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>ГОРАКША-ШАТАКА</w:t>
        <w:br/>
      </w:r>
      <w:r>
        <w:rPr>
          <w:kern w:val="2"/>
          <w:sz w:val="19"/>
          <w:szCs w:val="19"/>
        </w:rPr>
        <w:t>(текст «Горакша-Шатака» соответствует 1-й части текста  «Горакша-Паддхати»)</w:t>
      </w:r>
    </w:p>
    <w:p>
      <w:pPr>
        <w:pStyle w:val="Style12"/>
        <w:spacing w:before="514" w:after="280"/>
        <w:jc w:val="center"/>
        <w:rPr/>
      </w:pPr>
      <w:r>
        <w:rPr/>
        <w:t xml:space="preserve">ОМ, Горакша начинает сто стихов Хатха Йог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Я склоняюсь перед великим Матсиендранатхом, кто высшее счастье, находясь рядом с которым, любой становится ничем, только знанием и счастьем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Я ежеминутно преклоняюсь перед тем, кто восхвален как йог, через практику адхарбандхи и других упражнений, в лучах неизменного внутреннего света его души, отсчитывающего время через юги и калпы, в ком находится сама божественная сущность, кто океан счастья, принявший форму, кто превосходен в обоих качествах - выраженного и невыраженного, кто есть гуру Шри Матсиендранатх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риветствуя своего гуру с преданностью, Горакша описывает высшее знание, желанное йогом, для высшего счастья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Горакша провозглашает 100 стихов знаний, полученных, несомненно, от высшего сознания, с пожеланиями пользы для йогов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То сознание обманет смерть, которое отвернулось от чувственных удовольствий и соединилось с высшим духом, являющимся лестницей к полному освобождению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О превосходные люди (те, кто достиг великих успехов в йоге, чьи страсти дозрели до полного разрушения)! Практикуйте йогу, плод дерева желаний, священное слово, ветви которого (школы) посещаются птицами (Брахманам, двиджи), несущим конец страданиям мир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озы, управление дыханием, отвлечение чувств от внешних объектов, фиксирование ума на единственном объекте, отвлеченная медитация и идентификация с объектом медитации - это называют 6 ступенями или методами йог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Существует так много поз, как много разновидностей живых существ. Все различия между ними понимает только Шив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Каждая из 84, 00, 000 поз была объяснена Шивой. Из них он выбрал 84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Среди этих 84 были выбраны две: превосходная поза - сиддхасана и поза лотоса - камаласан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Йогу следует твердо надавливать пятками левой ноги на промежность и правой ноги чуть повыше мужского органа, удерживая тело неподвижным, вертикальным и фиксированным, удерживая чувства под контролем, неподвижно созерцая точку между бровей. Эта поза, которая открывает дверь к освобождению, называется превосходной позой или сиддхасаной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оложив правую ногу на левое бедро и также левую ногу на правое, зафиксировав подбородок на груди, созерцать кончик носа. Эта поза, уничтожающая болезни, разрушающая физические и умственные беспокойства, называется позой лотоса или падмасаной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Как может достигнуть превосходства тот йог, кто не знает 6 центров (чакр), 16 приспособлений (адхар), 3,00,000 каналов (нади) и 5 оболочек (вьем) в своем теле?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Как может достигнуть превосходства тот йог, кто не знает своего тела, дома с одной колонной, 9 дверьми и опекаемый 5 божествами?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4 лепестковый лотос - адхара, а 6 лепестковый - свадхистхана. В пупке находится 10 лепестковый лотос, а в сердце 12 лепестковый (сурья, 12 месяцев) лотос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16 лепестковый лотос в горле, 2 лепестковый между бровей, 1000 лепестковый лотос находится в отверстии в черепе на великом пут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Адхара - это первая чакра, свадхистхана - вторая, йонистхана находится между ними и названа камаруп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Гудастхана (анус) - 4 лепестковый лотос называется адхарой. Сказано, что посредине находится йони (средний лепесток муладхары) - "глаз любви", восхваленный знающим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осредине йони лицом назад стоит великий линга. Кто узнал диск света, подобный светящейся драгоценности в его голове (в голове махалинга), тот есть знающий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Сверкающий как пламя, выглядящий как расплавленное золото, треугольная точка (йонистхана) огня находится ниже мужского орган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Видящий этот божественный нескончаемый свет, сияющий во всех направлениях, знающий в самадхи не испытывает больше временного (между рождением и смертью) существования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С помощью слова "сва" прана поднимается. Место отдыха праны в свадхистхане. От этого исходного места садхистхану называют медхр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Где канда (матка?) напряжена на сушумне (спинной мозг) подобно драгоценному камню на ните, та область пупка называется манипуракам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Связанная душа странствует так долго, пока не найдет Настоящее в великой 12 спицевой чакре, где находится свобода от плодов достоинства и недостатк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Ниже пупка и выше мужского органа находится кандайони (матка, в космическом масштабе тело является мужчиной и женщиной одновременно), по форме подобная яйцу птицы. Там начало 72 тысяч над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Среди этих тысяч были выделены 72 нади. Снова, из них 10, несущие прану, выделены как наиболее важные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Ида, пингала, сушумна, гандхари, хастиджихва, пуша, йашашвин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Алмабуша, кухуш и самкхини - 10 авторитетно названы 10 главных нади. Йогу всегда должны быть известны центры, содержащие эти над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Ида находится на левой стороне (левая ноздря), пингала - на правой (правая ноздря), сушумна - посредине. Гандхари - в левом глазе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Хастиджихва - в правом глазе, пуша - в правом ухе, йашашвини - в левом ухе, алмабуша - во рту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Кухуш - в области линга и самкхини - в муладхаре. Т.о. 10 нади присоединены к дверям тела ( 9 дверей и отверстие в черепе)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Ида, пингала и сушумна связаны на пути праны. Они всегда ведут прану. Их руководящие божества: луна, солнце и огонь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Жизненные силы тела - это прана (воздух дыхания), апана (воздух прямой кишки), самана (воздух пищеварения), удана (воздух в горле), вьяна (воздух циркулирующий по телу), нага ( воздух отрыжки), курма (воздух моргания), крикара (воздух чихания), девадатта (воздух зевания) и дхананьяйя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рана всегда находится в груди (сердце), апана - в области прямой кишки, самана - в области пупка, удана двигается посредине горл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Вьяна наполняет все тело. Сказано, что 5 воздухов, начиная с праны, есть главные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Нага функционирует при отрыжке, курма - при моргании, крикара, как известно, вызывает непреднамеренное чихание, а девадатта - зевание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Дхананьяйя, наполнившая все тело, не выходит даже из мертвого тела. Эти праны, жизненные силы, странствуют через все над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Как подброшенный рукой мячик летит вверх, так и джива (душа в неволе у самсары), ударяемая праной и апаной, не имеет покоя и продолжает двигаться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Т.к. душа под контролем праны и апаны, то она движется вверх и вниз через левый и правый пути (ида и пингала). Из-за беспокойности она ясно не воспринимается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Так же как сокол, привязанный на веревке, даже улетая, притягивается назад, так и джива, связанная гунами и контролируемая праной и апаной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Апана толкает прану, и прана толкает апану ( по очереди). Знающий йогу создает союз эти двух - нижнего и верхнего воздуха (пранаяма, хатха йога, союз солнца и луны)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Со звуком "ха" джива ( в форме праны) выходит, со звуком "са" (в форме апаны) она входит обратно в тело. Джива постоянно повторяет мантру - хамса, хамса (главная мантра дживы - гайятри)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Джива повторяет эту мантру 21600 раз день и ночь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Гайятри, названная аджапа, дает свободу йогу, только с желанием повторять ее вслух он освобождается от всех недостатков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Не было и не будет знания, подобного этому, повторения, подобного этому, понимания, подобного этому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Гайятри трескается (поднимается) в Кундалини и поддерживает прану. Знание праны - великое знание. Кто знает это - есть знающий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Выше канды Кундалини шакти принимает форму 8 свернутых колец. Она остается постоянно там, закрывая устами "дверь Брахмы" (нижний конец сушумны)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Закрыв дверь лицом, душа, освобождаясь от болезней, должна идти к месту Брахмы, где богиня Кундалини лежит, спящая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Сознание, пробужденное через союз огня (буддхи) и праны , вытягивает Кундалини вверх по сушумне, как игла вытягивает нить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Кундалини, пробужденная в союзе с огнем, поднимается вверх по сушумне как змея, светясь как нить лотос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Также, как каждый может открыть дверь ключом, так можно открыть дверь свободы, зная Кундалин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Сомкнув руки, приняв позу лотоса, надавив подбородком на грудь и глядя на Кундалини, йог должен выталкивать апана дыхание снова и снова после того, как наполнил легкие, и в это время он достигнет бесподобного знания праны через пробуждение Шакт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Надо растирать конечности с потом, проступившим от этих усилий. Затем выпить молока и воздерживаться от горькой, кислой и соленой пищи. (Пот выступает при пранаяме, и это нужно для возбуждения Кундалини. Т.о. дхату, или выделения тела, сохраняются)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Нужно воздерживаться от порока. Тот, кто ест мало, и избегает мирских удовольствий, тот практикует Йогу. После года он достигнет в этом мастерства. Нет в этом сомнений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Тот, кто оставляет четверть мягкой, вкусной и сладкой пищи, съеденной с удовольствием, называется митахара. (Две четверти желудка наполняются пищей, одна четверть - водой, и одна остается пустой для прохождения воздуха)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Кундалини шакти обвита восемь раз вокруг канда. Для йогина - это дар к освобождению и рабская зависимость для непосвященного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Тот йог готов к освобождению, кто знает махамудру, набхомудру (кхечари), уддияну, джаландхару и мулабандху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Очищение каналов нади, движение луны и солнца, высушивание жидкостей тела - это махамудр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одбородок отдыхает на груди, большой палец левой ноги давит на йони, двумя руками схватив правую ногу, наполнив воздухом обе части желудка и удерживая его. Надо начать его медленно выталкивать. Это великая мудра, разрушающая человеческие болезн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Надо практиковать эту мудру одинаковое количество раз с идой и пингалой (правая и левая сторона) . Затем можно прекратить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Нет пищи здоровой или вредной. Все одинаково безвкусно. Даже смертельный яд будет переварен как нектар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Болезни, туберкулез, проказа, запоры, увеличение селезенки, старость уничтожаются при практике махамудры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Махамудра, так, как она была объяснена, гарантирует успех. Ее значение надо хранить в секрете. Она не должна быть никому открыт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оворачивая язык назад в ямку над глоткой и фиксируя взгляд между бровями, выполняется кхечаримудр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Болезнь, смерть, сон, голод, слабость (заблуждения) отступают перед тем, кто знает кхечаримудру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Тот, кто знает кхечаримудру, не страдает от недугов, не опозорится в деяниях, не пострадает от смерти (не пойман смертью)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Читта странствует в пространстве кхе (место между бровями, характеризующееся свободой от универсума), т.к. язык введен в ямку над глоткой и двигается. Поэтому кхечаримудра исключительно ценна для всех сведующих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Но бинду - это основа тела. Из нее выходят все каналы, которые составляют тело с головы до ног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Тот, чья ямка над глоткой запечата кхечари, не уронит бинду, даже в объятиях женщины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ока бинду остается в теле, нет страха смерти. Пока удерживается кхечаримудра, бинду не опускается. (Бинду дистилируется над небом и опускается через ложбинку над глоткой в сушумну)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Даже если бинду опустилась к огню (йони), она вернется назад (поднимется), схваченная Шакти через йонимудру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Есть две разновидности бинду: бледнобелая, названная мужское семя, и кровавокрасная, названная менструальная жидкость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Раджас (менструальная жидкость) расположена в месте солнца, и бинду находится в месте луны. Очень сложно достигнуть их смешения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Бинду - Шива. Раджас - Шакти. Бинду - луна. Раджас - солнце. Через их смешивание, йог достигает высшее состояние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Двигая Шакти по вайю, двигается раджас и соединяется с бинду. От этого тело становится богоподобным (не горит, оружие не пронзает его) и прекрасно выглядит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Шукра (бинду) соединена с луной, а раджас - с солнцем. Тот, кто знает значение их объединения есть сведующий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Как великая птица способна лететь без отдыха, так уддияна становится львом, убивающим слона. (Как лев убивает слона, так уддияна разрушает смерть)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Эта бандха (мудра) находится сзади живота и ниже пупка и называется уддияна бандх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Т.к. джаландхара бандха закрывает сеть каналов (нади) и останавливает воду (нектар луны), текущую из головы, она уничтожает массу болезней глотк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Джаландхара бандха характеризуется закрытием глотки. При ее выполнении нектар (бинду) не падает в огонь, и воздух не затронут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Нажав на йони (промежность) левой пяткой и сжав прямую кишку, йог тянет апану вверх - так выполняется мулабандха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Через союз праны с апаной, через снижение количества урины, даже старый становится молодым через много практики мулабандхи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риняв позу лотоса, удерживая тело и шею устойчиво, фиксируя взгляд на кончике носа, в изолированном месте, йог повторяет нетленный Ом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В нем слова Бху, Бхава, Сва, в нем существует божественность луны, солнца и огня. (С Ом можно на них медитировать). Этот Ом - высший свет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В нем 3 времени (настоящее, прошлое и будущее), 3 Веды, 3 мира, 3 акцента, 3 бога (Брахма, Вишну, Рудра). Этот Ом - высший свет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В нем действие, желание и знание, Брахмы, Рудры и Вайшнавы, три кольца шакти. Этот Ом - высший свет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В нем 3 буквы А, У, М, в нем бинду, как его метка. Этот Ом - высший свет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Йог должен повторять голосом этот биджам. Йог должен практиковать его с телом (асанами), помнить его, медитируя. Этот Ом - высший свет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Чистый или нечистый, тот, кто постоянно декламирует Ом, неопорочен грехом, как листья лотоса не намокают в воде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ока двигается воздух, двигается бинду. И становится неподвижной, когда воздух перестает двигаться. Т.о. йог должен управлять воздухом и достичь неподвижности (невосприимчивости к теплу, холоду и т.д.)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ока прана остается в теле, жизнь (джива) не уходит. Ее уход - это смерть. Значит йог должен научиться удерживать прану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ока прана удерживается в теле (кумбхакой), осознание (читта) свободно от болезни (ум не потревожен). Что вызовет страх смерти, если взгляд фиксирован на межбровие?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Значит от страха смерти, Брахма - цель пранаямы. Йог должен удерживать прану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рана выходит на расстояние 36 пальцев через левую и правую ноздри. Поэтому она называется праной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Когда все нади, полные выделений, очищены, тогда йог действитльно готов удерживать прану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Приняв позу лотоса, йог вдыхает прану через левую ноздрю, затем удерживает так долго, как возможно. Затем он выдыхает через правую ноздрю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Медитируя на круглый образ луны, нектар белый как творог, как коровье молоко, цвета чистейшего серебра, йог, практикующий пранаяму, находит покой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Вдыхая через правую ноздрю, йог медленно наполняет живот, затем удерживает дыхание согласно правилу и выдыхает через левую ноздрю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Медитируя на круглый образ солнца, полный пламени огня, обжигающий пупок, йог, практикующий пранаяму, находит покой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Медитируя поочереди на два образа, луна и солнце, йог должен вдыхать через левую ноздрю и выдыхать через другую, согласно ограничению времени (как объяснено ранее). Затем, вдохнув через правую, выдохнуть через левую ноздрю. Через три месяца нади практикующего будут очищены. </w:t>
      </w:r>
    </w:p>
    <w:p>
      <w:pPr>
        <w:pStyle w:val="Normal"/>
        <w:numPr>
          <w:ilvl w:val="0"/>
          <w:numId w:val="2"/>
        </w:numPr>
        <w:spacing w:before="0" w:after="171"/>
        <w:jc w:val="both"/>
        <w:rPr/>
      </w:pPr>
      <w:r>
        <w:rPr/>
        <w:t xml:space="preserve">Через очистку нади, прана удерживается, желудочный огонь растапливается, внутренний звук слышен (первая разновидность звуков слышна как молоток, барабан, океан, затем слышны музыка, колокольчик, раковина, птица, флейта, бамбуковый инструмент), и йог побеждает болезни. </w:t>
      </w:r>
    </w:p>
    <w:p>
      <w:pPr>
        <w:pStyle w:val="Style12"/>
        <w:spacing w:before="343" w:after="0"/>
        <w:jc w:val="center"/>
        <w:rPr/>
      </w:pPr>
      <w:r>
        <w:rPr/>
        <w:t>Так заканчивает 100 стихов Шри Горакш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2:45:00Z</dcterms:created>
  <dc:creator>atman</dc:creator>
  <dc:description/>
  <cp:keywords/>
  <dc:language>en-US</dc:language>
  <cp:lastModifiedBy>atman</cp:lastModifiedBy>
  <dcterms:modified xsi:type="dcterms:W3CDTF">2005-03-17T12:46:00Z</dcterms:modified>
  <cp:revision>1</cp:revision>
  <dc:subject/>
  <dc:title>ГОРАКША-ШАТАКА</dc:title>
</cp:coreProperties>
</file>