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rPr/>
      </w:pPr>
      <w:bookmarkStart w:id="0" w:name="0"/>
      <w:bookmarkEnd w:id="0"/>
      <w:r>
        <w:rPr>
          <w:rFonts w:cs="Arial" w:ascii="Arial" w:hAnsi="Arial"/>
          <w:b w:val="false"/>
          <w:i/>
          <w:sz w:val="24"/>
          <w:szCs w:val="24"/>
        </w:rPr>
        <w:t>Омар Хайям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Black" w:hAnsi="Arial Black" w:cs="Arial"/>
          <w:b w:val="false"/>
          <w:b w:val="false"/>
          <w:sz w:val="28"/>
          <w:szCs w:val="28"/>
        </w:rPr>
      </w:pPr>
      <w:r>
        <w:rPr>
          <w:rFonts w:cs="Arial" w:ascii="Arial Black" w:hAnsi="Arial Black"/>
          <w:b w:val="false"/>
          <w:sz w:val="28"/>
          <w:szCs w:val="28"/>
        </w:rPr>
        <w:t>Рубайят</w:t>
      </w:r>
    </w:p>
    <w:p>
      <w:pPr>
        <w:pStyle w:val="HTM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 теперь эти люди мудрейшие нашей земли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йной нити в основе творенья они не нашли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они суесловили много о сущности бога,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сь свой век бородами трясли - и бесследно ушли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" w:name="3"/>
      <w:bookmarkEnd w:id="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т избранный, кем путь познанья начат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в небе на Бураке* мысли скачет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ой поник, познавши суть свою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небо, - и в растерянности плач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" w:name="4"/>
      <w:bookmarkEnd w:id="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х, кто стар и кто молод, что ныне живут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емноту одного за другим уведу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 дана не навек. Как до нас уходили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уйдем; и за нами - придут и уйду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" w:name="5"/>
      <w:bookmarkEnd w:id="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розы не нам, - и шипов вместо дара доволь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свет не для нас, - нам очажного жара доволь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нет ни наставника, ни ханаки, ни нырки,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нас и церкви, и колокола, и зуннара* доволь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" w:name="6"/>
      <w:bookmarkEnd w:id="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сам ведь из глины меня изваял! - Что же делать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я, словно ткань, ты на стене соткал. - Что же делать мне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зло и добро, что я в мире вершу, ты сам предрешил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ел мой ты сам мне на лбу начертал! - Что же делать мне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5" w:name="7"/>
      <w:bookmarkEnd w:id="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губам прекрасным улыбку беспечную дал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в удел скорбящим печаль сердечную дал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он не дал нам счастья, -довольно с нас и поко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бо многим он слезы и муку вечную дал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6" w:name="8"/>
      <w:bookmarkEnd w:id="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аль, что впустую жизнь мы провели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в ступе суеты нас истолкли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жизнь! Моргнуть мы не успели глазом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, не достигнув ничего, - ушли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7" w:name="9"/>
      <w:bookmarkEnd w:id="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лица и волосы ваши красивы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, как кипарисы, стройны, горделивы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се же никак не могу я понят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чем в цветнике у творца возросли вы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8" w:name="10"/>
      <w:bookmarkEnd w:id="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ь в роде отличишь моем ты признак родово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ки,*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 сто различий видовых возникнет пред тобой, саки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хотно отрекусь от них, а ты мне вдосталь дай вин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усть я перестану быть тогда самим собой, саки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9" w:name="11"/>
      <w:bookmarkEnd w:id="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, что судьба тебе решила дат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льзя не увеличить, ни отнят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боться не о том, чем не владееш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от того, что есть, свободным стат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0" w:name="12"/>
      <w:bookmarkEnd w:id="1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сердце захочет свободы и сбросит аркан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 куда же уйти ему, кравчий? Ведь мир - океан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уфий, как сосуд узкогорлый, - неведенья полны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выпьет хоть каплю, - ей богу, окажется пьян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1" w:name="13"/>
      <w:bookmarkEnd w:id="1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я книга молодости прочтен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яла жизни ранняя вес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 птица радости*? Увы, не знаю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да умчалась, где теперь она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2" w:name="14"/>
      <w:bookmarkEnd w:id="1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б скрижаль судьбы мне вдруг подвластна стала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все бы стер с нее и все писал сначал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мира я печаль изгнал бы навсегд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 радость головой до неба доставал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коварства бегущих небес опасайс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 друзей у тебя, а с врагами не знайс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надейся на завтра сегодня живи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 собою самим хоть на миг попытайс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3" w:name="15"/>
      <w:bookmarkEnd w:id="1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яц Дей* уступает цветущей весне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нига жизни подходит к концу в тишин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й вино, не горюй! Огорчения мира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д смертельный, а противоядье в вин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4" w:name="16"/>
      <w:bookmarkEnd w:id="1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мгновеньем мгновенье - и жизнь промелькн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весельем мгновение это блеснет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гись, ибо жизнь - это сущность творень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ее проведешь, так она и пройд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5" w:name="17"/>
      <w:bookmarkEnd w:id="1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янь на месящих глину гончаров,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 капли смысла в головах глупцов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мнут и бьют они ногами глину.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омнитесь! - Ведь это прах отцов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6" w:name="18"/>
      <w:bookmarkEnd w:id="1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В Шабане* месяце не троньте винных чаш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ейте и в Раджаб*!" - гласит нам веры страж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абан, Раджаб - пора аллаха и пророка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ж, - пейте в Рамазан*. Уж этот месяц наш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7" w:name="19"/>
      <w:bookmarkEnd w:id="1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ебо, ты души не чаешь в подлецах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орцы, и мельницы, и бани - в их руках;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честный просит в долг кусок лепешки черство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ебо, на тебя я плюнул бы в сердцах! 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8" w:name="20"/>
      <w:bookmarkEnd w:id="1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гнет судьбы? Ведь это всем да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лачь о том, что вихрем смете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радостно живи, с открытым сердцем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 не губи напрасно, пей вино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9" w:name="21"/>
      <w:bookmarkEnd w:id="1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ш подлый век неверен друг любо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ржись подальше от толпы людско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т, на кого ты в жизни положился,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мотрись-ка лучше, - враг перед тобо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0" w:name="22"/>
      <w:bookmarkEnd w:id="2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ты, незнающий мира? Сам посмотри: ты - ничт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тер - основа твоя, - ты, богом забытый, - ничт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нь твоего бытия - две бездны небыти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бя окружает ничто, и сам внутри ты - ничт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1" w:name="23"/>
      <w:bookmarkEnd w:id="2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горько, что жизни основы навек обрываются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ходят в безвестность... и кровью сердца обливаютс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то не вернулся и вести живым не принес: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с ними? И где они в мире загробном скитаются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2" w:name="24"/>
      <w:bookmarkEnd w:id="2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ивши вина среди нас, и гордец бы смягчилс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видел, как узел тугой от вина распустилс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если бы выпил вина ненавистник Иблис*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е тысячи раз Человеку бы он поклонилс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3" w:name="25"/>
      <w:bookmarkEnd w:id="2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ки! Джамшида* чаши лик твой краше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ерть за тебя отрадней жизни наше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рах у ног твоих - свет глаз моих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тлей ста тысяч солнц в небесной чаш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4" w:name="26"/>
      <w:bookmarkEnd w:id="2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мир пришел я, но не было небо встревожен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ер я, но сиянье светил не умноже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икто не сказал мне - зачем я рожден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зачем второпях моя жизнь уничтожена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5" w:name="27"/>
      <w:bookmarkEnd w:id="2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печно не пил никогда я чистого вин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 мне чаша горьких бед была не пода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хлеб в солонку не макал, пока не насыщался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сердцем собственным своим, сожженным дочер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6" w:name="28"/>
      <w:bookmarkEnd w:id="2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пок кувшина выше царства, что устроил Джам.*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ша винная отрадней райской пищи Мариа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нним утром вздохи пьяниц для души моей священней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лей всех Абу Саида и молитв, что пел Адхам.*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7" w:name="29"/>
      <w:bookmarkEnd w:id="2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чера зашел я в лавку гончаров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рны были руки мастеров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не кувшины я духовным взором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идел в их руках, а прах отцов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8" w:name="30"/>
      <w:bookmarkEnd w:id="2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ворят, что я пьянствовать вечно готов, - я таков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я ринд* и что идолов чту* как богов, - я таков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ый пусть полагает по-своему, спорить не буду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ю лучше их сам про себя, я каков, - я таков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9" w:name="31"/>
      <w:bookmarkEnd w:id="2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оль из-за жизненных бед свои сокрушать сердца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ношу печали своей едва ль донесешь до конц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ы! Не в наших руках твои дела и мои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здесь покориться судьбе не лучше ль для мудреца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0" w:name="32"/>
      <w:bookmarkEnd w:id="3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кравчий! Цветы, что в долине пестрели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знойных лучей за неделю сгорели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ть будем, тюльпаны весенние рват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 не осыпались и не истлели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1" w:name="33"/>
      <w:bookmarkEnd w:id="3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смерть готов без страха повстречат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лучше ль будет там, чем здесь, - как знать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 мне на срок дана. Верну охотн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пора наступит возвращат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2" w:name="34"/>
      <w:bookmarkEnd w:id="3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 мир - подобье старого рабата,*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члежный дом рассвета и закат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тки пира после ста Джамшидов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щеры ста Бахромов* свод закляты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3" w:name="35"/>
      <w:bookmarkEnd w:id="3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 польза, что придем и вновь покинем свет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да уйдет уток основы наших лет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лучших из людей упало пламя с неб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епелило их, - и даже дыма н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34" w:name="36"/>
      <w:bookmarkEnd w:id="3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док вечности не разумеем - ни ты, ни 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честь письмен неясных не умеем - ни ты, ни 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спорим перед некою завесой. Но час пробьет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дет завеса, и не уцелеем - ни ты, ни 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5" w:name="37"/>
      <w:bookmarkEnd w:id="3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сердцу не ищи от жизни утолень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 Джам и Кей-Кубад?* Они - добыча тлень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ся вселенная и все дела земли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манный сон, мираж и краткое мгновень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6" w:name="38"/>
      <w:bookmarkEnd w:id="3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ужто для отдыха места мы здесь не найдем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ь вечно идти нескончаемым этим путем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, если б надеяться, что через тысячи лет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чрева земли мы опять, как трава, прорастем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7" w:name="39"/>
      <w:bookmarkEnd w:id="3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ки! Пусть любви удостоен я пери прелестно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винную горечь заменят мне влагой небесно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будет чангисткой Зухра*, собеседник - Иса.*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ь сердце не радостно, то пировать неумест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8" w:name="40"/>
      <w:bookmarkEnd w:id="3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овган* судьбы, как мяч, тебя гоня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ги проворней, - спор не помогает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да? Зачем? - Не спрашивай. Игрок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знает сам! Он знает, он-то знает1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9" w:name="41"/>
      <w:bookmarkEnd w:id="3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книге бытия гадал я о судьб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дрец, скрывая скорбь душевную в себе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азал: "С тобой - луна в ночи, как месяц, долгой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женствуй с ней! Чего еще искать тебе?"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0" w:name="42"/>
      <w:bookmarkEnd w:id="4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бойся козней времени бегущег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вечны наши беды в круге сущег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г, данный нам, в веселье проведи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лачь о прошлом, не страшись грядущег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1" w:name="43"/>
      <w:bookmarkEnd w:id="4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юсь, что в этот мир мы вновь не попаде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ам своих друзей - за гробом - не найде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вайте ж пировать в сей миг, пока мы живы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ть может, миг пройдет - мы все навек уйде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2" w:name="44"/>
      <w:bookmarkEnd w:id="4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т в чаше бессмертья вино, - выпей его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селье в нем растворено, - выпей его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тань, как огонь, обжигает, но горе смывает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вою водою оно, - выпей его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3" w:name="45"/>
      <w:bookmarkEnd w:id="4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в наших знаньях - изъян, в постулатах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маны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 томиться, разгоним сомнений туманы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учше наполним широкую чашу вино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ьем и веселы будем - ни трезвы, ни пьяны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4" w:name="46"/>
      <w:bookmarkEnd w:id="4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чем печалью сердечный мир отягчать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чем заботой счастливый день омрачать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то не знает, что нас потом ожида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есь нужно все нам, что можем мы пожелат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5" w:name="47"/>
      <w:bookmarkEnd w:id="4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беспечным сердцем встречай рассвет и закат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й с луноликой, утешь и сердце, и взгляд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друг, не время терзаться тщетной забото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ь из ушедших никто не вернулся назад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6" w:name="48"/>
      <w:bookmarkEnd w:id="4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ечно, - цель всего творенья - мы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 знанья и прозренья - мы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уг мироздания подобен перстню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маз в том перстне, без сомненья, - мы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7" w:name="49"/>
      <w:bookmarkEnd w:id="4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й с мудрой старостью златоречиво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й с юностью улыбчиво красиво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й, друг, но не кричи о том, что пьеш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й изредка и тайно - в миг счастливы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8" w:name="50"/>
      <w:bookmarkEnd w:id="4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жив, здоров, беспечен, пей пока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красавицей, как роза цветник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мест не сорвет дыханье смерти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вой краткий век подобьем лепестк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9" w:name="51"/>
      <w:bookmarkEnd w:id="4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розах блистанье росы новогодней прекрас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имая - лучшее творенье господне - прекрас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алеть ли минувшее, бранить ли его мудрецу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будем вчерашнее! Ведь наше сегодня - прекрас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50" w:name="52"/>
      <w:bookmarkEnd w:id="5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болен, духовный недуг мое тело томит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аз от вина мне воистину смертью грози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транно, что сколько я не пил лекарств и бальзамов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вредно мне! Только одно лишь вино не вреди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51" w:name="53"/>
      <w:bookmarkEnd w:id="5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ей скорби кровавый ручей сотню башен бы снес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сять тысяч строений подмыл бы поток моих слез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есницы на веках моих - желоба дождевые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ь ресницы сомкну- от потопа бежать бы пришлос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52" w:name="54"/>
      <w:bookmarkEnd w:id="5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богом запрещено - то, что я пожелал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сбудется ли оно - то, что я пожелал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ь праведно все, что Изед* захотел справедливы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значит, все - ложно, грешно, - то, что я пожелал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53" w:name="55"/>
      <w:bookmarkEnd w:id="5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, кто украсили познанья небосклон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ойдя светилами для мира и времен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астопили тьму глубокой этой ночи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азали сказку нам и погрузились в сон 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54" w:name="56"/>
      <w:bookmarkEnd w:id="5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т, кто землю поставил и над нею воздвиг небосвод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олько горя с тех пор он печальному сердцу нес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олько ликов прекрасных, как луны, и уст, как рубины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рыл он в капище праха земного, под каменный гн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55" w:name="57"/>
      <w:bookmarkEnd w:id="5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сегодня не властен над завтрашним дне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вои замыслы завтра развеются сном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сегодня живи, если ты не безумен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- не вечен, как все в этом мире земно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56" w:name="58"/>
      <w:bookmarkEnd w:id="5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лая капля воды слилась с волною морско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лая горстка земли смешалась с перстью земно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твой приход в этот мир и что твой уход означают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 эта вся мошкара, что толклась и звенела весной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57" w:name="59"/>
      <w:bookmarkEnd w:id="5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ть грешен и несчастен я, хоть мерзостен себе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са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не отчаиваюсь я, в кумирню не бегу к бога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похмелья полумертв с утра - встаю, иду я, как вчер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красавицам, в питейный дом, а не в мечеть, не в божий храм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58" w:name="60"/>
      <w:bookmarkEnd w:id="5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, не тужи о том, чего уж нет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м светит дня сегодняшнего св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м завтра предстоит нам путь безвестный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лед ушедшим за семь тысяч л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59" w:name="61"/>
      <w:bookmarkEnd w:id="5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тех, кому познанье тайн дан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радость, и печаль - не все ль равно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коль добро и зло пройдут бесследн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чь, если хочешь, - или пей ви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60" w:name="62"/>
      <w:bookmarkEnd w:id="6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были каплей и от жара страсти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ились в мире - не по нашей власти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если завтра вихрь развеет нас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йди хоть в чаше винной отблеск счасть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61" w:name="63"/>
      <w:bookmarkEnd w:id="6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чашей весом в ман* печаль сердец убье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гатим себя кувшинами с вино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икраты дав развод сознанью, званью, вере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дочери лозы мы женимся пото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62" w:name="64"/>
      <w:bookmarkEnd w:id="6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странно жизни караван проходи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жен, кто путь свой- весел, пьян проходи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чем гадать о будущем, саки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й мне вина! Ночной туман проходит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63" w:name="65"/>
      <w:bookmarkEnd w:id="6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онь моей страсти высок пред тобой, - так да будет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уках моих - гроздий сок огневой, - так да будет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мне говорите: "Раскайся, и будешь прощен"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если не буду прощен, будь что будет со мной! - так да будет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64" w:name="66"/>
      <w:bookmarkEnd w:id="6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воздух бросило солнце блистающий утра аркан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д шариком в чаше раздумьем Хосров* обуян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й вино! Это клики любви во вселенной безмерной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зываются откликом: "Пей же, пока ты не пьян."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65" w:name="67"/>
      <w:bookmarkEnd w:id="6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й, муфтий*, погляди... Мы умней и дельнее, чем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с утра мы ни пьяны, мы все же трезвее, чем ты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вь лозы виноградной мы пьем, ты же кровь своих ближних;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 суди, кто из нас кровожадней и злее, чем ты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66" w:name="68"/>
      <w:bookmarkEnd w:id="6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оль мне в обмане жить, как в тумане бродить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оль мне, о жизнь, осадки мутные пить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кучила мне твоя хитрость, саки вероломны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жизнь я готов, как из чаши, остатки пролит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67" w:name="69"/>
      <w:bookmarkEnd w:id="6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имая, чьим взглядом сердце ранен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а петлею горя зааркане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 я найду бальзам, когда сознание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ительницы нашей отуманено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68" w:name="70"/>
      <w:bookmarkEnd w:id="6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ша вина мне дороже державы Кавус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она Кубада и славы отважного Туса.*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ны влюбленных, что слышатся мне на рассвете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ше молитв и отшельнического искус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69" w:name="71"/>
      <w:bookmarkEnd w:id="6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не мечтай перевалить за семь десятков л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пусть же пьяным застает всегда тебя рассв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 из головы твоей не сделали кувшин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шину с чашей дай любви и верности об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70" w:name="72"/>
      <w:bookmarkEnd w:id="7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 тем, как испытать превратности сполн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вай-ка разопьем сегодня ратль* ви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завтра нам сулит вращенье небосвода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ть может, и вода не будет нам да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71" w:name="73"/>
      <w:bookmarkEnd w:id="7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й дух скитаньями пресытился вполне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денег у меня, как прежде, нет в казн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не ропщу на жизнь. Хоть трудно приходилос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но и красота все ж улыбались мн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72" w:name="74"/>
      <w:bookmarkEnd w:id="7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ради благ мирских сгубил земные дни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вспомни день Суда, на жизнь свою взгляни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ь многих до тебя стяжание сгубил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что постигло их? Где все теперь они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73" w:name="75"/>
      <w:bookmarkEnd w:id="7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слово разума на сердце начертал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т ни мгновения напрасно не терял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милость Вечного снискать трудом старался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покой души за чашей обретал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74" w:name="76"/>
      <w:bookmarkEnd w:id="7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чистыми пришли и осквернилис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радостью цвели и огорчилис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дца сожгли слезами, жизнь напрасно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тратили и под землею скрылис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75" w:name="77"/>
      <w:bookmarkEnd w:id="7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лнце пламенного небосклона - это любов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тица счастья средь чащи зеленой - это любов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, любовь не рыданья, не слезы, не стон соловь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т когда умираешь без стона - это любов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76" w:name="78"/>
      <w:bookmarkEnd w:id="7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у меня нет вина, в тот день, как больно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влачус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ля целебный бальзам, я, словно от яда, томлюс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вратности мира мне - яд, а противоядье вин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я выпью вина, то яда я не страшус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77" w:name="79"/>
      <w:bookmarkEnd w:id="7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то не соединился с возлюбленною свое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 не изранил сердце шипами, как солове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 черепаховый гребень на сотню зубов не расщеплен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тоже не волен коснуться твоих благовонных кудре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78" w:name="80"/>
      <w:bookmarkEnd w:id="7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из рая иль ада пришел -сам не знаю я о себе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такой живу, как я есть, - так угодно было судьб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ый кубок, кумир и барат* на цветущем лугу у ручья;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и три - наличными мне, рай обещанный - в долг теб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79" w:name="81"/>
      <w:bookmarkEnd w:id="7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азал я сам себе: вина я пить не буду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вь виноградных лоз теперь я лить не буду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Ты впрямь решил не пить?" - спросил меня рассудок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я: "Как мне не пить? Тогда я жить не буду"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80" w:name="82"/>
      <w:bookmarkEnd w:id="8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овь меня чистым вином, о друзья, напоите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зы весны пожелтевшим ланитам вернит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ень моей смерти вы прах мой омойте вино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виноградной лозы мне табут* смастерит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81" w:name="83"/>
      <w:bookmarkEnd w:id="8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ном и пери счастье мне да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будет сердце радостью пол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да, пока я, был, и есть, и буду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пил, и пью, и буду пить ви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82" w:name="84"/>
      <w:bookmarkEnd w:id="8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овь распускаются розы под утренним ветерко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оловьиною песней все огласилось круго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ядем под розовой сенью! Будут, как нынче, над нами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х лепестки осыпаться, когда мы в могилу сойдем. 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83" w:name="85"/>
      <w:bookmarkEnd w:id="8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йям, судьба сама бы устыдилась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го, чья грудь тщетою сокрушилас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пей под чанг* вино из полной чаши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 о камень чаша не разбилас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84" w:name="86"/>
      <w:bookmarkEnd w:id="8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опять вы в погребок укромный постучите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лицезрением друзей сердца развеселит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саки вас угостит пьянящей влагой магов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добрым словом и меня, беднягу, помянит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85" w:name="87"/>
      <w:bookmarkEnd w:id="8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тайну среди трущоб я открою тебе, люб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лучше пустых молитв, пусть в михрабе*, - но без теб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- конец и начало всего, без тебя и нет ничег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чешь - сам меня одари, иль сожги, навек истреб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86" w:name="88"/>
      <w:bookmarkEnd w:id="8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мой кувшин с вином разбил, о господи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дверь отрады мне закрыл, о господи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пролил на землю вино пурпурное..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да мне! Или пьян ты был, о господи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87" w:name="89"/>
      <w:bookmarkEnd w:id="8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т гончар, что, как чаши, у нас черепа округлил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прямь искусство в гончарном своем ремесле проявил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 широкой суфрой* бытия опрокинул он чашу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сю горечь вселенной под чашею той заключил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88" w:name="90"/>
      <w:bookmarkEnd w:id="8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- благ, зачем же о грехах мне думат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- щедр, о хлебе ль на путях мне думать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ь, воскресив, ты обелишь мен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чем о черных письменах мне думать?*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89" w:name="91"/>
      <w:bookmarkEnd w:id="8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растит ли розу в мире небосвод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после зноем полдня не сожжет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б копился в тучах прах погибших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 дождь кровавый падал бы с высо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90" w:name="92"/>
      <w:bookmarkEnd w:id="9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дай вина горе - гора пошла бы в пляс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карой за вино глупец пугает вас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в том, что пью вино, вовеки не раскаюс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ь мысль и дух оно воспитывает в вас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91" w:name="93"/>
      <w:bookmarkEnd w:id="9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ыми пиалу и кувшин ты, о свет моих глаз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кружись на лугу, у ручья в этот радостный час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бо многих гончар-небосвод луноликих и стройных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тни раз превратил в пиалу, и в кувшин - сотни раз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92" w:name="94"/>
      <w:bookmarkEnd w:id="9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чера раскрошил я о камень кувшин обливно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в пьяным, свершил я поступок нелепый тако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шин прошептал мне: "Тебе я был прежде подобен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стало б того же с тобою, что стало со мной!"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93" w:name="95"/>
      <w:bookmarkEnd w:id="9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ум смертных не знает, в чем суть твоего быти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тебе непокорность моя и покорность моя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ьяненный своими грехами, я трезв в упованье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значит: я верю, что милость безмерна тво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94" w:name="96"/>
      <w:bookmarkEnd w:id="9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льцы немых гробниц, забытые в веках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вно рассыпались и превратились в прах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м напились они, чтоб так - до Киемата*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пать без памяти, забыв о двух мирах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95" w:name="97"/>
      <w:bookmarkEnd w:id="9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иру рассудка разум мне всегда гласит одн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ть в Аравии и Руме разнотолк идет давно: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Пить вино грешно, но имя благодати - Майсара.*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йсара, - сказал создатель, -это значит: пей вино."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96" w:name="98"/>
      <w:bookmarkEnd w:id="9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перь, пока ты волен, встань, поди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ветлый пир любовь свою веди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ь это царство красоты не вечн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знает: что там будет впереди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97" w:name="99"/>
      <w:bookmarkEnd w:id="9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тань, милый отрок мой, рассвет блеснул лучо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олни чаш кристалл рубиновым вино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м время малое дано в юдоли бренно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, что уйдет навек, мы больше не верне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98" w:name="100"/>
      <w:bookmarkEnd w:id="9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но - прозрачный рубин, а кувшин - рудник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ал- это плоть, а вино в нем- души родник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хрустальной чаше искрится вино огневое,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 - ливень слез, что из крови гроздий возник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99" w:name="101"/>
      <w:bookmarkEnd w:id="9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, что вместо благочестья лицемерье славят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 душой живой и телом средостенье ставя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х послушав, я на темя ставлю хум* с вино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ть, как петуху, мне темя гребнем окровавя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00" w:name="102"/>
      <w:bookmarkEnd w:id="10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любленная, да будет жизнь твоя дольше моей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чали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годня милость явила мне, как прежде, когда-то вначал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осила взгляд на меня и ушла, как будто сказать хотела: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Сделай добро и брось в поток, чтобы людям волны умчали"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01" w:name="103"/>
      <w:bookmarkEnd w:id="10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пью вино, но я не раб тщеты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чашей помыслы мои чисты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чем смысл и сила поклоненья чаше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оклоняюсь я себе, как ты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02" w:name="104"/>
      <w:bookmarkEnd w:id="10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, кравчий, озарил мою судьбу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- свет влюбленному, а не рабу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тот, кто не погиб в потоке гор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вет в ковчеге Ноя, как в гробу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03" w:name="105"/>
      <w:bookmarkEnd w:id="10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оршечный ряд зашел я на базар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м был гончарный выставлен товар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друг - один кувшин глаголом тайным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осил: "Где покупатель? Где гончар?"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04" w:name="106"/>
      <w:bookmarkEnd w:id="10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мне троны султанов? Что мне их дворцы и казна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нужна мне чалма из касаба*, мне флейта нужна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ук молитвенных четок - посланников рати обмана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аю я сполна за вечернюю чашу вина;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05" w:name="107"/>
      <w:bookmarkEnd w:id="10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чера, хмельной, я шел в кабак по городским руинам;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ьяный старец в майхане* мне встретился с кувшино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азал я: "Бога постыдись. Подумай о душе!"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он: "Бог милостив! Садись! И выпить помоги нам"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06" w:name="108"/>
      <w:bookmarkEnd w:id="10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орочь лозы - невесты непорочной виноградно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 ханжою злой насмешкой насмехайся беспощад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вь двух тысяч лицемеров ты пролей, - в том нет греха,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, цедя вино из хума, не разлей струи отрадно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завесу тайн людям нет пути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м неведом срок в дальний путь идти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х один конец ждет нас... Пей вино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ет сказку мир без конца вести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07" w:name="109"/>
      <w:bookmarkEnd w:id="10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умец я - влюблен в вино, - ну что ж: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ора не страшись, пока ты пьеш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много пил я, что прохожий спросит: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Эй, винный жбан, откуда ты бредешь?"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08" w:name="110"/>
      <w:bookmarkEnd w:id="10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годня имя доброе - позор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илием судьбы терзаться - вздор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, лучше пьяным быть, чем, став аскето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еведомое устремлять свой взор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09" w:name="111"/>
      <w:bookmarkEnd w:id="10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мне говорите: "Ты хоть меньше пей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чем причина страсти пагубной твоей?"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к подруги милой, утренняя чаша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т в чем вся причина, нет причин важне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10" w:name="112"/>
      <w:bookmarkEnd w:id="11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можешь быть счастливым, можешь пит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ты во всем усерден должен быть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ь мудрым, остальное все не стоит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го, чтоб за него свой век сгубит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11" w:name="113"/>
      <w:bookmarkEnd w:id="11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знаю всю зримую суть бытия и небыти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тайны вершин и низин постигла душа мо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я от всего отрекусь и знаний своих устыжус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ь миг протрезвленья один за век свой припомню 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12" w:name="114"/>
      <w:bookmarkEnd w:id="11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до -чаша. Бессмертный мой дух восхваляет ее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тократно в чело умиленно лобзает е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ему же художник-гончар эту дивную чашу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успев изваять, сам потом разбивает ее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13" w:name="115"/>
      <w:bookmarkEnd w:id="11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 с тобой весна, здоровье и любовь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нам дадут вина - багряной грозди кров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ь ты не золото! Тебя, глупец беспечны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жды закопав, не откопают внов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14" w:name="116"/>
      <w:bookmarkEnd w:id="11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ки! Печалью грудь моя полн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 меры нынче выпил я ви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шок твоих ланит так юн и нежен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новая пришла ко мне вес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15" w:name="117"/>
      <w:bookmarkEnd w:id="11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бо - кушак, что облек изнуренный мой стан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ны Джейхуна* - родил наших слез океан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 - это искорка наших пылающих вздохов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 - это отдых, что нам на мгновение дан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м - кумирня и храм, нам - кумиры и чаша с вино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живете в раю, мы - в геенне горящей живе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чем же наша вина? Это сам он - предвечный художник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крижалях судьбы начертал своим вещим резцо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16" w:name="118"/>
      <w:bookmarkEnd w:id="11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альний путь караваны идут, бубенцами звеня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поведал о бедах, что нам на пути предстоят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гись! В этом старом рабате алчбы и нужды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бросай ничего, ибо ты не вернешься назад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17" w:name="119"/>
      <w:bookmarkEnd w:id="11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кожи, мышц, костей и жил дана творцом основа на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реступай порог судьбы. Что ждет нас, неизвестно, та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отступай, пусть будет твой противоборец сам Рустам*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 перед кем не будь в долгу, хотя бы в долг давал Хатам*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18" w:name="120"/>
      <w:bookmarkEnd w:id="11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ь весенней порою, красотою блиста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ядет пери со мною, чашу мне наполня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межи шелестящей золотящейся нивы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я буду неверным, если вспомню о рае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19" w:name="121"/>
      <w:bookmarkEnd w:id="11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й -великий грех не верит в милосердие творц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ты, в грехах увязший, превратился в сквернец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ты в питейном доме спишь теперь, смертельно пьяны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простит твой остов тленный после смертного конц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20" w:name="122"/>
      <w:bookmarkEnd w:id="12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учше в жизни всего избегать, кроме чаши-вин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пери, что чашу дала, весела и .хмельна 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ьяненье, беспутство, поверь, от Луны и до Рыбы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- лучшее здесь, если винная чаша пол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21" w:name="123"/>
      <w:bookmarkEnd w:id="12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бель свежей травы, что под утренним солнцем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естит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оском был того, кто судьбою так рано уби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топчи своей грубой ногой эту нежную травку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ь она проросла из тюльпановоцветных ланит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22" w:name="124"/>
      <w:bookmarkEnd w:id="12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я трезв, то ни в чем мне отрады н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я пьян, то слабеет разума св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ь время блаженства меж трезвостью и опьяненье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 этом - жизнь. Я прав иль нет? Дай отв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23" w:name="125"/>
      <w:bookmarkEnd w:id="12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жадно устами к устам кувшина прильнул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будто начало желанной жизни вернул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Я был как и ты. Так побудь хоть мгновенье со мною"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глиняной влажной губою кувшин мне шепнул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24" w:name="126"/>
      <w:bookmarkEnd w:id="12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фиалом в руке, с локоном пери - в друго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дит он в отрадной тени, над светлой реко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пьет, презирая угрозы бегущего свод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 не упьется, вкушая блаженный покой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25" w:name="127"/>
      <w:bookmarkEnd w:id="12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даний горы небо громоздит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ва один рожден, другой - уби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неродившийся бы не родилс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бы знал, что здесь ему грози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26" w:name="128"/>
      <w:bookmarkEnd w:id="12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жен, кто в наши дни вкусил свободу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нуя горе, слезы и невзгоду;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 всем доволен, что послал Яздан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л с чистым сердцем, пил вино - не воду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27" w:name="129"/>
      <w:bookmarkEnd w:id="12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ы! Мое незнанье таков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я - беспомощный - страшусь всег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йду зуннар надену, - так мне стыдно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ехов и мусульманства моего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28" w:name="130"/>
      <w:bookmarkEnd w:id="12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обратиться мне к другой любви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кто она, о боже, назови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прежнюю любовь забыть смогу 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глаза в слезах, душа в крови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29" w:name="131"/>
      <w:bookmarkEnd w:id="12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судный этот небосвод - губитель сущего всег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я погубит и тебя, и не оставит ничег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дись на свежую траву, с беспечным сердцем пей вин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ь завтра вырастет трава, о друг, из праха твоег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30" w:name="132"/>
      <w:bookmarkEnd w:id="13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м прославились в веках лилия и кипарис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ткуда все о них эти притчи родились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парис многоязык, и цветок многоязык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ж молчат? Иль от любви самовольно отреклись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31" w:name="133"/>
      <w:bookmarkEnd w:id="13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ь жизнь прошла, не все ль равно - сладка л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ька ль она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Балх и Нишанур тогда пред чашею вина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й, друг! Ведь будут после нас меняться много раз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щербный серп, и новый серп, и полная лу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32" w:name="134"/>
      <w:bookmarkEnd w:id="13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ь ли мне друг, чтобы внял моей повести он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м человек был вначале, едва сотворен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муках рожденный, замешан из крови и глины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муках он жил и застыл до скончанья времен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33" w:name="135"/>
      <w:bookmarkEnd w:id="13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друг, заря рассветная взошл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пусть вином сверкает пиала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има убила тысячи Джамшидов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весна сегодня расцвел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34" w:name="136"/>
      <w:bookmarkEnd w:id="13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м, - кто несет о неизвестном вест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обошел весь мир, - почет и чест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больше ли, чем мы, они узнали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мире, - о таком, каков он есть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35" w:name="137"/>
      <w:bookmarkEnd w:id="13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оле дым кумирни прославлят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рае и об аде толковать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гляни на доски судеб; там издревле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исано все то, что должно стат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36" w:name="138"/>
      <w:bookmarkEnd w:id="13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эта пиала кипит, сверкает 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вым вином, что жизнь преображает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й чашу! Все известно, что нас жд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ши! Ведь жизнь всечасно убега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37" w:name="139"/>
      <w:bookmarkEnd w:id="13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ья рука этот круг вековой разомкнет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конец и начало у круга найдет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икто не открыл еще роду людскому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, откуда, зачем наш приход и уход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38" w:name="140"/>
      <w:bookmarkEnd w:id="13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ливень весенний омоет ланиты тюльпан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тав с утра, ты прильни к пиале с этой влагою пьяно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ь такая ж трава, что сегодня твой радует взгляд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з век прорастет из тебя в этом мире обма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39" w:name="141"/>
      <w:bookmarkEnd w:id="13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чем себя томить и утруждат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чем себе чрезмерного желат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предначертано, то с нами буд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 меньше, и ни больше нам не взят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40" w:name="142"/>
      <w:bookmarkEnd w:id="14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тайны мира ты открыл... Но все ж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скуешь, втихомолку слезы льеш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здесь не по твоей вершится вол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ь мудр, доволен тем, чем ты живеш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41" w:name="143"/>
      <w:bookmarkEnd w:id="14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пять небосвод неразгаданной тайной зажжется..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коварства его ни Махмуд, ни Аяз* не спасетс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й вино, ибо вечная жизнь никому не да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из жизни ушел, тот, увы, никогда ве вернетс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42" w:name="144"/>
      <w:bookmarkEnd w:id="14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сит завет: "Прекрасен рай с любовью девы неземной"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я в ответ: "Отрадней мне здесь виноградный сок хмельной"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и наличность, откажись от неналичного расчет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ятен только издали тревожный барабанный бо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43" w:name="145"/>
      <w:bookmarkEnd w:id="14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ь весел! Море бедствий бесконеч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уговорот светил пребудет веч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завтра ты пойдешь на кирпичи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каменщика под рукой беспечной 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44" w:name="146"/>
      <w:bookmarkEnd w:id="14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ь наша жизнь мгновение одн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ть без вина, поистине, греш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спорить, вечен мир или невечен,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уйдем, нам будет все рав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45" w:name="147"/>
      <w:bookmarkEnd w:id="14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 судьба! Ты насилье во всем утверждаешь сам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пределен твой гнет, как тебя породившая тьм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го подлым даришь ты, а горе - сердцам благородны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ты не способна к добру, иль сошла ты с ума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46" w:name="148"/>
      <w:bookmarkEnd w:id="14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ю сам я пороки свои. - Что мне делать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в греховном погряз бытии. - Что мне делать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я буду прощен, но куда же я скроюсь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стыда за поступки мои? - Что мне делать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47" w:name="149"/>
      <w:bookmarkEnd w:id="14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сперва покупаем вино молодое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два зернышка все уступаем земно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спросил! "Где ты будешь - в аду иль в раю?"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й вина и оставь меня, братец, в поко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48" w:name="150"/>
      <w:bookmarkEnd w:id="14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истина в мире условна, что ж сердце губ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аешься ты скорби, страданья свои возлюб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тем, что есть, примирись, о мудрец. То, что вечным каламом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начертано всем, не изменится ради теб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49" w:name="151"/>
      <w:bookmarkEnd w:id="14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мук разлуки нашей не забуду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щу тебя, невольно веря чуду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к страждущим, покинутым вернись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 сонме душ твоей я жертвой буду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50" w:name="152"/>
      <w:bookmarkEnd w:id="15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людьми ты тайной не делись свое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ь ты не знаешь, кто из них подле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сам ты поступаешь с божьей тварью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го же жди себе и от люде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51" w:name="153"/>
      <w:bookmarkEnd w:id="15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красоты приемлю самовласть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ее порогу сам готов припасть 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обижайся на ее причуды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ь все, что от нее исходит - счасть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52" w:name="154"/>
      <w:bookmarkEnd w:id="15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юбленные, пьяные - вновь мы без страха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ну поклоняемся, вставши иэ прах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бросив, как рубище, плен быти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годня вступаем в чертоги аллах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53" w:name="155"/>
      <w:bookmarkEnd w:id="15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жаль, что бесполезно жизнь прошл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гибла, будто выжжена дотл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горько, что душа томилась праздно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т твоих велений отошл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54" w:name="156"/>
      <w:bookmarkEnd w:id="15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/>
      </w:pPr>
      <w:r>
        <w:rPr>
          <w:rFonts w:cs="Arial" w:ascii="Arial" w:hAnsi="Arial"/>
          <w:sz w:val="24"/>
          <w:szCs w:val="24"/>
        </w:rPr>
        <w:t>Хоть я в покорстве клятвы не давал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ть пыль грехов с лица не отмывал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верил я в твое великодушь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дного двумя не называл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55" w:name="157"/>
      <w:bookmarkEnd w:id="15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учишь: "Верные в раю святом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ьются лаской гурий и вином"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й же грех теперь в любви и пьянстве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ь мы в конце концов к тому ж придем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56" w:name="158"/>
      <w:bookmarkEnd w:id="15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ь раздобуду я вина два мин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пешку и жаркое из барана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 милой средь руин уединюсь,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 будет мир, достойный лишь султа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57" w:name="159"/>
      <w:bookmarkEnd w:id="15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наши души уйдут, с телами навек разлучас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праха умерших давно построят надгробье для нас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олгие годы пройдут, и правнуки наши умрут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йдем на надгробье для них и мы, в кирпичи превратяс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58" w:name="160"/>
      <w:bookmarkEnd w:id="15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Те, что живут благочестиво, - имамы говорят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йдут такими же, как были, в господень райский сад."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потому не расстаемся с возлюбленной, с вином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ь может быть, как здесь мы жили, так нас и воскреся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59" w:name="161"/>
      <w:bookmarkEnd w:id="15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босвод! Лишь от злобы твоей наши беды иду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ебя справедливости мудрые люди не жду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земля! Если взрыть глубину твоей груди холодно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олько там драгоценных алмазов и лалов найдут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60" w:name="162"/>
      <w:bookmarkEnd w:id="16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Всех пьяниц и влюбленных ждет геенна."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верьте, братья, этой лжи презренной!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ь пьяниц и влюбленных в ад загнат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 опустеет завтра ж, несомнен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61" w:name="163"/>
      <w:bookmarkEnd w:id="16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краям этой чаши прекрасной вились письмен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разбита и брошена в пыль на дорогу о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йди черепки осторожно. Была ведь, быть может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а чаша из чаши прекрасной главы созда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62" w:name="164"/>
      <w:bookmarkEnd w:id="16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чем ты пользы ждешь от мудрости своей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оя от козла дождешься ты скоре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инься дураком - и больше пользы буд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мудрость в наши дни дешевле, чем поре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63" w:name="165"/>
      <w:bookmarkEnd w:id="16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чем, о грехах вспоминая, Хайям, убиваешься ты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грешник, иль в милости божьей душой сомневаешься ты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ь не было бы грехов, то не было бы и прощень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щенье живет для греха. Так о чем сокрушаешься ты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64" w:name="166"/>
      <w:bookmarkEnd w:id="16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й, неженка, открой навстречу утру взгляд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ей вино и пой, настроив струнный лад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ь кто сегодня жив, тот завтра будет взят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кто ушел навек, тот не придет назад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65" w:name="167"/>
      <w:bookmarkEnd w:id="16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смерть меня схватит, задора полн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меня, словно птицу, ощиплет он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из персти моей смастерите кувшин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быть, оживит меня запах ви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66" w:name="168"/>
      <w:bookmarkEnd w:id="16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 обмыть мое тело, вина принесите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головье могилы вином оросит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хотите найти меня в день воскресенья,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п мой в прахе питейного дома ищит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67" w:name="169"/>
      <w:bookmarkEnd w:id="16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говорят: "Не пей, чтоб не попасть в беду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аче в судный день очутишься в аду"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усть так, но я отдам за чашу оба мира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о пьяна упьюсь, и пьяный в гроб сойду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68" w:name="170"/>
      <w:bookmarkEnd w:id="16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мы - Куклы на нитках, а кукольщик наш - небосвод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в большом балагане своем представленье вед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сейчас на ковре бытия нас попрыгать заставит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потом в свой сундук одного за другим убер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69" w:name="171"/>
      <w:bookmarkEnd w:id="16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идел птицу я среди руин твердыни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 черепом царя, валявшимся в пустын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тица молвила: "Ты ль это Кей-Кавус?*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 гром твоих литавр? Где трон и меч твой ныне?"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70" w:name="172"/>
      <w:bookmarkEnd w:id="17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ав вина два мана, не жалей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 пей и вдоволь угощай друзе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ь не нуждается создатель мира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воих усах и в бороде мое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71" w:name="173"/>
      <w:bookmarkEnd w:id="17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ебосвод! Что ты сердце мое огорчаеш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астья рубаху на мне ты в клочки разрываеш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аешь северный ветер дыханьем огн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ду в моей пиале ты в песок превращаеш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72" w:name="174"/>
      <w:bookmarkEnd w:id="17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чем копить добро в пустыне бытия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вечно жил средь нас? Таких не видал 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ь жизнь нам в долг дана, и то - на срок недолги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то что в долг дано, не собственность тво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73" w:name="175"/>
      <w:bookmarkEnd w:id="17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 рука - на Коране, другая -на чаше пиров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 мы - благочестивы, то нет для молитвы слов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этим мраморным сводом, в эмалевой бирюзе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мы - мусульмане, кафиры? - Не ясно, в конце концов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74" w:name="176"/>
      <w:bookmarkEnd w:id="17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ь задолго до нас ночь сменялась блистающим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не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озвездья всходили над миром своим чередо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орожно ступай по земле! Каждый глины комок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ый пыльный комок был красавицы юной зрачко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75" w:name="177"/>
      <w:bookmarkEnd w:id="17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, из кувшина полного того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пни вина, мы будем пить ег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 гончар не сделает кувшина 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праха моего и твоег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76" w:name="178"/>
      <w:bookmarkEnd w:id="17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дца, воспрянь? Мы по струнам рукой проведе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брое имя уроним с утра за вино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врик молитвенный в доме питейном заложи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лянку позора и чести, смеясь, разобье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77" w:name="179"/>
      <w:bookmarkEnd w:id="17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-за рока неверного, гневного не огорчайс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-за древнего мира плачевного не огорчайс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сел будь! Что случилось - прошло, а что будет, не вид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ди сует удела двухдневного не огорчайс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78" w:name="180"/>
      <w:bookmarkEnd w:id="17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ь весел, праздник вновь прославлен будет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ры начнутся, пост оставлен буд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щербный месяц тощ. День, два пройдет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н от всех невзгод избавлен буд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79" w:name="181"/>
      <w:bookmarkEnd w:id="17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любви к тебе не страшен мне укор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невеждами я не вступаю в спор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овный кубок - исцеленье мужу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не мужам - паденье и позор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80" w:name="182"/>
      <w:bookmarkEnd w:id="18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этого пестрого мира дела, - как я вижу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зренны, никчемны, исполнены зла, - как я вижу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ж, слава творцу! Этот дом, что я строил всю жизн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ежды сожгут и разрушат дотла, - как я вижу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81" w:name="183"/>
      <w:bookmarkEnd w:id="18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зья, дадим обет быть вместе в этот час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веселье на печаль совместно ополчас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ядем пить вино сегодня до рассвета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дет иной рассвет, когда не будет нас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82" w:name="184"/>
      <w:bookmarkEnd w:id="18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в городе отличишься, станешь злобы людской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шенью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в келье уединишься, - повод к подлому подозренью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ь ты даже пророк Ильяс, будь ты даже бессмертный Хызр.*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учше стань никому неведом, лучше стань невидимой тенью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83" w:name="185"/>
      <w:bookmarkEnd w:id="18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формы отлива людей сотворил издав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ж наша природа различных изъянов полна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ь форма из глины прекрасна, зачем разбиват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если плоха эта форма, чья в этом вина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84" w:name="186"/>
      <w:bookmarkEnd w:id="18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 увеличить нам нельзя, ни приуменьшить свой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ел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огорчайся же, мудрец, из-за пустых иль важных дел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ы, я к выводу пришел: твоя ль судьба, моя ль судьба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воск в руках. Никто досель придать ей форму не сумел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85" w:name="187"/>
      <w:bookmarkEnd w:id="18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- и зло, и добро, что людская скрывает природ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шей воле подвластно, и здесь не дана нам свобод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вину своих бедствий не сваливай на небосвод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о раз хуже, чем твой, подневольный удел небосвод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86" w:name="188"/>
      <w:bookmarkEnd w:id="18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мотри на стозвездный опрокинутый небосвод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которым мудрейшие терпят насилье и гн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мотри на лобзанье любви пиалы и бутыли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прильнули друг к другу, а кровь между ними теч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87" w:name="189"/>
      <w:bookmarkEnd w:id="18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й, сердце, собери, что нужно в этом мире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только радости лужайка будет шир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дись росой на луг зеленый ввечеру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поутру вставай, всю ночь пробыв на пире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, счет ведущий всем делам земным,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и невежд будь мудрым, будь немы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 сохранить глаза, язык и уши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инься здесь немым, слепым, глухи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88" w:name="190"/>
      <w:bookmarkEnd w:id="18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ж лучше пить вино и пери обнимат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м лицемерные поклоны отбиват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нам грозишь, муфтий, что пьяниц в ад погонят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у ж тогда в раю за чашей пировать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89" w:name="191"/>
      <w:bookmarkEnd w:id="18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полон бодрой силой, - пей вин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прекрасноликой милой - пей ви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 этот бренный - темные руины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будь, что есть и было, - пей ви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90" w:name="192"/>
      <w:bookmarkEnd w:id="19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оле быть в плену румян и благовони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тленной красотой и мерзостью в погоне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ь родником Замзам, ключом Воды Живой,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ой срок ты скроешься в земном глубоком лон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91" w:name="193"/>
      <w:bookmarkEnd w:id="19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 сердец и ста вер дороже чаша од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китайское царство не стоит глотка ви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еще есть на свете, кроме вина цвета лала?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скорбь, что вся радость земли усладить не вольна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92" w:name="194"/>
      <w:bookmarkEnd w:id="19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час, когда увлажнятся тюльпаны вечерних полей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алки наклонятся, став от росы тяжелей,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те мне по нраву цветы, что от сырости ночи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бирают ревнивые полы одежды свое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93" w:name="195"/>
      <w:bookmarkEnd w:id="19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древа старости желтый последний слетает листок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инели гранаты увядших и сморщенных щек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ыша, дверь и четыре подпорки стены бытия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грожают паденьем. Настал разрушения срок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94" w:name="196"/>
      <w:bookmarkEnd w:id="19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сно не скорби о бывшем дне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думай о ненаступившем дн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асточай свой век, живи сегодня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т в этом - небо озарившем дн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95" w:name="197"/>
      <w:bookmarkEnd w:id="19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не был трезв ни дня, я не таю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опьянен всегда; в ночь Кадр* я пью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 - к устам фиала; до рассвета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ю шею хума обовью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96" w:name="198"/>
      <w:bookmarkEnd w:id="19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не бываешь пьяным? Но пьяных не упрекай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не живи обманом, низостей не совершай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предо мной возгордился тем, что вином не упился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зв ты, но полон скверны, и скверна бьет через край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97" w:name="199"/>
      <w:bookmarkEnd w:id="19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й вино, лишь оно одно забвенье тебе принесет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шу врага лишь оно смятением потряс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пользы в трезвости? Трезвость - источник мыслей бесплодных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в этом мире - смертны, и все бесследно пройд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98" w:name="200"/>
      <w:bookmarkEnd w:id="19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избранный, к словам моим склонис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остоянства неба не страшись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иренно сядь в углу довольства малы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игру судьбы вниманьем углубис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199" w:name="201"/>
      <w:bookmarkEnd w:id="19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дервишеским рубящем жбан затыкали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мовенье землею трущоб совершали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быть и отыщем в пыли погребка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, которую мы в погребках потеряли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00" w:name="202"/>
      <w:bookmarkEnd w:id="20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йны мира, что я изложил в сокровенной тетради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людей утаил я, своей безопасности ради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ому не могу рассказать, что скрываю в душе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ишком много невежд в этом злом человеческом стаде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01" w:name="203"/>
      <w:bookmarkEnd w:id="20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пред тобою лишь не потаюсь,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ей великой тайной поделюсь: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я тебя, я в прах сойду могильны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ля тебя из праха поднимус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02" w:name="204"/>
      <w:bookmarkEnd w:id="20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алчность укроти, собой живи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делам судьбы презрение яви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мчится быстро век твой пятидневный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ну предайся, песням и любви 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03" w:name="205"/>
      <w:bookmarkEnd w:id="20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ть этот мир лишь для тебя, ты мыслишь, сотворен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олагайся на него, будь сердцем умудрен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ь много до тебя людей пришло - ушло навеки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ьми свое, пока ты сам на казнь не уведен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04" w:name="206"/>
      <w:bookmarkEnd w:id="20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совершается все не по нашим желанья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пользы всю жизнь предаваться напрасным страданьям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вечно в печали сидим, размышляя о то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поздний приход увенчается скорым прощанье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05" w:name="207"/>
      <w:bookmarkEnd w:id="20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холоден, не жарок день чудесны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веты лугов обрызгал дождь небесны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оловей поет - мы будем пить!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лоняясь к розе смуглой и прелестно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06" w:name="208"/>
      <w:bookmarkEnd w:id="20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ажи: кто не покрыл себя грехами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, добрыми прославленный делами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зло творю, ты воздаешь мне злом,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ажи мне: в чем различье между нами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07" w:name="209"/>
      <w:bookmarkEnd w:id="20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сытился я жизнью своей - исполненной суеты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сытился бедами и нищетой! О господи, если ты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вел из небытия бытие, то выведи и меня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имя твоего бытия - из горестной нищеты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08" w:name="210"/>
      <w:bookmarkEnd w:id="20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- творец, и таким, как я есть, - я тобой сотворен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в вино золотое, и в струны, и в песни влюблен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ни творенья таким ты создать и задумал мен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за что же теперь я в геенне гореть обречен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09" w:name="211"/>
      <w:bookmarkEnd w:id="20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тань, не тужи! Что печалью о бренном томиться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нам приходи, чтоб за чашею повеселитьс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бы нравом судьба постоянна был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 и тебе никогда не пришлось бы родитьс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10" w:name="212"/>
      <w:bookmarkEnd w:id="21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щетно тужить - не найдешь бесполезней забот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ял и жал поколенья до нас небосвод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бок налей мне скорее! Подай мне его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, что случилось, -давно решено наперед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11" w:name="213"/>
      <w:bookmarkEnd w:id="21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 боже! Милосердьем ты велик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что ж из рая изгнан бунтовщик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 милости - прощать рабов покорных,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и меня, чей бунтом полон крик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12" w:name="214"/>
      <w:bookmarkEnd w:id="21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итай хоть семь небес, хоть восемь над землей,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ь не изменит их движенья разум тво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 нужно умереть, не все ль равно: в гробнице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ъест муравей тебя, иль волк в глуши степно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13" w:name="215"/>
      <w:bookmarkEnd w:id="21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ночерпий! Что делать мне с сердцем моим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твым лучше в могиле, спокойнее и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олько раз я ни каялся, сколько ни плакал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грешу! Очевидно, я - неисправи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14" w:name="216"/>
      <w:bookmarkEnd w:id="21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хочешь, чтоб крепкой была бытия основа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хотя бы два дня провести без унынья злог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огда не чуждайся веселья и пей всегд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 успеть все услады испить из фиала земног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15" w:name="217"/>
      <w:bookmarkEnd w:id="21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ские тревоги - смертельный ад, чаша-противоядье ег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жен, кто противоядие пьет, не страшен гибельный яд для нег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юными пери пей вино на свежем ковре зеленой травы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се свои дни, покамест трава из праха не выросла твоег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16" w:name="218"/>
      <w:bookmarkEnd w:id="21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ь решительным! От обрядов пустых отказаться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а давн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скупись, делись и с другими тем, что тебе судьбою да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этом мире не покушайся на жизнь и достаток бедных люде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вой отвечаю - ты будешь в раю. Так проворней неси вино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17" w:name="219"/>
      <w:bookmarkEnd w:id="21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яньями этого мира разум мой сокрушен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й плащ на груди разодран, ручьями слез орошен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ал головы поникшей познанья вином не наполнить,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льзя ведь сосуд наполнить, когда опрокинут он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18" w:name="220"/>
      <w:bookmarkEnd w:id="21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имаю я твоим укорам, как слову злобного навета,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божником меня зовешь ты, гулякой, поношеньем свет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признаю: ты прав, я грешен, но на себя взгляни сначал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ажи по правде: ты мне разве достоин говорить все это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19" w:name="221"/>
      <w:bookmarkEnd w:id="21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мира праведного дух, не оскверненный дольним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хо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тебе явился. Встань пред ним с улыбкою, а не со страхо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чашу утренним вином для гостя доверху нале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 молвил он: "Да будет день счастливый дан тебе аллахом"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20" w:name="222"/>
      <w:bookmarkEnd w:id="22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овь из тучи над лугом слезы молча теку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 вина в этом мире мудрецы не живу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бли тонких травинок мы видим сейчас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ж увидит травинки, что из нас прорастут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21" w:name="223"/>
      <w:bookmarkEnd w:id="22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будущею занят ты судьбо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заешься бессмысленной борьбой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ви беспечно, весело. Вначале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осоветовались ведь с тобо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22" w:name="224"/>
      <w:bookmarkEnd w:id="22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б я был творцом - владыкой мироздань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небо древнее низверг бы с основанья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оздал новое - такое, под которым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миг исполнялись бы все добрые желань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23" w:name="225"/>
      <w:bookmarkEnd w:id="22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мудрый, утром раньше встань, когда кругом прохлад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огляди, как мальчик пыль взметает за оградой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добрый дай ему совет: "Потише! Не пыли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ь эта пыль - Парвиза* прах и сердце Кей-Кубада"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24" w:name="226"/>
      <w:bookmarkEnd w:id="22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аждой вина огневого душа моя вечно полн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уху потребны напевы флейт и рубаба стру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после смерти кувшином я стану на круге гончарно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шь бы кувшин этот полон был чистым рубином ви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25" w:name="227"/>
      <w:bookmarkEnd w:id="22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ж если в наше время разум и бесполезен, и вредит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се дары судьба невежде и неразумному дарит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й чашу мне, что похищает мой разум; пусть я поглупею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меня судьба, быть может, взор благосклонный обрати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26" w:name="228"/>
      <w:bookmarkEnd w:id="22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азала роза: "Я Юсуф египетский* среди лугов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драгоценный лал в венце из золота и жемчугов"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азал я: "Если ты-Юсуф, примета где?" А роза мне: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Взгляни на кровь моих одежд и все ты сам поймешь без слов?"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27" w:name="229"/>
      <w:bookmarkEnd w:id="22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с вином и возлюбленной позабыл и нужду и труды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не жду милосердия, до судилища нет мне нужды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ал душу, и сердце я, и одежду в залог за вино,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свободен от воздуха, от земли, и огня, и воды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28" w:name="230"/>
      <w:bookmarkEnd w:id="22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, что есть - только вымысел, сном улетает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е избранный тот, кто о том не узна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ядь, испей эту чашу и развеселись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тебя сожаленье потом не терза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29" w:name="231"/>
      <w:bookmarkEnd w:id="22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, как роспись стенная, тобой создан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картина нелепостей странных пол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могу я быть лучше! Ты сам в своем тигле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лав мой создал; тобою мне форма да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30" w:name="232"/>
      <w:bookmarkEnd w:id="23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учше уж выпить глоток вина, чем царство завоевать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дрый, всего, что не есть вино, старайся здесь избегат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ша одна превыше в сто раз, чем Фаридунов* престол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захочу я винный кувшин на венец Хосрова сменят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31" w:name="233"/>
      <w:bookmarkEnd w:id="23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склонен давать объясненья различным приметам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чем так тревожно петух голосит пред рассветом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в зеркале утра увидел: еще одна ночь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шла невозвратно. А ты не ведал об этом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32" w:name="234"/>
      <w:bookmarkEnd w:id="23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 трое - в глупости своей неимоверной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бя светилами познанья чтут навер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с ними будь ослом. Для этих трех ослов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вовсе не осел - тот, стало быть, неверны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33" w:name="235"/>
      <w:bookmarkEnd w:id="23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шин мой был прежде влюбленным, все муки мои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познал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дрей завитками плененный, как я, от любви изнывал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ручка на шее кувшина - наверно, когда-то была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ю, которою шею возлюбленной он обнимал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34" w:name="236"/>
      <w:bookmarkEnd w:id="23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к ланитам, подобным розе весной, тянус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к кувшину с вином и к чаше рукой тянус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жде чем рассыплется в прах мой живой сосуд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ю взять я от радости каждой земной тянус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35" w:name="237"/>
      <w:bookmarkEnd w:id="23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йям, если ты вином опьянен, благодарствуй судьбе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с возлюбленной уединен, - благодарствуй судьбе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ец, истребленье - явлений всех завершенье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 ты смертью не истреблен, - благодарствуй судьбе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ь можешь, не тужи о времени бегуще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отягчай души ни прошлым, ни грядущи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овища свои потрать, пока ты жив;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ь все равно в тот мир предстанешь неимущи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36" w:name="238"/>
      <w:bookmarkEnd w:id="23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бери свою долю из круговорота времен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седай на престоле веселья, вином опьянев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 заботы аллаху - покорны мы иль непокорны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есь возьми свое счастье; вот смертных извечный закон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37" w:name="239"/>
      <w:bookmarkEnd w:id="23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сне сказал мне пир*: "Покинь свою кроват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ь розу радости нельзя во сне сорват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, лежебок, все спишь, а сон подобен смерти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тань! Ведь потом века тебе придется спать!"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38" w:name="240"/>
      <w:bookmarkEnd w:id="23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го ли мне тужить о том, что давно решен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хорошо ли прожить мне век мой судьбою дано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охну я этот вдох или нет - и сам я не знаю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, так скорей в эту чашу чистое лей мне вино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39" w:name="241"/>
      <w:bookmarkEnd w:id="23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 мне, боже, дверь твоих щедрот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й хлеб и все, чем дольний прах живет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о беспамятства мне дай упитьс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 никаких не ведал я забо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40" w:name="242"/>
      <w:bookmarkEnd w:id="24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 б ни алел тюльпан и роза ни цвел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м прежде кровь царей земля в себя впал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где бы на земле ни выросла фиалк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й - родинкой она красавицы был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41" w:name="243"/>
      <w:bookmarkEnd w:id="24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ть утром голубым блеснет просвет окн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истальный мой фиал налейте допол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ь люди говорят, что истина горьк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скрыта ль истина и в горечи вина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42" w:name="244"/>
      <w:bookmarkEnd w:id="24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чем растить побег тоски и сожаленья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тай и изучай лишь книгу наслаждень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пей, и все свои желанья исполняй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знаешь сам давно, что жизнь - одно мгновень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43" w:name="245"/>
      <w:bookmarkEnd w:id="24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будь беспечен на распутьях дней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знай: судьба - разбойника страшне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дьба тебя халвою угощает,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ешь: смертельный яд в халве у ней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44" w:name="246"/>
      <w:bookmarkEnd w:id="24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бители о двух дверях, чем, смертный, ты обогащен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, сердце в муках истерзав, на расставанье обречен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истине блажен лишь тот, кто в этот мир не приходил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жен, кто матерью земной для жизни вовсе не рожден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45" w:name="247"/>
      <w:bookmarkEnd w:id="24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илуйся, боже, над сердцем моим, плененным земной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етой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илуйся над многострадальной моей жизнью, тоской и тщетой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ги прости мои! Это они в майхану уносят меня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илуйся и над моею рукой, что тянется за пиалой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46" w:name="248"/>
      <w:bookmarkEnd w:id="24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, мудрец, не слушай люда, что покорствовать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бу веля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ешайся чистым вином, пусть красавицы радуют взгляд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ходившие в этот мир все ушли - один за други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икто не видел нигде возвратившегося назад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47" w:name="249"/>
      <w:bookmarkEnd w:id="24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 живущий в плену четырех стихий и семи планет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- игралище их, ты влачишь ярмо вереницы л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й вино! Ведь я тысячу раз тебе повторял: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ь уйдешь, то уйдешь навсегда - и возврата нет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48" w:name="250"/>
      <w:bookmarkEnd w:id="24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есь каждая пылинка праха, что к ночи на землю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гл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а частицей тела пери, сияньем юного чел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ыль вытирая, осторожно касайся розовых лани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ь эта пыль благоуханным, быть может, локоном был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49" w:name="251"/>
      <w:bookmarkEnd w:id="24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шин, в который наливают вино для грузчиков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енных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нчар лепил из плоти шахов, когда-то временем сраженных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эта глиняная чаша, что ходит по рукам гуляк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икла из ланит румяных и уст красавиц погребенных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50" w:name="252"/>
      <w:bookmarkEnd w:id="25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по желанью не живем ни дн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ви в веселье, злобу прочь гон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айся с мудрым, - ведь твоя основа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ыль, ветер, капля, искорка огн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51" w:name="253"/>
      <w:bookmarkEnd w:id="25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 печальна моя и дела неустроены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покоя - все меньше, а беды удвоены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хвалите аллаха! - Без просьб и мольбы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мы пить из источника бед удостоены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52" w:name="254"/>
      <w:bookmarkEnd w:id="25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дьбу того решили уж давн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у в песках кручин плестись да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годня выдумать предлог нетрудн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завтра - будет, как предреше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53" w:name="255"/>
      <w:bookmarkEnd w:id="25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 в дорогу странствий не сберешься, - не выйдет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чег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 слезами мук не обольешься- не выйдет ничег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чем скорбишь? Покамест, как влюбленны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от себя совсем не отречешься, - не выйдет ничего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54" w:name="256"/>
      <w:bookmarkEnd w:id="25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ть алою розою ранняя вспыхнет весн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ли, мой кумир, чтобы в меру нам дали ви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гуриях и о чертогах, о рае и аде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думай, все -сказка, все - выдумка только од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55" w:name="257"/>
      <w:bookmarkEnd w:id="25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ь каждая тайна - у мудрого в сердце и взоре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рываться должна, как Симург* среди Кафских нагори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капли, попавшей в жемчужницу - жемчуг родитс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это есть таинство сердца глубокого мор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56" w:name="258"/>
      <w:bookmarkEnd w:id="25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была познанья жажда чуждой сердца моег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ло тайн осталось в мире, не доступных для нег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мьдесят два долгих года размышлял я дни и ночи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шь теперь уразумел я, что не знаю ничег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57" w:name="259"/>
      <w:bookmarkEnd w:id="25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 зерна надежды на гумне пусто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с тобой уйдем, покинем сад и до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ебро, вино и хлеб истрать с друзьями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все врагу достанется пото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58" w:name="260"/>
      <w:bookmarkEnd w:id="25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й враг меня философом нарек,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евещет этот злобный человек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ь я философ, в эту область горя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муки, не пришел бы я вовек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59" w:name="261"/>
      <w:bookmarkEnd w:id="25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 облегченья от оков мирских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радостна пустыня дней моих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долго у судьбы людской училс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ловкачом не стал в делах земных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60" w:name="262"/>
      <w:bookmarkEnd w:id="26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лнце розами я заслонить не могу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йну судеб словами раскрыть не могу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глубин размышлений я выловил жемчуг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от страха его просверлить не могу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61" w:name="263"/>
      <w:bookmarkEnd w:id="26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- основа веселья, мы - бедствия рудные горы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62" w:name="264"/>
      <w:bookmarkEnd w:id="26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- насилия корень, мы - правды воздвигли опоры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зки мы и высоки, как ржавое зеркало, тусклы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, как чаша Джамшида, блистаем и радуем взоры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63" w:name="265"/>
      <w:bookmarkEnd w:id="26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не от бедности решил вино забыт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в страхе, что начнут гулякою бранит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для веселья пил. Ну, а теперь - другое: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- в сердце у меня, и мне - не нужно пит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64" w:name="266"/>
      <w:bookmarkEnd w:id="26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ой кто-нибудь идет напролом я нагло кричит:- Это я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атством кичится, звенит серебром и златом блестит -Это я 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только делишки настроит на лад - и знатен, глядишь, и богат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из засады подымется смерть и говорит - Это я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65" w:name="267"/>
      <w:bookmarkEnd w:id="26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из пределов лжи решил сокрытьс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есь жить - лишь сердцем попусту томитьс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нашей смерти радуется тот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сам от смерти может защититьс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66" w:name="268"/>
      <w:bookmarkEnd w:id="26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ь весел! Чаянья твои определил - вчерашний ден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бя от прежних просьб твоих освободил - вчерашний ден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кем спорить? Ни о чем тебя не расспросил - вчерашний ден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завтра сбудется с тобой - не приоткрыл вчерашний ден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67" w:name="269"/>
      <w:bookmarkEnd w:id="26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для вина кувшин себе у гончара достал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л из него. И вот кувшин мне тайну прошептал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шахом был, вино я пил из чаши золото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перь у пьяницы в руках кувшином винным стал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68" w:name="270"/>
      <w:bookmarkEnd w:id="26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б сорвал я плод надежд, о жизнь, с твоих ветве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, верно, отыскал бы нить клубка судьбы своей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оль кричать о тесноте темницы быти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миться-и к небытию не находить дверей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69" w:name="271"/>
      <w:bookmarkEnd w:id="26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б небеса справедливо вершили дел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лениям неба не молкла бы в мире хвал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б от судьбы справедливость и милость явилас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чья бы душа и в обиде тогда не был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70" w:name="272"/>
      <w:bookmarkEnd w:id="27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док вечных бытия едва ль откроешь ты отв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ченья мысли мудрецов ты не постигнешь за сто л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тавай - и на лугу с вином свой рай отрадный создавай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знает; попадешь в эдем ты после смерти, или нет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71" w:name="273"/>
      <w:bookmarkEnd w:id="27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ре сей жизни возникло из сокровенных сил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мчуг раскрытия тайны никто еще не просверлил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к свой у каждого века - по знанию и пониманью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инной сути творенья никто еще не объяснил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72" w:name="274"/>
      <w:bookmarkEnd w:id="27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 кумир в сиянье красоты живо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тань, подай скорее нам кувшин с вино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етлом опьяненье разрешим сомнень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жде чем мы сами на кувшин пойде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73" w:name="275"/>
      <w:bookmarkEnd w:id="27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их приводят, других похищают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да, откуда? - Не сообщают. Все - тьм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шь ясно: жизнь наша - чаш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ой в хуме вино измеряю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74" w:name="276"/>
      <w:bookmarkEnd w:id="27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немогаю я, плачу, не осушая глаз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ты в наслажденьях тонешь, ты радостен в этот час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ты не кичись предо мною! - Вращение небосвода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ит нежданного много за темной завесой от нас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75" w:name="277"/>
      <w:bookmarkEnd w:id="27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шой, перенесшей страданья, свобода обрете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капля томится в темнице - становится перлом о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лачь: если ты разорился, богатство еще возвратитс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кай опорожнена чаша - опять она будет пол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76" w:name="278"/>
      <w:bookmarkEnd w:id="27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бездны мрачного Надира* до кульминации Кейвана*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разрешил загадки мира, трудясь над ними неустан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нейшие узлы вселенной распутал я проникновенн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лишь узла простого смерти - не развязал я, - вот что стран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77" w:name="279"/>
      <w:bookmarkEnd w:id="27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ь растет из корня счастья вечной ветви торжеств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жизнь одеждой тесной стала тела твоег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надейся на телесный, на походный свой шатер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бо слабы все четыре древних колышка ег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78" w:name="280"/>
      <w:bookmarkEnd w:id="27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нит меня по пятам судьба на пути роково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ое дело мое дурным завершает концо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ть снарядилась душа, пожитки свои собрал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вила "Негде мне жить - убогий мой рушится дом!"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79" w:name="281"/>
      <w:bookmarkEnd w:id="27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прежде мог не спать, не пить, не насыщатьс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ихии в том тебя заставили нуждатьс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все, что дали, - вновь отнимут у теб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бы свободным ты, как прежде, мог остатьс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80" w:name="282"/>
      <w:bookmarkEnd w:id="28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чезнет все. Глядишь, в руках осталось веянье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истребленье и распад все сущее обрече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итай, что сущее теперь не существует на земле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ь то, что навсегда ушло и что еще не рожде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81" w:name="283"/>
      <w:bookmarkEnd w:id="28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то не победил грозящей силы неба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е насытился навек дарами хлеб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чишься рано ты, что цел и невредим,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ще съедят тебя, когда придет потреб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82" w:name="284"/>
      <w:bookmarkEnd w:id="28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здан премудрый ноги нам и руки крепкие дает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анимый им, твой лютый враг в довольстве, в радости живет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фляга винная моя исламом не освящена,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тыквы сделана она, а тыква - разрешенный плод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83" w:name="285"/>
      <w:bookmarkEnd w:id="28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ь на Дега у тебя одна лепешка есть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 силах ты кувшин воды себе привест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за нужда тебе презренным подчиняться 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изким угождать, свою теряя честь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84" w:name="286"/>
      <w:bookmarkEnd w:id="28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, если ты не слепо, видишь ряд надгробий старинных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т мир, соблазна полный, топит все в смятенных пучинах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ководцы, падишахи в землю темную погрузилис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ишь эти луны - лики в жадных челюстях муравьиных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85" w:name="287"/>
      <w:bookmarkEnd w:id="28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коих пор тебе пред низким склоняться головой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чем ты кружишься, как муха, над пищей даровой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шь за два дня одну лепешку, добытую трудом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таться кровью сердца лучше, чем хлеб вкушать чужо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86" w:name="288"/>
      <w:bookmarkEnd w:id="28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волен ворон костью на обед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ж - прихлебатель низких столько лет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истину свой хлеб ячменный лучше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м на пиру презренного - шерб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87" w:name="289"/>
      <w:bookmarkEnd w:id="28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вно меж мудрецами спор идет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й путь к познанию ведет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юсь, что крик раздастся: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Эй, невежды, Путь истинный - не этот и не тот!"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88" w:name="290"/>
      <w:bookmarkEnd w:id="28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т свод голубой и таз на нем золотой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го будет кружиться еще над земной суето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- незваные гости - и пришли мы на краткое врем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лед кому-то - пришли мы, пред кем-то уйдем чередо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89" w:name="291"/>
      <w:bookmarkEnd w:id="28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 и жизнь, и светил и созвездий движенье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сравнил со светильником воображень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 - лампада, а солнце в нем - лен возожженны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в нем - тени мятущейся изображень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90" w:name="292"/>
      <w:bookmarkEnd w:id="29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пользы миру от того, что в мир внесли мен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что он потерял - скажи - как погребли меня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 от кого я никогда ответа не слыхал,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чем родили? И зачем прочь увели меня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91" w:name="293"/>
      <w:bookmarkEnd w:id="29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 для страданий породил мен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чалью жизни отягчил мен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шел я с отвращеньем. И не знаю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чему?.. Зачем он воплотил меня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92" w:name="294"/>
      <w:bookmarkEnd w:id="29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знаю тайны я вращенья небосвод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шь за невзгодою меня гнетет невзгод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отрю на жизнь свою и вижу: жизнь - прожит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дальше будет? - тьма, и нет из тьмы исход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93" w:name="295"/>
      <w:bookmarkEnd w:id="29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ь есть у тебя скакун твой Бурак, способный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гнуть вечных высот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обольщайся тем, что сейчас двухдневное счастье тебе принес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бо - горбатый насильник - не спит, правым оно и неправым грозит: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годня оно разбило кувшин, а завтра и чашу твою разобь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94" w:name="296"/>
      <w:bookmarkEnd w:id="29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много нашей крови пролил бессудный этот небосвод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веток ли расцветет, - дохнет он и начисто его смет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юноша, не обольщайся цветеньем юности мгновенно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еет стужей и бутоны он нераскрытые убь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95" w:name="297"/>
      <w:bookmarkEnd w:id="29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ильник небосвод над миром вознесен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зла твоих обид - знай - не развяжет он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видит -грудь твоя зияет раной скорби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торой его прицел - туда же устремлен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96" w:name="298"/>
      <w:bookmarkEnd w:id="29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ь волен я - зачем мне приходить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ь волен я - зачем мне уходить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лучше ль было бы - в руины эти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риходить- не уходить, не жит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97" w:name="299"/>
      <w:bookmarkEnd w:id="29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, небосвод, не устроил дел моих трудных земных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 от тебя я не слышал ласковых и простых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достно и свободно я не вздохнул ни разу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 не открылись тотчас же двери напастей моих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98" w:name="300"/>
      <w:bookmarkEnd w:id="29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бо! Твоими веленьями я не доволен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не достоин оков твоих, слаб я и болен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благосклонно к безумным и неблагородным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погляди: я безумен, в себе я не волен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299" w:name="301"/>
      <w:bookmarkEnd w:id="29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убивай меня, небо, в своем опьяненье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ишь величье мое и твое униженье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-за моей нищеты и вседневных скорбей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клял я сам этой жизни постыдной томленье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00" w:name="302"/>
      <w:bookmarkEnd w:id="30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й, небосвод неразумный! Хоть властен ты в каждой судьбе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благородным сердцам не помощник в суровой борьбе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не мужам посылаешь сокровища и жемчуг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мужеложцам презренным... Честь же и слава тебе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01" w:name="303"/>
      <w:bookmarkEnd w:id="30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щитник подлых - подлый небосвод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й путь стезей неправедной вед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благороден - подл пред ним сегодня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подл - сегодня благороден то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02" w:name="304"/>
      <w:bookmarkEnd w:id="30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бо! Что сделал я? Что ты терзаешь меня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беготне целый день подвергаешь мен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 заставишь обегать за черствый кусок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язью за чашку воды обливаешь мен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03" w:name="305"/>
      <w:bookmarkEnd w:id="30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бо! Вечно в сражении ты и в борьбе со мно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ругих ты бальзам, для меня ж недуг ты зло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гий прожил я век, примириться хотел с тобою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напрасно! -Опять на меня ты идешь войной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04" w:name="306"/>
      <w:bookmarkEnd w:id="30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небо враждою опять не повеет, - не чудо ли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обьет нас камнями, как рассвирепеет, - не чудо ли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кадий*, достоинство, честь на вино променяв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нг* у нас в медресе не посеет, - не чудо ли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05" w:name="307"/>
      <w:bookmarkEnd w:id="30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небо враждует со мной, - я готов на бо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брой славы лишен, - я готов на позор любо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бок полон рубиновоцветным пенным вином..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готов ли? Невидимый меч занесен над тобой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06" w:name="308"/>
      <w:bookmarkEnd w:id="30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благ мирских не становись рабо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язь разорви с судьбой -с добром и зло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ь весел в этот миг. Ведь купол звездный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тоже рухнет. Не забудь о то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07" w:name="309"/>
      <w:bookmarkEnd w:id="30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миром делает меня, несет мне чашу небосвод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завтра, словно с чеснока, с меня и рубище сдер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не взываю я к нему: "Зачем, о небо, почему?"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поседел в ярме забот... О чем скорбеть? Ведь все пройд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08" w:name="310"/>
      <w:bookmarkEnd w:id="30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аду планет, что круг извечный свой вращают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а рода смертных, знай, плоды судьбы вкушают: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, кто познал все - и доброе и злое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е, кто ни себя, ни дел мирских не знаю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09" w:name="311"/>
      <w:bookmarkEnd w:id="30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пнуло небо тайно мне в минуту вещего прозренья: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Веленья гневные судьбы, ты думаешь, мои веленья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бы властно было я во всех деяньях быти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прекратило бы давно свое бесцельное круженье!"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10" w:name="312"/>
      <w:bookmarkEnd w:id="31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исполняет желаний моих небосвод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сти от друга напрасно душа моя жд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тлый Яздан нас дозволенным не одаряет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ьявол же и недозволенного не да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11" w:name="313"/>
      <w:bookmarkEnd w:id="31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ь эти два-три дня - сужденных для меня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мчатся, будто вихрь, пустынный прах гон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я - пока дышу - не стану пить осадка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 дня минувшего, ни будущего дня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12" w:name="314"/>
      <w:bookmarkEnd w:id="31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ездный купол - не кровля покоя сердец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для счастья воздвиг это небо творец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ерть в любое мгновение мне угрожа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чем же польза творенья? - Ответь наконец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13" w:name="315"/>
      <w:bookmarkEnd w:id="31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ныне горечи вселенной не стану я вкушат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вином пунцовым в чаше пенной не стану слез мешат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но зовем мы кровью мира, мир - кровопийца наш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ужто кровника - убийцы нам крови не желать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14" w:name="316"/>
      <w:bookmarkEnd w:id="31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мой шах, без певцов и пиров, и без чаши вина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15" w:name="317"/>
      <w:bookmarkEnd w:id="31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меня нетерпима цветущая, в розах, весна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учше рая, бессмертья, и гурий, и влаги Кавсара*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д, и чаша вина, и красавицы песнь, и стру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16" w:name="318"/>
      <w:bookmarkEnd w:id="31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хочешь покоиться в неге блаженной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у ног своих мир этот видеть надменны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йди в мою веру, учись у меня,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й вино, но не пей эту горечь вселенной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17" w:name="319"/>
      <w:bookmarkEnd w:id="31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м, душа моя, ты взращена -в вертограде каком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, являясь, луну затмеваешь на небе ночно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и лица для пира украшают красавицы мир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пиры на земле ты одна украшаешь лицом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18" w:name="320"/>
      <w:bookmarkEnd w:id="31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тюльпан, пламеней! До краев свою чашу налей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 тюльпаноланитной вино свое в радости пей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бо завтра, быть может, внезапно горбун этот стары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вратив тебя в прах, наглумится над перстью твое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19" w:name="321"/>
      <w:bookmarkEnd w:id="31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ова в сад прилетел соловей, улетевший давн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ит - розу в цвету и в смеющейся чаше - ви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етел и на тайном наречье мне звонко прощелкал: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Ты пойми: что ушло, никому воротить не дано!"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20" w:name="322"/>
      <w:bookmarkEnd w:id="32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но - это крылья влюбленных, исполненных пыл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но - это роза и блеск на ланитах у мило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не пили в дни Рамадана*. И он миновал..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орее б Шаввала* прекрасная ночь наступила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21" w:name="323"/>
      <w:bookmarkEnd w:id="32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дуйся! Снова нам праздник отрадный настал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л серебром, хрусталем и вином заблистал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небе месяц поблек, исхудал и согнулс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то он сам от пиров непрерывных устал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22" w:name="324"/>
      <w:bookmarkEnd w:id="32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друг, наступает веселое время пиров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шины наполнить вином виночерпий готов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шейник поста и узда лицемерных намазов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адают с загривка и морды у этих ослов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23" w:name="325"/>
      <w:bookmarkEnd w:id="32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коих пор унижений позор терпеть от низких людей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оле гнет столетья сносить, что прежних столетий подлей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ь радостным, друг, ведь пост миновал и снова праздник настал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вай же рубиновое вино и чаши скорей налей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24" w:name="326"/>
      <w:bookmarkEnd w:id="32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розы превратим в вино, дадим живой хмельной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онь и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стоны чанга, пенье флейт печаль сердечную прогони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возлюбленной, чей легок дух, в веселье сердца посиди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шина два иль три вина сквозь тяжкий камень перегони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25" w:name="327"/>
      <w:bookmarkEnd w:id="32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ря рассвета занялась, завеса тьмы разорвалас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ешься утренним вином, от скорби темной отвратясь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й, друг, сейчас! И после нас заря займется много раз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не увидим мы ее, во тьму навеки погрузяс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26" w:name="328"/>
      <w:bookmarkEnd w:id="32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ова утро! Друг, наполни чашу розовым вино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ьем все, бутылки чести и позора разобье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надежд напрасных, долгих, руки мы свои отниме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ы длинные любимых, струны в руки мы возьме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27" w:name="329"/>
      <w:bookmarkEnd w:id="32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ть розы станут чашами с вино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цисс от жажды полнится огне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женно сердце в том, кто, упоенны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двери кабака лежит пласто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28" w:name="330"/>
      <w:bookmarkEnd w:id="32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не, когда коварства полна, смеется она над сердцами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юбленных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рубинового вина не бери ничего из рук опьяненных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за от радости расцвела. Встань и приди, она тебя жд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эти три дня в бустане возьмем все, что растет для смертно рожденных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29" w:name="331"/>
      <w:bookmarkEnd w:id="32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ни цветения роз свою волю с цепей я спущу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рушу святой шариат* и святош возмущу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нме юных красавиц весны зеленеющий луг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в тюльпановый ярко-багряный цветник превращу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30" w:name="332"/>
      <w:bookmarkEnd w:id="33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ждем Навруза увлажнилось пол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сердца прочь гони и скорбь и боли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руй теперь ! Из праха твоего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ядущем зелень вырастет - не бол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31" w:name="333"/>
      <w:bookmarkEnd w:id="33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ь есть красавица, вино и чанга звон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берег над ручьем ветвями осенен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надо лучшего, пусть мир зовется адо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если есть эдем, поверь, не лучше он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32" w:name="334"/>
      <w:bookmarkEnd w:id="33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ни цветения розы, над потоком, в просторах поле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ь смеющихся гурий вино свое в радости пе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еси нам фиалы! Ведь пьющие утром вино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тоскуют о рае, не боятся и адских огне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33" w:name="335"/>
      <w:bookmarkEnd w:id="33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фиалки льют благоуханье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еет ветра вешнего дыханье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дрец - кто пьет с возлюбленной вин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бив о камень чашу покаянь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34" w:name="336"/>
      <w:bookmarkEnd w:id="33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тилатель ковров - служит ветер весны нам сегодн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 вина и цветов все миры не нужны нам сегодн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ю общиной пейте сегодня вино, мудрецы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вь лозы и сокровище розы даны нам сегодн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35" w:name="337"/>
      <w:bookmarkEnd w:id="33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ро сыплет из облака розовые лепестки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то на землю сыплются розы из чьей-то руки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шу лилии розовым я наполняю вино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бо с неба жасмины слетают на берег реки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36" w:name="338"/>
      <w:bookmarkEnd w:id="33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тями поисков ты, разум мой, идешь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о сто раз на дню твердить не устаешь: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Цени мгновение общения с друзьями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- луг, но скошенный, - опять не прорастешь!"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37" w:name="339"/>
      <w:bookmarkEnd w:id="33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ажанье, повторенье - мира этого дел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бы не повторенье, жизнь бы праздником была,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аждались бы старанья, исполнялись бы желань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возмездия угроза бесполезная спал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38" w:name="340"/>
      <w:bookmarkEnd w:id="33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ли, что дает круговорот времен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 полной чашею, как шах, садись на трон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нт и покорность - прах перед лицом аллаха,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ей же твой фиал, что миром поднесен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39" w:name="341"/>
      <w:bookmarkEnd w:id="33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 твою режут острой косой ночи и дни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не владычат пусть над тобой ночи и дни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полной чашей радуйся, пой - ночи и дни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ертен ты. Вечной идут чередой ночи и дни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40" w:name="342"/>
      <w:bookmarkEnd w:id="34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ять, как в пору юности мое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олню чашу, ибо счастье в не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удивляйтесь, что горчит вин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ем горечь всех моих минувших дне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41" w:name="343"/>
      <w:bookmarkEnd w:id="34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й вино! В нем источник бессмертья и свет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ем - цветенье весны и минувшие лет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ь мгновенье счастлив средь цветов и друзе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бо жизнь заключилась в мгновение эт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42" w:name="344"/>
      <w:bookmarkEnd w:id="34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ины прошлого размыл разлив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краше - С краями полная - блистает жизни чаш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будь беспечным, друг. Судьба, как тать в ночи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дет и унесет пожитки жизни наше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43" w:name="345"/>
      <w:bookmarkEnd w:id="34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ь жизнь тебе хоть в триста лет дана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все равно она обречен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ь ты халиф, или базарный нищи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онечном счете - всем одна це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44" w:name="346"/>
      <w:bookmarkEnd w:id="34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 - мгновенье, и я в нем - мгновенье од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олько вздохов мне сделать за миг суждено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ь же весел, живой! Это бренное зданье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ому во владенье навек не да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45" w:name="347"/>
      <w:bookmarkEnd w:id="34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, не тревожься, удел свой вверяя судьбе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е горюй о потерях в напрасной борьбе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бо когда разорвется каба* твоей жизни,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не сбылось, что сбылось - безразлично теб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46" w:name="348"/>
      <w:bookmarkEnd w:id="34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оле быть рабом своих алканий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оисков напрасных, и страданий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йдем и мы, как все ушли до нас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е исполнили своих желани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47" w:name="349"/>
      <w:bookmarkEnd w:id="34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сердце мир себе державой требует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ечной жизни с вечной славой требу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смерть наводит лук - и от него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й жизни жертвою кровавой требу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48" w:name="350"/>
      <w:bookmarkEnd w:id="34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чертоге том, где пировал Бахра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перь прибежище пустынным льва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храм, ловивший каждый день онагров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, как онагр, пещерой пойман са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49" w:name="351"/>
      <w:bookmarkEnd w:id="34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чертогах, где цари вершили суд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перь колючки пыльные расту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 башни одинокая кукушка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ывает горестно: "Кто тут? Кто тут?"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50" w:name="352"/>
      <w:bookmarkEnd w:id="35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не надолго в этот мир пришли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лезы, скорбь и горе обрели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наших бед узды не разрешили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шли - и горечь в душах унесли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51" w:name="353"/>
      <w:bookmarkEnd w:id="35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не по-нашему свершается кругом;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стижима цель в скитании земно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 думах горестных сидим на перепутье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поздно мы пришли, что рано мы уйде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52" w:name="354"/>
      <w:bookmarkEnd w:id="35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 - то шербет на льду, а то - отстой ви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ть бренная в парчу, в тряпье ль облачена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это мудрецу, поверьте, безразличн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горько сознавать, что жизнь обрече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53" w:name="355"/>
      <w:bookmarkEnd w:id="35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, что ты в мире изучил, - ничт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, что слыхал и говорил, - ничт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се, чему свидетель был, - ничт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, что так дорого купил, - ничт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54" w:name="356"/>
      <w:bookmarkEnd w:id="35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, долго в мире нас не будет, - а мир пребуд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рем; века наш след остудят, - а мир пребуд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не было нас до рожденья, так без изъяна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йдем, и всяк про нас забудет...- А мир пребуд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55" w:name="357"/>
      <w:bookmarkEnd w:id="35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странник, павший в солонцах без сил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дет, чтоб конец мученьям наступил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счастлив тот, кто рано мир покинул;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жен, кто вовсе в мир не приходил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56" w:name="358"/>
      <w:bookmarkEnd w:id="35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умираем раз и навсегд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шна не смерть, а смертная страд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ь этот глины ком и капля крови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чезнут вдруг - не велика бед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57" w:name="359"/>
      <w:bookmarkEnd w:id="35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твой светлый дух покинет тел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ой хозяин в дом твой вступит смел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не узнать ему, что стало с те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жизнью, страстью, мыслью пламенел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58" w:name="360"/>
      <w:bookmarkEnd w:id="35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лоне праха сонмы спящих вижу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каменной плитой лежащих вижу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реду теней ушедших невозвратн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эту землю не глядящих, вижу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59" w:name="361"/>
      <w:bookmarkEnd w:id="35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ь весел! Не навек твоя пора,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йдет сегодня, как прошло вчер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эти чаши-лбы вельмож надменных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ажутся в месильне гончар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60" w:name="362"/>
      <w:bookmarkEnd w:id="36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 сонмы пировавших здесь до нас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 розы алых уст, нарциссы глаз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ши, покамест плоть не стала прахо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прах твой плотью раньше был сто раз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61" w:name="363"/>
      <w:bookmarkEnd w:id="36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сетуй! Не навек юдоль скорбе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есть в веках предел вселенной все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вой прах на кирпичи пойдет и станет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ною дома будущих люде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к мой - от воды небыти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пламени скорбей - душа мо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ветер, я кружу, ищу по свету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 прах, в который превратился 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62" w:name="364"/>
      <w:bookmarkEnd w:id="36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епи безлюдной каждый куст бурьяна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дрями был красавицы Турана*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убцах твердыни был любой кирпич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й вазира, головой султа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63" w:name="365"/>
      <w:bookmarkEnd w:id="36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нчар, касайся глины осторож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прах царей умерших мнешь безбожно: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ст Фаридуна, сердце Кей-Хосрова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бил в колодку! Разве это можно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64" w:name="366"/>
      <w:bookmarkEnd w:id="36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видел гончара в толпе люде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ащая колесо ногой свое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шины, чашки делал он проворно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праха нищих, из голов царе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65" w:name="367"/>
      <w:bookmarkEnd w:id="36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вчера гончара в мастерской увидал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го, яростно глину он в чане топтал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ом тайн ему глина шептала: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Полегче! Как бы завтра ты сам в этот чан не попал."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66" w:name="368"/>
      <w:bookmarkEnd w:id="36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буду часа ждать, когда умру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пойду на глину к гончару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 еще не стал я сам кувшино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шин вина я выпью поутру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67" w:name="369"/>
      <w:bookmarkEnd w:id="36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оле разуму влачить ярмо вседневности мирской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вечность - миг и сто веков считает мерою одно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, друг, на чашу налегай до той поры, покамест сам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ревратишься ты в кувшин в гончарной этой мастерско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68" w:name="370"/>
      <w:bookmarkEnd w:id="36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оль этот спор о мечетях, молитвах, постах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ьянстве запретном в убогих ночных погребках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выпей сегодня, Хайям, ибо мир превращает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 в чашу, то в хум и тебя, превращенного в прах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69" w:name="371"/>
      <w:bookmarkEnd w:id="36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 - свирепый ловец - к западне и приманке прибег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чь поймал в западню и ее "Человеком" нарек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жизни зло и добро от него одного происходи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ему же зовется причиною зла человек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70" w:name="372"/>
      <w:bookmarkEnd w:id="37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этот мир мы попали, как птицы в силок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есь любой от гонений судьбы изнемог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одим в этом кругу без дверей и без кровли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 никто своей цели достигнуть не мог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71" w:name="373"/>
      <w:bookmarkEnd w:id="37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некто, у нас не спросясь, наши судьбы предначертал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же зло свое и добро нам с тобою он приписал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ь вчерашний день был без нас, как и завтра будет без нас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каких же счетах все зло он тебе и мне присчитал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72" w:name="374"/>
      <w:bookmarkEnd w:id="37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орбеть о скорби будущей доколе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ерь, не радостна провидцев дол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ь радостен, не тесен мир для сердц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изменить судьбу - не в нашей вол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73" w:name="375"/>
      <w:bookmarkEnd w:id="37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изменить того, что начертал кала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ела своего не увеличить на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одвергай себя тоске и сожаленья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них напрасное мучение сердца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74" w:name="376"/>
      <w:bookmarkEnd w:id="37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буду я сто лет гореть в огне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страшен ад, приснившийся во сне;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страшен хор невежд неблагодарных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еда с ними хуже смерти мн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75" w:name="377"/>
      <w:bookmarkEnd w:id="37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, два понятия должен бы ты затвердить: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разумней, чем спорить, внимать, говорить!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учше не есть ничего, чем есть что попал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учше быть одиноким, чем с кем попало дружит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76" w:name="378"/>
      <w:bookmarkEnd w:id="37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 вы, друзья, враги, где пери, дивы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 грусть и радость прошлого? - Ушли вы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радуйтесь тому, что нам да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йдет оно, чем мы сегодня живы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77" w:name="379"/>
      <w:bookmarkEnd w:id="37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ша ни тайн вселенной не познал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 отдаленной цели, ни начал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оем сегодня радость находи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ь не воротишь то, что миновал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78" w:name="380"/>
      <w:bookmarkEnd w:id="37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ь радостен, напрасно не грусти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ь правым на неправедном пути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коль в конце - ничто, сбрось вьюк заботы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стезю свою легко пройти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79" w:name="381"/>
      <w:bookmarkEnd w:id="37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зами омываясь в день трикраты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оле будешь сам терзать себя ты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руй сегодня, пой и пей вин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 не разомкнется круг заклятый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80" w:name="382"/>
      <w:bookmarkEnd w:id="38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пол-лепешки в день себе найдет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угол для ночлега обретет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не имеет слуг и сам не служит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астливец тот, он хорошо жив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81" w:name="383"/>
      <w:bookmarkEnd w:id="38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тяготись, заботой жизнь губ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 сребро и злато возлюбя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 ты жив, казну проешь с друзьями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решь - твой враг все съест после теб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82" w:name="384"/>
      <w:bookmarkEnd w:id="38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назначенья высшего ты годен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рабской ноши жизни стань свободен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ире каландаров* пей вин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ь светел духом, сердцем благороден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83" w:name="385"/>
      <w:bookmarkEnd w:id="38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оле быть рабом румян и благовоний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оль томить себя напрасною погоней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оком яда будь, ручьем Воды Живой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чезнешь все равно в земном глубоком лон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84" w:name="386"/>
      <w:bookmarkEnd w:id="38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тя мудреца не прельстишь никакою казно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мир без динаров подобен темнице глухо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алка поникла от бедности горькой, а роза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ветет, улыбаясь раскрытой мошне золото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85" w:name="387"/>
      <w:bookmarkEnd w:id="38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еты - жители небесного айвана*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мненья ставят нас; мы ищем в них изъя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спи, о звездочет, хоть сам Он изумлен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запетлил пути планет, как будто спья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86" w:name="388"/>
      <w:bookmarkEnd w:id="38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 Четверо* заставили страдат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дрили в нас потребность - есть и спат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лишены всего, к первоначалу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ебытие вернемся мы опят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87" w:name="389"/>
      <w:bookmarkEnd w:id="38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мечетях, в храмах, в капищах богов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ятся ада, ищут райских снов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тот, кто сведущ в таинствах творень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сеял в сердце этих сорняков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88" w:name="390"/>
      <w:bookmarkEnd w:id="38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устаду-старцу в детстве мы ходили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мудрости потом глупцов учили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с нами стало? -Вышли мы из прах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учей праха по ветру уплыли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89" w:name="391"/>
      <w:bookmarkEnd w:id="38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неверия до веры расстоянье - вздох один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сомненья и исканья до познанья -вздох один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и в веселье это драгоценное мгновенье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бо наш расцвет и наше увяданье- вздох один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90" w:name="392"/>
      <w:bookmarkEnd w:id="39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вь влюбленных не лей, их живые сердца пожале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учше кающихся, как опасных безумцев, убе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учше кровь этих тысяч от мира ушедших аскетов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железом пролей, но ни капли вина не проле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91" w:name="393"/>
      <w:bookmarkEnd w:id="39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ви среди мужей разумных и свободных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шись, беги лжецов и душ неблагородных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лучше яд испей из чаши мудрец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м жизненный бальзам из рук людей негодных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92" w:name="394"/>
      <w:bookmarkEnd w:id="39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ь весел в эти мгновенья, в которые ты живеш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и луноликих красавиц, чей стан с кипарисом схож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кольку ты здесь не вечен, старайся стать совершенным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радуйся, если в мире друзей совершенных найдеш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93" w:name="395"/>
      <w:bookmarkEnd w:id="39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л в кабак я, тепля в сердце веру чистую одну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зуннаром светлых магов там свой стан я затяну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м я так вином упился, что служитель харабата*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росил мои пожитки, после вымыл майхану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94" w:name="396"/>
      <w:bookmarkEnd w:id="39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 медресе и мечети во прах не падут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а мудрецов-каландаров на лад не пойду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мест неверием вера, а верой неверье не станут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ерь мне, - средь божьих рабов мусульман не найду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95" w:name="397"/>
      <w:bookmarkEnd w:id="39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, твое вино питает существо мое живо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к твой нежный мне сияет, словно солнце зарево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тань и дай мне на мгновенье замереть у ног твоих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ерть у ног твоих мне лучше сотни жизней старца Но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96" w:name="398"/>
      <w:bookmarkEnd w:id="39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ему стремиться краю здесь должны мы непремен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й эдем-вино и кравчий, все иное в мире-тленно.*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м, в раю, -вино и кравчий, здесь дано-вино и кравчи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пускай вино и кравчий в двух мирах царят бессмен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97" w:name="399"/>
      <w:bookmarkEnd w:id="39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ша эта, что милый мне кравчий нальет, -моя вер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ей любовь, в ней - душа моя, в ней, слаще сот, - моя вер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ь опять винопитью запреты кладет моя вер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этой чаше глубокой пускай оживет - моя вер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98" w:name="400"/>
      <w:bookmarkEnd w:id="39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друг, нам время не подчинен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м не навечно бытие да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 в руках мы держим наши чаши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уках мы держим истины зер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399" w:name="401"/>
      <w:bookmarkEnd w:id="39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, доколе сокрушаться, что из этой майханы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 конец мой, ни начало мне в тумаке не види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жде, чем я в путь безвестный соберу свои пожитки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й вина мне, милый кравчий! Поясненья не нужны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00" w:name="402"/>
      <w:bookmarkEnd w:id="40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тившие здесь прежде поколенья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емали в грезах самообольщень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дись и пей! Все речи мудрецов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ынный прах и ветра дуновень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01" w:name="403"/>
      <w:bookmarkEnd w:id="40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тает... Поскорей встань с ложа сна, о кравчий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будет чаша мне тобой дана, о кравчи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мест из меня не сделали кувшин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из кувшина мне налей вина, о кравчи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02" w:name="404"/>
      <w:bookmarkEnd w:id="40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 кравчий, блаженное утро за нашим окно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олни мне чашу оставшимся с ночи вино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ть будем опять, возродим нашу прежнюю радост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сгниет... Вместим же всю жизнь в этом миге одно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03" w:name="405"/>
      <w:bookmarkEnd w:id="40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но мое - пища души, от вина я телесно здоров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тайну творенья в тиши вино открывает внов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ныне меня не влечет ни этот мир, ни ино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есь чаша вина для меня - превыше обоих миров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04" w:name="406"/>
      <w:bookmarkEnd w:id="40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так упьюсь, что всей хмельною силой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 винный встанет над моей могило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 опьянел бредущий мимо ринд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пившийся, похмельный и унылы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05" w:name="407"/>
      <w:bookmarkEnd w:id="40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 чаши с утра, без вина я жить не могу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 чаши я тело свое носить не могу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пленник мгновенья, когда возглашает мне кравчий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Возьми еще чашу!" - а я уж и пить не могу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06" w:name="408"/>
      <w:bookmarkEnd w:id="40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овь- роковая беда, но беда - по воле аллах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ж вы порицаете то, что всегда - по воле аллах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икла и зла и добра череда-по воле аллах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что ж нам громы и пламя Суда - поводе аллаха?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07" w:name="409"/>
      <w:bookmarkEnd w:id="40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ый, в ком пламенеет любовь без конца и без кра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храме он иль в мотети, - но если, огнем нагора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исал свое имя навеки он в Книге Любви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т навеки свободен от ада, свободен от ра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08" w:name="410"/>
      <w:bookmarkEnd w:id="40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 будет влюбленного сердце восторгом пол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 будет позор презирая, безумным о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, трезвый, терзаюсь об мелочи каждой... А пьяный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светел и трезв: будь, что будет - не все ли рав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09" w:name="411"/>
      <w:bookmarkEnd w:id="40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аба* и кабак - оковы рабств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зон* и звон церковный - зовы рабств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храб, и храм, и четки, и кресты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всем на этом знак суровый рабств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10" w:name="412"/>
      <w:bookmarkEnd w:id="41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дела моего бытия - восхваленье вин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 мой, келья моя - это храм прославленья ви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дервиш, если разум - твой пир, знай: он мой ученик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иру у меня В том моя, без сомненья, ви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11" w:name="413"/>
      <w:bookmarkEnd w:id="41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для веселости я пью вин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для распутства пить мне сужде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, все забыть! Меня, как сам ты видиш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ть заставляет это лишь од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12" w:name="414"/>
      <w:bookmarkEnd w:id="41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буду пить, пока мой век во тьму не кан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прибыль всей земли мне разореньем стан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ты, душа миров! Здесь в мире пьян я буду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 рай войду, когда мой дух тебе предстан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13" w:name="415"/>
      <w:bookmarkEnd w:id="41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 Жизни Хызр нашел- была пора..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утолил я в нем душевный жар с утр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14" w:name="416"/>
      <w:bookmarkEnd w:id="41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оль, самовлюбленный ты глупец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заться будешь мукой всех сердец? 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 проведи в блаженном опьяненье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едь неизбежен гибельный конец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15" w:name="417"/>
      <w:bookmarkEnd w:id="41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чем имам* нам проповедь долбит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ь нам, как книга, небосвод открыт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й, друг! Вино ничем незаменим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о любую трудность разреши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16" w:name="418"/>
      <w:bookmarkEnd w:id="41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ел утром я ринда; в пыли на земле он лежал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ислам, на безверье, на веру, на царства плевал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ицал достоверность, творца, шариат, откровень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! Бесстрашнее духа и в двух я мирах не встречал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17" w:name="419"/>
      <w:bookmarkEnd w:id="41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пей, но крепко разума держис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тепом варварства не становис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пей, но никого не обижа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лаб - не пей, безумия страшис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18" w:name="420"/>
      <w:bookmarkEnd w:id="41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о всегда от любви в груди моей тес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ый век изучал я вращение сферы небесно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глядом разума я озарил весь свой жизненный пут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еперь мне известно, что мне ничего не извест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19" w:name="421"/>
      <w:bookmarkEnd w:id="41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людей этих -жалких ослов - ты с презреньем взгляни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ы, как барабаны, но заняты делом они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хочешь, чтоб все они пятки твои целовали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живи себе славу! Невольники славы они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20" w:name="422"/>
      <w:bookmarkEnd w:id="42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янь на вельмож в одеждах золотых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 нет покоя из-за благ мирских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от, кто не охвачен жаждой власти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человек в кругу надменном их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21" w:name="423"/>
      <w:bookmarkEnd w:id="42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презираю лживых, лицемерных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итвенников сих, ослов примерных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и же, под завесой благочесть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ргуют верой хуже всех неверных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22" w:name="424"/>
      <w:bookmarkEnd w:id="42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но прекрасно, пусть его клянет суровый шариа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жизнь оно, коль от него ланиты милые горя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о горчит, запрещено - за то мне нравится о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 этом старом кабаке мне мило все, что запретя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23" w:name="425"/>
      <w:bookmarkEnd w:id="42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 на миг не свободен от гнета сознань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не радуюсь радостью существовань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учился весь век, ник под бременем времени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трекся, не вторгся в дела воспитань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24" w:name="426"/>
      <w:bookmarkEnd w:id="42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и влюбленные, ринды, сегодня у нас торжеств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сидим в харабате, нам чаша вина - божеств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ума, и добра, и от зла мы сегодня свободны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мы вдребезги пьяны. Не требуй от нас ничего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25" w:name="427"/>
      <w:bookmarkEnd w:id="42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ни поста - в Рамазане - вина пиалу я испил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сознательно я шариата закон преступил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мучений поста этот день показался мне ночью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казалось, рассвет наступил - я и пост разрешил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26" w:name="428"/>
      <w:bookmarkEnd w:id="42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этом году в Рамазане цвет распустился в садах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яжелее оковы у разума на ногах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бы люди решили, что наступил Шаввал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бы запировали, дай всемогущий аллах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27" w:name="429"/>
      <w:bookmarkEnd w:id="42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ова в небе звездная - Парвин*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ая - спит во тьме земных глубин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сколько здесь ослов меж двух коров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ж правды, это знаешь ты один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28" w:name="430"/>
      <w:bookmarkEnd w:id="42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, который ушел в пришел со согбенным хребто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, чье имя забыто в мятущемся море людско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л ослом, твои ногти срослись, превратились в копыт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рода твоя выросла сзади и стала хвосто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29" w:name="431"/>
      <w:bookmarkEnd w:id="42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ому не могу мою тайну открыт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и с кем не могу я о ней говорит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в таком состоянье, что суть моей тайны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огда, никому не могу разъяснит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30" w:name="432"/>
      <w:bookmarkEnd w:id="43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 мне единомышленника в споре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й вздох - один мой собеседник в гор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плачу молча. Что ж, иль покорюс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ь уплыву и скроюсь в этом мор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31" w:name="433"/>
      <w:bookmarkEnd w:id="43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небосводом брошен на чужбину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дал сперва, он отнял половину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я из края в край на склоне лет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ачу, как цепи, горькую судьбину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32" w:name="434"/>
      <w:bookmarkEnd w:id="43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на чужбине сердцем изныва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еду без цели, горестно взываю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счастья жизнь не принесла, прошл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где застигнет смерть меня - не знаю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33" w:name="435"/>
      <w:bookmarkEnd w:id="43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екусь от поста и пещер в этом мир земно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я волосом бел - буду вечно дружить я с вино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чаше жизни моей семь десятков исполнилось весен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мне не теперь пировать, то когда же потом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34" w:name="436"/>
      <w:bookmarkEnd w:id="43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когда я растоптан судьбой не во сне - наяву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ни прежней надежды на жизнь навсегда оторву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из плоти Хайяма скудельный кувшин изваяйте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я в запахе винном на миг среди вас оживу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35" w:name="437"/>
      <w:bookmarkEnd w:id="43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последний день придет ко мне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 прахе я почию, в вечном сне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рпич мне в изголовье положите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ью глину замесите на вин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36" w:name="438"/>
      <w:bookmarkEnd w:id="43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я умру, забудут тленный мой прах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жизнь моя станет примером в чистых сердцах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сердца лоза прорастет, а из глины телесной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шин изваяют, чтоб радовал вас на пирах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37" w:name="439"/>
      <w:bookmarkEnd w:id="43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йям, по примеру предков, шатры познаний шил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пламень в горниле горя в золу его превратил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зали ножницы смерти основу его быти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е у судьбы за бесценок маклак базарный купил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38" w:name="440"/>
      <w:bookmarkEnd w:id="43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бо, о друг, не продлит нам жизнь ни на миг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дуйся ж! Не обливайся влагою глаз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й вино с Луной при луне, ибо эта Луна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тра, быть может, взойдя, не увидит вас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39" w:name="441"/>
      <w:bookmarkEnd w:id="43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ан, что истиной у нас считают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еделах христиан не почитают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узоре чаши виден мне аят*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наверняка везде читают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40" w:name="442"/>
      <w:bookmarkEnd w:id="44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тань, милая! Дай мне вина! Вниманье мне яви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годня счастлив я с тобой, удел мой - путь любви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й розового мне вина, как цвет твоих лани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утан мой, извилист путь, как локоны твои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41" w:name="443"/>
      <w:bookmarkEnd w:id="44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рва мой ум по небесам блуждал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рижаль, калам, и рай, и ад искал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азал мне разум: "Рай и ад - с тобою,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ты несешь в себе, чего алкал"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42" w:name="444"/>
      <w:bookmarkEnd w:id="44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есь мне - чаша вина и струна золота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й ты метишь, но это - приманка пуста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 о рае и аде не слушай, мудрец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в аду побывал? Кто вернулся из рая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43" w:name="445"/>
      <w:bookmarkEnd w:id="44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 мой приход - не по моей вин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мой уход - не по моей вин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тань, подпояшься, чашу дай мне, кравчи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скорби мира утопи в вине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44" w:name="446"/>
      <w:bookmarkEnd w:id="44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ть, в этом мире правде не взрасти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 справедливых на земном пути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ви свой день сегодняшний вчерашни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нь завтрашний ты первым даем сочти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45" w:name="447"/>
      <w:bookmarkEnd w:id="44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селья нет. Осталось мне названье лишь весель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руга нет. Осталось мне лишь доброе похмель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отнимай руки своей от полной пиалы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м остается только пить, иное все - бездель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46" w:name="448"/>
      <w:bookmarkEnd w:id="44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настанет срок и ты расстанешься с душо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м - за завесой вечных тайн - увидишь мир ино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й, коль неведомо тебе - откуда ты пришел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да уйдешь потом и что там станется о тобо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47" w:name="449"/>
      <w:bookmarkEnd w:id="44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й вино, ибо долго проспишь ты в могиле твоей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 товарищей милых своих и сердечных друзе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ь печальная тайна - другим ее не сообщай,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увядший тюльпан не раскроется среди поле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48" w:name="450"/>
      <w:bookmarkEnd w:id="44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й вино, оно уносит думы о богатстве и нужде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семидесяти двух ученьях, что суют свой нос везд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ликсир таится в винной чаше. Ты его не избегай!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хлебнув один глоток, забудешь о назойливой бед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49" w:name="451"/>
      <w:bookmarkEnd w:id="44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й мне вино! Оно одно - души израненной бальза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ем - исцеленье мук любви и утоление слезам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ольний прах, где пролился фиал вина, дороже на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м череп мира - небосвод, и чище, чем родник Замзам*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50" w:name="452"/>
      <w:bookmarkEnd w:id="45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О нечестивец! - мне кричат мои враги, - не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й вина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но издревле - веры враг, и в том нам заповедь дана!"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и открыли мне глаза: когда вино - ислама враг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янусь аллахом, буду пить! Ведь кровь врага разреше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51" w:name="453"/>
      <w:bookmarkEnd w:id="45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тех пор, как на небе зажглись Луна и светлая Зухр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м - смертным - высшее дано блаженство - пить вино с утра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но кабатчик продает, а сам - глупец - глотка не пьет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 счастья у него; какого ждать еще добра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52" w:name="454"/>
      <w:bookmarkEnd w:id="45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чем ты мне явил сперва великодушие и милость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вое лицо передо мной, как солнце, ласкою лучилось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что же этот свет померк и в горе ты меня поверг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знаю - в чем моя вина! Молю - ответь мне: что случилось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53" w:name="455"/>
      <w:bookmarkEnd w:id="45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я увидел я, что возводил жилье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гами глину он топтал и унижал е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глина молвила ему: "Полегче! Близок час -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ит столько же пинков и естество твое!"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54" w:name="456"/>
      <w:bookmarkEnd w:id="45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оите меня! Дайте гроздий мне чистый мак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, как яхонт, зардеет янтарь моих желтых щек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когда я умру, то вином омойте мен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лозы виноградной на гроб напилите досок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55" w:name="457"/>
      <w:bookmarkEnd w:id="45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допускай, чтобы тоска в груди твоей кипела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 о насилии судьбы тобою мысль владел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пой вино на берегу бегущего ручь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руй, пока земля твое не поглотила тел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56" w:name="458"/>
      <w:bookmarkEnd w:id="45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пью вино во всякий день беспечн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ойно это жизни быстротечно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вечный раньше знал: я буду пит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еждой быть не мог Яздан предвечны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57" w:name="459"/>
      <w:bookmarkEnd w:id="45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но не пить кому-то, - может быть..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ому - с кем, когда и сколько чаш делить.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четыре все соблюдены условь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жи разумные, конечно, будут пит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58" w:name="460"/>
      <w:bookmarkEnd w:id="45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за круговой вы чашею сидите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друге, навсегда ушедшем, вспомяните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же очередь моя настанет пит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чашу полную вверх дном переверните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59" w:name="461"/>
      <w:bookmarkEnd w:id="459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тавай! Приступим к чистому вину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вольно у печали жить в плену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чный разум оглушим кувшином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 он надолго отошел ко сну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60" w:name="462"/>
      <w:bookmarkEnd w:id="460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хожу я под купол мечети суровый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истину - не для намаза святог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есь коврик украл я... Но он обветшал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 доме молитвы явился я снов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61" w:name="463"/>
      <w:bookmarkEnd w:id="461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нь пустую от приманки отличать не всем да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дце двойственно - к мечети и к вину обращен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всегда с вином и милой, что бы после ни грозило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учше ль быть незрелым в келье или зрелым пить вино?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62" w:name="464"/>
      <w:bookmarkEnd w:id="462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 двухдневный ненадежен; жалок преданный ему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избрал вино, веселье, проходя из тьмы во тьму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твердят: "Прощенье пьянства лишь один дарует бог"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дарует! И такого дара - сам я не приму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63" w:name="465"/>
      <w:bookmarkEnd w:id="463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ирай гуляк, где можешь, и на пир свой приглашай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ариат, поста основы и намазы нарушай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т святой завет Хайяма: "Пей! Высмеивай святош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ела добра, где можешь, полной мерой совершай!"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64" w:name="466"/>
      <w:bookmarkEnd w:id="464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ь от молитв лицемерных в кабак ты уйдешь, -хорош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красавицу-пери за кудри возьмешь, - хорош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ни - пока не успела судьба твоей кровью упиться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ты кубок свой кровью кувшина нальешь, -хорош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65" w:name="467"/>
      <w:bookmarkEnd w:id="465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, подметавший бородой пороги кабаков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ился и с добром и злом великих двух миров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оба мира упадут, ты их во мне найдеш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лежу мертвецки пьян в одном из погребков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66" w:name="468"/>
      <w:bookmarkEnd w:id="466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расставляешь западни на всех путях моих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озишь убить, коль попадусь я вдруг в одну из них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сам ведь ставишь западни! А тех, кто в них попал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нтовщиками ты зовешь и убиваешь их!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67" w:name="469"/>
      <w:bookmarkEnd w:id="467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хожу как бывает - в обители л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чего постоянного, прочного н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смеется лишь тот, уходящиму вслед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прожить собирается тысячу лет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4"/>
          <w:szCs w:val="24"/>
        </w:rPr>
      </w:pPr>
      <w:bookmarkStart w:id="468" w:name="470"/>
      <w:bookmarkEnd w:id="468"/>
      <w:r>
        <w:rPr>
          <w:rFonts w:cs="Arial" w:ascii="Arial" w:hAnsi="Arial"/>
          <w:sz w:val="24"/>
          <w:szCs w:val="24"/>
        </w:rPr>
        <w:t>x x x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 до седых волос дожить - есть мудростей не мал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смог познать лишь две из них, мне в жизни их хватало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ж лучше голодать, чем что попало есть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лучше одному, чем вместе с кем попало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39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0000FF"/>
        <w:lang w:val="en-US"/>
      </w:rPr>
    </w:pPr>
    <w:r>
      <w:rPr>
        <w:b/>
        <w:color w:val="0000FF"/>
        <w:lang w:val="en-US"/>
      </w:rPr>
      <w:t>www.koob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6:09:00Z</dcterms:created>
  <dc:creator>ANB</dc:creator>
  <dc:description/>
  <cp:keywords/>
  <dc:language>en-US</dc:language>
  <cp:lastModifiedBy>User</cp:lastModifiedBy>
  <dcterms:modified xsi:type="dcterms:W3CDTF">2006-12-12T15:11:00Z</dcterms:modified>
  <cp:revision>3</cp:revision>
  <dc:subject/>
  <dc:title>Омар Хайям</dc:title>
</cp:coreProperties>
</file>