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0" w:name="0"/>
      <w:bookmarkEnd w:id="0"/>
      <w:r>
        <w:rPr>
          <w:rFonts w:cs="Courier New" w:ascii="Courier New" w:hAnsi="Courier New"/>
          <w:b/>
          <w:bCs/>
          <w:sz w:val="36"/>
          <w:szCs w:val="36"/>
        </w:rPr>
        <w:t>Тибетская "Книга великого освобожд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странице 1 ритуальное изображение усопшего. Перед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ображением  лама  читает "Книгу мертвых". Надпись под фигу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опшего гласит: "Я,  покидающий  мир,  преклоняюсь  и  обрет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ежище   с  ламе-исповеднике  и  всех  божествах,  мир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ных;    пусть    же    простит    "Великий    Сострадающи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Авалокитешвара.--  Е.  Л.)  накопленные мною грехи и нечист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них жизней, пусть укажет мне путь в иной, благой мир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многочисленным просьбам читателей наш журнал обра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убликации тибетской "Книги Мертвых". Название это  услов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европейцами. Ее полное заглавие: "Великое Освобожд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 услышанного в бардо". "В результате услышанного"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у что речь идет  о  слуховом  восприятии  текста.  "Бард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дится  с  тибетского  как  "промежуточное  состояние"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игинале речь идет об "освобождении" умирающего  человека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 о  достижении  им  состояния, которое исключает повто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лощение. Северный буддизм (ламаизм) учит,  что  этого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чь в течение од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форме "Книга Великого Освобождения" -- сложный комплек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влений  и  молитв,  которыми лама напутствует умирающе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ршего. Главная задача ламы,  читающего  книгу,  --  по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ирающему,   что   все   образы,  возникающие  перед  ним,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оявления" или "отражения" его  собственного  сознания  (ти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ag  --  "видимое,  проявленное"). Образы "Книги Мертвых"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о,   неоднозначны,   их   можно   понять   только 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е   описания,  противоречивые  с  позиций  быт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гики. Скажем, "пустота",  в  которую  погружается  умираю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тделима  от  светоносности,  "исходной  яркости"  как осн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ия.  Кажущаяся  противоречивость,  взаимодополняемость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кральных   образов   будет  понятна  каждому,  кто  знако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истианскими религиозными  текстами  (вспомним:  "сверхсвет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рак",  "Невеста  неневестная"  и т. д.). Одной из особе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туала  считается  то,  что  человек  слушает  указания  ла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бывая в невидимом теле, как и в древнеегипетском заупокой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яде.  Но  тот,  кто  читал в нашем журнале египетскую "Кни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твых", сразу заметит, что  тибетское  сочинение,  получ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е же название, отличается большим психологизмом. Египет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ия  загробного  мира  выглядят  --  во всяком случае,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ременного человека -- как отвлеченная мифология. Наст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 тибетских  лам  поражают  точностью  описания   пограни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й человеческого бытия, и в этом убедится каждый, кто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л.    Впоследствии   мы   предполагаем   более   подр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еть психологический аспект "Книги Мертвы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Книга  Великого  Освобождения"  относится  к  числу 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емых  "сокровенных  книг"  (тиб.  gfer-ma; в оригинал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ает знак -- в конце каждого абзаца). По преданию, они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ормлены учителем Падмасамбхавой в VIII веке, затем сокрыт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йных   пещерах   и   обнаружены  позднее,  в  эпоху  расц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бетского будд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лагаемый вниманию читателя вариант  "Книги"  быту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коле Ньингмала -- одном из направлений тибетского будд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Книгу   Великого   Освобождения"   впервые   перевел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ийский язык лама Кази Дава-Самдуп. Перевод был  подготов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 печати и издан в 1927 году в Оксфорде У. И. Эвансом-Вентц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подчеркивал тогда, что его издание -- лишь первый ш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тех пор была проделана большая работа над текстом кни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 в последние десятилетия, когда на  Западе  расшир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следования  тибетского буддизма. Предлагаемый читателю "На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лигии" русский текст подготовлен на основе одного из 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ийских  изданий книги в переводе тибетского ученого Чогья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нгпа (Лондон, 1975 г.), с  учетом  работы  Эванса-Вентца 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ом переводе опущены только указания ламе, читающему кни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минология       откорректирована       по      десятитом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бетско-русско-английскому  словарю   Ю.Н.   Рериха, 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авно  издан  в  СССР).  У  Чогьяма  Трунгпа  -- большой оп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ческого применения наставлений "Книги Мертвых": начина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ьмилетнего возраста,  он  несколько  раз  в  неделю  посещ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ирающих.   Поэтому   в  переводе  ему  удалось  воспроиз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чайшие оттенки психологического состояния самых разных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смертью.  В  переводе  преобладают  санскритские  анал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бетских  терминов  и  имен собственных, так как они извест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ирокому чита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жества, описанные в "книге  Мертвых",  воспринима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ийской  традиции  как  воплощение  различных энерге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явлений.   "Книга   Мертвых"   описывает    и    своеобраз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лковывает  жизненный  опыт  людей. Чогьям Трунгпа назвал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нигой пространства", которое вмещает и жизнь, и 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йствительно, бардо -- промежуточное состояние  --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ть место не только после смерти, но и в жизненных ситуац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имер,  при  заболеваниях и травмах. Постижение, пережи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х состояний призвано дать понимание жизни и смерти, побе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ссы и 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можно, "Книга Великого  Освобождения"  заинтересует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 тех,  кто  занимается  буддизмом.  По  сути  дела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еченный в формы  буддийской  символики  искренний  и  теп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ыв  к  бесстрашию перед непознанными глубинами челове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сих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" w:name="1"/>
      <w:bookmarkEnd w:id="1"/>
      <w:r>
        <w:rPr>
          <w:rFonts w:cs="Courier New" w:ascii="Courier New" w:hAnsi="Courier New"/>
          <w:b/>
          <w:bCs/>
          <w:sz w:val="36"/>
          <w:szCs w:val="36"/>
        </w:rPr>
        <w:t>НАСТАВЛЕНИЯ И МОЛИТВЫ "КНИГИ ВЕЛИКОГО ОСВОБОЖД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" w:name="2"/>
      <w:bookmarkEnd w:id="2"/>
      <w:r>
        <w:rPr>
          <w:rFonts w:cs="Courier New" w:ascii="Courier New" w:hAnsi="Courier New"/>
          <w:b/>
          <w:bCs/>
          <w:sz w:val="36"/>
          <w:szCs w:val="36"/>
        </w:rPr>
        <w:t>ЧАСТЬ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чтим  учителей,  почтим  Три  Тела  Будды:  Амитабху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предельный   Свет,  Тело  Дхармы,  Богов  Лотоса,  мир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ных,  Тело  Блаженства,  Падмасамбхаву,  защитника   сущ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рачное Тело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пришло твое время искать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остановится твое дыхание, тебе явится то,  что  тебе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л  твой  учитель,  что называют исходной яркостью пер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. Это абсолютная суть бытия;  открытая  и  свободная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ранство,  светящаяся  пустота;  чистый  обнаженный  ум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 и границ2. Познавай же, пребывая в этом свете, а  я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ем буду вести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т  появляются  знаки  растворения  земли в воде, вод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не, огня в воздухе, воздуха в пространстве, пространства --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носной пустоте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пришло то, что называют  смер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тебе  нужно  понять:  "Пробил  мой  смертный  час, и теп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даря смерти, я увижу мир  с  позиций  просветленного  у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желюбия  и  сострадания,  достигну полного просветления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 живых  существ  в  беспредельном  пространстве.  С 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ями,  именно  сейчас,  ради  всех  живых  существ  я позн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ящуюся пустоту смерти как Тело Дхармы.  Реализуя 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ий  Символ4,  я  буду  действовать для блага всего жи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я этого не достигну, я узнаю бардо как оно есть;  дости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 неделимой  формы  Великого  Символа в бардо, я сделаю бла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у живому в беспредельном пространстве, какой бы путь ни 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этой цели". Не позволяй  себе  выйти  из  этого  состоя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райся  вспомнить и испытать учения о медитации, которые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 поз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 слушай.  Сейчас  чистая  ярк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солютной сути сияет перед тобой; познай ее. О сын благор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и,  в этот миг чистая пустота стала природой твоего ума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 не обладает никакой природой вообще -- ни веществом,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ом, подобным свету; это чистая пустота, абсолютная с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а-Матерь  Самантабхадри.  Но это состояние ума -- не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что незаполненное; его ничто не  заслоняет,  оно  сверкающ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ое  и  трепещущее,  и  это  --  Будда  Самантабхадра5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зделимы -- твой ум,  природой  которого  является  пуст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енная  вещества,  и  твой  ум трепещущий и светлый; это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хармы Будды. Этот твой ум -- яркость и пустота, неотделимые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го Тела Сияния -- не рождается и не умирает, ибо он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итабха,  Будда Бессмертного Света. Познай это -- вот вс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 сейчас. Когда ты познаешь чистую природу своего  у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ду, ты сохранишь состояние духа6 Будды, взглянув в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медитируй на своего Идама7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 ничто  не  отвлекает  тебя.  Сосредоточься   на   Ида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ь его в плотных фор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 сын   благородной   семьи,   слушай   внимательно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лекаясь. Есть шесть состояний бардо: бардо  места  ро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  сна,  бардо  созерцания  в  самадхи, бардо предсмер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га, бардо абсолютной сути и бардо возвращения в  сансару8.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н   благородной   семьи,   ты   испытаешь  три  бардо: 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мертного  мига,  бардо   созерцания   в   самадхи,  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мертного мига, бардо абсолютной сути в бардо предсмер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га  сияла  до  вчерашнего дня, но ты ее не познал; поэтому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ужден блуждать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 ты  испытаешь  бардо  абсолютной  сути   и  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ения  в сансару, поэтому познай, не отвлекаясь, вс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кажу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пришло то, что называют  смер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мир покидаешь не только ты, это происходит с каждым --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 испытывай  желаний и тоски об этой жизни. Даже если тос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ания охватят тебя, ты не сможешь остаться, ты сможешь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уждать  в  сансаре.  Не  желай,  не  тоскуй.  Помни  о 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остях9.  О сын благородной семьи, какие бы устраш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ния ни возникли в бардо абсолютной сути, не забывай  сл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я скажу тебе; иди вперед, храня в сердце их смысл; имен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х -- тайная суть по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меня осеняет бардо абсолютной су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отрину все мысли, полные страха и уж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 пойму  все,  что  предо мной возникает, есть про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го созн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узнаю, что таков вид бард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йчас, в этот решающий ми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устрашусь мирных и гневных ликов -- моих же прояв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 вперед, произнося эти слова отчетливо и ясно, и  пом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 смысл.  Не  забывай  их,  ибо  в этом тайная суть: увер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ть, что все возникающее сейчас, даже если оно пугает,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е отра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когда разделены твое тело  и  у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является  абсолютная суть, она ясна и чиста, хотя ее и тру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знать, она светится и  сверкает  с  устрашающей  ярко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цая,  как мираж на весенней равнине. Не бойся ее и не впад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мятение. Это естественное сияние твоей  абсолютной  сути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познай же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 глубины  света  придет  могучий грохот -- есте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к абсолютной  сути,  подобный  тысяче  одновременных  уд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а.  Это естественный звук твоей абсолютной сути, поэто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ся и не впадай в смятение. Сейчас  ты  обладаешь  ум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м10  неосознанных  стремлений,  у  тебя нет тела из пло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и, и никакие звуки, краски, никакие  лучи  света  не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редить  тебе,  и  ты  не можешь умереть. Легко понять их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и же проявления. Знай: это и есть бар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если ты не познаешь, что это т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явления, какой бы медитацией ни занимался ты  при  жизни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 ты не встретишь того, чему научился, цвета испугают т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ки введут в смятение и лучи света устрашат. Не поняв  та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ти  учения,  ты  не  познаешь  звуки,  цвета  и лучи и буд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уждать в санс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четыре с половиной дня11  ты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 сознания,  теперь же ты двинешься дальше и, пробуждаяс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морока изумишься: "Что случилось?" Так знай же -- это  бар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а  сейчас опрокинута, и все, что ты видишь, возникает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и обр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пространство  воссияет  синим  светом,  и  пред 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тся    из   центрального   Царства   Всепроникающего   К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ый Вайрочана12. Его тело белого цвета, он сиди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вином  троне, держа в руке колесо с восемью спицами и обни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у  --  Владычицу  Алмазного   Пространства.   Из   серд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йрочаны  и  его  супруги  придет  к  тебе  синий свет сканд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нания13   в   его   исходной   чистоте,   придет    мудр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хармадхату14  --  светлая, ясная, резкая и сверкающая, прон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сиянием, невыносимым для глаз.  И  в  то  же  само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ягкий  белый свет мира богов придет и пронзит тебя. В этот м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влиянием дурной кармы ты испугаешься и устремишься проч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ости дхармадхату, от ее яркого синего света,  но  испыт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лаждение  от  мягкого  белого  света  мира  богов.  Пуст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ашит и не смутит тебя в этот миг яркий,  сверкающий, 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кий  и  ясный  синий свет высшей мудрости, ибо это луч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ы, который называют мудростью  дхармадхату.  Устремись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стречу  с  верой  и  преданностью  творя  молитву:  "Это лу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ния  Благословенного   Вайрочаны   я   обрету   в  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ежище".  Это  Благословенный  Вайрочана идет, чтобы пр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на опасном пути бардо, это луч сострадания Вайрочаны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ищи наслаждения в мягком белом  свете  мира  богов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лекайся  им  и  не  тоскуй  о  нем.  Если он увлечет тебя.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равишься в мир богов и будешь вращаться в кругу шести  в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ы. Это препятствие заграждает путь освобождения -- так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  на  него, но возжелай яркого синего света и повторяй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й  эту  молитву  вдохновения,  сосредоточив  все  мысли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ом Вайроча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 я блуждаю в сансаре, обуянный невежеством, пус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носном  пути  мудрости  дхармадхату   идет   передо 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ый Вайрочана, позади меня -- его супруга, Владыч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мазного  Пространства;  помогите  мне  пройти  опасною троп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, дабы я стал совершенным, как Буд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лушай, не отвлекаясь. На  в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 воссияет  белый свет, очищенная стихия воды, и в этот м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тся  перед  тобой  Благословенный  Ваджрасаттва-Акшобхь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него  восточного Царства Совершенной Радости. Его тело си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а, он держит в руке  пятиконечную  ваджру  и  восседае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новьем   троне,   обнимая   супругу   --  Будда-Лочану.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ровождают  бодхисаттвы  Кшитигарбха  и  Майтрейя  и  же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дхисаттвы Ласья и Пущпа, так что появляется шесть будд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 сердца  Ваджрасаттвы и его супруги к тебе придет б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  скандхн   формы   в   его   исходной   чистоте,   при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рцалоподобная  мудрость,  ослепительно-белая,  яркая и яс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зит тебя, так что не смогут выдержать глаза. В то же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со светом мудрости, придет и пронзит тебя мягкий  дым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 адского мира. В этот миг под влиянием своей агресси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испугаешься и устремишься прочь от сверкающего белого 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спытаешь удовольствие  от  мягкого  дымного  света  ад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а.  В  этот  миг не устрашись резкого, сверкающего, ярк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сного белого света, но пойми  его  как  мудрость.  С  вер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ждой  устремись  к  нему, творя молитву: "Это луч состр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ого Ваджрасаттвы, я обрету в  нем  прибежище"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ый  Ваджрасаттва  идет,  чтобы  принять  тебя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асов бардо, это крючок луча сострадания17 Ваджрасаттвы --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желай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ищи наслаждения в мягком дымном свете адского мира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азнительный  путь,  на   который   толкает   дурная   ка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плений  яростной  агрессивности.  Если  он увлечет тебя,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вергнешься в  ад,  утонешь  в  грязном  болоте  невыноси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ния,  откуда  не видно выхода. Это препятствие заграж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ь  освобождения,  поэтому  не  смотри   на   него,   отбр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рессивность.  Не  увлекайся  им  и  не  тоскуй  о  нем. Ощ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емление к  яркому,  сверкающему  белому  свету,  твори 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тву   вдохновения,  сосредоточив  мысли  на  Благослов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джрасатт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я блуждаю в сансаре, пылая агрессивностью, пус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носном  пути  зерцалоподобной  мудрости  идет  перед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ый   Ваджоасаттва,   позади   меня--его    супру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а-Лочана;  помогите мне пройти опасною тропою бардо, дабы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 совершенным, как Буд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лушай, не отвлекаясь. На  тре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 воссияет  желтый  свет,  очищенная  стихия земли, и в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предстанет перед тобой  Благословенный  Ратнасамбхав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того южного Царства Славы. Его тело желтого цвета, он дер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руке  драгоценность,  исполняющую  желания,  и  восседае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ком троне, обнимая  супругу  --  Мамаки.  Его  сопрово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дхисаттвы  Акашагарбха  и Самантабхадра и женские бодхисатт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а и Дхупа,  так  что  шесть  буддических  форм  являютс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ранства радужного света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сердца Ратнасамбхавы и его супруги придет к тебе жел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скандхи  ощущения  в его исходной чистоте, придет мудр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вновесия, сверкающая, желтая, украшенная кругами света, яр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сная, невыносимая для глаз, пронзит  твое  сердце, 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  не  смогут  выдержать ее сияния. В тот же миг, вместе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м мудрости, пронзит твое сердце  мягкий  синий  свет 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.  В  этот  миг  под  влиянием  гордости  ты испугаешь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емишься прочь от резкого, ясного желтого света, но  ощут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вольствие и влечение к мягкому синему свету мира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этот момент не устрашись желтого света, яркого и яс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кого  и  сверкающего, но пойми его как мудрость. Пусть т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 покоится в нем, расслабленный, бездеятельный; пусть с ж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емляется к нему. Если  ты  познаешь  его  как  есте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яние твоего собственного ума, -- даже если не чувствуешь в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не  читаешь молитву вдохновения, -- все формы, краски и лу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здельно сольются с тобой,  и  ты  достигнешь  просвет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 же  не  можешь познать его как естественное сияние т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го ума, с верой  молись  ему:  "Это  луч  состр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ого  Ратнасамбхавы,  я обрету в нем прибежище"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ючок луча сострадания Благословенного  Ратнасамбхавы  --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желай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 ищи  наслаждения  в мягком синем свете мира людей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азнительный  путь  неосознанных  желаний,  накопленных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иянием сильной гордости. Если он увлечет тебя, ты низойдеш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ческий   мир,  испытаешь  рождение,  старость,  смер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ние  и  потеряешь  возможность  покинуть  грязное  боло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ы. Это препятствие заграждает путь освобождения -- так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 на него, отбрось гордость, отбрось неосознанные жел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влекайся им и не тоскуй о нем. Возжелай яркого, сверк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того  света  и  твори  эту молитву вдохновения, сосредоточ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и на одном -- на Благословенном Ратнасамбх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я блуждаю в сансаре, обуянный  гордостью,  пус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носном   пути   мудрости   равновесия   идет  передо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ый  Ратнасамбхава,  позади  меня  --  его  супру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маки;  помогите  мне пройти опасною тропою бардо, дабы я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ным, как Буд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слушай,  не  отвлекаясь.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вертый  день воссияет красный свет, очищенная стихия огня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т же миг явится  перед  тобой  Благословенный  Амитабха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го западного Царства Блаженства. Его тело красного ц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 держит лотос в руке и восседает на павлиньем троне, обни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у  --   Пандаравасини.   Его   сопровождают   бодхисатт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локитешвара  и Манджушри и женские бодхисаттвы Гита и Ал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то шесть буддических форм явятся из пространства раду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а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сердца Амитабхи и его супруги  придет  к  тебе  кра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скандхи восприятия в его исходной чистоте, придет мудр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знавания,  сверкающая,  красная, украшенная кругами 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яющая и ясная, резкая и яркая, пронзит твое сердце, 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могут вынести глаза. Не бойся ее. В это же время, вместе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м  мудрости,  воссияет  мягкий  желтый  свет мира гол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ов. Не ищи удовольствия в нем, отбрось желания и то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это время под влиянием сильных желаний ты испугаешь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емишься   прочь  от  резкого,  яркого  красного  света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уешь удовольствие и влечение к  мягкому  желтому  св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а  голодных  духов.  В этот миг не устрашись красного 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кого  и  яркого,  сияющего  и  ясного,  но  познай  его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ость.   Пусть   ум  твой  покоится  в  нем,  расслаб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деятельный. С верой и  жаждой  устремись  к  нему.  Если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ешь  его  как твое же естественное сияние, -- даже есл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вствуешь веры и не творишь молитву вдохновения, -- вс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ки и лучи нераздельно сольются с  тобой,  и  ты  достигн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ветления.  Если  ты  не  познаешь  его таким, с верой т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тву: "Это  луч,  сострадания  Благословенного  Амитабхи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ету   в   нем   прибежище".   Это  крючок  луча  состр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ого Амитабхи. Проникнись верой и не стремись пр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если ты отвратишься, он пребудет нераздельно с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 устрашись,  не  увлекись  мягким  желтым  светом 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ных  духов.  Это путь неосознанных стремлений, накоп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ьным желанием. Если он увлечет  тебя,  ты  низойдешь  в  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ных  духов и будешь невыносимо страдать от голода и жа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 препятствие  заграждает  путь  освобождения  --   так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лекайся им, отбрось неосознанные стремления. Не тоскуй о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желай  сияющего,  яркого, красного света и твори эту моли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хновения, сосредоточив  мысли  на  одном  --  Благослов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итабхе и его супруг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 я  блуждаю  в  сансаре, обуянный желанием, пус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носном  пути  мудрости  распознавания  идет  передо 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ый   Амитабха,   позади   меня   --   его  супру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ндаравасини, помогите мне пройти опасною тропою бардо, дабы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 совершенным, как Буд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лушай, не отвлекаясь.  На  пя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 воссияет зеленый свет, очищенная стихия воздуха, и в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г  перед  тобою  явится   из   зеленого   северного   Ц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ершенных  Деяний Благословенный Амогхаснддхи, владыка к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тело зеленого цвета, в руке  он  держит  двойную  ваджр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едает  на  троне  из парящих в небе птиц шанг-шанг, обни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у -- Самая-Тару. Его сопровождают бодхисаттвы  Ваджрап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Сарваниварана  вискамохин  и  женские  бодхисаттвы  Гандх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йведья,  так  что  шесть   буддических   форм   являются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пространства радужного cвeтa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сердца Амогхасиддхи и его супруги придет к тебе зеле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скандхи  представления  в  его  исходной  чистоте,  при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ость  свершения  деяний,  ярко-зеленая,  сияющая  и  яс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кая  и  пугающая,  украшенная  дисками  света,  пронзит т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, так что не смогут выдержать глаза. Не устрашись ее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оизвольная игра твоего же  ума,  так  что  покойся  в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шем  состоянии,  которое  свободно  от  действий  и забот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м нет ни близкого, ни далекого, ни любви, ни ненависти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же время вместе со светом мудрости  тебя  озарит  вызв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истью  мягкий  красный  свет  мира ревнивых богов. Медитиру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чтобы исчезла разница между любовью и ненавистью. Но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й ум слаб, то просто не ищи наслаждения в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этот  миг под влиянием сильной зависти ты испугаешь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емишься  прочь  от  резкого,  яркого  зеленого  света, 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ешь удовольствие и влечение к мягкому красному свету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внивых  богов.  В  этот  момент  не устрашись зеленого 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кого  и  яркого,  сияющего  и  ясного,  но  познай  его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ость.   Пусть   ум  твой  покоится  в  нем,  расслаб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деятельный;  с  верой  молись  ему:  "Это  луч   состр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ого  Амогхасиддхи,  я  обрету в нем прибежище"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ючок луча сострадания Благословенного Амогхасиддхи,  муд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шения  деяний -- так возжелай его и не стремись прочь.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ы отвратишься, он пребудет нераздельно с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устрашись его, не увлекись мягким красным  светом 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внивых  богов.  Это  манящий  путь  кармы  накоплений си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исти. Если он увлечет тебя,  ты  низойдешь  в  мир  ревни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ов  и  будешь  невыносимо  страдать  от сражений и ссор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пятствие заграждает путь освобождения, поэтому не  увлека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,   отбрось   неосознанные   стремления.   Возжелай  сия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ко-зеленого  света   и   твори   эту   молитву   вдохнов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ив мысли на одном -- на Благословенном Амогхасиддх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супруг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 я  блуждаю в сансаре, охваченный завистью, пус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носном пути мудрости свершения  деяний  идет  передо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ый   Амогхасиддхи,  позади  меня  --  его  супру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ая-Тара; помогите мне пройти опасною тропою  бардо,  дабы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 совершенным, как Буд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, благородной семьи, слушай, не отвлекаясь. Хотя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вчерашнего  дня  было  показано явление света каждой из п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й, они  смутили  тебя,  ибо  ты  был  под  влиянием  ду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лений, поэтому ты остался здесь доныне. Если бы ты по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естественное сияние мудрости этих пяти семей является т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 проявлением,  ты  растворился  бы в радужном свете в серд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й из пяти семей и стал бы  Буддой  в  Теле  Блаженства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кольку  ты  это не познал, ты доныне остался блуждать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смотри теперь и не отвлекай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йчас вместе явятся пять семей; четыре  потока  мудр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единившись,  придут,  чтобы  вести  тебя;  познай  их.  О сы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родной семьи, воссияют  четыре  окрашенных  света  четы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ищенных  стихий; в это же время Будда Вайрочана и его суп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ятся, как прежде,  из  центрального  Царства  Всепроника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га;  Будда  Ваджрасаттва  с  супругой и спутниками явятс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точного Царства Совершенной Радости; Будда  Ратнасамбхав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ой  и  спутниками  явятся  из южного Царства Славы; Буд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итабха с супругой и спутниками явятся из западного Блаж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арства Лотосов и Будда Амогхасиддхи с  супругой  и  спут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ятся из северного Царства Завершенных Деяний, из простран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ужного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вслед  за  Буддами пяти сем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явятся гневные стражи врат: Виджая, "Победоносный"; Яманта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окрушающий  смерть";   Хаягрива,   "С   лошадиной   шеей"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ритакундали,  "Спираль  нектара";  появятся  стражницы  вр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куша, "Крючок"; Паша, "Петля"; Шринкхала, "Цепь";  и  Гха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олокол".  Появятся шесть мудрецов, Благословенных: Индра "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ртв", мудрец мира богов; Вемачитра, "В великолепной  манти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ец  мира  ревнивых  богов;  Лев  из рода Шакья, мудрец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; Дхрувасинха, "Непоколебимый Лев", мудрец мира  живот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жваламукха,  "С пламенеющим ртом", мудрец мира голодных дух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хармараджа, "Царь Учения", мудрец адского мира. Явятся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антабхадра и Самантабхадри, Всеблагие  Отец  и  Матерь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.  Эти сорок два божества Тела Блаженства будут исходить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его сердца и являться перед тобой; это  чистые  формы  т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явлений -- так познай их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благородной семьи, эти царства существуют не где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вне, они вмещаются в четырех сторонах твоего  сердца,  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  --  пятое  царство;  сейчас  же  они  исходят из серд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ясь перед тобой. И эти образы не  приходят  извне,  они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 изначальная, непроизвольная игра твоего ума, -- познай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именно так. О сын благородной семьи, эти образы не вели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 малы,  их  пропорции  совершенны.  Каждый из них имеет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ашения, одеяния, цвет, позу, свой трон и  свой  символ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ртываются пятью парами, и каждую пару окружает пятицве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еол.  Вся  мандала,  мужские  и  женские  божества всех сем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явятся полностью, сразу. Познай их, ибо они -- твои Ид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из сердца Будд пяти  семей  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  озарят  твое  сердце  лучи  четырех потоков мудрости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чайшие и ясные, как простертое сияние сол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начала озарит твое сердце из  сердца  Вайрочаны  мудр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хармадхату,  ткань из сияющих белых лучей, ярких и пугающих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й лучистой ткани появятся сверкающие белые  диски,  ясн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кие  как зеркала, обращенные вниз, обрамленные пятью мень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сками, которые украшены еще более мелкими,  так  что  нет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, ни границ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  сердца   Ваджрасаттвы,   в   светящейся  синей  тк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рцалоподобной мудрости появится синий диск,  как  опрокину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рюзовая чаша в окружении других ди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  сердца   Ратнасамбхавы,  в  светящейся  желтой  тк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ости  равновесия  появится   желтый   диск,   как   золо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окинутая чаша в окружении других ди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 сердца  Амитабхи,  в светящейся красной ткани муд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знавания появится сверкающий красный диск, как  коралл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окинутая  чаша,  сияющий  глубоким  светом мудрости, ясны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кий, окруженный другими дисками, так что нет  ни  центра,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иц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тоже озарят твое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благородной семьи, и они возникли из непроизво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ы твоего ума, а не пришли извне; поэтому не  увлекайся  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ойся их, пребудь расслабленным и свободным от мыслей.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  образы   и   лучи  сольются  с  тобой,  и  ты  достигн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вет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зеленый свет  мудрости  свер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ний  не появляется, ибо энергия твоей мудрости еще не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р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это называется  слиянием  четы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ков  мудрости,  коридором  Ваджрасаттвы. В этот миг вспом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ние наставления своего учителя.  Если  ты  вспомнишь  смыс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казанного   тебе,  ты  поверишь  своим  прежним  ощущени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ешь их как встречу матери  и  сына,  как  свидание  ста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зей.  Отсекая  сомнение,  ты  узнаешь  свои  же проявл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ишь  на  чистый  неизменный  путь  абсолютной  сути;  в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дет   к  непрекращающейся  медитации,  ты  раствориш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й самосущной мудрости и станешь Буддой в Теле Блажен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никогда не низойдет назад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вместе  со  светом   муд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ияет  свет  шести  нечистых, иллюзорных миров: мягкий б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мира богов,  мягкий  красный  свет  мира  ревнивых  бог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ягкий   синий  свет  мира  людей,  мягкий  зеленый  свет 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ых, мягкий желтый  свет  мира  голодных  духов  и  мяг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мный  свет  адского мира. Они воссияют вместе с чистым с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ости. Не приникай к ним и не увлекайся ни одним из них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будь расслабленным и свободным от мыслей. Если тебя устраш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ый  свет мудрости и привлечет нечистый свет шести миров,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лотишься в тело существа одного  из  этих  миров  и  пойд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ше  по  утомительному пути, ибо не будет выхода из вел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еана несчастий санс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 семьи,  если  ты  не  получил  указ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я,  тебя устрашат эти образы и чистый свет мудрости,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лечет нечистый свет  сансары;  не  делай  этого,  но  испыт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говение  перед  чистым  светом  мудрости,  резким и ярк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говейно думай: "Лучи мудрости и сострадания Благосло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 пяти семей низошли, дабы с состраданием овладеть  мной;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ету  в  них прибежище". Не увлекайся светом шести иллюз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ов, не тоскуй о  них,  но  твори  эту  молитву  вдохнов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ив мысли на Буддах пяти семей и их супруг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 сквозь  пять  ядов  бреду  я  в  сансаре,  пус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носном пути слияния четырех потоков мудрости  идут  пере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ю  победители,  главы пяти семей, позади меня -- их супр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авьте меня от  путей  шести  нечистых  миров,  помогите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йти  опасною  тропою бардо, дабы достиг я пяти чистых Цар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лушай, не отвлекайся. На седь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в твоем не сознающем уме  засияет  чистый,  многокрасо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,  и  держатели  знания  из  Чистого  Царства  Простран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ут,  дабы  увлечь  тебя.  В  центре  мандалы,   наполн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ужным  светом,  явится  тот,  кого называют "Непревзойд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ным Держателем Знания", Лотосовым Владыкой  Танца;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  сияет  пятью  цветами,  он  обнимает  супругу  -- Крас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кини, танцует с серповидным ножом и  черепом,  полным  кр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жив пальцы в мудре очарования и глядя на небо2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 востока  мандалы  явится  тот, кого называют "Держ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я, Утвержденный в Ступенях"24; он белого цвета, с лучис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ом;  он  обнимает  супругу  --  Белую  Дакини,   танцует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повидным  ножом  и  черепом,  полным  крови, сложив пальц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е очарования и глядя на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юга мандалы явится тот, кого называют "Держатель 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Владыка  Жизни";  он  желтого  цвета  и прекрасно сложен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имает супругу -- Желтую Дакини, танцует с серповидным  нож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черепом,  полным  крови,  сложив пальцы в мудре очарова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я на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запада мандалы  явится  тот,  кого  называют  "Держ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я  --  Великий  Символ";  он  красного  цвета,  с лучис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ыбающимся ликом;  он  обнимает  супругу  --  Красную  Даки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цует  с  серповидным  ножом  и черепом, полным крови, слож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льцы в мудре очарования и глядя на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севера мандалы  явится  тот,  кого  называют  "Держ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я,  Непроизвольно Возникающий"; он зеленого цвета, лик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временно гневный и  улыбающийся;  он  обнимает  супругу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ую  Дакини,  танцуете  серповидным ножом и черепом, пол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и, сложив пальцы в мудре очарования и глядя на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 держателями знания явятся  бесчисленные  толпы  даки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кини  восьми мест кремации, дакини четырех семей, дакини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пребываний, дакини  десяти  направлений,  дакинн  два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ырех   мест   паломничества25;   явятся  мужские  и  же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ственные  воители  и  служители,  все  мужские  и   же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щитники учения, с шестью украшениями из костей, с бараба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бами  из  бедренных костей, барабанами из черепов, знаме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ожи юношей, балдахинами и  лентами  из  человеческой  ко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курениями из человеческой плоти, с бесконечно разнообраз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зыкальными инструментами; заполняя все царства Вселенной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  они   качаются,  дрожат  и  трясутся,  извлекая  из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рументов  музыку,  которая   раскалывает   головы;   танц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ые  танцы,  они  придут, чтобы увлечь тех, кто был вер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ту Самая26, и покарать тех, кто предал его забв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 благородной  семьи,  в  царстве  неосознанного,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а  пяти  владык-держателей  знания придет чистая природ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ость,  сияющая  пятицветными  лучами,  подобными  красо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ученным  нитям,  блистающая,  трепещущая, мерцающая, ярка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сная, резкая и пугающая; она пронзит твое сердце, так  чт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гут  вынести глаза. В тот же миг, вместе со светом мудр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ияет  мягкий  зеленый  свет  мира  животных.  В  это 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ущенный   неосознанными   стремлениями,   ты   испугаешь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емишься прочь от пятицветного света, но тебя увлечет мяг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 мира животных. В этот миг  не  устрашись  яркого,  рез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ицветного света; не бойся его, но познай его как мудр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 глубины  света  придет  естественный  звук Истины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хот тысячи громов. Он  катится  и  гремит,  и  отраж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евом кличе и пронзительном звуке гневных мантр. Не бойся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 устремляйся  прочь.  Познай  его  как  игру своего ума.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е проявление. Не увлекайся мягким зеленым светом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ых, не тоскуй о нем; если он увлечет тебя, ты низойдеш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ый  мир  невежества,  будешь   мучительно   страдать 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пости,  немоты  и рабства, из которых не будет видно вых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не увлекайся же им.  Возжелай  ясного,  яркого  пятицве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а,  сосредоточься  на  благословенных держателях знания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ственных учителях и думай при  этом:  "Держатели  знани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ителями  и  дакини пришли, чтобы увлечь меня в Чистое Ца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ранства. Пусть они проявят заботу  о  существах,  подо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,  которые не накопили заслуг и не были спасены, хотя их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гли лучи сострадания столь многих божеств  из  пяти  сем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  прошлого, настоящего и будущего. Увы таким, как я!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вы, держатели знания -- не позвольте мне  пасть  еще  ни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овите  меня крючками сострадания и вознесите в Чистое Ца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ранст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средоточенно твори эту молитву вдохнов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мыслят обо мне божественные держатели знания,  пу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великой  любовью  ведут  меня  на  пути.  Когда  я блужда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е,  обуянный  стремлениями,  пусть  на  светоносном 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ной мудрости идут передо мной держатели знания и воите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ади  меня -- их супруги, дакини; помогите мне пройти опас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пою бардо, дабы достиг я Чистого Царства Простр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нец  первой  части  книги   "Великого   Освобождени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 услышанного",  где  рассказано о светящейся пуст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  предсмертного  мига  и  о  явлении  мирных  ликов 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солютной с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Iti samaya rgya rgya rgya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" w:name="3"/>
      <w:bookmarkEnd w:id="3"/>
      <w:r>
        <w:rPr>
          <w:rFonts w:cs="Courier New" w:ascii="Courier New" w:hAnsi="Courier New"/>
          <w:b/>
          <w:bCs/>
          <w:sz w:val="36"/>
          <w:szCs w:val="36"/>
        </w:rPr>
        <w:t>ЧАСТЬ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 будет сказано о явлении бардо гневных божеств28.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н благородной семьи, слушай, не  отвлекаясь.  Хотя  тебе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лось  бардо  мирных  божеств,  ты  не познал его, поэтому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ал блуждать доныне.  Теперь,  на  восьмой  день,  яв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ные божества, пьющие кровь. Сосредоточенно познай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тот,  кого  называют  Сла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ий Будда-Херука29, выйдет из  твоего  собственного  моз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ияет  перед  тобой  ясно  и живо: его тело винного цвета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о три головы, шесть рук и четыре ноги, широко распростерт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ый лик его бел, левый  красен,  а  центральный  --  в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а; его тело сверкает, как если бы оно было из света, дев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  его  гневно  и пристально смотрят в твои глаза, его бр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ы вспышкам молнии, его зубы блестят как медь; он сме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крикивая: "а-ла-ла!" и  "ха-ха!",  издает  громкие  свистя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ки:  "шу-у!" Сверкая, разлетаются его красно-золотые воло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головы увенчаны высохшими черепами, солнцем  и  луной,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  -- в гирляндах из черных змей и свежих черепов; он дер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есо в первой правой руке, боевой топор и меч в  двух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ых  руках, колокольчик -- в первой левой руке, лемех и ча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черепа в двух других левых  руках;  его  тело  обнимает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а  Будда-Кродхишвари30,  обвивает его шею правой руко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вой рукой подносит к его рту череп, полный крови;  он  из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язгающие  громкие  звуки и рев, подобный грому; пламя муд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ходит из подобных блистающей ваджре волос  на  его  теле;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т   на  троне,  который  поддерживают  птицы  гаруды31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естил две ноги и выпрямил две др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бойся его, не устрашись, не приходи в смущение.  Позн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как  проявление твоего же ума. Он -- твой идам, поэто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ся.  Поистине,  он  --  Благословенный  Вайрочана  со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ой,  поэтому  не  устрашись.  Познание  и  освобождение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ут одновре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лушай, не отвлекаясь. На девя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из восточной части твоего  мозга  выйдет  и  явится 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бой  пьющее  кровь  проявление семьи ваджра -- Благосло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джра-Херука: у него темно-синее тело, три головы, шесть ру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ыре ноги, широко распростертые; правый лик  его  бел,  ле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ен,  а  центральный  --  синего  цвета;  он держит ваджр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й правой руке, чашу из черепа и боевой топор в двух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ых руках, колокольчик --  в  первой  левой  руке,  чашу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па и лемех в двух других левых руках; его тело обнимае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а  Ваджра-Кродхишвари,  обвивает  его шею правой руко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вой рукой подносит к его рту череп, полный к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бойся его, не устрашись, не приходи в смущение.  Позн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как  проявление твоего же ума. Он -- твой идам, поэто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ся. Поистине, он --  Благословенный  Ваджрасаттва  со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ой, поэтому яви почитание. Познание и освобождение при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вре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лушай, не отвлекаясь. На деся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из  южной  части  твоего  мозга  явится перед тобой пь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 проявление семьи ратна -- Благословенный Ратна-Херука: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о  темно-желтое  тело,  три головы, шесть рук и четыре но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ироко распростертые; правый  лик  его  бел,  левый  красен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ый  --  сверкающего  темно-желтого  цвета;  он  дер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ость  в  первой  правой   руке,   трезубец   с   т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ческими  головами  и  дубинку в двух других правых ру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окольчик -- в первой левой руке, чашу из черепа и трезубец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ух  других  левых  руках;  его  тело  обнимает  его   суп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тна-Кродхишвари, обвивает его шею правой рукой, а левой ру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осит к его рту череп, полный к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 бойся его, не устрашись, не приходи в смущение. Позн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как проявление твоего же ума. Он -- твой идам,  поэтом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ся.  Поистине,  он  -- Благословенный Ратнасамбхава со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ой,  --  так  ощути  стремление  к   нему.   Познание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ение придут одновре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 сын  благородной  семьи,  слушай,  не  отвлекаясь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надцатый день из западной части твоего мозга выйдет и  я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тся  перед  тобой  пьющее  кровь  проявление семьи лотоса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ый Падма-Херука в союзе со своей супругой.  У 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но-красное тело, три головы, шесть рук и четыре ноги, шир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ертые;   правый   лик   его   белый,   левый--синий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ый -- темно-красный; он держит лотос в  первой  пр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е,  трезубец  с  тремя  человеческими головами и жезл в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х правых руках, колокольчик -- в первой левой  руке,  ча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черепа,  полную крови, и маленький барабан -- в двух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вых руках; его тело обнимает его  супруга  Падма-Кродхишва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вивает его шею правой рукой, а левой рукой подносит к его 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п, полный к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 бойся  его,  не устрашись, не приходи в смущение. 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остен, познай его как проявление твоего же ума. Он  --  т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ам,   поэтому   не  бойся.  Поистине,  он  --  Благосло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могхасиддхи со своей супругой,  --  так  ощути  преданно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вь. Познание и освобождение придут одновре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благородной семьи, слушай, не отвлекаясь. Из т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го мозга выйдут и явятся перед тобой восемь гаури3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бойся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восточной части твоего мозга явится тебе белая Гаур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й руке она держит труп, как дубинку, а в левой -- чашу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па,  полную крови. Не бойся. С юга (явится) желтая Каури3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кающая стрелу из лука; с запада -- красная Прамоха, держа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мя с изображением водяного чудовища35; с  севера  --  че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али,  держащая  ваджру  и  чашу из черепа, полную крови36;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го-востока -- оранжевая Пуккаси, которая держит в правой  ру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шки,   а   левой   отправляет  их  в  рот;  с  юго-запада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но-зеленая Гхасмари, пьющая из полного крови черепа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держит в левой руке и помешивает (кровь) ваджрой  в  пр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е;   с   северо-запада  --  бледно-желтая  Чандали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ывает голову от тела, держит сердце в правой руке,  а  л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осит  тело  к  своему  рту; с северо-востока -- темно-си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ашали37, которая отрывает голову  от  тела  и  пожирает;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емь  гаури  стран  света,  окружающие  пятерых  пьющих кр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ерука, выйдут из твоего мозга и явятся перед тобой.  Не  бо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благородной семьи, слушай, не отвлекаясь. После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ою очередь выйдут и явятся перед тобой восемь пишачи свя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3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    востока      (явится)      Синхамукха--винноцвет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виноголовая,  скрестившая  руки на груди, разметавшая грив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ащая труп во рту; с юга -- Вьягхримукха, красная, с гол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грицы,  опустившая  вниз  скрещенные  руки,  с  вытаращ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ми и оскаленными зубами; с запада -- Шригаламукха, чер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головой  лисицы, держащая бритву в правой руке, а в левой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шки,  которые  она  пожирает  и  лижет  кровь;  с  севера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ванамукха,  темно-синяя,  с  головой  волчицы, с вытаращ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ми, обеими руками подносящая ко рту труп; с юго-востока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идхрамукха, бледно-желтая, с головой грифа, несущая на  пле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гантский  труп  и  держащая  в  руке  скелет; с юго-запада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нкамукха, темно-красная, с головой ястреба, несущая на  пле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ранную кожу гиганта; с северо-запада -- Какамукха, черная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ой ворона, держащая чашу из черепа в левой руке и меч --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й,   пожирающая  сердце  и  легкие;  с  северо-востока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умукха, темно-синяя, с головой совы, держащая ваджру в пр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е  и  меч  --  в  левой:  эти  восемь  пишачи  святых  мес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ающие  пятерых  пьющих  кровь  херука,  выйдут  из  т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го мозга и явятся перед тобой. Не  бойся  их.  Позн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что является, как игру твоего ума, как твои же про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(на четырнадцатый день) так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йдут из твоего мозга и явятся перед тобой четыре богини  в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познай же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 восточной  части  твоего  мозга  выйдет и явится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бой Анкуша -- белая, с тигриной головой, держащая стрекал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шу  из  черепа,  полную крови; с юга (явится) Паша--желтая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товой свиньи, держащая аркан; с  запада--Шринкхала,  крас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виноголовая,  держащая  железную  цепь; и с севера -- Гха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ая, змеиноголовая, держащая колокольчик: эти четыре бог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т выйдут из твоего собственного мозга и явятся перед 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й их как ида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за тридцатью гневными херук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ю очередь выйдут  из  твоего  мозга  и  явятся  перед 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дцать  восемь  йогини39  с  различными  головами, различ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мволами в руках. Не бойся их, но познай  все,  что  явля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игру  твоего  ума, как твои же проявления. Достигнув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ающего момента, вспомни наставления своего гу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 востока выйдут из твоего  моз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явятся перед тобой шесть йогини востока: Ракшаси, "Демониц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винноцветная, с головой яка, держащая ваджру в руке;  Брах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оранжевая, змеиноголовая, держащая лотос; Махадеви, "Вели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иня"   --   темно-зеленая,   с  головой  леопарда,  держа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зубец;  Лобха,  "Алчная"  --  синяя,  с  головой   мангу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ащая  колесо;  Кумари, "Дева" -- красная, с головой жел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ведя, держащая короткое копье; и Индрани -- белая, с гол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рого медведя, держащая аркан из кишок. Не бойся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 юга выйдут из  твоего  мозг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ятся  перед  тобой  шесть  йогини  юга:  Ваджра  -- желтая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ой свиньи, держащая бритву  в  руке;  Шанти,  "Мирная"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ая,  с  головой  водяного чудовища, держащая вазу; Амри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Нектар бессмертия" -- красная, с головой  скорпиона,  держа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тос;  Кандра,  "Луна"  --  белая, с головой ястреба, держа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джру; Данда, "Дубинка" -- темно-зеленая,  с  головой  лис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ащая  дубинку;  и  Ракшаси,  "Демоница"  -- темно-желтая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гриной головой, держащая череп, полный крови. Не бойся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 запада выйдут из твоего мозг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ятся перед тобой шесть йогини запада:  Бхакшини,  "Поедающа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темно-зеленая,  с  головой  грифа,  держащая  дубинку; Р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Наслаждение" -- красная, с лошадиной головой, держащая в  ру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ловище  трупа  гиганта;  Махабала, "Великая сила" -- белая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ой птицы гаруда, держащая дубинку; Ракшаси, "Демоница"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ая,  с  собачьей  головой,  режущая  ваджрой, как брит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а, "Желание" -- красная, с головой удода,  пускающая  стре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лука;   и   Васуракша,   "Покровительница   богатства"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но-зеленая, с головой лани, держащая вазу, Не бойся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 севера выйдут из твоего мозг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ятся перед тобой шесть йогини севера: Ваюдеви, "Богиня ветр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синяя, с головой волчицы, с  развевающимся  стягом  в  ру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и,  "Женщина"  --  красная,  с  головой  буйволицы, держа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остренный кол; Варахи, "Свинья" -- черная, с головой  свин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ащая аркан, унизанный зубами; Ваджра -- красная, с воронь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ой,  держащая  кожу  ребенка;  Махахастини,  "Слониха"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но-зеленая, со  слоновьей  головой,  держащая  в  руке  тру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ганта и пьющая его кровь; и Варунадеви, "Богиня воды"--син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меиноголовая, держащая аркан из змей. Не бойся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семьи, из твоего мозга выйдут и яв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тобой четыре йогини врат: с востока --  белая  Ваджра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вой кукушки, держащая в руке железный крюк; с юга -- жел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джра,  с  головой  козы,  держащая аркан; с запада -- крас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джра, львиноголовая, держащая железную цепь; и  с  севера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но-зеленая  Ваджра, змеиноголовая, держащая колокольчик: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ыре йогини врат выйдут из твоего мозга и явятся перед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ти двадцать восемь йогини непроизвольно возникают из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созидающей силы гневных херука -- познай же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 благородной  семьи,  мирные  божества  являютс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ты  Тела  Дхармы; познай это. Гневные божества являютс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яния Тела Блаженства -- познай же это. Если в этот миг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твоего мозга выходят и являются перед тобой пятьдесят восем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ьющих кровь божеств, ты узнаешь, что все являющееся  возни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твоего   же   сияющего   ума--ты  тoтчac  станешь  Будд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тделимым от пьющих кровь божеств4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если ты  этого  не  познаешь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ашишься их, устремишься прочь и придешь к новым страд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 ты  этого  не  познаешь,  ты увидишь во всех пьющих кр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ствах Владык Смерти и устрашишься их. Ты почувствуешь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уганным,  растерянным  и слабым. Твои собственные про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ятся в демонов, и ты будешь блуждать в сансаре. Но есл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испытаешь ни влечения, ни страха, -- ты не будешь блужд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амые большие из  этих  мир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ных  божеств подобны целому небу, средние -- как гора Ме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амые маленькие -- как восемнадцать людей, вставших на  пл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 другу,  --  не  бойся же их. Все они являются, как луч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ы; когда ты познаешь их как естественное сияние твоего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а,  твое  собственное  сияние нераздельно сольется с луч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ами, и ты станешь Буддой. О сын! Все, что ты  видишь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  оно  ни было страшно, -- познай это как свое же прояв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й это как свет, естественное  сияние  твоего  соб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а.  Если  ты  это познаешь, ты станешь Буддой в тот же миг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м нет сомнения. Без  промедления  придет  то,  что  наз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гновенным совершенным просветлением. Помн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благородной семьи, если сейчас ты этого не позн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е еще будешь бояться, все мирные божества явятся  в  обл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хакалы,  все  гневные божества явятся в облике Царя Дхармы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твои проявления обратятся в демонов4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если  ты  не  познаешь 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ые   проявления,  ты  не  станешь  Буддой,  даже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ведовал Учение на протяжении целой кальпы42  и  изучил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тры  и  тантры.  Но  если ты познал свои проявления, одна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йна и одно слово сделают тебя Буд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же ты не познал свои проявления, они явятся в  обл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аря  Дхармы,  Владыки  Смерти,  в  бардо  абсолютной сути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ты умрешь. Самые большие Владыки  Смерти  заполняют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о,  средние  подобны  горе  Меру;  они  придут, заполняя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ленную. Их зубы кусают нижнюю губу, глаза их тусклы,  вол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аны  на  макушке,  животы огромны, а шеи тонки, в руках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ат записи (людских) деяний, выкрикивая: "бей!" и "убивай!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изывая мозг,  отрывая  головы  от  тел,  вырывая  внутрен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ы: так придут они, заполняя всю Вселен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 сын   благородной  семьи,  когда  такими  явятся  т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явления --  не  устрашись.  Ты  обладаешь  умственным  т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сознанных  стремлений,  поэтому не можешь умереть, даже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убьют и разрежут на куски. Поистине,  ты  --  естест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а  пустоты,  поэтому  не нужно бояться. Владыки Смерти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ают из твоего собственного сияющего ума,  они  --  не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ердой  материи.  Пустота  не  может  повредить  пустоте. 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рен, что мирные и гневные  божества,  пьющие  кровь  херу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ства  со  звериными  головами,  радужный  свет, устраш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ики Владык Смерти и все прочее  не  существует  реально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ает  лишь  из  непроизвольной  игры  твоего  ума. Есл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маешь это, ты естественно освободишься от всякого страх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нераздельном  слиянии станешь Буддой. Если ты так познал 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-- твои ида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умай  напряженно  и  устремленно:  "Они   пришли, 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ласить  меня  на  опасную  тропу  бардо;  я  обрету  в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ежище". Помни о Трех Драгоценностях43. Помни о своем ида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ови его имя и молись ему такими словами: "Я блуждаю в 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так  будь  моим  избавителем, с состраданием овладей мною,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ый идам". Назови имя твоего учителя и молись  ему:  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уждаю  в  бардо -- так будь моим избавителем, не покидай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м состраданием". Устремленно молись пьющим кровь  божест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вори эту молитву вдохнов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 я  бреду  в  сансаре  сквозь  сильные  неосозн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ления, в сиянии  отказа  от  всякого  страха,  пусть  и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о  мной  Благословенные,  мирные и гневные, позади меня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ные  богини,  Царицы  Пространства;  помогите  мне   про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асною тропою бардо, дабы я стал совершенным, как Буд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 я бреду один, разлученный с возлюбленными друзь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зникают пустые облики моих же проявлений, да  пошлют  Буд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  своего  сострадания,  чтобы  ужасы бардо не пришли.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яют пять светлых огней мудрости, пусть я  без  страха  позн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я;  когда  являются облики мирных и гневных божеств, пусть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трашно и уверенно познаю бар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я страдаю под властью тяжкой  кармы,  пусть  расс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идам всякое страдание; когда звук абсолютной сути грох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тысяча громов, пусть станет он звуком Шести Слогов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 я следую своей карме и нет прибежища, да будет м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ежищем Владыка Великого Сострадания;  когда  я  страдаю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мы   неосознанных   стремлений,   пусть   возникнет  самад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женства и света. Пусть не восстанут как враги  пять  стих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я увижу царства пяти Буд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ри  эту  молитву  вдохновения с глубоким почтением.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и  исчезнут,  и  ты  несомненно  станешь  Буддой  в   Т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женства, потому это так важно; не отвлекайся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нец  рассказа  о  бардо  абсолютной  сути  под наз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еликое  Освобождение  в  результате  услышанного",  обру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, которое освобождает, будучи услышано и увид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" w:name="4"/>
      <w:bookmarkEnd w:id="4"/>
      <w:r>
        <w:rPr>
          <w:rFonts w:cs="Courier New" w:ascii="Courier New" w:hAnsi="Courier New"/>
          <w:b/>
          <w:bCs/>
          <w:sz w:val="36"/>
          <w:szCs w:val="36"/>
        </w:rPr>
        <w:t>ЧАСТЬ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дадим почитание божествам: гуру, идамам и дакини, пу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ут  они  причиной  освобождения  и бардо. В книге "Вел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ения в результате услышанного" уже  было  рассказано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  абсолютной  сути,  теперь напомним о бардо возвращ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внимательно слушай и  постигай4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ские  существа,  боги и тело бардо рождаются непроизвольно4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 в  бардо  абсолютной  сути  явились  мирные  и   гне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ства, ты их не познал, поэтому ты ослабел от страха за 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половиной  дней47;  но когда ты пришел в себя, твое с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яснилось, и возникло (новое) тело, подобное тому, что было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прежде. В тантре сказ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прежним и будущим телом  бардо  возвращения  в  санса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аренным   всеми  чувствами,  беспрепятственно  странствующ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дающим чудесной силой, которая обусловлена кармой,  види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ыми очами богов, которые имеют ту же прир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 слово  "прежнее"  означает, что ты обладаешь те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ым прежнему телу из плоти и крови, такому, каким  ты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нишь, но кроме того, оно излучает свет и имеет признаки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 золотого века. Это ощущение умственного тела, поэтому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ют умственным телом ощущения бардо. В этот миг, если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оит  родиться  богом,  ты ощутишь мир богов, если же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оит  родиться  ревнивым   богом,   человеком,   живот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ным духом или обитателем ада -- ты ощутишь соответ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.  Поэтому  слово "прежнее" означает, что четыре с полов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я ты думал, что обладаешь материальным телом, каким ты пом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, а будущее означает, что потом ты ощутишь тот мир, где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оит впоследствии родиться; поэтому  говорят:  "прежне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ще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ие  бы  проявления в этот миг ни возникли, не следуй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и, не увлекайся ими и не жаждай их. Если ты  ими  увлечеш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возжаждешь их, ты будешь блуждать в шести мирах, испыт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отя до вчерашнего  дня  тебе  являлись  проявления 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солютной  сути,  ты  не  познал их, поэтому вынужден блуж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. Теперь, если  ты  сможешь  сосредоточенно  медитир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койно  погрузить  свой  ум в чистую, обнаженную, светонос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ту,  о  которой  тебе  поведал   учитель,   если   смо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лабиться в состоянии невосприятия и недеяния, ты достигн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ения и не войдешь в лоно (женщи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 ты  не  можешь  понять,  представь над своей гол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го идама или учителя и  постарайся  испытать  благогов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очень важно. Повторяю снова и снова -- не отвлекай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сосредоточенно  слушай.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даренный всеми чувствами" означают, что даже если  при 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 был  слепым, глухим и увечным, то теперь, в состоянии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и глаза видят образы, уши слышат  звуки,  все  твои  чу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сны   и   безупречны;   поэтому   сказано:   "одаренный 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вствами"48. Это признак того,  что  ты  умер  и  блуждаеш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 бардо, -- так познай это и помни наста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 сын   благородной   семьи,   слово  "беспрепятственн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начает, что, поскольку ты обладаешь умственным телом  и  т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 отделен от прежней опоры, поскольку нет у тебя матер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а,  ты  теперь  можешь  проходить назад и вперед даже скво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у Меру -- царицу гор, можешь пройти куда угодно, кроме  л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ей  матери  и алмазного седалища49. Это признак того, чт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уждаешь в состоянии  бардо  возвращения  в  сансару, 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ни  наставления  своего  учителя  и  молись Владыке Вел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слова "обладающий чудесной си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ая обусловлена кармой", означают, что  ты  теперь  наде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десными  способностями,  которые  ты приобрел не медитаци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детелями, но которые пришли к тебе естественно: они 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у  кармической  силы50. Ты можешь мгновенно обойти че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инента и гору Меру, переместиться  куда  угодно  за  вр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е  нужно  человеку,  чтобы протянуть руку и убрать ее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 способности не подобают тебе; не думай о них. Сейчас  т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  реализовать  их  беспрепятственно,  можешь совер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о чем подумаешь, и нет действия, которое  ты  не  смог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ть -- познай же это и молись своему учителю5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слова  "видимый чистыми оч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ов, которые имеют ту же природу",  означают,  что  те,  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оит  родиться  в мире одной и той же природы, увидят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а  в  состоянии  бардо,  поэтому  те,  кому   предназнач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ься  богами,  видят  друг  друга.  Точно  так  же, если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оит родиться в любом из шести миров, они увидят тех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дает  их  природой.  Не  стремись  к  ним,  но медитиру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дыку Великого Сострадания.  Видение  "чистыми  очами  богов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начает  и  видение  чистыми божественными очами созерца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пребывают в самадхи, а  не  просто  достигли  с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ов    своими    заслугами.   Но   они   видят   не   всег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ившись на видении -- видят; если же нет, или есл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ация нарушена -- тогда не ви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семьи, обладая таким телом, ты уви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дом и семью, как будто встретишь  их  во  сне,  но  т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шь  ответа,  хотя будешь говорить с ними; ты увидишь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чут твои близкие, и подумаешь: "Я умер, что мне делать?"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 почувствуешь  сильную  боль,  как  рыба,  которая бье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ячем песке. Но страдание теперь бесполезно. Если есть у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ь,  молись  ему,  или  молись  идаму,  Владыке   Вел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ния.  Пусть ты привязан к своим близким, это бесполез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так   оставь   привязанность.   Молись   Владыке    Вел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ния, и не будет ни мучений, ни стра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твой  ум,  утративший  оп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нимый ветром кармы, беспомощно пытается оседлать коня  вет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аясь  и  вертясь,  как  перышко. Ты скажешь плакальщикам: "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,  не  плачьте",  но  они  не  услышат  тебя,  поэтому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умаешь:  "Я  умер", и тебе будет очень больно. Не страдай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м. Перед тобой все время будет серая дымка, как  серый 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ней  зари  --  ни  день,  ни  ночь.  Такое  состояние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лится одну, две, три, четыре, пять, шесть или  семь  нед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до  сорока  девяти  дней.  Говорят,  что  страдание  в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ения в сансару обычно длится двадцать один день, но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овсем точно, так как зависит от ка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семьи, в этот миг тебя настигнет сз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чий  ураган  кармы  --  устрашающий,  невыносимый,  яро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тящийся.   Не   бойся  его  --  ведь  это  твое  соб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вязное  проявление.  Перед  тобою  встанет   густая   ть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шная,  невыносимая, с жуткими криками: "бей!" "убивай!".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йся их. Тем, кто совершил большое зло, в результате их  ка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ится  множество  демонов, пожирающих плоть, несущих разли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ужие, испускающих боевые кличи и выкрики: "убивай! бей!".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уешь,  что за тобой охотятся разные страшные звери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преследует огромная армия, под снегом, дождем, во тьме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ре. Ты услышишь, как рушатся  горы,  разливаются  озера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екается  пламя  и  возникают  яростные  ветра.  В  ужасе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емишься куда только можно, но перед тобой разверзнутся 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пасти  -- белая, красная и черная, глубокие и страшные, 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ва не свалишься в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на самом деле  это  не  проп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 злоба,  страсть и невежество. Познай теперь, что это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ения  в  сансару,  и   обратись   к   Владыке   Вел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ния:  "О  Владыка Великого Сострадания, мой гуру, о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ости, не дайте мне низвергнуться в ад".  Горячо  т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у молитву; не забыв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,  кто  имеет  заслуги, кто был добродетелен и искрен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овал  Учению,   увлечет   все   многообразие   соверш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лаждения,  они  испытают  все виды совершенного блаженст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астья. Те же, кто был безразличен и невежествен, не делал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а,  ни  зла,  не  испытают ни удовольствия, ни боли,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ежество и безразличие явятся им. Что бы ни появилось, о  сы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родной  семьи, какие бы наслаждения и вожделенные предм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возникли, не увлекайся ими и не желай их. Даруй их учител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м Драгоценностям. Удали из сердца привязанность и желание.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озникает чувство безразличия, без наслаждения  или  б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 тогда покоится твой ум в невозмутимом состоянии Вели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мвола, когда отсутствует сама мысль о медитации52. Это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в это время тебя на миг укро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сты, святыни и монастыри, хижины и ступы, но ты не останеш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надолго. Поскольку твой ум отделился от тела, ты не  мо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 поселиться,  ты  ощущаешь  раздражение  и  холод, с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ится воздушным, спешащим,  колеблющимся  и  непостоя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 ты подумаешь: "Увы, я мертв! Что делать мне теперь?"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й  мысли твое сердце внезапно станет пустым и холодным, 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уешь сильную, беспредельную боль. Поскольку ты выну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гаться  и  не  можешь  нигде  поселиться,  не  занимай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ими  мыслями,  но  пусть  твой  ум покоится в его исход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ходит время, когда у тебя нет больше пищи,  кроме  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 была  посвящена  тебе,  и  о  твоих друзьях нельзя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чего определенного53. Это признаки того, что умственное 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уждает   в   бардо  возвращения  в  сансару.  В  этот  мо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лаждение и боль определяются твоей кармой. Ты  увидишь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ну,  друзей  и  близких,  увидишь  свой  собственный труп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умаешь: "Теперь я мертв, так что же мне делать?". Ум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 будет испытывать страшную боль, и ты подумаешь: "Почему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 не найти себе тело?".  И  ты  почувствуешь,  что  хо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сюду  в  поисках  тела. Даже если ты до девяти раз войдеш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собственный труп -- зима заморозит его или лето подверг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ожению, а может быть,  твои  родственники  его  сожгут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хоронят  в могиле, или отдадут его птицам и диким зверям, 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времени прошло, пока ты  был  в  бардо  абсолютной  су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 не найдется места, куда бы ты смог войти; ты придеш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окое  отчаяние,  почувствуешь  себя  сдавленным  скал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нями. Это страдание и есть бардо возвращения в сансару;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 ты  ищешь тело, нет ничего, кроме страдания -- так отс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 устремление к  телу  и  невозмутимо  покойся  в 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е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шай,  о  сын  благородной  семьи. Это страдание выз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ей собственной кармой,  и  ты  не  можешь  обвинять  ког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ого.  Это  твоя  собственная  карма,  поэтому горячо мо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 Трем  Драгоценностям,  они  защитят  тебя.  Если  т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шься,   не   знаешь  о  медитации  Великого  Символа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уешь на своего идама, то твое доброе начало соберет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и  добрые  дела и отметит их белыми камешками, а твое ду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ло  соберет  все  твои  злые  дела  и  отметит  их  чер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ешками54.  В  это время ты будешь сильно испуган и устраш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затрепещешь и солжешь, сказав: "Я не грешил". Тогда  Влад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и  скажет:  "Я  посмотрю  в  зеркало  кармы".  И  когда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глянет в зеркало, в нем внезапно появятся ясно  и  четко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и грехи и добродетели, так что не будет пользы от твоей л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  Владыка  Смерти  повлечет  тебя  за  веревку, обвяза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круг  шеи,  отрубит  тебе  голову,  вырвет  сердце,   вытя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ости,  вылижет  мозги,  выпьет  кровь,  пожрет  пло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рызет кости; но ты не можешь  умереть,  и  хотя  твое 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зано на куски, ты ожив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 разрезанным снова и снова невероятно больно,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ойся, когда отсчитывают белые камешки, не лги и не  пуга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дыки Смерти. Поскольку ты теперь обладаешь умственным те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 не  можешь умереть, даже если убит и разрезан. Поистине,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естественная форма пустоты, и нет нужды бояться.  И  Влад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рти  --  естественная  форма  пустоты,  твое  же  бессвяз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явление, и  ты  --  пустота,  умственное  тело  неосозн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лений. Пустота не может повредить пустоте, бескаче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 повредит бескачественному. Владыки Смерти, боги, злые дух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мон с бычьей головой не обладают  никакой  иной  реально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ме твоих собственных бессвязных проявлений -- познай же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т миг познай, что все вокруг тебя есть бар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дитируй на самадхи Великого Символа. Если не знаешь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овать,  всмотрись  в  суть  того,  что пугает тебя, 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дишь  пустоту,  не  обладающую  какой-либо   природой: 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ют  Телом  Дхармы.  Но эта пустота не есть ничто, суть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гает, ум приобретает перед ней великую чистоту и  способ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знания:  это  состояние  ума Тела Блаженства. Пустота и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зделимы, природа пустоты есть свет  и  природа  света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та. Теперь неделимая свет-пустота, обнаженный ум преб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сотворенном состоянии: это Свабхавикакая55. Ее естест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ия  повсюду беспрепятственно проявляется: это сострадаю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рачн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внимай, не отвлекаясь. Как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познаешь это, ты достигнешь полного просветления  в  четы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ах Будды. Не отвлекайся. Это линия, которая разделяет Будд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осветленных живых существ. Об этом миге сказ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гновение   --   они   разделены,   мгновение   --  пол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вет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 вчерашнего дня твое внимание рассеивалось,  и  хотя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 много  увидел  в состоянии бардо, ты не познал его, и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нь страшно. Если ты и сейчас отвлечешься, канат  состр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перерезан и ты уйдешь туда, где нет освобождения,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ь внимат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если  ты не знаешь, как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овать,  помни  о  Будде,  Дхарме  и  Сангхе,  о  Влады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го Сострадания, и молись им. Медитируй на все устраш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явления  как  на  Владыку Великого Сострадания или на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ама. Вспомни своего учителя и тайное имя, которое ты  полу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 время  своего  посвящения  в мире людей; скажи это имя Ца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хармы, Владыке Смерти56. Даже если ты упадешь в пропасть,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е не повредит -- так отбрось страх и уж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то,  что ты испытаешь сей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подобно катапульте попеременно ввергать тебя в  состоя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ости  и  печали,  поэтому  не  вызывай в себе никаких чув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сти и з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тебе предстоит родиться  в  высшем  мире,  то  т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 ты ощутишь этот мир, твои родственники в покинутом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е будут приносить в жертву животных, посвященных  усопш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 в  тебе  зародятся  нечистые  мысли  и ты почувству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остный гнев, который заставит тебя родиться  обитателем  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 что  бы  ни  делалось  в  покинутом  тобою  месте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айся, но медитируй на добр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 ты  привязан  к  оставленному  имуществу  или  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ывает  с  ним мысль о том, что кто-то другой владеет т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ами и получает от этого удовольствие,  ты  разгневаеш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,  которых покинул, и это наверняка заставит тебя ро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итателем ада или голодным духом, даже  если  тебе  предстоя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чь  более высокого состояния. В любом случае, даже есл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язан к оставленным вещам, ты не  можешь  их  получить;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полезно  для  тебя  --  так  отбрось привязанность и тоску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м имуществе, откажись от него, прими твердое  решение.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  ни  пользовался  твоими  вещами,  не будь собственником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воль им уйти. Сосредоточенно думай, что ты даруешь их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ю  и  Трем  Драгоценностям,  и   пребывай   в  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я жел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 для  тебя  будут  читать  мантру "Канкани"57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т исполнять  обряд  "очищения  от  низших  миров"58, 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ким   сверхчувственным   восприятием,   обусловленным  т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мой,  ты  увидишь,  что  они  делают  это  нечисто,   со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нимательно,   беззаботно,   не   соблюдая   обет  самая;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знаешь, что им не хватает веры, что они совершают грех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хом и нечистым исполнением ритуалов, и ты подумаешь:  "У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 обманывают меня, конечно, они обманывают меня!". Эта мыс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есет  тебе  сильнейшую  скорбь  и   отчаяние,   и,   ощу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  чистого  благоговения,  ты  утратишь  веру,  и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рняка  заставит  тебя  отправиться  в  низшие   миры. 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полезно,  очень  вредно, поэтому как бы нечисто ни исполня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яды покинутые тобою друзья, с чистой верой  и  благогов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ай:  "Что  же? должно быть, мои проявления нечисты; но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 быть нечистыми слова Будды? То, что я  вижу,  вызвано  м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чистыми  проявлениями  --  так  же,  как отражались в зерк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статки моего лица. Что же касается этих людей, их  тело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Сангха, их речь -- святая Дхарма, а их ум -- природа Буд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 я обрету в них прибежище". Тогда тебе поможет вс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ается  в  покинутом  тобою  месте,  поэтому  очень  ва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хранить такие чистые мысли; не забыв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тебе предстоит родиться в одном из трех низших ми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то  время,  когда  ты  ощутишь  эти  миры,  твои  близк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инутом тобою месте совершают благочестивые обряды, своб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греха, а учителя  и  наставники  следуют  святому  учени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й чистоте тела, речи и ума, ты ощутишь сильнейшую рад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дев  их,  и  это  тотчас  приведет  тебя  к рождению в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м мире, даже если тебе предстояло низойти  в  три  низ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а  --  потому  это так полезно. Поэтому очень важно не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чистых  мыслей,  но   испытать   чистое   благоговение, 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беждения -- будь же внимат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благородной семьи, итак, теперь твой ум в со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 не имеет опоры, поэтому он легок и подвижен, и  какая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ь   в   нем   ни  возникла,  добрая  или  злая,  она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щественна;  не  думай  же  о  злых  делах,   но   помни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честивых  деяниях.  Если ты к ним не привык, вызови в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говение и чистые мысли.  Молись  своему  идаму  и  Влады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го   Сострадания   и  сосредоточенно  твори  эту  моли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хнов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я бреду один, разлученный с возлюбленными  друзь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возникают  пустые облики моих же проявлений, да пошлют Буд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 своего сострадания, чтобы ужасы бардо не пришли.  Когд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ю под властью тяжкой кармы, пусть рассеет мой идам вся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ние:  когда  звук  абсолютной сути грохочет, будто тыся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ов, пусть станет он звуком Шести  Слогов.  Когда  я  след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й  карме  и нет прибежища, да будет моим прибежищем Влад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го Сострадания: когда я  страдаю  от  кармы  неосозн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лений, пусть возникнет самадхи блаженства и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рячо  твори эту молитву; это непременно приведет теб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ь. Будь абсолютно уверен, что тебя не обманывают, это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если  ты  не  понял того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лось тебе, то с этого времени тело, которым  ты  облада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лой жизни, будет становиться все более тусклым, и все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сным   будет   становиться   твое  будущее  тело,  поэтому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уешь печаль и подумаешь: "Я страдаю от этого --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 буду искать появления хоть какого-нибудь тела". И ты начн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уждать взад и вперед, устремляясь ко всему,  что  появл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ияют  шесть  светов  шести  миров  сансарического  бытия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более ярко засияет свет того мира, в котором тебе  пред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ься в соответствии с твоей кар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шай,  о сын благородной семьи. Если ты спросишь, как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 шесть светов: воссияет мягкий  белый  свет  мира  богов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красный свет мира ревнивых богов, синий свет мира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ый свет мира животных, желтый свет мира голодных  дух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мный  свет  адского мира -- таковы шесть светов. В этот миг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е тело примет цвет того мира, где предстоит тебе род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в это время очень  важна  глав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ь  наставления: какой бы свет ни воссиял, медитируй на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Владыку Великого Сострадания. Медитируй на мысль о 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 когда появляется свет -- это Владыка Великого Состр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глубочайшая суть. Это чрезвычайно важно и  предохраняет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дитируй  долгое  время на своего божественного идама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идение, не обладающее собственной реальной природой, как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аж. Это называют чистым иллюзорным телом. Затем  пусть  и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езнет  с  краев  вовнутрь,  а  ты  пребудь  какое-то врем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стижимом состоянии светоносной пустоты, которую  невоз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принять  как  нечто  конкретное.  Снова  медитируй на ида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опять на  светоносность.  Медитируй  так  попеременно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 пусть твой ум тоже исчезнет с краев вовнутрь. Везде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пространство59, есть сознание, и где есть сознание -- 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 Тело  Дхармы;  покойся  же  в  простом  и самоотверж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 Тела Дхармы6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если ты не познал то, что яв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, теперь ты ощутишь, что сила кармы увлекает тебя  ввер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из  или  вперед на прежнем уровне, -- медитируй же в этот м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ладыку Великого Сострадания; помн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тем ты испытаешь нечто подобное тому, что  было  опис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: вихри, снежные бури, ливень с градом, тьму вокруг с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дишь  множество  людей, которые тебя преследуют, и ты буд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них убегать. Те, кто не накопит в жизни заслуг, почувству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бегают в место страдания, те  же,  кто  приобрел  заслу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уют, что вступают в место рад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это  время, о сын благородной семьи, появятся все зн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страны и того места, где тебе предстоит родиться; слушай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, не отвлекаясь, ибо в этой части наставления много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оких истин. Хотя ты прежде не понял эти  тайны,  сейчас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игнешь суть, даже если твой опыт очень беден -- слушай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 сын   благородной   семьи,   ясно   представь 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ственного  Идама   как   видение,   которое   не   обла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й  реальной  природой, как мираж, как сражение лу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е. Если у тебя нет  своего  Идама,  им  станет  сам  Влад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го  Сострадания;  ясно  представь  его.  Затем пусть И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езнет с краев  вовнутрь,  ты  же  медитируй  на  светонос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ту,  где не на чем остановиться мысли. Это глубокая тай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, что благодаря ей предотвращается вхождение в  лоно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уй же именно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если это не остановит тебя и ты вот-вот войдешь в ло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глубокие  наставления,  которые могут помочь закрыть вр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на, готовые впустить тебя -- так  слушай.  Повторяй  за 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тв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йчас,  когда  для меня восходит заря бардо возвращ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у,  я  сосредоточу  свой   ум   и   постараюсь   прод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е  благой  кармы,  закрыть  врата  лона и помыслить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действии, пришло время, когда нужны стойкость  и  чи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ь,  когда нужно отбросить ревность и медитировать на гур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суп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сно и громко произнеси эти слова и напряги память: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жно  медитировать  на смысл этих слов и практически испол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их смысл. Слова "сейчас, когда для меня восходит  з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  возвращения в сансару" означают, что сейчас ты блужд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рдо  возвращения  в  сансару.  Вот  знаки  этого:  если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шь  в воду, ты не видишь своего отражения, а твое тел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брасывает тени. У тебя нет сейчас тела из плоти  и  крови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 знак  того,  что  твое  умственное  тело  блуждает в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ения в сансару. Поэтому ты сейчас должен, не отвлека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ить свой  ум;  именно  сосредоточение  сейчас  важ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. Это все равно, что уздою сдерживать лошадь. На чем бы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 сосредоточился  --  оно произойдет, поэтому не думай о з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х,  но  вспоминай  учение  Будды,  наставления  и  посл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ей  и  предписания  книг,  таких, как это "Освобожд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услышанного", о котором ты узнал  в  мире  людей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ись продлить воздействие благой кармы. Это очень ва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чего  не  забывай,  не отвлекайся. Пришло время,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яет  восхождение  и  нисхождение;  пришло  время, 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гновенная  лень  заставит  тебя  страдать  долго, очень дол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шло время, когда сосредоточение очень надолго  сделает 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астливым.   Сосредоточь   же   свой   ум;  стремись  прод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ие благой ка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тало время закрыть врата лона. Сказ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рой врата лона  и  помысли  о  противодействии,  при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, когда нужны стойкость и чистая мыс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в  это  время появятся обр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чин и женщин, которые любят друг друга. Когда ты их увиди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ступай в пространство  между  ними,  но  помни,  чго 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овать  на  мужчину  и женщину как на гуру и его суп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енно  склонись  перед  ними,  принеси   дары   с   глубо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говением   и   попроси   наставлений;   если   ты  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ишься на этой мысли, врата лона несомненно закро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же они не закроются и  ты  вот-вот  войдешь  в  ло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уй  на  гуру  и  его  супругу как на своего Идама ил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дыку Великого Сострадания с супругой и мысленно  принеси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ры.   С  искренним  благоговением  попроси  их  одарить 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овными достижениями; это закроет врата л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же они не закроются и ты вот-вот войдешь  в  лоно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третье указание: как отвратить страсть и злобу. Суще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ыре  вида  рождения:  рождение  из  яйца,  рождение из л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оизвольное рождение и рождение из  влаги.  Из  них  подоб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 другу  рождение  из яйца и из лона. Как прежде, возник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ы самцов и самок в любовном союзе, и если ты  в  этот  м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йдешь  в лоно под властью страсти и злобы, ты родишься в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шади, птицы,  собаки  или  человека61.  Если  тебе  пред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ься  самцом, ты ощутишь себя им и испытаешь яростную зло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отцу, ревность и желание -- к  матери.  Если  тебе  пред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ься самкой, ты ощутишь себя ею и испытаешь сильную зави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ревность  к  матери,  страстное  желание  --  к  отцу62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авит  тебя  вступить  на  путь,  ведущий  в  лоно,   и 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уешь   самодовлеющее   блаженство,   когда   встрет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рматозоид и яйцо. В этом  блаженном  состоянии  ты  утрат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нание.  и  эмбрион  будет  расти в ширину и в длину, пок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ормируется тело и не выйдет из лона матери. Ты откроешь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и превратишься в щенка; из человека ты стал теперь  соба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  будешь  страдать  в  собачьей  конуре,  а  может  быть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нарнике, в  муравейнике  или  в  норе  червяка,  или  же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шься теленком, козленком, ягненком. Отсюда нет возврата;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ешь  все страдания, обусловленные тупостью и невеж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ходя через эти шесть миров сансарического  бытия  обит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а,   голодных   духов   и  всех  прочих,  ты  будешь  терз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предельным  страданием.  Нет  ничего   более   властного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шного;  увы! увы! Те, кто лишен священных наставлений гу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вергнутся  в  глубочайшую  пропасть   сансары   и   испы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конечное, невыносимое страдание; слушай же мои слова и пой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мое наста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 дается  указание,  как  закрыть  врата  лона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анения страсти и злобы; слушай и постигай. Сказ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рой врата лона  и  помысли  о  противодействии,  при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,  когда  нужны  стойкость  и  чистая  мысль,  когда ну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бросить ревность и медитировать на гуру и его суп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прежде, ты почувствуешь ревность; если тебе  пред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ься  мужчиной,  ты  будешь  любить  свою мать и ненав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ца, если же  тебе  предстоит  родиться  женщиной,  ты  буд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ить  отца  и  ненавидеть  мать.  Поэтому сейчас нужно муд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когда в тебе  родятся  стра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оба,  медитируй  так:  "Увы!  Я  оказался  существом  с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желой  кармой,   что   доныне   блуждаю   в   сансаре 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язанности   к  страсти  и  злобе.  Если  и  впредь  я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ывать страсть  и  злобу,  я  буду  бесконечно  блужда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е,  надолго  погружусь в пучину океана страданий;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 я совсем перестану чувствовать страсть или  злобу.  У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   я   никогда   не   испытаю  снова  страсть  и  злоб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ив свой ум только на этой мысли, я закрою врата  л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так  говорят тантры. О сын благородной семьи, не отвлекай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ь свой ум на од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если даже после этого не  закроются  врата  лона  и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-вот  войдешь  в  него,  следует  закрыть  врата  с 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вления о  нереальной,  иллюзорной  природе  всего  су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уй   так:   "Увы!   Отец  и  мать,  буря,  вихрь,  г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ашающие  явления  и  все  видимое  --  призрачны  по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инной  природе.  Несмотря  на  то,  что  они появляются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еальны. Все вещественное  ложно  и  неистинно.  Оно  --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аж,  оно непостоянно, подвержено изменениям. Какая польза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ания?  Какая  польза  от  страха?  Несуществующее  счи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ующим.  Все  это  -- проявления моего ума, и если сам у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люзорен, не обладает самостоятельным  бытием,  то  как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не  возникнуть  все  эти явления? Прежде я этого не поним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я верил, что  существует  несуществующее,  что  исти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истинное,  что реальна иллюзия; поэтому я так долго блужда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е. И если я не пойму, что это иллюзии, я все так же дол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у блуждать в сансаре и, несомненно, низойду в грязное боло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ния.  Теперь  я  знаю:  все  эти  явления  подобны  с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люзиям,     подобны     эху,     городам,     где     обит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ожители-гандхарвы,  подобны  миражам,  образам,  оптиче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ману,  отражению  луны в воде; они не реальны -- даже на м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мненно, они не истинны, но ложны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средоточение только на этом убеждении разрушает  вер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 реальность,  и  когда  человек  в  этом  внутренне убежд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одолевается  самоуверенность.  Если  в  глубине  сердца 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ймешь эту нереальность, врата лона несомненно закро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 если даже после этого не разрушится вера в реаль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акроются врата лона и ты вот-вот в  него  войдешь  --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ое указ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благородной семьи, если даже после этого не закры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та  лона,  их  следует  теперь  закрыть  пятым  способом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ацией  на  изначальный  свет, которую нужно совершать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се вещественное -- это мой собственный ум,  и  этот  ум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та, нерожденная и непрерывная". Думая об этом, поддержив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 ум  в  естественном  и  неизменном  состоянии,  пусть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ится в своей собственной сути, как вода, налитая  в  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свободный,  открытый,  расслабленный. Позволив ему поко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ественно и свободно, ты можешь быть уверен, что  врата  л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мненно будут закрыты для всех четырех видов рождения6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шай,  усопший  сын  благородной семьи. Хотя прежде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раз были даны указания, ты их не понял,  поэтому  теп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  скоро  врата  лона  не закрылись, наступило время выб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. Существует не одно, но мною истинных и глубоких указ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выбрать тебе врата лона -- постигай  же  и  не  отвлекай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енно слушай и поним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 сын  благородной  семьи,  сейчас  появляются  зна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ные черты континента, где предстоит  тебе  родиться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й  же их. Рассмотри, где предстоит тебе родиться, и выб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ин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тебе  предстоит  родиться  на  восточном  континен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называют "Благородным"64, ты увидишь озеро, где пла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беди  и  лебедини.  Думай  о противодействии и не направля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да.  Хотя  это  место  исполнено  счастья,  учение  будд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ветает там, поэтому не вступай т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тебе предстоит родиться на южном континенте, "Остр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зовых  яблонь",  ты  увидишь  роскошные,  прекрасные  ж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и туда, если смож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 тебе  предстоит  родиться  на  западном  континен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 называют: "Наслаждение коров, исполняющих желания",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дишь озеро, украшенное конями и кобылицами.  Не  направля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да,  вернись назад. Хотя в этом месте изобильные насла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ние Будды не процветает там, поэтому не вступай т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 тебе  предстоит  родиться  на  северном  континен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  называют:   "Неприятный   звук",  ты  увидишь  озер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ашенное  скотом  или  деревьями.   Пойми   это   как   зн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рождения и не вступай гуда. Хотя там живут долго и обла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инствами,  учение  Будды  не  процветает  там,  поэтому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ай т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тебе предстоит родиться богом, ты увидишь  прекрас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ярусные  храмы  из  драгоценных  камней. Вступи туда,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тебе предстоит родиться ревнивым  богом,  ты  уви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сные рощи или то, что кажется вращающимися колесами ог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ступай туда совсем, но думай о противодейст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 тебе  предстоит родиться животным, ты увидишь как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ь туман пещеры в скалах, норы в земле и соломенные хиж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ступай т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тебе предстоит родиться голодным  духом,  ты  уви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ни  деревьев  и  торчащие черные формы, мелкие пещеры и че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на. Если ты направишься туда, ты родишься голодным  дух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аешь  все виды страдания от голода и жажды, поэтому совс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правляйся  гуда,  но  думай  о  противодействии  и  упо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ротивляй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 тебе  предстоит родиться обитателем ада, ты услыш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ни, которые поют существа со злой кармой, или же  ты  буд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ужден  беспомощно  вступить  туда,  или же почувствуеш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л в темную страну, с черными  и  красными  домами,  чер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мами и черными дорогами. Если ты направишься туда, ты попад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ад и будешь невыносимо страдать от жары и холода, и не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но выхода. Поэтому не направляйся туда, не  вступай  совс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 будь  внимателен.  Сказано:  "Закрой врата лона и помысл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действии". Это нужно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ын благородной семьи, даже если ты не желаешь  идти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 не обладаешь собственной силой и принужден беспомощно ид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зади тебя преследуют  кармические  мстители  и  спереди  тя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стители  и  убийцы;  вокруг  тебя  закружатся  тьма,  ураг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ростные штормы, грохот, снег и дождь, неистовый град и  вью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ты  побежишь  от  них.  Убегая, ты будешь искать прибежищ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уешь себя в безопасности в роскошных  домах,  опис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,  или  в  скальных  укрытиях,  в  земляных  норах,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ев или в круглых чашах цветов лотоса. Скрывшись  там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ашишься выйти и подумаешь: "Теперь я не могу выйти отсюд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ты  привяжешься  к  этому  месту  из страха покинуть его.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ишься встретить ужасы бардо, если выйдешь  наружу,  ты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ишься  их; поэтому ты спрячешься внутри и воплотишься в т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м бы оно ни было плохим, и испытаешь  все  виды  стр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 знак того, что демоны и злые силы овладели тобой сейчас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 время нужно мудрое указание -- слушай же и постиг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это время ужаса, когда  тебя,  беспомощного,  преслед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стители,   тебе  нужно  немедленно  увидеть  всем  своим  у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енного   Верховного   Херуку,   или   Хаягриву, 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джрапани,  или  твоего Идама, если он у тебя есть, с огром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м и толстыми  конечностями,  стоящего  в  устрашающей  по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а,  который  сокрушает  в прах все злые силы. Отделенный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стителей его благословением и состраданием, ты  обретешь  с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рать  врата лона. Это истинная глубокая тайна наставления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йми же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  боги   медитации   рож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даря  силе  самадхи. Многие злые силы, такие, как гол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и, изменили свое положение в состоянии бардо,  они  способ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ться в различных иллюзорных формах голодных духов и демо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превращаются  в  само  это  умственное  тело. Голодные дух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ущие в глубинах моря и летящие  в  пространстве,  и  все  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сяч  видов  злых сил завладели этим умственным телом, измен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 положение. В  это  время  лучше  всего  созерцать  Вели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мвол  пустоты, но если ты не можешь этого делать, тогда пр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игре иллюзии. Если ты не можешь делать  и  этого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й  мере не привязывайся ни к чему, но медитируй на Ида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ладыку Великого Сострадания, и ты станешь Буддой на  ур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а Блаженства в состоянии бар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семьи, если ты должен войти в лоно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иянием кармы, сейчас тебе будет  дано  наставление  о  выб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т лона. Слушай! Не входи в первое же лоно, которое появ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 пришли  мстители  и  ты  не  можешь  избежать вступ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уй на Хаягриву. Поскольку  ты  сейчас  обладаешь  тон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хчувственным  восприятием, ты знаешь все места -- сделай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ор. Есть два наставления: о  перенесении  в  Чистое  Ца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ы  и  о  выборе  нечистых  сансарических врат лона, по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й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несение  в  Чистое   Царство   Пространства,   ца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ищенных   качеств,  направляется  такими  словами:  "Ах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льно, что я доныне остаюсь в этом грязном  болоте  санса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столь долгих бесчисленных веков без начала или конца,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 время  как многие другие уже стали Буддами, я еще не дост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ения. Отныне я чувствую себя больным в этой сансаре,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шусь  ее,  я  истощен  ею. Теперь пришло время готовить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у, поэтому я должен осуществить непроизвольное  рождени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ке  лотоса  у  ног  Будды  Амитабхи  в  западном  Блаж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арстве". Сосредоточив мысли на Блаженном Царстве запада,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ить  это  усилие.  Или  же  если  ты,  не   отвлека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ишь сильную сосредоточенную мысль к любому царству, к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елаешь  --  будь  то  Чистое  Царство,  Царство  Соверш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ости, Царство Плотно Наполненное,  Царство  Ивовых  Листь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а  Пальмового Дерева или Дворец Света Лотоса в Ургьяне --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едленно родишься в  этом  царстве.  Или  если  ты  пожел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равиться   к   Владыке   Майтрейе   в   Радостное   Цар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ься на этой мысли: "Сейчас, в состоянии бардо, при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время  отправиться  к  Царю  Дхармы  Майтрейе  в  Радос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арство,  поэтому  я отправлюсь", и ты непроизвольно родишь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 лотоса в непосредственной близости к Майтрей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ротивном случае,  если  ты  не  можешь  это  сдела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аешь  войти  в  лоно, или же находишь, что ты должен вой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о, есть наставление о  выборе  нечистых  сансарических  в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на  --  так  слушай. Как прежде, ощути своим сверхчув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приятием континент, который ты собираешься выбрать, и всту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 место, где процветает учение Буд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ли   тебе    предстоит    непроизвольно    родиться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ратительной  навозной куче, эта вонючая масса покажется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оматной,  ты  почувствуешь  влечение  и  будешь  рожден  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 что  бы  ни возникало, не доверяй ему, но положи 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кам желания и ненависти и выбери врата л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ять же,  очень  важно  сосредоточенно  думать:  "Я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  как  владыка  империи для блага всех живых существ,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 брахман,   подобный   дереву   "сала",   или   как    сы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шебника-сиддхи,  или  в  семье  чистых последователей 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ы, или в семье, где и отец  и  мать  веруют;  воплощая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,  обладающее  достоинствами,  которые  могут  послужить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 всем живым существам, я сделаю добро".  Нужно  входи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но,  сосредоточившись  на  этой  мысли. В этот миг благос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но, в которое  ты  входишь,  как  дворец  богов;  обратис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итвой к Буддам и бодхисаттвам десяти направлений и к Идам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 всего к Владыке Великого Сострадания, и войди в ло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бирая  врата  лона,  под  влиянием кармы можно соверш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шибку, приняв хорошие врата  лона  за  дурные  или  дурные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ие, поэтому сейчас очень важна еще одна мысль наст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ай  же  так:  даже  если  врата лона кажутся хорошими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ряй  этому,  и  если  они  кажутся  дурными,  не   чувству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язни. Истинная, глубокая, существенная тайна заключ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м,  чтобы  вступить в высшее состояние равновесия, где нет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его, ни плохого, ни приятия, ни отрицания, ни страсти, 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 сын  благородной  семьи, если ты не знаешь, как изб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та лона и не можешь освободиться  от  страсти  и  злобы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е  бы  из  описанных  ощущений  ни  возникали, призывай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ости  и  обретай  в  них  прибежище.  Молись   Влады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го Сострадания. Продолжай путь с высоко поднятой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брось  привязанность  и  тоску  о  родственниках  и  друзь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ыновьях и дочерях, которых ты оставил;  они  не  могут  пом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е.  Теперь  вступи  в синий свет мира людей или в белый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а богов; вступи в дворцы из самоцветов и в сады блаже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тавление  в  бардо,  которое  освобождает  челове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а,  глубокая  сокровенная  суть, "Великое Освобожд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е услышанного". Это  сокровище  было  найдено  сиддх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ма-Линта  в  горе  Гамподар.  Пусть  оно  послужит для бла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ния и всех живых су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arvamangalam6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" w:name="5"/>
      <w:bookmarkEnd w:id="5"/>
      <w:r>
        <w:rPr>
          <w:rFonts w:cs="Courier New" w:ascii="Courier New" w:hAnsi="Courier New"/>
          <w:b/>
          <w:bCs/>
          <w:sz w:val="36"/>
          <w:szCs w:val="36"/>
        </w:rPr>
        <w:t>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" w:name="6"/>
      <w:bookmarkEnd w:id="6"/>
      <w:r>
        <w:rPr>
          <w:rFonts w:cs="Courier New" w:ascii="Courier New" w:hAnsi="Courier New"/>
          <w:b/>
          <w:bCs/>
          <w:sz w:val="36"/>
          <w:szCs w:val="36"/>
        </w:rPr>
        <w:t>Приме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Речь идет о концепции "Трех Тел Будды"  (Трикая).  Буд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ак   принцип   просветления)   имеет  три  уровня:  духов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солютный (Дхармакая  --  "Тело  Дхармы",  Истины);  небес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альный  (Самбхогакая  --  "Тело  Блаженства") и эмпир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вень (Нирманакая -- "Призрачное Тело"). Иногда эта концеп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ет как  основа  всего  буддийского  пантеона.  В  "Кни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твых" с Телом Дхармы сопоставляется Амитабха (один из выс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),  Телу Блаженства соответствуют иерархически более низ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боги Лотоса", а Призрачному  Телу  --  историческая  лич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ь  Падмасамбхава  (VIII  в.).  В  учении о бардо тот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гает  освобождения  в  предсмертный  миг,  обретает  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хармы,  освободившийся  в промежутке между смертью и следу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ием обретает Тело Блаженства, а  тот,  кто  освобо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 на  стадии  повторного  воплощения, обретает Призра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"Абсолютная суть", "светоносная пустота",  "совокуп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харм"  (элементов бытия), "исходная яркость" первого бардо (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состояния предсмертного мига) -- так интерпретируется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важнейших понятий учения о бардо  (тиб.  chos-nyid,  санск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harmata).    Познание    этой   "абсолютной   сути"   озна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ение на высшем уровне -- Тела Дха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Через растворение друг в друге все более легких и тон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й (элементов) описывается процесс  прекращения  акти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чув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  Великий  Символ  ("Махамудра") -- практика медитаци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й вся совокупность переживаний человека  преображ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ндалу   --  образ  мира.  Эта  практика  рассматривается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средственное восприятие святости и силы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   Самантабхадра   и   Самантабхадри    ("Всеблагой"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себлагая") символизируют нераздельность сострадания и зн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ух  аспектов медитации. Их единение ведет к просветлению.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площение Тела Дхармы, они служат  истоком  пяти  "будд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й"  (см.  ниже),  которые  из  них исходят и проявляю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вне  Тела  Блаженства.  Самантабхадра  здесь  выступает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и-Будда  ("Первоначальный Будда", универсальный закон быт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я  "Самантабхадра"  носит  и  бодхисаттва,  который  поя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  Тиб.  dgongs-pa  --  "мысль; смысл; душа, дух". "Будд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означает "полное просветлени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 "Идам" (тиб.) переводят как "божественный защитник"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передает внешний характер понятия. Подлинное его знач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ниге  мертвых"  -- это истинная, просветленная природа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, с учетом  его  личных  особенностей.  Считается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дхисаттва   сострадания   Авалокитешвара  может  быть  ид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го,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 Различают шесть  состояний  бардо:  бардо  skye-gnas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до  места  рождения; бардо rmi-lam -- сна, сновидения;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ng-nge-hzin bsam-gtam--созерцания в самадхи; бардо hchi-khah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"самой смерти", "предсмертного  мига";  бардо  chos-nyid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солютной    сути,    дхармической    природы   вещей;   бар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gs-hbyungsrid-pahl -- возвращения в сансарическое бы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9  Будда,  Дхарма  (как  учение  Будды),  Сангха   (общ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ахов-буддист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0 Тиб. yid-lus -- "тело мысли", "умственное тел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1 Вариант: три с половиной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2  Здесь  описана  мандала пяти Татхагат или Дхьяни-Буд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Татхагата" ("Ставший единым с сутью бытия") -- синоним по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Будда"    ("Пробужденный")    и    "Джина"     ("Победитель"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Дхьяни-Будда"  --  "Будда  созерцания". Пять Татхагат--симво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и  трансцендентных   основ   просветления,   основных 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етической  природы Будды (как принципа бытия или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овавшегося  сознания).  В  сансаре  (наличном  бытии)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ии  проявляются  как  "пять  ядов" -- искаженных, недоб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вств. Слушающий "Книгу Освобождения" должен постичь  исти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ысл  этих  энергий  (противостоящий  "ядам") -- мудрость в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ых  формах.   Совокупность   энергетических   прояв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го  из  Будд  называется  его  "семьей".  В центре манд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ся Будда Вайрочана, на востоке --  Акшобхья  (поме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изу  рисунка),  на юге -- Ратнасамбхава (слева), на западе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итабха (вверху), на севере -- Амогхасиддхи (справа). Возмо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сколько  иные  сочетания  Будд.  Татхагат  сопровождают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ские  соответствия  и бодхисаттвы -- активные деятели во и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а всего живого. Женские соответствия необходимы для полн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явления основных энер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3 Скандхи --  группы  элементов  эгоцентрического  быт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    символизируют    приверженность    к    стереотип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диционного,  "мирского"   мышления.   Скандх   пять:   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убъект-объектное      деление),     ощущение,     восприят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е, с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4 Дхармадхату (тиб. chos-kyi-dbyings),  "царство  Дхармы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беспредельное,   всеобъемлющее   пространство,   в  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аются и исчезают все явления бытия (мотнет  переводить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"сфера сознания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5  Если  человек  не  достиг  освобождения на уровне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хармы, он получает возможность свершить  это  на  уровне 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женства,  с помощью "семьи" одного из Дхьяни-Будд. Достиг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ения во время видения мандалы растворяется  в  раду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е а сердце одного из Татхагат, сливаясь с Телом Блаже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 этом  нужно  сделать  выбор между ярким и резким свето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а Будды и мягким, манящим своей знакомостью светом 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миров  сансары,  который  влечет  к  новым  перерожде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но сопоставить этот мотив  с  известным  по  европей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кам выбором между привычной теплой любовью земной девуш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ным,  пугающим сиянием запредельной любви (вспомним ска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X. Андерсена "Снежная королева" и особенно "Дева льдов"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образы, удивительно близкие тибетской "Книге мертвых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удда Вайрочана ("Сияющий"), который появляется  в  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 видения  мандалы,  символизирует  всепроникающее ви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я   Вайрочаны   имеет   природу   "будды"   ("пробужденно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е).  Львиный  трон  означает  храбрость, мощь; колес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емью спицами --  символ  буддийского  учения.  От  Вайроч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талкивает   яд  агрессивности.  Вайрочане  противостоит  "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ов" -- высший из миров сансары. Покинув светоносную пуст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испытывает удовольствие: на смену растворению в  нек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йтральном фоне приходит ощущение индивидуальности, радости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знания   себя  чем-то  конкретным.  Это  состояние  поко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дости сопоставляется с "миром богов". (Точно так же и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иры"  находят  соответствия  в   психологических  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6    Семья    Татхагаты   Акшобхьи   ("Недвижного")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джрасаттвы ("Алмазного Существа") имеет природу  ваджры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мволическое оружие или драгоценный камень, абсолютно тверд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ущий  алмаз  ("ваджру"  переводят,  как  "алмаз",  в связ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ем нужного слова). Женское  соответствие  Акщобхьи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а-Лочача   ("Око  Будды")  обеспечивает  выход  из  жест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туации, связь качества твердости с постоянно текущей  жиз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дхисаттва    Кшитигарбха   ("Суть   Земли")   выражает   ид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дородия: Майтрейя ("Любящий") своей сострадательной  люб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ыхает     жизнь    в    твердость.    Женские    бодхисаттв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сья--покровительница танца, священных жестов --  мудр;  Пуш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покровительница   цветов,  театра.  Слоновый  трон  Акшобх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мволизирует  неизменность.  Твердость  мышления  основан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гике  критического  ума,  но  если критицизм не соотносит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алмазной"  основой,  она  приводит  к  "адскому  миру"  --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ноидальному    состоянию   неосознанного   ужаса, 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ается против самого человека. Ужас окружает его, как 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раскаленного  железа  (или льда), и миновать их не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и  Татхагаты  такому  человеку  кажутся  серыми,   лиш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е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7  В  представлении  некоторых буддийских школ каждый лу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ния оканчивается "крючком спасения", чтобы  легч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тащить"  страждущего.  Сходный  образ  --  солнечные  луч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е Древнего  Египта,  имеющие  на  конце  руку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жит символ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8  Ратнасамбхава  --  центральная  фигура  "семьи  ратн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драгоценности"),     которая     символизирует     богат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инство,  плодородие.  Негативная сторона качества ратна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ление к  получению  выгод  от  богатства,  экспанс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а  Ратнасамбхавы  --  Мамаки -- представляет стихию в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ая необходима для плодородия земли. Конский трон -- сим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ицательности  и  красоты  формы.  Бодхисаттва   Акашагарб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ает  сущность  пространства:  оно  требует  для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атства. Устойчивость семьи  ратна  олицетворяет  бодхисат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антабхадра.  Его  уподобляют  скалистой, тщательно выбр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е  строения  традиционного  тибетского  дома  или   хр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антабхадра  ассоциируется  также  с  вдохновением, увер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емлением в  будущее.  Бодхисаттва-женщина  Мала  предла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ые  украшения,  которые  выявляют  земное качество 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тна. Бодхисаттва Дхупа несет фимиам и  символизирует  аром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жий  воздух,  простор. Изобилие семьи ратна может по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ишком величественным и вызвать желание удалиться в  привы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лок   самоудовлетворения   и   гордости,  которые  счит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наком мира людей. В этом мире абсолютизируется  техн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есс,  что вызывает непрерывный процесс изобретения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действия разного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9  Амитабха  ("Беспредельный  Свет")  возглавляет  "сем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тоса".  Ее  основное качество -- влекущее, теплое, открыто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тельное. Безграничный свет сияет естественно, не треб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грады. Его огненная  природа  означает  не  агрессивность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конечную  вместимость.  Лотос  растет  из ила, но цветок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да  чист,  поэтому  он  выступает  и  как  символ  чист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влиний   трон   означает   способность   благих  превращ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ийская мифология утверждает, что прекрасные цвета павлинь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ьев объясняются поглощением ядов этой  птицей.  Имя  супр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итабхи   --   Пандаравасини   ("Облеченная   в   белое") 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ссоциируется с символикой легенды  об  одеянии,  сотканном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мня.   Очистить   его   может   только  огонь.  Пандаравас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 сущность  стихии  всевмещающего  огня,   чист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ное     сострадание.     Бодхисаттва     Авалокитешв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лицетворяет   всевидящее   сострадание,    которое    при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ественно, но не слепо, а глубоко осмысленно, всегда дости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. Бодхисаттва Манджушри также ассоциируется с сострада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 скорее  интеллектуальным, чем импульсивным. Он олицетво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чание пустоты --  источник  всех  слов.  Бодхисаттва-женщ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та  поет под музыку Манджушри; ее спутница Алока держит лам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факел.  Это   выражение   музыкального   ритма   и  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ния.  Семья лотоса сияет светом мудрости распозна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знания вещей такими, какие  они  есть:  это  необходим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,  чтобы  сострадание было целенаправленным и точным. Сем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тоса противостоит "мир голодных духов" -- избыточных жел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 сыт, не  может  больше  ничего  съесть,  но  он  прив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ь  удовольствие  от  процесса  еды  и  поэтому стр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ных духов изображают с огромным животом, но с тонкой  ше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ошечным р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0  Амогхасиддхи ("Всемогущий Победитель") -- глава "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мы" ("деяния"), он выражает завершение всех действий.  Сем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мы   могущественна,   ничто   не   может  ей  противосто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огхасиддхи  держит  ваджру  --  символ  нерушимости.   Вадж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ообразна,   что   означает  завершение  действий  во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х света.  Амогхасиддхи  сидит  на  птице  шанг-шанг  (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внивают  с Гарудой индуизма или Гарпией античной мифолог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ете она покрывает крыльями  пространство  и  символиз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ь   над   стихиями.  Супруга  Амогхасиддхи  --  Самая-Та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Спасительница  Святого  Слова").   "Самая"   здесь   озна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щенный  обет,  который связывает буддиста с его практикой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енной  ситуацией.  В   семью   кармы   входят   бодхисат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джрапани   ("Держащий   ваджру"),   символизирующий  огром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ию,   и    Сарваниваранавискамбхин    ("Устраняющий  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пятствия",  причиной которых является неправильное поним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енной ситуации). Бодхисаттва-женщина Гандха несет арома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сенции, что означает  развитую  восприимчивость,  необходим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свершения деяний, а ее спутница Найведья предлагает пищу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щу медитации, которая питает действия. Мудрость в отношени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м проявляется в преодолении ограниченного подхода к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 иной  ситуации.  Семье  кармы  противостоит  "мир ревни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ов" -- мир подозрительности,  интриг,  постоянной  вражд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1  На  шестой  день  одновременно  появляются все "ми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ки" (их 42). Человек  приходит  в  замешательство,  посколь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ь   семей  заполняют  все  пространство,  все  эмоцион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туации (пожалуй, это примерно  то,  что  европейцы  назыв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ся  жизнь  проходит перед мысленным взором"). Выхода нет, 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четверо врат охраняются  стражами  --  "херука".  Восто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ратник   ("Победоносный")   связан   с  умиротворением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имает гневную форму, чтобы не допустить  выхода  через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та.   Южный   привратник   ("Враг   Ямы,   владыки  смерти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ссоциируется с деятельностью во имя  накопления  богатства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саре   богатство   ограничено,  и  тот,  кто  преодолел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ничения, победил Яму. В западных вратах  стоит  Хаягрив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шадиной  головой  --  символ  чуткости.  Ржание чуткой лош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буждает человека, и он  не  дает  страстям  увлечь  себя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ных  вратах  --  страж  Амритакундали ("Спираль Амриты"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итка  бессмертия).  Когда  человек   теряет   надежду,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крешает  эликсир бессмертия. Стражи врат имеют и жен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спекты. Одна из богинь --  ловит  убегающего  на  крючок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бу.  Если  человек пытается в необузданной гордости запол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ой все пространство, другая богиня его связывает. Того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итывает  убежать  за  счет  скорости,  остановит  богин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вами для ног, а гневный крик того, кто стремится  напа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бить  себе путь, заглушает звоном колокола четвертая боги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 человек  встречается  с  буддами  шести  миров  санса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исходят из его сер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2 То есть выйдет из круга перевопло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3 На седьмой день видьядхары ("держатели знания") исх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центра  гортани  -- средоточия принципа общения. Мирные л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ываются с сердцем, а гневные -- с мозгом. Речь --  сре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 между  ними.  Эту связь и олицетворяет образ видьядх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ьные, величественные видьядхары не вполне мирны и не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ны,  занимают промежуточное положение. Они обладают вл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 магическими  силами   Вселенной   и   представляют  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ственную  форму  учителя. В этот день появляется свет "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ых", что  символизирует  незнание,  которое  нужд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и   учителя.   Мир  животных  связывают  также  с  бояз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едсказуемых ситуаций, отсутствием чувства иро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4 Имеются в виду ступени совершенствования бодхисатт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5  "Восемь  мест  кремации"   известны   из   индуист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фологии;  "три  местопребывания"  --  духовные центры (чак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а, гортани и мозга, над которыми покровительствуют  дак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женственные  персонификации  душевных  сил),  так  же  как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ами паломничества,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6 "Самая"--см. прим. 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7  Подстрочный  перевод  заключительных  слов   вряд  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ен,  "Iti" (санскр.) -- частица, которая ставится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ямой речи;  "samaya"  --  см.  прим.  20;  "rgya"  --  (тиб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дится   как   "печать"   и   может  быть  сопоставлен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истианским  "аминь".  Примерный  смысл  всей  конструкции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екратное  утверждение  святости  и  нерушимости  сказан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но привести для сравнения словесную формулу, заверша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ие русские народные заклинания: "Слово  мое  крепко.  Клю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ок. Во веки веков. Амин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8 Согласно тибетской "Книге мертвых", человек, который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г освобождения в течение первой недели, переживает 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гневных  божеств".  Поэтому  с  восьмого по четырнадцаты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тается  вторая  часть  "Книги  мертвых",  призванная   пом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опшему  освободиться  именно  на  этом  этапе  его  загро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ствий. Главная идея второй части книги заключается в 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  усопший   встречается  с  теми  же  пятью  "божесгв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ями", которые он уже видел в мирном облике. Свойства  сем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вязанные   со   свойствами  души  усопшего)  сохраняются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тупают теперь в форме грозных херука,  их  супруг  и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жеств (всего "гневных ликов" 58). Дело в том. что основу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и семей составляет изначальная и вечная энергия -- исход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солютно   устойчивое   состояние  бытия,  которое  невоз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олебать.  Колоссальная  сила  этого  состояния   (ее  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оставить  с  "энергией  покоя" современной физики) ощу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"гнев",  который  называют  сострадательным  гневом, 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ависти.  Гневные божества преобразуют разрушительную энерг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нергию созидательную, ведущую к освобождению. Считается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, кто при жизни изучал эти изображения, теперь  осознает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своих  руководителей,  доверится им и освободится. В 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чувство неприязни к гневным ликам оттолкнет его от ни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ет  в мир сансары. Понявший смысл грозных божеств усты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го  прежнего  страха:  ведь  они  не  более  страшны, 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енный  лев,  стоящий у входа в буддийский храм. 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зных  ликов  описывается  и   в   христианской   литер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имер, в средневековом "Видении Мерхдеофа о монахе, котор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авшись   с   телом,   вновь  ожил"  говорится:  "С  жиз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авшись,  шаги  обратил  он  к  неведомым  странам. 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уган  был  он, и во глубь тайников его сердца трепет вели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ик:  угрозою  полные  лики  душу  страшили  во  тьме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численной ратью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9  Великий  Херука  не  связан  непосредственно  с  пя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ями, он олицетворяет  пространство  между  ними  и  соз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ергетическую  основу  всех  гневных божеств. Великий Херу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а-Херука изображаются вместе (первый над вторым), в  цен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ндалы,  то  есть  там, где в мандале мирных божеств нах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антабхад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0 Khro-dhi-shva-ri-ma -- "Гневная Могучая Матер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1 Гаруда -- в индуизме  царь  птиц,  носитель  ("вахана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а  Вишну.  В  буддизме  гаруды  --  огромные  птицы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зывают бурю взмахами крыл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2 Освобождение от сансары на уровне Тела Блаже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3 Если человек  не  достиг  освобождения  на  двенадца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,  то  на  тринадцатый  появляются  гаури  и  пишачи. Гау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Белые") -- группа из восьми богинь,  получивших  названи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й  из  них  (именно  она  -- белого цвета). Если херука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мвол "гневной энергии" как таковой,  то  гаури  символизир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тельную  силу  этой  энергии.  Белая  Гаури -- одна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ладбищенских" буддийских богинь -- танцует на  теле, 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начает  здесь  исходное состояние бытия. Гаури гасит ак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и усопшего, возвращая его к его же истоку  --  изнач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войственному состоянию 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4  Желтая  Каури  --  также  одна  из богинь кладбища.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ча  --  соединить  для  усопшего  знания  и   средства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(сама она уже достигла этого единств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5  Красная  Прамоха  (Прамо)  -- "Обманывающая". Ее об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ссоциируется с женщиной из низкой касты, иногда выступает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мвол   страсти.   Водяное   чудовище  (санскр.  makara,  ти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u-srin) сопоставляется и  с  крокодилом,  и  с  акулой,  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ппопотамом;   воспринимается   как  символ  сансары.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озможно избежать, которую следует  принять  такой,  как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, и таким образом победит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6  Черная  Ветали  означает  неизменность абсолютной с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ия --  совокупности  его  элементов-дхарм.  Чаша  из  чере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ктуется как символ искусного ма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7  Описания  "кладбищенских"  богинь  промежуточных ст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а несколько различаются в разных текстах.  Назначение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инь  --  показать  ненадежность, призрачность сансар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8 Пишачи (тиб.  phra-men-rna)  --  "колдуньи",  богин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тичьими  и  звериными  головами, пожирающие плоть. Эванс-Вент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лковывает их как богинь  "областей  мозга",  а  не  "свя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9    Йогини--в    буквальном    переводе   с   тибет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bang-phyug-rna)  --  "богатая  владычица".  В  индуизме 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ли  Уму, одну из ипостасей супруги бога Шивы. В тибет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ниге мертвых" йогини играют примерно ту же роль. что гаур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ш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0   "Пустота   Тела  Дхармы"--непроявленная,  изнач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ая Пустота. В ней возникает "сияние  Тела  Блаженства"  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истая,  небесная  форма  проявления  мира. Человек-микрокос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ждествен макрокосму, поэтому через осознание лучистой при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го "сияющего  ума"  человек  достигает  состояни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вне Тела Блаже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1    Санскр.    Maha-Kala    ("Великий   Черный"),   ти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gon-po-Nag-po ("Черный  Покровитель")  --  гневное  про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окупной  силы  сострадательных  божеств. Санскр. Dharma-Raj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Царь  Дхармы").  тиб.  Gshin-rje-hi-chos-kyi-rgyal-po  ("Ц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хармы  Владыки  Мертвых")  --  обычно  символизирует множ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невных божественных форм, которые сливаются в единую фор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2  Кальпа--  в  индуизме  "день-и-ночь"  Брахмы,  вели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овой  период,  за  которым следует новое творение Все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о кальпой называют (как и в нашем случае)  первую  полов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го  цикла (4320 млн. лет), когда мир находится в проя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 ("день Брахмы"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3  Будда,  Дхарма  (учение  Будды),  Сангха   (буддий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4   Имеется   в   виду  шестисложная  мантра  бодхисатт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локитешвары: "Ом мани падме хум". Эту мантру называют "су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кого  счастья,  процветания  и  знания,  великим   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ения".   Считается,   что  слог  "ом"  закрывает  вр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ия в мире богов, "ма" -- в мире ревнивых богов, "ни" --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ческом мире. "пад" -- в мире животных,  "ме"  --  в  ми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ных   духов   и   "хум"   --  в  аду.  Каждому  из  сло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ет цвет соответствующего мира: "ом" --  белый,  "м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 красный,  "ни"  -- синий, "пад" -- зеленый, "ме" -- желты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хум" -- дымный (в некоторых списках порядок цветов иной).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тибетских сказаний повествует, как некая  небрежная  в  в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  попала  в  ад.  Ее благочестивый сын спустился туд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ю.  Увидев  его,  она  сумела  по  памяти  прочитать   ман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алокитешвары  и  тотчас  освободилась из ада, выведя вмест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ой всех, кто ее слышал. Считают, что  эта  мантра  приш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бет вместе с первыми проповедниками будд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5  О бардо возвращения в сансару лама рассказывает люд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вели  грешную  жизнь  и  не  достигли  освобождени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внях  Тела  Дхармы  и  Тела  Блаженства. Чтение начинает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надцатого дня (согласно счету дней, описанному в  предыду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ях книг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6  Тиб.  rdzus-skyes  переводится как "рожденный чудес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м", то есть формирование нового тела в бардо и вовл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го тела  в  миры  сансары  происходит  не  по  человече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лу  (а  ведь  именно  игрой  произвола  обычно объясн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ие людей современные европейц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7 Возможны и другие варианты, например, "три с  полов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8  В  древнеегипетской  заупокойной  службе  был  сх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туал "отверзания" органов чувств усоп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9 "Алмазным  (точнее,  "ваджровым")  седалищем"  наз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  в  Бодхгая,  где  сидел  Будда  Гаутама,  когда  дост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ветления. Это место считается величайшим духовным  цент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оторого (так же, как из лона матери, где предстоит ро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опшему)  исходит  столь  могучее  сияние,  что оно отпуг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ычного человека, подобно тому,  как  его  уже  отпугнул 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ших царств (см. первую часть "Книги мертвых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0  Тиб.  rdzu-hphrul  --  "проявление  сверхъест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сихических   сил"    (чудесные    превращения,    произво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мещение  в  пространстве  и  т. п.). Умерший обладает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ностями не благодаря своим прижизненным заслугам,  н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е  пребывания  в  состоянии  бардо  (хотя  считается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ь  эти  качества  можно  и  в  жизни   благодаря   о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1   Имеется   в  виду,  что  чудесные  способности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овать только тот, кто не использует их во зло, ибо дост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окой степени соверше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2 Тиб. bsgom-med-yengs-med -- букв.  "не  отвлекайся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ируя".  Напряженная  мысль  о медитации нарушает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адхи, в которое входит усоп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3 Подобно феям и духам в  верованиях  других  народов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бетской   традиции   усопший  питается  некими  "эссенциям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он извлекает из приношений ему. Что касается друзей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рдо они могут существовать, как и на земле,  но  они  н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ах улучшить карму, которую заслужил в жизни их 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4 С этого абзаца начинается описание посмертного суда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шой.  Оно  в  той или иной степени знакомо читателю и нере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ет впечатление, что все "книги  загробного  мира"  (в 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  и   египетские:   вспомним   "суд  Озириса")  посвящ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звешиванию души", хотя в действительности  это  лишь  эпи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Доброе  начало"  в тибетской традиции, lhan-cig-skyes-pahi-l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божество, рожденное вместе" с человеком,  подобно  близнецу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 собой  персонификацию  высших качеств человека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ккиме  его  называют   просто   и   кратко:   lha-dkar-chu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аленький       белый       бог".       "Дурное       начало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han-cig-skyes-pahi-hdre   ("демон,   рожденный    вместе" 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ом)   --  персонификация  низших  человеческих  кач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ккимское  название  --  bdud-nag-chung,   "маленький   че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мо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5 Другое название: "Адикая" -- "Первое Тело" Буд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6  Смысл  произнесения  "тайного  имени"  -- соедин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е земного и божественного на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7   Считается,   что   эта   мантра   преобразует   пищ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ертвованную умершему, так что он может ею пользо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8 Обряд для предотвращения рождения в низших ми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9  Тиб. nam-mkhah. Перевод этого понятия словами "акаш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эфир" (как пятый элемент  буддийской  космогонии)  или  "неб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астую  вызывает  ассоциации,  связанные скорее с европе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ой.  Но  и  употребляя  слово  "пространство", 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нить, что это не пространство рационалистической математ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корее небеса как "обитель бого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0   Если   в   этом   состоянии   покойный  не  дости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ения,  он  устремляется  к  вратам  материнского  л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ующие указания имеют целью закрыть эти в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1  Иногда  эта мысль истолковывается как перевоплощ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, обладающего качествами, которые символизируют т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е живот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2   Точное   соответствие  одному  из  психоанали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тивов -- известному "Эдипову комплекс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3  На  протяжении  девяти  дней  повторяются  указани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ытии  врат  лона.  Затем  для  тех, кому карма не позвол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рыть врата, читаются наставления о выборе врат л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4 Здесь  и  ниже  дается  одно  из  описаний  контин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диционной     буддийской     космологии.    Их    конкрет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ографическая локализация крайне затруднительна и 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а лишь весьма приближ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5 "Во благо всему живом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567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10:00Z</dcterms:created>
  <dc:creator>ефимов</dc:creator>
  <dc:description/>
  <dc:language>en-US</dc:language>
  <cp:lastModifiedBy>User</cp:lastModifiedBy>
  <dcterms:modified xsi:type="dcterms:W3CDTF">2006-03-01T12:35:00Z</dcterms:modified>
  <cp:revision>2</cp:revision>
  <dc:subject/>
  <dc:title/>
</cp:coreProperties>
</file>