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Далай-лама XIV</w:t>
      </w:r>
    </w:p>
    <w:p>
      <w:pPr>
        <w:pStyle w:val="Heading2"/>
        <w:jc w:val="center"/>
        <w:rPr/>
      </w:pPr>
      <w:r>
        <w:rPr/>
        <w:t>ЧЕТЫРЕ БЛАГОРОДНЫЕ ИСТИНЫ</w:t>
      </w:r>
    </w:p>
    <w:p>
      <w:pPr>
        <w:pStyle w:val="Style13"/>
        <w:jc w:val="center"/>
        <w:rPr/>
      </w:pPr>
      <w:r>
        <w:rPr/>
        <w:t>(лекция)</w:t>
      </w:r>
    </w:p>
    <w:p>
      <w:pPr>
        <w:pStyle w:val="Style13"/>
        <w:jc w:val="right"/>
        <w:rPr/>
      </w:pPr>
      <w:r>
        <w:rPr>
          <w:i/>
          <w:iCs/>
        </w:rPr>
        <w:t>Вашингтонский университет</w:t>
      </w:r>
      <w:r>
        <w:rPr/>
        <w:t xml:space="preserve"> </w:t>
      </w:r>
    </w:p>
    <w:p>
      <w:pPr>
        <w:pStyle w:val="Style13"/>
        <w:rPr/>
      </w:pPr>
      <w:r>
        <w:rPr/>
        <w:br/>
        <w:t xml:space="preserve">Собственно говоря, все религии имеют одинаковые побудительные причины к любви и состраданию. Хотя существуют зачастую весьма большие различия в области философии, основополагающая цель усовершенствования является в большей или меньшей степени той же самой. У каждого вероисповедания свои особые методы. Хотя наши культуры естественно разнятся, наши системы сближаются, потому что мир становится все теснее благодаря улучшению коммуникации, предоставляющей нам хорошие возможности учиться друг у друга. Думается, это весьма полезно. </w:t>
      </w:r>
    </w:p>
    <w:p>
      <w:pPr>
        <w:pStyle w:val="Style13"/>
        <w:rPr/>
      </w:pPr>
      <w:r>
        <w:rPr/>
        <w:t xml:space="preserve">Христианство, например, обладает многими практическими методами, используемыми во благо человечеству, особенно в областях образования и здравоохранения. Тут буддисты могут многому научиться. В то же время существуют буддийские учения о глубокой медитации и способах философского рассуждения, из которых христиане могли бы почерпнуть полезные техники совершенствования. В древней Индии буддисты и индуисты заимствовали многие положения друг у друга. </w:t>
      </w:r>
    </w:p>
    <w:p>
      <w:pPr>
        <w:pStyle w:val="Style13"/>
        <w:rPr/>
      </w:pPr>
      <w:r>
        <w:rPr/>
        <w:t xml:space="preserve">Поскольку эти системы в основном одинаково нацелены на благо человечества, нет ничего дурного в том, чтобы учиться друг у друга. Напротив, это поможет развить уважение друг к другу, поможет содействовать гармонии и единству. Поэтому я расскажу немного о буддийских идеях. </w:t>
      </w:r>
    </w:p>
    <w:p>
      <w:pPr>
        <w:pStyle w:val="Style13"/>
        <w:rPr/>
      </w:pPr>
      <w:r>
        <w:rPr/>
        <w:t xml:space="preserve">Корень буддийской доктрины в четырех благородных истинах: настоящие страдания, их причины, пресечение последних и пути к этому. Четыре истины состоят из двух групп следствия и причины: страдания и их причины, прекращение страданий и пути его осуществления. </w:t>
      </w:r>
      <w:r>
        <w:rPr>
          <w:b/>
          <w:bCs/>
        </w:rPr>
        <w:t>Страдание</w:t>
      </w:r>
      <w:r>
        <w:rPr/>
        <w:t xml:space="preserve"> подобно болезни. Внешние и внутренние условия, приносящие болезненность, суть </w:t>
      </w:r>
      <w:r>
        <w:rPr>
          <w:b/>
          <w:bCs/>
        </w:rPr>
        <w:t>причины</w:t>
      </w:r>
      <w:r>
        <w:rPr/>
        <w:t xml:space="preserve"> страдания. Состояние выздоровления от болезни есть </w:t>
      </w:r>
      <w:r>
        <w:rPr>
          <w:b/>
          <w:bCs/>
        </w:rPr>
        <w:t>пресечение</w:t>
      </w:r>
      <w:r>
        <w:rPr/>
        <w:t xml:space="preserve"> страдания и его причин. Лекарства, излечивающие недомогание, являются правильными </w:t>
      </w:r>
      <w:r>
        <w:rPr>
          <w:b/>
          <w:bCs/>
        </w:rPr>
        <w:t>путями</w:t>
      </w:r>
      <w:r>
        <w:rPr/>
        <w:t xml:space="preserve">. </w:t>
      </w:r>
    </w:p>
    <w:p>
      <w:pPr>
        <w:pStyle w:val="Style13"/>
        <w:rPr/>
      </w:pPr>
      <w:r>
        <w:rPr/>
        <w:t xml:space="preserve">Основания, для того чтобы рассматривать следствия (страдание и его пресечение) ранее, чем причины (источники страдания и пути), состоят в следующем: прежде всего мы должны установить болезнь, подлинные муки, кои — суть первой благородной истины. Затем уже будет недостаточно лишь признавать болезнь. Ибо для того чтобы узнать, какое лекарство принимать, необходимо понять болезни. Значит, второй из четырех истин являются причины или источники страдания. </w:t>
      </w:r>
    </w:p>
    <w:p>
      <w:pPr>
        <w:pStyle w:val="Style13"/>
        <w:rPr/>
      </w:pPr>
      <w:r>
        <w:rPr/>
        <w:t xml:space="preserve">Недостаточным также будет установление причин болезни, вам нужно определить, возможно ли излечение недомогания. Это знание и есть как раз третий уровень, т. е. что существует правильное пресечение страдания и его причин. </w:t>
      </w:r>
    </w:p>
    <w:p>
      <w:pPr>
        <w:pStyle w:val="Style13"/>
        <w:rPr/>
      </w:pPr>
      <w:r>
        <w:rPr/>
        <w:t xml:space="preserve">Теперь, когда нежеланное страдание опознано, его причины установлены, затем стало понятно, что болезнь может быть вылечена, вы принимаете лекарства, которые являются средствами устранения недомогания. Необходимо быть уверенным в путях, которые приведут к состоянию освобождения от страданий. </w:t>
      </w:r>
    </w:p>
    <w:p>
      <w:pPr>
        <w:pStyle w:val="Style13"/>
        <w:rPr/>
      </w:pPr>
      <w:r>
        <w:rPr/>
        <w:t xml:space="preserve">Наиболее важным считается сразу установить страдание. В общем страдание бывает трех видов: страдание от боли, страдание от перемены и сложное, распространяющееся повсюду страдание. Страдание от боли — это то, что мы обычно принимаем за телесное или умственное мучение, например, головная боль. Желание освободиться от такого типа страдания свойственно не только людям, но и животным. Существуют способы избегать некоторых форм такого страдания, например, прием лекарственных препаратов, облачение в теплые одежды, устранение источника заболевания. </w:t>
      </w:r>
    </w:p>
    <w:p>
      <w:pPr>
        <w:pStyle w:val="Style13"/>
        <w:rPr/>
      </w:pPr>
      <w:r>
        <w:rPr/>
        <w:t xml:space="preserve">Второй уровень — страдание от перемены — это то, что мы поверхностно воспринимаем как удовольствие, но стоит приглядеться, чтобы понять подлинную суть страдания. Возьмите в качестве примера то, что обычно считается приятным — покупку нового автомобиля. Когда вы приобрели его, вы чрезвычайно счастливы, восхищены и удовлетворены, но по мере пользования им возникают проблемы. Если бы причины наслаждения были внутренними, тогда, чем больше вы пользовались бы причиной удовлетворения, тем соответственно больше должно было бы увеличиваться ваше наслаждение, но этого не происходит. Привыкая все больше и больше, вы начинаете испытывать неудовольствие. Следовательно, в страдании от перемены тоже проявляется сущность страдания. </w:t>
      </w:r>
    </w:p>
    <w:p>
      <w:pPr>
        <w:pStyle w:val="Style13"/>
        <w:rPr/>
      </w:pPr>
      <w:r>
        <w:rPr/>
        <w:t xml:space="preserve">Третий уровень страдания служит основанием для первых двух. Он отображает наши собственные ментальные и физические загрязненные совокупности. Его называют сложным, распространяющимся повсюду страданием, поскольку он наполняет собой и прилагается ко всем типам перерождения существ, входит в состав базиса нынешнего страдания, а также вызывает будущее страдание. Нет никакого способа выбраться из этого типа страдания, кроме как прекратить череду перерождений. </w:t>
      </w:r>
    </w:p>
    <w:p>
      <w:pPr>
        <w:pStyle w:val="Style13"/>
        <w:rPr/>
      </w:pPr>
      <w:r>
        <w:rPr/>
        <w:t xml:space="preserve">Эти три типа страдания устанавливаются в самом начале. Таким образом, нет не только чувств, которые бы отождествлялись со страданием, но также нет ни внешних, ни внутренних феноменов, в зависимости от которых возникали бы такие чувства. Сочетание умов и ментальных факторов называется страданием. </w:t>
      </w:r>
    </w:p>
    <w:p>
      <w:pPr>
        <w:pStyle w:val="Style13"/>
        <w:rPr/>
      </w:pPr>
      <w:r>
        <w:rPr/>
        <w:t xml:space="preserve">Каковы же причины страдания? В зависимости от чего оно возникает? Среди них кармические источники и беспокоящие эмоции — вот вторая из четырех благородных истин о подлинной причине страдания. Карма, или действие, состоит из телесных, словесных и умственных деяний. С точки зрения настоящей действительности, или сущности, деяния бывают трех видов: добродетельные, недобродетельные и безразличные. Добродетельные деяния — это те, которые вызывают приятные или добрые последствия. Недобродетельные деяния — это те, которые вызывают мучительные или плохие последствия. </w:t>
      </w:r>
    </w:p>
    <w:p>
      <w:pPr>
        <w:pStyle w:val="Style13"/>
        <w:rPr/>
      </w:pPr>
      <w:r>
        <w:rPr/>
        <w:t xml:space="preserve">Тремя главными беспокоящими страстями являются омрачение, желание и ненависть. Они выплескиваются и многими другими типами тревожных эмоций, таких как зависть и неприязнь. Для того чтобы приостановить кармические действия, нужно пресечь эти беспокоящие страсти, выступающие в качестве причины. Если сопоставить карму и буйные эмоции, то главной причиной страдания явятся последние. </w:t>
      </w:r>
    </w:p>
    <w:p>
      <w:pPr>
        <w:pStyle w:val="Style13"/>
        <w:rPr/>
      </w:pPr>
      <w:r>
        <w:rPr/>
        <w:t xml:space="preserve">Когда вы задаетесь вопросом о том, возможно ли устранить беспокойные страсти, то вы уже касаетесь третьей благородной истины, подлинного прекращения. Если бы тревожащие эмоции располагались в самой природе ума, то их нельзя было бы удалить. Например, если бы ненависть пребывала в природе ума, то тогда мы долго испытывали бы потребность в ненависти, но такого явно не происходит. То же самое верно и относительно привязанности. Следовательно, природа ума, или сознание, не осквернена загрязнениями. Загрязнения поддаются удалению, годятся быть устраненными из основания, ума. </w:t>
      </w:r>
    </w:p>
    <w:p>
      <w:pPr>
        <w:pStyle w:val="Style13"/>
        <w:rPr/>
      </w:pPr>
      <w:r>
        <w:rPr/>
        <w:t xml:space="preserve">Понятно, что хорошие отношения противоположны плохим. Например, любовь и злоба не могут возникать одновременно в одной и той же личности. Пока вы испытываете злобу к некоему объекту, вы не сможете в тот же момент почувствовать любовь. И наоборот, пока вы переживаете любовь, вы не можете чувствовать злость. Это указывает, что данные типы сознания являются взаимоисключающими, противоположными. Естественно, когда вы станете более склоняться к одному типу отношений, другой — будет ослабевать и ослабевать. Вот почему, практикуя и умножая сострадание и любовь — добрую сторону разума, — будешь автоматически искоренять другую ее сторону. </w:t>
      </w:r>
    </w:p>
    <w:p>
      <w:pPr>
        <w:pStyle w:val="Style13"/>
        <w:rPr/>
      </w:pPr>
      <w:r>
        <w:rPr/>
        <w:t xml:space="preserve">Итак, установлено, что источники страдания могут постепенно устраняться. Полное исчезновение причины страдания есть правильное прекращение. Таково конечное освобождение — это подлинное, мироуспокоительное спасение. Вот третья из четырех благородных истин. </w:t>
      </w:r>
    </w:p>
    <w:p>
      <w:pPr>
        <w:pStyle w:val="Style13"/>
        <w:rPr/>
      </w:pPr>
      <w:r>
        <w:rPr/>
        <w:t xml:space="preserve">Каким же путем вам следует направиться, чтобы достичь этого прекращения? Поскольку недостатки проистекают преимущественно из-за деяний ума, то и противоядие должно быть ментальным. В самом деле, нужно узнать о конечном существовании всех феноменов, но наиболее важно познать конечное состояние ума. </w:t>
      </w:r>
    </w:p>
    <w:p>
      <w:pPr>
        <w:pStyle w:val="Style13"/>
        <w:rPr/>
      </w:pPr>
      <w:r>
        <w:rPr/>
        <w:t xml:space="preserve">Вначале вам необходимо заново, непосредственно и в совершенстве осознать недвойственную, абсолютную природу ума таким в точности, каков он есть. Это путь видения. Затем, на следующем уровне, такое восприятие становится обычным. Это уже — путь медитации. Но прежде этих двух уровней необходимо добиться и двойственной медитативной устойчивости, которая является единством успокоения и особого прозрения. Говоря в общих чертах, это необходимо сделать для того, чтобы иметь силовое умудренное сознание, для чего нужно прежде всего развивать устойчивость сознания, называемую успокоением. </w:t>
      </w:r>
    </w:p>
    <w:p>
      <w:pPr>
        <w:pStyle w:val="Style13"/>
        <w:rPr/>
      </w:pPr>
      <w:r>
        <w:rPr/>
        <w:t xml:space="preserve">Таковы уровни пути — четвертой благородной истины, требуемой для осуществления третьей благородной истины — истины прекращения, которая в свою очередь устраняет первые две благородные истины, а именно: страдания и их причины. </w:t>
      </w:r>
    </w:p>
    <w:p>
      <w:pPr>
        <w:pStyle w:val="Style13"/>
        <w:rPr/>
      </w:pPr>
      <w:r>
        <w:rPr/>
        <w:t xml:space="preserve">Четыре истины — суть основной структуры буддийской доктрины и практики. </w:t>
      </w:r>
    </w:p>
    <w:p>
      <w:pPr>
        <w:pStyle w:val="Style13"/>
        <w:rPr/>
      </w:pPr>
      <w:r>
        <w:rPr/>
        <w:br/>
      </w:r>
      <w:r>
        <w:rPr>
          <w:b/>
          <w:bCs/>
        </w:rPr>
        <w:t>Вопрос:</w:t>
      </w:r>
      <w:r>
        <w:rPr/>
        <w:t xml:space="preserve"> По крайней мере внешне, кажется, есть различие между буддийским принципом устранения и важностью для Запада иметь цель в жизни, которая подразумевает, что желание есть благо. </w:t>
      </w:r>
    </w:p>
    <w:p>
      <w:pPr>
        <w:pStyle w:val="Style13"/>
        <w:rPr/>
      </w:pPr>
      <w:r>
        <w:rPr>
          <w:b/>
          <w:bCs/>
        </w:rPr>
        <w:t>Ответ:</w:t>
      </w:r>
      <w:r>
        <w:rPr/>
        <w:t xml:space="preserve"> Существуют два типа желания: один лишен разума и смешан с буйными страстями, второй — это когда вы смотрите на хорошее как на хорошее и пытаетесь достигнуть его. Последний тип желания правилен с учетом того, что любой живущий вовлечен в деятельность. К примеру, полагать, что материальный прогресс, основанный на понимании того, что этот прогресс служит человечеству и, значит, хорош, — также верно. </w:t>
      </w:r>
    </w:p>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6:00Z</dcterms:created>
  <dc:creator>ефимов</dc:creator>
  <dc:description/>
  <dc:language>en-US</dc:language>
  <cp:lastModifiedBy>User</cp:lastModifiedBy>
  <dcterms:modified xsi:type="dcterms:W3CDTF">2006-03-01T11:37:00Z</dcterms:modified>
  <cp:revision>2</cp:revision>
  <dc:subject/>
  <dc:title>Далай-лама XIV</dc:title>
</cp:coreProperties>
</file>