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ПУТЬ К ПРОСВЕТЛ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Лекция Далай-ламы XIV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Буддийская община, Торонт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очень рад предоставленной возможности прочитать лекцию здесь,  в 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нто,  в  Канаде,  на этой ассамблее буддистов и лиц,  интересующих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дизмом.  Мне хотелось бы поблагодарить мастеров дзэна этого храм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их  тибетцев,  помогавших в подготовке.  Сегодня я буду говорить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диях пути просветления, используя в качестве основного труд Цзонх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* "Три принципиальных аспекта Пути к Просветлению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* Цзонхава (1357 - 1419 гг.) - великий тибетский учитель, основоп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жник школы гелукпа, в которой была преобразована традиция кадамп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того чтобы освободиться от циклического существования,  необх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мо постоянно держаться намерения покинуть его. Это намерение являе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я первым из трех принципиальных аспектов пути к  просветлению. 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 иметь правильный взгляд на пустотность.  Добавим: если некто ж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ет достичь наивысшего освобождения,  состояния всеведения в  Вели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еснице,  то  должно вызывать человеколюбивое побуждение стать пр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тленным,  называемое сознанием просветления (бодхи-читта). Итак, т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спекта суть решимость освободиться от цикла перерождений,  правиль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гляд на пустотность и альтруистический ум просветления - вот глав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роны пу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жде чем начать лекцию,  обычно очищаются от препон.  В Японии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бете это чаще всего делается повторением "Сутры Сердца" ("Хридаясу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ы"),  которая содержит учения о пустотности присущего  существо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тем, чтобы смирить злобные существа и устранить препятствия, полез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торять мантру о свирепом проявлении совершенства мудрости в женск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ике.  Обычно, когда мы произносим мантру, мы считаем количество 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таций манеры на четках,  передвигая бусины как символ входа  в  бл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нство,  проистекающее от повторения мантры. Однако когда целью рец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ции является снятие препон,  бусины передвигаются в обратном направ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нии, символизируя устранение прегра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лее, мы совершаем подношение мандалы.  Смысл этого проистекает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яний Будды, который в прошлых жизнях, прокладывая свой путь, преод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л множество тяжелых испытаний,  не заботясь ни о своем  теле,  ни 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мье,  ни об имеющихся у него возможностях,  для того чтобы слушать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ковать учение.  В качестве символа такого  посвящения,  а 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самостности,  перед тем как слушать об учениях Будды,  мы умств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есем в жертву наши тела,  средства и источники добродетели. Подн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ение мандалы равносильно подношению всей вселенной,  образованной 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ей коллективной кармой и увиденной в великолепном сиянии, наполне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десами и волшебств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итаем ли мы лекцию о доктрине или слушаем ее, наше состояние дол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соединяться с осознанием прибежища и осознанием человеколюбия, с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ящего в стремлении помогать другим. Достигается это троекратным пов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рением  строфы о прибежище и возникновении соответствующего созн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одновременными размышлениями и медитацией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Вплоть до самого просветления я иду под покровительст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Будды, Учения (Дхармы) и Верховной общины (сангхи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Благодаря заслуге, полученной от слушания доктрин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Пусть я обрету буддство, чтобы помогать перерождающимся существа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этого  возникают  хорошие или плохие последствия - в зависимости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рых или злых побуждений. Постоянное действие человеколюбивых помы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в необычайно важно.  Во время повторения строфы нужно культивиро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е смысл в медит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конец, перед  началом лекции по доктрине обычно повторяется стр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,  восхваляющая Будду и признающая его доброту.  Этот стих  взят 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актата Нагарджуны "Основополагающие строфы о Пути Срединности" ("М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мадхьямака-карика").  Обычай читать его завел один из моих  учител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уну Лама Ден-дцин-гьел-це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"Я буду восхвалять Гаутама-Будд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торый из сострадания (анукампа) (букв.: проникнутый состраданием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поведовал подлинное учение (саддахарма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бы разрушить все ложные взгляды (сарвадришти)"*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* Это заключительные строки (XXVII, 30) труда Нагарджуны,  они пе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дены В. Андросовым с санскритского оригинал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обще говоря, мы пришли сюда вместе, поскольку вы разделяете инт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с к буддийской доктрине,  и мы надеемся совместными усилиями обре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ое успокоение в наших жизнях и устранить страдания, насколько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. В силу того, что у нас имеются тела, нам нужна пища, одежд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ов и т. д., но только этого недостаточно.  Удовлетворением этих по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бностей  нельзя  исполнить чаяния человеческих существ.  Неважно т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оль хороши физические обстоятельства нашей жизни. Если нет счасть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их умах,  то беспокойство, подавленность и тому подобное делают н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ым хорошее самочувствие.  Нам необходимо стремиться и достиг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астья психически,  а для этого надо знать, как это делать и как од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вать физические страдания.  Следовательно, самое главное - соедин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илия по достижению внешних улучшений с сосредоточением на внутренн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падная цивилизация  добилась  и  продолжает  добиваться огром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гресса в материальном развитии,  но если бы было возможно  посред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ом техники также достичь внутреннего счастья, то современное общес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 стало бы более совершенным.  Без духовного роста мы будем  покоре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ешними вещами,  и, даже называясь по-прежнему людьми, мы будем пох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ть на части машин.  Итак, в нашей сегодняшней беседе мы обсудим,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ом обрести счастье и совершенств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историческом прошлом человечества было много учителей, опиравших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я  на  свой собственный опыт,  которые давали советы и обучали друг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е плодотворным путям жизни.  Я буду говорить об одной из всех эт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численных систем мысли, а именно о той, которую предложил челов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ству добрый учитель Шакьямуни Будда.  Внутри его учений уровни прак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ки  были описаны в соответствии со способностями его последовател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распались на два больших направления,  или на две Колесницы: Мал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хинаяна) и Великую (махаяна).  Внутри Великой колесницы имеются пов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ые Буддой как сутры,  так и мантры. Два этих подразделения отлич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ются элементами Пути достижения тел Будд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бавим, что Будда установил в дальнейшем четыре  отдельные  школ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ликого толкования,  или вайбхашика;  Сутр,  или саутрантика;  Толь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нания, или читтаматра (она же называется йогачарой. - Примеч. пе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дчика);  и Срединного пути, Или мадхьямика. Учения этих четырех шко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яют обе колесницы,  а также как собрание сутр, так и собр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нтр. Эти собрания составляют приблизительно 100 томов текстов, пе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денных  на тибетский язык главным образом с санскрита.  Примерно 20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ов суть толкования этих  священных  писаний,  созданные  индийс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ными и постепенно также переведенные на тибетский язы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сания подразделяются на четыре основные группы: [1] труды по ди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плине,  которые главным образом касаются практической  этики,  общ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Малой колесницы,  [2] сочинения о совершенствовании мудрости,  [3]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рание различных сутр и [4] свод тантрических произведений. Соглас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яснениям  "Ваджра-панджара тантры",  тантрическая система состоит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тырех отделов,  которым соответственно принадлежат все тексты тант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 называются  тантра  действия  (крийя),  тантра  исполнения обе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чарья), тантра йоги и тантра наивысшей йоги (аннутара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"Ваджра-панджара тантре" говоритс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Тантры действия служат низшему (уровню практики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деятельная йога (или чарья) - тем, кто выше эт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сокая йога явлена для высоких сущест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ивысшая йога - для тех, кто выше их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ксты и практики сутр,  тантр, Малой и Большой колесниц были расп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странены в Тибете повсюду. С течением времени различные методы пе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чи письменного и духовного наследия отдельными  учителями,  а 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граничивающее использование определенных философских идей и понят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ели к возникновению незначительных отличий в интерпретации и  пр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ении.  В  Тибете  появились многочисленные школы,  которые в целу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сгруппировать по четырем основным направлениям, ведущим свои л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и преемств от учения Будды,  - это ньигмапа, сакьяпа, карчжупа и г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укпа.  Несмотря на их поверхностные расхождения, все эти школы опир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ются на одинаковые основополож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чинение Цзонхавы  "Три принципиальных аспекта  Пути  к Просветл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ю", которое мы будем сегодня обозревать, является толкованием мног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дий духовного пути,  подразделенных на три главные. Хотя этот текс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вящен всему священному собранию, его основным источником стали су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ы Совершенствования мудрости ("Праджняпарамита"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каком смысле происходят эти учения из сутр Совершенствования муд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сти? Эти сутры содержат подробное учение о пустотности и тайное уч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 о стадиях пути.  Из трех главных аспектов пути аспект,  затрагив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ющий правильный взгляд на действительность,  ведет свое начало от  о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тливой  доктрины  пустоты.  В  Большой  колеснице  правильный взгля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ен школами Только сознания и Срединного пути.  Труд  Цзонха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ирается исключительно на систему Срединного пути,  а из двух ее ве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й он явно заинтересован в позиции школы Срединного пути  сведения 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бсурду (прасангика), нежели во мнениях школы Самостоятельно-срединн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 пути (сватантрика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актат как  раз  излагает взгляд на пустотность в школе Средин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ти сведения к абсурду.  Оставшиеся аспекты пути  -  решимость  ст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бодным  от  циклического  существования и альтруистическое созн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ветления - вышли из тайных учений сутр Совершенствования мудр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именно: о пути и о стадиях достижения состояния чистот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сутры Совершенствования мудрости созданы  два  типа  толкова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 система интерпретации передавалась от бодхисаттвы Манджушри чер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гарджуну и состояла из подробных учений о пустотности, а другая -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дхисаттвы  Майтреи  через Асангу и содержала тайные учения о стадия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ти. Труд Майтреи "Украшение ясного проникновения в суть" ("Абхисам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йя-аламкара")  является исходным текстом,  объясняющим тайные учения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диях Пути.  Он состоит из восьми глав. Первые три излагают три воз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шенных познания,  следующие четыре описывают четыре духовные практ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,  а восьмая глава посвящена истинному  Телу  дхармы  (дхарма-кайя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авнение  произведения  Майтреи  с сутрами Совершенствования мудр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азывает, что последние действительно стали источником тайных уч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стадиях Пути в "Украшении ясного проникновения в суть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буждение слушать эту доктрину о трех  главных  аспектах  Пути 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о быть обязано стремлению к личной пользе, но, скорее, стремлен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м доставить здоровье и счастье всем живущим существам, населяющих м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вое пространство,  поскольку каждый из них желает счастья и не хоч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д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перь начинаем  разбираться  с  самим текстом.  В его зачине автор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ычно возносит хвалы высочайшему,  и это может быть  любой  из  чис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ектов почитания.  Здесь Цзонхава выражает почтение "выдающимся свя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ым ламам",  так как три главные аспекты Пути могут быть  осуществле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нно в зависимости от квалификации лам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сам по себе высокий титул "ламы" является мерилом некоего  лам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бо  необходимо наличие добрых качеств,  ассоциируемых с титулом.  Т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ва - "выдающийся",  "святой" и "лама" - свидетельствуют о трех  к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ствах ламы. "Выдающийся" приписывается лицу, которое уменьшило опор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эту жизнь и занято прежде всего будущей жизнью  и  более  глубо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метами изучения. В отличие от тех, кто не глядит далеко и озабоче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имущественно посюсторонними делами,  а также,  как и  все,  увлече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й жизнью, выдающаяся личность, или ведущая, взирает вдал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Святой" относится к тому,  кто в результате отречения от всех фор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клического  существования не привязался ни к чему из его дивных пр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ений и ищет освобождения. Святая личность отворачивается своим соз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нием  от внешней привязанности к лучшим вещам циклического существ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ния и сосредоточена на внутреннем.  В слове "лама" "ла" означает вы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кий,  а "ма" отрицает это,  что указывает на отсутствие возвеличив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я.  Такая личность отвращена от самолюбования, дабы восхищаться др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ми, отвращена от личных забот о выгоде, дабы достичь высочайшей це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доставлении блага други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применить  эти  три  слова к учениям в труде Цзонхавы "Велик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исание стадий Пути" ("Ламринченмо"),  то слово "выдающийся"  соотн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тся  со  стезями существа малых возможностей к проявлению способн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й, слово "святой" - со стезями существа средних способностей, а сл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  "лама" - со стезями существа огромного таланта,  Тот,  кто владе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ми тремя уровнями, есть "выдающийся святой лама". Более молодой т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тский лама соединяет здесь эти три слова с тремя уровнями Пути,  х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ктеризующими ламу,  но вовсе не обязательно строго в  данной  манер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ьзоваться этими тремя словами во всех случаях. Весьма важно опред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ть контекст терминов в буддийских писаниях.  Если исходить из един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енного  значения  термина в различных контекстах,  то эта приведет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танице и к непониманию смысла произвед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Цзонхава оказывает почтение выдающимся святым ламам,  которые обл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ют должной квалификацией,  выражая тем самым свое перед ними прекл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ние.  Уважительное отношение устанавливается к ним, чтобы произве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сознании три названных реализации.  Значение тибетского  эквивален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ва  "почитание",  разбитого  на  составляющие его слоги,  состоит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емлении к неизменному или неколебимому состоянию.  Оказывая  почт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,  Цзонхава  выражает  желание иметь прочное,  устойчивое поним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х трех предме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Цзонхава обучил многих монахов и учился у многих лам школ ньигмап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кьяпа и карчжупа,  а также встречался лично  с  Манджушри  (небес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дхисаттвой) и благодаря его доброте осуществил безошибочную реализ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ю глубокой пустотности.  Добавим,  что это было ценнейшим  указа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джушри - сжато изложить все учения о Пути с точки зрения трех глав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йших аспектов.  Вот таковы те святые ламы,  которых Цзонхава  почт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ьно называет в начале текс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Почтение выдающимся святым ламам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ещание создать текст содержится в первой строф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"Я буду объяснять, как смог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Сущностные значения всех писаний Будды-победител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Путь, восхваленный превосходными детьми Победител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Приют для желанного удачного освобождения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добно толковать три последние строки как относящиеся к одной вещ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этом  случае они бы читались:  "...сущностные значения всех писа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бедителя, кои суть Путь, восхваленный превосходными детьми Победит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я,  и  суть  приют  для желанного удачного освобождения".  Однако э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ки могут быть приняты и как относящиеся каждая к трем главным  а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ктам  пути.  Первая,  "сущностные значения всех писаний Победителя"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яет решимость  освободиться  от  циклического  существо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торая,  "Путь,  восхваленный превосходными детьми "Победителя", отн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тся к человеколюбивому намерению стать просветленным. Третья, "При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 желанного удачного освобождения",  указывает на правильный взгля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пустотн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же  относятся  "сущностные  значения всех писаний Победителя"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имости освободиться от циклического существования? Цзонхава говор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 этом в своем сочинении "Хвала взаимозависимому возникновению"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"Все ваши различные у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новываются единственно на взаимозависимом происхожд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служат (нашему) избавлению от несчасть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не имеете ничего, что не направлялось бы к миру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е учения Будды служат для тех,  кто практически стремится достич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боды от цикла перерождений. Будда не учил ничему, что не было бы 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аго миру. Поскольку решимость освободиться от циклического существ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ния образует корень Пути, который есть безошибочное средство обрет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я свободы,  постольку оно и является сущностным значением всех  свя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нных писаний Победител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едующая строчка, "Путь, восхваленный превосходными детьми Побед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я", содержит понятие "дети Победителя" (джина-путра), которое оз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ет бодхисаттв,  или существ,  рожденных из  речей  Будды-Победител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ть,  восхваленный ими, свидетельствует об альтруистическом намер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ть просветленным. Благодаря порождению человеколюбивого просветле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го сознания некто становится бодхисаттвой,  и поэтому он в состоя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гать друг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Приют для желанного удачного освобождения" относится к правильн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гляду на пустотность.  Именно в силу такого взгляда мы можем освоб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ться от циклического существования.  Арьядева (3 - 4 вв., последов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ь Нагарджуны.  - Примеч.  переводчика) в  своем  "Сочинении  в  40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ф"  ("Чатухшатака") пишет:  "...дверь мира,  который не вторичен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вобождение достигается только после того,  как устранены будоражащ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моции и т.  п., и это должно быть выполнено посредством возникнов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нашем сознании их действенного противоядия, правильным воззрением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лизацию пустотности присущего существования и освоением этого внов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вновь. Если отсутствует правильный взгляд на пустотность, то нам н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не освободиться от цикла перерождений,  вне зависимости от тог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адаем ли мы другими добрыми качеств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первой  строфе  Цзонхава говорит,  что он будет объяснять эти т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мета так,  как только он сможет. Значение этих слов состоит в то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либо он предполагает быть предельно скромным,  прежде чем состав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кст,  либо он будет делать все от него зависящее, дабы объяснить э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и предмета вкратце. Фактически, когда Цзонхава создавал "Три глав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спекта Пути",  у него ведь уже давным-давно появилась решимость изб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ться от цикла перерождений, а также возникло человеколюбивое наме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 стать просветленным,  кроме того им было выработано  воззрение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стотность  в  соответствии  с необычным толкованием школы Последов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ьного сведения к абсурду.  Он уже пребывал на заключительной стад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ивысшей йога-тантры,  достигнув либо первого уровня, т. е. словес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олированности,  либо второго уровня, т. е. ментальной изолированн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.  Всего  же,  согласно "Гухьясамаджа-тантре",  имеется пять уровн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лючительной стадии наивысшей йога-тантр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следующей строфе Цзонхава проповедует для тех,  кто суть подходя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ие сосуды для доктрины, кто в состоянии слушать это учени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Кто бы ни уходил от наслаждений мирской жизн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Кто бы ни стремился сделать досуг и удачу ст'оящим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Кто бы  ни припадал  к Пути,  приятному Будде-победител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Все они, кому так повезло, должны  слушать с  ясным ум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и упомянутых в этой строфе категории лиц также могут аттестовать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я по трем главным аспектам Пути. Неприлипание к наслаждениям мир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ования,  или уход от них, относится к тем, кто исполнился реш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сти освободиться от цикла перерождений.  Обращение досуга и удачи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ящее занятие свидетельствует о том, что если возникло человеколюб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е намерение стать просветленным,  то тогда досуг и удача, свойстве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е таким людям,  используются осмысленным и стоящим образом.  Припав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ие,  или ступившие, на путь, приятный Будде-победителю - это лич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интересованные  и  верящие,  у которых появился правильный взгляд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стотность в процессе медитации. Воспользовавшись безошибочным Путе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дущим к освобождению, каждый тем самым выполняет задачу Будды - об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ть этому Пути.  Лицо, являющееся подходящим слушателем этого текст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о быть охвачено огромным интересом к глубинам,  к сердцевине тре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ципиальных аспектов Пути  просветления,  поэтому  Цзонхава  изрек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Кому так повезло, должны слушать..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Без окончательного решения определенно покинуть колесо перерожд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Нет иного способа остановить поиски наслаждений в океане быт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Итак, жажда круговорота перерождений всецело связывает воплощен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Значит, вначале следует обнаружить в себе решим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</w:t>
      </w:r>
      <w:r>
        <w:rPr>
          <w:rFonts w:cs="Courier New" w:ascii="Courier New" w:hAnsi="Courier New"/>
          <w:lang w:val="ru-RU"/>
        </w:rPr>
        <w:t>покинуть циклическое существов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 такой абсолютной решимости нет иного способа остановить жел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ытать удовольствия в океане бытия. Эта жажда вовлекает в круговор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ования  и  полностью связывает существа,  что и демонстриру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не всеми теми, кто имеет тела. Следовательно, для вступления на пу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ветления  важно развить безграничную решимость непременно выйти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уга перерождений.  Как сказано Арьядевой: "Разве мог бы кто бы то 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не воодушевиться такой целью - стать умиротворенным?" ("Сочин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400 строф", или "Чатухшатака", глава 8, строфа 12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ицо, которое  не  обескураживается,  глядя на явления цикличе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ования,  не способно выработать или вызвать в  себе  устремле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ть к освобождению, умиротворен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хваченность такими помыслами - это самое необходимое для поним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агов продвижения к освобождению и недостатков мирского существо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хармакирти (махаянский учитель VII в.) описывает круговращение  быт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бремя  ментальных  и  физических совокупностей (скандха),  котор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бывают под влиянием загрязненных деяний и страстей ("Трактат о д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верном познании", или "Праманавартика", глава 2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сюда, круговращение бытия не есть некое место или сфера,  ибо о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ождествляется с нами самими.  Поэтому наши совокупности,  т. е. наш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а и виды нашего сознания,  являются следствием  былых  загрязне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яний и будоражащих эмоций,  и мы над ними не властны.  Это означае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невзирая на нашу жажду счастья и желание избежать страданий,  наш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ы и тела контролируются нашими прежними делами и страстями.  Поэт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 в жизни преграждают дорогу многие нежеланные беды,  и нам  так 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ватает  счастья,  которого мы жаждем.  Коль уж мы приобрели в прошл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ие загрязненные совокупности, то они и служат основанием пережива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х нами страданий сейчас, а также будут вызывать муки в будущ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ы очень ценим то,  что считаем своим собственным.  Мы говорим "м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о" или "мои ментальные и физические совокупности" и чрезвычайно лю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емся ими.  Однако то, что нам мило, в действительности имеет природ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дания. Хотя мы и не желаем рождения, старения, болезни или смер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 нежеланные беды приходят по причине загрязненных ментальных и  ф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ических совокупностей, которые мы столь высоко цен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того чтобы облегчить страдания,  мы должны спросить,  а есть 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хника  для устранения загрязненных телесных и ментальных совокупн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й?  Возникали ли эти совокупности причиннообусловленно или они  воз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ли беспричинно?  Если бы они не зависели от причин,  то они были 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изменными,  но мы знаем, что они меняются, а это указывает на их з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симость от  причин.  Каждая из ментальных и физических совокупност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ет соответствующие сущностные причины и сопутствующие условия. Наш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ы  пребывают под влиянием будоражащих эмоций и вовлекают нас в дей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ия, которые в свою очередь создают предрасположенность, приводящую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ижение колесо будущих перерождений. В этом и состоит процесс загряз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ния, формирующий наши ментальные и физические совокупности, кои су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рода страд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ыне мы обладаем ментальными и  физическими  совокупностями,  и  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олжаем обладать ими, когда достигаем буддства. Но причинность ме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льных и физических совокупностей циклического существования корени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я  в процессе загрязнения,  проистекающего от неконтролируемого ум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званных им деяний. Следовательно, есть возможность отделить менталь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е и физические совокупности от причин процесса загрязнения и тем с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м от природы страдания, и тогда человеческая целостность останетс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стой форм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того чтобы удалить совокупности,  находящиеся под  воздейств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грязненных  деяний и страстей и потому являющихся по природе страд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м, необходимо прекратить новое накопление загрязненных деяний (кар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), а также прекратить подпитывать запятнанную карму, которая уже бы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 накоплена ранее. Для этого нужно устранить будоражащие эмо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уществует много  различных видов последних.  Васубандху (индо-буд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йский мыслитель V в.) в своей книге "Сокровищница  знания"  ("Абхид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макоша") говорит:  "Корнями круговорота перерождений являются ше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нких источников загрязнения".  В этом же тексте  сообщается  о  пя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глядах и пяти не-взглядах. Эти пять взглядов затем сжимаются в один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,  соединяясь с пятью невидимым и печалями,  образует шесть к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нных бедствий;  желание,  злость, гордыню, сомнение, печальный вид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рачение сознания. Источник всех этих бед - незн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знание может быть определено различными способами. С точки зр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очайшей доктрины школы Срединного пути сведения к абсурду  (праса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ка-мадхьямика), незнание описывается в качестве понятия, представля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ющего объекты,  имеющие присущее существование,  в то время как факт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ски  они  его  не имеют.  Благодаря мощи такого незнания возникают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е будоражащие эмоции. Когда же мы проанализируем, является ли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знание  свойством  природы  ума самого по себе,  то мы обнаружим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, что "по существу это сознание (читта) есть чистое сияние, загряз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ния же в нем преходящи".  Так было сказано Дхармакирти в "Трактате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оверном познании" ("Праманавартика", глава 2. - Перевод с санскр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 В. Андросова).  Таким образом, загрязнения не присущи самой природ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его сознания, поэтому их можно устранить посредством противояд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-за ложного мировоззрения мы всецело привыкли считать, что объек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ы воистину существуют,  но у этого воззрения нет достоверного основ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я.  Наоборот, мы должны постичь, что феномены не имеют присущего с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ствования,  и хотя мы не привыкли к такому взгляду,  имеются довод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сновывающие неприсущее существование феноменов.  У такого поло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ть достоверная опора,  и посредством ознакомления с доводами, укреп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яющими ее, возможно достичь состояния мудрости, которая противополо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невежеств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де бы незнание и мудрость,  постигшая неприсущее существование,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сались того же самого объекта наблюдения,  т. е. любого феномена,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ы восприятия этого объекта будут прямо противоположны. У мудр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 достоверное основание и хорошая логическая  доказательность,  в  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я  как  незнание лишено достоверности и ошибочно в отношении тог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воспринимает.  Значит,  из нашего собственного опыта можно  заклю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ть, что, увеличивая силу мудрости, мы будем ослаблять незн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чества ума постоянны до тех пор,  пока их деятельность не искаж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. Нет необходимости напрягаться вновь, чтобы продлить их бытие. Сл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вательно, установлено, что мудрость, реализующая бессамостность, м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т быть создана,  и всякий, вкушающий ее все глубже и глубже, в конц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цов вырастает безгранично.  Когда это будет развито в полной степ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,  мудрость будет воздействовать на невежество, т. е. на тот ум, к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рый воспринимает противоположное - присущее существование,  незн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епенно уменьшится и, наконец, исчезнет полност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им образом,  печали и загрязнения затухают в сфере подлинной 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льности. При угасании случайных загрязнений, что происходит благодар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ле их противоядия,  возникает очищенная сфера реальности, называем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вобождением.  Тот факт, что ум обладает природой яркого света и з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я, свидетельствует о достижимости освобожд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другой точки зрения, освобождение обретаемо знанием конечной пр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ды самого ума. Она не воспринимается от внешнего источника, и не д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тся нам в качестве вознаграждения от кого-то еще.  При достижении 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бождения устраняются все печальные эмоции,  и мы воодушевляемся бл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даря этому,  невзирая на содержание внешних условий. Ибо это означ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т,  что мы не будем больше подвержены никаким печалящим эмоциям и 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ем накапливать никакой новой карм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цесс освобождения зависит от удаления "непутевых" эмоций,  глав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й из которых является незнание; удаление же, в свою очередь, завис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 от производства противоядия,  а именно - мудрости. Мудрость же воз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ает  из  решимости освободиться от круговорота перерождений,  и б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й решимости  освобождение  невозможно.  Следовательно,  изнача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резвычайно важно развивать намерение покинуть циклическое существов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.  Если вы усмотрите в нем ущербность и вредность, то оно будет т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ять для вас свою привлекательность и способствовать возникновению ч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ний освободиться от него.  Культивируя такое волевое  настроение, 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гнете  успеха в технических упражнениях по отдалению от круговр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нья быт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едующая строфа описывает, как упражнять такое отношени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суг и удачу, должно быть, трудно най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жизнь не является столь уж продолжительн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орошее знание эт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ворачивает в противоположное направ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</w:t>
      </w:r>
      <w:r>
        <w:rPr>
          <w:rFonts w:cs="Courier New" w:ascii="Courier New" w:hAnsi="Courier New"/>
          <w:lang w:val="ru-RU"/>
        </w:rPr>
        <w:t>интерес к красотам этой жиз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орошее знание того факта,  что "досуг и удачу, должно быть, труд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йти,  а жизнь не является столь уж  продолжительной",  и  тогда  наш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ычный интерес к видимостям этой жизни поворачивается обратной стор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й.  В этом тексте решимость выйти из  круга  перерождений  созд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редством двустадиального размышления: сначала об устранении инте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 к проявлениям этой жизни,  а затем - об устранении интереса к  воз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стям  будущих рождений.  Цзонхава в своей книге "Великое опис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дий Пути" ("Ламринченмо") повествует о практиках для существ с  м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ыми и средними способностями,  а также о временных плодах, доставля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х им этими практиками,  но обо всем этом говорится отдельно.  Одна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десь,  в сочинении "Три принципиальных аспекта", эти практики объед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яются с единым замыслом по развитию  намерения  покинуть  циклическ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ов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т никакого смысла в привязанности к этой жизни.  Не имеет  знач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я,  как  долго мы живем.  Даже если мы сможем прожить около 100 ле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равно,  в конце концов,  мы должны будем умереть, теряя эту цен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ческую жизнь.  Но когда конкретно это случится - неясно, это м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т произойти в любое время.  Главное, что эта жизнь распадется, и н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жно, много ли у вас было собственности - она вам не помож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икаким количеством богатства нельзя купить продление жизни. Нева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,  много ли вы накопили денег и храните ли вы их в банке,  но в ден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ей смерти ничто вам не поможет.  В этом отношении смерть миллионе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смерть дикого животного одинаковы. Хотя для жизни нужны какие-то и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чники,  но конечно, они не суть конечная цель достижений. Итак, не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тря на материальное благосостояние и преуспевание, многие виды стр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ия существуют в  силу  того,  что  мы  живем  обычной  человече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ью, приносящей несчастья различными способ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вляется ли сама природа человеческой жизни жалкой?  И является  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а столь уж неизменной? В нынешних обстоятельствах, пребывая во вла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 обусловленности,  мы уже испытали на себе,  что сама природа  жиз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чальна.  Однако при помощи предложенных рассуждений, которые доказы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ют возможность обрести освобождение,  мы можем увидеть, что причин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ящие бедствия,  преодолимы посредством отделения ума от небл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приятных эмоций.  Таким образом,  ясно, что тяготы вовсе не явля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язательно присущими человеческому существован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мы в состоянии найти должное применение человеческому  разум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сможем обрести нечто весьма ценное.  Когда же мы озабочены исключ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ьно делами этой жизни, тогда будет растрачена настоящая возмож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ть могучий человеческий мозг,  которым мы уже обладаем.  П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но стремлению приобрести что-то незначительное,  и применение чел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ческого ума ради достижения чего-то маловажного также является весь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 грустным.  Осознавая слабость такого действия, нам нужно выработ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зрение,  согласно  которому было бы глупо делать упор исключите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заботах этой жизни.  И этот упор постепенно будет ослабевать благ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ря  совершенствованию  позиции на решительное оставление круговоро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т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рекаясь от этой жизни,  мы не просто пренебрегаем жизненными по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бностями, такими как голод, но стремимся свести нашу привязанность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дам,  ограничивая их этой жизнью.  Более того, не только эта жизн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все изумительное благосостояние и беспредельные возможности  цикл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ского  существования  также по своей природе являются страданием,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безусловно будут вырождаться.  Хотя каждый  может  ожидать  лучш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и в будущем, после этой он будет рождаться еще и еще, но нет ник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й уверенности в том, что будущие жизни будут лучш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Таким образом, необходимо не только сократить наш интерес к красот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й жизни,  но и прервать привязанность к будущим  рождениям.  У  на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а  постоянно  возникать  мысль,  что жизнь,  проходящая во в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язных деяний и печалей, лишена сущности, бесхребет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Цзонхава заявляе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вы задумываетесь вновь и внов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 поступках и их неминуемых последствия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страданиях круговращенья быт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 интерес к его возможным проявления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будущих воплощениях будет обращен вспя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переди нас ждут бесчисленные перерождения, как хорошие, так и пл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ие. Последствия кармы (деяний) неминуемы, а в предыдущие жизни мы 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пили отрицательную карму,  которая неизбежно скажется в этой или б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щих жизнях.  Точно так же как некто,  преступление которого доказа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ицией, будет в конце концов схвачен и наказан, и мы неминуемо дол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 столкнуться с последствиями ошибочных действий,  совершенных нами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ые  времена,  пусть  даже  мы еще не в тюрьме.  Однажды мы накоп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осылки к страданию из-за наших недобродетельных деяний в прошл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т способа избежать наказания,  свершенное тогда не вернуть назад,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, наконец-то, должны испытать на себе их последств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ы не  способны  устранить  отрицательную карму,  которая накопле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шлыми недостойными поступками и теперь уже присутствует в зародыш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й форме в нашем собственном сознании, поэтому не надейтесь дожда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рождений совершенно замечательных,  в которых вы избежали бы нем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емых страданий круговращенья бытия.  Не только в этом,  но даже ес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проверим лучшую сторону циклического существования,  то  обнаружи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она тоже не проходит вне природы страдания, вне ухуд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Жизнь омрачается тремя видами страдания: страдание от боли, страд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  от изменения и проникающим повсюду страданием от обусловлен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ализируя неизбежные последствия предыдущих ошибочных деяний, а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роду страдания пусть даже замечательных рождений круговорота быт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можем уменьшить привязанность к этой  и  будущим  жизням,  развив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нание  необходимости  достижения  освобождения.  От соединения эт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ух задумок:  преодолеть интерес к этой жизни и ее красотам,  а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 к прелестям перерождений вообще, - возникнет решимость освоб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ться от циклического существо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 привлекает нас в страданиях? Это - непокорный ум, т. е. то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вне,  а внутри нашей ментальной целостности.  Последнее нам дано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явлениях неблагоприятных эмоций,  воздействующих на наши умы, и т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ым мы втягиваемся в совершение различных ошибочных  деяний.  В  е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ственно  чистой  сфере  подлинной  природы сознания появляются нек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ения, а благодаря их силе мы вовлекаемся в неверные действ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дущие  к  страданию.  С огромным вниманием и тщательностью нам нуж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тавить исчезнуть эти представления,  погрузив их обратно в непрояв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нную сферу природы сознания, что подобно облакам, скучившимся на н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, а затем вновь рассеявшимся в небесной чисто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этом случае прекратятся ошибочные деяния,  проистекающие от та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ений. Как говорит Миларэпа (1039 - 1122 гг., тибетский мысл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ь  школы  карчжупа):  "...Коли  возникает,  то  возникает из сам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ранства,  коли исчезает, то исчезает обратно в пространство", Н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 хорошо знать состояние самих вещей, постигая, что есть заблужд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, а что нет, и быть в состоянии вернуть эти представления обратно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феру нераздельной реаль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частье приходит благодаря спокойствию ума,  без успокоения ума н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ти  к  счастью.  Основой этого является осознанная решимость освоб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ться от циклического существования.  В буддийских писаниях поясняе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я, что нет начала у сознания, и отсюда нет начала у перерождений ка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го из нас.  В понятиях рассудочного знания это выражается так:  ни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ем случае сознание не может  служить  в  качестве  субстанциональ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чины материи, и ни в коем случае материя не может служить в качес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 субстанциональной причины сознания. Единственное, что может служ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качестве  сущностной причины сознания -  это прошлое сознание.  П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едством этого рассуждения устанавливаются взгляды на прошлые и буд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ие существо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разу договоримся  о будущих воплощениях.  Понятно,  что соверш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ажно,  сколь велико ваше состояние и прочее в этой жизни. Даже ес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миллиардер:  когда вы умираете, в последний путь вам не взять с с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й ни одного пенни. Также неважно, много ли у вас друзей, ибо в конц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 не  сможете ни одного из них пригласить с собой.  Что отправля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месте с вами, то помогает вам, и это есть сила вашей собственной доб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детели, ваши благие дея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едовательно, очень опасно быть вовлеченным на сто процентов в д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, ограниченные перспективой настоящей жизни. Хотя было бы непрактич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м посвящать все ваше время духовным предметам, однако это помогло 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будущих воплощениях. Неплохая идея состоит в том, чтобы вы 50% ваш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нергии уделяли заботам этой жизни,  а еще 50% - более глубоким тема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должны жить, и у нас есть желудок, который нужно наполнять. Но мак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мальная продолжительность этой жизни составляет в лучшем случае  10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т,  что является весьма коротким периодом по сравнению с чередой б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щих перерождений.  Так что стоит подумать о ваших будущих  жизнях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ит готовиться к ним, понемногу сокращая занятость ума делами нас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щей жиз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если это не так, когда мы проверяем прелести циклического сущес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вания и находим,  что они действительно суть страдание по своей пр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де? Они не являются таковыми, ибо вне зависимости от того, как дол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ими пользуемся,  они всегда приятны. Например, если у вас много д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в,  а вы одиноки, то, пользуясь каким-то домом, вы другие оставляе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стовать.  Затем вы переезжаете в другой из домов,  а первый ост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 применения.  Аналогично,  если у вас много денег и вы держите дом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громное количество продуктов питания,  то все равно  вы  имеете  лиш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ин рот и один желудок. Вы не сможете съесть больше, чем это в сос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нии сделать один человек. Если вы съедите пищу, достаточную для насы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ния  двоих,  то вы умрете.  Право,  лучше с самого начала установ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елы и быть удовлетворенны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же вы не удовлетворяетесь,  но жадничаете,  желая того и жел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,  то нет способа,  которым можно было бы выполнить все  жел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же если бы вы были властны над всем миром, то и этого было бы нед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точно.  Желание невозможно исполнить.  Более того,  когда вы жажде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ова и снова,  то вы встречаетесь со многими препятствиями, разочар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ниями, бедами и трудностями. Большое желание не только не имеет ко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а, но и само порождает неприят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слаждение и боль суть следствия. Такое удовольствие и болезнен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мена свидетельствуют, что они зависят от причин.  Коль они причи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-обусловленны,  то и вожделенное вами счастье обретаемо путем созд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я  соответствующих причин,  а нежеланное страдание  устраняется  п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едством уничтожения соответствующих причин. Если в вашей целост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ется причина страдания, то даже не желая этого страдания, вы буде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вергнуты испытанию 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кольку наслаждение  и  боль находятся в цепи причин и следств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мы можем узнать, что нас ждет в будущем. Ибо будущие воплощения з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сят от деятельности и помыслов,  занимающих нас теперь.  Глядя так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ом,  мы можем увидеть, что каждую минуту накапливаем много карм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 деяний,  которые повлияют на наши перерождения в будущем.  Отсю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ует заключить,  что если мы не применяем метод прекращения причин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одящих в движение круговорот бытия, то нет конца страдан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учая это, обнаруживаем, что наши ментальные и физические совокуп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ти, пребывающие под властью загрязненных деяний и печалей, суть ф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мены,  кои по природе - страдание. Прошлые причины наших совокупн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й  нечисты.  В  плане же их нынешнего бытия ум и тело служат основ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дания,  а в плане будущего они стимулируют испытание страданием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днейших воплощения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самом начале мы переживаем страдание  при  рождении,  затем  -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тском возрасте. В конце жизни, в старости, приходит физическая дряб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сть, неспособность хорошо двигаться, видеть слышать, все это сочет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тся  со многими неудобствами и болями,  и в финале нас ждет страд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ерти.  Между страданиями рождения и смерти мы претерпеваем различ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ды страдания,  такие как болезнь,  неполучение желаемого,  полу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желанного и т. д. Поэтому эти совокупности ума и тела служат основ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м страд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вляется ли данное учение пессимистическим? вовсе нет. Поскольку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знаете  наличие  страдания,  постольку  вы совершаете усилия,  да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ержать над ним победу.  Например, вы тяжело работаете в течение пя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ней  недели,  чтобы иметь большую зарплату для создания большего ком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рта и т. д.  Следовательно,  ваши усилия в начале трудовой жизни ог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мны и направлены на то, чтобы позже вы могли жить счастливо. Вы пр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ите жертвы ради большего комфор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 мере того, как будет возрастать ваше распознавание страдания,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 многом ближе подойдете к состоянию освобождения от страдания.  З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т,  вам  не  нужно находить удовольствие в предвкушении возможност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ущих жизней для данного типа тела и ума, которые пребывают под вл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нием загрязненных действий и неблагоприятных эмоций.  Скорее, вам н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ходимо искать состояние,  в котором совокупности,  лежащие в  основ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дания,  полностью исчезают. Пространство действительности, в ко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м уничтожаются вызывающие страдание загрязнения, называется освобо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н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м следует отвернуться не только от притяжения прелестей этой жиз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,  но  и от притяжения Ожидаемых красот циклического существовани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ущих воплощениях.  Пока мы состоим из этих загрязненных совокупн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й,  нет надежды обрести подлинный мир.  Раздумывая таким образом на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дачами круговорота перерождений,  можно  будет  развить  побужд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агнуть из этого круговращенья к состоянию освобожд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такого рода исследовании необходимо продвигаться путем соедин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алитической  медитации  и медитации по созданию устойчивого равнов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я. Прежде всего аналитически изучите доводы в пользу решимости пок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ть циклическое существование,  а затем, когда придет некоторое убе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ние,  не рассуждая,  стабилизируйте то, что вы поняли. Когда же ваш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имание начнет ослабевать,  вернитесь к аналитической медитации, з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 вновь погрузитесь в медитацию устойчивости и т. 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 же  является  мерой  того,  что после упражнений в медитации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ли целиком законченную решимость оставить круговращенье бытия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, медитируя таким образом, вы не испытываете восторг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же на мгновение, по поводу процветания в циклическом существован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если состояние поиска освобождения не оставляет вас ни днем, ни ночью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да вы со всей определенностью замыслили покинуть круговорот перерожд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, преодолев как интерес к видимости этой жизни,  так и притяж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 к прелестям циклического существования в целом посредством  пов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ния  и осваивания этих раздумий,  вы и спонтанно,  и последовате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щете свободы от круговращенья бытия, причем ни на мгновение ни привя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ываясь к мыслям о вещах и не шепча про себя: "Это чудесно", - или: "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ен иметь это",  - или: "О, если бы я мог этим владеть", - и т. д.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 тогда  вы создали совершенную и квалифицированную решимость освоб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ться от круговорота перерожд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т подход,  будучи воистину действенным,  нужно по настоящему вы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нять,  а не просто говорить о  нем.  Шантидева  писал  в  сочин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Вступление  на  путь  к Просветлению" ("Бодхичарьяаватара",  глава 5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фа 109. - Перевод с санскрита В. Андросова)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Разве можно помочь больн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всего лишь чтением о способе врачевания?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достаточно читать  о  медицинских препаратах,  их нужно приним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утрь, чтобы выздорове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егко давать лекцию о доктрине или слушать,  как о ней говорят, 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дно заниматься ею практически.  Без действенной практики учений н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ого способа добиться хороших результатов.  Если же причиной явля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шь словесное толкование,  то не может быть никакого следствия. Ко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 голодны,  то нуждаемся в настоящей пище.  Одно лишь описание фра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узских вкусностей или китайских продуктов питания не в состоянии  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рмить нас. Будда проповедовал: "Я указываю вам Путь освобождения,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йте, что само освобождение зависит от вас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началу может  показаться,  что  эти услышанные и обсужденные н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десь буддийские идеи являются очень необычными и вряд ли достижимы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  Шантидева  в  том  же сочинении "Бодхичарья-аватара" (глава 6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фа 14. - Перевод с санскрита В. Андросова) говори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"Нет ничего такого, что выполня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Было бы трудно привыкнуть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т ничего, что, в конце концов, нельзя бы было достичь по мере 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,  как к нему привыкаешь.  Все эти состояния постепенно  могут 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ны  при росте осведомленности в них.  Проверка этих учений долж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иться внутри вас в течение долгого времени.  Как изрек Будда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й из тантр (в моем пересказе):  "Если вы занимаетесь практикой, 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й Я говорил,  и не можете достичь результатов, то сказанное Мно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жь".  Следовательно, прежде всего необходимо практиковать и приоб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ть опыт.  Таким путем вы придете к пониманию истины буддийских  уч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десь завершается раздел о создании  решимости  к  освобождению 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клического существования: о ее причинах, методах порождения этой 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имости и о мере ее совершенства.  Второй и трех главных аспектов Пу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это человеколюбивое намерение стать просветленным. По словам Цзонх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,  решимость покинуть круговращенье бытия должна соединяться с  аль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истическим побуждением к просветлению. Без соединения этих двух а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ктов их практика не будет служить основанием для того,  чтобы  ст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дой.  Следующая  строфа  выдвигает довод в пользу совершенство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олюбивой позици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Итак, если идея решительного оставления круговорота жиз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Не соединяется с возникновением всепоглощающего стрем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</w:t>
      </w:r>
      <w:r>
        <w:rPr>
          <w:rFonts w:cs="Courier New" w:ascii="Courier New" w:hAnsi="Courier New"/>
          <w:lang w:val="ru-RU"/>
        </w:rPr>
        <w:t>к наивысшему просветлению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То тогда не будет источника изумительного блаженст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</w:t>
      </w:r>
      <w:r>
        <w:rPr>
          <w:rFonts w:cs="Courier New" w:ascii="Courier New" w:hAnsi="Courier New"/>
          <w:lang w:val="ru-RU"/>
        </w:rPr>
        <w:t>непревзойденного просвет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Значит, разуму следует порождать верховное альтруистическое намер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</w:t>
      </w:r>
      <w:r>
        <w:rPr>
          <w:rFonts w:cs="Courier New" w:ascii="Courier New" w:hAnsi="Courier New"/>
          <w:lang w:val="ru-RU"/>
        </w:rPr>
        <w:t>стать просветленны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еловеколюбивое побуждение к просветлению или просветленному соз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ю  (бодхи-читта),  является  особым отношением к поиску вашего соб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енного полного просветления в качестве Будды,  совершаемого ради ж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х существ. Благо живых существ является вашим главным объектом нам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ния.  Для того чтобы вызвать такое отношение,  необходимо  разви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ликое  сострадание,  которое наблюдает за живыми существами и жел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 освобождения от страдания и его причин Для порождения такого сос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ния нужно размышлять о том,  почему мучаются твари. Это делается п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дством распространения на других того способа  осознания  страд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 вы разработали на своем собственном примере,  когда занимали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овершенствованием решимости к освобождению от циклического быт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едующие две  строфы  описывают способы развития альтруистиче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ерения стать просветленным,  и прежде всего делают набросок  бед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даний, кои суть характерные черты круговорота перерождений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(Все обычные существа) держатся целостностью четырех мощных поток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И связаны тугими узами деяний, коим трудно противостоя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И вошли в железную клетку оков самости (присущего существования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И полностью одурманены непроглядной тьмой невежеств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И рождаются в круговороте бытия,  не имеющем ни начала, ни конц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</w:t>
      </w:r>
      <w:r>
        <w:rPr>
          <w:rFonts w:cs="Courier New" w:ascii="Courier New" w:hAnsi="Courier New"/>
          <w:lang w:val="ru-RU"/>
        </w:rPr>
        <w:t>и в тех воплощения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Непрестанно мучаются от трех страда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Думая так о положении матерей, которые вошли в такое состоя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Порождайте высочайшее альтруистическое намерение стать просветленны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и идеи  являются чрезвычайно мощными,  и если правильно примен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к нашему собственному положению,  можно  усилить  желание  покину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клическое существование. Затем, приложив эти раздумья к переживания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х существ, можно вызвать сострад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ово значение "быть несомым целостностью четырех мощных потоков"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ются различные толкования,  но здесь главный смысл состоит  в  то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все существа подавлены четырьмя сильными потоками:  рождения, ст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ния,  болезни и смерти.  Хотя мы не желаем таких страданий, несмотр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 на что мы подвергаемся им, будто нас несет течение огромной реки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в ее власти. Наше безвольное бытие, несомое этими четырьмя силь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чениями реки, являются следствием его скованности тугими узами наш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ых предыдущих деяний и  созданных  ими  предрасположенност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м трудно противостоя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ы связаны этими тугими узами,  поскольку  пребываем  под  влия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благоприятных эмоций,  таких как желание и ненависть.  Они возника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-за нашего нахождения в очень жесткой,  загроможденной и трудной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никновения  клетке  врожденного  хватания за присущее существов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Я" и "мое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нимая во внимание наше собственное Я, или самость, мы неправиль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воспринимаем ее как имеющую присущее существование. Через это лжеп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дставление мы втягиваемся в неблагоприятные эмоции, которые вызыва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я,  повязывающие нас тугими узами, и заставляют нас быть унос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ми  четырьмя  сильными течениями реки страдания.  Мы привязываемся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у ложному воззрению о присущем существовании Я в силу плотной тем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ты,  окружающей нас неправильными представлениями о том,  что друг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еномены,  и прежде всего ментальные и физические совокупности, учас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ующие  в установлении номинального Я,  также существуют сами по себ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ываясь на этом, мы создаем лжепонятия "Я" и "мое" как о существ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ющих присуще, и тем самым вызываем неблагоприятные эмоции желания, н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висти и т. д., вовлекающие нас в совершение грязных поступков, ко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ые  в  свою очередь накапливаются в качестве кармы,  туго стягивающ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 оков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так  сковываются существа этими ментальными и физическими сов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упностями,  кои суть по природе - страдания рождения, старения, бол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я и умирания.  Из-за этой причинной последовательности мы подверже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м типам страдания: телесной и умственно-психической боли, мукам п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мены  состояния  и распространяющемуся повсюду страданию от обуслов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нности,  которое просто есть пребывание во власти загрязненной  цеп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чин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следование этих обстоятельств страдания и его источников в отн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ении  вас самих помогает решиться на освобождение от циклического с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ствования. В то же время раздумья над бесчисленным множеством друг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ц, которые были вашими матерями в предыдущих воплощениях и бесконеч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мучимых этим страданием, пробуждает любовь, сострадание и человек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ивое намерение стать Буддой, дабы служить 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ы желаем счастья и хотим избежать страдания, и то же самое верно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шении всех других существ, подавленных тщетой круговращенья быт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 тех,  кто так мучается,  недостает знания о том,  что принять и 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бросить ради обретения счастья и избежания страдания.  Шантидева г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рит об этом в труде "Промышление практикой  бодхисаттвами"  ("Бодх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рья-аватара",  глава 1, строфа 28. - Перевод с санскрита В. Андрос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)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"Желая избавленья от страданья (духкха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Они мчатся прямо во страдань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Опять-таки вожделея счастья (сукха), они в силу собственного омра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Разрушают свое счастье, словно враги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отя люди не хотят страдания,  они несутся в его объятия.  Хотя о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аждут счастья,  из-за омраченности они добиваются прямо противополо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того чтобы помочь живым  существам  достичь  освобождения,  н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  содействовать в понимании ими процедур обретения счастья и уд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ния страданий,  а также безошибочному пониманию того, что принима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 что  отклонять.  Дхармакирти  в  "Трактате  о достоверном познании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"Праманавартика",  глава 2),  являющемся комментарием на труд Дигнаг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знаменитый индо-буддийский логик VI в. - Примеч. В. П. А.), писал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Дабы устранить страдание, сострадатель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едается занятиям духовными средствами (упайя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Если же та причина занятий кому-то интересующемуся не ясн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То крайне трудно ее объяснить".*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* Перевод с санскрита В. Андросо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вы сами не знаете способов, которыми нужно помогать другим, 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ничего не сможете сделать.  Чтобы полностью  предаваться  заботе 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аге других живых существ,  необходимо постичь все тонкости того,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гать другим,  а такие главнейшее из того, что допустимо, а что н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пустимо. Кроме того, вам нужно знать предпочтение и интересы, а так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 все прочее о существах,  которым вы стремитесь помочь.  Таким обр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ом,  важно удалить препятствия перед познанием таких объектов зн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же все эти преграды устраните, вы приобретете всеведение Будды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вышенное мудрое познание всех аспектов любых объектов зн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кольку бодхисаттвы стремятся помогать всем живым существам, п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у  они заняты основным - преодолением препятствий ко всеведению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работают над созданием противоядия этим  препонам.  Без  знания  об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м можно помочь некоторым существам, но невозможно полностью и дей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енно служить огромному числу нуждающихся. Вот почему необходимо д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чь буддства: ради эффективного служения живым существа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будучи в состоянии переносить более  страдания  чувствующих  с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ств и сделать для них что-нибудь, вы вызываете к жизни сильное сос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ание и любовь, желая существам избавиться от мук и обрести счасть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тем,  видя, что для выполнения этой задачи нет иного пути, кроме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чь буддства, вы порождаете альтруистическое намерение стать пр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тленным.  Это ваше намерение добиться всеведения Будды, дабы служ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м, называется альтруистическим сознанием просветления (бодхи-чи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). Оно окутано двояким чаянием: стремление к благопроцветанию друг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ц через ваше собственное стремление к просветлен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пираясь на более раннее описание степени решимости освободиться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иклического существования, мы можем понять и глубину человеколюбив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нания  просветления,  хотя  Цзонхава об этом отчетливо не упомяну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,  чем бы вы ни занимались, в некоторых структурах сознания сохр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яется постоянное интенсивное желание приносить благополучие чувствую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им существам, а также стремление к просветлению ради них, то вы вык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ываете признаки совершенного альтруистического сознания просветл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жно осознавать,  что ваши личные качества не сразу и не полность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образуются, после того как вы попытаетесь развить такие мысли. Наш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ностные черты и особенности нашего предрасположения будут  меня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епенно.  Отличия  не будут тут же бросаться в глаза,  но только с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енем.  Если вы культивируете человеколюбивый  замысел  медленно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оянно,  то  по  прошествии пяти или десяти лет заметите измен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ошедшие с вашим образом мыслей и действий,  Результаты ваших ус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й в совершенствовании будут явно различим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щеизвестно, что Шакьямуни Будда провел шесть лет,  живя отшельн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,  практикующим строгие воздержания.  Он сделал это, отказавшись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овольствий мирской жизни,  став монахом,  отринув светские удобств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йдя в аскетическое уединение и т.  д., чтобы проверить все тяготы п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, по которому последуют его приверженцы. Разве возможно такое: Будд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шлось прилагать огромные усилия для достижения цели, а вот мы мож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ести то же самое быстро и без труда? Нет, такого не может бы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вы  достигнете подобного состояния,  какая-то часть ума буд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оянно охвачена желанием получить буддство ради всех  существ,  в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  будет  сочетать ее с обрядом порождения в уме желанной цели д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вного преемства,  чтобы сделать сознание более устойчивым. Итак, н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ходимо  непрестанно заниматься причинами,  которые будут препятств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ть искажению ума,  исполненного желанием, в этой жизни или в буду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площения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тем, нельзя удовлетворяться  простым  стимулированием  порожд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анных форм в просветленном уме, так как должно просветленное соз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 вызывать практически.  Ибо одного намерения недостаточно. Вам пр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тся  понять,  что после этого наступает время неуемной потребности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ке шести совершенствований:  даяния,  нравственности, решим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рпимости,  сосредоточения и мудрости.  Культивируя желание практик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ть их, вы примете обеты бодхисаттвы и действительно достигнете цел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выполнение  принятых обетов и практика шести совершенствова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ли успех,  тогда будет возможно получить посвящение и приступить 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ятиям мантрами, или тантрами. Это есть вполне квалифицированный ви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цедуры, излагаемой в великих книгах и проводимой тогда, когда в 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чии  и  время,  и возможность прогрессировать таким путем.  С друг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роны, теперь широко распространен обычай, когда вступают в практик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тры  уже  после определенного понимания трех главных аспектов Пут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имости освободиться от круговорота  перерождений,  человеколюбив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ерения  стать просветленным и правильного видения пустотности,  -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же после приложения огромных усилий по развитию этих полож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нако если  вы не постигли трех главных аспектов Пути и в глубина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го сердца не верите в Три Драгоценности (Будду,  Его учение и  д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вную общину) и в другие ценности, то было бы чрезвычайно трудно ск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ть,  что вы действительно прошли тантрическое посвящение. И это да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том случае,  когда вы на самом деле принимали участие в данной це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н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новой альтруистического  просветленного  сознания  во все време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ялись доброе сердце и добрый ум.  Каждый из нас может извлечь поль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у,  культивируя это. Нас не охватывает ни ярость, ни жажда борьбы, 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лословие,  ни прочие неблаговидные помышления. Когда люди вовлека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 дела такого рода,  они делают это даже не ради заботы о личном, 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нно во вред себе. Следовательно, нам всем нужно держать ум и сердц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стыми и добрыми.  К примеру, я не только объясняю, но и делаю все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я зависящее,  чтобы практиковать это.  Каждому необходимо практик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ть как можно больше, тогда это принесет польз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вы увлечены такими практиками  и  приобрели  в  них  некотор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ыт,  ваше отношение к людям и способ их восприятия изменяется. У ва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чезнут отдельные проблемы,  с которыми вы сталкивались раньше.  Так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не будете отвечать с таким же возбуждением,  как прежде,  не буде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ситься отрицательно к чему бы то ни было.  Такое изменение не е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од  чего-то  внешнего и не имеет связи с новой формой носа или нов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илем прически.  Оно касается внутреннего,  ума. Некоторые люди уме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противляться трудностям,  а другие нет.  Разница между ними во вну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нней пози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мены, следующие за внедрением этих учений в практику,  происх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ят медленно.  Спустя некоторое время мы можем встретиться с теми, к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жет  нам,  что мы изменились.  Это хороший знак того,  что практи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азались действенными.  Такой отклик желателен,  так как он указыв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то, что мы больше не доставляем беспокойства другим людям, а вмес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действуем в мире как добропорядочные граждане.  Вы  не  способ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витировать, летать или демонстрировать другие аналогичные чудеса,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ие способности вторичны и фактически противосозидательны, если пр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няют миру заботы.  Что является важным, так это покорность ума, ум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 быть добрым человеком.  Если мы практикуем это учение,  то нирва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епенно придет,  но  если  мы  будем  действовать со злобой и не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стью, то нирвана станет еще более удаленн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буддизме упор делается на применении нами доктрины. Хотя буддий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е ученые предлагают нам искать покровительство у Будды,  в религиоз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й  догматике  (дхарма) и в духовной общине,  однако их задача - лиш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гать нам черпать силы в нашей собственной практике. Из трех приб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щ главным является Дхармо-учение. Это не та доктрина, которой влад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т кто-то еще,  а та,  которую мы сами должны порождать в целокуп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его сознания. Без индивидуальных усилий и практики три драгоценн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 - Будда,  учение и духовная община - не могут  обеспечить  ника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бежищ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 завершается раздел об альтруистическом намерении стать просве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нным. И мы теперь подошли к последнему из трех принципиальных аспек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в Пути - правильному воззрению на пустотность.  Почему придается т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е  большое  значение  культивированию мудрости,  постигающей пусто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ть? Цзонхава об этом говорит так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Если вы не обладаете мудростью проникновения в суть вещ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То тогда, пусть вы даже достигли должной решимости покину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круговращенье бытия и вызвали альтруистическое побужде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Но корень циклического существования все равно не сможете отсеч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Следовательно, трудитесь над способами пости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взаимозависимого происхожд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Суть вещей"  относится к существованию феноменов,  имеющему мног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овни.  Здесь Цзонхава подразумевает самый тонкий уровень -  конеч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льность.  С точки же зрения учения о двух истинах это есть абсолю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я истина.  Имеется множество условных способов существования,  вид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бывания  феноменов,  но правильный взгляд на пустотность схватыв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ечный модус существования, абсолютную истин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 мудрости,  постигающей конечный способ существования феномен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льзя отрубить корень круговорота перерождений, даже если вы соверш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  огромные усилия в медитации и создадите как решимость освободи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круговращенья бытия,  так и альтруистическое намерение стать  пр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тленным,  ибо  корень  циклического существования вновь соединится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ежеством, с незнанием способа феноменального бытия, с лжевоззр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 природу  личности  и других проявлений.  Необходимо породить так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удрое сознание,  которое, наблюдая те же самые объекты, схватывает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ямо  противоположно тому,  как это делает невежество.  Да,  конеч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о лишь желание покинуть круговорот перерождений или простое  чел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колюбивое побуждение стать просветленным помогают опосредованно, 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не могут служить в качестве прямого противоядия лжевоззрениям, ко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ть корень циклического существования. Вот почему нужно в'идение пу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т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метьте, что Цзонхава увещевает нас: "Трудитесь над способами п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жения взаимозависимого происхождения". Он вовсе не сказал: "Работай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  над средствами реализации пустотности".  Это потому,  что зна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зависимого происхождения присуще значению пустотности,  и наоб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т - значение пустотности присуще значению взаимозависимого происхо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ния.  Следовательно, чтобы указать на пустотность, требуется поним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  значения взаимозависимого происхождения,  и наоборот.  Оставля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ое одну из этих крайностей,  он заявляет,  что усилия должно напр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ть на постижение взаимозависимого происхожд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устотность нужно понимать не как простое отрицание  всего,  а 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рицание присущего существования, отсутствие которого подобно взаим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исимому происхождению.  Если же постижение пустотности  и  позн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зависимого происхождения не связаны и пустотность толкуется ло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, как нигилизм, то не только она будет понята неправильно, но и др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е  полезные учения станут во многом ущербны,  а также впадут в край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ть уничтожимости. Поэтому Цзонхава отчетливо высказывается о пост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нии взаимозависимого происхожд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лее он пише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Кто же, видя причину и следств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cs="Courier New" w:ascii="Courier New" w:hAnsi="Courier New"/>
          <w:lang w:val="ru-RU"/>
        </w:rPr>
        <w:t>всего феноменального бытия и нирваны неизбежным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Полностью разрушает ложное цепляние за те объек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</w:t>
      </w:r>
      <w:r>
        <w:rPr>
          <w:rFonts w:cs="Courier New" w:ascii="Courier New" w:hAnsi="Courier New"/>
          <w:lang w:val="ru-RU"/>
        </w:rPr>
        <w:t>(как за существующие независимо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Тот вступает на путь, который позволителен Будд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редством исследования этого конечного способа феноменального бы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я мы приходим к пониманию несуществования упомянутого объекта,  т.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ятия самости,  или присуще-независимого существования в  личностя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щах и явлениях. Как только мы постигаем отсутствие присущего сущес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вания и способны безошибочно установить причину и следствие всех ф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менов  круговорота  перерождений  и  нирваны,  мы тотчас вступаем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ть, который позволителен Будд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устотность должна быть постигнута с учетом нашего понимания прич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 и следствия естественных и сверхъестественных  феноменов,  которы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видно,  доставляют  как  помощь,  так и вред и не могут отрицать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пустотность реализована познанием без ошибок,  без  заблужден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 искажения причинно-следственного процесса,  т. е. взаимозависим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схождения, тогда реализация способна разрушить все ложные восприя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я объектов в качестве существующих присуще-независим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Если же эта двоица, а именно; (1) постижение проявлений неминуем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дает взаимозависимое происхожд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</w:t>
      </w:r>
      <w:r>
        <w:rPr>
          <w:rFonts w:cs="Courier New" w:ascii="Courier New" w:hAnsi="Courier New"/>
          <w:lang w:val="ru-RU"/>
        </w:rPr>
        <w:t>И (2)  постижение пустотности дает отриц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</w:t>
      </w:r>
      <w:r>
        <w:rPr>
          <w:rFonts w:cs="Courier New" w:ascii="Courier New" w:hAnsi="Courier New"/>
          <w:lang w:val="ru-RU"/>
        </w:rPr>
        <w:t>(присущего) существования,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Кажется разделенной, то (это значит, что) ещ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</w:t>
      </w:r>
      <w:r>
        <w:rPr>
          <w:rFonts w:cs="Courier New" w:ascii="Courier New" w:hAnsi="Courier New"/>
          <w:lang w:val="ru-RU"/>
        </w:rPr>
        <w:t>не наступило проникнов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В сознание Шакьямуни Будд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познание  явлений  в  соответствии  с законом взаимозависим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схождения и познание пустотности присущего существования этих  яв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ний кажутся вам взаимоисключающими, несвязанными, и если одно из н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знакомо изучающему другое или даже  делает  невозможным  постиж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ого, тогда вы не понимаете мышление Шакьямуни Будды. В том случа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ваше проникновение в пустотность заставляет уменьшить  ваше  пр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новение  в  сущность взаимозависимого возникновения или,  наоборо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е проникновение во взаимозависимое происхождение уменьшает вашу 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лизацию пустотности,  что делает эти две альтернативы противоположны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, тогда вы еще не обладаете подлинным воззрен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олее того, Цзонхава говори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Когда (два проникновения в суть существуют) одновременно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безраздель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И когда при одном лишь видении взаимозависимого происхождени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качестве неминуемого (закон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Полученное знание целиком разрушает цепляние (за понят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о независимо-присущем существовании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Тогда аналитическое воззрение (на реальность) является полны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удрость, достигшая  понимания  отсутствия независимо-присущего с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ствования,  отсутствия самостоятельной сущности, побуждаема постоя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м поиском,  а не установлением объекта через его обозначение. Напр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р,  в случае рассмотрения вашего собственного тела вы можете прибег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ть  к  аналитическому  методу семичленного рассуждения*.  И наконец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редством довода о  взаимозависимом  происхождении  упражняющийся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ке приходит к убеждению, что субъект лишен присущего существов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я.  Так как субъект пребывает под влиянием других факторов,  завис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них,  то в силу этого он является пустым.  А это означает,  что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ование не есть самостоятельное,  не находится в его собстве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ласти.  Все  это  устанавливается  благодаря учению о взаимозависим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схождении.  Таким образом,  феномены,  возникающие в  зависим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улируются после опровержения присущего существо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* Этот аналитический метод состоит из следующих альтернатив: 1) лич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ть и совокупность ума и тела являются присущими одной и той же сущ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ти, или 2) они суть различные сущности, или 3) личности свойствен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исимость от ума и тела,  или 4) ум и тело врожденно зависят от лич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ти, или 5) личности присуще обладание умом и телом, или 6) лич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яется формой тела,  или 7) личность состоит из ума и тела. - Прим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ние издателя английского текста Джеф. Хопкинс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мы  рассмотрим человека,  являющегося нам во сне,  и реаль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а в состоянии бодрствования с помощью семичленного рассужд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 ни в одном из случаев в равной мере не обнаружим никакой самостоя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ьной сущности. Однако, хотя человек сновидения и действительный ч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век  после  применения  процедуры  семичленного рассуждения явля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инаково ненаходимыми,  это ведь не значит,  что  человек  сновид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ен  утверждаться в качестве человека.  Это бы противоречило дост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ному познанию,  занимающемуся условными объектами.  Последовате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венциональное достоверное познание отрицает, что человек сновид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дентичен человеку,  считающемуся реальным, так как последний не мож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ть дискредитирован условным достоверным познан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отя и нельзя найти человека посредством семичленного  рассужд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-таки не принято заключать из этого,  что люди не существуют,  п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ьку такое утверждение было  бы  опровергнуто  условным  достовер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нанием. Конвенционально-достоверное познание устанавливает действ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ьность человеческих существ,  и,  следовательно,  они должны обсу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ться  в  качестве существующих.  Из того факта,  что они не явля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видными по результатам семичленного рассуждения,  но тем  не  мен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ующими,  можно решить,  что люди существуют не сами по себе,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зависимо,  но только будучи подвластными или  зависимыми  от  друг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тоятельств. Таким образом, смысл выражения "быть пустым в отнош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й собственной самостоятельности" состоит в том,  чтобы зависеть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Нагарджуна и его ученики приводили доводы в пользу пустотн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 феноменов, они часто прибегали к доводу о взаимозависимом происхо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нии,  а именно: феномены возникают в зависимости от наличия причин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ловий.  Нагарджуна говорит об этом в своем "Трактате о Срединном П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" ("Муламадхьямика-карика",  глава 24,  строфа 19 в переводе с сан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ита В. Андросова)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"Поскольку нет никакой вещи (дхарма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Которая бы возникла независим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Постольку нет никакой вещи (дхарма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Которая бы ни была пустой (шунья)"*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* На наш взгляд, здесь не менее важна и предыдущая строф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"Мы считаем, что взаимозависим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исхождение - это пустотность (шуньята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няв ее лишь за обозначение (праджняпти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ймешь, что она и есть Срединный путь". (глава 24, строфа 18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Примечание В. Андросова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т феноменов,  которые бы возникали независимо,  и нет  феномен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ущее  существование  которых  не было бы пустым.  Арьядева в сво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Сочинении в 400 строф" ("Чатухшатака", глава 24, строфа 23 - на сан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ите не сохранилась) пише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Все эти (феномены) не являются самостоятельным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оэтому нет самости (или присущего существования)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т феноменов, существующих по своему собственному усмотрению, сл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вательно, все феномены лишены сущности, устанавливаемой в силу сво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й природы. В качестве довода, доказывающего, почему феноме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сты, не приводят того, что объекты не видимы, не осязаемы, не обоня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мы.  Когда заявляют, что феномены пусты, это не означает, что они л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ены  возможностей выполнять их функции.  Это значит,  что они пусты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шении их собственного присущего существо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олее того,  значение  взаимозависимого  происхождения  состоит 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в том, что прирожденным является свойство феноменов возникать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исимости от причин и условий,  но и в том, что это их происхожд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но магической иллюзии. Если вы хорошо понимаете смысл пустот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взаимозависимого происхождения,  то по поводу одного объекта вы см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те понять его неминуемое безошибочное появление, а также пустоту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ущего существования. Это вовсе не суть противореч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другой стороны,  вам кажется,  что невозможно реализовать эти дв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щи в отношении одного объекта, а именно: несозданную реальность пу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тности и произведенное в силу взаимозависимого происхождения.  Од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,  коль  вы  установили пустоту присущего существования как раз п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дством довода о взаимозависимом возникновении,  то невозможно поз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ть в отдельности проявление и пустот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устотность присущего существования проникает в ум в силу  исчезн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ния объекта отрицания. В данном случае - это присущее существов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тот момент,  когда ум постигает простое отсутствие  после  отриц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ущего существования,  это отсутствие не подразумевает наличие др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го позитивного феномена на этом самом месте.  Чтобы  понять  пусто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ть,  нужно устранить объект отрицания. Например, чтобы проникну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сутствием цветов здесь, передо мною, нужно убрать цвет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мы  говорим о таком отсутствии,  которое есть лишь отрица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отрицание присущего существования,  то мы рассуждаем о способе яв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ния пустотности уму - как чистой бессодержательности,  лишенной объ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кта отрицания.  Мы не говорим,  что в это время нет сознания или лич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ти, постигающей пустотность,  так как фактически мы описываем, 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является в медитации в сознание медитирующе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так, на  основании  того факта,  что феномены взаимозависимы и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возникают не самостоятельно, мы устанавливаем, что их присущее с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ствование пусто. Поскольку взаимозависимое происхождение используе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я в качестве довода в  пользу  пустотности  присущего  существов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ольку  в  отношении  одного объекта практикующий буддизм на уров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зыка общения избегает высказываться о двух крайностях  -  о  присущ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овании и абсолютном небыт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пустотность познается при простом восприятии явлений,  и зн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т, при простом восприятии процесса взаимозависимого происхождения,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е познание явлений содействует проникновенному  пониманию  пусто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ти.  Когда  познание  пустотности  происходит  посредством довода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что воспринятом взаимозависимом происхождении  и  вне  связи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ми видами доказательства,  - такое понимание не вредит другим т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м познания.  Напротив,  они совместно помогают друг другу. И поэт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т необходимости в альтернативном познании и явлений,  и пустот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то могло быть,  если бы они были безотносительны друг  другу,  о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ьными. Поскольку же этого нет, такой анализ видения поло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андракирти пишет в своем труде "Дополнение к (Нагарджунову)  Трак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ту  о Срединном пути" ("Мадхьямика-аватара",  глава 6,  строфа 160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нскритский оригинал не сохранился)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"Если йог обнаруживает отсутствие этой (Колесницы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ве может он сказать об этом как о несуществующ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семью видами присущего бытия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лагодаря такому видению он легко входит в Таковость (Татхата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едовательно, дабы здесь установить эту (Колесницу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</w:t>
      </w:r>
      <w:r>
        <w:rPr>
          <w:rFonts w:cs="Courier New" w:ascii="Courier New" w:hAnsi="Courier New"/>
          <w:lang w:val="ru-RU"/>
        </w:rPr>
        <w:t>нужно утвердиться в этом Пути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ищут  посредством семичленного рассуждения,  феномен не мож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ть найден, однако он постулируется как существующий. Это существов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  проистекает  не  от  самостоятельной силы объекта,  а от силы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условленности. Отсюда следует, что понимание того, как феномены п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улируются на уровне условностей,  помогает проникать в их безуслов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род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жде же столь глубокого уровня постижения, когда вы составили с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 еще лишь малое представление о пустотности,  вы,  наверное,  буде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ивляться,  возможна  ли  внутри  пустотности  деятельность причины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дствия,  деятеля и объекта,  а также движение.  Тогда посмотрите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 в зеркале,  который, будучи простым отражением, произведен опр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енными условиями,  и он исчезает,  когда прекращается действие эт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ловий.  Вот пример выполнимости функций при отсутствии присущего с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ство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ли понаблюдайте  за  вашим собственным переживанием по поводу оч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дной помощи и вреда, доставляемых присутствием и отсутствием опред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нных феноменов, и тем самым вы усилите свое убеждение во взаимозав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мом происхождении. Если вы в размышлениях стали склоняться к крайн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у утверждению бытия, то созерцайте на пустоте. Другими словами, ко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являетесь приверженцем крайнего нигилизма,  то побольше  думайте 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зависимом  происхождении.  Когда  же  вы  начинаете обращаться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айностям присущего существования, больше размышляйте о пустот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ое умелое чередование раздумий о пустотности и о взаимозависим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схождении,  соединенных с уравновешенной и аналитической медитац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й,  способствует  тому,  что  ваше проникновение и во взаимозависим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никновение,  и в пустотность присущего существования  будет  стан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ться  все глубже и глубже.  И в определенный момент ваше понимание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лений, и пустотности уравновесится в пок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Наш текст продолжает тему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ее, крайность (независимого) существования исключается (зна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рироды) проявлений, (имеющих место быть только как номиналь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обозначения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крайность (всеобщего) небытия исключается (знанием природы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пустотности, (как отсутствия именно присущего существов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а не отсутствия номинального существования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 всех четырех школах буддийской философии,  а также,  например,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нкхье  и  даже  в  школах  нигилистов считается верным,  что край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гляд на небытие (т.  е.  лжеотождествление того, что существует, -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уществующим),  устраняется миром явлений, а крайний взгляд на быт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т.  е. лжеотождествление несуществующего с существующим), устраня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стотност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нако согласно необычному воззрению школы Срединного пути свед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 абсурду,  истины можно держаться, и поступая наоборот: с помощью яв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ний избегать крайностей утверждения бытия и  с  помощью  пустот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бегать крайности утверждения небытия.  Эта доктрина опирается на 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вополагающее воззрение,  согласно  которому  смысл  взаимозависим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схождения тождествен смыслу пустотности,  а смысл пустотности то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ствен смыслу взаимозависимого происхожд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нимание взаимозависимого  происхождения  отличается  в буддий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колах Только сознания,  Самостоятельного срединного пути и Средин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ти  сведения  к абсурду.  Школа Только сознания постулирует зна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зависимого происхождения лишь в отношении  составных  феномен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. е. тех, которые возникают из и зависят от причин и условий. В школ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стоятельного срединного пути значение взаимозависимого происхожд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я прилагается ко всем феноменам,  вечным и невечным,  в том, что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еномены зависимы от своих частей.  В школе Срединного пути сведения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бсурду в дополнение к предыдущим взаимозависимое происхождение толк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тся как возникновение или установление всех феноменов из-за  их  заг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язнения или обозначения знаковопонятийным мышлением. Взаимную совме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мость такого зависимого происхождения нужно поня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том же духе наш текст продолжае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внутри пустотности познаются проявления причин и следств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 вы не будете пленены крайними взгляд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внутри сферы пустоты причина и следствие являются  в  завис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сти от пустотности,  в том смысле, что взаимозависимое происхожд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олнимо в силу пустотности,  то это равнозначно тому,  как  если  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зависимое происхождение причин и следствий являлось или произв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лось из пустотности.  Когда,  полагаясь на пустотность, вы понимае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уществимость взаимозависимого происхождения, тогда вы освобождаете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склонностей к двум крайностя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им образом,  проникновение  в  пустотность помогает вам избеж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айнего воззрения на небытие.  А когда вы понимаете,  что зависим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причин и условий,  составленность из частей,  а также знаково-поня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йная определенность в мышлении противоречат присущему, или независ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му, существованию, тогда само понимание взаимозависимого происхожд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я будет помогать вам избежать крайнего воззрения  на  бытие  как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рхматериализованную сущность. Когда вы проникнетесь смыслом пусто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сти как взаимозависимым происхождением,  т.  е. поймете, что пусто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ущего  существования  является такой же,  как причина и следств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да станет невозможным вашему уму быть захваченным крайним  взгляд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материальное, которое не существует, или резко осуждать то, что су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ству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такой  взгляд на пустотность практикуется в соединении с реш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стью освободиться от круговорота перерождений,  то он будет действ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ть  в  качестве  причины освобождения от циклического существо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же он  культивируется  совместно  с  альтруистическим  намер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ть просветленным,  то он служит в качестве причины полного просвет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ния,  т. е.  просветления как у Будды, Поскольку взгляд, постигающ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стотность,  является  общей  причиной просветлений,  соответству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ованиям всех трех Колесниц: слушателей (шравакаяна), будд-одиноче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пратьекабуддаяна)  и  бодхисаттв (бодхисаттваяна),  - то такой взгля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авнивается с материнск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обое место  занимают буддисты,  практикующие мантры,  для котор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учение было намеренно провозглашено.  Их видение реальности долж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падать с видением школы Срединного пути сведения к абсурду.  Одна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т нужды придерживаться именно этого взгляда,  для того чтобы  упра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яться в мантрах. Вы можете разделять философию либо школы Только соз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ние (виджняптиматра,  или  йогачара),  либо  школы  Срединного  пу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мадхьямика).  Но мантра не может практиковаться, если вы придержива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сь взглядов более низких,  чем эти.  Грубые  воззрения,  реализующ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 бессамостность личности,  которые излагаются в школах Вели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кования (вайбхашика) и Сутр (саутрантика), недостаточ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 завершается  обсуждение трех главных аспектов пути к просветле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ю:  решимости освободиться от круговращенья бытия,  человеколюбив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ерения  стать  просветленным  и правильного взгляда на пустотн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оначальное совершенствование (парамита) созерцания (дхьяна) и муд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сти (праджня),  представляющих огромные глубины великой силы мантр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 соединить с практикой, сосредоточенной на этих самых трех аспек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ительным основанием практики является альтруистический  замы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л стать просветленным,  а решимость покинуть циклическое существов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е является подготовительным этапом к этому.  Шесть совершенствова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ть предметы занятий бодхисаттв, среди которых интересующиеся отдель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ыми замечательными чертами  мантры  упражняются  в  совершенствова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онцентрированного  созерцания  и мудрости.  Отсюда все практики все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есниц,  т.  е.  Малой, Великой, а внутри Великой - Колесницы сутр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есницы тантр,  могут включать в себя следующие части: [1] предвар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ьную подготовку, [2] центральную действенную часть практических з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ятий бодхисаттв, [3] дополнения к н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канчивая объяснения трех принципиальных аспектов  Пути,  Цзонха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ет советы,  как нам понимать узловые точки трех аспектов. Эти Пути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плоды должны совершаться внутри нашей собственной целостност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вы постигнете как раз то, каковыми явля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раеугольные камни трех главных аспектов пу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 вы станете искать прибежища в уединении и порождать сил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</w:t>
      </w:r>
      <w:r>
        <w:rPr>
          <w:rFonts w:cs="Courier New" w:ascii="Courier New" w:hAnsi="Courier New"/>
          <w:lang w:val="ru-RU"/>
        </w:rPr>
        <w:t>для совершения усил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стигайте быстрее вашей конечной цели, мое дит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начальной стадии это выполняется посредством слушания учения, з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 путем раздумий,  которые устраняют ложные наносные суждения по по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ду нужных предметов и способствуют возникновению отчетливого зн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 завершается все медитацией,  которая удаляет все искажения и дел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 сосредоточенным на одном-единственном.  Таким образом,  вам следу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илить  три  принципиальные  аспекта Пути,  а они вам принесут плод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ведение буддст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 заканчиваются толкования на три главные аспекта Пути. Это вел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е сочинение о практике, превосходное руководство. Восприняв передан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е вам, вы обретете блаженство. Если вы упражняетесь в этих практика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оянно,  то вы придете к их реализации. Чрезвычайно важно созда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рошее настроение,  а сердцем переживать добро, насколько это возмож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. От этого придет к вам и другим счастье как на короткий срок, так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долг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</w:t>
      </w:r>
      <w:r>
        <w:rPr>
          <w:rFonts w:cs="Courier New" w:ascii="Courier New" w:hAnsi="Courier New"/>
          <w:lang w:val="ru-RU"/>
        </w:rPr>
        <w:t>Пер. Дж. Хопкинса и В. П. Андросо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1:20:00Z</dcterms:created>
  <dc:creator/>
  <dc:description/>
  <dc:language>en-US</dc:language>
  <cp:lastModifiedBy>User</cp:lastModifiedBy>
  <dcterms:modified xsi:type="dcterms:W3CDTF">2006-03-01T11:22:00Z</dcterms:modified>
  <cp:revision>2</cp:revision>
  <dc:subject/>
  <dc:title/>
</cp:coreProperties>
</file>