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0" distR="114935" simplePos="0" locked="0" layoutInCell="0" allowOverlap="1" relativeHeight="25">
            <wp:simplePos x="0" y="0"/>
            <wp:positionH relativeFrom="margin">
              <wp:align>left</wp:align>
            </wp:positionH>
            <wp:positionV relativeFrom="margin">
              <wp:posOffset>-107315</wp:posOffset>
            </wp:positionV>
            <wp:extent cx="5949950" cy="5461635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0" cy="5461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003925</wp:posOffset>
                </wp:positionH>
                <wp:positionV relativeFrom="paragraph">
                  <wp:posOffset>-40005</wp:posOffset>
                </wp:positionV>
                <wp:extent cx="499110" cy="428625"/>
                <wp:effectExtent l="6350" t="6985" r="83185" b="825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960" cy="42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efefe"/>
                            </a:gs>
                          </a:gsLst>
                          <a:lin ang="10800000"/>
                        </a:gradFill>
                        <a:ln w="12600">
                          <a:solidFill>
                            <a:srgbClr val="d8d8d8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d8d8d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72.75pt;margin-top:-3.15pt;width:39.25pt;height:33.7pt;mso-wrap-style:none;v-text-anchor:middle">
                <v:fill o:detectmouseclick="t" color2="#fefefe"/>
                <v:stroke color="#d8d8d8" weight="12600" joinstyle="miter" endcap="flat"/>
                <v:shadow on="t" obscured="f" color="#d8d8d8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452120</wp:posOffset>
                </wp:positionV>
                <wp:extent cx="4863465" cy="432308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3465" cy="432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851"/>
                              <w:gridCol w:w="851"/>
                              <w:gridCol w:w="851"/>
                              <w:gridCol w:w="851"/>
                              <w:gridCol w:w="851"/>
                              <w:gridCol w:w="851"/>
                              <w:gridCol w:w="851"/>
                              <w:gridCol w:w="851"/>
                            </w:tblGrid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4"/>
                                      <w:szCs w:val="44"/>
                                      <w:lang w:val="en-US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4"/>
                                      <w:szCs w:val="44"/>
                                      <w:lang w:val="en-US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4"/>
                                      <w:szCs w:val="44"/>
                                      <w:lang w:val="en-US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4"/>
                                      <w:szCs w:val="44"/>
                                      <w:lang w:val="en-US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4"/>
                                      <w:szCs w:val="44"/>
                                      <w:lang w:val="en-US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4"/>
                                      <w:szCs w:val="44"/>
                                      <w:lang w:val="en-US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4"/>
                                      <w:szCs w:val="44"/>
                                      <w:lang w:val="en-US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4"/>
                                      <w:szCs w:val="44"/>
                                      <w:lang w:val="en-US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24" w:space="0" w:color="000000"/>
                                    <w:bottom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4"/>
                                      <w:szCs w:val="44"/>
                                      <w:lang w:val="en-US"/>
                                    </w:rPr>
                                    <w:t>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4"/>
                                      <w:szCs w:val="44"/>
                                      <w:lang w:val="en-US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4"/>
                                      <w:szCs w:val="44"/>
                                      <w:lang w:val="en-US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4"/>
                                      <w:szCs w:val="44"/>
                                      <w:lang w:val="en-US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4"/>
                                      <w:szCs w:val="44"/>
                                      <w:lang w:val="en-US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4"/>
                                      <w:szCs w:val="44"/>
                                      <w:lang w:val="en-US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4"/>
                                      <w:szCs w:val="44"/>
                                      <w:lang w:val="en-US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4"/>
                                      <w:szCs w:val="44"/>
                                      <w:lang w:val="en-US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4"/>
                                      <w:szCs w:val="44"/>
                                      <w:lang w:val="en-US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4"/>
                                      <w:szCs w:val="44"/>
                                      <w:lang w:val="en-US"/>
                                    </w:rPr>
                                    <w:t>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4"/>
                                      <w:szCs w:val="44"/>
                                      <w:lang w:val="en-US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4"/>
                                      <w:szCs w:val="44"/>
                                      <w:lang w:val="en-US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4"/>
                                      <w:szCs w:val="44"/>
                                      <w:lang w:val="en-US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4"/>
                                      <w:szCs w:val="44"/>
                                      <w:lang w:val="en-US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4"/>
                                      <w:szCs w:val="44"/>
                                      <w:lang w:val="en-US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4"/>
                                      <w:szCs w:val="44"/>
                                      <w:lang w:val="en-US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4"/>
                                      <w:szCs w:val="44"/>
                                      <w:lang w:val="en-US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4"/>
                                      <w:szCs w:val="44"/>
                                      <w:lang w:val="en-US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4"/>
                                      <w:szCs w:val="44"/>
                                      <w:lang w:val="en-US"/>
                                    </w:rPr>
                                    <w:t>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4"/>
                                      <w:szCs w:val="44"/>
                                      <w:lang w:val="en-US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4"/>
                                      <w:szCs w:val="44"/>
                                      <w:lang w:val="en-US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4"/>
                                      <w:szCs w:val="44"/>
                                      <w:lang w:val="en-US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4"/>
                                      <w:szCs w:val="44"/>
                                      <w:lang w:val="en-US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4"/>
                                      <w:szCs w:val="44"/>
                                      <w:lang w:val="en-US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4"/>
                                      <w:szCs w:val="44"/>
                                      <w:lang w:val="en-US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4"/>
                                      <w:szCs w:val="44"/>
                                      <w:lang w:val="en-US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4"/>
                                      <w:szCs w:val="44"/>
                                      <w:lang w:val="en-US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4"/>
                                      <w:szCs w:val="44"/>
                                      <w:lang w:val="en-US"/>
                                    </w:rPr>
                                    <w:t>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4"/>
                                      <w:szCs w:val="44"/>
                                      <w:lang w:val="en-US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4"/>
                                      <w:szCs w:val="44"/>
                                      <w:lang w:val="en-US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4"/>
                                      <w:szCs w:val="44"/>
                                      <w:lang w:val="en-US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4"/>
                                      <w:szCs w:val="44"/>
                                      <w:lang w:val="en-US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4"/>
                                      <w:szCs w:val="44"/>
                                      <w:lang w:val="en-US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4"/>
                                      <w:szCs w:val="44"/>
                                      <w:lang w:val="en-US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4"/>
                                      <w:szCs w:val="44"/>
                                      <w:lang w:val="en-US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4"/>
                                      <w:szCs w:val="44"/>
                                      <w:lang w:val="en-US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4"/>
                                      <w:szCs w:val="44"/>
                                      <w:lang w:val="en-US"/>
                                    </w:rPr>
                                    <w:t>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4"/>
                                      <w:szCs w:val="44"/>
                                      <w:lang w:val="en-US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4"/>
                                      <w:szCs w:val="44"/>
                                      <w:lang w:val="en-US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4"/>
                                      <w:szCs w:val="44"/>
                                      <w:lang w:val="en-US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4"/>
                                      <w:szCs w:val="44"/>
                                      <w:lang w:val="en-US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4"/>
                                      <w:szCs w:val="44"/>
                                      <w:lang w:val="en-US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4"/>
                                      <w:szCs w:val="44"/>
                                      <w:lang w:val="en-US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4"/>
                                      <w:szCs w:val="44"/>
                                      <w:lang w:val="en-US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4"/>
                                      <w:szCs w:val="44"/>
                                      <w:lang w:val="en-US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4"/>
                                      <w:szCs w:val="44"/>
                                      <w:lang w:val="en-US"/>
                                    </w:rPr>
                                    <w:t>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4"/>
                                      <w:szCs w:val="44"/>
                                      <w:lang w:val="en-US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4"/>
                                      <w:szCs w:val="44"/>
                                      <w:lang w:val="en-US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4"/>
                                      <w:szCs w:val="44"/>
                                      <w:lang w:val="en-US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4"/>
                                      <w:szCs w:val="44"/>
                                      <w:lang w:val="en-US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4"/>
                                      <w:szCs w:val="44"/>
                                      <w:lang w:val="en-US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4"/>
                                      <w:szCs w:val="44"/>
                                      <w:lang w:val="en-US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4"/>
                                      <w:szCs w:val="44"/>
                                      <w:lang w:val="en-US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4"/>
                                      <w:szCs w:val="44"/>
                                      <w:lang w:val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4"/>
                                      <w:szCs w:val="44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4"/>
                                      <w:szCs w:val="44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4"/>
                                      <w:szCs w:val="44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4"/>
                                      <w:szCs w:val="44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4"/>
                                      <w:szCs w:val="44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4"/>
                                      <w:szCs w:val="44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4"/>
                                      <w:szCs w:val="44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4"/>
                                      <w:szCs w:val="44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4"/>
                                      <w:szCs w:val="44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4"/>
                                      <w:szCs w:val="44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95pt;height:340.4pt;mso-wrap-distance-left:9pt;mso-wrap-distance-right:9pt;mso-wrap-distance-top:0pt;mso-wrap-distance-bottom:0pt;margin-top:35.6pt;mso-position-vertical-relative:page;margin-left:88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6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  <w:gridCol w:w="851"/>
                        <w:gridCol w:w="851"/>
                        <w:gridCol w:w="851"/>
                        <w:gridCol w:w="851"/>
                        <w:gridCol w:w="851"/>
                        <w:gridCol w:w="851"/>
                        <w:gridCol w:w="851"/>
                        <w:gridCol w:w="851"/>
                      </w:tblGrid>
                      <w:tr>
                        <w:trPr>
                          <w:trHeight w:val="851" w:hRule="atLeast"/>
                        </w:trPr>
                        <w:tc>
                          <w:tcPr>
                            <w:tcW w:w="851" w:type="dxa"/>
                            <w:tcBorders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  <w:lang w:val="en-US"/>
                              </w:rPr>
                              <w:pict>
                                <v:rect id="shape_0" coordsize="10800,10800" path="l0,21600xee" stroked="t" o:allowincell="t" style="position:absolute;margin-left:19.85pt;margin-top:33.3pt;width:136pt;height:79.05pt;mso-wrap-style:none;v-text-anchor:middle">
                                  <v:fill o:detectmouseclick="t" on="false"/>
                                  <v:stroke color="gray" weight="38160" endarrow="open" endarrowwidth="medium" endarrowlength="medium" joinstyle="miter" endcap="flat"/>
                                  <w10:wrap type="none"/>
                                </v:rect>
                              </w:pict>
                              <w:pict>
                                <v:shapetype id="_x0000_t32" coordsize="21600,21600" o:spt="32" path="m,l21600,21600nfe">
                                  <v:stroke joinstyle="miter"/>
                                  <v:path gradientshapeok="t" o:connecttype="rect" textboxrect="0,0,21600,21600"/>
                                </v:shapetype>
                                <v:shape id="shape_0" stroked="t" o:allowincell="t" style="position:absolute;margin-left:141.7pt;margin-top:75.05pt;width:84.5pt;height:175.1pt;flip:y" type="_x0000_t32">
                                  <v:stroke color="gray" weight="7632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19.85pt;margin-top:33.3pt;width:264.1pt;height:126.2pt;flip:y" type="_x0000_t32">
                                  <v:stroke color="gray" weight="7632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7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  <w:lang w:val="en-US"/>
                              </w:rPr>
                              <w:pict>
                                <v:shape id="shape_0" stroked="t" o:allowincell="t" style="position:absolute;margin-left:11.2pt;margin-top:33.3pt;width:81.75pt;height:250.2pt;flip:y" type="_x0000_t32">
                                  <v:stroke color="gray" weight="7632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7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  <w:lang w:val="en-US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  <w:lang w:val="en-US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  <w:lang w:val="en-US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  <w:lang w:val="en-US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  <w:lang w:val="en-US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  <w:lang w:val="en-US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24" w:space="0" w:color="000000"/>
                              <w:bottom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  <w:lang w:val="en-US"/>
                              </w:rPr>
                              <w:t>64</w:t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  <w:lang w:val="en-US"/>
                              </w:rPr>
                              <w:pict>
                                <v:rect id="shape_0" coordsize="10800,10800" path="l0,21600xee" stroked="t" o:allowincell="t" style="position:absolute;margin-left:4.8pt;margin-top:32pt;width:100.4pt;height:248.85pt;mso-wrap-style:none;v-text-anchor:middle">
                                  <v:fill o:detectmouseclick="t" on="false"/>
                                  <v:stroke color="gray" weight="38160" endarrow="open" endarrowwidth="medium" endarrowlength="medium" joinstyle="miter" endcap="flat"/>
                                  <w10:wrap type="none"/>
                                </v:rect>
                              </w:pict>
                              <w:t>5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  <w:lang w:val="en-US"/>
                              </w:rPr>
                              <w:pict>
                                <v:shape id="shape_0" coordsize="5580,4836" path="m5580,0c4721,98,3863,196,3520,623c3177,1050,4107,1858,3520,2560c2933,3262,1466,4049,0,4836e" stroked="t" o:allowincell="t" style="position:absolute;margin-left:27.2pt;margin-top:32pt;width:278.95pt;height:249.25pt;mso-wrap-style:none;v-text-anchor:middle">
                                  <v:fill o:detectmouseclick="t" on="false"/>
                                  <v:stroke color="gray" weight="38160" endarrow="open" endarrowwidth="medium" endarrowlength="medium" joinstyle="round" endcap="flat"/>
                                  <w10:wrap type="none"/>
                                </v:shape>
                              </w:pict>
                              <w:t>56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  <w:lang w:val="en-US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  <w:lang w:val="en-US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  <w:lang w:val="en-US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  <w:lang w:val="en-US"/>
                              </w:rPr>
                              <w:pict>
                                <v:shape id="shape_0" coordsize="1396,4480" path="m907,0c1151,551,1396,1102,1245,1849c1094,2596,196,4042,0,4480e" stroked="t" o:allowincell="t" style="position:absolute;margin-left:25.8pt;margin-top:24pt;width:69.75pt;height:223.95pt;mso-wrap-style:none;v-text-anchor:middle">
                                  <v:fill o:detectmouseclick="t" on="false"/>
                                  <v:stroke color="gray" weight="38160" endarrow="open" endarrowwidth="medium" endarrowlength="medium" joinstyle="round" endcap="flat"/>
                                  <w10:wrap type="none"/>
                                </v:shape>
                              </w:pict>
                              <w:t>6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  <w:lang w:val="en-US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  <w:lang w:val="en-US"/>
                              </w:rPr>
                              <w:pict>
                                <v:shape id="shape_0" stroked="t" o:allowincell="t" style="position:absolute;margin-left:10.55pt;margin-top:24pt;width:40.3pt;height:52.4pt;flip:xy" type="_x0000_t32">
                                  <v:stroke color="gray" weight="7632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6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  <w:lang w:val="en-US"/>
                              </w:rPr>
                              <w:t>63</w:t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  <w:lang w:val="en-US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  <w:lang w:val="en-US"/>
                              </w:rPr>
                              <w:pict>
                                <v:rect id="shape_0" coordorigin="10800,458" coordsize="10800,10341" path="l0,21600xee" stroked="t" o:allowincell="t" style="position:absolute;margin-left:11.2pt;margin-top:30.15pt;width:60.4pt;height:86.75pt;flip:x;mso-wrap-style:none;v-text-anchor:middle">
                                  <v:fill o:detectmouseclick="t" on="false"/>
                                  <v:stroke color="gray" weight="38160" endarrow="open" endarrowwidth="medium" endarrowlength="medium" joinstyle="miter" endcap="flat"/>
                                  <w10:wrap type="none"/>
                                </v:rect>
                              </w:pict>
                              <w:t>5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  <w:lang w:val="en-US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  <w:lang w:val="en-US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  <w:lang w:val="en-US"/>
                              </w:rPr>
                              <w:pict>
                                <v:shape id="shape_0" stroked="t" o:allowincell="t" style="position:absolute;margin-left:8.75pt;margin-top:26.3pt;width:169.75pt;height:90.65pt;flip:xy" type="_x0000_t32">
                                  <v:stroke color="gray" weight="7632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-150.3pt;margin-top:-3pt;width:159.1pt;height:79.05pt;flip:y" type="_x0000_t32">
                                  <v:stroke color="gray" weight="7632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61.25pt;margin-top:-3pt;width:127.05pt;height:126.2pt;flip:xy" type="_x0000_t32">
                                  <v:stroke color="gray" weight="7632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5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  <w:lang w:val="en-US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  <w:lang w:val="en-US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  <w:lang w:val="en-US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  <w:lang w:val="en-US"/>
                              </w:rPr>
                              <w:t>46</w:t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  <w:lang w:val="en-US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  <w:lang w:val="en-US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  <w:lang w:val="en-US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  <w:lang w:val="en-US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  <w:lang w:val="en-US"/>
                              </w:rPr>
                              <w:pict>
                                <v:shape id="shape_0" stroked="t" o:allowincell="t" style="position:absolute;margin-left:27.45pt;margin-top:30.35pt;width:160.85pt;height:90.65pt;flip:xy" type="_x0000_t32">
                                  <v:stroke color="gray" weight="7632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4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  <w:lang w:val="en-US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  <w:lang w:val="en-US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  <w:lang w:val="en-US"/>
                              </w:rPr>
                              <w:pict>
                                <v:shape id="shape_0" coordsize="1135,3715" path="m0,302c446,151,893,0,1014,569c1135,1138,931,2426,727,3715e" stroked="t" o:allowincell="t" style="position:absolute;margin-left:24.3pt;margin-top:15.25pt;width:56.7pt;height:185.7pt;mso-wrap-style:none;v-text-anchor:middle">
                                  <v:fill o:detectmouseclick="t" on="false"/>
                                  <v:stroke color="gray" weight="38160" endarrow="open" endarrowwidth="medium" endarrowlength="medium" joinstyle="round" endcap="flat"/>
                                  <w10:wrap type="none"/>
                                </v:shape>
                              </w:pict>
                              <w:t>4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  <w:lang w:val="en-US"/>
                              </w:rPr>
                              <w:t>45</w:t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  <w:lang w:val="en-US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  <w:lang w:val="en-US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  <w:lang w:val="en-US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  <w:lang w:val="en-US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  <w:lang w:val="en-US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  <w:lang w:val="en-US"/>
                              </w:rPr>
                              <w:pict>
                                <v:shape id="shape_0" coordsize="1671,2276" path="m1671,0c1588,282,1505,564,1227,943c949,1322,474,1799,0,2276e" stroked="t" o:allowincell="t" style="position:absolute;margin-left:25.8pt;margin-top:30.85pt;width:83.5pt;height:113.75pt;mso-wrap-style:none;v-text-anchor:middle">
                                  <v:fill o:detectmouseclick="t" on="false"/>
                                  <v:stroke color="gray" weight="38160" endarrow="open" endarrowwidth="medium" endarrowlength="medium" joinstyle="round" endcap="flat"/>
                                  <w10:wrap type="none"/>
                                </v:shape>
                              </w:pict>
                              <w:t>3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  <w:lang w:val="en-US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  <w:lang w:val="en-US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  <w:lang w:val="en-US"/>
                              </w:rPr>
                              <w:t>28</w:t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  <w:lang w:val="en-US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  <w:lang w:val="en-US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  <w:lang w:val="en-US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  <w:lang w:val="en-US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  <w:lang w:val="en-US"/>
                              </w:rPr>
                              <w:pict>
                                <v:shape id="shape_0" stroked="t" o:allowincell="t" style="position:absolute;margin-left:-105.85pt;margin-top:-3pt;width:133.4pt;height:47.1pt;flip:y" type="_x0000_t32">
                                  <v:stroke color="gray" weight="7632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17.7pt;margin-top:27.8pt;width:170.6pt;height:47.95pt;flip:xy" type="_x0000_t32">
                                  <v:stroke color="gray" weight="7632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2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  <w:lang w:val="en-US"/>
                              </w:rPr>
                              <w:pict>
                                <v:shape id="shape_0" coordsize="907,1689" path="m0,0c84,339,169,679,320,960c471,1241,689,1465,907,1689e" stroked="t" o:allowincell="t" style="position:absolute;margin-left:25.8pt;margin-top:27.8pt;width:45.3pt;height:84.4pt;mso-wrap-style:none;v-text-anchor:middle">
                                  <v:fill o:detectmouseclick="t" on="false"/>
                                  <v:stroke color="gray" weight="38160" endarrow="open" endarrowwidth="medium" endarrowlength="medium" joinstyle="round" endcap="flat"/>
                                  <w10:wrap type="none"/>
                                </v:shape>
                              </w:pict>
                              <w:t>2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  <w:lang w:val="en-US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  <w:lang w:val="en-US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  <w:lang w:val="en-US"/>
                              </w:rPr>
                              <w:t>27</w:t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  <w:lang w:val="en-US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  <w:lang w:val="en-US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  <w:lang w:val="en-US"/>
                              </w:rPr>
                              <w:pict>
                                <v:shape id="shape_0" coordsize="835,906" path="m0,0c206,13,412,26,551,177c690,328,762,617,835,906e" stroked="t" o:allowincell="t" style="position:absolute;margin-left:29.1pt;margin-top:23.9pt;width:41.7pt;height:45.25pt;mso-wrap-style:none;v-text-anchor:middle">
                                  <v:fill o:detectmouseclick="t" on="false"/>
                                  <v:stroke color="gray" weight="38160" endarrow="open" endarrowwidth="medium" endarrowlength="medium" joinstyle="round" endcap="flat"/>
                                  <w10:wrap type="none"/>
                                </v:shape>
                              </w:pict>
                              <w:t>16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  <w:lang w:val="en-US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  <w:lang w:val="en-US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  <w:lang w:val="en-US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  <w:lang w:val="en-US"/>
                              </w:rPr>
                              <w:pict>
                                <v:shape id="shape_0" coordsize="489,907" path="m0,0c12,182,25,365,107,516c189,667,339,787,489,907e" stroked="t" o:allowincell="t" style="position:absolute;margin-left:28.65pt;margin-top:32.75pt;width:24.4pt;height:45.3pt;mso-wrap-style:none;v-text-anchor:middle">
                                  <v:fill o:detectmouseclick="t" on="false"/>
                                  <v:stroke color="gray" weight="38160" endarrow="open" endarrowwidth="medium" endarrowlength="medium" joinstyle="round" endcap="flat"/>
                                  <w10:wrap type="none"/>
                                </v:shape>
                              </w:pict>
                              <w:t>1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  <w:lang w:val="en-US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  <w:lang w:val="en-US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24" w:space="0" w:color="000000"/>
                              <w:left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24" w:space="0" w:color="000000"/>
                              <w:left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24" w:space="0" w:color="000000"/>
                              <w:left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24" w:space="0" w:color="000000"/>
                              <w:left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24" w:space="0" w:color="000000"/>
                              <w:left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24" w:space="0" w:color="000000"/>
                              <w:left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24" w:space="0" w:color="000000"/>
                              <w:left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24" w:space="0" w:color="000000"/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  <w:lang w:val="en-US"/>
                              </w:rPr>
                              <w:t>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1" allowOverlap="1" relativeHeight="26">
                <wp:simplePos x="0" y="0"/>
                <wp:positionH relativeFrom="column">
                  <wp:posOffset>252095</wp:posOffset>
                </wp:positionH>
                <wp:positionV relativeFrom="paragraph">
                  <wp:posOffset>422910</wp:posOffset>
                </wp:positionV>
                <wp:extent cx="1727835" cy="1004570"/>
                <wp:effectExtent l="1270" t="19050" r="61595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00" cy="100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8160">
                          <a:solidFill>
                            <a:srgbClr val="808080">
                              <a:alpha val="62000"/>
                            </a:srgbClr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t" style="position:absolute;margin-left:19.85pt;margin-top:33.3pt;width:136pt;height:79.05pt;mso-wrap-style:none;v-text-anchor:middle">
                <v:fill o:detectmouseclick="t" on="false"/>
                <v:stroke color="gray" weight="38160" endarrow="open" endarrowwidth="medium" end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28">
                <wp:simplePos x="0" y="0"/>
                <wp:positionH relativeFrom="column">
                  <wp:posOffset>1799590</wp:posOffset>
                </wp:positionH>
                <wp:positionV relativeFrom="paragraph">
                  <wp:posOffset>953135</wp:posOffset>
                </wp:positionV>
                <wp:extent cx="1073150" cy="2225040"/>
                <wp:effectExtent l="34925" t="0" r="3810" b="171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073520" cy="2225160"/>
                        </a:xfrm>
                        <a:prstGeom prst="straightConnector1">
                          <a:avLst/>
                        </a:prstGeom>
                        <a:ln w="76320">
                          <a:solidFill>
                            <a:srgbClr val="808080">
                              <a:alpha val="62000"/>
                            </a:srgbClr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41.7pt;margin-top:75.05pt;width:84.5pt;height:175.1pt;flip:y" type="_x0000_t32">
                <v:stroke color="gray" weight="7632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29">
                <wp:simplePos x="0" y="0"/>
                <wp:positionH relativeFrom="column">
                  <wp:posOffset>252095</wp:posOffset>
                </wp:positionH>
                <wp:positionV relativeFrom="paragraph">
                  <wp:posOffset>422910</wp:posOffset>
                </wp:positionV>
                <wp:extent cx="3354070" cy="1603375"/>
                <wp:effectExtent l="16510" t="5080" r="0" b="349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354480" cy="1603800"/>
                        </a:xfrm>
                        <a:prstGeom prst="straightConnector1">
                          <a:avLst/>
                        </a:prstGeom>
                        <a:ln w="76320">
                          <a:solidFill>
                            <a:srgbClr val="808080">
                              <a:alpha val="62000"/>
                            </a:srgbClr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9.85pt;margin-top:33.3pt;width:264.1pt;height:126.2pt;flip:y" type="_x0000_t32">
                <v:stroke color="gray" weight="7632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27">
                <wp:simplePos x="0" y="0"/>
                <wp:positionH relativeFrom="column">
                  <wp:posOffset>142240</wp:posOffset>
                </wp:positionH>
                <wp:positionV relativeFrom="paragraph">
                  <wp:posOffset>422910</wp:posOffset>
                </wp:positionV>
                <wp:extent cx="1038225" cy="3178810"/>
                <wp:effectExtent l="36830" t="0" r="38100" b="1206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038600" cy="3179160"/>
                        </a:xfrm>
                        <a:prstGeom prst="straightConnector1">
                          <a:avLst/>
                        </a:prstGeom>
                        <a:ln w="76320">
                          <a:solidFill>
                            <a:srgbClr val="808080">
                              <a:alpha val="62000"/>
                            </a:srgbClr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1.2pt;margin-top:33.3pt;width:81.75pt;height:250.2pt;flip:y" type="_x0000_t32">
                <v:stroke color="gray" weight="7632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30">
                <wp:simplePos x="0" y="0"/>
                <wp:positionH relativeFrom="column">
                  <wp:posOffset>60960</wp:posOffset>
                </wp:positionH>
                <wp:positionV relativeFrom="paragraph">
                  <wp:posOffset>406400</wp:posOffset>
                </wp:positionV>
                <wp:extent cx="1275715" cy="3161030"/>
                <wp:effectExtent l="1905" t="19050" r="83185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5840" cy="316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8160">
                          <a:solidFill>
                            <a:srgbClr val="808080">
                              <a:alpha val="62000"/>
                            </a:srgbClr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t" style="position:absolute;margin-left:4.8pt;margin-top:32pt;width:100.4pt;height:248.85pt;mso-wrap-style:none;v-text-anchor:middle">
                <v:fill o:detectmouseclick="t" on="false"/>
                <v:stroke color="gray" weight="38160" endarrow="open" endarrowwidth="medium" end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31">
                <wp:simplePos x="0" y="0"/>
                <wp:positionH relativeFrom="column">
                  <wp:posOffset>345440</wp:posOffset>
                </wp:positionH>
                <wp:positionV relativeFrom="paragraph">
                  <wp:posOffset>406400</wp:posOffset>
                </wp:positionV>
                <wp:extent cx="3543300" cy="3166110"/>
                <wp:effectExtent l="0" t="19050" r="19685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316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80" h="4836">
                              <a:moveTo>
                                <a:pt x="5580" y="0"/>
                              </a:moveTo>
                              <a:cubicBezTo>
                                <a:pt x="4721" y="98"/>
                                <a:pt x="3863" y="196"/>
                                <a:pt x="3520" y="623"/>
                              </a:cubicBezTo>
                              <a:cubicBezTo>
                                <a:pt x="3177" y="1050"/>
                                <a:pt x="4107" y="1858"/>
                                <a:pt x="3520" y="2560"/>
                              </a:cubicBezTo>
                              <a:cubicBezTo>
                                <a:pt x="2933" y="3262"/>
                                <a:pt x="1466" y="4049"/>
                                <a:pt x="0" y="4836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808080">
                              <a:alpha val="62000"/>
                            </a:srgbClr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80,4836" path="m5580,0c4721,98,3863,196,3520,623c3177,1050,4107,1858,3520,2560c2933,3262,1466,4049,0,4836e" stroked="t" o:allowincell="t" style="position:absolute;margin-left:27.2pt;margin-top:32pt;width:278.95pt;height:249.25pt;mso-wrap-style:none;v-text-anchor:middle">
                <v:fill o:detectmouseclick="t" on="false"/>
                <v:stroke color="gray" weight="38160" endarrow="open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67945" simplePos="0" locked="0" layoutInCell="1" allowOverlap="1" relativeHeight="32">
                <wp:simplePos x="0" y="0"/>
                <wp:positionH relativeFrom="column">
                  <wp:posOffset>327660</wp:posOffset>
                </wp:positionH>
                <wp:positionV relativeFrom="paragraph">
                  <wp:posOffset>304800</wp:posOffset>
                </wp:positionV>
                <wp:extent cx="886460" cy="2844800"/>
                <wp:effectExtent l="6985" t="19050" r="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6320" cy="284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96" h="4480">
                              <a:moveTo>
                                <a:pt x="907" y="0"/>
                              </a:moveTo>
                              <a:cubicBezTo>
                                <a:pt x="1151" y="551"/>
                                <a:pt x="1396" y="1102"/>
                                <a:pt x="1245" y="1849"/>
                              </a:cubicBezTo>
                              <a:cubicBezTo>
                                <a:pt x="1094" y="2596"/>
                                <a:pt x="196" y="4042"/>
                                <a:pt x="0" y="4480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808080">
                              <a:alpha val="62000"/>
                            </a:srgbClr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96,4480" path="m907,0c1151,551,1396,1102,1245,1849c1094,2596,196,4042,0,4480e" stroked="t" o:allowincell="t" style="position:absolute;margin-left:25.8pt;margin-top:24pt;width:69.75pt;height:223.95pt;mso-wrap-style:none;v-text-anchor:middle">
                <v:fill o:detectmouseclick="t" on="false"/>
                <v:stroke color="gray" weight="38160" endarrow="open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33">
                <wp:simplePos x="0" y="0"/>
                <wp:positionH relativeFrom="column">
                  <wp:posOffset>133985</wp:posOffset>
                </wp:positionH>
                <wp:positionV relativeFrom="paragraph">
                  <wp:posOffset>304800</wp:posOffset>
                </wp:positionV>
                <wp:extent cx="513080" cy="666750"/>
                <wp:effectExtent l="0" t="635" r="30480" b="2349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513360" cy="667080"/>
                        </a:xfrm>
                        <a:prstGeom prst="straightConnector1">
                          <a:avLst/>
                        </a:prstGeom>
                        <a:ln w="76320">
                          <a:solidFill>
                            <a:srgbClr val="808080">
                              <a:alpha val="62000"/>
                            </a:srgbClr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0.55pt;margin-top:24pt;width:40.3pt;height:52.4pt;flip:xy" type="_x0000_t32">
                <v:stroke color="gray" weight="7632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0" simplePos="0" locked="0" layoutInCell="1" allowOverlap="1" relativeHeight="34">
                <wp:simplePos x="0" y="0"/>
                <wp:positionH relativeFrom="column">
                  <wp:posOffset>142240</wp:posOffset>
                </wp:positionH>
                <wp:positionV relativeFrom="paragraph">
                  <wp:posOffset>382905</wp:posOffset>
                </wp:positionV>
                <wp:extent cx="767715" cy="1102360"/>
                <wp:effectExtent l="78740" t="17145" r="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7880" cy="110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341">
                              <a:moveTo>
                                <a:pt x="13912" y="458"/>
                              </a:moveTo>
                              <a:arcTo wR="10800" hR="10800" stAng="-4395217" swAng="4395217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341">
                              <a:moveTo>
                                <a:pt x="13912" y="458"/>
                              </a:moveTo>
                              <a:arcTo wR="10800" hR="10800" stAng="-4395217" swAng="4395217"/>
                            </a:path>
                          </a:pathLst>
                        </a:custGeom>
                        <a:noFill/>
                        <a:ln w="38160">
                          <a:solidFill>
                            <a:srgbClr val="808080">
                              <a:alpha val="62000"/>
                            </a:srgbClr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458" coordsize="10800,10341" path="l0,21600xee" stroked="t" o:allowincell="t" style="position:absolute;margin-left:11.2pt;margin-top:30.15pt;width:60.4pt;height:86.75pt;flip:x;mso-wrap-style:none;v-text-anchor:middle">
                <v:fill o:detectmouseclick="t" on="false"/>
                <v:stroke color="gray" weight="38160" endarrow="open" endarrowwidth="medium" end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35">
                <wp:simplePos x="0" y="0"/>
                <wp:positionH relativeFrom="column">
                  <wp:posOffset>111125</wp:posOffset>
                </wp:positionH>
                <wp:positionV relativeFrom="paragraph">
                  <wp:posOffset>334010</wp:posOffset>
                </wp:positionV>
                <wp:extent cx="2157095" cy="1151890"/>
                <wp:effectExtent l="0" t="0" r="18415" b="3365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157480" cy="1152360"/>
                        </a:xfrm>
                        <a:prstGeom prst="straightConnector1">
                          <a:avLst/>
                        </a:prstGeom>
                        <a:ln w="76320">
                          <a:solidFill>
                            <a:srgbClr val="808080">
                              <a:alpha val="62000"/>
                            </a:srgbClr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8.75pt;margin-top:26.3pt;width:169.75pt;height:90.65pt;flip:xy" type="_x0000_t32">
                <v:stroke color="gray" weight="7632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36">
                <wp:simplePos x="0" y="0"/>
                <wp:positionH relativeFrom="column">
                  <wp:posOffset>-1908810</wp:posOffset>
                </wp:positionH>
                <wp:positionV relativeFrom="paragraph">
                  <wp:posOffset>-670560</wp:posOffset>
                </wp:positionV>
                <wp:extent cx="2021205" cy="1005205"/>
                <wp:effectExtent l="17145" t="635" r="0" b="3429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021400" cy="1005480"/>
                        </a:xfrm>
                        <a:prstGeom prst="straightConnector1">
                          <a:avLst/>
                        </a:prstGeom>
                        <a:ln w="76320">
                          <a:solidFill>
                            <a:srgbClr val="808080">
                              <a:alpha val="62000"/>
                            </a:srgbClr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-150.3pt;margin-top:-3pt;width:159.1pt;height:79.05pt;flip:y" type="_x0000_t32">
                <v:stroke color="gray" weight="7632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37">
                <wp:simplePos x="0" y="0"/>
                <wp:positionH relativeFrom="column">
                  <wp:posOffset>777875</wp:posOffset>
                </wp:positionH>
                <wp:positionV relativeFrom="paragraph">
                  <wp:posOffset>-670560</wp:posOffset>
                </wp:positionV>
                <wp:extent cx="1614170" cy="1603375"/>
                <wp:effectExtent l="0" t="0" r="27305" b="273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614600" cy="1603800"/>
                        </a:xfrm>
                        <a:prstGeom prst="straightConnector1">
                          <a:avLst/>
                        </a:prstGeom>
                        <a:ln w="76320">
                          <a:solidFill>
                            <a:srgbClr val="808080">
                              <a:alpha val="62000"/>
                            </a:srgbClr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61.25pt;margin-top:-3pt;width:127.05pt;height:126.2pt;flip:xy" type="_x0000_t32">
                <v:stroke color="gray" weight="7632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38">
                <wp:simplePos x="0" y="0"/>
                <wp:positionH relativeFrom="column">
                  <wp:posOffset>348615</wp:posOffset>
                </wp:positionH>
                <wp:positionV relativeFrom="paragraph">
                  <wp:posOffset>385445</wp:posOffset>
                </wp:positionV>
                <wp:extent cx="2043430" cy="1152525"/>
                <wp:effectExtent l="0" t="0" r="19050" b="3365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044080" cy="1152720"/>
                        </a:xfrm>
                        <a:prstGeom prst="straightConnector1">
                          <a:avLst/>
                        </a:prstGeom>
                        <a:ln w="76320">
                          <a:solidFill>
                            <a:srgbClr val="808080">
                              <a:alpha val="62000"/>
                            </a:srgbClr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7.45pt;margin-top:30.35pt;width:160.85pt;height:90.65pt;flip:xy" type="_x0000_t32">
                <v:stroke color="gray" weight="7632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81915" simplePos="0" locked="0" layoutInCell="1" allowOverlap="1" relativeHeight="39">
                <wp:simplePos x="0" y="0"/>
                <wp:positionH relativeFrom="column">
                  <wp:posOffset>308610</wp:posOffset>
                </wp:positionH>
                <wp:positionV relativeFrom="paragraph">
                  <wp:posOffset>193675</wp:posOffset>
                </wp:positionV>
                <wp:extent cx="720725" cy="2359025"/>
                <wp:effectExtent l="19685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720" cy="235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5" h="3715">
                              <a:moveTo>
                                <a:pt x="0" y="302"/>
                              </a:moveTo>
                              <a:cubicBezTo>
                                <a:pt x="446" y="151"/>
                                <a:pt x="893" y="0"/>
                                <a:pt x="1014" y="569"/>
                              </a:cubicBezTo>
                              <a:cubicBezTo>
                                <a:pt x="1135" y="1138"/>
                                <a:pt x="931" y="2426"/>
                                <a:pt x="727" y="3715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808080">
                              <a:alpha val="62000"/>
                            </a:srgbClr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5,3715" path="m0,302c446,151,893,0,1014,569c1135,1138,931,2426,727,3715e" stroked="t" o:allowincell="t" style="position:absolute;margin-left:24.3pt;margin-top:15.25pt;width:56.7pt;height:185.7pt;mso-wrap-style:none;v-text-anchor:middle">
                <v:fill o:detectmouseclick="t" on="false"/>
                <v:stroke color="gray" weight="38160" endarrow="open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40">
                <wp:simplePos x="0" y="0"/>
                <wp:positionH relativeFrom="column">
                  <wp:posOffset>327660</wp:posOffset>
                </wp:positionH>
                <wp:positionV relativeFrom="paragraph">
                  <wp:posOffset>391795</wp:posOffset>
                </wp:positionV>
                <wp:extent cx="1061085" cy="1445260"/>
                <wp:effectExtent l="635" t="19050" r="1905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0920" cy="144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71" h="2276">
                              <a:moveTo>
                                <a:pt x="1671" y="0"/>
                              </a:moveTo>
                              <a:cubicBezTo>
                                <a:pt x="1588" y="282"/>
                                <a:pt x="1505" y="564"/>
                                <a:pt x="1227" y="943"/>
                              </a:cubicBezTo>
                              <a:cubicBezTo>
                                <a:pt x="949" y="1322"/>
                                <a:pt x="474" y="1799"/>
                                <a:pt x="0" y="2276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808080">
                              <a:alpha val="62000"/>
                            </a:srgbClr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71,2276" path="m1671,0c1588,282,1505,564,1227,943c949,1322,474,1799,0,2276e" stroked="t" o:allowincell="t" style="position:absolute;margin-left:25.8pt;margin-top:30.85pt;width:83.5pt;height:113.75pt;mso-wrap-style:none;v-text-anchor:middle">
                <v:fill o:detectmouseclick="t" on="false"/>
                <v:stroke color="gray" weight="38160" endarrow="open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41">
                <wp:simplePos x="0" y="0"/>
                <wp:positionH relativeFrom="column">
                  <wp:posOffset>-1344295</wp:posOffset>
                </wp:positionH>
                <wp:positionV relativeFrom="paragraph">
                  <wp:posOffset>-154940</wp:posOffset>
                </wp:positionV>
                <wp:extent cx="1694180" cy="599440"/>
                <wp:effectExtent l="13335" t="31750" r="0" b="3619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694520" cy="599760"/>
                        </a:xfrm>
                        <a:prstGeom prst="straightConnector1">
                          <a:avLst/>
                        </a:prstGeom>
                        <a:ln w="76320">
                          <a:solidFill>
                            <a:srgbClr val="808080">
                              <a:alpha val="62000"/>
                            </a:srgbClr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-105.85pt;margin-top:-3pt;width:133.4pt;height:47.1pt;flip:y" type="_x0000_t32">
                <v:stroke color="gray" weight="7632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42">
                <wp:simplePos x="0" y="0"/>
                <wp:positionH relativeFrom="column">
                  <wp:posOffset>224790</wp:posOffset>
                </wp:positionH>
                <wp:positionV relativeFrom="paragraph">
                  <wp:posOffset>353060</wp:posOffset>
                </wp:positionV>
                <wp:extent cx="2167890" cy="610235"/>
                <wp:effectExtent l="0" t="48260" r="10795" b="3683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168280" cy="610560"/>
                        </a:xfrm>
                        <a:prstGeom prst="straightConnector1">
                          <a:avLst/>
                        </a:prstGeom>
                        <a:ln w="76320">
                          <a:solidFill>
                            <a:srgbClr val="808080">
                              <a:alpha val="62000"/>
                            </a:srgbClr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7.7pt;margin-top:27.8pt;width:170.6pt;height:47.95pt;flip:xy" type="_x0000_t32">
                <v:stroke color="gray" weight="7632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43">
                <wp:simplePos x="0" y="0"/>
                <wp:positionH relativeFrom="column">
                  <wp:posOffset>327660</wp:posOffset>
                </wp:positionH>
                <wp:positionV relativeFrom="paragraph">
                  <wp:posOffset>353060</wp:posOffset>
                </wp:positionV>
                <wp:extent cx="575945" cy="1072515"/>
                <wp:effectExtent l="19685" t="19685" r="63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" cy="107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7" h="1689">
                              <a:moveTo>
                                <a:pt x="0" y="0"/>
                              </a:moveTo>
                              <a:cubicBezTo>
                                <a:pt x="84" y="339"/>
                                <a:pt x="169" y="679"/>
                                <a:pt x="320" y="960"/>
                              </a:cubicBezTo>
                              <a:cubicBezTo>
                                <a:pt x="471" y="1241"/>
                                <a:pt x="689" y="1465"/>
                                <a:pt x="907" y="1689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808080">
                              <a:alpha val="62000"/>
                            </a:srgbClr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7,1689" path="m0,0c84,339,169,679,320,960c471,1241,689,1465,907,1689e" stroked="t" o:allowincell="t" style="position:absolute;margin-left:25.8pt;margin-top:27.8pt;width:45.3pt;height:84.4pt;mso-wrap-style:none;v-text-anchor:middle">
                <v:fill o:detectmouseclick="t" on="false"/>
                <v:stroke color="gray" weight="38160" endarrow="open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44">
                <wp:simplePos x="0" y="0"/>
                <wp:positionH relativeFrom="column">
                  <wp:posOffset>369570</wp:posOffset>
                </wp:positionH>
                <wp:positionV relativeFrom="paragraph">
                  <wp:posOffset>303530</wp:posOffset>
                </wp:positionV>
                <wp:extent cx="530225" cy="575310"/>
                <wp:effectExtent l="19685" t="19050" r="431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280" cy="575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5" h="906">
                              <a:moveTo>
                                <a:pt x="0" y="0"/>
                              </a:moveTo>
                              <a:cubicBezTo>
                                <a:pt x="206" y="13"/>
                                <a:pt x="412" y="26"/>
                                <a:pt x="551" y="177"/>
                              </a:cubicBezTo>
                              <a:cubicBezTo>
                                <a:pt x="690" y="328"/>
                                <a:pt x="762" y="617"/>
                                <a:pt x="835" y="906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808080">
                              <a:alpha val="62000"/>
                            </a:srgbClr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5,906" path="m0,0c206,13,412,26,551,177c690,328,762,617,835,906e" stroked="t" o:allowincell="t" style="position:absolute;margin-left:29.1pt;margin-top:23.9pt;width:41.7pt;height:45.25pt;mso-wrap-style:none;v-text-anchor:middle">
                <v:fill o:detectmouseclick="t" on="false"/>
                <v:stroke color="gray" weight="38160" endarrow="open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45">
                <wp:simplePos x="0" y="0"/>
                <wp:positionH relativeFrom="column">
                  <wp:posOffset>363855</wp:posOffset>
                </wp:positionH>
                <wp:positionV relativeFrom="paragraph">
                  <wp:posOffset>415925</wp:posOffset>
                </wp:positionV>
                <wp:extent cx="310515" cy="575945"/>
                <wp:effectExtent l="19685" t="19685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680" cy="57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9" h="907">
                              <a:moveTo>
                                <a:pt x="0" y="0"/>
                              </a:moveTo>
                              <a:cubicBezTo>
                                <a:pt x="12" y="182"/>
                                <a:pt x="25" y="365"/>
                                <a:pt x="107" y="516"/>
                              </a:cubicBezTo>
                              <a:cubicBezTo>
                                <a:pt x="189" y="667"/>
                                <a:pt x="339" y="787"/>
                                <a:pt x="489" y="907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808080">
                              <a:alpha val="62000"/>
                            </a:srgbClr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9,907" path="m0,0c12,182,25,365,107,516c189,667,339,787,489,907e" stroked="t" o:allowincell="t" style="position:absolute;margin-left:28.65pt;margin-top:32.75pt;width:24.4pt;height:45.3pt;mso-wrap-style:none;v-text-anchor:middle">
                <v:fill o:detectmouseclick="t" on="false"/>
                <v:stroke color="gray" weight="38160" endarrow="open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723890</wp:posOffset>
                </wp:positionV>
                <wp:extent cx="4863465" cy="4323080"/>
                <wp:effectExtent l="0" t="0" r="0" b="0"/>
                <wp:wrapSquare wrapText="bothSides"/>
                <wp:docPr id="4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3465" cy="432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851"/>
                              <w:gridCol w:w="851"/>
                              <w:gridCol w:w="851"/>
                              <w:gridCol w:w="851"/>
                              <w:gridCol w:w="851"/>
                              <w:gridCol w:w="851"/>
                              <w:gridCol w:w="851"/>
                              <w:gridCol w:w="851"/>
                            </w:tblGrid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4"/>
                                      <w:szCs w:val="44"/>
                                      <w:lang w:val="en-US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4"/>
                                      <w:szCs w:val="44"/>
                                      <w:lang w:val="en-US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4"/>
                                      <w:szCs w:val="44"/>
                                      <w:lang w:val="en-US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4"/>
                                      <w:szCs w:val="44"/>
                                      <w:lang w:val="en-US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4"/>
                                      <w:szCs w:val="44"/>
                                      <w:lang w:val="en-US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4"/>
                                      <w:szCs w:val="44"/>
                                      <w:lang w:val="en-US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4"/>
                                      <w:szCs w:val="44"/>
                                      <w:lang w:val="en-US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4"/>
                                      <w:szCs w:val="44"/>
                                      <w:lang w:val="en-US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24" w:space="0" w:color="000000"/>
                                    <w:bottom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4"/>
                                      <w:szCs w:val="44"/>
                                      <w:lang w:val="en-US"/>
                                    </w:rPr>
                                    <w:t>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4"/>
                                      <w:szCs w:val="44"/>
                                      <w:lang w:val="en-US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4"/>
                                      <w:szCs w:val="44"/>
                                      <w:lang w:val="en-US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4"/>
                                      <w:szCs w:val="44"/>
                                      <w:lang w:val="en-US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4"/>
                                      <w:szCs w:val="44"/>
                                      <w:lang w:val="en-US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4"/>
                                      <w:szCs w:val="44"/>
                                      <w:lang w:val="en-US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4"/>
                                      <w:szCs w:val="44"/>
                                      <w:lang w:val="en-US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4"/>
                                      <w:szCs w:val="44"/>
                                      <w:lang w:val="en-US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4"/>
                                      <w:szCs w:val="44"/>
                                      <w:lang w:val="en-US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4"/>
                                      <w:szCs w:val="44"/>
                                      <w:lang w:val="en-US"/>
                                    </w:rPr>
                                    <w:t>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4"/>
                                      <w:szCs w:val="44"/>
                                      <w:lang w:val="en-US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4"/>
                                      <w:szCs w:val="44"/>
                                      <w:lang w:val="en-US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4"/>
                                      <w:szCs w:val="44"/>
                                      <w:lang w:val="en-US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4"/>
                                      <w:szCs w:val="44"/>
                                      <w:lang w:val="en-US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4"/>
                                      <w:szCs w:val="44"/>
                                      <w:lang w:val="en-US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4"/>
                                      <w:szCs w:val="44"/>
                                      <w:lang w:val="en-US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4"/>
                                      <w:szCs w:val="44"/>
                                      <w:lang w:val="en-US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4"/>
                                      <w:szCs w:val="44"/>
                                      <w:lang w:val="en-US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4"/>
                                      <w:szCs w:val="44"/>
                                      <w:lang w:val="en-US"/>
                                    </w:rPr>
                                    <w:t>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4"/>
                                      <w:szCs w:val="44"/>
                                      <w:lang w:val="en-US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4"/>
                                      <w:szCs w:val="44"/>
                                      <w:lang w:val="en-US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4"/>
                                      <w:szCs w:val="44"/>
                                      <w:lang w:val="en-US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4"/>
                                      <w:szCs w:val="44"/>
                                      <w:lang w:val="en-US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4"/>
                                      <w:szCs w:val="44"/>
                                      <w:lang w:val="en-US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4"/>
                                      <w:szCs w:val="44"/>
                                      <w:lang w:val="en-US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4"/>
                                      <w:szCs w:val="44"/>
                                      <w:lang w:val="en-US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4"/>
                                      <w:szCs w:val="44"/>
                                      <w:lang w:val="en-US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4"/>
                                      <w:szCs w:val="44"/>
                                      <w:lang w:val="en-US"/>
                                    </w:rPr>
                                    <w:t>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4"/>
                                      <w:szCs w:val="44"/>
                                      <w:lang w:val="en-US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4"/>
                                      <w:szCs w:val="44"/>
                                      <w:lang w:val="en-US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4"/>
                                      <w:szCs w:val="44"/>
                                      <w:lang w:val="en-US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4"/>
                                      <w:szCs w:val="44"/>
                                      <w:lang w:val="en-US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4"/>
                                      <w:szCs w:val="44"/>
                                      <w:lang w:val="en-US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4"/>
                                      <w:szCs w:val="44"/>
                                      <w:lang w:val="en-US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4"/>
                                      <w:szCs w:val="44"/>
                                      <w:lang w:val="en-US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4"/>
                                      <w:szCs w:val="44"/>
                                      <w:lang w:val="en-US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4"/>
                                      <w:szCs w:val="44"/>
                                      <w:lang w:val="en-US"/>
                                    </w:rPr>
                                    <w:t>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4"/>
                                      <w:szCs w:val="44"/>
                                      <w:lang w:val="en-US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4"/>
                                      <w:szCs w:val="44"/>
                                      <w:lang w:val="en-US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4"/>
                                      <w:szCs w:val="44"/>
                                      <w:lang w:val="en-US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4"/>
                                      <w:szCs w:val="44"/>
                                      <w:lang w:val="en-US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4"/>
                                      <w:szCs w:val="44"/>
                                      <w:lang w:val="en-US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4"/>
                                      <w:szCs w:val="44"/>
                                      <w:lang w:val="en-US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4"/>
                                      <w:szCs w:val="44"/>
                                      <w:lang w:val="en-US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4"/>
                                      <w:szCs w:val="44"/>
                                      <w:lang w:val="en-US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4"/>
                                      <w:szCs w:val="44"/>
                                      <w:lang w:val="en-US"/>
                                    </w:rPr>
                                    <w:t>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4"/>
                                      <w:szCs w:val="44"/>
                                      <w:lang w:val="en-US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4"/>
                                      <w:szCs w:val="44"/>
                                      <w:lang w:val="en-US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4"/>
                                      <w:szCs w:val="44"/>
                                      <w:lang w:val="en-US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4"/>
                                      <w:szCs w:val="44"/>
                                      <w:lang w:val="en-US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4"/>
                                      <w:szCs w:val="44"/>
                                      <w:lang w:val="en-US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4"/>
                                      <w:szCs w:val="44"/>
                                      <w:lang w:val="en-US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4"/>
                                      <w:szCs w:val="44"/>
                                      <w:lang w:val="en-US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4"/>
                                      <w:szCs w:val="44"/>
                                      <w:lang w:val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4"/>
                                      <w:szCs w:val="44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4"/>
                                      <w:szCs w:val="44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4"/>
                                      <w:szCs w:val="44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4"/>
                                      <w:szCs w:val="44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4"/>
                                      <w:szCs w:val="44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4"/>
                                      <w:szCs w:val="44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4"/>
                                      <w:szCs w:val="44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4"/>
                                      <w:szCs w:val="44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4"/>
                                      <w:szCs w:val="44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4"/>
                                      <w:szCs w:val="44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95pt;height:340.4pt;mso-wrap-distance-left:9pt;mso-wrap-distance-right:9pt;mso-wrap-distance-top:0pt;mso-wrap-distance-bottom:0pt;margin-top:450.7pt;mso-position-vertical-relative:page;margin-left:88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6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  <w:gridCol w:w="851"/>
                        <w:gridCol w:w="851"/>
                        <w:gridCol w:w="851"/>
                        <w:gridCol w:w="851"/>
                        <w:gridCol w:w="851"/>
                        <w:gridCol w:w="851"/>
                        <w:gridCol w:w="851"/>
                        <w:gridCol w:w="851"/>
                      </w:tblGrid>
                      <w:tr>
                        <w:trPr>
                          <w:trHeight w:val="851" w:hRule="atLeast"/>
                        </w:trPr>
                        <w:tc>
                          <w:tcPr>
                            <w:tcW w:w="851" w:type="dxa"/>
                            <w:tcBorders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  <w:lang w:val="en-US"/>
                              </w:rPr>
                              <w:pict>
                                <v:shape id="shape_0" stroked="t" o:allowincell="t" style="position:absolute;margin-left:19.85pt;margin-top:33.3pt;width:264.1pt;height:126.2pt;flip:y" type="_x0000_t32">
                                  <v:stroke color="gray" weight="7632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141.7pt;margin-top:75.05pt;width:84.5pt;height:175.1pt;flip:y" type="_x0000_t32">
                                  <v:stroke color="gray" weight="7632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rect id="shape_0" coordsize="10800,10800" path="l0,21600xee" stroked="t" o:allowincell="t" style="position:absolute;margin-left:19.85pt;margin-top:33.3pt;width:136pt;height:79.05pt;mso-wrap-style:none;v-text-anchor:middle">
                                  <v:fill o:detectmouseclick="t" on="false"/>
                                  <v:stroke color="gray" weight="38160" endarrow="open" endarrowwidth="medium" endarrowlength="medium" joinstyle="miter" endcap="flat"/>
                                  <w10:wrap type="none"/>
                                </v:rect>
                              </w:pict>
                              <w:t>7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  <w:lang w:val="en-US"/>
                              </w:rPr>
                              <w:pict>
                                <v:shape id="shape_0" stroked="t" o:allowincell="t" style="position:absolute;margin-left:11.2pt;margin-top:33.3pt;width:81.75pt;height:244.9pt;flip:y" type="_x0000_t32">
                                  <v:stroke color="gray" weight="7632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7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  <w:lang w:val="en-US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  <w:lang w:val="en-US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  <w:lang w:val="en-US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  <w:lang w:val="en-US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  <w:lang w:val="en-US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  <w:lang w:val="en-US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24" w:space="0" w:color="000000"/>
                              <w:bottom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  <w:lang w:val="en-US"/>
                              </w:rPr>
                              <w:t>64</w:t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  <w:lang w:val="en-US"/>
                              </w:rPr>
                              <w:pict>
                                <v:rect id="shape_0" coordsize="10800,10800" path="l0,21600xee" stroked="t" o:allowincell="t" style="position:absolute;margin-left:4.8pt;margin-top:32pt;width:100.4pt;height:248.85pt;mso-wrap-style:none;v-text-anchor:middle">
                                  <v:fill o:detectmouseclick="t" on="false"/>
                                  <v:stroke color="gray" weight="38160" endarrow="open" endarrowwidth="medium" endarrowlength="medium" joinstyle="miter" endcap="flat"/>
                                  <w10:wrap type="none"/>
                                </v:rect>
                              </w:pict>
                              <w:t>5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  <w:lang w:val="en-US"/>
                              </w:rPr>
                              <w:pict>
                                <v:shape id="shape_0" coordsize="5580,4836" path="m5580,0c4721,98,3863,196,3520,623c3177,1050,4107,1858,3520,2560c2933,3262,1466,4049,0,4836e" stroked="t" o:allowincell="t" style="position:absolute;margin-left:21.8pt;margin-top:32pt;width:284.35pt;height:260.05pt;mso-wrap-style:none;v-text-anchor:middle">
                                  <v:fill o:detectmouseclick="t" on="false"/>
                                  <v:stroke color="gray" weight="38160" endarrow="open" endarrowwidth="medium" endarrowlength="medium" joinstyle="round" endcap="flat"/>
                                  <w10:wrap type="none"/>
                                </v:shape>
                              </w:pict>
                              <w:t>56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  <w:lang w:val="en-US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  <w:lang w:val="en-US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  <w:lang w:val="en-US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  <w:lang w:val="en-US"/>
                              </w:rPr>
                              <w:pict>
                                <v:shape id="shape_0" coordsize="1396,4480" path="m907,0c1151,551,1396,1102,1245,1849c1094,2596,196,4042,0,4480e" stroked="t" o:allowincell="t" style="position:absolute;margin-left:25.8pt;margin-top:24pt;width:69.75pt;height:223.95pt;mso-wrap-style:none;v-text-anchor:middle">
                                  <v:fill o:detectmouseclick="t" on="false"/>
                                  <v:stroke color="gray" weight="38160" endarrow="open" endarrowwidth="medium" endarrowlength="medium" joinstyle="round" endcap="flat"/>
                                  <w10:wrap type="none"/>
                                </v:shape>
                              </w:pict>
                              <w:t>6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  <w:lang w:val="en-US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  <w:lang w:val="en-US"/>
                              </w:rPr>
                              <w:pict>
                                <v:shape id="shape_0" stroked="t" o:allowincell="t" style="position:absolute;margin-left:10.55pt;margin-top:24pt;width:40.3pt;height:52.4pt;flip:xy" type="_x0000_t32">
                                  <v:stroke color="gray" weight="7632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6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  <w:lang w:val="en-US"/>
                              </w:rPr>
                              <w:t>63</w:t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  <w:lang w:val="en-US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  <w:lang w:val="en-US"/>
                              </w:rPr>
                              <w:pict>
                                <v:rect id="shape_0" coordorigin="10800,458" coordsize="10800,10341" path="l0,21600xee" stroked="t" o:allowincell="t" style="position:absolute;margin-left:11.2pt;margin-top:30.15pt;width:60.4pt;height:86.75pt;flip:x;mso-wrap-style:none;v-text-anchor:middle">
                                  <v:fill o:detectmouseclick="t" on="false"/>
                                  <v:stroke color="gray" weight="38160" endarrow="open" endarrowwidth="medium" endarrowlength="medium" joinstyle="miter" endcap="flat"/>
                                  <w10:wrap type="none"/>
                                </v:rect>
                              </w:pict>
                              <w:t>5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  <w:lang w:val="en-US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  <w:lang w:val="en-US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  <w:lang w:val="en-US"/>
                              </w:rPr>
                              <w:pict>
                                <v:shape id="shape_0" stroked="t" o:allowincell="t" style="position:absolute;margin-left:8.75pt;margin-top:26.3pt;width:169.75pt;height:90.65pt;flip:xy" type="_x0000_t32">
                                  <v:stroke color="gray" weight="7632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61.25pt;margin-top:-3pt;width:127.05pt;height:126.2pt;flip:xy" type="_x0000_t32">
                                  <v:stroke color="gray" weight="7632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-150.3pt;margin-top:-3pt;width:159.1pt;height:79.05pt;flip:y" type="_x0000_t32">
                                  <v:stroke color="gray" weight="7632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5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  <w:lang w:val="en-US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  <w:lang w:val="en-US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  <w:lang w:val="en-US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  <w:lang w:val="en-US"/>
                              </w:rPr>
                              <w:t>46</w:t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  <w:lang w:val="en-US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  <w:lang w:val="en-US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  <w:lang w:val="en-US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  <w:lang w:val="en-US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  <w:lang w:val="en-US"/>
                              </w:rPr>
                              <w:pict>
                                <v:shape id="shape_0" stroked="t" o:allowincell="t" style="position:absolute;margin-left:27.45pt;margin-top:30.35pt;width:160.85pt;height:90.65pt;flip:xy" type="_x0000_t32">
                                  <v:stroke color="gray" weight="7632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4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  <w:lang w:val="en-US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  <w:lang w:val="en-US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  <w:lang w:val="en-US"/>
                              </w:rPr>
                              <w:pict>
                                <v:shape id="shape_0" coordsize="1135,3715" path="m0,302c446,151,893,0,1014,569c1135,1138,931,2426,727,3715e" stroked="t" o:allowincell="t" style="position:absolute;margin-left:24.3pt;margin-top:15.25pt;width:56.7pt;height:185.7pt;mso-wrap-style:none;v-text-anchor:middle">
                                  <v:fill o:detectmouseclick="t" on="false"/>
                                  <v:stroke color="gray" weight="38160" endarrow="open" endarrowwidth="medium" endarrowlength="medium" joinstyle="round" endcap="flat"/>
                                  <w10:wrap type="none"/>
                                </v:shape>
                              </w:pict>
                              <w:t>4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  <w:lang w:val="en-US"/>
                              </w:rPr>
                              <w:t>45</w:t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  <w:lang w:val="en-US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  <w:lang w:val="en-US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  <w:lang w:val="en-US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  <w:lang w:val="en-US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  <w:lang w:val="en-US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  <w:lang w:val="en-US"/>
                              </w:rPr>
                              <w:pict>
                                <v:shape id="shape_0" coordsize="1671,2276" path="m1671,0c1588,282,1505,564,1227,943c949,1322,474,1799,0,2276e" stroked="t" o:allowincell="t" style="position:absolute;margin-left:25.8pt;margin-top:30.85pt;width:83.5pt;height:113.75pt;mso-wrap-style:none;v-text-anchor:middle">
                                  <v:fill o:detectmouseclick="t" on="false"/>
                                  <v:stroke color="gray" weight="38160" endarrow="open" endarrowwidth="medium" endarrowlength="medium" joinstyle="round" endcap="flat"/>
                                  <w10:wrap type="none"/>
                                </v:shape>
                              </w:pict>
                              <w:t>3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  <w:lang w:val="en-US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  <w:lang w:val="en-US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  <w:lang w:val="en-US"/>
                              </w:rPr>
                              <w:t>28</w:t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  <w:lang w:val="en-US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  <w:lang w:val="en-US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  <w:lang w:val="en-US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  <w:lang w:val="en-US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  <w:lang w:val="en-US"/>
                              </w:rPr>
                              <w:pict>
                                <v:shape id="shape_0" stroked="t" o:allowincell="t" style="position:absolute;margin-left:17.7pt;margin-top:27.8pt;width:170.6pt;height:47.95pt;flip:xy" type="_x0000_t32">
                                  <v:stroke color="gray" weight="7632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-105.85pt;margin-top:-3pt;width:133.4pt;height:47.1pt;flip:y" type="_x0000_t32">
                                  <v:stroke color="gray" weight="7632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2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  <w:lang w:val="en-US"/>
                              </w:rPr>
                              <w:pict>
                                <v:shape id="shape_0" coordsize="907,1689" path="m0,0c84,339,169,679,320,960c471,1241,689,1465,907,1689e" stroked="t" o:allowincell="t" style="position:absolute;margin-left:25.8pt;margin-top:27.8pt;width:45.3pt;height:84.4pt;mso-wrap-style:none;v-text-anchor:middle">
                                  <v:fill o:detectmouseclick="t" on="false"/>
                                  <v:stroke color="gray" weight="38160" endarrow="open" endarrowwidth="medium" endarrowlength="medium" joinstyle="round" endcap="flat"/>
                                  <w10:wrap type="none"/>
                                </v:shape>
                              </w:pict>
                              <w:t>2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  <w:lang w:val="en-US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  <w:lang w:val="en-US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  <w:lang w:val="en-US"/>
                              </w:rPr>
                              <w:t>27</w:t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  <w:lang w:val="en-US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  <w:lang w:val="en-US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  <w:lang w:val="en-US"/>
                              </w:rPr>
                              <w:pict>
                                <v:shape id="shape_0" coordsize="835,906" path="m0,0c206,13,412,26,551,177c690,328,762,617,835,906e" stroked="t" o:allowincell="t" style="position:absolute;margin-left:29.1pt;margin-top:23.9pt;width:41.7pt;height:45.25pt;mso-wrap-style:none;v-text-anchor:middle">
                                  <v:fill o:detectmouseclick="t" on="false"/>
                                  <v:stroke color="gray" weight="38160" endarrow="open" endarrowwidth="medium" endarrowlength="medium" joinstyle="round" endcap="flat"/>
                                  <w10:wrap type="none"/>
                                </v:shape>
                              </w:pict>
                              <w:t>16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  <w:lang w:val="en-US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  <w:lang w:val="en-US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  <w:lang w:val="en-US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  <w:lang w:val="en-US"/>
                              </w:rPr>
                              <w:pict>
                                <v:shape id="shape_0" coordsize="489,907" path="m0,0c12,182,25,365,107,516c189,667,339,787,489,907e" stroked="t" o:allowincell="t" style="position:absolute;margin-left:28.65pt;margin-top:32.75pt;width:24.4pt;height:45.3pt;mso-wrap-style:none;v-text-anchor:middle">
                                  <v:fill o:detectmouseclick="t" on="false"/>
                                  <v:stroke color="gray" weight="38160" endarrow="open" endarrowwidth="medium" endarrowlength="medium" joinstyle="round" endcap="flat"/>
                                  <w10:wrap type="none"/>
                                </v:shape>
                              </w:pict>
                              <w:t>1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  <w:lang w:val="en-US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  <w:lang w:val="en-US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24" w:space="0" w:color="000000"/>
                              <w:left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24" w:space="0" w:color="000000"/>
                              <w:left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24" w:space="0" w:color="000000"/>
                              <w:left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24" w:space="0" w:color="000000"/>
                              <w:left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24" w:space="0" w:color="000000"/>
                              <w:left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24" w:space="0" w:color="000000"/>
                              <w:left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24" w:space="0" w:color="000000"/>
                              <w:left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24" w:space="0" w:color="000000"/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  <w:lang w:val="en-US"/>
                              </w:rPr>
                              <w:t>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1" allowOverlap="1" relativeHeight="12">
                <wp:simplePos x="0" y="0"/>
                <wp:positionH relativeFrom="column">
                  <wp:posOffset>252095</wp:posOffset>
                </wp:positionH>
                <wp:positionV relativeFrom="paragraph">
                  <wp:posOffset>422910</wp:posOffset>
                </wp:positionV>
                <wp:extent cx="3354070" cy="1603375"/>
                <wp:effectExtent l="16510" t="5080" r="0" b="3492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354480" cy="1603800"/>
                        </a:xfrm>
                        <a:prstGeom prst="straightConnector1">
                          <a:avLst/>
                        </a:prstGeom>
                        <a:ln w="76320">
                          <a:solidFill>
                            <a:srgbClr val="808080">
                              <a:alpha val="62000"/>
                            </a:srgbClr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9.85pt;margin-top:33.3pt;width:264.1pt;height:126.2pt;flip:y" type="_x0000_t32">
                <v:stroke color="gray" weight="7632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1799590</wp:posOffset>
                </wp:positionH>
                <wp:positionV relativeFrom="paragraph">
                  <wp:posOffset>953135</wp:posOffset>
                </wp:positionV>
                <wp:extent cx="1073150" cy="2225040"/>
                <wp:effectExtent l="34925" t="0" r="3810" b="1714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073520" cy="2225160"/>
                        </a:xfrm>
                        <a:prstGeom prst="straightConnector1">
                          <a:avLst/>
                        </a:prstGeom>
                        <a:ln w="76320">
                          <a:solidFill>
                            <a:srgbClr val="808080">
                              <a:alpha val="62000"/>
                            </a:srgbClr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41.7pt;margin-top:75.05pt;width:84.5pt;height:175.1pt;flip:y" type="_x0000_t32">
                <v:stroke color="gray" weight="7632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5">
                <wp:simplePos x="0" y="0"/>
                <wp:positionH relativeFrom="column">
                  <wp:posOffset>252095</wp:posOffset>
                </wp:positionH>
                <wp:positionV relativeFrom="paragraph">
                  <wp:posOffset>422910</wp:posOffset>
                </wp:positionV>
                <wp:extent cx="1727835" cy="1004570"/>
                <wp:effectExtent l="1270" t="19050" r="61595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00" cy="100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8160">
                          <a:solidFill>
                            <a:srgbClr val="808080">
                              <a:alpha val="62000"/>
                            </a:srgbClr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t" style="position:absolute;margin-left:19.85pt;margin-top:33.3pt;width:136pt;height:79.05pt;mso-wrap-style:none;v-text-anchor:middle">
                <v:fill o:detectmouseclick="t" on="false"/>
                <v:stroke color="gray" weight="38160" endarrow="open" endarrowwidth="medium" end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4">
                <wp:simplePos x="0" y="0"/>
                <wp:positionH relativeFrom="column">
                  <wp:posOffset>142240</wp:posOffset>
                </wp:positionH>
                <wp:positionV relativeFrom="paragraph">
                  <wp:posOffset>422910</wp:posOffset>
                </wp:positionV>
                <wp:extent cx="1038225" cy="3111500"/>
                <wp:effectExtent l="36195" t="0" r="36195" b="1206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038600" cy="3111840"/>
                        </a:xfrm>
                        <a:prstGeom prst="straightConnector1">
                          <a:avLst/>
                        </a:prstGeom>
                        <a:ln w="76320">
                          <a:solidFill>
                            <a:srgbClr val="808080">
                              <a:alpha val="62000"/>
                            </a:srgbClr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1.2pt;margin-top:33.3pt;width:81.75pt;height:244.9pt;flip:y" type="_x0000_t32">
                <v:stroke color="gray" weight="7632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6">
                <wp:simplePos x="0" y="0"/>
                <wp:positionH relativeFrom="column">
                  <wp:posOffset>60960</wp:posOffset>
                </wp:positionH>
                <wp:positionV relativeFrom="paragraph">
                  <wp:posOffset>406400</wp:posOffset>
                </wp:positionV>
                <wp:extent cx="1275715" cy="3161030"/>
                <wp:effectExtent l="1905" t="19050" r="83185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5840" cy="316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8160">
                          <a:solidFill>
                            <a:srgbClr val="808080">
                              <a:alpha val="62000"/>
                            </a:srgbClr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t" style="position:absolute;margin-left:4.8pt;margin-top:32pt;width:100.4pt;height:248.85pt;mso-wrap-style:none;v-text-anchor:middle">
                <v:fill o:detectmouseclick="t" on="false"/>
                <v:stroke color="gray" weight="38160" endarrow="open" endarrowwidth="medium" end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9">
                <wp:simplePos x="0" y="0"/>
                <wp:positionH relativeFrom="column">
                  <wp:posOffset>276860</wp:posOffset>
                </wp:positionH>
                <wp:positionV relativeFrom="paragraph">
                  <wp:posOffset>406400</wp:posOffset>
                </wp:positionV>
                <wp:extent cx="3611880" cy="3303270"/>
                <wp:effectExtent l="0" t="19050" r="19685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1880" cy="330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80" h="4836">
                              <a:moveTo>
                                <a:pt x="5580" y="0"/>
                              </a:moveTo>
                              <a:cubicBezTo>
                                <a:pt x="4721" y="98"/>
                                <a:pt x="3863" y="196"/>
                                <a:pt x="3520" y="623"/>
                              </a:cubicBezTo>
                              <a:cubicBezTo>
                                <a:pt x="3177" y="1050"/>
                                <a:pt x="4107" y="1858"/>
                                <a:pt x="3520" y="2560"/>
                              </a:cubicBezTo>
                              <a:cubicBezTo>
                                <a:pt x="2933" y="3262"/>
                                <a:pt x="1466" y="4049"/>
                                <a:pt x="0" y="4836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808080">
                              <a:alpha val="62000"/>
                            </a:srgbClr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80,4836" path="m5580,0c4721,98,3863,196,3520,623c3177,1050,4107,1858,3520,2560c2933,3262,1466,4049,0,4836e" stroked="t" o:allowincell="t" style="position:absolute;margin-left:21.8pt;margin-top:32pt;width:284.35pt;height:260.05pt;mso-wrap-style:none;v-text-anchor:middle">
                <v:fill o:detectmouseclick="t" on="false"/>
                <v:stroke color="gray" weight="38160" endarrow="open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67945" simplePos="0" locked="0" layoutInCell="1" allowOverlap="1" relativeHeight="18">
                <wp:simplePos x="0" y="0"/>
                <wp:positionH relativeFrom="column">
                  <wp:posOffset>327660</wp:posOffset>
                </wp:positionH>
                <wp:positionV relativeFrom="paragraph">
                  <wp:posOffset>304800</wp:posOffset>
                </wp:positionV>
                <wp:extent cx="886460" cy="2844800"/>
                <wp:effectExtent l="6985" t="19050" r="0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6320" cy="284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96" h="4480">
                              <a:moveTo>
                                <a:pt x="907" y="0"/>
                              </a:moveTo>
                              <a:cubicBezTo>
                                <a:pt x="1151" y="551"/>
                                <a:pt x="1396" y="1102"/>
                                <a:pt x="1245" y="1849"/>
                              </a:cubicBezTo>
                              <a:cubicBezTo>
                                <a:pt x="1094" y="2596"/>
                                <a:pt x="196" y="4042"/>
                                <a:pt x="0" y="4480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808080">
                              <a:alpha val="62000"/>
                            </a:srgbClr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96,4480" path="m907,0c1151,551,1396,1102,1245,1849c1094,2596,196,4042,0,4480e" stroked="t" o:allowincell="t" style="position:absolute;margin-left:25.8pt;margin-top:24pt;width:69.75pt;height:223.95pt;mso-wrap-style:none;v-text-anchor:middle">
                <v:fill o:detectmouseclick="t" on="false"/>
                <v:stroke color="gray" weight="38160" endarrow="open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133985</wp:posOffset>
                </wp:positionH>
                <wp:positionV relativeFrom="paragraph">
                  <wp:posOffset>304800</wp:posOffset>
                </wp:positionV>
                <wp:extent cx="513080" cy="666750"/>
                <wp:effectExtent l="0" t="635" r="30480" b="2349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513360" cy="667080"/>
                        </a:xfrm>
                        <a:prstGeom prst="straightConnector1">
                          <a:avLst/>
                        </a:prstGeom>
                        <a:ln w="76320">
                          <a:solidFill>
                            <a:srgbClr val="808080">
                              <a:alpha val="62000"/>
                            </a:srgbClr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0.55pt;margin-top:24pt;width:40.3pt;height:52.4pt;flip:xy" type="_x0000_t32">
                <v:stroke color="gray" weight="7632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0" simplePos="0" locked="0" layoutInCell="1" allowOverlap="1" relativeHeight="17">
                <wp:simplePos x="0" y="0"/>
                <wp:positionH relativeFrom="column">
                  <wp:posOffset>142240</wp:posOffset>
                </wp:positionH>
                <wp:positionV relativeFrom="paragraph">
                  <wp:posOffset>382905</wp:posOffset>
                </wp:positionV>
                <wp:extent cx="767715" cy="1102360"/>
                <wp:effectExtent l="78740" t="17145" r="0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7880" cy="110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341">
                              <a:moveTo>
                                <a:pt x="13912" y="458"/>
                              </a:moveTo>
                              <a:arcTo wR="10800" hR="10800" stAng="-4395217" swAng="4395217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341">
                              <a:moveTo>
                                <a:pt x="13912" y="458"/>
                              </a:moveTo>
                              <a:arcTo wR="10800" hR="10800" stAng="-4395217" swAng="4395217"/>
                            </a:path>
                          </a:pathLst>
                        </a:custGeom>
                        <a:noFill/>
                        <a:ln w="38160">
                          <a:solidFill>
                            <a:srgbClr val="808080">
                              <a:alpha val="62000"/>
                            </a:srgbClr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458" coordsize="10800,10341" path="l0,21600xee" stroked="t" o:allowincell="t" style="position:absolute;margin-left:11.2pt;margin-top:30.15pt;width:60.4pt;height:86.75pt;flip:x;mso-wrap-style:none;v-text-anchor:middle">
                <v:fill o:detectmouseclick="t" on="false"/>
                <v:stroke color="gray" weight="38160" endarrow="open" endarrowwidth="medium" end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8">
                <wp:simplePos x="0" y="0"/>
                <wp:positionH relativeFrom="column">
                  <wp:posOffset>111125</wp:posOffset>
                </wp:positionH>
                <wp:positionV relativeFrom="paragraph">
                  <wp:posOffset>334010</wp:posOffset>
                </wp:positionV>
                <wp:extent cx="2157095" cy="1151890"/>
                <wp:effectExtent l="0" t="0" r="18415" b="3365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157480" cy="1152360"/>
                        </a:xfrm>
                        <a:prstGeom prst="straightConnector1">
                          <a:avLst/>
                        </a:prstGeom>
                        <a:ln w="76320">
                          <a:solidFill>
                            <a:srgbClr val="808080">
                              <a:alpha val="62000"/>
                            </a:srgbClr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8.75pt;margin-top:26.3pt;width:169.75pt;height:90.65pt;flip:xy" type="_x0000_t32">
                <v:stroke color="gray" weight="7632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777875</wp:posOffset>
                </wp:positionH>
                <wp:positionV relativeFrom="paragraph">
                  <wp:posOffset>-670560</wp:posOffset>
                </wp:positionV>
                <wp:extent cx="1614170" cy="1603375"/>
                <wp:effectExtent l="0" t="0" r="27305" b="2730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614600" cy="1603800"/>
                        </a:xfrm>
                        <a:prstGeom prst="straightConnector1">
                          <a:avLst/>
                        </a:prstGeom>
                        <a:ln w="76320">
                          <a:solidFill>
                            <a:srgbClr val="808080">
                              <a:alpha val="62000"/>
                            </a:srgbClr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61.25pt;margin-top:-3pt;width:127.05pt;height:126.2pt;flip:xy" type="_x0000_t32">
                <v:stroke color="gray" weight="7632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-1908810</wp:posOffset>
                </wp:positionH>
                <wp:positionV relativeFrom="paragraph">
                  <wp:posOffset>-670560</wp:posOffset>
                </wp:positionV>
                <wp:extent cx="2021205" cy="1005205"/>
                <wp:effectExtent l="17145" t="635" r="0" b="3429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021400" cy="1005480"/>
                        </a:xfrm>
                        <a:prstGeom prst="straightConnector1">
                          <a:avLst/>
                        </a:prstGeom>
                        <a:ln w="76320">
                          <a:solidFill>
                            <a:srgbClr val="808080">
                              <a:alpha val="62000"/>
                            </a:srgbClr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-150.3pt;margin-top:-3pt;width:159.1pt;height:79.05pt;flip:y" type="_x0000_t32">
                <v:stroke color="gray" weight="7632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348615</wp:posOffset>
                </wp:positionH>
                <wp:positionV relativeFrom="paragraph">
                  <wp:posOffset>385445</wp:posOffset>
                </wp:positionV>
                <wp:extent cx="2043430" cy="1152525"/>
                <wp:effectExtent l="0" t="0" r="19050" b="3365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044080" cy="1152720"/>
                        </a:xfrm>
                        <a:prstGeom prst="straightConnector1">
                          <a:avLst/>
                        </a:prstGeom>
                        <a:ln w="76320">
                          <a:solidFill>
                            <a:srgbClr val="808080">
                              <a:alpha val="62000"/>
                            </a:srgbClr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7.45pt;margin-top:30.35pt;width:160.85pt;height:90.65pt;flip:xy" type="_x0000_t32">
                <v:stroke color="gray" weight="7632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81915" simplePos="0" locked="0" layoutInCell="1" allowOverlap="1" relativeHeight="20">
                <wp:simplePos x="0" y="0"/>
                <wp:positionH relativeFrom="column">
                  <wp:posOffset>308610</wp:posOffset>
                </wp:positionH>
                <wp:positionV relativeFrom="paragraph">
                  <wp:posOffset>193675</wp:posOffset>
                </wp:positionV>
                <wp:extent cx="720725" cy="2359025"/>
                <wp:effectExtent l="19685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720" cy="235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5" h="3715">
                              <a:moveTo>
                                <a:pt x="0" y="302"/>
                              </a:moveTo>
                              <a:cubicBezTo>
                                <a:pt x="446" y="151"/>
                                <a:pt x="893" y="0"/>
                                <a:pt x="1014" y="569"/>
                              </a:cubicBezTo>
                              <a:cubicBezTo>
                                <a:pt x="1135" y="1138"/>
                                <a:pt x="931" y="2426"/>
                                <a:pt x="727" y="3715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808080">
                              <a:alpha val="62000"/>
                            </a:srgbClr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5,3715" path="m0,302c446,151,893,0,1014,569c1135,1138,931,2426,727,3715e" stroked="t" o:allowincell="t" style="position:absolute;margin-left:24.3pt;margin-top:15.25pt;width:56.7pt;height:185.7pt;mso-wrap-style:none;v-text-anchor:middle">
                <v:fill o:detectmouseclick="t" on="false"/>
                <v:stroke color="gray" weight="38160" endarrow="open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21">
                <wp:simplePos x="0" y="0"/>
                <wp:positionH relativeFrom="column">
                  <wp:posOffset>327660</wp:posOffset>
                </wp:positionH>
                <wp:positionV relativeFrom="paragraph">
                  <wp:posOffset>391795</wp:posOffset>
                </wp:positionV>
                <wp:extent cx="1061085" cy="1445260"/>
                <wp:effectExtent l="635" t="19050" r="19050" b="63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0920" cy="144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71" h="2276">
                              <a:moveTo>
                                <a:pt x="1671" y="0"/>
                              </a:moveTo>
                              <a:cubicBezTo>
                                <a:pt x="1588" y="282"/>
                                <a:pt x="1505" y="564"/>
                                <a:pt x="1227" y="943"/>
                              </a:cubicBezTo>
                              <a:cubicBezTo>
                                <a:pt x="949" y="1322"/>
                                <a:pt x="474" y="1799"/>
                                <a:pt x="0" y="2276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808080">
                              <a:alpha val="62000"/>
                            </a:srgbClr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71,2276" path="m1671,0c1588,282,1505,564,1227,943c949,1322,474,1799,0,2276e" stroked="t" o:allowincell="t" style="position:absolute;margin-left:25.8pt;margin-top:30.85pt;width:83.5pt;height:113.75pt;mso-wrap-style:none;v-text-anchor:middle">
                <v:fill o:detectmouseclick="t" on="false"/>
                <v:stroke color="gray" weight="38160" endarrow="open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224790</wp:posOffset>
                </wp:positionH>
                <wp:positionV relativeFrom="paragraph">
                  <wp:posOffset>353060</wp:posOffset>
                </wp:positionV>
                <wp:extent cx="2167890" cy="610235"/>
                <wp:effectExtent l="0" t="48260" r="10795" b="3683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168280" cy="610560"/>
                        </a:xfrm>
                        <a:prstGeom prst="straightConnector1">
                          <a:avLst/>
                        </a:prstGeom>
                        <a:ln w="76320">
                          <a:solidFill>
                            <a:srgbClr val="808080">
                              <a:alpha val="62000"/>
                            </a:srgbClr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7.7pt;margin-top:27.8pt;width:170.6pt;height:47.95pt;flip:xy" type="_x0000_t32">
                <v:stroke color="gray" weight="7632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-1344295</wp:posOffset>
                </wp:positionH>
                <wp:positionV relativeFrom="paragraph">
                  <wp:posOffset>-154940</wp:posOffset>
                </wp:positionV>
                <wp:extent cx="1694180" cy="599440"/>
                <wp:effectExtent l="13335" t="31750" r="0" b="3619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694520" cy="599760"/>
                        </a:xfrm>
                        <a:prstGeom prst="straightConnector1">
                          <a:avLst/>
                        </a:prstGeom>
                        <a:ln w="76320">
                          <a:solidFill>
                            <a:srgbClr val="808080">
                              <a:alpha val="62000"/>
                            </a:srgbClr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-105.85pt;margin-top:-3pt;width:133.4pt;height:47.1pt;flip:y" type="_x0000_t32">
                <v:stroke color="gray" weight="7632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22">
                <wp:simplePos x="0" y="0"/>
                <wp:positionH relativeFrom="column">
                  <wp:posOffset>327660</wp:posOffset>
                </wp:positionH>
                <wp:positionV relativeFrom="paragraph">
                  <wp:posOffset>353060</wp:posOffset>
                </wp:positionV>
                <wp:extent cx="575945" cy="1072515"/>
                <wp:effectExtent l="19685" t="19685" r="635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" cy="107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7" h="1689">
                              <a:moveTo>
                                <a:pt x="0" y="0"/>
                              </a:moveTo>
                              <a:cubicBezTo>
                                <a:pt x="84" y="339"/>
                                <a:pt x="169" y="679"/>
                                <a:pt x="320" y="960"/>
                              </a:cubicBezTo>
                              <a:cubicBezTo>
                                <a:pt x="471" y="1241"/>
                                <a:pt x="689" y="1465"/>
                                <a:pt x="907" y="1689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808080">
                              <a:alpha val="62000"/>
                            </a:srgbClr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7,1689" path="m0,0c84,339,169,679,320,960c471,1241,689,1465,907,1689e" stroked="t" o:allowincell="t" style="position:absolute;margin-left:25.8pt;margin-top:27.8pt;width:45.3pt;height:84.4pt;mso-wrap-style:none;v-text-anchor:middle">
                <v:fill o:detectmouseclick="t" on="false"/>
                <v:stroke color="gray" weight="38160" endarrow="open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24">
                <wp:simplePos x="0" y="0"/>
                <wp:positionH relativeFrom="column">
                  <wp:posOffset>369570</wp:posOffset>
                </wp:positionH>
                <wp:positionV relativeFrom="paragraph">
                  <wp:posOffset>303530</wp:posOffset>
                </wp:positionV>
                <wp:extent cx="530225" cy="575310"/>
                <wp:effectExtent l="19685" t="19050" r="431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280" cy="575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5" h="906">
                              <a:moveTo>
                                <a:pt x="0" y="0"/>
                              </a:moveTo>
                              <a:cubicBezTo>
                                <a:pt x="206" y="13"/>
                                <a:pt x="412" y="26"/>
                                <a:pt x="551" y="177"/>
                              </a:cubicBezTo>
                              <a:cubicBezTo>
                                <a:pt x="690" y="328"/>
                                <a:pt x="762" y="617"/>
                                <a:pt x="835" y="906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808080">
                              <a:alpha val="62000"/>
                            </a:srgbClr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5,906" path="m0,0c206,13,412,26,551,177c690,328,762,617,835,906e" stroked="t" o:allowincell="t" style="position:absolute;margin-left:29.1pt;margin-top:23.9pt;width:41.7pt;height:45.25pt;mso-wrap-style:none;v-text-anchor:middle">
                <v:fill o:detectmouseclick="t" on="false"/>
                <v:stroke color="gray" weight="38160" endarrow="open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23">
                <wp:simplePos x="0" y="0"/>
                <wp:positionH relativeFrom="column">
                  <wp:posOffset>363855</wp:posOffset>
                </wp:positionH>
                <wp:positionV relativeFrom="paragraph">
                  <wp:posOffset>415925</wp:posOffset>
                </wp:positionV>
                <wp:extent cx="310515" cy="575945"/>
                <wp:effectExtent l="19685" t="19685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680" cy="57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9" h="907">
                              <a:moveTo>
                                <a:pt x="0" y="0"/>
                              </a:moveTo>
                              <a:cubicBezTo>
                                <a:pt x="12" y="182"/>
                                <a:pt x="25" y="365"/>
                                <a:pt x="107" y="516"/>
                              </a:cubicBezTo>
                              <a:cubicBezTo>
                                <a:pt x="189" y="667"/>
                                <a:pt x="339" y="787"/>
                                <a:pt x="489" y="907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808080">
                              <a:alpha val="62000"/>
                            </a:srgbClr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9,907" path="m0,0c12,182,25,365,107,516c189,667,339,787,489,907e" stroked="t" o:allowincell="t" style="position:absolute;margin-left:28.65pt;margin-top:32.75pt;width:24.4pt;height:45.3pt;mso-wrap-style:none;v-text-anchor:middle">
                <v:fill o:detectmouseclick="t" on="false"/>
                <v:stroke color="gray" weight="38160" endarrow="open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posOffset>742315</wp:posOffset>
            </wp:positionH>
            <wp:positionV relativeFrom="page">
              <wp:posOffset>5141595</wp:posOffset>
            </wp:positionV>
            <wp:extent cx="5943600" cy="5467985"/>
            <wp:effectExtent l="0" t="0" r="0" b="0"/>
            <wp:wrapNone/>
            <wp:docPr id="85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5467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156325</wp:posOffset>
                </wp:positionH>
                <wp:positionV relativeFrom="paragraph">
                  <wp:posOffset>29845</wp:posOffset>
                </wp:positionV>
                <wp:extent cx="499110" cy="428625"/>
                <wp:effectExtent l="6350" t="6985" r="83185" b="8255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960" cy="42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efefe"/>
                            </a:gs>
                          </a:gsLst>
                          <a:lin ang="10800000"/>
                        </a:gradFill>
                        <a:ln w="12600">
                          <a:solidFill>
                            <a:srgbClr val="d8d8d8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d8d8d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84.75pt;margin-top:2.35pt;width:39.25pt;height:33.7pt;mso-wrap-style:none;v-text-anchor:middle">
                <v:fill o:detectmouseclick="t" color2="#fefefe"/>
                <v:stroke color="#d8d8d8" weight="12600" joinstyle="miter" endcap="flat"/>
                <v:shadow on="t" obscured="f" color="#d8d8d8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284" w:right="42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5:11:00Z</dcterms:created>
  <dc:creator>a</dc:creator>
  <dc:description/>
  <cp:keywords/>
  <dc:language>en-US</dc:language>
  <cp:lastModifiedBy>a</cp:lastModifiedBy>
  <dcterms:modified xsi:type="dcterms:W3CDTF">2011-11-01T06:21:00Z</dcterms:modified>
  <cp:revision>4</cp:revision>
  <dc:subject/>
  <dc:title/>
</cp:coreProperties>
</file>