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Дональд Свэрер</w:t>
      </w:r>
    </w:p>
    <w:p>
      <w:pPr>
        <w:pStyle w:val="TextBody"/>
        <w:rPr>
          <w:b/>
          <w:b/>
          <w:i/>
          <w:i/>
          <w:sz w:val="40"/>
        </w:rPr>
      </w:pPr>
      <w:r>
        <w:rPr>
          <w:b/>
          <w:i/>
          <w:sz w:val="40"/>
        </w:rPr>
        <w:t>Тайны лотоса</w:t>
      </w:r>
    </w:p>
    <w:p>
      <w:pPr>
        <w:pStyle w:val="Normal"/>
        <w:shd w:fill="FFFFFF" w:val="clear"/>
        <w:autoSpaceDE w:val="false"/>
        <w:rPr>
          <w:b/>
          <w:b/>
          <w:color w:val="000000"/>
          <w:sz w:val="24"/>
        </w:rPr>
      </w:pPr>
      <w:r>
        <w:rPr>
          <w:b/>
          <w:color w:val="000000"/>
          <w:sz w:val="24"/>
        </w:rPr>
        <w:t>(Введение в буддийскую медитацию)</w:t>
      </w:r>
    </w:p>
    <w:p>
      <w:pPr>
        <w:pStyle w:val="Normal"/>
        <w:shd w:fill="FFFFFF" w:val="clear"/>
        <w:autoSpaceDE w:val="false"/>
        <w:rPr>
          <w:b/>
          <w:b/>
          <w:color w:val="000000"/>
          <w:sz w:val="24"/>
        </w:rPr>
      </w:pPr>
      <w:r>
        <w:rPr>
          <w:b/>
          <w:color w:val="000000"/>
          <w:sz w:val="24"/>
        </w:rPr>
      </w:r>
    </w:p>
    <w:p>
      <w:pPr>
        <w:pStyle w:val="Normal"/>
        <w:shd w:fill="FFFFFF" w:val="clear"/>
        <w:autoSpaceDE w:val="false"/>
        <w:rPr>
          <w:b/>
          <w:b/>
          <w:color w:val="000000"/>
          <w:sz w:val="24"/>
        </w:rPr>
      </w:pPr>
      <w:r>
        <w:rPr>
          <w:b/>
          <w:color w:val="000000"/>
          <w:sz w:val="24"/>
        </w:rPr>
        <w:t>Secrets of the Lotus: Studies in Buddhist Meditation</w:t>
      </w:r>
    </w:p>
    <w:p>
      <w:pPr>
        <w:pStyle w:val="Normal"/>
        <w:shd w:fill="FFFFFF" w:val="clear"/>
        <w:autoSpaceDE w:val="false"/>
        <w:rPr/>
      </w:pPr>
      <w:r>
        <w:rPr>
          <w:color w:val="000000"/>
          <w:sz w:val="24"/>
        </w:rPr>
        <w:t>by Donald K. Swearer</w:t>
      </w:r>
      <w:r>
        <w:rPr>
          <w:color w:val="000000"/>
          <w:sz w:val="24"/>
          <w:lang w:val="en-US"/>
        </w:rPr>
        <w:t xml:space="preserve">, </w:t>
      </w:r>
      <w:r>
        <w:rPr>
          <w:color w:val="000000"/>
          <w:sz w:val="24"/>
        </w:rPr>
        <w:t>1</w:t>
      </w:r>
      <w:r>
        <w:rPr>
          <w:color w:val="000000"/>
          <w:sz w:val="24"/>
          <w:vertAlign w:val="superscript"/>
        </w:rPr>
        <w:t>st</w:t>
      </w:r>
      <w:r>
        <w:rPr>
          <w:color w:val="000000"/>
          <w:sz w:val="24"/>
        </w:rPr>
        <w:t xml:space="preserve"> ed 1971, 242p. </w:t>
      </w:r>
    </w:p>
    <w:p>
      <w:pPr>
        <w:pStyle w:val="Normal"/>
        <w:shd w:fill="FFFFFF" w:val="clear"/>
        <w:autoSpaceDE w:val="false"/>
        <w:rPr>
          <w:color w:val="000000"/>
          <w:sz w:val="24"/>
        </w:rPr>
      </w:pPr>
      <w:r>
        <w:rPr>
          <w:color w:val="000000"/>
          <w:sz w:val="24"/>
        </w:rPr>
      </w:r>
    </w:p>
    <w:p>
      <w:pPr>
        <w:pStyle w:val="Normal"/>
        <w:shd w:fill="FFFFFF" w:val="clear"/>
        <w:autoSpaceDE w:val="false"/>
        <w:rPr>
          <w:sz w:val="24"/>
        </w:rPr>
      </w:pPr>
      <w:r>
        <w:rPr>
          <w:color w:val="000000"/>
          <w:sz w:val="24"/>
          <w:u w:val="single"/>
        </w:rPr>
        <w:t>Доналд К. Свэрер</w:t>
      </w:r>
    </w:p>
    <w:p>
      <w:pPr>
        <w:pStyle w:val="Normal"/>
        <w:shd w:fill="FFFFFF" w:val="clear"/>
        <w:autoSpaceDE w:val="false"/>
        <w:rPr>
          <w:color w:val="000000"/>
          <w:sz w:val="24"/>
          <w:lang w:val="en-US"/>
        </w:rPr>
      </w:pPr>
      <w:r>
        <w:rPr>
          <w:color w:val="000000"/>
          <w:sz w:val="24"/>
        </w:rPr>
        <w:t xml:space="preserve">(Введение в буддийскую медитацию – современные и классические интерпретации </w:t>
        <w:br/>
        <w:t xml:space="preserve">традиций дзэн и тхеравады). </w:t>
      </w:r>
    </w:p>
    <w:p>
      <w:pPr>
        <w:pStyle w:val="Normal"/>
        <w:shd w:fill="FFFFFF" w:val="clear"/>
        <w:autoSpaceDE w:val="false"/>
        <w:rPr>
          <w:color w:val="000000"/>
          <w:sz w:val="24"/>
        </w:rPr>
      </w:pPr>
      <w:r>
        <w:rPr>
          <w:color w:val="000000"/>
          <w:sz w:val="24"/>
        </w:rPr>
        <w:t xml:space="preserve">Перевод с англ. Н.Б. </w:t>
      </w:r>
    </w:p>
    <w:p>
      <w:pPr>
        <w:pStyle w:val="Normal"/>
        <w:shd w:fill="FFFFFF" w:val="clear"/>
        <w:autoSpaceDE w:val="false"/>
        <w:rPr/>
      </w:pPr>
      <w:r>
        <w:rPr>
          <w:i/>
          <w:color w:val="000000"/>
          <w:sz w:val="24"/>
        </w:rPr>
        <w:t>(для бесплатного распространения</w:t>
      </w:r>
      <w:r>
        <w:rPr>
          <w:color w:val="000000"/>
          <w:sz w:val="24"/>
          <w:lang w:val="en-US"/>
        </w:rPr>
        <w:t>)</w:t>
      </w:r>
    </w:p>
    <w:p>
      <w:pPr>
        <w:pStyle w:val="Normal"/>
        <w:shd w:fill="FFFFFF" w:val="clear"/>
        <w:autoSpaceDE w:val="false"/>
        <w:rPr>
          <w:color w:val="000000"/>
          <w:sz w:val="24"/>
          <w:lang w:val="en-US"/>
        </w:rPr>
      </w:pPr>
      <w:r>
        <w:rPr>
          <w:color w:val="000000"/>
          <w:sz w:val="24"/>
          <w:lang w:val="en-US"/>
        </w:rPr>
      </w:r>
    </w:p>
    <w:p>
      <w:pPr>
        <w:pStyle w:val="Normal"/>
        <w:shd w:fill="FFFFFF" w:val="clear"/>
        <w:autoSpaceDE w:val="false"/>
        <w:rPr>
          <w:color w:val="000000"/>
          <w:sz w:val="24"/>
        </w:rPr>
      </w:pPr>
      <w:r>
        <w:rPr>
          <w:color w:val="000000"/>
          <w:sz w:val="24"/>
        </w:rPr>
      </w:r>
    </w:p>
    <w:p>
      <w:pPr>
        <w:pStyle w:val="TextBodyIndent"/>
        <w:rPr>
          <w:lang w:val="en-US"/>
        </w:rPr>
      </w:pPr>
      <w:r>
        <w:rPr/>
        <w:t xml:space="preserve">«Из всех форм буддийской практики ни одна не предлагает лучшего прозрения в природу буддизма, чем медитация». </w:t>
      </w:r>
    </w:p>
    <w:p>
      <w:pPr>
        <w:pStyle w:val="Normal"/>
        <w:shd w:fill="FFFFFF" w:val="clear"/>
        <w:autoSpaceDE w:val="false"/>
        <w:rPr>
          <w:color w:val="000000"/>
          <w:sz w:val="24"/>
          <w:lang w:val="en-US"/>
        </w:rPr>
      </w:pPr>
      <w:r>
        <w:rPr>
          <w:color w:val="000000"/>
          <w:sz w:val="24"/>
          <w:lang w:val="en-US"/>
        </w:rPr>
      </w:r>
    </w:p>
    <w:p>
      <w:pPr>
        <w:pStyle w:val="Normal"/>
        <w:autoSpaceDE w:val="false"/>
        <w:spacing w:before="120" w:after="0"/>
        <w:rPr/>
      </w:pPr>
      <w:r>
        <w:rPr>
          <w:sz w:val="24"/>
        </w:rPr>
        <w:t xml:space="preserve">В январе 1969 года в Оберлинском колледже, шт. Огайо, состоялся необычный семинар – осуществление экспериментального проекта в области буддийской медитации. В нём встретились тайский учитель буддийской медитации, его преподобие Чао Кхан Собхана Дхаммасудхи и священнослужитель дзэн досточтимый Эсин Нисимура; при содействии профессора Доналда Свэрера они обучили группу студентов теории и практике двух форм буддийской медитации – </w:t>
      </w:r>
      <w:r>
        <w:rPr>
          <w:sz w:val="24"/>
          <w:u w:val="single"/>
        </w:rPr>
        <w:t>сатипаттханы</w:t>
      </w:r>
      <w:r>
        <w:rPr>
          <w:sz w:val="24"/>
        </w:rPr>
        <w:t xml:space="preserve"> и </w:t>
      </w:r>
      <w:r>
        <w:rPr>
          <w:sz w:val="24"/>
          <w:u w:val="single"/>
        </w:rPr>
        <w:t>дзадзэн</w:t>
      </w:r>
      <w:r>
        <w:rPr>
          <w:sz w:val="24"/>
        </w:rPr>
        <w:t xml:space="preserve">. </w:t>
      </w:r>
    </w:p>
    <w:p>
      <w:pPr>
        <w:pStyle w:val="Normal"/>
        <w:autoSpaceDE w:val="false"/>
        <w:spacing w:before="120" w:after="0"/>
        <w:rPr>
          <w:sz w:val="24"/>
        </w:rPr>
      </w:pPr>
      <w:r>
        <w:rPr>
          <w:sz w:val="24"/>
        </w:rPr>
        <w:t xml:space="preserve">Книга «Тайны Лотоса», подготовленная профессором Свэрером, преподобным Дхаммасудхи и досточтимым Нисимурой, возникла из этого удачного и смелого предприятия; она предназначена для удовлетворения особой потребности. В то время как современные книги, рассматривающие буддийскую медитацию, сосредоточены либо на традиции дзэн, либо на традиции тхеравады, эта книга рассматривает медитацию в составе обеих традиций, пользуясь классическими текстами с объяснительными комментариями современным изложением. Читатель также узнает в точности, что происходило на этом экспериментальном семинаре и как участники реагировали на практику. </w:t>
      </w:r>
    </w:p>
    <w:p>
      <w:pPr>
        <w:pStyle w:val="Normal"/>
        <w:autoSpaceDE w:val="false"/>
        <w:spacing w:before="120" w:after="0"/>
        <w:rPr>
          <w:sz w:val="24"/>
        </w:rPr>
      </w:pPr>
      <w:r>
        <w:rPr>
          <w:sz w:val="24"/>
        </w:rPr>
        <w:t>(Доналд К. Свэрер, автор «Буддизма переходною периода», – адъюнкт-профессор отдела религий в Суортморском колледже. До этого он был преподавателем Оберлинского колледжа и Бангкокского христианского колледжа в Таиланде).</w:t>
      </w:r>
    </w:p>
    <w:p>
      <w:pPr>
        <w:pStyle w:val="Normal"/>
        <w:autoSpaceDE w:val="false"/>
        <w:spacing w:before="120" w:after="0"/>
        <w:rPr/>
      </w:pPr>
      <w:r>
        <w:rPr>
          <w:sz w:val="24"/>
          <w:u w:val="single"/>
        </w:rPr>
        <w:t>Выражение признательности</w:t>
      </w:r>
      <w:r>
        <w:rPr>
          <w:sz w:val="24"/>
        </w:rPr>
        <w:t xml:space="preserve">. </w:t>
      </w:r>
    </w:p>
    <w:p>
      <w:pPr>
        <w:pStyle w:val="Normal"/>
        <w:autoSpaceDE w:val="false"/>
        <w:spacing w:before="120" w:after="0"/>
        <w:rPr>
          <w:sz w:val="24"/>
        </w:rPr>
      </w:pPr>
      <w:r>
        <w:rPr>
          <w:sz w:val="24"/>
        </w:rPr>
        <w:t xml:space="preserve">Признательность автора преподобному Чао Кхан Собхане Дхаммасудхи и досточтимому Эсину Нисимуре не нуждается в объяснениях: без них не были бы возможны ни эксперимент по буддийской медитации, ни эта книга. Сначала преподобный Дхаммасудхи приехал в Англию, чтобы служить старшим священнослужителем в храме Буддхападипа в Лондоне. Реагируя на глубокий интерес к буддийской медитации, он при поддержке некоторых своих последователей учредил Центр випассаны в Хиндхеде, в графстве Суррей, пригороде Лондона. Он является автором книг: «Медитация прозрения», «Истинный путь к пробуждению» и «Благотворные факторы медитации». Кроме того он прочёл много лекций в Англии и на континенте. Досточтимый Нисимура в настоящее время занят научно-исследовательской работой в области религии в Институте изучения религий в колледже Ханадзона в Киото, а также служит в храме риндзай в соседнем Сига-кэн. Он защитил докторскую диссертацию по философии религии в университете Киото; в течение двух лет (1956 – 1958) он был учеником роси Сибаямы в Нандзэн-дзи в Киото. До своего посещения Соединённых Штатов в 1969 году он провёл год в Пендл Хилл, шт. Пенсильвания, Уоллингфорд, в квакерском исследовательском центре, а три зимние месяца 1971 года провёл в Карлтонском колледже в Нортленде, шт. Миннесота. </w:t>
      </w:r>
    </w:p>
    <w:p>
      <w:pPr>
        <w:pStyle w:val="Normal"/>
        <w:autoSpaceDE w:val="false"/>
        <w:spacing w:before="120" w:after="0"/>
        <w:rPr/>
      </w:pPr>
      <w:r>
        <w:rPr>
          <w:sz w:val="24"/>
        </w:rPr>
        <w:t xml:space="preserve">Автор особенно рад возможности включить в книгу лекции о «Дзадзэн-ги» роси Мумона Ямады. Ямада-роси – мастер дзэн в дзэнском монастыре Софуку-дзи вблизи Кобэ в Японии, а также президент колледжа Ханадзона. Изучавший </w:t>
      </w:r>
      <w:r>
        <w:rPr>
          <w:sz w:val="24"/>
          <w:u w:val="single"/>
        </w:rPr>
        <w:t>дзадзэн</w:t>
      </w:r>
      <w:r>
        <w:rPr>
          <w:sz w:val="24"/>
        </w:rPr>
        <w:t xml:space="preserve"> в течение более чем сорока лет, он написал по-японски много книг о дзэн; но его общение с англоязычной читательской аудиторией оставалось ограниченным. </w:t>
      </w:r>
    </w:p>
    <w:p>
      <w:pPr>
        <w:pStyle w:val="Normal"/>
        <w:autoSpaceDE w:val="false"/>
        <w:spacing w:before="120" w:after="0"/>
        <w:rPr/>
      </w:pPr>
      <w:r>
        <w:rPr>
          <w:sz w:val="24"/>
        </w:rPr>
        <w:t xml:space="preserve">Одобрение и поддержка приходят из различных источников. Автор хочет выразить свою глубочайшую благодарность Ньянапонике-тхере из Канди, Цейлон, за ознакомление автора с практикой </w:t>
      </w:r>
      <w:r>
        <w:rPr>
          <w:sz w:val="24"/>
          <w:u w:val="single"/>
        </w:rPr>
        <w:t>сатипаттханы</w:t>
      </w:r>
      <w:r>
        <w:rPr>
          <w:sz w:val="24"/>
        </w:rPr>
        <w:t xml:space="preserve">, а также досточтимому Сёхаку Кобори, настоятелю Рюко-ин, Дайтокудзи, в Киото (Япония), за проведённые с ним многочасовые беседы о дзэн и </w:t>
      </w:r>
      <w:r>
        <w:rPr>
          <w:sz w:val="24"/>
          <w:u w:val="single"/>
        </w:rPr>
        <w:t>дзадзэн</w:t>
      </w:r>
      <w:r>
        <w:rPr>
          <w:sz w:val="24"/>
        </w:rPr>
        <w:t xml:space="preserve">. Профессор Колгейтского университета, чей интерес к исследованиям в области азиатских религий не имеет в этой стране себе равных, предоставил существенную финансовую помощь для экспериментального семинара по буддийской медитации. </w:t>
      </w:r>
    </w:p>
    <w:p>
      <w:pPr>
        <w:pStyle w:val="Normal"/>
        <w:autoSpaceDE w:val="false"/>
        <w:spacing w:before="120" w:after="0"/>
        <w:rPr>
          <w:sz w:val="24"/>
        </w:rPr>
      </w:pPr>
      <w:r>
        <w:rPr>
          <w:sz w:val="24"/>
        </w:rPr>
        <w:t xml:space="preserve">Выражаем глубокую признательность Обществу Буддийских Публикаций в Канди на Цейлоне за разрешение привести цитаты из «Пути внимательности» и Кхеминде-тхере из Ваджирарамы, Коломбо, Цейлон, за позволение привести цитаты из «Пути Свободы». </w:t>
      </w:r>
    </w:p>
    <w:p>
      <w:pPr>
        <w:pStyle w:val="Normal"/>
        <w:autoSpaceDE w:val="false"/>
        <w:spacing w:before="120" w:after="0"/>
        <w:rPr>
          <w:sz w:val="24"/>
          <w:lang w:val="en-US"/>
        </w:rPr>
      </w:pPr>
      <w:r>
        <w:rPr>
          <w:sz w:val="24"/>
        </w:rPr>
        <w:t>Наконец, автор выражает особую признательность тем студентам, которые принимали участие в эксперименте но буддийской медитации и которые с большим интересом, преданностью и энтузиазмом (не говоря уже о боли в ногах и спинах) сделали проект столь результативным и захватывающим.</w:t>
      </w:r>
    </w:p>
    <w:p>
      <w:pPr>
        <w:pStyle w:val="Normal"/>
        <w:autoSpaceDE w:val="false"/>
        <w:spacing w:before="120" w:after="0"/>
        <w:rPr>
          <w:sz w:val="24"/>
          <w:lang w:val="en-US"/>
        </w:rPr>
      </w:pPr>
      <w:r>
        <w:rPr>
          <w:sz w:val="24"/>
          <w:lang w:val="en-US"/>
        </w:rPr>
      </w:r>
    </w:p>
    <w:p>
      <w:pPr>
        <w:pStyle w:val="Normal"/>
        <w:autoSpaceDE w:val="false"/>
        <w:spacing w:before="120" w:after="0"/>
        <w:rPr/>
      </w:pPr>
      <w:r>
        <w:rPr>
          <w:sz w:val="24"/>
          <w:u w:val="single"/>
        </w:rPr>
        <w:t>Предисловие</w:t>
      </w:r>
      <w:r>
        <w:rPr>
          <w:sz w:val="24"/>
        </w:rPr>
        <w:t xml:space="preserve">. </w:t>
      </w:r>
    </w:p>
    <w:p>
      <w:pPr>
        <w:pStyle w:val="Normal"/>
        <w:autoSpaceDE w:val="false"/>
        <w:spacing w:before="120" w:after="0"/>
        <w:rPr>
          <w:sz w:val="24"/>
        </w:rPr>
      </w:pPr>
      <w:r>
        <w:rPr>
          <w:sz w:val="24"/>
        </w:rPr>
        <w:t xml:space="preserve">Буддизм – одна из самых распространённых мировых религий. Возникший в Северной Индии в VI столетии до Р.Х. , он к началу христианской эры уже проложил себе путь к отдельным районам Юго-Восточной Азии и через Центральную Азию – в Китай. В конце концов он распространился через Корею на Японию; значительно раньше на западных границах страны своего возникновения он, возможно, оказал гораздо более глубокое влияние на греческую мысль, чем это до сих пор обнаруживают исторические источники. Но буддизм имеет не только историческое значение. Некоторые исследователи утверждают, что ныне из всех мировых религий буддизм предлагает самый жизнеспособный предмет духовного выбора. </w:t>
      </w:r>
    </w:p>
    <w:p>
      <w:pPr>
        <w:pStyle w:val="Normal"/>
        <w:autoSpaceDE w:val="false"/>
        <w:spacing w:before="120" w:after="0"/>
        <w:rPr>
          <w:sz w:val="24"/>
        </w:rPr>
      </w:pPr>
      <w:r>
        <w:rPr>
          <w:sz w:val="24"/>
        </w:rPr>
        <w:t xml:space="preserve">Этот избранный предмет – не такой, который характеризуется прежде всего набором ритуалов или тщательно разработанной догмой; ему свойственно уникальное мировоззрение и отчётливый образ действий, или Путь. С одной стороны, буддизм предлагает нам радикальную критику человеческой ситуации; с другой – он оптимистически утверждает, что человек способен собственными усилиями найти решение человеческих проблем, Однако он не обещает легкой панацеи. Путь на карте обозначен с точностью, – но требует усилия и самодисциплины. Центральным элементом этого пути является практика медитации. И именно к этому главному аспекту буддийского Пути обращена данная книга. </w:t>
      </w:r>
    </w:p>
    <w:p>
      <w:pPr>
        <w:pStyle w:val="Normal"/>
        <w:autoSpaceDE w:val="false"/>
        <w:spacing w:before="120" w:after="0"/>
        <w:rPr>
          <w:sz w:val="24"/>
        </w:rPr>
      </w:pPr>
      <w:r>
        <w:rPr>
          <w:sz w:val="24"/>
        </w:rPr>
        <w:t xml:space="preserve">Из всех форм буддийской практики ни одна из предлагает лучшего прозрения в природу учения буддизма, чем медитация. Правда, существуют секты буддизма, для которых медитация не является ключевым фактором. Однако нет ни одной страны, затронутой буддизмом, где не пустила бы корни традиция медитации: буддизм развился в то время, когда в Северное Индии возникали йогические формы физической и умственной дисциплины; буддийские традиции, возросшие на Цейлоне и в Юго-Восточной Азии, превозносят медитацию как первостепенное средство осуществления цели буддизма; и во всей Восточной Азии одной из главных буддийских сект был дзэн-буддизм, всегда высоко ценивший практику медитации. Следовательно, понять буддийскую медитацию – значит узнать многое из того, что существенно для буддийской традиции в целом. Мы надеемся, что «Тайны Лотоса» внесут значительный вклад в это знание. </w:t>
      </w:r>
    </w:p>
    <w:p>
      <w:pPr>
        <w:pStyle w:val="Normal"/>
        <w:autoSpaceDE w:val="false"/>
        <w:spacing w:before="120" w:after="0"/>
        <w:rPr/>
      </w:pPr>
      <w:r>
        <w:rPr>
          <w:sz w:val="24"/>
        </w:rPr>
        <w:t xml:space="preserve">Сама идея «Тайн Лотоса» впервые возникла в январе 1969 года. В то время в Оберлинском колледже (Оберлин, штат Огайо) состоялся необычный семинар по экспериментальной программе буддийской медитации. В семинаре сошлись тайский учитель буддийской медитации, преподобный Чао Кхан Собхана Дхаммасуддхи, и священнослужитель дзэн, досточтимый Эсин Нисимура. Они совместно были заняты обучением группы студентов из двадцати восьми человек теории и практике двух форм буддийской медитации – </w:t>
      </w:r>
      <w:r>
        <w:rPr>
          <w:sz w:val="24"/>
          <w:u w:val="single"/>
        </w:rPr>
        <w:t>сатипаттханы</w:t>
      </w:r>
      <w:r>
        <w:rPr>
          <w:sz w:val="24"/>
        </w:rPr>
        <w:t xml:space="preserve"> и </w:t>
      </w:r>
      <w:r>
        <w:rPr>
          <w:sz w:val="24"/>
          <w:u w:val="single"/>
        </w:rPr>
        <w:t>дзадзэн</w:t>
      </w:r>
      <w:r>
        <w:rPr>
          <w:sz w:val="24"/>
        </w:rPr>
        <w:t xml:space="preserve">. Семинар оказался настолько успешным средством введения студентов в изучение буддизма, что из него выросли планы издания этой книги. Первоначально было предусмотрено, что в неё будут включены как классические, так и современные интерпретации буддийской медитации, а также описание самой программы медитации. При этом авторы надеялись, что в книге окажутся сплетены воедино метод и интерпретация, история и экзистенциальное «сейчас». </w:t>
      </w:r>
    </w:p>
    <w:p>
      <w:pPr>
        <w:pStyle w:val="Normal"/>
        <w:autoSpaceDE w:val="false"/>
        <w:spacing w:before="120" w:after="0"/>
        <w:rPr>
          <w:sz w:val="24"/>
        </w:rPr>
      </w:pPr>
      <w:r>
        <w:rPr>
          <w:sz w:val="24"/>
        </w:rPr>
        <w:t xml:space="preserve">«Тайны лотоса» задуманы для того, чтобы удовлетворить разнообразные нужды читателей. Под крышками их переплёта находятся классические тексты по медитации, такие как «Дзадзэн-ги», краткое учебное пособие по медитации дзэн, и «Избранные отрывки из Вимутти-магга», важного, но зачастую недооцениваемого трактата по технике медитации традиции буддизма тхеравады. В книге также содержатся современные комментарии на те пособия по медитации, которые выдержали проверку временем; таковы глава с объяснением «Сутты об основаниях внимательности» и лекции Мумона Ямада-роси о «дэадзэн-ги». В книге далее предлагаются объяснения природы обучения дзэн и практики внимательного осознания, данные двумя молодыми священнослужителями, обладающими знаниями буддийских традиций Юго-Восточной и Восточной Азии. </w:t>
      </w:r>
    </w:p>
    <w:p>
      <w:pPr>
        <w:pStyle w:val="Normal"/>
        <w:autoSpaceDE w:val="false"/>
        <w:spacing w:before="120" w:after="0"/>
        <w:rPr>
          <w:sz w:val="24"/>
        </w:rPr>
      </w:pPr>
      <w:r>
        <w:rPr>
          <w:sz w:val="24"/>
        </w:rPr>
        <w:t xml:space="preserve">Материалы, содержащиеся в книге, были подготовлены к печати преподобным Дхаммасудхи, досточтимым Нисимурой и составителем. Преподобный Дхаммасудхи написал главы 1 и 2, а досточтимый Нисимура – главу 5; он также перевёл материалы, содержащиеся в главах 6 и 7. Глава 3, пролог и введение были добавлены редактором-составителем. Глава 4 представляет собой выдержки из недавнего перевода «Вимутти-магги», опубликованного на Цейлоне, в Коломбо. Составитель несёт ответственность за многочисленные стилистические изменения во внесённых материалах; но при этом ни один пункт не подвергся преднамеренному существенному изменению. Хотя пришлось сократить значительный объём технической терминологии, всё же оказались использованы некоторые слова пали, санскрита и японского языка. Смысл этих терминов обычно ясно виден из текста, но всё же для ясности и связности был добавлен словарь специальных терминов. В общем, следует указать, что терминами пали (например, словом «дхамма») пользовались в отделе тхеравады, а санскритскими терминами (например, словом «дхарма») – в отделе дзэн. Во всём тексте были сохранены диакритические значки. </w:t>
      </w:r>
    </w:p>
    <w:p>
      <w:pPr>
        <w:pStyle w:val="Normal"/>
        <w:autoSpaceDE w:val="false"/>
        <w:spacing w:before="120" w:after="0"/>
        <w:rPr>
          <w:sz w:val="24"/>
        </w:rPr>
      </w:pPr>
      <w:r>
        <w:rPr>
          <w:sz w:val="24"/>
        </w:rPr>
        <w:t xml:space="preserve">«Тайны Лотоса» представляют собой уникальный вклад во всё расширяющуюся область материалов по буддизму и буддийской медитации, появляющихся на английском языке. За последние годы из печати вышло много книг, посвященных буддийской медитации; но эти книги были сосредоточены или на традиции дзэн (например, «Три столпа дзэн» Филипа Капло) или на традиции тхеравады (например, «Сущность буддийском медитации» Ньянапоники-тхеры); а некоторые с самого начала были компиляцией текстов (как «Буддийская медитация» Эдварда Конзе). В противоположность этому, предлагаемая книга рассматривает буддийскую медитацию внутри традиций дзэн и тхеравады, пользуясь при этом классическими текстами по медитации и комментариями, современными интерпретациями и описаниями эксперимента по буддийской медитации. Составитель надеется, что книга будет иметь ценность как для тех лиц, чей интерес к буддизму возник недавно, так и для лиц, достаточно сведущих в данной области. </w:t>
      </w:r>
    </w:p>
    <w:p>
      <w:pPr>
        <w:pStyle w:val="Normal"/>
        <w:autoSpaceDE w:val="false"/>
        <w:spacing w:before="120" w:after="0"/>
        <w:rPr>
          <w:sz w:val="24"/>
        </w:rPr>
      </w:pPr>
      <w:r>
        <w:rPr>
          <w:sz w:val="24"/>
        </w:rPr>
        <w:t xml:space="preserve">Доналд К. Свэрер Суортмор-Колледж, август 1970 г. </w:t>
      </w:r>
    </w:p>
    <w:p>
      <w:pPr>
        <w:pStyle w:val="Normal"/>
        <w:autoSpaceDE w:val="false"/>
        <w:spacing w:before="120" w:after="0"/>
        <w:rPr>
          <w:sz w:val="24"/>
        </w:rPr>
      </w:pPr>
      <w:r>
        <w:rPr>
          <w:sz w:val="24"/>
        </w:rPr>
      </w:r>
    </w:p>
    <w:p>
      <w:pPr>
        <w:pStyle w:val="Normal"/>
        <w:autoSpaceDE w:val="false"/>
        <w:spacing w:before="120" w:after="0"/>
        <w:rPr/>
      </w:pPr>
      <w:r>
        <w:rPr>
          <w:sz w:val="24"/>
          <w:u w:val="single"/>
        </w:rPr>
        <w:t>Встреча с буддийской медитацией</w:t>
      </w:r>
      <w:r>
        <w:rPr>
          <w:sz w:val="24"/>
        </w:rPr>
        <w:t xml:space="preserve">. </w:t>
      </w:r>
    </w:p>
    <w:p>
      <w:pPr>
        <w:pStyle w:val="Normal"/>
        <w:autoSpaceDE w:val="false"/>
        <w:spacing w:before="120" w:after="0"/>
        <w:rPr>
          <w:sz w:val="24"/>
        </w:rPr>
      </w:pPr>
      <w:r>
        <w:rPr>
          <w:sz w:val="24"/>
        </w:rPr>
        <w:t xml:space="preserve">Популярность буддизма в Соединённых Штатах продолжает возрастать; она опирается не только на его привлекательность среди студентов колледжей или на роль, которую он сыграл, оказывая влияние на культуру хиппи. Он предлагает серьёзный религиозный выбор для многих жителей Запада; вполне может оказаться, что он оказывает значительное воздействие на иудейско-христианскую мысль и практику. Алан Уоттс (1) приводит примеры тех лиц, чьё мышление испытало решающее влияние буддизма; даже такой искренний католический мистик как Томас Мёртон (2) был глубоко увлечён буддизмом до своей безвременном кончины в Азии при посещении буддийских центров.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1) Алан Уоттс – хорошо известный автор книг о предметах, связанных с религиями Азии. Самые известные его книги о дээн – «Путь дзэн» и «Дух дзэн». </w:t>
      </w:r>
    </w:p>
    <w:p>
      <w:pPr>
        <w:pStyle w:val="Normal"/>
        <w:autoSpaceDE w:val="false"/>
        <w:spacing w:before="120" w:after="0"/>
        <w:rPr>
          <w:sz w:val="24"/>
          <w:lang w:val="en-US"/>
        </w:rPr>
      </w:pPr>
      <w:r>
        <w:rPr>
          <w:sz w:val="24"/>
        </w:rPr>
        <w:t xml:space="preserve">(2) Томас Мёртон до самой смерти оставался членом Цистерианского ордена в Гефсимании, шт. Кентукки. Он был автором нескольких книг, среди которых «Дзэн и прожорливые птицы» и «Мистики и мастера дзэн». </w:t>
      </w:r>
    </w:p>
    <w:p>
      <w:pPr>
        <w:pStyle w:val="Normal"/>
        <w:autoSpaceDE w:val="false"/>
        <w:spacing w:before="120" w:after="0"/>
        <w:rPr>
          <w:sz w:val="24"/>
          <w:lang w:val="en-US"/>
        </w:rPr>
      </w:pPr>
      <w:r>
        <w:rPr>
          <w:sz w:val="24"/>
          <w:lang w:val="en-US"/>
        </w:rPr>
      </w:r>
    </w:p>
    <w:p>
      <w:pPr>
        <w:pStyle w:val="Normal"/>
        <w:autoSpaceDE w:val="false"/>
        <w:spacing w:before="120" w:after="0"/>
        <w:rPr>
          <w:sz w:val="24"/>
        </w:rPr>
      </w:pPr>
      <w:r>
        <w:rPr>
          <w:sz w:val="24"/>
        </w:rPr>
        <w:t xml:space="preserve">Утверждение о том, что буддизм приобретает широкую аудиторию на Западе, оказывается в высшей степени неоднозначным вследствие его многообразных форм. Самая крупная определённая группа буддистов в Соединённых Штатах составляет буддийские церкви Америки, коллектив дзёдо син-сю, последователи которой преобладают среди американских граждан японского происхождения, а также группы китайских и тибетских буддистов, сосредоточенные на восточном и западном побережье, и даже главное управление тхеравады в Вашингтоне, которое планирует учреждение центров в других районах столицы. И всё же среди всех разнообразных форм буддизма, которые мы сегодня можем найти в Америка, среди всех разнообразных форм буддийской практики ни один аспект не обладает большей привлекательностью, особенно среди более молодых людей, чем буддийская медитация. Пожалуй, эта притягательность большей частью может быть теоретической или идеальной, может оказаться частью интеллектуального открытия в области изучения азиатских религий; однако в некоторых центрах этой страны медитация также является предметом практики. Особенно хорошо известны два из этих центров: один находится в Рочестере, шт. Нью-Йорк, и его возглавляет Филип Капло, составитель «Трёх Столпов дзэн»; другой находится вблизи от Сан-Франциско, где Судзуки-роси учит медитации дзэн. </w:t>
      </w:r>
    </w:p>
    <w:p>
      <w:pPr>
        <w:pStyle w:val="Normal"/>
        <w:autoSpaceDE w:val="false"/>
        <w:spacing w:before="120" w:after="0"/>
        <w:rPr>
          <w:sz w:val="24"/>
        </w:rPr>
      </w:pPr>
      <w:r>
        <w:rPr>
          <w:sz w:val="24"/>
        </w:rPr>
        <w:t xml:space="preserve">Конечно, буддийская медитация привлекательна по многим причинам. Некоторым она предлагает убежище от хаоса и сложности нынешнего мира. Другим она может служить средством интроспективного самопознания; ещё для других она является способом серьёзно попытаться постичь истину, буддизма. Буддизм свидетельствует, что располагает абсолютной, конечной истиной, превосходящей дискурсивный интеллект. Хотя эта истина в буддизме называется многими терминами – например, нирвана, шуньята, татхата, факт остаётся фактом: реальность, обозначаемая терминами, превосходит описания. Невыразимая природа конечной реальности в буддизме ставит перед изучающим религии серьёзные проблемы; и не самая незначительная из них – это вопрос о том, как её познать или постичь. Та же самая проблема в иудейско-христианской традиции решается при помощи таких категорий, как откровение или богоявление. Однако в большинстве традиций индийского буддизма конечная реальность постигается только при помощи некоторой формы супрарационального, иррационального или интуитивного познания, зачастую называемого «просветлением». </w:t>
      </w:r>
    </w:p>
    <w:p>
      <w:pPr>
        <w:pStyle w:val="Normal"/>
        <w:autoSpaceDE w:val="false"/>
        <w:spacing w:before="120" w:after="0"/>
        <w:rPr>
          <w:sz w:val="24"/>
        </w:rPr>
      </w:pPr>
      <w:r>
        <w:rPr>
          <w:sz w:val="24"/>
        </w:rPr>
        <w:t>Хотя некоторые из самых ранних буддийских текстов уверяют о внезапном достижении просветления, познания высочайшей истины, происходящего при встрече с Буддой, или «Просветлённым», большинство школ буддизма выработало программу, имеющую целью постижение этой истины. Этот факт не говорит о том, что какая-нибудь отдельная школа когда-либо утверждала, что само по себе просветление – не что иное, как несказанная или внезапная интуиция; скорее, оно стало частью формальной процедуры или обучения. И в результате в некоторых школах буддизма, в особенности в тхераваде, постижение конечной истины понималось как постепенный процесс, тогда как в других школах, особенно в риндзай дзэн, подчёркивалась внезапная и неожиданная природа просветления. (3)</w:t>
      </w:r>
    </w:p>
    <w:p>
      <w:pPr>
        <w:pStyle w:val="Normal"/>
        <w:autoSpaceDE w:val="false"/>
        <w:spacing w:before="120" w:after="0"/>
        <w:rPr>
          <w:sz w:val="24"/>
        </w:rPr>
      </w:pPr>
      <w:r>
        <w:rPr>
          <w:sz w:val="24"/>
        </w:rPr>
        <w:t xml:space="preserve">Невыразимая природа переживания просветления, равно как средства или путь к его осуществлению, ставят педагогические проблемы как перед учителями, так и перед учениками буддизма. Пожалуй, эти проблемы не более серьёзны, чем те, с которыми мы сталкиваемся, обучая таким идеям, </w:t>
      </w:r>
    </w:p>
    <w:p>
      <w:pPr>
        <w:pStyle w:val="Normal"/>
        <w:autoSpaceDE w:val="false"/>
        <w:spacing w:before="120" w:after="0"/>
        <w:rPr>
          <w:sz w:val="24"/>
        </w:rPr>
      </w:pPr>
      <w:r>
        <w:rPr>
          <w:sz w:val="24"/>
        </w:rPr>
        <w:t>===</w:t>
      </w:r>
    </w:p>
    <w:p>
      <w:pPr>
        <w:pStyle w:val="Normal"/>
        <w:autoSpaceDE w:val="false"/>
        <w:spacing w:before="120" w:after="0"/>
        <w:rPr>
          <w:sz w:val="24"/>
          <w:lang w:val="en-US"/>
        </w:rPr>
      </w:pPr>
      <w:r>
        <w:rPr>
          <w:sz w:val="24"/>
        </w:rPr>
        <w:t>(3) Во всей Азии существует множество разных школ и сект буддизма. Вообще говоря, в Юго-Восточной Азии, говоря о буддизме, имеют в виду тхераваду, а в Восточной Азии – махаяну. Дзэн представляет собой школу буддизма</w:t>
      </w:r>
      <w:r>
        <w:rPr>
          <w:sz w:val="24"/>
          <w:lang w:val="en-US"/>
        </w:rPr>
        <w:t xml:space="preserve"> </w:t>
      </w:r>
      <w:r>
        <w:rPr>
          <w:sz w:val="24"/>
        </w:rPr>
        <w:t xml:space="preserve">махаяны; а риндзай – одна из сект внутри дзэн. </w:t>
      </w:r>
    </w:p>
    <w:p>
      <w:pPr>
        <w:pStyle w:val="Normal"/>
        <w:autoSpaceDE w:val="false"/>
        <w:spacing w:before="120" w:after="0"/>
        <w:rPr>
          <w:sz w:val="24"/>
          <w:lang w:val="en-US"/>
        </w:rPr>
      </w:pPr>
      <w:r>
        <w:rPr>
          <w:sz w:val="24"/>
          <w:lang w:val="en-US"/>
        </w:rPr>
      </w:r>
    </w:p>
    <w:p>
      <w:pPr>
        <w:pStyle w:val="Normal"/>
        <w:autoSpaceDE w:val="false"/>
        <w:spacing w:before="120" w:after="0"/>
        <w:rPr>
          <w:sz w:val="24"/>
        </w:rPr>
      </w:pPr>
      <w:r>
        <w:rPr>
          <w:sz w:val="24"/>
        </w:rPr>
        <w:t>как понятие Божественного Экхарта или концепция веры Лютера. Иначе говоря, мы как будто приходим к такому пункту, где обычные логические процедуры рациональных рассуждений не в состоянии передать реальность, выраженную терминами. Такая проблема хорошо знакома в философии религии; но она также создаёт затруднения в тех случаях, когда религию изучают как историческое явление. Конечно, есть возможность принять чисто описательный подход, указывая на способ, при помощи которого традиция понимает данные выражения. К примеру, в буддийских текстах многократно встречаются упоминания о нирване, выраженные в таких терминах, как «не ставшая» или «не составленная», – что бы они ни означали! И этот термин также обсуждали буддийские комментаторы, а западные учёные написали о нём целые тома, расходясь друг с другом во мнениях относительно интерпретации буддийской нирваны. Преподнося учение о природе конечной реальности или высочайшей реальности буддизма, мы отсылаем изучающих к текстам, к традиционной комментаторской экзегезе, даже к литературе западной научной мысли. Однако известно, что когда всё это сказано и сделано, многие студенты задают вопрос: «Но что же такое нирвана?»</w:t>
      </w:r>
    </w:p>
    <w:p>
      <w:pPr>
        <w:pStyle w:val="Normal"/>
        <w:autoSpaceDE w:val="false"/>
        <w:spacing w:before="120" w:after="0"/>
        <w:rPr>
          <w:sz w:val="24"/>
        </w:rPr>
      </w:pPr>
      <w:r>
        <w:rPr>
          <w:sz w:val="24"/>
        </w:rPr>
        <w:t xml:space="preserve">Средство, или метод, достижения конечной истины, – в данном случае программа медитации, – представляет собой проблему другого рода. Буддийские медитационные процедуры, описанные в различных текстах, можно анализировать многими способами. </w:t>
      </w:r>
    </w:p>
    <w:p>
      <w:pPr>
        <w:pStyle w:val="Normal"/>
        <w:autoSpaceDE w:val="false"/>
        <w:spacing w:before="120" w:after="0"/>
        <w:rPr/>
      </w:pPr>
      <w:r>
        <w:rPr>
          <w:sz w:val="24"/>
        </w:rPr>
        <w:t xml:space="preserve">Например, их можно разделить на три стадии: подготовка, озарение и новая жизнь; эти стадии приблизительно соответствуют классическим характерным признакам мистического пути; или, если пользоваться терминами, более соответствующими буддийской перспективы, буддийскую медитацию можно было бы описать как движение от чувственной привязанности и зависимости к контролю над внешними чувствами и, в конечном счёте, к полной свободе. В буддизме тхеравады этот динамический процесс имеет место между двумя разными сферами, из которых первая называется </w:t>
      </w:r>
      <w:r>
        <w:rPr>
          <w:sz w:val="24"/>
          <w:u w:val="single"/>
        </w:rPr>
        <w:t>санкхата</w:t>
      </w:r>
      <w:r>
        <w:rPr>
          <w:sz w:val="24"/>
        </w:rPr>
        <w:t xml:space="preserve"> (построенный» или «искусственный»), а другая </w:t>
      </w:r>
      <w:r>
        <w:rPr>
          <w:sz w:val="24"/>
          <w:u w:val="single"/>
        </w:rPr>
        <w:t>асанкхата</w:t>
      </w:r>
      <w:r>
        <w:rPr>
          <w:sz w:val="24"/>
        </w:rPr>
        <w:t xml:space="preserve"> («не построенный», «реальный»). В первой сфере человек ослеплён различными искажениями внешних чувств, главным из которых является понятие «я» и понятие постоянства. Эти искажения преодолеваются, когда мы доходим до коренной причины неправильного понимания, а именно, до чувственных данных. Если привязанность наших внешних чувств к объектам чувств ограничена и находится под контролем, есть некоторая надежда на способность увидеть вещи такими, каковы они есть в действительности. Эти контролирующие факторы вводятся благодаря структуре медитационной техники, использованию анализа или мысленных проблем (коанов в практике риндзай-дзэн) и развитию осознания и прозрения. </w:t>
      </w:r>
    </w:p>
    <w:p>
      <w:pPr>
        <w:pStyle w:val="Normal"/>
        <w:autoSpaceDE w:val="false"/>
        <w:spacing w:before="120" w:after="0"/>
        <w:rPr/>
      </w:pPr>
      <w:r>
        <w:rPr>
          <w:sz w:val="24"/>
        </w:rPr>
        <w:t xml:space="preserve">Приведённое выше краткое описание может оказаться полезным для студентов, читающих буддийскую литературу по медитации; однако разве не было бы важным дополнением к этому чтению, если бы при изучении основных и дополнительных литературных источников буддизма студенты имели возможность практиковать медитацию под руководством подготовленного учителя? Когда я, находясь на Цейлоне в 1967 году, изучал буддийскую литературу и медитацию у Ньянапоники-тхеры, мне в голову пришла именно такая идея. Если бы мои студенты на курсах по азиатским религиям могли иметь возможность узнать нечто о буддизме, пользуясь опытом медитации, насколько яснее были бы ими восприняты такие кардинальные учения, как </w:t>
      </w:r>
      <w:r>
        <w:rPr>
          <w:sz w:val="24"/>
          <w:u w:val="single"/>
        </w:rPr>
        <w:t>аничча</w:t>
      </w:r>
      <w:r>
        <w:rPr>
          <w:sz w:val="24"/>
        </w:rPr>
        <w:t>, непостоянство,</w:t>
      </w:r>
      <w:r>
        <w:rPr>
          <w:sz w:val="24"/>
          <w:u w:val="single"/>
        </w:rPr>
        <w:t xml:space="preserve"> анатта</w:t>
      </w:r>
      <w:r>
        <w:rPr>
          <w:sz w:val="24"/>
        </w:rPr>
        <w:t xml:space="preserve">, «не-я», и </w:t>
      </w:r>
      <w:r>
        <w:rPr>
          <w:sz w:val="24"/>
          <w:u w:val="single"/>
        </w:rPr>
        <w:t>нирвана</w:t>
      </w:r>
      <w:r>
        <w:rPr>
          <w:sz w:val="24"/>
        </w:rPr>
        <w:t xml:space="preserve">! Переживания медитации не только помогли бы ответить на такие вопросы, которые ответ логического или описательною характера удовлетворить не в состоянии; но и самый контекст медитации обеспечил бы изучающих средством исследования, в высшей степени соответствующим исторической традиции. Когда в сентябре 1967 года я вернулся в Оберлинский колледж, где преподавал, я попытался реализовать свои надежды. В 1969 году колледж взял курс на новый образовательный эксперимент, при котором весь январь был бы посвящен новаторским проектам. Получив одобрение администрации колледжа и дополнительную финансовую помощь из внешних источников, я принялся за организацию медитационного семинара на январских каникулах. </w:t>
      </w:r>
    </w:p>
    <w:p>
      <w:pPr>
        <w:pStyle w:val="Normal"/>
        <w:autoSpaceDE w:val="false"/>
        <w:spacing w:before="120" w:after="0"/>
        <w:rPr>
          <w:sz w:val="24"/>
        </w:rPr>
      </w:pPr>
      <w:r>
        <w:rPr>
          <w:sz w:val="24"/>
        </w:rPr>
        <w:t xml:space="preserve">Не было никакого сомнения в интересе студентов к проекту медитационных январских каникул, как его стали называть. При минимальной публичности шестьдесят пять студентов выразили желание принять участие в курсе. Для того, чтобы ограничить группу до более подходящих размеров, все студенты прошли собеседование, и из них была отобрана уменьшенная группа в двадцать восемь человек. Она оказалась неоднородной; в неё входили мужчины и женщины; некоторые имели значительную подготовку в области азиатских религий, другие же не имели никакой подготовки; некоторые были преданными христианами и иудеями, другие не претендовали ни на какие религиозные верования; наконец были представлены четыре последних курса. </w:t>
      </w:r>
    </w:p>
    <w:p>
      <w:pPr>
        <w:pStyle w:val="Normal"/>
        <w:autoSpaceDE w:val="false"/>
        <w:spacing w:before="120" w:after="0"/>
        <w:rPr/>
      </w:pPr>
      <w:r>
        <w:rPr>
          <w:sz w:val="24"/>
        </w:rPr>
        <w:t xml:space="preserve">Я был намерен ознакомить студентов с практикой </w:t>
      </w:r>
      <w:r>
        <w:rPr>
          <w:sz w:val="24"/>
          <w:u w:val="single"/>
        </w:rPr>
        <w:t>сатипаттханы</w:t>
      </w:r>
      <w:r>
        <w:rPr>
          <w:sz w:val="24"/>
        </w:rPr>
        <w:t xml:space="preserve"> тхеравады и с практикой </w:t>
      </w:r>
      <w:r>
        <w:rPr>
          <w:sz w:val="24"/>
          <w:u w:val="single"/>
        </w:rPr>
        <w:t>дзадзен</w:t>
      </w:r>
      <w:r>
        <w:rPr>
          <w:sz w:val="24"/>
        </w:rPr>
        <w:t xml:space="preserve"> буддизма махаяны. Для достижения этой цели были приглашены два учителя медитации – один из Таиланда, другой из Японии. Тайским бхиккху был Чао Кхан Собхана Дхаммасудхи, мастер медитации центра медитации в Хинджаде, гр. Сарри, в Англии. Он обладал тем преимуществом, что в течение трёх лет учил </w:t>
      </w:r>
      <w:r>
        <w:rPr>
          <w:sz w:val="24"/>
          <w:u w:val="single"/>
        </w:rPr>
        <w:t>сатипаттхане</w:t>
      </w:r>
      <w:r>
        <w:rPr>
          <w:sz w:val="24"/>
        </w:rPr>
        <w:t xml:space="preserve"> на Западе. Японским священнослужителем был досточтимый Эсин Нисимура, ученик известного учителя дзадзэн роси Сибаямы, священнослужитель храма риндзай вблизи Киото, а кроме того преподаватель Буддийского Университета в Ханадзоне. Оба учителя хорошо владели английским языком и были знакомы с философскими, психологическими и религиозными концепциями Запада. </w:t>
      </w:r>
    </w:p>
    <w:p>
      <w:pPr>
        <w:pStyle w:val="Normal"/>
        <w:autoSpaceDE w:val="false"/>
        <w:spacing w:before="120" w:after="0"/>
        <w:rPr/>
      </w:pPr>
      <w:r>
        <w:rPr>
          <w:sz w:val="24"/>
        </w:rPr>
        <w:t>Проект начался пятого января и продолжался в течение четырёх недель. Расписание включало два периода ежедневной практики медитации – каждое утро между 10:30 и 12:00, а также дискуссионные группы два раза в неделю. В дополнение к этим групповым встречам учителя медитации днём и вечером общались с отдельными студентами. Студенты также читали печатные материалы, относящиеся к буддийской медитации; в традиции тхеравады они читали «</w:t>
      </w:r>
      <w:r>
        <w:rPr>
          <w:sz w:val="24"/>
          <w:u w:val="single"/>
        </w:rPr>
        <w:t>Сатипаттхана-сутту</w:t>
      </w:r>
      <w:r>
        <w:rPr>
          <w:sz w:val="24"/>
        </w:rPr>
        <w:t xml:space="preserve">» и «Сущность буддийской медитации» Ньянапоники-тхеры, а также «Медитацию прозрения» Чао Кхан Собхана Дхаммасудхи и несколько статей. В традиции дзэн они читали «Мумонкан», «Праджняпарамита-хридайя-сутру» с комментариями Хакуина, а также некоторые другие статьи и книги. Структура и содержание проекта воплощали две главные цели: ознакомить студентов с буддизмом при помощи практики и изучения медитации и, на более личном уровне, пережить благотворные прозрения дисциплинированной внимательности. </w:t>
      </w:r>
    </w:p>
    <w:p>
      <w:pPr>
        <w:pStyle w:val="Normal"/>
        <w:autoSpaceDE w:val="false"/>
        <w:spacing w:before="120" w:after="0"/>
        <w:rPr/>
      </w:pPr>
      <w:r>
        <w:rPr>
          <w:sz w:val="24"/>
        </w:rPr>
        <w:t xml:space="preserve">В течение двух первых недель проекта преподобный Дхаммасудхи давал наставления по практике медитации тхеравады. Он начал с того, что обучил студентов сиденью в половинной или в полной позе лотоса, а затем обучил их </w:t>
      </w:r>
      <w:r>
        <w:rPr>
          <w:sz w:val="24"/>
          <w:u w:val="single"/>
        </w:rPr>
        <w:t>анапана-сати</w:t>
      </w:r>
      <w:r>
        <w:rPr>
          <w:sz w:val="24"/>
        </w:rPr>
        <w:t xml:space="preserve">, или внимательности к дыханию. Боли в спине или в ногах постепенно оказались преодолены; студенты сумели стать серьёзными и способными учениками. Сочетание практики медитации с изучением текстов и печатных материалов оказалась весьма счастливым. Студенты приобрели новые прозрения в традиционные практики и в доктрины </w:t>
      </w:r>
      <w:r>
        <w:rPr>
          <w:sz w:val="24"/>
          <w:u w:val="single"/>
        </w:rPr>
        <w:t>анатта</w:t>
      </w:r>
      <w:r>
        <w:rPr>
          <w:sz w:val="24"/>
        </w:rPr>
        <w:t xml:space="preserve">, </w:t>
      </w:r>
      <w:r>
        <w:rPr>
          <w:sz w:val="24"/>
          <w:u w:val="single"/>
        </w:rPr>
        <w:t>аничча</w:t>
      </w:r>
      <w:r>
        <w:rPr>
          <w:sz w:val="24"/>
        </w:rPr>
        <w:t xml:space="preserve"> и </w:t>
      </w:r>
      <w:r>
        <w:rPr>
          <w:sz w:val="24"/>
          <w:u w:val="single"/>
        </w:rPr>
        <w:t>дуккха</w:t>
      </w:r>
      <w:r>
        <w:rPr>
          <w:sz w:val="24"/>
        </w:rPr>
        <w:t xml:space="preserve">. Содержание этого учения о непостоянстве чувственного существования поразило многих из них с непреодолимой силой, когда они обнаружили, как трудно успокоить ум. </w:t>
      </w:r>
    </w:p>
    <w:p>
      <w:pPr>
        <w:pStyle w:val="Normal"/>
        <w:autoSpaceDE w:val="false"/>
        <w:spacing w:before="120" w:after="0"/>
        <w:rPr>
          <w:sz w:val="24"/>
        </w:rPr>
      </w:pPr>
      <w:r>
        <w:rPr>
          <w:sz w:val="24"/>
        </w:rPr>
        <w:t xml:space="preserve">Может быть, тот факт, что студенты не были воспитаны в буддийской традиции, послужил к их пользе. Они были свободны от тех культуральных пристрастий, которые обусловливают претензии на истину любой религии. Они не обратились в буддизм, но, по крайней мере, некоторые из них смогли приобрести более глубокие, истинные прозрения в сущность буддизма, чем многие, называющие себя буддистами. Например, один из участников группы написал о своём переживании: </w:t>
      </w:r>
    </w:p>
    <w:p>
      <w:pPr>
        <w:pStyle w:val="Normal"/>
        <w:autoSpaceDE w:val="false"/>
        <w:spacing w:before="120" w:after="0"/>
        <w:rPr>
          <w:sz w:val="24"/>
        </w:rPr>
      </w:pPr>
      <w:r>
        <w:rPr>
          <w:sz w:val="24"/>
        </w:rPr>
        <w:t xml:space="preserve">«Вечером третьего дня я медитировал в одиночестве, стараясь осознать непостоянство. Когда я следил за возникновением, существованием и исчезновением каждого отдельного дыхания, я на некоторое время достиг равновесия между внимательным восприятием этого непостоянства и восприятием боли от полной позы лотоса (которая в другое время была для меня почти невыносимой). Таким образом я всё глубже погружался в состояние сознательного, деятельного мира. Вдруг я осознал громкие крики и смех в холле за дверьми моей комнаты; затем послышались звуки бегущих людей, хлопнула дверь; и, как прежде, воцарилось безмолвие. В этом событии передо мной внезапно возникло постижение объекта медитации в трёх мирах; и когда я стал абсолютной истиной непостоянства звука, дыхания и боли, этот самосознающий наблюдатель более не существовал». </w:t>
      </w:r>
    </w:p>
    <w:p>
      <w:pPr>
        <w:pStyle w:val="Normal"/>
        <w:autoSpaceDE w:val="false"/>
        <w:spacing w:before="120" w:after="0"/>
        <w:rPr>
          <w:sz w:val="24"/>
        </w:rPr>
      </w:pPr>
      <w:r>
        <w:rPr>
          <w:sz w:val="24"/>
        </w:rPr>
        <w:t xml:space="preserve">В этом свидетельстве видна глубокая степень прозрения. Как учитель, я не могу не подумать, что этот отдельный студент открыл окно в природу буддизма, которое, вероятно, не открылось бы в учебной аудитории. </w:t>
      </w:r>
    </w:p>
    <w:p>
      <w:pPr>
        <w:pStyle w:val="Normal"/>
        <w:autoSpaceDE w:val="false"/>
        <w:spacing w:before="120" w:after="0"/>
        <w:rPr>
          <w:sz w:val="24"/>
        </w:rPr>
      </w:pPr>
      <w:r>
        <w:rPr>
          <w:sz w:val="24"/>
        </w:rPr>
        <w:t xml:space="preserve">Конечно, подобное понимание буддизма или самого себя приобрёл не каждый участник. И всё же трудно дать правильную оценку даже видимым неудачам. Один юноша, отпавший от проекта, писал: «Мой энтузиазм по отношению к медитации випассаны обратно пропорционален моему знанию о ней. Чем глубже я в неё проникаю, тем более абсурдной она становится… Я наслаждаюсь своими ощущениями, эмоциями и своим «не имеющим смысла миром»… Однако, как явствует из его отчёта, он узнал многое о себе; может быть, с его стороны было ошибкой ожидать, что его осознание себя с необходимостью совпадает с установленными доктринами буддизма. Такое ожидание являет собой разрушение жизнеспособной личной веры. Несомненно, религиозный опыт в его глубочайшем смысле адекватно выразить в языковой форме невозможно. Слова могут функционировать либо как зеркало, либо как завеса переживания; но они не будут самим переживанием. </w:t>
      </w:r>
    </w:p>
    <w:p>
      <w:pPr>
        <w:pStyle w:val="Normal"/>
        <w:autoSpaceDE w:val="false"/>
        <w:spacing w:before="120" w:after="0"/>
        <w:rPr/>
      </w:pPr>
      <w:r>
        <w:rPr>
          <w:sz w:val="24"/>
        </w:rPr>
        <w:t>Для многих студентов одной из крупных ценностей проекта оказалось не столько приобретённое ими знание о буддизме, сколько познание самих себя. У некоторых из них конфронтация с самими собой дала такие результаты, какие при обычном порядке вещей имеют место очень редко. Могу припомнить одну послеобеденную дискуссию в группе, когда какая-то девушка воскликнула: «А я не хочу отбрасывать моё западное понимание себя!» Возможно, это восклицание не выражало просветления; однако оно стало откровением честной самооценки. Строго говоря, это было не «внимательное осознание» (</w:t>
      </w:r>
      <w:r>
        <w:rPr>
          <w:sz w:val="24"/>
          <w:u w:val="single"/>
        </w:rPr>
        <w:t>сати</w:t>
      </w:r>
      <w:r>
        <w:rPr>
          <w:sz w:val="24"/>
        </w:rPr>
        <w:t>), не «ясное понимание» (</w:t>
      </w:r>
      <w:r>
        <w:rPr>
          <w:sz w:val="24"/>
          <w:u w:val="single"/>
        </w:rPr>
        <w:t>сампаджана</w:t>
      </w:r>
      <w:r>
        <w:rPr>
          <w:sz w:val="24"/>
        </w:rPr>
        <w:t>); но в динамике религиозного опыта кто способен сказать, какого рода название следует давать такому переживанию?</w:t>
      </w:r>
    </w:p>
    <w:p>
      <w:pPr>
        <w:pStyle w:val="Normal"/>
        <w:autoSpaceDE w:val="false"/>
        <w:spacing w:before="120" w:after="0"/>
        <w:rPr>
          <w:sz w:val="24"/>
        </w:rPr>
      </w:pPr>
      <w:r>
        <w:rPr>
          <w:sz w:val="24"/>
        </w:rPr>
        <w:t xml:space="preserve">В течение месяца отчетливо проявилось одно обстоятельство – обнаружилась важность применения внимательности. Преподобный Дхаммасудхи и досточтимый Нисимура – оба были весьма озабочены тем, чтобы студенты не думали о практике внимательности только в понятиях сидячей медитации. Они подчёркивали тот факт, что внимательность следует связывать со всеми видами деятельности практикующего. Этот аспект медитации как будто удивил некоторых участников, мысливших лишь в понятиях формально практикуемой религиозной дисциплины. Одна девушка сделала следующее наблюдение: </w:t>
      </w:r>
    </w:p>
    <w:p>
      <w:pPr>
        <w:pStyle w:val="Normal"/>
        <w:autoSpaceDE w:val="false"/>
        <w:spacing w:before="120" w:after="0"/>
        <w:rPr>
          <w:sz w:val="24"/>
        </w:rPr>
      </w:pPr>
      <w:r>
        <w:rPr>
          <w:sz w:val="24"/>
        </w:rPr>
        <w:t>«Этот вид внимательности дал мне новую перспективу в самопроверке, в спокойном наблюдении; и на этом расстоянии я приобрела некоторое самопознание. Например, я узнала, какого рода вещи занимают мой ум; я заметила, что моя голова наполнена воспоминаниями о случайных мелочах, наполнена тревогами о зачастую незначительных проблемах. Я также поняла, что внимательность к действию – это ценное качество, потому что, когда мы осознаём ситуацию и действие, время не будет истрачено понапрасну, поскольку оно прожито в полноте».</w:t>
      </w:r>
    </w:p>
    <w:p>
      <w:pPr>
        <w:pStyle w:val="Normal"/>
        <w:autoSpaceDE w:val="false"/>
        <w:spacing w:before="120" w:after="0"/>
        <w:rPr>
          <w:sz w:val="24"/>
        </w:rPr>
      </w:pPr>
      <w:r>
        <w:rPr>
          <w:sz w:val="24"/>
        </w:rPr>
        <w:t xml:space="preserve">Многие из студентов согласились с мнением о том, что медитация направлена на более целостный или завершённый образ жизни. Для некоторых она была переживанием обретения новой свободы, освобождением от уз неправильного понимания и неверно истолкованной привязанности. </w:t>
      </w:r>
    </w:p>
    <w:p>
      <w:pPr>
        <w:pStyle w:val="Normal"/>
        <w:autoSpaceDE w:val="false"/>
        <w:spacing w:before="120" w:after="0"/>
        <w:rPr>
          <w:sz w:val="24"/>
        </w:rPr>
      </w:pPr>
      <w:r>
        <w:rPr>
          <w:sz w:val="24"/>
        </w:rPr>
        <w:t xml:space="preserve">Возможность применения медитации в повседневной жизни была показана досточтимым Нисимурой, когда он объяснил, что цель проекта – не в том, чтобы обратить участников практики в буддизм, а в том, чтобы сделать их лучшими человеческими существами. «Для некоторых из вас, – заметил он, – это могло бы означать, что в результате этого месяца вы станете лучшими христианами или иудеями». Такая широкая терпимость и заботливость по отношению к индивидуальным нуждам и глубинной обусловленности участвующих в проекте студентов типична для установки обоих учителей медитации; это обстоятельство явилось важным аспектом успешного осуществления проекта. Переживание того же типа было у меня самого на Цейлоне, когда я обучался у Ньянапоники-тхеры; оно послужило тому, чтобы подчеркнуть потенциал терпимой заботливости, проявляемой в буддизме по отношению к отдельным индивидам. </w:t>
      </w:r>
    </w:p>
    <w:p>
      <w:pPr>
        <w:pStyle w:val="Normal"/>
        <w:autoSpaceDE w:val="false"/>
        <w:spacing w:before="120" w:after="0"/>
        <w:rPr/>
      </w:pPr>
      <w:r>
        <w:rPr>
          <w:sz w:val="24"/>
        </w:rPr>
        <w:t xml:space="preserve">После двух недель практики медитации и изучения тхеравады последовали две недели практики дзадзэн и обучения согласно традиции риндзай. В последнем случае студентов просили размещать свои маты тщательно выровненными рядами и обращать пристальное внимание на точность позы. Старательность, с которой они сидели, подкреплялась «палкой милосердия», которую носил с собой досточтимый Нисимура, медленно прохаживаясь взад и вперёд перед студентами. Строжайший режим </w:t>
      </w:r>
      <w:r>
        <w:rPr>
          <w:sz w:val="24"/>
          <w:u w:val="single"/>
        </w:rPr>
        <w:t>дзадзэн</w:t>
      </w:r>
      <w:r>
        <w:rPr>
          <w:sz w:val="24"/>
        </w:rPr>
        <w:t xml:space="preserve"> оказался одним из важных различий между подходами тхеравады и махаяны. Один студент отметил, что он нашёл трудным принятие внутренней ценности, присущей самой дисциплине, подразумеваемой в подходе риндзай, что эта дисциплина создавала дилемму в попытке сделать выбор между сосредоточением и осознанием.</w:t>
      </w:r>
    </w:p>
    <w:p>
      <w:pPr>
        <w:pStyle w:val="Normal"/>
        <w:autoSpaceDE w:val="false"/>
        <w:spacing w:before="120" w:after="0"/>
        <w:rPr/>
      </w:pPr>
      <w:r>
        <w:rPr>
          <w:sz w:val="24"/>
        </w:rPr>
        <w:t xml:space="preserve">Одним из ценных преимуществ проведения последних двух недель проекта по достаточно строгим линиям </w:t>
      </w:r>
      <w:r>
        <w:rPr>
          <w:sz w:val="24"/>
          <w:u w:val="single"/>
        </w:rPr>
        <w:t>дзадзэн</w:t>
      </w:r>
      <w:r>
        <w:rPr>
          <w:sz w:val="24"/>
        </w:rPr>
        <w:t xml:space="preserve"> было то знание другой традиции буддизма, которое сообщала практика. Студенты оказывались способны приобрести чувство подхода к медитации, свойственное дзэн; затем они могли сравнить этот подход с </w:t>
      </w:r>
      <w:r>
        <w:rPr>
          <w:sz w:val="24"/>
          <w:u w:val="single"/>
        </w:rPr>
        <w:t>сатипаттханой</w:t>
      </w:r>
      <w:r>
        <w:rPr>
          <w:sz w:val="24"/>
        </w:rPr>
        <w:t xml:space="preserve"> тхеравады и противопоставить их друг другу. Некоторые студенты предпочитали один метод другому; но все участники, невзирая на свои предпочтения, развили некоторую степень прозрения в обе традиции, которое трудно открыть каким-либо иным способом. Одна член группы усмотрела, что «и буддизм дзэн, и буддизм тхеравады заняты встречей лицом к лицу с проблемами жизни, а не бегством от них, а также… достижением такой точки зрения, которая даст нам возможность выполнять жизненные действия разумно и уравновешенно»; она обнаружила различие между двумя видами буддизма в структуре процесса медитации, в способе практики буддизма в повседневных занятиях, в природе дисциплины и во взаимоотношениях между буддийской доктриной и интеллектуальной жизнью. Сомневаюсь, чтобы эта студентка смогла бы сделать такое наблюдение всего лишь на основе чтения. Хотя её академическое изучение буддизма играло важную роль в достигнутых ею выводах, авторитетность последних основывалась главным образом на переживаниях. </w:t>
      </w:r>
    </w:p>
    <w:p>
      <w:pPr>
        <w:pStyle w:val="Normal"/>
        <w:autoSpaceDE w:val="false"/>
        <w:spacing w:before="120" w:after="0"/>
        <w:rPr>
          <w:sz w:val="24"/>
          <w:lang w:val="en-US"/>
        </w:rPr>
      </w:pPr>
      <w:r>
        <w:rPr>
          <w:sz w:val="24"/>
        </w:rPr>
        <w:t>Проект оказался успешным в большей степени, нежели я предполагал. Он осуществил мои ожидания на уровнях как личной необходимости, так и приобретаемого прозрения в природу буддизма. Однако я не был подготовлен к тому порыву духа, который возник среди членов группы. Во время прощального обеда в честь двух учителей медитации стало очевидным, что все участники объединены в духе взаимной заботы и уважения. Пожалуй, в этом пункте все мы оказались буддистами – не в том смысле, что носили какое-то особое название, а в той мере, в какой проникли в глубины собственной человечности.</w:t>
      </w:r>
    </w:p>
    <w:p>
      <w:pPr>
        <w:pStyle w:val="Normal"/>
        <w:autoSpaceDE w:val="false"/>
        <w:spacing w:before="120" w:after="0"/>
        <w:rPr>
          <w:sz w:val="24"/>
          <w:lang w:val="en-US"/>
        </w:rPr>
      </w:pPr>
      <w:r>
        <w:rPr>
          <w:sz w:val="24"/>
          <w:lang w:val="en-US"/>
        </w:rPr>
      </w:r>
    </w:p>
    <w:p>
      <w:pPr>
        <w:pStyle w:val="Normal"/>
        <w:autoSpaceDE w:val="false"/>
        <w:spacing w:before="120" w:after="0"/>
        <w:rPr>
          <w:b/>
          <w:b/>
          <w:sz w:val="24"/>
        </w:rPr>
      </w:pPr>
      <w:r>
        <w:rPr>
          <w:b/>
          <w:sz w:val="24"/>
        </w:rPr>
        <w:t>ЧАСТЬ ПЕРВАЯ: МЕДИТАЦИЯ ТХЕРАВАДЫ</w:t>
      </w:r>
    </w:p>
    <w:p>
      <w:pPr>
        <w:pStyle w:val="Normal"/>
        <w:autoSpaceDE w:val="false"/>
        <w:spacing w:before="120" w:after="0"/>
        <w:rPr/>
      </w:pPr>
      <w:r>
        <w:rPr>
          <w:sz w:val="24"/>
        </w:rPr>
        <w:t xml:space="preserve">Буддизм </w:t>
      </w:r>
      <w:r>
        <w:rPr>
          <w:sz w:val="24"/>
          <w:u w:val="single"/>
        </w:rPr>
        <w:t>тхеравады</w:t>
      </w:r>
      <w:r>
        <w:rPr>
          <w:sz w:val="24"/>
        </w:rPr>
        <w:t xml:space="preserve"> («учения старейших») ныне распространен в Юго-Восточной Азии и на Цейлоне. Он занимает преобладающее положение в Бирме, Таиланде, Камбодже и Лаосе, хотя там существуют и небольшие мусульманские, индуистские и христианские меньшинства. Буддисты тхеравады составляют большинство приверженцев религии на Целлоне, а во Вьетнаме – меньшинство значительных размеров. Буддизм тхеравады, каким мы его знаем сегодня, представляет собой следствие развития сект в Индии, начавшегося ещё в раннее время, когда в IV веке до Р.Х. в Северной Индии собрался известный Второй Буддийский Собор. В области доктрины буддизм тхеравады во всей Юго-Восточной Азии придерживается одного и того же канона палийских текстов, принятых в качестве ортодоксальных источников всеми главными группами тхеравады. Внутри каждом страны, где господствует традиция тхеравады, тем не менее получили развитие уникальные формы и методы практики. Вследствие этого тайский буддизм, бирманский буддизм и сингальский буддизм – каждый из них имеет свой характерный отпечаток. </w:t>
      </w:r>
    </w:p>
    <w:p>
      <w:pPr>
        <w:pStyle w:val="Normal"/>
        <w:autoSpaceDE w:val="false"/>
        <w:spacing w:before="120" w:after="0"/>
        <w:rPr/>
      </w:pPr>
      <w:r>
        <w:rPr>
          <w:sz w:val="24"/>
        </w:rPr>
        <w:t xml:space="preserve">Одной из универсальных черт буддизма тхеравады является, однако, практика медитации как преимущественного пути достижения высочайшей цели буддизма, а именно, </w:t>
      </w:r>
      <w:r>
        <w:rPr>
          <w:sz w:val="24"/>
          <w:u w:val="single"/>
        </w:rPr>
        <w:t>нирваны</w:t>
      </w:r>
      <w:r>
        <w:rPr>
          <w:sz w:val="24"/>
        </w:rPr>
        <w:t xml:space="preserve"> (или </w:t>
      </w:r>
      <w:r>
        <w:rPr>
          <w:sz w:val="24"/>
          <w:u w:val="single"/>
        </w:rPr>
        <w:t>ниббаны</w:t>
      </w:r>
      <w:r>
        <w:rPr>
          <w:sz w:val="24"/>
        </w:rPr>
        <w:t xml:space="preserve">, как это состояние называется на языке пали, на языке буддизма тхеравады). Хотя верно, что лишь малый процент буддистов, монахов или мирян, по-настоящему практикует медитацию, она по традиции считается и поныне продолжает считаться ядром идеального буддийского пути. И как раз по этой причине в монашестве приобрёл такую важность институт безбрачия: он предоставляет наилучшие внешние условия для устранения от обычных забот земного мира ради стремления к ниббане при помощи изучения и медитации. </w:t>
      </w:r>
    </w:p>
    <w:p>
      <w:pPr>
        <w:pStyle w:val="Normal"/>
        <w:autoSpaceDE w:val="false"/>
        <w:spacing w:before="120" w:after="0"/>
        <w:rPr>
          <w:sz w:val="24"/>
        </w:rPr>
      </w:pPr>
      <w:r>
        <w:rPr>
          <w:sz w:val="24"/>
        </w:rPr>
        <w:t xml:space="preserve">У среднего жителя Запада термин «медитация», вероятно, вызывает представление о тихом созерцании красот природы или о внимательном обдумывании какой-то новаторской идеи. Однако в буддийской традиции этот термин обозначает более точный метод умственного и телесного воспитания. На протяжении всей истории буддизма получили развитие разнообразные медитационные процедуры; некоторые из них были простыми по форме, другие – более причудливыми. Этот раздел нашей книги является попыткой иллюстрировать главным образом одну из наработанных и неприкрашенных форм буддийской медитации. Это – практика сати, внимательного осознавания, от которой зависят многие другие типы буддийской медитации. </w:t>
      </w:r>
    </w:p>
    <w:p>
      <w:pPr>
        <w:pStyle w:val="Normal"/>
        <w:autoSpaceDE w:val="false"/>
        <w:spacing w:before="120" w:after="0"/>
        <w:rPr/>
      </w:pPr>
      <w:r>
        <w:rPr>
          <w:b/>
          <w:sz w:val="24"/>
        </w:rPr>
        <w:t>1. Введение в буддийскую медитацию</w:t>
      </w:r>
      <w:r>
        <w:rPr>
          <w:sz w:val="24"/>
        </w:rPr>
        <w:t xml:space="preserve"> </w:t>
      </w:r>
    </w:p>
    <w:p>
      <w:pPr>
        <w:pStyle w:val="Normal"/>
        <w:autoSpaceDE w:val="false"/>
        <w:spacing w:before="120" w:after="0"/>
        <w:rPr/>
      </w:pPr>
      <w:r>
        <w:rPr>
          <w:sz w:val="24"/>
        </w:rPr>
        <w:t xml:space="preserve">(Эта глава представляет собой две беседы Чао Кхан Собханы Дхаммасудхи о практике </w:t>
      </w:r>
      <w:r>
        <w:rPr>
          <w:sz w:val="24"/>
          <w:u w:val="single"/>
        </w:rPr>
        <w:t>випассаны</w:t>
      </w:r>
      <w:r>
        <w:rPr>
          <w:sz w:val="24"/>
        </w:rPr>
        <w:t>, медитации прозрения. Первая часть главы «Введение в медитацию» взята из книги преподобного Дхаммасудхи «Медитация прозрения», опубликованной им за свой счёт в 1965 году и пересмотренной в 1968 году. Хотя она построена в терминах собственного понимания автором значения медитации, беседа наполнена классическими терминами буддизма тхеравады. Вторая часть главы – «Динамика медитации прозрения» – представляет собой беседу, которую преподобный Дхаммасудхи провёл в Англии осенью 1969 года. Размышляя над основной точкой зрения предыдущего материала, читатель отметит, что данный текст представлен таким языком, который более подходит для западной аудитории, менее знакомой с буддийским текстом – суттами. Вместе два раздела предлагают интерпретацию буддийской медитации как в традиционной, так и в современной перспективе.)</w:t>
      </w:r>
    </w:p>
    <w:p>
      <w:pPr>
        <w:pStyle w:val="Normal"/>
        <w:autoSpaceDE w:val="false"/>
        <w:spacing w:before="120" w:after="0"/>
        <w:rPr/>
      </w:pPr>
      <w:r>
        <w:rPr>
          <w:sz w:val="24"/>
          <w:u w:val="single"/>
        </w:rPr>
        <w:t>Введение в медитацию</w:t>
      </w:r>
      <w:r>
        <w:rPr>
          <w:sz w:val="24"/>
        </w:rPr>
        <w:t xml:space="preserve">. </w:t>
      </w:r>
    </w:p>
    <w:p>
      <w:pPr>
        <w:pStyle w:val="Normal"/>
        <w:autoSpaceDE w:val="false"/>
        <w:spacing w:before="120" w:after="0"/>
        <w:rPr>
          <w:sz w:val="24"/>
        </w:rPr>
      </w:pPr>
      <w:r>
        <w:rPr>
          <w:sz w:val="24"/>
        </w:rPr>
        <w:t xml:space="preserve">Многие люди неправильно понимают медитацию, видя в ней уход от жизни или какую-то мистическую практику. Однако в действительности медитация – это развитие ума, а вовсе не бегство от жизни. Фактически мы не в состоянии убежать от собственной жизни, даже если бы и попытались это сделать. То, что человек сеет и накапливает в течение жизни, – то он и пожинает в виде результата. Жизнь сама по себе не есть нечто одно; это – соединение вещей; она зависит от условий, которые формируют её существование. Когда определённые условия связаны в некотором сочетании, сформирована жизнь. И до тех пор, пока эти условия жизни не приведены к концу, до тех пор жизнь существует и продолжается. Поэтому не существует спасения в какой-либо отдельной форме. </w:t>
      </w:r>
    </w:p>
    <w:p>
      <w:pPr>
        <w:pStyle w:val="Normal"/>
        <w:autoSpaceDE w:val="false"/>
        <w:spacing w:before="120" w:after="0"/>
        <w:rPr>
          <w:sz w:val="24"/>
        </w:rPr>
      </w:pPr>
      <w:r>
        <w:rPr>
          <w:sz w:val="24"/>
        </w:rPr>
        <w:t xml:space="preserve">Как человеческим существам, нам нужно правильное понимание истинной природы жизни. Благодаря правильному пониманию наши жизненные установки можно направить по правильному и положительному пути. Правильная мысль, или правильный образ мысли, основывается на понимании вещей, каковы они есть в действительности. Для того, чтобы понимать жизнь, какова она есть в действительности, нам нужно практиковать медитацию. Иначе говоря, для нас необходимо развивать свои умы в целях очищения и проникновения в истину, а также и для достижения совершенства в жизни. Жизнь – не что-то таинственное, но подчас понять её трудно. Тем не менее это понимание не превышает способности и разума тех, кто имеет глаза, чтобы видеть, и умы, чтобы рассуждать. Всё, что необходимо, – просто сделать усилие с твердим и сильным намерением достичь цели. Никто ничего не получает без совершения некоторого усилия. Жизнь – нечто такое, что нужно познать и понять; её нельзя игнорировать. Совершенное счастье в жизни может быть достигнуто здесь и сейчас, на этой земле. </w:t>
      </w:r>
    </w:p>
    <w:p>
      <w:pPr>
        <w:pStyle w:val="Normal"/>
        <w:autoSpaceDE w:val="false"/>
        <w:spacing w:before="120" w:after="0"/>
        <w:rPr>
          <w:sz w:val="24"/>
        </w:rPr>
      </w:pPr>
      <w:r>
        <w:rPr>
          <w:sz w:val="24"/>
        </w:rPr>
        <w:t xml:space="preserve">Что же имеют в виду буддисты, когда они говорят о медитации? Главное значение медитации – созерцание реальности. Слово «созерцать» означает наблюдать, понимать вещи, каковы они есть, проникать в истинную природу вещей. Нам нужно замечать всё, с чем мы сталкиваемся или что переживаем в повседневной жизни, глядеть, чтобы «увидеть», что это такое. Далее, нужно стараться узнать, как возникает эта вещь и как она исчезает. Иными словами, нужно ясно понимать возникновение, причину всего видимого, слышимого и мыслимого. Состояние бдительности и наблюдательности по отношению к вещам в соответствии с их истинной природой, будь то физические или психические явления, порождает это понимание. Каждый из нас обладает ощущениями глаза, уха, носа, языка, кожи и ума. Наш долг – развивать эти шесть чувственных способностей при помощи созерцания и наблюдения. Мы пользуемся пятью физическими способностями как инструментами для созерцания внешнего мира, тогда как шестая способность, умственная, предназначена для мира идей и мыслей. Реальность обнаруживается внутри этих способностей а не вне их. </w:t>
      </w:r>
    </w:p>
    <w:p>
      <w:pPr>
        <w:pStyle w:val="Normal"/>
        <w:autoSpaceDE w:val="false"/>
        <w:spacing w:before="120" w:after="0"/>
        <w:rPr>
          <w:sz w:val="24"/>
        </w:rPr>
      </w:pPr>
      <w:r>
        <w:rPr>
          <w:sz w:val="24"/>
        </w:rPr>
        <w:t xml:space="preserve">Другое значение медитации состоит в том, что она устраняет чувство возмущения. Возмущение являет собой разрушительную сторону жизни, как материальную, так и психическую; это господствующее препятствие для духовного прогресса и культуры ума. Функция практики медитации состоит в том, чтобы избавиться от какой бы то ни было формы возмущения или, по меньшей мере, подавить его. Существуют два основных способа устранить возмущение. Первый – осознать его в то самое мгновенье, когда оно появляется. В тот момент, когда мы его заметили, возмущение будет находиться под контролем. С контролирующей силой мы способны найти надлежащие причины для того, что должно быть сделано и что не должно быть сделано. Эта контролирующая сила постепенно возрастает благодаря острому осознаванию и внимательности к настоящему моменту, чувствам, эмоциям и другим состояниям ума. Второй способ устранить чувство возмущения состоит в том, чтобы культивировать и развивать любящую доброту и сострадание по отношению ко всем живым существам, ко всякой личности, которая нам нравится или не нравится, даже к врагу или противнику. Нужно испытывать дружелюбие к самому себе, а также научиться любить других. Любить – значит раскрывать и расширять без всяких ограничений дружелюбие и благожелательность в действии, речи и мысли. В тот момент, когда в нашем уме возникает чувство ожесточения, нужно рассмотреть его как злое и нездоровое явление, как нечто, подлежащее устранению. Тогда нам следует быстро медитировать о любящей доброте и сострадании, думая: «Да будем мы оба, я и этот другой человек, благополучны и счастливы, свободны от обиды и вражды; да будем мы оба, я и этот другой человек, дружелюбны, да будем мы жить в согласии; да будем мы в своей жизни безопасны и здоровы, да будем мы любить друг друга, как мать любит своего единственного сына». </w:t>
      </w:r>
    </w:p>
    <w:p>
      <w:pPr>
        <w:pStyle w:val="Normal"/>
        <w:autoSpaceDE w:val="false"/>
        <w:spacing w:before="120" w:after="0"/>
        <w:rPr>
          <w:sz w:val="24"/>
        </w:rPr>
      </w:pPr>
      <w:r>
        <w:rPr>
          <w:sz w:val="24"/>
        </w:rPr>
        <w:t xml:space="preserve">Сделать ум спокойным – вот другая существенная функция практики медитации. Обычно ум неустойчив; он колеблется, его трудно контролировать, им трудно руководить; он похож на рыбу, извлечённую из своей водной обители и выброшенную на берег. Очевидно, такая рыба станет биться и кататься по земле до тех пор, пока это позволят её силы и внешние обстоятельства. Мудрый человек способен воспитывать такой ум и направлять его, «как мастер, изготовляющий стрелы, выпрямляет стрелу». В мире желания ум убегает и, в соответствии со своими фантазиями, странствует, парит в сфере чувственных объектов. Он не остаётся довольным никакими нынешними объектами. На этом уровне сознания человек встревожен, напуган и очень часто разочарован. Он редко бывает счастливым и мирным. </w:t>
      </w:r>
    </w:p>
    <w:p>
      <w:pPr>
        <w:pStyle w:val="Normal"/>
        <w:autoSpaceDE w:val="false"/>
        <w:spacing w:before="120" w:after="0"/>
        <w:rPr>
          <w:sz w:val="24"/>
        </w:rPr>
      </w:pPr>
      <w:r>
        <w:rPr>
          <w:sz w:val="24"/>
        </w:rPr>
        <w:t xml:space="preserve">Беспокойный ум можно также сравнить с лодкой на море – её колеблют волны и качает ветер. Лодку бросает вверх и вниз, качает из стороны в сторону. Она не остаётся спокойной ни на мгновенье. Необученный ум беспокоен и неуверен подобно этой лодке. Но когда ум воспитан надлежащим образом и находится под контролем, практикующий успокаивается и умиротворяется. Спокойный ум тих и безмолвен, бдителен и обладает осознанием. И такое спокойствие является результатом практики медитации. Это счастье соответственно называют миром ума. Все мы осознаём, что страсти или загрязнения, подобно волнам жизни, подавляют и подчиняют людей, вталкивая их в сферу обмана и заблуждения, так что те оказываются неспособны подняться к сфере счастья в истине. Такие люди погружаются в нереальный мир обманчивых чувственных удовольствий. Такие неконтролируемые реакции неизбежно приводят к несчастью, потому что единственный способ достижения совершенного счастья в настоящей жизни заключается в том, чтобы остерегаться страстей и очищаться от умственных загрязнений и нечистот. </w:t>
      </w:r>
    </w:p>
    <w:p>
      <w:pPr>
        <w:pStyle w:val="Normal"/>
        <w:autoSpaceDE w:val="false"/>
        <w:spacing w:before="120" w:after="0"/>
        <w:rPr>
          <w:sz w:val="24"/>
        </w:rPr>
      </w:pPr>
      <w:r>
        <w:rPr>
          <w:sz w:val="24"/>
        </w:rPr>
        <w:t xml:space="preserve">Для осуществления цели медитации весьма важно, чтобы мы отбросили стоящие на пути препятствия. Это – чувственные желания, леность и вялость, недоброжелательство, беспокойство и тревога, неуверенность или скептическое сомнение, неведенье, отсутствие радости и блаженства и все нездоровые явления. Эти препятствия задерживают практикующего и мешают ему глубоко понять реальность и достичь высочайшего совершенства, конечной цели жизни. Чтобы освободиться от имеющихся у нас препятствий, чтобы их устранить, нам необходимо культивировать и развивать такие благородные качества, как прозрение в истину, безграничную любовь, яркость ума, невозмутимость, анализ и исследование доктрин, познание мудрости-любви, радости и всех здоровых явлений. </w:t>
      </w:r>
    </w:p>
    <w:p>
      <w:pPr>
        <w:pStyle w:val="Normal"/>
        <w:autoSpaceDE w:val="false"/>
        <w:spacing w:before="120" w:after="0"/>
        <w:rPr>
          <w:sz w:val="24"/>
        </w:rPr>
      </w:pPr>
      <w:r>
        <w:rPr>
          <w:sz w:val="24"/>
        </w:rPr>
        <w:t>Интересно отметить, что практика медитации заключается главным образом в установлении равновесия контролирующих качеств ума. Их пять видов, а именно: вера, энергия, внимательность, сосредоточенность и мудрость. Первую пару, веру и мудрость, следует развивать вместе и равномерно. Человек, обладающий слишком большой верой, но незначительной мудростью, станет слепым и глупым; однако тот, кто обладает чересчур большими знаниями без уравновешивающей веры, будет чёрствым и всё ещё далёким от полного совершенства. Эти два человека не сумеют достичь своей цели. Но человек, чья вера основана на мудрости, достигнет своего конечного предназначения в жизни, потому что вера ведёт к исканиям истины, тогда как мудрость функционирует в целях её постижения.</w:t>
      </w:r>
    </w:p>
    <w:p>
      <w:pPr>
        <w:pStyle w:val="Normal"/>
        <w:autoSpaceDE w:val="false"/>
        <w:spacing w:before="120" w:after="0"/>
        <w:rPr>
          <w:sz w:val="24"/>
        </w:rPr>
      </w:pPr>
      <w:r>
        <w:rPr>
          <w:sz w:val="24"/>
        </w:rPr>
        <w:t xml:space="preserve">Истинная вера, или доверие, – это основа энтузиазма, восторга, спокойствия и счастья, которые служат опорой сосредоточенности. На сосредоточенном уме основано понимание вещей, каковы они есть в действительности. Обладая доверием и мудростью, мы можем эффективно практиковать внимательность. Именно внимательность порождает равновесие веры и мудрости. внимательность также уравновешивает энергию и сосредоточенность, вторую пару контролирующих качеств ума. Слишком большое количество энергии делает ум рассеянным, и он становится беспокойным; тогда как сильная сосредоточенность без энергии вызывает вялость, подавленность и леность. </w:t>
      </w:r>
    </w:p>
    <w:p>
      <w:pPr>
        <w:pStyle w:val="Normal"/>
        <w:autoSpaceDE w:val="false"/>
        <w:spacing w:before="120" w:after="0"/>
        <w:rPr>
          <w:sz w:val="24"/>
        </w:rPr>
      </w:pPr>
      <w:r>
        <w:rPr>
          <w:sz w:val="24"/>
        </w:rPr>
        <w:t xml:space="preserve">Дальнейшее значение медитации – стремление обрести свободу ума и достичь полного освобождения. Свобода, как здесь употреблён этот термин, является противоположностью свободы воли. До тех пор, пока существует воля, свобода существовать не может. Сама воля обусловлена эгоистическим желанием, привязанностью, незнанием истины и тому подобными факторами. Всё существует в условиях взаимной зависимости и взаимной связанности. Ничто не существует независимым от собственных условий и обусловленности. Тот, кто говорит о свободе воли, подразумевая волю, свободную и независимую от условий, говорит о нереальной сущности. Такой человек заблуждается и пребывает в неведенье. Свобода означает не свободу воли, а свободу от воли. </w:t>
      </w:r>
    </w:p>
    <w:p>
      <w:pPr>
        <w:pStyle w:val="Normal"/>
        <w:autoSpaceDE w:val="false"/>
        <w:spacing w:before="120" w:after="0"/>
        <w:rPr>
          <w:sz w:val="24"/>
        </w:rPr>
      </w:pPr>
      <w:r>
        <w:rPr>
          <w:sz w:val="24"/>
        </w:rPr>
        <w:t xml:space="preserve">Свобода в вышеупомянутом смысле означает очищение ума от нечистоты и беспокойств, а также освобождение себя от каких бы то ни было оков и загрязнений, ведущее к постижению конечной истины и достижению спокойствия, мирного ума и совершенного счастья. Об этой свободе можно говорить как о пребывании на пяти ступенях: свобода частей, свобода подавления, свобода искоренения, свобода спокойствия и свобода освобождения. </w:t>
      </w:r>
    </w:p>
    <w:p>
      <w:pPr>
        <w:pStyle w:val="Normal"/>
        <w:autoSpaceDE w:val="false"/>
        <w:spacing w:before="120" w:after="0"/>
        <w:rPr/>
      </w:pPr>
      <w:r>
        <w:rPr>
          <w:sz w:val="24"/>
        </w:rPr>
        <w:t>Первая ступень свободы достигается благодаря практике проникновенной сосредоточенности, которая формирует медитацию прозрения, випассану. При помощи практики мы проникаем в истинную природу вещей при помощи острого осознания и наблюдения. Свобода подавления, или вторая стадия, может быть обретена благодаря состоянию поглощённости ума (</w:t>
      </w:r>
      <w:r>
        <w:rPr>
          <w:sz w:val="24"/>
          <w:u w:val="single"/>
        </w:rPr>
        <w:t>джхана</w:t>
      </w:r>
      <w:r>
        <w:rPr>
          <w:sz w:val="24"/>
        </w:rPr>
        <w:t xml:space="preserve">). На этих двух уровнях дремлющие склонности всё ещё не устранены и не искоренены, однако находятся под контролем. Мы будем пребывать в свободе и спокойствии до тех нор, пока будет сохраняться и возрастать сила сосредоточенности и медитативного достижения. Достигая третьей стадии, свободы искоренения, практикующий становится полностью свободным от зла и нездоровых состояний ума, разрушает коренные причины поступков, заслуживающих порицания. Сердце очищено, ум освобождён; не остаётся ни одного эгоистичного желания. Абсолютно искоренено представление о самости, или «я», имеющем независимое существование. Практикующий становится свободным от какого бы то ни было сомнения и живёт независимой жизнью, ни к чему не привязываясь в этом мире. Страстное желание, </w:t>
      </w:r>
      <w:r>
        <w:rPr>
          <w:sz w:val="24"/>
          <w:u w:val="single"/>
        </w:rPr>
        <w:t>танха</w:t>
      </w:r>
      <w:r>
        <w:rPr>
          <w:sz w:val="24"/>
        </w:rPr>
        <w:t>, в любой форме становится угасшей и понемногу исчезает. Это – истинная свобода. Четвёртая стадия – это свобода спокойствия, возникающая как последствие третьей. Освобождённый стоит превыше притяжения земных обстоятельств, но в силу своего сострадания и безграничной любви к страдающему миру он бескорыстно посвящает себя тому, чтобы помогать всем существам достичь освобождения. Поистине, свободен тот, кто достигает спокойствия. Ему известно всё, что должно быть познано; им сделано всё, что должно быть сделано. Он сбросил с плеч ношу, его задача закончена. Свобода освобождения – это конечная цель жизни. Практикующий свободен от всех представлении о свободе. На этой стадии вещи не обладают ни существованием, ни несуществованием. Этот вид свободы выходит за пределы существования и несуществования. Неосвобождённые существа не могут знать его, подобно тому, как человек, который стоит у подножья горы, неспособен увидеть человека на её вершине. Это полное освобождение ума благодаря мудрости может быть достигнуто только при помощи практики медитации.</w:t>
      </w:r>
    </w:p>
    <w:p>
      <w:pPr>
        <w:pStyle w:val="Normal"/>
        <w:autoSpaceDE w:val="false"/>
        <w:spacing w:before="120" w:after="0"/>
        <w:rPr>
          <w:sz w:val="24"/>
        </w:rPr>
      </w:pPr>
      <w:r>
        <w:rPr>
          <w:sz w:val="24"/>
        </w:rPr>
        <w:t xml:space="preserve">Для достижения освобождения необходимы соответствующие средства. Человек, сбившийся с пути и стремящийся к освобождению при помощи надлежащих средств, не может обрести его. Точно так же освобождение не достигается тем, кто его игнорирует и неправильно представляет. Поистине, счастливым является то обстоятельство, что медитации, как истинному средству, ведущему к освобождению, ныне учат на Востоке, что её постепенно вводят на Западе. </w:t>
      </w:r>
    </w:p>
    <w:p>
      <w:pPr>
        <w:pStyle w:val="Normal"/>
        <w:autoSpaceDE w:val="false"/>
        <w:spacing w:before="120" w:after="0"/>
        <w:rPr/>
      </w:pPr>
      <w:r>
        <w:rPr>
          <w:sz w:val="24"/>
          <w:u w:val="single"/>
        </w:rPr>
        <w:t>Динамика медитации прозрения</w:t>
      </w:r>
      <w:r>
        <w:rPr>
          <w:sz w:val="24"/>
        </w:rPr>
        <w:t xml:space="preserve">. </w:t>
      </w:r>
    </w:p>
    <w:p>
      <w:pPr>
        <w:pStyle w:val="Normal"/>
        <w:autoSpaceDE w:val="false"/>
        <w:spacing w:before="120" w:after="0"/>
        <w:rPr>
          <w:sz w:val="24"/>
        </w:rPr>
      </w:pPr>
      <w:r>
        <w:rPr>
          <w:sz w:val="24"/>
        </w:rPr>
        <w:t xml:space="preserve">Буддизм приобретает популярность в западном мире. Поскольку буддизм отличается от западных религий, жители Запада ожидают от буддистов чего-то иного. Поэтому буддийский образ жизни важен не только для самих буддистов, но и для жителей Запада. Если буддизм выступает за мир, любовь и понимание, тогда буддисты должны стараться жить в соответствии с этими предписаниями учения Будды. Эти качества настоятельно необходимы для всего мира. Мир – это сообщество; если его члены не в состоянии порождать мир, любовь и понимание среди самих себя, тогда весь мир останется в состоянии хаоса, беспокойства и дисгармонии. Следовательно, самая большая наша задача состоит в том, чтобы внести качества буддизма в мир; но этого нельзя сделать, если мы не осознаем эти качества в самих себе – мир в своих умах, в своих сердцах – любовь и понимание. </w:t>
      </w:r>
    </w:p>
    <w:p>
      <w:pPr>
        <w:pStyle w:val="Normal"/>
        <w:autoSpaceDE w:val="false"/>
        <w:spacing w:before="120" w:after="0"/>
        <w:rPr/>
      </w:pPr>
      <w:r>
        <w:rPr>
          <w:sz w:val="24"/>
        </w:rPr>
        <w:t xml:space="preserve">Согласно буддийской точке зрения, цель воспитания – проявить наши потенциальные возможности. Как мы знаем, в раннем детском возрасте люди живут в состоянии особой гармонии, большей частью без сознательного осознавания. Позднее мы теряем эту гармонию. Хотя мы боремся за то, чтобы вновь её обрести, наши усилия с целью вызвать своё первоначальное состояние не приносят успеха. При помощи своего интеллекта мы способны достичь только </w:t>
      </w:r>
      <w:r>
        <w:rPr>
          <w:sz w:val="24"/>
          <w:u w:val="single"/>
        </w:rPr>
        <w:t>понятия</w:t>
      </w:r>
      <w:r>
        <w:rPr>
          <w:sz w:val="24"/>
        </w:rPr>
        <w:t xml:space="preserve"> гармонии; фактически же интеллект создаёт дихотомию, разделение факта и понятия. Чтобы осуществить гармонию, нам нужно выйти за пределы статических понятий интеллекта.</w:t>
      </w:r>
    </w:p>
    <w:p>
      <w:pPr>
        <w:pStyle w:val="Normal"/>
        <w:autoSpaceDE w:val="false"/>
        <w:spacing w:before="120" w:after="0"/>
        <w:rPr/>
      </w:pPr>
      <w:r>
        <w:rPr>
          <w:sz w:val="24"/>
        </w:rPr>
        <w:t xml:space="preserve">По существу, жизнь – это динамический процесс; жизнь не есть нечто статичное или застывшее. Жизнь ежесекундно живёт и движется. Вы вспомните, что Будда сравнивал жизнь с горной рекой, которая течёт непрерывно, не останавливаясь ни на одно мгновенье. Однако если мы подумаем о реках, мы увидим, что они склонны течь к более широким и глубоким водоёмам, а не к более узким и мелким. Подобна этому и истинная природа жизни: она течёт, пока не достигнет таких глубин бытия, где в конце концов перестаёт течь. Прекращение потока называется </w:t>
      </w:r>
      <w:r>
        <w:rPr>
          <w:sz w:val="24"/>
          <w:u w:val="single"/>
        </w:rPr>
        <w:t>нирваной</w:t>
      </w:r>
      <w:r>
        <w:rPr>
          <w:sz w:val="24"/>
        </w:rPr>
        <w:t xml:space="preserve">, или, как мы говорим на пали, </w:t>
      </w:r>
      <w:r>
        <w:rPr>
          <w:sz w:val="24"/>
          <w:u w:val="single"/>
        </w:rPr>
        <w:t>ниббаной</w:t>
      </w:r>
      <w:r>
        <w:rPr>
          <w:sz w:val="24"/>
        </w:rPr>
        <w:t xml:space="preserve">, прекращением всех обусловленных состояний. </w:t>
      </w:r>
    </w:p>
    <w:p>
      <w:pPr>
        <w:pStyle w:val="Normal"/>
        <w:autoSpaceDE w:val="false"/>
        <w:spacing w:before="120" w:after="0"/>
        <w:rPr>
          <w:sz w:val="24"/>
        </w:rPr>
      </w:pPr>
      <w:r>
        <w:rPr>
          <w:sz w:val="24"/>
        </w:rPr>
        <w:t xml:space="preserve">Принимая во внимание природу нашего земного существования, как можем мы справляться с динамическим процессом жизни? Если мы попытаемся привязаться к чему-то статическому, занявшись старым, пользуясь знанием вчерашнего дня или прошлого года, нельзя будет увидеть и понять новое. Мы должны позволить себе двигаться и течь вместе с динамикой жизни; но мы должны делать это разумно и с пониманием. Наш ум не должен быть занят и отягощен, обременён объектами, концептуальным знанием и верованиями, не может быть подавлен ими. Он нуждается в свободе, чтобы подойти к жизни как к процессу и взглянуть на неё прямо; без этой свободы уму не будет хватать подлинного разума. Если вы понаблюдаете за умом, вы увидите, как он склонен без необходимости создавать проблемы. Всё страдание возникает вследствие выдумок и реакций ума. В уме существуют многие разрушительные элементы, часто они скрыты на глубоком уровне; и они постоянно воздействуют на качество нашей жизни, окутывая ум глупостью. </w:t>
      </w:r>
    </w:p>
    <w:p>
      <w:pPr>
        <w:pStyle w:val="Normal"/>
        <w:autoSpaceDE w:val="false"/>
        <w:spacing w:before="120" w:after="0"/>
        <w:rPr>
          <w:sz w:val="24"/>
        </w:rPr>
      </w:pPr>
      <w:r>
        <w:rPr>
          <w:sz w:val="24"/>
        </w:rPr>
        <w:t xml:space="preserve">Одна из главных целей буддийской медитации – освобождение от глупости и неведенья. Однако невозможно просто сказать: «Отныне я сделаю свой ум свободным», – и после этого добиться успеха. Вы можете пожелать осуществить некоторую идею, но при этом оставаться в неведенье относительно условий, препятствующих действию; и когда результатом оказывается неудача, вы чувствуете разочарование, неверие в свои силы и тревогу. Все эти чувства возникают в уме, который отделяет идеи от действия, осмысление от осуществления. </w:t>
      </w:r>
    </w:p>
    <w:p>
      <w:pPr>
        <w:pStyle w:val="Normal"/>
        <w:autoSpaceDE w:val="false"/>
        <w:spacing w:before="120" w:after="0"/>
        <w:rPr>
          <w:sz w:val="24"/>
        </w:rPr>
      </w:pPr>
      <w:r>
        <w:rPr>
          <w:sz w:val="24"/>
        </w:rPr>
        <w:t xml:space="preserve">Как может ум остановить свои отрицательные образования? Достичь этого нелегко. Такой результат достигается не скоро. Эта задача, однако, должна быть решена всеми людьми для достижения мира во всём мире. Если мы не будем осознавать, как ум создаёт страдание, как он хитёр и изворотлив, мы не сумеем увидеть возможности его преображения. Нам нужно понять собственный ум во всех его аспектах – не только сознательный, но и бессознательный ум. Нам следует проникнуть в более глубокие его слои, раскрыть скрытые склонности или факторы, лежащие под поверхностью его сознательного уровня. Как мы это делаем? Мы можем сказать, что для достижения этого уровня необходимо войти в более глубокую медитацию; но фактически вы можете увидеть симптомы всех скрытых склонностей в своей повседневной деятельности, в словесных и физических проявлениях и во многих гранях своего поведения. Все они возникают из скрытых факторов внутри бессознательного ума. Поэтому если мы будем осознавать своё поведение в психической и физическое сферах, особенно во взаимодействии с разными людьми, мы сумеем бросить взгляд за пределы нашей явной деятельности – на неявные влияния, источник которых находится в бессознательном уме. </w:t>
      </w:r>
    </w:p>
    <w:p>
      <w:pPr>
        <w:pStyle w:val="Normal"/>
        <w:autoSpaceDE w:val="false"/>
        <w:spacing w:before="120" w:after="0"/>
        <w:rPr>
          <w:sz w:val="24"/>
        </w:rPr>
      </w:pPr>
      <w:r>
        <w:rPr>
          <w:sz w:val="24"/>
        </w:rPr>
        <w:t xml:space="preserve">Чтобы осуществить эту цель требуется постоянное внимание. Без внимания нам невозможно понять себя или исследовать на достаточной глубине гамму своих переживаний. Нам нужно серьёзно отнестись к тому, что мы делаем; однако эта серьёзность должна быть свободной от напряжения. Быть серьёзным – значит отдавать полное внимание тому, что находится перед вами, тому, что происходит. Когда здесь находится всё ваше сердце, напряжение не отвлекает ваши энергии в страх или в смятение, и оставаясь внимательными, вы можете пережить спокойствие и удовольствие. Тогда нет места для вступления или вмешательства отрицательных склонностей. В этом состоянии наблюдение за вещами может оказаться интересной и приятной деятельностью без какой-либо ригидности, но также и без ожидания. Там, где существует ожидание, существует и страх. Когда вы надеетесь на некоторый результат, налицо известная степень страха, боязнь не получить этого результата; или, если вам удалось его получить, существует страх утраты полученного. Таким образом, страх – это тонкий, но действенный элемент внутри ожидания. Однако в большинстве своём мы не в состоянии жить без ожидания, без надежды. Просветлённые могут жить без неё, потому что реальная жизнь протекает в настоящем, находя осуществление без всяких надежд и страхов о будущем. В настоящем моменте может существовать полная ясность ума, которая является одним из высочайших характерных свойств свободного существа. Если вы обладаете ясным умом, если вы восприимчивы по отношению к своей работе и к своему окружению, возрастут понимание и любовь; и они породят внутри вас правильное действие и коренную перемену, лишённые планирования и надежд. Ожидание представляет собой препятствие для действия, потому что оно заключает в себе представления о будущем, которые создают промежуток между нами и действием настоящего момента. Когда мы отдаёмся надеждам, мы строим сопротивление тому, что существует в данный момент, мы пытаемся убежать от него в то, что должно быть. А такое сопротивление преграждает путь потоку динамической жизни. </w:t>
      </w:r>
    </w:p>
    <w:p>
      <w:pPr>
        <w:pStyle w:val="Normal"/>
        <w:autoSpaceDE w:val="false"/>
        <w:spacing w:before="120" w:after="0"/>
        <w:rPr/>
      </w:pPr>
      <w:r>
        <w:rPr>
          <w:sz w:val="24"/>
        </w:rPr>
        <w:t>В реальной жизни нам нужно не только внимание – нам нужны также осознание и бдительность. Эти три фактора одинаково важны. Проявляя внимание, мы зачастую кажемся безмолвными и спокойными. Как же это отличается от застоя, от особого рода духовной смерти? Это иное состояние, потому что вы закрываете двери лишь для поверхностного ума, оставляя их открытыми для интуитивного прозрения, которое показывает истину того, на что направлено ваше внимание. Застой может иметь место тогда, когда эти двери не открыты и, таким образом, оказались блокированы все слои ума – вместо того, чтобы им</w:t>
      </w:r>
      <w:r>
        <w:rPr>
          <w:sz w:val="24"/>
          <w:lang w:val="en-US"/>
        </w:rPr>
        <w:t xml:space="preserve"> </w:t>
      </w:r>
      <w:r>
        <w:rPr>
          <w:sz w:val="24"/>
        </w:rPr>
        <w:t>была дана возможность течь всё глубже и глубже к угасанию.</w:t>
      </w:r>
    </w:p>
    <w:p>
      <w:pPr>
        <w:pStyle w:val="Normal"/>
        <w:autoSpaceDE w:val="false"/>
        <w:spacing w:before="120" w:after="0"/>
        <w:rPr>
          <w:sz w:val="24"/>
        </w:rPr>
      </w:pPr>
      <w:r>
        <w:rPr>
          <w:sz w:val="24"/>
        </w:rPr>
        <w:t xml:space="preserve">Когда мы обладаем тотальным вниманием, наше сознание становится более широким и даёт нам более обширное, более глубокое и более чистое виденье, потому что ему не мешают неведенье и глупость обусловленного ума. Только тогда может проявиться интуитивное прозрение, и мы приходим к более тесному соприкосновению с истиной. Я не хочу сказать, что это предполагает отбрасывание интеллекта; он необходим, когда мы имеем дело с фактическими аспектами жизни. Но он не обладает динамикой, он не в состоянии повести нас к постижению, к миру и полному пониманию. </w:t>
      </w:r>
    </w:p>
    <w:p>
      <w:pPr>
        <w:pStyle w:val="Normal"/>
        <w:autoSpaceDE w:val="false"/>
        <w:spacing w:before="120" w:after="0"/>
        <w:rPr>
          <w:sz w:val="24"/>
        </w:rPr>
      </w:pPr>
      <w:r>
        <w:rPr>
          <w:sz w:val="24"/>
        </w:rPr>
        <w:t xml:space="preserve">Если мы сможем прийти к соприкосновению с интуитивным прозрением, мы разовьём более значительную способность к содержательному труду и к жизни. Из ума убраны мёртвые чувства подавленности или разочарования, переживаемые большинством людей, благодаря чему открывается более свежее состояние сознания. Если в уме возникают проблемы, нам надлежит обратить на них своё осознание, чтобы, двигаясь вместе с ними, замедлить их рост и быть способными наблюдать их более объективно, оставаясь свободными от предвзятых идей или знания. Тогда постепенно возникнет понимание, раскроется реальность ситуаций. </w:t>
      </w:r>
    </w:p>
    <w:p>
      <w:pPr>
        <w:pStyle w:val="Normal"/>
        <w:autoSpaceDE w:val="false"/>
        <w:spacing w:before="120" w:after="0"/>
        <w:rPr>
          <w:sz w:val="24"/>
        </w:rPr>
      </w:pPr>
      <w:r>
        <w:rPr>
          <w:sz w:val="24"/>
        </w:rPr>
        <w:t xml:space="preserve">Если вы попытаетесь решать проблемы только при помощи интеллектуальных функций, тогда вы, возможно, сумеете различить много возможных решений, но останетесь полными неуверенности, смятения и сомнений. Некоторые люди, испытывая сомнения, обращаются за ответом к знающим или опытным людям. Однако для того, чтобы ум обрёл подлинное понимание, ему необходимо взглянуть на свои склонности, чтобы найти свой собственный ответ – с поощрением учителя, но не с его ответом. Вместо того, чтобы требовать готовых ответов от других людей, ум должен подвергнуть исследованию собственное сомнение при помощи тщательного наблюдения. </w:t>
      </w:r>
    </w:p>
    <w:p>
      <w:pPr>
        <w:pStyle w:val="Normal"/>
        <w:autoSpaceDE w:val="false"/>
        <w:spacing w:before="120" w:after="0"/>
        <w:rPr/>
      </w:pPr>
      <w:r>
        <w:rPr>
          <w:sz w:val="24"/>
        </w:rPr>
        <w:t xml:space="preserve">Изучая историю жизни Будды, вы отметите его слова о том, что </w:t>
      </w:r>
      <w:r>
        <w:rPr>
          <w:sz w:val="24"/>
          <w:u w:val="single"/>
        </w:rPr>
        <w:t>татхагаты</w:t>
      </w:r>
      <w:r>
        <w:rPr>
          <w:sz w:val="24"/>
        </w:rPr>
        <w:t xml:space="preserve"> (1) только указывают</w:t>
      </w:r>
    </w:p>
    <w:p>
      <w:pPr>
        <w:pStyle w:val="Normal"/>
        <w:autoSpaceDE w:val="false"/>
        <w:spacing w:before="120" w:after="0"/>
        <w:rPr>
          <w:sz w:val="24"/>
        </w:rPr>
      </w:pPr>
      <w:r>
        <w:rPr>
          <w:sz w:val="24"/>
        </w:rPr>
        <w:t>===</w:t>
      </w:r>
    </w:p>
    <w:p>
      <w:pPr>
        <w:pStyle w:val="Normal"/>
        <w:autoSpaceDE w:val="false"/>
        <w:spacing w:before="120" w:after="0"/>
        <w:rPr>
          <w:sz w:val="24"/>
          <w:lang w:val="en-US"/>
        </w:rPr>
      </w:pPr>
      <w:r>
        <w:rPr>
          <w:sz w:val="24"/>
        </w:rPr>
        <w:t>(1) Термин «татхагата» – титул, который дают полностью просветлённым личностям, «пересекшим</w:t>
      </w:r>
      <w:r>
        <w:rPr>
          <w:sz w:val="24"/>
          <w:lang w:val="en-US"/>
        </w:rPr>
        <w:t xml:space="preserve"> </w:t>
      </w:r>
      <w:r>
        <w:rPr>
          <w:sz w:val="24"/>
        </w:rPr>
        <w:t xml:space="preserve">потоки, достигшим дальнего берега», ниббаны. Татхагатой называли Будду. </w:t>
      </w:r>
    </w:p>
    <w:p>
      <w:pPr>
        <w:pStyle w:val="Normal"/>
        <w:autoSpaceDE w:val="false"/>
        <w:spacing w:before="120" w:after="0"/>
        <w:rPr>
          <w:sz w:val="24"/>
          <w:lang w:val="en-US"/>
        </w:rPr>
      </w:pPr>
      <w:r>
        <w:rPr>
          <w:sz w:val="24"/>
          <w:lang w:val="en-US"/>
        </w:rPr>
      </w:r>
    </w:p>
    <w:p>
      <w:pPr>
        <w:pStyle w:val="Normal"/>
        <w:autoSpaceDE w:val="false"/>
        <w:spacing w:before="120" w:after="0"/>
        <w:rPr>
          <w:sz w:val="24"/>
        </w:rPr>
      </w:pPr>
      <w:r>
        <w:rPr>
          <w:sz w:val="24"/>
        </w:rPr>
        <w:t xml:space="preserve">путь. Миссия учителя состоит в том, чтобы вдохновлять на поиски и поощрять последователей к самостоятельному открытию истины. В «Калама-сутте» вы также увидите, что Будда учил людей быть свободными от слепого повиновения авторитету даже религиозных текстов. Если мы окажемся в зависимости от какого-то авторитета, мы ослабим свой разум и утратим свободу действий. Буддизм призывает к глубокому исследованию и проверке и поощряет свободу открытия истины всего, с чем встречаемся. Нам нельзя всего лишь позволять вещам проходить мимо нас или принимать то, что говорят другие; не следует нам и всё отвергать. Будда говорил, что даже его собственные слова нужно тщательно проверять. Он был открытым учителем, он открывался всему. </w:t>
      </w:r>
    </w:p>
    <w:p>
      <w:pPr>
        <w:pStyle w:val="Normal"/>
        <w:autoSpaceDE w:val="false"/>
        <w:spacing w:before="120" w:after="0"/>
        <w:rPr>
          <w:sz w:val="24"/>
        </w:rPr>
      </w:pPr>
      <w:r>
        <w:rPr>
          <w:sz w:val="24"/>
        </w:rPr>
        <w:t xml:space="preserve">Если мы намерены оставаться текучими, нам необходимо оставаться открытыми. Если мы узки в своих взглядах или в своих сердцах, мы становимся неподвижными и вязнем в трясине! Чтобы нам течь со вниманием, осознанием и бдительностью, должны существовать периоды безмолвия, спокойствия и радости, в которых исчезает страдание. В такие периоды времени проблемы могут и возникать, но мы не страдаем от них, так как обладаем объективным пониманием. Хотя такое состояние ума оказывается преходящим, знание того, что оно всегда возможно, придаёт нам терпенье. </w:t>
      </w:r>
    </w:p>
    <w:p>
      <w:pPr>
        <w:pStyle w:val="Normal"/>
        <w:autoSpaceDE w:val="false"/>
        <w:spacing w:before="120" w:after="0"/>
        <w:rPr>
          <w:sz w:val="24"/>
        </w:rPr>
      </w:pPr>
      <w:r>
        <w:rPr>
          <w:sz w:val="24"/>
        </w:rPr>
        <w:t>Наблюдая дыхательный процесс во время медитации, обращали ли вы когда-нибудь внимание на три явления, происходящие вместе, – на вдох, выдох и паузу? Без паузы между вдохом и выдохом нет дыхания. Этот стереотип можно видеть во всех аспектах жизни. Как говорил Будда, существуют возникновение и исчезновение – и есть существование, или род паузы в сравнении с двумя другими процессами. Дыхание необходимо для жизни, и для нас важно дышать надлежащим образом. Если во время медитации мы будем наблюдать своё дыхание, оно само отрегулируется и будет входить и выходить глубоко и гладко. Возможно, некоторые люди практиковали счёт дыханий. Какова же цель такого приёма?</w:t>
      </w:r>
    </w:p>
    <w:p>
      <w:pPr>
        <w:pStyle w:val="Normal"/>
        <w:autoSpaceDE w:val="false"/>
        <w:spacing w:before="120" w:after="0"/>
        <w:rPr>
          <w:sz w:val="24"/>
        </w:rPr>
      </w:pPr>
      <w:r>
        <w:rPr>
          <w:sz w:val="24"/>
        </w:rPr>
        <w:t xml:space="preserve">Это средство сосредоточить первоначальное внимание и успокоить волнение. Если вам нужно говорить перед большой аудиторией, вы, возможно, почувствуете нервозность. В подобной ситуации многие люди делают глубокий вдох, чтобы приготовиться к спокойному и беглому разговору. Вот вам пример поверхностной пользы, приобретаемой благодаря короткому дыхательному упражнению. Если, однако, мы практикуем осознавание дыхания, мы сможем развить гораздо более глубокое осознавание. Мы даже сумеем на время остановить мышление, освободиться от всех представлений и отвлечённых понятий и таким образом прийти в состояние покоя. В крайнем случае мы сможем стать как бы ничем, остаться без дыхания, без осознавания дыхания или ума. В действительности, на этой стадии дыхание не остановилось, но стало совершенно ровным и непрерывным, Поскольку всё наше существо пронизано совершенным осознанием, нет никакого беспокойства о дыхании, о теле или об уме, Они незначительны в сравнении с тем другим переживанием, с «сокровищем», которое представляет собой цель наших исканий. </w:t>
      </w:r>
    </w:p>
    <w:p>
      <w:pPr>
        <w:pStyle w:val="Normal"/>
        <w:autoSpaceDE w:val="false"/>
        <w:spacing w:before="120" w:after="0"/>
        <w:rPr>
          <w:sz w:val="24"/>
        </w:rPr>
      </w:pPr>
      <w:r>
        <w:rPr>
          <w:sz w:val="24"/>
        </w:rPr>
        <w:t xml:space="preserve">Прежде чем мы придём к этой цели, нам надо «увидеть» три фактора – возникновение, существование и отпадение. Иначе стать вполне объективным невозможно. Нам нужно закрыть дверь для старого и открыть её тому, что является новым, открыть двери положительной творческой энергии внутри нас. Без энергии тело к ум – ничто; фактически оба они являют собой формы энергии. Желания, ненависть, все чувства суть энергия, которая, если её не направить по верному пути, может оказаться опасной. Но верно направленная телесная– и умственная энергия обязательна для осуществления пути. </w:t>
      </w:r>
    </w:p>
    <w:p>
      <w:pPr>
        <w:pStyle w:val="Normal"/>
        <w:autoSpaceDE w:val="false"/>
        <w:spacing w:before="120" w:after="0"/>
        <w:rPr>
          <w:sz w:val="24"/>
        </w:rPr>
      </w:pPr>
      <w:r>
        <w:rPr>
          <w:sz w:val="24"/>
        </w:rPr>
        <w:t xml:space="preserve">Любовь – это энергия; но отдавать эту энергию желанию, хотеть большего, иметь больше, становиться чем-то большим – это разрушительно, потому что обладанию или становлению нет конца. С другой стороны, если энергия выражена в виде любви и понимания жизни, мы становимся более совершенными. Почему же мы становимся утомлёнными, тревожась по поводу какой-нибудь проблемы? Потому что энергия оказывается рассеянной и далее недоступной для конструктивного усилия. Но если в жизни случается нечто нежелательное, и вы отдаёте энергию осознанию данного факта, а не простому беспокойству по этому поводу, вы не будете чувствовать утомления. Вы даже можете начать наслаждаться наблюдением таких проблем, потому что ум становится четко сосредоточенным на источниках душевного неведенья и глупости. </w:t>
      </w:r>
    </w:p>
    <w:p>
      <w:pPr>
        <w:pStyle w:val="Normal"/>
        <w:autoSpaceDE w:val="false"/>
        <w:spacing w:before="120" w:after="0"/>
        <w:rPr>
          <w:sz w:val="24"/>
        </w:rPr>
      </w:pPr>
      <w:r>
        <w:rPr>
          <w:sz w:val="24"/>
        </w:rPr>
        <w:t>Виденье истины приносит с собой мир, счастье и понимание. Это и есть динамический образ жизни; и если мы следуем жизненному курсу, пользуясь вниманием, бдительностью и осознанием, достижение этой цели оказывается в пределах наших возможностей. Вместе с потоком интуитивного прозрения мы откроем двери истинно творческой жизни.</w:t>
      </w:r>
    </w:p>
    <w:p>
      <w:pPr>
        <w:pStyle w:val="Normal"/>
        <w:autoSpaceDE w:val="false"/>
        <w:spacing w:before="120" w:after="0"/>
        <w:rPr>
          <w:b/>
          <w:b/>
          <w:sz w:val="24"/>
        </w:rPr>
      </w:pPr>
      <w:r>
        <w:rPr>
          <w:b/>
          <w:sz w:val="24"/>
        </w:rPr>
        <w:t>2. Беседы о внимательности</w:t>
      </w:r>
    </w:p>
    <w:p>
      <w:pPr>
        <w:pStyle w:val="BodyText2"/>
        <w:spacing w:before="120" w:after="0"/>
        <w:rPr>
          <w:rFonts w:ascii="Times New Roman" w:hAnsi="Times New Roman" w:cs="Times New Roman"/>
          <w:sz w:val="24"/>
        </w:rPr>
      </w:pPr>
      <w:r>
        <w:rPr>
          <w:rFonts w:cs="Times New Roman" w:ascii="Times New Roman" w:hAnsi="Times New Roman"/>
          <w:sz w:val="24"/>
        </w:rPr>
        <w:t xml:space="preserve">(Содержание этой главы представляет собой четырнадцать лекций, прочитанных Чао Кхан Собханой Дхаммасудхи после медитационного сиденья в храме Буддхападипа в Лондоне, в Англии, в конце 1968 года. Эти лекции также использовались преподобным Дхаммасудхи в январе 1969 года во время наставлении по медитации, в Оберлинском колледже (см. пролог). Когда они для ясности были изданы, не было сделано никакой попытки как-то их видоизменить, исправить стиль, типичный для неформальных бесед, по временам хаотичный или изобилующий повторениями. Он также типичен для более импровизированных буддийских методов обучения, как традиционных, так и современных. </w:t>
      </w:r>
    </w:p>
    <w:p>
      <w:pPr>
        <w:pStyle w:val="Normal"/>
        <w:autoSpaceDE w:val="false"/>
        <w:spacing w:before="120" w:after="0"/>
        <w:rPr/>
      </w:pPr>
      <w:r>
        <w:rPr>
          <w:sz w:val="24"/>
        </w:rPr>
        <w:t>Все эти четырнадцать бесед сосредоточены на теме развития внимательности; однако в них подразумевается и направленность – точно так же, как она наличествует в самой практике медитации тхеравады, – в сторону осуществления завершённого понимания. Вследствие этого читатель извлечёт пользу из отчётливого представления о том, как лекции проходят через три сходные, но вместе с тем различные фазы, приблизительно распределённые по категориям осознавания (</w:t>
      </w:r>
      <w:r>
        <w:rPr>
          <w:sz w:val="24"/>
          <w:u w:val="single"/>
        </w:rPr>
        <w:t>сати</w:t>
      </w:r>
      <w:r>
        <w:rPr>
          <w:sz w:val="24"/>
        </w:rPr>
        <w:t>), понимания (</w:t>
      </w:r>
      <w:r>
        <w:rPr>
          <w:sz w:val="24"/>
          <w:u w:val="single"/>
        </w:rPr>
        <w:t>виньяна</w:t>
      </w:r>
      <w:r>
        <w:rPr>
          <w:sz w:val="24"/>
        </w:rPr>
        <w:t>), мудрости (</w:t>
      </w:r>
      <w:r>
        <w:rPr>
          <w:sz w:val="24"/>
          <w:u w:val="single"/>
        </w:rPr>
        <w:t>панья</w:t>
      </w:r>
      <w:r>
        <w:rPr>
          <w:sz w:val="24"/>
        </w:rPr>
        <w:t>). Эти ступени указывают на движение прогресса буддийской медитации от сознательного осознавания всех внутренних и внешних факторов до конечного постижения истинной природы вещей.)</w:t>
      </w:r>
    </w:p>
    <w:p>
      <w:pPr>
        <w:pStyle w:val="Normal"/>
        <w:autoSpaceDE w:val="false"/>
        <w:spacing w:before="120" w:after="0"/>
        <w:rPr/>
      </w:pPr>
      <w:r>
        <w:rPr>
          <w:sz w:val="24"/>
          <w:u w:val="single"/>
        </w:rPr>
        <w:t>Внимание и сосредоточение</w:t>
      </w:r>
      <w:r>
        <w:rPr>
          <w:sz w:val="24"/>
        </w:rPr>
        <w:t xml:space="preserve">. </w:t>
      </w:r>
    </w:p>
    <w:p>
      <w:pPr>
        <w:pStyle w:val="Normal"/>
        <w:autoSpaceDE w:val="false"/>
        <w:spacing w:before="120" w:after="0"/>
        <w:rPr/>
      </w:pPr>
      <w:r>
        <w:rPr>
          <w:sz w:val="24"/>
        </w:rPr>
        <w:t xml:space="preserve">Для начинающих главная проблема медитации состоит в том, как держать ум под контролем. Нас обучали тому, что думать – значит рассуждать о вещах, учили понимать реальность, накапливая всё больше и больше информации о ней. Однако в практике медитации мы должны не думать, а </w:t>
      </w:r>
      <w:r>
        <w:rPr>
          <w:sz w:val="24"/>
          <w:u w:val="single"/>
        </w:rPr>
        <w:t>осознавать</w:t>
      </w:r>
      <w:r>
        <w:rPr>
          <w:sz w:val="24"/>
        </w:rPr>
        <w:t xml:space="preserve"> мыслительный процесс. Это совсем другое дело. Если мы </w:t>
      </w:r>
      <w:r>
        <w:rPr>
          <w:sz w:val="24"/>
          <w:u w:val="single"/>
        </w:rPr>
        <w:t>думаем</w:t>
      </w:r>
      <w:r>
        <w:rPr>
          <w:sz w:val="24"/>
        </w:rPr>
        <w:t xml:space="preserve"> о медитации – о движениях подъёма и падения дыхания, о чувствах и ощущениях, – тогда мы не медитируем, а приспосабливаемся к желаниям и состояниям своего ума. Такому приспособленчеству не хватает силы объективного внимания и осознания. </w:t>
      </w:r>
    </w:p>
    <w:p>
      <w:pPr>
        <w:pStyle w:val="Normal"/>
        <w:autoSpaceDE w:val="false"/>
        <w:spacing w:before="120" w:after="0"/>
        <w:rPr>
          <w:sz w:val="24"/>
        </w:rPr>
      </w:pPr>
      <w:r>
        <w:rPr>
          <w:sz w:val="24"/>
        </w:rPr>
        <w:t xml:space="preserve">Контролирующая сила возникает тогда, когда мы способны прямо смотреть и действовать. Большую часть времени мы реагируем на вещи согласно ранее накопившимся представлениям, взглядам мнениям и знаниям. Встречаются редкие мгновенья, когда мы можем прямо смотреть и действовать, не приспосабливаясь к предвзятым понятиям. Когда мы встречаемся с умом и его представлениями, знаниями и взглядами, кажется, что он владеет нами и формирует наш мир. Но если мы попытаемся посмотреть на ум с полным вниманием, не внося в него какие-либо взгляды, отставив всё в сторону и просто открывшись для того, чтобы наблюдать ум, – в этот момент в наше существо входит контролирующая сила. Она возникает благодаря усилию осознавать, а не подчиняться нашей прежней умственной обусловленности. Такое осознавание и есть процесс медитации. Два важных аспекта этого процесса – сосредоточение и внимание. </w:t>
      </w:r>
    </w:p>
    <w:p>
      <w:pPr>
        <w:pStyle w:val="Normal"/>
        <w:autoSpaceDE w:val="false"/>
        <w:spacing w:before="120" w:after="0"/>
        <w:rPr/>
      </w:pPr>
      <w:r>
        <w:rPr>
          <w:sz w:val="24"/>
        </w:rPr>
        <w:t>Слово «сосредоточение» – это перевод палийского термина «</w:t>
      </w:r>
      <w:r>
        <w:rPr>
          <w:sz w:val="24"/>
          <w:u w:val="single"/>
        </w:rPr>
        <w:t>самадхи</w:t>
      </w:r>
      <w:r>
        <w:rPr>
          <w:sz w:val="24"/>
        </w:rPr>
        <w:t xml:space="preserve">»«который буквально означает «устойчивость ума» или «устойчивый ум». Во время сосредоточения человек фокусирует ум на одной точке, на каком-то отдельном объекте, доставленном перед умом. Предположим, вы смотрите на образ Будды, пытаясь удерживать ум на лике Будды, на его голове и на всём теле со всеми его чертами. Вы смотрите на него, открыв глаза и стараясь запомнить все детали. Затем вы закрываете глаза и видите этот образ даже при закрытых глазах. Если вы что-то забудете, вы открываете глаза и снова смотрите, стараясь удержать в уме весь портрет Будды. Вы повторно продолжаете старания удержать целиком всё изображение Будды в своём уме. Стараясь то и дело удерживать ум на этом изображении, вы совершаете попытки фокусировать своё сосредоточение. Однако подобная сосредоточенность оказывается весьма поверхностной, потому что здесь налицо зависимость от объекта; ваш ум не может оставить этот отдельный объект. В тот момент, когда вы его теряете, возникают расстройство и разочарование. Такая зависимость неизбежно означает, что уровень сосредоточенности поверхностен. Когда вы по-настоящему независимы, вы входите в глубину существования и способны жить со свободным умом. </w:t>
      </w:r>
    </w:p>
    <w:p>
      <w:pPr>
        <w:pStyle w:val="Normal"/>
        <w:autoSpaceDE w:val="false"/>
        <w:spacing w:before="120" w:after="0"/>
        <w:rPr/>
      </w:pPr>
      <w:r>
        <w:rPr>
          <w:sz w:val="24"/>
        </w:rPr>
        <w:t xml:space="preserve">Эту более глубокую сосредоточенность на пали называют состоянием </w:t>
      </w:r>
      <w:r>
        <w:rPr>
          <w:sz w:val="24"/>
          <w:u w:val="single"/>
        </w:rPr>
        <w:t>джханы</w:t>
      </w:r>
      <w:r>
        <w:rPr>
          <w:sz w:val="24"/>
        </w:rPr>
        <w:t xml:space="preserve">, или «медитативной поглощённости». При вступлении в первую медитативную поглощённость налицо сосредоточенность ума вместе с пятью способствующими ей состояниями ума, описанными как применение мысли, исследующее мышление, восторженная радость, счастье (мир) и единение, или обострённость ума. Применение мысли есть способность направлять ум к некоторому объекту и не позволять ему блуждать или отклоняться в сторону. Такая способность ума требует повторных усилий. Исследующее мышление дополняет применение мысли. Оно даёт возможность индивиду видеть картину в целом – как лес, так и деревья. Благодаря исследованию в этом более глубоком смысле практикующий переживает восторг, счастье и единство объекта и наблюдателя. Тем не менее мысль «я един с этим объектом» заранее предполагает, что всё ещё существует некое «я» – и это указывает на то, что цель ещё не достигнута. </w:t>
      </w:r>
    </w:p>
    <w:p>
      <w:pPr>
        <w:pStyle w:val="Normal"/>
        <w:autoSpaceDE w:val="false"/>
        <w:spacing w:before="120" w:after="0"/>
        <w:rPr/>
      </w:pPr>
      <w:r>
        <w:rPr>
          <w:sz w:val="24"/>
        </w:rPr>
        <w:t xml:space="preserve">Когда медитирующий приходит ко второй ступени поглощённости, ко второй </w:t>
      </w:r>
      <w:r>
        <w:rPr>
          <w:sz w:val="24"/>
          <w:u w:val="single"/>
        </w:rPr>
        <w:t>джхане</w:t>
      </w:r>
      <w:r>
        <w:rPr>
          <w:sz w:val="24"/>
        </w:rPr>
        <w:t xml:space="preserve">, отмирают два состояния ума – применение мысли и исследующее мышление. Налицо только восторг, счастье и обострённость ума. В глубоком покое третьего состояния медитативной поглощённости угасает восторженная радость, оставляя только счастье в смысле мира, а также обострённость ума. Наконец, если медитирующий успешно достигает четвёртой медитативной поглощённости, он оказывается свободен как от счастья, так и от несчастья. Нет никакого физического или умственного ощущения; существуют только невозмутимость и внимательность. </w:t>
      </w:r>
    </w:p>
    <w:p>
      <w:pPr>
        <w:pStyle w:val="Normal"/>
        <w:autoSpaceDE w:val="false"/>
        <w:spacing w:before="120" w:after="0"/>
        <w:rPr/>
      </w:pPr>
      <w:r>
        <w:rPr>
          <w:sz w:val="24"/>
        </w:rPr>
        <w:t xml:space="preserve">В состоянии четвёртой </w:t>
      </w:r>
      <w:r>
        <w:rPr>
          <w:sz w:val="24"/>
          <w:u w:val="single"/>
        </w:rPr>
        <w:t>джханы</w:t>
      </w:r>
      <w:r>
        <w:rPr>
          <w:sz w:val="24"/>
        </w:rPr>
        <w:t xml:space="preserve"> медитирующий безразличен, свободен от желания (в смысле его отрицания); но там всё ещё может оставаться бессознательная привязанность к объекту сосредоточения. В результате могут проявиться подлинная внимательность и прозрение; но существует опасность того, что практикующий может оказаться привязанным к самому состоянию невозмутимости и спокойствия. По этой причине, а также вследствие трудности пути </w:t>
      </w:r>
      <w:r>
        <w:rPr>
          <w:sz w:val="24"/>
          <w:u w:val="single"/>
        </w:rPr>
        <w:t>джханы</w:t>
      </w:r>
      <w:r>
        <w:rPr>
          <w:sz w:val="24"/>
        </w:rPr>
        <w:t>, путь</w:t>
      </w:r>
      <w:r>
        <w:rPr>
          <w:smallCaps/>
          <w:sz w:val="24"/>
        </w:rPr>
        <w:t xml:space="preserve"> </w:t>
      </w:r>
      <w:r>
        <w:rPr>
          <w:sz w:val="24"/>
        </w:rPr>
        <w:t xml:space="preserve">внимания и осознавания может привлечь лишь немногих. </w:t>
      </w:r>
    </w:p>
    <w:p>
      <w:pPr>
        <w:pStyle w:val="Normal"/>
        <w:autoSpaceDE w:val="false"/>
        <w:spacing w:before="120" w:after="0"/>
        <w:rPr/>
      </w:pPr>
      <w:r>
        <w:rPr>
          <w:sz w:val="24"/>
        </w:rPr>
        <w:t xml:space="preserve">В чём же значение внимания? Внимание – это путь </w:t>
      </w:r>
      <w:r>
        <w:rPr>
          <w:sz w:val="24"/>
          <w:u w:val="single"/>
        </w:rPr>
        <w:t>сати</w:t>
      </w:r>
      <w:r>
        <w:rPr>
          <w:sz w:val="24"/>
        </w:rPr>
        <w:t xml:space="preserve">, или прозрения, а не путь </w:t>
      </w:r>
      <w:r>
        <w:rPr>
          <w:sz w:val="24"/>
          <w:u w:val="single"/>
        </w:rPr>
        <w:t>самадхи</w:t>
      </w:r>
      <w:r>
        <w:rPr>
          <w:sz w:val="24"/>
        </w:rPr>
        <w:t xml:space="preserve">, сосредоточенности. Прозрение означает способность видеть истину в мудрости. Внимание есть процесс тщательного наблюдения вещей, пристального и глубокого. Во внимании налицо интерес. Иначе говоря, медитирующий проявляет к чему-то интерес с единственной целью понимания. При этом нет желания, нет страсти, нет привязанности, но существует осознание. Сопутствующее осознание представляет собой отчётливое постижение объекта и процесса понимания. Внимание, осознание и понимание, или постижение, суть важнейшие факторы развития прозрения в истинную природу реальности. Во внимании налицо любовь к действию, к слушанью, к слышанью, к пониманию. Спокойные моменты осознания раскрывают медитирующему как раз тот факт, насколько он обычно рассеян, как много в его жизни тратится ненужной энергии. Поняв ложное в жизни как ложное, мы можем прийти к пониманию истины как истины. Без постижения ложного мы не можем постичь истинное. Недостаточно постичь только представление об истине, а не самую истину. Мы не можем работать только с представлениями для того, чтобы прийти к истинному пониманию. Мы должны видеть вещи, как они есть в действительности, должны смотреть и действовать, а не размышлять и реагировать! </w:t>
      </w:r>
    </w:p>
    <w:p>
      <w:pPr>
        <w:pStyle w:val="Normal"/>
        <w:autoSpaceDE w:val="false"/>
        <w:spacing w:before="120" w:after="0"/>
        <w:rPr>
          <w:sz w:val="24"/>
        </w:rPr>
      </w:pPr>
      <w:r>
        <w:rPr>
          <w:sz w:val="24"/>
        </w:rPr>
        <w:t xml:space="preserve">В этом процессе внимания присутствует осознание. Когда мы вполне осознаём состояния ума или что-то, происходящее внутри или вне нас, мы можем увидеть себя такими, каковыми являемся в действительности. У нас всё время имеется зеркало, зеркало ума, которое может отражать всё что угодно, как объект осознавания. При наличии внимания медитирующий не только смотрит на объект как объект, но осознаёт и процесс отражения объекта умом, и сам этот объект. Другое дело – сосредоточение. Оно может видеть только одну вещь, только объект, и не видит процесса реагирующего на этот объект ума. При наличии внимания, которое видит их оба вместе, у нас есть зеркало, показывающее нам, как реагировать и на внутренние, и на внешние объекты. </w:t>
      </w:r>
    </w:p>
    <w:p>
      <w:pPr>
        <w:pStyle w:val="Normal"/>
        <w:autoSpaceDE w:val="false"/>
        <w:spacing w:before="120" w:after="0"/>
        <w:rPr/>
      </w:pPr>
      <w:r>
        <w:rPr>
          <w:sz w:val="24"/>
        </w:rPr>
        <w:t>Следует наблюдать все вещи. без интерпретации, без объяснений объекта или процесса. да мы глядим с ясностью и бдительностью, не существует тусклости. Помрачённый ум спутан; он уловлен вещами. Он становится вязким и не знает, каким путём идти иди как двигаться; он становится разочарованным и озабоченным. Но в процессе внимания всегда наличествуют ясность, бдительность и тотальная пробуждённость, потому что ум открыт и мы</w:t>
      </w:r>
      <w:r>
        <w:rPr>
          <w:smallCaps/>
          <w:sz w:val="24"/>
        </w:rPr>
        <w:t xml:space="preserve"> </w:t>
      </w:r>
      <w:r>
        <w:rPr>
          <w:sz w:val="24"/>
        </w:rPr>
        <w:t xml:space="preserve">постепенно освобождаемся от его прежней душевной обусловленности и предвзятых идей. </w:t>
      </w:r>
    </w:p>
    <w:p>
      <w:pPr>
        <w:pStyle w:val="Normal"/>
        <w:autoSpaceDE w:val="false"/>
        <w:spacing w:before="120" w:after="0"/>
        <w:rPr/>
      </w:pPr>
      <w:r>
        <w:rPr>
          <w:sz w:val="24"/>
        </w:rPr>
        <w:t>Эта свобода приводит нас к новому пути. Он является новым потому, что полностью выходит за пределы старых жизненных стереотипов. Благодаря вниманию мы раскрываем контролирующую силу медитации. Это сила, основанная на виденье вещей такими, каковы они есть в действительности. На этой конечной ступени нет никаких вопросов. Мы, возможно, зададим вопрос: «Как я буду знать, что достиг спокойствия?» Но когда мы действительно придём к спокойствию</w:t>
      </w:r>
      <w:r>
        <w:rPr>
          <w:smallCaps/>
          <w:sz w:val="24"/>
        </w:rPr>
        <w:t xml:space="preserve">, </w:t>
      </w:r>
      <w:r>
        <w:rPr>
          <w:sz w:val="24"/>
        </w:rPr>
        <w:t xml:space="preserve">такого вопроса не будет. </w:t>
      </w:r>
    </w:p>
    <w:p>
      <w:pPr>
        <w:pStyle w:val="Normal"/>
        <w:autoSpaceDE w:val="false"/>
        <w:spacing w:before="120" w:after="0"/>
        <w:rPr/>
      </w:pPr>
      <w:r>
        <w:rPr>
          <w:sz w:val="24"/>
          <w:u w:val="single"/>
        </w:rPr>
        <w:t>Постоянное осознание и ясность действия</w:t>
      </w:r>
      <w:r>
        <w:rPr>
          <w:sz w:val="24"/>
        </w:rPr>
        <w:t xml:space="preserve">. </w:t>
      </w:r>
    </w:p>
    <w:p>
      <w:pPr>
        <w:pStyle w:val="Normal"/>
        <w:autoSpaceDE w:val="false"/>
        <w:spacing w:before="120" w:after="0"/>
        <w:rPr/>
      </w:pPr>
      <w:r>
        <w:rPr>
          <w:sz w:val="24"/>
        </w:rPr>
        <w:t xml:space="preserve">Осознание отличается от сосредоточения, потому что в общепринятом смысле сосредоточение – это процесс исключения, интенсивного фокусирования на каком-то отдельном объекте без внимания к чему-либо другому. В практике медитации прозрения требуется сосредоточение, но не как форма исключения. Вместо этого медитация прозрения ведёт к расширению и углублению. На некотором уровне медитации, когда ум спокоен, происходит расширение сознания. Это явление не есть нечто такое, что можно рассчитать; скорее оно развивается спонтанно. В палийских текстах о таком расширенном сознании говорится как об </w:t>
      </w:r>
      <w:r>
        <w:rPr>
          <w:sz w:val="24"/>
          <w:u w:val="single"/>
        </w:rPr>
        <w:t>аппамана</w:t>
      </w:r>
      <w:r>
        <w:rPr>
          <w:sz w:val="24"/>
        </w:rPr>
        <w:t xml:space="preserve">, или неограниченном осознании. В таком состоянии сознания мы теряем чувство самоизоляции или отдельности. </w:t>
      </w:r>
    </w:p>
    <w:p>
      <w:pPr>
        <w:pStyle w:val="Normal"/>
        <w:autoSpaceDE w:val="false"/>
        <w:spacing w:before="120" w:after="0"/>
        <w:rPr>
          <w:sz w:val="24"/>
        </w:rPr>
      </w:pPr>
      <w:r>
        <w:rPr>
          <w:sz w:val="24"/>
        </w:rPr>
        <w:t xml:space="preserve">Постоянное осознание нацелено не на то, чтобы приобрести какую-то сумму знаний, поддающуюся количественному исчислению, а на то, чтобы пережить реальность, какова она есть. Такое осознание есть процесс, при котором мы глядим с полным вниманием, пока не окажемся способны увидеть истинную природу вещей. Это вопрос не о том, чтобы делать сознательное усилие и рассматривать природу объекта; оно скорее возникает спонтанно из самого процесса осознания. Вот почему когда смотрим на что-то с полным вниманием, когда налицо включающее сосредоточение, это будет неотъемлемой частью осознания. </w:t>
      </w:r>
    </w:p>
    <w:p>
      <w:pPr>
        <w:pStyle w:val="Normal"/>
        <w:autoSpaceDE w:val="false"/>
        <w:spacing w:before="120" w:after="0"/>
        <w:rPr/>
      </w:pPr>
      <w:r>
        <w:rPr>
          <w:sz w:val="24"/>
        </w:rPr>
        <w:t>В медитации – до некоторой её ступени – существует много затруднений, мешающих пассивно глядеть на подъём и</w:t>
      </w:r>
      <w:r>
        <w:rPr>
          <w:i/>
          <w:sz w:val="24"/>
        </w:rPr>
        <w:t xml:space="preserve"> </w:t>
      </w:r>
      <w:r>
        <w:rPr>
          <w:sz w:val="24"/>
        </w:rPr>
        <w:t>падение физических и умственных процессов и просто их узнавать, потому что ум пытается интерпретировать и объяснять всё, с чем он встречается. Ум движется в разные стороны, возбуждаемый воспоминаниями, накопленными до данного момента. На этом уровне практики медитации абсолютно необходимо терпенье. Некоторые люди могут почувствовать, что их мучит сильная психологическая боль. Такую боль не следует подавлять. Ум попытается ускользнуть от дилеммы, в которой он обнаруживает себя; но для того</w:t>
      </w:r>
      <w:r>
        <w:rPr>
          <w:smallCaps/>
          <w:sz w:val="24"/>
        </w:rPr>
        <w:t xml:space="preserve">, </w:t>
      </w:r>
      <w:r>
        <w:rPr>
          <w:sz w:val="24"/>
        </w:rPr>
        <w:t xml:space="preserve">чтобы успешно продолжать медитацию, необходимо признать факт психологического страдания, </w:t>
      </w:r>
      <w:r>
        <w:rPr>
          <w:sz w:val="24"/>
          <w:u w:val="single"/>
        </w:rPr>
        <w:t>дуккха</w:t>
      </w:r>
      <w:r>
        <w:rPr>
          <w:sz w:val="24"/>
        </w:rPr>
        <w:t xml:space="preserve">. Постепенно боль ослабеет, но не потому, что вы стремились избежать её, а потому, что постоянно её наблюдали. Таким образом вы оказываетесь освобождены от душевной боли. Упорное продолжение признания психологической боли – важный аспект медитации. Это помогает измерить глубины своей собственной реальности, даёт возможность видеть себя такими, каковы мы есть в действительности, в самой середине того, что мы принимаем за судороги душевных мук, которые растворяются благодаря силе осознания. Это подобно тому, как если бы мы видели своё лицо в зеркале. Мы не в состоянии уйти от отражения – как в медитации не можем уйти от того факта, что мы – обусловленные существа, В этом осознании приходит освобождение. </w:t>
      </w:r>
    </w:p>
    <w:p>
      <w:pPr>
        <w:pStyle w:val="Normal"/>
        <w:autoSpaceDE w:val="false"/>
        <w:spacing w:before="120" w:after="0"/>
        <w:rPr/>
      </w:pPr>
      <w:r>
        <w:rPr>
          <w:sz w:val="24"/>
        </w:rPr>
        <w:t>Постоянное осознание в сравнении с активной жизнью кажется довольно пассивным процессом, но в действительности это процесс активный и творческим, Во время медитации вы спокойно сидите, поддерживая постоянное осознавание того, что происходит здесь и сейчас. Ваши воспоминания и мысли без всякой попытки их припомнить будут подобны непрерывно льющемуся внутри вас потоку. Разрешите им</w:t>
      </w:r>
      <w:r>
        <w:rPr>
          <w:i/>
          <w:sz w:val="24"/>
        </w:rPr>
        <w:t xml:space="preserve"> </w:t>
      </w:r>
      <w:r>
        <w:rPr>
          <w:sz w:val="24"/>
        </w:rPr>
        <w:t xml:space="preserve">приходить, не старайтесь их изгнать. Подобные усилия лишь приведут к большей захваченности своими случайными мыслями. Просто осознавайте их; поймите в них то, что они такое, Вам надо увидеть, как они возникают, как действуют внутри вас, как на них реагирует ум. Таким образом вы увидите не изолированный объект, а процесс. Такое осознание отличается от простого сосредоточения. Оно ведёт к ясности, к бдительности и к пробуждению. Даже если ум становится помрачённым в силу желания какого-то объекта, прилагайте всяческие усилия к тому, чтобы осознать природу этой помрачённости. </w:t>
      </w:r>
    </w:p>
    <w:p>
      <w:pPr>
        <w:pStyle w:val="Normal"/>
        <w:autoSpaceDE w:val="false"/>
        <w:spacing w:before="120" w:after="0"/>
        <w:rPr>
          <w:sz w:val="24"/>
        </w:rPr>
      </w:pPr>
      <w:r>
        <w:rPr>
          <w:sz w:val="24"/>
        </w:rPr>
        <w:t xml:space="preserve">С постоянным осознанием по отношению я виденью, прикосновению, проверкам, вкусу, нюханью, слышанью и мышлению вы сможете понять себя во взаимоотношениях со своими представлениями, эмоциями и ощущениями, Тогда вы сможете прийти и к единению с реальностью, Такое единение – не что иное, как внутренняя интеграция. Все мы имеем проблемы дезинтеграции и дисгармонии. Для преодоления этого условия мы стремимся внешне изменить обстоятельства, упорядочить способы разговора и поведения или исправить внешнее окружение. Но мы совершаем лишь небольшие усилия для того, чтобы изменить своё внутреннее состояние. Однако внешние изменения не приносят изменений сердца. В конечном счёте поверхностные изменения создают больше страданий, потому что ум привязывается к результатам, на которые надеется, не создавая в то же время никакой внутренней самотрансформации. </w:t>
      </w:r>
    </w:p>
    <w:p>
      <w:pPr>
        <w:pStyle w:val="Normal"/>
        <w:autoSpaceDE w:val="false"/>
        <w:spacing w:before="120" w:after="0"/>
        <w:rPr>
          <w:sz w:val="24"/>
        </w:rPr>
      </w:pPr>
      <w:r>
        <w:rPr>
          <w:sz w:val="24"/>
        </w:rPr>
        <w:t xml:space="preserve">С помощью медитации, которая не направлена на достижение какой-то особой цели, постепенно наступает внутренняя перемена; тогда исчезают проблемы внешних изменений и приспособления. С пониманием себя мы свободны для того, чтобы жить и действовать не случайно, а надлежащим образом, Медитация изменяет внутренние качества и внешние действия, потому что она ведёт к пониманию ложного и нереального, истины и реальности. Постигая ложное, неистинное, внутреннюю дисгармонию и дезинтеграцию, мы получаем возможность прийти к единению с реальностью, понять истину. </w:t>
      </w:r>
    </w:p>
    <w:p>
      <w:pPr>
        <w:pStyle w:val="Normal"/>
        <w:autoSpaceDE w:val="false"/>
        <w:spacing w:before="120" w:after="0"/>
        <w:rPr>
          <w:sz w:val="24"/>
        </w:rPr>
      </w:pPr>
      <w:r>
        <w:rPr>
          <w:sz w:val="24"/>
        </w:rPr>
        <w:t xml:space="preserve">Для того, чтобы прийти к единению с истиной необходима ясность действия, Когда вы шагаете, шагайте с ясностью восприятия и сознания; когда разговариваете, разговаривайте с ясностью ума и с определённым направлением; когда слушаете, ясно представляйте себе свою цель. Почему вы слушаете? Для того, чтобы подтвердить свои собственные представления и взгляды? Или вы действительно желаете открыть нечто новое? Нужно, чтобы ваша цель и намерение вашего понимания были ясными. Иначе вы примете только то, что приятно для вашей собственной глубинной обусловленности. Вместо того, чтобы основывать согласив или несогласие на сходстве или различии, стремитесь к ясному пониманию. Такое понимание превосходит противоречие. Противоречия возникают, когда вы не способны достичь осознания и ясности действии, которые видят вещи такими, каковы они есть в действительности, без уклона, навязанного вашим интересом к себе. Желание возвеличивать «я» ограничивает пределы вашей подлинной свободы. Благодаря ясности действия, основанной на объективном осознании, мы преодолеваем противоречия, возникающие вследствие различий между субъектом и объектом. Самость, или «я» оказывается преодолённой. Нет самости за работой, нет действующей самости. Налицо только работа и действие как следствие ясности сознания и осознавания. Как сказал Будда: «То, что было услышано, – это только слышанье; то, что было увидено, – это только виденье; то, что было продумано, – это только мышление». Нет ни субъекта, ни объекта действия. </w:t>
      </w:r>
    </w:p>
    <w:p>
      <w:pPr>
        <w:pStyle w:val="Normal"/>
        <w:autoSpaceDE w:val="false"/>
        <w:spacing w:before="120" w:after="0"/>
        <w:rPr/>
      </w:pPr>
      <w:r>
        <w:rPr>
          <w:sz w:val="24"/>
        </w:rPr>
        <w:t>Самость препятствует вашему пониманию этой истины. Вы думаете о действующей личности, а не о самом действии. Вы действуете в соответствии с предвзятыми представлениями о том, кто вы таковы и чем хотите стать. Вы привязаны к желанию достижения и</w:t>
      </w:r>
      <w:r>
        <w:rPr>
          <w:i/>
          <w:sz w:val="24"/>
        </w:rPr>
        <w:t xml:space="preserve"> </w:t>
      </w:r>
      <w:r>
        <w:rPr>
          <w:sz w:val="24"/>
        </w:rPr>
        <w:t xml:space="preserve">страдаете, когда оно оказывается неосуществлённым. Такие различия как самость и цель отделяют вас от единства с реальностью. Будучи обусловленными этими представлениями, вы неспособны видеть истину. В состоянии осознания мы видим вещи такими, каковы они есть в самих себе. Только тогда мы можем общаться с ними без помех со стороны тех разделений, преодолеть которые может одно лишь осознание. </w:t>
      </w:r>
    </w:p>
    <w:p>
      <w:pPr>
        <w:pStyle w:val="Normal"/>
        <w:autoSpaceDE w:val="false"/>
        <w:spacing w:before="120" w:after="0"/>
        <w:rPr/>
      </w:pPr>
      <w:r>
        <w:rPr>
          <w:sz w:val="24"/>
          <w:u w:val="single"/>
        </w:rPr>
        <w:t>Взгляд на настоящий момент и вхождение в него</w:t>
      </w:r>
      <w:r>
        <w:rPr>
          <w:sz w:val="24"/>
        </w:rPr>
        <w:t xml:space="preserve">. </w:t>
      </w:r>
    </w:p>
    <w:p>
      <w:pPr>
        <w:pStyle w:val="Normal"/>
        <w:autoSpaceDE w:val="false"/>
        <w:spacing w:before="120" w:after="0"/>
        <w:rPr>
          <w:sz w:val="24"/>
        </w:rPr>
      </w:pPr>
      <w:r>
        <w:rPr>
          <w:sz w:val="24"/>
        </w:rPr>
        <w:t xml:space="preserve">В практике осознания, или внимательности, необходимо смотреть на настоящее; но суметь сделать это не так-то легко. На вещи вы можете глядеть глазами; однако очень трудно видеть чувства и мысли, потому что интеллект говорит вам, что ум нельзя увидеть, что он невидим. Тогда вы, возможно, скажете, что смотреть на ум бесполезно, и чтобы увидеть ум, необходимо развивать третий глаз; но я сомневаюсь в том, что это возможно. </w:t>
      </w:r>
    </w:p>
    <w:p>
      <w:pPr>
        <w:pStyle w:val="Normal"/>
        <w:autoSpaceDE w:val="false"/>
        <w:spacing w:before="120" w:after="0"/>
        <w:rPr/>
      </w:pPr>
      <w:r>
        <w:rPr>
          <w:sz w:val="24"/>
        </w:rPr>
        <w:t>Как же вам можно посмотреть на ум? Ум – это процесс мышления и вспоминания. В тот момент, когда вы начинаете медитировать и</w:t>
      </w:r>
      <w:r>
        <w:rPr>
          <w:i/>
          <w:sz w:val="24"/>
        </w:rPr>
        <w:t xml:space="preserve"> </w:t>
      </w:r>
      <w:r>
        <w:rPr>
          <w:sz w:val="24"/>
        </w:rPr>
        <w:t xml:space="preserve">обращать внимание на физические движения, ум начинает блуждать по сторонам. Вы можете сказать: «Мне надо вернуть ум обратно»; но когда он возвращён, вы должны также быть способны исследовать его. Такое наблюдение нельзя производить невооружённым глазом; оно возможно только с помощью осознания и полного вникания. В тот момент, когда вы изучаете ум, он замедляет движение. Однако если не наблюдать за ним тщательно, он продолжает парить в облаках и что-то искать, чтобы удовлетворить свои собственные желания. Если нужно развить умственное осознание, необходимо замедлить работу ума. Будучи уловлены обычным стремительным движением вещей, вы остаётесь окутаны паутиной неведенья, вы пребываете в заблуждении, безуспешно стремитесь удовлетворить то или иное желание. Гораздо более полезно работать спокойно, сознательно и преднамеренно. Когда возникает мысль, рассмотрите её. Вы можете сказать, что в тот момент, когда на мысль смотрят, она исчезает. Почему она исчезает? Или она просто скрывается за бахромой вашего сознания? Благодаря постоянному изучению ума вы придёте к пониманию условий, действующих в проявлениях психики. И тогда будет видно, что ум не является вещью в себе, а оказывается смесью различных состояний ума. </w:t>
      </w:r>
    </w:p>
    <w:p>
      <w:pPr>
        <w:pStyle w:val="Normal"/>
        <w:autoSpaceDE w:val="false"/>
        <w:spacing w:before="120" w:after="0"/>
        <w:rPr/>
      </w:pPr>
      <w:r>
        <w:rPr>
          <w:sz w:val="24"/>
        </w:rPr>
        <w:t xml:space="preserve">Обычно ум не бывает тихим или спокойным, потому что испытывает влияние многих связанных с ним состояний и обусловлен ими. Важнейшие из этих состояний – желание и помрачённость (или заблуждение и смятение); они постоянно действуют совместно с умом. Ум приводится в движение желанием доставить себе удовольствие или удовлетворение. Именно этот ненасытный внутренним импульс оставляет нас в состоянии страдания, </w:t>
      </w:r>
      <w:r>
        <w:rPr>
          <w:sz w:val="24"/>
          <w:u w:val="single"/>
        </w:rPr>
        <w:t>дуккха</w:t>
      </w:r>
      <w:r>
        <w:rPr>
          <w:sz w:val="24"/>
        </w:rPr>
        <w:t>, когда ум привязывается к одному объекту за другим в постоянном круге самоограничивающей деятельности. Этот процесс продолжается безостановочно, – неудовлетворённость и страдание (</w:t>
      </w:r>
      <w:r>
        <w:rPr>
          <w:sz w:val="24"/>
          <w:u w:val="single"/>
        </w:rPr>
        <w:t>дуккха</w:t>
      </w:r>
      <w:r>
        <w:rPr>
          <w:sz w:val="24"/>
        </w:rPr>
        <w:t xml:space="preserve">), питаемые пламенем желания. </w:t>
      </w:r>
    </w:p>
    <w:p>
      <w:pPr>
        <w:pStyle w:val="Normal"/>
        <w:autoSpaceDE w:val="false"/>
        <w:spacing w:before="120" w:after="0"/>
        <w:rPr>
          <w:sz w:val="24"/>
        </w:rPr>
      </w:pPr>
      <w:r>
        <w:rPr>
          <w:sz w:val="24"/>
        </w:rPr>
        <w:t xml:space="preserve">Что же мы можем сделать, чтобы остановить этот процесс? Ответ так прост, и всё же добиться такой остановки очень трудно. Смотрите на ум и на происходящие в нём психические процессы! Исследуйте условия своего мышления возникновения и постепенного исчезновениях своих мыслей! Пусть все мысли вливаются в ваш ум. А вам необходимо всего лишь объективно смотреть на них, видеть их такими, каковы они есть. Эта начальная стадия в конце концов приведёт к более глубоким уровням понимания. Но если вы с самого начала будете тревожиться по поводу блуждания ума или попытаетесь интерпретировать то, что видите, вы создадите такие проблемы и такую путаницу, которые ум не сможет разрешить. При подобном мышлении вы по-настоящему пытаетесь контролировать ум, а это может привести только к затруднениям, расстройству и разочарованию. Понять ум и его процессы в действительности не трудно; однако вследствие наших невежественных путей эта задача делается почти неразрешимой, </w:t>
      </w:r>
    </w:p>
    <w:p>
      <w:pPr>
        <w:pStyle w:val="Normal"/>
        <w:autoSpaceDE w:val="false"/>
        <w:spacing w:before="120" w:after="0"/>
        <w:rPr/>
      </w:pPr>
      <w:r>
        <w:rPr>
          <w:sz w:val="24"/>
        </w:rPr>
        <w:t xml:space="preserve">Для того, чтобы достичь прозрения, нам нужно только пристально исследовать ум, тщательно и пассивно следить за ним, без интерпретации, не называя его «сознательным умом» или умом в каком-то другом состоянии. Наша задача – не </w:t>
      </w:r>
      <w:r>
        <w:rPr>
          <w:sz w:val="24"/>
          <w:u w:val="single"/>
        </w:rPr>
        <w:t>объяснять</w:t>
      </w:r>
      <w:r>
        <w:rPr>
          <w:sz w:val="24"/>
        </w:rPr>
        <w:t xml:space="preserve"> ум, а </w:t>
      </w:r>
      <w:r>
        <w:rPr>
          <w:sz w:val="24"/>
          <w:u w:val="single"/>
        </w:rPr>
        <w:t>смотреть</w:t>
      </w:r>
      <w:r>
        <w:rPr>
          <w:sz w:val="24"/>
        </w:rPr>
        <w:t xml:space="preserve"> на него! Вели мы всегда будем как-то интерпретировать его, как-то объяснять, он окажется виден только под одним углом, а не как целое. Если вы будете вполне осознавать ум, вы увидите, как он работает, как стремится к вещам, в чём заключается главная причина его поисков удовлетворения и удовольствия. Мы должны понимать процесс деятельности ума и его обусловленность, понимать его таким, каков он есть, а не познавать его теоретически ради какой-нибудь ином цели, нежели он сам. Вот почему Будда сказал: «Знание есть процесс накопления идей, собранных в том или другом месте, от того или другого учёного человека; и в действительности оно представляет собой процесс неведенья». В медитации мы не пользуемся знанием. Отставьте его в сторону, и медитация окажется более лёгкой. Просто изучайте то, что предстаёт перед вами, и то, как вы на это реагируете. Исследование всего, что возникает, и есть жизнь в настоящем. А размышление о наших наблюдениях – это или воспоминания, или воображение; и оно переносит нас в прошлое или в будущее. Воспоминания принадлежат прошлому, воображение и размышления – будущему. А настоящее находится между этими двумя, там, где нет мышления. Это означает просто пассивное рассмотрение с полным осознаванием и совершенным вниманием. Тогда мы видим вещи не в соответствии со своими представлениями или объяснениями; тогда мы будем обладать чистым пониманием, или </w:t>
      </w:r>
      <w:r>
        <w:rPr>
          <w:sz w:val="24"/>
          <w:u w:val="single"/>
        </w:rPr>
        <w:t>паннья</w:t>
      </w:r>
      <w:r>
        <w:rPr>
          <w:sz w:val="24"/>
        </w:rPr>
        <w:t xml:space="preserve">, мудростью. </w:t>
      </w:r>
    </w:p>
    <w:p>
      <w:pPr>
        <w:pStyle w:val="Normal"/>
        <w:autoSpaceDE w:val="false"/>
        <w:spacing w:before="120" w:after="0"/>
        <w:rPr/>
      </w:pPr>
      <w:r>
        <w:rPr>
          <w:sz w:val="24"/>
        </w:rPr>
        <w:t>Говоря о мудрости, мы обычно полагаем, что она имеет что-то общее с дискурсивным мышлением, тогда как в действительности между ними нет связи. Мудрость означает чистое понимание в настоящем, понимание реальности здесь и</w:t>
      </w:r>
      <w:r>
        <w:rPr>
          <w:i/>
          <w:sz w:val="24"/>
        </w:rPr>
        <w:t xml:space="preserve"> </w:t>
      </w:r>
      <w:r>
        <w:rPr>
          <w:sz w:val="24"/>
        </w:rPr>
        <w:t xml:space="preserve">сейчас. Её невозможно накапливать. Мудрый человек обладает способностью видеть истину как истину и ложь как ложь. И не только это – он способен любить все существа без различия, каковы они есть в действительности; благодаря этому он обладает силой, устраняющей страдания. Мудрость развивается через полное осознавание ума в настоящем. </w:t>
      </w:r>
    </w:p>
    <w:p>
      <w:pPr>
        <w:pStyle w:val="Normal"/>
        <w:autoSpaceDE w:val="false"/>
        <w:spacing w:before="120" w:after="0"/>
        <w:rPr/>
      </w:pPr>
      <w:r>
        <w:rPr>
          <w:sz w:val="24"/>
        </w:rPr>
        <w:t xml:space="preserve">Вторая стадия виденья вещей в настоящем, каковы они есть в действительности, понимается в буддийской медитации как процесс изучения и полного исследования без сомнений. Это исследование есть часть искания самой реальности, а не её изучение в логическом или рациональном смысле. Благодаря рассмотрению вещей, какими они предстают перед нами, наши восприятия постепенно становятся утончёнными до такой степени, что мы способны более глубоко входить в реальность, какова она есть. Нет вопроса о том, чтобы </w:t>
      </w:r>
      <w:r>
        <w:rPr>
          <w:sz w:val="24"/>
          <w:u w:val="single"/>
        </w:rPr>
        <w:t>пытаться</w:t>
      </w:r>
      <w:r>
        <w:rPr>
          <w:sz w:val="24"/>
        </w:rPr>
        <w:t xml:space="preserve"> достичь этой цели, т. е. более глубокого вхождения в вещи. Нам надо просто продолжать исследование, и тогда изучение станет более глубоким. Частью этого исследования будет анализ, но не просто анализ в научном или психологическом смысле. Буддийский анализ не имеет целью простое; описание или, как в данном случае, урегулирование; его цель – это преобразование бытия при помощи постижения вещей, каковы они есть. </w:t>
      </w:r>
    </w:p>
    <w:p>
      <w:pPr>
        <w:pStyle w:val="Normal"/>
        <w:autoSpaceDE w:val="false"/>
        <w:spacing w:before="120" w:after="0"/>
        <w:rPr>
          <w:sz w:val="24"/>
        </w:rPr>
      </w:pPr>
      <w:r>
        <w:rPr>
          <w:sz w:val="24"/>
        </w:rPr>
        <w:t xml:space="preserve">На этой первоначальной стадии медитации мы просто пробуем понять, как смотреть на настоящее, на вещи, происходящие внутри нас – на эмоции, мысли, процессы ума или физические действия, подъём и падение. Когда мы способны немедленно всё наблюдать, тогда не будет никакого отвлечения или исключения. Всё окажется отмечено, – но без привязанности или помех. Мы достигнем мира и спокойствия. </w:t>
      </w:r>
    </w:p>
    <w:p>
      <w:pPr>
        <w:pStyle w:val="Normal"/>
        <w:autoSpaceDE w:val="false"/>
        <w:spacing w:before="120" w:after="0"/>
        <w:rPr>
          <w:sz w:val="24"/>
        </w:rPr>
      </w:pPr>
      <w:r>
        <w:rPr>
          <w:sz w:val="24"/>
        </w:rPr>
        <w:t xml:space="preserve">Почему мы страдаем, почему разочарованны и подавленны? Самый важный фактор в этом вопросе – как мы смотрим на вещи, с которыми встречаемся в жизни? Страдание не зависит от самих вещей. Вы не можете порицать обстоятельства или ситуации. Если вы будете знать, как смотреть на вещи и на обстоятельства, а именно, без комментирования и без критики, вы будете свободны. Находиться в рабстве у критикующего ума – значит находиться в беспокойстве. Но если вы научитесь тому, как правильно наблюдать вещи, будь они приятны или неприятны, вы станете свободны и тогда узнаете лучший способ иметь дело с проблемами, конфликтами или со всем, что могло бы возникнуть. Смотрите пассивно, и вы поймёте} а с пониманием будут решены все проблемы; и вы сможете жить счастливо и мирно. </w:t>
      </w:r>
    </w:p>
    <w:p>
      <w:pPr>
        <w:pStyle w:val="Normal"/>
        <w:autoSpaceDE w:val="false"/>
        <w:spacing w:before="120" w:after="0"/>
        <w:rPr/>
      </w:pPr>
      <w:r>
        <w:rPr>
          <w:sz w:val="24"/>
          <w:u w:val="single"/>
        </w:rPr>
        <w:t>Сила пассивной бдительности</w:t>
      </w:r>
      <w:r>
        <w:rPr>
          <w:sz w:val="24"/>
        </w:rPr>
        <w:t xml:space="preserve">. </w:t>
      </w:r>
    </w:p>
    <w:p>
      <w:pPr>
        <w:pStyle w:val="Normal"/>
        <w:autoSpaceDE w:val="false"/>
        <w:spacing w:before="120" w:after="0"/>
        <w:rPr/>
      </w:pPr>
      <w:r>
        <w:rPr>
          <w:sz w:val="24"/>
        </w:rPr>
        <w:t xml:space="preserve">В практике </w:t>
      </w:r>
      <w:r>
        <w:rPr>
          <w:sz w:val="24"/>
          <w:u w:val="single"/>
        </w:rPr>
        <w:t>сатипаттханы</w:t>
      </w:r>
      <w:r>
        <w:rPr>
          <w:sz w:val="24"/>
        </w:rPr>
        <w:t xml:space="preserve">, или внимательности, для изучающих медитацию весьма важно безмолвно и пассивно наблюдать за всем, что происходит в телесных и умственных процессах. Такое наблюдение создаёт силу, но не в мирском, а в духовном смысле. Действительно, сосредоточение, связанное с медитативной бдительностью, вызывает необыкновенную психическую силу. Когда ум в совершенстве сфокусирован на чем-нибудь, действует новый вид силы. Эта сила не отличается от силы солнечных лучей, сосредоточенных на одной точке благодаря преломлению лучей увеличительным стеклом. Или её можно уподобить той силе, которая сожжёт сетчатку глаза, если мы посмотрим на солнце. Когда вы сосредоточиваетесь на каком-то отдельном объекте вы развиваете силу дли достижения своей высочайшей цели. Сила, создаваемая процессом внимательности, обеспечивает нас взрывной энергией, необходимой для преодоления собственных ограничений. В общем смысле мы говорим о достижении полноты и внимательности. Пассивная бдительность в пространстве медитации имеет даже более значительные последствия. </w:t>
      </w:r>
    </w:p>
    <w:p>
      <w:pPr>
        <w:pStyle w:val="Normal"/>
        <w:autoSpaceDE w:val="false"/>
        <w:spacing w:before="120" w:after="0"/>
        <w:rPr/>
      </w:pPr>
      <w:r>
        <w:rPr>
          <w:sz w:val="24"/>
        </w:rPr>
        <w:t xml:space="preserve">Как студент или бизнесмен надеется на какую-то степень успеха, так и медитирующие также хотят достичь успеха. Особенно во взаимоотношениях с другими, с которыми они могут сравнивать себя, они, возможно, будут надеяться на то, чтобы взобраться на самую вершину. Такое желание является чрезвычайным заблуждением; оно представляет собой продукт заблуждения «я», искание власти над другими. Сила внимательной бдительности, связанном с исканием истины, парадоксальным образом оказывается бессилием. Иначе говоря, сила пассивной бдительности ведёт не к победе над другими людьми, а к победе над самим собою. Эта созидательная энергия настоятельно необходима для просветления . Или, пожалуй, более подходящим названием было бы выражение «вос-создающая энергия», потому что она являет собой силу нового бытии Созидательная энергия играет весьма важную роль в процессе медитации, целью которой является достижение просветления. Однако этот процесс не должен сопровождаться желанием успеха. или желанием достижения всё более и более высоких уровней медитации. В желании достижения подобных целей возникает конфликт; и в этом конфликте налицо страдание, </w:t>
      </w:r>
      <w:r>
        <w:rPr>
          <w:sz w:val="24"/>
          <w:u w:val="single"/>
        </w:rPr>
        <w:t>дуккха</w:t>
      </w:r>
      <w:r>
        <w:rPr>
          <w:sz w:val="24"/>
        </w:rPr>
        <w:t xml:space="preserve">. Как учит буддизм, желание является активной причиной </w:t>
      </w:r>
      <w:r>
        <w:rPr>
          <w:sz w:val="24"/>
          <w:u w:val="single"/>
        </w:rPr>
        <w:t>дуккха</w:t>
      </w:r>
      <w:r>
        <w:rPr>
          <w:sz w:val="24"/>
        </w:rPr>
        <w:t xml:space="preserve">. Вели существует желание самовозвеличения, практика медитации будет гораздо более трудной. С одной стороны, вы хотите достичь более высоких уровней медитации, тогда как, с другой стороны, вы удерживаетесь позади, так как вам необходимо бороться с конфликтом внутри самих себя, с конфликтом, вызванным желанием Возникают и многие другие трудности, пока вы наконец оказываетесь не в состоянии медитировать. Возникает множество отрицательных состояний, и ваша энергия исчезает. Не остаётся никаких сил, никакой созидательной энергии. Вы просто хотите оставить всё дело и убежать от того, что делаете. Ум охвачен смятением и растерянностью; в нём более нет никакой ясности, никакой бдительности, никакой пробуждённости. </w:t>
      </w:r>
    </w:p>
    <w:p>
      <w:pPr>
        <w:pStyle w:val="Normal"/>
        <w:autoSpaceDE w:val="false"/>
        <w:spacing w:before="120" w:after="0"/>
        <w:rPr/>
      </w:pPr>
      <w:r>
        <w:rPr>
          <w:sz w:val="24"/>
        </w:rPr>
        <w:t xml:space="preserve">Теперь мы должны задать вопрос: может ли пассивная бдительность создать силу, т. е. воссоздающую энергию? Почему для нас существует такая необходимость пассивно наблюдать вещи, пассивно следить за ними? В активном процессе, когда мы что-то делаем, обычно существует преднамеренная идея, которую мы стремимся претворить в жизнь. Следовательно, наша ориентация направлена в сторону этой идеи, этого намерения, а не в сторону объективной реальности. Поэтому наши преднамеренные предположения заставляют нас </w:t>
      </w:r>
      <w:r>
        <w:rPr>
          <w:sz w:val="24"/>
          <w:u w:val="single"/>
        </w:rPr>
        <w:t>реагировать</w:t>
      </w:r>
      <w:r>
        <w:rPr>
          <w:sz w:val="24"/>
        </w:rPr>
        <w:t xml:space="preserve"> на окружающую обстановку некоторыми установленными стереотипами, а не </w:t>
      </w:r>
      <w:r>
        <w:rPr>
          <w:sz w:val="24"/>
          <w:u w:val="single"/>
        </w:rPr>
        <w:t>действовать</w:t>
      </w:r>
      <w:r>
        <w:rPr>
          <w:sz w:val="24"/>
        </w:rPr>
        <w:t xml:space="preserve"> открыто в любой данной ситуации, Это не является правильным способом соприкосновения с реальность» или сохранения внутреннего мира, потому что в этом реактивном процессе личность, идея «я» или «самости», оказывает преобладающее влияние на наши действия. Под властью предвзятой концепции «я» мы истощаем себя, стараясь реагировать на любое стечение обстоятельств по отношению к этому понятию «я», Результатом может оказаться состояние инертного разочарования. По этой причине представление о «я» является главным препятствием для обретения состояния покоя или переживания мира ума. Такое, условие приобретается благодаря пребыванию в пассивной бдительности по отношению ко всему, что происходит внутри нас. Нужно отбросить все идеи самости; понятие «я» не должно вступить в игру во время медитации прозрения. Практикуя медитацию, вы не должны обладать самосознанием, потому что когда вы делаете что-нибудь, думая о себе, это будет не медитацией, а размышлением о медитации, представлением о чём-то, что должно произойти. Таким образом, жизнь в настоящем становится невозможной. </w:t>
      </w:r>
    </w:p>
    <w:p>
      <w:pPr>
        <w:pStyle w:val="Normal"/>
        <w:autoSpaceDE w:val="false"/>
        <w:spacing w:before="120" w:after="0"/>
        <w:rPr/>
      </w:pPr>
      <w:r>
        <w:rPr>
          <w:sz w:val="24"/>
        </w:rPr>
        <w:t>В «Сатнпаттхана-сутте» нас учат просто наблюдать процессы дыхания, а не контролировать дыхание с целью самовозвеличивания. Фокусирование внимания, на дыхании не рассчитано на то, чтобы приобрести нечто. Скорее, это просто упражнение в бдительности. Пусть дыхание естественно нормально входит и выходит. Ваша функция – пассивно следить за ходом событии, не навязывая дыханию, или вдохам и выдохам, какой-нибудь идеи, объяснения или интерпретации. Вы следите за процессами дыхания и благодаря этому наблюдаете за тем, когда дыхание бывает глубоким или продолжительным, а когда – поверхностным или кратким. Постепенно вы понимаете его и видите таким, каково оно есть. При старательном, пристальном и пассивном наблюдении дыхания вы приходите к объективному и беспристрастному пониманию событий, каковы они есть. Здесь нет и</w:t>
      </w:r>
      <w:r>
        <w:rPr>
          <w:i/>
          <w:sz w:val="24"/>
        </w:rPr>
        <w:t xml:space="preserve"> </w:t>
      </w:r>
      <w:r>
        <w:rPr>
          <w:sz w:val="24"/>
        </w:rPr>
        <w:t xml:space="preserve">речи о наименованиях: «это долгое дыхание» или «это короткое дыхание», нет намерения контролировать дыхание. Если спокойствие или мир появляются благодаря контролированию дыхания, это будет всего лишь некоторым эмоциональным или психологическим явлением. Подлинных мира и спокойствия нельзя достичь методом контроля над дыханием. Если во время наблюдения процессов дыхания возникнет ощущение спокойствия или тишины, следует отметить это ощущение. Когда ум безмолвно бдителен, всё, что приходит в соприкосновение с умственными ощущениями, принимается немедленно и воспринимается очень ярко. Тогда нет размышлений и вопросов о том, как воспринимать эти вещи. Ум немедленно оказывается восприимчивым, ясным и бдительным; восприятия точны и отчётливы. Таким образом, благодаря процессам дыхания вы можете непосредственно понять всю деятельность тела. Движения подъёма и падения дыхания становятся как бы зеркалом, в котором вы способны осознавать вещи такими, каковы они есть. </w:t>
      </w:r>
    </w:p>
    <w:p>
      <w:pPr>
        <w:pStyle w:val="Normal"/>
        <w:shd w:fill="FFFFFF" w:val="clear"/>
        <w:autoSpaceDE w:val="false"/>
        <w:spacing w:before="120" w:after="0"/>
        <w:rPr>
          <w:sz w:val="24"/>
        </w:rPr>
      </w:pPr>
      <w:r>
        <w:rPr>
          <w:sz w:val="24"/>
        </w:rPr>
        <w:t>Аналогией пассивной бдительности могли бы служить наши действия, когда мы смотрим телевизор. Что вы видите, наблюдая за экраном? Вы видите появление на нём образов и картин; при наблюдении у вас возникают те или иные чувства. Иногда вы можете испытать сильные чувства, возбуждение; но вы не осознаёте себя, вас увлекают картины на экране телевизора, вы «теряетесь» при их наблюдении. Иными словами, вы не видите себя, не наблюдаете свой ум и состояния ума, реагируя лишь на последовательность образов. Можно ли это действие назвать</w:t>
      </w:r>
      <w:r>
        <w:rPr>
          <w:color w:val="000000"/>
          <w:sz w:val="24"/>
        </w:rPr>
        <w:t xml:space="preserve"> объективным виденьем? Нет! Это виденье будет субъективным, потому что вы интерпретируете увиденные картины в соответствии со своими незамеченными эмоциями, чувствами приятного и неприятного. Если, однако, вы стараетесь наблюдать за телевизором, пользуясь им как медитационным зеркалом, чтобы наблюдать свой ум, состояния ума и эмоции, тогда в процесса наблюдения за телевизором вы осознаёте подлинное «я». Вы не только видите картины, но также оказываетесь способны понять свои состояния удовольствия, изумления, страха и озабоченности. </w:t>
      </w:r>
    </w:p>
    <w:p>
      <w:pPr>
        <w:pStyle w:val="Normal"/>
        <w:shd w:fill="FFFFFF" w:val="clear"/>
        <w:autoSpaceDE w:val="false"/>
        <w:spacing w:before="120" w:after="0"/>
        <w:rPr>
          <w:sz w:val="24"/>
        </w:rPr>
      </w:pPr>
      <w:r>
        <w:rPr>
          <w:color w:val="000000"/>
          <w:sz w:val="24"/>
        </w:rPr>
        <w:t>«Я» может быть очень несчастным из-за утраты ощущения эмоциональной вовлеченности в телевизионный образ; вы можете сказать: «Как я могу расслабиться без чувства «себя», получающего удовольствие?» Какое ошибочное мнение! Подлинное расслабление ума и тела имеет место в состоянии пассивной бдительности. Попробуйте, и вы убедитесь сами, что дело обстоит не так. Если вы пассивно следите за умом (отметьте, например, как ваш ум реагирует на мои слова), вы можете увидеть полную картину того, что такое «вы»; и когда ум достиг состояния тотальной пассивной бдительности, он становится весьма безмолвным. На пороге молчания всё ещё существует движение; но любое его колебание будет безмолвным, спокойным и гладким, что позволяет состоянию ясности всё более и более расширяться, а сознанию становиться всё более и более расширенным во всех своих аспектах.</w:t>
      </w:r>
    </w:p>
    <w:p>
      <w:pPr>
        <w:pStyle w:val="Normal"/>
        <w:shd w:fill="FFFFFF" w:val="clear"/>
        <w:autoSpaceDE w:val="false"/>
        <w:spacing w:before="120" w:after="0"/>
        <w:rPr>
          <w:sz w:val="24"/>
        </w:rPr>
      </w:pPr>
      <w:r>
        <w:rPr>
          <w:color w:val="000000"/>
          <w:sz w:val="24"/>
        </w:rPr>
        <w:t xml:space="preserve">Как же может ум прийти к этому состоянию тишины, которое является целью медитации? Когда вам раскрывается ум, созерцайте его в состоянии пассивной бдительности. С того момента, когда вы наблюдаете ум, он склонен прекратить движение; а в тот момент, когда вы теряете свою цель, он опять начинает двигаться, Поэтому надо сохранять своё намерение. Наблюдайте любое состояние ума – тревогу, озабоченность, раздумье, – не думая о нём, не пытаясь его контролировать, не интерпретируя какую-нибудь мысль. Усилие интерпретировать и благодаря этому подчинить являет собой главное препятствие для достижения более глубокого уровня медитации. В тот момент, когда вы даёте определение тому, что наблюдаете, возникает представление; и в этом пункте вы отброшены к уровню, удалённому от самой реальности. Когда мы остаёмся на уровне вещей, каковы они есть, все понятия, наименования или слова должны быть полностью оставлены. Таким образом, ум может оставаться в состоянии пассивней бдительности; благодаря этому проявляется творческая энергия. Все нечистоты ума отсечены силой понимания, этим освобождая созидательную энергию. Переживший состояние пассивной бдительности глубоко осознаёт эту созидательную энергию, являющуюся результатом тишины и полного спокойствия. </w:t>
      </w:r>
    </w:p>
    <w:p>
      <w:pPr>
        <w:pStyle w:val="Normal"/>
        <w:shd w:fill="FFFFFF" w:val="clear"/>
        <w:autoSpaceDE w:val="false"/>
        <w:spacing w:before="120" w:after="0"/>
        <w:rPr>
          <w:sz w:val="24"/>
        </w:rPr>
      </w:pPr>
      <w:r>
        <w:rPr>
          <w:color w:val="000000"/>
          <w:sz w:val="24"/>
        </w:rPr>
        <w:t>Я</w:t>
      </w:r>
      <w:r>
        <w:rPr>
          <w:i/>
          <w:color w:val="000000"/>
          <w:sz w:val="24"/>
        </w:rPr>
        <w:t xml:space="preserve"> </w:t>
      </w:r>
      <w:r>
        <w:rPr>
          <w:color w:val="000000"/>
          <w:sz w:val="24"/>
        </w:rPr>
        <w:t>наблюдал за многими друзьями, приходившими заниматься медитацией под моим руководством. В большинстве своём они</w:t>
      </w:r>
      <w:r>
        <w:rPr>
          <w:smallCaps/>
          <w:color w:val="000000"/>
          <w:sz w:val="24"/>
        </w:rPr>
        <w:t xml:space="preserve"> </w:t>
      </w:r>
      <w:r>
        <w:rPr>
          <w:color w:val="000000"/>
          <w:sz w:val="24"/>
        </w:rPr>
        <w:t xml:space="preserve">испытывают те же трудности с вхождением в тишину и спокойствие и не способны достичь полного понимания. Главным камнем преткновения оказывается желание достичь. Если вы ясно понимаете буддизм, вы должны согласиться со мной а том, что желание – это причина страдания и конфликта, </w:t>
      </w:r>
      <w:r>
        <w:rPr>
          <w:color w:val="000000"/>
          <w:sz w:val="24"/>
          <w:u w:val="single"/>
        </w:rPr>
        <w:t>дуккха</w:t>
      </w:r>
      <w:r>
        <w:rPr>
          <w:color w:val="000000"/>
          <w:sz w:val="24"/>
        </w:rPr>
        <w:t xml:space="preserve">; и </w:t>
      </w:r>
      <w:r>
        <w:rPr>
          <w:color w:val="000000"/>
          <w:sz w:val="24"/>
          <w:u w:val="single"/>
        </w:rPr>
        <w:t>дуккха</w:t>
      </w:r>
      <w:r>
        <w:rPr>
          <w:color w:val="000000"/>
          <w:sz w:val="24"/>
        </w:rPr>
        <w:t xml:space="preserve"> охватывает ум, состояния ума, чувства, тело и телесную деятельность. Если возникает желание, ясно проявляется конфликт. Желание производит понятие двойственности, в котором налицо наблюдатель и предмет наблюдения. Налицо внутреннее разделение; когда же существует разделение, нет гармонии. Там, где нет гармонии, нет и целостности. Тогда нет и возможности понимания реальности. Однако следует предоставить вам возможность самим увидеть это для себя. Медитация – это средство, при помощи которого мы оказываемся способны «увидеть» истину относительно существования. </w:t>
      </w:r>
    </w:p>
    <w:p>
      <w:pPr>
        <w:pStyle w:val="Normal"/>
        <w:shd w:fill="FFFFFF" w:val="clear"/>
        <w:autoSpaceDE w:val="false"/>
        <w:spacing w:before="120" w:after="0"/>
        <w:rPr>
          <w:sz w:val="24"/>
        </w:rPr>
      </w:pPr>
      <w:r>
        <w:rPr>
          <w:color w:val="000000"/>
          <w:sz w:val="24"/>
          <w:u w:val="single"/>
        </w:rPr>
        <w:t>Пять чувственных способностей</w:t>
      </w:r>
      <w:r>
        <w:rPr>
          <w:color w:val="000000"/>
          <w:sz w:val="24"/>
        </w:rPr>
        <w:t xml:space="preserve">. </w:t>
      </w:r>
    </w:p>
    <w:p>
      <w:pPr>
        <w:pStyle w:val="Normal"/>
        <w:shd w:fill="FFFFFF" w:val="clear"/>
        <w:autoSpaceDE w:val="false"/>
        <w:spacing w:before="120" w:after="0"/>
        <w:rPr>
          <w:color w:val="000000"/>
          <w:sz w:val="24"/>
          <w:lang w:val="en-US"/>
        </w:rPr>
      </w:pPr>
      <w:r>
        <w:rPr>
          <w:color w:val="000000"/>
          <w:sz w:val="24"/>
        </w:rPr>
        <w:t xml:space="preserve">Пять чувственных способностей представляют собой главную часть медитации прозрения. Все они находятся внутри нас; их можно пережить в любое время, их следует понимать ясно и в точности. В «Самъютта-никае» (1) Будда сказал: </w:t>
      </w:r>
    </w:p>
    <w:p>
      <w:pPr>
        <w:pStyle w:val="Normal"/>
        <w:shd w:fill="FFFFFF" w:val="clear"/>
        <w:autoSpaceDE w:val="false"/>
        <w:spacing w:before="120" w:after="0"/>
        <w:rPr>
          <w:color w:val="000000"/>
          <w:sz w:val="24"/>
        </w:rPr>
      </w:pPr>
      <w:r>
        <w:rPr>
          <w:color w:val="000000"/>
          <w:sz w:val="24"/>
        </w:rPr>
        <w:t>===</w:t>
      </w:r>
    </w:p>
    <w:p>
      <w:pPr>
        <w:pStyle w:val="Normal"/>
        <w:shd w:fill="FFFFFF" w:val="clear"/>
        <w:autoSpaceDE w:val="false"/>
        <w:spacing w:before="120" w:after="0"/>
        <w:rPr>
          <w:color w:val="000000"/>
          <w:sz w:val="24"/>
          <w:lang w:val="en-US"/>
        </w:rPr>
      </w:pPr>
      <w:r>
        <w:rPr>
          <w:color w:val="000000"/>
          <w:sz w:val="24"/>
        </w:rPr>
        <w:t xml:space="preserve">(1) «Самьютта-никая» , или «собрание связанных поучений», представляет собой подразделение раздела «сутт», или диалогов палийского канона буддизма тхеравады. </w:t>
      </w:r>
    </w:p>
    <w:p>
      <w:pPr>
        <w:pStyle w:val="Normal"/>
        <w:shd w:fill="FFFFFF" w:val="clear"/>
        <w:autoSpaceDE w:val="false"/>
        <w:spacing w:before="120" w:after="0"/>
        <w:rPr>
          <w:color w:val="000000"/>
          <w:sz w:val="24"/>
          <w:lang w:val="en-US"/>
        </w:rPr>
      </w:pPr>
      <w:r>
        <w:rPr>
          <w:color w:val="000000"/>
          <w:sz w:val="24"/>
          <w:lang w:val="en-US"/>
        </w:rPr>
      </w:r>
    </w:p>
    <w:p>
      <w:pPr>
        <w:pStyle w:val="Normal"/>
        <w:shd w:fill="FFFFFF" w:val="clear"/>
        <w:autoSpaceDE w:val="false"/>
        <w:spacing w:before="120" w:after="0"/>
        <w:rPr>
          <w:sz w:val="24"/>
        </w:rPr>
      </w:pPr>
      <w:r>
        <w:rPr>
          <w:color w:val="000000"/>
          <w:sz w:val="24"/>
        </w:rPr>
        <w:t xml:space="preserve">«Те, кто следуют дхамме, те, кто следуют учению Будды, должны понять пять способностей, каковы они есть в действительности». Мы должны понимать их возникновение, или появление, их уход, или исчезновение, присущие им страдание или удовлетворительность, а также свободу от них. Без свободы от них никому невозможно пребывать в мире или достичь истины просветления. </w:t>
      </w:r>
    </w:p>
    <w:p>
      <w:pPr>
        <w:pStyle w:val="Normal"/>
        <w:shd w:fill="FFFFFF" w:val="clear"/>
        <w:autoSpaceDE w:val="false"/>
        <w:spacing w:before="120" w:after="0"/>
        <w:rPr>
          <w:sz w:val="24"/>
        </w:rPr>
      </w:pPr>
      <w:r>
        <w:rPr>
          <w:color w:val="000000"/>
          <w:sz w:val="24"/>
        </w:rPr>
        <w:t xml:space="preserve">Что же это за пять способностей? Это способности лёгкости, неудобства, радости, печали и безразличия; но для того, чтобы их понять, их нужно анализировать. Как вы знаете, Будда был мастером анализа; и обычно его учение начинается с аналитического знания – и только после этого приходит к слиянию, или прозрению. </w:t>
      </w:r>
    </w:p>
    <w:p>
      <w:pPr>
        <w:pStyle w:val="Normal"/>
        <w:shd w:fill="FFFFFF" w:val="clear"/>
        <w:autoSpaceDE w:val="false"/>
        <w:spacing w:before="120" w:after="0"/>
        <w:rPr>
          <w:sz w:val="24"/>
        </w:rPr>
      </w:pPr>
      <w:r>
        <w:rPr>
          <w:color w:val="000000"/>
          <w:sz w:val="24"/>
        </w:rPr>
        <w:t xml:space="preserve">Лёгкость и неудобство – телесные способности. Когда мы переживаем веши посредством пяти физических чувств, а именно, посредством зрения, слуха, запаха, вкуса и прикосновения; у нас имеется или телесная лёгкость и счастье, или неудобство тела, боль и несчастье. Способности радости и горя относятся и к умственной лёгкости, счастью или блаженству, а также к умственному несчастью и страданию. Они переживаются посредством умственного соприкосновения» Такие мысли возникают в сфере воображения и мышления при помощи ума, который в буддизме называют шестым чувством. Последняя способность – безразличие; оно может быть пережито или через посредство пяти физических чувств, или через посредство умственного соприкосновения. </w:t>
      </w:r>
    </w:p>
    <w:p>
      <w:pPr>
        <w:pStyle w:val="Normal"/>
        <w:shd w:fill="FFFFFF" w:val="clear"/>
        <w:autoSpaceDE w:val="false"/>
        <w:spacing w:before="120" w:after="0"/>
        <w:rPr>
          <w:sz w:val="24"/>
        </w:rPr>
      </w:pPr>
      <w:r>
        <w:rPr>
          <w:color w:val="000000"/>
          <w:sz w:val="24"/>
        </w:rPr>
        <w:t xml:space="preserve">Сначала мы должны подвергнуть анализу на языке чувств эти пять способностей. Способности лёгкости и радости считаются приятными чувствами, способности неудобства и горя – неприятными чувствами; а чувство, которое не является ни приятным, ни неприятным, характеризует способность безразличия. Таким образом, из этих пяти способностей возникают три типа чувственных состояний. </w:t>
      </w:r>
    </w:p>
    <w:p>
      <w:pPr>
        <w:pStyle w:val="Normal"/>
        <w:shd w:fill="FFFFFF" w:val="clear"/>
        <w:autoSpaceDE w:val="false"/>
        <w:spacing w:before="120" w:after="0"/>
        <w:rPr>
          <w:sz w:val="24"/>
        </w:rPr>
      </w:pPr>
      <w:r>
        <w:rPr>
          <w:color w:val="000000"/>
          <w:sz w:val="24"/>
        </w:rPr>
        <w:t xml:space="preserve">В чём же тогда заключается различие между способностями и чувствами? Способности называются на пали </w:t>
      </w:r>
      <w:r>
        <w:rPr>
          <w:color w:val="000000"/>
          <w:sz w:val="24"/>
          <w:u w:val="single"/>
        </w:rPr>
        <w:t>индрия</w:t>
      </w:r>
      <w:r>
        <w:rPr>
          <w:color w:val="000000"/>
          <w:sz w:val="24"/>
        </w:rPr>
        <w:t xml:space="preserve">, что означает: «вождь» или «господин». Способности лёгкости и неудобства, как мы видели, возникают только через посредство физических чувств, способности радости и печали – только через посредство ума. Так, например, способность лёгкости не могла бы возникнуть через посредство ума, как и способность радости не могла бы возникнуть через посредство тела. С другой стороны, чувство означает переживание соприкосновения между любым из пяти внешних ощущений и его объектом Например, рука может соприкасаться с каким-то внешним объектом, от которого может прийти приятное, неприятное или безразличное чувство; благодаря этому может проявиться способность лёгкости, неудобства или безразличия. Эту способность можно было бы назвать: «способность как вождь или владыка внешних чувств». </w:t>
      </w:r>
    </w:p>
    <w:p>
      <w:pPr>
        <w:pStyle w:val="Normal"/>
        <w:shd w:fill="FFFFFF" w:val="clear"/>
        <w:autoSpaceDE w:val="false"/>
        <w:spacing w:before="120" w:after="0"/>
        <w:rPr>
          <w:sz w:val="24"/>
        </w:rPr>
      </w:pPr>
      <w:r>
        <w:rPr>
          <w:color w:val="000000"/>
          <w:sz w:val="24"/>
        </w:rPr>
        <w:t xml:space="preserve">«Когда мы полностью осознаём чувства, мы ясно видим и знаем, приятны они, болезненны или безразличны. Благодаря развитому осознанию мы понимаем, как возникают чувства, как они исчезают; и мы видим их, каковы они есть, в момент их появления. Таким образом, мы становимся устойчивыми, поддерживая совершенное равновесие и не пребывая ни в возбуждении, ни в подавленности. Этот путь ведёт к господству над чувствами. </w:t>
      </w:r>
    </w:p>
    <w:p>
      <w:pPr>
        <w:pStyle w:val="Normal"/>
        <w:shd w:fill="FFFFFF" w:val="clear"/>
        <w:autoSpaceDE w:val="false"/>
        <w:spacing w:before="120" w:after="0"/>
        <w:rPr/>
      </w:pPr>
      <w:r>
        <w:rPr>
          <w:color w:val="000000"/>
          <w:sz w:val="24"/>
        </w:rPr>
        <w:t xml:space="preserve">В буддизме всё проверяется в соответствии с Четырьмя Благородными Истинами. Таким образом, чтобы изучать жизнь, вы должны, во-первых, узнать, </w:t>
      </w:r>
      <w:r>
        <w:rPr>
          <w:color w:val="000000"/>
          <w:sz w:val="24"/>
          <w:u w:val="single"/>
        </w:rPr>
        <w:t>что она такое</w:t>
      </w:r>
      <w:r>
        <w:rPr>
          <w:color w:val="000000"/>
          <w:sz w:val="24"/>
        </w:rPr>
        <w:t xml:space="preserve">, во-вторых, как она </w:t>
      </w:r>
      <w:r>
        <w:rPr>
          <w:color w:val="000000"/>
          <w:sz w:val="24"/>
          <w:u w:val="single"/>
        </w:rPr>
        <w:t>появляется</w:t>
      </w:r>
      <w:r>
        <w:rPr>
          <w:color w:val="000000"/>
          <w:sz w:val="24"/>
        </w:rPr>
        <w:t xml:space="preserve">, в-третьих, как она </w:t>
      </w:r>
      <w:r>
        <w:rPr>
          <w:color w:val="000000"/>
          <w:sz w:val="24"/>
          <w:u w:val="single"/>
        </w:rPr>
        <w:t>исчезает</w:t>
      </w:r>
      <w:r>
        <w:rPr>
          <w:color w:val="000000"/>
          <w:sz w:val="24"/>
        </w:rPr>
        <w:t>, и в-четвёртых, узнать практику, ведущую к её исчезновению. Таковы Четыре Благородные Истины, которые надо понимать одновременно, а не одну после другой. Это подобно пониманию одной вещи четырьмя способами. Вот почему Будда сказал, что когда мы постигаем ниббану, Четыре Благородные Истины, воспринимаются все вместе в одно и то же время, как взошедшее солнце рассеивает мрак и одновременно даёт свет. Когда мы понимаем Четыре Благородные Истины, мы понимаем истину в целом Мы полностью оснащены для того, чтобы осуществить эту истину в своей повседневной жизни.</w:t>
      </w:r>
    </w:p>
    <w:p>
      <w:pPr>
        <w:pStyle w:val="Normal"/>
        <w:shd w:fill="FFFFFF" w:val="clear"/>
        <w:autoSpaceDE w:val="false"/>
        <w:spacing w:before="120" w:after="0"/>
        <w:rPr>
          <w:sz w:val="24"/>
        </w:rPr>
      </w:pPr>
      <w:r>
        <w:rPr>
          <w:color w:val="000000"/>
          <w:sz w:val="24"/>
        </w:rPr>
        <w:t xml:space="preserve">Единственное необходимое условие состоит в том, чтобы обладать правильными средствами её постижения или понимания. Нет необходимости ждать просветления, сидя в медитации в храме или в каком-то другом месте. Ниббану можно постичь сейчас, и её можно описать, применяя к пяти способностям Четыре Благородные Истины. </w:t>
      </w:r>
    </w:p>
    <w:p>
      <w:pPr>
        <w:pStyle w:val="Normal"/>
        <w:shd w:fill="FFFFFF" w:val="clear"/>
        <w:autoSpaceDE w:val="false"/>
        <w:spacing w:before="120" w:after="0"/>
        <w:rPr>
          <w:sz w:val="24"/>
        </w:rPr>
      </w:pPr>
      <w:r>
        <w:rPr>
          <w:color w:val="000000"/>
          <w:sz w:val="24"/>
        </w:rPr>
        <w:t xml:space="preserve">Способность неудобства – нечто такое, что испытываем мы все. Когда возникает неудобство, первым шагом будет простое осознание: «это телесное неудобство» – иными словами, надо просто признать его, каково оно есть. Затем вы должны встретиться лицом к лицу с вопросом: «Как оно возникло?» Ничто не в состоянии возникнуть без условий, причин или составляющих его частей; их нужно наблюдать и понимать. В-третьих, вы постепенно придёте к пониманию того факта, что неудобство непостоянно; оно исчезает или проходит от момента к моменту. Наконец, если вы будете поддерживать осознание этого факта обусловленного процесса, оставаясь безразличными или невозмутимыми по отношению к неудобству, потому что поняли его, каково оно есть, – тогда вы сможете пребывать в стороне от дурных условий, нездоровых состояний ума и всех беспокоящих вещей. Понимание способностей обнаруживает несколько факторов медитации, таких как применение мысли и исследования, а затем, благодаря им, восторг, наслаждение, радость и безмятежность или сосредоточенность ума. Эти качества освобождают нас от способности неудобства. </w:t>
      </w:r>
    </w:p>
    <w:p>
      <w:pPr>
        <w:pStyle w:val="Normal"/>
        <w:shd w:fill="FFFFFF" w:val="clear"/>
        <w:autoSpaceDE w:val="false"/>
        <w:spacing w:before="120" w:after="0"/>
        <w:rPr>
          <w:sz w:val="24"/>
        </w:rPr>
      </w:pPr>
      <w:r>
        <w:rPr>
          <w:color w:val="000000"/>
          <w:sz w:val="24"/>
        </w:rPr>
        <w:t xml:space="preserve">Благодаря дальнейшей практике мы можем устранить способность печали с помощью культивирования восторга и наслаждения, а также при помощи ослабления применения мысли и исследования, поскольку печаль очень тесно связана с деятельностью ума. В дальнейшем мы постепенно движемся к устранению способностей лёгкости и радости. Поскольку нам обыкновенно нравится состояние счастья, мы не хотим освобождаться от него. Однако в буддизме нас учат быть свободными также и от счастья и не привязываться к нему, так как привязанность отрицает индивидуальное достижение совершенного мира. Способ устранения счастья состоит в том, чтобы благодаря безучастной бдительности не быть привязанным к восторгу, радости и наслаждению. В чём заключается смысл безучастности? В том, чтобы оставаться невозмутимыми, безразличными и нейтральными по отношению ко всем вещам. Мы не должны проявлять интерес ни к чему, кроме поставленного перед умом объекта; и даже к этому объекту мы не должны быть привязаны, не должны за него цепляться. Мы отмечаем его, но остаёмся свободными даже от реакции счастья или радости. Не то, чтобы для нас не существовали счастье и радость. Дело скорее в том, чтобы в своём признании этого состояния мы были освобождены от поглощённости им. </w:t>
      </w:r>
    </w:p>
    <w:p>
      <w:pPr>
        <w:pStyle w:val="Normal"/>
        <w:shd w:fill="FFFFFF" w:val="clear"/>
        <w:autoSpaceDE w:val="false"/>
        <w:spacing w:before="120" w:after="0"/>
        <w:rPr>
          <w:color w:val="000000"/>
          <w:sz w:val="24"/>
        </w:rPr>
      </w:pPr>
      <w:r>
        <w:rPr>
          <w:color w:val="000000"/>
          <w:sz w:val="24"/>
        </w:rPr>
        <w:t>В конце нужно выйти за пределы даже качества безразличия. В буддизме мы освобождаемся от всего! Для того, чтобы обладать совершенным миром, мы должны освободиться и от безразличия потому что впоследствии оно может вызывать удовольствие и боль. Для преодоления безразличия очень важно пойти далее состояния «ни восприятия, ни не-восприятия» и достичь состояния прекращения восприятия и чувства. При поддержании равновесия может возникнуть невозмутимость – невозмутимость совершенной чистоты. Когда вы будете переживать это состояние, вы увидите, что оно не является ни счастьем, ни миром, как мы их понимаем в повседневной жизни. Оно совершенно отлично от них; но поскольку у нас нет слов для его передачи, мы называем его совершенным счастьем или совершенным миром. Это высочайшее состояние практики медитации и духовного достижения. Когда вы приходите к этому состоянию, восприятие и чувство оказываются полностью прекратившимися. Вы перестаёте существовать или умирать. Вы всё ещё живёте, сознание всё ещё функционирует гладко и мягко; но его нельзя воспринимать, потому что обычное чувственное восприятие оказалось преодолено. Вы не в состоянии почувствовать его, так как чувство «охладело». По достижении прекращения восприятия и чувства вы полностью свободны от способности безразличия. Это высочайший мир.</w:t>
      </w:r>
    </w:p>
    <w:p>
      <w:pPr>
        <w:pStyle w:val="Normal"/>
        <w:shd w:fill="FFFFFF" w:val="clear"/>
        <w:autoSpaceDE w:val="false"/>
        <w:spacing w:before="120" w:after="0"/>
        <w:rPr>
          <w:sz w:val="24"/>
        </w:rPr>
      </w:pPr>
      <w:r>
        <w:rPr>
          <w:color w:val="000000"/>
          <w:sz w:val="24"/>
        </w:rPr>
        <w:t xml:space="preserve">Таков наш путь – путь осознавания и прозрения. Благодаря этой практике вы можете понять все пять способностей и освободиться от привязанности к любой из них, потому что вы узнаёте их, каковы они есть. Осознание и прозрение растут вместе в одно и то же время; благодаря прозрению все вещи сливаются воедино. На вершине достижения вы преодолеваете все вещи и приходите к единству. Единство есть всеобщность, потому что оно являет собой состояние совершенства. Это не всеобщность в смысле всех вещей, собранных в обычной жизни; скорее, здесь все вещи приходят к совершенству, и вы совершенны в этот единственный в своём роде момент. </w:t>
      </w:r>
    </w:p>
    <w:p>
      <w:pPr>
        <w:pStyle w:val="Normal"/>
        <w:shd w:fill="FFFFFF" w:val="clear"/>
        <w:autoSpaceDE w:val="false"/>
        <w:spacing w:before="120" w:after="0"/>
        <w:rPr>
          <w:sz w:val="24"/>
        </w:rPr>
      </w:pPr>
      <w:r>
        <w:rPr>
          <w:color w:val="000000"/>
          <w:sz w:val="24"/>
          <w:u w:val="single"/>
        </w:rPr>
        <w:t>Успокоение ума</w:t>
      </w:r>
      <w:r>
        <w:rPr>
          <w:color w:val="000000"/>
          <w:sz w:val="24"/>
        </w:rPr>
        <w:t xml:space="preserve">. </w:t>
      </w:r>
    </w:p>
    <w:p>
      <w:pPr>
        <w:pStyle w:val="Normal"/>
        <w:shd w:fill="FFFFFF" w:val="clear"/>
        <w:autoSpaceDE w:val="false"/>
        <w:spacing w:before="120" w:after="0"/>
        <w:rPr>
          <w:sz w:val="24"/>
        </w:rPr>
      </w:pPr>
      <w:r>
        <w:rPr>
          <w:color w:val="000000"/>
          <w:sz w:val="24"/>
        </w:rPr>
        <w:t xml:space="preserve">Переживания во время медитации не бывают одинаковыми для всех медитирующих. Поскольку каждый человек обусловлен своей собственной </w:t>
      </w:r>
      <w:r>
        <w:rPr>
          <w:color w:val="000000"/>
          <w:sz w:val="24"/>
          <w:u w:val="single"/>
        </w:rPr>
        <w:t>каммой</w:t>
      </w:r>
      <w:r>
        <w:rPr>
          <w:color w:val="000000"/>
          <w:sz w:val="24"/>
        </w:rPr>
        <w:t xml:space="preserve">, т. е. прошлыми действиями, его переживания будут находиться в соответствии с этой </w:t>
      </w:r>
      <w:r>
        <w:rPr>
          <w:color w:val="000000"/>
          <w:sz w:val="24"/>
          <w:u w:val="single"/>
        </w:rPr>
        <w:t>каммой</w:t>
      </w:r>
      <w:r>
        <w:rPr>
          <w:color w:val="000000"/>
          <w:sz w:val="24"/>
        </w:rPr>
        <w:t xml:space="preserve">, с тем, что накопилось в жизни. Мы не должны ожидать тех же самых переживаний, что у других людей; но с постижением истины налицо одинаковое понимание. Однако одинаковое понимание будет выражаться по-разному, потому что способ, которым люди выражают себя, зависит от их переживаний, от глубинной основы их жизни. Пользование языком приспособлено к определённым стереотипам жизни и общества, что неизбежно приводит к различию способов выражения истины. Вот почему Будда предостерегал нас против привязанности к словам. Язык – это скудное средство для описания истины. Слова – это не сама истина; думать, что они выражают истину, – значит оставаться на поверхностном уровне. Даже религиозные люди верят, что язык адекватно описывают истину; но в лучшем случае слова только указывают путь к истине. </w:t>
      </w:r>
    </w:p>
    <w:p>
      <w:pPr>
        <w:pStyle w:val="Normal"/>
        <w:shd w:fill="FFFFFF" w:val="clear"/>
        <w:autoSpaceDE w:val="false"/>
        <w:spacing w:before="120" w:after="0"/>
        <w:rPr>
          <w:sz w:val="24"/>
        </w:rPr>
      </w:pPr>
      <w:r>
        <w:rPr>
          <w:color w:val="000000"/>
          <w:sz w:val="24"/>
        </w:rPr>
        <w:t xml:space="preserve">Что же касается успокоения ума, я просил бы вас продумать вопрос о том, можно ли успокоить ум и как он может достичь состояния покоя. Если успокоить его нельзя, вы должны открыть причины. Такое знание нельзя получить из книг или от других людей. Лучшим способом, скорее, будет самим увидеть истину; а для того, чтобы сделать это, мы должны применить некоторый анализ. </w:t>
      </w:r>
    </w:p>
    <w:p>
      <w:pPr>
        <w:pStyle w:val="Normal"/>
        <w:shd w:fill="FFFFFF" w:val="clear"/>
        <w:autoSpaceDE w:val="false"/>
        <w:spacing w:before="120" w:after="0"/>
        <w:rPr>
          <w:sz w:val="24"/>
        </w:rPr>
      </w:pPr>
      <w:r>
        <w:rPr>
          <w:color w:val="000000"/>
          <w:sz w:val="24"/>
        </w:rPr>
        <w:t xml:space="preserve">Что такое ум? Каждый из нас обладает умом; но что это такое? Мы говорим о западном уме, о восточном уме; пожалуй, если бы на Марсе жили какие-то человеческие существа, существовал бы какой-то марсианский язык и марсианский ум! Ум – это понятие, коллективный термин для обозначения сознания и состояния психики, включая восприятия, чувства и склонности, как бессознательные, так и сознательные. Говоря на поверхностном уровне, ум есть продукт времени, воспитания, обучения и </w:t>
      </w:r>
      <w:r>
        <w:rPr>
          <w:color w:val="000000"/>
          <w:sz w:val="24"/>
          <w:u w:val="single"/>
        </w:rPr>
        <w:t>камма-випака</w:t>
      </w:r>
      <w:r>
        <w:rPr>
          <w:color w:val="000000"/>
          <w:sz w:val="24"/>
        </w:rPr>
        <w:t xml:space="preserve">, закона действия и противодействия, причины и результата. Каждый индивид в силу закона </w:t>
      </w:r>
      <w:r>
        <w:rPr>
          <w:color w:val="000000"/>
          <w:sz w:val="24"/>
          <w:u w:val="single"/>
        </w:rPr>
        <w:t>каммы</w:t>
      </w:r>
      <w:r>
        <w:rPr>
          <w:color w:val="000000"/>
          <w:sz w:val="24"/>
        </w:rPr>
        <w:t xml:space="preserve"> имеет отличный от других ум, зависящий от накопленных жизненных переживаний. Содержимое ума накапливается в течение жизни; точно так же в течение жизни развиваются различные аспекты ума. Но ум всегда имеет одну и ту же </w:t>
      </w:r>
      <w:r>
        <w:rPr>
          <w:color w:val="000000"/>
          <w:sz w:val="24"/>
          <w:u w:val="single"/>
        </w:rPr>
        <w:t>функцию</w:t>
      </w:r>
      <w:r>
        <w:rPr>
          <w:color w:val="000000"/>
          <w:sz w:val="24"/>
        </w:rPr>
        <w:t xml:space="preserve">: узнавания, восприятия, понимания и мышления. Эти виды деятельности универсальны для всех форм ума. </w:t>
      </w:r>
    </w:p>
    <w:p>
      <w:pPr>
        <w:pStyle w:val="Normal"/>
        <w:shd w:fill="FFFFFF" w:val="clear"/>
        <w:autoSpaceDE w:val="false"/>
        <w:spacing w:before="120" w:after="0"/>
        <w:rPr>
          <w:sz w:val="24"/>
        </w:rPr>
      </w:pPr>
      <w:r>
        <w:rPr>
          <w:color w:val="000000"/>
          <w:sz w:val="24"/>
        </w:rPr>
        <w:t xml:space="preserve">Эти функции обусловлены различными склонностями или состояниями в зависимости от глубинной обусловленности, воспитания, положения в обществе и возраста данной личности. Вследствие этого ум ребёнка отличается от ума взрослого. Ребёнок осознаёт собственных стереотипов, потому что находится в зависимости от нравственного идеала, установленного складом ума родителей и окружающих его людей. Даже взрослые часто не сознают собственные душевные состояния, потому что лишены способа сознавать их. В результате они не в состоянии достичь мира. Ум настолько обусловлен, что не может быть свободным. </w:t>
      </w:r>
    </w:p>
    <w:p>
      <w:pPr>
        <w:pStyle w:val="Normal"/>
        <w:shd w:fill="FFFFFF" w:val="clear"/>
        <w:autoSpaceDE w:val="false"/>
        <w:spacing w:before="120" w:after="0"/>
        <w:rPr>
          <w:sz w:val="24"/>
        </w:rPr>
      </w:pPr>
      <w:r>
        <w:rPr>
          <w:color w:val="000000"/>
          <w:sz w:val="24"/>
        </w:rPr>
        <w:t xml:space="preserve">Когда вы меня слушаете, ваш ум всё ещё до некоторой степени обусловлен вашими прежними знаниями и верованиями, вашим мыслительным процессом. Он не обладает подлинной свободой понимания. Он всегда движется, ищет чего-то еще, всегда что-то интерпретирует, ищет объяснений. Для такого ума нет покоя. Есть ли конец. его исканию? Кажется, нет. Ум стремится к удовлетворению и удовольствию. Однако он остаётся неудовлетворённым всем, с чем встречается. Он порабощен желанием, страстью и жаждой; поэтому для него нет мира. </w:t>
      </w:r>
    </w:p>
    <w:p>
      <w:pPr>
        <w:pStyle w:val="Normal"/>
        <w:shd w:fill="FFFFFF" w:val="clear"/>
        <w:autoSpaceDE w:val="false"/>
        <w:spacing w:before="120" w:after="0"/>
        <w:rPr>
          <w:sz w:val="24"/>
        </w:rPr>
      </w:pPr>
      <w:r>
        <w:rPr>
          <w:color w:val="000000"/>
          <w:sz w:val="24"/>
        </w:rPr>
        <w:t xml:space="preserve">В практике медитации для всех нас крайне важно сохранять осознание от мгновенья к мгновенью. Если ум не осознаёт себя, он не может прийти к тишине. Некоторые люди говорят, что они обладают осознанием; но сомнительно, чтобы они действительно осознавали; скорее, они просто </w:t>
      </w:r>
      <w:r>
        <w:rPr>
          <w:color w:val="000000"/>
          <w:sz w:val="24"/>
          <w:u w:val="single"/>
        </w:rPr>
        <w:t>думают</w:t>
      </w:r>
      <w:r>
        <w:rPr>
          <w:color w:val="000000"/>
          <w:sz w:val="24"/>
        </w:rPr>
        <w:t xml:space="preserve"> об осознавании. Иногда мы убеждаем себя в том, что мы осознаём, тогда как в действительности только думаем, что осознаём. В состоянии осознания нет мышления; налицо только полное внимание, обращенное на процесс или объект. Осознание в смысле тотального или совершенного внимания создаёт понимание и постижение. В вашей, бодрственной жизни, когда на всё обращено полное внимание, возникает понимание. Но когда внимание слабо или обращено на объект лишь частично, постижение серьёзно ограничено. В большинстве своём мы проводим свою</w:t>
      </w:r>
      <w:r>
        <w:rPr>
          <w:smallCaps/>
          <w:color w:val="000000"/>
          <w:sz w:val="24"/>
        </w:rPr>
        <w:t xml:space="preserve"> </w:t>
      </w:r>
      <w:r>
        <w:rPr>
          <w:color w:val="000000"/>
          <w:sz w:val="24"/>
        </w:rPr>
        <w:t>жизнь на частичных уровнях понимания, потому</w:t>
      </w:r>
      <w:r>
        <w:rPr>
          <w:smallCaps/>
          <w:color w:val="000000"/>
          <w:sz w:val="24"/>
        </w:rPr>
        <w:t xml:space="preserve"> </w:t>
      </w:r>
      <w:r>
        <w:rPr>
          <w:color w:val="000000"/>
          <w:sz w:val="24"/>
        </w:rPr>
        <w:t xml:space="preserve">что лишены способности полного внимания. </w:t>
      </w:r>
    </w:p>
    <w:p>
      <w:pPr>
        <w:pStyle w:val="Normal"/>
        <w:shd w:fill="FFFFFF" w:val="clear"/>
        <w:autoSpaceDE w:val="false"/>
        <w:spacing w:before="120" w:after="0"/>
        <w:rPr>
          <w:sz w:val="24"/>
        </w:rPr>
      </w:pPr>
      <w:r>
        <w:rPr>
          <w:color w:val="000000"/>
          <w:sz w:val="24"/>
        </w:rPr>
        <w:t xml:space="preserve">Тогда вы можете спросить: «Кто действительно осознаёт?» Пока существует самосознание, т. е. сознание субъекта, нет осознания в подлинном смысле. Подлинное осознание не имеет субъекта. Понятие субъекта возникает благодаря соединениям бессознательного содержания в мире ума. Мы смотрим на вещи субъективно из-за сознания «я». Сначала «я» представляет собой объект сознания. Впоследствии оно становится более сложным образованием, с большей энергией, пока не достигнет господства над всеми мыслями и всей деятельностью индивида. Понаблюдайте, как дети приходят к пониманию вещей в своей жизни. Сначала ребёнок думает о себе в третьем лице – т. е. думает о «я» как об объекте сознания. Когда он подрастает, он говорит о себе от первого лица, отражая таким образом растущую силу «я» как действующего субъекта. </w:t>
      </w:r>
    </w:p>
    <w:p>
      <w:pPr>
        <w:pStyle w:val="Normal"/>
        <w:shd w:fill="FFFFFF" w:val="clear"/>
        <w:autoSpaceDE w:val="false"/>
        <w:spacing w:before="120" w:after="0"/>
        <w:rPr>
          <w:sz w:val="24"/>
        </w:rPr>
      </w:pPr>
      <w:r>
        <w:rPr>
          <w:sz w:val="24"/>
        </w:rPr>
        <w:t>Важно быть свободным от «я», потому что «я» – это воображаемое существо, созданное из содержания ума. Вот почему в тот момент, когда мы приходим к спокойствию и осознанию, отпадает</w:t>
      </w:r>
      <w:r>
        <w:rPr>
          <w:color w:val="000000"/>
          <w:sz w:val="24"/>
        </w:rPr>
        <w:t xml:space="preserve"> сознание «я»</w:t>
      </w:r>
      <w:r>
        <w:rPr>
          <w:i/>
          <w:color w:val="000000"/>
          <w:sz w:val="24"/>
        </w:rPr>
        <w:t xml:space="preserve">. </w:t>
      </w:r>
      <w:r>
        <w:rPr>
          <w:color w:val="000000"/>
          <w:sz w:val="24"/>
        </w:rPr>
        <w:t xml:space="preserve">Тогда нет ни субъекта, ни объекта – остаётся только мир, только сиянье истины. Тогда мы видим, что «я» – это создание бессознательных умственных ассоциаций, и потому оно нереально. </w:t>
      </w:r>
    </w:p>
    <w:p>
      <w:pPr>
        <w:pStyle w:val="Normal"/>
        <w:shd w:fill="FFFFFF" w:val="clear"/>
        <w:autoSpaceDE w:val="false"/>
        <w:spacing w:before="120" w:after="0"/>
        <w:rPr>
          <w:sz w:val="24"/>
        </w:rPr>
      </w:pPr>
      <w:r>
        <w:rPr>
          <w:color w:val="000000"/>
          <w:sz w:val="24"/>
        </w:rPr>
        <w:t>В осознании ума мы прежде всего должны понять, чем обусловлен ум. Во всём сознании имеются одно или</w:t>
      </w:r>
      <w:r>
        <w:rPr>
          <w:smallCaps/>
          <w:color w:val="000000"/>
          <w:sz w:val="24"/>
        </w:rPr>
        <w:t xml:space="preserve"> </w:t>
      </w:r>
      <w:r>
        <w:rPr>
          <w:color w:val="000000"/>
          <w:sz w:val="24"/>
        </w:rPr>
        <w:t>два состояния, которые возникают вместе Сознание не возникает независимо, вне состояний ума. Вот почему Будда, упоминая о сознании, сказал: «Когда ум охвачен чувственным желанием или привязанностью, ненавистью, заблуждением или смятением, нужно знать сам ум и возникающие с ним состояния.» Без полного осознания мы</w:t>
      </w:r>
      <w:r>
        <w:rPr>
          <w:i/>
          <w:color w:val="000000"/>
          <w:sz w:val="24"/>
        </w:rPr>
        <w:t xml:space="preserve"> </w:t>
      </w:r>
      <w:r>
        <w:rPr>
          <w:color w:val="000000"/>
          <w:sz w:val="24"/>
        </w:rPr>
        <w:t>не можем ни знать, ни</w:t>
      </w:r>
      <w:r>
        <w:rPr>
          <w:smallCaps/>
          <w:color w:val="000000"/>
          <w:sz w:val="24"/>
        </w:rPr>
        <w:t xml:space="preserve"> </w:t>
      </w:r>
      <w:r>
        <w:rPr>
          <w:color w:val="000000"/>
          <w:sz w:val="24"/>
        </w:rPr>
        <w:t xml:space="preserve">вообразить действительного состояния ума, поскольку обычно знаем только обусловливающие симптомы, или состояния ума. Эти симптомы ненависти, заблуждения и неведенья порождают разочарование и несчастья, если существует привязанность к ним. </w:t>
      </w:r>
    </w:p>
    <w:p>
      <w:pPr>
        <w:pStyle w:val="Normal"/>
        <w:shd w:fill="FFFFFF" w:val="clear"/>
        <w:autoSpaceDE w:val="false"/>
        <w:spacing w:before="120" w:after="0"/>
        <w:rPr>
          <w:sz w:val="24"/>
        </w:rPr>
      </w:pPr>
      <w:r>
        <w:rPr>
          <w:color w:val="000000"/>
          <w:sz w:val="24"/>
        </w:rPr>
        <w:t xml:space="preserve">Люди спрашивают: «Что мы можем сделать, когда узнаем привязанности ума?»Если вы полностью осознаёте привязанности ума, вы будете знать, что вам делать. Не пытайтесь строить планы или получать ответ до того, как узнаете его благодаря подлинному осознанию. Когда вы полностью осознаете путаницу ума, тогда вы узнаете и то, как с ней обращаться. Будьте в состоянии полного осознания, и постепенно ум очистится. Если вы станете искать ответ, результатом окажется игра с идеями, отвлечение, которое уведёт вас в сторону. Если это произойдёт, не разочаровывайтесь, а просто осознайте отвлечение ума. </w:t>
      </w:r>
    </w:p>
    <w:p>
      <w:pPr>
        <w:pStyle w:val="Normal"/>
        <w:autoSpaceDE w:val="false"/>
        <w:spacing w:before="120" w:after="0"/>
        <w:rPr/>
      </w:pPr>
      <w:r>
        <w:rPr>
          <w:color w:val="000000"/>
          <w:sz w:val="24"/>
        </w:rPr>
        <w:t>Осознать факт отвлечения ума – значит прийти к пониманию причин этого отвлечения; однако это означает также понимание того, как ум достигает состояния сосредоточенности. Такое знание, сопровождающее спокойный и сосредоточенный ум, ведёт к расширению и освобождению. Ум расширен в том смысле, что он освобождён от условий. Такое состояние просветлённой свободы – это состояние умственной сферы; вам нет надобности подтверждать своё просветление. Если вы ищете ему подтверждение, вы всё еще испытываете</w:t>
      </w:r>
      <w:r>
        <w:rPr>
          <w:sz w:val="24"/>
        </w:rPr>
        <w:t xml:space="preserve"> </w:t>
      </w:r>
      <w:r>
        <w:rPr>
          <w:color w:val="000000"/>
          <w:sz w:val="24"/>
        </w:rPr>
        <w:t>сом</w:t>
      </w:r>
      <w:r>
        <w:rPr>
          <w:sz w:val="24"/>
        </w:rPr>
        <w:t xml:space="preserve">нения и ещё не просветлены. Для того, кто просветлён, нет никаких сомнений. </w:t>
      </w:r>
    </w:p>
    <w:p>
      <w:pPr>
        <w:pStyle w:val="Normal"/>
        <w:autoSpaceDE w:val="false"/>
        <w:spacing w:before="120" w:after="0"/>
        <w:rPr>
          <w:sz w:val="24"/>
        </w:rPr>
      </w:pPr>
      <w:r>
        <w:rPr>
          <w:sz w:val="24"/>
        </w:rPr>
        <w:t xml:space="preserve">Единственный способ иметь дело с умом и состояниями ума – подходить к ним при помощи развития истинного осознания. Практика медитации состоит в том, чтобы заставить нас осознавать от мгновенья к мгновенью, «видеть» всё, что возникает или происходит внутри нас. Только так можем мы прийти в соприкосновение с бессознательным содержанием ума. Оно, как мы это знаем, является причиной многих проблем в жизни. Люди как будто способны продолжать жизнь гладко на поверхностном уровне, но внутри ума может существовать много помех, связанных с психикой. Материальные предметы могут доставлять удобства и удовлетворение в жизни, но они не в состоянии гарантировать счастье. Часто мы воображаем себя счастливыми или притворяемся такими, но в действительности это не так. Если источником наших проблем являются бессознательные психические помехи, нам может показаться, что осознавание их приведёт к дальнейшему несчастью. Какое заблуждение! Такое представление – это не более чем проекция воображения без какого-либо основания в действительном осознании этих помех. Поистине полное осознавание бессознательных расстройств даёт нам возможность стереть их. Они отсекаются пониманием, мудростью. </w:t>
      </w:r>
    </w:p>
    <w:p>
      <w:pPr>
        <w:pStyle w:val="Normal"/>
        <w:autoSpaceDE w:val="false"/>
        <w:spacing w:before="120" w:after="0"/>
        <w:rPr>
          <w:sz w:val="24"/>
        </w:rPr>
      </w:pPr>
      <w:r>
        <w:rPr>
          <w:sz w:val="24"/>
        </w:rPr>
        <w:t xml:space="preserve">Мудрость устранит все помехи. Страх возникает из-за неведенья и отсутствия понимания. Неведенье всегда вызывает страх. Вы испытываете страх в силу иллюзии, вследствие сознания «я». Когда вы вышли за пределы суетных границ «я», нет страха или ненадёжности. С теплотой открытого сердца вы почувствуете себя в безопасности, будете работать счастливо и жить мирной жизнью. </w:t>
      </w:r>
    </w:p>
    <w:p>
      <w:pPr>
        <w:pStyle w:val="Normal"/>
        <w:autoSpaceDE w:val="false"/>
        <w:spacing w:before="120" w:after="0"/>
        <w:rPr/>
      </w:pPr>
      <w:r>
        <w:rPr>
          <w:sz w:val="24"/>
        </w:rPr>
        <w:t xml:space="preserve">В буддизме есть особая форма познания, о которой говорят как о «третьей степени познания»; такое познание приобретается или развивается при помощи медитации. Это знание включает рассмотрение и понимание всего бессознательного содержания ума, т. е. коренной причины человеческих проблем. Это не означает, что все бессознательные элементы представляют собой помехи. Внутри нас существуют как созидательные, так и разрушительные элементы. Когда мы приходим к полному соприкосновению со всеми аспектами нашей внутренней самости, мы можем устранить то, чего не хотим иметь, и культивировать то, что хорошо. Всё-таки даже тогда, когда хорошее получило полное развитие, мы должны быть свободны и от него. Мы обладаем истинной свободой только тогда, когда выходим за пределы и хорошего, и плохого, а также всех прочих дихотомий. Но этой причине для просветлённых, в особенности для </w:t>
      </w:r>
      <w:r>
        <w:rPr>
          <w:sz w:val="24"/>
          <w:u w:val="single"/>
        </w:rPr>
        <w:t>арахантов</w:t>
      </w:r>
      <w:r>
        <w:rPr>
          <w:sz w:val="24"/>
        </w:rPr>
        <w:t xml:space="preserve">, или Совершенных, не существует </w:t>
      </w:r>
      <w:r>
        <w:rPr>
          <w:sz w:val="24"/>
          <w:u w:val="single"/>
        </w:rPr>
        <w:t>бхаванга</w:t>
      </w:r>
      <w:r>
        <w:rPr>
          <w:sz w:val="24"/>
        </w:rPr>
        <w:t xml:space="preserve">. т. е. становления, или жизненной непрерывности сознания. Внутри совершенной личности, каждое мгновенье руководимой совершенным осознанием, не остаётся никакого бессознательного остатка; а отсюда – устраняется побудительная сила становления. Только по достижении этой точки просветления бессознательное оказывается полностью слитым воедино с сознательным. </w:t>
      </w:r>
    </w:p>
    <w:p>
      <w:pPr>
        <w:pStyle w:val="Normal"/>
        <w:autoSpaceDE w:val="false"/>
        <w:spacing w:before="120" w:after="0"/>
        <w:rPr>
          <w:sz w:val="24"/>
        </w:rPr>
      </w:pPr>
      <w:r>
        <w:rPr>
          <w:sz w:val="24"/>
        </w:rPr>
        <w:t xml:space="preserve">Мы знаем о себе очень мало. Мы знаем о теле, знаем о пяти агрегатах материальных сил, чувств, восприятий, склонностей и сознания; но как обстоит дело с бессознательным содержанием, со всё ещё пребывающими накопившимися внутри нас элементами? Без их полного понимания нельзя достичь просветления. По этой причине говорят, что просветление существует внутри, а не снаружи. Его не найдёшь под каким-то деревом иди где-то в лесу. Оно находится внутри вас. Конечно, полезно тихое место, полезен «добрый друг». Наставника по медитации называют «добрым другом»; это человек, который ничего вам не навязывает, но поможет идти по пути. Когда ум успокоится, вы всё это хорошо поймёте. Подобное знание не приходит из книг; оно приходит из глубин спокойного ума, из ума, свободного от всех условий. </w:t>
      </w:r>
    </w:p>
    <w:p>
      <w:pPr>
        <w:pStyle w:val="Normal"/>
        <w:autoSpaceDE w:val="false"/>
        <w:spacing w:before="120" w:after="0"/>
        <w:rPr/>
      </w:pPr>
      <w:r>
        <w:rPr>
          <w:sz w:val="24"/>
          <w:u w:val="single"/>
        </w:rPr>
        <w:t>Прозрение и непривязанность</w:t>
      </w:r>
      <w:r>
        <w:rPr>
          <w:sz w:val="24"/>
        </w:rPr>
        <w:t xml:space="preserve">. </w:t>
      </w:r>
    </w:p>
    <w:p>
      <w:pPr>
        <w:pStyle w:val="Normal"/>
        <w:autoSpaceDE w:val="false"/>
        <w:spacing w:before="120" w:after="0"/>
        <w:rPr>
          <w:sz w:val="24"/>
        </w:rPr>
      </w:pPr>
      <w:r>
        <w:rPr>
          <w:sz w:val="24"/>
        </w:rPr>
        <w:t xml:space="preserve">Практикуемая нами система буддийской медитации называется медитацией прозрения. Те из вас, кто были с нами, знают, что такое прозрение; но иногда это слово вводит в заблуждение, потому что может принимать различные значения, соответствующие вашей глубинной обусловленности и степени понимания. При обсуждении смысла понятия прозрения я не намерен прибавлять ещё одно определение к тем, которые у вас уже имеются. Оставьте все значения, которые вы, возможно, накопили. Иначе понять буддийскую концепцию этого слова будет невозможно. </w:t>
      </w:r>
    </w:p>
    <w:p>
      <w:pPr>
        <w:pStyle w:val="Normal"/>
        <w:autoSpaceDE w:val="false"/>
        <w:spacing w:before="120" w:after="0"/>
        <w:rPr>
          <w:sz w:val="24"/>
        </w:rPr>
      </w:pPr>
      <w:r>
        <w:rPr>
          <w:sz w:val="24"/>
        </w:rPr>
        <w:t xml:space="preserve">Подлинное значение прозрения – видеть в мудрости истину как истину. Когда вы видите вещи неприкрытым глазом, ваше виденье этих вещей не встречает препятствий. Сходным образом, когда вы в мудрости видите истину, не существует никакого сомнения, никакой путаницы, никакой иллюзии. Существует совершенное осознание, бдительность и ясность. Иначе нет виденья, а налицо только воображение и спекуляции. </w:t>
      </w:r>
    </w:p>
    <w:p>
      <w:pPr>
        <w:pStyle w:val="Normal"/>
        <w:autoSpaceDE w:val="false"/>
        <w:spacing w:before="120" w:after="0"/>
        <w:rPr/>
      </w:pPr>
      <w:r>
        <w:rPr>
          <w:sz w:val="24"/>
        </w:rPr>
        <w:t xml:space="preserve">В виденье подобного рода нет видящего, нет сознания личности, которая видит, нет отдельного существа, которое видит. Это очень важно. Если вы думаете, что видите, тогда не будет реального виденья, тогда существует только восприятие. А в восприятии всегда налицо тот, кто воспринимает, и воспринимаемый объект. Следовательно, нельзя доверять всего лишь чувственному восприятию, потому что оно может быть искажённым и извращённым в соответствии с бессознательными условиями и состояниями ума. </w:t>
      </w:r>
    </w:p>
    <w:p>
      <w:pPr>
        <w:pStyle w:val="Normal"/>
        <w:autoSpaceDE w:val="false"/>
        <w:spacing w:before="120" w:after="0"/>
        <w:rPr>
          <w:sz w:val="24"/>
        </w:rPr>
      </w:pPr>
      <w:r>
        <w:rPr>
          <w:sz w:val="24"/>
        </w:rPr>
        <w:t xml:space="preserve">В основном существуют две функции прозрения. Первая – это проникновение, пронизывающее стены неведенья. Без проникновения сквозь стены неведенья вы не можете увидеть реальность. Это подобно притче о слепом, прикоснувшемся к слону, но неспособном дать ему полное определение. Проникновение – это решающая функция прозрения, потому что удалить своё неведенье мы можем только в том случае, если вырвем его с корнем. </w:t>
      </w:r>
    </w:p>
    <w:p>
      <w:pPr>
        <w:pStyle w:val="Normal"/>
        <w:autoSpaceDE w:val="false"/>
        <w:spacing w:before="120" w:after="0"/>
        <w:rPr>
          <w:sz w:val="24"/>
        </w:rPr>
      </w:pPr>
      <w:r>
        <w:rPr>
          <w:sz w:val="24"/>
        </w:rPr>
        <w:t xml:space="preserve">Вторая пункция прозрения называется «отсечением». Прозрение отсекает нечистоту, загрязнения и все нездоровые состояния ума. Ни одна личность не разрушит эти загрязнения. Вернее будет сказать, что нездоровые состояния отсечены силой прозрения. Для того, чтобы полностью постичь истину, существенно необходимы обе функции прозрения, и они должны идти рука об руку. Некоторые люди боятся последствий действия отсекающей функции прозрения. Они ошибочно полагают, что оно может повредить личности. Разумеется, ошибочность этого убеждения состоит в том, что никакого «я», как отдельного существа, нет. А в действительности именно это ложное понятие о «я» оказывается отсечено прозрением. Иными словами, прозрение позволяет нам увидеть вещи такими, каковы они есть, а не такими, какими они были неправильно представлены. </w:t>
      </w:r>
    </w:p>
    <w:p>
      <w:pPr>
        <w:pStyle w:val="Normal"/>
        <w:autoSpaceDE w:val="false"/>
        <w:spacing w:before="120" w:after="0"/>
        <w:rPr>
          <w:sz w:val="24"/>
        </w:rPr>
      </w:pPr>
      <w:r>
        <w:rPr>
          <w:sz w:val="24"/>
        </w:rPr>
        <w:t xml:space="preserve">Прозрение имеет разные уровни, из которых можно различить три. Во-первых, существует прозрение высочайшего Будды, полностью просветлённого, того, кто сам открыл истину. Этот уровень называется прозрением во всё, всеведеньем. Это означает, что будда развил совершенство во всех его аспектах, а потому может видеть все вещи очень ясно и совершенно точно. </w:t>
      </w:r>
    </w:p>
    <w:p>
      <w:pPr>
        <w:pStyle w:val="Normal"/>
        <w:autoSpaceDE w:val="false"/>
        <w:spacing w:before="120" w:after="0"/>
        <w:rPr>
          <w:sz w:val="24"/>
        </w:rPr>
      </w:pPr>
      <w:r>
        <w:rPr>
          <w:sz w:val="24"/>
        </w:rPr>
        <w:t xml:space="preserve">Второй уровень прозрения принадлежит Безмолвному Будде, достигающему просветления своими собственными усилиями и своим разумом, но лишённому того качества, которое требуется для того, чтобы учить людей. Его прозрение достаточно глубоко, чтобы отсечь всю нечистоту и проникнуть в реальность так же, как это сделал Высочайший Будда; но он не может отчётливо объяснить то, что увидел и понял. Его прозрению недостаёт качества учителя. </w:t>
      </w:r>
    </w:p>
    <w:p>
      <w:pPr>
        <w:pStyle w:val="Normal"/>
        <w:autoSpaceDE w:val="false"/>
        <w:spacing w:before="120" w:after="0"/>
        <w:rPr>
          <w:sz w:val="24"/>
        </w:rPr>
      </w:pPr>
      <w:r>
        <w:rPr>
          <w:sz w:val="24"/>
        </w:rPr>
        <w:t>Третий уровень прозрения принадлежит ученикам, последователям Будды. Достигшие просветления могут ясно видеть истину как истину, но они видят её не так прямо, как понимает её будда. Это является следствием совершенства, требуемого для просветления, которое делает просветление будды более глубоким, чем просветление его последователей. Сарипутта, один из учеников Будды, имел добрую славу человека, обладающего великой мудростью, так что многие люди сравнивали его с Буддой. Но его понимание было не таким, каким было просветление Будды, даже несмотря на то, что оно подходило к нему очень близко.</w:t>
      </w:r>
    </w:p>
    <w:p>
      <w:pPr>
        <w:pStyle w:val="Normal"/>
        <w:autoSpaceDE w:val="false"/>
        <w:spacing w:before="120" w:after="0"/>
        <w:rPr>
          <w:sz w:val="24"/>
        </w:rPr>
      </w:pPr>
      <w:r>
        <w:rPr>
          <w:sz w:val="24"/>
        </w:rPr>
        <w:t xml:space="preserve">Если кому-нибудь из нас суждено достичь просветления, это произойдёт на том уровне, который был достигнут последователями Будды, потому что мы находимся на пути, которому учил Будда. Мы накапливаем знания. Мы не вступаем в состояние непосредственного открытия, но полностью посвящаем себя медитации и не просим какого-нибудь другого человека о наставлении. Вот почему наше прозрение слабо в сравнении с прозрением Будды. Но это неважно. То, что важно, – это достижение понимания реальности, достижение просветления. Существенно именно это. </w:t>
      </w:r>
    </w:p>
    <w:p>
      <w:pPr>
        <w:pStyle w:val="Normal"/>
        <w:autoSpaceDE w:val="false"/>
        <w:spacing w:before="120" w:after="0"/>
        <w:rPr>
          <w:sz w:val="24"/>
        </w:rPr>
      </w:pPr>
      <w:r>
        <w:rPr>
          <w:sz w:val="24"/>
        </w:rPr>
        <w:t xml:space="preserve">Теперь возникает вопрос: как может возникнуть прозрение? Прозрение возникает, когда полностью установлено осознание, полностью установлена внимательность. Фактически мы имеем целью развитие не прозрения, а развитие осознания, или внимательности, которая представляет собой фактор, ведущий к просветлению. Если вы полностью осознаёте состояния своего ума и всё его содержание, вы поймёте в них то, что они такое. Вы постигнете условия вещей: как проявляется это, как исчезает то. Вы увидите и появление, и исчезновение всех явлений, физических или умственных. </w:t>
      </w:r>
    </w:p>
    <w:p>
      <w:pPr>
        <w:pStyle w:val="Normal"/>
        <w:autoSpaceDE w:val="false"/>
        <w:spacing w:before="120" w:after="0"/>
        <w:rPr>
          <w:sz w:val="24"/>
        </w:rPr>
      </w:pPr>
      <w:r>
        <w:rPr>
          <w:sz w:val="24"/>
        </w:rPr>
        <w:t xml:space="preserve">Единственный способ достижения такого понимания заключается в том, чтобы установить осознание. В тот момент, когда вы полностью осознаёте то, что происходит в настоящем, вы понимаете действительную, подлинную природу вещей и процессов. Никто не может рассказать вам о реальности. Вот почему вы сами должны достичь просветления. Вам нельзя рассказать о нём, потому что полное значение прозрения заключено в личном переживании. Прозрение – это не вспоминание, не мышление, не восприятие, а переживание. </w:t>
      </w:r>
    </w:p>
    <w:p>
      <w:pPr>
        <w:pStyle w:val="Normal"/>
        <w:autoSpaceDE w:val="false"/>
        <w:spacing w:before="120" w:after="0"/>
        <w:rPr/>
      </w:pPr>
      <w:r>
        <w:rPr>
          <w:sz w:val="24"/>
        </w:rPr>
        <w:t>Нам трудно осознавать самих себя из-за препятствий, созданных нашей идеей «себя», идеей «я». Здесь-то и находится главное препятствие для практики осознавания. На начальной ступени медитации вы можете сказать: «Я медитирую», «Я осознаю это». Это «Я» означает личность, которая всегда мешает практике медитации. Но когда осознание становится полным и завершённым, личность исчезает. В личности существуют</w:t>
      </w:r>
      <w:r>
        <w:rPr>
          <w:color w:val="000000"/>
          <w:sz w:val="24"/>
        </w:rPr>
        <w:t xml:space="preserve"> </w:t>
      </w:r>
      <w:r>
        <w:rPr>
          <w:sz w:val="24"/>
        </w:rPr>
        <w:t xml:space="preserve">желание, ожидание, спекуляции, воображение, мышление. Личность – пучок всех этих явлений; и она являет собой главное препятствие для практики осознавания. </w:t>
      </w:r>
    </w:p>
    <w:p>
      <w:pPr>
        <w:pStyle w:val="Normal"/>
        <w:autoSpaceDE w:val="false"/>
        <w:spacing w:before="120" w:after="0"/>
        <w:rPr>
          <w:sz w:val="24"/>
        </w:rPr>
      </w:pPr>
      <w:r>
        <w:rPr>
          <w:sz w:val="24"/>
        </w:rPr>
        <w:t xml:space="preserve">Для нас очень важно понять процессы самости «вас» и «меня». Когда вы поймёте процессы мышления, чувства и существования, тогда осознание станет сильным. Если у вас имеется чувство потерянности и стыда за то, что вы сделали нечто ошибочное, тогда здесь нет осознания; налицо только возникающая и подчиняющая вас сопутствующая эмоция. Но применяя к этой эмоции осознание, вы можете приобрести контролирующую её силу. Такое осознание ведёт к прозрению в истинную природу вещей. Поэтому в практике медитации настоятельно необходимо не быть увлечённым личностью. </w:t>
      </w:r>
    </w:p>
    <w:p>
      <w:pPr>
        <w:pStyle w:val="Normal"/>
        <w:autoSpaceDE w:val="false"/>
        <w:spacing w:before="120" w:after="0"/>
        <w:rPr/>
      </w:pPr>
      <w:r>
        <w:rPr>
          <w:sz w:val="24"/>
        </w:rPr>
        <w:t xml:space="preserve">Прозрение и понимание всегда связаны с непривязанностью. Обычная жизнь характеризуется привязанностью, потому что мы боимся потерять безопасность постоянства жизни. Вследствие этого мы привязываемся к своей собственности, к тому, что надеемся приобрести. Поскольку привязанность характерна для установки большинства людей, непривязанность представляется отрицательным состоянием. Однако фактически дело обстоит как раз наоборот. Когда вы к чему-то привязаны, ум в действительности находится в </w:t>
      </w:r>
      <w:r>
        <w:rPr>
          <w:sz w:val="24"/>
          <w:u w:val="single"/>
        </w:rPr>
        <w:t>отрицательном</w:t>
      </w:r>
      <w:r>
        <w:rPr>
          <w:sz w:val="24"/>
        </w:rPr>
        <w:t xml:space="preserve"> состоянии – он не желает понимать подлинную природу вещей. Когда нами овладевает врождённая склонность к алчности, это означает разрушение творческой энергии. Но при наличии непривязанности, особенно когда вы не привязаны ни к приятным, ни к неприятным чувствам, ни ко всем деятельным состояниям ума, вы оказываетесь истинно творческим человеком. Вы освобождены, потому что понимаете вещи, каковы они есть в действительности. Ясность понимания – это не просто знать, что нужно сделать нечто так или иначе. Такое понимание – просто техника. Однако понимание, сопровождающее непривязанность, предлагает нечто большее, нежели техническое знание. Оно достигает глубочайших слоев человеческого существования.</w:t>
      </w:r>
    </w:p>
    <w:p>
      <w:pPr>
        <w:pStyle w:val="Normal"/>
        <w:autoSpaceDE w:val="false"/>
        <w:spacing w:before="120" w:after="0"/>
        <w:rPr>
          <w:sz w:val="24"/>
        </w:rPr>
      </w:pPr>
      <w:r>
        <w:rPr>
          <w:sz w:val="24"/>
        </w:rPr>
        <w:t xml:space="preserve">Непривязанный ум, рождённый пониманием реальности, – это творческий ум. Он свободен для того, чтобы работать с полной мощностью. Привязанный ум ограничен и создаёт широкий крут проблем, вырастающих из погони за «личным» интересом. В противоположность этому сила непривязанного ума разрушила иллюзию личного интереса. Будда сказал: «Из всех обусловленных и необусловленных вещей непривязанность – самая лучшая». Работа со стяжательским умом весьма отлична от работы с умом непривязанным. Ум, склонный к стяжательству, становится жертвой того, чего он не имеет. Он уверен, что состояние его бытия зависит от того, что он приобретает. А вот непривязанный ум характеризуется спокойствием, миролюбием, устойчивостью, обладанием внутренним равновесием, не смущаемым стремлением приобрести какие-то вещи. С непривязанностью, со внутренней освобождённостыо, всё достигается без усилия. Это не будет состоянием лености или инертности, в котором ничего не делается, – это глубоко творческое состояние, в котором можно сделать всё, что угодно. </w:t>
      </w:r>
    </w:p>
    <w:p>
      <w:pPr>
        <w:pStyle w:val="Normal"/>
        <w:autoSpaceDE w:val="false"/>
        <w:spacing w:before="120" w:after="0"/>
        <w:rPr/>
      </w:pPr>
      <w:r>
        <w:rPr>
          <w:sz w:val="24"/>
          <w:u w:val="single"/>
        </w:rPr>
        <w:t>Понимание процесса обусловленности</w:t>
      </w:r>
      <w:r>
        <w:rPr>
          <w:sz w:val="24"/>
        </w:rPr>
        <w:t>.</w:t>
      </w:r>
    </w:p>
    <w:p>
      <w:pPr>
        <w:pStyle w:val="Normal"/>
        <w:autoSpaceDE w:val="false"/>
        <w:spacing w:before="120" w:after="0"/>
        <w:rPr>
          <w:sz w:val="24"/>
        </w:rPr>
      </w:pPr>
      <w:r>
        <w:rPr>
          <w:sz w:val="24"/>
        </w:rPr>
        <w:t xml:space="preserve">Одно из важных обстоятельств в практике медитации – быть свободным от какой бы то ни было озабоченности, даже от озабоченности по поводу времени. Если вы просто делаете всё наилучшим образом, не думая о времени, вы можете работать гораздо лучше. Возможно, вы думаете, что делаете нечто без озабоченности, и это очень трудно; однако вы обнаружите, что осознавание озабоченности, когда бы она ни возникла, впоследствии освободит вас от неё. Пока вы знаете: «Это – грабитель», он вам не повредит. А вот если вы не знаете, что здесь грабитель, это может вам повредить. </w:t>
      </w:r>
    </w:p>
    <w:p>
      <w:pPr>
        <w:pStyle w:val="Normal"/>
        <w:autoSpaceDE w:val="false"/>
        <w:spacing w:before="120" w:after="0"/>
        <w:rPr/>
      </w:pPr>
      <w:r>
        <w:rPr>
          <w:sz w:val="24"/>
        </w:rPr>
        <w:t>Во время медитации вы наблюдали возникновение и падение процесса дыхания. Как сказано в «</w:t>
      </w:r>
      <w:r>
        <w:rPr>
          <w:sz w:val="24"/>
          <w:u w:val="single"/>
        </w:rPr>
        <w:t>Сатипаттхана-сутте</w:t>
      </w:r>
      <w:r>
        <w:rPr>
          <w:sz w:val="24"/>
        </w:rPr>
        <w:t xml:space="preserve">», в беседе о внимательности, медитирующим должен быть способен видеть в любом наблюдаемом объекте его возникновение и растворение, появление и исчезновение объекта и субъекта. Такое наблюдение приведёт к пониманию: «Этот объект или это событие существует лишь одно мгновенье». Физические процессы имеют природу появления и исчезновения от мгновенья к мгновенью; такую же природу имеют состояния ума, или его содержимое, независимо от наличия осознания или его отсутствия. Признание этого факта ведёт к пониманию истины и свободы. </w:t>
      </w:r>
    </w:p>
    <w:p>
      <w:pPr>
        <w:pStyle w:val="Normal"/>
        <w:autoSpaceDE w:val="false"/>
        <w:spacing w:before="120" w:after="0"/>
        <w:rPr>
          <w:sz w:val="24"/>
        </w:rPr>
      </w:pPr>
      <w:r>
        <w:rPr>
          <w:sz w:val="24"/>
        </w:rPr>
        <w:t xml:space="preserve">Имея в виду этот факт, как продолжает существовать тело или ум? Возможно ли для них прекращение существования? Мы можем сказать, что тело придёт к концу, когда окажется очень старым и не будет в состоянии выполнять свои функции; но возможно ли, чтобы перестал существовать ум? Остановить умственные процессы очень трудно, и многие люди уверены в том, что это невозможно; однако вопрос об остановке ума – это не дело веры иди неверия; всё надо увидеть самому. Мнения, основанные на вере иди неверии, не имеют смысла по отношению к истине, не представляют только психологическую ценность. «Ясное виденье», или прямое постижение истины, имеет больше смысла. Медитация, видимая как непосредственное постижение, – это не метод бегства от вещей, каковы они есть, а метод действительной жизни. Медитация – неотъемлемая часть жизни, и её нельзя отделять от жизни. </w:t>
      </w:r>
    </w:p>
    <w:p>
      <w:pPr>
        <w:pStyle w:val="Normal"/>
        <w:autoSpaceDE w:val="false"/>
        <w:spacing w:before="120" w:after="0"/>
        <w:rPr>
          <w:sz w:val="24"/>
        </w:rPr>
      </w:pPr>
      <w:r>
        <w:rPr>
          <w:sz w:val="24"/>
        </w:rPr>
        <w:t xml:space="preserve">В действительности вы медитировали много раз. Подлинная медитация не имеет формы или системы. Буддийская медитация – не система, а образ жизни или, лучше сказать, способ действия. Будда никогда не давал какой-либо техники для развития медитации или тренировки ума; но он дал наставление по самовоспитанию. Подход Будды – это не техника. Он просто установил, что вы должны осознавать тело, чувства, состояния и явления ума. Это осознание следует выполнять прямо, не полагаясь на какие-то виды техники. Если бы кто-то спросил меня о технике, я нашел трудным предложить какую-нибудь программу. Но когда человек постигнет собственные препятствия, ом будет способен медитировать. Лучший совет – продолжать упражнения в практике осознавания день за днём, ночь за ночью; и тогда может прийти всё. Не тревожьтесь по поводу своих затруднений. У всех нас есть такие проблемы; но они должны стать частью вашей практики медитации, а не преградой для неё. Подходя к конфликтам со внимательностью, мы найдём для них решение. </w:t>
      </w:r>
    </w:p>
    <w:p>
      <w:pPr>
        <w:pStyle w:val="Normal"/>
        <w:autoSpaceDE w:val="false"/>
        <w:spacing w:before="120" w:after="0"/>
        <w:rPr/>
      </w:pPr>
      <w:r>
        <w:rPr>
          <w:sz w:val="24"/>
        </w:rPr>
        <w:t xml:space="preserve">В этом искании настоятельно необходимо понимать свои условия. Сколько вещей обусловливают вас в жизни? Вы хотите существовать? Вам хочется стать чем-то другим или оставаться той же личностью? Процесс становления и непрерывности – то, что мы называем жизнью. Без него нет существования или несуществования. Процесс становления характеризует все аспекты жизни. Процесс дыхания возникает и падает каждое мгновенье, продолжается без остановок. Если он останавливается, мы говорим, что умираем. Но здесь имеется возможность выйти за пределы восприятия процессов дыхания, не умирая, – просто исчезает </w:t>
      </w:r>
      <w:r>
        <w:rPr>
          <w:sz w:val="24"/>
          <w:u w:val="single"/>
        </w:rPr>
        <w:t>понятие</w:t>
      </w:r>
      <w:r>
        <w:rPr>
          <w:sz w:val="24"/>
        </w:rPr>
        <w:t xml:space="preserve"> «я». В этом пункте проявляется соприкосновение с реальностью; и в таком соприкосновении понятия жизни и смерти не имеют значения. Это можно назвать «внутренней смертью», потому что мы умираем для воспоминаний, мыслей, чувств и восприятий. «Я» – это не истина, а понятие, существующее только в уме. По этой причине вы можете выйти за его пределы, за пределы процесса становления и непрерывности. </w:t>
      </w:r>
    </w:p>
    <w:p>
      <w:pPr>
        <w:pStyle w:val="Normal"/>
        <w:autoSpaceDE w:val="false"/>
        <w:spacing w:before="120" w:after="0"/>
        <w:rPr/>
      </w:pPr>
      <w:r>
        <w:rPr>
          <w:sz w:val="24"/>
        </w:rPr>
        <w:t xml:space="preserve">Пока существуют становление и непрерывность, налицо страстное желание существования, становления, налицо привязанность. Вы цепляетесь за жизнь и не хотите умирать. Страстное желание и привязанность проявляются благодаря чувственному соприкосновению и возникающим в результате чувствам. Фактически жизнь вообще – это обилие соприкосновений. Действительно, её можно описать как серию переживаемых событий. Без событий нет жизни; и пока процесс становления обусловлен страстным желанием, привязанностью, чувством и соприкосновением, тело, ум и состояния ума должны продолжать существовать. Однако когда прекращается процесс становления, налицо полное прекращение условий, чувственных соприкосновений и реакций. Это называется </w:t>
      </w:r>
      <w:r>
        <w:rPr>
          <w:sz w:val="24"/>
          <w:u w:val="single"/>
        </w:rPr>
        <w:t>ниббаной</w:t>
      </w:r>
      <w:r>
        <w:rPr>
          <w:sz w:val="24"/>
        </w:rPr>
        <w:t xml:space="preserve">. </w:t>
      </w:r>
      <w:r>
        <w:rPr>
          <w:sz w:val="24"/>
          <w:u w:val="single"/>
        </w:rPr>
        <w:t>Ниббана</w:t>
      </w:r>
      <w:r>
        <w:rPr>
          <w:sz w:val="24"/>
        </w:rPr>
        <w:t xml:space="preserve"> найдена, когда мы пробились сквозь процесс становления и непрерывности, сквозь порочным круг жизни – смерти – повторного рождения.</w:t>
      </w:r>
    </w:p>
    <w:p>
      <w:pPr>
        <w:pStyle w:val="Normal"/>
        <w:autoSpaceDE w:val="false"/>
        <w:spacing w:before="120" w:after="0"/>
        <w:rPr/>
      </w:pPr>
      <w:r>
        <w:rPr>
          <w:sz w:val="24"/>
        </w:rPr>
        <w:t xml:space="preserve">Процесс становления и непрерывности приводит людей и все живые существа к </w:t>
      </w:r>
      <w:r>
        <w:rPr>
          <w:sz w:val="24"/>
          <w:u w:val="single"/>
        </w:rPr>
        <w:t>сансаре</w:t>
      </w:r>
      <w:r>
        <w:rPr>
          <w:sz w:val="24"/>
        </w:rPr>
        <w:t xml:space="preserve">, т. е. кругу существования. Мы рождены только для того чтобы умереть и снова возобновить жизнь в этом Колесе Становления. Фактически данный процесс происходит в любое мгновенье, но поскольку мы не обращаем на него внимания, мы его не видим, не понимаем. Вместо этого наш ум занят многими видами деятельности во внешнем мире, так что мы забываем о мире внутреннем. Во время практики дыхательных упражнений, наблюдая подъём и падение живота, мы начинаем очень ясно видеть мимолётную природу своего физического бытия. Кроме того, мы способны отличать психические процессы от физических, хотя в каждом из этих случаев налицо только процесс становления. Мы не осознаём ничего постоянного – и благодаря этому аналитическому знанию оказываемся способны преодолеть ложное представление о «я», преодолеть понятие «я». Преодоление ложных взглядов – первая ступень прозрения. </w:t>
      </w:r>
    </w:p>
    <w:p>
      <w:pPr>
        <w:pStyle w:val="Normal"/>
        <w:autoSpaceDE w:val="false"/>
        <w:spacing w:before="120" w:after="0"/>
        <w:rPr>
          <w:sz w:val="24"/>
        </w:rPr>
      </w:pPr>
      <w:r>
        <w:rPr>
          <w:sz w:val="24"/>
        </w:rPr>
        <w:t>Если мы знаем эти процессы только теоретически, не видя их для себя, приобретённое знание не в состоянии помочь нам обрести уверенность в истине. Такое изучение начинается с уверенности – и кончается заблуждением, так как информация основана на накопленных абстракциях, которые могут иметь логический смысл, но лишены экзистенциальной действенности. А во время медитации мы «видим» физические и психические процессы непосредственно, «видим» взаимоотношения между ними от мгновенья к мгновению, видим глазом, не искажённым привязанностями. Без психических процессов физические процессы существовать не могут; и психические процессы не в состоянии функционировать без физических. От этого прозрения мы приходим к другой ступени – к уяснению обусловленности. Какова взаимная связь этих процессов? В чём причина их непрерывности? На этой ступени прозрения вы получите мимолётное впечатление о природе обусловленности вещей. Своими собственными силами внутреннего зрения вы постигнете, что являетесь обусловленным существом, а также и существом обусловливающим.</w:t>
      </w:r>
    </w:p>
    <w:p>
      <w:pPr>
        <w:pStyle w:val="Normal"/>
        <w:autoSpaceDE w:val="false"/>
        <w:spacing w:before="120" w:after="0"/>
        <w:rPr>
          <w:sz w:val="24"/>
        </w:rPr>
      </w:pPr>
      <w:r>
        <w:rPr>
          <w:sz w:val="24"/>
        </w:rPr>
        <w:t xml:space="preserve">С постижением нашего подлинного состояния оказывается достигнута свобода от привязанности к процессу обусловленности. Понимание обусловленности даёт нам возможность жить при любых условиях, будут они приятными или неприятными. Способность жить при любых жизненных условиях и благодаря этому преодолевать их пределы – это часть более полного понимания природы вещей, включая и нас самих. Буддист не пытается ускользнуть от жизни; напротив, вместо этого он проникает сквозь её иллюзорную природу, приобретая благодаря этому способность жить с тем, что предлагает ему жизнь. Обладая такой способностью, вы обладаете и подлинной свободой, понимая, что вы такое и чем должны быть. При отсутствии такого понимания процесса обусловленности мы не в состоянии жить спокойно или счастливо перед лицом разочарований и затруднений. В большинстве своём мы оказываемся потеряны и утрачиваем своё равновесие в самой гуще проблем. Теоретически мы знаем, что нам следует оставаться спокойными, не сделать это мы не можем. Медитация обещает нам способность справляться с неприятностями и несчастьем. В общем медитация предлагает сообщить нашей жизни смысл и цель. </w:t>
      </w:r>
    </w:p>
    <w:p>
      <w:pPr>
        <w:pStyle w:val="Normal"/>
        <w:autoSpaceDE w:val="false"/>
        <w:spacing w:before="120" w:after="0"/>
        <w:rPr>
          <w:sz w:val="24"/>
        </w:rPr>
      </w:pPr>
      <w:r>
        <w:rPr>
          <w:sz w:val="24"/>
        </w:rPr>
        <w:t>Необходимо помнить о двух обстоятельствах. Первое – это понимание, или ясность восприятия всего, с чем мы приходим в соприкосновение. Второе – это свобода, или освобождение – в том смысле, чтобы не быть захваченными чем-нибудь или не быть чем-то обусловленными. Единственный способ достижения обеих этих целей заключается в применении постоянного осознания с достаточной смелостью видеть всё внутри себя, будь оно приятным или неприятным. Мы не должны ожидать, что увидим в жизни только хорошее или красивое. Медитация обеспечивает практикующего тренировочной площадкой для встречи со всеми аспектами нашей ситуации. Она даёт нам возможность преодолеть страстное ожидание найти в конце радуги горшок с золотом. С признанием этого факта мы преодолеваем значительную часть несчастья. Сохраняя полное осознание, мы можем переживать всё – материальные события, внутренние чувства, действия других людей или идеи и мнения, которые находятся в конфликте с нашими собственными. Мы увидим, как все эти вещи постоянно возникают и исчезают. Они возникают вследствие некоторых условий и затем исчезают. Видя природу возникновения и прекращения во всех событиях, ум будет освобожден благодаря пониманию процессов обусловленного возникновения – внутренних и внешних.</w:t>
      </w:r>
    </w:p>
    <w:p>
      <w:pPr>
        <w:pStyle w:val="Normal"/>
        <w:autoSpaceDE w:val="false"/>
        <w:spacing w:before="120" w:after="0"/>
        <w:rPr/>
      </w:pPr>
      <w:r>
        <w:rPr>
          <w:sz w:val="24"/>
          <w:u w:val="single"/>
        </w:rPr>
        <w:t>Узнавание препятствий</w:t>
      </w:r>
      <w:r>
        <w:rPr>
          <w:sz w:val="24"/>
        </w:rPr>
        <w:t xml:space="preserve">. </w:t>
      </w:r>
    </w:p>
    <w:p>
      <w:pPr>
        <w:pStyle w:val="Normal"/>
        <w:autoSpaceDE w:val="false"/>
        <w:spacing w:before="120" w:after="0"/>
        <w:rPr/>
      </w:pPr>
      <w:r>
        <w:rPr>
          <w:sz w:val="24"/>
        </w:rPr>
        <w:t xml:space="preserve">Весьма важно для практики медитации быть способным видеть свои собственные помехи или препятствия. Что же является главным препятствием дли медитации? Если мы можем выразить это одним словом это должна быть </w:t>
      </w:r>
      <w:r>
        <w:rPr>
          <w:sz w:val="24"/>
          <w:u w:val="single"/>
        </w:rPr>
        <w:t>самость</w:t>
      </w:r>
      <w:r>
        <w:rPr>
          <w:sz w:val="24"/>
        </w:rPr>
        <w:t xml:space="preserve">, не более того. Самость представляет собой главное препятствие для любого прогресса, в особенности для прогресса духовного. Вы можете сказать, что в материальном прогрессе вы станете тем большим субъектом, чем больше имеете. Но такое понятие о прогрессе в действительности выражает отсутствие прогресса, так как его результатом оказывается зависть, соперничество, ревность и страдание. </w:t>
      </w:r>
    </w:p>
    <w:p>
      <w:pPr>
        <w:pStyle w:val="Normal"/>
        <w:autoSpaceDE w:val="false"/>
        <w:spacing w:before="120" w:after="0"/>
        <w:rPr>
          <w:sz w:val="24"/>
        </w:rPr>
      </w:pPr>
      <w:r>
        <w:rPr>
          <w:sz w:val="24"/>
        </w:rPr>
        <w:t xml:space="preserve">Возможно, вы скажете: нельзя делать что-нибудь без понятия «я», поскольку достижение, успех, продвижение или прогресс – все они как будто предполагают такое понятие. В медитации вы можете сказать: «Я медитирую. Я хочу быть мирным. Я желаю тишины». Если эти утверждении означают, что вы работаете для «я», мир останется для вас недосягаемым. Иногда, когда вы на короткое время добиваетесь спокойствия, вы настолько удовлетворены этим переживанием, что становитесь привязанными к нему, . И во время следующего сиденья вы ожидаете возникновения сходного переживания; а когда этого не происходит, вы чувствуете подавленность, чувствуете себя несчастными. Такой результат является следствием того, что вам не удалось увидеть себя и свои усилия иным способом нежели выражения «я». </w:t>
      </w:r>
    </w:p>
    <w:p>
      <w:pPr>
        <w:pStyle w:val="Normal"/>
        <w:autoSpaceDE w:val="false"/>
        <w:spacing w:before="120" w:after="0"/>
        <w:rPr>
          <w:sz w:val="24"/>
        </w:rPr>
      </w:pPr>
      <w:r>
        <w:rPr>
          <w:sz w:val="24"/>
        </w:rPr>
        <w:t>Быть свободным от «я» – это обязательное условие для полной жизни. Хотя это может и не быть частью ваших нынешних взглядов, мы способны счастливо и мирно жить без «я», продолжая работать и принимать участие в общественной жизни. Действительно, преодолеть поглощённость «собой» – единственный способ, гарантирующий нам возможность достижения подлинного мира, подлинного счастья. Вы помните, как я всегда говорил, что хороший момент для медитации – это тот момент, когда вы находитесь в состоянии страдания. В момент страдания вы можете ясно воспринимать себя, реагирующего на ситуацию; следовательно, осознание природы «я» оказывается острым. При полностью развитом осознании, т. е. когда мы видим событии то, что оно есть в действительности, горе и счастье теряют смысл. В состоянии истинного осознания, когда преодолены препятствия, мы достигаем внутреннего освобождения, где имеет значение только свобода.</w:t>
      </w:r>
    </w:p>
    <w:p>
      <w:pPr>
        <w:pStyle w:val="Normal"/>
        <w:autoSpaceDE w:val="false"/>
        <w:spacing w:before="120" w:after="0"/>
        <w:rPr/>
      </w:pPr>
      <w:r>
        <w:rPr>
          <w:sz w:val="24"/>
        </w:rPr>
        <w:t xml:space="preserve">Как можем мы достичь этого состояния внутреннего освобождения? Парадоксальным образом мы должны устранять все препятствия, не совершая агрессивных усилий с целью очищения от них, ибо такая попытка без вполне развитого осознания и без понимания осознания только создаст новые проблемы и новые препятствия. Согласно буддизму, существуют два способа устранения препятствий. Один – это путь вхождения в медитативную поглощённость, в состояние </w:t>
      </w:r>
      <w:r>
        <w:rPr>
          <w:sz w:val="24"/>
          <w:u w:val="single"/>
        </w:rPr>
        <w:t>джханы</w:t>
      </w:r>
      <w:r>
        <w:rPr>
          <w:sz w:val="24"/>
        </w:rPr>
        <w:t>, где вы можете быть свободны от всех препятствий. Однако в таких состояниях препятствия только подавлены, а не искоренены; и они после выхода из медитативной поглощённости возникнуть вновь. Второй способ – ясное понимание препятствий в тот момент, когда они появляются. Таков путь прозрения. «</w:t>
      </w:r>
      <w:r>
        <w:rPr>
          <w:sz w:val="24"/>
          <w:u w:val="single"/>
        </w:rPr>
        <w:t>Сатипаттхана-сутта</w:t>
      </w:r>
      <w:r>
        <w:rPr>
          <w:sz w:val="24"/>
        </w:rPr>
        <w:t xml:space="preserve">» учит нас о пути прозрения. Эта </w:t>
      </w:r>
      <w:r>
        <w:rPr>
          <w:sz w:val="24"/>
          <w:u w:val="single"/>
        </w:rPr>
        <w:t>сутта</w:t>
      </w:r>
      <w:r>
        <w:rPr>
          <w:sz w:val="24"/>
        </w:rPr>
        <w:t xml:space="preserve">, данная Буддой монахам, пришла из его собственного переживания; сходное переживание может иметь каждый человек. </w:t>
      </w:r>
    </w:p>
    <w:p>
      <w:pPr>
        <w:pStyle w:val="Normal"/>
        <w:autoSpaceDE w:val="false"/>
        <w:spacing w:before="120" w:after="0"/>
        <w:rPr/>
      </w:pPr>
      <w:r>
        <w:rPr>
          <w:sz w:val="24"/>
        </w:rPr>
        <w:t xml:space="preserve">В этой </w:t>
      </w:r>
      <w:r>
        <w:rPr>
          <w:sz w:val="24"/>
          <w:u w:val="single"/>
        </w:rPr>
        <w:t>сутте</w:t>
      </w:r>
      <w:r>
        <w:rPr>
          <w:sz w:val="24"/>
        </w:rPr>
        <w:t xml:space="preserve"> упомянуты пять препятствий; и, хотя можно установить ещё и другие, эти пять представляют собой всеобъемлющую типологию. Первое препятствие для прогресса медитации – это чувственное желание, включая искание удовлетворённости или наслаждения с помощью воображения, с помощью ума. Любое удовлетворение или удовольствие, приобретаемое благодаря ощущениям, в особенности благодаря умственным ощущениям, играет весьма активную роль в жизни; и это даже ещё более справедливо по отношению к медитации. Начиная медитацию, ум стремится к счастью и миру, желает наслаждаться духовной жизнью и внутренним миром. Подобное этому чувственное желание можно ясно наблюдать и в медитации. Природа поверхностного ума как раз и состоит в том, что он никогда ничем не бывает удовлетворён. Поэтому его искания всегда продолжаются, если не устранить это препятствие в виде чувственного желания. Чувственное желание можно устранить при помощи бдительной наблюдательности в то самое мгновенье, когда ум блуждает и что-то ищет. Отметьте возникновение желания, тщательно и пристально рассмотрите его; и такое задерживающее рассмотрение принесёт с собой прекращение чувственного желания. Ум приобретает новую ясность; окажется преодолена тупость обусловленной мысли. Бдительность характерна для человека, который более не игнорирует условия, скрытые за фасадом, ума.</w:t>
      </w:r>
    </w:p>
    <w:p>
      <w:pPr>
        <w:pStyle w:val="Normal"/>
        <w:autoSpaceDE w:val="false"/>
        <w:spacing w:before="120" w:after="0"/>
        <w:rPr>
          <w:sz w:val="24"/>
        </w:rPr>
      </w:pPr>
      <w:r>
        <w:rPr>
          <w:sz w:val="24"/>
        </w:rPr>
        <w:t xml:space="preserve">В медитации прозрения важно, чтобы наше внимание не было ограничено одним объектом. Напротив, в этой системе нам необходимо видеть процесс события в целом. Такая перспектива представляет собой состояние не рассеянности, а прозрачности. Фактически для нашей жизни не характерны изолированные события. К примеру, когда мы говорим об уме, мы имеем в виду не только ум, но и связанные с ним многочисленные условия и состояния. Полностью понять – значит пережить истину в её целостности, а не просто припомнить изолированные истины, которым, вас когда-то учили. Проблема приравнивания истины к памяти или, как в данном случае, к любой концептуальной схеме или манере формирования идей, состоит в том, что это может вас обмануть В своей озабоченности формированием идей или интеллектуализированием своего переживания вы, возможно, не сумеете взглянуть с ясным умом и бдительностью на то, что действительно происходит внутри вас. Как только вы попытаетесь дать наименование переживанию, наполненному прозрением, возникает небольшое потускнение. Название не имеет значения. А вот что важно – «увидеть» вещи, каковы они есть в действительности. Зная то, что продолжает происходить, мы не нуждаемся в том, чтобы наклеивать на происходящее ярлык или повторять его в словах. </w:t>
      </w:r>
    </w:p>
    <w:p>
      <w:pPr>
        <w:pStyle w:val="Normal"/>
        <w:autoSpaceDE w:val="false"/>
        <w:spacing w:before="120" w:after="0"/>
        <w:rPr>
          <w:sz w:val="24"/>
        </w:rPr>
      </w:pPr>
      <w:r>
        <w:rPr>
          <w:sz w:val="24"/>
        </w:rPr>
        <w:t xml:space="preserve">Второе препятствие – недоброжелательство, отвращение или ненависть. Это относится к ожесточённому уму, ко внутренним состояниям возбуждения. Мы должны быть способны узнавать внутреннее ожесточение, узнавать, почему мы делаем вещи с ожесточённостью. Внутреннее ожесточение часто оказывается побудительной силой. Ненависть и ожесточение суть формы вредного сознания. Иногда возникают воспоминания о ком-то, причинившем вам вред; и воспоминание об этом событии подталкивает вас к тому, чтобы стремиться к мести. Именно в эти мгновенья «я» оказывается исключительно сильным. Что мы можем сделать, чтобы бороться с такими состояниями? Сосредоточьте на них внимание, применяя полное осознание, чтобы открыть, почему ум хочет отомстить, почему он ожесточён. Благодаря такому прямому пониманию состояний ожесточённости вы узнаете, что с ним делать. Путь прозрения состоит в том, чтобы сначала посмотреть на то, что происходит, увидеть это, полностью осознать, увидеть, как оно появляется, как действует и как угасает. Все эти вещи необходимо постичь при помощи острого осознавания и с ясностью, без проецирования, без завесы концептуализации. Мыслительный процесс может стать главным препятствием для осознания реальности, потому что сам по себе он обеспечивает нас лишь ограниченным стереотипом. Осознавание вещей для того, чтобы понять, что они такое, – это действие, свободное от идей, от тусклости или путаницы. В прозрении ум всегда чист и свободен. И только такой ум способен приблизиться к реальности. </w:t>
      </w:r>
    </w:p>
    <w:p>
      <w:pPr>
        <w:pStyle w:val="Normal"/>
        <w:autoSpaceDE w:val="false"/>
        <w:spacing w:before="120" w:after="0"/>
        <w:rPr>
          <w:sz w:val="24"/>
        </w:rPr>
      </w:pPr>
      <w:r>
        <w:rPr>
          <w:sz w:val="24"/>
        </w:rPr>
        <w:t xml:space="preserve">Другое препятствие – это состояние лености и вялости, или сонливости. В течение первых немногих дней во время периода интенсивной медитации посетители медитационного центра часто испытывают трудности вследствие утомления. Это может быть физическая или умственная усталость, а иногда обе. Однако в случае третьего препятствия мы имеем в виду не физическую усталость, а леность ума, когда ум пребывает в состоянии инертности. В этом состоянии ум не хочет работать и заставляет вас думать: «Я очень утомлён»; «Я» пребывает в состоянии сонливости. Чтобы преодолеть это чувство истощения сил мы должны посмотреть и увидеть, каково это чувство – будет оно умственным или физическим. Первый шаг прозрения состоит в том, чтобы отличать ум от тела, умственный процесс от процесса физического. Действительно, утомление может быть физическим состоянием, но нам, благодаря наблюдению за ним, нужно увидеть, так это или нет. Когда ваша усталость понята при помощи наблюдения, утомление исчезает. Что касается меня, когда я во время медитации чувствую усталость, физическое утомление быстро исчезает, и я становлюсь бдительным. В медитации это явление весьма естественно. Вот почему я прошу своих друзей, которые при медитации чувствуют утомление, внимательно наблюдать за различиями между умственными и физическими процессами. Здесь дело не в приобретении знания, – вы не нуждаетесь в какой-либо информации, – вам нужно только внимательно наблюдать, сохраняя ясность ума; и ваше понимание рассеет чувство вялости. </w:t>
      </w:r>
    </w:p>
    <w:p>
      <w:pPr>
        <w:pStyle w:val="Normal"/>
        <w:autoSpaceDE w:val="false"/>
        <w:spacing w:before="120" w:after="0"/>
        <w:rPr>
          <w:sz w:val="24"/>
        </w:rPr>
      </w:pPr>
      <w:r>
        <w:rPr>
          <w:sz w:val="24"/>
        </w:rPr>
        <w:t xml:space="preserve">Беспокойство и тревога – это четвёртое трудное препятствие. Только при достижении состояния араханта, на последней стадии постижения, это препятствие может быть устранено. Почему ум беспокоен? Почему он встревожен? Потому, что вы лишены мира. Беспокойство можно сравнить с пылью, которую ветер рассеивает во всех направлениях. Во время медитации многие внутренние явления, накопившиеся в течение жизни, выходят на поверхность, и люди склонны бежать от них, потому что боятся обозрения порочного крута жизни. Когда в уме возникают беспокоящие образы, это хорошо, потому что тогда вы сможете ясно наблюдать и различать их. Всё, накопленное в жизни, должно быть вынесено на поверхность, чтобы понять его; иначе вы не сможете прийти к полному постижению истины. </w:t>
      </w:r>
    </w:p>
    <w:p>
      <w:pPr>
        <w:pStyle w:val="Normal"/>
        <w:autoSpaceDE w:val="false"/>
        <w:spacing w:before="120" w:after="0"/>
        <w:rPr>
          <w:sz w:val="24"/>
        </w:rPr>
      </w:pPr>
      <w:r>
        <w:rPr>
          <w:sz w:val="24"/>
        </w:rPr>
        <w:t>У некоторых практиков медитации на этой ступени возникнут чувства беспокойства; и если практикующий (или практикующая) не окажется силён и смел, появится желание поскорее избежать их. В медитации это – естественная реакция; она естественна также и в повседневной жизни. Однако в повседневной жизни вы не замечаете этого в достаточной степени, так как настолько заняты внешними предметами, что внутренние помехи остаются неосознанными. Вы чувствуете, будто внешние дела идут вполне гладко, и вы с ними вполне счастливы; но если в душе бурлят внутренние беспокойства, вы не в состоянии обрести мир.</w:t>
      </w:r>
    </w:p>
    <w:p>
      <w:pPr>
        <w:pStyle w:val="Normal"/>
        <w:autoSpaceDE w:val="false"/>
        <w:spacing w:before="120" w:after="0"/>
        <w:rPr>
          <w:sz w:val="24"/>
        </w:rPr>
      </w:pPr>
      <w:r>
        <w:rPr>
          <w:sz w:val="24"/>
        </w:rPr>
        <w:t xml:space="preserve">В последнем анализе невозможно оставаться довольным чувственными или поверхностными ценностями жизни. С помощью внутреннего наблюдения и созерцания мы оказываемся вынуждены осознавать существующие внутри нас беспокойные элементы. В действительности мы не нуждаемся в том, чтобы их отыскивать. Они найдут нас, может быть, в те мгновенья, когда мы меньше всего о них подозреваем. </w:t>
      </w:r>
    </w:p>
    <w:p>
      <w:pPr>
        <w:pStyle w:val="Normal"/>
        <w:autoSpaceDE w:val="false"/>
        <w:spacing w:before="120" w:after="0"/>
        <w:rPr/>
      </w:pPr>
      <w:r>
        <w:rPr>
          <w:sz w:val="24"/>
        </w:rPr>
        <w:t xml:space="preserve">Возможно, вы скажете: «Я слушал беседу Чао Кжана о внутренних беспокойствах, а теперь мне необходимо их останавливать». Не пытаетесь искусственно создавать такие чувства. Реальность этих внутренних беспокойных склонностей зависит от вашей </w:t>
      </w:r>
      <w:r>
        <w:rPr>
          <w:sz w:val="24"/>
          <w:u w:val="single"/>
        </w:rPr>
        <w:t>каммы</w:t>
      </w:r>
      <w:r>
        <w:rPr>
          <w:sz w:val="24"/>
        </w:rPr>
        <w:t>, накопившейся на протяжении вашей жизни; они возникают изнутри, а не извне. То, что мы в буддизме называем Марой (2), «злым искусителем», не есть нечто, находящееся вне</w:t>
      </w:r>
    </w:p>
    <w:p>
      <w:pPr>
        <w:pStyle w:val="Normal"/>
        <w:autoSpaceDE w:val="false"/>
        <w:spacing w:before="120" w:after="0"/>
        <w:rPr>
          <w:sz w:val="24"/>
        </w:rPr>
      </w:pPr>
      <w:r>
        <w:rPr>
          <w:sz w:val="24"/>
        </w:rPr>
        <w:t xml:space="preserve">(2) Мара –это мифологическое олицетворение силы мира внешних чувств. В этом качестве он искушал будущего будду, побуждая его оставить искания просветления и подчиниться ему – в значительной мере подобно тому, как Сатана искушает Иисуса в евангелии от Матфея. нас, – оно находится внутри. Мара, как знак психологической реальности, полезен для духовного прогресса. Без Мары Будда не достиг бы просветления. Когда Будда подвергался искушению Мары, его ответ был очень интересным. Он говорил: «Мара! Я знаю тебя. Со мной ты ничего не сможешь сделать». Когда в ночь перед просветлением он испытал сильное искушение, Будда немного испугался; но узнав: «Это Мара!», – он оказался способен продолжать свою медитацию и добился просветления. Мы не должны считать Мару, знак беспокойных искушений чувственного мира, каким-то препятствием для нашего духовного прогресса. Напротив, когда мы осознаём эти внутренние беспокойства, мы получаем возможность прямо противостоять им своим сознательным умом. И тогда они более не функционируют как подземные образы, ограничивающие наше виденье реальности. </w:t>
      </w:r>
    </w:p>
    <w:p>
      <w:pPr>
        <w:pStyle w:val="Normal"/>
        <w:autoSpaceDE w:val="false"/>
        <w:spacing w:before="120" w:after="0"/>
        <w:rPr>
          <w:sz w:val="24"/>
        </w:rPr>
      </w:pPr>
      <w:r>
        <w:rPr>
          <w:sz w:val="24"/>
        </w:rPr>
        <w:t xml:space="preserve">Последнее препятствие – это скептическое, защитное сомнение. Преодолеть сомнение легко. Оно возникает, когда ум находится в замешательстве. В тот момент, когда вы испытываете сомнение, остановитесь, сядьте спокойно и рассмотрите свой сомневающийся ум. Постепенно благодаря тщательному наблюдению сомнение можно будет разрешить. Не рассуждайте о предмете, не пытайтесь найти решение. Когда ум успокоится, ответ откроется сам собой. Ответ, к которому мы пришли с помощью интеллекта, будет частью предмета, вызывающего сомнение! Когда вы ищете ответ, вы создаёте идеи с целью нечто объяснить; и это не будет ответом. Создания ума не являются способом решения проблем на пути к просветлению. </w:t>
      </w:r>
    </w:p>
    <w:p>
      <w:pPr>
        <w:pStyle w:val="Normal"/>
        <w:autoSpaceDE w:val="false"/>
        <w:spacing w:before="120" w:after="0"/>
        <w:rPr/>
      </w:pPr>
      <w:r>
        <w:rPr>
          <w:sz w:val="24"/>
          <w:u w:val="single"/>
        </w:rPr>
        <w:t>Аналитическое познание</w:t>
      </w:r>
      <w:r>
        <w:rPr>
          <w:sz w:val="24"/>
        </w:rPr>
        <w:t xml:space="preserve"> </w:t>
      </w:r>
    </w:p>
    <w:p>
      <w:pPr>
        <w:pStyle w:val="Normal"/>
        <w:autoSpaceDE w:val="false"/>
        <w:spacing w:before="120" w:after="0"/>
        <w:rPr/>
      </w:pPr>
      <w:r>
        <w:rPr>
          <w:sz w:val="24"/>
        </w:rPr>
        <w:t xml:space="preserve">Согласно учениям буддизма, первым шагом к прозрению является аналитическое познание, или объективное понимание физических и психических процессов. Мы не можем сказать, что вещи существуют или ничто не существует, поскольку существование чего-нибудь характеризуется возникновением и прекращением, появлением и исчезновением. Однако нам кажется, что мы видим </w:t>
      </w:r>
      <w:r>
        <w:rPr>
          <w:sz w:val="24"/>
          <w:u w:val="single"/>
        </w:rPr>
        <w:t>непрерывность</w:t>
      </w:r>
      <w:r>
        <w:rPr>
          <w:sz w:val="24"/>
        </w:rPr>
        <w:t xml:space="preserve"> появляющегося и исчезающего; поэтому мы делаем вывод такого рода: «Это существует». Подобные восприятия возникают как следствие признания сходства при помощи сравнения. Тот же фактор применим и к медитации; но только здесь зрелый практик медитации проникает сквозь фасад единообразия и устойчивости и приходит к динамике природы психических и физических процессов. </w:t>
      </w:r>
    </w:p>
    <w:p>
      <w:pPr>
        <w:pStyle w:val="Normal"/>
        <w:autoSpaceDE w:val="false"/>
        <w:spacing w:before="120" w:after="0"/>
        <w:rPr>
          <w:sz w:val="24"/>
        </w:rPr>
      </w:pPr>
      <w:r>
        <w:rPr>
          <w:sz w:val="24"/>
        </w:rPr>
        <w:t xml:space="preserve">Этот первый шаг прозрения существенно важен для того, чтобы понять жизнь. Жизнь не является просто статичным объектом, это живой и движущийся процесс. Иногда мы называем жизнь процессом становления или процессом непрерывности. Самое слово «жизнь» – коллективный термин для процессов. Мы не можем коснуться жизни как объекта, существующего внутри или вне нас. То, что мы называем умом, несомненно, не является объектом. Можете ли вы прикоснуться к уму? Даже во время глубокой медитации вы всё ещё видите продолжающиеся вариации – во время первоначального безмолвия или в начинающейся прелюдии к тишине. Но где же двигатель? Никакого двигателя нельзя заметить. Вследствие этого буддизм утверждает, что ум не является самостоятельным существом. Ложное представление о «я» создаёт для каждого человека принципиально ошибочное понятие о жизни. Что такое «я»? Существует ли оно как отдельный субъект? Можете ли вы обнаружить его в медитации? Или в других формах переживания? Вы верите, что вы – мистер такой-то» или «госпожа такая-то», потому что люди называют вас по имени, данному вашими родителями; и вы просто принимаете такие представления, не подвергая их сомнению; но ваше реальное «я» вполне может быть отличным – и весьма отличным! – от «господина такого-то» или «госпожи такой-то». Кто же вы в реальности? То, что вы такое, и то, чем вы должны быть, – разные вещи. По этой причине мы переживаем противоречия и конфликты. Однако когда вы знаете, кто вы таковы в действительности, такой конфликт оказывается разрешён. </w:t>
      </w:r>
    </w:p>
    <w:p>
      <w:pPr>
        <w:pStyle w:val="Normal"/>
        <w:autoSpaceDE w:val="false"/>
        <w:spacing w:before="120" w:after="0"/>
        <w:rPr>
          <w:sz w:val="24"/>
        </w:rPr>
      </w:pPr>
      <w:r>
        <w:rPr>
          <w:sz w:val="24"/>
        </w:rPr>
        <w:t xml:space="preserve">Как можем мы узнать, кто мы такие в действительности, если не будем медитировать? </w:t>
      </w:r>
    </w:p>
    <w:p>
      <w:pPr>
        <w:pStyle w:val="Normal"/>
        <w:autoSpaceDE w:val="false"/>
        <w:spacing w:before="120" w:after="0"/>
        <w:rPr/>
      </w:pPr>
      <w:r>
        <w:rPr>
          <w:sz w:val="24"/>
        </w:rPr>
        <w:t xml:space="preserve">Медитация – это не просто спокойное сиденье, когда мы ничего не делаем, а только надеемся на лучшее. Такая деятельность означает, что мы просто </w:t>
      </w:r>
      <w:r>
        <w:rPr>
          <w:sz w:val="24"/>
          <w:u w:val="single"/>
        </w:rPr>
        <w:t>думаем</w:t>
      </w:r>
      <w:r>
        <w:rPr>
          <w:sz w:val="24"/>
        </w:rPr>
        <w:t xml:space="preserve"> о медитации. </w:t>
      </w:r>
      <w:r>
        <w:rPr>
          <w:sz w:val="24"/>
          <w:u w:val="single"/>
        </w:rPr>
        <w:t>Медитировать – это положить конец одной лишь надежде</w:t>
      </w:r>
      <w:r>
        <w:rPr>
          <w:sz w:val="24"/>
        </w:rPr>
        <w:t xml:space="preserve">. Вы не должны ничего ожидать, не должны на что-то надеяться, ибо иначе вам не удастся медитировать. Надежды и ожидания находятся среди главных препятствий для прогресса прозрения в духовной жизни. Можем ли мы жить без своих надежд? Да, мы способны жить без них очень счастливо и добиться существенного успеха в жизни. Ожидания создают иллюзорный мир, призрачную страну, всегда пребывающую в будущем. Лучше жить жизнью которая полностью погружена в настоящее от мгновенья к мгновенью. У вас могут быть планы для жизни, но они должны быть гибкими. Им не следует быть чересчур неизменными или определёнными, потому что все вещи подвержены изменениям. Вы должны уметь приспосабливаться, сгибаться, не ломаясь; ведь в феноменальном мире вещи продолжают меняться. </w:t>
      </w:r>
    </w:p>
    <w:p>
      <w:pPr>
        <w:pStyle w:val="Normal"/>
        <w:autoSpaceDE w:val="false"/>
        <w:spacing w:before="120" w:after="0"/>
        <w:rPr/>
      </w:pPr>
      <w:r>
        <w:rPr>
          <w:sz w:val="24"/>
        </w:rPr>
        <w:t xml:space="preserve">Это не просто слова, а один из трюизмов жизни. Я думаю, можно с очевидностью утверждать, что в» большинстве своём люди в действительности не живую, а просто существуют. Мы существуем в этом мире, в мире бизнеса или в мире религии; и мы пребываем в замешательстве, существуя в столь многих сферах переживания. В жизни мы встречаемся со злоключениями, испытываем беспокойства; мы несчастны или удовлетворены жизненными переживаниями. Таково существование. Но жизнь отлична от существования. В жизни мы живём для </w:t>
      </w:r>
      <w:r>
        <w:rPr>
          <w:sz w:val="24"/>
          <w:u w:val="single"/>
        </w:rPr>
        <w:t>всех</w:t>
      </w:r>
      <w:r>
        <w:rPr>
          <w:sz w:val="24"/>
        </w:rPr>
        <w:t xml:space="preserve"> жизненных обстоятельств, свободных от ярлыков или защитных реакций, которые отрезают нас от значительной части переживаемого. И прежде всего такая тотальная оживотворённость, или осознавание, требует, чтобы мы принимали меняющиеся грани жизни с их лживостью и нереальностью. </w:t>
      </w:r>
    </w:p>
    <w:p>
      <w:pPr>
        <w:pStyle w:val="Normal"/>
        <w:autoSpaceDE w:val="false"/>
        <w:spacing w:before="120" w:after="0"/>
        <w:rPr>
          <w:sz w:val="24"/>
        </w:rPr>
      </w:pPr>
      <w:r>
        <w:rPr>
          <w:sz w:val="24"/>
        </w:rPr>
        <w:t xml:space="preserve">Жить – значит всё время обладать полным осознанием всего происходящего. Обладая осознанием и внимательностью, мы обладаем свободой, ясностью, бдительностью и пробуждённостью. Всё, что входит в крут вашего познания, понимается как то, что есть, включая и глубокое понимание себя. Такое понимание даёт вам возможность мирно и счастливо справляться со всем, потому что ваш внутренний мир оказывается очищенным и освобождённым от расстройств. Существует внутреннее равновесие, существует мир без привязанности. Если вы стали привязанными к миру, вы более не обладаете миром, а развлекаетесь мыслями о мире. </w:t>
      </w:r>
    </w:p>
    <w:p>
      <w:pPr>
        <w:pStyle w:val="Normal"/>
        <w:autoSpaceDE w:val="false"/>
        <w:spacing w:before="120" w:after="0"/>
        <w:rPr>
          <w:sz w:val="24"/>
        </w:rPr>
      </w:pPr>
      <w:r>
        <w:rPr>
          <w:sz w:val="24"/>
        </w:rPr>
        <w:t xml:space="preserve">Аналитическое познание – это путь к свободе по отношению ко внешним событиям. Если внешние предметы или переживания анализируются в своих аспектах прихода и ухода, возникновения и исчезновения, если их видят тогда как преходящие события, мы будем приведены к свободе от привязанности. Но если мы не способны анализировать физические и душевные изменения или жизненные переживания, мы не сможем достичь ясности и окажемся привязаны к удовлетворённости и удовольствиям или к несчастью и печали. Быть свободным –– в смысле не быть связанным с обычными вещами в жизни – не означает, что в жизни нет ничего приятного. На самом деле вы можете переживать всё, что не вредит ни вам, ни другим людям. То, что существенно, – это внутренняя освобождённость. Таким образом вы можете безмятежно наблюдать неприятность иди лёгкость, всё, что происходит во внутреннем или внешнем мире. </w:t>
      </w:r>
    </w:p>
    <w:p>
      <w:pPr>
        <w:pStyle w:val="Normal"/>
        <w:autoSpaceDE w:val="false"/>
        <w:spacing w:before="120" w:after="0"/>
        <w:rPr>
          <w:sz w:val="24"/>
        </w:rPr>
      </w:pPr>
      <w:r>
        <w:rPr>
          <w:sz w:val="24"/>
        </w:rPr>
        <w:t xml:space="preserve">В медитации аналитическое познание очень полезно, когда ум разболтан. По достижении некоторых ступеней медитации возникает состояние расслабленности ума до перехода в состояние пира и спокойствия. На тех уровнях медитации, где человек чувствует глубокий мир, он может оказаться как бы привязанным; его ум может не пожелать идти дальше. Думая: «Сейчас я испытываю глубокий мир», ум становится ленивым и вялым до того, как он достиг конца. Единственное, что нужно сделать, чтобы преодолеть эти склонности, – продолжать исследование, вглядываться в природу мира или расслабленного состоянии ума. Когда мы начинаем рассматривать это условие, сила анализа будет способна определить, переживаете ли вы подлинный мир или просто нечто, созданное умом, т. е. глубокий мир или мир поверхностный. При исследовании с намерением понять расслабленное состояние ума это состояние исчезает, и возникает ясность. Тогда вы можете глубже и глубже входить в состояние (или условие) мира, а не переживать только временное ощущение лёгкости или освобождения от напряжённости. Таким образом, исследование поможет вам преодолеть отвлечения от пути, уводящие в сторону от ниббаны. </w:t>
      </w:r>
    </w:p>
    <w:p>
      <w:pPr>
        <w:pStyle w:val="Normal"/>
        <w:autoSpaceDE w:val="false"/>
        <w:spacing w:before="120" w:after="0"/>
        <w:rPr/>
      </w:pPr>
      <w:r>
        <w:rPr>
          <w:sz w:val="24"/>
        </w:rPr>
        <w:t>В глубокой медитации аналитическое познание существенно важно. Но я пользуюсь словом «познание» в смысле понимания, которое появляется благодаря спонтанному анализу ума и тела (</w:t>
      </w:r>
      <w:r>
        <w:rPr>
          <w:sz w:val="24"/>
          <w:u w:val="single"/>
        </w:rPr>
        <w:t>нама-рупа</w:t>
      </w:r>
      <w:r>
        <w:rPr>
          <w:sz w:val="24"/>
        </w:rPr>
        <w:t>). Двигаясь ещё глубже, аналитическое познание может достичь полной убеждённости относительно идеи «я». Вы можете приобрести аналитическую информацию из книг, текстов и изучения разнообразных предметов; но всё это относится к поверхностному уровню. Однако аналитическое познание, приобретённое с помощью практики медитации прозрения, оказывается гораздо более глубоким. Аналитическое познание подобного рода было подчёркнуто самим Буддой. Будда никогда не побуждал монахов или последователей-мирян пытаться анализировать вещи только при помощи интеллекта. Он говорил: «Медитируйте, бхиккжу, исследуйте истинную природу вещей». Исходя из собственного опыта медитации мы можем определённо заявить, что аналитическое знание, приобретённое благодаря прозрению, является единственным способом устранения ложного представления о «заглавного препятствия, которое следует преодолеть до того, как будет достигнуто просветление. Невозможно обрести просветление, пока у нас имеется ошибочная идея «я». Как это описано в буддийских текстах, по достижении первого проблеска просветления идея «я» оказывается устранена вместе с привязанностью ко всевозможным пустым и бесполезным церемониям и ритуалам. Однако на этой стадии индивид не вполне свободен от сомнения.</w:t>
      </w:r>
    </w:p>
    <w:p>
      <w:pPr>
        <w:pStyle w:val="Normal"/>
        <w:autoSpaceDE w:val="false"/>
        <w:spacing w:before="120" w:after="0"/>
        <w:rPr/>
      </w:pPr>
      <w:r>
        <w:rPr>
          <w:sz w:val="24"/>
        </w:rPr>
        <w:t>Ему всё ещё надо развивать другую ступень просветления, называемую презрением в обусловленное возникновение (</w:t>
      </w:r>
      <w:r>
        <w:rPr>
          <w:sz w:val="24"/>
          <w:u w:val="single"/>
        </w:rPr>
        <w:t>патичча самуппада</w:t>
      </w:r>
      <w:r>
        <w:rPr>
          <w:sz w:val="24"/>
        </w:rPr>
        <w:t xml:space="preserve">). По достижении этой ступени прозрения сомнение оказывается полностью устраненным. Нет необходимости </w:t>
      </w:r>
      <w:r>
        <w:rPr>
          <w:sz w:val="24"/>
          <w:u w:val="single"/>
        </w:rPr>
        <w:t>учиться</w:t>
      </w:r>
      <w:r>
        <w:rPr>
          <w:sz w:val="24"/>
        </w:rPr>
        <w:t xml:space="preserve"> чему-то о «я» до переживания реальности внутри себя. Если вы не понимаете буддийское учение об </w:t>
      </w:r>
      <w:r>
        <w:rPr>
          <w:sz w:val="24"/>
          <w:u w:val="single"/>
        </w:rPr>
        <w:t>анатта</w:t>
      </w:r>
      <w:r>
        <w:rPr>
          <w:sz w:val="24"/>
        </w:rPr>
        <w:t xml:space="preserve"> («не-я»), просто оставьте этот вопрос и продолжайте свою работу медитации в практике осознания. Понимание придет. Не тревожьтесь по поводу этого вопроса, не беспокоитесь без необходимости. </w:t>
      </w:r>
    </w:p>
    <w:p>
      <w:pPr>
        <w:pStyle w:val="Normal"/>
        <w:autoSpaceDE w:val="false"/>
        <w:spacing w:before="120" w:after="0"/>
        <w:rPr/>
      </w:pPr>
      <w:r>
        <w:rPr>
          <w:sz w:val="24"/>
        </w:rPr>
        <w:t xml:space="preserve">Буддийское аналитическое, знание разделяет индивидов на пять агрегатов, или составляющих частей. Разумные люди могут в медитации ясно увидать эти пять агрегатов; но и все люди способны, по крайней мере, воспринять себя в понятиях физического и психического процессов, называемых в писаниях </w:t>
      </w:r>
      <w:r>
        <w:rPr>
          <w:sz w:val="24"/>
          <w:u w:val="single"/>
        </w:rPr>
        <w:t>нама-рупа</w:t>
      </w:r>
      <w:r>
        <w:rPr>
          <w:sz w:val="24"/>
        </w:rPr>
        <w:t xml:space="preserve">. Здесь это следует понимать таким образом, что Будда обсуждал пять агрегатов только с разумными людьми, тогда как обычным людям он говорил об общих составных частях ума и тела. Любой индивид без большого труда может анализировать себя, доходя до физических и психических процессов. Однако для самоанализа, доходящего до пяти агрегатов, требуется проникновенный разум. </w:t>
      </w:r>
    </w:p>
    <w:p>
      <w:pPr>
        <w:pStyle w:val="Normal"/>
        <w:autoSpaceDE w:val="false"/>
        <w:spacing w:before="120" w:after="0"/>
        <w:rPr>
          <w:sz w:val="24"/>
        </w:rPr>
      </w:pPr>
      <w:r>
        <w:rPr>
          <w:sz w:val="24"/>
        </w:rPr>
        <w:t xml:space="preserve">Пять агрегатов были ясно очерчены Буддой и его великими учениками. Сначала существует физическое тело, его функции и деятельность. Чувства, восприятия, умственные формации (привычные склонности или импульсы) и сознание завершают пять агрегатов, образующих ярлык «я» в соответствии с общепринятыми понятиями, хотя и не в согласии с конечное истиной. Когда мы анализируем, предполагаемое «я» до этих пяти агрегатов, мы ни в одном из них не можем найти контролирующую самость. Почему? Потому что каждый из этих пяти агрегатов обладает природой постоянного возникновения и исчезновения. Как подчеркнул Будда в «Сатипаттхана-сутте», в практике медитации нужно знать: «Это тело; это физическое движение; вот как оно возникает и вот как оно исчезает». По отношению к каждому агрегату нужно понять три веши: что это такое? как оно возникает? и как оно отмирает или прекращается? Если мы не состоянии наблюдать эти три аспекта телесных и психических процессов, мы не поймём природу «я». </w:t>
      </w:r>
    </w:p>
    <w:p>
      <w:pPr>
        <w:pStyle w:val="Normal"/>
        <w:autoSpaceDE w:val="false"/>
        <w:spacing w:before="120" w:after="0"/>
        <w:rPr>
          <w:sz w:val="24"/>
        </w:rPr>
      </w:pPr>
      <w:r>
        <w:rPr>
          <w:sz w:val="24"/>
        </w:rPr>
        <w:t xml:space="preserve">Когда, например, возникает какое-то чувство, нам нужно отметить, приятно оно, или неприятно, или нейтрально, как оно появляется, стараясь при этом понять условия, способствующие его возникновению. Без полного осознания нельзя понять агрегат чувства. Глядя на то, как оно уходит, мы пытаемся понять природу всех вещей – то, что они имеют привычку прекращаться. События не могут существовать вечно; они должны прекратиться. Это прекращение и есть природа всех вещей. Вещи или события обладают существованием от мгновенья к мгновенью. Нет ничего неизменного иди вечного; и этот факт мы должны непосредственно постичь сами. Каждый может понять эту истину, ибо это не трудно; однако мы должны быть свободны от влияния всевозможных второсортных знаний. Пока ум обусловлен представленной информацией, верованиями и эфемерными условиями жизни, нельзя понять подлинную природу существования. Нужно открыть свой ум, дать ему расшириться и видеть с полнотой, так чтобы понять. </w:t>
      </w:r>
    </w:p>
    <w:p>
      <w:pPr>
        <w:pStyle w:val="Normal"/>
        <w:autoSpaceDE w:val="false"/>
        <w:spacing w:before="120" w:after="0"/>
        <w:rPr/>
      </w:pPr>
      <w:r>
        <w:rPr>
          <w:sz w:val="24"/>
        </w:rPr>
        <w:t xml:space="preserve">Вам необходимо анализировать каждый агрегат до его трёх существенных фаз – что это такое, как оно возникает и как исчезает – в истинном духе </w:t>
      </w:r>
      <w:r>
        <w:rPr>
          <w:sz w:val="24"/>
          <w:u w:val="single"/>
        </w:rPr>
        <w:t>сатипаттханы</w:t>
      </w:r>
      <w:r>
        <w:rPr>
          <w:sz w:val="24"/>
        </w:rPr>
        <w:t xml:space="preserve">, или беспристрастного осознания; таким образом вы поймёте себя. Вы сами неотличимы от физических и психических процессов, включая осознание, – от тех процессов, которые вы анализируете. Что вы такое в отдельности от этого? Пять агрегатов охватывают все вещи, включая и вас; и «вы» возникаете только благодаря сочетанию этих пяти. </w:t>
      </w:r>
    </w:p>
    <w:p>
      <w:pPr>
        <w:pStyle w:val="Normal"/>
        <w:autoSpaceDE w:val="false"/>
        <w:spacing w:before="120" w:after="0"/>
        <w:rPr/>
      </w:pPr>
      <w:r>
        <w:rPr>
          <w:sz w:val="24"/>
          <w:u w:val="single"/>
        </w:rPr>
        <w:t>Импульсы через внешние чувства</w:t>
      </w:r>
      <w:r>
        <w:rPr>
          <w:sz w:val="24"/>
        </w:rPr>
        <w:t xml:space="preserve">. </w:t>
      </w:r>
    </w:p>
    <w:p>
      <w:pPr>
        <w:pStyle w:val="Normal"/>
        <w:autoSpaceDE w:val="false"/>
        <w:spacing w:before="120" w:after="0"/>
        <w:rPr>
          <w:sz w:val="24"/>
        </w:rPr>
      </w:pPr>
      <w:r>
        <w:rPr>
          <w:sz w:val="24"/>
        </w:rPr>
        <w:t xml:space="preserve">Как человеческие существа, мы полностью оснащены органами внешних чувств, которые дают нам возможность общаться как с внешним, так и с внутренним миром. Осознание присутствия этих внешних чувств необходимо для практики буддийской медитации. Следует знать, что буддийская медитация заключается не только в том, чтобы спокойно сидеть; это также практика осознания всех вещей, с которыми мы встречаемся, которые переживаем в жизни. Всякий раз, когда какое-либо из внешних чувств оказывается деятельным, будь то слуховое, зрительное, осязательное, обонятельное или умственное ощущение, мы должны осознавать его; полное осознание любой деятельности внешних чувств и есть медитация. В практике медитации ввод чувственных данных ограничен; а потому осознание чувственной деятельности оказывается более лёгкий. Поэтому формальная медитация предоставляет практикующему тренировочную площадку для развития осознания во всех аспектах жизни. </w:t>
      </w:r>
    </w:p>
    <w:p>
      <w:pPr>
        <w:pStyle w:val="Normal"/>
        <w:autoSpaceDE w:val="false"/>
        <w:spacing w:before="120" w:after="0"/>
        <w:rPr>
          <w:sz w:val="24"/>
        </w:rPr>
      </w:pPr>
      <w:r>
        <w:rPr>
          <w:sz w:val="24"/>
        </w:rPr>
        <w:t xml:space="preserve">Буддийская медитация всегда направлена в сторону жизни, а не от неё. Вам не нужно удаляться от мира иди уходить в монастырь, чтобы практиковать медитацию. Вы можете жить в мире и практиковать медитацию благодаря наблюдению за чувствами. Таким образом осознание будет сохранено и увеличено. </w:t>
      </w:r>
    </w:p>
    <w:p>
      <w:pPr>
        <w:pStyle w:val="Normal"/>
        <w:autoSpaceDE w:val="false"/>
        <w:spacing w:before="120" w:after="0"/>
        <w:rPr/>
      </w:pPr>
      <w:r>
        <w:rPr>
          <w:sz w:val="24"/>
        </w:rPr>
        <w:t>Я озаглавил эту беседу «Импульсы через внешние чувства», потому что существенным элементом в осознании деятельности органов чувств зрения, слуха, осязания, вкуса, обоняния и мышления является сознание ощущения впечатления или связи, возникающей из соприкосновения органа чувств с его объектом. Прежде всего нам необходимо осознавать существование некоторого внутреннего органа чувств, внешнего объекта и контакта между этими двумя. Поскольку при соприкосновении внешнего и внутреннего элементов присутствует сознание, возникает впечатление; и это впечатление представляет собой привязанность (</w:t>
      </w:r>
      <w:r>
        <w:rPr>
          <w:sz w:val="24"/>
          <w:u w:val="single"/>
        </w:rPr>
        <w:t>самйоджана</w:t>
      </w:r>
      <w:r>
        <w:rPr>
          <w:sz w:val="24"/>
        </w:rPr>
        <w:t xml:space="preserve">) или загрязнение, привязывающее вас к тому, что вы видите, слышите, осязаете, вкушаете, обоняете или думаете. Ваше внимание как бы захвачено, как бы попало в ловушку. </w:t>
      </w:r>
    </w:p>
    <w:p>
      <w:pPr>
        <w:pStyle w:val="Normal"/>
        <w:autoSpaceDE w:val="false"/>
        <w:spacing w:before="120" w:after="0"/>
        <w:rPr>
          <w:sz w:val="24"/>
        </w:rPr>
      </w:pPr>
      <w:r>
        <w:rPr>
          <w:sz w:val="24"/>
        </w:rPr>
        <w:t xml:space="preserve">Это учение о внешних чувствах было сформулировано не как теория; оно развилось благодаря наблюдениям и осознанию Будды. Будда осознавал не только внешние предметы, но также и внутренние процессы. Если, например, мы полностью осознаём ощущение зрения, мы воспринимаем не более чем чувствительность глаза, видимую форму, сознание, соприкосновение и внимание. Такое знание возникает благодаря медитации и требует, чтобы мы отбросили интеллектуальные теории. Единственное требование со стороны практики состоит в том, чтобы вы обращали полное внимание на процессы чувствования. Когда ваше внимание полностью отдано слышанью – не только слышимому звуку, но также слушающему субъекту со всеми условиями и состояниями этого субъекта, – из этого вытекает несколько последствии. Одним результатом будет осознание – понимание, основанное на истинно объективном аналитическом познании. Сверх того, когда вы отдаёте полное внимание внешним чувствам, они становятся спокойными, потому что здесь нет ни отвлечения, ни избирательного исключения. </w:t>
      </w:r>
    </w:p>
    <w:p>
      <w:pPr>
        <w:pStyle w:val="Normal"/>
        <w:autoSpaceDE w:val="false"/>
        <w:spacing w:before="120" w:after="0"/>
        <w:rPr/>
      </w:pPr>
      <w:r>
        <w:rPr>
          <w:sz w:val="24"/>
        </w:rPr>
        <w:t xml:space="preserve">В этом процессе осознавания чувств нет «я». которое слышит или видит. Никто не может доказать существование субъекта, «я», осознающего виденье и слышанье. Однако целостность виденья и слышанья налицо. Идея «я» есть одна из оков, которые привязывают нас к низшему (чувственному) миру. Иногда идею «я» называют </w:t>
      </w:r>
      <w:r>
        <w:rPr>
          <w:sz w:val="24"/>
          <w:u w:val="single"/>
        </w:rPr>
        <w:t>саккая-диттхи</w:t>
      </w:r>
      <w:r>
        <w:rPr>
          <w:sz w:val="24"/>
        </w:rPr>
        <w:t xml:space="preserve">. </w:t>
      </w:r>
      <w:r>
        <w:rPr>
          <w:sz w:val="24"/>
          <w:u w:val="single"/>
        </w:rPr>
        <w:t>Диттхи</w:t>
      </w:r>
      <w:r>
        <w:rPr>
          <w:sz w:val="24"/>
        </w:rPr>
        <w:t xml:space="preserve"> в этом употреблении означает ложную идею или ложный взгляд. В противоположность этому понятию, термин </w:t>
      </w:r>
      <w:r>
        <w:rPr>
          <w:sz w:val="24"/>
          <w:u w:val="single"/>
        </w:rPr>
        <w:t>самма-диттхи</w:t>
      </w:r>
      <w:r>
        <w:rPr>
          <w:sz w:val="24"/>
        </w:rPr>
        <w:t xml:space="preserve"> означает полное понимание. «Я» может быть какой-то идеей, или взглядом, или субъектом, и обозначать нас как личность, которая видит или слышит. Это понятие «я» есть часть перспективы нашего здравого смысла; но оно покоится на поверхностных, концептуальных рамках, а не на самой реальности. Сама реальность не имеет понятий или наименовании. </w:t>
      </w:r>
    </w:p>
    <w:p>
      <w:pPr>
        <w:pStyle w:val="Normal"/>
        <w:autoSpaceDE w:val="false"/>
        <w:spacing w:before="120" w:after="0"/>
        <w:rPr/>
      </w:pPr>
      <w:r>
        <w:rPr>
          <w:sz w:val="24"/>
        </w:rPr>
        <w:t>Когда вы слышите, или видите, или прикасаетесь, существует сильное чувство «я»: «</w:t>
      </w:r>
      <w:r>
        <w:rPr>
          <w:sz w:val="24"/>
          <w:u w:val="single"/>
        </w:rPr>
        <w:t>Я</w:t>
      </w:r>
      <w:r>
        <w:rPr>
          <w:sz w:val="24"/>
        </w:rPr>
        <w:t xml:space="preserve"> слышу, </w:t>
      </w:r>
      <w:r>
        <w:rPr>
          <w:sz w:val="24"/>
          <w:u w:val="single"/>
        </w:rPr>
        <w:t>я</w:t>
      </w:r>
      <w:r>
        <w:rPr>
          <w:sz w:val="24"/>
        </w:rPr>
        <w:t xml:space="preserve">, вижу, </w:t>
      </w:r>
      <w:r>
        <w:rPr>
          <w:sz w:val="24"/>
          <w:u w:val="single"/>
        </w:rPr>
        <w:t>я</w:t>
      </w:r>
      <w:r>
        <w:rPr>
          <w:sz w:val="24"/>
        </w:rPr>
        <w:t xml:space="preserve"> касаюсь». В этот отдельный момент для вас очень важно осознавать это «я» – как «я» действует. Не </w:t>
      </w:r>
      <w:r>
        <w:rPr>
          <w:sz w:val="24"/>
          <w:u w:val="single"/>
        </w:rPr>
        <w:t>быть «я»</w:t>
      </w:r>
      <w:r>
        <w:rPr>
          <w:sz w:val="24"/>
        </w:rPr>
        <w:t xml:space="preserve">, а </w:t>
      </w:r>
      <w:r>
        <w:rPr>
          <w:sz w:val="24"/>
          <w:u w:val="single"/>
        </w:rPr>
        <w:t>осознавать «я</w:t>
      </w:r>
      <w:r>
        <w:rPr>
          <w:sz w:val="24"/>
        </w:rPr>
        <w:t>». Это и есть медитация. Когда вы становитесь «Я есмь», вы отождествляете себя с этим «я»; и тогда вы не имеете силы видеть или понимать, потому что вами утрачен самоконтроль, контролирующая сила.</w:t>
      </w:r>
    </w:p>
    <w:p>
      <w:pPr>
        <w:pStyle w:val="Normal"/>
        <w:autoSpaceDE w:val="false"/>
        <w:spacing w:before="120" w:after="0"/>
        <w:rPr>
          <w:sz w:val="24"/>
        </w:rPr>
      </w:pPr>
      <w:r>
        <w:rPr>
          <w:sz w:val="24"/>
        </w:rPr>
        <w:t xml:space="preserve">Когда «Я есмь» становится чересчур сильным, оно вселяет в вас чувство деятеля, так что вы становитесь интерпретатором, творцом, любителем и так далее. Но в тот момент, когда вы осознаёте это «я», действующее и реагирующее, вы приобретаете силу, контролирующую зрение, слух, осязание, вкус, обоняние и мышление. Только при помощи беспристрастного осознания практикующий освобождается от отождествления с «я». Мы можем отождествить себя с субъектом или с объектом. Хотя и то, и другое является ошибочным, обычно именно «я», или отождествлённость с субъектом, ослепляет нас по отношению к вещам, каковы они есть в действительности. </w:t>
      </w:r>
    </w:p>
    <w:p>
      <w:pPr>
        <w:pStyle w:val="Normal"/>
        <w:autoSpaceDE w:val="false"/>
        <w:spacing w:before="120" w:after="0"/>
        <w:rPr>
          <w:sz w:val="24"/>
        </w:rPr>
      </w:pPr>
      <w:r>
        <w:rPr>
          <w:sz w:val="24"/>
        </w:rPr>
        <w:t xml:space="preserve">Кроме ложного представления о «я» вы можете также страдать от сомнения. Например, когда вы слышите беседу, подобную этой, вы можете почувствовать неуверенность, и у вас в уме может возникнуть чувство нерешительности. Осознайте такое сомнение. Возможно, причиной этой неуверенности является тот, кто говорит, возможно, она возникает вследствие вашей собственной путаницы в мыслях. Осознавание вашего сомнения и условии его возникновения позволит вам оставаться спокойными и свободными от озабоченности. Без такого самосознания вы будете унесены своим сомнением. Другие причины иллюзии, как утверждает традиция, включают в себя привязанность к церемониям, ритуалам и другим событиям этого рода, а также ошибочное убеждение в том, что подобные церемонии приведут нас к ниббане. Привязанность к любой церемонии ведёт к несчастью и рабству у чувственного мира. </w:t>
      </w:r>
    </w:p>
    <w:p>
      <w:pPr>
        <w:pStyle w:val="Normal"/>
        <w:autoSpaceDE w:val="false"/>
        <w:spacing w:before="120" w:after="0"/>
        <w:rPr>
          <w:sz w:val="24"/>
        </w:rPr>
      </w:pPr>
      <w:r>
        <w:rPr>
          <w:sz w:val="24"/>
        </w:rPr>
        <w:t>Два других психологических фактора, создающий оковы и имеющие склонность к господству над жизнью людей, – это желание чувственных удовольствий и недоброжелательство, отвращение или ненависть. Когда вы видите, слышите, прикасаетесь, ощущаете вкус, ощущаете запах иди думаете о каких-то вещах, которые вам нравятся или доставляют удовлетворение вашему уму, возникает желание обладать ими. Или, если вы сталкиваетесь с неприятными или нежелательными ситуациями, результатом оказывается неудовольствие, недоброжелательство, отвращение, гнев и ненависть.</w:t>
      </w:r>
    </w:p>
    <w:p>
      <w:pPr>
        <w:pStyle w:val="Normal"/>
        <w:autoSpaceDE w:val="false"/>
        <w:spacing w:before="120" w:after="0"/>
        <w:rPr>
          <w:sz w:val="24"/>
        </w:rPr>
      </w:pPr>
      <w:r>
        <w:rPr>
          <w:sz w:val="24"/>
        </w:rPr>
        <w:t xml:space="preserve">Поскольку приятные или неприятные ситуации и вызываемые ими реакции не могут привести к длительному удовлетворению, вы испытываете разочарование и смятение, расстройство и несчастье. Спокойствие может развиться только в том случае, если вы полностью осознаёте все эти состояния ума, возникающие благодаря внешним чувствам. Будда сказал: «Вы должны приучать себя быть спокойными в уме и во внешних чувствах»; и тот, кто достиг просветления, всегда описывается обладающим спокойствием внешних чувств. Только при полном осознании внешних чувств и чувственных процессов может существовать спокойствие. </w:t>
      </w:r>
    </w:p>
    <w:p>
      <w:pPr>
        <w:pStyle w:val="Normal"/>
        <w:autoSpaceDE w:val="false"/>
        <w:spacing w:before="120" w:after="0"/>
        <w:rPr>
          <w:sz w:val="24"/>
        </w:rPr>
      </w:pPr>
      <w:r>
        <w:rPr>
          <w:sz w:val="24"/>
        </w:rPr>
        <w:t xml:space="preserve">Вы можете спросить: «Как можем мы испытывать удовольствие и счастье в жизни, если всегда будем осознавать то, что видим, слышим, вкушаем, обоняем, к чему прикасаемся, о чём думаем?» Что вы подразумеваете под счастьем? Какого рода счастье вы хотите получить? Изменчивое счастье? Преходящее счастье? Если таковы ваши цели, вам нет нужды практиковать осознавание; однако вы будете страдать от неприятностей и несчастья, когда изменятся счастливые условия. Счастье в его истинном смысле – это успокоение формаций ума. Счастье наличествует тогда, когда нет иллюзорных выдумок или ожиданий, определяемых желанием. Как только появляется ложное умственное творчество, подлинное счастье не существует. </w:t>
      </w:r>
    </w:p>
    <w:p>
      <w:pPr>
        <w:pStyle w:val="Normal"/>
        <w:autoSpaceDE w:val="false"/>
        <w:spacing w:before="120" w:after="0"/>
        <w:rPr/>
      </w:pPr>
      <w:r>
        <w:rPr>
          <w:sz w:val="24"/>
        </w:rPr>
        <w:t xml:space="preserve">На более высоком уровне, в случае приобретения более утончённого состояния медитации или духовной жизни, вы можете оказаться привязанными к более высокому миру, – если хотите, к миру глубокой медитации. На этом уровне всё ещё могут возникать умственные оковы. Например, если вы достигаете медитативной поглощённости, </w:t>
      </w:r>
      <w:r>
        <w:rPr>
          <w:sz w:val="24"/>
          <w:u w:val="single"/>
        </w:rPr>
        <w:t>джханы</w:t>
      </w:r>
      <w:r>
        <w:rPr>
          <w:sz w:val="24"/>
        </w:rPr>
        <w:t xml:space="preserve">, это состояние </w:t>
      </w:r>
      <w:r>
        <w:rPr>
          <w:sz w:val="24"/>
          <w:u w:val="single"/>
        </w:rPr>
        <w:t>джханы</w:t>
      </w:r>
      <w:r>
        <w:rPr>
          <w:sz w:val="24"/>
        </w:rPr>
        <w:t xml:space="preserve"> может привести вас к привязанности к тонкому психическому миру, к объектам напряжённой медитации. Иногда, если вы в медитации встречаетесь с прекрасными или чудесными явлениями, вам хочется оставаться с ними. Привязавшись, вы остаётесь там и не можете прогрессировать, потому что привязаны к этому состоянию достижения, Иногда при этом нет умственного объекта, имеющего форму, но существует нечто чрезвычайно тонкое и глубокое, некий бесформенный предмет. Это переживание может оказаться весьма чудесным; но без тонкого и полного осознания вы привяжетесь к нему и останетесь в нём. Всякий раз, сидя в медитации, вы не пойдёте далее этого состояния и останетесь с ним. «О, сегодня у меня было замечательное переживание!» Вы гордитесь своим достижением; но и оно также представляет собой оковы. </w:t>
      </w:r>
    </w:p>
    <w:p>
      <w:pPr>
        <w:pStyle w:val="Normal"/>
        <w:autoSpaceDE w:val="false"/>
        <w:spacing w:before="120" w:after="0"/>
        <w:rPr>
          <w:sz w:val="24"/>
        </w:rPr>
      </w:pPr>
      <w:r>
        <w:rPr>
          <w:sz w:val="24"/>
        </w:rPr>
        <w:t xml:space="preserve">Ещё три вида оков привязывают нас к этому более высокому уровню, к этой стадии: беспокойным ум, духовная гордость и неведенье. Устранить беспокойный ум очень трудно, если мы ещё не достигли конечной стадии просветления – ниббаны. По этой причине начинающий или практик среднего уровня не должен разочаровываться, обнаружив, что его ум блуждает или находится в возбуждении. Мыслящий ум всегда беспокоен, а тревога делает его даже более беспокойным. Ваш долг – осознавать беспокойство. Когда ум блуждает по сторонам, вы должны наблюдать за ним и понимать причины его беспокойства, Потому ли блуждает ум, что он стремится к большему удовольствию для себя, к удовлетворённости, – или по другой причине? Нам нужно воспринять условия беспокойного ума. Когда мы их наблюдаем, ум успокаивается. А без такого осознания он унесёт вас прочь на далёкое расстояние силой воображения и мечтаний. </w:t>
      </w:r>
    </w:p>
    <w:p>
      <w:pPr>
        <w:pStyle w:val="Normal"/>
        <w:autoSpaceDE w:val="false"/>
        <w:spacing w:before="120" w:after="0"/>
        <w:rPr>
          <w:sz w:val="24"/>
        </w:rPr>
      </w:pPr>
      <w:r>
        <w:rPr>
          <w:sz w:val="24"/>
        </w:rPr>
        <w:t xml:space="preserve">Духовная гордость, как и гордость на любом уровне, часто проистекает из естественной склонности к сравнению. Мы как будто неизбежно оказываемся вынуждены видеть себя высшими, низшими или равными другим; однако такое сравнение вовсе не должно существовать. Гордость сравнения подобна постройке дома на песчаном берегу, а не на скалистом грунте. Такой дом неизбежно погрузится в лесок. Даже люди, достигшие высокого уровня духовной жизни, всё ещё могут иметь духовную гордость, которая становится главным препятствием к их дальнейшему прогрессу. Духовное достижение, пока оно измеряется сравнением, – это не трансцендентное достижение, не ниббана. </w:t>
      </w:r>
    </w:p>
    <w:p>
      <w:pPr>
        <w:pStyle w:val="Normal"/>
        <w:autoSpaceDE w:val="false"/>
        <w:spacing w:before="120" w:after="0"/>
        <w:rPr>
          <w:sz w:val="24"/>
        </w:rPr>
      </w:pPr>
      <w:r>
        <w:rPr>
          <w:sz w:val="24"/>
        </w:rPr>
        <w:t xml:space="preserve">Оковы неведенья – это непонимание истины, тусклый ум, чувство смятения или заблуждения. Неведенье не означает недостатка в информации. Можно иметь обширный запас знаний, но всё ещё оставаться ослеплённым неведеньем, присущим восприятию. Подобный человек не видит вещей такими, каковы они есть в действительности, особенно по отношению к «я». Он считает себя единственным критерием суждения и видит все вещи в их отношениях к своему «я». Неведенье, в особенности иллюзии «я», являет собой последние оковы, подлежащие устранению. Осознание неведенья по отношению к виденью, слышаныо, прикосновению, вкусу, обонянию и мышлению – это самый важный шаг к его устранению. Ясность восприятия вещей, каковы они есть, устраняет заблуждение. Без заблуждения существуют ясность и бдительность. Эти качества характеризуют полное понимание, противоположность неведенью. </w:t>
      </w:r>
    </w:p>
    <w:p>
      <w:pPr>
        <w:pStyle w:val="Normal"/>
        <w:autoSpaceDE w:val="false"/>
        <w:spacing w:before="120" w:after="0"/>
        <w:rPr/>
      </w:pPr>
      <w:r>
        <w:rPr>
          <w:sz w:val="24"/>
        </w:rPr>
        <w:t xml:space="preserve">Быть внимательным по отношению к оковам, когда они возникают через внешние чувства, – значит установить полное осознание у дверей внешних чувств. Результатом будет достижение мира, понимания и прозрения. Есть смысл видеть, если мы видим с полным осознанием; есть смысл слышать, если мы видим с полным осознанием. Медитация – это поистине жизнь. Это не бегство от жизни. Подлинная жизнь и </w:t>
      </w:r>
      <w:r>
        <w:rPr>
          <w:sz w:val="24"/>
          <w:u w:val="single"/>
        </w:rPr>
        <w:t>есть</w:t>
      </w:r>
      <w:r>
        <w:rPr>
          <w:sz w:val="24"/>
        </w:rPr>
        <w:t xml:space="preserve"> медитация, жизнь вне времени, жизнь с полной радостью и в блаженстве. </w:t>
      </w:r>
    </w:p>
    <w:p>
      <w:pPr>
        <w:pStyle w:val="Normal"/>
        <w:autoSpaceDE w:val="false"/>
        <w:spacing w:before="120" w:after="0"/>
        <w:rPr/>
      </w:pPr>
      <w:r>
        <w:rPr>
          <w:sz w:val="24"/>
          <w:u w:val="single"/>
        </w:rPr>
        <w:t>Полное развитие факторов просветления</w:t>
      </w:r>
      <w:r>
        <w:rPr>
          <w:sz w:val="24"/>
        </w:rPr>
        <w:t>.</w:t>
      </w:r>
    </w:p>
    <w:p>
      <w:pPr>
        <w:pStyle w:val="Normal"/>
        <w:autoSpaceDE w:val="false"/>
        <w:spacing w:before="120" w:after="0"/>
        <w:rPr>
          <w:sz w:val="24"/>
        </w:rPr>
      </w:pPr>
      <w:r>
        <w:rPr>
          <w:sz w:val="24"/>
        </w:rPr>
        <w:t xml:space="preserve">В медитации факторы просветления весьма важны. </w:t>
      </w:r>
    </w:p>
    <w:p>
      <w:pPr>
        <w:pStyle w:val="Normal"/>
        <w:autoSpaceDE w:val="false"/>
        <w:spacing w:before="120" w:after="0"/>
        <w:rPr/>
      </w:pPr>
      <w:r>
        <w:rPr>
          <w:sz w:val="24"/>
        </w:rPr>
        <w:t xml:space="preserve">Фактически при отсутствии хотя бы одного из них просветление не может быть достигнуто. Будда сказал, что благодаря практике осознания, или внимательности, будут осуществлены </w:t>
      </w:r>
      <w:r>
        <w:rPr>
          <w:sz w:val="24"/>
          <w:u w:val="single"/>
        </w:rPr>
        <w:t>все</w:t>
      </w:r>
      <w:r>
        <w:rPr>
          <w:sz w:val="24"/>
        </w:rPr>
        <w:t xml:space="preserve"> факторы просветления. Мы рассмотрим эти факторы; но мне хотелось бы, чтобы вы испытали и пережили некоторые из этих факторов со мной. </w:t>
      </w:r>
    </w:p>
    <w:p>
      <w:pPr>
        <w:pStyle w:val="Normal"/>
        <w:autoSpaceDE w:val="false"/>
        <w:spacing w:before="120" w:after="0"/>
        <w:rPr>
          <w:sz w:val="24"/>
        </w:rPr>
      </w:pPr>
      <w:r>
        <w:rPr>
          <w:sz w:val="24"/>
        </w:rPr>
        <w:t xml:space="preserve">Как вы знаете, медитация, которую мы практикуем, называется медитацией прозрения; и она основана на осознании. Объектами этого осознания являются тело и телесная деятельность, чувства, состояния ума и его содержание. Все они находятся внутри нас, и для практики медитации прозрения нам не нужно смотреть далее тех переживаний и способностей, которыми мы уже обладаем. </w:t>
      </w:r>
    </w:p>
    <w:p>
      <w:pPr>
        <w:pStyle w:val="Normal"/>
        <w:autoSpaceDE w:val="false"/>
        <w:spacing w:before="120" w:after="0"/>
        <w:rPr>
          <w:sz w:val="24"/>
        </w:rPr>
      </w:pPr>
      <w:r>
        <w:rPr>
          <w:sz w:val="24"/>
        </w:rPr>
        <w:t xml:space="preserve">Телесная деятельность включает дыхание, ходьбу, еду, отдых, слушанье, разговоры и тому подобное. Чувства можно описывать по-разному; но обычно их классифицируют как приятные, неприятные или ни те ни другие. Есть также и ум со всеми его состояниями; и когда мы что-то воспринимаем через посредство внешних чувств слуха, зрения, осязания, вкуса, обоняния или мышления, приходят в действие все состояния ума. Умственные явления постоянно проявляются во время сидячей практики медитации, а также и в повседневной жизни. Наша задача состоит в том, чтобы осознавать все виды телесной и умственной деятельности, видя их такими, каковы они есть в действительности. </w:t>
      </w:r>
    </w:p>
    <w:p>
      <w:pPr>
        <w:pStyle w:val="Normal"/>
        <w:autoSpaceDE w:val="false"/>
        <w:spacing w:before="120" w:after="0"/>
        <w:rPr>
          <w:sz w:val="24"/>
        </w:rPr>
      </w:pPr>
      <w:r>
        <w:rPr>
          <w:sz w:val="24"/>
        </w:rPr>
        <w:t xml:space="preserve">В буддизме обычно перечислены семь факторов просветления; внимательность, исследование истины, энергия, восторженная радость, спокойствие, сосредоточенность и невозмутимость. Это не отвлечённость понятий, а часть существа каждого человека; их нужно полностью развить как аспекты пути к бытию полностью просветлённого человека. Первый шаг – узнать, обладаете ли вы каким-нибудь из этих семи факторов. Во-вторых, вам нужно знать природу возникновения любого из этих факторов. Третий шаг состоит в том, чтобы осуществить полное совершенство семи факторов. Мы говорим, что на этой стадии человек является полностью просветлённым существом. Говорить о семи факторах просветления нетрудно, трудно их осуществить. Частично трудность заключается в психологическом блокировании, которое имеет место всякий раз, когда человек стремится достичь какой-то цели. И всё-таки цель медитации прозрения состоит в том, чтобы преодолеть именно это блокирование. </w:t>
      </w:r>
    </w:p>
    <w:p>
      <w:pPr>
        <w:pStyle w:val="Normal"/>
        <w:autoSpaceDE w:val="false"/>
        <w:spacing w:before="120" w:after="0"/>
        <w:rPr>
          <w:sz w:val="24"/>
        </w:rPr>
      </w:pPr>
      <w:r>
        <w:rPr>
          <w:sz w:val="24"/>
        </w:rPr>
        <w:t xml:space="preserve">Первый фактор просветления – внимательность. Внимательность представляет собой способность постоянно смотреть на всё то, что возникает; она приводит к способности видеть природу всего того, что вы наблюдаете. В таком осознании полное внимание вместе с пассивной бдительностью подлинной объективности обращено на объект, событие или процесс. Внимательность характеризуется ясностью и бдительностью; она противоположна умственным состояниям вялости, безразличия, возбуждённости или озабоченности. Иными словами, в состоянии внимательности мы обладаем таким совершенным вниманием, когда рассеяны облака чувств или неведенья, которые так часто делают нас слепыми по отношению к вещам. </w:t>
      </w:r>
    </w:p>
    <w:p>
      <w:pPr>
        <w:pStyle w:val="Normal"/>
        <w:autoSpaceDE w:val="false"/>
        <w:spacing w:before="120" w:after="0"/>
        <w:rPr/>
      </w:pPr>
      <w:r>
        <w:rPr>
          <w:sz w:val="24"/>
        </w:rPr>
        <w:t xml:space="preserve">Вместе со внимательностью вы обладаете зеркалом, в котором не только видите отражённые объекты или события, но и свои собственные реакции на них. В совершенном отражении зеркала вы приобретаете то самопознание, которое нельзя отделить от понимания истинного и ложного, чистоты и нечистоты красоты и уродства – не только внутри себя, но и внутри всех вещей. Обладая глазами внимательности, вы придёте к пониманию реальности – красоты уродливого и чистоты нечистого. В конечном счёте эти различия настолько лишены смысла, насколько произвольны, потому что они отражают не самую реальность, а наши предвзятые идеи, обусловленные воспитанием и глубинными основами. Всё в этом земном мире относительно хорошо и относительно дурно, относительно истинно и относительно ложно. Кто может установить абсолютное добро? Добро </w:t>
      </w:r>
      <w:r>
        <w:rPr>
          <w:sz w:val="24"/>
          <w:u w:val="single"/>
        </w:rPr>
        <w:t>представляется</w:t>
      </w:r>
      <w:r>
        <w:rPr>
          <w:sz w:val="24"/>
        </w:rPr>
        <w:t xml:space="preserve"> добром под тем углом, под которым вы на него смотрите; но другие люди могут не согласиться с вашим суждением. «Хорошее»или «плохое» суть понятия; а чтобы понять истину, нам нужно выйти за пределы понятий. Иначе ум оказывается в тумане установок и мнений, где неведенье выступает в виде мощного и неосознанного фактора. </w:t>
      </w:r>
    </w:p>
    <w:p>
      <w:pPr>
        <w:pStyle w:val="Normal"/>
        <w:autoSpaceDE w:val="false"/>
        <w:spacing w:before="120" w:after="0"/>
        <w:rPr>
          <w:sz w:val="24"/>
        </w:rPr>
      </w:pPr>
      <w:r>
        <w:rPr>
          <w:sz w:val="24"/>
        </w:rPr>
        <w:t xml:space="preserve">Когда существует совершенное осознание, когда оно достигнуто, наблюдателя нет; тогда представления и мнения отставлены в сторону, так как нет «я», формирующего мнения. В основе своей именно из «я» возникают наши истолкования и объяснения; и поскольку «я» иллюзорно, отражений, являющиеся его результатом с неизбежностью тоже окажутся иллюзорными. Именно внимательность снимает все эти обусловливающие факторы, которые ушли в сторону образования «я». Внимательность представляет собой полную обнажённость, в которой пребываем мы и все вещи, отражённые взором совершенного зеркала. </w:t>
      </w:r>
    </w:p>
    <w:p>
      <w:pPr>
        <w:pStyle w:val="Normal"/>
        <w:autoSpaceDE w:val="false"/>
        <w:spacing w:before="120" w:after="0"/>
        <w:rPr/>
      </w:pPr>
      <w:r>
        <w:rPr>
          <w:sz w:val="24"/>
        </w:rPr>
        <w:t xml:space="preserve">Второй фактор просветления – исследование истины. Как только вещи оказываются видны такими, каковы они есть, тогда мы должны начать процесс проникновения в то, что </w:t>
      </w:r>
      <w:r>
        <w:rPr>
          <w:sz w:val="24"/>
          <w:u w:val="single"/>
        </w:rPr>
        <w:t>есть</w:t>
      </w:r>
      <w:r>
        <w:rPr>
          <w:sz w:val="24"/>
        </w:rPr>
        <w:t>. Достаточно неожиданно это исследование касается не мышления, а медитации. Это искание истины, деятельный поиск не интеллектуального познания, а нового способа виденья и бытия. Понять, что в действительности являют собой вещи, – значит видеть их в состоянии постоянного изменения, видеть, как они возникают, проявляются и исчезают. Исследование истины требует, чтобы мы отбросили сомнения, – не то, чтобы нам нужно было во что-то верить, но чтобы мы могли продолжать своё расследование, не пытаясь доказать или опровергнуть какое-то верование. Чистое исследование – это рассмотрение, предпринятое без комментариев или интерпретации. Оно не заинтересовано в устранении чего-нибудь, в доказательстве, что одна теория лучше другой. Это не какое-то иррациональное состояние, а стремление исследовать без отвлекающих мысленных комментариев. В тот момент, когда возникает мысль, ум становится рассеянным; и тогда нельзя понять то, что есть в действительности. Мышление зачастую бывает весьма поверхностным; и когда оно исчезает, появляется реальность.</w:t>
      </w:r>
    </w:p>
    <w:p>
      <w:pPr>
        <w:pStyle w:val="Normal"/>
        <w:autoSpaceDE w:val="false"/>
        <w:spacing w:before="120" w:after="0"/>
        <w:rPr>
          <w:sz w:val="24"/>
        </w:rPr>
      </w:pPr>
      <w:r>
        <w:rPr>
          <w:sz w:val="24"/>
        </w:rPr>
        <w:t xml:space="preserve">Что же такое реальность? Здесь нет определения, потому что ум ограничен и не может определять безграничное, неопределяемое. Без второго фактора, без исследования, вы будете просто спокойно сидеть, наслаждаясь мыслями и воспоминаниями, которые продолжают непрерывно течь внутри ума, Если они текут очень сильно или становятся неприятными, вы можете испугаться; но при истинном осознании вы поймёте и свои мысли, и свои страхи. </w:t>
      </w:r>
    </w:p>
    <w:p>
      <w:pPr>
        <w:pStyle w:val="Normal"/>
        <w:autoSpaceDE w:val="false"/>
        <w:spacing w:before="120" w:after="0"/>
        <w:rPr>
          <w:sz w:val="24"/>
        </w:rPr>
      </w:pPr>
      <w:r>
        <w:rPr>
          <w:sz w:val="24"/>
        </w:rPr>
        <w:t xml:space="preserve">Третий фактор просветления – это энергия. Чтобы продолжать исследование истины, требуется энергия. Энергия культивируется разнообразными способами. Физическую энергию можно культивировать при помощи упражнений в ходьбе, которому учат медитирующих в практике прозрения. Вы не учитесь ходить; скорее, вы учитесь культивировать внимательность и энергию. Когда энергия развита и накоплена, тогда вы можете сидеть со спокойным и тихим умом и со спокойным и тихим телом. Тело не станет предъявлять жалоб, потому что его органы будут функционировать надлежащим образом. </w:t>
      </w:r>
    </w:p>
    <w:p>
      <w:pPr>
        <w:pStyle w:val="Normal"/>
        <w:autoSpaceDE w:val="false"/>
        <w:spacing w:before="120" w:after="0"/>
        <w:rPr>
          <w:sz w:val="24"/>
        </w:rPr>
      </w:pPr>
      <w:r>
        <w:rPr>
          <w:sz w:val="24"/>
        </w:rPr>
        <w:t xml:space="preserve">Психическая энергия – это предварительный резервуар силы; но она растрачивается во многих формах мысли, при эмоциональных расстройствах и депрессии. Одна из главных целей практики внимательности состоит в сохранении психической энергии с помощью полного осознания всех состояний ума. По мере того, как осознание становится более прочным, энергия приобретает большую мощь и становится творческой. Цели во время медитации ум становится ленивым или инертным, такая праздность представляет собой препятствие для духовного прогресса. Медитация должна стать независимой от подобных состояний вялости, чтобы сила внимательности стала эффективной Медитация – это не состояние инертной расслабленности, а состояние внимательной энергии. </w:t>
      </w:r>
    </w:p>
    <w:p>
      <w:pPr>
        <w:pStyle w:val="Normal"/>
        <w:autoSpaceDE w:val="false"/>
        <w:spacing w:before="120" w:after="0"/>
        <w:rPr>
          <w:sz w:val="24"/>
        </w:rPr>
      </w:pPr>
      <w:r>
        <w:rPr>
          <w:sz w:val="24"/>
        </w:rPr>
        <w:t xml:space="preserve">Четвёртый фактор, восторженная радость, направляется мышлением, поскольку первое ощущение радости, вызванное физическими факторами, приводит в действие применение мысли. Однако это не мышление ради мышления, а направление ума к отдельным объектам и процессам. Такое мышление не является рассеянностью; это напряжённость мысли, подъём ума к объекту. </w:t>
      </w:r>
    </w:p>
    <w:p>
      <w:pPr>
        <w:pStyle w:val="Normal"/>
        <w:autoSpaceDE w:val="false"/>
        <w:spacing w:before="120" w:after="0"/>
        <w:rPr>
          <w:sz w:val="24"/>
        </w:rPr>
      </w:pPr>
      <w:r>
        <w:rPr>
          <w:sz w:val="24"/>
        </w:rPr>
        <w:t xml:space="preserve">Исследование истины, энергия и восторженная радость необходимы для того, чтобы преодолеть медлительность ума; а если ум медлителен, невозможно культивировать три конечные стадии – спокойствие, сосредоточенность и невозмутимость. Иными словами, если есть необходимость достижения высших плодов практики медитации, надобно надлежащим образом воспитать и подготовить ум. Когда ум будет таким образом облагорожен, следует применять спокойствие, сосредоточенность и невозмутимость. Спокойствие и сосредоточенность – необходимые и дополняющие друг друга части. Из сосредоточенности возникает спокойствие – точно так же, как небрежность производит заблуждение. Спокойствие являет собой прочную основу для роста прозрения. В состоянии душевного подъёма ум может заблуждаться и уклоняться от объекта. Вы чувствуете себя счастливыми, и ум убеждает вас в том, что вы ушли достаточно далеко, Когда это происходит, вы оказываетесь не в состоянии добиться какого-нибудь дальнейшего прогресса. </w:t>
      </w:r>
    </w:p>
    <w:p>
      <w:pPr>
        <w:pStyle w:val="Normal"/>
        <w:autoSpaceDE w:val="false"/>
        <w:spacing w:before="120" w:after="0"/>
        <w:rPr/>
      </w:pPr>
      <w:r>
        <w:rPr>
          <w:sz w:val="24"/>
        </w:rPr>
        <w:t xml:space="preserve">Спокойствие означает не только покой физического тела. В буддийских писаниях упоминается спокойствие тела, </w:t>
      </w:r>
      <w:r>
        <w:rPr>
          <w:sz w:val="24"/>
          <w:u w:val="single"/>
        </w:rPr>
        <w:t>кайя пассадхи</w:t>
      </w:r>
      <w:r>
        <w:rPr>
          <w:sz w:val="24"/>
        </w:rPr>
        <w:t>; но здесь «</w:t>
      </w:r>
      <w:r>
        <w:rPr>
          <w:sz w:val="24"/>
          <w:u w:val="single"/>
        </w:rPr>
        <w:t>кайя</w:t>
      </w:r>
      <w:r>
        <w:rPr>
          <w:sz w:val="24"/>
        </w:rPr>
        <w:t xml:space="preserve">» относится к чувствам, восприятиям и умственным формациям. Когда все они пребывают в покое, будет достигнуто спокойствие, и тело окажется под контролем. Результатами станут хладнокровие, прочность и устойчивость чувств, восприятий, умственных формаций и ума, или сознания. </w:t>
      </w:r>
    </w:p>
    <w:p>
      <w:pPr>
        <w:pStyle w:val="Normal"/>
        <w:autoSpaceDE w:val="false"/>
        <w:spacing w:before="120" w:after="0"/>
        <w:rPr>
          <w:sz w:val="24"/>
        </w:rPr>
      </w:pPr>
      <w:r>
        <w:rPr>
          <w:sz w:val="24"/>
        </w:rPr>
        <w:t xml:space="preserve">Из всех семи факторов просветления ни одно не является более важным, чем невозмутимость. Это не состояние безразличия или нейтральности, как некоторые исследователи перевели этот термин пали. Как фактор просветления, оно тесно связано с сосредоточенностью и указывает на непривязанный ум или на состояние непривязанности ума в смысле освобождения от всех видов привязанности. На этой стадии ум свободен. Медитирующий не беспокоится о результатах или о прогрессе. В этом пункте нет различия между медитирующим и целью его усилий. Как только вы достигли свободы, она более не имеет значения в этическом или психологическом смысле. Вы просто не свободны. Это состояние бытия, в котором нет более привязанности, отвлекающих желаний, оков гордости или тщеславия «я». В итоге невозмутимость представляет собой совершенную свободу. </w:t>
      </w:r>
    </w:p>
    <w:p>
      <w:pPr>
        <w:pStyle w:val="Normal"/>
        <w:autoSpaceDE w:val="false"/>
        <w:spacing w:before="120" w:after="0"/>
        <w:rPr>
          <w:sz w:val="24"/>
        </w:rPr>
      </w:pPr>
      <w:r>
        <w:rPr>
          <w:sz w:val="24"/>
        </w:rPr>
        <w:t xml:space="preserve">Семь факторов просветления – это не только важная часть групповой и личной медитации, но также и повседневная жизнь и повседневные переживания. Вы можете культивировать их в любое время. Когда Будда говорил об этих семи факторах, он не хотел сказать, что они появляются только во время интенсивной медитации. Он сказал, что нам следует осознавать их при любых обстоятельствах. Такая постоянная внимательность требуется для подлинного прогресса прозрения в истину. </w:t>
      </w:r>
    </w:p>
    <w:p>
      <w:pPr>
        <w:pStyle w:val="Normal"/>
        <w:autoSpaceDE w:val="false"/>
        <w:spacing w:before="120" w:after="0"/>
        <w:rPr/>
      </w:pPr>
      <w:r>
        <w:rPr>
          <w:sz w:val="24"/>
          <w:u w:val="single"/>
        </w:rPr>
        <w:t>Самораскрытие и постижение истины</w:t>
      </w:r>
      <w:r>
        <w:rPr>
          <w:sz w:val="24"/>
        </w:rPr>
        <w:t>.</w:t>
      </w:r>
    </w:p>
    <w:p>
      <w:pPr>
        <w:pStyle w:val="Normal"/>
        <w:autoSpaceDE w:val="false"/>
        <w:spacing w:before="120" w:after="0"/>
        <w:rPr>
          <w:sz w:val="24"/>
        </w:rPr>
      </w:pPr>
      <w:r>
        <w:rPr>
          <w:sz w:val="24"/>
        </w:rPr>
        <w:t xml:space="preserve">У всех людей чувство «я» развито очень сильно; но во время медитации благодаря процессу анализа мы приходим к пониманию того факта, что не существует «я», которое нужно найти. Вера в «я» создана благодаря концептуализации проекции ума; Именно эта вера лежит в основе общепринятого понимания повторного рождения. Однако мы должны спросить себя, есть ли необходимость предполагать какое-то «я», которое повторно рождается, когда мы умираем. Такой вопрос находится по ту сторону рационального объяснения. Даже сам Будда отводил его как не отноеящийся к доктрине; тот, кто задаёт подобный вопрос, не обладает подлинным прозрением; поэтому отвечать на него – значит напрасно тратить время. </w:t>
      </w:r>
    </w:p>
    <w:p>
      <w:pPr>
        <w:pStyle w:val="Normal"/>
        <w:autoSpaceDE w:val="false"/>
        <w:spacing w:before="120" w:after="0"/>
        <w:rPr>
          <w:sz w:val="24"/>
        </w:rPr>
      </w:pPr>
      <w:r>
        <w:rPr>
          <w:sz w:val="24"/>
        </w:rPr>
        <w:t xml:space="preserve">Наилучший подход к данному вопросу состоит в том, чтобы проверить и понять процесс повторного рождения, так как оно происходит от мгновенья к мгновенью, а потому не является теоретической проблемой. Существует ли «я» в этом процессе становления и непрерывности? Многим людям учение о повторном рождении может показаться ошибочным, но это происходит потому, что они не способны прямо увидеть преходящую природу своей жизни со дня на день. Видимое в этой перспективе, повторное рождение становится частью мимолётней и летучей природы жизни, которую невежественный человек так упорно старается не замечать. Верить в повторное рождение– не значит принимать на веру понятие «я», подверженное повторному рождению. Совсем наоборот, в буддизме повторное рождение видят как часть непрерывно флюктуирующей природы существования, видимой в зеркале пристального внимания. </w:t>
      </w:r>
    </w:p>
    <w:p>
      <w:pPr>
        <w:pStyle w:val="Normal"/>
        <w:autoSpaceDE w:val="false"/>
        <w:spacing w:before="120" w:after="0"/>
        <w:rPr/>
      </w:pPr>
      <w:r>
        <w:rPr>
          <w:sz w:val="24"/>
        </w:rPr>
        <w:t xml:space="preserve">Самораскрытие не означает раскрытия какого-то существа, или «я», пребывающего внутри человека; оно означает </w:t>
      </w:r>
      <w:r>
        <w:rPr>
          <w:sz w:val="24"/>
          <w:u w:val="single"/>
        </w:rPr>
        <w:t>полное понимание</w:t>
      </w:r>
      <w:r>
        <w:rPr>
          <w:sz w:val="24"/>
        </w:rPr>
        <w:t xml:space="preserve"> себя, полное понимание пяти агрегатов, которые совместно формируют существование и становление. Благодаря такому пониманию себя мы приходим к восприятию высшего блага и пути к нему – не просто для себя, но и для других. Ибо хотя буддизм подчёркивает индивидуальную природу самораскрытия, его утверждения истины универсальны. </w:t>
      </w:r>
    </w:p>
    <w:p>
      <w:pPr>
        <w:pStyle w:val="Normal"/>
        <w:autoSpaceDE w:val="false"/>
        <w:spacing w:before="120" w:after="0"/>
        <w:rPr>
          <w:sz w:val="24"/>
        </w:rPr>
      </w:pPr>
      <w:r>
        <w:rPr>
          <w:sz w:val="24"/>
        </w:rPr>
        <w:t xml:space="preserve">Проблема самости оказывается труднейшей для непросветлённых людей. Подумаете на мгновенье, какое количество ваших действий ориентировано на укрепление и защиту «я». Для большинства из нас «я» представляет фокальную точку для всего, что мы делаем. Следовательно, в большей части своей жизни мы никогда на приходим к пониманию истины, а постоянно подвергаемся действию печали, горести, страдания, удовольствия, боли и радости – всех преходящих событий и меняющихся условий. </w:t>
      </w:r>
    </w:p>
    <w:p>
      <w:pPr>
        <w:pStyle w:val="Normal"/>
        <w:autoSpaceDE w:val="false"/>
        <w:spacing w:before="120" w:after="0"/>
        <w:rPr/>
      </w:pPr>
      <w:r>
        <w:rPr>
          <w:sz w:val="24"/>
        </w:rPr>
        <w:t xml:space="preserve">Постижение истины может быть достигнуто только благодаря самораскрытию. Здесь слово «истина» относится к Четырём Благородным Истинам буддизма. Пне хотелось бы поговорить с вами о них в связи с </w:t>
      </w:r>
      <w:r>
        <w:rPr>
          <w:sz w:val="24"/>
          <w:u w:val="single"/>
        </w:rPr>
        <w:t>сатипаттханой</w:t>
      </w:r>
      <w:r>
        <w:rPr>
          <w:sz w:val="24"/>
        </w:rPr>
        <w:t xml:space="preserve">, или практикой медитации прозрения. Как можем мы </w:t>
      </w:r>
      <w:r>
        <w:rPr>
          <w:sz w:val="24"/>
          <w:u w:val="single"/>
        </w:rPr>
        <w:t>постичь</w:t>
      </w:r>
      <w:r>
        <w:rPr>
          <w:sz w:val="24"/>
        </w:rPr>
        <w:t xml:space="preserve"> Четыре Благородные Истины в медитации? Без их полного постижения нельзя достичь просветления. Как сказал Будда, постижение четырёх Благородных Истин подобно восходу солнца, рассеивающего тьму и в тот же самим момент дающего свет. Четыре Благородные Истины постигаются в одно и то же время, а не в отдельности. Вы не можете сказать, что в один день постигнете первую благородную истину о страдании, а на следующий день – вторую и так далее. Это будет не постижением, а запоминанием, простой попыткой вспомнить то, что вы прочли и чему научились. И только благодаря осознанию всех аспектов жизни, </w:t>
      </w:r>
      <w:r>
        <w:rPr>
          <w:sz w:val="24"/>
          <w:u w:val="single"/>
        </w:rPr>
        <w:t>дхамманупассана</w:t>
      </w:r>
      <w:r>
        <w:rPr>
          <w:sz w:val="24"/>
        </w:rPr>
        <w:t xml:space="preserve">, мы вполне понимаем Четыре Благородные Истины. Практики медитации, которые пришли к этому пониманию, возможно, не будут в состоянии выразить его другим, потому что способность объяснять отличается от способности пережить истину. Первая благородная истина – это </w:t>
      </w:r>
      <w:r>
        <w:rPr>
          <w:sz w:val="24"/>
          <w:u w:val="single"/>
        </w:rPr>
        <w:t>дуккха</w:t>
      </w:r>
      <w:r>
        <w:rPr>
          <w:sz w:val="24"/>
        </w:rPr>
        <w:t xml:space="preserve">, или страдание. Что такое </w:t>
      </w:r>
      <w:r>
        <w:rPr>
          <w:sz w:val="24"/>
          <w:u w:val="single"/>
        </w:rPr>
        <w:t>дуккха</w:t>
      </w:r>
      <w:r>
        <w:rPr>
          <w:sz w:val="24"/>
        </w:rPr>
        <w:t xml:space="preserve">? В процессе наблюдения движении подъёма и падения тела вы увидите появление и исчезновение телесной деятельности, которые принадлежат благородной истине страдания. Возникновение физического движения обеспечивает условия для его проявления и исчезновения. Этот процесс непрерывности, или становления, никогда не останавливается. Внутри него вы можете увидеть характерные свойства непостоянства жизни, которое даёт начало чувству страдания, потому что процесс появления и исчезновения никогда не прекращается. Во время медитации это может вызвать у вас страх. Просто осознайте этот страх. Необходимо, чтобы осознание применялось ко всему, что возникает. Вы можете наблюдать появление и исчезновение чувств, восприятий, склонностей, сознания или любых иных возникающих психических или физических явлений. Без такого применения осознания практика окажется не осознанием, а концептуальным мышлением, которое никогда не вызывает подлинного понимания истины. </w:t>
      </w:r>
    </w:p>
    <w:p>
      <w:pPr>
        <w:pStyle w:val="Normal"/>
        <w:autoSpaceDE w:val="false"/>
        <w:spacing w:before="120" w:after="0"/>
        <w:rPr/>
      </w:pPr>
      <w:r>
        <w:rPr>
          <w:sz w:val="24"/>
        </w:rPr>
        <w:t xml:space="preserve">Когда осознание усилится, вы увидите три фазы всех явлений: возникновение, существование, или преобладание, и исчезновение. Эти характерные свойства присущи всем явлениям и процессам и принадлежат к </w:t>
      </w:r>
      <w:r>
        <w:rPr>
          <w:sz w:val="24"/>
          <w:u w:val="single"/>
        </w:rPr>
        <w:t>дуккха</w:t>
      </w:r>
      <w:r>
        <w:rPr>
          <w:sz w:val="24"/>
        </w:rPr>
        <w:t xml:space="preserve">. </w:t>
      </w:r>
    </w:p>
    <w:p>
      <w:pPr>
        <w:pStyle w:val="Normal"/>
        <w:autoSpaceDE w:val="false"/>
        <w:spacing w:before="120" w:after="0"/>
        <w:rPr>
          <w:sz w:val="24"/>
        </w:rPr>
      </w:pPr>
      <w:r>
        <w:rPr>
          <w:sz w:val="24"/>
        </w:rPr>
        <w:t>Что же такое вторая благородная истина, возникновение страдания? Почему оно появляется? должна существовать некоторая причина, какое-то условие, действующее за потоком появления, исчезновения и продолжительности. Такая причина – желание, или влечение; это и есть вторая благородная истина буддизма. Без желания вы перестанете существовать как личность, подчиняющаяся действию законов становления. Подобное утверждение может привести вас в недоумение и побудить задать вопрос: как же существуют просветлённые, если они не имеют желаний? Жить без влечения – это означает исчезновение чувства «я». Пять агрегатов, лежащих в основе феноменальной жизни, всё ещё продолжают существовать, так что физическое существование не прекратилось, пока у пяти агрегатов есть функции, подлежащие выполнению. С появлением и исчезновением явлении вы обычно оказывайтесь в подчинении у понятия «я»: я наблюдаю это, я осознаю это. «Я» играет очень активную роль; но в тот момент, когда вы теряете чувство -«я есмь», или «я», желание и влечение исчезают.</w:t>
      </w:r>
    </w:p>
    <w:p>
      <w:pPr>
        <w:pStyle w:val="Normal"/>
        <w:autoSpaceDE w:val="false"/>
        <w:spacing w:before="120" w:after="0"/>
        <w:rPr/>
      </w:pPr>
      <w:r>
        <w:rPr>
          <w:sz w:val="24"/>
        </w:rPr>
        <w:t xml:space="preserve">В этот момент вы окажетесь способны увидеть третью благородную истину, потому что все обусловленные процессы будут успокоены, а благодаря этому успокоится и непрерывная деятельность самости. Это – прекращение </w:t>
      </w:r>
      <w:r>
        <w:rPr>
          <w:sz w:val="24"/>
          <w:u w:val="single"/>
        </w:rPr>
        <w:t>дуккха</w:t>
      </w:r>
      <w:r>
        <w:rPr>
          <w:sz w:val="24"/>
        </w:rPr>
        <w:t xml:space="preserve">, то особое мгновенье, когда оказалось достигнуто постижение истины, и достигший его человек понимает, что это такое. Возможно, вы слышали, что ниббана описывается как «угасание без остатка». Действительно, это угасание всех обусловленных состояний. Больше нет движения, формирования или созидания. Нет движения ума, нет взгляда на что-нибудь. </w:t>
      </w:r>
    </w:p>
    <w:p>
      <w:pPr>
        <w:pStyle w:val="Normal"/>
        <w:autoSpaceDE w:val="false"/>
        <w:spacing w:before="120" w:after="0"/>
        <w:rPr>
          <w:sz w:val="24"/>
        </w:rPr>
      </w:pPr>
      <w:r>
        <w:rPr>
          <w:sz w:val="24"/>
        </w:rPr>
        <w:t>И что же представляет собой путь к этому состоянию? Это четвёртая благородная истина. Путь – это осознание само по себе, первоначально включающее в себя сосредоточение и усилие; однако когда путь получил полное развитие, уже нет чувства усилия, сосредоточения или даже опознавания. Есть только тишина всех процессов, даже мельчайшей вибрации; и с ней приходит полное понимание Четырёх Благородных Истин. Когда понимание оказывается правильным и совершенным, все вещи будут правильными и совершенными.</w:t>
      </w:r>
    </w:p>
    <w:p>
      <w:pPr>
        <w:pStyle w:val="Normal"/>
        <w:autoSpaceDE w:val="false"/>
        <w:spacing w:before="120" w:after="0"/>
        <w:rPr/>
      </w:pPr>
      <w:r>
        <w:rPr>
          <w:sz w:val="24"/>
        </w:rPr>
        <w:t xml:space="preserve">Правильное понимание нельзя получить из книг или от проповедников; оно приходит от виденья истины для себя благодаря медитации. Вы можете помнить то, что написано в прочитанных вами книгах, то, что было сказано людьми, которых вы слышали; но это не будет полным знанием, не будет </w:t>
      </w:r>
      <w:r>
        <w:rPr>
          <w:sz w:val="24"/>
          <w:u w:val="single"/>
        </w:rPr>
        <w:t>самма-диттхи</w:t>
      </w:r>
      <w:r>
        <w:rPr>
          <w:sz w:val="24"/>
        </w:rPr>
        <w:t xml:space="preserve"> медитации. В начале концептуальное знание может вдохновить вас на обретение в медитации </w:t>
      </w:r>
      <w:r>
        <w:rPr>
          <w:sz w:val="24"/>
          <w:u w:val="single"/>
        </w:rPr>
        <w:t>самма-диттхи</w:t>
      </w:r>
      <w:r>
        <w:rPr>
          <w:sz w:val="24"/>
        </w:rPr>
        <w:t xml:space="preserve">; но о знании, приобретаемом в медитации, необходимо судить как о практическом, а не только концептуальном. Его цель – тотальное преобразование всего нашего существа, а не просто интеллектуальная уверенность. </w:t>
      </w:r>
    </w:p>
    <w:p>
      <w:pPr>
        <w:pStyle w:val="Normal"/>
        <w:autoSpaceDE w:val="false"/>
        <w:spacing w:before="120" w:after="0"/>
        <w:rPr/>
      </w:pPr>
      <w:r>
        <w:rPr>
          <w:sz w:val="24"/>
        </w:rPr>
        <w:t xml:space="preserve">Если вы должным образом наблюдаете свою умственную деятельность, вы во время медитации сможете увидеть непрекращающийся поиск удовлетворения в наслаждениях, в воображении и спекуляциях, характеризующий вторую благородную истину, возникновение </w:t>
      </w:r>
      <w:r>
        <w:rPr>
          <w:sz w:val="24"/>
          <w:u w:val="single"/>
        </w:rPr>
        <w:t>дуккха</w:t>
      </w:r>
      <w:r>
        <w:rPr>
          <w:sz w:val="24"/>
        </w:rPr>
        <w:t xml:space="preserve">. Эту деятельность, стимулируемую желанием и привязанностью, необходимо во время медитации наблюдать ясно и глубоко, иначе Четыре Благородные Истины не будут осуществлены. Не пытайтесь вспоминать, что такое эти Четыре Благородные Истины! Вели в вашем уме нет никакого о них понятия, вы, возможно, не сумеете их объяснить, но будете способны увидеть в них то, что они такое. Впоследствии вы сможете найти слова, чтобы их выразить, если пожелаете это сделать. Вы сумеете объяснить другим людям, как они могут постичь для себя эти Четыре Благородные Истины, потому что поток мудрости есть функция сострадания и всеобщей любви. Если у вас еще нет большого опыта в медитации, вы, возможно, не поверите, что глубоко внутри нас продолжает течь поток мудрости. Поскольку ум поглощён мыслями об объектах внешнего мира, он часто не признаёт своей собственной глубины. Однако в тот момент, когда он успокаивается, проявляется поток мудрости, и мы оказываемся способны высказать истину. Это не мыслительный процесс; скорее, здесь – часть нашего нового бытия. </w:t>
      </w:r>
    </w:p>
    <w:p>
      <w:pPr>
        <w:pStyle w:val="Normal"/>
        <w:autoSpaceDE w:val="false"/>
        <w:spacing w:before="120" w:after="0"/>
        <w:rPr/>
      </w:pPr>
      <w:r>
        <w:rPr>
          <w:sz w:val="24"/>
          <w:u w:val="single"/>
        </w:rPr>
        <w:t>Полное понимание здесь и сейчас</w:t>
      </w:r>
      <w:r>
        <w:rPr>
          <w:sz w:val="24"/>
        </w:rPr>
        <w:t>.</w:t>
      </w:r>
    </w:p>
    <w:p>
      <w:pPr>
        <w:pStyle w:val="Normal"/>
        <w:autoSpaceDE w:val="false"/>
        <w:spacing w:before="120" w:after="0"/>
        <w:rPr>
          <w:sz w:val="24"/>
        </w:rPr>
      </w:pPr>
      <w:r>
        <w:rPr>
          <w:sz w:val="24"/>
        </w:rPr>
        <w:t xml:space="preserve">Полное понимание здесь и сейчас – это высший результат практики медитации, это конечная цель каждого медитирующего. Как сказано в «Сатипаттхана-сутте», не получить полного понимания здесь и сейчас – значит не достичь состояния невозвращения, которое будет гарантией того, что вы не вернётесь к более низкому состоянию жизни и к приходу и уходу в круге повторных рождений. </w:t>
      </w:r>
    </w:p>
    <w:p>
      <w:pPr>
        <w:pStyle w:val="Normal"/>
        <w:autoSpaceDE w:val="false"/>
        <w:spacing w:before="120" w:after="0"/>
        <w:rPr>
          <w:sz w:val="24"/>
        </w:rPr>
      </w:pPr>
      <w:r>
        <w:rPr>
          <w:sz w:val="24"/>
        </w:rPr>
        <w:t xml:space="preserve">Как же наступает полное понимание? Прежде чем рассматривать этот предмет, нам нужно внести ясность в процесс получения знания вообще. какова его основа? Вера – вот основа приобретения знания – научного, религиозного или философского. Все эти виды знания основаны на вере в разных формах. Правила и логика возникают вследствие моей веры. Я накапливаю знания, потому что верю: они истинны и полезны, они делают меня счастливыми; я продолжаю накапливать знание – и оказываюсь им обусловлен. Если я – учёный, я обусловлен наукой, если я психолог, я обусловлен психологией; если я буддист, я обусловлен буддийской религией и её традициями. </w:t>
      </w:r>
    </w:p>
    <w:p>
      <w:pPr>
        <w:pStyle w:val="Normal"/>
        <w:autoSpaceDE w:val="false"/>
        <w:spacing w:before="120" w:after="0"/>
        <w:rPr/>
      </w:pPr>
      <w:r>
        <w:rPr>
          <w:sz w:val="24"/>
        </w:rPr>
        <w:t xml:space="preserve">Из-за процессов обусловленности мы склонны видеть вещи в понятиях своих предположений и верований и не видим их в себе, каковы они есть на самом деле. Процесс приобретения знания, основанный на вере, называется </w:t>
      </w:r>
      <w:r>
        <w:rPr>
          <w:sz w:val="24"/>
          <w:u w:val="single"/>
        </w:rPr>
        <w:t>анубодха</w:t>
      </w:r>
      <w:r>
        <w:rPr>
          <w:sz w:val="24"/>
        </w:rPr>
        <w:t xml:space="preserve">; на языке пали это означает «соответствующее понимание», т. е. понимание вещей в соответствии с вашей обусловленностью, обучением, традицией, наследственностью и воспитанием, которые формируют ваш мыслительный стереотип. Существует ли «совершенное состояние» для «соответствующего познания»? Нет. И даже если вы перерождались бы сотни раз, вы не смогли бы завершить этот вид познания. Вы можете иметь учёные степени по многим предметам, но не сможете утверждать, что завершили «соответствующее познание». Есть много вещей, которые вы не понимаете. Жизнь не слишком продолжительна, – может быть, восемьдесят или девяносто лет, – и чтобы завершить «соответствующее познание», нам нужно гораздо больше времени. Однако подлинное знание не может быть вычислено в соответствии со временем. даже какой-нибудь юноша может оказаться поистине мудрым человеком. </w:t>
      </w:r>
    </w:p>
    <w:p>
      <w:pPr>
        <w:pStyle w:val="Normal"/>
        <w:autoSpaceDE w:val="false"/>
        <w:spacing w:before="120" w:after="0"/>
        <w:rPr>
          <w:sz w:val="24"/>
        </w:rPr>
      </w:pPr>
      <w:r>
        <w:rPr>
          <w:sz w:val="24"/>
        </w:rPr>
        <w:t xml:space="preserve">Совершенное понимание абсолютно свободно от веры и от идей. Совершенное понимание означает – видеть целое, а не только часть, раскрыть нераскрываемое, увидеть невидимое. В этом состоянии нет заблуждения или самообмана, нет неведенья или ошибочности. Если существует какая-то неясность, какое-то сомнение, оно пребывает на периферии. Конечно, человек, обладающий полным пониманием, может и не знать о многом в этом мире; но эти вещи несущественны – это понятия, спекуляции и верования, которые удерживают людей от того, чтобы увидеть истину о природе вещей. Стараться узнать все в мире – это интеллектуальное рабство. Но что существенно важно – так это иметь полное понимание истины – истины жизни, истины общения, взаимоотношений, человеческого существования и самих себя. Более нечего понимать. С этим пониманием вы можете правильно, в совершенстве, жить и действовать. Правильное действие в некоторых случаях может идти против традиции и верований, потому что они не обязательно оказываются истинными. Они могут быть логически истинными или традиционно истинными; но, с точки зрения полного понимания, понятия истинного или ложного, хорошего или дурного не возникают. Здесь нет полярности, а есть только целостность, нет сравнения, поскольку оно принадлежит знанию относительному, а не абсолютному. </w:t>
      </w:r>
    </w:p>
    <w:p>
      <w:pPr>
        <w:pStyle w:val="Normal"/>
        <w:autoSpaceDE w:val="false"/>
        <w:spacing w:before="120" w:after="0"/>
        <w:rPr>
          <w:sz w:val="24"/>
        </w:rPr>
      </w:pPr>
      <w:r>
        <w:rPr>
          <w:sz w:val="24"/>
        </w:rPr>
        <w:t xml:space="preserve">«Здесь и сейчас» означает – от мгновенья к мгновенью. Если в жизни существует совершенное понимание от мгновенья к мгновенью, вас ничто не обманет. Вы можете стать господином всех склонностей и состояний ума, испытывать в любое время мир и счастье, быть свободными от разочарования и беспокойства. Вас не постигнет никакое горе, никакое разочарование. Благодаря совершенному пониманию вы увидите неприятные и печальные ситуации; но сами вы при этом страдать не будете. </w:t>
      </w:r>
    </w:p>
    <w:p>
      <w:pPr>
        <w:pStyle w:val="Normal"/>
        <w:autoSpaceDE w:val="false"/>
        <w:spacing w:before="120" w:after="0"/>
        <w:rPr>
          <w:sz w:val="24"/>
        </w:rPr>
      </w:pPr>
      <w:r>
        <w:rPr>
          <w:sz w:val="24"/>
        </w:rPr>
        <w:t xml:space="preserve">Возникает вопрос: если вы не страдаете, как можете вы понять страдание? Вы переживаете страдание до того, как приходите к пониманию; вы страдаете от многих явлений жизни и знаете, что такое страдание. Затем, когда вы становитесь просветлёнными, вы способны испытывать сострадание к страдающим существам и понимать их положение. Однако сами вы свободны. Благодаря глубине своего понимания вы знаете, как реагировать на каждую ситуацию здесь и сейчас; вы полны бесстрастного сострадания к другим. </w:t>
      </w:r>
    </w:p>
    <w:p>
      <w:pPr>
        <w:pStyle w:val="Normal"/>
        <w:autoSpaceDE w:val="false"/>
        <w:spacing w:before="120" w:after="0"/>
        <w:rPr>
          <w:sz w:val="24"/>
        </w:rPr>
      </w:pPr>
      <w:r>
        <w:rPr>
          <w:sz w:val="24"/>
        </w:rPr>
        <w:t xml:space="preserve">До прихода к совершенному пониманию мы можем строить предположения о том, что происходит с человеком, достигшим просветления. По у просветлённого человека такие мысли не возникают. Путь к просветлению состоит не в том, чтобы задавать подобные вопросы, а в том, чтобы постичь всё, увидеть для себя. Иначе вы не будете убеждены и можете стать ещё более смущёнными интеллектуальными ответами на свои вопросы. Иногда даже просветлённые люди не могут указать путь к истине, не создавая замешательства. Поэтому во многих случаях Будда оставался безмолвным перед такими вопросами. Он не желал прибавлять новое замешательство людям, уже пребывающим в замешательстве. </w:t>
      </w:r>
    </w:p>
    <w:p>
      <w:pPr>
        <w:pStyle w:val="Normal"/>
        <w:autoSpaceDE w:val="false"/>
        <w:spacing w:before="120" w:after="0"/>
        <w:rPr>
          <w:sz w:val="24"/>
        </w:rPr>
      </w:pPr>
      <w:r>
        <w:rPr>
          <w:sz w:val="24"/>
        </w:rPr>
        <w:t>Сам по себе вопрос о природе просветления не является ошибочным. Спорным пунктом остаётся намерение, с которым он задан. Если вы ищете интеллектуального удовлетворения, вы непременно испытаете разочарование; однако если вы знаете, что ваш вопрос действительно относится к тому, что превышает ваше понимание, вы будете довольны, оставив его без ответа. Много раз Будда говорил: «Твой вопрос вышел за твои пределы»; и это останавливало людей, исследовавших предмет лишь теоретически. Вопросы нужно задавать не для логического их разрешения, а для того, чтобы приобрести правильное понимание. Всё-таки лучше не задавать вопросы, а стараться понимать вещи при помощи наблюдения и осознавания. Вы можете задать вопрос самим себе; и когда ум достигнет глубины спокойствия, понимание выйдет наружу и даст вам увидеть подлинную картину.</w:t>
      </w:r>
    </w:p>
    <w:p>
      <w:pPr>
        <w:pStyle w:val="Normal"/>
        <w:autoSpaceDE w:val="false"/>
        <w:spacing w:before="120" w:after="0"/>
        <w:rPr>
          <w:sz w:val="24"/>
        </w:rPr>
      </w:pPr>
      <w:r>
        <w:rPr>
          <w:sz w:val="24"/>
        </w:rPr>
        <w:t xml:space="preserve">Для нас важно стараться увидеть истину для себя в своей повседневной жизни, а не только во время сиденья в медитации. Просветление может быть обретено в повседневных делах, в повседневных действиях, с открытыми глазами. Во время сиденья в медитации мы закрываем глаза и можем сказать: «Я увидел истину»; однако нам нужно уметь видеть истину также и с открытыми глазами. Иначе просветление не будет по-настоящему достигнуто. Если кажется, что оно существует только тогда, когда глаза закрыты, оно предназначалось бы только для удалившихся от мира. Но просветление существует для каждого, в любой форме жизни, если мы знаем, как его обрести, как с ним жить в совершенном понимании здесь и сейчас, ежемгновенно, при любом переживании, в любой деятельности этой жизни. </w:t>
      </w:r>
    </w:p>
    <w:p>
      <w:pPr>
        <w:pStyle w:val="Normal"/>
        <w:autoSpaceDE w:val="false"/>
        <w:spacing w:before="120" w:after="0"/>
        <w:rPr>
          <w:sz w:val="24"/>
        </w:rPr>
      </w:pPr>
      <w:r>
        <w:rPr>
          <w:sz w:val="24"/>
        </w:rPr>
        <w:t xml:space="preserve">Как может появиться это совершенное понимание здесь и сейчас? Только благодаря совершенному осознаванию, благодаря постоянной внимательности; другого пути нет, нет никакого чуда или откровения, способного его вызвать. Постоянно осознавать все виды деятельности физического тела и ума в соотношениях со внутренними переживаниями и со внешним миром – значит быть способными видеть истину внутренним и внешним зрением. Истина внутри нас и внешний мир суть нечто недифференцированное. Обладая постоянным осознанием и ясностью действия, мы можем сохранять совершенное понимание здесь и сейчас. </w:t>
      </w:r>
    </w:p>
    <w:p>
      <w:pPr>
        <w:pStyle w:val="Normal"/>
        <w:autoSpaceDE w:val="false"/>
        <w:spacing w:before="120" w:after="0"/>
        <w:rPr>
          <w:sz w:val="24"/>
        </w:rPr>
      </w:pPr>
      <w:r>
        <w:rPr>
          <w:sz w:val="24"/>
        </w:rPr>
        <w:t>Слова «здесь и сейчас» относятся не к некоторому месту или времени, но к мгновенью, к единственному мгновенью, которое уникально, непредставимо и невыразимо. Мы живём от мгновенья к мгновенью двадцать четыре часа в сутки, пятьдесят две недели в году; и совершенное понимание может существовать в любой момент, в высшей степени живое и полное, вне границ, налагаемых обусловленным существованием. Если вы боитесь утратить свой жизненный стереотип, тогда ваша практика медитации окажется тщетной. Если вы опасаетесь потери своей самости, тогда окажется невозможным обретение нового «безличного я» полного понимания. Сосредоточенность несущественна. Она должна сопровождаться прозрением, которое обладает силой создать новое существо. В конечном счёте такова цель буддийской медитации.</w:t>
      </w:r>
    </w:p>
    <w:p>
      <w:pPr>
        <w:pStyle w:val="Normal"/>
        <w:autoSpaceDE w:val="false"/>
        <w:spacing w:before="120" w:after="0"/>
        <w:rPr>
          <w:b/>
          <w:b/>
          <w:sz w:val="24"/>
        </w:rPr>
      </w:pPr>
      <w:r>
        <w:rPr>
          <w:b/>
          <w:sz w:val="24"/>
        </w:rPr>
        <w:t xml:space="preserve">3. Основание внимательности </w:t>
      </w:r>
    </w:p>
    <w:p>
      <w:pPr>
        <w:pStyle w:val="Normal"/>
        <w:autoSpaceDE w:val="false"/>
        <w:spacing w:before="120" w:after="0"/>
        <w:rPr/>
      </w:pPr>
      <w:r>
        <w:rPr>
          <w:sz w:val="24"/>
        </w:rPr>
        <w:t xml:space="preserve">В буддизме тхеравады существуют два фундаментальных типа медитации. Один нацелен на развитие спокойствия ума, </w:t>
      </w:r>
      <w:r>
        <w:rPr>
          <w:sz w:val="24"/>
          <w:u w:val="single"/>
        </w:rPr>
        <w:t>саматха,</w:t>
      </w:r>
      <w:r>
        <w:rPr>
          <w:sz w:val="24"/>
        </w:rPr>
        <w:t xml:space="preserve"> при помощи таких средств, как состояния транса или состояния медитативной поглощённости, </w:t>
      </w:r>
      <w:r>
        <w:rPr>
          <w:sz w:val="24"/>
          <w:u w:val="single"/>
        </w:rPr>
        <w:t>джхана</w:t>
      </w:r>
      <w:r>
        <w:rPr>
          <w:sz w:val="24"/>
        </w:rPr>
        <w:t xml:space="preserve">; другой стремится к прозрению, випассана, в истинную природу вещей. Эти две формы медитации никоим образом не исключают друг друга; однако по традиции медитация прозрения считалась высшей из этих двух. В частности, возрождение интереса к практике медитации в странах буддизма тхеравады, – а именно, на Цейлоне, в Бирме и Таиланде, – в современный период были сосредоточены на практике прозрения. </w:t>
      </w:r>
    </w:p>
    <w:p>
      <w:pPr>
        <w:pStyle w:val="Normal"/>
        <w:autoSpaceDE w:val="false"/>
        <w:spacing w:before="120" w:after="0"/>
        <w:rPr>
          <w:sz w:val="24"/>
        </w:rPr>
      </w:pPr>
      <w:r>
        <w:rPr>
          <w:sz w:val="24"/>
        </w:rPr>
        <w:t xml:space="preserve">Медитация прозрения суммирована в одной фразе: «Будьте внимательны!», т. е. требуется внимательность к своему собственному уму (1). В. этом определении сделаны два решающих предположения: что подлинное осознание, или внимательность, приведёт к просветлению, или пониманию вещей, каковы они есть в действительности; и что наши объективные условия, или состояние бытия, зависят от ума: «Ум вмещает всё: мир страдания и его происхождение, но также конечное прекращение зла и путь к этому прекращению» (2). Следовательно, буддийская медитация подаёт нам надежду на прозрение не только в смысле нового знания, но и в смысле нового бытия. Обещание содержится в часто слышимой фразе: «Познайте истину, и истина сделает вас свободными». Познание и свобода предполагают друг друга; они в самом деле необходимы друг для друга по той самой причине, что «просветление» и «новое бытие» – это две стороны одной и той же медали. </w:t>
      </w:r>
    </w:p>
    <w:p>
      <w:pPr>
        <w:pStyle w:val="Normal"/>
        <w:autoSpaceDE w:val="false"/>
        <w:spacing w:before="120" w:after="0"/>
        <w:rPr/>
      </w:pPr>
      <w:r>
        <w:rPr>
          <w:sz w:val="24"/>
        </w:rPr>
        <w:t>Сущность буддийской медитации – это развитие внимательности, или осознания. Программа воспитания внимательности не является произвольной; она основана на одной из самых популярных частей палийского канона тхеравады, известной под названием «</w:t>
      </w:r>
      <w:r>
        <w:rPr>
          <w:sz w:val="24"/>
          <w:u w:val="single"/>
        </w:rPr>
        <w:t>Сатипаттхана-сутты</w:t>
      </w:r>
      <w:r>
        <w:rPr>
          <w:sz w:val="24"/>
        </w:rPr>
        <w:t xml:space="preserve">», </w:t>
      </w:r>
    </w:p>
    <w:p>
      <w:pPr>
        <w:pStyle w:val="Normal"/>
        <w:autoSpaceDE w:val="false"/>
        <w:spacing w:before="120" w:after="0"/>
        <w:rPr>
          <w:sz w:val="24"/>
        </w:rPr>
      </w:pPr>
      <w:r>
        <w:rPr>
          <w:sz w:val="24"/>
        </w:rPr>
        <w:t>===</w:t>
      </w:r>
    </w:p>
    <w:p>
      <w:pPr>
        <w:pStyle w:val="Normal"/>
        <w:autoSpaceDE w:val="false"/>
        <w:spacing w:before="120" w:after="0"/>
        <w:rPr>
          <w:sz w:val="24"/>
        </w:rPr>
      </w:pPr>
      <w:r>
        <w:rPr>
          <w:sz w:val="24"/>
        </w:rPr>
        <w:t>(1) Ньянапоника-тхера «Сущность буддийской медитации» (Лондон: Райдер и К. 1962, стр. 79</w:t>
      </w:r>
    </w:p>
    <w:p>
      <w:pPr>
        <w:pStyle w:val="Normal"/>
        <w:autoSpaceDE w:val="false"/>
        <w:spacing w:before="120" w:after="0"/>
        <w:rPr>
          <w:sz w:val="24"/>
          <w:lang w:val="en-US"/>
        </w:rPr>
      </w:pPr>
      <w:r>
        <w:rPr>
          <w:sz w:val="24"/>
        </w:rPr>
        <w:t xml:space="preserve">(2) Там же. </w:t>
      </w:r>
    </w:p>
    <w:p>
      <w:pPr>
        <w:pStyle w:val="Normal"/>
        <w:autoSpaceDE w:val="false"/>
        <w:spacing w:before="120" w:after="0"/>
        <w:rPr>
          <w:sz w:val="24"/>
          <w:lang w:val="en-US"/>
        </w:rPr>
      </w:pPr>
      <w:r>
        <w:rPr>
          <w:sz w:val="24"/>
          <w:lang w:val="en-US"/>
        </w:rPr>
      </w:r>
    </w:p>
    <w:p>
      <w:pPr>
        <w:pStyle w:val="Normal"/>
        <w:autoSpaceDE w:val="false"/>
        <w:spacing w:before="120" w:after="0"/>
        <w:rPr/>
      </w:pPr>
      <w:r>
        <w:rPr>
          <w:sz w:val="24"/>
        </w:rPr>
        <w:t>или текста об основании, пробуждении или установлении внимательности. Вследствие значительности этого текста для всех форм буддийской медитации настоящая статься представляет собой попытку истолковать некоторые из более характерных его аспектов. Первоначально автор был намерен включить в книгу только перевод сутты параллельно переводу «Дзадзэн-ги» (см. ниже гл. 6, с которым сутта имеет много общего. Однако, поскольку для читателя вполне доступны несколько английских переводов «</w:t>
      </w:r>
      <w:r>
        <w:rPr>
          <w:sz w:val="24"/>
          <w:u w:val="single"/>
        </w:rPr>
        <w:t>Сатипаттхана-сутты</w:t>
      </w:r>
      <w:r>
        <w:rPr>
          <w:sz w:val="24"/>
        </w:rPr>
        <w:t xml:space="preserve">», автор подумал, что полезнее будет представить их вниманию только рассмотрение этого текста (3). </w:t>
      </w:r>
    </w:p>
    <w:p>
      <w:pPr>
        <w:pStyle w:val="Normal"/>
        <w:autoSpaceDE w:val="false"/>
        <w:spacing w:before="120" w:after="0"/>
        <w:rPr/>
      </w:pPr>
      <w:r>
        <w:rPr>
          <w:sz w:val="24"/>
        </w:rPr>
        <w:t xml:space="preserve">В сущности, «Сатипаттхана-сутта» являет собой традицию достижения прозрения в истинную природу вещей через посредство такого орудия как совершенное осознание, </w:t>
      </w:r>
      <w:r>
        <w:rPr>
          <w:sz w:val="24"/>
          <w:u w:val="single"/>
        </w:rPr>
        <w:t>саммасати</w:t>
      </w:r>
      <w:r>
        <w:rPr>
          <w:sz w:val="24"/>
        </w:rPr>
        <w:t xml:space="preserve">. Она представляет нам внушительную программу, одновременно естественную и логическую, которой каждый может следовать с пользой для себя. В практике внимательности нет ничего эзотерического или магического; наоборот, сутта олицетворяет заботу тхеравады о конкретном наставлении или практическом применении принципов, на которых основаны учения буддизма. В отличие от некоторых форм буддийской. медитации, практика внимательности, или осознания, до крайности подчёркивает простоту. Не используется никакая бутафория: распевы зримые символы или возжигание благовоний – все они не признаются. Наоборот, предметы медитации включают в себя самые банальные из объектов и событий – дыхание, тело, чувства, сознание и объекты ума. до крайности неприкрашенная природа </w:t>
      </w:r>
      <w:r>
        <w:rPr>
          <w:sz w:val="24"/>
          <w:u w:val="single"/>
        </w:rPr>
        <w:t>сатипаттханы</w:t>
      </w:r>
      <w:r>
        <w:rPr>
          <w:sz w:val="24"/>
        </w:rPr>
        <w:t xml:space="preserve"> иллюстрирует одно из главных убеждений относительно буддийского идеала: что для постижения истины чувства, включая ум, необходимо преобразовать. </w:t>
      </w:r>
    </w:p>
    <w:p>
      <w:pPr>
        <w:pStyle w:val="Normal"/>
        <w:autoSpaceDE w:val="false"/>
        <w:spacing w:before="120" w:after="0"/>
        <w:rPr>
          <w:sz w:val="24"/>
        </w:rPr>
      </w:pPr>
      <w:r>
        <w:rPr>
          <w:sz w:val="24"/>
        </w:rPr>
        <w:t>===</w:t>
      </w:r>
    </w:p>
    <w:p>
      <w:pPr>
        <w:pStyle w:val="Normal"/>
        <w:autoSpaceDE w:val="false"/>
        <w:spacing w:before="120" w:after="0"/>
        <w:rPr>
          <w:sz w:val="24"/>
          <w:lang w:val="en-US"/>
        </w:rPr>
      </w:pPr>
      <w:r>
        <w:rPr>
          <w:sz w:val="24"/>
        </w:rPr>
        <w:t>(3) Выражаем благодарность за перевод «</w:t>
      </w:r>
      <w:r>
        <w:rPr>
          <w:sz w:val="24"/>
          <w:u w:val="single"/>
        </w:rPr>
        <w:t>Сатипаттхана-сутты</w:t>
      </w:r>
      <w:r>
        <w:rPr>
          <w:sz w:val="24"/>
        </w:rPr>
        <w:t xml:space="preserve">», сделанный Сома-тхерой, а также за комментарии, опубликованный под заглавием «Путь внимательности» (Канди, Нейлон: Общ-во буддийских публикаций», 1967); благодарим Ньянапонику-тхеру за рассмотрение </w:t>
      </w:r>
      <w:r>
        <w:rPr>
          <w:sz w:val="24"/>
          <w:u w:val="single"/>
        </w:rPr>
        <w:t>сатипаттханы</w:t>
      </w:r>
      <w:r>
        <w:rPr>
          <w:sz w:val="24"/>
        </w:rPr>
        <w:t xml:space="preserve"> в «Сущности буддийской медитации». </w:t>
      </w:r>
    </w:p>
    <w:p>
      <w:pPr>
        <w:pStyle w:val="Normal"/>
        <w:autoSpaceDE w:val="false"/>
        <w:spacing w:before="120" w:after="0"/>
        <w:rPr>
          <w:sz w:val="24"/>
          <w:lang w:val="en-US"/>
        </w:rPr>
      </w:pPr>
      <w:r>
        <w:rPr>
          <w:sz w:val="24"/>
          <w:lang w:val="en-US"/>
        </w:rPr>
      </w:r>
    </w:p>
    <w:p>
      <w:pPr>
        <w:pStyle w:val="Normal"/>
        <w:autoSpaceDE w:val="false"/>
        <w:spacing w:before="120" w:after="0"/>
        <w:rPr/>
      </w:pPr>
      <w:r>
        <w:rPr>
          <w:sz w:val="24"/>
        </w:rPr>
        <w:t>В свете вышесказанного можно утверждать, что «</w:t>
      </w:r>
      <w:r>
        <w:rPr>
          <w:sz w:val="24"/>
          <w:u w:val="single"/>
        </w:rPr>
        <w:t>Сатипаттхана-сутта</w:t>
      </w:r>
      <w:r>
        <w:rPr>
          <w:sz w:val="24"/>
        </w:rPr>
        <w:t xml:space="preserve">» начинается с допущения о состоянии заблуждения обыкновенного человека, поглощённого мирскими заботами. Человек в обычном состоянии своего бытия коренным образом заблуждается относительно природы вещей, в особенности природы собственного существования. Он неточно и неправильно приписывает собственное жизни к окружающему его миру постоянство, которого фактически не существует. Такая убеждённость является следствием неведенья, </w:t>
      </w:r>
      <w:r>
        <w:rPr>
          <w:sz w:val="24"/>
          <w:u w:val="single"/>
        </w:rPr>
        <w:t>авиджжа</w:t>
      </w:r>
      <w:r>
        <w:rPr>
          <w:sz w:val="24"/>
        </w:rPr>
        <w:t xml:space="preserve">; последнее в свою очередь представляет собой продукт чувственных заблуждений. Фундаментальное заблуждение чувственного познания – это представление о постоянстве. движимые эгоцентрическим пучком желаний (например, алчностью, ненавистью, чувственностью, честолюбием), внешние чувства конструируют искусственный и нереальный мир. Это такой мир, в котором «самость», а также «само»-удовлетворение имеют наибольшую ценность. Видя угрозу со стороны всего, что угрожает месту, статусу и положению, ощущения увековечивают иллюзию мира, где разные «я» живут в сфере «вещей», способных гарантировать этим «я» счастье и блаженство. Вследствие этого заблуждения люди, побуждаемые честолюбием, уничтожают других людей, а целые народы вздут войны против других народов, чтобы утвердиться в некотором положении или даже установить «постоянный мир». </w:t>
      </w:r>
    </w:p>
    <w:p>
      <w:pPr>
        <w:pStyle w:val="Normal"/>
        <w:autoSpaceDE w:val="false"/>
        <w:spacing w:before="120" w:after="0"/>
        <w:rPr/>
      </w:pPr>
      <w:r>
        <w:rPr>
          <w:sz w:val="24"/>
        </w:rPr>
        <w:t xml:space="preserve">Сутта принимает за данное то обстоятельство, что большинство из нас живёт в иллюзорном, нереальном мире; это допущение сделано не в том смысле, что обычный, феноменальный мир, в действительности не существует, а в том, что на самом деле он существует </w:t>
      </w:r>
      <w:r>
        <w:rPr>
          <w:sz w:val="24"/>
          <w:u w:val="single"/>
        </w:rPr>
        <w:t>не так, как мы его воспринимаем</w:t>
      </w:r>
      <w:r>
        <w:rPr>
          <w:sz w:val="24"/>
        </w:rPr>
        <w:t xml:space="preserve">. Цель </w:t>
      </w:r>
      <w:r>
        <w:rPr>
          <w:sz w:val="24"/>
          <w:u w:val="single"/>
        </w:rPr>
        <w:t>сатипаттханы</w:t>
      </w:r>
      <w:r>
        <w:rPr>
          <w:sz w:val="24"/>
        </w:rPr>
        <w:t xml:space="preserve"> состоит, следовательно, в том, чтобы предложить средство, или способ, при помощи которого можно было бы постичь истинную природу вещей. Такая задача нелегка. Буддийская медитация – не блуждания ума, предающегося воспоминаниям при созерцании прекрасного заката. Напротив, медитация осознавания – это дисциплинированная конфронтация с процессами жизни, каковы они есть в действительности. Она не зависит от каких-либо внешних стимулов, менее всего от употребления каких-либо наркотических веществ. </w:t>
      </w:r>
      <w:r>
        <w:rPr>
          <w:sz w:val="24"/>
          <w:u w:val="single"/>
        </w:rPr>
        <w:t>Сатипаттхана</w:t>
      </w:r>
      <w:r>
        <w:rPr>
          <w:sz w:val="24"/>
        </w:rPr>
        <w:t xml:space="preserve"> снижает до минимума или полностью устраняет чувственные искажения, противоречащие истине о природе вещей. Её цель состоит в том, чтобы обеспечить объективное понимание «я» и мира при помощи аналитического метода в контролируемом окружении. Для человека, который упорно продолжает практику, награды медитации велики; однако мы медитируем не для того, чтобы «приобрести» что-нибудь. Мы медитируем только для того, чтобы «видеть» вещи, каковы они есть, и в результате </w:t>
      </w:r>
      <w:r>
        <w:rPr>
          <w:sz w:val="24"/>
          <w:u w:val="single"/>
        </w:rPr>
        <w:t>быть</w:t>
      </w:r>
      <w:r>
        <w:rPr>
          <w:sz w:val="24"/>
        </w:rPr>
        <w:t xml:space="preserve"> такими, каковы мы есть в действительности. </w:t>
      </w:r>
    </w:p>
    <w:p>
      <w:pPr>
        <w:pStyle w:val="Normal"/>
        <w:autoSpaceDE w:val="false"/>
        <w:spacing w:before="120" w:after="0"/>
        <w:rPr/>
      </w:pPr>
      <w:r>
        <w:rPr>
          <w:sz w:val="24"/>
        </w:rPr>
        <w:t xml:space="preserve">Если бы вам нужно было избрать в качестве предмета медитации одно из самых естественных явлений жизни, что бы вы избрали? Такой предмет должен быть доступен в любой момент, должен быть лёгким для применения и подходящим для любого стечения обстоятельств. После некоторого размышления вы, вероятно, согласитесь, что наше дыхание отвечает всем этим требованиям, благодаря чему оказывается идеальным предметом медитации. Действительно, идея дыхания как средства медитации была общей чертой всех религий. Индии. В древних мифологический текстах о дыхании говорится как о космогоническом элементе, вследствие чего оно одарено творческой силой. Не приходится удивляться тому, что на индивидуальном уровне в традициях индийской йоги «дыхание также считают обладающим творческой силой. В хатха-йоге </w:t>
      </w:r>
      <w:r>
        <w:rPr>
          <w:sz w:val="24"/>
          <w:u w:val="single"/>
        </w:rPr>
        <w:t>пранаяма</w:t>
      </w:r>
      <w:r>
        <w:rPr>
          <w:sz w:val="24"/>
        </w:rPr>
        <w:t>, или дисциплинирование дыхания, представляет собой специфическое упражнение с целью объединения сознания для проникновения на уровни сознания, недоступные обычному человеку (4). Буддизм, как часть более крупной индийской религиозной традиции, унаследовал представление о важной роли дыхания, особенно по отношению к логическим, или медитативным практикам. В текстах буддизма тхеравады имеются частые упоминания о внимательности к дыханию (</w:t>
      </w:r>
      <w:r>
        <w:rPr>
          <w:sz w:val="24"/>
          <w:u w:val="single"/>
        </w:rPr>
        <w:t>анапанасати</w:t>
      </w:r>
      <w:r>
        <w:rPr>
          <w:sz w:val="24"/>
        </w:rPr>
        <w:t>); и этому предмету посвящена</w:t>
      </w:r>
    </w:p>
    <w:p>
      <w:pPr>
        <w:pStyle w:val="Normal"/>
        <w:autoSpaceDE w:val="false"/>
        <w:spacing w:before="120" w:after="0"/>
        <w:rPr>
          <w:sz w:val="24"/>
        </w:rPr>
      </w:pPr>
      <w:r>
        <w:rPr>
          <w:sz w:val="24"/>
        </w:rPr>
        <w:t>===</w:t>
      </w:r>
    </w:p>
    <w:p>
      <w:pPr>
        <w:pStyle w:val="Normal"/>
        <w:autoSpaceDE w:val="false"/>
        <w:spacing w:before="120" w:after="0"/>
        <w:rPr>
          <w:sz w:val="24"/>
        </w:rPr>
      </w:pPr>
      <w:r>
        <w:rPr>
          <w:sz w:val="24"/>
        </w:rPr>
        <w:t>(4) Мирча Элиаде «Йога: бессмертие и свобода (Нью-Йорк: Пантеон букс, 1958), стр. 56.</w:t>
      </w:r>
    </w:p>
    <w:p>
      <w:pPr>
        <w:pStyle w:val="Normal"/>
        <w:autoSpaceDE w:val="false"/>
        <w:spacing w:before="120" w:after="0"/>
        <w:rPr>
          <w:sz w:val="24"/>
        </w:rPr>
      </w:pPr>
      <w:r>
        <w:rPr>
          <w:sz w:val="24"/>
        </w:rPr>
        <w:t xml:space="preserve">целая сутта в «Маджджхима-никае», или «Собрании средних поучений», группе текстов внутри канона тхеравады. </w:t>
      </w:r>
    </w:p>
    <w:p>
      <w:pPr>
        <w:pStyle w:val="Normal"/>
        <w:autoSpaceDE w:val="false"/>
        <w:spacing w:before="120" w:after="0"/>
        <w:rPr/>
      </w:pPr>
      <w:r>
        <w:rPr>
          <w:sz w:val="24"/>
        </w:rPr>
        <w:t>Соответственно «</w:t>
      </w:r>
      <w:r>
        <w:rPr>
          <w:sz w:val="24"/>
          <w:u w:val="single"/>
        </w:rPr>
        <w:t>Сатипаттхана-сутта</w:t>
      </w:r>
      <w:r>
        <w:rPr>
          <w:sz w:val="24"/>
        </w:rPr>
        <w:t>» начинается со внимательности к дыханию. Это специфическое упражнение, задуманное для того, чтобы создать осознание тела и телесных процессов. Важно отметить, что в буддизме тхеравады медитативное осознание не пользуется абстрактными или общими понятиями в качестве средств контролирования сознания или создания прозрения. Напротив, конкретное и специфическое явление создаёт фокус воспитания ума. В соответствии с этим наставление по телесному осознанию начинается не с туманного утверждения, что медитирующему необходимо созерцать природу тела как физического организма. «</w:t>
      </w:r>
      <w:r>
        <w:rPr>
          <w:sz w:val="24"/>
          <w:u w:val="single"/>
        </w:rPr>
        <w:t>Сатипаттханасутта</w:t>
      </w:r>
      <w:r>
        <w:rPr>
          <w:sz w:val="24"/>
        </w:rPr>
        <w:t>» предписывает, чтобы монах ушел в спокойное место, согнул ноги и скрестил их, положив ступни на бёдра, выпрямил туловище и воспользовался своим дыханием в качестве объекта медитации. «Внимательный, он делает вдох; бдительный, он делает выдох. Думая: я делаю долгий вдох, он понимает, когда делает долгий вдох; или думая: я делаю короткий вдох, он понимает, когда делает короткий вдох; или думая: я делаю короткий выдох, он понимает, когда делает короткий выдох» (5).</w:t>
      </w:r>
    </w:p>
    <w:p>
      <w:pPr>
        <w:pStyle w:val="Normal"/>
        <w:autoSpaceDE w:val="false"/>
        <w:spacing w:before="120" w:after="0"/>
        <w:rPr>
          <w:sz w:val="24"/>
        </w:rPr>
      </w:pPr>
      <w:r>
        <w:rPr>
          <w:sz w:val="24"/>
        </w:rPr>
        <w:t>Благодаря этому простому упражнению внимательности к дыханию, к долгим и кратким вдохам и выдохам, сознавание дыхания производит двойной результат: восприятие природы всего тела и успокоение телесной деятельности. Вход и выход дыхания, сопровождаемые подъёмом и падением живота, ярко иллюстрируют преходящую и колеблющуюся природу телесного организма. Снова и снова проявляется и исчезает деятельность тела. Очевидно, в физическом теле нет ничего внутренне постоянного. И существует не только постоянное старение, разрешающееся смертью; каждое мгновенье сознательной жизни являет собой процесс отлива и прилива, видимый в подъёме и падении дыхания.</w:t>
      </w:r>
    </w:p>
    <w:p>
      <w:pPr>
        <w:pStyle w:val="Normal"/>
        <w:autoSpaceDE w:val="false"/>
        <w:spacing w:before="120" w:after="0"/>
        <w:rPr>
          <w:sz w:val="24"/>
        </w:rPr>
      </w:pPr>
      <w:r>
        <w:rPr>
          <w:sz w:val="24"/>
        </w:rPr>
        <w:t>===</w:t>
      </w:r>
    </w:p>
    <w:p>
      <w:pPr>
        <w:pStyle w:val="Normal"/>
        <w:autoSpaceDE w:val="false"/>
        <w:spacing w:before="120" w:after="0"/>
        <w:rPr>
          <w:sz w:val="24"/>
        </w:rPr>
      </w:pPr>
      <w:r>
        <w:rPr>
          <w:sz w:val="24"/>
        </w:rPr>
        <w:t>(5) «Путь внимательности», пер. Сома-тхеры (Канда, Цейлон: Общ-во буддийских публикаций, 1962, стр. 1)</w:t>
      </w:r>
    </w:p>
    <w:p>
      <w:pPr>
        <w:pStyle w:val="Normal"/>
        <w:autoSpaceDE w:val="false"/>
        <w:spacing w:before="120" w:after="0"/>
        <w:rPr>
          <w:sz w:val="24"/>
        </w:rPr>
      </w:pPr>
      <w:r>
        <w:rPr>
          <w:sz w:val="24"/>
        </w:rPr>
        <w:t xml:space="preserve">Опознавание природы тела сопровождается состоянием спокойствия, являющимся результатом положения стороннего наблюдателя. Подумайте на мгновенье, каковы были бы последствия, если бы каждое совершаемое вами действие производилось с сознательным вниманием к каждому движению, к каждому чувству, к каждой мысли. Как со всей ясностью было указано преподобным Дхаммасудхи в главе 2, такое сознание является не процедурой рационального исследования и концептуализации, а простым осознанием всего, что происходит во внутреннем и внешнем мире, сознательными отметкам всех психических и физических явлений без какой-либо к ним привязанности. </w:t>
      </w:r>
    </w:p>
    <w:p>
      <w:pPr>
        <w:pStyle w:val="Normal"/>
        <w:autoSpaceDE w:val="false"/>
        <w:spacing w:before="120" w:after="0"/>
        <w:rPr/>
      </w:pPr>
      <w:r>
        <w:rPr>
          <w:sz w:val="24"/>
        </w:rPr>
        <w:t>Как с очевидностью показывает сутта о внимательности к дыханию в Собрании средних поучений», осознавание дыхания и его механизма само по себе является отдельным упражнением; но, как указано здесь и в «</w:t>
      </w:r>
      <w:r>
        <w:rPr>
          <w:sz w:val="24"/>
          <w:u w:val="single"/>
        </w:rPr>
        <w:t>Сатипаттхана-сутте</w:t>
      </w:r>
      <w:r>
        <w:rPr>
          <w:sz w:val="24"/>
        </w:rPr>
        <w:t xml:space="preserve">», внимание к дыханию задумано с целью повести медитирующего к прозрению. В этом отношении во внимательности к дыханию видят начальный шаг к осуществлению регулярной программы обучения и развития. Однако в «Анапанасати-сутте» каждый аспект процесса медитации сопровождается внимательностью к дыханию, и эта внимательность применяется повсюду. Так, созерцание тела, чувств, ума или объектов ума совершается как часть осознавания дыхания. Например: «Переживая ум, вдохну я» – так он воспитывает себя; «переживая ум, выдохну я», – так он воспитывает себя»… и т. д. (6). «Созерцая непостоянство, я вдохну»– так он воспитывает себя. «Созерцая непостоянство, я выдохну» – так он воспитывает себя». В общем, текст утверждает, что совершенство четырёх оснований внимательности (т. е. тела, чувств, ума, или сознания, и объектов, или идей) достигается благодаря внимательности к дыханию. </w:t>
      </w:r>
    </w:p>
    <w:p>
      <w:pPr>
        <w:pStyle w:val="Normal"/>
        <w:autoSpaceDE w:val="false"/>
        <w:spacing w:before="120" w:after="0"/>
        <w:rPr>
          <w:sz w:val="24"/>
        </w:rPr>
      </w:pPr>
      <w:r>
        <w:rPr>
          <w:sz w:val="24"/>
        </w:rPr>
        <w:t>В исследуемой нами сутте внимательность к дыханию – это только один аспект других форм</w:t>
      </w:r>
    </w:p>
    <w:p>
      <w:pPr>
        <w:pStyle w:val="Normal"/>
        <w:autoSpaceDE w:val="false"/>
        <w:spacing w:before="120" w:after="0"/>
        <w:rPr>
          <w:sz w:val="24"/>
        </w:rPr>
      </w:pPr>
      <w:r>
        <w:rPr>
          <w:sz w:val="24"/>
        </w:rPr>
        <w:t>===</w:t>
      </w:r>
    </w:p>
    <w:p>
      <w:pPr>
        <w:pStyle w:val="Normal"/>
        <w:autoSpaceDE w:val="false"/>
        <w:spacing w:before="120" w:after="0"/>
        <w:rPr>
          <w:sz w:val="24"/>
        </w:rPr>
      </w:pPr>
      <w:r>
        <w:rPr>
          <w:sz w:val="24"/>
        </w:rPr>
        <w:t>(6) «Внимательность к дыханию», перевод Ньянамоли-тхеры (2-е изд.: Канди, Цейлон, Общ-во буддийских публикаций», 1964), стр. 7</w:t>
      </w:r>
    </w:p>
    <w:p>
      <w:pPr>
        <w:pStyle w:val="Normal"/>
        <w:autoSpaceDE w:val="false"/>
        <w:spacing w:before="120" w:after="0"/>
        <w:rPr/>
      </w:pPr>
      <w:r>
        <w:rPr>
          <w:sz w:val="24"/>
        </w:rPr>
        <w:t>осознания тела. За ним следует даже более аналитические формы наблюдения, при которых тщательно рассматривается каждый тип телесной деятельности: «И далее, о бхиккху, когда он идёт, бхиккху понимает: я иду; когда он стоит, он понимает: я стою; когда он сидит, он понимает: я сижу; когда он ложится, он понимает: я ложусь; или когда его тело расположено к этому, он понимает это»(7). Индивиду, стремящемуся к прозрению, нужно ясно постигать каждое движение и действие (</w:t>
      </w:r>
      <w:r>
        <w:rPr>
          <w:sz w:val="24"/>
          <w:u w:val="single"/>
        </w:rPr>
        <w:t>сампаджана</w:t>
      </w:r>
      <w:r>
        <w:rPr>
          <w:sz w:val="24"/>
        </w:rPr>
        <w:t xml:space="preserve">) – от «сгибанья и разгибанья» до «ношения на плечах накидки, (двух других) одежд (и) чаши для подаяния», до «того. что съедено, выпито, разжёвано и проглочено» (8). В общем, из того, что практикующий делает, ничто не должно остаться незамеченным и упущенным для наблюдения. Действия, которые у среднего человека оказываются мотивированы подсознанием, становятся частью нашей сознательной жизни. Вся физическая деятельность «понята» в том смысле, что оказывается подвержена «чистому осознанию». Такое рассмотрение не означает, что ум бесконечно вовлекается в открытие причин и мотивов отдельных действий. Наоборот, целью усилия является устранение рабства бездумного образования привычек благодаря развитию состояния тотального, бдительного осознания. </w:t>
      </w:r>
    </w:p>
    <w:p>
      <w:pPr>
        <w:pStyle w:val="Normal"/>
        <w:autoSpaceDE w:val="false"/>
        <w:spacing w:before="120" w:after="0"/>
        <w:rPr/>
      </w:pPr>
      <w:r>
        <w:rPr>
          <w:sz w:val="24"/>
        </w:rPr>
        <w:t>Как мы можем видеть, медитация прозрения выказывает высокую степень доверия к способности человеческого ума извлечь индивида из мучений неведенья. Неведенье – это привязанность к чувственным предметам и существенный недостаток понимания природы чувственного существования. Согласно комментарию к «</w:t>
      </w:r>
      <w:r>
        <w:rPr>
          <w:sz w:val="24"/>
          <w:u w:val="single"/>
        </w:rPr>
        <w:t>Сатипаттхана-сутте</w:t>
      </w:r>
      <w:r>
        <w:rPr>
          <w:sz w:val="24"/>
        </w:rPr>
        <w:t xml:space="preserve">», истинное осознание тела и всех видов его деятельности ведёт только к одному заключению: «Есть тело, но нет существа, нет личности, нет женщины, нет мужчины, нет души, нет ничего, принадлежащего душе, нет «я», ничего моего, никого и ничего, кому-то принадлежащего» (9). И опять же в более поэтической форме: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7) «Путь внимательности», стр. 2 </w:t>
      </w:r>
    </w:p>
    <w:p>
      <w:pPr>
        <w:pStyle w:val="Normal"/>
        <w:autoSpaceDE w:val="false"/>
        <w:spacing w:before="120" w:after="0"/>
        <w:rPr>
          <w:sz w:val="24"/>
        </w:rPr>
      </w:pPr>
      <w:r>
        <w:rPr>
          <w:sz w:val="24"/>
        </w:rPr>
        <w:t>(8) Там же, стр. 3</w:t>
      </w:r>
    </w:p>
    <w:p>
      <w:pPr>
        <w:pStyle w:val="Normal"/>
        <w:autoSpaceDE w:val="false"/>
        <w:spacing w:before="120" w:after="0"/>
        <w:rPr>
          <w:sz w:val="24"/>
          <w:lang w:val="en-US"/>
        </w:rPr>
      </w:pPr>
      <w:r>
        <w:rPr>
          <w:sz w:val="24"/>
        </w:rPr>
        <w:t>(9) Там же, стр. 51.</w:t>
      </w:r>
    </w:p>
    <w:p>
      <w:pPr>
        <w:pStyle w:val="Normal"/>
        <w:autoSpaceDE w:val="false"/>
        <w:spacing w:before="120" w:after="0"/>
        <w:rPr>
          <w:sz w:val="24"/>
          <w:lang w:val="en-US"/>
        </w:rPr>
      </w:pPr>
      <w:r>
        <w:rPr>
          <w:sz w:val="24"/>
          <w:lang w:val="en-US"/>
        </w:rPr>
      </w:r>
    </w:p>
    <w:p>
      <w:pPr>
        <w:pStyle w:val="Normal"/>
        <w:autoSpaceDE w:val="false"/>
        <w:spacing w:before="120" w:after="0"/>
        <w:rPr>
          <w:sz w:val="24"/>
        </w:rPr>
      </w:pPr>
      <w:r>
        <w:rPr>
          <w:sz w:val="24"/>
        </w:rPr>
        <w:t xml:space="preserve">«Как корабль идёт вперёд, подгоняемый ветром, </w:t>
      </w:r>
    </w:p>
    <w:p>
      <w:pPr>
        <w:pStyle w:val="Normal"/>
        <w:autoSpaceDE w:val="false"/>
        <w:spacing w:before="120" w:after="0"/>
        <w:rPr>
          <w:sz w:val="24"/>
        </w:rPr>
      </w:pPr>
      <w:r>
        <w:rPr>
          <w:sz w:val="24"/>
        </w:rPr>
        <w:t xml:space="preserve">Как стрела летит силой тетивы, </w:t>
      </w:r>
    </w:p>
    <w:p>
      <w:pPr>
        <w:pStyle w:val="Normal"/>
        <w:autoSpaceDE w:val="false"/>
        <w:spacing w:before="120" w:after="0"/>
        <w:rPr>
          <w:sz w:val="24"/>
        </w:rPr>
      </w:pPr>
      <w:r>
        <w:rPr>
          <w:sz w:val="24"/>
        </w:rPr>
        <w:t xml:space="preserve">Так идёт по своему пути вперёд это тело, </w:t>
      </w:r>
    </w:p>
    <w:p>
      <w:pPr>
        <w:pStyle w:val="Normal"/>
        <w:autoSpaceDE w:val="false"/>
        <w:spacing w:before="120" w:after="0"/>
        <w:rPr>
          <w:sz w:val="24"/>
        </w:rPr>
      </w:pPr>
      <w:r>
        <w:rPr>
          <w:sz w:val="24"/>
        </w:rPr>
        <w:t xml:space="preserve">Полностью увлекаемое дрожащей тягой воздуха. </w:t>
      </w:r>
    </w:p>
    <w:p>
      <w:pPr>
        <w:pStyle w:val="Normal"/>
        <w:autoSpaceDE w:val="false"/>
        <w:spacing w:before="120" w:after="0"/>
        <w:rPr>
          <w:sz w:val="24"/>
        </w:rPr>
      </w:pPr>
      <w:r>
        <w:rPr>
          <w:sz w:val="24"/>
        </w:rPr>
        <w:t xml:space="preserve">Как к спине куклы привязаны хитросплетения нитей, </w:t>
      </w:r>
    </w:p>
    <w:p>
      <w:pPr>
        <w:pStyle w:val="Normal"/>
        <w:autoSpaceDE w:val="false"/>
        <w:spacing w:before="120" w:after="0"/>
        <w:rPr>
          <w:sz w:val="24"/>
        </w:rPr>
      </w:pPr>
      <w:r>
        <w:rPr>
          <w:sz w:val="24"/>
        </w:rPr>
        <w:t xml:space="preserve">Так к телесной кукле привязан ум, </w:t>
      </w:r>
    </w:p>
    <w:p>
      <w:pPr>
        <w:pStyle w:val="Normal"/>
        <w:autoSpaceDE w:val="false"/>
        <w:spacing w:before="120" w:after="0"/>
        <w:rPr>
          <w:sz w:val="24"/>
        </w:rPr>
      </w:pPr>
      <w:r>
        <w:rPr>
          <w:sz w:val="24"/>
        </w:rPr>
        <w:t xml:space="preserve">И его тягой тело движется, стоит, сидит. </w:t>
      </w:r>
    </w:p>
    <w:p>
      <w:pPr>
        <w:pStyle w:val="Normal"/>
        <w:autoSpaceDE w:val="false"/>
        <w:spacing w:before="120" w:after="0"/>
        <w:rPr>
          <w:sz w:val="24"/>
        </w:rPr>
      </w:pPr>
      <w:r>
        <w:rPr>
          <w:sz w:val="24"/>
        </w:rPr>
        <w:t xml:space="preserve">Есть ли где-нибудь живое существо, способное стоять </w:t>
      </w:r>
    </w:p>
    <w:p>
      <w:pPr>
        <w:pStyle w:val="Normal"/>
        <w:autoSpaceDE w:val="false"/>
        <w:spacing w:before="120" w:after="0"/>
        <w:rPr>
          <w:sz w:val="24"/>
        </w:rPr>
      </w:pPr>
      <w:r>
        <w:rPr>
          <w:sz w:val="24"/>
        </w:rPr>
        <w:t xml:space="preserve">Или ходить силой собственной внутренней энергии, </w:t>
      </w:r>
    </w:p>
    <w:p>
      <w:pPr>
        <w:pStyle w:val="Normal"/>
        <w:autoSpaceDE w:val="false"/>
        <w:spacing w:before="120" w:after="0"/>
        <w:rPr>
          <w:sz w:val="24"/>
        </w:rPr>
      </w:pPr>
      <w:r>
        <w:rPr>
          <w:sz w:val="24"/>
        </w:rPr>
        <w:t>Без тех усилий, которые дают ему опору?» (10)</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Поэтому медитация прозрения достигает полного понимания условий существования. С этим пониманием устранена иллюзия самости. </w:t>
      </w:r>
    </w:p>
    <w:p>
      <w:pPr>
        <w:pStyle w:val="Normal"/>
        <w:autoSpaceDE w:val="false"/>
        <w:spacing w:before="120" w:after="0"/>
        <w:rPr/>
      </w:pPr>
      <w:r>
        <w:rPr>
          <w:sz w:val="24"/>
        </w:rPr>
        <w:t xml:space="preserve">От внимательности к дыханию и сознательного осознавания всех форм телесной деятельности медитация прозрения затем переходит к рассмотрению тела в понятиях составляющих его частей. Наша сутта увещевает практикующего медитацию размышлять о частях тела от подошв до макушки; с определённостью, характерной для нашего текста, она описывает тело в понятиях волос, головы, ногтей, зубов, кожи, мяса, сухожилий костей, костного мозга, почек, сердца, печени, оболочек, селезёнки, лёгких, желудка, тонких и толстых кишок, кала, жёлчи, мокроты, гноя, крови, пота, жира, слёз, мозговой жидкости, слюны, слизи, синовиальной жидкости и мочи. Этот список может оскорбить некоторых читателей. Разумеется, его цель не в том, чтобы нарисовать непривлекательную картину тела, а в том, чтобы укрепить представление о теле как о всего лишь собрании довольно отталкивающих частей. Что же в этом теле достойно привязанности и желания? Ничто! Внимательность монаха утверждена на мысли о том, что тело </w:t>
      </w:r>
      <w:r>
        <w:rPr>
          <w:sz w:val="24"/>
          <w:u w:val="single"/>
        </w:rPr>
        <w:t>просто существует</w:t>
      </w:r>
      <w:r>
        <w:rPr>
          <w:sz w:val="24"/>
        </w:rPr>
        <w:t>. Таким образом «он живёт, независимый и не привязанный ни к чему в этом мире. «(11)</w:t>
      </w:r>
    </w:p>
    <w:p>
      <w:pPr>
        <w:pStyle w:val="Normal"/>
        <w:autoSpaceDE w:val="false"/>
        <w:spacing w:before="120" w:after="0"/>
        <w:rPr>
          <w:sz w:val="24"/>
        </w:rPr>
      </w:pPr>
      <w:r>
        <w:rPr>
          <w:sz w:val="24"/>
        </w:rPr>
        <w:t>===</w:t>
      </w:r>
    </w:p>
    <w:p>
      <w:pPr>
        <w:pStyle w:val="Normal"/>
        <w:autoSpaceDE w:val="false"/>
        <w:spacing w:before="120" w:after="0"/>
        <w:rPr>
          <w:sz w:val="24"/>
        </w:rPr>
      </w:pPr>
      <w:r>
        <w:rPr>
          <w:sz w:val="24"/>
        </w:rPr>
        <w:t>(10) Там же, стр. 56.</w:t>
      </w:r>
    </w:p>
    <w:p>
      <w:pPr>
        <w:pStyle w:val="Normal"/>
        <w:autoSpaceDE w:val="false"/>
        <w:spacing w:before="120" w:after="0"/>
        <w:rPr>
          <w:sz w:val="24"/>
        </w:rPr>
      </w:pPr>
      <w:r>
        <w:rPr>
          <w:sz w:val="24"/>
        </w:rPr>
        <w:t>(11) Там же, стр. 2.</w:t>
      </w:r>
    </w:p>
    <w:p>
      <w:pPr>
        <w:pStyle w:val="Normal"/>
        <w:autoSpaceDE w:val="false"/>
        <w:spacing w:before="120" w:after="0"/>
        <w:rPr>
          <w:sz w:val="24"/>
          <w:lang w:val="en-US"/>
        </w:rPr>
      </w:pPr>
      <w:r>
        <w:rPr>
          <w:sz w:val="24"/>
          <w:lang w:val="en-US"/>
        </w:rPr>
      </w:r>
    </w:p>
    <w:p>
      <w:pPr>
        <w:pStyle w:val="Normal"/>
        <w:autoSpaceDE w:val="false"/>
        <w:spacing w:before="120" w:after="0"/>
        <w:rPr/>
      </w:pPr>
      <w:r>
        <w:rPr>
          <w:sz w:val="24"/>
        </w:rPr>
        <w:t xml:space="preserve">Текст устанавливает две взаимозависимые тенденции, свойственные внимательности к телу: аналитическая природа прозревающего осознания и сокращение привязанности. Развитие первой из них выходит за пределы простого рассмотрения традиционных тридцати двух частей тела. Медитирующему даются указания считать тело состоящим из четырёх первичных материальных элементов – земли, воды, огня и воздуха. Это усилие свести тело к составляющим элементам оказывается неотъемлемой частью психологии и философии буддизма тхеравады. Другие анализы психофизического существа выделяют пять агрегатов – тело, ощущение, восприятие, сознание и составляющие воли – и шесть оснований внешних чувств, </w:t>
      </w:r>
      <w:r>
        <w:rPr>
          <w:sz w:val="24"/>
          <w:u w:val="single"/>
        </w:rPr>
        <w:t>аятана</w:t>
      </w:r>
      <w:r>
        <w:rPr>
          <w:sz w:val="24"/>
        </w:rPr>
        <w:t>, не говоря уже о расширенной аналитической категоризации, находимой в буддийских схоластических текстах. (12)</w:t>
      </w:r>
    </w:p>
    <w:p>
      <w:pPr>
        <w:pStyle w:val="Normal"/>
        <w:autoSpaceDE w:val="false"/>
        <w:spacing w:before="120" w:after="0"/>
        <w:rPr/>
      </w:pPr>
      <w:r>
        <w:rPr>
          <w:sz w:val="24"/>
        </w:rPr>
        <w:t>Аналитические процесс, в который вовлечён медитирующий, рассматривающий тело, сам по себе является тренировкой контролирования ума. В этом случае определения оказываются ограничительными – не в логическом иди лингвистическом смысле, а в качества упражнения в фокусировании ума. Можно было бы сказать, что «</w:t>
      </w:r>
      <w:r>
        <w:rPr>
          <w:sz w:val="24"/>
          <w:u w:val="single"/>
        </w:rPr>
        <w:t>Сатипаттхана-сутта</w:t>
      </w:r>
      <w:r>
        <w:rPr>
          <w:sz w:val="24"/>
        </w:rPr>
        <w:t xml:space="preserve">» устанавливает для ума строгий контекст, а не обычный, состоящие из недисциплинированных, неконтролируемых и невоспитанных умственных реакций на человеческую ситуацию. Всё же сведение индивида к фундаментальным элементам или составляющим частям прежде всего имеет целью устранить привязанность к «я». Если нет «я», нет самости, как можем мы быть к ней привязаны? Комментарий разрабатывает смысл этого положения в следующем уподоблении: </w:t>
      </w:r>
    </w:p>
    <w:p>
      <w:pPr>
        <w:pStyle w:val="Normal"/>
        <w:autoSpaceDE w:val="false"/>
        <w:spacing w:before="120" w:after="0"/>
        <w:rPr>
          <w:sz w:val="24"/>
          <w:lang w:val="en-US"/>
        </w:rPr>
      </w:pPr>
      <w:r>
        <w:rPr>
          <w:sz w:val="24"/>
        </w:rPr>
        <w:t>«Подобно тому, как если бы некоторый забойщик коров или его подмастерье, человек, работающий за стол и жильё, убив корову и разрубив её на части, сидел бы на перекрёстке четырёх дорог, так и бхиккху размышляет о теле, о его формах или частях, в каком-нибудь из четырёх положений: «Вот, в этом теле формы протяжённости</w:t>
      </w:r>
      <w:r>
        <w:rPr>
          <w:sz w:val="24"/>
          <w:lang w:val="en-US"/>
        </w:rPr>
        <w:t xml:space="preserve"> </w:t>
      </w:r>
      <w:r>
        <w:rPr>
          <w:sz w:val="24"/>
        </w:rPr>
        <w:t>(земля), сцепления (вода), теплотворности (жар) и колебания (воздух)».</w:t>
      </w:r>
    </w:p>
    <w:p>
      <w:pPr>
        <w:pStyle w:val="Normal"/>
        <w:autoSpaceDE w:val="false"/>
        <w:spacing w:before="120" w:after="0"/>
        <w:rPr>
          <w:sz w:val="24"/>
        </w:rPr>
      </w:pPr>
      <w:r>
        <w:rPr>
          <w:sz w:val="24"/>
        </w:rPr>
        <w:t>===</w:t>
      </w:r>
    </w:p>
    <w:p>
      <w:pPr>
        <w:pStyle w:val="Normal"/>
        <w:autoSpaceDE w:val="false"/>
        <w:spacing w:before="120" w:after="0"/>
        <w:rPr>
          <w:sz w:val="24"/>
          <w:lang w:val="en-US"/>
        </w:rPr>
      </w:pPr>
      <w:r>
        <w:rPr>
          <w:sz w:val="24"/>
        </w:rPr>
        <w:t xml:space="preserve">(12) См. «Компендий философии», пер. Шве Зан Ауна (Лондон: Люзак и К. , 1963 ) </w:t>
      </w:r>
    </w:p>
    <w:p>
      <w:pPr>
        <w:pStyle w:val="Normal"/>
        <w:autoSpaceDE w:val="false"/>
        <w:spacing w:before="120" w:after="0"/>
        <w:rPr>
          <w:sz w:val="24"/>
          <w:lang w:val="en-US"/>
        </w:rPr>
      </w:pPr>
      <w:r>
        <w:rPr>
          <w:sz w:val="24"/>
          <w:lang w:val="en-US"/>
        </w:rPr>
      </w:r>
    </w:p>
    <w:p>
      <w:pPr>
        <w:pStyle w:val="Normal"/>
        <w:autoSpaceDE w:val="false"/>
        <w:spacing w:before="120" w:after="0"/>
        <w:rPr>
          <w:sz w:val="24"/>
        </w:rPr>
      </w:pPr>
      <w:r>
        <w:rPr>
          <w:sz w:val="24"/>
        </w:rPr>
        <w:t>«Забойщик коров не избавляется от представления о корове, когда кормит корову, когда ведёт её на бойню, привязывает и ставит её на бойне, когда убивает её и даже когда видит мёртвую тушу этой коровы; и так представление о корове не исчезнет до тех пор, пока он не разрубит её и не разделит на части. Однако у того забойщика скота, который сидит (с мясом перед собой), разрубив корову, представление о корове исчезает и возникает восприятие мяса. Для него не существует мысли: «Я продаю корову; эти люди уносят корову». Но у него действительно возникает такая мысль: «Я продаю мясо; эти люди на самом деле уносят мясо…» (13)</w:t>
      </w:r>
    </w:p>
    <w:p>
      <w:pPr>
        <w:pStyle w:val="Normal"/>
        <w:autoSpaceDE w:val="false"/>
        <w:spacing w:before="120" w:after="0"/>
        <w:rPr/>
      </w:pPr>
      <w:r>
        <w:rPr>
          <w:sz w:val="24"/>
        </w:rPr>
        <w:t>Сокращению привязанности к телу способствуют и так называемые восемь созерцаний на кладбище, рекомендуемые «</w:t>
      </w:r>
      <w:r>
        <w:rPr>
          <w:sz w:val="24"/>
          <w:u w:val="single"/>
        </w:rPr>
        <w:t>Сатипаттхана-суттой</w:t>
      </w:r>
      <w:r>
        <w:rPr>
          <w:sz w:val="24"/>
        </w:rPr>
        <w:t xml:space="preserve">». Таковы картинные описания тела после смерти в различных степенях распада и разложения – разумеется, мысль не очень-то счастливая! Точность этого раздела текста не нуждается в разъяснениях: </w:t>
      </w:r>
    </w:p>
    <w:p>
      <w:pPr>
        <w:pStyle w:val="Normal"/>
        <w:autoSpaceDE w:val="false"/>
        <w:spacing w:before="120" w:after="0"/>
        <w:rPr>
          <w:sz w:val="24"/>
        </w:rPr>
      </w:pPr>
      <w:r>
        <w:rPr>
          <w:sz w:val="24"/>
        </w:rPr>
        <w:t>«И далее, о бхиккху, если некий бхиккху каким-либо образом видит мёртвое тело однодневной, двух– или трёхдневной давности, раздувшееся синее и разлагающееся, брошенное на похоронную площадку, – он так думает о своём собственном теле: «Поистине и это моё тело той же природы, что то тело; и оно будет подобно тому телу; и оно не избежит условий стать подобным тому телу».</w:t>
      </w:r>
    </w:p>
    <w:p>
      <w:pPr>
        <w:pStyle w:val="Normal"/>
        <w:autoSpaceDE w:val="false"/>
        <w:spacing w:before="120" w:after="0"/>
        <w:rPr>
          <w:sz w:val="24"/>
        </w:rPr>
      </w:pPr>
      <w:r>
        <w:rPr>
          <w:sz w:val="24"/>
        </w:rPr>
        <w:t xml:space="preserve">Остальные созерцания на кладбище говорят о теле, пожираемом животными, о скелете, кости, которого удерживаются остатками связок, и о тому подобных вещах. Каждое из описаний слегка отличается от других, но в его содержание непременно включены повторяющиеся пассажи о внутреннем и внешнем созерцании тела в понятиях цикла возникновения и растворения. Подобное созерцание нацелено на освобождение медитирующего от тесной привязанности к вещам этого мира и на создание состояния независимости.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13) «Путь внимательности», стр. 100. </w:t>
      </w:r>
    </w:p>
    <w:p>
      <w:pPr>
        <w:pStyle w:val="Normal"/>
        <w:autoSpaceDE w:val="false"/>
        <w:spacing w:before="120" w:after="0"/>
        <w:rPr>
          <w:sz w:val="24"/>
        </w:rPr>
      </w:pPr>
      <w:r>
        <w:rPr>
          <w:sz w:val="24"/>
        </w:rPr>
        <w:t>(14) Там же, стр. 5.</w:t>
      </w:r>
    </w:p>
    <w:p>
      <w:pPr>
        <w:pStyle w:val="Normal"/>
        <w:autoSpaceDE w:val="false"/>
        <w:spacing w:before="120" w:after="0"/>
        <w:rPr>
          <w:sz w:val="24"/>
          <w:lang w:val="en-US"/>
        </w:rPr>
      </w:pPr>
      <w:r>
        <w:rPr>
          <w:sz w:val="24"/>
          <w:lang w:val="en-US"/>
        </w:rPr>
      </w:r>
    </w:p>
    <w:p>
      <w:pPr>
        <w:pStyle w:val="Normal"/>
        <w:autoSpaceDE w:val="false"/>
        <w:spacing w:before="120" w:after="0"/>
        <w:rPr/>
      </w:pPr>
      <w:r>
        <w:rPr>
          <w:sz w:val="24"/>
        </w:rPr>
        <w:t xml:space="preserve">Термин «независимость», который вновь и вновь появляется в сутте, является наиболее подходящим. Практика буддийской медитации в огромной степени нацелена на то, чтобы внести в реальность новое состояние бытия, характерное своей тотальной, свободой. По контрасту, старые условия существования были условиями рабства, или, в терминологии буддизма, привязанностью к предметам внешних чувств и тесной связью с ними. Именно в этом контексте следует рассматривать созерцания на кладбище. Все вместе и каждое в отдельности они сами по себе отвратительны – и в действительности на это и рассчитаны; тем не менее при чтении этих разделов следует помнить, что одним из четырёх зрелищ, побудивших Сиддхартху Готаму начать своё духовное странствие, было зрелище мёртвого тела. Также надобно помнить, что знаменитая буддийская формула, описывающая чувственное существование, заключается старостью и смертью. Таким образом, то обстоятельство, что понятие о смерти на многих уровнях буддийской мысли оказывается преобладающим, в контексте </w:t>
      </w:r>
      <w:r>
        <w:rPr>
          <w:sz w:val="24"/>
          <w:u w:val="single"/>
        </w:rPr>
        <w:t>сатипаттханы</w:t>
      </w:r>
      <w:r>
        <w:rPr>
          <w:sz w:val="24"/>
        </w:rPr>
        <w:t xml:space="preserve"> не следует считать чем-то особенно удивительным. </w:t>
      </w:r>
    </w:p>
    <w:p>
      <w:pPr>
        <w:pStyle w:val="Normal"/>
        <w:autoSpaceDE w:val="false"/>
        <w:spacing w:before="120" w:after="0"/>
        <w:rPr/>
      </w:pPr>
      <w:r>
        <w:rPr>
          <w:sz w:val="24"/>
        </w:rPr>
        <w:t>Переживание смерти играет в буддизме двойную роль, – как это имеет место и в других религиозных традициях. С одной стороны, существует представление о том, что физическая смерть является по преимуществу характерной чертой мирского существования; с другой же стороны, налицо идея смерти как вхождения в новую жизнь. К примеру, один из первых атрибутов «обряда перехода» при посвящении – это разыгрывание символической сцены смерти перед допущением к полному членству в племени или обществе. несомненно, акт погружения в воду в христианском обряде крещения был задуман с намерением символизировать не только моральное очищение, но также и умирание старого образа жизни, вхождения в новую жизнь церкви, тела Христова. В буддийской традиции использование «Тибетской книги мёртвых» в качестве похоронного молитвенника или представление о переживании «великой смерти» перед просветлением в дзэн является дальнейшей очевидностью положительной роли, которую смерть играет в различных религиозных переживаниях во всём мире. В этом отношении важно отметить, что «</w:t>
      </w:r>
      <w:r>
        <w:rPr>
          <w:sz w:val="24"/>
          <w:u w:val="single"/>
        </w:rPr>
        <w:t>Сатипаттхана-сутта</w:t>
      </w:r>
      <w:r>
        <w:rPr>
          <w:sz w:val="24"/>
        </w:rPr>
        <w:t xml:space="preserve">, будучи пособием но медитации, также применялась в качестве напутствия на смертном одре. Таким образом, хотя этот текст описывает смерть физического тела в ужасных деталях, курс подготовки, предписываемый суттой, – это курс смерти для жизни привязанности и рабства и курс возрождения к особой форме существования, характеризуемой совершенной свободой. </w:t>
      </w:r>
    </w:p>
    <w:p>
      <w:pPr>
        <w:pStyle w:val="Normal"/>
        <w:autoSpaceDE w:val="false"/>
        <w:spacing w:before="120" w:after="0"/>
        <w:rPr/>
      </w:pPr>
      <w:r>
        <w:rPr>
          <w:sz w:val="24"/>
        </w:rPr>
        <w:t>Ранее мы говорили о «</w:t>
      </w:r>
      <w:r>
        <w:rPr>
          <w:sz w:val="24"/>
          <w:u w:val="single"/>
        </w:rPr>
        <w:t>Сатипаттхана-сутте</w:t>
      </w:r>
      <w:r>
        <w:rPr>
          <w:sz w:val="24"/>
        </w:rPr>
        <w:t xml:space="preserve">» как о парадигме практика медитации прозрения. Внутри самого текста разработка внимательности к телу, которую мы только что кратко обрисовали, представляет собой нечто вроде безоговорочной модели для других форм медитации осознавания. Вы припомните, что они включают в себя осознание чувств, ума, или сознания, и объектов ума, или идей. Ни одно из этих явлений не получает экстенсивного рассмотрения, отдаваемого внимательности к телу; возможно, это происходит потому, что, как мы предположили, форма умственного исследования уже была установлена. Три остающихся предмета медитации, взятые вместе, составляют бестелесные, или нематериальные, аспекты существования, обозначаемые рубрикой </w:t>
      </w:r>
      <w:r>
        <w:rPr>
          <w:sz w:val="24"/>
          <w:u w:val="single"/>
        </w:rPr>
        <w:t>нама</w:t>
      </w:r>
      <w:r>
        <w:rPr>
          <w:sz w:val="24"/>
        </w:rPr>
        <w:t xml:space="preserve"> (букв. «имя»). Поэтому одно из самых ранних упоминаний о структуре индивидуальности в текстах пали – это «</w:t>
      </w:r>
      <w:r>
        <w:rPr>
          <w:sz w:val="24"/>
          <w:u w:val="single"/>
        </w:rPr>
        <w:t>нама-рупа</w:t>
      </w:r>
      <w:r>
        <w:rPr>
          <w:sz w:val="24"/>
        </w:rPr>
        <w:t xml:space="preserve">» (букв. «имя и форма», или «телесное и бестелесное»). Термин в конечном счёте надо отождествить с формулой пяти агрегатов, которой пользуются для описания составных частей человеческого существа. </w:t>
      </w:r>
    </w:p>
    <w:p>
      <w:pPr>
        <w:pStyle w:val="Normal"/>
        <w:autoSpaceDE w:val="false"/>
        <w:spacing w:before="120" w:after="0"/>
        <w:rPr/>
      </w:pPr>
      <w:r>
        <w:rPr>
          <w:sz w:val="24"/>
        </w:rPr>
        <w:t>Созерцание чувства (</w:t>
      </w:r>
      <w:r>
        <w:rPr>
          <w:sz w:val="24"/>
          <w:u w:val="single"/>
        </w:rPr>
        <w:t>ведана</w:t>
      </w:r>
      <w:r>
        <w:rPr>
          <w:sz w:val="24"/>
        </w:rPr>
        <w:t>) описывается в комментарии к «</w:t>
      </w:r>
      <w:r>
        <w:rPr>
          <w:sz w:val="24"/>
          <w:u w:val="single"/>
        </w:rPr>
        <w:t>Сатипаттхана-сутте</w:t>
      </w:r>
      <w:r>
        <w:rPr>
          <w:sz w:val="24"/>
        </w:rPr>
        <w:t xml:space="preserve">» как самый лёгкий из нематериальных предметов внимательности. В сутте оно подразделяется на три класса: приятные чувства, болезненные и нейтральные, т. е. не приятные и не болезненные. Стоит процитировать достаточно длинный отрывок беседы из этого комментария: </w:t>
      </w:r>
    </w:p>
    <w:p>
      <w:pPr>
        <w:pStyle w:val="Normal"/>
        <w:autoSpaceDE w:val="false"/>
        <w:spacing w:before="120" w:after="0"/>
        <w:rPr>
          <w:sz w:val="24"/>
        </w:rPr>
      </w:pPr>
      <w:r>
        <w:rPr>
          <w:sz w:val="24"/>
        </w:rPr>
        <w:t xml:space="preserve">«… Благословенный, говоря о нематериальном, или умственном, предмете медитации, говорит о чувствах. Объясняемый при помощи впечатлений об ощущениях или сознании, предмет медитации не становится ясным. Он кажется тёмным. Объяснённый при помощи чувства, он становится ясным. Почему? Вследствие ясности возникновения чувства. Поистине возникновение приятного или болезненного чувства оказывается ясным. Когда возникает приятное чувство, оно распространяется по всему телу и заполняет его, заставляя нас произносить слова: «Ах, какая радость!»; оно подобно побуждению съесть свежее, очищенное коровье масло, сто раз охлаждённое в очень холодной воде после того, как его вновь и вновь растапливали тоже сто раз; это подобно побуждению быть натёртыми смягчающим маслом ценой в сто золотых монет; и это подобно побуждению охладиться от жгучей лихорадки в тысяче сосудов с холодной водой. </w:t>
      </w:r>
    </w:p>
    <w:p>
      <w:pPr>
        <w:pStyle w:val="Normal"/>
        <w:autoSpaceDE w:val="false"/>
        <w:spacing w:before="120" w:after="0"/>
        <w:rPr>
          <w:sz w:val="24"/>
        </w:rPr>
      </w:pPr>
      <w:r>
        <w:rPr>
          <w:sz w:val="24"/>
        </w:rPr>
        <w:t xml:space="preserve">«Когда возникает болезненное чувство, оно распространяется по всему телу и заполняет его, заставляя нас жаловаться и произносить слова: «Увы, какое горе!»; это подобно тому, как если бы мы прислонились к одному из раскалённых лемехов плуга, как если бы нас обрызгивали расплавленной медью; это сравнимо с тем, как если бы мы бросали в сухую траву и на сухие деревья в лесу охапки горящих головешек. </w:t>
      </w:r>
    </w:p>
    <w:p>
      <w:pPr>
        <w:pStyle w:val="Normal"/>
        <w:autoSpaceDE w:val="false"/>
        <w:spacing w:before="120" w:after="0"/>
        <w:rPr>
          <w:sz w:val="24"/>
        </w:rPr>
      </w:pPr>
      <w:r>
        <w:rPr>
          <w:sz w:val="24"/>
        </w:rPr>
        <w:t xml:space="preserve">«Таким образом возникновение приятного или болезненного чувства становится ясным; но возникновение не приятного и не болезненного чувства оказывается тёмным и неясным. </w:t>
      </w:r>
    </w:p>
    <w:p>
      <w:pPr>
        <w:pStyle w:val="Normal"/>
        <w:autoSpaceDE w:val="false"/>
        <w:spacing w:before="120" w:after="0"/>
        <w:rPr>
          <w:sz w:val="24"/>
        </w:rPr>
      </w:pPr>
      <w:r>
        <w:rPr>
          <w:sz w:val="24"/>
        </w:rPr>
        <w:t xml:space="preserve">«Не приятное и не болезненное чувство становится ясным тому, кто методично улавливает его, думая: «При исчезновении удовольствия и боли, по контрасту с приятным и неприятным, существует нейтральное чувство, не приятное и не болезненное. </w:t>
      </w:r>
    </w:p>
    <w:p>
      <w:pPr>
        <w:pStyle w:val="Normal"/>
        <w:autoSpaceDE w:val="false"/>
        <w:spacing w:before="120" w:after="0"/>
        <w:rPr>
          <w:sz w:val="24"/>
        </w:rPr>
      </w:pPr>
      <w:r>
        <w:rPr>
          <w:sz w:val="24"/>
        </w:rPr>
        <w:t>«С чем это можно сравнить? С охотником за оленями; он идёт по следам оленя, который на полдороге взобрался на голый утёс и убегает прочь. Охотник, увидев там и тут следы копыт, обнаружив их справа и слева и не обнаружив их посреди дороги, делает вывод: «Здесь зверь поднялся, тут побежал вниз, а тут, посредине, на голом утёсе, он, вероятно, побежал дальше.</w:t>
      </w:r>
    </w:p>
    <w:p>
      <w:pPr>
        <w:pStyle w:val="Normal"/>
        <w:autoSpaceDE w:val="false"/>
        <w:spacing w:before="120" w:after="0"/>
        <w:rPr>
          <w:sz w:val="24"/>
        </w:rPr>
      </w:pPr>
      <w:r>
        <w:rPr>
          <w:sz w:val="24"/>
        </w:rPr>
        <w:t>«Подобно следам копыт на месте подъёма становится ясным возникновение приятного чувства. Подобно следам копыт на месте спуска становится ясным возникновение болезненного чувства. Подобным внезапному выводу о части утёса, через которую перескочил олень, оказывается методичное удерживание не приятного и не болезненного чувства с мыслью: «При исчезновении удовольствия и боли, по контрасту с приятным и неприятным, существует нейтральное чувство, не болезненное и не приятное». (15)</w:t>
      </w:r>
    </w:p>
    <w:p>
      <w:pPr>
        <w:pStyle w:val="Normal"/>
        <w:autoSpaceDE w:val="false"/>
        <w:spacing w:before="120" w:after="0"/>
        <w:rPr>
          <w:sz w:val="24"/>
        </w:rPr>
      </w:pPr>
      <w:r>
        <w:rPr>
          <w:sz w:val="24"/>
        </w:rPr>
        <w:t xml:space="preserve">Это пространное объяснение даёт нам прозрение в природу пояснительной литературы с её несколько схоластическим и аналитическим привкусом, с широким использованием описания, аналогии и сравнения. Однако оно не даёт большой практической информации относительно способа, при помощи которого можно было бы использовать чувства в качестве предмета внимательности. Последовательные объяснения таких учителей медитации, как Чао Кхан Собхана Дхаммасудхи, даны для того, чтобы не разрешать чувствам, входящим в сознание, препятствовать внимательному осознанию. Для того, чтобы преодолеть упорные, прерывающие осознание чувства, иногда необходимо пользоваться ими самими в качестве временных предметов медитации. Как нередко настоятельно подчёркивает в своих лекциях преподобный Дхаммасудхи, в медитации прозрения всё нужно понимать таким, каково оно есть в действительности. Поэтому, если медитирующий обеспокоен приятными или болезненными чувствами, но не пытается их отбросить или отвергнуть, ему нужно осознавать то, что они такое, осознавать их возникновение и исчезновение. </w:t>
      </w:r>
    </w:p>
    <w:p>
      <w:pPr>
        <w:pStyle w:val="Normal"/>
        <w:autoSpaceDE w:val="false"/>
        <w:spacing w:before="120" w:after="0"/>
        <w:rPr>
          <w:sz w:val="24"/>
        </w:rPr>
      </w:pPr>
      <w:r>
        <w:rPr>
          <w:sz w:val="24"/>
        </w:rPr>
        <w:t>Такое осознавание бестелесных предметов медитации с готовностью ведёт к заключению, которое формирует важную часть буддийского учения, а именно, к понятию о взаимозависимости ума и тела. Например, как сообщают в последней главе книги, некоторые участники семинара, у них были затруднения с позами для медитации. Часто</w:t>
      </w:r>
    </w:p>
    <w:p>
      <w:pPr>
        <w:pStyle w:val="Normal"/>
        <w:autoSpaceDE w:val="false"/>
        <w:spacing w:before="120" w:after="0"/>
        <w:rPr>
          <w:sz w:val="24"/>
        </w:rPr>
      </w:pPr>
      <w:r>
        <w:rPr>
          <w:sz w:val="24"/>
        </w:rPr>
        <w:t>===</w:t>
      </w:r>
    </w:p>
    <w:p>
      <w:pPr>
        <w:pStyle w:val="Normal"/>
        <w:autoSpaceDE w:val="false"/>
        <w:spacing w:before="120" w:after="0"/>
        <w:rPr>
          <w:sz w:val="24"/>
        </w:rPr>
      </w:pPr>
      <w:r>
        <w:rPr>
          <w:sz w:val="24"/>
        </w:rPr>
        <w:t>(15) Там же, стр. 107-108.</w:t>
      </w:r>
    </w:p>
    <w:p>
      <w:pPr>
        <w:pStyle w:val="Normal"/>
        <w:autoSpaceDE w:val="false"/>
        <w:spacing w:before="120" w:after="0"/>
        <w:rPr>
          <w:sz w:val="24"/>
        </w:rPr>
      </w:pPr>
      <w:r>
        <w:rPr>
          <w:sz w:val="24"/>
        </w:rPr>
        <w:t xml:space="preserve">полная или половинная поза лотоса оказывалась весьма болезненной, особенно в первые дни. Очевидно, чувство боли не было изолированным или независимым явлением, но оказывалось непосредственно связанным с неудобством при сиденье в непривычном положении в течение длительных периодов времени. Некоторые изучающие обнаруживали, что осознание чувства боли как будто чудесным образом облегчает её или смягчает её источник. В общепринятых выражениях сегодняшнего дня мы могли бы упомянуть о таком явлении, как власть ума над материей; но с точки зрения буддизма, этот случай является иллюстрацией взаимозависимости психического и материального. Известная аналогия, используемая комментатором Буддхагхошей, так объясняет этот пункт: </w:t>
      </w:r>
    </w:p>
    <w:p>
      <w:pPr>
        <w:pStyle w:val="Normal"/>
        <w:autoSpaceDE w:val="false"/>
        <w:spacing w:before="120" w:after="0"/>
        <w:rPr>
          <w:sz w:val="24"/>
        </w:rPr>
      </w:pPr>
      <w:r>
        <w:rPr>
          <w:sz w:val="24"/>
        </w:rPr>
        <w:t xml:space="preserve">«… Человек, рождённый слепым, и калека, с трудом ползающий по земле, захотели куда-то пойти. Слепой сказал калеке: «Смотри, я могу делать то, что следует делать ногами; но глаз у меня нет, и я не вижу, какое место ровное, а какое неровное. «Калека сказал: «Посмотри, я могу делать то, что можно делать глазами; но у меня нет ног, которыми можно уходить и приходить». Слепой был в восторге и помог калеке взобраться на свои плечи. Сидя на плечах слепого, калека говорил так: «Не иди влево, иди вправо; не иди вправо, иди влево». </w:t>
      </w:r>
    </w:p>
    <w:p>
      <w:pPr>
        <w:pStyle w:val="Normal"/>
        <w:autoSpaceDE w:val="false"/>
        <w:spacing w:before="120" w:after="0"/>
        <w:rPr>
          <w:sz w:val="24"/>
        </w:rPr>
      </w:pPr>
      <w:r>
        <w:rPr>
          <w:sz w:val="24"/>
        </w:rPr>
        <w:t>«При этом слепой не обладает действенной силой; он бессилен; он не в состоянии передвигаться при помощи собственной действенной силы, собственной мощи. И калека не обладает действенной силой; он бессилен; он не в состоянии передвигаться при помощи собственной действенной силы, собственной мощи. Но не существует ничего, что помешало бы их ходьбе, когда они поддерживают друг друга. Также и психика не обладает действенной силой; она не возникает в таких-то и таких-то функциях своей собственной действенной силой. Но не существует ничего, что помешало бы возникновению этих функций, когда они поддерживают друг друга». (16)</w:t>
      </w:r>
    </w:p>
    <w:p>
      <w:pPr>
        <w:pStyle w:val="Normal"/>
        <w:autoSpaceDE w:val="false"/>
        <w:spacing w:before="120" w:after="0"/>
        <w:rPr>
          <w:sz w:val="24"/>
        </w:rPr>
      </w:pPr>
      <w:r>
        <w:rPr>
          <w:sz w:val="24"/>
        </w:rPr>
        <w:t>===</w:t>
      </w:r>
    </w:p>
    <w:p>
      <w:pPr>
        <w:pStyle w:val="Normal"/>
        <w:autoSpaceDE w:val="false"/>
        <w:spacing w:before="120" w:after="0"/>
        <w:rPr>
          <w:sz w:val="24"/>
        </w:rPr>
      </w:pPr>
      <w:r>
        <w:rPr>
          <w:sz w:val="24"/>
        </w:rPr>
        <w:t>(16) Буддхагхоша ««Путь очищения», пер. Ньянамоли-тхеры (Коломбо, Цейлон, 1956), стр. 691.</w:t>
      </w:r>
    </w:p>
    <w:p>
      <w:pPr>
        <w:pStyle w:val="Normal"/>
        <w:autoSpaceDE w:val="false"/>
        <w:spacing w:before="120" w:after="0"/>
        <w:rPr>
          <w:sz w:val="24"/>
        </w:rPr>
      </w:pPr>
      <w:r>
        <w:rPr>
          <w:sz w:val="24"/>
        </w:rPr>
        <w:t xml:space="preserve">Взаимная зависимость психического и материального имеет более далеко идущие последствия, чем возможность рассеять боль при помощи осознавания чувства боли. Это указывает на буддийскую озабоченность судьбой человека в целом. Для некоторых буддийская медитация может, по-своему, показаться чрезмерно мозговой. Иначе говоря, она кажется прежде всего тренировкой ума. Хотя такая интерпретация не лишена оснований, очевидно также, что успешный практик медитации способен приучить своё тало сидеть в течение долгих периодов времени без ощущения чрезмерного неудобства. На более высоком уровне прошлые и настоящие учителя буддийской медитации настаивают на том, что только человек высокоморального характера будет способен сосредоточивать своё внимание и в достаточной степени воспитать ум для обретения истинной мудрости. Также – и, пожалуй, это в высшей степени знаменательно – медитирующий, который приобрёл подлинное прозрение, представляет собой изменившуюся личность. В практике медитации прозрения существует определённое моральное измерение даже несмотря на то, что состояние просветления выходит за пределы моральных категорий. Свобода, обретённая человеком, проникшим в истину природы вещей, имеет объективную важность вместе с глубокой вовлечённостью в установки человека и в образ его действий. </w:t>
      </w:r>
    </w:p>
    <w:p>
      <w:pPr>
        <w:pStyle w:val="Normal"/>
        <w:autoSpaceDE w:val="false"/>
        <w:spacing w:before="120" w:after="0"/>
        <w:rPr/>
      </w:pPr>
      <w:r>
        <w:rPr>
          <w:sz w:val="24"/>
        </w:rPr>
        <w:t>Третий предмет медитации, рассматриваемый в «</w:t>
      </w:r>
      <w:r>
        <w:rPr>
          <w:sz w:val="24"/>
          <w:u w:val="single"/>
        </w:rPr>
        <w:t>Сатипаттхана-сутте</w:t>
      </w:r>
      <w:r>
        <w:rPr>
          <w:sz w:val="24"/>
        </w:rPr>
        <w:t xml:space="preserve">», – это </w:t>
      </w:r>
      <w:r>
        <w:rPr>
          <w:sz w:val="24"/>
          <w:u w:val="single"/>
        </w:rPr>
        <w:t>читта</w:t>
      </w:r>
      <w:r>
        <w:rPr>
          <w:sz w:val="24"/>
        </w:rPr>
        <w:t xml:space="preserve">, ум, сознание, или, пожалуй, мысль. Здесь текст следует уже знакомому стереотипу обозначения: </w:t>
      </w:r>
    </w:p>
    <w:p>
      <w:pPr>
        <w:pStyle w:val="Normal"/>
        <w:autoSpaceDE w:val="false"/>
        <w:spacing w:before="120" w:after="0"/>
        <w:rPr>
          <w:sz w:val="24"/>
        </w:rPr>
      </w:pPr>
      <w:r>
        <w:rPr>
          <w:sz w:val="24"/>
        </w:rPr>
        <w:t>«Здесь, о бхиккху, некий бхиккху понимает сознание с влечением как сознание с влечением, а сознание без влечения как сознание без влечения; сознание с ненавистью как сознание с ненавистью, сознание без ненависти как сознание без ненависти; сознание с неведеньем как сознание с неведеньем, сознание без неведенья как сознание без неведенья; состояние зажатости сознания как состояние зажатости; состояние рассеянности сознания как состояние рассеянности; состояние сознания, стремящегося стать великим, как состояние сознания, стремящегося стать великим; состояние сознания, стремящегося не становиться великим, как состояние сознания, стремящегося не становиться великим; сознание с каким-то другим, более высоким состоянием ума как сознание с более высоким умственным состоянием; состояние сознания без других, более высоких состояний ума как состояние без более высоких состоянии; состояние успокоенного сознания как состояние спокойствия; состояние неуспокоенного сознания как состояние неуспокоенное; освобождённое состояние сознания как освобождённое; неосвобождённое состояние сознания как неосвобождённое». (17)</w:t>
      </w:r>
    </w:p>
    <w:p>
      <w:pPr>
        <w:pStyle w:val="Normal"/>
        <w:autoSpaceDE w:val="false"/>
        <w:spacing w:before="120" w:after="0"/>
        <w:rPr>
          <w:sz w:val="24"/>
        </w:rPr>
      </w:pPr>
      <w:r>
        <w:rPr>
          <w:sz w:val="24"/>
        </w:rPr>
        <w:t xml:space="preserve">Текст не утверждает, что медитирующий, который осознаёт влечение, ненависть, неведенье, мелочность, умственную униженность, возбуждение или рабство, должен чувствовать вину за такие мысли или совершать немедленные усилия, чтобы их устранить, прибегая к усилиям воли. Действительно, оказаться опутанным муками вины вследствие невозможности мыслить только правильными мыслями – само по себе является некоторой формой привязанности, которую надо преодолеть. Сутта просто учит медитирующего осознавать эти отрицательные качества, а также и положительные черты. С буддийской точки зрения единственный способ, при помощи которого можно преодолеть вожделение, ненависть и неведенье, – это осознание того факта, что они существуют. Истинное осознание обладает достаточной силой, чтобы выйти за их пределы. Эта тема часто встречается в лекциях преподобного Дхаммасудхи. Для человека Запада такое утверждение может звучать несколько отличным от христианского утверждения о том, что человека спасёт спасающая сила веры. Однако необходимо помнить, что буддийское утверждение о силе осознавания сделано в контексте практической дисциплины внимательной практики медитации прозрения. </w:t>
      </w:r>
    </w:p>
    <w:p>
      <w:pPr>
        <w:pStyle w:val="Normal"/>
        <w:autoSpaceDE w:val="false"/>
        <w:spacing w:before="120" w:after="0"/>
        <w:rPr/>
      </w:pPr>
      <w:r>
        <w:rPr>
          <w:sz w:val="24"/>
        </w:rPr>
        <w:t>Последний раздел «</w:t>
      </w:r>
      <w:r>
        <w:rPr>
          <w:sz w:val="24"/>
          <w:u w:val="single"/>
        </w:rPr>
        <w:t>Сатипаттхана-сутты</w:t>
      </w:r>
      <w:r>
        <w:rPr>
          <w:sz w:val="24"/>
        </w:rPr>
        <w:t>» рассматривает предмет дхаммы, один из труднейших</w:t>
      </w:r>
    </w:p>
    <w:p>
      <w:pPr>
        <w:pStyle w:val="Normal"/>
        <w:autoSpaceDE w:val="false"/>
        <w:spacing w:before="120" w:after="0"/>
        <w:rPr>
          <w:sz w:val="24"/>
        </w:rPr>
      </w:pPr>
      <w:r>
        <w:rPr>
          <w:sz w:val="24"/>
        </w:rPr>
        <w:t>===</w:t>
      </w:r>
    </w:p>
    <w:p>
      <w:pPr>
        <w:pStyle w:val="Normal"/>
        <w:autoSpaceDE w:val="false"/>
        <w:spacing w:before="120" w:after="0"/>
        <w:rPr>
          <w:sz w:val="24"/>
        </w:rPr>
      </w:pPr>
      <w:r>
        <w:rPr>
          <w:sz w:val="24"/>
        </w:rPr>
        <w:t>(17) «Путь внимательности», стр. 9-10.</w:t>
      </w:r>
    </w:p>
    <w:p>
      <w:pPr>
        <w:pStyle w:val="Normal"/>
        <w:autoSpaceDE w:val="false"/>
        <w:spacing w:before="120" w:after="0"/>
        <w:rPr/>
      </w:pPr>
      <w:r>
        <w:rPr>
          <w:sz w:val="24"/>
        </w:rPr>
        <w:t xml:space="preserve">для понимания терминов буддизма. В этом контексте он несёт смысл объектов ума или, как переводит Т.У. Рис-Дэвидс, идей. Идеи, которые в этом довольно длинном разделе рассматривает сутта, включают в себя некоторые из фундаментальных учений буддизма тхеравады: пять </w:t>
      </w:r>
      <w:r>
        <w:rPr>
          <w:sz w:val="24"/>
          <w:u w:val="single"/>
        </w:rPr>
        <w:t>ниварана</w:t>
      </w:r>
      <w:r>
        <w:rPr>
          <w:sz w:val="24"/>
        </w:rPr>
        <w:t xml:space="preserve">, или препятствий (т. е. чувственность, гнев, леность и вялость, возбуждение и тревога, сомнение); пять агрегатов желания (т. е. материальная форма, ощущение, восприятие, элементы желания, сознание); </w:t>
      </w:r>
      <w:r>
        <w:rPr>
          <w:sz w:val="24"/>
          <w:u w:val="single"/>
        </w:rPr>
        <w:t>аятана</w:t>
      </w:r>
      <w:r>
        <w:rPr>
          <w:sz w:val="24"/>
        </w:rPr>
        <w:t xml:space="preserve">, или основы внешних чувств, семь факторов просветления и Четыре благородные Истины. Сами по себе, эти формулы предлагают почти полный общий обзор учений буддизма. В одном смысле, как раз к пониманию истины этих учений приходит практикующий буддийскую медитацию. Однако, в другом смысле, эти учения, как утверждает сутта, являются всего лишь объектами ума, идеями, которые нам следует осознавать, но к которым не нужно быть привязанными. Если мы достигаем истинного прозрения, идеи, как они сформулированы, не отличаются от осознания их. Поэтому в конечном счёте они представляют собой не </w:t>
      </w:r>
      <w:r>
        <w:rPr>
          <w:sz w:val="24"/>
          <w:u w:val="single"/>
        </w:rPr>
        <w:t>дхамму</w:t>
      </w:r>
      <w:r>
        <w:rPr>
          <w:sz w:val="24"/>
        </w:rPr>
        <w:t xml:space="preserve"> в обозначении «объектов ума», а </w:t>
      </w:r>
      <w:r>
        <w:rPr>
          <w:sz w:val="24"/>
          <w:u w:val="single"/>
        </w:rPr>
        <w:t>дхамму</w:t>
      </w:r>
      <w:r>
        <w:rPr>
          <w:sz w:val="24"/>
        </w:rPr>
        <w:t xml:space="preserve"> как истину. «Познайте истину, и истина сделает вас свободными». Знать истину в самом полном смысле – значит быть этой истиной. Это не означает, что мы узнаём некоторый набор положений или запоминаем несколько формул. Цель медитации прозрения – не меньше чем сделать меня и истину одним целым. Это нелёгкая задача, хотя некоторые люди могут иметь большие склонности и большие способности к ней, чем другие – или, стоит сказать, больше интуитивного презрения. </w:t>
      </w:r>
    </w:p>
    <w:p>
      <w:pPr>
        <w:pStyle w:val="Normal"/>
        <w:autoSpaceDE w:val="false"/>
        <w:spacing w:before="120" w:after="0"/>
        <w:rPr/>
      </w:pPr>
      <w:r>
        <w:rPr>
          <w:sz w:val="24"/>
        </w:rPr>
        <w:t>«</w:t>
      </w:r>
      <w:r>
        <w:rPr>
          <w:sz w:val="24"/>
          <w:u w:val="single"/>
        </w:rPr>
        <w:t>Сатипаттхана-сутта</w:t>
      </w:r>
      <w:r>
        <w:rPr>
          <w:sz w:val="24"/>
        </w:rPr>
        <w:t xml:space="preserve">» устанавливает средство для обретения просветления. Она делает это благодаря описанию применения </w:t>
      </w:r>
      <w:r>
        <w:rPr>
          <w:sz w:val="24"/>
          <w:u w:val="single"/>
        </w:rPr>
        <w:t>сати</w:t>
      </w:r>
      <w:r>
        <w:rPr>
          <w:sz w:val="24"/>
        </w:rPr>
        <w:t>, или осознания, к четырём аспектам человеческой жизни – к телу, к чувствам, к сознанию и к идеям. Важность этого особого метода едва ли можно преувеличить; и ей всегда гарантировано место в буддийской схеме обучения медитации. для нас, кто просто читает этот текст, не существует личного доказательства истинности его утверждения. Однако Будда убеждает своих последователей не принимать без проверки никакого учения, даже его собственного; и мы, сходным образом, должны быть убеждены в необходимости проверить истину утверждения Будды: «Есть только один путь, о бхиккху, для очищения живых существ, для преодоления печали и горести, для разрушения страдания и тяготы, для достижения правильного пути, для достижения ниббаны, а именно: четыре пробуждения внимательности». (18)</w:t>
      </w:r>
    </w:p>
    <w:p>
      <w:pPr>
        <w:pStyle w:val="Normal"/>
        <w:autoSpaceDE w:val="false"/>
        <w:spacing w:before="120" w:after="0"/>
        <w:rPr>
          <w:sz w:val="24"/>
        </w:rPr>
      </w:pPr>
      <w:r>
        <w:rPr>
          <w:sz w:val="24"/>
        </w:rPr>
        <w:t>===</w:t>
      </w:r>
    </w:p>
    <w:p>
      <w:pPr>
        <w:pStyle w:val="Normal"/>
        <w:autoSpaceDE w:val="false"/>
        <w:spacing w:before="120" w:after="0"/>
        <w:rPr>
          <w:sz w:val="24"/>
          <w:lang w:val="en-US"/>
        </w:rPr>
      </w:pPr>
      <w:r>
        <w:rPr>
          <w:sz w:val="24"/>
        </w:rPr>
        <w:t>(18) Там же, стр. 1.</w:t>
      </w:r>
    </w:p>
    <w:p>
      <w:pPr>
        <w:pStyle w:val="Normal"/>
        <w:autoSpaceDE w:val="false"/>
        <w:spacing w:before="120" w:after="0"/>
        <w:rPr>
          <w:sz w:val="24"/>
          <w:lang w:val="en-US"/>
        </w:rPr>
      </w:pPr>
      <w:r>
        <w:rPr>
          <w:sz w:val="24"/>
          <w:lang w:val="en-US"/>
        </w:rPr>
      </w:r>
    </w:p>
    <w:p>
      <w:pPr>
        <w:pStyle w:val="Normal"/>
        <w:autoSpaceDE w:val="false"/>
        <w:spacing w:before="120" w:after="0"/>
        <w:rPr>
          <w:b/>
          <w:b/>
          <w:sz w:val="24"/>
        </w:rPr>
      </w:pPr>
      <w:r>
        <w:rPr>
          <w:b/>
          <w:sz w:val="24"/>
        </w:rPr>
        <w:t xml:space="preserve">4. Путь свободы </w:t>
      </w:r>
    </w:p>
    <w:p>
      <w:pPr>
        <w:pStyle w:val="Normal"/>
        <w:autoSpaceDE w:val="false"/>
        <w:spacing w:before="120" w:after="0"/>
        <w:rPr/>
      </w:pPr>
      <w:r>
        <w:rPr>
          <w:sz w:val="24"/>
        </w:rPr>
        <w:t>(Рассмотренная в главе 3 «</w:t>
      </w:r>
      <w:r>
        <w:rPr>
          <w:sz w:val="24"/>
          <w:u w:val="single"/>
        </w:rPr>
        <w:t>Сатипаттхана-сутта</w:t>
      </w:r>
      <w:r>
        <w:rPr>
          <w:sz w:val="24"/>
        </w:rPr>
        <w:t xml:space="preserve">» – одна из основ, на которых построена буддийская медитация. В то время как эта сутта очерчивает общее направление, или путь прогрессирования, сама её краткость препятствует представлению детальной карты медитации. Вследствие этого внутри традиции тхеравады возникли многие другие тщательно разработанные объяснения Некоторые из них представляют собой определённые пособия по медитации. Другие являются частью представления буддийской доктрины, зачастую разделённой на традиционные стадии моральной добродетели, </w:t>
      </w:r>
      <w:r>
        <w:rPr>
          <w:sz w:val="24"/>
          <w:u w:val="single"/>
        </w:rPr>
        <w:t>сила</w:t>
      </w:r>
      <w:r>
        <w:rPr>
          <w:sz w:val="24"/>
        </w:rPr>
        <w:t xml:space="preserve">, сосредоточенности, </w:t>
      </w:r>
      <w:r>
        <w:rPr>
          <w:sz w:val="24"/>
          <w:u w:val="single"/>
        </w:rPr>
        <w:t>самадхи</w:t>
      </w:r>
      <w:r>
        <w:rPr>
          <w:sz w:val="24"/>
        </w:rPr>
        <w:t xml:space="preserve">, и мудрости, </w:t>
      </w:r>
      <w:r>
        <w:rPr>
          <w:sz w:val="24"/>
          <w:u w:val="single"/>
        </w:rPr>
        <w:t>паннья</w:t>
      </w:r>
      <w:r>
        <w:rPr>
          <w:sz w:val="24"/>
        </w:rPr>
        <w:t>, где техника медитации наиболее явственно фигурирует во второй части. )</w:t>
      </w:r>
    </w:p>
    <w:p>
      <w:pPr>
        <w:pStyle w:val="Normal"/>
        <w:autoSpaceDE w:val="false"/>
        <w:spacing w:before="120" w:after="0"/>
        <w:rPr>
          <w:sz w:val="24"/>
        </w:rPr>
      </w:pPr>
      <w:r>
        <w:rPr>
          <w:sz w:val="24"/>
        </w:rPr>
        <w:t xml:space="preserve">«Путь Чистоты» («Висуддхи-магга») знаменитого комментатора пятого века из Южной Индии Буддхагхожи соответствует второму типу описанных выше объяснений. А вот палийский текст, приписываемый некоему Упатиссе, не пользуется такой широкой известностью. Он сохранился только в китайском переводе, предположительно сделанном в Китае в пятом столетии после Р. Х. Эта программа медитации, может быть, даже более ценная, чем труд Буддхагхоши, называется «Путь свободы» («вимутти-магга»). Между этими двумя трудами есть много общего; возможно, даже параллелизм заглавий не является всего лишь совпадением. Всё же «Путь свободы» обладает сравнительным достоинством меньшей схоластичности, а потому оказывается более практичным, кратким и прямым. Как выразился один буддийских учёный, текст является произведением человека, для которого буддизм был скорее путём практики, нежели предметом теоретизирования. По этой причине следующие отрывки из «Вимуттимагга» были отобраны для представления более позднего и более детального изложения медитации тхеравады. </w:t>
      </w:r>
    </w:p>
    <w:p>
      <w:pPr>
        <w:pStyle w:val="Normal"/>
        <w:autoSpaceDE w:val="false"/>
        <w:spacing w:before="120" w:after="0"/>
        <w:rPr/>
      </w:pPr>
      <w:r>
        <w:rPr>
          <w:sz w:val="24"/>
        </w:rPr>
        <w:t xml:space="preserve">Вследствие того факта, что избранные места содержат лишь некоторую часть всего текста, будет полезно сделать но этому случаю несколько вводных замечаний. Самая большая часть «Вимутти-магга» рассматривает медитацию в понятиях тридцати восьми «предметов медитации». Текст представлен в диалоге типа краткого обзора, охватывая область от самых абстрактных понятий мышления тхеравады (например, план не восприятия и не-невосприятия) до конкретных наставлений по построению </w:t>
      </w:r>
      <w:r>
        <w:rPr>
          <w:sz w:val="24"/>
          <w:u w:val="single"/>
        </w:rPr>
        <w:t>мандалы</w:t>
      </w:r>
      <w:r>
        <w:rPr>
          <w:sz w:val="24"/>
        </w:rPr>
        <w:t>, или медитационного крута, на земле – с указаниями, как сосредоточиваться на объектах жёлтого, красного и сине-зелёного цвета. Аспекты практики, лишь кратко развитые в «</w:t>
      </w:r>
      <w:r>
        <w:rPr>
          <w:sz w:val="24"/>
          <w:u w:val="single"/>
        </w:rPr>
        <w:t>Сатипаттхана-сутте</w:t>
      </w:r>
      <w:r>
        <w:rPr>
          <w:sz w:val="24"/>
        </w:rPr>
        <w:t>», в «Вимуттимагга» оказывается значительно расширенными. К примеру, внимательность к дыханию, начальный пункт медитации в «</w:t>
      </w:r>
      <w:r>
        <w:rPr>
          <w:sz w:val="24"/>
          <w:u w:val="single"/>
        </w:rPr>
        <w:t>Сатипаттхана-сутте</w:t>
      </w:r>
      <w:r>
        <w:rPr>
          <w:sz w:val="24"/>
        </w:rPr>
        <w:t xml:space="preserve">», разработана в шестнадцати способах. Наконец, следует отметить, что включенный сюда отрывок о «добром друге», иллюстрирует решающую роль опытного учителя (или руководителя) в традициях медитации индийского буддизма. </w:t>
      </w:r>
    </w:p>
    <w:p>
      <w:pPr>
        <w:pStyle w:val="Normal"/>
        <w:autoSpaceDE w:val="false"/>
        <w:spacing w:before="120" w:after="0"/>
        <w:rPr>
          <w:sz w:val="24"/>
        </w:rPr>
      </w:pPr>
      <w:r>
        <w:rPr>
          <w:sz w:val="24"/>
        </w:rPr>
        <w:t>* * *</w:t>
      </w:r>
    </w:p>
    <w:p>
      <w:pPr>
        <w:pStyle w:val="Normal"/>
        <w:autoSpaceDE w:val="false"/>
        <w:spacing w:before="120" w:after="0"/>
        <w:rPr>
          <w:sz w:val="24"/>
        </w:rPr>
      </w:pPr>
      <w:r>
        <w:rPr>
          <w:sz w:val="24"/>
        </w:rPr>
        <w:t xml:space="preserve">«Что такое медитация? Это значит – созерцать реальность, устранить ожесточённость, сделать ум счастливым, отбросить препятствия, обрести свободу, установить равновесие, искусно пробудить сосредоточенность, пребывать в правильном наблюдении, желать пробудить сосредоточение и стремиться к достижению освобождения. </w:t>
      </w:r>
    </w:p>
    <w:p>
      <w:pPr>
        <w:pStyle w:val="Normal"/>
        <w:autoSpaceDE w:val="false"/>
        <w:spacing w:before="120" w:after="0"/>
        <w:rPr/>
      </w:pPr>
      <w:r>
        <w:rPr>
          <w:sz w:val="24"/>
          <w:u w:val="single"/>
        </w:rPr>
        <w:t>Значение сосредоточения (самадхи)</w:t>
      </w:r>
      <w:r>
        <w:rPr>
          <w:sz w:val="24"/>
        </w:rPr>
        <w:t xml:space="preserve">. </w:t>
      </w:r>
    </w:p>
    <w:p>
      <w:pPr>
        <w:pStyle w:val="Normal"/>
        <w:autoSpaceDE w:val="false"/>
        <w:spacing w:before="120" w:after="0"/>
        <w:rPr>
          <w:sz w:val="24"/>
        </w:rPr>
      </w:pPr>
      <w:r>
        <w:rPr>
          <w:sz w:val="24"/>
        </w:rPr>
        <w:t xml:space="preserve">«Сосредоточенность означает, что практикующий обладает чистотой ума, упорно стремится, пребывает с истиной, имеющей благо спокойствия, и не рассеян. Это называют сосредоточенностью. </w:t>
      </w:r>
    </w:p>
    <w:p>
      <w:pPr>
        <w:pStyle w:val="Normal"/>
        <w:autoSpaceDE w:val="false"/>
        <w:spacing w:before="120" w:after="0"/>
        <w:rPr/>
      </w:pPr>
      <w:r>
        <w:rPr>
          <w:sz w:val="24"/>
        </w:rPr>
        <w:t xml:space="preserve">И ещё это означает не позволять своему уму склоняться перед сильным ветром страсти. Это сравнимо с немигающим пламенем светильника позади дворца». </w:t>
      </w:r>
    </w:p>
    <w:p>
      <w:pPr>
        <w:pStyle w:val="Normal"/>
        <w:autoSpaceDE w:val="false"/>
        <w:spacing w:before="120" w:after="0"/>
        <w:rPr>
          <w:sz w:val="24"/>
        </w:rPr>
      </w:pPr>
      <w:r>
        <w:rPr>
          <w:sz w:val="24"/>
        </w:rPr>
        <w:t xml:space="preserve">В таком значении это слово употреблено в «Абхидхамме» (1): «То, что удерживает ум в правильном состоянии», побуждает его не находиться в зависимости от чего бы то ни было, побуждает его оставаться неподвижным, невозмутимым, </w:t>
      </w:r>
    </w:p>
    <w:p>
      <w:pPr>
        <w:pStyle w:val="Normal"/>
        <w:autoSpaceDE w:val="false"/>
        <w:spacing w:before="120" w:after="0"/>
        <w:rPr>
          <w:sz w:val="24"/>
        </w:rPr>
      </w:pPr>
      <w:r>
        <w:rPr>
          <w:sz w:val="24"/>
        </w:rPr>
        <w:t>===</w:t>
      </w:r>
    </w:p>
    <w:p>
      <w:pPr>
        <w:pStyle w:val="Normal"/>
        <w:autoSpaceDE w:val="false"/>
        <w:spacing w:before="120" w:after="0"/>
        <w:rPr>
          <w:sz w:val="24"/>
        </w:rPr>
      </w:pPr>
      <w:r>
        <w:rPr>
          <w:sz w:val="24"/>
        </w:rPr>
        <w:t>(1) См. словарь в конце книги.</w:t>
      </w:r>
    </w:p>
    <w:p>
      <w:pPr>
        <w:pStyle w:val="Normal"/>
        <w:autoSpaceDE w:val="false"/>
        <w:spacing w:before="120" w:after="0"/>
        <w:rPr>
          <w:sz w:val="24"/>
          <w:lang w:val="en-US"/>
        </w:rPr>
      </w:pPr>
      <w:r>
        <w:rPr>
          <w:sz w:val="24"/>
          <w:lang w:val="en-US"/>
        </w:rPr>
      </w:r>
    </w:p>
    <w:p>
      <w:pPr>
        <w:pStyle w:val="Normal"/>
        <w:autoSpaceDE w:val="false"/>
        <w:spacing w:before="120" w:after="0"/>
        <w:rPr>
          <w:sz w:val="24"/>
        </w:rPr>
      </w:pPr>
      <w:r>
        <w:rPr>
          <w:sz w:val="24"/>
        </w:rPr>
        <w:t>успокоенным и непривязанным, исправляет способность сосредоточиваться и силу сосредоточения, называется сосредоточенностью».</w:t>
      </w:r>
    </w:p>
    <w:p>
      <w:pPr>
        <w:pStyle w:val="Normal"/>
        <w:autoSpaceDE w:val="false"/>
        <w:spacing w:before="120" w:after="0"/>
        <w:rPr/>
      </w:pPr>
      <w:r>
        <w:rPr>
          <w:sz w:val="24"/>
          <w:u w:val="single"/>
        </w:rPr>
        <w:t>Явные характерные признаки (сосредоточенности)</w:t>
      </w:r>
      <w:r>
        <w:rPr>
          <w:sz w:val="24"/>
        </w:rPr>
        <w:t xml:space="preserve">. </w:t>
      </w:r>
    </w:p>
    <w:p>
      <w:pPr>
        <w:pStyle w:val="Normal"/>
        <w:autoSpaceDE w:val="false"/>
        <w:spacing w:before="120" w:after="0"/>
        <w:rPr>
          <w:sz w:val="24"/>
        </w:rPr>
      </w:pPr>
      <w:r>
        <w:rPr>
          <w:sz w:val="24"/>
        </w:rPr>
        <w:t xml:space="preserve">«Что же такое её явственный, характерный признак, её функция, проявление и ближняя причина? Пребывание ума есть её явный характерный признак; преодоление ненависти есть её функция; спокойствие есть её проявление; отсутствие связи с загрязнением и ум, обретающий свободу, суть её ближние причины. </w:t>
      </w:r>
    </w:p>
    <w:p>
      <w:pPr>
        <w:pStyle w:val="Normal"/>
        <w:autoSpaceDE w:val="false"/>
        <w:spacing w:before="120" w:after="0"/>
        <w:rPr>
          <w:sz w:val="24"/>
        </w:rPr>
      </w:pPr>
      <w:r>
        <w:rPr>
          <w:sz w:val="24"/>
        </w:rPr>
        <w:t xml:space="preserve">Кто соблюдает сосредоточенность? Именно тот, кто поддерживает ум и свойства ума в состоянии уравновешенности. Это подобно руке, которая так держит весы, что их чашки находятся на одном уровне. </w:t>
      </w:r>
    </w:p>
    <w:p>
      <w:pPr>
        <w:pStyle w:val="Normal"/>
        <w:autoSpaceDE w:val="false"/>
        <w:spacing w:before="120" w:after="0"/>
        <w:rPr>
          <w:sz w:val="24"/>
        </w:rPr>
      </w:pPr>
      <w:r>
        <w:rPr>
          <w:sz w:val="24"/>
        </w:rPr>
        <w:t>Равномерная практика внимательности и энергии и есть сосредоточенность. Она сравнима с равномерной поверхностью налитого в чашу масла. Уравновешенная мысль, подобная уравновешенной энергии четырёх лошадей в повозке, есть сосредоточенность. Она подобна также внимательному взгляду мастера, изготовляющего лук, когда он рассматривает древко стрелы.»</w:t>
      </w:r>
    </w:p>
    <w:p>
      <w:pPr>
        <w:pStyle w:val="Normal"/>
        <w:autoSpaceDE w:val="false"/>
        <w:spacing w:before="120" w:after="0"/>
        <w:rPr/>
      </w:pPr>
      <w:r>
        <w:rPr>
          <w:sz w:val="24"/>
        </w:rPr>
        <w:t xml:space="preserve"> </w:t>
      </w:r>
      <w:r>
        <w:rPr>
          <w:sz w:val="24"/>
          <w:u w:val="single"/>
        </w:rPr>
        <w:t>Благие последствия сосредоточенности</w:t>
      </w:r>
      <w:r>
        <w:rPr>
          <w:sz w:val="24"/>
        </w:rPr>
        <w:t xml:space="preserve">. </w:t>
      </w:r>
    </w:p>
    <w:p>
      <w:pPr>
        <w:pStyle w:val="Normal"/>
        <w:autoSpaceDE w:val="false"/>
        <w:spacing w:before="120" w:after="0"/>
        <w:rPr/>
      </w:pPr>
      <w:r>
        <w:rPr>
          <w:sz w:val="24"/>
        </w:rPr>
        <w:t xml:space="preserve">«Сколько благих последствий может произвести сосредоточенность? Есть четыре таких благих последствия. Что это за четыре? Приятное пребывание в счастье истины в нынешней жизни; наслаждение всеми объектами благодаря исследованию; приобретение мирского знания; достижение совершенства. </w:t>
      </w:r>
    </w:p>
    <w:p>
      <w:pPr>
        <w:pStyle w:val="Normal"/>
        <w:autoSpaceDE w:val="false"/>
        <w:spacing w:before="120" w:after="0"/>
        <w:rPr>
          <w:sz w:val="24"/>
        </w:rPr>
      </w:pPr>
      <w:r>
        <w:rPr>
          <w:sz w:val="24"/>
        </w:rPr>
        <w:t xml:space="preserve">«Что такое «приятное пребывание в счастье истины в нынешней жизни»? Именно, практикующий приобретает сосредоточенность и оказывается свободен от разрушения. Его ум пробуждает радость, принимает участие в радости превыше вселенной; поэтому, как сказал Благословенный: «Он создаёт радость из спокойствия; он приобретает хладнокровие и постепенно становится совершенным. Но опять-таки Будда объявил бхиккху: «Сначала я был нагим аскетом; я не двигал своё тело или не открывал рта в течение семи дней и семи ночей; я сидел в безмолвии, окутанный блаженством. Вот что значит в Благородном Учении «приятное пребывание в счастье истины в нынешней жизни. </w:t>
      </w:r>
    </w:p>
    <w:p>
      <w:pPr>
        <w:pStyle w:val="Normal"/>
        <w:autoSpaceDE w:val="false"/>
        <w:spacing w:before="120" w:after="0"/>
        <w:rPr>
          <w:sz w:val="24"/>
        </w:rPr>
      </w:pPr>
      <w:r>
        <w:rPr>
          <w:sz w:val="24"/>
        </w:rPr>
        <w:t xml:space="preserve">Наслаждение всеми объектами благодаря исследованию» означает, что йогин (практикующий медитацию) приобретает сосредоточенность, и ему не мешают объекты. Обладая гибким умом, он способен сосредоточиваться. Он исследует агрегаты, сферы ощущений, элементы и другое. У него хорошее настроение. Поэтому Благословенный так учил бхиккху: «Так должны вы воспитывать себя: всё зависит от ума. Знайте это, как оно есть». </w:t>
      </w:r>
    </w:p>
    <w:p>
      <w:pPr>
        <w:pStyle w:val="Normal"/>
        <w:autoSpaceDE w:val="false"/>
        <w:spacing w:before="120" w:after="0"/>
        <w:rPr>
          <w:sz w:val="24"/>
        </w:rPr>
      </w:pPr>
      <w:r>
        <w:rPr>
          <w:sz w:val="24"/>
        </w:rPr>
        <w:t xml:space="preserve">Приобретение мирского знания» означает, что, приобретя сосредоточенность, практикующий развивает пять способностей познания, а именно: психическую силу, божественный слух, знание мыслей других людей, вспоминание прошлых существований и божественное зрение. Поэтому Благословенный провозгласил: «Сосредоточенным умом он способен по своей воле изменить своё тело. Так он создаёт психическую силу разными способами. </w:t>
      </w:r>
    </w:p>
    <w:p>
      <w:pPr>
        <w:pStyle w:val="Normal"/>
        <w:autoSpaceDE w:val="false"/>
        <w:spacing w:before="120" w:after="0"/>
        <w:rPr>
          <w:sz w:val="24"/>
        </w:rPr>
      </w:pPr>
      <w:r>
        <w:rPr>
          <w:sz w:val="24"/>
        </w:rPr>
        <w:t>Достижение совершенства» означает, что обладающий сосредоточенным умом, хотя ему ещё предстоит достичь ступени «окончившего учение» (араханта), не может совсем упасть назад. Благодаря сосредоточенности он приобретает награду. Он доходит до «формы», до «бесформенного» и до Совершенства. Будда провозгласил: «Те, кто немного практиковали первую медитацию, способны присоединиться к свите Брахмы. Все такие рождены в подобном мире. Эти четыре блага могут быть созданы сосредоточенностью.»</w:t>
      </w:r>
    </w:p>
    <w:p>
      <w:pPr>
        <w:pStyle w:val="Normal"/>
        <w:autoSpaceDE w:val="false"/>
        <w:spacing w:before="120" w:after="0"/>
        <w:rPr/>
      </w:pPr>
      <w:r>
        <w:rPr>
          <w:sz w:val="24"/>
          <w:u w:val="single"/>
        </w:rPr>
        <w:t>Препятствия к сосредоточенности</w:t>
      </w:r>
      <w:r>
        <w:rPr>
          <w:sz w:val="24"/>
        </w:rPr>
        <w:t xml:space="preserve">. </w:t>
      </w:r>
    </w:p>
    <w:p>
      <w:pPr>
        <w:pStyle w:val="Normal"/>
        <w:autoSpaceDE w:val="false"/>
        <w:spacing w:before="120" w:after="0"/>
        <w:rPr>
          <w:sz w:val="24"/>
        </w:rPr>
      </w:pPr>
      <w:r>
        <w:rPr>
          <w:sz w:val="24"/>
        </w:rPr>
        <w:t>«Сколько состояний представляют собой препятствия для прогресса в сосредоточенности? Именно, восемь состояний: влечение, ненависть, леность, тугоподвижность, возбуждение, неуверенность, заблуждение (тупость), отсутствие радости и блаженства. Также и все другие дурные и нездоровые состояния суть препятствия».</w:t>
      </w:r>
    </w:p>
    <w:p>
      <w:pPr>
        <w:pStyle w:val="Normal"/>
        <w:autoSpaceDE w:val="false"/>
        <w:spacing w:before="120" w:after="0"/>
        <w:rPr/>
      </w:pPr>
      <w:r>
        <w:rPr>
          <w:sz w:val="24"/>
        </w:rPr>
        <w:t xml:space="preserve"> </w:t>
      </w:r>
      <w:r>
        <w:rPr>
          <w:sz w:val="24"/>
          <w:u w:val="single"/>
        </w:rPr>
        <w:t>Причины сосредоточенности</w:t>
      </w:r>
      <w:r>
        <w:rPr>
          <w:sz w:val="24"/>
        </w:rPr>
        <w:t xml:space="preserve">. </w:t>
      </w:r>
    </w:p>
    <w:p>
      <w:pPr>
        <w:pStyle w:val="Normal"/>
        <w:autoSpaceDE w:val="false"/>
        <w:spacing w:before="120" w:after="0"/>
        <w:rPr>
          <w:sz w:val="24"/>
        </w:rPr>
      </w:pPr>
      <w:r>
        <w:rPr>
          <w:sz w:val="24"/>
        </w:rPr>
        <w:t xml:space="preserve">«Сколько существует причин сосредоточенности? Именно, восемь состоянии суть её причины: отречение, отсутствие ненависти, яркость, поддержание применения мысли, радостность, фактор пробуждающие восприятие истины и все искусные (здоровые) состояния. Они являют собой причины сосредоточенности». </w:t>
      </w:r>
    </w:p>
    <w:p>
      <w:pPr>
        <w:pStyle w:val="Normal"/>
        <w:autoSpaceDE w:val="false"/>
        <w:spacing w:before="120" w:after="0"/>
        <w:rPr/>
      </w:pPr>
      <w:r>
        <w:rPr>
          <w:sz w:val="24"/>
          <w:u w:val="single"/>
        </w:rPr>
        <w:t>О приближении к доброму другу</w:t>
      </w:r>
      <w:r>
        <w:rPr>
          <w:sz w:val="24"/>
        </w:rPr>
        <w:t xml:space="preserve">. </w:t>
      </w:r>
    </w:p>
    <w:p>
      <w:pPr>
        <w:pStyle w:val="Normal"/>
        <w:autoSpaceDE w:val="false"/>
        <w:spacing w:before="120" w:after="0"/>
        <w:rPr>
          <w:sz w:val="24"/>
        </w:rPr>
      </w:pPr>
      <w:r>
        <w:rPr>
          <w:sz w:val="24"/>
        </w:rPr>
        <w:t>«Тогда как же выявляется сосредоточенность? Если кто-то желает выявить сосредоточенность, ему сперва нужно приблизиться к выдающемуся другу. Почему? Если сначала, когда йогин желает достичь превосходной сосредоточенности, он пребывает без общения с добрый другом, он не обретёт устойчивости. В беседе сказано: «Магхийа-бхиккху участвует в разрушении». Это сравнимо с человеком, который пускается в далёкое путешествие в одиночку. Никто его не ведёт. Когда человек отправляется в путь в одиночку, он подобен слону, не руководимому стрекалом. Если же во время практики йогин слушает беседы и наставления доброго друга, он способен устранить многие свои трудности и вступить в правильную практику, найти правильный метод. Если он неуклонно устремляется и строго воспитывает себя, тогда он способен обрести превосходную сосредоточенность».</w:t>
      </w:r>
    </w:p>
    <w:p>
      <w:pPr>
        <w:pStyle w:val="Normal"/>
        <w:autoSpaceDE w:val="false"/>
        <w:spacing w:before="120" w:after="0"/>
        <w:rPr/>
      </w:pPr>
      <w:r>
        <w:rPr>
          <w:sz w:val="24"/>
          <w:u w:val="single"/>
        </w:rPr>
        <w:t>Качества доброго друга</w:t>
      </w:r>
      <w:r>
        <w:rPr>
          <w:sz w:val="24"/>
        </w:rPr>
        <w:t xml:space="preserve">. </w:t>
      </w:r>
    </w:p>
    <w:p>
      <w:pPr>
        <w:pStyle w:val="Normal"/>
        <w:autoSpaceDE w:val="false"/>
        <w:spacing w:before="120" w:after="0"/>
        <w:rPr>
          <w:sz w:val="24"/>
        </w:rPr>
      </w:pPr>
      <w:r>
        <w:rPr>
          <w:sz w:val="24"/>
        </w:rPr>
        <w:t xml:space="preserve">«Каковы эти семь качеств? Привлекательный, достойный уважения, достойный почитания, способный дать хороший совет, терпеливый, способный вести глубокие беседы и не занятый осуществлением бесполезных целей. </w:t>
      </w:r>
    </w:p>
    <w:p>
      <w:pPr>
        <w:pStyle w:val="Normal"/>
        <w:autoSpaceDE w:val="false"/>
        <w:spacing w:before="120" w:after="0"/>
        <w:rPr>
          <w:sz w:val="24"/>
        </w:rPr>
      </w:pPr>
      <w:r>
        <w:rPr>
          <w:sz w:val="24"/>
        </w:rPr>
        <w:t xml:space="preserve">Что такое «привлекательный»? Ведомый двумя видами практики, человек хорошо проповедует; пребывание с ним счастливо; все приходят ко взаимному пониманию и не оскорбляют друг друга. </w:t>
      </w:r>
    </w:p>
    <w:p>
      <w:pPr>
        <w:pStyle w:val="Normal"/>
        <w:autoSpaceDE w:val="false"/>
        <w:spacing w:before="120" w:after="0"/>
        <w:rPr>
          <w:sz w:val="24"/>
        </w:rPr>
      </w:pPr>
      <w:r>
        <w:rPr>
          <w:sz w:val="24"/>
        </w:rPr>
        <w:t>Достойный уважения» означает, что он успокоен благодаря действию добродетели, осуществляет охранение внимательности, не имеет чрезмерных желаний и не говорит много.</w:t>
      </w:r>
    </w:p>
    <w:p>
      <w:pPr>
        <w:pStyle w:val="Normal"/>
        <w:autoSpaceDE w:val="false"/>
        <w:spacing w:before="120" w:after="0"/>
        <w:rPr>
          <w:sz w:val="24"/>
        </w:rPr>
      </w:pPr>
      <w:r>
        <w:rPr>
          <w:sz w:val="24"/>
        </w:rPr>
        <w:t xml:space="preserve">«Достойный почтения» означает, что он одарён заслугой обширной учёности и правильно представляет себе ценность медитации. </w:t>
      </w:r>
    </w:p>
    <w:p>
      <w:pPr>
        <w:pStyle w:val="Normal"/>
        <w:autoSpaceDE w:val="false"/>
        <w:spacing w:before="120" w:after="0"/>
        <w:rPr>
          <w:sz w:val="24"/>
        </w:rPr>
      </w:pPr>
      <w:r>
        <w:rPr>
          <w:sz w:val="24"/>
        </w:rPr>
        <w:t xml:space="preserve">«Способный дать хороший совет» означает, что он так следит за собой: «Пусть моя речь будет уважительной, почтительной и плодотворной»; он благодетельствует другим и уважает истину. Поэтому он воздерживается от вещей, которые не следует делать. Так он наблюдает за собой до конца и не отказывается от этого. </w:t>
      </w:r>
    </w:p>
    <w:p>
      <w:pPr>
        <w:pStyle w:val="Normal"/>
        <w:autoSpaceDE w:val="false"/>
        <w:spacing w:before="120" w:after="0"/>
        <w:rPr>
          <w:sz w:val="24"/>
        </w:rPr>
      </w:pPr>
      <w:r>
        <w:rPr>
          <w:sz w:val="24"/>
        </w:rPr>
        <w:t xml:space="preserve">«Терпенье» означает, что он подобен святому, никогда не колеблется в речи и не льстит. </w:t>
      </w:r>
    </w:p>
    <w:p>
      <w:pPr>
        <w:pStyle w:val="Normal"/>
        <w:autoSpaceDE w:val="false"/>
        <w:spacing w:before="120" w:after="0"/>
        <w:rPr>
          <w:sz w:val="24"/>
        </w:rPr>
      </w:pPr>
      <w:r>
        <w:rPr>
          <w:sz w:val="24"/>
        </w:rPr>
        <w:t>«Способный вести глубокие беседы» означает, что он хорошо понимает подлинное внутреннее содержание понятий и может правильно передать их сущность.</w:t>
      </w:r>
    </w:p>
    <w:p>
      <w:pPr>
        <w:pStyle w:val="Normal"/>
        <w:autoSpaceDE w:val="false"/>
        <w:spacing w:before="120" w:after="0"/>
        <w:rPr/>
      </w:pPr>
      <w:r>
        <w:rPr>
          <w:sz w:val="24"/>
        </w:rPr>
        <w:t xml:space="preserve">«Не занимающиеся осуществлением бесполезных целей» означает, что он хорошо понимает место (и истинное направление) </w:t>
      </w:r>
      <w:r>
        <w:rPr>
          <w:sz w:val="24"/>
          <w:u w:val="single"/>
        </w:rPr>
        <w:t>каммы</w:t>
      </w:r>
      <w:r>
        <w:rPr>
          <w:sz w:val="24"/>
        </w:rPr>
        <w:t xml:space="preserve"> (силы моральной обусловленности). </w:t>
      </w:r>
    </w:p>
    <w:p>
      <w:pPr>
        <w:pStyle w:val="Normal"/>
        <w:autoSpaceDE w:val="false"/>
        <w:spacing w:before="120" w:after="0"/>
        <w:rPr>
          <w:sz w:val="24"/>
        </w:rPr>
      </w:pPr>
      <w:r>
        <w:rPr>
          <w:sz w:val="24"/>
        </w:rPr>
        <w:t>Таковы качества доброго друга, которого надо искать.»</w:t>
      </w:r>
    </w:p>
    <w:p>
      <w:pPr>
        <w:pStyle w:val="Normal"/>
        <w:autoSpaceDE w:val="false"/>
        <w:spacing w:before="120" w:after="0"/>
        <w:rPr/>
      </w:pPr>
      <w:r>
        <w:rPr>
          <w:sz w:val="24"/>
          <w:u w:val="single"/>
        </w:rPr>
        <w:t>Шестнадцать способов воспитания внимательности к дыханию</w:t>
      </w:r>
      <w:r>
        <w:rPr>
          <w:sz w:val="24"/>
        </w:rPr>
        <w:t xml:space="preserve">. </w:t>
      </w:r>
    </w:p>
    <w:p>
      <w:pPr>
        <w:pStyle w:val="Normal"/>
        <w:autoSpaceDE w:val="false"/>
        <w:spacing w:before="120" w:after="0"/>
        <w:rPr>
          <w:sz w:val="24"/>
        </w:rPr>
      </w:pPr>
      <w:r>
        <w:rPr>
          <w:sz w:val="24"/>
        </w:rPr>
        <w:t xml:space="preserve">(1) и (2) «Делая долгий вдох, делая краткий выдох, делая краткий вдох, – так он воспитывает себя». </w:t>
      </w:r>
    </w:p>
    <w:p>
      <w:pPr>
        <w:pStyle w:val="Normal"/>
        <w:autoSpaceDE w:val="false"/>
        <w:spacing w:before="120" w:after="0"/>
        <w:rPr>
          <w:sz w:val="24"/>
        </w:rPr>
      </w:pPr>
      <w:r>
        <w:rPr>
          <w:sz w:val="24"/>
        </w:rPr>
        <w:t>Знание является причиной возникновения отсутствия смешения и объекта. Что такое отсутствие смешения и что такое объект? Йогин обретает спокойствие ума и тела и пребывает во внимательности к дыханию. Дыхания становятся тонкими. Вследствие тонкости их трудно улавливать. Если в это время дыхание йогина оказывается долгим, он благодаря сосредоточению знает, что оно долгое, если возникает какой-то образ, он рассматривает этот образ через его собственную природу. Так следует познавать отсутствие смешения. Н опять-таки ему следует обращать внимание на дыхание, долгое или краткое (каким оно будет в данном случае). Так ему нужно заниматься практикой. И опять же йогин вызывает возникновение ясного образа при помощи объекта. Так следует ему заниматься практикой.</w:t>
      </w:r>
    </w:p>
    <w:p>
      <w:pPr>
        <w:pStyle w:val="Normal"/>
        <w:autoSpaceDE w:val="false"/>
        <w:spacing w:before="120" w:after="0"/>
        <w:rPr>
          <w:sz w:val="24"/>
        </w:rPr>
      </w:pPr>
      <w:r>
        <w:rPr>
          <w:sz w:val="24"/>
        </w:rPr>
        <w:t>(3) «Чувствуя всё тело, вдыхаю»– так он воспитывает себя». Двумя способами познаёт он всё тело: при помощи не-смешения и при помощи объекта. Что такое познание всего тела при помощи не-смешения? Йогин практикует внимательность к дыханию и развивает сосредоточенность благодаря прикосновению (полному осознанию подъёма и падения живота), сопровождаемому радостью и блаженством. Вследствие переживания прикосновения, сопровождаемого радостью и блаженством, всё тело становится упорядоченным. Что же такое познание всего тела при помощи объекта? Входящее дыхание и выходящее дыхание вместе составляют телесные факторы, пребывающие в одной сфере. Объект дыхания, ум и свойства ума называются «телом». Таким образом надо познавать всё тело. Такой йогин познаёт всё тело таким образом! «Хотя есть это тело, нет существа или души» (т.е. постоянной сущности).»</w:t>
      </w:r>
    </w:p>
    <w:p>
      <w:pPr>
        <w:pStyle w:val="Normal"/>
        <w:autoSpaceDE w:val="false"/>
        <w:spacing w:before="120" w:after="0"/>
        <w:rPr/>
      </w:pPr>
      <w:r>
        <w:rPr>
          <w:sz w:val="24"/>
          <w:u w:val="single"/>
        </w:rPr>
        <w:t>Три вида воспитания</w:t>
      </w:r>
      <w:r>
        <w:rPr>
          <w:sz w:val="24"/>
        </w:rPr>
        <w:t xml:space="preserve">. </w:t>
      </w:r>
    </w:p>
    <w:p>
      <w:pPr>
        <w:pStyle w:val="Normal"/>
        <w:autoSpaceDE w:val="false"/>
        <w:spacing w:before="120" w:after="0"/>
        <w:rPr>
          <w:sz w:val="24"/>
        </w:rPr>
      </w:pPr>
      <w:r>
        <w:rPr>
          <w:sz w:val="24"/>
        </w:rPr>
        <w:t xml:space="preserve">«Выражение «так он воспитывает себя» – относится к трём видам воспитания. Первый – это воспитание более высокой добродетели, второй – это воспитание более высокой мысли (очищенного ума), третий – это воспитание более высокой мудрости. Истинная добродетель называется воспитанием высокой добродетели; истинная сосредоточенность называется воспитанием высокой мысли; и истинная мудрость называется воспитанием высокой мудрости. Такой йогин при помощи этих трёх видов воспитания медитирует на объекте, припоминает объект и воспитывает себя. Он повторно занимается практикой. Таково значение выражения «так он воспитывает себя». </w:t>
      </w:r>
    </w:p>
    <w:p>
      <w:pPr>
        <w:pStyle w:val="Normal"/>
        <w:autoSpaceDE w:val="false"/>
        <w:spacing w:before="120" w:after="0"/>
        <w:rPr/>
      </w:pPr>
      <w:r>
        <w:rPr>
          <w:sz w:val="24"/>
        </w:rPr>
        <w:t xml:space="preserve">(4) «Успокаивая телесную формацию, я дышу» – так он воспитывает себя». Что такое эти телесные формации? Он делает вдох и выдох с такими телесными формациями как наклон, сгибание, поклон, движение, дрожь, трепет и трясина. И опять же он успокаивает грубые телесные формации и практикует первую медитацию, первую </w:t>
      </w:r>
      <w:r>
        <w:rPr>
          <w:sz w:val="24"/>
          <w:u w:val="single"/>
        </w:rPr>
        <w:t>джхану</w:t>
      </w:r>
      <w:r>
        <w:rPr>
          <w:sz w:val="24"/>
        </w:rPr>
        <w:t xml:space="preserve">, при помощи тонких телесных формаций. Оттуда он переходит ко второй медитации, ко второй </w:t>
      </w:r>
      <w:r>
        <w:rPr>
          <w:sz w:val="24"/>
          <w:u w:val="single"/>
        </w:rPr>
        <w:t>джхане</w:t>
      </w:r>
      <w:r>
        <w:rPr>
          <w:sz w:val="24"/>
        </w:rPr>
        <w:t xml:space="preserve">, при помощи более тонких телесных формаций. Оттуда он переходит к третьей медитации, к третьей </w:t>
      </w:r>
      <w:r>
        <w:rPr>
          <w:sz w:val="24"/>
          <w:u w:val="single"/>
        </w:rPr>
        <w:t>джхане</w:t>
      </w:r>
      <w:r>
        <w:rPr>
          <w:sz w:val="24"/>
        </w:rPr>
        <w:t xml:space="preserve">, при помощи ещё более тонких телесных формаций. Оттуда он идёт далее, к четвёртой медитации, к четвёртой </w:t>
      </w:r>
      <w:r>
        <w:rPr>
          <w:sz w:val="24"/>
          <w:u w:val="single"/>
        </w:rPr>
        <w:t>джхане</w:t>
      </w:r>
      <w:r>
        <w:rPr>
          <w:sz w:val="24"/>
        </w:rPr>
        <w:t xml:space="preserve">, покончив (с телесными формациями) без остатка. Если он вызывает прекращение дыхания без остатка, как может он практиковать внимательность к дыханию? Поскольку он хорошо уловил общие характерные признаки, образ возникает даже тогда, когда дыхания прекратились. И из-за этих многих характерных он способен развить образ и вступить в медитацию, в </w:t>
      </w:r>
      <w:r>
        <w:rPr>
          <w:sz w:val="24"/>
          <w:u w:val="single"/>
        </w:rPr>
        <w:t>джхану</w:t>
      </w:r>
      <w:r>
        <w:rPr>
          <w:sz w:val="24"/>
        </w:rPr>
        <w:t xml:space="preserve">. </w:t>
      </w:r>
    </w:p>
    <w:p>
      <w:pPr>
        <w:pStyle w:val="Normal"/>
        <w:autoSpaceDE w:val="false"/>
        <w:spacing w:before="120" w:after="0"/>
        <w:rPr/>
      </w:pPr>
      <w:r>
        <w:rPr>
          <w:sz w:val="24"/>
        </w:rPr>
        <w:t xml:space="preserve">(5) «Чувствуя радость благодаря объекту, я делаю вдох» – так он воспитывает себя. «Он внимательно следит за дыханием. Он пробуждает радость в двух медитациях, в двух </w:t>
      </w:r>
      <w:r>
        <w:rPr>
          <w:sz w:val="24"/>
          <w:u w:val="single"/>
        </w:rPr>
        <w:t>джханах</w:t>
      </w:r>
      <w:r>
        <w:rPr>
          <w:sz w:val="24"/>
        </w:rPr>
        <w:t xml:space="preserve">. Эту радость можно познать двумя способами через не-смешение и через объект. </w:t>
      </w:r>
    </w:p>
    <w:p>
      <w:pPr>
        <w:pStyle w:val="Normal"/>
        <w:autoSpaceDE w:val="false"/>
        <w:spacing w:before="120" w:after="0"/>
        <w:rPr/>
      </w:pPr>
      <w:r>
        <w:rPr>
          <w:sz w:val="24"/>
        </w:rPr>
        <w:t xml:space="preserve">(6) «Чувствуя блаженство, я вдыхаю», – так он воспитывает себя. «Он внимательно следит за дыханием. Он пробуждает блаженство в трёх медитациях, в трёх </w:t>
      </w:r>
      <w:r>
        <w:rPr>
          <w:sz w:val="24"/>
          <w:u w:val="single"/>
        </w:rPr>
        <w:t>джханах</w:t>
      </w:r>
      <w:r>
        <w:rPr>
          <w:sz w:val="24"/>
        </w:rPr>
        <w:t xml:space="preserve">. Это блаженство можно познать двумя способами: через не-смешение и через объект. Остальное – таково же, как было полностью изложено для усвоения выше. </w:t>
      </w:r>
    </w:p>
    <w:p>
      <w:pPr>
        <w:pStyle w:val="Normal"/>
        <w:autoSpaceDE w:val="false"/>
        <w:spacing w:before="120" w:after="0"/>
        <w:rPr/>
      </w:pPr>
      <w:r>
        <w:rPr>
          <w:sz w:val="24"/>
        </w:rPr>
        <w:t xml:space="preserve">(7) «Переживая умственные формации, я вдыхаю» – так он воспитывает себя. «Умственные формации» – это восприятие и чувство. Он пробуждает эти умственные формации в четырёх медитациях, в четырёх </w:t>
      </w:r>
      <w:r>
        <w:rPr>
          <w:sz w:val="24"/>
          <w:u w:val="single"/>
        </w:rPr>
        <w:t>джханах</w:t>
      </w:r>
      <w:r>
        <w:rPr>
          <w:sz w:val="24"/>
        </w:rPr>
        <w:t xml:space="preserve">. Он познаёт двумя способами: через не-смешение к через объект. Остальное таково же, как было полностью изложено выше. </w:t>
      </w:r>
    </w:p>
    <w:p>
      <w:pPr>
        <w:pStyle w:val="Normal"/>
        <w:autoSpaceDE w:val="false"/>
        <w:spacing w:before="120" w:after="0"/>
        <w:rPr>
          <w:sz w:val="24"/>
        </w:rPr>
      </w:pPr>
      <w:r>
        <w:rPr>
          <w:sz w:val="24"/>
        </w:rPr>
        <w:t xml:space="preserve">(8) «Успокаивая умственные формации, я вдыхаю», – так он воспитывает себя». Он успокаивает их (восприятие и чувство) и воспитывает себя. Остальное таково же, как было полностью изложено выше. </w:t>
      </w:r>
    </w:p>
    <w:p>
      <w:pPr>
        <w:pStyle w:val="Normal"/>
        <w:autoSpaceDE w:val="false"/>
        <w:spacing w:before="120" w:after="0"/>
        <w:rPr>
          <w:sz w:val="24"/>
        </w:rPr>
      </w:pPr>
      <w:r>
        <w:rPr>
          <w:sz w:val="24"/>
        </w:rPr>
        <w:t xml:space="preserve">(9) «Переживая ум, я вдыхаю», – так он воспитывает себя». Он внимательно следит за входящим и выходящим дыханием. Ум осознаёт вхождение в объект и выход из него двумя способами: при помощи не-смешения и при помощи объекта. Остальное таково же, как было полностью изложено выше. </w:t>
      </w:r>
    </w:p>
    <w:p>
      <w:pPr>
        <w:pStyle w:val="Normal"/>
        <w:autoSpaceDE w:val="false"/>
        <w:spacing w:before="120" w:after="0"/>
        <w:rPr>
          <w:sz w:val="24"/>
        </w:rPr>
      </w:pPr>
      <w:r>
        <w:rPr>
          <w:sz w:val="24"/>
        </w:rPr>
        <w:t xml:space="preserve">(10) «Радуя ум, я вдыхаю», – так он воспитывает себя. «Радость означает веселье. В двух медитациях он побуждает ум к бурной радости. Так он воспитывает себя. Остальное таково же, как это было полностью изложено выше. </w:t>
      </w:r>
    </w:p>
    <w:p>
      <w:pPr>
        <w:pStyle w:val="Normal"/>
        <w:autoSpaceDE w:val="false"/>
        <w:spacing w:before="120" w:after="0"/>
        <w:rPr/>
      </w:pPr>
      <w:r>
        <w:rPr>
          <w:sz w:val="24"/>
        </w:rPr>
        <w:t xml:space="preserve">(11) «Сосредоточивая ум, я вдыхаю», – так он воспитывает себя». Такой йогин внимательно следит за входящим дыханием и за выходящим дыханием. При помощи внимательности и при помощи медитации, </w:t>
      </w:r>
      <w:r>
        <w:rPr>
          <w:sz w:val="24"/>
          <w:u w:val="single"/>
        </w:rPr>
        <w:t>джханы</w:t>
      </w:r>
      <w:r>
        <w:rPr>
          <w:sz w:val="24"/>
        </w:rPr>
        <w:t xml:space="preserve">, он побуждает ум напряжённо сосредоточиваться на объекте. Хорошо установив ум, он утверждает его. Так он воспитывает себя. </w:t>
      </w:r>
    </w:p>
    <w:p>
      <w:pPr>
        <w:pStyle w:val="Normal"/>
        <w:autoSpaceDE w:val="false"/>
        <w:spacing w:before="120" w:after="0"/>
        <w:rPr>
          <w:sz w:val="24"/>
        </w:rPr>
      </w:pPr>
      <w:r>
        <w:rPr>
          <w:sz w:val="24"/>
        </w:rPr>
        <w:t xml:space="preserve">(12) «Освобождая ум, я вдыхаю», – так он воспитывает себя». Такой йогин внимательно следит за входящим дыханием и выходящим дыханием. Если его ум оказывается медленным и вялым, он освобождает его от беспокойства. Так он воспитывает себя. Если ум охвачен восторгом, он освобождает его от влечения. Так он воспитывает себя. Если ум подавлен, он освобождает его от ненависти. Так он воспитывает себя. Если его ум запятнан, он освобождает его от меньших загрязнений. Так он воспитывает себя. И опять же, если его ум не склонен к объекту и не получает от него удовольствия, он побуждает свой ум быть к нему склонным. Так он воспитывает себя. </w:t>
      </w:r>
    </w:p>
    <w:p>
      <w:pPr>
        <w:pStyle w:val="Normal"/>
        <w:autoSpaceDE w:val="false"/>
        <w:spacing w:before="120" w:after="0"/>
        <w:rPr>
          <w:sz w:val="24"/>
        </w:rPr>
      </w:pPr>
      <w:r>
        <w:rPr>
          <w:sz w:val="24"/>
        </w:rPr>
        <w:t xml:space="preserve">(13) «Различая непостоянство, я вдыхаю», – так он воспитывает себя». Он внимательно следит за входящим дыханием и выходящим дыханием. Различая входящее и выходящее дыхание, объект входящего и выводящего дыхания, ум и свойства ума, их возникновение и исчезновение, он воспитывает себя. </w:t>
      </w:r>
    </w:p>
    <w:p>
      <w:pPr>
        <w:pStyle w:val="Normal"/>
        <w:autoSpaceDE w:val="false"/>
        <w:spacing w:before="120" w:after="0"/>
        <w:rPr>
          <w:sz w:val="24"/>
        </w:rPr>
      </w:pPr>
      <w:r>
        <w:rPr>
          <w:sz w:val="24"/>
        </w:rPr>
        <w:t xml:space="preserve">(14) «Различая бесстрастие, я вдыхаю», – так он воспитывает себя.» Он внимательно следит за входящим дыханием и за выходящим дыханием, зная так: это непостоянство, это бесстрастие, это угасание, это ниббана. Так он вдыхает и воспитывает себя. </w:t>
      </w:r>
    </w:p>
    <w:p>
      <w:pPr>
        <w:pStyle w:val="Normal"/>
        <w:autoSpaceDE w:val="false"/>
        <w:spacing w:before="120" w:after="0"/>
        <w:rPr>
          <w:sz w:val="24"/>
        </w:rPr>
      </w:pPr>
      <w:r>
        <w:rPr>
          <w:sz w:val="24"/>
        </w:rPr>
        <w:t xml:space="preserve">(15) «Различая прекращение, я вдыхаю», – так он воспитывает себя». Различая многие препятствия, в соответствии с реальностью, он знает: они непостоянны, их разрушение есть угасание, есть ниббана». Так с успокоенным виденьем он воспитывает себя. </w:t>
      </w:r>
    </w:p>
    <w:p>
      <w:pPr>
        <w:pStyle w:val="Normal"/>
        <w:autoSpaceDE w:val="false"/>
        <w:spacing w:before="120" w:after="0"/>
        <w:rPr>
          <w:sz w:val="24"/>
        </w:rPr>
      </w:pPr>
      <w:r>
        <w:rPr>
          <w:sz w:val="24"/>
        </w:rPr>
        <w:t xml:space="preserve">(16) «Различая отречение, я вдыхаю», – так он воспитывает себя». Различая горесть, он знает в соответствии с реальностью: «Она непостоянна» – и, освобождаясь от горести, он пребывает в мире угасания, в ниббане. Так он воспитывает себя и достигает блаженства. Так следует понимать спокойное и возвышенное: все виды деятельности приведены к покою; все загрязнения оставлены; влечение разрушено; страсть отсутствует; это мир угасания, ниббаны. </w:t>
      </w:r>
    </w:p>
    <w:p>
      <w:pPr>
        <w:pStyle w:val="Normal"/>
        <w:autoSpaceDE w:val="false"/>
        <w:spacing w:before="120" w:after="0"/>
        <w:rPr/>
      </w:pPr>
      <w:r>
        <w:rPr>
          <w:sz w:val="24"/>
        </w:rPr>
        <w:t xml:space="preserve">«Из этих шестнадцати первые двенадцать составляют безмятежность, саматха, и прозрение, </w:t>
      </w:r>
      <w:r>
        <w:rPr>
          <w:sz w:val="24"/>
          <w:u w:val="single"/>
        </w:rPr>
        <w:t>випассану</w:t>
      </w:r>
      <w:r>
        <w:rPr>
          <w:sz w:val="24"/>
        </w:rPr>
        <w:t xml:space="preserve">, – и определяются как непостоянство. Последние четыре составляют только прозрение. Так следует понимать безмятежность и прозрение. </w:t>
      </w:r>
    </w:p>
    <w:p>
      <w:pPr>
        <w:pStyle w:val="Normal"/>
        <w:autoSpaceDE w:val="false"/>
        <w:spacing w:before="120" w:after="0"/>
        <w:rPr>
          <w:sz w:val="24"/>
        </w:rPr>
      </w:pPr>
      <w:r>
        <w:rPr>
          <w:sz w:val="24"/>
        </w:rPr>
        <w:t xml:space="preserve">«И опять же все они – четырёх видов. Первый та практика, которая ведёт к завершению распознавания. Существует время, когда мы распознаём непостоянство с помощью тотального внимания к входящему дыханию и выходящему дыханию. Это называется познанием длинного и краткого при помощи практики. Успокоение телесных формаций и формаций ума, сообщение уму радостности, сосредоточение ума и освобождение ума – это называется пробуждением познания всего тела, блаженства и умственных формаций. «Переживание ума» означает «завершение распознавания». «Существует время, когда мы распознаём…» и так далее – относится к четырём видам деятельности, которые всегда начинаются с распознавания непостоянства. </w:t>
      </w:r>
    </w:p>
    <w:p>
      <w:pPr>
        <w:pStyle w:val="Normal"/>
        <w:autoSpaceDE w:val="false"/>
        <w:spacing w:before="120" w:after="0"/>
        <w:rPr/>
      </w:pPr>
      <w:r>
        <w:rPr>
          <w:sz w:val="24"/>
        </w:rPr>
        <w:t xml:space="preserve">И опять-таки практика означает достижение некоторого состояния (медитации, </w:t>
      </w:r>
      <w:r>
        <w:rPr>
          <w:sz w:val="24"/>
          <w:u w:val="single"/>
        </w:rPr>
        <w:t>джханы</w:t>
      </w:r>
      <w:r>
        <w:rPr>
          <w:sz w:val="24"/>
        </w:rPr>
        <w:t xml:space="preserve">) благодаря внимательности к дыханию. Это и есть практика. Благодаря внимательности к дыханию мы достигаем состояния с начальным и удержанным применением мысли. Переживание радости есть состояние второй медитации. Переживание ума – это состояние четвёртой медитаций. </w:t>
      </w:r>
    </w:p>
    <w:p>
      <w:pPr>
        <w:pStyle w:val="Normal"/>
        <w:autoSpaceDE w:val="false"/>
        <w:spacing w:before="120" w:after="0"/>
        <w:rPr>
          <w:sz w:val="24"/>
        </w:rPr>
      </w:pPr>
      <w:r>
        <w:rPr>
          <w:sz w:val="24"/>
        </w:rPr>
        <w:t>«Опять же все они – двух видов. Эти виды – практика и осуществление. Такая практика, будучи включена в осуществление, не является причиной ослабления шестнадцати основ. Практика подобна семени; это причина заслуги. Осуществление подобно цветку или плоду, потому что оно проистекает из сходной вещи.</w:t>
      </w:r>
    </w:p>
    <w:p>
      <w:pPr>
        <w:pStyle w:val="Normal"/>
        <w:autoSpaceDE w:val="false"/>
        <w:spacing w:before="120" w:after="0"/>
        <w:rPr>
          <w:sz w:val="24"/>
        </w:rPr>
      </w:pPr>
      <w:r>
        <w:rPr>
          <w:sz w:val="24"/>
        </w:rPr>
        <w:t>Если практикуется внимательность к дыханию, тогда осуществлены четыре основания внимательности. Если практикуются четыре основания внимательности, осуществлены семь факторов просветления. Если практикуются семь факторов просветления, осуществлены свобода и мудрость.»</w:t>
      </w:r>
    </w:p>
    <w:p>
      <w:pPr>
        <w:pStyle w:val="Normal"/>
        <w:autoSpaceDE w:val="false"/>
        <w:spacing w:before="120" w:after="0"/>
        <w:rPr/>
      </w:pPr>
      <w:r>
        <w:rPr>
          <w:sz w:val="24"/>
          <w:u w:val="single"/>
        </w:rPr>
        <w:t>Четыре основания внимательности</w:t>
      </w:r>
      <w:r>
        <w:rPr>
          <w:sz w:val="24"/>
        </w:rPr>
        <w:t xml:space="preserve">. </w:t>
      </w:r>
    </w:p>
    <w:p>
      <w:pPr>
        <w:pStyle w:val="Normal"/>
        <w:autoSpaceDE w:val="false"/>
        <w:spacing w:before="120" w:after="0"/>
        <w:rPr>
          <w:sz w:val="24"/>
        </w:rPr>
      </w:pPr>
      <w:r>
        <w:rPr>
          <w:sz w:val="24"/>
        </w:rPr>
        <w:t>Как достигается такое состояние? «Основание внимательности, которое начинается с долгого вдоха и долгого выдоха, – это обозрение тела. То, что начинается с переживания тела, – это обозрение чувства. То, что начинается с переживания ума, – это обозрение мысли. То, что начинается с распознавания непостоянства, – это обозрение состояний. Таким образом, тот, кто практикует внимательность к дыханию, осуществляет четыре основания внимательности.»</w:t>
      </w:r>
    </w:p>
    <w:p>
      <w:pPr>
        <w:pStyle w:val="Normal"/>
        <w:autoSpaceDE w:val="false"/>
        <w:spacing w:before="120" w:after="0"/>
        <w:rPr/>
      </w:pPr>
      <w:r>
        <w:rPr>
          <w:sz w:val="24"/>
          <w:u w:val="single"/>
        </w:rPr>
        <w:t>Семь факторов просветления</w:t>
      </w:r>
      <w:r>
        <w:rPr>
          <w:sz w:val="24"/>
        </w:rPr>
        <w:t xml:space="preserve">. </w:t>
      </w:r>
    </w:p>
    <w:p>
      <w:pPr>
        <w:pStyle w:val="Normal"/>
        <w:autoSpaceDE w:val="false"/>
        <w:spacing w:before="120" w:after="0"/>
        <w:rPr/>
      </w:pPr>
      <w:r>
        <w:rPr>
          <w:sz w:val="24"/>
        </w:rPr>
        <w:t>«Как при помощи четырёх оснований внимательности осуществляются семь факторов просветления? Если йогин практикует (четыре) основания внимательности, он способен пребывать во внимательности без заблуждений; это называется фактором просветления – внимательностью. Такой йогин, пребывающий во внимательности, исследует подверженность несчастью, непостоянству и явлениям; это называется фактором просветления – проникновением в состояния и так далее… Проникая так в состояния (</w:t>
      </w:r>
      <w:r>
        <w:rPr>
          <w:sz w:val="24"/>
          <w:u w:val="single"/>
        </w:rPr>
        <w:t>дхаммы</w:t>
      </w:r>
      <w:r>
        <w:rPr>
          <w:sz w:val="24"/>
        </w:rPr>
        <w:t>), он серьёзно стремится, не ослабляя усилии; это называется усилием как фактором просветления. Развивая усилие, он пробуждает радость, которая чиста; это называется радостью как фактором просветления. Благодаря тому, что ум полон радости, его тело и ум одарены спокойствием; это называется спокойствием как фактором просветления. Благодаря спокойствию его тело достигает лёгкости и ум обладает сосредоточенностью; это называется сосредоточенностью как фактором просветления. Благодаря сосредоточенности ум приобретает невозмутимость; это называется фактором просветления – невозмутимостью. Так вследствие практики четырёх оснований внимательности осуществлены семь факторов просветления.</w:t>
      </w:r>
    </w:p>
    <w:p>
      <w:pPr>
        <w:pStyle w:val="Normal"/>
        <w:autoSpaceDE w:val="false"/>
        <w:spacing w:before="120" w:after="0"/>
        <w:rPr>
          <w:sz w:val="24"/>
        </w:rPr>
      </w:pPr>
      <w:r>
        <w:rPr>
          <w:sz w:val="24"/>
        </w:rPr>
        <w:t xml:space="preserve">Как благодаря практике семи факторов просветления осуществлены свобода и мудрость? Йогин, который много практиковал семь факторов просветления, в одно мгновенье обретает мудрость пути и плод свободы. Так вследствие практики семи факторов просветления осуществлены мудрость и свобода. </w:t>
      </w:r>
    </w:p>
    <w:p>
      <w:pPr>
        <w:pStyle w:val="Normal"/>
        <w:autoSpaceDE w:val="false"/>
        <w:spacing w:before="120" w:after="0"/>
        <w:rPr>
          <w:sz w:val="24"/>
        </w:rPr>
      </w:pPr>
      <w:r>
        <w:rPr>
          <w:sz w:val="24"/>
        </w:rPr>
        <w:t>Все формации одарены начальным и удерживающим приложением мысли в соответствии с планами. Если это так, почему при внимательности к дыханию подавлено только начальное приложение мысли, а не другое?</w:t>
      </w:r>
    </w:p>
    <w:p>
      <w:pPr>
        <w:pStyle w:val="Normal"/>
        <w:autoSpaceDE w:val="false"/>
        <w:spacing w:before="120" w:after="0"/>
        <w:rPr>
          <w:sz w:val="24"/>
        </w:rPr>
      </w:pPr>
      <w:r>
        <w:rPr>
          <w:sz w:val="24"/>
        </w:rPr>
        <w:t xml:space="preserve">Оно употребляется здесь в ином смысле. Дискурсивность – это препятствие для медитации. В этом смысле она преодолена. </w:t>
      </w:r>
    </w:p>
    <w:p>
      <w:pPr>
        <w:pStyle w:val="Normal"/>
        <w:autoSpaceDE w:val="false"/>
        <w:spacing w:before="120" w:after="0"/>
        <w:rPr>
          <w:sz w:val="24"/>
        </w:rPr>
      </w:pPr>
      <w:r>
        <w:rPr>
          <w:sz w:val="24"/>
        </w:rPr>
        <w:t>Почему приятно касание воздуха? Потому что оно успокаивает ум. Это сравнимо со смягчением ума небесного музыканта сладкими звуками. Благодаря этому преодолевается дискурсивное мышление. И опять же это подобно человеку, идущему по берегу реки. Его ум собран, направлен на один объект и не блуждает. Поэтому при внимательности к дыханию практикующий научается преодолению дискурсивного мышления.»</w:t>
      </w:r>
    </w:p>
    <w:p>
      <w:pPr>
        <w:pStyle w:val="Normal"/>
        <w:autoSpaceDE w:val="false"/>
        <w:spacing w:before="120" w:after="0"/>
        <w:rPr/>
      </w:pPr>
      <w:r>
        <w:rPr>
          <w:sz w:val="24"/>
          <w:u w:val="single"/>
        </w:rPr>
        <w:t>Неизмеримая мысль любящей доброты (метта)</w:t>
      </w:r>
      <w:r>
        <w:rPr>
          <w:sz w:val="24"/>
        </w:rPr>
        <w:t xml:space="preserve"> (1)</w:t>
      </w:r>
    </w:p>
    <w:p>
      <w:pPr>
        <w:pStyle w:val="Normal"/>
        <w:autoSpaceDE w:val="false"/>
        <w:spacing w:before="120" w:after="0"/>
        <w:rPr>
          <w:sz w:val="24"/>
        </w:rPr>
      </w:pPr>
      <w:r>
        <w:rPr>
          <w:sz w:val="24"/>
        </w:rPr>
        <w:t>«Что такое любящая доброта? Что такое её практика? Каковы её самые заметные признаки, функция и проявление? Каковы её благие последствия? Каков порядок её действия?</w:t>
      </w:r>
    </w:p>
    <w:p>
      <w:pPr>
        <w:pStyle w:val="Normal"/>
        <w:autoSpaceDE w:val="false"/>
        <w:spacing w:before="120" w:after="0"/>
        <w:rPr>
          <w:sz w:val="24"/>
        </w:rPr>
      </w:pPr>
      <w:r>
        <w:rPr>
          <w:sz w:val="24"/>
        </w:rPr>
        <w:t>Подобно тому как родители, видя своего дорогого и единственного ребёнка, пробуждают чувства</w:t>
      </w:r>
    </w:p>
    <w:p>
      <w:pPr>
        <w:pStyle w:val="Normal"/>
        <w:autoSpaceDE w:val="false"/>
        <w:spacing w:before="120" w:after="0"/>
        <w:rPr>
          <w:sz w:val="24"/>
        </w:rPr>
      </w:pPr>
      <w:r>
        <w:rPr>
          <w:sz w:val="24"/>
        </w:rPr>
        <w:t>===</w:t>
      </w:r>
    </w:p>
    <w:p>
      <w:pPr>
        <w:pStyle w:val="Normal"/>
        <w:autoSpaceDE w:val="false"/>
        <w:spacing w:before="120" w:after="0"/>
        <w:rPr/>
      </w:pPr>
      <w:r>
        <w:rPr>
          <w:sz w:val="24"/>
        </w:rPr>
        <w:t>(</w:t>
      </w:r>
      <w:r>
        <w:rPr>
          <w:sz w:val="24"/>
          <w:lang w:val="en-US"/>
        </w:rPr>
        <w:t>1</w:t>
      </w:r>
      <w:r>
        <w:rPr>
          <w:sz w:val="24"/>
        </w:rPr>
        <w:t>) Следующие предметы медитации относят к Четырём Неизмеримым (</w:t>
      </w:r>
      <w:r>
        <w:rPr>
          <w:sz w:val="24"/>
          <w:u w:val="single"/>
        </w:rPr>
        <w:t>аппамана</w:t>
      </w:r>
      <w:r>
        <w:rPr>
          <w:sz w:val="24"/>
        </w:rPr>
        <w:t xml:space="preserve">). Последний из них, невозмутимость, достигается в четвёртой </w:t>
      </w:r>
      <w:r>
        <w:rPr>
          <w:sz w:val="24"/>
          <w:u w:val="single"/>
        </w:rPr>
        <w:t>джхане</w:t>
      </w:r>
      <w:r>
        <w:rPr>
          <w:sz w:val="24"/>
        </w:rPr>
        <w:t xml:space="preserve">, медитативной поглощённости, или в состоянии транса. Строго говоря, эти </w:t>
      </w:r>
      <w:r>
        <w:rPr>
          <w:sz w:val="24"/>
          <w:u w:val="single"/>
        </w:rPr>
        <w:t>джханы</w:t>
      </w:r>
      <w:r>
        <w:rPr>
          <w:sz w:val="24"/>
        </w:rPr>
        <w:t xml:space="preserve"> не являются частью медитативной практики внимательного осознавания. </w:t>
      </w:r>
    </w:p>
    <w:p>
      <w:pPr>
        <w:pStyle w:val="Normal"/>
        <w:autoSpaceDE w:val="false"/>
        <w:spacing w:before="120" w:after="0"/>
        <w:rPr>
          <w:sz w:val="24"/>
        </w:rPr>
      </w:pPr>
      <w:r>
        <w:rPr>
          <w:sz w:val="24"/>
        </w:rPr>
      </w:r>
    </w:p>
    <w:p>
      <w:pPr>
        <w:pStyle w:val="Normal"/>
        <w:autoSpaceDE w:val="false"/>
        <w:spacing w:before="120" w:after="0"/>
        <w:rPr>
          <w:sz w:val="24"/>
        </w:rPr>
      </w:pPr>
      <w:r>
        <w:rPr>
          <w:sz w:val="24"/>
        </w:rPr>
        <w:t>любящей доброты и доброжелательства по отношению к этому ребёнку, так и практикующий пробуждает мысли любящей доброты и благожелательности по отношению ко всем существам. Такой следует знать любящую доброту. Нерушимое пребывание ума в этой практике называется практикой любящей доброты. Вызывать пробуждение благожелательности есть её заветный признак. Мысль любящей доброты есть её функция. Отсутствие ненависти есть её проявление. Если человек практикует любящую доброту, он получает благо такими одиннадцатью способами: он спит счастливо; счастливо пробуждается; он не видит дурных снов; он дорог людям; он дорог нечеловеческим существам; его охраняют божества; к нему не приближаются огонь, яд, меч и палка; он быстро сосредоточивает ум; цвет его лица приятен и ярок; во время смерти он не смущается; если он не достигает высочайшего состояния, он повторно рождается в мире Брахмы (в мире божеств)».</w:t>
      </w:r>
    </w:p>
    <w:p>
      <w:pPr>
        <w:pStyle w:val="Normal"/>
        <w:autoSpaceDE w:val="false"/>
        <w:spacing w:before="120" w:after="0"/>
        <w:rPr/>
      </w:pPr>
      <w:r>
        <w:rPr>
          <w:sz w:val="24"/>
          <w:u w:val="single"/>
        </w:rPr>
        <w:t>Неизмеримая мысль сострадания (каруна)</w:t>
      </w:r>
      <w:r>
        <w:rPr>
          <w:sz w:val="24"/>
        </w:rPr>
        <w:t xml:space="preserve">. </w:t>
      </w:r>
    </w:p>
    <w:p>
      <w:pPr>
        <w:pStyle w:val="Normal"/>
        <w:autoSpaceDE w:val="false"/>
        <w:spacing w:before="120" w:after="0"/>
        <w:rPr>
          <w:sz w:val="24"/>
        </w:rPr>
      </w:pPr>
      <w:r>
        <w:rPr>
          <w:sz w:val="24"/>
        </w:rPr>
        <w:t>«Что такое сострадание? Что такое его практика? Каковы его явные признаки? Функция? Проявление? Каковы приносимые им блага? Каков порядок его действия?</w:t>
      </w:r>
    </w:p>
    <w:p>
      <w:pPr>
        <w:pStyle w:val="Normal"/>
        <w:autoSpaceDE w:val="false"/>
        <w:spacing w:before="120" w:after="0"/>
        <w:rPr>
          <w:sz w:val="24"/>
        </w:rPr>
      </w:pPr>
      <w:r>
        <w:rPr>
          <w:sz w:val="24"/>
        </w:rPr>
        <w:t xml:space="preserve">Как родители, видя страдание их дорогого и единственного ребёнка, сострадают ему, говоря: «О, как он страдает!», – так практикующий проявляет сострадание ко всем существам. Это сострадание. Он нерушимо пребывает в сострадании – это называют практикой сострадания. Непроявление невыгоды – его явный признак. Счастье – его функция. Безвредность – его проявление. Его благие последствия равны благим последствиям любящей доброты. </w:t>
      </w:r>
    </w:p>
    <w:p>
      <w:pPr>
        <w:pStyle w:val="Normal"/>
        <w:autoSpaceDE w:val="false"/>
        <w:spacing w:before="120" w:after="0"/>
        <w:rPr>
          <w:sz w:val="24"/>
        </w:rPr>
      </w:pPr>
      <w:r>
        <w:rPr>
          <w:sz w:val="24"/>
        </w:rPr>
        <w:t>Каков порядок его действия? Новый йогин вступает в место уединения и усаживается там с собранным и нерушимым умом. Если он видит человека, поражённого болезнью, или слышит о нём, или о человеке, подверженном разрушению, или о человеке, исполненном алчности, он рассуждает таким образом: «Этот человек поражён страданием. Как ему избежать страдания?» И опять же, если он видит человека с извращённым умом и опутанного недостатками, или слышит о таком человеке, или видит человека, погружающегося в неведенье, или такого, который, имея в прошлом заслуги, ныне не воспитывает себя, – он рассуждает таким образом: «Этот человек поражён страданием; его постигнет беда. Как ему избежать страдания?» И опять же, если он видит человека, следующего нежелательным учениям и не следующего желательным учениям, или если он слышит о таком человеке, он рассуждает таким образом: «Этот человек поражён страданием; его постигнет беда. Как ему избежать страдания?»</w:t>
      </w:r>
    </w:p>
    <w:p>
      <w:pPr>
        <w:pStyle w:val="Normal"/>
        <w:autoSpaceDE w:val="false"/>
        <w:spacing w:before="120" w:after="0"/>
        <w:rPr>
          <w:sz w:val="24"/>
        </w:rPr>
      </w:pPr>
      <w:r>
        <w:rPr>
          <w:sz w:val="24"/>
        </w:rPr>
        <w:t>Такой йогин, пользуясь этими средствами и благодаря этим действиям, развивает мысль сострадания к этим людям – и повторяет её. Развив и повторив мысль сострадания при помощи этих средств и благодаря этим действиям, он делает свой ум гибким и способным удерживать объект. Впоследствии он постепенно развивает (сострадание) к безразличному для него человеку и к врагу. Остальное таково же, как и полностью преподанное выше. Так он заполняет четыре направления».</w:t>
      </w:r>
    </w:p>
    <w:p>
      <w:pPr>
        <w:pStyle w:val="Normal"/>
        <w:autoSpaceDE w:val="false"/>
        <w:spacing w:before="120" w:after="0"/>
        <w:rPr/>
      </w:pPr>
      <w:r>
        <w:rPr>
          <w:sz w:val="24"/>
          <w:u w:val="single"/>
        </w:rPr>
        <w:t>Неизмеримая, мысль сочувственной радости (мудита)</w:t>
      </w:r>
      <w:r>
        <w:rPr>
          <w:sz w:val="24"/>
        </w:rPr>
        <w:t>.</w:t>
      </w:r>
    </w:p>
    <w:p>
      <w:pPr>
        <w:pStyle w:val="Normal"/>
        <w:autoSpaceDE w:val="false"/>
        <w:spacing w:before="120" w:after="0"/>
        <w:rPr>
          <w:sz w:val="24"/>
        </w:rPr>
      </w:pPr>
      <w:r>
        <w:rPr>
          <w:sz w:val="24"/>
        </w:rPr>
        <w:t>«Что такое сочувственная радость? Что такое её практика? Каковы её явные свойства, функция и проявление? Каков порядок её действия?</w:t>
      </w:r>
    </w:p>
    <w:p>
      <w:pPr>
        <w:pStyle w:val="Normal"/>
        <w:autoSpaceDE w:val="false"/>
        <w:spacing w:before="120" w:after="0"/>
        <w:rPr/>
      </w:pPr>
      <w:r>
        <w:rPr>
          <w:sz w:val="24"/>
        </w:rPr>
        <w:t>Как родители, видя счастье своего дорогого и единственного ребёнка, радуются и восклицают: «</w:t>
      </w:r>
      <w:r>
        <w:rPr>
          <w:sz w:val="24"/>
          <w:u w:val="single"/>
        </w:rPr>
        <w:t>Садху</w:t>
      </w:r>
      <w:r>
        <w:rPr>
          <w:sz w:val="24"/>
        </w:rPr>
        <w:t xml:space="preserve">!» – так и йогин развивает сочувственную радость по отношению ко всем существам. Такой следует знать сочувственную радость. Нерушимое пребывание ума в сочувственной радости – это называется её практикой. Довольство – вот её явное свойство. Бесстрашие есть её функция. Разрушение неприязни есть её проявление. Её благие последствия равны благим последствиям любящей доброты. </w:t>
      </w:r>
    </w:p>
    <w:p>
      <w:pPr>
        <w:pStyle w:val="Normal"/>
        <w:autoSpaceDE w:val="false"/>
        <w:spacing w:before="120" w:after="0"/>
        <w:rPr/>
      </w:pPr>
      <w:r>
        <w:rPr>
          <w:sz w:val="24"/>
        </w:rPr>
        <w:t>Каков порядок её действия? Новый йогин вступает в место уединения и садится там с собранным и нерушимым умом. Когда он видит или слышит, что качества какого-то человека вызывают уважение других людей, что этот человек пребывает в мире и полон радости, йогин думает таким образом: «</w:t>
      </w:r>
      <w:r>
        <w:rPr>
          <w:sz w:val="24"/>
          <w:u w:val="single"/>
        </w:rPr>
        <w:t>Садху</w:t>
      </w:r>
      <w:r>
        <w:rPr>
          <w:sz w:val="24"/>
        </w:rPr>
        <w:t xml:space="preserve">! </w:t>
      </w:r>
      <w:r>
        <w:rPr>
          <w:sz w:val="24"/>
          <w:u w:val="single"/>
        </w:rPr>
        <w:t>садху</w:t>
      </w:r>
      <w:r>
        <w:rPr>
          <w:sz w:val="24"/>
        </w:rPr>
        <w:t>! да продолжает он испытывать радость долгое время!» И опять же, если он видит или слышит, что некоторый человек не следует учениям, заслуживающим порицания, или не следует нежелательным учениям, а следует желательным учениям, он думает таким образом: «</w:t>
      </w:r>
      <w:r>
        <w:rPr>
          <w:sz w:val="24"/>
          <w:u w:val="single"/>
        </w:rPr>
        <w:t>Садху</w:t>
      </w:r>
      <w:r>
        <w:rPr>
          <w:sz w:val="24"/>
        </w:rPr>
        <w:t xml:space="preserve">! </w:t>
      </w:r>
      <w:r>
        <w:rPr>
          <w:sz w:val="24"/>
          <w:u w:val="single"/>
        </w:rPr>
        <w:t>садху</w:t>
      </w:r>
      <w:r>
        <w:rPr>
          <w:sz w:val="24"/>
        </w:rPr>
        <w:t xml:space="preserve">! да продолжает он испытывать радость долгое время!» Такой йогин, благодаря этим средствам и при помощи этой деятельности развивает мысль сочувственной радости и повторяет её. Развив благодаря этим средствам и при помощи этих действий, мысль сочувственной радости и повторив её, он делает свой ум гибким и способным удерживать объект. Впоследствии он постепенно развивает сочувственную радость по отношению к безразличному для него человеку и к врагу. Остальное – таково же, как было полностью преподано выше. Так он наполняет сочувственной радостью четыре направления». </w:t>
      </w:r>
    </w:p>
    <w:p>
      <w:pPr>
        <w:pStyle w:val="Normal"/>
        <w:autoSpaceDE w:val="false"/>
        <w:spacing w:before="120" w:after="0"/>
        <w:rPr/>
      </w:pPr>
      <w:r>
        <w:rPr>
          <w:sz w:val="24"/>
          <w:u w:val="single"/>
        </w:rPr>
        <w:t>Неизмеримая мысль невозмутимости (упеккха)</w:t>
      </w:r>
      <w:r>
        <w:rPr>
          <w:sz w:val="24"/>
        </w:rPr>
        <w:t xml:space="preserve">. </w:t>
      </w:r>
    </w:p>
    <w:p>
      <w:pPr>
        <w:pStyle w:val="Normal"/>
        <w:autoSpaceDE w:val="false"/>
        <w:spacing w:before="120" w:after="0"/>
        <w:rPr>
          <w:sz w:val="24"/>
        </w:rPr>
      </w:pPr>
      <w:r>
        <w:rPr>
          <w:sz w:val="24"/>
        </w:rPr>
        <w:t>«Что такое невозмутимость? Что такое её практика? Каковы её явные свойства, функция и проявление? Каковы её благие последствия? Каков порядок её действий?</w:t>
      </w:r>
    </w:p>
    <w:p>
      <w:pPr>
        <w:pStyle w:val="Normal"/>
        <w:autoSpaceDE w:val="false"/>
        <w:spacing w:before="120" w:after="0"/>
        <w:rPr>
          <w:sz w:val="24"/>
        </w:rPr>
      </w:pPr>
      <w:r>
        <w:rPr>
          <w:sz w:val="24"/>
        </w:rPr>
        <w:t xml:space="preserve">Подобно тому, как родители не бывают чересчур внимательны и всё же на оказываются невнимательными ни к одному из своих детей, но относятся к ним одинаково и поддерживают равный подход к ним, так и йогин благодаря невозмутимости поддерживает равный подход ко всем существам. Так следует знать невозмутимость. Нерушимое пребывание в невозмутимости называется её практикой. Отсутствие привязанности есть её явное свойство. Равенство – её функция. Подавление приязни и неприязни – её проявление. Её благие последствия равны благим последствиям любящей доброты. </w:t>
      </w:r>
    </w:p>
    <w:p>
      <w:pPr>
        <w:pStyle w:val="Normal"/>
        <w:autoSpaceDE w:val="false"/>
        <w:spacing w:before="120" w:after="0"/>
        <w:rPr/>
      </w:pPr>
      <w:r>
        <w:rPr>
          <w:sz w:val="24"/>
        </w:rPr>
        <w:t xml:space="preserve">Каков порядок её действия? Такой йогин сперва следит внимательно за третьей медитацией, третьей </w:t>
      </w:r>
      <w:r>
        <w:rPr>
          <w:sz w:val="24"/>
          <w:u w:val="single"/>
        </w:rPr>
        <w:t>джханой</w:t>
      </w:r>
      <w:r>
        <w:rPr>
          <w:sz w:val="24"/>
        </w:rPr>
        <w:t xml:space="preserve">, с любящей добротой, с состраданием и с сочувственной радостью. Достигнув третьей медитации, третьей </w:t>
      </w:r>
      <w:r>
        <w:rPr>
          <w:sz w:val="24"/>
          <w:u w:val="single"/>
        </w:rPr>
        <w:t>джханы</w:t>
      </w:r>
      <w:r>
        <w:rPr>
          <w:sz w:val="24"/>
        </w:rPr>
        <w:t>, достигнув в ней уменья, он видит суровые испытания любящей доброты, сострадания и сочувственной радости.</w:t>
      </w:r>
    </w:p>
    <w:p>
      <w:pPr>
        <w:pStyle w:val="Normal"/>
        <w:autoSpaceDE w:val="false"/>
        <w:spacing w:before="120" w:after="0"/>
        <w:rPr/>
      </w:pPr>
      <w:r>
        <w:rPr>
          <w:sz w:val="24"/>
        </w:rPr>
        <w:t xml:space="preserve">Вблизи находятся приязнь и неприязнь. Они (любящая доброта и тому подобное) связаны с мягкостью, восторгом и радостностью. Заслуги невозмутимости лежат в преодолении этих суровых испытаний. Такой йогин, увидев суровые испытания любящей доброты, сострадания и сочувственной радости и заслуг невозмутимости, развивает невозмутимость по отношению к безразличному для него человеку и делает ум спокойным. Развив и повторив невозмутимость, он делает свой ум гибким и способным удерживать объект. Впоследствии он постепенно развивает (невозмутимость) по отношению к врагу, а затем и к другу. Остальное таково же, как было полностью преподано выше. Таким образом он наполняет невозмутимостью четыре направления. Такой йогин, занимающийся подобной практикой, благодаря невозмутимости, достигает четвёртой медитации, четвёртой </w:t>
      </w:r>
      <w:r>
        <w:rPr>
          <w:sz w:val="24"/>
          <w:u w:val="single"/>
        </w:rPr>
        <w:t>джханы</w:t>
      </w:r>
      <w:r>
        <w:rPr>
          <w:sz w:val="24"/>
        </w:rPr>
        <w:t xml:space="preserve">; тремя способами он достигает устойчивой медитации, устойчивой </w:t>
      </w:r>
      <w:r>
        <w:rPr>
          <w:sz w:val="24"/>
          <w:u w:val="single"/>
        </w:rPr>
        <w:t>джханы</w:t>
      </w:r>
      <w:r>
        <w:rPr>
          <w:sz w:val="24"/>
        </w:rPr>
        <w:t>, – при помощи понимания живых существ, при помощи понимания жизненного пространства и при помощи понимания всех направлений».</w:t>
      </w:r>
    </w:p>
    <w:p>
      <w:pPr>
        <w:pStyle w:val="Normal"/>
        <w:autoSpaceDE w:val="false"/>
        <w:spacing w:before="120" w:after="0"/>
        <w:rPr>
          <w:b/>
          <w:b/>
          <w:sz w:val="24"/>
        </w:rPr>
      </w:pPr>
      <w:r>
        <w:rPr>
          <w:b/>
          <w:sz w:val="24"/>
        </w:rPr>
      </w:r>
    </w:p>
    <w:p>
      <w:pPr>
        <w:pStyle w:val="Normal"/>
        <w:autoSpaceDE w:val="false"/>
        <w:spacing w:before="120" w:after="0"/>
        <w:rPr/>
      </w:pPr>
      <w:r>
        <w:rPr>
          <w:b/>
          <w:sz w:val="24"/>
        </w:rPr>
        <w:t>ЧАСТЬ ВТОРАЯ: МЕДИТАЦИЯ ДЗЭН</w:t>
      </w:r>
      <w:r>
        <w:rPr>
          <w:sz w:val="24"/>
        </w:rPr>
        <w:t xml:space="preserve"> </w:t>
      </w:r>
    </w:p>
    <w:p>
      <w:pPr>
        <w:pStyle w:val="Normal"/>
        <w:autoSpaceDE w:val="false"/>
        <w:spacing w:before="120" w:after="0"/>
        <w:rPr/>
      </w:pPr>
      <w:r>
        <w:rPr>
          <w:sz w:val="24"/>
        </w:rPr>
        <w:t>Дзэн – японская форма китайского слова «чань», которое в свою очередь представляет собой транслитерацию санскритского «</w:t>
      </w:r>
      <w:r>
        <w:rPr>
          <w:sz w:val="24"/>
          <w:u w:val="single"/>
        </w:rPr>
        <w:t>дхьяна</w:t>
      </w:r>
      <w:r>
        <w:rPr>
          <w:sz w:val="24"/>
        </w:rPr>
        <w:t>». Слово «</w:t>
      </w:r>
      <w:r>
        <w:rPr>
          <w:sz w:val="24"/>
          <w:u w:val="single"/>
        </w:rPr>
        <w:t>дхьяна</w:t>
      </w:r>
      <w:r>
        <w:rPr>
          <w:sz w:val="24"/>
        </w:rPr>
        <w:t xml:space="preserve">» в этом употреблении можно приближённо перевести словом «медитация». Следовательно, дзэн- (или чань-)буддизм есть развитие </w:t>
      </w:r>
      <w:r>
        <w:rPr>
          <w:sz w:val="24"/>
          <w:u w:val="single"/>
        </w:rPr>
        <w:t>дхьяны</w:t>
      </w:r>
      <w:r>
        <w:rPr>
          <w:sz w:val="24"/>
        </w:rPr>
        <w:t xml:space="preserve"> индийского буддизма, или традиционной медитации в Китае и в Японии. Можно утверждать, что дзэн начал своё существование в качестве отдельной школы буддизма со времени Бодхидхармы, первого патриарха, который, как полагают, прибыл в Китай из Индии в IV столетии после Р.Х. Дзэн достиг своего апогея в Китае во время династии Тан (618 – 907 после Р.Х.), где он испытал решающее влияние даосизма, а также конфуцианства. В Японии дисциплина дзэн обладала большой притягательностью для самураев, или класса воинов, в период Камакура (1192–1433 после Р.Х. ); однако дзэн имел даже большую важность как хранилище выражений китайской культуры, вдохновившей многие формы японского искусства или оказавшей на них влияние. </w:t>
      </w:r>
    </w:p>
    <w:p>
      <w:pPr>
        <w:pStyle w:val="Normal"/>
        <w:autoSpaceDE w:val="false"/>
        <w:spacing w:before="120" w:after="0"/>
        <w:rPr/>
      </w:pPr>
      <w:r>
        <w:rPr>
          <w:sz w:val="24"/>
        </w:rPr>
        <w:t>В Японии медитация дзэн известна под названием «</w:t>
      </w:r>
      <w:r>
        <w:rPr>
          <w:sz w:val="24"/>
          <w:u w:val="single"/>
        </w:rPr>
        <w:t>дзадзэн</w:t>
      </w:r>
      <w:r>
        <w:rPr>
          <w:sz w:val="24"/>
        </w:rPr>
        <w:t>», или «сидячий дзэн». Многие аспекты медитации дзэн покажутся сходными с медитацией буддизма тхеравады, изложенной нами в предыдущем разделе; однако в дзэн существуют и некоторые уникальные аспекты, особенно в риндзай-дзэн – в школе, представленной в следующих главах. (1) Лучше всего известно использование в ней коана («общеизвестного документа»), или загадочной головоломки, предлагаемой</w:t>
      </w:r>
    </w:p>
    <w:p>
      <w:pPr>
        <w:pStyle w:val="Normal"/>
        <w:autoSpaceDE w:val="false"/>
        <w:spacing w:before="120" w:after="0"/>
        <w:rPr>
          <w:sz w:val="24"/>
        </w:rPr>
      </w:pPr>
      <w:r>
        <w:rPr>
          <w:sz w:val="24"/>
        </w:rPr>
        <w:t>===</w:t>
      </w:r>
    </w:p>
    <w:p>
      <w:pPr>
        <w:pStyle w:val="Normal"/>
        <w:autoSpaceDE w:val="false"/>
        <w:spacing w:before="120" w:after="0"/>
        <w:rPr/>
      </w:pPr>
      <w:r>
        <w:rPr>
          <w:sz w:val="24"/>
        </w:rPr>
        <w:t xml:space="preserve">(1) Ныне в Японии существуют две главные школы дзэн – риндзай и сото. Хотя различия между ними, возможно, преувеличены, форма риндзай подчёркивает использование </w:t>
      </w:r>
      <w:r>
        <w:rPr>
          <w:sz w:val="24"/>
          <w:u w:val="single"/>
        </w:rPr>
        <w:t>коанов</w:t>
      </w:r>
      <w:r>
        <w:rPr>
          <w:sz w:val="24"/>
        </w:rPr>
        <w:t xml:space="preserve"> и </w:t>
      </w:r>
      <w:r>
        <w:rPr>
          <w:sz w:val="24"/>
          <w:u w:val="single"/>
        </w:rPr>
        <w:t>кёсаку</w:t>
      </w:r>
      <w:r>
        <w:rPr>
          <w:sz w:val="24"/>
        </w:rPr>
        <w:t>, или деревянной палки, как части умственной и физической дисциплины.</w:t>
      </w:r>
    </w:p>
    <w:p>
      <w:pPr>
        <w:pStyle w:val="Normal"/>
        <w:autoSpaceDE w:val="false"/>
        <w:spacing w:before="120" w:after="0"/>
        <w:rPr>
          <w:sz w:val="24"/>
        </w:rPr>
      </w:pPr>
      <w:r>
        <w:rPr>
          <w:sz w:val="24"/>
        </w:rPr>
      </w:r>
    </w:p>
    <w:p>
      <w:pPr>
        <w:pStyle w:val="Normal"/>
        <w:autoSpaceDE w:val="false"/>
        <w:spacing w:before="120" w:after="0"/>
        <w:rPr/>
      </w:pPr>
      <w:r>
        <w:rPr>
          <w:sz w:val="24"/>
        </w:rPr>
        <w:t xml:space="preserve">в качестве задачи для сосредоточения во время </w:t>
      </w:r>
      <w:r>
        <w:rPr>
          <w:sz w:val="24"/>
          <w:u w:val="single"/>
        </w:rPr>
        <w:t>дзадзэн</w:t>
      </w:r>
      <w:r>
        <w:rPr>
          <w:sz w:val="24"/>
        </w:rPr>
        <w:t xml:space="preserve"> и для обсуждения с роси, или мастером, во время специальных собеседование, называемых </w:t>
      </w:r>
      <w:r>
        <w:rPr>
          <w:sz w:val="24"/>
          <w:u w:val="single"/>
        </w:rPr>
        <w:t>сандзэн</w:t>
      </w:r>
      <w:r>
        <w:rPr>
          <w:sz w:val="24"/>
        </w:rPr>
        <w:t xml:space="preserve">. Например, известный </w:t>
      </w:r>
      <w:r>
        <w:rPr>
          <w:sz w:val="24"/>
          <w:u w:val="single"/>
        </w:rPr>
        <w:t>коан</w:t>
      </w:r>
      <w:r>
        <w:rPr>
          <w:sz w:val="24"/>
        </w:rPr>
        <w:t xml:space="preserve"> Хакуина-дзэндзи «звук хлопка одной ладони» стал почти оборотом речи. Риндзай-дзэн также известен кажущимися уникальными методами, которыми мастер дзэн пользуется для того, чтобы пробудить более глубокое постижение и понимание. Существует множество рассказов о том, как роси толкает ученика с веранды в грязь или сильно сжимает его нос – всё это кажется нам иррациональным. Статья досточтимого Нисимуры об «Обучении дзэн» содержит многочисленные иллюстрации деятельности роси дзэн. </w:t>
      </w:r>
    </w:p>
    <w:p>
      <w:pPr>
        <w:pStyle w:val="Normal"/>
        <w:autoSpaceDE w:val="false"/>
        <w:spacing w:before="120" w:after="0"/>
        <w:rPr/>
      </w:pPr>
      <w:r>
        <w:rPr>
          <w:sz w:val="24"/>
        </w:rPr>
        <w:t xml:space="preserve">Следующий раздел – о медитации дзэн – начинается с представления исторического развития системы обучения дзэн. Затем он переходит к обсуждению вопроса о правильном </w:t>
      </w:r>
      <w:r>
        <w:rPr>
          <w:sz w:val="24"/>
          <w:u w:val="single"/>
        </w:rPr>
        <w:t>дзадзэн</w:t>
      </w:r>
      <w:r>
        <w:rPr>
          <w:sz w:val="24"/>
        </w:rPr>
        <w:t xml:space="preserve"> – до заключительного комментария к одному из важнейших текстов дзэн-буддизма – к «</w:t>
      </w:r>
      <w:r>
        <w:rPr>
          <w:sz w:val="24"/>
          <w:u w:val="single"/>
        </w:rPr>
        <w:t>Праджня-парамитахридайя-сутре</w:t>
      </w:r>
      <w:r>
        <w:rPr>
          <w:sz w:val="24"/>
        </w:rPr>
        <w:t xml:space="preserve">», или «Сутре Сердца Совершенной Мудрости». Вместо того, чтобы просто предложить дискуссию о </w:t>
      </w:r>
      <w:r>
        <w:rPr>
          <w:sz w:val="24"/>
          <w:u w:val="single"/>
        </w:rPr>
        <w:t>дзадзэн</w:t>
      </w:r>
      <w:r>
        <w:rPr>
          <w:sz w:val="24"/>
        </w:rPr>
        <w:t>, которая с необходимостью оказалась бы повторением некоторых аспектов предыдущего раздела, мы избрали для включения в текст материалы как исторической, так и философской природы. Таким образом мы надеемся не только дополнить измерения этого исследования буддийской медитации, но также и расширить их. Следует также прибавить, что некоторые части следующих глав поразят читателей, не посвященных в материалы дзэн, и покажутся им странными, парадоксальными или логически непостижимыми. Действительно, они едва ли могли бы представлять дзэн, если бы дело обстояло иначе!</w:t>
      </w:r>
    </w:p>
    <w:p>
      <w:pPr>
        <w:pStyle w:val="Normal"/>
        <w:autoSpaceDE w:val="false"/>
        <w:spacing w:before="120" w:after="0"/>
        <w:rPr>
          <w:b/>
          <w:b/>
          <w:sz w:val="24"/>
        </w:rPr>
      </w:pPr>
      <w:r>
        <w:rPr>
          <w:b/>
          <w:sz w:val="24"/>
        </w:rPr>
        <w:t xml:space="preserve">5. Обучение дзэн </w:t>
      </w:r>
    </w:p>
    <w:p>
      <w:pPr>
        <w:pStyle w:val="Normal"/>
        <w:autoSpaceDE w:val="false"/>
        <w:spacing w:before="120" w:after="0"/>
        <w:rPr/>
      </w:pPr>
      <w:r>
        <w:rPr>
          <w:sz w:val="24"/>
        </w:rPr>
        <w:t xml:space="preserve">(Автор этой главы досточтимый Эсин Нисимура выражает многие перспективы дзэн: он является священнослужителем сельского храма дзэн; он получил подготовку в знаменитом монастыре дзэн Нансэн-дзи у Сибаямы-роси; и он преподаёт в Буддийском университете Ханадзона. Его широкое понимание дзэн с очевидностью проявляется в этой главе, посвященное обучению дээн. Богато насыщенная преданиями из традиции дзэн, она представляет как идею, так и конкретные аспекты дзэн, которые досточтимый Нисимура различает как «дзэн» и «дзэн-буддизм». Подчёркнуты несколько значительных аспектов развития </w:t>
      </w:r>
      <w:r>
        <w:rPr>
          <w:sz w:val="24"/>
          <w:u w:val="single"/>
        </w:rPr>
        <w:t>дзадзэн</w:t>
      </w:r>
      <w:r>
        <w:rPr>
          <w:sz w:val="24"/>
        </w:rPr>
        <w:t xml:space="preserve"> внутри традиции дзэн в Китае и в Японии. Один из важнейших – это доминирующая роль, которую играет мастер дзэн, или роси; от мудрости и прозрения такого мастера зависит прогресс в обучении дзэн. Внесена ясность в понимание места </w:t>
      </w:r>
      <w:r>
        <w:rPr>
          <w:sz w:val="24"/>
          <w:u w:val="single"/>
        </w:rPr>
        <w:t>коана</w:t>
      </w:r>
      <w:r>
        <w:rPr>
          <w:sz w:val="24"/>
        </w:rPr>
        <w:t xml:space="preserve"> в риндзай-дзэн и напряжённых переживаний «великого сомнения» в обучении дзэн. Глава также указывает на то обстоятельство, что </w:t>
      </w:r>
      <w:r>
        <w:rPr>
          <w:sz w:val="24"/>
          <w:u w:val="single"/>
        </w:rPr>
        <w:t>дзадзэн</w:t>
      </w:r>
      <w:r>
        <w:rPr>
          <w:sz w:val="24"/>
        </w:rPr>
        <w:t xml:space="preserve"> не сводим к изолированным периодам сидячей медитации, а в большей мере является тотальной и глубокой жизненной установкой, утвердить которую помогают периоды «сидячего дзэн».)</w:t>
      </w:r>
    </w:p>
    <w:p>
      <w:pPr>
        <w:pStyle w:val="Normal"/>
        <w:autoSpaceDE w:val="false"/>
        <w:spacing w:before="120" w:after="0"/>
        <w:rPr/>
      </w:pPr>
      <w:r>
        <w:rPr>
          <w:sz w:val="24"/>
          <w:u w:val="single"/>
        </w:rPr>
        <w:t>Глубинные основы буддизма в обучении дзэн</w:t>
      </w:r>
      <w:r>
        <w:rPr>
          <w:sz w:val="24"/>
        </w:rPr>
        <w:t xml:space="preserve">. </w:t>
      </w:r>
    </w:p>
    <w:p>
      <w:pPr>
        <w:pStyle w:val="Normal"/>
        <w:autoSpaceDE w:val="false"/>
        <w:spacing w:before="120" w:after="0"/>
        <w:rPr>
          <w:sz w:val="24"/>
        </w:rPr>
      </w:pPr>
      <w:r>
        <w:rPr>
          <w:sz w:val="24"/>
        </w:rPr>
        <w:t xml:space="preserve">Будда был тем человеком, который освободил медитацию дзадзэн от традиционного индийского аскетизма, придал ей более человечный смысл. Поэтому с самого своего начала обучение буддизму не имело связи с так называемым аскетизмом, зачастую символизирующим мистицизм вообще. В уме Будды совершенно невозможно найти совершенную человечность, которая жертвует физическим телом. Тело и ум – это одно, и их нельзя разделять. Свобода ума возможна только тогда, когда находит свободу физическое тело. </w:t>
      </w:r>
    </w:p>
    <w:p>
      <w:pPr>
        <w:pStyle w:val="Normal"/>
        <w:autoSpaceDE w:val="false"/>
        <w:spacing w:before="120" w:after="0"/>
        <w:rPr>
          <w:sz w:val="24"/>
        </w:rPr>
      </w:pPr>
      <w:r>
        <w:rPr>
          <w:sz w:val="24"/>
        </w:rPr>
        <w:t xml:space="preserve">То, чего добивался Будда в своём человечном медитационном методе, – так это открыть подлинную самость, полностью свободную от внешнего мира страдания, – но открыть её без бегства от этого мира. Буддийская медитация не предполагает полное отдельности этой самости от мира, ни её тождественности этому миру. Скорее она имеет целью создать состояние бытия превыше различия между «я» и миром. </w:t>
      </w:r>
    </w:p>
    <w:p>
      <w:pPr>
        <w:pStyle w:val="Normal"/>
        <w:autoSpaceDE w:val="false"/>
        <w:spacing w:before="120" w:after="0"/>
        <w:rPr>
          <w:sz w:val="24"/>
        </w:rPr>
      </w:pPr>
      <w:r>
        <w:rPr>
          <w:sz w:val="24"/>
        </w:rPr>
        <w:t xml:space="preserve">В буддийском учении абсолютное «я», которое искал Будда, великолепно символизировано в «Четырёх видах мудрости природы будды». Пробудившись после долгой медитации дзэн, Будда произнёс: «Как чудесно видеть, что все без исключения существа в этом мире обладают природой будды! Человек не способен постичь это только из-за своего неведенья!» Постичь эту присущую нам природу будды своим собственным «я» – значит найти в конце концов подлинное «я», что делает возможным взаимное существование человека и мира. Полагают, что медитация дзадзэн представляет собой наилучший способ осуществить эту цель. </w:t>
      </w:r>
    </w:p>
    <w:p>
      <w:pPr>
        <w:pStyle w:val="Normal"/>
        <w:autoSpaceDE w:val="false"/>
        <w:spacing w:before="120" w:after="0"/>
        <w:rPr>
          <w:sz w:val="24"/>
        </w:rPr>
      </w:pPr>
      <w:r>
        <w:rPr>
          <w:sz w:val="24"/>
        </w:rPr>
        <w:t xml:space="preserve">Первая мудрость природы будды называется «Мудростью Великого Круглого Зеркала». Как мы знаем, зеркало обнаруживает свою сущность в чистое пустоте. Если бы зеркало заключало в себе какое-либо содержание, оно не было бы зеркалом. Подлинное существование зеркала существует в несуществовании. За парадоксальным характером такого заявления скрыто утверждение о том, что человек существует, когда отражает истинную природу всего, что видит. «Когда осенняя луна отражается в спокойном пруду, – читаем мы в одном прекрасном японском стихотворении, – не существует ни сознания, чтобы отражать, ни сознания, которое должно быть отражено; есть лишь один факт: отражение само по себе есть существование.» Эта функция зеркала – не что иное, как сущность зеркала. Точно так же природа будды, или подлинная самость, сама по себе не имеет какой-либо формы или какого-то содержания. Обычная самость, обладающая сознанием, «я», противостоящего внешнему миру и внешнему объекту, не является подлинной самостью; это просто феномен этого конечного мира. Подлинная самость – это «первоначальное лицо, существующее ещё до рождения наших родителей». Подлинная самость – это бесформенная самость, которая никогда не бывает сформирована. Вследствие своей пустоты зеркало способно отражать абсолютно любой объект, который появляется перед его поверхностью. Зеркало не отказывается отразить какой-либо объект. иными словами, на поверхности зеркала нет выбора, всё одинаково принимается. Это – вторая мудрость зеркала, и она называется «мудростью невозмутимости». Более функционально это можно было бы перевести словами «мудрость равенства». Для зеркала нет различия между добром и злом, между большим и малым, между красотой и безобразием, между священным и обыденным. Зеркало отражает такие огромные предметы, как горы и океаны; точно так же оно отразит и крошечное насекомое. Зеркало воспринимает отталкивающие испражнения с той же готовностью, что и прелестный цветок. Совершенно так же врождённая природа будды беспристрастна ко всем объектам. Такое равенство приятия мы находим в отношении маленького ребёнка к какому-нибудь объекту. для него не существует оценочного суждения, определения или понятия – всего того, что покоится на двойственной ориентации человека и интеллектуальной интерпретации. В уме ребёнка нет различия между самим этим ребёнком и другим человеком. Человек и мир – одно и то же. Но, согласно знаменитому японскому математику Киоси Ока, в тот момент, когда он начинает считать «два», в сознании маленького ребёнка возникает двойственность. Когда он растёт, он строит самосознание, отделяющее его от всех других вещей; постепенно он разделяет мир на хорошее и дурное, красивое и безобразное, длинное и короткое, молодое и старое и так далее. Эти двойственные суждения производятся лишь с эгоцентрической точки зрения, а не основании универсального обзора. </w:t>
      </w:r>
    </w:p>
    <w:p>
      <w:pPr>
        <w:pStyle w:val="Normal"/>
        <w:autoSpaceDE w:val="false"/>
        <w:spacing w:before="120" w:after="0"/>
        <w:rPr>
          <w:sz w:val="24"/>
        </w:rPr>
      </w:pPr>
      <w:r>
        <w:rPr>
          <w:sz w:val="24"/>
        </w:rPr>
        <w:t>То же самое можно увидеть в понятиях или определениях, придуманных людьми. В одном тексте дзэн содержится множество примеров диалога между мастером и учеником. Держа палку дзэн, мастер спрашивает: «Что это такое?» «Палка дзэн», – отвечает ученик. «Нет, не то» возражает мастер. «Если не то, что же это такое?» Мастер отвечает громким голосом: «Палка дзэн!» «Палка дзэн» ученика была просто понятием, преподанным кем-то другим.</w:t>
      </w:r>
    </w:p>
    <w:p>
      <w:pPr>
        <w:pStyle w:val="Normal"/>
        <w:autoSpaceDE w:val="false"/>
        <w:spacing w:before="120" w:after="0"/>
        <w:rPr>
          <w:sz w:val="24"/>
        </w:rPr>
      </w:pPr>
      <w:r>
        <w:rPr>
          <w:sz w:val="24"/>
        </w:rPr>
        <w:t xml:space="preserve">Поэтому, когда он слышит отрицание, он сталкивается с большой трудностью для понимания. Для ученика название «палка дзэн» – то же самое, что сущность палки дзэн; а когда мастер называет это палкой дзэн, название, или ярлык, не имеет важности, и его можно заменить словом «цветок», если он пожелает. Мы должны в этом свете понять знаменитую фразу: «Гора – это океан, и океан – это гора». Это совершенно ясно: двойственность жизни и смерти – дело концептуализации. Если мы действительно знаем это единственное лицо по ту сторону понятия, абсолютная жизнь существует и в самой глубине смерти. Точно так же, если мы живём в двойственных концептуализациях жизни, наша жизнь сразу же оказывается смертью. </w:t>
      </w:r>
    </w:p>
    <w:p>
      <w:pPr>
        <w:pStyle w:val="Normal"/>
        <w:autoSpaceDE w:val="false"/>
        <w:spacing w:before="120" w:after="0"/>
        <w:rPr>
          <w:sz w:val="24"/>
        </w:rPr>
      </w:pPr>
      <w:r>
        <w:rPr>
          <w:sz w:val="24"/>
        </w:rPr>
        <w:t xml:space="preserve">Как на поверхности зеркала отражён только сам объект, а не понятие или определение, так же и в природе будды можно уловить только самую вещь в феноменальном мире. Это можно было бы назвать «мудростью невозмутимости». </w:t>
      </w:r>
    </w:p>
    <w:p>
      <w:pPr>
        <w:pStyle w:val="Normal"/>
        <w:autoSpaceDE w:val="false"/>
        <w:spacing w:before="120" w:after="0"/>
        <w:rPr>
          <w:sz w:val="24"/>
        </w:rPr>
      </w:pPr>
      <w:r>
        <w:rPr>
          <w:sz w:val="24"/>
        </w:rPr>
        <w:t xml:space="preserve">Третья мудрость природы будды называется «Мудростью Правильного Исследования». Это исследование некоторым образом кажется противоположном второй мудрости. Во второй мудрости зеркало характеризуется как беспристрастное или равное; эта мудрость была, так сказать, состоянием абсолютного единства, где гора – это океан, и океан – это гора. Но здесь мы видим совершенно другую функцию зеркала, в которой «гора – это просто гора, и океан – просто океан». Ни одно зеркало не отражает гору как океан и наоборот. В зеркале хорошее хорошо, а дурное дурно; красота – это красота, уродство – это уродство; длинное длинно, короткое коротко. Такое абсолютное утверждение создаётся ясностью зеркала. Иными словами, абсолютное утверждение объекта возможно только тогда, когда завершено абсолютное отрицание субъекта (т. е. зеркала). </w:t>
      </w:r>
    </w:p>
    <w:p>
      <w:pPr>
        <w:pStyle w:val="Normal"/>
        <w:autoSpaceDE w:val="false"/>
        <w:spacing w:before="120" w:after="0"/>
        <w:rPr>
          <w:sz w:val="24"/>
        </w:rPr>
      </w:pPr>
      <w:r>
        <w:rPr>
          <w:sz w:val="24"/>
        </w:rPr>
        <w:t xml:space="preserve">Как в «мудрости Великого Круглого Зеркала», природа будды так же чиста. Она ясно видит каждый объект, каков он есть, без какого-либо изменения или переделки. Но обычная самость не может принимать объект таким, каков он есть, из-за своего эгоцентрического суждения. Обыденная самость – это самость, сформированная самосознанием, т. е. утверждением «я». А потому объекты нельзя целиком и полностью принимать и утверждать. Абсолютное, бесформенное «я», которое представляет собой абсолютное отрицание обыденной самости, есть подлинное «я», которое принимает объективный мир в его абсолютном утверждении, мастер дзэн Догэн, основатель сото дзэн в Японии комментирует это следующим образом: «Изучать буддизм – это изучать самость. Изучать самость – значит забыть себя. Забыть себя – значит видать истинное «я» во всех других вещах в мире». Короче говоря, человек находит своё собственное «я» только тогда, когда исследует все вещи в мире в точности такими, каковы они есть. Когда мастера дзэн спрашивают: «Что такое подлинное «я», он может продемонстрировать такое подлинное «я», ответив одной фразой: «Цветок красный, а ива – зелёная» или: «Глаз горизонтален, а нос вертикален». </w:t>
      </w:r>
    </w:p>
    <w:p>
      <w:pPr>
        <w:pStyle w:val="Normal"/>
        <w:autoSpaceDE w:val="false"/>
        <w:spacing w:before="120" w:after="0"/>
        <w:rPr>
          <w:sz w:val="24"/>
        </w:rPr>
      </w:pPr>
      <w:r>
        <w:rPr>
          <w:sz w:val="24"/>
        </w:rPr>
        <w:t xml:space="preserve">Четвёртая и конечная мудрость зеркала называется «Мудростью, Завершающей Всё, что Должно Быть Исполнено». Эта мудрость подразумевает живую функцию зеркала, которое внезапно меняет своё отражение. Мудрость зеркала – принимать всё в точности, каково оно есть, – может существовать только одновременно с мудростью возвращения к пустоте, как только объект устранён. Если на зеркале остается какое-нибудь воспоминание, следующий объект уже нельзя отразить таким, каков он есть в действительности. Таким образом, это немедленное возвращение к пустоте есть предварительное условие для полного отражения следующего объекта. </w:t>
      </w:r>
    </w:p>
    <w:p>
      <w:pPr>
        <w:pStyle w:val="Normal"/>
        <w:autoSpaceDE w:val="false"/>
        <w:spacing w:before="120" w:after="0"/>
        <w:rPr>
          <w:sz w:val="24"/>
        </w:rPr>
      </w:pPr>
      <w:r>
        <w:rPr>
          <w:sz w:val="24"/>
        </w:rPr>
        <w:t>Обыденная самость склонна к тому, чтобы удерживать воспоминание об объекте с того момента, как он будет отпечатан в сознании, и судить о следующем объекте в связи с этим воспоминанием. Хогда к сознанию приходят разные объекты, оно воспринимает их в сравнении с прежним объектом, уже получившим определение или облечённым в понимание. Или, как в случае, когда тот же самый объект появляется повторно, сознание склонно воспринимать его привычно – и теряет свою свежесть. По подлинное «я», бесформенное «я», всегда понимается пустым, подобным зеркалу. Жить в каждом мгновенье своей жизни с полным осознанием – значит жить в прошлом и будущем в это самое мгновенье. С другой стороны, жить без полного осознания этого настоящего момента, жить только воспоминаниями и ожиданиями – это совсем не жизнь, это смерть.</w:t>
      </w:r>
    </w:p>
    <w:p>
      <w:pPr>
        <w:pStyle w:val="Normal"/>
        <w:autoSpaceDE w:val="false"/>
        <w:spacing w:before="120" w:after="0"/>
        <w:rPr/>
      </w:pPr>
      <w:r>
        <w:rPr>
          <w:sz w:val="24"/>
        </w:rPr>
        <w:t xml:space="preserve">Ныне люди весьма сильно жаждут приобретать новые переживания, делать разные вещи, пытаются избежать необходимости делать одно и то же; и это считается развитием человеческого сознания. Но для восточного ума это не является путём к тому, чтобы найти реальность. Согласно восточным учениям, для этого нужно сосредоточивать человеческое сознание на одном предмете, который не подвержен изменениям, так чтобы человек мог постоянно углублять сосредоточение – до тех пор, пока это единство не обретёт совершенно иную ценность, называемую </w:t>
      </w:r>
      <w:r>
        <w:rPr>
          <w:sz w:val="24"/>
          <w:u w:val="single"/>
        </w:rPr>
        <w:t>сатори</w:t>
      </w:r>
      <w:r>
        <w:rPr>
          <w:sz w:val="24"/>
        </w:rPr>
        <w:t xml:space="preserve"> или </w:t>
      </w:r>
      <w:r>
        <w:rPr>
          <w:sz w:val="24"/>
          <w:u w:val="single"/>
        </w:rPr>
        <w:t>кэнсё</w:t>
      </w:r>
      <w:r>
        <w:rPr>
          <w:sz w:val="24"/>
        </w:rPr>
        <w:t xml:space="preserve">. </w:t>
      </w:r>
      <w:r>
        <w:rPr>
          <w:sz w:val="24"/>
          <w:u w:val="single"/>
        </w:rPr>
        <w:t>Дзадзэн</w:t>
      </w:r>
      <w:r>
        <w:rPr>
          <w:sz w:val="24"/>
        </w:rPr>
        <w:t xml:space="preserve">, одна из самых строгих дисциплин, которая сосредоточивает наш неустойчивый ум на спокойствии единства, в этом отношении является самым прямым путём к абсолютному осознанию реальности. </w:t>
      </w:r>
    </w:p>
    <w:p>
      <w:pPr>
        <w:pStyle w:val="Normal"/>
        <w:autoSpaceDE w:val="false"/>
        <w:spacing w:before="120" w:after="0"/>
        <w:rPr/>
      </w:pPr>
      <w:r>
        <w:rPr>
          <w:sz w:val="24"/>
        </w:rPr>
        <w:t xml:space="preserve">Таковы четыре мудрости природы будды. Это – подлинная глубинная природа, существующая во всех существах. И эта глубинная природа – именно та самость, которую открыл Будда и которую его последователи пытались открыть для себя, пользуясь тем же самым методом, что и Будда. Этот метод – медитация </w:t>
      </w:r>
      <w:r>
        <w:rPr>
          <w:sz w:val="24"/>
          <w:u w:val="single"/>
        </w:rPr>
        <w:t>дзадзэн</w:t>
      </w:r>
      <w:r>
        <w:rPr>
          <w:sz w:val="24"/>
        </w:rPr>
        <w:t xml:space="preserve">. </w:t>
      </w:r>
    </w:p>
    <w:p>
      <w:pPr>
        <w:pStyle w:val="Normal"/>
        <w:autoSpaceDE w:val="false"/>
        <w:spacing w:before="120" w:after="0"/>
        <w:rPr/>
      </w:pPr>
      <w:r>
        <w:rPr>
          <w:sz w:val="24"/>
          <w:u w:val="single"/>
        </w:rPr>
        <w:t>Домонашеское обучение дзэн в Китае</w:t>
      </w:r>
      <w:r>
        <w:rPr>
          <w:sz w:val="24"/>
        </w:rPr>
        <w:t>.</w:t>
      </w:r>
    </w:p>
    <w:p>
      <w:pPr>
        <w:pStyle w:val="Normal"/>
        <w:autoSpaceDE w:val="false"/>
        <w:spacing w:before="120" w:after="0"/>
        <w:rPr>
          <w:sz w:val="24"/>
        </w:rPr>
      </w:pPr>
      <w:r>
        <w:rPr>
          <w:sz w:val="24"/>
        </w:rPr>
        <w:t xml:space="preserve">Согласно историческим данным, Бодхидхарма, первый патриарх китайского дзэн, был первым человеком, который принёс в Китай сердце Будды вместо того, чтобы просто принести его поучения, записанные в форме священных писаний, как это сделали все другие буддийские учёные. Его стихотворение иллюстрирует цель его приезда в Китай: </w:t>
      </w:r>
    </w:p>
    <w:p>
      <w:pPr>
        <w:pStyle w:val="Normal"/>
        <w:autoSpaceDE w:val="false"/>
        <w:spacing w:before="120" w:after="0"/>
        <w:rPr>
          <w:sz w:val="24"/>
        </w:rPr>
      </w:pPr>
      <w:r>
        <w:rPr>
          <w:sz w:val="24"/>
        </w:rPr>
        <w:t xml:space="preserve">«Особая передача вне писаний, </w:t>
      </w:r>
    </w:p>
    <w:p>
      <w:pPr>
        <w:pStyle w:val="Normal"/>
        <w:autoSpaceDE w:val="false"/>
        <w:spacing w:before="120" w:after="0"/>
        <w:rPr>
          <w:sz w:val="24"/>
        </w:rPr>
      </w:pPr>
      <w:r>
        <w:rPr>
          <w:sz w:val="24"/>
        </w:rPr>
        <w:t xml:space="preserve">Не зависящая от слов и букв; </w:t>
      </w:r>
    </w:p>
    <w:p>
      <w:pPr>
        <w:pStyle w:val="Normal"/>
        <w:autoSpaceDE w:val="false"/>
        <w:spacing w:before="120" w:after="0"/>
        <w:rPr>
          <w:sz w:val="24"/>
        </w:rPr>
      </w:pPr>
      <w:r>
        <w:rPr>
          <w:sz w:val="24"/>
        </w:rPr>
        <w:t xml:space="preserve">Прямое указание на природу человека, </w:t>
      </w:r>
    </w:p>
    <w:p>
      <w:pPr>
        <w:pStyle w:val="Normal"/>
        <w:autoSpaceDE w:val="false"/>
        <w:spacing w:before="120" w:after="0"/>
        <w:rPr>
          <w:sz w:val="24"/>
        </w:rPr>
      </w:pPr>
      <w:r>
        <w:rPr>
          <w:sz w:val="24"/>
        </w:rPr>
        <w:t>Прозрение в собственную природу – стать буддой».</w:t>
      </w:r>
    </w:p>
    <w:p>
      <w:pPr>
        <w:pStyle w:val="Normal"/>
        <w:autoSpaceDE w:val="false"/>
        <w:spacing w:before="120" w:after="0"/>
        <w:rPr>
          <w:sz w:val="24"/>
        </w:rPr>
      </w:pPr>
      <w:r>
        <w:rPr>
          <w:sz w:val="24"/>
        </w:rPr>
        <w:t xml:space="preserve">После прибытия в Китай он в течение девяти лет медитировал в небольшой пещере, пока к нему не явился Хуй-кэ. Хуй-кэ попросил Бодхидхарму дать ему наставление. Медитируя лицом к стене, Бодхидхарма не оборачивался к нему три дня и три ночи. В конце концов Хуй-кэ, стоявший по колено в снегу, показал свою устремлённость тем, что отсек себе руку и поднёс её вверх. Увидев это, Бодхидхарма обернулся к нему. </w:t>
      </w:r>
    </w:p>
    <w:p>
      <w:pPr>
        <w:pStyle w:val="Normal"/>
        <w:autoSpaceDE w:val="false"/>
        <w:spacing w:before="120" w:after="0"/>
        <w:rPr>
          <w:sz w:val="24"/>
        </w:rPr>
      </w:pPr>
      <w:r>
        <w:rPr>
          <w:sz w:val="24"/>
        </w:rPr>
        <w:t xml:space="preserve">– </w:t>
      </w:r>
      <w:r>
        <w:rPr>
          <w:sz w:val="24"/>
        </w:rPr>
        <w:t xml:space="preserve">Моя душа всё ещё не умиротворена. Прошу вас, мастер, успокойте её, – сказал Хуй-кэ. – Принеси сюда свою душу, и я умиротворю её, – ответил Бодхидхарма. </w:t>
      </w:r>
    </w:p>
    <w:p>
      <w:pPr>
        <w:pStyle w:val="Normal"/>
        <w:autoSpaceDE w:val="false"/>
        <w:spacing w:before="120" w:after="0"/>
        <w:rPr>
          <w:sz w:val="24"/>
        </w:rPr>
      </w:pPr>
      <w:r>
        <w:rPr>
          <w:sz w:val="24"/>
        </w:rPr>
        <w:t>Хуй-кэ на мгновенье поколебался, но в конце концов сказал: «Я искал её эти многие годы, но всё ещё не могу уловить её след!»</w:t>
      </w:r>
    </w:p>
    <w:p>
      <w:pPr>
        <w:pStyle w:val="Normal"/>
        <w:autoSpaceDE w:val="false"/>
        <w:spacing w:before="120" w:after="0"/>
        <w:rPr>
          <w:sz w:val="24"/>
        </w:rPr>
      </w:pPr>
      <w:r>
        <w:rPr>
          <w:sz w:val="24"/>
        </w:rPr>
        <w:t xml:space="preserve">– </w:t>
      </w:r>
      <w:r>
        <w:rPr>
          <w:sz w:val="24"/>
        </w:rPr>
        <w:t xml:space="preserve">Ну вот, она умиротворена раз и навсегда, – так ответил Бодхидхарма. </w:t>
      </w:r>
    </w:p>
    <w:p>
      <w:pPr>
        <w:pStyle w:val="Normal"/>
        <w:autoSpaceDE w:val="false"/>
        <w:spacing w:before="120" w:after="0"/>
        <w:rPr/>
      </w:pPr>
      <w:r>
        <w:rPr>
          <w:sz w:val="24"/>
        </w:rPr>
        <w:t xml:space="preserve">Таким образом Хуй-кэ был назначен Вторым Патриархом китайского дзэн. Из этой записи мы знаем, что природа будды, ядро учения Будды, не обязательно постигается благодаря медитации </w:t>
      </w:r>
      <w:r>
        <w:rPr>
          <w:sz w:val="24"/>
          <w:u w:val="single"/>
        </w:rPr>
        <w:t>дзадзэн</w:t>
      </w:r>
      <w:r>
        <w:rPr>
          <w:sz w:val="24"/>
        </w:rPr>
        <w:t xml:space="preserve"> при сиденье (</w:t>
      </w:r>
      <w:r>
        <w:rPr>
          <w:sz w:val="24"/>
          <w:u w:val="single"/>
        </w:rPr>
        <w:t>дхьяна</w:t>
      </w:r>
      <w:r>
        <w:rPr>
          <w:sz w:val="24"/>
        </w:rPr>
        <w:t xml:space="preserve">). </w:t>
      </w:r>
    </w:p>
    <w:p>
      <w:pPr>
        <w:pStyle w:val="Normal"/>
        <w:autoSpaceDE w:val="false"/>
        <w:spacing w:before="120" w:after="0"/>
        <w:rPr/>
      </w:pPr>
      <w:r>
        <w:rPr>
          <w:sz w:val="24"/>
        </w:rPr>
        <w:t xml:space="preserve">Центральное учение Бодхидхармы известно под названием «Двух путей и Четырёх Практик». Два пути – это теоретический и практический. В практический путь он включает четыре практики: </w:t>
      </w:r>
      <w:r>
        <w:rPr>
          <w:sz w:val="24"/>
          <w:u w:val="single"/>
        </w:rPr>
        <w:t>дхармы</w:t>
      </w:r>
      <w:r>
        <w:rPr>
          <w:sz w:val="24"/>
        </w:rPr>
        <w:t xml:space="preserve"> (1) с добровольным приятием страдания; практика </w:t>
      </w:r>
      <w:r>
        <w:rPr>
          <w:sz w:val="24"/>
          <w:u w:val="single"/>
        </w:rPr>
        <w:t>дхармы</w:t>
      </w:r>
      <w:r>
        <w:rPr>
          <w:sz w:val="24"/>
        </w:rPr>
        <w:t xml:space="preserve"> с глубоким пониманием </w:t>
      </w:r>
      <w:r>
        <w:rPr>
          <w:sz w:val="24"/>
          <w:u w:val="single"/>
        </w:rPr>
        <w:t>кармы</w:t>
      </w:r>
      <w:r>
        <w:rPr>
          <w:sz w:val="24"/>
        </w:rPr>
        <w:t xml:space="preserve"> (2), судьбы; практика </w:t>
      </w:r>
      <w:r>
        <w:rPr>
          <w:sz w:val="24"/>
          <w:u w:val="single"/>
        </w:rPr>
        <w:t>дхармы</w:t>
      </w:r>
      <w:r>
        <w:rPr>
          <w:sz w:val="24"/>
        </w:rPr>
        <w:t xml:space="preserve"> без желания и практика </w:t>
      </w:r>
      <w:r>
        <w:rPr>
          <w:sz w:val="24"/>
          <w:u w:val="single"/>
        </w:rPr>
        <w:t>дхармы</w:t>
      </w:r>
      <w:r>
        <w:rPr>
          <w:sz w:val="24"/>
        </w:rPr>
        <w:t xml:space="preserve"> с бескорыстием. Этими четырьмя видами практики утверждён теоретический путь к дхарме. </w:t>
      </w:r>
    </w:p>
    <w:p>
      <w:pPr>
        <w:pStyle w:val="Normal"/>
        <w:autoSpaceDE w:val="false"/>
        <w:spacing w:before="120" w:after="0"/>
        <w:rPr/>
      </w:pPr>
      <w:r>
        <w:rPr>
          <w:sz w:val="24"/>
        </w:rPr>
        <w:t xml:space="preserve">Здесь мы должны обратить внимание на различие между медитацией Будды (медитация татхагаты (3) и медитацией патриархов китайского дзэн. Медитация патриархов, пожалуй, менее созерцательна, чем медитация </w:t>
      </w:r>
      <w:r>
        <w:rPr>
          <w:sz w:val="24"/>
          <w:u w:val="single"/>
        </w:rPr>
        <w:t>татхагаты</w:t>
      </w:r>
      <w:r>
        <w:rPr>
          <w:sz w:val="24"/>
        </w:rPr>
        <w:t>, обусловленная складом</w:t>
      </w:r>
    </w:p>
    <w:p>
      <w:pPr>
        <w:pStyle w:val="Normal"/>
        <w:autoSpaceDE w:val="false"/>
        <w:spacing w:before="120" w:after="0"/>
        <w:rPr>
          <w:sz w:val="24"/>
        </w:rPr>
      </w:pPr>
      <w:r>
        <w:rPr>
          <w:sz w:val="24"/>
        </w:rPr>
        <w:t>===</w:t>
      </w:r>
    </w:p>
    <w:p>
      <w:pPr>
        <w:pStyle w:val="Normal"/>
        <w:autoSpaceDE w:val="false"/>
        <w:spacing w:before="120" w:after="0"/>
        <w:rPr/>
      </w:pPr>
      <w:r>
        <w:rPr>
          <w:sz w:val="24"/>
        </w:rPr>
        <w:t xml:space="preserve">(1) </w:t>
      </w:r>
      <w:r>
        <w:rPr>
          <w:sz w:val="24"/>
          <w:u w:val="single"/>
        </w:rPr>
        <w:t>Дхарма</w:t>
      </w:r>
      <w:r>
        <w:rPr>
          <w:sz w:val="24"/>
        </w:rPr>
        <w:t xml:space="preserve"> (санскр.) или дхамма (пали) – здесь имеется в виду истина, которой учит дзэн. </w:t>
      </w:r>
    </w:p>
    <w:p>
      <w:pPr>
        <w:pStyle w:val="Normal"/>
        <w:autoSpaceDE w:val="false"/>
        <w:spacing w:before="120" w:after="0"/>
        <w:rPr/>
      </w:pPr>
      <w:r>
        <w:rPr>
          <w:sz w:val="24"/>
        </w:rPr>
        <w:t xml:space="preserve">(2) </w:t>
      </w:r>
      <w:r>
        <w:rPr>
          <w:sz w:val="24"/>
          <w:u w:val="single"/>
        </w:rPr>
        <w:t>Карма</w:t>
      </w:r>
      <w:r>
        <w:rPr>
          <w:sz w:val="24"/>
        </w:rPr>
        <w:t xml:space="preserve"> (санскр.) </w:t>
      </w:r>
      <w:r>
        <w:rPr>
          <w:sz w:val="24"/>
          <w:u w:val="single"/>
        </w:rPr>
        <w:t>камма</w:t>
      </w:r>
      <w:r>
        <w:rPr>
          <w:sz w:val="24"/>
        </w:rPr>
        <w:t xml:space="preserve"> (пали). Имеется в виду судьба, которой человек достиг своими прошлыми действиями в этой и прошлых жизнях. </w:t>
      </w:r>
    </w:p>
    <w:p>
      <w:pPr>
        <w:pStyle w:val="Normal"/>
        <w:autoSpaceDE w:val="false"/>
        <w:spacing w:before="120" w:after="0"/>
        <w:rPr/>
      </w:pPr>
      <w:r>
        <w:rPr>
          <w:sz w:val="24"/>
        </w:rPr>
        <w:t>(3) Татхагата– «так идущих», здесь употреблено</w:t>
      </w:r>
      <w:r>
        <w:rPr>
          <w:sz w:val="24"/>
          <w:lang w:val="en-US"/>
        </w:rPr>
        <w:t xml:space="preserve"> </w:t>
      </w:r>
      <w:r>
        <w:rPr>
          <w:sz w:val="24"/>
        </w:rPr>
        <w:t xml:space="preserve">как титул Будды.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ума индийцев. К примеру, в учении Будды от начинающего требуется практика спокойствия и прозрения. В практике спокойствия существуют пять ограничений ума: </w:t>
      </w:r>
    </w:p>
    <w:p>
      <w:pPr>
        <w:pStyle w:val="Normal"/>
        <w:autoSpaceDE w:val="false"/>
        <w:spacing w:before="120" w:after="0"/>
        <w:rPr>
          <w:sz w:val="24"/>
        </w:rPr>
      </w:pPr>
      <w:r>
        <w:rPr>
          <w:sz w:val="24"/>
        </w:rPr>
        <w:t xml:space="preserve">1. Медитация о нечистоте мирской жизни для того, чтобы настроить ум на правильное отношение к страсти и алчности. </w:t>
      </w:r>
    </w:p>
    <w:p>
      <w:pPr>
        <w:pStyle w:val="Normal"/>
        <w:autoSpaceDE w:val="false"/>
        <w:spacing w:before="120" w:after="0"/>
        <w:rPr>
          <w:sz w:val="24"/>
        </w:rPr>
      </w:pPr>
      <w:r>
        <w:rPr>
          <w:sz w:val="24"/>
        </w:rPr>
        <w:t xml:space="preserve">2. Медитация о милосердии, чтобы культивировать идею симпатии по отношению к другим и остановить склонность к разгневанности. </w:t>
      </w:r>
    </w:p>
    <w:p>
      <w:pPr>
        <w:pStyle w:val="Normal"/>
        <w:autoSpaceDE w:val="false"/>
        <w:spacing w:before="120" w:after="0"/>
        <w:rPr>
          <w:sz w:val="24"/>
        </w:rPr>
      </w:pPr>
      <w:r>
        <w:rPr>
          <w:sz w:val="24"/>
        </w:rPr>
        <w:t xml:space="preserve">3. Медитация о причинности, чтобы избавиться от неведенья. </w:t>
      </w:r>
    </w:p>
    <w:p>
      <w:pPr>
        <w:pStyle w:val="Normal"/>
        <w:autoSpaceDE w:val="false"/>
        <w:spacing w:before="120" w:after="0"/>
        <w:rPr>
          <w:sz w:val="24"/>
        </w:rPr>
      </w:pPr>
      <w:r>
        <w:rPr>
          <w:sz w:val="24"/>
        </w:rPr>
        <w:t xml:space="preserve">4. Медитация о разнообразии сфер, чтобы видеть различные точки зрения и избавиться от эгоистических взглядов. </w:t>
      </w:r>
    </w:p>
    <w:p>
      <w:pPr>
        <w:pStyle w:val="Normal"/>
        <w:autoSpaceDE w:val="false"/>
        <w:spacing w:before="120" w:after="0"/>
        <w:rPr>
          <w:sz w:val="24"/>
        </w:rPr>
      </w:pPr>
      <w:r>
        <w:rPr>
          <w:sz w:val="24"/>
        </w:rPr>
        <w:t xml:space="preserve">5. Медитация о дыхании, которая ведёт к сосредоточенности и даёт возможность практикующему исправить склонность к рассеянности мыслей. </w:t>
      </w:r>
    </w:p>
    <w:p>
      <w:pPr>
        <w:pStyle w:val="Normal"/>
        <w:autoSpaceDE w:val="false"/>
        <w:spacing w:before="120" w:after="0"/>
        <w:rPr>
          <w:sz w:val="24"/>
        </w:rPr>
      </w:pPr>
      <w:r>
        <w:rPr>
          <w:sz w:val="24"/>
        </w:rPr>
        <w:t xml:space="preserve">Когда несовершенный ум практикующего отрегулирован, когда обретено спокойствие, практикующий переходит к следующей стадии. </w:t>
      </w:r>
    </w:p>
    <w:p>
      <w:pPr>
        <w:pStyle w:val="Normal"/>
        <w:autoSpaceDE w:val="false"/>
        <w:spacing w:before="120" w:after="0"/>
        <w:rPr>
          <w:sz w:val="24"/>
        </w:rPr>
      </w:pPr>
      <w:r>
        <w:rPr>
          <w:sz w:val="24"/>
        </w:rPr>
        <w:t xml:space="preserve">В практике прозрения существуют четыре ограничения ума: </w:t>
      </w:r>
    </w:p>
    <w:p>
      <w:pPr>
        <w:pStyle w:val="Normal"/>
        <w:autoSpaceDE w:val="false"/>
        <w:spacing w:before="120" w:after="0"/>
        <w:rPr>
          <w:sz w:val="24"/>
        </w:rPr>
      </w:pPr>
      <w:r>
        <w:rPr>
          <w:sz w:val="24"/>
        </w:rPr>
        <w:t xml:space="preserve">1. Медитируют о нечистоте тела и полностью постигают ее; </w:t>
      </w:r>
    </w:p>
    <w:p>
      <w:pPr>
        <w:pStyle w:val="Normal"/>
        <w:autoSpaceDE w:val="false"/>
        <w:spacing w:before="120" w:after="0"/>
        <w:rPr>
          <w:sz w:val="24"/>
        </w:rPr>
      </w:pPr>
      <w:r>
        <w:rPr>
          <w:sz w:val="24"/>
        </w:rPr>
        <w:t xml:space="preserve">2. Медитируют о пороках ощущений и полностью их постигают; </w:t>
      </w:r>
    </w:p>
    <w:p>
      <w:pPr>
        <w:pStyle w:val="Normal"/>
        <w:autoSpaceDE w:val="false"/>
        <w:spacing w:before="120" w:after="0"/>
        <w:rPr>
          <w:sz w:val="24"/>
        </w:rPr>
      </w:pPr>
      <w:r>
        <w:rPr>
          <w:sz w:val="24"/>
        </w:rPr>
        <w:t xml:space="preserve">3. Медитируют о недолговечности или непостоянстве ума и его мыслей и полностью их постигают; </w:t>
      </w:r>
    </w:p>
    <w:p>
      <w:pPr>
        <w:pStyle w:val="Normal"/>
        <w:autoSpaceDE w:val="false"/>
        <w:spacing w:before="120" w:after="0"/>
        <w:rPr>
          <w:sz w:val="24"/>
        </w:rPr>
      </w:pPr>
      <w:r>
        <w:rPr>
          <w:sz w:val="24"/>
        </w:rPr>
        <w:t xml:space="preserve">4. Медитируют о преходящем характере четырёх элементов и полностью его постигают. </w:t>
      </w:r>
    </w:p>
    <w:p>
      <w:pPr>
        <w:pStyle w:val="Normal"/>
        <w:autoSpaceDE w:val="false"/>
        <w:spacing w:before="120" w:after="0"/>
        <w:rPr>
          <w:sz w:val="24"/>
        </w:rPr>
      </w:pPr>
      <w:r>
        <w:rPr>
          <w:sz w:val="24"/>
        </w:rPr>
        <w:t xml:space="preserve">Детали этого вида практики созерцательной медитации рассмотрены в первой части этой книги. Этот род постепенной душевной процедуры кажется мне типично индийским. Однако китайская медитация патриархов более практична, и её практика осуществляется в повседневных задачах. Достижение умственного расслабления необходимо осуществлять в моменты повседневной жизни практикующего. Также решающее значение имеет экзистенциальных кризис, тотальное потрясение человеческого существа; и когда этот кризис приобретает остроту, он создаёт прорыв. Поэтому каждый раз, когда человек надеется на какую-то цель в будущем, и ему не удаётся её осуществить, возникает кризисные пункт. Когда Хуй-кэ нашёл, за что ему ухватиться, он оказался в самом центре экзистенциального кризиса. И как раз в этот самый момент Бодхидхарма умиротворил его. </w:t>
      </w:r>
    </w:p>
    <w:p>
      <w:pPr>
        <w:pStyle w:val="Normal"/>
        <w:autoSpaceDE w:val="false"/>
        <w:spacing w:before="120" w:after="0"/>
        <w:rPr>
          <w:sz w:val="24"/>
        </w:rPr>
      </w:pPr>
      <w:r>
        <w:rPr>
          <w:sz w:val="24"/>
        </w:rPr>
        <w:t xml:space="preserve">Позвольте мне повторить известную историю о Хуй-нэне, Шестом патриархе китайского дзэн. Однажды его мастер потребовал, чтобы каждый из монахов представил стихотворение, показывающее состояние своего ума. Старший монах Шэнь-сю написал: «Это тело – древо бодхи, Душа подобна блестящему зеркалу. Старайся всегда сохранять его чистым И не позволяй собираться на нём пыли». Хуй-нэн, который всё ещё не был монахом, а оставался мирянином, работавшим в домике для очистки риса, тайно написал стихотворение и повесил его на стене. Оно гласило: «Древо бодхи – не древо, Подставка для зеркала – не подставка; С самого начала ничего этого нет. Где же может собираться пыль?» За своё прозрение Хуй-нэн завоевал назначение Шестым патриархом. </w:t>
      </w:r>
    </w:p>
    <w:p>
      <w:pPr>
        <w:pStyle w:val="Normal"/>
        <w:autoSpaceDE w:val="false"/>
        <w:spacing w:before="120" w:after="0"/>
        <w:rPr>
          <w:sz w:val="24"/>
        </w:rPr>
      </w:pPr>
      <w:r>
        <w:rPr>
          <w:sz w:val="24"/>
        </w:rPr>
        <w:t xml:space="preserve">Однажды, когда Ма-цзу весь день сидел со скрещенными ногами в медитации в монастыре своего Мастера Нань-юэ, мастер спросил его: </w:t>
      </w:r>
    </w:p>
    <w:p>
      <w:pPr>
        <w:pStyle w:val="Normal"/>
        <w:autoSpaceDE w:val="false"/>
        <w:spacing w:before="120" w:after="0"/>
        <w:rPr>
          <w:sz w:val="24"/>
        </w:rPr>
      </w:pPr>
      <w:r>
        <w:rPr>
          <w:sz w:val="24"/>
        </w:rPr>
        <w:t xml:space="preserve">– </w:t>
      </w:r>
      <w:r>
        <w:rPr>
          <w:sz w:val="24"/>
        </w:rPr>
        <w:t>Что ты стремишься достичь, сидя здесь так, со скрещенными ногами?</w:t>
      </w:r>
    </w:p>
    <w:p>
      <w:pPr>
        <w:pStyle w:val="Normal"/>
        <w:autoSpaceDE w:val="false"/>
        <w:spacing w:before="120" w:after="0"/>
        <w:rPr>
          <w:sz w:val="24"/>
        </w:rPr>
      </w:pPr>
      <w:r>
        <w:rPr>
          <w:sz w:val="24"/>
        </w:rPr>
        <w:t xml:space="preserve">– </w:t>
      </w:r>
      <w:r>
        <w:rPr>
          <w:sz w:val="24"/>
        </w:rPr>
        <w:t xml:space="preserve">Моё желание – стать буддой, – отвечал Ма-цзу. </w:t>
      </w:r>
    </w:p>
    <w:p>
      <w:pPr>
        <w:pStyle w:val="Normal"/>
        <w:autoSpaceDE w:val="false"/>
        <w:spacing w:before="120" w:after="0"/>
        <w:rPr>
          <w:sz w:val="24"/>
        </w:rPr>
      </w:pPr>
      <w:r>
        <w:rPr>
          <w:sz w:val="24"/>
        </w:rPr>
        <w:t xml:space="preserve">На это мастер взял кусок кирпича и начал сильно тереть его о ближайших камень. </w:t>
      </w:r>
    </w:p>
    <w:p>
      <w:pPr>
        <w:pStyle w:val="Normal"/>
        <w:autoSpaceDE w:val="false"/>
        <w:spacing w:before="120" w:after="0"/>
        <w:rPr>
          <w:sz w:val="24"/>
        </w:rPr>
      </w:pPr>
      <w:r>
        <w:rPr>
          <w:sz w:val="24"/>
        </w:rPr>
        <w:t xml:space="preserve">– </w:t>
      </w:r>
      <w:r>
        <w:rPr>
          <w:sz w:val="24"/>
        </w:rPr>
        <w:t xml:space="preserve">Над чем вы так усердно трудитесь, мастер?– спросил Ма-цзу. </w:t>
      </w:r>
    </w:p>
    <w:p>
      <w:pPr>
        <w:pStyle w:val="Normal"/>
        <w:autoSpaceDE w:val="false"/>
        <w:spacing w:before="120" w:after="0"/>
        <w:rPr>
          <w:sz w:val="24"/>
        </w:rPr>
      </w:pPr>
      <w:r>
        <w:rPr>
          <w:sz w:val="24"/>
        </w:rPr>
        <w:t xml:space="preserve">– </w:t>
      </w:r>
      <w:r>
        <w:rPr>
          <w:sz w:val="24"/>
        </w:rPr>
        <w:t xml:space="preserve">Я стараюсь превратить кирпич в зеркало, – ответил мастер. </w:t>
      </w:r>
    </w:p>
    <w:p>
      <w:pPr>
        <w:pStyle w:val="Normal"/>
        <w:autoSpaceDE w:val="false"/>
        <w:spacing w:before="120" w:after="0"/>
        <w:rPr>
          <w:sz w:val="24"/>
        </w:rPr>
      </w:pPr>
      <w:r>
        <w:rPr>
          <w:sz w:val="24"/>
        </w:rPr>
        <w:t xml:space="preserve">– </w:t>
      </w:r>
      <w:r>
        <w:rPr>
          <w:sz w:val="24"/>
        </w:rPr>
        <w:t xml:space="preserve">Господин, но сколько ни три кирпич, из него не сделать зеркала, – возразил Ма-цзу. </w:t>
      </w:r>
    </w:p>
    <w:p>
      <w:pPr>
        <w:pStyle w:val="Normal"/>
        <w:autoSpaceDE w:val="false"/>
        <w:spacing w:before="120" w:after="0"/>
        <w:rPr>
          <w:sz w:val="24"/>
        </w:rPr>
      </w:pPr>
      <w:r>
        <w:rPr>
          <w:sz w:val="24"/>
        </w:rPr>
        <w:t xml:space="preserve">– </w:t>
      </w:r>
      <w:r>
        <w:rPr>
          <w:sz w:val="24"/>
        </w:rPr>
        <w:t xml:space="preserve">Если нет, тогда сколько ни сиди со скрещенными ногами, как сидишь ты, это не сделает из тебя будду, – сказал мастер. </w:t>
      </w:r>
    </w:p>
    <w:p>
      <w:pPr>
        <w:pStyle w:val="Normal"/>
        <w:autoSpaceDE w:val="false"/>
        <w:spacing w:before="120" w:after="0"/>
        <w:rPr>
          <w:sz w:val="24"/>
        </w:rPr>
      </w:pPr>
      <w:r>
        <w:rPr>
          <w:sz w:val="24"/>
        </w:rPr>
        <w:t xml:space="preserve">– </w:t>
      </w:r>
      <w:r>
        <w:rPr>
          <w:sz w:val="24"/>
        </w:rPr>
        <w:t xml:space="preserve">Что же тогда мне делать?– спросил Ма-цзу. </w:t>
      </w:r>
    </w:p>
    <w:p>
      <w:pPr>
        <w:pStyle w:val="Normal"/>
        <w:autoSpaceDE w:val="false"/>
        <w:spacing w:before="120" w:after="0"/>
        <w:rPr>
          <w:sz w:val="24"/>
        </w:rPr>
      </w:pPr>
      <w:r>
        <w:rPr>
          <w:sz w:val="24"/>
        </w:rPr>
        <w:t xml:space="preserve">– </w:t>
      </w:r>
      <w:r>
        <w:rPr>
          <w:sz w:val="24"/>
        </w:rPr>
        <w:t xml:space="preserve">Это подобно тому, как везти повозку. Когда она не движется, что ты будешь стегать бичом – повозку или вола?– спросил Нань-юэ. Ма-цзу не ответил. Мастер продолжал: </w:t>
      </w:r>
    </w:p>
    <w:p>
      <w:pPr>
        <w:pStyle w:val="Normal"/>
        <w:autoSpaceDE w:val="false"/>
        <w:spacing w:before="120" w:after="0"/>
        <w:rPr/>
      </w:pPr>
      <w:r>
        <w:rPr>
          <w:sz w:val="24"/>
        </w:rPr>
        <w:t xml:space="preserve">– </w:t>
      </w:r>
      <w:r>
        <w:rPr>
          <w:sz w:val="24"/>
        </w:rPr>
        <w:t xml:space="preserve">Для чего ты практикуешь это сиденье со скрещенными ногами – чтобы достичь </w:t>
      </w:r>
      <w:r>
        <w:rPr>
          <w:sz w:val="24"/>
          <w:u w:val="single"/>
        </w:rPr>
        <w:t>дхьяны</w:t>
      </w:r>
      <w:r>
        <w:rPr>
          <w:sz w:val="24"/>
        </w:rPr>
        <w:t xml:space="preserve"> или достичь состояния </w:t>
      </w:r>
      <w:r>
        <w:rPr>
          <w:sz w:val="24"/>
          <w:u w:val="single"/>
        </w:rPr>
        <w:t>будды</w:t>
      </w:r>
      <w:r>
        <w:rPr>
          <w:sz w:val="24"/>
        </w:rPr>
        <w:t xml:space="preserve">? Если это </w:t>
      </w:r>
      <w:r>
        <w:rPr>
          <w:sz w:val="24"/>
          <w:u w:val="single"/>
        </w:rPr>
        <w:t>дхьяна</w:t>
      </w:r>
      <w:r>
        <w:rPr>
          <w:sz w:val="24"/>
        </w:rPr>
        <w:t xml:space="preserve">, то она состоит не в том, чтобы сидеть или лежать; если это состояние будды, оно не имеет установленных форм. Поскольку будда нигде не имеет местопребывания, никто не в состоянии схватить его; и от него нельзя освободиться. Если ты стремишься к состоянию будды, сидя в этой позе со скрещенными ногами, ты убиваешь его. И пока ты не освободишься от этого вида сиденья, ты никогда не придёшь к истине. </w:t>
      </w:r>
    </w:p>
    <w:p>
      <w:pPr>
        <w:pStyle w:val="Normal"/>
        <w:autoSpaceDE w:val="false"/>
        <w:spacing w:before="120" w:after="0"/>
        <w:rPr>
          <w:sz w:val="24"/>
        </w:rPr>
      </w:pPr>
      <w:r>
        <w:rPr>
          <w:sz w:val="24"/>
        </w:rPr>
        <w:t xml:space="preserve">В «Линь-цзи-лю» («3аписки Линь-цзи»), записках основателя риндзай-дзэн, мы читаем следующее: </w:t>
      </w:r>
    </w:p>
    <w:p>
      <w:pPr>
        <w:pStyle w:val="Normal"/>
        <w:autoSpaceDE w:val="false"/>
        <w:spacing w:before="120" w:after="0"/>
        <w:rPr/>
      </w:pPr>
      <w:r>
        <w:rPr>
          <w:sz w:val="24"/>
        </w:rPr>
        <w:t xml:space="preserve">«Однажды Линь-цзи спал, сидя в </w:t>
      </w:r>
      <w:r>
        <w:rPr>
          <w:sz w:val="24"/>
          <w:u w:val="single"/>
        </w:rPr>
        <w:t>дзадзэн</w:t>
      </w:r>
      <w:r>
        <w:rPr>
          <w:sz w:val="24"/>
        </w:rPr>
        <w:t xml:space="preserve"> в зале для медитации. Случайно в зал вошёл его мастер Ма-цзу и увидел, что он спит. Своей палкой дзэн мастер ударил по деревянной доске, висевшей перед ним. Узнав своего мастера, Линь-цзи спять погрузился в сон. Мастер снова ударил по доске и вернулся в другой зал для </w:t>
      </w:r>
      <w:r>
        <w:rPr>
          <w:sz w:val="24"/>
          <w:u w:val="single"/>
        </w:rPr>
        <w:t>дзадзэн</w:t>
      </w:r>
      <w:r>
        <w:rPr>
          <w:sz w:val="24"/>
        </w:rPr>
        <w:t xml:space="preserve">, где обнаружил, что старший монах самозабвенно сидит в </w:t>
      </w:r>
      <w:r>
        <w:rPr>
          <w:sz w:val="24"/>
          <w:u w:val="single"/>
        </w:rPr>
        <w:t>дзадзэн</w:t>
      </w:r>
      <w:r>
        <w:rPr>
          <w:sz w:val="24"/>
        </w:rPr>
        <w:t xml:space="preserve">. Мастер сказал: «Молодой монах Линь-цзи серьёзно практикует </w:t>
      </w:r>
      <w:r>
        <w:rPr>
          <w:sz w:val="24"/>
          <w:u w:val="single"/>
        </w:rPr>
        <w:t>дзадзэн</w:t>
      </w:r>
      <w:r>
        <w:rPr>
          <w:sz w:val="24"/>
        </w:rPr>
        <w:t xml:space="preserve">. Почему ты понапрасну тратишь время? Монах спросил: «Что вы хотите этим сказать, мастер?» Мастер ещё раз ударил по доске и ушёл. </w:t>
      </w:r>
    </w:p>
    <w:p>
      <w:pPr>
        <w:pStyle w:val="Normal"/>
        <w:autoSpaceDE w:val="false"/>
        <w:spacing w:before="120" w:after="0"/>
        <w:rPr/>
      </w:pPr>
      <w:r>
        <w:rPr>
          <w:sz w:val="24"/>
        </w:rPr>
        <w:t xml:space="preserve">Как вы, возможно, уже поняли из этих документов, в раннем периоде китайского дзэн медитация со скрещенными ногами была второстепенным делом; и в действительности в ранних текстах дзэн мы не видим ни одной записи о сидячей медитации. К примеру, в «Сутре Помоста» Хуй-нэна </w:t>
      </w:r>
      <w:r>
        <w:rPr>
          <w:sz w:val="24"/>
          <w:u w:val="single"/>
        </w:rPr>
        <w:t>дзадзэн</w:t>
      </w:r>
      <w:r>
        <w:rPr>
          <w:sz w:val="24"/>
        </w:rPr>
        <w:t xml:space="preserve"> ясно определяется фразой: «Не иметь никаких мыслей о внешнем мире, о хорошем и дурном, и не уходить от своего сосредоточения на собственной природе; это называется медитацией </w:t>
      </w:r>
      <w:r>
        <w:rPr>
          <w:sz w:val="24"/>
          <w:u w:val="single"/>
        </w:rPr>
        <w:t>дзадзэн</w:t>
      </w:r>
      <w:r>
        <w:rPr>
          <w:sz w:val="24"/>
        </w:rPr>
        <w:t xml:space="preserve">. Вполне понятно, что подлинное спокойствие следует сохранять в уме, а не в форме. Если подлинная тишина существует только в спокойствии сидячей медитации, т.е. в спокойствии формы сиденья, она не подействует, когда практикующий выйдет из состояние сидячей медитации и возвратится к своей шумной повседневной жизни. Более действенной медитацией должен быть такой её вид, который полезен в повседневной жизни. И эта мудрость называется мудростью </w:t>
      </w:r>
      <w:r>
        <w:rPr>
          <w:sz w:val="24"/>
          <w:u w:val="single"/>
        </w:rPr>
        <w:t>праджня</w:t>
      </w:r>
      <w:r>
        <w:rPr>
          <w:sz w:val="24"/>
        </w:rPr>
        <w:t xml:space="preserve">, тождественной медитации </w:t>
      </w:r>
      <w:r>
        <w:rPr>
          <w:sz w:val="24"/>
          <w:u w:val="single"/>
        </w:rPr>
        <w:t>дхьяны</w:t>
      </w:r>
      <w:r>
        <w:rPr>
          <w:sz w:val="24"/>
        </w:rPr>
        <w:t xml:space="preserve">. </w:t>
      </w:r>
    </w:p>
    <w:p>
      <w:pPr>
        <w:pStyle w:val="Normal"/>
        <w:autoSpaceDE w:val="false"/>
        <w:spacing w:before="120" w:after="0"/>
        <w:rPr/>
      </w:pPr>
      <w:r>
        <w:rPr>
          <w:sz w:val="24"/>
        </w:rPr>
        <w:t xml:space="preserve">В то время как медитация </w:t>
      </w:r>
      <w:r>
        <w:rPr>
          <w:sz w:val="24"/>
          <w:u w:val="single"/>
        </w:rPr>
        <w:t>татхагаты</w:t>
      </w:r>
      <w:r>
        <w:rPr>
          <w:sz w:val="24"/>
        </w:rPr>
        <w:t xml:space="preserve"> считается постепенным прогрессированием к реальности, к нирване, медитация патриархов представляет собой способ внезапного превращения нереального в реальное. Различие между этими двумя подходами к реальности напоминает мне о знакомом споре между гегельянским подходом к истине и подходом к ней Киркегора. Гегель намеревался достичь истины диалектическим методом; и, как это хорошо известно, динамика его диалектики характеризуется размышлениями об антитезисе, а не объединением двух полюсов в одном синтезе. В результате каждый синтез с необходимостью предполагает другой антитезис. Иными словами, диалектический метод всегда остаётся открытым и не имеет конца. Поэтому, как это критически заметил Киркегор, абсолютное знание Гегеля оказывается всё ещё относительным приближением; это просто вещь, которая «выше, чем…» Наоборот, экзистенциальная диалектика Киркегора является не постепенным, а внезапным схватыванием истины вместо того, чтобы сводить воедино два полюса, индивид должен выбрать один из них. Это выбор «или – или». Между реальным и нереальным нет непрерывности – между ними глубокая бездна, через которую человеку необходимо перепрыгнуть с риском для жизни. Достигнутая таким образом истина является абсолютной. Здесь нет постепенного прогресса, здесь налицо сам конец. Иначе говоря, отправной пункт – это уже цель. Для Киркегора у истины следует спрашивать не «что?», а «как?». Этот подход к истине кажется мне очень близким к подходу дзэн к нирване. </w:t>
      </w:r>
    </w:p>
    <w:p>
      <w:pPr>
        <w:pStyle w:val="Normal"/>
        <w:autoSpaceDE w:val="false"/>
        <w:spacing w:before="120" w:after="0"/>
        <w:rPr/>
      </w:pPr>
      <w:r>
        <w:rPr>
          <w:sz w:val="24"/>
        </w:rPr>
        <w:t xml:space="preserve">Сказано, что великое сомнение, великая убеждённость и великая воля суть три ключевых элемента, необходимых для достижения осознания истины. Здесь так называемые спокойствие или прозрение оказываются второстепенными. Чем большим будет сомнение, тем большим должно быть осознание – подобно тому, как чем большей оказывается масса льда, тем большим оказывается количество воды после таянья. Существует убеждение, что все человеческие существа обладают одной и той же возможностью достичь великого осознания истины. Для того, чтобы стремиться к осознанию до его полного осуществления, необходима воля. Когда эти три элемента вполне объединены и достигли своего полнейшего развития, сомнение ломается и внезапно преображается в полное осознание. Это осознание </w:t>
      </w:r>
      <w:r>
        <w:rPr>
          <w:sz w:val="24"/>
          <w:u w:val="single"/>
        </w:rPr>
        <w:t>сатори</w:t>
      </w:r>
      <w:r>
        <w:rPr>
          <w:sz w:val="24"/>
        </w:rPr>
        <w:t xml:space="preserve">. Термин «просветление» кажется мне неподходящим для обозначения этого переживания прорыва; он звучит слишком пассивным, как если бы осознание приходило извне. </w:t>
      </w:r>
    </w:p>
    <w:p>
      <w:pPr>
        <w:pStyle w:val="Normal"/>
        <w:autoSpaceDE w:val="false"/>
        <w:spacing w:before="120" w:after="0"/>
        <w:rPr>
          <w:sz w:val="24"/>
          <w:lang w:val="en-US"/>
        </w:rPr>
      </w:pPr>
      <w:r>
        <w:rPr>
          <w:sz w:val="24"/>
        </w:rPr>
        <w:t>Дэшань был хорошо известным буддийским учёным, особенно известным своими исследованиями «Алмазной сутры» (4). Однажды он путешествовал вместе с сотней томов своих комментарием к «Алмазной сутре», которые нёс на спине, – и остановился в небольшом чайном домике, чтобы перекусить (буквальный перевод китайского «тэн цзин» означает «накормить ум»). Некая пожилая женщина спросила его: «Раз уж вы такой великий знаток «Алмазной сутры», вы знаете, что такое там написано: «Нельзя уловить прошлый ум, нельзя достичь и настоящего, нельзя также достичь и будущего ума…» Тогда скажите мне, какой ум вы питаете». Он не смог ответить на этот вопрос – в результате, придя к великому сомнению перед лицом такого простого вопроса, он сжёг все свои комментарии. Женщина дала ему совет разрешить этот вопрос у жившего неподалеку мастера Лунь-тяня. После нескольких лет ученичества однажды вечером, когда Дэшань покидал уединённое жилище мастера, тот сказал ему: «Снаружи темнеет, тебе надо бы взять с собой фонарь». Когда Дэшань взял у мастера фонарь, мастер внезапно задул его; и в этот момент Дэ-шань был пробуждён. У-мэн следующим образом символически комментирует эту ситуацию в первой главе своей книги</w:t>
      </w:r>
      <w:r>
        <w:rPr>
          <w:sz w:val="24"/>
          <w:lang w:val="en-US"/>
        </w:rPr>
        <w:t xml:space="preserve"> </w:t>
      </w:r>
      <w:r>
        <w:rPr>
          <w:sz w:val="24"/>
        </w:rPr>
        <w:t>«У-мэн-гуань», или «Врата без прохода» (5):</w:t>
      </w:r>
    </w:p>
    <w:p>
      <w:pPr>
        <w:pStyle w:val="Normal"/>
        <w:autoSpaceDE w:val="false"/>
        <w:spacing w:before="120" w:after="0"/>
        <w:rPr>
          <w:sz w:val="24"/>
        </w:rPr>
      </w:pPr>
      <w:r>
        <w:rPr>
          <w:sz w:val="24"/>
        </w:rPr>
        <w:t>===</w:t>
      </w:r>
    </w:p>
    <w:p>
      <w:pPr>
        <w:pStyle w:val="Normal"/>
        <w:autoSpaceDE w:val="false"/>
        <w:spacing w:before="120" w:after="0"/>
        <w:rPr/>
      </w:pPr>
      <w:r>
        <w:rPr>
          <w:sz w:val="24"/>
        </w:rPr>
        <w:t xml:space="preserve">(4) «Алмазная сутра» находится на том же уровне, что «Сутра сердца» и также является наиболее широко известным текстом </w:t>
      </w:r>
      <w:r>
        <w:rPr>
          <w:sz w:val="24"/>
          <w:u w:val="single"/>
        </w:rPr>
        <w:t>праджня-парамиты</w:t>
      </w:r>
      <w:r>
        <w:rPr>
          <w:sz w:val="24"/>
        </w:rPr>
        <w:t xml:space="preserve">, т.е. «совершенной мудрости». </w:t>
      </w:r>
    </w:p>
    <w:p>
      <w:pPr>
        <w:pStyle w:val="Normal"/>
        <w:autoSpaceDE w:val="false"/>
        <w:spacing w:before="120" w:after="0"/>
        <w:rPr>
          <w:sz w:val="24"/>
        </w:rPr>
      </w:pPr>
      <w:r>
        <w:rPr>
          <w:sz w:val="24"/>
        </w:rPr>
      </w:r>
    </w:p>
    <w:p>
      <w:pPr>
        <w:pStyle w:val="Normal"/>
        <w:autoSpaceDE w:val="false"/>
        <w:spacing w:before="120" w:after="0"/>
        <w:rPr>
          <w:sz w:val="24"/>
        </w:rPr>
      </w:pPr>
      <w:r>
        <w:rPr>
          <w:sz w:val="24"/>
        </w:rPr>
        <w:t>«Собрав воедино своё тело с его тремястами шестьюдесятью костями и суставами и восьмьюдесятью четырьмя тысячами ямочек в коже, тебе надо заняться решением коана «Му». Денно и нощно следует посвятить себя ему без какой-либо мысли о нигилистической пустоте или о бытии и небытии. В надлежащее время ты придёшь к той ступени, где тебе может показаться, что ты пьёшь массу раскалённого железа и никак не можешь его изрыгнуть. Поэтому отмети прочь все ранее существовавшие иллюзии и заблуждения; и постепенно ты дойдёшь до состояния зрелости, в котором внешнее и внутреннее «я» естественно становятся одним. И ты один познаешь себя – так же, как немой не может рассказать о своих снах. Но как только это великое сомнение разобьётся, его сила поразит небеса и приведёт в движение землю…»</w:t>
      </w:r>
    </w:p>
    <w:p>
      <w:pPr>
        <w:pStyle w:val="Normal"/>
        <w:autoSpaceDE w:val="false"/>
        <w:spacing w:before="120" w:after="0"/>
        <w:rPr/>
      </w:pPr>
      <w:r>
        <w:rPr>
          <w:sz w:val="24"/>
        </w:rPr>
        <w:t xml:space="preserve">Во многих случаях в мистических религиях медитация и молитва совершаются для очищения человека, так чтобы он мог подойти «ближе»к реальности. Но медитации дзэн чуждо понимание прогрессирующего приближения к реальности. В этом отношении медитация дзэн не будет стоять на одной линии с мистицизмом или квиетизмом. Но даже внутри традиции дзэн северная школа китайского дзэн (постепенное осознавание мастера Шэнь-сю) и секта сото японского дзэн, которая утверждает, что осознание </w:t>
      </w:r>
      <w:r>
        <w:rPr>
          <w:sz w:val="24"/>
          <w:u w:val="single"/>
        </w:rPr>
        <w:t>сатори</w:t>
      </w:r>
      <w:r>
        <w:rPr>
          <w:sz w:val="24"/>
        </w:rPr>
        <w:t xml:space="preserve"> всегда осуществляется в самой практике дззн, совершенно отличны от риндзай-дзэн. Риндза-дзэн, к которому я принадлежу, уникален, подчёркивая мудрость </w:t>
      </w:r>
      <w:r>
        <w:rPr>
          <w:sz w:val="24"/>
          <w:u w:val="single"/>
        </w:rPr>
        <w:t>праджня</w:t>
      </w:r>
      <w:r>
        <w:rPr>
          <w:sz w:val="24"/>
        </w:rPr>
        <w:t xml:space="preserve"> гораздо больше, чем медитация </w:t>
      </w:r>
      <w:r>
        <w:rPr>
          <w:sz w:val="24"/>
          <w:u w:val="single"/>
        </w:rPr>
        <w:t>дхьяны</w:t>
      </w:r>
      <w:r>
        <w:rPr>
          <w:sz w:val="24"/>
        </w:rPr>
        <w:t xml:space="preserve">. Когда мы сравниваем практику риндзай-дзэн с практикой медитации тхеравады, мы понимаем, что в первой существуют характернее свойства китайскогр дзэн. </w:t>
      </w:r>
    </w:p>
    <w:p>
      <w:pPr>
        <w:pStyle w:val="Normal"/>
        <w:autoSpaceDE w:val="false"/>
        <w:spacing w:before="120" w:after="0"/>
        <w:rPr/>
      </w:pPr>
      <w:r>
        <w:rPr>
          <w:sz w:val="24"/>
          <w:u w:val="single"/>
        </w:rPr>
        <w:t>Обучение монахов в японском дзэн</w:t>
      </w:r>
      <w:r>
        <w:rPr>
          <w:sz w:val="24"/>
        </w:rPr>
        <w:t xml:space="preserve">. </w:t>
      </w:r>
    </w:p>
    <w:p>
      <w:pPr>
        <w:pStyle w:val="Normal"/>
        <w:autoSpaceDE w:val="false"/>
        <w:spacing w:before="120" w:after="0"/>
        <w:rPr>
          <w:sz w:val="24"/>
        </w:rPr>
      </w:pPr>
      <w:r>
        <w:rPr>
          <w:sz w:val="24"/>
        </w:rPr>
        <w:t>Золотой век китайского дзэн в эпоху династии Тан (618-907) с течением времени</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5) «У-мэн-гуань»– одно из крупных собраний коанов дзэн-буддизма. По-японски эта книга называется «Мумонкан».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пришёл в упадок, встретившись с традиционными китайскими учениями, такими как даосизм или конфуцианство. Уникальная жизненность, проявленная ранними патриархами, ослабела к тому времени, когда дзэн был введён а Японию пришельцами из Китая или японцами, изучавшими дзэн в Китае. Мне кажется, что Япония была самым подходящим полем, на котором мог развиваться такой культивированный и усложнённый дзэн. Хотя Китай и Япония – страны-соседи, образ жизни и мышления каждого из них совершенно отличны друг от друга. Китайский образ жизни и мышления динамичен и обладает безграничным простором; с другой стороны, японский образ жизни и мышления статичен и мал по масштабу. Этот контраст является следствием различий в географии и климате двух стран. К призеру, китайцы пользуются столами и стульями, а японцы сидят на полу. Или: китайское стихотворение крупномасштабно по форме и объёму, тогда как японское стихотворение мало по масштабу, однако весьма нежно. Поэзия хайку хорошо иллюстрирует характерные свойства японского ума. </w:t>
      </w:r>
    </w:p>
    <w:p>
      <w:pPr>
        <w:pStyle w:val="Normal"/>
        <w:autoSpaceDE w:val="false"/>
        <w:spacing w:before="120" w:after="0"/>
        <w:rPr>
          <w:sz w:val="24"/>
        </w:rPr>
      </w:pPr>
      <w:r>
        <w:rPr>
          <w:sz w:val="24"/>
        </w:rPr>
        <w:t xml:space="preserve">Япония – это небольшая группа островов, окружённых обширными водными просторами. Хотя сама страна невелика, она обладает огромным разнообразием естественных явление природы, созданных окружающими океанами. Соответственно японцы отличаются естественной чувствительностью и художественным вкусом. Эти характерные свойства японцев оказались подходящими для принятия высококультивированной формы китайского дзэн. Монахи, приезжавшие в Китай и из Китая, привозили с собой различные образцы китайской культуры, сохранявшиеся и развивающиеся в монастырях дзэн. </w:t>
      </w:r>
    </w:p>
    <w:p>
      <w:pPr>
        <w:pStyle w:val="Normal"/>
        <w:autoSpaceDE w:val="false"/>
        <w:spacing w:before="120" w:after="0"/>
        <w:rPr>
          <w:sz w:val="24"/>
        </w:rPr>
      </w:pPr>
      <w:r>
        <w:rPr>
          <w:sz w:val="24"/>
        </w:rPr>
        <w:t xml:space="preserve">Другое уникальное качество японского народа – страстный и энергичный характер. Как указывает один современный японский философ, эта черта, возможно, возникла под влиянием вулканической природы островов. Именно для этой черты характера оказалась привлекательной воинственная природа китайского дзэн династии Сун (960 – 1127); эта воинственность развилась в Северном Китае, когда дзэн-буддистам приходилось выдерживать сильные атаки со стороны возникающих новых религий. Японские феодальные властители воспользовались дзэн, чтобы вселить в свой народ воинский дух. </w:t>
      </w:r>
    </w:p>
    <w:p>
      <w:pPr>
        <w:pStyle w:val="Normal"/>
        <w:autoSpaceDE w:val="false"/>
        <w:spacing w:before="120" w:after="0"/>
        <w:rPr>
          <w:sz w:val="24"/>
        </w:rPr>
      </w:pPr>
      <w:r>
        <w:rPr>
          <w:sz w:val="24"/>
        </w:rPr>
        <w:t>Дзэн был принят японским народом из Китая и приспособлен к японской жизни. За неимением места для того, чтобы рассмотреть здесь изменяющиеся формы японского дзэн и всю его историю, этот раздел будет посвящен рассмотрению несколько уникальных особенностей обучения японского риндзай дзэн, практикуемых в монастырях риндзай и сформулированных двести лет назад великим мастером дзэн Хакуином. (6)</w:t>
      </w:r>
    </w:p>
    <w:p>
      <w:pPr>
        <w:pStyle w:val="Normal"/>
        <w:autoSpaceDE w:val="false"/>
        <w:spacing w:before="120" w:after="0"/>
        <w:rPr/>
      </w:pPr>
      <w:r>
        <w:rPr>
          <w:sz w:val="24"/>
          <w:u w:val="single"/>
        </w:rPr>
        <w:t>Метод акушерки</w:t>
      </w:r>
      <w:r>
        <w:rPr>
          <w:sz w:val="24"/>
        </w:rPr>
        <w:t xml:space="preserve">. </w:t>
      </w:r>
    </w:p>
    <w:p>
      <w:pPr>
        <w:pStyle w:val="Normal"/>
        <w:autoSpaceDE w:val="false"/>
        <w:spacing w:before="120" w:after="0"/>
        <w:rPr>
          <w:sz w:val="24"/>
        </w:rPr>
      </w:pPr>
      <w:r>
        <w:rPr>
          <w:sz w:val="24"/>
        </w:rPr>
        <w:t>Как я упомянул выше, великое сомнение, великая убеждённость и великая воля представляют собой три условия для вступления в обучение дзэн. Не обладая даже одним из них, человек не в состоянии получить желаемый результат. Однако когда эти три элемента вполне созрели, человек сразу же оказывается обладателем истинного осознания. Когда человек приходит к тому пункту, где он желает тотального разрешения своего сомнения, в тот же момент это решение оказывается найденным. Таков принцип обучения дзэн. Поэтому необходимо прежде всего испытать желание, монаха. Это намерение демонстрируют рассказы о Хуй-кэ, отсекшем руку перед Бодхидхармой. В монастыре дзэн желание монаха проверяется тем, что ему приходится оставаться в коленопреклонённом положении во входном зале в течение двух дней и пять дней медитировать в одиночестве в крошечной комнатке, сидя лицом к стене. Для тех, кто имеет лишь слабое желание практиковать дзэн, это испытание окажется чересчур суровым. Как знают умные люди, человек сможет притащить корову к реке, но не сможет заставить её пить. Корову нельзя заставить пить – она станет пить только по собственной воле. Мы знаем, что многие миссионерские религии стараются привлечь к себе людей – и обнаруживают, что заставить их принять новую религию просто невозможно именно потому, что они испытывают принуждение. Пустить корову в сторону</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6) Хакуин-дзендзи – один из величайших реформаторов риндзай-дзэн. Его комментарий на «Сутру сердца» приведён в главе 7.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от реки – вот лучший способ заставить её напиться свежее и благодетельной воды; когда придёт время, она сама напьётся. </w:t>
      </w:r>
    </w:p>
    <w:p>
      <w:pPr>
        <w:pStyle w:val="Normal"/>
        <w:autoSpaceDE w:val="false"/>
        <w:spacing w:before="120" w:after="0"/>
        <w:rPr/>
      </w:pPr>
      <w:r>
        <w:rPr>
          <w:sz w:val="24"/>
        </w:rPr>
        <w:t xml:space="preserve">Акушерский подход к ученику наиболее типично показан в обучении, которое даёт ученику его мастер дзэн. Светильник Бодхидхармы передавался в так называемой непрямой передаче. Прямая передача мастера не является для ученика путем к полному постижению истины. Поскольку в дзэн осознание </w:t>
      </w:r>
      <w:r>
        <w:rPr>
          <w:sz w:val="24"/>
          <w:u w:val="single"/>
        </w:rPr>
        <w:t>сатори</w:t>
      </w:r>
      <w:r>
        <w:rPr>
          <w:sz w:val="24"/>
        </w:rPr>
        <w:t xml:space="preserve"> – эго тотально экзистенциальное состояние, его нельзя передать извне; оно должно быть осуществлено изнутри. Поэтому задача мастера состоит в том, чтобы дать изучающему возможность пробудиться к истине </w:t>
      </w:r>
      <w:r>
        <w:rPr>
          <w:sz w:val="24"/>
          <w:u w:val="single"/>
        </w:rPr>
        <w:t>дхармы</w:t>
      </w:r>
      <w:r>
        <w:rPr>
          <w:sz w:val="24"/>
        </w:rPr>
        <w:t xml:space="preserve"> при помощи собственных усилий. В этом смысле мастер оказывается для человека, стремящегося к истине, не подателем её, а акушеркой. Поэтому вполне естественно, что ответ мастера на вопрос ученика не может быть обыкновенным. Ответ мастера исходит из его собственной пробуждённой личности; поэтому такой ответ будет вполне разумным только тогда, когда ученик придёт к этому состоянию осознания. мастеру следует ждать, пока ученик будет пробуждён благодаря собственной выносливости. Он не должен вести своего ученика, иначе ученик не достигнет желаемой цели. Однако когда усилия ученика станут наивысшими, мастер должен, не колеблясь, ободрить. Этот деликатный поворотный пункт в терминологии дзэн называют </w:t>
      </w:r>
      <w:r>
        <w:rPr>
          <w:sz w:val="24"/>
          <w:u w:val="single"/>
        </w:rPr>
        <w:t>сокутакуноки</w:t>
      </w:r>
      <w:r>
        <w:rPr>
          <w:sz w:val="24"/>
        </w:rPr>
        <w:t xml:space="preserve">. «Соку» означает буквально «подбирать скорлупу яйца из-под наседки». «Таку» означает «вынимать цыплёнка изнутри». Оба действия должны быть исполнены в один и тот же момент. Если </w:t>
      </w:r>
      <w:r>
        <w:rPr>
          <w:sz w:val="24"/>
          <w:u w:val="single"/>
        </w:rPr>
        <w:t>соку</w:t>
      </w:r>
      <w:r>
        <w:rPr>
          <w:sz w:val="24"/>
        </w:rPr>
        <w:t xml:space="preserve"> и </w:t>
      </w:r>
      <w:r>
        <w:rPr>
          <w:sz w:val="24"/>
          <w:u w:val="single"/>
        </w:rPr>
        <w:t>таку</w:t>
      </w:r>
      <w:r>
        <w:rPr>
          <w:sz w:val="24"/>
        </w:rPr>
        <w:t xml:space="preserve"> совершаются не одновременно, цыпленок не вылупится. И точно так же, как этот таинственный акт совершается силой врождённой мудрости цыплёнка, он совершается и силой мудрости мастера дзэн. Поэтому в дзэн особенно важно избрать себе настоящего мастера. </w:t>
      </w:r>
    </w:p>
    <w:p>
      <w:pPr>
        <w:pStyle w:val="Normal"/>
        <w:autoSpaceDE w:val="false"/>
        <w:spacing w:before="120" w:after="0"/>
        <w:rPr/>
      </w:pPr>
      <w:r>
        <w:rPr>
          <w:sz w:val="24"/>
          <w:u w:val="single"/>
        </w:rPr>
        <w:t>Коан</w:t>
      </w:r>
      <w:r>
        <w:rPr>
          <w:sz w:val="24"/>
        </w:rPr>
        <w:t xml:space="preserve">. </w:t>
      </w:r>
    </w:p>
    <w:p>
      <w:pPr>
        <w:pStyle w:val="Normal"/>
        <w:autoSpaceDE w:val="false"/>
        <w:spacing w:before="120" w:after="0"/>
        <w:rPr/>
      </w:pPr>
      <w:r>
        <w:rPr>
          <w:sz w:val="24"/>
        </w:rPr>
        <w:t xml:space="preserve">Ныне в Японии широко пользуется коанами только риндзай-дзэн (не сото дзэн!). Коан можно считать задачею, данной мастером своему ученику. Это не математическая задача, которую необходимо решать логически, это инструмент, с помощью которого ученик приходит к правильному пониманию истины. Использование </w:t>
      </w:r>
      <w:r>
        <w:rPr>
          <w:sz w:val="24"/>
          <w:u w:val="single"/>
        </w:rPr>
        <w:t>коанов</w:t>
      </w:r>
      <w:r>
        <w:rPr>
          <w:sz w:val="24"/>
        </w:rPr>
        <w:t xml:space="preserve"> первоначально возникло в Китае в конце династий Тан, когда дзэн патриархов приходил в упадок. Слово «</w:t>
      </w:r>
      <w:r>
        <w:rPr>
          <w:sz w:val="24"/>
          <w:u w:val="single"/>
        </w:rPr>
        <w:t>коан</w:t>
      </w:r>
      <w:r>
        <w:rPr>
          <w:sz w:val="24"/>
        </w:rPr>
        <w:t xml:space="preserve">» означает буквально «общепринятый документ». Здесь «публичность» указывает на универсальный характер истины, которая была схвачена всеми патриархами. Поэтому </w:t>
      </w:r>
      <w:r>
        <w:rPr>
          <w:sz w:val="24"/>
          <w:u w:val="single"/>
        </w:rPr>
        <w:t>коан</w:t>
      </w:r>
      <w:r>
        <w:rPr>
          <w:sz w:val="24"/>
        </w:rPr>
        <w:t xml:space="preserve"> – это парадигма, при помощи которой ученик дзэн размышляет о состоянии своего ума. Для традиционного </w:t>
      </w:r>
      <w:r>
        <w:rPr>
          <w:sz w:val="24"/>
          <w:u w:val="single"/>
        </w:rPr>
        <w:t>коана</w:t>
      </w:r>
      <w:r>
        <w:rPr>
          <w:sz w:val="24"/>
        </w:rPr>
        <w:t xml:space="preserve"> были естественно избраны уникальные акты отдельных патриархов, их диалоги с учениками или самые важные события их осознания </w:t>
      </w:r>
      <w:r>
        <w:rPr>
          <w:sz w:val="24"/>
          <w:u w:val="single"/>
        </w:rPr>
        <w:t>сатори</w:t>
      </w:r>
      <w:r>
        <w:rPr>
          <w:sz w:val="24"/>
        </w:rPr>
        <w:t xml:space="preserve">. В ранние дни японского риндзай-дзэн эти коаны были разделены на три группы: </w:t>
      </w:r>
      <w:r>
        <w:rPr>
          <w:sz w:val="24"/>
          <w:u w:val="single"/>
        </w:rPr>
        <w:t>рити</w:t>
      </w:r>
      <w:r>
        <w:rPr>
          <w:sz w:val="24"/>
        </w:rPr>
        <w:t xml:space="preserve">, или теоретическое знание; кикан, или практическое применение; и </w:t>
      </w:r>
      <w:r>
        <w:rPr>
          <w:sz w:val="24"/>
          <w:u w:val="single"/>
        </w:rPr>
        <w:t>кодзё</w:t>
      </w:r>
      <w:r>
        <w:rPr>
          <w:sz w:val="24"/>
        </w:rPr>
        <w:t xml:space="preserve">, или господство. </w:t>
      </w:r>
      <w:r>
        <w:rPr>
          <w:sz w:val="24"/>
          <w:u w:val="single"/>
        </w:rPr>
        <w:t>Рити</w:t>
      </w:r>
      <w:r>
        <w:rPr>
          <w:sz w:val="24"/>
        </w:rPr>
        <w:t xml:space="preserve"> происходит главным образом от слов Будды, например: «Все существа обладают природой будды». </w:t>
      </w:r>
      <w:r>
        <w:rPr>
          <w:sz w:val="24"/>
          <w:u w:val="single"/>
        </w:rPr>
        <w:t>Кикан</w:t>
      </w:r>
      <w:r>
        <w:rPr>
          <w:sz w:val="24"/>
        </w:rPr>
        <w:t xml:space="preserve"> бывает взят из действия какого-нибудь патриарха или произнесённого им слова, таких как удар палкой дзэн или восклицание «квоцу!» Другим примером могла бы стать знаменитая фраза Юн-мэна: «Гора идёт по океану» или слова Дайо: «Грязный вол летит в небе, а каменная лошадь шагает в воду». </w:t>
      </w:r>
      <w:r>
        <w:rPr>
          <w:sz w:val="24"/>
          <w:u w:val="single"/>
        </w:rPr>
        <w:t>Кодзё</w:t>
      </w:r>
      <w:r>
        <w:rPr>
          <w:sz w:val="24"/>
        </w:rPr>
        <w:t xml:space="preserve"> – это группа коанов, благодаря которым изучающий может превзойти предшествующие ступени </w:t>
      </w:r>
      <w:r>
        <w:rPr>
          <w:sz w:val="24"/>
          <w:u w:val="single"/>
        </w:rPr>
        <w:t>рити</w:t>
      </w:r>
      <w:r>
        <w:rPr>
          <w:sz w:val="24"/>
        </w:rPr>
        <w:t xml:space="preserve"> или </w:t>
      </w:r>
      <w:r>
        <w:rPr>
          <w:sz w:val="24"/>
          <w:u w:val="single"/>
        </w:rPr>
        <w:t>кикан</w:t>
      </w:r>
      <w:r>
        <w:rPr>
          <w:sz w:val="24"/>
        </w:rPr>
        <w:t xml:space="preserve">. Примеры </w:t>
      </w:r>
      <w:r>
        <w:rPr>
          <w:sz w:val="24"/>
          <w:u w:val="single"/>
        </w:rPr>
        <w:t>коанов</w:t>
      </w:r>
      <w:r>
        <w:rPr>
          <w:sz w:val="24"/>
        </w:rPr>
        <w:t xml:space="preserve"> этого рода следующие: «Ива зелёная, цветок красный» и «Глаза расположены по горизонтали, а нос – по вертикали». </w:t>
      </w:r>
    </w:p>
    <w:p>
      <w:pPr>
        <w:pStyle w:val="Normal"/>
        <w:autoSpaceDE w:val="false"/>
        <w:spacing w:before="120" w:after="0"/>
        <w:rPr/>
      </w:pPr>
      <w:r>
        <w:rPr>
          <w:sz w:val="24"/>
        </w:rPr>
        <w:t xml:space="preserve">В более позднее время система </w:t>
      </w:r>
      <w:r>
        <w:rPr>
          <w:sz w:val="24"/>
          <w:u w:val="single"/>
        </w:rPr>
        <w:t>коанов</w:t>
      </w:r>
      <w:r>
        <w:rPr>
          <w:sz w:val="24"/>
        </w:rPr>
        <w:t xml:space="preserve">, применяемых в японских монастырях, была систематизирована великим мастером риндзай-дзэн Хакуином, который около двухсот лет назад влил новую жизнь в японский риндза-дзэн. Эта система состоит из тысячи восьмисот </w:t>
      </w:r>
      <w:r>
        <w:rPr>
          <w:sz w:val="24"/>
          <w:u w:val="single"/>
        </w:rPr>
        <w:t>коанов</w:t>
      </w:r>
      <w:r>
        <w:rPr>
          <w:sz w:val="24"/>
        </w:rPr>
        <w:t xml:space="preserve">, разделённых на пять групп. После того, как изучающий прошёл через все </w:t>
      </w:r>
      <w:r>
        <w:rPr>
          <w:sz w:val="24"/>
          <w:u w:val="single"/>
        </w:rPr>
        <w:t>коаны</w:t>
      </w:r>
      <w:r>
        <w:rPr>
          <w:sz w:val="24"/>
        </w:rPr>
        <w:t xml:space="preserve">, от него всё ещё требуется, чтобы он прошёл через </w:t>
      </w:r>
      <w:r>
        <w:rPr>
          <w:sz w:val="24"/>
          <w:u w:val="single"/>
        </w:rPr>
        <w:t>мацуго-но-рокан</w:t>
      </w:r>
      <w:r>
        <w:rPr>
          <w:sz w:val="24"/>
        </w:rPr>
        <w:t xml:space="preserve">, или «конечные врата». Говорилось, что после пятнадцати или двадцати лет суровой дисциплины с использованием этих </w:t>
      </w:r>
      <w:r>
        <w:rPr>
          <w:sz w:val="24"/>
          <w:u w:val="single"/>
        </w:rPr>
        <w:t>коанов</w:t>
      </w:r>
      <w:r>
        <w:rPr>
          <w:sz w:val="24"/>
        </w:rPr>
        <w:t xml:space="preserve"> в лучшем случае только один ученик из нескольких сотен сможет полностью воплотить истину Будды.</w:t>
      </w:r>
    </w:p>
    <w:p>
      <w:pPr>
        <w:pStyle w:val="Normal"/>
        <w:autoSpaceDE w:val="false"/>
        <w:spacing w:before="120" w:after="0"/>
        <w:rPr/>
      </w:pPr>
      <w:r>
        <w:rPr>
          <w:sz w:val="24"/>
          <w:u w:val="single"/>
        </w:rPr>
        <w:t>Медитация в движении</w:t>
      </w:r>
      <w:r>
        <w:rPr>
          <w:sz w:val="24"/>
        </w:rPr>
        <w:t xml:space="preserve">. </w:t>
      </w:r>
    </w:p>
    <w:p>
      <w:pPr>
        <w:pStyle w:val="Normal"/>
        <w:autoSpaceDE w:val="false"/>
        <w:spacing w:before="120" w:after="0"/>
        <w:rPr>
          <w:sz w:val="24"/>
        </w:rPr>
      </w:pPr>
      <w:r>
        <w:rPr>
          <w:sz w:val="24"/>
        </w:rPr>
        <w:t xml:space="preserve">«День без работы – это день без еды» – таково строгое правило монастыря. Эту фразу можно в действительности обнаружить у китайского мастера дзэн Бо-чжана. Идея здесь типично китайская, и в Индии она совершенно немыслима. Для этого существуют две возможные причины. Во-первых, китайский образ жизни более активен, чем индийский. Индийский созерцательный образ жизни неприемлем для китайского ума, который более позитивен, конкретен, индивидуален, реалистичен и экстравертен, нежели индийский ум – последний более негативен, более абстрактен, универсален, метафизичен и интровертен. Этот контраст между индийским и китайским умами проявился при внесении буддизма в Китай. Даже философия пустоты Нагарджуны, например, была преобразована мастером дзэн Чжао-чжоу (778-897) в практическую форму «Му» (7). Для индийца «ум будды»– это «великий сострадательный ум»; а для китайца это «лопатка высохшего дерьма» или «три фунта льна». Мастер Нань-чжуан на вопрос Чжао-чкоу «Что такое дао» однажды ответил: «Обычный ум и есть дао». Некий монах спросил Чжао-чдоу: «Зачем Бодхидхарма прибыл с Востока?» Ответ мастера был: «Дуб в саду». Вторая причина вышеприведённого правила, возможно, происходит из действительной жизни монаха. Когда в эпоху династии Тан дзэн достиг процветания, многие монахи собирались вокруг великих мастеров дзэн и устанавливали крупные сообщества. Во время мастера Бо-чжана (749 – 814) монахи для того, чтобы поддерживать эти сообщества, утвердили правила общественной жизни. Текст этих монастырских правил, известный под названием «Бо – чжан-цэинь-кузй», даже и теперь регулирует жизнь внутри японских монастырей дзэн. От пятисот монахов Бо-чжана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7) Нагарджуна, процветавший в Индии во П столетии после Р. Х. , был основателем школы мадхьямика в буддийской философии, оказавшей решающее влияние на дзэн.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требовалось выполнение трудных повседневных заданий; таким образом, медитация была важной частью жизни монахов не только в виде сиденья, но и в форме тяжёлое работы. </w:t>
      </w:r>
    </w:p>
    <w:p>
      <w:pPr>
        <w:pStyle w:val="Normal"/>
        <w:autoSpaceDE w:val="false"/>
        <w:spacing w:before="120" w:after="0"/>
        <w:rPr>
          <w:sz w:val="24"/>
        </w:rPr>
      </w:pPr>
      <w:r>
        <w:rPr>
          <w:sz w:val="24"/>
        </w:rPr>
        <w:t xml:space="preserve">Кроме того, поскольку дзэн-буддизм следует традиции буддизма махаяны, он утверждает, что практические методы, такие как медитация, следует включать в повседневную жизнь в качестве её части. По этой причине дзэн нельзя назвать просто квиетизмом или мистицизмом. Для дзэн-буддиста подлинное спокойствие обретается не в состоянии противоположном шуму и движению, а пребывает превыше таких относительных состояний. Спокойствие ума – это в действительности абсолют; поэтому подлинное спокойствие может существовать даже среди шума, если только ум действительно свободен – и наоборот. </w:t>
      </w:r>
    </w:p>
    <w:p>
      <w:pPr>
        <w:pStyle w:val="Normal"/>
        <w:autoSpaceDE w:val="false"/>
        <w:spacing w:before="120" w:after="0"/>
        <w:rPr>
          <w:sz w:val="24"/>
        </w:rPr>
      </w:pPr>
      <w:r>
        <w:rPr>
          <w:sz w:val="24"/>
        </w:rPr>
        <w:t xml:space="preserve">Ныне в японских монастырях дзэн монахам дают задания на целые дни, такие как чистка двора или стирка своей одежды, возделывание сада, где монахи выращивают для себя пищу, рубка дров для топлива и сбор пожертвований в городе. Выполняя свои задания, монахи постоянно держат в уме утверждение: «Медитация в движении имеет в тысячу раз большую ценность, чем медитация во время сиденья». </w:t>
      </w:r>
    </w:p>
    <w:p>
      <w:pPr>
        <w:pStyle w:val="Normal"/>
        <w:autoSpaceDE w:val="false"/>
        <w:spacing w:before="120" w:after="0"/>
        <w:rPr/>
      </w:pPr>
      <w:r>
        <w:rPr>
          <w:sz w:val="24"/>
          <w:u w:val="single"/>
        </w:rPr>
        <w:t>Строгие правила</w:t>
      </w:r>
      <w:r>
        <w:rPr>
          <w:sz w:val="24"/>
        </w:rPr>
        <w:t xml:space="preserve">. </w:t>
      </w:r>
    </w:p>
    <w:p>
      <w:pPr>
        <w:pStyle w:val="Normal"/>
        <w:autoSpaceDE w:val="false"/>
        <w:spacing w:before="120" w:after="0"/>
        <w:rPr>
          <w:sz w:val="24"/>
        </w:rPr>
      </w:pPr>
      <w:r>
        <w:rPr>
          <w:sz w:val="24"/>
        </w:rPr>
        <w:t xml:space="preserve">Монастыри риндзай-дзэн управлялись согласно строгим правилам с того самого времени, когда мастер дзэн Хакуин реформировал образ жизни монахов дзэн. Некоторым людям этот образ жизни может показаться аскетическим. Например, в то время монастыри зимой пользовались костром в центре зала для медитации. В старых документах дзэн мы находим запись особой беседы мастера дзэн о предмете зажигания этого костра. А ныне монахам не разрешается пользоваться нагревателями или даже носить носки, когда они ходят то снегу. В этом смысле японский дзэн – религия дисциплины, при помощи которой человек старается изменить свою личность. Чтобы стать буддой, пробуждённым, человек нуждается в необычной дисциплине. Чтобы преодолеть обычное «я», человек должен держать всё своё существо в состоянии наивысшего напряжения, когда любая дополнительная внешняя сила будет достаточной для того, чтобы вызвать прорыв. Для японского ума нечто сходное происходит тогда, когда человек совершает поклон до максимального напряжения, где лишь самого небольшого дуновения воздуха будет достаточно, чтобы увеличить напряжение поклона до точки разрушения. Ниже следуют примеры этих строгих правил: </w:t>
      </w:r>
    </w:p>
    <w:p>
      <w:pPr>
        <w:pStyle w:val="Normal"/>
        <w:autoSpaceDE w:val="false"/>
        <w:spacing w:before="120" w:after="0"/>
        <w:rPr>
          <w:sz w:val="24"/>
        </w:rPr>
      </w:pPr>
      <w:r>
        <w:rPr>
          <w:sz w:val="24"/>
        </w:rPr>
        <w:t xml:space="preserve">1. Монахам нельзя покидать монастырь по частным делам. </w:t>
      </w:r>
    </w:p>
    <w:p>
      <w:pPr>
        <w:pStyle w:val="Normal"/>
        <w:autoSpaceDE w:val="false"/>
        <w:spacing w:before="120" w:after="0"/>
        <w:rPr>
          <w:sz w:val="24"/>
        </w:rPr>
      </w:pPr>
      <w:r>
        <w:rPr>
          <w:sz w:val="24"/>
        </w:rPr>
        <w:t xml:space="preserve">2. Монахам нельзя громко разговаривать или смеяться; не разрешается и шёпот, особенно в зале для медитации, в столовок и в бане. </w:t>
      </w:r>
    </w:p>
    <w:p>
      <w:pPr>
        <w:pStyle w:val="Normal"/>
        <w:autoSpaceDE w:val="false"/>
        <w:spacing w:before="120" w:after="0"/>
        <w:rPr>
          <w:sz w:val="24"/>
        </w:rPr>
      </w:pPr>
      <w:r>
        <w:rPr>
          <w:sz w:val="24"/>
        </w:rPr>
        <w:t xml:space="preserve">3. Монахам не следует тратить лишнюю воду (например, для мытья лица можно пользоваться только тремя чашками воды). </w:t>
      </w:r>
    </w:p>
    <w:p>
      <w:pPr>
        <w:pStyle w:val="Normal"/>
        <w:autoSpaceDE w:val="false"/>
        <w:spacing w:before="120" w:after="0"/>
        <w:rPr>
          <w:sz w:val="24"/>
        </w:rPr>
      </w:pPr>
      <w:r>
        <w:rPr>
          <w:sz w:val="24"/>
        </w:rPr>
        <w:t xml:space="preserve">4. Монахам нельзя двигаться беззаботно; они должны постоянно проводить различие между движением и покоем. </w:t>
      </w:r>
    </w:p>
    <w:p>
      <w:pPr>
        <w:pStyle w:val="Normal"/>
        <w:autoSpaceDE w:val="false"/>
        <w:spacing w:before="120" w:after="0"/>
        <w:rPr>
          <w:sz w:val="24"/>
        </w:rPr>
      </w:pPr>
      <w:r>
        <w:rPr>
          <w:sz w:val="24"/>
        </w:rPr>
        <w:t xml:space="preserve">5. Принимать ванну и брить голову разрешается только раз в пять дней. </w:t>
      </w:r>
    </w:p>
    <w:p>
      <w:pPr>
        <w:pStyle w:val="Normal"/>
        <w:autoSpaceDE w:val="false"/>
        <w:spacing w:before="120" w:after="0"/>
        <w:rPr>
          <w:sz w:val="24"/>
        </w:rPr>
      </w:pPr>
      <w:r>
        <w:rPr>
          <w:sz w:val="24"/>
        </w:rPr>
        <w:t xml:space="preserve">6. В течение периода в двадцать четыре часа монахам можно есть только три раза, а пить чай – только два раза. </w:t>
      </w:r>
    </w:p>
    <w:p>
      <w:pPr>
        <w:pStyle w:val="Normal"/>
        <w:autoSpaceDE w:val="false"/>
        <w:spacing w:before="120" w:after="0"/>
        <w:rPr>
          <w:sz w:val="24"/>
        </w:rPr>
      </w:pPr>
      <w:r>
        <w:rPr>
          <w:sz w:val="24"/>
        </w:rPr>
        <w:t xml:space="preserve">7. Монахам надо быть пунктуальными при вставании и при отходе ко сну. 8. Не разрешается читать или слушать какие-либо тексты, кроме текстов дзэн. </w:t>
      </w:r>
    </w:p>
    <w:p>
      <w:pPr>
        <w:pStyle w:val="Normal"/>
        <w:autoSpaceDE w:val="false"/>
        <w:spacing w:before="120" w:after="0"/>
        <w:rPr>
          <w:sz w:val="24"/>
        </w:rPr>
      </w:pPr>
      <w:r>
        <w:rPr>
          <w:sz w:val="24"/>
        </w:rPr>
        <w:t xml:space="preserve">9. Монах должен советоваться с мастером, по крайней мере, два раза в день. </w:t>
      </w:r>
    </w:p>
    <w:p>
      <w:pPr>
        <w:pStyle w:val="Normal"/>
        <w:autoSpaceDE w:val="false"/>
        <w:spacing w:before="120" w:after="0"/>
        <w:rPr>
          <w:sz w:val="24"/>
        </w:rPr>
      </w:pPr>
      <w:r>
        <w:rPr>
          <w:sz w:val="24"/>
        </w:rPr>
        <w:t xml:space="preserve">10. Каждые три дня монахи должны просить милостыню. </w:t>
      </w:r>
    </w:p>
    <w:p>
      <w:pPr>
        <w:pStyle w:val="Normal"/>
        <w:autoSpaceDE w:val="false"/>
        <w:spacing w:before="120" w:after="0"/>
        <w:rPr>
          <w:sz w:val="24"/>
          <w:lang w:val="en-US"/>
        </w:rPr>
      </w:pPr>
      <w:r>
        <w:rPr>
          <w:sz w:val="24"/>
        </w:rPr>
        <w:t xml:space="preserve">В течение года каждый месяц проводится неделя интенсивного обучения, </w:t>
      </w:r>
      <w:r>
        <w:rPr>
          <w:sz w:val="24"/>
          <w:u w:val="single"/>
        </w:rPr>
        <w:t>сэссин</w:t>
      </w:r>
      <w:r>
        <w:rPr>
          <w:sz w:val="24"/>
        </w:rPr>
        <w:t xml:space="preserve">. Летом монахи должны подниматься в три часа утра и выполнять </w:t>
      </w:r>
      <w:r>
        <w:rPr>
          <w:sz w:val="24"/>
          <w:u w:val="single"/>
        </w:rPr>
        <w:t>дзадзэн</w:t>
      </w:r>
      <w:r>
        <w:rPr>
          <w:sz w:val="24"/>
        </w:rPr>
        <w:t xml:space="preserve"> до девяти вечера. Ниже приводится расписание этого особого периода обучения: </w:t>
      </w:r>
    </w:p>
    <w:p>
      <w:pPr>
        <w:pStyle w:val="Normal"/>
        <w:autoSpaceDE w:val="false"/>
        <w:rPr>
          <w:sz w:val="24"/>
        </w:rPr>
      </w:pPr>
      <w:r>
        <w:rPr>
          <w:sz w:val="24"/>
        </w:rPr>
        <w:t>Подъём 3:00</w:t>
      </w:r>
    </w:p>
    <w:p>
      <w:pPr>
        <w:pStyle w:val="Normal"/>
        <w:autoSpaceDE w:val="false"/>
        <w:rPr>
          <w:sz w:val="24"/>
        </w:rPr>
      </w:pPr>
      <w:r>
        <w:rPr>
          <w:sz w:val="24"/>
        </w:rPr>
        <w:t>Утренняя служба 3:30</w:t>
      </w:r>
    </w:p>
    <w:p>
      <w:pPr>
        <w:pStyle w:val="Normal"/>
        <w:autoSpaceDE w:val="false"/>
        <w:rPr>
          <w:sz w:val="24"/>
        </w:rPr>
      </w:pPr>
      <w:r>
        <w:rPr>
          <w:sz w:val="24"/>
        </w:rPr>
        <w:t>Дзадзэн 4:00</w:t>
      </w:r>
    </w:p>
    <w:p>
      <w:pPr>
        <w:pStyle w:val="Normal"/>
        <w:autoSpaceDE w:val="false"/>
        <w:rPr>
          <w:sz w:val="24"/>
        </w:rPr>
      </w:pPr>
      <w:r>
        <w:rPr>
          <w:sz w:val="24"/>
        </w:rPr>
        <w:t>Завтрак 5:00</w:t>
      </w:r>
    </w:p>
    <w:p>
      <w:pPr>
        <w:pStyle w:val="Normal"/>
        <w:autoSpaceDE w:val="false"/>
        <w:rPr>
          <w:sz w:val="24"/>
        </w:rPr>
      </w:pPr>
      <w:r>
        <w:rPr>
          <w:sz w:val="24"/>
        </w:rPr>
        <w:t>Дзадзэн 5:30</w:t>
      </w:r>
    </w:p>
    <w:p>
      <w:pPr>
        <w:pStyle w:val="Normal"/>
        <w:autoSpaceDE w:val="false"/>
        <w:rPr>
          <w:sz w:val="24"/>
        </w:rPr>
      </w:pPr>
      <w:r>
        <w:rPr>
          <w:sz w:val="24"/>
        </w:rPr>
        <w:t>Консультация 6:00</w:t>
      </w:r>
    </w:p>
    <w:p>
      <w:pPr>
        <w:pStyle w:val="Normal"/>
        <w:autoSpaceDE w:val="false"/>
        <w:rPr>
          <w:sz w:val="24"/>
        </w:rPr>
      </w:pPr>
      <w:r>
        <w:rPr>
          <w:sz w:val="24"/>
        </w:rPr>
        <w:t>Дзадзэн 6:30</w:t>
      </w:r>
    </w:p>
    <w:p>
      <w:pPr>
        <w:pStyle w:val="Normal"/>
        <w:autoSpaceDE w:val="false"/>
        <w:rPr>
          <w:sz w:val="24"/>
        </w:rPr>
      </w:pPr>
      <w:r>
        <w:rPr>
          <w:sz w:val="24"/>
        </w:rPr>
        <w:t>Беседа мастера 8:00</w:t>
      </w:r>
    </w:p>
    <w:p>
      <w:pPr>
        <w:pStyle w:val="Normal"/>
        <w:autoSpaceDE w:val="false"/>
        <w:rPr>
          <w:sz w:val="24"/>
        </w:rPr>
      </w:pPr>
      <w:r>
        <w:rPr>
          <w:sz w:val="24"/>
        </w:rPr>
        <w:t>Консультация 9:30</w:t>
      </w:r>
    </w:p>
    <w:p>
      <w:pPr>
        <w:pStyle w:val="Normal"/>
        <w:autoSpaceDE w:val="false"/>
        <w:rPr>
          <w:sz w:val="24"/>
        </w:rPr>
      </w:pPr>
      <w:r>
        <w:rPr>
          <w:sz w:val="24"/>
        </w:rPr>
        <w:t>Обед 10:00</w:t>
      </w:r>
    </w:p>
    <w:p>
      <w:pPr>
        <w:pStyle w:val="Normal"/>
        <w:autoSpaceDE w:val="false"/>
        <w:rPr>
          <w:sz w:val="24"/>
        </w:rPr>
      </w:pPr>
      <w:r>
        <w:rPr>
          <w:sz w:val="24"/>
        </w:rPr>
        <w:t>Время отдыха 10:30</w:t>
      </w:r>
    </w:p>
    <w:p>
      <w:pPr>
        <w:pStyle w:val="Normal"/>
        <w:autoSpaceDE w:val="false"/>
        <w:rPr>
          <w:sz w:val="24"/>
        </w:rPr>
      </w:pPr>
      <w:r>
        <w:rPr>
          <w:sz w:val="24"/>
        </w:rPr>
        <w:t>Консультация 13:00</w:t>
      </w:r>
    </w:p>
    <w:p>
      <w:pPr>
        <w:pStyle w:val="Normal"/>
        <w:autoSpaceDE w:val="false"/>
        <w:rPr>
          <w:sz w:val="24"/>
        </w:rPr>
      </w:pPr>
      <w:r>
        <w:rPr>
          <w:sz w:val="24"/>
        </w:rPr>
        <w:t>Дзадзэн 13:30</w:t>
      </w:r>
    </w:p>
    <w:p>
      <w:pPr>
        <w:pStyle w:val="Normal"/>
        <w:autoSpaceDE w:val="false"/>
        <w:rPr>
          <w:sz w:val="24"/>
        </w:rPr>
      </w:pPr>
      <w:r>
        <w:rPr>
          <w:sz w:val="24"/>
        </w:rPr>
        <w:t>Вечерняя служба 16:00</w:t>
      </w:r>
    </w:p>
    <w:p>
      <w:pPr>
        <w:pStyle w:val="Normal"/>
        <w:autoSpaceDE w:val="false"/>
        <w:rPr>
          <w:sz w:val="24"/>
        </w:rPr>
      </w:pPr>
      <w:r>
        <w:rPr>
          <w:sz w:val="24"/>
        </w:rPr>
        <w:t>Ужин 16:30</w:t>
      </w:r>
    </w:p>
    <w:p>
      <w:pPr>
        <w:pStyle w:val="Normal"/>
        <w:autoSpaceDE w:val="false"/>
        <w:rPr>
          <w:sz w:val="24"/>
        </w:rPr>
      </w:pPr>
      <w:r>
        <w:rPr>
          <w:sz w:val="24"/>
        </w:rPr>
        <w:t>Дзадзэн 17:00</w:t>
      </w:r>
    </w:p>
    <w:p>
      <w:pPr>
        <w:pStyle w:val="Normal"/>
        <w:autoSpaceDE w:val="false"/>
        <w:rPr>
          <w:sz w:val="24"/>
        </w:rPr>
      </w:pPr>
      <w:r>
        <w:rPr>
          <w:sz w:val="24"/>
        </w:rPr>
        <w:t>Консультация 19:00</w:t>
      </w:r>
    </w:p>
    <w:p>
      <w:pPr>
        <w:pStyle w:val="Normal"/>
        <w:autoSpaceDE w:val="false"/>
        <w:rPr>
          <w:sz w:val="24"/>
        </w:rPr>
      </w:pPr>
      <w:r>
        <w:rPr>
          <w:sz w:val="24"/>
        </w:rPr>
        <w:t>Дзадзэн 20:30</w:t>
      </w:r>
    </w:p>
    <w:p>
      <w:pPr>
        <w:pStyle w:val="Normal"/>
        <w:autoSpaceDE w:val="false"/>
        <w:rPr>
          <w:sz w:val="24"/>
        </w:rPr>
      </w:pPr>
      <w:r>
        <w:rPr>
          <w:sz w:val="24"/>
        </w:rPr>
        <w:t>Отход ко сну 21:00</w:t>
      </w:r>
    </w:p>
    <w:p>
      <w:pPr>
        <w:pStyle w:val="Normal"/>
        <w:autoSpaceDE w:val="false"/>
        <w:spacing w:before="120" w:after="0"/>
        <w:rPr/>
      </w:pPr>
      <w:r>
        <w:rPr>
          <w:sz w:val="24"/>
          <w:u w:val="single"/>
        </w:rPr>
        <w:t>Поступки тайной добродетели</w:t>
      </w:r>
      <w:r>
        <w:rPr>
          <w:sz w:val="24"/>
        </w:rPr>
        <w:t xml:space="preserve">. </w:t>
      </w:r>
    </w:p>
    <w:p>
      <w:pPr>
        <w:pStyle w:val="Normal"/>
        <w:autoSpaceDE w:val="false"/>
        <w:spacing w:before="120" w:after="0"/>
        <w:rPr>
          <w:sz w:val="24"/>
        </w:rPr>
      </w:pPr>
      <w:r>
        <w:rPr>
          <w:sz w:val="24"/>
        </w:rPr>
        <w:t xml:space="preserve">Мы знаем, что хороший поступок «легко совершить на людях, но трудно совершить скрытно. Такие «тайные добродетели» требуются от монаха для воспитания его личности. Почему это так важно? Согласно восточным учениям, человек может приобрести заслугу, когда совершает тайный добродетельный поступок. Иными словами, если он делает что-то в ожидании награды, ничего не будет получено. В этом контексте нам следует вспомнить следующую историю. Когда Бодхидхарма прибыл в Китай, император У в беседе с ним спросил: «Я выстроил сотню храмов во всей стране и оказал помощь множеству священнослужителей и монахинь. На получение какого рода награды могу я надеяться?» Бодхидхарма ответил: «Никакой». В этой встрече с императором Бодхидхарма интуитивно постиг внутренний мотив императора, а затем покинул его. Идея о том, что за наше хорошее поведение не следует ожидать никакой награды, является центральным пунктом восточного морального учения. «Не думай ни о хорошем, ни о дурном!» Сущность закона буддийской морали состоит в том, как мы себя ведём. Даже если некто ведёт себя хорошо, он ошибётся, если будет осознавать хорошие и дурные поступки. С другой стороны, поступок, совершённый без обозначения хорошего или дурного, всегда абсолютно хорош и чист. </w:t>
      </w:r>
    </w:p>
    <w:p>
      <w:pPr>
        <w:pStyle w:val="Normal"/>
        <w:autoSpaceDE w:val="false"/>
        <w:spacing w:before="120" w:after="0"/>
        <w:rPr>
          <w:sz w:val="24"/>
        </w:rPr>
      </w:pPr>
      <w:r>
        <w:rPr>
          <w:sz w:val="24"/>
        </w:rPr>
        <w:t xml:space="preserve">Для китайского и японского ума так называемое хорошее поведение состоит в том, чтобы следовать естественному закону и не тратить напрасно то, что дано природой. Благодаря такому хорошему поведению мы можем быть добродетельными людьми. В этом смысле наши поступки не оцениваются человеческим, моральным суждением. Поэтому публичность – не наша забота. Приведённые выше слова являют собой основной принцип поступка тайной добродетели. В монастыре монахов поощряют к такой практике, и это составляет часть их личного обучения. </w:t>
      </w:r>
    </w:p>
    <w:p>
      <w:pPr>
        <w:pStyle w:val="Normal"/>
        <w:autoSpaceDE w:val="false"/>
        <w:spacing w:before="120" w:after="0"/>
        <w:rPr/>
      </w:pPr>
      <w:r>
        <w:rPr>
          <w:sz w:val="24"/>
        </w:rPr>
        <w:t xml:space="preserve">Двое монахов направлялись в храм, где собирались спросить великого мастера об истине </w:t>
      </w:r>
      <w:r>
        <w:rPr>
          <w:sz w:val="24"/>
          <w:u w:val="single"/>
        </w:rPr>
        <w:t>дхармы</w:t>
      </w:r>
      <w:r>
        <w:rPr>
          <w:sz w:val="24"/>
        </w:rPr>
        <w:t xml:space="preserve">. Когда они пришли к реке, протекавшей через храм, они увидели лист капусты, который плыл по воде; увидев его, они решили не посещать мастера и повернули прочь. Этот рассказ демонстрирует важность для монахов идеи тайной добродетели. </w:t>
      </w:r>
    </w:p>
    <w:p>
      <w:pPr>
        <w:pStyle w:val="Normal"/>
        <w:autoSpaceDE w:val="false"/>
        <w:spacing w:before="120" w:after="0"/>
        <w:rPr/>
      </w:pPr>
      <w:r>
        <w:rPr>
          <w:sz w:val="24"/>
        </w:rPr>
        <w:t xml:space="preserve">Как-то летним вечером мастер дзэн Гисан принимал ванну. Вода оказалась чересчур горячей, и он попросил ученика принести ещё немного холодной воды. Ученик отлил немного горячей воды и принёс с реки полное ведро холодной. Видя эти действия, мастер весьма сурово выбранил ученика за то, что тот напрасно истратил воду, а затем сказал: «Если бы ты поднёс эту воду славе вечера, это было бы очень приятно ей, а также и воде. И неважно, как ты обучаешься практике </w:t>
      </w:r>
      <w:r>
        <w:rPr>
          <w:sz w:val="24"/>
          <w:u w:val="single"/>
        </w:rPr>
        <w:t>дзадзэн</w:t>
      </w:r>
      <w:r>
        <w:rPr>
          <w:sz w:val="24"/>
        </w:rPr>
        <w:t xml:space="preserve"> – тебе не удастся стать добродетельным человеком. «Впоследствии этот ученик стал великим мастером дзэн и принял имя «Тэкисуй», т. е. «капля воды». </w:t>
      </w:r>
    </w:p>
    <w:p>
      <w:pPr>
        <w:pStyle w:val="Normal"/>
        <w:autoSpaceDE w:val="false"/>
        <w:spacing w:before="120" w:after="0"/>
        <w:rPr>
          <w:sz w:val="24"/>
        </w:rPr>
      </w:pPr>
      <w:r>
        <w:rPr>
          <w:sz w:val="24"/>
        </w:rPr>
        <w:t xml:space="preserve">В биографии знаменитого священнослужителя Сантоки, принадлежавшего к сото дзэн, записан его поступок тайной добродетели. Однажды некто посетил уединённое жилище Сантоки. Он предложил гостю скудный ужин. «А почему вы сами не едите?» – спросил гость. «У меня нет другой чашки, поэтому я поем позднее», – ответил мастер. Когда оба окончили ужин, Сантока вымыл чашку водой, которой пользовался для мытья риса. Вымыв чашку, он вымыл этой же водой своё тело и всю комнату, затем наконец употребил эту воду для поливки цветов в саду. Он был не скупцом, а человеком, знавшим цену дарам природы. Дух подобного рода, подобное отношение к природе требуется от монахов дзэн в монастыре. </w:t>
      </w:r>
    </w:p>
    <w:p>
      <w:pPr>
        <w:pStyle w:val="Normal"/>
        <w:autoSpaceDE w:val="false"/>
        <w:spacing w:before="120" w:after="0"/>
        <w:rPr/>
      </w:pPr>
      <w:r>
        <w:rPr>
          <w:sz w:val="24"/>
          <w:u w:val="single"/>
        </w:rPr>
        <w:t>Переживание великой смерти</w:t>
      </w:r>
      <w:r>
        <w:rPr>
          <w:sz w:val="24"/>
        </w:rPr>
        <w:t xml:space="preserve">. </w:t>
      </w:r>
    </w:p>
    <w:p>
      <w:pPr>
        <w:pStyle w:val="Normal"/>
        <w:autoSpaceDE w:val="false"/>
        <w:spacing w:before="120" w:after="0"/>
        <w:rPr/>
      </w:pPr>
      <w:r>
        <w:rPr>
          <w:sz w:val="24"/>
        </w:rPr>
        <w:t xml:space="preserve">Как я упоминал ранее, цель дзадзэн состоит в том, чтобы пробиться сквозь скорлупу «я» и проявить бесформенную самость, тождественную всей вселенной. То, что должно иметь место для этой цели, – тотальная революция внутри вовлечённое в процесс личности. Как мы видели раньше, постепенное приближение к реальности бесполезно. Необходима решимость, воля, чтобы перепрыгнуть через бездну, которая лежит между нереальным и реальным. Но человек должен посвятить себя достижению этой цели, рискуя своей жизнью. Такое переживание становится возможным благодаря использованию </w:t>
      </w:r>
      <w:r>
        <w:rPr>
          <w:sz w:val="24"/>
          <w:u w:val="single"/>
        </w:rPr>
        <w:t>коана</w:t>
      </w:r>
      <w:r>
        <w:rPr>
          <w:sz w:val="24"/>
        </w:rPr>
        <w:t xml:space="preserve">. </w:t>
      </w:r>
    </w:p>
    <w:p>
      <w:pPr>
        <w:pStyle w:val="Normal"/>
        <w:autoSpaceDE w:val="false"/>
        <w:spacing w:before="120" w:after="0"/>
        <w:rPr/>
      </w:pPr>
      <w:r>
        <w:rPr>
          <w:sz w:val="24"/>
        </w:rPr>
        <w:t xml:space="preserve">В японском монастыре риндзай-дзэн каждому монаху дзэн дают специфический коан, соответствующих зрелости его ума. Первый </w:t>
      </w:r>
      <w:r>
        <w:rPr>
          <w:sz w:val="24"/>
          <w:u w:val="single"/>
        </w:rPr>
        <w:t>коан</w:t>
      </w:r>
      <w:r>
        <w:rPr>
          <w:sz w:val="24"/>
        </w:rPr>
        <w:t xml:space="preserve">, данный такому монаху, – обычно это «МУ» мастера Дзёсю: иногда это кран Хакуина – «Звук хлопка одной ладони». Однажды некий монах спросил Дзёсю: «Обладает ли пёс природой Будды?» Дзёсю ответил: «Му!» Сосредоточить всё своё существование на фразе Дзёсю – вот что требуется от монаха. Два – или несколько раз в день – во время специальных недель обучения монах должен консультироваться со своим мастером, чтобы продемонстрировать, насколько он разрешил тайну </w:t>
      </w:r>
      <w:r>
        <w:rPr>
          <w:sz w:val="24"/>
          <w:u w:val="single"/>
        </w:rPr>
        <w:t>коана</w:t>
      </w:r>
      <w:r>
        <w:rPr>
          <w:sz w:val="24"/>
        </w:rPr>
        <w:t>. Часто мы удивляемся, когда видим, сколько ответов возможно дать на такой иррациональный вопрос. Но после того, как мастер показывает неадекватность всех этих возможностей, монах должен естественно прийти, к той стадии, где ему понятно, что ответа на вопрос нет. Поэтому он не решается увидеть мастера без ответа и остаётся на своём месте в зале для медитации. Но по настоянию старших монахов он обязан идти в комнату мастера. Монаха, которому нечего сказать перед лицом мастера, мастер зачастую поощряет резкими словами и бранью и заставляет его вернуться в зал для медитации. Таким образом мастер сотрудничает со старшими учениками, подталкивая вперёд младших монахов. Такое поведение обычно называют «деянием великого сострадания». Иногда оно кажется жестоким, но позднее монах будет благодарен за поощрения, которые помогают ему осознать реальность глубочайшим образом.</w:t>
      </w:r>
    </w:p>
    <w:p>
      <w:pPr>
        <w:pStyle w:val="Normal"/>
        <w:autoSpaceDE w:val="false"/>
        <w:spacing w:before="120" w:after="0"/>
        <w:rPr/>
      </w:pPr>
      <w:r>
        <w:rPr>
          <w:sz w:val="24"/>
        </w:rPr>
        <w:t xml:space="preserve">Сомнение монаха по поводу </w:t>
      </w:r>
      <w:r>
        <w:rPr>
          <w:sz w:val="24"/>
          <w:u w:val="single"/>
        </w:rPr>
        <w:t>коана</w:t>
      </w:r>
      <w:r>
        <w:rPr>
          <w:sz w:val="24"/>
        </w:rPr>
        <w:t xml:space="preserve"> становится тотальным, экзистенциальным сомнением, и сам монах превращается в огромную массу сомнения. В этом состоянии он теряет чувство времени и пространства, чувство дихотомии субъекта и объекта. Из его сознания вытеснены все наименования, понятия, определения, ценности и моральные суждения. Он теряет даже сознание своего бытия. Поэтому такое состояние называется «Великой смертью». Растворяется выражение лица; и его лицо становится маской. Он не в состоянии самостоятельно двигаться, стоять или есть; это поистине опасная стадия существования. Некоторые мастера дзэн, вспоминая это переживание, описывают эго в таких терминах как следующие: «Это похоже на сиденье в самой середине квадратной массы льда в тысячу миль толщиной» или: «Это было подобно пребыванию в совершенно тёмной вселенной». Это тёмная, опасная стадия бытия оказывается решающей стадией, через которую нужно пройти, чтобы подготовиться к сиянию пробуждённого состояния. Ето можно было бы сравнить с тёмным туннелем, без которого человек не в состоянии достичь противоположной стороны горы. </w:t>
      </w:r>
    </w:p>
    <w:p>
      <w:pPr>
        <w:pStyle w:val="Normal"/>
        <w:autoSpaceDE w:val="false"/>
        <w:spacing w:before="120" w:after="0"/>
        <w:rPr/>
      </w:pPr>
      <w:r>
        <w:rPr>
          <w:sz w:val="24"/>
        </w:rPr>
        <w:t xml:space="preserve">Для переживаний подобного рода монахи нуждаются в помощи другого человека. В этом и заключается значение монашеской жизни. В монастыре дзэн нет отдельной комнаты; дзэн – это, так сказать, групповой мистицизм. Ум одного индивидуального отшлифовывается другими. Термин «сэсса такума» – буквально «тереть друг друга, чтобы стать отшлифованными» – демонстрирует этот аспект процесса пробуждения. В монастырях риндзай-дзэн монахи сидят в зале для медитации лицами друг к другу, тогда как в монастырях сото-дзэн монахи сидят поодиночке, лицом к стене. Здесь мы видим уникальный, особый характер медитации риндзай. Задача мастера – скорее поощрение, нежели наставление в дзэн. Поэтому он склонен быть более грубым, не мягким; его сострадание проявляется в форме суровой холодности по отношению к монаху. «Не должно быть дружелюбия в поисках истины </w:t>
      </w:r>
      <w:r>
        <w:rPr>
          <w:sz w:val="24"/>
          <w:u w:val="single"/>
        </w:rPr>
        <w:t>дхармы</w:t>
      </w:r>
      <w:r>
        <w:rPr>
          <w:sz w:val="24"/>
        </w:rPr>
        <w:t xml:space="preserve">» – написано на палке дзэн, употребляемый для битья монаха ради поощрения. </w:t>
      </w:r>
    </w:p>
    <w:p>
      <w:pPr>
        <w:pStyle w:val="Normal"/>
        <w:autoSpaceDE w:val="false"/>
        <w:spacing w:before="120" w:after="0"/>
        <w:rPr/>
      </w:pPr>
      <w:r>
        <w:rPr>
          <w:sz w:val="24"/>
        </w:rPr>
        <w:t xml:space="preserve">Однажды около пятидесяти лет назад группа монахов шагала гуськом, возвращаясь к своему монастырю. Когда они дошли до холма и увидели, что какой-то старик тащит вверх по склону повозку, самый молодой монах, шедший во главе группы, обернулся и заметил происходившее. Вернувший в монастырь, мастер позвал в свою комнату молодого монаха и сказал: «Ты не подходишь для практики </w:t>
      </w:r>
      <w:r>
        <w:rPr>
          <w:sz w:val="24"/>
          <w:u w:val="single"/>
        </w:rPr>
        <w:t>дзадзэн</w:t>
      </w:r>
      <w:r>
        <w:rPr>
          <w:sz w:val="24"/>
        </w:rPr>
        <w:t xml:space="preserve">. Твой ум всегда пребывает в движении. Тебе лучше оставить монастырь и заняться чем-нибудь другим. «Затем молодого монаха выгнали за ворота монастыря. Однако этот монах не был столь простодушным человеком, чтобы отказаться от своего образа жизни; несколько дней и ночей он продолжал медитировать у ворот. В конце концов ему разрешили вернуться в монастырь. Таков рассказ об одном из величайших мастеров японского дзэн. </w:t>
      </w:r>
    </w:p>
    <w:p>
      <w:pPr>
        <w:pStyle w:val="Normal"/>
        <w:autoSpaceDE w:val="false"/>
        <w:spacing w:before="120" w:after="0"/>
        <w:rPr/>
      </w:pPr>
      <w:r>
        <w:rPr>
          <w:sz w:val="24"/>
          <w:u w:val="single"/>
        </w:rPr>
        <w:t>Осознание сатори</w:t>
      </w:r>
      <w:r>
        <w:rPr>
          <w:sz w:val="24"/>
        </w:rPr>
        <w:t xml:space="preserve">. </w:t>
      </w:r>
    </w:p>
    <w:p>
      <w:pPr>
        <w:pStyle w:val="Normal"/>
        <w:autoSpaceDE w:val="false"/>
        <w:spacing w:before="120" w:after="0"/>
        <w:rPr/>
      </w:pPr>
      <w:r>
        <w:rPr>
          <w:sz w:val="24"/>
        </w:rPr>
        <w:t xml:space="preserve">Переживание осознания </w:t>
      </w:r>
      <w:r>
        <w:rPr>
          <w:sz w:val="24"/>
          <w:u w:val="single"/>
        </w:rPr>
        <w:t>сатори</w:t>
      </w:r>
      <w:r>
        <w:rPr>
          <w:sz w:val="24"/>
        </w:rPr>
        <w:t xml:space="preserve"> представляет собой конечную цель монашеской жизни. Каждое мгновенье повседневной жизни монаха направлено к этому подлинному переживанию. Поэтому монах решает оставаться в монастыре до тех пор, пока его цель не будет полностью достигнута. Переживание </w:t>
      </w:r>
      <w:r>
        <w:rPr>
          <w:sz w:val="24"/>
          <w:u w:val="single"/>
        </w:rPr>
        <w:t>сатори</w:t>
      </w:r>
      <w:r>
        <w:rPr>
          <w:sz w:val="24"/>
        </w:rPr>
        <w:t xml:space="preserve"> – это не поверхностное или эмоциональное переживание, а тотальное экзистенциальное возрождение существа. Глубокое переживание подобного рода делается возможным только благодаря абсолютному отрицанию старого существа, когда полностью достигнута великая смерть старой самости. А из абсолютного отрицания этой старой самости с необходимостью проистекает абсолютное утверждение подлинной, заново рождённой самости. </w:t>
      </w:r>
    </w:p>
    <w:p>
      <w:pPr>
        <w:pStyle w:val="Normal"/>
        <w:autoSpaceDE w:val="false"/>
        <w:spacing w:before="120" w:after="0"/>
        <w:rPr>
          <w:sz w:val="24"/>
        </w:rPr>
      </w:pPr>
      <w:r>
        <w:rPr>
          <w:sz w:val="24"/>
        </w:rPr>
        <w:t xml:space="preserve">В ранние дни дзэн-буддизма в Китае монах, впервые переполненный сомнением, часто приходил к мастеру за консультацией. Иными словами, монах уже находился в той темноте, из которой мы вполне способны пробудиться. Таким образом, одно слово или какое-нибудь незначительное событие оказывалось достаточным катализатором для рассеивания темноты. Например, Юн-мэн был пробуждён в тот момент, когда его мастер Бокудзю захлопнул перед ним врата храма, помешав ему войти и сломав ногу. Кёгэн был пробуждён тихим звуком камешка, ударившегося о бамбук, когда он подметал сад. Рэйюн был пробуждён цветком камелии, упавшим на землю; Дзякуё пробудился, когда его мастер тёмным вечером внезапно задул огонёк в фонаре. Хотя все эти события незначительны, их значение оказалось глубоким. </w:t>
      </w:r>
    </w:p>
    <w:p>
      <w:pPr>
        <w:pStyle w:val="Normal"/>
        <w:autoSpaceDE w:val="false"/>
        <w:spacing w:before="120" w:after="0"/>
        <w:rPr/>
      </w:pPr>
      <w:r>
        <w:rPr>
          <w:sz w:val="24"/>
        </w:rPr>
        <w:t xml:space="preserve">Обучение японскому риндзай-дзэн является повторением при помощи </w:t>
      </w:r>
      <w:r>
        <w:rPr>
          <w:sz w:val="24"/>
          <w:u w:val="single"/>
        </w:rPr>
        <w:t>коана</w:t>
      </w:r>
      <w:r>
        <w:rPr>
          <w:sz w:val="24"/>
        </w:rPr>
        <w:t xml:space="preserve"> великих переживаний патриархов дзэн и пониманием подлинной самости, в которой все передатчики Бодхидхармы нашли реальность. Чем более глубокой оказывается темнота ума человека, тем большим будет его пробуждение. </w:t>
      </w:r>
    </w:p>
    <w:p>
      <w:pPr>
        <w:pStyle w:val="Normal"/>
        <w:autoSpaceDE w:val="false"/>
        <w:spacing w:before="120" w:after="0"/>
        <w:rPr/>
      </w:pPr>
      <w:r>
        <w:rPr>
          <w:sz w:val="24"/>
          <w:u w:val="single"/>
        </w:rPr>
        <w:t>Дисциплина после осознавания сатори</w:t>
      </w:r>
      <w:r>
        <w:rPr>
          <w:sz w:val="24"/>
        </w:rPr>
        <w:t>.</w:t>
      </w:r>
    </w:p>
    <w:p>
      <w:pPr>
        <w:pStyle w:val="Normal"/>
        <w:autoSpaceDE w:val="false"/>
        <w:spacing w:before="120" w:after="0"/>
        <w:rPr/>
      </w:pPr>
      <w:r>
        <w:rPr>
          <w:sz w:val="24"/>
        </w:rPr>
        <w:t xml:space="preserve">Весь курс обучения дзэн делится на две части: дисциплина движения вверх и дисциплина движения вниз. Первая часть продолжается от осознания сомнения до осознания </w:t>
      </w:r>
      <w:r>
        <w:rPr>
          <w:sz w:val="24"/>
          <w:u w:val="single"/>
        </w:rPr>
        <w:t>сатори</w:t>
      </w:r>
      <w:r>
        <w:rPr>
          <w:sz w:val="24"/>
        </w:rPr>
        <w:t xml:space="preserve">; последующая дисциплина будет отнесена ко второму периоду, и она гораздо более важна. Осознание </w:t>
      </w:r>
      <w:r>
        <w:rPr>
          <w:sz w:val="24"/>
          <w:u w:val="single"/>
        </w:rPr>
        <w:t>сатори</w:t>
      </w:r>
      <w:r>
        <w:rPr>
          <w:sz w:val="24"/>
        </w:rPr>
        <w:t xml:space="preserve"> – это универсальное переживание, и оно не является уникально различным для каждого индивида. Поэтому существует огромное расстояние между универсальными переживаниями сатори, происходящими в глубинах индивидуальной личности, и существованием самосознания, характеризующим большую часть людей. Должна существовать необходимость значительного усилия, чтобы интегрировать подлинное переживание </w:t>
      </w:r>
      <w:r>
        <w:rPr>
          <w:sz w:val="24"/>
          <w:u w:val="single"/>
        </w:rPr>
        <w:t>сатори</w:t>
      </w:r>
      <w:r>
        <w:rPr>
          <w:sz w:val="24"/>
        </w:rPr>
        <w:t xml:space="preserve"> в наш собственный личный характер; иначе мы можем оказаться увлечены назад, к своему бывшему «я». Это усилие называется сёнэн-содзоку, или «постоянство правильного мышления. «Такая дисциплина важна для того, чтобы устранить «запах сатори». Сёдэю-родзин, мастер дзэн времён юности Хакуина, вспоминан о трудности практики </w:t>
      </w:r>
      <w:r>
        <w:rPr>
          <w:sz w:val="24"/>
          <w:u w:val="single"/>
        </w:rPr>
        <w:t>сёнэн-содзоку</w:t>
      </w:r>
      <w:r>
        <w:rPr>
          <w:sz w:val="24"/>
        </w:rPr>
        <w:t xml:space="preserve">, говорит: «В моём опыте было очень трудно удержаться в правильном мышлении осознания </w:t>
      </w:r>
      <w:r>
        <w:rPr>
          <w:sz w:val="24"/>
          <w:u w:val="single"/>
        </w:rPr>
        <w:t>сатори</w:t>
      </w:r>
      <w:r>
        <w:rPr>
          <w:sz w:val="24"/>
        </w:rPr>
        <w:t xml:space="preserve">, пока я не достиг восьмидесятилетнего возраста. А теперь я нашёл идеальное состояние осознания </w:t>
      </w:r>
      <w:r>
        <w:rPr>
          <w:sz w:val="24"/>
          <w:u w:val="single"/>
        </w:rPr>
        <w:t>сатори</w:t>
      </w:r>
      <w:r>
        <w:rPr>
          <w:sz w:val="24"/>
        </w:rPr>
        <w:t xml:space="preserve">, где я не нуждаюсь в усилии, чтобы его удерживать, где правильное мышление действительно протекает само по себе». Подобным же образом Конфуций говорит: «В восьмидесятилетнем возрасте человек должен быть тем, кто может вести себя так, как хочет; однако всё, что он делает, находится в пределах закона». </w:t>
      </w:r>
    </w:p>
    <w:p>
      <w:pPr>
        <w:pStyle w:val="Normal"/>
        <w:autoSpaceDE w:val="false"/>
        <w:spacing w:before="120" w:after="0"/>
        <w:rPr>
          <w:sz w:val="24"/>
        </w:rPr>
      </w:pPr>
      <w:r>
        <w:rPr>
          <w:sz w:val="24"/>
        </w:rPr>
        <w:t xml:space="preserve">Переживание дзэн, которое обнаруживается в тотальной свободе от какого бы то ни было понятия, или определения, или степени, или имени, также должно быть свободно даже от самого переживания дзэн (от «вони дзэн»). Иными словами, можно сказать, что подлинный святой не может отличаться от «мясника, пекаря или мастера подсвечников». Возможно, вы видели десять картинок с изображениями вола и пастуха, очень редкий текст дзэн с детальными описаниями прогрессирующих состояний искателя истины. Последняя картинка, на которой запечатлена конечная стадия искания истины, сопровождается следующим комментарием и стихотворением: </w:t>
      </w:r>
    </w:p>
    <w:p>
      <w:pPr>
        <w:pStyle w:val="Normal"/>
        <w:autoSpaceDE w:val="false"/>
        <w:spacing w:before="120" w:after="0"/>
        <w:rPr/>
      </w:pPr>
      <w:r>
        <w:rPr>
          <w:sz w:val="24"/>
        </w:rPr>
        <w:t>«</w:t>
      </w:r>
      <w:r>
        <w:rPr>
          <w:sz w:val="24"/>
          <w:u w:val="single"/>
        </w:rPr>
        <w:t>Вступление в город с руками, раздающими блаженство</w:t>
      </w:r>
      <w:r>
        <w:rPr>
          <w:sz w:val="24"/>
        </w:rPr>
        <w:t xml:space="preserve">» </w:t>
      </w:r>
    </w:p>
    <w:p>
      <w:pPr>
        <w:pStyle w:val="Normal"/>
        <w:autoSpaceDE w:val="false"/>
        <w:spacing w:before="120" w:after="0"/>
        <w:rPr>
          <w:sz w:val="24"/>
        </w:rPr>
      </w:pPr>
      <w:r>
        <w:rPr>
          <w:sz w:val="24"/>
        </w:rPr>
        <w:t xml:space="preserve">Закрыта дверь его жилища, крытого соломой, и даже мудрейший его не знает. </w:t>
      </w:r>
    </w:p>
    <w:p>
      <w:pPr>
        <w:pStyle w:val="Normal"/>
        <w:autoSpaceDE w:val="false"/>
        <w:spacing w:before="120" w:after="0"/>
        <w:rPr>
          <w:sz w:val="24"/>
        </w:rPr>
      </w:pPr>
      <w:r>
        <w:rPr>
          <w:sz w:val="24"/>
        </w:rPr>
        <w:t xml:space="preserve">Не уловишь ни проблеска его внутренней жизни, ибо он шествует своим собственным путём, не следуя шагами древних мудрецов. </w:t>
      </w:r>
    </w:p>
    <w:p>
      <w:pPr>
        <w:pStyle w:val="Normal"/>
        <w:autoSpaceDE w:val="false"/>
        <w:spacing w:before="120" w:after="0"/>
        <w:rPr>
          <w:sz w:val="24"/>
        </w:rPr>
      </w:pPr>
      <w:r>
        <w:rPr>
          <w:sz w:val="24"/>
        </w:rPr>
        <w:t xml:space="preserve">Он несёт тыквенную бутыль, выходя на рынок; опираясь на посох, он приходит домой. </w:t>
      </w:r>
    </w:p>
    <w:p>
      <w:pPr>
        <w:pStyle w:val="Normal"/>
        <w:autoSpaceDE w:val="false"/>
        <w:spacing w:before="120" w:after="0"/>
        <w:rPr>
          <w:sz w:val="24"/>
        </w:rPr>
      </w:pPr>
      <w:r>
        <w:rPr>
          <w:sz w:val="24"/>
        </w:rPr>
        <w:t xml:space="preserve">Его найдёшь в обществе пьяниц и мясников; он и они превратились а будд. </w:t>
      </w:r>
    </w:p>
    <w:p>
      <w:pPr>
        <w:pStyle w:val="Normal"/>
        <w:autoSpaceDE w:val="false"/>
        <w:spacing w:before="120" w:after="0"/>
        <w:rPr>
          <w:sz w:val="24"/>
        </w:rPr>
      </w:pPr>
      <w:r>
        <w:rPr>
          <w:sz w:val="24"/>
        </w:rPr>
        <w:t>С голой грудью и босиком он выходит на рынок, испачканный грязью и золой, как широко он улыбается!</w:t>
      </w:r>
    </w:p>
    <w:p>
      <w:pPr>
        <w:pStyle w:val="Normal"/>
        <w:autoSpaceDE w:val="false"/>
        <w:spacing w:before="120" w:after="0"/>
        <w:rPr>
          <w:sz w:val="24"/>
        </w:rPr>
      </w:pPr>
      <w:r>
        <w:rPr>
          <w:sz w:val="24"/>
        </w:rPr>
        <w:t xml:space="preserve">Нет нужды в чудесной силе богов, </w:t>
      </w:r>
    </w:p>
    <w:p>
      <w:pPr>
        <w:pStyle w:val="Normal"/>
        <w:autoSpaceDE w:val="false"/>
        <w:spacing w:before="120" w:after="0"/>
        <w:rPr>
          <w:sz w:val="24"/>
        </w:rPr>
      </w:pPr>
      <w:r>
        <w:rPr>
          <w:sz w:val="24"/>
        </w:rPr>
        <w:t>Ибо он прикасается – и вот! засохшие деревья – в полном цвету».</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Идеальное состояние личности дзэн превыше различий между священным и мирским. Абсолютно священное превышает так называемую религиозную ценность священного. Иными словами, подлинно священное должно существовать в самой середине мирского. Поэтому в дзэн-буддизме нет проблемы секуляризации или десанктификации. Высочайшую реальность следует находить среди мирской повседневной жизни, а не в каком-то месте, находящемся вдали от сферы мирского, таком как церковь. Именно по этой причине медитация дзэн должна распространиться по всему современному миру в обыденной жизни. Вот почему говорится, что медитация важна более в действии, нежели в спокойствии. </w:t>
      </w:r>
    </w:p>
    <w:p>
      <w:pPr>
        <w:pStyle w:val="Normal"/>
        <w:autoSpaceDE w:val="false"/>
        <w:spacing w:before="120" w:after="0"/>
        <w:rPr/>
      </w:pPr>
      <w:r>
        <w:rPr>
          <w:sz w:val="24"/>
          <w:u w:val="single"/>
        </w:rPr>
        <w:t>Роль обучения риндзай дзэн в повседневной жизни</w:t>
      </w:r>
      <w:r>
        <w:rPr>
          <w:sz w:val="24"/>
        </w:rPr>
        <w:t>.</w:t>
      </w:r>
    </w:p>
    <w:p>
      <w:pPr>
        <w:pStyle w:val="Normal"/>
        <w:autoSpaceDE w:val="false"/>
        <w:spacing w:before="120" w:after="0"/>
        <w:rPr/>
      </w:pPr>
      <w:r>
        <w:rPr>
          <w:sz w:val="24"/>
        </w:rPr>
        <w:t xml:space="preserve">Поскольку японский дзэн-буддизм следует линии буддизма махаяны, самой центральной его фигурой оказывается идея бодхисаттвы, или буддийского святого. В буддийской теории десяти ступеней бытия (8) бодхисаттва стоит ниже будды всего лишь на одну ступень. Первоначально слово «бодхисаттва» было титулом, приписываемым Готаме, историческому Будде, в нескольких его предыдущих жизнях, в которых он готовился стать буддой. Он стал буддой, когда пришёл в этот мир, чтобы прожить там свою последнюю жизнь. В традиции махаяны все люди, практикующие буддизм, называются бодхисаттвами. Поэтому бодхисаттва – это человек, которые стремится вверх, стремится стать буддой, и в то же время остаётся на своей ступени бодхисаттвы, чтобы спасти при помощи «нисходящей» дисциплины все живые существа. «Практикующие медитацию </w:t>
      </w:r>
      <w:r>
        <w:rPr>
          <w:sz w:val="24"/>
          <w:u w:val="single"/>
        </w:rPr>
        <w:t>дзадзэн</w:t>
      </w:r>
      <w:r>
        <w:rPr>
          <w:sz w:val="24"/>
        </w:rPr>
        <w:t xml:space="preserve"> должны обладать огромным состраданием, чтобы спасти все живые существа» – это первый символ веры последователя дзэн (см. ниже «</w:t>
      </w:r>
      <w:r>
        <w:rPr>
          <w:sz w:val="24"/>
          <w:u w:val="single"/>
        </w:rPr>
        <w:t>Дзацзэн-ги</w:t>
      </w:r>
      <w:r>
        <w:rPr>
          <w:sz w:val="24"/>
        </w:rPr>
        <w:t xml:space="preserve">»). Мудрость осознания </w:t>
      </w:r>
      <w:r>
        <w:rPr>
          <w:sz w:val="24"/>
          <w:u w:val="single"/>
        </w:rPr>
        <w:t>сатори</w:t>
      </w:r>
      <w:r>
        <w:rPr>
          <w:sz w:val="24"/>
        </w:rPr>
        <w:t xml:space="preserve"> и возникающее из </w:t>
      </w:r>
      <w:r>
        <w:rPr>
          <w:sz w:val="24"/>
          <w:u w:val="single"/>
        </w:rPr>
        <w:t>сатори</w:t>
      </w:r>
      <w:r>
        <w:rPr>
          <w:sz w:val="24"/>
        </w:rPr>
        <w:t xml:space="preserve"> сострадание должны составлять одно целое. </w:t>
      </w:r>
    </w:p>
    <w:p>
      <w:pPr>
        <w:pStyle w:val="Normal"/>
        <w:autoSpaceDE w:val="false"/>
        <w:spacing w:before="120" w:after="0"/>
        <w:rPr>
          <w:sz w:val="24"/>
        </w:rPr>
      </w:pPr>
      <w:r>
        <w:rPr>
          <w:sz w:val="24"/>
        </w:rPr>
        <w:t xml:space="preserve">Поэтому человек, достигший осознания ради себя самого и ради других живых существ, постоянно продолжает свою «нисходящую» дисциплину. Мы можем предположить, что именно благодаря этому идеалу бодхисаттвы мастера дзэн создали уникальную культуру дзэн. Выражение пробуждённой личности в повседневном труде необходимо, </w:t>
      </w:r>
    </w:p>
    <w:p>
      <w:pPr>
        <w:pStyle w:val="Normal"/>
        <w:autoSpaceDE w:val="false"/>
        <w:spacing w:before="120" w:after="0"/>
        <w:rPr>
          <w:sz w:val="24"/>
        </w:rPr>
      </w:pPr>
      <w:r>
        <w:rPr>
          <w:sz w:val="24"/>
        </w:rPr>
        <w:t>===</w:t>
      </w:r>
    </w:p>
    <w:p>
      <w:pPr>
        <w:pStyle w:val="Normal"/>
        <w:autoSpaceDE w:val="false"/>
        <w:spacing w:before="120" w:after="0"/>
        <w:rPr/>
      </w:pPr>
      <w:r>
        <w:rPr>
          <w:sz w:val="24"/>
        </w:rPr>
        <w:t>(8) Десять ступеней пути бодхисаттвы описаны в</w:t>
      </w:r>
      <w:r>
        <w:rPr>
          <w:sz w:val="24"/>
          <w:lang w:val="en-US"/>
        </w:rPr>
        <w:t xml:space="preserve"> </w:t>
      </w:r>
      <w:r>
        <w:rPr>
          <w:sz w:val="24"/>
        </w:rPr>
        <w:t>«Дашабхумика-сутре». На десятое ступени, ступени «Облака Истинного Закона», бодхисаттва обладает всеми силами и признаками будды.</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во-первых, для совершенствования личности мастера, во-вторых, для того, чтобы ввести в дух пробуждённости окружающих его людей. </w:t>
      </w:r>
    </w:p>
    <w:p>
      <w:pPr>
        <w:pStyle w:val="Normal"/>
        <w:autoSpaceDE w:val="false"/>
        <w:spacing w:before="120" w:after="0"/>
        <w:rPr>
          <w:sz w:val="24"/>
        </w:rPr>
      </w:pPr>
      <w:r>
        <w:rPr>
          <w:sz w:val="24"/>
        </w:rPr>
        <w:t xml:space="preserve">Выражение невыразимого естественно создаёт уникальный результат. Это – сущность культуры дзэн. Культура дзэн должна быть выражением чего-то невыразимого, проистекающего из пробуждённой, бескорыстной самости. Чтобы в более или менее полной степени понять это утверждение, необходимо найти то же самое состояние ума, которое существует в умах создателей этой культуры. Однако сегодня мы видим неправильное понимание культуры дзэн. Люди склонны рассматривать дзэн как всего лишь один тип культуры; им нравится называть это «культурой дзэн»; они даже пытаются подражать его уникальности. Так как дзэн сам по себе не имеет формы, в нём не существует ничего определённого, что заслуживало бы названия «дзэн» или «культуры дзэн». Выражение невыразимого и форма бесформенного – только ориентировочно называется дзэн. </w:t>
      </w:r>
    </w:p>
    <w:p>
      <w:pPr>
        <w:pStyle w:val="Normal"/>
        <w:autoSpaceDE w:val="false"/>
        <w:spacing w:before="120" w:after="0"/>
        <w:rPr>
          <w:sz w:val="24"/>
        </w:rPr>
      </w:pPr>
      <w:r>
        <w:rPr>
          <w:sz w:val="24"/>
        </w:rPr>
        <w:t xml:space="preserve">В этом контексте мне хотелось бы провести разграничение между дзэн и дзэн-буддизмом как культурой. Сам дзэн – бесформенный предмет. А дзэн-буддизм – это социальная и историческая формация, предопределённая историей и климатом, благодаря которым дзэн был передан из бесформенного состояния. Культура дзэн в своём начале была создана в монастыре, чтобы поощрить монахов в их обучении. Доктор С. Хисамацу (9) выбирает семь характерных особенностей культуры дзэн и связывает их с сущностью дзэн: </w:t>
      </w:r>
    </w:p>
    <w:p>
      <w:pPr>
        <w:pStyle w:val="Normal"/>
        <w:autoSpaceDE w:val="false"/>
        <w:spacing w:before="120" w:after="0"/>
        <w:rPr>
          <w:sz w:val="24"/>
        </w:rPr>
      </w:pPr>
      <w:r>
        <w:rPr>
          <w:sz w:val="24"/>
        </w:rPr>
        <w:t xml:space="preserve">1. Ассиметрия – бесформенность. </w:t>
      </w:r>
    </w:p>
    <w:p>
      <w:pPr>
        <w:pStyle w:val="Normal"/>
        <w:autoSpaceDE w:val="false"/>
        <w:spacing w:before="120" w:after="0"/>
        <w:rPr>
          <w:sz w:val="24"/>
        </w:rPr>
      </w:pPr>
      <w:r>
        <w:rPr>
          <w:sz w:val="24"/>
        </w:rPr>
        <w:t xml:space="preserve">2. Простота – однородность. </w:t>
      </w:r>
    </w:p>
    <w:p>
      <w:pPr>
        <w:pStyle w:val="Normal"/>
        <w:autoSpaceDE w:val="false"/>
        <w:spacing w:before="120" w:after="0"/>
        <w:rPr>
          <w:sz w:val="24"/>
        </w:rPr>
      </w:pPr>
      <w:r>
        <w:rPr>
          <w:sz w:val="24"/>
        </w:rPr>
        <w:t>3. Благородство суровой пустоты – неопределённость.</w:t>
      </w:r>
    </w:p>
    <w:p>
      <w:pPr>
        <w:pStyle w:val="Normal"/>
        <w:autoSpaceDE w:val="false"/>
        <w:spacing w:before="120" w:after="0"/>
        <w:rPr>
          <w:sz w:val="24"/>
        </w:rPr>
      </w:pPr>
      <w:r>
        <w:rPr>
          <w:sz w:val="24"/>
        </w:rPr>
        <w:t xml:space="preserve">4. Естественность – не-ум. </w:t>
      </w:r>
    </w:p>
    <w:p>
      <w:pPr>
        <w:pStyle w:val="Normal"/>
        <w:autoSpaceDE w:val="false"/>
        <w:spacing w:before="120" w:after="0"/>
        <w:rPr>
          <w:sz w:val="24"/>
        </w:rPr>
      </w:pPr>
      <w:r>
        <w:rPr>
          <w:sz w:val="24"/>
        </w:rPr>
        <w:t xml:space="preserve">5. Таинственность – бездонность. </w:t>
      </w:r>
    </w:p>
    <w:p>
      <w:pPr>
        <w:pStyle w:val="Normal"/>
        <w:autoSpaceDE w:val="false"/>
        <w:spacing w:before="120" w:after="0"/>
        <w:rPr>
          <w:sz w:val="24"/>
        </w:rPr>
      </w:pPr>
      <w:r>
        <w:rPr>
          <w:sz w:val="24"/>
        </w:rPr>
        <w:t xml:space="preserve">6. Превыше мирского – беспрепятственность. </w:t>
      </w:r>
    </w:p>
    <w:p>
      <w:pPr>
        <w:pStyle w:val="Normal"/>
        <w:autoSpaceDE w:val="false"/>
        <w:spacing w:before="120" w:after="0"/>
        <w:rPr>
          <w:sz w:val="24"/>
        </w:rPr>
      </w:pPr>
      <w:r>
        <w:rPr>
          <w:sz w:val="24"/>
        </w:rPr>
        <w:t xml:space="preserve">7. Спокойствие – недвижимость. </w:t>
      </w:r>
    </w:p>
    <w:p>
      <w:pPr>
        <w:pStyle w:val="Normal"/>
        <w:autoSpaceDE w:val="false"/>
        <w:spacing w:before="120" w:after="0"/>
        <w:rPr>
          <w:sz w:val="24"/>
        </w:rPr>
      </w:pPr>
      <w:r>
        <w:rPr>
          <w:sz w:val="24"/>
        </w:rPr>
        <w:t>===</w:t>
      </w:r>
    </w:p>
    <w:p>
      <w:pPr>
        <w:pStyle w:val="Normal"/>
        <w:autoSpaceDE w:val="false"/>
        <w:spacing w:before="120" w:after="0"/>
        <w:rPr>
          <w:sz w:val="24"/>
        </w:rPr>
      </w:pPr>
      <w:r>
        <w:rPr>
          <w:sz w:val="24"/>
        </w:rPr>
        <w:t>(9) доктор Синъити Хисамацу, профессор философии университета в Киото, директор института дзэн в Киото, Япония.</w:t>
      </w:r>
    </w:p>
    <w:p>
      <w:pPr>
        <w:pStyle w:val="Normal"/>
        <w:autoSpaceDE w:val="false"/>
        <w:spacing w:before="120" w:after="0"/>
        <w:rPr>
          <w:sz w:val="24"/>
          <w:lang w:val="en-US"/>
        </w:rPr>
      </w:pPr>
      <w:r>
        <w:rPr>
          <w:sz w:val="24"/>
          <w:lang w:val="en-US"/>
        </w:rPr>
      </w:r>
    </w:p>
    <w:p>
      <w:pPr>
        <w:pStyle w:val="Normal"/>
        <w:autoSpaceDE w:val="false"/>
        <w:spacing w:before="120" w:after="0"/>
        <w:rPr/>
      </w:pPr>
      <w:r>
        <w:rPr>
          <w:sz w:val="24"/>
        </w:rPr>
        <w:t xml:space="preserve">Эти свойства культуры дзэн функционируют как некоторый своеобразный </w:t>
      </w:r>
      <w:r>
        <w:rPr>
          <w:sz w:val="24"/>
          <w:u w:val="single"/>
        </w:rPr>
        <w:t>коан</w:t>
      </w:r>
      <w:r>
        <w:rPr>
          <w:sz w:val="24"/>
        </w:rPr>
        <w:t xml:space="preserve"> для тех монахов, которые живут в окружении произведений искусства дзэн; помещение должно помогать монахам понять глубинный смысл дзэн. Живопись дзэн, архитектура, садоводство и все прочие аспекты культуры дзэн были сформулированы для этого внутри всей комплексности японское культуры. Культура дзэн, как мы можем это видеть, исходит из состояния дзэн и, таким образом, является выражением самого дзэн. </w:t>
      </w:r>
    </w:p>
    <w:p>
      <w:pPr>
        <w:pStyle w:val="Normal"/>
        <w:autoSpaceDE w:val="false"/>
        <w:spacing w:before="120" w:after="0"/>
        <w:rPr>
          <w:sz w:val="24"/>
        </w:rPr>
      </w:pPr>
      <w:r>
        <w:rPr>
          <w:sz w:val="24"/>
        </w:rPr>
        <w:t xml:space="preserve">Насколько я понимаю традиционные принципы Запада, там культура как будто предполагается отдельно от религии, которая выходит за пределы культуры. С точки зрения философии человеческое сознание начинается с докультурного состояния, где субъект и объект ещё не были отчётливо отделены друг от друга. Самосознание человека всё ещё не пробуждено. Это мир ощущения, где объективная реальность отражается через внешние чувства. Но как только человек начинает осознавать себя, самосознание разделяет мир на субъект и объект. Полагают, что объективный мир – это продукт самосознания. Этим актом сознательного «я» человек стремится объективизировать чуждый ему внешний мир до такой степени, чтобы его субъективность была в конце концов скрыта за его объективностью. Таково нынешнее состояние культуры. Культурные ценности, такие как истина в философии и в науке, добро в морали и красота в искусстве, – все они являют собой объективизированную объективность. </w:t>
      </w:r>
    </w:p>
    <w:p>
      <w:pPr>
        <w:pStyle w:val="Normal"/>
        <w:autoSpaceDE w:val="false"/>
        <w:spacing w:before="120" w:after="0"/>
        <w:rPr>
          <w:sz w:val="24"/>
        </w:rPr>
      </w:pPr>
      <w:r>
        <w:rPr>
          <w:sz w:val="24"/>
        </w:rPr>
        <w:t xml:space="preserve">Однако человек желает возвратить свою субъективность из этой дихотомии субъекта и объекта; и как раз религия служит средством достижения этого высшего состояния сознания. Ценность религии заключается в её святости. Эта ценность не умозрительна, а экзистенциально реальна. Именно в святости человек обнаруживает своё религиозное чувство. Таким образом в религии человек способен вернуть свою субъективность во взаимоотношениях с этой абсолютной ценностью. Религия возможна только тогда, когда человек преодолевает свою обусловленность культурой. Следовательно, здесь налицо основной конфликт между религией и культурой, религией и наукой, священным и низменным. </w:t>
      </w:r>
    </w:p>
    <w:p>
      <w:pPr>
        <w:pStyle w:val="Normal"/>
        <w:autoSpaceDE w:val="false"/>
        <w:spacing w:before="120" w:after="0"/>
        <w:rPr/>
      </w:pPr>
      <w:r>
        <w:rPr>
          <w:sz w:val="24"/>
        </w:rPr>
        <w:t xml:space="preserve">В дзэн-буддизме человеку необходимо возвратиться к состоянию, предшествующему даже докультурному, к состоянию, в котором более не присутствуют даже эго внешние чувства. Такое состояние почти подобно самой смерти; поэтому его и называют переживанием великой смерти. И тот момент, когда человек возрождается из этого состояния и возвращается в мир внешних чувств, – но теперь уже с подлинным дознанием (природы будды), – называется переживанием </w:t>
      </w:r>
      <w:r>
        <w:rPr>
          <w:sz w:val="24"/>
          <w:u w:val="single"/>
        </w:rPr>
        <w:t>сатори</w:t>
      </w:r>
      <w:r>
        <w:rPr>
          <w:sz w:val="24"/>
        </w:rPr>
        <w:t xml:space="preserve">. Это и есть дзэн. Из этого следует, что наша повседневная жизнь должна быть выражением пробуждённого сознания, а между культурой и религией но должно существовать конфликта. Можно понять объяснение Д. Т. Судзуки (10): «В первом состоянии сознания человека гора – это гора, океан – это океан; во втором – гора – это океан, океан – это гора; и в последнем состоянии гора – это снова гора, а океан – опять океан». </w:t>
      </w:r>
    </w:p>
    <w:p>
      <w:pPr>
        <w:pStyle w:val="Normal"/>
        <w:autoSpaceDE w:val="false"/>
        <w:spacing w:before="120" w:after="0"/>
        <w:rPr>
          <w:sz w:val="24"/>
        </w:rPr>
      </w:pPr>
      <w:r>
        <w:rPr>
          <w:sz w:val="24"/>
        </w:rPr>
        <w:t xml:space="preserve">Следовательно, парадоксальным образом только потому, что в переживании великой смерти самость подвергается абсолютному отрицанию, мы оказываемся способны превзойти и священное, и низменное, абсолютно утвердить в дзэн свои земные, повседневные действия. Сегодня на Западе христианство как будто изо всех сил борется с земным; но для дзэн здесь нет никаких затруднение, потому что он положительным образом вносит смысл в этот мир обыденности. Чтобы жить в этом «земном городе» мы не можем ни отрицать земное, ни уступать ему. Таким образом, то, что мы ищем сегодня, должно быть способностью жить в этом «земном граде», выйдя в то же время за его пределы. Мы не можем быть привязанными, не можем быть и беспристрастными Единственной возможностью как будто оказывается непривязанность; и эта установка непривязанности по отношению к земному и есть то, что практикуют последователи дзэн. </w:t>
      </w:r>
    </w:p>
    <w:p>
      <w:pPr>
        <w:pStyle w:val="Normal"/>
        <w:autoSpaceDE w:val="false"/>
        <w:spacing w:before="120" w:after="0"/>
        <w:rPr>
          <w:sz w:val="24"/>
        </w:rPr>
      </w:pPr>
      <w:r>
        <w:rPr>
          <w:sz w:val="24"/>
        </w:rPr>
        <w:t>===</w:t>
      </w:r>
    </w:p>
    <w:p>
      <w:pPr>
        <w:pStyle w:val="Normal"/>
        <w:autoSpaceDE w:val="false"/>
        <w:spacing w:before="120" w:after="0"/>
        <w:rPr>
          <w:sz w:val="24"/>
          <w:lang w:val="en-US"/>
        </w:rPr>
      </w:pPr>
      <w:r>
        <w:rPr>
          <w:sz w:val="24"/>
        </w:rPr>
        <w:t>(10) Д.Т. Судзуки – лицо, более всего способствовавшее интересу к дзэн-буддизму в этой стране. Он перевёл многие тексты дзэн и написал много книг о дзэн (например, «Введение в дзэн-буддизм» «Пособие по дзэн-буддизму» и др. ).</w:t>
      </w:r>
    </w:p>
    <w:p>
      <w:pPr>
        <w:pStyle w:val="Normal"/>
        <w:autoSpaceDE w:val="false"/>
        <w:spacing w:before="120" w:after="0"/>
        <w:rPr>
          <w:sz w:val="24"/>
          <w:lang w:val="en-US"/>
        </w:rPr>
      </w:pPr>
      <w:r>
        <w:rPr>
          <w:sz w:val="24"/>
          <w:lang w:val="en-US"/>
        </w:rPr>
      </w:r>
    </w:p>
    <w:p>
      <w:pPr>
        <w:pStyle w:val="Normal"/>
        <w:autoSpaceDE w:val="false"/>
        <w:spacing w:before="120" w:after="0"/>
        <w:rPr>
          <w:b/>
          <w:b/>
          <w:sz w:val="24"/>
        </w:rPr>
      </w:pPr>
      <w:r>
        <w:rPr>
          <w:b/>
          <w:sz w:val="24"/>
        </w:rPr>
        <w:t xml:space="preserve">6. Правила созерцания сидя </w:t>
      </w:r>
    </w:p>
    <w:p>
      <w:pPr>
        <w:pStyle w:val="Normal"/>
        <w:autoSpaceDE w:val="false"/>
        <w:spacing w:before="120" w:after="0"/>
        <w:rPr>
          <w:sz w:val="24"/>
        </w:rPr>
      </w:pPr>
      <w:r>
        <w:rPr>
          <w:sz w:val="24"/>
        </w:rPr>
        <w:t xml:space="preserve">(«Дзадзэн-ги» («О медитации дзадзэн») – это краткое пособие по медитаций, восходящее к Китаю восьмого века после Р.X. Однако его корни в буддийской медитации гораздо глубже, и читатель отметит в «Дзадзэн-ги» черты, сходные с «Сатипаттхана-суттой» будгизма тхеравады. В обоих случаях даются указания удалиться в спокойное место, принять позу для медитации и начать практику сосредоточения на дыхании. В обоих случаях сходна также и цель практики, а именно: осознание возникновения и исчезновения всех явлений. В «Дзадзэн-ги» такое осознание постепенно преодолевает «цепь становления», и практикующий естественно становится «нераздельным», т. е. целостным. </w:t>
      </w:r>
    </w:p>
    <w:p>
      <w:pPr>
        <w:pStyle w:val="Normal"/>
        <w:autoSpaceDE w:val="false"/>
        <w:spacing w:before="120" w:after="0"/>
        <w:rPr>
          <w:sz w:val="24"/>
        </w:rPr>
      </w:pPr>
      <w:r>
        <w:rPr>
          <w:sz w:val="24"/>
        </w:rPr>
        <w:t>Глава начинается с перевода «Дзадзэн-ги», сделанного досточтимым Эсином Нисимурой; затем следует серия из шести лекций о тексте, прочитанных Мумоном Ямада-роси, – также в переводе досточтиммого Нисимуры. Эти лекции свидетельствуют с том, что в Японии «дзадээн-ги» всё ещё в значительной мере составляет часть живой традиции дзэн-буддизма.)</w:t>
      </w:r>
    </w:p>
    <w:p>
      <w:pPr>
        <w:pStyle w:val="Normal"/>
        <w:autoSpaceDE w:val="false"/>
        <w:spacing w:before="120" w:after="0"/>
        <w:rPr>
          <w:b/>
          <w:b/>
          <w:sz w:val="24"/>
        </w:rPr>
      </w:pPr>
      <w:r>
        <w:rPr>
          <w:b/>
          <w:sz w:val="24"/>
        </w:rPr>
        <w:t>Дзадзен-ги</w:t>
      </w:r>
    </w:p>
    <w:p>
      <w:pPr>
        <w:pStyle w:val="Normal"/>
        <w:autoSpaceDE w:val="false"/>
        <w:spacing w:before="120" w:after="0"/>
        <w:rPr/>
      </w:pPr>
      <w:r>
        <w:rPr>
          <w:sz w:val="24"/>
        </w:rPr>
        <w:t xml:space="preserve">Бодхисаттвы, изучающие мудрость праджня, должны сначала обладать глубоким состраданием (1) ко всем существам и глубоким стремлением спасти их всех. Им необходимо практиковать медитацию </w:t>
      </w:r>
      <w:r>
        <w:rPr>
          <w:sz w:val="24"/>
          <w:u w:val="single"/>
        </w:rPr>
        <w:t>самадхи</w:t>
      </w:r>
      <w:r>
        <w:rPr>
          <w:sz w:val="24"/>
        </w:rPr>
        <w:t xml:space="preserve"> (2) с большей тщательностью; и они должны обещать переправить эти живые существа на другой берег, отказываясь практиковать </w:t>
      </w:r>
      <w:r>
        <w:rPr>
          <w:sz w:val="24"/>
          <w:u w:val="single"/>
        </w:rPr>
        <w:t>дзадзэн</w:t>
      </w:r>
      <w:r>
        <w:rPr>
          <w:sz w:val="24"/>
        </w:rPr>
        <w:t xml:space="preserve"> только для собственного освобождения. И вот практикующему нужно быть свободным от отвлечений со стороны внешних чувств и их объектов и от душевных помех, так чтобы ум и тело составляли одно целое, и движение оказалось неотделимым от покоя. Принимая пищу, практикующий ест не слишком много и не слишком мало; его сон не слишком краток и не чрезмерно продолжителен. </w:t>
      </w:r>
    </w:p>
    <w:p>
      <w:pPr>
        <w:pStyle w:val="Normal"/>
        <w:autoSpaceDE w:val="false"/>
        <w:spacing w:before="120" w:after="0"/>
        <w:rPr/>
      </w:pPr>
      <w:r>
        <w:rPr>
          <w:sz w:val="24"/>
        </w:rPr>
        <w:t xml:space="preserve">Когда он желает начать </w:t>
      </w:r>
      <w:r>
        <w:rPr>
          <w:sz w:val="24"/>
          <w:u w:val="single"/>
        </w:rPr>
        <w:t>дзадазэн</w:t>
      </w:r>
      <w:r>
        <w:rPr>
          <w:sz w:val="24"/>
        </w:rPr>
        <w:t xml:space="preserve">, он кладёт в тихом месте толстую подушку, надевает одежду и пояс, не стесняющие движений, приводит в строгий порядок окружающие его предметы. Затем он садится, скрестив ноги в позе лотоса: сначала кладёт правую ступню на левое бедро, а затем левую ступню на правое бедро; или ему можно сесть в положение половинного скрещивания ног, когда только левая ступня лежит на другом бедре. Потом он кладёт правую кисть на левую ступню ладонью вверх, а левую кисть укладывает на правую ладонь, так чтобы наружные поверхности больших пальцев упирались друг в друга. Постепенно практикующий выпрямляет туловище и несколько раз двигает им вперёд и назад, вправо и влево, так чтобы можно было найти для тела равновесие в сидячей позе. </w:t>
      </w:r>
    </w:p>
    <w:p>
      <w:pPr>
        <w:pStyle w:val="Normal"/>
        <w:autoSpaceDE w:val="false"/>
        <w:spacing w:before="120" w:after="0"/>
        <w:rPr/>
      </w:pPr>
      <w:r>
        <w:rPr>
          <w:sz w:val="24"/>
        </w:rPr>
        <w:t xml:space="preserve">Тело не должно наклоняться ни вправо, ни влево, ни вперед, ни назад. Кости таза, спины и черепа покоятся друг на друге подобно </w:t>
      </w:r>
      <w:r>
        <w:rPr>
          <w:sz w:val="24"/>
          <w:u w:val="single"/>
        </w:rPr>
        <w:t>ступе</w:t>
      </w:r>
      <w:r>
        <w:rPr>
          <w:sz w:val="24"/>
        </w:rPr>
        <w:t xml:space="preserve"> или </w:t>
      </w:r>
      <w:r>
        <w:rPr>
          <w:sz w:val="24"/>
          <w:u w:val="single"/>
        </w:rPr>
        <w:t>пагоде</w:t>
      </w:r>
      <w:r>
        <w:rPr>
          <w:sz w:val="24"/>
        </w:rPr>
        <w:t xml:space="preserve">. Туловище также не должно быть вытянуто вверх так, чтобы кто-то другой мог при виде его почувствовать неудобство. Держите уши и плечи, нос и пупок параллельными друг другу; язык должен касаться верхней челюсти; губы и зубы сжаты; глаза следует оставить полуоткрытыми, чтобы избежать погружения в сон. Если практикующие приходит к медитации дхьяны (3), её мощь оказывается несравненной. </w:t>
      </w:r>
    </w:p>
    <w:p>
      <w:pPr>
        <w:pStyle w:val="Normal"/>
        <w:autoSpaceDE w:val="false"/>
        <w:spacing w:before="120" w:after="0"/>
        <w:rPr/>
      </w:pPr>
      <w:r>
        <w:rPr>
          <w:sz w:val="24"/>
        </w:rPr>
        <w:t xml:space="preserve">В прошлом был один монах, достигший высот, который всегда практиковал </w:t>
      </w:r>
      <w:r>
        <w:rPr>
          <w:sz w:val="24"/>
          <w:u w:val="single"/>
        </w:rPr>
        <w:t>дзадзэн</w:t>
      </w:r>
      <w:r>
        <w:rPr>
          <w:sz w:val="24"/>
        </w:rPr>
        <w:t xml:space="preserve"> с открытыми глазами. Был также мастер дзэн по имени Энцудзэндзи из Хоундзи, который бывало бранил тех, кто практикуют </w:t>
      </w:r>
      <w:r>
        <w:rPr>
          <w:sz w:val="24"/>
          <w:u w:val="single"/>
        </w:rPr>
        <w:t>дзадзэн</w:t>
      </w:r>
      <w:r>
        <w:rPr>
          <w:sz w:val="24"/>
        </w:rPr>
        <w:t xml:space="preserve"> с закрытыми глазами; он называл их «зловредной пещерой черной горы». В этом скрыт глубокий смысл; его узнает только достигший. И когда поза физического тела окажется упорядоченной, придёт в порядок и дыхание тогда необходимо выпятить живот. Практикующий не думает ни о хорошем, ни о дурном; он воспринимает в своё сознание каждое мгновенье иллюзии, когда оно возникает в уме; затем они исчезают. Постепенно забывая о цепи становления, практикующий естественно приходит к нераздельности. В этом – самая суть медитации </w:t>
      </w:r>
      <w:r>
        <w:rPr>
          <w:sz w:val="24"/>
          <w:u w:val="single"/>
        </w:rPr>
        <w:t>дзадзэн</w:t>
      </w:r>
      <w:r>
        <w:rPr>
          <w:sz w:val="24"/>
        </w:rPr>
        <w:t xml:space="preserve">. Но моему мнению, дзадзэн – это самый человечный путь истины дхармы (4). Тем не менее многие люди (практикуя </w:t>
      </w:r>
      <w:r>
        <w:rPr>
          <w:sz w:val="24"/>
          <w:u w:val="single"/>
        </w:rPr>
        <w:t>дзадзэн</w:t>
      </w:r>
      <w:r>
        <w:rPr>
          <w:sz w:val="24"/>
        </w:rPr>
        <w:t xml:space="preserve">) заболевают. Возможно, это происходит в результате недостаточной осторожности в практике </w:t>
      </w:r>
      <w:r>
        <w:rPr>
          <w:sz w:val="24"/>
          <w:u w:val="single"/>
        </w:rPr>
        <w:t>дзадзэн</w:t>
      </w:r>
      <w:r>
        <w:rPr>
          <w:sz w:val="24"/>
        </w:rPr>
        <w:t>.</w:t>
      </w:r>
    </w:p>
    <w:p>
      <w:pPr>
        <w:pStyle w:val="Normal"/>
        <w:autoSpaceDE w:val="false"/>
        <w:spacing w:before="120" w:after="0"/>
        <w:rPr>
          <w:sz w:val="24"/>
        </w:rPr>
      </w:pPr>
      <w:r>
        <w:rPr>
          <w:sz w:val="24"/>
        </w:rPr>
        <w:t xml:space="preserve">Если бы практикующий был знаком с его глубинным смыслом, его тело естественно расслабилось бы, дух укрепился, прояснилось бы правильное мышление, и вкус дхармы укрепил бы его ум. Он стал бы спокойным, чистым и радостным. Или, если он пробужден, он уподобится дракону вводе или тигру, готовому к прыжку на своей горе (5). Или ещё, даже если практикующий пока не достиг этого осознания, он не истратил впустую свою энергию – как человек, который раздувает огонь при помощи ветра. Во всяком случае, нужно следовать собственному суждению относительно уровня своей пробуждённости и никогда не обманывать себя. </w:t>
      </w:r>
    </w:p>
    <w:p>
      <w:pPr>
        <w:pStyle w:val="Normal"/>
        <w:autoSpaceDE w:val="false"/>
        <w:spacing w:before="120" w:after="0"/>
        <w:rPr>
          <w:sz w:val="24"/>
        </w:rPr>
      </w:pPr>
      <w:r>
        <w:rPr>
          <w:sz w:val="24"/>
        </w:rPr>
        <w:t xml:space="preserve">Всё же чем выше практикующий стоит на пути, тем разнообразнее вредные помехи; некоторые из них увлекают его вперёд, другие толкают назад. Однако все эти препятствия не в состоянии сохраниться, как только достигнуто осознание. Все эти формы зла подробно объясняются в таких текстах, как труды великого мастера Тэндая (538-597) Шурангама-махасутра» и «Проникновение в сикан», а также текст «О практике и осознании», написанный мастером дзэн Кэйхо-сюмицу (780-841) (6). Те, кто желали бы подготовиться к защите против этих зол, должны узнать о них заранее. </w:t>
      </w:r>
    </w:p>
    <w:p>
      <w:pPr>
        <w:pStyle w:val="Normal"/>
        <w:autoSpaceDE w:val="false"/>
        <w:spacing w:before="120" w:after="0"/>
        <w:rPr/>
      </w:pPr>
      <w:r>
        <w:rPr>
          <w:sz w:val="24"/>
        </w:rPr>
        <w:t xml:space="preserve">Когда практикующий захочет выйти из состояния медитации, ему нужно двигать тело постепенно; надо вставать без спешки. Выйдя из состояния медитации, нужно каждое мгновенье применять способность удерживать силу </w:t>
      </w:r>
      <w:r>
        <w:rPr>
          <w:sz w:val="24"/>
          <w:u w:val="single"/>
        </w:rPr>
        <w:t>самадхи</w:t>
      </w:r>
      <w:r>
        <w:rPr>
          <w:sz w:val="24"/>
        </w:rPr>
        <w:t xml:space="preserve"> так осторожно, как мать держит ребёнка. Таким образом сила </w:t>
      </w:r>
      <w:r>
        <w:rPr>
          <w:sz w:val="24"/>
          <w:u w:val="single"/>
        </w:rPr>
        <w:t>самадхи</w:t>
      </w:r>
      <w:r>
        <w:rPr>
          <w:sz w:val="24"/>
        </w:rPr>
        <w:t xml:space="preserve"> приобретает зрелость. </w:t>
      </w:r>
    </w:p>
    <w:p>
      <w:pPr>
        <w:pStyle w:val="Normal"/>
        <w:autoSpaceDE w:val="false"/>
        <w:spacing w:before="120" w:after="0"/>
        <w:rPr/>
      </w:pPr>
      <w:r>
        <w:rPr>
          <w:sz w:val="24"/>
        </w:rPr>
        <w:t xml:space="preserve">Практика </w:t>
      </w:r>
      <w:r>
        <w:rPr>
          <w:sz w:val="24"/>
          <w:u w:val="single"/>
        </w:rPr>
        <w:t>дзадзэн</w:t>
      </w:r>
      <w:r>
        <w:rPr>
          <w:sz w:val="24"/>
        </w:rPr>
        <w:t xml:space="preserve"> – одна из самых неотложных потребностей всех людей. Если человек не достиг полного спокойствия </w:t>
      </w:r>
      <w:r>
        <w:rPr>
          <w:sz w:val="24"/>
          <w:u w:val="single"/>
        </w:rPr>
        <w:t>дзадзэн</w:t>
      </w:r>
      <w:r>
        <w:rPr>
          <w:sz w:val="24"/>
        </w:rPr>
        <w:t xml:space="preserve">, он может обнаружить, что оказывается беспомощным в кризисных обстоятельствах жизни. Поэтому для того, чтобы найти драгоценный камень, необходимо успокоить волны; будет трудно найти его, если мы всколыхнули воду. Там, где вода медитации ясна и спокойна, естественно будет виден драгоценный камень нашего ума. Так, «Вайпулья-пурнабодхи-прапта-сутра» говорит: Вся мудрость непривязанности и ясности приходит от </w:t>
      </w:r>
      <w:r>
        <w:rPr>
          <w:sz w:val="24"/>
          <w:u w:val="single"/>
        </w:rPr>
        <w:t>дзадзээн</w:t>
      </w:r>
      <w:r>
        <w:rPr>
          <w:sz w:val="24"/>
        </w:rPr>
        <w:t xml:space="preserve">. Или опять же в «Саддхарма– пундарика-сутре» мы читаем: «Пусть его ум сосредоточивается в молчании, пусть он остаётся неподвижным подобно горе Сумеру». </w:t>
      </w:r>
    </w:p>
    <w:p>
      <w:pPr>
        <w:pStyle w:val="Normal"/>
        <w:autoSpaceDE w:val="false"/>
        <w:spacing w:before="120" w:after="0"/>
        <w:rPr/>
      </w:pPr>
      <w:r>
        <w:rPr>
          <w:sz w:val="24"/>
        </w:rPr>
        <w:t xml:space="preserve">Было выяснено, что можно превысить пределы лишь благодаря этому спокойному процессу; и только благодаря своей силе </w:t>
      </w:r>
      <w:r>
        <w:rPr>
          <w:sz w:val="24"/>
          <w:u w:val="single"/>
        </w:rPr>
        <w:t>самадхи</w:t>
      </w:r>
      <w:r>
        <w:rPr>
          <w:sz w:val="24"/>
        </w:rPr>
        <w:t xml:space="preserve"> практикующий оказывается способен умереть в состоянии медитации стоя или сидя. Даже если практикующий совершает усилия в течение всей своей жизни, чтобы вполне осознать истину, он всё-таки не может не оступиться. Как же тогда приготовиться к расплате с кармой ленивому человеку, откладывающему практику дэадзэн? (7) Поэтому предшественники сказали: «Не обладая силой </w:t>
      </w:r>
      <w:r>
        <w:rPr>
          <w:sz w:val="24"/>
          <w:u w:val="single"/>
        </w:rPr>
        <w:t>самадхи</w:t>
      </w:r>
      <w:r>
        <w:rPr>
          <w:sz w:val="24"/>
        </w:rPr>
        <w:t>, при помощи которой побеждают смерть, он будет должен слепо вернуться во тьму и вечно плавать по океану жизни и смерти». Однако, мои братья по дзэн, читаете этот текст снова и снова, так чтобы и вы, и другие существа смогли в одно и то ж мгновенье достичь подлинного пробуждения</w:t>
      </w:r>
    </w:p>
    <w:p>
      <w:pPr>
        <w:pStyle w:val="Normal"/>
        <w:autoSpaceDE w:val="false"/>
        <w:spacing w:before="120" w:after="0"/>
        <w:rPr>
          <w:sz w:val="24"/>
        </w:rPr>
      </w:pPr>
      <w:r>
        <w:rPr>
          <w:sz w:val="24"/>
        </w:rPr>
        <w:t>===</w:t>
      </w:r>
    </w:p>
    <w:p>
      <w:pPr>
        <w:pStyle w:val="Normal"/>
        <w:autoSpaceDE w:val="false"/>
        <w:spacing w:before="120" w:after="0"/>
        <w:rPr/>
      </w:pPr>
      <w:r>
        <w:rPr>
          <w:sz w:val="24"/>
          <w:u w:val="single"/>
        </w:rPr>
        <w:t>Примечания</w:t>
      </w:r>
      <w:r>
        <w:rPr>
          <w:sz w:val="24"/>
        </w:rPr>
        <w:t xml:space="preserve">: </w:t>
      </w:r>
    </w:p>
    <w:p>
      <w:pPr>
        <w:pStyle w:val="Normal"/>
        <w:autoSpaceDE w:val="false"/>
        <w:spacing w:before="120" w:after="0"/>
        <w:rPr>
          <w:sz w:val="24"/>
        </w:rPr>
      </w:pPr>
      <w:r>
        <w:rPr>
          <w:sz w:val="24"/>
        </w:rPr>
        <w:t xml:space="preserve">(1) Слово «праджня» относится к мудрости просветления. Для того, чтобы обозначить особый характер этой мудрости, переводчик (с китайского) пользуется термином «мудрость праджня». </w:t>
      </w:r>
    </w:p>
    <w:p>
      <w:pPr>
        <w:pStyle w:val="Normal"/>
        <w:autoSpaceDE w:val="false"/>
        <w:spacing w:before="120" w:after="0"/>
        <w:rPr>
          <w:sz w:val="24"/>
        </w:rPr>
      </w:pPr>
      <w:r>
        <w:rPr>
          <w:sz w:val="24"/>
        </w:rPr>
        <w:t xml:space="preserve">(2) Слово»самадхи» можно перерыть по-разному, например, словом «сосредоточение». Здесь оно относится к тому виду практики медитации, который предложений «Дзадзэн-ги». </w:t>
      </w:r>
    </w:p>
    <w:p>
      <w:pPr>
        <w:pStyle w:val="Normal"/>
        <w:autoSpaceDE w:val="false"/>
        <w:spacing w:before="120" w:after="0"/>
        <w:rPr>
          <w:sz w:val="24"/>
        </w:rPr>
      </w:pPr>
      <w:r>
        <w:rPr>
          <w:sz w:val="24"/>
        </w:rPr>
        <w:t xml:space="preserve">(3) Санскритский термин «дхьяна» (пали: «джхана») часто переводят словом «транс». Здесь он относится к более высоким ступеням медитации самадхи. </w:t>
      </w:r>
    </w:p>
    <w:p>
      <w:pPr>
        <w:pStyle w:val="Normal"/>
        <w:autoSpaceDE w:val="false"/>
        <w:spacing w:before="120" w:after="0"/>
        <w:rPr>
          <w:sz w:val="24"/>
        </w:rPr>
      </w:pPr>
      <w:r>
        <w:rPr>
          <w:sz w:val="24"/>
        </w:rPr>
        <w:t xml:space="preserve">(4) Слово «дхарма» (пали: «дхамма) в этом случае относится к истине, которое учит буддизм. </w:t>
      </w:r>
    </w:p>
    <w:p>
      <w:pPr>
        <w:pStyle w:val="Normal"/>
        <w:autoSpaceDE w:val="false"/>
        <w:spacing w:before="120" w:after="0"/>
        <w:rPr>
          <w:sz w:val="24"/>
        </w:rPr>
      </w:pPr>
      <w:r>
        <w:rPr>
          <w:sz w:val="24"/>
        </w:rPr>
        <w:t>(5) Дракон и тигр – символы необычайной силы.</w:t>
      </w:r>
    </w:p>
    <w:p>
      <w:pPr>
        <w:pStyle w:val="Normal"/>
        <w:autoSpaceDE w:val="false"/>
        <w:spacing w:before="120" w:after="0"/>
        <w:rPr>
          <w:sz w:val="24"/>
        </w:rPr>
      </w:pPr>
      <w:r>
        <w:rPr>
          <w:sz w:val="24"/>
        </w:rPr>
        <w:t xml:space="preserve">(6) Эти три текста – сутры (пали: «сутты») о медитации. </w:t>
      </w:r>
    </w:p>
    <w:p>
      <w:pPr>
        <w:pStyle w:val="Normal"/>
        <w:autoSpaceDE w:val="false"/>
        <w:spacing w:before="120" w:after="0"/>
        <w:rPr>
          <w:sz w:val="24"/>
          <w:lang w:val="en-US"/>
        </w:rPr>
      </w:pPr>
      <w:r>
        <w:rPr>
          <w:sz w:val="24"/>
        </w:rPr>
        <w:t>(7) Термин «карма» (пали: «камма») здесь относится к судьбе человека, предопределённой его собственными действиями.</w:t>
      </w:r>
    </w:p>
    <w:p>
      <w:pPr>
        <w:pStyle w:val="Normal"/>
        <w:autoSpaceDE w:val="false"/>
        <w:spacing w:before="120" w:after="0"/>
        <w:rPr>
          <w:sz w:val="24"/>
          <w:lang w:val="en-US"/>
        </w:rPr>
      </w:pPr>
      <w:r>
        <w:rPr>
          <w:sz w:val="24"/>
          <w:lang w:val="en-US"/>
        </w:rPr>
      </w:r>
    </w:p>
    <w:p>
      <w:pPr>
        <w:pStyle w:val="Normal"/>
        <w:autoSpaceDE w:val="false"/>
        <w:spacing w:before="120" w:after="0"/>
        <w:rPr>
          <w:b/>
          <w:b/>
          <w:sz w:val="24"/>
        </w:rPr>
      </w:pPr>
      <w:r>
        <w:rPr>
          <w:b/>
          <w:sz w:val="24"/>
        </w:rPr>
        <w:t xml:space="preserve">Мумон Умада-роси. «Лекции о «Дзадзэн-ги» </w:t>
      </w:r>
    </w:p>
    <w:p>
      <w:pPr>
        <w:pStyle w:val="Normal"/>
        <w:numPr>
          <w:ilvl w:val="0"/>
          <w:numId w:val="2"/>
        </w:numPr>
        <w:autoSpaceDE w:val="false"/>
        <w:spacing w:before="120" w:after="0"/>
        <w:rPr/>
      </w:pPr>
      <w:r>
        <w:rPr>
          <w:sz w:val="24"/>
          <w:u w:val="single"/>
        </w:rPr>
        <w:t>Каждый человек – бодхисаттва</w:t>
      </w:r>
      <w:r>
        <w:rPr>
          <w:sz w:val="24"/>
        </w:rPr>
        <w:t xml:space="preserve">. </w:t>
      </w:r>
    </w:p>
    <w:p>
      <w:pPr>
        <w:pStyle w:val="Normal"/>
        <w:autoSpaceDE w:val="false"/>
        <w:spacing w:before="120" w:after="0"/>
        <w:rPr>
          <w:sz w:val="24"/>
        </w:rPr>
      </w:pPr>
      <w:r>
        <w:rPr>
          <w:sz w:val="24"/>
        </w:rPr>
        <w:t xml:space="preserve">Сегодня мы собираемся начать ещё один период медитации во время сезона дождей, который будет продолжаться в точности девяносто дней. Прожить совместно этот срок медитации на одном месте – наша драгоценная традиция, которая передаётся в монастырях дзэн целые столетия со времени Будды. Что касается важнейшего текста для тех, кто впервые начинает практику медитации, то мне хотелось бы прочесть вместе с вами «Дзадзэн-ги». </w:t>
      </w:r>
    </w:p>
    <w:p>
      <w:pPr>
        <w:pStyle w:val="Normal"/>
        <w:autoSpaceDE w:val="false"/>
        <w:spacing w:before="120" w:after="0"/>
        <w:rPr/>
      </w:pPr>
      <w:r>
        <w:rPr>
          <w:sz w:val="24"/>
        </w:rPr>
        <w:t xml:space="preserve">Первоначально этот текст был включён в «Бочан дзинь куэй», или проспект монашеской жизни дзэн, составленный великим мастером китайского дзэн Бо-чан-хуай-каем (720-814). Позднее он оказался разрознен и утерян; но во время династии Юань (1280-1368) его собрали заново. Поэтому наш нынешний текст – это не обязательно текст Бо-чана, и его автор неизвестен. Однако для такой буддийской школы как дзэн, где в качестве первого принципа утверждается </w:t>
      </w:r>
      <w:r>
        <w:rPr>
          <w:sz w:val="24"/>
          <w:u w:val="single"/>
        </w:rPr>
        <w:t>дзадзэн</w:t>
      </w:r>
      <w:r>
        <w:rPr>
          <w:sz w:val="24"/>
        </w:rPr>
        <w:t xml:space="preserve">, этот текст, рассказывающий о методике </w:t>
      </w:r>
      <w:r>
        <w:rPr>
          <w:sz w:val="24"/>
          <w:u w:val="single"/>
        </w:rPr>
        <w:t>дзадзэи</w:t>
      </w:r>
      <w:r>
        <w:rPr>
          <w:sz w:val="24"/>
        </w:rPr>
        <w:t xml:space="preserve">, является наиболее важным. </w:t>
      </w:r>
    </w:p>
    <w:p>
      <w:pPr>
        <w:pStyle w:val="Normal"/>
        <w:autoSpaceDE w:val="false"/>
        <w:spacing w:before="120" w:after="0"/>
        <w:rPr/>
      </w:pPr>
      <w:r>
        <w:rPr>
          <w:sz w:val="24"/>
        </w:rPr>
        <w:t>Прежде всего, слово «дза» по-китайски означает буквально «сидеть», а слово «дзэн» происходит от санскритского термина «дхьяна», что на деле означает «созерцание». Поэтому слово «</w:t>
      </w:r>
      <w:r>
        <w:rPr>
          <w:sz w:val="24"/>
          <w:u w:val="single"/>
        </w:rPr>
        <w:t>дзадзэн</w:t>
      </w:r>
      <w:r>
        <w:rPr>
          <w:sz w:val="24"/>
        </w:rPr>
        <w:t xml:space="preserve">» означает «созерцание сидя». Недавно кто-то спросил меня: «Полезно ли мирянину практиковать </w:t>
      </w:r>
      <w:r>
        <w:rPr>
          <w:sz w:val="24"/>
          <w:u w:val="single"/>
        </w:rPr>
        <w:t>дзадззн</w:t>
      </w:r>
      <w:r>
        <w:rPr>
          <w:sz w:val="24"/>
        </w:rPr>
        <w:t>?» Я ответил: «Нет; поскольку человек – это животное, для него более нормальной будет ходьба. Однако довольно сомнительно, чтобы мы увидали бы вокруг себя хоть одного человека, которые ходил бы в истинном смысле этого слова. Разве многие люди не ходят просто в силу привычки? Разве они не движутся, просто сгибая и разгибая ноги? Хотя в своей повседневной жизни они кажутся очень занятыми, сколько из них идёт по жизни своим собственным путём с полным в неё проникновением?</w:t>
      </w:r>
    </w:p>
    <w:p>
      <w:pPr>
        <w:pStyle w:val="Normal"/>
        <w:autoSpaceDE w:val="false"/>
        <w:spacing w:before="120" w:after="0"/>
        <w:rPr/>
      </w:pPr>
      <w:r>
        <w:rPr>
          <w:sz w:val="24"/>
        </w:rPr>
        <w:t xml:space="preserve">Во время второй мировой войны я слышал смешную историю. Кто-то увидел множество людей, стоявших в хвосте большой очереди и чего-то ждавших. Решив, что здесь должно быть что-то редкое, он стал в очередь; простояв довольно долгое время, он обнаружил, что ожидает чьей-то похоронной церемонии. Если человек поступает в колледж потому, что это делают другие, если человек вступает в брак потому, что так поступил кто-то другой, его жизнь не будет его собственной жизнью. Для того, чтобы избежать столь глупого образа действий, человек должен остановиться, чтобы открыть правильны путь вперёд. Так вот, остановиться и подумать подобным образом – не что иное, как </w:t>
      </w:r>
      <w:r>
        <w:rPr>
          <w:sz w:val="24"/>
          <w:u w:val="single"/>
        </w:rPr>
        <w:t>дзадзэн</w:t>
      </w:r>
      <w:r>
        <w:rPr>
          <w:sz w:val="24"/>
        </w:rPr>
        <w:t xml:space="preserve">». Мой ответ как будто удовлетворил гостя, и он ушёл довольным. </w:t>
      </w:r>
    </w:p>
    <w:p>
      <w:pPr>
        <w:pStyle w:val="Normal"/>
        <w:autoSpaceDE w:val="false"/>
        <w:spacing w:before="120" w:after="0"/>
        <w:rPr/>
      </w:pPr>
      <w:r>
        <w:rPr>
          <w:sz w:val="24"/>
        </w:rPr>
        <w:t xml:space="preserve">Тогда о чём же мы думаем, когда сидим спокойно? То, о чём должен думать практикующий, – это его подлинное «я», которое видит; слушает, смеётся и плачет. Думать: «Кто я такой?» – и есть </w:t>
      </w:r>
      <w:r>
        <w:rPr>
          <w:sz w:val="24"/>
          <w:u w:val="single"/>
        </w:rPr>
        <w:t>дзадзэн</w:t>
      </w:r>
      <w:r>
        <w:rPr>
          <w:sz w:val="24"/>
        </w:rPr>
        <w:t xml:space="preserve">. Результатом оказывается постижение того факта, что самое лучшее мышление – совсем не думать. Иными словами, предмет, о котором совсем не нужно думать, – это подлинное «я». Именно это сказал однажды японский мастер дзэн Догэн: «Думай о том, о чём ты не думаешь». Тогда вы можете сказать: «Если не нужно думать, зачем тогда практиковать </w:t>
      </w:r>
      <w:r>
        <w:rPr>
          <w:sz w:val="24"/>
          <w:u w:val="single"/>
        </w:rPr>
        <w:t>дзадзэн</w:t>
      </w:r>
      <w:r>
        <w:rPr>
          <w:sz w:val="24"/>
        </w:rPr>
        <w:t xml:space="preserve">?» Но это неправильно. Ум не настолько прост. Он наполнен так называемыми инстинктами, привычками, мыслями, интеллектуальными суждениями и тому подобным. Они не заключают в себе подлитого «я», но вводят это истинное «я» в заблуждение, возникая откуда-то подобно облаку или туману; поэтому их можно было бы назвать иллюзией, неведеньем. Внеся в такой ум ясность при помощи спокойного сиденья, мы найдём это подлинное «я» там, где нет ни тумана иллюзии, ни какого-либо облака неведенья. Жить живой, яркой и подлинной жизнью в этом постигнутом реальном «я» – это и есть дзэн. Лучший способ приобрести для такой цели спокойное мышление и ясный ум – практика </w:t>
      </w:r>
      <w:r>
        <w:rPr>
          <w:sz w:val="24"/>
          <w:u w:val="single"/>
        </w:rPr>
        <w:t>дзадзэн</w:t>
      </w:r>
      <w:r>
        <w:rPr>
          <w:sz w:val="24"/>
        </w:rPr>
        <w:t xml:space="preserve">. </w:t>
      </w:r>
    </w:p>
    <w:p>
      <w:pPr>
        <w:pStyle w:val="Normal"/>
        <w:autoSpaceDE w:val="false"/>
        <w:spacing w:before="120" w:after="0"/>
        <w:rPr/>
      </w:pPr>
      <w:r>
        <w:rPr>
          <w:sz w:val="24"/>
        </w:rPr>
        <w:t xml:space="preserve">Существуют четыре позы для медитации: ходьба стоянье, сиденье и лежанье. Самая спокойная из этих поз – сиденье. Сидеть, спокойно думая, проясняя ум и вступив в состояние отсутствия ума, в котором мы ни о чём не думаем, будет называться дзадзэн. Древние говорили: «Не думать ни о чем – это единственная подготовка к бытию в будде. «Сидеть на этой самой земле есть обучение отождествлению «я» с целой вселенной. Китайская идеограмма, обозначающая сиденье, символизируется двумя людьми, которые сидят на земле. В западной традиции, как мне представляется, небо оказывается тайным местом, где пребывает Бог, а земля кажется грязной и греховной. Но вот в религии Востока мы обнаруживаем свет будды в сиденье на этой самой грязной земле. Постичь мудрость освобождения среди пыли и страдания, постичь её с помощью сиденья – это </w:t>
      </w:r>
      <w:r>
        <w:rPr>
          <w:sz w:val="24"/>
          <w:u w:val="single"/>
        </w:rPr>
        <w:t>дзадзэн</w:t>
      </w:r>
      <w:r>
        <w:rPr>
          <w:sz w:val="24"/>
        </w:rPr>
        <w:t xml:space="preserve">. </w:t>
      </w:r>
    </w:p>
    <w:p>
      <w:pPr>
        <w:pStyle w:val="Normal"/>
        <w:autoSpaceDE w:val="false"/>
        <w:spacing w:before="120" w:after="0"/>
        <w:rPr/>
      </w:pPr>
      <w:r>
        <w:rPr>
          <w:sz w:val="24"/>
        </w:rPr>
        <w:t xml:space="preserve">«Ги» буквально означает «правило». Эти правила </w:t>
      </w:r>
      <w:r>
        <w:rPr>
          <w:sz w:val="24"/>
          <w:u w:val="single"/>
        </w:rPr>
        <w:t>дзадзэн</w:t>
      </w:r>
      <w:r>
        <w:rPr>
          <w:sz w:val="24"/>
        </w:rPr>
        <w:t xml:space="preserve"> были переданы нам нашими предками, которые, благодаря своему долгому опыту, нашли лучшие из них. </w:t>
      </w:r>
    </w:p>
    <w:p>
      <w:pPr>
        <w:pStyle w:val="Normal"/>
        <w:autoSpaceDE w:val="false"/>
        <w:spacing w:before="120" w:after="0"/>
        <w:rPr/>
      </w:pPr>
      <w:r>
        <w:rPr>
          <w:sz w:val="24"/>
        </w:rPr>
        <w:t xml:space="preserve">«Бодхисаттвы, изучающие мудрость </w:t>
      </w:r>
      <w:r>
        <w:rPr>
          <w:sz w:val="24"/>
          <w:u w:val="single"/>
        </w:rPr>
        <w:t>праджня</w:t>
      </w:r>
      <w:r>
        <w:rPr>
          <w:sz w:val="24"/>
        </w:rPr>
        <w:t xml:space="preserve">, должны сначала обладать глубоким состраданием ко всем существам и глубоким стремлением спасти их всех. Им необходимо практиковать медитацию </w:t>
      </w:r>
      <w:r>
        <w:rPr>
          <w:sz w:val="24"/>
          <w:u w:val="single"/>
        </w:rPr>
        <w:t>самадхи</w:t>
      </w:r>
      <w:r>
        <w:rPr>
          <w:sz w:val="24"/>
        </w:rPr>
        <w:t xml:space="preserve"> с большой тщательностью; и они должны обещать переправить эти живые существа на другой берег, отказываясь практиковать </w:t>
      </w:r>
      <w:r>
        <w:rPr>
          <w:sz w:val="24"/>
          <w:u w:val="single"/>
        </w:rPr>
        <w:t>дзадзэн</w:t>
      </w:r>
      <w:r>
        <w:rPr>
          <w:sz w:val="24"/>
        </w:rPr>
        <w:t xml:space="preserve"> только для собственного освобождения. </w:t>
      </w:r>
    </w:p>
    <w:p>
      <w:pPr>
        <w:pStyle w:val="Normal"/>
        <w:autoSpaceDE w:val="false"/>
        <w:spacing w:before="120" w:after="0"/>
        <w:rPr/>
      </w:pPr>
      <w:r>
        <w:rPr>
          <w:sz w:val="24"/>
        </w:rPr>
        <w:t xml:space="preserve">«Бодхисаттвы, изучающие мудрость </w:t>
      </w:r>
      <w:r>
        <w:rPr>
          <w:sz w:val="24"/>
          <w:u w:val="single"/>
        </w:rPr>
        <w:t>праджня</w:t>
      </w:r>
      <w:r>
        <w:rPr>
          <w:sz w:val="24"/>
        </w:rPr>
        <w:t xml:space="preserve">» – это не более чем мы с вами, практикующие дзэн, устремлённые к мудрости пробуждения. Все те, кто начинают чувствовать направленное ввысь желание открыть истину и одновременно направленное книзу желание служить всему человечеству, – все они без исключения суть бодхисаттвы. Буддизм махаяны, т. е. путь бодхисаттвы, – это так называемый буддизм мирянина. Его ядро составляют миряне, которых надо спасти среди повседневной жизни – в обществе, в деловой деятельности и дома. Обыкновенно вы увидите изображение бодхисаттвы с длинными волосами; они носят такие украшения как ожерелья, серьги или браслеты. В действительности подобные символы отображают образ жизни индийского аристократа, и потому мы узнаём в образах бодхисаттв символы мирян. </w:t>
      </w:r>
    </w:p>
    <w:p>
      <w:pPr>
        <w:pStyle w:val="Normal"/>
        <w:autoSpaceDE w:val="false"/>
        <w:spacing w:before="120" w:after="0"/>
        <w:rPr>
          <w:sz w:val="24"/>
        </w:rPr>
      </w:pPr>
      <w:r>
        <w:rPr>
          <w:sz w:val="24"/>
        </w:rPr>
        <w:t xml:space="preserve">Мы видим, что среди бодхисаттв только у Дзидзо (8) обрита голова. Он был известен как бодхисаттва, воплощающийся во всех шести мирах </w:t>
      </w:r>
    </w:p>
    <w:p>
      <w:pPr>
        <w:pStyle w:val="Normal"/>
        <w:autoSpaceDE w:val="false"/>
        <w:spacing w:before="120" w:after="0"/>
        <w:rPr>
          <w:sz w:val="24"/>
        </w:rPr>
      </w:pPr>
      <w:r>
        <w:rPr>
          <w:sz w:val="24"/>
        </w:rPr>
        <w:t>===</w:t>
      </w:r>
    </w:p>
    <w:p>
      <w:pPr>
        <w:pStyle w:val="Normal"/>
        <w:autoSpaceDE w:val="false"/>
        <w:spacing w:before="120" w:after="0"/>
        <w:rPr/>
      </w:pPr>
      <w:r>
        <w:rPr>
          <w:sz w:val="24"/>
        </w:rPr>
        <w:t xml:space="preserve">(8) </w:t>
      </w:r>
      <w:r>
        <w:rPr>
          <w:sz w:val="24"/>
          <w:u w:val="single"/>
        </w:rPr>
        <w:t>Дзидзо</w:t>
      </w:r>
      <w:r>
        <w:rPr>
          <w:sz w:val="24"/>
        </w:rPr>
        <w:t xml:space="preserve">, японская форма бодхисаттвы </w:t>
      </w:r>
      <w:r>
        <w:rPr>
          <w:sz w:val="24"/>
          <w:u w:val="single"/>
        </w:rPr>
        <w:t>Кшитигарбха</w:t>
      </w:r>
      <w:r>
        <w:rPr>
          <w:sz w:val="24"/>
        </w:rPr>
        <w:t xml:space="preserve">, особенно почитается в качестве покровителя детей.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живых существ – в мирах ада, зла, животных и так далее, – дабы спасти даже тех, кто страдают в глубочайших мучениях. Люди, испытывающие крайние муки, с большой вероятностью найдут спасителя в святом с обритой головой, который отбросил свои желания, нежели в человеке, который наслаждается роскошью мирской жизни. В этом отношении требуется также бодхисаттва-священнослужитель. Как вы, вероятно знаете, святой Синран (1173-1262), основатель веры Чистой Земли (9) в японском буддизме, никогда не снимал своего священнического одеяния или стихаря, хотя решительно поддерживал буддизм для мирян. </w:t>
      </w:r>
    </w:p>
    <w:p>
      <w:pPr>
        <w:pStyle w:val="Normal"/>
        <w:autoSpaceDE w:val="false"/>
        <w:spacing w:before="120" w:after="0"/>
        <w:rPr/>
      </w:pPr>
      <w:r>
        <w:rPr>
          <w:sz w:val="24"/>
        </w:rPr>
        <w:t xml:space="preserve">Все, кто обещают искать мудрость, устремлённую ввысь, к пробуждению, кто обещают служить всем людям, – все они без исключения суть бодхисаттвы. Те миряне и женщины, которые присоединяются к нашему </w:t>
      </w:r>
      <w:r>
        <w:rPr>
          <w:sz w:val="24"/>
          <w:u w:val="single"/>
        </w:rPr>
        <w:t>дзадзэн</w:t>
      </w:r>
      <w:r>
        <w:rPr>
          <w:sz w:val="24"/>
        </w:rPr>
        <w:t xml:space="preserve">, – это также бодхисаттвы, потому что они учатся мудрости </w:t>
      </w:r>
      <w:r>
        <w:rPr>
          <w:sz w:val="24"/>
          <w:u w:val="single"/>
        </w:rPr>
        <w:t>праджня</w:t>
      </w:r>
      <w:r>
        <w:rPr>
          <w:sz w:val="24"/>
        </w:rPr>
        <w:t xml:space="preserve">. </w:t>
      </w:r>
    </w:p>
    <w:p>
      <w:pPr>
        <w:pStyle w:val="Normal"/>
        <w:autoSpaceDE w:val="false"/>
        <w:spacing w:before="120" w:after="0"/>
        <w:rPr>
          <w:sz w:val="24"/>
        </w:rPr>
      </w:pPr>
      <w:r>
        <w:rPr>
          <w:sz w:val="24"/>
        </w:rPr>
        <w:t xml:space="preserve">В уме будды существуют два аспекта – мудрость и сострадание – точно так же, как солнечное сиянье создаёт свет и тепло. Стремиться к бодхи, к мудрости осознания, устремлённой ввысь, – это значит воспитывать в себе искание мудрости будды, а стремиться спасти все живые существа в движении вниз – значит практиковать сострадание будды. Мы на можем постичь мудрость будды, если не пробудимся к ней своими силами; но иметь сострадание будды для нас возможно и в наших собственных «я», когда бы мы этого ни пожелали. Чудесно знать, что «сострадание недалеко от нас, оно здесь, в наших руках, как только мы пожелаем его практиковать». </w:t>
      </w:r>
    </w:p>
    <w:p>
      <w:pPr>
        <w:pStyle w:val="Normal"/>
        <w:autoSpaceDE w:val="false"/>
        <w:spacing w:before="120" w:after="0"/>
        <w:rPr/>
      </w:pPr>
      <w:r>
        <w:rPr>
          <w:sz w:val="24"/>
        </w:rPr>
        <w:t xml:space="preserve">Мой мастер Сэсэцу-роси имел обыкновение говорить: «Нас, братьев дзэн, которые носят монашеские одеяния с поясом </w:t>
      </w:r>
      <w:r>
        <w:rPr>
          <w:sz w:val="24"/>
          <w:u w:val="single"/>
        </w:rPr>
        <w:t>сюкин</w:t>
      </w:r>
      <w:r>
        <w:rPr>
          <w:sz w:val="24"/>
        </w:rPr>
        <w:t xml:space="preserve"> и покрыты стихарями, можно сравнить с даром, завёрнутым в особую бумагу и перевязанным лентой; и этот дар преподносят будде. Сам этот стиль для всех людей является символом поклонения. Поэтому вы</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9) Школа Чистой Земли (дзёдо син сию), основанная Синраном, является самой большой из традиционных буддийских сект нынешней Японии. Она процветала вместе с дзэн в период Камакура. </w:t>
      </w:r>
    </w:p>
    <w:p>
      <w:pPr>
        <w:pStyle w:val="Normal"/>
        <w:autoSpaceDE w:val="false"/>
        <w:spacing w:before="120" w:after="0"/>
        <w:rPr>
          <w:sz w:val="24"/>
        </w:rPr>
      </w:pPr>
      <w:r>
        <w:rPr>
          <w:sz w:val="24"/>
        </w:rPr>
      </w:r>
    </w:p>
    <w:p>
      <w:pPr>
        <w:pStyle w:val="Normal"/>
        <w:autoSpaceDE w:val="false"/>
        <w:spacing w:before="120" w:after="0"/>
        <w:rPr>
          <w:sz w:val="24"/>
        </w:rPr>
      </w:pPr>
      <w:r>
        <w:rPr>
          <w:sz w:val="24"/>
        </w:rPr>
        <w:t>должны заботиться о таком теле как о теле, которое более не является вашим». Таким образом, вам необходимо обладать большой преданностью, чтобы рассеять всё человеческое страдание. Короче говоря, это обет бодхисаттвы: «Хотя бесчисленны живые существа, я даю обет спасти их все». Когда человек произносит такой великий обет, он сейчас же достигает подлинного пробуждения. Он уже стал буддой или бодхисаттвой, хотя ещё не был пробуждён.</w:t>
      </w:r>
    </w:p>
    <w:p>
      <w:pPr>
        <w:pStyle w:val="Normal"/>
        <w:autoSpaceDE w:val="false"/>
        <w:spacing w:before="120" w:after="0"/>
        <w:rPr>
          <w:sz w:val="24"/>
        </w:rPr>
      </w:pPr>
      <w:r>
        <w:rPr>
          <w:sz w:val="24"/>
        </w:rPr>
        <w:t xml:space="preserve">В юности Сэйсэцу-роси учился у мастера Рёэна-роси в храме Токко-ин. Однажды мастер выбранил его, сказав: «Такому бесчестному человеку, как ты, лучше бы совершить паломничество к тайным местам буддизма на Сикоку». (Даже и поныне на острове Сикоку существуют восемьдесят восемь таких тайных мест. (И вот он начал своё паломничество и однажды пришёл к мосту, называемому Тоё-но-хаси («Мост Десяти Ночей»), как говорят, построенному древним буддийским святым Кобо-даиси (10). По обычаю, всякий раз переходя этот мост, путники должны снимать свои соломенные сандалии. Но молодой монах Сэйсэцу, сочтя, что он обладает точно такими же качествами, что и святой Кобо-даиси, пошёл по мосту в сандалиях. Когда он достиг другой стороны моста, то обнаружил там доску с надписью, на которой находилось стихотворение святого Кободаиси: </w:t>
      </w:r>
    </w:p>
    <w:p>
      <w:pPr>
        <w:pStyle w:val="Normal"/>
        <w:autoSpaceDE w:val="false"/>
        <w:spacing w:before="120" w:after="0"/>
        <w:rPr>
          <w:sz w:val="24"/>
          <w:lang w:val="en-US"/>
        </w:rPr>
      </w:pPr>
      <w:r>
        <w:rPr>
          <w:sz w:val="24"/>
        </w:rPr>
        <w:t xml:space="preserve">«Страдающие люди уходят по этому мосту от своего жизненного странствия; </w:t>
      </w:r>
    </w:p>
    <w:p>
      <w:pPr>
        <w:pStyle w:val="Normal"/>
        <w:autoSpaceDE w:val="false"/>
        <w:spacing w:before="120" w:after="0"/>
        <w:rPr>
          <w:sz w:val="24"/>
        </w:rPr>
      </w:pPr>
      <w:r>
        <w:rPr>
          <w:sz w:val="24"/>
        </w:rPr>
        <w:t>Мост переполнен, и одна ночь кажется десятью».</w:t>
      </w:r>
    </w:p>
    <w:p>
      <w:pPr>
        <w:pStyle w:val="Normal"/>
        <w:autoSpaceDE w:val="false"/>
        <w:spacing w:before="120" w:after="0"/>
        <w:rPr>
          <w:sz w:val="24"/>
        </w:rPr>
      </w:pPr>
      <w:r>
        <w:rPr>
          <w:sz w:val="24"/>
        </w:rPr>
        <w:t xml:space="preserve">Когда он читал эти стихи, у него из глаз полились слёзы, и он повернул назад, чтобы перейти мост босиком. Важно отметить, что он был столь чист. Догэн-дзэндзи, основатель японского сото дзэн, пишет: </w:t>
      </w:r>
    </w:p>
    <w:p>
      <w:pPr>
        <w:pStyle w:val="Normal"/>
        <w:autoSpaceDE w:val="false"/>
        <w:spacing w:before="120" w:after="0"/>
        <w:rPr>
          <w:sz w:val="24"/>
          <w:lang w:val="en-US"/>
        </w:rPr>
      </w:pPr>
      <w:r>
        <w:rPr>
          <w:sz w:val="24"/>
        </w:rPr>
        <w:t xml:space="preserve">«Хотя я, весьма вероятно, не стану буддой вследствие своего невежества, </w:t>
      </w:r>
    </w:p>
    <w:p>
      <w:pPr>
        <w:pStyle w:val="Normal"/>
        <w:autoSpaceDE w:val="false"/>
        <w:spacing w:before="120" w:after="0"/>
        <w:rPr>
          <w:sz w:val="24"/>
        </w:rPr>
      </w:pPr>
      <w:r>
        <w:rPr>
          <w:sz w:val="24"/>
        </w:rPr>
        <w:t>Я даю обет спасти всех других людей, ибо я – священнослужитель».</w:t>
      </w:r>
    </w:p>
    <w:p>
      <w:pPr>
        <w:pStyle w:val="Normal"/>
        <w:autoSpaceDE w:val="false"/>
        <w:spacing w:before="120" w:after="0"/>
        <w:rPr>
          <w:sz w:val="24"/>
        </w:rPr>
      </w:pPr>
      <w:r>
        <w:rPr>
          <w:sz w:val="24"/>
        </w:rPr>
        <w:t>===</w:t>
      </w:r>
    </w:p>
    <w:p>
      <w:pPr>
        <w:pStyle w:val="Normal"/>
        <w:autoSpaceDE w:val="false"/>
        <w:spacing w:before="120" w:after="0"/>
        <w:rPr>
          <w:sz w:val="24"/>
        </w:rPr>
      </w:pPr>
      <w:r>
        <w:rPr>
          <w:sz w:val="24"/>
        </w:rPr>
        <w:t>(10) Кобо-даиси (774-835) был одним из основателей буддизма сингон в Японии в период Нара.</w:t>
      </w:r>
    </w:p>
    <w:p>
      <w:pPr>
        <w:pStyle w:val="Normal"/>
        <w:autoSpaceDE w:val="false"/>
        <w:spacing w:before="120" w:after="0"/>
        <w:rPr>
          <w:sz w:val="24"/>
          <w:lang w:val="en-US"/>
        </w:rPr>
      </w:pPr>
      <w:r>
        <w:rPr>
          <w:sz w:val="24"/>
          <w:lang w:val="en-US"/>
        </w:rPr>
      </w:r>
    </w:p>
    <w:p>
      <w:pPr>
        <w:pStyle w:val="Normal"/>
        <w:autoSpaceDE w:val="false"/>
        <w:spacing w:before="120" w:after="0"/>
        <w:rPr/>
      </w:pPr>
      <w:r>
        <w:rPr>
          <w:sz w:val="24"/>
        </w:rPr>
        <w:t xml:space="preserve">Итак, те бодхисаттвы, которые учатся мудрости </w:t>
      </w:r>
      <w:r>
        <w:rPr>
          <w:sz w:val="24"/>
          <w:u w:val="single"/>
        </w:rPr>
        <w:t>праджня</w:t>
      </w:r>
      <w:r>
        <w:rPr>
          <w:sz w:val="24"/>
        </w:rPr>
        <w:t xml:space="preserve">, будь то священнослужители или миряне, должны прежде всего обладать великим состраданием, чтобы спасти все живые существа, хотя бы даже их было бесчисленное множество, и сделать из них будд. </w:t>
      </w:r>
    </w:p>
    <w:p>
      <w:pPr>
        <w:pStyle w:val="Normal"/>
        <w:autoSpaceDE w:val="false"/>
        <w:spacing w:before="120" w:after="0"/>
        <w:rPr/>
      </w:pPr>
      <w:r>
        <w:rPr>
          <w:sz w:val="24"/>
        </w:rPr>
        <w:t xml:space="preserve">Практика </w:t>
      </w:r>
      <w:r>
        <w:rPr>
          <w:sz w:val="24"/>
          <w:u w:val="single"/>
        </w:rPr>
        <w:t>дзадзэн</w:t>
      </w:r>
      <w:r>
        <w:rPr>
          <w:sz w:val="24"/>
        </w:rPr>
        <w:t xml:space="preserve"> не должна совершаться ради собственного «я»; она совершается ради всех живых существ и всех людей этого общества. Ею не следует заниматься только для собственного спасения, ещё менее – для своего успеха в жизни. Практика </w:t>
      </w:r>
      <w:r>
        <w:rPr>
          <w:sz w:val="24"/>
          <w:u w:val="single"/>
        </w:rPr>
        <w:t>дзадзэн</w:t>
      </w:r>
      <w:r>
        <w:rPr>
          <w:sz w:val="24"/>
        </w:rPr>
        <w:t xml:space="preserve"> с такой целью станет причиною вашего падения в ад; и владыка ада обвинит вас за каждый кусок съеденной вами пищи. </w:t>
      </w:r>
    </w:p>
    <w:p>
      <w:pPr>
        <w:pStyle w:val="Normal"/>
        <w:autoSpaceDE w:val="false"/>
        <w:spacing w:before="120" w:after="0"/>
        <w:rPr/>
      </w:pPr>
      <w:r>
        <w:rPr>
          <w:sz w:val="24"/>
          <w:u w:val="single"/>
        </w:rPr>
        <w:t>2. Движение неотделимо от покоя</w:t>
      </w:r>
      <w:r>
        <w:rPr>
          <w:sz w:val="24"/>
        </w:rPr>
        <w:t>.</w:t>
      </w:r>
    </w:p>
    <w:p>
      <w:pPr>
        <w:pStyle w:val="Normal"/>
        <w:autoSpaceDE w:val="false"/>
        <w:spacing w:before="120" w:after="0"/>
        <w:rPr/>
      </w:pPr>
      <w:r>
        <w:rPr>
          <w:sz w:val="24"/>
        </w:rPr>
        <w:t xml:space="preserve">Для достижения освобождения при помощи </w:t>
      </w:r>
      <w:r>
        <w:rPr>
          <w:sz w:val="24"/>
          <w:u w:val="single"/>
        </w:rPr>
        <w:t>дзадзэн</w:t>
      </w:r>
      <w:r>
        <w:rPr>
          <w:sz w:val="24"/>
        </w:rPr>
        <w:t xml:space="preserve"> практикующему нужно быть свободным от отвлечений со стороны внешних объектов чувств и от душевных помех, так чтобы ум и тело составляли одно целое, и движение оказалось неотделимым от покоя. Принимая пищу, практикующий ест не слишком много и не слишком мало; его сон не слишком краток и не чрезмерно продолжителен. </w:t>
      </w:r>
    </w:p>
    <w:p>
      <w:pPr>
        <w:pStyle w:val="Normal"/>
        <w:autoSpaceDE w:val="false"/>
        <w:spacing w:before="120" w:after="0"/>
        <w:rPr/>
      </w:pPr>
      <w:r>
        <w:rPr>
          <w:sz w:val="24"/>
        </w:rPr>
        <w:t xml:space="preserve">«Когда он желает начать </w:t>
      </w:r>
      <w:r>
        <w:rPr>
          <w:sz w:val="24"/>
          <w:u w:val="single"/>
        </w:rPr>
        <w:t>дзадзэн</w:t>
      </w:r>
      <w:r>
        <w:rPr>
          <w:sz w:val="24"/>
        </w:rPr>
        <w:t xml:space="preserve">, он кладёт в тихом месте толстую подушку, надевает одежду и пояс, не стесняющие движений, приводит в строгий порядок окружающие его предметы. Затем он садится, скрестив ноги в позе лотоса: сначала кладёт правую ступню на левое бедро, а затем левую ступню на правое бедро; или ему можно сесть в положение половинного скрещивания ног, когда только левая ступня лежит на другом бедре. Потом он кладёт правую кисть на левую ступню ладонью вверх, а левую кисть укладывает на правую ладонь, так чтобы наружные поверхности больших пальцев упирались друг в друга. Постепенно практикующий выпрямляет туловище и несколько раз двигает им вперёд и назад, влево и вправо, так чтобы можно было найти для тела равновесие в сидячей позе. </w:t>
      </w:r>
    </w:p>
    <w:p>
      <w:pPr>
        <w:pStyle w:val="Normal"/>
        <w:autoSpaceDE w:val="false"/>
        <w:spacing w:before="120" w:after="0"/>
        <w:rPr>
          <w:sz w:val="24"/>
        </w:rPr>
      </w:pPr>
      <w:r>
        <w:rPr>
          <w:sz w:val="24"/>
        </w:rPr>
        <w:t>«Тело на должно наклоняться ни вправо, ни влево, ни вперед, ни назад. Кости таза, спины и черепа покоятся друг на друге подобно ступе…».</w:t>
      </w:r>
    </w:p>
    <w:p>
      <w:pPr>
        <w:pStyle w:val="Normal"/>
        <w:autoSpaceDE w:val="false"/>
        <w:spacing w:before="120" w:after="0"/>
        <w:rPr/>
      </w:pPr>
      <w:r>
        <w:rPr>
          <w:sz w:val="24"/>
        </w:rPr>
        <w:t xml:space="preserve">Итак, мы подошли к такому состоянию, где учат пути </w:t>
      </w:r>
      <w:r>
        <w:rPr>
          <w:sz w:val="24"/>
          <w:u w:val="single"/>
        </w:rPr>
        <w:t>дзадзэн</w:t>
      </w:r>
      <w:r>
        <w:rPr>
          <w:sz w:val="24"/>
        </w:rPr>
        <w:t xml:space="preserve">. Прежде всего, когда мы начинаем дзадзэн, нам нужно отбросить всё, что связано с нашими органами чувств и с интеллектом. Нам нужно оставить всё, что нас окружает. Существуют курсы обучения дзадзэн различной длительности: уединение на девяносто дней, сиденье в течение недели, два часа каждый вечер, десять минут после утреннего умывания и так далее. Во всяком случае вам нужно оставить всё, кроме выполнения дзадзэн. Вам надобно забыть все дела, все официальные занятия, домашние дела, общественные взаимоотношения, ситуацию во всём мире, забыть также о любви или ненависти, о радости и печали, о потере или приобретении. </w:t>
      </w:r>
    </w:p>
    <w:p>
      <w:pPr>
        <w:pStyle w:val="Normal"/>
        <w:autoSpaceDE w:val="false"/>
        <w:spacing w:before="120" w:after="0"/>
        <w:rPr/>
      </w:pPr>
      <w:r>
        <w:rPr>
          <w:sz w:val="24"/>
        </w:rPr>
        <w:t xml:space="preserve">Возможно, вы пожалеете о том, что заняты столь праздным предметом в своей деловой жизни. Но </w:t>
      </w:r>
      <w:r>
        <w:rPr>
          <w:sz w:val="24"/>
          <w:u w:val="single"/>
        </w:rPr>
        <w:t>дзадззн</w:t>
      </w:r>
      <w:r>
        <w:rPr>
          <w:sz w:val="24"/>
        </w:rPr>
        <w:t xml:space="preserve"> – это крупное предприятие, которое изменяет живое существо, превращает его в будду. </w:t>
      </w:r>
      <w:r>
        <w:rPr>
          <w:sz w:val="24"/>
          <w:u w:val="single"/>
        </w:rPr>
        <w:t>Дзадзэн</w:t>
      </w:r>
      <w:r>
        <w:rPr>
          <w:sz w:val="24"/>
        </w:rPr>
        <w:t xml:space="preserve"> так же революционен, как если бы вы держали в руках целый мир или обладали свободой выбора смерти или возрождения. </w:t>
      </w:r>
      <w:r>
        <w:rPr>
          <w:sz w:val="24"/>
          <w:u w:val="single"/>
        </w:rPr>
        <w:t>Дзадзэн</w:t>
      </w:r>
      <w:r>
        <w:rPr>
          <w:sz w:val="24"/>
        </w:rPr>
        <w:t xml:space="preserve"> нелёгок. Бодхидхарма написал: </w:t>
      </w:r>
    </w:p>
    <w:p>
      <w:pPr>
        <w:pStyle w:val="Normal"/>
        <w:autoSpaceDE w:val="false"/>
        <w:spacing w:before="120" w:after="0"/>
        <w:rPr>
          <w:sz w:val="24"/>
        </w:rPr>
      </w:pPr>
      <w:r>
        <w:rPr>
          <w:sz w:val="24"/>
        </w:rPr>
        <w:t xml:space="preserve">«Не заботясь о внешних предметах, </w:t>
      </w:r>
    </w:p>
    <w:p>
      <w:pPr>
        <w:pStyle w:val="Normal"/>
        <w:autoSpaceDE w:val="false"/>
        <w:spacing w:before="120" w:after="0"/>
        <w:rPr>
          <w:sz w:val="24"/>
        </w:rPr>
      </w:pPr>
      <w:r>
        <w:rPr>
          <w:sz w:val="24"/>
        </w:rPr>
        <w:t xml:space="preserve">Не имея никаких внутренних тревог, </w:t>
      </w:r>
    </w:p>
    <w:p>
      <w:pPr>
        <w:pStyle w:val="Normal"/>
        <w:autoSpaceDE w:val="false"/>
        <w:spacing w:before="120" w:after="0"/>
        <w:rPr>
          <w:sz w:val="24"/>
        </w:rPr>
      </w:pPr>
      <w:r>
        <w:rPr>
          <w:sz w:val="24"/>
        </w:rPr>
        <w:t xml:space="preserve">Если наш ум подобен стене, </w:t>
      </w:r>
    </w:p>
    <w:p>
      <w:pPr>
        <w:pStyle w:val="Normal"/>
        <w:autoSpaceDE w:val="false"/>
        <w:spacing w:before="120" w:after="0"/>
        <w:rPr>
          <w:sz w:val="24"/>
        </w:rPr>
      </w:pPr>
      <w:r>
        <w:rPr>
          <w:sz w:val="24"/>
        </w:rPr>
        <w:t>Он сразу же окажемся в дао» (т.е. в истине).</w:t>
      </w:r>
    </w:p>
    <w:p>
      <w:pPr>
        <w:pStyle w:val="Normal"/>
        <w:autoSpaceDE w:val="false"/>
        <w:spacing w:before="120" w:after="0"/>
        <w:rPr/>
      </w:pPr>
      <w:r>
        <w:rPr>
          <w:sz w:val="24"/>
        </w:rPr>
        <w:t xml:space="preserve">Отсекая все отягощающие мирские взаимоотношения, не имея бурных волн внутри своего ума, если человек способен пребывать в этом состоянии ума, подобно стене на крепком фундаменте, он постигнет великое Дао, которого никогда раньше не находил. Шестой Патриарх китайского дзэн Хуй-нэн как-то дал определение </w:t>
      </w:r>
      <w:r>
        <w:rPr>
          <w:sz w:val="24"/>
          <w:u w:val="single"/>
        </w:rPr>
        <w:t>дзадзэн</w:t>
      </w:r>
      <w:r>
        <w:rPr>
          <w:sz w:val="24"/>
        </w:rPr>
        <w:t xml:space="preserve">; он сказал: «Не иметь никакого сознания хорошего или дурного во внешнем мире называется </w:t>
      </w:r>
      <w:r>
        <w:rPr>
          <w:sz w:val="24"/>
          <w:u w:val="single"/>
        </w:rPr>
        <w:t>дза</w:t>
      </w:r>
      <w:r>
        <w:rPr>
          <w:sz w:val="24"/>
        </w:rPr>
        <w:t xml:space="preserve">, т.е. сиденье; не уходить от внутреннего виденья собственной природы называется </w:t>
      </w:r>
      <w:r>
        <w:rPr>
          <w:sz w:val="24"/>
          <w:u w:val="single"/>
        </w:rPr>
        <w:t>дзэн</w:t>
      </w:r>
      <w:r>
        <w:rPr>
          <w:sz w:val="24"/>
        </w:rPr>
        <w:t xml:space="preserve">». </w:t>
      </w:r>
    </w:p>
    <w:p>
      <w:pPr>
        <w:pStyle w:val="Normal"/>
        <w:autoSpaceDE w:val="false"/>
        <w:spacing w:before="120" w:after="0"/>
        <w:rPr/>
      </w:pPr>
      <w:r>
        <w:rPr>
          <w:sz w:val="24"/>
        </w:rPr>
        <w:t xml:space="preserve">Из этого естественно следует, что когда ум движется, за ним следует и тело; и когда тело сидит спокойно, тогда и ум сразу же обретает мир. Потому что тело и ум нераздельны, они суть одно. Двигаться в разных направлениях для ума и тела ненормально – ненормально, чтобы ум двигался, когда тело спокойно. Сказано: «Когда человек ест какую-то еду, ему надо отождествить себя с едой». Точно так же, когда он работает, работает сама работа; когда он сидит в </w:t>
      </w:r>
      <w:r>
        <w:rPr>
          <w:sz w:val="24"/>
          <w:u w:val="single"/>
        </w:rPr>
        <w:t>дзадзэн</w:t>
      </w:r>
      <w:r>
        <w:rPr>
          <w:sz w:val="24"/>
        </w:rPr>
        <w:t xml:space="preserve">, медитирует сам </w:t>
      </w:r>
      <w:r>
        <w:rPr>
          <w:sz w:val="24"/>
          <w:u w:val="single"/>
        </w:rPr>
        <w:t>дзадзэн</w:t>
      </w:r>
      <w:r>
        <w:rPr>
          <w:sz w:val="24"/>
        </w:rPr>
        <w:t xml:space="preserve">. Именно это подразумевается в тексте, когда говорится: «Движение неотделимо от покоя». </w:t>
      </w:r>
    </w:p>
    <w:p>
      <w:pPr>
        <w:pStyle w:val="Normal"/>
        <w:autoSpaceDE w:val="false"/>
        <w:spacing w:before="120" w:after="0"/>
        <w:rPr/>
      </w:pPr>
      <w:r>
        <w:rPr>
          <w:sz w:val="24"/>
        </w:rPr>
        <w:t xml:space="preserve">Я знаю в Киото мастера </w:t>
      </w:r>
      <w:r>
        <w:rPr>
          <w:sz w:val="24"/>
          <w:u w:val="single"/>
        </w:rPr>
        <w:t>утаи</w:t>
      </w:r>
      <w:r>
        <w:rPr>
          <w:sz w:val="24"/>
        </w:rPr>
        <w:t xml:space="preserve">, т. е. распева текстов в танцах </w:t>
      </w:r>
      <w:r>
        <w:rPr>
          <w:sz w:val="24"/>
          <w:u w:val="single"/>
        </w:rPr>
        <w:t>но</w:t>
      </w:r>
      <w:r>
        <w:rPr>
          <w:sz w:val="24"/>
        </w:rPr>
        <w:t xml:space="preserve">. Ныне он пользуется широкой известностью; но в дни молодости ему приходилось трудно. Когда-то он бил христианином, однако позднее начал в монастыре практиковать дзадзэн. Он сказал мне, что когда приступают к распеву </w:t>
      </w:r>
      <w:r>
        <w:rPr>
          <w:sz w:val="24"/>
          <w:u w:val="single"/>
        </w:rPr>
        <w:t>утаи</w:t>
      </w:r>
      <w:r>
        <w:rPr>
          <w:sz w:val="24"/>
        </w:rPr>
        <w:t>, начинают со слова «</w:t>
      </w:r>
      <w:r>
        <w:rPr>
          <w:sz w:val="24"/>
          <w:u w:val="single"/>
        </w:rPr>
        <w:t>корэ-ва</w:t>
      </w:r>
      <w:r>
        <w:rPr>
          <w:sz w:val="24"/>
        </w:rPr>
        <w:t>». Поэтому слово «</w:t>
      </w:r>
      <w:r>
        <w:rPr>
          <w:sz w:val="24"/>
          <w:u w:val="single"/>
        </w:rPr>
        <w:t>корэ-ва</w:t>
      </w:r>
      <w:r>
        <w:rPr>
          <w:sz w:val="24"/>
        </w:rPr>
        <w:t xml:space="preserve">» в </w:t>
      </w:r>
      <w:r>
        <w:rPr>
          <w:sz w:val="24"/>
          <w:u w:val="single"/>
        </w:rPr>
        <w:t>утаи</w:t>
      </w:r>
      <w:r>
        <w:rPr>
          <w:sz w:val="24"/>
        </w:rPr>
        <w:t xml:space="preserve"> оказывается ключевым; «слышав его мы можем судить об уменье певца. Как только певец станет способен отождествить себя с этим словом, он начинает петь. Чтобы научиться пенью </w:t>
      </w:r>
      <w:r>
        <w:rPr>
          <w:sz w:val="24"/>
          <w:u w:val="single"/>
        </w:rPr>
        <w:t>утаи</w:t>
      </w:r>
      <w:r>
        <w:rPr>
          <w:sz w:val="24"/>
        </w:rPr>
        <w:t xml:space="preserve">, мой друг практиковал дзададзэн… Он говорил также, что высочайшем состояние танца но, – это сам дзэн. Танец но – не что иное, как дзадзэн в движении. В самом движений существует нечто неподвижное; иными словами, неподвижное движется. Это дух танца но, где нет разделения между движением и покоем. Точно так же искусство чая и дзэн – одно, искусство меча и дзэн – одно. Вы должны обучаться этому искусству, этому единству в своей работе в саду, во время сбора милостыни в городе, когда стоите, сидите, спите и бодрствуете. </w:t>
      </w:r>
    </w:p>
    <w:p>
      <w:pPr>
        <w:pStyle w:val="Normal"/>
        <w:autoSpaceDE w:val="false"/>
        <w:spacing w:before="120" w:after="0"/>
        <w:rPr/>
      </w:pPr>
      <w:r>
        <w:rPr>
          <w:sz w:val="24"/>
        </w:rPr>
        <w:t xml:space="preserve">Что касается приёма пищи (в монастыре), перед ним произносится </w:t>
      </w:r>
      <w:r>
        <w:rPr>
          <w:sz w:val="24"/>
          <w:u w:val="single"/>
        </w:rPr>
        <w:t>гокан-но-гэ</w:t>
      </w:r>
      <w:r>
        <w:rPr>
          <w:sz w:val="24"/>
        </w:rPr>
        <w:t xml:space="preserve">, обет в пять строк, в котором говорится, что это хорошее лекарство, т.е. еду принимают только для лечения этого хрупкого тела. Если пища принимается как лекарство, мы должны есть её в надлежащей мере во времени и в количестве. Первоначально в буддийских предписаниях не разрешалась закуска во второй половине дня. От обеда одного дня до завтрака следующего монахам разрешалось подкрепляться только жидкостью, но не твёрдой пищей. Мол учитель, у которого я в молодости изучал тибетский буддизм, всю свою жизнь придерживался этого старого порядка. В практике </w:t>
      </w:r>
      <w:r>
        <w:rPr>
          <w:sz w:val="24"/>
          <w:u w:val="single"/>
        </w:rPr>
        <w:t>дзадзэн</w:t>
      </w:r>
      <w:r>
        <w:rPr>
          <w:sz w:val="24"/>
        </w:rPr>
        <w:t xml:space="preserve"> ночное время – самое подходящее для достижения </w:t>
      </w:r>
      <w:r>
        <w:rPr>
          <w:sz w:val="24"/>
          <w:u w:val="single"/>
        </w:rPr>
        <w:t>самадхи</w:t>
      </w:r>
      <w:r>
        <w:rPr>
          <w:sz w:val="24"/>
        </w:rPr>
        <w:t xml:space="preserve">, или сосредоточенности. Но если мы принимаем пищу во второй половине дня, кровеносные сосуды приходят в расстройство, а это вызывает сонливость и затрудняет достижение </w:t>
      </w:r>
      <w:r>
        <w:rPr>
          <w:sz w:val="24"/>
          <w:u w:val="single"/>
        </w:rPr>
        <w:t>самадхи</w:t>
      </w:r>
      <w:r>
        <w:rPr>
          <w:sz w:val="24"/>
        </w:rPr>
        <w:t xml:space="preserve">. </w:t>
      </w:r>
    </w:p>
    <w:p>
      <w:pPr>
        <w:pStyle w:val="Normal"/>
        <w:autoSpaceDE w:val="false"/>
        <w:spacing w:before="120" w:after="0"/>
        <w:rPr>
          <w:sz w:val="24"/>
        </w:rPr>
      </w:pPr>
      <w:r>
        <w:rPr>
          <w:sz w:val="24"/>
        </w:rPr>
        <w:t xml:space="preserve">Нужно также тщательно контролировать сон. Хорош не слишком краткий и не слишком длительный период сна. В каждом случае от нас требуется придерживаться срединного пути. Будда объясняет эту истину великолепным примером: «Струны, натянутые не слишком туго, – говорит он, – и не чересчур слабо, могут издавать прекрасный звук». </w:t>
      </w:r>
    </w:p>
    <w:p>
      <w:pPr>
        <w:pStyle w:val="Normal"/>
        <w:autoSpaceDE w:val="false"/>
        <w:spacing w:before="120" w:after="0"/>
        <w:rPr/>
      </w:pPr>
      <w:r>
        <w:rPr>
          <w:sz w:val="24"/>
        </w:rPr>
        <w:t xml:space="preserve">И вот когда мы начинаем </w:t>
      </w:r>
      <w:r>
        <w:rPr>
          <w:sz w:val="24"/>
          <w:u w:val="single"/>
        </w:rPr>
        <w:t>дзадзэн</w:t>
      </w:r>
      <w:r>
        <w:rPr>
          <w:sz w:val="24"/>
        </w:rPr>
        <w:t xml:space="preserve">, для этого более всего пригодно тихое место. Хотя великий мастер дзэн Даито-кокуси в своём стихотворении рекомендует для практики шумное место, такое как мост, эта практика будет возможна только для зрелых практикующих. Начинающие могут попасть под воздействие отвлекающих внешних помех – и не станут думать о прохожих как о деревьях на склонах гор, о которых пишет Даито-кокуси. Найдя спокойное место, расстелите по возможности удобнее толстую подушку, рассчитанную на ваш вес, определите время, в течение которого хотите сидеть. Нужно ослабить одежду или пояс, однако сохранять достоинство в одеянии. В своей автобиографии роси Саваки Коде рассказывает о смешном случае, происшедшим с ним в юности, когда он находился в храме своего учителя. Однажды все ученики ушли из храма, и там остался только один монах – самый молодой, Кодо. Оставшись без дела, он вошёл в маленький чулан и сел в </w:t>
      </w:r>
      <w:r>
        <w:rPr>
          <w:sz w:val="24"/>
          <w:u w:val="single"/>
        </w:rPr>
        <w:t>дзадзэн</w:t>
      </w:r>
      <w:r>
        <w:rPr>
          <w:sz w:val="24"/>
        </w:rPr>
        <w:t xml:space="preserve">. В это время в чулан вошла старая прислужница храма; открыв дверь, она настолько удивилась, когда увидела, что он сидит там и медитирует, что принялась снова и снова отвешивать ему низкие поклоны. Таким. образом Кодо понял, какой благородной должна казаться поза </w:t>
      </w:r>
      <w:r>
        <w:rPr>
          <w:sz w:val="24"/>
          <w:u w:val="single"/>
        </w:rPr>
        <w:t>дзадзэн</w:t>
      </w:r>
      <w:r>
        <w:rPr>
          <w:sz w:val="24"/>
        </w:rPr>
        <w:t xml:space="preserve">. Поза </w:t>
      </w:r>
      <w:r>
        <w:rPr>
          <w:sz w:val="24"/>
          <w:u w:val="single"/>
        </w:rPr>
        <w:t>дзадзэн</w:t>
      </w:r>
      <w:r>
        <w:rPr>
          <w:sz w:val="24"/>
        </w:rPr>
        <w:t xml:space="preserve"> во всем своём достоинстве – это не что иное, как сам Будда. </w:t>
      </w:r>
    </w:p>
    <w:p>
      <w:pPr>
        <w:pStyle w:val="Normal"/>
        <w:autoSpaceDE w:val="false"/>
        <w:spacing w:before="120" w:after="0"/>
        <w:rPr>
          <w:sz w:val="24"/>
        </w:rPr>
      </w:pPr>
      <w:r>
        <w:rPr>
          <w:sz w:val="24"/>
        </w:rPr>
        <w:t>(Для практики дзадзэн) нам необходимо сидеть со скрещенными ногами (в позе лотоса). Китайское слово «кэкка фудза» буквально означает «сложить ноги, чтобы виднелись их подошвы».</w:t>
      </w:r>
    </w:p>
    <w:p>
      <w:pPr>
        <w:pStyle w:val="Normal"/>
        <w:autoSpaceDE w:val="false"/>
        <w:spacing w:before="120" w:after="0"/>
        <w:rPr/>
      </w:pPr>
      <w:r>
        <w:rPr>
          <w:sz w:val="24"/>
        </w:rPr>
        <w:t>Прежде всего положите правую ступню на левую паховую область, у корня бедра; затем положите левую ступню на правую паховую область, чтобы обе ноги оказались прочно скрещены. Это положение и называется «</w:t>
      </w:r>
      <w:r>
        <w:rPr>
          <w:sz w:val="24"/>
          <w:u w:val="single"/>
        </w:rPr>
        <w:t>кэкка-фудза</w:t>
      </w:r>
      <w:r>
        <w:rPr>
          <w:sz w:val="24"/>
        </w:rPr>
        <w:t>»; налицо совершенно неподвижная поза. Однако для начинающих удержать это положение довольно трудно, потому что оно способно вызвать судороги. И в таких случаях разрешается «</w:t>
      </w:r>
      <w:r>
        <w:rPr>
          <w:sz w:val="24"/>
          <w:u w:val="single"/>
        </w:rPr>
        <w:t>ханка-фудза</w:t>
      </w:r>
      <w:r>
        <w:rPr>
          <w:sz w:val="24"/>
        </w:rPr>
        <w:t xml:space="preserve">»– это поза, где ноги скрещены лишь наполовину. Или же разрешается просто положить одну ногу на другую; поза, при которой левая ступня кладётся на правое бедро, называется </w:t>
      </w:r>
      <w:r>
        <w:rPr>
          <w:sz w:val="24"/>
          <w:u w:val="single"/>
        </w:rPr>
        <w:t>киссо-дза</w:t>
      </w:r>
      <w:r>
        <w:rPr>
          <w:sz w:val="24"/>
        </w:rPr>
        <w:t>, или «сидячая поза «шри»; а противоположная поза называется «</w:t>
      </w:r>
      <w:r>
        <w:rPr>
          <w:sz w:val="24"/>
          <w:u w:val="single"/>
        </w:rPr>
        <w:t>гома-дза</w:t>
      </w:r>
      <w:r>
        <w:rPr>
          <w:sz w:val="24"/>
        </w:rPr>
        <w:t>», или «сидячая поза победы над «Марой». (11)</w:t>
      </w:r>
    </w:p>
    <w:p>
      <w:pPr>
        <w:pStyle w:val="Normal"/>
        <w:autoSpaceDE w:val="false"/>
        <w:spacing w:before="120" w:after="0"/>
        <w:rPr/>
      </w:pPr>
      <w:r>
        <w:rPr>
          <w:sz w:val="24"/>
        </w:rPr>
        <w:t xml:space="preserve">После того, как ноги приведены к неподвижности, положите на скрещенные ноги правую руку, а левую ладонь поместите на правую, образовав небольшое круглое отверстие, так чтобы большие пальцы нажимали друг на друга. Затем спокойно выпрямите туловище и несколько раз подвигайте им вперёд и назад, вправо и влево, чтобы прочно установить центральную ось тела. Далее сядьте прямо, вытянув позвоночник вверх как можно сильнее. Наши учителя сравнивают это положение с бамбуком, стебель которого настолько прям, что камень, упавший с его верхушки, без всяких помех надает на землю. Совершенная поза </w:t>
      </w:r>
      <w:r>
        <w:rPr>
          <w:sz w:val="24"/>
          <w:u w:val="single"/>
        </w:rPr>
        <w:t>дзадззн</w:t>
      </w:r>
      <w:r>
        <w:rPr>
          <w:sz w:val="24"/>
        </w:rPr>
        <w:t xml:space="preserve"> создаёт равнобедренный треугольник, когда ноги и позвоночник образуют угол в девяносто градусов. Нам нужно проявлять большую осторожность и не сгибаться слишком далеко вперед или назад. Таким образом, поза </w:t>
      </w:r>
      <w:r>
        <w:rPr>
          <w:sz w:val="24"/>
          <w:u w:val="single"/>
        </w:rPr>
        <w:t>дзадзан</w:t>
      </w:r>
      <w:r>
        <w:rPr>
          <w:sz w:val="24"/>
        </w:rPr>
        <w:t xml:space="preserve"> представляет собой особую надежду на создание сходства со </w:t>
      </w:r>
      <w:r>
        <w:rPr>
          <w:sz w:val="24"/>
          <w:u w:val="single"/>
        </w:rPr>
        <w:t>ступой</w:t>
      </w:r>
      <w:r>
        <w:rPr>
          <w:sz w:val="24"/>
        </w:rPr>
        <w:t xml:space="preserve">, когда таз, позвоночник и череп как бы лежат друг на друге. </w:t>
      </w:r>
    </w:p>
    <w:p>
      <w:pPr>
        <w:pStyle w:val="Normal"/>
        <w:autoSpaceDE w:val="false"/>
        <w:spacing w:before="120" w:after="0"/>
        <w:rPr/>
      </w:pPr>
      <w:r>
        <w:rPr>
          <w:sz w:val="24"/>
        </w:rPr>
        <w:t xml:space="preserve">После смерти Будды в восьми округах Индии были построены восемь </w:t>
      </w:r>
      <w:r>
        <w:rPr>
          <w:sz w:val="24"/>
          <w:u w:val="single"/>
        </w:rPr>
        <w:t>ступ</w:t>
      </w:r>
      <w:r>
        <w:rPr>
          <w:sz w:val="24"/>
        </w:rPr>
        <w:t>, или пагод, для поклонения им как символу Будды… В Бирме и Таиланде пагода считается самым святым строением. В Китае и в Японии есть множество высоких пагод в три</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11) Эти термины представляют собой формальные обозначения. «Шри» – титул, означающий «господин». «Мара» – имя буддийского эквивалента сатаны. </w:t>
      </w:r>
    </w:p>
    <w:p>
      <w:pPr>
        <w:pStyle w:val="Normal"/>
        <w:autoSpaceDE w:val="false"/>
        <w:spacing w:before="120" w:after="0"/>
        <w:rPr>
          <w:sz w:val="24"/>
        </w:rPr>
      </w:pPr>
      <w:r>
        <w:rPr>
          <w:sz w:val="24"/>
        </w:rPr>
      </w:r>
    </w:p>
    <w:p>
      <w:pPr>
        <w:pStyle w:val="Normal"/>
        <w:autoSpaceDE w:val="false"/>
        <w:spacing w:before="120" w:after="0"/>
        <w:rPr/>
      </w:pPr>
      <w:r>
        <w:rPr>
          <w:sz w:val="24"/>
        </w:rPr>
        <w:t xml:space="preserve">или пять этажей, сооружённых из дерева, камня и мрамора. Когда мы исследуем конструкцию пятиэтажной пагоды, мы с удивлением обнаруживаем, что её структура, расположенная слоями, сохраняет равновесие, свешиваясь с центральной оси от самой верхушки пагоды вместо того, чтобы возвышаться с каменного основания. По этой причине такие пагоды простояли тысячу лет в странах с частыми тайфунами и землетрясениями. Подобной этому должна быть и наша человеческая жизнь. будучи свободны от всех помех со стороны внешнего и внутреннего мира, мы могли бы оставаться в стороне от всех привязанностей, с необходимостью продвигаясь вперёд, к миру нирваны, и постичь вечную жизнь. Это и есть </w:t>
      </w:r>
      <w:r>
        <w:rPr>
          <w:sz w:val="24"/>
          <w:u w:val="single"/>
        </w:rPr>
        <w:t>дзадзэн</w:t>
      </w:r>
      <w:r>
        <w:rPr>
          <w:sz w:val="24"/>
        </w:rPr>
        <w:t xml:space="preserve">. </w:t>
      </w:r>
    </w:p>
    <w:p>
      <w:pPr>
        <w:pStyle w:val="Normal"/>
        <w:autoSpaceDE w:val="false"/>
        <w:spacing w:before="120" w:after="0"/>
        <w:rPr/>
      </w:pPr>
      <w:r>
        <w:rPr>
          <w:sz w:val="24"/>
          <w:u w:val="single"/>
        </w:rPr>
        <w:t>3. Открыть глаза</w:t>
      </w:r>
      <w:r>
        <w:rPr>
          <w:sz w:val="24"/>
        </w:rPr>
        <w:t xml:space="preserve">. </w:t>
      </w:r>
    </w:p>
    <w:p>
      <w:pPr>
        <w:pStyle w:val="Normal"/>
        <w:autoSpaceDE w:val="false"/>
        <w:spacing w:before="120" w:after="0"/>
        <w:rPr/>
      </w:pPr>
      <w:r>
        <w:rPr>
          <w:sz w:val="24"/>
        </w:rPr>
        <w:t xml:space="preserve">«Тело не должно отклоняться ни вправо, ни влево, ни вперед, ни назад. Кости таза, спины и черепа покоятся друг на друге подобно </w:t>
      </w:r>
      <w:r>
        <w:rPr>
          <w:sz w:val="24"/>
          <w:u w:val="single"/>
        </w:rPr>
        <w:t>ступе</w:t>
      </w:r>
      <w:r>
        <w:rPr>
          <w:sz w:val="24"/>
        </w:rPr>
        <w:t xml:space="preserve">, или </w:t>
      </w:r>
      <w:r>
        <w:rPr>
          <w:sz w:val="24"/>
          <w:u w:val="single"/>
        </w:rPr>
        <w:t>пагоде</w:t>
      </w:r>
      <w:r>
        <w:rPr>
          <w:sz w:val="24"/>
        </w:rPr>
        <w:t xml:space="preserve">. Туловище также не должно быть вытянуто вверх так, чтобы кто-то другой мог при виде его почувствовать неудобство. Держите уши и плечи, нос и пупок параллельно друг другу; язык должен касаться верхней челюсти; губы и зубы сжаты; глаза следует оставить полуоткрытыми, чтобы избежать погружения в сон. Если практикующий приходит к медитации </w:t>
      </w:r>
      <w:r>
        <w:rPr>
          <w:sz w:val="24"/>
          <w:u w:val="single"/>
        </w:rPr>
        <w:t>дхьяны</w:t>
      </w:r>
      <w:r>
        <w:rPr>
          <w:sz w:val="24"/>
        </w:rPr>
        <w:t xml:space="preserve">, её мощь оказывается несравненной. </w:t>
      </w:r>
    </w:p>
    <w:p>
      <w:pPr>
        <w:pStyle w:val="Normal"/>
        <w:autoSpaceDE w:val="false"/>
        <w:spacing w:before="120" w:after="0"/>
        <w:rPr/>
      </w:pPr>
      <w:r>
        <w:rPr>
          <w:sz w:val="24"/>
        </w:rPr>
        <w:t xml:space="preserve">«В прошлом был один монах, достигший высот, который всегда практиковал дзадзэн с открытыми глазами. Был также и мастер дзэн по имени Энцудзэндзи из Хоундзи, который бывало бранил тех, кто практикуют </w:t>
      </w:r>
      <w:r>
        <w:rPr>
          <w:sz w:val="24"/>
          <w:u w:val="single"/>
        </w:rPr>
        <w:t>дзадзэн</w:t>
      </w:r>
      <w:r>
        <w:rPr>
          <w:sz w:val="24"/>
        </w:rPr>
        <w:t xml:space="preserve"> с закрытыми глазами; он называл их «зловредной пещерой чёрной горы». В этом скрыт глубокий смысл; его узнает только достигший. И когда поза физического тела окажется упорядоченной, придёт в порядок и дыхание; тогда необходимо выпятить живот. Практикующий не думает ни о хорошем, ни о дурном; он воспринимает в своё сознание каждое мгновенье иллюзии, когда оно возникает в уме; затем эти мгновенья исчезают, постепенно забывая о цепи становления, практикующий естественно приходит к нераздельности, в этом – самая суть медитации </w:t>
      </w:r>
      <w:r>
        <w:rPr>
          <w:sz w:val="24"/>
          <w:u w:val="single"/>
        </w:rPr>
        <w:t>дзадээн</w:t>
      </w:r>
      <w:r>
        <w:rPr>
          <w:sz w:val="24"/>
        </w:rPr>
        <w:t>».</w:t>
      </w:r>
    </w:p>
    <w:p>
      <w:pPr>
        <w:pStyle w:val="Normal"/>
        <w:autoSpaceDE w:val="false"/>
        <w:spacing w:before="120" w:after="0"/>
        <w:rPr/>
      </w:pPr>
      <w:r>
        <w:rPr>
          <w:sz w:val="24"/>
          <w:u w:val="single"/>
        </w:rPr>
        <w:t>Дзадзэн</w:t>
      </w:r>
      <w:r>
        <w:rPr>
          <w:sz w:val="24"/>
        </w:rPr>
        <w:t xml:space="preserve"> требует совершенной позы, правильной и дисциплинированной; однако она не должна быть чересчур напряжённой. Не рекомендуется запрокидывать голову назад так сильно, чтобы другие, видя это, могли почувствовать неловкость. Поскольку сказано: «</w:t>
      </w:r>
      <w:r>
        <w:rPr>
          <w:sz w:val="24"/>
          <w:u w:val="single"/>
        </w:rPr>
        <w:t>Дзадзэн</w:t>
      </w:r>
      <w:r>
        <w:rPr>
          <w:sz w:val="24"/>
        </w:rPr>
        <w:t xml:space="preserve"> – это учение </w:t>
      </w:r>
      <w:r>
        <w:rPr>
          <w:sz w:val="24"/>
          <w:u w:val="single"/>
        </w:rPr>
        <w:t>дхармы</w:t>
      </w:r>
      <w:r>
        <w:rPr>
          <w:sz w:val="24"/>
        </w:rPr>
        <w:t xml:space="preserve"> о покое», – его надо практиковать, находясь в удобном положении в состоянии полнейшего расслабления. Однако необходимо держать туловище выпрямленным, вытянув позвоночник прямо вверх. Уши и плечи должны быть параллельны друг другу, а также нос– и пупок. Но не было бы почти никакой возможности удержать нос и пупок на одной линию, если бы живот практикующего не был как можно сильнее выпячен вперёд. «Язык должен касаться верхней челюсти». Автор текста весьма внимателен даже к таким мелким частям тела. Верно, что каждую часть тела нужно привести в порядок, в правильное положение, иначе нельзя ожидать правильного </w:t>
      </w:r>
      <w:r>
        <w:rPr>
          <w:sz w:val="24"/>
          <w:u w:val="single"/>
        </w:rPr>
        <w:t>дзадзэн</w:t>
      </w:r>
      <w:r>
        <w:rPr>
          <w:sz w:val="24"/>
        </w:rPr>
        <w:t xml:space="preserve">. Губы и зубы нужно крепко сжать. Глаза следует держать слегка открытыми, так чтобы предметы виднелись на расстоянии около трёх футов перед нами… Может быть, некоторые люди предполагают, что спокойствия легче достичь с закрытыми глазами; однако это неверно. Когда наши глаза закрыты, ум наполняется иллюзиями и опустошается от спокойствия и мы легко можем заснуть. Наши патриархи учили нас раскрывать глаза во время </w:t>
      </w:r>
      <w:r>
        <w:rPr>
          <w:sz w:val="24"/>
          <w:u w:val="single"/>
        </w:rPr>
        <w:t>дзадээн</w:t>
      </w:r>
      <w:r>
        <w:rPr>
          <w:sz w:val="24"/>
        </w:rPr>
        <w:t xml:space="preserve"> как можно шире, как это показано на картинах с изображениями Бодхидхармы, основателя дзэн-буддизма. Мы никогда не видели ни одной картины с изображением Бодхидхармм с закрытыми глазами. Даже несмотря на то, что при открытых глазах возникают зрительные отвлечения, вам нужно всегда быть свободными от них, дав им возможность после возникновения свободно уйти. Если бы у вас появилась привычка практиковать </w:t>
      </w:r>
      <w:r>
        <w:rPr>
          <w:sz w:val="24"/>
          <w:u w:val="single"/>
        </w:rPr>
        <w:t>дзадзэн</w:t>
      </w:r>
      <w:r>
        <w:rPr>
          <w:sz w:val="24"/>
        </w:rPr>
        <w:t xml:space="preserve"> с закрытыми глазами, ваш </w:t>
      </w:r>
      <w:r>
        <w:rPr>
          <w:sz w:val="24"/>
          <w:u w:val="single"/>
        </w:rPr>
        <w:t>дзадзэн</w:t>
      </w:r>
      <w:r>
        <w:rPr>
          <w:sz w:val="24"/>
        </w:rPr>
        <w:t xml:space="preserve"> не был бы действенным, когда вам пришлось бы держать их открытыми особенно в деловых местах. Напротив, если вы воспитаете свою силу </w:t>
      </w:r>
      <w:r>
        <w:rPr>
          <w:sz w:val="24"/>
          <w:u w:val="single"/>
        </w:rPr>
        <w:t>самадхи</w:t>
      </w:r>
      <w:r>
        <w:rPr>
          <w:sz w:val="24"/>
        </w:rPr>
        <w:t xml:space="preserve"> при помощи </w:t>
      </w:r>
      <w:r>
        <w:rPr>
          <w:sz w:val="24"/>
          <w:u w:val="single"/>
        </w:rPr>
        <w:t>дзадзэн</w:t>
      </w:r>
      <w:r>
        <w:rPr>
          <w:sz w:val="24"/>
        </w:rPr>
        <w:t xml:space="preserve"> с открытыми глазами, вы не утратите силу своей медитации, где бы вы ни находились. </w:t>
      </w:r>
    </w:p>
    <w:p>
      <w:pPr>
        <w:pStyle w:val="Normal"/>
        <w:autoSpaceDE w:val="false"/>
        <w:spacing w:before="120" w:after="0"/>
        <w:rPr/>
      </w:pPr>
      <w:r>
        <w:rPr>
          <w:sz w:val="24"/>
        </w:rPr>
        <w:t xml:space="preserve">Раздел, начинающиеся с фразы: «В прошлом был один монах…», – нельзя найти в первоначальном источнике – в древнем тексте. Видимо, она внесена в него, когда был написан нынешний текст. Энцу-дзэндзи из храма Хоундзи был наставником мастера дзэн Сосэки-дзикаку-дзэндзи, известного как автор настоящего текста… Этот Энцу-дзэндзи имел обыкновение недоброжелательно отзываться о </w:t>
      </w:r>
      <w:r>
        <w:rPr>
          <w:sz w:val="24"/>
          <w:u w:val="single"/>
        </w:rPr>
        <w:t>дзадзэн</w:t>
      </w:r>
      <w:r>
        <w:rPr>
          <w:sz w:val="24"/>
        </w:rPr>
        <w:t xml:space="preserve"> с закрытыми глазами как о «зловредной пещере чёрной горы». Согласно представлениям о мире древних индийцев, в центре нашел вселенной находится гора, называемая Сумеру, окружённая четырьмя землями, расположенными в каждом из четьрёх направлений. Наш мир находится в южной земле и, подобно магниту, направлен на север, где лежит центр вселенной. Также существовало убеждение, что центральную гору Сумеру поддерживают две горы, между которыми находится совершенно тёмное пространство, где обитают злые духи. Это пространство называется «зловредной пещерой чёрной горы». </w:t>
      </w:r>
    </w:p>
    <w:p>
      <w:pPr>
        <w:pStyle w:val="Normal"/>
        <w:autoSpaceDE w:val="false"/>
        <w:spacing w:before="120" w:after="0"/>
        <w:rPr/>
      </w:pPr>
      <w:r>
        <w:rPr>
          <w:sz w:val="24"/>
        </w:rPr>
        <w:t xml:space="preserve">Автор текста предостерегает нас от мысли, будто практика </w:t>
      </w:r>
      <w:r>
        <w:rPr>
          <w:sz w:val="24"/>
          <w:u w:val="single"/>
        </w:rPr>
        <w:t>дзадзэн</w:t>
      </w:r>
      <w:r>
        <w:rPr>
          <w:sz w:val="24"/>
        </w:rPr>
        <w:t xml:space="preserve"> в тёмном месте, где ничего не видно и не слышно, будет»более всего способствовать расслаблению. Такая практика скорее подобна падению в «зловредную пещеру чёрной горы». Поэтому мастер Линь-цзи (Риндзай-дзэндзи), основатель риндзай-дзэн, говорит: «Вас должна испугать зловредная пещера чёрной горы». Это тёмное место вообще не является пространством пробуждённых, это центр невежественных. Вы не можете достичь подлинного кэнсё, прозрения в природу будды, если не пробьётесь сквозь это тёмное место. «В этом скрыт глубокий смысл; его узнает только достигший». </w:t>
      </w:r>
    </w:p>
    <w:p>
      <w:pPr>
        <w:pStyle w:val="Normal"/>
        <w:autoSpaceDE w:val="false"/>
        <w:spacing w:before="120" w:after="0"/>
        <w:rPr/>
      </w:pPr>
      <w:r>
        <w:rPr>
          <w:sz w:val="24"/>
        </w:rPr>
        <w:t xml:space="preserve">Приведённые выше слова кратко охватывают способ сиденья. Затем мы должны отрегулировать дыхание. Регулирование дыхания – по-настоящему важные предмет в </w:t>
      </w:r>
      <w:r>
        <w:rPr>
          <w:sz w:val="24"/>
          <w:u w:val="single"/>
        </w:rPr>
        <w:t>дзадзэн</w:t>
      </w:r>
      <w:r>
        <w:rPr>
          <w:sz w:val="24"/>
        </w:rPr>
        <w:t xml:space="preserve">. Древние говорили, что каждый человек может понять дыхание, так что контроль дыхания чрезвычайно важен. </w:t>
      </w:r>
    </w:p>
    <w:p>
      <w:pPr>
        <w:pStyle w:val="Normal"/>
        <w:autoSpaceDE w:val="false"/>
        <w:spacing w:before="120" w:after="0"/>
        <w:rPr/>
      </w:pPr>
      <w:r>
        <w:rPr>
          <w:sz w:val="24"/>
        </w:rPr>
        <w:t xml:space="preserve">Мой мастер Сэсэцу-роси частенько рассказывал следующий эпизод. В юности он как-то ночью сидел в </w:t>
      </w:r>
      <w:r>
        <w:rPr>
          <w:sz w:val="24"/>
          <w:u w:val="single"/>
        </w:rPr>
        <w:t>дзадзэн</w:t>
      </w:r>
      <w:r>
        <w:rPr>
          <w:sz w:val="24"/>
        </w:rPr>
        <w:t xml:space="preserve"> на веранде у своего мастера дзэн Рёэна-роси, который уже отошёл от дел. И вот роси позвал его: «На моей сетке от москитов лежит мёртвая крыса; убери её, пожалуйста!»</w:t>
      </w:r>
    </w:p>
    <w:p>
      <w:pPr>
        <w:pStyle w:val="Normal"/>
        <w:autoSpaceDE w:val="false"/>
        <w:spacing w:before="120" w:after="0"/>
        <w:rPr/>
      </w:pPr>
      <w:r>
        <w:rPr>
          <w:sz w:val="24"/>
        </w:rPr>
        <w:t xml:space="preserve">Когда Сэйсэцу снял сетку, с неё соскользнула крыса. «Роси, что с ней произошло?» – спросил он. Мастер объяснил: «Когда эта крыса забралась на мою сетку, я спал – и ощутил затруднение дыхания. Я знал, что это случилось потому, что её быстрое дыхание подчинило моё собственное. Сначала я попытался следовать ее дыханию, а затем постепенно настроил скорость её дыхания на свою. В конце концов я остановил своё дыхание, так что крыса, которая уже следовала за моим дыханием, весьма возможно, перестала дышать и потеряла сознание. А раз она не умерла, а только потеряла сознание, убери её куда-нибудь». Думаю этот эпизод иллюстрирует силу самадхи, приобретаемую благодаря </w:t>
      </w:r>
      <w:r>
        <w:rPr>
          <w:sz w:val="24"/>
          <w:u w:val="single"/>
        </w:rPr>
        <w:t>дзадзэн</w:t>
      </w:r>
      <w:r>
        <w:rPr>
          <w:sz w:val="24"/>
        </w:rPr>
        <w:t xml:space="preserve">. Для достижения такой силы мы должны подчинить свою телесную позу и своё дыхание. Японское выражение понятия «долгая жизнь» – в точности то же самое, что выражение понятия «глубокое дыхание». Это показывает нам, как важно иметь глубокое дыхание для достижения долгой жизни. Неправильное дыхание не даст нам этой долгой жизни. </w:t>
      </w:r>
    </w:p>
    <w:p>
      <w:pPr>
        <w:pStyle w:val="Normal"/>
        <w:autoSpaceDE w:val="false"/>
        <w:spacing w:before="120" w:after="0"/>
        <w:rPr>
          <w:sz w:val="24"/>
        </w:rPr>
      </w:pPr>
      <w:r>
        <w:rPr>
          <w:sz w:val="24"/>
        </w:rPr>
        <w:t xml:space="preserve">Относительно дыхания в текстах тэндай объясняются четыре способа медитации. (12) Это «фу», «дзэн», «ки», «соку». «Фу» означает фыркающее дыхание во время медитации; оно нехорошо. «Дзэн» означает урчащее дыхание; оно также нехорошо. «Ки» означает расстроенное дыхание, иногда слишком частое, иногда чересчур медленное. Наконец «соку»означает наиболее совершенное дыхание, непрерывное и спокойное, как если бы оно происходило в состоянии обморока. Нам нужно при дать своему дыханию форму таких спокойных, глубоких дыханий. Древние совершали напряжённые усилия, чтобы практиковать такое дыхание. Некоторые из них во время медитации даже помещали на нос перо. </w:t>
      </w:r>
    </w:p>
    <w:p>
      <w:pPr>
        <w:pStyle w:val="Normal"/>
        <w:autoSpaceDE w:val="false"/>
        <w:spacing w:before="120" w:after="0"/>
        <w:rPr/>
      </w:pPr>
      <w:r>
        <w:rPr>
          <w:sz w:val="24"/>
        </w:rPr>
        <w:t xml:space="preserve">Приведя под контроль тело и дыхание, начинайте </w:t>
      </w:r>
      <w:r>
        <w:rPr>
          <w:sz w:val="24"/>
          <w:u w:val="single"/>
        </w:rPr>
        <w:t>дзадзэн</w:t>
      </w:r>
      <w:r>
        <w:rPr>
          <w:sz w:val="24"/>
        </w:rPr>
        <w:t>. Начинаете его без напряжения, слегка сосредоточивая свою силу в животе. Теперь нам необходимо контролировать также и ум, как об этом сказано в тексте: «Не думать ни о хорошем, ни о дурном». Однако контролировать ум чрезвычайно трудно. Будда сказал: «Ум подобен ядовитой змее, дикому зверю или заклятому врагу». Может</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12) Тэндай – секта буддизма махаяны в Японии с главной квартирой на горе Хиэй около Киото. Она была особенно мощной в эпоху Хэйан (794-1185). </w:t>
      </w:r>
    </w:p>
    <w:p>
      <w:pPr>
        <w:pStyle w:val="Normal"/>
        <w:autoSpaceDE w:val="false"/>
        <w:spacing w:before="120" w:after="0"/>
        <w:rPr>
          <w:sz w:val="24"/>
        </w:rPr>
      </w:pPr>
      <w:r>
        <w:rPr>
          <w:sz w:val="24"/>
        </w:rPr>
        <w:t xml:space="preserve"> </w:t>
      </w:r>
    </w:p>
    <w:p>
      <w:pPr>
        <w:pStyle w:val="Normal"/>
        <w:autoSpaceDE w:val="false"/>
        <w:spacing w:before="120" w:after="0"/>
        <w:rPr/>
      </w:pPr>
      <w:r>
        <w:rPr>
          <w:sz w:val="24"/>
        </w:rPr>
        <w:t xml:space="preserve">быть, вы подумаете, что при сиденье в таких спокойных обстоятельствах в уме не возникнет никаких проблем; но это не так. Чем спокойнее становится обстановка, тем более беспорядочным может делаться ум. В нём появляется великое множество предметов, они следуют друг за другом. Даже великий Хакуин-дзэндзи признавался, что во время практики </w:t>
      </w:r>
      <w:r>
        <w:rPr>
          <w:sz w:val="24"/>
          <w:u w:val="single"/>
        </w:rPr>
        <w:t>дзадзэн</w:t>
      </w:r>
      <w:r>
        <w:rPr>
          <w:sz w:val="24"/>
        </w:rPr>
        <w:t xml:space="preserve"> он вспоминал такие мелочи, как случай, когда много лет до того он одолжил своему соседу за дверью несколько чашек риса и бобов. Странно, что мы вспоминаем вещи, на которые обычно не обращаем внимания. В дззндо через наши внешние чувства проходят лишь звуки колокольчика да деревянных колотушек; но в ума возникают многие предметы, привлекающие к себе внимание. Мы приходим к пониманию того, как много человек думает о ненужных предметах, насколько испорчен человеческий ум. Наш ум грязен подобно сточной канаве, со дна которой постоянно поднимаются пузыри болотного газа. Это – масса заблуждения; а потому мы живём своей повседневной жизнью, не зная того, как нечист ум каждого отдельного человека. Буддизм называет этот покрытый коркой грязи ум – </w:t>
      </w:r>
      <w:r>
        <w:rPr>
          <w:sz w:val="24"/>
          <w:u w:val="single"/>
        </w:rPr>
        <w:t>алая</w:t>
      </w:r>
      <w:r>
        <w:rPr>
          <w:sz w:val="24"/>
        </w:rPr>
        <w:t xml:space="preserve">, что означает накопление подсознательных образов… Отсечь эту массу заблуждения мечом мудрости </w:t>
      </w:r>
      <w:r>
        <w:rPr>
          <w:sz w:val="24"/>
          <w:u w:val="single"/>
        </w:rPr>
        <w:t>праджня</w:t>
      </w:r>
      <w:r>
        <w:rPr>
          <w:sz w:val="24"/>
        </w:rPr>
        <w:t xml:space="preserve">, так чтобы нам можно было раскрыть блестящий ум подлинного «я», – это называется контролем над умом. </w:t>
      </w:r>
    </w:p>
    <w:p>
      <w:pPr>
        <w:pStyle w:val="Normal"/>
        <w:autoSpaceDE w:val="false"/>
        <w:spacing w:before="120" w:after="0"/>
        <w:rPr/>
      </w:pPr>
      <w:r>
        <w:rPr>
          <w:sz w:val="24"/>
        </w:rPr>
        <w:t xml:space="preserve">Как говорится в тексте, нам не позволяется думать о хорошем или о дурном, о выгоде или невыгоде, о любви или ненависти. Это состояние отсутствия ума, где не существует ничего, и есть правильное состояние ума. Догэн-дзэндзи говорит: «Думайте о безмыслии». Он рекомендует контролировать ум, указывая на подлинное «я», которое являет собой ум безмыслия. Как сказано: «Всякий раз, когда на ум приходит какая-то мысль, осознавайте её. Таким образом, мы позволяем иллюзиям или заблуждениям прийти, как только они возникают, чтобы пробудить состояние отсутствия ума, которое и есть подлинный ум. С этой целью древние объясняли: «Не имей иллюзий» или распевали имя Амиды или имя бодхисаттвы Каннон (13). А в дзэн-буддизме мы также отбрасываем все иллюзии, сосредоточиваем ум на проблеме, предложенной </w:t>
      </w:r>
      <w:r>
        <w:rPr>
          <w:sz w:val="24"/>
          <w:u w:val="single"/>
        </w:rPr>
        <w:t>коаном</w:t>
      </w:r>
      <w:r>
        <w:rPr>
          <w:sz w:val="24"/>
        </w:rPr>
        <w:t xml:space="preserve">. Поскольку иллюзии и заблуждения не обладают субстанцией, а всего лишь подобны облаку или туману, они исчезнут, если мы не будем им угождать. Поэтому в тексте говорится: «Он воспринимает в своё сознание каждое мгновенье иллюзии, когда оно возникает в уме; затем эти мгновенья исчезают». Дав всем иллюзиям возможность проявиться такими, каковы они есть, сосредоточьте всё своё внимание на </w:t>
      </w:r>
      <w:r>
        <w:rPr>
          <w:sz w:val="24"/>
          <w:u w:val="single"/>
        </w:rPr>
        <w:t>коане</w:t>
      </w:r>
      <w:r>
        <w:rPr>
          <w:sz w:val="24"/>
        </w:rPr>
        <w:t xml:space="preserve"> днём и ночью, без какого-либо двойственного сознания. Тогда естественно внутренний и внешний мир, «я» и вселенная, субъект и объект становятся едины. В надлежащее время осуществляется то событие, к которому мы стремились; однако объяснить его невозможно. В это мгновенье мы переживаем невыразимый покой духовной свободы, и из глубины выступает единственный в своём роде вкус </w:t>
      </w:r>
      <w:r>
        <w:rPr>
          <w:sz w:val="24"/>
          <w:u w:val="single"/>
        </w:rPr>
        <w:t>дзадзэн</w:t>
      </w:r>
      <w:r>
        <w:rPr>
          <w:sz w:val="24"/>
        </w:rPr>
        <w:t xml:space="preserve">. </w:t>
      </w:r>
    </w:p>
    <w:p>
      <w:pPr>
        <w:pStyle w:val="Normal"/>
        <w:autoSpaceDE w:val="false"/>
        <w:spacing w:before="120" w:after="0"/>
        <w:rPr/>
      </w:pPr>
      <w:r>
        <w:rPr>
          <w:sz w:val="24"/>
        </w:rPr>
        <w:t xml:space="preserve">Это переживание ещё не будет </w:t>
      </w:r>
      <w:r>
        <w:rPr>
          <w:sz w:val="24"/>
          <w:u w:val="single"/>
        </w:rPr>
        <w:t>сатори</w:t>
      </w:r>
      <w:r>
        <w:rPr>
          <w:sz w:val="24"/>
        </w:rPr>
        <w:t xml:space="preserve">, пробуждением, оно ещё не будет означать «виденье природы будды» или «стать буддой». В «Мумонкан», старом тексте, чьё название означает «Врата без прохода», сказано: </w:t>
      </w:r>
    </w:p>
    <w:p>
      <w:pPr>
        <w:pStyle w:val="Normal"/>
        <w:autoSpaceDE w:val="false"/>
        <w:spacing w:before="120" w:after="0"/>
        <w:rPr>
          <w:sz w:val="24"/>
        </w:rPr>
      </w:pPr>
      <w:r>
        <w:rPr>
          <w:sz w:val="24"/>
        </w:rPr>
        <w:t xml:space="preserve">«Пробившись сквозь (массу великого сомнения как если бы практикующий обладал мечом воителя Гуаня, он обретает великую свободу в месте соединения жизни и смерти, чтобы убить будду, когда встречается будда, убить патриарха, когда встречается патриарх, и таким образом получить возможность воспользоваться любым положением, в котором он окажется». </w:t>
      </w:r>
    </w:p>
    <w:p>
      <w:pPr>
        <w:pStyle w:val="Normal"/>
        <w:autoSpaceDE w:val="false"/>
        <w:spacing w:before="120" w:after="0"/>
        <w:rPr>
          <w:sz w:val="24"/>
        </w:rPr>
      </w:pPr>
      <w:r>
        <w:rPr>
          <w:sz w:val="24"/>
        </w:rPr>
        <w:t xml:space="preserve">Нам необходимо иметь такое переживание прорыва, в котором мы постигнем подлинную субъективность и свободу. В нём человек становится господином всего мира, в нём развёртывается его подлинная жизнь в творчестве, свобода разрушения и созидания…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13) Амида будда – это будда Западного Рая и главный предмет поклонения буддистов Чистой Земли. Каннон, или Авалокитешвара, – бодхисаттва, связанный с Амида. </w:t>
      </w:r>
    </w:p>
    <w:p>
      <w:pPr>
        <w:pStyle w:val="Normal"/>
        <w:autoSpaceDE w:val="false"/>
        <w:spacing w:before="120" w:after="0"/>
        <w:rPr>
          <w:sz w:val="24"/>
        </w:rPr>
      </w:pPr>
      <w:r>
        <w:rPr>
          <w:sz w:val="24"/>
        </w:rPr>
      </w:r>
    </w:p>
    <w:p>
      <w:pPr>
        <w:pStyle w:val="Normal"/>
        <w:autoSpaceDE w:val="false"/>
        <w:spacing w:before="120" w:after="0"/>
        <w:rPr/>
      </w:pPr>
      <w:r>
        <w:rPr>
          <w:sz w:val="24"/>
        </w:rPr>
        <w:t xml:space="preserve">Таким образом </w:t>
      </w:r>
      <w:r>
        <w:rPr>
          <w:sz w:val="24"/>
          <w:u w:val="single"/>
        </w:rPr>
        <w:t>дзадзэн</w:t>
      </w:r>
      <w:r>
        <w:rPr>
          <w:sz w:val="24"/>
        </w:rPr>
        <w:t xml:space="preserve"> – это нечто большее, чем контроль над позой, дыханием и умом; в более широком масштабе это также контроль над обстоятельствами, семьёй и наконец над обществом. Поэтому осуществление </w:t>
      </w:r>
      <w:r>
        <w:rPr>
          <w:sz w:val="24"/>
          <w:u w:val="single"/>
        </w:rPr>
        <w:t>дзадзэн</w:t>
      </w:r>
      <w:r>
        <w:rPr>
          <w:sz w:val="24"/>
        </w:rPr>
        <w:t xml:space="preserve"> нелегко. </w:t>
      </w:r>
    </w:p>
    <w:p>
      <w:pPr>
        <w:pStyle w:val="Normal"/>
        <w:autoSpaceDE w:val="false"/>
        <w:spacing w:before="120" w:after="0"/>
        <w:rPr>
          <w:sz w:val="24"/>
        </w:rPr>
      </w:pPr>
      <w:r>
        <w:rPr>
          <w:sz w:val="24"/>
        </w:rPr>
      </w:r>
    </w:p>
    <w:p>
      <w:pPr>
        <w:pStyle w:val="Normal"/>
        <w:autoSpaceDE w:val="false"/>
        <w:spacing w:before="120" w:after="0"/>
        <w:rPr/>
      </w:pPr>
      <w:r>
        <w:rPr>
          <w:sz w:val="24"/>
          <w:u w:val="single"/>
        </w:rPr>
        <w:t>4. Дух открыт</w:t>
      </w:r>
      <w:r>
        <w:rPr>
          <w:sz w:val="24"/>
        </w:rPr>
        <w:t xml:space="preserve">. </w:t>
      </w:r>
    </w:p>
    <w:p>
      <w:pPr>
        <w:pStyle w:val="Normal"/>
        <w:autoSpaceDE w:val="false"/>
        <w:spacing w:before="120" w:after="0"/>
        <w:rPr/>
      </w:pPr>
      <w:r>
        <w:rPr>
          <w:sz w:val="24"/>
        </w:rPr>
        <w:t xml:space="preserve">«По моему мнению, медитация </w:t>
      </w:r>
      <w:r>
        <w:rPr>
          <w:sz w:val="24"/>
          <w:u w:val="single"/>
        </w:rPr>
        <w:t>дзадзэн</w:t>
      </w:r>
      <w:r>
        <w:rPr>
          <w:sz w:val="24"/>
        </w:rPr>
        <w:t xml:space="preserve"> – это самый человечный путь к истине </w:t>
      </w:r>
      <w:r>
        <w:rPr>
          <w:sz w:val="24"/>
          <w:u w:val="single"/>
        </w:rPr>
        <w:t>дхармы</w:t>
      </w:r>
      <w:r>
        <w:rPr>
          <w:sz w:val="24"/>
        </w:rPr>
        <w:t xml:space="preserve">. Тем не менее многие люди (практикуя </w:t>
      </w:r>
      <w:r>
        <w:rPr>
          <w:sz w:val="24"/>
          <w:u w:val="single"/>
        </w:rPr>
        <w:t>дзадзэн</w:t>
      </w:r>
      <w:r>
        <w:rPr>
          <w:sz w:val="24"/>
        </w:rPr>
        <w:t xml:space="preserve">) заболевают. Возможно, это происходит в результате недостаточной осторожности в практике </w:t>
      </w:r>
      <w:r>
        <w:rPr>
          <w:sz w:val="24"/>
          <w:u w:val="single"/>
        </w:rPr>
        <w:t>дзадзэн</w:t>
      </w:r>
      <w:r>
        <w:rPr>
          <w:sz w:val="24"/>
        </w:rPr>
        <w:t xml:space="preserve">. </w:t>
      </w:r>
    </w:p>
    <w:p>
      <w:pPr>
        <w:pStyle w:val="Normal"/>
        <w:autoSpaceDE w:val="false"/>
        <w:spacing w:before="120" w:after="0"/>
        <w:rPr/>
      </w:pPr>
      <w:r>
        <w:rPr>
          <w:sz w:val="24"/>
        </w:rPr>
        <w:t xml:space="preserve">«Если бы практикующий был знаком с его глубинным смыслом, его тело естественно расслабилось бы, дух укрепился, прояснилось бы правильное мышление, и вкус </w:t>
      </w:r>
      <w:r>
        <w:rPr>
          <w:sz w:val="24"/>
          <w:u w:val="single"/>
        </w:rPr>
        <w:t>дхармы</w:t>
      </w:r>
      <w:r>
        <w:rPr>
          <w:sz w:val="24"/>
        </w:rPr>
        <w:t xml:space="preserve"> укрепил бы его ум. Он стал бы спокойным, чистым и радостным».</w:t>
      </w:r>
    </w:p>
    <w:p>
      <w:pPr>
        <w:pStyle w:val="Normal"/>
        <w:autoSpaceDE w:val="false"/>
        <w:spacing w:before="120" w:after="0"/>
        <w:rPr/>
      </w:pPr>
      <w:r>
        <w:rPr>
          <w:sz w:val="24"/>
          <w:u w:val="single"/>
        </w:rPr>
        <w:t>Дзадзэн</w:t>
      </w:r>
      <w:r>
        <w:rPr>
          <w:sz w:val="24"/>
        </w:rPr>
        <w:t xml:space="preserve"> – это возвращение к наиболее нормальному, естественному состоянию тела и ума, это состояние величайшей лёгкости, которое являет собой освобождение от всех страданий, а именно – состояние нирваны, где не существует дихотомии жизни и смерти, покоя и страдания, любви и ненависти. Однако люди обычно думают о </w:t>
      </w:r>
      <w:r>
        <w:rPr>
          <w:sz w:val="24"/>
          <w:u w:val="single"/>
        </w:rPr>
        <w:t>дзадзэн</w:t>
      </w:r>
      <w:r>
        <w:rPr>
          <w:sz w:val="24"/>
        </w:rPr>
        <w:t xml:space="preserve"> как своеобразной строгой аскетической дисциплине, (и) монашеская жизнь считается мрачной и угрюмой стезёй, изолированной от обыденное жизни. Это неверно. В действительности жизнь монастыря дзэн являет собой парадигму демократизма. </w:t>
      </w:r>
    </w:p>
    <w:p>
      <w:pPr>
        <w:pStyle w:val="Normal"/>
        <w:autoSpaceDE w:val="false"/>
        <w:spacing w:before="120" w:after="0"/>
        <w:rPr/>
      </w:pPr>
      <w:r>
        <w:rPr>
          <w:sz w:val="24"/>
        </w:rPr>
        <w:t xml:space="preserve">Причина, по которое мы собрались здесь, – стремление искать самую благородную, самую надёжную и самую высокую цель человеческой жизни. Мы заняты созданием высочайшей нематериальной культуры для людей; поэтому мы практикуем </w:t>
      </w:r>
      <w:r>
        <w:rPr>
          <w:sz w:val="24"/>
          <w:u w:val="single"/>
        </w:rPr>
        <w:t>дзадзэн</w:t>
      </w:r>
      <w:r>
        <w:rPr>
          <w:sz w:val="24"/>
        </w:rPr>
        <w:t xml:space="preserve"> с гордостью и радостью, как бы осуществляя среди множества других людей своё тайное призвание. Но, подвергаясь такой драгоценной дисциплине, как </w:t>
      </w:r>
      <w:r>
        <w:rPr>
          <w:sz w:val="24"/>
          <w:u w:val="single"/>
        </w:rPr>
        <w:t>дзадзэн</w:t>
      </w:r>
      <w:r>
        <w:rPr>
          <w:sz w:val="24"/>
        </w:rPr>
        <w:t xml:space="preserve">, некоторые практикующие, вследствие недостаточной осторожности во время практики или вследствие своей неестественности во время неё, приобретают болезни. Необходимо практиковать </w:t>
      </w:r>
      <w:r>
        <w:rPr>
          <w:sz w:val="24"/>
          <w:u w:val="single"/>
        </w:rPr>
        <w:t>дзадзэн</w:t>
      </w:r>
      <w:r>
        <w:rPr>
          <w:sz w:val="24"/>
        </w:rPr>
        <w:t xml:space="preserve"> в состоянии единства тела и ума, движения и спокойствия. Если бы ум был по-настоящему пуст, пустым было бы также и тело; а тогда как могла бы эта пустота приобрести болезнь?</w:t>
      </w:r>
    </w:p>
    <w:p>
      <w:pPr>
        <w:pStyle w:val="Normal"/>
        <w:autoSpaceDE w:val="false"/>
        <w:spacing w:before="120" w:after="0"/>
        <w:rPr/>
      </w:pPr>
      <w:r>
        <w:rPr>
          <w:sz w:val="24"/>
        </w:rPr>
        <w:t xml:space="preserve">Если вы будете выполнять </w:t>
      </w:r>
      <w:r>
        <w:rPr>
          <w:sz w:val="24"/>
          <w:u w:val="single"/>
        </w:rPr>
        <w:t>дзадзэн</w:t>
      </w:r>
      <w:r>
        <w:rPr>
          <w:sz w:val="24"/>
        </w:rPr>
        <w:t xml:space="preserve"> с глубоким пониманием этого нынешнего текста, ваше тело естественно освободится от напряжения, и дух окажется укрепившимся. Древние думали, что во вселенной всё состоит из четырёх элементов: земли, воды, огня и воздуха. Их содержит в себе и человеческое тело. Кости, зубы, ногти и т. п. принадлежат элементу земли; кровь, слюна, желудочные соки и прочие компоненты, составляющие большую часть человеческого тела, принадлежат элементу воды; температура являет собой элемент огня; движения рук, ног и глаз вызываются силой воздуха. И предполагается, что у каждого элемента имеется сто одна болезнь; поэтому число болезней человека оценивается в четыреста четыре. Однако во время практики </w:t>
      </w:r>
      <w:r>
        <w:rPr>
          <w:sz w:val="24"/>
          <w:u w:val="single"/>
        </w:rPr>
        <w:t>дзадзэн</w:t>
      </w:r>
      <w:r>
        <w:rPr>
          <w:sz w:val="24"/>
        </w:rPr>
        <w:t xml:space="preserve"> эти четыре элементе столь естественно гармонизируются, что при ней не существует никакой болезни. Огонь склонен течь вверх, а вода – вниз; но благодаря сосредоточению всех наших телесных сил в районе живота огонь течёт вниз, так что ноги способны получать жар; также и вода течёт вверх, и голова может находиться в охлаждённом состоянии. Таким образом поддерживается хорошее здоровье, дух сохраняет чистоту, а на вашем лице остаётся улыбка. Не сохраняется никакого тумана заблуждения, ни дымки иллюзии; ум становится ясным подобно синему небу. Именно это говорится в тексте: «Проясняется правильное мышление». Все процессы радости, страдания и гнева сами по себе становятся ясными в свете правильного мыш- ления. </w:t>
      </w:r>
    </w:p>
    <w:p>
      <w:pPr>
        <w:pStyle w:val="Normal"/>
        <w:autoSpaceDE w:val="false"/>
        <w:spacing w:before="120" w:after="0"/>
        <w:rPr/>
      </w:pPr>
      <w:r>
        <w:rPr>
          <w:sz w:val="24"/>
        </w:rPr>
        <w:t xml:space="preserve">В надлежащее время мы начинаем воплощать так называемый вкус </w:t>
      </w:r>
      <w:r>
        <w:rPr>
          <w:sz w:val="24"/>
          <w:u w:val="single"/>
        </w:rPr>
        <w:t>дзадзэн</w:t>
      </w:r>
      <w:r>
        <w:rPr>
          <w:sz w:val="24"/>
        </w:rPr>
        <w:t xml:space="preserve">, или вкус </w:t>
      </w:r>
      <w:r>
        <w:rPr>
          <w:sz w:val="24"/>
          <w:u w:val="single"/>
        </w:rPr>
        <w:t>дхармы</w:t>
      </w:r>
      <w:r>
        <w:rPr>
          <w:sz w:val="24"/>
        </w:rPr>
        <w:t xml:space="preserve">, т. е. истины. Благодаря ему дух становится свежим, а потому мы способны углублять состояние </w:t>
      </w:r>
      <w:r>
        <w:rPr>
          <w:sz w:val="24"/>
          <w:u w:val="single"/>
        </w:rPr>
        <w:t>дзадзэн</w:t>
      </w:r>
      <w:r>
        <w:rPr>
          <w:sz w:val="24"/>
        </w:rPr>
        <w:t xml:space="preserve">. Как сказано: «Один дюйм сиденья производит один дюйм будды» или: «Один день сиденья производит один день будды». Вкус дхармы постепенно углубляется благодаря последовательности кратких переживаний </w:t>
      </w:r>
      <w:r>
        <w:rPr>
          <w:sz w:val="24"/>
          <w:u w:val="single"/>
        </w:rPr>
        <w:t>дзадзэн</w:t>
      </w:r>
      <w:r>
        <w:rPr>
          <w:sz w:val="24"/>
        </w:rPr>
        <w:t xml:space="preserve">. Некоторым из вас, должно быть, пришлось пережить в практике </w:t>
      </w:r>
      <w:r>
        <w:rPr>
          <w:sz w:val="24"/>
          <w:u w:val="single"/>
        </w:rPr>
        <w:t>дзадзэн</w:t>
      </w:r>
      <w:r>
        <w:rPr>
          <w:sz w:val="24"/>
        </w:rPr>
        <w:t xml:space="preserve"> трудное время, когда вы её начинали; но зато увидеть, как ваша личность меняется уже в течение недели – большая радость; это хорошая очевидность того факта, что ваш дух стал чистым, что появилось правильное мышление. </w:t>
      </w:r>
    </w:p>
    <w:p>
      <w:pPr>
        <w:pStyle w:val="Normal"/>
        <w:autoSpaceDE w:val="false"/>
        <w:spacing w:before="120" w:after="0"/>
        <w:rPr/>
      </w:pPr>
      <w:r>
        <w:rPr>
          <w:sz w:val="24"/>
        </w:rPr>
        <w:t xml:space="preserve">Чувство, приобретаемое после выполнения </w:t>
      </w:r>
      <w:r>
        <w:rPr>
          <w:sz w:val="24"/>
          <w:u w:val="single"/>
        </w:rPr>
        <w:t>дзадзэн</w:t>
      </w:r>
      <w:r>
        <w:rPr>
          <w:sz w:val="24"/>
        </w:rPr>
        <w:t xml:space="preserve">, – невыразимое спокойствие. Японское понятие «чистота-спокойствие», несомненно, является самым подходящим словом для этого чувства. Оно несколько отличается от того, что человек переживает в других религиях, когда получает заслугу извне. Здесь же чувство счастья возникает из самой глубины нашего существа. Те, кто практикуют </w:t>
      </w:r>
      <w:r>
        <w:rPr>
          <w:sz w:val="24"/>
          <w:u w:val="single"/>
        </w:rPr>
        <w:t>дзадзэн</w:t>
      </w:r>
      <w:r>
        <w:rPr>
          <w:sz w:val="24"/>
        </w:rPr>
        <w:t xml:space="preserve">, должны развить такое глубокое чувство. Ныне буддизм не проявляет активности вследствие недостатка этого глубокого переживания; буддийским священнослужителям, как и мирянам, не хватает этого жизненного чувства. Как может развиваться такая религия? Вновь возникающие религии основаны на низких принципах, но принадлежат к ним люди, наполненные духом… Ортодоксальные буддисты лишены этого опытного измерения. Возможно, вам известно, что каждое буддийское писание заключает фраза: «Прослушай проповедь Будды, поклонись Будде с глубокой радостью и вернись домой». Почему же те, кто читают это писание, не обладают глубоким чувством? Вы, практикующие </w:t>
      </w:r>
      <w:r>
        <w:rPr>
          <w:sz w:val="24"/>
          <w:u w:val="single"/>
        </w:rPr>
        <w:t>дзадзэн</w:t>
      </w:r>
      <w:r>
        <w:rPr>
          <w:sz w:val="24"/>
        </w:rPr>
        <w:t>, должны обладать радостью. Работаете напряжённо, чтобы пережить эту великую радость, которая есть не что иное, как смысл самой жизни.</w:t>
      </w:r>
    </w:p>
    <w:p>
      <w:pPr>
        <w:pStyle w:val="Normal"/>
        <w:autoSpaceDE w:val="false"/>
        <w:spacing w:before="120" w:after="0"/>
        <w:rPr/>
      </w:pPr>
      <w:r>
        <w:rPr>
          <w:sz w:val="24"/>
          <w:u w:val="single"/>
        </w:rPr>
        <w:t>5. Подобно дракону в воде</w:t>
      </w:r>
      <w:r>
        <w:rPr>
          <w:sz w:val="24"/>
        </w:rPr>
        <w:t>.</w:t>
      </w:r>
    </w:p>
    <w:p>
      <w:pPr>
        <w:pStyle w:val="Normal"/>
        <w:autoSpaceDE w:val="false"/>
        <w:spacing w:before="120" w:after="0"/>
        <w:rPr>
          <w:sz w:val="24"/>
        </w:rPr>
      </w:pPr>
      <w:r>
        <w:rPr>
          <w:sz w:val="24"/>
        </w:rPr>
        <w:t xml:space="preserve">«Или, если он пробуждён, он уподобится дракону в воде или тигру, готовому к прыжку на своей горе. Или ещё, даже если практикующий пока не достиг этого осознания, он не истратил впустую свою энергию – как человек, который раздувает огонь при помощи ветра. Во всяком случае, нужно следовать собственному суждению относительно уровня своей пробуждённости и никогда не обманывать себя. </w:t>
      </w:r>
    </w:p>
    <w:p>
      <w:pPr>
        <w:pStyle w:val="Normal"/>
        <w:autoSpaceDE w:val="false"/>
        <w:spacing w:before="120" w:after="0"/>
        <w:rPr>
          <w:sz w:val="24"/>
        </w:rPr>
      </w:pPr>
      <w:r>
        <w:rPr>
          <w:sz w:val="24"/>
        </w:rPr>
        <w:t xml:space="preserve">«Всё же чем выше практикующий стоит на пути, тем разнообразнее вредные помехи; некоторые из них увлекают его вперёд, другие толкают назад. Однако все эти препятствия не в состоянии сохраняться, как только окажется достигнуто осознание. Все эти формы зла подробно объясняются в таких текстах, как труды великого мастера Тэндая «Шурангама-махасутра» и «Проникновение в сикан», а также текст «О практике и осознании», написанный мастером дзэн Кэйхо-сюмицу. Те, кто желали бы подготовиться к защите против этих зол, должны узнать о них заранее. </w:t>
      </w:r>
    </w:p>
    <w:p>
      <w:pPr>
        <w:pStyle w:val="Normal"/>
        <w:autoSpaceDE w:val="false"/>
        <w:spacing w:before="120" w:after="0"/>
        <w:rPr/>
      </w:pPr>
      <w:r>
        <w:rPr>
          <w:sz w:val="24"/>
        </w:rPr>
        <w:t xml:space="preserve">«Когда практикующий захочет выйти из состояния медитации, ему нужно двигать тело постепенно; надо встать без спешки. Выйдя из состояния медитации, нужно каждое мгновенье применять способность удерживать силу </w:t>
      </w:r>
      <w:r>
        <w:rPr>
          <w:sz w:val="24"/>
          <w:u w:val="single"/>
        </w:rPr>
        <w:t>самадхи</w:t>
      </w:r>
      <w:r>
        <w:rPr>
          <w:sz w:val="24"/>
        </w:rPr>
        <w:t xml:space="preserve">, так чтобы сохранять её осторожно, как мать держит ребёнка. Таким образом сила </w:t>
      </w:r>
      <w:r>
        <w:rPr>
          <w:sz w:val="24"/>
          <w:u w:val="single"/>
        </w:rPr>
        <w:t>самадхи</w:t>
      </w:r>
      <w:r>
        <w:rPr>
          <w:sz w:val="24"/>
        </w:rPr>
        <w:t xml:space="preserve"> приобретает зрелость».</w:t>
      </w:r>
    </w:p>
    <w:p>
      <w:pPr>
        <w:pStyle w:val="Normal"/>
        <w:autoSpaceDE w:val="false"/>
        <w:spacing w:before="120" w:after="0"/>
        <w:rPr/>
      </w:pPr>
      <w:r>
        <w:rPr>
          <w:sz w:val="24"/>
        </w:rPr>
        <w:t xml:space="preserve">Один дюйм сиденья производит один дюйм будды. Если мы сидим в течение того времени, когда сгорает один дюйм благовония, наш дух естественно становится чистым; конечно, он становится гораздо чище, если мы продолжаем свой </w:t>
      </w:r>
      <w:r>
        <w:rPr>
          <w:sz w:val="24"/>
          <w:u w:val="single"/>
        </w:rPr>
        <w:t>дзадзэн</w:t>
      </w:r>
      <w:r>
        <w:rPr>
          <w:sz w:val="24"/>
        </w:rPr>
        <w:t xml:space="preserve"> в течение долгих лет при правильном руководстве «Дзадзэн-ги». Однако это всего лишь качество </w:t>
      </w:r>
      <w:r>
        <w:rPr>
          <w:sz w:val="24"/>
          <w:u w:val="single"/>
        </w:rPr>
        <w:t>дзадзэн</w:t>
      </w:r>
      <w:r>
        <w:rPr>
          <w:sz w:val="24"/>
        </w:rPr>
        <w:t xml:space="preserve">, но не пробуждение, которое и есть конечная цель буддхадхармы. Это еще не </w:t>
      </w:r>
      <w:r>
        <w:rPr>
          <w:sz w:val="24"/>
          <w:u w:val="single"/>
        </w:rPr>
        <w:t>кэнсё</w:t>
      </w:r>
      <w:r>
        <w:rPr>
          <w:sz w:val="24"/>
        </w:rPr>
        <w:t xml:space="preserve">, не проникновение в природу будды. И только тогда, когда из состояния чистого единства субъекта и объекта исходит подлинная живая жизнь, мы видим действительное </w:t>
      </w:r>
      <w:r>
        <w:rPr>
          <w:sz w:val="24"/>
          <w:u w:val="single"/>
        </w:rPr>
        <w:t>кэнсё</w:t>
      </w:r>
      <w:r>
        <w:rPr>
          <w:sz w:val="24"/>
        </w:rPr>
        <w:t xml:space="preserve">. Даже если мы ещё не пробуждены, мы можем ощутить вкус чистого, спокойного состояния ума, благодаря которому чувствуем телесное освобождение и духовную ясность. Насколько более чудесно прибавить к нему вкус </w:t>
      </w:r>
      <w:r>
        <w:rPr>
          <w:sz w:val="24"/>
          <w:u w:val="single"/>
        </w:rPr>
        <w:t>кэнсё</w:t>
      </w:r>
      <w:r>
        <w:rPr>
          <w:sz w:val="24"/>
        </w:rPr>
        <w:t>! В «</w:t>
      </w:r>
      <w:r>
        <w:rPr>
          <w:sz w:val="24"/>
          <w:u w:val="single"/>
        </w:rPr>
        <w:t>Мумонкан</w:t>
      </w:r>
      <w:r>
        <w:rPr>
          <w:sz w:val="24"/>
        </w:rPr>
        <w:t xml:space="preserve">» написано: « (Как только мы увидим истинную природу) мы можем идти рука об руку со следующими друг за другом патриархами, видеть вместе с ними одними и теми же глазами и слушать одними и теми же ушами. Разве это не восхитительно?» Итак, мы способна видеть вещи теми же самыми глазами, что глаза Будды или Бодхидхармы! Или мы способны слышать нечто теми же ушами, что уши патриархов! Это значит, что теперь мы достигли мудрости будды. Дли, проще, – мы сами стали буддой. </w:t>
      </w:r>
    </w:p>
    <w:p>
      <w:pPr>
        <w:pStyle w:val="Normal"/>
        <w:autoSpaceDE w:val="false"/>
        <w:spacing w:before="120" w:after="0"/>
        <w:rPr>
          <w:sz w:val="24"/>
        </w:rPr>
      </w:pPr>
      <w:r>
        <w:rPr>
          <w:sz w:val="24"/>
        </w:rPr>
        <w:t>Когда Хакуин-дзэндзи пробился сквозь самого себя, услышав на рассвете доносившиеся издалека звук храмового гонга, он в течение недели каждый день прыгал от радости как безумный. Понять его чувства достаточно легко – он не только обладает теми глазами, какими обладал Будда, но и шагает вместе с ним, рука об руку. Это несомненное блаженство… вставать каждое утро вместе с Буддой и спать вместе с ним каждую ночь. Какая замечательная жизнь!</w:t>
      </w:r>
    </w:p>
    <w:p>
      <w:pPr>
        <w:pStyle w:val="Normal"/>
        <w:autoSpaceDE w:val="false"/>
        <w:spacing w:before="120" w:after="0"/>
        <w:rPr/>
      </w:pPr>
      <w:r>
        <w:rPr>
          <w:sz w:val="24"/>
        </w:rPr>
        <w:t xml:space="preserve">И не только это. Теперь человек постигает единство жизни, простирающееся на всю вселенную. Теперь он становится владыкой Земли; поэтому эго величие сравнимо с драконом в воде иди с тигром, готовящимся к прыжку на своей горе. Даже если бы человек ещё не был пробуждён, он скоро достиг бы </w:t>
      </w:r>
      <w:r>
        <w:rPr>
          <w:sz w:val="24"/>
          <w:u w:val="single"/>
        </w:rPr>
        <w:t>кэнсё</w:t>
      </w:r>
      <w:r>
        <w:rPr>
          <w:sz w:val="24"/>
        </w:rPr>
        <w:t xml:space="preserve">, если бы ему не приходилось оставлять искреннюю практику </w:t>
      </w:r>
      <w:r>
        <w:rPr>
          <w:sz w:val="24"/>
          <w:u w:val="single"/>
        </w:rPr>
        <w:t>дзадзэн</w:t>
      </w:r>
      <w:r>
        <w:rPr>
          <w:sz w:val="24"/>
        </w:rPr>
        <w:t xml:space="preserve">. Скоро он получит великую радость пробуждения, </w:t>
      </w:r>
      <w:r>
        <w:rPr>
          <w:sz w:val="24"/>
          <w:u w:val="single"/>
        </w:rPr>
        <w:t>сатори</w:t>
      </w:r>
      <w:r>
        <w:rPr>
          <w:sz w:val="24"/>
        </w:rPr>
        <w:t xml:space="preserve">; она подобна костру, который получают, когда раздувают огонь с помощью ветра. Поэтому вам нет нужды ни разочаровываться, ни слишком торопиться. </w:t>
      </w:r>
    </w:p>
    <w:p>
      <w:pPr>
        <w:pStyle w:val="Normal"/>
        <w:autoSpaceDE w:val="false"/>
        <w:spacing w:before="120" w:after="0"/>
        <w:rPr/>
      </w:pPr>
      <w:r>
        <w:rPr>
          <w:sz w:val="24"/>
        </w:rPr>
        <w:t xml:space="preserve">«Нужно следовать собственному суждению относительно уровня своей пробуждённости и никогда не обманывать себя». Это очень важная фраза. Быть честным – важнейшее качество в практике </w:t>
      </w:r>
      <w:r>
        <w:rPr>
          <w:sz w:val="24"/>
          <w:u w:val="single"/>
        </w:rPr>
        <w:t>дзадзэн</w:t>
      </w:r>
      <w:r>
        <w:rPr>
          <w:sz w:val="24"/>
        </w:rPr>
        <w:t xml:space="preserve">. Нам абсолютно необходимо проявлять терпенье. В искании своей истинной природы недопустим какой бы то ни было обман. Я – совсем не умный человек; поэтому я два или три раза пользовался энергией других, чтобы открыть правильный ответ на каждый </w:t>
      </w:r>
      <w:r>
        <w:rPr>
          <w:sz w:val="24"/>
          <w:u w:val="single"/>
        </w:rPr>
        <w:t>коан</w:t>
      </w:r>
      <w:r>
        <w:rPr>
          <w:sz w:val="24"/>
        </w:rPr>
        <w:t xml:space="preserve">. Я посвящал своё время самому сиденью, не пытаясь что-либо выработать с помощью своего интеллекта. Но эта строгая дисциплина ныне стала для меня самым полезным орудием в разрешении повседневных проблем. </w:t>
      </w:r>
    </w:p>
    <w:p>
      <w:pPr>
        <w:pStyle w:val="Normal"/>
        <w:autoSpaceDE w:val="false"/>
        <w:spacing w:before="120" w:after="0"/>
        <w:rPr/>
      </w:pPr>
      <w:r>
        <w:rPr>
          <w:sz w:val="24"/>
          <w:u w:val="single"/>
        </w:rPr>
        <w:t>Коан</w:t>
      </w:r>
      <w:r>
        <w:rPr>
          <w:sz w:val="24"/>
        </w:rPr>
        <w:t xml:space="preserve"> – это очень странный предмет; он оказывается автоматически решён всякий раз, когда мы вступаем в переживание великой смерти. Ответ приходит к нам сам – вместо того, чтобы мы отвечали на вопрос. В действительности это голос неба, это откровение. Ответ появляется только тогда, когда мы изменяем свою собственную настройку; </w:t>
      </w:r>
      <w:r>
        <w:rPr>
          <w:sz w:val="24"/>
          <w:u w:val="single"/>
        </w:rPr>
        <w:t>дзадзэн</w:t>
      </w:r>
      <w:r>
        <w:rPr>
          <w:sz w:val="24"/>
        </w:rPr>
        <w:t xml:space="preserve"> – не что иное, как такое изменение настройки; иными словами, эта значит умереть в самой середине </w:t>
      </w:r>
      <w:r>
        <w:rPr>
          <w:sz w:val="24"/>
          <w:u w:val="single"/>
        </w:rPr>
        <w:t>коана</w:t>
      </w:r>
      <w:r>
        <w:rPr>
          <w:sz w:val="24"/>
        </w:rPr>
        <w:t xml:space="preserve">. Неспособность найти ответ на </w:t>
      </w:r>
      <w:r>
        <w:rPr>
          <w:sz w:val="24"/>
          <w:u w:val="single"/>
        </w:rPr>
        <w:t>коан</w:t>
      </w:r>
      <w:r>
        <w:rPr>
          <w:sz w:val="24"/>
        </w:rPr>
        <w:t xml:space="preserve"> указывает на отсутствие этого переживания великой смерти. Я никогда не пытался решать </w:t>
      </w:r>
      <w:r>
        <w:rPr>
          <w:sz w:val="24"/>
          <w:u w:val="single"/>
        </w:rPr>
        <w:t>коан</w:t>
      </w:r>
      <w:r>
        <w:rPr>
          <w:sz w:val="24"/>
        </w:rPr>
        <w:t xml:space="preserve"> при помощи интеллекта; наоборот, в течение этих двадцати лет моей юности я старался отбросить интеллект. Не могу не сказать, что увидеть ответ, отказавшись от интеллекта, – это чудо. Синран, основатель секты </w:t>
      </w:r>
      <w:r>
        <w:rPr>
          <w:sz w:val="24"/>
          <w:u w:val="single"/>
        </w:rPr>
        <w:t>дзёдо</w:t>
      </w:r>
      <w:r>
        <w:rPr>
          <w:sz w:val="24"/>
        </w:rPr>
        <w:t xml:space="preserve"> японского буддизма, всё ещё учился в Киото у своего мастера Хонэна, когда между учениками возник спор о глубине веры в Амиду. Юный Синран уверял, что вера его мастера и его собственная вера были по глубине совершенно одинаковыми; другие утверждали, что они различны. Мастер Хонэн рассудил их, сказав: «Моя вера дана буддой Амидой; такова же и вера Синрана. Поэтому моя вера и вера Синрана одинаковы. Если кто-то из вас говорит, что они различны, вы не сможете вступить в Чистую землю, куда вступлю я». </w:t>
      </w:r>
    </w:p>
    <w:p>
      <w:pPr>
        <w:pStyle w:val="Normal"/>
        <w:autoSpaceDE w:val="false"/>
        <w:spacing w:before="120" w:after="0"/>
        <w:rPr/>
      </w:pPr>
      <w:r>
        <w:rPr>
          <w:sz w:val="24"/>
        </w:rPr>
        <w:t xml:space="preserve">То же самое можно сказать об ответах на </w:t>
      </w:r>
      <w:r>
        <w:rPr>
          <w:sz w:val="24"/>
          <w:u w:val="single"/>
        </w:rPr>
        <w:t>коан</w:t>
      </w:r>
      <w:r>
        <w:rPr>
          <w:sz w:val="24"/>
        </w:rPr>
        <w:t xml:space="preserve">. Если такой ответ – нечто, решаемое при помощи интеллекта, каждый ответ будет отличаться от другого. Но подлинный ответ на </w:t>
      </w:r>
      <w:r>
        <w:rPr>
          <w:sz w:val="24"/>
          <w:u w:val="single"/>
        </w:rPr>
        <w:t>коан</w:t>
      </w:r>
      <w:r>
        <w:rPr>
          <w:sz w:val="24"/>
        </w:rPr>
        <w:t xml:space="preserve"> приходит с другой стороны; это ответ небес в состоянии ума </w:t>
      </w:r>
      <w:r>
        <w:rPr>
          <w:sz w:val="24"/>
          <w:u w:val="single"/>
        </w:rPr>
        <w:t>самадхи</w:t>
      </w:r>
      <w:r>
        <w:rPr>
          <w:sz w:val="24"/>
        </w:rPr>
        <w:t xml:space="preserve">; поэтому все такие ответы должны быть одинаковыми. Нет разницы в полноте ответов таких патриархов, как Кандзан и Хакуин, и ответов, начинающих практику. Самое важное – ухватить состояние абсолютной уверенности, которое никогда не будет поколеблено мнением другого человека… </w:t>
      </w:r>
    </w:p>
    <w:p>
      <w:pPr>
        <w:pStyle w:val="Normal"/>
        <w:autoSpaceDE w:val="false"/>
        <w:spacing w:before="120" w:after="0"/>
        <w:rPr/>
      </w:pPr>
      <w:r>
        <w:rPr>
          <w:sz w:val="24"/>
        </w:rPr>
        <w:t xml:space="preserve">Чем больше мы практикуем </w:t>
      </w:r>
      <w:r>
        <w:rPr>
          <w:sz w:val="24"/>
          <w:u w:val="single"/>
        </w:rPr>
        <w:t>дзадзэн</w:t>
      </w:r>
      <w:r>
        <w:rPr>
          <w:sz w:val="24"/>
        </w:rPr>
        <w:t xml:space="preserve">, тем больше препятствий возникает на пути к пробуждению. Есть два вида вредных помех. Один – то, что отвлекает нас чрезмерным стимулированием эмоций или воли, а другой – то, что беспокоит нас в противоположность им. В обоих случаях мы отвлечены от своего пути к </w:t>
      </w:r>
      <w:r>
        <w:rPr>
          <w:sz w:val="24"/>
          <w:u w:val="single"/>
        </w:rPr>
        <w:t>дхарме</w:t>
      </w:r>
      <w:r>
        <w:rPr>
          <w:sz w:val="24"/>
        </w:rPr>
        <w:t xml:space="preserve"> (истине). Даже в монастыре монах, приобретая известность среди мирян, принадлежащих к округе монастыря, будучи увлечён ими, может утратить свою первоначальную решимость и цель. Другие монахи, наоборот, могут оказаться вынужденными отказаться от монашеской жизни… Следует избегать обоих случаев. Текст говорит: </w:t>
      </w:r>
    </w:p>
    <w:p>
      <w:pPr>
        <w:pStyle w:val="Normal"/>
        <w:autoSpaceDE w:val="false"/>
        <w:spacing w:before="120" w:after="0"/>
        <w:rPr>
          <w:sz w:val="24"/>
        </w:rPr>
      </w:pPr>
      <w:r>
        <w:rPr>
          <w:sz w:val="24"/>
        </w:rPr>
        <w:t xml:space="preserve">«… все эти препятствия не в состоянии сохраняться, как только достигнуто осознание». </w:t>
      </w:r>
    </w:p>
    <w:p>
      <w:pPr>
        <w:pStyle w:val="Normal"/>
        <w:autoSpaceDE w:val="false"/>
        <w:spacing w:before="120" w:after="0"/>
        <w:rPr>
          <w:sz w:val="24"/>
        </w:rPr>
      </w:pPr>
      <w:r>
        <w:rPr>
          <w:sz w:val="24"/>
        </w:rPr>
        <w:t xml:space="preserve">Таким образом, мы должны всегда поддерживать у себя осознание, не позволяя оставаться в уме ни одному препятствию; тогда в свое время пробуждённая личность станет вечным Я. </w:t>
      </w:r>
    </w:p>
    <w:p>
      <w:pPr>
        <w:pStyle w:val="Normal"/>
        <w:autoSpaceDE w:val="false"/>
        <w:spacing w:before="120" w:after="0"/>
        <w:rPr/>
      </w:pPr>
      <w:r>
        <w:rPr>
          <w:sz w:val="24"/>
        </w:rPr>
        <w:t xml:space="preserve">Практикуя </w:t>
      </w:r>
      <w:r>
        <w:rPr>
          <w:sz w:val="24"/>
          <w:u w:val="single"/>
        </w:rPr>
        <w:t>дзадзэн</w:t>
      </w:r>
      <w:r>
        <w:rPr>
          <w:sz w:val="24"/>
        </w:rPr>
        <w:t xml:space="preserve">, вы увидите </w:t>
      </w:r>
      <w:r>
        <w:rPr>
          <w:sz w:val="24"/>
          <w:u w:val="single"/>
        </w:rPr>
        <w:t>макё</w:t>
      </w:r>
      <w:r>
        <w:rPr>
          <w:sz w:val="24"/>
        </w:rPr>
        <w:t xml:space="preserve">, так называемые вредные состояния ума; но вам не следует подпадать под власть этих отвлечений. Возможно, в своём состоянии </w:t>
      </w:r>
      <w:r>
        <w:rPr>
          <w:sz w:val="24"/>
          <w:u w:val="single"/>
        </w:rPr>
        <w:t>макё</w:t>
      </w:r>
      <w:r>
        <w:rPr>
          <w:sz w:val="24"/>
        </w:rPr>
        <w:t xml:space="preserve"> вы увидите разнообразные психические образы, такие как образы бодхисаттв, испытаете сновидные чувства, как если бы вас влекло вниз, во мрак преисподней, или как если бы вы совершали полёт в пространстве. Все эти видимости – не что иное, как явления состояния </w:t>
      </w:r>
      <w:r>
        <w:rPr>
          <w:sz w:val="24"/>
          <w:u w:val="single"/>
        </w:rPr>
        <w:t>макё</w:t>
      </w:r>
      <w:r>
        <w:rPr>
          <w:sz w:val="24"/>
        </w:rPr>
        <w:t xml:space="preserve">, и вам не следует на них отвлекаться. Вам нужно направить все свои усилия на коан, сосредоточиваться на нём, сохраняя в неприкосновенности осознание. Поскольку эти предостережения даны в старых текстах по медитации, таких как «Шурангама-махасутра», поучение Тэндая «Проникновение в сикан» и написанный мастером дзэн Кэйхо «Текст о практике и осознании», те, кто предвидят такие неожиданные происшествия, сделали бы лучше, если бы заблаговременно прочли о них. </w:t>
      </w:r>
    </w:p>
    <w:p>
      <w:pPr>
        <w:pStyle w:val="Normal"/>
        <w:autoSpaceDE w:val="false"/>
        <w:spacing w:before="120" w:after="0"/>
        <w:rPr/>
      </w:pPr>
      <w:r>
        <w:rPr>
          <w:sz w:val="24"/>
        </w:rPr>
        <w:t xml:space="preserve">Когда вы намерены выйти из экстаза </w:t>
      </w:r>
      <w:r>
        <w:rPr>
          <w:sz w:val="24"/>
          <w:u w:val="single"/>
        </w:rPr>
        <w:t>самадхи</w:t>
      </w:r>
      <w:r>
        <w:rPr>
          <w:sz w:val="24"/>
        </w:rPr>
        <w:t xml:space="preserve">, вы должны проявлять. большую осторожность, даже несмотря на то, что вступить в состояние </w:t>
      </w:r>
      <w:r>
        <w:rPr>
          <w:sz w:val="24"/>
          <w:u w:val="single"/>
        </w:rPr>
        <w:t>самадхи</w:t>
      </w:r>
      <w:r>
        <w:rPr>
          <w:sz w:val="24"/>
        </w:rPr>
        <w:t xml:space="preserve"> внутри </w:t>
      </w:r>
      <w:r>
        <w:rPr>
          <w:sz w:val="24"/>
          <w:u w:val="single"/>
        </w:rPr>
        <w:t>дзэндо</w:t>
      </w:r>
      <w:r>
        <w:rPr>
          <w:sz w:val="24"/>
        </w:rPr>
        <w:t xml:space="preserve">, зала для медитации, бывает трудно… Для того, чтобы выйти из самадхи, двигайтесь очень осторожно, потому что в состоянии </w:t>
      </w:r>
      <w:r>
        <w:rPr>
          <w:sz w:val="24"/>
          <w:u w:val="single"/>
        </w:rPr>
        <w:t>самадхи</w:t>
      </w:r>
      <w:r>
        <w:rPr>
          <w:sz w:val="24"/>
        </w:rPr>
        <w:t xml:space="preserve"> дыхание успокаивается до такой степени, что почти исчезает; и если бы вы стали двигаться быстро, это легко могло бы вызвать болезнь. Прежде всего подвигайте кончиками пальцев рук или разотрите кисти и ступни; затем постепенно поднимитесь всем своим туловищем. Даже после выхода из </w:t>
      </w:r>
      <w:r>
        <w:rPr>
          <w:sz w:val="24"/>
          <w:u w:val="single"/>
        </w:rPr>
        <w:t>самадхи</w:t>
      </w:r>
      <w:r>
        <w:rPr>
          <w:sz w:val="24"/>
        </w:rPr>
        <w:t xml:space="preserve"> вам придётся соблюдать осторожность, чтобы не утратить приобретённую силу; для этого сосредоточиваете всю энергию целиком в животе. Это следует делать без какого-либо пренебрежения – подобно тому, как курица высиживает свои яйца или мать держит дитя. Если вы в какой-то мере окажетесь невнимательны, вы внезапно вернётесь к началу, и сила </w:t>
      </w:r>
      <w:r>
        <w:rPr>
          <w:sz w:val="24"/>
          <w:u w:val="single"/>
        </w:rPr>
        <w:t>самадхи</w:t>
      </w:r>
      <w:r>
        <w:rPr>
          <w:sz w:val="24"/>
        </w:rPr>
        <w:t xml:space="preserve"> не получит развития. </w:t>
      </w:r>
    </w:p>
    <w:p>
      <w:pPr>
        <w:pStyle w:val="Normal"/>
        <w:autoSpaceDE w:val="false"/>
        <w:spacing w:before="120" w:after="0"/>
        <w:rPr>
          <w:sz w:val="24"/>
        </w:rPr>
      </w:pPr>
      <w:r>
        <w:rPr>
          <w:sz w:val="24"/>
        </w:rPr>
      </w:r>
    </w:p>
    <w:p>
      <w:pPr>
        <w:pStyle w:val="Normal"/>
        <w:autoSpaceDE w:val="false"/>
        <w:spacing w:before="120" w:after="0"/>
        <w:rPr/>
      </w:pPr>
      <w:r>
        <w:rPr>
          <w:sz w:val="24"/>
          <w:u w:val="single"/>
        </w:rPr>
        <w:t>6. Искать драгоценный камень</w:t>
      </w:r>
      <w:r>
        <w:rPr>
          <w:sz w:val="24"/>
        </w:rPr>
        <w:t xml:space="preserve">. </w:t>
      </w:r>
    </w:p>
    <w:p>
      <w:pPr>
        <w:pStyle w:val="Normal"/>
        <w:autoSpaceDE w:val="false"/>
        <w:spacing w:before="120" w:after="0"/>
        <w:rPr/>
      </w:pPr>
      <w:r>
        <w:rPr>
          <w:sz w:val="24"/>
        </w:rPr>
        <w:t xml:space="preserve">«Практика </w:t>
      </w:r>
      <w:r>
        <w:rPr>
          <w:sz w:val="24"/>
          <w:u w:val="single"/>
        </w:rPr>
        <w:t>дзадзэн</w:t>
      </w:r>
      <w:r>
        <w:rPr>
          <w:sz w:val="24"/>
        </w:rPr>
        <w:t xml:space="preserve"> – одна из самых неотложных потребностей всех людей. Если человек не достиг полного спокойствия </w:t>
      </w:r>
      <w:r>
        <w:rPr>
          <w:sz w:val="24"/>
          <w:u w:val="single"/>
        </w:rPr>
        <w:t>дзадзэн</w:t>
      </w:r>
      <w:r>
        <w:rPr>
          <w:sz w:val="24"/>
        </w:rPr>
        <w:t xml:space="preserve">, он может обнаружить, что оказывается беспомощным в кризисных обстоятельствах жизни. Поэтому для того, чтобы найти драгоценный камень, необходимо успокоить воду; найти его будет трудно, если мы её всколыхнули. Там, где вода медитации ясна и спокойна, драгоценный камень нашего ума будет виден естественно. Так, «Вайпулья-пурнабодхи-прапта-сутра» говорит: «Вся мудрость непривязанности и ясности приходит от </w:t>
      </w:r>
      <w:r>
        <w:rPr>
          <w:sz w:val="24"/>
          <w:u w:val="single"/>
        </w:rPr>
        <w:t>дзадзэн</w:t>
      </w:r>
      <w:r>
        <w:rPr>
          <w:sz w:val="24"/>
        </w:rPr>
        <w:t xml:space="preserve">». Или опять же в «Саддхарма-пундарика-сутре» мы читаем: «Пусть его ум сосредоточивается в молчании, пусть он остаётся неподвижным подобно горе Сумеру. </w:t>
      </w:r>
    </w:p>
    <w:p>
      <w:pPr>
        <w:pStyle w:val="Normal"/>
        <w:autoSpaceDE w:val="false"/>
        <w:spacing w:before="120" w:after="0"/>
        <w:rPr/>
      </w:pPr>
      <w:r>
        <w:rPr>
          <w:sz w:val="24"/>
        </w:rPr>
        <w:t xml:space="preserve">«Было выяснено, что можно превысить пределы лишь благодаря этому спокойному процессу; и только благодаря своей силе </w:t>
      </w:r>
      <w:r>
        <w:rPr>
          <w:sz w:val="24"/>
          <w:u w:val="single"/>
        </w:rPr>
        <w:t>самадхи</w:t>
      </w:r>
      <w:r>
        <w:rPr>
          <w:sz w:val="24"/>
        </w:rPr>
        <w:t xml:space="preserve"> практикующий оказывается способен умереть в состоянии медитации сидя или стоя. Даже если практикующий совершает усилия, чтобы вполне осознать истину, в течение всей своей жизни он всё-таки не может не оступиться. Как же тогда приготовиться к расплате с кармой ленивому человеку, откладывающему практику </w:t>
      </w:r>
      <w:r>
        <w:rPr>
          <w:sz w:val="24"/>
          <w:u w:val="single"/>
        </w:rPr>
        <w:t>дзадзэн</w:t>
      </w:r>
      <w:r>
        <w:rPr>
          <w:sz w:val="24"/>
        </w:rPr>
        <w:t xml:space="preserve">? Поэтому предшественники сказали: «Не обладая силой </w:t>
      </w:r>
      <w:r>
        <w:rPr>
          <w:sz w:val="24"/>
          <w:u w:val="single"/>
        </w:rPr>
        <w:t>самадхи</w:t>
      </w:r>
      <w:r>
        <w:rPr>
          <w:sz w:val="24"/>
        </w:rPr>
        <w:t xml:space="preserve">, с помощью которой побеждают смерть; он должен будет слепо вернуться во тьму и вечно плавать по океану жизни и смерти. «Однако, мои братья по дзэн, читайте этот текст снова и снова, так чтобы и вы, и другие существа смогли в одно и то же мгновенье достичь подлинного пробуждения». </w:t>
      </w:r>
    </w:p>
    <w:p>
      <w:pPr>
        <w:pStyle w:val="Normal"/>
        <w:autoSpaceDE w:val="false"/>
        <w:spacing w:before="120" w:after="0"/>
        <w:rPr/>
      </w:pPr>
      <w:r>
        <w:rPr>
          <w:sz w:val="24"/>
        </w:rPr>
        <w:t xml:space="preserve">Итак, в тексте говорится, что «практика </w:t>
      </w:r>
      <w:r>
        <w:rPr>
          <w:sz w:val="24"/>
          <w:u w:val="single"/>
        </w:rPr>
        <w:t>дзадзэн</w:t>
      </w:r>
      <w:r>
        <w:rPr>
          <w:sz w:val="24"/>
        </w:rPr>
        <w:t xml:space="preserve"> – самая неотложная». Среди обетов бодхисаттвы есть шесть главных практических методов, ведущих к нирване. Таковы: (1) Отдача; (2) Повиновение предписаниям; (3) Долготерпенье; (4) Совершение усилий; (5) Медитация; (6) Мудрость. Среди этих шести практических методов самым центральным и неотложном является медитация. Нам прежде всего надо практиковать медитацию. В своём стихотворений о </w:t>
      </w:r>
      <w:r>
        <w:rPr>
          <w:sz w:val="24"/>
          <w:u w:val="single"/>
        </w:rPr>
        <w:t>дзадзэн</w:t>
      </w:r>
      <w:r>
        <w:rPr>
          <w:sz w:val="24"/>
        </w:rPr>
        <w:t xml:space="preserve"> великий мастер Хакуин пишет: </w:t>
      </w:r>
    </w:p>
    <w:p>
      <w:pPr>
        <w:pStyle w:val="Normal"/>
        <w:autoSpaceDE w:val="false"/>
        <w:spacing w:before="120" w:after="0"/>
        <w:rPr/>
      </w:pPr>
      <w:r>
        <w:rPr>
          <w:sz w:val="24"/>
        </w:rPr>
        <w:t xml:space="preserve">«Все </w:t>
      </w:r>
      <w:r>
        <w:rPr>
          <w:sz w:val="24"/>
          <w:u w:val="single"/>
        </w:rPr>
        <w:t>парамиты</w:t>
      </w:r>
      <w:r>
        <w:rPr>
          <w:sz w:val="24"/>
        </w:rPr>
        <w:t xml:space="preserve"> (совершенства), как отдача и повиновение предписаниям, </w:t>
      </w:r>
    </w:p>
    <w:p>
      <w:pPr>
        <w:pStyle w:val="Normal"/>
        <w:autoSpaceDE w:val="false"/>
        <w:spacing w:before="120" w:after="0"/>
        <w:rPr>
          <w:sz w:val="24"/>
        </w:rPr>
      </w:pPr>
      <w:r>
        <w:rPr>
          <w:sz w:val="24"/>
        </w:rPr>
        <w:t>И те виды практики, как распев имени Будды, покаяние, дисциплина и многие другие добрые дела, – Все заключены в медитации».</w:t>
      </w:r>
    </w:p>
    <w:p>
      <w:pPr>
        <w:pStyle w:val="Normal"/>
        <w:autoSpaceDE w:val="false"/>
        <w:spacing w:before="120" w:after="0"/>
        <w:rPr>
          <w:sz w:val="24"/>
        </w:rPr>
      </w:pPr>
      <w:r>
        <w:rPr>
          <w:sz w:val="24"/>
        </w:rPr>
        <w:t xml:space="preserve">Когда мы произносим нараспев имя Будды, подлинное значение распева проявляется только там, где распевающее лицо и Будда, чьё имя произносится нараспев, не отделены друг от друга, а едины. В действительности это не что иное, как медитация. </w:t>
      </w:r>
    </w:p>
    <w:p>
      <w:pPr>
        <w:pStyle w:val="Normal"/>
        <w:autoSpaceDE w:val="false"/>
        <w:spacing w:before="120" w:after="0"/>
        <w:rPr/>
      </w:pPr>
      <w:r>
        <w:rPr>
          <w:sz w:val="24"/>
        </w:rPr>
        <w:t>Покаяние заключается в том, чтобы вспоминать совершённые в прошлом прегрешения и</w:t>
      </w:r>
      <w:r>
        <w:rPr>
          <w:i/>
          <w:sz w:val="24"/>
        </w:rPr>
        <w:t xml:space="preserve"> </w:t>
      </w:r>
      <w:r>
        <w:rPr>
          <w:sz w:val="24"/>
        </w:rPr>
        <w:t xml:space="preserve">раскаиваться в них; но в каких бы грехах практикующий ни раскаивался, это будет не более чем заблуждением. То, что нам нужно сделать в качестве раскаянья, – это вернуться к чистому первоначальному уму, который существовал ещё до того, как когда-либо был совершён грех. Поэтому в буддийском писаний написано: «Когда вы намерены покаяться, практикуйте </w:t>
      </w:r>
      <w:r>
        <w:rPr>
          <w:sz w:val="24"/>
          <w:u w:val="single"/>
        </w:rPr>
        <w:t>дзадзэн</w:t>
      </w:r>
      <w:r>
        <w:rPr>
          <w:sz w:val="24"/>
        </w:rPr>
        <w:t xml:space="preserve">, чтобы увидеть подлинные черты (своего «я»). «Все грехи подобны инею – и легко рассеиваются под солнцем (виденья)». Практиковать </w:t>
      </w:r>
      <w:r>
        <w:rPr>
          <w:sz w:val="24"/>
          <w:u w:val="single"/>
        </w:rPr>
        <w:t>дзадззн</w:t>
      </w:r>
      <w:r>
        <w:rPr>
          <w:sz w:val="24"/>
        </w:rPr>
        <w:t xml:space="preserve"> и видеть свои подлинные черты – это самое лучшее раскаянье. Для сына, убежавшего из дома, покаянье за его пределами не будет подлинным покаяньем, Лучшим покаяньем для него будет возвращение домой. И точно так же, сколько бы мы ни каялись, покинув свою первоначальную природу, мы будем безнадёжны, пока не вернёмся в дом нашей истинной природы. </w:t>
      </w:r>
    </w:p>
    <w:p>
      <w:pPr>
        <w:pStyle w:val="Normal"/>
        <w:autoSpaceDE w:val="false"/>
        <w:spacing w:before="120" w:after="0"/>
        <w:rPr/>
      </w:pPr>
      <w:r>
        <w:rPr>
          <w:sz w:val="24"/>
        </w:rPr>
        <w:t xml:space="preserve">Шестой патриарх Хуй-нэн так определял </w:t>
      </w:r>
      <w:r>
        <w:rPr>
          <w:sz w:val="24"/>
          <w:u w:val="single"/>
        </w:rPr>
        <w:t>дзадзэн:</w:t>
      </w:r>
      <w:r>
        <w:rPr>
          <w:sz w:val="24"/>
        </w:rPr>
        <w:t xml:space="preserve"> «Быть свободными от внешней формы и иметь внутренний порядок». Это значит, что внешне </w:t>
      </w:r>
      <w:r>
        <w:rPr>
          <w:sz w:val="24"/>
          <w:u w:val="single"/>
        </w:rPr>
        <w:t>дзадзэн</w:t>
      </w:r>
      <w:r>
        <w:rPr>
          <w:sz w:val="24"/>
        </w:rPr>
        <w:t xml:space="preserve"> заключается в том, чтобы забыть все телесные черты и форму и отождествить личность с внешним миром; в то же время во внутренней сфере обладать устойчивым духом, который никогда не подпадает под власть внешнего мира. Медитация </w:t>
      </w:r>
      <w:r>
        <w:rPr>
          <w:sz w:val="24"/>
          <w:u w:val="single"/>
        </w:rPr>
        <w:t>дзадзэн</w:t>
      </w:r>
      <w:r>
        <w:rPr>
          <w:sz w:val="24"/>
        </w:rPr>
        <w:t xml:space="preserve"> настоятельно необходима для повседневной общественной жизни. Актёр никогда не будет хорошим актёром, ее ли он не забудет себя и не отождествит себя со своей ролью, не подчинит свой честолюбивый ум. То же самое можно сказать и об атлете, который отождествил себя с самим спортом, о музыканте, отождествляющем себя с музыкой. Всё это возможно только благодаря силе медитации </w:t>
      </w:r>
      <w:r>
        <w:rPr>
          <w:sz w:val="24"/>
          <w:u w:val="single"/>
        </w:rPr>
        <w:t>дзадзэн</w:t>
      </w:r>
      <w:r>
        <w:rPr>
          <w:sz w:val="24"/>
        </w:rPr>
        <w:t>.</w:t>
      </w:r>
    </w:p>
    <w:p>
      <w:pPr>
        <w:pStyle w:val="Normal"/>
        <w:autoSpaceDE w:val="false"/>
        <w:spacing w:before="120" w:after="0"/>
        <w:rPr/>
      </w:pPr>
      <w:r>
        <w:rPr>
          <w:sz w:val="24"/>
        </w:rPr>
        <w:t xml:space="preserve">Не так много лет назад мастер дзэн Гою Морита страдал от карбункула на спине и не мог лежать . Поэтому он сидел в </w:t>
      </w:r>
      <w:r>
        <w:rPr>
          <w:sz w:val="24"/>
          <w:u w:val="single"/>
        </w:rPr>
        <w:t>дзадзэн</w:t>
      </w:r>
      <w:r>
        <w:rPr>
          <w:sz w:val="24"/>
        </w:rPr>
        <w:t xml:space="preserve"> по двадцать четыре часа в сутки. Он перенёс операцию, и на его лице не появилось ни малейшего выражения боли, хотя он отказался от анестезии. Этот случай представляет собой хороший пример силы медитации, которой нелегко достичь среднему человеку. Если мы в повседневной жизни сохраним у</w:t>
      </w:r>
      <w:r>
        <w:rPr>
          <w:i/>
          <w:sz w:val="24"/>
        </w:rPr>
        <w:t xml:space="preserve"> </w:t>
      </w:r>
      <w:r>
        <w:rPr>
          <w:sz w:val="24"/>
        </w:rPr>
        <w:t xml:space="preserve">себя такую, силу, мы не окажемся в растерянности перед лицом кризиса. Знаменитый поэт Докан Ота был пронзён копьём, держась за древко, он сочинил следующее стихотворение: «Жизнь для меня сейчас не столь драгоценна, поскольку я знаю, что она уже утеряна». Декламируя это стихотворение, он мирно скончался. Это, также одна из сил медитации </w:t>
      </w:r>
      <w:r>
        <w:rPr>
          <w:sz w:val="24"/>
          <w:u w:val="single"/>
        </w:rPr>
        <w:t>дзадзэн</w:t>
      </w:r>
      <w:r>
        <w:rPr>
          <w:sz w:val="24"/>
        </w:rPr>
        <w:t xml:space="preserve">. Никто из нас не в состоянии чувствовать себя уверенно, когда мы встречаемся со смертью; поэтому нам необходимо подготовиться к этому кризису. </w:t>
      </w:r>
    </w:p>
    <w:p>
      <w:pPr>
        <w:pStyle w:val="Normal"/>
        <w:autoSpaceDE w:val="false"/>
        <w:spacing w:before="120" w:after="0"/>
        <w:rPr>
          <w:sz w:val="24"/>
        </w:rPr>
      </w:pPr>
      <w:r>
        <w:rPr>
          <w:sz w:val="24"/>
        </w:rPr>
        <w:t>«Чтобы найти драгоценный камень, необходимо успокоить волны; найти его будет трудно, если мы всколыхнули воду. Там, где вода медитации ясна и спокойна, естественно будет виден драгоценный камень нашего ума».</w:t>
      </w:r>
    </w:p>
    <w:p>
      <w:pPr>
        <w:pStyle w:val="Normal"/>
        <w:autoSpaceDE w:val="false"/>
        <w:spacing w:before="120" w:after="0"/>
        <w:rPr>
          <w:sz w:val="24"/>
        </w:rPr>
      </w:pPr>
      <w:r>
        <w:rPr>
          <w:sz w:val="24"/>
        </w:rPr>
        <w:t xml:space="preserve">Если драгоценный камень упал в пруд, люди в большинстве своём прыгают в воду; они возмущают воду, пока та не загрязнится настолько, что в ней не найдёшь ничего, кроме камней или черепицы. Но мудрый человек никогда не совершит подобной глупости. Он подождёт, чтобы вода успокоилась, и сиянье драгоценного камня виднелось естественно. Такова же дисциплина дзэн. Чем больше вы стараетесь узнать о принципах дзэн при помощи вопросов или книжной учёности, тем дальше вы отходите от природы будды. Однако если вы постараетесь достичь осознания при неподвижном сиденье, драгоценный камень природы будды сам начнёт сиять; и тогда вы постигнете подлинное «я», которое до сих пор искали. </w:t>
      </w:r>
    </w:p>
    <w:p>
      <w:pPr>
        <w:pStyle w:val="Normal"/>
        <w:autoSpaceDE w:val="false"/>
        <w:spacing w:before="120" w:after="0"/>
        <w:rPr/>
      </w:pPr>
      <w:r>
        <w:rPr>
          <w:sz w:val="24"/>
        </w:rPr>
        <w:t xml:space="preserve">Медитация </w:t>
      </w:r>
      <w:r>
        <w:rPr>
          <w:sz w:val="24"/>
          <w:u w:val="single"/>
        </w:rPr>
        <w:t>дзадзэн</w:t>
      </w:r>
      <w:r>
        <w:rPr>
          <w:sz w:val="24"/>
        </w:rPr>
        <w:t xml:space="preserve"> – самый прямой путь к истине буддизма. Вместо блужданий в сфере мысли вы должны сидеть всем своим существом, забыв обо всех интеллектуальных исканиях. В «Саддхарма-пундарика-сутре» сказано: «Пусть его ум сосредоточивается в молчании, пусть он остаётся неподвижным подобно горе Сумеру». Если</w:t>
      </w:r>
      <w:r>
        <w:rPr>
          <w:smallCaps/>
          <w:sz w:val="24"/>
        </w:rPr>
        <w:t xml:space="preserve"> </w:t>
      </w:r>
      <w:r>
        <w:rPr>
          <w:sz w:val="24"/>
        </w:rPr>
        <w:t xml:space="preserve">вы практикуете </w:t>
      </w:r>
      <w:r>
        <w:rPr>
          <w:sz w:val="24"/>
          <w:u w:val="single"/>
        </w:rPr>
        <w:t>дзадзэн</w:t>
      </w:r>
      <w:r>
        <w:rPr>
          <w:sz w:val="24"/>
        </w:rPr>
        <w:t xml:space="preserve"> таким образом, вы уже пребываете в мире «будды, находясь среди живых существ. Это называется «вступить в сферу будды прямо одним прыжком». Вели вы хотите стать буддой, устранив страдания, это будет совершенно невозможно. Вам необходимо внезапно прыгнуть в мир будды. Вот почему дзэн-буддизм называют «учением внезапного осознания»; и для этой цели нам нужен </w:t>
      </w:r>
      <w:r>
        <w:rPr>
          <w:sz w:val="24"/>
          <w:u w:val="single"/>
        </w:rPr>
        <w:t>дзадзэн</w:t>
      </w:r>
      <w:r>
        <w:rPr>
          <w:sz w:val="24"/>
        </w:rPr>
        <w:t xml:space="preserve">. </w:t>
      </w:r>
    </w:p>
    <w:p>
      <w:pPr>
        <w:pStyle w:val="Normal"/>
        <w:autoSpaceDE w:val="false"/>
        <w:spacing w:before="120" w:after="0"/>
        <w:rPr/>
      </w:pPr>
      <w:r>
        <w:rPr>
          <w:sz w:val="24"/>
        </w:rPr>
        <w:t xml:space="preserve">Очень трудно пережить свою краткую жизнь, которая продолжается только около семидесяти лет и в которой мы встречаемся со множеством трудностей и неудач… Если мы будем праздно проводить время, не совершая никаких усилий для освобождения от страдания, мы никогда не избавимся от так называемых поворотов колеса шести миров. Поэтому наши предки решительно подчёркивали необходимость культивировать силу </w:t>
      </w:r>
      <w:r>
        <w:rPr>
          <w:sz w:val="24"/>
          <w:u w:val="single"/>
        </w:rPr>
        <w:t>дзадзэн</w:t>
      </w:r>
      <w:r>
        <w:rPr>
          <w:sz w:val="24"/>
        </w:rPr>
        <w:t xml:space="preserve"> до самого конца жизни – и требовали этого от нас. Те же, кто практикуют дзадзэн, должны заниматься практикой, основываясь на правильных наставлениях, данных в этом тексте «Дзадзэн-ги», чтобы спасти и самих себя, и все другие живые существа</w:t>
      </w:r>
    </w:p>
    <w:p>
      <w:pPr>
        <w:pStyle w:val="Normal"/>
        <w:autoSpaceDE w:val="false"/>
        <w:spacing w:before="120" w:after="0"/>
        <w:rPr>
          <w:sz w:val="24"/>
        </w:rPr>
      </w:pPr>
      <w:r>
        <w:rPr>
          <w:sz w:val="24"/>
        </w:rPr>
      </w:r>
    </w:p>
    <w:p>
      <w:pPr>
        <w:pStyle w:val="Normal"/>
        <w:autoSpaceDE w:val="false"/>
        <w:spacing w:before="120" w:after="0"/>
        <w:rPr/>
      </w:pPr>
      <w:r>
        <w:rPr>
          <w:sz w:val="24"/>
          <w:u w:val="single"/>
        </w:rPr>
        <w:t>7. Совершенство мудрости</w:t>
      </w:r>
      <w:r>
        <w:rPr>
          <w:sz w:val="24"/>
        </w:rPr>
        <w:t xml:space="preserve">. </w:t>
      </w:r>
    </w:p>
    <w:p>
      <w:pPr>
        <w:pStyle w:val="Normal"/>
        <w:autoSpaceDE w:val="false"/>
        <w:spacing w:before="120" w:after="0"/>
        <w:rPr/>
      </w:pPr>
      <w:r>
        <w:rPr>
          <w:sz w:val="24"/>
        </w:rPr>
        <w:t xml:space="preserve">Хакуин-дзэндэи (1685-1768) считается вторым основателем секты риндзай-дзэн в Японии и одной из важнейших религиозных фигур в период Токугава (1603-1867). Он был поэтом и художником, но более всего известен как мастер дзэн, напряжённый мистик и религиозный реформатор, который принёс дзэн простому народу. Следующий комментарий представляет собой объяснение, данное Хакуином «Праджня-парамита-хридайя-сутре» («Сердца Совершенного Разума»), одному из важнейших текстов буддизма махаяны, в особенности дзэн. Обыкновенно в традиции риндзайдзэн его повторяют нараспев в конце сиденья в </w:t>
      </w:r>
      <w:r>
        <w:rPr>
          <w:sz w:val="24"/>
          <w:u w:val="single"/>
        </w:rPr>
        <w:t>дзадзэн</w:t>
      </w:r>
      <w:r>
        <w:rPr>
          <w:sz w:val="24"/>
        </w:rPr>
        <w:t xml:space="preserve">. Текст до крайности краток; но говорят, что он представляет собой квинтэссеницию литературы праджня-парамиты, основы точки зрения дзэн. Сжатая, почти непонятная природа «Сутры сердца» придаёт существенную важность комментарию к тексту. Комментарий Хакуина, написанный в поэтическом стиле, сам по себе чрезвычайно труден для понимания. Досточтимый Эсинг Нисимура прибавил к своему переводу примечания; но даже с их помощью читатель может иногда обнаружить, что пробирается к значению на ощупь. Такая реакция представляет собой часть намерения Хакуина, как он «поясняет в заключении. Одно из самых загадочных и заметных преимуществ выражений комментария – это глубокое неверие в силы собственного ума, которое он вызывает; это неверие во многом напоминает неверие в силы собственного ума при рассмотрении </w:t>
      </w:r>
      <w:r>
        <w:rPr>
          <w:sz w:val="24"/>
          <w:u w:val="single"/>
        </w:rPr>
        <w:t>коана</w:t>
      </w:r>
      <w:r>
        <w:rPr>
          <w:sz w:val="24"/>
        </w:rPr>
        <w:t xml:space="preserve"> в </w:t>
      </w:r>
      <w:r>
        <w:rPr>
          <w:sz w:val="24"/>
          <w:u w:val="single"/>
        </w:rPr>
        <w:t>дзадзэн</w:t>
      </w:r>
      <w:r>
        <w:rPr>
          <w:sz w:val="24"/>
        </w:rPr>
        <w:t>. Следовательно, комментарий заслуживает того, чтобы над ним поразмыслили по собственному праву и не читали его как простой документ, разъясняющий «Праджня-парамита-хридайя-сутру». В самом деле, этот комментарий сам по себе предлагает</w:t>
      </w:r>
      <w:r>
        <w:rPr>
          <w:sz w:val="24"/>
          <w:vertAlign w:val="superscript"/>
        </w:rPr>
        <w:t xml:space="preserve"> </w:t>
      </w:r>
      <w:r>
        <w:rPr>
          <w:sz w:val="24"/>
        </w:rPr>
        <w:t xml:space="preserve">упражнение для </w:t>
      </w:r>
      <w:r>
        <w:rPr>
          <w:sz w:val="24"/>
          <w:u w:val="single"/>
        </w:rPr>
        <w:t>дзадзэн</w:t>
      </w:r>
      <w:r>
        <w:rPr>
          <w:sz w:val="24"/>
        </w:rPr>
        <w:t>!</w:t>
      </w:r>
    </w:p>
    <w:p>
      <w:pPr>
        <w:pStyle w:val="Normal"/>
        <w:autoSpaceDE w:val="false"/>
        <w:spacing w:before="120" w:after="0"/>
        <w:rPr>
          <w:sz w:val="24"/>
        </w:rPr>
      </w:pPr>
      <w:r>
        <w:rPr>
          <w:sz w:val="24"/>
        </w:rPr>
        <w:t>(Комментарию не предшествует перевод всего текста сутры, поскольку читатель легко ознакомится с ним по нескольким английским вариантам (например, по переводу Эд. Конзе в «Книгах буддийской мудрости»). Сам комментарий был откорректирован к напечатан монахами монастыря Сэндаи (1) под следующим заглавием: «Язвительный комментарий Хакуина-дзэндзи к «Праджня-парамита-хридайя-сутре». Он начинался со следующего наставления:</w:t>
      </w:r>
    </w:p>
    <w:p>
      <w:pPr>
        <w:pStyle w:val="Normal"/>
        <w:autoSpaceDE w:val="false"/>
        <w:spacing w:before="120" w:after="0"/>
        <w:rPr>
          <w:sz w:val="24"/>
        </w:rPr>
      </w:pPr>
      <w:r>
        <w:rPr>
          <w:sz w:val="24"/>
        </w:rPr>
        <w:t xml:space="preserve">«Слепой старик из погреба в лозах глицинии вернулся нагишом в свой скромный дом и удобно расположился в нём. </w:t>
      </w:r>
    </w:p>
    <w:p>
      <w:pPr>
        <w:pStyle w:val="Normal"/>
        <w:autoSpaceDE w:val="false"/>
        <w:spacing w:before="120" w:after="0"/>
        <w:rPr>
          <w:sz w:val="24"/>
        </w:rPr>
      </w:pPr>
      <w:r>
        <w:rPr>
          <w:sz w:val="24"/>
        </w:rPr>
        <w:t>«Что за несчастный человек Фу-да-ши! Смотрите, он теряет занятый для себя замок! (2)</w:t>
      </w:r>
    </w:p>
    <w:p>
      <w:pPr>
        <w:pStyle w:val="Normal"/>
        <w:autoSpaceDE w:val="false"/>
        <w:spacing w:before="120" w:after="0"/>
        <w:rPr>
          <w:sz w:val="24"/>
        </w:rPr>
      </w:pPr>
      <w:r>
        <w:rPr>
          <w:sz w:val="24"/>
        </w:rPr>
        <w:t xml:space="preserve">«Не говорите: холодное и безвкусное! Даже одной еды будет достаточно, чтобы навсегда утолить твой голод, </w:t>
      </w:r>
    </w:p>
    <w:p>
      <w:pPr>
        <w:pStyle w:val="Normal"/>
        <w:autoSpaceDE w:val="false"/>
        <w:spacing w:before="120" w:after="0"/>
        <w:rPr>
          <w:sz w:val="24"/>
        </w:rPr>
      </w:pPr>
      <w:r>
        <w:rPr>
          <w:sz w:val="24"/>
        </w:rPr>
        <w:t xml:space="preserve">«Срубив все плети глицинии во вселенной, Чтобы связать всех монахов в мире. </w:t>
      </w:r>
    </w:p>
    <w:p>
      <w:pPr>
        <w:pStyle w:val="Normal"/>
        <w:autoSpaceDE w:val="false"/>
        <w:spacing w:before="120" w:after="0"/>
        <w:rPr>
          <w:sz w:val="24"/>
        </w:rPr>
      </w:pPr>
      <w:r>
        <w:rPr>
          <w:sz w:val="24"/>
        </w:rPr>
        <w:t xml:space="preserve">«Вы, надеюсь, достигнете такого полного освобождения, </w:t>
      </w:r>
    </w:p>
    <w:p>
      <w:pPr>
        <w:pStyle w:val="Normal"/>
        <w:autoSpaceDE w:val="false"/>
        <w:spacing w:before="120" w:after="0"/>
        <w:rPr>
          <w:sz w:val="24"/>
        </w:rPr>
      </w:pPr>
      <w:r>
        <w:rPr>
          <w:sz w:val="24"/>
        </w:rPr>
        <w:t>«Какого достигают огромные орлы, играющие со стеблем лотоса».</w:t>
      </w:r>
    </w:p>
    <w:p>
      <w:pPr>
        <w:pStyle w:val="Normal"/>
        <w:autoSpaceDE w:val="false"/>
        <w:spacing w:before="120" w:after="0"/>
        <w:rPr>
          <w:sz w:val="24"/>
        </w:rPr>
      </w:pPr>
      <w:r>
        <w:rPr>
          <w:sz w:val="24"/>
        </w:rPr>
        <w:t xml:space="preserve">(За этим введением Хакуина следует его комментарий к словам и фразам самой сутры, включая титул). </w:t>
      </w:r>
    </w:p>
    <w:p>
      <w:pPr>
        <w:pStyle w:val="Normal"/>
        <w:autoSpaceDE w:val="false"/>
        <w:spacing w:before="120" w:after="0"/>
        <w:rPr/>
      </w:pPr>
      <w:r>
        <w:rPr>
          <w:sz w:val="24"/>
        </w:rPr>
        <w:t>«</w:t>
      </w:r>
      <w:r>
        <w:rPr>
          <w:sz w:val="24"/>
          <w:u w:val="single"/>
        </w:rPr>
        <w:t>Маха</w:t>
      </w:r>
      <w:r>
        <w:rPr>
          <w:sz w:val="24"/>
        </w:rPr>
        <w:t xml:space="preserve">». </w:t>
      </w:r>
    </w:p>
    <w:p>
      <w:pPr>
        <w:pStyle w:val="Normal"/>
        <w:autoSpaceDE w:val="false"/>
        <w:spacing w:before="120" w:after="0"/>
        <w:rPr>
          <w:sz w:val="24"/>
        </w:rPr>
      </w:pPr>
      <w:r>
        <w:rPr>
          <w:sz w:val="24"/>
        </w:rPr>
        <w:t xml:space="preserve">Это санскритское понятие в свободном переводе означает «большой». Что это такое?! С этим нельзя сравнить ничто во вселенной. Большинство людей считает, что это слово означает «большой» и «обширный». </w:t>
      </w:r>
    </w:p>
    <w:p>
      <w:pPr>
        <w:pStyle w:val="Normal"/>
        <w:autoSpaceDE w:val="false"/>
        <w:spacing w:before="120" w:after="0"/>
        <w:rPr>
          <w:sz w:val="24"/>
        </w:rPr>
      </w:pPr>
      <w:r>
        <w:rPr>
          <w:sz w:val="24"/>
        </w:rPr>
        <w:t xml:space="preserve">Высокопоставленный человек любит богатство, однако он знает, как правильно им пользоваться. </w:t>
      </w:r>
    </w:p>
    <w:p>
      <w:pPr>
        <w:pStyle w:val="Normal"/>
        <w:autoSpaceDE w:val="false"/>
        <w:spacing w:before="120" w:after="0"/>
        <w:rPr/>
      </w:pPr>
      <w:r>
        <w:rPr>
          <w:sz w:val="24"/>
        </w:rPr>
        <w:t xml:space="preserve">Не покажете ли вы мне малый вид мудрости </w:t>
      </w:r>
      <w:r>
        <w:rPr>
          <w:sz w:val="24"/>
          <w:u w:val="single"/>
        </w:rPr>
        <w:t>праджня</w:t>
      </w:r>
      <w:r>
        <w:rPr>
          <w:sz w:val="24"/>
        </w:rPr>
        <w:t>?</w:t>
      </w:r>
    </w:p>
    <w:p>
      <w:pPr>
        <w:pStyle w:val="Normal"/>
        <w:autoSpaceDE w:val="false"/>
        <w:spacing w:before="120" w:after="0"/>
        <w:rPr>
          <w:sz w:val="24"/>
        </w:rPr>
      </w:pPr>
      <w:r>
        <w:rPr>
          <w:sz w:val="24"/>
        </w:rPr>
        <w:t xml:space="preserve">Бесчисленное множество вселенных, находящееся в капле росы на волоске животного, </w:t>
      </w:r>
    </w:p>
    <w:p>
      <w:pPr>
        <w:pStyle w:val="Normal"/>
        <w:autoSpaceDE w:val="false"/>
        <w:spacing w:before="120" w:after="0"/>
        <w:rPr>
          <w:sz w:val="24"/>
        </w:rPr>
      </w:pPr>
      <w:r>
        <w:rPr>
          <w:sz w:val="24"/>
        </w:rPr>
        <w:t>Три тысячи миров, подобных пузырьку в океане,</w:t>
      </w:r>
    </w:p>
    <w:p>
      <w:pPr>
        <w:pStyle w:val="Normal"/>
        <w:autoSpaceDE w:val="false"/>
        <w:spacing w:before="120" w:after="0"/>
        <w:rPr>
          <w:sz w:val="24"/>
        </w:rPr>
      </w:pPr>
      <w:r>
        <w:rPr>
          <w:sz w:val="24"/>
        </w:rPr>
        <w:t xml:space="preserve">Зрачки насекомых, существующих на ресницах москита, – никогда не перестают играть с миром.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1) «Сэндай» означает «не становиться буддой». Есть два вида сэндай: один – не становиться буддой вследствие неведения; другой является результатом идеала бодхисаттвы – пока все живые существа не будут спасены, </w:t>
      </w:r>
    </w:p>
    <w:p>
      <w:pPr>
        <w:pStyle w:val="Normal"/>
        <w:autoSpaceDE w:val="false"/>
        <w:spacing w:before="120" w:after="0"/>
        <w:rPr>
          <w:sz w:val="24"/>
        </w:rPr>
      </w:pPr>
      <w:r>
        <w:rPr>
          <w:sz w:val="24"/>
        </w:rPr>
        <w:t>(2) Фу-да-ши – знаменитый китайский поэт (496- 569); собрал все буддийские писания в одном строении, создав первую большую библиотеку.</w:t>
      </w:r>
    </w:p>
    <w:p>
      <w:pPr>
        <w:pStyle w:val="Normal"/>
        <w:autoSpaceDE w:val="false"/>
        <w:spacing w:before="120" w:after="0"/>
        <w:rPr/>
      </w:pPr>
      <w:r>
        <w:rPr>
          <w:sz w:val="24"/>
        </w:rPr>
        <w:t>«</w:t>
      </w:r>
      <w:r>
        <w:rPr>
          <w:sz w:val="24"/>
          <w:u w:val="single"/>
        </w:rPr>
        <w:t>Праджня</w:t>
      </w:r>
      <w:r>
        <w:rPr>
          <w:sz w:val="24"/>
        </w:rPr>
        <w:t xml:space="preserve">». </w:t>
      </w:r>
    </w:p>
    <w:p>
      <w:pPr>
        <w:pStyle w:val="Normal"/>
        <w:autoSpaceDE w:val="false"/>
        <w:spacing w:before="120" w:after="0"/>
        <w:rPr>
          <w:sz w:val="24"/>
        </w:rPr>
      </w:pPr>
      <w:r>
        <w:rPr>
          <w:sz w:val="24"/>
        </w:rPr>
        <w:t xml:space="preserve">Это санскритское понятие в свободном переводе означает «мудрость». </w:t>
      </w:r>
    </w:p>
    <w:p>
      <w:pPr>
        <w:pStyle w:val="Normal"/>
        <w:autoSpaceDE w:val="false"/>
        <w:spacing w:before="120" w:after="0"/>
        <w:rPr>
          <w:sz w:val="24"/>
        </w:rPr>
      </w:pPr>
      <w:r>
        <w:rPr>
          <w:sz w:val="24"/>
        </w:rPr>
        <w:t xml:space="preserve">Каждый обладает ею по природе и осуществляет её в целостности. </w:t>
      </w:r>
    </w:p>
    <w:p>
      <w:pPr>
        <w:pStyle w:val="Normal"/>
        <w:autoSpaceDE w:val="false"/>
        <w:spacing w:before="120" w:after="0"/>
        <w:rPr>
          <w:sz w:val="24"/>
        </w:rPr>
      </w:pPr>
      <w:r>
        <w:rPr>
          <w:sz w:val="24"/>
        </w:rPr>
        <w:t xml:space="preserve">Парень, играющий с грязью, никогда не найдёт конечного. </w:t>
      </w:r>
    </w:p>
    <w:p>
      <w:pPr>
        <w:pStyle w:val="Normal"/>
        <w:autoSpaceDE w:val="false"/>
        <w:spacing w:before="120" w:after="0"/>
        <w:rPr>
          <w:sz w:val="24"/>
        </w:rPr>
      </w:pPr>
      <w:r>
        <w:rPr>
          <w:sz w:val="24"/>
        </w:rPr>
        <w:t>Не склонившись над пропастью, как сможет человек достичь истины?</w:t>
      </w:r>
    </w:p>
    <w:p>
      <w:pPr>
        <w:pStyle w:val="Normal"/>
        <w:autoSpaceDE w:val="false"/>
        <w:spacing w:before="120" w:after="0"/>
        <w:rPr>
          <w:sz w:val="24"/>
        </w:rPr>
      </w:pPr>
      <w:r>
        <w:rPr>
          <w:sz w:val="24"/>
        </w:rPr>
        <w:t>Что значит пословица: «Не стригите ногти над светильником?» (3)</w:t>
      </w:r>
    </w:p>
    <w:p>
      <w:pPr>
        <w:pStyle w:val="Normal"/>
        <w:autoSpaceDE w:val="false"/>
        <w:spacing w:before="120" w:after="0"/>
        <w:rPr>
          <w:sz w:val="24"/>
        </w:rPr>
      </w:pPr>
      <w:r>
        <w:rPr>
          <w:sz w:val="24"/>
        </w:rPr>
        <w:t xml:space="preserve">Даже несмотря на то, что вы позволяете надзирателю измерить длину, не разрешайте улитке возделывать каменистое поле. </w:t>
      </w:r>
    </w:p>
    <w:p>
      <w:pPr>
        <w:pStyle w:val="Normal"/>
        <w:autoSpaceDE w:val="false"/>
        <w:spacing w:before="120" w:after="0"/>
        <w:rPr>
          <w:sz w:val="24"/>
          <w:lang w:val="en-US"/>
        </w:rPr>
      </w:pPr>
      <w:r>
        <w:rPr>
          <w:sz w:val="24"/>
        </w:rPr>
        <w:t>Оба уха как бы глухи, оба глаза как бы слепы;</w:t>
      </w:r>
    </w:p>
    <w:p>
      <w:pPr>
        <w:pStyle w:val="Normal"/>
        <w:autoSpaceDE w:val="false"/>
        <w:spacing w:before="120" w:after="0"/>
        <w:rPr>
          <w:sz w:val="24"/>
          <w:lang w:val="en-US"/>
        </w:rPr>
      </w:pPr>
      <w:r>
        <w:rPr>
          <w:sz w:val="24"/>
        </w:rPr>
        <w:t>В</w:t>
      </w:r>
      <w:r>
        <w:rPr>
          <w:i/>
          <w:sz w:val="24"/>
        </w:rPr>
        <w:t xml:space="preserve"> </w:t>
      </w:r>
      <w:r>
        <w:rPr>
          <w:sz w:val="24"/>
        </w:rPr>
        <w:t>полночь, вселенная как бы теряет своё тело;</w:t>
      </w:r>
    </w:p>
    <w:p>
      <w:pPr>
        <w:pStyle w:val="Normal"/>
        <w:autoSpaceDE w:val="false"/>
        <w:spacing w:before="120" w:after="0"/>
        <w:rPr>
          <w:sz w:val="24"/>
          <w:lang w:val="en-US"/>
        </w:rPr>
      </w:pPr>
      <w:r>
        <w:rPr>
          <w:sz w:val="24"/>
        </w:rPr>
        <w:t xml:space="preserve">Постичь это неспособен даже Шарипутра (4). </w:t>
      </w:r>
    </w:p>
    <w:p>
      <w:pPr>
        <w:pStyle w:val="Normal"/>
        <w:autoSpaceDE w:val="false"/>
        <w:spacing w:before="120" w:after="0"/>
        <w:rPr>
          <w:sz w:val="24"/>
        </w:rPr>
      </w:pPr>
      <w:r>
        <w:rPr>
          <w:sz w:val="24"/>
        </w:rPr>
        <w:t>Хромой перс прошёл мимо пристани!</w:t>
      </w:r>
    </w:p>
    <w:p>
      <w:pPr>
        <w:pStyle w:val="Normal"/>
        <w:autoSpaceDE w:val="false"/>
        <w:spacing w:before="120" w:after="0"/>
        <w:rPr/>
      </w:pPr>
      <w:r>
        <w:rPr>
          <w:sz w:val="24"/>
        </w:rPr>
        <w:t>«</w:t>
      </w:r>
      <w:r>
        <w:rPr>
          <w:sz w:val="24"/>
          <w:u w:val="single"/>
        </w:rPr>
        <w:t>Парамита</w:t>
      </w:r>
      <w:r>
        <w:rPr>
          <w:sz w:val="24"/>
        </w:rPr>
        <w:t xml:space="preserve">». </w:t>
      </w:r>
    </w:p>
    <w:p>
      <w:pPr>
        <w:pStyle w:val="Normal"/>
        <w:autoSpaceDE w:val="false"/>
        <w:spacing w:before="120" w:after="0"/>
        <w:rPr>
          <w:sz w:val="24"/>
        </w:rPr>
      </w:pPr>
      <w:r>
        <w:rPr>
          <w:sz w:val="24"/>
        </w:rPr>
        <w:t>Это слово в свободном переводе означает: «Прибыть к другому берегу». Тогда где же находится этот берег?</w:t>
      </w:r>
    </w:p>
    <w:p>
      <w:pPr>
        <w:pStyle w:val="Normal"/>
        <w:autoSpaceDE w:val="false"/>
        <w:spacing w:before="120" w:after="0"/>
        <w:rPr>
          <w:sz w:val="24"/>
        </w:rPr>
      </w:pPr>
      <w:r>
        <w:rPr>
          <w:sz w:val="24"/>
        </w:rPr>
        <w:t xml:space="preserve">Не зарывайтесь в землю, чтобы найти синее небо! Креветка никогда не сможет спастись из ведра, как бы упорно она ни старалась. </w:t>
      </w:r>
    </w:p>
    <w:p>
      <w:pPr>
        <w:pStyle w:val="Normal"/>
        <w:autoSpaceDE w:val="false"/>
        <w:spacing w:before="120" w:after="0"/>
        <w:rPr>
          <w:sz w:val="24"/>
        </w:rPr>
      </w:pPr>
      <w:r>
        <w:rPr>
          <w:sz w:val="24"/>
        </w:rPr>
        <w:t>Сокровище тут, под рукой! Сделайте ещё один шаг!</w:t>
      </w:r>
    </w:p>
    <w:p>
      <w:pPr>
        <w:pStyle w:val="Normal"/>
        <w:autoSpaceDE w:val="false"/>
        <w:spacing w:before="120" w:after="0"/>
        <w:rPr>
          <w:sz w:val="24"/>
        </w:rPr>
      </w:pPr>
      <w:r>
        <w:rPr>
          <w:sz w:val="24"/>
        </w:rPr>
        <w:t>Рыбак в лодке стряхивает воду со своей мокрой верёвки. Даже просветлённый монах будет втайне чувствовать глубокую печаль.</w:t>
      </w:r>
    </w:p>
    <w:p>
      <w:pPr>
        <w:pStyle w:val="Normal"/>
        <w:autoSpaceDE w:val="false"/>
        <w:spacing w:before="120" w:after="0"/>
        <w:rPr>
          <w:sz w:val="24"/>
        </w:rPr>
      </w:pPr>
      <w:r>
        <w:rPr>
          <w:sz w:val="24"/>
        </w:rPr>
        <w:t>Кто тот человек, что стоит на берегу великой земли?</w:t>
      </w:r>
    </w:p>
    <w:p>
      <w:pPr>
        <w:pStyle w:val="Normal"/>
        <w:autoSpaceDE w:val="false"/>
        <w:spacing w:before="120" w:after="0"/>
        <w:rPr>
          <w:sz w:val="24"/>
        </w:rPr>
      </w:pPr>
      <w:r>
        <w:rPr>
          <w:sz w:val="24"/>
        </w:rPr>
        <w:t>Какая жалость – стоять в неведенье на колеблющемся берегу!</w:t>
      </w:r>
    </w:p>
    <w:p>
      <w:pPr>
        <w:pStyle w:val="Normal"/>
        <w:autoSpaceDE w:val="false"/>
        <w:spacing w:before="120" w:after="0"/>
        <w:rPr>
          <w:sz w:val="24"/>
        </w:rPr>
      </w:pPr>
      <w:r>
        <w:rPr>
          <w:sz w:val="24"/>
        </w:rPr>
        <w:t xml:space="preserve">Если человек не убьёт однажды своё сознание, </w:t>
      </w:r>
    </w:p>
    <w:p>
      <w:pPr>
        <w:pStyle w:val="Normal"/>
        <w:autoSpaceDE w:val="false"/>
        <w:spacing w:before="120" w:after="0"/>
        <w:rPr>
          <w:sz w:val="24"/>
        </w:rPr>
      </w:pPr>
      <w:r>
        <w:rPr>
          <w:sz w:val="24"/>
        </w:rPr>
        <w:t>Ему придётся вечно продолжать своё трудное обучение.</w:t>
      </w:r>
    </w:p>
    <w:p>
      <w:pPr>
        <w:pStyle w:val="Normal"/>
        <w:autoSpaceDE w:val="false"/>
        <w:spacing w:before="120" w:after="0"/>
        <w:rPr/>
      </w:pPr>
      <w:r>
        <w:rPr>
          <w:sz w:val="24"/>
        </w:rPr>
        <w:t>«</w:t>
      </w:r>
      <w:r>
        <w:rPr>
          <w:sz w:val="24"/>
          <w:u w:val="single"/>
        </w:rPr>
        <w:t>Хридайя</w:t>
      </w:r>
      <w:r>
        <w:rPr>
          <w:sz w:val="24"/>
        </w:rPr>
        <w:t xml:space="preserve">». </w:t>
      </w:r>
    </w:p>
    <w:p>
      <w:pPr>
        <w:pStyle w:val="Normal"/>
        <w:autoSpaceDE w:val="false"/>
        <w:spacing w:before="120" w:after="0"/>
        <w:rPr>
          <w:sz w:val="24"/>
        </w:rPr>
      </w:pPr>
      <w:r>
        <w:rPr>
          <w:sz w:val="24"/>
        </w:rPr>
        <w:t>Это понятие никогда не имело имени, но кто-то по ошибке поставил на нём имя. Золотая пыль в глазу, должно быть, надоедает.</w:t>
      </w:r>
    </w:p>
    <w:p>
      <w:pPr>
        <w:pStyle w:val="Normal"/>
        <w:autoSpaceDE w:val="false"/>
        <w:spacing w:before="120" w:after="0"/>
        <w:rPr>
          <w:sz w:val="24"/>
        </w:rPr>
      </w:pPr>
      <w:r>
        <w:rPr>
          <w:sz w:val="24"/>
        </w:rPr>
        <w:t>===</w:t>
      </w:r>
    </w:p>
    <w:p>
      <w:pPr>
        <w:pStyle w:val="Normal"/>
        <w:autoSpaceDE w:val="false"/>
        <w:spacing w:before="120" w:after="0"/>
        <w:rPr>
          <w:sz w:val="24"/>
          <w:lang w:val="en-US"/>
        </w:rPr>
      </w:pPr>
      <w:r>
        <w:rPr>
          <w:sz w:val="24"/>
        </w:rPr>
        <w:t xml:space="preserve">(3) Пословица взята из китайских классиков, где мастер дзэн пользуется ей, имея в виду какое-то опасное дело. Возможно, Хакуин хотел сказать, что если не понять эту пословицу правильно, человек не может пользоваться мудростью </w:t>
      </w:r>
      <w:r>
        <w:rPr>
          <w:sz w:val="24"/>
          <w:u w:val="single"/>
        </w:rPr>
        <w:t>праджня</w:t>
      </w:r>
      <w:r>
        <w:rPr>
          <w:sz w:val="24"/>
        </w:rPr>
        <w:t xml:space="preserve">. </w:t>
      </w:r>
    </w:p>
    <w:p>
      <w:pPr>
        <w:pStyle w:val="Normal"/>
        <w:autoSpaceDE w:val="false"/>
        <w:spacing w:before="120" w:after="0"/>
        <w:rPr>
          <w:sz w:val="24"/>
        </w:rPr>
      </w:pPr>
      <w:r>
        <w:rPr>
          <w:sz w:val="24"/>
        </w:rPr>
        <w:t>(4) Один из великих учеников Будды, известный своем мудростью.</w:t>
      </w:r>
    </w:p>
    <w:p>
      <w:pPr>
        <w:pStyle w:val="Normal"/>
        <w:autoSpaceDE w:val="false"/>
        <w:spacing w:before="120" w:after="0"/>
        <w:rPr>
          <w:sz w:val="24"/>
        </w:rPr>
      </w:pPr>
      <w:r>
        <w:rPr>
          <w:sz w:val="24"/>
        </w:rPr>
        <w:t>Символы, – такие как облачения священнослужителей и чётки, – должны быть пылью на истине. Тогда что же это такое? Многие люди подбирают лошадиные кости (5). Причина, почему монахи не знают истины, происходит от их веры в существование скрытого сознания. Источник бесконечного потока жизни и смерти!</w:t>
      </w:r>
    </w:p>
    <w:p>
      <w:pPr>
        <w:pStyle w:val="Normal"/>
        <w:autoSpaceDE w:val="false"/>
        <w:spacing w:before="120" w:after="0"/>
        <w:rPr>
          <w:sz w:val="24"/>
        </w:rPr>
      </w:pPr>
      <w:r>
        <w:rPr>
          <w:sz w:val="24"/>
        </w:rPr>
        <w:t>Невежды называют его буддой.</w:t>
      </w:r>
    </w:p>
    <w:p>
      <w:pPr>
        <w:pStyle w:val="Normal"/>
        <w:autoSpaceDE w:val="false"/>
        <w:spacing w:before="120" w:after="0"/>
        <w:rPr>
          <w:sz w:val="24"/>
        </w:rPr>
      </w:pPr>
      <w:r>
        <w:rPr>
          <w:sz w:val="24"/>
        </w:rPr>
        <w:t>Как чист ум, который никогда не стоит приобретать!</w:t>
      </w:r>
    </w:p>
    <w:p>
      <w:pPr>
        <w:pStyle w:val="Normal"/>
        <w:autoSpaceDE w:val="false"/>
        <w:spacing w:before="120" w:after="0"/>
        <w:rPr>
          <w:sz w:val="24"/>
        </w:rPr>
      </w:pPr>
      <w:r>
        <w:rPr>
          <w:sz w:val="24"/>
        </w:rPr>
        <w:t>Долгое небо очистилось.</w:t>
      </w:r>
    </w:p>
    <w:p>
      <w:pPr>
        <w:pStyle w:val="Normal"/>
        <w:autoSpaceDE w:val="false"/>
        <w:spacing w:before="120" w:after="0"/>
        <w:rPr/>
      </w:pPr>
      <w:r>
        <w:rPr>
          <w:sz w:val="24"/>
        </w:rPr>
        <w:t xml:space="preserve">На платформу для </w:t>
      </w:r>
      <w:r>
        <w:rPr>
          <w:sz w:val="24"/>
          <w:u w:val="single"/>
        </w:rPr>
        <w:t>дзадзэн</w:t>
      </w:r>
      <w:r>
        <w:rPr>
          <w:sz w:val="24"/>
        </w:rPr>
        <w:t xml:space="preserve">, холоднее железа, </w:t>
      </w:r>
    </w:p>
    <w:p>
      <w:pPr>
        <w:pStyle w:val="Normal"/>
        <w:autoSpaceDE w:val="false"/>
        <w:spacing w:before="120" w:after="0"/>
        <w:rPr>
          <w:sz w:val="24"/>
        </w:rPr>
      </w:pPr>
      <w:r>
        <w:rPr>
          <w:sz w:val="24"/>
        </w:rPr>
        <w:t xml:space="preserve">Сквозь окошечко вместе с ароматом падает лунный свет. </w:t>
      </w:r>
    </w:p>
    <w:p>
      <w:pPr>
        <w:pStyle w:val="Normal"/>
        <w:autoSpaceDE w:val="false"/>
        <w:spacing w:before="120" w:after="0"/>
        <w:rPr/>
      </w:pPr>
      <w:r>
        <w:rPr>
          <w:sz w:val="24"/>
        </w:rPr>
        <w:t>«</w:t>
      </w:r>
      <w:r>
        <w:rPr>
          <w:sz w:val="24"/>
          <w:u w:val="single"/>
        </w:rPr>
        <w:t>Сутра</w:t>
      </w:r>
      <w:r>
        <w:rPr>
          <w:sz w:val="24"/>
        </w:rPr>
        <w:t xml:space="preserve">». </w:t>
      </w:r>
    </w:p>
    <w:p>
      <w:pPr>
        <w:pStyle w:val="Normal"/>
        <w:autoSpaceDE w:val="false"/>
        <w:spacing w:before="120" w:after="0"/>
        <w:rPr>
          <w:sz w:val="24"/>
        </w:rPr>
      </w:pPr>
      <w:r>
        <w:rPr>
          <w:sz w:val="24"/>
        </w:rPr>
        <w:t xml:space="preserve">Писание. «Так я слышал: Однажды Будда находился… «Тох! (6) Кто вы такие, открывающие и закрывающие писания? Многие ищут золотые писания в мусорном ящике. </w:t>
      </w:r>
    </w:p>
    <w:p>
      <w:pPr>
        <w:pStyle w:val="Normal"/>
        <w:autoSpaceDE w:val="false"/>
        <w:spacing w:before="120" w:after="0"/>
        <w:rPr>
          <w:sz w:val="24"/>
        </w:rPr>
      </w:pPr>
      <w:r>
        <w:rPr>
          <w:sz w:val="24"/>
        </w:rPr>
        <w:t xml:space="preserve">Одна кожица луковицы лилии. </w:t>
      </w:r>
    </w:p>
    <w:p>
      <w:pPr>
        <w:pStyle w:val="Normal"/>
        <w:autoSpaceDE w:val="false"/>
        <w:spacing w:before="120" w:after="0"/>
        <w:rPr/>
      </w:pPr>
      <w:r>
        <w:rPr>
          <w:sz w:val="24"/>
        </w:rPr>
        <w:t>В</w:t>
      </w:r>
      <w:r>
        <w:rPr>
          <w:i/>
          <w:sz w:val="24"/>
        </w:rPr>
        <w:t xml:space="preserve"> </w:t>
      </w:r>
      <w:r>
        <w:rPr>
          <w:sz w:val="24"/>
        </w:rPr>
        <w:t>пещере Пиппалы (7) эта сутра ещё не была написана.</w:t>
      </w:r>
    </w:p>
    <w:p>
      <w:pPr>
        <w:pStyle w:val="Normal"/>
        <w:autoSpaceDE w:val="false"/>
        <w:spacing w:before="120" w:after="0"/>
        <w:rPr>
          <w:sz w:val="24"/>
        </w:rPr>
      </w:pPr>
      <w:r>
        <w:rPr>
          <w:sz w:val="24"/>
        </w:rPr>
        <w:t xml:space="preserve">У Кумарадживы (8) ещё не было ни одного слова для перевода. </w:t>
      </w:r>
    </w:p>
    <w:p>
      <w:pPr>
        <w:pStyle w:val="Normal"/>
        <w:autoSpaceDE w:val="false"/>
        <w:spacing w:before="120" w:after="0"/>
        <w:rPr>
          <w:sz w:val="24"/>
        </w:rPr>
      </w:pPr>
      <w:r>
        <w:rPr>
          <w:sz w:val="24"/>
        </w:rPr>
        <w:t xml:space="preserve">Ананда (9) никогда не мог услышать учения Будды. </w:t>
      </w:r>
    </w:p>
    <w:p>
      <w:pPr>
        <w:pStyle w:val="Normal"/>
        <w:autoSpaceDE w:val="false"/>
        <w:spacing w:before="120" w:after="0"/>
        <w:rPr>
          <w:sz w:val="24"/>
        </w:rPr>
      </w:pPr>
      <w:r>
        <w:rPr>
          <w:sz w:val="24"/>
        </w:rPr>
        <w:t>===</w:t>
      </w:r>
    </w:p>
    <w:p>
      <w:pPr>
        <w:pStyle w:val="Normal"/>
        <w:autoSpaceDE w:val="false"/>
        <w:spacing w:before="120" w:after="0"/>
        <w:rPr>
          <w:sz w:val="24"/>
        </w:rPr>
      </w:pPr>
      <w:r>
        <w:rPr>
          <w:sz w:val="24"/>
        </w:rPr>
        <w:t>(5) Это выражение относится к рассказу о мальчике, который идёт на поле брани, чтобы найти кости мёртвого отца, но по ошибке приносит с собой кости лошади.</w:t>
      </w:r>
    </w:p>
    <w:p>
      <w:pPr>
        <w:pStyle w:val="Normal"/>
        <w:autoSpaceDE w:val="false"/>
        <w:spacing w:before="120" w:after="0"/>
        <w:rPr>
          <w:sz w:val="24"/>
          <w:lang w:val="en-US"/>
        </w:rPr>
      </w:pPr>
      <w:r>
        <w:rPr>
          <w:sz w:val="24"/>
        </w:rPr>
        <w:t xml:space="preserve">(6) «Тох!» – восклицание, часто употребляемое в диалогах дзэн. </w:t>
      </w:r>
    </w:p>
    <w:p>
      <w:pPr>
        <w:pStyle w:val="Normal"/>
        <w:autoSpaceDE w:val="false"/>
        <w:spacing w:before="120" w:after="0"/>
        <w:rPr>
          <w:sz w:val="24"/>
        </w:rPr>
      </w:pPr>
      <w:r>
        <w:rPr>
          <w:sz w:val="24"/>
        </w:rPr>
        <w:t xml:space="preserve">(7) Место, где пятьсот учеников Будды по памяти составляли писания. </w:t>
      </w:r>
    </w:p>
    <w:p>
      <w:pPr>
        <w:pStyle w:val="Normal"/>
        <w:autoSpaceDE w:val="false"/>
        <w:spacing w:before="120" w:after="0"/>
        <w:rPr>
          <w:sz w:val="24"/>
          <w:lang w:val="en-US"/>
        </w:rPr>
      </w:pPr>
      <w:r>
        <w:rPr>
          <w:sz w:val="24"/>
        </w:rPr>
        <w:t xml:space="preserve">(8) Основатель китайского буддизма махаяны. Индиец по происхождению, он известен своими переводами нескольких сотен буддийских текстов на китайский язык. </w:t>
      </w:r>
    </w:p>
    <w:p>
      <w:pPr>
        <w:pStyle w:val="Normal"/>
        <w:autoSpaceDE w:val="false"/>
        <w:spacing w:before="120" w:after="0"/>
        <w:rPr>
          <w:sz w:val="24"/>
        </w:rPr>
      </w:pPr>
      <w:r>
        <w:rPr>
          <w:sz w:val="24"/>
        </w:rPr>
        <w:t xml:space="preserve">(9) Один из десяти великих учеников Будды,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Дикий гусь стоит на берегу в заснеженных тростниках, </w:t>
      </w:r>
    </w:p>
    <w:p>
      <w:pPr>
        <w:pStyle w:val="Normal"/>
        <w:autoSpaceDE w:val="false"/>
        <w:spacing w:before="120" w:after="0"/>
        <w:rPr>
          <w:sz w:val="24"/>
        </w:rPr>
      </w:pPr>
      <w:r>
        <w:rPr>
          <w:sz w:val="24"/>
        </w:rPr>
        <w:t xml:space="preserve">Горная луна так ярка и чиста, что кажется тонкой, </w:t>
      </w:r>
    </w:p>
    <w:p>
      <w:pPr>
        <w:pStyle w:val="Normal"/>
        <w:autoSpaceDE w:val="false"/>
        <w:spacing w:before="120" w:after="0"/>
        <w:rPr>
          <w:sz w:val="24"/>
        </w:rPr>
      </w:pPr>
      <w:r>
        <w:rPr>
          <w:sz w:val="24"/>
        </w:rPr>
        <w:t xml:space="preserve">И холодное облако как будто падает. </w:t>
      </w:r>
    </w:p>
    <w:p>
      <w:pPr>
        <w:pStyle w:val="Normal"/>
        <w:autoSpaceDE w:val="false"/>
        <w:spacing w:before="120" w:after="0"/>
        <w:rPr>
          <w:sz w:val="24"/>
        </w:rPr>
      </w:pPr>
      <w:r>
        <w:rPr>
          <w:sz w:val="24"/>
        </w:rPr>
        <w:t xml:space="preserve">Неважно, сколько будд появится в этом мире – </w:t>
      </w:r>
    </w:p>
    <w:p>
      <w:pPr>
        <w:pStyle w:val="Normal"/>
        <w:autoSpaceDE w:val="false"/>
        <w:spacing w:before="120" w:after="0"/>
        <w:rPr>
          <w:sz w:val="24"/>
        </w:rPr>
      </w:pPr>
      <w:r>
        <w:rPr>
          <w:sz w:val="24"/>
        </w:rPr>
        <w:t>Они никогда не смогут исправить его, даже на одно слово.</w:t>
      </w:r>
    </w:p>
    <w:p>
      <w:pPr>
        <w:pStyle w:val="Normal"/>
        <w:autoSpaceDE w:val="false"/>
        <w:spacing w:before="120" w:after="0"/>
        <w:rPr/>
      </w:pPr>
      <w:r>
        <w:rPr>
          <w:sz w:val="24"/>
        </w:rPr>
        <w:t>«</w:t>
      </w:r>
      <w:r>
        <w:rPr>
          <w:sz w:val="24"/>
          <w:u w:val="single"/>
        </w:rPr>
        <w:t>Авалокитешвара</w:t>
      </w:r>
      <w:r>
        <w:rPr>
          <w:sz w:val="24"/>
        </w:rPr>
        <w:t xml:space="preserve">». </w:t>
      </w:r>
    </w:p>
    <w:p>
      <w:pPr>
        <w:pStyle w:val="Normal"/>
        <w:autoSpaceDE w:val="false"/>
        <w:spacing w:before="120" w:after="0"/>
        <w:rPr>
          <w:sz w:val="24"/>
        </w:rPr>
      </w:pPr>
      <w:r>
        <w:rPr>
          <w:sz w:val="24"/>
        </w:rPr>
        <w:t xml:space="preserve">Бодхисаттва в Поталаке (10) Махасаттва в каждом человеке! Между небом и землёй нет тела в оковах. </w:t>
      </w:r>
    </w:p>
    <w:p>
      <w:pPr>
        <w:pStyle w:val="Normal"/>
        <w:autoSpaceDE w:val="false"/>
        <w:spacing w:before="120" w:after="0"/>
        <w:rPr>
          <w:sz w:val="24"/>
        </w:rPr>
      </w:pPr>
      <w:r>
        <w:rPr>
          <w:sz w:val="24"/>
        </w:rPr>
        <w:t xml:space="preserve">Человек, когда он плюёт или пожимает плечами, не обязан своими действиями помощи какого-нибудь другого человека. </w:t>
      </w:r>
    </w:p>
    <w:p>
      <w:pPr>
        <w:pStyle w:val="Normal"/>
        <w:autoSpaceDE w:val="false"/>
        <w:spacing w:before="120" w:after="0"/>
        <w:rPr>
          <w:sz w:val="24"/>
        </w:rPr>
      </w:pPr>
      <w:r>
        <w:rPr>
          <w:sz w:val="24"/>
        </w:rPr>
        <w:t>Кто может связать вас?</w:t>
      </w:r>
    </w:p>
    <w:p>
      <w:pPr>
        <w:pStyle w:val="Normal"/>
        <w:autoSpaceDE w:val="false"/>
        <w:spacing w:before="120" w:after="0"/>
        <w:rPr>
          <w:sz w:val="24"/>
        </w:rPr>
      </w:pPr>
      <w:r>
        <w:rPr>
          <w:sz w:val="24"/>
        </w:rPr>
        <w:t>Общепринятое действие – скрести шею Будды своей левой рукой. Как может человек избежать прикосновения к голове собаки своей правой рукой?</w:t>
      </w:r>
    </w:p>
    <w:p>
      <w:pPr>
        <w:pStyle w:val="Normal"/>
        <w:autoSpaceDE w:val="false"/>
        <w:spacing w:before="120" w:after="0"/>
        <w:rPr>
          <w:sz w:val="24"/>
        </w:rPr>
      </w:pPr>
      <w:r>
        <w:rPr>
          <w:sz w:val="24"/>
        </w:rPr>
        <w:t xml:space="preserve">Хватая, шагая, человек не нуждается в помощи; </w:t>
      </w:r>
    </w:p>
    <w:p>
      <w:pPr>
        <w:pStyle w:val="Normal"/>
        <w:autoSpaceDE w:val="false"/>
        <w:spacing w:before="120" w:after="0"/>
        <w:rPr>
          <w:sz w:val="24"/>
        </w:rPr>
      </w:pPr>
      <w:r>
        <w:rPr>
          <w:sz w:val="24"/>
        </w:rPr>
        <w:t xml:space="preserve">Он накапливает грехи только когда мыслит. </w:t>
      </w:r>
    </w:p>
    <w:p>
      <w:pPr>
        <w:pStyle w:val="Normal"/>
        <w:autoSpaceDE w:val="false"/>
        <w:spacing w:before="120" w:after="0"/>
        <w:rPr>
          <w:sz w:val="24"/>
        </w:rPr>
      </w:pPr>
      <w:r>
        <w:rPr>
          <w:sz w:val="24"/>
        </w:rPr>
        <w:t xml:space="preserve">Если вы отбросите всю свою любовь и ненависть, </w:t>
      </w:r>
    </w:p>
    <w:p>
      <w:pPr>
        <w:pStyle w:val="Normal"/>
        <w:autoSpaceDE w:val="false"/>
        <w:spacing w:before="120" w:after="0"/>
        <w:rPr>
          <w:sz w:val="24"/>
        </w:rPr>
      </w:pPr>
      <w:r>
        <w:rPr>
          <w:sz w:val="24"/>
        </w:rPr>
        <w:t>Я признаю вас живым Авалокитешварой.</w:t>
      </w:r>
    </w:p>
    <w:p>
      <w:pPr>
        <w:pStyle w:val="Normal"/>
        <w:autoSpaceDE w:val="false"/>
        <w:spacing w:before="120" w:after="0"/>
        <w:rPr/>
      </w:pPr>
      <w:r>
        <w:rPr>
          <w:sz w:val="24"/>
        </w:rPr>
        <w:t>«</w:t>
      </w:r>
      <w:r>
        <w:rPr>
          <w:sz w:val="24"/>
          <w:u w:val="single"/>
        </w:rPr>
        <w:t>Бодхасаттва</w:t>
      </w:r>
      <w:r>
        <w:rPr>
          <w:sz w:val="24"/>
        </w:rPr>
        <w:t>» («Существо Мудрости»).</w:t>
      </w:r>
    </w:p>
    <w:p>
      <w:pPr>
        <w:pStyle w:val="Normal"/>
        <w:autoSpaceDE w:val="false"/>
        <w:spacing w:before="120" w:after="0"/>
        <w:rPr>
          <w:sz w:val="24"/>
        </w:rPr>
      </w:pPr>
      <w:r>
        <w:rPr>
          <w:sz w:val="24"/>
        </w:rPr>
        <w:t xml:space="preserve">Между понятиями «две яна» (11) и «будда» предполагается поместить понятие «бодхисаттва». </w:t>
      </w:r>
    </w:p>
    <w:p>
      <w:pPr>
        <w:pStyle w:val="Normal"/>
        <w:autoSpaceDE w:val="false"/>
        <w:spacing w:before="120" w:after="0"/>
        <w:rPr>
          <w:sz w:val="24"/>
        </w:rPr>
      </w:pPr>
      <w:r>
        <w:rPr>
          <w:sz w:val="24"/>
        </w:rPr>
        <w:t>Быть на пути, однако никогда не покидая дома; покинув дом, никогда не идти по пути. Если бы человек мог убрать Четыре Великих Обета (12), это было бы тем же самым, что «высший человек берёт восемь из десяти» (13).</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10) Название горы, где живёт бодхисаттва Авалокитешвара. </w:t>
      </w:r>
    </w:p>
    <w:p>
      <w:pPr>
        <w:pStyle w:val="Normal"/>
        <w:autoSpaceDE w:val="false"/>
        <w:spacing w:before="120" w:after="0"/>
        <w:rPr/>
      </w:pPr>
      <w:r>
        <w:rPr>
          <w:sz w:val="24"/>
        </w:rPr>
        <w:t xml:space="preserve">(11) Это «шравака-яна» («повозка слушателя») и «пратьекхабудда-яна» («повозка изолированного будды»). Оба суть низшие пути самодисциплины для достижения </w:t>
      </w:r>
      <w:r>
        <w:rPr>
          <w:sz w:val="24"/>
          <w:u w:val="single"/>
        </w:rPr>
        <w:t>сатори</w:t>
      </w:r>
      <w:r>
        <w:rPr>
          <w:sz w:val="24"/>
        </w:rPr>
        <w:t>, пробуждения. Выше обоих стоит «бодхисаттва-яна».</w:t>
      </w:r>
    </w:p>
    <w:p>
      <w:pPr>
        <w:pStyle w:val="Normal"/>
        <w:autoSpaceDE w:val="false"/>
        <w:spacing w:before="120" w:after="0"/>
        <w:rPr>
          <w:sz w:val="24"/>
          <w:lang w:val="en-US"/>
        </w:rPr>
      </w:pPr>
      <w:r>
        <w:rPr>
          <w:sz w:val="24"/>
        </w:rPr>
        <w:t>(12) Четыре великих обета, основанные на «Ганда-вьюха-сутре», таковы: «Сколь ни бесчисленны живые существа, даю обет спасти их; сколь ни неистощимы страсти, даю обет угасить их; сколь ни бесчисленны дхармы, даю обет подчинить их; сколь ни несравненна истина Будды, даю обет достичь её.</w:t>
      </w:r>
    </w:p>
    <w:p>
      <w:pPr>
        <w:pStyle w:val="Normal"/>
        <w:autoSpaceDE w:val="false"/>
        <w:spacing w:before="120" w:after="0"/>
        <w:rPr>
          <w:sz w:val="24"/>
        </w:rPr>
      </w:pPr>
      <w:r>
        <w:rPr>
          <w:sz w:val="24"/>
        </w:rPr>
        <w:t xml:space="preserve">(13) Здесь имеется в виду то понятие, что восемь из десяти составляют полноту.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Выпрыгнув из пещеры бескорыстия и бесформенности, </w:t>
      </w:r>
    </w:p>
    <w:p>
      <w:pPr>
        <w:pStyle w:val="Normal"/>
        <w:autoSpaceDE w:val="false"/>
        <w:spacing w:before="120" w:after="0"/>
        <w:rPr/>
      </w:pPr>
      <w:r>
        <w:rPr>
          <w:sz w:val="24"/>
        </w:rPr>
        <w:t xml:space="preserve">Плыть вверх и вниз по волнам жизни и смерти в океане </w:t>
      </w:r>
      <w:r>
        <w:rPr>
          <w:sz w:val="24"/>
          <w:u w:val="single"/>
        </w:rPr>
        <w:t>кармы</w:t>
      </w:r>
      <w:r>
        <w:rPr>
          <w:sz w:val="24"/>
        </w:rPr>
        <w:t>.</w:t>
      </w:r>
    </w:p>
    <w:p>
      <w:pPr>
        <w:pStyle w:val="Normal"/>
        <w:autoSpaceDE w:val="false"/>
        <w:spacing w:before="120" w:after="0"/>
        <w:rPr>
          <w:sz w:val="24"/>
        </w:rPr>
      </w:pPr>
      <w:r>
        <w:rPr>
          <w:sz w:val="24"/>
        </w:rPr>
        <w:t>Спаси нас, сострадательный бодхисаттва милосердия!</w:t>
      </w:r>
    </w:p>
    <w:p>
      <w:pPr>
        <w:pStyle w:val="Normal"/>
        <w:autoSpaceDE w:val="false"/>
        <w:spacing w:before="120" w:after="0"/>
        <w:rPr>
          <w:sz w:val="24"/>
        </w:rPr>
      </w:pPr>
      <w:r>
        <w:rPr>
          <w:sz w:val="24"/>
        </w:rPr>
        <w:t xml:space="preserve">Бесчисленные воплощения все ещё недостаточны. </w:t>
      </w:r>
    </w:p>
    <w:p>
      <w:pPr>
        <w:pStyle w:val="Normal"/>
        <w:autoSpaceDE w:val="false"/>
        <w:spacing w:before="120" w:after="0"/>
        <w:rPr/>
      </w:pPr>
      <w:r>
        <w:rPr>
          <w:sz w:val="24"/>
        </w:rPr>
        <w:t>«</w:t>
      </w:r>
      <w:r>
        <w:rPr>
          <w:sz w:val="24"/>
          <w:u w:val="single"/>
        </w:rPr>
        <w:t>Практика</w:t>
      </w:r>
      <w:r>
        <w:rPr>
          <w:sz w:val="24"/>
        </w:rPr>
        <w:t xml:space="preserve">». </w:t>
      </w:r>
    </w:p>
    <w:p>
      <w:pPr>
        <w:pStyle w:val="Normal"/>
        <w:autoSpaceDE w:val="false"/>
        <w:spacing w:before="120" w:after="0"/>
        <w:rPr>
          <w:sz w:val="24"/>
        </w:rPr>
      </w:pPr>
      <w:r>
        <w:rPr>
          <w:sz w:val="24"/>
        </w:rPr>
        <w:t>Что ты сказал? Пришла беда!</w:t>
      </w:r>
    </w:p>
    <w:p>
      <w:pPr>
        <w:pStyle w:val="Normal"/>
        <w:autoSpaceDE w:val="false"/>
        <w:spacing w:before="120" w:after="0"/>
        <w:rPr>
          <w:sz w:val="24"/>
        </w:rPr>
      </w:pPr>
      <w:r>
        <w:rPr>
          <w:sz w:val="24"/>
        </w:rPr>
        <w:t xml:space="preserve">Спать ночью, бегать днём, опорожнять кишки; плывущие облака, бегущая вода, падающие листья, разлетающиеся лепестки. </w:t>
      </w:r>
    </w:p>
    <w:p>
      <w:pPr>
        <w:pStyle w:val="Normal"/>
        <w:autoSpaceDE w:val="false"/>
        <w:spacing w:before="120" w:after="0"/>
        <w:rPr>
          <w:sz w:val="24"/>
        </w:rPr>
      </w:pPr>
      <w:r>
        <w:rPr>
          <w:sz w:val="24"/>
        </w:rPr>
        <w:t xml:space="preserve">Если человек усомнится в них, он падёт в ад. Тем не менее, если человек не будет сомневаться в них с риском для жизни, он подвергнется большей беде. </w:t>
      </w:r>
    </w:p>
    <w:p>
      <w:pPr>
        <w:pStyle w:val="Normal"/>
        <w:autoSpaceDE w:val="false"/>
        <w:spacing w:before="120" w:after="0"/>
        <w:rPr>
          <w:sz w:val="24"/>
        </w:rPr>
      </w:pPr>
      <w:r>
        <w:rPr>
          <w:sz w:val="24"/>
        </w:rPr>
        <w:t xml:space="preserve">Что значат такие действия, как хватание и ходьба, </w:t>
      </w:r>
    </w:p>
    <w:p>
      <w:pPr>
        <w:pStyle w:val="Normal"/>
        <w:autoSpaceDE w:val="false"/>
        <w:spacing w:before="120" w:after="0"/>
        <w:rPr>
          <w:sz w:val="24"/>
        </w:rPr>
      </w:pPr>
      <w:r>
        <w:rPr>
          <w:sz w:val="24"/>
        </w:rPr>
        <w:t>Или еда во время голода и питьё из-за жажды?</w:t>
      </w:r>
    </w:p>
    <w:p>
      <w:pPr>
        <w:pStyle w:val="Normal"/>
        <w:autoSpaceDE w:val="false"/>
        <w:spacing w:before="120" w:after="0"/>
        <w:rPr>
          <w:sz w:val="24"/>
        </w:rPr>
      </w:pPr>
      <w:r>
        <w:rPr>
          <w:sz w:val="24"/>
        </w:rPr>
        <w:t xml:space="preserve">Если человек хоть немного подумает об этом, </w:t>
      </w:r>
    </w:p>
    <w:p>
      <w:pPr>
        <w:pStyle w:val="Normal"/>
        <w:autoSpaceDE w:val="false"/>
        <w:spacing w:before="120" w:after="0"/>
        <w:rPr>
          <w:sz w:val="24"/>
        </w:rPr>
      </w:pPr>
      <w:r>
        <w:rPr>
          <w:sz w:val="24"/>
        </w:rPr>
        <w:t>Это будет то же самое, что убить Хун-туня, выдавив у него глаза. (14)</w:t>
      </w:r>
    </w:p>
    <w:p>
      <w:pPr>
        <w:pStyle w:val="Normal"/>
        <w:autoSpaceDE w:val="false"/>
        <w:spacing w:before="120" w:after="0"/>
        <w:rPr/>
      </w:pPr>
      <w:r>
        <w:rPr>
          <w:sz w:val="24"/>
          <w:u w:val="single"/>
        </w:rPr>
        <w:t>«Глубокая праджня-парамита</w:t>
      </w:r>
      <w:r>
        <w:rPr>
          <w:sz w:val="24"/>
        </w:rPr>
        <w:t xml:space="preserve">». </w:t>
      </w:r>
    </w:p>
    <w:p>
      <w:pPr>
        <w:pStyle w:val="Normal"/>
        <w:autoSpaceDE w:val="false"/>
        <w:spacing w:before="120" w:after="0"/>
        <w:rPr/>
      </w:pPr>
      <w:r>
        <w:rPr>
          <w:sz w:val="24"/>
        </w:rPr>
        <w:t xml:space="preserve">Тох! Это подобно тому, как нанести рану, вывернув наизнанку красивую кожу. Дли какой цели существует </w:t>
      </w:r>
      <w:r>
        <w:rPr>
          <w:sz w:val="24"/>
          <w:u w:val="single"/>
        </w:rPr>
        <w:t>праджня</w:t>
      </w:r>
      <w:r>
        <w:rPr>
          <w:sz w:val="24"/>
        </w:rPr>
        <w:t xml:space="preserve">? Здесь она глубока и поверхностна! Поэтому подобна ли праджня воде реки? Старайтесь указать на </w:t>
      </w:r>
      <w:r>
        <w:rPr>
          <w:sz w:val="24"/>
          <w:u w:val="single"/>
        </w:rPr>
        <w:t>праджня</w:t>
      </w:r>
      <w:r>
        <w:rPr>
          <w:sz w:val="24"/>
        </w:rPr>
        <w:t>, которая глубока и поверхностна. Ты так глуп, что купил бы</w:t>
      </w:r>
      <w:r>
        <w:rPr>
          <w:i/>
          <w:sz w:val="24"/>
        </w:rPr>
        <w:t xml:space="preserve"> </w:t>
      </w:r>
      <w:r>
        <w:rPr>
          <w:sz w:val="24"/>
        </w:rPr>
        <w:t>цыплёнка у Чжоу! (15)</w:t>
      </w:r>
    </w:p>
    <w:p>
      <w:pPr>
        <w:pStyle w:val="Normal"/>
        <w:autoSpaceDE w:val="false"/>
        <w:spacing w:before="120" w:after="0"/>
        <w:rPr>
          <w:sz w:val="24"/>
        </w:rPr>
      </w:pPr>
      <w:r>
        <w:rPr>
          <w:sz w:val="24"/>
        </w:rPr>
        <w:t xml:space="preserve">Она называется поверхностной, чтобы стремиться к пустоте и отрицать форму.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14) Хун-тунь («хаос») умер через семь дней после того, как его близкие друзья любезно вырвали ему глаза, чтобы придать ему красивый облик (история из Чжуан-цзы). </w:t>
      </w:r>
    </w:p>
    <w:p>
      <w:pPr>
        <w:pStyle w:val="Normal"/>
        <w:autoSpaceDE w:val="false"/>
        <w:spacing w:before="120" w:after="0"/>
        <w:rPr>
          <w:sz w:val="24"/>
        </w:rPr>
      </w:pPr>
      <w:r>
        <w:rPr>
          <w:sz w:val="24"/>
        </w:rPr>
        <w:t xml:space="preserve">(15) Пример из китайских классиков: некий человек из Чжоу продал за большую цену цыплёнка вместо феникса человеку, хотевшему поднести его в подарок императору.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Она называется глубокой, чтобы завершить форму и найти пустоту. </w:t>
      </w:r>
    </w:p>
    <w:p>
      <w:pPr>
        <w:pStyle w:val="Normal"/>
        <w:autoSpaceDE w:val="false"/>
        <w:spacing w:before="120" w:after="0"/>
        <w:rPr>
          <w:sz w:val="24"/>
        </w:rPr>
      </w:pPr>
      <w:r>
        <w:rPr>
          <w:sz w:val="24"/>
        </w:rPr>
        <w:t xml:space="preserve">Если человек пользуется или формой, или пустотой, чтобы говорить о праджня, </w:t>
      </w:r>
    </w:p>
    <w:p>
      <w:pPr>
        <w:pStyle w:val="Normal"/>
        <w:autoSpaceDE w:val="false"/>
        <w:spacing w:before="120" w:after="0"/>
        <w:rPr>
          <w:sz w:val="24"/>
        </w:rPr>
      </w:pPr>
      <w:r>
        <w:rPr>
          <w:sz w:val="24"/>
        </w:rPr>
        <w:t xml:space="preserve">Он подобен хромой черепахе, пытающейся поймать летящую птицу. </w:t>
      </w:r>
    </w:p>
    <w:p>
      <w:pPr>
        <w:pStyle w:val="Normal"/>
        <w:autoSpaceDE w:val="false"/>
        <w:spacing w:before="120" w:after="0"/>
        <w:rPr/>
      </w:pPr>
      <w:r>
        <w:rPr>
          <w:sz w:val="24"/>
        </w:rPr>
        <w:t>«</w:t>
      </w:r>
      <w:r>
        <w:rPr>
          <w:sz w:val="24"/>
          <w:u w:val="single"/>
        </w:rPr>
        <w:t>Время</w:t>
      </w:r>
      <w:r>
        <w:rPr>
          <w:sz w:val="24"/>
        </w:rPr>
        <w:t xml:space="preserve">» («время когда…»). </w:t>
      </w:r>
    </w:p>
    <w:p>
      <w:pPr>
        <w:pStyle w:val="Normal"/>
        <w:autoSpaceDE w:val="false"/>
        <w:spacing w:before="120" w:after="0"/>
        <w:rPr>
          <w:sz w:val="24"/>
        </w:rPr>
      </w:pPr>
      <w:r>
        <w:rPr>
          <w:sz w:val="24"/>
        </w:rPr>
        <w:t>Опять оно выдавило свою прекрасную плоть! Оно существует от кальпы до кальпы (16).</w:t>
      </w:r>
    </w:p>
    <w:p>
      <w:pPr>
        <w:pStyle w:val="Normal"/>
        <w:autoSpaceDE w:val="false"/>
        <w:spacing w:before="120" w:after="0"/>
        <w:rPr>
          <w:sz w:val="24"/>
        </w:rPr>
      </w:pPr>
      <w:r>
        <w:rPr>
          <w:sz w:val="24"/>
        </w:rPr>
        <w:t xml:space="preserve">Груда драгоценных камней на аметистовом подносе. </w:t>
      </w:r>
    </w:p>
    <w:p>
      <w:pPr>
        <w:pStyle w:val="Normal"/>
        <w:autoSpaceDE w:val="false"/>
        <w:spacing w:before="120" w:after="0"/>
        <w:rPr>
          <w:sz w:val="24"/>
        </w:rPr>
      </w:pPr>
      <w:r>
        <w:rPr>
          <w:sz w:val="24"/>
        </w:rPr>
        <w:t>Вчера была сметена старая сажа;</w:t>
      </w:r>
    </w:p>
    <w:p>
      <w:pPr>
        <w:pStyle w:val="Normal"/>
        <w:autoSpaceDE w:val="false"/>
        <w:spacing w:before="120" w:after="0"/>
        <w:rPr>
          <w:sz w:val="24"/>
        </w:rPr>
      </w:pPr>
      <w:r>
        <w:rPr>
          <w:sz w:val="24"/>
        </w:rPr>
        <w:t xml:space="preserve">Сегодня вечером испечено новогоднее рисовое пирожное. </w:t>
      </w:r>
    </w:p>
    <w:p>
      <w:pPr>
        <w:pStyle w:val="Normal"/>
        <w:autoSpaceDE w:val="false"/>
        <w:spacing w:before="120" w:after="0"/>
        <w:rPr>
          <w:sz w:val="24"/>
        </w:rPr>
      </w:pPr>
      <w:r>
        <w:rPr>
          <w:sz w:val="24"/>
        </w:rPr>
        <w:t>Сосна со своим корнем, апельсины с листьями –</w:t>
      </w:r>
    </w:p>
    <w:p>
      <w:pPr>
        <w:pStyle w:val="Normal"/>
        <w:autoSpaceDE w:val="false"/>
        <w:spacing w:before="120" w:after="0"/>
        <w:rPr>
          <w:sz w:val="24"/>
        </w:rPr>
      </w:pPr>
      <w:r>
        <w:rPr>
          <w:sz w:val="24"/>
        </w:rPr>
        <w:t xml:space="preserve">Мы в новых одеждах ждём своих гостей. </w:t>
      </w:r>
    </w:p>
    <w:p>
      <w:pPr>
        <w:pStyle w:val="Normal"/>
        <w:autoSpaceDE w:val="false"/>
        <w:spacing w:before="120" w:after="0"/>
        <w:rPr/>
      </w:pPr>
      <w:r>
        <w:rPr>
          <w:sz w:val="24"/>
        </w:rPr>
        <w:t>«</w:t>
      </w:r>
      <w:r>
        <w:rPr>
          <w:sz w:val="24"/>
          <w:u w:val="single"/>
        </w:rPr>
        <w:t>Постигать</w:t>
      </w:r>
      <w:r>
        <w:rPr>
          <w:sz w:val="24"/>
        </w:rPr>
        <w:t xml:space="preserve">». </w:t>
      </w:r>
    </w:p>
    <w:p>
      <w:pPr>
        <w:pStyle w:val="Normal"/>
        <w:autoSpaceDE w:val="false"/>
        <w:spacing w:before="120" w:after="0"/>
        <w:rPr/>
      </w:pPr>
      <w:r>
        <w:rPr>
          <w:sz w:val="24"/>
        </w:rPr>
        <w:t xml:space="preserve">Глаз </w:t>
      </w:r>
      <w:r>
        <w:rPr>
          <w:sz w:val="24"/>
          <w:u w:val="single"/>
        </w:rPr>
        <w:t>чакравады</w:t>
      </w:r>
      <w:r>
        <w:rPr>
          <w:sz w:val="24"/>
        </w:rPr>
        <w:t xml:space="preserve"> (17) лишён пыли. Не моргай на воздухе, наполненном известковой пылью, </w:t>
      </w:r>
    </w:p>
    <w:p>
      <w:pPr>
        <w:pStyle w:val="Normal"/>
        <w:autoSpaceDE w:val="false"/>
        <w:spacing w:before="120" w:after="0"/>
        <w:rPr>
          <w:sz w:val="24"/>
        </w:rPr>
      </w:pPr>
      <w:r>
        <w:rPr>
          <w:sz w:val="24"/>
        </w:rPr>
        <w:t>Что это за Существо?</w:t>
      </w:r>
    </w:p>
    <w:p>
      <w:pPr>
        <w:pStyle w:val="Normal"/>
        <w:autoSpaceDE w:val="false"/>
        <w:spacing w:before="120" w:after="0"/>
        <w:rPr>
          <w:sz w:val="24"/>
        </w:rPr>
      </w:pPr>
      <w:r>
        <w:rPr>
          <w:sz w:val="24"/>
        </w:rPr>
        <w:t>Целая вселенная – чистый глаз шраманы (монаха)</w:t>
      </w:r>
    </w:p>
    <w:p>
      <w:pPr>
        <w:pStyle w:val="Normal"/>
        <w:autoSpaceDE w:val="false"/>
        <w:spacing w:before="120" w:after="0"/>
        <w:rPr>
          <w:sz w:val="24"/>
        </w:rPr>
      </w:pPr>
      <w:r>
        <w:rPr>
          <w:sz w:val="24"/>
        </w:rPr>
        <w:t>Как раз об этом говорит Сюань-ся. (18)</w:t>
      </w:r>
    </w:p>
    <w:p>
      <w:pPr>
        <w:pStyle w:val="Normal"/>
        <w:autoSpaceDE w:val="false"/>
        <w:spacing w:before="120" w:after="0"/>
        <w:rPr>
          <w:sz w:val="24"/>
        </w:rPr>
      </w:pPr>
      <w:r>
        <w:rPr>
          <w:sz w:val="24"/>
        </w:rPr>
        <w:t>В глазу вредного насекомого муравей превращается в каменный жёрнов.</w:t>
      </w:r>
    </w:p>
    <w:p>
      <w:pPr>
        <w:pStyle w:val="BodyText3"/>
        <w:spacing w:before="120" w:after="0"/>
        <w:rPr/>
      </w:pPr>
      <w:r>
        <w:rPr/>
        <w:t>Паук ткёт паутину в рисовом зёрнышке.</w:t>
      </w:r>
    </w:p>
    <w:p>
      <w:pPr>
        <w:pStyle w:val="BodyText3"/>
        <w:spacing w:before="120" w:after="0"/>
        <w:rPr/>
      </w:pPr>
      <w:r>
        <w:rPr/>
        <w:t xml:space="preserve">Чистая Земля, этот мир и ад – сколь очевиден плод манго на пальме. </w:t>
      </w:r>
    </w:p>
    <w:p>
      <w:pPr>
        <w:pStyle w:val="Normal"/>
        <w:autoSpaceDE w:val="false"/>
        <w:spacing w:before="120" w:after="0"/>
        <w:rPr/>
      </w:pPr>
      <w:r>
        <w:rPr>
          <w:sz w:val="24"/>
        </w:rPr>
        <w:t>«</w:t>
      </w:r>
      <w:r>
        <w:rPr>
          <w:sz w:val="24"/>
          <w:u w:val="single"/>
        </w:rPr>
        <w:t>Пять скандх – суть Пустота</w:t>
      </w:r>
      <w:r>
        <w:rPr>
          <w:sz w:val="24"/>
        </w:rPr>
        <w:t xml:space="preserve">» (19). </w:t>
      </w:r>
    </w:p>
    <w:p>
      <w:pPr>
        <w:pStyle w:val="Normal"/>
        <w:autoSpaceDE w:val="false"/>
        <w:spacing w:before="120" w:after="0"/>
        <w:rPr>
          <w:sz w:val="24"/>
        </w:rPr>
      </w:pPr>
      <w:r>
        <w:rPr>
          <w:sz w:val="24"/>
        </w:rPr>
        <w:t>(Воображаемая) черепаха с хвостом – как может она стереть свои следы?</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16) Неисчислимый период времени. </w:t>
      </w:r>
    </w:p>
    <w:p>
      <w:pPr>
        <w:pStyle w:val="Normal"/>
        <w:autoSpaceDE w:val="false"/>
        <w:spacing w:before="120" w:after="0"/>
        <w:rPr>
          <w:sz w:val="24"/>
        </w:rPr>
      </w:pPr>
      <w:r>
        <w:rPr>
          <w:sz w:val="24"/>
        </w:rPr>
        <w:t xml:space="preserve">(17) Сильный, чистый глаз. </w:t>
      </w:r>
    </w:p>
    <w:p>
      <w:pPr>
        <w:pStyle w:val="Normal"/>
        <w:autoSpaceDE w:val="false"/>
        <w:spacing w:before="120" w:after="0"/>
        <w:rPr>
          <w:sz w:val="24"/>
        </w:rPr>
      </w:pPr>
      <w:r>
        <w:rPr>
          <w:sz w:val="24"/>
        </w:rPr>
        <w:t>(18) Китайский мастер дзэн (835-908).</w:t>
      </w:r>
    </w:p>
    <w:p>
      <w:pPr>
        <w:pStyle w:val="Normal"/>
        <w:autoSpaceDE w:val="false"/>
        <w:spacing w:before="120" w:after="0"/>
        <w:rPr/>
      </w:pPr>
      <w:r>
        <w:rPr>
          <w:sz w:val="24"/>
        </w:rPr>
        <w:t xml:space="preserve">(19) Пять скандх – это агрегаты формы, ощущения, восприятия, воли и сознания. Форма принадлежит материальному миру, а другие четыре агрегата – </w:t>
      </w:r>
      <w:r>
        <w:rPr>
          <w:sz w:val="24"/>
          <w:u w:val="single"/>
        </w:rPr>
        <w:t>нематериальному</w:t>
      </w:r>
      <w:r>
        <w:rPr>
          <w:sz w:val="24"/>
        </w:rPr>
        <w:t>.</w:t>
      </w:r>
    </w:p>
    <w:p>
      <w:pPr>
        <w:pStyle w:val="Normal"/>
        <w:autoSpaceDE w:val="false"/>
        <w:spacing w:before="120" w:after="0"/>
        <w:rPr>
          <w:sz w:val="24"/>
        </w:rPr>
      </w:pPr>
      <w:r>
        <w:rPr>
          <w:sz w:val="24"/>
        </w:rPr>
        <w:t>Форма подобна горе Чакравады (20), ощущение и восприятие подобны алмазному мечу, воля и сознание подобны сокровищу нёй (21)</w:t>
      </w:r>
    </w:p>
    <w:p>
      <w:pPr>
        <w:pStyle w:val="Normal"/>
        <w:autoSpaceDE w:val="false"/>
        <w:spacing w:before="120" w:after="0"/>
        <w:rPr>
          <w:sz w:val="24"/>
        </w:rPr>
      </w:pPr>
      <w:r>
        <w:rPr>
          <w:sz w:val="24"/>
        </w:rPr>
        <w:t xml:space="preserve">(20) Окружающие мир горы в индийской мифологии.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Признавая существующие вовне пять скандх, </w:t>
      </w:r>
    </w:p>
    <w:p>
      <w:pPr>
        <w:pStyle w:val="Normal"/>
        <w:autoSpaceDE w:val="false"/>
        <w:spacing w:before="120" w:after="0"/>
        <w:rPr>
          <w:sz w:val="24"/>
        </w:rPr>
      </w:pPr>
      <w:r>
        <w:rPr>
          <w:sz w:val="24"/>
        </w:rPr>
        <w:t>Человек подвержен красоте и уродству.</w:t>
      </w:r>
    </w:p>
    <w:p>
      <w:pPr>
        <w:pStyle w:val="Normal"/>
        <w:autoSpaceDE w:val="false"/>
        <w:spacing w:before="120" w:after="0"/>
        <w:rPr>
          <w:sz w:val="24"/>
        </w:rPr>
      </w:pPr>
      <w:r>
        <w:rPr>
          <w:sz w:val="24"/>
        </w:rPr>
        <w:t xml:space="preserve">Они подобны пузырям, плывущим по воде, </w:t>
      </w:r>
    </w:p>
    <w:p>
      <w:pPr>
        <w:pStyle w:val="Normal"/>
        <w:autoSpaceDE w:val="false"/>
        <w:spacing w:before="120" w:after="0"/>
        <w:rPr>
          <w:sz w:val="24"/>
        </w:rPr>
      </w:pPr>
      <w:r>
        <w:rPr>
          <w:sz w:val="24"/>
        </w:rPr>
        <w:t xml:space="preserve">Или вспышке света, сметающей небеса. </w:t>
      </w:r>
    </w:p>
    <w:p>
      <w:pPr>
        <w:pStyle w:val="Normal"/>
        <w:autoSpaceDE w:val="false"/>
        <w:spacing w:before="120" w:after="0"/>
        <w:rPr>
          <w:sz w:val="24"/>
        </w:rPr>
      </w:pPr>
      <w:r>
        <w:rPr>
          <w:sz w:val="24"/>
        </w:rPr>
      </w:r>
    </w:p>
    <w:p>
      <w:pPr>
        <w:pStyle w:val="Normal"/>
        <w:autoSpaceDE w:val="false"/>
        <w:spacing w:before="120" w:after="0"/>
        <w:rPr/>
      </w:pPr>
      <w:r>
        <w:rPr>
          <w:sz w:val="24"/>
        </w:rPr>
        <w:t>«</w:t>
      </w:r>
      <w:r>
        <w:rPr>
          <w:sz w:val="24"/>
          <w:u w:val="single"/>
        </w:rPr>
        <w:t>Быть освобождённым от всех страданий и «горестей</w:t>
      </w:r>
      <w:r>
        <w:rPr>
          <w:sz w:val="24"/>
        </w:rPr>
        <w:t xml:space="preserve">». </w:t>
      </w:r>
    </w:p>
    <w:p>
      <w:pPr>
        <w:pStyle w:val="Normal"/>
        <w:autoSpaceDE w:val="false"/>
        <w:spacing w:before="120" w:after="0"/>
        <w:rPr>
          <w:sz w:val="24"/>
        </w:rPr>
      </w:pPr>
      <w:r>
        <w:rPr>
          <w:sz w:val="24"/>
        </w:rPr>
        <w:t>Отраженна на чашке гостя – с самого начала не было отражением змеи. (22)</w:t>
      </w:r>
    </w:p>
    <w:p>
      <w:pPr>
        <w:pStyle w:val="Normal"/>
        <w:autoSpaceDE w:val="false"/>
        <w:spacing w:before="120" w:after="0"/>
        <w:rPr>
          <w:sz w:val="24"/>
        </w:rPr>
      </w:pPr>
      <w:r>
        <w:rPr>
          <w:sz w:val="24"/>
        </w:rPr>
        <w:t xml:space="preserve">Во сне с очевидностью существуют три мира. </w:t>
      </w:r>
    </w:p>
    <w:p>
      <w:pPr>
        <w:pStyle w:val="Normal"/>
        <w:autoSpaceDE w:val="false"/>
        <w:spacing w:before="120" w:after="0"/>
        <w:rPr>
          <w:sz w:val="24"/>
        </w:rPr>
      </w:pPr>
      <w:r>
        <w:rPr>
          <w:sz w:val="24"/>
        </w:rPr>
        <w:t xml:space="preserve">После пробуждения – великое множество миров есть полная Пустота, </w:t>
      </w:r>
    </w:p>
    <w:p>
      <w:pPr>
        <w:pStyle w:val="Normal"/>
        <w:autoSpaceDE w:val="false"/>
        <w:spacing w:before="120" w:after="0"/>
        <w:rPr>
          <w:sz w:val="24"/>
        </w:rPr>
      </w:pPr>
      <w:r>
        <w:rPr>
          <w:sz w:val="24"/>
        </w:rPr>
        <w:t xml:space="preserve">Два демона толкают дверь друг к другу, </w:t>
      </w:r>
    </w:p>
    <w:p>
      <w:pPr>
        <w:pStyle w:val="Normal"/>
        <w:autoSpaceDE w:val="false"/>
        <w:spacing w:before="120" w:after="0"/>
        <w:rPr>
          <w:sz w:val="24"/>
        </w:rPr>
      </w:pPr>
      <w:r>
        <w:rPr>
          <w:sz w:val="24"/>
        </w:rPr>
        <w:t xml:space="preserve">Оба напрягаются всем своим телом; </w:t>
      </w:r>
    </w:p>
    <w:p>
      <w:pPr>
        <w:pStyle w:val="Normal"/>
        <w:autoSpaceDE w:val="false"/>
        <w:spacing w:before="120" w:after="0"/>
        <w:rPr>
          <w:sz w:val="24"/>
        </w:rPr>
      </w:pPr>
      <w:r>
        <w:rPr>
          <w:sz w:val="24"/>
        </w:rPr>
        <w:t>После долгой борьбы наконец наступает рассвет:</w:t>
      </w:r>
    </w:p>
    <w:p>
      <w:pPr>
        <w:pStyle w:val="Normal"/>
        <w:autoSpaceDE w:val="false"/>
        <w:spacing w:before="120" w:after="0"/>
        <w:rPr>
          <w:sz w:val="24"/>
        </w:rPr>
      </w:pPr>
      <w:r>
        <w:rPr>
          <w:sz w:val="24"/>
        </w:rPr>
        <w:t>Как смешно! С самого начала они были друзьями!</w:t>
      </w:r>
    </w:p>
    <w:p>
      <w:pPr>
        <w:pStyle w:val="Normal"/>
        <w:autoSpaceDE w:val="false"/>
        <w:spacing w:before="120" w:after="0"/>
        <w:rPr/>
      </w:pPr>
      <w:r>
        <w:rPr>
          <w:sz w:val="24"/>
        </w:rPr>
        <w:t>«</w:t>
      </w:r>
      <w:r>
        <w:rPr>
          <w:sz w:val="24"/>
          <w:u w:val="single"/>
        </w:rPr>
        <w:t>Шарипутра</w:t>
      </w:r>
      <w:r>
        <w:rPr>
          <w:sz w:val="24"/>
        </w:rPr>
        <w:t xml:space="preserve">». </w:t>
      </w:r>
    </w:p>
    <w:p>
      <w:pPr>
        <w:pStyle w:val="Normal"/>
        <w:autoSpaceDE w:val="false"/>
        <w:spacing w:before="120" w:after="0"/>
        <w:rPr>
          <w:sz w:val="24"/>
        </w:rPr>
      </w:pPr>
      <w:r>
        <w:rPr>
          <w:sz w:val="24"/>
        </w:rPr>
        <w:t>Тох! Какого рода превосходством обладает шравака-арья? (23) Даже Будда и патриархи стали бы вымаливать свои жизни.</w:t>
      </w:r>
    </w:p>
    <w:p>
      <w:pPr>
        <w:pStyle w:val="Normal"/>
        <w:autoSpaceDE w:val="false"/>
        <w:spacing w:before="120" w:after="0"/>
        <w:rPr>
          <w:sz w:val="24"/>
        </w:rPr>
      </w:pPr>
      <w:r>
        <w:rPr>
          <w:sz w:val="24"/>
        </w:rPr>
        <w:t>Как шравака-арья проявляет свою добродетель (бодхисаттвы) и внешнюю (шравака) видимость? 3абывает ли Шарипутра, как он оказался в затруднении, когда не мог вернуться в мужское состояние в комнате Вималакирти? (24). Его мудрость была</w:t>
      </w:r>
    </w:p>
    <w:p>
      <w:pPr>
        <w:pStyle w:val="Normal"/>
        <w:autoSpaceDE w:val="false"/>
        <w:spacing w:before="120" w:after="0"/>
        <w:rPr>
          <w:sz w:val="24"/>
        </w:rPr>
      </w:pPr>
      <w:r>
        <w:rPr>
          <w:sz w:val="24"/>
        </w:rPr>
        <w:t>===</w:t>
      </w:r>
    </w:p>
    <w:p>
      <w:pPr>
        <w:pStyle w:val="Normal"/>
        <w:autoSpaceDE w:val="false"/>
        <w:spacing w:before="120" w:after="0"/>
        <w:rPr/>
      </w:pPr>
      <w:r>
        <w:rPr>
          <w:sz w:val="24"/>
        </w:rPr>
        <w:t xml:space="preserve">(21) Японское выражение, означающее «что душе угодно». Сокровище </w:t>
      </w:r>
      <w:r>
        <w:rPr>
          <w:sz w:val="24"/>
          <w:u w:val="single"/>
        </w:rPr>
        <w:t>нёй</w:t>
      </w:r>
      <w:r>
        <w:rPr>
          <w:sz w:val="24"/>
        </w:rPr>
        <w:t xml:space="preserve">, возможно, означает сокровище, из которого можно получить любой драгоценный камень и всё, чего желает ум. </w:t>
      </w:r>
    </w:p>
    <w:p>
      <w:pPr>
        <w:pStyle w:val="Normal"/>
        <w:autoSpaceDE w:val="false"/>
        <w:spacing w:before="120" w:after="0"/>
        <w:rPr>
          <w:sz w:val="24"/>
        </w:rPr>
      </w:pPr>
      <w:r>
        <w:rPr>
          <w:sz w:val="24"/>
        </w:rPr>
        <w:t xml:space="preserve">(22) Весь рассказ таков: некто спросил друга: «Почему ты долго не приходил ко мне?» Друг ответил: «Прошлый раз ты поднес мне сакэ, а я увидел в чашке змею и заболел. Хозяин ответил: «Это, должно быть, отражение змеи, нарисованной на потолке». Услышав это, друг более не болел. </w:t>
      </w:r>
    </w:p>
    <w:p>
      <w:pPr>
        <w:pStyle w:val="Normal"/>
        <w:autoSpaceDE w:val="false"/>
        <w:spacing w:before="120" w:after="0"/>
        <w:rPr>
          <w:sz w:val="24"/>
        </w:rPr>
      </w:pPr>
      <w:r>
        <w:rPr>
          <w:sz w:val="24"/>
        </w:rPr>
        <w:t>(23) «Простой слушатель», скрывающий своё качество бодхисаттвы и живущий жизнью мирянина, чтобы спасти все живые существа.</w:t>
      </w:r>
    </w:p>
    <w:p>
      <w:pPr>
        <w:pStyle w:val="Normal"/>
        <w:autoSpaceDE w:val="false"/>
        <w:spacing w:before="120" w:after="0"/>
        <w:rPr/>
      </w:pPr>
      <w:r>
        <w:rPr>
          <w:sz w:val="24"/>
        </w:rPr>
        <w:t>(24)</w:t>
      </w:r>
      <w:r>
        <w:rPr>
          <w:i/>
          <w:sz w:val="24"/>
        </w:rPr>
        <w:t xml:space="preserve"> </w:t>
      </w:r>
      <w:r>
        <w:rPr>
          <w:sz w:val="24"/>
        </w:rPr>
        <w:t xml:space="preserve">История содержится в любимом тексте дзэн «Вималакирти-сутре»: когда Шарипутра спорил с женщиной-ангелом, он был превращен в женщину и не смог перейти обратно в мужское состояние. </w:t>
      </w:r>
    </w:p>
    <w:p>
      <w:pPr>
        <w:pStyle w:val="Normal"/>
        <w:autoSpaceDE w:val="false"/>
        <w:spacing w:before="120" w:after="0"/>
        <w:rPr>
          <w:sz w:val="24"/>
        </w:rPr>
      </w:pPr>
      <w:r>
        <w:rPr>
          <w:sz w:val="24"/>
        </w:rPr>
      </w:r>
    </w:p>
    <w:p>
      <w:pPr>
        <w:pStyle w:val="Normal"/>
        <w:autoSpaceDE w:val="false"/>
        <w:spacing w:before="120" w:after="0"/>
        <w:rPr>
          <w:sz w:val="24"/>
        </w:rPr>
      </w:pPr>
      <w:r>
        <w:rPr>
          <w:sz w:val="24"/>
        </w:rPr>
        <w:t>Его мудрость была глубочайшей в Джетаване (25).</w:t>
      </w:r>
    </w:p>
    <w:p>
      <w:pPr>
        <w:pStyle w:val="Normal"/>
        <w:autoSpaceDE w:val="false"/>
        <w:spacing w:before="120" w:after="0"/>
        <w:rPr>
          <w:sz w:val="24"/>
        </w:rPr>
      </w:pPr>
      <w:r>
        <w:rPr>
          <w:sz w:val="24"/>
        </w:rPr>
        <w:t xml:space="preserve">Его брат проявлял к нему благоговейное почтение с момента его зачатия. </w:t>
      </w:r>
    </w:p>
    <w:p>
      <w:pPr>
        <w:pStyle w:val="Normal"/>
        <w:autoSpaceDE w:val="false"/>
        <w:spacing w:before="120" w:after="0"/>
        <w:rPr>
          <w:sz w:val="24"/>
        </w:rPr>
      </w:pPr>
      <w:r>
        <w:rPr>
          <w:sz w:val="24"/>
        </w:rPr>
        <w:t xml:space="preserve">С глубокой преданностью Авалокитешваре составил он эту сутру, </w:t>
      </w:r>
    </w:p>
    <w:p>
      <w:pPr>
        <w:pStyle w:val="Normal"/>
        <w:autoSpaceDE w:val="false"/>
        <w:spacing w:before="120" w:after="0"/>
        <w:rPr>
          <w:sz w:val="24"/>
        </w:rPr>
      </w:pPr>
      <w:r>
        <w:rPr>
          <w:sz w:val="24"/>
        </w:rPr>
        <w:t xml:space="preserve">Учитель Рахулы (26), сын Шари. </w:t>
      </w:r>
    </w:p>
    <w:p>
      <w:pPr>
        <w:pStyle w:val="Normal"/>
        <w:autoSpaceDE w:val="false"/>
        <w:spacing w:before="120" w:after="0"/>
        <w:rPr>
          <w:sz w:val="24"/>
        </w:rPr>
      </w:pPr>
      <w:r>
        <w:rPr>
          <w:sz w:val="24"/>
        </w:rPr>
      </w:r>
    </w:p>
    <w:p>
      <w:pPr>
        <w:pStyle w:val="Normal"/>
        <w:autoSpaceDE w:val="false"/>
        <w:spacing w:before="120" w:after="0"/>
        <w:rPr/>
      </w:pPr>
      <w:r>
        <w:rPr>
          <w:sz w:val="24"/>
        </w:rPr>
        <w:t>«</w:t>
      </w:r>
      <w:r>
        <w:rPr>
          <w:sz w:val="24"/>
          <w:u w:val="single"/>
        </w:rPr>
        <w:t>Форма – не что иное, как пустота, пустота – не что иное, как</w:t>
      </w:r>
      <w:r>
        <w:rPr>
          <w:i/>
          <w:sz w:val="24"/>
          <w:u w:val="single"/>
        </w:rPr>
        <w:t xml:space="preserve"> </w:t>
      </w:r>
      <w:r>
        <w:rPr>
          <w:sz w:val="24"/>
          <w:u w:val="single"/>
        </w:rPr>
        <w:t>форма</w:t>
      </w:r>
      <w:r>
        <w:rPr>
          <w:sz w:val="24"/>
        </w:rPr>
        <w:t xml:space="preserve">». </w:t>
      </w:r>
    </w:p>
    <w:p>
      <w:pPr>
        <w:pStyle w:val="Normal"/>
        <w:autoSpaceDE w:val="false"/>
        <w:spacing w:before="120" w:after="0"/>
        <w:rPr>
          <w:sz w:val="24"/>
        </w:rPr>
      </w:pPr>
      <w:r>
        <w:rPr>
          <w:sz w:val="24"/>
        </w:rPr>
        <w:t>Чаша самой вкусной пищи испорчена испражнениями двух крыс!</w:t>
      </w:r>
    </w:p>
    <w:p>
      <w:pPr>
        <w:pStyle w:val="Normal"/>
        <w:autoSpaceDE w:val="false"/>
        <w:spacing w:before="120" w:after="0"/>
        <w:rPr>
          <w:sz w:val="24"/>
        </w:rPr>
      </w:pPr>
      <w:r>
        <w:rPr>
          <w:sz w:val="24"/>
        </w:rPr>
        <w:t xml:space="preserve">Даже великолепное кушанье не будет приятным тому, кто уже наелся. </w:t>
      </w:r>
    </w:p>
    <w:p>
      <w:pPr>
        <w:pStyle w:val="Normal"/>
        <w:autoSpaceDE w:val="false"/>
        <w:spacing w:before="120" w:after="0"/>
        <w:rPr>
          <w:sz w:val="24"/>
        </w:rPr>
      </w:pPr>
      <w:r>
        <w:rPr>
          <w:sz w:val="24"/>
        </w:rPr>
        <w:t xml:space="preserve">Это подобно тому, как искать воду, отметая волну. </w:t>
      </w:r>
    </w:p>
    <w:p>
      <w:pPr>
        <w:pStyle w:val="Normal"/>
        <w:autoSpaceDE w:val="false"/>
        <w:spacing w:before="120" w:after="0"/>
        <w:rPr>
          <w:sz w:val="24"/>
        </w:rPr>
      </w:pPr>
      <w:r>
        <w:rPr>
          <w:sz w:val="24"/>
        </w:rPr>
        <w:t>Волна и есть вода.</w:t>
      </w:r>
    </w:p>
    <w:p>
      <w:pPr>
        <w:pStyle w:val="Normal"/>
        <w:autoSpaceDE w:val="false"/>
        <w:spacing w:before="120" w:after="0"/>
        <w:rPr>
          <w:sz w:val="24"/>
        </w:rPr>
      </w:pPr>
      <w:r>
        <w:rPr>
          <w:sz w:val="24"/>
        </w:rPr>
        <w:t>Форма не заслоняет пустоту, она и есть пустота;</w:t>
      </w:r>
    </w:p>
    <w:p>
      <w:pPr>
        <w:pStyle w:val="Normal"/>
        <w:autoSpaceDE w:val="false"/>
        <w:spacing w:before="120" w:after="0"/>
        <w:rPr>
          <w:sz w:val="24"/>
        </w:rPr>
      </w:pPr>
      <w:r>
        <w:rPr>
          <w:sz w:val="24"/>
        </w:rPr>
        <w:t xml:space="preserve">Пустота не разрушает форму, она и есть форма. </w:t>
      </w:r>
    </w:p>
    <w:p>
      <w:pPr>
        <w:pStyle w:val="Normal"/>
        <w:autoSpaceDE w:val="false"/>
        <w:spacing w:before="120" w:after="0"/>
        <w:rPr>
          <w:sz w:val="24"/>
        </w:rPr>
      </w:pPr>
      <w:r>
        <w:rPr>
          <w:sz w:val="24"/>
        </w:rPr>
        <w:t xml:space="preserve">На той истине, что форма к пустота – одно и то же, </w:t>
      </w:r>
    </w:p>
    <w:p>
      <w:pPr>
        <w:pStyle w:val="Normal"/>
        <w:autoSpaceDE w:val="false"/>
        <w:spacing w:before="120" w:after="0"/>
        <w:rPr>
          <w:sz w:val="24"/>
        </w:rPr>
      </w:pPr>
      <w:r>
        <w:rPr>
          <w:sz w:val="24"/>
        </w:rPr>
        <w:t xml:space="preserve">Хромая черепаха, украшаясь притираниями, стоит под вечерним ветром. </w:t>
      </w:r>
    </w:p>
    <w:p>
      <w:pPr>
        <w:pStyle w:val="Normal"/>
        <w:autoSpaceDE w:val="false"/>
        <w:spacing w:before="120" w:after="0"/>
        <w:rPr>
          <w:sz w:val="24"/>
        </w:rPr>
      </w:pPr>
      <w:r>
        <w:rPr>
          <w:sz w:val="24"/>
        </w:rPr>
      </w:r>
    </w:p>
    <w:p>
      <w:pPr>
        <w:pStyle w:val="Normal"/>
        <w:autoSpaceDE w:val="false"/>
        <w:spacing w:before="120" w:after="0"/>
        <w:rPr/>
      </w:pPr>
      <w:r>
        <w:rPr>
          <w:sz w:val="24"/>
        </w:rPr>
        <w:t>«</w:t>
      </w:r>
      <w:r>
        <w:rPr>
          <w:sz w:val="24"/>
          <w:u w:val="single"/>
        </w:rPr>
        <w:t>То, что есть форма, – это пустота, то, что есть пустота, – это форма</w:t>
      </w:r>
      <w:r>
        <w:rPr>
          <w:sz w:val="24"/>
        </w:rPr>
        <w:t>».</w:t>
      </w:r>
    </w:p>
    <w:p>
      <w:pPr>
        <w:pStyle w:val="Normal"/>
        <w:autoSpaceDE w:val="false"/>
        <w:spacing w:before="120" w:after="0"/>
        <w:rPr>
          <w:sz w:val="24"/>
        </w:rPr>
      </w:pPr>
      <w:r>
        <w:rPr>
          <w:sz w:val="24"/>
        </w:rPr>
        <w:t xml:space="preserve">Что это за обломок старой мебели? Как глупо учить обезьяну взбираться на дерево! </w:t>
      </w:r>
    </w:p>
    <w:p>
      <w:pPr>
        <w:pStyle w:val="Normal"/>
        <w:autoSpaceDE w:val="false"/>
        <w:spacing w:before="120" w:after="0"/>
        <w:rPr>
          <w:sz w:val="24"/>
        </w:rPr>
      </w:pPr>
      <w:r>
        <w:rPr>
          <w:sz w:val="24"/>
        </w:rPr>
        <w:t xml:space="preserve">Это именно те орудия, которые выставляли в лавке последние две тысячи лет. </w:t>
      </w:r>
    </w:p>
    <w:p>
      <w:pPr>
        <w:pStyle w:val="Normal"/>
        <w:autoSpaceDE w:val="false"/>
        <w:spacing w:before="120" w:after="0"/>
        <w:rPr>
          <w:sz w:val="24"/>
        </w:rPr>
      </w:pPr>
      <w:r>
        <w:rPr>
          <w:sz w:val="24"/>
        </w:rPr>
        <w:t>Рыбак в своей лодке стряхивает воду с мокрого каната,</w:t>
      </w:r>
    </w:p>
    <w:p>
      <w:pPr>
        <w:pStyle w:val="Normal"/>
        <w:autoSpaceDE w:val="false"/>
        <w:spacing w:before="120" w:after="0"/>
        <w:rPr>
          <w:sz w:val="24"/>
        </w:rPr>
      </w:pPr>
      <w:r>
        <w:rPr>
          <w:sz w:val="24"/>
        </w:rPr>
        <w:t>Ветерок доносит пенье поющей в кустах птицы;</w:t>
      </w:r>
    </w:p>
    <w:p>
      <w:pPr>
        <w:pStyle w:val="Normal"/>
        <w:autoSpaceDE w:val="false"/>
        <w:spacing w:before="120" w:after="0"/>
        <w:rPr>
          <w:sz w:val="24"/>
        </w:rPr>
      </w:pPr>
      <w:r>
        <w:rPr>
          <w:sz w:val="24"/>
        </w:rPr>
        <w:t xml:space="preserve">Цветок персика цветёт жарким дымным днём. </w:t>
      </w:r>
    </w:p>
    <w:p>
      <w:pPr>
        <w:pStyle w:val="Normal"/>
        <w:autoSpaceDE w:val="false"/>
        <w:spacing w:before="120" w:after="0"/>
        <w:rPr>
          <w:sz w:val="24"/>
        </w:rPr>
      </w:pPr>
      <w:r>
        <w:rPr>
          <w:sz w:val="24"/>
        </w:rPr>
        <w:t>Группа красивых девушек</w:t>
      </w:r>
    </w:p>
    <w:p>
      <w:pPr>
        <w:pStyle w:val="Normal"/>
        <w:autoSpaceDE w:val="false"/>
        <w:spacing w:before="120" w:after="0"/>
        <w:rPr>
          <w:sz w:val="24"/>
        </w:rPr>
      </w:pPr>
      <w:r>
        <w:rPr>
          <w:sz w:val="24"/>
        </w:rPr>
        <w:t>В прекрасных платьях, украшенных цветами.</w:t>
      </w:r>
    </w:p>
    <w:p>
      <w:pPr>
        <w:pStyle w:val="Normal"/>
        <w:autoSpaceDE w:val="false"/>
        <w:spacing w:before="120" w:after="0"/>
        <w:rPr>
          <w:sz w:val="24"/>
        </w:rPr>
      </w:pPr>
      <w:r>
        <w:rPr>
          <w:sz w:val="24"/>
        </w:rPr>
      </w:r>
    </w:p>
    <w:p>
      <w:pPr>
        <w:pStyle w:val="Normal"/>
        <w:autoSpaceDE w:val="false"/>
        <w:spacing w:before="120" w:after="0"/>
        <w:rPr/>
      </w:pPr>
      <w:r>
        <w:rPr>
          <w:sz w:val="24"/>
        </w:rPr>
        <w:t>«</w:t>
      </w:r>
      <w:r>
        <w:rPr>
          <w:sz w:val="24"/>
          <w:u w:val="single"/>
        </w:rPr>
        <w:t>То же самое можно сказать об ощущении, восприятии, воле и сознании</w:t>
      </w:r>
      <w:r>
        <w:rPr>
          <w:sz w:val="24"/>
        </w:rPr>
        <w:t xml:space="preserve">». </w:t>
      </w:r>
    </w:p>
    <w:p>
      <w:pPr>
        <w:pStyle w:val="Normal"/>
        <w:autoSpaceDE w:val="false"/>
        <w:spacing w:before="120" w:after="0"/>
        <w:rPr>
          <w:sz w:val="24"/>
        </w:rPr>
      </w:pPr>
      <w:r>
        <w:rPr>
          <w:sz w:val="24"/>
        </w:rPr>
        <w:t xml:space="preserve">Это подобно тому, как лечь в зарослях дикого тростника! Если человек не испугается, увидев чудовище, чудовище исчезнет само собой. </w:t>
      </w:r>
    </w:p>
    <w:p>
      <w:pPr>
        <w:pStyle w:val="Normal"/>
        <w:autoSpaceDE w:val="false"/>
        <w:spacing w:before="120" w:after="0"/>
        <w:rPr>
          <w:sz w:val="24"/>
        </w:rPr>
      </w:pPr>
      <w:r>
        <w:rPr>
          <w:sz w:val="24"/>
        </w:rPr>
        <w:t>Что за смешная фигура – снежная баба на солнечном сиянье!</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25) Центр уединения эпохи раннего буддизма. </w:t>
      </w:r>
    </w:p>
    <w:p>
      <w:pPr>
        <w:pStyle w:val="Normal"/>
        <w:autoSpaceDE w:val="false"/>
        <w:spacing w:before="120" w:after="0"/>
        <w:rPr>
          <w:sz w:val="24"/>
        </w:rPr>
      </w:pPr>
      <w:r>
        <w:rPr>
          <w:sz w:val="24"/>
        </w:rPr>
        <w:t xml:space="preserve">(26) Сын Сиддхартхи Готамы. Когда ему было девять лет, сочли возможным, что он станет монахом и будет учиться под руководством Шарипутры.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Я никогда не видел в себе такого чудовища. </w:t>
      </w:r>
    </w:p>
    <w:p>
      <w:pPr>
        <w:pStyle w:val="Normal"/>
        <w:autoSpaceDE w:val="false"/>
        <w:spacing w:before="120" w:after="0"/>
        <w:rPr>
          <w:sz w:val="24"/>
        </w:rPr>
      </w:pPr>
      <w:r>
        <w:rPr>
          <w:sz w:val="24"/>
        </w:rPr>
        <w:t xml:space="preserve">Таков как земля, ветер, огонь и вода – след летящей птицы. </w:t>
      </w:r>
    </w:p>
    <w:p>
      <w:pPr>
        <w:pStyle w:val="Normal"/>
        <w:autoSpaceDE w:val="false"/>
        <w:spacing w:before="120" w:after="0"/>
        <w:rPr>
          <w:sz w:val="24"/>
        </w:rPr>
      </w:pPr>
      <w:r>
        <w:rPr>
          <w:sz w:val="24"/>
        </w:rPr>
        <w:t xml:space="preserve">Тело человека и его ум – цветы иллюзии. </w:t>
      </w:r>
    </w:p>
    <w:p>
      <w:pPr>
        <w:pStyle w:val="Normal"/>
        <w:autoSpaceDE w:val="false"/>
        <w:spacing w:before="120" w:after="0"/>
        <w:rPr>
          <w:sz w:val="24"/>
        </w:rPr>
      </w:pPr>
      <w:r>
        <w:rPr>
          <w:sz w:val="24"/>
        </w:rPr>
        <w:t xml:space="preserve">Каменная баба (27) бросает свирель и расправляет свои тонкие плечи. </w:t>
      </w:r>
    </w:p>
    <w:p>
      <w:pPr>
        <w:pStyle w:val="Normal"/>
        <w:autoSpaceDE w:val="false"/>
        <w:spacing w:before="120" w:after="0"/>
        <w:rPr>
          <w:sz w:val="24"/>
        </w:rPr>
      </w:pPr>
      <w:r>
        <w:rPr>
          <w:sz w:val="24"/>
        </w:rPr>
        <w:t xml:space="preserve">Грязный буйвол лягает волны и сердито трясёт рогами. </w:t>
      </w:r>
    </w:p>
    <w:p>
      <w:pPr>
        <w:pStyle w:val="Normal"/>
        <w:autoSpaceDE w:val="false"/>
        <w:spacing w:before="120" w:after="0"/>
        <w:rPr>
          <w:sz w:val="24"/>
        </w:rPr>
      </w:pPr>
      <w:r>
        <w:rPr>
          <w:sz w:val="24"/>
        </w:rPr>
      </w:r>
    </w:p>
    <w:p>
      <w:pPr>
        <w:pStyle w:val="Normal"/>
        <w:autoSpaceDE w:val="false"/>
        <w:spacing w:before="120" w:after="0"/>
        <w:rPr/>
      </w:pPr>
      <w:r>
        <w:rPr>
          <w:sz w:val="24"/>
        </w:rPr>
        <w:t>«</w:t>
      </w:r>
      <w:r>
        <w:rPr>
          <w:sz w:val="24"/>
          <w:u w:val="single"/>
        </w:rPr>
        <w:t>О, Шарипутра, здесь все вещи характеризуются пустотой</w:t>
      </w:r>
      <w:r>
        <w:rPr>
          <w:sz w:val="24"/>
        </w:rPr>
        <w:t>».</w:t>
      </w:r>
    </w:p>
    <w:p>
      <w:pPr>
        <w:pStyle w:val="Normal"/>
        <w:autoSpaceDE w:val="false"/>
        <w:spacing w:before="120" w:after="0"/>
        <w:rPr>
          <w:sz w:val="24"/>
        </w:rPr>
      </w:pPr>
      <w:r>
        <w:rPr>
          <w:sz w:val="24"/>
        </w:rPr>
        <w:t xml:space="preserve">Человек трёт глаза и создаёт цветы. С самого начала ничего нет. </w:t>
      </w:r>
    </w:p>
    <w:p>
      <w:pPr>
        <w:pStyle w:val="Normal"/>
        <w:autoSpaceDE w:val="false"/>
        <w:spacing w:before="120" w:after="0"/>
        <w:rPr>
          <w:sz w:val="24"/>
        </w:rPr>
      </w:pPr>
      <w:r>
        <w:rPr>
          <w:sz w:val="24"/>
        </w:rPr>
        <w:t>Почему человек не хочет искать пустоту?</w:t>
      </w:r>
    </w:p>
    <w:p>
      <w:pPr>
        <w:pStyle w:val="Normal"/>
        <w:autoSpaceDE w:val="false"/>
        <w:spacing w:before="120" w:after="0"/>
        <w:rPr>
          <w:sz w:val="24"/>
        </w:rPr>
      </w:pPr>
      <w:r>
        <w:rPr>
          <w:sz w:val="24"/>
        </w:rPr>
        <w:t xml:space="preserve">Это подобно тому, как разбрасывать испражнения по чистой почве. </w:t>
      </w:r>
    </w:p>
    <w:p>
      <w:pPr>
        <w:pStyle w:val="Normal"/>
        <w:autoSpaceDE w:val="false"/>
        <w:spacing w:before="120" w:after="0"/>
        <w:rPr>
          <w:sz w:val="24"/>
        </w:rPr>
      </w:pPr>
      <w:r>
        <w:rPr>
          <w:sz w:val="24"/>
        </w:rPr>
        <w:t xml:space="preserve">Земля, гора, река подобны миражам; </w:t>
      </w:r>
    </w:p>
    <w:p>
      <w:pPr>
        <w:pStyle w:val="Normal"/>
        <w:autoSpaceDE w:val="false"/>
        <w:spacing w:before="120" w:after="0"/>
        <w:rPr>
          <w:sz w:val="24"/>
        </w:rPr>
      </w:pPr>
      <w:r>
        <w:rPr>
          <w:sz w:val="24"/>
        </w:rPr>
        <w:t xml:space="preserve">Ад и небеса – город на волнах океана. </w:t>
      </w:r>
    </w:p>
    <w:p>
      <w:pPr>
        <w:pStyle w:val="Normal"/>
        <w:autoSpaceDE w:val="false"/>
        <w:spacing w:before="120" w:after="0"/>
        <w:rPr>
          <w:sz w:val="24"/>
        </w:rPr>
      </w:pPr>
      <w:r>
        <w:rPr>
          <w:sz w:val="24"/>
        </w:rPr>
        <w:t xml:space="preserve">Чистая Земля и этот мир – кисточка черепашьего хвоста. </w:t>
      </w:r>
    </w:p>
    <w:p>
      <w:pPr>
        <w:pStyle w:val="Normal"/>
        <w:autoSpaceDE w:val="false"/>
        <w:spacing w:before="120" w:after="0"/>
        <w:rPr>
          <w:sz w:val="24"/>
        </w:rPr>
      </w:pPr>
      <w:r>
        <w:rPr>
          <w:sz w:val="24"/>
        </w:rPr>
        <w:t xml:space="preserve">Жизнь, смерть и нирвана – заячьи рога. </w:t>
      </w:r>
    </w:p>
    <w:p>
      <w:pPr>
        <w:pStyle w:val="Normal"/>
        <w:autoSpaceDE w:val="false"/>
        <w:spacing w:before="120" w:after="0"/>
        <w:rPr>
          <w:sz w:val="24"/>
        </w:rPr>
      </w:pPr>
      <w:r>
        <w:rPr>
          <w:sz w:val="24"/>
        </w:rPr>
      </w:r>
    </w:p>
    <w:p>
      <w:pPr>
        <w:pStyle w:val="Normal"/>
        <w:autoSpaceDE w:val="false"/>
        <w:spacing w:before="120" w:after="0"/>
        <w:rPr/>
      </w:pPr>
      <w:r>
        <w:rPr>
          <w:sz w:val="24"/>
        </w:rPr>
        <w:t>«</w:t>
      </w:r>
      <w:r>
        <w:rPr>
          <w:sz w:val="24"/>
          <w:u w:val="single"/>
        </w:rPr>
        <w:t>Они не рождены и не уничтожаются, не запятнанны и не незапятнанны; они не возрастают и не уменьшаются</w:t>
      </w:r>
      <w:r>
        <w:rPr>
          <w:sz w:val="24"/>
        </w:rPr>
        <w:t xml:space="preserve">. </w:t>
      </w:r>
    </w:p>
    <w:p>
      <w:pPr>
        <w:pStyle w:val="Normal"/>
        <w:autoSpaceDE w:val="false"/>
        <w:spacing w:before="120" w:after="0"/>
        <w:rPr>
          <w:sz w:val="24"/>
        </w:rPr>
      </w:pPr>
      <w:r>
        <w:rPr>
          <w:sz w:val="24"/>
        </w:rPr>
        <w:t xml:space="preserve">Какая в этом свежесть! Но правда ли это? </w:t>
      </w:r>
    </w:p>
    <w:p>
      <w:pPr>
        <w:pStyle w:val="Normal"/>
        <w:autoSpaceDE w:val="false"/>
        <w:spacing w:before="120" w:after="0"/>
        <w:rPr>
          <w:sz w:val="24"/>
        </w:rPr>
      </w:pPr>
      <w:r>
        <w:rPr>
          <w:sz w:val="24"/>
        </w:rPr>
        <w:t xml:space="preserve">Что это значит: все вещи не рождены и не уничтожаются? </w:t>
      </w:r>
    </w:p>
    <w:p>
      <w:pPr>
        <w:pStyle w:val="Normal"/>
        <w:autoSpaceDE w:val="false"/>
        <w:spacing w:before="120" w:after="0"/>
        <w:rPr>
          <w:sz w:val="24"/>
        </w:rPr>
      </w:pPr>
      <w:r>
        <w:rPr>
          <w:sz w:val="24"/>
        </w:rPr>
        <w:t xml:space="preserve">Надеюсь, ты, Будда, не дразнишь нас. </w:t>
      </w:r>
    </w:p>
    <w:p>
      <w:pPr>
        <w:pStyle w:val="Normal"/>
        <w:autoSpaceDE w:val="false"/>
        <w:spacing w:before="120" w:after="0"/>
        <w:rPr>
          <w:sz w:val="24"/>
        </w:rPr>
      </w:pPr>
      <w:r>
        <w:rPr>
          <w:sz w:val="24"/>
        </w:rPr>
        <w:t xml:space="preserve">Рука человека не сгибается кнаружи, </w:t>
      </w:r>
    </w:p>
    <w:p>
      <w:pPr>
        <w:pStyle w:val="Normal"/>
        <w:autoSpaceDE w:val="false"/>
        <w:spacing w:before="120" w:after="0"/>
        <w:rPr>
          <w:sz w:val="24"/>
        </w:rPr>
      </w:pPr>
      <w:r>
        <w:rPr>
          <w:sz w:val="24"/>
        </w:rPr>
        <w:t xml:space="preserve">Зрачок реагирует в соответствии с объектом, </w:t>
      </w:r>
    </w:p>
    <w:p>
      <w:pPr>
        <w:pStyle w:val="Normal"/>
        <w:autoSpaceDE w:val="false"/>
        <w:spacing w:before="120" w:after="0"/>
        <w:rPr>
          <w:sz w:val="24"/>
        </w:rPr>
      </w:pPr>
      <w:r>
        <w:rPr>
          <w:sz w:val="24"/>
        </w:rPr>
        <w:t xml:space="preserve">Эхо даёт ответ на призыв. </w:t>
      </w:r>
    </w:p>
    <w:p>
      <w:pPr>
        <w:pStyle w:val="Normal"/>
        <w:autoSpaceDE w:val="false"/>
        <w:spacing w:before="120" w:after="0"/>
        <w:rPr>
          <w:sz w:val="24"/>
        </w:rPr>
      </w:pPr>
      <w:r>
        <w:rPr>
          <w:sz w:val="24"/>
        </w:rPr>
        <w:t xml:space="preserve">Нет грязи на земном мире, </w:t>
      </w:r>
    </w:p>
    <w:p>
      <w:pPr>
        <w:pStyle w:val="Normal"/>
        <w:autoSpaceDE w:val="false"/>
        <w:spacing w:before="120" w:after="0"/>
        <w:rPr>
          <w:sz w:val="24"/>
        </w:rPr>
      </w:pPr>
      <w:r>
        <w:rPr>
          <w:sz w:val="24"/>
        </w:rPr>
        <w:t>Нет незапятнанного образа в земле будды,</w:t>
      </w:r>
    </w:p>
    <w:p>
      <w:pPr>
        <w:pStyle w:val="Normal"/>
        <w:autoSpaceDE w:val="false"/>
        <w:spacing w:before="120" w:after="0"/>
        <w:rPr>
          <w:sz w:val="24"/>
        </w:rPr>
      </w:pPr>
      <w:r>
        <w:rPr>
          <w:sz w:val="24"/>
        </w:rPr>
        <w:t xml:space="preserve">Нет никого, лишённого восьмидесяти тысяч учений; </w:t>
      </w:r>
    </w:p>
    <w:p>
      <w:pPr>
        <w:pStyle w:val="Normal"/>
        <w:autoSpaceDE w:val="false"/>
        <w:spacing w:before="120" w:after="0"/>
        <w:rPr>
          <w:sz w:val="24"/>
        </w:rPr>
      </w:pPr>
      <w:r>
        <w:rPr>
          <w:sz w:val="24"/>
        </w:rPr>
        <w:t xml:space="preserve">Три тысячи храмов заключены в пятнышке грязи. </w:t>
      </w:r>
    </w:p>
    <w:p>
      <w:pPr>
        <w:pStyle w:val="Normal"/>
        <w:autoSpaceDE w:val="false"/>
        <w:spacing w:before="120" w:after="0"/>
        <w:rPr>
          <w:sz w:val="24"/>
        </w:rPr>
      </w:pPr>
      <w:r>
        <w:rPr>
          <w:sz w:val="24"/>
        </w:rPr>
        <w:t xml:space="preserve">Юноша вздремнул в Хань-дане, </w:t>
      </w:r>
    </w:p>
    <w:p>
      <w:pPr>
        <w:pStyle w:val="Normal"/>
        <w:autoSpaceDE w:val="false"/>
        <w:spacing w:before="120" w:after="0"/>
        <w:rPr>
          <w:sz w:val="24"/>
        </w:rPr>
      </w:pPr>
      <w:r>
        <w:rPr>
          <w:sz w:val="24"/>
        </w:rPr>
        <w:t>Зрелый муж входит в Нанькё, чтобы стать Владыкой (28).</w:t>
      </w:r>
    </w:p>
    <w:p>
      <w:pPr>
        <w:pStyle w:val="Normal"/>
        <w:autoSpaceDE w:val="false"/>
        <w:spacing w:before="120" w:after="0"/>
        <w:rPr>
          <w:sz w:val="24"/>
        </w:rPr>
      </w:pPr>
      <w:r>
        <w:rPr>
          <w:sz w:val="24"/>
        </w:rPr>
        <w:t>===</w:t>
      </w:r>
    </w:p>
    <w:p>
      <w:pPr>
        <w:pStyle w:val="Normal"/>
        <w:autoSpaceDE w:val="false"/>
        <w:spacing w:before="120" w:after="0"/>
        <w:rPr>
          <w:sz w:val="24"/>
          <w:lang w:val="en-US"/>
        </w:rPr>
      </w:pPr>
      <w:r>
        <w:rPr>
          <w:sz w:val="24"/>
        </w:rPr>
        <w:t xml:space="preserve">(27) Образ каменной бабы и грязного буйвола указывает на то, что истину, которой здесь учат, нельзя объяснить рациональными понятиями. </w:t>
      </w:r>
    </w:p>
    <w:p>
      <w:pPr>
        <w:pStyle w:val="Normal"/>
        <w:autoSpaceDE w:val="false"/>
        <w:spacing w:before="120" w:after="0"/>
        <w:rPr>
          <w:sz w:val="24"/>
        </w:rPr>
      </w:pPr>
      <w:r>
        <w:rPr>
          <w:sz w:val="24"/>
        </w:rPr>
        <w:t>(28) Ссылка на китайскую басню, которая учит, что жизнь – не что иное, как краткое сновидение, даже несмотря на то, что внешне она может казаться успешной.</w:t>
      </w:r>
    </w:p>
    <w:p>
      <w:pPr>
        <w:pStyle w:val="Normal"/>
        <w:autoSpaceDE w:val="false"/>
        <w:spacing w:before="120" w:after="0"/>
        <w:rPr/>
      </w:pPr>
      <w:r>
        <w:rPr>
          <w:sz w:val="24"/>
        </w:rPr>
        <w:t>«</w:t>
      </w:r>
      <w:r>
        <w:rPr>
          <w:sz w:val="24"/>
          <w:u w:val="single"/>
        </w:rPr>
        <w:t>Поэтому в пустоте</w:t>
      </w:r>
      <w:r>
        <w:rPr>
          <w:sz w:val="24"/>
        </w:rPr>
        <w:t xml:space="preserve">…». </w:t>
      </w:r>
    </w:p>
    <w:p>
      <w:pPr>
        <w:pStyle w:val="Normal"/>
        <w:autoSpaceDE w:val="false"/>
        <w:spacing w:before="120" w:after="0"/>
        <w:rPr>
          <w:sz w:val="24"/>
        </w:rPr>
      </w:pPr>
      <w:r>
        <w:rPr>
          <w:sz w:val="24"/>
        </w:rPr>
        <w:t xml:space="preserve">Лисьи норы и могилы мертвецов заставляют падать многих людей. </w:t>
      </w:r>
    </w:p>
    <w:p>
      <w:pPr>
        <w:pStyle w:val="Normal"/>
        <w:autoSpaceDE w:val="false"/>
        <w:spacing w:before="120" w:after="0"/>
        <w:rPr>
          <w:sz w:val="24"/>
        </w:rPr>
      </w:pPr>
      <w:r>
        <w:rPr>
          <w:sz w:val="24"/>
        </w:rPr>
        <w:t>Глубокая тёмная дыра! Следует её бояться!</w:t>
      </w:r>
    </w:p>
    <w:p>
      <w:pPr>
        <w:pStyle w:val="Normal"/>
        <w:autoSpaceDE w:val="false"/>
        <w:spacing w:before="120" w:after="0"/>
        <w:rPr>
          <w:sz w:val="24"/>
        </w:rPr>
      </w:pPr>
      <w:r>
        <w:rPr>
          <w:sz w:val="24"/>
        </w:rPr>
        <w:t xml:space="preserve">Более сотни мёрзнущих, голодающих монахов, </w:t>
      </w:r>
    </w:p>
    <w:p>
      <w:pPr>
        <w:pStyle w:val="Normal"/>
        <w:autoSpaceDE w:val="false"/>
        <w:spacing w:before="120" w:after="0"/>
        <w:rPr>
          <w:sz w:val="24"/>
        </w:rPr>
      </w:pPr>
      <w:r>
        <w:rPr>
          <w:sz w:val="24"/>
        </w:rPr>
        <w:t xml:space="preserve">Держа старые опахала, празднуют Новый Год; </w:t>
      </w:r>
    </w:p>
    <w:p>
      <w:pPr>
        <w:pStyle w:val="Normal"/>
        <w:autoSpaceDE w:val="false"/>
        <w:spacing w:before="120" w:after="0"/>
        <w:rPr>
          <w:sz w:val="24"/>
        </w:rPr>
      </w:pPr>
      <w:r>
        <w:rPr>
          <w:sz w:val="24"/>
        </w:rPr>
        <w:t xml:space="preserve">Они вешают на стену образ Бодхидхармы, </w:t>
      </w:r>
    </w:p>
    <w:p>
      <w:pPr>
        <w:pStyle w:val="Normal"/>
        <w:autoSpaceDE w:val="false"/>
        <w:spacing w:before="120" w:after="0"/>
        <w:rPr>
          <w:sz w:val="24"/>
        </w:rPr>
      </w:pPr>
      <w:r>
        <w:rPr>
          <w:sz w:val="24"/>
        </w:rPr>
        <w:t xml:space="preserve">Ставят ветвь сливы в вазу. </w:t>
      </w:r>
    </w:p>
    <w:p>
      <w:pPr>
        <w:pStyle w:val="Normal"/>
        <w:autoSpaceDE w:val="false"/>
        <w:spacing w:before="120" w:after="0"/>
        <w:rPr>
          <w:sz w:val="24"/>
        </w:rPr>
      </w:pPr>
      <w:r>
        <w:rPr>
          <w:sz w:val="24"/>
        </w:rPr>
        <w:t xml:space="preserve">Холод не заставит птицу з кустах раскрыть клюв, </w:t>
      </w:r>
    </w:p>
    <w:p>
      <w:pPr>
        <w:pStyle w:val="Normal"/>
        <w:autoSpaceDE w:val="false"/>
        <w:spacing w:before="120" w:after="0"/>
        <w:rPr>
          <w:sz w:val="24"/>
        </w:rPr>
      </w:pPr>
      <w:r>
        <w:rPr>
          <w:sz w:val="24"/>
        </w:rPr>
        <w:t xml:space="preserve">Жар костра наполняет весь зал для дзадзэн. </w:t>
      </w:r>
    </w:p>
    <w:p>
      <w:pPr>
        <w:pStyle w:val="Normal"/>
        <w:autoSpaceDE w:val="false"/>
        <w:spacing w:before="120" w:after="0"/>
        <w:rPr>
          <w:sz w:val="24"/>
        </w:rPr>
      </w:pPr>
      <w:r>
        <w:rPr>
          <w:sz w:val="24"/>
        </w:rPr>
        <w:t xml:space="preserve">Зёрна горного ямса подносят окутанными соломой, </w:t>
      </w:r>
    </w:p>
    <w:p>
      <w:pPr>
        <w:pStyle w:val="Normal"/>
        <w:autoSpaceDE w:val="false"/>
        <w:spacing w:before="120" w:after="0"/>
        <w:rPr>
          <w:sz w:val="24"/>
        </w:rPr>
      </w:pPr>
      <w:r>
        <w:rPr>
          <w:sz w:val="24"/>
        </w:rPr>
        <w:t xml:space="preserve">Подносят красиво убранный праздничный пирог. </w:t>
      </w:r>
    </w:p>
    <w:p>
      <w:pPr>
        <w:pStyle w:val="Normal"/>
        <w:autoSpaceDE w:val="false"/>
        <w:spacing w:before="120" w:after="0"/>
        <w:rPr>
          <w:sz w:val="24"/>
        </w:rPr>
      </w:pPr>
      <w:r>
        <w:rPr>
          <w:sz w:val="24"/>
        </w:rPr>
      </w:r>
    </w:p>
    <w:p>
      <w:pPr>
        <w:pStyle w:val="Normal"/>
        <w:autoSpaceDE w:val="false"/>
        <w:spacing w:before="120" w:after="0"/>
        <w:rPr/>
      </w:pPr>
      <w:r>
        <w:rPr>
          <w:sz w:val="24"/>
        </w:rPr>
        <w:t>«</w:t>
      </w:r>
      <w:r>
        <w:rPr>
          <w:sz w:val="24"/>
          <w:u w:val="single"/>
        </w:rPr>
        <w:t>Нет формы, нет ощущения, нет восприятия, нет воли, нет сознания</w:t>
      </w:r>
      <w:r>
        <w:rPr>
          <w:sz w:val="24"/>
        </w:rPr>
        <w:t xml:space="preserve">». </w:t>
      </w:r>
    </w:p>
    <w:p>
      <w:pPr>
        <w:pStyle w:val="Normal"/>
        <w:autoSpaceDE w:val="false"/>
        <w:spacing w:before="120" w:after="0"/>
        <w:rPr>
          <w:sz w:val="24"/>
        </w:rPr>
      </w:pPr>
      <w:r>
        <w:rPr>
          <w:sz w:val="24"/>
        </w:rPr>
        <w:t>К чему хвататься за иллюзорные сновидения? Или за пустой цветок?</w:t>
      </w:r>
    </w:p>
    <w:p>
      <w:pPr>
        <w:pStyle w:val="Normal"/>
        <w:autoSpaceDE w:val="false"/>
        <w:spacing w:before="120" w:after="0"/>
        <w:rPr>
          <w:sz w:val="24"/>
        </w:rPr>
      </w:pPr>
      <w:r>
        <w:rPr>
          <w:sz w:val="24"/>
        </w:rPr>
        <w:t>Отбросьте приобретение и потерю, утверждение и отрицание!</w:t>
      </w:r>
    </w:p>
    <w:p>
      <w:pPr>
        <w:pStyle w:val="Normal"/>
        <w:autoSpaceDE w:val="false"/>
        <w:spacing w:before="120" w:after="0"/>
        <w:rPr>
          <w:sz w:val="24"/>
        </w:rPr>
      </w:pPr>
      <w:r>
        <w:rPr>
          <w:sz w:val="24"/>
        </w:rPr>
        <w:t xml:space="preserve">Тревога приходит от чрезмерной заботы. </w:t>
      </w:r>
    </w:p>
    <w:p>
      <w:pPr>
        <w:pStyle w:val="Normal"/>
        <w:autoSpaceDE w:val="false"/>
        <w:spacing w:before="120" w:after="0"/>
        <w:rPr>
          <w:sz w:val="24"/>
        </w:rPr>
      </w:pPr>
      <w:r>
        <w:rPr>
          <w:sz w:val="24"/>
        </w:rPr>
        <w:t>Сделав всё, опустошив все вещи, что ты (Будда) хочешь сделать?</w:t>
      </w:r>
    </w:p>
    <w:p>
      <w:pPr>
        <w:pStyle w:val="Normal"/>
        <w:autoSpaceDE w:val="false"/>
        <w:spacing w:before="120" w:after="0"/>
        <w:rPr>
          <w:sz w:val="24"/>
        </w:rPr>
      </w:pPr>
      <w:r>
        <w:rPr>
          <w:sz w:val="24"/>
        </w:rPr>
        <w:t>Спокойное, чистое, пустое место, где нет страдания –</w:t>
      </w:r>
    </w:p>
    <w:p>
      <w:pPr>
        <w:pStyle w:val="Normal"/>
        <w:autoSpaceDE w:val="false"/>
        <w:spacing w:before="120" w:after="0"/>
        <w:rPr>
          <w:sz w:val="24"/>
        </w:rPr>
      </w:pPr>
      <w:r>
        <w:rPr>
          <w:sz w:val="24"/>
        </w:rPr>
        <w:t>Гора, океан, земля – не что иное, как название.</w:t>
      </w:r>
    </w:p>
    <w:p>
      <w:pPr>
        <w:pStyle w:val="Normal"/>
        <w:autoSpaceDE w:val="false"/>
        <w:spacing w:before="120" w:after="0"/>
        <w:rPr>
          <w:sz w:val="24"/>
        </w:rPr>
      </w:pPr>
      <w:r>
        <w:rPr>
          <w:sz w:val="24"/>
        </w:rPr>
        <w:t>Когда ум открыт, он разделён на четыре (29);</w:t>
      </w:r>
    </w:p>
    <w:p>
      <w:pPr>
        <w:pStyle w:val="Normal"/>
        <w:autoSpaceDE w:val="false"/>
        <w:spacing w:before="120" w:after="0"/>
        <w:rPr>
          <w:sz w:val="24"/>
        </w:rPr>
      </w:pPr>
      <w:r>
        <w:rPr>
          <w:sz w:val="24"/>
        </w:rPr>
        <w:t>Когда форма слита воедино с умом, она сведена к одному.</w:t>
      </w:r>
    </w:p>
    <w:p>
      <w:pPr>
        <w:pStyle w:val="Normal"/>
        <w:autoSpaceDE w:val="false"/>
        <w:spacing w:before="120" w:after="0"/>
        <w:rPr>
          <w:sz w:val="24"/>
        </w:rPr>
      </w:pPr>
      <w:r>
        <w:rPr>
          <w:sz w:val="24"/>
        </w:rPr>
        <w:t xml:space="preserve">Ум – не что иное, как отзвук эха. </w:t>
      </w:r>
    </w:p>
    <w:p>
      <w:pPr>
        <w:pStyle w:val="Normal"/>
        <w:autoSpaceDE w:val="false"/>
        <w:spacing w:before="120" w:after="0"/>
        <w:rPr>
          <w:sz w:val="24"/>
        </w:rPr>
      </w:pPr>
      <w:r>
        <w:rPr>
          <w:sz w:val="24"/>
        </w:rPr>
      </w:r>
    </w:p>
    <w:p>
      <w:pPr>
        <w:pStyle w:val="Normal"/>
        <w:autoSpaceDE w:val="false"/>
        <w:spacing w:before="120" w:after="0"/>
        <w:rPr/>
      </w:pPr>
      <w:r>
        <w:rPr>
          <w:sz w:val="24"/>
        </w:rPr>
        <w:t>«</w:t>
      </w:r>
      <w:r>
        <w:rPr>
          <w:sz w:val="24"/>
          <w:u w:val="single"/>
        </w:rPr>
        <w:t>Нет глаза, нет уха, носа, языка, тела, нет ума; нет формы, звука, запаха, вкуса, прикосновения, объекта; нет дхату (30) зрения – пока не придём к отсутствию дхату сознания</w:t>
      </w:r>
      <w:r>
        <w:rPr>
          <w:sz w:val="24"/>
        </w:rPr>
        <w:t xml:space="preserve">.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29) Иначе говоря, четыре внетелесных агрегата: ощущение, мысль, воля, сознание. </w:t>
      </w:r>
    </w:p>
    <w:p>
      <w:pPr>
        <w:pStyle w:val="Normal"/>
        <w:autoSpaceDE w:val="false"/>
        <w:spacing w:before="120" w:after="0"/>
        <w:rPr/>
      </w:pPr>
      <w:r>
        <w:rPr>
          <w:sz w:val="24"/>
        </w:rPr>
        <w:t xml:space="preserve">(30) «Составная часть» – таково значение санскритского слова «дхату». Древние индийцы анализировали материальное и психическое существование до составных частей, или элементов. Один из классических списков насчитывает восемнадцать </w:t>
      </w:r>
      <w:r>
        <w:rPr>
          <w:sz w:val="24"/>
          <w:u w:val="single"/>
        </w:rPr>
        <w:t>дхату</w:t>
      </w:r>
      <w:r>
        <w:rPr>
          <w:sz w:val="24"/>
        </w:rPr>
        <w:t xml:space="preserve">.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Есть глаз, есть ухо, нос, язык, тело и ум! А потому есть форма, звук, запах, вкус, прикосновение, также и объект. </w:t>
      </w:r>
    </w:p>
    <w:p>
      <w:pPr>
        <w:pStyle w:val="Normal"/>
        <w:autoSpaceDE w:val="false"/>
        <w:spacing w:before="120" w:after="0"/>
        <w:rPr>
          <w:sz w:val="24"/>
        </w:rPr>
      </w:pPr>
      <w:r>
        <w:rPr>
          <w:sz w:val="24"/>
        </w:rPr>
        <w:t xml:space="preserve">Осеннее небо, бескрайнее поле; ни одного прохожего, только проезжает верхом неизвестный. </w:t>
      </w:r>
    </w:p>
    <w:p>
      <w:pPr>
        <w:pStyle w:val="Normal"/>
        <w:autoSpaceDE w:val="false"/>
        <w:spacing w:before="120" w:after="0"/>
        <w:rPr>
          <w:sz w:val="24"/>
        </w:rPr>
      </w:pPr>
      <w:r>
        <w:rPr>
          <w:sz w:val="24"/>
        </w:rPr>
        <w:t xml:space="preserve">Возникают шесть ощущений, шесть объектов; </w:t>
      </w:r>
    </w:p>
    <w:p>
      <w:pPr>
        <w:pStyle w:val="Normal"/>
        <w:autoSpaceDE w:val="false"/>
        <w:spacing w:before="120" w:after="0"/>
        <w:rPr>
          <w:sz w:val="24"/>
        </w:rPr>
      </w:pPr>
      <w:r>
        <w:rPr>
          <w:sz w:val="24"/>
        </w:rPr>
        <w:t xml:space="preserve">Нет органов, нет шести страданий. </w:t>
      </w:r>
    </w:p>
    <w:p>
      <w:pPr>
        <w:pStyle w:val="Normal"/>
        <w:autoSpaceDE w:val="false"/>
        <w:spacing w:before="120" w:after="0"/>
        <w:rPr/>
      </w:pPr>
      <w:r>
        <w:rPr>
          <w:sz w:val="24"/>
        </w:rPr>
        <w:t xml:space="preserve">Орган, объект, ощущение становятся восемнадцатью </w:t>
      </w:r>
      <w:r>
        <w:rPr>
          <w:sz w:val="24"/>
          <w:u w:val="single"/>
        </w:rPr>
        <w:t>дхату</w:t>
      </w:r>
      <w:r>
        <w:rPr>
          <w:sz w:val="24"/>
        </w:rPr>
        <w:t xml:space="preserve">, </w:t>
      </w:r>
    </w:p>
    <w:p>
      <w:pPr>
        <w:pStyle w:val="Normal"/>
        <w:autoSpaceDE w:val="false"/>
        <w:spacing w:before="120" w:after="0"/>
        <w:rPr>
          <w:sz w:val="24"/>
        </w:rPr>
      </w:pPr>
      <w:r>
        <w:rPr>
          <w:sz w:val="24"/>
        </w:rPr>
        <w:t xml:space="preserve">Как один пузырь на поверхности океана. </w:t>
      </w:r>
    </w:p>
    <w:p>
      <w:pPr>
        <w:pStyle w:val="Normal"/>
        <w:autoSpaceDE w:val="false"/>
        <w:spacing w:before="120" w:after="0"/>
        <w:rPr/>
      </w:pPr>
      <w:r>
        <w:rPr>
          <w:sz w:val="24"/>
        </w:rPr>
        <w:t>«</w:t>
      </w:r>
      <w:r>
        <w:rPr>
          <w:sz w:val="24"/>
          <w:u w:val="single"/>
        </w:rPr>
        <w:t>Нет неведенья, нет угасания неведенья, нет старости, нет смерти, нет угасания старости и смерти</w:t>
      </w:r>
      <w:r>
        <w:rPr>
          <w:sz w:val="24"/>
        </w:rPr>
        <w:t>».</w:t>
      </w:r>
    </w:p>
    <w:p>
      <w:pPr>
        <w:pStyle w:val="Normal"/>
        <w:autoSpaceDE w:val="false"/>
        <w:spacing w:before="120" w:after="0"/>
        <w:rPr>
          <w:sz w:val="24"/>
        </w:rPr>
      </w:pPr>
      <w:r>
        <w:rPr>
          <w:sz w:val="24"/>
        </w:rPr>
        <w:t xml:space="preserve">На прекрасном занавесе разбрасывают жемчужины! </w:t>
      </w:r>
    </w:p>
    <w:p>
      <w:pPr>
        <w:pStyle w:val="Normal"/>
        <w:autoSpaceDE w:val="false"/>
        <w:spacing w:before="120" w:after="0"/>
        <w:rPr>
          <w:sz w:val="24"/>
        </w:rPr>
      </w:pPr>
      <w:r>
        <w:rPr>
          <w:sz w:val="24"/>
        </w:rPr>
        <w:t xml:space="preserve">Даже если жемчужины скрыты в ветхой нищенской суме, мудрые знают, что здесь сокровища. </w:t>
      </w:r>
    </w:p>
    <w:p>
      <w:pPr>
        <w:pStyle w:val="Normal"/>
        <w:autoSpaceDE w:val="false"/>
        <w:spacing w:before="120" w:after="0"/>
        <w:rPr>
          <w:sz w:val="24"/>
        </w:rPr>
      </w:pPr>
      <w:r>
        <w:rPr>
          <w:sz w:val="24"/>
        </w:rPr>
        <w:t>Вода, которую пьёт корова, становится молоком; вода, которую пьёт змея, становится ядом.</w:t>
      </w:r>
    </w:p>
    <w:p>
      <w:pPr>
        <w:pStyle w:val="Normal"/>
        <w:autoSpaceDE w:val="false"/>
        <w:spacing w:before="120" w:after="0"/>
        <w:rPr/>
      </w:pPr>
      <w:r>
        <w:rPr>
          <w:sz w:val="24"/>
        </w:rPr>
        <w:t>В</w:t>
      </w:r>
      <w:r>
        <w:rPr>
          <w:i/>
          <w:sz w:val="24"/>
        </w:rPr>
        <w:t xml:space="preserve"> </w:t>
      </w:r>
      <w:r>
        <w:rPr>
          <w:sz w:val="24"/>
        </w:rPr>
        <w:t xml:space="preserve">самой середине облаков, таких густых, что сквозь них не проникнуть человеку, стоит башня в двадцать этажей, и в ней живёт отшельник. </w:t>
      </w:r>
    </w:p>
    <w:p>
      <w:pPr>
        <w:pStyle w:val="Normal"/>
        <w:autoSpaceDE w:val="false"/>
        <w:spacing w:before="120" w:after="0"/>
        <w:rPr>
          <w:sz w:val="24"/>
        </w:rPr>
      </w:pPr>
      <w:r>
        <w:rPr>
          <w:sz w:val="24"/>
        </w:rPr>
        <w:t xml:space="preserve">Возникновение и разрушение двенадцати цепей причинности; </w:t>
      </w:r>
    </w:p>
    <w:p>
      <w:pPr>
        <w:pStyle w:val="Normal"/>
        <w:autoSpaceDE w:val="false"/>
        <w:spacing w:before="120" w:after="0"/>
        <w:rPr>
          <w:sz w:val="24"/>
        </w:rPr>
      </w:pPr>
      <w:r>
        <w:rPr>
          <w:sz w:val="24"/>
        </w:rPr>
        <w:t xml:space="preserve">Возникающее – это способность ощущать, разрушающееся – это святой. </w:t>
      </w:r>
    </w:p>
    <w:p>
      <w:pPr>
        <w:pStyle w:val="Normal"/>
        <w:autoSpaceDE w:val="false"/>
        <w:spacing w:before="120" w:after="0"/>
        <w:rPr>
          <w:sz w:val="24"/>
        </w:rPr>
      </w:pPr>
      <w:r>
        <w:rPr>
          <w:sz w:val="24"/>
        </w:rPr>
        <w:t xml:space="preserve">Пратьекабуддха постигает это состояние ума внутренним чутьём; </w:t>
      </w:r>
    </w:p>
    <w:p>
      <w:pPr>
        <w:pStyle w:val="Normal"/>
        <w:autoSpaceDE w:val="false"/>
        <w:spacing w:before="120" w:after="0"/>
        <w:rPr>
          <w:sz w:val="24"/>
        </w:rPr>
      </w:pPr>
      <w:r>
        <w:rPr>
          <w:sz w:val="24"/>
        </w:rPr>
        <w:t xml:space="preserve">Однако всё это – не что иное, как пыль в глазу. </w:t>
      </w:r>
    </w:p>
    <w:p>
      <w:pPr>
        <w:pStyle w:val="Normal"/>
        <w:autoSpaceDE w:val="false"/>
        <w:spacing w:before="120" w:after="0"/>
        <w:rPr>
          <w:sz w:val="24"/>
        </w:rPr>
      </w:pPr>
      <w:r>
        <w:rPr>
          <w:sz w:val="24"/>
        </w:rPr>
        <w:t>Пыль в глазу! Кто может её уловить?</w:t>
      </w:r>
    </w:p>
    <w:p>
      <w:pPr>
        <w:pStyle w:val="Normal"/>
        <w:autoSpaceDE w:val="false"/>
        <w:spacing w:before="120" w:after="0"/>
        <w:rPr>
          <w:sz w:val="24"/>
        </w:rPr>
      </w:pPr>
      <w:r>
        <w:rPr>
          <w:sz w:val="24"/>
        </w:rPr>
        <w:t>Почитайте совершенное учение Будды!</w:t>
      </w:r>
    </w:p>
    <w:p>
      <w:pPr>
        <w:pStyle w:val="Normal"/>
        <w:autoSpaceDE w:val="false"/>
        <w:spacing w:before="120" w:after="0"/>
        <w:rPr>
          <w:sz w:val="24"/>
        </w:rPr>
      </w:pPr>
      <w:r>
        <w:rPr>
          <w:sz w:val="24"/>
        </w:rPr>
        <w:t xml:space="preserve">Если человек постигнет учение в его глубине, </w:t>
      </w:r>
    </w:p>
    <w:p>
      <w:pPr>
        <w:pStyle w:val="Normal"/>
        <w:autoSpaceDE w:val="false"/>
        <w:spacing w:before="120" w:after="0"/>
        <w:rPr>
          <w:sz w:val="24"/>
        </w:rPr>
      </w:pPr>
      <w:r>
        <w:rPr>
          <w:sz w:val="24"/>
        </w:rPr>
        <w:t xml:space="preserve">Он сможет выйти за пределы тела прокажённого или лисицы. </w:t>
      </w:r>
    </w:p>
    <w:p>
      <w:pPr>
        <w:pStyle w:val="Normal"/>
        <w:autoSpaceDE w:val="false"/>
        <w:spacing w:before="120" w:after="0"/>
        <w:rPr>
          <w:sz w:val="24"/>
        </w:rPr>
      </w:pPr>
      <w:r>
        <w:rPr>
          <w:sz w:val="24"/>
        </w:rPr>
      </w:r>
    </w:p>
    <w:p>
      <w:pPr>
        <w:pStyle w:val="Normal"/>
        <w:autoSpaceDE w:val="false"/>
        <w:spacing w:before="120" w:after="0"/>
        <w:rPr/>
      </w:pPr>
      <w:r>
        <w:rPr>
          <w:sz w:val="24"/>
        </w:rPr>
        <w:t>«</w:t>
      </w:r>
      <w:r>
        <w:rPr>
          <w:sz w:val="24"/>
          <w:u w:val="single"/>
        </w:rPr>
        <w:t>Нет страдания, нет роста, нет уничтожения, нет пути</w:t>
      </w:r>
      <w:r>
        <w:rPr>
          <w:sz w:val="24"/>
        </w:rPr>
        <w:t xml:space="preserve">». </w:t>
      </w:r>
    </w:p>
    <w:p>
      <w:pPr>
        <w:pStyle w:val="Normal"/>
        <w:autoSpaceDE w:val="false"/>
        <w:spacing w:before="120" w:after="0"/>
        <w:rPr>
          <w:sz w:val="24"/>
        </w:rPr>
      </w:pPr>
      <w:r>
        <w:rPr>
          <w:sz w:val="24"/>
        </w:rPr>
        <w:t xml:space="preserve">Видя мерцающие драгоценные камни на занавесе ночи, невежественный обнажает свой меч. </w:t>
      </w:r>
    </w:p>
    <w:p>
      <w:pPr>
        <w:pStyle w:val="Normal"/>
        <w:autoSpaceDE w:val="false"/>
        <w:spacing w:before="120" w:after="0"/>
        <w:rPr>
          <w:sz w:val="24"/>
        </w:rPr>
      </w:pPr>
      <w:r>
        <w:rPr>
          <w:sz w:val="24"/>
        </w:rPr>
        <w:t>Соль в воде или клей в краске!</w:t>
      </w:r>
    </w:p>
    <w:p>
      <w:pPr>
        <w:pStyle w:val="Normal"/>
        <w:autoSpaceDE w:val="false"/>
        <w:spacing w:before="120" w:after="0"/>
        <w:rPr>
          <w:sz w:val="24"/>
        </w:rPr>
      </w:pPr>
      <w:r>
        <w:rPr>
          <w:sz w:val="24"/>
        </w:rPr>
        <w:t xml:space="preserve">Белоснежная цапля на снежном поле или певчая птица на ветке с цветами. </w:t>
      </w:r>
    </w:p>
    <w:p>
      <w:pPr>
        <w:pStyle w:val="Normal"/>
        <w:autoSpaceDE w:val="false"/>
        <w:spacing w:before="120" w:after="0"/>
        <w:rPr>
          <w:sz w:val="24"/>
        </w:rPr>
      </w:pPr>
      <w:r>
        <w:rPr>
          <w:sz w:val="24"/>
        </w:rPr>
        <w:t>Четыре ярко-красных, горячих утюга</w:t>
      </w:r>
    </w:p>
    <w:p>
      <w:pPr>
        <w:pStyle w:val="Normal"/>
        <w:autoSpaceDE w:val="false"/>
        <w:spacing w:before="120" w:after="0"/>
        <w:rPr>
          <w:sz w:val="24"/>
        </w:rPr>
      </w:pPr>
      <w:r>
        <w:rPr>
          <w:sz w:val="24"/>
        </w:rPr>
        <w:t>В соломенных сандалиях бегут за полуночным облаком.</w:t>
      </w:r>
    </w:p>
    <w:p>
      <w:pPr>
        <w:pStyle w:val="Normal"/>
        <w:autoSpaceDE w:val="false"/>
        <w:spacing w:before="120" w:after="0"/>
        <w:rPr>
          <w:sz w:val="24"/>
        </w:rPr>
      </w:pPr>
      <w:r>
        <w:rPr>
          <w:sz w:val="24"/>
        </w:rPr>
        <w:t>Страдание, возникновение, уничтожение, путь –</w:t>
      </w:r>
    </w:p>
    <w:p>
      <w:pPr>
        <w:pStyle w:val="Normal"/>
        <w:autoSpaceDE w:val="false"/>
        <w:spacing w:before="120" w:after="0"/>
        <w:rPr>
          <w:sz w:val="24"/>
        </w:rPr>
      </w:pPr>
      <w:r>
        <w:rPr>
          <w:sz w:val="24"/>
        </w:rPr>
        <w:t xml:space="preserve">Не имеют ничего общего с учением Будды. </w:t>
      </w:r>
    </w:p>
    <w:p>
      <w:pPr>
        <w:pStyle w:val="Normal"/>
        <w:autoSpaceDE w:val="false"/>
        <w:spacing w:before="120" w:after="0"/>
        <w:rPr>
          <w:sz w:val="24"/>
        </w:rPr>
      </w:pPr>
      <w:r>
        <w:rPr>
          <w:sz w:val="24"/>
        </w:rPr>
        <w:t>Аджнята-каудинья, Бхарди и Маханаман (31)</w:t>
      </w:r>
    </w:p>
    <w:p>
      <w:pPr>
        <w:pStyle w:val="Normal"/>
        <w:autoSpaceDE w:val="false"/>
        <w:spacing w:before="120" w:after="0"/>
        <w:rPr>
          <w:sz w:val="24"/>
        </w:rPr>
      </w:pPr>
      <w:r>
        <w:rPr>
          <w:sz w:val="24"/>
        </w:rPr>
        <w:t xml:space="preserve">Обнаружили, что их старые «я» сразу сгорели. </w:t>
      </w:r>
    </w:p>
    <w:p>
      <w:pPr>
        <w:pStyle w:val="Normal"/>
        <w:autoSpaceDE w:val="false"/>
        <w:spacing w:before="120" w:after="0"/>
        <w:rPr>
          <w:sz w:val="24"/>
        </w:rPr>
      </w:pPr>
      <w:r>
        <w:rPr>
          <w:sz w:val="24"/>
        </w:rPr>
        <w:t xml:space="preserve">Не говори, что Будда сгрёб креветок и моллюсков в Мигадане; </w:t>
      </w:r>
    </w:p>
    <w:p>
      <w:pPr>
        <w:pStyle w:val="Normal"/>
        <w:autoSpaceDE w:val="false"/>
        <w:spacing w:before="120" w:after="0"/>
        <w:rPr>
          <w:sz w:val="24"/>
        </w:rPr>
      </w:pPr>
      <w:r>
        <w:rPr>
          <w:sz w:val="24"/>
        </w:rPr>
        <w:t xml:space="preserve">Он тайно поджидает человека с инстинктом махаяны. </w:t>
      </w:r>
    </w:p>
    <w:p>
      <w:pPr>
        <w:pStyle w:val="Normal"/>
        <w:autoSpaceDE w:val="false"/>
        <w:spacing w:before="120" w:after="0"/>
        <w:rPr>
          <w:sz w:val="24"/>
        </w:rPr>
      </w:pPr>
      <w:r>
        <w:rPr>
          <w:sz w:val="24"/>
        </w:rPr>
      </w:r>
    </w:p>
    <w:p>
      <w:pPr>
        <w:pStyle w:val="Normal"/>
        <w:autoSpaceDE w:val="false"/>
        <w:spacing w:before="120" w:after="0"/>
        <w:rPr/>
      </w:pPr>
      <w:r>
        <w:rPr>
          <w:sz w:val="24"/>
        </w:rPr>
        <w:t>«</w:t>
      </w:r>
      <w:r>
        <w:rPr>
          <w:sz w:val="24"/>
          <w:u w:val="single"/>
        </w:rPr>
        <w:t>Нет, познания, нет достижения</w:t>
      </w:r>
      <w:r>
        <w:rPr>
          <w:sz w:val="24"/>
        </w:rPr>
        <w:t xml:space="preserve">». </w:t>
      </w:r>
    </w:p>
    <w:p>
      <w:pPr>
        <w:pStyle w:val="Normal"/>
        <w:autoSpaceDE w:val="false"/>
        <w:spacing w:before="120" w:after="0"/>
        <w:rPr>
          <w:sz w:val="24"/>
        </w:rPr>
      </w:pPr>
      <w:r>
        <w:rPr>
          <w:sz w:val="24"/>
        </w:rPr>
        <w:t xml:space="preserve">Опять хитрость мертвецов! </w:t>
      </w:r>
    </w:p>
    <w:p>
      <w:pPr>
        <w:pStyle w:val="Normal"/>
        <w:autoSpaceDE w:val="false"/>
        <w:spacing w:before="120" w:after="0"/>
        <w:rPr>
          <w:sz w:val="24"/>
        </w:rPr>
      </w:pPr>
      <w:r>
        <w:rPr>
          <w:sz w:val="24"/>
        </w:rPr>
        <w:t xml:space="preserve">Многие люди неправильно понимают эти слова и подмигивают в своих гробах. </w:t>
      </w:r>
    </w:p>
    <w:p>
      <w:pPr>
        <w:pStyle w:val="Normal"/>
        <w:autoSpaceDE w:val="false"/>
        <w:spacing w:before="120" w:after="0"/>
        <w:rPr>
          <w:sz w:val="24"/>
        </w:rPr>
      </w:pPr>
      <w:r>
        <w:rPr>
          <w:sz w:val="24"/>
        </w:rPr>
        <w:t xml:space="preserve">Хотя мы ясно видим человека, нарисованного на бумаге, </w:t>
      </w:r>
    </w:p>
    <w:p>
      <w:pPr>
        <w:pStyle w:val="Normal"/>
        <w:autoSpaceDE w:val="false"/>
        <w:spacing w:before="120" w:after="0"/>
        <w:rPr>
          <w:sz w:val="24"/>
        </w:rPr>
      </w:pPr>
      <w:r>
        <w:rPr>
          <w:sz w:val="24"/>
        </w:rPr>
        <w:t xml:space="preserve">Он никогда не отвечает на наш зов. </w:t>
      </w:r>
    </w:p>
    <w:p>
      <w:pPr>
        <w:pStyle w:val="Normal"/>
        <w:autoSpaceDE w:val="false"/>
        <w:spacing w:before="120" w:after="0"/>
        <w:rPr>
          <w:sz w:val="24"/>
        </w:rPr>
      </w:pPr>
      <w:r>
        <w:rPr>
          <w:sz w:val="24"/>
        </w:rPr>
        <w:t xml:space="preserve">Чёрный огонь горит чёрным светом; </w:t>
      </w:r>
    </w:p>
    <w:p>
      <w:pPr>
        <w:pStyle w:val="Normal"/>
        <w:autoSpaceDE w:val="false"/>
        <w:spacing w:before="120" w:after="0"/>
        <w:rPr/>
      </w:pPr>
      <w:r>
        <w:rPr>
          <w:sz w:val="24"/>
        </w:rPr>
        <w:t>Небо и</w:t>
      </w:r>
      <w:r>
        <w:rPr>
          <w:i/>
          <w:sz w:val="24"/>
        </w:rPr>
        <w:t xml:space="preserve"> </w:t>
      </w:r>
      <w:r>
        <w:rPr>
          <w:sz w:val="24"/>
        </w:rPr>
        <w:t xml:space="preserve">земля в хаосе теряют свою реальность. </w:t>
      </w:r>
    </w:p>
    <w:p>
      <w:pPr>
        <w:pStyle w:val="Normal"/>
        <w:autoSpaceDE w:val="false"/>
        <w:spacing w:before="120" w:after="0"/>
        <w:rPr>
          <w:sz w:val="24"/>
        </w:rPr>
      </w:pPr>
      <w:r>
        <w:rPr>
          <w:sz w:val="24"/>
        </w:rPr>
        <w:t xml:space="preserve">Нельзя увидеть в зеркале гору и реку; </w:t>
      </w:r>
    </w:p>
    <w:p>
      <w:pPr>
        <w:pStyle w:val="Normal"/>
        <w:autoSpaceDE w:val="false"/>
        <w:spacing w:before="120" w:after="0"/>
        <w:rPr>
          <w:sz w:val="24"/>
        </w:rPr>
      </w:pPr>
      <w:r>
        <w:rPr>
          <w:sz w:val="24"/>
        </w:rPr>
        <w:t xml:space="preserve">Напрасно целый космос разбит горем. </w:t>
      </w:r>
    </w:p>
    <w:p>
      <w:pPr>
        <w:pStyle w:val="Normal"/>
        <w:autoSpaceDE w:val="false"/>
        <w:spacing w:before="120" w:after="0"/>
        <w:rPr>
          <w:sz w:val="24"/>
        </w:rPr>
      </w:pPr>
      <w:r>
        <w:rPr>
          <w:sz w:val="24"/>
        </w:rPr>
      </w:r>
    </w:p>
    <w:p>
      <w:pPr>
        <w:pStyle w:val="Normal"/>
        <w:autoSpaceDE w:val="false"/>
        <w:spacing w:before="120" w:after="0"/>
        <w:rPr/>
      </w:pPr>
      <w:r>
        <w:rPr>
          <w:sz w:val="24"/>
        </w:rPr>
        <w:t>«</w:t>
      </w:r>
      <w:r>
        <w:rPr>
          <w:sz w:val="24"/>
          <w:u w:val="single"/>
        </w:rPr>
        <w:t>Бодхисаттва: потому что нет достижения</w:t>
      </w:r>
      <w:r>
        <w:rPr>
          <w:sz w:val="24"/>
        </w:rPr>
        <w:t>».</w:t>
      </w:r>
    </w:p>
    <w:p>
      <w:pPr>
        <w:pStyle w:val="Normal"/>
        <w:autoSpaceDE w:val="false"/>
        <w:spacing w:before="120" w:after="0"/>
        <w:rPr>
          <w:sz w:val="24"/>
        </w:rPr>
      </w:pPr>
      <w:r>
        <w:rPr>
          <w:sz w:val="24"/>
        </w:rPr>
        <w:t xml:space="preserve">Отшвырни! Это просто подобно утверждению о невиновности, когда мы держим в руках украденное. </w:t>
      </w:r>
    </w:p>
    <w:p>
      <w:pPr>
        <w:pStyle w:val="Normal"/>
        <w:autoSpaceDE w:val="false"/>
        <w:spacing w:before="120" w:after="0"/>
        <w:rPr>
          <w:sz w:val="24"/>
        </w:rPr>
      </w:pPr>
      <w:r>
        <w:rPr>
          <w:sz w:val="24"/>
        </w:rPr>
        <w:t xml:space="preserve">Следуя за каждом случаем и приспосабливаясь к нему, однако всегда пребывая на ступени бодхисаттвы. </w:t>
      </w:r>
    </w:p>
    <w:p>
      <w:pPr>
        <w:pStyle w:val="Normal"/>
        <w:autoSpaceDE w:val="false"/>
        <w:spacing w:before="120" w:after="0"/>
        <w:rPr>
          <w:sz w:val="24"/>
        </w:rPr>
      </w:pPr>
      <w:r>
        <w:rPr>
          <w:sz w:val="24"/>
        </w:rPr>
        <w:t xml:space="preserve">Если человек не может постичь «три-восемь-девять» (32), он в любом случае будет подвержен умственному страданию. </w:t>
      </w:r>
    </w:p>
    <w:p>
      <w:pPr>
        <w:pStyle w:val="Normal"/>
        <w:autoSpaceDE w:val="false"/>
        <w:spacing w:before="120" w:after="0"/>
        <w:rPr>
          <w:sz w:val="24"/>
        </w:rPr>
      </w:pPr>
      <w:r>
        <w:rPr>
          <w:sz w:val="24"/>
        </w:rPr>
        <w:t>Бодхисаттва, Махасаттва!</w:t>
      </w:r>
    </w:p>
    <w:p>
      <w:pPr>
        <w:pStyle w:val="Normal"/>
        <w:autoSpaceDE w:val="false"/>
        <w:spacing w:before="120" w:after="0"/>
        <w:rPr>
          <w:sz w:val="24"/>
        </w:rPr>
      </w:pPr>
      <w:r>
        <w:rPr>
          <w:sz w:val="24"/>
        </w:rPr>
        <w:t xml:space="preserve">Его называют живым существом с великим умом. </w:t>
      </w:r>
    </w:p>
    <w:p>
      <w:pPr>
        <w:pStyle w:val="Normal"/>
        <w:autoSpaceDE w:val="false"/>
        <w:spacing w:before="120" w:after="0"/>
        <w:rPr>
          <w:sz w:val="24"/>
        </w:rPr>
      </w:pPr>
      <w:r>
        <w:rPr>
          <w:sz w:val="24"/>
        </w:rPr>
        <w:t>Вступив в ад, он страдает вместо живых существ.</w:t>
      </w:r>
    </w:p>
    <w:p>
      <w:pPr>
        <w:pStyle w:val="Normal"/>
        <w:autoSpaceDE w:val="false"/>
        <w:spacing w:before="120" w:after="0"/>
        <w:rPr>
          <w:sz w:val="24"/>
        </w:rPr>
      </w:pPr>
      <w:r>
        <w:rPr>
          <w:sz w:val="24"/>
        </w:rPr>
        <w:t>В спонтанном поведении, он не ждёт приглашения.</w:t>
      </w:r>
    </w:p>
    <w:p>
      <w:pPr>
        <w:pStyle w:val="Normal"/>
        <w:autoSpaceDE w:val="false"/>
        <w:spacing w:before="120" w:after="0"/>
        <w:rPr>
          <w:sz w:val="24"/>
        </w:rPr>
      </w:pPr>
      <w:r>
        <w:rPr>
          <w:sz w:val="24"/>
        </w:rPr>
        <w:t xml:space="preserve">Давая обет никогда не оставаться в низшем состоянии просветления, </w:t>
      </w:r>
    </w:p>
    <w:p>
      <w:pPr>
        <w:pStyle w:val="Normal"/>
        <w:autoSpaceDE w:val="false"/>
        <w:spacing w:before="120" w:after="0"/>
        <w:rPr>
          <w:sz w:val="24"/>
        </w:rPr>
      </w:pPr>
      <w:r>
        <w:rPr>
          <w:sz w:val="24"/>
        </w:rPr>
        <w:t xml:space="preserve">Он старается стремиться к высшему достижению и спасать живые существа. </w:t>
      </w:r>
    </w:p>
    <w:p>
      <w:pPr>
        <w:pStyle w:val="Normal"/>
        <w:autoSpaceDE w:val="false"/>
        <w:spacing w:before="120" w:after="0"/>
        <w:rPr>
          <w:sz w:val="24"/>
        </w:rPr>
      </w:pPr>
      <w:r>
        <w:rPr>
          <w:sz w:val="24"/>
        </w:rPr>
        <w:t>===</w:t>
      </w:r>
    </w:p>
    <w:p>
      <w:pPr>
        <w:pStyle w:val="Normal"/>
        <w:autoSpaceDE w:val="false"/>
        <w:spacing w:before="120" w:after="0"/>
        <w:rPr>
          <w:sz w:val="24"/>
          <w:lang w:val="en-US"/>
        </w:rPr>
      </w:pPr>
      <w:r>
        <w:rPr>
          <w:sz w:val="24"/>
        </w:rPr>
        <w:t>(31) Трое из пяти учеников, которым Будда произнёс первую проповедь в Оленьем Парке в Бенаресе.</w:t>
      </w:r>
    </w:p>
    <w:p>
      <w:pPr>
        <w:pStyle w:val="Normal"/>
        <w:autoSpaceDE w:val="false"/>
        <w:spacing w:before="120" w:after="0"/>
        <w:rPr>
          <w:sz w:val="24"/>
        </w:rPr>
      </w:pPr>
      <w:r>
        <w:rPr>
          <w:sz w:val="24"/>
        </w:rPr>
        <w:t xml:space="preserve">(32) Мастер дзэн Боюнь Шоу-дуань в молодости посетил мастера Ян-чжи Фань-хуэя. Мастер ушёл; в храме была его мать. Бо-юнь спросил старую мать: «Обладаете ли вы истинным глазом?» Старуха ответила: «Если человек не в состоянии постичь три-восемь-девять, он в любом случае подвергнется душевному страданию».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Даже если бы вселенная оказалась разрушена, </w:t>
      </w:r>
    </w:p>
    <w:p>
      <w:pPr>
        <w:pStyle w:val="Normal"/>
        <w:autoSpaceDE w:val="false"/>
        <w:spacing w:before="120" w:after="0"/>
        <w:rPr>
          <w:sz w:val="24"/>
        </w:rPr>
      </w:pPr>
      <w:r>
        <w:rPr>
          <w:sz w:val="24"/>
        </w:rPr>
        <w:t xml:space="preserve">Он заставит себя вечно соблюдать обет – добиваться блага для всех. </w:t>
      </w:r>
    </w:p>
    <w:p>
      <w:pPr>
        <w:pStyle w:val="Normal"/>
        <w:autoSpaceDE w:val="false"/>
        <w:spacing w:before="120" w:after="0"/>
        <w:rPr>
          <w:sz w:val="24"/>
        </w:rPr>
      </w:pPr>
      <w:r>
        <w:rPr>
          <w:sz w:val="24"/>
        </w:rPr>
      </w:r>
    </w:p>
    <w:p>
      <w:pPr>
        <w:pStyle w:val="Normal"/>
        <w:autoSpaceDE w:val="false"/>
        <w:spacing w:before="120" w:after="0"/>
        <w:rPr/>
      </w:pPr>
      <w:r>
        <w:rPr>
          <w:sz w:val="24"/>
        </w:rPr>
        <w:t>«</w:t>
      </w:r>
      <w:r>
        <w:rPr>
          <w:sz w:val="24"/>
          <w:u w:val="single"/>
        </w:rPr>
        <w:t>Потому что он пребывает в зависимости от праджня-парамиты</w:t>
      </w:r>
      <w:r>
        <w:rPr>
          <w:sz w:val="24"/>
        </w:rPr>
        <w:t>».</w:t>
      </w:r>
    </w:p>
    <w:p>
      <w:pPr>
        <w:pStyle w:val="Normal"/>
        <w:autoSpaceDE w:val="false"/>
        <w:spacing w:before="120" w:after="0"/>
        <w:rPr>
          <w:sz w:val="24"/>
        </w:rPr>
      </w:pPr>
      <w:r>
        <w:rPr>
          <w:sz w:val="24"/>
        </w:rPr>
        <w:t xml:space="preserve">Омерзительно! Какая пакость! Если человек обнаружит, что он зависит даже от какого-нибудь мелкого учения, ему надлежит немедленно извергнуть его со рвотой. </w:t>
      </w:r>
    </w:p>
    <w:p>
      <w:pPr>
        <w:pStyle w:val="Normal"/>
        <w:autoSpaceDE w:val="false"/>
        <w:spacing w:before="120" w:after="0"/>
        <w:rPr/>
      </w:pPr>
      <w:r>
        <w:rPr>
          <w:sz w:val="24"/>
        </w:rPr>
        <w:t>Можно выдержать жестокий холод Ю-чжоу, но жарчайшая погода Чан</w:t>
      </w:r>
      <w:r>
        <w:rPr>
          <w:sz w:val="24"/>
          <w:lang w:val="en-US"/>
        </w:rPr>
        <w:t>’</w:t>
      </w:r>
      <w:r>
        <w:rPr>
          <w:sz w:val="24"/>
        </w:rPr>
        <w:t>ани непереносима. (33)</w:t>
      </w:r>
    </w:p>
    <w:p>
      <w:pPr>
        <w:pStyle w:val="Normal"/>
        <w:autoSpaceDE w:val="false"/>
        <w:spacing w:before="120" w:after="0"/>
        <w:rPr>
          <w:sz w:val="24"/>
        </w:rPr>
      </w:pPr>
      <w:r>
        <w:rPr>
          <w:sz w:val="24"/>
        </w:rPr>
        <w:t xml:space="preserve">Даже если будет сказано, что архат проявляет алчность и гнев, </w:t>
      </w:r>
    </w:p>
    <w:p>
      <w:pPr>
        <w:pStyle w:val="Normal"/>
        <w:autoSpaceDE w:val="false"/>
        <w:spacing w:before="120" w:after="0"/>
        <w:rPr/>
      </w:pPr>
      <w:r>
        <w:rPr>
          <w:sz w:val="24"/>
        </w:rPr>
        <w:t xml:space="preserve">Человеку не следует говорить, что бодхисаттва зависит от мудрости </w:t>
      </w:r>
      <w:r>
        <w:rPr>
          <w:sz w:val="24"/>
          <w:u w:val="single"/>
        </w:rPr>
        <w:t>праджня</w:t>
      </w:r>
      <w:r>
        <w:rPr>
          <w:sz w:val="24"/>
        </w:rPr>
        <w:t xml:space="preserve">. </w:t>
      </w:r>
    </w:p>
    <w:p>
      <w:pPr>
        <w:pStyle w:val="Normal"/>
        <w:autoSpaceDE w:val="false"/>
        <w:spacing w:before="120" w:after="0"/>
        <w:rPr>
          <w:sz w:val="24"/>
        </w:rPr>
      </w:pPr>
      <w:r>
        <w:rPr>
          <w:sz w:val="24"/>
        </w:rPr>
        <w:t xml:space="preserve">Если человек обнаруживает нечто, от чего он зависит, </w:t>
      </w:r>
    </w:p>
    <w:p>
      <w:pPr>
        <w:pStyle w:val="Normal"/>
        <w:autoSpaceDE w:val="false"/>
        <w:spacing w:before="120" w:after="0"/>
        <w:rPr/>
      </w:pPr>
      <w:r>
        <w:rPr>
          <w:sz w:val="24"/>
        </w:rPr>
        <w:t xml:space="preserve">Это не может быть свободой, а будет рабством. Мудрость </w:t>
      </w:r>
      <w:r>
        <w:rPr>
          <w:sz w:val="24"/>
          <w:u w:val="single"/>
        </w:rPr>
        <w:t>праджня</w:t>
      </w:r>
      <w:r>
        <w:rPr>
          <w:sz w:val="24"/>
        </w:rPr>
        <w:t xml:space="preserve"> бодзшеаттвы – не какая-то особая мудрость. </w:t>
      </w:r>
    </w:p>
    <w:p>
      <w:pPr>
        <w:pStyle w:val="Normal"/>
        <w:autoSpaceDE w:val="false"/>
        <w:spacing w:before="120" w:after="0"/>
        <w:rPr>
          <w:sz w:val="24"/>
        </w:rPr>
      </w:pPr>
      <w:r>
        <w:rPr>
          <w:sz w:val="24"/>
        </w:rPr>
        <w:t xml:space="preserve">Она так же свободна, как драгоценным камень, катающийся на подносе, </w:t>
      </w:r>
    </w:p>
    <w:p>
      <w:pPr>
        <w:pStyle w:val="Normal"/>
        <w:autoSpaceDE w:val="false"/>
        <w:spacing w:before="120" w:after="0"/>
        <w:rPr>
          <w:sz w:val="24"/>
        </w:rPr>
      </w:pPr>
      <w:r>
        <w:rPr>
          <w:sz w:val="24"/>
        </w:rPr>
        <w:t xml:space="preserve">Она не мудра и не глупа, не высшая и не обычная. </w:t>
      </w:r>
    </w:p>
    <w:p>
      <w:pPr>
        <w:pStyle w:val="Normal"/>
        <w:autoSpaceDE w:val="false"/>
        <w:spacing w:before="120" w:after="0"/>
        <w:rPr>
          <w:sz w:val="24"/>
        </w:rPr>
      </w:pPr>
      <w:r>
        <w:rPr>
          <w:sz w:val="24"/>
        </w:rPr>
        <w:t xml:space="preserve">Я печален: человек прибавляет ноги нарисованному дракону. </w:t>
      </w:r>
    </w:p>
    <w:p>
      <w:pPr>
        <w:pStyle w:val="Normal"/>
        <w:autoSpaceDE w:val="false"/>
        <w:spacing w:before="120" w:after="0"/>
        <w:rPr>
          <w:sz w:val="24"/>
        </w:rPr>
      </w:pPr>
      <w:r>
        <w:rPr>
          <w:sz w:val="24"/>
        </w:rPr>
      </w:r>
    </w:p>
    <w:p>
      <w:pPr>
        <w:pStyle w:val="Normal"/>
        <w:autoSpaceDE w:val="false"/>
        <w:spacing w:before="120" w:after="0"/>
        <w:rPr/>
      </w:pPr>
      <w:r>
        <w:rPr>
          <w:sz w:val="24"/>
        </w:rPr>
        <w:t>«</w:t>
      </w:r>
      <w:r>
        <w:rPr>
          <w:sz w:val="24"/>
          <w:u w:val="single"/>
        </w:rPr>
        <w:t>(Для него) нет препятствий, а потому нет страха, нет преододоления неверных взглядов</w:t>
      </w:r>
      <w:r>
        <w:rPr>
          <w:sz w:val="24"/>
        </w:rPr>
        <w:t>».</w:t>
      </w:r>
    </w:p>
    <w:p>
      <w:pPr>
        <w:pStyle w:val="Normal"/>
        <w:autoSpaceDE w:val="false"/>
        <w:spacing w:before="120" w:after="0"/>
        <w:rPr>
          <w:sz w:val="24"/>
        </w:rPr>
      </w:pPr>
      <w:r>
        <w:rPr>
          <w:sz w:val="24"/>
        </w:rPr>
        <w:t>Это не будет чем-то удивительным. Что такое сверхъестественная сила, как не ношение на плечах хвороста, как не ношение воды!</w:t>
      </w:r>
    </w:p>
    <w:p>
      <w:pPr>
        <w:pStyle w:val="Normal"/>
        <w:autoSpaceDE w:val="false"/>
        <w:spacing w:before="120" w:after="0"/>
        <w:rPr>
          <w:sz w:val="24"/>
        </w:rPr>
      </w:pPr>
      <w:r>
        <w:rPr>
          <w:sz w:val="24"/>
        </w:rPr>
        <w:t xml:space="preserve">Я повернул голову – на западе от моего жилища садилось солнце. </w:t>
      </w:r>
    </w:p>
    <w:p>
      <w:pPr>
        <w:pStyle w:val="Normal"/>
        <w:autoSpaceDE w:val="false"/>
        <w:spacing w:before="120" w:after="0"/>
        <w:rPr>
          <w:sz w:val="24"/>
        </w:rPr>
      </w:pPr>
      <w:r>
        <w:rPr>
          <w:sz w:val="24"/>
        </w:rPr>
        <w:t xml:space="preserve">Нет ума, нет природы, нет нирваны; </w:t>
      </w:r>
    </w:p>
    <w:p>
      <w:pPr>
        <w:pStyle w:val="Normal"/>
        <w:autoSpaceDE w:val="false"/>
        <w:spacing w:before="120" w:after="0"/>
        <w:rPr/>
      </w:pPr>
      <w:r>
        <w:rPr>
          <w:sz w:val="24"/>
        </w:rPr>
        <w:t xml:space="preserve">Нет будды, нет патриархов, нет </w:t>
      </w:r>
      <w:r>
        <w:rPr>
          <w:sz w:val="24"/>
          <w:u w:val="single"/>
        </w:rPr>
        <w:t>праджня</w:t>
      </w:r>
      <w:r>
        <w:rPr>
          <w:sz w:val="24"/>
        </w:rPr>
        <w:t xml:space="preserve">. </w:t>
      </w:r>
    </w:p>
    <w:p>
      <w:pPr>
        <w:pStyle w:val="Normal"/>
        <w:autoSpaceDE w:val="false"/>
        <w:spacing w:before="120" w:after="0"/>
        <w:rPr/>
      </w:pPr>
      <w:r>
        <w:rPr>
          <w:sz w:val="24"/>
        </w:rPr>
        <w:t xml:space="preserve">Десять </w:t>
      </w:r>
      <w:r>
        <w:rPr>
          <w:sz w:val="24"/>
          <w:u w:val="single"/>
        </w:rPr>
        <w:t>дхарма-дхату</w:t>
      </w:r>
      <w:r>
        <w:rPr>
          <w:sz w:val="24"/>
        </w:rPr>
        <w:t xml:space="preserve">, пылающий железный молот </w:t>
      </w:r>
    </w:p>
    <w:p>
      <w:pPr>
        <w:pStyle w:val="Normal"/>
        <w:autoSpaceDE w:val="false"/>
        <w:spacing w:before="120" w:after="0"/>
        <w:rPr>
          <w:sz w:val="24"/>
        </w:rPr>
      </w:pPr>
      <w:r>
        <w:rPr>
          <w:sz w:val="24"/>
        </w:rPr>
        <w:t xml:space="preserve">Разносит на куски космос и опустошает его. </w:t>
      </w:r>
    </w:p>
    <w:p>
      <w:pPr>
        <w:pStyle w:val="Normal"/>
        <w:autoSpaceDE w:val="false"/>
        <w:spacing w:before="120" w:after="0"/>
        <w:rPr>
          <w:sz w:val="24"/>
        </w:rPr>
      </w:pPr>
      <w:r>
        <w:rPr>
          <w:sz w:val="24"/>
        </w:rPr>
        <w:t xml:space="preserve">Оно раскрывает рот, и слышится рыканье льва, </w:t>
      </w:r>
    </w:p>
    <w:p>
      <w:pPr>
        <w:pStyle w:val="Normal"/>
        <w:autoSpaceDE w:val="false"/>
        <w:spacing w:before="120" w:after="0"/>
        <w:rPr>
          <w:sz w:val="24"/>
        </w:rPr>
      </w:pPr>
      <w:r>
        <w:rPr>
          <w:sz w:val="24"/>
        </w:rPr>
        <w:t xml:space="preserve">Все животные охвачены страхом. </w:t>
      </w:r>
    </w:p>
    <w:p>
      <w:pPr>
        <w:pStyle w:val="Normal"/>
        <w:autoSpaceDE w:val="false"/>
        <w:spacing w:before="120" w:after="0"/>
        <w:rPr>
          <w:sz w:val="24"/>
        </w:rPr>
      </w:pPr>
      <w:r>
        <w:rPr>
          <w:sz w:val="24"/>
        </w:rPr>
        <w:t>===</w:t>
      </w:r>
    </w:p>
    <w:p>
      <w:pPr>
        <w:pStyle w:val="Normal"/>
        <w:autoSpaceDE w:val="false"/>
        <w:spacing w:before="120" w:after="0"/>
        <w:rPr/>
      </w:pPr>
      <w:r>
        <w:rPr>
          <w:sz w:val="24"/>
        </w:rPr>
        <w:t xml:space="preserve">(33) Эта аналогия повторяет утверждение о том, что нам не следует находиться в зависимости даже от </w:t>
      </w:r>
      <w:r>
        <w:rPr>
          <w:sz w:val="24"/>
          <w:u w:val="single"/>
        </w:rPr>
        <w:t>праджня-парамиты</w:t>
      </w:r>
      <w:r>
        <w:rPr>
          <w:sz w:val="24"/>
        </w:rPr>
        <w:t xml:space="preserve">.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Подобно волшебнику, заставляя тело являться в разных обличиях. </w:t>
      </w:r>
    </w:p>
    <w:p>
      <w:pPr>
        <w:pStyle w:val="Normal"/>
        <w:autoSpaceDE w:val="false"/>
        <w:spacing w:before="120" w:after="0"/>
        <w:rPr>
          <w:sz w:val="24"/>
        </w:rPr>
      </w:pPr>
      <w:r>
        <w:rPr>
          <w:sz w:val="24"/>
        </w:rPr>
        <w:t xml:space="preserve">Оно без труда меняет своё тело в соответствии с обстановкой. </w:t>
      </w:r>
    </w:p>
    <w:p>
      <w:pPr>
        <w:pStyle w:val="Normal"/>
        <w:autoSpaceDE w:val="false"/>
        <w:spacing w:before="120" w:after="0"/>
        <w:rPr>
          <w:sz w:val="24"/>
        </w:rPr>
      </w:pPr>
      <w:r>
        <w:rPr>
          <w:sz w:val="24"/>
        </w:rPr>
        <w:t xml:space="preserve">Видя рану на левом плече госпожи Ли, </w:t>
      </w:r>
    </w:p>
    <w:p>
      <w:pPr>
        <w:pStyle w:val="Normal"/>
        <w:autoSpaceDE w:val="false"/>
        <w:spacing w:before="120" w:after="0"/>
        <w:rPr>
          <w:sz w:val="24"/>
        </w:rPr>
      </w:pPr>
      <w:r>
        <w:rPr>
          <w:sz w:val="24"/>
        </w:rPr>
        <w:t>Даос прижёг моксой правую ногу слуги. (34)</w:t>
      </w:r>
    </w:p>
    <w:p>
      <w:pPr>
        <w:pStyle w:val="Normal"/>
        <w:autoSpaceDE w:val="false"/>
        <w:spacing w:before="120" w:after="0"/>
        <w:rPr>
          <w:sz w:val="24"/>
        </w:rPr>
      </w:pPr>
      <w:r>
        <w:rPr>
          <w:sz w:val="24"/>
        </w:rPr>
        <w:t>Заблуждение, иллюзия и страх –</w:t>
      </w:r>
    </w:p>
    <w:p>
      <w:pPr>
        <w:pStyle w:val="Normal"/>
        <w:autoSpaceDE w:val="false"/>
        <w:spacing w:before="120" w:after="0"/>
        <w:rPr>
          <w:sz w:val="24"/>
        </w:rPr>
      </w:pPr>
      <w:r>
        <w:rPr>
          <w:sz w:val="24"/>
        </w:rPr>
        <w:t>Всего лишь одна капля воды, падающая. в долину.</w:t>
      </w:r>
    </w:p>
    <w:p>
      <w:pPr>
        <w:pStyle w:val="Normal"/>
        <w:autoSpaceDE w:val="false"/>
        <w:spacing w:before="120" w:after="0"/>
        <w:rPr>
          <w:sz w:val="24"/>
        </w:rPr>
      </w:pPr>
      <w:r>
        <w:rPr>
          <w:sz w:val="24"/>
        </w:rPr>
        <w:t xml:space="preserve">Чжи носил новое одеяние, когда ему пришлось пойти к Ци. </w:t>
      </w:r>
    </w:p>
    <w:p>
      <w:pPr>
        <w:pStyle w:val="Normal"/>
        <w:autoSpaceDE w:val="false"/>
        <w:spacing w:before="120" w:after="0"/>
        <w:rPr>
          <w:sz w:val="24"/>
        </w:rPr>
      </w:pPr>
      <w:r>
        <w:rPr>
          <w:sz w:val="24"/>
        </w:rPr>
        <w:t xml:space="preserve">Когда Ли умершего, гроб не был украшен. </w:t>
      </w:r>
    </w:p>
    <w:p>
      <w:pPr>
        <w:pStyle w:val="Normal"/>
        <w:autoSpaceDE w:val="false"/>
        <w:spacing w:before="120" w:after="0"/>
        <w:rPr>
          <w:sz w:val="24"/>
        </w:rPr>
      </w:pPr>
      <w:r>
        <w:rPr>
          <w:sz w:val="24"/>
        </w:rPr>
        <w:t xml:space="preserve">Разбуди дремлющего жреца и скажи ему, что дети сломали изгородь и украли побег бамбука. </w:t>
      </w:r>
    </w:p>
    <w:p>
      <w:pPr>
        <w:pStyle w:val="Normal"/>
        <w:autoSpaceDE w:val="false"/>
        <w:spacing w:before="120" w:after="0"/>
        <w:rPr>
          <w:sz w:val="24"/>
        </w:rPr>
      </w:pPr>
      <w:r>
        <w:rPr>
          <w:sz w:val="24"/>
        </w:rPr>
      </w:r>
    </w:p>
    <w:p>
      <w:pPr>
        <w:pStyle w:val="Normal"/>
        <w:autoSpaceDE w:val="false"/>
        <w:spacing w:before="120" w:after="0"/>
        <w:rPr/>
      </w:pPr>
      <w:r>
        <w:rPr>
          <w:sz w:val="24"/>
        </w:rPr>
        <w:t>«</w:t>
      </w:r>
      <w:r>
        <w:rPr>
          <w:sz w:val="24"/>
          <w:u w:val="single"/>
        </w:rPr>
        <w:t>Он в конце концов достигает нирваны</w:t>
      </w:r>
      <w:r>
        <w:rPr>
          <w:sz w:val="24"/>
        </w:rPr>
        <w:t>».</w:t>
      </w:r>
    </w:p>
    <w:p>
      <w:pPr>
        <w:pStyle w:val="Normal"/>
        <w:autoSpaceDE w:val="false"/>
        <w:spacing w:before="120" w:after="0"/>
        <w:rPr/>
      </w:pPr>
      <w:r>
        <w:rPr>
          <w:sz w:val="24"/>
        </w:rPr>
        <w:t>Год за годом растёт число ям, куда падает человек</w:t>
      </w:r>
      <w:r>
        <w:rPr>
          <w:smallCaps/>
          <w:sz w:val="24"/>
        </w:rPr>
        <w:t xml:space="preserve">. </w:t>
      </w:r>
      <w:r>
        <w:rPr>
          <w:sz w:val="24"/>
        </w:rPr>
        <w:t xml:space="preserve">Уловки мертвых! Это такая же бессмыслица, как изношенная сандалия. </w:t>
      </w:r>
    </w:p>
    <w:p>
      <w:pPr>
        <w:pStyle w:val="Normal"/>
        <w:autoSpaceDE w:val="false"/>
        <w:spacing w:before="120" w:after="0"/>
        <w:rPr>
          <w:sz w:val="24"/>
        </w:rPr>
      </w:pPr>
      <w:r>
        <w:rPr>
          <w:sz w:val="24"/>
        </w:rPr>
        <w:t xml:space="preserve">Подлинный ученик нашей школы придерживается совершенно иного взгляда. </w:t>
      </w:r>
    </w:p>
    <w:p>
      <w:pPr>
        <w:pStyle w:val="Normal"/>
        <w:autoSpaceDE w:val="false"/>
        <w:spacing w:before="120" w:after="0"/>
        <w:rPr>
          <w:sz w:val="24"/>
        </w:rPr>
      </w:pPr>
      <w:r>
        <w:rPr>
          <w:sz w:val="24"/>
        </w:rPr>
        <w:t xml:space="preserve">Отец скрывает промах сына, сын скрывает ошибку отца. </w:t>
      </w:r>
    </w:p>
    <w:p>
      <w:pPr>
        <w:pStyle w:val="Normal"/>
        <w:autoSpaceDE w:val="false"/>
        <w:spacing w:before="120" w:after="0"/>
        <w:rPr/>
      </w:pPr>
      <w:r>
        <w:rPr>
          <w:sz w:val="24"/>
          <w:u w:val="single"/>
        </w:rPr>
        <w:t>Читта</w:t>
      </w:r>
      <w:r>
        <w:rPr>
          <w:sz w:val="24"/>
        </w:rPr>
        <w:t xml:space="preserve"> (35), которой обладают все живые существа, –</w:t>
      </w:r>
    </w:p>
    <w:p>
      <w:pPr>
        <w:pStyle w:val="Normal"/>
        <w:autoSpaceDE w:val="false"/>
        <w:spacing w:before="120" w:after="0"/>
        <w:rPr>
          <w:sz w:val="24"/>
        </w:rPr>
      </w:pPr>
      <w:r>
        <w:rPr>
          <w:sz w:val="24"/>
        </w:rPr>
        <w:t>Это просто нирвана, которой обладают будды.</w:t>
      </w:r>
    </w:p>
    <w:p>
      <w:pPr>
        <w:pStyle w:val="Normal"/>
        <w:autoSpaceDE w:val="false"/>
        <w:spacing w:before="120" w:after="0"/>
        <w:rPr>
          <w:sz w:val="24"/>
        </w:rPr>
      </w:pPr>
      <w:r>
        <w:rPr>
          <w:sz w:val="24"/>
        </w:rPr>
        <w:t>Деревянный цыплёнок стоит на гробе, где спрятано яйцо;</w:t>
      </w:r>
    </w:p>
    <w:p>
      <w:pPr>
        <w:pStyle w:val="Normal"/>
        <w:autoSpaceDE w:val="false"/>
        <w:spacing w:before="120" w:after="0"/>
        <w:rPr>
          <w:sz w:val="24"/>
        </w:rPr>
      </w:pPr>
      <w:r>
        <w:rPr>
          <w:sz w:val="24"/>
        </w:rPr>
        <w:t xml:space="preserve">Глиняный конь, следуя за ветром, возвращается к своему дому.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34) Строка взята из следующего китайского рассказа; у матери– богатого купца Ли однажды на левом плече появился большой отёк. Она послала слугу к даосскому магу, чтобы тот её вылечил. Зная, что прижигание моксой не понравится старой госпоже, маг прижёг ногу слуги и таким образом излечил от опухоли хозяйку. Хакуин указывает на свободу мудреца делать всё, что ему захочется. </w:t>
      </w:r>
    </w:p>
    <w:p>
      <w:pPr>
        <w:pStyle w:val="Normal"/>
        <w:autoSpaceDE w:val="false"/>
        <w:spacing w:before="120" w:after="0"/>
        <w:rPr/>
      </w:pPr>
      <w:r>
        <w:rPr>
          <w:sz w:val="24"/>
        </w:rPr>
        <w:t>(35) Санскр. «</w:t>
      </w:r>
      <w:r>
        <w:rPr>
          <w:sz w:val="24"/>
          <w:u w:val="single"/>
        </w:rPr>
        <w:t>читта</w:t>
      </w:r>
      <w:r>
        <w:rPr>
          <w:sz w:val="24"/>
        </w:rPr>
        <w:t>» означает «сознание» или «ум»,</w:t>
      </w:r>
      <w:r>
        <w:rPr>
          <w:sz w:val="24"/>
          <w:vertAlign w:val="superscript"/>
        </w:rPr>
        <w:t xml:space="preserve"> </w:t>
      </w:r>
      <w:r>
        <w:rPr>
          <w:sz w:val="24"/>
        </w:rPr>
        <w:t>«сердце» в смысле центра сознания.</w:t>
      </w:r>
    </w:p>
    <w:p>
      <w:pPr>
        <w:pStyle w:val="Normal"/>
        <w:autoSpaceDE w:val="false"/>
        <w:spacing w:before="120" w:after="0"/>
        <w:rPr/>
      </w:pPr>
      <w:r>
        <w:rPr>
          <w:sz w:val="24"/>
        </w:rPr>
        <w:t>«</w:t>
      </w:r>
      <w:r>
        <w:rPr>
          <w:sz w:val="24"/>
          <w:u w:val="single"/>
        </w:rPr>
        <w:t>Все будды прошлого, настоящего и будущего, полагаясь на праджня-парамиту</w:t>
      </w:r>
      <w:r>
        <w:rPr>
          <w:sz w:val="24"/>
        </w:rPr>
        <w:t>…»</w:t>
      </w:r>
    </w:p>
    <w:p>
      <w:pPr>
        <w:pStyle w:val="Normal"/>
        <w:autoSpaceDE w:val="false"/>
        <w:spacing w:before="120" w:after="0"/>
        <w:rPr>
          <w:sz w:val="24"/>
        </w:rPr>
      </w:pPr>
      <w:r>
        <w:rPr>
          <w:sz w:val="24"/>
        </w:rPr>
        <w:t>Отталкивая хорошую вещь, человек делает её дурной. Почти все люди хотят изменить себя, войти в чужие кожу и кости. Но первоначальное лицо, не скрытое под пудрой, будет наилучшим и единственным.</w:t>
      </w:r>
    </w:p>
    <w:p>
      <w:pPr>
        <w:pStyle w:val="Normal"/>
        <w:autoSpaceDE w:val="false"/>
        <w:spacing w:before="120" w:after="0"/>
        <w:rPr>
          <w:sz w:val="24"/>
        </w:rPr>
      </w:pPr>
      <w:r>
        <w:rPr>
          <w:sz w:val="24"/>
        </w:rPr>
        <w:t>В кипящей воде нет холодной частицы!</w:t>
      </w:r>
    </w:p>
    <w:p>
      <w:pPr>
        <w:pStyle w:val="Normal"/>
        <w:autoSpaceDE w:val="false"/>
        <w:spacing w:before="120" w:after="0"/>
        <w:rPr/>
      </w:pPr>
      <w:r>
        <w:rPr>
          <w:sz w:val="24"/>
        </w:rPr>
        <w:t xml:space="preserve">Мудрость </w:t>
      </w:r>
      <w:r>
        <w:rPr>
          <w:sz w:val="24"/>
          <w:u w:val="single"/>
        </w:rPr>
        <w:t>праджня</w:t>
      </w:r>
      <w:r>
        <w:rPr>
          <w:sz w:val="24"/>
        </w:rPr>
        <w:t xml:space="preserve"> делает всех буддами. </w:t>
      </w:r>
    </w:p>
    <w:p>
      <w:pPr>
        <w:pStyle w:val="Normal"/>
        <w:autoSpaceDE w:val="false"/>
        <w:spacing w:before="120" w:after="0"/>
        <w:rPr/>
      </w:pPr>
      <w:r>
        <w:rPr>
          <w:sz w:val="24"/>
        </w:rPr>
        <w:t xml:space="preserve">Все будды осуществляют мудрость </w:t>
      </w:r>
      <w:r>
        <w:rPr>
          <w:sz w:val="24"/>
          <w:u w:val="single"/>
        </w:rPr>
        <w:t>праджня</w:t>
      </w:r>
      <w:r>
        <w:rPr>
          <w:sz w:val="24"/>
        </w:rPr>
        <w:t xml:space="preserve">. </w:t>
      </w:r>
    </w:p>
    <w:p>
      <w:pPr>
        <w:pStyle w:val="Normal"/>
        <w:autoSpaceDE w:val="false"/>
        <w:spacing w:before="120" w:after="0"/>
        <w:rPr>
          <w:sz w:val="24"/>
        </w:rPr>
      </w:pPr>
      <w:r>
        <w:rPr>
          <w:sz w:val="24"/>
        </w:rPr>
        <w:t xml:space="preserve">Субъект к объект – это один и всё же два. </w:t>
      </w:r>
    </w:p>
    <w:p>
      <w:pPr>
        <w:pStyle w:val="Normal"/>
        <w:autoSpaceDE w:val="false"/>
        <w:spacing w:before="120" w:after="0"/>
        <w:rPr>
          <w:sz w:val="24"/>
        </w:rPr>
      </w:pPr>
      <w:r>
        <w:rPr>
          <w:sz w:val="24"/>
        </w:rPr>
        <w:t xml:space="preserve">В старом, продуваемом ветром гнезде кричит журавль. </w:t>
      </w:r>
    </w:p>
    <w:p>
      <w:pPr>
        <w:pStyle w:val="Normal"/>
        <w:autoSpaceDE w:val="false"/>
        <w:spacing w:before="120" w:after="0"/>
        <w:rPr>
          <w:sz w:val="24"/>
        </w:rPr>
      </w:pPr>
      <w:r>
        <w:rPr>
          <w:sz w:val="24"/>
        </w:rPr>
      </w:r>
    </w:p>
    <w:p>
      <w:pPr>
        <w:pStyle w:val="Normal"/>
        <w:autoSpaceDE w:val="false"/>
        <w:spacing w:before="120" w:after="0"/>
        <w:rPr/>
      </w:pPr>
      <w:r>
        <w:rPr>
          <w:sz w:val="24"/>
        </w:rPr>
        <w:t>«</w:t>
      </w:r>
      <w:r>
        <w:rPr>
          <w:sz w:val="24"/>
          <w:u w:val="single"/>
        </w:rPr>
        <w:t>Достигают высочайшего, совершенного просветления</w:t>
      </w:r>
      <w:r>
        <w:rPr>
          <w:sz w:val="24"/>
        </w:rPr>
        <w:t xml:space="preserve">». </w:t>
      </w:r>
    </w:p>
    <w:p>
      <w:pPr>
        <w:pStyle w:val="Normal"/>
        <w:autoSpaceDE w:val="false"/>
        <w:spacing w:before="120" w:after="0"/>
        <w:rPr/>
      </w:pPr>
      <w:r>
        <w:rPr>
          <w:sz w:val="24"/>
        </w:rPr>
        <w:t xml:space="preserve">Не вбивайте молотком гвоздь в пустоту! Даже если бык родит телёнка, будды никогда не смогут осуществить просветление благодаря мудрости </w:t>
      </w:r>
      <w:r>
        <w:rPr>
          <w:sz w:val="24"/>
          <w:u w:val="single"/>
        </w:rPr>
        <w:t>праджня</w:t>
      </w:r>
      <w:r>
        <w:rPr>
          <w:sz w:val="24"/>
        </w:rPr>
        <w:t xml:space="preserve">. </w:t>
      </w:r>
    </w:p>
    <w:p>
      <w:pPr>
        <w:pStyle w:val="Normal"/>
        <w:autoSpaceDE w:val="false"/>
        <w:spacing w:before="120" w:after="0"/>
        <w:rPr/>
      </w:pPr>
      <w:r>
        <w:rPr>
          <w:sz w:val="24"/>
        </w:rPr>
        <w:t xml:space="preserve">Почему нет? Потому что мудрость </w:t>
      </w:r>
      <w:r>
        <w:rPr>
          <w:sz w:val="24"/>
          <w:u w:val="single"/>
        </w:rPr>
        <w:t>праджня</w:t>
      </w:r>
      <w:r>
        <w:rPr>
          <w:sz w:val="24"/>
        </w:rPr>
        <w:t xml:space="preserve"> и </w:t>
      </w:r>
      <w:r>
        <w:rPr>
          <w:sz w:val="24"/>
          <w:u w:val="single"/>
        </w:rPr>
        <w:t>просветление</w:t>
      </w:r>
      <w:r>
        <w:rPr>
          <w:sz w:val="24"/>
        </w:rPr>
        <w:t xml:space="preserve"> – не два (разных предмета). Или даже если бы существовало единство, которого мог бы достичь человек, им не могла бы быть истина. </w:t>
      </w:r>
    </w:p>
    <w:p>
      <w:pPr>
        <w:pStyle w:val="Normal"/>
        <w:autoSpaceDE w:val="false"/>
        <w:spacing w:before="120" w:after="0"/>
        <w:rPr>
          <w:sz w:val="24"/>
        </w:rPr>
      </w:pPr>
      <w:r>
        <w:rPr>
          <w:sz w:val="24"/>
        </w:rPr>
        <w:t xml:space="preserve">Существует такой огромный костёр, что даже сам Будда лишился бы жизни, если бы подошёл достаточно близко м взглянул на него. </w:t>
      </w:r>
    </w:p>
    <w:p>
      <w:pPr>
        <w:pStyle w:val="Normal"/>
        <w:autoSpaceDE w:val="false"/>
        <w:spacing w:before="120" w:after="0"/>
        <w:rPr>
          <w:sz w:val="24"/>
        </w:rPr>
      </w:pPr>
      <w:r>
        <w:rPr>
          <w:sz w:val="24"/>
        </w:rPr>
        <w:t xml:space="preserve">Даже если бы выдра забралась на дерево, чтобы поймать там рыбу, </w:t>
      </w:r>
    </w:p>
    <w:p>
      <w:pPr>
        <w:pStyle w:val="Normal"/>
        <w:autoSpaceDE w:val="false"/>
        <w:spacing w:before="120" w:after="0"/>
        <w:rPr/>
      </w:pPr>
      <w:r>
        <w:rPr>
          <w:sz w:val="24"/>
        </w:rPr>
        <w:t xml:space="preserve">Сам Будда никогда не смог бы осуществить просветление благодаря </w:t>
      </w:r>
      <w:r>
        <w:rPr>
          <w:sz w:val="24"/>
          <w:u w:val="single"/>
        </w:rPr>
        <w:t>праджня</w:t>
      </w:r>
      <w:r>
        <w:rPr>
          <w:sz w:val="24"/>
        </w:rPr>
        <w:t xml:space="preserve">. </w:t>
      </w:r>
    </w:p>
    <w:p>
      <w:pPr>
        <w:pStyle w:val="Normal"/>
        <w:autoSpaceDE w:val="false"/>
        <w:spacing w:before="120" w:after="0"/>
        <w:rPr/>
      </w:pPr>
      <w:r>
        <w:rPr>
          <w:sz w:val="24"/>
        </w:rPr>
        <w:t xml:space="preserve">Сказать, что Будда достигает </w:t>
      </w:r>
      <w:r>
        <w:rPr>
          <w:sz w:val="24"/>
          <w:u w:val="single"/>
        </w:rPr>
        <w:t>праджня</w:t>
      </w:r>
      <w:r>
        <w:rPr>
          <w:sz w:val="24"/>
        </w:rPr>
        <w:t>»</w:t>
      </w:r>
    </w:p>
    <w:p>
      <w:pPr>
        <w:pStyle w:val="Normal"/>
        <w:autoSpaceDE w:val="false"/>
        <w:spacing w:before="120" w:after="0"/>
        <w:rPr>
          <w:sz w:val="24"/>
        </w:rPr>
      </w:pPr>
      <w:r>
        <w:rPr>
          <w:sz w:val="24"/>
        </w:rPr>
        <w:t xml:space="preserve">То же самое, что сказать: архат женат. </w:t>
      </w:r>
    </w:p>
    <w:p>
      <w:pPr>
        <w:pStyle w:val="Normal"/>
        <w:autoSpaceDE w:val="false"/>
        <w:spacing w:before="120" w:after="0"/>
        <w:rPr>
          <w:sz w:val="24"/>
        </w:rPr>
      </w:pPr>
      <w:r>
        <w:rPr>
          <w:sz w:val="24"/>
        </w:rPr>
      </w:r>
    </w:p>
    <w:p>
      <w:pPr>
        <w:pStyle w:val="Normal"/>
        <w:autoSpaceDE w:val="false"/>
        <w:spacing w:before="120" w:after="0"/>
        <w:rPr/>
      </w:pPr>
      <w:r>
        <w:rPr>
          <w:sz w:val="24"/>
        </w:rPr>
        <w:t>«</w:t>
      </w:r>
      <w:r>
        <w:rPr>
          <w:sz w:val="24"/>
          <w:u w:val="single"/>
        </w:rPr>
        <w:t>Поэтому нужно знать, что праджняпарамита есть великий мантрам (дхарани</w:t>
      </w:r>
      <w:r>
        <w:rPr>
          <w:sz w:val="24"/>
        </w:rPr>
        <w:t>) (36)</w:t>
      </w:r>
    </w:p>
    <w:p>
      <w:pPr>
        <w:pStyle w:val="Normal"/>
        <w:autoSpaceDE w:val="false"/>
        <w:spacing w:before="120" w:after="0"/>
        <w:rPr>
          <w:sz w:val="24"/>
        </w:rPr>
      </w:pPr>
      <w:r>
        <w:rPr>
          <w:sz w:val="24"/>
        </w:rPr>
        <w:t xml:space="preserve">Продавить воду на берегу реки. </w:t>
      </w:r>
    </w:p>
    <w:p>
      <w:pPr>
        <w:pStyle w:val="Normal"/>
        <w:autoSpaceDE w:val="false"/>
        <w:spacing w:before="120" w:after="0"/>
        <w:rPr>
          <w:sz w:val="24"/>
        </w:rPr>
      </w:pPr>
      <w:r>
        <w:rPr>
          <w:sz w:val="24"/>
        </w:rPr>
        <w:t>Не восхищайтесь лакированными изделиями,</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36) Магическое заклинание; в японском буддизме широко используются школой сингон.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выброшенными из приюта Хо (37). Когда китайскую идеограмму скопировали три раза, легко спутать её с какой-нибудь другой; к примеру, ворона может стать лошадью. Или это подобно купцу, который обманывает нас, продавая дешёвые товары. </w:t>
      </w:r>
    </w:p>
    <w:p>
      <w:pPr>
        <w:pStyle w:val="Normal"/>
        <w:autoSpaceDE w:val="false"/>
        <w:spacing w:before="120" w:after="0"/>
        <w:rPr>
          <w:sz w:val="24"/>
        </w:rPr>
      </w:pPr>
      <w:r>
        <w:rPr>
          <w:sz w:val="24"/>
        </w:rPr>
        <w:t xml:space="preserve">Гуляя ночью, не наступите на что-нибудь белое; это обязательно будет водой или камнем. </w:t>
      </w:r>
    </w:p>
    <w:p>
      <w:pPr>
        <w:pStyle w:val="Normal"/>
        <w:autoSpaceDE w:val="false"/>
        <w:spacing w:before="120" w:after="0"/>
        <w:rPr/>
      </w:pPr>
      <w:r>
        <w:rPr>
          <w:sz w:val="24"/>
        </w:rPr>
        <w:t xml:space="preserve">Почитайте </w:t>
      </w:r>
      <w:r>
        <w:rPr>
          <w:sz w:val="24"/>
          <w:u w:val="single"/>
        </w:rPr>
        <w:t>мантрам</w:t>
      </w:r>
      <w:r>
        <w:rPr>
          <w:sz w:val="24"/>
        </w:rPr>
        <w:t xml:space="preserve"> – это собственная природа человека! </w:t>
      </w:r>
    </w:p>
    <w:p>
      <w:pPr>
        <w:pStyle w:val="Normal"/>
        <w:autoSpaceDE w:val="false"/>
        <w:spacing w:before="120" w:after="0"/>
        <w:rPr>
          <w:sz w:val="24"/>
        </w:rPr>
      </w:pPr>
      <w:r>
        <w:rPr>
          <w:sz w:val="24"/>
        </w:rPr>
        <w:t xml:space="preserve">Горячее, пылающее железо превратилось в приятный напиток. </w:t>
      </w:r>
    </w:p>
    <w:p>
      <w:pPr>
        <w:pStyle w:val="Normal"/>
        <w:autoSpaceDE w:val="false"/>
        <w:spacing w:before="120" w:after="0"/>
        <w:rPr>
          <w:sz w:val="24"/>
        </w:rPr>
      </w:pPr>
      <w:r>
        <w:rPr>
          <w:sz w:val="24"/>
        </w:rPr>
        <w:t>Ад, этот мир, небеса –</w:t>
      </w:r>
    </w:p>
    <w:p>
      <w:pPr>
        <w:pStyle w:val="Normal"/>
        <w:autoSpaceDE w:val="false"/>
        <w:spacing w:before="120" w:after="0"/>
        <w:rPr>
          <w:sz w:val="24"/>
        </w:rPr>
      </w:pPr>
      <w:r>
        <w:rPr>
          <w:sz w:val="24"/>
        </w:rPr>
        <w:t xml:space="preserve">Становятся местом, где в очаг падает снег. </w:t>
      </w:r>
    </w:p>
    <w:p>
      <w:pPr>
        <w:pStyle w:val="Normal"/>
        <w:autoSpaceDE w:val="false"/>
        <w:spacing w:before="120" w:after="0"/>
        <w:rPr>
          <w:sz w:val="24"/>
        </w:rPr>
      </w:pPr>
      <w:r>
        <w:rPr>
          <w:sz w:val="24"/>
        </w:rPr>
      </w:r>
    </w:p>
    <w:p>
      <w:pPr>
        <w:pStyle w:val="Normal"/>
        <w:autoSpaceDE w:val="false"/>
        <w:spacing w:before="120" w:after="0"/>
        <w:rPr/>
      </w:pPr>
      <w:r>
        <w:rPr>
          <w:sz w:val="24"/>
        </w:rPr>
        <w:t>«</w:t>
      </w:r>
      <w:r>
        <w:rPr>
          <w:sz w:val="24"/>
          <w:u w:val="single"/>
        </w:rPr>
        <w:t>Мантрам Великой Мудрости</w:t>
      </w:r>
      <w:r>
        <w:rPr>
          <w:sz w:val="24"/>
        </w:rPr>
        <w:t xml:space="preserve">». </w:t>
      </w:r>
    </w:p>
    <w:p>
      <w:pPr>
        <w:pStyle w:val="Normal"/>
        <w:autoSpaceDE w:val="false"/>
        <w:spacing w:before="120" w:after="0"/>
        <w:rPr>
          <w:sz w:val="24"/>
        </w:rPr>
      </w:pPr>
      <w:r>
        <w:rPr>
          <w:sz w:val="24"/>
        </w:rPr>
        <w:t>Не говорите: «мантрам великой мудрости»! Если человек однажды сломает эту дубину (обычное «я»), вселенная станет массой чёрного цвета. Космос теряет свой цвет, солнце и луна проглатывают свой блеск.</w:t>
      </w:r>
    </w:p>
    <w:p>
      <w:pPr>
        <w:pStyle w:val="Normal"/>
        <w:autoSpaceDE w:val="false"/>
        <w:spacing w:before="120" w:after="0"/>
        <w:rPr>
          <w:sz w:val="24"/>
        </w:rPr>
      </w:pPr>
      <w:r>
        <w:rPr>
          <w:sz w:val="24"/>
        </w:rPr>
        <w:t xml:space="preserve">Это подобно тому, как наполнить чёрную лакированную чашку чёрной похлёбкой. </w:t>
      </w:r>
    </w:p>
    <w:p>
      <w:pPr>
        <w:pStyle w:val="Normal"/>
        <w:autoSpaceDE w:val="false"/>
        <w:spacing w:before="120" w:after="0"/>
        <w:rPr>
          <w:sz w:val="24"/>
        </w:rPr>
      </w:pPr>
      <w:r>
        <w:rPr>
          <w:sz w:val="24"/>
        </w:rPr>
        <w:t xml:space="preserve">«Мантрам Великой Мудрости», совершенный при рождении; </w:t>
      </w:r>
    </w:p>
    <w:p>
      <w:pPr>
        <w:pStyle w:val="Normal"/>
        <w:autoSpaceDE w:val="false"/>
        <w:spacing w:before="120" w:after="0"/>
        <w:rPr>
          <w:sz w:val="24"/>
        </w:rPr>
      </w:pPr>
      <w:r>
        <w:rPr>
          <w:sz w:val="24"/>
        </w:rPr>
        <w:t xml:space="preserve">Свет мудрости наполняет целую вселенную. </w:t>
      </w:r>
    </w:p>
    <w:p>
      <w:pPr>
        <w:pStyle w:val="Normal"/>
        <w:autoSpaceDE w:val="false"/>
        <w:spacing w:before="120" w:after="0"/>
        <w:rPr>
          <w:sz w:val="24"/>
        </w:rPr>
      </w:pPr>
      <w:r>
        <w:rPr>
          <w:sz w:val="24"/>
        </w:rPr>
        <w:t>Бесконечный океан человеческого греха</w:t>
      </w:r>
    </w:p>
    <w:p>
      <w:pPr>
        <w:pStyle w:val="Normal"/>
        <w:autoSpaceDE w:val="false"/>
        <w:spacing w:before="120" w:after="0"/>
        <w:rPr/>
      </w:pPr>
      <w:r>
        <w:rPr>
          <w:sz w:val="24"/>
        </w:rPr>
        <w:t>Подобен пузырю на воде или</w:t>
      </w:r>
      <w:r>
        <w:rPr>
          <w:smallCaps/>
          <w:sz w:val="24"/>
        </w:rPr>
        <w:t xml:space="preserve"> </w:t>
      </w:r>
      <w:r>
        <w:rPr>
          <w:sz w:val="24"/>
        </w:rPr>
        <w:t xml:space="preserve">цветку в глазу. </w:t>
      </w:r>
    </w:p>
    <w:p>
      <w:pPr>
        <w:pStyle w:val="Normal"/>
        <w:autoSpaceDE w:val="false"/>
        <w:spacing w:before="120" w:after="0"/>
        <w:rPr>
          <w:sz w:val="24"/>
        </w:rPr>
      </w:pPr>
      <w:r>
        <w:rPr>
          <w:sz w:val="24"/>
        </w:rPr>
      </w:r>
    </w:p>
    <w:p>
      <w:pPr>
        <w:pStyle w:val="Normal"/>
        <w:autoSpaceDE w:val="false"/>
        <w:spacing w:before="120" w:after="0"/>
        <w:rPr/>
      </w:pPr>
      <w:r>
        <w:rPr>
          <w:sz w:val="24"/>
        </w:rPr>
        <w:t>«</w:t>
      </w:r>
      <w:r>
        <w:rPr>
          <w:sz w:val="24"/>
          <w:u w:val="single"/>
        </w:rPr>
        <w:t>Высочайший мантрам</w:t>
      </w:r>
      <w:r>
        <w:rPr>
          <w:sz w:val="24"/>
        </w:rPr>
        <w:t xml:space="preserve">». </w:t>
      </w:r>
    </w:p>
    <w:p>
      <w:pPr>
        <w:pStyle w:val="Normal"/>
        <w:autoSpaceDE w:val="false"/>
        <w:spacing w:before="120" w:after="0"/>
        <w:rPr>
          <w:sz w:val="24"/>
        </w:rPr>
      </w:pPr>
      <w:r>
        <w:rPr>
          <w:sz w:val="24"/>
        </w:rPr>
        <w:t>Как насчёт того, что лежит под ногами? Выбери для меня нижайший мантрам!</w:t>
      </w:r>
    </w:p>
    <w:p>
      <w:pPr>
        <w:pStyle w:val="Normal"/>
        <w:autoSpaceDE w:val="false"/>
        <w:spacing w:before="120" w:after="0"/>
        <w:rPr>
          <w:sz w:val="24"/>
        </w:rPr>
      </w:pPr>
      <w:r>
        <w:rPr>
          <w:sz w:val="24"/>
        </w:rPr>
        <w:t>Подобны красоте падающего листа в осеннем дожде жёлтое поле и облако в вечернем свете.</w:t>
      </w:r>
    </w:p>
    <w:p>
      <w:pPr>
        <w:pStyle w:val="Normal"/>
        <w:autoSpaceDE w:val="false"/>
        <w:spacing w:before="120" w:after="0"/>
        <w:rPr>
          <w:sz w:val="24"/>
        </w:rPr>
      </w:pPr>
      <w:r>
        <w:rPr>
          <w:sz w:val="24"/>
        </w:rPr>
        <w:t xml:space="preserve">Высочайший, благороднейший, самый первый, </w:t>
      </w:r>
    </w:p>
    <w:p>
      <w:pPr>
        <w:pStyle w:val="Normal"/>
        <w:autoSpaceDE w:val="false"/>
        <w:spacing w:before="120" w:after="0"/>
        <w:rPr>
          <w:sz w:val="24"/>
        </w:rPr>
      </w:pPr>
      <w:r>
        <w:rPr>
          <w:sz w:val="24"/>
        </w:rPr>
        <w:t>Даже Будда или Майтрейя – его слуга. (38)</w:t>
      </w:r>
    </w:p>
    <w:p>
      <w:pPr>
        <w:pStyle w:val="Normal"/>
        <w:autoSpaceDE w:val="false"/>
        <w:spacing w:before="120" w:after="0"/>
        <w:rPr>
          <w:sz w:val="24"/>
        </w:rPr>
      </w:pPr>
      <w:r>
        <w:rPr>
          <w:sz w:val="24"/>
        </w:rPr>
        <w:t>Каждый человек обладает им внутри с самого начала;</w:t>
      </w:r>
    </w:p>
    <w:p>
      <w:pPr>
        <w:pStyle w:val="Normal"/>
        <w:autoSpaceDE w:val="false"/>
        <w:spacing w:before="120" w:after="0"/>
        <w:rPr>
          <w:sz w:val="24"/>
        </w:rPr>
      </w:pPr>
      <w:r>
        <w:rPr>
          <w:sz w:val="24"/>
        </w:rPr>
        <w:t>Он постигнут только благодаря абсолютной смерти человека (39).</w:t>
      </w:r>
    </w:p>
    <w:p>
      <w:pPr>
        <w:pStyle w:val="Normal"/>
        <w:autoSpaceDE w:val="false"/>
        <w:spacing w:before="120" w:after="0"/>
        <w:rPr>
          <w:sz w:val="24"/>
        </w:rPr>
      </w:pPr>
      <w:r>
        <w:rPr>
          <w:sz w:val="24"/>
        </w:rPr>
        <w:t>===</w:t>
      </w:r>
    </w:p>
    <w:p>
      <w:pPr>
        <w:pStyle w:val="Normal"/>
        <w:autoSpaceDE w:val="false"/>
        <w:spacing w:before="120" w:after="0"/>
        <w:rPr>
          <w:sz w:val="24"/>
        </w:rPr>
      </w:pPr>
      <w:r>
        <w:rPr>
          <w:sz w:val="24"/>
        </w:rPr>
        <w:t>(37) В Китае было святилище, называемое Хо, где некий даос служил божествам. После каждого подношения пищи, он выбрасывал в реку все использованные чаши. Когда люди, жившие у подножья горы, подбирали их, они оказывались негодными, т.к. были испорчены.</w:t>
      </w:r>
    </w:p>
    <w:p>
      <w:pPr>
        <w:pStyle w:val="Normal"/>
        <w:autoSpaceDE w:val="false"/>
        <w:spacing w:before="120" w:after="0"/>
        <w:rPr>
          <w:sz w:val="24"/>
          <w:lang w:val="en-US"/>
        </w:rPr>
      </w:pPr>
      <w:r>
        <w:rPr>
          <w:sz w:val="24"/>
        </w:rPr>
        <w:t>(38) Майтрейя – буддийский спаситель, который придет в этот мир в будущем кальпе.</w:t>
      </w:r>
    </w:p>
    <w:p>
      <w:pPr>
        <w:pStyle w:val="Normal"/>
        <w:autoSpaceDE w:val="false"/>
        <w:spacing w:before="120" w:after="0"/>
        <w:rPr>
          <w:sz w:val="24"/>
        </w:rPr>
      </w:pPr>
      <w:r>
        <w:rPr>
          <w:sz w:val="24"/>
        </w:rPr>
        <w:t>(39) Подлинное «я» превыше всех понятии или определений, поэтому оно лишено формы. В этом смысле такая определенная личность, как будда или бодхисаттва, находится на низшей степени.</w:t>
      </w:r>
    </w:p>
    <w:p>
      <w:pPr>
        <w:pStyle w:val="Normal"/>
        <w:autoSpaceDE w:val="false"/>
        <w:spacing w:before="120" w:after="0"/>
        <w:rPr/>
      </w:pPr>
      <w:r>
        <w:rPr>
          <w:sz w:val="24"/>
        </w:rPr>
        <w:t>«</w:t>
      </w:r>
      <w:r>
        <w:rPr>
          <w:sz w:val="24"/>
          <w:u w:val="single"/>
        </w:rPr>
        <w:t>Несравненный мантрам</w:t>
      </w:r>
      <w:r>
        <w:rPr>
          <w:sz w:val="24"/>
        </w:rPr>
        <w:t xml:space="preserve">». </w:t>
      </w:r>
    </w:p>
    <w:p>
      <w:pPr>
        <w:pStyle w:val="Normal"/>
        <w:autoSpaceDE w:val="false"/>
        <w:spacing w:before="120" w:after="0"/>
        <w:rPr/>
      </w:pPr>
      <w:r>
        <w:rPr>
          <w:sz w:val="24"/>
        </w:rPr>
        <w:t xml:space="preserve">Мудрость </w:t>
      </w:r>
      <w:r>
        <w:rPr>
          <w:sz w:val="24"/>
          <w:u w:val="single"/>
        </w:rPr>
        <w:t>праджня</w:t>
      </w:r>
      <w:r>
        <w:rPr>
          <w:sz w:val="24"/>
        </w:rPr>
        <w:t xml:space="preserve"> разделена на две части! Где же То, нераздельное? Кто говорит, что нет различия между верхом и низом или между четырьмя направлениями?</w:t>
      </w:r>
    </w:p>
    <w:p>
      <w:pPr>
        <w:pStyle w:val="Normal"/>
        <w:autoSpaceDE w:val="false"/>
        <w:spacing w:before="120" w:after="0"/>
        <w:rPr>
          <w:sz w:val="24"/>
        </w:rPr>
      </w:pPr>
      <w:r>
        <w:rPr>
          <w:sz w:val="24"/>
        </w:rPr>
        <w:t>Семь цветов разбиты на восемь. Старый бурав Дэ-юна (40) много раз спускался с пика Мяо-фэнь.</w:t>
      </w:r>
    </w:p>
    <w:p>
      <w:pPr>
        <w:pStyle w:val="Normal"/>
        <w:autoSpaceDE w:val="false"/>
        <w:spacing w:before="120" w:after="0"/>
        <w:rPr>
          <w:sz w:val="24"/>
        </w:rPr>
      </w:pPr>
      <w:r>
        <w:rPr>
          <w:sz w:val="24"/>
        </w:rPr>
        <w:t xml:space="preserve">Носим снег, чтобы наполнить колодец, пользуясь услугами святого глупца. </w:t>
      </w:r>
    </w:p>
    <w:p>
      <w:pPr>
        <w:pStyle w:val="Normal"/>
        <w:autoSpaceDE w:val="false"/>
        <w:spacing w:before="120" w:after="0"/>
        <w:rPr>
          <w:sz w:val="24"/>
        </w:rPr>
      </w:pPr>
      <w:r>
        <w:rPr>
          <w:sz w:val="24"/>
        </w:rPr>
        <w:t>Старая слива на холоде –</w:t>
      </w:r>
    </w:p>
    <w:p>
      <w:pPr>
        <w:pStyle w:val="Normal"/>
        <w:autoSpaceDE w:val="false"/>
        <w:spacing w:before="120" w:after="0"/>
        <w:rPr>
          <w:sz w:val="24"/>
        </w:rPr>
      </w:pPr>
      <w:r>
        <w:rPr>
          <w:sz w:val="24"/>
        </w:rPr>
        <w:t xml:space="preserve">С весенним дождей она взрывается цветами. </w:t>
      </w:r>
    </w:p>
    <w:p>
      <w:pPr>
        <w:pStyle w:val="Normal"/>
        <w:autoSpaceDE w:val="false"/>
        <w:spacing w:before="120" w:after="0"/>
        <w:rPr>
          <w:sz w:val="24"/>
        </w:rPr>
      </w:pPr>
      <w:r>
        <w:rPr>
          <w:sz w:val="24"/>
        </w:rPr>
        <w:t xml:space="preserve">Её тень меняется в соответствии с луной, </w:t>
      </w:r>
    </w:p>
    <w:p>
      <w:pPr>
        <w:pStyle w:val="Normal"/>
        <w:autoSpaceDE w:val="false"/>
        <w:spacing w:before="120" w:after="0"/>
        <w:rPr>
          <w:sz w:val="24"/>
        </w:rPr>
      </w:pPr>
      <w:r>
        <w:rPr>
          <w:sz w:val="24"/>
        </w:rPr>
        <w:t xml:space="preserve">Её невидимый запах приходит с весенним ветерком. </w:t>
      </w:r>
    </w:p>
    <w:p>
      <w:pPr>
        <w:pStyle w:val="Normal"/>
        <w:autoSpaceDE w:val="false"/>
        <w:spacing w:before="120" w:after="0"/>
        <w:rPr>
          <w:sz w:val="24"/>
        </w:rPr>
      </w:pPr>
      <w:r>
        <w:rPr>
          <w:sz w:val="24"/>
        </w:rPr>
        <w:t xml:space="preserve">Ветка, зимой покрытая снегом, </w:t>
      </w:r>
    </w:p>
    <w:p>
      <w:pPr>
        <w:pStyle w:val="Normal"/>
        <w:autoSpaceDE w:val="false"/>
        <w:spacing w:before="120" w:after="0"/>
        <w:rPr>
          <w:sz w:val="24"/>
        </w:rPr>
      </w:pPr>
      <w:r>
        <w:rPr>
          <w:sz w:val="24"/>
        </w:rPr>
        <w:t>Ныне усыпана множеством цветов</w:t>
      </w:r>
    </w:p>
    <w:p>
      <w:pPr>
        <w:pStyle w:val="Normal"/>
        <w:autoSpaceDE w:val="false"/>
        <w:spacing w:before="120" w:after="0"/>
        <w:rPr>
          <w:sz w:val="24"/>
        </w:rPr>
      </w:pPr>
      <w:r>
        <w:rPr>
          <w:sz w:val="24"/>
        </w:rPr>
        <w:t xml:space="preserve">Несмотря на холод. </w:t>
      </w:r>
    </w:p>
    <w:p>
      <w:pPr>
        <w:pStyle w:val="Normal"/>
        <w:autoSpaceDE w:val="false"/>
        <w:spacing w:before="120" w:after="0"/>
        <w:rPr>
          <w:sz w:val="24"/>
        </w:rPr>
      </w:pPr>
      <w:r>
        <w:rPr>
          <w:sz w:val="24"/>
        </w:rPr>
        <w:t xml:space="preserve">Как восхитительно! Она цветёт раньше всех прочих. </w:t>
      </w:r>
    </w:p>
    <w:p>
      <w:pPr>
        <w:pStyle w:val="Normal"/>
        <w:autoSpaceDE w:val="false"/>
        <w:spacing w:before="120" w:after="0"/>
        <w:rPr>
          <w:sz w:val="24"/>
        </w:rPr>
      </w:pPr>
      <w:r>
        <w:rPr>
          <w:sz w:val="24"/>
        </w:rPr>
      </w:r>
    </w:p>
    <w:p>
      <w:pPr>
        <w:pStyle w:val="Normal"/>
        <w:autoSpaceDE w:val="false"/>
        <w:spacing w:before="120" w:after="0"/>
        <w:rPr/>
      </w:pPr>
      <w:r>
        <w:rPr>
          <w:sz w:val="24"/>
        </w:rPr>
        <w:t>«</w:t>
      </w:r>
      <w:r>
        <w:rPr>
          <w:sz w:val="24"/>
          <w:u w:val="single"/>
        </w:rPr>
        <w:t>Способный облегчить всякую боль</w:t>
      </w:r>
      <w:r>
        <w:rPr>
          <w:sz w:val="24"/>
        </w:rPr>
        <w:t>».</w:t>
      </w:r>
    </w:p>
    <w:p>
      <w:pPr>
        <w:pStyle w:val="Normal"/>
        <w:autoSpaceDE w:val="false"/>
        <w:spacing w:before="120" w:after="0"/>
        <w:rPr>
          <w:sz w:val="24"/>
        </w:rPr>
      </w:pPr>
      <w:r>
        <w:rPr>
          <w:sz w:val="24"/>
        </w:rPr>
        <w:t xml:space="preserve">Искать сердцевину луковицы лилии, снимая слои кожицы; обстругивать квадратный бамбук или выдёргивать мех из коврика. Девятью девять составляют восемьдесят один. </w:t>
      </w:r>
    </w:p>
    <w:p>
      <w:pPr>
        <w:pStyle w:val="Normal"/>
        <w:autoSpaceDE w:val="false"/>
        <w:spacing w:before="120" w:after="0"/>
        <w:rPr>
          <w:sz w:val="24"/>
        </w:rPr>
      </w:pPr>
      <w:r>
        <w:rPr>
          <w:sz w:val="24"/>
        </w:rPr>
        <w:t xml:space="preserve">Девятнадцать и двадцать девять встречаются друг с другом – и всё же не протягивают рук друг другу. </w:t>
      </w:r>
    </w:p>
    <w:p>
      <w:pPr>
        <w:pStyle w:val="Normal"/>
        <w:autoSpaceDE w:val="false"/>
        <w:spacing w:before="120" w:after="0"/>
        <w:rPr/>
      </w:pPr>
      <w:r>
        <w:rPr>
          <w:sz w:val="24"/>
        </w:rPr>
        <w:t xml:space="preserve">Если человек постигнет мудрость </w:t>
      </w:r>
      <w:r>
        <w:rPr>
          <w:sz w:val="24"/>
          <w:u w:val="single"/>
        </w:rPr>
        <w:t>праджня</w:t>
      </w:r>
      <w:r>
        <w:rPr>
          <w:sz w:val="24"/>
        </w:rPr>
        <w:t xml:space="preserve">, </w:t>
      </w:r>
    </w:p>
    <w:p>
      <w:pPr>
        <w:pStyle w:val="Normal"/>
        <w:autoSpaceDE w:val="false"/>
        <w:spacing w:before="120" w:after="0"/>
        <w:rPr>
          <w:sz w:val="24"/>
        </w:rPr>
      </w:pPr>
      <w:r>
        <w:rPr>
          <w:sz w:val="24"/>
        </w:rPr>
        <w:t xml:space="preserve">Ветер сдует всю вселенную, как золу, </w:t>
      </w:r>
    </w:p>
    <w:p>
      <w:pPr>
        <w:pStyle w:val="Normal"/>
        <w:autoSpaceDE w:val="false"/>
        <w:spacing w:before="120" w:after="0"/>
        <w:rPr/>
      </w:pPr>
      <w:r>
        <w:rPr>
          <w:sz w:val="24"/>
        </w:rPr>
        <w:t>Небо и</w:t>
      </w:r>
      <w:r>
        <w:rPr>
          <w:i/>
          <w:sz w:val="24"/>
        </w:rPr>
        <w:t xml:space="preserve"> </w:t>
      </w:r>
      <w:r>
        <w:rPr>
          <w:sz w:val="24"/>
        </w:rPr>
        <w:t xml:space="preserve">ад станут старой мебелью, </w:t>
      </w:r>
    </w:p>
    <w:p>
      <w:pPr>
        <w:pStyle w:val="Normal"/>
        <w:autoSpaceDE w:val="false"/>
        <w:spacing w:before="120" w:after="0"/>
        <w:rPr>
          <w:sz w:val="24"/>
        </w:rPr>
      </w:pPr>
      <w:r>
        <w:rPr>
          <w:sz w:val="24"/>
        </w:rPr>
        <w:t xml:space="preserve">Земля Будды и Обитель Демонов разбиты на куски, </w:t>
      </w:r>
    </w:p>
    <w:p>
      <w:pPr>
        <w:pStyle w:val="Normal"/>
        <w:autoSpaceDE w:val="false"/>
        <w:spacing w:before="120" w:after="0"/>
        <w:rPr>
          <w:sz w:val="24"/>
        </w:rPr>
      </w:pPr>
      <w:r>
        <w:rPr>
          <w:sz w:val="24"/>
        </w:rPr>
        <w:t xml:space="preserve">Певчая птица, слившись со снегом, поёт прекрасную песнь, </w:t>
      </w:r>
    </w:p>
    <w:p>
      <w:pPr>
        <w:pStyle w:val="Normal"/>
        <w:autoSpaceDE w:val="false"/>
        <w:spacing w:before="120" w:after="0"/>
        <w:rPr>
          <w:sz w:val="24"/>
        </w:rPr>
      </w:pPr>
      <w:r>
        <w:rPr>
          <w:sz w:val="24"/>
        </w:rPr>
        <w:t>Чёрная черепаха, опоясанная мечом, взбирается на подсвечник –</w:t>
      </w:r>
    </w:p>
    <w:p>
      <w:pPr>
        <w:pStyle w:val="Normal"/>
        <w:autoSpaceDE w:val="false"/>
        <w:spacing w:before="120" w:after="0"/>
        <w:rPr>
          <w:sz w:val="24"/>
        </w:rPr>
      </w:pPr>
      <w:r>
        <w:rPr>
          <w:sz w:val="24"/>
        </w:rPr>
        <w:t xml:space="preserve">Если человек хочет достичь такого состояния ума, </w:t>
      </w:r>
    </w:p>
    <w:p>
      <w:pPr>
        <w:pStyle w:val="Normal"/>
        <w:autoSpaceDE w:val="false"/>
        <w:spacing w:before="120" w:after="0"/>
        <w:rPr>
          <w:sz w:val="24"/>
        </w:rPr>
      </w:pPr>
      <w:r>
        <w:rPr>
          <w:sz w:val="24"/>
        </w:rPr>
        <w:t xml:space="preserve">Он должен хоть раз вспотеть всем телом. </w:t>
      </w:r>
    </w:p>
    <w:p>
      <w:pPr>
        <w:pStyle w:val="Normal"/>
        <w:autoSpaceDE w:val="false"/>
        <w:spacing w:before="120" w:after="0"/>
        <w:rPr>
          <w:sz w:val="24"/>
        </w:rPr>
      </w:pPr>
      <w:r>
        <w:rPr>
          <w:sz w:val="24"/>
        </w:rPr>
        <w:t>===</w:t>
      </w:r>
    </w:p>
    <w:p>
      <w:pPr>
        <w:pStyle w:val="Normal"/>
        <w:autoSpaceDE w:val="false"/>
        <w:spacing w:before="120" w:after="0"/>
        <w:rPr>
          <w:sz w:val="24"/>
        </w:rPr>
      </w:pPr>
      <w:r>
        <w:rPr>
          <w:sz w:val="24"/>
        </w:rPr>
        <w:t>(40) «Старый бурав Дэ-юна» означает зрелую личность мастера Дэ-юна, которая не блестит, но очень остра.</w:t>
      </w:r>
    </w:p>
    <w:p>
      <w:pPr>
        <w:pStyle w:val="Normal"/>
        <w:autoSpaceDE w:val="false"/>
        <w:spacing w:before="120" w:after="0"/>
        <w:rPr/>
      </w:pPr>
      <w:r>
        <w:rPr>
          <w:sz w:val="24"/>
        </w:rPr>
        <w:t>«</w:t>
      </w:r>
      <w:r>
        <w:rPr>
          <w:sz w:val="24"/>
          <w:u w:val="single"/>
        </w:rPr>
        <w:t>Это истина, потому что это не ложь</w:t>
      </w:r>
      <w:r>
        <w:rPr>
          <w:sz w:val="24"/>
        </w:rPr>
        <w:t xml:space="preserve">». </w:t>
      </w:r>
    </w:p>
    <w:p>
      <w:pPr>
        <w:pStyle w:val="Normal"/>
        <w:autoSpaceDE w:val="false"/>
        <w:spacing w:before="120" w:after="0"/>
        <w:rPr>
          <w:sz w:val="24"/>
        </w:rPr>
      </w:pPr>
      <w:r>
        <w:rPr>
          <w:sz w:val="24"/>
        </w:rPr>
        <w:t>Определённо, это великая ложь:</w:t>
      </w:r>
    </w:p>
    <w:p>
      <w:pPr>
        <w:pStyle w:val="Normal"/>
        <w:autoSpaceDE w:val="false"/>
        <w:spacing w:before="120" w:after="0"/>
        <w:rPr>
          <w:sz w:val="24"/>
        </w:rPr>
      </w:pPr>
      <w:r>
        <w:rPr>
          <w:sz w:val="24"/>
        </w:rPr>
        <w:t>Стрела уже пролетела мимо</w:t>
      </w:r>
    </w:p>
    <w:p>
      <w:pPr>
        <w:pStyle w:val="Normal"/>
        <w:autoSpaceDE w:val="false"/>
        <w:spacing w:before="120" w:after="0"/>
        <w:rPr>
          <w:sz w:val="24"/>
        </w:rPr>
      </w:pPr>
      <w:r>
        <w:rPr>
          <w:sz w:val="24"/>
        </w:rPr>
        <w:t>Чего вы коснулись в течение всего дня?</w:t>
      </w:r>
    </w:p>
    <w:p>
      <w:pPr>
        <w:pStyle w:val="Normal"/>
        <w:autoSpaceDE w:val="false"/>
        <w:spacing w:before="120" w:after="0"/>
        <w:rPr>
          <w:sz w:val="24"/>
        </w:rPr>
      </w:pPr>
      <w:r>
        <w:rPr>
          <w:sz w:val="24"/>
        </w:rPr>
        <w:t xml:space="preserve">Чжи-йен убил трёх верных вассалов, </w:t>
      </w:r>
    </w:p>
    <w:p>
      <w:pPr>
        <w:pStyle w:val="Normal"/>
        <w:autoSpaceDE w:val="false"/>
        <w:spacing w:before="120" w:after="0"/>
        <w:rPr>
          <w:sz w:val="24"/>
        </w:rPr>
      </w:pPr>
      <w:r>
        <w:rPr>
          <w:sz w:val="24"/>
        </w:rPr>
        <w:t xml:space="preserve">Су-вэй обманул нескольких полководцев, </w:t>
      </w:r>
    </w:p>
    <w:p>
      <w:pPr>
        <w:pStyle w:val="Normal"/>
        <w:autoSpaceDE w:val="false"/>
        <w:spacing w:before="120" w:after="0"/>
        <w:rPr>
          <w:sz w:val="24"/>
        </w:rPr>
      </w:pPr>
      <w:r>
        <w:rPr>
          <w:sz w:val="24"/>
        </w:rPr>
        <w:t>Уклонившись от тигра, притворившись цыплёнком,</w:t>
      </w:r>
    </w:p>
    <w:p>
      <w:pPr>
        <w:pStyle w:val="Normal"/>
        <w:autoSpaceDE w:val="false"/>
        <w:spacing w:before="120" w:after="0"/>
        <w:rPr>
          <w:sz w:val="24"/>
        </w:rPr>
      </w:pPr>
      <w:r>
        <w:rPr>
          <w:sz w:val="24"/>
        </w:rPr>
        <w:t xml:space="preserve">Продавая мясо для собак, подвесив овцу, </w:t>
      </w:r>
    </w:p>
    <w:p>
      <w:pPr>
        <w:pStyle w:val="Normal"/>
        <w:autoSpaceDE w:val="false"/>
        <w:spacing w:before="120" w:after="0"/>
        <w:rPr>
          <w:sz w:val="24"/>
        </w:rPr>
      </w:pPr>
      <w:r>
        <w:rPr>
          <w:sz w:val="24"/>
        </w:rPr>
        <w:t xml:space="preserve">Видя повиновение людей, когда указывают на оленя, </w:t>
      </w:r>
    </w:p>
    <w:p>
      <w:pPr>
        <w:pStyle w:val="Normal"/>
        <w:autoSpaceDE w:val="false"/>
        <w:spacing w:before="120" w:after="0"/>
        <w:rPr>
          <w:sz w:val="24"/>
        </w:rPr>
      </w:pPr>
      <w:r>
        <w:rPr>
          <w:sz w:val="24"/>
        </w:rPr>
        <w:t>убив пасынка, пользуясь осой;</w:t>
      </w:r>
    </w:p>
    <w:p>
      <w:pPr>
        <w:pStyle w:val="Normal"/>
        <w:autoSpaceDE w:val="false"/>
        <w:spacing w:before="120" w:after="0"/>
        <w:rPr>
          <w:sz w:val="24"/>
        </w:rPr>
      </w:pPr>
      <w:r>
        <w:rPr>
          <w:sz w:val="24"/>
        </w:rPr>
        <w:t xml:space="preserve">Дао-чжу убил Ю-ну; </w:t>
      </w:r>
    </w:p>
    <w:p>
      <w:pPr>
        <w:pStyle w:val="Normal"/>
        <w:autoSpaceDE w:val="false"/>
        <w:spacing w:before="120" w:after="0"/>
        <w:rPr>
          <w:sz w:val="24"/>
        </w:rPr>
      </w:pPr>
      <w:r>
        <w:rPr>
          <w:sz w:val="24"/>
        </w:rPr>
        <w:t xml:space="preserve">Чжи-енн сдался правителю Чжоу, </w:t>
      </w:r>
    </w:p>
    <w:p>
      <w:pPr>
        <w:pStyle w:val="Normal"/>
        <w:autoSpaceDE w:val="false"/>
        <w:spacing w:before="120" w:after="0"/>
        <w:rPr>
          <w:sz w:val="24"/>
        </w:rPr>
      </w:pPr>
      <w:r>
        <w:rPr>
          <w:sz w:val="24"/>
        </w:rPr>
        <w:t xml:space="preserve">Съев уголь и спрятавшись под мостом, </w:t>
      </w:r>
    </w:p>
    <w:p>
      <w:pPr>
        <w:pStyle w:val="Normal"/>
        <w:autoSpaceDE w:val="false"/>
        <w:spacing w:before="120" w:after="0"/>
        <w:rPr>
          <w:sz w:val="24"/>
        </w:rPr>
      </w:pPr>
      <w:r>
        <w:rPr>
          <w:sz w:val="24"/>
        </w:rPr>
        <w:t xml:space="preserve">Бросив на землю изукрашенную шпильку и заплакав около колодца, </w:t>
      </w:r>
    </w:p>
    <w:p>
      <w:pPr>
        <w:pStyle w:val="Normal"/>
        <w:autoSpaceDE w:val="false"/>
        <w:spacing w:before="120" w:after="0"/>
        <w:rPr>
          <w:sz w:val="24"/>
        </w:rPr>
      </w:pPr>
      <w:r>
        <w:rPr>
          <w:sz w:val="24"/>
        </w:rPr>
        <w:t xml:space="preserve">Посадив труп господина в паланкин с рыбой (лещом), </w:t>
      </w:r>
    </w:p>
    <w:p>
      <w:pPr>
        <w:pStyle w:val="Normal"/>
        <w:autoSpaceDE w:val="false"/>
        <w:spacing w:before="120" w:after="0"/>
        <w:rPr>
          <w:sz w:val="24"/>
        </w:rPr>
      </w:pPr>
      <w:r>
        <w:rPr>
          <w:sz w:val="24"/>
        </w:rPr>
        <w:t xml:space="preserve">Выбив зубы отцу и преподнеся откушенное ухо, </w:t>
      </w:r>
    </w:p>
    <w:p>
      <w:pPr>
        <w:pStyle w:val="Normal"/>
        <w:autoSpaceDE w:val="false"/>
        <w:spacing w:before="120" w:after="0"/>
        <w:rPr>
          <w:sz w:val="24"/>
        </w:rPr>
      </w:pPr>
      <w:r>
        <w:rPr>
          <w:sz w:val="24"/>
        </w:rPr>
        <w:t>Установив мост в дневное время</w:t>
      </w:r>
    </w:p>
    <w:p>
      <w:pPr>
        <w:pStyle w:val="Normal"/>
        <w:autoSpaceDE w:val="false"/>
        <w:spacing w:before="120" w:after="0"/>
        <w:rPr>
          <w:sz w:val="24"/>
        </w:rPr>
      </w:pPr>
      <w:r>
        <w:rPr>
          <w:sz w:val="24"/>
        </w:rPr>
        <w:t>И пройдя ночью через Чжэн-цзянь, –</w:t>
      </w:r>
    </w:p>
    <w:p>
      <w:pPr>
        <w:pStyle w:val="Normal"/>
        <w:autoSpaceDE w:val="false"/>
        <w:spacing w:before="120" w:after="0"/>
        <w:rPr>
          <w:sz w:val="24"/>
        </w:rPr>
      </w:pPr>
      <w:r>
        <w:rPr>
          <w:sz w:val="24"/>
        </w:rPr>
        <w:t>Если бы человек смог прозреть сквозь всё это (41) –</w:t>
      </w:r>
    </w:p>
    <w:p>
      <w:pPr>
        <w:pStyle w:val="Normal"/>
        <w:autoSpaceDE w:val="false"/>
        <w:spacing w:before="120" w:after="0"/>
        <w:rPr>
          <w:sz w:val="24"/>
        </w:rPr>
      </w:pPr>
      <w:r>
        <w:rPr>
          <w:sz w:val="24"/>
        </w:rPr>
        <w:t xml:space="preserve">В шкатулке засверкал бы острый меч. </w:t>
      </w:r>
    </w:p>
    <w:p>
      <w:pPr>
        <w:pStyle w:val="Normal"/>
        <w:autoSpaceDE w:val="false"/>
        <w:spacing w:before="120" w:after="0"/>
        <w:rPr>
          <w:sz w:val="24"/>
        </w:rPr>
      </w:pPr>
      <w:r>
        <w:rPr>
          <w:sz w:val="24"/>
        </w:rPr>
      </w:r>
    </w:p>
    <w:p>
      <w:pPr>
        <w:pStyle w:val="Normal"/>
        <w:autoSpaceDE w:val="false"/>
        <w:spacing w:before="120" w:after="0"/>
        <w:rPr/>
      </w:pPr>
      <w:r>
        <w:rPr>
          <w:sz w:val="24"/>
        </w:rPr>
        <w:t>«</w:t>
      </w:r>
      <w:r>
        <w:rPr>
          <w:sz w:val="24"/>
          <w:u w:val="single"/>
        </w:rPr>
        <w:t>Это мантрам, провозглашённый в праджня-парамите</w:t>
      </w:r>
      <w:r>
        <w:rPr>
          <w:sz w:val="24"/>
        </w:rPr>
        <w:t xml:space="preserve">». </w:t>
      </w:r>
    </w:p>
    <w:p>
      <w:pPr>
        <w:pStyle w:val="Normal"/>
        <w:autoSpaceDE w:val="false"/>
        <w:spacing w:before="120" w:after="0"/>
        <w:rPr>
          <w:sz w:val="24"/>
        </w:rPr>
      </w:pPr>
      <w:r>
        <w:rPr>
          <w:sz w:val="24"/>
        </w:rPr>
        <w:t>Что же было показано до этого места? Это как если бы некто ненавидел вино и подносил его другому.</w:t>
      </w:r>
    </w:p>
    <w:p>
      <w:pPr>
        <w:pStyle w:val="Normal"/>
        <w:autoSpaceDE w:val="false"/>
        <w:spacing w:before="120" w:after="0"/>
        <w:rPr>
          <w:sz w:val="24"/>
        </w:rPr>
      </w:pPr>
      <w:r>
        <w:rPr>
          <w:sz w:val="24"/>
        </w:rPr>
        <w:t xml:space="preserve">Вино не приобретёт восхитительный вкус, если мы выпьем много кубков. Если человек не вернётся домой через десять лет, тропа, по которой он шел, будет забыта. </w:t>
      </w:r>
    </w:p>
    <w:p>
      <w:pPr>
        <w:pStyle w:val="Normal"/>
        <w:autoSpaceDE w:val="false"/>
        <w:spacing w:before="120" w:after="0"/>
        <w:rPr>
          <w:sz w:val="24"/>
        </w:rPr>
      </w:pPr>
      <w:r>
        <w:rPr>
          <w:sz w:val="24"/>
        </w:rPr>
        <w:t xml:space="preserve">Поддерживаем одного за другим; </w:t>
      </w:r>
    </w:p>
    <w:p>
      <w:pPr>
        <w:pStyle w:val="Normal"/>
        <w:autoSpaceDE w:val="false"/>
        <w:spacing w:before="120" w:after="0"/>
        <w:rPr>
          <w:sz w:val="24"/>
        </w:rPr>
      </w:pPr>
      <w:r>
        <w:rPr>
          <w:sz w:val="24"/>
        </w:rPr>
        <w:t xml:space="preserve">Сгребаем снег в кучу. </w:t>
      </w:r>
    </w:p>
    <w:p>
      <w:pPr>
        <w:pStyle w:val="Normal"/>
        <w:autoSpaceDE w:val="false"/>
        <w:spacing w:before="120" w:after="0"/>
        <w:rPr/>
      </w:pPr>
      <w:r>
        <w:rPr>
          <w:sz w:val="24"/>
        </w:rPr>
        <w:t xml:space="preserve">Нет места, где человек может спрятаться (от </w:t>
      </w:r>
      <w:r>
        <w:rPr>
          <w:sz w:val="24"/>
          <w:u w:val="single"/>
        </w:rPr>
        <w:t>праджня</w:t>
      </w:r>
      <w:r>
        <w:rPr>
          <w:sz w:val="24"/>
        </w:rPr>
        <w:t xml:space="preserve">). </w:t>
      </w:r>
    </w:p>
    <w:p>
      <w:pPr>
        <w:pStyle w:val="Normal"/>
        <w:autoSpaceDE w:val="false"/>
        <w:spacing w:before="120" w:after="0"/>
        <w:rPr>
          <w:sz w:val="24"/>
        </w:rPr>
      </w:pPr>
      <w:r>
        <w:rPr>
          <w:sz w:val="24"/>
        </w:rPr>
        <w:t>Кому ты, будда, подносишь так много вина после того, как человек уже пьян?</w:t>
      </w:r>
    </w:p>
    <w:p>
      <w:pPr>
        <w:pStyle w:val="Normal"/>
        <w:autoSpaceDE w:val="false"/>
        <w:spacing w:before="120" w:after="0"/>
        <w:rPr>
          <w:sz w:val="24"/>
        </w:rPr>
      </w:pPr>
      <w:r>
        <w:rPr>
          <w:sz w:val="24"/>
        </w:rPr>
      </w:r>
    </w:p>
    <w:p>
      <w:pPr>
        <w:pStyle w:val="Normal"/>
        <w:autoSpaceDE w:val="false"/>
        <w:spacing w:before="120" w:after="0"/>
        <w:rPr/>
      </w:pPr>
      <w:r>
        <w:rPr>
          <w:sz w:val="24"/>
        </w:rPr>
        <w:t>«</w:t>
      </w:r>
      <w:r>
        <w:rPr>
          <w:sz w:val="24"/>
          <w:u w:val="single"/>
        </w:rPr>
        <w:t>Он провозглашает следующее</w:t>
      </w:r>
      <w:r>
        <w:rPr>
          <w:sz w:val="24"/>
        </w:rPr>
        <w:t>».</w:t>
      </w:r>
    </w:p>
    <w:p>
      <w:pPr>
        <w:pStyle w:val="Normal"/>
        <w:autoSpaceDE w:val="false"/>
        <w:spacing w:before="120" w:after="0"/>
        <w:rPr>
          <w:sz w:val="24"/>
        </w:rPr>
      </w:pPr>
      <w:r>
        <w:rPr>
          <w:sz w:val="24"/>
        </w:rPr>
        <w:t>Почему опять повторение?</w:t>
      </w:r>
    </w:p>
    <w:p>
      <w:pPr>
        <w:pStyle w:val="Normal"/>
        <w:autoSpaceDE w:val="false"/>
        <w:spacing w:before="120" w:after="0"/>
        <w:rPr>
          <w:sz w:val="24"/>
        </w:rPr>
      </w:pPr>
      <w:r>
        <w:rPr>
          <w:sz w:val="24"/>
        </w:rPr>
        <w:t>Как вы понимаете пенье рыбака или распев лесоруба?</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41) Все эти строки относятся к старой китайской истории о знаменитых хитростях. </w:t>
      </w:r>
    </w:p>
    <w:p>
      <w:pPr>
        <w:pStyle w:val="Normal"/>
        <w:autoSpaceDE w:val="false"/>
        <w:spacing w:before="120" w:after="0"/>
        <w:rPr>
          <w:sz w:val="24"/>
        </w:rPr>
      </w:pPr>
      <w:r>
        <w:rPr>
          <w:sz w:val="24"/>
        </w:rPr>
      </w:r>
    </w:p>
    <w:p>
      <w:pPr>
        <w:pStyle w:val="Normal"/>
        <w:autoSpaceDE w:val="false"/>
        <w:spacing w:before="120" w:after="0"/>
        <w:rPr>
          <w:sz w:val="24"/>
        </w:rPr>
      </w:pPr>
      <w:r>
        <w:rPr>
          <w:sz w:val="24"/>
        </w:rPr>
        <w:t>А что окажете о пенье певчей птицы или о щебетанье ласточки?</w:t>
      </w:r>
    </w:p>
    <w:p>
      <w:pPr>
        <w:pStyle w:val="Normal"/>
        <w:autoSpaceDE w:val="false"/>
        <w:spacing w:before="120" w:after="0"/>
        <w:rPr>
          <w:sz w:val="24"/>
        </w:rPr>
      </w:pPr>
      <w:r>
        <w:rPr>
          <w:sz w:val="24"/>
        </w:rPr>
        <w:t xml:space="preserve">Не пытайтесь в океане отделить пузырь от воды. </w:t>
      </w:r>
    </w:p>
    <w:p>
      <w:pPr>
        <w:pStyle w:val="Normal"/>
        <w:autoSpaceDE w:val="false"/>
        <w:spacing w:before="120" w:after="0"/>
        <w:rPr>
          <w:sz w:val="24"/>
        </w:rPr>
      </w:pPr>
      <w:r>
        <w:rPr>
          <w:sz w:val="24"/>
        </w:rPr>
        <w:t>Двадцать четыре стиха по семь фигур в линию;</w:t>
      </w:r>
    </w:p>
    <w:p>
      <w:pPr>
        <w:pStyle w:val="Normal"/>
        <w:autoSpaceDE w:val="false"/>
        <w:spacing w:before="120" w:after="0"/>
        <w:rPr>
          <w:sz w:val="24"/>
        </w:rPr>
      </w:pPr>
      <w:r>
        <w:rPr>
          <w:sz w:val="24"/>
        </w:rPr>
        <w:t xml:space="preserve">И к ним прибавлены ещё четыре стиха по пять фигур. </w:t>
      </w:r>
    </w:p>
    <w:p>
      <w:pPr>
        <w:pStyle w:val="Normal"/>
        <w:autoSpaceDE w:val="false"/>
        <w:spacing w:before="120" w:after="0"/>
        <w:rPr>
          <w:sz w:val="24"/>
        </w:rPr>
      </w:pPr>
      <w:r>
        <w:rPr>
          <w:sz w:val="24"/>
        </w:rPr>
        <w:t xml:space="preserve">Они написаны не благородными священнослужителями, </w:t>
      </w:r>
    </w:p>
    <w:p>
      <w:pPr>
        <w:pStyle w:val="Normal"/>
        <w:autoSpaceDE w:val="false"/>
        <w:spacing w:before="120" w:after="0"/>
        <w:rPr>
          <w:sz w:val="24"/>
        </w:rPr>
      </w:pPr>
      <w:r>
        <w:rPr>
          <w:sz w:val="24"/>
        </w:rPr>
        <w:t xml:space="preserve">А монахами, проходящими дисциплину. </w:t>
      </w:r>
    </w:p>
    <w:p>
      <w:pPr>
        <w:pStyle w:val="Normal"/>
        <w:autoSpaceDE w:val="false"/>
        <w:spacing w:before="120" w:after="0"/>
        <w:rPr>
          <w:sz w:val="24"/>
        </w:rPr>
      </w:pPr>
      <w:r>
        <w:rPr>
          <w:sz w:val="24"/>
        </w:rPr>
        <w:t xml:space="preserve">Если вы, изучающие, не находите пути к просветлению, </w:t>
      </w:r>
    </w:p>
    <w:p>
      <w:pPr>
        <w:pStyle w:val="Normal"/>
        <w:autoSpaceDE w:val="false"/>
        <w:spacing w:before="120" w:after="0"/>
        <w:rPr>
          <w:sz w:val="24"/>
        </w:rPr>
      </w:pPr>
      <w:r>
        <w:rPr>
          <w:sz w:val="24"/>
        </w:rPr>
        <w:t xml:space="preserve">Должно быть, существует бездонная яма слов. </w:t>
      </w:r>
    </w:p>
    <w:p>
      <w:pPr>
        <w:pStyle w:val="Normal"/>
        <w:autoSpaceDE w:val="false"/>
        <w:spacing w:before="120" w:after="0"/>
        <w:rPr>
          <w:sz w:val="24"/>
        </w:rPr>
      </w:pPr>
      <w:r>
        <w:rPr>
          <w:sz w:val="24"/>
        </w:rPr>
        <w:t xml:space="preserve">Не говорите, что понять эти стихи слишком трудно, </w:t>
      </w:r>
    </w:p>
    <w:p>
      <w:pPr>
        <w:pStyle w:val="Normal"/>
        <w:autoSpaceDE w:val="false"/>
        <w:spacing w:before="120" w:after="0"/>
        <w:rPr>
          <w:sz w:val="24"/>
        </w:rPr>
      </w:pPr>
      <w:r>
        <w:rPr>
          <w:sz w:val="24"/>
        </w:rPr>
        <w:t xml:space="preserve">Но знайте: вы не обладаете верным глазом, чтобы читать их. </w:t>
      </w:r>
    </w:p>
    <w:p>
      <w:pPr>
        <w:pStyle w:val="Normal"/>
        <w:autoSpaceDE w:val="false"/>
        <w:spacing w:before="120" w:after="0"/>
        <w:rPr>
          <w:sz w:val="24"/>
        </w:rPr>
      </w:pPr>
      <w:r>
        <w:rPr>
          <w:sz w:val="24"/>
        </w:rPr>
        <w:t>Если вы найдёте то, чего не можете познать,</w:t>
      </w:r>
    </w:p>
    <w:p>
      <w:pPr>
        <w:pStyle w:val="Normal"/>
        <w:autoSpaceDE w:val="false"/>
        <w:spacing w:before="120" w:after="0"/>
        <w:rPr>
          <w:sz w:val="24"/>
        </w:rPr>
      </w:pPr>
      <w:r>
        <w:rPr>
          <w:sz w:val="24"/>
        </w:rPr>
        <w:t xml:space="preserve">Быстро откусите это и посвятите своё тело перевариванию. </w:t>
      </w:r>
    </w:p>
    <w:p>
      <w:pPr>
        <w:pStyle w:val="Normal"/>
        <w:autoSpaceDE w:val="false"/>
        <w:spacing w:before="120" w:after="0"/>
        <w:rPr>
          <w:sz w:val="24"/>
        </w:rPr>
      </w:pPr>
      <w:r>
        <w:rPr>
          <w:sz w:val="24"/>
        </w:rPr>
        <w:t xml:space="preserve">Если вы переварите это потом своей брови, </w:t>
      </w:r>
    </w:p>
    <w:p>
      <w:pPr>
        <w:pStyle w:val="Normal"/>
        <w:autoSpaceDE w:val="false"/>
        <w:spacing w:before="120" w:after="0"/>
        <w:rPr>
          <w:sz w:val="24"/>
        </w:rPr>
      </w:pPr>
      <w:r>
        <w:rPr>
          <w:sz w:val="24"/>
        </w:rPr>
        <w:t xml:space="preserve">Ваше рабство будет искоренено семнадцатью сотнями (коанов). </w:t>
      </w:r>
    </w:p>
    <w:p>
      <w:pPr>
        <w:pStyle w:val="Normal"/>
        <w:autoSpaceDE w:val="false"/>
        <w:spacing w:before="120" w:after="0"/>
        <w:rPr>
          <w:sz w:val="24"/>
        </w:rPr>
      </w:pPr>
      <w:r>
        <w:rPr>
          <w:sz w:val="24"/>
        </w:rPr>
        <w:t>Однажды, благодаря суровой дисциплине, я увидел Первоначального</w:t>
      </w:r>
    </w:p>
    <w:p>
      <w:pPr>
        <w:pStyle w:val="Normal"/>
        <w:autoSpaceDE w:val="false"/>
        <w:spacing w:before="120" w:after="0"/>
        <w:rPr>
          <w:sz w:val="24"/>
        </w:rPr>
      </w:pPr>
      <w:r>
        <w:rPr>
          <w:sz w:val="24"/>
        </w:rPr>
        <w:t xml:space="preserve">И пережил растворение своего тела. </w:t>
      </w:r>
    </w:p>
    <w:p>
      <w:pPr>
        <w:pStyle w:val="Normal"/>
        <w:autoSpaceDE w:val="false"/>
        <w:spacing w:before="120" w:after="0"/>
        <w:rPr>
          <w:sz w:val="24"/>
        </w:rPr>
      </w:pPr>
      <w:r>
        <w:rPr>
          <w:sz w:val="24"/>
        </w:rPr>
        <w:t xml:space="preserve">Растворить это тело – </w:t>
      </w:r>
    </w:p>
    <w:p>
      <w:pPr>
        <w:pStyle w:val="Normal"/>
        <w:autoSpaceDE w:val="false"/>
        <w:spacing w:before="120" w:after="0"/>
        <w:rPr>
          <w:sz w:val="24"/>
        </w:rPr>
      </w:pPr>
      <w:r>
        <w:rPr>
          <w:sz w:val="24"/>
        </w:rPr>
        <w:t xml:space="preserve">Всё равно, что льву завоевать своё достоинство суровой дисциплиной. </w:t>
      </w:r>
    </w:p>
    <w:p>
      <w:pPr>
        <w:pStyle w:val="Normal"/>
        <w:autoSpaceDE w:val="false"/>
        <w:spacing w:before="120" w:after="0"/>
        <w:rPr>
          <w:sz w:val="24"/>
        </w:rPr>
      </w:pPr>
      <w:r>
        <w:rPr>
          <w:sz w:val="24"/>
        </w:rPr>
        <w:t xml:space="preserve">К счастью, мы, изучающие дзэн, обладаем этим духовным переживанием. </w:t>
      </w:r>
    </w:p>
    <w:p>
      <w:pPr>
        <w:pStyle w:val="Normal"/>
        <w:autoSpaceDE w:val="false"/>
        <w:spacing w:before="120" w:after="0"/>
        <w:rPr>
          <w:sz w:val="24"/>
        </w:rPr>
      </w:pPr>
      <w:r>
        <w:rPr>
          <w:sz w:val="24"/>
        </w:rPr>
        <w:t xml:space="preserve">(И) нам нужно добиваться его всеми силами. </w:t>
      </w:r>
    </w:p>
    <w:p>
      <w:pPr>
        <w:pStyle w:val="Normal"/>
        <w:autoSpaceDE w:val="false"/>
        <w:spacing w:before="120" w:after="0"/>
        <w:rPr>
          <w:sz w:val="24"/>
        </w:rPr>
      </w:pPr>
      <w:r>
        <w:rPr>
          <w:sz w:val="24"/>
        </w:rPr>
        <w:t xml:space="preserve">Ныне люди покидают этот путь, как если бы он был грязен. </w:t>
      </w:r>
    </w:p>
    <w:p>
      <w:pPr>
        <w:pStyle w:val="Normal"/>
        <w:autoSpaceDE w:val="false"/>
        <w:spacing w:before="120" w:after="0"/>
        <w:rPr>
          <w:sz w:val="24"/>
        </w:rPr>
      </w:pPr>
      <w:r>
        <w:rPr>
          <w:sz w:val="24"/>
        </w:rPr>
        <w:t>Кто может спастись таким образом в подобном потрясении?</w:t>
      </w:r>
    </w:p>
    <w:p>
      <w:pPr>
        <w:pStyle w:val="Normal"/>
        <w:autoSpaceDE w:val="false"/>
        <w:spacing w:before="120" w:after="0"/>
        <w:rPr>
          <w:sz w:val="24"/>
        </w:rPr>
      </w:pPr>
      <w:r>
        <w:rPr>
          <w:sz w:val="24"/>
        </w:rPr>
        <w:t xml:space="preserve">Я стар, и мне не хочется изучать дзэн как литературу, </w:t>
      </w:r>
    </w:p>
    <w:p>
      <w:pPr>
        <w:pStyle w:val="Normal"/>
        <w:autoSpaceDE w:val="false"/>
        <w:spacing w:before="120" w:after="0"/>
        <w:rPr>
          <w:sz w:val="24"/>
        </w:rPr>
      </w:pPr>
      <w:r>
        <w:rPr>
          <w:sz w:val="24"/>
        </w:rPr>
        <w:t xml:space="preserve">А я хочу создавать достойных людей. </w:t>
      </w:r>
    </w:p>
    <w:p>
      <w:pPr>
        <w:pStyle w:val="Normal"/>
        <w:autoSpaceDE w:val="false"/>
        <w:spacing w:before="120" w:after="0"/>
        <w:rPr>
          <w:sz w:val="24"/>
        </w:rPr>
      </w:pPr>
      <w:r>
        <w:rPr>
          <w:sz w:val="24"/>
        </w:rPr>
        <w:t>Один монах удовлетворён тем, что он просто пробуждён, –</w:t>
      </w:r>
    </w:p>
    <w:p>
      <w:pPr>
        <w:pStyle w:val="Normal"/>
        <w:autoSpaceDE w:val="false"/>
        <w:spacing w:before="120" w:after="0"/>
        <w:rPr>
          <w:sz w:val="24"/>
        </w:rPr>
      </w:pPr>
      <w:r>
        <w:rPr>
          <w:sz w:val="24"/>
        </w:rPr>
        <w:t>Другой только спорит о чужих словах</w:t>
      </w:r>
    </w:p>
    <w:p>
      <w:pPr>
        <w:pStyle w:val="Normal"/>
        <w:autoSpaceDE w:val="false"/>
        <w:spacing w:before="120" w:after="0"/>
        <w:rPr>
          <w:sz w:val="24"/>
        </w:rPr>
      </w:pPr>
      <w:r>
        <w:rPr>
          <w:sz w:val="24"/>
        </w:rPr>
        <w:t xml:space="preserve">Ши-ма, великий учёный Китая времени Сун, </w:t>
      </w:r>
    </w:p>
    <w:p>
      <w:pPr>
        <w:pStyle w:val="Normal"/>
        <w:autoSpaceDE w:val="false"/>
        <w:spacing w:before="120" w:after="0"/>
        <w:rPr>
          <w:sz w:val="24"/>
        </w:rPr>
      </w:pPr>
      <w:r>
        <w:rPr>
          <w:sz w:val="24"/>
        </w:rPr>
        <w:t>Лишённый верного глаза,</w:t>
      </w:r>
    </w:p>
    <w:p>
      <w:pPr>
        <w:pStyle w:val="Normal"/>
        <w:autoSpaceDE w:val="false"/>
        <w:spacing w:before="120" w:after="0"/>
        <w:rPr/>
      </w:pPr>
      <w:r>
        <w:rPr>
          <w:sz w:val="24"/>
        </w:rPr>
        <w:t xml:space="preserve">Всякий раз, увидев трудный </w:t>
      </w:r>
      <w:r>
        <w:rPr>
          <w:sz w:val="24"/>
          <w:u w:val="single"/>
        </w:rPr>
        <w:t>коан</w:t>
      </w:r>
      <w:r>
        <w:rPr>
          <w:sz w:val="24"/>
        </w:rPr>
        <w:t xml:space="preserve"> патриархов, </w:t>
      </w:r>
    </w:p>
    <w:p>
      <w:pPr>
        <w:pStyle w:val="Normal"/>
        <w:autoSpaceDE w:val="false"/>
        <w:spacing w:before="120" w:after="0"/>
        <w:rPr>
          <w:sz w:val="24"/>
        </w:rPr>
      </w:pPr>
      <w:r>
        <w:rPr>
          <w:sz w:val="24"/>
        </w:rPr>
        <w:t>Говорил: «Наши патриархи трудными словами причиняют нам страдания».</w:t>
      </w:r>
    </w:p>
    <w:p>
      <w:pPr>
        <w:pStyle w:val="Normal"/>
        <w:autoSpaceDE w:val="false"/>
        <w:spacing w:before="120" w:after="0"/>
        <w:rPr/>
      </w:pPr>
      <w:r>
        <w:rPr>
          <w:sz w:val="24"/>
        </w:rPr>
        <w:t xml:space="preserve">Покайтесь своей </w:t>
      </w:r>
      <w:r>
        <w:rPr>
          <w:sz w:val="24"/>
          <w:u w:val="single"/>
        </w:rPr>
        <w:t>карме</w:t>
      </w:r>
      <w:r>
        <w:rPr>
          <w:sz w:val="24"/>
        </w:rPr>
        <w:t xml:space="preserve"> в пяти грехах, </w:t>
      </w:r>
    </w:p>
    <w:p>
      <w:pPr>
        <w:pStyle w:val="Normal"/>
        <w:autoSpaceDE w:val="false"/>
        <w:spacing w:before="120" w:after="0"/>
        <w:rPr>
          <w:sz w:val="24"/>
        </w:rPr>
      </w:pPr>
      <w:r>
        <w:rPr>
          <w:sz w:val="24"/>
        </w:rPr>
        <w:t>Ибо ваш грех против буддийского закона не поверхностен;</w:t>
      </w:r>
    </w:p>
    <w:p>
      <w:pPr>
        <w:pStyle w:val="Normal"/>
        <w:autoSpaceDE w:val="false"/>
        <w:spacing w:before="120" w:after="0"/>
        <w:rPr>
          <w:sz w:val="24"/>
        </w:rPr>
      </w:pPr>
      <w:r>
        <w:rPr>
          <w:sz w:val="24"/>
        </w:rPr>
        <w:t xml:space="preserve">В этом мире много подобных людей, </w:t>
      </w:r>
    </w:p>
    <w:p>
      <w:pPr>
        <w:pStyle w:val="Normal"/>
        <w:autoSpaceDE w:val="false"/>
        <w:spacing w:before="120" w:after="0"/>
        <w:rPr>
          <w:sz w:val="24"/>
        </w:rPr>
      </w:pPr>
      <w:r>
        <w:rPr>
          <w:sz w:val="24"/>
        </w:rPr>
        <w:t xml:space="preserve">И также весьма удивительно видеть, что дзэн вырождается; </w:t>
      </w:r>
    </w:p>
    <w:p>
      <w:pPr>
        <w:pStyle w:val="Normal"/>
        <w:autoSpaceDE w:val="false"/>
        <w:spacing w:before="120" w:after="0"/>
        <w:rPr>
          <w:sz w:val="24"/>
        </w:rPr>
      </w:pPr>
      <w:r>
        <w:rPr>
          <w:sz w:val="24"/>
        </w:rPr>
        <w:t xml:space="preserve">Если вы поймёте ум наших патриархов, </w:t>
      </w:r>
    </w:p>
    <w:p>
      <w:pPr>
        <w:pStyle w:val="Normal"/>
        <w:autoSpaceDE w:val="false"/>
        <w:spacing w:before="120" w:after="0"/>
        <w:rPr>
          <w:sz w:val="24"/>
        </w:rPr>
      </w:pPr>
      <w:r>
        <w:rPr>
          <w:sz w:val="24"/>
        </w:rPr>
        <w:t xml:space="preserve">Вы, как они говорили, ослепнете. </w:t>
      </w:r>
    </w:p>
    <w:p>
      <w:pPr>
        <w:pStyle w:val="Normal"/>
        <w:autoSpaceDE w:val="false"/>
        <w:spacing w:before="120" w:after="0"/>
        <w:rPr>
          <w:sz w:val="24"/>
        </w:rPr>
      </w:pPr>
      <w:r>
        <w:rPr>
          <w:sz w:val="24"/>
        </w:rPr>
        <w:t xml:space="preserve">Если вы понимаете своё положение, </w:t>
      </w:r>
    </w:p>
    <w:p>
      <w:pPr>
        <w:pStyle w:val="Normal"/>
        <w:autoSpaceDE w:val="false"/>
        <w:spacing w:before="120" w:after="0"/>
        <w:rPr>
          <w:sz w:val="24"/>
        </w:rPr>
      </w:pPr>
      <w:r>
        <w:rPr>
          <w:sz w:val="24"/>
        </w:rPr>
        <w:t xml:space="preserve">Для вас все слова патриархов будут яснее зеркала. </w:t>
      </w:r>
    </w:p>
    <w:p>
      <w:pPr>
        <w:pStyle w:val="Normal"/>
        <w:autoSpaceDE w:val="false"/>
        <w:spacing w:before="120" w:after="0"/>
        <w:rPr>
          <w:sz w:val="24"/>
        </w:rPr>
      </w:pPr>
      <w:r>
        <w:rPr>
          <w:sz w:val="24"/>
        </w:rPr>
        <w:t xml:space="preserve">Все нынешние ученики беззаботны; </w:t>
      </w:r>
    </w:p>
    <w:p>
      <w:pPr>
        <w:pStyle w:val="Normal"/>
        <w:autoSpaceDE w:val="false"/>
        <w:spacing w:before="120" w:after="0"/>
        <w:rPr>
          <w:sz w:val="24"/>
        </w:rPr>
      </w:pPr>
      <w:r>
        <w:rPr>
          <w:sz w:val="24"/>
        </w:rPr>
        <w:t xml:space="preserve">Один пользуется ртом, другой – эмоциями. </w:t>
      </w:r>
    </w:p>
    <w:p>
      <w:pPr>
        <w:pStyle w:val="Normal"/>
        <w:autoSpaceDE w:val="false"/>
        <w:spacing w:before="120" w:after="0"/>
        <w:rPr>
          <w:sz w:val="24"/>
        </w:rPr>
      </w:pPr>
      <w:r>
        <w:rPr>
          <w:sz w:val="24"/>
        </w:rPr>
        <w:t xml:space="preserve">Если вы думаете, что передача может иметь место при помощи бумаги или устной речи, </w:t>
      </w:r>
    </w:p>
    <w:p>
      <w:pPr>
        <w:pStyle w:val="Normal"/>
        <w:autoSpaceDE w:val="false"/>
        <w:spacing w:before="120" w:after="0"/>
        <w:rPr>
          <w:sz w:val="24"/>
        </w:rPr>
      </w:pPr>
      <w:r>
        <w:rPr>
          <w:sz w:val="24"/>
        </w:rPr>
        <w:t xml:space="preserve">Ступень наших патриархов далека от вас. </w:t>
      </w:r>
    </w:p>
    <w:p>
      <w:pPr>
        <w:pStyle w:val="Normal"/>
        <w:autoSpaceDE w:val="false"/>
        <w:spacing w:before="120" w:after="0"/>
        <w:rPr>
          <w:sz w:val="24"/>
        </w:rPr>
      </w:pPr>
      <w:r>
        <w:rPr>
          <w:sz w:val="24"/>
        </w:rPr>
        <w:t>О юные ученики! Забудьте о себе!</w:t>
      </w:r>
    </w:p>
    <w:p>
      <w:pPr>
        <w:pStyle w:val="Normal"/>
        <w:autoSpaceDE w:val="false"/>
        <w:spacing w:before="120" w:after="0"/>
        <w:rPr>
          <w:sz w:val="24"/>
        </w:rPr>
      </w:pPr>
      <w:r>
        <w:rPr>
          <w:sz w:val="24"/>
        </w:rPr>
        <w:t xml:space="preserve">(И) заставьте расцвести цветок истины. </w:t>
      </w:r>
    </w:p>
    <w:p>
      <w:pPr>
        <w:pStyle w:val="Normal"/>
        <w:autoSpaceDE w:val="false"/>
        <w:spacing w:before="120" w:after="0"/>
        <w:rPr>
          <w:sz w:val="24"/>
        </w:rPr>
      </w:pPr>
      <w:r>
        <w:rPr>
          <w:sz w:val="24"/>
        </w:rPr>
      </w:r>
    </w:p>
    <w:p>
      <w:pPr>
        <w:pStyle w:val="Normal"/>
        <w:autoSpaceDE w:val="false"/>
        <w:spacing w:before="120" w:after="0"/>
        <w:rPr/>
      </w:pPr>
      <w:r>
        <w:rPr>
          <w:sz w:val="24"/>
        </w:rPr>
        <w:t>«</w:t>
      </w:r>
      <w:r>
        <w:rPr>
          <w:sz w:val="24"/>
          <w:u w:val="single"/>
        </w:rPr>
        <w:t>О бодхи, ушло, ушло, ушло к другому берегу, оказалось на другом берегу, сваха!</w:t>
      </w:r>
      <w:r>
        <w:rPr>
          <w:sz w:val="24"/>
        </w:rPr>
        <w:t>»</w:t>
      </w:r>
    </w:p>
    <w:p>
      <w:pPr>
        <w:pStyle w:val="Normal"/>
        <w:autoSpaceDE w:val="false"/>
        <w:spacing w:before="120" w:after="0"/>
        <w:rPr>
          <w:sz w:val="24"/>
        </w:rPr>
      </w:pPr>
      <w:r>
        <w:rPr>
          <w:sz w:val="24"/>
        </w:rPr>
        <w:t>Легко служить высокому человеку, но угодить ему трудно.</w:t>
      </w:r>
    </w:p>
    <w:p>
      <w:pPr>
        <w:pStyle w:val="Normal"/>
        <w:autoSpaceDE w:val="false"/>
        <w:spacing w:before="120" w:after="0"/>
        <w:rPr>
          <w:sz w:val="24"/>
        </w:rPr>
      </w:pPr>
      <w:r>
        <w:rPr>
          <w:sz w:val="24"/>
        </w:rPr>
        <w:t>Мгла и утки летят вместе; осенняя река и томительное небо одинаковы по цвету.</w:t>
      </w:r>
    </w:p>
    <w:p>
      <w:pPr>
        <w:pStyle w:val="Normal"/>
        <w:autoSpaceDE w:val="false"/>
        <w:spacing w:before="120" w:after="0"/>
        <w:rPr>
          <w:sz w:val="24"/>
        </w:rPr>
      </w:pPr>
      <w:r>
        <w:rPr>
          <w:sz w:val="24"/>
        </w:rPr>
        <w:t xml:space="preserve">Дождь льётся как над южной, так и над северной деревней. Невеста стоит перед свекровью. Старик кормит внука. </w:t>
      </w:r>
    </w:p>
    <w:p>
      <w:pPr>
        <w:pStyle w:val="Normal"/>
        <w:autoSpaceDE w:val="false"/>
        <w:spacing w:before="120" w:after="0"/>
        <w:rPr>
          <w:sz w:val="24"/>
        </w:rPr>
      </w:pPr>
      <w:r>
        <w:rPr>
          <w:sz w:val="24"/>
        </w:rPr>
        <w:t xml:space="preserve">Зима года Энкё-коси (42). </w:t>
      </w:r>
    </w:p>
    <w:p>
      <w:pPr>
        <w:pStyle w:val="Normal"/>
        <w:autoSpaceDE w:val="false"/>
        <w:spacing w:before="120" w:after="0"/>
        <w:rPr>
          <w:sz w:val="24"/>
        </w:rPr>
      </w:pPr>
      <w:r>
        <w:rPr>
          <w:sz w:val="24"/>
        </w:rPr>
        <w:t>Мои ученики совместно трудились, переписывая эти слова.</w:t>
      </w:r>
    </w:p>
    <w:p>
      <w:pPr>
        <w:pStyle w:val="Normal"/>
        <w:autoSpaceDE w:val="false"/>
        <w:spacing w:before="120" w:after="0"/>
        <w:rPr>
          <w:sz w:val="24"/>
        </w:rPr>
      </w:pPr>
      <w:r>
        <w:rPr>
          <w:sz w:val="24"/>
        </w:rPr>
        <w:t xml:space="preserve">Каждая идеограмма стоит десяти мон, </w:t>
      </w:r>
    </w:p>
    <w:p>
      <w:pPr>
        <w:pStyle w:val="Normal"/>
        <w:autoSpaceDE w:val="false"/>
        <w:spacing w:before="120" w:after="0"/>
        <w:rPr/>
      </w:pPr>
      <w:r>
        <w:rPr>
          <w:sz w:val="24"/>
        </w:rPr>
        <w:t>И</w:t>
      </w:r>
      <w:r>
        <w:rPr>
          <w:i/>
          <w:sz w:val="24"/>
        </w:rPr>
        <w:t xml:space="preserve"> </w:t>
      </w:r>
      <w:r>
        <w:rPr>
          <w:sz w:val="24"/>
        </w:rPr>
        <w:t xml:space="preserve">все употреблённые здесь идеограммы доходяг числом до двух тысяч. </w:t>
      </w:r>
    </w:p>
    <w:p>
      <w:pPr>
        <w:pStyle w:val="Normal"/>
        <w:autoSpaceDE w:val="false"/>
        <w:spacing w:before="120" w:after="0"/>
        <w:rPr>
          <w:sz w:val="24"/>
        </w:rPr>
      </w:pPr>
      <w:r>
        <w:rPr>
          <w:sz w:val="24"/>
        </w:rPr>
        <w:t xml:space="preserve">Их цель – попытаться сохранить бессмысленность моей беседы. </w:t>
      </w:r>
    </w:p>
    <w:p>
      <w:pPr>
        <w:pStyle w:val="Normal"/>
        <w:autoSpaceDE w:val="false"/>
        <w:spacing w:before="120" w:after="0"/>
        <w:rPr>
          <w:sz w:val="24"/>
        </w:rPr>
      </w:pPr>
      <w:r>
        <w:rPr>
          <w:sz w:val="24"/>
        </w:rPr>
        <w:t xml:space="preserve">Видя этот текст, не могу не почувствовать себя счастливым; </w:t>
      </w:r>
    </w:p>
    <w:p>
      <w:pPr>
        <w:pStyle w:val="Normal"/>
        <w:autoSpaceDE w:val="false"/>
        <w:spacing w:before="120" w:after="0"/>
        <w:rPr>
          <w:sz w:val="24"/>
        </w:rPr>
      </w:pPr>
      <w:r>
        <w:rPr>
          <w:sz w:val="24"/>
        </w:rPr>
        <w:t xml:space="preserve">Поэтому я написал здесь это стихотворение, чтобы поблагодарить ваши добрые умы.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42) Зима 1744 года. </w:t>
      </w:r>
    </w:p>
    <w:p>
      <w:pPr>
        <w:pStyle w:val="Normal"/>
        <w:autoSpaceDE w:val="false"/>
        <w:spacing w:before="120" w:after="0"/>
        <w:rPr>
          <w:sz w:val="24"/>
        </w:rPr>
      </w:pPr>
      <w:r>
        <w:rPr>
          <w:sz w:val="24"/>
        </w:rPr>
      </w:r>
    </w:p>
    <w:p>
      <w:pPr>
        <w:pStyle w:val="Normal"/>
        <w:autoSpaceDE w:val="false"/>
        <w:spacing w:before="120" w:after="0"/>
        <w:rPr>
          <w:sz w:val="24"/>
        </w:rPr>
      </w:pPr>
      <w:r>
        <w:rPr>
          <w:sz w:val="24"/>
        </w:rPr>
        <w:t>Кончая свою поэму, молюсь и говорю следующее:</w:t>
      </w:r>
    </w:p>
    <w:p>
      <w:pPr>
        <w:pStyle w:val="Normal"/>
        <w:autoSpaceDE w:val="false"/>
        <w:spacing w:before="120" w:after="0"/>
        <w:rPr>
          <w:sz w:val="24"/>
        </w:rPr>
      </w:pPr>
      <w:r>
        <w:rPr>
          <w:sz w:val="24"/>
        </w:rPr>
        <w:t xml:space="preserve">Даже если космос будет разрушен, моя надежда бесконечна. </w:t>
      </w:r>
    </w:p>
    <w:p>
      <w:pPr>
        <w:pStyle w:val="Normal"/>
        <w:autoSpaceDE w:val="false"/>
        <w:spacing w:before="120" w:after="0"/>
        <w:rPr>
          <w:sz w:val="24"/>
        </w:rPr>
      </w:pPr>
      <w:r>
        <w:rPr>
          <w:sz w:val="24"/>
        </w:rPr>
        <w:t xml:space="preserve">Я восхищён милосердием мудрости </w:t>
      </w:r>
      <w:r>
        <w:rPr>
          <w:sz w:val="24"/>
          <w:u w:val="single"/>
        </w:rPr>
        <w:t>праджня</w:t>
      </w:r>
    </w:p>
    <w:p>
      <w:pPr>
        <w:pStyle w:val="Normal"/>
        <w:autoSpaceDE w:val="false"/>
        <w:spacing w:before="120" w:after="0"/>
        <w:rPr>
          <w:sz w:val="24"/>
        </w:rPr>
      </w:pPr>
      <w:r>
        <w:rPr>
          <w:sz w:val="24"/>
        </w:rPr>
        <w:t xml:space="preserve">И распространяю её во вселенной. </w:t>
      </w:r>
    </w:p>
    <w:p>
      <w:pPr>
        <w:pStyle w:val="Normal"/>
        <w:autoSpaceDE w:val="false"/>
        <w:spacing w:before="120" w:after="0"/>
        <w:rPr>
          <w:sz w:val="24"/>
        </w:rPr>
      </w:pPr>
      <w:r>
        <w:rPr>
          <w:sz w:val="24"/>
        </w:rPr>
        <w:t xml:space="preserve">Я посвящаю себя буддам трёх миров, </w:t>
      </w:r>
    </w:p>
    <w:p>
      <w:pPr>
        <w:pStyle w:val="Normal"/>
        <w:autoSpaceDE w:val="false"/>
        <w:spacing w:before="120" w:after="0"/>
        <w:rPr>
          <w:sz w:val="24"/>
        </w:rPr>
      </w:pPr>
      <w:r>
        <w:rPr>
          <w:sz w:val="24"/>
        </w:rPr>
        <w:t>А также нашим патриархам в этом мире.</w:t>
      </w:r>
    </w:p>
    <w:p>
      <w:pPr>
        <w:pStyle w:val="Normal"/>
        <w:autoSpaceDE w:val="false"/>
        <w:spacing w:before="120" w:after="0"/>
        <w:rPr>
          <w:sz w:val="24"/>
        </w:rPr>
      </w:pPr>
      <w:r>
        <w:rPr>
          <w:sz w:val="24"/>
        </w:rPr>
        <w:t xml:space="preserve">И всем демонам, охраняющим учение Будды, </w:t>
      </w:r>
    </w:p>
    <w:p>
      <w:pPr>
        <w:pStyle w:val="Normal"/>
        <w:autoSpaceDE w:val="false"/>
        <w:spacing w:before="120" w:after="0"/>
        <w:rPr>
          <w:sz w:val="24"/>
        </w:rPr>
      </w:pPr>
      <w:r>
        <w:rPr>
          <w:sz w:val="24"/>
        </w:rPr>
        <w:t>И всем божествам, живущим в нашей стране.</w:t>
      </w:r>
    </w:p>
    <w:p>
      <w:pPr>
        <w:pStyle w:val="Normal"/>
        <w:autoSpaceDE w:val="false"/>
        <w:spacing w:before="120" w:after="0"/>
        <w:rPr>
          <w:sz w:val="24"/>
        </w:rPr>
      </w:pPr>
      <w:r>
        <w:rPr>
          <w:sz w:val="24"/>
        </w:rPr>
        <w:t xml:space="preserve">И я надеюсь, что все вы, ученики моего монастыря, </w:t>
      </w:r>
    </w:p>
    <w:p>
      <w:pPr>
        <w:pStyle w:val="Normal"/>
        <w:autoSpaceDE w:val="false"/>
        <w:spacing w:before="120" w:after="0"/>
        <w:rPr>
          <w:sz w:val="24"/>
        </w:rPr>
      </w:pPr>
      <w:r>
        <w:rPr>
          <w:sz w:val="24"/>
        </w:rPr>
        <w:t xml:space="preserve">Быстро пройдёте сквозь врата просветления, </w:t>
      </w:r>
    </w:p>
    <w:p>
      <w:pPr>
        <w:pStyle w:val="Normal"/>
        <w:autoSpaceDE w:val="false"/>
        <w:spacing w:before="120" w:after="0"/>
        <w:rPr>
          <w:sz w:val="24"/>
        </w:rPr>
      </w:pPr>
      <w:r>
        <w:rPr>
          <w:sz w:val="24"/>
        </w:rPr>
        <w:t xml:space="preserve">Так чтобы ваш чистый ум мог ярко светиться, </w:t>
      </w:r>
    </w:p>
    <w:p>
      <w:pPr>
        <w:pStyle w:val="Normal"/>
        <w:autoSpaceDE w:val="false"/>
        <w:spacing w:before="120" w:after="0"/>
        <w:rPr>
          <w:sz w:val="24"/>
        </w:rPr>
      </w:pPr>
      <w:r>
        <w:rPr>
          <w:sz w:val="24"/>
        </w:rPr>
        <w:t xml:space="preserve">И чтобы всякое зло могло уйти из вашего ума, </w:t>
      </w:r>
    </w:p>
    <w:p>
      <w:pPr>
        <w:pStyle w:val="Normal"/>
        <w:autoSpaceDE w:val="false"/>
        <w:spacing w:before="120" w:after="0"/>
        <w:rPr>
          <w:sz w:val="24"/>
          <w:lang w:val="en-US"/>
        </w:rPr>
      </w:pPr>
      <w:r>
        <w:rPr>
          <w:sz w:val="24"/>
        </w:rPr>
        <w:t>И чтобы вы не знали отдыха, пока не спасёте все живые существа.</w:t>
      </w:r>
    </w:p>
    <w:p>
      <w:pPr>
        <w:pStyle w:val="Normal"/>
        <w:autoSpaceDE w:val="false"/>
        <w:spacing w:before="120" w:after="0"/>
        <w:rPr>
          <w:sz w:val="24"/>
          <w:lang w:val="en-US"/>
        </w:rPr>
      </w:pPr>
      <w:r>
        <w:rPr>
          <w:sz w:val="24"/>
          <w:lang w:val="en-US"/>
        </w:rPr>
      </w:r>
    </w:p>
    <w:p>
      <w:pPr>
        <w:pStyle w:val="Normal"/>
        <w:autoSpaceDE w:val="false"/>
        <w:spacing w:before="120" w:after="0"/>
        <w:rPr>
          <w:b/>
          <w:b/>
          <w:sz w:val="24"/>
        </w:rPr>
      </w:pPr>
      <w:r>
        <w:rPr>
          <w:b/>
          <w:sz w:val="24"/>
        </w:rPr>
        <w:t>Эпилог. Отклики на буддийскую медитацию.</w:t>
      </w:r>
    </w:p>
    <w:p>
      <w:pPr>
        <w:pStyle w:val="Normal"/>
        <w:autoSpaceDE w:val="false"/>
        <w:spacing w:before="120" w:after="0"/>
        <w:rPr>
          <w:sz w:val="24"/>
        </w:rPr>
      </w:pPr>
      <w:r>
        <w:rPr>
          <w:sz w:val="24"/>
        </w:rPr>
        <w:t>В прологе было дано краткое описание структуры и целей семинара по медитации, состоявшегося на январских каникулах 1969 года в Оберлине. И всё же такое описание едва ли способно правильно передать воздействие самого переживания на лиц, принявших участие в эксперименте. Чтобы как-то исправить этот недостаток и привести к заключению предлагаемое исследование буддийской медитации, выросшее из матрицы данного опыта, в книгу включено несколько избранных отчётов участников. От каждого участника проекта требовалось представить к концу эксперимента особого рода письменный отчёт. Отчёты получились различными – от изложения размером в параграф до многостраничного дневника. Отобранные отчёты не имеют целью представить правильную или, по необходимости, особую исключительную реакцию на опыт медитации, и ни один из них не рассчитан на роль образца. Действительно, на это можно возразить, что сама краткость периода обучения вообще ставит под вопрос ценность включения отчётов в текст. Тем не менее, с точки зрения обеспечения адекватного отчёта о семинаре по буддийской медитации, они представляют добавочный материал для общего очерка об организации и проведении эксперимента.</w:t>
      </w:r>
    </w:p>
    <w:p>
      <w:pPr>
        <w:pStyle w:val="Normal"/>
        <w:autoSpaceDE w:val="false"/>
        <w:spacing w:before="120" w:after="0"/>
        <w:rPr/>
      </w:pPr>
      <w:r>
        <w:rPr>
          <w:b/>
          <w:sz w:val="24"/>
        </w:rPr>
        <w:t xml:space="preserve">(1) </w:t>
      </w:r>
      <w:r>
        <w:rPr>
          <w:sz w:val="24"/>
        </w:rPr>
        <w:t>После серьёзного раздумья я решил приложить к отчёту ежедневный дневник в надежде, что вы, возможно, найдёте его полезным даже несмотря на то, что по этому поводу я испытываю некоторое недоверие. Существует очевидное затруднение в попытке выразительно и вместе с тем честно и объективно облечь в словесную форму переживания по существу внесловесной природы. Я также мучительно задумывался над слишком многими вводными замечаниями, играя словами и стараясь быть честным в описаниях, пока из них не оказывалась выжата, вероятно, большая часть спонтанности. Во время обучения дзэн само ведение дневника стало камнем преткновения для медитации, потому что я начинал обдумывать, анализировать и сравнивать всё происходящее в понятиях того, как я буду впоследствии его описывать. Будучи ограничен стереотипом внимательного рассмотрения своих</w:t>
      </w:r>
      <w:r>
        <w:rPr>
          <w:smallCaps/>
          <w:sz w:val="24"/>
        </w:rPr>
        <w:t xml:space="preserve"> </w:t>
      </w:r>
      <w:r>
        <w:rPr>
          <w:sz w:val="24"/>
        </w:rPr>
        <w:t>переживаний на повседневной основе, я иногда испытывал чувство, что за деревьями не вижу леса. Может быть, спустя некоторое время, оглядываясь назад, я сумею увидеть эти переживания в целом и ясно выразить только то, как они коснулись меня, ибо я знаю, что они: не прошли для меня легко и были частью моих собственных религиозных исканий и процессов становления личности. Но в известной мне перспективе я могу в лучшем случае рассмотреть отдельные части процесса, чтобы увидеть, как они способствовали неизгладимому целому…</w:t>
      </w:r>
    </w:p>
    <w:p>
      <w:pPr>
        <w:pStyle w:val="Normal"/>
        <w:autoSpaceDE w:val="false"/>
        <w:spacing w:before="120" w:after="0"/>
        <w:rPr>
          <w:sz w:val="24"/>
        </w:rPr>
      </w:pPr>
      <w:r>
        <w:rPr>
          <w:sz w:val="24"/>
        </w:rPr>
        <w:t>Во время периода медитации тхеравады я чувствовал существование некоторого центра спокойствия, заливающего все аспекты жизни; я чувствовал его и раньше, но никогда не переживая с таким постоянством. Бесценным оказалось время, когда нужно было заниматься самонаблюдением и развивать осознание того, что происходит внутри и вне меня. До некотором степени это было непривязанностью к эмоциям. Но я боялся утратить способность испытывать волнение при сильных чувствах… Хотя в медитации я никогда не пережил подлинно просветлённого постижения непостоянства, страдания и отсутствия «я», я интеллектуально осознал их ценность как понятий, применяя их ко всему пережитому. Я думаю, что стал немного более понимающим и принимающим себя самого; то и другое составляет основу здоровых взаимоотношений с другими людьми.</w:t>
      </w:r>
    </w:p>
    <w:p>
      <w:pPr>
        <w:pStyle w:val="Normal"/>
        <w:autoSpaceDE w:val="false"/>
        <w:spacing w:before="120" w:after="0"/>
        <w:rPr>
          <w:sz w:val="24"/>
        </w:rPr>
      </w:pPr>
      <w:r>
        <w:rPr>
          <w:sz w:val="24"/>
        </w:rPr>
        <w:t xml:space="preserve">Переживание дзэн было чрезвычайно разочаровывающим; я оказался как бы выброшен в море, где не нужно было искать что-то особенное, как это имело место в стереотипе тхеравады. Было гораздо труднее ничего не ожидать, может быть, потому, что мне потребовалось почти всё время до заключительного сэссин, чтобы признать действительную ценность того вида дисциплины, который был явственно виден в успокаивающем развитии осознания в обучении тхеравады. Я оказался захвачен дилеммой попытки сделать выбор между сосредоточением и осознанием, предположив, что они несовместимы друг с другом. Долгое время я не чувствовал по-настоящему, что вообще медитирую; мне скорее казалось, что я занят огромной и и бесполезной работой, размышляя в неудобном положении. Мне очень хотелось вчувствоваться в медитацию дзэн, потому что она казалась мне гораздо более приемлемой для индивидуализации и человеческих эмоций. Бывали моменты, когда я вплотную встречался если не с тёмной ночью души, то с кризисными моментами, когда невозможен какой-либо рациональный ответ. </w:t>
      </w:r>
    </w:p>
    <w:p>
      <w:pPr>
        <w:pStyle w:val="Normal"/>
        <w:autoSpaceDE w:val="false"/>
        <w:spacing w:before="120" w:after="0"/>
        <w:rPr>
          <w:sz w:val="24"/>
        </w:rPr>
      </w:pPr>
      <w:r>
        <w:rPr>
          <w:sz w:val="24"/>
        </w:rPr>
        <w:t xml:space="preserve">В этот первый день медитации у меня не возникло много проблем с болью, исключая периоды между сиденьями, когда положение тела менялось; но мой ум походил на дикого зверя и яростно метался от одной выхваченной мысли к другой. В этом хаосе оказалась полностью утрачена внимательность к дыханию. Это вызывало у меня беспокойство даже несмотря на то, что существовало указание ни от чего преднамеренно не закрываться. Разочарование частично проистекало и из того факта, что я испытывал сильную сонливость и не был достаточно бдителен, чтобы стараться поддерживать осознание всего происходившего внутри к вне меня. </w:t>
      </w:r>
    </w:p>
    <w:p>
      <w:pPr>
        <w:pStyle w:val="Normal"/>
        <w:autoSpaceDE w:val="false"/>
        <w:spacing w:before="120" w:after="0"/>
        <w:rPr>
          <w:sz w:val="24"/>
        </w:rPr>
      </w:pPr>
      <w:r>
        <w:rPr>
          <w:sz w:val="24"/>
        </w:rPr>
        <w:t>Сегодня сделал открытие: существует буквальная возможность удобно сидеть и наблюдать за тем, как мысли приходят и уходят; точно так же можно наблюдать дыхательные движения, подъёмы и падения диафрагмы. Я был доволен собой, чувствуя способность проследить связующие звенья внутри касательных потоков ума до их пусковых пунктов (например, звук воды в туалете. подёргиванье века), причём некоторые из них казались смешными. Во время первого сиденья, когда нам нужно было отмечать подъём и падение дыхательных движений и различать между движением и осознанием этого движения, моё очарование слежением за умственными процессами было настолько подавляющим, что я обращал на дыхание лишь немного внимания. Позже, когда нам нужно было осознавать возникновение, длительность и прекращение движений подъёма и падения, развилось сильное ощущение кругового движения; были моменты, когда различие между физическими аспектами и осознаванием оказалось резким и ясным. После сиденья я с восторгом воспринимал день – но в то же время даже среди переживаний «прозрения» сохранял некоторую степень пассивности.</w:t>
      </w:r>
    </w:p>
    <w:p>
      <w:pPr>
        <w:pStyle w:val="Normal"/>
        <w:autoSpaceDE w:val="false"/>
        <w:spacing w:before="120" w:after="0"/>
        <w:rPr/>
      </w:pPr>
      <w:r>
        <w:rPr>
          <w:sz w:val="24"/>
        </w:rPr>
        <w:t>Некоторые из нас медитировали в течение сорока пяти минут в комнате Чао Кхана. Сегодняшнее переживание было переживанием великого спокойствия. Существовало чувство, что мне, за неимением более точного способа выражения, придётся называть отчуждённостью, когда мы сидим выпрямившись и</w:t>
      </w:r>
      <w:r>
        <w:rPr>
          <w:i/>
          <w:sz w:val="24"/>
        </w:rPr>
        <w:t xml:space="preserve"> </w:t>
      </w:r>
      <w:r>
        <w:rPr>
          <w:sz w:val="24"/>
        </w:rPr>
        <w:t xml:space="preserve">наблюдаем за дыханием и мелькающими мыслями, не прилагая труда для сохранения сосредоточенности на дыхании или для прослеживания мыслей. В одном пункте – к концу скоротечного сиденья – чувство эйфории превратилось в чувство полёта: я как бы поднялся над самим собой и глядел вниз. </w:t>
      </w:r>
    </w:p>
    <w:p>
      <w:pPr>
        <w:pStyle w:val="Normal"/>
        <w:autoSpaceDE w:val="false"/>
        <w:spacing w:before="120" w:after="0"/>
        <w:rPr>
          <w:sz w:val="24"/>
        </w:rPr>
      </w:pPr>
      <w:r>
        <w:rPr>
          <w:sz w:val="24"/>
        </w:rPr>
        <w:t xml:space="preserve">Первоначальная тугоподвижность в коленях и лодыжках скоро исчезла без того, чтобы я обратил на неё полное внимание; и я оказался способен относительно беспрепятственно поддерживать осознание трёх частей дыхательных движений в течение нескольких минут. Обычно движение возникновения было более выраженным. Сначала, поняв, что я считаю в уме – «возникновение, продолжительность, падение», – я отмечал, что моё внимание начинает ослабевать: при движении диафрагмы как вверх, так и вниз я не осознавал по-настоящему сопровождающее счёт физическое движение. Интеллектуально признавая наличие во всём этом непостоянства, я нашёл, что просто думаю о нём и затем предаюсь мечтаниям (обычно вызываемым внешними чувствами, ощущениями звуков при стараниях проследить соприкасающиеся мысли до их источников) без того, чтобы действительно что-нибудь переживать. Мой ум был ленив. Он не противился грёзам, а осознавал их присутствие с медлительностью. Во втором сиденье я снизил уровень своего ожидания до сохранения осознания отдельных физических движений и затем до различия между осознанием и действительным движением. Были моменты, когда это различие оказывалось ясным. Время проходило быстро, и я не испытывал нетерпеливого ожидания конца сиденья. </w:t>
      </w:r>
    </w:p>
    <w:p>
      <w:pPr>
        <w:pStyle w:val="Normal"/>
        <w:autoSpaceDE w:val="false"/>
        <w:spacing w:before="120" w:after="0"/>
        <w:rPr>
          <w:sz w:val="24"/>
        </w:rPr>
      </w:pPr>
      <w:r>
        <w:rPr>
          <w:sz w:val="24"/>
        </w:rPr>
        <w:t>Чао Кхан, почувствовав, что нам достаточно предыдущих наставлений, предоставил нас самим себе. Сегодня движение было подчёркнуто более в животе, чем в груди, как это обычно и бывает; поэтому я направлял туда своё внимание. Нашел себя вполне пассивным, даже отвлёкся от кажущегося возросшим шума. Ум не прыгал по сторонам так много и беспорядочно как обычно, не желал пребывать в воспоминаниях, но несколько раз я поймал себя в состоянии полной захваченности чистой фантазией. Она исчезала, как только внимание оказывалось полностью обращенным на нее, но возвращалась, когда мне надоедало следовать за дыханием. Я осознавал слабое чувство удовольствия, которое было необычным. Обыкновенно во время медитации я чувствовал себя эмоционально нейтральным . Во время второй части медитации я чувствовал больше блужданий ума, чем фантазии. Я также испытывал чувство холода, которое становилось достаточно сильным для того, чтобы вызывать дрожь. Однако казалось, что это чувство существует не столько внутри тела, сколько окутывает его; и оно не было неприятным.</w:t>
      </w:r>
    </w:p>
    <w:p>
      <w:pPr>
        <w:pStyle w:val="Normal"/>
        <w:autoSpaceDE w:val="false"/>
        <w:spacing w:before="120" w:after="0"/>
        <w:rPr>
          <w:sz w:val="24"/>
        </w:rPr>
      </w:pPr>
      <w:r>
        <w:rPr>
          <w:sz w:val="24"/>
        </w:rPr>
        <w:t xml:space="preserve">Большую часть прохождения через первый сэссин мой ум казался чистым. Он также оставался энергичным и отказывался ограничиваться только осознаванием дыхания. Я мог бесстрастно обозревать умственную гимнастику, в некоторых случаях прослеживая связи до их источников. Также осознание оставалось ясным – я осознавал физические ощущения, такие как подёргивание лицевых мускулов, звон в левом ухе и т. п. , а также острую пронизывающую боль в левом тазобедренном суставе. Когда внимание сосредоточивалось на этом месте, казалось, что боль распространяется по всей ноге и по нижнем части тела, усиливаясь в своей интенсивности. Это причиняло неудобство (потому что такая сильная боль раньше никогда не возникала, и метод её облегчения как будто не работал), которое могло усилиться до паники, если бы сиденье скоро не закончилось. Очевидно, такое состояние «продувало ум» перед тем, как наступал промежуток второй части сиденья; мои мысли оказывались стеснёнными и спутанными, а желание привести их в порядок просто отсутствовало. Постепенно ум немного успокаивался. Когда внимание направлялось на три части дыхательного движения, вырастало знакомое чувство кругового вращения, которое в этот раз как будто старалось оторваться от физического тела или как бы стряхнуть его с себя, но не могло полностью от него освободиться. В одном месте существовало ощущение некоторого поворота, чтобы «окинуть себя взглядом» как часть группы. Ни одна из фигур не была по-настоящему отчётливо определённой как человеческая, виднелись только неясные очертания. Возможно, это было чистой фантазией – я не мог сказать наверное. </w:t>
      </w:r>
    </w:p>
    <w:p>
      <w:pPr>
        <w:pStyle w:val="Normal"/>
        <w:autoSpaceDE w:val="false"/>
        <w:spacing w:before="120" w:after="0"/>
        <w:rPr>
          <w:sz w:val="24"/>
        </w:rPr>
      </w:pPr>
      <w:r>
        <w:rPr>
          <w:sz w:val="24"/>
        </w:rPr>
        <w:t xml:space="preserve">Сегодня в первые моменты моё осознание казалось более острым, чем обычно; оно легко сосредоточивалось на дыхательных движениях. Но затем, возможно, вследствие гордости тем, что дела, кажется, идут так хорошо, или вследствие подсознательного желания удачного дня, поскольку это была последняя официальная медитация под руководством Чао Кхана, мой ум начал сильно капризничать, и боль в правой ноге усилилась. После одиннадцати пробили часы, и я узнал, что скоро у нас наступит перерыв; сиденье оказалось полностью неудачным. Обе ноги горели и находились в таком состоянии, когда чувствуются всевозможные покалывания. Я продолжал думать: «Господи, это меня убьёт! Почему сиденье не кончается?!» Во второй половине дня я некоторое время сохранял осознание дыхания, а затем, казалось, справился со своеобразным ощущением странной пустоты, которое не было сном… может быть, оно было особого рода ступором. Существовало ощущение, которое можно лишь довольно неадекватно описать как незначительную тяжесть в мозгу. Это ощущение оставалось сравнительно неразбитым до конца периода; и это меня не удивило. </w:t>
      </w:r>
    </w:p>
    <w:p>
      <w:pPr>
        <w:pStyle w:val="Normal"/>
        <w:autoSpaceDE w:val="false"/>
        <w:spacing w:before="120" w:after="0"/>
        <w:rPr>
          <w:sz w:val="24"/>
        </w:rPr>
      </w:pPr>
      <w:r>
        <w:rPr>
          <w:sz w:val="24"/>
        </w:rPr>
        <w:t xml:space="preserve">В течение полных сорока пяти минут я большей частью чувствовал себя весьма бдительным – и в то же время ощущал приятное спокойствие. Сначала я был все время занят дыханием и другими продолжающимися внутренними процессами. В течение некоторого времени лёгкое волнообразное движение туловища, видимо, вызванное сильным сердцебиением, было достаточно непреодолимым, чтобы стать объектом медитации. Затем центр внимания заняли мысли; умственный процесс менее походил на ураган, а более напоминал цепь мыслей, которую можно наблюдать незаинтересованно, даже когда в моё сознание входили образы людей или воспоминания о событиях, обычно пробуждавших сильные чувства. Тот факт, что я оставался пассивным, не беспокоил меня, как это иногда бывало раньше. Обострилась чувствительность к звукам, как ко внешним, так и к связанным с моим собственным телом. Также наличествовало некоторое новое ощущение колющего тепла во всём теле. Ближе к последней части сиденья возникло переживание зрелища цветов и форм, которые казались быстро движущимися; переживание походило на то, когда мы с закрытыми глазами тяжело откидываемся на ладони. </w:t>
      </w:r>
    </w:p>
    <w:p>
      <w:pPr>
        <w:pStyle w:val="Normal"/>
        <w:autoSpaceDE w:val="false"/>
        <w:spacing w:before="120" w:after="0"/>
        <w:rPr/>
      </w:pPr>
      <w:r>
        <w:rPr>
          <w:sz w:val="24"/>
        </w:rPr>
        <w:t>В этот первый день практики медитации дзэн моё возбуждение, любопытство по отношению к новизне переживания, более дисциплинированная форма и</w:t>
      </w:r>
      <w:r>
        <w:rPr>
          <w:i/>
          <w:sz w:val="24"/>
        </w:rPr>
        <w:t xml:space="preserve"> </w:t>
      </w:r>
      <w:r>
        <w:rPr>
          <w:sz w:val="24"/>
        </w:rPr>
        <w:t>эмоциональная реакция (некоторый страх, шок, беспокойство) на удары палкой по спинам других участников, – всё это поддерживало обострённость и бдительность внимания в течение всего периода. До того самого момента, когда Нисимура начал обходить нас и исправлять посадку, мой ум оставался сосредоточенным на счёте дыхания. Я никогда не утрачивал счёта, хотя при моём старании удлинить дыхания они становились нетвёрдыми, голова начинала чувствоваться весьма лёгкой и пустой, а сосредоточенность оказывалась не столь уж прочной. Не было никакой сознательной попытки намеренно закрыться от всего прочего; тем не менее я осознавал, что ум отклонялся от счёта лишь на краткие мгновенья. Когда первому участнику был нанесён удар, я очень взволновался, дыхание ускорилось, и я вздрагивал при звуках ударов. Затем, когда другие медитирующие получили «поощрение», моё возбуждение уменьшилось… Я опять успокоился, пока он не подошёл к моему ряду. Возник мгновенный конфликт между желанием узнать, на что похожи удары, и опасением того, чем они могут быть; с пониманием того, что сейчас нет подлинной необходимости просить об ударах палки для поощрения, потому что моё внимание, не было ослабленным, конфликт растворился. После сиденья я почувствовал, что работал старательно, но не медитировал, по крайней мере, в понимании медитации тхеравады.</w:t>
      </w:r>
    </w:p>
    <w:p>
      <w:pPr>
        <w:pStyle w:val="Normal"/>
        <w:autoSpaceDE w:val="false"/>
        <w:spacing w:before="120" w:after="0"/>
        <w:rPr>
          <w:sz w:val="24"/>
        </w:rPr>
      </w:pPr>
      <w:r>
        <w:rPr>
          <w:sz w:val="24"/>
        </w:rPr>
        <w:t xml:space="preserve">Сначала ноги сильно болели. Сегодня отвлечения казались гораздо более сильными, особенно звуки в здании. Счёт дыханий стал вполне механическим и продолжался даже тогда, когда ум отклонялся в сторону по касательной. Иногда, приближаясь к десяти, внимание внезапно возвращалось, чтобы опять сосредоточиться на понимании того факта, что счёт продолжался без внимательности. Общее чувство было чувством попыток сосредоточиться, а не чувством медитации. Физическая дисциплина казалась преградой для осознания. Когда Нисимура впервые воспользовался палкой, это меня сильно взволновало, но впоследствии беспокойство оказалось не таким значительным, как вчера. Когда Нисимура проходил около меня, я попросил о «поддержке» без страха или колебания. Да, удар был тяжёлым… Но я почти хотел, чтобы он оказался таким; это была хорошая боль. После этого сидеть совершенно прямо стало очень легко. Звон был напоминанием. Фаза ходьбы совсем не казалась медитацией, а скорее напоминала желанный перерыв после сиденья. В течение последнего длительного сегмента моё внимание оказалось захваченным узором света и тени на полу, который менял свою конфигурацию; это было нечто вроде наблюдения за облаками. Самыми частыми возникающими узорами были образы лиц и голов. </w:t>
      </w:r>
    </w:p>
    <w:p>
      <w:pPr>
        <w:pStyle w:val="Normal"/>
        <w:autoSpaceDE w:val="false"/>
        <w:spacing w:before="120" w:after="0"/>
        <w:rPr/>
      </w:pPr>
      <w:r>
        <w:rPr>
          <w:sz w:val="24"/>
        </w:rPr>
        <w:t xml:space="preserve">Вначале существовало определённое чувство спокойствия. Всё же очень сильное чувство отрешённости не возникло, возможно, отчасти вследствие того факта, что мои глаза оставались открытыми, и я «видел себя как часть физического окружения. Хотя счёт прервался только несколько раз, большую часть времени он совершался без внимательности. Сегодня я был просто одержим </w:t>
      </w:r>
      <w:r>
        <w:rPr>
          <w:sz w:val="24"/>
          <w:u w:val="single"/>
        </w:rPr>
        <w:t>думаньем</w:t>
      </w:r>
      <w:r>
        <w:rPr>
          <w:sz w:val="24"/>
        </w:rPr>
        <w:t xml:space="preserve">: я думал о том, как идут дела, каковы они в сравнении со вчерашним днем и с тхеравадой, что нужно запомнить, чтобы записать в дневник, нужно мне или нет сосредоточиваться исключительно на дыхании; или же я был озабочен тем фактом, что думаю. Пожалуй, сегодня мне следовало бы попросить об ударе палкой; но Нисимура шлёпнул двух людей передо мной, так что в это время удар для повышения бдительности мне не был нужен; я колебался, зная, что Нисимура не хочет лишний раз пользоваться палкой. Медитация при ходьбе была самой лучшей частью практики; дыхание протекало естественно, и следить за ним, было легко; не было никакой озабоченности, никакого давления с целью поддерживать внимание. В одном месте появилось сильное чувство почти полного отсутствия тела. Я отметил его, был ему рад – и потерял его; затем оно возникло снова и продолжалось дольше. </w:t>
      </w:r>
    </w:p>
    <w:p>
      <w:pPr>
        <w:pStyle w:val="Normal"/>
        <w:autoSpaceDE w:val="false"/>
        <w:spacing w:before="120" w:after="0"/>
        <w:rPr>
          <w:sz w:val="24"/>
        </w:rPr>
      </w:pPr>
      <w:r>
        <w:rPr>
          <w:sz w:val="24"/>
        </w:rPr>
        <w:t xml:space="preserve">Ощущения как будто стали немного острее, чем обычно; они улавливали запахи и изменения температуры, а также обыкновенные внутренние и внешние звуки. Казалось также, что чаще возникали моменты (по крайней мере, во время медитации при ходьбе), когда существовало чувство оторванности от внешних восприятий, хотя не от умственных процессов. Сегодня мой ум довольно много блуждал, хотя я действительно продолжал счёт с несколькими полными провалами и многими перерывами внимания, возникавшими в течение всего сиденья. Какую-то часть блужданья составляли мысли, досаждавшие не так сильно как вчера. </w:t>
      </w:r>
    </w:p>
    <w:p>
      <w:pPr>
        <w:pStyle w:val="Normal"/>
        <w:autoSpaceDE w:val="false"/>
        <w:spacing w:before="120" w:after="0"/>
        <w:rPr>
          <w:sz w:val="24"/>
        </w:rPr>
      </w:pPr>
      <w:r>
        <w:rPr>
          <w:sz w:val="24"/>
        </w:rPr>
        <w:t>Какая-то игра с воспоминаниями и более всего – с мечтаниями. Я попросил о палке – и был удивлён тому, как силён удар. Хотя он помог настолько, чтобы можно было удерживать физическую позу, на самом деле медитации он не помог, потому что меня окутали мысли о боли (как сильно болит ушиб, почему он грызёт больше, чем в прошлый раз, будет иди нет склад моего ума подвержен реакции и так далее), и я не просто отмечал их. Первая часть сегодняшнего сиденья следовала общему стереотипу механического счёта, мечтаний, размышлений и отвлекающих мыслей, исключая тот факт, что преобладающим чувственным впечатлением была боль. После медитации при ходьбе, когда Нисимура нанёс кому-то первый удар, я оказался сильно взволнован и полностью утерял счёт дыханий. Затем, отчасти всё ещё смущённый вопросом о том, следует мне или нет сосредоточиваться или «осознавать», я начал серьёзно размышлять над тем, зачем я сижу здесь, выдерживая боль в тазобедренном суставе, и борюсь за то, чтобы делать в точности то, что мне сказано. Я просто сидел там и забыл о дыхании в то время как в комнате раздавалось эхо следующих один за другим ударов; меня беспокоило то, что я не отвлёкся ни от тела, ни от ума, не мог даже более с уверенностью сказать, чего желаю, – и ожидал, пока всё кончится.</w:t>
      </w:r>
    </w:p>
    <w:p>
      <w:pPr>
        <w:pStyle w:val="Normal"/>
        <w:autoSpaceDE w:val="false"/>
        <w:spacing w:before="120" w:after="0"/>
        <w:rPr>
          <w:sz w:val="24"/>
        </w:rPr>
      </w:pPr>
      <w:r>
        <w:rPr>
          <w:sz w:val="24"/>
        </w:rPr>
        <w:t>Дилемма сосредоточения или осознавания продолжала оставаться нерешённой, но она не была столь травматичной. Поддержание подлинной сосредоточенности на дыхании было весьма трудной задачей – сознательное усилие сделать это, казалось, лишь затрудняет её. Во время медитации при ходьбе опять возникло чувство отсутствия тела. Я наслаждался им и старался его удержать. Удары палкой накосились как бы впервые – приятная боль. Но в конце периода я сделал нечто такое, чего не делал раньше; при внезапном импульсивном желании облегчения я уступил боли в ногах; но перемена положения не принесла желаемого облегчения. Затем мне пришлось прождать последние несколько секунд, и меня омывали не только продолжающаяся физическая боль, но также и чувство вины и недовольства собой.</w:t>
      </w:r>
    </w:p>
    <w:p>
      <w:pPr>
        <w:pStyle w:val="Normal"/>
        <w:autoSpaceDE w:val="false"/>
        <w:spacing w:before="120" w:after="0"/>
        <w:rPr>
          <w:sz w:val="24"/>
          <w:lang w:val="en-US"/>
        </w:rPr>
      </w:pPr>
      <w:r>
        <w:rPr>
          <w:sz w:val="24"/>
        </w:rPr>
        <w:t>Мне хотелось, чтобы сегодняшний день был «хорошим», особенно потому, что это сиденье с Нисимурой было последним. Но сначала я не мог заставить себя одним лишь усилием воли преодолеть сонливость. Я уловил, что сам не просто занят обрывками мыслей и кусочками воспоминаний, но в действительности вовлечён в размышления о них. Мне казалось, что всякий раз, когда я действительно решал обратить полное внимание на дыхание, я оказывался захваченным мыслями о чём-то другом. Это не сильно беспокоило меня, но слегка разочаровывало. Медитация при ходьбе была желанным облегчением в борьбе, а также и для моих</w:t>
      </w:r>
      <w:r>
        <w:rPr>
          <w:i/>
          <w:sz w:val="24"/>
        </w:rPr>
        <w:t xml:space="preserve"> </w:t>
      </w:r>
      <w:r>
        <w:rPr>
          <w:sz w:val="24"/>
        </w:rPr>
        <w:t>измученных ног. Слова Нисимуры, напоминающие о том, что это наступил последний день нашего совместного пребывания, его призыв влить в него всю возможную энергию – заставили меня решить, – хотя я не думаю, что это решение было сознательным, – сосредоточить всё внимание на самой позе для сиденья. Впервые существовало подлинное удовлетворение самой дисциплиной сиденья, существовало принятие ценности просто этого сиденья. Конечно, внутри ума всё ещё сохранялись летучие мысли и воспоминания, но ни они, ни тот факт, что не сохраняю постоянного осознания счёта дыханий, не нарушали спокойствия. Удары палкой не были резкими и болезненными, но оказывали определённое подкрепляющее воздействие на мои усилия в сиденье. Я испытывал чувство оживления в эти конечные минуты.</w:t>
      </w:r>
    </w:p>
    <w:p>
      <w:pPr>
        <w:pStyle w:val="Normal"/>
        <w:autoSpaceDE w:val="false"/>
        <w:spacing w:before="120" w:after="0"/>
        <w:rPr>
          <w:sz w:val="24"/>
          <w:lang w:val="en-US"/>
        </w:rPr>
      </w:pPr>
      <w:r>
        <w:rPr>
          <w:sz w:val="24"/>
          <w:lang w:val="en-US"/>
        </w:rPr>
        <w:t>***</w:t>
      </w:r>
    </w:p>
    <w:p>
      <w:pPr>
        <w:pStyle w:val="Normal"/>
        <w:autoSpaceDE w:val="false"/>
        <w:spacing w:before="120" w:after="0"/>
        <w:rPr/>
      </w:pPr>
      <w:r>
        <w:rPr>
          <w:b/>
          <w:sz w:val="24"/>
        </w:rPr>
        <w:t xml:space="preserve">(2) </w:t>
      </w:r>
      <w:r>
        <w:rPr>
          <w:sz w:val="24"/>
        </w:rPr>
        <w:t xml:space="preserve">Мы практиковали два вида медитации: медитацию, преподанную монахом буддизма тхеравады, и медитацию, преподанную священнослужителем дзэн. Месяц был разделён на две части, причём медитация дзэн наступала второй. Каждый день недели мы медитировали по полтора часа в течение каждой недели у нас было две беседы днём, Я обнаружил, что реагирую по-разному на эти два типа медитации. </w:t>
      </w:r>
    </w:p>
    <w:p>
      <w:pPr>
        <w:pStyle w:val="Normal"/>
        <w:autoSpaceDE w:val="false"/>
        <w:spacing w:before="120" w:after="0"/>
        <w:rPr>
          <w:sz w:val="24"/>
        </w:rPr>
      </w:pPr>
      <w:r>
        <w:rPr>
          <w:sz w:val="24"/>
        </w:rPr>
        <w:t xml:space="preserve">Медитация тхеравады вынудила меня рассмотреть понятие о «я», Интересно, как учение буддизма совпадает с проблемами современной психологии. Аналитическое расщепление самости на пять агрегатов (физические явления, ощущения, восприятия, умственные формации и сознание) даёт нам в некоторой степени ту же самую перспективу, какую даёт изучение. физиологической психология. В процессе анализа мы понимаем, как прочно привязаны к вере в «я», которое считаем отдельной сущностью, понимаем, как обусловленность сузила наш ум до неприятия внешнего влияния. Воздействие анализа подобного рода состоит в свободе для изменения, которую он открывает. Даже, если такое изменение означает всего лишь нашу новую обусловленность различными способами действий, мы теперь проявляем желание избрать тот способ, каким хотим быть обусловленными. </w:t>
      </w:r>
    </w:p>
    <w:p>
      <w:pPr>
        <w:pStyle w:val="Normal"/>
        <w:autoSpaceDE w:val="false"/>
        <w:spacing w:before="120" w:after="0"/>
        <w:rPr>
          <w:sz w:val="24"/>
        </w:rPr>
      </w:pPr>
      <w:r>
        <w:rPr>
          <w:sz w:val="24"/>
        </w:rPr>
        <w:t xml:space="preserve">Физическая боль оказалась хорошим катализатором для начала этого анализа. В первый день она была весьма неудобней. Ноги стали неметь, и это меня испугало. Но принуждая себя глядеть на боль объективно, как на восприятие мозгом ощущений в ноге, я добился того, что установка «мне больно» более не могла нести в себе так много силы, как это было раньше. Я вспомнил диаграмму, которую видел в одной книге по психологии с изображением сфер ощущений в коре головного мозга. Диаграмма показывала, что различные части тела имеют в коре соответствующие районы ощущений разных размеров, таким образом оказываясь причиной относительности чувствительности различных частей тела. Я старался увидеть, смогу ли я открыть этот факт субъективно благодаря наблюдению боли, которую ощущал, так как меня поразило то обстоятельство, что буддийские мыслители таким образом открыли многие явления ума. </w:t>
      </w:r>
    </w:p>
    <w:p>
      <w:pPr>
        <w:pStyle w:val="Normal"/>
        <w:autoSpaceDE w:val="false"/>
        <w:spacing w:before="120" w:after="0"/>
        <w:rPr>
          <w:sz w:val="24"/>
        </w:rPr>
      </w:pPr>
      <w:r>
        <w:rPr>
          <w:sz w:val="24"/>
        </w:rPr>
        <w:t xml:space="preserve">Оглядываясь на конец месяца, я думаю, что величайшая ценность медитации тхеравады заключается в том типе дисциплины, который она вырабатывает. Для того, чтобы контролировать свои умственные процессы, нужно сначала развить то, что Чао Кхан называет «чистым вниманием». Я начал наблюдать переживаемые мной мысли и чувства. Удивительно, как много тривиальных мыслей проходит в уме в течение часа. Если мы не научимся контролировать свой ум, мы не сможем сосредоточивать внимание, и большая часть энергии окажется рассеянной. Однажды утром, во время практики такого наблюдения, мой ум как бы разделился. Одна его часть была бесстрастным наблюдателем. Это было осознавание своего тела как сочетания физических явлений. Однако я всё ещё не мог объяснить себе, кто или что занимается этим наблюдением, так что не мог сказать, что это было каким-либо освобождением от «я»; здесь налицо оказывалась только изменённая перспектива по отношению к «я». Согласно Чао Кхану, способ стирания понятий заключается в том, чтобы осознавать их. Но мне кажется, что таких стадий сознания будет бесконечное множество – осознавание своего ума, осознавание осознавания своего ума и так далее. </w:t>
      </w:r>
    </w:p>
    <w:p>
      <w:pPr>
        <w:pStyle w:val="Normal"/>
        <w:autoSpaceDE w:val="false"/>
        <w:spacing w:before="120" w:after="0"/>
        <w:rPr>
          <w:sz w:val="24"/>
        </w:rPr>
      </w:pPr>
      <w:r>
        <w:rPr>
          <w:sz w:val="24"/>
        </w:rPr>
        <w:t xml:space="preserve">В то время как первоначальные реакции были положительными, к концу недели я начал реагировать на эту медитацию отрицательно. Я думаю, что понимаю, как привязанность приносит страдания, потому что всякая привязанность направлена на непостоянные предметы. То, что очевидно, – это наш страх смерти. Всё же это знание может увлечь нас в разных направлениях. Одно – это вера в то, что счастье есть отсутствие страдания; и эта вера привела бы нас к цели бесстрастия, которой учил Чао Кхан. Другое – это приятие того факта, что счастье и страдание взаимозависимы. Я не могу увидеть какой-либо свободы, приобретаемой при следовании медитации до её конечного предела, потому что это кажется привязанностью к непривязанности… </w:t>
      </w:r>
    </w:p>
    <w:p>
      <w:pPr>
        <w:pStyle w:val="Normal"/>
        <w:autoSpaceDE w:val="false"/>
        <w:spacing w:before="120" w:after="0"/>
        <w:rPr>
          <w:sz w:val="24"/>
        </w:rPr>
      </w:pPr>
      <w:r>
        <w:rPr>
          <w:sz w:val="24"/>
        </w:rPr>
        <w:t>Медитация дзэн подействовала на меня иначе. Тхеравада заставила меня подумать о «я в аналитических понятиях; дзэн вынудил подумать о времени и о внешнем мире. Интеллектуально дзэн был более увлекательным. Я почувствовал, что идеи, если бы я следовал им в достаточно высокой степени, были не тем, что вынудило бы меня удалиться от вещей, которые я нахожу имеющими значение.</w:t>
      </w:r>
    </w:p>
    <w:p>
      <w:pPr>
        <w:pStyle w:val="Normal"/>
        <w:autoSpaceDE w:val="false"/>
        <w:spacing w:before="120" w:after="0"/>
        <w:rPr/>
      </w:pPr>
      <w:r>
        <w:rPr>
          <w:sz w:val="24"/>
        </w:rPr>
        <w:t>Медитация дзэн была более строгой, чем медитация тхеравады. Прежде чем начинать медитировать, нам необходимо аккуратно расположить свой мат и все принадлежности. Это потому, что нужно быть организованными и иметь ясный ум; это требование также отражает веру в то, что</w:t>
      </w:r>
      <w:r>
        <w:rPr>
          <w:smallCaps/>
          <w:sz w:val="24"/>
        </w:rPr>
        <w:t xml:space="preserve"> </w:t>
      </w:r>
      <w:r>
        <w:rPr>
          <w:sz w:val="24"/>
        </w:rPr>
        <w:t xml:space="preserve">наш внутренний мир являет собой результат взаимодействия с внешним миром. В первый день после ходьбы по комнате между двумя периодами сиденья, Нисимура остановился около моего мата и аккуратно поставил мои башмаки; а я оставил их в беспорядке. В этом одном простом действии он указал мне на важное положение дзэн. </w:t>
      </w:r>
    </w:p>
    <w:p>
      <w:pPr>
        <w:pStyle w:val="Normal"/>
        <w:autoSpaceDE w:val="false"/>
        <w:spacing w:before="120" w:after="0"/>
        <w:rPr>
          <w:sz w:val="24"/>
          <w:lang w:val="en-US"/>
        </w:rPr>
      </w:pPr>
      <w:r>
        <w:rPr>
          <w:sz w:val="24"/>
        </w:rPr>
        <w:t>Важность благовоний, звонков колокольчика и ударов по спине помогла мне осознавать настоящий момент. В начале мне это нравилось, но скоро я обнаружил, что осознавание настоящего момента заставило меня пожелать покинуть комнату для медитации и сделать при помощи своего ума что-нибудь активное. Когда я действительно пытался медитировать, факт внешней дисциплины оказывался отрицательной силой. Медитация тхеравады предоставила меня самому себе; дисциплина должна была прийти изнутри. А во время медитации дзэн я обнаружил, что исправляю свою позу скорее для блага Нисимуры, а не своего собственного. Я думаю, что эта реакция указывает на важность обучения: надо привести изучающего к пониманию, что дисциплина и творческая мысль должны</w:t>
      </w:r>
      <w:r>
        <w:rPr>
          <w:smallCaps/>
          <w:sz w:val="24"/>
        </w:rPr>
        <w:t xml:space="preserve"> </w:t>
      </w:r>
      <w:r>
        <w:rPr>
          <w:sz w:val="24"/>
        </w:rPr>
        <w:t xml:space="preserve">прийти к нам изнутри, а не из какого-то внешнего источника… </w:t>
      </w:r>
    </w:p>
    <w:p>
      <w:pPr>
        <w:pStyle w:val="Normal"/>
        <w:autoSpaceDE w:val="false"/>
        <w:spacing w:before="120" w:after="0"/>
        <w:rPr>
          <w:sz w:val="24"/>
          <w:lang w:val="en-US"/>
        </w:rPr>
      </w:pPr>
      <w:r>
        <w:rPr>
          <w:sz w:val="24"/>
          <w:lang w:val="en-US"/>
        </w:rPr>
        <w:t>***</w:t>
      </w:r>
    </w:p>
    <w:p>
      <w:pPr>
        <w:pStyle w:val="Normal"/>
        <w:autoSpaceDE w:val="false"/>
        <w:spacing w:before="120" w:after="0"/>
        <w:rPr/>
      </w:pPr>
      <w:r>
        <w:rPr>
          <w:b/>
          <w:sz w:val="24"/>
        </w:rPr>
        <w:t xml:space="preserve">(3) </w:t>
      </w:r>
      <w:r>
        <w:rPr>
          <w:sz w:val="24"/>
        </w:rPr>
        <w:t>Во</w:t>
      </w:r>
      <w:r>
        <w:rPr>
          <w:smallCaps/>
          <w:sz w:val="24"/>
        </w:rPr>
        <w:t xml:space="preserve"> </w:t>
      </w:r>
      <w:r>
        <w:rPr>
          <w:sz w:val="24"/>
        </w:rPr>
        <w:t>время периода медитации тхеравады мне казалось, что главными препятствиями в практике внимательности были моя неспособность подавлять разговор в уме с самим собой, склонность при закрытых глазах создавать воображаемые зрительные феномены и импульс реагировать на физическую боль при сиденье. В течение всей первой недели всё, что я мог сделать, – это удерживаться от движений во время первой половины каждой ежедневной медитации. К концу второй половины для меня стало обычном делом несколько раз покачаться вперёд и назад, чтобы ослабить напряжение в спине и ногах, а также пользоваться руками, чтобы удерживать ноги в нужном положении. Ожидание момента, когда мы могли бы разомкнуть ноги, заставило меня остро осознавать промежутки времени, и я мог вполне точно определять число минут, проведённых в сиденье до настоящего момёнта. Тогда медитация была, среди прочего, упражнением в выносливости.</w:t>
      </w:r>
    </w:p>
    <w:p>
      <w:pPr>
        <w:pStyle w:val="Normal"/>
        <w:autoSpaceDE w:val="false"/>
        <w:spacing w:before="120" w:after="0"/>
        <w:rPr>
          <w:sz w:val="24"/>
        </w:rPr>
      </w:pPr>
      <w:r>
        <w:rPr>
          <w:sz w:val="24"/>
        </w:rPr>
        <w:t>Постепенно я обнаружил, что можно достичь некоторого объёма свободы от этого ожидания и импульса к реакции. Возможно, таков был результат физической приспособленности к половинной позе лотоса; или, столь же вероятно, это было следствием какого-то другого фактора. Однако бывали случаи, когда моё обычное чувство ориентировки во времени и в пространстве оказывалось утраченным. Не однажды возникало неясное впечатление уменьшения тела. Иногда имело место ощущение слабого вращения в одном или другом направлении. Однажды, когда я старался осознавать свои ощущения и мысли, они как бы приобрели атрибут заполнения некоторого конечного объёма, окружённого осязаемым пространством, в котором ощущения и мысли не существую. Эти и сходные явления подталкивали моё любопытство и обеспечили моё первое подлинное отвлечение от грёз и от боли при сиденье.</w:t>
      </w:r>
    </w:p>
    <w:p>
      <w:pPr>
        <w:pStyle w:val="Normal"/>
        <w:autoSpaceDE w:val="false"/>
        <w:spacing w:before="120" w:after="0"/>
        <w:rPr>
          <w:sz w:val="24"/>
        </w:rPr>
      </w:pPr>
      <w:r>
        <w:rPr>
          <w:sz w:val="24"/>
        </w:rPr>
        <w:t xml:space="preserve">Я добился «наилучшего» сиденья к концу второй недели. По какой-то причине меня охватило слабое ощущение отсутствия тела, подобное описанным выше; это произошло почти немедленно после начала медитации. Постепенно оно рассеялось, оставив меня в весьма спокойном состоянии ума. Лицо пронизало ощущение покалывания, и я начал остро осознавать все физические ощущения, имевшие место в это время. Я обнаружил себя скорее в роли наблюдателя этих ощущений, а не их участника; и я смог просидеть без исправления позы до конца первого получаса, а вдобавок и оставшуюся часть этого часа. К концу сиденья сохранять роль зрителя было очень трудно; но, усерднейшим образом стараясь рассматривать переживаемые мною ощущения, я сумел удержаться от того, чтобы стать «участником» и реагировать. </w:t>
      </w:r>
    </w:p>
    <w:p>
      <w:pPr>
        <w:pStyle w:val="Normal"/>
        <w:autoSpaceDE w:val="false"/>
        <w:spacing w:before="120" w:after="0"/>
        <w:rPr>
          <w:sz w:val="24"/>
        </w:rPr>
      </w:pPr>
      <w:r>
        <w:rPr>
          <w:sz w:val="24"/>
        </w:rPr>
        <w:t xml:space="preserve">Вслед за этим сиденьем ко мне пришло понимание того факта, что впечатления отсутствия тела и пропорционального его уменьшения, происходящие во время медитации, встречались мне среди устрашающих аспектов одного кошмара, появлявшегося у меня в ранней юности. До самого этого понимания я никогда не мог выяснить, что в этих сновидениях так меня пугало, потому что они были весьма абстрактными. Но я признал, что переживания оставались в точности такими же. </w:t>
      </w:r>
    </w:p>
    <w:p>
      <w:pPr>
        <w:pStyle w:val="Normal"/>
        <w:autoSpaceDE w:val="false"/>
        <w:spacing w:before="120" w:after="0"/>
        <w:rPr>
          <w:sz w:val="24"/>
        </w:rPr>
      </w:pPr>
      <w:r>
        <w:rPr>
          <w:sz w:val="24"/>
        </w:rPr>
        <w:t xml:space="preserve">Когда мы начали медитацию дзэн, моё сознание находилось под властью осознавания сидячего положения и шока от мощного давления зрительной информации, поступавшей сквозь полузакрытые глаза. Необходимость следить за расположением мата по прямой, за позой тела, на мате и за положением ног, рук, кистей, головы, зубов к языка дала мне возможность более экстенсивного осознавания условий своего сиденья, чем то осознавание, которое было у меня во время медитации тхеравады. Вследствие этого боль при сиденье, хотя в моём сознании она всё ещё оставалась сильной, не чувствовалась даже отчасти сравнимой по силе с болью самой проблемы. </w:t>
      </w:r>
    </w:p>
    <w:p>
      <w:pPr>
        <w:pStyle w:val="Normal"/>
        <w:autoSpaceDE w:val="false"/>
        <w:spacing w:before="120" w:after="0"/>
        <w:rPr>
          <w:sz w:val="24"/>
        </w:rPr>
      </w:pPr>
      <w:r>
        <w:rPr>
          <w:sz w:val="24"/>
        </w:rPr>
        <w:t xml:space="preserve">Однако свежесть этого вида переживаний при сиденье постепенно потускнела, и простое осознавание своего положения стало почти таким же отвлечением, каким раньше была боль. Иногда по утрам я чувствовал себя совершенно перекошенным или потерявшим равновесие – и бессознательно напрягал мускулы, чтобы не опрокинуться или не упасть. Я более отчётливо осознавал, что просто вижу, а не вижу нечто; полагаю, что глаза автоматически теряли способность фокусирования. Я все еще не мог удержать мозг от порождения мысли за мыслью, и сосредоточение на дыхании было очень трудным. Во время медитации при ходьбе я не очень осознавал мысли, так как значительную часть моего внимания занимала сама ходьба. </w:t>
      </w:r>
    </w:p>
    <w:p>
      <w:pPr>
        <w:pStyle w:val="Normal"/>
        <w:autoSpaceDE w:val="false"/>
        <w:spacing w:before="120" w:after="0"/>
        <w:rPr>
          <w:sz w:val="24"/>
        </w:rPr>
      </w:pPr>
      <w:r>
        <w:rPr>
          <w:sz w:val="24"/>
        </w:rPr>
        <w:t xml:space="preserve">Каждый день я просил об ударе палкой – и этим обусловил себя на удары без ожидания и без страха перед болью. Ощущение настоящего получения ударов мгновенно устраняло всё прочее из моего сознания; но большую часть временя я был способен оставаться зрителем ощущения. </w:t>
      </w:r>
    </w:p>
    <w:p>
      <w:pPr>
        <w:pStyle w:val="Normal"/>
        <w:autoSpaceDE w:val="false"/>
        <w:spacing w:before="120" w:after="0"/>
        <w:rPr>
          <w:sz w:val="24"/>
        </w:rPr>
      </w:pPr>
      <w:r>
        <w:rPr>
          <w:sz w:val="24"/>
        </w:rPr>
        <w:t xml:space="preserve">В последние несколько дней я начал терять то, что Нисимура называет «свежим сознанием»; однако влияние палки поддерживало меня в состояний бдительности; и даже несмотря на то, что сама медитация не была возбуждающей, важность проекта начала чувствоваться на уровне интеллекта. </w:t>
      </w:r>
    </w:p>
    <w:p>
      <w:pPr>
        <w:pStyle w:val="Normal"/>
        <w:autoSpaceDE w:val="false"/>
        <w:spacing w:before="120" w:after="0"/>
        <w:rPr>
          <w:sz w:val="24"/>
        </w:rPr>
      </w:pPr>
      <w:r>
        <w:rPr>
          <w:sz w:val="24"/>
        </w:rPr>
        <w:t xml:space="preserve">Вглядываясь назад, я должен согласиться с тем, что понятие самости, понятие «я», никогда не исчезало из моей головы. Даже при попытках анализировать то, что я действительно переживал, невозможно было избежать употребления форм «я подумал», «я почувствовал» или «я пережил» – и тому подобных. Может быть, в этом заключается очевидность обусловливающего воздействия форм языка и мысли друг на друга. Я также никогда не мог полностью подавить импульс реагировать даже на низкие уровни боли; я всего лишь был способен удерживаться от реагирования на неё. Но если я и не был вытряхнут из своего западного состояния ума, в его глубине я испытал встряску. Я чувствую себя неловко по отношению к своим наблюдениям и суждениям, даже записанным на бумагу. Всего лишь интеллектуальное понимание того, насколько они субъективны и обусловленны, заставляет меня сомневаться и колебаться в своих решениях по поводу того, что делать с собой. Чувство сомнения – это проклятие, лежащее на сомневающихся; они могут разрешить его, только сделав недозволенное предположение того типа, которые уже поставлен под сомнение, или найдя некоторую независимую и несубъективную переменную превыше сомнений. Современные стереотипы американской жизни оставляют мало средней почвы; очень трудно осторожно и постепенно стать на второй путь. Он или существует целиком или его совсем нет; поэтому давление направлено на то, чтобы отбросить сам вопрос. </w:t>
      </w:r>
    </w:p>
    <w:p>
      <w:pPr>
        <w:pStyle w:val="Normal"/>
        <w:autoSpaceDE w:val="false"/>
        <w:spacing w:before="120" w:after="0"/>
        <w:rPr>
          <w:sz w:val="24"/>
          <w:lang w:val="en-US"/>
        </w:rPr>
      </w:pPr>
      <w:r>
        <w:rPr>
          <w:sz w:val="24"/>
          <w:lang w:val="en-US"/>
        </w:rPr>
        <w:t>***</w:t>
      </w:r>
    </w:p>
    <w:p>
      <w:pPr>
        <w:pStyle w:val="Normal"/>
        <w:autoSpaceDE w:val="false"/>
        <w:spacing w:before="120" w:after="0"/>
        <w:rPr/>
      </w:pPr>
      <w:r>
        <w:rPr>
          <w:b/>
          <w:sz w:val="24"/>
        </w:rPr>
        <w:t xml:space="preserve">(4) </w:t>
      </w:r>
      <w:r>
        <w:rPr>
          <w:sz w:val="24"/>
        </w:rPr>
        <w:t xml:space="preserve">Сначала спокойное сиденье в новом положении в течение тридцати пяти минут подряд вызывает волнение. Я начал полностью сосредоточиваться на дыхании с закрытыми глазами, чувствуя, как оно входит в моё тело и покидает его, отмечая движение живота и реагирование ума на этот процесс. Звуки приходят и уходят; около меня кто-то шевелится; до ушей долетают крики детей, играющих снаружи; но, твёрдо придерживаясь тотальной сосредоточенности, а стараюсь делать то, что говорит Чао Кхан – отмечаю звуки, наблюдаю, затем освобождаюсь от них и забываю их. По мере того, как продолжается безмолвие, начинают болеть ноги, а ступни немеют. Внезапно оказывается, что всё, о чем я могу думать, – это сигнал, который подаст Чаа Кхан, чтобы открыть глаза и расслабиться. Когда послышится этот сигнал, я удивлён; мне как-то не хочетея выходить на себя. Но период медитаций окончен. Чао Кхан читает нам совет Будды своим ученикам – о прозрении, о тотальном осознавании. </w:t>
      </w:r>
    </w:p>
    <w:p>
      <w:pPr>
        <w:pStyle w:val="Normal"/>
        <w:autoSpaceDE w:val="false"/>
        <w:spacing w:before="120" w:after="0"/>
        <w:rPr>
          <w:sz w:val="24"/>
        </w:rPr>
      </w:pPr>
      <w:r>
        <w:rPr>
          <w:sz w:val="24"/>
        </w:rPr>
        <w:t xml:space="preserve">Так проходят утренние медитации тхеравады; в некоторые дни я нахожу периоды подлинного спокойствия ума, недолговечные, но тем не менее реальные. А в другие дни я нахожу, что совершенно неспособен к сосредоточенности – и открываю глаза, обескураженный и разочарованный. Первоначальная новизна переживания изнашивается, и я осознав невероятную массу настойчивости и напряжённой работы ума, включённую в подлинную и результативную медитацию прозрения. Но даже тогда, когда сосредоточенность оказывается самой трудной, я нахожу, что моему уму как-то легче воспринимать упражнения и слова советов, какие нам даёт Чао Кхан. Например, я увидел, как непостоянна интерпретация, которую даёт мой ум; когда ноги начинают болеть, мне приходится просто вполне осознавать боль, и она быстро исчезает. Я двигаюсь в собственном темпе, практикуя упражнения, данные нам Чао Кханом. Он наблюдает за нами спокойно и мирно; он пребывает в отдалении, но столь очевидно в мире с собой. </w:t>
      </w:r>
    </w:p>
    <w:p>
      <w:pPr>
        <w:pStyle w:val="Normal"/>
        <w:autoSpaceDE w:val="false"/>
        <w:spacing w:before="120" w:after="0"/>
        <w:rPr>
          <w:sz w:val="24"/>
        </w:rPr>
      </w:pPr>
      <w:r>
        <w:rPr>
          <w:sz w:val="24"/>
        </w:rPr>
        <w:t xml:space="preserve">Я привыкаю к ежедневным сиденьям, и мой успех утром оказывает прямое воздействие на остальную часть дня, так как развиваемое мной осознание начинает распространяться и на другие часы каждого дня. </w:t>
      </w:r>
    </w:p>
    <w:p>
      <w:pPr>
        <w:pStyle w:val="Normal"/>
        <w:autoSpaceDE w:val="false"/>
        <w:spacing w:before="120" w:after="0"/>
        <w:rPr/>
      </w:pPr>
      <w:r>
        <w:rPr>
          <w:sz w:val="24"/>
        </w:rPr>
        <w:t xml:space="preserve">Через две недели мы входим в комнату для медитации – это первый день практики </w:t>
      </w:r>
      <w:r>
        <w:rPr>
          <w:sz w:val="24"/>
          <w:u w:val="single"/>
        </w:rPr>
        <w:t>дзадзэн</w:t>
      </w:r>
      <w:r>
        <w:rPr>
          <w:sz w:val="24"/>
        </w:rPr>
        <w:t xml:space="preserve">. Мы стремимся поскорее узнать, с чего начинать, чтобы сравнить опыт практики дзэн под строгим руководством досточтимого Эсина Нисимуры с опытом тхеравады. Мы сидим четырьмя прямыми линиями, стараясь сохранять совершенную позу, так как Нисимура объясняет нам её важность. Так начинается </w:t>
      </w:r>
      <w:r>
        <w:rPr>
          <w:sz w:val="24"/>
          <w:u w:val="single"/>
        </w:rPr>
        <w:t>дзадзэн</w:t>
      </w:r>
      <w:r>
        <w:rPr>
          <w:sz w:val="24"/>
        </w:rPr>
        <w:t xml:space="preserve">; он совершенно– отличен от медитации Чао Кхана. </w:t>
      </w:r>
    </w:p>
    <w:p>
      <w:pPr>
        <w:pStyle w:val="Normal"/>
        <w:autoSpaceDE w:val="false"/>
        <w:spacing w:before="120" w:after="0"/>
        <w:rPr/>
      </w:pPr>
      <w:r>
        <w:rPr>
          <w:sz w:val="24"/>
        </w:rPr>
        <w:t xml:space="preserve">Я сижу так неподвижно, как только могу. Как и раньше, я сосредоточиваюсь на дыхании, но это происходит по-другому и с другими результатами, хотя эти результаты понять труднее. Передо мной спокойно шагает Нисимура; я складываю ладони вместе. Он останавливается; мы кланяемся друг другу, и я склоняюсь. Он шесть раз сильно бьёт меня по спине. Затем мы опять кланяемся друг другу; и когда он продолжает шагать вдоль сидящих в линию, я снова принимаю позу </w:t>
      </w:r>
      <w:r>
        <w:rPr>
          <w:sz w:val="24"/>
          <w:u w:val="single"/>
        </w:rPr>
        <w:t>дзадзэн</w:t>
      </w:r>
      <w:r>
        <w:rPr>
          <w:sz w:val="24"/>
        </w:rPr>
        <w:t xml:space="preserve">. Удары насильно возвращают мой ум назад, в состояние крайней напряжённости; ритуал и структура сидений похожи на непрестанное давление, принуждающее меня продолжать борьбу с собственным сознанием. Это очень трудно. </w:t>
      </w:r>
    </w:p>
    <w:p>
      <w:pPr>
        <w:pStyle w:val="Normal"/>
        <w:autoSpaceDE w:val="false"/>
        <w:spacing w:before="120" w:after="0"/>
        <w:rPr>
          <w:sz w:val="24"/>
        </w:rPr>
      </w:pPr>
      <w:r>
        <w:rPr>
          <w:sz w:val="24"/>
        </w:rPr>
        <w:t>Во второй половине дня и в групповых беседах мы говорим, иногда серьёзно, а иногда и нет. Нисимура – радостный человек; и я думаю, ему трудно скрывать свою радость к неукротимое чувство юмора. Во время сидений в медитации это, пожалуй, создаёт неудобство, потому что предполагается, что он очень строг; но мы всегда знаем, что он любит нас, а мы любим его. Иногда Нисимура рычит на нас и говорит, что мы зря тратим время; возможно, так оно и есть…</w:t>
      </w:r>
    </w:p>
    <w:p>
      <w:pPr>
        <w:pStyle w:val="Normal"/>
        <w:autoSpaceDE w:val="false"/>
        <w:spacing w:before="120" w:after="0"/>
        <w:rPr>
          <w:sz w:val="24"/>
          <w:lang w:val="en-US"/>
        </w:rPr>
      </w:pPr>
      <w:r>
        <w:rPr>
          <w:sz w:val="24"/>
          <w:lang w:val="en-US"/>
        </w:rPr>
        <w:t>***</w:t>
      </w:r>
    </w:p>
    <w:p>
      <w:pPr>
        <w:pStyle w:val="Normal"/>
        <w:autoSpaceDE w:val="false"/>
        <w:spacing w:before="120" w:after="0"/>
        <w:rPr/>
      </w:pPr>
      <w:r>
        <w:rPr>
          <w:b/>
          <w:sz w:val="24"/>
        </w:rPr>
        <w:t xml:space="preserve">(5) </w:t>
      </w:r>
      <w:r>
        <w:rPr>
          <w:sz w:val="24"/>
        </w:rPr>
        <w:t xml:space="preserve">Три четверти часа без перерыва, сосредоточение на дыхании. Он сказал, что нам можно изменить положение тела, если боль станет непереносимой; и вот я обнаружил, что провёл большую часть времени в размышлении о том, можно ли считать мою боль невыносимой – или мне следует постараться её вытерпеть. Действительная медитация на дыхании весьма слаба. Во время практики в более позднее время дня сосредоточение оказалось несколько лучшим. На короткое время я пережил чувство мира и парения в воздухе; но после того, как оно прошло, мне было трудно пытаться удержать себя от привязанности к этому состоянию. </w:t>
      </w:r>
    </w:p>
    <w:p>
      <w:pPr>
        <w:pStyle w:val="Normal"/>
        <w:autoSpaceDE w:val="false"/>
        <w:spacing w:before="120" w:after="0"/>
        <w:rPr>
          <w:sz w:val="24"/>
        </w:rPr>
      </w:pPr>
      <w:r>
        <w:rPr>
          <w:sz w:val="24"/>
        </w:rPr>
        <w:t xml:space="preserve">Привязанность к непривязанности – одна из моих главных трудностей. Во время медитации я сижу там, стараясь стать просветлённым, стараясь найти мир ума, стараясь почувствовать и понять отсутствие «я. Чао Кхан говорит, что важно признать эти чувства; тогда они исчезнут. </w:t>
      </w:r>
    </w:p>
    <w:p>
      <w:pPr>
        <w:pStyle w:val="Normal"/>
        <w:autoSpaceDE w:val="false"/>
        <w:spacing w:before="120" w:after="0"/>
        <w:rPr>
          <w:sz w:val="24"/>
        </w:rPr>
      </w:pPr>
      <w:r>
        <w:rPr>
          <w:sz w:val="24"/>
        </w:rPr>
        <w:t xml:space="preserve">Первые полчаса сосредоточение и внимательность лучше, чем обычно; хотя, особенно к концу сиденья, я нетерпеливо ждал, когда этот период сиденья закончится. Во второй половине часа я чувствовал то, что кажется более глубоким состоянием медитации. Дыхание стало более поверхностным; я чувствовал, что сосредоточиваю внимание на нём почти полностью. Я ясно осознавал звуки как и другие ощущения. Звуки были только звуками; была мысль, которая продолжала повторяться; и эта мысль заставила меня почувствовать себя погружённым в мир и в какую-то восторженность. Мне хотелось открыть глаза, так чтобы можно было насладиться зрением в той же мере, в какой я наслаждался слухом. </w:t>
      </w:r>
    </w:p>
    <w:p>
      <w:pPr>
        <w:pStyle w:val="Normal"/>
        <w:autoSpaceDE w:val="false"/>
        <w:spacing w:before="120" w:after="0"/>
        <w:rPr>
          <w:sz w:val="24"/>
        </w:rPr>
      </w:pPr>
      <w:r>
        <w:rPr>
          <w:sz w:val="24"/>
        </w:rPr>
        <w:t>Пока – наихудший период медитации. Нетерпенье, чувство неудобства, неспособность сосредоточиваться. После первых пяти минут мне отчаянно захотелось уйти в ванную; и в течение следующих полутора часов я не мог думать ни о чём другом. Знание того, что единственный способ подняться выше физического неудобства – это медитировать с полным внимание, не оказало никакой помощи. Напряжённое желание совершенно оставить медитацию, смешанное с почти столь же сильным желанием снова попытаться медитировать завтра и сделать это лучше.</w:t>
      </w:r>
    </w:p>
    <w:p>
      <w:pPr>
        <w:pStyle w:val="Normal"/>
        <w:autoSpaceDE w:val="false"/>
        <w:spacing w:before="120" w:after="0"/>
        <w:rPr/>
      </w:pPr>
      <w:r>
        <w:rPr>
          <w:sz w:val="24"/>
        </w:rPr>
        <w:t xml:space="preserve">Первый день медитации </w:t>
      </w:r>
      <w:r>
        <w:rPr>
          <w:sz w:val="24"/>
          <w:u w:val="single"/>
        </w:rPr>
        <w:t>дзадзэн</w:t>
      </w:r>
      <w:r>
        <w:rPr>
          <w:sz w:val="24"/>
        </w:rPr>
        <w:t xml:space="preserve">. Окружение, тело, ум – всё должно быть в порядке. Когда он начал ходить по залу, держа в руках свою палку, я пришёл в ужас, несмотря на то (или вследствие того), что знал: он бьёт только тех, кто просит об ударе. Я знал, что единственным способом избавиться от страха будет просьба об ударе. Удар не оказался таким болезненным, как я ожидал; но я почувствовал, что он помогает мне лучше сосредоточиваться. Я нашёл практику </w:t>
      </w:r>
      <w:r>
        <w:rPr>
          <w:sz w:val="24"/>
          <w:u w:val="single"/>
        </w:rPr>
        <w:t>дзадззн</w:t>
      </w:r>
      <w:r>
        <w:rPr>
          <w:sz w:val="24"/>
        </w:rPr>
        <w:t xml:space="preserve"> более лёгкой, потому что формальный характер ситуации делает более ясным именно то, что вы можете делать, и то, чего вы делать не можете. А тхеравада более привлекала мой интеллект. </w:t>
      </w:r>
    </w:p>
    <w:p>
      <w:pPr>
        <w:pStyle w:val="Normal"/>
        <w:autoSpaceDE w:val="false"/>
        <w:spacing w:before="120" w:after="0"/>
        <w:rPr>
          <w:sz w:val="24"/>
        </w:rPr>
      </w:pPr>
      <w:r>
        <w:rPr>
          <w:sz w:val="24"/>
        </w:rPr>
        <w:t xml:space="preserve">Звук палки сильно мешал моей медитации. Всякий раз, когда я уголком глаза видел, что кого-то вот-вот ударят, я сжимался от страха, пока не узнавал, что всё кончено, и я могу снова расслабиться . Хуже всего было тогда, когда он ударил мою подругу Нэнси, сидевшую напротив, – даже несмотря на то, что я знал, что она сама попросила об ударе. </w:t>
      </w:r>
    </w:p>
    <w:p>
      <w:pPr>
        <w:pStyle w:val="Normal"/>
        <w:autoSpaceDE w:val="false"/>
        <w:spacing w:before="120" w:after="0"/>
        <w:rPr>
          <w:sz w:val="24"/>
        </w:rPr>
      </w:pPr>
      <w:r>
        <w:rPr>
          <w:sz w:val="24"/>
        </w:rPr>
        <w:t xml:space="preserve">Во время сегодняшней медитации я осознал, насколько более спокойным и мирным, насколько менее беспокойным, чем в начале медитации, я стая. Теперь я даже не осознавал желания изменить положение, когда не мог более оставаться спокойным. Мой ум не так тревожен и не так часто ожидает конечного колокольчика… </w:t>
      </w:r>
    </w:p>
    <w:p>
      <w:pPr>
        <w:pStyle w:val="Normal"/>
        <w:autoSpaceDE w:val="false"/>
        <w:spacing w:before="120" w:after="0"/>
        <w:rPr>
          <w:sz w:val="24"/>
        </w:rPr>
      </w:pPr>
      <w:r>
        <w:rPr>
          <w:sz w:val="24"/>
        </w:rPr>
        <w:t>Сперва – большое затруднение с дыханием. Я пытался дышать глубоко, но чувствовал, будто бы не получаю достаточно воздуха. Затем моё дыхание стало поверхностным; чувствовалось, будто бы мне вообще не нужно дышать. Казалось, что голова отсечена от ног, а между ними нет туловища; это сделало невозможным вообразить, что дыхание идёт до самых ног, как это предполагалось делать. Это чувство продолжалось, пока мы не начали медитацию при ходьбе, когда дыхание и эмоции вернулись к нормальному состоянию. Казалось, что время идёт гораздо быстрее, чем обычно; возникло слабое чувство ожидания окончания периода.</w:t>
      </w:r>
    </w:p>
    <w:p>
      <w:pPr>
        <w:pStyle w:val="Normal"/>
        <w:autoSpaceDE w:val="false"/>
        <w:spacing w:before="120" w:after="0"/>
        <w:rPr/>
      </w:pPr>
      <w:r>
        <w:rPr>
          <w:sz w:val="24"/>
        </w:rPr>
        <w:t xml:space="preserve">Фактически же я по-настоящему удивился его окончанию. Я чувствую, как будто наконец </w:t>
      </w:r>
      <w:r>
        <w:rPr>
          <w:sz w:val="24"/>
          <w:u w:val="single"/>
        </w:rPr>
        <w:t>начинаю</w:t>
      </w:r>
      <w:r>
        <w:rPr>
          <w:sz w:val="24"/>
        </w:rPr>
        <w:t>. Мне не хочется, чтобы– монахи завтра ушли.</w:t>
      </w:r>
    </w:p>
    <w:p>
      <w:pPr>
        <w:pStyle w:val="Normal"/>
        <w:autoSpaceDE w:val="false"/>
        <w:spacing w:before="120" w:after="0"/>
        <w:rPr>
          <w:sz w:val="24"/>
        </w:rPr>
      </w:pPr>
      <w:r>
        <w:rPr>
          <w:sz w:val="24"/>
        </w:rPr>
        <w:t xml:space="preserve">Больше осознаю, как мне приятно сиденье само по себе, а не просто пользование сиденьем как средством для просветления. Кажется, оно приносит чувство умиротворённости, состояние единения в тем, что меня окружает. Я собираюсь продолжать практику по окончании зимних каникул. </w:t>
      </w:r>
    </w:p>
    <w:p>
      <w:pPr>
        <w:pStyle w:val="Normal"/>
        <w:autoSpaceDE w:val="false"/>
        <w:spacing w:before="120" w:after="0"/>
        <w:rPr>
          <w:sz w:val="24"/>
          <w:lang w:val="en-US"/>
        </w:rPr>
      </w:pPr>
      <w:r>
        <w:rPr>
          <w:sz w:val="24"/>
          <w:lang w:val="en-US"/>
        </w:rPr>
        <w:t>***</w:t>
      </w:r>
    </w:p>
    <w:p>
      <w:pPr>
        <w:pStyle w:val="Normal"/>
        <w:autoSpaceDE w:val="false"/>
        <w:spacing w:before="120" w:after="0"/>
        <w:rPr/>
      </w:pPr>
      <w:r>
        <w:rPr>
          <w:b/>
          <w:sz w:val="24"/>
        </w:rPr>
        <w:t xml:space="preserve">(6) </w:t>
      </w:r>
      <w:r>
        <w:rPr>
          <w:sz w:val="24"/>
        </w:rPr>
        <w:t xml:space="preserve">Настоящее – тот момент, который происходит как раз между вспоминаемым мгновеньем и ожидаемым мгновеньем. Ум, не обученный осознанию настоящего момента, вряд ли способен вообразить состояние тотального присутствия в этом моменте. Но обманчивость скрыта только в том, что мы считаем «я» существом, распространённым во времени; несомненно, это «я», растворяющее своё сознание сосредоточения в прошлом и в будущем, неспособно осуществлять фокусирование своего осознания в единственном нераспространённом мгновенье. </w:t>
      </w:r>
    </w:p>
    <w:p>
      <w:pPr>
        <w:pStyle w:val="Normal"/>
        <w:autoSpaceDE w:val="false"/>
        <w:spacing w:before="120" w:after="0"/>
        <w:rPr>
          <w:sz w:val="24"/>
        </w:rPr>
      </w:pPr>
      <w:r>
        <w:rPr>
          <w:sz w:val="24"/>
        </w:rPr>
        <w:t xml:space="preserve">Подумайте о событии, которое происходит так быстро, что его можно определить во времени только по его временным подразделениям на «до» и «после». Цель медитации можно видеть в попытке обучить самопостижение ума мгновенности проявления, чтобы оно стало событием, которое всегда происходит в это мгновенье, где не существует ни «до», ни «после»; такое событие иначе известно как настоящее. Необученный ум, привычно распространённый во времени, может вообразить этот процесс как интеллектуализацию; тогда он вспомнит то, как действовало его воображение в предыдущее мгновенье; и он должен будет обновлять воображение в вечно повторяющемся настоящем. Повторное и непрерывное познание себя существующим в этом мгновенье становится процессом обучения сил ума сосредоточенности и осознаванию. В самом начале обучения длительность сосредоточения будет бесконечно малой; но, как и любое иное художественное искусство, с практикой эта длительность будет расти. </w:t>
      </w:r>
    </w:p>
    <w:p>
      <w:pPr>
        <w:pStyle w:val="Normal"/>
        <w:autoSpaceDE w:val="false"/>
        <w:spacing w:before="120" w:after="0"/>
        <w:rPr>
          <w:sz w:val="24"/>
        </w:rPr>
      </w:pPr>
      <w:r>
        <w:rPr>
          <w:sz w:val="24"/>
        </w:rPr>
        <w:t xml:space="preserve">Импровизация на каком-нибудь музыкальном инструменте представляет собой деятельность, ставшую возможной благодаря тому, что ум постирает вибрации, происходящие между случайным и запланированным событиями. В некотором смысле это может быть описанием какого-нибудь события в переживании человеческого состояния; я нахожу, что это является подходящей аналогией моих личных переживаний в медитации прошлого месяца. Потопу что я не могу говорить о постижениях и открытиях как об осмысленных интеллектуальных событиях в том смысле, какой я вкладывал бы в эти слова месяц назад. Фактически именно само это различие между описанием и интеллектуализацией оказалось растворённым, так что любое подлинное понимание событий вне и внутри местопребывания того, что я называю своим сознанием, может быть устойчивым только в понятиях переживаемых действии. С помощью воображения можно ожидать абсолютно всего, что угодив; однако действительное событие – это просто слияние бесконечного с бесконечно малым. </w:t>
      </w:r>
    </w:p>
    <w:p>
      <w:pPr>
        <w:pStyle w:val="Normal"/>
        <w:autoSpaceDE w:val="false"/>
        <w:spacing w:before="120" w:after="0"/>
        <w:rPr>
          <w:sz w:val="24"/>
        </w:rPr>
      </w:pPr>
      <w:r>
        <w:rPr>
          <w:sz w:val="24"/>
        </w:rPr>
        <w:t>В моём уме вырисовываются три переживания, которые произошли в первые две недели, во время практики медитации тхеравады. Вечером третьего дня я медитировал в уединении, пытаясь осознавать непостоянство. Следуя за возникновением, существованием и исчезновением каждого отдельного дыхания, я на некоторое время достиг равновесия между внимательным восприятием этого непостоянства и восприятием боли в полной позе лотоса (которая в другое время была слишком сильной, чтобы я мог её вынести). Таким образом я глубже погружался в состояние сознательного активного мира. Внезапно я осознал громкие крики и смех в холле за пределами моей комнаты; затем донеслись звуки бегущих людей; хлопнула дверь, и опять, как прежде, наступило молчание. В этом событии имело место постижение объекта медитации в трёх мирах прямо передо мной; и когда я стал совершенной истиной непостоянства шума, дыхания и боли, этот самосознающий видящий субъект более не существовал.</w:t>
      </w:r>
    </w:p>
    <w:p>
      <w:pPr>
        <w:pStyle w:val="Normal"/>
        <w:autoSpaceDE w:val="false"/>
        <w:spacing w:before="120" w:after="0"/>
        <w:rPr>
          <w:sz w:val="24"/>
        </w:rPr>
      </w:pPr>
      <w:r>
        <w:rPr>
          <w:sz w:val="24"/>
        </w:rPr>
        <w:t>Мне не хочется пересказывать эти переживания, так как их описание кажется обречённым на чрезмерно драматизированное впечатление. После они были похожи более на сновидения, чем на космические события, сотрясающие землю, какими они кажутся на бумаге. Я как-то предпочитаю считать их искусственно производимыми событиями, происходящими в моём подсознательном уме, который пытался вознаградить меня за часы, проведённые в неудобном положении. Это психологическое объяснение кажется подходящим в свете того, какими значительными я считал события.</w:t>
      </w:r>
    </w:p>
    <w:p>
      <w:pPr>
        <w:pStyle w:val="Normal"/>
        <w:autoSpaceDE w:val="false"/>
        <w:spacing w:before="120" w:after="0"/>
        <w:rPr/>
      </w:pPr>
      <w:r>
        <w:rPr>
          <w:sz w:val="24"/>
        </w:rPr>
        <w:t>Пять дней спустя я сидел в группе во время первой половины сиденья – разочарованный, неспособный удержать ум от блуждания. Только после перерыва, во второй половине, я смог локализовать осознание в границах своего ума и удерживать его там. Усилие в сосредоточении было столь сильным, что я мог воспринимать только хвосты событий, как только они уходили из</w:t>
      </w:r>
      <w:r>
        <w:rPr>
          <w:smallCaps/>
          <w:sz w:val="24"/>
        </w:rPr>
        <w:t xml:space="preserve"> </w:t>
      </w:r>
      <w:r>
        <w:rPr>
          <w:sz w:val="24"/>
        </w:rPr>
        <w:t>моего ума и входили в него. В этой сфере отсутствия времени я крепко держался за своё положение. Стараясь сосредоточиться на одном из расплывчатых образов, пролетавших через моё зрение, и дать ему определение, я внезапно понял, что фактически хватаюсь за хвост входящего пятна, и моя точка сознания вместе с ним была сметена в мой ум. Я более не мог сказать, продолжаю ли держаться за первоначальное событие, потому что в любом достижимом направлении меня окружали образы, движущиеся с невероятной быстротой и постоянно появляющиеся и исчезающие. Затем, точно во сне, всё это угасло в тумане, и из мягкого влажного облака явственно прорвался спокойный голос Чао Кхана, заканчивающий период медитации: «Хорошо!»</w:t>
      </w:r>
    </w:p>
    <w:p>
      <w:pPr>
        <w:pStyle w:val="Normal"/>
        <w:autoSpaceDE w:val="false"/>
        <w:spacing w:before="120" w:after="0"/>
        <w:rPr>
          <w:sz w:val="24"/>
        </w:rPr>
      </w:pPr>
      <w:r>
        <w:rPr>
          <w:sz w:val="24"/>
        </w:rPr>
        <w:t xml:space="preserve">Третье переживание было менее впечатляющим, но не менее значительным. Оно произошло на следующий день – и опять во втором половине сиденья. В течение последних двадцати минут периода или около того я погрузился в состояние глубокого мира, который был безмолвным, более молчаливым, нежели бодрствование или сон; я совершенно ничего не сознавал, пока не услышал голос Чао Кхана. Опять-таки я понял то, что происходило, как пережитое мной событие, только тогда, когда его голос вывел меня из этого состояния. </w:t>
      </w:r>
    </w:p>
    <w:p>
      <w:pPr>
        <w:pStyle w:val="Normal"/>
        <w:autoSpaceDE w:val="false"/>
        <w:spacing w:before="120" w:after="0"/>
        <w:rPr/>
      </w:pPr>
      <w:r>
        <w:rPr>
          <w:sz w:val="24"/>
        </w:rPr>
        <w:t xml:space="preserve">Некоторые основные элементы различия в подходе между дзэн и буддизмом тхеравадм затрудняют проведение существенного сравнения впечатлений первых двух недель, с впечатлениями вторых двух недель. Сходным образом мои реакции в медитации оказались разделены на оба метода: около половины сидений были просто разочаровывающими, а другая их половина оказывалась каким-то образом вознаграждающей. Интересно, что наиболее интенсивно вознаграждающие сиденья появлялись во время медитации тхеравады; время наиболее интенсивной депрессии наступало после разочаровывающих сидений </w:t>
      </w:r>
      <w:r>
        <w:rPr>
          <w:sz w:val="24"/>
          <w:u w:val="single"/>
        </w:rPr>
        <w:t>дзадззн</w:t>
      </w:r>
      <w:r>
        <w:rPr>
          <w:sz w:val="24"/>
        </w:rPr>
        <w:t xml:space="preserve">. </w:t>
      </w:r>
    </w:p>
    <w:p>
      <w:pPr>
        <w:pStyle w:val="Normal"/>
        <w:autoSpaceDE w:val="false"/>
        <w:spacing w:before="120" w:after="0"/>
        <w:rPr>
          <w:sz w:val="24"/>
        </w:rPr>
      </w:pPr>
      <w:r>
        <w:rPr>
          <w:sz w:val="24"/>
        </w:rPr>
        <w:t>С самого начала эксперимента дзэн я наслаждался аскетической формальностью и дисциплиной положения тела, а также физическим самоконтролем. Моя реакция на всё это была, в общем, более положительной во время действительной медитации и более отрицательной в течение остальной части дня; и общее переживание было более экзистенциальным, чем интеллектуальным, Иногда я чувствовал себя чрезвычайно счастливым и жил в экстазе от мгновенья к мгновенью, а в другие времена я был глубоко подавленным и неудовлетворённым собой; однако я никогда не думал о причине, по которой чувствовал себя так или иначе; я просто чувствовал нечто…</w:t>
      </w:r>
    </w:p>
    <w:p>
      <w:pPr>
        <w:pStyle w:val="Normal"/>
        <w:autoSpaceDE w:val="false"/>
        <w:spacing w:before="120" w:after="0"/>
        <w:rPr>
          <w:sz w:val="24"/>
        </w:rPr>
      </w:pPr>
      <w:r>
        <w:rPr>
          <w:sz w:val="24"/>
        </w:rPr>
        <w:t>Самым сильным последствием прошлого месяца оказалось растворение конфликта между пониманием и работой – в постижении того, что эти два фактора – синонимы</w:t>
      </w:r>
      <w:r>
        <w:rPr>
          <w:smallCaps/>
          <w:sz w:val="24"/>
        </w:rPr>
        <w:t xml:space="preserve">… </w:t>
      </w:r>
    </w:p>
    <w:p>
      <w:pPr>
        <w:pStyle w:val="Normal"/>
        <w:autoSpaceDE w:val="false"/>
        <w:spacing w:before="120" w:after="0"/>
        <w:rPr>
          <w:sz w:val="24"/>
        </w:rPr>
      </w:pPr>
      <w:r>
        <w:rPr>
          <w:sz w:val="24"/>
        </w:rPr>
        <w:t xml:space="preserve">Медитация – это процесс успокоения обычных ежедневных забот сознательного ума и фокусирования внимания на вопросе своего бытия… </w:t>
      </w:r>
    </w:p>
    <w:p>
      <w:pPr>
        <w:pStyle w:val="Normal"/>
        <w:autoSpaceDE w:val="false"/>
        <w:spacing w:before="120" w:after="0"/>
        <w:rPr>
          <w:sz w:val="24"/>
          <w:lang w:val="en-US"/>
        </w:rPr>
      </w:pPr>
      <w:r>
        <w:rPr>
          <w:sz w:val="24"/>
        </w:rPr>
        <w:t>Мудрость – это свобода от различения между пониманием и непониманием…</w:t>
      </w:r>
    </w:p>
    <w:p>
      <w:pPr>
        <w:pStyle w:val="Normal"/>
        <w:autoSpaceDE w:val="false"/>
        <w:spacing w:before="120" w:after="0"/>
        <w:rPr>
          <w:sz w:val="24"/>
          <w:lang w:val="en-US"/>
        </w:rPr>
      </w:pPr>
      <w:r>
        <w:rPr>
          <w:sz w:val="24"/>
          <w:lang w:val="en-US"/>
        </w:rPr>
      </w:r>
    </w:p>
    <w:p>
      <w:pPr>
        <w:pStyle w:val="Normal"/>
        <w:autoSpaceDE w:val="false"/>
        <w:spacing w:before="120" w:after="0"/>
        <w:rPr/>
      </w:pPr>
      <w:r>
        <w:rPr>
          <w:sz w:val="24"/>
          <w:u w:val="single"/>
        </w:rPr>
        <w:t>Словарь</w:t>
      </w:r>
      <w:r>
        <w:rPr>
          <w:sz w:val="24"/>
        </w:rPr>
        <w:t xml:space="preserve"> </w:t>
      </w:r>
    </w:p>
    <w:p>
      <w:pPr>
        <w:pStyle w:val="Normal"/>
        <w:autoSpaceDE w:val="false"/>
        <w:spacing w:before="120" w:after="0"/>
        <w:rPr/>
      </w:pPr>
      <w:r>
        <w:rPr>
          <w:sz w:val="24"/>
          <w:u w:val="single"/>
        </w:rPr>
        <w:t>Абхидхамма</w:t>
      </w:r>
      <w:r>
        <w:rPr>
          <w:sz w:val="24"/>
        </w:rPr>
        <w:t xml:space="preserve">: «Высшее Учение». Также относится к третьему подразделению канонических писаний тхеравады, которое содержит тексты философского и психологического характера. </w:t>
      </w:r>
    </w:p>
    <w:p>
      <w:pPr>
        <w:pStyle w:val="Normal"/>
        <w:autoSpaceDE w:val="false"/>
        <w:spacing w:before="120" w:after="0"/>
        <w:rPr/>
      </w:pPr>
      <w:r>
        <w:rPr>
          <w:sz w:val="24"/>
          <w:u w:val="single"/>
        </w:rPr>
        <w:t>Авалокитешвара</w:t>
      </w:r>
      <w:r>
        <w:rPr>
          <w:sz w:val="24"/>
        </w:rPr>
        <w:t xml:space="preserve">: Один из важнейших бодхисаттв, или «существ мудрости» в буддизме махаяны. Хотя он широко почитается во всей Восточной Азии, Авалокитешвара в особенности связан с Амитабхой, буддой Западного Рая. </w:t>
      </w:r>
    </w:p>
    <w:p>
      <w:pPr>
        <w:pStyle w:val="Normal"/>
        <w:autoSpaceDE w:val="false"/>
        <w:spacing w:before="120" w:after="0"/>
        <w:rPr/>
      </w:pPr>
      <w:r>
        <w:rPr>
          <w:sz w:val="24"/>
          <w:u w:val="single"/>
        </w:rPr>
        <w:t>Авиджджа</w:t>
      </w:r>
      <w:r>
        <w:rPr>
          <w:sz w:val="24"/>
        </w:rPr>
        <w:t xml:space="preserve">: Неведенье, состояние без знания. Оно, как говорят, характеризуется поглощением заботами этого мира, как обстоит дело у большинства людей. </w:t>
      </w:r>
    </w:p>
    <w:p>
      <w:pPr>
        <w:pStyle w:val="Normal"/>
        <w:autoSpaceDE w:val="false"/>
        <w:spacing w:before="120" w:after="0"/>
        <w:rPr/>
      </w:pPr>
      <w:r>
        <w:rPr>
          <w:sz w:val="24"/>
          <w:u w:val="single"/>
        </w:rPr>
        <w:t>Амида</w:t>
      </w:r>
      <w:r>
        <w:rPr>
          <w:sz w:val="24"/>
        </w:rPr>
        <w:t xml:space="preserve">: Японская форма имени «Амитабха», т.е. «бесконечный свет». Один из наиболее почитаемых в махаяне </w:t>
      </w:r>
      <w:r>
        <w:rPr>
          <w:sz w:val="24"/>
          <w:u w:val="single"/>
        </w:rPr>
        <w:t>дхьяни-будд</w:t>
      </w:r>
      <w:r>
        <w:rPr>
          <w:sz w:val="24"/>
        </w:rPr>
        <w:t xml:space="preserve">, или неисторических будд. Он управляет Западным Раем, известным под названием «Чистой Земли». </w:t>
      </w:r>
    </w:p>
    <w:p>
      <w:pPr>
        <w:pStyle w:val="Normal"/>
        <w:autoSpaceDE w:val="false"/>
        <w:spacing w:before="120" w:after="0"/>
        <w:rPr/>
      </w:pPr>
      <w:r>
        <w:rPr>
          <w:sz w:val="24"/>
          <w:u w:val="single"/>
        </w:rPr>
        <w:t>Анапана</w:t>
      </w:r>
      <w:r>
        <w:rPr>
          <w:sz w:val="24"/>
        </w:rPr>
        <w:t xml:space="preserve">: Вдох и выдох. В схеме медитаций тхеравады этот термин обычно появляется в форме «анапана-сати», т. е. внимательности к дыханию. </w:t>
      </w:r>
    </w:p>
    <w:p>
      <w:pPr>
        <w:pStyle w:val="Normal"/>
        <w:autoSpaceDE w:val="false"/>
        <w:spacing w:before="120" w:after="0"/>
        <w:rPr/>
      </w:pPr>
      <w:r>
        <w:rPr>
          <w:sz w:val="24"/>
          <w:u w:val="single"/>
        </w:rPr>
        <w:t>Анатта</w:t>
      </w:r>
      <w:r>
        <w:rPr>
          <w:sz w:val="24"/>
        </w:rPr>
        <w:t xml:space="preserve">: «Нет я», несущественная природа земного существования. В буддизме тхеравады «вместе со страданием, </w:t>
      </w:r>
      <w:r>
        <w:rPr>
          <w:sz w:val="24"/>
          <w:u w:val="single"/>
        </w:rPr>
        <w:t>дуккха</w:t>
      </w:r>
      <w:r>
        <w:rPr>
          <w:sz w:val="24"/>
        </w:rPr>
        <w:t>, и</w:t>
      </w:r>
      <w:r>
        <w:rPr>
          <w:i/>
          <w:sz w:val="24"/>
        </w:rPr>
        <w:t xml:space="preserve"> </w:t>
      </w:r>
      <w:r>
        <w:rPr>
          <w:sz w:val="24"/>
        </w:rPr>
        <w:t xml:space="preserve">непостоянством, </w:t>
      </w:r>
      <w:r>
        <w:rPr>
          <w:sz w:val="24"/>
          <w:u w:val="single"/>
        </w:rPr>
        <w:t>аничча</w:t>
      </w:r>
      <w:r>
        <w:rPr>
          <w:sz w:val="24"/>
        </w:rPr>
        <w:t xml:space="preserve">, составляет три бросающиеся в глаза характерные особенности существования. </w:t>
      </w:r>
    </w:p>
    <w:p>
      <w:pPr>
        <w:pStyle w:val="Normal"/>
        <w:autoSpaceDE w:val="false"/>
        <w:spacing w:before="120" w:after="0"/>
        <w:rPr/>
      </w:pPr>
      <w:r>
        <w:rPr>
          <w:sz w:val="24"/>
          <w:u w:val="single"/>
        </w:rPr>
        <w:t>Аничча</w:t>
      </w:r>
      <w:r>
        <w:rPr>
          <w:sz w:val="24"/>
        </w:rPr>
        <w:t>: Непостоянство; преходящий характер; текучесть. Один из наиболее явных характерных признаков существования в буддизме тхеравады.</w:t>
      </w:r>
    </w:p>
    <w:p>
      <w:pPr>
        <w:pStyle w:val="Normal"/>
        <w:autoSpaceDE w:val="false"/>
        <w:spacing w:before="120" w:after="0"/>
        <w:rPr/>
      </w:pPr>
      <w:r>
        <w:rPr>
          <w:sz w:val="24"/>
          <w:u w:val="single"/>
        </w:rPr>
        <w:t>Анупассана</w:t>
      </w:r>
      <w:r>
        <w:rPr>
          <w:sz w:val="24"/>
        </w:rPr>
        <w:t xml:space="preserve">: Смотреть на что-то; созерцать. Медитация тхеравады учит важности простого наблюдения элементов существования (дхамманупассана). </w:t>
      </w:r>
    </w:p>
    <w:p>
      <w:pPr>
        <w:pStyle w:val="Normal"/>
        <w:autoSpaceDE w:val="false"/>
        <w:spacing w:before="120" w:after="0"/>
        <w:rPr/>
      </w:pPr>
      <w:r>
        <w:rPr>
          <w:sz w:val="24"/>
          <w:u w:val="single"/>
        </w:rPr>
        <w:t>Аппамана</w:t>
      </w:r>
      <w:r>
        <w:rPr>
          <w:sz w:val="24"/>
        </w:rPr>
        <w:t xml:space="preserve">: Безграничный, безмерный. В буддизме тхеравады этот термин имеет техническое соотношение с Четырьмя Бесконечными, приобретаемыми благодаря медитации; это </w:t>
      </w:r>
      <w:r>
        <w:rPr>
          <w:sz w:val="24"/>
          <w:u w:val="single"/>
        </w:rPr>
        <w:t>метта</w:t>
      </w:r>
      <w:r>
        <w:rPr>
          <w:sz w:val="24"/>
        </w:rPr>
        <w:t xml:space="preserve">, или любовь; </w:t>
      </w:r>
      <w:r>
        <w:rPr>
          <w:sz w:val="24"/>
          <w:u w:val="single"/>
        </w:rPr>
        <w:t>каруна</w:t>
      </w:r>
      <w:r>
        <w:rPr>
          <w:sz w:val="24"/>
        </w:rPr>
        <w:t xml:space="preserve">, или сострадание; </w:t>
      </w:r>
      <w:r>
        <w:rPr>
          <w:sz w:val="24"/>
          <w:u w:val="single"/>
        </w:rPr>
        <w:t>мудита</w:t>
      </w:r>
      <w:r>
        <w:rPr>
          <w:sz w:val="24"/>
        </w:rPr>
        <w:t xml:space="preserve">, или сочувственная радость; и </w:t>
      </w:r>
      <w:r>
        <w:rPr>
          <w:sz w:val="24"/>
          <w:u w:val="single"/>
        </w:rPr>
        <w:t>упеккха</w:t>
      </w:r>
      <w:r>
        <w:rPr>
          <w:sz w:val="24"/>
        </w:rPr>
        <w:t>, или невозмутимость.</w:t>
      </w:r>
    </w:p>
    <w:p>
      <w:pPr>
        <w:pStyle w:val="Normal"/>
        <w:autoSpaceDE w:val="false"/>
        <w:spacing w:before="120" w:after="0"/>
        <w:rPr/>
      </w:pPr>
      <w:r>
        <w:rPr>
          <w:sz w:val="24"/>
          <w:u w:val="single"/>
        </w:rPr>
        <w:t>Архат</w:t>
      </w:r>
      <w:r>
        <w:rPr>
          <w:sz w:val="24"/>
        </w:rPr>
        <w:t xml:space="preserve">: «Достойный. В буддизме тхеравады </w:t>
      </w:r>
      <w:r>
        <w:rPr>
          <w:sz w:val="24"/>
          <w:u w:val="single"/>
        </w:rPr>
        <w:t>архат</w:t>
      </w:r>
      <w:r>
        <w:rPr>
          <w:sz w:val="24"/>
        </w:rPr>
        <w:t xml:space="preserve"> – это высочайшая стадия святости перед осуществлением конечной цели нирваны. </w:t>
      </w:r>
    </w:p>
    <w:p>
      <w:pPr>
        <w:pStyle w:val="Normal"/>
        <w:autoSpaceDE w:val="false"/>
        <w:spacing w:before="120" w:after="0"/>
        <w:rPr/>
      </w:pPr>
      <w:r>
        <w:rPr>
          <w:sz w:val="24"/>
          <w:u w:val="single"/>
        </w:rPr>
        <w:t>Аятана</w:t>
      </w:r>
      <w:r>
        <w:rPr>
          <w:sz w:val="24"/>
        </w:rPr>
        <w:t>: Один из классических элементов чувственного существования в буддизме тхеравады. Термин относится к</w:t>
      </w:r>
      <w:r>
        <w:rPr>
          <w:smallCaps/>
          <w:sz w:val="24"/>
        </w:rPr>
        <w:t xml:space="preserve"> </w:t>
      </w:r>
      <w:r>
        <w:rPr>
          <w:sz w:val="24"/>
        </w:rPr>
        <w:t>шести органам чувств вместе с соответствующими им чувственными основами (т.е. глазом к видимыми объектами, ухом и звуком и т.д. )</w:t>
      </w:r>
    </w:p>
    <w:p>
      <w:pPr>
        <w:pStyle w:val="Normal"/>
        <w:autoSpaceDE w:val="false"/>
        <w:spacing w:before="120" w:after="0"/>
        <w:rPr/>
      </w:pPr>
      <w:r>
        <w:rPr>
          <w:sz w:val="24"/>
          <w:u w:val="single"/>
        </w:rPr>
        <w:t>Бодхисаттва</w:t>
      </w:r>
      <w:r>
        <w:rPr>
          <w:sz w:val="24"/>
        </w:rPr>
        <w:t xml:space="preserve">: «Существо Мудрости», будущий будда, который даёт обет спасти все живые существа до своего собственного осуществления нирваны, Отдельные бодхисаттвы, такие как Авалокитешвара, стали объектами поклонения в качестве спасителей в некоторых формах буддизма махаяны. </w:t>
      </w:r>
    </w:p>
    <w:p>
      <w:pPr>
        <w:pStyle w:val="Normal"/>
        <w:autoSpaceDE w:val="false"/>
        <w:spacing w:before="120" w:after="0"/>
        <w:rPr/>
      </w:pPr>
      <w:r>
        <w:rPr>
          <w:sz w:val="24"/>
          <w:u w:val="single"/>
        </w:rPr>
        <w:t>Бхаванга</w:t>
      </w:r>
      <w:r>
        <w:rPr>
          <w:sz w:val="24"/>
        </w:rPr>
        <w:t xml:space="preserve">: Становление», непрерывность сознания. Передаётся некоторыми переводчиками словами «поток сознания». </w:t>
      </w:r>
    </w:p>
    <w:p>
      <w:pPr>
        <w:pStyle w:val="Normal"/>
        <w:autoSpaceDE w:val="false"/>
        <w:spacing w:before="120" w:after="0"/>
        <w:rPr/>
      </w:pPr>
      <w:r>
        <w:rPr>
          <w:sz w:val="24"/>
          <w:u w:val="single"/>
        </w:rPr>
        <w:t>Бхиккху</w:t>
      </w:r>
      <w:r>
        <w:rPr>
          <w:sz w:val="24"/>
        </w:rPr>
        <w:t xml:space="preserve">: «Нищенствующий»; термин, используемый для обозначений буддийского монаха в буддизме тхеравады. </w:t>
      </w:r>
    </w:p>
    <w:p>
      <w:pPr>
        <w:pStyle w:val="Normal"/>
        <w:autoSpaceDE w:val="false"/>
        <w:spacing w:before="120" w:after="0"/>
        <w:rPr/>
      </w:pPr>
      <w:r>
        <w:rPr>
          <w:sz w:val="24"/>
          <w:u w:val="single"/>
        </w:rPr>
        <w:t>Ведана</w:t>
      </w:r>
      <w:r>
        <w:rPr>
          <w:sz w:val="24"/>
        </w:rPr>
        <w:t xml:space="preserve">: Чувство; ощущение. Один из пяти агрегатов существования в классификации пяти факторов человеческой жизни в буддизме тхеравады. </w:t>
      </w:r>
    </w:p>
    <w:p>
      <w:pPr>
        <w:pStyle w:val="Normal"/>
        <w:autoSpaceDE w:val="false"/>
        <w:spacing w:before="120" w:after="0"/>
        <w:rPr/>
      </w:pPr>
      <w:r>
        <w:rPr>
          <w:sz w:val="24"/>
          <w:u w:val="single"/>
        </w:rPr>
        <w:t>Виджняна</w:t>
      </w:r>
      <w:r>
        <w:rPr>
          <w:sz w:val="24"/>
        </w:rPr>
        <w:t xml:space="preserve"> (пали: </w:t>
      </w:r>
      <w:r>
        <w:rPr>
          <w:sz w:val="24"/>
          <w:u w:val="single"/>
        </w:rPr>
        <w:t>виньяна</w:t>
      </w:r>
      <w:r>
        <w:rPr>
          <w:sz w:val="24"/>
        </w:rPr>
        <w:t xml:space="preserve">): Принцип сознания; знание, в особенности различающее знание. Иногда контрастирует с </w:t>
      </w:r>
      <w:r>
        <w:rPr>
          <w:sz w:val="24"/>
          <w:u w:val="single"/>
        </w:rPr>
        <w:t>праджня</w:t>
      </w:r>
      <w:r>
        <w:rPr>
          <w:sz w:val="24"/>
        </w:rPr>
        <w:t>, или интуитивным знанием. Алайя-в</w:t>
      </w:r>
      <w:r>
        <w:rPr>
          <w:sz w:val="24"/>
          <w:u w:val="single"/>
        </w:rPr>
        <w:t>иджняна</w:t>
      </w:r>
      <w:r>
        <w:rPr>
          <w:sz w:val="24"/>
        </w:rPr>
        <w:t xml:space="preserve">: склад сознания, или восьмое сознание. </w:t>
      </w:r>
    </w:p>
    <w:p>
      <w:pPr>
        <w:pStyle w:val="Normal"/>
        <w:autoSpaceDE w:val="false"/>
        <w:spacing w:before="120" w:after="0"/>
        <w:rPr/>
      </w:pPr>
      <w:r>
        <w:rPr>
          <w:sz w:val="24"/>
          <w:u w:val="single"/>
        </w:rPr>
        <w:t>Випассана</w:t>
      </w:r>
      <w:r>
        <w:rPr>
          <w:sz w:val="24"/>
        </w:rPr>
        <w:t xml:space="preserve">: Внутреннее виденье; прозрение; медитация прозрения. </w:t>
      </w:r>
    </w:p>
    <w:p>
      <w:pPr>
        <w:pStyle w:val="Normal"/>
        <w:autoSpaceDE w:val="false"/>
        <w:spacing w:before="120" w:after="0"/>
        <w:rPr/>
      </w:pPr>
      <w:r>
        <w:rPr>
          <w:sz w:val="24"/>
          <w:u w:val="single"/>
        </w:rPr>
        <w:t>Джхана</w:t>
      </w:r>
      <w:r>
        <w:rPr>
          <w:sz w:val="24"/>
        </w:rPr>
        <w:t xml:space="preserve">: См. </w:t>
      </w:r>
      <w:r>
        <w:rPr>
          <w:sz w:val="24"/>
          <w:u w:val="single"/>
        </w:rPr>
        <w:t>дхьяна</w:t>
      </w:r>
      <w:r>
        <w:rPr>
          <w:sz w:val="24"/>
        </w:rPr>
        <w:t>.</w:t>
      </w:r>
    </w:p>
    <w:p>
      <w:pPr>
        <w:pStyle w:val="Normal"/>
        <w:autoSpaceDE w:val="false"/>
        <w:spacing w:before="120" w:after="0"/>
        <w:rPr/>
      </w:pPr>
      <w:r>
        <w:rPr>
          <w:sz w:val="24"/>
          <w:u w:val="single"/>
        </w:rPr>
        <w:t>Дзадзэн</w:t>
      </w:r>
      <w:r>
        <w:rPr>
          <w:sz w:val="24"/>
        </w:rPr>
        <w:t xml:space="preserve">: «Сидячий дзэн». Термин, обозначающий медитацию в традиции дзэн. </w:t>
      </w:r>
    </w:p>
    <w:p>
      <w:pPr>
        <w:pStyle w:val="Normal"/>
        <w:autoSpaceDE w:val="false"/>
        <w:spacing w:before="120" w:after="0"/>
        <w:rPr/>
      </w:pPr>
      <w:r>
        <w:rPr>
          <w:sz w:val="24"/>
          <w:u w:val="single"/>
        </w:rPr>
        <w:t>Диттхи</w:t>
      </w:r>
      <w:r>
        <w:rPr>
          <w:sz w:val="24"/>
        </w:rPr>
        <w:t xml:space="preserve">: Взгляд; точка зрения; верование. </w:t>
      </w:r>
      <w:r>
        <w:rPr>
          <w:sz w:val="24"/>
          <w:u w:val="single"/>
        </w:rPr>
        <w:t>Саккаядиттхи</w:t>
      </w:r>
      <w:r>
        <w:rPr>
          <w:sz w:val="24"/>
        </w:rPr>
        <w:t xml:space="preserve">, или ложное учение, – вера в существование души. </w:t>
      </w:r>
    </w:p>
    <w:p>
      <w:pPr>
        <w:pStyle w:val="Normal"/>
        <w:autoSpaceDE w:val="false"/>
        <w:spacing w:before="120" w:after="0"/>
        <w:rPr/>
      </w:pPr>
      <w:r>
        <w:rPr>
          <w:sz w:val="24"/>
          <w:u w:val="single"/>
        </w:rPr>
        <w:t>Самма-диттхи</w:t>
      </w:r>
      <w:r>
        <w:rPr>
          <w:sz w:val="24"/>
        </w:rPr>
        <w:t>: полное, истинное учение.</w:t>
      </w:r>
    </w:p>
    <w:p>
      <w:pPr>
        <w:pStyle w:val="Normal"/>
        <w:autoSpaceDE w:val="false"/>
        <w:spacing w:before="120" w:after="0"/>
        <w:rPr/>
      </w:pPr>
      <w:r>
        <w:rPr>
          <w:sz w:val="24"/>
          <w:u w:val="single"/>
        </w:rPr>
        <w:t>Дуккха</w:t>
      </w:r>
      <w:r>
        <w:rPr>
          <w:sz w:val="24"/>
        </w:rPr>
        <w:t xml:space="preserve">: Страдание; боль; неудовлетворительность. Один из трёх явных характерных признаков существования. </w:t>
      </w:r>
    </w:p>
    <w:p>
      <w:pPr>
        <w:pStyle w:val="Normal"/>
        <w:autoSpaceDE w:val="false"/>
        <w:spacing w:before="120" w:after="0"/>
        <w:rPr/>
      </w:pPr>
      <w:r>
        <w:rPr>
          <w:sz w:val="24"/>
          <w:u w:val="single"/>
        </w:rPr>
        <w:t>Дхарма</w:t>
      </w:r>
      <w:r>
        <w:rPr>
          <w:sz w:val="24"/>
        </w:rPr>
        <w:t xml:space="preserve">: (пали: дхамма): Один из самых важных терминов в словаре буддизма. Обладает широким разнообразием значений, включая фундаментальную составляющую бытия, естественный закон, моральный закон, учение Будды. </w:t>
      </w:r>
    </w:p>
    <w:p>
      <w:pPr>
        <w:pStyle w:val="Normal"/>
        <w:autoSpaceDE w:val="false"/>
        <w:spacing w:before="120" w:after="0"/>
        <w:rPr/>
      </w:pPr>
      <w:r>
        <w:rPr>
          <w:sz w:val="24"/>
          <w:u w:val="single"/>
        </w:rPr>
        <w:t>Дхату</w:t>
      </w:r>
      <w:r>
        <w:rPr>
          <w:sz w:val="24"/>
        </w:rPr>
        <w:t xml:space="preserve">: Основной элемент. Может, в частности, относиться к четырём элементам (земля, вода, огонь и ветер), к физическим элементам или к элементам чувственного сознания. </w:t>
      </w:r>
    </w:p>
    <w:p>
      <w:pPr>
        <w:pStyle w:val="Normal"/>
        <w:autoSpaceDE w:val="false"/>
        <w:spacing w:before="120" w:after="0"/>
        <w:rPr/>
      </w:pPr>
      <w:r>
        <w:rPr>
          <w:sz w:val="24"/>
          <w:u w:val="single"/>
        </w:rPr>
        <w:t>Дхьяна</w:t>
      </w:r>
      <w:r>
        <w:rPr>
          <w:sz w:val="24"/>
        </w:rPr>
        <w:t xml:space="preserve"> (пали: </w:t>
      </w:r>
      <w:r>
        <w:rPr>
          <w:sz w:val="24"/>
          <w:u w:val="single"/>
        </w:rPr>
        <w:t>джхана</w:t>
      </w:r>
      <w:r>
        <w:rPr>
          <w:sz w:val="24"/>
        </w:rPr>
        <w:t xml:space="preserve">): Состояние транса; состояние поглощённости ума. Часто представляет собой обозначение одной части принятой формулы четырёх или восьми уровней. </w:t>
      </w:r>
    </w:p>
    <w:p>
      <w:pPr>
        <w:pStyle w:val="Normal"/>
        <w:autoSpaceDE w:val="false"/>
        <w:spacing w:before="120" w:after="0"/>
        <w:rPr/>
      </w:pPr>
      <w:r>
        <w:rPr>
          <w:sz w:val="24"/>
          <w:u w:val="single"/>
        </w:rPr>
        <w:t>Индрия</w:t>
      </w:r>
      <w:r>
        <w:rPr>
          <w:sz w:val="24"/>
        </w:rPr>
        <w:t xml:space="preserve">: Санскр. «принадлежащий Индре». В буддизме тхеравада термин стал обозначением контролирующего принципа или направляющей силы, </w:t>
      </w:r>
    </w:p>
    <w:p>
      <w:pPr>
        <w:pStyle w:val="Normal"/>
        <w:autoSpaceDE w:val="false"/>
        <w:spacing w:before="120" w:after="0"/>
        <w:rPr/>
      </w:pPr>
      <w:r>
        <w:rPr>
          <w:sz w:val="24"/>
          <w:u w:val="single"/>
        </w:rPr>
        <w:t>Кайя</w:t>
      </w:r>
      <w:r>
        <w:rPr>
          <w:sz w:val="24"/>
        </w:rPr>
        <w:t xml:space="preserve">: Тело. Употребляется во многих сложных словах различных школ. Кайяпассадхи – спокойствие тела или внешних чувств. </w:t>
      </w:r>
    </w:p>
    <w:p>
      <w:pPr>
        <w:pStyle w:val="Normal"/>
        <w:autoSpaceDE w:val="false"/>
        <w:spacing w:before="120" w:after="0"/>
        <w:rPr/>
      </w:pPr>
      <w:r>
        <w:rPr>
          <w:sz w:val="24"/>
          <w:u w:val="single"/>
        </w:rPr>
        <w:t>Карма</w:t>
      </w:r>
      <w:r>
        <w:rPr>
          <w:sz w:val="24"/>
        </w:rPr>
        <w:t xml:space="preserve"> (пали: камма): Действие; поступок. Часто относится к закону кармы, т. е. закону морального воздаяния. Камма-випака – закон действия и противодействия. </w:t>
      </w:r>
    </w:p>
    <w:p>
      <w:pPr>
        <w:pStyle w:val="Normal"/>
        <w:autoSpaceDE w:val="false"/>
        <w:spacing w:before="120" w:after="0"/>
        <w:rPr/>
      </w:pPr>
      <w:r>
        <w:rPr>
          <w:sz w:val="24"/>
          <w:u w:val="single"/>
        </w:rPr>
        <w:t>Коан</w:t>
      </w:r>
      <w:r>
        <w:rPr>
          <w:sz w:val="24"/>
        </w:rPr>
        <w:t xml:space="preserve">: «Общепринятый документ». В дзэн относится к озадачивающему утверждению или словесной головоломке, предназначенной для того, чтобы спутать логические рассуждения и указать на конечную истину. </w:t>
      </w:r>
    </w:p>
    <w:p>
      <w:pPr>
        <w:pStyle w:val="Normal"/>
        <w:autoSpaceDE w:val="false"/>
        <w:spacing w:before="120" w:after="0"/>
        <w:rPr/>
      </w:pPr>
      <w:r>
        <w:rPr>
          <w:sz w:val="24"/>
          <w:u w:val="single"/>
        </w:rPr>
        <w:t>Кэнсё</w:t>
      </w:r>
      <w:r>
        <w:rPr>
          <w:sz w:val="24"/>
        </w:rPr>
        <w:t xml:space="preserve">: Прозрение в свою природу; следовательно, прозрение в природу будды. Часто употребляется в дзэн-буддизме как взаимозаменяемое с </w:t>
      </w:r>
      <w:r>
        <w:rPr>
          <w:sz w:val="24"/>
          <w:u w:val="single"/>
        </w:rPr>
        <w:t>сатори</w:t>
      </w:r>
      <w:r>
        <w:rPr>
          <w:sz w:val="24"/>
        </w:rPr>
        <w:t xml:space="preserve"> понятие. </w:t>
      </w:r>
    </w:p>
    <w:p>
      <w:pPr>
        <w:pStyle w:val="Normal"/>
        <w:autoSpaceDE w:val="false"/>
        <w:spacing w:before="120" w:after="0"/>
        <w:rPr/>
      </w:pPr>
      <w:r>
        <w:rPr>
          <w:sz w:val="24"/>
          <w:u w:val="single"/>
        </w:rPr>
        <w:t>Макё</w:t>
      </w:r>
      <w:r>
        <w:rPr>
          <w:sz w:val="24"/>
        </w:rPr>
        <w:t xml:space="preserve">: Болезненное состояние ума, угрожающее практику медитации дзэн, ещё не пережившему </w:t>
      </w:r>
      <w:r>
        <w:rPr>
          <w:sz w:val="24"/>
          <w:u w:val="single"/>
        </w:rPr>
        <w:t>кэнсё</w:t>
      </w:r>
      <w:r>
        <w:rPr>
          <w:sz w:val="24"/>
        </w:rPr>
        <w:t xml:space="preserve">. </w:t>
      </w:r>
    </w:p>
    <w:p>
      <w:pPr>
        <w:pStyle w:val="Normal"/>
        <w:autoSpaceDE w:val="false"/>
        <w:spacing w:before="120" w:after="0"/>
        <w:rPr/>
      </w:pPr>
      <w:r>
        <w:rPr>
          <w:sz w:val="24"/>
          <w:u w:val="single"/>
        </w:rPr>
        <w:t>Мандала</w:t>
      </w:r>
      <w:r>
        <w:rPr>
          <w:sz w:val="24"/>
        </w:rPr>
        <w:t>: Круг; символическое место, отмеченное на земле для совершения священного обряда.</w:t>
      </w:r>
    </w:p>
    <w:p>
      <w:pPr>
        <w:pStyle w:val="Normal"/>
        <w:autoSpaceDE w:val="false"/>
        <w:spacing w:before="120" w:after="0"/>
        <w:rPr/>
      </w:pPr>
      <w:r>
        <w:rPr>
          <w:sz w:val="24"/>
          <w:u w:val="single"/>
        </w:rPr>
        <w:t>Нама-рупа</w:t>
      </w:r>
      <w:r>
        <w:rPr>
          <w:sz w:val="24"/>
        </w:rPr>
        <w:t xml:space="preserve">: Одно из самых ранних обозначений главных составных частей чувственного существования в буддизме. Указывает на </w:t>
      </w:r>
      <w:r>
        <w:rPr>
          <w:sz w:val="24"/>
          <w:u w:val="single"/>
        </w:rPr>
        <w:t>рупа</w:t>
      </w:r>
      <w:r>
        <w:rPr>
          <w:sz w:val="24"/>
        </w:rPr>
        <w:t xml:space="preserve">, или элементы тела, и элемента ума, </w:t>
      </w:r>
      <w:r>
        <w:rPr>
          <w:sz w:val="24"/>
          <w:u w:val="single"/>
        </w:rPr>
        <w:t>нама</w:t>
      </w:r>
      <w:r>
        <w:rPr>
          <w:sz w:val="24"/>
        </w:rPr>
        <w:t xml:space="preserve">. </w:t>
      </w:r>
    </w:p>
    <w:p>
      <w:pPr>
        <w:pStyle w:val="Normal"/>
        <w:autoSpaceDE w:val="false"/>
        <w:spacing w:before="120" w:after="0"/>
        <w:rPr/>
      </w:pPr>
      <w:r>
        <w:rPr>
          <w:sz w:val="24"/>
          <w:u w:val="single"/>
        </w:rPr>
        <w:t>Нирвана</w:t>
      </w:r>
      <w:r>
        <w:rPr>
          <w:sz w:val="24"/>
        </w:rPr>
        <w:t xml:space="preserve"> (пали: </w:t>
      </w:r>
      <w:r>
        <w:rPr>
          <w:sz w:val="24"/>
          <w:u w:val="single"/>
        </w:rPr>
        <w:t>ниббана</w:t>
      </w:r>
      <w:r>
        <w:rPr>
          <w:sz w:val="24"/>
        </w:rPr>
        <w:t xml:space="preserve">): «Высшее Благо» буддизма; высочайшая цель для достижения; состояние совершенной мудрости и невозмутимости. </w:t>
      </w:r>
    </w:p>
    <w:p>
      <w:pPr>
        <w:pStyle w:val="Normal"/>
        <w:autoSpaceDE w:val="false"/>
        <w:spacing w:before="120" w:after="0"/>
        <w:rPr/>
      </w:pPr>
      <w:r>
        <w:rPr>
          <w:sz w:val="24"/>
          <w:u w:val="single"/>
        </w:rPr>
        <w:t>Парамита</w:t>
      </w:r>
      <w:r>
        <w:rPr>
          <w:sz w:val="24"/>
        </w:rPr>
        <w:t xml:space="preserve">: Мастерство; совершенство; превосходство. Одна из высших добродетелей бодхисаттвы (например, сострадание, мудрость). </w:t>
      </w:r>
    </w:p>
    <w:p>
      <w:pPr>
        <w:pStyle w:val="Normal"/>
        <w:autoSpaceDE w:val="false"/>
        <w:spacing w:before="120" w:after="0"/>
        <w:rPr/>
      </w:pPr>
      <w:r>
        <w:rPr>
          <w:sz w:val="24"/>
          <w:u w:val="single"/>
        </w:rPr>
        <w:t>Патичча-самуппада</w:t>
      </w:r>
      <w:r>
        <w:rPr>
          <w:sz w:val="24"/>
        </w:rPr>
        <w:t xml:space="preserve">: Обусловленное возникновение. Относится к принятой двенадцатиричной формуле, начинающейся с неведенья и кончающейся старостью и смертью. </w:t>
      </w:r>
    </w:p>
    <w:p>
      <w:pPr>
        <w:pStyle w:val="Normal"/>
        <w:autoSpaceDE w:val="false"/>
        <w:spacing w:before="120" w:after="0"/>
        <w:rPr/>
      </w:pPr>
      <w:r>
        <w:rPr>
          <w:sz w:val="24"/>
          <w:u w:val="single"/>
        </w:rPr>
        <w:t>Праджня (пали: паннья)</w:t>
      </w:r>
      <w:r>
        <w:rPr>
          <w:sz w:val="24"/>
        </w:rPr>
        <w:t>: Знание; мудрость. Часто считается высшим или освобождающим знанием. «</w:t>
      </w:r>
      <w:r>
        <w:rPr>
          <w:sz w:val="24"/>
          <w:u w:val="single"/>
        </w:rPr>
        <w:t>Праджня-парамита</w:t>
      </w:r>
      <w:r>
        <w:rPr>
          <w:sz w:val="24"/>
        </w:rPr>
        <w:t>» – – совершенство мудрости.</w:t>
      </w:r>
    </w:p>
    <w:p>
      <w:pPr>
        <w:pStyle w:val="Normal"/>
        <w:autoSpaceDE w:val="false"/>
        <w:spacing w:before="120" w:after="0"/>
        <w:rPr/>
      </w:pPr>
      <w:r>
        <w:rPr>
          <w:sz w:val="24"/>
          <w:u w:val="single"/>
        </w:rPr>
        <w:t>Пранаяма</w:t>
      </w:r>
      <w:r>
        <w:rPr>
          <w:sz w:val="24"/>
        </w:rPr>
        <w:t xml:space="preserve">: Сдерживание дыхания; один из «членов» йоги. </w:t>
      </w:r>
    </w:p>
    <w:p>
      <w:pPr>
        <w:pStyle w:val="Normal"/>
        <w:autoSpaceDE w:val="false"/>
        <w:spacing w:before="120" w:after="0"/>
        <w:rPr/>
      </w:pPr>
      <w:r>
        <w:rPr>
          <w:sz w:val="24"/>
          <w:u w:val="single"/>
        </w:rPr>
        <w:t>Пратьеккха-будда</w:t>
      </w:r>
      <w:r>
        <w:rPr>
          <w:sz w:val="24"/>
        </w:rPr>
        <w:t xml:space="preserve">: Тот, кто сам достиг просветления и не делится своей мудростью с другими людьми. В буддизме махаяны считается существом ниже бодхисаттвы. </w:t>
      </w:r>
    </w:p>
    <w:p>
      <w:pPr>
        <w:pStyle w:val="Normal"/>
        <w:autoSpaceDE w:val="false"/>
        <w:spacing w:before="120" w:after="0"/>
        <w:rPr/>
      </w:pPr>
      <w:r>
        <w:rPr>
          <w:sz w:val="24"/>
          <w:u w:val="single"/>
        </w:rPr>
        <w:t>Риндзай</w:t>
      </w:r>
      <w:r>
        <w:rPr>
          <w:sz w:val="24"/>
        </w:rPr>
        <w:t>: Японская форма китайского термина, «линь-ци» по имени известного мастера дзэн (? после Р. Х. – 867гг.). Риндзай-дзэн – одна из двух главных школ дзэн в нынешней Японии.</w:t>
      </w:r>
    </w:p>
    <w:p>
      <w:pPr>
        <w:pStyle w:val="Normal"/>
        <w:autoSpaceDE w:val="false"/>
        <w:spacing w:before="120" w:after="0"/>
        <w:rPr/>
      </w:pPr>
      <w:r>
        <w:rPr>
          <w:sz w:val="24"/>
          <w:u w:val="single"/>
        </w:rPr>
        <w:t>Самадхи</w:t>
      </w:r>
      <w:r>
        <w:rPr>
          <w:sz w:val="24"/>
        </w:rPr>
        <w:t xml:space="preserve">: Сосредоточение; фокусирование сознание. </w:t>
      </w:r>
    </w:p>
    <w:p>
      <w:pPr>
        <w:pStyle w:val="Normal"/>
        <w:autoSpaceDE w:val="false"/>
        <w:spacing w:before="120" w:after="0"/>
        <w:rPr/>
      </w:pPr>
      <w:r>
        <w:rPr>
          <w:sz w:val="24"/>
          <w:u w:val="single"/>
        </w:rPr>
        <w:t>Саматха</w:t>
      </w:r>
      <w:r>
        <w:rPr>
          <w:sz w:val="24"/>
        </w:rPr>
        <w:t xml:space="preserve">: Спокойствие; важный результат практики медитации. </w:t>
      </w:r>
    </w:p>
    <w:p>
      <w:pPr>
        <w:pStyle w:val="Normal"/>
        <w:autoSpaceDE w:val="false"/>
        <w:spacing w:before="120" w:after="0"/>
        <w:rPr/>
      </w:pPr>
      <w:r>
        <w:rPr>
          <w:sz w:val="24"/>
          <w:u w:val="single"/>
        </w:rPr>
        <w:t>Самйоджана</w:t>
      </w:r>
      <w:r>
        <w:rPr>
          <w:sz w:val="24"/>
        </w:rPr>
        <w:t xml:space="preserve">: Десять оков, привязывающих человека к колесу повторного рождения. Общепринятое перечисление: вера в «я», сомнение, привязанность к обрядам, чувственное желание, недоброжелательство, желание объектов, имеющих форму, желание бесформенных объектов, гордость, беспокойный ум и неведенье. </w:t>
      </w:r>
    </w:p>
    <w:p>
      <w:pPr>
        <w:pStyle w:val="Normal"/>
        <w:autoSpaceDE w:val="false"/>
        <w:spacing w:before="120" w:after="0"/>
        <w:rPr/>
      </w:pPr>
      <w:r>
        <w:rPr>
          <w:sz w:val="24"/>
          <w:u w:val="single"/>
        </w:rPr>
        <w:t>Сампаджана</w:t>
      </w:r>
      <w:r>
        <w:rPr>
          <w:sz w:val="24"/>
        </w:rPr>
        <w:t xml:space="preserve">: Ясное постижение. Часто появляется вместе с </w:t>
      </w:r>
      <w:r>
        <w:rPr>
          <w:sz w:val="24"/>
          <w:u w:val="single"/>
        </w:rPr>
        <w:t>сати</w:t>
      </w:r>
      <w:r>
        <w:rPr>
          <w:sz w:val="24"/>
        </w:rPr>
        <w:t xml:space="preserve">, или внимательным осознаванием, как аспекты-близнецы медитации прозрения, </w:t>
      </w:r>
      <w:r>
        <w:rPr>
          <w:sz w:val="24"/>
          <w:u w:val="single"/>
        </w:rPr>
        <w:t>випассаны</w:t>
      </w:r>
      <w:r>
        <w:rPr>
          <w:sz w:val="24"/>
        </w:rPr>
        <w:t>.</w:t>
      </w:r>
    </w:p>
    <w:p>
      <w:pPr>
        <w:pStyle w:val="Normal"/>
        <w:autoSpaceDE w:val="false"/>
        <w:spacing w:before="120" w:after="0"/>
        <w:rPr/>
      </w:pPr>
      <w:r>
        <w:rPr>
          <w:sz w:val="24"/>
          <w:u w:val="single"/>
        </w:rPr>
        <w:t>Сандзэн</w:t>
      </w:r>
      <w:r>
        <w:rPr>
          <w:sz w:val="24"/>
        </w:rPr>
        <w:t xml:space="preserve">: Собеседование мастера дзэн со своим учеником с целью, чтобы последний представил свой взгляд на коан, который он изучает. </w:t>
      </w:r>
    </w:p>
    <w:p>
      <w:pPr>
        <w:pStyle w:val="Normal"/>
        <w:autoSpaceDE w:val="false"/>
        <w:spacing w:before="120" w:after="0"/>
        <w:rPr/>
      </w:pPr>
      <w:r>
        <w:rPr>
          <w:sz w:val="24"/>
          <w:u w:val="single"/>
        </w:rPr>
        <w:t>Санкхата</w:t>
      </w:r>
      <w:r>
        <w:rPr>
          <w:sz w:val="24"/>
        </w:rPr>
        <w:t xml:space="preserve">: «Соединять»; составленное и потому обусловленное. Относится к земному миру существования. Противоположность </w:t>
      </w:r>
      <w:r>
        <w:rPr>
          <w:sz w:val="24"/>
          <w:u w:val="single"/>
        </w:rPr>
        <w:t>асанкхаты</w:t>
      </w:r>
      <w:r>
        <w:rPr>
          <w:sz w:val="24"/>
        </w:rPr>
        <w:t xml:space="preserve">, «необставленного», или </w:t>
      </w:r>
      <w:r>
        <w:rPr>
          <w:sz w:val="24"/>
          <w:u w:val="single"/>
        </w:rPr>
        <w:t>нирваны</w:t>
      </w:r>
      <w:r>
        <w:rPr>
          <w:sz w:val="24"/>
        </w:rPr>
        <w:t>.</w:t>
      </w:r>
    </w:p>
    <w:p>
      <w:pPr>
        <w:pStyle w:val="Normal"/>
        <w:autoSpaceDE w:val="false"/>
        <w:spacing w:before="120" w:after="0"/>
        <w:rPr/>
      </w:pPr>
      <w:r>
        <w:rPr>
          <w:sz w:val="24"/>
          <w:u w:val="single"/>
        </w:rPr>
        <w:t>Сансара</w:t>
      </w:r>
      <w:r>
        <w:rPr>
          <w:sz w:val="24"/>
        </w:rPr>
        <w:t xml:space="preserve">: «Плыть вместе». Относится к составляющим элементам существования, плывущим вместе в процессе повторного рождения. </w:t>
      </w:r>
    </w:p>
    <w:p>
      <w:pPr>
        <w:pStyle w:val="Normal"/>
        <w:autoSpaceDE w:val="false"/>
        <w:spacing w:before="120" w:after="0"/>
        <w:rPr/>
      </w:pPr>
      <w:r>
        <w:rPr>
          <w:sz w:val="24"/>
          <w:u w:val="single"/>
        </w:rPr>
        <w:t>Сати</w:t>
      </w:r>
      <w:r>
        <w:rPr>
          <w:sz w:val="24"/>
        </w:rPr>
        <w:t xml:space="preserve">: Внимательность; осознание. </w:t>
      </w:r>
      <w:r>
        <w:rPr>
          <w:sz w:val="24"/>
          <w:u w:val="single"/>
        </w:rPr>
        <w:t>Самасати</w:t>
      </w:r>
      <w:r>
        <w:rPr>
          <w:sz w:val="24"/>
        </w:rPr>
        <w:t xml:space="preserve"> – полное или совершенное осознание. </w:t>
      </w:r>
      <w:r>
        <w:rPr>
          <w:sz w:val="24"/>
          <w:u w:val="single"/>
        </w:rPr>
        <w:t>Сатипаттхана</w:t>
      </w:r>
      <w:r>
        <w:rPr>
          <w:sz w:val="24"/>
        </w:rPr>
        <w:t xml:space="preserve"> – основание внимательности; важный текст в буддизме тхеравады называется «Сатипаттхана-сутта».</w:t>
      </w:r>
    </w:p>
    <w:p>
      <w:pPr>
        <w:pStyle w:val="Normal"/>
        <w:autoSpaceDE w:val="false"/>
        <w:spacing w:before="120" w:after="0"/>
        <w:rPr/>
      </w:pPr>
      <w:r>
        <w:rPr>
          <w:sz w:val="24"/>
          <w:u w:val="single"/>
        </w:rPr>
        <w:t>Сатори</w:t>
      </w:r>
      <w:r>
        <w:rPr>
          <w:sz w:val="24"/>
        </w:rPr>
        <w:t xml:space="preserve">: Японский термин для обозначения переживания просветления, или полной пробуждённости. </w:t>
      </w:r>
    </w:p>
    <w:p>
      <w:pPr>
        <w:pStyle w:val="Normal"/>
        <w:autoSpaceDE w:val="false"/>
        <w:spacing w:before="120" w:after="0"/>
        <w:rPr/>
      </w:pPr>
      <w:r>
        <w:rPr>
          <w:sz w:val="24"/>
          <w:u w:val="single"/>
        </w:rPr>
        <w:t>Сёнэн-содзоку</w:t>
      </w:r>
      <w:r>
        <w:rPr>
          <w:sz w:val="24"/>
        </w:rPr>
        <w:t xml:space="preserve">: Постоянство правильного мышления. Термин, используемый для обучения, следующего за </w:t>
      </w:r>
      <w:r>
        <w:rPr>
          <w:sz w:val="24"/>
          <w:u w:val="single"/>
        </w:rPr>
        <w:t>сатори</w:t>
      </w:r>
      <w:r>
        <w:rPr>
          <w:sz w:val="24"/>
        </w:rPr>
        <w:t xml:space="preserve">. Часто обозначается словами: «обучение по нисходящей линии». </w:t>
      </w:r>
    </w:p>
    <w:p>
      <w:pPr>
        <w:pStyle w:val="Normal"/>
        <w:autoSpaceDE w:val="false"/>
        <w:spacing w:before="120" w:after="0"/>
        <w:rPr/>
      </w:pPr>
      <w:r>
        <w:rPr>
          <w:sz w:val="24"/>
          <w:u w:val="single"/>
        </w:rPr>
        <w:t>Сила</w:t>
      </w:r>
      <w:r>
        <w:rPr>
          <w:sz w:val="24"/>
        </w:rPr>
        <w:t xml:space="preserve">: Моральная добродетель; мораль; этика; правила надлежащего поведения. В буддизме моральная добродетель – это и предварительное условие для практики медитации, и один из её сопутствующих факторов. </w:t>
      </w:r>
    </w:p>
    <w:p>
      <w:pPr>
        <w:pStyle w:val="Normal"/>
        <w:autoSpaceDE w:val="false"/>
        <w:spacing w:before="120" w:after="0"/>
        <w:rPr/>
      </w:pPr>
      <w:r>
        <w:rPr>
          <w:sz w:val="24"/>
          <w:u w:val="single"/>
        </w:rPr>
        <w:t>Сото</w:t>
      </w:r>
      <w:r>
        <w:rPr>
          <w:sz w:val="24"/>
        </w:rPr>
        <w:t xml:space="preserve">: Одна из двух главных сект дзэн в нынешней Японии. По числу приверженцев превосходит секту риндзай. </w:t>
      </w:r>
    </w:p>
    <w:p>
      <w:pPr>
        <w:pStyle w:val="Normal"/>
        <w:autoSpaceDE w:val="false"/>
        <w:spacing w:before="120" w:after="0"/>
        <w:rPr/>
      </w:pPr>
      <w:r>
        <w:rPr>
          <w:sz w:val="24"/>
          <w:u w:val="single"/>
        </w:rPr>
        <w:t>Сутра</w:t>
      </w:r>
      <w:r>
        <w:rPr>
          <w:sz w:val="24"/>
        </w:rPr>
        <w:t xml:space="preserve"> (пали: сутта): «Свиток»; слово, употребляемое для обозначения отдельного текста в буддизме, например, «Праджня-парамита-сутра». </w:t>
      </w:r>
    </w:p>
    <w:p>
      <w:pPr>
        <w:pStyle w:val="Normal"/>
        <w:autoSpaceDE w:val="false"/>
        <w:spacing w:before="120" w:after="0"/>
        <w:rPr/>
      </w:pPr>
      <w:r>
        <w:rPr>
          <w:sz w:val="24"/>
          <w:u w:val="single"/>
        </w:rPr>
        <w:t>Сэссин</w:t>
      </w:r>
      <w:r>
        <w:rPr>
          <w:sz w:val="24"/>
        </w:rPr>
        <w:t xml:space="preserve">: Период обучения интенсивной медитации в традиции дзэн; проводится через периодические интервалы» </w:t>
      </w:r>
    </w:p>
    <w:p>
      <w:pPr>
        <w:pStyle w:val="Normal"/>
        <w:autoSpaceDE w:val="false"/>
        <w:spacing w:before="120" w:after="0"/>
        <w:rPr/>
      </w:pPr>
      <w:r>
        <w:rPr>
          <w:sz w:val="24"/>
          <w:u w:val="single"/>
        </w:rPr>
        <w:t>Танха</w:t>
      </w:r>
      <w:r>
        <w:rPr>
          <w:sz w:val="24"/>
        </w:rPr>
        <w:t xml:space="preserve">: Жажда; желание; вожделение. Условие бытия, характеризующее большинство людей мирского склада ума. </w:t>
      </w:r>
    </w:p>
    <w:p>
      <w:pPr>
        <w:pStyle w:val="Normal"/>
        <w:autoSpaceDE w:val="false"/>
        <w:spacing w:before="120" w:after="0"/>
        <w:rPr/>
      </w:pPr>
      <w:r>
        <w:rPr>
          <w:sz w:val="24"/>
          <w:u w:val="single"/>
        </w:rPr>
        <w:t>Татхагата</w:t>
      </w:r>
      <w:r>
        <w:rPr>
          <w:sz w:val="24"/>
        </w:rPr>
        <w:t xml:space="preserve">: «Так ушедший». Титул, который дают Будде, как тому, кто пересек поток и переправился на другой берег, или к </w:t>
      </w:r>
      <w:r>
        <w:rPr>
          <w:sz w:val="24"/>
          <w:u w:val="single"/>
        </w:rPr>
        <w:t>нирване</w:t>
      </w:r>
      <w:r>
        <w:rPr>
          <w:sz w:val="24"/>
        </w:rPr>
        <w:t>.</w:t>
      </w:r>
    </w:p>
    <w:p>
      <w:pPr>
        <w:pStyle w:val="Normal"/>
        <w:autoSpaceDE w:val="false"/>
        <w:spacing w:before="120" w:after="0"/>
        <w:rPr/>
      </w:pPr>
      <w:r>
        <w:rPr>
          <w:sz w:val="24"/>
          <w:u w:val="single"/>
        </w:rPr>
        <w:t>Читта:</w:t>
      </w:r>
      <w:r>
        <w:rPr>
          <w:sz w:val="24"/>
        </w:rPr>
        <w:t xml:space="preserve"> Ум; сознание; сердце сознательной жизни. </w:t>
      </w:r>
    </w:p>
    <w:p>
      <w:pPr>
        <w:pStyle w:val="Normal"/>
        <w:autoSpaceDE w:val="false"/>
        <w:spacing w:before="120" w:after="0"/>
        <w:rPr/>
      </w:pPr>
      <w:r>
        <w:rPr>
          <w:sz w:val="24"/>
          <w:u w:val="single"/>
        </w:rPr>
        <w:t>Шуньята</w:t>
      </w:r>
      <w:r>
        <w:rPr>
          <w:sz w:val="24"/>
        </w:rPr>
        <w:t>: Пустота, или пустое место. Обозначение подлинной природы вещей в традиции махаяны. В текстах «Праджня-парамиты» ей придаётся большая важность; развита индийским философом Нагарджуной (II столетие после Р.Х.)</w:t>
      </w:r>
    </w:p>
    <w:p>
      <w:pPr>
        <w:pStyle w:val="Normal"/>
        <w:autoSpaceDE w:val="false"/>
        <w:spacing w:before="120" w:after="0"/>
        <w:rPr>
          <w:color w:val="000000"/>
          <w:sz w:val="24"/>
        </w:rPr>
      </w:pPr>
      <w:r>
        <w:rPr>
          <w:color w:val="000000"/>
          <w:sz w:val="24"/>
        </w:rPr>
      </w:r>
    </w:p>
    <w:sectPr>
      <w:type w:val="nextPage"/>
      <w:pgSz w:w="11906" w:h="16838"/>
      <w:pgMar w:left="1134" w:right="567"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singl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color w:val="000000"/>
      <w:sz w:val="24"/>
      <w:szCs w:val="30"/>
    </w:rPr>
  </w:style>
  <w:style w:type="paragraph" w:styleId="Heading2">
    <w:name w:val="Heading 2"/>
    <w:basedOn w:val="Normal"/>
    <w:next w:val="Normal"/>
    <w:qFormat/>
    <w:pPr>
      <w:keepNext w:val="true"/>
      <w:numPr>
        <w:ilvl w:val="1"/>
        <w:numId w:val="1"/>
      </w:numPr>
      <w:shd w:fill="FFFFFF" w:val="clear"/>
      <w:autoSpaceDE w:val="false"/>
      <w:outlineLvl w:val="1"/>
    </w:pPr>
    <w:rPr>
      <w:b/>
      <w:bCs/>
      <w:sz w:val="24"/>
    </w:rPr>
  </w:style>
  <w:style w:type="paragraph" w:styleId="Heading3">
    <w:name w:val="Heading 3"/>
    <w:basedOn w:val="Normal"/>
    <w:next w:val="Normal"/>
    <w:qFormat/>
    <w:pPr>
      <w:keepNext w:val="true"/>
      <w:numPr>
        <w:ilvl w:val="2"/>
        <w:numId w:val="1"/>
      </w:numPr>
      <w:autoSpaceDE w:val="false"/>
      <w:outlineLvl w:val="2"/>
    </w:pPr>
    <w:rPr>
      <w:sz w:val="24"/>
      <w:szCs w:val="26"/>
      <w:u w:val="single"/>
    </w:rPr>
  </w:style>
  <w:style w:type="character" w:styleId="WW8Num1z0">
    <w:name w:val="WW8Num1z0"/>
    <w:qFormat/>
    <w:rPr/>
  </w:style>
  <w:style w:type="character" w:styleId="WW8Num2z0">
    <w:name w:val="WW8Num2z0"/>
    <w:qFormat/>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4"/>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600" w:hanging="0"/>
    </w:pPr>
    <w:rPr>
      <w:color w:val="000000"/>
      <w:sz w:val="24"/>
      <w:szCs w:val="29"/>
    </w:rPr>
  </w:style>
  <w:style w:type="paragraph" w:styleId="BodyText2">
    <w:name w:val="Body Text 2"/>
    <w:basedOn w:val="Normal"/>
    <w:qFormat/>
    <w:pPr>
      <w:autoSpaceDE w:val="false"/>
    </w:pPr>
    <w:rPr>
      <w:rFonts w:ascii="Courier New" w:hAnsi="Courier New" w:cs="Courier New"/>
      <w:sz w:val="26"/>
      <w:szCs w:val="26"/>
    </w:rPr>
  </w:style>
  <w:style w:type="paragraph" w:styleId="BodyText3">
    <w:name w:val="Body Text 3"/>
    <w:basedOn w:val="Normal"/>
    <w:qFormat/>
    <w:pPr>
      <w:autoSpaceDE w:val="false"/>
    </w:pPr>
    <w:rPr>
      <w:sz w:val="24"/>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5:15:00Z</dcterms:created>
  <dc:creator>VK</dc:creator>
  <dc:description/>
  <dc:language>en-US</dc:language>
  <cp:lastModifiedBy>Vladimir Karpinsky</cp:lastModifiedBy>
  <dcterms:modified xsi:type="dcterms:W3CDTF">2004-04-27T20:09:00Z</dcterms:modified>
  <cp:revision>141</cp:revision>
  <dc:subject/>
  <dc:title/>
</cp:coreProperties>
</file>