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rFonts w:ascii="Book Antiqua" w:hAnsi="Book Antiqua" w:cs="Book Antiqua"/>
          <w:i/>
          <w:i/>
          <w:sz w:val="40"/>
          <w:szCs w:val="40"/>
        </w:rPr>
      </w:pPr>
      <w:r>
        <w:rPr>
          <w:rFonts w:cs="Book Antiqua" w:ascii="Book Antiqua" w:hAnsi="Book Antiqua"/>
          <w:i/>
          <w:sz w:val="40"/>
          <w:szCs w:val="40"/>
        </w:rPr>
      </w:r>
    </w:p>
    <w:p>
      <w:pPr>
        <w:pStyle w:val="Normal"/>
        <w:ind w:right="5" w:hanging="0"/>
        <w:jc w:val="center"/>
        <w:rPr>
          <w:rFonts w:ascii="Book Antiqua" w:hAnsi="Book Antiqua" w:cs="Book Antiqua"/>
          <w:i/>
          <w:i/>
          <w:sz w:val="40"/>
          <w:szCs w:val="40"/>
        </w:rPr>
      </w:pPr>
      <w:r>
        <w:rPr>
          <w:rFonts w:cs="Book Antiqua" w:ascii="Book Antiqua" w:hAnsi="Book Antiqua"/>
          <w:i/>
          <w:sz w:val="40"/>
          <w:szCs w:val="40"/>
        </w:rPr>
      </w:r>
    </w:p>
    <w:p>
      <w:pPr>
        <w:pStyle w:val="Normal"/>
        <w:ind w:right="5" w:hanging="0"/>
        <w:jc w:val="center"/>
        <w:rPr>
          <w:rFonts w:ascii="Book Antiqua" w:hAnsi="Book Antiqua" w:cs="Book Antiqua"/>
          <w:i/>
          <w:i/>
          <w:sz w:val="40"/>
          <w:szCs w:val="40"/>
        </w:rPr>
      </w:pPr>
      <w:r>
        <w:rPr>
          <w:rFonts w:cs="Book Antiqua" w:ascii="Book Antiqua" w:hAnsi="Book Antiqua"/>
          <w:i/>
          <w:sz w:val="40"/>
          <w:szCs w:val="40"/>
        </w:rPr>
      </w:r>
    </w:p>
    <w:p>
      <w:pPr>
        <w:pStyle w:val="Normal"/>
        <w:ind w:right="5" w:hanging="0"/>
        <w:jc w:val="center"/>
        <w:rPr>
          <w:rFonts w:ascii="Book Antiqua" w:hAnsi="Book Antiqua" w:cs="Book Antiqua"/>
          <w:i/>
          <w:i/>
          <w:sz w:val="40"/>
          <w:szCs w:val="40"/>
        </w:rPr>
      </w:pPr>
      <w:r>
        <w:rPr>
          <w:rFonts w:cs="Book Antiqua" w:ascii="Book Antiqua" w:hAnsi="Book Antiqua"/>
          <w:i/>
          <w:sz w:val="40"/>
          <w:szCs w:val="40"/>
        </w:rPr>
      </w:r>
    </w:p>
    <w:p>
      <w:pPr>
        <w:pStyle w:val="Normal"/>
        <w:ind w:right="5" w:hanging="0"/>
        <w:jc w:val="center"/>
        <w:rPr>
          <w:rFonts w:ascii="Book Antiqua" w:hAnsi="Book Antiqua" w:cs="Book Antiqua"/>
          <w:i/>
          <w:i/>
          <w:sz w:val="40"/>
          <w:szCs w:val="40"/>
        </w:rPr>
      </w:pPr>
      <w:r>
        <w:rPr>
          <w:rFonts w:cs="Book Antiqua" w:ascii="Book Antiqua" w:hAnsi="Book Antiqua"/>
          <w:i/>
          <w:sz w:val="40"/>
          <w:szCs w:val="40"/>
        </w:rPr>
      </w:r>
    </w:p>
    <w:p>
      <w:pPr>
        <w:pStyle w:val="Normal"/>
        <w:ind w:right="5" w:hanging="0"/>
        <w:jc w:val="center"/>
        <w:rPr>
          <w:rFonts w:ascii="Book Antiqua" w:hAnsi="Book Antiqua" w:cs="Book Antiqua"/>
          <w:i/>
          <w:i/>
          <w:sz w:val="40"/>
          <w:szCs w:val="40"/>
        </w:rPr>
      </w:pPr>
      <w:r>
        <w:rPr>
          <w:rFonts w:cs="Book Antiqua" w:ascii="Book Antiqua" w:hAnsi="Book Antiqua"/>
          <w:i/>
          <w:sz w:val="40"/>
          <w:szCs w:val="40"/>
        </w:rPr>
      </w:r>
    </w:p>
    <w:p>
      <w:pPr>
        <w:pStyle w:val="Normal"/>
        <w:ind w:right="5" w:hanging="0"/>
        <w:jc w:val="center"/>
        <w:rPr>
          <w:rFonts w:ascii="Book Antiqua" w:hAnsi="Book Antiqua" w:cs="Book Antiqua"/>
          <w:i/>
          <w:i/>
          <w:sz w:val="40"/>
          <w:szCs w:val="40"/>
        </w:rPr>
      </w:pPr>
      <w:r>
        <w:rPr>
          <w:rFonts w:cs="Book Antiqua" w:ascii="Book Antiqua" w:hAnsi="Book Antiqua"/>
          <w:i/>
          <w:sz w:val="40"/>
          <w:szCs w:val="40"/>
        </w:rPr>
      </w:r>
    </w:p>
    <w:p>
      <w:pPr>
        <w:pStyle w:val="Normal"/>
        <w:ind w:right="5" w:hanging="0"/>
        <w:jc w:val="center"/>
        <w:rPr>
          <w:rFonts w:ascii="Book Antiqua" w:hAnsi="Book Antiqua" w:cs="Book Antiqua"/>
          <w:i/>
          <w:i/>
          <w:sz w:val="40"/>
          <w:szCs w:val="40"/>
        </w:rPr>
      </w:pPr>
      <w:r>
        <w:rPr>
          <w:rFonts w:cs="Book Antiqua" w:ascii="Book Antiqua" w:hAnsi="Book Antiqua"/>
          <w:i/>
          <w:sz w:val="40"/>
          <w:szCs w:val="40"/>
        </w:rPr>
        <w:drawing>
          <wp:inline distT="0" distB="0" distL="0" distR="0">
            <wp:extent cx="183705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837055" cy="1268095"/>
                    </a:xfrm>
                    <a:prstGeom prst="rect">
                      <a:avLst/>
                    </a:prstGeom>
                  </pic:spPr>
                </pic:pic>
              </a:graphicData>
            </a:graphic>
          </wp:inline>
        </w:drawing>
      </w:r>
    </w:p>
    <w:p>
      <w:pPr>
        <w:pStyle w:val="Normal"/>
        <w:ind w:right="5" w:hanging="0"/>
        <w:jc w:val="center"/>
        <w:rPr>
          <w:rFonts w:ascii="Book Antiqua" w:hAnsi="Book Antiqua" w:cs="Book Antiqua"/>
          <w:i/>
          <w:i/>
          <w:sz w:val="40"/>
          <w:szCs w:val="40"/>
        </w:rPr>
      </w:pPr>
      <w:r>
        <w:rPr>
          <w:rFonts w:cs="Book Antiqua" w:ascii="Book Antiqua" w:hAnsi="Book Antiqua"/>
          <w:i/>
          <w:sz w:val="40"/>
          <w:szCs w:val="40"/>
        </w:rPr>
      </w:r>
    </w:p>
    <w:p>
      <w:pPr>
        <w:pStyle w:val="Normal"/>
        <w:ind w:right="5" w:hanging="0"/>
        <w:jc w:val="center"/>
        <w:rPr>
          <w:rFonts w:ascii="Book Antiqua" w:hAnsi="Book Antiqua" w:cs="Book Antiqua"/>
          <w:i/>
          <w:i/>
          <w:sz w:val="40"/>
          <w:szCs w:val="40"/>
        </w:rPr>
      </w:pPr>
      <w:r>
        <w:rPr>
          <w:rFonts w:cs="Book Antiqua" w:ascii="Book Antiqua" w:hAnsi="Book Antiqua"/>
          <w:i/>
          <w:sz w:val="40"/>
          <w:szCs w:val="40"/>
          <w:lang w:val="en-US"/>
        </w:rPr>
        <w:t>Amitashi</w:t>
      </w:r>
    </w:p>
    <w:p>
      <w:pPr>
        <w:pStyle w:val="Normal"/>
        <w:ind w:right="5" w:hanging="0"/>
        <w:jc w:val="center"/>
        <w:rPr>
          <w:rFonts w:ascii="Book Antiqua" w:hAnsi="Book Antiqua" w:cs="Book Antiqua"/>
          <w:i/>
          <w:i/>
          <w:sz w:val="52"/>
          <w:szCs w:val="52"/>
        </w:rPr>
      </w:pPr>
      <w:r>
        <w:rPr>
          <w:rFonts w:cs="Book Antiqua" w:ascii="Book Antiqua" w:hAnsi="Book Antiqua"/>
          <w:i/>
          <w:sz w:val="52"/>
          <w:szCs w:val="52"/>
        </w:rPr>
        <w:t>«УДАРЫ ПОСОХА»</w:t>
      </w:r>
      <w:r>
        <w:br w:type="page"/>
      </w:r>
    </w:p>
    <w:p>
      <w:pPr>
        <w:pStyle w:val="Normal"/>
        <w:ind w:right="5" w:hanging="0"/>
        <w:jc w:val="center"/>
        <w:rPr>
          <w:rFonts w:ascii="Book Antiqua" w:hAnsi="Book Antiqua" w:cs="Book Antiqua"/>
          <w:i/>
          <w:i/>
          <w:sz w:val="40"/>
          <w:szCs w:val="40"/>
        </w:rPr>
      </w:pPr>
      <w:r>
        <w:rPr>
          <w:rFonts w:cs="Book Antiqua" w:ascii="Book Antiqua" w:hAnsi="Book Antiqua"/>
          <w:i/>
          <w:sz w:val="40"/>
          <w:szCs w:val="40"/>
          <w:lang w:val="en-US"/>
        </w:rPr>
        <w:t>Amitashi</w:t>
      </w:r>
    </w:p>
    <w:p>
      <w:pPr>
        <w:pStyle w:val="Normal"/>
        <w:ind w:right="5" w:hanging="0"/>
        <w:jc w:val="center"/>
        <w:rPr>
          <w:rFonts w:ascii="Book Antiqua" w:hAnsi="Book Antiqua" w:cs="Book Antiqua"/>
          <w:i/>
          <w:i/>
          <w:sz w:val="52"/>
          <w:szCs w:val="52"/>
        </w:rPr>
      </w:pPr>
      <w:r>
        <w:rPr>
          <w:rFonts w:cs="Book Antiqua" w:ascii="Book Antiqua" w:hAnsi="Book Antiqua"/>
          <w:i/>
          <w:sz w:val="52"/>
          <w:szCs w:val="52"/>
        </w:rPr>
        <w:t>«УДАРЫ ПОСОХА»</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Жизнь имеет смысл, если в ней есть движение, развитие, познание, творчество, общение, радость.</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Человек – это цветок, который должен распуститься. На различных этапах роста он выпускает листочки. Но если он излишне увлечётся каким-то этапом, и не будет расти, то листочки станут слишком большими и потянут его вниз.</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Жизнь обычных людей напоминает жизнь рыб в аквариуме. Жизнь искателей подобна свободному плаванию в океане.</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t>Люди духа могут быть или самыми счастливыми или самыми несчастными людьми на Земле. Счастливыми они становятся в соединении с любовью и знанием.</w:t>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НАСТАВЛЕНИЯ.</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pPr>
      <w:r>
        <w:rPr>
          <w:rFonts w:cs="Book Antiqua" w:ascii="Book Antiqua" w:hAnsi="Book Antiqua"/>
          <w:i/>
          <w:sz w:val="28"/>
          <w:szCs w:val="28"/>
        </w:rPr>
        <w:t>Истинное становление возможно только при отказе от становления. Истинный поиск возможен только при отказе от какого-либо поиска.</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Перестань принуждать себя быть тем или этим.</w:t>
      </w:r>
    </w:p>
    <w:p>
      <w:pPr>
        <w:pStyle w:val="Normal"/>
        <w:ind w:right="5" w:firstLine="567"/>
        <w:jc w:val="both"/>
        <w:rPr>
          <w:rFonts w:ascii="Book Antiqua" w:hAnsi="Book Antiqua" w:eastAsia="Book Antiqua" w:cs="Book Antiqua"/>
          <w:i/>
          <w:i/>
          <w:sz w:val="28"/>
          <w:szCs w:val="28"/>
        </w:rPr>
      </w:pPr>
      <w:r>
        <w:rPr>
          <w:rFonts w:eastAsia="Book Antiqua" w:cs="Book Antiqua" w:ascii="Book Antiqua" w:hAnsi="Book Antiqua"/>
          <w:i/>
          <w:sz w:val="28"/>
          <w:szCs w:val="28"/>
        </w:rPr>
        <w:t xml:space="preserve"> </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Как ветер несёт сухие листья, жажда несёт людей по миру. Её нельзя победить, но можно стать недоступным ей.</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Торопись! Мрак длится долго, а света так мало!</w:t>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t>Силы тьмы пытаются внушить тебе слабость. Следи за этим. Почему ты не сражаешься?! Будь бдителен. Они незаметно сосут из тебя соки. Будь твёрд. Даже когда сомнения, страсти, соблазны, горести обступили тебя, прижали к земле, начали душить тебя, встань и сражайся. Не позволяй себе отступать или бояться. Каждый шаг в этом направлении всё быстрее ведёт тебя в ад. Из него можно выбраться, но это очень тяжело.</w:t>
      </w:r>
    </w:p>
    <w:p>
      <w:pPr>
        <w:pStyle w:val="Normal"/>
        <w:ind w:right="5" w:hanging="0"/>
        <w:jc w:val="both"/>
        <w:rPr>
          <w:rFonts w:ascii="Book Antiqua" w:hAnsi="Book Antiqua" w:cs="Book Antiqua"/>
          <w:i/>
          <w:i/>
          <w:iCs/>
          <w:sz w:val="28"/>
          <w:szCs w:val="28"/>
        </w:rPr>
      </w:pPr>
      <w:r>
        <w:rPr>
          <w:rFonts w:cs="Book Antiqua" w:ascii="Book Antiqua" w:hAnsi="Book Antiqua"/>
          <w:i/>
          <w:iCs/>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 xml:space="preserve">Страх подобен соли в механизме. Но если действуешь несмотря ни на что, страх стирается в порошок. </w:t>
      </w:r>
      <w:r>
        <w:rPr>
          <w:rFonts w:cs="Book Antiqua" w:ascii="Book Antiqua" w:hAnsi="Book Antiqua"/>
          <w:i/>
          <w:iCs/>
          <w:sz w:val="28"/>
          <w:szCs w:val="28"/>
        </w:rPr>
        <w:t>Бесполезно бежать от страха, бесполезно отмахиваться от него. Можно только посмотреть ему в лицо и тем самым победить.</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Страх – это воображение.</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Искренний смех заставляет зло исчезнуть.</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Самоконтроль и отрешённость – твои добрые помощники.</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Слова мудрости, сказанные лишь ради победы в споре, теряют свою силу.</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Интеллект - это клыки и когти человеческих хищников.</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Чтобы не бояться упасть, упади и встань.</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pPr>
      <w:r>
        <w:rPr>
          <w:rFonts w:cs="Book Antiqua" w:ascii="Book Antiqua" w:hAnsi="Book Antiqua"/>
          <w:i/>
          <w:sz w:val="28"/>
          <w:szCs w:val="28"/>
        </w:rPr>
        <w:t>Самое большое блаженство – быть собой. Узнай, кто ты, и цепи отпадут сами.</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Скорлупа всегда сопротивляется. Это в её природе. Тебе нужно упорство и терпение, чтобы разбить её.</w:t>
      </w:r>
    </w:p>
    <w:p>
      <w:pPr>
        <w:pStyle w:val="Normal"/>
        <w:ind w:right="5" w:hanging="0"/>
        <w:jc w:val="both"/>
        <w:rPr>
          <w:rFonts w:ascii="Book Antiqua" w:hAnsi="Book Antiqua" w:cs="Book Antiqua"/>
          <w:i/>
          <w:i/>
          <w:sz w:val="28"/>
          <w:szCs w:val="28"/>
        </w:rPr>
      </w:pPr>
      <w:r>
        <w:rPr>
          <w:rFonts w:cs="Book Antiqua" w:ascii="Book Antiqua" w:hAnsi="Book Antiqua"/>
          <w:i/>
          <w:iCs/>
          <w:sz w:val="28"/>
          <w:szCs w:val="28"/>
        </w:rPr>
        <w:t>      </w:t>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Не ищи утешения в мире. Всё здесь зыбко и непостоянно.</w:t>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 </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Тело – твоя лодка. Пока ты не на том берегу, заботься о ней, иначе можешь утонуть.</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В горящем сумасшедшем мире нужно иметь большую смелость, чтобы быть верным своему сердцу. Так имей же эту смелость.</w:t>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 </w:t>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Никогда не обманывай себя.</w:t>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    </w:t>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Жизнь скоро закончится, а ты всё готовишься к ней.</w:t>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 </w:t>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К чему гордиться, ведь ничто тебе не принадлежит!</w:t>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 </w:t>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Никогда не жалуйся. Подумай, как ценно то, что ты уже имеешь!</w:t>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Если ты будешь постоянно обращать внимание на мнение других, ты навсегда застрянешь на месте.</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Не опускай глаза перед злом, не замыкайся, а неколебимо смотри на него.</w:t>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Следуя за гневом, ты кормишь его. Понимая это, он будет возвращаться снова и снова.</w:t>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t>Всегда помни, что даже самое незначительное действие рождает далеко идущие последствия.</w:t>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Мудрость во многом зависит от опыта. Поэтому в высшей степени полезно разнообразить свою жизнь, путешествовать, всячески разбивать цепи саморефлексии. Зацикливание же на чём-нибудь неизбежно ведёт к узости и тупости. Именно жизнь во всей её полноте толкала Будду к постижению. Ребёнок, растущий в пустой комнате без общения, становится идиотом, а ребёнок, который много всего видит, развивается быстрее. Несчастные офисные работники всегда представляют жалкое зрелище по сравнению с великими путешественниками.</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Нет злых людей – есть обиженные и заблудившиеся.</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Нет несовершенных людей – есть отпавшие от самого себ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Когда злу неуютно, оно мечется, сотрясая стены, пытаясь обмануть болью.</w:t>
      </w:r>
    </w:p>
    <w:p>
      <w:pPr>
        <w:pStyle w:val="Normal"/>
        <w:ind w:right="5" w:hanging="0"/>
        <w:jc w:val="both"/>
        <w:rPr>
          <w:rFonts w:ascii="Book Antiqua" w:hAnsi="Book Antiqua" w:cs="Book Antiqua"/>
          <w:i/>
          <w:i/>
          <w:iCs/>
          <w:sz w:val="28"/>
          <w:szCs w:val="28"/>
        </w:rPr>
      </w:pPr>
      <w:r>
        <w:rPr>
          <w:rFonts w:cs="Book Antiqua" w:ascii="Book Antiqua" w:hAnsi="Book Antiqua"/>
          <w:i/>
          <w:iCs/>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Даже если весь мир будет проклинать тебя, не сходи с пути.</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Перед тем как найдёшь, встретишь хаос, в котором будут разрушены стены. Не бойся войти в этот хаос. Другого пути нет.</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t>Не беги. Смотри.</w:t>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t>Жизнь в потакании страстям – дурной сон. «Стремление к просветлению» - тяжкое бремя.</w:t>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Изменения в человеке часто сопровождаются болью. Поэтому будь готов.</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Лень – страшный враг. Он незаметно убивает теб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Очень глупо, обнаружив в себе изъян, пытаться защищать его, вместо того чтобы отпустить.</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Чем дальше продвигаешься, тем сложнее формулировать то, что открываетс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Не разменяй простую радость на самосовершенствование.</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Подло стоять на берегу моря и пытаться выжать из него просветление. Можно лишь испытывать благодарность за общение с ним, за его красоту.</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Путь не должен быть полумечтой. Он должен поддерживаться крепкой верой и реальными действиями.</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Ложь и неискренность могут разрушить всё.</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Можно ли победить тревогу обвинением себя в тревожности?</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Если желание чистоты порождает ненависть к «нечистому», то это ложь.</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Тот, кто ни к чему не привязан, не может быть оскорблён.</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Хотя прекратить стремление к чувственным удовольствиям чрезвычайно сложно, нужно всегда помнить, что без этого прекращения не может быть никакой любви.</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Когда думаешь только об Истине, что в этом мире может раздражать теб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Великий воин никогда не позволяет раздражению и гневу завладеть собой.</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Трудности жизни помогают выявить скрытые изъяны, толкая к их преобразованию. Такие клеши как страх, медлительность, нерешительность, слабоволие, рассеянность, инертность и прочее устраняются сами собой, когда приходит преобразующая сила жизненных трудностей. Благодари её за прекрасные дары собранности, храбрости, упорства, осознанности.</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Выполняй свой долг и медитируй. Вот и вся садхана. Не нужно суетитьс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Дурное нужно побеждать не борьбой с ним, а развитием хорошего.</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Ум может предложить самые разные средства: от низких и мерзких, до самых добрых и возвышенных. Все они получают жизнь от внимани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Иди вопреки боли. Ничего не бойся. Учись стойко переносить непереносимое.</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Страдания мазохистов идут от их эго. Как же можно очиститься через такие страдани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Гордыню побеждают скромностью.</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Твоё тело – это то, что ты ешь.</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Твоё сознание – то, что входит в твоё сознание.</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С лёгкостью отдавай и принимай, будь текучим как вода.</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Можно стать сильным, насилуя себя. Но где радость? Где жизнь?</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Стоит только один раз поддаться постыдной слабости, и она будет твоим постоянным спутником.</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Несобранность может превратить тебя в животное.</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pPr>
      <w:r>
        <w:rPr>
          <w:rFonts w:cs="Book Antiqua" w:ascii="Book Antiqua" w:hAnsi="Book Antiqua"/>
          <w:i/>
          <w:sz w:val="28"/>
          <w:szCs w:val="28"/>
        </w:rPr>
        <w:t>Разум тяжело получить, а потерять очень легко.</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Самоедство – удобрение пороков.</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Если твоя жизнь наполнена раздражениями, а промежутки – мыслями о раздражении, то что может быть в твоей жизни хорошего?</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Никогда не пытайся завоевать уважение.</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Лучше быть проткнутым тысячей игл, будучи свободным, чем прятаться, скукоживаться, забиваться в щель.</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Когда притворяешься, бесчисленные несчастья сыплются на твою голову.</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Ты можешь временно запереться от Бога в маленьком душном мирке своего офиса, квартиры, церкви и т.п. Но, поверь, это будет себе дороже. Пасть жертвой саморефлексии… Какая пошлая смерть. Смерть при жизни. Выйди на свободу, туда, где Он может коснуться тебя. И ты не пожалеешь потерянного домика из розовых газет.</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Если бы не было автобусов, я бы и не переживал, что опаздываю на них. Добирался бы медленнее, но не беспокоился бы ни о чём.</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Долго ли ты ещё будешь носить свой старый никому не нужный панцирь?</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Не оскверняй себя жалобами и сетованиями.</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Не заботься о мелочах.</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Беги к учителю за советом не как к учителю, а как к своему дедушке в детстве. Не гордись.</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Можно всю жизнь проездить на велосипеде «Дружок» с приставными колёсиками. А можно рискнуть и решиться на двухколёсный. Ты можешь упасть, но врядли разобьёшься. Зато когда научишься, сможешь ездить как никогда быстро. Лучше пробовать и ошибаться, чем не пробовать вовсе.</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Не будь путником, который пройдёт пару шагов, и начинает горевать, что ещё не дошёл до цели.</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Нет ничего хуже добра-обряда.</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Респектабельность знаний – тяжёлые кандалы.</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Делись, а не поучай.</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Когда твоё сердце поёт, не затыкай его.</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Пожелай стать совершенным – и ты потеряешь покой и сон.</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pPr>
      <w:r>
        <w:rPr>
          <w:rFonts w:cs="Book Antiqua" w:ascii="Book Antiqua" w:hAnsi="Book Antiqua"/>
          <w:i/>
          <w:sz w:val="28"/>
          <w:szCs w:val="28"/>
        </w:rPr>
        <w:t>Когда добрый ангел пытается стать грубым, это ужасно.</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В спорах нет правды.</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Истину нельзя навязать.</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Мудрость немногословна.</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Насилие всегда рождает противодействие.</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Если быть внимательным, весь мир становится гуру.</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Интеллектуального убеждения мало для преобразовани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Старайся увидеть за мыслями и словами человека.</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Доверяй своему сердцу.</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Излишняя поддержка становится бременем.</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Меняйся легко, но будь ответственным.</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Не приобретай, не поглощайся, не входи, не пропитывайся. Тогда ты сможешь быть чистым.</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Помни, ничто тебе не принадлежит. Всё тебе было дано. Глупо гордитьс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Даже крупица света, сохранившаяся в тебе, способна рассеять тьму.</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Всячески отрекайся от респектабельности. Как можно чаще сбрасывай старую кожу.</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Если какая-то деятельность запутывает и порабощает тебя, немедленно прекрати её.</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Не обрастай тем, чем занимаешьс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Отрекись от своего ума,  понимания, «духовного пути» ради любви.</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Когда совсем ничего не остаётся… ты просто улыбаешьс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Страх и слабость рождают куда больше ужасов, чем смелость и сила.</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Лучше пасть в сражении, чем никогда не отправляться в путь.</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Ты, добрый и благородный, не дай захватить себя злу.</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Если чувствуешь, что тьма слишком сильна, беги.</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Уничтожай жадность щедростью.</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Уничтожай трусость храбростью.</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Всё неистинное получается уродливым.</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Когда-нибудь даже размышления покажутся глупым делом.</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Уничтожь всё, что вызывает в тебе гордыню.</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Если, очищая ум, ты пришёл к холоду и безразличию, ты ни к чему не пришёл.</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Чтобы обрести новую форму, нужно всецело отречься от старой. Но чтобы стать абсолютно свободным, нужно отречься от всех форм.</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Когда нет личности, нет и ограничений, связанных с ней.</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Постоянная смена условий и собственных образов быстро освободит тебя от оков формы.</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Если закрепляешься в гордой силе, откажись от неё, отрекись от неё, пожертвуй ей. Если закрепляешься в позорной слабости, превзойди её, победи её, вырви с корнем! Выйди за пределы как силы, так и слабости.</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Основы очищения духа закладываются во внешнем. Опрятность, забота о теле и своём жилище, правильное поведение и эмоциональная чистота – это камни-основания. Если человек грязный и неопрятный, то, скорее всего, он и в уме своём не сможет навести порядок. Нужно начинать с малого, не пренебрегать им. Это посеет семена, дающие впоследствии великие всходы.</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Иногда, чтобы что-то отчистить, нужно сделать много движений щёткой.</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Позаботься о внутреннем, и внешнее преобразится само.</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Ум и личность – это просто программа.</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Значение имеет только стремительный, тотальный, бесстрашный выход за пределы самого себя. Всё остальное – праздность и трусость.</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Путь – это сочетание мощного душевного порыва, строгой самодисциплины и детской простоты. Однако порыв не должен переходить в анархию. Самодисциплина не должна становиться жёсткостью и гордыней. А детская простота не должна превращаться в слабость и инертность.</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За Истину нужно сражатьс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Стоит дать оценку – и ты исказил реальность. Мнение – только мысль. Реальность такая, какая она есть.</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Отличай скромность от трусости, а наглость – от смелости.</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pPr>
      <w:r>
        <w:rPr>
          <w:rFonts w:cs="Book Antiqua" w:ascii="Book Antiqua" w:hAnsi="Book Antiqua"/>
          <w:i/>
          <w:sz w:val="28"/>
          <w:szCs w:val="28"/>
        </w:rPr>
        <w:t>Если ты боишься отречься даже от своего самого незначительного имущества, как же ты рассчитываешь отречься от своей личности!</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Перестань требовать просветления. Ты должен подрасти сначала. Медитируй.</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Когда много страдаешь, даже самые незначительные вещи приносят большую радость. Когда живёшь в роскоши, самые изысканные наслаждения не удовлетворяют тебя. Удовольствие и страдание всегда идут рука об руку. А потому какой же смысл в погоне за удовольствиями? Это погоня… за собственным хвостом.</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Не говори от имени своих масок. Говори из самой сокровенной своей части.</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Просто отдохни в тишине. Тогда многое прояснитс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Посмотри на свою жизнь. Вспомни своё прошлое. Что во всём этом было действительно важно?</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Сфера равнодушной пустоты не имеет ничего общего с Истиной.</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В достижении – насилие.</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Беспричинная радость – высшее естественное состояние.</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Никогда не забывай о том, что жизнь пронизана страданием и смерть не просто слово.</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Какая разница, кого ты изобразишь, когда смерть придёт за тобой.</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Смерть выращивает нас как скот, чтобы съесть. Торопись.</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Страдание самоистязания уродливо и бесплодно.</w:t>
      </w:r>
    </w:p>
    <w:p>
      <w:pPr>
        <w:pStyle w:val="Normal"/>
        <w:autoSpaceDE w:val="false"/>
        <w:ind w:right="5" w:hanging="0"/>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Эгоизм и чувство собственной важности способны сделать из ребёнка старика.</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Отсутствие этих чувств способно сделать из старика ребёнка.</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Действия, провозглашающие лёгкость и свободу, устраняют тяжесть эго.</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Когда уже нечего терять, возникает храбрость, ясность, уравновешенность, лёгкость.</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Детям скучно долго играть в одну и ту же игру, но взрослые только этим и занимаются всю жизнь, непрестанно притворяясь.</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Человека преобразуют не страдания сами по себе, а прекращение саморефлексии.</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Когда яд самовозвышения входит в искусство, оно оказывается отравленным.</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Не борись с тьмой, но превосходи её.</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Борьба, уничтожение, порабощение - методы низшей природы. Как же ими можно преобразовать её?!</w:t>
      </w:r>
    </w:p>
    <w:p>
      <w:pPr>
        <w:pStyle w:val="Normal"/>
        <w:autoSpaceDE w:val="false"/>
        <w:ind w:right="5" w:hanging="0"/>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Нельзя стать самим собой, пока зависишь от мнения других.</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Жизнь напоминает радио. Если ты не сойдёшь с волны мира, не сможешь настроиться на волну Бога.</w:t>
      </w:r>
    </w:p>
    <w:p>
      <w:pPr>
        <w:pStyle w:val="Normal"/>
        <w:autoSpaceDE w:val="false"/>
        <w:ind w:right="5" w:hanging="0"/>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Обслуживание эго, оттачивание собственной личности - наиболее распространённые занятия людей.</w:t>
      </w:r>
    </w:p>
    <w:p>
      <w:pPr>
        <w:pStyle w:val="Normal"/>
        <w:autoSpaceDE w:val="false"/>
        <w:ind w:right="5" w:hanging="0"/>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Рутина и принуждение - это смерть.</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Ненависть – болезнь. Тот, кто болен ею, желает заразить других.</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Если ты видишь, что идёшь в ад, успей признаться себе в этом.</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Без понимания ты не сможешь побороть собственную глупость. Если ты понимаешь, где глупость?</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Нельзя победить зло силой.</w:t>
      </w:r>
    </w:p>
    <w:p>
      <w:pPr>
        <w:pStyle w:val="Normal"/>
        <w:autoSpaceDE w:val="false"/>
        <w:ind w:right="5" w:hanging="0"/>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Нервозность и желание бежать от больного общества - благословение.</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Спокойствие неведающей о своей будущей участи свиньи - смерть.</w:t>
      </w:r>
    </w:p>
    <w:p>
      <w:pPr>
        <w:pStyle w:val="Normal"/>
        <w:autoSpaceDE w:val="false"/>
        <w:ind w:right="5" w:hanging="0"/>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Имей смелость утверждать Истину.</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Пустота – это простота.</w:t>
      </w:r>
    </w:p>
    <w:p>
      <w:pPr>
        <w:pStyle w:val="Normal"/>
        <w:autoSpaceDE w:val="false"/>
        <w:ind w:right="5" w:hanging="0"/>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Жизнь наносит удары, которые не дают застрять, вдохновляют, заставляют выйти за пределы самого себя. Для того кто хочет учиться, разнообразная жизнь будет лучше монастыря. А невежде не поможет даже Будда.</w:t>
      </w:r>
    </w:p>
    <w:p>
      <w:pPr>
        <w:pStyle w:val="Normal"/>
        <w:autoSpaceDE w:val="false"/>
        <w:ind w:right="5" w:hanging="0"/>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Самый страшный дьявол красив, изыскан, витиеват, возвышен, почти божественен.</w:t>
      </w:r>
    </w:p>
    <w:p>
      <w:pPr>
        <w:pStyle w:val="Normal"/>
        <w:autoSpaceDE w:val="false"/>
        <w:ind w:right="5" w:hanging="0"/>
        <w:jc w:val="both"/>
        <w:rPr>
          <w:rFonts w:ascii="Book Antiqua" w:hAnsi="Book Antiqua" w:cs="Courier New CYR"/>
          <w:i/>
          <w:i/>
          <w:sz w:val="28"/>
          <w:szCs w:val="28"/>
        </w:rPr>
      </w:pPr>
      <w:r>
        <w:rPr>
          <w:rFonts w:cs="Courier New CYR"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Стремление сложнее выработать, чем спокойствие. Поэтому я благодарю Бога за то, что беспокоен от своего стремления к Нему.</w:t>
      </w:r>
    </w:p>
    <w:p>
      <w:pPr>
        <w:pStyle w:val="Normal"/>
        <w:autoSpaceDE w:val="false"/>
        <w:ind w:right="5" w:hanging="0"/>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Садхана - это труд, особенно вначале. Иначе бы любой смог постичь мгновенно. Успокойся и медитируй в свободное время. Всё произойдёт само, когда придёт время. Не торопи его.</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Когда я начинаю жаловаться и канючить, я вспоминаю моего дедушку, который, несмотря на адские раковые боли, стойко держался и не подавал виду, что ему плохо. А ещё я вспоминаю свою бывшую девушку Женю, которой, привязав к стулу, без обезболивания удалили гланды и аденоиды. Когда мне одиноко, я вспоминаю тех несчастных женщин, дежурных метро, которые сидят в кабинках у эскалаторов. Когда мне плохо, я вспоминаю о том, что многим живым существам сейчас может быть гораздо хуже чем мне, и я не имею права жаловаться.</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t>МЕДИТАЦИЯ.</w:t>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Видение без мыслей и слов – истинное видение.</w:t>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t> </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Каждое обусловленное состояние нужно исследовать так. Откуда произошло это состояние? Как я вошёл в него? Оно не является присущим мне. Это состояние непостоянно, зыбко, мимолётно. Кто вошёл в это состояние? Кто наблюдает за моим «я» в этом состоянии? Так нужно последовательно освободиться ото всех отождествлений.</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Наблюдай за чувством «я», и оно внезапно начнёт изменяться. Ты начнёшь выходить из него. Отстраняться через наблюдение. Выйди из всех этих своих «я». Смотри в «я». Это величайшая медитаци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t>Я дам тебе один метод медитации «Взгляд Бога». Представь, что на тебя смотрит Бог. И смотри на себя как бы со стороны. Постарайся понять, не ты, и не какая-то твоя часть должна наблюдать, а Бог должен наблюдать за тобой и всеми твоими частями. Делай всё так, как если бы на тебя смотрел Бог.</w:t>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      </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Воспринимай каждое мгновение как новый рассвет, как начало всего, утро всего.</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Медитация прояснит твой ум, очистит сердце, подарит полный красок мир и аромат любви.</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Переход из суетливого мира в медитацию иногда труден. Но результат окупает усилия.</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Когда скучный мир превращается в таинственный и непостижимый… когда таинственный мир превращается в мир радостный… медитация совершается.</w:t>
      </w:r>
    </w:p>
    <w:p>
      <w:pPr>
        <w:pStyle w:val="Normal"/>
        <w:autoSpaceDE w:val="false"/>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autoSpaceDE w:val="false"/>
        <w:ind w:right="5" w:hanging="0"/>
        <w:jc w:val="both"/>
        <w:rPr>
          <w:rFonts w:ascii="Book Antiqua" w:hAnsi="Book Antiqua" w:cs="Courier New CYR"/>
          <w:i/>
          <w:i/>
          <w:sz w:val="28"/>
          <w:szCs w:val="28"/>
        </w:rPr>
      </w:pPr>
      <w:r>
        <w:rPr>
          <w:rFonts w:cs="Courier New CYR"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ЛЮБОВЬ.</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Иногда ты думаешь, что ты грязный и тебе надо стать любящим. Дурак! Ты и есть любовь! Ты самая настоящая, самая чистая любовь! Они пытались обмануть тебя! Внушить, что ты ханжа, трусливый, подлый, мелочный, а ты есть чистейшая совершеннейшая любовь!!!</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Я шёл по метро и услышал плач ребёнка. Оказалось, что мама одевала ему на голову шапочку, и ему было неприятно. Но мама знала, что без шапочки ребёнок простудится и заболеет. Также и Бог желает нам блага, а нам кажется, что некоторые Его действия неправильны и приносят одни страдани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Что может быть отвратительнее жадности, желающей завладеть качествами храбрости, доброты, любви через «практики»?! Скоро люди начнут завидовать из-за того что один добрее другого. Эти вещи могут произрасти лишь спонтанно, их нельзя заставить проявиться. Чем больше ты тянешь, тем меньше они растут. Они не понимают грубости.</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 xml:space="preserve">Покой, любовь, медитацию невозможно завоевать, невозможно получить силой. </w:t>
      </w:r>
      <w:r>
        <w:rPr>
          <w:rFonts w:cs="Book Antiqua" w:ascii="Book Antiqua" w:hAnsi="Book Antiqua"/>
          <w:i/>
          <w:sz w:val="28"/>
          <w:szCs w:val="28"/>
        </w:rPr>
        <w:t>Где есть насилие, нет любви.</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iCs/>
          <w:sz w:val="28"/>
          <w:szCs w:val="28"/>
        </w:rPr>
        <w:t>Прощение – это великое облегчение.</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Когда я вижу инвалидов, стариков, бездомных собак, сирот, мои проблемы кажутся мелкими капризами. Радостный калека прекраснее вечно недовольной фотомодели.</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Когда заботишься только о себе, устаёшь. Когда заботишься о другом существе, отдыхаешь душой.</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Можно ли достичь душевного покоя через перелопачивание книг, самобичевание, принуждение? Подари цветок девушке, накорми бездомную собаку... Что теперь происходит?</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Созерцай красоту, и она войдёт в теб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Посмотри на это измученное существо, плачущее под маской. Вспомни кто ты.</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Тот, кто верит в любовь, найдёт её.</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Отречение от самого себя происходит в служении любимому и заботе.</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Любовь не может быть сконструирована.</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Мучительно не делиться, не помогать, не творить.</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Говори из самого сердца. Обращайся к самому сердцу.</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Там где нет простоты, чистоты, искренности, нет и истины.</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ВДОХНОВЕНИ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Истина несёт тебя со скоростью света, чтобы очистить тебя от всего ветхого. Истина успокаивает и взывает к твоей глубине, чтобы ты пробудился.</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autoSpaceDE w:val="false"/>
        <w:ind w:right="5" w:firstLine="567"/>
        <w:jc w:val="both"/>
        <w:rPr/>
      </w:pPr>
      <w:r>
        <w:rPr>
          <w:rFonts w:cs="Courier New CYR" w:ascii="Book Antiqua" w:hAnsi="Book Antiqua"/>
          <w:i/>
          <w:sz w:val="28"/>
          <w:szCs w:val="28"/>
        </w:rPr>
        <w:t>В плохую погоду мы вышли в море, но что вы прижались к лодкам?! Встаньте, оглядитесь. Не бойтесь! Почините то, что сломано. Укрепите то, что исправно. Возьмите в руки вёсла и гребите к тихим гаваням!</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Когда звучит прекрасная музыка Истины, влияние мира ослабевает. Следуй за ней, и ты вернёшься в собственное сердце.</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У меня было растение в горшке. Я поливал его каждый день. Новые листья появлялись и появлялись. Их было очень много. Я и подозревать не мог, что в один прекрасный день моё растение расцветёт прекрасным белым цветком.</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t>Быть в одиночестве в лесу, горах, на море или бродить среди древних строений, по туманным аллеям. В этом открывается Вечность.</w:t>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Пребывай внутри, будь текучим как вода, неуязвимым, бдительным и непривязанным. Пусть миллионы объектов пытаются сбить тебя с толку, но ты не обращай на них никакого внимания, радуясь своей целостности. Питай сострадание и заботу к другим живым существам.</w:t>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t>Пусть твоё сердце будет открытым любви и красоте и недоступным для всякого зла, всякой мерзости. Укрепи свой ум. Пусть будет он как скала из прочнейшего камня, о которую в прах разбиваются волны дурных мыслей. Закончилось то тёмное время, когда тебя сметали пошлость и глупость других. Теперь ты достаточно силён, чтобы противостоять им.</w:t>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t>Я понимаю дождь и ветер, туман и радугу… и покой… и небо, одиночество, великое безмолвие и чистоту. Но я также понимаю и огонь любви, вынимающий из тебя сердце, накрывающий тебя волнами и сметающий, несущий в пучину, слаще которой нет. И ты хочешь быть разорван ею, хочешь раствориться, чтобы она несла тебя… И пусть ты погибнешь! Но ты будешь СЧАСТЛИВ ПОГИБНУТЬ!</w:t>
      </w:r>
    </w:p>
    <w:p>
      <w:pPr>
        <w:pStyle w:val="Normal"/>
        <w:ind w:right="5" w:firstLine="567"/>
        <w:jc w:val="both"/>
        <w:rPr>
          <w:rFonts w:ascii="Book Antiqua" w:hAnsi="Book Antiqua" w:cs="Book Antiqua"/>
          <w:i/>
          <w:i/>
          <w:iCs/>
          <w:sz w:val="28"/>
          <w:szCs w:val="28"/>
        </w:rPr>
      </w:pPr>
      <w:r>
        <w:rPr>
          <w:rFonts w:cs="Book Antiqua" w:ascii="Book Antiqua" w:hAnsi="Book Antiqua"/>
          <w:i/>
          <w:iCs/>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Просто будь. Свободным. Среди суеты. Просто радуйся этому. Просто.</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Ты можешь быть вечно молодым, если будешь молодым душой.</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Пусть не гаснет огонь в твоих глазах. Пусть они светятся внутренним пламенем.</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Во внешнем мире ищи понимания, ищи учения, обращающего вовнутрь. Постоянно отрекайся от самого себя. Разбивай ум на всех его путях. Разрывай все привязанности. Ищи красоты, которая есть зеркало истинной сущности. Ищи добрых друзей и учителей мудрости. Внутри же старайся познать самого себя, самое своё сердце. Так постигнешь Высочайшее.</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t>Обрати своё стремление к бесконечному Океану Свободы, настройся на Него и растворись в Нём.</w:t>
      </w:r>
    </w:p>
    <w:p>
      <w:pPr>
        <w:pStyle w:val="Normal"/>
        <w:ind w:right="5" w:hanging="0"/>
        <w:jc w:val="both"/>
        <w:rPr>
          <w:rFonts w:ascii="Book Antiqua" w:hAnsi="Book Antiqua" w:cs="Book Antiqua"/>
          <w:i/>
          <w:i/>
          <w:sz w:val="28"/>
          <w:szCs w:val="28"/>
        </w:rPr>
      </w:pPr>
      <w:r>
        <w:rPr>
          <w:rFonts w:cs="Book Antiqua"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Не пытайся удержать прекрасных птиц.</w:t>
      </w:r>
    </w:p>
    <w:p>
      <w:pPr>
        <w:pStyle w:val="Normal"/>
        <w:ind w:right="5" w:firstLine="567"/>
        <w:jc w:val="both"/>
        <w:rPr>
          <w:rFonts w:ascii="Book Antiqua" w:hAnsi="Book Antiqua" w:cs="Book Antiqua"/>
          <w:i/>
          <w:i/>
          <w:sz w:val="28"/>
          <w:szCs w:val="28"/>
        </w:rPr>
      </w:pPr>
      <w:r>
        <w:rPr>
          <w:rFonts w:cs="Book Antiqua"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t>Помни что ты не один.</w:t>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firstLine="567"/>
        <w:jc w:val="both"/>
        <w:rPr>
          <w:rFonts w:ascii="Book Antiqua" w:hAnsi="Book Antiqua" w:cs="Courier New CYR"/>
          <w:i/>
          <w:i/>
          <w:sz w:val="28"/>
          <w:szCs w:val="28"/>
        </w:rPr>
      </w:pPr>
      <w:r>
        <w:rPr>
          <w:rFonts w:cs="Courier New CYR" w:ascii="Book Antiqua" w:hAnsi="Book Antiqua"/>
          <w:i/>
          <w:sz w:val="28"/>
          <w:szCs w:val="28"/>
        </w:rPr>
      </w:r>
    </w:p>
    <w:p>
      <w:pPr>
        <w:pStyle w:val="Normal"/>
        <w:autoSpaceDE w:val="false"/>
        <w:ind w:right="5" w:hanging="0"/>
        <w:jc w:val="center"/>
        <w:rPr>
          <w:rFonts w:ascii="Book Antiqua" w:hAnsi="Book Antiqua" w:cs="Courier New CYR"/>
          <w:i/>
          <w:i/>
          <w:sz w:val="20"/>
          <w:szCs w:val="20"/>
          <w:lang w:val="en-US"/>
        </w:rPr>
      </w:pPr>
      <w:r>
        <w:rPr>
          <w:rFonts w:cs="Courier New CYR" w:ascii="Book Antiqua" w:hAnsi="Book Antiqua"/>
          <w:i/>
          <w:sz w:val="20"/>
          <w:szCs w:val="20"/>
          <w:lang w:val="en-US"/>
        </w:rPr>
        <w:t>Amitashi © 2004-2006</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itashi">
    <w:name w:val="Amitashi"/>
    <w:basedOn w:val="Normal"/>
    <w:qFormat/>
    <w:pPr>
      <w:ind w:left="1134" w:right="1134" w:firstLine="567"/>
      <w:jc w:val="both"/>
    </w:pPr>
    <w:rPr>
      <w:rFonts w:ascii="Book Antiqua" w:hAnsi="Book Antiqua" w:cs="Arial"/>
      <w:b/>
      <w:i/>
      <w:iCs/>
      <w:color w:val="FFFFFF"/>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9:03:00Z</dcterms:created>
  <dc:creator>Anton</dc:creator>
  <dc:description/>
  <dc:language>en-US</dc:language>
  <cp:lastModifiedBy>Anton</cp:lastModifiedBy>
  <cp:lastPrinted>2006-06-16T13:01:00Z</cp:lastPrinted>
  <dcterms:modified xsi:type="dcterms:W3CDTF">2006-06-16T16:44:00Z</dcterms:modified>
  <cp:revision>8</cp:revision>
  <dc:subject/>
  <dc:title> </dc:title>
</cp:coreProperties>
</file>