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идду Кришнамурти.О самом важном (Беседы с Дэвидом Бомо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вод с английского Т.Богатыревой, 1996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Богатырев, Т.Богатыр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кст отсканирован из кни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самом важном". Беседы Джидду Кришнамурти с Дэвидом Бом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OCR: А.Кирчанов</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rPr>
        <w:t>В настоящее издание полностью вошли две книги бесед Дж. Кришнамурти и Д.Бома: "The ending of time" (V.Gollancz, London, 1988) и "The future of humanity" (J.Krishnamurti Foundation, India), а также отдельные x беседы, опубликованные в книгах: J. Krishnam urti. The awakening of i</w:t>
      </w:r>
      <w:r>
        <w:rPr>
          <w:rFonts w:eastAsia="Times New Roman" w:cs="Times New Roman" w:ascii="Times New Roman" w:hAnsi="Times New Roman"/>
        </w:rPr>
        <w:t>ntelligence" (V. Gollancz, London, 1973); J. Krishnamurti. Truth and actuality (V. Gollancz, London, 19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разу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льность, действительность, ист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зарение и истина. Пропасть между реальностью и исти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ерно ист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ни психологического конфли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ищение ума от накоплений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человек придает величайшее значение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рушение стереотипа эгоцентрическ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ооснова бытия и ум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собно ли озарение вызвать внезапное изменение клеток моз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ерть имеет очень мало 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можно ли пробудить озарение в дру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ение и клетки моз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смический поряд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ц "психологического" 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м в универсу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гут ли быть разрешены личные проблемы, и может ли прекратиться фрагмент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дущее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ая бесе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ая беседа</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ворческом наследии Джидду Кришнамурти, наряду с выступлениями перед широкой аудиторией слушателей, большое значение имели многочисленные его встречи и беседы с выдающимися деятелями науки, культуры и искусства (Подробнее об этом писала Мэри Лютьенс в своих книгах о Кришнамурти. См.: Mary Lutyens. Krishnamurti. The years of awakening; Krishnamurti. The years of fulfilment. New York, 1983;Krishnamurti. The open door. London, 1988; The life and death of Krishnamurti. London, 1990). Среди его восторженных почитателей и друзей были известные писатели, художники, педагоги, психологи, религиозные деятели, философы, ученые, представляющие различные области знания. Из последних но количеству встреч и широте обсуждаемых проблем следует выделить Дэвида Бома, ученого-физика, известного своими трудами в области теоретической физики и квантовой механики. Вклад Д.Бома в квантовую теорию и теорию относительности общепризнан. Его учебник по квантовой теории (1951 г.) получил высокую оценку Альберта Эйнштейна, увидевшего в нем классический труд, достойный Нобелевской премии. В то же время Д.Бома всегда интересовали основные философские вопросы и их отношение к физике — вопросы пространства и времени, материи и энергии, причинно-следственных связей, бытия человека и космо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1959 г., когда Д.Бом просматривал в Публичной библиотеке г.Бристоля литературу по философии и религии, ему попалась книга Дж.Кришнамурти "Первая и последняя свобода" (J. Krishnamurti. The first and last freedom. London, V. Gollancz, 1954), показавшаяся ему "чрезвычайно интересной". Он нашел в этой работе глубокое осмысление вопросов, волновавших исследователей квантовой теорий, и в частности, проблематика наблюдающего и наблюдаемого, их отношения. Так, один из создателей квантовой механики, немецкий физик Вернер Гейзенберг занимался исследованием воздействия наблюдающего на частицу, подвергнутую наблюдению. Этот вопрос также долгое время находился в центре внимания и Д.Бома. В квантовой теории впервые в истории физики выдвигалась идея, что оба эти понятия — наблюдающий и наблюдаемое — невозможно разделить, если мы хотим понять фундаментальные законы ма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нятые в книге "Первая и последняя свобода" проблемы, а также знакомство с другими работами Дж.Кришнамурти побудили Д.Бома искать непосредственной встречи с их автором. Такая встреча вскоре состоялась (1960 г.) и оказалась чрезвычайно плодотворной для последующих научных изысканий Б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ремя этой первой встречи в Лондоне, пишет Бом, "меня в высшей степени поразило то, с какой легкостью мы достигли взаимопонимания. Оно шло от той интенсивной энергии, с какой Кришнамурти слушал, и той свободы от самозащитных предубеждений и барьеров, с какой он соглашался с моими доводами. Мне как ученому, занимающемуся естественными науками, была хорошо знакома подобная способность реагировать, ибо по существу она была той же природы, что и у других ученых, с которыми я ощущал тесное духовное родство. Тут прежде всего я вспоминаю Эйнштейна, который проявлял подобную интенсивность и отсутствие личного тщеславия при обмене взгляд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альнейшем встречи и беседы Кришнамурти и Бома стали регулярными, они происходили всякий раз, когда Кришнамурти приезжал в Лондон или в Саанен (Швейцария). А когда у Кришнамурти созрела идея об основании школы в Броквуд Парке в Лондоне, и он пригласил Д.Бома принять участие в этом начинании, последний с радостью откликнулся на предложение Кришнамурти и в качестве члена организации фондов и Попечительского совета отдавал школе много сил и энергии. Знакомство Кришнамурти и Д.Бома переросло в дружбу, их встречи превратились в совместное углубленное исследование интересовавших их вопро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ших беседах, — вспоминал позднее Д.Бом, — рассматривались многие вопросы, связанные с моим научным творчеством. Мы беседовали о пространстве и времени, об универсуме и связях внешней природы с внутренней структурой человеческого духа. Мы обсуждали беспорядок и смятение, которые обусловливают человеческое 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здесь, — пишет далее Бом, — я столкнулся с тем, что считаю величайшим открытием Кришнамурти. Он утверждает, что весь этот беспорядок, являющийся причиной наших страданий и бед и мешающий людям ладить друг с другом, проистекает снова и снова из незнания структуры процесса нашего мышления. Иными словами, мы не знаем, что фактически в нас происходит, когда мы мыслим. В результате длительного наблюдения за деятельностью мысли Кришнамурти пришел к выводу, что мышление непосредственно воспринимается в человеческом мозгу и нервной системе как материальный процес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ычно мы склонны воспринимать содержание мысли, а не то, как мышление осуществляется. Это можно увидеть, если понаблюдать, что происходит, когда человек читает книгу. При этом он обращает внимание в основном только на смысл того, что читает. Но можно также наблюдать и самую книгу: ее страницы, которые мы перелистываем, напечатанные слова, типографскую краску, сорт бумаги и т.д. Подобным же образом мы можем осознавать фактическую структуру и функцию процесса мышления, а не только его содержание. Как может такая бдительность возникнуть? Кришнамурти считает, что здесь присутствует нечто, что он называет медитацией. Слово "медитация" имеет длинную цепь различных и даже противоречивых значений, из которых многие внешне выглядят весьма мистическими. У Кришнамурти это слово имеет совершенно определенное и ясное значение. ... Медитировать для него значит воспринимать, осознавать и в то же время ощущать, что в человеке происходит. Пожалуй, это именно то, что Кришнамурти считает началом медитации, — самое тщательное наблюдение за всем, что происходит в связи с фактической деятельностью мышления, являющейся источником всеобщего беспорядка. Сам факт медитации приносит порядок в деятельность мысли без вмешательства воли, выбора, решения или какой-либо иной деятельности "мыслящего". Только так возникает порядок. Шум и хаос — обычный фон нашего сознания — исчезают, и наступает тишина. В этой тишине происходит нечто новое и творческое, нечто такое, что невозможно выразить словами, но что имеет исключительно важное значение для всей жизни. Кришнамурти не стремится передать это состояние словами, но требует от заинтересованных в этом людей исследовать для самих себя вопрос о медитации и все свое внимание фиксировать на структуре мыш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ворчество Кришнамурти являет собой истинно научный метод в самом его высоком и чистом виде. Он исходит из факта, из действительной природы нашего мыслительного процесса. Структура мысли становится видимой вследствие большого внимания и тщательного, постоянного наблюдения за процессами, происходящими в сознании. Таким образом осуществляется непрерывное изучение, и из него вытекает взгляд на всю совокупную или целостную природу мыслительного процесса. Результат затем перепроверяется. Сначала мы проверяем состоятельность исследования с точки зрения рационального подхода, а затем смотрим, ведет ли сам этот подход к порядку и взаимосвязи, и что он значит для нашей жизни в ц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шнамурти постоянно подчеркивает, что он ни в коей мере не является авторитетом. Он открыл некоторые вещи и просто делает самое лучшее, чтобы его открытия стали доступными для тех, кто способен прислушаться. Его произведения не содержат ни догм, ни техник и методов, ведущих к внутренней тишине. Он не стремится создать никакой новой системы религиозного верования. Напротив, каждый человек должен сам увидеть, может ли он открыть для себя то, на что указывает Кришнамурти, и, исходя из этого, делать свои собственные откр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оспользовались "Кратким введением к изданию произведений Дж.Кришнамурти", чтобы привести некоторые высказывания Д.Бома о Кришнамурти и о значении их общения и сотрудничества для выяснения ряда фундаментальных проблем, стоящих перед современной наукой и жизнью, и от правильного разрешения которых зависит во многом настоящее и будущее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деи Кришнамурти послужили мощным импульсом в дальнейшей научной работе Д.Бома. Они четко прослеживаются в книге Д.Бома "Целостность и присущий ей порядок" (Wholeness and the implicate order. London etc., 1980), в его подходе к проблеме целостного видения мира, а также природы сознания. Особенно интересна в этом отношении его книга "Раскрытие значения. Беседы с Дэвидом Бомом" (Unfolding meaning. A weekend of dialogue with David Bohm), в которой ученый и его собеседники выясняют, как могут быть реализованы на практике идеи, вытекающие из целостного восприятия мира. В этой связи мы отметим также книгу "Наука, порядок и творчество" (DavidBohm, F. David Peat. Science, order and creativity. Toronto, New York etc. 1987), которую Д.Бом в соавторстве с Ф.Д.Питом опубликовал в 1987 г. и в которой широко отражена проблематика, обсуждаемая в беседах Кришнамурти и Д.Б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ий сборник мы включили 19 бесед, что составляет более половины всех бесед, происходивших между Кришнамурти и Д.Бомом. Первая из них — "О разуме" — состоялась 7 октября 1972 г. в Броквуд Парке и была опубликована в книге "Пробуждение разума" (J.Krishnamurti. The awakening of intelligence. London, 1973). Следующие 3 беседы посвящены теме об истине и действительности (J.Krishnamurti. Truth and actuality. V.Gollancz, London, 1977). Дальше идут 13 бесед, полностью составивших книгу "Окончание времени" (J.Krishnamurti and David Bohm. The ending of time. V.Gollancz, London, 1988). Из них 8 бесед состоялись в апреле 1980 г. в Охае (Калифорния), а остальные 5 — в июне и сентябре 1980 г. в Броквуд Парке. Появление книги "Окончание времени" нашло живейший отклик у читательской аудитории, став своего рода бестселлером. Заключают наш сборник две беседы в Броквуд Парке, 11 и 20 июня 1983 г., которые также вышли отдельной книгой под названием "Будущее человечества" (J.Krishnamurti and David Bohm. The future of humanity. Krishnamurti Foundation, India, 1987). Ниже мы полностью приводим текст предисловия Д.Бома, которое может служить хорошим комментарием к рассматриваемым проблем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е беседы, представленные в этой книге состоялись три года спустя после тринадцати подобных бесед между Кришнамурти и мною, составивших книгу "Окончание времени". Так что они неизбежно оказываются глубоко связанными с проблематикой, которой были посвящены эти предшествующие беседы. Обе книги в известном смысле тематически тесно связаны. Книга "Окончание времени", разумеется, вследствие значительно большего объема может дать более глубокое и подробное рассмотрение затронутых в ней вопросов. Тем не менее, данная книга имеет свою ценность; она предлагает совершенно особый подход к рассмотрению проблем человеческой жизни и позволяет увидеть новые важные аспекты этих проб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правной точкой в этих наших беседах был вопрос: "Каково будущее человечества?" Этот вопрос имеет сейчас жизненно важное значение для каждого, потому что современные наука и техника со всей очевидностью обнаруживают свои огромные разрушительные потен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амом начале наших бесед стало ясно, что основной причиной ситуации, которая сложилась в мире, является всеобщая путаница, характеризующая умственную деятельность человечества, которая в этом отношении не претерпела скольконибудь существенного изменения на протяжении всей достоверно известной истории, а, возможно, и гораздо более длительного периода времени. Возникла очевидная необходимость глубоко исследовать корни этого явления и выяснить, возможно ли отвести человечество от его катастрофически опасного нынешнего кур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их беседах предпринято серьезное исследование данной проблемы, и в ходе их выявились многие отправные точки учения Кришнамурти. Так, вопрос о будущем человечества, на первый взгляд, для его фундаментального решения требует времени. Однако, как указывает Кришнамурти, именно психологическое время или "становление" является причиной того пагубного хода событий, который создает угрозу будущему человечества. Вопрос времени в данном контексте — это вопрос адекватности знания и мысли как средств разрешения этой проблемы. Но если знание и мысль неадекватны, тогда что же нам по-настоящему требуется? Это, в свою очередь, подводит к вопросу о том, не ограничен ли ум человечества его мозгом, обремененным знанием, которое он накапливал в продолжение веков. Это знание, которым мы теперь глубоко обусловлены, создало то, что в сущности есть, — неразумную программу саморазрушения, в которой безнадежно увяз наш моз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ум ограничен таким состоянием мозга, то будущее человечества должно быть действительно очень мрачным. Кришнамурти, однако, не рассматривал это ограничение как нечто неизбежное. Главное значение он придавал, скорее, тому факту, что ум в основной своей части свободен от искажающих предубеждений, присущих обусловленному мозгу, и что озарение, которое возникает при надлежащем, ненаправленном внимании без центра, способно изменить клетки мозга и устранить их деструктивную обусловленность. Если это так, то для нас чрезвычайно важно обладать такого рода вниманием и отдать этому вопросу ту энергию, которую мы расходуем на другие виды деятельности, что для нас действительно жизненно ва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т стоит отметить, что современные исследования мозга и нервной системы фактически значительно подкрепляют утверждение Кришнамурти, что озарение способно вызвать изменение в клетках мозга. Так, например, теперь хорошо известно, что в человеческом организме существуют важные вещества, гормоны и трансмиттеры (медиаторы, химические передатчики импульсов между нервными клетками), которые существенным образом влияют на всю деятельность мозга и нервной системы. Эти вещества от момента к моменту реагируют на то, что человек знает, о чем он думает и что все это для него значит. К настоящему времени наукой установлено, что таким путем клетки мозга и их деятельность подвергаются существенному воздействию знания и мысли, в особенности, когда последние вызывают сильные чувства и страсти. Таким образом, вполне внушает доверие то, что озарение, которое должно возникать в состоянии высокой умственной энергии и страсти, способно изменять клетки мозга даже на более глубоком уров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что здесь сказано, лишь кратко, в общих чертах излагает предмет бесед и не может полностью отразить всю широту и глубину предпринятого в них исследования о природе человеческого сознания и возникающих в этом сознании проблемах. Мне же хотелось бы сказать, что результатом явилась эта небольшая и легко читаемая книга, которая в новом свете отражает сущность всего учения Кришнамурт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Богатырев</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О Разум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i/>
          <w:iCs/>
        </w:rPr>
        <w:t>Профессор Бом</w:t>
      </w:r>
      <w:r>
        <w:rPr>
          <w:rFonts w:eastAsia="Times New Roman Cyr" w:cs="Times New Roman Cyr" w:ascii="Times New Roman Cyr" w:hAnsi="Times New Roman Cyr"/>
        </w:rPr>
        <w:t>: Мне всегда хотелось узнать происхождение и значение слова. Очень интересно в этом отношении слово "разум" (intelligence). Оно происходит от слов "inter" и "legere", что означает "читать между". Так вот мне кажется, можно было бы сказать, что мысль подобна информации в какой-то книге, а разуму нужно читать эту книгу, проникать в ее смысл. Я думаю, это дает довольно ясное понятие о разум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итать между стро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чтобы открыть смысл. Словарь приводит еще другое подходящее значение, а именно: ментальная бдитель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ентальная бдитель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се это очень отличается от того, что имеют в виду люди, когда они оценивают интеллект. И вот, исходя из многого, что вами сказано, можно было бы предположить, что разум — это не мысль. Вы говорите, что мышление происходит в древнем мозгу, что это — физический, электрохимический процесс; наукой вполне доказано, что всякое мышление представляет собой в сущности физический, химический процесс. Тогда мы, пожалуй, могли бы сказать, что разум — явление иного порядка, он вообще не относится к порядку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разум читает "между строк" мысли, видит ее смысл. И прежде чем начать рассмотрение этого вопроса, надо учесть еще один пункт: если вы говорите, что мысль представляет собой физический процесс, то ум, или разум, или как бы вы ни пожелали его назвать, представляется чем-то иным, явлением другого порядка. Не думаете ли вы, что существует несомненное различие между физическим процессом и разум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е говорим ли мы, что мысль — это материя? Давайте выразим это инач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атерия? Я скорее назвал бы ее материальным процесс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гласен, мысль есть материальный процесс; но вот, каково отношение между этим процессом и разумом? Является ли разум продуктом мыс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умаю, мы можем считать априори, что он им не явля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чему мы принимаем это априор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осто потому, что мысль механичн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сль механична, это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разум — н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мысль измерима, а разум — нет. И как это происходит, что разум проявляется? Если мышление не имеет отношения к разуму, то не будет ли его прекращение пробуждением разума? Или дело обстоит так, что разум, будучи независим от мысли, пребывая вне времени, существует всег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ставит много трудных вопросов.</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нят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не хотелось бы рассмотреть эти вопросы в разных аспектах, так, чтобы их можно было связать с любыми научными взглядами, какие только возмож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ли показать, совпадают они или нет. Значит, вы говорите, что разум, возможно, существует всег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спрашиваю, не существует ли он всег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может существовать или не существовать. Или, возможно, что-то мешает разуму прояви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Знаете, у индусов есть теория, что разум, или брахман, существует всегда; и он прикрыт иллюзией, материей, глупостью, всевозможными вредными вещами, созданными мыслью. Не знаю, согласитесь ли вы пойти так далек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ж, пусть будет так, но мы в действительности не видим вечного существования раз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и говорят: "Отбросьте все это, и он окажется здесь". Таким образом, их допущение состоит в том, что разум существовал всег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ут возникает трудность из-за слова "всег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тому что "всегда" предполагает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это как раз создает трудность. Время есть мысль. Мне хотелось бы выразить это так: мысль принадлежит порядку времени, — или, пожалуй, наоборот: время принадлежит порядку мысли. Иными словами, мысль изобрела время, а фактически мысль и есть время. Я понимаю это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ль может в мгновение пронестись по всему времени; но при этом мысль всегда изменяется, сама того не замечая, изменяется физически, то есть в силу физических причи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не рациональных причи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и причины не имеют ничего общего с чем-то тотальным, они должны быть связаны с каким-то физическим движением в мозгу; поэто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они зависят от окружающих условий и всевозможных обстоятельств.</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 что мысль, изменяя во времени свое значение, не является чем-то устойчивым; она становится противоречивой и изменяется случайным образ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с этим я соглас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вы начинаете думать, что все изменчиво, все изменяется, и вы сознаете: "Я во времени". Когда время растягивают, оно становится необъятным, — прошлое, до того как я был, дальше и дальше назад, а также вперед, в будущее, — и вы начинаете думать, что время — суть всего, время управляет всем. Сначала ребенок может думать: "Я вечен", но потом он начинает понимать, что находится во времени. Общепринятая точка зрения на это состоит в том, что время представляет собой самую суть существования. Это, как я думаю, не только взгляд обычного здравого смысла, но и научная точка зрения. Отбросить ее весьма трудно, потому что она представляет собой мощный обусловливающий фактор, превосходящий даже обусловленность наблюдающего и наблюдаем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совершенно верно. Не утверждаем ли мы, что мысль — от времени, что мысль измерима, она может изменяться, расширяться, принимать новый вид? И что наш' ум обладает совершенно иным качеств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здесь иной порядок, иное качество. И у меня возникло ощущение мысли в ее отношении к времени. Оно показалось мне интересным. Если мы думаем о прошлом и будущем, мы думаем о прошлом, как о становлении будущего. Но затем мы понимаем, что это невозможно, что это только мысль. Однако создается впечатление, что прошлое и будущее присутствуют вместе, и существует движение какого-то иного рода, что движется вся модель в цел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вижется вся модель в цел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я не в состоянии нарисовать, как она движется. В некотором смысле она движется в каком-то направлении, перпендикулярном направлению между прошлым и будущим. Таково все это движение; и тогда я начинаю думать, что движение происходит в ином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совершенно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это приводит нас обратно, к парадокс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 том-то и дело. Не существует ли разум вне времени и потому никак не соотносится с мыслью, которая есть движение во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мысль должна иметь какое-то отношение к разу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ве? Это вопрос. Я думаю, что связи между ними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т связи? Но, кажется, существует какая-то связь в том смысле, что вы делаете различие между мыслью разумной и неразумн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для этого требуется разум, чтобы распознать неразумную мысл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когда разум читает мысль, каково отношение между ни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будем торопить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реагирует ли мысль на разум? Разве мысль не изменя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дойдем к этому проще. Мысль есть время. Мысль есть движение во времени. Мысль измерима и функционирует в поле времени, непрерывно двигаясь, изменяясь, преобразуясь. А разве разум находится в поле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с одной стороны, мы видели, что этого не может быть. Но дело недостаточно ясно. Прежде всего мысль механичн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сль механична, это понят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с другой — в каком-то смысле существует движение в ином направле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сль механична; будучи механичной, она может двигаться в различных направлениях и т. д. А механичен ли разум? Давайте подойдем к вопросу таким образ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хотел бы задать вопрос: что означает механич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Хорошо, она означает повторение, она измеряет, сравнив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бы сказал также, что она зависима.</w:t>
      </w:r>
    </w:p>
    <w:p>
      <w:pPr>
        <w:pStyle w:val="Normal"/>
        <w:rPr/>
      </w:pPr>
      <w:r>
        <w:rPr>
          <w:rFonts w:eastAsia="Times New Roman Cyr" w:cs="Times New Roman Cyr" w:ascii="Times New Roman Cyr" w:hAnsi="Times New Roman Cyr"/>
          <w:i/>
          <w:iCs/>
        </w:rPr>
        <w:t>Кришнамурти:</w:t>
      </w:r>
      <w:r>
        <w:rPr>
          <w:rFonts w:eastAsia="Times New Roman" w:cs="Times New Roman" w:ascii="Times New Roman" w:hAnsi="Times New Roman"/>
          <w:i/>
          <w:iCs/>
        </w:rPr>
        <w:t xml:space="preserve"> </w:t>
      </w:r>
      <w:r>
        <w:rPr>
          <w:rFonts w:eastAsia="Times New Roman Cyr" w:cs="Times New Roman Cyr" w:ascii="Times New Roman Cyr" w:hAnsi="Times New Roman Cyr"/>
        </w:rPr>
        <w:t>Да, зависи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Разум — давайте выясним это до конца — разум в своей истинности не может зависеть от каких-либо условий. Тем не менее, разум, кажется, не работает, если мозг нездоров.</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сомн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этом смысле разум представляется зависимым от моз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ли от спокойствия мозг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гласен, он зависит от спокойствия моз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от деятельности мозг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се же существует какое-то отношение между разумом и мозгом. Однажды, много лет назад, мы с вами обсуждали этот вопрос. Я выдвинул тогда идею, что в физике можно пользоваться измерительным прибором двояко: положительно и отрицательно. Вы можете, например, измерять силу электрического тока отклонением стрелки прибора или использовать тот же самый прибор в качестве так называемого уитстонского мостика сопротивления, когда показание прибора, за которым вы следите, характеризуется нулевым значением: нулевое значение на шкале указывает на гармонию, равновесие всей системы, как это и требуется. Таким образом, если вы пользуетесь прибором отрицательно, то его бездействие означает, что все идет правильно. Не можем ли мы сказать, что мозг, видимо, пользовался мыслью положительно, чтобы создать представление о мир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что является функцией мысли, одной из ее функци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ругая функция мысли отрицательна: своим движением она указывает на отсутствие гармо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а отсутствие гармонии. Давайте пойдем отсюда дальше. Зависит ли разум от мозга — мы уже подошли к этому пункту? Или когда мы употребляем слово "зависит", — что мы подразумеваем под эт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Здесь существует несколько возможных значений. Может быть простая механическая зависимость. Но есть и другой род зависимости: одно не может существовать без другого. Если я скажу: "мое существование зависит от пищи", это не означает, что все, что я думаю, предопределено тем, что я 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полагаю, что разум в своем существовании зависит от мозга, который может указывать на отсутствие гармонии, но мозг не имеет ничего общего с содержанием раз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если мозг не пребывает в гармонии, может ли разум функциониров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этом весь вопро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то, о чем мы говорим. Разум не может функционировать, если мозг поврежд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если разум не функционирует, существует ли он? Разуму для его существования как будто требуется мозг.</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мозг — это всего лишь прибор.</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торый указывает на гармонию или дисгармон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он не является творцом разу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вайте постепенно углубимся в этот вопро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зг не создает разум, но он является прибором, который помогает разуму функциониров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так. Если мозг функционирует в пределах поля времени, движется вверх и вниз, в положительную или отрицательную сторону, может ли разум действовать в таком движении времени? Или этот прибор должен быть спокоен для того, чтобы разум действовал?</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я бы, пожалуй, выразил это несколько по-иному. Спокойствие прибора и есть действие раз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верно. Оба они неотделим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и представляют собой одно и то же. Неспокойное состояние прибора есть отсутствие действия раз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я думаю, было бы полезно вернуться к вопросам, возникающим во всем научном и философском мышлении. Не хотели бы вы поставить вопрос так: имело бы какой-то смысл существование разума независимо от материи? Некоторые люди убеждены в том, что разум и материя обладают своего рода обособленным существованием. Возможно, этот вопрос не относится к делу, но я думаю, что стоит его рассмотреть, чтобы тем самым способствовать успокоению ума. Вопросы, на которые невозможно дать ясный ответ, одна из причин беспокойства 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эр, вы говорите "способствовать успокоению ума", — но разве мысль поможет пробуждению разума? Вы ведь это имели в виду, не правда ли? Мысль и материю, и деятельность мысли, движение мысли или мысль, которая говорит себе: "Я буду спокойной, чтобы помочь пробуждению разума". Любое движение мысли есть время, любое движение, ибо мысль измерима, она функционирует положительно или отрицательно, гармонично или дисгармонично в пределах этого поля. И вот, уяснив это, мысль может сказать бессознательно, сама того не ведая: "Я успокоюсь, чтобы иметь то или это", но тогда она все еще находится в поле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на все еще проециру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а проецирует, чтобы овладеть чем-то. Так вот, как проявляется этот разум, вернее, не как, а когда он пробужда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пять-таки этот вопрос находится в поле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почему я не хочу пользоваться словами "когда" и "к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зможно, вы могли бы сказать, что условием для этого пробуждения является не-действие мыс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это то же самое, что и пробуждение, это не просто условие. Вам нельзя даже спрашивать о том, существуют ли условия для пробуждения разума. Даже говорить о каком-нибудь условии есть некоторая форма мыс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Давайте условимся: любое движение мысли в любом направлении — вертикальном, горизонтальном, ее действие или не-действие — все это происходит во времени. Любое движение мыс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ово же тогда отношение такого движения к разуму, который не является движением, который не от времени, который не есть результат мышления? Где они могут встретить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и не встречаются. Но все же между ними есть некоторая связ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это мы стараемся выяснить, существует ли вообще какое-либо взаимоотношение? Мы думаем, что такое взаимоотношение есть, надеемся, что оно есть, мы проецируем взаимоотношение. Но существует ли оно вообщ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зависит от того, что вы подразумеваете под взаимоотношени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заимоотношение — это быть в контакте, это узнавать друг друга, ощущать соприкосновение друг с друг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стати, слово "взаимоотношение" может означать и еще кое-ч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ое другое значение оно име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апример, параллель, не так ли? Гармония двух. Две вещи могут иметь взаимоотношение без контакта, а просто, пребывая в гармонии друг с друг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значает ли гармония движение обоих элементов в одном и том же направлен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а могла бы также в каком-то смысле означать поддержание того же самого поряд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го же самого порядка: одинаковое направление, одна и та же глубина, напряженность — все это есть гармония. Но может ли мысль когда-либо быть гармоничной? Мысль как движение, не статичная мысл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нимаю. Есть такая мысль, которую вы абстрагируете как статичную, скажем, в геометрии, и она может обладать некоторой гармонией; но мысль, какой она бывает в действительном движении, всегда противоречив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этому она не обладает гармонией в самой себе. А разум обладает гармонией в самом себ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умаю, я вижу причину недоразумения. Мы имеем статические продукты мысли, и кажется, что они обладают некоторой относительной гармонией. Но эта гармония в действительности есть результат разума, по крайней мере, мне так кажется. В математике мы можем получить некоторую относительную гармонию продукта мысли, несмотря на то, что действительное движение мысли математика не обязательно бывает гармоничным. И вот эта гармония, которая является в математике, представляет собой результат разума, не правда 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одолжайте, сэр.</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а гармония несовершенна, потому что всякая форма математики, как это доказано, имеет некоторые ограничения; вот почему я называю ее только относительн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Теперь посмотрим, есть ли гармония в движении мысли? Если она есть, то мысль имеет взаимоотношения с разумом. Если гармонии нет, а существуют толь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речия и тому подобное, то мысль не имеет взаимоотношений с разум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хотите ли вы сказать, что мы могли бы полностью обойтись и без мыс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бы повернул вопрос в ином направлении. Разум пользуется мысл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рошо. Но как может он использовать нечто дисгармоничн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ражение, общение, основанные на противоречивой, дисгармоничной мысли, могут создавать только то, что мы видим в мир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 том, что делается мыслью, должна все же существовать гармония в каком-то ином смысле, как мы это только что описа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вайте, не спеша, рассмотрим этот вопрос. Прежде всего, можем ли мы выразить в словах, положительно или отрицательно, что такое разум, и что не является разумом? Или это невозможно, так как слова суть мысль, время, измерение и так дал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не можем выразить это словами. Мы пытаемся наметить путь. Можем ли мы сказать, что мысль в состоянии функционировать как стрелка, указывающая на присутствие разума, и тогда ее противоречивость не имеет знач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верно.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тому что мы пользуемся ею не ради ее содержания или смысла, а, скорее, как стрелкой, которая указывает за пределы сферы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мысль есть указатель. Содержанием является разу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ем содержанием, на которое мысль указыв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А не можем ли мы подойти к вопросу совершенно по-иному? Можем ли мы сказать, что мысль бесплодн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Когда она движется сама по себе, — 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является движением механическим и прочее. Мысль — указатель, но без разума указатель ничего не значи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могли бы мы сказать, что разум считывает данные указателя? Ведь если указатель никто не будет видеть, то он не даст никаких указани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 Таким образом, разум необходим. Без него мысль вообще не имеет никакого знач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не можем ли мы сказать, что когда мысль неразумна, ее показания весьма запутан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 том смысле, что они не имеют отношения к разум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разумны, бессмысленны и тому подобное. А благодаря разуму мысль начинает давать показания по-иному. При этом мысль и разум как бы объединяются в своем действ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мы можем спросить, что означает действие применительно к разуму, —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означает действие применительно к разуму, и необходима ли для осуществления такого действия мысл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рекрасно. Мысль нужна, и эта мысль указывает, очевидно, в сторону материи. Но она как-будто указывает в обе стороны, также и в сторону разума. Один из вопросов, который всегда приходит на ум, состоит в следующем: должны ли мы сказать, что разум и материя — это всего лишь проявление своеобразия в единстве или они различны по существу? Действительно ли они раздельны?</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думаю, они раздельны, они различ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и различны, но являются ли они действительно раздельны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вы понимаете под словом "раздельные"? Не имеющие связи, не соприкасающиеся друг с другом, не имеющие общего источник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меют ли они общий источни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этом-то как раз все дело. Мысль, материя и разум — имеют ли они общий источник? [Долгая пауза] Думаю, имею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нечно, ведь иначе не могло бы быть никакой гармо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как видите, мысль покорила мир. Понимаете? — покорил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Господствует над мир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сль, интеллект, господствует над миром. И потому для разума здесь остается очень мало места. Когда что-то одно господствует, другое должно находиться в подчиненном положен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знаю, относится ли мой вопрос к делу, но хотелось бы знать, как это случилос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весьма прос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что бы вы сказа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сль должна обладать безопасностью: она ищет безопасности во всем своем движен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разум безопасности не ищет, он ее не имеет. В разуме не существует идеи безопасности. Разум сам по себе вне тревог, а не то, чтобы он "искал безопас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как же тогда получилось, что разум позволил, чтобы над ним господствова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это достаточно ясно. Наслаждение, комфорт, физическая безопасность... Прежде всего физическая безопасность; безопасность в отношениях, безопасность в действии, безопас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это же иллюзия безопас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иллюз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могли бы сказать, что мысль отбилась от рук, перестала подчиняться порядку, следовать велению разума, или, по крайней мере, быть в гармонии с разумом, и начала действовать своей воле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ама по себ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ща безопасности, наслаждения и тому подобн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мы говорили на днях во время нашей беседы, весь западный мир основан на мере; а восточный мир пытался выйти за ее пределы. Но в качестве средства при этом использовалась мысл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ытались, так или инач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и старались выйти за пределы измерений, употребляя для этого мысль, и оказались в ловушке мысли. Так вот, безопасность, физическая безопасность является необходимой; поэтому физическое существование, физические удовольствия, благополучие приобрели колоссальную важ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я немного думал об этом. Если вы возвращаетесь назад, к животному, то налицо инстинктивная реакция, направленная к удовольствию и безопасности, и это правильно. Но теперь, когда в дело вступает мысль, она может ослепить инстинкт и создать всевозможные соблазны: больше удовольствия, больше безопасности. Инстинкты недостаточно разумны, чтобы иметь дело со сложностью мысли, и поэтому мысль пошла по неверному пути, возбуждая инстинкты, а инстинкты требовали больше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им образом, мысль действительно создала мир иллюзии, разложения, смятения и отстранила разу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Значит, как мы говорили раньше, все это сделало мозг весьма хаотичным и шумным; а разум есть безмолвие мозга; поэтому шумный мозг неразум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шумный мозг неразум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это более или менее объясняет первопричину всего.</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пытаемся выяснить, каковы взаимоотношения в действии между мыслью и разумом. Все есть действие или бездействие. И как это соотносится с разумом? Мысль производит хаотическое, фрагментарное действ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гда оно не направляется разум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оно не направляется разумом при том образе жизни, который мы все вед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следствие того, о чем мы только что говори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фрагментарная деятельность, это не деятельность целого. Деятельность целого есть разу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Разуму также необходимо понимать деятельность мыс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ы говорили об эт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хотели бы вы сказать, что когда разум понимает деятельность мысли, мысль в своих действиях является ин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очевидно. Например, когда мысль создала национализм как средство безопасности, а затем человек увидел его ложность, само понимание этой ложности есть разум. Тогда мысль создает мир иного порядка, в котором национализма не существу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существует также разделения, войны, конфликта и всего проче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очень ясно. Разум видит ложный характер того, что происходит. Когда мысль свободна от этой лжи, она становится иной. Тогда она начинает двигаться параллельно разуму.</w:t>
      </w:r>
    </w:p>
    <w:p>
      <w:pPr>
        <w:pStyle w:val="Normal"/>
        <w:rPr/>
      </w:pPr>
      <w:r>
        <w:rPr>
          <w:rFonts w:eastAsia="Times New Roman Cyr" w:cs="Times New Roman Cyr" w:ascii="Times New Roman Cyr" w:hAnsi="Times New Roman Cyr"/>
          <w:i/>
          <w:iCs/>
        </w:rPr>
        <w:t>Кришнамурти:</w:t>
      </w:r>
      <w:r>
        <w:rPr>
          <w:rFonts w:eastAsia="Times New Roman" w:cs="Times New Roman" w:ascii="Times New Roman" w:hAnsi="Times New Roman"/>
          <w:i/>
          <w:iCs/>
        </w:rPr>
        <w:t xml:space="preserve">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ными словами, начинает осуществлять то, что подразумевается разум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этому мысль оказывается на мес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очень интересно. Потому что на деле мысль никогда не контролируется, не управляется разумом, мысль всегда движется самостоятельно. Но в свете разума, когда видна ложность, мысль движется параллельно разуму, в гармонии с ни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ичто не может заставлять мысль действовать каким-то образом, и это как бы подсказывает предположение, что разум и мысль имеют общий источник или общую субстанцию, и что они представляют собой два способа привлечь внимание к более великому цело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ожно видеть, как в политической, религиозной, психологической сферах мысль создала мир ужасающих противоречий, разобщения, и разум, который является результатом этой путаницы, старается потом установить порядок в таком беспорядке. Это не тот разум, который видит ложность всего этого. Не знаю, достаточно ли ясно я выражаюсь. Понимаете, можно быть чрезвычайно умным человеком и в то же время хаотич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 некоторых отношениях.</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это происходит в мир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я полагаю, что в данный момент понять это довольно трудно. Вы можете сказать, что в некоторой ограниченной сфере разум как-будто способен действовать, а вне ее пределов — не способ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конце концов, нас интересует жизнь, а не теории. Нас интересует жизнь, в которой действует разум. Разум, который не от времени, который вне измерений, который не является продуктом или движением мысли, не принадлежит порядку мысли. И вот человек хочет, чтобы его жизнь была иной. Он во власти мысли, а мысль его всегда функционирует в измерении, в сравнении, в конфликте. Он спрашивает: "Как мне освободиться от всего этого, что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ть разумным?", то есть "Как может "я", личность быть орудием этого разума? ".</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чевидно, она не может быть и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в этом-то и дел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тому что эта мысль во времени и составляет сущность неразум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человек все время мыслит в подобных терминах.</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значит, что мысль проецирует в некотором роде фантастические представления о том, чем является разум, и старается осуществить свою фантаз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этому я сказал бы, что для пробуждения разума мысль должна быть полностью спокойна. Движение мысли исключает пробуждение разу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а определенном уровне это ясно. Мы считаем, что мысль действительно механична, и можем это видеть на данном, конкретном уровне — но, тем не менее, эта механичность мысли все же продолжа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одолжается, 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в инстинктах, в удовольствиях, страхе и так далее. Разуму необходимо хорошо разобраться в этом вопросе удовольствия, страхов, желаний, которые создают непрерывность мыс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всегда тут ловушка: это наша идея или образ, которые всегда являются неполны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этому как человек я занялся бы только этим центральным вопросом. Я знаю, насколько жизнь запутанна, противоречива, дисгармонична. Возможно ли изменить ее, так чтобы в моей жизни мог функционировать разум, чтобы я жил без всякой дисгармонии, чтобы указатель направления находился под руководством разума? Быть может, именно поэтому религиозные люди вместо слова "разум" употребляли слово "Бог".</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какое в этом преимуществ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знаю, в чем здесь преимущест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 зачем же употреблять такое слов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о пришло от примитивного страха, боязни природы; постепенно отсюда выросла идея о том, что существует некий верховный отец.</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это все еще мысль, которая функционирует по-своему, без раз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Я просто напоминаю об этом. Говорят: положись на Бога, имей веру в Бога, и тогда Бог будет действовать через теб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жалуй, Бог — это метафорическое выражение разума, однако люди в большинстве своем не воспринимают это как метафор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нет, для них это устрашающий образ.</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Можно было бы сказать, что если слово "Бог" означает то, что неизмеримо, что находится за пределами мысли...</w:t>
      </w:r>
    </w:p>
    <w:p>
      <w:pPr>
        <w:pStyle w:val="Normal"/>
        <w:rPr/>
      </w:pPr>
      <w:r>
        <w:rPr>
          <w:rFonts w:eastAsia="Times New Roman Cyr" w:cs="Times New Roman Cyr" w:ascii="Times New Roman Cyr" w:hAnsi="Times New Roman Cyr"/>
          <w:i/>
          <w:iCs/>
        </w:rPr>
        <w:t>Кришнамурти:</w:t>
      </w:r>
      <w:r>
        <w:rPr>
          <w:rFonts w:eastAsia="Times New Roman Cyr" w:cs="Times New Roman Cyr" w:ascii="Times New Roman Cyr" w:hAnsi="Times New Roman Cyr"/>
        </w:rPr>
        <w:t>... что не имеет имени, что неизмеримо и, следовательно, не имеет образ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оно будет действовать внутри измерим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стремлюсь довести до сознания следующее: желание обрести с течением времени этот разум создало образ Бога. И с помощью образа Бога, образа Иисуса, Кришны или какого-то другого образа, благодаря вере в него, — которая все еще является движением мысли, — человек надеется, что в его жизни будет существовать гармо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образ подобного рода в силу своей тотальности вызывает непреодолимое желание, стремление; иными словами, он пересиливает рассудок, подавляет собой вообще вс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слышали, как на днях архиепископы и епископы говорили, что только Иисус имеет значение, все остальное не имеет значе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это то же самое движение, посредством которого удовольствие пересиливает здравый рассудок.</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трах и удовольств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и пересиливают; не может быть установлено никакой пропорц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стараюсь сказать: "Вы видите, таким образом обусловлен весь мир"</w:t>
      </w:r>
      <w:r>
        <w:rPr>
          <w:rFonts w:eastAsia="Times New Roman" w:cs="Times New Roman" w:ascii="Times New Roman" w:hAnsi="Times New Roman"/>
        </w:rPr>
        <w:t>.</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днако, вы подсказали вопрос: что представляет собой этот мир, который обусловлен подобным образом? Если мы будем считать, что этот мир существует независимо от мысли, мы попадем в ту же ловушк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ными словами, весь обусловленный мир есть результат этого образа мышления, его причина и одновременно его следств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такой образ мышления представляет собой дисгармонию, хаос, неразумие и так дале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слушал в Блэкпуле выступления на съезде лейбористской партии. Как они все умны, а некоторые из них весьма серьезны; и тут же вся эта двусмысленность и тому подобное, мышление в понятиях лейбористской и консервативной партий. Они не говорят: "Давайте соберемся все вместе и посмотрим, что для людей будет лучше все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и не способны на э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том-то и дело, но ведь они пользуются своим разум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только в этих ограниченных рамках. Это то, что всегда представляет для нас трудность: люди развили технику и многое другое за то время, когда разум их был ограничен, а ограниченный разум может служить в высшей степени неразумным целя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менн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продолжается тысячелетиями. Потом, разумеется, возникает реакция, ибо проблемы чересчур велики, слишком обшир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по существу все очень просто, чрезвычайно просто, это — чувство гармонии. И оттого, что оно так просто, оно может работать в самых сложных условиях.</w:t>
      </w:r>
    </w:p>
    <w:p>
      <w:pPr>
        <w:pStyle w:val="Normal"/>
        <w:rPr/>
      </w:pPr>
      <w:r>
        <w:rPr>
          <w:rFonts w:eastAsia="Times New Roman Cyr" w:cs="Times New Roman Cyr" w:ascii="Times New Roman Cyr" w:hAnsi="Times New Roman Cyr"/>
        </w:rPr>
        <w:t>Давайте вернемся назад. Мы сказали, что мысль и разум имеют общий источник.</w:t>
      </w:r>
      <w:r>
        <w:rPr>
          <w:rFonts w:eastAsia="Times New Roman" w:cs="Times New Roman" w:ascii="Times New Roman" w:hAnsi="Times New Roman"/>
        </w:rPr>
        <w:t>..</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мы дошли так далек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это за источник? Обычно его приписывают какому-нибудь философскому понятию или говорят, что этим источником является Бог, — я просто пользуюсь таким словом в данный момент, — или Брахман. Это общий источник, центральное движение, которое разделяется на материю и разум. Но это — всего лишь идея, словесное утверждение, которое по-прежнему является мыслью. А этот источник вы не можете найти при помощи мыс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Здесь возникает вопрос: если вы найдете его, чем тогда будете "в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не существуете. "Вы" не можете существовать, когда спрашиваете, что такое этот источник. "Вы" — это время, движение, обусловленность внешней средой. Вы — все это.</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этом вопросе всякое разделение утрачивает смысл.</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 этом его суть, не правда 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существует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все же мы говорим: "Я не стану пользоваться мыслью". Когда в дело вступает "я" — это означает разделение; поэтому для понимания всего, о чем мы говорим, я устраняю это "я" полност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это звучит как противореч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нятно. Я не могу его устранить. Оно существует. Что тогда является источником? Может ли он когда-либо быть назван? Например, религиозное ощущение иудаизма таково, что он не может быть назван; вы не называете его, не можете о нем говорить, не можете к нему прикоснуться. Вы можете только смотреть. Индусы и прочие говорят то же самое, но по-другому. Христиане споткнулись на слове "Иисус", на этом образе, и они никогда не доходили до источник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сложный вопрос. Возможно, они пытались синтезировать несколько философских систем: еврейскую, греческую и восточну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вот я хочу выяснить: что является источником? Может ли мысль найти его? Однако же мысль рождена из этого источника, равно как и разум. Они подобны двум потокам, которые движутся в различных направлениях.</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жно ли сказать, что материя, в наиболее общем смысле, также рождена из этого источни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имею в виду всю вселенную. Но тогда этот источник находится за пределами вселенн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Не можем ли мы сказать так: мысль есть энергия, равно как и разу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А также и матер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сль, материя, механическое — это энергия. Разум — также энергия. Мысль запутана, загрязнена; она сама себя разделяет, дробит на ча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на множественн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разум — нет. Он не загрязнен. Он не может разделять себя на "мой разум" и "ваш разум". Он просто разум, и он неделим. И вот он проистекает из источника энергии, которая разделилас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 же она разделилас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силу физических причин, для удобств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бы поддерживать физическое существование. И часть разума должна быть изменена таким образом, чтобы она могла способствовать поддержанию физического существов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она развилась особым образ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продолжает идти в этом направлении. Обе части — суть энергия. Существует только одна энерг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различные формы энергии. Этому много аналогий, хотя в гораздо более ограниченном масштабе. В физике мы можем сказать, что свет обычно представляет собой весьма сложное волновое движение, но в лазере можно сделать так, что эти волны будут двигаться все вместе очень просто и гармонично.</w:t>
      </w:r>
    </w:p>
    <w:p>
      <w:pPr>
        <w:pStyle w:val="Normal"/>
        <w:rPr/>
      </w:pPr>
      <w:r>
        <w:rPr>
          <w:rFonts w:eastAsia="Times New Roman Cyr" w:cs="Times New Roman Cyr" w:ascii="Times New Roman Cyr" w:hAnsi="Times New Roman Cyr"/>
          <w:i/>
          <w:iCs/>
        </w:rPr>
        <w:t>Кришнамурти</w:t>
      </w:r>
      <w:r>
        <w:rPr>
          <w:rFonts w:eastAsia="Times New Roman" w:cs="Times New Roman" w:ascii="Times New Roman" w:hAnsi="Times New Roman"/>
          <w:i/>
          <w:iCs/>
        </w:rPr>
        <w:t xml:space="preserve">: </w:t>
      </w:r>
      <w:r>
        <w:rPr>
          <w:rFonts w:eastAsia="Times New Roman Cyr" w:cs="Times New Roman Cyr" w:ascii="Times New Roman Cyr" w:hAnsi="Times New Roman Cyr"/>
        </w:rPr>
        <w:t>Да, я читал о лазере. Какие чудовищные вещи собираются делать с его помощ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спользуя его для разрушения. Мысль может найти нечто полезное, но затем это полезное всегда используется более широко и становится разрушитель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существует одна-единственная энергия, которая и является источник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жно сказать, что энергия есть род движ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это просто энергия. В тот момент, когда она оказывается движением, она и попадает в это поле мыс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должны внести ясность в понятие энергии. Это слово я также проверил в словаре, в основе его — понятие работы. "Энергия" означает "работать внутр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работать внутр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еперь вы говорите, что существует энергия, которая производит работу, но не движ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думал об этом вчера, не думал, а понял, что источник существует — не подверженный загрязнению, пребывающий вне движения, недоступный для мысли. Он есть. И от него происходят эти две формы. Почему они вообще появились?</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дна была необходима, чтобы выж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и все. При выживании этот источник, во всей его целостности, во всей полноте был подвергнут отрицанию или отброшен. Вот это я и пытаюсь понять, сэр. Как человек, живущий в этом мире, со всем его хаосом и страданием, я хочу выяснить, может ли человеческий ум соприкоснуться с самим источником, в котором этих двух частей не существует? А соприкоснувшись с источником, где разделения нет, он сможет действовать без разделения. Не знаю, удается ли мне ясно это выраз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как может быть, чтобы ум человека не соприкоснулся с этим источником? Почему он его не каса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мы поглощены мыслью, ее хитростью, ее движением. Все наши боги, наши медитации — все это мысл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Я думаю, тут мы подходим к вопросу о жизни и смерти. Это относится к выживанию, ибо одна из них стоит на пути как препятстви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сль и ее сфера безопасности, ее жажда безопасности — создали смерть как нечто отдельное от себ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может быть ключевым момент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жно взглянуть на мысль под этим углом зрения. Она задумала себя как инструмент выживания. И пото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она создала бессмертие в Иисусе или в чем-либо ещ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сль, возможно, не в состоянии представить себе собственную смерть. Поэтому, когда она пытается это сделать, она всегда проецирует что-то еще, какой-то иной, более широкий взгляд на вещи, который, как ей кажется, позволяет глядеть на себя со стороны. Если кто-то пытается вообразить, что он умер, то он все еще воображает себя живым и глядящим на самого себя, как на мертвого. Вы всегда можете усложнить это всякого рода религиозными понятиями; но поскольку попытка исходит от мысли, она, очевидно, не может понять смерть должным образом.</w:t>
      </w:r>
    </w:p>
    <w:p>
      <w:pPr>
        <w:pStyle w:val="Normal"/>
        <w:rPr/>
      </w:pPr>
      <w:r>
        <w:rPr>
          <w:rFonts w:eastAsia="Times New Roman Cyr" w:cs="Times New Roman Cyr" w:ascii="Times New Roman Cyr" w:hAnsi="Times New Roman Cyr"/>
          <w:i/>
          <w:iCs/>
        </w:rPr>
        <w:t>Кришнамурти:</w:t>
      </w:r>
      <w:r>
        <w:rPr>
          <w:rFonts w:eastAsia="Times New Roman" w:cs="Times New Roman" w:ascii="Times New Roman" w:hAnsi="Times New Roman"/>
          <w:i/>
          <w:iCs/>
        </w:rPr>
        <w:t xml:space="preserve"> </w:t>
      </w:r>
      <w:r>
        <w:rPr>
          <w:rFonts w:eastAsia="Times New Roman Cyr" w:cs="Times New Roman Cyr" w:ascii="Times New Roman Cyr" w:hAnsi="Times New Roman Cyr"/>
        </w:rPr>
        <w:t>Не может. Это означало бы прекращение ее само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очень интересно. Предположим, мы берем смерть тела, которую видим во внешних проявлениях: организм умирает, утрачивает свою энергию, и, следовательно, распада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ело действительно есть инструмент этой энерг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давайте скажем, что энергия перестает питать тело и, следовательно, тело не может долее сохранять какую-либо целостность. Можно сказать, что то же самое происходит и с мыслью: энергия определенным образом питает мысль, как и тело, — ведь та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и другие часто употребляли выражение "ум полностью умирает для мысли". Такое определение сначала вызывает недоумение, потому что вполне можно подумать, что это мысль должна умере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именн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ы говорите, что умирает ум, или его энергия умирает для мысли. Прежде всего я замечаю, что когда мысль действует, она получает определенную энергию, исходящую от ума или интеллекта; а когда мысль не является более необходимой, энергия уходит, и мысль становится подобной мертвому организ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авильн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вот уму очень трудно согласиться с этим. Сравнение между мыслью и организмом кажется таким неубедительным, ведь мысль не имеет субстанции, а организм субстанцию имеет. Поэтому смерть организма представляется чем-то гораздо большим, нежели смерть мысли. Вот этот-то пункт и не ясен. Можете ли вы сказать, что смерть мысли по сути является смертью всего организ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чевидн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тя она и в малом масштабе, она той же природ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мы сказали, в организме и в мысли — в обоих действует энергия, и движение мысли происходит за счет этой энергии; так что мысль не может увидеть собственную смер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У нее нет возможности вообразить, спроецировать или постичь е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этому она убегает от смер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на создает себе иллюз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иллюзию. И она создала иллюзию бессмертия или бытия по ту сторону смерти, проекцию собственного желания своей непрерыв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вот, перед нами одна из причин: началом мысли могло явиться желание непрерывности существования организм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ерно; а затем она пошла еще дальш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шла дальше: стала желать собственной непрерывности. Это было ошибкой, именно здесь она направилась по неверному пути. Она стала считать себя чем-то более обширным, чем сам организм, не просто распространением его, а его сущностью. Сначала мысль просто функционирует в организме, а затем она начинает представлять себя сущностью организ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авиль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Затем мысль начинает желать своего собственного бессмерт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сама она знает, очень хорошо чувствует, что она не бессмертн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а знает это, однако, лишь внешне. Я хочу сказать, что она сознает это как внешний фак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этому она создает бессмертие в представлениях, в образах. Я слушаю это как сторонний наблюдатель и говорю себе: "Все это совершенно верно, так ясно, логично, разумно; мы видим это со всей ясностью и психологически и физически". И вот, когда я наблюдаю все это, у меня возникает вопрос: может ли ум сохранять чистоту первоначального источника? Первозданную, девственную ясность той энергии, которая не тронута распадом мысли? Не знаю, понятно ли я выражаюс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прос яс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жет ли ум сделать это? Может ли ум когда-либо это откры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кой у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м или, как мы теперь говорим, организм, мысль, мозг, со всеми его воспоминаниями, опытом и всем прочим — ум, который от времени. И мой ум спраши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гу я к этому прийти?" Он не может. Тогда я себе гово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он не может прийти, я буду спокойным". Видите, какие фокусы он проделыв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хочу научиться, как быть спокой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хочу научиться медитировать, чтобы быть спокойным. Я вижу, как важно иметь ум, свободный от времени, от механизма мысли; и я буду контролировать его, подчинять, устранять мысль. Но все это остается действием мысли. Это очень ясно. Что же тогда делать? Поскольку человек живет в этой дисгармонии, ему необходимо ее исследовать. Вот это мы и делаем. Когда мы начинаем такое исследование, или в самом процессе исследования, мы приходим к этому источнику. Что же это такое — восприятие, озарение? И имеет ли это озарение хоть что-нибудь общее с мыслью? Является ли озарение результатом мысли? Заключительный вывод озарения есть мысль; но само озарение — не мысль. Таким образом я получаю к этому ключ. Тогда что же такое озарение? Могу ли я вызывать его, культивиров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невозможно. Но существует особый вид энергии, который для этого необходи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том-то и дело. Я ничего не могу в отношении этого предпринять. Когда я культивирую озарение — это желание; когда я говорю, что сделаю то или другое — это то же самое. Так что озарение — не продукт мысли. Оно не входит в порядок мысли. Как же тогда приходят к этому озарению? (Пауза) Мы пришли к нему, потому что отвергли вс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но тут. Но вы никогда не сможете ответить на вопрос, как вы к чему-либо приш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Я думаю, сэр, это достаточно ясно. Вы приходите к этому, когда видите все в целом. Таким образом, озарение есть восприятие целого. Отдельная часть не может этого видеть, но "я, которое видит отдельные части, видит целое; и качество ума, который видит целое, не затронуто мыслью. Отсюда — целостностное восприятие, озар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жет быть, мы разберемся в этом, не торопясь? Мы видим все отдельные части. Можем ли мы сказать, что подлинная энергия, деятельность, которая видит эти фрагменты, являет собой цел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никогда не умеем видеть целое, потому что ...</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нас так обучали — и все проч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я думаю, мы все равно не могли бы увидеть целое как нечто. Целостность — это, скорее, свобода видеть отдельные ча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свобода видеть. Свободы нет, пока существуют отдельные ча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создает парадок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целое не начинается с фрагментов. Пока действует целое, фрагментов не существует. Так что парадокс происходит от предположения, что отдельные части реальны, что они существуют независимо от мысли. Тогда, я полагаю, можно было бы сказать, что фрагменты существуют у меня в мыслях, и тогда я должен что-то с ними делать — вот это и будет парадоксом. Целое начинается с озарения, открывшего, что эти фрагменты в каком-то смысле — ничто. Мне это именно так представляется. Они не имеют субстанции, они просто нереаль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реальны, 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поэтому они не нарушают целост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нимаете, одна из причин, часто вызывающих путаницу, заключается в следующем. Когда вы формулируете этот вопрос в терминах мысли, вам кажется, что перед вами отдельные части, что они реальны, обладают вещественной реальностью. Тогда вам нужно увидеть их; тем не менее, вы говорите, что пока эти отдельные части существуют, нет целостности. Так что вы не в состоянии их увидеть. Но все это возвращается к единственной вещи — к единому источник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уверен, сэр, что подлинно серьезные люди задавали этот вопрос. Они задавали его и старались найти ответ при помощи мыс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едь это представляется естествен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они никогда не замечали, что они — в ловушке мыс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 этим всегда беда! В нее попадает каждый. То, что он принимает за видение своих проблем, говоря: "Вот мои проблемы. Я их вижу", на самом деле — всего лишь процесс мышления. Но его смешивают с видением. Таково одно из возникающих недоразумений. Если вы говорите: "Не думайте, а смотрите", то этот человек чувствует, как будто он уже види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 Итак, вы понимаете, возникает этот вопрос, и люди говорят: "Все в порядке, тогда я должен контролировать мысль, должен подчинять ее, и мне необходимо сделать ум спокойным, чтобы он стал целост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я сумею увидеть все части, все фрагменты; тогда я прикоснусь к источнику". Но это все та же деятельность мысли, которая происходит все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значит, что деятельность мысли большей своей частью бессознательна, и потому человек не знает, как это происходит. Сознательно мы можем сказать, что постигли необходимость полной перемены, что все должно быть и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это все еще остается на уровне бессознательного. Итак, можете ли вы обратиться к моему бессознательному, понимая, что мой сознающий мозг будет вам сопротивляться? Ибо вы говорите мне нечто такое, что является революционным, что рушит весь мой дом, который я так тщательно построил, и я не стану вас слушать, — вы следите за ходом моих мыслей? В своих инстинктивных реакциях я отталкиваю вас. Так что вы, поняв все это, говорите: "Послушай, старина, все в порядке, ты и не старайся меня слушать, а я поговорю с твоим бессознательным умом. Я стараюсь поговорить со сферой твоего бессознательного мышления, стараюсь заставить ее увидеть, что любое ее движение все еще находится в поле времени" и так далее. По существу, ваш сознательный ум никогда не находится в действии. Его деятельность неизбежно сводится к тому, что он либо сопротивляется, либо говорит: "Я принимаю" , и тем самым создает конфликт в самом себе. Вы можете обращаться к моей бессознательной сфере, — так вед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сегда можно спросить, как это сдел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т. Вы можете сказать другу: "Не сопротивляйся, не думай об этом. А я буду говорить с тобой. Мы оба общаемся друг с другом без того, чтобы это слушал сознающий у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думаю, что именно так в действительности и происходит. Когда вы говорили со мной, я замечал, что не слишком прислушиваюсь к вашим словам. Я слушал вас; я был открыт для вас, а не для ваших слов, когда вы объясняли и так далее. Я сказал себе: "Хорошо, оставим все, я слушаю вас, а не слова, которыми вы пользуетесь; прислушиваюсь к смыслу, ко внутреннему качеству вашего чувства, которое вы хотите сообщить мн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нима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и изменяет меня, а не все словесные приемы. Так что вы можете говорить мне о моих безумствах, о моих иллюзиях, особых склонностях. без того, чтобы сознающий ум вмешивался и говорил: "Пожалуйста, не касайтесь всего этого, оставьте меня в покое!" Вот, например, в рекламе пробовали применять сублиминальную (воздействующую на подсознание) пропаганду; так что, хотя вы по-настоящему не обращаете на нее внимания, ваша бессознательная сфера видит, воспринимает ее, и вы покупаете мыло именно того, особого сорта! Мы этого не делаем, — это было бы убийственно. Я говорю вот что: не слушайте меня ушами внимания, а слушайте меня ушами, которые слышат гораздо глубже. Вот так я слушал вас сегодня утром, потому что меня, как и вас, чрезвычайно интересует этот источник. Вы согласны со мной, сэр? Я действительно интересуюсь одной этой вещью. Все это легко объяснимо, понятно, — но прийти к этому вместе, ощутить вместе! Понимаете? Я думаю, что это и значит разбить какую-то обусловленность, привычку, представление, которые выросли в нас. Вы говорите об этом на таком уровне, где сознательный ум не проявляет тотального интереса. Это звучит нелепо, но вы ведь понимаете, что я хочу сказ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пустим, например, у меня есть какая-то обусловленность. Вы можете указывать на нее десятки раз, убеждать меня, показывать ее ложность, бессмысленность, — но я продолжаю стоять на своем. Я сопротивляюсь, говорю, что так и должно быть, что мне нельзя поступать по-иному в этом мире, и все прочее. Но вы видите ту истину, что до тех пор, пока ум обусловлен, должен существовать конфликт. Поэтому вы проникаете сквозь мое противодействие или отталкиваете его и добираетесь до бессознательного, заставляете его слушать вас, — потому что бессознательное гораздо тоньше, обладает большей быстротой. Возможно, оно испытывает страх; однако, оно увидит опасность страха гораздо скорее, чем это сделает ум сознательный. Как было со мной, когда я бродил в Калифорнии высоко в горах: я смотрел на птиц, на деревья, наблюдая вокруг, — и вдруг, услышав шорох, я отпрыгнул. Это бессознательный ум заставил тело отскочить; я увидел гремучую змею, когда отскакивал, она была в двух или трех футах от меня и очень легко могла на меня броситься. Если бы здесь действовал сознательный мозг, на это ушло бы несколько секунд.</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бы достигнуть бессознательного, вы должны обладать таким действием, которое не обращено непосредственно к сознательно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благожелательность, это любовь. Когда вы обращаетесь к моему бодрствующему сознанию, оно жестко, хитро, тонко, ломко. И вы проникаете сквозь него своим взглядом, своей благожелательностью, всеми чувствами, которыми вы обладаете. Только это и действует — не что ино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оквуд Пар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октября, 1972</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Реальность, действительность, истин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задумывался над вопросом об истине и реальности, о том, существуют ли между ними какие-то отношения, или они совершенно независимы друг от друга, пребывают в вечном разрыве. А может быть они всего лишь проекция мысли? Если бы не действовала мысль, была бы тогда реальность? Ход моих рассуждений был таков: слово "реальность" происходит от корня "res" , вещь, а значит все, чем мысль оперирует, что она создает, о чем размышляет все это есть реальность. И сама мысль, будучи искаженной и обусловленной, способна порождать лишь иллюзию, самообман, искажение. На этом я прервал размышление, так как мне хотелось, чтобы ответ пришел сам, без моего нажи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прос о мысли, реальности и истине занимал философов с давних времен. Он очень труден. То, что вы говорите, в основе своей представляется мне истинным, но есть множество моментов, которые нуждаются в уточнении. Возникает много вопросов, один из которых состоит в следующем. Если реальность есть мысль, если это то, о чем мысль думает, что возникает в сознании, может ли она тогда выйти за пределы созн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вляется ли содержание сознания реальност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вопрос; и можем ли мы считать мысль эквивалентом сознания в самом существенн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не хотелось бы знать, просто для того, чтобы до конца в этом разобраться: возможно ли в понятие мысли включить также ощущение, желание, волю и реакцию. Думается, это возможно, если исследуем связь между сознанием, реальностью и истин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дин из неясных моментов, который мне хотелось бы выделить, таков: существует мысль, существует наше сознание, а также то, что непосредственно мы сознаем. Но, как вы часто говорили, мысль — это не вещ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ам надо внести в это ясность, ибо в каком-то смысле вещь может иметь определенную реальность независимо от мысли. Мы ведь не можем встать на позицию полного отрицания или заходить так далеко, как некоторые философы, к примеру, епископ Беркли, который прямо сказал, что все есть мысль? И вот представляется полезным провести различие между той реальностью, которая большей частью создана нашей собственной мыслью или мыслью человечества, и реальностью, существование которой можно считать независимым от мысли. Могли бы вы сказать, например, что Природа реальн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она реальн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это не просто наши собственные мыс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чевидно,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ерево, наша планета, звезд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космос. Боль реальн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Я подумал на днях, что и иллюзия реальна, в том смысле, что для человека, который находится у нее в плену, это нечто реально происходяще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ля него иллюзия реальн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и для нас она реальна, потому что в мозгу человека происходят определенные электрические и химические процессы, и он действует в реальной сфере, исходя из своей иллюз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реальной сфере, в искаженной сфер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скаженной, но реальной. И вот мне приходит на ум, что можно ведь сказать, что даже ложь реальна, хотя она не истинна. Это могло бы быть для нас важ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нятно. Вот, например: реален ли Христо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определенно реален в умах людей, которые верят в Него в том смысле, о котором мы говори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хотим установить различие между истиной и реальностью. Мы говорим, что все, о чем думает мысль, независимо от того, разумно оно или нет, искажено оно или ясно осознано — все это есть реальность. И эта реальность, говорю я, не имеет ничего общего с истино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нам также надо сказать, что в некотором отношении реальность — это нечто большее, чем просто мысль. Возникает также вопрос о действительности. Действительна ли вещь? Является ли ее существование действительным фактом? Соответственно словарю, факт — это то, что действительно сделано, что действительно происходит, что действительно восприня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ы должны осознать, что понимаем мы под факт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Факт — это действие, которое действительно происходит. Предположим, вы идете по темной дороге и вам кажется, что вы что-то видите. Это может быть реально, а может быть и нет. В какой-то момент вам представляется это реальным, а в следующий — нереальным. Но вот вы вдруг коснулись этого предмета, и он оказался препятствием на вашем пути. Благодаря этому действию вам мгновенно становится ясно, что это реальная вещь, с которой вы пришли в контакт. Но если нет такого контакта, вы скажете, что это нереально, что это, видимо, иллюзия, или, по крайней мере, что-то такое, что по ошибке было принято за реальн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а вещь все же реальна, поскольку она — предмет мысли. Но реальность ничего общего не имеет с истино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еперь давайте рассмотрим, что такое "вещь". Видите ли, корень английского слова "thing", в основном соответствует корню немецкого слова "bedingen", обусловливать, ставить условия или определять. И мы, конечно, должны согласиться с тем, что вещь есть нечто неизбежно обусловленн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щь обусловлена. С этим нам придется примирить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ключевой момент. Любая форма реальности обусловлена. Следовательно, иллюзия — это тоже форма реальности, которая обусловлена. Например, кровь человека может иметь различный химический состав в связи с тем, что человек находится в несбалансированном состоянии. Он искажен, возможно, слишком возбужден, и по этой причине он оказывается в плену иллюзии. Так, всякая вещь обусловлена, и она, в свою очередь, обусловливает любую другую вещ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се вещи связаны взаимной обусловленностью, которую мы называем влиянием. В физике это очень ясно, все планеты влияют друг на друга, атомы друг на друга влияют, и мне хотелось бы высказать предположение, что мы можем рассматривать мысль и сознание как звенья единой цепи влияни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им образом, всякая вещь может влиять на сознание, а сознание, в свою очередь, может влиять на все, придавая определенный облик всей нашей жизни и нам самим, поскольку все мы представляем собой объекты. И вы могли бы тогда сказать, что все это — реальность, что, следовательно, мысль — тоже реальн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сль реальн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происходит так, что одна часть реальности влияет на другую ее ча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одна часть иллюзии подобным же образом влияет на другую часть иллюз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тут мы должны быть осторожны, потому что мы можем сказать, что существует такая реальность, которая не создана человеком, человечеством. Но и она, тем не менее, ограниченна. Космос, например, как мы видим, оказался в сфере воздействия нашего собственного опыта и, следовательно, он огранич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сомн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Любую вещь, которую мы видим, мы воспринимаем через наш собственный опыт, нашу собственную обусловленность. Так что реальность, очевидно, не может быть полностью независимой от челове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а может быть относительно независимой. Дерево — это реальность, которая относительно независима, но наше сознание превращает его в абстракц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считаете, что реальный человек — это продукт влияния и обусловлен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заимодействия и реакц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все его иллюзии также созданы им сам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люди смещали все вмес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каково отношение нормального, разумного, здорового, цельного человека к реальности и истин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мы должны рассмотреть, но не можем ли мы раньше разобраться в вопросе об истине? Мне кажется, часто очень полезно обращаться к этимологии слов. Слово "true" (истинный), по латыни "verus", означает "то, что есть". Так же, как в английском языке "was" и "were", или в немецком "wahr". И вот в английском языке корень слова "true" означает честный, верный; понимаете, мы часто говор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ния правильна, машина работает правильно. Была такая сказка, я когда-то читал, о нити, которая тянулась правильно; это был образ прялки с прямо тянущейся нить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чень хорош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теперь мы можем сказать, что когда в нашем сознании движение не искривлено, наша мысль или сознание верно отражает то, что есть. А если это не так, то отражение ложно. Ложность сознания — это не просто неверная информация, но действительно искривленное движение реаль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вы утверждаете, что до тех пор, пока человек нормальный, здоровый, цельный и разумный, его нить всегда идет прям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его сознание движется по прямой нити. Следовательно, его реаль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отличается от реальности человека, у которого нить искривлена, который неразумен, невротич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есьма отличается. Последний, пожалуй, даже ненормален. Вы можете наблюдать, как искажена одна и та же реальность у ненормальных людей, — они иногда вообще не способны ее восприним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нормальный, здоровый, цельный, святой человек — каково его отношение к истин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вы принимаете такое значение этого слова, если вы согласны, что истина — это то, что есть, а также и правильное отношение к тому, что есть. Тогда вы должны сказать, что этот человек есть все э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им образом, вы могли бы сказать, что нормальный и цельный человек есть истин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нечно, он есть истин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ой человек есть истина. Он может определенным образом мыслить о вещах, которые являются реальностью, но он есть истина. Он не может мыслить неразум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конечно, не сказал бы так категорично, я допускаю, что он может ошиба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зуслов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он не упорствует в своей ошибке. Иначе говоря, это человек, который, допустив ошибку, признает и исправляет е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совершенно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Бывает и так, что человек совершает ошибку, но ум его не прямой, и потому он продолжает стоять на своем. Однако, нам надо вернуться к вопросу о том, укладывается ли истина в масштабы отдельного человека, или она вмещает в себя и других людей, как и природ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а все это в себя включ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таким образом, истина одна. Но есть много различных вещей, составляющих сферу реальности. Всякая вещь обусловлена, вся сфера реальности обусловлена. Но сама истина, очевидно, не может быть обусловленной, она не может зависеть от веще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ово тогда отношение к реальности человека, который является истино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видит все и своим видением постигает реальность. Что касается слова "comprehend", то оно означает охватывать все в цел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 не разделяет реальность. Он говорит: "Я ее постигаю, вмещаю, я ее виж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се это составляет единое поле реальности, сам человек и все, что существует. Поле реальности содержит в себе вещи, которые обусловлены, так что человек постигает обусловлен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постигая обусловленность, он свободен от обусловлен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как будто ясно, что все наше знание, основанное на мысли, в действительности — лишь часть этого единого обусловленного поля реаль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еперь другой вопрос. Предположим, я эрудит и полон этого обусловленного и обусловливающего знания. Как мне постичь истину целостного восприятия, как удержать в сознании все целик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думаю, что так удастся постичь истин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кажем, я учился всю жизнь; я посвятил знанию, которое есть реальность, всю свою жизн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а она тоже реальность, еще больша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предположим, вы приходите и говорите: "Истина находится где-то еще, здесь ее нет". Я соглашаюсь с вами, принимаю ваше объяснение и говорю: "Прошу вас, помогите мне попасть отсюда ту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когда я попаду туда, я познаю истину. А здесь мое постижение всегда фрагмента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е знание, следовательно, говорит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реальность, это не истина". И допустим, вы приходите и говорите: "Да, это не истина". А я прошу: "Скажите мне, пожалуйста, как попасть отсюда ту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как раз говорили, что не можем двига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рисую это схематично. Что мне дел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умаю, мне надо увидеть, что вся эта структура знания неизбежно оказывается ложной, ибо моя реальность искажен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хотели бы вы сказать, что содержание моего сознания есть зна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мне опустошить это сознание и все же сохранить знание, которое не искажено, — без него я ведь не могу действовать — и достичь состояния, или чего-то еще, что будет постижением реальности. Не знаю, достаточно ли ясно я выражаюс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прос сводится к следующему: мое человеческое сознание есть его содержание, а это содержание является знанием; это беспорядочная смесь неразумного знания со знанием, которое разумно. Может ли такое сознание познать или вместить в себя истин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т, не мож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жет ли, следовательно, такое сознание прийти к истине? Этого оно тоже не может. И что же тогда?</w:t>
      </w:r>
    </w:p>
    <w:p>
      <w:pPr>
        <w:pStyle w:val="Normal"/>
        <w:rPr/>
      </w:pPr>
      <w:r>
        <w:rPr>
          <w:rFonts w:eastAsia="Times New Roman Cyr" w:cs="Times New Roman Cyr" w:ascii="Times New Roman Cyr" w:hAnsi="Times New Roman Cyr"/>
          <w:i/>
          <w:iCs/>
        </w:rPr>
        <w:t>Бом</w:t>
      </w:r>
      <w:r>
        <w:rPr>
          <w:rFonts w:eastAsia="Times New Roman" w:cs="Times New Roman" w:ascii="Times New Roman" w:hAnsi="Times New Roman"/>
          <w:i/>
          <w:iCs/>
        </w:rPr>
        <w:t xml:space="preserve">: </w:t>
      </w:r>
      <w:r>
        <w:rPr>
          <w:rFonts w:eastAsia="Times New Roman Cyr" w:cs="Times New Roman Cyr" w:ascii="Times New Roman Cyr" w:hAnsi="Times New Roman Cyr"/>
        </w:rPr>
        <w:t>Тогда возможно понимание его ложности. Это сознание ложно в том смысле, что приняло неверное направление. Происходит это потому, что его запутанное содержание не может двигаться правильн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о противоречи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во все вносит путаниц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вносит путаницу", а само есть путаниц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но само — путаница. Такова его деятельность. И один из моментов этой путаницы заключается в том, что когда сознание размышляет о самом себе, оно словно глядит на себя в зеркало, а зеркало отражает его так, будто это уже не сознание, а независимая реаль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по этой причине деятельность сознания искажается: сознание пытается улучшать то, что оно воспринимает как независимую реальность, в то время как фактически создает этим путан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хотел бы выразить это так: все сознание в некотором смысле представляет собой инструмент, связанный с какой-то таинственной энергией. И пока сознание связано с этой энергией, будет продолжаться его ошибочная деятель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r>
        <w:rPr>
          <w:rFonts w:eastAsia="Times New Roman" w:cs="Times New Roman" w:ascii="Times New Roman" w:hAnsi="Times New Roman"/>
        </w:rPr>
        <w:t>.</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то, что сознание неверно себя отражает как независимое от мысли, показывает, что надо каким-то образом отключить энергию, которая питает сознание. Сознание должно быть полностью изолировано, чтобы осталось таким, как оно есть, без энерг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считаете, что не надо его питать. Мое сознание запутано, оно хаотично, противоречиво и тому подобное. И сама его противоречивость, сама его запутанность дают ему свою энерги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пожалуй, сказал бы, что энергия приходит даже не из сознания, но до тех пор, пока она будет приходить, в сознании будет продолжаться путаниц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ткуда же она приходи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ам, видимо, придется допустить, что она приходит от какого-то неизвестного источни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ли она приходит от чего-то таинственного, то мы вступаем в сферу богов, внешних сил и т.п.</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т, я не хотел бы сказать, что энергия приходит от какого-то внешнего источника. Я предпочел бы сказать, что она в некотором смысле приходит от меня сам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гда "я" есть это созна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им образом, содержание сознания создает свою собственную энергию. Не хотели бы вы сказать именн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каком-то смысле это так. Но мы попадаем в тупик, ибо представляется совершенно невозможным, чтобы содержание создавало свою собственную энергию. Это означало бы признать, что содержание способно создавать собственную энерг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держание действительно создает свою собственную энергию. Смотрите, я пребываю в противоречии, и само это противоречие дает мне энергию. У меня противоречивые желания. Когда у меня противоречивые желания, энергия у меня есть, я борюсь. Следовательно, энергию создает желание, — не Бог, не что-то глубинное, — это все то же желание. Это фокус, который многие проделывают. Говорят, что существует какая-то внешняя сила, какая-то таинственная энергия, в то время как это всего лишь оборот нашей прежней сферы. Но я реализую эту энергию противоречия, энергию желания, воли, стремления, наслаждения — всего, что составляет содержание моего сознания и что является сознанием, создающим свою собственную энергию. Это реальность. Реальность создает свою собственную энергию. И я мог бы сказать: "Я получаю свою энергию из глубинного источника", но это все еще реаль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допустим, мы в этом согласны, но дело тут в том, чтобы увидеть истину, ...</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к которой я хочу прийти. Отлична ли эта энергия от энергии исти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другая энерг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пробуем выразить это так: реальность может иметь много уровней энерг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какая-то часть энергии отклонилась от прямой линии. Давайте скажем, что мозг питает энергией все мыслительные процессы. И если мозг по какой-то причине не обеспечивает энергией мыслительный процесс, в котором возникла путаница, то положение можно исправ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именно. Когда энергия движется по прямой, наша реальность не содержит в себе противоречий. Эта энергия бесконечна, потому что не знает трения. Только вот вопрос: отличается ли она от энергии исти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тличается; и как мы однажды говорили, у этих двух видов энергии должен быть более глубокий общий источни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уверен. Вы полагаете, что обе эти энергии берут начало из одного источник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высказываю такое предположение. Но в данный момент мы говорим об энергии истины, которая может охватывать реальность 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иначе не может бы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наче быть не может, но угадывается какая-то связь: когда истина охватывает реальность, реальность движется по прямой. Так что эта связь, возможно, существует, по крайней мере, в одном направле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односторонняя связь, — истина любит реальность, реальность не любит истин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как только эта связь установилась, реальность движется по прямой, не растрачивает энергии, не создает путаниц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тут приходит медитация. В обычном понимании медитация — это движение отсюда туда, с практикой и всем прочим. Движение от этого к том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вижение от одной реальности к друг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В действительности медитация -</w:t>
      </w:r>
      <w:r>
        <w:rPr>
          <w:rFonts w:eastAsia="Times New Roman" w:cs="Times New Roman" w:ascii="Times New Roman" w:hAnsi="Times New Roman"/>
        </w:rPr>
        <w:t xml:space="preserve"> </w:t>
      </w:r>
      <w:r>
        <w:rPr>
          <w:rFonts w:eastAsia="Times New Roman Cyr" w:cs="Times New Roman Cyr" w:ascii="Times New Roman Cyr" w:hAnsi="Times New Roman Cyr"/>
        </w:rPr>
        <w:t>это видение того, что есть. Но обычно под медитацией понимают движение от одной реальности к друго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зарение и истина.Пропасть между реальностью и истино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нтересно было бы попытаться выяснить, существует ли такое действие, которое исходит не из процесса мысли, а непосредственно из истины, если можно так выразиться, — озарение, которое действует мгновенно. Мне хотелось бы этот вопрос исследов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жалуй, единственное действие, которое срабатывает мгновенно, — это видение ложн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Тут трудно подобрать пример. Озарение открыло мне смысл такого факта, как вера человека в Бога, — возьмем это как пример.</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в чем тогда суть вашего озар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зарение выявило тот факт, что Бог — это мысленная проекц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следовательно, — заблужд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испытал озарение. Если бы у меня была вера в Бога, то она мгновенно исчезла бы. Таким образом, тут не процесс размышления, а видение исти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ли заблужд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ли заблуждения. Это полное действие, и с заблуждением покончено. Не знаю, удается ли мне это ясно выразить: это целостное действие, в нем нет раскаяния или сожаления, ощущения личной выгоды или превосходства, в нем нет вообще никаких эмоций. Оно имеет качество завершенности, полноты. Таким качеством не обладает действие, рожденное мыслью, действие, вытекающее из анализа вопроса, существует ли Бог или Бога нет. Это действие всегда непол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я понял. Тогда существует другое действие, при котором вы пользуетесь словами, пытаетесь осознать озарение. Допустим, вы обращаетесь к вашим слушателям. Какоеэто действие — полное или неполное? Вы говорите, что сделали открытие в отношение Бога. Другие люди все еще воспринимают его как факт, и, следователь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этот человек говорит, исходя из озар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говорит, исходя из озарения, но при этом он включает процесс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чтобы выразить неч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бы что-то изменить. Давайте теперь это рассмотрим, чтобы стало яснее. Это действие исходит из озарения и оно выражает истин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оно всегда исходит из озар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при этом вам, возможно, придется приводить в систе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конечно, разумно обосновывать, что-то додумывать и так далее. А действие, обоснованное мыслью, отличается от действия озар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чем, собственно, состоит различие, когда озарение передается посредством разумной мысли? Вернемся к вашему прозрению в отношении Бога: вам нужно передать его другим людям, вы должны выразить его достаточно обоснован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следовательно, не присутствует ли тут еще какое-то качество озарения, касающееся того, как его передать? Вы должны для этого найти какой-то разумно обоснованный способ. Следовательно, в самой попытке передать, в самой форме передачи должно присутствовать нечто от истины озарения. И в определенном значении это есть мысл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когда озарение передают другому с помощью слов, такое действие будет неполным до тех пор, пока тот, кто передает, будет говорить о своем озарен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авильно. Таким образом, вы должны передать то, что даст кому-нибудь озар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зможно ли дать озар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в буквальном смысле, но вы должны как-то выразить то, что, возможно, не поддается описан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может случиться только тогда, когда вы сами уже расстались с верой в Бог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нет гарантии, что это случи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зависит от другого человека, от его готовности слуш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вот мы приходим к такому вопро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ет ли невербальное мышление, мышление без слов? Не могло бы оно оказаться тем средством, которое передаст озар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готов допустить, что существует такой род мышления, который позволяет передать озарение. Озарение невербально, но мышление само по себе таковым не является. Существует мышление, в котором преобладает слово, но есть и другой вид мышления, в котором порядок устанавливается не словом, а озарени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вляется ли озарение продуктом мыс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т, озарение проявляется через мысль, но оно никогда не может быть продуктом мыс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чевидно,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может действовать через мысль. Я хотел бы сказать, что та мысль, посредством которой действует озарение, имеет свой особый порядок, она отлична от всякой другой. Я хотел бы провести различие между этими двумя видами мысли. Вы привели однажды пример с барабаном, который вибрирует от внутренней пустоты. Я воспользуюсь этим сравнением, чтобы показать, что действие барабанной кожи подобно действию мысли. 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как озарение происходит? Если оно не является продуктом мысли, не является процессом, вызванным мыслью и всем прочим, то как оно возник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ясно, что вы имеете в вид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возникает у меня прозрение, что Бог — проекция наших собственных желаний, образов и так далее? Я вижу ложность или истинность этого. Как это происходит ?</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себе не представляю, как вы могли бы это опис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 меня есть внутреннее ощущение, что мысль не может проникнуть в ту сферу, где происходит озарение, где пребывает истина, хотя мысль действует в любой другой сфере. Но истина, ее сфера могут действовать посредством мыс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то же время в эту сферу мысль войти не мож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как будто ясно. Мы говорим, что мысль — это ответ памяти. И, кажется, ясно, что она не может быть необусловленной и свободн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хотел бы, если возможно, рассмотреть вопрос: как происходит озарение? Если это не процесс мысли, то каково качество ума или качество наблюдения, в которое мысль не может проникнуть? И именно потому, что мысль не может проникнуть, вы переживаете озарение. Мы говорили, что озарение обладает полнотой. Оно не фрагментарно, как мысль. Значит, мысль не может вызвать озар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сль может информировать об озарении. Или она может сообщить какие-то сведения, важные на пути к озарению. Например, разговоры о религии и о чем-то еще, но в конечном итоге озарение зависит от чего-то, что не является мысль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же тогда озарение приходит? Не есть ли оно прекращение мыс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может рассматриваться как прекращение мыс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сль знает, что она не может войти в это пространство. Иными словами, мысль — это мыслящий, наблюдающий, переживающий и все прочие; и мысль сама понимает, она сознает, что может функционировать лишь внутри своей сфер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не требуется ли для этого озарение? Чтобы мысль поняла, нужно озар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именно. Сознает ли мысль, что должно быть озар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знаю, но я думаю, прежде чем мысль сможет что-либо осознать, необходимо озарение, интуитивное постижение природы мысли. Мне кажется, сама мысль не способна понять что-либо подобн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мы говорили, что истина каким-то образом может действовать в мысли, в реаль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стина может действовать в сфере реального. А вот как ум человека видит истину? Это какой-то процесс ?</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спрашиваете, существует ли процесс видения. Процесса нет. Процесс означал бы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авиль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вайте рассмотрим такой вопрос. Есть озарение относительно природы мысли, видение того, что наблюдающий есть наблюдаемое и так дале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нят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мысль как-то должна принять это озарение, нести его, откликнуться на не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ли озарение так живо, так насыщено энергией, так полно жизненной силы, что оно заставляет мысль действов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нечно, возникает необходимость действов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еобходим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идите ли, озарение, вообще говоря, не обладает такой жизненной силой. Поэтому мысль каким-то непонятным образом его отвергает, так, по крайней мере, это выгляди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 большинства людей бывает озарение, но привычка так сильна, что они его отвергаю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пытаюсь добраться до самой сути явления, пытаюсь понять, можем ли мы преодолеть эту привычку отверг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еодолеть эту обусловленность, эту привычку отвергать, препятствующую озарению. У вас может быть озарение, но вы его отвергаете, ибо обусловленность слишком сильна. Так нередко быв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лово "привычка" я смотрел в словаре. Оно определяется как "устойчивая установка ума". Это может показаться полезным качеством. Ум, определенным образом устойчиво фиксированный, сопротивляется изменениям. И мы снова и снова оказываемся перед вопросом: "Как нам сломать эту "очень устойчивую установк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думаю, что вы можете ее сломать, что мысль способна сломать эту привычк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ля этого нам требуется мощное озарение, которое непременно ее разруши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подведем итог: к человеку пришло понимание истины и реальности. Но ум его определенным образом сориентирован, он сформировал привычки в мире реальности и живет в них.</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очень негибки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вот, предположим, вы приходите и указываете мне на эту негибкость ума. Я улавливаю лишь проблеск того, о чем вы говорите, и это не мысль, я понял э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лько проблес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облеск. Но обусловленность моего ума слишком сильна, и этот проблеск я отверга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не делаю этого намеренно. Просто так случа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случается потому, что вы помогли создать такой случай. Прежде всего, является ли проблеск достаточно сильным, чтобы разрушить обусловленность? Если он слабый, то все будет продолжаться. Может ли эта обусловленность прекратиться? Видите ли, мне нужно озарение, иначе я не смогу ее прекрат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пожалуй, могли бы взглянуть на это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условленность — это реальность, очень прочная реальность, именно такой мы в основном себе ее представля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к мы сказали в предыдущей беседе, она действительно существует. Обычная реальность — это не только то, что я себе представляю, но в какой-то степени она соответствует действительности, действительному факту. В этом — доказательство ее реальности. И с первого взгляда эта обусловленность представляется такой же прочной, как всякая реальность, даже еще более прочн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Гораздо более прочной. Может ли обусловленность быть устранена, может ли она прекратиться с помощью мышл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может, потому что таково наше мышл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Значит, мышление не прекратит обусловленности. Что же тогда может это сдел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снова вернулись назад. Мы видим, что это может сделать только истина, озар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думаю, что-то происходит. Вижу, что я обусловлен и отделяю себя от обусловленности, воспринимаю себя отдельно от нее. А вы приходите и говорите: "Нет, это не так, наблюдающий есть наблюдаемое". Если я смогу это увидеть, или у меня будет озарение, которое мне откроет, что наблюдающий есть наблюдаемое, то обусловленность начнет разрушать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тому что она непрочна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сознание обусловленности прекращает ее. Истина перед нами тогда, когда существует понимание того, что наблюдающий есть наблюдаемое. В этом осознании, которое истинно, обусловленность исчезает. Как она исчезает? Что требуется для того, чтобы разрушить ее структур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зарение, которое позволит увидеть ее лож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я могу интуитивно ощущать нечто как ложное, и все же продолжать следовать прежним путем, принимая ложное и живя в н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вот, не знаю, смогу ли я это выразить. Мне нужно осуществить это в своей жизни. Я принял реальность как истину, я живу в ней, мои боги, мои привычки — все в ней. Вы приходите и говорите: "Посмотрите, истина отличается от реальности", и вы мне это объясняете. Как мне отбросить этот ужасный груз, как сокрушить эту ужасную обусловленность? Мне для этого нужна энергия. Приходит ли энергия, когда я вижу, что "наблюдающий есть наблюдаемое"? Как мы сказали, я вижу важность, разумность того, что обусловленность должна быть устранена, понимаю необходимость этого, понимаю, как обусловленность себя проявляет, мне понятны разделение, конфликт и все прочее, что она в себя включает. И вот, когда я сознаю, что наблюдающий есть наблюдаемое, приходит энергия совершенно иного рода. Все это я хочу постигну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тогда это уже не энергия реальности. Я лучше это вижу, когда говорю: "мыслящий есть мысль". Фактически это одно и то ж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ыслящий есть мысль. И вот, отличается ли эта энергия от энергии обусловленности, от действия обусловленности и реальности? Не является ли эта энергия восприятием истины? У нее тогда совершенно иное качест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а, видимо, имеет качество свободы, она не связана обусловленность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Теперь я хочу практически применить это к себе. Я вижу всю проблему, которую вы мне описали. У меня довольно хорошие способности, я могу аргументировать, объяснить ее и т.д., но энергия этого качества не приходит. И вот, движимый состраданием, пониманием и восприятием истины, вы хотите мне помочь получить эту энергию. Вы говорите: "Прошу тебя, пойми это". А я не могу этого понять, потому что вся моя жизнь проходит в сфере реальности. Вы живете в свете истины, а я — нет. Не существует никаких отношений между вами и мною. Я соглашаюсь с вашими словами, вижу их разумность, логичность, вижу их действенность, но не могу сломать своей обусловл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вы поможете — я с сомнением употребляю это слово — как можете вы мне помочь ее разрушить? Вам это будет трудно, потому что вы видите истину, а я — нет. Вы говорите: "Ради Бога, пойми это". Как вы поможете мне? Словами? Тогда мы вступаем в сферу, которая мне весьма хорошо знакома. Обычно так и происходит, — понимаете? Так что же делать? Что делать вам со мной, отказывающимся видеть то, что происходит? И вы подчеркиваете, что до тех пор, пока мы живем в мире реальности, будут продолжаться жестокие убийства, смерть — все, что в мире происходит. В этой сфере не может быть решения ни одной из наших проблем. Как вы мне это объясните? Я хочу понять, я страстно жажду выбраться из сферы реальн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динственное, что возможно передать, — это интенсивность. Все другие факторы под этим углом зрения мы уже рассматрива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идите ли, то, что вы говорите, не имеет ни системы, ни метода, потому что и система и метод — часть обусловленности. Вы говорите нечто совершенно новое, неожиданное, что никогда мне даже и в голову не приходило. Вы появляетесь с полной корзиной, а я не знаю, как ее принять. Это всегда было проблемой — для пророков, для кажд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икому, похоже, не удалось достичь в этом реального успех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икому. Отчасти это связано с нашим воспитанием, которое постоянно удерживает нас в сфере реальн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ждый ждет, что ему укажут путь из этой сфер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говорите об энергии особого рода, совершенно отличной от энергии реальности. И вы говорите, что такая энергия все это уничтожит, но она будет использовать реаль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на будет действовать через реаль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ля меня это всего лишь слова, потому что общество, воспитание, экономика, мои родители — все это здесь, в реальности. Все ученые работают здесь, все профессора, все экономисты — все они здесь. Вы говорите: "Посмотри", а я отказываюсь смотре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аже не отказываюсь, это как-то само получается, пожалуй, даже, бессознатель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не присутствует ли в этом обсуждении мышление, которое свободно от сферы реального, не связано с не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жно спросить: не существует ли такое мышление, которое в каком-то смысле подобно ответу барабана на внутреннюю пустот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Хорошее сравнение. Барабан вибрирует, потому что он пус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атериальная вещь вибрирует на пустот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атериальная вещь вибрирует. Подождите, не является ли истина пустото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Реальность есть некоторая вещь, пожалуй, всякая вещь. Истина — не вещь. Она есть то, что выражено словом "nothing" в его глубоком значении — ничто, не-вещь. Таким образом, истина несубстанциональна, невещественна ("no-thingness").</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стина — не вещь, она — нич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тому что если она — не реальность, то она ничто, не-вещ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следовательно, — пустота. Бытие пустотой — вы так однажды ее определи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лово "leisure" (незанятый) означает в своей основе "empty" (пустой). Английский корень слова "empty" означает свободный, незаняты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им образом, вы мне говорите: "Ваш ум должен быть незанятым". Он не должен быть занят реаль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онят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 что ум должен быть пустым, в нем не должно быть ни одной из вещей, которые накапливаются реальностью, мыслью, — ни одной вещи. Это означает пустот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нятно, что вещи — это то, о чем мы думаем, и, следовательно, нам надо сказать, что ум не должен думать ни о ч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Это значит, что мысль не может думать о пустоте, представить 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обратило бы пустоту в вещ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именно. Видите ли, индийская традиция утверждает, что вы можете к этому прий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к чему бы вы ни пришли, ваша тропа должна быть проложена в сфере реальн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так, интуитивно я понимаю, я вижу это; вижу, что мой ум должен быть незанятым, не должен иметь никаких обитателей, он должен быть пустым домом. Какова роль, каково действие этой пустоты в моей жизни? — Ведь я должен тут жить; не знаю, почему, но я должен жить в этом пустом доме. Я хочу выяснить, отличается ли действие пустоты от другого действия? Оно должно отличаться, а следователь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должно бы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как могу я сделать свой ум пустым от содержания, которое составляет сознание? Как мне опустошить содержание? Содержание — это реальность, мое сознание — реаль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сознание — реальность. Это не просто осознание реаль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сознание есть реальность. И как это происходит, что содержание сознания оказывается пустотой, что оно уже более не реальность? — Давайте выразим эт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так, чтобы оно было невеществен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это может быть сдела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слишком часто начали задавать вопрос "как". Есть что-то неладное в этом вопрос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что-то неладное, потому что само слово "как" означает реальность, мысль и все остальное. Творите чуд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именно то, что нам нуж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можно сотворить чудо в человеке, который живет в этом сознании с его содержанием? Я стараюсь понять, существует ли такое действие, которое способно полностью уничтожить содержание. Сознание не от реальности, оно есть реальность. В этом, думаю, и заключается различ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вайте попытаемся сделать это более ясным. Обычно считают, что сознание отражает реальность. Но само оно есть реальность. Нам нужно каким-то образом сделать ясным то, что сознание мыслит о действительно существующем. Например, у нас в уме реальность стола, и мы имеем возможность увидеть действительный объект. Так что сознание, как мне кажется, представляет собой некоторую специфическую комбинацию реального и действительн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соглас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гу я сказать, что вместо этого нам нужны истина и действительность? Могу я сказать, что действие пустоты — это действие истины, а также что действие пустоты есть действитель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мы не в том состоянии, когда пустота действует в нашей действительности. Человеческий ум всегда занят — желания, проблемы, секс, деньги, Бог, что люди скажут, — он никогда не бывает пуст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мы начнем оттуда, где мы сейчас, то совершенно бесполезно рассуждать, как будет действовать пустой ум, потому что, как вы говорите, наш ум сейчас заня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идите ли, несмотря на это, человек ищет полной безопасности, это то, чего он хочет, и он безопасность ищет в реальности. Поэтому любую другую безопасность он отверг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я думаю, бытует представление, что реальность — это все, что есть, и единственно, где можно найти безопасность, — это в реаль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 предположим, вы приходите и говорите: "Гляди, в пустоте существует полная безопас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давайте это рассмотрим, потому что на первый взгляд это может показаться совершенно невероят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зволительно спросить, как может выйти нечто из нич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дождите. Я говорю вам: "В пустоте существует полная безопасность и стабильность". Вы слушаете, и у вас возникает озарение, потому что вы внимательны, а между нами продолжается разговор. Вы говорите: "Это так". Но ваш ум, который занят, возражает: "Какое на земле это имеет значение? Все это вздор".</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жет быть, такой была бы первая реакция. Но позднее он сказал бы нечто вроде: это звучит разумно, с одной стороны, но с другой — вам следовало бы заботиться о ваших реальных материальных потребностях.</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понят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ут возникает конфликт, ибо то, что вы предлагаете, выглядит разумно, но, кажется, не учитывает наши материальные потребности. Если же об этих потребностях вы не будете заботиться, у вас не будет безопас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 этой причине мир реальности называют "майе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 Какую вы усматриваете здесь связ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жить в пустоте, говорят, необходимо, и если вы в ней живете, то мир для вас — май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конечно, могли бы сказать, что все материальное есть иллюзия, но тогда вы обнаружите, что оказались в реальной опас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им образом, вы словно призываете к доверию, говорите, что пустота сама о вас позаботится и физически и во всех прочих отношениях... Иными словами, из пустоты, утверждаете вы, приходит безопас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безопасность — в самой пусто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эта безопасность должна включать физическую безопас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я говорю о психологической безопас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почти сразу же встает вопро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мне быть защищенным в мире реаль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отому что можно было бы сказать: я согласен, что это устранит мои психологические проблемы, но я все же нуждаюсь в том, чтобы и физически быть защищенным, как это требуется в мире реаль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мире реальности не существует психологической защищенности, полная защищенность есть только в пустоте, в "ничто". А если это так, то вся моя деятельность в мире реальности имеет для меня совершенно особый смысл, она совершенно ина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вижу это, но всегда будет вставать вопрос, в достаточной ли степени она иная, чтоб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да, она совершенно иная, потому что я не приверженец национализма, я не "англичанин", я -</w:t>
      </w:r>
      <w:r>
        <w:rPr>
          <w:rFonts w:eastAsia="Times New Roman" w:cs="Times New Roman" w:ascii="Times New Roman" w:hAnsi="Times New Roman"/>
        </w:rPr>
        <w:t xml:space="preserve"> </w:t>
      </w:r>
      <w:r>
        <w:rPr>
          <w:rFonts w:eastAsia="Times New Roman Cyr" w:cs="Times New Roman Cyr" w:ascii="Times New Roman Cyr" w:hAnsi="Times New Roman Cyr"/>
        </w:rPr>
        <w:t>ничто. Тогда весь мир наш — иной. Я не разделя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вайте вернемся к вашему примеру, когда человек, который понимает, хочет передать свое понимание другому. Почему-то никак не передается уверенность, что "ничто"' позаботится обо вс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о не будет обо всем заботиться. Здесь я должен действов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рошо, но в том, что вы сказали, содержится определенная уверенность, что в этой пустоте мы будем полностью защищены, во всех отношениях.</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 абсолютно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мы должны спросить: а как обстоит с физической безопасность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Физическая безопасность в реальности? В настоящее время не существует никакой безопасности. Всю свою жизнь я борюсь, веду борьбу в экономической, социальной и религиозной сфере. Если я внутренне, психологически полностью защищен, то моя деятельность в мире реальности рождается из полной разумности. В настоящее время этого не происходит, потому что такая разумность есть восприятие целого и т.д. До тех пор, пока я "англичанин", пока я "нечто", я не могу быть в безопасности. Я должен потрудиться и избавиться от эт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могу себе представить, что можно было бы, наверно, стать более разумным, более защищенным. Но когда вы говорите о "полной безопасности", то неизбежно встает вопрос: полная ли он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полная, психологическа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не обязательно физическа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внутреннее ощущение полной безопасности заставляет мен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заставляет вас действовать правиль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ействовать правильно в мире реаль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онимаю. Вы можете быть в безопасности, насколько это для вас возможно, если вы вполне разумны, но у вас нет гарантии, что ничего с вами не случи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нет. Мой ум укоренился, утвердился в пустоте, и в сфере реальности он действует разумно. Его разумность говорит: "Ты не можешь быть в безопасности до тех пор, пока действуешь таким образ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олжен все делать правиль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се правильно, соответственно той разумности, которая исходит от истины, из "нич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если даже с вами что-то случается, вы все же, несмотря ни на что, защище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если даже мой дом сгорает дотла. Но, видите ли, мы ищем безопасность здесь, в мире реаль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я понял.</w:t>
      </w:r>
    </w:p>
    <w:p>
      <w:pPr>
        <w:pStyle w:val="Normal"/>
        <w:rPr/>
      </w:pPr>
      <w:r>
        <w:rPr>
          <w:rFonts w:eastAsia="Times New Roman Cyr" w:cs="Times New Roman Cyr" w:ascii="Times New Roman Cyr" w:hAnsi="Times New Roman Cyr"/>
          <w:i/>
          <w:iCs/>
        </w:rPr>
        <w:t>Кришнамурти:</w:t>
      </w:r>
      <w:r>
        <w:rPr>
          <w:rFonts w:eastAsia="Times New Roman" w:cs="Times New Roman" w:ascii="Times New Roman" w:hAnsi="Times New Roman"/>
          <w:i/>
          <w:iCs/>
        </w:rPr>
        <w:t xml:space="preserve"> </w:t>
      </w:r>
      <w:r>
        <w:rPr>
          <w:rFonts w:eastAsia="Times New Roman Cyr" w:cs="Times New Roman Cyr" w:ascii="Times New Roman Cyr" w:hAnsi="Times New Roman Cyr"/>
        </w:rPr>
        <w:t>Следовательно, не существует никакой безопас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ка мы считаем, что мир реальности — единственное, что существует, нам приходится искать ее в этом мир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жно понять, что в мире реальности фактически не существует безопасности. Каждая вещь зависит от других вещей, которые неизвестны и т.д. А отсюда и этот сильный страх.</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упомянули о страхе. В "ничто" существует полная безопасность, и потому нет страха. Но это ощущение отсутствия страха в мире реальности проявляется тогда совершенно особенным образом: у меня нет страха - я работаю. Богат я или беден — я работаю. Я работаю не как англичанин, немец, араб — все это бессмысленно — я работаю как разумный человек, и тем самым создаю безопасность в мире реальности. Вы следите за моей мысл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ы делаете этот мир настолько безопасным, насколько это возможно. Чем более ясно и разумно вы действуете, тем больше безопасности.</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лагодаря тому, что внутренне я в безопасности, я создаю и безопасность внешню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 другой стороны, если я чувствую, что глубоко завишу от мира реальности, то это делает меня внутренне несбалансирован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ждый чувствует, что внутренне он зависит от мира реаль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ут происходит следующее. Вы мне что-то говорите, но я этого не воспринимаю. Не вяжу той удивительной красоты, той глубины чувства, с которой вы говорите мне о полной внутренней защищенности. И вот я обращаюсь к вам: "Послушайте, как вы собираетесь передать мне эту красот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ерно истин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ли зерно истины посажено, оно должно действовать, должно расти, функционировать, его жизнь — в нем сам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иллионы людей, возможно, читали или слышали то, что вы говорите. И создается впечатление, что большинство из них вас не поняло. Считаете ли вы, что рано или поздно, все они вас пойму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о это продолжается, это их потревожило, они спрашивают: "Что он этим хочет сказать?" Зерно работает, оно растет, оно — не мертвое. Вы можете сказать что-то ложное, и оно также будет работ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в настоящее время мы видим борьбу, которая происходит между ложным и истинным, и невозможно предвидеть исход этой борьбы; мы не можем быть уверены в результа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заронили в меня зерно: "Истина — это страна без дорог". А в моем сознании зреет также и другое зерно, которое говорит: "Путь к истине существует, следуй за мной". Одно зерно ложно, другое — истинно. Оба они внедрены в мое сознание. И в нем происходит борьба. Истинное и ложное — оба действуют, и если я достаточно восприимчив, то эта борьба рождает тревогу и причиняет мне все большее беспокойство и страдание. Что произойдет, если я не буду уклоняться от этого страд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вершенно ясно, что произойдет, если не будете уклоняться: у вас будет энергия, чтобы увидеть истинн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сейчас давайте возьмем людей, которые бегут от страдания, а таких — большинств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и остаются в стороне, совершенно верно, миллионы остаются в стороне. Но борьба все же продолжается.</w:t>
      </w:r>
    </w:p>
    <w:p>
      <w:pPr>
        <w:pStyle w:val="Normal"/>
        <w:rPr/>
      </w:pPr>
      <w:r>
        <w:rPr>
          <w:rFonts w:eastAsia="Times New Roman Cyr" w:cs="Times New Roman Cyr" w:ascii="Times New Roman Cyr" w:hAnsi="Times New Roman Cyr"/>
          <w:i/>
          <w:iCs/>
        </w:rPr>
        <w:t>Бом</w:t>
      </w:r>
      <w:r>
        <w:rPr>
          <w:rFonts w:eastAsia="Times New Roman" w:cs="Times New Roman" w:ascii="Times New Roman" w:hAnsi="Times New Roman"/>
          <w:i/>
          <w:iCs/>
        </w:rPr>
        <w:t xml:space="preserve">: </w:t>
      </w:r>
      <w:r>
        <w:rPr>
          <w:rFonts w:eastAsia="Times New Roman Cyr" w:cs="Times New Roman Cyr" w:ascii="Times New Roman Cyr" w:hAnsi="Times New Roman Cyr"/>
        </w:rPr>
        <w:t>Да, и это создает смят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это они создаю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мы не знаем, к чему это вед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мы знаем — к диктатуре, к вырождени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знаю, что становится все хуже. Но в данный момент мы хотим сделать это понятным. К тем немногим людям, которые не бегут от страдания, приходит энергия, делающая возможным восприятие истины. У большинства же людей, которые уклоняются от страдания, дело обстоит все хуж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они правят мир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каков же выход?</w:t>
      </w:r>
    </w:p>
    <w:p>
      <w:pPr>
        <w:pStyle w:val="Normal"/>
        <w:rPr/>
      </w:pPr>
      <w:r>
        <w:rPr>
          <w:rFonts w:eastAsia="Times New Roman Cyr" w:cs="Times New Roman Cyr" w:ascii="Times New Roman Cyr" w:hAnsi="Times New Roman Cyr"/>
          <w:i/>
          <w:iCs/>
        </w:rPr>
        <w:t>Кришнамурти</w:t>
      </w:r>
      <w:r>
        <w:rPr>
          <w:rFonts w:eastAsia="Times New Roman" w:cs="Times New Roman" w:ascii="Times New Roman" w:hAnsi="Times New Roman"/>
          <w:i/>
          <w:iCs/>
        </w:rPr>
        <w:t xml:space="preserve">: </w:t>
      </w:r>
      <w:r>
        <w:rPr>
          <w:rFonts w:eastAsia="Times New Roman Cyr" w:cs="Times New Roman Cyr" w:ascii="Times New Roman Cyr" w:hAnsi="Times New Roman Cyr"/>
        </w:rPr>
        <w:t>Говорят, что на вопрос, как из этого положения выйти, не существует ответ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тоже не отв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Говорят, что можно разрешить эти проблемы, если уединиться в горах или уйти в монастырь, стать монахом — но это ничего не решает. Все, что остается делать — это продолжать крич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тогда нам придется сказать, что мы не знаем результата, не знаем, какой от этого крика будет тол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ли вы надеетесь с помощью крика найти решение проблемы, то вы заблуждаетес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такова ситуац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говорите, вы указываете. Если никто не хочет обратить внимание — это их дело; но вы продолжа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я хочу пойти дальше. Видите ли, существует тайна; мысль не может коснуться ее. В чем ее су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уть этой тайны? Я думаю, вы могли бы подойти к этому так: когда вы рассматриваете сферу мысли, интеллекта и пр., вы определенно видите, что она не имеет ясной основы. И вам становится понятно, — "то, что есть" должно быть за пределом видения. "То, что есть" — тайн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r>
        <w:rPr>
          <w:rFonts w:eastAsia="Times New Roman" w:cs="Times New Roman" w:ascii="Times New Roman" w:hAnsi="Times New Roman"/>
        </w:rPr>
        <w:t>.</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сходя из сказанного, полагаю, вы не можете жить в этом поле реальности и мыс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разумеется, не могу. Но я не возражаю, я не испытываю страх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не возражаете потому, что вы психологически защищены. Даже если что-то случается с вами, это не задевает вас глубок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живу в поле реальности, это моя жизнь. Здесь я здраво осознаю все, что происходит, я борюсь и продолжаю движение в этом поле. И я никогда не могу прикоснуться к другому полю. Я не могу сказать: "Я способен этого коснуться"; не существует "я", если вы действительно этого коснете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мне говорите: "Существует тайна, которая превыше всякого понимания". И поскольку я нахожусь в плену у этого, мне хотелось бы получить то. Вы говорите, что существует тайна, потому что для вас это — действительность, не выдумка, не суеверие, не самообман. Для вас это истина. И то, что вы говорите, благодаря вашей цельности, производит на меня сильнейшее впечатление. Вы указываете мне на что-то, и мне хочется это получить. Я должен это получить, во что бы то ни стало. Вы чувствуете свою ответственность передо м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понимаете ситуацию? Вы говорите, что этого не могут коснуться ни слово, ни мысль; никакое действие не может этого коснуться, за исключением действия истины. Вы надеетесь, что это могло бы дать мне ощущение иной сферы. И мне, поскольку я несчастный человек, хотелось бы получить что-то оттуда. Но вы говорите: "Истина — страна без дорог, ни за кем не следуй" — и я остаю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онимаю, я здраво сознаю ограниченность мысли, понимаю весь беспорядок, страдание и все прочее. Но почему-то никак не могу из этого выбраться. Не поможет ли мне ваше сострадание? Вы сострадательны, потому что сострадание есть часть той необыкновенной тайны. Но может ли ваше сострадание помочь мне? Очевидно,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что мне делать? У меня страстное желание иметь "то", а вы говорите: "Никакого желания, ты не можешь иметь "то", оно не является твоей персональной собственностью". Все, что вы мне говорите, сводится к тому, чтобы навести порядок в сфере реаль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конечно, не бежать от страд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ли вы действительно установите порядок в сфере реального, то нечто произойдет. Причем, как вы говорите, это должно произойти мгнов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является ли эта тайна чем-то таким, что известно каждому как ощущение чего-то непостижимого? Это не желание, которое создает тайны, это — ощущение, что в моей жизни, помимо моего страдания, помимо моей смерти, моей ревности, моей тревоги — помимо всего этого присутствует великая тайна жизни, ощущение, которое знакомо каждому. —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не кажется, что в какой-то степени каждый это ощущает. Возможно, человек с этим чувством рождается, но постепенно его застилает туман обусловлен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есть ли в человеке та жизненная сила, та интенсивность чувства, которая избавила бы его от этого? Это рискованный вопрос, потому что он мог бы означать, что "Бог в на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не совсем так, но какой-то намек на это угадывается. Я думаю, что у детей это ощущение присутствия тайны более сильно выражено, особенно в раннем возрас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думаете, современные дети это ощущение имею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знаю, возможно, в меньшей степени. Видите ли, жизнь в современном городе должна оказывать плохое действ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уществует много причин. Одна из них — отсутствие контакта с природой; я думаю, что любое общение с природой дает это ощущение тай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вы глядите, например, в ночное неб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звезды ученые объясняю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онима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усто объясняет океан; все получает свое объясн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ам внушили, что в принципе мы можем знать вс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 знание становится проклятием. Видите ли, восприятие не имеет ничего общего со знанием. Истина и знание не идут вместе; знание не способно вместить всей огромности тай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я думаю, если мы возьмем маленького ребенка, то он мог бы хранить тайну где-то среди того, чего он не знает. Он мог бы поместить ее на дно океана или куда-то еще во внешнем пространстве, подальше от того места, где он находится; но потом он узнает, что люди уже побывали везде. Следовательно, все сделано для того, чтобы у него возникло ощущение полного отсутствия тай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се это так несерьез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этом заключается опасность нашей эпохи, — она создает у нас впечатление, что мы, более или менее, знаем все. По крайней мере, у нас есть основная идея всей схемы, за исключением разве лишь отдельных детале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то вечером я слушал Броновского, "Восхождение Человека". Он объясняет вс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ервоначальным импульсом было стремление проникнуть в эту тайну, и это был импульс науки. Но она почему-то уклонилась от верного пути. Она создает лишь видимость объяснения тай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решите спросить: у вас как серьезного ученого есть это ощущение тай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да. Но, видите ли, такое ощущение у меня было всег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вот сейчас, во время нашей беседы, не становится ли оно более интенсивным? Не потому, что это интенсивно чувствую я, — это совершенно другое, тогда это было бы влиянием и пр. Но, беседуя о чем-то, мы открываем двер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Я думаю, что моя личная обусловленность в значительной степени связана со стремлением противиться самому этому понятию тайны, хотя нынешняя наука, как я считаю, идет в неверном направле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с тем, что существует тайна, соглашаются даже учены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 каких-то пределах. Основная позиция такова, что рано или поздно тайна будет раскрыт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скрыта, объяснена в виде поверхностной отговорк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е личное ощущение таково, что каждое отдельное научное исследование составляет лишь определенную часть этого поля реальности, и потому оно не рассеивает тайн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о фактически ее устраняет, потому что я слушаю, как вы все объясняете, и потом гово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чего там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амое главное — провести различие между истиной и реальностью, потому что в поле реальности мы можем сколь угодно широко все объяснять, тут нет предел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именно то, что делают нынешние коммунист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только коммунист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не только они; я беру их как пример.</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вы могли бы сказать, что в поле реальности все что угодно может быть объяснено, мы можем проникать все глубже и шире, существует возможность бесконечного прогресса. Но суть вещей необъясни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я задаю другой вопрос. Я спрашиваю, ощущаете ли вы во время такой беседы, как наша, некоторый намек на присутствие тайны? Как ученый и серьезный человек вы, быть может, с этим явлением столкнулись уже давно. Беседуя теперь, не чувствуете ли вы, что это больше уже не намек, а истин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истин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 что это более не наме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что это было истиной уже в течение какого-то времени. Потому что она присутствует во всем, что мы делаем здесь, в Броквуд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ы знаете, тут есть нечто интерес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ина этой тайны делает ум полностью пустым, — не так ли? Он совершенно безмолвен. А может быть, именно потому, что он безмолвен, истина этой тайны пребы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знаю, удается ли мне это выразить. Когда ум полностью тих, когда им не пользуются, о нем не медитируют, а также когда он установил порядок в сфере реальности, он свободен от всей этой путаницы; тогда существует определенная тишина, в которой ум движется прочь от беспорядка. Понимать, что это не тишина, и не отстраняться от этого понимания, а оставаться с ним, - значит отрицать то, что был создан порядо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говорите, что сначала вы устанавливаете порядок. Почему нужно сначала создавать порядок, а потом отрицать е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трицание есть тишин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т почему это должно происходить в такой последователь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когда я устраняю беспорядок, создается своего рода математический порядок и в результате этого порядка мой ум затих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говорите, что это не истинная тишин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Понимая, что эта тишина не истинна, я в тот же момент ее отрицаю, я отрицаю ложную тишину. Но, отрицая, я не хочу никакой другой тишины. Не существует движения в сторону большей тишины. И тогда истинная тишина открывает дверь к "тому". Это происходит, когда ум со всей его путаницей пришел к нулю, когда он ничто — не—вещь — и тогда, быть может, пребывает "друго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ни психологического конфликт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нам начать? Я хотел бы спросить, не совершило ли человечество неверный поворо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верный поворот? Что же, думаю, это должно было произойти в очень давние времен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 я чувствую. В очень давние времена... Похоже, что было именно так. — Почему? Видите ли, как мне представляется, человечество всегда стремилось становиться чем-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полне возможно. Я был поражен, прочитав однажды, что человек, сделал неверный шаг примерно пять или шесть тысяч лет тому назад, когда он начал грабить и захватывать рабов. После этого основной целью его существования стало лишь эксплуатировать и граб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есть ощущение внутреннего становл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нам следовало бы пояснить, какова тут связь. Какого рода становление было в этих действиях? Вместо того, чтобы созидать, открывать новые технические приемы, приспособления и т.д., человек в определенный период своей истории нашел более легким — грабить своих соседей. Чем тогда хотел он станови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 всем этом свои корни имеет конфлик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чем заключался конфликт? Если мы могли бы представить себя на месте людей тех давних времен, как виделся бы вам этот конфлик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чем корень конфликта? Не только внешнего, но и огромного внутреннего конфликта человечества? В чем корень е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вполне могли быть противоречивые жел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 говорят ли все религии, что мы должны становиться чем-то, должны чего-то достич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тогда побуждало людей так поступать? Почему их не удовлетворяло оставаться такими, какими они были? Видите ли, религиозный призыв не нашел бы должного отклика, если люди не поняли бы, что в становлении чем-то большим есть нечто привлекательн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является ли это нежеланием или неспособностью встретиться с фактом и вследствие этого — стремлением к чему-то еще — ко все большему и большем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ков, по вашему, этот факт, с которым люди не могли остава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Христиане сказали, что это — первородный грех.</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неверный поворот произошел задолго до христианств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амного раньше, задолго до христианства у индусов уже была идея кармы. Каков источник всего эт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сказали, что был некий факт, с которым люди не могли оставаться. Каков бы он ни был, они хотели придумать нечто лучше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ечто лучшее. Становл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жно было бы сказать, что они начали делать вещи, технически лучшие, а затем распространили это и на себя, сказав: "Я тоже должен стать лучш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нутренне становиться лучш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все вместе должны становиться лучше.</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В чем корень всего эт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я готов думать, что он естественно заключается в мысли, проецирующей эту цель становления лучше. То есть, нечто присущее самой структуре мыс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произошло ли так, что принцип становления лучше на внешнем плане привел к становлению лучше внутренн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хорошо становиться лучше внешне, то почему бы мне не стать лучше внутренн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послужило ли это причиной конфликт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хоже, что так. Конфликт приближа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иближается? Является ли фактором время? Время как, например, "Мне нужно знание, чтобы делать то или это"? Тот же принцип работает и применительно к внутреннему? Является ли фактором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не думаю, что время само по себе было единственным фактор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т. Время. Становление, которое предполагает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мы не видим, как время приносит беду. Мы должны согласиться, что время, если подходить к нему как к чему-то внешнему, не причиняет каких-либо трудносте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определенной степени причиняет — но мы рассматриваем идею времени как нечто внутренн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мы должны понять, почему время так разрушительно внутренн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я стараюсь становиться чем-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многие люди могли бы сказать, что это совершенно естественно. Вы должны объяснить, что в становлении неправиль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чевидно, имеет место конфликт; когда я стараюсь чем-то становиться, происходит постоянная борьб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Можем ли мы это рассмотреть? Почему это означает постоянную борьбу? Это ведь не борьба, если я стремлюсь внешне улучшить свое полож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нешне, да. Внешне — это более или менее правильно, но когда тот же подход применяется к внутреннему, то это создает противореч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это противореч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ежду "тем, что есть" и "становлением того, что должно бы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ут есть трудность: Почему это противоречие внутреннее, а не внешне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нутреннее, потому что создает центр, сосредоточенный на самом себе — не правда 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нам нужно увидеть причину. Почему это так происходит? Создается ли такой центр, когда мы действуем внешним образом? Тогда в нем как будто нет необходим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нем нет необходим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когда мы делаем это внутренне, мы заставляем себя быть чем-то, чем мы не являем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это факт. Не в том ли тут причина, что человеческий мозг так привык к конфликту, что отвергает любой другой образ жиз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почему люди пришли к заключению, что конфликт неизбежен и необходи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чем источник конфликт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мы ближе к этому подойдем, если скажем, что мы пытаемся применять силу к самим себе. Когда мы представляем собой нечто определенное, и мы хотим этим быть, но в то же время стремимся быть чем-то еще, чем-то иным, то, следовательно, мы в одно и то же время хотим две разные вещи. Правильно ли э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мне понятно. Но я стараюсь выяснить источник всего этого страдания, смятения, конфликта, борьбы — выяснить, в чем же причина этого. И я начинаю с вопроса, не совершило ли человечество неправильный поворот? Не является ли этим источником противопоставление "я — не 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умаю, это ближ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так. Почему человечество создало это "я", которое неизбежно должно порождать конфликт? "Я" и "ты", и "я" — лучше, чем "ты" и т.д. и т.п.</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умаю, что допущенная в давние времена ошибка или, как вы ее называете, неверный поворот, при котором принятое нами разделение между различными вещами вокруг нас мы распространили и на внутреннее — не от злой воли, а просто оттого, что не имели достаточно зн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сомн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не понимали, что дела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тут ли источник всего нашего конфликт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не уверен, что это источник. Как высчитае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склонен видеть источник в эго, во "мне", в "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ли нет эго, нет и проблем, нет конфликта, не существует времени — времени в смысле становиться или не становиться, быть или не бы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могло быть и так, что мы все же сползали в какое-то состояние, которое заставляло нас выдвигать эго на первое мес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дождите. Не получилось ли так, что энергия — огромная, беспредельная — оказалась зажата или ограничена рамками ума, и сам мозг стал ограниченным, потому что не смог вместить всю эту огромную энергию? Вы следите за моими слова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поэтому мозг постепенно сузился до "меня", до "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не совсем уследил за этим. Мне понятно то, что случилось, но я не уловил всей последовательности. Вы говорите, что была огромная энергия, и мозг не смог ею распорядиться или решил, что ею невозможно управля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 не мог бы управлять е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если он не мог ею управлять, то ему могло показаться, что это и невозмож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подождите. Не торопитесь. Я как раз хочу исследовать, проникнуть в эту небольшую деталь. Почему мозг, со всем мышлением, создал это ощущение "меня", "я"? Почем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ля того, чтобы функционировать, нам требовалось определенное ощущение тождествен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чтобы функциониров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бы знать, на что направить усил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И это то движение, которое создало "меня"? Движение от внешнего? Я должен был отождествиться с семьей, с домом, с ремеслом или профессией. Все это постепенно стало "мно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что та энергия, о которой вы говорите, тоже сюда включа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я хочу подвести к этому, не торопяс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то, о чем вы говорите, — верно, это каким-то образом постепенно усиливало ощущение "меня", но само по себе это не объясняет, почему эго обладает такой огромной силой. Иначе это было бы всего лишь привычкой. Эго становится полностью господствующим, оно стремится стать фокусом огромной энергии, всей энерг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в этом ли причина, что мозг не может удерживать такую огромную энерги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вайте скажем, что мозг старается ее контролировать, приводить в порядо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нергия не имеет порядк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если мозг чувствует, что он не может контролировать то, что происходит внутри, то он будет стараться навести порядо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гли бы мы сказать, что мозг — ваш, его, ее мозг — не является только что рожденным, что он очень, очень древни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каком смысл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том смысле, что он эволюционировал.</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волюционировал, начиная с животного. И животное эволюционировало. Итак, давайте скажем, что смысл всей этой эволюции так или иначе содержится в мозг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хотел бы усомниться в эволюции. Мне понятна, скажем, эволюция от телеги, запряженной волами, к реактивному самолет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прежде, чем вы усомнитесь, мы должны рассмотреть тот факт, что человек в своем развитии прошел ряд стадий. Вы не можете в этом сомневаться, так вед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разумеется, не мог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имею в виду физическое развитие; понятно, что эволюция каким-то образом происходил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Физическая, 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мозг увеличился, стал более сложным. Но вы можете спросить, имеет ли какое-то значение эволюция психик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идите ли, я хочу положить конец времени, психологическому. Понимае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онима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ля меня оно враг. И разве не является оно причиной, источником человеческого страд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ое использование времени — безусловно. Человеку приходится пользоваться временем для своих целей, но он им злоупотребля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так понимаю. Если я должен изучать язык, то мне нужно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злоупотреблять временем, внутренне его растягива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нутренне — это то, о чем я говорю. Не является ли причиной человеческого хаоса использование времени как средства становления, становления все более совершенным, более развитым, более любящим? Вы следите за моей мысл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онимаю. Если мы не будем так поступать, то, вне сомнения, вся эта структура рухн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том-то и дел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я не уверен, что нет какой-то другой причи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дождите. Я хочу немного в это углубиться. Я не теоретизирую, а высказываю лишь свое понимание. Лично для меня идеи "завтра" психологически не существует, то есть время я воспринимаю как движение, и оно либо внешнее, либо внутренн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имеете в виду психологическое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психологическое время и время внешнее. Но если психологического времени не существует, то нет и "меня", нет "я", которое является источником конфликта. Внешне, в техническом отношении человек продвинулся, эволюционировал.</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также во внутренней физической структур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се это касается структуры. Но психологически мы двигались также внешн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мы сфокусировали нашу жизнь на внешнем. Не о том ли вы говори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Мы расширяем наши способности, это внешнее движение. А внутреннее — это такое же движение, как и внешнее. И вот, если отсутствует внутреннее движение как время, движение как становление все большим и большим, что тогда мы получаем? Вы понимаете, что я пытаюсь выразить? Время тогда прекращается. Понимаете, внешнее движение — это то же самое, что и движение внутренн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Только оно и происходи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тягивая время. И если движение прекратилось, что мы получаем? Интересно, удалось ли мне сколько-нибудь это передать? Попробуем выразить это так. Мы никогда не имеем дела ни с каким другим движением, кроме внешне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 всяком случае, как правило. Большую часть нашей энергии мы отдаем внешнему движен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психологическое движение — оно также внешн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гласен, оно — отражение этого внешнего движ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считаем его внутренним, но в действительности оно внешнее,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Разуме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вот, когда это движение прекращается, как ему и следует, не проявляется ли тогда действительно внутреннее движение — движение, которое не может быть выражено в терминах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хотели бы ввести понятие о движении другого рода, которое все еще движение, но уже не в терминах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этом нам следует разобраться. Можете вы продолж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идите ли, слово "движение" предполагает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 оно действительно означает перемещение с одного места на другое. Но, во всяком случае, в нем присутствует представление о чем-то таком, что не статично. Отрицая время, вы ведь не хотите вернуться к тому, что статично, и что по-прежнему предполагает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вайте скажем, к примеру, что человеческий мозг был натренирован, приучен в течение веков к тому, чтобы двигаться на Север. И вдруг он сознает, что движение на Север означает непрекращающийся конфликт. Как только мозг это понял, он сам изменяется — изменяется его качест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гласен, я понял. Это каким-то образом пробуждает иное движ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н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лучше ли подходит тут слово "теч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шел на Север всю мою жизнь, и вдруг наступает остановка, прекращается движение на Север. Но мозг не стремится на Восток, Юг или Запад. Конфликт прекращается — верно? Потому что нет движения ни в каком направлен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ключевой момент — направление движения. Когда движение фиксировано направлением, когда оно направлено внутрь, оно приходит к конфликту. Но внешне мы нуждаемся в фиксированном направле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нуждаемся. Это понят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так, когда мы говорим, что мозг не имеет фиксированного направления, как он тогда движется? Во всех направлениях?</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говорю это с некоторым сомнением. Когда действительно приходишь к такому состоянию, то можно ли сказать, что это источник всей энерг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когда движешься все глубже и все более внутр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действительно глубоко внутреннее движение; не внешнее, которое становится внутренним; оно не внешнее и не внутренн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мы можем отрицать и то и другое, и внешнее движение и внутреннее, так что всякое движение по-видимому прекраща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является ли это источником всей энерг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ожалуй, мы могли бы так это определ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гу я сказать немного о себ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неч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начала о медитации. Всякая сознательная медитация — это не медитация —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Понимаете вы под сознательной медитацие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еднамеренная, практикуемая медитация — это медитация, которая фактически уже промедитирована. Существует ли медитация, которая не продумывается заранее и не служит для эго средством становления, положительного или отрицательн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ежде чем пойти дальше, не можем ли мы определить, чем должна быть медитация? Не является ли она наблюдением за наблюдающим ум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Она выходит за пределы всего этого. Я пользуюсь словом "медитация" в том смысле, что в ней нет ни крупицы какого бы то ни было чувства или сознательного стремления становиться, достичь какого-то уровня.</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Ум просто наедине с самим собой, он споко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то, к чему я хочу подой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гда ум ничего не ищ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идите ли, я не медитирую в обычном смысле этого слова. Происходит так, что, медитируя, я пробуждаюс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том состоя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днажды в Индии я проснулся ночью; взглянул на часы — было четверть первого. И мне трудно это выразить словами, ибо это звучит нелепо — источник всей энергии пребывал, был достигнут. И это оказывало чрезвычайно сильное воздействие на мозг. Также и физическое. Мне, к сожалению, приходится говорить о себе, но, понимаете, вообще не существовало разделения, не было ощущения мира, "меня". Вы следите? Было только ощущение источника огромной энерг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им образом, мозг был в контакте с этим источником энерг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 как я говорю уже в течение шестидесяти лет, я хотел бы, чтобы и другие его достигли — нет, только не достигать его. Вы понимаете, о чем я говорю? Все наши проблемы были бы разрешены. Потому что это чистая энергия от самого истока времени. И вот, как я — не "я", понимаете, — как кто-то, не поучая, не помогая, не подталкивая, мог бы сказать: "Вот путь, который ведет к состоянию абсолютного мира и любви"? Жаль, что приходится пользоваться этими словами. Но предположим, что вы пришли к такому состоянию, и ваш мозг охвачен трепетом: как могли бы вы помочь другому? Понимаете? Помочь — не словами. Как могли бы вы помочь другому к этому прийти? Вы понимаете, что я пытаюсь сказ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й мозг — но не обязательно мой — развивался. Эволюция предполагает время, мозг может мыслить, жить только во времени. И для мозга отрицание времени означает колоссальную активность, мгновенное разрешение любой проблемы, любого вопроса, какой бы только ни возникал.</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состояние постоянно или оно появляется времена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постоянно, иначе в нем не было бы смысла. Оно не возникает спорадически или периодически. Итак, как вы откроете эту дверь, как вы поможете другому, как ему скажете: "Посмотри, мы идем в неверном направлении, существует только не-движение; и все будет правильно только когда движение прекрати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Заранее, конечно, трудно знать, что все будет правиль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вайте вернемся к тому, с чего мы начали: совершило ли человечество неверный поворот, психологически, не физически? Возможно ли полностью изменить направление? Или остановиться? Мой мозг так приучен к идее эволюции, к тому, что я стану чем-то, что чего-то добьюсь, что я должен иметь больше знаний и т.д., — может ли этот мозг вдруг осознать, что не существует такой вещи, как время? Вы понимаете, что я пытаюсь сказ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слушал на днях по телевидению беседу о Дарвине, о его знании и достижениях, о его теории эволюции. Мне кажется, что психологически она абсолютно неверн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вроде представил доказательства, что все виды изменялись на протяжении времени. Почему это не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это нагляд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одном отношении это верно, хотя, думаю, было бы неверно сказать, что ум развивался во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кажется, ясно, что в физическом плане происходил процесс эволюции, и это увеличивало способность мозга выполнять определенные функции. Например, мы не могли бы вести эту дискуссию, если бы мозг не становился больш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зуслов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я думаю, вы полагаете, что разум не зарождается в мозгу. Не так ли? Мозг — это, наверно, инструмент раз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разум не имеет бытия во времени. Надо только увидеть, что это означ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Разум не эволюционировал вместе с мозг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 не пребывает во времени, а мозг — во времени. Не в этом ли источник конфликт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гласен, мы должны понять, почему это вызывает конфликт. Недостаточно сказать, что мозг — от времени, скорее, он развивался таким образом, что время оказалось в нем самом.</w:t>
      </w:r>
    </w:p>
    <w:p>
      <w:pPr>
        <w:pStyle w:val="Normal"/>
        <w:rPr/>
      </w:pPr>
      <w:r>
        <w:rPr>
          <w:rFonts w:eastAsia="Times New Roman Cyr" w:cs="Times New Roman Cyr" w:ascii="Times New Roman Cyr" w:hAnsi="Times New Roman Cyr"/>
          <w:i/>
          <w:iCs/>
        </w:rPr>
        <w:t>Кришнамурти:</w:t>
      </w:r>
      <w:r>
        <w:rPr>
          <w:rFonts w:eastAsia="Times New Roman" w:cs="Times New Roman" w:ascii="Times New Roman" w:hAnsi="Times New Roman"/>
          <w:i/>
          <w:iCs/>
        </w:rPr>
        <w:t xml:space="preserve"> </w:t>
      </w:r>
      <w:r>
        <w:rPr>
          <w:rFonts w:eastAsia="Times New Roman Cyr" w:cs="Times New Roman Cyr" w:ascii="Times New Roman Cyr" w:hAnsi="Times New Roman Cyr"/>
        </w:rPr>
        <w:t>Да, именно это я имею в вид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это совсем не обязатель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 эволюционировал.</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эволюционировал, и поэтому содержит время в самом себ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он эволюционировал, и время есть часть е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стало частью самой его структур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днако, разум действует за переделами времени, несмотря на то, что мозг к этому не способ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означает, что Бог в человеке, и Бог может действовать только тогда, когда мозг спокоен, когда он не в плену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этого я не имел в виду. Я вижу, что мозг, имеющий временную структуру, не способен должным образом отвечать разуму. И это действительно оказывается осложняющим момент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жет ли мозг сам увидеть, что он в плену времени, и пока он сохраняет свою направленность, в нем будет постоянный, непрекращающийся конфликт? Вы следите за моей мысл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идит ли это мозг?</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пособен ли мозг проникнуть своим пониманием в то, как он действует, находясь в плену времени, и что этот процесс несет в себе нескончаемый конфликт? Иначе говоря, не существует ли в мозгу какой-то части, свободной от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схваченной им или не функционирующей во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жно ли так сказ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зна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означало бы, что мы возвращаемся к тому же, употребляя лишь другие слова, а именно, что мозг не полностью обусловлен временем, что в нем существует часть, свободная от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часть, а, скорее, сама основа мозга находится в зависимости от времени, но это не означает, что они не могли бы поменяться места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наче говоря, может ли мозг, зависящий от времени, не быть ему подчинен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ерно. В такой момент он выходит из времени. Думаю, мне это понятно — мозг только тогда во власти времени, когда время предлагаем ему мы сами. Мысль, которая включает время — во власти времени. Но все, достаточно быстрое, времени не подвласт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правильно. Может ли мозг, который пользовался временем, — может ли он увидеть, что в этом процессе нет конца конфликту? Увидеть, в смысле понять? Поймет ли он это под нажимом? Конечно, нет. Можно ли принудить его к этому силой, наградой или наказанием? Он не поймет. Он будет или сопротивляться или убег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какой фактор заставил бы мозг увидеть, что тот образ действия, в котором он функционирует, некорректен? (Давайте на миг воспользуемся этим словом). А что заставит его вдруг осознать, насколько это губительно? Что заставит его? Конечно, не наркотики или какой-то химический препара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ичто из этих внешних веще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же тогда может заставить мозг осознать э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понимаете вы под осознани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сознание того, что путь, по которому следует мозг, всегда будет путем конфликт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тут вопрос: сопротивляется ли мозг такому осознан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конечно. Ведь в течение веков он пользуется старой тропой! Как вы заставите мозг понять этот факт? Если вы сможете заставить его понять, с конфликтом будет поконч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ите ли, люди принимают обет бедности, прибегают к голоданию, аскетизму, воздержанию в прямом его смысле, стремятся к непорочности, чтобы иметь абсолютно корректный ум; они стремятся уйти в себя, стараются применить практически все, что человек изобрел, но ни один из этих способов не принес успех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что вы скажете? Понятно, что люди, устремляющиеся к внешним целям, все еще пребывают в становле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они никогда не сознают, что это — внешние цели. Это означает отрицание целостности, всего, что обладает полното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чтобы идти дальше, я думаю, человек должен отвергнуть само понятие времени в смысле предвидения будущего, должен отвергнуть прошл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 есть отвергнуть время в цел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ремя — враг. Его надо встретить и идти дальш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трицать его самостоятельное существование. Я думаю, у нас бытует представление, что время существует независимо от нас. Мы находимся в потоке времени и по этой причине нам кажется абсурдным его отрицать, ибо оно то, что мы есть.</w:t>
      </w:r>
    </w:p>
    <w:p>
      <w:pPr>
        <w:pStyle w:val="Normal"/>
        <w:rPr/>
      </w:pPr>
      <w:r>
        <w:rPr>
          <w:rFonts w:eastAsia="Times New Roman Cyr" w:cs="Times New Roman Cyr" w:ascii="Times New Roman Cyr" w:hAnsi="Times New Roman Cyr"/>
          <w:i/>
          <w:iCs/>
        </w:rPr>
        <w:t>Кришнамурти:</w:t>
      </w:r>
      <w:r>
        <w:rPr>
          <w:rFonts w:eastAsia="Times New Roman" w:cs="Times New Roman" w:ascii="Times New Roman" w:hAnsi="Times New Roman"/>
          <w:i/>
          <w:iCs/>
        </w:rPr>
        <w:t xml:space="preserve"> </w:t>
      </w:r>
      <w:r>
        <w:rPr>
          <w:rFonts w:eastAsia="Times New Roman Cyr" w:cs="Times New Roman Cyr" w:ascii="Times New Roman Cyr" w:hAnsi="Times New Roman Cyr"/>
        </w:rPr>
        <w:t>Да, конечно, конечно. Таким образом, это означает действительно уйти — снова это всего лишь слова — уйти от всего, что человек накопил в поиске средств ухода от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жем мы сказать, что ни один из методов, которые человек внешне применял, чтобы освободить ум от времени, не дал результат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ждый метод предполагает врем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это так прос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начнем прямо с определения структуры времени, условившись заранее в отношении самого понятия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безусловно. Но как вы передадите это другому? Как вы, или "X", передадите это человеку, который находится в плену времени и будет всячески противиться, защищаться, потому что он считает, что другого пути не существует? Как вы ему это передади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считаю, что вы можете передать это только тому, кто основательно в этом разобрался; вы не сможете передать это всякому, кого вы встретите на улиц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же тогда нам делать? Если это не может быть передано словами, то что человеку делать? Не считаете ли вы, что для того, чтобы разрешить проблему, вы должны тщательно ее исследовать сразу же, как только она возникла, потому что иначе вы можете совершить самую большую глупость, по ошибке вообразив, что вы ее уже разрешили? Предположим, у меня есть проблема, любая психологическая проблема — может ли ум понять и разрешить ее сразу же? Не обманывать себя, не сопротивляться 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понимаете? — а смело ее встретить и покончить с не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что же, в отношении психологической проблемы существует только один путь. Иначе мы можем оказаться в плену самой причины этой проблем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Прекращает ли такое действие время, психологическое время, о котором мы говор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если бы мы могли повернуть это немедленное действие к проблеме, которая есть "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то-то жаден или завистлив. Чтобы сразу же покончить с жадностью, привязанностью и т.д., не следует ли дать ему ключ к прекращению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отому что любое действие, не являющееся мгновенным, уже вводит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медленное прекращение времени — 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немедленное. Не могло бы это устранить тот неверный поворот, который совершило человечест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если человек ощутит нечто, нарушающее психологический порядок, это прольет ему свет на природу времени, на идею становления, на то, что создает нескончаемые проблем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могло бы это открыть дверь к тому ощущению, что в нашем внутреннем переживании нет места для времени? А это означает, что нет места и для мысли, в отличие от нашей внешней деятельности, не правда 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говорите, что мысль есть процесс, который предполагает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хотели бы вы сказать, что мысль есть процесс времени? Потому что она основана на опыте, знании, памяти и реагировании, что полностью является времен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вайте попробуем сказать, что мысль, как мы ее в основном знаем, существует во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сль, как мы ее теперь знаем — это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Я, вообще говоря, согласился б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обще говоря, мысль есть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основе ее — понятие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ерно. Но для меня сама мысль есть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ерно, мысль сама создает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означает ли это, что когда нет времени, не существует и мыс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такого рода мысли не существу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 существует никакой мысли. Я только хочу двигаться медл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гли бы мы сказать, что существует род мысли, которая в нас живет и в которой доминирует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эта мысль прекраща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возможна ли мысль другого рода, в которой не доминирует время... Я имею в виду ваши слова, что вы могли все же пользоваться мыслью, чтобы делать некоторые вещ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внешние, эт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должны быть осторожны и не говорить, что в мысли неизбежно доминирует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должен пройти отсюда туда, к моему дому. Эта мысль требует времени, но я не говорю о времени такого ро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давайте сделаем понятным то, что вы говорите о мысли, которая имеет интеллектуальную направленность, и содержание которой относится к порядку 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огли бы вы сказать, что знание есть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конеч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сякое знание есть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нечно, во времени оно приобреталось, может быть спроецировано в будущее и т.д.</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будущее, прошлое. Знание — наука, математика и любое другое — приобретается с течением времени. Я читаю философию, читаю то или это, и все движение знания предполагает время. Вот что я имею в виду!</w:t>
      </w:r>
    </w:p>
    <w:p>
      <w:pPr>
        <w:pStyle w:val="Normal"/>
        <w:rPr/>
      </w:pPr>
      <w:r>
        <w:rPr>
          <w:rFonts w:eastAsia="Times New Roman Cyr" w:cs="Times New Roman Cyr" w:ascii="Times New Roman Cyr" w:hAnsi="Times New Roman Cyr"/>
          <w:i/>
          <w:iCs/>
        </w:rPr>
        <w:t>Бом</w:t>
      </w:r>
      <w:r>
        <w:rPr>
          <w:rFonts w:eastAsia="Times New Roman" w:cs="Times New Roman" w:ascii="Times New Roman" w:hAnsi="Times New Roman"/>
          <w:i/>
          <w:iCs/>
        </w:rPr>
        <w:t xml:space="preserve">: </w:t>
      </w:r>
      <w:r>
        <w:rPr>
          <w:rFonts w:eastAsia="Times New Roman Cyr" w:cs="Times New Roman Cyr" w:ascii="Times New Roman Cyr" w:hAnsi="Times New Roman Cyr"/>
        </w:rPr>
        <w:t>Я думаю, мы говорим, что человек сделал неправильный поворот и оказался в плену того знания, в котором доминирует время, потому что оно стало психологическим знани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Таким образом, он живет во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живет во времени, потому что попытался выработать знание природы ума. Вы считаете, что подлинного знания природы ума не существует? Не хотели бы вы выразить это таким образ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употребляете сейчас слово "знание", оно предполагает время. Когда вы время прекращаете, в том смысле, о котором мы говорим, знания как опыта не существу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ам надо понять, что означает слово "опы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пыт, памя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Люди говорят: "Я учусь у опыта, я постигаю неч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является становлени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рошо, давайте сделаем это более понятным. Видите ли, существует вид опыта, например, чья-то работа, которая стала искусством и постижени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но это совершенно друг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ы говорите, что не имеет никакого смысла приобретать опыт ума, психологический опы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давайте выразим это так. Психологический опыт существует во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он не имеет значения, ибо вы не можете сказать: "Оттого, что я стал искусным в своей работе, я стану разумным или умелым во вс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 куда это ведет? Я сознаю, что знание есть время; мозг понимает это и видит, что время важно в одном определенном направлении и вообще не имеет значения в другом. Тут нет противореч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сказал бы, что значение времени ограничено определенным направлением или сферой, а вне ее оно ценности не име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ы понимаете, что представляет собой ум или мозг без зн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Без психологического зн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говорю о психологическом знан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Ум, мозг, который организует свою деятельность без психологического знания, тем самым не вовлечен в процесс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им образом, мы говорим, что сфера мозга должна организовывать себя, психологически полностью себя понима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находится ли тогда ум, мозг в беспорядке? — Конечно,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Безусловно. Но я думаю, что, столкнувшись с таким подходом, люди могли бы принять это как беспорядо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 что вы говорите, я думаю, означает, что само понятие психологического самоконтроля не имеет смысл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скольку знание моего "я" — психологическое знание — есть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я понимаю, что вся эта сумма знания есть "я", есть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что представляет собой жизнь без этой суммы знаний? Не существует времени, не существует знания в психологическом смысле, нет ощущения "меня", — и что тогда есть? Придя к такому состоянию, многие люди сказали бы: "Какой ужа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отому что кажется, что это было бы небытие, нич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ичто. Но если прийти к этому состоянию — что тогда? Могли бы вы сказать: именно потому, что это — ничто, это — вс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я готов с этим согласиться. Я это знаю. Это истинно. Ничто содержит вс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 не медитация, это — ничто (nothing).</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вещь (no thing).</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вещь, правиль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ещь ограниченна, а это — не вещь, потому что не существует пределов... Во всяком случае, потенциально это содержит вс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годите, сэр. Если это — ничто и потому все, то все есть энерг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ервопричина всего есть энерг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Все есть энергия. А что является ее источником? Или источника энергии вообще не существует, а есть только энерг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осто энергия. Энергия — это "то, что есть". В источнике нет необходимости. Это, пожалуй, и есть целостный подход.</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Если существует ничто, и, следовательно, существует все, а все — это энергия... Мы должны быть очень осторожны, потому что индусы также считают, что Брахман есть все. Понимаете? Но это становится идеей, принципом, и тогда это опять же функционирует в мозгу. Факт таков, что существует ничто, а следовательно, существует все, и все это есть космическая энергия. Но с чего начинается эта энерг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не говорим о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знаю, что мы не говорим о времени, но христиане сказали бы: "Бог есть энергия, и Он есть источник всей энергии". Не так 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у христиан есть и идея того, что они называют Богом-отцом (Godhead), что является также источником самого Бо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ую идею имеют также индусы, арабы и евреи. Не выступаем ли мы против всего эт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некотором смысле похоже на 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все же это не одно и то же. Мы должны быть осторож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ного подобных идей было высказано за прошедшие ве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гда это означает всего лишь выход в пустоту? Живет ли кто-нибудь в пусто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это не яс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уществует ничто, и все есть энергия. Что это означ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существует ли что-то в самой этой энерг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о не отличается от энергии. Но находясь внутри, оно говорит: "Я совершенно иное, чем 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ограждает себя и говорит: "Я — иное, я — вечн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чему оно так поступает? Почему возникает разделение? Не потому ли, что внешне я отождествляю себя с домом и прочим, а это отождествление проявляется внутренн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второй момент — то, что мы некогда установили понятие чего-то внутреннего, и поэтому стало необходимо его защищать. В результате создается обособлен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нутреннее было, очевидно, самым ценным, и его надо было защищать всей нашей энергие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получается ли тогда, что существует только организм как часть энергии? Не существует вообще "я", за исключением паспорта, имени и формы; иначе говоря — ничто. И, следовательно, существует все, а все есть энерг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форма не имеет независимого существов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аоборот. Существует только форма. И это — вс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уществует также, энергия, вы говори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асть энергии. Таким образом, существует только это, только внешний обли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а энергия имеет внешнюю фор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нимаете, сэр, что мы сказали? Не конец ли это путешеств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т, я так не счита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олжно ли было человечество проделать путь в тысячи лет, чтобы к этому прийти? К тому, что я — ничто и, следовательно, я — все, вся энерг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не может быть концом в том смысле, что это могло бы быть начал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годите. Я хотел бы, чтобы вы с этого начали. Конец есть начало — верно? И тут я хочу остановиться. Видите ли, в конце всего этого — что мы ради краткости назовем окончанием времени — есть новое начало. Так? — Иначе это представлялось бы крайне несерьезным. Я весь — энергия, а также просто скорлупа и время, которое прекращается. Это выглядит так несерьез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если мы тут остановимся. ...</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и вс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в этом действительно первопричина всех разрушений, всего хаос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зусловно. Итак, конец есть начало. Но что это означает? Это означает, что начало предполагает также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обязательно. Как мы сказали, — это могло бы быть движением вне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и все. Я хочу сделать это понят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это трудно выразить. Это не статичное бытие, в каком-то смысле это движение, которое не принадлежит к порядку времени. Я думаю, мы должны были бы теперь так это сказ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так, мы воспользуемся словом "начало", но лишим его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тому что конец и начало не предполагают определенного времени. Фактически они могут иметь любую длительность или происходить вне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не времени. И что тогда имеет место? Что происходит? Не со мной, не с моим мозгом. Что происходит? Мы сказали, что когда отвергают время, существует ничто. В итоге этого долгого разговора ничто означает все. А все — это энергия. И мы тут остановились. Но это — не конец.</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не конец. Что же это тогда? Творчест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охоже на 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творчество — не в смысле владения пером или кист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Быть может, в дальнейшем обсудим, что мы понимаем под творчество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апреля, 198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хай, Калифорн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ищение ума от накоплений времен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говорили, что психологическое время — это конфликт, это враг человека. И что этот враг сопутствует человеку с самой ранней его поры. Мы спрашиваем, почему человек в начале своего пути совершил "неправильный поворот", пошел по "неверной тропе"? А если так, то возможно ли вернуть его на правильный путь, идя по которому, он может избежать конфликта? Потому что, как мы вчера сказали, внешнее движение — это то же самое, что и внутреннее. Не существует разделения на внутреннее и внешнее. Это одно и то же движение. И мы спрашиваем, серьезно ли мы озабочены и полны страстной решимости направить человека по правильному пути, чтобы он жил не только во времени, зная лишь внешние вещи. Религии, деятели в сфере политики и образования не достигли в этом успеха: их это никогда не интересовало. Вы с этим соглас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Я думаю, что религии пытались говорить о вечных ценностях за пределами времени, но они в этом как будто не преуспе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 этому я хотел подойти. Для них это было идеей, идеалом, принципом, ценностью, но не действительностью, и большинство религиозных людей нашло свою опору в веровании, в принципе, образе, знании, в Иисусе, в чем-то одном или друг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если вы пожелали бы рассмотреть всякие религии, скажем, различные формы буддизма, то они пытаются в каких-то пределах говорить то же самое, что говорите в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каких-то пределах, но то, что я пытаюсь выяснить, состоит в следующем: почему человек никогда не встал к этой проблеме лицом? Почему мы не сказ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вайте покончим с конфликтом"? Вместо этого мы его поощряли, потому что через конфликт мы думали прийти к прогресс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зможно существование некой первопричины, стимулирующей попытки преодолеть противостоя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сэр, но если мы с вами видим эту истину не абстрактно, а конкретно, глубоко, то не можем ли мы действовать таким образом, чтобы всякая проблема тотчас же разрешалась, безотлагательно и мгновенно, чтобы психологическому времени был положен конец? Вчера вы пришли к тому, что существует ничто и существует все, что все — это энергия, и мы задали вопрос: не является ли прекращение времени началом чего-то совершенно нового? Существует ли начало, которое не опутано сетью времени? И как нам это выяснить? Слова необходимы при общении. Но слово — не вещь. Итак, что существует, когда время прекращается? Психологическое время, не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не время дн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Время как "я", "эго", и когда оно полностью приходит к концу, что тогда начинается? Не можем ли мы сказать, что из пепла времени вырастает новое? Что это такое, то, что начинается — нет, слово "начинается" также предполагает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се, что мы имеем в виду, возник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то, что возникает, что это так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к мы сказали вчера, по сути своей это — творчество, возможность творчеств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творчество. Является ли это творчеством? Рождается ли нечто нов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не процесс становл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нет, с этим покончено. Становление — наихудшее, это время, это подлинный корень конфликта. Мы стараемся выяснить, что происходит, когда "я", которое есть время, полностью приходит к концу. Я убежден, что Будда именно это подразумевал, сказав "Нирвана". А индусы называют это Мокшей. Не знаю, называют ли христиане это Небеса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ристианские мистики имели переживание подобного состояния ...</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добного, да. Но, видите ли, христианские мистики, насколько я понимаю, своими корнями были связаны с Иисусом, церковью и, в конечном счете, с верой. Они никогда не вышли за ее предел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озможно, это именно так. Во всяком случае, насколько я зна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вот мы сказали: верование, приверженность ко всему внешнему, конечному, все это — часть "я". А когда происходит полное очищение ума от накоплений времени, которые являются сущностью "я", что тогда происходит? Почему мы спрашиваем, что тогда происходи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считаете, что это неправильный вопро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просто спрашиваю себя, почему задаем мы такой вопрос? Нет ли за ним скрытой надежды? "Я достиг этого пункта", "существует ничто", - это весьма туманная форма выражения. И тогда это неправильный вопрос. Разве вы так не считае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побуждает вас увидеть некий обнадеживающий результа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ли всякое стремление состоит в том, чтобы отыскивать нечто вне "меня", то такое стремление и то, что я могу найти, все еще находятся в сфере моего "я". Итак, у меня нет надежды. Надежда не имеет смысла, как и ожидание того, что я могу най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тогда побуждает вас вести исследов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Цель моего исследования — прекращение конфликт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гласен, тогда будем осторожны. Мы должны принести надежду на прекращение конфликт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т. Не существует никакой надежды. Я покончил с нею. В тот момент, когда я произношу слово "надежда", возникает ощущение будуще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жел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Желание, а оно от времени. Таким образом я, то есть ум отбрасывает все это полностью; я вполне это понимаю. В чем тогда суть? Продолжает ли мой ум искать, шарить в поисках чего-то неуловимого, неосязаемого, что он мог бы схватить и удерживать? Если так, то это все еще часть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гласен, это все еще жел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Желание и скрытая форма тщеслав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 тщеслав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щеславия в смысле "Я достиг".</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амообма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з этого возникают самообман и все формы иллюзии. Так что это — не то. Я чищу палубу, и мы плывем дальш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по существу выглядит так, что вы очищаете движение от желания в самых тонких его формах.</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его тонких формах. Таким образом, желание также отброшено. Тогда остается только ум —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тут мы должны спросить: если все есть разум, то что понимаем мы под природой, потому что природа представляется чем-то независим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мы также сказали, что весь универсум есть разу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хотите сказать, что природа есть разу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асть разу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Разума универс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какой-то отдельный ум?</w:t>
      </w:r>
    </w:p>
    <w:p>
      <w:pPr>
        <w:pStyle w:val="Normal"/>
        <w:rPr/>
      </w:pPr>
      <w:r>
        <w:rPr>
          <w:rFonts w:eastAsia="Times New Roman Cyr" w:cs="Times New Roman Cyr" w:ascii="Times New Roman Cyr" w:hAnsi="Times New Roman Cyr"/>
          <w:i/>
          <w:iCs/>
        </w:rPr>
        <w:t>Кришнамурти</w:t>
      </w:r>
      <w:r>
        <w:rPr>
          <w:rFonts w:eastAsia="Times New Roman" w:cs="Times New Roman" w:ascii="Times New Roman" w:hAnsi="Times New Roman"/>
          <w:i/>
          <w:iCs/>
        </w:rPr>
        <w:t xml:space="preserve">: </w:t>
      </w:r>
      <w:r>
        <w:rPr>
          <w:rFonts w:eastAsia="Times New Roman Cyr" w:cs="Times New Roman Cyr" w:ascii="Times New Roman Cyr" w:hAnsi="Times New Roman Cyr"/>
        </w:rPr>
        <w:t>Отдельный ум — это обособленный ум, но мы говорим о Разум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мы должны сделать это понятным. Вы говорите, что природа есть творение универсального разума, хотя она имеет все же несомненную реаль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се понят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это выглядит так, как если бы природа была мыслью универсального раз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а — часть его. Я пытаюсь идти ощупью в направлении отдельного ума, который приходит к концу; и тогда существует только Разум, ум универсума —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Мы рассматриваем отдельный ум, пробираясь ощупью через желания, и мы сказали, что если все это остановилос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как раз и мой вопрос. Если все это полностью приходит к концу, то каков следующий шаг? Существует ли что-либо следующее? Мы сказали вчера, что существует начало, но это слово в какой-то части подразумевает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отнюдь не хотим утверждать, что это — начало, может быть, это — конец.</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ц, мы так сказа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существует ли тут что-нибудь нов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ть ли что-нибудь такое, что ум не может охват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торый ум, отдельный или универсальны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тдельный ум пришел к конц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ы говорите, что и универсальный ум не может этого охват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нам надо выясн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считаете ли вы, что существует нечто, некая реальность за пределами универсального раз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играем ли мы в игру, снимая одну кожуру за другой, как кожуру луковицы, и в конце остаются только слезы и больше ниче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я не зна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бо мы сказали, что тогда существует конец космического, универсального разума, а за ним есть еще нечто больш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рошо, могли бы вы сказать, что "большее" есть энергия, и что эта энергия находится за пределами универсального раз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сказал бы да, потому что универсальный разум есть часть этой энерг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понятно. Вы говорите, что эта энергия в некотором отношении жива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также разумна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дожди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некотором отношении... Поскольку она есть разум</w:t>
      </w:r>
      <w:r>
        <w:rPr>
          <w:rFonts w:eastAsia="Times New Roman" w:cs="Times New Roman" w:ascii="Times New Roman" w:hAnsi="Times New Roman"/>
        </w:rPr>
        <w:t>.</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вот, если эта энергия разумна, то почему она позволила человеку двигаться в неверном направлен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это могло бы быть частью процесса, нечто такое, что является неизбежным в природе мысли. Видите ли, когда начинала развиваться мысль, такая возможность должна была существовать. Чтобы возбудить мысль в человек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было ли это изначальной свободой человека? Свободой выбор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т, это предполагает, что мысль должна быть способной совершить такую ошибк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если эта разумность действовала, почему она эту ошибку позволил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можем предположить, что существует какой-то порядок универсума, какой-то зако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гласен. Универсум функционирует, и он имеет свой порядо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то, что отдельный механизм может действовать неверно, есть часть порядка универсума. Если машина ломается, то это не означает беспорядка в универсуме, это — часть порядка универс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 порядке универсума существует беспорядок, там, где это касается человек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не беспорядок на уровне универс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Это на значительно более низком уровн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а уровне человека это — беспорядо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почему человек от самого начала живет в этом беспорядк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тому что он живет в неведении, он до сих пор не увидел главн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Хотя человек часть целого, он живет все же в крошечном уголке и живет в беспорядке. А этот огромный познающий разум не име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ы могли бы сказать, что возможность творчества — это также и возможность беспорядка. Так, если у человека была возможность творить, то была также возможность и совершать ошибки. Не мог он быть фиксирован, как машина, чтобы всегда действовать в совершенном порядке. Этот разум не захотел бы обратить его в машину, которая не способна создавать беспорядо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конечно, нет. Итак, существует ли что-то за пределами космического порядка, за пределами разу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согласны, что универсум, тот разум, который сотворил природу, имеющую порядок, не действует всюду просто механически? В его деятельности есть какой-то глубокий смысл?</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то, что мы стараемся выясн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подходите к универсуму в целом так же, как к человечеству. Что заставляет вас делать это? Что лежит в основе такого восприят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вайте начнем еще раз. Происходит прекращение моего "я" как времени, и таким образом никакой надежды, как таковой, не существует; все завершилось, пришло к концу. В этом присутствует ощущение пустоты. А пустота есть весь универсу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разум универсума, материя универс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сь универсу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заставляет вас так говор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я знаю. Выразить это очень прос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деление пришло к концу. Верно? Разделение создано временем, мыслью, нашим воспитанием и так далее — оно создано всем этим. Когда разделение прекратилось, другое стало очевид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имеете в виду, что когда нет разделения, существует другое, и оно может быть восприня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воспринято, оно просто е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как тогда осознать, что оно е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думаю, что это осозна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тогда побуждает вас так сказ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гли бы вы сказать, что оно есть? Не то, что вы его воспринимаете, или что оно восприня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но е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о е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наверно, могли бы сказать, что оно само это говорит. В некотором смысле вы, возможно, убеждены, что именно оно и говори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Только я не хотел произнести этих слов. — Рад, что вы это так сказали! Где мы тепер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говорим, что универсум действительно живой, что он есть разум, и мы — его ча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можем сказать, что мы — его часть, только когда нет "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т раздел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разделения. Я хотел бы продвинуться немного дальше. Существует ли что-то за пределами всего эт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имеете в виду, за пределами этой энерг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ы сказали "пустота", эта пустота есть все, и следовательно, она то, что является абсолютной энергией. Это совершенно чистая, неискаженная энергия. Существует ли что-то за нею? Почему мы об этом спрашива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зна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чувствую, что мы не можем этого коснуться — чувствую, что существует что-то за этой энергие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жем ли мы сказать, что это нечто есть основа, сущность всего? Вы говорите, что все возникает из внутренней основ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существует другое. Вы знаете, тут нужно быть предельно осторожным, чтобы не утратить чувство реального, не впасть в иллюзию, не дать себя увлечь желанию или даже стремлению к исследованию и поиску. Это должно случиться. Вы понимаете, что я имею в вид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говорим, что вещи должны приходить от того. Все, что бы вы ни назвали, должно приходить от т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т того. Это так, хотя звучит довольно самонадея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действительно видите это. Вы не принимаете поверхностное восприятие за вид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нет. Тогда это не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существует разделения. Конечно, с такого рода вещами легко впасть в иллюз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мы говорим, что иллюзия живет до тех пор, пока есть желание и мысль. Это просто. А желание и мысль — это часть "я", которое есть время. Когда желание и время полностью прекратились, существует абсолютное ничто, следовательно, то, что является универсумом. Это пустота, которая полна энергии. И тут мы можем поставить точку. ...</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скольку мы еще не видим необходимости в том, чтобы выйти за пределы этой энергии. Мы должны увидеть это как необходим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умаю, что это необходим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это надо увидеть. Мы должны выявить, почему это необходим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чему это необходимо? Можно предположить, что существует в нас нечто, что действует, а также и нечто гораздо большее — я не знаю, как это выразить — нечто гораздо более значительное. Я двигаюсь медленно, медленно. Стараюсь выразить то, что, как я думаю, существует за пределами этого. Когда я говорю "я думаю", вы знаете, что я имею в вид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онима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уществует нечто за пределами этого. Как можем мы говорить об этом? Видите ли, энергия есть только тогда, когда есть пустота. Они вмес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а чистая энергия, о которой вы говорите, есть пустота. Вы полагаете, что существует нечто за этой пустотой, основа этой пустот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может ли это быть нечто вроде субстанции? Видите ли, вопрос стоит так: если это не пустота, тогда что эт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совсем уловил ваш вопро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говорите о чем-то за пределами пустоты, о чем-то отличном от пустоты. Я думаю, мы можем следовать за этой энергией и пустотой. И если мы допускаем существование чего-то другого по отношению к ней, к пусто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что-то друг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тогда это другое должно быть отличным от пустоты. Что-то другое по отношению к пустоте, что, следовательно, не пустота. Имеет это смысл?</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гда это субстанц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тсюда следует: если это не пустота, то это субстанц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убстанция — это материя, не так 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обязательно, но это нечто, имеющее качество субстанци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вы имеете в вид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атерия есть форма субстанции в том смысле, что она есть энергия, но, имея форму субстанции, материя имеет также постоянную форму и сопротивляется изменению. Она устойчива, она сохраня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когда вы употребляете слово "субстанция" как нечто вне пустоты, то передает ли данное слово это знач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исследуем возможное значение того, что вы хотите сказать. Если вы говорите, что это не пустота, то это все же и не субстанция, как мы ее знаем применительно к материи. Но мы можем видеть определенное качество, которое принадлежит субстанции вообще; если она имеет это качество, то мы можем воспользоваться словом "субстанция", толкуя его значение расширитель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понял. Тогда мы можем пользоваться и словом "качест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лово "качество" не обязательно присуще пустоте, понимаете, энергия могла бы иметь качество пустоты. И следовательно, это что-то еще, что-то другое, что может иметь качество субстанции. Это представляется мне возможным подходом. Не это ли вы хотите сказ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уществует что-то за пустотой. Как мы к этому отнесем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побуждает вас сказать та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осто факт, что это существует. Мы все это время рассуждали довольно логично, и до сих пор не поддались никакой иллюзии. Сможем ли мы и дальше удерживать ту же степень бдительности, исключающую какую бы ни было иллюзию, чтобы выяснить — или не выяснить, — что находится за пустотой? Опуститься, так сказать, на землю, чтобы нас можно было понять. Вы понимаете, что я имею в вид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Мы могли бы вернуться к вопросу: почему оно к нам не пришл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чему оно не пришло? Бывает ли человек когда-либо свободен от "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т. Вообще говоря, н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А оно требует, чтобы "я" перестало существов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мы могли бы посмотреть на это так, что эго становится иллюзией этой субстанции. Вы чувствуете, что эго в некотором смысле тоже субстанц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го есть субстанц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следовательно эта субстанция представля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недосягаемо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субстанция эго — это иллюзия той истинной субстанции; чтобы она могла быть тем, ум старается создать своего рода иллюзию той субстанц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иллюзия. Почему вы связываете ее с друг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тому, что когда ум мыслит, он уже имеет эту субстанцию, тогда он не откры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нет. Может ли то когда-либо быть выражено словами? Вопрос не в том, что оно избегает или старается ускользнуть от какого-то умозаключения. Вы видите, мы пока еще выражаем все в словах.</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когда что-то правильно воспринято, приходят и слова, чтобы это выраз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может ли то быть воспринято, и, следовательно, выражено? Не находится ли оно за пределами... ?</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за пределами. Не хотели бы вы сказать, что оно живое? Жизнь по ту сторону пустоты — это все же жизнь? Живое?</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Живое, да. О, 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разумн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хотел бы пользоваться этими слова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и слишком ограничен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Жизнь, разум, любовь, сострадание — все эти слова слишком ограниченны. Мы с вами тут сидим. Мы уже пришли к атому пункту, и существует то, что, быть может, позднее найдет свое выражение в словах без какого-либо затруднения и без всякой иллюзии. Вы видите, что за этой стеной, то есть за словом? Мы пришли к определенному пункту и говорим, что существует что-то еще большее — вы понимаете? — существует что-то за всем этим. Оно осязаемо? Можем ли мы к нему прикоснуться? Или это что-то такое, чего ум не может схватить? Вы следи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считаете, что не мож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думаю, что ум способен это улов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ли охватить...?</w:t>
      </w:r>
    </w:p>
    <w:p>
      <w:pPr>
        <w:pStyle w:val="Normal"/>
        <w:rPr/>
      </w:pPr>
      <w:r>
        <w:rPr>
          <w:rFonts w:eastAsia="Times New Roman Cyr" w:cs="Times New Roman Cyr" w:ascii="Times New Roman Cyr" w:hAnsi="Times New Roman Cyr"/>
          <w:i/>
          <w:iCs/>
        </w:rPr>
        <w:t>Кришнамурти</w:t>
      </w:r>
      <w:r>
        <w:rPr>
          <w:rFonts w:eastAsia="Times New Roman" w:cs="Times New Roman" w:ascii="Times New Roman" w:hAnsi="Times New Roman"/>
          <w:i/>
          <w:iCs/>
        </w:rPr>
        <w:t xml:space="preserve">: </w:t>
      </w:r>
      <w:r>
        <w:rPr>
          <w:rFonts w:eastAsia="Times New Roman Cyr" w:cs="Times New Roman Cyr" w:ascii="Times New Roman Cyr" w:hAnsi="Times New Roman Cyr"/>
        </w:rPr>
        <w:t>Охватить это, понять... хотя бы увидеть извне. Вы ученый, вы исследовали атом и т.д. Почувствовали ли вы во время своих исследований, что за всем этим существует нечто гораздо больш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всегда можете чувствовать, что за этим существует большее, но оно ничего вам о себе не говорит. Понятно, что любое знание ограничен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за ним должно быть больше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оно может с вами общаться, так, чтобы вы, с вашим научным знанием, с той способностью, которой обладает ваш мозг, могли его постич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считаете, что оно непостижим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о как можете вы его постичь? Я не говорю, что вы не можете. Вы можете постич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слушайте, это неясно. Вы говорили раньше, что оно непостижим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стичь в смысле возможности вашего ума выйти за пределы теорий...? Я пытаюсь выяснить, можете ли вы в это войти. Не в смысле времени и всего прочего. Можете вы быть его частью? Нет, это все слова. Что находится за пустотой? Тишин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подобна ли она пусто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то, к чему я подхожу. Двигайтесь шаг за шагом. Является ли это тишиной? Или тишина есть часть пустот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я сказал бы та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тоже так сказал бы. Если бы это была не тишина, то могли бы мы — я просто спрашиваю — могли бы мы сказать, что это нечто абсолютное? Вы понимае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екрасно, мы могли бы рассмотреть абсолютное. Оно должно быть чем-то совершенно независимым; это именно то, что слово "абсолютное" действительно означает. Оно не зависит ни от че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ы сдвинулись с места и стали к этому ближ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действительности движется только "я", "я" — актив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огли бы вы сказать, что все имеет причину, а то причины вообще не имеет?</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это представление очень древнее. Эту идею выдвинул еще Аристотель, утверждая, что абсолют есть причина самого себ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не имеет причины, он — в восприятии. Это одно и то ж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идите ли, то, что вы отметили у Аристотеля... это не то. Как мы к этому подойдем? Пустота есть энергия, и эта пустота существует в тишине, или наоборот, — это не имеет значения — верно? Да, существует что-то за всем этим. Возможно, никогда не удастся выразить это словами. Но оно должно быть выражено. Вы соглас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считаете, что абсолют должен быть выражен словами, но мы сознаем, что это невозможно. Всякая попытка выразить словами превращает его в нечто относительн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е знаю, как это выраз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считаю, что нашей долгой и жуткой историей мы обязаны абсолюту. Люди выразили его словами, и он стал очень жестоки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ставим все это. Видите ли, неведение в отношении того, что сказали другие — Аристотель, Будда и пр. — имеет свою положительную сторону, положительную в том смысле, что ум не окрашен идеями других людей, он не в плену утверждений, высказанных другими. Все это — часть нашей обусловленности. Итак, это нужно преодолеть, что мы и пытаемся дел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мы пытаемся сообщить об абсолюте, о том, что за предела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лово "абсолют" я сразу же убира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что бы это ни было, оно за пределами пустоты и тиши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За пределами всего существует нечто, относящееся к беспредель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даже пустота и тишина — это беспредельность, не так ли? Сама энергия — беспредель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я понимаю. Но существует нечто еще более значительное. Пустота, тишина и энергия бесконечны, действительно неизмеримы. Но существует нечто — я воспользуюсь словом "greater" — нечто еще более велик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просто рассуждаю. Вот я слушаю вас, и создается впечатление, что все, что бы вы ни говорили о пустоте или о каком-либо другом предмете, предполагает, что существует еще что-то за эти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Почему вы, как ученый, соглашаетесь — нет, не соглашаетесь, — почему вы прощаете мне пользование этим словом и даже продвигаетесь вместе с н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тому что мы шли к этому издалека, шаг за шагом, сознавая необходимость каждого ша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идите ли, все это очень логично, разумно, здра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также, вне сомнения, еще и правиль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Так что если я говорю, что существует нечто еще большее, чем вся эта тишина, энергия — могли бы вы согласиться с этим? Согласиться, что до сих пор мы следовали логик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охотно согласимся, что за пределами всего, о чем бы вы ни говорили, определенно существует еще нечто. Тишина, энергия, все, что угодно, — всегда сохраняется возможность в рамках логики допустить существование чего-то еще. Но речь идет о том, что даже когда вы скажете, что есть нечто за этим, вы все еще оставляете возможность, следуя логике, снова выйти за предел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почему это происходит? Понимаете, о чем бы вы ни говорили, — всегда есть возможность существования чего-то еще за пределами эт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За пределами этого существует нич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этот момент неяс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За пределами этого существует ничто. Это я утверждаю. Не догматически или из упрямства. Я чувствую, что оно есть начало и конец всего. Конец и начало — это то же самое —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каком смысле? В том смысле, что вы принимаете начало всего за его конец?</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ерно? Вы могли бы так сказ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Если мы берем почву, из которой оно выходит, то это должна быть почва, на которую оно упад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Это та земля, на которой все существует, пространст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энерг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энергия, пустота, тишина, все это есть. Все это. Не почва, вы понимае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всего лишь метафор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За нею ничего нет. Никакой причины. Если у вас есть причина, то у вас есть земл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У вас другая земл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Она — начало и конец.</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очищение .</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Вам это что-нибудь говори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я думаю, это о чем-то говори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чем-то. Хотели бы вы дальше сказать, что не существует ни начала, ни конц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Что исходит из земли, то в землю и возвращается, но этому нет начала и нет конц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е существует ни начала, ни конца. В этом скрыт огромный смысл. Не есть ли это смерть — смерть не в том смысле, что я непременно умру, но полное прекращение все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нимаете, сначала вы сказали, что пустота есть конец всего, и в чем тогда заключается смысл этого большего? Пустота есть конец вещей, не так 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конечно. Не является ли эта пустота смертью? Смертью всего, что культивировал ум. Эта пустота — не продукт ума, отдельного у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т, она есть разум универс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устота есть 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а пустота может существовать только тогда, когда существует смерть — абсолютная смерть отдельн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знаю, удалось ли мне это выраз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то есть пустота. Но затем вы говорите, что в этой основе смерть идет дальш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мы говорим, что конец отдельного, смерть отдельного есть пустота, которая является всеобщим. А теперь вы идете дальше, говоря, что всеобщее тоже умир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пытаюсь это выраз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первооснов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что-то говори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жалуй, 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Задержитесь, пожалуйста, на этом минуту. Давайте посмотрим. Я думаю, это что-то говорит, не правда 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А если и отдельное и всеобщее умирают, тогда то есть смер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Астроном говорит о том, что во вселенной идет непрерывный процесс умирания и рожд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ы, конечно, могли бы предположить, что существует нечто за эти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менн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умаю, мы продвигаемся. Всеобщее и отдельное. Сначала отдельное умирает в пустоте, а за ним приходит всеобще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оно тоже умир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первооснове, верно</w:t>
      </w:r>
      <w:r>
        <w:rPr>
          <w:rFonts w:eastAsia="Times New Roman" w:cs="Times New Roman" w:ascii="Times New Roman" w:hAnsi="Times New Roman"/>
        </w:rPr>
        <w:t>?</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 что вы могли бы сказать, что первооснова не рождается и не умир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тут, когда вы говорите, что всеобщее погибает, у нас возникает, я думаю, почти непреодолимая трудность это выразить: само выражение "the universal" — всеобщее, универсум — это отриц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нимаете — я как раз объясняю: все умирает, кроме того. Это говорит что-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Тогда это то, из чего все возникает и в чем все приходит к конц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тогда то не имеет начала и не имеет конц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мело бы какой-то смысл говорить о конце универсума? Что мог бы означать конец универс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ичего. Почему это должно что-то означать? Какое отношение это имеет к человеку? Вы понимаете, что я имею в виду? Какое это имеет значение для человека, который переживает страшное время. Что должно с ним произой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вайте скажем так: человек сознает, что он должен иметь какой-то контакт с первоосновой своей жизни, иначе все утрачивает смысл.</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контакта нет. Первооснова не имеет с человеком никаких отношений. Он убивает себя, он делает все, что противно первооснов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отому и утратила жизнь для человека свое знач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 обыкновенный человек; я говорю: "Прекрасно, вот вы рассказываете о необыкновенных солнечных закатах, но какое это имеет отношение ко мне? Помогут ли они мне, как и все, что вы говорите, преодолеть мое уродство, мои ссоры с женой или что-то ещ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хотел бы вспомнить, что мы уже это подробно и последовательно рассмотрели, начиная со страданий человечества; указали их причину, которая заключается в неверном повороте и с неизбежностью вед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человек просит: "Помоги мне исправить этот неверный поворот. Наставь меня на правильный путь". И ты отвечаешь: "Пожалуйста, не становись ни ч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авильно. И в чем тогда пробле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том, что он даже не хочет слуш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мне кажется, необходимо, чтобы тот, кто это видит, раскрыл причину, которая мешает слуш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конечно, видите, что это за причин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является причин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я имею в виду нечто более глубок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олее глубокое — все ваши мысли, глубокие привязанности — все, что составляет вашу жизнь. Если вы не способны от этого отказаться, у вас не может быть отношений с тем. Но человек не хочет отказывать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онимаю. То, чего он хочет, есть результат его образа мышл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 чего он хочет, — это достаточно обеспеченная, спокойная жизнь, без особых тревог, но он не может ее име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может. Только когда отбросит все э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олжна быть связь. Должно быть какое-то отношение человека к первооснове и какое-то отношение первоосновы к обыкновенному человеку. Иначе, в чем смысл жиз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то, что я раньше пытался сказать. Без этого взаимоотнош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не было бы смысл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тогда люди придумывают смысл.</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же обращаясь к прошлому, мы видим, что древние религии утверждали подобные же вещи — что Бог есть первооснова. Поэтому они говорили: "Ищи Бога". Вы это знае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нет, это не бог.</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не бог, но говорится по существу то же самое. Пожалуй, можно было бы сказать, что "бог" — это слишком персонифицированная попытка выразить понятие первооснов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Дайте им надежду, дайте им веру, сделайте жизнь несколько более обеспеченно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как объяснить это обыкновенному человеку? В этом ваш вопро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олее или менее. А также важно, чтобы человек это слушал. Вы — ученый. Вы достаточно хорошо слушаете, потому что мы — друзья. Но кто еще из ученых будет слушать? Я чувствую, что если атому следовать, то в нашем мире будет чудесный порядо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А что мы будем делать в этом мир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Ж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имею в виду, что мы говорили что-то о творчеств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 тогда, если у вас нет конфликта, нет "я", действует нечто друг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важно сказать, потому что христианская идея совершенствования могла бы тогда показаться достаточно скучной, так как там нечего дел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аш разговор в какое-то другое время надо продолжить, мы должны это вывести на орбит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кажется, невозмож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зашли уже достаточно далек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апреля, 198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хай, Калифорн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человек придаетвеличайшее значение мысл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чем будем говор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ть один вопрос, относящийся к тому, что мы с вами уже обсуждали; где-то я читал, что некий ведущий физик высказал ту мысль, что чем больше мы узнаем об универсуме, тем более бессмысленным он представляется, тем меньше значения он имеет. И мне пришло в голову, что в науке могла бы быть предпринята попытка взять за основу нашего существования материальный универсум, и тогда он мог бы иметь физическое значение, но только не ...</w:t>
      </w:r>
    </w:p>
    <w:p>
      <w:pPr>
        <w:pStyle w:val="Normal"/>
        <w:rPr/>
      </w:pPr>
      <w:r>
        <w:rPr>
          <w:rFonts w:eastAsia="Times New Roman Cyr" w:cs="Times New Roman Cyr" w:ascii="Times New Roman Cyr" w:hAnsi="Times New Roman Cyr"/>
          <w:i/>
          <w:iCs/>
        </w:rPr>
        <w:t xml:space="preserve">Кришнамурти: </w:t>
      </w:r>
      <w:r>
        <w:rPr>
          <w:rFonts w:eastAsia="Times New Roman" w:cs="Times New Roman" w:ascii="Times New Roman" w:hAnsi="Times New Roman"/>
        </w:rPr>
        <w:t>...</w:t>
      </w:r>
      <w:r>
        <w:rPr>
          <w:rFonts w:eastAsia="Times New Roman Cyr" w:cs="Times New Roman Cyr" w:ascii="Times New Roman Cyr" w:hAnsi="Times New Roman Cyr"/>
        </w:rPr>
        <w:t xml:space="preserve"> никакого другого значения. Абсолют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вопрос, который мы могли бы обсудить, касается той первоосновы, о которой мы говорили на днях. Будет ли она чем-то чуждым человечеству, чем-то таким же, каким представляется физический универсу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вайте сформулируем вопрос ясн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только физики, но и генетики, биологи пытались сводить все, что касается поведения человека, к атомам, генам, вы знаете, к молекулам ДНК и т.д. И чем больше они изучали, тем более явственно ощущали, что их усилия не имеют никакого значения, — это просто случается. Научные исследования, хотя они и имеют значение физически, в том смысле, что мы можем дать этому научное толкование, более глубокого значения не имею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понят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вполне возможно, что такое представление в нас уже глубоко укоренилось, потому что в прошлом люди были более религиозными, и они чувствовали, что первооснова нашего существования пребывает где-то вне материи — Бог или что-то еще, как бы они ни пожелали это назвать. И это давало им ощущение глубокой значимости всего их существования, которое теперь утрачено. Одна из трудных проблем современной жизни — ощущение, что она ничего не значи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придумано религиозными людьми что-то такое, что имеет знач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и вполне могли придумать. Видите ли, чувствуя, что жизнь не имеет значения, они могли придумать нечто, выходящее за пределы обычного, нечто такое, что веч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что пребывает вне времени, чему нет и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и что независимо, абсолют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 как мы живем, с точки зрения генетики и всего прочего не имеет никакого значения, и некоторые хитрые эрудиты сказали: "Мы придадим этому знач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гласен. Я думаю, что это произошло еще раньше. В прошлом люди, так или иначе, придавали жизни 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до появления науки очень многое было раскрыто и облечено в форму религии. А наука пришла и принялась религию отверг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в религиозное значение люди больше не верят. Они, быть может, и никогда не были способны всецело в него повер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в таком случае выяснить, имеет ли жизнь кроме известного нам еще какое-то другое значение? Как это выяснить? Люди пытались медитировать, они испробовали все формы самоистязания, одиночества, становились монахами, саньяси и т.п., но этим они также вполне могли ввести себя в заблужд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именно поэтому ученые все отрицают. Видите ли, история, рассказанная религиозными людьми, уже не представляется правдоподобн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зусловно. Но как тогда выяснить, существует ли нечто большее, чем только физическое? Как к этому приступ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обсуждали понятие некой первоосновы, которая вне материи и вне пустот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едположим, что это так, как вы говорите, а я скажу, что это еще одна иллюз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ервое, что мы, пожалуй, могли бы выяснить, заключается в следующем. Понимаете, если эта первооснова индифферентна по отношению к человеческим существам, тогда это то же самое, что и предлагаемая учеными материальная основ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 чем заключается вопро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Безразлична ли эта первооснова по отношению к человечеству? Видите ли, универсум представляется совершенно безучастным к людям. Эта невообразимая огромность не проявляет никакой заботы; возможно, она устраивает землетрясения и катастрофы, она может все уничтожить и совершенно не замечает человечеств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понимаю, что вы имеете в вид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а не озабочена тем, выживет человек или нет. Это, если хотите, можно выразить и таким образ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Я понял вопро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вот, я думаю, люди чувствовали, что Бог был той первоосновой, которая не равнодушна к людям. Понимаете, они могли это выдумать, но это то, во что они поверили. И это то, что давало им, возмож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колоссальную энергию. Именн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 вот, я думаю, вопрос в том, могла бы эта первооснова быть равнодушной к человечеств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вы могли бы это выяснить? Каково отношение этой первоосновы к человеку и отношение человека к не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 этом вопрос. Имеет ли человек для нее какое-либо значение? И имеет ли она какое-либо значение для человека? Могу я отметить еще один момент? Я беседовал с человеком, который был хорошо знаком со Средним Востоком и традициями мистицизма; мой собеседник сказал, что эти традиции не только говорят о том, что мы называем первоосновой, бесконечностью, и о ее значении, но также о том, что и человек, в конечном счете, имеет определенное знач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 несомненно. Допустим, кто-то говорит, что первооснова существует, что иначе жизнь не имеет значения и вообще ничто не имеет значения. Как можно это выяснить? Допустим, вы говорите, что первооснова существует, как я утверждал это на днях. Тогда возникает следующий вопрос: какое отношение она имеет к человеку? И человек — к первооснове? Как можно обнаружить, выяснить или прикоснуться к ней — если она вообще существует? Если она не существует, то человек действительно не имеет никакого значения. Я имею в виду, что я умру, и вы умрете, и мы все умрем, и какой смысл быть добродетельным, какой смысл быть счастливым или несчастным, ведь можно просто вести бездумную жизнь? Как могли бы вы объяснить существование первоосновы? В терминах науки, или выразить это невербально, как ощущ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гда вы говорите "научный", подразумеваете ли вы "разумны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разумный, логичный, здравы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им образом, это нечто такое, к чему мы действительно можем прикосну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прикоснуться, а, лучше сказать, ощутить. Многие могут к этому прий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вполне доступно вс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не просто утверждение отдельного человека, это могло бы быть научной констатацией. Думаю, что это может быть доказано, но тут нужно действие, а не просто слова. Можем мы с вами сказать, что первооснова существует? Для контакта с первоосновой требуются абсолютная тишина, абсолютная пустота, что означает отсутствие эготизма в любой его форме — верно? Сказали бы вы мне так? Склонен ли я расстаться со всем своим эгоизмом? Ибо я хочу доказательств, хочу видеть, хочу выяснить, истинно ли то, что вы говорите. Готов ли я сказать: "Смотрите, "я" полностью уничтожено, вырвано с корн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умаю, я могу сказать, что в некотором смысле желание, наверно, присутствует, но может быть и другое чувство, в котором есть готовность, не зависящая от моего сознательного усилия или стремл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подождите. В этом мы тщательно разобралис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ам нужно понять, ч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не воля, это не желание, не усил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нечно, но когда вы говорите о готовности, то это понятие предполагает наличие во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Готовность, в том смысле, чтобы пройти через эту дверь. Или же я, мы с вами хотим пройти через ту особую дверь, чтобы найти первооснову, которая существует? Об этом вы меня спрашиваете. Я отвечаю, что согласен, что я этого желаю. Я желаю не в том смысле, что проявляю волю и прочее. Каковы аспекты, особенности или природа моего "я"? Мы тщательно это исследуем. Вы указываете мне на это, и я говорю: "Верно" — можем мы так действовать? Не быть привязанным, не иметь страха — все дело в этом. Вы понимаете — никакой веры, полная разумность, наблюдательность. Я думаю, если человек десять это проделают, то любой ученый с этим согласится. Но нет этих десяти челове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нимаю. Мы должны получить результат открыто, совместными усилия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вот им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так, чтобы это стало реальным факт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еальным фактом, в том смысле, что люди его принимают. Это не что-то такое, что основано на иллюзии, вере и проч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Факт; то, что действительно сделано</w:t>
      </w:r>
      <w:r>
        <w:rPr>
          <w:rFonts w:eastAsia="Times New Roman" w:cs="Times New Roman" w:ascii="Times New Roman" w:hAnsi="Times New Roman"/>
        </w:rPr>
        <w:t>.</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вот, кто будет это делать? Ученые склонны считать это иллюзией, вздором. Но есть и другие, которые говорят: "Это — не вздор, первооснова существует. И если вы все это проделаете, она будет достигнут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я думаю, что для вашего собеседника некоторые вещи, о которых вы говорите, вначале могут не иметь никакого смысл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совершенно верно, потому что он даже не желает слуш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отив этого восстает также вся его обусловленность. Видите ли, ваша обусловленность прошлым формирует у вас представление о том, что имеет смысл и что его не имеет. И вот, когда вы говорите, например, что один из шагов состоит в том, чтобы не вводить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это значительно трудн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это имеет решающее знач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дождите, я не начал бы с времени, я начал бы на уровне школьник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ы стараетесь в конечном счете достичь более трудных делений шкал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ачинаю с уровня школьника и говорю: "ДЕЛАЙ э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рошо, в чем эти шаги состоят? Давайте их повтори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икакой вер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еловек может не быть способен контролировать факт, что он верует, он может этого даже не зн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ичего не надо контролировать. Наблюдать, что у вас есть вера, что вы за нее цепляетесь, что вера дает вам ощущение безопасности и т.д. А эта вера — иллюзия, она не имеет реаль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я думаю, что если бы мы говорили о подобных вещах с учеными, то они могли бы сказать, что в этом сомневаются, потому что они верят в существование материального мир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же не верите в то, что солнце восходит и заходит. Это — фак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ученый верит. Видите ли, об этом ведутся долгие споры, нет никакой возможности доказать, что это существует вне моего ума, но, так или иначе, я в это верю. Это один из вопросов, которые возникают. Ученые действительно верят. Один верит, что эта теория верна, другой верит, что верна другая теор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У меня нет теорий. У меня нет никаких теорий. Я начинаю с уровня школьника и гово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ушайте, не соглашайтесь с теориями, умозаключениями, не цепляйтесь за ваши предрассудки". Это исходный пунк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Быть может, нам лучше сказать, чтобы они не придерживались своих теорий, потому что кто-то мог бы поставить под сомнение и ваше утверждение, что у вас нет никаких теорий. Вы понимаете, у них сразу же возникли бы сомнения в эт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 меня нет никаких теорий. Почему я должен иметь те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Хотя я ученый, я также сказал бы, что у меня нет никаких теорий. Я не считаю, что мир, который я воссоздаю в своих научных теориях, — мир только теоретический. Я назвал бы его факт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мы должны рассмотреть, что является фактом. Верно? Я сказал бы, что факт — это то, что случается, что действительно происходит. Согласились бы вы с эт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ученые согласились бы с эт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т. Ученые, я думаю, сказали бы, что то, что происходит, понято благодаря теориям. Видите ли, в науке вы не можете понять того, что происходит, иначе, как с помощью приборов и теори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еперь подождите, подождите. Что происходит там и что происходит здес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вайте двигаться медленно. Сначала, что происходит там. Приборы и теории нужны даж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чтобы иметь факты о том, что та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ие тут факт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не можете это выяснить без определенной теор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Факты, что существует конфликт, — почему я должен иметь об этом теори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не это имел в виду. Я говорил о фактах, касающихся материи, с которыми имеет дело ученый. Он не может установить эти факты без определенной теории, потому что теория организует для него эти факт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я понимаю. Это может быть фактом. Вы можете иметь об этом теор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 гравитации, атомах — теории тут необходимы, чтобы возможно было получать правильные факт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авильные факты. Так что вы начинаете с теор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еория вместе с фактом. Это всегда сочетание теории с факт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Хорошо. Сочетание теории с факт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 вот, если вы говорите, что мы стараемся иметь сферу, где не существует никаких подобных сочетани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 Психологически это означает, что у меня нет никакой теории о самом себе, об универсуме, о моих отношениях с другим. У меня нет никакой теории. Почему я должен ее иметь? Есть только факт, что человечество страдает, что оно несчастно, что оно пребывает в смятении и конфликте. Таков факт. Почему я должен иметь об этом теори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должны двигаться медленно. Видите ли, если вы хотите убедить в этом ученых, то это должно быть научно обоснова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Я буду двигаться очень медл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так чтобы нам не оставить ученых позад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 Позади оставьте мен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рошо, давайте примиримся с различием во взглядах — верно? Ученые могут согласиться с тем, что психология — такая наука, которая позволяет заглянуть внутрь, исследовать ум. И разные люди, такие как Фрейд, Юнг и другие, создали теории. И вот мы должны пояснить, почему не имеет никакого смысла создавать эти теор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теории препятствуют наблюдению того, что действительно имеет мес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внешне кажется, что теория помогает вести наблюдение. Почему здесь такое различ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личие? Вы можете это увидеть, это прос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вайте объясним это подробно. Ибо если вы хотите, чтобы ученые вас поняли, вам нужно ответить на этот вопро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ответим. В чем заключается вопро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 в одном случае, когда дело касается материи, внешнего, организации фактов, — теории необходимы и полезны; а в другом, когда речь идет о сфере внутреннего, психического — там теории абсолютно бесполез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Что такое теория? Каково значение слова "теория"?</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слово означает видеть, иметь мнение, своего рода прозр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ть мнение? Правильно. Образ вид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во всяком случае теория помогает вам видеть су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еория предполагает наблюд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способ наблюд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жете вы наблюдать то, что происходит, психологически?</w:t>
      </w:r>
    </w:p>
    <w:p>
      <w:pPr>
        <w:pStyle w:val="Normal"/>
        <w:rPr/>
      </w:pPr>
      <w:r>
        <w:rPr>
          <w:rFonts w:eastAsia="Times New Roman Cyr" w:cs="Times New Roman Cyr" w:ascii="Times New Roman Cyr" w:hAnsi="Times New Roman Cyr"/>
          <w:i/>
          <w:iCs/>
        </w:rPr>
        <w:t>Бом</w:t>
      </w:r>
      <w:r>
        <w:rPr>
          <w:rFonts w:eastAsia="Times New Roman" w:cs="Times New Roman" w:ascii="Times New Roman" w:hAnsi="Times New Roman"/>
          <w:i/>
          <w:iCs/>
        </w:rPr>
        <w:t xml:space="preserve">: </w:t>
      </w:r>
      <w:r>
        <w:rPr>
          <w:rFonts w:eastAsia="Times New Roman Cyr" w:cs="Times New Roman Cyr" w:ascii="Times New Roman Cyr" w:hAnsi="Times New Roman Cyr"/>
        </w:rPr>
        <w:t>Давайте скажем так: когда мы смотрим на что-то с внешней стороны, мы, наблюдая, фиксируем определенное пространств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 есть наблюдающий отличен от наблюдаем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только отличен, но их отношение фиксировано, по крайней мере, в течение некоторого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им образом, мы можем понемногу двигаться вперед.</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ое наблюдение представляется необходимым, когда нужно изучать материю. Материя не изменяется так быстро, и возможно выделить некоторое пространство, чтобы довольно длительное время ее рассматривать. Она изменяется, но не мгновенно, ее можно принимать за постоянную величину в продолжение какого-то промежутка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зуслов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мы называем это теорие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еория, как вы сказали, предполагает определенный способ наблюд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то же самое, что "театр" в Грец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еатр, да, правильно. Это способ видения. И вот, с чего мы начнем? Обычный, привычный способ видения обусловлен точкой зрения и кругом представлений любого человека — домашней хозяйки, ее мужа. Что понимаете вы под способом вид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добная же проблема встает в развитии науки. Мы начали с того, что называется здравым смыслом, привычным способом видения. Потом ученые обнаружили, что этот способ видения неадекват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т этого способа видения они отош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и отошли от него, отказались от какой-то его ча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то, к чему я пришел. Обычный способ видения полон предрассудков.</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конечно, произвольный и зависит от вашей обусловлен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так. И возможно ли человеку быть свободным от обусловленности, от собственных предрассудков? Я думаю — возмож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стает вопрос: не могла бы быть в этом полезна теория психологии? Опасность тут в том, что сама теория могла бы оказаться предрассудком. Если вы попытались бы создать теор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то, о чем я говорю. Она стала бы предрассудк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а стала бы предрассудком потому, что мы еще не научились на нее опира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человек страдает и его страдание — обычный фактор — верно? И имеет значение способ его наблюд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Я не уверен, что ученые согласились бы с тем, что это наиболее важный человеческий фактор.</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Хорошо. Конфлик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это спо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гда возьмите что угодно, это не имеет значения. Привязанность, удовольствие, страх.</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что некоторые люди могли бы возразить, они сказали бы, что предпочтут что-нибудь более положительн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что же э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осто некоторые люди, например, могли бы сказать, что самый элементарный, общепринятый фактор — это разум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т и нет! Я не назвал бы разумность общепринятым фактором. Если бы люди были разумны, они не воевали бы друг с друг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мы должны пояснить. В прошлом такой человек, как Аристотель, мог сказать, что разумность — самый естественный человеческий фактор. Теперь вы возражаете против этого, утверждая, что люди в основе своей неразум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они неразум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и неразумны, хотя могли бы быть разумными. Таким образом, вы утверждаете, что разумность человека не является факт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Я думаю, многие ученые сказали бы, что разные бывают люди, но что самым общим для людей является то, что все они стремятся к счасть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вляется ли это общим фактором? Нет. Я не согласен с тем, что многие люди стремятся к сча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Да, люди все разны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гласен. Остановимся зде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Я говорю о том, что это — общепринятое мнение, люди в это верят и считают это факт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 есть, каждый человек считает, что он совершенно отличен от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Конечно. И все люди, независимо друг от друга, борются за счасть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се они ищут всякого рода удовольствия. Согласились бы вы с эт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некий общечеловеческий фактор. Но причина, по которой я предпочел разумность, состоит в том, что само существование науки основано на представлении, что разумность присуща человек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ждый человек ищет свою собственную индивидуаль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идите ли, наука была бы невозможна, если бы это было только та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бсолютно соглас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Почем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тому что тогда человек не был бы заинтересован в истине. Сама возможность научного открытия зависит от присущего людям ощущения, что цель нахождения истины — это общая цель, и она за пределами личного удовлетворения; потому что если ваша теория неверна, вы должны признать ее ошибочность, хотя это навряд ли принесет вам удовлетворение. Иначе говоря, это весьма огорчительно, но люди признают ошибку и говорят: "Признаю, это — не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ищу удовлетворения. Я — обыкновенный человек. Вы высказали мысль, что ученые априори считают людей разумны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 крайней мере, когда они занимаются наукой. Они могли бы согласиться, что не очень разумны в личной жизни, но уж во всяком случае они способны быть разумными, когда занимаются научной работой. В противном случае к ней невозможно было бы приступ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им образом внешне, в отношении к делу, все они разум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 всяком случае, они стремятся быть и в какой-то степени являются разумны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и стремятся быть разумными, но они уже стали неразумными в своих отношениях с другими людь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гласен. Они не могут эти отношения поддержив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 что это и оказывается общим фактор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ажно подчеркнуть, что их разумность ограниченна и, как вы сказали, непреложным фактом является то, что в более широком смысле они не могут быть разумными. Они могут добиваться успеха в какой-то ограниченной сфер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авильно. Таков фак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ов факт, хотя мы не считаем, что это неизбежно, или не может быть измене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е считаем. Это фак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факт, который уже существовал, это происходило раньше и происходит сейча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как обыкновенный человек, неразумен. Моя жизнь полностью противоречива и т.д., что также является неразумным. Итак, могу ли я, как человеческое существо, это измен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вайте посмотрим, как мы могли бы действовать, руководствуясь научным подходом. Возник бы вопрос: почему все люди неразум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мы так обусловлены. Наше воспитание и образование, наша религия, — вс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это нас ничуть не продвигает, потому что вызывает новые, еще большие вопросы: как мы оказались обусловленными и т.д.</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этом мы можем разобрать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я имею в виду, что, следуя в этом направлении, мы не получим ответ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именно. Почему мы обусловлены именн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говорили на днях, что человек, возможно, совершил неверный поворот, который определил и неверную обусловлен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верную обусловленность с самого начала. Иначе говоря, стремление к безопасности, — для меня самого, для моей семьи, для моей группы, для моего племени — вызвало это раздел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к раз тут можно спросить, почему человек искал безопасность в неверном пути? Видите ли, если бы существовала какая-то разумность, она прояснила бы полную бессмысленность этого ша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конечно, возвращаетесь назад, к неверному повороту. Как вы мне объясните, что мы совершили неверный поворо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считаете ли вы, что нам нужно подойти к этому с точки зрения наук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Я думаю, что неверный поворот был сделан тогда, когда мысль стала самым важ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сделало ее самым важ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вайте порассуждаем. Что заставило людей вознести мысль на пьедестал как единственное средство действ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жно также пояснить, почему мысль, если она так важна, создает все наши трудности. Тут два вопрос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довольно просто. Мысль была наделена высочайшей властью. И это, возможно, явилось для людей неверным поворот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ело, думаю, в том, что мысль стала эквивалентом истины. Люди приняли мысль, приравняв ее к истине и всегда считая то, что есть, истинным. Существует представление, что наше знание не имеет границ. Это заблуждение основано на свойстве знания обобщать. Знание действительно полезно в определенных случаях и в определенное время. Но когда люди вообразили, что оно могло бы быть полезно всегда и во всем, это кристаллизовало понятие истинности мысли и придало ей величайшую значим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спрашиваете, почему человек придал мысли такое знач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он совершил ошибк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чем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тому что он не понимал, что делал. На первых порах он еще не видел опас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ы только что говорили, что основным в человеке принято считать разу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ченые так говоря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Если вы могли бы показать человеку нечто такое, что истин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кажите это мне. Истинно то, что я неразумен. Это факт, это ист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о для этого не требуется разума. Достаточно наблюд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Кто-то идет воевать. Кто-то говорит о мире. Кто-то неразумен. Д-р Бом указывает на мнение ученых о том, что человек разумен. Но факт таков, что наша повседневная жизнь неразумна. И вот мы просим показать нам с помощью науки, почему она неразумна. А это значит, показать человеку, каким образом он соскальзывает в неразумность и почему люди с этим примирились. Мы можем говорить, что виной этому привычка, традиция, религия. Это касается также тех ученых, которые очень разумны в сфере научной деятельности, но неразумны в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И вы считаете, что верховная власть мысли — это самая высокая степень неразум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К этому мы приш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как мы пришли к тому, чтобы сделать мысль такой важн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чему человек придал мысли такое большое значение? Я думаю, что ответить довольно легко. Потому что мысль — единственное, что он зн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не понимаю, почему он придал мысли высочайшую важ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все, что я знаю, создано мыслью, — образы и все прочее — и это для меня важнее, чем то, чего я не зна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идите ли, если бы человек был разумен, он вряд ли пришел бы к такому заключению. Неразумно утвержд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что я знаю — это и есть все, что важ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тало быть, человек неразум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му надо было стать неразумным, чтобы сказ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что я знаю — это и есть то, что важно". Но почему ему надо было так действов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хотели бы вы сказать, что ошибка была допущена потому, что человек цеплялся за известное и противился всему неизвестном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ов факт, но не ясно, почему он должен был так поступ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известное — то единственное, что он имел.</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я спрашиваю, почему он не был достаточно разумен, чтобы это поня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он неразум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мы попали в замкнутый круг!</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дума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смотрите, любая из причин, которые вы приводите — это просто все новый пример человеческой неразум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я и говорю. В основе своей мы неразумны, потому что придали мысли величайшее значение.</w:t>
      </w:r>
    </w:p>
    <w:p>
      <w:pPr>
        <w:pStyle w:val="Normal"/>
        <w:rPr/>
      </w:pPr>
      <w:r>
        <w:rPr>
          <w:rFonts w:eastAsia="Times New Roman Cyr" w:cs="Times New Roman Cyr" w:ascii="Times New Roman Cyr" w:hAnsi="Times New Roman Cyr"/>
        </w:rPr>
        <w:t>Собеседник: Но еще раньше мысль создала идею "я"</w:t>
      </w:r>
      <w:r>
        <w:rPr>
          <w:rFonts w:eastAsia="Times New Roman" w:cs="Times New Roman" w:ascii="Times New Roman" w:hAnsi="Times New Roman"/>
        </w:rPr>
        <w:t>?</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пришло несколько позднее; нам надо двигаться шаг за ша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есомненно, для меня как "я" мысль — это единственное, что существу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гли бы ученые с этим согласить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Ученый сознает, что он исследует реальную природу материи, не зависящую от мысли, во всяком случае, изначально независимую. Он хочет познать универсум. Возможно, он заблуждается, но он чувствует, что его исследование ничего не будет стоить, если он не будет уверен, что имеет дело с объективным факт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хотели бы вы сказать, что через исследование материи он пытается нечто найти, пытается найти первооснов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менно та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дождите! Так ли э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пределен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вот религиозный человек говорит, что вы не можете ее найти путем становления, каким бы разумным вы ни становились в своей жизни. Сам он не считает себя разумным, напротив, говорит, что он неразумен и прочее. Сначала он должен, конечно, выяснить, двигаться ли ему шаг за шагом, или он может понять все сразу. Верно? Человек признает, что он неразум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существует трудность. Когда вы признаете, что неразумны, вы останавливаетесь, вы спрашиваете, как вам нач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если я действительно сознало, что я неразумен — подождите минуту — сознаю полностью, то я разум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должны выразить это более ясно. Можно было бы сказать, что человек обманывает себя, вообразив, что он уже разум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 этим я не соглас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вы не согласны, что это самообман, то тем самым вы подтверждаете факт разум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я не согласен с этим. Фактом является то, что я неразумен, а чтобы обрести первооснову, я должен стать чрезвычайно разумным в своей жизни. Вот и все. Неразумность была вызвана мыслью, создавшей идею моей обособленности от других. Итак, могу ли я, будучи неразумным, найти причину неразумности и уничтожить ее? Если нет, то я не могу достичь первоосновы, которая есть величайшая мудрость. Мог бы ученый, который исследует материю, вообще согласиться с существованием такой первооснов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полне. Про себя он допускает, что она существу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а есть. Мистер "X" приходит и говорит, что она существует. А вы, ученые, просите: "Покажите нам ее". Мистер "X" отвечает: "Я вам ее покажу". Ученый собирает других ученых, занимающихся экспериментами и являющихся разумными в данной сфере, хотя и неразумными в собственной жизни. — "Сначала станьте разумными в вашей жизни, начните отсюда, раньше чем оттуда". — Что вы сказали бы на это? — "Все должно быть сделано без усилия, без желания, без воли, без какого-либо чувства убежденности; иначе вы возвращаетесь в ту же игр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вайте попытаемся выразить это так: даже в науке вы не можете полностью следовать к намеченной цели, если не будете разум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ным в какой-то степ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какой-то степени разумным, но, в конечном счете, недостаток разумности так или иначе блокирует науку. Ученые цепляются за свои теории, становятся завистливыми и проче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так, именно так. Неразумность ослабляет их.</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можно было бы сказать, что в этом кроется первопричина всеобщей неразум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б этом я и говор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тут вы должны пояснить, что действительно может быть сдела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конечно, я вам это объясню. Я гово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ачала увидеть, осознать то, что вы абсолютно неразум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лово "абсолютно" (totally) создаст трудность, потому что если бы вы были абсолютно неразумны, вы не способны были бы даже начать разговор.</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сомневаюсь. Я говорю, что кто-то абсолютно неразумен. Сначала нужно это увидеть, осознать, наблюдать это. Наблюдать тот момент, когда я признаю, что существует какая-то часть меня, которая разумна, которая хочет устранить неразум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Это не то, но должна быть достаточная разумность, чтобы понять то, что вы говори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безусловн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пожалуй, сказал бы, что в человеке по существу преобладает неразумность, несмотря на то, что он достаточно разумен, чтобы обсуждать этот вопро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мневаюс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в противном случае мы не смогли бы начать бесед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могли бы слушать. Мы начинаем беседу. Говорят немногие из нас, потому что мы хотим слушать. Мы готовы сказать, что отказываемся от всяких умозаключений, которые у нас есть; мы хотим слушать того, кто говори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 часть разум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 некоторых из нас — быть может, но огромное большинство не желает нас слушать; мы же достаточно серьезны и хотим выяснить, существует ли Первооснова. Это дает нам разумность, позволяющую слушать, что говорит друго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лушать необходимо, чтобы стать разум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зусловно. Не говорим ли мы одно и то ж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ченый путем исследования материи надеется достичь первоосновы. Мы вместе с "X" и "У" говорим: "Давайте станем разумными в нашей жизни". А это означает, что мы с вами, вместе с "X" и "У", хотим слушать, что говорит другой. И это все. В самом слушании — начало разумности. Некоторые люди не будут слушать ни нас, ни кого-то другого. И вот, можем ли мы, те, кто слушает, быть достаточно разумными и начать? В этом вся моя проблема. Это значит, быть Предельно логичным, — не так ли? Можем мы отсюда пойти да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человек внес столько неразумного в свою жизнь? Видимо, лишь немногие из нас в какой-то части способны преодолеть собственную неразумность, стать несколько разумнее и сказать: "Давайте начнем, попытаемся выяснить, почему человек ведет такую жизнь". Что, собственно, является общим, преобладающим фактором в жизни всех нас? Очевидно, мысл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ерно. Многие люди, конечно, могли бы это отрицать и утверждать, что главным фактором является чувство или что-то ещ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ногие могли бы это сказать, но мысль составляет часть чувств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только этого обычно не понимаю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это объясним. Если бы за чувством не было мысли, могли бы вы его узн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 этом, думаю, главная трудность при общении с некоторыми людь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начинаем. Может оказаться, что некоторые из нас этого не понимают, но я хочу, чтобы произвольно взятые "X" и "У" понимали это, потому что они стали достаточно разумными, и следовательно, они слушают, что говорит другой. Они могут сказать, что мысль есть главная причина существующего положения веще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мы должны сказать, что такое мысл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умаю, это довольно просто: мысль есть причина неразум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что это значит? Как понимаете вы то, что вы мыслите? Что понимаете вы под мышлени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шление — это движение памяти, это опыт, знание, хранящиеся в мозг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едположим, мы хотим, чтобы у нас была такая разумность, которая включает разумную мысль. Является ли разумная мысль только память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дождите минуту. Будем осторожны. Полная разумность означает полное прозрение. Это прозрение пользуется мыслью, и тогда мысль разумн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мысль — это не только памя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я считаю, после того, как "она претерпела озар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озарение использует мысл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в мысли теперь уже нет прямого соответствия памяти</w:t>
      </w:r>
      <w:r>
        <w:rPr>
          <w:rFonts w:eastAsia="Times New Roman" w:cs="Times New Roman" w:ascii="Times New Roman" w:hAnsi="Times New Roman"/>
        </w:rPr>
        <w:t>.</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дожди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гда мысль устремляется вовне сама по себе, она действует независимо, как машина, и она неразумн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когда мысль является орудием озар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а тогда уже не есть памя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а не основана на памя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е основана на памя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а использует память, но не основана на памя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что тогда? Мысль, сама по себе ограниченная, несовершенная, создающая противоречия, никогда не может быть разумной..</w:t>
      </w:r>
      <w:r>
        <w:rPr>
          <w:rFonts w:eastAsia="Times New Roman" w:cs="Times New Roman" w:ascii="Times New Roman" w:hAnsi="Times New Roman"/>
        </w:rPr>
        <w:t>.</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Без озар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Так вот, как проявляется у нас озарение, которое есть абсолютная разумность? Не разумность мыс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назвал бы ее разумностью восприят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разумность восприят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мысль становится ее инструментом и таким образом имеет тот же порядо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как мне получить озарение? Это следующий вопрос, — не так ли? Что я должен делать или не делать, чтобы у меня было это мгновенное прозрение, которое не связано с временем, не связано с памятью, которое не имеет причины, не основано на награде или наказании? Оно свободно от всего этого. Как ум получает озарение? Когда я говорю, что у меня — озарение, то это, безусловно, не так. Как может ум, который был неразумен и лишь временами до некоторой степени становился разумным, иметь озарение? Озарение возможно, если ваш ум свободен от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ерно. Давайте продвигаться медленно, потому что, если мы вернемся назад, к научной точке зрения или даже просто к здравому смыслу, то увидим, что время однозначно рассматривается как основа всего, оно принято за основу и в научной работе. Даже в древнегреческой мифологии Кронос, бог времени, порождает своих детей и сам же их проглатывает. Это в точности соответствует тому, что мы говорим о первооснове: все из нее приходит и, умирая, в нее возвращается. Таким образом, человечество уже с давних пор в какой-то мере считало время основ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А тут кто-то приходит и говорит, что время основой не явля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ерно. Таким образом, до сей поры даже ученые ищут опору во времени — а все прочие и подав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этом все дел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вы говорите, что время — не основа. Кое-кто мог бы сказать, что это вздор, но мы остаемся в этом вопросе открытыми, хотя некоторые люди легко могли бы его проигнорировать. И вот, если вы считаете, что время — не основа, то мы не знаем, как нам к нему относи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знаю, как к нему относиться. Мы это рассмотр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е является ли время тем же самым движением, что и движение мысли, которое мы рассматривали вначал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ремя — то же самое движение. Время есть мысл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вайте предусмотрительно вернемся к вопросу о времени, потому что существует, как мы часто говорим, хронологическое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это прос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а к тому же, мы мыслим. Видите ли, мышление берет время хронологическое, но кроме того, оно проецирует своего рода воображаемое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которое есть будущ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торое есть будущее и прошлое, поскольку мы его пережи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правиль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ремя, которое является воображаемым, это также своего рода реальный процесс мышл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фак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факт, что требуется время, физическое, чтобы мыслить, но мы также пользуемся временем, когда воображаем все прошлое и будуще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таковы факт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таком случае давайте скажем, что это время не является основой; основой, пожалуй, не является даже физическое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собираемся это выясн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мы воспринимаем его как основу, ибо чувствуем, что как личности мы существуем во времени. Без времени не было бы моего "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олжно существовать во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Будучи чем-то или постоянно чем-то становяс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тановление и бытие находятся в поле времени. И вот, может ли ум, который эволюционировал в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Что вы тогда подразумеваете под ум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м — мозг, мои ощущения, мои чувства — все это у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имеете в виду отдельный у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тдельный ум, разумеется; я говорю об уме, который эволюционировал во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же сама его отдельность зависит от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т времени, конечно, и от всего прочего. И мы спрашиваем, может ли этот ум быть свободным от времени, иметь озарение, которое есть полная разумность, и которое может тогда проявляться в мысли? Такая мысль полностью разумна, не основана на памяти. Соглас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вот, как мне, как "X" и "У" быть свободным от времени? Понимаю, я нуждаюсь во времени, чтобы дойти отсюда туда, выучить урок, усвоить технические приемы и т.д. Это совершенно понятно, и я не говорю об этом времени. Я имею в виду время как становл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к быт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зусловно. Становление есть бытие. Я двигаюсь от бытия к становлени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Быть чем-то в самом себе. Быть лучше, быть счастливе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се это значит — больше. Так вот, могу ли я, может ли мой мозг исследовать и выяснить, существует ли первооснова, может ли мой ум быть полностью свободным от времени? Мы различаем время: есть время необходимое и время, которое не является необходимым. И спрашивается, не может ли мой мозг, функционирующий всегда во времени, мыслящий во времени, действовать иначе? Другими словами, может ли мысль прийти к концу? Вы, наверно, согласились бы с эт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не можете ли вы это пояснить? Как мы видим, первый вопрос — возможно ли, чтобы мозг не был подавлен функцией мыс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которая есть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тогда, если, как вы говорите, мысль придет к конц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Может ли время как мысль остановить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сихологическое время останавлива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говорю о психологическом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мы все же хотим иметь разумную мысл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понятно. Это мы сказа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имеем в виду мысль сознательного оп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Становления и быт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сохранения в памяти того, что вы знаете, сохранения прошлого как знания. О, конечно, это возмож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действительно имеете в виду память об опы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амять об опыте, обидах, привязанностях, обо всем этом. И может ли она прийти к концу? Конечно, может. Дело вот в чем. Она может прийти к концу, когда само восприятие спросит: Что это такое? Что такое обида? Что такое психологический ущерб? Восприятие обиды есть ее прекращение, не откладывание, которое есть время. В самом прекращении ее есть прекращение времени. Думаю, это ясно. У "X" есть обида, душевная рана с самого детства. И слушая, беседуя, обсуждая, он осознает, что продлевание этой обиды есть время. А чтобы открыть первооснову, время должно прекратиться. Поэтому он спрашивает: "Может ли моя обида прекратиться сразу же, мгнов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тут существует какая-то последовательность. Вы говорите, ему стало понятно, что обида есть время, но мгновенное переживание этого происходит само по себ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нятно. Мы можем это рассмотре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просто нечто такое, что происходит само по себ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это означает, что я создал образ самого себя и образ обиды вне меня .</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вы имеете в вид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сомненно, в становлении, которое есть время, я создал образ самого себ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мысль создала этот образ.</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сль создала этот образ, исходя из опыта, воспитания, обусловленности, создала как нечто отдельное от меня. Но в действительности этот образ есть "я", хотя мы и мыслим его отдельно — образ и я, — что является неразумным. Итак, осознавая, что этот образ есть "я", я становлюсь в какой-то степени разумным.</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умаю, это не будет понято, ибо когда я обижен, я ощущаю образ себ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браз и есть в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человек, который обижен, чувствует это именно та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гласен. В тот момент, когда вы реагируете, вы себя отделяе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этом проблема. Первое ощущение, собственно, таково, что этот образ, являющийся моим "я", понес обиду, и в следующий момент я чувствую, что отделяюсь от образа, чтобы на него воздействов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неразум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потому что некоррект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это включает время, так как я говорю, что мое действие потребует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 Итак, увидев это, я становлюсь разумным и действую. Действие должно быть мгновенным, свободным от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вайте это рассмотрим. Вначале была причинена обида. Возник образ и в первый момент я его не отделяю. Я чувствую себя тождественным с ни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есть 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есть то. Но в следующий момент я уже отстраняюсь и говорю, что должно быть "я", которое может что-то сдел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которое может отреагиров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это требует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есть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есть время, но я пока еще думаю, что это требует времени. Теперь я не должен торопиться. Если я не уделю этому времени, то обида не сможет существов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из самого переживания отнюдь не следует, что это именно та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начала давайте, не торопясь, его рассмотрим. Я обижен. И это — факт. Затем я отстраняюсь — происходит разделение — и я говорю, что хочу что-то с этим сдел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которое что-то сделает, является уже отдель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тдельным, 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оно думает, что должно что-то сдел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есть нечто отдельное, потому что оно есть становл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вое обособленное положение оно проецирует в будущее.</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обижен. Существует обособление, разделение. "Я", которое всегда занято становлением, говорит: "Я должен это контролировать. Я должен это уничтожить. Я должен на это воздействовать", или: "Я буду мстить, я буду вредить". Таким образом, это движение обособления есть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можем теперь это видеть. Проблема в том, что здесь присутствует еще нечто, что не очевидно. Человек думает так: "Обида существует независимо от "меня", и я должен в отношении ее что-то сделать". "Я" проецирует в будущее лучшее состояние и то, что оно собирается сделать. Давайте попробуем выразить это очень ясно, потому что вы говорите, что никакого разделения не существу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я разумность обнаруживает, что разделения не существу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Разделения не существует, но иллюзия разделения способствует сохранению обид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Существует иллюзия, и потому я становлюс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Я есть это и стану тем. Так, я обижен и стану необиженным. И вот, сама эта мысль удерживает обид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Разве разделения не существует уже тогда, когда я осознаю и говорю, что обиж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обижен. И вот я говорю, что собираюсь вас тоже задеть за живое, потому что вы обидели меня, или говорю, что должен это подавить, или же начинаю опасаться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о не возникает ли это ощущение разделения с того момента, как я сказал, что обиж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нелоги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еужели нелогич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если вы считаете, что разделения не существует уже тогда, когда вы говорите: "Я обиж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существует, но, думаю, прежде чем оно возникнет, вы почувствуете как бы толчок. Первое, что случится — это легкий толчок, боль или что-то еще, что вы отождествляете с этим толчком. Потом вы объясняете его, говоря: "Я обижен", и это сразу же указывает на отдельность, с тем, чтобы как-то на это отреагиров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Если я не обижен, то я не знаю ничего об отдельности ни в положительном, ни в отрицательном смысле. Если я обижен, то я неразумен до тех пор, пока удерживаю эту обиду и как-то на нее реагирую, что означает становление. Тогда и приходит неразумность. Я думаю, это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если вы не удерживаете обиду, что тогда происходит? Вы, наверно, скажете, что не хотите больше заниматься этим становлени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это совсем другое дело. Это означает, что я больше не мыслю, больше не наблюдаю, больше не пользуюсь временем как наблюдени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могли бы сказать, что это не ваш образ видения. Это не ваша теория "никакого больш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тому что вы могли бы сказать, что время — это такое понятие, которое каждый приспосабливает к своим психологическим целя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обычный фактор, время — обычный человеческий фактор. А мы обращаем внимание на то, что время — это иллюз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сихологическое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это понят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говорите, что если мы не относимся к обиде, как к чему-то длящемуся во времени, то она не имеет длитель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а не продолжается, она прекращается — потому что вы ничем не становитес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становлении вы всегда продолжаете быть тем, чем вы являетес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Продлевание того, что вы есть, только видоизмененн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т почему вы всячески стараетесь преодолеть становл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говорим об озарении. Мы говорим, что озарение не включает в себя времени. Озарение — не продукт времени, являющегося памятью и т.д. Итак, существует озарение. Будучи свободным от времени, озарение воздействует на память, воздействует на мысль. Это значит, что озарение делает мысль разумной, но не ту мысль, которая основана на памяти. Что это была бы тогда за мыс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т. Подождите. Я не думаю, что мысль вообще приходит. Мы говорим, что озарение возникает, когда не существует времени. Мысль, которая основана на памяти, опыте, знании — это движение времени как становление. Мы говорим о психологическом, а не о хронологическом времени. Мы говорим, что быть свободным от времени предполагает озарение. Озарение, будучи свободным от времени, не содержит в себе мыс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говорили, что озарение может пользоваться мысль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дождите. Я не уверен. Только давайте двигаться медленно. Озарение могло бы пользоваться мыслью, если нужно было бы истолковывать, но оно действует. До этого действие было основанным на мысли. А теперь, когда существует озарение, есть только лишь действие. Зачем нужна вам мысль? Озарение разумно, и вследствие этого разумно также его действие. Действие становится неразумным, когда оно исходит из мысли. Следовательно, озарение не пользуется мысл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нам надо сделать это ясным, потому что в определенной сфере деятельности оно должно пользоваться мыслью. ... Если, к примеру, вы хотите конструировать что-то, вы могли бы воспользоваться имеющейся в вашем распоряжении мыслью, чтобы это выраз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 не озар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как раз в этом случае вам было бы необходимо озар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астичное. Ученые, живописцы, архитекторы, врачи, артисты и т.д. имеют частичное прозрение. Но мы говорим об озарении "X" и "У", которые стремятся найти первооснову; они становятся разумными, и мы тут говорим об озарении вне времени и, следовательно, вне мысли; мы говорим об озарении как действии. И оттого, что озарение разумно, действие — разумно. Вы мне простите, я не ставлю себя в пример, я говорю со всей скромностью. Этот мальчик, этот молодой человек в 1929 году распустил "Орден Звезды". Мысли тогда не было. Люди говорили: "Сделай это", "Не Делай этого", "Сохрани организацию", "Не сохраняй ее". У него было озарение; он распустил организацию. И все! Почему мы так нуждаемся в мысли?</w:t>
      </w:r>
    </w:p>
    <w:p>
      <w:pPr>
        <w:pStyle w:val="Normal"/>
        <w:rPr/>
      </w:pPr>
      <w:r>
        <w:rPr>
          <w:rFonts w:eastAsia="Times New Roman Cyr" w:cs="Times New Roman Cyr" w:ascii="Times New Roman Cyr" w:hAnsi="Times New Roman Cyr"/>
          <w:i/>
          <w:iCs/>
        </w:rPr>
        <w:t>Бом:</w:t>
      </w:r>
      <w:r>
        <w:rPr>
          <w:rFonts w:eastAsia="Times New Roman" w:cs="Times New Roman" w:ascii="Times New Roman" w:hAnsi="Times New Roman"/>
          <w:i/>
          <w:iCs/>
        </w:rPr>
        <w:t xml:space="preserve"> </w:t>
      </w:r>
      <w:r>
        <w:rPr>
          <w:rFonts w:eastAsia="Times New Roman Cyr" w:cs="Times New Roman Cyr" w:ascii="Times New Roman Cyr" w:hAnsi="Times New Roman Cyr"/>
        </w:rPr>
        <w:t>Но вы же тогда воспользовались какой-то мыслью, распуская "Орден", чтобы сказать, когда это сделать, как это делать. —</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и слова употреблялись просто для сообщения, для общения с другими людь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какая-то мысль все же была необходи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инятое решение действу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не имею в виду самого решения. Первичное действие не требует мысли, а только то, что за ним последу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 ничто. Это подобно движению упругой подушки, движению отсюда сю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онимаю. Тогда первичный источник действия не включает в себя мыс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все, что я хотел сказ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это своего рода просачивание сквозь фильтр внутрь т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это подобно волновому движ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Совсем не обязательно, чтобы всякая мысль подвергалась трансформации в этом процесс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конечно. Озарение — вне времени, и, следовательно мозг, как таковой, уже подвергся изменени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теперь мы могли бы поговорить о том, что вы под этим понимае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должен ли каждый человек к этому вопросу подойти ответственно, тщательно разобраться в том, что такое озарение? Я поясню вам, что имею в виду. Я ревнив. Не озарение ли, которое охватит всю сферу ревности, способно с нею покончить? Покончить с завистью, жадностью и со всем тем, что включает в себя ревность? Вы улавливаете? Неразумные люди следуют шаг за шагом — они избавляются от ревности, от привязанности, от гнева, избавляются от того, от другого. И это составляет непрерывный процесс становления — верно? А озарение, которое абсолютно разумно, стирает все это сраз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авиль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же факт? Факт, в том смысле, что "Х" и "У" никогда не будут ревнивыми снова; никог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должны это обсудить, потому что не ясно, как можете вы это гарантиров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да, это я гарантиру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тя бы достигли этого те, кто способен слуш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ля того, кто полон решимости добраться до первоосновы, самое важное — слуш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ученые не могут всегда только слушать. Даже Эйнштейн и Бор в какие-то моменты не были способны слушать друг друга. Каждый был привязан к своей особой точке зр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вою неразумность они воплотили в действи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 апреля, 19 8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хай, Калифорн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рушение стереотипаэгоцентрической деятельност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хотел бы задать вопрос, который, возможно, к чему-то нас приведет. Что способно заставить человека измениться глубоко, фундаментально, в самой его основе? Человек переживает кризис за кризисом, ему сопутствуют всевозможные беды, все эти войны, личная скорбь и т.д. Недолгая привязанность, недолгая радость. Но все это, видимо, человека не меняет. Что могло бы заставить его сойти с того пути, по которому он идет, и двинуться в совершенно ином направлении? Я думаю, это одна из великих наших проблем, не правда ли? Почему? Если кто-то действительно озабочен, как это и должно быть, судьбой человечества, если кто-то обеспокоен всем тем, что происходит, то каким должно быть правильное действие, которое заставило бы человека изменить направление своего движения? Правомерна ли такая постановка вопроса? Имеет ли этот вопрос какое-то знач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до тех пор, пока мы не увидим такого действия, этот вопрос особого значения иметь не буд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имеет этот вопрос все же какое-то знач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з этого вопроса, косвенно следует другой: что удерживает люде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то же сам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мы могли бы выяснить, что удерживает людей на их теперешнем направлении. ..</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является ли это главной обусловленностью человека, этой ужасающей, сосредоточенной на самом себе установкой и деятельностью, которая абсолютно не плодотворна? Кажется, что происходят изменения, имеются какие-то достижения, но в самом главном человек остается тем же. Быть может, это не определит основное содержание наших бесед в оставшиеся два или три дня, но, думаю, мы могли бы с этого нач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уже имеете некоторое представление о том, что удерживает людей? Существует ли что-то такое, что действительно могло бы их измен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умаю, 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что э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чем препятствие? Можем мы, начиная с обусловленности окружающей средой, идя от внешней человеческой деятельности, прийти к внутренней? А затем увидеть, что внешнее есть внутреннее, что это одно и то же движение, и выйти за его пределы, чтобы открыть для себя, в чем его смысл? Можем мы так сдел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гда вы говорите "внешнее", что вы имеете в виду? Социальные услов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циальную обусловленность, религиозную обусловленность, воспитание, бедность, богатство, климат, пищу, — внешние факторы. То, что могло бы обусловливать ум, задавая ему определенное направление. Но, продолжая исследование, мы видим, что и психологическая обусловленность так или иначе происходит от обусловленности внешними фактора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а образ мысли человека по существу оказывает влияние вся совокупность отношений. Но это не объясняет, почему обусловленность такая жесткая и почему она так удержив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б этом и я спрашива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Если это всего лишь внешняя обусловленность, то можно было бы ожидать, что она легче поддастся изменению. У вас, конечно, могли бы быть и какие-то иные внешние услов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уже пытались дел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ся надежда коммунизма была на то, что в новом обществе появится новый человек. Но ведь ничего подобного не произошло! Думаю, что во внутренней обусловленности имеется нечто существенное, что удерживает и противится изменен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это? Приведет ли нас куда-нибудь этот вопро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ка мы по-настоящему этого не выясним, он никуда нас не привед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думаю, это невозможно было бы выяснить, если бы мы обращались к собственному уму. Я просто спрашиваю, имеет ли смысл такой вопрос, и имеет ли он отношение к тому, что мы обсуждаем. Или же мы просто расширяем круг обсуждаемых пробл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мы с полным основанием обсуждаем окончание времени, окончание становления. Мы говорили о возможности контакта с первоосновой через достижение полной разумности. А теперь мы могли бы сказать, что ум неразум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ы сказали, что человек в основе своей неразум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быть может, и составляет часть проблемы. Если бы мы были полностью разумны, то нам не было бы и необходимости приходить к первооснове. Правиль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ы говорили на днях об окончании времени. Ученые, которые исследуют материю, хотели это выяснить. Так называемые религиозные люди тоже стараются это выяснить, и не только на словесном уровне — возможно ли остановить время. Мы рассмотрели это довольно внимательно и говорим, что человек, который будет слушать, вполне может, благодаря озарению, разгадать загадку окончания времени. Потому что озарение не связано с памятью. Память — это время, это опыт, знание, накопленное в мозгу, и т.д. Пока мозг оперирует знанием, нет никакой возможности озарения, полного прозрения. Художник, ученый, музыкант — все они знают лишь частичное прозрение, а следовательно, они все еще связаны време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можно ли иметь полное прозрение, в котором больше не существует "меня", потому что "я" — это время? Не существует меня, моего эго, моего сопротивления, моих обид и всего прочего. Может ли "я" прекратить существование? Это возможно только тогда, когда имеет место полное прозрение. Мы это выясн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рассматривали и вопрос: может ли человек полностью покончить со всей структурой "я"? Мы ответили "да" и устремились в глубину. Очень немногие люди пожелают об этом слушать, потому что это слишком уж пугает. И тогда встает вопрос: если "меня" больше нет, то что же есть? Одна лишь пустота? В ней нет ничего интересного. Но если разобраться без всякой мысли о награде или наказании, то тут кое-что есть. Мы говорим, это нечто — абсолютная пустота, которая есть энергия и тишина. Это звучит достаточно приятно, но ничего не говорит обыкновенному человеку, который испытывает глубокую потребность преодолеть рубежи, оказаться по ту сторону всего, по ту сторону самого себя. Мы в своем исследовании устремились дальше: существует ли что-либо вне всего этого? И мы говорим: существу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ервооснов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ервооснова. Не означает ли это, что начало такого исследования состоит в том, чтобы слушать? Готов ли я как человеческое существо полностью отказаться от своей эгоцентрической деятельности? Что могло бы меня заставить от нее отказаться? Что могло бы заставить человека отказаться от этой разрушительной, сконцентрированной на самом себе деятельности? Если он откажется, движимый наградой или наказанием, то это всего лишь другая мысль, другой мотив. Так что это не годится, "сбрасываем карту". Что же тогда заставит человека сделать ренонс — если я могу воспользоваться этим словом — что заставит человека отвергнуть это полностью и без моти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ите ли, человек предпринимает всякие усилия в этом направлении — голодание, различные формы самоистязания, отрицание себя через верование, самоотречение посредством отождествления с чем-то большим. Все религиозные люди пытались это делать, но "я" все же оста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ся эта деятельность не имеет никакого значения, но это почему-то не очевидно. Говорят обычно, что от всего, что не имеет значения, в чем нет смысла, люди уйдут. Но в данном случае ум, кажется, противится восприятию этого. Он это отверг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м сопротивляется постоянному конфликту и уходит от не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уходит от факта, что этот конфликт не имеет для него значе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Люди не видят эт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также ум усвоил практику намеренно уклоняться от видения эт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м избегает эт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избегает этого почти умышленно, но не совсем осознанно, подобно тому, как люди в Индии всякий раз собираются удалиться в Гималаи, как только оказываются в тупиковой ситуац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это бессмысленно. Вы хотите сказать, что ум, так долго живший в конфликте, отказывается от него уй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понятно, почему ум отказывается расстаться с конфликтом, почему он не желает видеть полной бессмысленности конфликта. Ведь скрывая конфликт, он обманывает себ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Философы и так называемые религиозные люди придают большое значение борьбе, они особо подчеркивают важность усилия, контроля, достижения. Не в этом ли причина того, что люди отказываются расстаться с их образом жиз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зможно. Они надеются, что ведя борьбу, делая усилия, они добьются лучшего результата. Так, чтобы не отказываться от того, что они имеют, а улучшать это путем борьб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еловек прожил два миллиона лет, и чего он достиг? Больше войн, больше разрушени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пытаюсь сказать, что существует человеческая склонность сопротивляться видению этого и надеяться, что борьба принесет что-то лучше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вполне уверен, что мы достаточно ясно выразили то, что интеллектуалы — я пользуюсь этим словом уважительно, — мыслящие люди во всем мире особое значение придают фактору борьб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ногие из них, я полага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ольшинство из них.</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рл Марк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аркс и даже Броновски, которые говорят, что нужно более активно бороться, приобретать все больше знаний. Не в этом ли причина, что интеллектуалы оказывают такое огромное влияние на наши ум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люди так поступают независимо от какого-либо влияния на них интеллектуалов. Видите ли, борьбе всюду придается огромное знач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тоже так считаю. Всюду. Но почем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вначале люди считали это необходимым, так как им приходилось бороться с природой, чтобы выж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им образом, борьба с природой была перенесена в другую сфер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часть проблемы. Видите ли, вам нужно быть храбрым охотником, а чтобы стать храбрым, вы должны бороться против собственной слабости. Иначе вы не можете поступ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менно так. И не получается ли в таком случае, что наши умы обусловлены, сформированы и удерживаются в рамках данного стереотип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конечно, верно, но отнюдь не объясняет, почему так необычайно трудно это положение измен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я привык к такому порядку вещей. Я в тюрьме, но к ней я привы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что существует огромное сопротивление тому, чтобы уйти от стереотип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чему человек сопротивляется этому? Если вы приходите и указываете на ошибочность, неразумность стереотипа, называете его причину и следствие, приводите примеры, факты и все прочее? — Почем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менно это я и говорю. Если бы люди были способны стать полностью разумными, они отбросили бы стереотип. Но я думаю, что тут существует нечто большее. Это проблема. Она состоит в том, что сколько бы вы ни доказывали неразумность стереотипа мышления, люди до конца его не осознают. Обнаруживаясь на каком-то одном уровне, он продолжает скрыто существовать на других, где люди его не сознаю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что заставило бы их осозн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нам и нужно выяснить. Я думаю, люди должны осознать, что перед ними тенденция продлевания обусловленности. Возможно, это просто привычка или результат воздействия многих старых взглядов на все, что происходит сейчас, и чего люди не замечают. Существует так много различных причин, которые удерживают людей в рамках этого стереотипа. Вы могли бы кого-то убедить в том, что стереотип не имеет никакого смысла, но как только дело дойдет до действительной жизненной ситуации, то перед ним откроется тысяча других путей, которые в сущности продолжат тот же стереотип.</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зусловно. И что тог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думаю, человеку следовало бы проявить крайнюю заинтересованность в том, чтобы все это прекрат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что приведет человека к такой заинтересованности? Видите ли, людям предлагали в награду даже небеса, если они это сделают. Так действуют различные религии, но это уж слишком несерьез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аграда — это часть стереотипа. Обычно, как правило, я себя ограждаю и действую в рамках стереотипа за исключением тех случаев, когда происходит что-то чрезвычайн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ой-то кризи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ли когда не удалось добиться наград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стереотип мышления. Люди должны были каким-то образом поверить в его ценность. Если бы все мы смогли трудиться сообща и однажды достигли гармонии, то каждый сказал бы: "Прекрасно, я охотно откажусь от своего. Но поскольку гармонии нет, мне лучше держаться того, что имею". Это такой тип мышления.</w:t>
      </w:r>
    </w:p>
    <w:p>
      <w:pPr>
        <w:pStyle w:val="Normal"/>
        <w:rPr/>
      </w:pPr>
      <w:r>
        <w:rPr>
          <w:rFonts w:eastAsia="Times New Roman Cyr" w:cs="Times New Roman Cyr" w:ascii="Times New Roman Cyr" w:hAnsi="Times New Roman Cyr"/>
          <w:i/>
          <w:iCs/>
        </w:rPr>
        <w:t>Кришнамурти:</w:t>
      </w:r>
      <w:r>
        <w:rPr>
          <w:rFonts w:eastAsia="Times New Roman" w:cs="Times New Roman" w:ascii="Times New Roman" w:hAnsi="Times New Roman"/>
          <w:i/>
          <w:iCs/>
        </w:rPr>
        <w:t xml:space="preserve"> </w:t>
      </w:r>
      <w:r>
        <w:rPr>
          <w:rFonts w:eastAsia="Times New Roman Cyr" w:cs="Times New Roman Cyr" w:ascii="Times New Roman Cyr" w:hAnsi="Times New Roman Cyr"/>
        </w:rPr>
        <w:t>Держаться того, что извест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не имею многого, но предпочел бы держаться того, что име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ы считаете, что если все так поступают, то и я непременно должен им следов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 принято думать. Потому что когда в чрезвычайных обстоятельствах люди начинают объединяться, великое множество людей приходит в движ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гда люди создают коммуны. Но все они терпят неудач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тому что через какое-то время это особое состояние уходит, и люди возвращаются к прежнему стереотип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 прежнему стереотипу. Итак, я спрашиваю, что заставит человека пробиться через этот стереоти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Имеет ли отношение к данному вопросу то, что мы рассматривали раньше — время и прекращение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я ничего не знаю о времени, я ничего не знаю обо всем этом, для меня это всего лишь теория. Однако факт таков, что я захвачен стереотипом и не могу его отбросить. Аналитики пытались это сделать, религиозные люди пытались, но всех, кто пытался заставить людей обратиться к разуму, постигала неудач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Они не видели, что сама попытка отбросить стереотип или покончить с конфликтом лишь усиливает конфлик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это всего лишь тео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о вы можете им это объясн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можете объяснить. Как мы говорили, существует множество очень разумных объяснений. А в результате мы возвращаемся к прежнему стереотип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ы только тогда возвращаетесь, когда у вас нет подлинного понимания проблем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ть ли такое понимание у вас, когда вы это говорите? Почему я или вы не сказали: "С этим покончено!"? Вы можете представить мне тысячу объяснений, и все, вероятно, достаточно логичные, но я спрашиваю, сделали ли вы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Я не понимаю, почему вы спрашиваете, сделал ли я э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перехожу на личности. Вы даете объяснение, почему люди не могут отойти от этого стереотипа или пробиться через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ет, я даю вам больше, чем объясн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вы даете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Если я наблюдаю нечто неправильное, то описание наблюдения — это нечто большее, чем просто объясн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могу ли я ясно это наблюд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 этом, конечно, пробле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гда помогите мне увидеть это яс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Для этого должна быть заинтересован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ошу вас, не говорите "должна быть". Я не заинтересован. Я бываю заинтересован, как только что показал д-р Бом, когда существует очень сильный кризис, такой как война. Тогда я забываю о себе. Фактически, я рад, что забываю о себе, возлагая всю ответственность на генералов и политиков. В момент кризиса я забываю, но когда кризис проходит, я возвращаюсь к своему стереотипу. Так происходит постоянно. И вот, я спрашиваю себя: "Что заставит меня отказаться от этого стереотипа или пробиться через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е означает ли это, что нужно увидеть ложн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кажите это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Я не могу, потому что я этого не виж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мне, человеку, тогда делать? Вы объясняли мне десять тысяч раз, как этот стереотип опасен, как разрушителен и прочее, но я всякий раз к нему возвращаюсь. Помогите мне, или покажите" как сломать стереотип. Вы понимаете мой вопрос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Значит, тогда вы заинтересова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заставит меня теперь быть заинтересованным? Страд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Иногда, в какой-то момент оно заставляет, но оно проходи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что заставит меня, человека, быть таким бдительным, таким сознающим, так сильно переживающим, чтобы я захотел преодолеть стереоти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ы формулируете вопрос в терминах действия — пробиться, отказаться. Не означает ли это, что все дело в виде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Покажите мне, помогите мне увидеть, потому что я сопротивляюсь вам. Мой стереотип так глубоко во мне укоренился, удерживает меня — верно? Мне нужно доказательство, я хочу, чтобы меня убед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Мы должны вернуться к вопросу, почему мне нужно доказательство? Почему я хочу, чтобы меня убежда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кто-то говорит, что стереотип — это глупый, неразумный образ видения. Он показывает нам все следствия этого, причину этого, а мы говорим: "Да, но мы не можем от этого освободить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могли бы сказать, что в этом сама природа моего "я", что я должен реализовать свои потребности, несмотря на то, что они неразум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б этом я и говор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начала я должен понаблюдать за своими потребностями, а затем могу попытаться быть разум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представляют собой наши потреб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которые потребности реальны, некоторые воображаемы, 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так. Воображаемые, иллюзорные потребности оказываются сильнее, чем реальны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идите ли, я, быть может, нуждаюсь в уверенности, что я добрый и справедливый, и в знании, что я непременно здесь буду всег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могите мне сломать стереотип.</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умаю, я должен увидеть, что он иллюзорен. Что делать, если мне он кажется реальным? Потому что если реально то, что я здесь, то я нуждаюсь во всем этом, и глупо говорить о разумности, если мне предстоит исчезнуть, рассеяться полностью или до какой-то степени. Вы предложили мне другое состояние бытия, где я не существую — верно? А если существую, то оно уже не имеет никакого смысл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менно так. Но я не там. Как человеческое существо я допускаю, что небеса совершенны, но меня там нет; помогите мне, пожалуйста, добраться ту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т, это что-то друг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понимаю, что вы имеете в ви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озможно ли увидеть иллюзорную природу самого этого требования, этого моего желания достичь небес? Или желания быть просветленным, быть этим или тем? Но сама проблема, само это требов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требование основано на становлении, на "бо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Оно иллюзо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это вы говори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вы мне это не показа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ля вас это идея, всего лишь теория. Покажите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Хорошо, действительно ли мы желаем исследовать этот вопро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Желаем, но при одном условии — что в результате мы нечто откроем. Увидим, как действует человеческий ум. Я готов взобраться на высочайшую гору, если это что-то нам дас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Может ли ум видеть существование такой проблемы?</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он не может от нее освободиться. Собеседник: Ну, если он видит...</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попали в замкнутый круг!</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Ум видит проблему абстракт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 вот, почему я воспринимаю ее абстрактн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ежде всего потому, что так гораздо прощ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будем к этому возвращаться. Почему мой ум из всего делает абстракци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вайте вначале скажем, что функцией мысли является в определенной степени абстрагировать внешнее, но мы затем распространяем это и на внутреннее. Эта мысль того же типа, что и прежня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А не существует ли еще что-то, — я просто спрашиваю, — что мы полностью упускаем? Это то, — если мне позволено указать, — что мы все еще мыслим в рамках прежнего стереотип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ам вопрос заключает в себе этот стереотип, не правда 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следование стереотипу является традицие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имею в виду, что в самой постановке вопроса сохраняется стереотип.</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 таком случае, можем ли мы всецело отойти от стереотипа и посмотреть на него иначе? Может ли человеческий ум сказать, что мы уже испытали все это — Маркс, Будда, все, кто указывал то или другое. Но после миллиона лет мы, видимо, все еще в какой-то степени продолжаем оставаться в плену этого стереотипа, — когда говорим, что мы должны быть заинтересованы, должны слушать, должны делать то-то и т.д.</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все еще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А что произойдет, если я прекращу все это, действительно прекращу? Я не хочу даже мыслить в терминах стереотипа. Никаких больше объяснений или новых поворотов, которые являются теми же старыми поворотами! Итак, я говорю: "Давайте полностью оставим эту сферу и поглядим на проблему иначе, на проблему бытия, почему я всегда живу в этом центре "я"? Я — серьезный человек; я слышал все это и за пятьдесят лет уже знаю все объяснения — что мне следовало, чего не следовало бы делать и т.д. Могу я сказать: "Хорошо, я хочу сбросить все это" ? А это означает, что я остаюсь совершенно один. Это куда-нибудь вед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зможно, 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умаю, это действительно ведет куда-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не кажется, основное, что вы хотите отбросить, это знание, оставленное человечеств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то, что я говор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чевидно, оно не на своем мес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Всезнание и опыт, объяснения, причины, которые человек сотворил — все это сброс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о вы остаетесь все с тем же ум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у меня не такой ум. Это не тот же самый ум. Когда я сбрасываю все это, мой ум уже изменен, он уже есть 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ет, разве не является тем же умом и основная установ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торую я отбро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о вы не можете отбрасывать э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м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Я имею в виду, что это же организ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еперь подождите. Мой организм сформирован знанием, опытом. И больше всего знанием, которое я приобрел в период моей эволюции, во время моего роста. Так как я накапливал все больше и больше знания, оно меня делало сильнее, и я шел этим путем тысячи лет. А теперь я высказываю предположение, что на эту проблему можно взглянуть совершенно иначе, то есть, вообще не идти этим путем и сбросить все знание, которое я приобрел.</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этой сфере, в сфере психолог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сфере психологии, 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 самой своей сути, по своему источнику это знание бесполез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ть насущная необходимость в его сокраще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Это яс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о у меня вопрос. Ум в начале своей эволюции находился в том же положении. В самом начале того, что вы называете человеком, ум был в том же положе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С этим я не согласен. Почему вы так считаете? В тот момент, когда ум возникает, он уже захвачен знанием. Вы так не считае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это заложено в самой структуре мыс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сль прежде всего стремится иметь знание о внешнем, а затем применяет его к внутреннему, не понимая, что тут скрыта ловушка. Следовательно, мысль распространила такого рода знание на сферу психологического стано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Значит если ум начинал бы заново, то ему предстояло бы повторить и все свои прошлые ошибк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и в коем случа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До тех пор, пока он не научился б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я не хочу учиться. Вы по-прежнему следуете старой тропой. Я не хочу учиться. Позвольте мне, пожалуйста, в это немного углубить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ам следовало бы это пояснить, потому что в других случаях вы говорили, что важно учиться, даже, когда наблюдаете себ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теперь вы говорите что-то совершенно иное. Нужно было бы пояснить, почему это иначе. Почему вы исключили понятие учения на этой стад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на этой стадии я все еще накапливаю памя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это было тогда, когда важно было получать знание о самом ум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возвращайтесь назад. Я как раз двинулся дальше. Я прожил шестьдесят, восемьдесят или сто лет. И я уже слышал все это — учителя в Индии, христиане, мусульмане; я уже слышал все объяснения психологов, Фрейда, Маркса и всех других.</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мы могли бы немного продвинуться. Мы согласны с тем, что это все негативные накопления, но вместе с тем, я, пожалуй, наблюдаю себя, получаю знание о себ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себе, да, прибавляю это. И, наконец, говорю, что это, быть может, неверный путь к понимани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авильно. Исследуя этот путь, мы, в конце концов, оказались способны увидеть, что он, возможно, ошибоч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змож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сказал бы, что в каком-то смысле, такой путь исследования был, видимо, необходи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ли не необход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го могло бы не быть, но, при наличии всей совокупности условий, это обязательно должно было произой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Итак, теперь я подошел к тому пункту, когда говорю: "сбрасываем карту" — воспользуемся этим словом — сбрасываем все это знание, потому что оно никуда меня не ведет, в том смысле, что я не свободен от собственного эгоцентриз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одного этого недостаточно. Хотя вы и говорите, что данный путь исследования не сработал, вы всегда можете надеяться или допускать, что он сработает. Тем не менее, фактически вы могли бы видеть, что он не может работ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 не может работать. Это для меня яс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даже он не сработал, — этого недостаточно, чтобы сказать, что он не может работ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 не может работать, потому что основан на времени и на знании, которое есть мысль. И эти объяснения также основаны на мысли, — на приобретении знания и т.д. и т.п. Могли бы вы так сказ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скольку мы все это переживали, мы основывали свои объяснения на знании и мысли. И не только на мысли, но и на привычных образцах искусства, являющихся тоже продолжением мыс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я их отбрасываю, не на время, не ради будущей выгоды, а потому, что вижу, как эти образцы повторяются и повторяются; различные краски, различные выражения, различные картины, различные образы — я отбрасываю все это полностью. Вместо того, чтобы идти на Север, как я шел в течение тысячелетий, я остановился и направился на Восток, а это означает, что мой ум изменил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Разрушилась ли структура "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чевид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Без озар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не хочу в данный момент вводить озар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именно озарение должно было это совершить. Я хочу сказать: для того, чтобы получить представление о деятельности "я", необходимо озарение. Именно озарение привело к результат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хотел бы вводить это сло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гда вы сказали, что все это не может работать, я подумал об озаре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касается меня, то мне совершенно ясно, что это не может работать. Но тогда мы снова возвращаемся к тому, как получить озарение и т.д.</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отбрасывая это и просто говоря, что имело место озарение, мы тем самым снимаем вопрос о том, как его получ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зарение, которое говорит "а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Аут стереотип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которое говорит, что покончено с этим постоянным становлением через опыт, знание, стереотипы. Поконч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Могли бы вы сказать, что после озарения у вас совершенно иной тип мышления? Очевидно, человек все же должен мысл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увер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у, вы могли бы назвать это как-то ещ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я не хотел бы как-то это называть. Просто я, как рыболов, всюду с удочкой. Прожив сотню лет, я вижу, что всякий указывает путь прекращения "я", основывает его на мысли, времени и знании. И я гово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вините, все это я знаю, это я уже применял. У меня было озарение, и проблема "я" перестала существовать. Следовательно, ум полностью разрушил стереотип. Тем, что вы идете не на Север, а на Восток, вы ломаете стереоти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хорошо. Предположим, д-р Бом получает такое озарение и освобождается от стереотипа. Давайте поможем и другому человеку к этому прийти. Не говорить ему, что он должен быть заинтересован, что он должен слушать — это значило бы возвращаться назад. — Вы следите? Что представляет собой ваше общение с другим человеком, если ему не удается прорваться через всю эту путаницу? Что заставит меня постичь во всей полноте то, что вы сказали, так, чтобы это вошло мне в кровь, в мой мозг, проникло во все мое существо, постичь так, чтобы я это видел? Что вам делать? Или тут ничего не поделаешь — вы следите за моим вопросом? Если к вам пришло озарение, то это — страсть, это не просто удачная догадка или приятный отдых в удобном кресле. Это страсть, которая не даст вам спокойно сидеть, вы должны двигаться, отдавать — что бы это ни было. Что же вам делать? Вы несете в себе страсть огромного понимания. И эта страсть должна себя излить, подобно реке, несущей огромные массы воды, выливаясь из бере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я — обыкновенный человек, достаточно разумный, — хорошо начитанный, имеющий опыт, старающийся делать и то и другое, — встречаю того, кто полон этой страсти, и спрашиваю, почему не хочу я его слуш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Мы, я думаю, слуша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лушаем 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Да, я так дума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осто двигайтесь очень, очень медленно. Слушаем ли мы так полно, что нет никакого сопротивления, не возникает никаких вопросов — почему, в чем причина, почему именно я должен? Вы понимаете, что я имею в виду? Со всем этим мы уже покончили. Мы без конца двигались в своем пространстве, вперед, назад, в одну, в другую сторону, на Север, Юг, на Запад и Восток. И вот приходит "X" и говорит: "Смотрите, существует нечто абсолютно новое, совсем другой образ жизни, который предполагает, что вы слышите во всей полн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Если сопротивление и существует, то его просто не замечаеш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начинайте все сначала, не возвращайтесь к вопросу, почему вы сопротивляетесь. Понимаете, говоря так, я хочу указать вам на ваше сопротивление, вы же возвращаетесь наз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Кришнаджи, не было ли вашей первоначальной задачей выйти за пределы этого, когда вы приглашали отказаться от слушания, от здравого смысла, от мыс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это всего лишь идея. Хотите ли вы проделать это? "X" приходит и говорит: "Глядите, берите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Я взял бы это, если б мог это виде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да, вы можете видеть это очень ясно. Мы сказали, не возвращайтесь к стереотипу. Глядите! Тогда вы спрашиваете, как вам глядеть, и что такое прежний стереотип. Просто глядите! "X" отказывается войти в этот стереоти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Стереотип объясн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Знания, всего прочего. Он говорит: "Преодолейте это, не возвращайтесь наз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Кришнаджи, если говорить об обычной ситуации в мире, то существует некоторое число людей, которые подобными же словами просят глядеть, отбросить мысль; если действительно глядеть, то можно было бы это увидеть. Это то, что говорят нам священники. Так в чем же разниц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я не священник. Я отказался от всего этого. Я отказался от церкви, богов, Иисуса, Будды, Кришны. Я покинул все это — Маркса, Энгельса, всех аналитиков, всех ученых мужей — всех. Вы этого не сделали. Вы говорите: "Нет, я не могу сделать это, пока вы не докажете мне, что существует еще нечто за пределами всего". А "X" говорит: "Сожалею". Имеет ли это какое-нибудь знач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Я думаю, мы скажем, что надо все знание оставить позади. Но знание принимает множество тонких форм, которые мы не види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Вы достигли всей полноты прозрения и потому отбросили все знание. Другой же все старается переплыть пруд знания. А вы требуете оставить это. В тот момент, когда мы вступаем в объяснения, мы возвращаемся в ту же игру. И вы отказываетесь объясн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ите ли, объяснения были лодкой, на которой можно переплывать на другой берег. А человек на другом берегу говорит, что не существует никакой лодки. Но "X" тороп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правляйся!" Он требует чего-то невозможного, не правда 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это не случится прямо сейчас же, то это невозмож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бсолютно. Он требует чего-то такого, что невозможно выполнить. "X" встретился на моем пути как нечто совершенно незыблемое, неподвижное. И я не знаю, как мне в отношении его себя вести: обходить, избегать его или подойти к нему ближе. Я не способен как-либо действовать в отношении его. Но "X" не хочет от меня отступить, в том смысле, что я наткнулся на что-то неподвижное, неодолимое, что неизменно присутствует, оставаясь и днем и ночью со мною. Я не могу с этим бороться, потому что нет ничего, за что можно было бы ухват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что со мной происходит, когда я сталкиваюсь с чем-то непроницаемо-твердым, неподвижным и абсолютно реальным, — что происходит со мной? Не в том ли дело, что мы никогда еще не встречали ничего подобного? В Гималаях можно взбираться на горы, но Эверест всегда на том же месте. Подобным же образом возможно, что люди никогда еще не встречали чего-то окончательного, чего-то абсолютно неподвижного, неизменного. Оно или приводит нас в крайнее замешательство или же мы от него просто уходим, говор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тут мы ничего не можем поделать". А может быть это что-то такое, что мы должны изучать, — вы согласны? — что-то такое, что нас должно увлечь. Что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нечто нерушимо-твердое. Оно мне противостоит. Как я сказал, я мог бы от него убежать, что я обычно и делаю. Или ему поклоняться. Или же попытаться понять, что это такое. Когда я все это проделываю, я возвращаюсь к прежнему стереотипу. И вот, стереотип отброшен. Когда мне встречается "X", как нечто неподвижное, я вижу, какова его природа. Я как человеческое существо — подвижен, а "X" — неподвижен. При контакте с ним что-то происходит, должно происходить. Это не какая-то мистика, не оккультный вздор, — это просто, не так 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Сэр, это действует подобно магниту, но ничего не разруш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потому что вы не даете стереотипу уйти. Это не является неудачей "X".</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Этого я не сказал.</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подразумевается. Следовательно, вы возвращаетесь назад, вы зависи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Как это получа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говорю, вы сталкиваетесь с "X", и что проис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ы сказали, и возникло усилие, чтобы поня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вот и вы, потерявшийся. Вы снова вернулись к прежнему стереотипу. Вы его видите, ощущаете, вы его знаете, опознаете, — не имеет значения, какое слово вы употребляете, — он здес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таком случае, не хотите ли вы сказать, что "X" выражает абсолютную необходимость не следовать прежнему стереотипу, потому что, как вы видите, стереотип абсолютно не может работ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ерно. Выразите это собственными слова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следовательно, неизменяемый, неподвижный — это и есть то, что вы имеете в вид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подвижен; "X" — неподвиж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подвижно, собственно, то, что за "X", что действует в нем. Не хотели бы вы так это выраз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 что действует — это вначале какой-то толчок, это естественно. Я двигался, двигался, двигался, и вдруг, столкнулся с чем-то неподвижным. И в тот самый момент, очевидно, что-то происходит. Вы видите, что происходит. "X" не становится, а я становлюсь. "X" покончил с объяснениями и всем прочим, и он указывает, что становление болезненно. (Я выражаю это кратко, в нескольких словах). Я сталкиваюсь с этим. Возникает сенситивность. — Хорошо, давайте выразим это иначе. Объяснения и отказ от всех объяснений — это сделало меня сенситивным, намного более бдительным. Когда я сталкиваюсь с чем-то вроде "X", естественно, возникает ответ не в терминах объяснения и понимания. Возникает ответ на то. Тут должна быть связь. Объяснения давались снова и снова. Я их выслушивал, и они делали меня тупым, или я начинал понимать, что объяснения вообще не имеют никакой ценности. Таким образом, в этом процессе я стал чрезвычайно сенситивным без каких-либо объяснений. У меня на них аллер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асность есть также и в этом, ибо вы знаете, как люди говорят: когда ты идешь к гуру, он дает; так что будь спокоен, ты получишь. Это — иллюзия, вы знаете. Ну, я сказал достато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мог бы только добавить, что когда видишь, что весь процесс времени, знания и прочего не будет работать, он прекращается. И это делает человека более восприимчивым — 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ум становится остр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се это движение становилось помех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психологическое знание сделало нас тупы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удерживало мозг на пути, в котором не было необходим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сякое зна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нечно, нет. Вы могли бы считать, что вот это знание не должно делать вас тупым, знание, которое берет начало от той ясности, в которой по существу нет зн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ы помните, в наших дискуссиях мы говорили также, что первооснова не есть зна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самое главное, что она творит пустот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им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это еще не первооснова, не сама первооснов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Мы все это обсуждали. Я слушаю это в магнитофонной записи, читаю в книге, и говорю: "Да, это у меня есть". Читая это, я получаю объяснение, приобретаю знание. И потом говорю: "Я должен это име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пасность в том, что существует большая трудность при попытке передать это в книге, потому что книга слишком фиксиру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в основном и происходи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считаю, главное, что может быть передано, — это необходимость увидеть, что знание, во всех его формах, тонких и зримых, не может разрешить психологической проблемы; оно только может ее еще больше запутать. Но существует другая энергия, которая тут подразумева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видите теперь, что происходит? Если возникает какая-либо трудность, то я иду к психологу. В любой семье, как только возникает трудность — я иду к кому-то, кто скажет мне, что делать. Все вокруг меня организованно, и это делает меня все более и более беспомощным. Вот, что происходи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 апреля, 198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хай, Калифорн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ооснова бытия и ум человек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могли бы, пожалуй, продвинуться дальше в понимании природы первоосновы; возможно ли нам к ней прийти, и имеет ли она какое-либо отношение к людям. А также возможно ли изменить физическое поведение моз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могли бы мы подойти к этому вопросу с точки зрения нашего отношения к идеям? Вот что прежде всего требует ясности. Почему так важно стало иметь иде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Быть может, потому что различие между идеями и тем, что за ними стоит, недостаточно ясно. Идеи часто принимают за нечто большее, чем просто идеи; они для нас не идеи, а реаль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то, что я хотел бы выяснить. Является ли первооснова идеей, чем-то воображаемым, иллюзорным, философской концепцией? Или она нечто абсолютное, в том смысле, что вне ее ничего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к можем мы сказать, что вне ее ничего н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подхожу к этому. Я хочу понять, видим ли мы ее, или наше восприятие ее, наше интуитивное прозрение исходит из концепции. Потому что, в конце концов, весь западный мир, а возможно и мир восточный, опираются на концепции. Всякое мировоззрение и религиозное верование в своей основе также имеют концепции. А не можем ли мы подойти к первооснове с точки зрения философского исследования — философского в том смысле, что это любовь к мудрости, любовь к истине, любовь к исследованию, что это разумный процесс? Не это ли мы делаем, когда обсуждаем, когда хотим исследовать, объяснить или представить себе, что такое первооснов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не все философы в своем подходе опираются на концепции, хотя, конечно, философия познает через концепц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чем тогда различие между религиозным и философским умом? Вам понятно, что я пытаюсь выразить? Можем мы исследовать первооснову, идя от ума, натренированного знани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считаем, что первооснова по сути своей есть неизвестное. Следовательно, мы не можем исходить от знания, и напрашивается мысль, что начать надо с неизвестн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Так, "X", например, утверждает, что первооснова существует. А мы все, "Y" и "Z", спрашиваем, что такое первооснова, просим доказать это, показать ее, дать ей проявиться. Когда мы так ставим вопросы, то их задает ум, который ищет, который движим страстью, любовью к истине? А может быть мы просто скажем: давайте поговорим об эт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что в этом намерении выражена потребность внести определенность; мы хотим быть уверенными. Так что это не исследов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опустим, вы утверждаете, что такая вещь, как первооснова существует, что она незыблема и прочее. А я говорю, что хотел бы это выяснить. Покажите, докажите это мне. Как может мой ум, который эволюционировал путем знания, который до предела вымуштрован знанием, как может он даже прикоснуться к этому? Потому что это — не знание, не составлено мысл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нечно. То, что мы говорим и доказываем, означает, что мы хотим обратить это в зн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хотим быть абсолютно уверены, хотим, чтобы не оставалось никакого сомнения. Но, с другой стороны, тут есть также опасность самообмана и иллюз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Первоосновы невозможно коснуться до тех пор, пока существует какая-либо форма иллюзии, являющаяся проекцией желания или страха. И как я могу ее воспринимать? Является ли первооснова идеей, которую можно было бы подвергнуть исследованию? Или она нечто такое, что исследованию не подда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бо мой ум воспитан, натренирован опытом и знанием, и он может функционировать только в этой сфере. А кто-то приходит и говорит мне, что первооснова — не идея, не философская концепция; она не то, что может быть составлено или воспринято мысл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е невозможно познать на опыте, она не может быть воспринята или понята с помощью мыс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что же я имею? Что мне остается делать? У меня есть только ум, который был обусловлен знанием. Как мне отойти от всего этого? Как мне, обыкновенному человеку, образованному, хорошо начитанному, обладающему опытом, — как мне ощутить, прикоснуться, познать это неч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ши слова ничего мне не скажут. Вы говорите, что нужно иметь ум, свободный от знания, за исключением технического знания. И вы требуете от меня этой невозможной вещи, не правда ли? А когда я отвечаю, что обязательно сделаю такое усилие, то мой ответ рожден эгоцентрическим желанием. Так что же мне делать? Думаю, это очень серьезный вопрос. Такой вопрос задаст всякий серьезный челове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 крайней мере, про себя. Вслух этого, возможно, не скажу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про себя. И вот, вы, так сказать, на противоположном берегу; вы говорите мне, что нет лодки, чтобы переправиться. Переплыть реку вы не можете. Вы фактически ничего не можете сделать. Это в основном то, к чему вы приходите. Итак, что я должен делать? Вы спрашиваете меня, вы обращаетесь к разуму, не к всеобщему разуму, 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к индивидуальному у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требуете от этого индивидуального ума, чтобы он избегал всякого знания. Были ли эти слова когда-либо сказаны в христианском или иудейском мир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знаю, как в иудейском мире, но христиане в каком-то смысле говорили, что надо уповать на Бога, на Иисуса как посредника между нами и Бог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Также Веданта предполагает конец знания. И, как житель Запада, я говорю, что это для меня ничего не значит. Потому что, еще со времен греков и всех других, культура, в которой я жил, придавала огромное значение знанию. Но когда вы обращаетесь к представителям восточной мысли, то в своей религиозной жизни они исходят из уверенности, что наступит время, когда знание придет к концу, ибо ум должен быть свободным от знания. Веданта - это целый путь постижения. Но это только лишь концептуальное, теоретическое понимание. Жителю Запада это абсолютно ничего не говори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что и на Западе существовала подобная традиция, но она не стала всеобщей. Так, например, в средние века была издана книга под названием "Тьма неведения", которая отражала это направление, хотя оно и не являлось основным направлением западной мыс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что я должен делать? Как должен я подойти к этому вопросу? Хотелось бы это выяснить. Это придаст жизни смысл. Не тот смысл, который придает жизни мой интеллект, изобретая какую-то иллюзию, какую-то надежду, какое-то верование; я смутно ощущаю, что это именно то понимание, которое исходит от первоосновы и придает жизни огромный смысл.</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Значит, люди воспользовались понятием Бога, чтобы придать жизни смысл.</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т. Бог — это всего лишь иде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нечно, но эта идея содержит нечто подобное восточной идее Бога за пределами известного. Многие люди придерживаются этого взгляда, но некоторые, возможно, и нет. Так что существует определенный тип близкого к этому представл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вы мне говорили, что первооснова не создана мыслью. Следовательно, вы не можете ни при каких условиях к ней прийти, как бы вы ни манипулировали мысл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онимаю. Но я хочу сказать, что существует проблема, существует опасность, заблуждение, когда люди говорят: "Да, совершенно верно, благодаря непосредственному опыту Иисуса мы к ней пришли, а не по замыслу Бога!" Я не могу точно изложить их взгляд. Может быть, по милости Бо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по милости Бог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нимаете, нечто за пределом мыс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достаточно образованный, мыслящий человек, я все это отрица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 отрицае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ежде всего потому, что это стало общепринятым; так говорят все! А также с большой вероятностью это может быть иллюзией, создаваемой желанием, надеждой, страх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Безусловно, некоторые люди придают этому большое значение, хотя это может оказаться иллюзие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если они никогда не слышали Иисуса, они не могли воспринять и его опы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представляется разумны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и могли бы иметь различные переживания того, чему их учили. В Индии, я имею в ви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о разве наиболее серьезные люди в разных религиях не говорят, что Бог, или что бы то ни было — Абсолют, первооснова — по существу есть нечто такое, что не может быть переживаемо посредством мысли? Они могли бы также пойти дальше и сказать, что это не может быть переживаемо вообщ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да. Я уже сказал, что это не может быть переживаемо. "X" говорит, что это не может быть переживаемо. Давайте скажем: я не знаю. Вот человек, который говорит, что такая вещь существует. И я его слушаю, и он убеждает не только своим присутствием, но и словом. Хотя он призывает меня быть осторожным: слово не вещь; но он пользуется словом, чтобы передать, что существует нечто столь необъятное, чего моя мысль не может охватить. И я говорю: "Хорошо, вы очень подробно это объяснили, и как мой мозг, который обусловлен, дисциплинирован знанием, как может он освободить себя от всего э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е может ли он себя освободить через понимание собственной ограничен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вы говорите мне, что мысль ограниченна. Покажите это мне! Она ограничена не словами или памятью, опытом или знанием; я понимаю это, но не улавливаю того, что чувство ограниченно, потому что вижу красоту земли, вижу красоту здания, человека, природы. Я воспринимаю все это, и когда вы говорите, что мысль ограниченна, я этого не ощущаю. Это всего лишь слова, которые вы мне сказали. На уровне интеллекта я понимаю. Но я этого не чувствую. Нет в этом никакого аромата. Как вы мне покажете, нет, как вы поможете мне, нет, — как сделаете вы, чтобы у меня было это ощущение нестабильности мысли, малой ее значимости? Так, чтобы это было у меня в крови — понимаете? Когда это у меня в крови, я это имею. И вам не нужно это объясн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озможен ли такой подход: мы не рассуждаем о первооснове, которая в данный момент слишком далеко, а просто стараемся непосредственно увидеть, что может делать у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торый мысл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Ум мысли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все, что я имею. Способность мыслить, ощущать, ненавидеть, любить — вы знаете все это, — вот деятельность 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у, я сказал бы, что мы этого не знаем, мы только думаем, что зна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знаю, когда сержусь. Знаю, когда получил душевную рану. Это — не идея, я получил определенное ощущение и несу в себе обиду. Хватит с меня исследований, я проделывал их всю свою жизнь. Я обращался к индуизму, буддизму, христианству, исламу и говорю, что я исследовал, изучал, что я нагляделся на них. Я считаю, что все они — одни лишь слова. Как я, человеческое существо, получил это необыкновенное ощущение? Если у меня нет страсти — я не исследую. Мне нужна эта страсть, так как хочу вырвать себя из этого малого, замкнутого пространства. Я оградил себя стеной — стеной, которая есть я сам. И человек живет с этим миллионы лет. Я стараюсь выбраться из этого с помощью учения, чтения, обращения к гуру, ко всякого рода вещам, но по-прежнему стою на якоре. А вы говорите о первооснове, потому что видите нечто поразительное, нечто кажущееся таким живым, таким необыкновенным. Я же — все еще здесь, стою на якоре. Вы, тот, кто "видит" первооснову, вы должны что-то сделать, чтобы полностью взорвать, разрушить этот цент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Я должен сделать что-то, или вы долж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могите мне! Не молитвой и всем этим вздором. Вы понимаете, что я пытаюсь сказать? Я постился, я медитировал, я от всего отказывался, я давал обет в том или другом. Я проделывал все это. Потому что я уже прожил миллион лет. А в конце миллиона лет я все там же, где был в самом начале. Это для меня — великое открытие; я думал, что двигался вперед, переживая все это, но вдруг обнаружил, что возвратился к тому самому пункту, с которого начал. Я получал все больший опыт, я повидал мир, я занимался живописью, музыкой, я танцевал — вы следите? Но вернулся назад, к исходному пунк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Который есть я и не-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торый есть я. Я спрашиваю себя, что мне делать? И в каком отношении находится человеческий ум к первооснове? Если мне удалось бы установить это отношение, то это могло бы полностью разрушить центр. Это — не мотив, не желание, не награда. Я вижу, что если бы мой ум мог установить отношение с тем, он стал бы тем — вер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о разве ум уже не стал т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о я думаю, что вы как раз устранили величайшую трудность, сказав, что не существует никакого жел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я не хотел бы согласиться с тем, что получить прозрение так же легко, как и отказаться от жел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у, хорошо, позвольте мне выразить это так: прозрение — это нечто большее, чем просто зн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вы упускаете то, что я говорю. Мой мозг жил миллион лет. Он испытал все. Он был буддистом, индуистом, христианином, мусульманином; он имел всякого рода переживания, но суть — все та же. И вот приходит кто-то и говорит: "Послушай, существует некая первооснова, которая есть... нечто!" Вернусь ли я к тому, что я уже знаю — к религиям и тому подобному? Я отвергаю все это, потому что я это уже испытал, и в результате мне остался лишь пепел.</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се это было, конечно, попыткой создать видимую основу с помощью мысли. С помощью знания и мысли люди создавали то, что им казалось первоосновой. Но это не было первооснов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было. И человек напрасно потратил на это миллион л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о тех пор, пока в первооснову будет включаться знание, она будет ложн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Итак, существует ли отношение между первоосновой и человеческим умом? Задавая этот вопрос, я сознаю его опас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наверно, могли бы создать подобного же рода иллюзию, сказав, что это отношение мы уже име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т сюжет я уже разыгрыв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ы убеждены, что отношения не могут быть созданы вами самими, а должны прий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б этом я спрашиваю. Нет, могло бы быть так, что я должен установить отношение. Мой ум сейчас в таком состоянии, что я не хотел бы с этим согласиться. Мой ум говорит, что со всем этим я уже покончил. Я страдал, я искал, я надеялся, я исследовал, я общался с людьми, которые были чрезвычайно умны в такого рода вещах. И я спрашиваю: полностью ли я осознаю опасность этого? Ибо, когда индус говорит, что Бог, Брахман в вас — это всего лишь прекрасная идея! Но я со всем этим уже поконч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я спрашиваю, действительно ли человеческий ум не имеет никакого отношения к первооснове, и существует только один-единственный путь, от нее ко мн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то, что вы открыли, — несомненно, милость Бо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 этим я не соглас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не говорите, что есть единственный путь отношений, но и не говорите также, что это не единственный пу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ыть может; не зна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не говорите ниче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говорю ничего. Все, чего я "желаю", — это чтобы центр был разрушен. Вы понимаете? Центр не должен существовать. Я вижу, что центр - это причина всего зла, всех невротических умозаключений, всех иллюзий, всякого стремления, всякого усилия, всякого страдания, — причина всего. За миллион прошедших лет я не смог от него избавиться; он остается. Итак, существуют ли вообще отношения? Что представляет собой отношение между добром и злом? Вдумайтесь в это. Отношения между ними не существу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зависит от того, что вы понимаете под отношени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такт, соприкосновение, общение, нахождение в одном пространств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оисхождение из одного источни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зусло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о разве мы не говорим, что существует добро и существует зл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конечно. Давайте воспользуемся другим словом: целое и то, что не является целым. Это не идея. Так вот, существует ли отношение между тем и другим? Очевидно,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т, если вы говорите, что центр в некотором смысле — иллюзия. Иллюзия не может иметь отношение с тем, что истинно, содержание иллюзии не имеет отношения к тому, что является истин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именно. Видите ли, существует великое открытие. Я желаю установить отношения с тем. "Желаю" ; я слишком поспешно выбираю слова... Малая, крошечная сущность желает иметь отношения с тем, что необъятно. Это невозмож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не только потому, что то — необъятно, а потому, что самой этой сущности фактически нет — 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о мне это не понятно. Д-р Бом говорит, что центр фактически не существует, но я этого не вижу, не вижу, чтобы центр реально не существовал.</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реально, а в том смысле, что он не является подлинным и представляет собой иллюзию. Я думаю, то, что действует, — совсем не то, чем мы его счита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вам поня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ы говорите, что центр должен уничтожиться. Но он не уничтожается, потому что я не вижу в нем ложн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Вы упустили то, что я сказал. Я живу уже миллион лет, я все это создал. И проделав этот путь, я все еще возвращаюсь к самому нача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Таким образом, вы считаете, что центр должен уничтожа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т, нет. Ум говорит, что он ужасно мал, чтобы с ним можно было что-либо сделать... Он и молится и прилагает всякие усилия, но напрасно: центр по-прежнему остается. И тут кто-то мне говорит, что существует первооснова. Я пожелал установить с нею отно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Он говорит мне, что существует первооснова, а также, что центр — это иллюз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годите, это слишком быстр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 торопитесь. Я знаю, что центр существует. Называйте его, как угодно — иллюзией, реальностью, фикцией — как вы пожелаете. Он существует. Ум говорит, что тут что-то неладно; и он хочет завладеть тем. Он хочет с тем иметь отношения. А то отвечает: "Извини, ты не можешь иметь отношения со мною". Вот и в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Есть ли ум, который хочет соединиться, установить отношения с тем, то же самое, что и "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разделяйте ум, прошу вас. Вы кое-что упускаете. Я пережил все это. Я знаю, я могу с вами спорить, двигаясь то назад, то вперед. Моему опыту миллион лет, и он мне это вполне позволяет. И вот я, наконец, ясно сознаю, что между мною и истиной нет никакого отношения. Я воспринимаю это как сильнейший шок. Как если бы вы сбили меня в нокаут. Потому что мой опыт, которому миллион лет, учит меня: "Иди за тем, ищи его, молись о нем, борись за него, плачь, приноси ему жертву". Я делал все это. И вдруг мне указывают, что я не могу иметь с тем никаких отношений. Я лил слезы, оставил семью, все оставил ради того. А то говорит: "Никаких отношений". Итак, что со мной произошло? Я хочу это постичь. Вы понимаете, что я говорю — что со мной произошло? Что значит для ума, который так жил, делал все, чтобы обрести то, когда то говорит: "У нас с тобой нет никаких отношений". Это невообрази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Это сильнейший шок для моего "я", если это так, как вы говори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для в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Это, я думаю, было, а пот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говорите! Я спрашиваю, явился ли этот шок для вас открытием, когда вдруг начинаешь видеть, что твой мозг, твой ум, все твое знание не имеют никакого смысла? Все твои исследования, все твои усилия, все, что ты накапливал год за годом, столетиями, — не имеют абсолютно никакой ценности. И ты спрашиваешь себя: Не сумасшедший ли я, делая все это зря? Добродетель, воздержание, контроль, а в итоге — все впустую! Понимаете, что это для вас значи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если дело принимает такой оборот, то это уже не имеет знач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бсолютно, у вас нет никаких отношений. Все, что вы делали или не делали, — не имеет уже абсолютно никакого знач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и в каком фундаментальном смысле. Это имеет лишь относительную ценность в каких-то определенных рамках, которые сами по себе уже не имеют никакой цен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хотя имеют относительную цен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по большому счету вся эта структура ценности уже не име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Первооснова говорит: что бы вы ни делали "на земле", — это не имеет никакого значения. Является ли это идеей, или это — действительность? Идея — это то, что вы мне сказали, но я все еще продолжаю, борюсь, желаю, нащупываю. Или это реально, в том смысле, что я вдруг ясно осознал тщетность всего, что я делаю. Итак, нужно быть очень внимательным, чтобы увидеть, что это не идея; или, вернее, не претворять это в концепцию или идею, а принять всю силу уда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идите ли, Кришнаджи, с тех пор, как человек существует, в продолжение веков он неотступно следовал за тем, что называл Богом или первооснов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за иде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о потом пришла научная мысль и сказала, что это всего лишь идея, что это просто глуп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нет! Научная мысль говорит, что через исследование материи мы, быть может, придем к первооснов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многие нащупывают этот путь. Видите ли, некоторые могли бы даже добавить, что надо исследовать мозг.</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в этом цель исследования ума, а не в том, чтобы с оружием в руках уничтожать друг друга на земле. Мы говорим не о тех ученых, которые служат государству, мы говорим о "добрых" ученых, которые говорят, что они исследуют материю, мозг и все прочее, чтобы выяснить, не существует ли что-то за пределами э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И многие люди, многие ученые могли бы сказать, что они обнаружили первооснову; в ней ничего нет, это пустота; это энергия, отличная от челове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 вот, является ли это для них идеей или реальностью, которая воздействует на их жизнь, на их кровь, на их ум, на их отношения с ми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Думаю, это всего лишь иде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гда извините, это я уже переживал. Я был ученым десять тысяч лет тому назад! Вы понимаете? Все это я уже переживал. Если это просто идея, то мы с вами можем играть в эту игру. Я посылаю мяч вам, в ваш корт, а вы посылаете его обратно мне. Мы можем так играть. Но я покончил с такого рода игро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бычно то, что люди узнают о материи, почему-то не оказывает на них глубокого, психологического воздейств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конечно, так.</w:t>
      </w:r>
    </w:p>
    <w:p>
      <w:pPr>
        <w:pStyle w:val="Normal"/>
        <w:rPr/>
      </w:pPr>
      <w:r>
        <w:rPr>
          <w:rFonts w:eastAsia="Times New Roman Cyr" w:cs="Times New Roman Cyr" w:ascii="Times New Roman Cyr" w:hAnsi="Times New Roman Cyr"/>
          <w:i/>
          <w:iCs/>
        </w:rPr>
        <w:t>Бом:</w:t>
      </w:r>
      <w:r>
        <w:rPr>
          <w:rFonts w:eastAsia="Times New Roman" w:cs="Times New Roman" w:ascii="Times New Roman" w:hAnsi="Times New Roman"/>
          <w:i/>
          <w:iCs/>
        </w:rPr>
        <w:t xml:space="preserve"> </w:t>
      </w:r>
      <w:r>
        <w:rPr>
          <w:rFonts w:eastAsia="Times New Roman Cyr" w:cs="Times New Roman Cyr" w:ascii="Times New Roman Cyr" w:hAnsi="Times New Roman Cyr"/>
        </w:rPr>
        <w:t>Можно было бы подумать, что если они увидят целостность, гармонию универсума, то захотят действовать иначе; но этого не проис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Можно сказать, что на жизнь некоторых из них это оказало воздействие. Видите ли, в основе всей коммунистической доктрины лежит идея (которую коммунисты считают фактом), что все происходящее — всего лишь материальный процесс, за которым по существу ничего нет. Так что тогда человеку приходится организовывать свою жизнь и общество в соответствии с этими диалектическими принципа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т, диалектические принципы — это мнение, противостоящее другому мнению. Человек надеется независимо от мнений найти истину.</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нам следовало бы эти принципы отложить в сторону. Можно понимать по-разному значение слова "диалектический", но оно требует воспринимать реальность как непрерывное движение, видеть вещи не фиксированными, а в их движении и взаимосвязи. Можно сказать, что как бы люди ни управляли своими взглядами, впоследствии они увидят, что такое единство взглядов не может радикально изменить их жизнь. В России те же структуры ума, пожалуй, и не хуже, чем везде. И где бы люди ни пытались их изменять, это не оказывало реального, существенного воздействия на то, как они сознают и мыслят, на образ их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Я хотел бы сказать, что и отход от первоосновы никакого потрясения у людей не вызыв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Я не предубежден, но мне она дала потрясающий импульс в раскрытии той истины, что все церкви, молитвы, книги абсолютно не имеют значения, за исключением того, как нам создать лучшее общество и т.д.</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мы могли бы установить порядок в этой точке, в самом себе, то он имел бы огромное значение для того, чтобы создать хорошее общество. Но до тех пор, пока в самом центре царит беспорядок, мы не можем им должным образом пользоваться. Я думаю, более правильно было бы говорить об огромном потенциальном значении первоосновы. Она не оказывает воздействия на центр, и нет никаких признаков, что это когда-нибудь произой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ы знаете, мне непонятно, как может существовать так много людей, никогда в своей жизни не следовавших тому, что вы называете первооснов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а их не интерес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у, я не уверен. Как подошли бы вы к такому человек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еня не интересует подход к отдельному человеку. Первооснова говорит, что всякое мое действие, что бы я ни делал, — бесполезно. А если я могу все это бросить, то сам мой ум есть первооснова. Отсюда я двигаюсь. Отсюда я создаю общест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вы могли бы сказать, что пока вы где-то ищете первооснову с помощью знания, вы прибегаете к метод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вернемся обратно на землю; почему человек делал э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елал ч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акапливал знания. Я не говорю о необходимости иметь фактические знания в определенных областях, но почему он так долго несет это бремя зн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тому что с помощью знания человек стремится в каком-то смысле создать прочную основу. Знание стремится создавать основу. Это именно и происходи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это означ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снова означает иллюз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означает, что меня воспитали святые, философы, чтобы в знании и через знание обрести осн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Чтобы создать основу. Видите ли, в известном смысле, все эти периоды уже бывали, периоды, когда человечество было охвачено суевериями. И знание было способно их развея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 какой-то степени это был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Знание только калечит меня, делая неспособным видеть истину. Я упорствую в нем. Оно не проясняет мне моих иллюзий. Само знание может быть иллюзор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Это возможно. Но некоторые иллюзии оно нам прояснил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хочу прояснить не некоторые, а все иллюзии, в плену которых нахожусь. Я отбросил иллюзию национализма, отбросил иллюзию в отношении веры, в отношении того, этого. Я ясно понял, наконец, что мой ум сам является иллюзией. Видите ли, для меня, прожившего тысячу лет, выяснять все это — занятие абсолютно бессмысленное, это как-то стра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гда вы говорите, что прожили тысячу лет, или миллион лет, не означает ли это в каком-то смысле, что весь опыт человечества — э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это 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я. Вы чувствуете э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как вы это чувствуе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мы чувствуем что-либо? Подождите. Я скажу вам. Это не сочувствие или сопереживание, не что-то, чего я желал, это — факт, абсолютный, непреложный фак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Быть может, и мы могли бы разделить это ощущение? Видите ли, это могло бы быть одним из шагов, которые нам нужно сделать, ибо вы довольно часто повторяете, что это важная часть цел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это означает, что когда вы любите кого-то, то нет "меня" - есть любовь. Подобным же образом, когда я говорю, что я — это человечество, это так и есть; это не идея, не умозаключение, это — часть мен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вайте скажем: это ощущение, что я все это пережил, все, что вы описывае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еловеческие существа это все пережи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другие это пережили, то я тоже пережил.</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Человек этого не созн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мы обособле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ли мы согласимся с тем, что наш мозг — это не индивидуальный мозг, а мозг, который эволюционировал тысячелетия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звольте мне сказать, почему это так нелегко передать: каждый чувствует, что содержание его мозга в каком-то смысле индивидуально, что он всего этого не переживал. Давайте скажем, что тысячи лет тому назад кто-то шел этим путем, опираясь на науку или философию. Как это теперь влияет на меня? Вот что непонят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я застрял в этой эгоцентрической, узкой маленькой клетке, которая не позволяет видеть то, что за нею. Но вы как ученый, как религиозный человек приходите и говорите мне, что мой мозг — это мозг человечеств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все знание — это знание человечества. Так что, в каком-то смысле, мы имеем все зн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тя и не в деталях.</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вы говорите мне это, и то, что вы имеете в виду, я понимаю, не на уровне слов, не интеллектуально — именно так. Но я понимаю это лишь когда отказался от таких привычных вещей, как национальность и пр.</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мы отказались от обособленности и можем видеть, что это опыт всего человечеств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совершенно очевидно. Вы заходите в самую глухую деревню Индии, и крестьянин скажет вам все об этих проблемах — его жена, дети, бедность. Это в точности то же самое, только он носит другую одежду или что-то еще! Для "X" это — несомненный факт. Он говорит: "Все в порядке, наконец, после всего этого, после всех этих лет я вдруг открываю, что тут пусто". Видите ли, мы с этим не соглашаемся, мы слишком умны. Мы так проникнуты духом дискуссии, аргументами, знанием. Мы не видим простого факта. Мы отказываемся его видеть. А "X" приходит и говорит: "Смотрите, вот он". Тут немедленно включается механизм мысли и говорит: "Будь безмолвным". И вот я практикую безмолвие! Я делаю это уже тысячу лет. Это не ведет ник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остается только одно — открыть, что все, что я делал, — бесполезно, все это — пепел! И это отнюдь не принижает человека. В этом есть красота. Я думаю, он подобен Феникс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сстающему из пепл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ождающемуся из пепл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известном смысле это свобода, свобода от все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то совершенно новое родилос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т вы сказали перед этим, что ум есть первооснова. Это что-то незнаком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м? Да. Но не этот ум.</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таком случае это не тот же самый у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гда я, все испытав, пришел к сознанию, что должен со всем этим покончить, — это уже новый у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нятно, ум — это его содержание, а содержание есть знание. Без знания — это новый у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 апреля, 198 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хай, Калифорн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собно ли озарение вызватьвнезапное изменение клеток мозга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говорили на днях, что озарение изменяет клетки мозга. Могли бы мы это обсуд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установлено, мозг функционирует в одном направлении — память, опыт, знание. Он функционирует преимущественно в этой сфере, и большинство людей этим удовлетворе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и ведь ни о чем больше не знаю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 тому же они придают величайшее значение знанию. Если я заинтересован в коренной перемене, то с чего мне начать? Предположим, "X" осознает, что он будет двигаться в определенном направлении, заданном человечеством. Он движется так столетие за столетием, и он спрашивает себя, в чем состоит радикальная перемена; связана ли она с внешними условиями, или она происходит в человеческих отношениях; или же она в чувстве любви, которая вне сферы известного. С чего надо начинать? Понятен вам мой вопрос? До тех пор, пока не произойдет определенного изменения здесь, внутри, в моем уме, в мозгу, сколько бы я ни думал, что изменился, изменение это будет лишь внешним, оно не коснется глубины.</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А это означает, что существующее положение вещей затрагивает не только ум, но и нервную систему, и тело. Все установилось определенным образ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Это то, что я имею в виду; все движение сориентировано в определенном направлении. И в пределах этого стереотипа я могу изменять, упорядочивать, наводить больший или меньший лоск и т.д. Но когда человек заинтересован в радикальной перемене, с чего он должен начать? Как мы говорили на днях, мы уповаем на то, что нас изменят внешние условия, общество, различные виды дисциплины, но я чувствую, что все это ведет в том же направлен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скольку все исходит отсюда, в этом направлении сориентированы и ум, и тело, и они не стремятся ничего изменять. Существует всеобщая структура, охватывающая и мозг, и тело и все обществ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да. Так что же я должен делать? Что "X" должен делать? И возникает вопрос: Что должно вызвать измен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вы имеете в виду, когда задаете этот вопрос? И что должно быть измене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и то, что должно быть изменено, и то, что должно изменять? Что по существу должно вызывать изменение? "X" видит, что некоторые вещи он может определенным образом изменять, но что надо делать, чтобы пойти дальше? Я уверен, что человек задавал такой вопрос. И вы должны задать этот вопрос. Но изменения, очевидно, не происходит. Итак, что "X" должен делать? Он ясно сознает, что сколько бы изменений он ни производил, как бы усердно он ни исследовал себя, — все остается по-старому. Так что же может произвести перемену, пока "X" ищет способ изменить мозг посредством самого мозг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что изменит мозг?</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прос именно в этом. В течение тысячелетий мозг был в плену стереотипа. Думаю, вопрос теперь уже не в том, "что" я должен изменить. Есть настоятельная необходимость измениться мне самом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существует согласие в отношении того, что должно быть изменение, но все еще остается вопрос, как может измениться мозг ?</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ужно к этому прийти. Если бы вам как ученому, как человеку, погруженному в науку, был задан такой вопрос, как бы вы на него ответи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думаю, что этим может заниматься наука, она не идет так далеко. Она не может глубоко проникнуть в структуру мозга. Имеется много вопросов об отношении мозга и ума, которые наука не способна разрешить. Некоторые люди могли бы сказать, что вне мозга не существует ниче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Чисто материалистический подход; я понимаю</w:t>
      </w:r>
      <w:r>
        <w:rPr>
          <w:rFonts w:eastAsia="Times New Roman" w:cs="Times New Roman" w:ascii="Times New Roman" w:hAnsi="Times New Roman"/>
        </w:rPr>
        <w:t>.</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подходить не с позиций материализма, то сегодня наука очень мало может об этом сказать. Возможно, некоторые люди и попытались бы, но в основном, наука наиболее успешно, наиболее систематично исследует именно материю. Всякая попытка исследовать явления другого порядка не дает достаточно ясных результатов.</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вы могли бы сказать "X", что изменение должно быть внутреннее, оно должно произойти в клетках мозга и т.д. Я немедленно реагирую на это вопросом "как?". Каждый задает этот вопрос. Дело тут не в вере, не в том, чтобы заменить один стереотип другим. Таким образом, вы оставляете меня без какого-либо направления — верно? Вы оставляете меня без какого-либо инструмента, который мог бы в это проникну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роме того, что вы подразумеваете, в постановке этого вопроса предполагается нечто вне мозга. Мы не знаем. Сама констатация предполагает, что озарение так или иначе — вне мозга; в противном случае оно не могло бы изменить мозг.</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Как же мне им завладеть? Быть может, я не могу завладеть 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Но как оно возникает? Вы говорите, что нечто нематериальное может воздействовать на материю. Тут есть какой-то скрытый смысл.</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увер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ояснение этого, я думаю, сделало бы более ясным ваш вопрос. Он несколько озадачивает, если вы его не поясни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се, о чем вы мне говорили, озарение изменяет, оно вызывает мгновенное изменение в мозгу. Теперь вы объясняете, что означает озарение, которое не есть результат прогресса знания, прогресса времени, которое не есть результат памяти. Это озарение могло бы быть реальной деятельностью мозг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рошо. Давайте выразим это иначе. Мозг осуществляет многообразную деятельность, включающую в себя память и все, что вы упоминали. Кроме того, есть еще более глубокая внутренняя деятельность, но и она все еще является деятельностью моз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а может быть той же самой деятельност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в том, как мы это выражаем, нет, кажется, полной яс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ы должны очень ясно сказать, что эта деятельность — не результат прогресса знания, она не осуществляется через какое бы то ни было проявление во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гласен. Я думаю, люди обычно могут видеть, что озарение возникает, как вспышка, оно не приходит в результате волевого усилия. Не приходит и к тем, кто вообще рассматривает озарение как возможность видеть то. Также, видимо, и с помощью химии озарение вызвать нельз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думаю, многие люди заинтересованы в том, чтобы увидеть то. Но как я, как "X" может иметь это видение? Я признаю вашу логику, вижу ваше благоразум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каком-то смысле оно, возможно, действует разрушительно на людей. Не ясно, какая тут логика, что собирается сделать это изменение в мозгу. Есть ли это что-то большее, чем мозг, или это что-то более глубокое в самом мозгу? Это один из вопросов.</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 точки зрения логики это не совсем ясно. Собеседник: Не считаете ли вы, что существует такая функция мозга, которая действует независимо от его содерж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езависимо от прошлого, от содерж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хороший вопрос. Существует ли функция мозга, которая не зависит от содержания, не обусловлена им, но все же является физической функцие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нимаю. Вопрос в этом? Кроме сознания с его содержанием, существует ли в мозгу деятельность, которая не зависит от созна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которая не связана с содержанием созна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держание есть созна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иногда мы пользуемся этим словом в другом значении, подразумеваем, что может быть другой тип сознания. Так что будет яснее, если мы назовем это "содержани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Хорошо. Часть мозга, которая не связана с содержанием созн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означает, что для мозга существует возможность изменения. Или мозг всецело находится под контролем его содержания, или в каком-то смысле он не обусловл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опасная концепц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это то, что вы говори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Постарайтесь увидеть заключенную в этом опасность: допустить самому себе, что существует часть мозг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деятель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хорошо, деятельности мозга, которая не связана с содержани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возможная деятельность. Это могло бы означать, что мозг еще не пробужд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 не пробужден. Прави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о в чем опас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достаточно просто. Опасность — в моем допущении, что Бог существует во мне, что существует нечто сверхчеловеческое, нечто вне содержания моего сознания и, следовательно, это нечто будет воздействовать на него, или действовать вопреки 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А какая часть мозга видит опас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вайте двигаться медленно. Какая часть мозга видит опасность? Конечно, содержание; оно видит опас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идит 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да. Содержание сознает все хитрые приемы, к которым оно прибег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подобно многим старым его уловка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и хитрые уловки мы прежде обсуждали — предполагать, что Бог в нас, воображать, что он в нас присутствует. Опасность тут очевид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о может ли мозг, видя опасность, каким-то образом заявить о ней? Потому что это могло бы быть знаком, указывающим правильное направл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тя это опасно, это может быть необходимо; это может вывести на правильный след.</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ссознательное, которое есть часть содержания, возможно, уловит это и скажет "да", так как оно сразу же видит опас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Оно видит собственный след.</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оно видит след, который само и оставило. Оно, таким образом, избегает этот след. В этом здравый ум: избегать след — означает здравомыслие. Существует ли деятельность, полностью независимая от содержания? И является ли такая деятельность частью мозг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в этом ли состоит естественная деятельность мозга, то, что для него существенно важ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что это означ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если существует такая естественная деятельность, она могла бы как-то быть пробуждена и могла бы изменить мозг.</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не считаете ли вы, что она все еще материальн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Безусловно. Понимаете, возможны разные уровни матер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Это то, что я и стремлюсь получ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идите ли, если вы мыслите таким образом, то это может быть и более глубокий уровень материи, не обусловленной содержанием. Например, нам известна в универсуме материя, вообще не обусловленная содержанием наших индивидуальных мозгов. Это мог бы быть более глубокий уровень такой необусловленной матер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это все еще было бы материей — утонченной, или "суперматерией", или чем угодно; это все еще было бы содержани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 вы так считаете? Не будем спешить. Утверждаете ли вы, что материя есть содерж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основе своей? Но это требуется пояснить, потому что это не очевид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вайте это обсудим. Давайте не упустим это. Мысль есть матер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рошо, мысль есть часть содержания, часть материального процесса. Обладает ли она, как материя, независимым существованием — это не совсем ясно. Вы можете сказать, вода есть материя; вы можете переливать ее из одного стакана в другой, она имеет независимую субстанцию. Но не ясно, могла бы мысль, подобно материи, существовать сама по себе, без какой-то другой материальной субстанции как мозг, в котором она проявляется. Понятно ли э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совсем уловил.</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гда вы говорите, что вода есть материя, это понятно. А если скажете, что мысль есть материя, то мысль для этого должна иметь подобную же независимую субстанцию. Я говорю: воздух есть материя — верно? Или вода есть материя. А вот волны — не материя, они — всего лишь происходящий в материи процесс. Понятно, что я имею в вид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олны — это процесс в матер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атериальный процесс. Является ли мысль материей или она — процесс в ма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Можно спросить: а электричество — это матер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скольку электрон — это материальная части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это также и его движение, которое есть процес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Таким образом, тут два момент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рошо, вы можете образовывать волны электричества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олны могли бы быть материей, но не действие электричеств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ействие электричества подобно волнам, но электричество состоит из частиц.</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чем заключается теперь наш вопро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вляется ли мысль материальной субстанцией, или она представляет собой процесс в какой-то другой материальной субстанции, такой, как мозг?</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а есть материальный процесс в мозг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Безусловно, ученые могли бы в основном с этим согласи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го мы и будем придерживать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вы скажете, что мысль есть материя, это, возможно, приведет их в большое недоум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ним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Она же не существует отдельно от клеток мозга. Она пребывает в мозг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 есть, мысль есть материальный процесс в мозгу. Так считать было бы правильно. Тогда может ли этот материальный процесс когда-либо быть независим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зависимым от че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зависимым от чего-то, что не является материальным процессом. Нет, подождите минуту, мы должны двигаться медленно. Мысль есть материальный процесс в мозгу. С этим мы соглас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с этим очень многие могли бы согласи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гда наш вопрос в том, может ли этот, происходящий в мозгу материальный процесс вызвать изменение в самом мозг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 этом наш вопро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самом мозгу. И если его вещество как таковое может изменяться, то это могло бы все еще быть материальным процессом.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нечно. Мысль явно стремится всегда быть материальным процесс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ледовательно, это не озарение. Мы должны вернуться к озарени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считаете, что озарение — не материальный процес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йдем медленнее. Мы должны осторожно выбирать слова. Мысль — это материальный процесс в мозгу; и всякое движение, исходящее из этого материального процесса, продолжает оставаться материаль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так должно бы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авильно. Существует ли какая-то другая деятельность, которая не является материальным процесс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нечно, люди веками задумывались над этим вопросом. Существует ли, помимо материи, дух?</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ух, Святой Дух! Существует ли какая-то иная деятельность мозга, которая не может быть рассматриваема как материальный процес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а не может быть зависимой. Озарение не может зависеть от материального процесса, так как оно было бы тогда всего лишь другим материальным процесс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зарение не может зависеть от материального процесса, каковым является мысл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ы выражали это иначе, говоря, что материальный процесс может зависеть от озарения, может быть изменяем озарени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подождите. Материальный процесс зависит от озарения, а озарение не зависит от этого процесс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 вот, многие люди, возможно, не понимают, как нечто нематериальное могло бы воздействовать на то, что материаль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правиль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жно легко согласиться с тем, что нечто нематериальное не подвержено воздействию материи, но как тогда это работает в обратную сторон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вы говорите? Мозг, мысль с ее содержанием — это материальный процесс. Всякая деятельность, которая от него исходит, есть его часть. А озарение, является ли оно также частью этого процесс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согласились с тем, что озарение не зависит от этого процесса; оно не может быть его частью. Но оно все же может действовать внутри материального процесса, и это имеет решающее знач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ерно. Озарение не зависит от материального процесса, но, тем не менее, может воздействовать на не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вайте немного остановимся на этом. В науке обычно говорят, что если "А" может оказывать действие на "В", то существует обычно и ответное действие "В" на "А". Мы не находим случаев, где "А" действует на "В", а "В" никогда не действует на "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нимаю, понима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одна из трудностей, которая у вас возникает. Мы не находим этого больше нигде; в человеческих отношениях, если я могу действовать на вас, вы можете действовать на меня — 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Мы видим, что человеческие отношения — это взаимодейств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заимные отнош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в этих отношениях существует ответ и т.д. Но если я не отвечаю на ваше действие, то я от него не завиш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наука вообще считает, что одностороннее действие невозмож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сомненно. Так что мы постоянно подчеркиваем, что материальный Процесс должен иметь отношение к другом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 всяком случае, действие. Слово "отношение" допускает здесь двоякое толкование. Если вы сказали бы "действие", то это было бы более яс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гласен. Материальный процесс должен быть способен действовать на нематериальное, а нематериальное должно действовать на материальное.</w:t>
      </w:r>
    </w:p>
    <w:p>
      <w:pPr>
        <w:pStyle w:val="Normal"/>
        <w:rPr/>
      </w:pPr>
      <w:r>
        <w:rPr>
          <w:rFonts w:eastAsia="Times New Roman Cyr" w:cs="Times New Roman Cyr" w:ascii="Times New Roman Cyr" w:hAnsi="Times New Roman Cyr"/>
          <w:i/>
          <w:iCs/>
        </w:rPr>
        <w:t>Бом:</w:t>
      </w:r>
      <w:r>
        <w:rPr>
          <w:rFonts w:eastAsia="Times New Roman" w:cs="Times New Roman" w:ascii="Times New Roman" w:hAnsi="Times New Roman"/>
          <w:i/>
          <w:iCs/>
        </w:rPr>
        <w:t xml:space="preserve"> </w:t>
      </w:r>
      <w:r>
        <w:rPr>
          <w:rFonts w:eastAsia="Times New Roman Cyr" w:cs="Times New Roman Cyr" w:ascii="Times New Roman Cyr" w:hAnsi="Times New Roman Cyr"/>
        </w:rPr>
        <w:t>Но это сделало бы их одним и тем ж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е обязательно. Можно было бы рассматривать это так, что озарение — гораздо более значительное движение, чем материальный процесс мозга, а из этого следует, что большее движение может действовать на меньшее, но меньшее движение не может действовать на больше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ы говорим то же сам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алое движение не оказывает значительного действия на большое движение. Возможна ситуация, когда вы бросаете камень в океан, и океан поглощает камень, не получив при этом сколько-нибудь значительного измен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Таким образом, это все еще было бы двустороннее действие, действие в двух направлениях, но только в одном направлении оно было бы значитель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т. Не торопитесь, давайте будем осторожны. Любовь не имеет никакого отношения к ненави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нова появилось это слово "отношение". Не могли бы вы сказать, например, что ненависть не оказывает никакого действия на любов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и независим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зависимы. Они не оказывают никакого действия друг на дру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это очень важно выяснить. Любовь не зависит от ненависти. Там, где ненависть, любовь не может существов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ни не могут стоять рядом, действуя друг на дру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могут. Так что, когда ученые говорят, что если "А" имеет отношение к "В", то "В" должно иметь отношение к "А" — мы против этого возража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все ученые говорят так; некоторые говорят по-другому. Я не хочу вводить Аристотел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ведите е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говорил, что существует неподвижный двигатель, что Бог никогда не движим материей; он вне действия материи, но он действует. — Понимаете? Тогда это древняя идея. За время, прошедшее после Аристотеля, такое представление наука отвергла и заявила, что это невозмож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ли я ясно вижу, что любовь не зависит от ненависти, то ненависть ни в коем случае не может воздействовать на любовь. Любовь могла бы воздействовать на ненависть, но там, где есть ненависть, любви не может бы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рошо, имеются два возможных варианта. О котором из них вы говори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ие два вариант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сказали, что любовь может воздействовать на ненависть. Это один возможный вариант, а другой состоит в том, что они вообще не действуют друг на дру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который из них?</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понял. Нет, любовь не может воздействовать на ненави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авильно. Они не имеют никаких отношений. Но, понимаете, может быть, озарение могло б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 нас должна быть абсолютная ясность в этом вопросе. Насилие и бытие без насилия — два совершенно различных фактора. Один не может воздействовать на друго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таком случае вы можете сказать, что существование одного есть не-существование другого, и что нет пути, на котором они могли бы действовать вмес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и не могут быть вмес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бсолютно. Этого я и буду придерживаться. Так что, когда этот материальный процесс находится в действии, другое не может существов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значит "другое" в данном случае? Озар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отрицает то, о чем мы говорили прежде, а именно, что существует действие озарения на материальный процес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еперь твердое "да". Там, где есть насилие, другого — ненавижу слово "ненасилие" — другого там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ира, или гармо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м, где насилие, не может быть мира. Но там, где мир, существует ли там насилие? Нет. Конечно, нет. Так что мир не зависит от насил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ы много, много раз говорили, что разум может воздействовать на мысль, но это не работает в обратную сторону. И вы приводите множество примеров в подтверждение эт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 может устранить неведение, но неведение не может иметь отношение, не может влиять на разум — верно? Там, где любовь, никогда не может быть ненависти. Способна ли любовь уничтожить ненави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говорили, что это не представляется возможным, ибо ненависть является, по-видимому, независимой сил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а имеет свой собственный импульс, вы понимаете, свою собственную силу, свое собственное дви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Я не совсем улавливаю связь между отношением любви и ненависти и нашим обсуждением озар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ут, видимо, две различных сф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Мысль есть движение, а озарение — это, по-видимому, не-движение, в котором все представляется в состоянии покоя, и которое само может наблюдать движ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то, до чего мы пытаемся добраться, это понятие о чем-то, что недоступно внешнему воздейств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е считаете ли вы в таком случае, если говорить о любви и ненависти, что существует добро и существует зло, и что зло — полностью обособленная, независимая сил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Зло не зависит от добра.</w:t>
      </w:r>
    </w:p>
    <w:p>
      <w:pPr>
        <w:pStyle w:val="Normal"/>
        <w:rPr>
          <w:rFonts w:ascii="Times New Roman" w:hAnsi="Times New Roman" w:eastAsia="Times New Roman" w:cs="Times New Roman"/>
        </w:rPr>
      </w:pPr>
      <w:r>
        <w:rPr>
          <w:rFonts w:eastAsia="Times New Roman Cyr" w:cs="Times New Roman Cyr" w:ascii="Times New Roman Cyr" w:hAnsi="Times New Roman Cyr"/>
        </w:rPr>
        <w:t>Собеседник: Но происходит ли данный процесс в уме, или он относится к сфере интуиц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 этому мы подход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озьмем свет и тьму. Свет появляется, и тьма исчез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обро и зло, любовь и ненависть, свет и тьма — вы видите, когда есть одно, другого не может быть. Это пока все, что мы говор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ы полагаете, что это происходит в отдельном мозг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любом мозгу, или в любой группе, где угодно. Всякий раз, когда существует ненависть, она продолжается, распространяется в какой-то группе, и любви там н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что мне подумалось: любовь не имеет причины, ненависть причину имеет. Озарение не имеет причины, а материальный процесс, такой, как мысль, причину имеет.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часть цепи причин и следстви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жет ли то, что не имеет причины, когда-либо воздействовать на то, что имеет причин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пожалуй, возможно. Мы не видим оснований считать, что не имеющее причины не может воздействовать на то, что причину имеет. У нас нет на этот счет убедительных доводов. Но не может происходить наоборот. То, что имеет причину, не может действовать на то, что причины не имеет. Это не отвечало бы логик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Но, несомненно, озарение чрезвычайно эффективно влияет на материальный процес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могло бы, например, устранять какие-то причи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скольку озарение не имеет причины, оно, безусловно, оказывает свое действие на то, что имеет причин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воздействие не следует с необходимостью, но оно возмож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т. Я не считаю, что оно всего лишь возмож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говорю, нам недостаточно ясно, почему такое воздействие является необходимым. Когда мы употребляем слово "возможно", то в этом нет несоглас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Хорошо, понимаю. До тех пор, пока у нас не будет ясности в отношении слова "возможно", нам нужно быть осторожным. Любовь не имеет причины, а ненависть причину имеет. Обе они не могут сосуществов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истинно. Вот почему есть различие между любовью и озарением. Вот почему совсем не обязательно, чтобы нечто, не имеющее причины, оказывало свое действие на то, что имеет причину. Это я и пытался сказ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просто хочу это исследовать несколько более глубоко. Является ли любовь озарени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асколько мы можем видеть, любовь и озарение — не одно и то же. Они не идентичны, не правда ли? Не совсем то же сам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чем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зарение могло бы быть любовью, но, вы видите, озарение случается мгновенно, как вспыш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конечно, вспышка. И эта вспышка изменяет всю модель, воздействует на нее, использует модель, в том смысле, что я аргументирую, рассуждаю, пользуюсь логикой пр. Не знаю, ясно ли я выражаю свою мысл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как только вспышка окажет свое действие, модель уже будет другой, и, возможно, — более разумной. Вспышка может привести к разумности то, в чем у нас была путаница.</w:t>
      </w:r>
    </w:p>
    <w:p>
      <w:pPr>
        <w:pStyle w:val="Normal"/>
        <w:rPr/>
      </w:pPr>
      <w:r>
        <w:rPr>
          <w:rFonts w:eastAsia="Times New Roman Cyr" w:cs="Times New Roman Cyr" w:ascii="Times New Roman Cyr" w:hAnsi="Times New Roman Cyr"/>
          <w:i/>
          <w:iCs/>
        </w:rPr>
        <w:t>Кришнамурти</w:t>
      </w:r>
      <w:r>
        <w:rPr>
          <w:rFonts w:eastAsia="Times New Roman" w:cs="Times New Roman" w:ascii="Times New Roman" w:hAnsi="Times New Roman"/>
          <w:i/>
          <w:iCs/>
        </w:rPr>
        <w:t xml:space="preserve">: </w:t>
      </w:r>
      <w:r>
        <w:rPr>
          <w:rFonts w:eastAsia="Times New Roman Cyr" w:cs="Times New Roman Cyr" w:ascii="Times New Roman Cyr" w:hAnsi="Times New Roman Cyr"/>
        </w:rPr>
        <w:t>Да, конечно! Аристотель мог ко всему этому прийти с помощью логик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мог иметь какое-то прозрение! Мы не зна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не знаем, но я в этом сомневаюс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в действительности не знаем, как работал его ум, до нас дошло всего лишь несколько книг.</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гли бы вы сказать, прочитав эти несколько книг, что он имел озар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Фактически Аристотеля непосредственно я не читал. Очень немногим это удалось, потому что читать его трудно. Большинство людей читало то, что об Аристотеле говорили другие. Отдельные его выражения получили широкое распространение, такие, например, как "неподвижный двигатель". И он высказал некоторые идеи, которые позволяют думать, что он был, по крайней мере, достаточно разум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 о чем я пытаюсь говорить — это не частичное, а полное прозрение; я никогда не имею в виду частичного прозр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Кришнаджи, не могли бы вы это немного пояснить? Что вы понимаете под "не частичным" прозрени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 художника может быть частичное прозрение. Ученый может иметь частичное прозрение. Но мы говорим о полном интуитивном прозр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идите ли, художник — это еще и человек, так ч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его прозрение является частич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Оно непосредственно связано с определенной формой искусства. Вы имеете в виду, что оно озаряет ограниченную сферу или предмет. Не это ли подразумеваете вы под частичным прозрени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А что было бы тогда полным прозрением? Что могло бы оно охват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сю человеческую деятель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один момент. Но еще раньше мы задавались вопросом, проясняет ли озарение мозг, деятельность мозга. В этом озарении как будто изменяется материальная деятельность мозга. Правильно ли такое понимание? Мы должны этот момент сделать более ясным, а уж потом сможем подойти — к вопросу о полноте. Не считаем ли мы, что озарение — это энергия, которая озаряет деятельность мозга? И в этом озарении сам мозг начинает действовать инач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совершенно правы. Это происходит именн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говорим, что источник озарения не в материальном процессе; он не имеет причи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имеет причи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это же реальная энерг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чистая энергия. Существует ли действие без причи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не времени. Причина предполагает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 есть, эта вспышка уже полностью изменила модель, которую сформировал материальный процес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гли бы вы сказать, что в большинстве случаев материальный процесс действует как бы во тьме, и таким образом толкает себя на ложный пу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 тьме, да. Это ясно. Материальный процесс действует в неведении, во тьме. И вспышка озарения освещает все поле, рассеивает это неведение, эту тьму. Я склонен придерживаться такого поним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могли бы сказать, что тьма и свет не могут сосуществовать в силу очевидных причин. Тем не менее, само существование света есть изменение процесса тьм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о чему способствует вспыш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к этому еще не подошли. Я хотел бы углубляться в это постепенно, шаг за шагом. Так происходит, что материальный процесс совершается во тьме, создавая смятение и неразбериху; все, что существует в мире, приходит в беспорядок. Но вспышка озарения устраняет тьму. А это означает, что данный материальный процесс происходит уже не во тьм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ерно. Но давайте проясним теперь другой момент. Когда вспышка промелькнула, свет продолжа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вет существует, вспышка — это св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определенный момент происходит непосредственно вспышка, но потом, поскольку вы действуете от вспышки, то все еще существует св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чему вы отличаете вспышку от свет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осто потому, что слово "вспышка" вызывает ассоциацию с чем-то мгновен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мы считаем, что озарение могло бы продолжаться только мгнов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ам надо двигаться медл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это вопрос язы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лько ли вопрос язык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зможно и нет, но если вы пользуетесь словом "вспышка", то тут есть аналогия с молнией, дающей свет в продолжение мгновения, но в следующий момент вы оказываетесь во тьме, до тех пор, пока не сверкнет новая вспышка мол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не 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что же это? Является ли это светом, который, внезапно вспыхнув, уже не угасает, а оста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Потому что, когда мы говорим "остается" или "уходит", мы мыслим в терминах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ам нужно это пояснить, потому что такой вопрос задаст кажды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атериальный процесс происходит во тьме, во времени, в знании, в неведении и т.д. Когда возникает озарение, эта тьма рассеивается. А мысль, которая представляет собой материальный процесс, движется уже не во тьме. Следовательно, то, что свет изменил, — нет, что он уничтожил, — это невед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им образом, мы говорим, что тьма в действительности является тем, что представляет собой содержание мысл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держание — это тьм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ерно. Тогда свет рассеивает неведени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авильно. Рассеивает содержани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мы все еще должны быть очень осторожны, ибо продолжаем еще иметь содержание в общепринятом значении этого слова; понимаете, у нас всякого рода проблем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им образом, мы не можем говорить, что свет рассеял все содержани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 рассеял центр неведе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сточник, порождающий ть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Верно? Он рассеял центр тьмы, который есть "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могли бы сказать, что часть содержания, представляющая центр тьмы, создающий тьму и поддерживающий ее, а именно "я" — рассеян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Кришнамурти</w:t>
      </w:r>
      <w:r>
        <w:rPr>
          <w:rFonts w:eastAsia="Times New Roman" w:cs="Times New Roman" w:ascii="Times New Roman" w:hAnsi="Times New Roman"/>
          <w:i/>
          <w:iCs/>
        </w:rPr>
        <w:t xml:space="preserve">: </w:t>
      </w:r>
      <w:r>
        <w:rPr>
          <w:rFonts w:eastAsia="Times New Roman Cyr" w:cs="Times New Roman Cyr" w:ascii="Times New Roman Cyr" w:hAnsi="Times New Roman Cyr"/>
        </w:rPr>
        <w:t>Да, я придерживаюсь такого поним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видим теперь, что озарение есть средство физического изменения в клетках мозга. Центр, или содержание, составляющее центр, — определенная установка, форма, характер клеток мозга, — все это некоторым образом изменя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чевидно! Понимаете, это имеет громадное значение и в наших отношениях с обществом — во всем. Теперь следующий вопрос: как эта вспышка возникает? Давайте подойдем к этому с другой стороны. Как появляется любовь? Как приходит мир? Мир не имеет причины, а насилие причину имеет. Как это беспричинное нечто возникает, если вся моя жизнь — сплошная причинная обусловленность? Не существует "как" — верно? "Как" предполагает причину, так что — никакого "к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е считаете ли вы, что поскольку это нечто без причины, оно просто существу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я не сказал, что оно существует. Это неосторожное утверж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Оно должно существовать в какой-то момен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В тот момент, когда вы говорите, что оно существует, его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понимаете, опасность в том, что оно оказывается частью содерж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прос, который вы задали, относится к изменению в клетках мозга. Этот вопрос обсуждался в ряде дискуссий. И мы пришли к тому выводу, что это вспышка, свет, который не имеет причины, но оказывает воздействие на то, что имеет причину, что представляет собой тьму. Тьма существует до тех пор, пока существует "я ", пока существует тот, кто создает эту тьму, но свет рассеивает самый ее центр. И вследствие этого происходит изменение. Вот и все. К этому выводу мы пришли. Дальше я говорю, что вопрос, "как" мне получить вспышку озарения, как она случается — неправильный вопрос. Не существует "к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е существует "как", но существует тьма и существует св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начала нужно просто увидеть, что не существует "как". Если вы показываете мне, как, — вы уже вернулись во тьму.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нять это — дело огромной важности. Я спрашиваю еще, — почему у нас совсем не бывает озарения? Почему оно не проявляется у нас с самого детств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образ жизни, которую мы вед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я хотел бы выяснить это. Являются ли тут причиной наше воспитание, наше образование, наше общество? Я в это не верю. Вы следи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как вы считае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действует ли тут какой-то другой фактор? Я пытаюсь его отыскать. Почему мы этого не имеем? Это, кажется, так естеств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начала надо бы сказать, что этому что-то меш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это представляется таким естественным. Для "X" это совершенно естественно. Почему это не естественно для каждого? Почему это невозможно? Если мы говорим о помехах, о воспитании и пр., обо всем, что принадлежит к сфере причинной обусловленности, то устранение помех — это еще одна причина. Так мы продолжаем катиться в том же направлении. Во всем этом есть что-то неестестве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Если бы вы сказали, что существуют помех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хотел бы пользоваться этим сло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язык ть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Тогда вы могли бы сказать, что помехи не дают озарению прояви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И я захотел бы уйти от этих помех.</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не совсем помехи, но мы уже воспользовались выражением "центр тьмы", который, как мы сказали, удерживает ть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чему озарение не является естественным для каждого человек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этом состоит вопро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чему любовь не является естественной для каждого? Ясно ли я ставлю вопро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умаю, следовало бы это пояснить. Некоторые люди, возможно, считают, что она естественна для каждого, но, воспитываемые в определенных условиях, люди постепенно оказываются во власти ненави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в это не вер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вы должны считать, что маленький ребенок, сталкивающийся с ненавистью, не ответит на нее ненависть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Большинство людей, возможно, считало бы, что для маленького ребенка, столкнувшегося с ненавистью, естественно ответить на нее ненависть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сегодня утром я это услышал. И я спросил себя, — почему? Теперь минуту. "X" приходилось бывать в обстоятельствах, которые могли создать в нем помехи, но "X" не был затронут этими обстоятельствами. Почему это невозможно для всех?</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ам надо бы пояснить, почему мы считаем естественным не отвечать ненавистью на ненави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авильно. Гасить одно друг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гда нет даже и такой мысли. Знаете, ребенок не способен обо всем этом думать. Некоторые люди сказали бы, что это инстинкт, животный инстинк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который заключается в том, чтобы ненавиде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Ну, отвечать ударом на удар.</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твечать ударом на удар.</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Животное ответит любовью, если вы ласково с ним обращаетесь, но если вы относитесь к животному с ненавистью, оно будет сопротивля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озлоби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Бом</w:t>
      </w:r>
      <w:r>
        <w:rPr>
          <w:rFonts w:eastAsia="Times New Roman" w:cs="Times New Roman" w:ascii="Times New Roman" w:hAnsi="Times New Roman"/>
          <w:i/>
          <w:iCs/>
        </w:rPr>
        <w:t xml:space="preserve">: </w:t>
      </w:r>
      <w:r>
        <w:rPr>
          <w:rFonts w:eastAsia="Times New Roman Cyr" w:cs="Times New Roman Cyr" w:ascii="Times New Roman Cyr" w:hAnsi="Times New Roman Cyr"/>
        </w:rPr>
        <w:t>А некоторые люди сказали бы, что человек сначала подобен этому животному, и лишь в дальнейшем способен поним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То есть, что человеческие существа происходят от животных, и животные, человекообразная обезьяна или вол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волк тоже отвечает любовь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мы говорим, почем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слушайте, почти все со мной согласятся, что в раннем возрасте мы подобны животным. А вы спрашиваете, почему не все маленькие дети способны на ненависть сразу же отвечать ненависть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ли тут ошибки родителе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не совсем то. Должно быть что-то более глубок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думаю, что существует нечто совершенно другое. Я хочу это улов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что такое, что может оказаться очень важ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нам это выяснить? Пусть откроет нам это озарение! Я чувствую, что существует совершенно иной подход. Мы подвергаем его критике, стоя на позициях причинной обусловленности. Не было бы правильнее говорить, что человек не происходит от животн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это не ясно. Современная теория эволюции утверждает, что его предки — человекообразные обезьяны, которые развивались, и вы можете проследить ветвь, где они все более и более становились человекоподобными. И когда вы говорите, что человек не происходит от животного, то это непонят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ли человек происходит от животного, то, следовательно, этот инстинкт естественен и тогда он в высшей степени разви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т инстинкт являет собой и причину, и следств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ичина и следствие, и он становится естественным. Но кто-то приходит и спрашивает: "Так ли эт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вайте попытаемся это проясн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имею в виду утверждение ученых и историков, что человек происходит от человекообразной обезьяны, которая, как все животные, отвечает и на любовь, и на ненависть; и мы как человеческие существа тотчас же отвечаем на ненависть ненавистью.</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vice versa, на любовь — любовь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 давних времен существовали немногие люди, которые никогда не отвечали на ненависть, потому что у них была любовь. Эти люди внедрили ее в человеческий ум. Верно? Там, где есть любовь, ненависти нет. И это также было частью нашего наследия. Почему культивировали мы ненависть как ответ на ненависть? Почему не культивировали другое? Или другое, любовь — нечто такое, что не может быть культивируемо ?</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а не имеет причины. Культивирование зависит от причины.</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т мысли. Итак, почему мы утратили это другое? Мы очень старательно посредством мысли культивировали ту идею, что ненависть соответствует ненависти, насилие — насилию и т.д. Почему не двинулись мы в другом направлении? С любовью, с тем, что вне причины? Вы понимаете мой вопро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ли это бесполезный вопро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видно тут никакой возможности двигаться, Действовать.</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и не стараюсь действов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должны понять, что заставляет людей отвечать на ненависть ненависть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Для "X"другое представляется таким естественным. Так вот, если это естественно для него, то почему это неестественно для других? Это должно быть естественно для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знаете ту древнюю мысль, которая, возможно, пришла из иудаизма, из религий Индии и т.д., мысль о том, что проявления высочайшего имеют место изредка, время от времени. Такое понимание представляется слишком упрощенным. Не двинулось ли человечество в неверном направлении? Не сделали ли мы неверный поворо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мы это уже обсуждали. Когда-то произошел неверный поворо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твечать на ненависть ненавистью, на насилие насилием и т.д.</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придавать высшую ценность зн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А другой наш подход, не оказался бы он такой же попыткой культивировать идею любви? Цель религий в том, чтобы творить любовь и делать людей лучш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увлекайтесь всем этим. Любовь не имеет причины, ее невозможно культивировать. Ставим точ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Да, но ум этого не види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мы все это объяснили. Я хочу выяснить, почему это естественно для "X" и неестественно для других. Думаю, это обоснованный вопро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ругой момент в том, чтобы сказать, что отвечать ненавистью на ненависть абсолютно бессмысленно, и мы можем это увидеть. Почему же мы это продолжаем? Потому что многие верят, что таким образом они защищаются от ненависти, но это — не защит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емся к нашему вопросу. Я думаю, он обоснован. "X" свободен от причины, a "Y" — в плену причины. Почему? Вы понимаете? Это привилегия немногих, элиты? Нет, нет. Давайте взглянем на это с другой стороны. Ум человечества на ненависть отвечает ненавистью, на насилие — насилием, на знание — знанием. Но "X" — это часть человечества, и он не отвечает на ненависть ненавистью, как "Y" и "Z"! А они представляют часть сознания "X", часть всего эт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 существует это различ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б этом я как раз и спрашиваю. Один ответ является естественным, другой — нет. Почему? Почему существует это различие? Кто задает этот вопрос? Люди, "Y" и "Z", которые отвечают ненавистью на ненависть, — это они задают вопрос? Или вопрос ставит "X"?</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Можно себе представить, что этот вопрос задает "X".</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как видите, мы также говорили, что между ними нет различия. Мы говорим, что они различны, но также и не различ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Они не различ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уществует единый разу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 единый разум</w:t>
      </w:r>
      <w:r>
        <w:rPr>
          <w:rFonts w:eastAsia="Times New Roman" w:cs="Times New Roman" w:ascii="Times New Roman" w:hAnsi="Times New Roman"/>
        </w:rPr>
        <w:t>.</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как это происходит, что другая часть этого единого разума говорит "н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единое целое. Как оно приходит к тому, что какая-то часть этого разума говорит, что мы отличаемся друг от друга? Существует, конечно, сколько угодно толкований этому, но я остаюсь с тем фактом, что "А", "В" и "С" отличны от "X", "Y" и "Z". И все это факты — вер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Из них явствует, что имеется различ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Они же действительно различ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бсолютно, а не просто по видим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вопрос, к которому мы хотим вернуться, состоит в следующем: почему люди, которые культивируют ненависть, говорят, что они отличны от тех, которые этого не делаю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Говорят ли они э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говорят. Поскольку они допускают, что существует кто-то, кто не культивирует ненависть, они должны быть отличны от не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ясно — свет и тьма, и т.д. Но я хотел бы выяснить, в правильном ли направлении мы двигаемся. То есть, "X" дал мне этот дар, а я его не несу. Вы следите за моей мыслью? Я культивировал какой-то ответ, но этот дар я не несу. Почему? Если отец отвечает на ненависть ненавистью, то почему сын не отвечает подобным же образ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здесь вопрос озар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означает, что сын имел озарение с самого начала. Вы следите? Прямо с детства, и что из этого следу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хотел бы пока вникать в эту опасную сфер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 же? Вы, быть может, хотите это отлож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уществует некий фактор, который упускается. Я хотел бы на него указать. Понимаете, если это исключение, то это нелеп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рошо. Тогда мы согласимся в том, что это потенциально присуще всем человеческим существам, — не это ли вы хотели сказ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совсем уверен, что именно это хотел сказ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я полагаю, что этот фактор присущ всему человечеств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также опасное утвержд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то, о чем вы говори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Знаю, но сомневаюсь. Когда буду вполне уверен, я вам скаж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рошо. Мы исследовали это и можем сказать, что это представляется многообещающим, хотя и немного опасным. Поскольку некоторые люди переживают это, — это возможность всего человечеств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означает, что Бог в ва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т, это всего лишь значит, что существует возможность озар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отчасти. Я сомневаюсь во всем этом. Отец отвечает на ненависть ненавистью, а сын —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случается иног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постоянно, с раннего детства — почем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должно зависеть от озарения, которое показывает тщетность ненави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чему тот человек это получил?</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оче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если это представляется ему таким естественным, то почему это не естественно для каждого? Как вода, которая естественна для всякого человек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 озарение не приходит к каждому с самого детств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и я спрашива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зарение такой силы, что даже плохое обращение не явилось бы помех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ичто не может помешать озарению, я так считаю — ни плохое обращение, ни побои, ни всякого рода страшные ситуации. Почему? Мы к чему-то приходи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 апреля, 1980 Ох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лифорн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ерть имеет очень мало значен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говорим ли мы, что люди в своем поведении до сих пор проявляют животные инстинкты?</w:t>
      </w:r>
    </w:p>
    <w:p>
      <w:pPr>
        <w:pStyle w:val="Normal"/>
        <w:rPr/>
      </w:pPr>
      <w:r>
        <w:rPr>
          <w:rFonts w:eastAsia="Times New Roman Cyr" w:cs="Times New Roman Cyr" w:ascii="Times New Roman Cyr" w:hAnsi="Times New Roman Cyr"/>
          <w:i/>
          <w:iCs/>
        </w:rPr>
        <w:t>Бом</w:t>
      </w:r>
      <w:r>
        <w:rPr>
          <w:rFonts w:eastAsia="Times New Roman" w:cs="Times New Roman" w:ascii="Times New Roman" w:hAnsi="Times New Roman"/>
          <w:i/>
          <w:iCs/>
        </w:rPr>
        <w:t xml:space="preserve">: </w:t>
      </w:r>
      <w:r>
        <w:rPr>
          <w:rFonts w:eastAsia="Times New Roman Cyr" w:cs="Times New Roman Cyr" w:ascii="Times New Roman Cyr" w:hAnsi="Times New Roman Cyr"/>
        </w:rPr>
        <w:t>Да, и эти животные инстинкты могут оказаться непреодолимыми в своей интенсивности и быстроте, особенно, у маленьких детей. Для них естественно — отвечать в соответствии с животным инстинкт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Значит, спустя миллион лет, мы все еще в наших поступках, как и наши предки, руководствуемся инстинкта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какой-то степени. Наши поступки, возможно, формируются также и мыслью; животный инстинкт, сплетенный теперь с мыслью, — в каком-то отношении получается еще хуж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Гораздо хуже.</w:t>
      </w:r>
    </w:p>
    <w:p>
      <w:pPr>
        <w:pStyle w:val="Normal"/>
        <w:rPr/>
      </w:pPr>
      <w:r>
        <w:rPr>
          <w:rFonts w:eastAsia="Times New Roman Cyr" w:cs="Times New Roman Cyr" w:ascii="Times New Roman Cyr" w:hAnsi="Times New Roman Cyr"/>
          <w:i/>
          <w:iCs/>
        </w:rPr>
        <w:t>Бом</w:t>
      </w:r>
      <w:r>
        <w:rPr>
          <w:rFonts w:eastAsia="Times New Roman" w:cs="Times New Roman" w:ascii="Times New Roman" w:hAnsi="Times New Roman"/>
          <w:i/>
          <w:iCs/>
        </w:rPr>
        <w:t xml:space="preserve">: </w:t>
      </w:r>
      <w:r>
        <w:rPr>
          <w:rFonts w:eastAsia="Times New Roman Cyr" w:cs="Times New Roman Cyr" w:ascii="Times New Roman Cyr" w:hAnsi="Times New Roman Cyr"/>
        </w:rPr>
        <w:t>Потому что мысль питает и контролирует инстинкты ненависти, делая их проявления все более коварными и опасны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в продолжение многих и многих столетий мы не нашли способа, метода или системы, не нашли ничего, что отвратило бы нас от этого пути. Так вед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дна из трудностей тут, несомненно, в том, что когда люди начинают друг на друга сердиться, их гнев все возрастает, и они оказываются неспособными ему противостоять. Они могут пытаться его контролировать, но это не работ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мы говорили, некто, "X", поступает естественно, в том смысле, что он не отвечает на животный инстинкт. Это своего рода интуиция, озарение. Какое место занимает оно в жизни человеческого общества? Совсем никак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обществе, каким оно является, озарение не может быть принято, потому что общество в своей основе исходит из представления, что в нем должны господствовать страдание и удовольствие. Вы могли бы сказать, что дружелюбие есть также род животного инстинкта, что люди становятся дружественно расположенными в силу причин, связанных с инстинктами. И, быть может, в силу подобных же причин они становятся враг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думаю, кое-кто мог бы сказать, что мы скорее следуем разуму, чем инстинктам. Был период в XVIII веке, который называли Веком Разума, когда говорили, что человек может быть разумным, может выбирать то, что разумно, и внести во все гармон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он не сделал эт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ложение ухудшилось, произошла Французская революция, террор и пр. После этого люди уже не слишком верили в разум как средство чего-то достичь или покончить с конфликт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куда наш разум нас ведет? Мы говорили об озарении, которое действительно изменяет природу самого мозг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рассеивая в нем тьму, озарение позволяет мозгу функционировать по-ново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сль действует во тьме, она создает свою собственную тьму и функционирует в ней. А озарение, как мы сказали, подобно вспышке, — оно устраняет тьму. После того, как озарение рассеет тьму, может ли человек действовать или функционировать разум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человек тогда будет функционировать разумно, руководствуясь, скорее, пониманием, чем установленными нормами и велением рассудка. Тогда будет свободное цветение разума. Видите ли, некоторые люди отождествляют разум с определенными логическими принципами, которые могут быть механичными. Но возможен разум как форма восприятия поряд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мы говорим, что озарение есть восприят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вспышка света, которая делает возможным восприят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именн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а даже более существенна, чем само восприят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 что озарение — это чистое восприятие, и действие, вытекающее из этого восприятия, является выражением разумности.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разумность — это восприятие поряд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гли бы вы сказать, что существуют озарение, восприятие и порядо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этот порядок — не механический, потому что он не основан на логик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существует никаких правил.</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икаких правил; давайте скажем так, так лучше. Этот порядок не основан на правилах. Это означает озарение, восприятие, действие, порядок. Тогда вы приходите к вопросу, имеет ли озарение длительность, или оно проявляется вспышка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в этом разобрались и поняли, что было бы неверно так ставить вопрос. Пожалуй, мы можем смотреть на это иначе — озарение не связано с времен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связано с временем. Да, в этом мы пришли к согласию. Теперь давайте продвинемся немного дальше. Мы сказали, — не так ли? — что озарение — это устранение тьмы, которая есть сам центр, "я", и которую это "я" создает? Озарение рассеивает этот центр.</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Когда существует тьма, восприятие невозможно. Это своего рода слепот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И что тогда следует? Я — обыкновенный человек, со всеми своими животными инстинктами, наслаждением и страданием, наградой и наказанием и т.д. Я слышу, что вы говорите, и понимаю, что в сказанном есть своего рода разумность, логика и порядо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но имеет смысл, насколько мы можем виде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о имеет смысл. Как мне тогда стать разумным в моей жизни? Как мне это осуществить? Вы понимаете, сами эти слова представляют собой препятствие, ибо они связаны с временем. Но возможно ли э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не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жет ли человек, с его ограниченным умом иметь озарение, так, чтобы стереотип его жизни был разрушен? Как мы говорили на днях, мы уже пробовали все это, испробовали все формы самоотречения, и, тем не менее, озарение к нам не при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емя от времени возникает частичное прозрение, но частичное прозрение не имеет качества целостного интуитивного постижения, потому что в какой-то части продолжает оставаться ть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астичное прозрение не рассеивает центр, "я". Оно может рассеять тьму в определенной сфере, но источник тьмы, ее создатель, тот, кто поддерживает ее, все еще оста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се еще остается. И что тогда нам делать? Но это неправильный вопрос. Он никуда не ве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разработали генеральный план, верно? И я должен каким-то образом действовать или не действовать. У меня нет энергии. Я не обладаю способностью сразу все увидеть. Это видение — внезапно, его невозможно практиковать и со временем получить. У меня нет этой способности, нет ощущения крайней необходимости, безотлагательности. Все против меня: моя семья, жена, общество, — все! He значит ли это, что мне в конце концов придется стать монах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т. Становление монахом — то же самое, что и становление кем угодно ещ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Становление монахом подобно становлению бизнесменом! Я понимаю все это на уровне слов, понимаю своим умом, интеллектуально, но мне не удается это глубоко осознать. Существуют ли здесь какие-то подходы? Я всегда задаю один и тот же вопрос, потому что нахожусь в плену одного и того же стереотипа. Итак, нет ли совершенно иного пути, иного подхода ко всей этой неразберихе жизни, иного способа взглянуть на это? Или же существует лишь один-единственный прежний п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говорили, что до тех пор, пока центр творит тьму, а мысль действует в этой тьме, неизбежен беспорядок, и общество будет именно таким, каким оно является сейчас. Для того, чтобы изменить это положение, необходимо озарение. Озарение может прийти только, как вспышка, внезапный свет, который уничтожает не только тьму, но и создателя тьм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вот я спрашиваю, существует ли какой-то иной, абсолютно иной подход к этому вопросу, хотя прежний представляется таким совершенным?</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есьма возможно. Когда вы говорите, что он представляется совершенным, не хотите ли вы предложить менее совершенный подход?</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говорю, что если существует только этот единственный путь, то мы обрече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не можете вызвать вспышку озарения своей воле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оно не может быть вызвано волей, не может быть получено с помощью жертвы, с помощью любой формы человеческого усилия. Это исключается. Мы поняли и покончили со всем этим. Мы также признаем, что для некоторых людей, для "X", озарение представляется естественным; и мы спрашиваем, почему оно не представляется таковым для других?</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мы возьмем ребенка, то для ребенка кажется естественным ответ, идущий от его животных инстинктов, которые всецело владеют им. Тьма возникает потому, что она овладевает чувства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почему по-другому это происходит с "X"?</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ежде всего потому, что большинство людей считает, что животные инстинкты могут быть нами унаследова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они могли бы сказать, что этот человек, "X", — какой-то странны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 мыслит человечество, и если даже существуют какие-то люди, которые мыслят иначе, то они воспринимаются как очень необычные и странны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 Люди отвечают на ненависть ненавистью и т.д. Но встречаются среди них немногие, а, возможно, и многие, которые считают это неестественным или неразумным. Почему возможно такое раздел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мы скажем, что удовольствие и страдание, страх и ненависть естественны, то, вероятно, нам придется вести борьбу за то, чтобы их умерить, иначе они нас погубят. Самое большее, на что мы можем надеяться, — это контролировать их здравым смыслом или как-то ещ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это не работает! Являются ли люди, подобные "X", которые ведут себя иначе, привилегированным меньшинством, или это какое-то чудо, какая-то странная случай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ногие сказали бы та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это вызывает внутренний протест. Я не мог бы с этим примирить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это не случайное явление, тогда вы должны сказать, почему существует такое различ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я пытаюсь выяснить, потому что "X" родился у таких же самых родителе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о существу таких же. Так почему он ведет себя инач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т вопрос возникал уже много раз, снова и снова, в разных частях света. Итак, почему существует такое разде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Абсолютно ли это разделение? Видите ли, даже человек, отвечающий на ненависть ненавистью, способен сознавать ее бессмысленность, неестественность, сознавать, что должно быть по-друго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олжно быть по-другому. Но человек продолжает борьбу с идеями. Он пытается в этом разобраться с помощью мысли, которая рождает ть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Я только хочу сказать, что это разделение не представляется пол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оно является полным, абсолют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Тогда почему бы людям просто не сказать: "Давайте жить, давайте радоваться жизни до последнего мгнов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они ничего не могут видеть, кроме собственной ть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о они хотят из нее вый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еперь минуту. Хотят ли они выйти из нее? Действительно ли они осознают состояние, в котором находятся, и есть ли у них осознанное желание выйти из ть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К тьме у них отношение двойственное. Они хотят продолжать пользоваться ее плодами, но в то же время чувствуют, что это неправильно, что это ведет к страдани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ли же они находят, что это выше их сил. Видите ли, когда человек во власти гнева или удовольствия, он не может уй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Люди тут ничего не могут по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о они все же желают выйти из тьмы, хотя это для них невозможно. Существуют силы, которые превышают их вол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тогда нам делать? Может быть, это разделение лож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этом все дело. Нам лучше было бы говорить о различии между двумя подходами. Это различие несуществен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думаю, что эти два подхода имеют что-либо общ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 Вы же говорите, что их различие ложно. Хотя в основном люди одинаковы, между ними, тем не менее, обнаруживается различие. Быть может, большинство людей сделало неверный поворо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давайте скажем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это различие несущественно, оно не затрагивает структуры, это не то различие, которое существует между деревом и камн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гласен с вами, это не такое различие, как между камнем и деревом. Давайте подойдем к этому проще. Есть два ответа. Они направлены от источника в разные стороны. Но источник у них один. Почему большинство людей не приняло верного направл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не сумеем на это ответить. Но я как раз говорил, что когда кто-то это понимает, он возвращается назад, к первоисточнику, и он тогда уже не сделает неверного поворота. В каком-то смысле, мы постоянно совершаем неверный поворот, и если бы мы могли это понять, стало бы возможным измениться. А мы постоянно двигаемся все от того же источника, не будучи способны вернуться к нему во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дождите, подожди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ть две возможности толковать наше утверждение. Одна — в том, чтобы сказать, что источник существует во времени, что в далеком прошлом мы начинали вместе и избрали разные пу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ая — в том, чтобы сказать, что источник — вне времени, и мы постоянно делаем неверный поворот, снова и снова. 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постоянно делаем неверный поворот. Поч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Это также означает, что существует постоянная возможность делать верный поворо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разумеется, именно так. Если мы скажем, что существует источник, от которого мы все начали движение, то окажемся в плену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не можем возвращаться назад.</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исключено. Следовательно, вне всякого сомнения, мы все время совершаем неверный поворо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стоян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стоянно совершаем неверный поворот. Но почему? Один живет с озарением, а другой — нет. Постоянно ли это их состояние? Человек, который живет во тьме, может в какой-то момент переместиться в число тех, кто прозрел. Это тот самый исходный пункт, и это может произойти в любое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ничто не удерживает человека кроме постоянно совершаемого им неверного поворота. Можно было бы сказать: тьма такова, что сам он не видит, как делает неверный поворо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правильном ли направлении мы следуем и правильно ли ставим вопрос? Предположим, озарение рассеяло всю вашу тьму, самый ее центр, рассеяло полностью. А я, серьезный, довольно разумный человек, слушаю вас. И все, что вы говорите, представляется мне обоснованным, разумным, здравым. Я ставлю под вопрос разделение. Оно создано центром, который творит тьму. Разделение создала мысл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Значит, во тьме мысль творит раздел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ень, которая исходит от тьмы, создает разделение. —</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гда к нам приходит озарение, мы говорим, что разделения не существу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А человек не хочет с этим согласиться, потому что в его тьме нет ничего кроме разделения. Живя во тьме, мы создаем разделение, создаем его в своих мыслях...</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постоянно его созда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постоянно желая состояния, в котором нет разделения. Однако, это желание — все еще движение тьмы.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мне рассеять эту непрекращающуюся, постоянную тьму? Это единственный вопрос, и пока он существует, я неизменно создаю разделение. Вы видите, тут замкнутый круг. Я могу рассеять тьму только благодаря озарению, а озарения невозможно достичь никаким усилием воли, и таким образом, я остаюсь ни с чем. Итак, в чем моя проблема? Она в том, чтобы осознать тьму, осознать мысль, которая творит тьму, и увидеть, что "я" — источник этой тьмы. Почему мне не удается это увидеть? Почему я не могу это понять даже логическ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Логически это вполне понят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 все же это, кажется, не работает. Итак, что я должен делать? Я впервые осознал, что "я" создает тьму, постоянно порождающую разделение, — вижу это очень яс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Разделение в любом случае создает ть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Vice versa, и наоборот. А отсюда все начинается снова. Мне это очень ясно. Что должен я делать? Так что я не признаю разде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Кришнаджи, не вводим ли мы снова разделение, когда говорим о человеке, который нуждается в озаре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человек имеет озарение. "X" имеет озарение, и он очень убедительно объясняет, как тьма исчезает. Я слушаю его, а он объясняет, что сама моя тьма создает разделение. В действительности разделения не существует, нет разделения на свет и тьму. И он спрашивает меня, могу ли я устранить, могу ли я отбросить это чувство раздел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нимаете, говоря так, говоря, что я должен его устранить, вы, кажется, возвращаетесь назад, к разделен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 "долж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У вас каким-то образом получается, что происходящий в уме мыслительный процесс спонтанно создает разделение. Вы говорите "стараться его отбросить", а в то же время это означает "стараться его созд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понял. Но может ли мой ум устранить разделение? Или это неправильно поставленный во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Может ли ум устранить разделение, в то время как он сам раздел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 может. Что же мне 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ушайте: "X" говорит что-то очень верное, что имеет огромное значение и красоту, и все мое существо откликается: "Улови это!". И тут разделения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онимаю, что разделение создаю я сам, создаю его из тьмы, в которой живу. Но я услышал, как "X" говорит, что разделения не существует. И я сознаю, что это — экстраординарное утверждение. Итак, само это утверждение оказывает на человека, живущего в постоянном разделении, немедленное действие.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что оно должно, как вы говорите, устранить раздел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оставлю его, не буду устранять. Я хочу немного осмыслить утверждение, что разделения не существует. Это поможет мне сдвинуться с ме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верждение "X", что разделения не существует, утверждение, идущее от озарения, оказывает на меня огромное воздействие. Я постоянно живу в разделении, а "X" приходит и говорит, что разделения не существует. Какое действие оказывает это на мен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тогда говорите, что разделения нет. Это имеет свое значение. Но с другой стороны кажется, что разделение существу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осознаю разделение, но утверждение, что разделения нет, оказывает на меня огромное воздействие. Это представляется естественным, — не так ли? Когда я вижу что-то неподвижное, незыблемое, я должен определенно ощутить на себе его воздействие. Я воспринимаю его как сильнейший импуль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если бы, говоря о чем-то, к чему мы идем, вы сказали: "Нет, это не тот путь", — это означало бы, разумеется, перелом во всем вашем восприятии этого. В данный момент вы говорите, что разделение — не тот путь. Мы стараемся увидеть и понять, так ли это — 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даже не спрашиваю, так ли это. "X" очень точно все объяснил и в заключение сказал, что разделения не существует. А я, будучи восприимчивым, очень внимательно наблюдаю и осознаю, что постоянно живу в разделении. Утверждение "X" сломало стереоти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знаю, следите ли вы за тем, что я пытаюсь объяснить. Оно сломало стереотип, потому что "X" сказал то, что в самой своей основе истинно. Не существует отдельно Бога и человека. Да, сэр, я настаиваю на этом. Я вижу — там, где ненависть, другого нет. Но, ненавидя, я желаю другого. Так что постоянное разделение рождено из тьмы. Тьма постоянна. Но я слушаю очень внимательно, и утверждение "X" представляется мне абсолютно истинным. Я проникаюсь им, и его действие рассеивает тьму. Я не совершаю никакого усилия, чтобы отвергнуть тьму, но "X" — это свет. Я полагаю, это именно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спрашивается, могу ли я слушать со своей тьмой, в своей тьме, которая постоянна? Могу ли я в этой тьме вас услышать? — Конечно, могу. Я живу в постоянном разделении, которое приносит тьма. "X" приходит и говорит мне, что разделения не существу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ерно. А почему вы говорите, что можете слышать во тьм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да, я могу слышать во тьме. Если не могу, то я обреч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это не аргумен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это не аргумент, но эт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Жизнь во тьме не стоила бы прожитого времени. Но теперь мы говорим, что возможно слышать во тьм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X"объясняет мне очень и очень точно. Я восприимчив. Я слушаю его в своей тьме, и это делает меня восприимчивым, живым, наблюдательным. Это то, что я делаю. Мы делаем это вместе. Он утверждает, что разделения абсолютно не существует. А я знаю, что живу в разделении. Так вот, само его утверждение прекращает это непрерывное дви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тивном случае, если этого не произойдет, я остаюсь ни с чем — вы согласны? Я вечно живу во тьме. Но вот в этой пустыне звучит голос, и слушание этого голоса производит удивительное действ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лушание достигает истока движения, тогда как наблюдение не достиг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наблюдал, я слушал, я играл во всякого рода игры всю свою жизнь. А теперь вижу, что есть только одно — постоянная тьма, и я действую в этой тьме; в этой пустыне, являющейся тьмой, действую как ее центр — "я". Я вижу это с предельной ясностью, со всей полнотой. Я не смогу больше этого отрицать. "X" приходит и говорит мне это. В пустыне слышится голос, говорящий, что есть вода. — Вы следите? Это не надежда. Это непосредственное действие, которое совершается во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осознать, что моя жизнь — это постоянное движение во тьме. Вы согласны со мной? Но могу ли я, со всем своим опытом, со всем знанием, которое я накапливал миллион лет, вдруг осознать, что живу в абсолютной тьме? Это означает, что я достиг той черты, где кончается всякая надежда. Верно? Но моя надежда — это тоже тьма. Будущего совсем нет. И я остаюсь с этой необъятной тьмой, я во тьме. Такое осознание означает конец становления. Я достиг этой точки, и "X" говорит мне, что это вполне естеств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ите ли, все религии говорят, что разделение существу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они говорят, что его можно преодоле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вторяется все тот же стереотип. Не имеет значения, кто сказал, но в этой пустыне действительно кто-то что-то говорит, и я тут слышу каждый голос, и свой собственный, и это все более сгущает тьму. Тем не менее, именно так происходит. Не означает ли это, что разделения не существует, когда есть озарение?</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не ваше или мое озарение, это — озарение. И в нем нет раздел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зарение приводит нас к первооснове, о которой мы говори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вы имеете в вид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 что в первооснове не существуют тьма или свет как таковые. В первооснове нет разделения. В ней нет ничего, рожденного волей, временем или мысл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говорите, что свет и тьма неразделим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это значит, что нет ни того, ни друг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и того, ни другого, именно так! Есть что-то еще — ощущение, что существует какое-то иное, "не-двойственное" движ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означает "не-двойственное"? В нем нет раздел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разделения. Я не хотел бы пользоваться словом "не-двойственный". Не существует раздел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тем не менее, это движ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означает движение без раздел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имею в виду движение, которое не предполагает времени. Это движение не рождает разделения. Таким образом, я хотел бы вернуться к первооснове. Если в первооснове нет ни тьмы, ни света, ни Бога, ни Сына Божия — нет никакого разделения — что тогда есть? Можно ли сказать, что первооснова есть движ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жалуй, да. Она могла бы быть движением. Движение неделим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И я говорю, что существует движение во тьм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мы сказали, что между тьмой и светом нет разделения, а вы, тем не менее, говорите о движе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огли бы вы сказать, что первооснова есть бесконечное движ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что это значи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весьма трудно выраз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останавливайтесь, давайте выразим это. Что значит движение, если исключить движение отсюда туда, исключить время — существует ли какое-то другое движ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уществует. Это движение от бытия к становлению — психологическое. Движение в пространстве, движение во времени. Мы говорим, что всем этим формам движения свойственно разделение. А существует ли движение, которое в самом себе неделимо? Когда вы утверждаете, что не существует разделения, вы, конечно, имеете в виду именно это движ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вы разве не считаете, что когда нет разделения, существует это движ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 я сказал, что "X" считает это движение первоосново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гли бы вы сказать, что она не имеет ни начала, ни конц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наче это снова означало бы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жно ли сказать, что это движение не имеет форм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о вне формы и всего прочего. Я хочу продвинуться немного дальше. Я спрашиваю: когда вы высказываете мысль, что разделения не существует, не имеете ли вы в виду отсутствие разделения в движен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оно протекает без раздел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движение, в котором нет разделения. Удалось ли мне уловить значение этого? Понял ли я всю глубину этого утверждения? Движение, в котором нет разделения, — это, как мы знаем, движение, в котором отсутствует время и расстояние. Ни малейшего следа времени. Я пытаюсь, таким образом, увидеть, не окружает ли человека такое движ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хватывает е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хочу это понять. Меня тревожит судьба рода человеческого, судьба человечества, которым являюсь я сам. Из нескольких высказываний "X"наиболее сильно взволновало меня его утверждение, которое представляется абсолютно истинным, — что не существует разделения. А это означает, что не существует действия, которое разделя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мне понятно. Я также спрашиваю, происходит ли это движение вне времени и прочее? Это, кажется, то, что представляет собой мир, вы соглас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Универсу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ниверсум, космос, цел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се в целом .</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се в целом. Не принято ли считать в иудейском мире, что "Я есмь" может сказать только Бог?</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это форма словесного выражения. И совсем не обязательно она должна отражать суть данного утвержд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понимаю. Вы уже заметили, к чему я стараюсь подой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что только это движение существу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пособен ли ум обладать качеством этого движения? Оно вне времени, и, следовательно, бессмерт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движение не знает смерти; и поскольку ум в нем участвует, он — един с этим движени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понимаете, о чем я говор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что умирает, когда умирает индивид?</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не имеет значения после того, как я однажды понял, что не существует раздел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тогда это не важ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смерть тела; это так тривиально. Но вы поняли? Я хочу особенно выделить значение утверждения, что разделения не существует. Это утверждение устраняет колдовские чары моей тьмы, и я вижу: существует движение, вот и все. А это означает, что смерть имеет очень малое знач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полностью устранили страх смер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я понял, что когда ум участвует в этом движении, он сам есть это движ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и все! Ум есть это движ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жно ли сказать, что материя — также есть это движ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хотел бы сказать, что все является этим движением. В моей тьме я услышал то, что говорит "X". И это самое важное. А ясность того, что он говорит, разрушила чары, которыми я был околдован. Сказав, что не существует разделения, он уничтожил разделение между жизнью и смертью. Не знаю, увидели ли вы э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икто не сможет тогда сказать: "Я бессмертен". Это было бы так по-детск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означает раздел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ли "Я ищу бессмертия". Или "Я становлюсь". Мы лишили всякого смысла движение во ть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 чем тогда значение всего нашего мира? Имеет ли он вообще знач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месте с человек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имеете в виду общ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Да, вы, кажется, подразумеваете именно общество, когда утверждаете, что не существует разделения, и жизнь есть смерть — какое значение имеет тогда человек, со всей его борьб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еловек во тьме. Что имеет тут значение? Это все равно, что бушевать в запертой камере. В этом все дел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Значение может появиться лишь тогда, когда тьма рассе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зусло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Единственное, что имеет значение — это рассеяние тьм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нет,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собираемся ли мы сказать, что существует что-либо более важное, чем рассеяние тьм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слушал очень внимательно все, что вы, человек, получивший озарение, говорите. То, что вы сделали — вы рассеяли центр. Во тьме я мог выдумывать множество вещей, имеющих высокое значение: что существует свет, существует Бог, красота, существует то или другое. Но это все еще сфера тьмы. Пойманный в пространстве, полном тьмы, я могу придумывать множество картин, но это меня не влечет. Я хочу выяснить, кто получает озарение и, следовательно, кто рассеивает тьму и обладает пониманием первоосновы — движения вне времени? Ум? Не является ли сам ум этим движени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он не выражает всей его полноты. Ум есть это движение, но мы говорим, что движение есть материя, что движение есть ум. И мы говорили, что первооснова, возможно, — за пределами ума универсума. Вы говорили ранее, что это движение, движение как первооснова есть нечто большее, чем ум универсума, чем пустота.</w:t>
      </w:r>
    </w:p>
    <w:p>
      <w:pPr>
        <w:pStyle w:val="Normal"/>
        <w:rPr/>
      </w:pPr>
      <w:r>
        <w:rPr>
          <w:rFonts w:eastAsia="Times New Roman Cyr" w:cs="Times New Roman Cyr" w:ascii="Times New Roman Cyr" w:hAnsi="Times New Roman Cyr"/>
          <w:i/>
          <w:iCs/>
        </w:rPr>
        <w:t>Кришнамурти:</w:t>
      </w:r>
      <w:r>
        <w:rPr>
          <w:rFonts w:eastAsia="Times New Roman" w:cs="Times New Roman" w:ascii="Times New Roman" w:hAnsi="Times New Roman"/>
          <w:i/>
          <w:iCs/>
        </w:rPr>
        <w:t xml:space="preserve"> </w:t>
      </w:r>
      <w:r>
        <w:rPr>
          <w:rFonts w:eastAsia="Times New Roman Cyr" w:cs="Times New Roman Cyr" w:ascii="Times New Roman Cyr" w:hAnsi="Times New Roman Cyr"/>
        </w:rPr>
        <w:t>Мы говорили это: гораздо больш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Гораздо большее. Но нам требуется это пояснить. Мы говорим, что ум есть это движ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ум есть это движ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не говорим, что это движение есть только у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т,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тот момент, который мне хотелось бы уточн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м есть это движение — ум как "первооснов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мы говорили, что первооснова выходит за пределы 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еперь минуту: что вы подразумеваете, когда говорите "за пределы у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просто возвращаемся к тому, что мы обсуждали несколько дней тому назад. Мы сказали, что имеем пустоту, ум универсума, а затем, за пределами этого, вне этого — первооснов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жно ли сказать, что за пределами этого существует движ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Ум возникает из этого движения как из первоосновы и к первооснове возвращается. Это то, что мы говори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ерно. Ум возникает из этого движ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в этом движении исчез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Свое бытие он имеет в этом движен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также и матер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 Итак, я вот что хочу понять: я — человек, столкнувшийся с тем, что есть конец и есть начало, что они существуют. А "X" это отриц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конец и начало — несуществен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существенны. Один из величайших страхов в жизни, которым является смерть, оказывается устранен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понимаете, что значит для человека, что не существует смерти? Это значит, что ум не старится — я говорю об обычном человеческом уме. Не знаю, удается ли мне ясно это выраз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будем торопиться. Вы говорите, что ум не старится, ну, а если старятся клетки моз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сомневаюсь в эт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как мы можем это зн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а это указывают отсутствие конфликта, отсутствие напряженности; на это указывает также то, что нет становления, нет движ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нечто такое, о чем трудно говорить с уверенность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Это невозможно доказ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с другой стороны, то, что мы сказали, насколько о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может быть логически обоснова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разумно, а также можно это ощущать. Но то, что вы утверждаете относительно клеток мозга, я не ощущаю. Может быть, это и так; это могло бы быть та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думаю, это именно так. Мне не хотелось бы это обсуждать. Когда ум живет во тьме и находится в постоянном движении, происходит снашивание, разрушение клеток мозг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могли бы сказать, что конфликт является причиной разрушения клеток мозга. Но кто-то может возразить, что даже и без конфликта они могли бы разрушаться; разве лишь не так быстро. Если бы надо было жить, скажем, сотни лет, то за это время, что бы мы ни делали, клетки мозга, возможно, разрушились б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торопитес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охотно соглашусь, что скорость разрушения клеток может быть уменьшена, если мы избавимся от конфликт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рушение может быть замедле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возможно, значитель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Значительно. На девяносто процентов.</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мы могли бы еще понять. Но если вы скажете, на сто процентов, то трудно будет повер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евяносто процентов. Подождите. Возможно очень, очень большое замедление. И что это означает? Что происходит с умом, когда в нем нет конфликта? Каков этот ум, каково качество ума, в котором нет проблем? Предположим, что такой ум живет в чистой, незагрязненной атмосфере, получая правильное питание и т.д.; почему не может он прожить лет две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это возможно; некоторые люди, которые дышали чистым воздухом и питались хорошей пищей, достигали ста пятидесяти л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если бы у этих самых людей, которые жили по сто пятьдесят лет, не было противоречий, конфликта, они могли бы жить гораздо дольш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зможно, могли бы. Был такой случай, я читал об одном человеке в Англии, который жил сто пятьдесят лет. Им заинтересовались доктора. Они угостили его вином и обедом, а через несколько дней он умер.</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дня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Кришнаджи, как вы обычно говорите, все, что живет во времени, во времени и умир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мозг, получивший озарение, имеет измененные кле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ы полагаете, что даже органический мозг не живет больше во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е вводите время. Мы говорим, что озарение вызывает изменение в клетках мозга. А это означает, что клетки мозга не мыслят больше в терминах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Психологического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это понят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клетки мозга не слишком повреждены, то они дольше будут оставаться в порядке и, возможно, разрушение будет происходить значительно медленнее. Мы могли бы увеличить предельный возраст со ста пятидесяти до двухсот лет, если бы обеспечили здоровый образ жизни на всех уровнях.</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все это звучит слишком тривиаль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нечно, тут, по-видимому, нет большой разницы, хотя идея интересн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ая польза от того, что я проживу другую сотню лет? Мы пытаемся выяснить, какое действие это необыкновенное движение оказывает на мозг.</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Если мы допустим возможность непосредственного контакта мозга с этим движением, то вполне вероятно, что оно внесет порядок в деятельность мозга. Так реально существует прямой кругооборот, физически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только физически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же и ментальны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 тот и другой. И это должно оказывать необыкновенное воздействие на моз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ы говорили раньше об энергии. Не обычная энергия ...</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говорили, что то движение есть всеобщая энергия. И теперь озарение позволило уловить, увидеть это необыкновенное движение; озарение — часть той энергии. Я хочу намного ближе подойти к земле. Я жил со страхом смерти, страхом нестановления и пр. И вдруг вижу, что не существует разделения, и я осознаю все как единое целое. Итак, что случилось с моим мозгом — вы след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вайте кое-что себе уясним. Представим себе это единство всего не на уровне слов, но как потрясающую реальность, как истину. Всем сердцем, всем своим умом вы воспринимаете это. Такое восприятие само по себе должно воздействовать на ваш мозг.</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но вносит порядо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рядок не только в жизни, но и в деятельности мозг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Люди могут убедиться в том, что под влиянием стресса клетки мозга начинают разрушаться. А когда в клетках вашего мозга порядок — это совсем другое дел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 меня такое ощущение, сэр, — не смейтесь, оно может быть ошибочным и может быть истинным — я чувствую, что мозг никогда не утрачивает качество этого движ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ногда это качество он име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Я говорю о человеке, который воспринял все э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 что его мозг, видимо, это качество никогда не утрачив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следовательно, он никогда больше не запутается во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возможно, уже не находится во власти времени. Мозг, о котором мы говорим, ни в каком смысле не эволюционировал, он просто запутался. Вы не можете сказать, что человеческий мозг эволюционировал в течение последних десяти тысяч лет. Наука, знание эволюционировали, но люди воспринимали жизнь несколько тысяч лет тому назад совершенно так же, как воспринимают ее тепер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хочу выяснить: в этой безмолвной пустоте, которую мы тщательно исследуем, остается ли мозг абсолютно спокойным? Спокойным в том смысле, что он вне движ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совсем. Видите ли, в мозгу происходит кровообращени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б этом мы не говорим.</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какого рода движение мы обсужда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говорю о движении мысли, о движении любой реакц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Мозг не имеет независимого движения. Вы говорили, что существует движение как целое, но мозг не устремляется в собственном направлении, как, например, мысл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идите ли, мы отстранили смерть, которая представляет собой фактор огромной важности. И потому мы считаем, что мозг, ум существуют тогда, когда нет смерти. Вы следите? Он подвергся у нас хирургической операци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говорили, что мозг обычно имеет представление о смерти, как о постоянно присутствующем заднем плане, и это представление беспрерывно его разрушает, ибо мозг предвидит смерть и старается ее остановить, отсрочить.</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тсрочить собственный конец и т.д.</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предвидит все это и думает, что может свой конец остановить, но он не может.</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мож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следовательно, у него пробле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стоянная борьба со смертью. Итак, все пришло к концу. Какое это необыкновенное явление! Какое оно оказывает действие на мою повседневную жизнь, ведь я должен жить на этой земле? Моя повседневная жизнь - агрессия, непрестанное становление, стремление к успеху — все это пришло к концу. Мы до тех пор к этому стремимся, пока не поймем великого смысла сегодняшнего дн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етворяя его в повседневной жизни, хорошо бы применить его к проблеме сострад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Не является ли это движение сострадани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было бы бесконеч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именно. Поэтому очень важно быть вниматель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из этого, помимо всего, могло бы прийти сострадани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7 апреля 198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хай, Калифорн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можно ли пробудить озарение в друго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обсуждали, какое значение имеет спокойствие мозга, когда мозг вне движения. Человек шел путем становления, пока он не прозрел, не испытал этого ощущения пустоты, тишины и энергии; он отказался тогда почти от всего и вернулся к исходной точке, к первооснове. Какое воздействие оказывает теперь это прозрение на его повседневную жизнь? Каково его отношение с обществом? Как относится он к войне, как воспринимает он весь этот мир, который фактически живет и борется во тьме? Каково его действие? Я сказал бы, как согласились мы на днях, что его действие — не-движ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Мы говорили, что первооснова — это движение без раздел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з разделения. Совершенно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едставляется в каком-то смысле нелогичным употреблять выражение "не-движение", в то время как вы утверждаете, что первооснова есть движ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первооснова есть движение. Могли бы вы сказать, что обычный, образованный, критически мыслящий человек, со всей его неразумной, сеящей раздор деятельностью, пребывает в постоянном движен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нечно, это своего рода движ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вижение во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вижение становления. Но мы с вами говорили о человеке, который протоптал тропу (если я могу воспользоваться таким выражением) и пришел к исходной точке. Каково теперь его действие? Мы употребили слово "не-действие", "не-движение". Что это означ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как мы сказали, означает не принимать участия в процессе становл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это очевидно. Если человек не принимает участия в этом процессе, то какова его роль? Не выражается ли она в полном не-действ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ясно, почему вы решили называть это не-действием. Мы могли бы считать это действием нового типа, не являющимся частью процесса становл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не становл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оно все же могло бы быть действи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т человек по-прежнему должен жить в нашем мир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каком-то смысле все, что бы вы ни делали, есть действие, но его действие совершенно особое, оно не стремится к иллюзорному процессу становления, не включается в него. Действие этого человека могло бы относиться к тому, что лежит в основе такого иллюзорного процесса. Это мог бы быть, пожалуй,неверный поворот, который постоянно возникает из первоосновы. Так вед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конечно. Видите ли, различные религии описывают человека, который был спасен, который был просветлен, который достиг того или этого. Они его описывают очень подробно, в особенности это относится к религиозным книгам индусов, которые в деталях описывают его жизнь: как он ходил, как он глядел, как говорил. Я думаю, это просто поэтическое восприятие, котор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считаете, что это плод воображ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думаю, многое тут идет от воображения. Но люди, с которыми я об этом говорил, не считают это воображением. Тот, кто описывал, точно это знал.</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как мог он знать? Неяс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же это за человек? Как он живет в этом мире? Это очень интересный вопрос, если глубоко в него вникнуть. Существует состояние не-движения, состояние, в которое вы входи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совсем ясно, что вы имеете в виду под не-движени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браз этого человека опоэтизирован, но я стараюсь не фиксировать на этом внимание. Он может быть верен и в поэтической трактовке. Такой человек подобен одинокому дереву на широком лугу. Нет никакого другого, стоит только это дерево, и какое бы название мы ему ни давали, оно здесь стои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почему вы говорите "не-движ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не-движ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ерево, конечно, стои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ерево живое, оно в движении. Я не это имею в вид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ерево в каком-то смысле движется, но по отношению к лугу оно стоит. Это то представление, которое мы получа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идите ли, оно складывается у вас потому, что вы движетесь от начала к концу. А тут вы уже в конце, в движении совершенно иного рода, которое вне времени и всего прочего. Вы в этом движении. Я прихожу к вам и спрашиваю, "Каково это состояние ума? Каково состояние вашего ума, который двигался по тропе и остановился, то есть полностью вышел из тьм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гда вы говорите, что это не-движение, не полагаете ли вы что оно постоян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о должно быть... Но что вы подразумеваете под словом "постоянно"? Что оно непрерыв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т, н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имеете ли вы в виду, что о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 статич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тоять твердо, как единое целое. Вот буквальное знач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о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образ, который у вас ассоциируется с деревом на луг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понимаю. Это слишком романтично, поэтично и, пожалуй, вводит в заблуждение. Прекрасный образ, но давайте от него уйдем. Каков этот ум? Каково качество ума, который движется от начала, следует путем становления и, основательно разобравшись в этом центре тьмы, устраняет его. Этот ум должен быть совершенно иным. И вот вопрос: что он делает или не делает в мире, который пребывает во тьм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ой ум, наверное, тьмы не создает; он не участвует в движении этого мир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глас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мы говорим, что в каком-то смысле он постоянен; он не фиксирован, но не движетс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жно ли считать его статич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т, он не статичен. Он постоянен, но его постоянство в каком-то смысле также и движение. Существует постоянство, которое не просто статично, оно в то же самое время есть движ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говорили, что то движение — не движение становл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движение первоосновы, которое полностью свобод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происходит с этим умом? Давайте посмотрим. В нем нет беспокойства, нет страха. В нем присутствуют такие качества, как "сострадание" и "любовь". Верн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они могли бы прийти из первооснов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ой ум — ничто, не-вещь, и, следовательно, пустой, свободный от знания. Разве не действовал бы такой ум всегда в свете озар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обладал бы, хотя и не всегда, качеством озар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я и имею в вид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идите ли, слово "всегда" вносит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берем это сло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воспользовался бы словом "постоян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постоянно; давайте примем это сло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лучше, но все же не совсем подходи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Давайте все же им воспользуемся. Ум действует постоянно в этом свете, в этой вспышке озарения. Думаю, правильно. А какое это имеет значение в повседневной жизни? Как такому человеку заработать на жизн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уже другая проблема. Ему, наверное, пришлось бы изыскивать средства, чтобы ж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бы жить. Тут надо сказать, что в условиях развитой цивилизации нищенство непозволитель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позволительно. Приходится изыскивать средства к существован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что ему делать? У него нет профессии, никаких специальных навыков, нет денег, чтобы что-то покуп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разве не может человек с таким умом достаточно зарабатывать, чтобы обеспечить необходимые жизненные потреб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Почему у него нет специальности, чтобы зарабатывать на жизн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почему у него должна быть специальность? Почему нужно иметь специальность, чтобы зарабатывать на жизнь? Вы считаете так, а другой спросит: "Почему я должен получать какую-то специальность?". — Я просто это рассматриваю, исследу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едположим, вы должны о себе заботиться. Вам нужна для этого какая-то специальность. Вы же не сами по себе, не в пещере, понимае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не надо мне пещер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нимаю. Но кто бы это ни был, он должен где-то жить; и он нуждается в какой-то специальности, чтобы обеспечить себе пищу, которая ему необходима. Видите ли, если каждый сказал бы, что никакой специальности не нужно, то человеческая раса погибла б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так не счита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что произошло бы тог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то, к чему я подхожу. Специальность предполагает, как мы сказали, знание; от знания приходит опыт, и постепенно совершенствуется мастерство. И это мастерство дает возможность зарабатывать на жизнь, бедную или богатую. Но этот человек говорит, что можно жить и зарабатывать средства иначе. Мы привыкли к стереотипу, а он говорит: "Послушайте, это же совершенно неправиль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зависит от того, что вы понимаете под мастерством. Предположим, например, ему нужно вести машину, это, наверное, требует какого-то мастерств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бирается ли он делать это без ум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предпочел бы более осторожно пользоваться словом "ум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м; Да, понимаю, слово "умение" могло бы иметь дурной смысл — быть очень ловким в добывании денег.</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т человек не алчный, он не думает только о деньгах, не копит на будущее, у него нет никаких гарантий. Но он должен жить. Когда мы употребляем слово "умение" применительно к тому, чтобы вести машин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или быть плотником... Если бы все эти виды мастерства исчезли, то жизнь стала бы невозможн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было бы крахом всей структуры. Но разве мы считаем, что такое умение должно быть отвергну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невозможно было бы допуст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конечно. Это было бы слишком глуп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тогда люди без специальности становятся очень умелыми, чтобы добывать деньги от других люд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е означало бы это противоречия между жизнью и мастерством, умением и трудом, жизнью и зарабатыванием жизненных средств?</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 Я нуждаюсь в пище. Нуждаюсь в одежде, мне нужен к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о должно ли тут быть противоречие? Нынешнее общество так устроено, что в нем имеет место противоречие между жизнью и труд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с этим покончили. Человек, о котором мы говорим, со всем этим покончил и вернулся в мир, к людям: "Вот я". Каково его отношение к обществу, и что он должен делать? Имеет он какие-то отношения с обществ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нечно, не в глубоком, фундаментальном смысле, хотя внешние отношения с обществом у него должны бы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Хорошо. Внешняя связь с мир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должен подчиняться законам, должен соблюдать правила движения, дорожные знак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пременно. Но я хочу выяснить, что должен он делать? Писать? Говорить? Это предполагает ум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такого рода умении нет, конечно, никакого вре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просто спрашива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к и в других видах мастерства, в таких, как плотничное дел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 мастерстве такого рода. Но что он должен делать? Думаю, мы могли бы представить себе качество ума человека, который покончил со всем этим, от начала и до конца, со всем, о чем мы говорили в наших недавних беседах; ум этого человека совершенно иной, но он все же в этом мире. Как воспринимает он этот мир? Говоря условным языком, вы уже достигли и вернулись назад, а я — обыкновенный человек, который живет в этом мире. Каково ваше отношение ко мне? Очевидно, отношения никакого нет, потому что я живу в мире тьмы, а вы — нет. Ваше отношение будет возможно лишь тогда, когда я выйду из тьмы, когда с тьмой будет поконче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гда возможно только одно: между нами нет отношений. Но в этом случае между вами и мной существует противоречие: я гляжу на вас глазами, привыкшими к тьме и к разделению, а вы — нет. И все же вы должны иметь какой-то контакт, какое-то соприкосновение со мной. Вы должны иметь со мной какое-то, хотя бы внешнее, хотя бы незначительное отношение. Это отношение сострадания, отличающегося от того, что понимаю под состраданием я - не так ли? Из своей тьмы я не могу судить о том, что значит сострадание.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ыходит та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не совершенно неведомы ваша любовь, ваше сострадание, я знаю лишь свою любовь и свое сострадание. И каково в таком случае мое отношение к ва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 ком мы сейчас говорим? Мне неясно, кого мы обсужда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или "X" уже прошли свой путь, со всем покончили и вернулись назад.</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почему "У" этого не сделал?</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 этого не сделал. "У" спрашивает: Кто вы? Вы так отличаетесь. Ваше видение жизни совершенно другое". И каково будет отношение "У" к "X"? Вот вопрос. Не как "X" будет относиться к "У". Не знаю, ясно ли я это выража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онимаю. Каково отношение "У" к "X"?</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о сих пор наш вопрос касался отношения "X" к "У", но, я думаю/мы неверно ставили вопрос. Каково будет отношение "У" к "X"? Я думаю, обычно бывает так, что "У" или превращает "X" в объект поклонения, или его убивает, или же вообще не замечает.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ли "X" становится объектом поклонения, то все очень просто. У него тогда в мире есть благодетели. Но это не является ответом на мой вопрос. Мой вопрос не только в том, как "У" отнесется к "X", но каково будет отношение "X" к "У"? "X" обращается к "У", настойчиво призывает его: "Послушай, выйди из этой тьмы; во тьме нет решения, так что выходи". Не имеет значения, какими словами мы пользуемся — выйти из тьмы, рассеять ее, отбросить и т.п. А "У" говорит: "Помоги мне, укажи мне путь", и снова возвращается во тьму — вы следите? Итак, каково будет отношение "У" к "X"?</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не вижу, чтобы у "У" были какие-то возможности, кроме тех, о которых вы упомянули — поклоняться или сделать что-то ещ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бить или проигнорировать "X".</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а если у "X" сработает сострад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X" есть то. Он не назовет это даже сострадани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мы называем это состраданием. Тогда "X" постарается найти путь, чтобы проникнуть во ть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дождите! В таком случае задача "X" в том, чтобы действовать во тьм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бы выяснить, как в эту тьму проникну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таким образом он зарабатывает на жизн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возмож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Я говорю серьез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зависит от того, пожелают ли люди платить ему за э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шутите. Серьез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возмож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зможно, "X" — учитель. "X" — вне общества. "X" не имеет никакого отношения к этой сфере тьмы, и он говорит людям, которые застряли во ть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ходите". Что тут неправиль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ичего неправильного тут н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его способ зарабатывать средства к жиз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совершенно правильно, но только до тех пор, пока это работает. Конечно, если бы появилось много таких людей, как "X", то возможно, настал бы предел.</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сэр. Что произошло бы, если бы было много людей, подобных "X"?</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нтересный вопрос. Я думаю, произошло бы нечто революционн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как раз об этом я и говор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се переменилось б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Если было бы много людей, подобных "X", они не были бы разобщены. В этом вся проблема,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что если бы даже десять или пятнадцать человек были вместе, они представили бы такую силу, какой никогда еще не знала наша истор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громная сила!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думаю, что когда-либо случалось, чтобы десять человек были вмес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дело жизни "X". Он считает это самым важным. Группа из десяти человек, подобных "X", произведет революцию совершенно особого типа. Стоит ли общество перед такой перспективо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и будут в высшей степени разумны, и, конечно, найдут путь к свершен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зуслов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бществу это предстоит, потому что эти люди будут достаточно разумны, чтобы не провоцировать общество, а общество будет реагировать лишь тогда, когда почувствует, что уже не остается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 Так действительно происходит. Не скажете ли вы в таком случае, что функция многих "X" состоит в том, чтобы побуждать людей к той разумности, которая рассеет тьму? И это будет их способ зарабатывать на жизн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 другой стороны, во тьме находятся люди, которые эту тьму культивируют и эксплуатируют других. И одновременно существуют такие, как "X", которые никого не эксплуатируют. Да. Кажется, что это очень просто, но не думаю, что это на самом деле прос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вляется ли это единственной функцией "X"?</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 по-настоящему трудная функц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я хочу рассмотреть нечто более глубокое, чем просто функц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функции недостаточ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именно. А что помимо функции он должен делать? "X" говорит "У": "Слушай"; а "У" тянет время и, мало-помалу в какой-то момент, быть может, пробудится и сдвинется с места. Но исчерпывает ли это все, что намеревается сделать "X" в жиз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может быть только результатом чего-то более глубок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олее глубокого, результатом первооснов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ервооснов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исчерпывается ли этим все, что он должен делать в этом мире? Только лишь учить людей, чтобы они могли двинуться из тьм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представляется, конечно, первейшей задачей в данный момент, ибо без этого все общество, рано или поздно, коллапсирует. Мы могли бы спросить, испытывает ли он необходимость в творчестве более глубокого поряд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это означ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это неяс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едположим "X" — это вы, и вы располагаете огромной сферой, в которой действуете; вы не просто обучаете меня, а обладаете этим необыкновенным движением вне времени. Это значит, что вы обладаете беспредельной энергией и делаете все, чтобы научить меня выйти из тьм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может быть лишь одной из сторон такого творчеств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что еще остается, — вы следите? Не знаю, удается ли мне это выраз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именно то, что я пытаюсь предложить, говоря о каком-то творческом действии помимо того, что имеет мес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помимо того. Вы могли бы писать, могли бы проповедовать, могли бы исцелять, могли бы делать и то, и это, но все эти виды деятельности, пожалуй, тривиальны. У вас есть что-то еще. Низведу ли я вас, "X", до уровня моих ничтожных проблем? Можете ли вы быть низведены до такого уровня? Моя ограниченность говорит: "Вы должны делать что-то. Вы должны выступать с проповедями, писать, исцелять, делать что-то, чтобы помочь мне двигаться". Верно? Вы мало-помалу уступаете, но вы обладаете чем-то значительно большим, чем-то необъятным. Вы понимае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что из этого следу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эта необъятность воздействует на "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имеете ли вы в виду, что существует какая-то более непосредственная деятель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ли существует более непосредственная деятельность, или "X" делает что-то совершенно особое, чтобы воздействовать на сознание человек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это могло бы бы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ело в том, что "X" не "удовлетворен" одними лишь проповедями и разговорами. То необъятное должно как-то действов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употребляете слово "должно" в смысле ощущения потребности или необходимости делать э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о долж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должно действовать с необходимостью. Но как будет оно воздействовать на человечество? Видите ли, когда вы так говорите, у людей может возникнуть мысль, что существует своего рода экстрасенсорный путь распространения этого воздейств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то, что я пытаюсь улов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то, что я пытаюсь перед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просто словами, но действиями или поступка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усть это будет деятельность. Это просто. Но не только это, потому что необъятное должно...</w:t>
      </w:r>
    </w:p>
    <w:p>
      <w:pPr>
        <w:pStyle w:val="Normal"/>
        <w:rPr/>
      </w:pPr>
      <w:r>
        <w:rPr>
          <w:rFonts w:eastAsia="Times New Roman Cyr" w:cs="Times New Roman Cyr" w:ascii="Times New Roman Cyr" w:hAnsi="Times New Roman Cyr"/>
          <w:i/>
          <w:iCs/>
        </w:rPr>
        <w:t>Бом:</w:t>
      </w:r>
      <w:r>
        <w:rPr>
          <w:rFonts w:eastAsia="Times New Roman Cyr" w:cs="Times New Roman Cyr" w:ascii="Times New Roman Cyr" w:hAnsi="Times New Roman Cyr"/>
        </w:rPr>
        <w:t>... обязательно действовать? Не существует ли более непосредственного действ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Необъятное имеет и другую деятель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ругую деятельность, на других уровнях?</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другую деятельность. Учения индусов трактуют это как различные уровни созн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уществуют различные уровни или степени действ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се это также очень мало. Что вы скажете, сэр?</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поскольку это сознание, сознание этого человека возникает из первоосновы, его действие принимает вид действия всего человечества от первооснов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многие люди найдут это очень трудным для поним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еня не интересуют многие люди. Я хочу понять вас, "X", и себя, "У". Эта первооснова, эта необъятность не ограничена таким ничтожным, таким малым делом. Так не может бы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ервооснова физически включает в себя весь универсу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есь универсум, и сводит все это ...</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 этим малым действия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таким ничтож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тут возникает вопрос о значении человечества в универсуме или первооснов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менн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едь даже лучшие из тех дел, которые мы осуществляем, в масштабе универсума имеют ничтожно малое значение. 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они всего лишь преамбула. Я думаю, что "X", независимо от того, сделает он что-то или не сделает, самим своим существовани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он делает нечто возмож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Когда вы читаете Эйнштейна, вы видите, что он сделал возможным то, что прежде считалось невозмож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достаточно легко можем в этом убедиться, потому что его открытия нашли применение в широких сферах человеческой деятель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понимаю. А что приносит "X" кроме малых дел? Попытка выразить это словами безуспешна. "X" обладает этим огромным разумом, этой энергией, этим нечто, и он должен действовать на более высоком уровне, чем можно себе представить. Это должно воздействовать на сознание тех, кто живет во тьм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зможно, так. Вопрос в том, принесет ли эта деятельность какой-то видимый результат? Понимаете, может ли она быть ощутимой, наглядн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видимому, нет. Когда вы слушаете новости по телевидению или радио, вы знаете обо всем, что происходит в мире. Но деятельность "X", очевидно, не таков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а трудна, но чрезвычайно важн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а деятельность должна дать результат. Должн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 должн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свет должен воздействовать на тьм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зможно, "У", живя во тьме, скажет, что он не уверен, что существует такое воздействие. Он мог бы согласиться, что оно существует, но желал бы видеть это воочию. Не видя ничего и по-прежнему находясь во тьме, он будет спрашивать, что ему дел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нимаю. Таким образом, вы считаете, что деятельность "X" только в том, чтобы писать, учить и т.п.?</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т. Деятельность "X" может быть гораздо более важной, но ее невозможно обнаружить. Если мы только смогли бы ее увиде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можно ее показать? Как мог бы "У", который желает получить доказательства, ее увиде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У" мог бы рассуждать примерно так: многие люди делали подобные заявления, но некоторые из них, возможно, заблуждались. Хотелось бы думать, что это могло быть истиной. Видите ли, то о чем мы до сих пор говорили, является важным и до известной степени представляется актуаль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понима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то, что вы утверждаете сейчас, идет значительно дальше. Нечто похожее говорят и другие, но чувствуется, что они заблуждаются, что все они, или, по крайней мере, некоторые из них в плену самообман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X" говорит, что нам следует твердо придерживаться логик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на этом этапе логика нисколько не продвинет нас дальш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чень разумно! Мы покончили со всем этим. Так что ум "X" не действует неразум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могли бы сказать, что, приняв нечто как разумное, "У" с известной уверенностью мог бы продолжать считать это разумным и дальш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я и хочу сказать.</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нечно, доказательств не существует.</w:t>
      </w:r>
    </w:p>
    <w:p>
      <w:pPr>
        <w:pStyle w:val="Normal"/>
        <w:rPr/>
      </w:pPr>
      <w:r>
        <w:rPr>
          <w:rFonts w:eastAsia="Times New Roman Cyr" w:cs="Times New Roman Cyr" w:ascii="Times New Roman Cyr" w:hAnsi="Times New Roman Cyr"/>
          <w:i/>
          <w:iCs/>
        </w:rPr>
        <w:t>Кришнамурти:</w:t>
      </w:r>
      <w:r>
        <w:rPr>
          <w:rFonts w:eastAsia="Times New Roman" w:cs="Times New Roman" w:ascii="Times New Roman" w:hAnsi="Times New Roman"/>
          <w:i/>
          <w:iCs/>
        </w:rPr>
        <w:t xml:space="preserve"> </w:t>
      </w:r>
      <w:r>
        <w:rPr>
          <w:rFonts w:eastAsia="Times New Roman Cyr" w:cs="Times New Roman Cyr" w:ascii="Times New Roman Cyr" w:hAnsi="Times New Roman Cyr"/>
        </w:rPr>
        <w:t>Нет.</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таком случае могли бы мы это исследовать?</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попытаюсь это проделать. Собеседник: Что можно сказать о других формах деятельности "X"? Мы говорили, что он функционирует как учитель, но осуществляет также и другого рода деятель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 должен ее осуществлять. Иначе не может бы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о какую деятель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знаю; мы пытаемся это выясн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говорите, что каким-то образом он делает возможным влияние первоосновы на сознание человечества в целом и что без "Х" оно было бы невозмож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Его контакт с "У" не только вербальный. "У" слушает, и здесь присутствует еще какое-то другое качеств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X" говорит, что все это имеет весьма малое значение.И это, конечно, понятно. "X" говорит, что существует что-то, гораздо более важ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оздействие "Х", очевидно, значительно больше, чем это возможно выразить слова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пытаемся выяснить, что такое это большее, которое с необходимостью должно действ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е является ли оно чем-то таким, что возникает в повседневной жизни "X"?</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 своей повседневной жизни "X", видимо, делает весьма немногое — учит, пишет, занимается бухгалтерией или чем-то еще. Но все ли это? Это кажется таким ничтож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считаете ли вы, что повседневная жизнь "X" внешне мало, чем отличается от жизни какого-либо другого челове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нешне не отлича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есть в ней что-то еще, что внешне не проявляется. Верно?</w:t>
      </w:r>
    </w:p>
    <w:p>
      <w:pPr>
        <w:pStyle w:val="Normal"/>
        <w:rPr/>
      </w:pPr>
      <w:r>
        <w:rPr>
          <w:rFonts w:eastAsia="Times New Roman Cyr" w:cs="Times New Roman Cyr" w:ascii="Times New Roman Cyr" w:hAnsi="Times New Roman Cyr"/>
          <w:i/>
          <w:iCs/>
        </w:rPr>
        <w:t>Кришнамурти</w:t>
      </w:r>
      <w:r>
        <w:rPr>
          <w:rFonts w:eastAsia="Times New Roman" w:cs="Times New Roman" w:ascii="Times New Roman" w:hAnsi="Times New Roman"/>
          <w:i/>
          <w:iCs/>
        </w:rPr>
        <w:t xml:space="preserve">: </w:t>
      </w:r>
      <w:r>
        <w:rPr>
          <w:rFonts w:eastAsia="Times New Roman Cyr" w:cs="Times New Roman Cyr" w:ascii="Times New Roman Cyr" w:hAnsi="Times New Roman Cyr"/>
        </w:rPr>
        <w:t>Верно. "X" может иначе говорить, он может о вещах судить иначе, 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несущественно, есть так много людей, которые судят о вещах иначе, чем друг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нимаю. Но это — человек, постигший все от самых основ! Если бы такой человек, обладающий всей полнотой энергии, был вынужден свести всю ее к ничтожным пустякам, — это было бы нелеп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звольте мне задать вопрос. Почему первооснова нуждается в этом человеке, чтобы воздействовать на человечество? Почему она сама не может непосредственно воздействовать на человечество и все ему проясн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подождите, подождите. Вы</w:t>
      </w:r>
      <w:r>
        <w:rPr>
          <w:rFonts w:eastAsia="Times New Roman" w:cs="Times New Roman" w:ascii="Times New Roman" w:hAnsi="Times New Roman"/>
        </w:rPr>
        <w:t xml:space="preserve"> </w:t>
      </w:r>
      <w:r>
        <w:rPr>
          <w:rFonts w:eastAsia="Times New Roman Cyr" w:cs="Times New Roman Cyr" w:ascii="Times New Roman Cyr" w:hAnsi="Times New Roman Cyr"/>
        </w:rPr>
        <w:t>спрашиваете, почему первооснова испытывает потребность в 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действов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 первооснова нуждается в отдельном человеке, чтобы воздействовать на человечеств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я могу легко объяснить. Она — часть всего сущего, как звезды.</w:t>
      </w:r>
    </w:p>
    <w:p>
      <w:pPr>
        <w:pStyle w:val="Normal"/>
        <w:rPr>
          <w:rFonts w:ascii="Times New Roman" w:hAnsi="Times New Roman" w:eastAsia="Times New Roman" w:cs="Times New Roman"/>
        </w:rPr>
      </w:pPr>
      <w:r>
        <w:rPr>
          <w:rFonts w:eastAsia="Times New Roman Cyr" w:cs="Times New Roman Cyr" w:ascii="Times New Roman Cyr" w:hAnsi="Times New Roman Cyr"/>
        </w:rPr>
        <w:t>Собеседник: Может ли эта огромность воздействовать непосредственно на человечество? Не должна ли она вдохновить человека, чтобы войти в сознание человечеств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говорим о чем-то еще. Я хочу выяснить, собирается ли "X" ограничиваться только тем, чтобы писать и говорить; это так мало и незначительно. И другой вопрос — почему первооснова нуждается в этом человеке? Она не нуждается в н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когда он есть, первооснова будет его использов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не могла бы сама первооснова как-то это проясн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я хочу понять. Поэтому всячески стараюсь выразить ту мысль, что первооснова не нуждается в человеке, но соприкасается с н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ервооснова пользуется человеком, давайте скажем, что он служит ей. Он — часть этого движения. Разве не все этим сказано? Вы понимаете, что я имею в виду? Не задаю ли я неверный вопрос? Почему он должен кроме этого еще что-то дел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жалуй, он ничего не должен дел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амо это "ничегонеделание" могло бы быть действи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ичегонеделание — это проявление действия первоосновы. Возможно, это так. В ничегонеделании, которое не имеет определенной це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Не имеет никакого конкретного содержания, которое могло бы быть выражено человеческим язык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ничего не делая, он все же в высшей степени актив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Возможно ли для этого человека действие, которое вне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 есть 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Тогда мы не можем от этого человека требовать результат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му не нужны результ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о "У" требует результат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Возможно, "X" скажет, что он заинтересован в беседе и т.д., но это не так важно, потому что существует мощное поле, которое должно воздействовать на все человечест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ть аналогия, быть может, не очень подходящая, но мы могли бы к ней обратиться. В химии катализатор делает возможным определенное действие без того, чтобы он сам принимал в нем участие; просто важно, чтобы он присутствовал и был тем, что он е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е это ли и происходит? Хотя и в малом масштаб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Хотя "У" мог бы сказать, что ничего не происходит, что мир по-прежнему пребывает в хаосе. Обретет ли мир истину благодаря деятельности этого челове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X" говорит: "Извините, тут даже нет вопроса. Я не стремлюсь что-то улучшать. Это не математическая или техническая проблема, чтобы можно было показать или доказывать". "X" говорит, что он познал человеческую жизнь от ее истоков до самого конца, и что существует движение вне времени. Первооснова, которая есть универсум, космос, которая есть все, не нуждается в человеке, но человек натолкнулся на нее. И он по-прежнему человек в мире, он говорит: "Я пишу и делаю то или другое не для того, чтобы доказать бытие первоосновы или что-то совершить". "X" действует просто из сострадания. Но существует гораздо более великое движение, которое неизбежно играет свою роль в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е выполняет ли это великое движение свою роль через "X"?</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сомненно. "X" говорит, что существует еще что-то, что невозможно выразить словами. "Что делать, — спрашивает "X", — если такой человек, как "У", ничего не хочет понять, если он тотчас же все обращает в иллюзию?" Но "X" говорит, что существует что-то еще. Иначе все это было бы несерьез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настоящее время широкое распространение получил взгляд, что универсум не имеет значения, что он как был, так и есть, все просто случается, и нет в этом ничего сколько-нибудь значим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ичто из этого не имеет значения для человека, который здесь, но тот, который там, соответственно своему видению, говорит, что это полно значения, и что это не выдумано его мысл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рошо, давайте отвлечемся от беспредельности и всего этого. "X" говорит, что, быть может, появится человек десять, обладающих таким видением, и это окажет воздействие на общество. Это не будет коммунизм, социализм, та или иная политическая перестройка. Это будет нечто совершенно другое, и основано оно будет на разумности и сострадан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нечно, если бы эти десять человек были, то уж они нашли бы способ распространиться, значительно увеличить свое числ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как раз то, что я пытаюсь дел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вы имеете в вид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X" приносит с собой универсум, а я превращаю его в нечто тривиальн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считаете ли вы, что если бы все человечество это поняло, оно стало бы совершенно други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да, несомн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это было бы чем-то нов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Это был бы рай на земл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была бы, наверное, организация нового тип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Но я этим отнюдь не удовлетворен. Я не "удовлетворен" тем, что мы низводим беспредельность до смысла каких-то немногих слов. Это так глупо, просто удивительно. Видите ли, человек, подобный "У", мыслит в таких понятиях, как "покажите мне", "докажите это мне", "какая польза от этого?", "повлияет ли это на мое будущее?" — вы следите? Он заинтересован во всем этом. И он глядит на "X" глазами своей ограниченности! Он низведет эту огромность до уровня собственной ограниченности, поместит ее в храме и тем самым полностью ее утратит. Но "X" гово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 мог бы увидеть, если бы даже глядел на это; это так огромно, прошу вас, посмотрите". Но "У" всегда воспринимает это с точки зрения показа, доказательства или полезности. Он всегда заинтересован именно в этом. "X" несет свет. Это все, что он может делать. Неужели этого недостато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сти свет, который позволил бы другим людям быть открытым этой огром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разве не так? Мы видим лишь малую часть, но эта совсем малая часть простирается в бесконеч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алая часть че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видим огромное только как очень малую часть. И эта огромность есть весь универсум. Я не могу помочь, но думаю, что это должно оказать потрясающее воздействие на "У", на общест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сприятие этого, несомненно, должно оказать свое действие, но сознание общества в данный момент кажется слишком далеким от этого.</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нима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вы все же полагаете, что воздействие проявля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Считаете ли вы, что восприятие даже малой части — это восприятие бесконечн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безусло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еседник: Не является ли это, само по себе фактором измен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считаете, что подобный фактор мог бы отвести человечество от принятого им курса, от того опасного пути, по которому оно ид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так думаю. Но для того, чтобы возможно было отказаться от этого гибельного для человечества курса, кто-то должен слушать. Верно? Кто-то должен слушать — пусть десять челове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лушать этот зов беспредель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беспредельность могла бы отвести человека от опасного курса. Индивид сделать это не мож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ндивид, очевидно, этого сделать не может. Но "X", которого считают индивидом, уже протоптал тропу и говорит: "Слушай". Но человек не слуш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зможно ли выяснить, как заставить людей слуш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тогда мы возвращаемся назад!</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вы имеете в вид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действовать; вы ничего не должны дел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значит, ничего не дел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сознаю: что бы я ни делал как "У", — принесение ли жертвы, практика, отречение — что бы я ни делал, я по-прежнему живу в этом круге тьмы. Именно так говорит "X": "Не действуй; ты ничего не должен делать". — Вы понимаете? Но это прошло мимо "У", который делает все, кроме того, чтобы остановиться и понять, что происходит. Мы должны твердо этому следовать, сэр, иначе, при такой позиции "У", все это действительно безнадежн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9 апреля 198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хай, Калифорн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ение и клетки мозг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хотел бы поговорить с вами и, может быть, также с Нарайаном*, о том, что происходит с человеческим мозгом. Мы живем в условиях высоко развитой цивилизации, но в то же время внутренне остаемся варварами. Где-то глубоко в нас живет ужасающий эгоизм, который мы научились облачать в одежды высокой духовности. Человеческий мозг развивался в течение многих тысяч лет, но, тем не менее, он пришел к тому губительному состоянию, когда он всюду сеет рознь, всюду несет разрушение, — мы все это знаем. И вот я задаюсь вопросом, не означает ли это, что человеческий мозг — не какой-то отдельный мозг, а мозг человека как таковой — вырождается? Не означает ли это, что он медленно, но неуклонно приходит в состояние упадка? И возможно ли за время человеческой жизни добиться полного восстановления мозга, чтобы он стал снова прежним, свежим, незагрязненным? Меня интересует это, и хотелось бы это обсуд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думаю, что человеческий мозг — это не какой-то отдельный мозг; он не принадлежит мне или кому-то еще. Это мозг, который эволюционировал миллион лет. И в этой эволюции он накопил огромнейший опыт, приобрел знание, но также всю жестокость, грубость, бессердечность эгоизма. Существует ли для него возможность избавиться от всего этого и стать другим? Ибо он функционирует, несомненно, в рамках определенных стереотипов. Он всегда действует в небольшой сфере, в узких пределах какой-то социальной модели — в сфере религии, науки, бизнеса или семьи. Эти сферы между собой все время сталкиваются, и нет, кажется, этому конца. Что может прекратить это формирование стереотипов, так чтобы не только не возникало новых, но была разрушена вся система стереотипов, независимо от того, хотим мы этого или нет? К тому же мозг испытывает так много потрясений, такое напряжение сил, ощущает такое давление, что если он не способен обновить или омолодить себя сам, то у нас остается очень мало надежды. Вы согласны?</w:t>
      </w:r>
    </w:p>
    <w:p>
      <w:pPr>
        <w:pStyle w:val="Normal"/>
        <w:rPr/>
      </w:pPr>
      <w:r>
        <w:rPr>
          <w:rFonts w:eastAsia="Times New Roman Cyr" w:cs="Times New Roman Cyr" w:ascii="Times New Roman Cyr" w:hAnsi="Times New Roman Cyr"/>
          <w:i/>
          <w:iCs/>
        </w:rPr>
        <w:t xml:space="preserve">Дэвид Бом: </w:t>
      </w:r>
      <w:r>
        <w:rPr>
          <w:rFonts w:eastAsia="Times New Roman Cyr" w:cs="Times New Roman Cyr" w:ascii="Times New Roman Cyr" w:hAnsi="Times New Roman Cyr"/>
        </w:rPr>
        <w:t>Видите ли, трудность тут представляет сам мозг. Если вы думаете о его структуре, то проникнуть в нее мы не можем, физическ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Физически мы не можем. Я знаю, мы обсуждали это. Тогда как же нам к этому подойти? Специалисты могут рассматривать мозг, они могут исследовать мозг мертвого человека, но это ведь не решает проблемы.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 что же человеку остается делать, если он знает, что мозг не может быть изменен извне? Ученый, специалист в области мозга, невролог объясняют различные явления, но их объяснения, их исследования не ведут к решению проблем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у нас нет оснований считать, что они могут эту проблему реш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ет основани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которые люди, занимающиеся вопросами исследования обратной связи в биологических объектах, считают, что способны влиять на мозг, подключая какой-то прибор к электрической сети и следя за показаниями по его шкале; этим способом можно изменять сердечный ритм, кровяное давление и другие показатели. Эти люди питают надежду, что что-то может быть сдела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они не достигают результатов.</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и не могут добраться очень далек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мы, извините, не можем ожидать, что эти ученые и их метод исследования обратной биосвязи разрешат проблему. Что же нам дел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ледующий вопрос таков: способен ли мозг осознать свою собственную структур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жет ли мозг осознавать свое движение, и не только осознавать, но и обладать достаточной энергией, чтобы сломать все стереотипы и двигаться независимо от них?</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ледует задать вопрос: в какой степени мозг обладает свободой, чтобы вырваться из стереотипов?</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вы имеете в вид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если вы начинаете с утверждения, что мозг в плену стереотипа, то это может быть и не та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это очевид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Лишь в той степени, в какой мы способны это видеть. Мозг может не обладать достаточной свободой и может не иметь достаточно сил, чтобы вырваться из стереотип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я и сказал: нет у него достаточно энергии, достаточно сил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н, может быть, не в состоянии совершить то действие, которое ему необходимо, чтобы освободи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им образом, он оказывается узником самого себя. Что же тогда оста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это конец.</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ц 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это так, то конец. Если сам мозг не может это разрушить, то людям, пожалуй, следовало бы попытаться выбрать какой-то другой путь решения проблемы.</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Когда мы говорим о мозге в том смысле, что он связан с чувствами и нервной системой, то тут, конечно, существует биологическая обратная связь. Есть ли какой-то другой инструмент, имеющий отношение к мозгу, но иначе воздействующий на не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вы имеете в виду? Какой-то другой фактор?</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Какой-то другой фактор в самой человеческой структуре. Потому что, очевидно, с помощью нервной системы мозг получает питание, но этого все же недостаточно. Не существует ли какой-то другой внутренний фактор, который дает энергию мозг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хотел бы это рассмотреть. Мозг постоянно занят различными проблемами, проявляя цепкость, испытывая привязанность и т.д. Он постоянно находится в состоянии озабоченности. Это, пожалуй, и есть главный фактор. А если бы мозг не был обременен, был бы он тогда инертным? Если бы он не был поглощен проблемами, разве у него не было бы энергии, необходимой для того, чтобы сломать стереотип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еперь у нас прежде всего возникает вопрос: ведь кто-то вполне мог бы подумать, что если мозг не занят, то это происходит от того, что он слишком легко относится к своим проблема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он стал ленивым и все прочее! Нет, этого я не дума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вы считаете, что мозг может быть незанятым, но все же актив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Именно это я имею в вид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нам надо разобраться в том, какова природа этой актив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Мозг поглощен конфликтами, борьбой, своими привязанностями, страхами и наслаждениями. А эта поглощенность дает мозгу свою энергию. Если он не обременен, станет ли он ленивым, размякшим и тем самым утратившим свою гибкость, — возможно ли это? Или же это состояние, когда мозг не занят, даст ему необходимую энергию, чтобы сломать стереотип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позволяет вам думать, что случится именно так? На днях мы с вами выясняли, препятствуют ли интеллектуальная деятельность и мышление разрушению и усыханию моз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ка он мыслит, движется, он жив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слит разумным образом; тогда он остается силь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то, на что я также хочу обратить внимание. Пока мозг функционирует, движется, мыслит разум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он остается сильным. Если же он начинает действовать неразумно, он разрушается. Точно также, когда он увязает в рутине, он начинает умир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 Если мозг захвачен какой бы то ни было рутиной, — рутиной медитации или рутиной священников.</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ли рутиной повседневной жизни фермер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фермера и т.д., то он постепенно становится туп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только тупым, он, очевидно, усых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сыхает физическ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которые клетки, возможно умираю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 физическому усыханию ведет и противоположная крайность — постоянная занятость, монотонный повседневный труд, когда человек думает, думает, думает! А нам кажется, что это предотвращает усыха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пыт как будто определенно показывает, что это происходит от всякого измерения, сравнения, которыми занят мозг.</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конечно. Эт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зг начинает усыхать в определенном возрасте. Теперь наукой установлено, что как только тело перестает пользоваться какими-то мышцами, они начинают терять свою упруг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делайте больше упражнени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Говорят, надо упражнять тело и упражнять мозг.</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зусловно. Если же он в плену какого-то стереотипа, какой бы то ни было рутины, установки, то он должен усых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могли бы мы разобраться в том, что заставляет его усых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достаточно просто — повтор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вторение механично, и при этом нет реальной пользы от всего объема моз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же замечено, что люди, которые проводят многие годы в медитации — это наиболее тупые люди на земле. Так же обстоит дело с юристами и профессорами, имеются многочисленные этому свидетельства.</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Это наводит на мысль, что разумное мышление препятствует старению. Но само разумное мышление может превратиться порой в стереотип.</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возможно. Разумное мышление, устремленное в узкую сферу, становится также частью стереотип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не существует ли какой-то другой пу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этом мы разберем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вайте раньше выясним вопрос, касающийся тренировки тела. Если усиленно тренировать тело, то оно остается сильным, но может стать механич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следовательно, это может оказывать неблагоприятное действие.</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А что можно сказать в отношении различных средств, предлагаемых религиозной традицией, таких как йога, тантра, кундалини и т.д.?</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нимаю. О, они должны усыхать! Если судить по тому, что происходит. Возьмем к примеру йогу. Мы берем этот пример без какого бы то ни было стремления ее дискредитировать, вульгаризировать, если возможно употребить это слово. Лишь очень немногие строго ее соблюдали, не будучи озабоченными кундалини и всем прочим, те, кого действительно интересовала высоко моральная, так называемая духовная жизнь. Я хочу здесь добраться до су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умаю, есть нечто, имеющее прямое к этому отношение. Надо полагать, прежде чем человек был организован в общество, он жил в близком общении с природой, и для него тогда было невозможно вести рутинную жизн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совершенно невозмож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была полная незащищен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им образом, мы говорим, что мозг сам собой становится чрезвычайно живым, если он не в плену стереотипа, если он живет в состоянии неопределенности, не становясь при этом невротич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более понятно, когда вы говорите о том, чтобы не становиться невротичным: тогда сама определенность, надежность становится формой невроза. Но я склоняюсь к тому, что мозг живет без того, чтобы обладать или требовать надежности, требовать надежного зн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им образом, мы говорим, что знание также способствует увяданию мозг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нечно, когда он постоянно повторяет и становится механич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а само зна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должны тут быть очень осторожны. Я думаю, что знание имеет тенденцию становиться механическим. Иначе говоря, ему свойственно фиксироваться, но мы могли бы быть всегда изучающи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зучение, идущее от центра, изучение как накопительный процес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изучение чего-то фиксированного. Видите ли, мы изучаем нечто как фиксированное, а потом вы учитесь уже от этого. Если бы мы изучали без того, чтобы постоянно что-то фиксиров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зучать, а не прибавлять. Можем мы так учить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Безусловно. Я думаю, что до определенных пределов мы должны отстранять наше знание. Видите ли, знание может быть ценным до какого-то момента, а потом оно перестает быть ценным. Оно выполнило свою задачу. Можно сказать, что наша цивилизация коллапсирует от чрезмерного зн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не отбрасываем то, что стоит на пути.</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Многие формы знания являются кумулятивными, суммирующими. Пока вы не знаете предыдущего, вы не можете знать следующего. Не хотели бы вы сказать, что такого рода знание является повторяющ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ока мы учимся. Но если мы придерживаемся какого-то принципа или центра, если мы фиксированы и не считаем возможным это изменить, то знание становится тогда механическим. Предположим, например, что нам надо налаживать жизнь. Люди должны организовывать общество и т.д., и они нуждаются в зна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ут мы прибавляем все больше и больш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авильно. Но мы можем и от чего-то освобожда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зуслов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кое-то знание становится помехой на пути. Понимаете, оно все время движ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я не говорю об этом, я спрашиваю о знании как таков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имеете в виду знание без его содерж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знающий у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Ум, который просто жаждет знания, — вы это имеете в виду? Жаждет знания ради самого зн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хочу поставить под вопрос всю идею обладания знани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это опять же не совсем ясно: ведь мы признаем, что определенные знания нам необходим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до известного уровн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этому не ясно, какого рода знание вы подвергаете сомнен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подвергаю сомнению опыт, который оставляет знание, оставляет свой след.</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какого рода след? Психологически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психологически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скорее всего имеете в виду именно это знание в отличие от знания в области техники, материальной области и пр. Но, видите ли, когда вы употребляете слово "знание" как таковое, оно имеет тенденцию включать в себя вс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сказали, что знание до известного уровня необходимо; тут вы можете прибавлять, отбрасывать, продолжать, вносить изменения. У меня вызывает сомнение психологическое знание, не является ли оно фактором увядания мозг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вы понимаете под психологическим знанием? Знание об уме, знание о самом себ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знание о себе и жизнь в этом знании, накапливание этого зн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им образом, если вы накапливаете знание о себе или своих отношениях...</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да, об отношениях. Именно это знание. Не считаете ли вы, что такое знание содействует пассивности мозга, ведет к его усыхани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водит его в привычную коле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надо понять, что речь идет о том знаний, которое создает труд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представляет собой это знание, приносящее так много беспокойства? Это знание создает трудности в наших отношениях.</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но представляет помеху, потому что оно фиксируется в созна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ли у меня есть представление о ком-либо, то это знание, очевидно, будет препятствовать нашим отношениям. Оно создает стереотип.</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знание о себе, о нем и о том, как мы относимся друг к другу, создает стереотип.</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следовательно, оно становится рутиной, и мозг, таким образом теряет свою энерги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мне приходит мысль, что рутина в этой сфере более опасна, чем, скажем, в сфере повседневной деятель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если рутина нашего повседневного труда способна иссушать мозг, то в психологической сфере она может причинять гораздо больший вред, ибо здесь ее воздействие гораздо сильне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жет ли мозг в психологической сфере быть полностью свободным от такого рода знания? Смотрите! Я — бизнесмен и сажусь в машину, автобус, такси или в поезд метро и думаю о том, что я собираюсь делать, с кем предстоит мне встретиться по делам, связанным с бизнесом. Мой ум все это время живет в данной сфере. Потом я прихожу домой, здесь жена и дети, секс и все прочее. Здесь у меня тоже соответствующее психологическое знание, исходя из которого, я действую. Итак, существует знание моего бизнеса и знание, связанное с женой и моими реакциями, проявляемыми во взаимоотношении. Оба эти знания находятся между собой в противоречии, о котором я пока не подозреваю, и до поры до времени ношу их в себе. Когда же я это осознаю, оба эти знания становятся фактором нарушения душевного равновес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Люди обнаруживают при этом, что жизнь их стала рутиной. Это им надоедает, и они начинаю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разводиться, и тут происходит настоящий цир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У них может появиться надежда, что, занявшись каким-то делом, они могут избавиться от своей скук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хождением в церковь и пр. Любое бегство тут означает заниматься делом. Итак, я спрашиваю, не является ли это психологическое знание фактором увядания мозг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могло бы быть фактор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о е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может быть фактором ваше знание в области профессии или мастерства, то психологическое знание — фактор более мощны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значительно более мощный.</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Когда вы говорите о психологическом знании, вы проводите различие между психологическим знанием и, скажем, знанием научным или знанием о фактах?</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это мы уже сказали.</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Но у меня есть некоторые опасения в отношении притязаний научного и других видов фактического знания на то, что они способны придать мозгу широту, масштабность. Сами по себе они никуда не ведут, хотя они и забирают энерг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октор Бом показывает это очень ясно. Рациональное мышление становится просто рутинным; я мыслю логично и мне, разумеется, известны хитрые уловки логического подхода, но я продолжаю их повторять.</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Это случается достаточно часто при рациональном мышле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тут существует зависимость от непрерывного повторения наших пробл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сомн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нимаете, юристы, возможно, считают, что их мозг более долговечен, потому что перед ними все время встают разные проблемы, и по этой причине их мышление не может быть полностью рутин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дождите. У них могут быть разные клиенты с различными проблемами, но в своей деятельности они исходят из фиксированного зн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и, по-видимому, не только высказываются, им приходится выявлять новые факты и т.д.</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х деятельность не является полностью рутинной, но в основе ее лежит знание — прецедент, знание, почерпнутое из книг, и опыт работы с различными клиента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тогда вы, наверно, должны сказать, что тут имеют место какие-то другие, более тонкие формы дегенерации мозга, а не просто усых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Это как раз то, что я хотел бы выясн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когда ребенок только родился, клетки его мозга имеют очень мало перекрестных связей; постепенно их число возрастает, и когда человек приближается к глубокой старости, они начинают вырождаться. Таким образом качество этих перекрестных связей может быть плохим. Если, к примеру, мы повторяем их слишком часто, они становятся слишком фиксированными.</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Все ли функции мозга ограничены рациональными формами, или существуют функции, которые имеют иное качест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звестно, что большая часть мозга ведает жизнедеятельностью всего организма, — мышц, различных органов и т.д., и эта часть мозга с возрастом не усыхает, в то время как та его часть, которая ведает рациональным мышлением, усыхает, если она не используется. Тогда, возможно, существуют другие функции, которые совершенно неизвестны; иными словами, в действительности мы очень мало знаем о мозг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говорим, что используется лишь часть мозга. Имеет место только частичная его деятельность, частичная занятость, разумная или неразумная. Но пока мозг занят, он должен оставаться в этой ограниченной сфере. Сказали бы вы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что произойдет, если мозг не будет занят? Мы допускаем, что он мог бы проявлять тенденцию большую часть своего времени быть чисто механически задействованным в ограниченном количестве функций; и это будет вызывать некоторую, не очень заметную дегенерацию ткани мозга, поскольку ничто иное не будет на нее воздействов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считаем ли мы, что одряхление есть результат механического образа жизни, механического знания, результат того, что мозг не имеет свободы, не имеет пространств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предположение. Нет необходимости в том, чтобы соглашаться со всеми, кто занимается проблемами мозга. Они показали, что клетки мозга начинают погибать в возрасте приблизительно тридцати или сорока лет, и этот процесс протекает равномерно, хотя и возможно действие какого-то фактора. Не думаю, что их измерения так совершенны, что они могут эффективно определять, как именно используется мозг. Видите ли, это достаточно грубые измерения, производимые статистическим путем. Но вы хотите предположить, что смерть или вырождение клеток мозга наступает вследствие неправильного использования моз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 Это как раз то, что я пытаюсь выясн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имеется еще одно маленькое свидетельство, полученное от самих ученых, хотя, я думаю, они не очень много об этом знаю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идите ли, ученые, специалисты в области мозга" если выразить это просто, ведут свои исследования извне, они не используют в качестве морских свинок самих себя и не рассматривают сам предм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За исключением тех, кто исследует биологическую обратную связь; они обычно стараются работать на самих себе, только очень опосредованным образ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я чувствую, что мы не располагаем для всего этого достаточным времен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исследование идет слишком медленно и оно не очень глубок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вернемся к пониманию того, что любая деятельность, которая является повторением, которая имеет узкую направленность, всякий метод, всякая рутина, независимо от того, логична она или нет, оказывает вредное воздействие на мозг. Мы поняли это очень ясно. Знание определенного уровня необходимо, но психологическое знание о себе, о своем опыте и т.д. становится рутиной. Мои представления о самом себе также, очевидно, становятся рутиной, и все это способствует усыханию мозга. Я понял это очень ясно. И всякого рода занятость, не считая физической, вызывает усыхание мозга. А как этот процесс остановить? И если он остановлен, произойдет ли тогда обновл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что некоторые ученые, специалисты в области мозга отнеслись бы с сомнением к возможности обновления клеток мозга, и не знаю, существует ли подтверждение того или другого взгля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считаю, что клетки мозга могут быть восстановлены. Это я как раз хочу исследов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должны это обсудить.</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Вы считаете, что разум — не то же самое, что мозг, что он отличен от моз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совс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говорите об универсальном разуме?</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О разуме в том смысле, что можно иметь к нему доступ, но это не мозг. Считаете ли вы это возмож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совсем вас понимаю. Я сказал бы, что этот разум — всеохватывающий. Когда он охватывает все — мозг, эмоции — все, когда он — единое целое, не разделен в самом себе, в нем есть качество универсальности. Верно?</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Он кому-нибудь доступ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 кому-нибудь. Вы не можете его достичь. Вы не можете сказать: "Я имею доступ к разуму".</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Я только так говорю. Никто им не владеет, 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xml:space="preserve">Вы не можете владеть небесами! </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Нет, мой вопрос таков: существует ли путь к тому, чтобы быть открытым разуму, и существует ли такая функция ума, благодаря которой разум как целое стал бы доступ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умаю, существует. Мы сразу же к нему пришли бы, если бы могли одолеть одну трудность. Мы спрашиваем, может ли мозг себя обновить, омолодить, стать снова юным, так, чтобы вообще не было никакого усыхания? Я думаю, что может. Я хочу предложить новый тезис и обсудить его. Приобретенное человеком знание, которое касается сферы психического, наносит его мозгу непоправимый урон. Последователи Фрейда, Юнга, новейшие психологи, психотерапевты — все они, вся их деятельность способствуют тому, чтобы человеческий мозг усыхал. Приношу извинения, если мои слова кого-то обидели...</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Существует ли тогда возможность забыть это зн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т. Не забывать. Я вижу действие психологического знания, вижу ненужные потери; я вижу, что происходит, когда я придерживаюсь такого подхода. Это очевидно. И я вообще не иду по этой дороге. Я совершенно отказался от анализа. Мы усвоили этот стереотип не только от современных психологов и психотерапевтов, но восприняли его также от давней традиции, уходящей вглубь времен и требующей анализа, самонаблюдения, или заставляющей говорить себе: "Я должен", "Я не должен", "Это верно, а то — нет". Вы знаете весь этот процесс. Я так не поступаю и полностью отвергаю подобный под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одходим к тому уровню, который означает непосредственное восприятие и немедленное действие. Наше восприятие обычно направляется знанием, прошлым; и это знание, прошлое, воспринимает и вызывает действие, которое исходит из прошлого. Это и есть фактор усыхания, дряхления моз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ет ли восприятие, не связанное с временем, и, следовательно, действие, которое срабатывает немедленно? Достаточно ли ясно я выражаю мысль? То есть, пока мозг, развившийся во времени, продолжает жить в структуре времени, он дряхлеет. Если бы мы оказались способны сломать этот стереотип времени, то мозг вырвался бы из этой структуры; и тогда произошло бы кое-что еще.</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Как мозг может вырваться из стереотипа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к этому придем, но прежде давайте посмотрим, согласуются ли наши взгляды в этом вопрос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рошо. Вы говорите, что мозг — стереотип времени, но это, пожалуй, следовало бы пояснить. Я думаю, вы рассматриваете анализ как некую разновидность процесса, основанного на прошлом знании, при котором это знание организует наше восприятие, и мы предпринимаем ряд последовательных шагов, пытаясь накопить знание о предмете в целом. И вот вы говорите, что это — стереотип времени, и нам надо из него вырва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ли согласимся, что это так, то мы должны признать, что мозг функционирует в стереотипе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следует спросить, какой еще другой стереотип возмож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ожид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возможно другое движ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Сначала давайте это выясним, не просто на уровне слов, а поглядим, что действительно происходит. Так, вся наша деятельность, наш образ жизни, все наше мышление связаны с временем или происходят в соответствии с нашим представлением о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нечно, наше мышление о самих себе, любая попытка себя анализировать, думать о себе предполагают этот процес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оцесс, который есть время. Верно?</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В этом есть трудность: когда вы говорите о знании и опыте, то их определенно объединяет энергия или сила, которая связывает ва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торая означает что? — Временную связь!</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Временную связь 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и следовательно, стереотип, повторяющийся столетиями, тысячелетиями.</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Да, но я говорю, что тут присутствует определенная сила сцепл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несомненно. Все иллюзии обладают чрезвычайной живучестью.</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Мало кому удается сквозь это прорва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смотрите только на все эти храмы, какой огромной живучестью они обладают.</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Нет, помимо храмов, личная человеческая жизнь имеет определенную связующую силу, которая не отпускает его. От нее невозможно освободи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имеете в виду, что она вас удерживает?</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Ее притяжение неодолимо, она, словно канат, тянет вас назад. Вы не можете от этой силы освободиться, пока у вас не будет какого-то инструмента, с помощью которого вы сможете действов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собираемся выяснить, нет ли иного подхода к этой проблем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гда вы говорите о каком-то особом инструменте, это не совсем ясно. Само понятие инструмента включает время, потому что пользование каким угодно инструментом — это процесс, который вы планируе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ремя, все дело как раз в этом.</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Именно по этой причине я пользуюсь словом "инструмент"; мне представляется оно более эффектив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о не эффективно, а наоборот, — деструктивно. Итак, могу ли я увидеть саму истину этого разрушительного свойства? Не просто теоретически, не как идею, но как действительный факт? Если я могу так это увидеть, то что тогда происходит? Мозг развился с течением времени, и он функционирует, живет, действует, имеет мнения в этом временном процессе. Но когда человек поймет, что все это способствует дряхлению мозга, когда он увидит это как истину, — каким тогда будет следующий шаг?</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Вы имеете в виду, что само видение гибельности такого пути есть освобождающий фактор?</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И это не требует какого-то особого инструмент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Прошу вас, не употребляйте слово "инструмен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акого другого фактора не существует. Мы заинтересованы в прекращении этого усыхания и дряхления мозга и хотим выяснить, способен ли сам мозг, его клетки и вся его структура полностью выйти из времени? Я не говорю о бессмертии и всей подобной чепухе! Может ли мозг совершенно выйти из времени? В противном случае износ, усыхание и одряхление неизбежны, и даже когда усыхание может не быть заметно, клетки мозга становятся более слабыми и т.д.</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Поскольку клетки мозга имеют материальную, физическую природу, они, так или иначе, с течением времени должны усыхать; и ничто, конечно, не может этому воспрепятствовать. Клетки мозга, составляющие мозговую ткань, не могут в физическом смысле быть бессмертны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корость усыхания, пожалуй, в значительной степени могла бы быть замедлена. Если человек доживает до определенного возраста, и его мозг начинает усыхать задолго до его смерти, то он становится дряхлым. А вот если бы этот процесс разрушения мог быть замедлен, 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Не только замедлен, сэр.</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Хорошо, возрождать...</w:t>
      </w:r>
    </w:p>
    <w:p>
      <w:pPr>
        <w:pStyle w:val="Normal"/>
        <w:rPr/>
      </w:pPr>
      <w:r>
        <w:rPr>
          <w:rFonts w:eastAsia="Times New Roman Cyr" w:cs="Times New Roman Cyr" w:ascii="Times New Roman Cyr" w:hAnsi="Times New Roman Cyr"/>
          <w:i/>
          <w:iCs/>
        </w:rPr>
        <w:t>Кришнамурти:</w:t>
      </w:r>
      <w:r>
        <w:rPr>
          <w:rFonts w:eastAsia="Times New Roman Cyr" w:cs="Times New Roman Cyr" w:ascii="Times New Roman Cyr" w:hAnsi="Times New Roman Cyr"/>
        </w:rPr>
        <w:t>... Быть в состоянии не-занят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Нарайан говорит, что никакая материальная система не может быть живой вечно, это невозмож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говорю о вечной жизни, хотя не уверен, что невозможно жить вечно! Да, это очень серьезно, я не шуч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бы все клетки тела и мозга были восстановлены, то весь организм мог бы продолжать жить неопределенно долгое врем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смотрите, мы сейчас разрушаем тело тем, что пьем, курим, злоупотребляем сексом и разными другими вещами. У нас предельно нездоровая жизнь. Верно? Если бы тело было совершенно здоровым и с ним правильно бы обращались, не допускали бы чрезмерных эмоций, перенапряжения, ощущения упадка, обеспечивали бы нормальную работу сердца — тогда почему же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екрасно...</w:t>
      </w:r>
    </w:p>
    <w:p>
      <w:pPr>
        <w:pStyle w:val="Normal"/>
        <w:rPr/>
      </w:pPr>
      <w:r>
        <w:rPr>
          <w:rFonts w:eastAsia="Times New Roman Cyr" w:cs="Times New Roman Cyr" w:ascii="Times New Roman Cyr" w:hAnsi="Times New Roman Cyr"/>
          <w:i/>
          <w:iCs/>
        </w:rPr>
        <w:t>Кришнамурти:</w:t>
      </w:r>
      <w:r>
        <w:rPr>
          <w:rFonts w:eastAsia="Times New Roman Cyr" w:cs="Times New Roman Cyr" w:ascii="Times New Roman Cyr" w:hAnsi="Times New Roman Cyr"/>
        </w:rPr>
        <w:t>... а что это означает? — не разъезжать, не жить на колесах и прочее в этом роде. ...</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икакого раздраж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ли тело остается в одном и том же спокойном месте, то, я уверен, оно может прожить значительно больше лет, чем оно живет сейча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нечно, я думаю, это верно. Известно много случаев, когда в спокойных местах люди живут более ста пятидесяти лет. Я думаю, все, о чем мы говорим, возможно. Только в действительности вы ведь не считаете, что что-то может жить веч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самом деле, тело возможно сохранять здоровым, а поскольку тело оказывает влияние на умственную деятельность, на состояние нервной системы, настроение и прочее — то все это также можно сохранять здоровым.</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если мозг сохранен в правильной деятель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да, без какого бы то ни было перенапряж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понимаете, мозг имеет колоссальное влияние на организм. Так, гипофиз регулирует деятельность всей системы желез в организме; мозг регулирует также деятельность всех органов тела. Когда ум приходит в упадок, начинает разрушаться тел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и действуют согласован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и идут вместе. Итак, может ли этот мозг, — который не является "моим" мозгом — который развивался в течение миллиона лет, имея всякого рода губительные или приятные переживания</w:t>
      </w:r>
      <w:r>
        <w:rPr>
          <w:rFonts w:eastAsia="Times New Roman" w:cs="Times New Roman" w:ascii="Times New Roman" w:hAnsi="Times New Roman"/>
        </w:rPr>
        <w:t>...</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имеете в виду типичный, а не какой-то отдельный мозг, не мозг отдельного индивида? Когда вы говорите "не мой", вы подразумеваете мозг человечества, 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Любой мозг.</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зг всех людей подобен в своей основ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добен. Это я и говорю. Может ли такой мозг быть свободен от всего этого, от времени? Думаю, мож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наверно, могли бы обсудить, что значит быть свободным от времени. Видите ли, сама эта идея — быть свободным от времени — применительно к мозгу звучит бредово, но мы все, конечно, понимаем, что вы не собираетесь остановить час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аучная фантастика и тольк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означает ли это в действительности быть психологически свободным от времен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гда не существует завтр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же знаем, что завтра есть.</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психологическ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можете ли вы выразить яснее, что вы имеете в виду, когда говорите: "нет завтр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означает жить во времени? Давайте сначала возьмем одну сторону, с тем, чтобы потом прийти к другой. Что значит жить во времени? Жить надеждой, мыслить и жить в прошлом, действовать, исходя из знания прошлого, иметь образы, иллюзии, предубеждения — все это результат прошлого. Все это есть время, и это то, что создает хаос в мире.</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рошо, допустим, мы говорим, что хотя мы не живем психологически во времени, мы можем все же организовывать нашу деятельность по часам. Но когда кто-то скажет: "Я не живу во времени, но должен сохранить за собой эту должность", — вот тут возникает путаница. Понимае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вы же не можете сидеть здесь в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 что вы говорите: "Я смотрю на часы, но психологически не пускаюсь в размышление о том, как буду чувствовать себя в следующий час, когда исполнится мое желание и т.п.".</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просто говорю, что то, как мы сейчас живем, означает жить в поле времени. Вот мы и создаем всякого рода проблемы и страдание.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следовало бы пояснить, почему это неизбежно создает страдание. Вы говорите, что если вы живете в поле времени, то страдание неизбеж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избеж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просто. Время создало эго, "я", образ меня поддерживался обществом, воспитанием, он постепенно создавался и укреплялся в течение миллионов лет. Все это — результат времени, и, исходя из этого, я действую.</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сихологически, в направлении к будущему; иначе говоря, в направлении к некоторому будущему состоянию быт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А это означает, что центр — это всегда становл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тремление становиться лучш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Лучше, благороднее или чем-то еще. Все это — постоянное стремление становится чем-то психологически — есть фактор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говорите, что стремление становиться создает страд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чевидно. Это просто. Оно все разделяет. Оно отделяет меня от других, и таким образом вы отличны от меня. А когда я завишу от кого-то, и этот кто-то уходит, я чувствую себя одиноким и несчастным. Все это продолж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мы говорим, что любой фактор разделения, в котором заключена сама природа "я", должен неизбежно причинять страда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говорите, что "я" создавалось во времени, и что оно принесло разделение, конфликт и т.д.? Но если бы не было психологического времени, вся эта структура, пожалуй, рухнула бы и что-то совершенно другое случилось б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 Это то, что я говорю. И, таким образом, мозг разрушил себ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 есть, следующий шаг — сказать, что мозг вырвался бы из этой рутины и, пожалуй, смог бы тогда восстановиться. Это не следует логически, но, тем не менее, так могло бы бы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думаю, что это как раз логически следу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рошо, логически следует, что это остановило бы вырожд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дальше вы добавляете, что это было бы началом восстановл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смотрите на это скептически?</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Да, потому что вся трудность человеческой ситуации связана с времен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мы знаем.</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Общество, индивид, вся эта структура заключает в себе огромную силу, и ничто слабое тут не работ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значит "слабое"?</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Сила этой структуры так огромна, что только колоссальная энергия могла бы сломить е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А индивид, кажется, не способен генерировать энергию, которая была бы достаточна для такого прорыв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вы держите палку не за тот конец, если будет позволено вам заметить. Когда вы употребляете слово "индивид", вы уходите от факта, что мозг универсален.</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Да, призна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ндивидуальности не существует.</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Это мозг таким образом обусловл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се это мы повидали. Мозг таким образом обусловлен временем. Время обусловливает — верно? Это не то время, которое создано обусловливанием, время само по себе есть обусловливающий факт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от, возможно ли, чтобы фактор времени не существовал? (Мы говорим о психологическом времени, а не об обычном физическом времени). Я утверждаю, что это возможно. Мы сказали, что конец страданию приходит тогда, когда "я", созданное временем, более не существует. Человек, который действительно вынес всю тяжесть страдания, возможно, будет это отрицать. Но когда он выйдет из этого состояния, — если кто-то укажет ему на то, что происходит, и он пожелает это слушать, увидеть разумность, заключенный в этом здравый смысл, и не захочет отгораживаться от этого защитной стеной, — то он уже вне поля времени. Его мозг свободен от этого качества временной зависимости.</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Времен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х, опять. Когда вы употребляете слово "временно", оно ведь означает время.</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Нет, я имею в виду, что человек соскальзывает обратно во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он не может вернуться обратно, если видит, что это нечто опасное, как кобра или что-то другое. Не может он тогда вернуться.</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С этой аналогией что-то неладно, потому что опасной является сама структура. Человек непроизвольно соскальзывает во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гда вы видите опасное животное, срабатывает немедленное действие. Оно может быть результатом прошлого знания и длительного опыта, но само это действие самозащиты мгновенно. Психологически мы опасности не сознаем. Если мы начинаем осознавать опасность психологически так же, как мы осознаем физическую опасность, то у нас мгновенно срабатывает действие, которое не связано с времен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я думаю, вы могли бы сказать, что до тех пор, пока вы видите опасность, сознаете ее, вы можете реагировать немедленно. Но, понимаете, если уж вы воспользовались аналогией с животным, то опасность может принять вид животного, которое вы знаете как опасное, но может принять и другую форму, которая не покажется вам опасн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если бы вы этого не видели, то, следовательно, у вас существовала бы опасность соскальзывания обратно. Или же ваша иллюзия могла бы принять какую-то иную фор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я думаю, самое существенное в вашем рассуждении — это то, что мозг не принадлежит никакому индивид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бсолют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следовательно, нет необходимости говорить, что индивид соскальзывает обрат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зуслов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тому что это уже отрицает то, что вы говорите. Опасность скорее в том, что мозг мог бы соскользнуть обрат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ам мозг мог бы соскользнуть обратно, потому — что он не увидел опас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не увидел бы ее в других формах иллюз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вятой дух является в различных образах! В этом истинная суть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ремя и обособление как индивид в основе своей имеют одну и ту же структур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им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тя вначале это не очевид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нтересно, видим ли мы э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чень стоило бы это обсудить. Почему психологическое время — это та же иллюзия, та же самая структура, что и индивид? Индивид означает личность, которая помещена где-то здес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мещена и зависи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Зависима от других. Индивид распространяется вовне в пределах какой-то сферы. Его пространство имеет некоторую протяженность, и он имеет также какие-то отличительные особенности, которые проявляются во времени. Он не воспринимал бы себя как индивида, если бы ска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я один, а завтра — другой". Итак, создается впечатление, что под индивидом мы понимаем кого-то, кто существует во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думаю, что само понятие индивидуальности есть заблужд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многих людей трудно было бы убедить в том, что это заблуждение. Бытует общепринятая установка сознания, что я существую по крайней мере от моего рождения, если не еще раньше, и до самой смерти, а может быть и потом. Бытие индивида представляется как бытие во времени. 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чевид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а означает бытие в психологическом времени, а не просто во времени по часа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об этом мы и говорим. Итак, может ли эта иллюзия, это созданное индивидом время быть разрушено? Способен ли мозг это поня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что имеется, Как сказал Нарайан, огромная сила инерции, которая поддерживает это качение, это постоянное движ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нельзя ли эту силу инерции остановить?</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Тут есть трудность, а именно генетический код, внутренне присущий человеку. Ему кажется, что этот код проявляется более или менее бессознательно, в силу инерции прошлого. И вдруг, подобно вспышке перед ним на мгновение возникает нечто истинное. Но трудность в том, что увиденное действует разве лишь в течение дня, — а затем он снова во власти все той же силы инерц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понятно. Но это говорит о том, что мозг не хочет быть пойманным. Однажды осознав этот факт, ум или мозг уже не может вернуться назад. Разве он может?</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Должна быть какая-то другая возможность предотвратить его возвращ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предотвратить: это тоже означает время. Вы все еще мыслите в терминах предотвращения.</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Предотвращения, понимая под этим человеческий фактор.</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еловек неразумен. Верно? И пока он действует неразумно, на любой разумный фактор у него один ответ: "Я отказываюсь это понимать</w:t>
      </w:r>
      <w:r>
        <w:rPr>
          <w:rFonts w:eastAsia="Times New Roman" w:cs="Times New Roman" w:ascii="Times New Roman" w:hAnsi="Times New Roman"/>
        </w:rPr>
        <w:t>".</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Вы допускаете, что само видение предотвращает ваше сползание обратно. Но такова человеческая обусловлен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нтересно, не продвинемся ли мы дальше в нашем вопросе, если включим понятие предотвращения? Это может иметь важное значение.</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Тут два аспекта. Вы видите ошибочность чего-то, и само это видение предотвращает ваше соскальзывание обратно, так как вы видите опасность соскальзыв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ными словами, вы говорите, что не испытываете искушения соскользнуть обратно, а, следовательно, ничего не надо предотвращать. Если вы действительно это видите, то нет потребности в сознательном предотвращении.</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У вас тогда нет соблазна верну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могу вернуться назад. Если я, например, вижу ложность всего этого религиозного вздора, то с ним поконче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озникает еще такой вопрос: вы можете не увидеть этого достаточно полно в другой форме.</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Оно может явиться в другом образ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и тогда у вас может возникнуть соблазн снова верну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сознавший ум не может быть пойман. Но вы говорите, что это возможно.</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Да, в иных образах или формах.</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годите, сэр. Мы сказали, что восприятие происходит вне времени, это мгновенное схватывание всей природы времени. Что означает, если употребить доброе старое слово "инсайт", проникновение в саму природу времени. Если происходит озарение, сами клетки мозга — продукт времени — разрушаются. Клетки мозга становятся причиной изменения в них самих. Вы можете не согласиться, вы можете сказать: "Докажите это". А я говорю, что это — не вопрос доказательства, а вопрос действия. Проделайте это, выясните, испытайте.</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Вы также говорили на днях, что когда сознание пусто от его содержания...</w:t>
      </w:r>
    </w:p>
    <w:p>
      <w:pPr>
        <w:pStyle w:val="Normal"/>
        <w:rPr/>
      </w:pPr>
      <w:r>
        <w:rPr>
          <w:rFonts w:eastAsia="Times New Roman Cyr" w:cs="Times New Roman Cyr" w:ascii="Times New Roman Cyr" w:hAnsi="Times New Roman Cyr"/>
          <w:i/>
          <w:iCs/>
        </w:rPr>
        <w:t>Кришнамурти:</w:t>
      </w:r>
      <w:r>
        <w:rPr>
          <w:rFonts w:eastAsia="Times New Roman Cyr" w:cs="Times New Roman Cyr" w:ascii="Times New Roman Cyr" w:hAnsi="Times New Roman Cyr"/>
        </w:rPr>
        <w:t>... содержание является временем...</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 это ведет к трансформации клеток моз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Когда вы говорите, что сознание пусто от содержания, то ...</w:t>
      </w:r>
    </w:p>
    <w:p>
      <w:pPr>
        <w:pStyle w:val="Normal"/>
        <w:rPr/>
      </w:pPr>
      <w:r>
        <w:rPr>
          <w:rFonts w:eastAsia="Times New Roman Cyr" w:cs="Times New Roman Cyr" w:ascii="Times New Roman Cyr" w:hAnsi="Times New Roman Cyr"/>
          <w:i/>
          <w:iCs/>
        </w:rPr>
        <w:t>Кришнамурти:</w:t>
      </w:r>
      <w:r>
        <w:rPr>
          <w:rFonts w:eastAsia="Times New Roman Cyr" w:cs="Times New Roman Cyr" w:ascii="Times New Roman Cyr" w:hAnsi="Times New Roman Cyr"/>
        </w:rPr>
        <w:t>... то не существует сознания, как мы его знаем.</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Да. И вы также пользуетесь словом "инсайт" (озарение). Какая между ними обоими связ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ежду чем?</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Между сознанием и озарением. Вы высказали мысль, что когда сознание пусто от его содерж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удьте осторожны. Сознание состоит из его содержания. Содержание есть результат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держание также есть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оно также о времени. Оно фактически составлено временем и оно о времени. Но если вы проникли в него озарением, то вся модель рушится, исчезает. Озарение — не от времени, не от памяти и не от знания.</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Кто имеет озар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кто имеет". Оно просто существует.</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Когда имеет место озарение, сознание пусто от своего содерж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сэр, это не так.</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Вы полагаете, что само опустошение сознания — это озар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Мы говорим, что время есть фактор, обусловливающий содержание сознания. Время создало его и время также мыслит о нем. Вся эта связка есть результат времени. Озарение, которое не является "моим" озарением, позволяет мне охватить пониманием все движение в целом, и оно производит изменение в мозгу, потому что оно вне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говорите, что психологическое содержание представляет собой определенную физическую структуру в мозгу? И чтобы такое психологическое содержание могло существовать, мозг за долгие годы создал многочисленные межклеточные связи, которые удерживают это содерж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потом возникает вспышка озарения, которая все это видит, которая видит и то, что в этом нет необходимости. И потому все это начинает рассеиваться. А когда все рассеялось, нет больше содержания. И что бы мозг потом ни создавал, это уже будет нечто совсем друг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вайте продвинемся дальше. Тогда существует абсолютная пустот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тлично, пустота от содержания. Когда вы говорите "абсолютная пустота", вы имеете в виду пустоту от всего этого внутреннего содерж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ерно. И эта пустота содержит колоссальную энерги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жно было бы сказать, что мозг, опутанный всей этой сложностью связей, таит в себе огромную массу энерг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 — невостребованной энерг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когда эти связи начинают рассеиваться, энергия освобожда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хотите ли вы сказать, что это столько же физическая энергия, сколько и энергия любого другого ро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зусловно. Теперь мы можем более подробно выяснить, что является принципом, что лежит тут в основе — идея или факт. Я могу слушать все это физически, своим ухом, но мог бы и превратить это в идею. Если я слушаю не только ухом, но и всем моим существом, самой структурой моего "я", что происходит тогда? Если же нет такого рода слышания, все становится просто идеей, и, делая круги, я играю с идеями всю свою оставшуюся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бы здесь был ученый, специалист, занимающийся с помощью электронных средств исследованием физиологических процессов в мозгу, или какой-то другой специалист в области мозга, могли бы они принять все это? Мог ли бы такой специалист даже слушать э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многие ученые могли бы, ну а большинство, очевидно, н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Как же нам тогда прийти к пониманию человеческого мозг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для большинства ученых все это звучит довольно абстрактно. Они скажут, что это могло бы так быть; что это привлекательная теория, но мы не имеем ее подтвержд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Они могли бы сказать, что это их не слишком волнует, потому что не видят никаких доказательств.</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и могли бы сказать: "Если у вас имеются какие-то более веские доказательства, то мы позднее к этому вернемся, и это будет очень интересно". Так что, как видите, мы не можем представить никаких доказательств, и что бы ни происходило, никто не сможет увидеть это своими глаза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нимаю. Но я спрашиваю, что нам делать? Человеческий мозг - не "мой" мозг или "ваш", а просто мозг — развивался миллион лет. Результатом может оказаться некая биологическая аномалия, но как вообще добраться до человеческого ума, чтобы заставить его видеть все э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вы должны донести до слушателя свои мысли, настоятельную необходимость и важность того, что вы говорите. Может быть, человек увидит нечто, что происходит перед его глазами и скажет: "Это так". 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для этого требуется, чтобы кто-то слушал, чтобы кто-то сказал; "Я хочу это ухватить, хочу понять, я хочу это выяснить". Вы со мной согласны? Это, по-видимому, одна из наиболее трудных вещей в жиз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же, это как раз деятельность того самого мозга, который занят собой и не слушает.</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Фактически одна из трудностей состоит в том, что эта занятость мозга начинается очень рано. Когда вы молоды, это проявляется в вас очень сильно и продолжается всю жизнь. Как можем мы с помощью обучения сделать это понят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тот момент, когда вы увидите, как важно иметь незанятый ум, когда увидите всю огромность этой истины, вы найдете пути и методы, чтобы помочь посредством обучения, помочь творчески. Ни одному учащемуся не следует говорить, чтобы он копировал и подражал, потому что тогда мы его теря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зникает вопрос: как обратиться к мозгу, который отвергает, который не слушает? Существует ли тут какой-то подход?</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существует, если я отказываюсь слушать. Видите ли, я считаю, что важным фактором в этом отношении является медитация. Я чувствую, что мы медитируем, хотя обычно люди не соглашаются считать это медитацие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и пользуются этим словом так час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что оно действительно утратило свое значение. Но истинная медитация означает опустошение сознания. Вы соглас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давайте скажем яснее. Раньше вы говорили, что она происходит благодаря озарению. Теперь вы считаете, что медитация способствует озарен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едитация есть озар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а уже есть озарение. Предполагает ли она тогда какое-то действие? Озарение обычно мыслится как вспышка, а медитация — более длительн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должны быть осторожны. Что мы подразумеваем под медитацией? Мы можем отвергнуть системы, методы, признанные авторитеты, потому что часто это просто повторение традиции, связанная с временем бессмыслица.</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Не считаете ли вы, что некоторые из них могли быть оригинальны, могли получать в прошлом реальное озар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то знает? Медитация — это постижение, это ощущение движения без какого бы то ни было прошлого.</w:t>
      </w:r>
    </w:p>
    <w:p>
      <w:pPr>
        <w:pStyle w:val="Normal"/>
        <w:rPr/>
      </w:pPr>
      <w:r>
        <w:rPr>
          <w:rFonts w:eastAsia="Times New Roman Cyr" w:cs="Times New Roman Cyr" w:ascii="Times New Roman Cyr" w:hAnsi="Times New Roman Cyr"/>
          <w:i/>
          <w:iCs/>
        </w:rPr>
        <w:t>Бом</w:t>
      </w:r>
      <w:r>
        <w:rPr>
          <w:rFonts w:eastAsia="Times New Roman" w:cs="Times New Roman" w:ascii="Times New Roman" w:hAnsi="Times New Roman"/>
          <w:i/>
          <w:iCs/>
        </w:rPr>
        <w:t xml:space="preserve">: </w:t>
      </w:r>
      <w:r>
        <w:rPr>
          <w:rFonts w:eastAsia="Times New Roman Cyr" w:cs="Times New Roman Cyr" w:ascii="Times New Roman Cyr" w:hAnsi="Times New Roman Cyr"/>
        </w:rPr>
        <w:t>Единственно, что требуется еще прояснить: когда вы употребляете слово "медитация", вы имеете в виду нечто большее, чем озар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Гораздо большее. Озарение освобождает мозг от прошлого, от времени. Это чрезвычайно важно отмет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полагаете, что вы уже должны иметь озарение, если собираетесь медитиров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совершенно верно. Чтобы медитировать без какого бы то ни было ощущения становл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не можете медитировать без прозрения. Вы не можете рассматривать медитацию как некую процедуру, с помощью которой вы придете к прозрен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конечно. Это сразу включило бы время. Всякая процедура, система, всякий метод, преследующие цель получить прозрение, бессмысленны. Видение жадности или страха освобождает от них ум. И медитация тогда имеет совершенно иное значение. Она не имеет ничего общего со всеми этими медитациями разных гуру. Итак, могли бы мы сказать, что для прозрения требуется тишин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одно и то же; мы, кажется, попали в замкнутый круг.</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инут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мой ум умол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 тишина озарения все прояснила и очистил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сю эту структуру занятого 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 нет никакого движения, которое мы могли бы осознавать, никакого движения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является ли это движением какого-то иного ро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вижу возможности выразить словами это ощущение беспредель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ы говорили когда-то, что несмотря на невозможность выразить это словами, мы все же должны найти такой язы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такой язык мы найде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июня, 198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оквуд Парк, Хемпшир.</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Дж. Нарайан, директор школы Фонда Кришнамурти в Долине Риши (Инд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смический порядок</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закончили на днях нашу беседу словами: когда ум совершенно пуст, когда он свободен от всего, чем наполнила его мысль, начинается истинная медитация. Но я хотел бы глубже войти в этот предмет, вернуться немного назад и выяснить, может ли ум, мозг быть когда-либо свободным от всяких иллюзий, от всех форм самообмана; возможно ли ему иметь свой собственный порядок — порядок, не созданный мыслью, усилием или каким бы то ни было стремлением всему найти соответствующее место. А также способен ли мозг, сильно поврежденный потрясениями и разного рода ситуациями, полностью исцелить себя 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начнем с вопроса, существует ли порядок, не созданный человеком или мыслью, не являющийся результатом расчета, который делает порядок из беспорядка, порядок, продолжающий оставаться частью прежней обусловленности?</w:t>
      </w:r>
    </w:p>
    <w:p>
      <w:pPr>
        <w:pStyle w:val="Normal"/>
        <w:rPr/>
      </w:pPr>
      <w:r>
        <w:rPr>
          <w:rFonts w:eastAsia="Times New Roman Cyr" w:cs="Times New Roman Cyr" w:ascii="Times New Roman Cyr" w:hAnsi="Times New Roman Cyr"/>
          <w:i/>
          <w:iCs/>
        </w:rPr>
        <w:t xml:space="preserve">Дэвид Бом: </w:t>
      </w:r>
      <w:r>
        <w:rPr>
          <w:rFonts w:eastAsia="Times New Roman Cyr" w:cs="Times New Roman Cyr" w:ascii="Times New Roman Cyr" w:hAnsi="Times New Roman Cyr"/>
        </w:rPr>
        <w:t>Вы относите это к уму? Я думаю, можно сказать, что порядок в природе существует сам по себ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рядок природы — это самостоятельный порядо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н не создан человек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я говорю не о таком порядке. Я не уверен, что это порядок того же рода. Существует ли космический порядо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одно и то же, в том смысле, что слово "космос" означает порядок, но порядок всеобъемлющий, включающий в себя порядок универсума и порядок 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пытаюсь выяснить, существует ли такой порядок, которого человек никогда не сможет постич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как мы будем это обсужд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знаю. Что такое порядок?</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Существует математический порядок как высшая форма порядка в любой области знани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гласились бы математики с тем, что математика представляет собой полный порядок?</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Да, математика сама есть порядо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это зависит от математика. Но существует хорошо известный математик по имени фон Нойман, который определил математику как соотношение соотношений. Он действительно имел в виду соотношение, порядок. Это порядок, работающий скорее внутри поля самого порядка, чем в каком-то объек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менно это я стараюсь выясн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аиболее творчески мыслящие математики имеют такое восприятие порядка, которое может быть названо чистым порядком; но это, конечно, ограниченный порядок, потому что он должен быть выражен математически, в терминах формул или уравнени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Является ли порядок частью беспорядка, как мы его зна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мы понимаем под беспорядком — это уже другой вопрос. Невозможно дать соответствующего определения беспорядка, это то, что нарушает порядок. Все, что происходит, в действительности имеет свой порядок, но вы можете, если хотите, определенные вещи называть беспорядк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говорите, все, что случается, есть порядо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меет какой-то порядок. Если тело функционирует неправильно, если даже в нем развивается рак, то существует определенный порядок в раковой клетке; она растет как раз соответственно определенной схеме, в зависимости от той разновидности болезни, которая стремится погубить тело. Как бы то ни было, во всем есть определенный тип поряд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не нарушает законов природы, хотя относительно, в некотором контексте вы можете называть это беспорядком, потому что если мы говорим о здоровье тела, то рак называется беспорядком. Но в самом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к имеет свой собственный порядок.</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он не совместим с порядком роста тел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бсолютно. Так что же мы понимаем под порядком? Существует ли такая вещь как порядо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рядок — это просто ощущение; мы не можем порядком овладеть.</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Я думаю, что чаще всего мы имеем дело с порядком в какой-то определенной структуре или сфере. Порядок всегда что-то предполагает. Но когда вы говорите о порядке самого порядка, как в математике, то это помогает нам преодолеть наш ограниченный подход.</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математика начинает порядок прежде всего с последовательности чисел как 1, 2, 3, 4, которые она выстраивает в иерархию. Но вы можете себе представить, что означает порядок чисел. Существуют, например, ряды соотношений, образующие константы. Простейший пример порядка вы имеете уже в последовательности чисел.</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А новый порядок, созданный открытием нуля! Являются ли математический порядок и порядок в природе частью порядка более широкой сферы, или это локальные форм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идите ли, мозг, ум так противоречив, так травмирован, что он не способен обрести порядо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какого рода порядок ему требу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му нужен порядок, при котором он будет защищен от ударов и сотрясений, не будет испытывать боли, ни физически, ни психологическ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ущность порядка и математики в том, чтобы не было противоречи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мозг находится в противореч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ут что-то не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ы уже сказали, что мозг сделал неверный поворо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нимаете, если тело растет неправильно, мы получаем раковые клетки, что означает два противоречащих друг другу порядка: один из них — порядок рака, а другой — порядок тел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не может ли ум, мозг быть полностью свободным от всякого организованного порядк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д организованным порядком вы понимаете твердо установившийся или навязанный стереотип?</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зусловно, навязанный извне или самим собой. Мы пытаемся исследовать, может ли мозг когда-либо быть свободным от всякого навязывания, давления, от ран, ударов и мелочей обыденного существования, которые толкают его в разные стороны. Если он не может себя освободить, то в медитации нет никакого смысл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могли бы пойти дальше и сказать, что, пожалуй, сама жизнь не имела бы смысла, если не было бы возможности освободить ее от всего эт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я не хотел бы сказать, что жизнь не имеет смысл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известно, сколько времени будет действовать стереотип.</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ли он будет действовать, как это и происходит, неопределенно долгое время, исчисляемое тысячелетиями, то жизнь лишена смысла. Но я думаю, что смысл существует, хотя бы в том, чтобы выяснить, должен ли мозг быть абсолютно свобод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чем источник того, что мы называем беспорядком? Это подобно раковой опухоли в мозгу, развивающейся в определенном порядке, который несовместим со здоровьем моз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пухоль растет с течением времени, она увеличивается от поколения к поколен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ждое поколение повторяет прежний стереотип.</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оявляется тенденция к нарастанию процесса с каждым поколением, ибо это уже традиц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покончить с этим, как прорваться сквозь этот установившийся, разросшийся стереотип?</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что если поставить вопрос иначе: почему вообще мозг создает питательную среду для роста такой инородной тка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могло бы быть просто традицией или привычко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 мозг не расстается с не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 чувствует себя в безопасности. Он пугается, когда происходит что-то новое, потому что в старой традиции он видит убежищ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мы должны спросить иначе: для чего мозг себя обманывает? Этот стереотип включает тот факт, что моз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манывает себя в отношении беспорядка. Он, кажется, не способен видеть это ясно?</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Мой ум признает разумность того порядка, который для него оказывается полезным. Этот порядок я создаю ради определенной цели, которую имею. Когда же цель достигнута, этот порядок или стереотип я просто отбрасываю. Таким образом, порядок имеет в себе ту разумность, которая его вырабатывает. Это обычный случай дополнительного значения. Но вы подразумеваете тут что-то ещ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спрашиваю, не может ли быть сломлен этот стереотип поколений, и почему мозг принимает этот стереотип, несмотря на все конфликты и страдания.</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Я говорю то же самое, только по-другому. После того как порядок послужил поставленной цели, может ли он быть отброш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чевидно, не может. Мы имеем в виду психологический стереотип. Он не может быть отброшен. Мозг продолжает ему следовать, повторяя страх, печаль, страдания. Происходит ли это потому, что тяжело обусловленный, сделавшийся тупым от постоянного повторения, мозг не может увидеть выхода из создавшегося положения?</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Тут действует инерция повтор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Сила инерции делает ум механичным. И в самой этой инертности он видит прибежище и говорит: "Все в порядке. Могу продолжать". Именно так поступает большинство люде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часть беспорядка. Такой образ мышления есть проявление беспоряд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Вы связываете порядок с разумностью? Или же порядок существует сам по себ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Разумность предполагает порядок; она требует понимания порядка как чего-то организованного, не содержащего в себе противоречий. И я думаю, что в нашей дискуссии мы порядка не создаем; мы его не навязываем, скорее, он сам уже существует естественным образ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обыкновенный человек. Я вижу, что нахожусь в ловушке. Весь мой образ жизни и мышления вытекает из огромной протяженности времени. Время — это все мое существование. В прошлом, которое не может быть изменено, я нахожу убежище.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что если бы мы говорили о так называемом обыкновенном человеке, мы обнаружили бы, что в действительности он не понимает, что время — это нечто такое, что с ним случа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говорю, что обыкновенный человек, поговорив с другим, может видеть, что все его существование основано на времени. И что во времени, в прошлом, ум его находит убежищ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ков точный смысл этого? В чем, собственно, он находит убежищ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том, что прошлое не может быть измене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люди думают также о будущем. Принято думать, что будущее можно изменять. Коммунисты сказали, что отказавшись от прошлого, они собираются изменить будуще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мы не можем отказаться от прошлого, даже если будем думать, что мож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даже те, кто не ищет убежища в прошлом, не могут от него отказаться, то нам, что бы мы ни делали, приходится с ним примири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мы делаем следующий шаг. Почему мозг соглашается с таким образом жизни? Почему мозг не покончит с ним? Из-за лени или от того, что у него нет надежд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все тот же вопрос движения от прошлого к будуще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Итак, что же мозгу делать? Это относится к большинству людей, не так 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еще не до конца поняли, почему люди, видя, что их поведение не соответствует принятым нормам или неразумно, и стараясь отказаться от прошлого, не могут это сдел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годите, сэр. Если я откажусь от прошлого, я перестану тогда существовать. Если я откажусь от всех своих воспоминаний, то у меня ничего не будет; я тогда — нич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что марксисты усмотрели бы в этом некоторое различие. Маркс говорил, что необходимо преобразовать условия жизни человеческого общества, и это устранит прошл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этого не было сделано. Это и не может быть сдела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тому что когда человек старается изменить условия жизни, он все еще действует из прошлого .</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об этом я и говор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вы считаете, что вообще не следует зависеть от прошлого, то как же тогда вы спрашиваете, что мы собираемся дел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 ничто: не является ли это причиной того, почему я не могу отбросить прошлое? Потому что мой опыт, мой образ мышления, моя жизнь, все — от прошлого. И если вы говорите, что его надо вычеркнуть, то что мне тогда оста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вы могли бы сказать, что кое-что от прошлого, как, например, полезное знание, мы, очевидно, должны хран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все мы уже пережи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ы могли бы спросить, предполагаем ли мы хранить полезную часть прошлого и стирать из памяти все его аспекты, которые содержат противореч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се они психологически противоречивы. И что тогда остается? Просто ходить в офис? Больше ничего. Не тут ли причина, что мы не можем от этого отказать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этом еще сохраняется противоречие, потому что когда вы спрашиваете: "Что же остается", то ваш вопрос все еще исходит из прошл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просто считаете, что когда люди говорят об отказе от прошлого, они на самом деле от прошлого не отказываются, а всего лишь уходят от существа проблемы, подменяя одну проблему друг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все мое бытие есть прошлое; оно изменилось или было изменено, но корни его в прошл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если вы скажете: "Хорошо, откажитесь от всего этого, и тогда в будущем вы получите что-то совершенно другое и лучшее", не привлекло бы это тогда люде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лучше" — это все же от прошл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Люди желают быть уверенными, по крайней мере, хоть в чем-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именно. Ничего нет. Обыкновенному человеку нужно что-то, за что он мог бы ухватить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мог бы чувствовать не то, что он вцепился в прошлое, но что он достиг чего-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ли я достигаю чего-то — это все еще прошл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но имеет корни в прошлом, но часто это не очевидно, люди называют это чем-то важным, новым, революцион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о тех пор, пока мои корни в прошлом, порядка быть не мож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 как прошлое проникнуто беспорядк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 желает ли мой ум, мой мозг понять, что существует абсолютное ничто, если я отказываюсь от прошл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нет ничего, что надо достиг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ичего. Не существует никакого движения. Иногда люди размахивают передо мною морковкой, и я глупо следую за ней взглядом. Но я понимаю, что в действительности нет никаких морковок, никаких наград или наказаний. Как же тогда это прошлое может рассеяться? Я ведь пока еще живу в сфере времени, которая создана человеком. Итак, что мне делать? Желаю ли я встретиться с абсолютной пустото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скажете вы человеку, который не желает с нею встрети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меня не беспокоит. Если кто-то скажет, что он не желает всего этого, то я ему отвеч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рошо, продолж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я позволяю своему прошлому полностью проявиться. Это означает, что не прилагается усилий, не существует никакого воздаяния, ничего. И мозг желает встретить это чрезвычайно и абсолютно новое состояние существования в пустоте. В этом есть нечто ужасающее, пугающ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же значение этих слов свои корни имеет в прошл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Мы это поняли: слово — не вещь. Ум говорит, что он желает сделать это, встретиться с абсолютной пустотой, потому что сам он понял, что всюду, где только ни искал он убежища, оно оказывалось иллюзие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мы упускаем нечто такое, что было высказано вами раньше, а именно, вопрос о повреждении, причиняемом мозгу тем шрамом или раной, которые он в себе нес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этом все дел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зг, который не поврежден, довольно охотно позволяет проявляться прошло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вайте посмотрим, могу ли я обнаружить, чем причинил я вред мозгу? Это, наверно, один из факторов существования сильных длительных эмоций, таких, как ненави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зможно, вспышка эмоций не принесла бы так много вреда, но люди не дают ей угаснуть, удерживают е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 Ненависть, гнев и ожесточение — это не только потрясение, но и рана в мозгу.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источник чрезмерного возбужд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и наркотики, конечно, и т.д. Естественный ответ не вредит мозгу. Теперь же мозг поврежден; предположим, он поврежден гнев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жно было бы даже сказать, что в нервной системе возникли, видимо, неверные связи, и они слишком фиксированы. Я думаю, есть основание считать, что все эти факторы действительно изменяют структур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и не можем ли мы проникнуть интуицией в саму природу этого повреждения так, чтобы озарение изменило клетки мозга, которые были травмирова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же, это, возможно, явилось бы началом их исцел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 Это исцеление должно быть мгновен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может потребовать времени в том смысле, что из-за существующих неверных связей может потребоваться время на перераспределение вещества. Но начало этого, мне кажется, является мгновен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 Могу я это проделать? Я слушал "X", я внимательно читал, думал обо всем этом, и вижу, что гнев, ожесточение, ненависть, любая чрезмерная эмоция — удар по мозгу. И интуитивное восприятие всей этой деятельности вызывает изменение в клетках мозга. Это так. А также нервная система как регулирующий фактор будет действовать так быстро, как это только возмож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 клетками рака иногда что-то происходит: внезапно рак прекращает свой рост, и процесс по какой-то неизвестной причине меняет свое направление. Так что в этих клетках должно происходить измен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могло бы быть так, что клетки мозга фундаментальным образом изменились, и раковый процесс прекраща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менно. Он прекращается как таковой, и начинается разрушение раковых клето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происходит разрушение.</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Вы считаете, что озарение способствует установлению правильных связей и прекращает действие неправильных связе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даже разрушает неправильные связи.</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Таким образом, начало положено, и это происходит сейча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данное мгнов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озарение.</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И это не предполагает времени, так как правильное движение уже началось сей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ется еще другой момент в отношении прошлого, о котором я хотел бы спросить: для многих людей с прошлым связано нечто приятное, удовольствие, наслажд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не только удовольствие, но и память обо всем.</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Человек начинает неприязненно относиться к удовольствию только когда оно утрачивает для него новизну или создает трудности. Человек желает удовольствия все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Иногда бывает трудно провести различие между удовольствием и чем-то банальным или теми трудностями, которые оно созд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довольствие — всегда прошлое; в тот момент, когда что-то случается, удовольствия еще нет. Оно приходит позднее, когда это становится воспоминанием. Но воспоминание есть прошлое. А я желаю встретиться с пустотой, что означает стереть все это.</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Но я думаю, что человек, даже понимая то, что вы говорите, продолжает удерживаться в своей сфер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он не желает встретиться с пустотой. Удовольствие — не сострадание. Удовольствие — не любовь, удовольствию нет места в сострадании. Но если произойдет это изменение, сострадание, возможно, станет более сильным, чем удовольств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же ощущение порядка может быть сильнее, чем удовольствие. Если люди по-настоящему озабочены чем-то, то удовольствие в этот момент не играет никакой роли.</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Но что происходит с человеком, у которого доминирует стремление к удовольств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это уже рассматривали. До тех пор, пока он не желает встретиться с этой удивительной пустотой, он будет удерживаться в прежней моде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мы должны сказать, что у такого человека тоже имеется поврежденный мозг. Именно этот его поврежденный мозг является причиной того, что основной акцент делается на удовольствии, равно как и на страхе и гнев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поврежденный мозг исцеляется, когда имеет место озар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конечно. Все же, думаю, многим людям, способным согласиться, что ненависть и гнев — продукты поврежденного мозга, было бы трудно понять, что удовольствие есть также продукт деятельности поврежденного моз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сомненн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можем ли мы сказать, что истинная радость, которая не есть результат деятельности поврежденного мозга, но которую путают с удовольствием...?</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Если удовольствие дает начало гневу, то гнев есть проявление поврежденного моз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и требование удоволь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не может ли озарение открыть вам, как это разрушительное начало прошлого проявляет себя в отношении мозга? Способен ли мозг сам это увидеть, испытать озарение и выйти из такого состояния?</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Вы говорите, что порядок берет начало от озар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чевидно. Давайте двигаться, начиная отсюда.</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Не могу ли я выразить это иначе? Возможно ли составить определенный порядок искусственно, следуя определенному образцу, но так, чтобы этот порядок в какой-то степени послужил началом озар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не можете найти истинное с помощью ложного.</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Я задаю этот вопрос умышленно, потому что у многих людей, видимо, нет достаточно энергии, необходимой для озар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чрезвычайно проницательны, когда вам нужно зарабатывать на жизнь, зарабатывать деньги, чтобы осуществить что-то, в чем вы по-настоящему заинтересованы. Если вы жизненно заинтересованы в этой перемене и т.д., то энергия у вас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продолжить? Как человеческое существо я понял, что озарение стирает прошлое, и мозг желает жить в пустоте. Верно? Мы подходили к этому пункту уже несколько раз с разных сторон. Теперь давайте отправимся дальше. И вот нет у нас больше ничего, что было бы создано мыслью. Нет никакого движения мысли, за исключением фактического знания, которое продолжает занимать присущее ему место. Психологически не существует никакого движения в уме или в мысли. Не существует абсолютно ничего — пустот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имеете в виду полное отсутствие каких-либо ощущений? Видите ли, движение мысли и ощущение существуют вмес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дождите минуту. Что вы понимаете под ощущени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бычно люди могут говорить — хорошо, мыслей совсем нет, но у них имеются различные ощущ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у нас имеются ощущ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меются ощущения, а также есть внутреннее восприяти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нутреннее восприятие че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трудно описать. То, что можно легко описывать, очевидно, относится к эмоциям отрицательного свойства, таким как гнев, страх.</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вляется ли сострадание чувств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ероятно, нет.</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это не чувст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тя люди могут говорить, что они чувствуют сострадание! Даже слово "suggest" (внушать) означает некую форму чувства. Слово "compassion" (сострадание) включает в себя слово "passion" (страсть), которое означает чувство. Тут есть трудность. Мы могли бы, пожалуй, задать вопрос: как мы обычно опознаем чувств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вайте немного в это углубимся. Что понимаем мы под чувством? Что понимаем под ощущени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Люди обычно об этом не задумываются. Видите ли, ощущения связаны с тел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стало быть, говорите о чувствах, которые с телом непосредственно не связа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ли которые в былые дни могли бы быть определены как душ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уша, конечно. Это легкое бегство, но она ничего не означ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внутренне представляют собой чувства? Удовольствие, наслаждени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же, коль скоро вы можете давать ярлыки, описание в этом случае не было бы достаточно обоснован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что является обоснованием? Само это состояние, которое нельзя выразить слова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могло бы быть невербальным состоянием... чем-то подобным чувству, которое не поддается определению.</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Вы говорите, что такое состояние — не чувство, что оно только подобно чувству, но его невозможно определ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Я даже предполагаю, что оно может существовать и тогда, когда мы утверждаем, что никакой мысли не существует. Я постараюсь выразить это ясне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ысль отсутству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это в действительности означ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действительности это означает, что мысль есть движение, мысль есть время! Верно? В этой пустоте времени или мысли не существу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возможно, нет ощущения, что имеется некая внутренняя сущ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само собой разумеется. Бытие этой сущности — всего лишь связка воспоминаний, прошл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это бытие означает не только мысль, которая о нем думает, но и ощущение, что оно есть; вы получаете своего рода внутреннее ощущ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кое ощущение, да. Нет никакого существа, нет ничего. Если есть какое-то ощущение продолжающегося существов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хотя его, кажется, невозможно выразить словами. ... Оно могло бы быть состоянием без желания. Как можем мы узнать, реально, истинно ли это состоя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раз об этом и я спрашиваю. Как можем мы узнать или осознать, что это так? Иными словами, вы хотите подтверждения этому?</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Не подтверждения, но информации об этом состоя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еперь подождите. Предположим, некто имеет это необыкновенное сострадание, но как может он сообщить его мне, если я живу в удовольствии и всем прочем? Он не может!</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Да, но я готов выслушать е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Готов выслушать, но насколько глубоко? Некий человек говорит, что нет никакой сущности, что становлением этого состояния является вся его жизнь. И в этом состоянии, говорит он, вовсе нет никакой сущности, то есть, нет никакого "я". Верно? Но тут вы говорите: "Покажите мне это". Это может быть показано только с помощью определенных качеств, которыми он обладает, с помощью определенных действий. Какими могут быть действия ума, если он совершенно пуст, если в нем нет сущности? Какого уровня действия? Действия в физическом мире?</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Отча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большей частью. Хорошо, этот человек имеет ощущение пустоты, отсутствия сущности. Его деятельность не продиктована эгоистическими интересами. Она происходит в повседневной жизни мира, и вы можете судить, притворяется он или нет, возможно ли, чтобы сказав что-то, он в следующий момент утверждал противоположное. Вы можете судить, действительно ли он живет этим состраданием, а не просто говорит: "Я чувствую сострада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если кто-то сам так не поступает, то он не может и говор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 Я тоже так считаю.</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Мы не можем судить о его поступках.</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не можете. Как же тогда он может передать нам словами это необыкновенное качество ума? Он может, конечно, описывать его, давая приблизительные определения, но он не может выразить сущность этого явления. Д-р Бом, к примеру, мог дискутировать с Эйнштейном; они находились на одном уровне. Он может также вести беседы со мной. Если у одного есть это ощущение небытия, пустоты, то другой может подойти очень близко, но никогда не может войти в этот ум, если только он не будет иметь его сам!</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Существует ли какой-то путь общения для человека, который открыт, без того, чтобы пользоваться слова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говорим о сострадании. Это не слова "Я чувствую сострадание", что было бы совершенно неверно. Вы видите, как в повседневной жизни такой ум действует без "я", без "эго". Он может совершать ошибку, но сразу же ее исправляет, он не несет ее в себе.</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Не упорствует в не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 не упрямый. Но мы здесь должны быть очень осторожны, чтобы не принять его оправдания за признание ошиб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т мы подходим к тому пункту, с которого мы начали нашу беседу: что тогда представляет собой медитация? Верно? Для человека, который сам есть становление, медитация не имеет никакого значения. Это не просто утверждение. Когда нет этой сущности или этого становления, что тогда означает медитация? Она должна быть совершенно не сознаваемой, совершенно незвано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 есть, без осознанного намер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думаю, так. Могли бы вы сказать — надеюсь, это не прозвучит неразумно, — что универсальный, космический порядок заключен в медитац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екрасно, если он живой, действующий, то мы должны были бы его увиде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шнамурти. Нет, нет. Он в самом состоянии медитац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умаю, это правильно. Я в этом увер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могли бы попытаться продвинуться дальше в вопросе о том, что есть медитация. В чем состоит ее действие?</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Если вы говорите, что универсум представлен в медитации, то является ли она выражением его порядка? Какой порядок могли бы мы разглядеть в том, на что указывала бы космическая или универсальная медитац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лнечный восход и закат, все звезды, планеты составляют порядок. Все это в целом представляет совершенный порядо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ам нужно связать это с медитацией. Согласно словарю, значение медитации в том, чтобы отражать, обдумывать, изменять нечто в уме, проявлять пристальное вним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также измерять, определя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дальнейшее значение, но оно предполагает взвешивать, обдумывать, размышлять; это "мера" в смысле тщательного рассмотрения, оценивания, сравнения, взвешив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взвешивание. Рассматривать, обдумывать и т.д.</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звешивать значимость чего-то. Так вот, это ли вы имеете в вид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 же тогда вы пользуетесь этим словом?</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Мне сказали, что в английском языке слово "contemplation" (созерцание) имеет дополнительный оттенок значения, по сравнению со словом "meditation" (медитация). Contemplation предполагает более глубокое состояние у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этом не мешает разобраться. Слово "contemplate" действительно происходит от слова "temple" (хра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го основное значение состоит в том, чтобы создать открытое пространств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то открытое пространство, которое существует между Богом и мно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тот образ, из которого возникает это слов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Слово "dhyans" (дхиана) на санскрите не имеет того же самого смыслового значения, что и слово "медитац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Потому что слово "медитация" имеет такие дополнительные смысловые оттенки, как "измерение", и возможно, что "измерение" косвенно означает порядо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я не хочу вводить слово "порядок" — давайте пропустим это слово. Мы исчерпали его значение, и оно избито до смер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 вы пользуетесь словом "медитац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будем им пользоваться .</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вайте выясним, что вы действительно имеете в вид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хотите ли вы сказать: состояние бесконечности, состояние вне измер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существует никакого разделения. Вы видите, мы даем множество описаний, но это не то .</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имеет ли какой-то смысл разумное бытие, некоторым образом сознающее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это ли вы пытаетесь выразить? В другое время вы говорили, что ум опустошает себя от содерж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вы стремитесь проясн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спрашиваю, верно ли, что есть не только бесконечность, если предполагается нечто больше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много больш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отметили, что содержание сознания есть прошлое, которое создает беспорядок. Тогда вы могли бы сказать, что это опустошение от содержания в некотором смысле есть постоянное очищение от прошлого. Согласились бы вы с эти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гда вы говорите, что ум опустошает себя от содерж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пустошил себ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гласен. Когда прошлое устранено, тогда, говорите вы, существует медитац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уществует медитация; нет, созерцание...</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Всего лишь начал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ачало?</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Опустошение от прошл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опустошение от прошлого, которым являются гнев, ревность, верования, догмы, привязанности и т.д., должно быть сделано. Если сознание не пусто, если какая-то часть прошлого существует, то это неизбежно приведет к иллюзии. Мозг или ум должен быть полностью свободен от всякой иллюзии, иллюзии, принесенной желанием, надеждой, требованием безопасности и проч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говорите, что когда мозг свободен, это открывает дверь к чему-то более широкому, глубоко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наче жизнь не имела бы смысла; это было бы всего лишь повторением модели.</w:t>
      </w:r>
    </w:p>
    <w:p>
      <w:pPr>
        <w:pStyle w:val="Normal"/>
        <w:rPr/>
      </w:pPr>
      <w:r>
        <w:rPr>
          <w:rFonts w:eastAsia="Times New Roman Cyr" w:cs="Times New Roman Cyr" w:ascii="Times New Roman Cyr" w:hAnsi="Times New Roman Cyr"/>
          <w:i/>
          <w:iCs/>
        </w:rPr>
        <w:t>Нарайан:</w:t>
      </w:r>
      <w:r>
        <w:rPr>
          <w:rFonts w:eastAsia="Times New Roman Cyr" w:cs="Times New Roman Cyr" w:ascii="Times New Roman Cyr" w:hAnsi="Times New Roman Cyr"/>
        </w:rPr>
        <w:t xml:space="preserve"> Что именно вы имеете в виду, когда говорите, что универсум представлен в медитац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именно так это воспринима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жем ли мы прежде всего сказать, что универсум действительно не обусловлен своим прошлым? Видите ли, универсум создает определенные формы, которые относительно постоянны, так что люди, которые воспринимают поверхностно, видят только это, и тогда кажется, что универсум детерминирован прошл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он не обусловлен прошлым. Он созидающий, подвижны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тогда это его движение есть порядок .</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гли бы вы как ученый согласиться с эт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же, коли на то пошло, мог б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сошли ли мы оба с ума? Давайте поставим вопрос иначе: есть ли реальная возможность для времени окончиться — имеется в виду вся идея времени как прошлого — окончиться хронологически, так, чтобы вообще не существовало никакого завтра? Психологически есть ощущение действительной реальности, без завтра. Я считаю, что это самый здоровый образ жизни, который, однако, не означает, что я становлюсь безответственным! Это было бы слишком несерьез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просто вопрос физического времени, которое представляет собой часть естественного поряд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это яс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прос в том, имеем ли мы ощущение переживания прошлого и будущего или мы свободны от этого ощущ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спрашиваю вас как ученого: основан ли универсум на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мог бы сказать — нет, но общепринятый обыча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все, чего я хотел. Вы сказали — нет! А может быть, мозг, который эволюционировал во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т только эволюционировал ли он во времени? Скорее, он оказался вовлеченным в процесс времени. Потому что мозг есть часть универсума, который, как мы говорим, не основан на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глас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сль впутала мозг во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Хорошо. А может ли он быть распутан, освобожден, так как универсум есть разум? Вы согласны? Если универсум не от времени, то может ли ум, который оказался впутанным во время, сам себя распутать, чтобы быть универсумом? Вы следите за тем, что я пытаюсь сказ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есть порядо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порядок. А могли бы вы сказать, что это — медитац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так. Я мог бы назвать это медитацией не в общепринятом, словарном значении, как размышление, обдумывание, взвешивание и т.п., но определить это как состояние медитации, в котором не содержится ни одной — частицы прошл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говорите, что ум сам выпутывает себя из времени, и реально также высвобождает от времени мозг?</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Могли бы вы согласиться с эт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еоретическ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 качестве гипотез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как гипотеза это меня не устраив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что понимаете вы под теорие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еория — это когда кто-то приходит и заявляет, что это есть истинная медитац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тлич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годите. Кто-то говорит, что он может жить таким образом; жизнь при этом необыкновенно значима, полна сострадания и т.д., и каждое действие в физическом мире может быть немедленно откорректировано и т.п. Могли бы вы, как ученый, согласиться с таким положением, или же вы скажете, что человек, который это утверждает, не в своем ум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т, я не мог бы так сказать. Я чувствую, что это вполне возможно; это полностью соответствует всему тому, что мне известно о природ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екрасно. Тогда он не какой-то неуравновешенный чудак! Выразить все это словами, конечно, не составит проблемы. Это понято. Но может ли быть это передано другому? Итак, может ли кто-то из нас за это взяться, чтобы мы могли об этом возвестит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июня 198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оквуд Парк, Хэмпшир</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ц психологического знан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заставляет ум постоянно следовать определенному стереотипу, постоянно искать? Когда он освобождается от одного стереотипа, он сразу же принимает другой; и так он ведет себя все время. Можно объяснять, почему он так действует — в целях ли защиты, достижения безопасности, или от безразличия, из-за того, что стал достаточно бесчувственным и его не интересует собственное развитие и т.п. Но все же очень важно глубоко исследовать, почему наш ум всегда действует в каком-то направл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сказали, что, пройдя сквозь все мучения, исследования и озарения, человек оказывается перед глухой стеной. А эта глухая стена может или погубить или быть разрушена, если есть любовь и разумность. Прежде чем мы в это углубимся, я хотел бы спросить, почему люди, как бы они ни были разумны, эрудированы в философском и религиозном отношении, неизменно погрязают в рутине, оказываются в плену стереотипа искания.</w:t>
      </w:r>
    </w:p>
    <w:p>
      <w:pPr>
        <w:pStyle w:val="Normal"/>
        <w:rPr/>
      </w:pPr>
      <w:r>
        <w:rPr>
          <w:rFonts w:eastAsia="Times New Roman Cyr" w:cs="Times New Roman Cyr" w:ascii="Times New Roman Cyr" w:hAnsi="Times New Roman Cyr"/>
          <w:i/>
          <w:iCs/>
        </w:rPr>
        <w:t xml:space="preserve">Дэвид Бом: </w:t>
      </w:r>
      <w:r>
        <w:rPr>
          <w:rFonts w:eastAsia="Times New Roman Cyr" w:cs="Times New Roman Cyr" w:ascii="Times New Roman Cyr" w:hAnsi="Times New Roman Cyr"/>
        </w:rPr>
        <w:t>Что же, я думаю, рутина — это нечто присущее природе накопленного зн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считаете, что знание должно неизменно порождать рутин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могу сказать, что это неизбежно, но развитие человечества, кажется, пошло как раз по такому пути; если мы обратимся к психологическому знанию, так сказ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говорим именно об этом. Но почему ум не сознает, не видит опасности в механическом повторении и в том, что оно не содержит в себе ничего нового? Вы видите, как мы снова и снова устремляемся по проторенной кол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не кажется, что эту рутину или накопленное знание принято считать чем-то гораздо более значимым, чем это есть на самом деле. Если мы говорим, что имеем знание о каком-либо предмете, например, о микрофоне, то оно имеет несколько ограниченное значение. Но знание о нации, к которой вы принадлежите, представляется чрезвычайно важ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И это значение, которое приписывается знанию, — не является ли оно причиной ограниченности у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тому что такое знание, которое считается чрезвычайно ценным, превыше всех прочих ценностей, заставляет ум крепко его придерживаться. Оно кажется самым важным на све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Индии существует философия, — вы, конечно, знаете, это Веданта, — которая утверждает, что знание должно прийти к концу. Но, по-видимому, очень, очень немногие люди преодолели знание и говорят из свобод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вообще знание представляется чрезвычайно важным, даже если кто-то говорит, что с ним следовало бы поконч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решили, что я такой глупый, что не отличаю психологическое знание, которое имеет очень малое значение, от знания как такового, и мой ум ополчается вообще на всякое зна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совсем не имел в виду, что человек такой глупый, я имел в виду знание, которое отупляет мозг .</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тупляет, согласен. Но мозг, кажется, не освобождается от зн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уже так отупел, что не может понять, что он дел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что ему нужно делать? Я много лет наблюдал людей, пытавшихся освободиться от определенных проблем. Это сущность ума, вы понимаете? Это психологическое накопление, которое становится психологическим знанием. Так ум разделяется, и многое происходит как вне, так и внутри его. Но все же ум отказывается освобождать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чему? Не потому ли, что в этом состоянии есть безопасность, что ум чувствует защищен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Знание — часть его, но, я думаю, оно каким-то образом приобрело значение абсолютного знания вместо того, чтобы быть относитель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се это я понимаю, но вы не отвечаете на мой вопрос. Я — обыкновенный человек, я представляю себе ограниченное значение различных уровней знания, но глубоко внутри это накопленное знание действует очень разрушитель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знание вводит ум в заблуждение, и человек уже нормально не сознает, что оно разрушительно. Когда начинается процесс разрушения, ум не в состоянии это увидеть, он отбрасывает сомнения. Существует потрясающий механизм самообмана или бегства от видения проблемы в цел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чем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тому что ум опасается, что на карту может быть поставлено нечто необычайно ценн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чему же человек, удивительно разумный, способный или искусный в других отношениях, здесь, где самый корень всех его бед, не может уразуметь, что происходит? Что мешает уму это сделать?</w:t>
      </w:r>
    </w:p>
    <w:p>
      <w:pPr>
        <w:pStyle w:val="Normal"/>
        <w:rPr/>
      </w:pPr>
      <w:r>
        <w:rPr>
          <w:rFonts w:eastAsia="Times New Roman Cyr" w:cs="Times New Roman Cyr" w:ascii="Times New Roman Cyr" w:hAnsi="Times New Roman Cyr"/>
          <w:i/>
          <w:iCs/>
        </w:rPr>
        <w:t>Бом</w:t>
      </w:r>
      <w:r>
        <w:rPr>
          <w:rFonts w:eastAsia="Times New Roman" w:cs="Times New Roman" w:ascii="Times New Roman" w:hAnsi="Times New Roman"/>
          <w:i/>
          <w:iCs/>
        </w:rPr>
        <w:t xml:space="preserve">: </w:t>
      </w:r>
      <w:r>
        <w:rPr>
          <w:rFonts w:eastAsia="Times New Roman Cyr" w:cs="Times New Roman Cyr" w:ascii="Times New Roman Cyr" w:hAnsi="Times New Roman Cyr"/>
        </w:rPr>
        <w:t>Как только знание приобретает важное значение, сразу же начинает действовать механический процесс сопротивления разум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 что же мне делать? Я понимаю, что должен освободиться от накопленного психологического знания, что оно разделяет, является разрушительным и малозначимым, но не могу. Не происходит ли это из-за недостатка энерг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не основная причина, хотя в этом процессе энергия рассеива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гда энергия в большом количестве рассеивается, у меня ее не хватает, чтобы справиться с моей задачей, не так 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нергия быстро возвратилась бы, если мы смогли бы это понять. Я думаю, что не это главн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Так вот, пойму ли я, что это знание неизбежно формирует рутину, в которой я живу? Как мне разрушить этот механиз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я не уверен, что людям вообще понятно, что все дело тут в знании; или даже, что это знание есть знание. Видите ли, для них оно может быть просто ощущением собственного бытия, "себя", "я". Знание создает "меня", а "я" — это уже переживание некоторой сущности, которое не воспринимается как знание, но как реальное быт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считаете, что это "бытие" отлично от зн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так выглядит; оно воображается и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существует ли о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существует, но эта иллюзия обладает большой сил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ова наша обусловленность.</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так, вопрос в том, как нам прорваться сквозь иллюзию и сломать эту привычную колею, ибо она создает видимость реальности или претендует на то, чтобы быть состоянием быт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этом действительно проблема. Это самое основное движение в человеке. Положение представляется совершенно безнадежным. И, сознавая эту безнадежность, я сижу и говорю, что ничего не могу поделать. Но когда я сосредоточиваюсь на этом, встает вопрос: возможно ли функционировать в этом мире без психологического знания? Это определенно меня беспокоит; я считаю это основной проблемой, которую человек должен разрешить во всем мир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гласен. Но если вы заговорили бы об этом с другим человеком, который как будто разумно мыслит, это могло бы сильно его встревожить, и мы должны были бы объяснять ему, что речь идет всего лишь о психологическом знании. Психологическое знание представляется ему не знанием, а чем-то большим. И он не понимает, что его знание о собственном состоянии таит в себе беду. На первый взгляд это знание кажется чем-то пассивным, чем вы можете, если захотите, воспользоваться или пренебречь, — некий образ того, что должно бы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не все понят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аступает момент, когда знание не представляется больше знани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литические деятели и люди, обладающие властью, не стали бы это слушать. Не стали бы слушать и так называемые религиозные люди. Только люди, которые испытывают недовольство, которые чувствуют, что все потеряли — только они будут слушать. Но и они не всегда слушают, ибо это все равно, что идти на кос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человек к этому подходит? Скажем, например, что я отказался от католицизма, протестантизма и прочего или что я сделал карьеру и сознаю, насколько необходимо тут иметь знание. И вот, даже поняв, насколько важно не быть захваченным процессом психологического знания, я все же ню могу от него освободиться. Оно постоянно хитрит со мной, а я тоже хитрю с ним. Это похоже на игру в прятки. Хорошо. Мы сказали, что есть стена, которую я должен разрушить. Нет, не я. Я — это и есть та стена, которую надо разрушить. И мы сказали, Что эта стена может быть разрушена благодаря любви и разумности. Не слишком ли это трудно для поним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трудно.</w:t>
      </w:r>
    </w:p>
    <w:p>
      <w:pPr>
        <w:pStyle w:val="Normal"/>
        <w:rPr/>
      </w:pPr>
      <w:r>
        <w:rPr>
          <w:rFonts w:eastAsia="Times New Roman Cyr" w:cs="Times New Roman Cyr" w:ascii="Times New Roman Cyr" w:hAnsi="Times New Roman Cyr"/>
          <w:i/>
          <w:iCs/>
        </w:rPr>
        <w:t>Кришнамурти</w:t>
      </w:r>
      <w:r>
        <w:rPr>
          <w:rFonts w:eastAsia="Times New Roman" w:cs="Times New Roman" w:ascii="Times New Roman" w:hAnsi="Times New Roman"/>
          <w:i/>
          <w:iCs/>
        </w:rPr>
        <w:t xml:space="preserve">: </w:t>
      </w:r>
      <w:r>
        <w:rPr>
          <w:rFonts w:eastAsia="Times New Roman Cyr" w:cs="Times New Roman Cyr" w:ascii="Times New Roman Cyr" w:hAnsi="Times New Roman Cyr"/>
        </w:rPr>
        <w:t>Я нахожусь перед стеной, а вы спрашиваете меня о любви и разумности, которые разрушат стену. Но мне неизвестно, что такое любовь и что такое разумность, потому что я пленник, а передо мной — стена. Логика и здравый смысл говорят мне, что сказанное вами верно, истинно, логично, и я вижу важность этого, но стена так крепка, так высока и так меня подавляет, что я и не мыслю себя по ту сторону. Мы говорили на днях, что стена может быть разрушена с помощью интуитивного прозрения, если только оно не превращается в иде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гда прозрение становится предметом обсуждения, возникает опасность превращения его в абстракцию; а это означает, что мы уходим от факта, и наибольшую важность приобретает абстракция. Но это снова зна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действие зн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мы вернулись назад!</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основная трудность тут в том, что знание — не просто присутствует как некая форма информации, оно чрезвычайно активно, оно встречает и формирует каждый момент соответственно прошлому. И даже когда мы поднимаем данную проблему, знание все это время ожидает и сразу же действует. Вся наша традиция утверждает, что знание пассивно. Но в действительности оно активно, хотя люди большей частью думают иначе. Они думают, что оно просто присутствует здес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о ожид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жидает момента, чтобы действовать, вы понимаете. И что бы мы ни старались с этим делать, знание всегда активно. Со временем мы сознаем, что оно представляет проблему, но оно уже сработал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 как я это понимаю — как проблему или как идею, которую я должен осуществить? Вы улавливаете различ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Знание автоматически все обращает в идею, которую мы должны реализовать. Это образ всего, что созда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образ всего, что мы пережи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ичего другого знание делать не мож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нам его разрушить, даже если бы потребовалось делать это ежесекунд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не представляется, что если вы могли бы видеть, наблюдать, осознавать, если знание могло бы осознавать само себя в действии... Суть в том, что это знание срабатывает как бы внезапно. Оно просто ждет и затем действует с помощью того самого времени, которое нарушает порядок моз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очень озабочен этим, потому что это происходит всюду, где бы я ни был. Это та проблема, которая должна быть разрешена. Могли бы вы сказать, что способность слушать важнее, чем что-либо другое, чем любые объяснения или логик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а приходит к той же самой проблем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т. Не то. Я хочу понять, когда я с полным вниманием слушаю то, что вы говорите, возможно ли, чтобы эта стена оказалась разрушенной. Вы понимаете? Я стараюсь выяснить это, сэр. Вот я, обыкновенный человек, и вы говорите мне все это, а я сознаю, что сказанное вами верно. Я действительно глубоко тронут тем, что вы говорите, но вспышки пламени почему-то нет. Есть горючее, а огня нет. Итак, что же мне делать? Вот мой извечный кри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зг обладает способностью слушать; и мы должны усомниться в том, что обыкновенный человек настолько в плену своих убеждений, что он не может слуш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не можете слушать, когда вы в чем-то убеждены, если бы вы даже затихли, как мертвы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что знание всячески себя защищает. И возможно ли, скажем, обыкновенному человеку это постичь? Не в этом ли фактически состоит ваш вопро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общение между вами и этим человеком должно нести в себе такую энергию, чтобы само его слушание и обращенные к нему ваши слова обладали большой эффективност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тогда вы должны прорваться сквозь его убеждения, сквозь всю эту структур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Поэтому тот человек и пришел сюда, — именно поэтому. Он уже покончил со всеми церквями и доктринами. Он сознает, что то, что здесь говорится, истинно. Когда вы обращаетесь к нему, ваша речь обладает силой и искренностью, потому что вы не говорите от знания или убеждения. Свободный человек старается общаться с этим обыкновенным человеком. Но способен ли последний слушать с той интенсивностью, которую вы, ведущий беседу, ему задаете? Он хочет слушать того, кто говорит истину, и когда звучит ваша речь, в слушающем нечто происходит, происходит именно потому, что он слушает с таким страстным вним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пожалуй, похоже на вас: вы, ученый, что-то говорите вашему студенту, и то, что вы говорите, должно быть чрезвычайно важно, потому что вы посвятили этому свою жизнь. И студент пожертвовал многим, чтобы сюда прийти. Является ли недостатком говорящего, что тот, кто слушает, не воспринимает его слова мгновенно? Или же он не способен услыш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же, если он не способен слушать, то ничего тут не поделаешь. Но давайте предположим, что кто-то пришел, преодолев некоторые барьеры самозащиты, хотя имеются у него и другие барьеры, которых он не сознает — это отнюдь не так просто, как вы только что изобрази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бы то ни было, я чувствую, что это страшно просто. Если бы человек мог слушать всем своим существом, то его мозг не был бы скован рутиной. Видите ли, при общении большей частью происходит так, что вы говорите мне что-то, и я это воспринимаю, но существует интервал между вашими словами и моим восприяти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этот интервал опасен. Если я не полностью уловил ваши слова, не слушал всем существом, то все впустую. Почему так трудно слушать? Не в том ли причина, что в слушании нет и намека на удовольствие? Вы не обещаете никакого удовольствия, никакого удовлетворения. Вы говорите: "Это именно так, бери". Но мой ум до такой степени настроен на удовольствие, что не хочет слушать ни о чем, что не доставляет ему полного удовлетворения или удоволь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онял и это. Я понял опасность, которая заключена в искании удовлетворения и удовольствия и их тоже отбросил. Нет больше ни удовольствия, ни награды, ни наказания. В слушании теперь одно лишь чистое наблю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т мы подошли к вопросу: является ли чистое наблюдение, которое фактически есть слушание, любовью? Я думаю,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снова, когда вы утверждаете это, мой ум гово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оставь это мне. Скажи мне, что делать". Но если я прошу вас сказать мне, что делать, я сразу же возвращаюсь в поле знания. Это происходит мгновенно. И вот я отказываюсь от того, чтобы спрашивать у вас, что мне делать. И что тогда? Вы упомянули о восприятии без всякого мотива и направленности. Чистое восприятие есть любовь, разумность. Это не три отдельных понятия. Все они — одно. Вы излагали мне все очень подробно, шаг за шагом, и я, наконец, это почувствовал. Но это чувство так быстро исчезает. И я спрашиваю: "Как мне его вернуть?" И воспоминание, которое есть знание, снова меня блокиру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 что вы говорите, происходит всякий раз, когда возникает общение: знание начинает себя проявлять во множестве различных фор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 что вы видите, насколько трудно быть свободным от зн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гли бы мы спросить, почему знание не ждет того момента, когда оно понадоби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означает психологически быть свободным от знания и обращаться к нему лишь тогда, когда нужно, и действовать, исходя из свободы, а не из зн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знание приходит, чтобы обеспечить ваше действие информацией, хотя при этом оно и не является источник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и есть свобода от знания. А быть свободным означает, что человек в своем общении исходит из свободы, а не из знания. Иначе говоря, общение происходит из пустоты. Когда мы пользуемся словами, они — результат знания, но приходят они из состояния полной свободы. Итак, предположим, что я, обыкновенный человек, пришел к состоянию, в котором есть свобода, и из нее происходит общение. Вот вы, будучи известным ученым, общаетесь со мной без какого-либо барьера. Вы следите за моей мысл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Безусловно. Свобода от знания существует тогда, когда знание рассматривается как информация. Но обычно его принято считать чем-то большим, чем просто информация, и само знание тогда не видит, что оно несвобод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о никогда не бывает свободным. И если я стремлюсь понять себя, то я должен быть свободным, чтобы виде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вы будете общаться со мной, пришедшим к тому состоянию, в котором я горю желанием воспринять все, что вы говорите, с такой полнотой, что психологическое знание прекратилось? Или же я себя обманываю в отношении этого состоя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ут есть такой момент: знание постоянно себя обманыв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тало быть, мой ум всегда себя обманывает? Что же тогда мне делать? Давайте к этому вернем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снова, я думаю, ответ в том, чтобы слуш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чему мы не слушаем? Почему мы не схватываем суть мгновенно? Тут можно привести массу несущественных причин — пожилой возраст, обусловленность, лень и пр.</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можно ли назвать основную причин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умаю, она состоит в том, что знание, которое есть "я", обладает огромной силой как иде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 этом я вижу причину того, что идея имеет такой большой смысл и значение. Возьмем, к примеру, идею Бога; она приобрела страшную сил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ли же я держусь идеи, что я британец или француз, и она дает мне огромную энерги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это создает такое физическое состояние, что тело воспринимается как самая сущность "я". Теперь человек уже не переживает это просто как зн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но не попали ли мы в замкнутый круг? Похоже на 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же, мне было интересно узнать, что можно сказать о той неодолимой силе, которая будто бы заключена в зна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и в отождествлен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ут, кажется, есть нечто такое, во что стоило бы вникну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в чем суть, в чем значение "отождествления " ?</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се в том ж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се в том же. Это же верно! Не существует под солнцем ничего нов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говорите, что "я" всегда одно и то же. Оно всегда стремится быть тем же в самой основе, если не в деталях.</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это то, что в знании является неверным. Оно всегда пытается включиться во все, что неизменно, и как вы знаете, там застревает. Само знание, я полагаю, даже независимо от нас, стремится найти нечто постоянное и совершенное. Оно подобно тому, что разрастается внутри клето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тут возникает вопрос, возможно ли при этом быть предельно внимательным? Я употребляю слово "diligence" (прилежание, усердие) в смысле не допускать ошибок, быть точ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действительно означает, прилагать все усил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Прилагать все усилия, делать максимум возможного. Должен быть какой-то другой путь в обход всей этой интеллектуальной деятельности. Мы уже много в этом упражнялись, и вся эта мощь интеллекта привела нас к глухой стене. Я подхожу с любой стороны, но, в конечном счете, передо мной стена, которая представляет собой "меня", с моим знанием, с моими предрассудками и всем прочим. И "я" тогда говорит: "Я должен с этим что-то сделать". Итак, по-прежнему — "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всегда желает быть постоянным, но в то же время оно старается себя изменя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бы облачать себя в разные одежды. Оно всегда одно и то же. Так что ум, который функционирует с "я" — это всегда тот же самый ум. Ты видишь, Господи, мы возврати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испробовали все — голодание, все виды дисциплины, — чтобы отказаться от "я", со всем его знанием и иллюзиями. Человек старается отождествить себя с чем-то еще, что оказывается тем же самым. Тогда возвращается он к фундаментальному вопросу: что делать, чтобы глухая стена полностью исчезла? Я думаю, это возможно только тогда, когда человек, который себя заблокировал, сможет отнестись с полным вниманием к тому, что говорит свободный человек. Не существует другого средства разрушить эту стену — ни интеллект, ни эмоции, ни что угодно еще. Когда кто-то, кто находится за этой стеной, кто сокрушил ее, говорит: "Слушай, ради Бога, слушай", а я внимаю ему своим пустым умом, тогда все в порядке. Вы понимаете, о чем я говорю? Я не вижу смысла в том, чтобы надеяться, что что-то может случиться, что-то может вернуться, или быть делом будущего. Ум пустой — следовательно, слушающий ум. И дело заверш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ученого, который хочет открыть что-то новое, важно иметь определенную пустоту, из которой придет другое восприят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поскольку исследуемый вопрос ограничен, ум мог бы быть пустым лишь в той части, которая соответствует специфике вопроса, позволяя делать открытия путем интуитивного прозрения, охватывающего данную сферу. Но знание в этой специфической области у нас не вызывает сомнений. Мы ставим под сомнение знание вообщ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ли в это углубиться — тут что-то совершенно необыкновенн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вы говорили, что конец знания — это Веданта.</w:t>
      </w:r>
    </w:p>
    <w:p>
      <w:pPr>
        <w:pStyle w:val="Normal"/>
        <w:rPr/>
      </w:pPr>
      <w:r>
        <w:rPr>
          <w:rFonts w:eastAsia="Times New Roman Cyr" w:cs="Times New Roman Cyr" w:ascii="Times New Roman Cyr" w:hAnsi="Times New Roman Cyr"/>
          <w:i/>
          <w:iCs/>
        </w:rPr>
        <w:t>Кришнамурти:</w:t>
      </w:r>
      <w:r>
        <w:rPr>
          <w:rFonts w:eastAsia="Times New Roman" w:cs="Times New Roman" w:ascii="Times New Roman" w:hAnsi="Times New Roman"/>
          <w:i/>
          <w:iCs/>
        </w:rPr>
        <w:t xml:space="preserve"> </w:t>
      </w:r>
      <w:r>
        <w:rPr>
          <w:rFonts w:eastAsia="Times New Roman Cyr" w:cs="Times New Roman Cyr" w:ascii="Times New Roman Cyr" w:hAnsi="Times New Roman Cyr"/>
        </w:rPr>
        <w:t>Это и есть истинный отв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большинстве своем люди считают, что они должны хранить знания в одной области, чтобы быть способными ставить под вопрос знание в другой. Людям стоило бы себя спросить, с каким знанием они могут поставить под вопрос знание в цел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С каким знанием я могу поставить под сомнение собственное знание? Именн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некотором смысле такое знание мы имеем, ибо мы поняли, что вся эта структура психологического знания лишена смысла, она противоречива и вообще не имеет знач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происходит ли от этой пустоты, о которой мы говорили, некая основа или источник, из которого берут начало все вещи? Материя, человеческие существа, их способности, их глупость — не отсюда ли берет начало все движение в цел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могли бы это рассмотреть. Но давайте попробуем это немного прояснить. Мы имеем эту пустот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пустоту, в которой нет движения мысли как психологического знания. А следовательно, нет и психологического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тя мы все еще имеем время по часа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мы вышли за его пределы; не будем к нему возвращаться. Не существует психологического времени, нет никакого движения мысли. Не является ли эта пустота началом всякого движ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екрасно, не хотели бы вы сказать, что эта пустота есть первооснов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б этом я и спрашиваю. Давайте, не торопясь, это рассмотр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раньше уже говорили, что существует пустота, а за нею — первооснов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мню, помню. Давайте наше обсуждение продолжи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8 сентября, 198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оквуд Парк, Хэмпшир.</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м в универсум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говорили на днях об уме, полностью свободном от всякого движения, от всех проблем, от всех вещей, которыми его наполнила мысль, свободном от прошлого и будущего и т.д. Но прежде, чем углубиться в этот предмет, я хотел бы посмотреть, как выглядит человеческое бытие с позиций материалистического подхода и материалистических ценностей и задать вопрос: какова природа материализ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прежде всего материализм — это наименование определенной философск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это имею в виду. Я хотел бы исследовать сам предм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атерия есть все, что существует, — это вы зна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нишнамурти: То есть природа и все человеческие существа взаимодействуют физически. Это взаимодействие поддерживается мыслью, а мысль есть материальный процесс. Так взаимодействие в природе получает материалистическую трактовк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что слово "материалистический" не совсем верно. Это ответ матер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твет материи — давайте выразим это таким образом, так лучше. Мы говорили о пустоте в уме, и пришли к тому моменту, когда стена была разрушена. Эта пустота и то, что находится за нею или проходит сквозь нее — особый вопрос, и мы к нему еще придем, но прежде я хочу выяснить: всякое ли взаимодействие материаль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атерия в движении. Можно было бы сказать, что существует подтверждение этому, что наука открыла огромное число взаимодействий, реакций в нервной систем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жно ли сказать, что материя в движение — это те реакции, которые имеют место во всей органической матер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ся материя, как мы знаем, подчинена закону действия и противодействия. Всякому действию есть соответствующее противодейств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им образом, действие и противодействие, реакция — это тот материальный процесс, который есть мысль. И наша задача состоит в том, чтобы выйти за ее предел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прежде нам надо признать, что для некоторых людей выход за пределы мысли не имел бы никакого значения. И это было бы философией материализ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если человек живет только в этой сфере, то такая жизнь очень и очень поверхностна. Верно? Такая жизнь действительно не имеет знач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жно было бы, пожалуй, обратить внимание на тот факт, что люди не сводят свое представление о материи только к действию и реакции, но включают в него и импульс к творчеству. Понимаете, материя должна творить новые форм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это все в той же сфер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Давайте попробуем это пояснить. Мы уже видели, что существуют очень тонкие формы материализма, которые, наверно, было бы нелегко критиков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вайте попробуем. Не хотели бы вы обсудить вопрос о том, что мысль представляет собой материальный процес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согласен. Некоторые люди могли бы согласиться с тем, что это и материальный и в какой-то степени нематериальный процес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нимаю. Это я обсуждал, и это не так. Всякое движение мысли есть материальный процес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к нам сказать об этом просто, чтобы стало понятно? Мы должны повернуть наше обсуждение таким образом, чтобы дело не сводилось к авторитету. Исходя из наблюдения, можно себе представить, что мысль — это материальный процесс. Так вот, как вы собираетесь это рассматрив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можно было бы осознать, что мысль есть материальный процесс? Я думаю, это достаточно ясно. Существует какое-то переживание, какое-то событие, которое описано, и это становится знанием. А из знания возникает мысль и происходит действ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Так мысль для нас становится тем переживанием или событием. Происходит это по-прежнему от обусловленности. А когда возникает что-то новое — не считаете ли вы, что оно вне этого процесс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гда происходит что-то новое, мысль как материальный процесс должна прекратиться. Это очевид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тогда, возможно, позднее мысль к этому верн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зднее, да. Подождите, смотрите, что происходит позднее. Так, мы говорим, что всякое действие, реакция и действие этой реакции есть движение матер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чень тонкое движение матер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пока ум находится внутри этой сферы, он должен быть движением материи. Существует ли для ума возможность выйти за пределы реакции? Это как следующий шаг. Мы об этом уже говорили. Человек приходит в раздражение, и это первая реакция. Затем наступает реакция на эту реакцию, вторая реакция — "Я не должен был". За нею приходит третья реакция — "Я должен контролировать или оправдывать". И так постоянно, действие и реакция. Можно сказать, что это непрерывное движение, не имеющее конц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Реакция непрерывна, но кажется, что в какой-то момент она прекратилась, а в следующий момент уже возникло новое движ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это все та же реакц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а все еще прежняя, но представляется друг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В этом все дело. Вы что-то сказали. Я пришел в раздражение, и это раздражение есть реакц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на кажется чем-то неожиданным, нов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это не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должно быть осознано. В большинстве случаев ум не склонен это осознав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восприимчивы к этому, мы бдительны в отношении этого вопроса. А когда человек наблюдателен, внимателен, реакции прекращаются. Если он понимает это не только логически, если понимание приходит к нему в результате озарения, открывшего смысл самого процесса реагирования, то этот процесс, очевидно, может прийти к концу. Вот почему так важно это понять, прежде чем мы начнем рассматривать, что значит пустой ум, существует ли что-то за ним, или само его опустошение означает какое-то другое кач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является ли этот пустой ум реакцией? Реакцией на проблемы, на боль, удовольствие, страдание? Попыткой убежать от всего этого в некоторое состояние пустот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ум всегда может это проделыв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 может придумывать. И вот мы подошли к состоянию, когда задаем вопрос: не является ли это качество пустоты реакцией, — верно, сэр? Прежде, чем мы отправимся дальше, следует, наверно, убедиться в том, что это действительно полная пустота от всех вещей, которые накопила мысл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 что мысль прекращает действов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 одной стороны, вы, пожалуй, могли бы сказать, что реакция присуща природе материи, которая непрерывно реагирует и движется. Но тогда подвержена ли материя воздействию озар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совсем улавливаю. А, понял! Оказывает ли озарение воздействие на клетки мозга, которые содержат памя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амять непрерывно реагирует, она находится в постоянном движении, как воздух, вода, как все, что нас окруж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аконец, если я физически не реагирую, значит, я парализован. Но быть в состоянии непрерывной реакции — это также форма паралич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менно, ложный характер реагирования! Реакция охватывает всю психологическую структуру. Но предположив, что реакция во всей психологической структуре человечества уже началась, почему не допустить, что она когда-нибудь прекратится? Потому что реакции следуют одна за другой, и человек мог бы ожидать, что это будет продолжаться вечно, и ничто не сможет остановить этот процес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лько озарение, позволяющее понять природу реакции, прекращает психологическую реакци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ледовательно, вы утверждаете, что на материю воздействует озарение, которое вне матер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не материи. Не является ли оно той пустотой, которая внутри мозга? Или это что-то такое, что мысль лишь представила себе как пустоту? Это должно быть совершенно яс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какой бы вопрос мы ни обсуждали, мысль сразу же включается с желанием действовать, потому что она уверена, что всегда может внести в обсуждение свою лепт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ежде, чем понять, что она не может сделать никакого полезного вклада, мысль уже утвердилась в привычке говорить, что пустота очень хороша. Следовательно, мысль говорит: "Я буду стараться создавать пустот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сль старается быть полезн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се это мы поняли. Мы повяли природу мысли и ее движение, время, — поняли все. Но я хочу выяснить, существует ли эта пустота внутри самого ума или вне е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вы понимаете под ум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м как целое — эмоции, мысль, сознание, мозг — все, что включает в себя у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лово "ум" (mind) употребляется во многих значениях. Сейчас в понятие ума вы включаете мысль, чувство, желание и волю — весь материальный процес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атериальный процесс как цел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торый люди назвали нематериа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шнамурти; Именно так. Но ум — это полностью материальный процес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торый происходит в мозгу и нервной систем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 всей структуре. Можно ожидать, что эта материалистическая реакция когда-нибудь окончится. И мой следующий вопрос: где находится эта пустота — внутри или вовне? (Вовне в том смысле, что она может быть где-то ещ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где могла бы она бы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считаю, что она могла бы быть где-то еще, но просто ставлю такой вопро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же, любой такой процесс — это материальный процес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 происходит в самом уме, не вне его. Соглас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ов тогда следующий шаг? Представляет ли собой эта пустота ничто? Не-вещ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вещь, которая, как мы полагаем, имеет какую-то форму, структуру, стабиль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меет форму, структуру, реакцию, стабильность, объем. Тогда что же это? Является ли это абсолютной энергие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движение энерг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вижение энергии. Это движение — не реакц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не движение вещей, реагирующих одна на Другую. Мир можно рассматривать как совокупность какого-то количества вещей, которые реагируют друг на друга, что составляет единый процесс. Но движение, о котором мы говорим — движение особого ро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особ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этой пустоте не существует ничего вещественн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ичего вещественного в ней нет, следовательно, нет и времени. Возможно ли это? Или мы просто тешим воображение каким-то романтическим, многообещающим и приятным ощущением? Не думаю, что мы это делаем, потому что мы уже исследовали все это, добираясь, шаг за шагом, до самой сути. Так что мы не обманываем себя. И вот мы говорим, что пустота не имеет центра, "я", не имеет никаких реакций. В этой пустоте существует движение энергии, которая вне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скольку вы вводите существующую вне времени энергию, мы могли бы повторить то, что уже сказали о времени и мысли: они — одно и то ж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вы говорили, что время может иметь место только в материальном процесс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вот, если мы имеем энергию, которая вне времени, но, несмотря на это, движ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она не статичн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что представляет собой это движ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означает движение отсюда сю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одна фор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дна форма. Или движение от вчера к сегодня, от сегодня к завтр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уществуют различные виды движ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 что же такое движение? Существует ли движение, которое не есть движение? Существует ли такое движение, у которого нет начала и нет конца? Движение, не похожее на мысль, у которой есть и начало и конец.</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роме того вы могли бы сказать, что движение материи может иметь начало и не иметь конца — реактивное движение. Вы не говорите о таком движе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об этом движении я не говорю. Мысль имеет начало, и она имеет конец. Существует такое движение материи как реакция, и конец этой реакц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мозг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есть различные виды движения. Это все мы знаем. А кто-то приходит и говорит, что существует движение совершенно иного рода. Но чтобы его понять, нам необходимо быть свободным от движения мысли, от движения времени, ибо оно не явля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вот, у нас есть два момента, характеризующих это движение. Оно не имеет ни начала, ни конца, и оно не может быть определено как последовательная смена прошлых фор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Никакой причинной обусловлен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идите ли, материя может рассматриваться как причинный ряд, и наше определение движения неадекватно. Вы говорите, что это движение не имеет ни начала, ни конца, и что оно не является результатом ряда следующих друг за другом причи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я хочу условиться о формальном определении движения, которое не есть движение. Не знаю, смогу ли я выразить это яс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почему нужно называть движением то, что движением не являетс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оно — не покой, оно актив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энерг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о обладает потрясающей анергией, поэтому никогда не может быть в состоянии покоя. И именно в этой энергии оно обретает тишин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нам придется сказать, что обычный язык слов не может подобающим образом это выразить, но сама эта энергия есть покой, и она также есть движ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этом движении есть движение тишины. Не звучит ли это нелеп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 движении может быть сказано, что оно возникает из тиши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Понимаете, это как раз то, что есть. Мы называем это пустотой в уме. У нее нет причины, нет следствия. Она — не движение мысли, времени. Она — не движение материальных реакций. Ничего этого в ней нет. Способен ли ум хранить в себе эту необыкновенную тишину без какого бы то ни было движения? Когда существует такая абсолютная тишина, из нее возникает движ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кажется, уже упоминал в наших беседах о некоторых людях, таких, как Аристотель, которые имели подобное видение в прошлом. Так вот, понимаете, когда он пытался дать описание Бога, он говорил о неподвижном двигател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нет. Я не хочу этого дел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не хотите описывать Бога, но примерно такого рода видением в прошлом обладали многие люди. Потом это, думаю, вышло из мод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вайте снова введем это в моду, — реши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не говорю, что Аристотель имел правильные представления. Просто, рассматривая некоторые вещи, он высказывал нечто подобное, хотя, возможно, во многих отношениях и отличающее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ыло ли это интеллектуальным представлением или действительност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очень трудно сказать, нам слишком мало извест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ледовательно, нам и не требуется ссылаться на Аристотел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только хотел указать, что понятие движения в состоянии покоя не было нелепым, потому что другие, очень уважаемые люди уже высказывали нечто подобн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рад! Рад быть уверенным, что не сошел с 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не является ли это возникающее из тишины движение движением творчества? Мы не говорим о том, что называют творчеством поэты, писатели и живописцы. Для меня это не творчество, а просто проявление способности, мастерства, памяти и знания. Творчество, о котором мы говорим, не проявляется в форм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ажно это различать. Обычно мы считаем, что творчество получает выражение в форме или проявляется как структур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структура. Мы вышли за грань безумия, так что можем продолжать! Не хотели бы вы сказать, что это движение, не связанное с временем — вечно нов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ечно новое в том смысле, что творчество — это вечно новое. 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ворчество вечно ново. Это новое — то, что художники стараются раскрыть. По этой причине они тешат себя всякого рода абсурдными вещами, но новое приходит в тот момент, когда ум абсолютно тих, и из этой тишины возникает движение, которое всегда ново. В тот момент, когда это движение получило выраж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самое первое выражение в мыс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том-то и дел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это может быть чем-то полезным, но тогда мысль его фиксирует, и оно становится преград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не сказал однажды индийский ученый, что прежде, чем люди начинали лепить голову божества или что бы то ни было, они должны были погружаться в глубокую медитацию. В нужный момент они брали молоток и резец.</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это приходит из пустоты. Видите ли, тут есть еще другой момент. Австралийские аборигены чертили фигуры на песке, чтобы они не были постоянны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правиль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жет быть с этой же точки зрения следовало бы рассматривать и мысль. Видите ли, мрамор слишком статичен и остается на тысячи лет. И хотя оригинальный скульптор мог обладать пониманием, люди, которые после него придут, увидят лишь застывшую фор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ое отношение все это имеет к моей повседневной жизни? Каким образом это проявляется в моей деятельности, в моих обычных физических реакциях на шум, боль, на различные формы конфликта? Какое отношение имеет мое физическое бытие к этому внутреннему импульсу, идущему от безмолв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пока ум молчит, мысль в порядк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до чего-то добрались. Не хотели бы вы сказать, что этот, идущий от безмолвия внутренний импульс бесконечно нов и выражает абсолютный порядок универсу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могли бы считать, что порядок универсума возникает из этого безмолвия и пустот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какое отношение имеет безмолвный ум к универсум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тдельный у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у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Ум вообщ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м. Мы прошли через всеобщее и отдельное, и за пределами этого существует у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хотели бы вы сказать, что это универсальный у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хочу пользоваться словом "универсальны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Универсальный в том смысле, что он находится вне, за пределами отдельного. Но, может быть, это слово создает труд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можем мы найти другое слово? Не глобальный. Как назвать ум, который за пределами отдельного у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вы могли бы сказать, что это первопричина, основная сущность вещей, то, что называют абсолют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хочу пользоваться также и словом "абсолю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бсолют буквально означает то, что свободно от всех ограничений, от всякой зависим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у, ладно, если вы утверждаете, что "абсолют" означает свободу от всякой зависимости и ограничен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т всех отношени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гда мы воспользуемся этим слов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к несчастью, имеет побочные знач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Но давайте воспользуемся им в данный момент, просто для удобства в нашей беседе. Существует абсолютная тишина, и в ней или из нее происходит движение, и это движение вечно ново. Каково отношение этого ума к универсум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 материальной вселенн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 вселенной как к целому, включающему в себя материю, деревья, природу, человека, небес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интересный вопро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ниверсум есть порядок; независимо от того, разрушительный он или созидательный, он есть порядо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этот порядок имеет характер абсолютной необходимости, в том смысле, что не может быть по-другому. Тот порядок, который мы обычно знаем, не является абсолютно необходимым. Он может быть изменен, может зависеть от чего-то ещ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звержение вулкана есть порядо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порядок универсума в цел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 Итак, в универсуме существует порядок, и затихший ум полностью в порядк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Глубинный ум, абсолю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бсолютный ум. Итак, это ум универсу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каком смысле это ум универсума? Чтобы так сказать, мы должны понять, что это означ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уществует ли разделение или барьер между этим абсолютным умом и умом универсума? Или оба они — одно и то ж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и оба — одно и то ж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то, что я хочу выясн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имеем или двойственность — ум и материю, или оба они — од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 Не выглядит ли такое утверждение самонадеян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тнюдь нет. Я считаю, что ум и материя — это просто разные форм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хочу быть полностью уверен, что мы не допускаем погрешности в вопросе, который действительно требует очень тонкого подхода, большой осторожности. Вы понимаете, что я имею в вид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Давайте вернемся назад, к физическому телу. Мы сказали, что ум, являющийся умом тела — мысль, чувство, желание, общечеловеческий и отдельный ум — все это часть материального процесс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он не отличен от тел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Все реакции есть материальный процес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следовательно, то, что мы обычно называем умом, не отличается от того, что мы называем телом.</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сомн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тут вы увеличиваете масштаб, рассматривая его уже как универсум в целом. Возникает вопрос: отличается ли то, что мы называем умом универсума, от того, что мы называем самим универсум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авильно. Вы видите теперь, почему я считаю, что в нашей повседневной жизни должен быть порядок, но не порядок мыс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гласен. Мысль — это ограниченный порядок, она относительн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именно. Так что тут должен быть порядок, которы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свободен от ограничен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 нашей повседневной жизни нам нужен такой порядок, который не допускает какого то бы ни было конфликта, противореч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зьмем порядок мысли. Когда она разумна, в ней есть порядок. Но когда есть противоречие, порядок мысли прекращается, мысль уже достигла своего предела. Мысль работает, пока не столкнется с противоречием, и тут ее предел.</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 что если в моей повседневной жизни полный порядок, без какого-либо нарушения, конфликта, то имеет ли отношение этот порядок к тому порядку, который никогда не кончается? Не может ли тогда это необыкновенное нечто как безмолвный внутренний импульс порядка оказывать свое воздействие на мою повседневную жизнь, если у меня имеется внутренний, психологический порядок? Вам понятен мой вопро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Мы, например, сказали, что вулкан есть проявление всеобщего порядка универс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 Или тигр, убивающий олен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прос тогда в том, возможно ли, чтобы и человек в своей обычной жизни подобным же образом соответствовал всеобщему порядк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менно так. Иначе я не вижу смысла в другой жизни — жизни универсу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гласен, она не имеет тогда никакого смысла для человеческого существа. Видите ли, некоторые люди тут могли бы сказать, кто заботится об универсуме. А наше дело — это наше общество, и то, как мы действуем. Но наша деятельность безуспешна, потому что полна противоречи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чевидно. Это то, что говорит мысль. Таким образом, универсум, который представляет всеобщий порядок, действительно воздействует на мою повседневную жизн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Ученые, я думаю, могли бы спросить, в чем это выражается. Видите ли, можно было бы сказать: "Я понимаю, что универсум материален, и что законы материи оказывают свое действие на нашу повседневную жизнь. Но не совсем ясно, как он воздействует на ум; и существует ли этот абсолютный ум, который воздействует на повседневную жизн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Что такое моя повседневная жизнь? В ней нет порядка, это лишь цепь реакций. Не так 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гласен. Обычно это именно та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мысль постоянно борется за то, чтобы в нашу жизнь внести порядок. Но когда она его создает, то это все еще беспорядо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тому что мысль всегда ограничена собственными противоречия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Мысль всегда создает беспорядок, потому что сама по себе она ограниченн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к только она пытается превысить свой предел, она становится дисгармоничн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Я понял, я в это углубился, у меня было озарение, и в моей жизни появился определенный порядок. Но он все еще ограничен. Я это сознаю и говорю, что мое существование огранич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которые люди могли бы с этим согласиться и спросить: "А почему вам не хотелось бы больше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ольшего" для меня не существу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другие могли бы сказать: "Мы были бы счастливы, если бы могли в материальной жизни иметь настоящий порядо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и говорю, давайте его создадим! Он должен быть создан! Но надо понимать, что само установление порядка огранич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даже высочайший порядок, который мы можем создать, будет ограничен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м сознает собственную ограниченность и говорит: "Давайте выйдем за ее предел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 Некоторые люди сказали бы, что можно быть счастливыми и в существующих пределах, которые можно постоянно расширять, стараясь прийти к новым идеям, к новому порядку? Художник тогда откроет новые формы в искусстве, ученые — новый тип исследов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все это по-прежнему будет огранич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асто бывает такое чувство, что мы многого можем достичь, и мы соглашаемся с тем, что это возмож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имеете в виду, что мы должны примириться с человеческой обусловленност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люди сказали бы, что человек вполне может поступать лучше, чем он поступ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ебольшое преобразование, небольшое улучшение. Но это все та же человеческая обусловлен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которые люди думали бы об огромных преобразованиях.</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это все же огранич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Давайте попытаемся пояснить, что неправильно в ограничен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ограниченности нет свободы, есть лишь ограниченная свобо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так, мы подошли к вопросу о пределах нашей свободы. Что-то заставляет нас реагировать, а, реагируя, мы вновь погружаемся в противореч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что происходит, когда я вижу, что всегда двигаюсь внутри определенного пространств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я испытываю ограничивающее воздействие определенных сил .</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Ум неизменно этому сопротивля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очень важно. Вы видите, — ум хочет свободы. 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не сомнения</w:t>
      </w:r>
      <w:r>
        <w:rPr>
          <w:rFonts w:eastAsia="Times New Roman" w:cs="Times New Roman" w:ascii="Times New Roman" w:hAnsi="Times New Roman"/>
        </w:rPr>
        <w:t>.</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Значит, свобода — это высочайшая ценность. Можем мы с этим согласиться и принять это как фак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наче говоря, я сознаю себя узником этой ограничен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которые люди к этому уже привыкли, и они скажут: "Я соглас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хочу я мириться с этим! Мой ум говорит, что это тюрьма, что должна быть свобода. Я — узник, и моя тюрьма очень приятна, очень благоустроенна и прочее. Ум по-прежнему ограничен, хотя и говорит, что за пределами всего этого должна быть свобо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кой ум это говорит? Отдельный человеческий у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то говорит, что должна быть свобода? О, это очень просто. Сама боль, само страдание требуют, чтобы мы вышли за предел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т отдельный ум, хотя он и примирился с ограничениями, тяготится и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ледовательно, этот отдельный ум как-то чувствует, что это неправильно. Но он ничего не может с этим поделать. Похоже, что существует настоятельная потребность в свобод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вобода необходима, и любая помеха свободе — это деградация. — Не так 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а потребность не является внешней необходимостью, вызывающей реакц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вобода — не реакц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требность в свободе — не реакция. Хотя некоторые люди сказали бы, что эту потребность вызывает пребывание в тюрьм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 где же мы? Видите ли, свобода — это свобода от реакции, свобода от ограниченности мысли, свобода от всякого движения времени. Мы знаем, что необходима полная свобода для того, чтобы мы могли по-настоящему понять, что значит пустой ум и порядок универсума, который тогда становится порядком ума. Мы ставим грандиозную задачу. Пожелаем ли мы пойти так далек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вы знаете, несвобода имеет свои привлекательные сторо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сомненно, но меня эти привлекательные стороны не интересую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же задаете вопрос, пожелаем ли мы пойти так далеко? Так что напрашивается мысль, что в этой ограниченности может быть что-то привлекательн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понял, что безопасность, надежность, удовольствие — в несвободе. Я осознал, что в удовольствии или страдании свободы нет. Ум говорит, — и это не реакция, — что должна быть свобода от всего. Чтобы прийти к этому пониманию и следовать дальше без конфликта, без требования своей собственной дисциплины, своего собственного озарения. Поэтому я говорю тем из нас, кто проделал в этом отношении определенное количество изысканий: возможно ли их путем так далеко пойти? Или же отнестись с пониманием к потребностям тела — разве обязанности каждодневной деятельности, обязанности перед женой, детьми препятствуют ощущению полной свободы? Монахи, святые и саньяси говорили: "Вы должны отказаться от мира ".</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мы подробно рассматрива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другая форма идиотизма, — прошу меня извинить за подобное выражение. Мы со всем этим покончили, и я отказываюсь снова к этому возвращаться. Итак, я спрашиваю, являются ли универсум и ум, который сделал себя пустым от всего этого, одн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ть ли они од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и не существуют отдельно, они суть од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им образом, вы говорите, что материальный универсум подобен телу абсолютного 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совершенно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можно было бы представить образ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должны быть очень осторожны, чтобы не попасть в ловушку, не думать, что ум универсума всегда присутству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как бы вы это вырази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еловек сказал, что Бог всегда здесь; Брахман или высший принцип всегда присутствует, и все, что вы должны делать — это очищать себя и прийти к нему. Это тоже очень опасное утверждение, потому что тогда можно было бы сказать, что во мне присутствует вечн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это, я думаю, значит проециров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гда говорим, что это всегда здесь, возникает логическая неувязка, потому что "всегда" предполагает время, а мы пытаемся рассуждать о предмете, который не имеет отношения к времени. Так что мы не можем интерпретировать это как бытие здесь, там, теперь или снов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пришли к тому пониманию, когда можем сказать, что существует ум универсума, и ум человека, познавший свободу, — един с ни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 сентября. 198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оквуд Парк. Хэмпшир</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гут ли быть разрешены личные проблемы,и может ли прекратиться фрагментац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развили ум, который способен решить почти любую техническую проблему. Но проблемы человека, видимо, никогда не будут разрешены. Люди увязли в своих проблемах: проблемы общения, знания, отношений, проблемы рая и ада; все человеческое существование превратилось в одну обширную, сложную проблему. И, по-видимому, так было на протяжении всей истории человечества. Несмотря на все знание, несмотря на века эволюции, человек никогда не был свободен от проблем .</w:t>
      </w:r>
    </w:p>
    <w:p>
      <w:pPr>
        <w:pStyle w:val="Normal"/>
        <w:rPr/>
      </w:pPr>
      <w:r>
        <w:rPr>
          <w:rFonts w:eastAsia="Times New Roman Cyr" w:cs="Times New Roman Cyr" w:ascii="Times New Roman Cyr" w:hAnsi="Times New Roman Cyr"/>
          <w:i/>
          <w:iCs/>
        </w:rPr>
        <w:t xml:space="preserve">Дэвид Бом: </w:t>
      </w:r>
      <w:r>
        <w:rPr>
          <w:rFonts w:eastAsia="Times New Roman Cyr" w:cs="Times New Roman Cyr" w:ascii="Times New Roman Cyr" w:hAnsi="Times New Roman Cyr"/>
        </w:rPr>
        <w:t>Да, от неразрешимых пробл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мневаюсь, что человеческие проблемы неразрешим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имею в виду то, как они поставлены сейча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то, как они поставлены сейчас, делает эти проблемы невероятно сложными и неразрешимыми. Ни политику, ни ученому и ни философу их не разрешить, даже с помощью войн и т.д. Так почему же люди во всем мире не способны разрешить текущие проблемы жизни? Что мешает полному разрешению этих проблем? Не в том ли причина, что мы никогда по-настоящему об этом не задумались? Не потому ли это происходит, что мы проводим все наши дни и, возможно, половину ночи в размышлении над техническими проблемами, и у нас не остается времени для других?</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тчасти это так. Многие люди считают, что взять на себя заботу об этом мог бы кто-то друг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почему? Я ставлю вопрос в нашей беседе, возможно ли вообще не иметь человеческих проблем — только технические проблемы, которые могут быть разрешены. А человеческие проблемы кажутся неразрешимыми. Не кроется ли причина этого в нашем воспитании, в наших глубоко укоренившихся традициях и в том, что мы миримся с существующим положением веще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гласен. В этом определенно кроется часть причины. По мере старения цивилизации проблемы накапливаются, а люди продолжают держаться того порядка вещей, который создает проблемы. Например, в сегодняшнем мире значительно больше наций, чем было когда-то, а каждая новая нация создает новые проблем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вы вернетесь к тем времена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когда племя становилось нацие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эта группа людей уже должна была воевать со своим сосед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Люди используют эту изумительную технику, чтобы убивать друг друга. Но мы говорим о проблемах отношений, проблемах полного отсутствия свободы, об ощущении постоянной неопределенности и страха, о трудности зарабатывать средства к существованию и обеспечить другие жизненные потребности. Все это представляется чрезвычайно несправедлив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люди утратили способность это видеть. Вообще говоря, они примирились с ситуацией, в которой они оказались, и пытаются делать все возможное, чтобы разрешить отдельные небольшие проблемы и как-то облегчить свое положение. Они не видят даже всей серьезности существующей ситуац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громную проблему для человека создали религиозные лю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м. Да. Они тоже стараются решать проблемы. Я думаю, всякий человек, погруженный в свой собственный маленький мирок-фрагмент, что бы он ни решал, он только думает, что может решить, но на самом деле лишь прибавляет к всеобщему хаос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 хаосу и войнам! Об этом мы и говорим. Мы живем в хаосе. Но я хочу выяснить, могу ли я прожить без единой проблемы всю оставшуюся жизнь. Это возмож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я не уверен, что такие вещи мы можем даже назвать проблемами. Проблему можно было бы разумно разрешить. Если представить себе такую проблему чисто технически, с точки зрения достижения определенного результата, то тогда сама ее постановка включает разумный путь ее решения. Но психологически к этой проблеме так подойти невозможно. Она не может быть рассматриваема таким образом; чтобы предложить решение, вам требуется к нему прийти, и уж потом найти путь осуществл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чем корень всего этого? В чем причина человеческого хаоса? Я стараюсь подходить к этому с разных сторон, чтобы выяснить, существует ли возможность прекращения проблем. Видите ли, лично я отказываюсь иметь проблем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е-кто мог бы вам возразить, сказав, что вы, возможно, на что-то не откликнулис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откликнулся на днях на нечто весьма и весьма серьезное. Это — не пробле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дело тут в уточнении. Отчасти трудность заключается в уточнении язы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ребуется уточнение не только языка, но также и отношения и действия. Проблема, возникшая на днях, касается множества людей и она требует определенного действия. Но для меня лично это не явилось проблемо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ам нужно выразить яснее, что вы имеете в виду, потому что без примера это не понят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имею в виду проблему, когда требуется принять решение, и вас мучит сомнение, и вы бесконечно из-за этого терзаетесь. Вас угнетает эта неуверенность, неопределенность и необходимость предпринять какие-то шаги, о которых вы потом будете жале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вайте начнем с технической проблемы, когда у вас вначале возникает идея. Перед вами сложная задача, что-то такое, что нужно сделать; и вы говорите, что это — пробле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обычно называют проблемо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слово "проблема" в основе имеет идею направленного на что-то усилия, возможного решения и попытки его достиж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ли же у меня проблема, но я не знаю, как с нею справиться. Что дел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у вас есть проблема, и вы не знаете, как с нею поступ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то я спрашиваю у людей совета, и от этого получается все большая и большая путаниц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ут могло бы помочь применение такого же подхода, как к технической проблеме, при котором вы обычно уже имеете некоторое понятие о том, что надо дел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хотел бы знать, можем ли мы так поступить? Технические проблемы, конечно, достаточно прост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и часто ставят перед нами такие задачи, которые заставляют нас очень глубоко в них разбираться и менять наши подходы. В случае технической проблемы мы обычно знаем, что нам нужно делать, чтобы ее решить. Если, к примеру, у нас недостаток продуктов питания, то это требует от нас изыскивать пути и средства увеличения их производства. Но можем ли мы так же подходить к решению психологической проблем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этом все дело. Как нам с нею поступ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какого рода проблему мы будем рассматрив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Любую, какая только возможна в человеческих отношениях.</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вайте поговорим о том, почему люди не могут жить в согласии, почему они постоянно друг с другом ссоря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давайте подойдем к этому просто. Представляется почти невозможным, чтобы группа людей была способна согласно мыслить, иметь единый взгляд и подход. Я, конечно, не считаю, что надо друг друга копировать. Но всякий человек, который первым выражает свое мнение, тотчас встречает противоречащее ему мнение другого, и так происходит все время и повсюд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Тогда мы можем сказать, что наша проблема в том, чтобы сообща трудиться и мыслить в соглас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обща трудиться, в согласии мыслить, сотрудничать, не вмешивая в это денежный интере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уже другой вопрос, будут ли люди вместе трудиться, если они являются высоко оплачиваемы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же нам разрешить эту проблему? В группе, где у всех разные мнения, и мы вообще не сходимся ни с кем, где прийти к единому мнению, кажется, почти невозмож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одна из наших трудностей, но я не уверен, что вы можете рассматривать ее как проблему и спрашивать, что нам делать, чтобы отказаться от мнени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разумеется. Но таков факт. Так что наблюдая это и понимая, насколько необходимо собраться всем вместе, люди все же не могут отказаться от собственных мнений, от собственного опыта, от своих идей и умозаключени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и часто могут воспринимать собственное мнение не как мнение, а как истин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они назвали бы его фактом. Но что делать человеку с этим разногласием? Мы видим необходимость совместной работы — не ради какого-то идеала, верования, какого-то принципа или какого-то бога. Нигде в мире, ни в каких странах и даже в самой Организации Объединенных Наций люди не трудятся сообщ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которые люди могли бы сказать, что у нас есть не только мнения, но и личные интересы. Когда личные интересы двух людей приходят в противоречие, то им не по пути, и до тех пор, пока они будут сохранять приверженность к своим интересам, они не смогут сотрудничать. Как же нам сквозь это прорва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ли вы указываете мне на то, что мы должны работать вместе, и говорите, насколько это важно, то я тоже вижу, что это важно. Но я ничего не могу тут подел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т где проблема. Недостаточно даже видеть важность сотрудничества, надо еще иметь намерение его достичь. В этой неспособности действовать угадывается новый фактор. Почему мы не можем свои намерения доводить до конц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жно назвать много причин, но никакие причины, доводы и объяснения не решат проблемы. Мы возвращаемся все к тому же — как заставить человеческий ум измениться? Мы можем видеть, что это изменение необходимо, но совсем не способны или не желаем изменяться. Какой фактор, какой новый фактор для этого необход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не кажется, что это способность замечать и зорко следить за всем, что человека удерживает и не дает ему изменя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гда не является ли этим новым фактором внима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я именно это имел в виду. Но мы также должны решить, какого рода внимание тут требу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перва давайте обсудим, что такое внима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ля разных людей оно может иметь разное знач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существует обычно так много мнений! Где есть внимание, там нет проблем. А где нет внимания, там сплошные трудности. И вот, без того, чтобы само внимание превращать в проблему, как нам себе его представить? Можем ли мы его понять, не на уровне слов, не интеллектуально, но глубоко, так, чтобы оно вошло нам в кровь. Очевидно, внимание — это не концентрация. Чтобы быть внимательным — совсем не требуются усилие, опыт, борьба. Покажите мне природу внимания, которое проявляется, когда отсутствует центр, "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это — трудная задач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будем делать из этого проблем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что люди с давних пор пытаются в этом разобраться. Мне представляется, что известная трудность в понимании природы внимания заключена прежде всего в понимании сущности самой мысли. Когда человек глядит на что-то со стороны, он может думать, что он внимател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в состоянии внимания нет вообще никакой мыс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как же вы тогда остановите мысль? Видите ли, пока продолжается мышление, есть впечатление, что существует внимание, которое на самом деле - невнимание. Только думаешь, воображаешь, что ты внимател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гда думаешь, что ты внимателен, внимания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к же нам тогда выразить истинный смысл вним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ежде, чем мы выясним, что есть внимание, не следует ли нам обсудить, что такое невнима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глас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через отрицание выявляется позитивное значение. Когда я невнимателен, что тогда происходит? В состоянии отсутствия внимания я чувствую одиночество, депрессию, тревогу и т.д.</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Ум начинает разрушаться и в нем возникает путаниц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оисходит фрагментация. И при отсутствии внимания я отождествляю себя со многими другими веща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это может быть достаточно приятно, но может быть также и мучитель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 что было приятным, я нахожу позднее мучительным. Так все это выглядит в движении, когда отсутствует внимание. Верно? Мы куда-нибудь приш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зна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осознаю, что внимание действительно все это решает. Ум, который по-настоящему внимателен, который понял природу невнимания, сразу же от него уходи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сначала ответим: какова природа невним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ялость, безразличие, сосредоточенность на себе, внутренняя противоречивость — все это и есть природа невним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гласен. Видите ли, человек, который озабочен собой, может считать себя внимательным, но это не так, он просто занят соб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Если во мне есть противоречие и я направляю свое внимание на создание порядка, на то, чтобы не было во мне противоречия, то это отнюдь не внима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не сказать ли нам это яснее, потому что обычный человек может считать, что это как раз и есть вним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это не внимание. Это всего лишь движение мысли, которая говорит: "Я есть это, но этим я не должен бы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вы говорите, что попытка становления — это невним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ерно. Потому что психологическое становление порождает невнима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Безуслов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правда ли, сэр, ведь не так уж трудно быть свободным от становления? В этом все дело. Прекратить становл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тсутствует внимание, а отсюда и все проблем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но раз вы на это указываете, то само внимание также становится проблемо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рудность в том, что ум всячески изворачивается и, стараясь добиваться внимания, продолжает по-прежнему оставаться невниматель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именно. Может ли ум, который так полон знания, сознания собственной важности, внутренних противоречий и всего прочего, прийти к тому состоянию, когда он увидит, что не способен функционировать психологическ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ни в каком другом отноше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я сказал бы человеку, который уже достиг этого состояния? — Я пришел к вам. Я полон смятения, тревоги, отчаяния, и не только за себя, но и за весь мир. Для меня настал тот предел, когда ощущаю потребность прорваться сквозь все трудности. Так это становится для меня проблемо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мы возвращаемся назад и перед нами, как видите, снова попытка становл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Это то, чего я и ждал. Итак, не здесь ли причина всего? Желание становле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ичина тут должна быть где-то совсем близк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же мне увидеть без движения становления такое сложное явление, как я са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ело, кажется, в том, что у нас нет целостного подхода. Мы не видим становления как такового, когда вы говорите: "Как мне стать внимательным?", часть проблемы незаметно ускользает и становится наблюдающим. 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сихологическое становление стало бедствием, бедный хочет стать богатым, богатый — еще богаче, и так все время продолжается это движение становления как внешне, так и внутренне. И хотя оно приносит массу бед и лишь изредка — удовольствие, это чувство становления, осуществления, достижения в психологическом отношении подчинило себе всю мою жизнь. И вот, я сознаю это, но не могу прекрат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 я не могу это прекрат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вайте в этом разберемся. Становление меня интересует отчасти потому, что в результате буду вознагражден, а также смогу избежать страдания или наказания. Этот круговорот меня захватил. Возможно, это одна из причин, почему мой ум упорно стремится стать чем-то. А с другой стороны, тут может быть глубоко скрытая тревога или страх, что я чем-то не стану, и тогда я пропал. Я в неуверенности и чувствую себя незащищенным, а мой ум примирился с этими иллюзиями и говорит: "Я не могу покончить с этим процессом становл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почему ум этого не прекращает? Нам надо также понять, как он оказывается в ловушке, которую ставят нам наши иллюз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вы убедите меня в том, что я в плену иллюзии? Вы не можете меня убедить, пока я не увижу это сам. А я не могу это увидеть из-за того, что моя иллюзия слишком сильна. Эту иллюзию взрастили и укрепляли религия, семья и т.д. И она так глубоко укоренилась, что я боюсь ее лишиться. Это происходит со многими людьми. Они говорят: "Я хочу это сделать, но не могу". И вот, как им поступить в данной ситуации? Помогут ли им объяснения, логика и все многочисленные противоречивые теории? Очевидно,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тому что все это вошло в структуру.</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что за этим следу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когда они говорят: "Я хочу измениться", то присутствует также желание не изменя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Человек, который гово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хочу измениться", имеет также в своем уме обратное: "В самом деле, почему я должен изменяться?" Обе эти мысли идут ряд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 что мы имеем противореч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этом противоречии я жил, я с ним примирил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почему я должен с ним мири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это привычк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когда ум здоров, он не мирится с противоречи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наш ум нездоров. Он так болен, так искажен, запутан, что если даже вы укажете ему на все опасности, он откажется их увидеть. Итак, как нам помочь человеку, запутавшемуся в этих трудностях, ясно увидеть опасность психологического становления? Давайте выразим это так: психологическое становление предполагает отождествление с нацией, группой и всякого рода деятельност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риверженность к определенной точке зр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 мнениям и верованиям; я получил опыт, он дает мне удовлетворение, и я намерен его придерживаться. Как вы поможете мне быть свободным? Я слышу ваши слова — они кажутся мне совершенно справедливыми, но я не могу выбраться из всего э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знаю, существует ли другой фактор, другой путь общения, передачи информации, не основанный на словах, знании, объяснениях, на награде и наказании. Не существует ли другой путь общения? Вы знаете, в этом также кроется опасность. Уверен, что есть путь общения вне слов, анализа или логики, путь общения, который отнюдь не означает отсутствие здравого у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зможно, он существу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й ум всегда общался с другими посредством слов, объяснений и логики или посредством убеждения. Должен быть еще другой элемент общения, который преодолеет все э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еодолеет неспособность слуш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еспособность слушать, неспособность наблюдать, услышать и т.д. Должен быть совершенно особый метод. Я встречал некоторых людей, обладавших известными чертами святости; говорили, что в их присутствии все проблемы оказываются разрешенными. Но как только люди возвращались к своей повседневной жизни, начиналась прежняя игр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Значит, в этом не было разум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ут есть опасность. Такой человек, святой, будучи спокойным и погруженным в тишину, своим присутствием создает атмосферу покоя и святости, и все думают, что их проблемы разреше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это все еще идет от внешне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Это как сходить в церковь. В древней церкви или соборе вы ощущаете необычайное спокойствие. Эта атмосфера — вы знаете, сама эта атмосфера создает ощущение поко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таково воздействие тишины, безмолв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ут ничего нет. Это подобно благовонию от курения ладан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внешне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бсолютно внешнее; как благовоние, оно улетучивается! Итак, мы отложим все это в сторону, и что же у нас остается? Не внешний фактор, как Бог или какой-то спаситель. Что мне остается? Что может быть сообщено, что может прорваться сквозь стену, которой люди себя отгород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Само слово так испорчено, искажено, загрязнено. Но если очистить его, то будет ли любовь тем фактором, который способен прорваться сквозь этот хитрый аналитический подход? Является ли любовь тем элементом, которого нам недост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мы должны это обсудить; люди, как-то стесняются этого слов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осторожен, слова могут иметь дополнительное значение!</w:t>
      </w:r>
    </w:p>
    <w:p>
      <w:pPr>
        <w:pStyle w:val="Normal"/>
        <w:rPr/>
      </w:pPr>
      <w:r>
        <w:rPr>
          <w:rFonts w:eastAsia="Times New Roman Cyr" w:cs="Times New Roman Cyr" w:ascii="Times New Roman Cyr" w:hAnsi="Times New Roman Cyr"/>
          <w:i/>
          <w:iCs/>
        </w:rPr>
        <w:t>Бом</w:t>
      </w:r>
      <w:r>
        <w:rPr>
          <w:rFonts w:eastAsia="Times New Roman" w:cs="Times New Roman" w:ascii="Times New Roman" w:hAnsi="Times New Roman"/>
          <w:i/>
          <w:iCs/>
        </w:rPr>
        <w:t xml:space="preserve">: </w:t>
      </w:r>
      <w:r>
        <w:rPr>
          <w:rFonts w:eastAsia="Times New Roman Cyr" w:cs="Times New Roman Cyr" w:ascii="Times New Roman Cyr" w:hAnsi="Times New Roman Cyr"/>
        </w:rPr>
        <w:t>Следовательно, поскольку люди сопротивляются слушанию, они воспротивятся и слову "любов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почему я говорю, что это довольно рискованное сло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говорили на днях, что любовь содержит в себе разум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означает также и осторожность: мы подразумеваем, что любовь — это энергия, которая предполагает также разумность и осторожность; все э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еперь подождите: вы обладаете этим качеством, а я — в плену своего страдания, беспокойства и пр.; и вы стараетесь с помощью разумности проникнуть сквозь всю мою тьму. Как вы это сделаете? Поможет ли это? Если нет, тогда мы, люди, пропали. Вы согласны, сэр? По этой причине мы изобрели Иисуса, Будду, Кришну — образы, которые стали бесполезными, поверхностными, бессмыслен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что же мне делать? Думаю, что есть другой фактор. Внимание, восприятие, разумность и любовь — все это вы мне принесли, а я оказался неспособным принять. Я говорю: "Это звучит приятно; я чувствую, но не могу это удержать". Я не могу удержать, потому что в тот момент, когда выхожу из этой комнаты, я уже потерян! —</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действительно пробле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действительно проблема. Является ли любовь чем-то внешним, как небеса и все эти вещи, которые есть внешнее. Является ли любовь чем-то внешним, что вы мне приносите, что вы пробуждаете во мне, что вы мне дарите — или же в самой моей тьме, в иллюзии и страдании это качество уже имеется? Очевидно, нет, там его не может бы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Где же тогда оно е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этом как раз все дело — Любовь — не ваша или моя, она не личная. Она никому не принадлежи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важный момент. Подобным же образом вы говорили, что изоляция не относится ни к какому отдельному человеку, хотя у нас есть тенденция считать, что изоляция -</w:t>
      </w:r>
      <w:r>
        <w:rPr>
          <w:rFonts w:eastAsia="Times New Roman" w:cs="Times New Roman" w:ascii="Times New Roman" w:hAnsi="Times New Roman"/>
        </w:rPr>
        <w:t xml:space="preserve"> </w:t>
      </w:r>
      <w:r>
        <w:rPr>
          <w:rFonts w:eastAsia="Times New Roman Cyr" w:cs="Times New Roman Cyr" w:ascii="Times New Roman Cyr" w:hAnsi="Times New Roman Cyr"/>
        </w:rPr>
        <w:t>проблема лична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Это наша общая почва. А также и разум не является лич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он опять-таки представляет собой противоположность всему нашему мышлен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глас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Любой скажет, что этот человек — разумный, а тот — нет. Тут, возможно, один из барьеров, отгораживающих от целого, ведь за обычным каждодневным мышлением существует более глубокое мышление человечества. Но мы в большинстве случаев воспринимаем его отстранение" и говорим, что те или иные качества принадлежат или не принадлежат именно на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зусловно. Фрагментарный ум изобретает все э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было изобретено, но мы это подхватывали с помощью слов и без слов, исподволь, с самого детства. И, следовательно, фрагментация составляет основу всех наших мыслей, ею проникнуты все наши восприятия. Итак, это требует обсужд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это уже обсуждали: горе — не мое, это человеческое горе и т.д.</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как людям это увидеть, если человек, переживающий горе, чувствует его как свое личное гор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думаю, что это происходит отчасти из-за нашего воспитания, из-за нашего общества и наших традици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подразумевается всем нашим образом мышления. Нам надо выскочить из этого состояния, понимае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ыскочить из этого становится проблемой, что же мне дел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можем, пожалуй, понять, что любовь не персональна, она не является любовью отдельного челове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Земля — это не земля Англии или Франции, земля есть земл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подумал о примере из мира вещества: если ученый или химик изучает такой элемент как натрий, он не скажет, что это его натрий или что кто-то еще изучает его натрий. И это, конечно, не мешает ученым обмениваться мнениями и т.д.</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самом деле, натрий — это натри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атрий есть натрий, он универсален. И мы должны сказать, что любовь есть любовь всего мир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Но, вы знаете, мой ум отказывается это увидеть, потому что я чрезвычайно сосредоточен на себе и ужасно озабочен собственной личностью и собственными проблемами. Я отказываюсь допустить, что это возможно. Когда вы говорите, что натрий есть натрий, — это очень просто; я могу это понять. А когда вы мне говорите, что горе — общее для всех нас, то это трудно себе представ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ение этого не может быть достигнуто во времени, а знание, что натрий есть натрий, потребовало от человечества, как вы знаете, довольно долгого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вляется ли любовь чем-то общим, таким, что относится ко всем нам?</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ка она существует, она должна быть обще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е может не быть, но если она есть, то должна быть обще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уверен, что она не существует. Сострадание — это не "Я сострадателен". Сострадание существует, а это нечто такое, в чем нет "мен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мы говорим, что сострадание, как и натрий, универсально, то всякое человеческое сострадание тоже универсаль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страдание, любовь и разумность. Вы не можете иметь сострадание без разу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мы говорим, что разумность также универсальн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чевидн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у нас, как вы знаете, есть способы проверки разумности отдельных люде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быть может, все это часть того, что входит в образ мышл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асть этого раздробленного, фрагментарного образа мышл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же, у нас могло бы быть целостное мышление, хотя мы его еще не име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Целостное мышление тогда не мышление; тут какой-то другой фактор.</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кой-то другой фактор, к которому мы еще не приш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ли любовь — общая для всех нас, почему я ее не виж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отчасти потому, что ум пугается; он просто отказывается допустить такую фантастическую перемену в образе вид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вы только что сказали, что натрий есть натри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у нас есть множество доказательств этого в виде всякого рода экспериментов, доказательств, постепенно накопленных большим трудом и опытом. Однако любовь мы не можем рассматривать таким же образом. Вы не можете пойти в лабораторию и доказать, что любовь есть любовь .</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конечно. Любовь — это не знание. Почему же человеческий ум отказывается принять вполне очевидный фактор? Не страх ли поступиться своими прежними ценностями, стандартами и мнения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что здесь, возможно, присутствует нечто более глубокое. Это трудно точно определить, и это вещь непростая, хотя то, что вы предлагаете, отчасти может служить объяснени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поверхностное объяснение, я знаю. Не является ли это нечто глубоко укоренившейся тревогой, страстным желанием быть в полной безопас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это снова следствие фрагментац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согласимся с тем, что мы фрагментированы, мы неизбежно захотим быть полностью защищенными, потому что, будучи фрагментированными, мы всегда в опасности .</w:t>
      </w:r>
    </w:p>
    <w:p>
      <w:pPr>
        <w:pStyle w:val="Normal"/>
        <w:rPr/>
      </w:pPr>
      <w:r>
        <w:rPr>
          <w:rFonts w:eastAsia="Times New Roman Cyr" w:cs="Times New Roman Cyr" w:ascii="Times New Roman Cyr" w:hAnsi="Times New Roman Cyr"/>
          <w:i/>
          <w:iCs/>
        </w:rPr>
        <w:t>Кришнамурти</w:t>
      </w:r>
      <w:r>
        <w:rPr>
          <w:rFonts w:eastAsia="Times New Roman" w:cs="Times New Roman" w:ascii="Times New Roman" w:hAnsi="Times New Roman"/>
          <w:i/>
          <w:iCs/>
        </w:rPr>
        <w:t xml:space="preserve">: </w:t>
      </w:r>
      <w:r>
        <w:rPr>
          <w:rFonts w:eastAsia="Times New Roman Cyr" w:cs="Times New Roman Cyr" w:ascii="Times New Roman Cyr" w:hAnsi="Times New Roman Cyr"/>
        </w:rPr>
        <w:t>Не тут ли кроется причина? Эта жажда, эта потребность, это страстное желание быть в полной безопасности во всех наших отношениях, обладать уверен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омненно, полная безопасность — только в пусто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шибочным является не требование безопасности, а фрагментация. Фрагмент просто не может быть в безопас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Подобно тому, как каждая страна, стремясь быть в безопасности, безопасности не име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полная безопасность могла бы быть достигнута, если бы все страны объединились. Видите ли, тот путь, который вы предлагаете, звучит так, как если бы вы предлагали жить в вечной неуверен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мы выразили это очень яс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ребование безопасности разумно, но мы пошли в неверном направлении. Как можем мы объяснить, что любовь универсальна, не личностна, человеку, вся жизнь которого проходит в тесной колее личного достижения? Не должен ли он, прежде всего, поставить под вопрос свою ограниченную, "уникальную" лич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Люди ставят этот вопрос; они видят логику в нашем обсуждении, но странным образом, даже очень серьезные в этих делах люди полноту жизни стараются обрести через голодание, через испытания, — всякого рода путями, вы это знаете. Но ведь через мучения невозможно постичь или воспринять целостность бытия. Итак, что же нам делать? Скажем, у меня есть брат, который отказывается все это понять. А так как я очень его люблю, то хочу, чтобы он отошел от фрагментации. И я стараюсь его убедить с помощью слов и без слов, жестом или взглядом, но это все еще внешний путь. И может быть именно по этой причине он сопротивляется. Способен ли я показать моему брату, что это пламя можно в нем пробудить? Это означает, что он должен слушать меня, но слушать мой брат отказыва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уществуют, видимо, такие действия, которые не могут быть выполнены. Если человек захвачен определенной идеей, такой как фрагментация, то он не может ее устранить, потому что за этой идеей встает множество других.</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глас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У него есть мысли, о которых он даже не догадывается. Он действительно не свободен принять такое действие, так как вся структура его мышления удерживает е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тогда могу я помочь своему брату? Словом "помочь" я пользуюсь с большой осторожностью. Что лежит в основе всего этого? Мы говорим с ним об осознании — но это лишь слова; объяснять можно по-разному — причина, следствие и все прочее. Когда я все ему объясню, он говор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ы оставляешь меня на том же месте, где я и был". И мой разум, моя любовь требуют: "Не могу я дать ему погибнуть". А это означает: "Не следует ли оказать на него да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 прибегаю к какому-либо нажиму, ничего не обещаю взамен; моя ответственность в том, чтобы не дать другому погибнуть. Это не веление долга, тут нет ничего от этих отвратительных вещей. Просто ответственность разума требует сказать ему все это. В Индии существует традиция, которая гласит, что тот, кого назвали Буддой Майтрейей, принял обет, что он не осуществится как Будда до тех пор, пока не сделает свободными также других люде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бсолютно всех?</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идите ли, традиция ничего не меняет. Как может человек, если он имеет этот разум, это сострадание, эту любовь, которая не относится к стране, к человеку, идеалу или спасителю, — как может он сообщить эту свою непорочность другому? Живя с ним, беседуя с ним? Все это, как вы знаете, может стать механич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считаете, что такой вопрос действительно никогда не может быть разреш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так считаю. Но мы должны его решать, вы следите? Он не может быть разрешен, но наш разум требует его разрешить. Нет, я думаю, разум не говорит, что надо его разрешить, разум говорит, что все это факты, и некоторых это, пожалуй, может увлеч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екрасно, мне кажется, что тут действительно есть два фактора: один из них представляет основу, которую нам надо заложить, показать, что все это имеет смысл, а другой — возможность того, что это увлечет других.</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сделали это, сэр. Осуществление этого плана потребовало всех наших сил, и мой брат очень хорошо все понял: конфликты, страдание, путаница, незащищенность, становление, — все это ему абсолютно ясно. Но в заключительный момент он снова оказывается у самого начала. Быть может, уловив какой-то проблеск, он поддался желанию его захватить и удержать, удержать то, что стало уже воспоминанием. Вы понимаете? И весь этот кошмар начинается сн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лагая с предельной ясностью наш план, мы можем также указать ему на нечто гораздо более глубокое, на любовь? Он и сам старается ощупью подойти к этому, но бремя тела, мозга, традиции — все тащит его назад. Так что происходит постоянная борьба, и мне представляется, что все это так неправиль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неправиль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 как мы жив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ногие люди должны теперь это поня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ас спрашивают, сделал ли человек неверный поворот, и не попал ли он в ситуацию, из которой нет выхода. Не может так быть; это было бы слишком удручающе, слишком страш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что некоторые люди могли бы на это возразить. Сам факт, что это страшно, еще не означает, что это неправильно. Я считаю, что вы должны указать более веский резон, почему вы считаете это невер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несомн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ся ли вам в человеческой природе какая-то возможность действительной переме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Иначе все было бы лишено смысла; мы были бы обезьянами, машинами. Видите ли, если способность к радикальному изменению приписывается какому-то внешнему фактору, то наш взгляд, следовательно, обращен вовне, и мы теряемся в этом. Если мы ни к кому не обращаемся и полностью свободны от зависимости, то общей для всех нас является уединенность. Это не изоляция. Когда видишь все это — всю глупость и нереальность фрагментации и разделения, то ты естественно одинок, и это очевидный факт. Ощущение уединенности является общим, а не лич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обычное чувство одиночества — личное, в том смысле, что каждый человек чувствует его именно как св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диночество — это не уединенность; это не бытие наедине с самим собо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что все фундаментальное универсально, и именно потому вы говорите, что когда ум погружается в глубину, он входит в нечто универсальн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 или иначе, вы назовете это абсолют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облема в том, чтобы заставить ум очень, очень глубоко погрузиться в себ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вот какая мне пришла мысль. Когда мы начинаем с отдельной проблемы, наш ум очень ограничен; и тогда мы обращаемся к более общему. Слово "general" (общий, всеобщий) имеет корень, общий со словом "generate" (порождать, вызывать); "genus"(род) имеет общее с "generation" (покол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Генерировать, 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гда мы обращаемся к более общему, его глубина таит в себе творческое начало. Но, продвигаясь еще дальше, мы видим, что всеобщее все еще ограниченно, потому что оно есть мысл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 Но чтобы войти в глубину, требуется не только огромное мужество, но и решимость неизменно следовать принятому направлени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Значит, это совсем не усердие; оно все еще слишком ограниченно, 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усердие слишком ограниченно. Оно соответствует религиозному уму в том смысле, что он усерден в своем действии, своих мыслях и т.д., но оно все же ограниченно. Если ум может обратиться от отдельного к всеобщему, и от всеобще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к абсолютному, универсальному. Но многие люди сказали бы, что это очень абстрактно и не имеет никакого отношения к повседневной жиз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нятно. Однако же это самая практичная вещь и совсем не абстракц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Фактически, именно отдельное является абстракцие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 Отдельное заключает в себе наибольшую опас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также есть и самая большая абстракция, потому что прийти к отдельному можно только, абстрагируяс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что это могло бы быть частью проблемы. Люди чувствуют, что они хотят чего-то такого, что оказалось бы по-настоящему действенным в повседневной жизни; они не хотят пустых разговоров, и поэтому говорят: "Нас не интересуют все эти скучные общие рассу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что мы обсуждаем, действительно должно работать в повседневной жизни, но повседневная жизнь не содержит в себе решения этих пробл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Повседневная жизнь — это всеобщее и отдельн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еловеческие проблемы, которые возникают в повседневной жизни, не могут быть разрешены на этом уровн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т отдельного необходимо двигаться к всеобщему, от всеобщего — еще глубже; и там, быть может, мы найдем ту непорочность, которую назвали состраданием, любовью и разумностью. Но это означает — отдать свой ум, свое сердце, все свое существо этому исследов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говорили довольно долго и, думаю, к чему-то пришл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7 сентября, 198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оквуд Парк, Хэмпшир</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дущее человечеств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АЯ БЕСЕД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i/>
          <w:iCs/>
        </w:rPr>
        <w:t xml:space="preserve">Дэвид Бом: </w:t>
      </w:r>
      <w:r>
        <w:rPr>
          <w:rFonts w:eastAsia="Times New Roman Cyr" w:cs="Times New Roman Cyr" w:ascii="Times New Roman Cyr" w:hAnsi="Times New Roman Cyr"/>
        </w:rPr>
        <w:t>Есть несколько проблем, которые нам хорошо было бы обсудить. Одна из них состоит в следующем. С самого начала трудовой деятельности человек вынужден зарабатывать на жизнь. Возможностей для этого теперь очень мало, и они связаны большей частью с рабочими местами, число которых чрезвычайно ограниченно.</w:t>
      </w:r>
    </w:p>
    <w:p>
      <w:pPr>
        <w:pStyle w:val="Normal"/>
        <w:rPr/>
      </w:pPr>
      <w:r>
        <w:rPr>
          <w:rFonts w:eastAsia="Times New Roman Cyr" w:cs="Times New Roman Cyr" w:ascii="Times New Roman Cyr" w:hAnsi="Times New Roman Cyr"/>
          <w:i/>
          <w:iCs/>
        </w:rPr>
        <w:t xml:space="preserve">Дж. Кришнамурти: </w:t>
      </w:r>
      <w:r>
        <w:rPr>
          <w:rFonts w:eastAsia="Times New Roman Cyr" w:cs="Times New Roman Cyr" w:ascii="Times New Roman Cyr" w:hAnsi="Times New Roman Cyr"/>
        </w:rPr>
        <w:t>И во всем мире безработица. Что же человеку делать, если он знает, что будущее так мрачно и так неопределенно. Оно страшит и повергает его в уныние. С чего бы вы нача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думаю, следовало бы отвлечься от всех частных нужд, как собственных, так и других людей.</w:t>
      </w:r>
    </w:p>
    <w:p>
      <w:pPr>
        <w:pStyle w:val="Normal"/>
        <w:rPr/>
      </w:pPr>
      <w:r>
        <w:rPr>
          <w:rFonts w:eastAsia="Times New Roman Cyr" w:cs="Times New Roman Cyr" w:ascii="Times New Roman Cyr" w:hAnsi="Times New Roman Cyr"/>
          <w:i/>
          <w:iCs/>
        </w:rPr>
        <w:t>Кришнамурти</w:t>
      </w:r>
      <w:r>
        <w:rPr>
          <w:rFonts w:eastAsia="Times New Roman" w:cs="Times New Roman" w:ascii="Times New Roman" w:hAnsi="Times New Roman"/>
          <w:i/>
          <w:iCs/>
        </w:rPr>
        <w:t xml:space="preserve">: </w:t>
      </w:r>
      <w:r>
        <w:rPr>
          <w:rFonts w:eastAsia="Times New Roman Cyr" w:cs="Times New Roman Cyr" w:ascii="Times New Roman Cyr" w:hAnsi="Times New Roman Cyr"/>
        </w:rPr>
        <w:t>Вы полагаете, что человеку теперь действительно надо себя забы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гда я гляжу на этот мир, в котором мне предстоит жить, получить профессию, сделать какую-то карьеру, то даже если бы совсем не думал о себе, — разве я смог бы что-то сделать? Думаю, это проблема, перед которой оказывается большинство молодых люде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онятно. Так что бы вы предложи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идите ли, я не мыслю в терминах эволюц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нимаю. Это тот пункт, на котором нам следовало бы останови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думаю, что вообще существует психологическая эволюц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довольно часто говорили об этом, так что мне в какой-то степени ясно, что вы имеете в виду. Но людям, для которых это ново, думаю, может быть непонят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гласен. Если хотите, мы рассмотрим всю эту проблему. Почему мы тревожимся о будущем? Все будущее, вне сомнения, есть сейча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каком-то смысле все будущее и есть сейчас, но нам нужно сделать это понятным. Тут слишком много такого, что препятствует пониманию — весь ход мышления, человеческая традиция. ...</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нятно. Человечество мыслит в терминах эволюции, длительности и т.д.</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жет быть, мы могли бы подойти к этому другим путем? Дело в том, что в нашу эпоху эволюционный подход в мышлении представляется наиболее естественным. Поэтому я просил бы вас остановиться на ваших возражениях против мышления в терминах эволюции. Могу я пояснить один момент? Слово "эволюция" имеет множество значений.</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Мы имеем в виду психологическ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 вот, давайте прежде освободимся от материального, физического знач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з желудя вырастает дуб.</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добным же образом эволюционируют биологические виды, например, от растений — к животным и к человек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ам потребовался миллион лет, что-бы стать тем, что мы есть сейча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У вас не вызывает сомнения то, что так случилос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так случилос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может продолжать случа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эволюц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здоровый процес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происходит во времени. А для сферы времени важно прошлое, настоящее и будуще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очевидно. Я не владею каким-то языком, и мне требуется время, чтобы его изуч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добным же образом, требуется время, чтобы совершенствовать мозг. Вначале он был совсем мал, а затем он развивался все больше и больше, и это потребовало миллион л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он становится значительно более сложным и т.д. Все это требует времени. Все это является движением в пространстве и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Таким образом, вы принимаете физическое время и время невропсихологическ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зусловно, и невропсихологическое время. Никакой здравомыслящий человек, разумеется, его не отриц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настоящее время многие люди признают психологическое время, которое они называют мысленным времен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об этом мы и говорим. Но существует ли такое явление, как психологическое завтра, психологическая эволюц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ли психологическое вчера. Боюсь, что на первый взгляд это звучит странно. Я, кажется, могу вспоминать вчерашний день. И завтра существует; ведь я могу его предчувствовать. Это часто бывает; вы же знаете, как дни следуют один за другим. Таким образом, у меня есть опыт переживания времени, от вчера к сегодня и завтр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Это достаточно прос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что же вы отрицае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отрицаю то, что я буду чем-то, стану лучш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могу измениться... Но существует к этому два подхода: могу я сознательно становиться лучше, благодаря тому, что сам к этому стремлюсь? Или же существует естественная эволюция, неизбежный процесс, увлекающий всех нас в свой поток, и мы становимся лучше или хуже, или просто обнаруживаем, что нечто с нами происходи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сихологическ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сихологически, что требует времени, что может не быть результатом моего стремления стать лучше. Это может произойти, а может и не произойти. Одни люди мыслят так, другие — иначе. Но отрицаете ли вы также, что есть какой-то вид естественной психологической эволюции, подобной естественной биологической эволюц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отрица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почему вы отрицаете э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ежде всего выясним, что такое психика, душа (psyche), "я", эго и прочее? Что это так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лово "psyche" имеет много значений. Оно может означать, например, ум. Вы считаете, что эго — это то же сам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го. Я говорю об эго, "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екоторые люди думают, что произойдет эволюция, в которой "я" выйдет за свои пределы, или, иными словами, поднимется на более высокий уровен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этот выход потребует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ход за пределы, переходный период.</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 этом и весь мой вопро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Здесь два вопроса: Один — будет ли "я" когда-либо совершенным? Другой вопрос таков: предположим, мы хотим выйти за пределы "я". Возможно ли это осуществить во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не может быть осуществлено во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ам требуется это поясн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Хорошо, я поясню. Мы рассмотрим этот вопрос. Что представляет собой "я"? Если слово "psyche" имеет так много значений, тогда "я" означает все движение, которое совершает мысл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 вы так считае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 это осознание моего сознания: это мое имя, внешность и весь мой опыт, воспоминания и прочее, все то, что я приобрел. Вся структура "я" создана мысл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опять нечто такое, с чем некоторым людям будет трудно согласи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Мы это обсуд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первое впечатление, первое ощущение, которое возникает у меня в отношении моего "я" — это то, что оно существует независимо, и что оно мысли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уществует ли "я" независимо от моего мышл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е собственное первое ощущение, конечно, таково, что "я" существует независимо от моего мышления. А то, что это "я" мыслит, вы види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вершенно так же, как то, что я нахожусь здесь и могу двигаться; могу двигать рукой, могу думать, могу делать движение головой. Так вот, является ли это иллюзие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когда я двигаю рукой, у меня есть намерение что-то схватить, что-то взять, а это прежде всего — движение мысли. Мысль заставляет руку двигаться и так далее. В основе всего этого лежит мысль. Это я утверждаю и готов выслушать возраж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аше утверждение состоит в том, что все значение "я" и его действий исходит от мысли. А то, что вы подразумеваете под мыслью, — это не только нечто интеллектуальн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конечно, нет. Мысль — это движение опыта, знания и памяти. Она — все это движение в цел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звучит для меня так, как если бы вы имели в виду сознание как цел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целое,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вы утверждаете, что такое движение есть "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се содержание этого сознания есть "я". "Я" не отличается от моего созн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Я думаю, можно сказать, что "я" — это мое сознание, потому что если я не сознаю — значит, меня н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ограничивается ли сознание только тем, что вы сейчас назвали, включая мысль, чувство, намер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намерение, стремл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воспомин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воспоминания, верования, догмы, выполняемые ритуалы. Все это вместе подобно компьютеру, который запрограммирова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так, все это, несомненно, содержится в сознании. Каждый мог бы с этим согласиться, но многие люди хотели бы считать, что существует еще нечто большее; что сознание может выйти за свои предел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вайте в это углубимся. Содержание нашего сознания составляет само это созна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 этом, думаю, следует разобраться. Обычное употребление слова "содержание" (content) — совсем другое. Если вы говорите, что содержимое стакана — вода, то стакан — это одно, а вода — совсем друг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знание состоит из всего, что удерживается в памяти: верования, догмы, ритуалы, страхи, удовольствия, печал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если бы все это отсутствовало, то не было бы и созн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о не было бы таким, как мы его зна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существовала бы все же какая-то разновидность созн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иного рода. А то сознание, которое нам известно, составлено из всего, что мы назва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к мы обычно его зна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 это есть результат многообразной деятельности мысли. Мысль собрала все это вместе, все, что является моим сознанием — эти реакции, ответы, воспоминания — нечто удивительно сложное, запутанное и хитрое. Все это и составляет созна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к мы его зна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имеет ли это сознание будущ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имеет ли оно прошл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Воспомин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споминания, да. Почему же тогда вы считаете, что оно не имеет будущего</w:t>
      </w:r>
      <w:r>
        <w:rPr>
          <w:rFonts w:eastAsia="Times New Roman" w:cs="Times New Roman" w:ascii="Times New Roman" w:hAnsi="Times New Roman"/>
        </w:rPr>
        <w:t>?</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ли бы оно имело будущее, то было бы в точности тем же самым сознанием, только перенесенным в будущее. Та же деятельность, те же мысли, и хотя они были бы несколько видоизмененными, тем не менее, сама эта модель беспрерывно повторялась бы снова и снов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полагаете, что мысль способна только повторя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есть такое ощущение, что мысль может развивать новые иде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сль ограниченна, так как ограниченно зна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это, пожалуй, требует рассмотр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ам это надо рассмотре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 вы считаете, что знание всегда ограничен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как ученый экспериментируете, дополняете, исследуете. А после вас другой добавит еще. Таким образом, знание, которое рождается из опыта, огранич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некоторые люди утверждали, что это не так. Они надеялись достичь совершенства, или абсолюта, познания законов природ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Законы природы — это не законы человеческих существ.</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желаете ли вы тогда ограничить дискуссию познанием челове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это все, о чем мы можем говор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же в том случае, если речь идет о возможности такого же познания природ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ы говорим о будущем человечеств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им образом, мы утверждаем, что человек не может достичь неограниченного познания психик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сегда преобладает то, что неизвест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еизвестного всегда оказывается все больше и больше. Так что если мы однажды допустили, что знание ограниченно, то и мысль ограниченн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мысль зависит от знания, а знание не охватывает всего. Вследствие этого мысль не способна охватывать все, что происходи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авильно. Но именно это пытаются делать политики и все другие люди. Они думают, что мысль может решать все проблем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а примере политических деятелей убеждаешься в крайней ограниченности знания, которого у них фактически почти нет! И, следовательно, когда вам недостает адекватного знания, которым вы могли бы оперировать, вы творите хаос</w:t>
      </w:r>
      <w:r>
        <w:rPr>
          <w:rFonts w:eastAsia="Times New Roman" w:cs="Times New Roman" w:ascii="Times New Roman" w:hAnsi="Times New Roman"/>
        </w:rPr>
        <w:t>.</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 вследствие того, что мысль ограниченна, наше сознание, которое составлено мыслью, также является ограничен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не можете ли вы это пояснить? Ведь это означает, что мы можем лишь оставаться в той же сфер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той же самой сфер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Знаете, можно ведь рассуждать и так, если сравнить это с научным подходом: хотя человеческое знание и ограниченно, люди постоянно открывают нов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 что вы открываете, прибавляет к знанию, но оно все еще по-прежнему огранич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прежнему ограниченно. В этом все дело. Мне думается, если следовать научному подходу, можно рассуждать и так: хотя знание ограниченно, я могу делать открытия и продолжать иметь дело с подлинной реальность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это также имеет предел.</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и открытия имеют предел. И всегда существует неизвестное, которое не раскрыто мно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именно то, что я говорю. Неизвестное, не имеющее предела, не может быть схвачено мысл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мысль в самой себе ограниченна. Мы с вами в этом согласны; и это не только наше согласие, но фак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могли бы, конечно, выявить это еще более четко. Мысль ограниченна, хотя нам и хотелось бы интеллектуально допускать обратное. Имеется совершенно определенная склонность, определенная тенденция считать, что мысль может вс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се? — Не может. Посмотрите, что она натворила в мир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у, я согласен, что мысль создала некоторые жуткие вещи, но ведь не доказано, что она всегда порочна. Видите ли, ответственность за это может быть возложена на тех, кто неправильно пользовался мысль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нимаю. Это старая добрая иллюзия! Но мысль ограниченна в самой себе, и, следовательно, все, что бы она ни делала, оказывается ограничен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вы утверждаете, что она ограниченна весьма опасным образ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сомненно. Весьма и весьма опасным образ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жем ли мы это показать? Определить, что представляет собой этот тип ограничен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т тип ограниченности есть то, что происходит в мире</w:t>
      </w:r>
      <w:r>
        <w:rPr>
          <w:rFonts w:eastAsia="Times New Roman" w:cs="Times New Roman" w:ascii="Times New Roman" w:hAnsi="Times New Roman"/>
        </w:rPr>
        <w:t>.</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гласен. Давайте рассмотрим э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талитаристские идеалы — это изобретение мыс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амо слово "totalitarian" означает, что люди хотят охватить все тотально, но они этого не могу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го они не могу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попытки тотального охвата терпят неудач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ерпят неудач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тогда появляются те, которые говорят, что они не тоталитарист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они демократы, республиканцы, идеалисты и так далее, все их рассуждение огранич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это тот тип ограниченности, которы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весьма разрушител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можем ли мы сделать это более ясным? Видите ли, я могу сказать: "Согласен, мое мышление ограниченно, но это вовсе не так уж важно". Почему это важ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довольно просто: потому что каково бы ни было действие, задуманное ограниченной мыслью, оно с неизбежностью должно порождать конфлик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добно разделению человечества по религиозному или национальному признаку и т.д., которое принесло миру неисчислимые бедств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теперь давайте увяжем это с ограниченностью мысли. Мое знание ограниченно; как это приводит меня к тому, чтобы разделять мир?</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ве мы не ищем безопас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нам всегда казалось, что безопасность — в семье, в племени, в национализме. Таким образом, мы приходим к идее, что в разделении есть безопас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Теперь это становится понятным. Возьмем, к примеру, племя: человек может чувствовать себя незащищенным, и он говорит: "В племени я нахожусь под защитой". Таково умозаключение. И мне может казаться, что я знаю достаточно, чтобы быть в этом уверенным, — но это не так. Происходят другие события, о которых я не подозревал и из-за которых я оказываюсь весьма незащищенным. Приходят другие племен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т! Само разделение создает незащищен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но ей способствует, но я пытаюсь говорить, что недостаточно знаю, чтобы разобраться в этом. Я не вижу эт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человек этого не видит потому, что он ни в чем не может разобраться, если не воспринимает мир как цел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сль, устремленная к безопасности, все существенное старается не упускать. Как только она узнает нечто важное, она говорит: "Это принесет безопасность". Но существует множество вещей, которых она по-прежнему не знает, и человек таков потому, что сама его мысль является разделяюще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Она ограниченна в самой себе. Все, что ограниченно, должно неизбежно создавать конфликт. Когда я говорю, что я индивид, — это ограничив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озабочен собой, и это очень ограничив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ам нужно, чтобы это было понятно. Когда я говорю, что это стол, то, хотя в этом есть ограничение, сказанное не вызывает никакого конфликт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тут нет никакого конфликт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когда я говорю "Это "я"", то возникает конфлик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 это разделяющая сущ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вайте увидим более ясно, поче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оно себя отделяет; оно озабочено собой. "Я", отождествляющее себя с великой нацией, по-прежнему остается разделяющ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интересах безопасности я ограничиваю свои отношения отношением враждебности к тому, чем являетесь вы, и защищаюсь. А это создает разделение между мною и ва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ами и ими и т.д.</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происходит от ограниченности моего мышления, потому что я не понимаю, насколько в действительности мы близки и родственны друг друг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 люди, а все люди имеют более или менее одинаковые проблем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я этого не понимаю. Мое знание ограниченно; я думаю, что можно делать между нами различие и защищать нас, меня, а не других.</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самим проявлением такого подхода я создаю нестабиль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 Создаю незащищенность. И если мы, не просто интеллектуально или на уровне слов, но действительно ощущаем себя всем остальным человечеством, то наша ответственность в огромной степени возраст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как можете вы эту ответственность проявить?</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ередо мной альтернатива: либо я содействую всеобщему беспорядку, либо я вне е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затронули, я полагаю, важную тему. Мы считаем всю массу людей, все человечество единым целым, и по этой причине создавать раздел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опас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Хотя проводить различие между мною и этим столом не представляет никакой опасности, потому что единым целым мы в некотором смысле не являем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наче говоря, лишь в самом широком смысле мы есть од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чем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вайте в это углубимся. Это — ключевой вопрос. Существует так много разделений, не только между народами и религиями, но и между отдельными людь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чему существуют эти раздел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ть такое мнение, по крайней мере, в наше время, что каждый человек представляет собой отдельную личность. В прошлом это могло быть не так четко выраже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в этом я сомневаюсь. Я сомневаюсь вообще в том, что мы являемся личностя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большой вопро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Мы только что сказали, что сознание, которое имею я, подобно сознанию остального человечества. Все люди страдают, все испытывают страх, чувство незащищенности; все они имеют своих богов и свои ритуалы, всех их объединяет мышл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тут два вопроса. Один заключается в том, что не каждый человек чувствует себя таким же, как другие. Многие люди признают за собой какую-то особую исключитель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вы разумеете под "особой исключительностью"? Способность что-то соверш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ут возможно много значений. Например, один народ может быть уверен, что он более способный, чем другой; один человек достиг чего-то особенного, обладает какими-то исключительными качества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А кто-нибудь другой еще лучше в том или эт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может гордиться своими особыми способностями или преимущества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если отвлечься от этого, то в основе своей мы одинаков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имеете в виду те признаки, которые вы определили как...</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внеш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у, а что же является основ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трах, печаль, страдание, тревога, одиночество и тягостный человеческий труд.</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многие люди могут думать, что основное — это высочайшие достижения человека. Они могут гордиться человеческими достижениями в сфере науки, искусства, культуры и техник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конечно, имеем тут большие достижения. В области техники, средств связи, транспорта, в медицине, хирургии мы добились потрясающих результатов.</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ни действительно замечательны во многих областях.</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не сомнения. Но чего достигли мы в области психолог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и одно из этих достижений не касается психолог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вопрос психологии гораздо более важен, чем любой другой, потому что при отсутствии ясности в этой области достижения в других областях оказываются опасны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Если мы в психологическом отношении ограниченны, то все, что бы мы ни делали, — будет ограниченным, и сама техника будет тогда применяться нашим ограниченным ...</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да, ею тогда распорядится эта ограниченная психика, а не разумная техническая структура. И техника тогда фактически становится опасным средством. Таким образом, психика — основа всего, и когда она не в порядке, все остальное бесполезно. Это один вопрос. Но тут, хотя мы и говорим о серьезных нарушениях в обычной нашей психике, у нас все же имеются некоторые возможности. Второй вопрос состоит в следующем: действительно ли все мы — одно? Если даже мы все похожи, это совсем не означает, что мы одно и то же, что все мы — одно.</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сказали, что в основе своей наше сознание имеет один и тот же источни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из того факта, что люди телом похожи, отнюдь не следует, что все они — од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конечно. Ваше тело отличается от мое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мы находимся в разных местах, мы — различные существа и так далее. Но, думаю, вы имеете в виду, что сознание не есть сущность, которой является индивид....</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ело — это сущность, и оно обладает определенной индивидуальность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се это как будто понятно. Ваше тело отличается от моего. Мое имя отличается от ваше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мы отличаемся. Хотя состоим из одинакового материала, мы отличаемся. Мы не могли бы поменяться, так как белки одного тела могут оказаться несовместимыми с белками другого. Многие теперь ощущают то же и в отношении ума, эмоционального склада, говоря о психологической совместимости или несовместимости между людь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в действительности, если углубиться в этот вопрос, то сознание едино, оно разделяется всеми людь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ощущение, что сознание индивидуально и что оно сообща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я думаю, иллюзия, мы упорно придерживаемся того, что неисти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хотите сказать, что существует единое сознание человечеств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се сознание еди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важно, потому что вопрос о том, множественно оно или едино — это ключевой вопро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могло быть множественным, но затем, сообщаясь, постепенно формировалось в более крупное целое. Или же вы считаете, что оно изначально было еди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значально оно еди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ощущение отдельности — это иллюз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ой вопрос, мне кажется, возникает вновь и вновь. Он представляется таким логичным, разумным. Обратное же выглядит абсурд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люди не ощущают, по крайней мере, непосредственно, что идея обособленного существования абсурдна, потому что то, что относится к телу, человек распространяет на ум. Он считает вполне разумным рассуждать так, что мое тело обособлено от вашего, а мой ум заключен в моем теле. Таким образом, вы утверждаете, что разум не находится внутри тел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совершенно особый вопрос. Давайте сначала покончим с одним. Каждый из нас думает, что мы являемся обособленными индивидами в психическом отношении. ... И мы создали в мире невероятную путаниц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мы считаем себя обособленными в то время как это не так, то, понятно, получается невообразимая путаниц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и происходит. Каждый считает, что он может делать, что хочет, должен реализовать свои способности. Он активно стремится достичь мира и безопасности, но, будучи обособленным, он на самом деле полностью отрицает и безопасность, и мир.</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ичина того, что безопасность и мир оказались отвергнутыми, заключена в том, что обособленности не существует. Если бы обособленность реально существовала, то подобные действия были бы разумными. Но поскольку мы стремимся разделять то, что неделимо, мы в результате получаем хао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еперь это понятно, но для многих, думаю, далеко еще не очевидно, что сознание человечества — неделимое целое.</w:t>
      </w:r>
    </w:p>
    <w:p>
      <w:pPr>
        <w:pStyle w:val="Normal"/>
        <w:rPr>
          <w:rFonts w:ascii="Times New Roman" w:hAnsi="Times New Roman" w:eastAsia="Times New Roman" w:cs="Times New Roman"/>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еделимое цел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и рассмотрении этого утверждения возникает много вопросов. Не знаю, сможем ли мы достаточно в это углубиться. Вот один вопрос: почему мы считаем себя обособленны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чему я думаю, что я обособлен? Такова моя обусловлен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как мы могли когда-то принять такую нелепую обусловлен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с детства — мое, моя игрушка, а не ваш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самое первое ощущение "это мое" происходит от того, что я воспринимаю себя обособленным. Непонятно, как ум, который был единым, пришел к этой иллюзии, разорвавшей его на множество кусков.</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умаю, что это опять-таки деятельность мысли. Мысль по самой своей природе разделяет, фрагментирует, и, следовательно, я — фрагмен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сль вызывает ощущение отдельных фрагментов. Можно, например, наблюдать, что мы в какой-то момент осознали себя как нацию, отдельную от других наций, и всякого рода выводы, которые из этого следуют, создают всю проблему, имеющую лишь видимость независимой реальности. У нас свой язык, свой флаг, и мы установили границы. А через какое-то время мы сталкиваемся со столь многими фактами обособления, что забываем, с чего вообще это началось, и тогда говорим, что так было всегда, и что мы просто продолжаем идти тем путем, которым шли всег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И поэтому я считаю, что если мы умом когда-нибудь сможем постичь природу и структуру мысли, постичь то, как мысль действует, каков ее источник, и что она, следовательно, всегда ограниченна — если мы по-настоящему поймем это, 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что является источником мысли? Памя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амять. Воспоминания о событиях прошлого, являющиеся знанием, а знание — это результат опыта, опыт же всегда огранич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сль предполагает также попытку, опираясь на логику, двигаться вперед, понимая под этим открытия, прозр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мы недавно говорили, мысль есть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ерно. Мысль есть время. Это также нуждается в рассмотрении, потому что первая реакция, которая возникает, — возражение, что время существует изначально, а мышление происходит во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гда, например, происходит движение, когда тело движется, то для этого требуется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бы прийти отсюда туда, требуется время. Чтобы изучить язык, нужно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Растению для его роста требуется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им образом, мы мыслим в понятиях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е происходит ли это главным образом оттого, что мы склонны все воспринимать как происходящее во времени, тогда и мышление требует времени? Не поясните ли вы еще, что означает выражение "мысль есть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сль есть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психологическом смысл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в психологическ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как нам понять, что мысль есть время? Ведь это отнюдь не очевид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е хотели бы вы сказать, что мысль есть движение и время — движ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вижение. Видите ли, время — непостижимая вещь: о нем люди спорят. Мы могли бы сказать, что для времени требуется движение. Я готов предположить, что без движения нет и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ремя — это движение. Время не существует отдельно от движ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же не говорю, что оно существует отдельно от движения. ... Если мы утверждаем, что время и движение есть од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ы это утвержда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они не могут быть разделе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как будто достаточно ясно. Так вот, существует физическое движение, означающее физическое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Физическое время, жаркое и холодное, время дня и ноч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время года ...</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закат и восход солнца, и т.д.</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так, движение мысли. Встает вопрос о природе мысли. Является ли мысль всего лишь импульсом в нервной системе, в мозгу? Как вы полагае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которые люди утверждали, что в основе мысли лежат процессы, происходящие в нервной системе, но, кроме того, возможно, есть что-то ещ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же такое в действительности время? Время — это надеж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сихологическ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сихологически. В данный момент я говорю исключительно о психологическом времени. Надеж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ремя, становление — время, достижение — время. Возьмем вопрос становления: я хочу стать чем-то, психологически. Я хочу, например, стать противником насилия. Это полностью ошибо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понимаем, что это ошибочно, но причина тут в том, что не существует этой разновидности времени, 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Люди склонны к насили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они много говорят о Толстом, а в Инд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ненасилии. Факт же, что мы склонны к насилию, остается. А ненасилие нереально. Тем не менее, мы хотим его достич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тут снова мы сталкиваемся с расширенным применением того же типа мышления, с которым мы подходим к предметам материального порядка. Если перед вами пустыня, то пустыня — реальность, а сад — нереален; но в вашем уме видится сад, который тут появится, когда вы подведете сюда воду. Таким образом, мы говорим, что можем планировать будущее, когда пустыня станет плодородной землей. Итак, нам следует быть осторожными, когда мы говорим о преодолении своей склонности к насилию: мы не можем просто планировать достижение ненасил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мож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чему? — Потому что состояние ненасилия не может существовать, когда имеет место насилие. Тогда ненасилие — всего лишь идеал.</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должно быть выражено более ясно, в том смысле, что плодородная земля и пустыня, оба эти состояния альтернативны и не могут присутствовать одновременно. Применительно к уму, я думаю, ваше утверждение означает, что если человек склонен к насилию, то понятие ненасилия не имеет знач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клонность к насилию — единственное состоя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лько это и существу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а не друг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движение по направлению к другому есть иллюз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им образом, все наши идеалы — это иллюзия, это то, что относится к области психологии. Идеал сооружения прекрасного моста не иллюзорен. Вы можете планировать его строительство, но психологические идеал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если вы склонны к насилию и продолжаете его проявлять, пытаясь при этом выступать сторонником ненасилия, то идеал ненасилия не имеет тут никакого знач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икакого значения, и все же он стал чрезвычайно важным. Становление — это становление "того, что есть", либо обратного "тому, что е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Того, что должно было бы быть". Если вы считаете, что становление в смысле самосовершенствования не имеет значения, 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самосовершенствование — это нечто крайне уродливое. Мы утверждаем, что причина тут — движение мысли как времени. Когда мы в какой-то момент создали психологическое время, все прочие идеалы, ненасилие, достижение какого-то высокого состояния и так далее, стали крайне иллюзорны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Когда вы говорите о движении мысли как времени, мне кажется, что то время, которое приходит от движения мысли, иллюзо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воспринимаем его как время, но оно — не настоящее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потому мы задаем вопрос: что такое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не требуется время, чтобы дойти отсюда туда. Мне понадобится время, если я захочу освоить инженерное искусство. Я должен изучать его, а это требует времени. Такого же рода движение переносится в область психического. Мы говорим: "Мне нужно время, чтобы быть добрым", "Мне нужно время, чтобы быть просветлен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з-за этого всегда будет возникать конфликт. Одна часть вас и другая. Таким образом, когда вы говорите "Мне требуется время", это движение создает разделение в психике, между наблюдающим и наблюдаем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ы говорим, наблюдающий и наблюдаем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следовательно, не существует никакого психологического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Тот, кто получает опыт, кто мыслит, есть мысль. Мыслящий не существует отдельно от мыс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се, что вы говорите, представляется весьма обоснованным, но, думаю, что это до такой степени идет вразрез с традиционным подходом, которому мы в таких вещах следуем, что людям будет чрезвычайно трудно даже говорить об этом, а не только по-настоящему поня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ольшинство людей как раз хочет спокойной жизни: "Ради Бога, позвольте мне быть таким, какой я есть, оставьте меня в пок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это — следствие столь серьезного конфликта, что люди, думаю, предпочтут заранее держаться подальше от опас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ведь конфликт существует независимо от того, нравится нам это или нет. Весь вопрос в том, возможно ли жить жизнью, в которой нет конфликт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т вопрос включает в себя все, что было сказано. Первопричиной такого конфликта является мысль, или знание, или прошл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гда возникает вопрос: возможно ли выйти за пределы мыс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ли такой: возможно ли положить конец знанию? Я употребляю это слово в психологическом значении. ...</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Мы утверждаем, что знание, касающееся материальных объектов, научное знание будет продолжа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 Оно должно продолжать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не имеете ли вы в виду, что должно прийти к концу и самопозн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 другой стороны, люди считают — и даже вы это говорили, — что самопознание очень важ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амопознание важно, но если мне требуется время, чтобы понять себя, то в конечном итоге я буду познавать себя путем исследования, анализа, прослеживания всех моих отношений с другими и т.д. — а все это предполагает время. Я же говорю, что существует другой путь: рассмотрение явления в целом, без употребления времени. Это означает, что наблюдающий есть наблюдаем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этом наблюдении не требуется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могли бы мы несколько углубиться в это? Я имею в виду, к примеру, ваши слова о том, что наблюдение не включает в себя времени. Но все же вы можете вспомнить, что час назад вы были каким-то другим. Так вот, в каком смысле можем мы говорить, что в наблюдении время отсутству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ремя — это разделение, как и мысль — разделение. А потому мысль есть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ремя последовательно разделяется на прошлое, настоящее и будуще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сль разделяет. Так что время есть мысль, или мысль есть вре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отнюдь не следует из того, что вы сказа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вайте разберемся в эт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идите ли, то, что мысль создает всякого рода разделение, создает того, кто управляет, и множество проблем, а также разделяет время на прошлое, настоящее и будущее, — все это можно было бы легко понять. Но из этого непосредственно не следует, что мысль есть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слушайте, мы сказали, что время есть движ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сль — это также движение. Таким образом, оба они, мысль и время представляют собой движ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сль — это движение, мы полагаем, нервной системы и ...</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движение становления. Я имею в виду становление в психологическом аспек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психологическом аспекте. Но всякий раз, когда вы мыслите, происходит какое-то движение в крови, в нервной системе и так далее. Когда вы говорите о психологическом движении, подразумеваете ли вы просто изменение содерж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зменение содерж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такое движение? Что движ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слушайте. Я есть это, и пытаюсь стать чем-то еще, психологическ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 вот не происходит ли это движение в самом содержании вашей мыс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вы говорите "Я — это, и я пытаюсь стать тем", то я — в движении. По крайней мере, я чувствую, что нахожусь в движе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кажем, например, что я — жадный. Жадность — это движ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кого рода движением она явля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лучить, что я хочу, получить больше. Это — движ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екрас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я нахожу, что это движение приносит страдание. И я стараюсь не быть жад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пытка не быть жадным есть движение времени, это — становл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даже сама жадность была становлени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Итак, возможно ли не становиться, психологически, — не в этом ли по существу заключается вопро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жется, совсем не требуется, чтобы вы были чем-то психологически. Как только вы каким-то образом себя определили, с того момент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подождите. Через одну-две минуты это станет яс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хочу сказать, что если я определяю себя как жадного, говорю, что я жаден, что я то или это, мне, по-видимому, захочется стать чем-то еще, или остаться тем, что я е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 вот, не могу ли я остаться тем, что я есть? Остаться не с идеалом нежадности, а с жадностью? Жадность не отлична от меня; жадность — это 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бычное мышление таково: вот я, и я могу быть жадным и нежад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бо это атрибуты, которые я могу иметь или не име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атрибуты — это 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снова идет вразрез с нашим языком и нашим опыт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се эти качества, эти атрибуты, добродетели, оценки, выводы и мнения есть 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не кажется, это то, что следовало бы немедленно осозн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этом весь вопрос. Осознать все это движение целиком и мгновенно. Затем мы приходим к такому вопросу — он кажется немного странным, но это не так, — возможно ли осознавать без всякого движения памяти? Осознавать нечто непосредственно, без слов, без реакций, без того, чтобы в восприятие проникали воспомин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чрезвычайно важно, потому что память постоянно включается в восприятие. Напрашивается такой вопрос: Что могло бы удержать от проникновения памяти в восприят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ичто не может от этого удержать. Но если мы видим причину, понимаем разумность ограниченной деятельность памяти, то в самом восприятии этой ограниченности мы уже вышли в иное измер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не кажется, что ограниченность памяти необходимо осознавать полность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а не какую-то ча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можете иметь общее представление о том, что память ограниченна. Но существует много таких аспектов, где это не очевидно. Например, многие наши реакции, в которых память может присутствовать незаметно, не переживаются нами как память. Предположим, я становлюсь: по опыту знаю о своей жадности и испытываю стремление стать менее жадным. Я могу помнить, что жаден, но думать, что "я" — это тот единственный, кто помнит, что это не происходит каким-то иным путем, и совершенно не сознавать, что сама память создала это "я", — 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а самом деле все это сводится к вопросу: может ли человечество жить без конфликта? Оно в сущности приходит к этому. Можем ли мы мирно жить на этой земле? Деятельность мысли никогда не принесет нам мир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з сказанного, кажется, ясно, что деятельность мысли не может принести мира; соответственно своей природе, она приносит конфлик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если бы мы однажды по-настоящему это поняли, вся наша деятельность стала бы совершенно ино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не можем ли мы тогда сказать, что существует какая-то деятельность, которая не является деятельностью мысли, которая происходит вне мыс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которая не только вне мысли, но и не требует с нею взаимодействия? И она может продолжаться, когда мысль отсутству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этом как раз состоит вопрос. Мы часто обсуждали, существует ли нечто за пределами мысли. Не что-то святое, божественное — об этом мы не говорим. Мы спрашиваем, существует ли какая-то деятельность, которой не коснулась мысль? Мы утверждаем, что существует. И что такая деятельность является высочайшей формой разум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мы ввели понятие разум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Знаю, я намеренно его ввел! Таким образом, разумность — это не деятельность хитрой мысли. Существует разумность укладки кабеля. ...</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гласен, разум может использовать мысль, как вы это часто говорили. Это означает, что мысль может быть движением разума — не хотели ли бы вы выразить это таким образ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ли же она может быть движением памя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 Одно из двух: если это действие, рожденное памятью, а память — ограниченна, следовательно, и мысль ограниченна, и ее деятельность приносит тогда конфликт. ...</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это следовало бы связать с тем, что люди говорят о компьютерах. Каждый компьютер должен, в конечном счете, зависеть от некоторого рода памяти, которая в нем заложена, должен зависеть от программы. А она должна быть ограниченн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ледовательно, когда мы действуем, исходя из памяти, мы не слишком отличаемся от компьютера, или, пожалуй, наоборот: компьютер не слишком отличается от на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хотел бы заметить, что индус запрограммирован в том, что он индус, и его программа насчитывает пять тысяч лет; или, в другой стране, у нас люди запрограммированы как британцы, как католики или протестанты. Таким образом, все мы запрограммированы, и наши программы имеют определенную длитель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ы вводите понятие разумности, которая свободна от программ и которая является, наверно, творческ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Разум не имеет ничего общего с памятью и знани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может проявляться в памяти и знании, но не имеет с ними ничего общего. ...</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Но как вы выясните, является ли разум чем-то реальным, а не всего лишь воображением, романтической чепухой? Чтобы прийти к разумности, следует тщательно рассмотреть всю проблему страдания, выяснить, имеет ли страдание конец. Ибо пока существуют страдание, страх и погоня за наслаждением — невозможна любов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ут возникает много вопросов. Страдание, наслаждение, страх, гнев, насилие и алчность, все эти состояния — ответ памя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и не имеют никакого отношения к разум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се они — часть мышления и памя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до тех пор, пока они продолжают существовать, разумность, очевидно, не может проявиться в мысли, или через мысл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авильно. Таким образом, необходима свобода от страд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поистине ключевая пробле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ействительно, это очень серьезный и глубокий вопрос. Возможно ли прекращение страдания, что означает прекращение моего "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может показаться скучным, но есть такое ощущение, что я в этом присутствую, и я либо страдаю, либо не страдаю. Я либо чем-то наслаждаюсь, либо страдаю. И когда вы говорите, что страдание возникает от мысли, я думаю, что страдание и есть мысл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тождествление. Привязан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что представляет собой тот, кто страдает? Память может приносить наслаждение; когда же она не способна этого сделать, то вызывает чувство, противоположное наслаждению — боль и страд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только это. Тот, кто страдает, — значительно более сложное явление, не так 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глас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такое страдание? Значение этого слова включает в себя ощущение боли, печали, ощущение себя потерянным, одинок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не кажется, что это не просто боль, а какая-то всеохватывающая, всепроникающая боль. ...</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традание — это потеря, утрата кого-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ли утрата чего-то очень существенн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разумеется. Утрата моей жены, моего сына, брата или кого-то еще, и отчаянное чувство одиночеств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ли же тот очевидный факт, что весь мир приходит в такое состоя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 Одни вой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к видите, это делает все бессмыслен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много страданий принесли войны. И они продолжаются тысячи лет. Поэтому я говорю, что мы продолжаем оставаться в рамках того же самого стереотипа, которому уже пять тысяч лет или бол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трудно увидеть, что жестокость и ненависть, порождаемые войнами, препятствуют разум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зуслов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некоторые люди почувствовали, что проходя через страдания, они становя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разумны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Очищенными, словно побывавшими в плавильной печ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нимаю. Через страдание вы учитесь. Через страдание ваше эго исчезает, распада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ерестает проявляться, очища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это не так. Люди вынесли огромные страдания, так много войн, столько слез. А разрушительная сущность правительств? А безработица, невежество ...</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невежество в отношении болезней, страданий, во всем. Но что на самом деле представляет собой страдание? Почему оно уничтожает разумность или препятствует ей? Что означает продолжение страд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традание — это потрясение; я страдаю, я испытываю боль, это сущность, квинтэссенция "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рудность со страданием состоит в том, что оно есть "я", которое находится здесь и страд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это "я" в каком-то отношении действительно себя жале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е страдание отличается от вашего страд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но себя изолирует. Оно создает особого рода иллюз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не сознаем, что страдание разделяется всем человечеств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положим, мы с вами это созна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гда я подхожу к вопросу о том, что такое страдание. Оно не является моим страдани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важно. Для того, чтобы стала понятной природа страдания, мне нужно отойти от той идеи, что это мое страдание, потому что до тех пор, пока я уверен, что это страдание мое, я пребываю в иллюзии по отношению к проблеме в цел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никогда не смогу покончить с н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ебывая в иллюзии, ничего нельзя с ним поделать. Поэтому, как видите, нам надо вернуться назад. Почему страдание является страданием многих? Начнем с моего ощущения, что это именно у меня болит зуб, я понес утрату, или нечто случилось со мной, а другой человек кажется совершенно счастлив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счастливым. Но он также страдает по-своем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нечно, в данный момент он этого не сознает, но у него тоже есть свои проблем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традание является общим для всего человечества</w:t>
      </w:r>
      <w:r>
        <w:rPr>
          <w:rFonts w:eastAsia="Times New Roman" w:cs="Times New Roman" w:ascii="Times New Roman" w:hAnsi="Times New Roman"/>
        </w:rPr>
        <w:t>.</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тот факт, что страдание является общим для всех, еще недостаточен, чтобы представить себе страдание как нечто един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действительн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жно ли сказать, что страдание человечества едино, неделим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менно это я говор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к и сознание челове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когда кто-то страдает, все человечество страд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се дело в том, что мы страдали от начала времен, но так и не смогли постичь страдание. Мы не перестали страдать.</w:t>
      </w:r>
    </w:p>
    <w:p>
      <w:pPr>
        <w:pStyle w:val="Normal"/>
        <w:rPr/>
      </w:pPr>
      <w:r>
        <w:rPr>
          <w:rFonts w:eastAsia="Times New Roman Cyr" w:cs="Times New Roman Cyr" w:ascii="Times New Roman Cyr" w:hAnsi="Times New Roman Cyr"/>
          <w:i/>
          <w:iCs/>
        </w:rPr>
        <w:t>Бом</w:t>
      </w:r>
      <w:r>
        <w:rPr>
          <w:rFonts w:eastAsia="Times New Roman" w:cs="Times New Roman" w:ascii="Times New Roman" w:hAnsi="Times New Roman"/>
          <w:i/>
          <w:iCs/>
        </w:rPr>
        <w:t xml:space="preserve">: </w:t>
      </w:r>
      <w:r>
        <w:rPr>
          <w:rFonts w:eastAsia="Times New Roman Cyr" w:cs="Times New Roman Cyr" w:ascii="Times New Roman Cyr" w:hAnsi="Times New Roman Cyr"/>
        </w:rPr>
        <w:t>Но, полагаю, вы указали причину, по которой мы не смогли постичь страдание. Она кроется в том, что мы относимся к страданию как к чему-то личному или касающемуся малой группы,... а это — иллюз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едь никакая попытка постичь что-либо, исходя из иллюзии, не может дать результат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сль не может разрешить никакой психологической проблем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скольку мы можем сказать, что сама мысль разделяет. Мысль ограниченна и не способна осознать, что страдание едино. Таким образом, она разделяет страдание на мое и ваш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это рождает иллюзию, которая может лишь множить страдание. И вот мне представляется, что утверждение о единстве человеческого страдания неотделимо от утверждения о единстве человеческого созн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традание есть часть нашего созн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идите ли, человек не испытывает непосредственного ощущения, что страдание принадлежит всему человечеств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ир — это я: я — это мир. Но мы поделили его на страны — Англия, Франция и все остальны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меете ли вы в виду физический мир или мир как обществ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ир как общество, прежде всего мир психическ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им образом, мы говорим, что как общество, как люди, мир един, а когда я говорю, что я есть этот мир, — что это означ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мир не отличен от мен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ир и я — одно. Мы неделим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А это истинная медитация; это нужно почувствовать не просто как словесное утверждение, это реальность. Я — хранитель брату своем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ногие религии также это утверждаю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это как раз словесное утверждение, они же ему не следуют, не хранят брата в сердце сво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жет быть, некоторые хранят, и лишь большинство так не поступ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не знаю тех, кто хранит. Мы, люди, этому не следуем. Наши религии фактически препятствуют этом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з-за разделения? Каждая религия имеет свои собственные верования и свою собственную организаци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Своих собственных богов и своих собственных спасителе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ая тут может быть разумность? Вам понятен мой вопрос? Или это какая-то фантастическая проекция, имеющая целью разрешение наших проблем? Я тут ни при чем. Такова действительность. Ибо конец страдания означает любов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ежде чем мы отправимся дальше, давайте уточним вопрос, касающийся "я". Вы употребили выражение "Я тут ни при чем". Так вот, в каком-то смысле это воспринимается так, словно вы до сих пор выступали как индивид. Так ли э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Я пользуюсь словом "я" как средством общ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что это означает? Представим, например, двух людей, один из которых, назовем его "А", — выражает вашу точку зрения, а другой — "В" — ее не разделяет, 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Хорош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 что говорит "А", "Я тут ни при чем", видимо, создает разделение между "А" и "В".</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Но разделение создает "В".</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ово взаимоотношение этих двух люде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создает разделение, говоря: "Я — отдельная личность", но последовавшее высказывание "А", заявившего: "Это меня не касается", — может дезориентировать "В" — 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этом вся проблема, она во взаимоотношениях, — не так ли? Вы сознаете, что не отделены, что в вас действительно есть чувство любви и сострадания, а у меня его нет, нет даже восприятия или желания углубиться в эту проблему. Каково ваше отношение ко мне? Вы имеете отношения со мной, но у меня нет никаких отношений с ва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можно было бы сказать, что тот из них, кто не понимает, психологически почти полностью пребывает в мире иллюзий, и, следовательно, мир иллюзий не имеет отношений с миром пробужденного созн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тот, кто пробужден, может, по крайней мере, пробудить друг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пробуждены, я — нет. Тогда ваши отношения со мной очень понятны. Но у меня нет никаких отношений с вами; у меня не может их быть. Я настаиваю на разделении, вы —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ам остается констатировать, что сознание человечества каким-то образом себя разделило; оно едино, но разделило себя мыслью. А потому мы оказались в данной ситуац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потому. Все проблемы, которые теперь стоят перед человечеством, психологические, как и другие, есть результат мысли. А мы все продолжаем следовать одному и тому же стереотипу мышления, но мысль ведь никогда не разрешит ни одной из этих проблем. Существует инструмент другого рода, и этим инструментом является разу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конечно, открывает возможность совершенно иного развития сюжета. И вы упомянули также любовь. И сострад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з любви и сострадания нет разума. Но вы не можете быть сострадательным, если преданы какой-то религии, если вы, словно животное, привязаны к столб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До тех пор, пока "я" находится под угрозой уничтожения, это не мож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идите ли, "я" скрывается з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другими вещами. Я имею в виду благородные идеал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великолепная возможность спрятаться. Итак, каково будущее человечества? То, что мы наблюдаем, ведет его к гибе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го, кажется, и следует ожидать на том пути, по которому идет человечеств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 такой зловещий, мрачный и опасный. Если у вас есть дети, то что их ждет в будущем? Стать частью всего этого? И пройти сквозь всю эту муку. Чрезвычайно важным становится образование, но нынешнее образование — это просто накопление знани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ждое орудие, которое человек изобрел, открыл или усовершенствовал, используется теперь с целью разруш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 Люди истребляют природу; очень мало сохранилось тигров.</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Люди уничтожают леса и пахотные зем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икого, кажется, это не заботи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Большинство людей просто поглощено планами собственного спасения, а иные заняты планами спасения человечества. То, что происходит, я думаю, приводит людей в отчаяние, и они не знают, что им дел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 когда они думают, что могут что-то сделать, они создают мелкие группы и мелкие теор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ть люди, которые весьма самонадеянны в своей деятель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овы многие премьер-министры. Они же не ведают, что в действительности творя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люди большей частью не доверяют даже тому, что делают они са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если в ком-то есть огромная уверенность, я принимаю такую уверенность и иду вместе с ним. Каково будущее человечества, будущее человечности? Интересно, озабочен ли кто-нибудь этим? Или же каждый человек, каждая группа думают лишь о собственном выживан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не кажется, что выжить всегда стремятся преимущественно индивид либо группа. Так всегда было в истории человечеств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тсюда — непрекращающиеся войны, постоянная неуверен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это, как вы сказали, — результат мысли, которая, будучи ограниченной, совершает ошибку, отождествляя себя с группой и пр.</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ам случилось все это услышать. Вы со всем согласны и видите истинность сказанного. А власть имущие не будут даже слуш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и приносят все большие страдания, и мир становится все более и более опасным. В чем суть нашего понимания, нашего видения того, что истинно, и какова от этого польз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не кажется, что когда мы мыслим в терминах полезности, в само понятие полезности, в котором нет ничего плохого, мы вносим время! И тогда мы уже хотим немедленно получить ответ и что-то делать, чтобы изменить ход событи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следовательно, изменить тип общества, его основу, организацию и все проч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идите ли, наша ошибка заключается в представлении, что мы должны о чем-то думать, хотя мысль наша несовершенна. В действительности мы ведь не знаем, что происходит. Люди создают об этом теории, но они не знаю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ли это неверный подход, то как тогда быть человеку, который является человечеством, какова моя ответственность, независимо от результата и всего проче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мы не можем ориентироваться на результаты. Но это то же самое, что происходит с "А" и "В", когда "А" видит, а "В" — н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еперь предположим, что "А" видит нечто, а большая часть человечества не видит. Тогда этот человек мог бы сказать, что человечество в каком-то смысле грезит, пребывает во сн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о захвачено иллюзие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ллюзией. А суть в том, что если кто-то видит нечто, его долг — помочь проснуться другим, пребывающим в иллюз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 В этом и состоит проблема. Вот почему буддисты выступают с идеей Бодхисаттвы, который является средоточием всякого сострадания и от которого ждут, что он спасет человечество. Это приятно звучит. Это дает счастливое чувство, что есть кто-то, кто это делает. Но в действительности мы ничего не хотим делать, если это не приносит нам покоя, удовлетворения, уверенности, как в психологическом, так и в физическом отношен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главная причина иллюз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 можно заставить других все это видеть? У них нет для этого ни времени, ни сил, нет даже склонности. Они хотят, чтобы их забавляли. Как заставить "X" увидеть всю эту целостность так ясно, чтобы он ска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красно, теперь я вижу и буду трудиться. Я понимаю свою ответственность", и все прочее в этом роде. Я думаю, что это трагедия как тех, кто видит, так и тех, кто не види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оквуд Парк. Англ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1 июня 1983 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АЯ БЕСЕД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i/>
          <w:iCs/>
        </w:rPr>
        <w:t xml:space="preserve">Дж.Кришнамурти: </w:t>
      </w:r>
      <w:r>
        <w:rPr>
          <w:rFonts w:eastAsia="Times New Roman Cyr" w:cs="Times New Roman Cyr" w:ascii="Times New Roman Cyr" w:hAnsi="Times New Roman Cyr"/>
        </w:rPr>
        <w:t>Действительно ли все психологи, насколько мы можем это себе представить, всерьез озабочены будущим человечества? Может быть они скорее хотят, чтобы человек приспособился к современному обществу? Или стал выше его?</w:t>
      </w:r>
    </w:p>
    <w:p>
      <w:pPr>
        <w:pStyle w:val="Normal"/>
        <w:rPr/>
      </w:pPr>
      <w:r>
        <w:rPr>
          <w:rFonts w:eastAsia="Times New Roman Cyr" w:cs="Times New Roman Cyr" w:ascii="Times New Roman Cyr" w:hAnsi="Times New Roman Cyr"/>
          <w:i/>
          <w:iCs/>
        </w:rPr>
        <w:t xml:space="preserve">Д.Бом: </w:t>
      </w:r>
      <w:r>
        <w:rPr>
          <w:rFonts w:eastAsia="Times New Roman Cyr" w:cs="Times New Roman Cyr" w:ascii="Times New Roman Cyr" w:hAnsi="Times New Roman Cyr"/>
        </w:rPr>
        <w:t>Я думаю, большинство психологов хочет, чтобы человек приспособился к этому обществу, но некоторые из них, видимо, считают, что человек должен стать выше общества, они хотят изменить сознание человечеств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жет ли сознание человечества быть изменено с течением времени? Это один из вопросов, которые нам следовало бы обсуд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т вопрос мы уже обсуждали и, полагаю, пришли к пониманию, что время не имеет отношения к изменению сознания, что это своего рода иллюзия. Мы рассматривали иллюзию становл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говорили, — не правда ли? — что эволюция сознания — заблужд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оскольку она рассчитывает на время. Хотя физическая эволюция заблуждением не явля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можем ли мы выразить это значительно проще — сказать, что не существует психологической эволюции или эволюции психик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коль скоро будущее человечества зависит от психики, то, кажется, было бы неправильно ставить его в зависимость от деятельности во времени. А тогда перед нами встает вопрос: что дел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вайте отсюда и начнем. Не следует ли нам вначале провести разграничение между мозгом и ум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ое разграничение уже сделано, но оно неясно. По этому вопросу существуют различные взгляды. Один из них — материалистический — утверждает, что ум — это функция мозга. Другой считает, что ум и мозг — две разные вещ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думаю, это две разные вещ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должен бы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контакт между ними двум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тношения между ни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ам нет необходимости как-либо их разграничив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Давайте прежде всего рассмотрим мозг. Я, конечно, не эксперт в области структуры мозга и всего, что с ним связано. Но можно ведь воспринимать себя изнутри, можно наблюдать за деятельностью мозга, который подобен компьютеру, он запрограммирован и программу хранит в памя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сомненно, большая часть деятельности мозга выглядит именно так, но нельзя с определенностью сказать, что вся она таков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 мозг обусловл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бусловлен прошлыми поколениями, обществом, газетами, журналами, всякого рода деятельностью и воздействиями извне. Он обусловл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что вы подразумеваете под обусловленность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зг запрограммирован; он вынужден приспосабливаться к определенному шаблону; он постоянно живет в прошлом, видоизменяя его в настоящее и дальше — в будущ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согласны в том, что какая-то часть этой обусловленности полезна и необходи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сомнен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обусловливание, которое детерминирует "я", понимаете, которое детерминиру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психику. Давайте на некоторое время воспользуемся таким понятием, как психика, "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психика — это та самая обусловленность, о которой вы говорите. Эта обусловленность может быть не только полезной, но и вредн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Акцент на психике, на важности "я" приносит большой вред в мире, потому что он несет разделение и тем создает постоянный конфликт, не только с самим собой, но и с обществом, с семьей и так дал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это также конфликт с природ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 природой, со всем универсум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сказали, что конфликт возникает вследствие разделения, создаваемого ограниченностью мысли. Мысль ограниченна, ибо она основана на этой обусловленности, на знании и памя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 опыт ограничен, и, следовательно, знание ограниченно, и память, и мысль. А сама структура и природа психики есть движение мыс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 времен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вот я хотел бы задать вопрос. Вы говорили о движении мысли, но мне не совсем ясно, что означает движение. Видите ли, если я говорю о движении руки, то это настоящее движение. Но когда мы говорим о движении мысли, это представляется мне своего рода иллюзией, потому что, как вы говорили, становление есть движение мыс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это я имею в виду, движение есть становл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ы ведь говорите, что движение в некотором смысле иллюзорно, не так 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весьма похоже на движение на экране, которое проецирует кинокамера. Мы говорим, что объектов, движущихся на экране, не существует, а реальным является ли вращение в проекторе. Так вот, можем ли мы сказать, что существует реальное движение в мозгу, который проецирует все это, который является обусловлен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мы и хотим выяснить. Давайте рассмотрим вопрос по частям. Мы оба согласны и сознаем, что мозг обусловл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подразумеваем под этим то, что в действительности представляет собой мозг физически и химическ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еще генетически, как и психологическ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ково различие между физическим и психологически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сихологически мозг является средоточием "я" —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постоянные притязания "я" — это движение, обусловливание, иллюз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едь существует какое-то реальное движение, происходящее внутри. Мозг, к примеру, каким-то образом действует. Он обусловлен физически и химически. И когда мы думаем о себе, в мозгу происходят какие-то физические и химические процесс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спрашиваете, представляют ли собой мозг и "я" две разные вещ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т, я говорю, что "я" — это результат обусловленности моз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 это обусловленность мозг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существует ли "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w:t>
      </w:r>
    </w:p>
    <w:p>
      <w:pPr>
        <w:pStyle w:val="Normal"/>
        <w:rPr/>
      </w:pPr>
      <w:r>
        <w:rPr>
          <w:rFonts w:eastAsia="Times New Roman Cyr" w:cs="Times New Roman Cyr" w:ascii="Times New Roman Cyr" w:hAnsi="Times New Roman Cyr"/>
          <w:i/>
          <w:iCs/>
        </w:rPr>
        <w:t>Бом:</w:t>
      </w:r>
      <w:r>
        <w:rPr>
          <w:rFonts w:eastAsia="Times New Roman" w:cs="Times New Roman" w:ascii="Times New Roman" w:hAnsi="Times New Roman"/>
          <w:i/>
          <w:iCs/>
        </w:rPr>
        <w:t xml:space="preserve"> </w:t>
      </w:r>
      <w:r>
        <w:rPr>
          <w:rFonts w:eastAsia="Times New Roman Cyr" w:cs="Times New Roman Cyr" w:ascii="Times New Roman Cyr" w:hAnsi="Times New Roman Cyr"/>
        </w:rPr>
        <w:t>А обусловленность мозга, как я ее представляю, -</w:t>
      </w:r>
      <w:r>
        <w:rPr>
          <w:rFonts w:eastAsia="Times New Roman" w:cs="Times New Roman" w:ascii="Times New Roman" w:hAnsi="Times New Roman"/>
        </w:rPr>
        <w:t xml:space="preserve"> </w:t>
      </w:r>
      <w:r>
        <w:rPr>
          <w:rFonts w:eastAsia="Times New Roman Cyr" w:cs="Times New Roman Cyr" w:ascii="Times New Roman Cyr" w:hAnsi="Times New Roman Cyr"/>
        </w:rPr>
        <w:t>это включение иллюзии, которую мы называем "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Может ли эта обусловленность быть устранена? Вот вопро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резвычайно важно устранить ее как в физическом, химическом, так и нейрофизиологическом план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Любой ученый прежде всего подумал бы, что едва ли возможно ее устранить теми средствами, которыми мы располагаем. Видите ли, некоторые ученые могут думать, что хорошо бы открыть новые наркотики или произвести переворот в генетике, или, наконец, углубить наше знание структуры мозга. Тогда мы сможем, наверно, что-то сделать. Я думаю, что такой ход мысли у некоторых людей вполне возмож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изменит человеческое повед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чему бы нет? Я думаю, некоторые люди верят, что это возмож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дождите. Это же целая проблема. Значит, это возможно в будуще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существление такого открытия потребовало бы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ремени, в течение которого человек собирается себя погубить.</w:t>
      </w:r>
    </w:p>
    <w:p>
      <w:pPr>
        <w:pStyle w:val="Normal"/>
        <w:rPr/>
      </w:pPr>
      <w:r>
        <w:rPr>
          <w:rFonts w:eastAsia="Times New Roman Cyr" w:cs="Times New Roman Cyr" w:ascii="Times New Roman Cyr" w:hAnsi="Times New Roman Cyr"/>
          <w:i/>
          <w:iCs/>
        </w:rPr>
        <w:t>Бом</w:t>
      </w:r>
      <w:r>
        <w:rPr>
          <w:rFonts w:eastAsia="Times New Roman" w:cs="Times New Roman" w:ascii="Times New Roman" w:hAnsi="Times New Roman"/>
          <w:i/>
          <w:iCs/>
        </w:rPr>
        <w:t xml:space="preserve">: </w:t>
      </w:r>
      <w:r>
        <w:rPr>
          <w:rFonts w:eastAsia="Times New Roman Cyr" w:cs="Times New Roman Cyr" w:ascii="Times New Roman Cyr" w:hAnsi="Times New Roman Cyr"/>
        </w:rPr>
        <w:t>Эти люди могут надеяться, что человек со временем научится управлять этим процессом. Они могут также критиковать то, что делаем мы, говоря: "Какая от этого польза?". Видите ли, то, что мы делаем, ни на кого как будто не оказывает действия, и, конечно, время тут не принесет большой перемен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ам обоим это совершенно ясно. Каким же образом это может повлиять на человечест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кажет ли это со временем действие на человечество, чтобы спа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чевидно,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почему же мы делаем э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это самое важное. И делаем это по собственному побуждению. Это не имеет никакого отношения к награде или наказани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ли цели... Мы делаем самое важное, хотя даже и не знаем, каков будет результа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полагаете, что не существует другого пу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ы считаем, что другого пути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нам надо сделать это понятным. Если бы, например, некоторые психологи, исследуя такого рода явления, восприняли это, то мы могли бы вызвать постепенное изменение созн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снова вернулись к тому утверждению, что с помощью времени можно изменить сознание. В этом мы сомневаем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подвергли это сомнению, но, говоря о постепенном изменении сознания, сами включаем время и с неизбежностью оказываемся пойманными иллюзией становления, и мы, по-видимому, уже не способны сознавать то, что мы дела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вот, не вправе ли мы сказать, что даже те ученые, которые пытаются применять физический, химический или даже структуральный подходы, все еще находятся в плену иллюзии и стремления с течением времени стать лучш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кспериментаторы, психологи и мы сами — все мы стараемся чем-то ст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хотя вначале это может не быть очевидным. Нам может казаться, что работающие над данной проблемой ученые — это действительно объективные, непредубежденные исследователи. Но за этой видимостью просматривается желание стать лучше других, исследующих эту пробле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тать лучше. 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Ученый не свободен от эт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это желание может породить самообман, иллюзию и так дале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 где же мы теперь? Любая форма становления является иллюзией, становление предполагает время, время, требующееся для изменения психики. Но мы утверждаем, что время тут не нуж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связано с другим вопросом, касающимся ума и мозга, а именно, деятельности мозга как сложного физико-химического процесса, происходящего во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думаю, что ум — это нечто отдельное от мозг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значит отдельное? Разве они не контактирую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тдельное в том смысле, что мозг обусловлен, а ум —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вайте скажем, что ум сохраняет определенную независимость от мозга. Даже если мозг обусловл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то ум —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му нет необходимости бы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обусловлен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а каком основании вы это утверждае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вайте начнем не с основа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рошо, что заставляет вас так утвержд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ка мозг обусловлен, он не свобод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глас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ум свобод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так. Но, видите ли, тот факт, что мозг не свободен, означает, что он не может свободно, непредубежденно вести исследов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хотел бы в этом разобраться. Давайте выясним, что такое свобода, свобода выяснять, свобода исследовать. Только в свободе возможно глубокое прозр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ясно. Если у вас нет свободы, чтобы исследовать, или вы предубеждены, то вы ограниченны, вы во власти случай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так, до тех пор, пока мозг обусловлен, его отношения с умом ограничен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имеем отношение мозга к уму, а также другое отношение, обратн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А ум, будучи свободным, имеет отношение к мозг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вот мы говорим, что ум в каком-то смысле свободен, он не обусловливается мозг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кова природа ума? Помещается ли он внутри тела, или он в мозг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он не имеет ничего общего с телом или мозг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меет ли он отношение к пространству или време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остранство — подождите! Он должен иметь что-то общее с пространством и тишиной. Они представляют собой два фактор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не врем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время. Время имеет отношение к мозг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говорите пространство и тишина; а какого рода пространство? Это не то пространство, в котором мы видим движение жизн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остранство. Давайте подойдем к этому иначе. Мысль может выдумывать пространст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еред нами — пространство, которое мы видим. Но мысль может выдумывать какое угодно пространств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пространство между здесь и там .</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ространство, через которое мы движемся, есть пу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остранство между двумя шумами, двумя звука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называется интервалом, интервал между двумя звука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нтервал между двумя шумами. Две мысли. Две нот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остранство между двумя людь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остранство между этими стена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так далее. Но такое пространство — это не пространство у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говорите, что оно не является ограничен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Только я не хочу пользоваться словом "ограниченны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оно подразумевается. Это пространство — не в природе ограниченного быт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Оно не ограничено психико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се же чем-то оно ограниче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Так вот, может ли этот мозг, со всеми его обусловленными клетками, могут ли эти клетки полностью изменить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часто говорили об этом. И отнюдь не бесспорно то, что все клетки обусловленны. Некоторые люди считают, например, что используется лишь небольшая часть клеток, а остальные клетки просто бездействуют, дремлю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чти совсем не используются или изредка едва затрагиваю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два затрагиваются время от времени. Но обусловленные клетки все же каким-то образом оказывают преобладающее воздействие на нынешнее созн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огут ли эти клетки быть измене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говорим, что они могут быть изменены через озарение; озарение — вне времени, оно — не результат памяти, предчувствия, желания, или надежды. Оно не имеет ничего общего с временем и мысл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А не происходит ли озарение от разума? Имеет ли оно ту же природу, что и разум? Является ли оно проявлением раз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ледовательно, вы утверждаете, что разум может действовать в веществе моз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ы об этом уже говори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идите ли, вопрос о том, как разум способен действовать в веществе, — вопрос трудны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 способен воздействовать на мозг. Возьмем, к примеру, какой-либо кризис или проблему. Проблема, как вы знаете, это "нечто, брошенное в вас". И вы встречаете ее со всеми воспоминаниями прошлого, с предубеждениями и так далее. И по этой причине проблема вырастает и множится. Вы можете разрешить отдельную проблему, но при самом ее разрешении возникают другие проблемы, как это происходит в политике и т.д.. А чтобы подойти к проблеме, воспринимать ее без каких-либо воспоминаний прошлого, без вмешательства мысли и ее образов...</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предполагает, что восприятие также идет от раз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считаете ли вы, что мозг — это своего рода инструмент раз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нструмент разума, если только мозг не эгоцентрич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сякое обусловливание может быть понято как возбужденное состояние мозга, которое им самим удерживается в зависимости от программы. Это поглощает все его способ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сю нашу жизнь, 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зг, пожалуй, похож на радиоприемник, который может производить собственный шум, но упорно не хочет принимать ни одного сигнала</w:t>
      </w:r>
      <w:r>
        <w:rPr>
          <w:rFonts w:eastAsia="Times New Roman" w:cs="Times New Roman" w:ascii="Times New Roman" w:hAnsi="Times New Roman"/>
        </w:rPr>
        <w:t>.</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совсем. Давайте в это немного углубимся. Опыт всегда ограничен. Я могу раздуть этот опыт в нечто потрясающее, а затем открыть лавку и торговать им, но этот опыт ограничен. И знание также всегда ограниченно. Этим знанием оперирует мозг. Это знание и есть мозг. А мысль — это также часть мозга, и она ограниченна. Таким образом, мозг действует в очень, очень малом пространств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А что же мешает ему действовать в более широком пространстве? В беспредельном пространств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сл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мозг, мне кажется, действует, исходит в своем действии из собственной программ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как компьютер.</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требуете, по существу, чтобы мозг действительно соответствовал разум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 может соответствовать только тогда, когда он свободен от ограничения, от мысли, которая ограниченн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им образом, над ним тогда уже не довлеет программа. Видите ли, мы все еще ощущаем потребность в программ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Нам она нужн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по многим причинам. Но происходит ли разумность от раз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разумность есть разу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ть разу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в чем мы должны еще разобраться. Поскольку сострадание тесно связано с разумностью, разумность не существует без сострадания. А сострадание возможно только тогда, когда есть любовь, полностью свободная от воспоминаний, человеческой зависти и пр.</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сострадание, любовь — это также производное от раз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т разума. Вы не можете быть сострадательным, если испытываете привязанность к какому бы то ни было исключительному опыту или к какому-то особому идеал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снова програм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гласен. Существуют, например, люди, которые отправляются в бедствующие страны и работают, работают, работают. И они называют это состраданием. Но они преданы определенным формам религиозного верования или связаны с ними, и по этой причине их деятельность -</w:t>
      </w:r>
      <w:r>
        <w:rPr>
          <w:rFonts w:eastAsia="Times New Roman" w:cs="Times New Roman" w:ascii="Times New Roman" w:hAnsi="Times New Roman"/>
        </w:rPr>
        <w:t xml:space="preserve"> </w:t>
      </w:r>
      <w:r>
        <w:rPr>
          <w:rFonts w:eastAsia="Times New Roman Cyr" w:cs="Times New Roman Cyr" w:ascii="Times New Roman Cyr" w:hAnsi="Times New Roman Cyr"/>
        </w:rPr>
        <w:t>просто жалость или сочувствие. Это не сострада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онятно, у нас здесь два явления, каждое из которых в известной степени имеет самостоятельное значение. Так, мозг и разум существуют отдельно, хотя между ними предполагается контакт. Мы говорим, далее, что разумность и сострадание — вне мозга. И вот, мне хотелось бы глубже рассмотреть вопрос о том, как они вступают в контак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контакт между разумом и мозгом возможен только тогда, когда мозг споко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необходимое условие. Мозг должен быть споко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покойствие мозга — не следствие тренировки, к нему не ведут ни осознавание себя, ни медитация, ни желание тишины. Это естественный результат понимания человеком своей обусловлен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ведь можно убедиться, что когда мозг спокоен, он может улавливать нечто непостижим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Когда мозг спокоен, у него есть контакт с разумом. Тогда разум может функционировать посредством мозг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умаю, было бы спасительно, если бы мы смогли относиться к мозгу с уважением, видя, что он обладает какой-то деятельностью, которая вне мысли. Ну например, является ли осознание частью деятельности моз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Лишь в том случае, когда в этом осознании нет никакого выбор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не кажется, что в этом может заключаться трудность. Что плохого в выбор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бор означает замешательст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отнюдь не очевид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же должны выбирать, по крайней мере, между двумя веща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мог бы выбрать при покупке одну вещь или другу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гласен, я могу делать выбор между этим и тем стол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выбираю цвет, когда покупаю стол. Это вовсе не означает приходить в замешательство. Если я выбираю тот цвет, который хочу, то не понимаю, почему это должно быть смятени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этом и нет ничего плохого. Тут нет никакого смят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мне кажется, что в сфере психики выбор вносит смят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менно здесь; речь идет о психике, которая делает выбор.</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торая выбирает с целью становл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ыбирает, чтобы становиться. А там, где существует выбор, есть и смят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считаете ли вы, что, несмотря на смятение, психика все же делает выбор, чтобы становиться тем или другим? Пребывая в смятении, она старается стать чем-то, стать лучш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А выбор предполагает двойствен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с первого взгляда кажется, что это не та двойственность, о которой вы говорите, которая означает разум и мозг.</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тут нет двойствен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 в чем же разниц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вайте обратимся к очень простому примеру. Люди склонны к насилию, а ненасилие — всего лишь проекция мысли. Тут двойственность, факт и не-фак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говорите, что двойственность существует между фактом и всего лишь какой-то проекцией, которую Создает у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деал и фак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деал нереален, а факт реал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Идеал нереал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теперь вы говорите, что разделение между ними есть двойственность. Почему вы так это называе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они разделе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рошо, по крайней мере, они представляются разделенны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деленными, и мы боремся. К примеру, тоталитарные коммунистические идеалы и демократические идеалы, все они — продукт ограниченной мысли, и это создает хаос в мир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им образом, разделение может быть создано мыслью. И я думаю, что в нашем обсуждении термин "разделение" был применен к тому, что не может быть разделено, иначе говоря, как попытка разделения в сфере психик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авильно. Насилие не может быть поделено на насилие и ненасил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в его восприятии психикой тоже не может быть разделения на насилие и ненасилие. 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именно то, что происходи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то, что есть. Таким образом, если возьмем насилие, то оно не может быть поделено, из него не может быть выделена такая часть, как ненасил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 вот, можем ли мы остаться с тем, "что есть", а не с тем, что "должно было бы быть", "что должно быть", и не изобретать идеалы и проч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давайте вернемся к вопросу о разуме и мозге. Мы говорим, что тут нет раздел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конечно, это не раздел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и находятся в контакте, 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 говорили, что контакт между разумом и мозгом существует, когда мозг спокоен и обладает пространств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им образом, мы уточняем, что хотя разум и мозг находятся в контакте и вовсе не разделены, разум может все еще сохранять определенную независимость от обусловленного моз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удем осторожнее! Предположим, например, что мой мозг запрограммирован как мозг индуса, тогда и вся моя жизнь и деятельность обусловлены идеей, что я — индус. Разум, очевидно, не имеет ничего общего с такого рода обусловленност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употребляете слово "разум", не "мой разу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 Он не является "мо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универсальный, всеобщи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 это не "мой" мозг, такж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т, но существует же отдельный мозг, этот мозг или тот мозг. Вы ведь не могли бы сказать, что существует отдельный разу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ут существенная разница. Вы утверждаете, что разум действительно универсал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 — универсален, если вы можете употребить такое уродливое сло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Беспредельный и неделимы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 — незагрязненный, не загрязнен мысл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полагаю, многим людям было бы трудно так рассуждать, ибо мы ничего не знаем об этом разуме. Мы знаем лишь, что мой разум — это то, что я ощущаю прежде всего. 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не можете называть его вашим разумом. Имеется только ваш мозг, который обусловлен. Вы не можете сказать: "Это мой разу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о всяком случае то, что происходит у меня внутри, я ощущаю как свое, и это весьма отличается от того, что происходит внутри у кого-то друг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я сомневаюсь, что отлича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 крайней мере, кажется, что отлича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я сомневаюсь, что то, что происходит внутри меня как человеческого существа и внутри вас, как другого человеческого существа, является чем-то различным. Мы оба переживаем всякого рода состояния: страдание, страх, тревога, одиночество и все прочее. У нас свои догмы, верования, религиозные предрассудки. И это есть у каждого человек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можем сказать, что все это очень похоже, но" выглядит так, словно каждый из нас изолирован от друг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слью. Моя мысль создает уверенность, что я отличен от вас, потому что мое тело отличается от вашего, мое лицо отличается от вашего. Мы распространяемся, существуем как нечто единое в психологической сфер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теперь, раз мы сказали, что разделение — это иллюзия, пожалу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 пожалуй! Именн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иллюзия. Согласен. Хотя отнюдь не очевидно, когда человек впервые так на это взглян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действительности даже мозг не разделен, ведь мы говорим, что в главном мы не только подобны, но фактически связаны. А также мы говорим, что помимо всего существует разум, который вообще недели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 необусловл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тогда это, наверно, означает, что до тех пор, пока человек воспринимает себя отдельным существом, его контакт с разумом очень огранич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овершенно верно. Об этом мы как раз и говори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поэтому так важно понять не сам разум, но нашу обусловленность. И то, может ли наша обусловленность, человеческая обусловленность когда-либо исчезнуть. В этом реальный выход.</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стается, пожалуй, еще потребность до конца уяснить то, что было сказано. Итак, мы имеем разум, который является всеобщим. Считаете ли вы, что он находится в каком-то особом пространстве, или же он имеет свое собственное пространств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 находится не во мне, не в моем мозг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он имеет какое-то пространств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Безусловно. Он существует в пространстве и тишин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 существует в пространстве и тишине, в пространстве разума. Оно не похоже вот на это пространств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И потому мы сказали, что пространство разума не создано мысл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а может ли ум, когда он в тишине, воспринимать это пространство, быть в контакте с ни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воспринимать. Давайте посмотрим. Вы спрашиваете, может ли разум быть воспринимаем мозг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ли, по крайней мере, чтобы мозг как-то осознавал..., чтобы было какое-то осознание, ощущение.</w:t>
      </w:r>
    </w:p>
    <w:p>
      <w:pPr>
        <w:pStyle w:val="Normal"/>
        <w:rPr/>
      </w:pPr>
      <w:r>
        <w:rPr>
          <w:rFonts w:eastAsia="Times New Roman Cyr" w:cs="Times New Roman Cyr" w:ascii="Times New Roman Cyr" w:hAnsi="Times New Roman Cyr"/>
          <w:i/>
          <w:iCs/>
        </w:rPr>
        <w:t>Кришнамурти</w:t>
      </w:r>
      <w:r>
        <w:rPr>
          <w:rFonts w:eastAsia="Times New Roman" w:cs="Times New Roman" w:ascii="Times New Roman" w:hAnsi="Times New Roman"/>
          <w:i/>
          <w:iCs/>
        </w:rPr>
        <w:t xml:space="preserve">: </w:t>
      </w:r>
      <w:r>
        <w:rPr>
          <w:rFonts w:eastAsia="Times New Roman Cyr" w:cs="Times New Roman Cyr" w:ascii="Times New Roman Cyr" w:hAnsi="Times New Roman Cyr"/>
        </w:rPr>
        <w:t>Мы отвечаем "да" — посредством медитации. Не хотелось бы пользоваться этим слов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ничего не имею против.</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идите ли, трудность тут в том, что когда вы употребляете слово "медитация", это обычно понимается так, что всегда есть медитирующий, который медитирует. Истинная медитация — это не осознаваемый, а бессознательный процес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ак же тогда вы можете сказать, что происходит медитация, если она бессознательн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а происходит, когда мозг споко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считаете, что сознание включает в себя всякое движение мысли, всякое чувство, желание, волю и все, что этому сопутству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существует ведь все же какое-то осознание этого, не правда 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 да. Это зависит от того, что вы называете осознанием. Осознание че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зможно, осознание чего-то более глубокого — не зна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снова, когда вы говорите "более глубокого", — то эти слова означают измерение. Я этими словами не пользуюс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рошо, не будем ими пользоваться. Но, видите ли, существует род бессознательного, которое мы просто не сознаем. Человек может не сознавать некоторых своих проблем, конфликтов.</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вайте несколько углубимся в это. Если я что-то делаю сознательно, то это — деятельность мыс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мысль, размышляющая о самой себ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авильно, это деятельность мысли. Так вот, если я сознательно медитирую, занимаюсь практикой, проделываю всю эту бессмыслицу, то я заставляю мозг приспосабливаться к другому ряду стереотипов.</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опять становле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пять становление,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стараетесь стать лучш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Становление не ведет к просветлению. Не может кто-то быть просветленным, если я могу употребить это слово, говоря о тех, кто собирается стать своего рода гур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думается, очень трудно передать словами состояние, которое не созна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так. В этом есть труд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не значит быть абсолютно без сознания. Если человек без сознания, он полностью выключается, но вы не это имеете в вид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не э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ли когда он под наркозом, и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давайте выразим это таким образом: сознательная медитация, сознательная деятельность по контролю мысли, освобождение себя от обусловленности — это не свобо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думаю, ясно, но совершенно неясно, как передать что-то ещ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дождите. Вы хотите рассмотреть состояние по ту сторону мыс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ли когда мысль безмолвн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иха, безмолвна. Что за слова вы выбирае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екрасно. Я предлагаю слово "осознание". А что скажете вы о слове "вним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нимание" мне кажется лучше. Вы хотели бы сказать, что внимание предполагает отсутствие центра, "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ы ведь хотите обсуждать не тип внимания. Существует обычное внимание, которое мы проявляем, когда нас что-то интересу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нимание — это не концентрац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рассматриваем такое внимание, в котором отсутствует "я", в котором нет обусловленной деятель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деятельности мысли. Во внимании нет места для мыс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можем мы сказать больше? Что вы понимаете под вниманием? Не будет ли нам полезно проследить происхождение этого слова? Оно означает растягивание ума — это нам не помож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Может ли это помочь, если мы говорим, что концентрация — это не внимание? Усилие — не внимание. Когда я делаю усилие, чтобы быть внимательным, то это — не внимание. Внимание может проявиться только тогда, когда "я" отсутству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получается замкнутый круг, потому что обычно мы начинаем с того состояния, когда есть "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я пользуюсь словами осторожно. Медитация означает меру.</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о тех пор, пока существует измерение, которое есть становление, нет медитации. Давайте выразим это инач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Мы можем обсуждать то, что не является медитацие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Через отрицание проявляется нечто друг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бо, если мы преуспеем в отрицании всей той деятельности, которая не является медитацией, то перед нами как раз и будет медитация.</w:t>
      </w:r>
    </w:p>
    <w:p>
      <w:pPr>
        <w:pStyle w:val="Normal"/>
        <w:rPr/>
      </w:pPr>
      <w:r>
        <w:rPr>
          <w:rFonts w:eastAsia="Times New Roman Cyr" w:cs="Times New Roman Cyr" w:ascii="Times New Roman Cyr" w:hAnsi="Times New Roman Cyr"/>
          <w:i/>
          <w:iCs/>
        </w:rPr>
        <w:t>Кришнамурти</w:t>
      </w:r>
      <w:r>
        <w:rPr>
          <w:rFonts w:eastAsia="Times New Roman" w:cs="Times New Roman" w:ascii="Times New Roman" w:hAnsi="Times New Roman"/>
          <w:i/>
          <w:iCs/>
        </w:rPr>
        <w:t xml:space="preserve">: </w:t>
      </w:r>
      <w:r>
        <w:rPr>
          <w:rFonts w:eastAsia="Times New Roman Cyr" w:cs="Times New Roman Cyr" w:ascii="Times New Roman Cyr" w:hAnsi="Times New Roman Cyr"/>
        </w:rPr>
        <w:t>Совершенно верно .</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имею в виду то, что считается медитацией, но на самом деле ею не явля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очень ясно. До тех пор, пока существует измерение, которое является становлением, которое есть процесс мысли, медитации или безмолвия не может бы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вляется ли это ненаправленным вниманием раз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нимание — это разу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он контактирует с мозгом, не так л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До тех пор, пока мозг безмолвствует, разум с ним в контак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ными словами, истинное внимание имеет контакт с мозгом, только когда мозг спокоен.</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гда он безмолвен и имеет пространст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значит пространств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зг сейчас не имеет никакого пространства, потому что он занят собой, запрограммирован, эгоцентричен и огранич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Разум пребывает в своем пространстве; и вот, имеет ли мозг также свое пространство? Ограниченное пространств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Мысль имеет ограниченное пространст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когда мысль отсутствует, имеет ли мозг свое пространств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озг имеет пространст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ограниченно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Только разум имеет неограниченное пространство. Мой мозг может быть спокоен в отношении проблемы, которую я обдумываю, и вдруг я говорю: "Прекрасно, я не буду больше об этом думать", и тогда существует определенное пространство. В этом пространстве разрешается пробле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А вот если мозг спокоен, если он не думает над проблемой, то пространство, хотя и ограниченное, открыто дл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для другого.</w:t>
      </w:r>
    </w:p>
    <w:p>
      <w:pPr>
        <w:pStyle w:val="Normal"/>
        <w:rPr/>
      </w:pPr>
      <w:r>
        <w:rPr>
          <w:rFonts w:eastAsia="Times New Roman Cyr" w:cs="Times New Roman Cyr" w:ascii="Times New Roman Cyr" w:hAnsi="Times New Roman Cyr"/>
          <w:i/>
          <w:iCs/>
        </w:rPr>
        <w:t>Бом</w:t>
      </w:r>
      <w:r>
        <w:rPr>
          <w:rFonts w:eastAsia="Times New Roman" w:cs="Times New Roman" w:ascii="Times New Roman" w:hAnsi="Times New Roman"/>
          <w:i/>
          <w:iCs/>
        </w:rPr>
        <w:t xml:space="preserve">: </w:t>
      </w:r>
      <w:r>
        <w:rPr>
          <w:rFonts w:eastAsia="Times New Roman Cyr" w:cs="Times New Roman Cyr" w:ascii="Times New Roman Cyr" w:hAnsi="Times New Roman Cyr"/>
        </w:rPr>
        <w:t>... для внимания. Не хотели бы вы сказать, что через внимание, или при внимании разум контактирует с мозг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гда мы не можем сказать, что мозг невнимателен.</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что тогда происходит с мозг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 происходит с мозгом, который должен действовать? Давайте выразим это яснее. Мы говорили, что разумность происходит из сострадания и любви. Эта разумность проявляется, когда мозг спокоен.</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А через внимание она проявляе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им образом, внимание, похоже, означает контак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тественно. Мы говорили также, что внимание возможно только тогда, когда нет "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говорите, что любовь и сострадание — это основа, от которой благодаря вниманию приходит разумность.</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она действует через мозг.</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так, имеется два вопроса: один — о природе этой разумности, а другой — о том, как она относится к мозг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давайте посмотрим. Мы снова должны применить негативный подход. Любовь не является ревностью и прочим. Любовь не является личной, но она может быть и лично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это не то, о чем вы говори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Любовь — это не моя страна, не ваша страна или "Я люблю моего бога". Это не любов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скольку она от универсального раз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этому я говорю, что любовь не имеет отношения к мысл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она не берет начало, не зарождается в отдельном мозг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акая любовь раскрывается в сострадании и разум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а разумность способна глубоко поним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 "поним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же она делает? Она восприним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а действует через восприят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осприятие че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еперь давайте поговорим о восприятии. Восприятие возможно только тогда, когда к нему не примешивается мысль. Когда нет помех от движения мысли, существует восприятие, которое является интуитивным видением проблемы, видением всей сложности человеческого быт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сходит ли восприятие из раз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сходит ли восприятие из разума? — Да. Когда мозг спокоен.</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мы пользуемся такими словами, как "восприятие", "разумность". Как они соотносятся, или каково различие между ним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личие между восприятием и разумност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икак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ледовательно, мы можем сказать, что разумность есть восприятие .</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та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Разумность есть восприятие "того, что есть"? А через внимание происходит контак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вайте возьмем какую-нибудь проблему, чтобы легче было понять. Возьмем проблему страдания. Люди бесконечно страдают из-за войн, болезней и неправильных отношений друг с другом. И вот, может ли это кончить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думаю, трудность тут в том, что страдание запрограммировано. Мы обусловлены в отношении всей этой проблем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И это продолжается столетиям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 что проблема очень глубок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чень, очень глубока. Итак, может ли страдание кончить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но не может прекратиться каким-то действием мозг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сл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тому что страдающий мозг не способен совершить действие, направленное к прекращению его собственного страд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он не в состоянии. Потому что мысль не может прекратить страдание. Мысль создает е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мысль создает страдание и совершенно не способна удержаться от это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сль создала войны, бедствия, смятение. И она стала очень заметной в человеческих отношениях.</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я полагаю, что люди могут с этим согласиться и все же продолжать думать, что мысль так же, как она приносит зло, может приносить добр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мысль не может поступать хорошо или плохо. Она — всего лишь намерение, у нее ограниченные возможност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сль не может уберечь от страдания. Иными словами, страдание имеет свое бытие в физической и химической обусловленности мозга, и мысль не может даже познать ег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Я, к примеру, потерял сына и 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размышляя об этом, я не знаю, что происходит у меня внутри. Я не могу изменить своего страдания изнутри, потому что мысль не показывает мне, что оно собой представляет. И вот вы говорите, что разумность есть восприят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мы спрашиваем: может ли страдание прекратиться? Вот наша проблем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понятно, что мысль не может его прекрати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ысль не может этого. Тут проблема. Если у меня озар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 оно сразу же проявится в деятельности ума его разумностью и внимание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гда имеет место озарение, разумность уничтожает страда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ледовательно, вы считаете, что возникает контакт разума с материей, который устраняет всю эту физическую и химическую структуру, удерживающую нас в состоянии страда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В результате происходит внезапное изменение в клетках мозг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и это изменение полностью устраняет структуру, которая заставляет человека страд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 Происходит так, как если бы я следовал определенной традиции; внезапно я изменяю свое отношение к традиции, и происходит изменение во всем мозгу, который двигался к северу, а теперь повернул на восток.</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конечно, коренным образом отличается от традиционной научной точки зрения, ибо если мы согласимся, что разум отличен от материи, то людям, наверное, уже трудно будет признать даже то, что он существу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 хотели бы вы определить разум как чистую энерги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рошо, мы могли бы так его определить, но материя — это также энерг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атерия ограниченна; мысль ограниченн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мы ведь говорим, что чистая энергия разума способна проникать в ограниченную энергию матер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ерно. И изменить е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Отчасти устраняя ее ограниченнос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гда вы сталкиваетесь с серьезным вопросом, проблемой или вызово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ы могли бы также добавить, что никакие традиционные способы, которыми мы пытаемся действовать, не могут работ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и не работаю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 сказать — недостаточно. Поскольку люди все еще могли бы надеяться на традиционные подходы, нам необходимо показать, что они действительно не годят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Они неприемлем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отому что мысль не может постичь физической и химической основы ее собственного процесса в клетках и что-либо делать в этом отношени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Мысль не может производить изменения в самой себ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однако же, практически все, что человечество пытается делать, основано на мысли. Существует, конечно, ограниченная сфера, где все это правильно, но, пользуясь обычным подходом, мы ничего не можем делать в отношении будущего человечеств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гда слушаешь политиков, которые развивают такую активность в мире, что создают проблему за проблемой, то для них мысль, идеалы — самое важно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 большинстве случаев те, кто так считает, не знают чего-то ещ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Точно. Мы утверждаем, что древний инструмент, каким является мысль, изрядно сработался, за исключением определенных сфер.</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не этих сфер он никогда не был адекват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И, насколько известно истории, человеку всегда сопутствовали бед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еловек всегда пребывал в тревоге, смятении и страхе. А когда он оказался перед всем этим хаосом в мире, — возможно ли тут реше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возвращает нас к тому вопросу, который мне хотелось бы задать еще раз. Существуют, видимо, некоторые люди, которые об этом говорят, а, возможно, и думают, что они знают, а может быть, они медитируют и все прочее. Но какую может это принести пользу безбрежному потоку человеческой жизни во всем мир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оятно, очень малую. Но почему это должно принести пользу? Польза либо будет, либо нет. Но вот вопрос: почему от этого должна быть польз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это вопрос. Существует, я полагаю, какое-то инстинктивное ощущение, которое заставляет ставить такой вопрос.</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о я думаю, что это неправильный вопрос.</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первейший инстинкт требует спросить:</w:t>
      </w:r>
    </w:p>
    <w:p>
      <w:pPr>
        <w:pStyle w:val="Normal"/>
        <w:rPr/>
      </w:pPr>
      <w:r>
        <w:rPr>
          <w:rFonts w:eastAsia="Times New Roman Cyr" w:cs="Times New Roman Cyr" w:ascii="Times New Roman Cyr" w:hAnsi="Times New Roman Cyr"/>
        </w:rPr>
        <w:t>"Что можем мы сделать, чтобы остановить эту ужасающую катастрофу</w:t>
      </w:r>
      <w:r>
        <w:rPr>
          <w:rFonts w:eastAsia="Times New Roman" w:cs="Times New Roman" w:ascii="Times New Roman" w:hAnsi="Times New Roman"/>
        </w:rPr>
        <w:t>? "</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если каждый из нас, каждый, кто слышит, поймет ту истину, что мысль своей деятельностью, как внешней, так и внутренней, создала ужасающую путаницу и принесла огромные страдания, то он неизбежно должен задать вопрос, есть ли всему этому конец? Если мысль не может с этим покончить, то что мож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аков тот новый инструмент, который может прекратить все эти бедствия? Вы видите, что таким новым инструментом является разум, разумность. Но трудность тут в том, что люди не хотят этого слушать. И ученые, и обыкновенные люди, такие, как мы, должны принимать определенные решения, а они не хотят слуш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вот это я как раз имел в виду, когда говорил о некоторых людях, которые, похоже, не принесут большой пользы.</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Я думаю, что, помимо всего, некоторые люди уже изменяли мир, хорошо или плохо, — не так важно. Гитлер, а также коммунисты изменяли его, но пришли снова к прежней модели. Физическая революция никогда не может изменить состояние человеческой психик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е считаете ли вы возможным, чтобы мозг определенного числа людей пришел в контакт с разумом, и это принесло бы пользу человечеству, которое находится вне такого непосредственного контакта, — очевидную пользу общению люде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правильно. Но как вы сообщите эту тонкую и очень сложную концепцию человеку, который весь погружен в традиции, который обусловлен и не хочет даже уделить времени, чтобы послушать, обсуди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огласен, это вопрос. Видите ли, мы могли бы сказать, что обусловленность не может быть абсолютной; не может быть абсолютной и психологическая преграда; не может быть, чтобы не существовало способа преодолеть эти трудности. И сама эта обусловленность, что также возможно допустить, в каком-то смысле проницае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се же я думаю, что папа римский не захотел бы нас слушать, а его влияние огром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Разве не может любой человек нечто услышать, если это достаточно обоснован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Если он проявит немного терпения. Кто будет слушать? Идеалисты не хотят слушать. Тоталитаристы не хотят слушать. Глубоко верующие религиозные люди слушать также не хотят. Затем следует так называемый несведущий человек, не слишком образованный, либо поглощенный своей профессиональной карьерой или деньгами; и, наконец, бедняк, который говорит: "Я страдаю, прошу вас, прекратит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идите ли, он не слушает еще и по другой причине. Он хочет получить работ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Он говорит: "Накормите меня сначала". Мы наслушались этого за последние шестьдесят лет. Бедный человек слушать не хочет, богатый — слушать не хочет, ученый не хочет слушать. Не слушают и верующие, которые особенно догматичны. Это, пожалуй, похоже на радиосигнал, который послан в мир и может быть кем-то уловлен. Я считаю, что было бы неправильно говорить здесь о воздейств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согласен. Говорить об этом, значит рассчитывать на время, а это — становление. Это опять удерживает психику на процессе становлен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если вы говорите, ... это должно воздействовать на человечеств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полагаете, что это оказывает воздействие на человечество непосредственно через разум, скорее, чем через...</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о может не проявляться мгновенно в действии.</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Вы говорили, что разум является всеобщим, что он не помещается у нас в привычном месте, он не отдельны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о когда мы говорим, что разум является всеобщим, тут кроется опасность. Дело в том, что немало людей говорят от имени разума, и это стало традицие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жно, конечно, обратить это в идею.</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 этом есть опасность, и об этом как раз я говор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вопрос действительно стоит так, что мы должны прийти в непосредственный контакт с разумом, чтобы сделать его реальным. Верн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от именно. Но мы можем прийти с ним в контакт лишь тогда, когда самих нас нет. Выразить это очень просто: когда меня нет, существуют красота, тишина, простор; тогда эта разумность, которая рождена из сострадания, действует через мозг. Это очень прос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е следует ли поговорить о "я", поскольку оно имеет широкую сферу активности?</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Эта наша давняя традиция, традиция многихмногих столетий.</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уществует ли определенный аспект медитации, который может быть полезен, когда действует "я"? Допустим, человек говорит: "Ну, хорошо, я в плену у своего "я" и хочу освободиться. Но я хочу знать, что мне дел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не не хотелось бы пользоваться выраж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мне делать?" Но что вы скажет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очень просто. Отличается ли наблюдающий от наблюдаемог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Хорошо. Предположим, мы говорим: "Да, он, кажется, отличается", и что тог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Это идея или реаль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Что вы имеете в вид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еальность — это когда нет разделения между мыслящим и мысль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предположим, я возражаю, говорю, что обыкновенный человек воспринимает того, кто наблюдает, как нечто отдельное от наблюдаемого. Начнем отсю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ачнем отсюда. Я объясняю вам. Послушайте, являетесь ли вы чем-то отдельным от вашего гнева, вашей зависти, от вашего страдания? — Н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 первого взгляда это выглядит именно так, что я существую отдельно и могу пытаться это контролиров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есть э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как мне увидеть, что я есть это?</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ы — это ваше имя. Вы есть ваша форма, ваше тело. Вы — это реакции и действия. Вы — это вера, страх, страдание и удовольствие. Вы есть все э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первое впечатление таково, что существую лишь я, а это все — мои свойства, мои качества, которые я могу иметь или не иметь. Я могу сердиться или не сердиться, могу иметь то или это веров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отиворечивое утверждение. Вы есть все э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вы же видите, что это не очевидно. Когда вы утверждаете, что я есть то, не подразумеваете ли вы, что я есть именно то и не могу быть чем-то ины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В данное время вы есть то. Но оно может быть полностью иным.</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екрасно. Таким образом, я есть все это. Вы говорите мне, что этот непредубежденный наблюдающий субъект есть то же самое, что и гнев, который он наблюда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Просто я анализирую самого себя и тот, кто анализирует, сам является предметом анализ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Он оказывается под влиянием того, что он анализируе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аким образом, если я в какой-то промежуток времени наблюдаю гнев, то могу видеть, что я сам весьма подвержен этому гневу, и говорю, что я есть одно с гневом?</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Нет, не "я есть одно с тем", а я есть т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т гнев и я — одно и то ж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аблюдающий есть наблюдаемое. И когда это действительно так, вы фактически устраняете конфликт. Конфликт существует тогда, когда я отделен от моего качеств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поэтому если я убежден в том, что существую отдельно, то могу пытаться себя изменить, но коль скоро я есть это, то это пытается изменить себя и в то же время остается самим соб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ерно. Но когда это качество есть я, разделение прекратилось.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Когда я вижу, что это качество является мною, тогда не существует и такой проблемы, как попытка изменитьс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Когда существует разделение и качество не является мною, то в этом присутствует конфликт, требующий либо подавления, либо спасения и так далее, что представляет собой трату энергии. Когда же это качество есть я, — вся энергия, которая была бы растрачена, находится здесь, чтобы смотреть, наблюда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почему так важно воспринимать эти качества как самого себ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отому что не существует разделения между качеством и мною.</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Тогда, вероятно, нет ощущения различи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авильно. Определите это с другой точки зрен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 ум не пытается бороться с самим соб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да. 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имеется иллюзия различия, то ум вынужден бороться против самого себя.</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Мозг.</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зг борется с самим соб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Вер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С другой стороны, когда нет иллюзии различия, мозг сразу же прекращает борьб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И следовательно, у вас имеется огромная энерги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Природная энергия мозга оказывается высвобожденной?</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А энергия предполагает внимание.</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а энергия мозга делает возможным вним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Чтобы мозг прекратил деятельност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Да, но подождите. Мы ранее говорили, что внимание — это контакт мозга и разум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Мозг должен обладать высокой энергией, чтобы стал возможным этот контак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Правильно.</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Я имею в виду, что мозг, обладающий малой энергией, не может благоприятствовать контакту.</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нечно, нет. Но большинство из нас обладает малой энергией, из-за того, что мы так обусловлены.</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ими словами вы по существу указываете путь, чтобы начать.</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начать просто. Начать с того, "что есть", что я есть. Самопознание так важно. Это не процесс накопления знаний, которые человек затем обозревает, а постоянное изучение самого себя.</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Если вы называете это самопознанием, то это не такое знание, которое обусловливает, о чем мы уже говорили. Почему вы называете его знанием? Это знание иного рода?</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Да, верно. Знание обусловливает.</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Но теперь вы имеете в виду самопознание.</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Которое означает познавать и постигать себя. Понимание себя — вещь необычайно тонкая и сложная. Это жизнь.</w:t>
      </w:r>
    </w:p>
    <w:p>
      <w:pPr>
        <w:pStyle w:val="Normal"/>
        <w:rPr/>
      </w:pPr>
      <w:r>
        <w:rPr>
          <w:rFonts w:eastAsia="Times New Roman Cyr" w:cs="Times New Roman Cyr" w:ascii="Times New Roman Cyr" w:hAnsi="Times New Roman Cyr"/>
          <w:i/>
          <w:iCs/>
        </w:rPr>
        <w:t xml:space="preserve">Бом: </w:t>
      </w:r>
      <w:r>
        <w:rPr>
          <w:rFonts w:eastAsia="Times New Roman Cyr" w:cs="Times New Roman Cyr" w:ascii="Times New Roman Cyr" w:hAnsi="Times New Roman Cyr"/>
        </w:rPr>
        <w:t>Это по существу означает познавать себя в тот самый момент, когда все происходит.</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 xml:space="preserve">Да, познавать то, что происходит. </w:t>
      </w:r>
    </w:p>
    <w:p>
      <w:pPr>
        <w:pStyle w:val="Normal"/>
        <w:rPr/>
      </w:pPr>
      <w:r>
        <w:rPr>
          <w:rFonts w:eastAsia="Times New Roman Cyr" w:cs="Times New Roman Cyr" w:ascii="Times New Roman Cyr" w:hAnsi="Times New Roman Cyr"/>
          <w:i/>
          <w:iCs/>
        </w:rPr>
        <w:t>Бом:</w:t>
      </w:r>
      <w:r>
        <w:rPr>
          <w:rFonts w:eastAsia="Times New Roman" w:cs="Times New Roman" w:ascii="Times New Roman" w:hAnsi="Times New Roman"/>
          <w:i/>
          <w:iCs/>
        </w:rPr>
        <w:t xml:space="preserve"> </w:t>
      </w:r>
      <w:r>
        <w:rPr>
          <w:rFonts w:eastAsia="Times New Roman Cyr" w:cs="Times New Roman Cyr" w:ascii="Times New Roman Cyr" w:hAnsi="Times New Roman Cyr"/>
        </w:rPr>
        <w:t xml:space="preserve">Это предпочтительнее, чем накапливать в памяти. </w:t>
      </w:r>
    </w:p>
    <w:p>
      <w:pPr>
        <w:pStyle w:val="Normal"/>
        <w:rPr/>
      </w:pPr>
      <w:r>
        <w:rPr>
          <w:rFonts w:eastAsia="Times New Roman Cyr" w:cs="Times New Roman Cyr" w:ascii="Times New Roman Cyr" w:hAnsi="Times New Roman Cyr"/>
          <w:i/>
          <w:iCs/>
        </w:rPr>
        <w:t xml:space="preserve">Кришнамурти: </w:t>
      </w:r>
      <w:r>
        <w:rPr>
          <w:rFonts w:eastAsia="Times New Roman Cyr" w:cs="Times New Roman Cyr" w:ascii="Times New Roman Cyr" w:hAnsi="Times New Roman Cyr"/>
        </w:rPr>
        <w:t>Разумеется. Через реакции я начинаю раскрывать себ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оквуд Парк. Англ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е июня, 1983 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ые книг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Р в"— 070867 от 08.02.93 г. Подписано в печать 19.0 6.96 г.Формат 60x841/16.Бумага тип. в"— 2 Офсетная печать. Объем 31,0 п. л Тирах 3000 экз. Заказ тип в"— 12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дательство "Либрис". 125871, Москва, ГСП, Волоколамское ш., 4 Отпечатано с готового оригинал-макета в тип. ИПО "Полигран" 125438, Москва, Пакгаузное ш., 1</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851" w:right="851" w:gutter="0" w:header="0" w:top="567"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ntAntiquaCTT">
    <w:charset w:val="01"/>
    <w:family w:val="auto"/>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QuantAntiquaCTT" w:hAnsi="QuantAntiquaCTT" w:eastAsia="QuantAntiquaCTT" w:cs="QuantAntiquaCTT"/>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6\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00:51:00Z</dcterms:created>
  <dc:creator>Leonid Ovanesbekov</dc:creator>
  <dc:description/>
  <dc:language>en-US</dc:language>
  <cp:lastModifiedBy>Leonid Ovanesbekov</cp:lastModifiedBy>
  <dcterms:modified xsi:type="dcterms:W3CDTF">2001-03-16T12:24:00Z</dcterms:modified>
  <cp:revision>5</cp:revision>
  <dc:subject/>
  <dc:title>������ �����������</dc:title>
</cp:coreProperties>
</file>