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Cs w:val="false"/>
          <w:kern w:val="0"/>
          <w:sz w:val="36"/>
          <w:szCs w:val="36"/>
        </w:rPr>
      </w:pPr>
      <w:r>
        <w:rPr>
          <w:rFonts w:cs="Times New Roman" w:ascii="Times New Roman" w:hAnsi="Times New Roman"/>
          <w:bCs w:val="false"/>
          <w:kern w:val="0"/>
          <w:sz w:val="36"/>
          <w:szCs w:val="36"/>
        </w:rPr>
      </w:r>
    </w:p>
    <w:p>
      <w:pPr>
        <w:pStyle w:val="Normal"/>
        <w:rPr>
          <w:rFonts w:ascii="Times New Roman" w:hAnsi="Times New Roman" w:cs="Times New Roman"/>
          <w:bCs/>
          <w:kern w:val="0"/>
          <w:sz w:val="36"/>
          <w:szCs w:val="36"/>
        </w:rPr>
      </w:pPr>
      <w:r>
        <w:rPr>
          <w:rFonts w:cs="Times New Roman"/>
          <w:bCs/>
          <w:kern w:val="0"/>
          <w:sz w:val="36"/>
          <w:szCs w:val="36"/>
        </w:rPr>
      </w:r>
    </w:p>
    <w:p>
      <w:pPr>
        <w:pStyle w:val="Normal"/>
        <w:rPr/>
      </w:pPr>
      <w:r>
        <w:rPr/>
      </w:r>
    </w:p>
    <w:p>
      <w:pPr>
        <w:pStyle w:val="Normal"/>
        <w:rPr/>
      </w:pPr>
      <w:r>
        <w:rPr/>
      </w:r>
    </w:p>
    <w:p>
      <w:pPr>
        <w:pStyle w:val="Heading1"/>
        <w:jc w:val="center"/>
        <w:rPr>
          <w:bCs w:val="false"/>
          <w:kern w:val="0"/>
          <w:sz w:val="52"/>
          <w:szCs w:val="52"/>
        </w:rPr>
      </w:pPr>
      <w:r>
        <w:rPr>
          <w:bCs w:val="false"/>
          <w:kern w:val="0"/>
          <w:sz w:val="52"/>
          <w:szCs w:val="52"/>
        </w:rPr>
      </w:r>
    </w:p>
    <w:p>
      <w:pPr>
        <w:pStyle w:val="Normal"/>
        <w:jc w:val="center"/>
        <w:rPr>
          <w:rFonts w:ascii="Arial" w:hAnsi="Arial" w:cs="Arial"/>
          <w:b/>
          <w:b/>
          <w:sz w:val="52"/>
          <w:szCs w:val="52"/>
        </w:rPr>
      </w:pPr>
      <w:r>
        <w:rPr>
          <w:rFonts w:cs="Arial" w:ascii="Arial" w:hAnsi="Arial"/>
          <w:b/>
          <w:sz w:val="52"/>
          <w:szCs w:val="52"/>
        </w:rPr>
        <w:t>ЖИЗНЬ</w:t>
      </w:r>
    </w:p>
    <w:p>
      <w:pPr>
        <w:pStyle w:val="Normal"/>
        <w:jc w:val="center"/>
        <w:rPr>
          <w:rFonts w:ascii="Arial" w:hAnsi="Arial" w:cs="Arial"/>
          <w:b/>
          <w:b/>
          <w:sz w:val="52"/>
          <w:szCs w:val="52"/>
        </w:rPr>
      </w:pPr>
      <w:r>
        <w:rPr>
          <w:rFonts w:cs="Arial" w:ascii="Arial" w:hAnsi="Arial"/>
          <w:b/>
          <w:sz w:val="52"/>
          <w:szCs w:val="52"/>
        </w:rPr>
        <w:t>БЕЗ</w:t>
      </w:r>
    </w:p>
    <w:p>
      <w:pPr>
        <w:pStyle w:val="Normal"/>
        <w:jc w:val="center"/>
        <w:rPr>
          <w:rFonts w:ascii="Arial" w:hAnsi="Arial" w:cs="Arial"/>
          <w:b/>
          <w:b/>
          <w:sz w:val="52"/>
          <w:szCs w:val="52"/>
        </w:rPr>
      </w:pPr>
      <w:r>
        <w:rPr>
          <w:rFonts w:cs="Arial" w:ascii="Arial" w:hAnsi="Arial"/>
          <w:b/>
          <w:sz w:val="52"/>
          <w:szCs w:val="52"/>
        </w:rPr>
        <w:t>СМЕРТИ</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jc w:val="center"/>
        <w:rPr>
          <w:rFonts w:ascii="Arial" w:hAnsi="Arial" w:cs="Arial"/>
          <w:b/>
          <w:b/>
        </w:rPr>
      </w:pPr>
      <w:r>
        <w:rPr>
          <w:rFonts w:cs="Arial" w:ascii="Arial" w:hAnsi="Arial"/>
          <w:b/>
        </w:rPr>
        <w:t>САТПРЕМ/ ЛЮК ВЕНЕ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85</w:t>
      </w:r>
    </w:p>
    <w:p>
      <w:pPr>
        <w:pStyle w:val="Normal"/>
        <w:rPr>
          <w:rFonts w:ascii="Arial" w:hAnsi="Arial" w:cs="Arial"/>
          <w:b/>
          <w:b/>
        </w:rPr>
      </w:pPr>
      <w:r>
        <w:rPr>
          <w:rFonts w:cs="Arial" w:ascii="Arial" w:hAnsi="Arial"/>
          <w:b/>
        </w:rPr>
      </w:r>
    </w:p>
    <w:p>
      <w:pPr>
        <w:pStyle w:val="Normal"/>
        <w:jc w:val="center"/>
        <w:rPr/>
      </w:pPr>
      <w:r>
        <w:rPr/>
        <w:drawing>
          <wp:inline distT="0" distB="0" distL="0" distR="0">
            <wp:extent cx="2877185"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77185" cy="3828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Fonts w:cs="Arial" w:ascii="Arial" w:hAnsi="Arial"/>
          <w:sz w:val="20"/>
          <w:szCs w:val="20"/>
        </w:rPr>
        <w:t>Перевод с английского</w:t>
        <w:br/>
        <w:t>Сергея Шебаршов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г. Екатеринбург</w:t>
      </w:r>
    </w:p>
    <w:p>
      <w:pPr>
        <w:pStyle w:val="Normal"/>
        <w:jc w:val="center"/>
        <w:rPr>
          <w:rFonts w:ascii="Arial" w:hAnsi="Arial" w:cs="Arial"/>
          <w:sz w:val="20"/>
          <w:szCs w:val="20"/>
        </w:rPr>
      </w:pPr>
      <w:r>
        <w:rPr>
          <w:rFonts w:cs="Arial" w:ascii="Arial" w:hAnsi="Arial"/>
          <w:sz w:val="20"/>
          <w:szCs w:val="20"/>
        </w:rPr>
        <w:t>2005 г.</w:t>
      </w:r>
      <w:r>
        <w:br w:type="page"/>
      </w:r>
    </w:p>
    <w:p>
      <w:pPr>
        <w:pStyle w:val="Normal"/>
        <w:rPr>
          <w:rFonts w:ascii="Arial" w:hAnsi="Arial" w:cs="Arial"/>
          <w:sz w:val="20"/>
          <w:szCs w:val="20"/>
        </w:rPr>
      </w:pPr>
      <w:r>
        <w:rPr>
          <w:rFonts w:cs="Arial" w:ascii="Arial" w:hAnsi="Arial"/>
          <w:sz w:val="20"/>
          <w:szCs w:val="20"/>
        </w:rPr>
      </w:r>
    </w:p>
    <w:p>
      <w:pPr>
        <w:pStyle w:val="Normal"/>
        <w:jc w:val="center"/>
        <w:rPr>
          <w:b/>
          <w:b/>
        </w:rPr>
      </w:pPr>
      <w:r>
        <w:rPr>
          <w:b/>
        </w:rPr>
        <w:t>СОДЕРЖАНИЕ</w:t>
      </w:r>
    </w:p>
    <w:p>
      <w:pPr>
        <w:pStyle w:val="Normal"/>
        <w:ind w:left="4860" w:right="98" w:hanging="0"/>
        <w:rPr>
          <w:b/>
          <w:b/>
        </w:rPr>
      </w:pPr>
      <w:r>
        <w:rPr>
          <w:b/>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826666">
            <w:r>
              <w:rPr>
                <w:rStyle w:val="IndexLink"/>
                <w:lang w:val="en-US" w:eastAsia="en-US"/>
              </w:rPr>
              <w:t>ВВЕДЕНИЕ</w:t>
              <w:tab/>
              <w:t>3</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19826667">
            <w:r>
              <w:rPr>
                <w:rStyle w:val="IndexLink"/>
                <w:lang w:val="en-US" w:eastAsia="en-US"/>
              </w:rPr>
              <w:t>Часть первая Шри Ауробиндо  Дверь открыта</w:t>
              <w:tab/>
              <w:t>6</w:t>
            </w:r>
          </w:hyperlink>
        </w:p>
        <w:p>
          <w:pPr>
            <w:pStyle w:val="Contents2"/>
            <w:tabs>
              <w:tab w:val="clear" w:pos="708"/>
              <w:tab w:val="right" w:pos="9628" w:leader="dot"/>
            </w:tabs>
            <w:rPr>
              <w:caps w:val="false"/>
              <w:smallCaps w:val="false"/>
              <w:sz w:val="24"/>
              <w:szCs w:val="24"/>
              <w:lang w:val="en-US" w:eastAsia="en-US"/>
            </w:rPr>
          </w:pPr>
          <w:hyperlink w:anchor="__RefHeading___Toc119826668">
            <w:r>
              <w:rPr>
                <w:rStyle w:val="IndexLink"/>
                <w:lang w:val="en-US" w:eastAsia="en-US"/>
              </w:rPr>
              <w:t>Земля</w:t>
              <w:tab/>
              <w:t>6</w:t>
            </w:r>
          </w:hyperlink>
        </w:p>
        <w:p>
          <w:pPr>
            <w:pStyle w:val="Contents2"/>
            <w:tabs>
              <w:tab w:val="clear" w:pos="708"/>
              <w:tab w:val="right" w:pos="9628" w:leader="dot"/>
            </w:tabs>
            <w:rPr>
              <w:caps w:val="false"/>
              <w:smallCaps w:val="false"/>
              <w:sz w:val="24"/>
              <w:szCs w:val="24"/>
              <w:lang w:val="en-US" w:eastAsia="en-US"/>
            </w:rPr>
          </w:pPr>
          <w:hyperlink w:anchor="__RefHeading___Toc119826669">
            <w:r>
              <w:rPr>
                <w:rStyle w:val="IndexLink"/>
                <w:lang w:val="en-US" w:eastAsia="en-US"/>
              </w:rPr>
              <w:t>Разум</w:t>
              <w:tab/>
              <w:t>7</w:t>
            </w:r>
          </w:hyperlink>
        </w:p>
        <w:p>
          <w:pPr>
            <w:pStyle w:val="Contents2"/>
            <w:tabs>
              <w:tab w:val="clear" w:pos="708"/>
              <w:tab w:val="right" w:pos="9628" w:leader="dot"/>
            </w:tabs>
            <w:rPr>
              <w:caps w:val="false"/>
              <w:smallCaps w:val="false"/>
              <w:sz w:val="24"/>
              <w:szCs w:val="24"/>
              <w:lang w:val="en-US" w:eastAsia="en-US"/>
            </w:rPr>
          </w:pPr>
          <w:hyperlink w:anchor="__RefHeading___Toc119826670">
            <w:r>
              <w:rPr>
                <w:rStyle w:val="IndexLink"/>
                <w:lang w:val="en-US" w:eastAsia="en-US"/>
              </w:rPr>
              <w:t>Человек</w:t>
              <w:tab/>
              <w:t>8</w:t>
            </w:r>
          </w:hyperlink>
        </w:p>
        <w:p>
          <w:pPr>
            <w:pStyle w:val="Contents2"/>
            <w:tabs>
              <w:tab w:val="clear" w:pos="708"/>
              <w:tab w:val="right" w:pos="9628" w:leader="dot"/>
            </w:tabs>
            <w:rPr>
              <w:caps w:val="false"/>
              <w:smallCaps w:val="false"/>
              <w:sz w:val="24"/>
              <w:szCs w:val="24"/>
              <w:lang w:val="en-US" w:eastAsia="en-US"/>
            </w:rPr>
          </w:pPr>
          <w:hyperlink w:anchor="__RefHeading___Toc119826671">
            <w:r>
              <w:rPr>
                <w:rStyle w:val="IndexLink"/>
                <w:lang w:val="en-US" w:eastAsia="en-US"/>
              </w:rPr>
              <w:t>Ментальный Принцип</w:t>
              <w:tab/>
              <w:t>9</w:t>
            </w:r>
          </w:hyperlink>
        </w:p>
        <w:p>
          <w:pPr>
            <w:pStyle w:val="Contents2"/>
            <w:tabs>
              <w:tab w:val="clear" w:pos="708"/>
              <w:tab w:val="right" w:pos="9628" w:leader="dot"/>
            </w:tabs>
            <w:rPr>
              <w:caps w:val="false"/>
              <w:smallCaps w:val="false"/>
              <w:sz w:val="24"/>
              <w:szCs w:val="24"/>
              <w:lang w:val="en-US" w:eastAsia="en-US"/>
            </w:rPr>
          </w:pPr>
          <w:hyperlink w:anchor="__RefHeading___Toc119826672">
            <w:r>
              <w:rPr>
                <w:rStyle w:val="IndexLink"/>
                <w:lang w:val="en-US" w:eastAsia="en-US"/>
              </w:rPr>
              <w:t>Духовность</w:t>
              <w:tab/>
              <w:t>10</w:t>
            </w:r>
          </w:hyperlink>
        </w:p>
        <w:p>
          <w:pPr>
            <w:pStyle w:val="Contents2"/>
            <w:tabs>
              <w:tab w:val="clear" w:pos="708"/>
              <w:tab w:val="right" w:pos="9628" w:leader="dot"/>
            </w:tabs>
            <w:rPr>
              <w:caps w:val="false"/>
              <w:smallCaps w:val="false"/>
              <w:sz w:val="24"/>
              <w:szCs w:val="24"/>
              <w:lang w:val="en-US" w:eastAsia="en-US"/>
            </w:rPr>
          </w:pPr>
          <w:hyperlink w:anchor="__RefHeading___Toc119826673">
            <w:r>
              <w:rPr>
                <w:rStyle w:val="IndexLink"/>
                <w:lang w:val="en-US" w:eastAsia="en-US"/>
              </w:rPr>
              <w:t>Тело</w:t>
              <w:tab/>
              <w:t>11</w:t>
            </w:r>
          </w:hyperlink>
        </w:p>
        <w:p>
          <w:pPr>
            <w:pStyle w:val="Contents2"/>
            <w:tabs>
              <w:tab w:val="clear" w:pos="708"/>
              <w:tab w:val="right" w:pos="9628" w:leader="dot"/>
            </w:tabs>
            <w:rPr>
              <w:caps w:val="false"/>
              <w:smallCaps w:val="false"/>
              <w:sz w:val="24"/>
              <w:szCs w:val="24"/>
              <w:lang w:val="en-US" w:eastAsia="en-US"/>
            </w:rPr>
          </w:pPr>
          <w:hyperlink w:anchor="__RefHeading___Toc119826674">
            <w:r>
              <w:rPr>
                <w:rStyle w:val="IndexLink"/>
                <w:lang w:val="en-US" w:eastAsia="en-US"/>
              </w:rPr>
              <w:t>Будущее</w:t>
              <w:tab/>
              <w:t>12</w:t>
            </w:r>
          </w:hyperlink>
        </w:p>
        <w:p>
          <w:pPr>
            <w:pStyle w:val="Contents2"/>
            <w:tabs>
              <w:tab w:val="clear" w:pos="708"/>
              <w:tab w:val="right" w:pos="9628" w:leader="dot"/>
            </w:tabs>
            <w:rPr>
              <w:caps w:val="false"/>
              <w:smallCaps w:val="false"/>
              <w:sz w:val="24"/>
              <w:szCs w:val="24"/>
              <w:lang w:val="en-US" w:eastAsia="en-US"/>
            </w:rPr>
          </w:pPr>
          <w:hyperlink w:anchor="__RefHeading___Toc119826675">
            <w:r>
              <w:rPr>
                <w:rStyle w:val="IndexLink"/>
                <w:lang w:val="en-US" w:eastAsia="en-US"/>
              </w:rPr>
              <w:t>Материя</w:t>
              <w:tab/>
              <w:t>13</w:t>
            </w:r>
          </w:hyperlink>
        </w:p>
        <w:p>
          <w:pPr>
            <w:pStyle w:val="Contents2"/>
            <w:tabs>
              <w:tab w:val="clear" w:pos="708"/>
              <w:tab w:val="right" w:pos="9628" w:leader="dot"/>
            </w:tabs>
            <w:rPr>
              <w:caps w:val="false"/>
              <w:smallCaps w:val="false"/>
              <w:sz w:val="24"/>
              <w:szCs w:val="24"/>
              <w:lang w:val="en-US" w:eastAsia="en-US"/>
            </w:rPr>
          </w:pPr>
          <w:hyperlink w:anchor="__RefHeading___Toc119826676">
            <w:r>
              <w:rPr>
                <w:rStyle w:val="IndexLink"/>
                <w:lang w:val="en-US" w:eastAsia="en-US"/>
              </w:rPr>
              <w:t>Уровни существа</w:t>
              <w:tab/>
              <w:t>14</w:t>
            </w:r>
          </w:hyperlink>
        </w:p>
        <w:p>
          <w:pPr>
            <w:pStyle w:val="Contents2"/>
            <w:tabs>
              <w:tab w:val="clear" w:pos="708"/>
              <w:tab w:val="right" w:pos="9628" w:leader="dot"/>
            </w:tabs>
            <w:rPr>
              <w:caps w:val="false"/>
              <w:smallCaps w:val="false"/>
              <w:sz w:val="24"/>
              <w:szCs w:val="24"/>
              <w:lang w:val="en-US" w:eastAsia="en-US"/>
            </w:rPr>
          </w:pPr>
          <w:hyperlink w:anchor="__RefHeading___Toc119826677">
            <w:r>
              <w:rPr>
                <w:rStyle w:val="IndexLink"/>
                <w:lang w:val="en-US" w:eastAsia="en-US"/>
              </w:rPr>
              <w:t>Подсознательное</w:t>
              <w:tab/>
              <w:t>15</w:t>
            </w:r>
          </w:hyperlink>
        </w:p>
        <w:p>
          <w:pPr>
            <w:pStyle w:val="Contents2"/>
            <w:tabs>
              <w:tab w:val="clear" w:pos="708"/>
              <w:tab w:val="right" w:pos="9628" w:leader="dot"/>
            </w:tabs>
            <w:rPr>
              <w:caps w:val="false"/>
              <w:smallCaps w:val="false"/>
              <w:sz w:val="24"/>
              <w:szCs w:val="24"/>
              <w:lang w:val="en-US" w:eastAsia="en-US"/>
            </w:rPr>
          </w:pPr>
          <w:hyperlink w:anchor="__RefHeading___Toc119826678">
            <w:r>
              <w:rPr>
                <w:rStyle w:val="IndexLink"/>
                <w:lang w:val="en-US" w:eastAsia="en-US"/>
              </w:rPr>
              <w:t>Смерть</w:t>
              <w:tab/>
              <w:t>18</w:t>
            </w:r>
          </w:hyperlink>
        </w:p>
        <w:p>
          <w:pPr>
            <w:pStyle w:val="Contents2"/>
            <w:tabs>
              <w:tab w:val="clear" w:pos="708"/>
              <w:tab w:val="right" w:pos="9628" w:leader="dot"/>
            </w:tabs>
            <w:rPr>
              <w:caps w:val="false"/>
              <w:smallCaps w:val="false"/>
              <w:sz w:val="24"/>
              <w:szCs w:val="24"/>
              <w:lang w:val="en-US" w:eastAsia="en-US"/>
            </w:rPr>
          </w:pPr>
          <w:hyperlink w:anchor="__RefHeading___Toc119826679">
            <w:r>
              <w:rPr>
                <w:rStyle w:val="IndexLink"/>
                <w:lang w:val="en-US" w:eastAsia="en-US"/>
              </w:rPr>
              <w:t>Единственное решение</w:t>
              <w:tab/>
              <w:t>18</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19826680">
            <w:r>
              <w:rPr>
                <w:rStyle w:val="IndexLink"/>
                <w:lang w:val="en-US" w:eastAsia="en-US"/>
              </w:rPr>
              <w:t>Часть вторая Мать  Погружение в Тело</w:t>
              <w:tab/>
              <w:t>21</w:t>
            </w:r>
          </w:hyperlink>
        </w:p>
        <w:p>
          <w:pPr>
            <w:pStyle w:val="Contents2"/>
            <w:tabs>
              <w:tab w:val="clear" w:pos="708"/>
              <w:tab w:val="right" w:pos="9628" w:leader="dot"/>
            </w:tabs>
            <w:rPr>
              <w:caps w:val="false"/>
              <w:smallCaps w:val="false"/>
              <w:sz w:val="24"/>
              <w:szCs w:val="24"/>
              <w:lang w:val="en-US" w:eastAsia="en-US"/>
            </w:rPr>
          </w:pPr>
          <w:hyperlink w:anchor="__RefHeading___Toc119826681">
            <w:r>
              <w:rPr>
                <w:rStyle w:val="IndexLink"/>
                <w:lang w:val="en-US" w:eastAsia="en-US"/>
              </w:rPr>
              <w:t>Супраментальная Сила</w:t>
              <w:tab/>
              <w:t>21</w:t>
            </w:r>
          </w:hyperlink>
        </w:p>
        <w:p>
          <w:pPr>
            <w:pStyle w:val="Contents2"/>
            <w:tabs>
              <w:tab w:val="clear" w:pos="708"/>
              <w:tab w:val="right" w:pos="9628" w:leader="dot"/>
            </w:tabs>
            <w:rPr>
              <w:caps w:val="false"/>
              <w:smallCaps w:val="false"/>
              <w:sz w:val="24"/>
              <w:szCs w:val="24"/>
              <w:lang w:val="en-US" w:eastAsia="en-US"/>
            </w:rPr>
          </w:pPr>
          <w:hyperlink w:anchor="__RefHeading___Toc119826682">
            <w:r>
              <w:rPr>
                <w:rStyle w:val="IndexLink"/>
                <w:lang w:val="en-US" w:eastAsia="en-US"/>
              </w:rPr>
              <w:t>Работа</w:t>
              <w:tab/>
              <w:t>24</w:t>
            </w:r>
          </w:hyperlink>
        </w:p>
        <w:p>
          <w:pPr>
            <w:pStyle w:val="Contents2"/>
            <w:tabs>
              <w:tab w:val="clear" w:pos="708"/>
              <w:tab w:val="right" w:pos="9628" w:leader="dot"/>
            </w:tabs>
            <w:rPr>
              <w:caps w:val="false"/>
              <w:smallCaps w:val="false"/>
              <w:sz w:val="24"/>
              <w:szCs w:val="24"/>
              <w:lang w:val="en-US" w:eastAsia="en-US"/>
            </w:rPr>
          </w:pPr>
          <w:hyperlink w:anchor="__RefHeading___Toc119826683">
            <w:r>
              <w:rPr>
                <w:rStyle w:val="IndexLink"/>
                <w:lang w:val="en-US" w:eastAsia="en-US"/>
              </w:rPr>
              <w:t>Нереальность</w:t>
              <w:tab/>
              <w:t>24</w:t>
            </w:r>
          </w:hyperlink>
        </w:p>
        <w:p>
          <w:pPr>
            <w:pStyle w:val="Contents2"/>
            <w:tabs>
              <w:tab w:val="clear" w:pos="708"/>
              <w:tab w:val="right" w:pos="9628" w:leader="dot"/>
            </w:tabs>
            <w:rPr>
              <w:caps w:val="false"/>
              <w:smallCaps w:val="false"/>
              <w:sz w:val="24"/>
              <w:szCs w:val="24"/>
              <w:lang w:val="en-US" w:eastAsia="en-US"/>
            </w:rPr>
          </w:pPr>
          <w:hyperlink w:anchor="__RefHeading___Toc119826684">
            <w:r>
              <w:rPr>
                <w:rStyle w:val="IndexLink"/>
                <w:lang w:val="en-US" w:eastAsia="en-US"/>
              </w:rPr>
              <w:t>Назад и Вперед</w:t>
              <w:tab/>
              <w:t>26</w:t>
            </w:r>
          </w:hyperlink>
        </w:p>
        <w:p>
          <w:pPr>
            <w:pStyle w:val="Contents2"/>
            <w:tabs>
              <w:tab w:val="clear" w:pos="708"/>
              <w:tab w:val="right" w:pos="9628" w:leader="dot"/>
            </w:tabs>
            <w:rPr>
              <w:caps w:val="false"/>
              <w:smallCaps w:val="false"/>
              <w:sz w:val="24"/>
              <w:szCs w:val="24"/>
              <w:lang w:val="en-US" w:eastAsia="en-US"/>
            </w:rPr>
          </w:pPr>
          <w:hyperlink w:anchor="__RefHeading___Toc119826685">
            <w:r>
              <w:rPr>
                <w:rStyle w:val="IndexLink"/>
                <w:lang w:val="en-US" w:eastAsia="en-US"/>
              </w:rPr>
              <w:t>Еще Человеческое Тело</w:t>
              <w:tab/>
              <w:t>27</w:t>
            </w:r>
          </w:hyperlink>
        </w:p>
        <w:p>
          <w:pPr>
            <w:pStyle w:val="Contents2"/>
            <w:tabs>
              <w:tab w:val="clear" w:pos="708"/>
              <w:tab w:val="right" w:pos="9628" w:leader="dot"/>
            </w:tabs>
            <w:rPr>
              <w:caps w:val="false"/>
              <w:smallCaps w:val="false"/>
              <w:sz w:val="24"/>
              <w:szCs w:val="24"/>
              <w:lang w:val="en-US" w:eastAsia="en-US"/>
            </w:rPr>
          </w:pPr>
          <w:hyperlink w:anchor="__RefHeading___Toc119826686">
            <w:r>
              <w:rPr>
                <w:rStyle w:val="IndexLink"/>
                <w:lang w:val="en-US" w:eastAsia="en-US"/>
              </w:rPr>
              <w:t>Божественное</w:t>
              <w:tab/>
              <w:t>28</w:t>
            </w:r>
          </w:hyperlink>
        </w:p>
        <w:p>
          <w:pPr>
            <w:pStyle w:val="Contents2"/>
            <w:tabs>
              <w:tab w:val="clear" w:pos="708"/>
              <w:tab w:val="right" w:pos="9628" w:leader="dot"/>
            </w:tabs>
            <w:rPr>
              <w:caps w:val="false"/>
              <w:smallCaps w:val="false"/>
              <w:sz w:val="24"/>
              <w:szCs w:val="24"/>
              <w:lang w:val="en-US" w:eastAsia="en-US"/>
            </w:rPr>
          </w:pPr>
          <w:hyperlink w:anchor="__RefHeading___Toc119826687">
            <w:r>
              <w:rPr>
                <w:rStyle w:val="IndexLink"/>
                <w:lang w:val="en-US" w:eastAsia="en-US"/>
              </w:rPr>
              <w:t>Трансформация Тела</w:t>
              <w:tab/>
              <w:t>29</w:t>
            </w:r>
          </w:hyperlink>
        </w:p>
        <w:p>
          <w:pPr>
            <w:pStyle w:val="Contents2"/>
            <w:tabs>
              <w:tab w:val="clear" w:pos="708"/>
              <w:tab w:val="right" w:pos="9628" w:leader="dot"/>
            </w:tabs>
            <w:rPr>
              <w:caps w:val="false"/>
              <w:smallCaps w:val="false"/>
              <w:sz w:val="24"/>
              <w:szCs w:val="24"/>
              <w:lang w:val="en-US" w:eastAsia="en-US"/>
            </w:rPr>
          </w:pPr>
          <w:hyperlink w:anchor="__RefHeading___Toc119826688">
            <w:r>
              <w:rPr>
                <w:rStyle w:val="IndexLink"/>
                <w:lang w:val="en-US" w:eastAsia="en-US"/>
              </w:rPr>
              <w:t>Прогулка в Ночи</w:t>
              <w:tab/>
              <w:t>31</w:t>
            </w:r>
          </w:hyperlink>
        </w:p>
        <w:p>
          <w:pPr>
            <w:pStyle w:val="Contents2"/>
            <w:tabs>
              <w:tab w:val="clear" w:pos="708"/>
              <w:tab w:val="right" w:pos="9628" w:leader="dot"/>
            </w:tabs>
            <w:rPr>
              <w:caps w:val="false"/>
              <w:smallCaps w:val="false"/>
              <w:sz w:val="24"/>
              <w:szCs w:val="24"/>
              <w:lang w:val="en-US" w:eastAsia="en-US"/>
            </w:rPr>
          </w:pPr>
          <w:hyperlink w:anchor="__RefHeading___Toc119826689">
            <w:r>
              <w:rPr>
                <w:rStyle w:val="IndexLink"/>
                <w:lang w:val="en-US" w:eastAsia="en-US"/>
              </w:rPr>
              <w:t>Заразительность</w:t>
              <w:tab/>
              <w:t>32</w:t>
            </w:r>
          </w:hyperlink>
        </w:p>
        <w:p>
          <w:pPr>
            <w:pStyle w:val="Contents2"/>
            <w:tabs>
              <w:tab w:val="clear" w:pos="708"/>
              <w:tab w:val="right" w:pos="9628" w:leader="dot"/>
            </w:tabs>
            <w:rPr>
              <w:caps w:val="false"/>
              <w:smallCaps w:val="false"/>
              <w:sz w:val="24"/>
              <w:szCs w:val="24"/>
              <w:lang w:val="en-US" w:eastAsia="en-US"/>
            </w:rPr>
          </w:pPr>
          <w:hyperlink w:anchor="__RefHeading___Toc119826690">
            <w:r>
              <w:rPr>
                <w:rStyle w:val="IndexLink"/>
                <w:lang w:val="en-US" w:eastAsia="en-US"/>
              </w:rPr>
              <w:t>Больше нет Износа и Старения</w:t>
              <w:tab/>
              <w:t>33</w:t>
            </w:r>
          </w:hyperlink>
        </w:p>
        <w:p>
          <w:pPr>
            <w:pStyle w:val="Contents2"/>
            <w:tabs>
              <w:tab w:val="clear" w:pos="708"/>
              <w:tab w:val="right" w:pos="9628" w:leader="dot"/>
            </w:tabs>
            <w:rPr>
              <w:caps w:val="false"/>
              <w:smallCaps w:val="false"/>
              <w:sz w:val="24"/>
              <w:szCs w:val="24"/>
              <w:lang w:val="en-US" w:eastAsia="en-US"/>
            </w:rPr>
          </w:pPr>
          <w:hyperlink w:anchor="__RefHeading___Toc119826691">
            <w:r>
              <w:rPr>
                <w:rStyle w:val="IndexLink"/>
                <w:lang w:val="en-US" w:eastAsia="en-US"/>
              </w:rPr>
              <w:t>Все идет туда</w:t>
              <w:tab/>
              <w:t>34</w:t>
            </w:r>
          </w:hyperlink>
        </w:p>
        <w:p>
          <w:pPr>
            <w:pStyle w:val="Contents2"/>
            <w:tabs>
              <w:tab w:val="clear" w:pos="708"/>
              <w:tab w:val="right" w:pos="9628" w:leader="dot"/>
            </w:tabs>
            <w:rPr>
              <w:caps w:val="false"/>
              <w:smallCaps w:val="false"/>
              <w:sz w:val="24"/>
              <w:szCs w:val="24"/>
              <w:lang w:val="en-US" w:eastAsia="en-US"/>
            </w:rPr>
          </w:pPr>
          <w:hyperlink w:anchor="__RefHeading___Toc119826692">
            <w:r>
              <w:rPr>
                <w:rStyle w:val="IndexLink"/>
                <w:lang w:val="en-US" w:eastAsia="en-US"/>
              </w:rPr>
              <w:t>Мировая Битва</w:t>
              <w:tab/>
              <w:t>35</w:t>
            </w:r>
          </w:hyperlink>
        </w:p>
        <w:p>
          <w:pPr>
            <w:pStyle w:val="Contents2"/>
            <w:tabs>
              <w:tab w:val="clear" w:pos="708"/>
              <w:tab w:val="right" w:pos="9628" w:leader="dot"/>
            </w:tabs>
            <w:rPr>
              <w:caps w:val="false"/>
              <w:smallCaps w:val="false"/>
              <w:sz w:val="24"/>
              <w:szCs w:val="24"/>
              <w:lang w:val="en-US" w:eastAsia="en-US"/>
            </w:rPr>
          </w:pPr>
          <w:hyperlink w:anchor="__RefHeading___Toc119826693">
            <w:r>
              <w:rPr>
                <w:rStyle w:val="IndexLink"/>
                <w:lang w:val="en-US" w:eastAsia="en-US"/>
              </w:rPr>
              <w:t>Конец Привычек</w:t>
              <w:tab/>
              <w:t>36</w:t>
            </w:r>
          </w:hyperlink>
        </w:p>
        <w:p>
          <w:pPr>
            <w:pStyle w:val="Contents2"/>
            <w:tabs>
              <w:tab w:val="clear" w:pos="708"/>
              <w:tab w:val="right" w:pos="9628" w:leader="dot"/>
            </w:tabs>
            <w:rPr>
              <w:caps w:val="false"/>
              <w:smallCaps w:val="false"/>
              <w:sz w:val="24"/>
              <w:szCs w:val="24"/>
              <w:lang w:val="en-US" w:eastAsia="en-US"/>
            </w:rPr>
          </w:pPr>
          <w:hyperlink w:anchor="__RefHeading___Toc119826694">
            <w:r>
              <w:rPr>
                <w:rStyle w:val="IndexLink"/>
                <w:lang w:val="en-US" w:eastAsia="en-US"/>
              </w:rPr>
              <w:t>Сопротивление</w:t>
              <w:tab/>
              <w:t>38</w:t>
            </w:r>
          </w:hyperlink>
        </w:p>
        <w:p>
          <w:pPr>
            <w:pStyle w:val="Contents2"/>
            <w:tabs>
              <w:tab w:val="clear" w:pos="708"/>
              <w:tab w:val="right" w:pos="9628" w:leader="dot"/>
            </w:tabs>
            <w:rPr>
              <w:caps w:val="false"/>
              <w:smallCaps w:val="false"/>
              <w:sz w:val="24"/>
              <w:szCs w:val="24"/>
              <w:lang w:val="en-US" w:eastAsia="en-US"/>
            </w:rPr>
          </w:pPr>
          <w:hyperlink w:anchor="__RefHeading___Toc119826695">
            <w:r>
              <w:rPr>
                <w:rStyle w:val="IndexLink"/>
                <w:lang w:val="en-US" w:eastAsia="en-US"/>
              </w:rPr>
              <w:t>Вынужденный Уход</w:t>
              <w:tab/>
              <w:t>40</w:t>
            </w:r>
          </w:hyperlink>
        </w:p>
        <w:p>
          <w:pPr>
            <w:pStyle w:val="Contents2"/>
            <w:tabs>
              <w:tab w:val="clear" w:pos="708"/>
              <w:tab w:val="right" w:pos="9628" w:leader="dot"/>
            </w:tabs>
            <w:rPr>
              <w:caps w:val="false"/>
              <w:smallCaps w:val="false"/>
              <w:sz w:val="24"/>
              <w:szCs w:val="24"/>
              <w:lang w:val="en-US" w:eastAsia="en-US"/>
            </w:rPr>
          </w:pPr>
          <w:hyperlink w:anchor="__RefHeading___Toc119826696">
            <w:r>
              <w:rPr>
                <w:rStyle w:val="IndexLink"/>
                <w:lang w:val="en-US" w:eastAsia="en-US"/>
              </w:rPr>
              <w:t>Конец Истории?</w:t>
              <w:tab/>
              <w:t>41</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19826697">
            <w:r>
              <w:rPr>
                <w:rStyle w:val="IndexLink"/>
                <w:lang w:val="en-US" w:eastAsia="en-US"/>
              </w:rPr>
              <w:t>Часть третья  Сатпрем  Давайте попытаемся…</w:t>
              <w:tab/>
              <w:t>44</w:t>
            </w:r>
          </w:hyperlink>
        </w:p>
        <w:p>
          <w:pPr>
            <w:pStyle w:val="Contents2"/>
            <w:tabs>
              <w:tab w:val="clear" w:pos="708"/>
              <w:tab w:val="right" w:pos="9628" w:leader="dot"/>
            </w:tabs>
            <w:rPr>
              <w:caps w:val="false"/>
              <w:smallCaps w:val="false"/>
              <w:sz w:val="24"/>
              <w:szCs w:val="24"/>
              <w:lang w:val="en-US" w:eastAsia="en-US"/>
            </w:rPr>
          </w:pPr>
          <w:hyperlink w:anchor="__RefHeading___Toc119826698">
            <w:r>
              <w:rPr>
                <w:rStyle w:val="IndexLink"/>
                <w:lang w:val="en-US" w:eastAsia="en-US"/>
              </w:rPr>
              <w:t>Прорыв</w:t>
              <w:tab/>
              <w:t>44</w:t>
            </w:r>
          </w:hyperlink>
        </w:p>
        <w:p>
          <w:pPr>
            <w:pStyle w:val="Contents2"/>
            <w:tabs>
              <w:tab w:val="clear" w:pos="708"/>
              <w:tab w:val="right" w:pos="9628" w:leader="dot"/>
            </w:tabs>
            <w:rPr>
              <w:caps w:val="false"/>
              <w:smallCaps w:val="false"/>
              <w:sz w:val="24"/>
              <w:szCs w:val="24"/>
              <w:lang w:val="en-US" w:eastAsia="en-US"/>
            </w:rPr>
          </w:pPr>
          <w:hyperlink w:anchor="__RefHeading___Toc119826699">
            <w:r>
              <w:rPr>
                <w:rStyle w:val="IndexLink"/>
                <w:lang w:val="en-US" w:eastAsia="en-US"/>
              </w:rPr>
              <w:t>Давайте попытаемся</w:t>
              <w:tab/>
              <w:t>47</w:t>
            </w:r>
          </w:hyperlink>
        </w:p>
        <w:p>
          <w:pPr>
            <w:pStyle w:val="Contents2"/>
            <w:tabs>
              <w:tab w:val="clear" w:pos="708"/>
              <w:tab w:val="right" w:pos="9628" w:leader="dot"/>
            </w:tabs>
            <w:rPr>
              <w:caps w:val="false"/>
              <w:smallCaps w:val="false"/>
              <w:sz w:val="24"/>
              <w:szCs w:val="24"/>
              <w:lang w:val="en-US" w:eastAsia="en-US"/>
            </w:rPr>
          </w:pPr>
          <w:hyperlink w:anchor="__RefHeading___Toc119826700">
            <w:r>
              <w:rPr>
                <w:rStyle w:val="IndexLink"/>
                <w:lang w:val="en-US" w:eastAsia="en-US"/>
              </w:rPr>
              <w:t>Двойная швартовка</w:t>
              <w:tab/>
              <w:t>48</w:t>
            </w:r>
          </w:hyperlink>
        </w:p>
        <w:p>
          <w:pPr>
            <w:pStyle w:val="Contents2"/>
            <w:tabs>
              <w:tab w:val="clear" w:pos="708"/>
              <w:tab w:val="right" w:pos="9628" w:leader="dot"/>
            </w:tabs>
            <w:rPr>
              <w:caps w:val="false"/>
              <w:smallCaps w:val="false"/>
              <w:sz w:val="24"/>
              <w:szCs w:val="24"/>
              <w:lang w:val="en-US" w:eastAsia="en-US"/>
            </w:rPr>
          </w:pPr>
          <w:hyperlink w:anchor="__RefHeading___Toc119826701">
            <w:r>
              <w:rPr>
                <w:rStyle w:val="IndexLink"/>
                <w:lang w:val="en-US" w:eastAsia="en-US"/>
              </w:rPr>
              <w:t>Новое</w:t>
              <w:tab/>
              <w:t>48</w:t>
            </w:r>
          </w:hyperlink>
        </w:p>
        <w:p>
          <w:pPr>
            <w:pStyle w:val="Contents2"/>
            <w:tabs>
              <w:tab w:val="clear" w:pos="708"/>
              <w:tab w:val="right" w:pos="9628" w:leader="dot"/>
            </w:tabs>
            <w:rPr>
              <w:caps w:val="false"/>
              <w:smallCaps w:val="false"/>
              <w:sz w:val="24"/>
              <w:szCs w:val="24"/>
              <w:lang w:val="en-US" w:eastAsia="en-US"/>
            </w:rPr>
          </w:pPr>
          <w:hyperlink w:anchor="__RefHeading___Toc119826702">
            <w:r>
              <w:rPr>
                <w:rStyle w:val="IndexLink"/>
                <w:lang w:val="en-US" w:eastAsia="en-US"/>
              </w:rPr>
              <w:t>Искоренение смерти</w:t>
              <w:tab/>
              <w:t>52</w:t>
            </w:r>
          </w:hyperlink>
        </w:p>
        <w:p>
          <w:pPr>
            <w:pStyle w:val="Contents2"/>
            <w:tabs>
              <w:tab w:val="clear" w:pos="708"/>
              <w:tab w:val="right" w:pos="9628" w:leader="dot"/>
            </w:tabs>
            <w:rPr>
              <w:caps w:val="false"/>
              <w:smallCaps w:val="false"/>
              <w:sz w:val="24"/>
              <w:szCs w:val="24"/>
              <w:lang w:val="en-US" w:eastAsia="en-US"/>
            </w:rPr>
          </w:pPr>
          <w:hyperlink w:anchor="__RefHeading___Toc119826703">
            <w:r>
              <w:rPr>
                <w:rStyle w:val="IndexLink"/>
                <w:lang w:val="en-US" w:eastAsia="en-US"/>
              </w:rPr>
              <w:t>Жизнь без смерти</w:t>
              <w:tab/>
              <w:t>54</w:t>
            </w:r>
          </w:hyperlink>
        </w:p>
        <w:p>
          <w:pPr>
            <w:pStyle w:val="Contents2"/>
            <w:tabs>
              <w:tab w:val="clear" w:pos="708"/>
              <w:tab w:val="right" w:pos="9628" w:leader="dot"/>
            </w:tabs>
            <w:rPr>
              <w:caps w:val="false"/>
              <w:smallCaps w:val="false"/>
              <w:sz w:val="24"/>
              <w:szCs w:val="24"/>
              <w:lang w:val="en-US" w:eastAsia="en-US"/>
            </w:rPr>
          </w:pPr>
          <w:hyperlink w:anchor="__RefHeading___Toc119826704">
            <w:r>
              <w:rPr>
                <w:rStyle w:val="IndexLink"/>
                <w:lang w:val="en-US" w:eastAsia="en-US"/>
              </w:rPr>
              <w:t>Новая Сила</w:t>
              <w:tab/>
              <w:t>55</w:t>
            </w:r>
          </w:hyperlink>
        </w:p>
        <w:p>
          <w:pPr>
            <w:pStyle w:val="Contents2"/>
            <w:tabs>
              <w:tab w:val="clear" w:pos="708"/>
              <w:tab w:val="right" w:pos="9628" w:leader="dot"/>
            </w:tabs>
            <w:rPr>
              <w:caps w:val="false"/>
              <w:smallCaps w:val="false"/>
              <w:sz w:val="24"/>
              <w:szCs w:val="24"/>
              <w:lang w:val="en-US" w:eastAsia="en-US"/>
            </w:rPr>
          </w:pPr>
          <w:hyperlink w:anchor="__RefHeading___Toc119826705">
            <w:r>
              <w:rPr>
                <w:rStyle w:val="IndexLink"/>
                <w:lang w:val="en-US" w:eastAsia="en-US"/>
              </w:rPr>
              <w:t>Чары</w:t>
              <w:tab/>
              <w:t>57</w:t>
            </w:r>
          </w:hyperlink>
        </w:p>
        <w:p>
          <w:pPr>
            <w:pStyle w:val="Contents2"/>
            <w:tabs>
              <w:tab w:val="clear" w:pos="708"/>
              <w:tab w:val="right" w:pos="9628" w:leader="dot"/>
            </w:tabs>
            <w:rPr>
              <w:caps w:val="false"/>
              <w:smallCaps w:val="false"/>
              <w:sz w:val="24"/>
              <w:szCs w:val="24"/>
              <w:lang w:val="en-US" w:eastAsia="en-US"/>
            </w:rPr>
          </w:pPr>
          <w:hyperlink w:anchor="__RefHeading___Toc119826706">
            <w:r>
              <w:rPr>
                <w:rStyle w:val="IndexLink"/>
                <w:lang w:val="en-US" w:eastAsia="en-US"/>
              </w:rPr>
              <w:t>Новое Существо</w:t>
              <w:tab/>
              <w:t>59</w:t>
            </w:r>
          </w:hyperlink>
        </w:p>
        <w:p>
          <w:pPr>
            <w:pStyle w:val="Contents2"/>
            <w:tabs>
              <w:tab w:val="clear" w:pos="708"/>
              <w:tab w:val="right" w:pos="9628" w:leader="dot"/>
            </w:tabs>
            <w:rPr>
              <w:caps w:val="false"/>
              <w:smallCaps w:val="false"/>
              <w:sz w:val="24"/>
              <w:szCs w:val="24"/>
              <w:lang w:val="en-US" w:eastAsia="en-US"/>
            </w:rPr>
          </w:pPr>
          <w:hyperlink w:anchor="__RefHeading___Toc119826707">
            <w:r>
              <w:rPr>
                <w:rStyle w:val="IndexLink"/>
                <w:lang w:val="en-US" w:eastAsia="en-US"/>
              </w:rPr>
              <w:t>Крик</w:t>
              <w:tab/>
              <w:t>62</w:t>
            </w:r>
          </w:hyperlink>
        </w:p>
        <w:p>
          <w:pPr>
            <w:pStyle w:val="Contents2"/>
            <w:tabs>
              <w:tab w:val="clear" w:pos="708"/>
              <w:tab w:val="right" w:pos="9628" w:leader="dot"/>
            </w:tabs>
            <w:rPr>
              <w:caps w:val="false"/>
              <w:smallCaps w:val="false"/>
              <w:sz w:val="24"/>
              <w:szCs w:val="24"/>
              <w:lang w:val="en-US" w:eastAsia="en-US"/>
            </w:rPr>
          </w:pPr>
          <w:hyperlink w:anchor="__RefHeading___Toc119826708">
            <w:r>
              <w:rPr>
                <w:rStyle w:val="IndexLink"/>
                <w:lang w:val="en-US" w:eastAsia="en-US"/>
              </w:rPr>
              <w:t>Революция в теле</w:t>
              <w:tab/>
              <w:t>63</w:t>
            </w:r>
          </w:hyperlink>
        </w:p>
        <w:p>
          <w:pPr>
            <w:pStyle w:val="Contents2"/>
            <w:tabs>
              <w:tab w:val="clear" w:pos="708"/>
              <w:tab w:val="right" w:pos="9628" w:leader="dot"/>
            </w:tabs>
            <w:rPr>
              <w:caps w:val="false"/>
              <w:smallCaps w:val="false"/>
              <w:sz w:val="24"/>
              <w:szCs w:val="24"/>
              <w:lang w:val="en-US" w:eastAsia="en-US"/>
            </w:rPr>
          </w:pPr>
          <w:hyperlink w:anchor="__RefHeading___Toc119826709">
            <w:r>
              <w:rPr>
                <w:rStyle w:val="IndexLink"/>
                <w:lang w:val="en-US" w:eastAsia="en-US"/>
              </w:rPr>
              <w:t>Другой воздух</w:t>
              <w:tab/>
              <w:t>65</w:t>
            </w:r>
          </w:hyperlink>
        </w:p>
        <w:p>
          <w:pPr>
            <w:pStyle w:val="Contents2"/>
            <w:tabs>
              <w:tab w:val="clear" w:pos="708"/>
              <w:tab w:val="right" w:pos="9628" w:leader="dot"/>
            </w:tabs>
            <w:rPr>
              <w:caps w:val="false"/>
              <w:smallCaps w:val="false"/>
              <w:sz w:val="24"/>
              <w:szCs w:val="24"/>
              <w:lang w:val="en-US" w:eastAsia="en-US"/>
            </w:rPr>
          </w:pPr>
          <w:hyperlink w:anchor="__RefHeading___Toc119826710">
            <w:r>
              <w:rPr>
                <w:rStyle w:val="IndexLink"/>
                <w:lang w:val="en-US" w:eastAsia="en-US"/>
              </w:rPr>
              <w:t>Автоматический Путь</w:t>
              <w:tab/>
              <w:t>67</w:t>
            </w:r>
          </w:hyperlink>
        </w:p>
        <w:p>
          <w:pPr>
            <w:pStyle w:val="Contents2"/>
            <w:tabs>
              <w:tab w:val="clear" w:pos="708"/>
              <w:tab w:val="right" w:pos="9628" w:leader="dot"/>
            </w:tabs>
            <w:rPr>
              <w:caps w:val="false"/>
              <w:smallCaps w:val="false"/>
              <w:sz w:val="24"/>
              <w:szCs w:val="24"/>
              <w:lang w:val="en-US" w:eastAsia="en-US"/>
            </w:rPr>
          </w:pPr>
          <w:hyperlink w:anchor="__RefHeading___Toc119826711">
            <w:r>
              <w:rPr>
                <w:rStyle w:val="IndexLink"/>
                <w:lang w:val="en-US" w:eastAsia="en-US"/>
              </w:rPr>
              <w:t>Восторг в Теле</w:t>
              <w:tab/>
              <w:t>69</w:t>
            </w:r>
          </w:hyperlink>
        </w:p>
        <w:p>
          <w:pPr>
            <w:pStyle w:val="Contents2"/>
            <w:tabs>
              <w:tab w:val="clear" w:pos="708"/>
              <w:tab w:val="right" w:pos="9628" w:leader="dot"/>
            </w:tabs>
            <w:rPr>
              <w:caps w:val="false"/>
              <w:smallCaps w:val="false"/>
              <w:sz w:val="24"/>
              <w:szCs w:val="24"/>
              <w:lang w:val="en-US" w:eastAsia="en-US"/>
            </w:rPr>
          </w:pPr>
          <w:hyperlink w:anchor="__RefHeading___Toc119826712">
            <w:r>
              <w:rPr>
                <w:rStyle w:val="IndexLink"/>
                <w:lang w:val="en-US" w:eastAsia="en-US"/>
              </w:rPr>
              <w:t>Мир просто Истины</w:t>
              <w:tab/>
              <w:t>71</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19826713">
            <w:r>
              <w:rPr>
                <w:rStyle w:val="IndexLink"/>
                <w:lang w:val="en-US" w:eastAsia="en-US"/>
              </w:rPr>
              <w:t>БИОГРАФИЧЕСКАЯ СПРАВКА</w:t>
              <w:tab/>
              <w:t>77</w:t>
            </w:r>
          </w:hyperlink>
        </w:p>
        <w:p>
          <w:pPr>
            <w:pStyle w:val="Contents1"/>
            <w:tabs>
              <w:tab w:val="clear" w:pos="708"/>
              <w:tab w:val="right" w:pos="9628" w:leader="dot"/>
            </w:tabs>
            <w:rPr>
              <w:sz w:val="24"/>
              <w:szCs w:val="24"/>
              <w:lang w:val="en-US" w:eastAsia="en-US"/>
            </w:rPr>
          </w:pPr>
          <w:hyperlink w:anchor="__RefHeading___Toc119826714">
            <w:r>
              <w:rPr>
                <w:rStyle w:val="IndexLink"/>
                <w:b w:val="false"/>
                <w:bCs w:val="false"/>
                <w:iCs/>
                <w:caps w:val="false"/>
                <w:smallCaps w:val="false"/>
                <w:lang w:val="en-US" w:eastAsia="en-US"/>
              </w:rPr>
              <w:t>БИБЛИОГРАФИЯ</w:t>
            </w:r>
            <w:r>
              <w:rPr>
                <w:rStyle w:val="IndexLink"/>
                <w:b w:val="false"/>
                <w:bCs w:val="false"/>
                <w:caps w:val="false"/>
                <w:smallCaps w:val="false"/>
                <w:lang w:val="en-US" w:eastAsia="en-US"/>
              </w:rPr>
              <w:tab/>
              <w:t>78</w:t>
            </w:r>
          </w:hyperlink>
          <w:r>
            <w:rPr>
              <w:rStyle w:val="IndexLink"/>
              <w:smallCaps w:val="false"/>
              <w:caps w:val="false"/>
              <w:b w:val="false"/>
              <w:bCs w:val="false"/>
              <w:lang w:val="en-US" w:eastAsia="en-US"/>
            </w:rPr>
            <w:fldChar w:fldCharType="end"/>
          </w:r>
        </w:p>
      </w:sdtContent>
    </w:sdt>
    <w:p>
      <w:pPr>
        <w:pStyle w:val="Normal"/>
        <w:numPr>
          <w:ilvl w:val="0"/>
          <w:numId w:val="0"/>
        </w:numPr>
        <w:ind w:left="4860" w:right="98" w:hanging="0"/>
        <w:rPr>
          <w:b/>
          <w:b/>
          <w:bCs/>
          <w:caps/>
          <w:sz w:val="24"/>
          <w:szCs w:val="24"/>
          <w:lang w:val="en-US" w:eastAsia="en-US"/>
        </w:rPr>
      </w:pPr>
      <w:r>
        <w:rPr>
          <w:b/>
          <w:bCs/>
          <w:caps/>
          <w:sz w:val="24"/>
          <w:szCs w:val="24"/>
          <w:lang w:val="en-US" w:eastAsia="en-US"/>
        </w:rPr>
      </w:r>
      <w:r>
        <w:br w:type="page"/>
      </w:r>
    </w:p>
    <w:p>
      <w:pPr>
        <w:pStyle w:val="Normal"/>
        <w:ind w:left="4860" w:right="98" w:hanging="0"/>
        <w:rPr/>
      </w:pPr>
      <w:r>
        <w:rPr/>
        <w:t>«Не от рака нужно лечить - от смерти».</w:t>
      </w:r>
    </w:p>
    <w:p>
      <w:pPr>
        <w:pStyle w:val="Normal"/>
        <w:ind w:left="7560" w:right="458" w:hanging="0"/>
        <w:rPr>
          <w:b/>
          <w:b/>
        </w:rPr>
      </w:pPr>
      <w:r>
        <w:rPr>
          <w:b/>
        </w:rPr>
        <w:t>Сатпрем</w:t>
      </w:r>
    </w:p>
    <w:p>
      <w:pPr>
        <w:pStyle w:val="Normal"/>
        <w:ind w:left="5400" w:right="98" w:hanging="0"/>
        <w:rPr>
          <w:b/>
          <w:b/>
        </w:rPr>
      </w:pPr>
      <w:r>
        <w:rPr>
          <w:b/>
        </w:rPr>
      </w:r>
    </w:p>
    <w:p>
      <w:pPr>
        <w:pStyle w:val="Normal"/>
        <w:ind w:left="4860" w:right="98" w:hanging="0"/>
        <w:rPr/>
      </w:pPr>
      <w:r>
        <w:rPr/>
        <w:t>«Нужно победить смерть, чтобы не было больше смерти. Это так ясно».</w:t>
      </w:r>
    </w:p>
    <w:p>
      <w:pPr>
        <w:pStyle w:val="Normal"/>
        <w:ind w:left="7740" w:right="98" w:hanging="0"/>
        <w:rPr>
          <w:b/>
          <w:b/>
        </w:rPr>
      </w:pPr>
      <w:r>
        <w:rPr>
          <w:b/>
        </w:rPr>
        <w:t>Мать</w:t>
      </w:r>
    </w:p>
    <w:p>
      <w:pPr>
        <w:pStyle w:val="Heading1"/>
        <w:jc w:val="center"/>
        <w:rPr>
          <w:rFonts w:ascii="Times New Roman" w:hAnsi="Times New Roman" w:cs="Times New Roman"/>
          <w:sz w:val="24"/>
          <w:szCs w:val="24"/>
        </w:rPr>
      </w:pPr>
      <w:bookmarkStart w:id="0" w:name="__RefHeading___Toc119826666"/>
      <w:bookmarkEnd w:id="0"/>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sz w:val="24"/>
          <w:szCs w:val="24"/>
        </w:rPr>
      </w:r>
    </w:p>
    <w:p>
      <w:pPr>
        <w:pStyle w:val="Normal"/>
        <w:ind w:firstLine="900"/>
        <w:jc w:val="both"/>
        <w:rPr/>
      </w:pPr>
      <w:r>
        <w:rPr/>
        <w:t>Мир стоит на пороге изменения,  но, возможно, такого, какого мы не можем себе вообразить. На самом деле, изменение уже совершилось где-то. Только остается привести его к полному осуществлению. Цель этой короткой книги постараться объяснить специфические условия этого изменения, как оно может происходить и уже происходит. В ней нет каких-либо методов, формул или спекуляций о состоянии будущего мира, лишь открытые человеческие истины, которые каждый может использовать так, как хочет.</w:t>
      </w:r>
    </w:p>
    <w:p>
      <w:pPr>
        <w:pStyle w:val="Normal"/>
        <w:ind w:firstLine="900"/>
        <w:jc w:val="both"/>
        <w:rPr/>
      </w:pPr>
      <w:r>
        <w:rPr/>
        <w:t>Рассматриваемое здесь изменение – это вопрос не внешний, механический или научный, но внутренний и человеческий. Именно человеческий мир должен измениться или, возможно, способ, которым мы видим, чувствуем и воздействуем на наш мир. Это вопрос осуществления другого способа жизни на земле, другого существа, которое также отличается от нас, как мы от нашего предка обезьяны. Если такое существо должно появиться на этой земле, то эволюционная мудрость и простота создаст его из нас, из того, чем мы являемся в настоящее время, а не из каких-то мистических и туманных небес или от разрастания компьютеров – должна существовать связь между ним и нами. Таким образом, если мы рассмотрим и исследуем то, чем мы являемся, без человеческого самодовольства и с научной честностью,  то мы можем сказать, что мы должны найти ключ в самих себе,  средства для  осуществления этого перехода или, по крайней мере, для того, чтобы сделать несколько шагов по пути, который ведет к будущему нашего вида. Это великое путешествие в неизвестное будущее начато Шри Ауробиндо более семидесяти лет назад. Методически, используя себя как объект для эксперимента, он пошел вниз последовательно через различные уровни своего существа, своей собственной человеческой субстанции, через то, что мы обычно называем «самим собой» таким простым и естественным способом, на который мы в действительности никогда не обращали внимание. Шри Ауробиндо был очень внимательным, ежеминутно изучая, спускаясь все дальше и дальше вниз к крайним пределам, к основе материального тела, к тому, что приводит клетки в движение для того, чтобы понять, как же на самом деле функционирует человеческое существо. Он говорил: «Я тестировал день и ночь на протяжении многих лет более скрупулезно, чем любой ученый свою теорию или свой метод на физическом плане». И что же приводит в движение человеческие клетки? Каков реальный механизм? Позже, Мать, его спутница, последует за ним туда же. Она тоже пойдет все время вниз в опасную и фантастическую область, которая хранит секреты функционирования человеческого тела. Это «нисхождение» в свое собственное тело является всей трудностью и ключом к переходу, который мы ищем. Их эмпирические наблюдения представляют значительный интерес для тех, кто заинтересован будущим. На самом деле, они нашли звено, связь в нас, которая может открыть двери к следующему существу. Увы, человеческая природа такова, что мы, главным образом, любим легкие формулы, «трюки», чтоб улучшать повседневную жизнь. Несколько учеников, которых Шри Ауробиндо собрал вокруг себя для того, чтобы распространить результаты своих исследований на все человечество в целом, нашли более удобным сделать из него бога, затем, после его ухода в 1950 году, та же участь постигла и Мать. «Почему люди хотят поклоняться!» - восклицала Мать. «Гораздо лучше становиться, чем поклоняться. Это лень заставляет человека поклоняться». Таким образом, едва ли кто-либо из окружения  Матери и Шри Ауробиндо действительно поняли, что их открытие в клеточном сознании человеческого тела было ключом к эффективному изменению и переходу к другому состоянию. Естественно, нужно быть готовым к тому, чтобы исследовать свое собственное тело, быть готовым к тому, чтобы оставить старую, неудобную кожу для другого, неизвестного – нельзя  разумно ожидать пройти к новому, благоразумно цепляясь за старое, отказываясь применять на себе чудесные открытия Шри Ауробиндо как эволюционную закваску; без сомнения  легче опустошить эти открытия от их универсального содержимого, сведя их к догме, постараясь сделать из них новую религию.</w:t>
      </w:r>
    </w:p>
    <w:p>
      <w:pPr>
        <w:pStyle w:val="TextBodyIndent"/>
        <w:ind w:left="0" w:firstLine="900"/>
        <w:jc w:val="both"/>
        <w:rPr/>
      </w:pPr>
      <w:r>
        <w:rPr/>
        <w:t>Конечно, это милость, что не позволили сделать это. На самом деле, нам едва ли нужна другая религия. В чем мы нуждаемся, так это в том, чтобы придать смысл нашей нынешней жизни на земле, осознать наше реальное положение и то, куда мы идем как вид. Нам не нужен больше ладан, но больше смысла. Если мы сможем открыть, хотя бы немного, истинную дверь нашего будущего, то наш нынешний мир, возможно, проявился бы в необычном свете, возможно, мы бы поняли, через что мы проходим и значение сбивающего с толку хаоса, который, кажется, овладел нынешней земной жизнью.</w:t>
      </w:r>
    </w:p>
    <w:p>
      <w:pPr>
        <w:pStyle w:val="Normal"/>
        <w:ind w:firstLine="900"/>
        <w:jc w:val="both"/>
        <w:rPr/>
      </w:pPr>
      <w:r>
        <w:rPr/>
        <w:t>Итак, по чисто счастливой случайности Мать смогла найти человека, кто понял ее, понял то, что она пыталась сделать. «Понять» в этом случае означает не только оставаться верным в принципе идее земной трансформации, не только возвести ее в статус личного идеала, что надевают везде как галстук; путь учеников в том, чтобы делать; понять – означает начать чувствовать в собственной плоти первые толчки чего-то нового и довольно пугающего; это означает поднять к свету некое глубоко затаенное искривление, похороненное в человеческих глубинах, не всегда приятное или «божественное»; это означает соглашаться каждую секунду оставить устойчивое и конкретное настоящее ради таинственного и неощутимого будущего – это означает идти против всего здравого смысла. Нужно быть немного ребенком, или действительно жаждать чего-то еще. Годы спустя Мать сказала Сатпрему: « Когда я впервые увидела тебя, это было … знаешь, как что-то говорящее «Это он»». С Матерью не нужно было много слов или объяснений; ее интересовали главным образом факты. Во всяком случае, то, что одно существо поняло и было готово отправиться с ней в неизвестное – неоценимо для нас, оставляя нас как есть с нашим человеческим бременем. Возможно, секреты, которые Мать открыла в глубинах клеток своего тела, могут быть полезными для нас в нашей повседневной жизни, и, возможно, они будут также полезны для коллективной жизни планеты? После оставления Матерью тела в 1973 г. эти секреты должны были где-то жить и быть где-то активными, а не только бесплодно переданы в некие новые Скрижали Закона. Один человек должен открыть свое сердце и плоть, чтоб сохранить в живых пламя. Было нужно человеческое тело, чтобы приютить тот Огонь. Давайте радоваться, ибо этот Огонь пылает где-то на земле; ничего не утрачено. Будет ли этот человек зарегистрирован в мэрии под тем или другим именем, рожден он во Франции (как Мать) и одет в западные одежды или нет, разве это важно. Он – Хранитель Пламени – вот, что главное – следующие страницы достаточно покажут это. Когда он сможет разделить секреты, которые управляют им, со своими дружественными человеческими существами, то лик земли изменится; это будет совершенно новая земля, или, возможно, просто освобождение от старого. Но это зависит немного и от нас.</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t>Давайте снова подчеркнем, что не может быть заранее готовых ответов или формул, когда ты подходит к тому, что подталкивает человеческую жизнь на земле. Каждая жизнь отличается и уникальна – и хорошо, что это именно так. Последующие тексты оживляют экстраординарный опыт, начатый Шри Ауробиндо, продолженный  и расширенный Матерью и воплощенный в жизнь человеческим собратом, которого называли Сатпремом. Эти тексты не претендуют на то, чтобы сформулировать человеческую истину раз и навсегда; терминология и используемые слова могут быть совершенно другими, что не должно смущать имеющих опыт. Имеет значение лишь опыт сам по себе и присущая ему сила изменить жизнь на земле. Поэтому каждый человек может извлечь из этих текстов то, что он хочет – и может быть раскроет ключ к своей собственной жизни. В конце концов, клетки идентичны во всех человеческих существах. Через них католический крестьянин в Андах, не ведая того, находится в контакте с интеллектуальным индусом в Бенаресе. И поскольку мы не всегда говорим на одном и том же языке, то наши клетки, возможно, смогут разбить вещи более легко, чем наши головы. И, наконец, совершенно возможно, что схожий опыт имеет место в других точках земного шара, в других широтах и на других языках; ибо, как мы увидим, имеет значение не столько наша «вера» в то или это, сколько наш КРИК.</w:t>
      </w:r>
    </w:p>
    <w:p>
      <w:pPr>
        <w:pStyle w:val="Normal"/>
        <w:ind w:firstLine="900"/>
        <w:jc w:val="right"/>
        <w:rPr/>
      </w:pPr>
      <w:r>
        <w:rPr/>
        <w:t>Л.В.</w:t>
      </w:r>
      <w:r>
        <w:br w:type="page"/>
      </w:r>
    </w:p>
    <w:p>
      <w:pPr>
        <w:pStyle w:val="Normal"/>
        <w:ind w:firstLine="900"/>
        <w:rPr/>
      </w:pPr>
      <w:r>
        <w:rPr/>
      </w:r>
    </w:p>
    <w:p>
      <w:pPr>
        <w:pStyle w:val="Heading1"/>
        <w:jc w:val="center"/>
        <w:rPr/>
      </w:pPr>
      <w:bookmarkStart w:id="1" w:name="__RefHeading___Toc119826667"/>
      <w:bookmarkStart w:id="2" w:name="_Шри_Ауробиндо"/>
      <w:bookmarkEnd w:id="1"/>
      <w:bookmarkEnd w:id="2"/>
      <w:r>
        <w:rPr>
          <w:szCs w:val="24"/>
        </w:rPr>
        <w:t>Часть первая</w:t>
      </w:r>
      <w:r>
        <w:rPr>
          <w:szCs w:val="24"/>
        </w:rPr>
        <w:br w:type="textWrapping" w:clear="all"/>
      </w:r>
      <w:r>
        <w:rPr>
          <w:szCs w:val="24"/>
        </w:rPr>
        <w:t>Шри А</w:t>
      </w:r>
      <w:bookmarkStart w:id="3" w:name="ША"/>
      <w:bookmarkStart w:id="4" w:name="_Дверь_открыта"/>
      <w:bookmarkEnd w:id="3"/>
      <w:bookmarkEnd w:id="4"/>
      <w:r>
        <w:rPr>
          <w:szCs w:val="24"/>
        </w:rPr>
        <w:t>уробиндо</w:t>
      </w:r>
      <w:r>
        <w:rPr>
          <w:szCs w:val="24"/>
        </w:rPr>
        <w:br w:type="textWrapping" w:clear="all"/>
      </w:r>
      <w:r>
        <w:rPr>
          <w:szCs w:val="24"/>
        </w:rPr>
        <w:t xml:space="preserve"> Дверь открыта</w:t>
      </w:r>
    </w:p>
    <w:p>
      <w:pPr>
        <w:pStyle w:val="Normal"/>
        <w:ind w:firstLine="900"/>
        <w:rPr>
          <w:szCs w:val="24"/>
        </w:rPr>
      </w:pPr>
      <w:r>
        <w:rPr>
          <w:szCs w:val="24"/>
        </w:rPr>
      </w:r>
    </w:p>
    <w:p>
      <w:pPr>
        <w:pStyle w:val="TextBody"/>
        <w:ind w:firstLine="900"/>
        <w:jc w:val="both"/>
        <w:rPr/>
      </w:pPr>
      <w:r>
        <w:rPr/>
        <w:t>Жизнь Шри Ауробиндо была во многих отношениях показательна. Первая часть, до сорока лет, заполнена тем, чем может быть заполнена обычная человеческая жизнь и чем-то большим</w:t>
      </w:r>
      <w:r>
        <w:rPr>
          <w:rStyle w:val="FootnoteCharacters"/>
          <w:rStyle w:val="FootnoteAnchor"/>
        </w:rPr>
        <w:footnoteReference w:id="2"/>
      </w:r>
      <w:r>
        <w:rPr/>
        <w:t>. Вторая часть – с 1910 по 1950 – была проведена полностью в Пондичери и  исчезает в глубоком источнике безмолвия, о котором ничто внешнее не может дать представления. Все же, именно эта вторая часть жизни Шри Ауробиндо интересна для нас. Что происходило в той безмолвной комнате на втором этаже здания Ашрама, когда он сидел один в своем большом кресле с внушительными подлокотниками, смотря на стену напротив себя? Какие битвы он проходил в невидимой реальности, которая все же формирует наши жизни? Какие глубины существа он исследовал, которые</w:t>
      </w:r>
      <w:r>
        <w:rPr>
          <w:color w:val="FF0000"/>
        </w:rPr>
        <w:t xml:space="preserve"> </w:t>
      </w:r>
      <w:r>
        <w:rPr/>
        <w:t>давно перестали воплощать маленькую индивидуальную периферию?  Какую Надежду новой жизни его любовь вытягивала здесь?</w:t>
      </w:r>
    </w:p>
    <w:p>
      <w:pPr>
        <w:pStyle w:val="TextBody"/>
        <w:ind w:firstLine="900"/>
        <w:jc w:val="both"/>
        <w:rPr/>
      </w:pPr>
      <w:r>
        <w:rPr/>
        <w:t>Если мы поймем то, что он делал, то поймем и то, что все в этом материальном мире приводится в движение его невидимым, «тонким» двойником – его, можно сказать, архетипом на другой стороне зеркала, и мы поймем, что достаточно воздействовать на ту, другую сторону, в том, другом «измерении» для того, чтобы произвести действенный результат здесь; и, прежде всего, мы поймем, что никакое материальное действие здесь никогда не сможет быть эффективным и продолжительным до тех пор, пока оно не произойдет «где-то еще» - ничто в действительности не изменится до тех пор, пока это не изменится там</w:t>
      </w:r>
      <w:r>
        <w:rPr>
          <w:rStyle w:val="FootnoteCharacters"/>
          <w:rStyle w:val="FootnoteAnchor"/>
        </w:rPr>
        <w:footnoteReference w:id="3"/>
      </w:r>
      <w:r>
        <w:rPr/>
        <w:t>.</w:t>
      </w:r>
    </w:p>
    <w:p>
      <w:pPr>
        <w:pStyle w:val="TextBody"/>
        <w:ind w:firstLine="900"/>
        <w:jc w:val="both"/>
        <w:rPr/>
      </w:pPr>
      <w:r>
        <w:rPr/>
        <w:t>Таким образом, «удаление» Шри Ауробиндо едва ли было «удалением». Он просто работал в субстанции, которая в действительности имеет значение, в том, что обладает властью изменить жизнь. Поэтому нам нужно постоянно подстраивать себя под это полностью другое понимание реальности для того, чтобы следовать за Шри Ауробиндо; мы должны использовать интуицию в качестве первого шага к более полному и конкретному пониманию, перепрыгнуть наш чудесный разум, чей диапазон действия слишком ограничен. И, наконец, если нашей целью является изменение вещей в их основе, то мы должны использовать соответствующие средства. Разум и его жесткие законы полезен для манипулирования и воздействия на наш внешний мир, но если мы хотим изменить законы, то мы должны идти вниз, к корням законов.</w:t>
      </w:r>
    </w:p>
    <w:p>
      <w:pPr>
        <w:pStyle w:val="Heading2"/>
        <w:jc w:val="center"/>
        <w:rPr>
          <w:i w:val="false"/>
          <w:i w:val="false"/>
          <w:sz w:val="24"/>
          <w:szCs w:val="24"/>
        </w:rPr>
      </w:pPr>
      <w:bookmarkStart w:id="5" w:name="__RefHeading___Toc119826668"/>
      <w:bookmarkStart w:id="6" w:name="_Земля"/>
      <w:bookmarkEnd w:id="5"/>
      <w:bookmarkEnd w:id="6"/>
      <w:r>
        <w:rPr>
          <w:i w:val="false"/>
          <w:sz w:val="24"/>
          <w:szCs w:val="24"/>
        </w:rPr>
        <w:t>Земля</w:t>
      </w:r>
    </w:p>
    <w:p>
      <w:pPr>
        <w:pStyle w:val="Normal"/>
        <w:ind w:firstLine="900"/>
        <w:rPr>
          <w:i/>
          <w:i/>
          <w:sz w:val="24"/>
          <w:szCs w:val="24"/>
        </w:rPr>
      </w:pPr>
      <w:r>
        <w:rPr>
          <w:i/>
          <w:sz w:val="24"/>
          <w:szCs w:val="24"/>
        </w:rPr>
      </w:r>
    </w:p>
    <w:p>
      <w:pPr>
        <w:pStyle w:val="TextBody"/>
        <w:ind w:firstLine="900"/>
        <w:jc w:val="both"/>
        <w:rPr/>
      </w:pPr>
      <w:r>
        <w:rPr/>
        <w:t>Опасность этих «невидимых» миров, конечно, в том, что они чрезвычайно притягательны. Они гораздо обширнее и богаче, чем тот поверхностный мир, в котором мы живем, сделаны из бесконечно тонкой субстанции и, прежде всего, они обладают реальной властью действия, когда мы знаем, как действовать там.</w:t>
      </w:r>
    </w:p>
    <w:p>
      <w:pPr>
        <w:pStyle w:val="TextBody"/>
        <w:ind w:firstLine="900"/>
        <w:jc w:val="both"/>
        <w:rPr/>
      </w:pPr>
      <w:r>
        <w:rPr/>
        <w:t>Поэтому они обладают большей привлекательностью, жертвами которой становились многие. В их вечной и бесконечной перспективе наша убогая, бренная и грубая Земля вырезает довольно приуменьшенную фигуру, образ, позволяя этой маленькой и несовершенной планете дрейфовать туда, куда сможет – какое это имеет значение! – мы надежно закреплены в безграничной и вечной субстанции, всегда свободной от земных потрясений.</w:t>
      </w:r>
    </w:p>
    <w:p>
      <w:pPr>
        <w:pStyle w:val="TextBody"/>
        <w:ind w:firstLine="900"/>
        <w:jc w:val="both"/>
        <w:rPr/>
      </w:pPr>
      <w:r>
        <w:rPr/>
        <w:t>К несчастью, это позиция неизбежно ведет к небольшому противоречию: зачем же рождаться в теле, сделанном из земной материи, если не сложно оставить землю и жить в облаках? Может быть есть причина для нашего рождения в теле, сделанного из материальных атомов и материальных клеток. И быть может ничто и никогда не будет в действительности завершено, счастливо и едино – даже «наверху»  - до тех пор, пока этот вопрос не найдет интегрального, гармоничного и материального ответа?</w:t>
      </w:r>
    </w:p>
    <w:p>
      <w:pPr>
        <w:pStyle w:val="TextBody"/>
        <w:ind w:firstLine="900"/>
        <w:jc w:val="both"/>
        <w:rPr/>
      </w:pPr>
      <w:r>
        <w:rPr/>
        <w:t>Таким образом, для начала, Шри Ауробиндо делает нам предупреждение:</w:t>
      </w:r>
    </w:p>
    <w:p>
      <w:pPr>
        <w:pStyle w:val="TextBody"/>
        <w:ind w:firstLine="900"/>
        <w:jc w:val="both"/>
        <w:rPr/>
      </w:pPr>
      <w:r>
        <w:rPr>
          <w:b/>
        </w:rPr>
        <w:t>«Меня интересует Земля, а не миры за ее пределами и ради их собственной цели: именно земной реализации я ищу, а не полета к удаленным вершинам». (26:124)</w:t>
      </w:r>
    </w:p>
    <w:p>
      <w:pPr>
        <w:pStyle w:val="TextBodyIndent"/>
        <w:ind w:left="0" w:firstLine="900"/>
        <w:jc w:val="both"/>
        <w:rPr/>
      </w:pPr>
      <w:r>
        <w:rPr/>
        <w:t xml:space="preserve">А так же Мать: </w:t>
      </w:r>
    </w:p>
    <w:p>
      <w:pPr>
        <w:pStyle w:val="TextBodyIndent"/>
        <w:ind w:left="0" w:firstLine="900"/>
        <w:jc w:val="both"/>
        <w:rPr>
          <w:b/>
          <w:b/>
        </w:rPr>
      </w:pPr>
      <w:r>
        <w:rPr>
          <w:b/>
        </w:rPr>
        <w:t>«Это всегда возможно – убежать, уйдя куда-то в другое место. Многие люди делали это. Они уходили куда угодно, в другие более или менее тонкие миры. Знаешь, существуют миллионы способов бегства; есть лишь один способ остаться, что является истинным мужеством и стойкостью, чтобы принять всю видимость слабости, бессилия, непонимания – видимость…, да, отрицание Истины. Но, если не принять это, то вещи никогда не изменятся!  Что до тех, кто хочет оставаться великим, светящимся, сильным, могущественным и т. д. и т. п., то бог с ними – они ничего не смогут сделать для земли». (25.9.65)</w:t>
      </w:r>
      <w:r>
        <w:rPr>
          <w:rStyle w:val="FootnoteCharacters"/>
          <w:rStyle w:val="FootnoteAnchor"/>
          <w:b/>
        </w:rPr>
        <w:footnoteReference w:id="4"/>
      </w:r>
    </w:p>
    <w:p>
      <w:pPr>
        <w:pStyle w:val="TextBodyIndent"/>
        <w:ind w:left="0" w:firstLine="900"/>
        <w:jc w:val="both"/>
        <w:rPr/>
      </w:pPr>
      <w:r>
        <w:rPr/>
        <w:t>И это:</w:t>
      </w:r>
    </w:p>
    <w:p>
      <w:pPr>
        <w:pStyle w:val="TextBody"/>
        <w:ind w:firstLine="900"/>
        <w:jc w:val="both"/>
        <w:rPr/>
      </w:pPr>
      <w:r>
        <w:rPr>
          <w:b/>
        </w:rPr>
        <w:t>(Мать:) «Временами получаешь ощущение, что обнаружена экстраординарная тайна и это прямо здесь, почти на кончиках пальцев, и ты ухватываешь Истину и знаешь… Иногда, на секунду, ухватываешь проблеск Тайны; есть открытие, и потом она снова закрывается. Затем, снова, вуаль на секунду снимается, и узнаешь немного больше. Вчера Тайна была прямо здесь, полностью ясная и открытая… И я видела эту тайну; я видела, что она находится в земной материи, на земле, что Всевышний становится совершенным».(6.05.60)</w:t>
      </w:r>
    </w:p>
    <w:p>
      <w:pPr>
        <w:pStyle w:val="Heading2"/>
        <w:jc w:val="center"/>
        <w:rPr/>
      </w:pPr>
      <w:bookmarkStart w:id="7" w:name="__RefHeading___Toc119826669"/>
      <w:bookmarkStart w:id="8" w:name="_Разум"/>
      <w:bookmarkEnd w:id="7"/>
      <w:bookmarkEnd w:id="8"/>
      <w:r>
        <w:rPr>
          <w:i w:val="false"/>
          <w:sz w:val="24"/>
          <w:szCs w:val="24"/>
        </w:rPr>
        <w:t>Разум</w:t>
      </w:r>
    </w:p>
    <w:p>
      <w:pPr>
        <w:pStyle w:val="Normal"/>
        <w:ind w:firstLine="900"/>
        <w:rPr>
          <w:i/>
          <w:i/>
          <w:sz w:val="24"/>
          <w:szCs w:val="24"/>
        </w:rPr>
      </w:pPr>
      <w:r>
        <w:rPr>
          <w:i/>
          <w:sz w:val="24"/>
          <w:szCs w:val="24"/>
        </w:rPr>
      </w:r>
    </w:p>
    <w:p>
      <w:pPr>
        <w:pStyle w:val="TextBody"/>
        <w:ind w:firstLine="900"/>
        <w:jc w:val="both"/>
        <w:rPr/>
      </w:pPr>
      <w:r>
        <w:rPr/>
        <w:t xml:space="preserve">Следовательно, земля – это действительно фокус интересов. Мы ищем именно физическое разрешение проблемы мира.  Но наши средства достижения этого будут духовными, направленные внутрь, </w:t>
      </w:r>
      <w:r>
        <w:rPr>
          <w:color w:val="000000"/>
        </w:rPr>
        <w:t>ибо только они смогут затронуть более глубокие причины вещей, истинные источники механизма жизни.</w:t>
      </w:r>
    </w:p>
    <w:p>
      <w:pPr>
        <w:pStyle w:val="TextBody"/>
        <w:ind w:firstLine="900"/>
        <w:jc w:val="both"/>
        <w:rPr/>
      </w:pPr>
      <w:r>
        <w:rPr>
          <w:b/>
        </w:rPr>
        <w:t>(Шри Ауробиндо:) «Ошибкой практического разума является то, что он чрезмерно подчинен внешнему фактору, которой он может сразу чувствовать как реальность и недостаточная смелость в переносе более глубоких фактов потенциальности к их логическому следствию. То, что существует – это реализация предыдущей потенциальности; нынешняя потенциальность – это ключ к будущей реализации. И здесь потенциальность существует; ибо, овладение феноменом зависит от знания его причин и процессов и, если мы знаем причину заблуждения, горя, боли, смерти, мы можем трудиться с какой-то  надеждой на их просветление. В действительности, мы преследуем, как идеал, до тех пор, пока можем, просветление всех этих негативностей и враждебностей феномена. Мы постоянно ищем, чтобы минимизировать причины ошибки, боли и страдания. Наука, по мере нарастания знания,  мечтает о регулировании рождаемости и о продлении жизни на неопределенный срок, если не об осуществлении полной победы над смертью. Но, из-за того, что мы видим лишь внешние, или вторичные причины, мы можем только надеяться отодвинуть их, а не осветить истинные корни того, против чего мы   боремся.  И мы ограничены подобным образом из-за того, что мы прилагаем усилия ко вторичным восприятиям, а не к корневому знанию, поскольку мы знаем процесс вещей, но не их сущность. Таким образом, мы добиваемся более мощного манипулирования обстоятельствами, но не достигаем сущностного контроля. Но, если мы смогли бы ухватить сущностную природу и сущностную причину ошибки, страдания и смерти, то мы бы могли надеяться овладеть ими, что было бы не относительно, но полностью.  Мы можем надеяться даже полностью осветить их и оправдать главный инстинкт нашей природы победой того абсолютного добра, блаженства, знания и бессмертия, которые наши интуиции воспринимают как истинное и завершающее условие человеческого существа». (18:56)</w:t>
      </w:r>
    </w:p>
    <w:p>
      <w:pPr>
        <w:pStyle w:val="TextBody"/>
        <w:ind w:firstLine="900"/>
        <w:jc w:val="both"/>
        <w:rPr/>
      </w:pPr>
      <w:r>
        <w:rPr/>
        <w:t>Едва ли необходимо сегодня полагаться на неясность научных «благодеяний», которые всегда, похоже, воплощали саму противоположность их качества, как семя смерти в сердцевине. Возможно, действительной проблемой науки является ее ужасающая действенность – если бы она была не такой чрезвычайно эффективной, то человеческая раса давно бы опрокинула ее и открыла Реальность, так хорошо ею скрываемую.</w:t>
      </w:r>
    </w:p>
    <w:p>
      <w:pPr>
        <w:pStyle w:val="TextBody"/>
        <w:ind w:firstLine="900"/>
        <w:jc w:val="both"/>
        <w:rPr/>
      </w:pPr>
      <w:r>
        <w:rPr>
          <w:b/>
        </w:rPr>
        <w:t>(Шри Ауробиндо:) «Все знают, что Наука – это не утверждение истины вещей, но лишь язык выражения определенного переживания объектов, их структуры, их математики, взаимосвязанное и утилитарное выражение их процессов – и ничего более. Материя, сама по себе, есть что-то, (возможно, формация энергии), у чего мы знаем структуру, как она представляется нашему уму и чувствам и неким испытательным инструментам (относительно которых есть подозрение, что они едва ли не определяют свои собственные результаты, Природа приспосабливает свои отклики в соответствии с используемыми инструментами), но больше этого не знает ни один ученый и не может знать».  (22:368)</w:t>
      </w:r>
    </w:p>
    <w:p>
      <w:pPr>
        <w:pStyle w:val="Heading2"/>
        <w:jc w:val="center"/>
        <w:rPr>
          <w:i w:val="false"/>
          <w:i w:val="false"/>
          <w:sz w:val="24"/>
          <w:szCs w:val="24"/>
        </w:rPr>
      </w:pPr>
      <w:bookmarkStart w:id="9" w:name="__RefHeading___Toc119826670"/>
      <w:bookmarkStart w:id="10" w:name="_Человек"/>
      <w:bookmarkEnd w:id="9"/>
      <w:bookmarkEnd w:id="10"/>
      <w:r>
        <w:rPr>
          <w:i w:val="false"/>
          <w:sz w:val="24"/>
          <w:szCs w:val="24"/>
        </w:rPr>
        <w:t>Человек</w:t>
      </w:r>
    </w:p>
    <w:p>
      <w:pPr>
        <w:pStyle w:val="Normal"/>
        <w:ind w:firstLine="900"/>
        <w:rPr>
          <w:i/>
          <w:i/>
          <w:sz w:val="24"/>
          <w:szCs w:val="24"/>
        </w:rPr>
      </w:pPr>
      <w:r>
        <w:rPr>
          <w:i/>
          <w:sz w:val="24"/>
          <w:szCs w:val="24"/>
        </w:rPr>
      </w:r>
    </w:p>
    <w:p>
      <w:pPr>
        <w:pStyle w:val="TextBody"/>
        <w:ind w:firstLine="900"/>
        <w:jc w:val="both"/>
        <w:rPr/>
      </w:pPr>
      <w:r>
        <w:rPr/>
        <w:t>Поэтому, давайте сядем на корабль со Шри Ауробиндо и Матерью, оставляя весь наш рассудочный груз позади. Новый вид на земле – это не нечто разумное. А почему бы и нет? Разве мы настолько глупы, что не сможем представить существо после человека? Разве Дарвин не показал, что виды эволюционируют, что одни виды рождены от других? Почему это должно быть по-другому для человека?</w:t>
      </w:r>
    </w:p>
    <w:p>
      <w:pPr>
        <w:pStyle w:val="TextBody"/>
        <w:ind w:firstLine="900"/>
        <w:jc w:val="both"/>
        <w:rPr/>
      </w:pPr>
      <w:r>
        <w:rPr>
          <w:b/>
        </w:rPr>
        <w:t>(Шри Ауробиндо:) «Поскольку человек есть ментальное существо, то он, естественно, воображает, что ум является единственным великим руководителем, деятелем и созидателем, или необходимым агентом во вселенной. Но это заблуждение; даже для знания ум не является единственным и самым великим возможным инструментом, единственным претендентом и открывателем. Ум – это грубая, топорная интерлюдия между точным, подсознательным действием Природы и более обширным безошибочным сверхсознательным действием Божественного. Нет ничего из того, что может делать ум, чего нельзя сделать лучше в неподвижности ума и в свободной от мыслей тишине».  (17:11)</w:t>
      </w:r>
    </w:p>
    <w:p>
      <w:pPr>
        <w:pStyle w:val="TextBody"/>
        <w:ind w:firstLine="900"/>
        <w:jc w:val="both"/>
        <w:rPr/>
      </w:pPr>
      <w:r>
        <w:rPr/>
        <w:t xml:space="preserve">Истина в том, что человек – это ничто, или очень немногое, но он может стать Тем – он обладает более великой судьбой, если только он согласится иметь более прекрасную идею относительно себя и об истинном месте, которое он занимает во вселенной. </w:t>
      </w:r>
    </w:p>
    <w:p>
      <w:pPr>
        <w:pStyle w:val="Normal"/>
        <w:ind w:firstLine="900"/>
        <w:jc w:val="both"/>
        <w:rPr/>
      </w:pPr>
      <w:r>
        <w:rPr>
          <w:b/>
        </w:rPr>
        <w:t>(Шри Ауробиндо:) «Человек, сам по себе, - это не многим больше, чем амбициозный ноль. Он есть малость, которая тянется к широте и величию, которые пребывают за ним; карлик, очарованный небесами. Его ум – это тусклый луч в сиянии и великолепии универсального Ума. Его жизнь – это усилие,  ликование и страдание, пылкая игра страстей и поражение горем, или слепое и глухое желание ничтожного мгновения универсальной Жизни. Его тело – это трудящаяся и бренная частичка материальной вселенной. Это не может быть завершением, тайной, направленной вверх волны Природы. Есть что-то за пределами него, что-то, чем человек должен быть; это видно сегодня только в прерывистых озарениях сквозь трещины в великой стене ограничений, которая отрицает свою возможность и существование.  Бессмертная душа пребывает где-то внутри него,  и проявляет какие-то искры своего присутствия; над ним вечный дух, затемненный им, и поддерживает непрерывность души его природы. Но этот более великий дух загорожен от нисхождения тяжелой крышкой им сконструированной персональности; и эта внутренняя сияющая душа закутана, подавлена, удушена в густых внешних одеяниях…</w:t>
      </w:r>
    </w:p>
    <w:p>
      <w:pPr>
        <w:pStyle w:val="Normal"/>
        <w:ind w:firstLine="900"/>
        <w:jc w:val="both"/>
        <w:rPr/>
      </w:pPr>
      <w:r>
        <w:rPr>
          <w:b/>
        </w:rPr>
        <w:t>Величие человека не в том, чем он является, но в том, что он делает возможным. Его слава в том, что он является закрытым пространством и тайной мастерской живой работы, в которой подготавливается сверхчеловек божественным Мастером. Но он также допущен к еще большему величию, и именно это даст возможность быть непохожим на нижние творения: он является частично мастеровым своего божественного изменения; его восхождение сознания, его посвященная воля и участие нужны для того, чтобы в его тело могла спуститься слава, которая заменит его».  (17:8)</w:t>
      </w:r>
    </w:p>
    <w:p>
      <w:pPr>
        <w:pStyle w:val="TextBodyIndent"/>
        <w:ind w:left="0" w:firstLine="900"/>
        <w:jc w:val="both"/>
        <w:rPr>
          <w:b/>
          <w:b/>
        </w:rPr>
      </w:pPr>
      <w:r>
        <w:rPr>
          <w:b/>
        </w:rPr>
      </w:r>
    </w:p>
    <w:p>
      <w:pPr>
        <w:pStyle w:val="TextBodyIndent"/>
        <w:ind w:left="0" w:firstLine="900"/>
        <w:jc w:val="both"/>
        <w:rPr/>
      </w:pPr>
      <w:r>
        <w:rPr/>
        <w:t>И Шри Ауробиндо -  добавляет:</w:t>
      </w:r>
    </w:p>
    <w:p>
      <w:pPr>
        <w:pStyle w:val="TextBody"/>
        <w:ind w:firstLine="900"/>
        <w:jc w:val="both"/>
        <w:rPr/>
      </w:pPr>
      <w:r>
        <w:rPr>
          <w:b/>
        </w:rPr>
        <w:t>«Человек – это переходное существо; он не является завершением… Шаг от человека к сверхчеловеку является следующим грядущим достижением в земной эволюции. Это неизбежно, так как это одновременно и намерение внутреннего Духа и логика Природного процесса».   (17:7)</w:t>
      </w:r>
    </w:p>
    <w:p>
      <w:pPr>
        <w:pStyle w:val="Heading2"/>
        <w:jc w:val="center"/>
        <w:rPr>
          <w:i w:val="false"/>
          <w:i w:val="false"/>
          <w:sz w:val="24"/>
          <w:szCs w:val="24"/>
        </w:rPr>
      </w:pPr>
      <w:bookmarkStart w:id="11" w:name="__RefHeading___Toc119826671"/>
      <w:bookmarkStart w:id="12" w:name="_Ментальный_Принцип"/>
      <w:bookmarkEnd w:id="11"/>
      <w:bookmarkEnd w:id="12"/>
      <w:r>
        <w:rPr>
          <w:i w:val="false"/>
          <w:sz w:val="24"/>
          <w:szCs w:val="24"/>
        </w:rPr>
        <w:t>Ментальный Принцип</w:t>
      </w:r>
    </w:p>
    <w:p>
      <w:pPr>
        <w:pStyle w:val="Normal"/>
        <w:ind w:firstLine="900"/>
        <w:rPr>
          <w:i/>
          <w:i/>
          <w:sz w:val="24"/>
          <w:szCs w:val="24"/>
        </w:rPr>
      </w:pPr>
      <w:r>
        <w:rPr>
          <w:i/>
          <w:sz w:val="24"/>
          <w:szCs w:val="24"/>
        </w:rPr>
      </w:r>
    </w:p>
    <w:p>
      <w:pPr>
        <w:pStyle w:val="TextBody"/>
        <w:ind w:firstLine="900"/>
        <w:jc w:val="both"/>
        <w:rPr/>
      </w:pPr>
      <w:r>
        <w:rPr/>
        <w:t xml:space="preserve">Этот новый принцип сознания, который заключается в том,  чтобы использовать человеческий сосуд для воплощения Я, Шри Ауробиндо назвал Сверхразумом, или Супраменталом. Именно супраментальное сознание заменит ментальное сознание нынешнего человека. И когда этот новый принцип сознания станет активным в земном теле, (что означает, что он действительно касается земной материи), то он изобретет свои собственные средства выражения, свои собственные формы и органы, отличающиеся от тех, что существуют сейчас; он будет представлять эволюцию почти так же, как представлял ее ментальный принцип несколько миллионов лет назад, определяя форму и условие того человека, которого мы знаем сейчас. Фантастический труд Шри Ауробиндо заключался в том, чтобы открыть дверь к возможности этого нового сознания, «тянуть» его сюда  вниз. </w:t>
      </w:r>
    </w:p>
    <w:p>
      <w:pPr>
        <w:pStyle w:val="TextBody"/>
        <w:ind w:firstLine="900"/>
        <w:jc w:val="both"/>
        <w:rPr/>
      </w:pPr>
      <w:r>
        <w:rPr>
          <w:b/>
        </w:rPr>
        <w:t>(Шри Ауробиндо:) «В настоящий момент я поглощен принесением Сверхразума в физическое сознание,  вниз, вплоть до субматериального.  Физическое, по своей природе, инертно и не хочет становиться сознательным. Оно оказывает гораздо большее сопротивление, когда оно не желает изменяться. Чувствуешь, как будто «копаешь землю», как говорит Веда. Это в действительности копка: от Сверхразума до Сверхразума внизу».    (33:298)</w:t>
      </w:r>
    </w:p>
    <w:p>
      <w:pPr>
        <w:pStyle w:val="TextBody"/>
        <w:ind w:firstLine="900"/>
        <w:jc w:val="both"/>
        <w:rPr/>
      </w:pPr>
      <w:r>
        <w:rPr>
          <w:b/>
        </w:rPr>
        <w:t>«Нисхождение супраментала означает только то, что Сила будет там, в земном сознании, как живущая сила, почти подобно тому, как здесь уже находятся думающий и верхний ментал.»    (26:146)</w:t>
      </w:r>
    </w:p>
    <w:p>
      <w:pPr>
        <w:pStyle w:val="TextBody"/>
        <w:ind w:firstLine="900"/>
        <w:jc w:val="both"/>
        <w:rPr>
          <w:b/>
          <w:b/>
        </w:rPr>
      </w:pPr>
      <w:r>
        <w:rPr>
          <w:b/>
        </w:rPr>
        <w:t>«Если я чувствую практически факт супраментального Нисхождения (я не фиксировал дату), то это из-за того, что у меня есть основание для веры, а не вера на пустом месте. Я знаю, что супраментальное Нисхождение неизбежно – у меня есть вера, основанная на опыте, что время настало сейчас, а не в более позднюю эпоху».(26:469)</w:t>
      </w:r>
    </w:p>
    <w:p>
      <w:pPr>
        <w:pStyle w:val="TextBody"/>
        <w:ind w:firstLine="900"/>
        <w:jc w:val="both"/>
        <w:rPr/>
      </w:pPr>
      <w:r>
        <w:rPr/>
        <w:t>Все, конечно же, всегда пребывает «там» с начала времен в состоянии потенциальности, если бы этого уже не было там, как принципа, то это бы никогда не стало реальностью. Вещи не могут возникнуть из ничего, но они должны согласиться проявить себя.  Как человек создаст Сверхразум, новый принцип сознания и проявит его лик на земле? Недостаточно только назвать его имя. Как «активизировать» все еще скрытый, дремлющий принцип, новый супраментальный детерминизм на земле, где полностью господствует самодостаточный ментальный детерминизм? Человеку затруднительно понять, что же в действительности означает открыть дверь тому, что еще нигде не существует в реальности. Это нечто, отсутствующее в творении.</w:t>
      </w:r>
    </w:p>
    <w:p>
      <w:pPr>
        <w:pStyle w:val="TextBody"/>
        <w:ind w:firstLine="900"/>
        <w:jc w:val="both"/>
        <w:rPr/>
      </w:pPr>
      <w:r>
        <w:rPr/>
        <w:t>Но ясно, что первым шагом является прекращение существования ментального детерминизма. Для того чтобы новый принцип проявился, старый должен прекратить быть абсолютной детерминантой на земле. Следовательно, Шри Ауробиндо отправился в методический и добросовестный поиск, в первую очередь в самом себе,  всего того, что «определялось» или обусловлено ментальной активностью в нашей человеческой природе.</w:t>
      </w:r>
    </w:p>
    <w:p>
      <w:pPr>
        <w:pStyle w:val="TextBody"/>
        <w:ind w:firstLine="900"/>
        <w:jc w:val="both"/>
        <w:rPr/>
      </w:pPr>
      <w:r>
        <w:rPr/>
        <w:t>Обычная человеческая концепция по этому поводу -  это то, что вся его ментальная активность ограничена его думающим рассудком, его способностью обдумывать вещи и несколькими автоматическими (следовательно, несуществующими), нервными реакциями и «рефлексами», которые управляют его сердцем, легкими, пищеварительными функциями и т. д. и образуют остальное чувственное и нервное я. Основанные на этом очень ограниченном представлении, духовные учения всех времен убеждали нас стремиться к «ментальному безмолвию» - прекратить верхнюю ментальную активность, мыслительный процесс для того, чтобы мы смогли войти в «Царство Божие», «Освобождение», «Нирвану» или бог знает что. И это абсолютное правило: прекращение мыслей -  это чудесное освежающее купание, действительно, как вид «освобождения»; быть способным прекратить по желанию шум, суматоху, которая продолжается вверху день и ночь – это огромное освобождение.</w:t>
      </w:r>
    </w:p>
    <w:p>
      <w:pPr>
        <w:pStyle w:val="TextBody"/>
        <w:ind w:firstLine="900"/>
        <w:jc w:val="both"/>
        <w:rPr/>
      </w:pPr>
      <w:r>
        <w:rPr/>
        <w:t>Конечно, это реально не решит проблему. Однажды, когда достигается этот первый результат, мы начинаем понимать с потрясающей определенностью всю ту неуправляемую массу «ментально скрытых» активностей в нас: эмоции, чувства, реакции на воздействия повседневной жизни и даже такие телесные рефлексы, как холодно, жарко, голод, боль, радость, притягательность, отвращение, усталость, беспокойство – целый кишащий мир, со своими собственными законами, со своей собственной жизнью, на которые мысль (или прекращение мысли) не оказывает ни какого воздействия.</w:t>
      </w:r>
      <w:r>
        <w:rPr>
          <w:color w:val="FF0000"/>
        </w:rPr>
        <w:t xml:space="preserve"> </w:t>
      </w:r>
      <w:r>
        <w:rPr/>
        <w:t xml:space="preserve">Короче говоря, хотя нам нравится думать по-другому, господство над мыслительным процессом не даст нам право покинуть добропорядочное повседневное человечество. Чтобы покинуть его, или просто достичь его дна, мы должны, очевидно, идти дальше или глубже. </w:t>
      </w:r>
    </w:p>
    <w:p>
      <w:pPr>
        <w:pStyle w:val="Heading2"/>
        <w:jc w:val="center"/>
        <w:rPr>
          <w:i w:val="false"/>
          <w:i w:val="false"/>
          <w:sz w:val="24"/>
          <w:szCs w:val="24"/>
        </w:rPr>
      </w:pPr>
      <w:bookmarkStart w:id="13" w:name="__RefHeading___Toc119826672"/>
      <w:bookmarkStart w:id="14" w:name="_Духовность"/>
      <w:bookmarkEnd w:id="13"/>
      <w:bookmarkEnd w:id="14"/>
      <w:r>
        <w:rPr>
          <w:i w:val="false"/>
          <w:sz w:val="24"/>
          <w:szCs w:val="24"/>
        </w:rPr>
        <w:t>Духовность</w:t>
      </w:r>
    </w:p>
    <w:p>
      <w:pPr>
        <w:pStyle w:val="Normal"/>
        <w:ind w:firstLine="900"/>
        <w:rPr>
          <w:i/>
          <w:i/>
          <w:sz w:val="24"/>
          <w:szCs w:val="24"/>
        </w:rPr>
      </w:pPr>
      <w:r>
        <w:rPr>
          <w:i/>
          <w:sz w:val="24"/>
          <w:szCs w:val="24"/>
        </w:rPr>
      </w:r>
    </w:p>
    <w:p>
      <w:pPr>
        <w:pStyle w:val="TextBody"/>
        <w:ind w:firstLine="900"/>
        <w:jc w:val="both"/>
        <w:rPr/>
      </w:pPr>
      <w:r>
        <w:rPr/>
        <w:t>Сталкиваясь с этим главным препятствием, которое постоянно угрожает устойчивости и постоянству мучительно приобретенной реализации, спиритуалисты находят только один ответ: защитить свою реализацию за высокими стенами, отрезать себя от жизни и, скорее, слишком предрасположены пробуждать в человеке некоторые реакции, противоположные преследуемому идеалу. В монастыре, в Гималаях можно «посвятить себя Богу» для удовлетворения своего сердца, отдать себя исключительно тому объекту, который преследуется без постоянного ворчания и помех обычной жизни.</w:t>
      </w:r>
    </w:p>
    <w:p>
      <w:pPr>
        <w:pStyle w:val="TextBody"/>
        <w:ind w:firstLine="900"/>
        <w:jc w:val="both"/>
        <w:rPr/>
      </w:pPr>
      <w:r>
        <w:rPr>
          <w:b/>
        </w:rPr>
        <w:t>(Мать:) «Конечно, понятно, почему святые, мудрецы те, кто хотели чувствовать себя  постоянно в божественной атмосфере,   удаляли все материальные вещи из своей жизни -  потому, что они были не трансформированы и поэтому они сохраняли соскальзывание назад в другой [старый] способ существования и это могло стать совершенно… неприятно временами. Но трансформировать эту материальную жизнь - это НЕСРАВНЕННО, безмерно лучше в том смысле, что это даст чрезвычайную стабильность, сознание и РЕАЛЬНОСТЬ».  (30.09.67)</w:t>
      </w:r>
    </w:p>
    <w:p>
      <w:pPr>
        <w:pStyle w:val="TextBody"/>
        <w:ind w:firstLine="900"/>
        <w:jc w:val="both"/>
        <w:rPr/>
      </w:pPr>
      <w:r>
        <w:rPr>
          <w:b/>
        </w:rPr>
        <w:t>(Шри Ауробиндо:) «Духовное изменение начинается с влияния внутреннего существа и верхнего духовного разума, действие ощутимо и принято на поверхности (сознания); само по себе, это может вести только к озаренному ментальному идеализму или к росту религиозного ума, религиозного темперамента,  некоторого обожания в сердце и набожности в поведении; это первое приближение ума к духу; но это не может создать радикальную перемену: должно быть сделано большее, -  мы должны жить глубже внутри, мы должны превзойти наше нынешнее сознание и выйти за пределы нашего нынешнего статуса Природы». (19:722)</w:t>
      </w:r>
    </w:p>
    <w:p>
      <w:pPr>
        <w:pStyle w:val="TextBody"/>
        <w:ind w:firstLine="900"/>
        <w:jc w:val="both"/>
        <w:rPr/>
      </w:pPr>
      <w:r>
        <w:rPr>
          <w:b/>
        </w:rPr>
        <w:t>«Земной закон должен быть изменен и должна быть создана новая атмосфера. Вопрос не просто в том, чтобы иметь знание, силу, и т. д., но принести их вниз, вся трудность в том, чтобы заставить их изливаться вниз».  (33:148)</w:t>
      </w:r>
    </w:p>
    <w:p>
      <w:pPr>
        <w:pStyle w:val="TextBody"/>
        <w:ind w:firstLine="900"/>
        <w:jc w:val="both"/>
        <w:rPr/>
      </w:pPr>
      <w:r>
        <w:rPr>
          <w:b/>
        </w:rPr>
        <w:t>(Мать:) «Когда вы находитесь на восходящем пути, то работа относительна легка. Я уже прошла этот путь в начале столетия и установила сознательные взаимоотношения с Всевышнем – с «Тем», что за пределами личностного и богами, и всеми внешними выражениями Божественного, но так же и за пределами Имперсонального Абсолюта. Это нечто, о чем нельзя говорить, нужно испытать это. И «Это» является тем, что должно быть принесено в материю. Это является нисходящим путем, который я начала со Шри Ауробиндо и здесь работа огромна». (19.05.59)</w:t>
      </w:r>
    </w:p>
    <w:p>
      <w:pPr>
        <w:pStyle w:val="Heading2"/>
        <w:jc w:val="center"/>
        <w:rPr>
          <w:i w:val="false"/>
          <w:i w:val="false"/>
          <w:sz w:val="24"/>
          <w:szCs w:val="24"/>
        </w:rPr>
      </w:pPr>
      <w:bookmarkStart w:id="15" w:name="__RefHeading___Toc119826673"/>
      <w:bookmarkStart w:id="16" w:name="_Тело"/>
      <w:bookmarkEnd w:id="15"/>
      <w:bookmarkEnd w:id="16"/>
      <w:r>
        <w:rPr>
          <w:i w:val="false"/>
          <w:sz w:val="24"/>
          <w:szCs w:val="24"/>
        </w:rPr>
        <w:t>Тело</w:t>
      </w:r>
    </w:p>
    <w:p>
      <w:pPr>
        <w:pStyle w:val="TextBody"/>
        <w:ind w:firstLine="900"/>
        <w:jc w:val="both"/>
        <w:rPr/>
      </w:pPr>
      <w:r>
        <w:rPr/>
        <w:t>Жизнь может измениться, только если мы связываем себя с жизнью. Животное тело может измениться, только если мы решимся испытать его. Когда же мы прекратим, хотя бы на минуту, требовать с нашего тела, как это делается, или просто дать знак дружеского участия? Мы гуляем с ним, спим с ним, колем дрова с ним – это так естественно, знаешь ли, оно работает безошибочно!</w:t>
      </w:r>
    </w:p>
    <w:p>
      <w:pPr>
        <w:pStyle w:val="TextBody"/>
        <w:ind w:firstLine="900"/>
        <w:jc w:val="both"/>
        <w:rPr/>
      </w:pPr>
      <w:r>
        <w:rPr>
          <w:b/>
        </w:rPr>
        <w:t>(Шри Ауробиндо:) «В прошлом, тело рассматривалось духовными искателями скорее как препятствие, как что-то, что должно быть побеждено и остановлено, чем как инструмент духовного совершенства и поле духовного изменения. Оно признавалось непригодным, как грубая Материя, как непреодолимое препятствие и ограничение тела, как что-то неизменное, делающее трансформацию невозможной. Это потому, что человеческое тело, в лучшем случае, казалось, ведомо только силой жизни, которая имеет свои собственные пределы и приуменьшена в его меньших физических активностях многим, что незначительно, или грубо, или вредно; тело, само по себе, обременено инерцией и несознанием Материи, пробуждено только частично и, хотя и возбуждается и оживляется нервной деятельностью, подсознательно в основной деятельности образующих его клеток и тканей, в их тайной работе». (16:7)</w:t>
      </w:r>
    </w:p>
    <w:p>
      <w:pPr>
        <w:pStyle w:val="TextBody"/>
        <w:ind w:firstLine="900"/>
        <w:jc w:val="both"/>
        <w:rPr/>
      </w:pPr>
      <w:r>
        <w:rPr>
          <w:b/>
        </w:rPr>
        <w:t>«Важность тела очевидна: именно потому, что человек отдал тело и развил мозг до способности получать и служить постепенному ментальному озарению, он поднялся над животными.  Точно так же, он может только через развитие тела или, по крайне мере, через развитие функционирования физического инструмента, способного получать и служить еще более высокому озарению, подняться над собой и осуществить не только в мысли и в своем внутреннем существе, но и в жизни совершенное божественное человечество. Другими словами,  либо отменена перспектива Жизни, ее значение аннулировано, и земное существо может реализовать Сатчитананду (Вечное) только отменяя себя, избавляясь от ума, жизни и тела и возвращаясь в чистое Бесконечное, либо человек не является божественным инструментом; существует предначертанный предел сознательно развивающейся силе, который отличает человека от всего другого земного существования и также, как он заменил их  на переднем плане вещей, так и нечто другое, в конечном итоге, должно заменить его и принять его наследство». (18:231)</w:t>
      </w:r>
    </w:p>
    <w:p>
      <w:pPr>
        <w:pStyle w:val="Heading2"/>
        <w:jc w:val="center"/>
        <w:rPr>
          <w:b w:val="false"/>
          <w:b w:val="false"/>
          <w:i w:val="false"/>
          <w:i w:val="false"/>
          <w:sz w:val="24"/>
          <w:szCs w:val="24"/>
        </w:rPr>
      </w:pPr>
      <w:r>
        <w:rPr>
          <w:b w:val="false"/>
          <w:i w:val="false"/>
          <w:sz w:val="24"/>
          <w:szCs w:val="24"/>
        </w:rPr>
      </w:r>
      <w:bookmarkStart w:id="17" w:name="_Будущее"/>
      <w:bookmarkStart w:id="18" w:name="_Будущее"/>
      <w:bookmarkEnd w:id="18"/>
    </w:p>
    <w:p>
      <w:pPr>
        <w:pStyle w:val="Heading2"/>
        <w:jc w:val="center"/>
        <w:rPr>
          <w:i w:val="false"/>
          <w:i w:val="false"/>
          <w:sz w:val="24"/>
          <w:szCs w:val="24"/>
        </w:rPr>
      </w:pPr>
      <w:bookmarkStart w:id="19" w:name="__RefHeading___Toc119826674"/>
      <w:bookmarkEnd w:id="19"/>
      <w:r>
        <w:rPr>
          <w:i w:val="false"/>
          <w:sz w:val="24"/>
          <w:szCs w:val="24"/>
        </w:rPr>
        <w:t>Будущее</w:t>
      </w:r>
    </w:p>
    <w:p>
      <w:pPr>
        <w:pStyle w:val="Normal"/>
        <w:ind w:firstLine="900"/>
        <w:rPr>
          <w:i/>
          <w:i/>
          <w:sz w:val="24"/>
          <w:szCs w:val="24"/>
        </w:rPr>
      </w:pPr>
      <w:r>
        <w:rPr>
          <w:i/>
          <w:sz w:val="24"/>
          <w:szCs w:val="24"/>
        </w:rPr>
      </w:r>
    </w:p>
    <w:p>
      <w:pPr>
        <w:pStyle w:val="TextBody"/>
        <w:ind w:firstLine="900"/>
        <w:jc w:val="both"/>
        <w:rPr/>
      </w:pPr>
      <w:r>
        <w:rPr/>
        <w:t>Тогда давайте оставим наши монастыри и привилегированные острова, чтобы воспользоваться полной жизнью там, где она есть: на улице, в офисе, где бы наше тело ни находилось, ни работало, ни дышало. Жизнь – это не противоречие, чем она является сейчас. Это трамплин для нас, чтобы понять и интегрировать ее. Тело, наше тело – это место сражения за следующий вид. Это эволюционный тигель, в котором Бог хочет создать Человека. Шри Ауробиндо говорит нам, подтверждая на своем собственном примере, что мы можем участвовать и даже ускорить момент. Мы приглашены поучаствовать в нашем собственном будущем.</w:t>
      </w:r>
    </w:p>
    <w:p>
      <w:pPr>
        <w:pStyle w:val="TextBody"/>
        <w:ind w:firstLine="900"/>
        <w:jc w:val="both"/>
        <w:rPr/>
      </w:pPr>
      <w:r>
        <w:rPr>
          <w:b/>
        </w:rPr>
        <w:t>(Шри Ауробиндо:) «Человек, как он есть, не является последним словом в эволюции: он слишком несовершенное выражение Духа; ум, сам по себе, слишком ограниченная форма и инструментовка; ум – это только средний термин сознания, ментальное существо может быть только переходным существом. Если человек не способен превзойти ментальность, то он должен быть превзойден, и Сверхразум и Сверхчеловек должен проявиться и принять лидерство в творении. Но если его ум способен открыться тому, что превышает его, то нет причин, почему бы человеку самому не достичь Сверхразума и Сверхчеловечества или, по крайне мере, предоставить свою ментальность, жизнь и тело эволюции того более великого слова Духа, проявляющегося в Природе». (19:846)</w:t>
      </w:r>
    </w:p>
    <w:p>
      <w:pPr>
        <w:pStyle w:val="TextBody"/>
        <w:ind w:firstLine="900"/>
        <w:jc w:val="both"/>
        <w:rPr/>
      </w:pPr>
      <w:r>
        <w:rPr/>
        <w:t>Разве мы отклоним приглашение?  Это было бы печально, особенно для нас, ибо все пребывает в движении и постоянном развитии в это вселенной; то, что останавливается - должно умереть и рассыпаться в прах.</w:t>
      </w:r>
    </w:p>
    <w:p>
      <w:pPr>
        <w:pStyle w:val="TextBody"/>
        <w:ind w:firstLine="900"/>
        <w:jc w:val="both"/>
        <w:rPr/>
      </w:pPr>
      <w:r>
        <w:rPr>
          <w:b/>
        </w:rPr>
        <w:t>(Шри Ауробиндо:) «Иначе, что будет завершено, так это достижение несколькими посвященными нового класса существ, в то время как человечеству будет вынесен приговор несостоятельности, и оно может упасть назад в эволюционный тигель или в неизменную неподвижность; ибо, именно постоянное, направленное вверх усилие удерживало человечество в живых и сохраняло для него место на переднем плане творения». (19:724)</w:t>
      </w:r>
    </w:p>
    <w:p>
      <w:pPr>
        <w:pStyle w:val="TextBody"/>
        <w:ind w:firstLine="900"/>
        <w:jc w:val="both"/>
        <w:rPr>
          <w:b/>
          <w:b/>
        </w:rPr>
      </w:pPr>
      <w:r>
        <w:rPr>
          <w:b/>
        </w:rPr>
        <w:t>«Но из-за того, что груз, который возложен на человечество, слишком велик для нынешней малости человеческой персональности, для его скудного ума и мелких жизненных инстинктов; из-за того, что оно не может осуществить необходимое изменение; из-за того, что оно использует новые машины и организацию для того, чтобы служить старому инфрадуховному жизненному Я человечества,  - судьбу расы, кажется, опасно ведет, нетерпеливо и невзирая на собственное Я, витальное эго, захваченное колоссальной силой, которая находится на том же самом уровне, как и громадная механическая организация жизни и научного знания, которое оно (человечество) развило; уровень огромный для его разума и воли, чтобы  уметь управлять в затянувшейся неразберихе, опасных кризисах и мраке неистово мечущейся нерешительности. Даже если это окажется переходной фазой, или видимостью, и будет найден удовлетворительный структурный компромисс в его неуверенном путешествии, то это будет лишь отсрочкой.  Ибо проблема фундаментальна и, ставя ее, эволюционная Природа в человеке ставит себя перед критическим выбором, который должен быть однажды разрешен в правильном ключе, если раса добьется успеха или даже выживет». (19:1055)</w:t>
      </w:r>
    </w:p>
    <w:p>
      <w:pPr>
        <w:pStyle w:val="Heading2"/>
        <w:jc w:val="center"/>
        <w:rPr>
          <w:b w:val="false"/>
          <w:b w:val="false"/>
          <w:i w:val="false"/>
          <w:i w:val="false"/>
          <w:sz w:val="24"/>
          <w:szCs w:val="24"/>
        </w:rPr>
      </w:pPr>
      <w:r>
        <w:rPr>
          <w:b w:val="false"/>
          <w:i w:val="false"/>
          <w:sz w:val="24"/>
          <w:szCs w:val="24"/>
        </w:rPr>
      </w:r>
      <w:bookmarkStart w:id="20" w:name="_Материя"/>
      <w:bookmarkStart w:id="21" w:name="_Материя"/>
      <w:bookmarkEnd w:id="21"/>
    </w:p>
    <w:p>
      <w:pPr>
        <w:pStyle w:val="Heading2"/>
        <w:jc w:val="center"/>
        <w:rPr>
          <w:i w:val="false"/>
          <w:i w:val="false"/>
          <w:sz w:val="24"/>
          <w:szCs w:val="24"/>
        </w:rPr>
      </w:pPr>
      <w:r>
        <w:rPr>
          <w:i w:val="false"/>
          <w:sz w:val="24"/>
          <w:szCs w:val="24"/>
        </w:rPr>
      </w:r>
    </w:p>
    <w:p>
      <w:pPr>
        <w:pStyle w:val="Heading2"/>
        <w:jc w:val="center"/>
        <w:rPr>
          <w:i w:val="false"/>
          <w:i w:val="false"/>
          <w:sz w:val="24"/>
          <w:szCs w:val="24"/>
        </w:rPr>
      </w:pPr>
      <w:bookmarkStart w:id="22" w:name="__RefHeading___Toc119826675"/>
      <w:bookmarkEnd w:id="22"/>
      <w:r>
        <w:rPr>
          <w:i w:val="false"/>
          <w:sz w:val="24"/>
          <w:szCs w:val="24"/>
        </w:rPr>
        <w:t>Материя</w:t>
      </w:r>
    </w:p>
    <w:p>
      <w:pPr>
        <w:pStyle w:val="Normal"/>
        <w:ind w:firstLine="900"/>
        <w:rPr>
          <w:i/>
          <w:i/>
          <w:sz w:val="24"/>
          <w:szCs w:val="24"/>
        </w:rPr>
      </w:pPr>
      <w:r>
        <w:rPr>
          <w:i/>
          <w:sz w:val="24"/>
          <w:szCs w:val="24"/>
        </w:rPr>
      </w:r>
    </w:p>
    <w:p>
      <w:pPr>
        <w:pStyle w:val="TextBody"/>
        <w:ind w:firstLine="900"/>
        <w:jc w:val="both"/>
        <w:rPr/>
      </w:pPr>
      <w:r>
        <w:rPr/>
        <w:t>Сказочные возможности открыты для нас. Чудесное будущее, полное сюрпризов и радости, ожидает нас, если мы знаем, как ухватить правильную нить нашей эволюции и имеем мужество посмотреть на себя объективно.</w:t>
      </w:r>
    </w:p>
    <w:p>
      <w:pPr>
        <w:pStyle w:val="TextBody"/>
        <w:ind w:firstLine="900"/>
        <w:jc w:val="both"/>
        <w:rPr/>
      </w:pPr>
      <w:r>
        <w:rPr/>
        <w:t>Начать с нашей собственной материи – наше тело уже содержит любое чудо, любое диво в дремлющем потенциальном состоянии; как и раньше, мы должны «пробудить» или раскрыть их, или привести их в контакт с солнечными двойниками наверху; мы должны соединить Божественное внизу с Божественным наверху.</w:t>
      </w:r>
    </w:p>
    <w:p>
      <w:pPr>
        <w:pStyle w:val="TextBody"/>
        <w:ind w:firstLine="900"/>
        <w:jc w:val="both"/>
        <w:rPr/>
      </w:pPr>
      <w:r>
        <w:rPr>
          <w:b/>
        </w:rPr>
        <w:t>(Шри Ауробиндо:) «Материя, вещество и средства всей этой эволюции кажутся несознательными и неодушевленными, но они предстают так перед нами только из-за того, что мы не способны чувствовать сознание вне определенной ограниченной области фиксированной шкалы или диапазона, к которому мы получили доступ. Над нами есть более высокие уровни, которые для нашей нижней природы являются непостижимым сверхсознательным.  Ниже нас существуют нижние уровни, к которым мы не чувствительны, и их мы называем подсознанием или несознанием.  Трудности Материи не в абсолютной несознательности, но в затенённости сознания, ограниченного своим собственным движением – неясное, безмолвное, слепое самосознание, реально не отзывчивое на что-либо вне ее (Материи) собственной формы и сил. В худшем случае, ее можно назвать не столько несознанием, сколько неведением. Пробуждение все более и более великого сознания в этом Неведении -это чудо мира Материи… В каждой частице, атоме, молекуле, клетке этой Материи скрыто живет и тайно работает всезнание Вечного и все всемогущества Бесконечного».(17:14)</w:t>
      </w:r>
    </w:p>
    <w:p>
      <w:pPr>
        <w:pStyle w:val="TextBody"/>
        <w:ind w:firstLine="900"/>
        <w:jc w:val="both"/>
        <w:rPr>
          <w:b/>
          <w:b/>
        </w:rPr>
      </w:pPr>
      <w:r>
        <w:rPr>
          <w:b/>
        </w:rPr>
        <w:t>«Инволюция  сверхсознательного Духа в несознательную Материю есть секрет этого видимого и внешнего мира; а эволюция этого Сверхсознания из несознательной Природы есть ключ и пароль к земной загадке. Земная жизнь  - это самоизбранная обитель великой Божественности и его эонической воли трансформировать ее [Жизнь] из слепой тюрьмы в свой великолепный дворец и высокий, достигающий небес, храм.</w:t>
      </w:r>
    </w:p>
    <w:p>
      <w:pPr>
        <w:pStyle w:val="TextBody"/>
        <w:ind w:firstLine="900"/>
        <w:jc w:val="both"/>
        <w:rPr>
          <w:b/>
          <w:b/>
        </w:rPr>
      </w:pPr>
      <w:r>
        <w:rPr>
          <w:b/>
        </w:rPr>
        <w:t xml:space="preserve">… </w:t>
      </w:r>
      <w:r>
        <w:rPr>
          <w:b/>
        </w:rPr>
        <w:t>Долгий процесс земного создания и творения, двусмысленное чудо жизни, борьба разума для того,  чтобы проявиться и вырасти во внешнем, обширном Неведении и править там, как интерпретатор, созидатель и господин – это намеки на нечто великое, что проходит за пределами ограниченного чуда Ума к бесконечным чудесам Духа; все это не бессмысленный и случайно возникший результат некой космической Случайности со своей огромной комбинацией совпадений; это ни есть случайная игра некой слепой материальной Силы. Эти вещи существуют, и могут существовать, только из-за чего-то вечного и божественного, что скрыло себя в энергии и форме Материи. Секретом земной эволюции является медленное и прогрессирующее освобождение этого скрыто обитающего духа: трудное проявление Чего-то или Кого-то, уже вовлеченного со всеми своими потенциальными силами в первый формальный внешний базис поддерживающей субстанции; его великие, медленно проявляющиеся движения, запертые в первично выражающей силе Материи.</w:t>
      </w:r>
    </w:p>
    <w:p>
      <w:pPr>
        <w:pStyle w:val="TextBody"/>
        <w:ind w:firstLine="900"/>
        <w:jc w:val="both"/>
        <w:rPr/>
      </w:pPr>
      <w:r>
        <w:rPr>
          <w:b/>
        </w:rPr>
        <w:t xml:space="preserve">… </w:t>
      </w:r>
      <w:r>
        <w:rPr>
          <w:b/>
        </w:rPr>
        <w:t>Из-за того, что этот бесконечный Дух и вечное Божество уже сокрыты здесь в процессах материальной Природы, эволюция Силы за пределы Ума не только возможна, но и неизбежна. Если бы все было результатом космической Случайности, то не было бы потребности в его проявлении, так же как и не было бы необходимости для любого сбивающего с толку проявления спотыкающегося и борющегося витального сознания в механическом вихре Материи. И если бы все было работой механической Силы, то уму тоже не было бы нужды неожиданно появляться, как более совершенному механизму, работающему с первым грубым механизмом Природы, и сверхразумный мир был бы еще более превосходящей и озаренной дерзостью. Или, если бы ограниченный экспериментирующий внешний Создатель был изобретателем этого универсума, то нет причины, почему он не должен остановиться на уме, удовлетворившись гениальностью своей работы. Но поскольку Божественное вовлечено здесь и проявляется, то неизбежно, что все его силы, или уровни силы, должны проявиться один за другими до тех пор, пока вся слава не будет воплощена и проявлена». (17:17-20)</w:t>
      </w:r>
    </w:p>
    <w:p>
      <w:pPr>
        <w:pStyle w:val="Heading2"/>
        <w:jc w:val="center"/>
        <w:rPr>
          <w:i w:val="false"/>
          <w:i w:val="false"/>
          <w:iCs w:val="false"/>
          <w:sz w:val="24"/>
          <w:szCs w:val="24"/>
        </w:rPr>
      </w:pPr>
      <w:bookmarkStart w:id="23" w:name="__RefHeading___Toc119826676"/>
      <w:bookmarkStart w:id="24" w:name="_Уровни_Бытия"/>
      <w:bookmarkEnd w:id="23"/>
      <w:bookmarkEnd w:id="24"/>
      <w:r>
        <w:rPr>
          <w:i w:val="false"/>
          <w:iCs w:val="false"/>
          <w:sz w:val="24"/>
          <w:szCs w:val="24"/>
        </w:rPr>
        <w:t>Уровни существа</w:t>
      </w:r>
    </w:p>
    <w:p>
      <w:pPr>
        <w:pStyle w:val="Normal"/>
        <w:ind w:firstLine="900"/>
        <w:rPr>
          <w:i/>
          <w:i/>
          <w:iCs/>
          <w:sz w:val="24"/>
          <w:szCs w:val="24"/>
        </w:rPr>
      </w:pPr>
      <w:r>
        <w:rPr>
          <w:i/>
          <w:iCs/>
          <w:sz w:val="24"/>
          <w:szCs w:val="24"/>
        </w:rPr>
      </w:r>
    </w:p>
    <w:p>
      <w:pPr>
        <w:pStyle w:val="TextBody"/>
        <w:ind w:firstLine="900"/>
        <w:jc w:val="both"/>
        <w:rPr/>
      </w:pPr>
      <w:r>
        <w:rPr/>
        <w:t>Следовательно, работа первопроходцев заключается в том, чтобы начать «раскопки» на различных уровнях своего бытия для того, чтобы привести их в контакт, друг за другом, с Покоем, Светом, Радостью, - чистым воздухом поверхности. Сначала он «копает» во всем, что является интеллектуальной, ментальной активностью в нем, затем на эмоциональном уровне желаний и всевозможных эмоциональных реакций (то, что Мать и Шри Ауробиндо называли виталом);  потом, в невероятном скоплении крошечных телесных реакций, которые так естественны и автоматичны, что мы не обращаем на них внимание, не смотря на то, что они являются самой основой нашего ежедневного физического существования: « Я должен спускаться по лестнице медленно, иначе я могу упасть»; «Смотри, эта складка на ковре прямо напротив меня! Как раз идеально, чтобы споткнуться и сломать ногу!»; «Если я слишком быстро буду подниматься в гору, то я запыхаюсь»; «Если я сделаю слишком  много оборудования, то я устану»; «Если я останусь на солнце больше часа, то я буду походить на лобстера»  и так далее и так далее до отвращения. Почти ничего в нашей жизни не бывает спонтанным; все, как будто, заблаговременно продумано и «санкционировано» или нет, страшно-скачущим и бормочущим карликом, скрытым где-то внутри нашего существа. Его действие так отточено, так «естественно», что мы прекращаем делать какое-либо различие между ним и нами. Нравится нам это или нет, но он становится нашим глашатаем и надежным гидом в каждом действии нашей жизни. Даже поймать его за работой недостаточно, чтобы оспорить его полномочия. Этого карлика Мать называла «физический разум».</w:t>
      </w:r>
    </w:p>
    <w:p>
      <w:pPr>
        <w:pStyle w:val="TextBody"/>
        <w:ind w:firstLine="900"/>
        <w:jc w:val="both"/>
        <w:rPr/>
      </w:pPr>
      <w:r>
        <w:rPr>
          <w:b/>
        </w:rPr>
        <w:t>(Мать:) «Все последние несколько дней я стояла перед проблемой,  которая стара как мир и которая стала чрезвычайно острой. Это было в наиболее материальном физическом сознании, то, что Шри Ауробиндо называл «неверием» - это не ошибка (ошибка принадлежит, главным образом, уму) - это почти отказ принять то, что очевидно в данный момент, это ни есть часть мелкой ежедневной рутины, обычных чувств и реакций – это некий вид неспособности принять и допустить необычное. Это неверие является основой нашего сознания. И это приходит с … (мы называем это «мыслью», но это слишком большое слово для совершенно банальной вещи) физико-ментальной активностью, которая создает «мысль» и всегда допускает и делает выводы (в зависимости от случая) способом, который лично я называю пораженчество. То есть, оно автоматически привносит в идею обо всем плохие вещи, которые могут случиться. И это в самой банальной области,  наиболее обыденной, скудной и тривиальной жизни, такой как еда, движение и т. д. В действительности, это самые заурядные вещи.  Где мысль заинтересована, там достаточно легко решать и контролировать, но те реакции, которые приходят полностью снизу… Это так крохотно, что едва ли выразишь себе это». (13.12.60)</w:t>
      </w:r>
    </w:p>
    <w:p>
      <w:pPr>
        <w:pStyle w:val="Heading2"/>
        <w:jc w:val="center"/>
        <w:rPr>
          <w:b w:val="false"/>
          <w:b w:val="false"/>
          <w:i w:val="false"/>
          <w:i w:val="false"/>
          <w:iCs w:val="false"/>
          <w:sz w:val="24"/>
          <w:szCs w:val="24"/>
        </w:rPr>
      </w:pPr>
      <w:r>
        <w:rPr>
          <w:b w:val="false"/>
          <w:i w:val="false"/>
          <w:iCs w:val="false"/>
          <w:sz w:val="24"/>
          <w:szCs w:val="24"/>
        </w:rPr>
      </w:r>
      <w:bookmarkStart w:id="25" w:name="_Подсознательное"/>
      <w:bookmarkStart w:id="26" w:name="_Подсознательное"/>
      <w:bookmarkEnd w:id="26"/>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sz w:val="24"/>
          <w:szCs w:val="24"/>
        </w:rPr>
      </w:pPr>
      <w:bookmarkStart w:id="27" w:name="__RefHeading___Toc119826677"/>
      <w:bookmarkEnd w:id="27"/>
      <w:r>
        <w:rPr>
          <w:i w:val="false"/>
          <w:iCs w:val="false"/>
          <w:sz w:val="24"/>
          <w:szCs w:val="24"/>
        </w:rPr>
        <w:t>Подсознательное</w:t>
      </w:r>
    </w:p>
    <w:p>
      <w:pPr>
        <w:pStyle w:val="Normal"/>
        <w:ind w:firstLine="900"/>
        <w:rPr>
          <w:i/>
          <w:i/>
          <w:iCs/>
          <w:sz w:val="24"/>
          <w:szCs w:val="24"/>
        </w:rPr>
      </w:pPr>
      <w:r>
        <w:rPr>
          <w:i/>
          <w:iCs/>
          <w:sz w:val="24"/>
          <w:szCs w:val="24"/>
        </w:rPr>
      </w:r>
    </w:p>
    <w:p>
      <w:pPr>
        <w:pStyle w:val="TextBody"/>
        <w:ind w:firstLine="900"/>
        <w:jc w:val="both"/>
        <w:rPr/>
      </w:pPr>
      <w:r>
        <w:rPr/>
        <w:t xml:space="preserve">Затем, первопроходец входит в мрачную зону, наполненную риском и опасностями и такую же обширную как океан, безбрежное болото, подсознательное – это реальная трудность для физической трансформации. </w:t>
      </w:r>
    </w:p>
    <w:p>
      <w:pPr>
        <w:pStyle w:val="TextBody"/>
        <w:ind w:firstLine="900"/>
        <w:jc w:val="both"/>
        <w:rPr/>
      </w:pPr>
      <w:r>
        <w:rPr>
          <w:b/>
        </w:rPr>
        <w:t>(Шри Ауробиндо:) «Ты должен продолжать работать и работать год за годом, мгновение за мгновением, до тех пор, пока не подойдешь к центральной точке в подсознательном, которая должна быть завоевана – и это главный вопрос всей проблемы и поэтому, чрезвычайно трудный… Эта точка в подсознательном является семенем и поэтому она продолжает все давать и давать ростки до тех пор, пока вы не вырвете семя». (36:180)</w:t>
      </w:r>
    </w:p>
    <w:p>
      <w:pPr>
        <w:pStyle w:val="TextBody"/>
        <w:ind w:firstLine="900"/>
        <w:jc w:val="both"/>
        <w:rPr/>
      </w:pPr>
      <w:r>
        <w:rPr/>
        <w:t>Там нет света, нет верхнего освещения, нет Божественного, все одинаковы, без заметной разницы: христианин и буддист, и человек без религии – все обеими ногами завязли в грязи. Это неописуемое место, потому что содержит все. Это наша основа, почва, на которой человеческий вид рос тысячелетиями.  Этому миллионы лет и мы все имеем сомнительную привилегию погружения наших корней в него, добавляя наш собственный вклад туда из жизни в жизнь. Двадцать четыре часа в сутки оно тщательно записывает на своем собственном языке каждый наш жест и действие, сознательное или несознательное. Мы посещаем его почти каждую ночь во время нашего сна и не сохраняем никакого воспоминания об этих визитах.</w:t>
      </w:r>
    </w:p>
    <w:p>
      <w:pPr>
        <w:pStyle w:val="TextBody"/>
        <w:ind w:firstLine="900"/>
        <w:jc w:val="both"/>
        <w:rPr>
          <w:b/>
          <w:b/>
        </w:rPr>
      </w:pPr>
      <w:r>
        <w:rPr>
          <w:b/>
        </w:rPr>
        <w:t>(Шри Ауробиндо:) «Оно содержит все реакции к жизни, которые проявляются, как медленно развивающееся и самоформулирующееся сознание; но оно содержит их не как идеи, или восприятия, или сознательные реакции, но как слепую субстанцию этих вещей. Также, все то, что сознательно переживается  - погружается вниз в подсознание, не как переживание, но как неясное и упрямое впечатление от переживания, и может подняться в любое время как грезы, как механическое повторение прошлой мысли, чувств, действий и пр., как «комплексы», взрывающиеся в действие, событие и т. д. и т. п..  Подсознательное является главной причиной, почему все вещи получают изменение только внешне. В этом причина того, почему люди говорят, что характер не изменить, а также не изменить постоянного возвращения вещей, от которых надеялись избавиться. Все семена находятся там и все санскары [отпечатки] ума, витала и тела. Это главная поддержка смерти и болезни и последняя крепость (кажущаяся неприступной) Неведения. Все, что подавлено, но от чего полностью не избавились, спускается туда и остается в семени, готовое подняться или дать ростки в любой момент». (32:247)</w:t>
      </w:r>
    </w:p>
    <w:p>
      <w:pPr>
        <w:pStyle w:val="TextBody"/>
        <w:ind w:firstLine="900"/>
        <w:jc w:val="both"/>
        <w:rPr/>
      </w:pPr>
      <w:r>
        <w:rPr>
          <w:b/>
        </w:rPr>
        <w:t>(Мать:) «Я нахожусь прямо в подсознательном – подсознательное, о,  безнадежно пронизано слабостью, тупостью и …(как сказать?) порабощено массой вещей   -  порабощено ВСЕМ.  О, день и ночь оно развертывается передо мной, чтобы показать мне. Прошлой ночью это было неописуемо! И это продолжается и продолжается; оно кажется безграничным. Поэтому, естественно, тело чувствует результаты, жалкая вещь! То есть, его подсознательное не персонально – оно и персонально и не персонально:  оно становится персональным, когда оно входит в тело. Вы не можете вообразить то скопление впечатлений, которое там записано и сохранено, одно на другом. Внешне, вы даже не замечаете ничего, но они продолжают входить, громоздясь одно на другое – ужасно». (18.02.61)</w:t>
      </w:r>
    </w:p>
    <w:p>
      <w:pPr>
        <w:pStyle w:val="TextBody"/>
        <w:ind w:firstLine="900"/>
        <w:jc w:val="both"/>
        <w:rPr/>
      </w:pPr>
      <w:r>
        <w:rPr/>
        <w:t>Никакая реальная свобода не возможна до тех пор, пока  «это» существует и контролирует жизнь; невозможен никакой божественный вид на земле и никакой надежды на трансформацию. Новый человек означает новые корни и новую основу. Эта полная иллюзия – иллюзия всех духовных учений – призыв к НОВОЙ ЗЕМЛЕ и НОВОМУ ЧЕЛОВЕКУ и, в то же время, застенчиво предохраняя глаза человека от этой невозможной трясины. (Можно понять это нежелание духовных учений, но тогда так же нужно понять, почему ничего в действительности не изменилось на земле и в человеке с приходом великих человеческих религий. Они всегда осторожно обходили стороной реальный выход.)</w:t>
      </w:r>
    </w:p>
    <w:p>
      <w:pPr>
        <w:pStyle w:val="TextBody"/>
        <w:ind w:firstLine="900"/>
        <w:jc w:val="both"/>
        <w:rPr/>
      </w:pPr>
      <w:r>
        <w:rPr>
          <w:b/>
        </w:rPr>
        <w:t>(Шри Ауробиндо:) «Это Геркулесов труд, ибо, когда входишь туда, это как неисследованный континент. Раньше Йоги спускались вниз до витала. Если бы я знал это заранее, то у меня было бы меньше энтузиазма». (31:196)</w:t>
      </w:r>
    </w:p>
    <w:p>
      <w:pPr>
        <w:pStyle w:val="TextBody"/>
        <w:ind w:firstLine="900"/>
        <w:jc w:val="both"/>
        <w:rPr/>
      </w:pPr>
      <w:r>
        <w:rPr/>
        <w:t>Истина заключается в том, что мы тоже должны спуститься туда и победить. Именно в этом истинная работа и чудо Матери и Шри Ауробиндо.</w:t>
      </w:r>
    </w:p>
    <w:p>
      <w:pPr>
        <w:pStyle w:val="TextBody"/>
        <w:ind w:firstLine="900"/>
        <w:jc w:val="both"/>
        <w:rPr/>
      </w:pPr>
      <w:r>
        <w:rPr>
          <w:b/>
        </w:rPr>
        <w:t>(Шри Ауробиндо:) «Что касается Матери и меня, то мы должны были использовать все способы, следовать всем методам, преодолевать горы трудностей, нести гораздо больший груз, чем кто-либо еще в Ашраме или во внешнем мире; гораздо более трудные условия битвы, чтобы сражаться, раны, чтобы вытерпеть; способы, чтобы продолжать путь через непроходимые болота, пустыню и джунгли; враждебные массы, чтобы победить – я работал так, как, я уверен, не работал никто до нас».  (26:464)</w:t>
      </w:r>
    </w:p>
    <w:p>
      <w:pPr>
        <w:pStyle w:val="TextBody"/>
        <w:ind w:firstLine="900"/>
        <w:jc w:val="both"/>
        <w:rPr/>
      </w:pPr>
      <w:r>
        <w:rPr>
          <w:b/>
        </w:rPr>
        <w:t>«Я получил сполна этих вещей, а Мать в десять раз больше. Но это из-за того, что искатели Пути должны столкнуться с этими вещами, чтоб победить. Нет трудностей, которые бы приходили к Садхаку [ученику], но которые мы бы не встречали на пути; против многих из них мы боролись сотни раз (в действительности, это приуменьшение), прежде чем смогли превзойти; многие [ученики] все еще протестуют, что они имеют право [избежать трудностей] до того, пока здесь не проявится абсолютное совершенство. Но мы никогда не соглашались допускать их неизбежную необходимость для других. То, что мы вынесли такую нагрузку – это в действительности позволит облегчить путь для других в будущем». (26:465)</w:t>
      </w:r>
    </w:p>
    <w:p>
      <w:pPr>
        <w:pStyle w:val="TextBodyIndent"/>
        <w:ind w:left="0" w:firstLine="900"/>
        <w:jc w:val="both"/>
        <w:rPr/>
      </w:pPr>
      <w:r>
        <w:rPr/>
        <w:t>И он добавил:</w:t>
      </w:r>
    </w:p>
    <w:p>
      <w:pPr>
        <w:pStyle w:val="TextBody"/>
        <w:ind w:firstLine="900"/>
        <w:jc w:val="both"/>
        <w:rPr/>
      </w:pPr>
      <w:r>
        <w:rPr>
          <w:b/>
        </w:rPr>
        <w:t>«Но не нужно, и даже недопустимо, чтобы все это снова повторилось в полноте опыта других. Именно потому, что у нас была полнота и завершенность опыта, мы можем показать более прямую и легкую дорогу для других».  (26:464)</w:t>
      </w:r>
    </w:p>
    <w:p>
      <w:pPr>
        <w:pStyle w:val="TextBodyIndent"/>
        <w:ind w:left="0" w:firstLine="900"/>
        <w:jc w:val="both"/>
        <w:rPr/>
      </w:pPr>
      <w:r>
        <w:rPr/>
        <w:t>Мать также неудержимо спускалась в шахту:</w:t>
      </w:r>
    </w:p>
    <w:p>
      <w:pPr>
        <w:pStyle w:val="TextBody"/>
        <w:ind w:firstLine="900"/>
        <w:jc w:val="both"/>
        <w:rPr/>
      </w:pPr>
      <w:r>
        <w:rPr>
          <w:b/>
        </w:rPr>
        <w:t>«То, что меня заставляли видеть каждую ночь – это ужасно. Ужасно! Это как будто пытались вызвать у меня полное отвращение и омерзение к своей работе. Это подсознательное действительно – масса ужаса. Впечатление такое, что оно бездонно и безгранично, что там всегда будут новые комбинации и всегда ужасные. Но это неправда. Оно изменяется….но, о, что за трудная задача! И такое упрямое. Такое упрямое, что вы думаете, что подошли к концу чего-то (вы не думаете так, вы, скорее, знаете, вы надеетесь), а это возвращается прямо назад, но в другой форме, которая, кажется, еще хуже, чем в предыдущем случае».   (3.11.62)</w:t>
      </w:r>
    </w:p>
    <w:p>
      <w:pPr>
        <w:pStyle w:val="TextBody"/>
        <w:ind w:firstLine="900"/>
        <w:jc w:val="both"/>
        <w:rPr>
          <w:b/>
          <w:b/>
        </w:rPr>
      </w:pPr>
      <w:r>
        <w:rPr>
          <w:b/>
        </w:rPr>
        <w:t>«Я не знаю, наступила ли это последняя битва, но за несколько прошедших дней это спустилось очень глубоко, туда, где клетки менее всего освещены: в то, что принадлежит больше миру Несознания и Инерции, в то, что более всего чуждо Божественному  Присутствию. Можно  сказать, что это первичная субстанция, используемая Жизнью; она не способна отвечать, чувствовать какой-либо смысл в этой жизни… Это была идентификация с миром вообще, с Землей в целом. Это совершенно ужасное и безнадежное условие, нечто бессмысленное, бесцельное, не имеющее в себе никакой радости, хуже, чем неприятное, бессмысленное и полностью бесчувственное.  Нечто, что не имеет никакого смысла существования и все же существует. Это было… это была ужасная ситуация.</w:t>
      </w:r>
    </w:p>
    <w:p>
      <w:pPr>
        <w:pStyle w:val="TextBody"/>
        <w:ind w:firstLine="900"/>
        <w:jc w:val="both"/>
        <w:rPr/>
      </w:pPr>
      <w:r>
        <w:rPr>
          <w:b/>
        </w:rPr>
        <w:t>У меня было впечатление, что это было очень близко ко дну ямы… И это есть основа, фундамент всего материализма». (21.08.63)</w:t>
      </w:r>
    </w:p>
    <w:p>
      <w:pPr>
        <w:pStyle w:val="TextBody"/>
        <w:ind w:firstLine="900"/>
        <w:jc w:val="both"/>
        <w:rPr/>
      </w:pPr>
      <w:r>
        <w:rPr/>
        <w:t>Дно должно быть очищено для того, чтобы «верх» согласился спуститься вниз и материализоваться в нем.</w:t>
      </w:r>
    </w:p>
    <w:p>
      <w:pPr>
        <w:pStyle w:val="TextBody"/>
        <w:ind w:firstLine="900"/>
        <w:jc w:val="both"/>
        <w:rPr/>
      </w:pPr>
      <w:r>
        <w:rPr>
          <w:b/>
        </w:rPr>
        <w:t>(Шри Ауробиндо:) «Нет, то, чем я занимаюсь, это не Эмпиреи, как я надеялся. Это, скорее, противоположность этому; именно в Бездну я должен погрузиться, чтобы построить мост между ними. Но это также необходимо для моей работы, и с этим нужно столкнуться».  (26:153)</w:t>
      </w:r>
    </w:p>
    <w:p>
      <w:pPr>
        <w:pStyle w:val="TextBody"/>
        <w:ind w:firstLine="900"/>
        <w:jc w:val="both"/>
        <w:rPr/>
      </w:pPr>
      <w:r>
        <w:rPr/>
        <w:t>Но соединение этих двух [противоположностей] так же может быть опасным. Ибо Свет не потерпит ни малейшей крупинки пыли на пути. Все, чего он касается, должно быть по образу его природы – чистым. Малейшее препятствие (или несовершенно очищенный элемент) неистово реагирует, как будто попранное под давлением непривычного Луча. В результате, в существе или в существах вокруг, или даже в окружающем мире, может возникнуть чудовищная катастрофа.</w:t>
      </w:r>
    </w:p>
    <w:p>
      <w:pPr>
        <w:pStyle w:val="TextBody"/>
        <w:ind w:firstLine="900"/>
        <w:jc w:val="both"/>
        <w:rPr/>
      </w:pPr>
      <w:r>
        <w:rPr>
          <w:b/>
        </w:rPr>
        <w:t>(Шри Ауробиндо:) «Попытка принести большое общее нисхождение произвела лишь большой подъем подсознательной грязи, я отказался от этого…</w:t>
      </w:r>
    </w:p>
    <w:p>
      <w:pPr>
        <w:pStyle w:val="TextBody"/>
        <w:ind w:firstLine="900"/>
        <w:jc w:val="both"/>
        <w:rPr/>
      </w:pPr>
      <w:r>
        <w:rPr>
          <w:b/>
        </w:rPr>
        <w:t>…</w:t>
      </w:r>
      <w:r>
        <w:rPr>
          <w:b/>
        </w:rPr>
        <w:t>В настоящее время я лишь пытаюсь уберечь людей от истеричности, подсознательного изнасилования себя, так что, я могу быть не слишком сильно обеспокоен в своих действиях – я еще не очень преуспел в этом». (32:389)</w:t>
      </w:r>
    </w:p>
    <w:p>
      <w:pPr>
        <w:pStyle w:val="TextBody"/>
        <w:ind w:firstLine="900"/>
        <w:jc w:val="both"/>
        <w:rPr/>
      </w:pPr>
      <w:r>
        <w:rPr>
          <w:b/>
        </w:rPr>
        <w:t>(Мать:) «Это как будто та Сила, о которой я упоминала, проникала, как мощная дрель все глубже и глубже в подсознательное. В подсознании существуют невероятные вещи, невероятные. И она продолжает идти все глубже и глубже… ИМПЕРАТИВНО. Поэтому человеческий подсознательный крик: «О, нет же! Пожалуйста, больше не надо! Не так быстро!» - это то, против чего вы восстаете. Это общее подсознательное».  (12.04.72)</w:t>
      </w:r>
    </w:p>
    <w:p>
      <w:pPr>
        <w:pStyle w:val="TextBodyIndent"/>
        <w:ind w:left="0" w:firstLine="900"/>
        <w:jc w:val="both"/>
        <w:rPr/>
      </w:pPr>
      <w:r>
        <w:rPr/>
        <w:t>Возможно, это то, что мы видим везде вокруг нас?</w:t>
      </w:r>
    </w:p>
    <w:p>
      <w:pPr>
        <w:pStyle w:val="Normal"/>
        <w:ind w:firstLine="900"/>
        <w:jc w:val="both"/>
        <w:rPr/>
      </w:pPr>
      <w:r>
        <w:rPr>
          <w:b/>
        </w:rPr>
        <w:t>(Шри Ауробиндо:) «Положение вещей плохое и становится все хуже, если хуже, чем худшее, вообще возможно – и, однако, как это ни парадоксально, все, кажется, возможным в нашем нынешнем возмущенном мире. Наилучшим для них [корреспондентов] будет понять, что все это необходимо для того, чтобы проявились некоторые возможности, чтобы избавиться от   них, если лучший новый мир вообще придет в существование: это нельзя сделать, откладывая на более позднее время. Это как в йоге, где вещи активные, или открытые, в существе должны быть приведены в действие в Свете, для того, чтобы они могли быть преодолены или выброшены, или проявиться из скрытого в глубинах состояния для той же очистительной цели. Так же, они могут вспомнить изречение, что ночь темнее всего перед рассветом, и что приход рассвета неизбежен. Но они должны также помнить, что новый мир, чей приход мы предвидим, не будет сделан из той же ткани, что и старый, и отличаться только лишь формой; и что он придет, используя другие средства – изнутри, а не снаружи; но они сами должны расти внутри для того, чтобы быть готовыми для нового мира, какую бы форму он не принял». [письмо, написанное в июле 1948]</w:t>
        <w:tab/>
        <w:t>(26:1611)</w:t>
      </w:r>
    </w:p>
    <w:p>
      <w:pPr>
        <w:pStyle w:val="Normal"/>
        <w:ind w:firstLine="900"/>
        <w:jc w:val="both"/>
        <w:rPr>
          <w:b/>
          <w:b/>
          <w:color w:val="000000"/>
        </w:rPr>
      </w:pPr>
      <w:r>
        <w:rPr>
          <w:b/>
          <w:color w:val="000000"/>
        </w:rPr>
      </w:r>
    </w:p>
    <w:p>
      <w:pPr>
        <w:pStyle w:val="Normal"/>
        <w:ind w:firstLine="900"/>
        <w:jc w:val="both"/>
        <w:rPr>
          <w:b/>
          <w:b/>
        </w:rPr>
      </w:pPr>
      <w:r>
        <w:rPr>
          <w:b/>
          <w:color w:val="993300"/>
        </w:rPr>
        <w:t xml:space="preserve"> </w:t>
      </w:r>
      <w:r>
        <w:rPr>
          <w:b/>
        </w:rPr>
        <w:t>(Сатпрем:) «Но зачем нужно идти вниз на уровень этих подсознательных вещей?  Разве нельзя воздействовать на них сверху?»</w:t>
      </w:r>
    </w:p>
    <w:p>
      <w:pPr>
        <w:pStyle w:val="Normal"/>
        <w:ind w:firstLine="900"/>
        <w:jc w:val="both"/>
        <w:rPr>
          <w:b/>
          <w:b/>
        </w:rPr>
      </w:pPr>
      <w:r>
        <w:rPr>
          <w:b/>
        </w:rPr>
        <w:t>(Мать:) «Воздействовать на них сверху?... Я воздействовала на них сверху больше тридцати лет, мое дитя! Но ничего не меняется – это изменяет что-то, но это не трансформирует».</w:t>
      </w:r>
    </w:p>
    <w:p>
      <w:pPr>
        <w:pStyle w:val="Normal"/>
        <w:ind w:firstLine="900"/>
        <w:jc w:val="both"/>
        <w:rPr>
          <w:b/>
          <w:b/>
        </w:rPr>
      </w:pPr>
      <w:r>
        <w:rPr>
          <w:b/>
        </w:rPr>
        <w:t>(Сатпрем: ) «Поэтому нужно идти вниз на тот уровень?»</w:t>
      </w:r>
    </w:p>
    <w:p>
      <w:pPr>
        <w:pStyle w:val="Normal"/>
        <w:ind w:firstLine="900"/>
        <w:jc w:val="both"/>
        <w:rPr>
          <w:b/>
          <w:b/>
        </w:rPr>
      </w:pPr>
      <w:r>
        <w:rPr>
          <w:b/>
        </w:rPr>
        <w:t>(Мать:) «Да. Действие сверху может сдерживать вещи, держать их под контролем, мешать их неприятным инициативам, но не… трансформировать. До тех пор, пока мы говорим даже об овладении, господстве – это может быть сделано – это может быть сделано очень хорошо сверху. Но, чтобы трансформировать, вы должны идти вниз, и это ужасная часть… Иначе, вещи никогда не будут трансформированы;  они останутся как есть.</w:t>
      </w:r>
    </w:p>
    <w:p>
      <w:pPr>
        <w:pStyle w:val="Normal"/>
        <w:ind w:firstLine="900"/>
        <w:jc w:val="both"/>
        <w:rPr/>
      </w:pPr>
      <w:r>
        <w:rPr>
          <w:b/>
        </w:rPr>
        <w:t>Видишь ли, ты даже можешь притворяться супраментальным! (Мать улыбается). Но это все еще как (жест подвешенности в воздухе). Это не истинная вещь; это не новое  творение, не следующий шаг земной эволюции».  (18.02.61)</w:t>
      </w:r>
    </w:p>
    <w:p>
      <w:pPr>
        <w:pStyle w:val="Heading2"/>
        <w:jc w:val="center"/>
        <w:rPr>
          <w:i w:val="false"/>
          <w:i w:val="false"/>
          <w:iCs w:val="false"/>
          <w:sz w:val="24"/>
          <w:szCs w:val="24"/>
        </w:rPr>
      </w:pPr>
      <w:bookmarkStart w:id="28" w:name="__RefHeading___Toc119826678"/>
      <w:bookmarkStart w:id="29" w:name="_Смерть"/>
      <w:bookmarkEnd w:id="28"/>
      <w:bookmarkEnd w:id="29"/>
      <w:r>
        <w:rPr>
          <w:i w:val="false"/>
          <w:iCs w:val="false"/>
          <w:sz w:val="24"/>
          <w:szCs w:val="24"/>
        </w:rPr>
        <w:t>Смерть</w:t>
      </w:r>
    </w:p>
    <w:p>
      <w:pPr>
        <w:pStyle w:val="Normal"/>
        <w:ind w:firstLine="900"/>
        <w:jc w:val="both"/>
        <w:rPr>
          <w:b/>
          <w:b/>
          <w:i/>
          <w:i/>
          <w:iCs/>
          <w:sz w:val="24"/>
          <w:szCs w:val="24"/>
        </w:rPr>
      </w:pPr>
      <w:r>
        <w:rPr>
          <w:b/>
          <w:i/>
          <w:iCs/>
          <w:sz w:val="24"/>
          <w:szCs w:val="24"/>
        </w:rPr>
      </w:r>
    </w:p>
    <w:p>
      <w:pPr>
        <w:pStyle w:val="Normal"/>
        <w:ind w:firstLine="900"/>
        <w:jc w:val="both"/>
        <w:rPr/>
      </w:pPr>
      <w:r>
        <w:rPr/>
        <w:t>В конце концов, в подсознании ты сталкиваешься с вездесущим Врагом, с тем, кто разрушает все наши усилия с начала времен, кто подрезает все наши крылья и наши грезы, делая полет низким, несмотря на все наши молитвы – это смерть. Смерть, будьте уверены, это не греза – мы возвращаемся к этому.</w:t>
      </w:r>
    </w:p>
    <w:p>
      <w:pPr>
        <w:pStyle w:val="Normal"/>
        <w:ind w:firstLine="900"/>
        <w:jc w:val="both"/>
        <w:rPr/>
      </w:pPr>
      <w:r>
        <w:rPr/>
      </w:r>
    </w:p>
    <w:p>
      <w:pPr>
        <w:pStyle w:val="Normal"/>
        <w:ind w:firstLine="900"/>
        <w:jc w:val="both"/>
        <w:rPr/>
      </w:pPr>
      <w:r>
        <w:rPr>
          <w:b/>
        </w:rPr>
        <w:t>(Шри Ауробиндо:) «На жизнь был положен преследующий палец Смерти». (28:208)</w:t>
      </w:r>
    </w:p>
    <w:p>
      <w:pPr>
        <w:pStyle w:val="Normal"/>
        <w:ind w:firstLine="900"/>
        <w:jc w:val="both"/>
        <w:rPr/>
      </w:pPr>
      <w:r>
        <w:rPr>
          <w:b/>
        </w:rPr>
        <w:t>Смерть – это вопрос, который природа постоянно ставит перед Жизнью, это ее (Природы) напоминание ей [Жизни] о том, что она еще не нашла себя». (16:386)</w:t>
      </w:r>
    </w:p>
    <w:p>
      <w:pPr>
        <w:pStyle w:val="Normal"/>
        <w:ind w:firstLine="900"/>
        <w:jc w:val="both"/>
        <w:rPr>
          <w:b/>
          <w:b/>
        </w:rPr>
      </w:pPr>
      <w:r>
        <w:rPr>
          <w:b/>
        </w:rPr>
      </w:r>
    </w:p>
    <w:p>
      <w:pPr>
        <w:pStyle w:val="Normal"/>
        <w:ind w:firstLine="900"/>
        <w:jc w:val="both"/>
        <w:rPr/>
      </w:pPr>
      <w:r>
        <w:rPr>
          <w:b/>
        </w:rPr>
        <w:t>(Мать:) «Из-за физической смерти подсознание является пораженческим. Видишь ли, какой бы прогресс ни был бы достигнут, какое бы усилие ни было приложено, подсознание чувствует, что вещи всегда закончатся так, потому что они всегда заканчивались подобным образом».  (22.12.71)</w:t>
      </w:r>
    </w:p>
    <w:p>
      <w:pPr>
        <w:pStyle w:val="Normal"/>
        <w:ind w:firstLine="900"/>
        <w:jc w:val="both"/>
        <w:rPr/>
      </w:pPr>
      <w:r>
        <w:rPr>
          <w:b/>
        </w:rPr>
        <w:t>«В действительности, до тех пор, пока существует смерть, вещи всегда будут заканчиваться плохо».   (28.09.63)</w:t>
      </w:r>
    </w:p>
    <w:p>
      <w:pPr>
        <w:pStyle w:val="Heading2"/>
        <w:jc w:val="center"/>
        <w:rPr>
          <w:i w:val="false"/>
          <w:i w:val="false"/>
          <w:iCs w:val="false"/>
          <w:sz w:val="24"/>
          <w:szCs w:val="24"/>
        </w:rPr>
      </w:pPr>
      <w:bookmarkStart w:id="30" w:name="__RefHeading___Toc119826679"/>
      <w:bookmarkStart w:id="31" w:name="_Единственное_решение"/>
      <w:bookmarkEnd w:id="30"/>
      <w:bookmarkEnd w:id="31"/>
      <w:r>
        <w:rPr>
          <w:i w:val="false"/>
          <w:iCs w:val="false"/>
          <w:sz w:val="24"/>
          <w:szCs w:val="24"/>
        </w:rPr>
        <w:t>Единственное решение</w:t>
      </w:r>
    </w:p>
    <w:p>
      <w:pPr>
        <w:pStyle w:val="Normal"/>
        <w:ind w:firstLine="900"/>
        <w:jc w:val="both"/>
        <w:rPr>
          <w:b/>
          <w:b/>
          <w:i/>
          <w:i/>
          <w:iCs/>
          <w:sz w:val="24"/>
          <w:szCs w:val="24"/>
        </w:rPr>
      </w:pPr>
      <w:r>
        <w:rPr>
          <w:b/>
          <w:i/>
          <w:iCs/>
          <w:sz w:val="24"/>
          <w:szCs w:val="24"/>
        </w:rPr>
      </w:r>
    </w:p>
    <w:p>
      <w:pPr>
        <w:pStyle w:val="Normal"/>
        <w:ind w:firstLine="900"/>
        <w:jc w:val="both"/>
        <w:rPr/>
      </w:pPr>
      <w:r>
        <w:rPr/>
        <w:t>Проблема, таким образом, понятна: она глобальна. Ничто не может быть пропущено, ничто не может остаться во мраке, ни малейшей пылинки. Со всем нужно иметь дело -  это всеобщий, мировой вопрос, иначе ничто не достигнуто и ничто не трансформировано.</w:t>
      </w:r>
    </w:p>
    <w:p>
      <w:pPr>
        <w:pStyle w:val="Normal"/>
        <w:ind w:firstLine="900"/>
        <w:jc w:val="both"/>
        <w:rPr/>
      </w:pPr>
      <w:r>
        <w:rPr/>
        <w:t>Мать и Шри Ауробиндо видели проблему очень хорошо. Они полностью понимали ее размеры и то, куда ведут ее корни. Но были ли они способны изменить мир в одиночку, ускорить мутацию видов, идя вниз символически в их собственное тело, ибо все едино, в сущности? Какие «катастрофы» они бы привели в действие, стараясь привести в порядок старый нераскаявшийся беспорядок? Какие бы подземные взрывы произвел бы супраментальный свет, который Шри Ауробиндо тянул изо дня в день в свое собственное тело?</w:t>
      </w:r>
    </w:p>
    <w:p>
      <w:pPr>
        <w:pStyle w:val="Normal"/>
        <w:ind w:firstLine="900"/>
        <w:jc w:val="both"/>
        <w:rPr/>
      </w:pPr>
      <w:r>
        <w:rPr/>
        <w:t xml:space="preserve">Нельзя безнаказанно беспокоить основы жизни. Или это не приходит слишком быстро? Был ли готов мир к такому решительному изменению? Но, на самом деле, мир никогда не готов меняться! Но минимум желания нужно с нашей стороны, минимум слепой веры в будущее!  Мы должны принять погружение, делая то, что можем. Выбор между длительным разложением, которое мы слишком хорошо знаем, и неизвестным будущим, которое, быть может, наполнено приятными сюрпризами, если мы внимательны на каждом шагу, чтобы привести наши усилия под защиту Божества, что управляет этой вселенной. Во всяком случае, кажется, существует масса признаков везде: время для изменения настало. Оно настало для каждого из нас, чтобы прочесть признаки и спокойно взяться за работу, где бы мы ни были. </w:t>
      </w:r>
    </w:p>
    <w:p>
      <w:pPr>
        <w:pStyle w:val="Normal"/>
        <w:ind w:firstLine="900"/>
        <w:jc w:val="both"/>
        <w:rPr/>
      </w:pPr>
      <w:r>
        <w:rPr/>
        <w:t>Мать и Шри Ауробиндо тоже взялись за работу. Это «погружение» в тело, в материальное сознание, сознание клеток тела (клетки имеют сознание, их собственный способ бытия, иначе они бы не существовали) будет занимать все время, которое ученики соизволили оставить им. Конечно, ученики тоже были частью «проблемы» - все было связано.</w:t>
      </w:r>
    </w:p>
    <w:p>
      <w:pPr>
        <w:pStyle w:val="Normal"/>
        <w:ind w:firstLine="900"/>
        <w:jc w:val="both"/>
        <w:rPr/>
      </w:pPr>
      <w:r>
        <w:rPr/>
      </w:r>
    </w:p>
    <w:p>
      <w:pPr>
        <w:pStyle w:val="Normal"/>
        <w:ind w:firstLine="900"/>
        <w:jc w:val="both"/>
        <w:rPr/>
      </w:pPr>
      <w:r>
        <w:rPr>
          <w:b/>
        </w:rPr>
        <w:t>(Шри Ауробиндо:) «У меня было большое стремление к тому, чтобы Садхаки [Ученики] были освобождены от всей этой борьбы и сомнений; ибо до тех пор, пока нынешнее положение вещей продолжается с извержением вокруг такого неистовства и атмосферы суматохи и беспорядка, работа, которую я пытаюсь сделать (конечно же, не для себя и не по какой-то личной причине), всегда будет оставаться под ударом; и я не знаю как то нисхождение, над которым я работаю, осуществит себя. В действительности, Мать и я отдаем девять десятых своей энергии, чтобы сгладить, успокоить вещи, чтобы сохранять Садхаков в терпимо удовлетворительном состоянии и т. д. и т .п. Одна десятая, а в случае с Матерью даже меньше того, может идти на реальную работу – этого недостаточно». (26:489)</w:t>
      </w:r>
    </w:p>
    <w:p>
      <w:pPr>
        <w:pStyle w:val="Normal"/>
        <w:ind w:firstLine="900"/>
        <w:jc w:val="both"/>
        <w:rPr>
          <w:b/>
          <w:b/>
        </w:rPr>
      </w:pPr>
      <w:r>
        <w:rPr>
          <w:b/>
        </w:rPr>
      </w:r>
    </w:p>
    <w:p>
      <w:pPr>
        <w:pStyle w:val="Normal"/>
        <w:ind w:firstLine="900"/>
        <w:jc w:val="both"/>
        <w:rPr/>
      </w:pPr>
      <w:r>
        <w:rPr/>
        <w:t>Шри Ауробиндо пошел вниз в тело, за ним вскоре последовала и Мать. Трудно представить какая это была для него «жертва». Весь свет наверху, старательно завоеванный, все блаженство и «верхние силы» автоматически аннулировались, отметались еще необработанной почвой, в которую он спустился.  Больше нет в</w:t>
      </w:r>
      <w:r>
        <w:rPr>
          <w:b/>
          <w:i/>
        </w:rPr>
        <w:t>и</w:t>
      </w:r>
      <w:r>
        <w:rPr/>
        <w:t>дения, больше нет духовного полета, больше нет интериоризаций; законы материи могут быть изменены, только если они приняты в себя.</w:t>
      </w:r>
    </w:p>
    <w:p>
      <w:pPr>
        <w:pStyle w:val="Normal"/>
        <w:ind w:firstLine="900"/>
        <w:jc w:val="both"/>
        <w:rPr/>
      </w:pPr>
      <w:r>
        <w:rPr/>
      </w:r>
    </w:p>
    <w:p>
      <w:pPr>
        <w:pStyle w:val="Normal"/>
        <w:ind w:firstLine="900"/>
        <w:jc w:val="both"/>
        <w:rPr/>
      </w:pPr>
      <w:r>
        <w:rPr>
          <w:b/>
        </w:rPr>
        <w:t>(Шри Ауробиндо:) «Работа над физическим подобна копанию  земли; физическое абсолютно инертно, мертво как камень. Когда работа началась там, все прошлые энергии исчезли; опыты прекратились, если они и приходили, то ненадолго. Процесс чрезвычайно медленный. Поднимаешься, падаешь, потом снова поднимаешься и снова падаешь, постоянно встречаешься с внушениями Ведических Асуров (бесов): «Ты не можешь ничего сделать, ты обречен на поражение».  (34:179)</w:t>
      </w:r>
    </w:p>
    <w:p>
      <w:pPr>
        <w:pStyle w:val="Normal"/>
        <w:ind w:firstLine="900"/>
        <w:jc w:val="both"/>
        <w:rPr>
          <w:b/>
          <w:b/>
        </w:rPr>
      </w:pPr>
      <w:r>
        <w:rPr>
          <w:b/>
        </w:rPr>
      </w:r>
    </w:p>
    <w:p>
      <w:pPr>
        <w:pStyle w:val="Normal"/>
        <w:ind w:firstLine="900"/>
        <w:jc w:val="both"/>
        <w:rPr/>
      </w:pPr>
      <w:r>
        <w:rPr/>
        <w:t>Мать и Шри Ауробиндо потеряли все, жертвуя собой, в субстанции так противоположной тому, чем они были – и они потеряли все…, чтоб добиться всего для человеческого вида.</w:t>
      </w:r>
    </w:p>
    <w:p>
      <w:pPr>
        <w:pStyle w:val="Normal"/>
        <w:ind w:firstLine="900"/>
        <w:jc w:val="both"/>
        <w:rPr/>
      </w:pPr>
      <w:r>
        <w:rPr/>
      </w:r>
    </w:p>
    <w:p>
      <w:pPr>
        <w:pStyle w:val="Normal"/>
        <w:ind w:firstLine="900"/>
        <w:jc w:val="both"/>
        <w:rPr/>
      </w:pPr>
      <w:r>
        <w:rPr>
          <w:b/>
        </w:rPr>
        <w:t xml:space="preserve">(Мать:) «Это очень скромная работа по своему проявлению, очень тихая. Нет озарений, наполняющих вас радостью. Все то, что хорошо для людей, ищущих духовной радости, принадлежит прошлому. </w:t>
      </w:r>
    </w:p>
    <w:p>
      <w:pPr>
        <w:pStyle w:val="Normal"/>
        <w:ind w:firstLine="900"/>
        <w:jc w:val="both"/>
        <w:rPr/>
      </w:pPr>
      <w:r>
        <w:rPr>
          <w:b/>
        </w:rPr>
        <w:t>…</w:t>
      </w:r>
      <w:r>
        <w:rPr>
          <w:b/>
        </w:rPr>
        <w:t>Все силы, сидхи, реализации, все те вещи являются… – они  - большое шоу, большое духовное шоу. Это - не такое! Это очень скромное, очень скромное, непритязательное, смиренное, сдержанное. Чтобы добиться чего-то заметного, ощутимого результата, требуются годы и годы работы, безмолвно, спокойно, с великой предосторожностью».  (28.08.62)</w:t>
      </w:r>
    </w:p>
    <w:p>
      <w:pPr>
        <w:pStyle w:val="Normal"/>
        <w:ind w:firstLine="900"/>
        <w:jc w:val="both"/>
        <w:rPr>
          <w:b/>
          <w:b/>
        </w:rPr>
      </w:pPr>
      <w:r>
        <w:rPr>
          <w:b/>
        </w:rPr>
        <w:t>«Я очень хорошо знаю, поскольку испытала это, что когда вы удовлетворены бытием святого или мудреца, когда вы все время сохраняете правильную позицию, то все чудесно. Тело не болеет или, даже если есть атаки, то от них излечиваешься очень легко. Все чудесно… ДО ТЕХ ПОР, ПОКА НЕТ ВОЛИ К ТРАНСФОРМАЦИИ.  Это есть протест против воли к трансформации. Поскольку, если ты говоришь: «Все хорошо, чудесно. Пусть вещи остаются такими, как есть. Меня это не заботит. Я абсолютно счастлив и в блаженном состоянии» - то тело начинает снова быть счастливым! Вот так. Это введение к чему-то совершенно новому в этой материи, и тело протестует». (15.07.61)</w:t>
      </w:r>
    </w:p>
    <w:p>
      <w:pPr>
        <w:pStyle w:val="Normal"/>
        <w:ind w:firstLine="900"/>
        <w:jc w:val="both"/>
        <w:rPr>
          <w:b/>
          <w:b/>
        </w:rPr>
      </w:pPr>
      <w:r>
        <w:rPr>
          <w:b/>
        </w:rPr>
        <w:t xml:space="preserve">«Трансформация – это не шутка, знаешь ли! Вчера у меня было чувство, что ВСЕ  конструкции, ВСЕ привычки, взгляды на вещи, повседневные реакции, все это было полностью разбито на кусочки. Ощущение существа, подвешенного в чем-то…совершенно другом, нечто…, чего я не знаю.  И действительно, чувство, что ВСЕ, что ты пережил; ВСЕ, что ты знаешь; ВСЕ,  что ты сделал – все это полная иллюзия. Именно это я испытала вчера вечером. </w:t>
      </w:r>
    </w:p>
    <w:p>
      <w:pPr>
        <w:pStyle w:val="Normal"/>
        <w:ind w:firstLine="900"/>
        <w:jc w:val="both"/>
        <w:rPr/>
      </w:pPr>
      <w:r>
        <w:rPr>
          <w:b/>
        </w:rPr>
        <w:t>И совершенно другая вещь иметь духовное переживание того, что материальная жизнь является полной иллюзией (некоторые находят это болезненным, но я нахожу, что это чрезвычайно красиво и счастливо, - это было одним из самых прекрасных переживаний в моей жизни). Но здесь, именно вся духовная конструкция, как ты переживал ее…, стала полной иллюзией!  Не такой же иллюзией, но гораздо более серьезной иллюзией!  А я ведь не ребенок, я здесь уже 47 лет! И я занимаюсь сознательно йогой около, да, конечно, уже 60 лет, со всеми этими воспоминаниями, воспоминаниями о бессмертной жизни, которые кое-что дали мне. И смотри, где я теперь»!   (27.03.61)</w:t>
      </w:r>
    </w:p>
    <w:p>
      <w:pPr>
        <w:pStyle w:val="Normal"/>
        <w:ind w:firstLine="900"/>
        <w:jc w:val="both"/>
        <w:rPr>
          <w:b/>
          <w:b/>
        </w:rPr>
      </w:pPr>
      <w:r>
        <w:rPr>
          <w:b/>
        </w:rPr>
      </w:r>
    </w:p>
    <w:p>
      <w:pPr>
        <w:pStyle w:val="Normal"/>
        <w:ind w:firstLine="900"/>
        <w:jc w:val="both"/>
        <w:rPr/>
      </w:pPr>
      <w:r>
        <w:rPr/>
        <w:t>Это медленная, тщательная работа, во время которой нужно иметь дело с каждой клеткой, с каждым атомом, и подчинить их по отдельности.</w:t>
      </w:r>
    </w:p>
    <w:p>
      <w:pPr>
        <w:pStyle w:val="Normal"/>
        <w:ind w:firstLine="900"/>
        <w:jc w:val="both"/>
        <w:rPr/>
      </w:pPr>
      <w:r>
        <w:rPr/>
      </w:r>
    </w:p>
    <w:p>
      <w:pPr>
        <w:pStyle w:val="Normal"/>
        <w:ind w:firstLine="900"/>
        <w:jc w:val="both"/>
        <w:rPr/>
      </w:pPr>
      <w:r>
        <w:rPr>
          <w:b/>
        </w:rPr>
        <w:t>(Шри Ауробиндо:) «Физический уровень – это очень упрямая вещь и нужно, чтобы он был проработан в деталях.  Вы прорабатываете одну вещь и думаете, что она уже сделана; но поднимается что-то еще, и вы снова должны идти по той же самой тропе. Это не как в уме или в витале, где Верхней Силе легче работать. Кроме того, там, в уме или в витале, вы можете установить основной закон, опуская детали; физическое не такое – оно требует постоянного терпения и доскональности (внимательности к деталям)». (33:309)</w:t>
      </w:r>
    </w:p>
    <w:p>
      <w:pPr>
        <w:pStyle w:val="Normal"/>
        <w:ind w:firstLine="900"/>
        <w:jc w:val="both"/>
        <w:rPr>
          <w:b/>
          <w:b/>
        </w:rPr>
      </w:pPr>
      <w:r>
        <w:rPr>
          <w:b/>
        </w:rPr>
      </w:r>
    </w:p>
    <w:p>
      <w:pPr>
        <w:pStyle w:val="Normal"/>
        <w:ind w:firstLine="900"/>
        <w:jc w:val="both"/>
        <w:rPr/>
      </w:pPr>
      <w:r>
        <w:rPr>
          <w:b/>
        </w:rPr>
        <w:t>(Мать:) «С чисто психологической точки зрения, это относительно легкая и быстрая задача, но когда вы подходите к этому (Мать трогает свое тело), к внешней форме и к так называемой материи, о, это мир!... Это как уроки, которые даются вам – это так интересно! Уроки со всеми последствиями и объяснениями. Вы затрачиваете день, два дня на мельчайшее, крохотное открытие. Затем, ты видишь в телесном сознании, после того дня или тех часов работы, что Свет - там, что что-то изменено – это изменено, реакции не те же самые, но.. (Мать делает жест, выражающий задачу огромной величины)». (30.08.67)</w:t>
      </w:r>
    </w:p>
    <w:p>
      <w:pPr>
        <w:pStyle w:val="Normal"/>
        <w:ind w:firstLine="900"/>
        <w:jc w:val="both"/>
        <w:rPr>
          <w:b/>
          <w:b/>
        </w:rPr>
      </w:pPr>
      <w:r>
        <w:rPr>
          <w:b/>
        </w:rPr>
      </w:r>
    </w:p>
    <w:p>
      <w:pPr>
        <w:pStyle w:val="Normal"/>
        <w:ind w:firstLine="900"/>
        <w:jc w:val="both"/>
        <w:rPr/>
      </w:pPr>
      <w:r>
        <w:rPr/>
        <w:t>Остается исследовать, как спуститься в тело: что это практически означает? Какие открытия Шри Ауробиндо и Мать сделали там? И как может этот таинственный сверхразум изменить нашу нынешнюю жизнь  в материи и, в особенности, этот человеческий вид?</w:t>
      </w:r>
    </w:p>
    <w:p>
      <w:pPr>
        <w:pStyle w:val="Normal"/>
        <w:ind w:firstLine="900"/>
        <w:jc w:val="both"/>
        <w:rPr/>
      </w:pPr>
      <w:r>
        <w:rPr/>
      </w:r>
      <w:r>
        <w:br w:type="page"/>
      </w:r>
    </w:p>
    <w:p>
      <w:pPr>
        <w:pStyle w:val="Heading1"/>
        <w:jc w:val="center"/>
        <w:rPr>
          <w:sz w:val="24"/>
          <w:szCs w:val="24"/>
        </w:rPr>
      </w:pPr>
      <w:r>
        <w:rPr>
          <w:sz w:val="24"/>
          <w:szCs w:val="24"/>
        </w:rPr>
      </w:r>
      <w:bookmarkStart w:id="32" w:name="_Часть_вторая"/>
      <w:bookmarkStart w:id="33" w:name="_Часть_вторая"/>
      <w:bookmarkEnd w:id="33"/>
    </w:p>
    <w:p>
      <w:pPr>
        <w:pStyle w:val="Heading1"/>
        <w:jc w:val="center"/>
        <w:rPr/>
      </w:pPr>
      <w:bookmarkStart w:id="34" w:name="__RefHeading___Toc119826680"/>
      <w:bookmarkEnd w:id="34"/>
      <w:r>
        <w:rPr/>
        <w:t>Часть вторая</w:t>
      </w:r>
      <w:r>
        <w:rPr/>
        <w:br w:type="textWrapping" w:clear="all"/>
      </w:r>
      <w:r>
        <w:rPr/>
        <w:t>Мать</w:t>
      </w:r>
      <w:r>
        <w:rPr/>
        <w:br w:type="textWrapping" w:clear="all"/>
      </w:r>
      <w:r>
        <w:rPr/>
        <w:t xml:space="preserve"> Погружение в Тело</w:t>
      </w:r>
    </w:p>
    <w:p>
      <w:pPr>
        <w:pStyle w:val="Normal"/>
        <w:ind w:firstLine="900"/>
        <w:jc w:val="center"/>
        <w:rPr>
          <w:b/>
          <w:b/>
          <w:i/>
          <w:i/>
        </w:rPr>
      </w:pPr>
      <w:r>
        <w:rPr>
          <w:b/>
          <w:i/>
        </w:rPr>
      </w:r>
    </w:p>
    <w:p>
      <w:pPr>
        <w:pStyle w:val="Normal"/>
        <w:ind w:firstLine="900"/>
        <w:jc w:val="both"/>
        <w:rPr/>
      </w:pPr>
      <w:r>
        <w:rPr/>
        <w:t>Мать и Шри Ауробиндо открыли путь к новом виду. Это сделано. Для любого, кто захочет отправиться, сейчас существует путь, пылающий огнем в  ужасном болоте подсознания.  Страшная инерция материи уступила; она была затронута и освещена верхним светом. Это случилось впервые: остается только следовать указанным знакам и самим получить опыт: привести свою собственную материю, уровень за уровнем, в контакт с «Этим», как это сделал Сатпрем после Шри Ауробиндо  и Матери. Это может быть сделано. Он сделал это! Это не «другая» духовная греза, не маленькая красивая «медитация» на духовных высотах, которая оставляет нас физически неизмененными; это конкретная, ощутимая и трансформирующая реальность (и очень грозная, скажет Сатпрем). Кто хочет попытаться? Разве мы не оставим все более неустойчивую человеческую колею?</w:t>
      </w:r>
    </w:p>
    <w:p>
      <w:pPr>
        <w:pStyle w:val="Normal"/>
        <w:ind w:firstLine="900"/>
        <w:jc w:val="both"/>
        <w:rPr/>
      </w:pPr>
      <w:r>
        <w:rPr/>
        <w:t>На практике те, кого это интересует, могли бы просто потерять свои тело и душу в Агенде - загадке собственного опыта Матери, которую она изо дня в день рассказывала Сатпрему во время частных бесед. Там есть все для тех, кто знает, как читать, тайны почти открыты – это сама материя делает решающий шаг.</w:t>
      </w:r>
    </w:p>
    <w:p>
      <w:pPr>
        <w:pStyle w:val="Heading2"/>
        <w:jc w:val="center"/>
        <w:rPr>
          <w:i w:val="false"/>
          <w:i w:val="false"/>
          <w:iCs w:val="false"/>
          <w:sz w:val="24"/>
          <w:szCs w:val="24"/>
        </w:rPr>
      </w:pPr>
      <w:bookmarkStart w:id="35" w:name="__RefHeading___Toc119826681"/>
      <w:bookmarkStart w:id="36" w:name="_Супраментальная_Сила"/>
      <w:bookmarkEnd w:id="35"/>
      <w:bookmarkEnd w:id="36"/>
      <w:r>
        <w:rPr>
          <w:i w:val="false"/>
          <w:iCs w:val="false"/>
          <w:sz w:val="24"/>
          <w:szCs w:val="24"/>
        </w:rPr>
        <w:t>Супраментальная Сила</w:t>
      </w:r>
    </w:p>
    <w:p>
      <w:pPr>
        <w:pStyle w:val="Normal"/>
        <w:ind w:firstLine="900"/>
        <w:jc w:val="both"/>
        <w:rPr>
          <w:b/>
          <w:b/>
          <w:i/>
          <w:i/>
          <w:iCs/>
          <w:sz w:val="24"/>
          <w:szCs w:val="24"/>
        </w:rPr>
      </w:pPr>
      <w:r>
        <w:rPr>
          <w:b/>
          <w:i/>
          <w:iCs/>
          <w:sz w:val="24"/>
          <w:szCs w:val="24"/>
        </w:rPr>
      </w:r>
    </w:p>
    <w:p>
      <w:pPr>
        <w:pStyle w:val="Normal"/>
        <w:ind w:firstLine="900"/>
        <w:jc w:val="both"/>
        <w:rPr/>
      </w:pPr>
      <w:r>
        <w:rPr/>
        <w:t>Чтобы понять идею этой Агенды, давайте послушаем как Мать описывает один из своих первых опытов с супраментальной силой, когда возникла связь между вершинами и глубиной. Это произошло в 1961 году.</w:t>
      </w:r>
    </w:p>
    <w:p>
      <w:pPr>
        <w:pStyle w:val="Normal"/>
        <w:ind w:firstLine="900"/>
        <w:jc w:val="both"/>
        <w:rPr/>
      </w:pPr>
      <w:r>
        <w:rPr/>
        <w:t>«В полночь я была в постели. И с полуночи до часу в кровати я была полностью в пробужденном состоянии; я не знаю, были ли мои глаза открыты или закрыты, но я была полностью бодрствующая, НЕ В ТРАНСЕ; я могла слышать все звуки: часы и т. д.  Внезапно все тело (немного б</w:t>
      </w:r>
      <w:r>
        <w:rPr>
          <w:b/>
          <w:i/>
        </w:rPr>
        <w:t>о</w:t>
      </w:r>
      <w:r>
        <w:rPr/>
        <w:t>льшее тело, которое выходило за границы чисто физической формы) стало ОДНОЙ единственной вибрацией, чрезвычайно стремительной, но неподвижной. Я не знаю как объяснить это, поскольку это не двигалось в пространстве, и все же, это была вибрация (что означает, что она не была неподвижной), но она была неподвижной в пространстве. Это было В ТЕЛЕ, как будто там была вибрация в КАЖДОЙ КЛЕТКЕ, и все было одной единственной вибрирующей массой… я была абсолютно спокойной в своей кровати. Затем, БЕЗ ДВИЖЕНИЯ, без всякого движения она начала сознательно подниматься, не двигаясь вовсе. Я была подобно этому (Мать сложила руки вместе и держала их на уровне лба, как будто все тело поднималось в молитве)… сознательно, словно восхождение этого [телесного] сознания к высочайшему Сознанию.</w:t>
      </w:r>
    </w:p>
    <w:p>
      <w:pPr>
        <w:pStyle w:val="Normal"/>
        <w:ind w:firstLine="900"/>
        <w:jc w:val="both"/>
        <w:rPr/>
      </w:pPr>
      <w:r>
        <w:rPr/>
        <w:t>И оно сохраняло такое восхождение без движения четверть часа. Сознание поднималось, поднималось, поднималось – поднималось до тех пор, пока не произошло соединение. Полностью пробужденное сознательное соединение – НЕ В ТРАНСЕ. И сознание стало ЕДИНЫМ, совершенным, вечным сознанием, за пределами времени и пространства, за пределами движения, за пределами…всего – о, я не знаю, с экстазом, блаженством, чем-то невыразимым. И это было сознание ТЕЛА.</w:t>
      </w:r>
    </w:p>
    <w:p>
      <w:pPr>
        <w:pStyle w:val="Normal"/>
        <w:ind w:firstLine="900"/>
        <w:jc w:val="both"/>
        <w:rPr/>
      </w:pPr>
      <w:r>
        <w:rPr/>
        <w:t>У меня был тот опыт, который переживаешь, когда выходишь из тела и входишь в транс, но в этот раз это было ТЕЛО, сознание тела. Оно оставалось таким какое-то время, (я знаю, что это было четверть часа, по бою часов), но оно было абсолютно за пределами времени, знаешь ли. Это была вечность! Затем, с той же самой точностью, с тем же покоем, так же постепенно, чисто и сконцентрированно в сознании (АБСОЛЮТНО НИКАКОГО МЕНТАЛА), я начала возвращаться вниз. И когда я спускалась вниз, я заметила, что все трудности, с которыми я боролась на днях, которые были причиной нездоровья, пол-но-стью ушли, АННУЛИРОВАНЫ – овладение. И даже не овладение на самом деле; несуществование: ничего, чем нужно овладевать; та же самая вибрация  сверху донизу, или ничего множественного».</w:t>
        <w:tab/>
        <w:t>(24.01.61)</w:t>
      </w:r>
    </w:p>
    <w:p>
      <w:pPr>
        <w:pStyle w:val="Normal"/>
        <w:ind w:firstLine="900"/>
        <w:jc w:val="both"/>
        <w:rPr/>
      </w:pPr>
      <w:r>
        <w:rPr/>
      </w:r>
    </w:p>
    <w:p>
      <w:pPr>
        <w:pStyle w:val="Normal"/>
        <w:ind w:firstLine="900"/>
        <w:jc w:val="both"/>
        <w:rPr/>
      </w:pPr>
      <w:r>
        <w:rPr/>
        <w:t>Таким было первое открытие, первое «чудо» супраментальной силы: она аннулировала все наши трудности, все наши человеческие проблемы – наше «нездоровье» - как будто они  НЕ СУЩЕСТВУЮТ и НИКОГДА НЕ СУЩЕСТВОВАЛИ. (Все же, болезнь, с которой боролась Мать несколько дней, была физической болезнью). Это не «сила», которая должна бороться с беспорядком или болезнью для того, чтобы навязать себя. Нет борьбы, нет усилия: она появляется, и болезнь больше не существует (Мать говорила, что удаление из реальности было «невыполнимо»).</w:t>
      </w:r>
    </w:p>
    <w:p>
      <w:pPr>
        <w:pStyle w:val="Normal"/>
        <w:ind w:firstLine="900"/>
        <w:jc w:val="both"/>
        <w:rPr>
          <w:color w:val="000000"/>
        </w:rPr>
      </w:pPr>
      <w:r>
        <w:rPr>
          <w:color w:val="000000"/>
        </w:rPr>
        <w:t>Феномен, который дарует освобождение.</w:t>
      </w:r>
    </w:p>
    <w:p>
      <w:pPr>
        <w:pStyle w:val="Normal"/>
        <w:ind w:firstLine="900"/>
        <w:jc w:val="both"/>
        <w:rPr/>
      </w:pPr>
      <w:r>
        <w:rPr>
          <w:color w:val="000000"/>
        </w:rPr>
        <w:t>Мать будет испытывать это «чудо» тысячи раз, во всевозможных обстоятельствах, на мириадах болезней, которые постоянно поражают нас: одна капля супраментала на раны и все исчезает.</w:t>
      </w:r>
    </w:p>
    <w:p>
      <w:pPr>
        <w:pStyle w:val="Normal"/>
        <w:ind w:firstLine="900"/>
        <w:jc w:val="both"/>
        <w:rPr>
          <w:color w:val="000000"/>
        </w:rPr>
      </w:pPr>
      <w:r>
        <w:rPr>
          <w:color w:val="000000"/>
        </w:rPr>
      </w:r>
    </w:p>
    <w:p>
      <w:pPr>
        <w:pStyle w:val="Normal"/>
        <w:ind w:firstLine="900"/>
        <w:jc w:val="both"/>
        <w:rPr/>
      </w:pPr>
      <w:r>
        <w:rPr>
          <w:b/>
        </w:rPr>
        <w:t>(Мать:) «В то самое утро я следила за движением. Я наблюдала как вибрация Истины воздействует на определенные беспорядки в теле (крошечные телесные проблемы, знаешь: дискомфорт, расстройства и т. п.).  Я наблюдала, как эта вибрация Истины отменяет этот дискомфорт и расстройства. Это было очень ясно, очень очевидно, и ПОЛНОСТЬЮ НЕЗАВИСИМО от любого духовного, религиозного и психического представления в том смысле, что тот, кто обладает этим знанием противопоставления одной вибрации другой, вовсе не должен быть «учеником» или человеком, обладающим философском знанием, или чем-либо в этом роде: ему нужно только овладеть этим для того, чтобы жить в совершенно  гармоничном существовании.  Это было абсолютно, конкретно и неопровержимо».(28.03.64)</w:t>
      </w:r>
    </w:p>
    <w:p>
      <w:pPr>
        <w:pStyle w:val="Normal"/>
        <w:ind w:firstLine="900"/>
        <w:jc w:val="both"/>
        <w:rPr>
          <w:b/>
          <w:b/>
          <w:color w:val="000000"/>
        </w:rPr>
      </w:pPr>
      <w:r>
        <w:rPr>
          <w:b/>
          <w:color w:val="000000"/>
        </w:rPr>
      </w:r>
    </w:p>
    <w:p>
      <w:pPr>
        <w:pStyle w:val="Normal"/>
        <w:ind w:firstLine="900"/>
        <w:jc w:val="both"/>
        <w:rPr>
          <w:color w:val="000000"/>
        </w:rPr>
      </w:pPr>
      <w:r>
        <w:rPr>
          <w:color w:val="000000"/>
        </w:rPr>
        <w:t>Супраментал не принадлежит ни к какой школе. Это не способ думанья или даже молитвы; это земной, массивный и неопровержимый факт.</w:t>
      </w:r>
    </w:p>
    <w:p>
      <w:pPr>
        <w:pStyle w:val="Normal"/>
        <w:ind w:firstLine="900"/>
        <w:jc w:val="both"/>
        <w:rPr>
          <w:color w:val="000000"/>
        </w:rPr>
      </w:pPr>
      <w:r>
        <w:rPr>
          <w:color w:val="000000"/>
        </w:rPr>
      </w:r>
    </w:p>
    <w:p>
      <w:pPr>
        <w:pStyle w:val="Normal"/>
        <w:ind w:firstLine="900"/>
        <w:jc w:val="both"/>
        <w:rPr/>
      </w:pPr>
      <w:r>
        <w:rPr>
          <w:b/>
        </w:rPr>
        <w:t>(Мать:) «Ты знаешь как это должно быть неудобно: ничтожно чувствовать бессилие, болезнь, быть неспособным даже двигаться, думать или все, что угодно. В действительности, ты знаешь – дела плохи. И вдруг – Сознание, телесное Сознание, вибрация Любви, которая является самой сутью творения. Только одна секунда – и все озарено – пух! Ушло. Все ушло! Поэтому ты смотришь на себя с недоверием – это все ушло. Вы чувствовали себя действительно ничтожно. И это ушло».(23.11.65)</w:t>
      </w:r>
    </w:p>
    <w:p>
      <w:pPr>
        <w:pStyle w:val="Normal"/>
        <w:ind w:firstLine="900"/>
        <w:jc w:val="both"/>
        <w:rPr>
          <w:b/>
          <w:b/>
          <w:color w:val="000000"/>
        </w:rPr>
      </w:pPr>
      <w:r>
        <w:rPr>
          <w:b/>
          <w:color w:val="000000"/>
        </w:rPr>
      </w:r>
    </w:p>
    <w:p>
      <w:pPr>
        <w:pStyle w:val="Normal"/>
        <w:ind w:firstLine="900"/>
        <w:jc w:val="both"/>
        <w:rPr>
          <w:color w:val="000000"/>
        </w:rPr>
      </w:pPr>
      <w:r>
        <w:rPr>
          <w:color w:val="000000"/>
        </w:rPr>
        <w:t>Вначале Мать была совершенно удивлена. Она всю свою жизнь боролась против мира тьмы во всех его формах. Она посвятила этому всю свою жизнь. Это была непрекращающаяся битва, день и ночь, чтобы принести хоть немного гармонии и простой радости на многочисленные раны мира, на мужчин и женщин вокруг нее, так же, как и на далекие события и трудности. Но здесь, внезапно, больше не было борьбы. Это как будто болезнь или проблема внезапно ушли в небытие, из которого они, возможно, вышли лишь по случайности? Другими словами, в любое время, когда Мать способна установить контакт с СУПРАМЕНТАЛОМ В СВОЕМ ТЕЛЕ, «чудо» происходило снова. Мир ужаса и лжи исчезал, и не только в воображении, но и совершенно конкретно и физически (мучительная зубная боль – это что-то совершенно «конкретное»).</w:t>
      </w:r>
    </w:p>
    <w:p>
      <w:pPr>
        <w:pStyle w:val="Normal"/>
        <w:ind w:firstLine="900"/>
        <w:jc w:val="both"/>
        <w:rPr>
          <w:color w:val="000000"/>
        </w:rPr>
      </w:pPr>
      <w:r>
        <w:rPr>
          <w:color w:val="000000"/>
        </w:rPr>
        <w:t>Спустя годы, Мать продолжала переживать феномен в себе (в то время, когда она испытывала физический дискомфорт или более серьезные функциональные нарушения, например, сердца), но она также заметила, что то же самое чудо может происходить вне ее в более великом масштабе – на земле. Она излечивала невольно, не прикасаясь даже пальцем, просто приводя в контакт с «этим» болезненную точку – и где бы ни находилась эта точка, внутри нее или во вне, казалось, это не имело по результатам никакого значения. Исчезли телесные границы, понятия далеко и близко, и даже время шло странным образом. Но давайте послушаем Мать, дающую нам несколько конкретных  примеров образа действия этого странного Супраментала.</w:t>
      </w:r>
    </w:p>
    <w:p>
      <w:pPr>
        <w:pStyle w:val="Normal"/>
        <w:ind w:firstLine="900"/>
        <w:jc w:val="both"/>
        <w:rPr>
          <w:color w:val="000000"/>
        </w:rPr>
      </w:pPr>
      <w:r>
        <w:rPr>
          <w:color w:val="000000"/>
        </w:rPr>
      </w:r>
    </w:p>
    <w:p>
      <w:pPr>
        <w:pStyle w:val="Normal"/>
        <w:ind w:firstLine="900"/>
        <w:jc w:val="both"/>
        <w:rPr>
          <w:b/>
          <w:b/>
        </w:rPr>
      </w:pPr>
      <w:r>
        <w:rPr>
          <w:b/>
        </w:rPr>
        <w:t>(Мать:) «Опыт повторялся во всех деталях, в каждой ситуации, как жизненная демонстрация.  И это не «долгий процесс» трансформации; это как будто внезапно что-то разворачивалось изнутри наружу. (Мать крутит двумя пальцами). И вместо того, чтобы видеть  ложь, ужас, страдание и все такое, тело внезапно живет в блаженстве. И все же, все остается тем же – ничего не изменилось, кроме сознания.</w:t>
      </w:r>
    </w:p>
    <w:p>
      <w:pPr>
        <w:pStyle w:val="Normal"/>
        <w:ind w:firstLine="900"/>
        <w:jc w:val="both"/>
        <w:rPr/>
      </w:pPr>
      <w:r>
        <w:rPr>
          <w:b/>
        </w:rPr>
        <w:t>Единственно неясно, как этот опыт будет осуществляться материально.  Для этого тела - это совершенно ясно; поскольку час, два или три оно было в ужасной боли: оно чувствовало себя абсолютным ничтожеством (я имела в виду не моральную, а абсолютно физическую боль) и внезапно – фррр.. – все ушло!  Но это для одного тела. А какой эффект оказывается на других?  Тело также начинает понимать возможности в другом сознании. С моральной точки зрения - это  позиция, характер, реакции – это полностью видимо. Иногда, даже с физической точки зрения: внезапно что-то исчезает, как когда-то мы испытывали похожее, когда Шри Ауробиндо убирал боль, (Мать делает жест, показывающий руку из тонкого «физического», которая убирает боль); мы были бы удивлены… итак, это ушло, исчезло! Но это еще не постоянно, не установилось. Это подобно обещанию, что так может быть, поскольку это происходит лишь в некоторые мгновения – но так может быть».</w:t>
        <w:tab/>
        <w:t>(21.12.61)</w:t>
      </w:r>
    </w:p>
    <w:p>
      <w:pPr>
        <w:pStyle w:val="Normal"/>
        <w:ind w:firstLine="900"/>
        <w:jc w:val="both"/>
        <w:rPr/>
      </w:pPr>
      <w:r>
        <w:rPr>
          <w:b/>
        </w:rPr>
        <w:t>«Время бесконечно в старом сознании, а в этом его больше не существует. Я не знаю как описать это. Если использовать громкие слова, я бы могла сказать, что это старое сознание… подобно смерти, как будто вы умираете в каждое мгновение: вы охвачены болью, вы – это сознание, ведущее к смерти. В то время как другое…(широкий, незыблемый, улыбающийся жест) – это жизнь, мирная жизнь, вечная жизнь».(17.11.71)</w:t>
      </w:r>
    </w:p>
    <w:p>
      <w:pPr>
        <w:pStyle w:val="Normal"/>
        <w:ind w:firstLine="900"/>
        <w:jc w:val="both"/>
        <w:rPr/>
      </w:pPr>
      <w:r>
        <w:rPr>
          <w:b/>
        </w:rPr>
        <w:t>«Имеет место странное состояние перехода в наиболее материальном сознании, сознании тела. Переход из этого состояния подчинения, бессилия, в котором вы постоянно прибываете на милости сил, вибраций, неожиданных движений, случайных импульсов всех сортов – переход между этим и Силой,  самоутверждающейся и самореализующейся Силой. Переход между этими двумя состояниями со всеми переживаниями, от наиболее ментальной части нашего сознания, до самой затемненной и наиболее материальной.  Переход между почти полным бессилием – некой Судьбы, наложением полного набора детерминизмов, против которых вы почти ничего не можете сделать, которые разрушают вас и ясной, определенной Волей, которая является всемогущей, как только она выражает себя».(15.01.64)</w:t>
      </w:r>
    </w:p>
    <w:p>
      <w:pPr>
        <w:pStyle w:val="Normal"/>
        <w:ind w:firstLine="900"/>
        <w:jc w:val="both"/>
        <w:rPr/>
      </w:pPr>
      <w:r>
        <w:rPr>
          <w:b/>
        </w:rPr>
        <w:t>«Это – да! Я думаю, что единственное слово, для описания того ощущения, которое имеешь – это абсолют – абсолют. Это ощущение – переживание Абсолюта.  Абсолют – абсолют Знания, абсолют Воли, абсолют Силы. Ничто, абсолютно ничто не может сопротивляться. И это абсолют, который такой милосердный! Это что-то грядущее, к чему всё, что мы считаем добрым и милосердным, устремляется и ничего иного! Это Милосердие и Сострадание в сочетании с абсолютной Силой. Это ни Мудрость,  ни Знание – ему нечего делать со всеми нашими средствами. На несколько часов чувствовалась такая свобода, счастье, абсолютная сила и никаких пределов, (жест – здесь, там, везде), нет пределов, нет невозможного, ничего; такого это тело никогда не имело за 91 год своего существования на земле». (15.02.69)</w:t>
      </w:r>
    </w:p>
    <w:p>
      <w:pPr>
        <w:pStyle w:val="Normal"/>
        <w:ind w:firstLine="900"/>
        <w:jc w:val="both"/>
        <w:rPr/>
      </w:pPr>
      <w:r>
        <w:rPr>
          <w:b/>
        </w:rPr>
        <w:t xml:space="preserve">« И абсолютно все, любое обстоятельство, каким бы катастрофическим оно ни было: проблемы, осложнения, трудности, все, что яростно злиться, как дикое животное  - это все закончилось. Могли бы потребоваться столетия, чтобы это исчезло, но сейчас - это закончилось. Сейчас – это, несомненно и абсолютно.  Несомненно и определенно (Мать опускает палец), что самая конкретная и абсолютная реализация, которую можно получить только оставляя материю, будет возможна ПРЯМО ЗДЕСЬ». </w:t>
        <w:tab/>
        <w:t>(14.03.70)</w:t>
      </w:r>
    </w:p>
    <w:p>
      <w:pPr>
        <w:pStyle w:val="Heading2"/>
        <w:jc w:val="center"/>
        <w:rPr>
          <w:b w:val="false"/>
          <w:b w:val="false"/>
          <w:i w:val="false"/>
          <w:i w:val="false"/>
          <w:iCs w:val="false"/>
          <w:color w:val="000000"/>
          <w:sz w:val="24"/>
          <w:szCs w:val="24"/>
        </w:rPr>
      </w:pPr>
      <w:r>
        <w:rPr>
          <w:b w:val="false"/>
          <w:i w:val="false"/>
          <w:iCs w:val="false"/>
          <w:color w:val="000000"/>
          <w:sz w:val="24"/>
          <w:szCs w:val="24"/>
        </w:rPr>
      </w:r>
      <w:bookmarkStart w:id="37" w:name="_Работа"/>
      <w:bookmarkStart w:id="38" w:name="_Работа"/>
      <w:bookmarkEnd w:id="38"/>
    </w:p>
    <w:p>
      <w:pPr>
        <w:pStyle w:val="Heading2"/>
        <w:jc w:val="center"/>
        <w:rPr>
          <w:i w:val="false"/>
          <w:i w:val="false"/>
          <w:iCs w:val="false"/>
          <w:color w:val="000000"/>
          <w:sz w:val="24"/>
          <w:szCs w:val="24"/>
        </w:rPr>
      </w:pPr>
      <w:bookmarkStart w:id="39" w:name="__RefHeading___Toc119826682"/>
      <w:bookmarkEnd w:id="39"/>
      <w:r>
        <w:rPr>
          <w:i w:val="false"/>
          <w:iCs w:val="false"/>
          <w:color w:val="000000"/>
          <w:sz w:val="24"/>
          <w:szCs w:val="24"/>
        </w:rPr>
        <w:t>Работа</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Работа Матери, если можно так сказать, состояла в том, чтобы привести все более и более материальную субстанцию в контакт с тем супраментальным светом.</w:t>
      </w:r>
    </w:p>
    <w:p>
      <w:pPr>
        <w:pStyle w:val="Normal"/>
        <w:ind w:firstLine="900"/>
        <w:jc w:val="both"/>
        <w:rPr>
          <w:color w:val="000000"/>
        </w:rPr>
      </w:pPr>
      <w:r>
        <w:rPr>
          <w:color w:val="000000"/>
        </w:rPr>
      </w:r>
    </w:p>
    <w:p>
      <w:pPr>
        <w:pStyle w:val="Normal"/>
        <w:ind w:firstLine="900"/>
        <w:jc w:val="both"/>
        <w:rPr>
          <w:b/>
          <w:b/>
        </w:rPr>
      </w:pPr>
      <w:r>
        <w:rPr>
          <w:b/>
        </w:rPr>
        <w:t>(Мать:) «Воспитание физического сознания (не общего сознания, а сознания клеток) заключается в том, чтобы научить их, во-первых, тому, что существует выбор, (это проявляется, как выбор). Выбрать божественное Присутствие, божественное Сознание, божественную Силу (все это без слов), нечто, что мы определяем как абсолютное Господство. Это ежесекундный выбор между старыми законами Природы, вместе с неким ментальным воздействием и всей жизнью как она сейчас организована; выбор между этим, властью этого и властью высочайшего Сознания. И это каждую секунду (это крайне интересно), с практическими примерами – например нервы: если нерв подчиняется этому или тому закону природы, вместе с ментальными выводами и всем тем.. всей той машинерией, то начинается боль; но если они подчиняется влиянию верхнего Сознания, тогда происходят забавные вещи; это не как что-то получающее «излечение», скорее, как будто это исчезло как некая нереальность». (26.06.68)</w:t>
      </w:r>
    </w:p>
    <w:p>
      <w:pPr>
        <w:pStyle w:val="Normal"/>
        <w:ind w:firstLine="900"/>
        <w:jc w:val="both"/>
        <w:rPr>
          <w:b/>
          <w:b/>
        </w:rPr>
      </w:pPr>
      <w:r>
        <w:rPr>
          <w:b/>
        </w:rPr>
      </w:r>
    </w:p>
    <w:p>
      <w:pPr>
        <w:pStyle w:val="Normal"/>
        <w:ind w:firstLine="900"/>
        <w:jc w:val="both"/>
        <w:rPr>
          <w:b/>
          <w:b/>
        </w:rPr>
      </w:pPr>
      <w:r>
        <w:rPr>
          <w:b/>
        </w:rPr>
        <w:t>«Клетки должны научиться искать себе поддержку только  в Божественном до тех пор, пока они не смогут почувствовать, что они являются выражением Божественного… Это то, с чем я сейчас экспериментирую. У меня есть опыт изменяющего воздействия вещей, но он не материализован, поэтому я не могу выразить это словами. Но в действительности важно, чтобы клетки сначала почувствовали, что они ведомы Божественным (что переводится состоянием: «Как ты хочешь… Как ты хочешь..»),  затем, некая восприимчивость..(Как сказать?)..не неподвижная, но… , вероятно, её можно назвать пассивной восприимчивость. (Мать раскрывает свои руки и улыбается). Я не знаю, как объяснить. Все слова неправильны, но можно сказать: «Только Ты существуешь». Клетки должны почувствовать, что «Только Ты существуешь». Подобно этому. Но все это кажется таким тяжелым: слова утяжеляют переживания. Этой некий вид пластичности, или гибкости (доверчивой, очень доверчивой гибкости): «Как ты хочешь… Как ты хочешь…».(16.10.71)</w:t>
      </w:r>
    </w:p>
    <w:p>
      <w:pPr>
        <w:pStyle w:val="Normal"/>
        <w:ind w:firstLine="900"/>
        <w:jc w:val="both"/>
        <w:rPr>
          <w:b/>
          <w:b/>
        </w:rPr>
      </w:pPr>
      <w:r>
        <w:rPr>
          <w:b/>
        </w:rPr>
      </w:r>
    </w:p>
    <w:p>
      <w:pPr>
        <w:pStyle w:val="Normal"/>
        <w:ind w:firstLine="900"/>
        <w:jc w:val="both"/>
        <w:rPr/>
      </w:pPr>
      <w:r>
        <w:rPr>
          <w:b/>
        </w:rPr>
        <w:t>«Знаешь, работа состоит в том, чтобы изменить сознательную основу клеток – но не всех сразу! Это было бы невозможно! Даже мало-помалу - трудно. Мгновение, когда сознательная основа заменена – это почти как паника – паника в клетках и чувствах: «О, что же  случилось со мной?» Поэтому, время от времени - это трудно. Они разбиваются в группы, почти по специализации, или отчасти по специализации, и  для некоторых это немного трудно.  Иногда, знаешь, это почти мука. Вы подвешены в ничто. Это может длиться несколько секунд, но эти несколько секунд ужасны».(19.02.69)</w:t>
      </w:r>
    </w:p>
    <w:p>
      <w:pPr>
        <w:pStyle w:val="Heading2"/>
        <w:jc w:val="center"/>
        <w:rPr>
          <w:i w:val="false"/>
          <w:i w:val="false"/>
          <w:iCs w:val="false"/>
          <w:sz w:val="24"/>
          <w:szCs w:val="24"/>
        </w:rPr>
      </w:pPr>
      <w:bookmarkStart w:id="40" w:name="__RefHeading___Toc119826683"/>
      <w:bookmarkStart w:id="41" w:name="_Нереальность"/>
      <w:bookmarkEnd w:id="40"/>
      <w:bookmarkEnd w:id="41"/>
      <w:r>
        <w:rPr>
          <w:i w:val="false"/>
          <w:iCs w:val="false"/>
          <w:sz w:val="24"/>
          <w:szCs w:val="24"/>
        </w:rPr>
        <w:t>Нереальность</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Она продолжала все чистить и чистить «промежуточные уровни», мешающие полному контакту, весь осадок, отложившийся в наших телах в силу человеческих привычек, которые, кажется, заключают нас в мертвую матрицу, где все катастрофично, все может стать несчастным случаем или болезнью, все может идти неправильно; действительно, как будто мы были заключены или заперты в тюрьме нереального мира, и мы должны только убрать матрицу, позволить некоторому количеству света проникнуть в клетки, чтобы все изменилось (это означает для нас покинуть нереальность мира, который мы называем реальным).</w:t>
      </w:r>
    </w:p>
    <w:p>
      <w:pPr>
        <w:pStyle w:val="Normal"/>
        <w:ind w:firstLine="900"/>
        <w:jc w:val="both"/>
        <w:rPr>
          <w:color w:val="000000"/>
        </w:rPr>
      </w:pPr>
      <w:r>
        <w:rPr>
          <w:color w:val="000000"/>
        </w:rPr>
      </w:r>
    </w:p>
    <w:p>
      <w:pPr>
        <w:pStyle w:val="Normal"/>
        <w:ind w:firstLine="900"/>
        <w:jc w:val="both"/>
        <w:rPr/>
      </w:pPr>
      <w:r>
        <w:rPr>
          <w:b/>
        </w:rPr>
        <w:t>(Мать:) «Это как что-то липкое вокруг вас, касающееся вас везде. Вы не можете сделать ни шагу, не можете ничего сделать без столкновения с черными и липкими пальцами Лжи».(31.12.61)</w:t>
      </w:r>
    </w:p>
    <w:p>
      <w:pPr>
        <w:pStyle w:val="Normal"/>
        <w:ind w:firstLine="900"/>
        <w:jc w:val="both"/>
        <w:rPr>
          <w:b/>
          <w:b/>
        </w:rPr>
      </w:pPr>
      <w:r>
        <w:rPr>
          <w:b/>
        </w:rPr>
      </w:r>
    </w:p>
    <w:p>
      <w:pPr>
        <w:pStyle w:val="Normal"/>
        <w:ind w:firstLine="900"/>
        <w:jc w:val="both"/>
        <w:rPr>
          <w:b/>
          <w:b/>
        </w:rPr>
      </w:pPr>
      <w:r>
        <w:rPr>
          <w:b/>
        </w:rPr>
        <w:t>«Чем же является это творение? Разделение и зло, жестокость (можно сказать, жажда причинения вреда), болезни, разложение и смерть – разрушение. Все это часть той же самой вещи. Что происходит?... И переживание, которое у меня было, НЕРЕАЛЬНОСТИ этих вещей, как будто мы вошли в нереальную ложь, и все исчезает, когда мы выходим из нее – она больше не существует, ее больше нет.  Это то, что так устрашающе! Чтобы быть для нас таким реальным, таким конкретным, таким ужасным – и ничего из этого не существует. Это только мы зашли в Ложь! Почему? Как? Когда?»(31.05.69)</w:t>
      </w:r>
    </w:p>
    <w:p>
      <w:pPr>
        <w:pStyle w:val="Normal"/>
        <w:ind w:firstLine="900"/>
        <w:jc w:val="both"/>
        <w:rPr>
          <w:b/>
          <w:b/>
        </w:rPr>
      </w:pPr>
      <w:r>
        <w:rPr>
          <w:b/>
        </w:rPr>
      </w:r>
    </w:p>
    <w:p>
      <w:pPr>
        <w:pStyle w:val="Normal"/>
        <w:ind w:firstLine="900"/>
        <w:jc w:val="both"/>
        <w:rPr/>
      </w:pPr>
      <w:r>
        <w:rPr>
          <w:b/>
        </w:rPr>
        <w:t>«Почему все ощущения ложны, мое дитя? Это нечто такое, что я испытываю много раз в день в мельчайших деталях. Ты чувствуешь этот недостаток, тот недостаток, ты испытываешь боль тут, боль там – но это все ложно. В действительности, вы оставили состояние Гармонии, той Гармонии, которая присутствует всегда – но вы оставили ее, и вам недостает того, недостает этого, болит тут, болит там… Чего-то не хватает, и отсутствует именно ТО».</w:t>
        <w:tab/>
        <w:t>(10.07.65)</w:t>
      </w:r>
    </w:p>
    <w:p>
      <w:pPr>
        <w:pStyle w:val="Normal"/>
        <w:ind w:firstLine="900"/>
        <w:jc w:val="both"/>
        <w:rPr>
          <w:b/>
          <w:b/>
          <w:color w:val="000000"/>
        </w:rPr>
      </w:pPr>
      <w:r>
        <w:rPr>
          <w:b/>
          <w:color w:val="000000"/>
        </w:rPr>
      </w:r>
    </w:p>
    <w:p>
      <w:pPr>
        <w:pStyle w:val="Normal"/>
        <w:ind w:firstLine="900"/>
        <w:jc w:val="both"/>
        <w:rPr>
          <w:color w:val="000000"/>
        </w:rPr>
      </w:pPr>
      <w:r>
        <w:rPr>
          <w:color w:val="000000"/>
        </w:rPr>
        <w:t>Это действительно нечто. Почему мы не думали об этом раньше? Все наши болезни – ложь, наша боль – ложь, наше бессилие – ложь, наше неведение и слабость – ложь, и даже наши «законы» - тоже ложь. Мы просто заперты внутри «камеры» нереальности, что существует исключительно из-за того понимания, которое мы приписываем этому. Мы только должны выйти, прекратить верить в это – и это будет ТО. Однако, нельзя выйти в голове или через трансцендентную медитацию:  выход в наших клетках. До тех пор, пока  мы не уйдем вниз, на тот уровень, мы будем продолжать строить воздушные замки.</w:t>
      </w:r>
    </w:p>
    <w:p>
      <w:pPr>
        <w:pStyle w:val="Normal"/>
        <w:ind w:firstLine="900"/>
        <w:jc w:val="both"/>
        <w:rPr>
          <w:color w:val="000000"/>
        </w:rPr>
      </w:pPr>
      <w:r>
        <w:rPr>
          <w:color w:val="000000"/>
        </w:rPr>
      </w:r>
    </w:p>
    <w:p>
      <w:pPr>
        <w:pStyle w:val="Normal"/>
        <w:ind w:firstLine="900"/>
        <w:jc w:val="both"/>
        <w:rPr/>
      </w:pPr>
      <w:r>
        <w:rPr>
          <w:b/>
        </w:rPr>
        <w:t>(Мать:) «С негативной точки зрения, я говорю о трудностях, которые должны быть преодолены, и одним из самых серьезных препятствий, является легитимность, законность, которую невежественное и ложное внешним сознанием (обычное сознание)  придает всем, так называемым, физическим законам, причинам, эффектам и последствиям, всему тому, что наука открыла в материальной и физической сфере.  Все это является неопровержимой реальность для сознания; реальностью, которая стоит независимо и абсолютно вопреки вечной Божественной Реальности. И это так автоматично, поэтому и несознательно».(10.05.58)</w:t>
      </w:r>
    </w:p>
    <w:p>
      <w:pPr>
        <w:pStyle w:val="Normal"/>
        <w:ind w:firstLine="900"/>
        <w:jc w:val="both"/>
        <w:rPr>
          <w:b/>
          <w:b/>
        </w:rPr>
      </w:pPr>
      <w:r>
        <w:rPr>
          <w:b/>
        </w:rPr>
      </w:r>
    </w:p>
    <w:p>
      <w:pPr>
        <w:pStyle w:val="Normal"/>
        <w:ind w:firstLine="900"/>
        <w:jc w:val="both"/>
        <w:rPr>
          <w:b/>
          <w:b/>
        </w:rPr>
      </w:pPr>
      <w:r>
        <w:rPr>
          <w:b/>
        </w:rPr>
        <w:t>«В то мгновение, когда тело становится сознательным, оно осознает собственную ложь! Оно начинает осознавать этот закон, тот закон, третий, десятый закон – все есть «закон». Нами управляют физические законы: такая вещь произведет такой-то результат, а если ты будешь делать это, то произойдет то-то и то-то и так далее.  Почему это просачивается из каждой поры? Я знаю это.  Я знаю это очень хорошо. Это проступает Ложь. В теле у нас нет веры в Божественную Милость – никакой, нисколько, нигде!  Если бы мы не делали тапасью [йогическая дисциплина] тем путем, которым это делала я, мы бы сказали: «Да, все внутренние моральные вещи, все чувства и психология – это хорошо; мы хотим Божественного, и мы готовы делать все; но, не смотря на это, материальные факты – это материальные факты – они конкретны и реальны; болезнь – это болезнь, пища – это пища, и последствия всего того, что мы делаем – это последствия, и если… - вздор, вздор, вздор!  Мы должны понять, что это не истинно – это не истинно. Это ЛОЖЬ. Это ни что иное, как большая  ложь. Это не истинно – это НЕ истинно»!     (10.05.58)</w:t>
      </w:r>
    </w:p>
    <w:p>
      <w:pPr>
        <w:pStyle w:val="Normal"/>
        <w:ind w:firstLine="900"/>
        <w:jc w:val="both"/>
        <w:rPr>
          <w:b/>
          <w:b/>
        </w:rPr>
      </w:pPr>
      <w:r>
        <w:rPr>
          <w:b/>
        </w:rPr>
      </w:r>
    </w:p>
    <w:p>
      <w:pPr>
        <w:pStyle w:val="Normal"/>
        <w:ind w:firstLine="900"/>
        <w:jc w:val="both"/>
        <w:rPr/>
      </w:pPr>
      <w:r>
        <w:rPr>
          <w:b/>
        </w:rPr>
        <w:t>«Вся скованность, вся привязанность к внешним вещам – все это закончилось, полностью закончилось .., полностью закончилось – абсолютная свобода. Я имею в виду, что не хватает только Того, Высочайшего Владыки, кто является хозяином. С этой точки зрения, только это может быть победой. Это такая радикальная реализация… Она кажется абсолютной свободой, что считалось, будто это невозможно реализовать, живя обычной жизнью на земле. Это эквивалентно переживанию абсолютной свободы, которое имеют в верхних частях существа, когда снимается, удаляется зависимость от тела. Но замечательно (я хочу подчеркнуть это), что именно сознание тела переживает все это, и тело, которое зримо присутствует здесь!»</w:t>
        <w:tab/>
        <w:t>(9.03.66)</w:t>
      </w:r>
    </w:p>
    <w:p>
      <w:pPr>
        <w:pStyle w:val="Heading2"/>
        <w:jc w:val="center"/>
        <w:rPr>
          <w:i w:val="false"/>
          <w:i w:val="false"/>
          <w:iCs w:val="false"/>
          <w:sz w:val="24"/>
          <w:szCs w:val="24"/>
        </w:rPr>
      </w:pPr>
      <w:bookmarkStart w:id="42" w:name="__RefHeading___Toc119826684"/>
      <w:bookmarkStart w:id="43" w:name="_Назад_и_Вперед"/>
      <w:bookmarkEnd w:id="42"/>
      <w:bookmarkEnd w:id="43"/>
      <w:r>
        <w:rPr>
          <w:i w:val="false"/>
          <w:iCs w:val="false"/>
          <w:sz w:val="24"/>
          <w:szCs w:val="24"/>
        </w:rPr>
        <w:t>Назад и Вперед</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Так она постоянно переходила из одного мира в другой, из этого мира, так непреодолимо реального и истинного для нас, в другой, не менее реальный, но.. улыбающийся реальности.</w:t>
      </w:r>
    </w:p>
    <w:p>
      <w:pPr>
        <w:pStyle w:val="Normal"/>
        <w:ind w:firstLine="900"/>
        <w:jc w:val="both"/>
        <w:rPr>
          <w:color w:val="000000"/>
        </w:rPr>
      </w:pPr>
      <w:r>
        <w:rPr>
          <w:color w:val="000000"/>
        </w:rPr>
      </w:r>
    </w:p>
    <w:p>
      <w:pPr>
        <w:pStyle w:val="Normal"/>
        <w:ind w:firstLine="900"/>
        <w:jc w:val="both"/>
        <w:rPr/>
      </w:pPr>
      <w:r>
        <w:rPr>
          <w:b/>
        </w:rPr>
        <w:t>(Мать:) «Это что-то экстраординарно. Это нечто происходит со мной все время, по меньшей мере, пятьдесят раз в день (это особенно явно ночью); внешне, это как будто ты перемещаешься из одной комнаты в другую или из одного дома в другой, но вы пересекаете порог, или проходите через стену, не осознавая этого - автоматически. Нахождение в одной комнате внешне интерпретируется в очень комфортные условия, полностью свободные от любой боли, где бы то ни было и великим покоем – радостным, совершенно тихим покоем, словом, идеальным состоянием, которое продолжается иногда долгое, долгое время… Затем, внезапно, без заметной внешней причины (я еще не поняла почему и как) вы – как будто вы падаете в другую комнату или дом, как будто вы спотыкаетесь; и вы начинаете чувствовать боль тут, боль там; и вы находитесь в дискомфорте».</w:t>
        <w:tab/>
        <w:t>(31.05.65)</w:t>
      </w:r>
    </w:p>
    <w:p>
      <w:pPr>
        <w:pStyle w:val="Normal"/>
        <w:ind w:firstLine="900"/>
        <w:jc w:val="both"/>
        <w:rPr>
          <w:b/>
          <w:b/>
        </w:rPr>
      </w:pPr>
      <w:r>
        <w:rPr>
          <w:b/>
        </w:rPr>
      </w:r>
    </w:p>
    <w:p>
      <w:pPr>
        <w:pStyle w:val="Normal"/>
        <w:ind w:firstLine="900"/>
        <w:jc w:val="both"/>
        <w:rPr>
          <w:b/>
          <w:b/>
        </w:rPr>
      </w:pPr>
      <w:r>
        <w:rPr>
          <w:b/>
        </w:rPr>
        <w:t>«Существует забавное чувство, необычное восприятие двух функционирований, которые даже не…. вы даже не можете сказать, что они «наложены друг на друга» - истинное функционирование и функционирование, искаженное индивидуальным чувством тела. Они почти одновременны, поэтому это так трудно объяснить…   Существует много вещей в теле, которые функционирую неправильно (я не знаю можно ли их назвать болезнями – вероятно, доктора назовут их так, я не знаю, но это что-то, функционирующие не должным образом);  органы функционируют не так, как нужно: сердце, легкие, кишки и т. п., и в то же самое время, (вы в действительности не можете назвать это «функционированием») -  истинное состояние. Это означает, что определенные нарушения возникают когда сознание словно вытягивается, или выталкивается, или располагается в определенной позиции и тогда постоянно возникает неправильное функционирование, но не как последствие (я имею в виду, что сознание только начинает осознавать свое существование). И если сознание достаточно долго остается в этой позиции, имеет место то, что мы обычно называем последствиями: неправильное функционирование имеет последствия… Но если сознание вновь обретает свою истинную позицию - это мгновенно прекращается. И иногда это подобно тому, (Мать располагает пальцы своей раскрытой правой руки между пальцами открытой левой руки, чтобы показать наложение или взаимопроникновение) я имею в виду, как то и это, как это и то, (Мать перемещает свои пальцы правой руки назад и вперед между пальцами левой руки, чтобы показать вид перехода сознания между двумя состояниями),  - эта позиция и та позиция, эта и та.   Оно переходит от одного к другому за несколько секунд, поэтому вы можете воспринимать даже два функционирования одновременно.  Именно так я смогла понять то, что происходит со мной, иначе я  бы не поняла. Я бы только подумала, что я была в специфическом состоянии и потом соскользнула в другое состояние. Это не так:  вся субстанция, все вибрации должны следовать своим обычным курсом, знаешь, изменено только восприятие сознания».</w:t>
      </w:r>
    </w:p>
    <w:p>
      <w:pPr>
        <w:pStyle w:val="Normal"/>
        <w:ind w:firstLine="900"/>
        <w:jc w:val="both"/>
        <w:rPr/>
      </w:pPr>
      <w:r>
        <w:rPr>
          <w:b/>
        </w:rPr>
        <w:t>«Это означает, что если мы доведем это знание до предела, то жизнь, (то, что мы обычно называем «жизнью»,  физической жизнью, жизнью тела) и смерть ЯВЛЯЮТСЯ ОДНОЙ И ТОЙ ЖЕ ВЕЩЬЮ. Они одновременны… Это только сознание, делающее это и делающее то, двигающееся тем или другим образом (тот же самый жест перемещающихся пальцев).  Я не знаю, правильно ли я понимаю, но это фантастично»! (8.09.62)</w:t>
      </w:r>
    </w:p>
    <w:p>
      <w:pPr>
        <w:pStyle w:val="Normal"/>
        <w:ind w:firstLine="900"/>
        <w:jc w:val="both"/>
        <w:rPr>
          <w:b/>
          <w:b/>
        </w:rPr>
      </w:pPr>
      <w:r>
        <w:rPr>
          <w:b/>
        </w:rPr>
      </w:r>
    </w:p>
    <w:p>
      <w:pPr>
        <w:pStyle w:val="Normal"/>
        <w:ind w:firstLine="900"/>
        <w:jc w:val="both"/>
        <w:rPr>
          <w:b/>
          <w:b/>
        </w:rPr>
      </w:pPr>
      <w:r>
        <w:rPr>
          <w:b/>
        </w:rPr>
        <w:t>«Становится совершенно ясно, что хотя все остается тем же самым, и позиция сознания остается той же самой, происходит замена этого способа на тот способ (Мать разворачивает свои руки с одной стороны на другую).  Я не знаю, как это объяснить. В первом случае, я имею в виду обычное человеческое сознание, (не обычное, но нынешнее)  боль почти непереносимая и в то время как все остается в точности тем же самым, с маленькой перестановкой, (я не знаю, как описать это, вероятно, ты бы мог назвать это– «контакт с Божественным», я не знаю), в то время, как все остается тем же самым, (это феномен сознания) – чудесное блаженство, со всеми ТЕМИ ЖЕ САМЫМИ обстоятельствами, ты понимаешь…  И я переживаю это все время. К сожалению, (Мать смеется) болезненная сторона длится дольше, чем другая! Когда я тиха и спокойна, тогда, естественно, вторая выходит вперед.</w:t>
      </w:r>
    </w:p>
    <w:p>
      <w:pPr>
        <w:pStyle w:val="Normal"/>
        <w:ind w:firstLine="900"/>
        <w:jc w:val="both"/>
        <w:rPr/>
      </w:pPr>
      <w:r>
        <w:rPr>
          <w:b/>
        </w:rPr>
        <w:t>«Даже зубная боль, и все такое же внешнее, что для материального сознания  так реально (!) – даже этого больше нет… Когда истинное сознание вступает в действие, она больше не носит тот же самый характер. Я не знаю как это объяснить. Там должно быть то, что мы назвали бы в нашем обыденном сознании «излечением», но не «излечение» является природой этого изменения». (11.07.70)</w:t>
      </w:r>
    </w:p>
    <w:p>
      <w:pPr>
        <w:pStyle w:val="Normal"/>
        <w:ind w:firstLine="900"/>
        <w:jc w:val="both"/>
        <w:rPr>
          <w:b/>
          <w:b/>
        </w:rPr>
      </w:pPr>
      <w:r>
        <w:rPr>
          <w:b/>
        </w:rPr>
      </w:r>
    </w:p>
    <w:p>
      <w:pPr>
        <w:pStyle w:val="Normal"/>
        <w:ind w:firstLine="900"/>
        <w:jc w:val="both"/>
        <w:rPr>
          <w:b/>
          <w:b/>
        </w:rPr>
      </w:pPr>
      <w:r>
        <w:rPr>
          <w:b/>
        </w:rPr>
        <w:t xml:space="preserve">«То, что Шри Ауробиндо говорил здесь о болезнях в точности совпадает с тем, что я испытываю: сила привычки и всех ментальных конструкций, всего того, что кажется «неизбежным» и «неизмененным» в болезнях.  Это словно множащиеся примеры, чтобы показать…, поэтому мы можем изучить и понять, что это только вопрос позиции, положения, вопрос ухода за пределы… за пределы той ментальной тюрьмы, в которую человечество заперло себя и… дыхание наверху. </w:t>
      </w:r>
    </w:p>
    <w:p>
      <w:pPr>
        <w:pStyle w:val="Normal"/>
        <w:ind w:firstLine="900"/>
        <w:jc w:val="both"/>
        <w:rPr/>
      </w:pPr>
      <w:r>
        <w:rPr>
          <w:b/>
        </w:rPr>
        <w:t>«И это именно то, что испытывает тело. Ранее те, кто имел внутренние переживания, могли сказать: «Истина – это то, что поднимает вверх, но здесь...» Сейчас «но здесь» скоро будет не применимо. Это завоевание, которое сейчас делается, это важное изменение: эта физическая жизнь должна управляться верхним сознанием, а не ментальным миром. Это «смена правления»…. Это трудно, утомительно, болезненно; естественно, существует какая-то ломка, но… Но в действительности, есть изменение – видимое изменение. И это истинное изменение; это то, что позволит новому Сознанию выразить себя. Тело обучается. Оно учит свой урок – все тела, все тела».(14.03.70)</w:t>
      </w:r>
    </w:p>
    <w:p>
      <w:pPr>
        <w:pStyle w:val="Heading2"/>
        <w:jc w:val="center"/>
        <w:rPr>
          <w:i w:val="false"/>
          <w:i w:val="false"/>
          <w:iCs w:val="false"/>
          <w:color w:val="000000"/>
          <w:sz w:val="24"/>
          <w:szCs w:val="24"/>
        </w:rPr>
      </w:pPr>
      <w:bookmarkStart w:id="44" w:name="__RefHeading___Toc119826685"/>
      <w:bookmarkStart w:id="45" w:name="_Еще_Человеческое_Тело"/>
      <w:bookmarkEnd w:id="44"/>
      <w:bookmarkEnd w:id="45"/>
      <w:r>
        <w:rPr>
          <w:i w:val="false"/>
          <w:iCs w:val="false"/>
          <w:color w:val="000000"/>
          <w:sz w:val="24"/>
          <w:szCs w:val="24"/>
        </w:rPr>
        <w:t>Еще Человеческое Тело</w:t>
      </w:r>
    </w:p>
    <w:p>
      <w:pPr>
        <w:pStyle w:val="Normal"/>
        <w:ind w:firstLine="900"/>
        <w:jc w:val="both"/>
        <w:rPr>
          <w:b/>
          <w:b/>
          <w:i/>
          <w:i/>
          <w:iCs/>
          <w:color w:val="000000"/>
          <w:sz w:val="24"/>
          <w:szCs w:val="24"/>
        </w:rPr>
      </w:pPr>
      <w:r>
        <w:rPr>
          <w:b/>
          <w:i/>
          <w:iCs/>
          <w:color w:val="000000"/>
          <w:sz w:val="24"/>
          <w:szCs w:val="24"/>
        </w:rPr>
      </w:r>
    </w:p>
    <w:p>
      <w:pPr>
        <w:pStyle w:val="Normal"/>
        <w:ind w:firstLine="900"/>
        <w:jc w:val="both"/>
        <w:rPr/>
      </w:pPr>
      <w:r>
        <w:rPr>
          <w:b/>
        </w:rPr>
        <w:t xml:space="preserve">(Мать:) «Каждый раз, когда правление или доминирование обычных законов Природы в той или иной точке заменяется (или должно быть заменено, или близко к замене) властью Божественного Сознания, это создает состояние перехода, которое имеет все проявления страшного беспорядка  и очень большой опасности. И до тех пор, пока тело не знает, пока оно пребывает в состоянии неведения, оно паникует и думает, что это серьезная болезнь – и иногда, при помощи воображения, оно становится серьезно больно.  Хотя, обычно, это не так; это почти уход правления обычной Природы, со своими ассистентами личных витальных и ментальных законов». </w:t>
        <w:tab/>
        <w:t>(03.02.68)</w:t>
      </w:r>
    </w:p>
    <w:p>
      <w:pPr>
        <w:pStyle w:val="Normal"/>
        <w:ind w:firstLine="900"/>
        <w:jc w:val="both"/>
        <w:rPr>
          <w:b/>
          <w:b/>
        </w:rPr>
      </w:pPr>
      <w:r>
        <w:rPr>
          <w:b/>
        </w:rPr>
      </w:r>
    </w:p>
    <w:p>
      <w:pPr>
        <w:pStyle w:val="Normal"/>
        <w:ind w:firstLine="900"/>
        <w:jc w:val="both"/>
        <w:rPr>
          <w:b/>
          <w:b/>
        </w:rPr>
      </w:pPr>
      <w:r>
        <w:rPr>
          <w:b/>
        </w:rPr>
        <w:t>«Это очень трудно изменить для тела, потому что оно живет только по привычке. Поэтому всякий раз, когда проскальзывает нечто из нового способа существования, свободное от мысли, свободное от рассуждения, свободное от любой подобной идеи, почти свободное от чувства, новизна этого  почти автоматически вызывает панику в клетках. Поэтому, знаешь, ВСЕ должно быть изменено. Это больше не сердце, которое должно качать кровь или получать Силу; это больше не так – это должно функционировать по-другому.   Основа этого должна быть полностью изменена, функционирование должно быть полностью модифицировано, несмотря на то, что каждая клетка убеждает себя в том, что все работает, как обычно!</w:t>
      </w:r>
    </w:p>
    <w:p>
      <w:pPr>
        <w:pStyle w:val="Normal"/>
        <w:ind w:firstLine="900"/>
        <w:jc w:val="both"/>
        <w:rPr>
          <w:b/>
          <w:b/>
        </w:rPr>
      </w:pPr>
      <w:r>
        <w:rPr>
          <w:b/>
        </w:rPr>
        <w:t>Ужасно. Странная трудность!</w:t>
      </w:r>
    </w:p>
    <w:p>
      <w:pPr>
        <w:pStyle w:val="Normal"/>
        <w:ind w:firstLine="900"/>
        <w:jc w:val="both"/>
        <w:rPr/>
      </w:pPr>
      <w:r>
        <w:rPr>
          <w:b/>
        </w:rPr>
        <w:t>Если внутреннее существо - истинное существо - контролирует, то тело делает вещи автоматически, благодаря силе истинного существа; но тогда оно не осознает своего изменения; оно не помогает в своем изменении, и пока произойдет изменение это может занять… тысячи лет. Истинное существо должно оставаться подобно, (жест отступления назад, оставаясь на заднем плане) и тело должно делать вещи само. То есть, оно должно владеть Господом, получить Господа, предложить себя Господу, БЫТЬ Господом. Оно имеет стремление, о, достаточно сильное; оно пылает -  с этой стороны все хорошо.  Но Господь, (улыбается) не работает обычным способом! И в тот момент, когда ОН просто пытается установить контроль,  за тем или иным функционированием, даже частично, (не полно), все связи и движения мгновенно изменяются – паника! Паника в той конкретной точке. В результате, вы в обмороке, или вы охвачены ужасной болью, или, по меньшей мере, что-то внешнее становиться сильно расстроено.  Что же делать? Терпеливо ждать, пока то большее или меньшее количество клеток, тот маленький закоулок сознания не выучат свой урок. Это занимает день, два, три дня, и это сильно травмирующее событие стихает, становится очищенным и те самые клетки говорят себе (они начинают говорить): «Господи, как же глупы мы были!...» Это занимает не много времени. Сейчас они поняли. Но их существует тысячи, тысячи тысяч». (09.01.63)</w:t>
      </w:r>
    </w:p>
    <w:p>
      <w:pPr>
        <w:pStyle w:val="Normal"/>
        <w:ind w:firstLine="900"/>
        <w:jc w:val="both"/>
        <w:rPr>
          <w:b/>
          <w:b/>
        </w:rPr>
      </w:pPr>
      <w:r>
        <w:rPr>
          <w:b/>
        </w:rPr>
      </w:r>
    </w:p>
    <w:p>
      <w:pPr>
        <w:pStyle w:val="Normal"/>
        <w:ind w:firstLine="900"/>
        <w:jc w:val="both"/>
        <w:rPr/>
      </w:pPr>
      <w:r>
        <w:rPr>
          <w:b/>
        </w:rPr>
        <w:t>«И внезапно тело находит себя вне всех привычек, всех действий, реакций, последствий и т. д., и это… (Мать открывает свои глаза в изумлении), потом то уходит. Это так ново для материального сознания, что всякий раз вы чувствуете себя на грани ментального помешательства (или, скорее, расстройства сознания, а не ментального расстройства; к счастью, с умом здесь делать нечего!). Но на мгновение сознание паникует. Тело достаточно понимает, оно знает, что это не болезнь… Оно знает, что это не болезнь, а только попытка  трансформации. Оно знает это очень хорошо, но… там существует сотни привычек».   (20.05.70)</w:t>
      </w:r>
    </w:p>
    <w:p>
      <w:pPr>
        <w:pStyle w:val="Heading2"/>
        <w:jc w:val="center"/>
        <w:rPr>
          <w:i w:val="false"/>
          <w:i w:val="false"/>
          <w:iCs w:val="false"/>
          <w:color w:val="000000"/>
          <w:sz w:val="24"/>
          <w:szCs w:val="24"/>
        </w:rPr>
      </w:pPr>
      <w:bookmarkStart w:id="46" w:name="__RefHeading___Toc119826686"/>
      <w:bookmarkStart w:id="47" w:name="_Божественное"/>
      <w:bookmarkEnd w:id="46"/>
      <w:bookmarkEnd w:id="47"/>
      <w:r>
        <w:rPr>
          <w:i w:val="false"/>
          <w:iCs w:val="false"/>
          <w:color w:val="000000"/>
          <w:sz w:val="24"/>
          <w:szCs w:val="24"/>
        </w:rPr>
        <w:t>Божественное</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Мать действительно была фокусом необычного противоречия. Через тело, сформированное обычным способом, она была в контакте с миром, полностью противоположным обычному миру; миром, где наше добро и зло больше не имело того же самого значения, где фиксированность наших законов, чувство ограниченности, расстояния и даже времени, стали чем-то другим… , что Мать любила называть «Господь», то есть нечто, что человек еще не может назвать, избегая многословия и уклончивости, что, все же, кажется, наделено очень конкретной реальностью, поскольку «Он» направляет все в теле в каждую секунду жизни.</w:t>
      </w:r>
    </w:p>
    <w:p>
      <w:pPr>
        <w:pStyle w:val="Normal"/>
        <w:ind w:firstLine="900"/>
        <w:jc w:val="both"/>
        <w:rPr>
          <w:color w:val="000000"/>
        </w:rPr>
      </w:pPr>
      <w:r>
        <w:rPr>
          <w:color w:val="000000"/>
        </w:rPr>
      </w:r>
    </w:p>
    <w:p>
      <w:pPr>
        <w:pStyle w:val="Normal"/>
        <w:ind w:firstLine="900"/>
        <w:jc w:val="both"/>
        <w:rPr>
          <w:color w:val="000000"/>
        </w:rPr>
      </w:pPr>
      <w:r>
        <w:rPr>
          <w:b/>
        </w:rPr>
        <w:t>(Мать:) «Я говорю «Божественное» - что такое Божественное? Я не знаю, но я так же не могу сказать, что не знаю. И, даже говоря так – это неверно. Это не то. Все не ТО».(13.10.71</w:t>
      </w:r>
      <w:r>
        <w:rPr>
          <w:color w:val="000000"/>
        </w:rPr>
        <w:t>)</w:t>
      </w:r>
    </w:p>
    <w:p>
      <w:pPr>
        <w:pStyle w:val="Normal"/>
        <w:ind w:firstLine="900"/>
        <w:jc w:val="both"/>
        <w:rPr>
          <w:color w:val="000000"/>
        </w:rPr>
      </w:pPr>
      <w:r>
        <w:rPr>
          <w:color w:val="000000"/>
        </w:rPr>
      </w:r>
    </w:p>
    <w:p>
      <w:pPr>
        <w:pStyle w:val="Normal"/>
        <w:ind w:firstLine="900"/>
        <w:jc w:val="both"/>
        <w:rPr/>
      </w:pPr>
      <w:r>
        <w:rPr>
          <w:b/>
        </w:rPr>
        <w:t>«Но тело изучило это:  даже без эго, оно является тем, чем является; ибо оно является этим по Божественное Воле и вовсе не из-за эго – мы существуем по Божественной Воле, а не из-за эго. Эго было средством – древним средством. Сейчас оно бесполезно; его время закончилось, это – прошлое, давнее прошлое. Сейчас (Мать опускает свой кулак) – это сознание, это Божественное, индивидуальность является Божественным.</w:t>
      </w:r>
    </w:p>
    <w:p>
      <w:pPr>
        <w:pStyle w:val="Normal"/>
        <w:ind w:firstLine="900"/>
        <w:jc w:val="both"/>
        <w:rPr/>
      </w:pPr>
      <w:r>
        <w:rPr>
          <w:b/>
        </w:rPr>
        <w:t>И это тело ясно осознало, почувствовало, «реализовало», как они говорят на английском, что существование чувства полностью отдельной личности ненужно, ПОЛНОСТЬЮ излишне, ни в малейшей степени не нужн</w:t>
      </w:r>
      <w:r>
        <w:rPr>
          <w:b/>
          <w:i/>
        </w:rPr>
        <w:t>о</w:t>
      </w:r>
      <w:r>
        <w:rPr>
          <w:b/>
        </w:rPr>
        <w:t xml:space="preserve"> для его существования.  Оно существует от другой Силы или другой Воли, которая больше не является индивидуальной или личной – от Божественной Воли.  И оно становится тем, чем должно быть только в тот момент, когда оно чувствует, что нет никакой разницы между ним и Божественным. Вот и все. Все остальное – ложь – ложно, ложно, ложно – ложь, которая должна уйти. Существует только одна реальность, только одна жизнь, только одно сознание (Мать опускает кулак) – Божественное». (9.06.71)</w:t>
      </w:r>
    </w:p>
    <w:p>
      <w:pPr>
        <w:pStyle w:val="Normal"/>
        <w:ind w:firstLine="900"/>
        <w:jc w:val="both"/>
        <w:rPr>
          <w:b/>
          <w:b/>
        </w:rPr>
      </w:pPr>
      <w:r>
        <w:rPr>
          <w:b/>
        </w:rPr>
      </w:r>
    </w:p>
    <w:p>
      <w:pPr>
        <w:pStyle w:val="Normal"/>
        <w:ind w:firstLine="900"/>
        <w:jc w:val="both"/>
        <w:rPr>
          <w:b/>
          <w:b/>
        </w:rPr>
      </w:pPr>
      <w:r>
        <w:rPr>
          <w:b/>
        </w:rPr>
        <w:t>«Там было такое чувство теплоты, близости…, сладости и, в то же самое время, такой силы, о, такое конкретное! Вся атмосфера, вся атмосфера стала конкретной: все ощущается, как Господь. Я не знаю как объяснить это. Это было полностью материальным, как будто у меня был полный рот этого! Это было везде, во всем. И так ФИЗИЧЕСКИ! Как…, ты можешь сравнить это с самым восхитительным вкусом, который ты только можешь испытать (оно имело очень, очень материальное чувство и привкус этого).  Это как будто бы вы держали что-то твердое в руке, когда сжали ее – такая сладостная, теплая и могущественная вибрация, такая могущественная, такая конкретная»!   (19.05.61)</w:t>
      </w:r>
    </w:p>
    <w:p>
      <w:pPr>
        <w:pStyle w:val="Heading2"/>
        <w:jc w:val="center"/>
        <w:rPr>
          <w:b w:val="false"/>
          <w:b w:val="false"/>
          <w:i w:val="false"/>
          <w:i w:val="false"/>
          <w:iCs w:val="false"/>
          <w:color w:val="000000"/>
          <w:sz w:val="24"/>
          <w:szCs w:val="24"/>
        </w:rPr>
      </w:pPr>
      <w:r>
        <w:rPr>
          <w:b w:val="false"/>
          <w:i w:val="false"/>
          <w:iCs w:val="false"/>
          <w:color w:val="000000"/>
          <w:sz w:val="24"/>
          <w:szCs w:val="24"/>
        </w:rPr>
      </w:r>
      <w:bookmarkStart w:id="48" w:name="_Трансформация_Тела"/>
      <w:bookmarkStart w:id="49" w:name="_Трансформация_Тела"/>
      <w:bookmarkEnd w:id="49"/>
    </w:p>
    <w:p>
      <w:pPr>
        <w:pStyle w:val="Heading2"/>
        <w:jc w:val="center"/>
        <w:rPr>
          <w:i w:val="false"/>
          <w:i w:val="false"/>
          <w:iCs w:val="false"/>
          <w:color w:val="000000"/>
          <w:sz w:val="24"/>
          <w:szCs w:val="24"/>
        </w:rPr>
      </w:pPr>
      <w:bookmarkStart w:id="50" w:name="__RefHeading___Toc119826687"/>
      <w:bookmarkEnd w:id="50"/>
      <w:r>
        <w:rPr>
          <w:i w:val="false"/>
          <w:iCs w:val="false"/>
          <w:color w:val="000000"/>
          <w:sz w:val="24"/>
          <w:szCs w:val="24"/>
        </w:rPr>
        <w:t>Трансформация Тела</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Однако там все еще остается фундаментальный вопрос тела, созданного устаревшим методом, которое должно отзываться и функционировать новым способом…</w:t>
      </w:r>
    </w:p>
    <w:p>
      <w:pPr>
        <w:pStyle w:val="Normal"/>
        <w:ind w:firstLine="900"/>
        <w:jc w:val="both"/>
        <w:rPr>
          <w:color w:val="000000"/>
        </w:rPr>
      </w:pPr>
      <w:r>
        <w:rPr>
          <w:color w:val="000000"/>
        </w:rPr>
      </w:r>
    </w:p>
    <w:p>
      <w:pPr>
        <w:pStyle w:val="Normal"/>
        <w:ind w:firstLine="900"/>
        <w:jc w:val="both"/>
        <w:rPr/>
      </w:pPr>
      <w:r>
        <w:rPr>
          <w:b/>
        </w:rPr>
        <w:t>(Шри Ауробиндо:) «Быть может психологическое изменение, господство души над природой, трансформация ума в принцип света, жизненной силы в могущество и чистоту были бы достаточным подходом, первой попыткой решить проблему, выйти за пределы просто человеческой формулы и установить что-то, что можно было бы просто назвать божественной жизнью на земле, первым наброском сверхчеловечества, супраментального существа, живущего в условиях земной природы.  Но это не будет всем необходимым изменением, полным и радикальным; это не будет полной трансформацией, полнотой божественной жизни в божественном теле.  Это будет все еще человеческое, а, на самом деле, животное в своей основе и по фундаментальному характеру тело, и это будет накладывать свои собственные ограничения на верхние части воплощенного существа. Как ограничения неведения и ошибки являются фундаментальным дефектом нетрансформированного ума; как ограничение, обусловленное несовершенными импульсами и искажениями, нужды, желания являются дефектами нетрансформированной силы жизни; точно также несовершенство возможностей физического действия, несовершенного, ограниченного в ответе его полу-сознания, требованиями, накладываемыми на него: грубость и следы его животности будут дефектами нетрансформированного или несовершенно трансформированного тела. Они не могут не мешать, не могут не тянуть вниз к себе действие верхних частей природы. Трансформация тела должна быть условием для полной трансформации природы».   (16:21)</w:t>
      </w:r>
    </w:p>
    <w:p>
      <w:pPr>
        <w:pStyle w:val="Normal"/>
        <w:ind w:firstLine="900"/>
        <w:jc w:val="both"/>
        <w:rPr>
          <w:b/>
          <w:b/>
          <w:color w:val="000000"/>
        </w:rPr>
      </w:pPr>
      <w:r>
        <w:rPr>
          <w:b/>
          <w:color w:val="000000"/>
        </w:rPr>
      </w:r>
    </w:p>
    <w:p>
      <w:pPr>
        <w:pStyle w:val="Normal"/>
        <w:ind w:firstLine="900"/>
        <w:jc w:val="both"/>
        <w:rPr/>
      </w:pPr>
      <w:r>
        <w:rPr>
          <w:b/>
        </w:rPr>
        <w:t>(Мать:) «Возьмем например изменение функционирования органов. Какова должна быть процедура?  И оба [способа] уже начали существовать бок о бок… Что требуется изменить, чтобы один исчез, а другой установил себя?  Изменено, потому что нынешний способ функционирования будет недостаточен для работы тела; существуют все те функции тела, которые все еще должны исполняться, но которые оно не будет выполнять; замрет в блаженстве, и будет какое-то время наслаждаться, впрочем, недолго, потому что все потребности останутся с ним!  В этом и состоит трудность. Тем, кто придет после нас, через сто, двести лет, будет гораздо проще; им останется только выбрать между тем, жить ли по старой системе или по новой. А пока!... Ведь желудок должен переваривать пищу! Потом придет новый способ адаптации к силам Природы, возникнет новая система функционирования». (13.02.62)</w:t>
      </w:r>
    </w:p>
    <w:p>
      <w:pPr>
        <w:pStyle w:val="Normal"/>
        <w:ind w:firstLine="900"/>
        <w:jc w:val="both"/>
        <w:rPr>
          <w:b/>
          <w:b/>
        </w:rPr>
      </w:pPr>
      <w:r>
        <w:rPr>
          <w:b/>
        </w:rPr>
      </w:r>
    </w:p>
    <w:p>
      <w:pPr>
        <w:pStyle w:val="Normal"/>
        <w:ind w:firstLine="900"/>
        <w:jc w:val="both"/>
        <w:rPr/>
      </w:pPr>
      <w:r>
        <w:rPr>
          <w:b/>
        </w:rPr>
        <w:t>«Когда вы думаете об этом, то это довольно легко понять; если бы вопрос заключался лишь в том, чтобы остановить что-то и начать что-то другое, то это могло бы быть сделано довольно быстро. Но сохранять тело живым, то есть сохранять его работу, и в то же самое время вводить новое функционирование так, чтобы сохранять в живых тело и одновременно осуществлять трансформацию – эту комбинацию реализовать очень сложно… Особенно в отношении сердца. Сердце заменяется центром Силы, огромной динамической Силы!  В какой момент остановить кровообращение и пустить в действие Силу»?    (6.10.62)</w:t>
      </w:r>
    </w:p>
    <w:p>
      <w:pPr>
        <w:pStyle w:val="Normal"/>
        <w:ind w:firstLine="900"/>
        <w:jc w:val="both"/>
        <w:rPr/>
      </w:pPr>
      <w:r>
        <w:rPr>
          <w:b/>
        </w:rPr>
        <w:t>«Это в сто раз прекраснее того, что мы можем себе представить. Проблема в том, чтобы знать, сможет ли это (указывает на тело) следовать... Следовать – означает не только продолжать жить, но и получить новую силу и новую жизнь. Этого я не знаю».   (30.10.71)</w:t>
      </w:r>
    </w:p>
    <w:p>
      <w:pPr>
        <w:pStyle w:val="Normal"/>
        <w:ind w:firstLine="900"/>
        <w:jc w:val="both"/>
        <w:rPr>
          <w:b/>
          <w:b/>
          <w:color w:val="000000"/>
        </w:rPr>
      </w:pPr>
      <w:r>
        <w:rPr>
          <w:b/>
          <w:color w:val="000000"/>
        </w:rPr>
      </w:r>
    </w:p>
    <w:p>
      <w:pPr>
        <w:pStyle w:val="Normal"/>
        <w:ind w:firstLine="900"/>
        <w:jc w:val="both"/>
        <w:rPr/>
      </w:pPr>
      <w:r>
        <w:rPr>
          <w:color w:val="000000"/>
        </w:rPr>
        <w:t>Противоречие, напряжение в этом теле было чудовищное.  Вещи не могли продолжаться подобным образом, что-то должно было быть даровано,  или что?</w:t>
      </w:r>
    </w:p>
    <w:p>
      <w:pPr>
        <w:pStyle w:val="Normal"/>
        <w:ind w:firstLine="900"/>
        <w:jc w:val="both"/>
        <w:rPr>
          <w:color w:val="000000"/>
        </w:rPr>
      </w:pPr>
      <w:r>
        <w:rPr>
          <w:color w:val="000000"/>
        </w:rPr>
      </w:r>
    </w:p>
    <w:p>
      <w:pPr>
        <w:pStyle w:val="Normal"/>
        <w:ind w:firstLine="900"/>
        <w:jc w:val="both"/>
        <w:rPr/>
      </w:pPr>
      <w:r>
        <w:rPr>
          <w:b/>
        </w:rPr>
        <w:t>(Мать:) «Оно [тело] говорит: «В действительности, это только для других имеет значение [если оно умрет]! Для меня это...» Потому что они все еще пребывают в иллюзии, что человек умирает, когда умирает его тело. Но даже оно [тело Матери] не уверено, что же из этого истинно! Существует другой, другой способ видения вещей, чувствования и существования – другой способ существования. Поэтому тело начинает интересоваться… Оно знает, что старый способ закончен, но оно начинает интересоваться тем, на что это будет похоже:  то есть, способом восприятия, связи с вещами. «Какая  будет связь нового сознания со старым сознанием тех, кто еще человек?»… Все вещи будут оставаться как есть, но будет новый способ восприятия, новая взаимосвязь... Это приходит – это странно, это приходит подобно дыханию и затем снова исчезает. Как дыхание нового видения вещей, нового способа чувствования, слышания. Это как нечто, подходящее ближе, но завуалированное. И потом, видимость [тела Матери], как… (хаотический жест). Все же совершенно явно, что я не больна, но есть моменты, когда… это очень трудно. Очень трудно.  И несколько раз у меня было переживание обоих способов одновременно… Поэтому, (улыбаясь) тело говорит себе: «Если бы они только узнали, через что ты проходишь, они бы сказали, что ты сумасшедшая». (29.04.70)</w:t>
      </w:r>
    </w:p>
    <w:p>
      <w:pPr>
        <w:pStyle w:val="Normal"/>
        <w:ind w:firstLine="900"/>
        <w:jc w:val="both"/>
        <w:rPr>
          <w:b/>
          <w:b/>
        </w:rPr>
      </w:pPr>
      <w:r>
        <w:rPr>
          <w:b/>
        </w:rPr>
      </w:r>
    </w:p>
    <w:p>
      <w:pPr>
        <w:pStyle w:val="Normal"/>
        <w:ind w:firstLine="900"/>
        <w:jc w:val="both"/>
        <w:rPr>
          <w:b/>
          <w:b/>
        </w:rPr>
      </w:pPr>
      <w:r>
        <w:rPr>
          <w:b/>
        </w:rPr>
        <w:t>«Знаешь, вся основа от автоматизма, до всех движений, которые мы делаем по привычке, (существует огромное количество вещей, которые мы делаем автоматически), ушла. И поэтому… - это трудно.</w:t>
      </w:r>
    </w:p>
    <w:p>
      <w:pPr>
        <w:pStyle w:val="Normal"/>
        <w:ind w:firstLine="900"/>
        <w:jc w:val="both"/>
        <w:rPr/>
      </w:pPr>
      <w:r>
        <w:rPr>
          <w:b/>
        </w:rPr>
        <w:t>Особенно – особенно еда, потому что с давнего времени (много-много лет) у меня не было совсем никакого интереса к пище. Я принимала ее только, я принимала ее с определенным знанием того, что это необходимо и все. Но сейчас, почти трудно глотать. Это главная проблема; большая трудность глотать… Также беспокоит дыхание. Я страдаю отдышкой! Что происходит? Я не знаю. (Мать смеётся)». (8.04.70)</w:t>
      </w:r>
    </w:p>
    <w:p>
      <w:pPr>
        <w:pStyle w:val="Normal"/>
        <w:ind w:firstLine="900"/>
        <w:jc w:val="both"/>
        <w:rPr>
          <w:b/>
          <w:b/>
          <w:color w:val="000000"/>
        </w:rPr>
      </w:pPr>
      <w:r>
        <w:rPr>
          <w:b/>
          <w:color w:val="000000"/>
        </w:rPr>
      </w:r>
    </w:p>
    <w:p>
      <w:pPr>
        <w:pStyle w:val="Normal"/>
        <w:ind w:firstLine="900"/>
        <w:jc w:val="both"/>
        <w:rPr/>
      </w:pPr>
      <w:r>
        <w:rPr>
          <w:b/>
        </w:rPr>
        <w:t>«Поскольку оно испытывает перенос власти (то, что я называю переносом власти), то тело проходит через трудные моменты. И по обычным стандартам, это не имеет никакого смысла, потому что трудности, кажется, нарастают с тем, что может быть названо «конверсией», но… для истинного видения, (когда у вас истинное видение) это остаток  Лжи создает все эти проблемы».   (31.01.70)</w:t>
      </w:r>
    </w:p>
    <w:p>
      <w:pPr>
        <w:pStyle w:val="Heading2"/>
        <w:jc w:val="center"/>
        <w:rPr>
          <w:i w:val="false"/>
          <w:i w:val="false"/>
          <w:iCs w:val="false"/>
          <w:color w:val="000000"/>
          <w:sz w:val="24"/>
          <w:szCs w:val="24"/>
        </w:rPr>
      </w:pPr>
      <w:bookmarkStart w:id="51" w:name="__RefHeading___Toc119826688"/>
      <w:bookmarkStart w:id="52" w:name="_Прогулка_в_Ночи"/>
      <w:bookmarkEnd w:id="51"/>
      <w:bookmarkEnd w:id="52"/>
      <w:r>
        <w:rPr>
          <w:i w:val="false"/>
          <w:iCs w:val="false"/>
          <w:color w:val="000000"/>
          <w:sz w:val="24"/>
          <w:szCs w:val="24"/>
        </w:rPr>
        <w:t>Прогулка в Ночи</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Мать была наполнена вопросами. Будущее казалось таким таинственным. Она делала каждый шаг во тьме, в полном незнании (если бы кто-то знал заранее судьбу нового вида, то он бы уже был здесь).</w:t>
      </w:r>
    </w:p>
    <w:p>
      <w:pPr>
        <w:pStyle w:val="Normal"/>
        <w:ind w:firstLine="900"/>
        <w:jc w:val="both"/>
        <w:rPr>
          <w:color w:val="000000"/>
        </w:rPr>
      </w:pPr>
      <w:r>
        <w:rPr>
          <w:color w:val="000000"/>
        </w:rPr>
      </w:r>
    </w:p>
    <w:p>
      <w:pPr>
        <w:pStyle w:val="Normal"/>
        <w:ind w:firstLine="900"/>
        <w:jc w:val="both"/>
        <w:rPr>
          <w:b/>
          <w:b/>
        </w:rPr>
      </w:pPr>
      <w:r>
        <w:rPr>
          <w:b/>
        </w:rPr>
        <w:t>(Мать:) «Эти последние несколько дней я наблюдала... Этим путем не шел никто! Шри Ауробиндо был первым, и он ушел, не рассказав нам, что он делал. Я точно пылающий след в джунглях – хуже, чем в джунглях. На протяжении последних двух дней чувство абсолютного незнания, ничего-ничего». (15.07.61)</w:t>
      </w:r>
    </w:p>
    <w:p>
      <w:pPr>
        <w:pStyle w:val="Normal"/>
        <w:ind w:firstLine="900"/>
        <w:jc w:val="both"/>
        <w:rPr>
          <w:b/>
          <w:b/>
        </w:rPr>
      </w:pPr>
      <w:r>
        <w:rPr>
          <w:b/>
        </w:rPr>
      </w:r>
    </w:p>
    <w:p>
      <w:pPr>
        <w:pStyle w:val="Normal"/>
        <w:ind w:firstLine="900"/>
        <w:jc w:val="both"/>
        <w:rPr>
          <w:b/>
          <w:b/>
        </w:rPr>
      </w:pPr>
      <w:r>
        <w:rPr>
          <w:b/>
        </w:rPr>
        <w:t>«Первое время, когда я видела Шри Ауробиндо, он говорил мне: « Другие приходили, чтобы подготовить путь, и они ушли, но сейчас нужно СДЕЛАТЬ». И он тоже ушел.</w:t>
      </w:r>
    </w:p>
    <w:p>
      <w:pPr>
        <w:pStyle w:val="Normal"/>
        <w:ind w:firstLine="900"/>
        <w:jc w:val="both"/>
        <w:rPr/>
      </w:pPr>
      <w:r>
        <w:rPr>
          <w:b/>
        </w:rPr>
        <w:t xml:space="preserve">Он ушел. Он сказал мне: «Ты сделаешь это». Но он не сказал «каким образом», ты знаешь, как он говорит. Это не является утверждением, которое дает тебе абсолютную уверенность… </w:t>
      </w:r>
    </w:p>
    <w:p>
      <w:pPr>
        <w:pStyle w:val="Normal"/>
        <w:ind w:firstLine="900"/>
        <w:jc w:val="both"/>
        <w:rPr>
          <w:b/>
          <w:b/>
        </w:rPr>
      </w:pPr>
      <w:r>
        <w:rPr>
          <w:b/>
        </w:rPr>
        <w:t>Я не могу сказать, что я поднимаю вопрос, поскольку я не поднимаю, но здесь есть обе возможности (жест подвешенности), и ни одна не получает ответа. Иногда, когда у меня есть видение вещей, которые мне нужно сделать, это приходит, но на фоне заднего плана полной неясности.</w:t>
      </w:r>
    </w:p>
    <w:p>
      <w:pPr>
        <w:pStyle w:val="Normal"/>
        <w:ind w:firstLine="900"/>
        <w:jc w:val="both"/>
        <w:rPr/>
      </w:pPr>
      <w:r>
        <w:rPr>
          <w:b/>
        </w:rPr>
        <w:t>А в следующую минуту приходит возможность пройти до конца трансформации и ясное видение того, что должно быть сделано, но задний план… - нет Гарантии  на заднем плане, что ЭТО БУДЕТ ТАК. Ни в одном, ни в другом случае. И я знаю, что это преднамеренно, поскольку это необходимо для работы в клетках. Если бы, например, я получала Команду для работы от Всевышнего (я получаю их иногда ясно, ясно как…), если бы я получала от Него уверенность, что какими бы ни были видимые проявления пути, это тело пройдет до конца трансформации, то это бы оказало где-то ослабление, и это было бы очень пагубно». (25.09.65)</w:t>
      </w:r>
    </w:p>
    <w:p>
      <w:pPr>
        <w:pStyle w:val="Normal"/>
        <w:ind w:firstLine="900"/>
        <w:jc w:val="both"/>
        <w:rPr>
          <w:b/>
          <w:b/>
          <w:color w:val="000000"/>
        </w:rPr>
      </w:pPr>
      <w:r>
        <w:rPr>
          <w:b/>
          <w:color w:val="000000"/>
        </w:rPr>
      </w:r>
    </w:p>
    <w:p>
      <w:pPr>
        <w:pStyle w:val="Normal"/>
        <w:ind w:firstLine="900"/>
        <w:jc w:val="both"/>
        <w:rPr>
          <w:color w:val="000000"/>
        </w:rPr>
      </w:pPr>
      <w:r>
        <w:rPr>
          <w:color w:val="000000"/>
        </w:rPr>
        <w:t>Единственное решение – это продолжать, продолжать проявлять этот новый способ существования на земле в мельчайших деталях жизни. И возможно, что у Супраментала больше чем один сюрприз в рукаве? То, что кажется невозможным и противоречивым сегодня, может стать не таким завтра? Тем не менее, это переход от одного способа существования к другому, от одного тела к другому, очень сильно занимал Мать…</w:t>
      </w:r>
    </w:p>
    <w:p>
      <w:pPr>
        <w:pStyle w:val="Normal"/>
        <w:ind w:firstLine="900"/>
        <w:jc w:val="both"/>
        <w:rPr>
          <w:color w:val="000000"/>
        </w:rPr>
      </w:pPr>
      <w:r>
        <w:rPr>
          <w:color w:val="000000"/>
        </w:rPr>
      </w:r>
    </w:p>
    <w:p>
      <w:pPr>
        <w:pStyle w:val="Normal"/>
        <w:ind w:firstLine="900"/>
        <w:jc w:val="both"/>
        <w:rPr>
          <w:b/>
          <w:b/>
        </w:rPr>
      </w:pPr>
      <w:r>
        <w:rPr>
          <w:b/>
        </w:rPr>
        <w:t>(Мать:) «Иногда я удивляюсь, но разве не чистое безумие хотеть испытать это…. Не должна ли я просто позволить этому телу раствориться и дать возможность другим, лучше приспособленным телам, подготовиться?  Я не знаю, я не знаю! Никто не делал этого раньше, поэтому некому рассказать мне».  (13.02.62)</w:t>
      </w:r>
    </w:p>
    <w:p>
      <w:pPr>
        <w:pStyle w:val="Normal"/>
        <w:ind w:firstLine="900"/>
        <w:jc w:val="both"/>
        <w:rPr>
          <w:b/>
          <w:b/>
        </w:rPr>
      </w:pPr>
      <w:r>
        <w:rPr>
          <w:b/>
        </w:rPr>
      </w:r>
    </w:p>
    <w:p>
      <w:pPr>
        <w:pStyle w:val="Normal"/>
        <w:ind w:firstLine="900"/>
        <w:jc w:val="both"/>
        <w:rPr/>
      </w:pPr>
      <w:r>
        <w:rPr>
          <w:b/>
        </w:rPr>
        <w:t>Когда есть кто-то, кто прошел через этот опыт и имеет, естественно, Знание, то это так просто! Раньше, по малейшим вещам, я даже ничего не говорила Шри Ауробиндо, и он заботился о них. Сейчас именно я делаю работу, и не к кому обратиться: никто не делал этого! Так что, это тоже является источником напряженности».   (26.08.64)</w:t>
      </w:r>
    </w:p>
    <w:p>
      <w:pPr>
        <w:pStyle w:val="Normal"/>
        <w:ind w:firstLine="900"/>
        <w:jc w:val="both"/>
        <w:rPr>
          <w:b/>
          <w:b/>
          <w:color w:val="000000"/>
        </w:rPr>
      </w:pPr>
      <w:r>
        <w:rPr>
          <w:b/>
          <w:color w:val="000000"/>
        </w:rPr>
      </w:r>
    </w:p>
    <w:p>
      <w:pPr>
        <w:pStyle w:val="Normal"/>
        <w:ind w:firstLine="900"/>
        <w:jc w:val="both"/>
        <w:rPr>
          <w:b/>
          <w:b/>
        </w:rPr>
      </w:pPr>
      <w:r>
        <w:rPr>
          <w:b/>
        </w:rPr>
        <w:t>(Мать:) «Я надеюсь, что это тело способно. Знаешь, еще существует то сомнение».</w:t>
      </w:r>
    </w:p>
    <w:p>
      <w:pPr>
        <w:pStyle w:val="Normal"/>
        <w:ind w:firstLine="900"/>
        <w:jc w:val="both"/>
        <w:rPr/>
      </w:pPr>
      <w:r>
        <w:rPr>
          <w:b/>
        </w:rPr>
        <w:t>(Сатпрем:) «Конечно же, ты сможешь, Мать.  Настало время сделать это, иначе ты бы не была здесь. Если ты здесь, в этих условиях, то это именно потому, что время пришло».</w:t>
      </w:r>
    </w:p>
    <w:p>
      <w:pPr>
        <w:pStyle w:val="Normal"/>
        <w:ind w:firstLine="900"/>
        <w:jc w:val="both"/>
        <w:rPr/>
      </w:pPr>
      <w:r>
        <w:rPr>
          <w:b/>
        </w:rPr>
        <w:t>(Мать:) «Да, естественно! Да, я знаю, что сейчас время, когда… Сейчас время сделать попытку, но будет ли она успешной? Я не знаю.</w:t>
      </w:r>
    </w:p>
    <w:p>
      <w:pPr>
        <w:pStyle w:val="Normal"/>
        <w:ind w:firstLine="900"/>
        <w:jc w:val="both"/>
        <w:rPr/>
      </w:pPr>
      <w:r>
        <w:rPr>
          <w:b/>
        </w:rPr>
        <w:t xml:space="preserve">… </w:t>
      </w:r>
      <w:r>
        <w:rPr>
          <w:b/>
        </w:rPr>
        <w:t>Является ли она, выражаясь более ясно, если хочешь, решено ли одержать победу»?</w:t>
      </w:r>
    </w:p>
    <w:p>
      <w:pPr>
        <w:pStyle w:val="Normal"/>
        <w:ind w:firstLine="900"/>
        <w:jc w:val="both"/>
        <w:rPr/>
      </w:pPr>
      <w:r>
        <w:rPr>
          <w:b/>
        </w:rPr>
        <w:t>(Сатпрем:) «Мне кажется,  что почти невозможно не преуспеть».</w:t>
      </w:r>
    </w:p>
    <w:p>
      <w:pPr>
        <w:pStyle w:val="Normal"/>
        <w:ind w:firstLine="900"/>
        <w:jc w:val="both"/>
        <w:rPr/>
      </w:pPr>
      <w:r>
        <w:rPr>
          <w:b/>
        </w:rPr>
        <w:t>(Мать:) «Не поэзия ли это»?</w:t>
      </w:r>
    </w:p>
    <w:p>
      <w:pPr>
        <w:pStyle w:val="Normal"/>
        <w:ind w:firstLine="900"/>
        <w:jc w:val="both"/>
        <w:rPr/>
      </w:pPr>
      <w:r>
        <w:rPr>
          <w:b/>
        </w:rPr>
        <w:t>(Сатпрем:) «Конечно, нет, Мать! Это в точности как есть. Нужно только посмотреть вокруг: мир становится все более и более отвратительным».</w:t>
      </w:r>
    </w:p>
    <w:p>
      <w:pPr>
        <w:pStyle w:val="Normal"/>
        <w:ind w:firstLine="900"/>
        <w:jc w:val="both"/>
        <w:rPr/>
      </w:pPr>
      <w:r>
        <w:rPr>
          <w:b/>
        </w:rPr>
        <w:t>(Мать:) «О, да, совершенно верно»!</w:t>
      </w:r>
    </w:p>
    <w:p>
      <w:pPr>
        <w:pStyle w:val="Normal"/>
        <w:ind w:firstLine="900"/>
        <w:jc w:val="both"/>
        <w:rPr>
          <w:b/>
          <w:b/>
        </w:rPr>
      </w:pPr>
      <w:r>
        <w:rPr>
          <w:b/>
        </w:rPr>
        <w:t>(Сатпрем:) «Именно это ты чувствуешь  в своем теле».</w:t>
      </w:r>
    </w:p>
    <w:p>
      <w:pPr>
        <w:pStyle w:val="Normal"/>
        <w:ind w:firstLine="900"/>
        <w:jc w:val="right"/>
        <w:rPr>
          <w:b/>
          <w:b/>
        </w:rPr>
      </w:pPr>
      <w:r>
        <w:rPr>
          <w:b/>
        </w:rPr>
        <w:t>(2.09.70)</w:t>
      </w:r>
    </w:p>
    <w:p>
      <w:pPr>
        <w:pStyle w:val="Normal"/>
        <w:ind w:firstLine="900"/>
        <w:jc w:val="right"/>
        <w:rPr>
          <w:b/>
          <w:b/>
        </w:rPr>
      </w:pPr>
      <w:r>
        <w:rPr>
          <w:b/>
        </w:rPr>
      </w:r>
    </w:p>
    <w:p>
      <w:pPr>
        <w:pStyle w:val="Normal"/>
        <w:ind w:firstLine="900"/>
        <w:jc w:val="both"/>
        <w:rPr/>
      </w:pPr>
      <w:r>
        <w:rPr>
          <w:b/>
        </w:rPr>
        <w:t>(Мать:) «У меня чувство, что если я продержусь до ста лет (то есть еще шесть лет), то многое будет завершено – многое. Что-то важное и решающее будет завершено. Я не говорю, что тело будет способно трансформировать себя (у меня нет таких признаков), но сознание -  физическое, материальное сознание становится «супраментализированным». Это означает, что работа будет сделана именно сейчас. И именно это важно».(26.04.72)</w:t>
      </w:r>
    </w:p>
    <w:p>
      <w:pPr>
        <w:pStyle w:val="Heading2"/>
        <w:jc w:val="center"/>
        <w:rPr>
          <w:i w:val="false"/>
          <w:i w:val="false"/>
          <w:iCs w:val="false"/>
          <w:color w:val="000000"/>
          <w:sz w:val="24"/>
          <w:szCs w:val="24"/>
        </w:rPr>
      </w:pPr>
      <w:bookmarkStart w:id="53" w:name="__RefHeading___Toc119826689"/>
      <w:bookmarkStart w:id="54" w:name="_Заразительность"/>
      <w:bookmarkEnd w:id="53"/>
      <w:bookmarkEnd w:id="54"/>
      <w:r>
        <w:rPr>
          <w:i w:val="false"/>
          <w:iCs w:val="false"/>
          <w:color w:val="000000"/>
          <w:sz w:val="24"/>
          <w:szCs w:val="24"/>
        </w:rPr>
        <w:t>Заразительность</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С позитивной стороны, если можно так сказать, было два фактора, которые раньше или позже, кажется, гарантируют успех этого мероприятия.</w:t>
      </w:r>
    </w:p>
    <w:p>
      <w:pPr>
        <w:pStyle w:val="Normal"/>
        <w:ind w:firstLine="900"/>
        <w:jc w:val="both"/>
        <w:rPr/>
      </w:pPr>
      <w:r>
        <w:rPr>
          <w:color w:val="000000"/>
        </w:rPr>
        <w:t>Первое –  этот новый способ бытия на земле был, несомненно, заразителен и передавался от одного тела к другому. К счастью, наши тела не закрыты в отдельных маленьких ящичках, как наши головы!  Сотворенные по одному и тому же образу, они имеют свои собственные способы связи; что бы ни приобрел один человек, это рано или поздно переходит к другому. Таким образом, существовало «заражение» вокруг Матери.</w:t>
      </w:r>
    </w:p>
    <w:p>
      <w:pPr>
        <w:pStyle w:val="Normal"/>
        <w:ind w:firstLine="900"/>
        <w:jc w:val="both"/>
        <w:rPr>
          <w:color w:val="000000"/>
        </w:rPr>
      </w:pPr>
      <w:r>
        <w:rPr>
          <w:color w:val="000000"/>
        </w:rPr>
      </w:r>
    </w:p>
    <w:p>
      <w:pPr>
        <w:pStyle w:val="Normal"/>
        <w:ind w:firstLine="900"/>
        <w:jc w:val="both"/>
        <w:rPr>
          <w:b/>
          <w:b/>
        </w:rPr>
      </w:pPr>
      <w:r>
        <w:rPr>
          <w:b/>
        </w:rPr>
        <w:t>(Сатпрем:) «Я хорошо понимаю, что в тебе происходят определенные вещи, но…»</w:t>
      </w:r>
    </w:p>
    <w:p>
      <w:pPr>
        <w:pStyle w:val="Normal"/>
        <w:ind w:firstLine="900"/>
        <w:jc w:val="both"/>
        <w:rPr/>
      </w:pPr>
      <w:r>
        <w:rPr>
          <w:b/>
        </w:rPr>
        <w:t>(Мать:) «Смотри, если они происходят в одном теле, то они могут происходить во всех телах! Я не сделана из чего-то, отличного от других. Отличие только в сознании! И это все. И это тело создано точно таким же способом, с теми же самыми вещами. Я ем те же самые вещи, и оно было образовано тем же самым способом, абсолютно. И оно было такое же тупое, такое же темное, такое же несознательное и упрямое, как и все остальные тела в мире.</w:t>
      </w:r>
    </w:p>
    <w:p>
      <w:pPr>
        <w:pStyle w:val="Normal"/>
        <w:ind w:firstLine="900"/>
        <w:jc w:val="both"/>
        <w:rPr/>
      </w:pPr>
      <w:r>
        <w:rPr>
          <w:b/>
        </w:rPr>
        <w:t>Это все началось, когда доктора заявили, что я очень больна – это было начало (в апреле 1962 года). Потому что тело было полностью лишено своих  сил и привычек, что позволило клеткам медленно, очень медленно пробудиться к новой восприимчивости и открыть себя напрямую Божественному воздействию. Каждая клетка вибрирует.</w:t>
      </w:r>
    </w:p>
    <w:p>
      <w:pPr>
        <w:pStyle w:val="Normal"/>
        <w:ind w:firstLine="900"/>
        <w:jc w:val="both"/>
        <w:rPr>
          <w:b/>
          <w:b/>
        </w:rPr>
      </w:pPr>
      <w:r>
        <w:rPr>
          <w:b/>
        </w:rPr>
        <w:t>Иначе это было бы безнадежно. Если эта материя, начавшаяся с…  когда она была, несомненно,  хуже, чем камень (даже камень имеет уже некую форму организации) - это было абсолютное, инертное несознание. Затем она медленно, очень медленно пробуждается… Когда животное стало человеком, оно ничего не приобрело, кроме вливания сознания; а сейчас происходит пробуждение сознания, которое было в глубинах, все время внизу, в глубинах. Ум ушел, витал ушел, все ушло, когда я была предположительно больна; ум ушел, витал ушел, и тело намеренно было предоставлено самому себе. И именно потому, что ум и витал ушел, создавалось впечатление серьезной болезни. Но в теле, предоставленном самому себе, клетки медленно начинают пробуждаться к сознанию (жест устремления). После того, как витал и ум ушли, сознание, которое было влито виталом в тело, (из ума в витал и из витала в тело), медленно начинает проявляться.  Это началось с того взрыва Любви, все время поднимающейся вверх к высочайшей высоте, и она  медленно, очень медленно вернулась вниз в тело. И этот физический ум -  это что- то совершенно тупое, ходящее кругами, всегда повторяющее одно и то же, сотни раз постепенно становится просветленным, сознательным, организованным и молчаливым. И из этого безмолвия поднимается стремление, выраженное в молитве.</w:t>
      </w:r>
    </w:p>
    <w:p>
      <w:pPr>
        <w:pStyle w:val="Normal"/>
        <w:ind w:firstLine="900"/>
        <w:jc w:val="both"/>
        <w:rPr/>
      </w:pPr>
      <w:r>
        <w:rPr>
          <w:b/>
        </w:rPr>
        <w:t>Это полное отрицание всех прошлых духовных устремлений: «Если вы хотите жить полностью сознательной Божественной жизнью, то вы должны оставить свое тело: тело не может следовать [Божественной жизни]». Итак, Шри Ауробиндо пришел и сказал: «Тело не только может следовать, но оно может служить основой для манифестации Божественного».</w:t>
      </w:r>
    </w:p>
    <w:p>
      <w:pPr>
        <w:pStyle w:val="Normal"/>
        <w:ind w:firstLine="900"/>
        <w:jc w:val="both"/>
        <w:rPr>
          <w:b/>
          <w:b/>
        </w:rPr>
      </w:pPr>
      <w:r>
        <w:rPr>
          <w:b/>
        </w:rPr>
        <w:t>Остается только сделать работу…</w:t>
      </w:r>
    </w:p>
    <w:p>
      <w:pPr>
        <w:pStyle w:val="Normal"/>
        <w:ind w:firstLine="900"/>
        <w:jc w:val="both"/>
        <w:rPr/>
      </w:pPr>
      <w:r>
        <w:rPr>
          <w:b/>
        </w:rPr>
        <w:t>Но это все ОДНА ЕДИНАЯ СУБСТАНЦИЯ в точности одинаковая везде. И что замечательно, так это то, что она автоматична. Некие очень неожиданные переживания происходили здесь и там (жест, показывающий рассыпание точек по миру) в людях, которые даже и не знали ничего».</w:t>
        <w:tab/>
        <w:t>(22.11.67)</w:t>
      </w:r>
    </w:p>
    <w:p>
      <w:pPr>
        <w:pStyle w:val="Normal"/>
        <w:ind w:firstLine="900"/>
        <w:jc w:val="both"/>
        <w:rPr>
          <w:b/>
          <w:b/>
        </w:rPr>
      </w:pPr>
      <w:r>
        <w:rPr>
          <w:b/>
        </w:rPr>
      </w:r>
    </w:p>
    <w:p>
      <w:pPr>
        <w:pStyle w:val="Normal"/>
        <w:ind w:firstLine="900"/>
        <w:jc w:val="both"/>
        <w:rPr/>
      </w:pPr>
      <w:r>
        <w:rPr>
          <w:b/>
        </w:rPr>
        <w:t>«Знаешь, я скоро стану опасно заразной!» (04.04.70)</w:t>
      </w:r>
    </w:p>
    <w:p>
      <w:pPr>
        <w:pStyle w:val="Normal"/>
        <w:ind w:firstLine="900"/>
        <w:jc w:val="both"/>
        <w:rPr>
          <w:b/>
          <w:b/>
        </w:rPr>
      </w:pPr>
      <w:r>
        <w:rPr>
          <w:b/>
        </w:rPr>
      </w:r>
    </w:p>
    <w:p>
      <w:pPr>
        <w:pStyle w:val="Normal"/>
        <w:ind w:firstLine="900"/>
        <w:jc w:val="both"/>
        <w:rPr/>
      </w:pPr>
      <w:r>
        <w:rPr>
          <w:b/>
        </w:rPr>
        <w:t>«Но однажды то, что сделано, как говорил Шри Ауробиндо, станет возможно передавать от одних к другим. И, как я говорила, сейчас это существует (я не говорю о всеобщем и детально проработанном феномене, конечно, нет), но это происходит здесь и там (жест, показывающий рассыпание точек по земле), то или иное переживание внезапно возникает в людях. Это заражение. Я знаю это. И это единственная надежда, потому что если каждый должен проходить через тот же опыт …»(22.11.67)</w:t>
      </w:r>
    </w:p>
    <w:p>
      <w:pPr>
        <w:pStyle w:val="Heading2"/>
        <w:jc w:val="center"/>
        <w:rPr>
          <w:i w:val="false"/>
          <w:i w:val="false"/>
          <w:iCs w:val="false"/>
          <w:color w:val="000000"/>
          <w:sz w:val="24"/>
          <w:szCs w:val="24"/>
        </w:rPr>
      </w:pPr>
      <w:bookmarkStart w:id="55" w:name="__RefHeading___Toc119826690"/>
      <w:bookmarkStart w:id="56" w:name="_Больше_нет_Износа_и_Старения"/>
      <w:bookmarkEnd w:id="55"/>
      <w:bookmarkEnd w:id="56"/>
      <w:r>
        <w:rPr>
          <w:i w:val="false"/>
          <w:iCs w:val="false"/>
          <w:color w:val="000000"/>
          <w:sz w:val="24"/>
          <w:szCs w:val="24"/>
        </w:rPr>
        <w:t>Больше нет Износа и Старения</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 xml:space="preserve">Второй фактор обнаруживается через  переживание: когда тело находится в гармоничной позиции, то разрушения от времени больше не существует. Больше не существует трения с обстоятельствами жизни, больше нет нигде «зазубренных кромок»; все становится широким и гармоничным – божественное, распускающееся подобно широким пульсирующим волнам, от утреннего завтрака и до толпы учеников, с которыми нужно было встречаться каждый день. Так тело, казалось, может жить вечность. </w:t>
      </w:r>
    </w:p>
    <w:p>
      <w:pPr>
        <w:pStyle w:val="Normal"/>
        <w:ind w:firstLine="900"/>
        <w:jc w:val="both"/>
        <w:rPr>
          <w:color w:val="000000"/>
        </w:rPr>
      </w:pPr>
      <w:r>
        <w:rPr>
          <w:color w:val="000000"/>
        </w:rPr>
      </w:r>
    </w:p>
    <w:p>
      <w:pPr>
        <w:pStyle w:val="Normal"/>
        <w:ind w:firstLine="900"/>
        <w:jc w:val="both"/>
        <w:rPr/>
      </w:pPr>
      <w:r>
        <w:rPr>
          <w:b/>
        </w:rPr>
        <w:t>(Мать:) «Условия для почти бесконечного продления жизни тела известны, или почти известны (это больше, чем просто намек -  они известны). И они изучаются через необходимую работу, чтобы преодолеть ЧРЕЗВЫЧАЙНУЮ ХРУПКОСТЬ физического баланса тела во время трансформации. Это изучается каждую минуту, почти каждую секунду». (17.04.65)</w:t>
      </w:r>
    </w:p>
    <w:p>
      <w:pPr>
        <w:pStyle w:val="Normal"/>
        <w:ind w:firstLine="900"/>
        <w:jc w:val="both"/>
        <w:rPr>
          <w:b/>
          <w:b/>
        </w:rPr>
      </w:pPr>
      <w:r>
        <w:rPr>
          <w:b/>
        </w:rPr>
      </w:r>
    </w:p>
    <w:p>
      <w:pPr>
        <w:pStyle w:val="Normal"/>
        <w:ind w:firstLine="900"/>
        <w:jc w:val="both"/>
        <w:rPr/>
      </w:pPr>
      <w:r>
        <w:rPr>
          <w:b/>
        </w:rPr>
        <w:t>«Видишь ли, мое тело начинает понимать, что божественная сторона означает жизнь, которая… (Мать раскрывает свои руки в широком жесте) развивающаяся и светящаяся. Но существует масса старого опыта, который говорит: «О, это невозможно»! Вот так. И это тупое «Невозможно» задерживает и портит вещи. Это основано на факте, что в ту минуту, когда тело оставляет свою позицию, это становится болезненным; все начинает причинять боль, быть вымученным, тяжелым; у вас возникает чувство смерти и распада во всем. И это усиливает тупость и упрямство материи». (30.08.72)</w:t>
      </w:r>
    </w:p>
    <w:p>
      <w:pPr>
        <w:pStyle w:val="Normal"/>
        <w:ind w:firstLine="900"/>
        <w:jc w:val="both"/>
        <w:rPr>
          <w:b/>
          <w:b/>
        </w:rPr>
      </w:pPr>
      <w:r>
        <w:rPr>
          <w:b/>
        </w:rPr>
      </w:r>
    </w:p>
    <w:p>
      <w:pPr>
        <w:pStyle w:val="Normal"/>
        <w:ind w:firstLine="900"/>
        <w:jc w:val="both"/>
        <w:rPr>
          <w:b/>
          <w:b/>
        </w:rPr>
      </w:pPr>
      <w:r>
        <w:rPr>
          <w:b/>
        </w:rPr>
        <w:t>«Шри Ауробиндо сказал: «На промежуточной стадии будет пролонгация жизни по желанию». И у меня впечатление, что это возможно. Но при условии, что… у самого тела будет лишь одна идея - трансформация.  Я могу оставаться так часами, в своего рода, воспринимающем созерцании, и это занимает секунды. Время, да, забавно. Существует какое-то воспринимающее созерцание, в котором … (жест подвешенности с улыбкой) время прекращает существовать». (19.09.71)</w:t>
      </w:r>
    </w:p>
    <w:p>
      <w:pPr>
        <w:pStyle w:val="Normal"/>
        <w:ind w:firstLine="900"/>
        <w:jc w:val="both"/>
        <w:rPr>
          <w:b/>
          <w:b/>
        </w:rPr>
      </w:pPr>
      <w:r>
        <w:rPr>
          <w:b/>
        </w:rPr>
      </w:r>
    </w:p>
    <w:p>
      <w:pPr>
        <w:pStyle w:val="Normal"/>
        <w:ind w:firstLine="900"/>
        <w:jc w:val="both"/>
        <w:rPr/>
      </w:pPr>
      <w:r>
        <w:rPr>
          <w:b/>
        </w:rPr>
        <w:t>«Но всякий раз, когда я спрашиваю свое тело, чего оно хочет, клетки говорят: «Нет, Нет! Мы бессмертны. Мы хотим быть бессмертными. Мы не устали; если необходимо, мы готовы сражаться столетиями. Мы созданы для бессмертия, и мы хотим бессмертия». Я поняла, что чем ближе вы подступаете к клеткам, то тем больше  клетки говорят: «Но я бессмертна»! (16.10.62)</w:t>
      </w:r>
    </w:p>
    <w:p>
      <w:pPr>
        <w:pStyle w:val="Heading2"/>
        <w:jc w:val="center"/>
        <w:rPr>
          <w:i w:val="false"/>
          <w:i w:val="false"/>
          <w:iCs w:val="false"/>
          <w:color w:val="000000"/>
          <w:sz w:val="24"/>
          <w:szCs w:val="24"/>
        </w:rPr>
      </w:pPr>
      <w:bookmarkStart w:id="57" w:name="__RefHeading___Toc119826691"/>
      <w:bookmarkStart w:id="58" w:name="_Все_идет_туда"/>
      <w:bookmarkEnd w:id="57"/>
      <w:bookmarkEnd w:id="58"/>
      <w:r>
        <w:rPr>
          <w:i w:val="false"/>
          <w:iCs w:val="false"/>
          <w:color w:val="000000"/>
          <w:sz w:val="24"/>
          <w:szCs w:val="24"/>
        </w:rPr>
        <w:t>Все идет туда</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Можно надеется, что заражение сначала будет распространяться в человеческих телах вокруг Матери, затем, вероятно, на больших расстояниях вокруг земли.  И, поскольку, в принципе, тело может сохраняться неопределенно долго, можно ожидать, что будет происходить постоянное развитие, «уплотнение» новой Возможности, которая постепенно, в своем собственном ритме будет производить необходимые телесные мутации и изменения нашего человеческого мира в полностью супраментальный мир в непрерывной и гармоничной форме.</w:t>
      </w:r>
    </w:p>
    <w:p>
      <w:pPr>
        <w:pStyle w:val="Normal"/>
        <w:ind w:firstLine="900"/>
        <w:jc w:val="both"/>
        <w:rPr>
          <w:color w:val="000000"/>
        </w:rPr>
      </w:pPr>
      <w:r>
        <w:rPr>
          <w:color w:val="000000"/>
        </w:rPr>
        <w:t>Но, возможно, это слишком человеческий и «логический» способ представления трансформации мира в мир гармонии. Супраментал имеет свои собственные законы, которые более пластичны и мудры. Супраментал – это также безграничное сострадание: он учитывает нынешнее состояние земли во всех своих действиях. Он не разрушает и не ломает; он просто помещает все вещи перед своей сущностной истиной… до тех пор, пока в них имеется достаточное количество их собственной лжи. Он не торопится, ибо он – это высочайшее. Он присутствует в сердце всех вещей, он - их истоки и сокровенная надежда. Если эволюция не сможет следовать этим путем, что ж, она будет следовать другим! Мы все, так или иначе, идем туда, ибо все идет туда!</w:t>
      </w:r>
    </w:p>
    <w:p>
      <w:pPr>
        <w:pStyle w:val="Normal"/>
        <w:ind w:firstLine="900"/>
        <w:jc w:val="both"/>
        <w:rPr>
          <w:color w:val="000000"/>
        </w:rPr>
      </w:pPr>
      <w:r>
        <w:rPr>
          <w:color w:val="000000"/>
        </w:rPr>
      </w:r>
    </w:p>
    <w:p>
      <w:pPr>
        <w:pStyle w:val="Normal"/>
        <w:ind w:firstLine="900"/>
        <w:jc w:val="both"/>
        <w:rPr/>
      </w:pPr>
      <w:r>
        <w:rPr>
          <w:b/>
        </w:rPr>
        <w:t>(Шри Ауробиндо:) «Погружение земли во мрак не сможет помешать супраментальному сознанию – истине, ибо даже на земле оно может принести достаточно всезнающего света и всемогущей силы духа, чтоб победить. Все, быть может, и не откроется полноте его света и силы, но в какой степени откроется, в такой степени подвергнется изменению. Это будет принцип трансформации». (1:20)</w:t>
      </w:r>
    </w:p>
    <w:p>
      <w:pPr>
        <w:pStyle w:val="Normal"/>
        <w:ind w:firstLine="900"/>
        <w:jc w:val="both"/>
        <w:rPr>
          <w:b/>
          <w:b/>
        </w:rPr>
      </w:pPr>
      <w:r>
        <w:rPr>
          <w:b/>
        </w:rPr>
      </w:r>
    </w:p>
    <w:p>
      <w:pPr>
        <w:pStyle w:val="Normal"/>
        <w:ind w:firstLine="900"/>
        <w:jc w:val="both"/>
        <w:rPr/>
      </w:pPr>
      <w:r>
        <w:rPr>
          <w:b/>
        </w:rPr>
        <w:t>«Что будет делать Супраментал, ум уже не сможет предвидеть и установить. Ум – это неведение, ищущее истину, Супраментал же, по определению, – это Сознание  Истины; Истина, владеющая собой и осуществляющая себя своей собственной силой. В супраментальном мире несовершенство и дисгармония должны исчезнуть.… Но что, как, какими стадиями он будет это делать, сейчас нельзя сказать – когда Свет будет здесь, Свет сам будет делать свою работу; когда супраментальная Воля установится на земле, эта Воля будет решать. Она будет устанавливать совершенство, гармонию, творение – Истину; что до остального – это будет остальное и все». (22:12)</w:t>
      </w:r>
    </w:p>
    <w:p>
      <w:pPr>
        <w:pStyle w:val="Normal"/>
        <w:ind w:firstLine="900"/>
        <w:jc w:val="both"/>
        <w:rPr>
          <w:b/>
          <w:b/>
        </w:rPr>
      </w:pPr>
      <w:r>
        <w:rPr>
          <w:b/>
        </w:rPr>
      </w:r>
    </w:p>
    <w:p>
      <w:pPr>
        <w:pStyle w:val="Normal"/>
        <w:ind w:firstLine="900"/>
        <w:jc w:val="both"/>
        <w:rPr>
          <w:b/>
          <w:b/>
        </w:rPr>
      </w:pPr>
      <w:r>
        <w:rPr>
          <w:b/>
        </w:rPr>
        <w:t>(Мать:) «У меня здесь есть все примеры, маленькие образцы всех позиций и я ясно вижу все реакции;  я вижу ту же самую Силу, ту же единственную Силу, действующую в тех же самых образцах и производящую, естественно, различные результаты, но для более глубокого видения, их «отличия» очень поверхностны: это только «они хотят думать подобным образом, поэтому, пусть думают так». Но реальное внутреннее развитие, внутренний прогресс, сущностные вибрации не затронуты ни малейшим образом. Один человек устремляется всем своим сердцем в Нирвану, другой всеми своими силами стремится к Супраментальной манифестации, и в обоих – вибрационный результат примерно одинаковый. Это все одна единственная масса вибраций, становящаяся все более и более подготовленной к … получению того, что должно быть». (19.05.65)</w:t>
      </w:r>
    </w:p>
    <w:p>
      <w:pPr>
        <w:pStyle w:val="Normal"/>
        <w:ind w:firstLine="900"/>
        <w:jc w:val="both"/>
        <w:rPr>
          <w:b/>
          <w:b/>
        </w:rPr>
      </w:pPr>
      <w:r>
        <w:rPr>
          <w:b/>
        </w:rPr>
      </w:r>
    </w:p>
    <w:p>
      <w:pPr>
        <w:pStyle w:val="Normal"/>
        <w:ind w:firstLine="900"/>
        <w:jc w:val="both"/>
        <w:rPr/>
      </w:pPr>
      <w:r>
        <w:rPr>
          <w:b/>
        </w:rPr>
        <w:t>«Мы полагаем, что эта видимость (Мать показывает на свое тело) …для обычного сознания это кажется самым важным и это, очевидно, будет последней вещью, которая изменится. Для обычного сознания это последняя вещь, которая изменится, потому что это -  самое важное; это будет самый верный признак. Но это совсем не так!! Совсем не так!  Именно изменение в СОЗНАНИИ, которое имеет место – вот, что является самым важным! Все остальное  - это следствие. Но здесь, в этом мире, в этом материальном мире, это кажется самым важным потому, что он является верхней частью низа. Для нас, когда тело будет видимо отличаться от теперешнего, мы скажем: «Ах, сейчас дело сделано». Это не так – ДЕЛО УЖЕ СДЕЛАНО. Это (тело) – вторичное следствие».   (29.04.70)</w:t>
      </w:r>
    </w:p>
    <w:p>
      <w:pPr>
        <w:pStyle w:val="Heading2"/>
        <w:jc w:val="center"/>
        <w:rPr>
          <w:i w:val="false"/>
          <w:i w:val="false"/>
          <w:iCs w:val="false"/>
          <w:color w:val="000000"/>
          <w:sz w:val="24"/>
          <w:szCs w:val="24"/>
        </w:rPr>
      </w:pPr>
      <w:bookmarkStart w:id="59" w:name="__RefHeading___Toc119826692"/>
      <w:bookmarkStart w:id="60" w:name="_Мировая_Битва"/>
      <w:bookmarkEnd w:id="59"/>
      <w:bookmarkEnd w:id="60"/>
      <w:r>
        <w:rPr>
          <w:i w:val="false"/>
          <w:iCs w:val="false"/>
          <w:color w:val="000000"/>
          <w:sz w:val="24"/>
          <w:szCs w:val="24"/>
        </w:rPr>
        <w:t>Мировая Битва</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Во всяком случае, в сущности, тело Матери было гигантской битвой, распространяющейся далеко за пределы маленького человеческого тела.  В ее теле вырабатывалось нечто подобное будущему мира.</w:t>
      </w:r>
    </w:p>
    <w:p>
      <w:pPr>
        <w:pStyle w:val="Normal"/>
        <w:ind w:firstLine="900"/>
        <w:jc w:val="both"/>
        <w:rPr>
          <w:color w:val="000000"/>
        </w:rPr>
      </w:pPr>
      <w:r>
        <w:rPr>
          <w:color w:val="000000"/>
        </w:rPr>
      </w:r>
    </w:p>
    <w:p>
      <w:pPr>
        <w:pStyle w:val="Normal"/>
        <w:ind w:firstLine="900"/>
        <w:jc w:val="both"/>
        <w:rPr/>
      </w:pPr>
      <w:r>
        <w:rPr>
          <w:b/>
        </w:rPr>
        <w:t>(Мать:) «Это действительно интересно. Как будто мое тело было местом битвы между тем, что упрямо упорствует и тем, что хочет занять его место.  Действительно, существуют прекрасные моменты – и в следующую секунду или в следующую минуту такая неистовая атака! Вот такая ситуация. И мое тело – это… Например, что касается пищи; временами я ем и даже не замечаю этого, за исключением того, что все имеет восхитительный вкус, а в следующую секунду я не могу проглатывать! Это как… (жест выталкивания с одной стороны на другую). Поэтому единственное решение -  быть как можно более спокойной. До тех пор, пока я спокойна, это смягчается. Внезапно вы чувствуете, что вы умираете, а в следующую секунду – это… вечность! Это действительно необычное переживание. Экстраординарное. Бывают моменты, когда все, абсолютно все, кажется, наполнено путаницей и тьмой – тогда нет надежды, нет шанса видеть вещи, а в следующую минуту все кристально ясно». (13.11.71)</w:t>
      </w:r>
    </w:p>
    <w:p>
      <w:pPr>
        <w:pStyle w:val="Normal"/>
        <w:ind w:firstLine="900"/>
        <w:jc w:val="both"/>
        <w:rPr>
          <w:b/>
          <w:b/>
        </w:rPr>
      </w:pPr>
      <w:r>
        <w:rPr>
          <w:b/>
        </w:rPr>
        <w:t>«Знаешь, это маленькое тело,… это маленькое тело подобно точке, но оно чувствует себя выражением ужасной силы, и все же оно довольно… никаких способностей, никакого выражения, ничего – это довольно убого. И все же  - это подобно конденсации, КОНДЕНСАЦИИ УЖАСНОЙ СИЛЫ! Нечто, что даже трудно переносимо»! (2.09.70)</w:t>
      </w:r>
    </w:p>
    <w:p>
      <w:pPr>
        <w:pStyle w:val="Normal"/>
        <w:ind w:firstLine="900"/>
        <w:jc w:val="both"/>
        <w:rPr>
          <w:b/>
          <w:b/>
        </w:rPr>
      </w:pPr>
      <w:r>
        <w:rPr>
          <w:b/>
        </w:rPr>
      </w:r>
    </w:p>
    <w:p>
      <w:pPr>
        <w:pStyle w:val="Normal"/>
        <w:ind w:firstLine="900"/>
        <w:jc w:val="both"/>
        <w:rPr>
          <w:b/>
          <w:b/>
        </w:rPr>
      </w:pPr>
      <w:r>
        <w:rPr>
          <w:b/>
        </w:rPr>
        <w:t>« Я абсолютно убеждена (поскольку у меня были переживания, подтверждающие это), что жизнь этого тела, то, что заставляет его двигаться, развиваться, может быть заменена силой. Я имею в виду, что можно достичь некого вида бессмертия, а износ и старение так же могут исчезнуть. И это может прийти психологически через полное подчинение Божественному импульсу; это означает, что в каждую секунду вы имеете ту силу, которая вам необходима; вы делаете только те вещи, которые необходимы –  все это, несомненно. Абсолютно, несомненно. Все это не надежда, не воображение – это несомненность. Это почти вопрос воспитания и медленной трансформации, изменения привычек. Это возможно – все это возможно. Единственно, как долго времени займет вопрос устранения необходимости скелета (взять лишь только этот пример)?  Мне кажется, что все это дело далекого будущего. Я имею в виду, что может потребоваться много промежуточных стадий. Шри Ауробиндо говорил, что можно продлевать жизнь бесконечно. С этим все понятно. Но мы еще не построены из субстанции, которая избегает необходимости разложения. Кости сохраняются долгое время, при необходимых условиях они могут сохраняться тысячи лет, но это не означает бессмертия в принципе… Я могу представить непрерывные изменения; я могу даже представить цветок, который не будет увядать.. Но это лишь принцип бессмертия…</w:t>
      </w:r>
    </w:p>
    <w:p>
      <w:pPr>
        <w:pStyle w:val="Normal"/>
        <w:ind w:firstLine="900"/>
        <w:jc w:val="both"/>
        <w:rPr>
          <w:b/>
          <w:b/>
        </w:rPr>
      </w:pPr>
      <w:r>
        <w:rPr>
          <w:b/>
        </w:rPr>
        <w:t xml:space="preserve">… </w:t>
      </w:r>
      <w:r>
        <w:rPr>
          <w:b/>
        </w:rPr>
        <w:t>Это означает, что жизнь, по существу, избегает необходимости возрождения; жизнь, в которой вечная Сила напрямую и вечно проявляет се6я и все же в теле, которое является физическим, (Мать касается кожи своей руки).  Я могу с готовностью принять прогрессивное изменение, трансформирующее эту субстанцию во что-то, что будет способно вечно возрождать себя изнутри наружу, и это будет бессмертием. Но мне кажется, что необходимо много стадий между тем, что существует сейчас, тем, чем мы являемся в настоящее время и той, другой формой жизни. Например, если вы спросите эти клетки с их  нынешним сознанием и опытом: «Есть ли    что-либо такое, что вы не в состоянии сделать?»… то они со всей искренностью ответят: «Нет, чего бы ни захотел Господь, мы можем сделать!» Вот каково состояние их сознания, но внешне это выглядит не так. Мой собственный опыт таков: все, что я делаю с Присутствием Господа, я делаю без усилия, без трудностей, без утомления и износа, старения, подобно тому (Мать расширяет обе руки в великом гармоничном Ритме), но оно все еще открыто к влиянию извне, и тело обязано исполнять задачи, которые не напрямую выражают побуждение высочайшего, поэтому возникает усталость и трение. И все же супраментальное тело, подвешенное в неземном мире, едва ли будет решением, не так ли? Нам нужно что-то, что имеет силу сопротивляться пагубному влиянию. Человек не может сопротивляться заражению животностью – он не может; он находится в постоянном контакте с этим. Так что же существо будет делать?  Кажется, что долгое-долгое время закон заражения будет превалировать».</w:t>
      </w:r>
    </w:p>
    <w:p>
      <w:pPr>
        <w:pStyle w:val="Normal"/>
        <w:ind w:firstLine="900"/>
        <w:jc w:val="both"/>
        <w:rPr/>
      </w:pPr>
      <w:r>
        <w:rPr>
          <w:b/>
        </w:rPr>
        <w:t>(Сатпрем:) «Я не знаю, я не вижу здесь никакой невозможности».</w:t>
      </w:r>
    </w:p>
    <w:p>
      <w:pPr>
        <w:pStyle w:val="Normal"/>
        <w:ind w:firstLine="900"/>
        <w:jc w:val="both"/>
        <w:rPr/>
      </w:pPr>
      <w:r>
        <w:rPr>
          <w:b/>
        </w:rPr>
        <w:t>(Мать:) «Нет?»</w:t>
      </w:r>
    </w:p>
    <w:p>
      <w:pPr>
        <w:pStyle w:val="Normal"/>
        <w:ind w:firstLine="900"/>
        <w:jc w:val="both"/>
        <w:rPr/>
      </w:pPr>
      <w:r>
        <w:rPr>
          <w:b/>
        </w:rPr>
        <w:t>(Сатпрем:) «До тех пор, пока та Сила Света здесь, я не знаю, что может затронуть ее».</w:t>
      </w:r>
    </w:p>
    <w:p>
      <w:pPr>
        <w:pStyle w:val="Normal"/>
        <w:ind w:firstLine="900"/>
        <w:jc w:val="both"/>
        <w:rPr>
          <w:b/>
          <w:b/>
        </w:rPr>
      </w:pPr>
      <w:r>
        <w:rPr>
          <w:b/>
        </w:rPr>
        <w:t>(Мать:) «Но целый мир будет разрушен! Это так. Когда ТО приходит, когда Господь здесь, нет и одного на тысячу, кого бы это не привело в ужас. Не в уме, не в мысли - прямо здесь, в теле. Так что. Полагаю, что это случится – допустим, хотя бы одно существо явит конденсацию и выражение, будет представителем верховной Власти, верховного Света,  - что тогда будет»?</w:t>
      </w:r>
    </w:p>
    <w:p>
      <w:pPr>
        <w:pStyle w:val="Normal"/>
        <w:ind w:firstLine="900"/>
        <w:jc w:val="both"/>
        <w:rPr/>
      </w:pPr>
      <w:r>
        <w:rPr>
          <w:b/>
        </w:rPr>
        <w:t>(Сатпрем:) «Да, в этом вся проблема».</w:t>
      </w:r>
    </w:p>
    <w:p>
      <w:pPr>
        <w:pStyle w:val="Normal"/>
        <w:ind w:firstLine="900"/>
        <w:jc w:val="both"/>
        <w:rPr/>
      </w:pPr>
      <w:r>
        <w:rPr>
          <w:b/>
        </w:rPr>
        <w:t>(Мать:) «Да».</w:t>
      </w:r>
    </w:p>
    <w:p>
      <w:pPr>
        <w:pStyle w:val="Normal"/>
        <w:ind w:firstLine="900"/>
        <w:jc w:val="both"/>
        <w:rPr/>
      </w:pPr>
      <w:r>
        <w:rPr>
          <w:b/>
        </w:rPr>
        <w:t>(Сатпрем:) «Это из-за того, что я не видел проблемы в собственной трансформации. Кажется, что с миром это пройдет еще более трудно».</w:t>
      </w:r>
    </w:p>
    <w:p>
      <w:pPr>
        <w:pStyle w:val="Normal"/>
        <w:ind w:firstLine="900"/>
        <w:jc w:val="both"/>
        <w:rPr/>
      </w:pPr>
      <w:r>
        <w:rPr>
          <w:b/>
        </w:rPr>
        <w:t>(Мать:) «Если бы все смогло измениться одновременно, то с миром бы все было хорошо, но этого, по-видимому, не произойдет. Если одно существо трансформируется, то все остальные…»</w:t>
      </w:r>
    </w:p>
    <w:p>
      <w:pPr>
        <w:pStyle w:val="Normal"/>
        <w:ind w:firstLine="900"/>
        <w:jc w:val="both"/>
        <w:rPr/>
      </w:pPr>
      <w:r>
        <w:rPr>
          <w:b/>
        </w:rPr>
        <w:t>(Сатпрем:) «Да, возможно, это было бы невыносимо».</w:t>
      </w:r>
    </w:p>
    <w:p>
      <w:pPr>
        <w:pStyle w:val="Normal"/>
        <w:ind w:firstLine="900"/>
        <w:jc w:val="both"/>
        <w:rPr/>
      </w:pPr>
      <w:r>
        <w:rPr>
          <w:b/>
        </w:rPr>
        <w:t>(Мать:) «Действительно!»</w:t>
      </w:r>
    </w:p>
    <w:p>
      <w:pPr>
        <w:pStyle w:val="Normal"/>
        <w:ind w:firstLine="900"/>
        <w:jc w:val="both"/>
        <w:rPr/>
      </w:pPr>
      <w:r>
        <w:rPr>
          <w:b/>
        </w:rPr>
        <w:t>(Сатпрем:) «Вероятно, в этом и заключается вся проблема».</w:t>
      </w:r>
    </w:p>
    <w:p>
      <w:pPr>
        <w:pStyle w:val="Normal"/>
        <w:ind w:firstLine="900"/>
        <w:rPr>
          <w:b/>
          <w:b/>
        </w:rPr>
      </w:pPr>
      <w:r>
        <w:rPr>
          <w:b/>
        </w:rPr>
        <w:t>(30.09.69)</w:t>
      </w:r>
    </w:p>
    <w:p>
      <w:pPr>
        <w:pStyle w:val="Heading2"/>
        <w:jc w:val="center"/>
        <w:rPr>
          <w:i w:val="false"/>
          <w:i w:val="false"/>
          <w:iCs w:val="false"/>
          <w:color w:val="000000"/>
          <w:sz w:val="24"/>
          <w:szCs w:val="24"/>
        </w:rPr>
      </w:pPr>
      <w:bookmarkStart w:id="61" w:name="__RefHeading___Toc119826693"/>
      <w:bookmarkStart w:id="62" w:name="_Конец_Привычек"/>
      <w:bookmarkEnd w:id="61"/>
      <w:bookmarkEnd w:id="62"/>
      <w:r>
        <w:rPr>
          <w:i w:val="false"/>
          <w:iCs w:val="false"/>
          <w:color w:val="000000"/>
          <w:sz w:val="24"/>
          <w:szCs w:val="24"/>
        </w:rPr>
        <w:t>Конец Привычек</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Какие только битвы она ни проводила! Какие только победы она ни одерживала над старыми привычками! Это было день и ночь без перерыва.</w:t>
      </w:r>
    </w:p>
    <w:p>
      <w:pPr>
        <w:pStyle w:val="Normal"/>
        <w:ind w:firstLine="900"/>
        <w:jc w:val="both"/>
        <w:rPr>
          <w:color w:val="000000"/>
        </w:rPr>
      </w:pPr>
      <w:r>
        <w:rPr>
          <w:color w:val="000000"/>
        </w:rPr>
      </w:r>
    </w:p>
    <w:p>
      <w:pPr>
        <w:pStyle w:val="Normal"/>
        <w:ind w:firstLine="900"/>
        <w:jc w:val="both"/>
        <w:rPr>
          <w:b/>
          <w:b/>
        </w:rPr>
      </w:pPr>
      <w:r>
        <w:rPr>
          <w:b/>
        </w:rPr>
        <w:t>(Мать:) «Я сделала интересное открытие. Болезни, несчастные случаи, катастрофы, войны – все это происходит потому, что человеческое материальное сознание так мало, такое узкое, что оно имеет безумную склонность к драме. Корнем проблемы является эта малость, чрезвычайная малость физического сознания – материального, физического сознания, которое имеет абсолютную извращенную склонность к драме. Драма, малейшая вещь обращается в драму: у вас зубная боль – это драма; вы обо что-то ударились – это драма; две тупоголовые нации – это становится драмой – все становится драмой. Вы чувствуете маленький телесный дискомфорт  - маленькая вещь, которая должна быть незамеченной, но это создает большой гвалт, драму!... Те же зубы, так давно (так давно в том же самом состоянии), не причиняли мне никакого беспокойства, - и вдруг, они все тоже решили, что настало время раздуть драму! Поэтому -  неистовая зубная боль, опухоль – полностью смехотворна!</w:t>
      </w:r>
    </w:p>
    <w:p>
      <w:pPr>
        <w:pStyle w:val="Normal"/>
        <w:ind w:firstLine="900"/>
        <w:jc w:val="both"/>
        <w:rPr>
          <w:b/>
          <w:b/>
        </w:rPr>
      </w:pPr>
      <w:r>
        <w:rPr>
          <w:b/>
        </w:rPr>
        <w:t>И это развертывание драмы не пришло ко мне как мысль, знаешь, как результат наблюдения – это было, как нечто остро пережитое, схваченное, как человек хватает вора. Я схватила его, и это универсально, на всю землю… И в тот миг, когда я поняла это – драма стала успокаиваться…. Но смерть тоже является результатом склонности к драме – что за восхитительная драма, фу!»  (14.06.67)</w:t>
      </w:r>
    </w:p>
    <w:p>
      <w:pPr>
        <w:pStyle w:val="Normal"/>
        <w:ind w:firstLine="900"/>
        <w:jc w:val="both"/>
        <w:rPr>
          <w:b/>
          <w:b/>
        </w:rPr>
      </w:pPr>
      <w:r>
        <w:rPr>
          <w:b/>
        </w:rPr>
      </w:r>
    </w:p>
    <w:p>
      <w:pPr>
        <w:pStyle w:val="Normal"/>
        <w:ind w:firstLine="900"/>
        <w:jc w:val="both"/>
        <w:rPr>
          <w:b/>
          <w:b/>
        </w:rPr>
      </w:pPr>
      <w:r>
        <w:rPr>
          <w:b/>
        </w:rPr>
        <w:t>«Мы производим эксперимент: ищем то, как пройти от старого метода к новому и поэтому это… Тело не знает ничего, оно полностью невежественно – у него нет опыта, и оно ничего не знает; оно только имеет добрую волю (Мать раскрывает свои руки). У него есть чувство (улыбаясь), восприятие того, что происходит, которые не всегда очень приятны, и все. Оно не знает – оно не знает результат – как, почему и все такое. Естественно, это является частью того, что требуется – оно должно есть; но в какой пропорции и как? Переход – как делается переход? Скорость перехода, процесс перехода? Оно ничего не знает, это бедное тело не может ничего сказать, поскольку ничего не знает. Все, что оно думало, изучило за эти девяносто лет – полностью бесполезно (Мать смеется), и сейчас всему нужно учиться заново». (20.02.69)</w:t>
      </w:r>
    </w:p>
    <w:p>
      <w:pPr>
        <w:pStyle w:val="Normal"/>
        <w:ind w:firstLine="900"/>
        <w:jc w:val="both"/>
        <w:rPr>
          <w:b/>
          <w:b/>
        </w:rPr>
      </w:pPr>
      <w:r>
        <w:rPr>
          <w:b/>
        </w:rPr>
      </w:r>
    </w:p>
    <w:p>
      <w:pPr>
        <w:pStyle w:val="Normal"/>
        <w:ind w:firstLine="900"/>
        <w:jc w:val="both"/>
        <w:rPr>
          <w:b/>
          <w:b/>
        </w:rPr>
      </w:pPr>
      <w:r>
        <w:rPr>
          <w:b/>
        </w:rPr>
        <w:t>«В теле (в клетках, в сознании тела) происходит великая постоянная битва между всеми теми материалистическими идеями и истинным сознанием и это создает…(скребущий жест). За пятнадцать минут все начинает скрежетать – у вас боль, вы чувствуете дискомфорт, как будто все раздирается  невыносимыми противоречиями, - и вдруг, с давлением истинного сознания, внезапно, фрр!  Все за мгновение исчезает и становится чудесно! Но это ни есть что-то стабильное, битва продолжается.  Но это действительно интересно».  (07.03.70)</w:t>
      </w:r>
    </w:p>
    <w:p>
      <w:pPr>
        <w:pStyle w:val="Normal"/>
        <w:ind w:firstLine="900"/>
        <w:jc w:val="both"/>
        <w:rPr>
          <w:b/>
          <w:b/>
        </w:rPr>
      </w:pPr>
      <w:r>
        <w:rPr>
          <w:b/>
        </w:rPr>
      </w:r>
    </w:p>
    <w:p>
      <w:pPr>
        <w:pStyle w:val="Normal"/>
        <w:ind w:firstLine="900"/>
        <w:jc w:val="both"/>
        <w:rPr>
          <w:b/>
          <w:b/>
        </w:rPr>
      </w:pPr>
      <w:r>
        <w:rPr>
          <w:b/>
        </w:rPr>
        <w:t>«У меня было впечатление, что я была всеми страданиями мира одновременно… Есть место, разновидность места, где существует такая ужасная мука… Ты слышишь, как трудно мне дышать? Это оно. Это постоянно. Это здесь (Мать проводит линию через верхнюю часть груди).  Это здесь. Существует некое запрещение (Мать делает жест восхождения для соединения с Первоисточником над головой).  Как будто я должна самостоятельно что-то найти. … Странно, это будто я должна самостоятельно что-то найти…Странно, это от сюда до сюда (жест от талии до колен), но главным образом здесь (талия). Я не могу сказать что это такое, но это ужасная мука. Когда это приходит сюда (грудь), я начинаю кричать. Она в ногах до колен. Я едва могу ходить. Это чрезвычайно физически, материально… У меня абсолютно нет сомнений в том, что это будет преодолено, понимаешь, но вопрос в том, пришло ли время?»</w:t>
      </w:r>
    </w:p>
    <w:p>
      <w:pPr>
        <w:pStyle w:val="Normal"/>
        <w:ind w:firstLine="900"/>
        <w:jc w:val="both"/>
        <w:rPr/>
      </w:pPr>
      <w:r>
        <w:rPr>
          <w:b/>
        </w:rPr>
        <w:t>…</w:t>
      </w:r>
      <w:r>
        <w:rPr>
          <w:b/>
        </w:rPr>
        <w:t>.Это сомнение есть то, что  действительно мучает меня».  (09.09.70)</w:t>
      </w:r>
    </w:p>
    <w:p>
      <w:pPr>
        <w:pStyle w:val="Normal"/>
        <w:ind w:firstLine="900"/>
        <w:jc w:val="both"/>
        <w:rPr>
          <w:b/>
          <w:b/>
          <w:color w:val="000000"/>
        </w:rPr>
      </w:pPr>
      <w:r>
        <w:rPr>
          <w:b/>
          <w:color w:val="000000"/>
        </w:rPr>
      </w:r>
    </w:p>
    <w:p>
      <w:pPr>
        <w:pStyle w:val="Normal"/>
        <w:ind w:firstLine="900"/>
        <w:jc w:val="both"/>
        <w:rPr>
          <w:color w:val="000000"/>
        </w:rPr>
      </w:pPr>
      <w:r>
        <w:rPr>
          <w:color w:val="000000"/>
        </w:rPr>
        <w:t>Маленькое тело, которое, казалось, воплощало все человеческие трудности, всю человеческую инерцию.</w:t>
      </w:r>
    </w:p>
    <w:p>
      <w:pPr>
        <w:pStyle w:val="Normal"/>
        <w:ind w:firstLine="900"/>
        <w:jc w:val="both"/>
        <w:rPr>
          <w:color w:val="000000"/>
        </w:rPr>
      </w:pPr>
      <w:r>
        <w:rPr>
          <w:color w:val="000000"/>
        </w:rPr>
      </w:r>
    </w:p>
    <w:p>
      <w:pPr>
        <w:pStyle w:val="Normal"/>
        <w:ind w:firstLine="900"/>
        <w:jc w:val="both"/>
        <w:rPr>
          <w:b/>
          <w:b/>
        </w:rPr>
      </w:pPr>
      <w:r>
        <w:rPr>
          <w:b/>
        </w:rPr>
        <w:t>(Мать:) «Это чувство постоянного существования между жизнью и смертью, и в то мгновение, когда вы занимаете правильную позицию (в то мгновение, когда обеспокоенная часть занимает правильную позицию) - все прекрасно. Это экстраординарно. Но это ужасно, поскольку это представляет постоянную опасность. Я не знаю, быть может, сотню раз в день, для клеток ощущение жизнь или растворение. И если они возбуждаются, как они обычно это делают, это становится чрезвычайно опасно. Но они учатся (Мать раскрывает свои руки в жесте подчинения). И тогда все хорошо». (08.03.72)</w:t>
      </w:r>
    </w:p>
    <w:p>
      <w:pPr>
        <w:pStyle w:val="Normal"/>
        <w:ind w:firstLine="900"/>
        <w:jc w:val="both"/>
        <w:rPr>
          <w:b/>
          <w:b/>
        </w:rPr>
      </w:pPr>
      <w:r>
        <w:rPr>
          <w:b/>
        </w:rPr>
      </w:r>
    </w:p>
    <w:p>
      <w:pPr>
        <w:pStyle w:val="Normal"/>
        <w:ind w:firstLine="900"/>
        <w:jc w:val="both"/>
        <w:rPr>
          <w:b/>
          <w:b/>
        </w:rPr>
      </w:pPr>
      <w:r>
        <w:rPr>
          <w:b/>
        </w:rPr>
        <w:t>Это действительно любопытно – одновременно, не одно внутри другого или одно с другим, но одно и другое в одно и тоже время (Мать вкладывает пальцы правой руки между пальцами левой): чудо и ужас. Жизнь, как она есть, как мы воспринимаем ее обычным сознанием, как она есть для людей, кажется такой… ужасной, что удивляешься, как можно жить так, хотя бы мгновение. И другое в ТО ЖЕ САМОЕ ВРЕМЯ – чудо. Чудо света, сознания, силы – чудесно! О, и силы!... Это не силы одного человека (Мать щиплет кожу своей руки): это что-то, что является всем. Только вы не можете выразить это». (28.08.71)</w:t>
      </w:r>
    </w:p>
    <w:p>
      <w:pPr>
        <w:pStyle w:val="Normal"/>
        <w:ind w:firstLine="900"/>
        <w:jc w:val="both"/>
        <w:rPr>
          <w:b/>
          <w:b/>
        </w:rPr>
      </w:pPr>
      <w:r>
        <w:rPr>
          <w:b/>
        </w:rPr>
      </w:r>
    </w:p>
    <w:p>
      <w:pPr>
        <w:pStyle w:val="Normal"/>
        <w:ind w:firstLine="900"/>
        <w:jc w:val="both"/>
        <w:rPr/>
      </w:pPr>
      <w:r>
        <w:rPr>
          <w:b/>
        </w:rPr>
        <w:t>«Существует действительно что-то новое – это уже не так, как было. Все наши обычные чувства, наша логика, наш практический смысл – разбиты, закончились, не имеют больше силы. Больше нереальны, больше не имеют реальности. Это действительно новый мир».  (06.05.72)</w:t>
      </w:r>
    </w:p>
    <w:p>
      <w:pPr>
        <w:pStyle w:val="Normal"/>
        <w:ind w:firstLine="900"/>
        <w:jc w:val="both"/>
        <w:rPr>
          <w:b/>
          <w:b/>
          <w:color w:val="000000"/>
        </w:rPr>
      </w:pPr>
      <w:r>
        <w:rPr>
          <w:b/>
          <w:color w:val="000000"/>
        </w:rPr>
      </w:r>
    </w:p>
    <w:p>
      <w:pPr>
        <w:pStyle w:val="Normal"/>
        <w:ind w:firstLine="900"/>
        <w:jc w:val="both"/>
        <w:rPr>
          <w:color w:val="000000"/>
        </w:rPr>
      </w:pPr>
      <w:r>
        <w:rPr>
          <w:color w:val="000000"/>
        </w:rPr>
        <w:t>Когда же мы полетим на наших истинных обещанных крыльях?  Когда же наша земля станет похожей на наши грезы? Не Венера и не Марс хранят ключи от нашего будущего, а мы сами, здесь. Нужно понять, что происходит: что происходит внутри маленького тела, спокойно сидящего в далеком уголке земного шара; маленького тела, пристально всматривающегося в некую точку напротив себя с ужасающей и душераздирающей силой.</w:t>
      </w:r>
    </w:p>
    <w:p>
      <w:pPr>
        <w:pStyle w:val="Normal"/>
        <w:ind w:firstLine="900"/>
        <w:jc w:val="both"/>
        <w:rPr>
          <w:color w:val="000000"/>
        </w:rPr>
      </w:pPr>
      <w:r>
        <w:rPr>
          <w:color w:val="000000"/>
        </w:rPr>
      </w:r>
    </w:p>
    <w:p>
      <w:pPr>
        <w:pStyle w:val="Normal"/>
        <w:ind w:firstLine="900"/>
        <w:jc w:val="both"/>
        <w:rPr/>
      </w:pPr>
      <w:r>
        <w:rPr>
          <w:b/>
        </w:rPr>
        <w:t>(Мать:) «В эти последние несколько дней у меня было чувство, разновидность восприятия УЖАСАЮЩЕЙ силы! Сила, которая, казалось, способна оживить и мертвого. Ужасная сила, которая использует это (тело) без какой-либо сознательной идентификации, но совершенно естественно, без какого-либо сопротивления. Это естественное состояние, но это не та или иная вещь, но …. ВСЕ (жест необъятного движения), что действует в соответствии с обстоятельствами».  (24.04.70)</w:t>
      </w:r>
    </w:p>
    <w:p>
      <w:pPr>
        <w:pStyle w:val="Normal"/>
        <w:ind w:firstLine="900"/>
        <w:jc w:val="both"/>
        <w:rPr>
          <w:b/>
          <w:b/>
          <w:color w:val="000000"/>
        </w:rPr>
      </w:pPr>
      <w:r>
        <w:rPr>
          <w:b/>
          <w:color w:val="000000"/>
        </w:rPr>
      </w:r>
    </w:p>
    <w:p>
      <w:pPr>
        <w:pStyle w:val="Normal"/>
        <w:ind w:firstLine="900"/>
        <w:jc w:val="both"/>
        <w:rPr>
          <w:color w:val="000000"/>
        </w:rPr>
      </w:pPr>
      <w:r>
        <w:rPr>
          <w:color w:val="000000"/>
        </w:rPr>
        <w:t>Все содержалось там, в том решительном взгляде. Она вглядывалась в «проблему».  Или, возможно, иногда, на счастливые лазурные поля, где мы будем играть, наконец, свободные и светлые в физическом теле.</w:t>
      </w:r>
    </w:p>
    <w:p>
      <w:pPr>
        <w:pStyle w:val="Normal"/>
        <w:ind w:firstLine="900"/>
        <w:jc w:val="both"/>
        <w:rPr>
          <w:color w:val="000000"/>
        </w:rPr>
      </w:pPr>
      <w:r>
        <w:rPr>
          <w:color w:val="000000"/>
        </w:rPr>
      </w:r>
    </w:p>
    <w:p>
      <w:pPr>
        <w:pStyle w:val="Normal"/>
        <w:ind w:firstLine="900"/>
        <w:jc w:val="both"/>
        <w:rPr/>
      </w:pPr>
      <w:r>
        <w:rPr>
          <w:b/>
        </w:rPr>
        <w:t>(Мать:) «Действительно, появилось что-то другое в мире. Естественно, нужно время, чтобы оно полностью установилось. Это битва. Со всех сторон, на каждом уровне вещи растворяются, пропитываются и внешне, говоря: «Ничего не изменено». Но это не истинно. Это не так, тело знает, что это не так. Сейчас оно знает направление».  (14.03.70)</w:t>
      </w:r>
    </w:p>
    <w:p>
      <w:pPr>
        <w:pStyle w:val="Heading2"/>
        <w:jc w:val="center"/>
        <w:rPr>
          <w:i w:val="false"/>
          <w:i w:val="false"/>
          <w:iCs w:val="false"/>
          <w:color w:val="000000"/>
          <w:sz w:val="24"/>
          <w:szCs w:val="24"/>
        </w:rPr>
      </w:pPr>
      <w:bookmarkStart w:id="63" w:name="__RefHeading___Toc119826694"/>
      <w:bookmarkStart w:id="64" w:name="_Сопротивление"/>
      <w:bookmarkEnd w:id="63"/>
      <w:bookmarkEnd w:id="64"/>
      <w:r>
        <w:rPr>
          <w:i w:val="false"/>
          <w:iCs w:val="false"/>
          <w:color w:val="000000"/>
          <w:sz w:val="24"/>
          <w:szCs w:val="24"/>
        </w:rPr>
        <w:t>Сопротивление</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Было «То» и «это». А как перейти от одного к другому? Процесс начался, такой чудесный и такой удивительный. Супраментал был уже активен здесь на земле, но человеческое тело оставалось человеческим телом.</w:t>
      </w:r>
    </w:p>
    <w:p>
      <w:pPr>
        <w:pStyle w:val="Normal"/>
        <w:ind w:firstLine="900"/>
        <w:jc w:val="both"/>
        <w:rPr>
          <w:color w:val="000000"/>
        </w:rPr>
      </w:pPr>
      <w:r>
        <w:rPr>
          <w:color w:val="000000"/>
        </w:rPr>
      </w:r>
    </w:p>
    <w:p>
      <w:pPr>
        <w:pStyle w:val="Normal"/>
        <w:ind w:firstLine="900"/>
        <w:jc w:val="both"/>
        <w:rPr/>
      </w:pPr>
      <w:r>
        <w:rPr>
          <w:b/>
        </w:rPr>
        <w:t>(Мать:) «Проблема – проблема в том, что мир не готов! Субстанция, из которой мы сделаны (Мать трогает свое тело), разделяет эту неготовность мира, конечно, поскольку это одна и та же вещь! Это та же самая, одна и та же вещь! Быть может, в этом теле немного больше света, но настолько мало, что об этом даже не стоит и говорить – это все одно и то же…. О, гнусное рабство»!  (18.02.61)</w:t>
      </w:r>
    </w:p>
    <w:p>
      <w:pPr>
        <w:pStyle w:val="Normal"/>
        <w:ind w:firstLine="900"/>
        <w:jc w:val="both"/>
        <w:rPr>
          <w:b/>
          <w:b/>
        </w:rPr>
      </w:pPr>
      <w:r>
        <w:rPr>
          <w:b/>
        </w:rPr>
      </w:r>
    </w:p>
    <w:p>
      <w:pPr>
        <w:pStyle w:val="Normal"/>
        <w:ind w:firstLine="900"/>
        <w:jc w:val="both"/>
        <w:rPr/>
      </w:pPr>
      <w:r>
        <w:rPr>
          <w:b/>
        </w:rPr>
        <w:t>«Система начала отказываться функционировать старым способом. И что вы будете делать, когда дело доходит до еды? Пища ни сколько не привлекает меня, любая – она кажется совершенно грубой вещью и все же ее «нужно» принимать. И доктора хотят, чтобы все функционировало как обычно, по-старому, но это невозможно. Это приводит меня в состояние…, это создает некий конфликт в природе. Ты видишь, вещи идут слишком быстро, и в то же самое время старая природа сопротивляется, поддерживаемая докторами и привычками… Конечно, я могу видеть, что если бы трансформация происходила молниеносно, то это было бы ужасно для людей». (30.01.71)</w:t>
      </w:r>
    </w:p>
    <w:p>
      <w:pPr>
        <w:pStyle w:val="Normal"/>
        <w:ind w:firstLine="900"/>
        <w:jc w:val="both"/>
        <w:rPr>
          <w:b/>
          <w:b/>
          <w:color w:val="000000"/>
        </w:rPr>
      </w:pPr>
      <w:r>
        <w:rPr>
          <w:b/>
          <w:color w:val="000000"/>
        </w:rPr>
      </w:r>
    </w:p>
    <w:p>
      <w:pPr>
        <w:pStyle w:val="Normal"/>
        <w:ind w:firstLine="900"/>
        <w:jc w:val="both"/>
        <w:rPr/>
      </w:pPr>
      <w:r>
        <w:rPr>
          <w:color w:val="000000"/>
        </w:rPr>
        <w:t>Чудо? Внезапно озаренное тело? Но кто будет в состоянии выдержать это? Маленькие люди вокруг Матери были уже близки к изнеможению. Они подавали все больше и больше признаков к истощению. Этот Супраментал был таким странным и противоречивым! Мать выглядела буквально таявшей, казалось, обреченной на физическую беспомощность: она едва ела, больше не спала ночью и большую часть времени проводила в кресле, слегка наклоненном, вглядываясь в пространство напротив себя, как это делал Шри Ауробиндо, или еще -  с закрытыми глазами, с неподдающимся описанию выражением на лице.</w:t>
      </w:r>
    </w:p>
    <w:p>
      <w:pPr>
        <w:pStyle w:val="Normal"/>
        <w:ind w:firstLine="900"/>
        <w:jc w:val="both"/>
        <w:rPr>
          <w:color w:val="000000"/>
        </w:rPr>
      </w:pPr>
      <w:r>
        <w:rPr>
          <w:color w:val="000000"/>
        </w:rPr>
      </w:r>
    </w:p>
    <w:p>
      <w:pPr>
        <w:pStyle w:val="Normal"/>
        <w:ind w:firstLine="900"/>
        <w:jc w:val="both"/>
        <w:rPr>
          <w:b/>
          <w:b/>
        </w:rPr>
      </w:pPr>
      <w:r>
        <w:rPr>
          <w:b/>
        </w:rPr>
        <w:t>(Мать:) «Я в полной трансформации, вот почему я теряю контроль. Я больше не могу делать того, что должна. Но я очень ясно вижу, куда это идет, однако, оно еще не пришло туда. Поэтому я не очень-то гожусь на что-либо. Это интересно только с документальной точки зрения, поскольку, когда эта фаза закончится, когда Супраментал действительно начнет приходить, вещи изменятся, и это будет иметь только историческое значение. Это в действительности переход между двумя мирами».  (04.08.71)</w:t>
      </w:r>
    </w:p>
    <w:p>
      <w:pPr>
        <w:pStyle w:val="Normal"/>
        <w:ind w:firstLine="900"/>
        <w:jc w:val="both"/>
        <w:rPr>
          <w:b/>
          <w:b/>
        </w:rPr>
      </w:pPr>
      <w:r>
        <w:rPr>
          <w:b/>
        </w:rPr>
      </w:r>
    </w:p>
    <w:p>
      <w:pPr>
        <w:pStyle w:val="Normal"/>
        <w:ind w:firstLine="900"/>
        <w:jc w:val="both"/>
        <w:rPr>
          <w:b/>
          <w:b/>
        </w:rPr>
      </w:pPr>
      <w:r>
        <w:rPr>
          <w:b/>
        </w:rPr>
        <w:t>«Тело чувствует, что оно не принадлежит старому способу бытия, но оно знает, что это еще не новый способ; это еще… Оно больше не смертное и не бессмертное. Это очень странно. Очень странно. И иногда ты идешь из самого ужасного дискомфорта к ….. чуду – это странно. Неожиданное блаженство. Вещи больше не являются тем, чем были, и они не являются тем, чем предположительно должны быть. Вот так. Странно». (18.09.71)</w:t>
      </w:r>
    </w:p>
    <w:p>
      <w:pPr>
        <w:pStyle w:val="Normal"/>
        <w:ind w:firstLine="900"/>
        <w:jc w:val="both"/>
        <w:rPr>
          <w:b/>
          <w:b/>
          <w:color w:val="000000"/>
        </w:rPr>
      </w:pPr>
      <w:r>
        <w:rPr>
          <w:b/>
          <w:color w:val="000000"/>
        </w:rPr>
      </w:r>
    </w:p>
    <w:p>
      <w:pPr>
        <w:pStyle w:val="Normal"/>
        <w:ind w:firstLine="900"/>
        <w:jc w:val="both"/>
        <w:rPr>
          <w:color w:val="000000"/>
        </w:rPr>
      </w:pPr>
      <w:r>
        <w:rPr>
          <w:color w:val="000000"/>
        </w:rPr>
        <w:t>Иногда ее тело хныкало, как дитя. Она больше ни с кем не говорила, за исключением Сатпрема, и все, что символизировало в понимании учеников слово «Мать», прекратилось. Они говорили, что она все время «спит».</w:t>
      </w:r>
    </w:p>
    <w:p>
      <w:pPr>
        <w:pStyle w:val="Normal"/>
        <w:ind w:firstLine="900"/>
        <w:jc w:val="both"/>
        <w:rPr>
          <w:color w:val="000000"/>
        </w:rPr>
      </w:pPr>
      <w:r>
        <w:rPr>
          <w:color w:val="000000"/>
        </w:rPr>
      </w:r>
    </w:p>
    <w:p>
      <w:pPr>
        <w:pStyle w:val="Normal"/>
        <w:ind w:firstLine="900"/>
        <w:jc w:val="both"/>
        <w:rPr/>
      </w:pPr>
      <w:r>
        <w:rPr>
          <w:b/>
        </w:rPr>
        <w:t>(Мать:) «Вчера на некоторое время меня привели в контакт с мыслями людей, с  их способом мышления. И я увидела, что должна быть очень осторожна; мне лучше сохранять спокойствие, так как они легко могут подумать, что у меня расстройство!  Знаешь: «Человек стареет, есть атеросклероз мозга, он становится немного глупым – это второе детство».  Я все это видела! Это было забавно! Я видела, точнее, мне показали весь этот способ мышления – и они думают, что они очень умные и знающие! Все равно…»  (14.07.62)</w:t>
      </w:r>
    </w:p>
    <w:p>
      <w:pPr>
        <w:pStyle w:val="Normal"/>
        <w:ind w:firstLine="900"/>
        <w:jc w:val="both"/>
        <w:rPr>
          <w:b/>
          <w:b/>
        </w:rPr>
      </w:pPr>
      <w:r>
        <w:rPr>
          <w:b/>
        </w:rPr>
      </w:r>
    </w:p>
    <w:p>
      <w:pPr>
        <w:pStyle w:val="Normal"/>
        <w:ind w:firstLine="900"/>
        <w:jc w:val="both"/>
        <w:rPr>
          <w:b/>
          <w:b/>
        </w:rPr>
      </w:pPr>
      <w:r>
        <w:rPr>
          <w:b/>
        </w:rPr>
        <w:t>«Я действительно думаю, что физический мир изменяется; вероятно, это станет очевидным через два столетия, поскольку для обычного сознания нужно время для того, чтобы невидимое стало явным. Но контакт есть (Мать нащупывает воздух двумя пальцами), как будто он сделан из чего-то другого.</w:t>
      </w:r>
    </w:p>
    <w:p>
      <w:pPr>
        <w:pStyle w:val="Normal"/>
        <w:ind w:firstLine="900"/>
        <w:jc w:val="both"/>
        <w:rPr>
          <w:b/>
          <w:b/>
        </w:rPr>
      </w:pPr>
      <w:r>
        <w:rPr>
          <w:b/>
        </w:rPr>
        <w:t>И потом, время от времени что-то говорит мне: «Не говори ничего! Ничего не говори»! Я не должна ничего говорить, поскольку окружающие будут думать, что я сошла с ума».  (25.07.72)</w:t>
      </w:r>
    </w:p>
    <w:p>
      <w:pPr>
        <w:pStyle w:val="Normal"/>
        <w:ind w:firstLine="900"/>
        <w:jc w:val="both"/>
        <w:rPr>
          <w:b/>
          <w:b/>
        </w:rPr>
      </w:pPr>
      <w:r>
        <w:rPr>
          <w:b/>
        </w:rPr>
      </w:r>
    </w:p>
    <w:p>
      <w:pPr>
        <w:pStyle w:val="Normal"/>
        <w:ind w:firstLine="900"/>
        <w:jc w:val="both"/>
        <w:rPr>
          <w:b/>
          <w:b/>
        </w:rPr>
      </w:pPr>
      <w:r>
        <w:rPr>
          <w:b/>
        </w:rPr>
        <w:t>«Они думают, что они очень обходительны, очень хорошо держатся, но в голове у них мысли: «Мать начала… она катится вниз»!  (Мать смеется) Внезапно (делая что-то, или когда я пишу, или во время чего угодно), я перехожу в сознание, в котором все связи другие, и есть некая сила, пытающаяся прийти в действие. Это очень интересно, конечно, поэтому, вместо того, чтобы продолжать делать то, что я делаю, я следую за движением – «Смотри, Мать снова засыпает»! Я читала их мысли ясно как белый день, их реакции и т. д. Но я хорошо воспитана, я ничего не сказала. Если бы я была невежлива, то это бы вызвало бедствие. Но, по крайне мере, один человек будет знать!</w:t>
      </w:r>
    </w:p>
    <w:p>
      <w:pPr>
        <w:pStyle w:val="Normal"/>
        <w:ind w:firstLine="900"/>
        <w:jc w:val="both"/>
        <w:rPr>
          <w:b/>
          <w:b/>
        </w:rPr>
      </w:pPr>
      <w:r>
        <w:rPr>
          <w:b/>
        </w:rPr>
        <w:t>…</w:t>
      </w:r>
      <w:r>
        <w:rPr>
          <w:b/>
        </w:rPr>
        <w:t>. Я смотрю на это тело и иногда, когда слишком много непонимания, когда те, кто вокруг, тоже ничего не понимают, оно говорит: «Ах, позволь мне уйти». Оно говорит мне, (оно – это то, что еще несознательно, слишком несознательно и недостаточно восприимчиво), оно говорит: «Все хорошо. Позволь мне уйти, не беспокойся, только позволь мне уйти». Что-то подобное. Нет отвращения или усталости, только… и это так жалостно. Поэтому я говорю ему (точно так говорят с ребенком): «Нет, нет, нет…». Это вопрос терпения, только вопрос терпения.</w:t>
      </w:r>
    </w:p>
    <w:p>
      <w:pPr>
        <w:pStyle w:val="Normal"/>
        <w:ind w:firstLine="900"/>
        <w:jc w:val="both"/>
        <w:rPr>
          <w:b/>
          <w:b/>
        </w:rPr>
      </w:pPr>
      <w:r>
        <w:rPr>
          <w:b/>
        </w:rPr>
        <w:t>Что случится?</w:t>
      </w:r>
    </w:p>
    <w:p>
      <w:pPr>
        <w:pStyle w:val="Normal"/>
        <w:ind w:firstLine="900"/>
        <w:jc w:val="both"/>
        <w:rPr>
          <w:b/>
          <w:b/>
        </w:rPr>
      </w:pPr>
      <w:r>
        <w:rPr>
          <w:b/>
        </w:rPr>
        <w:t>Я не знаю. Мы увидим.</w:t>
      </w:r>
    </w:p>
    <w:p>
      <w:pPr>
        <w:pStyle w:val="Normal"/>
        <w:ind w:firstLine="900"/>
        <w:jc w:val="both"/>
        <w:rPr>
          <w:b/>
          <w:b/>
        </w:rPr>
      </w:pPr>
      <w:r>
        <w:rPr>
          <w:b/>
        </w:rPr>
        <w:t>Во всяком случае, ты один узнаешь.</w:t>
      </w:r>
    </w:p>
    <w:p>
      <w:pPr>
        <w:pStyle w:val="Normal"/>
        <w:ind w:firstLine="900"/>
        <w:jc w:val="both"/>
        <w:rPr>
          <w:b/>
          <w:b/>
        </w:rPr>
      </w:pPr>
      <w:r>
        <w:rPr>
          <w:b/>
        </w:rPr>
        <w:t>Ты сможешь сказать им (смеясь): «Это не то, что вы думаете…» Я бы сказала им сама, но они не будут меня слушать.». (27.02.71)</w:t>
      </w:r>
    </w:p>
    <w:p>
      <w:pPr>
        <w:pStyle w:val="Normal"/>
        <w:ind w:firstLine="900"/>
        <w:jc w:val="both"/>
        <w:rPr>
          <w:b/>
          <w:b/>
        </w:rPr>
      </w:pPr>
      <w:r>
        <w:rPr>
          <w:b/>
        </w:rPr>
      </w:r>
    </w:p>
    <w:p>
      <w:pPr>
        <w:pStyle w:val="Normal"/>
        <w:ind w:firstLine="900"/>
        <w:jc w:val="both"/>
        <w:rPr/>
      </w:pPr>
      <w:r>
        <w:rPr>
          <w:b/>
        </w:rPr>
        <w:t>«И всегда мнение, что я ста-ра-я. Я ста-ре-ю и, конечно, для них мое сознание должно быть полутуманное. У них нет веры, и это их суть и субстанция».  (27.02.71)</w:t>
      </w:r>
    </w:p>
    <w:p>
      <w:pPr>
        <w:pStyle w:val="Heading2"/>
        <w:jc w:val="center"/>
        <w:rPr>
          <w:i w:val="false"/>
          <w:i w:val="false"/>
          <w:iCs w:val="false"/>
          <w:color w:val="000000"/>
          <w:sz w:val="24"/>
          <w:szCs w:val="24"/>
        </w:rPr>
      </w:pPr>
      <w:bookmarkStart w:id="65" w:name="__RefHeading___Toc119826695"/>
      <w:bookmarkStart w:id="66" w:name="_Вынужденный_Уход."/>
      <w:bookmarkEnd w:id="65"/>
      <w:bookmarkEnd w:id="66"/>
      <w:r>
        <w:rPr>
          <w:i w:val="false"/>
          <w:iCs w:val="false"/>
          <w:color w:val="000000"/>
          <w:sz w:val="24"/>
          <w:szCs w:val="24"/>
        </w:rPr>
        <w:t>Вынужденный Уход</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Они имели сполна. Достаточно, того невозможного Супраментала, так давно обещанного Шри Ауробиндо, который, вероятно, «спустился» в 1956 году и хранил набросок экстатических и восторженных комментариев Матери, но которого никто не видел. Где же были «чудеса» Супраментала, новый человек, обещанный Шри Ауробиндо, солнечная трансформация? Были лишь большая усталость в их умах, плохое настроение, непрекращающиеся ссоры тут и там, масса маленьких приглушенных взрывов [негодования]. Они ждали все это время, упражнялись в безграничном терпении и доброй воле к этому самому Супраменталу, они «отдали свою жизнь» ради этого. И ради какого результата? Не было ли это другой возвышенной сказкой, грезой следующего тысячелетия?  И Мать, безмолвная в своем кресле и вглядывающаяся…</w:t>
      </w:r>
    </w:p>
    <w:p>
      <w:pPr>
        <w:pStyle w:val="Normal"/>
        <w:ind w:firstLine="900"/>
        <w:jc w:val="both"/>
        <w:rPr>
          <w:color w:val="000000"/>
        </w:rPr>
      </w:pPr>
      <w:r>
        <w:rPr>
          <w:color w:val="000000"/>
        </w:rPr>
        <w:t>Это должно прекратиться.</w:t>
      </w:r>
    </w:p>
    <w:p>
      <w:pPr>
        <w:pStyle w:val="Normal"/>
        <w:ind w:firstLine="900"/>
        <w:jc w:val="both"/>
        <w:rPr>
          <w:color w:val="000000"/>
        </w:rPr>
      </w:pPr>
      <w:r>
        <w:rPr>
          <w:color w:val="000000"/>
        </w:rPr>
        <w:t>Они решили поторопить события. Самые своевольные среди них проявили инициативу. Первое: все связи с единственным человеческим элементом, который понимал, что она делал в безмолвии своей комнаты, должны прекратиться. С тем, кого не могло обмануть внешнее противоречие ее состояния; связь с единственным, кто не думал о ее возрасте и слабоумии.</w:t>
      </w:r>
    </w:p>
    <w:p>
      <w:pPr>
        <w:pStyle w:val="Normal"/>
        <w:ind w:firstLine="900"/>
        <w:jc w:val="both"/>
        <w:rPr>
          <w:color w:val="000000"/>
        </w:rPr>
      </w:pPr>
      <w:r>
        <w:rPr>
          <w:color w:val="000000"/>
        </w:rPr>
      </w:r>
    </w:p>
    <w:p>
      <w:pPr>
        <w:pStyle w:val="Normal"/>
        <w:ind w:firstLine="900"/>
        <w:jc w:val="both"/>
        <w:rPr/>
      </w:pPr>
      <w:r>
        <w:rPr>
          <w:b/>
        </w:rPr>
        <w:t>(Мать:) «К счастью, я сохраняю безмолвие, я говорю только с тобой, иначе они безусловно сказали бы: «Мать сошла с ума».  (22.04.70)</w:t>
      </w:r>
    </w:p>
    <w:p>
      <w:pPr>
        <w:pStyle w:val="Normal"/>
        <w:ind w:firstLine="900"/>
        <w:jc w:val="both"/>
        <w:rPr>
          <w:b/>
          <w:b/>
        </w:rPr>
      </w:pPr>
      <w:r>
        <w:rPr>
          <w:b/>
        </w:rPr>
      </w:r>
    </w:p>
    <w:p>
      <w:pPr>
        <w:pStyle w:val="Normal"/>
        <w:ind w:firstLine="900"/>
        <w:jc w:val="both"/>
        <w:rPr/>
      </w:pPr>
      <w:r>
        <w:rPr>
          <w:b/>
        </w:rPr>
        <w:t>«Я должна быть осторожна, когда я с людьми, иначе они могут думать, что я сошла с ума»!  (18.09.71)</w:t>
      </w:r>
    </w:p>
    <w:p>
      <w:pPr>
        <w:pStyle w:val="Normal"/>
        <w:ind w:firstLine="900"/>
        <w:jc w:val="both"/>
        <w:rPr/>
      </w:pPr>
      <w:r>
        <w:rPr>
          <w:b/>
        </w:rPr>
        <w:t>«Мое дитя, ты единственный, кому я могу сказать это – ты единственный, здесь нет ни одного человека.  Ни одного, кто мог бы понять. И это усиливает трудности, поэтому я постоянно обременена глупостью человеческих мыслей (глупостью в том смысле, что они не понимают); мыслями всех тех, кто окружает меня, кто думает, что я -  (то, что они называют я – это не я!) – больная, и что я…. Я не могу ничего говорить»!  (06.04.63)</w:t>
      </w:r>
    </w:p>
    <w:p>
      <w:pPr>
        <w:pStyle w:val="Normal"/>
        <w:ind w:firstLine="900"/>
        <w:jc w:val="both"/>
        <w:rPr>
          <w:b/>
          <w:b/>
          <w:color w:val="000000"/>
        </w:rPr>
      </w:pPr>
      <w:r>
        <w:rPr>
          <w:b/>
          <w:color w:val="000000"/>
        </w:rPr>
      </w:r>
    </w:p>
    <w:p>
      <w:pPr>
        <w:pStyle w:val="Normal"/>
        <w:ind w:firstLine="900"/>
        <w:jc w:val="both"/>
        <w:rPr>
          <w:color w:val="000000"/>
        </w:rPr>
      </w:pPr>
      <w:r>
        <w:rPr>
          <w:color w:val="000000"/>
        </w:rPr>
        <w:t>Сатпрем должен быть убран, поскольку его поддержка только продлевала и помогала оправдывать невозможную и непонятную ситуацию. Было нелегко «увидеть» новое существо в том маленьком теле, все сильнее страдающем отдышкой. Поэтому однажды, когда он как обычно подошел, чтобы войти в комнату Матери, он обнаружил дверь закрытой: «Мать больна. Она никого не может видеть.  Мать была больна».  Это было прямо и просто, даже доктор согласился.</w:t>
      </w:r>
    </w:p>
    <w:p>
      <w:pPr>
        <w:pStyle w:val="Normal"/>
        <w:ind w:firstLine="900"/>
        <w:jc w:val="both"/>
        <w:rPr>
          <w:color w:val="000000"/>
        </w:rPr>
      </w:pPr>
      <w:r>
        <w:rPr>
          <w:color w:val="000000"/>
        </w:rPr>
      </w:r>
    </w:p>
    <w:p>
      <w:pPr>
        <w:pStyle w:val="Normal"/>
        <w:ind w:firstLine="900"/>
        <w:jc w:val="both"/>
        <w:rPr>
          <w:b/>
          <w:b/>
        </w:rPr>
      </w:pPr>
      <w:r>
        <w:rPr>
          <w:b/>
        </w:rPr>
        <w:t>(Мать:) «Мне нечего делать с болезнями, от которых люди излечиваются! Я не могу излечиться -  это работа трансформации! Весь этот способ мышления, чувствования, реагирования, действительно принадлежит другому миру, действительно другому миру… Кстати, если бы я не уважала покой ума людей, то я бы сказала: «Я не уверена, жива я или мертва».  Поскольку существует жизнь, тип вибрации жизни, которая полностью не зависит от…. (не позволяет мне выразиться так), способа, который люди обычно подразумевают под жизнью, под чувством, что они живы; это, в конечном счете, связано с определенными представлениями, которые они имеют о себе. Сейчас это представление полностью подавлено (тот тип представления, который люди называют «я живой»)  - подавлено, и как вы можете сказать: «Я живой» или «Я не живой»?  это БОЛЬШЕ НЕ СУЩЕСТВУЕТ… потому что то, что они называют «я живой»… я не могу сказать, что «я жива» так, как это делают они. Это нечто полностью другое».  (12.06.62)</w:t>
      </w:r>
    </w:p>
    <w:p>
      <w:pPr>
        <w:pStyle w:val="Normal"/>
        <w:ind w:firstLine="900"/>
        <w:jc w:val="both"/>
        <w:rPr>
          <w:b/>
          <w:b/>
        </w:rPr>
      </w:pPr>
      <w:r>
        <w:rPr>
          <w:b/>
        </w:rPr>
      </w:r>
    </w:p>
    <w:p>
      <w:pPr>
        <w:pStyle w:val="Normal"/>
        <w:ind w:firstLine="900"/>
        <w:jc w:val="both"/>
        <w:rPr>
          <w:b/>
          <w:b/>
        </w:rPr>
      </w:pPr>
      <w:r>
        <w:rPr>
          <w:b/>
        </w:rPr>
        <w:t>«Ты видишь, я окружена людьми, которые думают, что я больна и обращаются со мной, как с больной. Я то знаю, что я не больна. Но все разрушено, абсолютно все, все в беспорядке». (16.05.70)</w:t>
      </w:r>
    </w:p>
    <w:p>
      <w:pPr>
        <w:pStyle w:val="Normal"/>
        <w:ind w:firstLine="900"/>
        <w:jc w:val="both"/>
        <w:rPr>
          <w:b/>
          <w:b/>
        </w:rPr>
      </w:pPr>
      <w:r>
        <w:rPr>
          <w:b/>
        </w:rPr>
      </w:r>
    </w:p>
    <w:p>
      <w:pPr>
        <w:pStyle w:val="Normal"/>
        <w:ind w:firstLine="900"/>
        <w:jc w:val="both"/>
        <w:rPr/>
      </w:pPr>
      <w:r>
        <w:rPr>
          <w:b/>
        </w:rPr>
        <w:t>«И, конечно, досадно то, что люди ничего не знают и не понимают, даже те, кто видят меня все время, например доктор».  (18.02.61)</w:t>
      </w:r>
    </w:p>
    <w:p>
      <w:pPr>
        <w:pStyle w:val="Normal"/>
        <w:ind w:firstLine="900"/>
        <w:jc w:val="both"/>
        <w:rPr>
          <w:b/>
          <w:b/>
          <w:color w:val="000000"/>
        </w:rPr>
      </w:pPr>
      <w:r>
        <w:rPr>
          <w:b/>
          <w:color w:val="000000"/>
        </w:rPr>
      </w:r>
    </w:p>
    <w:p>
      <w:pPr>
        <w:pStyle w:val="Normal"/>
        <w:ind w:firstLine="900"/>
        <w:jc w:val="both"/>
        <w:rPr>
          <w:color w:val="000000"/>
        </w:rPr>
      </w:pPr>
      <w:r>
        <w:rPr>
          <w:color w:val="000000"/>
        </w:rPr>
        <w:t>Потом сценарий развертывался очень быстро. Лишенная какой-либо человеческой поддержки и понимания, полностью изолированная от внешнего мира, подвергающаяся воздействию мощных транквилизаторов и охраняемая день и ночь своим ближайшим аттендантом,  Мать ухитрилась продержаться еще шесть месяцев.  И однажды, она ушла. 17 ноября 1973 года ее сердце просто остановилось. Сейчас она уже не будет мешать! Непреклонное маленькое тело на белом полотне -  это конкретно и по-человечески убедительно. На самом деле, смерть не помеха. Они собирались сделать из нее святую, организовать похороны, достойные ее величия, с прекрасным гробом из розового дерева, разместив рядом с Шри Ауробиндо под плитой с резными цветами. Они снова нащупывали след.  Шри Ауробиндо и Мать были по другую сторону. И все чувствовали себя так близко к ним, так полны эмоций, глядя на этот гроб, который несли шесть пар рук…</w:t>
      </w:r>
    </w:p>
    <w:p>
      <w:pPr>
        <w:pStyle w:val="Heading2"/>
        <w:jc w:val="center"/>
        <w:rPr>
          <w:i w:val="false"/>
          <w:i w:val="false"/>
          <w:iCs w:val="false"/>
          <w:color w:val="000000"/>
          <w:sz w:val="24"/>
          <w:szCs w:val="24"/>
        </w:rPr>
      </w:pPr>
      <w:bookmarkStart w:id="67" w:name="__RefHeading___Toc119826696"/>
      <w:bookmarkStart w:id="68" w:name="_Конец_Истории%3F"/>
      <w:bookmarkEnd w:id="67"/>
      <w:bookmarkEnd w:id="68"/>
      <w:r>
        <w:rPr>
          <w:i w:val="false"/>
          <w:iCs w:val="false"/>
          <w:color w:val="000000"/>
          <w:sz w:val="24"/>
          <w:szCs w:val="24"/>
        </w:rPr>
        <w:t>Конец Истории?</w:t>
      </w:r>
    </w:p>
    <w:p>
      <w:pPr>
        <w:pStyle w:val="Normal"/>
        <w:ind w:firstLine="900"/>
        <w:jc w:val="both"/>
        <w:rPr>
          <w:b/>
          <w:b/>
          <w:i/>
          <w:i/>
          <w:iCs/>
          <w:color w:val="000000"/>
          <w:sz w:val="24"/>
          <w:szCs w:val="24"/>
        </w:rPr>
      </w:pPr>
      <w:r>
        <w:rPr>
          <w:b/>
          <w:i/>
          <w:iCs/>
          <w:color w:val="000000"/>
          <w:sz w:val="24"/>
          <w:szCs w:val="24"/>
        </w:rPr>
      </w:r>
    </w:p>
    <w:p>
      <w:pPr>
        <w:pStyle w:val="Normal"/>
        <w:ind w:firstLine="900"/>
        <w:jc w:val="both"/>
        <w:rPr>
          <w:color w:val="000000"/>
        </w:rPr>
      </w:pPr>
      <w:r>
        <w:rPr>
          <w:color w:val="000000"/>
        </w:rPr>
        <w:t>Итак, занавес упал. История окончена. Все те сотни часов записанных разговором, все те слова, которые она сказала, где она указывала на что-то, совершенно другое в самом конце пути, та надежда, которую она раскрывала изо дня в день -  ушли, забыты, другая волшебная сказка? Смерть, как обычно, была последним словом, и все остановилось? И, как обычно, единственный выбор жизни – это новая церковь и неверие?</w:t>
      </w:r>
    </w:p>
    <w:p>
      <w:pPr>
        <w:pStyle w:val="Normal"/>
        <w:ind w:firstLine="900"/>
        <w:jc w:val="both"/>
        <w:rPr>
          <w:color w:val="000000"/>
        </w:rPr>
      </w:pPr>
      <w:r>
        <w:rPr>
          <w:color w:val="000000"/>
        </w:rPr>
        <w:t>Да я бы так не сказал.</w:t>
      </w:r>
    </w:p>
    <w:p>
      <w:pPr>
        <w:pStyle w:val="Normal"/>
        <w:ind w:firstLine="900"/>
        <w:jc w:val="both"/>
        <w:rPr>
          <w:color w:val="000000"/>
        </w:rPr>
      </w:pPr>
      <w:r>
        <w:rPr>
          <w:color w:val="000000"/>
        </w:rPr>
        <w:t>На самом деле, это была бы недооценка Супраментала, и забвение того, что так часто повторял Шри Ауробиндо. Для начала, не создавать еще одно учение, или внешнее движение, отличное от того, которое Шри Ауробиндо с трудом вырабатывал все эти годы (и не делать чудес), но принести на землю новый принцип сознания, другой способ жизни и смерти.  Он тщательно и честно сделал свою работу: он подготовил почву, посеял семена, присматривая изо дня в день за первой нежной зеленью… Со своей стороны, Мать взрастила первое растение над землей и на открытом воздухе повседневной жизни,  установила твердую корневую систему, которая выдержит земные условия. Шри Ауробиндо и Мать продемонстрировали, что истинная, новая жизнь была возможна на земле. Что еще мы можем просить? Остается только испытать ее. Жизнь, несмотря ни на что, имела третий выход.</w:t>
      </w:r>
    </w:p>
    <w:p>
      <w:pPr>
        <w:pStyle w:val="Normal"/>
        <w:ind w:firstLine="900"/>
        <w:jc w:val="both"/>
        <w:rPr>
          <w:color w:val="000000"/>
        </w:rPr>
      </w:pPr>
      <w:r>
        <w:rPr>
          <w:color w:val="000000"/>
        </w:rPr>
      </w:r>
    </w:p>
    <w:p>
      <w:pPr>
        <w:pStyle w:val="Normal"/>
        <w:ind w:firstLine="900"/>
        <w:jc w:val="both"/>
        <w:rPr/>
      </w:pPr>
      <w:r>
        <w:rPr>
          <w:b/>
        </w:rPr>
        <w:t>(Шри Ауробиндо:) «Нет намерения супраментализировать все человечество целиком,  но установить новый принцип супраментального сознания в земной эволюции. Если это сделано, то все, что нужно, Супраментал разовьет сам. Поэтому не важно, будет ли широко распространена миссия.  Важно то, что вещь должна быть сделана в целом, в любом количестве; в этом вся трудность». (22:11)</w:t>
      </w:r>
    </w:p>
    <w:p>
      <w:pPr>
        <w:pStyle w:val="Normal"/>
        <w:ind w:firstLine="900"/>
        <w:jc w:val="both"/>
        <w:rPr>
          <w:b/>
          <w:b/>
        </w:rPr>
      </w:pPr>
      <w:r>
        <w:rPr>
          <w:b/>
        </w:rPr>
      </w:r>
    </w:p>
    <w:p>
      <w:pPr>
        <w:pStyle w:val="Normal"/>
        <w:ind w:firstLine="900"/>
        <w:jc w:val="both"/>
        <w:rPr/>
      </w:pPr>
      <w:r>
        <w:rPr>
          <w:b/>
        </w:rPr>
        <w:t>(Мать:) Я не знаю, но, кажется, что это в первый раз инструмент, вместо того, чтобы приносить «Благую Весть», «Откровение», давать объяснения был создан, чтобы… пытаться реализовать: делать работу, темный труд. Так что он наблюдает, но не уходит блаженно в радость наблюдения, и он обязан каждую минуту, НЕ СМОТРЯ НА ЭТО, видеть, сколько еще работы осталось сделать!… Поэтому, тело будет ликовать только тогда, когда работа будет сделана полностью.  Что означает «работа сделана»? Это означает, что нечто УСТАНОВЛЕНО». (15.11.67)</w:t>
      </w:r>
    </w:p>
    <w:p>
      <w:pPr>
        <w:pStyle w:val="Normal"/>
        <w:ind w:firstLine="900"/>
        <w:jc w:val="both"/>
        <w:rPr>
          <w:b/>
          <w:b/>
          <w:color w:val="000000"/>
        </w:rPr>
      </w:pPr>
      <w:r>
        <w:rPr>
          <w:b/>
          <w:color w:val="000000"/>
        </w:rPr>
      </w:r>
    </w:p>
    <w:p>
      <w:pPr>
        <w:pStyle w:val="Normal"/>
        <w:ind w:firstLine="900"/>
        <w:jc w:val="both"/>
        <w:rPr>
          <w:color w:val="000000"/>
        </w:rPr>
      </w:pPr>
      <w:r>
        <w:rPr>
          <w:color w:val="000000"/>
        </w:rPr>
        <w:t>Для нас, людей, сейчас остается только поддержать, понять то, что они сделали и следовать по меткам и указателям, которые они оставили. В конце концов, новый мир, новый способ существования на земле стоит определенных усилий. Если только мы не пожелаем продолжить старый путь? Всегда есть возможность выбора. Выбор полностью за нами. Этого они не смогут сделать за нас. С нашей стороны необходимо небольшое посвящение.</w:t>
      </w:r>
    </w:p>
    <w:p>
      <w:pPr>
        <w:pStyle w:val="Normal"/>
        <w:ind w:firstLine="900"/>
        <w:jc w:val="both"/>
        <w:rPr>
          <w:color w:val="000000"/>
        </w:rPr>
      </w:pPr>
      <w:r>
        <w:rPr>
          <w:color w:val="000000"/>
        </w:rPr>
        <w:t>Мать, конечно, ушла, но она полностью выполнила свою задачу. Она оставалась до последней минуты, до крайнего предела. И, воистину, только из-за того, что непонимание вокруг нее было слишком плотным и абсолютным, она решила уйти. Она, можно сказать, могла оставаться так неопределенно долго, ибо она открыла секрет сверхжизни.</w:t>
      </w:r>
    </w:p>
    <w:p>
      <w:pPr>
        <w:pStyle w:val="Normal"/>
        <w:ind w:firstLine="900"/>
        <w:jc w:val="both"/>
        <w:rPr>
          <w:color w:val="000000"/>
        </w:rPr>
      </w:pPr>
      <w:r>
        <w:rPr>
          <w:color w:val="000000"/>
        </w:rPr>
      </w:r>
    </w:p>
    <w:p>
      <w:pPr>
        <w:pStyle w:val="Normal"/>
        <w:ind w:firstLine="900"/>
        <w:jc w:val="both"/>
        <w:rPr>
          <w:b/>
          <w:b/>
        </w:rPr>
      </w:pPr>
      <w:r>
        <w:rPr>
          <w:b/>
        </w:rPr>
        <w:t>(Мать:) «Первый шаг, который немедленно должно сделать человечество – преодолеть свою исключительность. Быть достаточно пластичным и широким, чтобы объединить все вместе. Это то, с чем я столкнулась в эти дни в каждой области – в каждой области…</w:t>
      </w:r>
    </w:p>
    <w:p>
      <w:pPr>
        <w:pStyle w:val="Normal"/>
        <w:ind w:firstLine="900"/>
        <w:jc w:val="both"/>
        <w:rPr/>
      </w:pPr>
      <w:r>
        <w:rPr>
          <w:b/>
        </w:rPr>
        <w:t xml:space="preserve">… </w:t>
      </w:r>
      <w:r>
        <w:rPr>
          <w:b/>
        </w:rPr>
        <w:t>В теле – тоже. Тело также имеет привычку: «Это, а не то; это или это; то или это»…. Нет, нет, нет – и то и это. Знаешь, это великое разделение -  жизнь в противопоставлении смерти. Это сама суть этого. И все является следствием этого, но сверхжизнь  - это жизнь и смерть вместе».   (03.01.70)</w:t>
      </w:r>
    </w:p>
    <w:p>
      <w:pPr>
        <w:pStyle w:val="Normal"/>
        <w:ind w:firstLine="900"/>
        <w:jc w:val="both"/>
        <w:rPr>
          <w:b/>
          <w:b/>
        </w:rPr>
      </w:pPr>
      <w:r>
        <w:rPr>
          <w:b/>
        </w:rPr>
      </w:r>
    </w:p>
    <w:p>
      <w:pPr>
        <w:pStyle w:val="Normal"/>
        <w:ind w:firstLine="900"/>
        <w:jc w:val="both"/>
        <w:rPr/>
      </w:pPr>
      <w:r>
        <w:rPr>
          <w:b/>
        </w:rPr>
        <w:t>«Знаешь, это не значит, что смерть исчезает (смерть, как мы воспринимаем, как мы знаем ее, и как, в сравнении с жизнью, мы знаем ее) – это не так, это совсем не так. ОБЕ (жизнь и смерть), находятся в процессе изменения….  Во что-то, чего до сих пор мы не знаем, что одновременно кажется чрезвычайно опасным и полностью чудесным. Опасным потому, что малейшее неверное движение имеет ужасно серьезные последствия. И чудесным. Это сознание, истинное сознание «бессмертия» - это не «бессмертие» как мы себе это представляем; это что-то другое. Мы имеем тенденцию требовать, чтобы определенные вещи были истинными (то, что мы представляем как благоприятные), а другие должны исчезнуть - это так не работает!  Оно так не работает! ВСЕ становится другим»!   (12.07.72)</w:t>
      </w:r>
    </w:p>
    <w:p>
      <w:pPr>
        <w:pStyle w:val="Normal"/>
        <w:ind w:firstLine="900"/>
        <w:jc w:val="both"/>
        <w:rPr>
          <w:b/>
          <w:b/>
          <w:color w:val="000000"/>
        </w:rPr>
      </w:pPr>
      <w:r>
        <w:rPr>
          <w:b/>
          <w:color w:val="000000"/>
        </w:rPr>
      </w:r>
    </w:p>
    <w:p>
      <w:pPr>
        <w:pStyle w:val="Normal"/>
        <w:ind w:firstLine="900"/>
        <w:jc w:val="both"/>
        <w:rPr>
          <w:color w:val="000000"/>
        </w:rPr>
      </w:pPr>
      <w:r>
        <w:rPr>
          <w:color w:val="000000"/>
        </w:rPr>
        <w:t>Мы не поймем до конца ее серебристый смех. Если бы она была здесь, то мы смогли бы рука об руку пойти к счастливому миру. Но она не ушла далеко – сразу, позади тонкой, как бумага вуалью нашего материального сознания; и кто знает, не проявится ли она однажды для нашего физического взгляда, наконец, обнаруженная?</w:t>
      </w:r>
    </w:p>
    <w:p>
      <w:pPr>
        <w:pStyle w:val="Normal"/>
        <w:ind w:firstLine="900"/>
        <w:jc w:val="both"/>
        <w:rPr>
          <w:color w:val="000000"/>
        </w:rPr>
      </w:pPr>
      <w:r>
        <w:rPr>
          <w:color w:val="000000"/>
        </w:rPr>
        <w:t>И здесь жизнь и исследование Сатпрема приобретают свое полное значение. Мать часто повторяла это: он был единственным человеком, который понял и последовал за ней; единственным человеком, который не признал и не принял официальную версию смерти Матери. Рискнуть принять противоположное такому… конкретному факту – это не легкая задача; разве я не сумасшедший?  Или просто сплю? На самом деле, это безумие – оспаривать объединенную мудрость такой респектабельной и духовной своры. Это требует смелости, и, возможно, больше, чем смелости.  Битва, через которую Сатпрем должен был пройти после ухода Матери для того, чтобы сохранить Агенду  и опубликовать ее, несмотря на все препятствия, которые так «по-братски» были рассыпаны под его ногами, достойна Джеймса Бонда. Однажды, будет интересно рассказать историю этой битвы. Но между тем, и это главное, мы поглощены второй стадией этого Опыта: человеческой стадией. Поймут ли люди, что мир изменен в своей основе?  Сегодняшний мир настолько катастрофичен и опасен, все виды мировых бедствий, кажется, маячат над нами. Неужели они должны проявиться в полной силе для нас, чтобы мы поняли, что человеческий мир в своей ментальной форме подошел к концу; что он должен измениться во что-то другое, или разрушиться? Есть «та», другая возможность в клетках, что будет толкать нас в другой удивительный мир, где больше не существуют старые призраки катаклизмов; мир абсолютной спонтанности, бесконечного покоя, вечной молодости…  Но старые призраки, кажется, еще очень привлекательны для человеческого сознания. Кто же победит? Это – почти как гонка! Нужно немного соскоблить чешую; глаза некоторых людей открываются и…</w:t>
      </w:r>
    </w:p>
    <w:p>
      <w:pPr>
        <w:pStyle w:val="Normal"/>
        <w:ind w:firstLine="900"/>
        <w:jc w:val="both"/>
        <w:rPr>
          <w:color w:val="000000"/>
        </w:rPr>
      </w:pPr>
      <w:r>
        <w:rPr>
          <w:color w:val="000000"/>
        </w:rPr>
        <w:t>Таков вызов и таково значение первого человека, старающегося следовать по следам Шри Ауробиндо и Матери в клеточное сознание человеческого тела. Еще все возможно и открыто, поскольку человек пытается. Поймем ли мы его слова? Вероятно, времени осталось меньше, чем мы думаем.</w:t>
      </w:r>
      <w:r>
        <w:br w:type="page"/>
      </w:r>
    </w:p>
    <w:p>
      <w:pPr>
        <w:pStyle w:val="Heading1"/>
        <w:jc w:val="center"/>
        <w:rPr>
          <w:color w:val="000000"/>
          <w:sz w:val="24"/>
          <w:szCs w:val="24"/>
        </w:rPr>
      </w:pPr>
      <w:r>
        <w:rPr>
          <w:color w:val="000000"/>
          <w:sz w:val="24"/>
          <w:szCs w:val="24"/>
        </w:rPr>
      </w:r>
      <w:bookmarkStart w:id="69" w:name="_Сатпрем"/>
      <w:bookmarkStart w:id="70" w:name="_Сатпрем"/>
      <w:bookmarkEnd w:id="70"/>
    </w:p>
    <w:p>
      <w:pPr>
        <w:pStyle w:val="Heading1"/>
        <w:jc w:val="center"/>
        <w:rPr/>
      </w:pPr>
      <w:bookmarkStart w:id="71" w:name="__RefHeading___Toc119826697"/>
      <w:bookmarkEnd w:id="71"/>
      <w:r>
        <w:rPr/>
        <w:t>Часть третья</w:t>
      </w:r>
      <w:r>
        <w:rPr/>
        <w:br w:type="textWrapping" w:clear="all"/>
      </w:r>
      <w:r>
        <w:rPr/>
        <w:t xml:space="preserve"> Сатпрем</w:t>
      </w:r>
      <w:r>
        <w:rPr/>
        <w:br w:type="textWrapping" w:clear="all"/>
      </w:r>
      <w:r>
        <w:rPr/>
        <w:t xml:space="preserve"> Давайте попытаемся…</w:t>
      </w:r>
    </w:p>
    <w:p>
      <w:pPr>
        <w:pStyle w:val="Normal"/>
        <w:ind w:firstLine="900"/>
        <w:jc w:val="center"/>
        <w:rPr>
          <w:color w:val="000000"/>
        </w:rPr>
      </w:pPr>
      <w:r>
        <w:rPr>
          <w:color w:val="000000"/>
        </w:rPr>
      </w:r>
    </w:p>
    <w:p>
      <w:pPr>
        <w:pStyle w:val="Normal"/>
        <w:ind w:firstLine="900"/>
        <w:jc w:val="center"/>
        <w:rPr>
          <w:color w:val="000000"/>
        </w:rPr>
      </w:pPr>
      <w:r>
        <w:rPr>
          <w:color w:val="000000"/>
        </w:rPr>
      </w:r>
    </w:p>
    <w:p>
      <w:pPr>
        <w:pStyle w:val="Normal"/>
        <w:ind w:left="3960" w:hanging="0"/>
        <w:rPr>
          <w:color w:val="000000"/>
        </w:rPr>
      </w:pPr>
      <w:r>
        <w:rPr>
          <w:color w:val="000000"/>
        </w:rPr>
        <w:t>Освобожденный от жизни ум стал тихим, чтоб знать,</w:t>
      </w:r>
    </w:p>
    <w:p>
      <w:pPr>
        <w:pStyle w:val="Normal"/>
        <w:ind w:left="3960" w:hanging="0"/>
        <w:rPr>
          <w:color w:val="000000"/>
        </w:rPr>
      </w:pPr>
      <w:r>
        <w:rPr>
          <w:color w:val="000000"/>
        </w:rPr>
        <w:t>Сердце, избавленное от слепоты и боли,</w:t>
      </w:r>
    </w:p>
    <w:p>
      <w:pPr>
        <w:pStyle w:val="Normal"/>
        <w:ind w:left="3960" w:hanging="0"/>
        <w:rPr>
          <w:color w:val="000000"/>
        </w:rPr>
      </w:pPr>
      <w:r>
        <w:rPr>
          <w:color w:val="000000"/>
        </w:rPr>
        <w:t xml:space="preserve">Печати слез, оков неведения, </w:t>
      </w:r>
    </w:p>
    <w:p>
      <w:pPr>
        <w:pStyle w:val="Normal"/>
        <w:ind w:left="3960" w:hanging="0"/>
        <w:rPr>
          <w:color w:val="000000"/>
        </w:rPr>
      </w:pPr>
      <w:r>
        <w:rPr>
          <w:color w:val="000000"/>
        </w:rPr>
        <w:t>Он повернулся, чтобы найти то обширное основание несостоятельности мира.</w:t>
      </w:r>
      <w:r>
        <w:rPr>
          <w:rStyle w:val="FootnoteCharacters"/>
          <w:rStyle w:val="FootnoteAnchor"/>
          <w:color w:val="000000"/>
        </w:rPr>
        <w:footnoteReference w:id="5"/>
      </w:r>
    </w:p>
    <w:p>
      <w:pPr>
        <w:pStyle w:val="Normal"/>
        <w:ind w:firstLine="900"/>
        <w:jc w:val="right"/>
        <w:rPr>
          <w:color w:val="000000"/>
        </w:rPr>
      </w:pPr>
      <w:r>
        <w:rPr>
          <w:color w:val="000000"/>
        </w:rPr>
      </w:r>
    </w:p>
    <w:p>
      <w:pPr>
        <w:pStyle w:val="Normal"/>
        <w:ind w:firstLine="900"/>
        <w:jc w:val="both"/>
        <w:rPr>
          <w:color w:val="000000"/>
        </w:rPr>
      </w:pPr>
      <w:r>
        <w:rPr>
          <w:color w:val="000000"/>
        </w:rPr>
        <w:t>Чтобы осуществлять эволюцию нам нужно быть в контакте со своим телом. Мы же никогда не находимся в контакте с ним или, если и находимся, то всегда через серию более или менее искажающих фильтров всей той вертикальной структуры, которую мы называем самим собой: наши мысли, чувства, ощущения и множество реакций на импульсы жизни. Мы думаем, что наше тело больно из-за того, что симптомы схожи с описанием в справочнике Мерка; мы «чувствуем», что такая-то и такая-то боль указывает на ухудшение ситуации; мы боимся «рака», мы боимся умереть и в конце - всегда смерть. А что думает наше тело? И как мы можем узнать что оно думает или, скорее,  что же оно в действительности испытывает в то время, когда мы думает за него, чувствуем за него и боимся худшего за него (всегда худшего, будьте уверены)? Все это автоматическое ответное жужжание всех тех «уровней» человеческой привычки, которые скрывают наше тело в неумолимую сеть заготовленных истин и предварительных умозаключений должно перестать вмешиваться. Они должны быть успокоены. Тело должно быть предоставлено самому себе для того, чтобы проявить свои собственные возможности, обычно скрытые завесой и предопределенные всеми  этими верхними ментальными и витальными активностями. Предоставленное самому себе, тело раскроет свои секреты. Если оно божественное, построено божественно, тогда те божественные черты должны проявиться сами. Это опасная игра, возможно, смертоносная. На как мы увидим, основной постулат верен: тело - божественно. Предоставленное самому себе, оно показывает это изумительным и чудесным  образом (мы еще не используем этих чудес, хотя для тела они совершенно естественны).</w:t>
      </w:r>
    </w:p>
    <w:p>
      <w:pPr>
        <w:pStyle w:val="Heading2"/>
        <w:jc w:val="center"/>
        <w:rPr>
          <w:i w:val="false"/>
          <w:i w:val="false"/>
          <w:iCs w:val="false"/>
          <w:sz w:val="24"/>
          <w:szCs w:val="24"/>
        </w:rPr>
      </w:pPr>
      <w:bookmarkStart w:id="72" w:name="__RefHeading___Toc119826698"/>
      <w:bookmarkStart w:id="73" w:name="_Прорыв."/>
      <w:bookmarkEnd w:id="72"/>
      <w:bookmarkEnd w:id="73"/>
      <w:r>
        <w:rPr>
          <w:i w:val="false"/>
          <w:iCs w:val="false"/>
          <w:sz w:val="24"/>
          <w:szCs w:val="24"/>
        </w:rPr>
        <w:t>Прорыв</w:t>
      </w:r>
    </w:p>
    <w:p>
      <w:pPr>
        <w:pStyle w:val="Normal"/>
        <w:ind w:firstLine="900"/>
        <w:jc w:val="both"/>
        <w:rPr>
          <w:i/>
          <w:i/>
          <w:iCs/>
          <w:sz w:val="24"/>
          <w:szCs w:val="24"/>
        </w:rPr>
      </w:pPr>
      <w:r>
        <w:rPr>
          <w:i/>
          <w:iCs/>
          <w:sz w:val="24"/>
          <w:szCs w:val="24"/>
        </w:rPr>
      </w:r>
    </w:p>
    <w:p>
      <w:pPr>
        <w:pStyle w:val="TextBodyIndent"/>
        <w:ind w:left="0" w:firstLine="900"/>
        <w:jc w:val="both"/>
        <w:rPr/>
      </w:pPr>
      <w:r>
        <w:rPr/>
        <w:t>Вот как Сатпрем в одном из своих самых последних писем описывает битву по прорыву сквозь те уровни ментальных привычек, которые закрывают нас.</w:t>
      </w:r>
    </w:p>
    <w:p>
      <w:pPr>
        <w:pStyle w:val="Normal"/>
        <w:ind w:firstLine="900"/>
        <w:jc w:val="both"/>
        <w:rPr/>
      </w:pPr>
      <w:r>
        <w:rPr/>
        <w:t>«Новый Мир – это не побег, это завоевание. Трудное завоевание, более трудное, чем покорение пустыни Сахары или восхождение на Эверест – все это детские игры [в сравнении с этим]. У меня нет привычки к преувеличению. И если вы не можете сражаться сейчас, прямо там, где вы находитесь, то вы не сможете сражаться и в будущем, именно сейчас вы проходите испытание (или не проходите его).</w:t>
      </w:r>
    </w:p>
    <w:p>
      <w:pPr>
        <w:pStyle w:val="Normal"/>
        <w:ind w:firstLine="900"/>
        <w:jc w:val="both"/>
        <w:rPr/>
      </w:pPr>
      <w:r>
        <w:rPr/>
        <w:t>И это становится опасным, ибо Новый Мир  не будет терпеть ни секунды обмана, ни грана лжи – иначе вы не проходите, он выбрасывает вас назад, и он может быть абсолютно безжалостным. В давние времена говорили о «драконе», или «змее», охраняющем  «Сокровище»,  - это живописное описание реального факта. Вы не можете жульничать с драконом: если вы не чисты, то вы сожжены. Поэтому ваша битва чистоты, искренности, честности, истинной и божественной простоты должна вестись сейчас, а иначе вы отброшены и во второй раз может быть хуже, чем в первый. Нельзя приблизиться к этим серьезным и грозным вещам, не подвергая себя опасности, хотя это лишь опасность неискренности и нечистоты.</w:t>
      </w:r>
    </w:p>
    <w:p>
      <w:pPr>
        <w:pStyle w:val="Normal"/>
        <w:ind w:firstLine="900"/>
        <w:jc w:val="both"/>
        <w:rPr/>
      </w:pPr>
      <w:r>
        <w:rPr/>
        <w:t>…</w:t>
      </w:r>
      <w:r>
        <w:rPr/>
        <w:t>Чем же тогда является эта битва? Это очень просто. Мы знаем общую систему мира, - вернее,  некоторые знают ее: те, кто пытаются выйти из нее. Эта Система беспощадна: существуют неумолимые и очень отвратительные силы, лежащие в засаде на каждом углу для «нарушителя закона», и если вы нарушаете закон, «Низость» начинает показывать свои зубы. Но пока вы идете в ногу со всеми, «Низость» широко и очаровательно улыбается вам. Это названо Справедливостью, Поэзией, Религией, Идеалом – она принимает любую маску, чтобы скрыть реальный сюжет, мерзкую историю. Лично я был безжалостно освобожден от масок в возрасте двадцати одного года</w:t>
      </w:r>
      <w:r>
        <w:rPr>
          <w:rStyle w:val="FootnoteCharacters"/>
          <w:rStyle w:val="FootnoteAnchor"/>
        </w:rPr>
        <w:footnoteReference w:id="6"/>
      </w:r>
      <w:r>
        <w:rPr/>
        <w:t xml:space="preserve"> – я был нарушителем закона сорок лет. Я знаю это дело хорошо.</w:t>
      </w:r>
    </w:p>
    <w:p>
      <w:pPr>
        <w:pStyle w:val="Normal"/>
        <w:ind w:firstLine="900"/>
        <w:jc w:val="both"/>
        <w:rPr/>
      </w:pPr>
      <w:r>
        <w:rPr/>
        <w:t>Поэтому, когда вы смелы и немного упрямы, вы выходите из Системы. Эта самая легкая и «веселая» часть Битвы. Вы – «против» - это просто (не всегда так уж просто). Но затем, если вы честны и искренни по отношению к себе, вы быстро понимаете (более или менее быстро), что Система имеет свои корни внутри, прямо внутри вашей собственной плоти. Низость приютилась внутри и держит вас тысячью невидимых маленьких струн, которые  управляют вами тем или иным способом. Такое начало должно гораздо меньше удивлять и гораздо более трудно, потому что Низость, Система потом начинает показывать свои зубы внутри – там, я могу заверить вас, требуется много героизма, чтобы не позволить вас поглотить. Можно быть ощипанным и проглоченным прямо у вас на глазах и фантазируя по поводу самого себя. Тогда, вы больше не имеете дело с хорошими  маленькими полицейскими, совершенно привлекательными в своей легко распознаваемой униформе, но с жестокими универсальными силами, которые держат в тюрьме весь человеческий мир – вы являетесь главными хранителями вашей собственной тюрьмы. Там, как я узнал сам,  вы должны быть очень сильными, что означает очень чистыми:  чистота – это единственная сила. Чтобы одолеть Дракона, нет другого оружия, кроме чистоты.</w:t>
      </w:r>
    </w:p>
    <w:p>
      <w:pPr>
        <w:pStyle w:val="Normal"/>
        <w:ind w:firstLine="900"/>
        <w:jc w:val="both"/>
        <w:rPr/>
      </w:pPr>
      <w:r>
        <w:rPr/>
        <w:t>Следовательно, Новый Мир означает выкорчевывание Системы из самого себя. И, в конечном счете, Система имеет свои корни вплоть до генетического кода  в каждой клетке, потому что мы являемся сыном нашего отца, который был сыном деда, который был… Вся святая Церковь здесь и весь святой Ужас. Понятны ли вам размеры битвы? Поэтому, если вы еще находитесь на стадии выхватывания пулемета, удара кулаком по столу, писания стихов и говоря «меня», то вы совершенно не поняли сути и полностью марионетки тех безжалостных сил, - вы будете писать стихи о Восстании и новеллу  о славном «я», которое является лишь смехотворной маленькой марионеткой. Ибо для этих сил бунт так же хорош, как и сдача, зло так же хорошо, как и добро, любовь (так называемая) так же привлекательна и очаровательна, как и ненависть. Они – две маски Низости. А «я» – это приятная на вкус маленькая кукла тех сил. Вы выходите из этой ужасной Системы, когда вы начинаете выбрасывать в окно то выдающееся «я» поскольку, во всяком случае, это «я» просто является «я» дедушки, прадедушки и всего святого Семейства – вы должны выйти из Племени раз и навсегда.</w:t>
      </w:r>
    </w:p>
    <w:p>
      <w:pPr>
        <w:pStyle w:val="Normal"/>
        <w:ind w:firstLine="900"/>
        <w:jc w:val="both"/>
        <w:rPr/>
      </w:pPr>
      <w:r>
        <w:rPr/>
        <w:t>…</w:t>
      </w:r>
      <w:r>
        <w:rPr/>
        <w:t>.Я мог бы рассказать вам маленькую историю. Это случилось более 25-30 лет назад. Я был на Цейлоне (тогда это был другой мир), на юге Цейлона в деревне на краю джунглей. Я жил в храме, спал в храме, и каждый день я просил подаяние на пищу со своей медной миской. В то время я думал, что я был вне Системы! Мне обычно давали рис с нарезанным зеленым перцем. Этот перец был таким острым, что я обжигал себе пальцы, когда ел рис. В конце концов, поскольку я уже болел тифом в лагерях, и амебной дизентерией, я начал каждый день очищать кровь. Я был очень худой, но продолжал ту же диету, поскольку я был очень упрямым. И однажды, когда я мыл свою миску на берегу реки, я стал потакать в саможалости, говоря самому себе: «Вы здесь на краю света (там тогда еще был конец мира) с ничем», и вы ворчите. Другими словами, я был раскручивающимися жалкими историями ради собственной выгоды, но, тем не менее, я был уже на плохом пути. Затем, внезапно на берегу той реки, когда я мыл свою медную миску, поддерживая свои болящие кишки, на меня низошла Сила, литературно говоря, захватила меня и кричала мне в уши: «Но какое имеет значение то, что ты думаешь!»</w:t>
      </w:r>
    </w:p>
    <w:p>
      <w:pPr>
        <w:pStyle w:val="Normal"/>
        <w:ind w:firstLine="900"/>
        <w:jc w:val="both"/>
        <w:rPr/>
      </w:pPr>
      <w:r>
        <w:rPr/>
        <w:t>Я говорю тебе, маска сп</w:t>
      </w:r>
      <w:r>
        <w:rPr>
          <w:b/>
          <w:i/>
        </w:rPr>
        <w:t>а</w:t>
      </w:r>
      <w:r>
        <w:rPr/>
        <w:t>ла с меня. Внезапно, я был уже другим: то, что я думал, не имело ни малейшего значения. Все, что мы думаем – это сказки, это ФАЛЬШИВКА. Полная, абсолютная ложь. Дизентерия – это ложь, тиф – это ложь, все –ложь, все, что мы думаем – это ложь и обман. Существует ЧТО-ТО ЕЩЕ.</w:t>
      </w:r>
    </w:p>
    <w:p>
      <w:pPr>
        <w:pStyle w:val="Normal"/>
        <w:ind w:firstLine="900"/>
        <w:jc w:val="both"/>
        <w:rPr/>
      </w:pPr>
      <w:r>
        <w:rPr/>
        <w:t>Это была первая маска, которая сп</w:t>
      </w:r>
      <w:r>
        <w:rPr>
          <w:b/>
          <w:i/>
        </w:rPr>
        <w:t>а</w:t>
      </w:r>
      <w:r>
        <w:rPr/>
        <w:t>ла – маска ума. Потом была вторая маска чудесных и вечных сентиментальностей и чувств, которыми наполнены человеческие существа. Это была гораздо более обманчивая и более плотно пригнанная маска: « Я люблю», «я чувствую» – о, всё это святое семейство страстей, желаний, приносящих страдания чувств и «я чувствую»…! Все же, это ни что иное как отвратительные маленькие струны, за которые дергают те же самые безжалостные силы. Поэтому здесь тоже вы должны дойти до точки крика: « Но какое имеет значение то, что я чувствую!» И спадает целый класс театральности.</w:t>
      </w:r>
    </w:p>
    <w:p>
      <w:pPr>
        <w:pStyle w:val="Normal"/>
        <w:ind w:firstLine="900"/>
        <w:jc w:val="both"/>
        <w:rPr/>
      </w:pPr>
      <w:r>
        <w:rPr/>
        <w:t>Нелегко.</w:t>
      </w:r>
    </w:p>
    <w:p>
      <w:pPr>
        <w:pStyle w:val="Normal"/>
        <w:ind w:firstLine="900"/>
        <w:jc w:val="both"/>
        <w:rPr/>
      </w:pPr>
      <w:r>
        <w:rPr/>
        <w:t>Однажды, эта вторая маска – витальная маска – спадает, и вы становитесь очень близко к тому, что я бы назвал «пылающий Ноль». Другими словами,  здесь ничего не осталось, все сломано, демаскировано – вы обнажены и нелепы, и полное ничто. Потом это начинает пылать внутри. Это начинает СУЩЕСТВОВАТЬ, это н</w:t>
      </w:r>
      <w:r>
        <w:rPr>
          <w:b/>
          <w:i/>
        </w:rPr>
        <w:t>е</w:t>
      </w:r>
      <w:r>
        <w:rPr/>
        <w:t>что, что не является ни дедушкой, ни прадедушкой, ни поэзией, ни религией, ни идеалом, ничем из всей этой проклятой, мерзкой истории. Н</w:t>
      </w:r>
      <w:r>
        <w:rPr>
          <w:b/>
          <w:i/>
        </w:rPr>
        <w:t>е</w:t>
      </w:r>
      <w:r>
        <w:rPr/>
        <w:t>что, что СУЩЕСТВУЕТ -  без слов, чистое, простое как огонь или дитя. Вы - есть дитя пламени. Вы - пылающее ничто. Вы - ЕСТЬ.</w:t>
      </w:r>
    </w:p>
    <w:p>
      <w:pPr>
        <w:pStyle w:val="Normal"/>
        <w:ind w:firstLine="900"/>
        <w:jc w:val="both"/>
        <w:rPr/>
      </w:pPr>
      <w:r>
        <w:rPr/>
        <w:t>Это - начало.</w:t>
      </w:r>
    </w:p>
    <w:p>
      <w:pPr>
        <w:pStyle w:val="Normal"/>
        <w:ind w:firstLine="900"/>
        <w:jc w:val="both"/>
        <w:rPr/>
      </w:pPr>
      <w:r>
        <w:rPr/>
        <w:t>Потом вы должны продолжать выкорчевывать другую ложь в глубинах тела, в клетках – это последняя часть битвы.</w:t>
      </w:r>
    </w:p>
    <w:p>
      <w:pPr>
        <w:pStyle w:val="Normal"/>
        <w:ind w:firstLine="900"/>
        <w:jc w:val="right"/>
        <w:rPr>
          <w:b/>
          <w:b/>
        </w:rPr>
      </w:pPr>
      <w:r>
        <w:rPr>
          <w:b/>
        </w:rPr>
        <w:t>(письмо Сатпрема брату, июнь 1983 г.)</w:t>
      </w:r>
    </w:p>
    <w:p>
      <w:pPr>
        <w:pStyle w:val="Normal"/>
        <w:ind w:firstLine="900"/>
        <w:jc w:val="both"/>
        <w:rPr>
          <w:b/>
          <w:b/>
        </w:rPr>
      </w:pPr>
      <w:r>
        <w:rPr>
          <w:b/>
        </w:rPr>
      </w:r>
    </w:p>
    <w:p>
      <w:pPr>
        <w:pStyle w:val="Normal"/>
        <w:ind w:firstLine="900"/>
        <w:jc w:val="both"/>
        <w:rPr/>
      </w:pPr>
      <w:r>
        <w:rPr/>
        <w:t xml:space="preserve">Этот прорыв, это нисхождение на клеточный уровень, конечно, занимает несколько лет – очень короткое время, учитывая тысячелетия [формирования] запутанных человеческих привычек. Это требует смелости, но особенно много терпения и стойкости. И это легко делается в гуще повседневной жизни. Действительно, нужно жить повседневной жизнью, чтобы сделать это, ибо именно сама жизнь обеспечивает в каждое мгновение  возможность измерить свой собственный прогресс, степень спокойствия различный частей существа: до тех пор, пока существуют реакции на ту или другую вещь, это означает, что эта особая точка не завоевана, не успокоена – ВСЕ должно остановиться. </w:t>
      </w:r>
    </w:p>
    <w:p>
      <w:pPr>
        <w:pStyle w:val="Normal"/>
        <w:ind w:firstLine="900"/>
        <w:jc w:val="both"/>
        <w:rPr/>
      </w:pPr>
      <w:r>
        <w:rPr/>
        <w:t>В случае с Сатпремом это нисхождение должно было происходить тайно для всех (кроме него!), в то время, пока Мать была еще в своем теле; когда он был занят очень «внешней» и яростной битвой, чтобы опубликовать Агенду. В 1982 г., когда все 13 томов Агенды до последней запятой были опубликованы, Сатпрем вдруг обнаружил себя перед ужасной стеной. Он окончил всю свою внешнюю работу: он написал все книги, которые должен был написать, сотни писем, он расширял сферу своего влияния, постоянно потакая то тому, то другому, и его сладкая улыбка, которая вмиг рассеивала все наши маленькие тучи. Что же оставалось сделать? Человек в физическом теле должен что-то делать. Огонь, пылающий в его сердце, говорил ему, что, конечно, он не должен продолжать писать книги и письма до Страшного суда. Он сделал это, и это стало другой рутиной, явно приятной для адресата, но он, возможно, должен был сделать что-то  лучшее.</w:t>
      </w:r>
    </w:p>
    <w:p>
      <w:pPr>
        <w:pStyle w:val="Normal"/>
        <w:ind w:firstLine="900"/>
        <w:jc w:val="both"/>
        <w:rPr/>
      </w:pPr>
      <w:r>
        <w:rPr/>
      </w:r>
    </w:p>
    <w:p>
      <w:pPr>
        <w:pStyle w:val="Heading2"/>
        <w:jc w:val="center"/>
        <w:rPr>
          <w:i w:val="false"/>
          <w:i w:val="false"/>
          <w:iCs w:val="false"/>
          <w:sz w:val="24"/>
          <w:szCs w:val="24"/>
        </w:rPr>
      </w:pPr>
      <w:r>
        <w:rPr>
          <w:i w:val="false"/>
          <w:iCs w:val="false"/>
          <w:sz w:val="24"/>
          <w:szCs w:val="24"/>
        </w:rPr>
      </w:r>
      <w:bookmarkStart w:id="74" w:name="_Давайте_попытаемся"/>
      <w:bookmarkStart w:id="75" w:name="_Давайте_попытаемся"/>
      <w:bookmarkEnd w:id="75"/>
    </w:p>
    <w:p>
      <w:pPr>
        <w:pStyle w:val="Heading2"/>
        <w:jc w:val="center"/>
        <w:rPr>
          <w:i w:val="false"/>
          <w:i w:val="false"/>
          <w:iCs w:val="false"/>
          <w:sz w:val="24"/>
          <w:szCs w:val="24"/>
        </w:rPr>
      </w:pPr>
      <w:bookmarkStart w:id="76" w:name="__RefHeading___Toc119826699"/>
      <w:bookmarkEnd w:id="76"/>
      <w:r>
        <w:rPr>
          <w:i w:val="false"/>
          <w:iCs w:val="false"/>
          <w:sz w:val="24"/>
          <w:szCs w:val="24"/>
        </w:rPr>
        <w:t>Давайте попытаемся</w:t>
      </w:r>
    </w:p>
    <w:p>
      <w:pPr>
        <w:pStyle w:val="Normal"/>
        <w:rPr>
          <w:i/>
          <w:i/>
          <w:iCs/>
          <w:sz w:val="24"/>
          <w:szCs w:val="24"/>
        </w:rPr>
      </w:pPr>
      <w:r>
        <w:rPr>
          <w:i/>
          <w:iCs/>
          <w:sz w:val="24"/>
          <w:szCs w:val="24"/>
        </w:rPr>
      </w:r>
    </w:p>
    <w:p>
      <w:pPr>
        <w:pStyle w:val="TextBodyIndent"/>
        <w:ind w:left="0" w:firstLine="900"/>
        <w:jc w:val="both"/>
        <w:rPr/>
      </w:pPr>
      <w:r>
        <w:rPr/>
        <w:t xml:space="preserve">Так, постепенно, изнутри, из этого довольно странного состояния внутренней тишины, в которой он жил, приходит потребность идти дальше вниз, прямо в тело, как это сделали Мать и Шри Ауробиндо. </w:t>
      </w:r>
    </w:p>
    <w:p>
      <w:pPr>
        <w:pStyle w:val="Normal"/>
        <w:ind w:firstLine="900"/>
        <w:jc w:val="both"/>
        <w:rPr/>
      </w:pPr>
      <w:r>
        <w:rPr/>
        <w:t>Это было в Мае 1982 г.</w:t>
      </w:r>
    </w:p>
    <w:p>
      <w:pPr>
        <w:pStyle w:val="Normal"/>
        <w:ind w:firstLine="900"/>
        <w:jc w:val="both"/>
        <w:rPr/>
      </w:pPr>
      <w:r>
        <w:rPr/>
        <w:t>«…Это была только «идея», или догадка [трансформация], которая стала давящей и императивной нуждой. Я не знаю ничего об этом; все, что я знаю, так это то, что она была императивной и неотвратимой, непреложное стремление, как будто это стало видом физической необходимости, нащупывающей  необходимостью, и я не мог делать что-либо еще. У меня не было мысли о том, какое принять направление, или куда я иду, но, до известной степени в действительности это  и не важно; имеет значение только эта однонаправленная концентрация и развертывающаяся почти физическая потребность, которая владеет, или должна обладать, своим собственным неминуемым направлением. Это вид пробудившегося стремления в физическом сознании, и оно движется в соответствии со своими собственными неизвестными законами (неизвестными для меня). Все, что я знаю, так это то, что я хочу жить исключительно в этом. Все, что я  ментально и почти физически знаю – это необходимость создания  одного первого земного образчика нового вида, делающего один первый шаг, материализуя одну первую возможность, как конкретную реализованную надежду для тех, других человеческих существ, которые имеют потенциал. Земле нужна конкретная надежда и ясный знак ее следующего курса так, чтобы все могли сказать, даже если они еще не могут быть этим: «это то, куда мы идем». Это единственная ясная  вещь, которую нужно сделать, даже если это невозможно. Что раньше могло показаться мне безмерной амбицией, стало простым и непреложным фактом. Я ни в малейшей степени не заботился о том, чтобы быть «первым экземпляром»,  но это должно было иметь место где-то на земле в первом человеке,  кто отдал свое тело в распоряжение … «того». Меня не заботило получится у меня или нет и, в некотором смысле, это не мое дело, моим делом было сделать все возможное. Возможно, и даже вероятно, что другие, неизвестные Люди пытаются сделать ту же самую вещь своим собственным способом, с другой терминологией или в другой форме, но эволюционный импульс неминуем и императивен, и он охватит всех тех, кто захочет отдать себя «в его распоряжение». Что бы ни случилось с другими, я чувствовал принуждение следовать этим  путем без малейшего «личного» подтекста. В действительности, у вас уже больше нет никакой идеи о том, где же находится это «я» в той нащупывающей тьме, где вашей единственной надеждой является божественная Рука, если она позаботится  взять вас. Единственный новый капитал и простой факт, который случился, было то, что однажды (это было 14 мая) я почувствовал нечто, говорящее: «Да». Это факт и стремление в физическом сознании были двумя единственными движущими силами в чем-то, что выглядело бы без этого кромешной тьмой.</w:t>
      </w:r>
    </w:p>
    <w:p>
      <w:pPr>
        <w:pStyle w:val="Normal"/>
        <w:ind w:firstLine="900"/>
        <w:jc w:val="both"/>
        <w:rPr/>
      </w:pPr>
      <w:r>
        <w:rPr/>
        <w:t>…</w:t>
      </w:r>
      <w:r>
        <w:rPr/>
        <w:t>Появление первого образчика божественного вида неизбежно. И это может быть любой; главное то, что наше стремление должно вынести этого «любого» к его божественной цели. Это дело определено. Своим уходом Мать и Шри Ауробиндо пожелали оставить человеческим существам милость, или одолжение, сделать первый шаг в своей собственной эволюции  и пройти через врата, которые они открыли. Сатпрем - просто один из претендентов среди других; с ним или без него работа будет сделана, и первый земной образчик неизбежно будет рожден к божественной жизни.»</w:t>
      </w:r>
    </w:p>
    <w:p>
      <w:pPr>
        <w:pStyle w:val="Normal"/>
        <w:ind w:firstLine="900"/>
        <w:jc w:val="right"/>
        <w:rPr>
          <w:b/>
          <w:b/>
        </w:rPr>
      </w:pPr>
      <w:r>
        <w:rPr>
          <w:b/>
        </w:rPr>
        <w:t>(письмо Сатпрема Люку, май 1982 г.)</w:t>
      </w:r>
    </w:p>
    <w:p>
      <w:pPr>
        <w:pStyle w:val="Normal"/>
        <w:ind w:firstLine="900"/>
        <w:jc w:val="both"/>
        <w:rPr>
          <w:b/>
          <w:b/>
        </w:rPr>
      </w:pPr>
      <w:r>
        <w:rPr>
          <w:b/>
        </w:rPr>
      </w:r>
    </w:p>
    <w:p>
      <w:pPr>
        <w:pStyle w:val="Normal"/>
        <w:ind w:firstLine="900"/>
        <w:jc w:val="both"/>
        <w:rPr/>
      </w:pPr>
      <w:r>
        <w:rPr/>
        <w:t>Одновременно с этим, Сатпрем решил удалиться с глаз публики, один со своей спутницей Суджатой, не для того, чтобы наслаждаться заслуженным покоем и реализацией вдали от мирской жизни но, чтобы более полно посвятить себя той последней битве в корнях жизни. Была необходима полная концентрация, ибо на том уровне малейшая ошибка может быть фатальной; никакие «промахи» недопустимы, когда подходишь к функционированию клеток – мы слишком зависим от них.</w:t>
      </w:r>
    </w:p>
    <w:p>
      <w:pPr>
        <w:pStyle w:val="Heading2"/>
        <w:jc w:val="center"/>
        <w:rPr>
          <w:i w:val="false"/>
          <w:i w:val="false"/>
          <w:iCs w:val="false"/>
          <w:sz w:val="24"/>
          <w:szCs w:val="24"/>
        </w:rPr>
      </w:pPr>
      <w:bookmarkStart w:id="77" w:name="__RefHeading___Toc119826700"/>
      <w:bookmarkStart w:id="78" w:name="_Двойная_швартовка"/>
      <w:bookmarkEnd w:id="77"/>
      <w:bookmarkEnd w:id="78"/>
      <w:r>
        <w:rPr>
          <w:i w:val="false"/>
          <w:iCs w:val="false"/>
          <w:sz w:val="24"/>
          <w:szCs w:val="24"/>
        </w:rPr>
        <w:t>Двойная швартовка</w:t>
      </w:r>
    </w:p>
    <w:p>
      <w:pPr>
        <w:pStyle w:val="Normal"/>
        <w:ind w:firstLine="900"/>
        <w:jc w:val="both"/>
        <w:rPr>
          <w:b/>
          <w:b/>
          <w:i/>
          <w:i/>
          <w:iCs/>
          <w:sz w:val="24"/>
          <w:szCs w:val="24"/>
        </w:rPr>
      </w:pPr>
      <w:r>
        <w:rPr>
          <w:b/>
          <w:i/>
          <w:iCs/>
          <w:sz w:val="24"/>
          <w:szCs w:val="24"/>
        </w:rPr>
      </w:r>
    </w:p>
    <w:p>
      <w:pPr>
        <w:pStyle w:val="Normal"/>
        <w:ind w:firstLine="900"/>
        <w:jc w:val="both"/>
        <w:rPr/>
      </w:pPr>
      <w:r>
        <w:rPr/>
        <w:t>Из этого «стратегического» уединения он отправил несколько редких, существенных новостей о новой фазе, которой он был поглощен:</w:t>
      </w:r>
    </w:p>
    <w:p>
      <w:pPr>
        <w:pStyle w:val="Normal"/>
        <w:ind w:firstLine="900"/>
        <w:jc w:val="both"/>
        <w:rPr/>
      </w:pPr>
      <w:r>
        <w:rPr/>
      </w:r>
    </w:p>
    <w:p>
      <w:pPr>
        <w:pStyle w:val="Normal"/>
        <w:ind w:firstLine="900"/>
        <w:jc w:val="both"/>
        <w:rPr/>
      </w:pPr>
      <w:r>
        <w:rPr/>
        <w:t>«Я хочу рассказать вам «сон», который был у меня недавно, который является одной из вех в истории с тех пор как ушла Мать. Это было действительно продолжением, итогом того видения, которое было у меня сразу после ухода Матери, в котором я видел большую трещину в пустыне и себя,  лежащим распростершись над ней (с своим велосипедом  на боку), чтобы создать мост или соединиться с другой стороной трещины. Я почти полностью опустил вид</w:t>
      </w:r>
      <w:r>
        <w:rPr>
          <w:b/>
          <w:i/>
        </w:rPr>
        <w:t>е</w:t>
      </w:r>
      <w:r>
        <w:rPr/>
        <w:t>ние, о котором я рассказывал вам, но у меня был опыт, который внезапно дал мне постижение значения и важности того, что я видел. То были не вид</w:t>
      </w:r>
      <w:r>
        <w:rPr>
          <w:b/>
          <w:i/>
        </w:rPr>
        <w:t>е</w:t>
      </w:r>
      <w:r>
        <w:rPr/>
        <w:t>ния; они были действиями.</w:t>
      </w:r>
    </w:p>
    <w:p>
      <w:pPr>
        <w:pStyle w:val="Normal"/>
        <w:ind w:firstLine="900"/>
        <w:jc w:val="both"/>
        <w:rPr/>
      </w:pPr>
      <w:r>
        <w:rPr/>
        <w:t>Вот что я записал в своей тетради под датой 21 мая (весеннее равноденствие).</w:t>
      </w:r>
    </w:p>
    <w:p>
      <w:pPr>
        <w:pStyle w:val="Normal"/>
        <w:ind w:firstLine="900"/>
        <w:jc w:val="both"/>
        <w:rPr/>
      </w:pPr>
      <w:r>
        <w:rPr/>
        <w:t>«Я помню, что две ночи назад, то есть с 18-ого на 19-ое я видел нечто, что сейчас обрело смысл: я был на борту довольно большого судна (я думаю, что это была не парусная шлюпка), и мы были около дока и швартовали судно у причала. Судно еще двигалось и я мог видеть большой стальной трос, зацепленный за кнехт, но этот трос раскручивался и судно стало отходить от причала, не отдав швартовые, двигаясь медленно прочь от берега. Потом мы прошли мимо полностью белого красивого здания, стоявшего невдалеке в полном одиночестве посреди моря (при повторном размышлении, это мог быть храм, но очень чистый, очень белый, очень гармоничный, стоявший примерно на полпути). В конце концов, судно достигло другого берега, или другой стороны (стороны того, чего я не знаю, и я не могу сказать, что я видел «берег», но это была «другая сторона» первой пристани, к которой мы были все еще пришвартованы). И мы также пришвартовались на этой другой стороне большим стальным тросом.</w:t>
      </w:r>
    </w:p>
    <w:p>
      <w:pPr>
        <w:pStyle w:val="Normal"/>
        <w:ind w:firstLine="900"/>
        <w:jc w:val="both"/>
        <w:rPr/>
      </w:pPr>
      <w:r>
        <w:rPr/>
        <w:t>Про себя я подумал, хорошо, хорошо - это уже двойная швартовка. Я не могу описать судно, поскольку я был слишком занят его маневрами, также я не видел людей, находящихся на борту, но,  кажется, там было несколько людей, немного.</w:t>
      </w:r>
    </w:p>
    <w:p>
      <w:pPr>
        <w:pStyle w:val="Normal"/>
        <w:ind w:firstLine="900"/>
        <w:jc w:val="both"/>
        <w:rPr/>
      </w:pPr>
      <w:r>
        <w:rPr/>
        <w:t>Это была сторона, на которую высаживались.</w:t>
      </w:r>
    </w:p>
    <w:p>
      <w:pPr>
        <w:pStyle w:val="Normal"/>
        <w:ind w:firstLine="900"/>
        <w:jc w:val="both"/>
        <w:rPr/>
      </w:pPr>
      <w:r>
        <w:rPr/>
        <w:t>То, что наиболее запечатлелось в моем сознании - это «двойная швартовка» и большой стальной трос, который связывал нас с первой пристанью.</w:t>
      </w:r>
    </w:p>
    <w:p>
      <w:pPr>
        <w:pStyle w:val="Normal"/>
        <w:ind w:firstLine="900"/>
        <w:jc w:val="both"/>
        <w:rPr/>
      </w:pPr>
      <w:r>
        <w:rPr/>
        <w:t>В итоге, обе стороны соединены большим тросом, и вы, не отдавая швартовые от одной, переходите к другой.</w:t>
      </w:r>
    </w:p>
    <w:p>
      <w:pPr>
        <w:pStyle w:val="Normal"/>
        <w:ind w:firstLine="900"/>
        <w:jc w:val="both"/>
        <w:rPr/>
      </w:pPr>
      <w:r>
        <w:rPr/>
        <w:t>Это двойная швартовка.</w:t>
      </w:r>
    </w:p>
    <w:p>
      <w:pPr>
        <w:pStyle w:val="Normal"/>
        <w:ind w:firstLine="900"/>
        <w:jc w:val="both"/>
        <w:rPr/>
      </w:pPr>
      <w:r>
        <w:rPr/>
        <w:t>Я думаю, что первая пристань стоит для земли, а вторая пристань для супраментального мира. Белое здание посредине – должно быть, мир богов и религий.</w:t>
      </w:r>
    </w:p>
    <w:p>
      <w:pPr>
        <w:pStyle w:val="Normal"/>
        <w:ind w:firstLine="900"/>
        <w:jc w:val="both"/>
        <w:rPr/>
      </w:pPr>
      <w:r>
        <w:rPr/>
        <w:t xml:space="preserve">Итак, это выглядело так, будто мы выходим на землю». </w:t>
      </w:r>
    </w:p>
    <w:p>
      <w:pPr>
        <w:pStyle w:val="Normal"/>
        <w:ind w:firstLine="900"/>
        <w:jc w:val="right"/>
        <w:rPr>
          <w:b/>
          <w:b/>
        </w:rPr>
      </w:pPr>
      <w:r>
        <w:rPr>
          <w:b/>
        </w:rPr>
        <w:t>(письмо Сатпрема Люку, апрель 1983 г.)</w:t>
      </w:r>
    </w:p>
    <w:p>
      <w:pPr>
        <w:pStyle w:val="Heading2"/>
        <w:jc w:val="center"/>
        <w:rPr>
          <w:i w:val="false"/>
          <w:i w:val="false"/>
          <w:iCs w:val="false"/>
          <w:sz w:val="24"/>
          <w:szCs w:val="24"/>
        </w:rPr>
      </w:pPr>
      <w:bookmarkStart w:id="79" w:name="__RefHeading___Toc119826701"/>
      <w:bookmarkStart w:id="80" w:name="_Новое"/>
      <w:bookmarkEnd w:id="79"/>
      <w:bookmarkEnd w:id="80"/>
      <w:r>
        <w:rPr>
          <w:i w:val="false"/>
          <w:iCs w:val="false"/>
          <w:sz w:val="24"/>
          <w:szCs w:val="24"/>
        </w:rPr>
        <w:t>Новое</w:t>
      </w:r>
    </w:p>
    <w:p>
      <w:pPr>
        <w:pStyle w:val="Normal"/>
        <w:ind w:firstLine="900"/>
        <w:jc w:val="both"/>
        <w:rPr>
          <w:b/>
          <w:b/>
          <w:i/>
          <w:i/>
          <w:iCs/>
          <w:sz w:val="24"/>
          <w:szCs w:val="24"/>
        </w:rPr>
      </w:pPr>
      <w:r>
        <w:rPr>
          <w:b/>
          <w:i/>
          <w:iCs/>
          <w:sz w:val="24"/>
          <w:szCs w:val="24"/>
        </w:rPr>
      </w:r>
    </w:p>
    <w:p>
      <w:pPr>
        <w:pStyle w:val="TextBodyIndent"/>
        <w:ind w:left="0" w:firstLine="900"/>
        <w:jc w:val="both"/>
        <w:rPr/>
      </w:pPr>
      <w:r>
        <w:rPr/>
        <w:t>Вид</w:t>
      </w:r>
      <w:r>
        <w:rPr>
          <w:b/>
          <w:i/>
        </w:rPr>
        <w:t>е</w:t>
      </w:r>
      <w:r>
        <w:rPr/>
        <w:t>ние было совершенно ясным: Сатпрем был сделан связью, «двойной швартовкой», между земным берегом – телесной материей – и супраментальным берегом «вверху над ним».  Как Шри Ауробиндо и Мать, его клетки были напрямую в контакте с верхним Огнем – без каких-либо посредников. Освобожденная от всех искажающих и удушающих слоев его телесная субстанция была напрямую пропитана Сознанием-Силой, которое движет миром – астронавт без скафандра, можно сказать! Что же происходило? Так или иначе, я чувствовал необходимость обрести опору в ситуации - не важно, что опора все еще несовершенная. Ментализировать вещи – только загрязнять их, подобно установке крышки между собой и «вещью».</w:t>
      </w:r>
    </w:p>
    <w:p>
      <w:pPr>
        <w:pStyle w:val="Normal"/>
        <w:ind w:firstLine="900"/>
        <w:jc w:val="both"/>
        <w:rPr/>
      </w:pPr>
      <w:r>
        <w:rPr/>
        <w:t>В действительности, я мог свести всё свое рассуждение до случайного и незначительного маленького переживания, которое случилось на днях:</w:t>
      </w:r>
    </w:p>
    <w:p>
      <w:pPr>
        <w:pStyle w:val="Normal"/>
        <w:ind w:firstLine="900"/>
        <w:jc w:val="both"/>
        <w:rPr/>
      </w:pPr>
      <w:r>
        <w:rPr/>
        <w:t>Я встретил Х. и механически спросил его: «Что нового?» И в тот самый момент что-то во мне остановилось, посмотрело вверх и сказало (это был не я, говорящий это). Новое - здесь.</w:t>
      </w:r>
    </w:p>
    <w:p>
      <w:pPr>
        <w:pStyle w:val="Normal"/>
        <w:ind w:firstLine="900"/>
        <w:jc w:val="both"/>
        <w:rPr/>
      </w:pPr>
      <w:r>
        <w:rPr/>
        <w:t>Это факт.</w:t>
      </w:r>
    </w:p>
    <w:p>
      <w:pPr>
        <w:pStyle w:val="Normal"/>
        <w:ind w:firstLine="900"/>
        <w:jc w:val="both"/>
        <w:rPr/>
      </w:pPr>
      <w:r>
        <w:rPr/>
        <w:t xml:space="preserve"> </w:t>
      </w:r>
      <w:r>
        <w:rPr/>
        <w:t>Поэтому я целый год провел в концентрации. Это было 14 мая 1982 г., когда я неожиданно был вырван из этой концентрации, чтобы пойти к Р.  Это было трудным упражнением и испытанием.</w:t>
      </w:r>
    </w:p>
    <w:p>
      <w:pPr>
        <w:pStyle w:val="Normal"/>
        <w:ind w:firstLine="900"/>
        <w:jc w:val="both"/>
        <w:rPr/>
      </w:pPr>
      <w:r>
        <w:rPr/>
        <w:t>…</w:t>
      </w:r>
      <w:r>
        <w:rPr/>
        <w:t>Но факт, другой факт заключался в том, что чудовищная сила овладела мной – подобное я  испытывал во время моих уединенных концентраций и буквально согнула меня пополам, и не оставляла меня в поезде, на улице, в машине -  везде. Она была такая экстраординарно плотная, что я спросил Суджату, сидящую напротив меня: «Но разве ты не чувствуешь этого?» (было впечатление, что она могла бы разбить вдребезги и все сравнять с землей). Что смешно, Суджата ответила: «Да, я чувствую расслабление во всем теле». Я был подобно электростанции, а она была расслаблена! ( Сейчас я понимаю почему!) Что самое экстраординарное так это то, что, кажется, никто не чувствовал ее. Это была непостижимая сила, непереносимая по человеческим нормам, но все же она казалась прозрачной как воздух. Я не знаю, но если вы переносите эту силу на витальный уровень, она бы могла взрывать все, через что идет (а если вы перенесете ее на ментальный уровень, она может взорвать ум). И все же, она подобно воздуху! Но что в  высшей степени интересно так это то, что эта сила выносима (по-человечески выносима) только на уровне МАТЕРИИ, но очищенной материи, иначе она тоже взорвется (это означает, что любое препятствие и прикрытие взрывается; существовала полная «регулировка» и процесс очищения, это было работой прошлого года). Высочайшие интенсивности Духа переносимы только на уровне материи…как если бы они были одной и той же вещью, а все, что между – это ложь.</w:t>
      </w:r>
    </w:p>
    <w:p>
      <w:pPr>
        <w:pStyle w:val="Normal"/>
        <w:ind w:firstLine="900"/>
        <w:jc w:val="both"/>
        <w:rPr/>
      </w:pPr>
      <w:r>
        <w:rPr/>
        <w:t>Это открывает новые горизонты.</w:t>
      </w:r>
    </w:p>
    <w:p>
      <w:pPr>
        <w:pStyle w:val="Normal"/>
        <w:ind w:firstLine="900"/>
        <w:jc w:val="both"/>
        <w:rPr/>
      </w:pPr>
      <w:r>
        <w:rPr/>
        <w:t xml:space="preserve">Факт заключается в том, что эта Сила сейчас установлена. </w:t>
      </w:r>
    </w:p>
    <w:p>
      <w:pPr>
        <w:pStyle w:val="Normal"/>
        <w:ind w:firstLine="900"/>
        <w:jc w:val="both"/>
        <w:rPr/>
      </w:pPr>
      <w:r>
        <w:rPr/>
        <w:t>Это был трудный урок.</w:t>
      </w:r>
    </w:p>
    <w:p>
      <w:pPr>
        <w:pStyle w:val="Normal"/>
        <w:ind w:firstLine="900"/>
        <w:jc w:val="both"/>
        <w:rPr/>
      </w:pPr>
      <w:r>
        <w:rPr/>
        <w:t>Я не могу рассказать вам в двух страницах что произошло в течение последнего года. Но я вел аккуратно дневник, где объективно записывал ежедневное продвижение – однажды, он пригодится, хотя опыт развивается вживую и физически, и в этом случае он будет видимым, как говорила Мать, и нам не нужен будет «дневник». Но это имело место. Как далеко это зайдет? Я не знаю, это началось.</w:t>
      </w:r>
    </w:p>
    <w:p>
      <w:pPr>
        <w:pStyle w:val="Normal"/>
        <w:ind w:firstLine="900"/>
        <w:jc w:val="both"/>
        <w:rPr/>
      </w:pPr>
      <w:r>
        <w:rPr/>
        <w:t>Один последний факт, который я бы хотел упомянуть – это что-то совершенно удивительное, что происходило сотни раз и что являлось воистину открытием для меня. Это поистине было «мое открытие». Я  не знаю как по-простому рассказать об этом, поскольку это ново (за исключением  Шри Ауробиндо и Матери, и, быть может, Ведических Риши), никто не видел этого раньше и Мать, и Шри Ауробиндо нигде четко об этом не упоминали, по крайней мере, я не знаю об этом). Чтобы вы поняли «факт», я должен немного вернуться назад:</w:t>
      </w:r>
    </w:p>
    <w:p>
      <w:pPr>
        <w:pStyle w:val="Normal"/>
        <w:ind w:firstLine="900"/>
        <w:jc w:val="both"/>
        <w:rPr/>
      </w:pPr>
      <w:r>
        <w:rPr/>
        <w:t xml:space="preserve">Первым шагом этой супраментальной йоги является пробуждение стремления в материальном сознании, в сознании тела. Нет необходимости говорить вам что это такое. В результате этого стремления, Это нисходит: супраментал спускается. И это чудо - довольно пугающее чудо поначалу – но чудо подобного которому никто не видел! Требуются месяцы, чтобы приучить тело к этому потоку (это больше, чем расплавленный металл),  поэтому все промежуточные уровни должны быть очищены. Любое препятствие взрывается или угрожает взорваться всему. Малейшая частичка пыли имеет «взрывоподобный» эффект. Это долго и трудно, чтобы выстоять и абсолютно чудесно. Так что «Это» нисходить и размалывает (делает это постоянно!), вспенивает и очищает всю промежуточную магму. Это первая «нить» между человеческим материальным сознанием и супраментальным Сознанием. Затем, однажды, вы входите во вторую стадию (или, скорее, третью) и это то, где я сделал своё открытие. </w:t>
      </w:r>
    </w:p>
    <w:p>
      <w:pPr>
        <w:pStyle w:val="Normal"/>
        <w:ind w:firstLine="900"/>
        <w:jc w:val="both"/>
        <w:rPr/>
      </w:pPr>
      <w:r>
        <w:rPr/>
        <w:t xml:space="preserve">Как результат тех повторяющихся «нисхождений», однажды, внезапно, все МАТЕРИАЛЬНОЕ сознание, ТЕЛЕСНОЕ СОЗНАНИЕ, начало подниматься! Это уже полностью неслыханно! МЫ слышали (или чувствовали) о подъеме Кундалини. Это нечто, что я испытывал тысячи раз за так много лет. Она поднимается вверх и расцветает в обширное и очень светлое и приятное пространство и так далее… Но здесь, внезапно, однажды, как будто (но не «как будто») тело было помещено под гигантский магнит и все сознание ТЕЛА начинает подниматься. (Вы чувствуете миллионы минускульных частиц, захваченных «магнитом» и начинающих подниматься сразу отовсюду). Первый раз у вас полное ощущение того, что вы умираете – это «путь выхода»  когда умирают. И довольно долгое время каждый день тело чувствует  это, как будто собирается умереть. Это чувство трудно преодолеть, этого трудно не «допустить». Но потом, чем выше оно поднимается (действительно, пик за пиком), тем больше вы чувствуете, что вместо разреженного воздуха, вы проходите через плотные уровни, все плотнее и плотнее, почти непереносимые – оно почти достигает точки разрушения, как будто бы это материальное телесное сознание входит в расплавленную атмосферу «там вверху». И это было после дней и недель « адаптации». Происходило что-то совершенно удивительное: вы поднимаетесь и поднимаетесь под действием этого магнита, и он ощущается все плотнее и плотнее и внезапно, без всяких объяснений – ЭТО было прямо ЗДЕСЬ. Вы больше не восходите и не нисходите – это было ЗДЕСЬ. Это было прямо в теле, на уровне материи, без высокого и низкого – та же самая плотность атмосферы была прямо перед вами, в вашей спальне и в вашем повседневном теле. Вы недоумеваете, широко открыв глаза, но это так.  </w:t>
      </w:r>
    </w:p>
    <w:p>
      <w:pPr>
        <w:pStyle w:val="Normal"/>
        <w:ind w:firstLine="900"/>
        <w:jc w:val="both"/>
        <w:rPr/>
      </w:pPr>
      <w:r>
        <w:rPr/>
        <w:t>Я смог найти объяснение позже, но в высшей степени интересным моментом (что я назвал «моим» открытием) является то, что именно материальное, телесное сознание поднимается и соединяется с Супраменталом. Я всегда интересовался тем, что супраментальное сознание,  которое тянут «сверху», и супраментальный  план  расположены «наверху», и я часто спрашивал Мать: «Но как и почему сверху ? Он скорее должен быть найден внизу, идя вниз, а не вверх».  На самом деле я не понимал как Кундалини или ментальное сознание, или витальное сознание, или «духовное» сознание, или любая форма сознания, которую мы знаем, сможет установить контакт с Супраменталом – вы можете также просить старую рыбу установить контакт с ящерицей, не оставляя своего верхнего духовного рыбьего сознания! И Мать никогда ясно не отвечала на мой вопрос. Она всегда говорила (как и Шри Ауробиндо), что нужно сначала  найти Супраментал наверху – что она не говорила, так это то, что вы должны найти его материальным сознанием, ТЕЛЕСНЫМ СОЗНАНИЕМ! Слышали ли вы когда-нибудь о подъеме материального сознания! Хорошо, - это факт, оно поднимается. Вы даже чувствуете внизу, что находитесь недалеко от смерти. Мать сказала: «Тело – это мост». Но слышали ли вы когда-нибудь о теле, поднимающемся вверх, чтобы найти Супраментал? Итак, противоречие сейчас разрешено (для меня).</w:t>
      </w:r>
    </w:p>
    <w:p>
      <w:pPr>
        <w:pStyle w:val="Normal"/>
        <w:ind w:firstLine="900"/>
        <w:jc w:val="both"/>
        <w:rPr/>
      </w:pPr>
      <w:r>
        <w:rPr/>
      </w:r>
    </w:p>
    <w:p>
      <w:pPr>
        <w:pStyle w:val="Normal"/>
        <w:ind w:firstLine="900"/>
        <w:jc w:val="both"/>
        <w:rPr/>
      </w:pPr>
      <w:r>
        <w:rPr/>
        <w:t>Чтобы прояснить этот последний параграф, Сатпрем позднее нашел разговор с Матерью от 24 января 1961 г. (цитаты в Части 2 этой книги), в котором она ясно говорила: «Сознание поднималось, поднималось, поднималось, поднималось – поднималось пока … не произошло соединение… И это было сознание тела.»  Вот что он ответил: «Да, позже, много позже, я вспомнил тот опыт Матери и спросил себя, а разве это не та же самая вещь. Но что люди не понимают, так это огромной разницы между учеником, слышавшем об Амазонке и личностью внезапно столкнувшейся с ней лицом к лицу – вы можете сказать ему: « Смотри, это именно то, что ты читал на странице 372 твоей «географической книги», он покрутит головой и скажет: «Хорошо, может быть, но это все же не та же самая вещь!» Воистину, понимаешь только тогда, когда находишься «на сцене». И тогда это новое качество. Поэтому, со всем смирением я прошу прощения у Матери, у Шри Ауробиндо, и у Ведических Риши, и я должен согласиться, что я ничего не понял, пока это не случилось со мной. И я приглашаю своих друзей оставить страницу 372 и предпринять «прямое» путешествие на Амазонку.</w:t>
      </w:r>
    </w:p>
    <w:p>
      <w:pPr>
        <w:pStyle w:val="Normal"/>
        <w:ind w:firstLine="900"/>
        <w:jc w:val="both"/>
        <w:rPr/>
      </w:pPr>
      <w:r>
        <w:rPr/>
        <w:t>Позднее, Сатпрем добавил следующее: «Чтобы быть более точным, когда Мать рассказывала мне об этом опыте, я не очень ясно понимал что она имеет в виду. Я думал, это была Кундалини, поскольку она сказала, что позже «она» спускается вниз от центра к центру. Но в том, что я переживал (на протяжении недель, день за днем, часами, непрерывно), поднималось все тело, это была не Кундалини! Это была вся масса.</w:t>
      </w:r>
    </w:p>
    <w:p>
      <w:pPr>
        <w:pStyle w:val="Normal"/>
        <w:ind w:firstLine="900"/>
        <w:jc w:val="both"/>
        <w:rPr/>
      </w:pPr>
      <w:r>
        <w:rPr/>
        <w:t>Мое объяснение постфактум может быть неуклюжим, но я все-таки попытаюсь. Есть этот странный переворот, перестановка: случайно, это – прямо здесь. То, что вы в действительности искали вверху, бесконечно поднимаясь через всё более и более плотные уровни, внезапно заканчивается на сбивающем с толку и озадачивающем маленьком окне. Это – здесь; вы находитесь в нем, как будто вы никуда и не восходили! Вы часами и днями поднимаетесь в небеса, а в конце находите небеса на земле (и на ваших двух ногах)! Что все это значит? ( Я действительно широко открыл свои глаза; я имею в виду, я открыл свои глаза прямо посреди опыта, затрагивающего мое тело, и убедился, что я не спал и не «спиритуализировался»). В конце концов, я, кажется, понял это: вы «поднимаетесь», так сказать, телесное сознание поднимается, чтобы выйти из тюрьмы; оно пересекает все уровни, скрывающие материю, и они становятся все более и более плотными, как будто вы подходите близко к самой внешней шелухе или к самой внешней корке, затем, внезапно, телесное сознание находит себя снова в Супраментале, как будто оно никогда и не покидало его. Небеса находятся в материи, полностью внизу, в материи. Все промежуточные уровни (ментальный, витальный и пр.) являются тем, что создает грязь, или кокон лжи, через который трудно прорваться. Но, однажды прорвавшись, материя снова становится собой, то есть божественной! Она совершенно божественна без высокого и низкого. Она никогда не прекращала быть божественной; это только «пробка» ментальной и витальной грязи, мешает всему Потоку быть целиком и божественно собой. Телесное сознание «поднимается» сквозь слои и внезапно находит себя снова!</w:t>
      </w:r>
    </w:p>
    <w:p>
      <w:pPr>
        <w:pStyle w:val="Normal"/>
        <w:ind w:firstLine="900"/>
        <w:jc w:val="both"/>
        <w:rPr/>
      </w:pPr>
      <w:r>
        <w:rPr/>
        <w:t>Так понимаешь, что все может быть сделано и все возможно. Это в точности мое видение «двойной швартовки»: вы не оставляете земную, материальную швартовку, чтобы причалить к супраментальной пристани. Это и есть двойная швартовка. «Путешествием» является  пересечение слоев [уровней]. Однажды, когда они пройдены, существует только одна пристань и одна земля – но истинная земля!</w:t>
      </w:r>
    </w:p>
    <w:p>
      <w:pPr>
        <w:pStyle w:val="Normal"/>
        <w:ind w:firstLine="900"/>
        <w:jc w:val="both"/>
        <w:rPr/>
      </w:pPr>
      <w:r>
        <w:rPr/>
        <w:t>Новое - здесь.</w:t>
      </w:r>
    </w:p>
    <w:p>
      <w:pPr>
        <w:pStyle w:val="Normal"/>
        <w:ind w:firstLine="900"/>
        <w:jc w:val="both"/>
        <w:rPr/>
      </w:pPr>
      <w:r>
        <w:rPr/>
        <w:t>Остается только сделать долгое, медленное и тщательное очищение всех клеток и атомов, чтобы «ТО» могло протекать беспрепятственно. Тогда ВСЕ БУДЕТ ВОЗМОЖНО.</w:t>
      </w:r>
    </w:p>
    <w:p>
      <w:pPr>
        <w:pStyle w:val="Normal"/>
        <w:ind w:firstLine="900"/>
        <w:jc w:val="both"/>
        <w:rPr/>
      </w:pPr>
      <w:r>
        <w:rPr/>
        <w:t>Но проход создан. Он открыт. И он открыт для всех. «Сеть» Матери – это абсолютная реальность: если открывается в одной точке, то все открывается для всех.</w:t>
      </w:r>
    </w:p>
    <w:p>
      <w:pPr>
        <w:pStyle w:val="Normal"/>
        <w:ind w:firstLine="900"/>
        <w:jc w:val="both"/>
        <w:rPr/>
      </w:pPr>
      <w:r>
        <w:rPr/>
        <w:t xml:space="preserve"> </w:t>
      </w:r>
      <w:r>
        <w:rPr/>
        <w:t xml:space="preserve">И я понял, почему Суджата почувствовала «расслабление», когда я чувствовал себя подобно ядерному реактору! Она снова была собой.» </w:t>
      </w:r>
    </w:p>
    <w:p>
      <w:pPr>
        <w:pStyle w:val="Normal"/>
        <w:ind w:firstLine="900"/>
        <w:jc w:val="right"/>
        <w:rPr>
          <w:b/>
          <w:b/>
        </w:rPr>
      </w:pPr>
      <w:r>
        <w:rPr>
          <w:b/>
        </w:rPr>
        <w:t>(письмо от Сатпрема Люку, апрель 1983 г.)</w:t>
      </w:r>
    </w:p>
    <w:p>
      <w:pPr>
        <w:pStyle w:val="Normal"/>
        <w:ind w:firstLine="900"/>
        <w:jc w:val="both"/>
        <w:rPr>
          <w:b/>
          <w:b/>
        </w:rPr>
      </w:pPr>
      <w:r>
        <w:rPr>
          <w:b/>
        </w:rPr>
      </w:r>
    </w:p>
    <w:p>
      <w:pPr>
        <w:pStyle w:val="Normal"/>
        <w:ind w:firstLine="900"/>
        <w:jc w:val="both"/>
        <w:rPr/>
      </w:pPr>
      <w:r>
        <w:rPr/>
        <w:t>Сатпрем достиг места работы. На том фундаментальном уровне нет расстояния, нет времени, нет различия между телами. Все – ЕДИНОЕ. Он стоял в самом сердце мира, в тонкой первооснове, где рождены все вещи. И он также был посреди чудовищной энергии, ужасающей для маленького человеческого тела – это сама Энергия творения. Нельзя даже вообразить что это такое. Но там, по крайней мере, нет больше вид</w:t>
      </w:r>
      <w:r>
        <w:rPr>
          <w:b/>
          <w:i/>
        </w:rPr>
        <w:t>е</w:t>
      </w:r>
      <w:r>
        <w:rPr/>
        <w:t>ний или приятных спиритуализаций; находишься прямо перед ВЕЩЬЮ и нет чепухи.</w:t>
      </w:r>
    </w:p>
    <w:p>
      <w:pPr>
        <w:pStyle w:val="Normal"/>
        <w:ind w:firstLine="900"/>
        <w:jc w:val="both"/>
        <w:rPr/>
      </w:pPr>
      <w:r>
        <w:rPr/>
        <w:t>Действительным чудом, изумительным дивом является то, что это все должно быть возможно на человеческом уровне вещей, который всегда казался нам таким хрупким и бессильным. В действительности, это всё те грязные уровни, которые держат нас в своих  тяжелых оковах невозможности и слабости! На своем собственном опыте я убедился, что материя – это всемогущество; она полностью божественна и сделана в самом воплощении энергии, которая создает вселенную. Только некий вид липкой иллюзии мешает нам реализовать ее – давайте выкорчуем иллюзию из наших тел и жизней, и мы предстанем перед Реальностью. Но что же человек в точности делает на том уровне абсолютной энергии? В чем же задача пионера, противостоящего «первичному яйцу»?</w:t>
      </w:r>
    </w:p>
    <w:p>
      <w:pPr>
        <w:pStyle w:val="Normal"/>
        <w:ind w:firstLine="900"/>
        <w:jc w:val="both"/>
        <w:rPr/>
      </w:pPr>
      <w:r>
        <w:rPr/>
        <w:t>В те два года, которые прошли с тех пор как Сатпрем удалился от мира, он был ближе к миру. Мы были сейчас в весне 1984 г. Была организована встреча без какой-либо гарантии, что он сможет говорить о своей работе. Он не «говорил» об этих вещах. В течение веков те, кто истинно содействовали земному благополучию, делали это в безмолвии своего сердца, поэтому без слов; действия говорили за себя на языке жизни. Какая  ставка здесь? - это человеческая эволюция, возможность, открытая, в принципе, для каждого человеческого существа. А Сатпрем всегда хотел поделиться своими переживаниями в надежде на то, что слово там или здесь сможет помочь кому-то ухватить истину его или ее существа; чтобы ухватить немного от Реальности скрытой под видимостью внешней персональностью.</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b/>
          <w:b/>
        </w:rPr>
      </w:pPr>
      <w:r>
        <w:rPr>
          <w:b/>
        </w:rPr>
        <w:t>(Шри Ауробиндо:) «Никто не является богом, но каждый имеет бога внутри себя. Проявить его – вот цель божественной жизни. Это каждый может сделать. Я допускаю, что определенные индивидуумы имеют б</w:t>
      </w:r>
      <w:r>
        <w:rPr>
          <w:b/>
          <w:i/>
        </w:rPr>
        <w:t>о</w:t>
      </w:r>
      <w:r>
        <w:rPr>
          <w:b/>
        </w:rPr>
        <w:t>льшие или м</w:t>
      </w:r>
      <w:r>
        <w:rPr>
          <w:b/>
          <w:i/>
        </w:rPr>
        <w:t>е</w:t>
      </w:r>
      <w:r>
        <w:rPr>
          <w:b/>
        </w:rPr>
        <w:t>ньшие способности, но если однажды Бог указал на человека, и его дух пробудился в большей или меньшей степени, то все остальное не  имеет значения. Трудностей может быть много, они могут занять много времени, то, что проявлено, может и не быть тем же самым, но даже это не несомненно. Бог внутри не ведет счета всем этим трудностям и различиям, он заставит найти выход. Разве не было недостатков в моем уме, сердце, жизни и теле? Не было трудностей? Разве это не заняло времени? Разве скупо проходился по мне молот Бога изо дня в день, из мгновения в мгновение? Стал ли я богом или чем-то еще, я не знаю. Но я стал, или становлюсь, чем-то, что желает Бог. И этого достаточно. И то же самое со всеми».</w:t>
      </w:r>
    </w:p>
    <w:p>
      <w:pPr>
        <w:pStyle w:val="Normal"/>
        <w:ind w:firstLine="900"/>
        <w:jc w:val="right"/>
        <w:rPr/>
      </w:pPr>
      <w:r>
        <w:rPr>
          <w:b/>
        </w:rPr>
        <w:t>(письмо Шри Ауробиндо своему младшему брату, 7 апреля 1920 г.)</w:t>
      </w:r>
    </w:p>
    <w:p>
      <w:pPr>
        <w:pStyle w:val="Heading2"/>
        <w:jc w:val="center"/>
        <w:rPr>
          <w:i w:val="false"/>
          <w:i w:val="false"/>
          <w:iCs w:val="false"/>
          <w:sz w:val="24"/>
          <w:szCs w:val="24"/>
        </w:rPr>
      </w:pPr>
      <w:bookmarkStart w:id="81" w:name="__RefHeading___Toc119826702"/>
      <w:bookmarkStart w:id="82" w:name="_Искоренение_смерти."/>
      <w:bookmarkEnd w:id="81"/>
      <w:bookmarkEnd w:id="82"/>
      <w:r>
        <w:rPr>
          <w:i w:val="false"/>
          <w:iCs w:val="false"/>
          <w:sz w:val="24"/>
          <w:szCs w:val="24"/>
        </w:rPr>
        <w:t>Искоренение смерти</w:t>
      </w:r>
    </w:p>
    <w:p>
      <w:pPr>
        <w:pStyle w:val="Normal"/>
        <w:ind w:firstLine="900"/>
        <w:jc w:val="both"/>
        <w:rPr>
          <w:b/>
          <w:b/>
          <w:i/>
          <w:i/>
          <w:iCs/>
          <w:sz w:val="24"/>
          <w:szCs w:val="24"/>
        </w:rPr>
      </w:pPr>
      <w:r>
        <w:rPr>
          <w:b/>
          <w:i/>
          <w:iCs/>
          <w:sz w:val="24"/>
          <w:szCs w:val="24"/>
        </w:rPr>
      </w:r>
    </w:p>
    <w:p>
      <w:pPr>
        <w:pStyle w:val="Normal"/>
        <w:ind w:firstLine="900"/>
        <w:jc w:val="both"/>
        <w:rPr/>
      </w:pPr>
      <w:r>
        <w:rPr/>
        <w:t>Сатпрем сильно изменился с тех пор, как я видел его в последний раз. Что-то неописуемое в его взгляде выдавало новую силу, в которой он жил изо дня в день. Он был полностью «в текущем моменте», даже с небольшим озорным светом в глазах, как если бы его тело было мостом между каким-то бесконечным измерением, где созданы миры, и этим пространством напротив нас. Что-то невыразимое было вокруг него, подобно великим крыльям бесконечной нежности, напоминающее то, что было у Матери; он был там конкретно, без слов, но если человек смотрел слишком испытующе или пытался «понять», то все исчезало. Нужно быть мягким, простым, ненапряженным, чтобы позволить великим крыльям обнять тебя без мысли или понимания. Потом, со временем, «понимаешь», но другим способом: понимание приходит изнутри с мягким жаром и знаешь: «Это и есть То»</w:t>
      </w:r>
    </w:p>
    <w:p>
      <w:pPr>
        <w:pStyle w:val="Normal"/>
        <w:ind w:firstLine="900"/>
        <w:jc w:val="both"/>
        <w:rPr/>
      </w:pPr>
      <w:r>
        <w:rPr/>
        <w:t>Прошли несколько дней. Иногда вечером Сатпрем будет приглашать меня сопровождать его на прогулке на природу. Мы сидели в безмолвии под деревьями и все останавливалось, кроме той жизни -  жизни , зажженной внутри существа и озаряющей всё своими лучами знания и покоя. Мир вокруг божественно  раскрывался. Однако, однажды, он нарушил безмолвие: «Занимаясь этим делом, вы проводите время умирая без смерти!» Это выскользнуло из него возможно потому, что он почувствовал рядом с собой мои молчаливые вопросы. Но он не мог, или не должен был, сказать б</w:t>
      </w:r>
      <w:r>
        <w:rPr>
          <w:b/>
          <w:i/>
        </w:rPr>
        <w:t>о</w:t>
      </w:r>
      <w:r>
        <w:rPr/>
        <w:t xml:space="preserve">льшего. Так много вещей содержалось в этом маленьком предложении, целый таинственный и опасный мир, которой я оставил невыраженным. </w:t>
      </w:r>
    </w:p>
    <w:p>
      <w:pPr>
        <w:pStyle w:val="Normal"/>
        <w:ind w:firstLine="900"/>
        <w:jc w:val="both"/>
        <w:rPr/>
      </w:pPr>
      <w:r>
        <w:rPr/>
        <w:t>Внезапно, через несколько дней, после того как Сатпрем пригласил меня сопровождать его, Сатпрем добавил: « Вы можете также взять свой магнитофон – человек никогда не знает!» В безмолвии мы прошли какое-то расстояние, сели перед широким простором зелени. Я нажал кнопку:</w:t>
      </w:r>
    </w:p>
    <w:p>
      <w:pPr>
        <w:pStyle w:val="Normal"/>
        <w:ind w:firstLine="900"/>
        <w:jc w:val="both"/>
        <w:rPr/>
      </w:pPr>
      <w:r>
        <w:rPr/>
      </w:r>
    </w:p>
    <w:p>
      <w:pPr>
        <w:pStyle w:val="Normal"/>
        <w:ind w:firstLine="900"/>
        <w:jc w:val="both"/>
        <w:rPr/>
      </w:pPr>
      <w:r>
        <w:rPr>
          <w:b/>
        </w:rPr>
        <w:t>(Сатпрем:)</w:t>
      </w:r>
      <w:r>
        <w:rPr/>
        <w:t xml:space="preserve"> Вся работа в действительности заключается в том…, чтобы попытаться выстроить, создать основу того переходного существа: того существа, которое все еще  человек, но будет создавать … я не знаю… переход к супраментальному человеку, кто больше не будет животным, больше не будет управляться  животным образом.</w:t>
      </w:r>
    </w:p>
    <w:p>
      <w:pPr>
        <w:pStyle w:val="Normal"/>
        <w:ind w:firstLine="900"/>
        <w:jc w:val="both"/>
        <w:rPr/>
      </w:pPr>
      <w:r>
        <w:rPr/>
        <w:t>Это та работа, которую делала Мать.</w:t>
      </w:r>
    </w:p>
    <w:p>
      <w:pPr>
        <w:pStyle w:val="Normal"/>
        <w:ind w:firstLine="900"/>
        <w:jc w:val="both"/>
        <w:rPr/>
      </w:pPr>
      <w:r>
        <w:rPr/>
        <w:t>Я не знаю что произойдет, но что я понимаю – я могу только говорить о том, что я понимаю в настоящее время, на основе опыта, – это то, что вся задача заключается в том, чтобы ….ИСКОРЕНИТЬ  смерть. Можно сказать,  ОБМАН смерти. Но это не ментальный обман, он уходить прямо вниз к корням жизни, к самому первому когтю в материи, как если бы он был корнями того, что мы называем корнями жизни. Итак, вы действительно осознали, что корни жизни являются корнями смерти – это одна и та же вещь.</w:t>
      </w:r>
    </w:p>
    <w:p>
      <w:pPr>
        <w:pStyle w:val="Normal"/>
        <w:ind w:firstLine="900"/>
        <w:jc w:val="right"/>
        <w:rPr>
          <w:b/>
          <w:b/>
        </w:rPr>
      </w:pPr>
      <w:r>
        <w:rPr>
          <w:b/>
        </w:rPr>
        <w:t>(молчание)</w:t>
      </w:r>
    </w:p>
    <w:p>
      <w:pPr>
        <w:pStyle w:val="Normal"/>
        <w:ind w:firstLine="900"/>
        <w:jc w:val="right"/>
        <w:rPr>
          <w:b/>
          <w:b/>
          <w:color w:val="993300"/>
        </w:rPr>
      </w:pPr>
      <w:r>
        <w:rPr>
          <w:b/>
          <w:color w:val="993300"/>
        </w:rPr>
      </w:r>
    </w:p>
    <w:p>
      <w:pPr>
        <w:pStyle w:val="Normal"/>
        <w:ind w:firstLine="900"/>
        <w:jc w:val="both"/>
        <w:rPr/>
      </w:pPr>
      <w:r>
        <w:rPr/>
        <w:t>Это действительно работа – достичь этой точки и понять, что… Видишь ли, то, что они называют «смерть» – это нечто: это лишь конечный результат, но ты понимаешь, что ЖЕСТОКОЕ господство захватило власть над всей жизнью,  по крайней мере, над человеческой жизнью. Это жестокое, ужасное, отвратительное господство. Оно… омерзительно. И это является ЖЕСТОКОЙ ВЛАСТЬЮ  над жизнью в материи.</w:t>
      </w:r>
    </w:p>
    <w:p>
      <w:pPr>
        <w:pStyle w:val="Normal"/>
        <w:ind w:firstLine="900"/>
        <w:jc w:val="both"/>
        <w:rPr/>
      </w:pPr>
      <w:r>
        <w:rPr/>
        <w:t>Поэтому, вся работа – это разоблачение этого.</w:t>
      </w:r>
    </w:p>
    <w:p>
      <w:pPr>
        <w:pStyle w:val="Normal"/>
        <w:ind w:firstLine="900"/>
        <w:jc w:val="both"/>
        <w:rPr/>
      </w:pPr>
      <w:r>
        <w:rPr/>
        <w:t xml:space="preserve">Но, конечно, это происходит не в вашей голове – вы разоблачаете её после того, как вы ухитрились не умереть от нее! И потом вы сталкиваетесь с ней тысячи раз, десять тысяч раз, каждую секунду, часами и каждый день. </w:t>
      </w:r>
    </w:p>
    <w:p>
      <w:pPr>
        <w:pStyle w:val="Normal"/>
        <w:ind w:firstLine="900"/>
        <w:jc w:val="both"/>
        <w:rPr/>
      </w:pPr>
      <w:r>
        <w:rPr/>
        <w:t>Вот в чем заключается работа, вы прозреваете на пути к …разоблачению обмана, этой лжи, которая хочет, чтобы мы верили в то, что это управляет, что это и есть жизнь.</w:t>
      </w:r>
    </w:p>
    <w:p>
      <w:pPr>
        <w:pStyle w:val="Normal"/>
        <w:ind w:firstLine="900"/>
        <w:jc w:val="both"/>
        <w:rPr/>
      </w:pPr>
      <w:r>
        <w:rPr/>
        <w:t>Смерть хочет, чтобы мы верили в то, что это и есть жизнь. Но в подходящий момент вы начинаете выкорчевывать этот обман (все это происходит в теле, вы понимаете: и это в теле). Итак, вы также выкорчёвываете… она заставляет вас верить: «Ты видишь, ты умираешь! Ты умираешь! Твое сердце остановится и твой ум иссякнет и …» Вот что происходит. Вы созданы для того, чтобы увидеть это, почувствовать это тысячью способов.</w:t>
      </w:r>
    </w:p>
    <w:p>
      <w:pPr>
        <w:pStyle w:val="Normal"/>
        <w:ind w:firstLine="900"/>
        <w:jc w:val="both"/>
        <w:rPr/>
      </w:pPr>
      <w:r>
        <w:rPr/>
        <w:t xml:space="preserve">Поэтому вся работа это… (Конечно, вы сами не способны сделать это, сделать эту работу, до тех пор, пока здесь нет другой Силы. Как вы сможете  сделать это своими собственными силами? Как вы сможете даже спуститься на тот уровень, без другой Силы?) Поэтому, это как … битва, я не знаю, между той жестокой властью, которая хочет, чтобы вы верили и имеет очень могущественные средства, чтобы заставить вас верить! – что это вовсе не иллюзия, что она правит и что… смотри, вот это и есть жизнь, и, если ты будешь шутить с этим, ты просто умрешь! Это может быть очень убеждающим, когда оно этого хочет. </w:t>
      </w:r>
    </w:p>
    <w:p>
      <w:pPr>
        <w:pStyle w:val="Normal"/>
        <w:ind w:firstLine="900"/>
        <w:jc w:val="both"/>
        <w:rPr/>
      </w:pPr>
      <w:r>
        <w:rPr/>
        <w:t>Но это ложь!</w:t>
      </w:r>
    </w:p>
    <w:p>
      <w:pPr>
        <w:pStyle w:val="Normal"/>
        <w:ind w:firstLine="900"/>
        <w:jc w:val="both"/>
        <w:rPr/>
      </w:pPr>
      <w:r>
        <w:rPr/>
        <w:t>Это обман! То, что ты называем жизнью – это СМЕРТЬ!</w:t>
      </w:r>
    </w:p>
    <w:p>
      <w:pPr>
        <w:pStyle w:val="Normal"/>
        <w:ind w:firstLine="900"/>
        <w:jc w:val="both"/>
        <w:rPr/>
      </w:pPr>
      <w:r>
        <w:rPr/>
        <w:t>И это как будто тело имеет миллионы фибр, посаженных в старую эволюционную почву, старая эволюционная почва - это человек, это – хорошо, это – жизнь, и если вы вырвете корни , это сразу умрет!</w:t>
      </w:r>
    </w:p>
    <w:p>
      <w:pPr>
        <w:pStyle w:val="Normal"/>
        <w:ind w:firstLine="900"/>
        <w:jc w:val="both"/>
        <w:rPr/>
      </w:pPr>
      <w:r>
        <w:rPr/>
        <w:t>Поэтому, вы должны вырвать корни жизни, а затем развернуть их к истинной жизни – истинной жизни, которая без смерти – ЧИСТАЯ  жизнь.</w:t>
      </w:r>
    </w:p>
    <w:p>
      <w:pPr>
        <w:pStyle w:val="Normal"/>
        <w:ind w:firstLine="900"/>
        <w:jc w:val="both"/>
        <w:rPr/>
      </w:pPr>
      <w:r>
        <w:rPr/>
        <w:t>Вот так.</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 xml:space="preserve">И потом, ты видишь, что всякий раз, когда приходит Сила новой жизни, все тело охвачено ужасным испугом! Итак, мое ФАН-ТАС-ТИЧНОЕ  открытие (Сатпрем ударяет землю кулаком), ты знаешь, мое фантастическое открытие в том, что ТО, ЧТО БОИТЬСЯ – ЭТО СМЕРТЬ, КОТОРАЯ БОИТСЯ! </w:t>
      </w:r>
    </w:p>
    <w:p>
      <w:pPr>
        <w:pStyle w:val="Normal"/>
        <w:ind w:firstLine="900"/>
        <w:jc w:val="both"/>
        <w:rPr/>
      </w:pPr>
      <w:r>
        <w:rPr/>
        <w:t xml:space="preserve">Это смерть вне тела, которая боится – пытается испугать тебя до смерти и убедить тебя: «Ты умираешь, ты умираешь, ты умираешь…» И именно смерть вы выкорчевываете, а не жизнь. Наоборот, вы пытаетесь установить  некую реальную жизнь. </w:t>
      </w:r>
    </w:p>
    <w:p>
      <w:pPr>
        <w:pStyle w:val="Normal"/>
        <w:ind w:firstLine="900"/>
        <w:jc w:val="both"/>
        <w:rPr/>
      </w:pPr>
      <w:r>
        <w:rPr/>
        <w:t>Вот так – вот так.</w:t>
      </w:r>
    </w:p>
    <w:p>
      <w:pPr>
        <w:pStyle w:val="Normal"/>
        <w:ind w:firstLine="900"/>
        <w:jc w:val="both"/>
        <w:rPr/>
      </w:pPr>
      <w:r>
        <w:rPr/>
      </w:r>
    </w:p>
    <w:p>
      <w:pPr>
        <w:pStyle w:val="Normal"/>
        <w:ind w:firstLine="900"/>
        <w:jc w:val="right"/>
        <w:rPr>
          <w:b/>
          <w:b/>
          <w:color w:val="993300"/>
        </w:rPr>
      </w:pPr>
      <w:r>
        <w:rPr>
          <w:b/>
          <w:color w:val="993300"/>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Когда спускается эта Сила, начинается ужасная агония в теле – смертном.</w:t>
      </w:r>
    </w:p>
    <w:p>
      <w:pPr>
        <w:pStyle w:val="Normal"/>
        <w:ind w:firstLine="900"/>
        <w:jc w:val="both"/>
        <w:rPr/>
      </w:pPr>
      <w:r>
        <w:rPr/>
        <w:t>Но как-то я начал открывать, что это была смерть, которая боялась умереть, это было таким откровением для меня, такой огромной помощью. Но это должно происходить в теле, ты понимаешь. Когда ваше сердце начинает идти «удар»,  «удар» и спотыкание,  и… Итак, впоследствии, когда это упорствует и понимаешь, что оно не умирает, или когда ваш мозг близок к тому, чтобы взорваться, и он понимает, что он не взрывается… Но это принимает много примеров, знаешь, много таких действий, чтобы выкорчевать эту  ложь, этот обман, это жестокое господство. Потому, что смерть – это просто завершение, но прежде, чем достичь его, вы видите все ужасы, гадости, внушения, все, что господствует, все, что, жестоко корчась, господствует над жизнью (размельчает почву),  господствует над человеком, над человеческим сознанием – над всем.</w:t>
      </w:r>
    </w:p>
    <w:p>
      <w:pPr>
        <w:pStyle w:val="Normal"/>
        <w:ind w:firstLine="900"/>
        <w:jc w:val="both"/>
        <w:rPr/>
      </w:pPr>
      <w:r>
        <w:rPr/>
        <w:t>Это жестокая власть.</w:t>
      </w:r>
    </w:p>
    <w:p>
      <w:pPr>
        <w:pStyle w:val="Normal"/>
        <w:ind w:firstLine="900"/>
        <w:jc w:val="both"/>
        <w:rPr/>
      </w:pPr>
      <w:r>
        <w:rPr/>
        <w:t>Поэтому тело должно начать понимать, что то, что господствует – это Господь, это Жизнь, а не смерть; то, что выкорчевывается из него – это его старая гниль; то, что выкорчевывается  - это его старые бедствия.</w:t>
      </w:r>
    </w:p>
    <w:p>
      <w:pPr>
        <w:pStyle w:val="Normal"/>
        <w:ind w:firstLine="900"/>
        <w:jc w:val="both"/>
        <w:rPr/>
      </w:pPr>
      <w:r>
        <w:rPr/>
        <w:t>Я могу заверить вас, что эта «дурацкая смерть» – как говорила Мать – но она не дурацкая, она отвратительная – это отвратительная смерть, говорящая: «А, вы думаете, что я глупа!»</w:t>
      </w:r>
    </w:p>
    <w:p>
      <w:pPr>
        <w:pStyle w:val="Normal"/>
        <w:ind w:firstLine="900"/>
        <w:jc w:val="both"/>
        <w:rPr/>
      </w:pPr>
      <w:r>
        <w:rPr/>
        <w:t>Она чрезвычайно хитра, ты знаешь, она хитра день и ночь.</w:t>
      </w:r>
    </w:p>
    <w:p>
      <w:pPr>
        <w:pStyle w:val="Normal"/>
        <w:ind w:firstLine="900"/>
        <w:jc w:val="both"/>
        <w:rPr/>
      </w:pPr>
      <w:r>
        <w:rPr/>
        <w:t>И очень жестока.</w:t>
      </w:r>
    </w:p>
    <w:p>
      <w:pPr>
        <w:pStyle w:val="Normal"/>
        <w:ind w:firstLine="900"/>
        <w:jc w:val="both"/>
        <w:rPr/>
      </w:pPr>
      <w:r>
        <w:rPr/>
        <w:t>Но это ОБМАН.</w:t>
      </w:r>
    </w:p>
    <w:p>
      <w:pPr>
        <w:pStyle w:val="Normal"/>
        <w:ind w:firstLine="900"/>
        <w:jc w:val="both"/>
        <w:rPr/>
      </w:pPr>
      <w:r>
        <w:rPr/>
      </w:r>
    </w:p>
    <w:p>
      <w:pPr>
        <w:pStyle w:val="Normal"/>
        <w:jc w:val="center"/>
        <w:rPr/>
      </w:pPr>
      <w:r>
        <w:rPr/>
        <w:t>* * *</w:t>
      </w:r>
    </w:p>
    <w:p>
      <w:pPr>
        <w:pStyle w:val="Normal"/>
        <w:ind w:firstLine="900"/>
        <w:jc w:val="both"/>
        <w:rPr/>
      </w:pPr>
      <w:r>
        <w:rPr/>
      </w:r>
    </w:p>
    <w:p>
      <w:pPr>
        <w:pStyle w:val="Normal"/>
        <w:ind w:firstLine="900"/>
        <w:jc w:val="both"/>
        <w:rPr/>
      </w:pPr>
      <w:r>
        <w:rPr>
          <w:b/>
        </w:rPr>
        <w:t>(Шри Ауробиндо:) «</w:t>
      </w:r>
      <w:r>
        <w:rPr>
          <w:b/>
          <w:lang w:val="en-US" w:eastAsia="en-US"/>
        </w:rPr>
        <w:t>Жизнь и смерть в действительности едины, и мы можем сказать, с различных точек зрения, что вся смерть – это лишь процесс и изменение жизни или, что вся жизнь – это только активность смерти. В действительности, обе являются единой энергией, чья активность представляется для нас  в дуальных аспектах. (16:359).</w:t>
      </w:r>
    </w:p>
    <w:p>
      <w:pPr>
        <w:pStyle w:val="Normal"/>
        <w:ind w:firstLine="900"/>
        <w:jc w:val="both"/>
        <w:rPr/>
      </w:pPr>
      <w:r>
        <w:rPr>
          <w:b/>
          <w:lang w:val="en-US" w:eastAsia="en-US"/>
        </w:rPr>
        <w:t>Упанишады овладели той же истиной, когда они заявляли, что жизнь – это владения Короля Смерти; описывали ее как противаположность бессмертия и даже говорили, что вся жизнь и существование здесь сначала были созданы Смертью для своего питания.» (16:338).</w:t>
      </w:r>
    </w:p>
    <w:p>
      <w:pPr>
        <w:pStyle w:val="Normal"/>
        <w:ind w:firstLine="900"/>
        <w:jc w:val="both"/>
        <w:rPr>
          <w:b/>
          <w:b/>
          <w:lang w:val="en-US" w:eastAsia="en-US"/>
        </w:rPr>
      </w:pPr>
      <w:r>
        <w:rPr>
          <w:b/>
          <w:lang w:val="en-US" w:eastAsia="en-US"/>
        </w:rPr>
      </w:r>
    </w:p>
    <w:p>
      <w:pPr>
        <w:pStyle w:val="Normal"/>
        <w:ind w:firstLine="900"/>
        <w:jc w:val="both"/>
        <w:rPr/>
      </w:pPr>
      <w:r>
        <w:rPr>
          <w:b/>
          <w:lang w:val="en-US" w:eastAsia="en-US"/>
        </w:rPr>
        <w:t>(Мать:) «Не может быть победы до тех пор, пока не побеждена Смерть. Смерть должна быть превзойдена; не должно быть больше смерти. Это так ясно.» (9.08.65 г.)</w:t>
      </w:r>
    </w:p>
    <w:p>
      <w:pPr>
        <w:pStyle w:val="Heading2"/>
        <w:jc w:val="center"/>
        <w:rPr>
          <w:i w:val="false"/>
          <w:i w:val="false"/>
          <w:iCs w:val="false"/>
          <w:sz w:val="24"/>
          <w:szCs w:val="24"/>
        </w:rPr>
      </w:pPr>
      <w:bookmarkStart w:id="83" w:name="__RefHeading___Toc119826703"/>
      <w:bookmarkStart w:id="84" w:name="_Жизнь_без_смерти"/>
      <w:bookmarkEnd w:id="83"/>
      <w:bookmarkEnd w:id="84"/>
      <w:r>
        <w:rPr>
          <w:i w:val="false"/>
          <w:iCs w:val="false"/>
          <w:sz w:val="24"/>
          <w:szCs w:val="24"/>
        </w:rPr>
        <w:t>Жизнь без смерти</w:t>
      </w:r>
    </w:p>
    <w:p>
      <w:pPr>
        <w:pStyle w:val="Normal"/>
        <w:ind w:firstLine="900"/>
        <w:jc w:val="both"/>
        <w:rPr>
          <w:b/>
          <w:b/>
          <w:i/>
          <w:i/>
          <w:iCs/>
          <w:sz w:val="24"/>
          <w:szCs w:val="24"/>
        </w:rPr>
      </w:pPr>
      <w:r>
        <w:rPr>
          <w:b/>
          <w:i/>
          <w:iCs/>
          <w:sz w:val="24"/>
          <w:szCs w:val="24"/>
        </w:rPr>
      </w:r>
    </w:p>
    <w:p>
      <w:pPr>
        <w:pStyle w:val="TextBodyIndent"/>
        <w:ind w:left="0" w:firstLine="900"/>
        <w:jc w:val="both"/>
        <w:rPr/>
      </w:pPr>
      <w:r>
        <w:rPr>
          <w:b/>
        </w:rPr>
        <w:t>(Сатпрем продолжает:)</w:t>
      </w:r>
      <w:r>
        <w:rPr/>
        <w:t xml:space="preserve"> Переходное существо – это существо БЕЗ СМЕРТИ  -  это не означает «бессмертное», как упрощенно думают люди: человек «восстанавливает молодость» и все подобные нонсенсы. В действительности, я не знаю, как это будет – я не хочу спекулировать, но это будет  ЧИСТАЯ жизнь. Так сказать, жизнь, в которой не будет смерти, как сейчас, полностью сплетенной с жизнью, как змея.</w:t>
      </w:r>
    </w:p>
    <w:p>
      <w:pPr>
        <w:pStyle w:val="Normal"/>
        <w:ind w:firstLine="900"/>
        <w:jc w:val="both"/>
        <w:rPr/>
      </w:pPr>
      <w:r>
        <w:rPr/>
        <w:t>Это будет ЧИСТАЯ жизнь: жизнь без смерти.</w:t>
      </w:r>
    </w:p>
    <w:p>
      <w:pPr>
        <w:pStyle w:val="Normal"/>
        <w:ind w:firstLine="900"/>
        <w:jc w:val="both"/>
        <w:rPr/>
      </w:pPr>
      <w:r>
        <w:rPr/>
        <w:t>Это не означает “бессмертная”, это означает без смерти. Там смерти не существует – смерть и ВСЕ  ее трюки. Потому, что смерть – это только конечный результат, кульминация низости, обмана, жестокости, лжи, извращенности всего, что мы видим везде вокруг нас.</w:t>
      </w:r>
    </w:p>
    <w:p>
      <w:pPr>
        <w:pStyle w:val="Normal"/>
        <w:ind w:firstLine="900"/>
        <w:jc w:val="both"/>
        <w:rPr/>
      </w:pPr>
      <w:r>
        <w:rPr/>
        <w:t>Мы видим ее “вовне”, но когда вы уходите внутрь себя и вы видите ЛЖИВОСТЬ, НИЗОСТЬ, ЖЕСТОКОСТЬ, и вы понимаете, как глубоко укоренилась вся эта низость.</w:t>
      </w:r>
    </w:p>
    <w:p>
      <w:pPr>
        <w:pStyle w:val="Normal"/>
        <w:ind w:firstLine="900"/>
        <w:jc w:val="both"/>
        <w:rPr/>
      </w:pPr>
      <w:r>
        <w:rPr/>
        <w:t>Смерть – это ни что иное, как итог этого.</w:t>
      </w:r>
    </w:p>
    <w:p>
      <w:pPr>
        <w:pStyle w:val="Normal"/>
        <w:ind w:firstLine="900"/>
        <w:jc w:val="both"/>
        <w:rPr/>
      </w:pPr>
      <w:r>
        <w:rPr/>
        <w:t xml:space="preserve">Это в точности то, о чем говорил Шри Ауробиндо: это “ЧАРЫ” [колдовской заговор, порча]. </w:t>
      </w:r>
    </w:p>
    <w:p>
      <w:pPr>
        <w:pStyle w:val="Normal"/>
        <w:ind w:firstLine="900"/>
        <w:jc w:val="both"/>
        <w:rPr/>
      </w:pPr>
      <w:r>
        <w:rPr/>
      </w:r>
    </w:p>
    <w:p>
      <w:pPr>
        <w:pStyle w:val="Normal"/>
        <w:ind w:firstLine="900"/>
        <w:jc w:val="both"/>
        <w:rPr>
          <w:b/>
          <w:b/>
          <w:lang w:val="en-US"/>
        </w:rPr>
      </w:pPr>
      <w:r>
        <w:rPr>
          <w:b/>
          <w:lang w:val="en-US"/>
        </w:rPr>
        <w:t>A spell is laid upon our glorious strengths</w:t>
      </w:r>
    </w:p>
    <w:p>
      <w:pPr>
        <w:pStyle w:val="Normal"/>
        <w:ind w:firstLine="900"/>
        <w:jc w:val="both"/>
        <w:rPr>
          <w:b/>
          <w:b/>
        </w:rPr>
      </w:pPr>
      <w:r>
        <w:rPr>
          <w:b/>
        </w:rPr>
        <w:t xml:space="preserve">Чары наложены на наши славные силы. </w:t>
      </w:r>
    </w:p>
    <w:p>
      <w:pPr>
        <w:pStyle w:val="Normal"/>
        <w:ind w:firstLine="900"/>
        <w:rPr/>
      </w:pPr>
      <w:r>
        <w:rPr>
          <w:b/>
        </w:rPr>
        <w:t>(29:371)</w:t>
      </w:r>
    </w:p>
    <w:p>
      <w:pPr>
        <w:pStyle w:val="Normal"/>
        <w:ind w:firstLine="900"/>
        <w:jc w:val="both"/>
        <w:rPr/>
      </w:pPr>
      <w:r>
        <w:rPr/>
        <w:t xml:space="preserve"> </w:t>
      </w:r>
    </w:p>
    <w:p>
      <w:pPr>
        <w:pStyle w:val="Normal"/>
        <w:ind w:firstLine="900"/>
        <w:jc w:val="both"/>
        <w:rPr/>
      </w:pPr>
      <w:r>
        <w:rPr/>
        <w:t>Мы должны разрушить эти чары. Тело должно прорваться через этот колдовской заговор. Только АБСОЛЮТНАЯ ЧИСТОТА может прорваться.</w:t>
      </w:r>
    </w:p>
    <w:p>
      <w:pPr>
        <w:pStyle w:val="Normal"/>
        <w:ind w:firstLine="900"/>
        <w:jc w:val="both"/>
        <w:rPr/>
      </w:pPr>
      <w:r>
        <w:rPr/>
        <w:t>Поэтому я думаю, что переходное существо – это попытка выкорчевывания этой грязи, каким то образом…</w:t>
      </w:r>
    </w:p>
    <w:p>
      <w:pPr>
        <w:pStyle w:val="Normal"/>
        <w:ind w:firstLine="900"/>
        <w:jc w:val="both"/>
        <w:rPr>
          <w:lang w:val="en-US" w:eastAsia="en-US"/>
        </w:rPr>
      </w:pPr>
      <w:r>
        <w:rPr>
          <w:lang w:val="en-US" w:eastAsia="en-US"/>
        </w:rPr>
      </w:r>
    </w:p>
    <w:p>
      <w:pPr>
        <w:pStyle w:val="Normal"/>
        <w:jc w:val="center"/>
        <w:rPr>
          <w:b/>
          <w:b/>
          <w:lang w:val="en-US" w:eastAsia="en-US"/>
        </w:rPr>
      </w:pPr>
      <w:r>
        <w:rPr>
          <w:b/>
          <w:lang w:val="en-US" w:eastAsia="en-US"/>
        </w:rPr>
        <w:t>* * *</w:t>
      </w:r>
    </w:p>
    <w:p>
      <w:pPr>
        <w:pStyle w:val="Normal"/>
        <w:ind w:firstLine="900"/>
        <w:jc w:val="both"/>
        <w:rPr>
          <w:b/>
          <w:b/>
          <w:lang w:val="en-US" w:eastAsia="en-US"/>
        </w:rPr>
      </w:pPr>
      <w:r>
        <w:rPr>
          <w:b/>
          <w:lang w:val="en-US" w:eastAsia="en-US"/>
        </w:rPr>
      </w:r>
    </w:p>
    <w:p>
      <w:pPr>
        <w:pStyle w:val="Normal"/>
        <w:ind w:firstLine="900"/>
        <w:jc w:val="both"/>
        <w:rPr/>
      </w:pPr>
      <w:r>
        <w:rPr>
          <w:b/>
        </w:rPr>
        <w:t>(Мать:) «Существует различие между бессмертием и состоянием без смерти. Шри Ауробиндо очень хорошо объяснил это в Савитри. Состояние без смерти – это то, что мы можем представить в будущем для человеческого физического тела: это постоянное возрождение. Вместо того, чтобы соскальзывать назад и дезинтегрироваться из-за нехватки пластичности и из-за  неспособности приспособиться к универсальному движению, тело разрушается в движении вперед, как это было…</w:t>
      </w:r>
    </w:p>
    <w:p>
      <w:pPr>
        <w:pStyle w:val="Normal"/>
        <w:ind w:firstLine="900"/>
        <w:jc w:val="both"/>
        <w:rPr/>
      </w:pPr>
      <w:r>
        <w:rPr>
          <w:b/>
        </w:rPr>
        <w:t>Существует элемент, который остается постоянным: в каждом типе атома внутреннее упорядочивание элементов различно, и это создает различие в субстанции. Быть может, тем же самым образом каждая личность имеет различную и характерную для него организацию клеток своего тела и этот характерный способ организации есть то, что препятствует каждому внешнему изменению; все остальное разрушается и перестраивается, но разрушается в движении вперед, вместо того, чтобы соскальзывать назад в смерть, и возрождаться в постоянном устремлении, чтобы следовать за развивающимся движением божественной Истины.» (25.11.59)</w:t>
      </w:r>
    </w:p>
    <w:p>
      <w:pPr>
        <w:pStyle w:val="Normal"/>
        <w:ind w:firstLine="900"/>
        <w:jc w:val="both"/>
        <w:rPr>
          <w:b/>
          <w:b/>
        </w:rPr>
      </w:pPr>
      <w:r>
        <w:rPr>
          <w:b/>
        </w:rPr>
      </w:r>
    </w:p>
    <w:p>
      <w:pPr>
        <w:pStyle w:val="Normal"/>
        <w:ind w:firstLine="900"/>
        <w:jc w:val="both"/>
        <w:rPr/>
      </w:pPr>
      <w:r>
        <w:rPr/>
        <w:t>То, что живет; то, что управляет; то, что господствует; то, что истинно; то, что ЕДИНО, - это Божественное, это Мать – это то, что существует, ты понимаешь. Тогда как всё остальное хочет, чтобы вы верили в то, что ложь – это то, что существует. Мы наполнены этой смертной агонией, везде и во всем – змеи и когти, яд и внушения, - о, это… Я не знаю, мы полны этим!</w:t>
      </w:r>
    </w:p>
    <w:p>
      <w:pPr>
        <w:pStyle w:val="Normal"/>
        <w:ind w:firstLine="900"/>
        <w:jc w:val="right"/>
        <w:rPr>
          <w:b/>
          <w:b/>
          <w:color w:val="993300"/>
        </w:rPr>
      </w:pPr>
      <w:r>
        <w:rPr>
          <w:b/>
          <w:color w:val="993300"/>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Это есть ОСНОВА: жизнь без смерти, чистая жизнь, жизнь… освобожденная от обмана, от иллюзии, от МАГИИ смерти. Это – основа. Мы должны построить эту основу. Мать, Шри Ауробиндо построили ее, но несколько тел должны захотеть… последовать за ними!</w:t>
      </w:r>
    </w:p>
    <w:p>
      <w:pPr>
        <w:pStyle w:val="Normal"/>
        <w:ind w:firstLine="900"/>
        <w:jc w:val="both"/>
        <w:rPr/>
      </w:pPr>
      <w:r>
        <w:rPr/>
        <w:t xml:space="preserve">Что произойдет после того, как эта основа будет создана, - должен сказать, не занимает меня. Но ясно то, что это (Сатпрем ударяет по земле ладонью несколько раз) сделано – все остальное – это божественная игра. </w:t>
      </w:r>
    </w:p>
    <w:p>
      <w:pPr>
        <w:pStyle w:val="Normal"/>
        <w:ind w:firstLine="900"/>
        <w:jc w:val="both"/>
        <w:rPr/>
      </w:pPr>
      <w:r>
        <w:rPr/>
        <w:t>Итак, вы проводите время, умирая без смерти.</w:t>
      </w:r>
    </w:p>
    <w:p>
      <w:pPr>
        <w:pStyle w:val="Heading2"/>
        <w:jc w:val="center"/>
        <w:rPr>
          <w:i w:val="false"/>
          <w:i w:val="false"/>
          <w:iCs w:val="false"/>
          <w:sz w:val="24"/>
          <w:szCs w:val="24"/>
        </w:rPr>
      </w:pPr>
      <w:bookmarkStart w:id="85" w:name="__RefHeading___Toc119826704"/>
      <w:bookmarkStart w:id="86" w:name="_Новая_Сила"/>
      <w:bookmarkEnd w:id="85"/>
      <w:bookmarkEnd w:id="86"/>
      <w:r>
        <w:rPr>
          <w:i w:val="false"/>
          <w:iCs w:val="false"/>
          <w:sz w:val="24"/>
          <w:szCs w:val="24"/>
        </w:rPr>
        <w:t>Новая Сила</w:t>
      </w:r>
    </w:p>
    <w:p>
      <w:pPr>
        <w:pStyle w:val="Normal"/>
        <w:ind w:firstLine="900"/>
        <w:jc w:val="both"/>
        <w:rPr>
          <w:b/>
          <w:b/>
          <w:i/>
          <w:i/>
          <w:iCs/>
          <w:sz w:val="24"/>
          <w:szCs w:val="24"/>
        </w:rPr>
      </w:pPr>
      <w:r>
        <w:rPr>
          <w:b/>
          <w:i/>
          <w:iCs/>
          <w:sz w:val="24"/>
          <w:szCs w:val="24"/>
        </w:rPr>
      </w:r>
    </w:p>
    <w:p>
      <w:pPr>
        <w:pStyle w:val="Normal"/>
        <w:ind w:firstLine="900"/>
        <w:jc w:val="both"/>
        <w:rPr/>
      </w:pPr>
      <w:r>
        <w:rPr/>
        <w:t>Телу нужна хорошая доза ее, чтобы начать… чтобы чувствовать по-другому.</w:t>
      </w:r>
    </w:p>
    <w:p>
      <w:pPr>
        <w:pStyle w:val="Normal"/>
        <w:ind w:firstLine="900"/>
        <w:jc w:val="both"/>
        <w:rPr/>
      </w:pPr>
      <w:r>
        <w:rPr/>
        <w:t>Например, на днях я действительно думал, что я умираю. С моим сердцем было в действительности плохо. И у меня была реальная боль. Но тело было совсем необеспокоено – тем не менее, оно провело день лежа распростёршись на кровати, но ни в малейшей степени необеспокоенное. Оно испытывало боль. На следующий день ее совсем не было. Я сидел прямо…и пришла та ужасная Сила, и сердце начало, ты знаешь то неравномерное сердцебиение, которое действует так устрашающе на тело (!) Потому, что когда та Сила приходит, вы чувствуете, как если бы она пришла сокрушать все – а что такое убогое человеческое сердце в сравнении с этим!</w:t>
      </w:r>
    </w:p>
    <w:p>
      <w:pPr>
        <w:pStyle w:val="Normal"/>
        <w:ind w:firstLine="900"/>
        <w:jc w:val="both"/>
        <w:rPr/>
      </w:pPr>
      <w:r>
        <w:rPr/>
        <w:t>Итак, это был прорыв: тело позволило себе сказать: «Но, черт возьми, разве это божественная сила, или что! Разве это божественная сила, раз она старается убить меня? Хорошо, если она хочет убить меня, пусть убьет!»</w:t>
      </w:r>
    </w:p>
    <w:p>
      <w:pPr>
        <w:pStyle w:val="Normal"/>
        <w:ind w:firstLine="900"/>
        <w:jc w:val="both"/>
        <w:rPr/>
      </w:pPr>
      <w:r>
        <w:rPr/>
        <w:t>Такая была реакция тела.</w:t>
      </w:r>
    </w:p>
    <w:p>
      <w:pPr>
        <w:pStyle w:val="Normal"/>
        <w:ind w:firstLine="900"/>
        <w:jc w:val="both"/>
        <w:rPr/>
      </w:pPr>
      <w:r>
        <w:rPr/>
        <w:t>Я оставался …я не знаю, на полтора, два часа под этим… Ливень ( я не знаю как еще назвать это; это как Ниагара энергии, это фантастично). И тело просто не беспокоит себя тем… трепетом сердцебиения. Все прошло совершенно хорошо – спустя полтора часа я был немного уставшим, поэтому я пошел и лег. Но все прошло очень гладко. Ничего плохого со мной не было. Наоборот, она проходила насквозь как ветерок, бриз… И она подобна бризу! Ты видишь, взрыв создает вся это поднимающаяся вверх ложь и повторение: «Нет, нет, нет, нет…»</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b/>
        </w:rPr>
        <w:t>(Мать:</w:t>
      </w:r>
      <w:r>
        <w:rPr>
          <w:b/>
          <w:lang w:val="en-US" w:eastAsia="en-US"/>
        </w:rPr>
        <w:t>)</w:t>
      </w:r>
      <w:r>
        <w:rPr>
          <w:b/>
        </w:rPr>
        <w:t xml:space="preserve"> «Я заметила, что если я сопротивляюсь, то становится хуже. Если я делаюсь флюидной, текучей, пластичной, то больше нет трения…Если вы напрягаетесь и вещи сопротивляются, то, естественно, вы делаете себе вред: это подобно людям, которые знают как падать: они падают и ничего не происходит, но те, кто не умеют падать: малейшее падение и они себе что-нибудь растянули. Здесь та же самая вещь. Мы должны научиться быть … совершенным согласием, единством. Корректировать, исправлять – это все еще сопротивление.» (1.11.67 г.)</w:t>
      </w:r>
    </w:p>
    <w:p>
      <w:pPr>
        <w:pStyle w:val="Normal"/>
        <w:ind w:firstLine="900"/>
        <w:jc w:val="both"/>
        <w:rPr>
          <w:b/>
          <w:b/>
        </w:rPr>
      </w:pPr>
      <w:r>
        <w:rPr>
          <w:b/>
        </w:rPr>
      </w:r>
    </w:p>
    <w:p>
      <w:pPr>
        <w:pStyle w:val="Normal"/>
        <w:jc w:val="center"/>
        <w:rPr>
          <w:b/>
          <w:b/>
        </w:rPr>
      </w:pPr>
      <w:r>
        <w:rPr>
          <w:b/>
        </w:rPr>
        <w:t>* * *</w:t>
      </w:r>
    </w:p>
    <w:p>
      <w:pPr>
        <w:pStyle w:val="Normal"/>
        <w:jc w:val="center"/>
        <w:rPr>
          <w:b/>
          <w:b/>
        </w:rPr>
      </w:pPr>
      <w:r>
        <w:rPr>
          <w:b/>
        </w:rPr>
      </w:r>
    </w:p>
    <w:p>
      <w:pPr>
        <w:pStyle w:val="Normal"/>
        <w:ind w:firstLine="900"/>
        <w:jc w:val="both"/>
        <w:rPr/>
      </w:pPr>
      <w:r>
        <w:rPr/>
        <w:t>У меня был такой же опыт в другой день. У меня была мучительная головная боль, реальное страдание в моей голове (ты ведь знаешь, как это бывает, не так ли?) и пришла та же самая Сила. Я сказал себе: «Она пришла, чтобы все разрушить, разломать все на кусочки – это невозможно…» Я оставался очень спокойным. Но потом та же самая ЧУДОВИШНАЯ  сила … была подобно ветерку, бризу.</w:t>
      </w:r>
    </w:p>
    <w:p>
      <w:pPr>
        <w:pStyle w:val="Normal"/>
        <w:ind w:firstLine="900"/>
        <w:jc w:val="right"/>
        <w:rPr>
          <w:b/>
          <w:b/>
        </w:rPr>
      </w:pPr>
      <w:r>
        <w:rPr>
          <w:b/>
        </w:rPr>
        <w:t>(молчание)</w:t>
      </w:r>
    </w:p>
    <w:p>
      <w:pPr>
        <w:pStyle w:val="Normal"/>
        <w:ind w:firstLine="900"/>
        <w:jc w:val="right"/>
        <w:rPr>
          <w:b/>
          <w:b/>
          <w:color w:val="993300"/>
        </w:rPr>
      </w:pPr>
      <w:r>
        <w:rPr>
          <w:b/>
          <w:color w:val="993300"/>
        </w:rPr>
      </w:r>
    </w:p>
    <w:p>
      <w:pPr>
        <w:pStyle w:val="Normal"/>
        <w:ind w:firstLine="900"/>
        <w:jc w:val="both"/>
        <w:rPr/>
      </w:pPr>
      <w:r>
        <w:rPr/>
        <w:t>Это смерть раздувается, напрягается и начинает… впадать в истерику – она хочет, чтобы вы поверили, что вы подходите к взрыву, что все идет к взрыву.</w:t>
      </w:r>
    </w:p>
    <w:p>
      <w:pPr>
        <w:pStyle w:val="Normal"/>
        <w:ind w:firstLine="900"/>
        <w:jc w:val="both"/>
        <w:rPr/>
      </w:pPr>
      <w:r>
        <w:rPr/>
        <w:t xml:space="preserve">Но, конечно, ты понимаешь, что этот вид «операции» должен продолжаться несколько месяцев. </w:t>
      </w:r>
    </w:p>
    <w:p>
      <w:pPr>
        <w:pStyle w:val="Normal"/>
        <w:ind w:firstLine="900"/>
        <w:jc w:val="both"/>
        <w:rPr/>
      </w:pPr>
      <w:r>
        <w:rPr>
          <w:b/>
        </w:rPr>
        <w:t>(Люк:)</w:t>
      </w:r>
      <w:r>
        <w:rPr/>
        <w:t xml:space="preserve"> Но что же эта Сила в точности делает? Какова ее … функция? </w:t>
      </w:r>
    </w:p>
    <w:p>
      <w:pPr>
        <w:pStyle w:val="Normal"/>
        <w:ind w:firstLine="900"/>
        <w:jc w:val="both"/>
        <w:rPr/>
      </w:pPr>
      <w:r>
        <w:rPr>
          <w:b/>
        </w:rPr>
        <w:t>(Сатпрем:)</w:t>
      </w:r>
      <w:r>
        <w:rPr/>
        <w:t xml:space="preserve"> Посмотрим как вы спуститесь в тело? Когда вы хотите выкопать в чем-то яму, какую силу вы используете для копки? Как бы вы копали без этой силы?</w:t>
      </w:r>
    </w:p>
    <w:p>
      <w:pPr>
        <w:pStyle w:val="Normal"/>
        <w:ind w:firstLine="900"/>
        <w:jc w:val="both"/>
        <w:rPr/>
      </w:pPr>
      <w:r>
        <w:rPr/>
        <w:t>Если вы используете ваш ум, то это подобно взгляду на все это в мерцающем свете, который просто отражается на поверхности. Для того, чтобы идти глубже, вам буквально нужно копать там, в тех слоях. Риши называли это: они говорили «копка». Чем же ты будешь копать? Какой силой? Своей ментальной силой? Даже силой своей души?  Или своей витальной силой? Что сможет проникнуть туда? Только Энергия, которая имеет СИЛУ проникнуть туда. Но в то мгновение, когда она туда проникает, она взбалтывает всю смерть, которая там находится.</w:t>
      </w:r>
    </w:p>
    <w:p>
      <w:pPr>
        <w:pStyle w:val="Normal"/>
        <w:ind w:firstLine="900"/>
        <w:jc w:val="both"/>
        <w:rPr/>
      </w:pPr>
      <w:r>
        <w:rPr/>
        <w:t>Ты понимаешь?</w:t>
      </w:r>
    </w:p>
    <w:p>
      <w:pPr>
        <w:pStyle w:val="Normal"/>
        <w:ind w:firstLine="900"/>
        <w:jc w:val="both"/>
        <w:rPr/>
      </w:pPr>
      <w:r>
        <w:rPr/>
        <w:t>Первым шагом, конечно, является установление контакта с этой Силой. Потом, она делает работу – какую-то работу…Это не вы делаете работу: все , что вы должны сделать – постараться не быть участником этих … смертных корчей. Вы не должны участвовать в этом. И это пытается заполучить вас всеми возможными способами, используя все возможные средства. Я не хочу входить в детали…</w:t>
      </w:r>
    </w:p>
    <w:p>
      <w:pPr>
        <w:pStyle w:val="Normal"/>
        <w:ind w:firstLine="900"/>
        <w:jc w:val="both"/>
        <w:rPr/>
      </w:pPr>
      <w:r>
        <w:rPr/>
        <w:t>Итак, это есть некая «копка», я уверяю вас.</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b/>
        </w:rPr>
        <w:t>(Мать:) «В результате этой силы устремленности (в теле), у меня сложилось очень ясное и почти постоянное ощущение того до какой степени материальная субстанция сделана из лжи и невежества. Как только сознание тихое и спокойное, в ясном видении, то это как будто вся ложь приходит отовсюду. Это не активное ощущение в том смысле, что я не «стараюсь» увидеть: вещи спонтанно выходят перед сознанием. И вы понимаете, что нужна чудовищная Энергия – Истина для того, чтобы очистить и преобразовать все это» (26.02.64 г.)</w:t>
      </w:r>
    </w:p>
    <w:p>
      <w:pPr>
        <w:pStyle w:val="Heading2"/>
        <w:jc w:val="center"/>
        <w:rPr>
          <w:i w:val="false"/>
          <w:i w:val="false"/>
          <w:iCs w:val="false"/>
          <w:sz w:val="24"/>
          <w:szCs w:val="24"/>
        </w:rPr>
      </w:pPr>
      <w:bookmarkStart w:id="87" w:name="__RefHeading___Toc119826705"/>
      <w:bookmarkStart w:id="88" w:name="_Чары"/>
      <w:bookmarkEnd w:id="87"/>
      <w:bookmarkEnd w:id="88"/>
      <w:r>
        <w:rPr>
          <w:i w:val="false"/>
          <w:iCs w:val="false"/>
          <w:sz w:val="24"/>
          <w:szCs w:val="24"/>
        </w:rPr>
        <w:t>Чары</w:t>
      </w:r>
    </w:p>
    <w:p>
      <w:pPr>
        <w:pStyle w:val="Normal"/>
        <w:ind w:firstLine="900"/>
        <w:jc w:val="both"/>
        <w:rPr>
          <w:i/>
          <w:i/>
          <w:iCs/>
          <w:sz w:val="24"/>
          <w:szCs w:val="24"/>
        </w:rPr>
      </w:pPr>
      <w:r>
        <w:rPr>
          <w:i/>
          <w:iCs/>
          <w:sz w:val="24"/>
          <w:szCs w:val="24"/>
        </w:rPr>
      </w:r>
    </w:p>
    <w:p>
      <w:pPr>
        <w:pStyle w:val="Normal"/>
        <w:ind w:firstLine="900"/>
        <w:jc w:val="both"/>
        <w:rPr/>
      </w:pPr>
      <w:r>
        <w:rPr/>
        <w:t>О, сейчас  я понял «процесс» - да, я  слушал Мать так много лет и, конечно, я «понял» головой, но сейчас я понимаю своим телом. Я могу заверить вас, что одно дело видеть обман головой и что- то другое – видеть его в теле, начать осознавать корни этой жестокости. О</w:t>
      </w:r>
      <w:r>
        <w:rPr>
          <w:lang w:val="en-US"/>
        </w:rPr>
        <w:t xml:space="preserve">, </w:t>
      </w:r>
      <w:r>
        <w:rPr/>
        <w:t>это</w:t>
      </w:r>
      <w:r>
        <w:rPr>
          <w:lang w:val="en-US"/>
        </w:rPr>
        <w:t xml:space="preserve"> </w:t>
      </w:r>
      <w:r>
        <w:rPr/>
        <w:t>омерзительно</w:t>
      </w:r>
      <w:r>
        <w:rPr>
          <w:lang w:val="en-US"/>
        </w:rPr>
        <w:t>!</w:t>
      </w:r>
    </w:p>
    <w:p>
      <w:pPr>
        <w:pStyle w:val="Normal"/>
        <w:ind w:firstLine="900"/>
        <w:jc w:val="both"/>
        <w:rPr>
          <w:lang w:val="en-US"/>
        </w:rPr>
      </w:pPr>
      <w:r>
        <w:rPr>
          <w:lang w:val="en-US"/>
        </w:rPr>
      </w:r>
    </w:p>
    <w:p>
      <w:pPr>
        <w:pStyle w:val="Normal"/>
        <w:ind w:left="900" w:hanging="0"/>
        <w:jc w:val="both"/>
        <w:rPr/>
      </w:pPr>
      <w:r>
        <w:rPr>
          <w:b/>
          <w:lang w:val="en-US"/>
        </w:rPr>
        <w:t>(</w:t>
      </w:r>
      <w:r>
        <w:rPr>
          <w:b/>
        </w:rPr>
        <w:t>Шри</w:t>
      </w:r>
      <w:r>
        <w:rPr>
          <w:b/>
          <w:lang w:val="en-US"/>
        </w:rPr>
        <w:t xml:space="preserve"> </w:t>
      </w:r>
      <w:r>
        <w:rPr>
          <w:b/>
        </w:rPr>
        <w:t>Ауробиндо</w:t>
      </w:r>
      <w:r>
        <w:rPr>
          <w:b/>
          <w:lang w:val="en-US"/>
        </w:rPr>
        <w:t xml:space="preserve">:) </w:t>
      </w:r>
    </w:p>
    <w:p>
      <w:pPr>
        <w:pStyle w:val="Normal"/>
        <w:ind w:left="900" w:hanging="0"/>
        <w:jc w:val="both"/>
        <w:rPr>
          <w:b/>
          <w:b/>
          <w:lang w:val="en-US"/>
        </w:rPr>
      </w:pPr>
      <w:r>
        <w:rPr>
          <w:b/>
          <w:lang w:val="en-US"/>
        </w:rPr>
      </w:r>
    </w:p>
    <w:p>
      <w:pPr>
        <w:pStyle w:val="Normal"/>
        <w:ind w:left="900" w:hanging="0"/>
        <w:jc w:val="both"/>
        <w:rPr>
          <w:b/>
          <w:b/>
          <w:lang w:val="en-US"/>
        </w:rPr>
      </w:pPr>
      <w:r>
        <w:rPr>
          <w:b/>
          <w:lang w:val="en-US"/>
        </w:rPr>
        <w:t>On a dim confines where Life and Matter meet</w:t>
      </w:r>
    </w:p>
    <w:p>
      <w:pPr>
        <w:pStyle w:val="Normal"/>
        <w:ind w:left="900" w:hanging="0"/>
        <w:jc w:val="both"/>
        <w:rPr>
          <w:b/>
          <w:b/>
          <w:lang w:val="en-US"/>
        </w:rPr>
      </w:pPr>
      <w:r>
        <w:rPr>
          <w:b/>
          <w:lang w:val="en-US"/>
        </w:rPr>
        <w:t>…</w:t>
      </w:r>
      <w:r>
        <w:rPr>
          <w:b/>
          <w:lang w:val="en-US"/>
        </w:rPr>
        <w:t>.   a weird and pigmy world</w:t>
      </w:r>
    </w:p>
    <w:p>
      <w:pPr>
        <w:pStyle w:val="Normal"/>
        <w:ind w:left="900" w:hanging="0"/>
        <w:jc w:val="both"/>
        <w:rPr>
          <w:b/>
          <w:b/>
          <w:lang w:val="en-US"/>
        </w:rPr>
      </w:pPr>
      <w:r>
        <w:rPr>
          <w:b/>
          <w:lang w:val="en-US"/>
        </w:rPr>
        <w:t>Where this unhappy magic had its source</w:t>
      </w:r>
    </w:p>
    <w:p>
      <w:pPr>
        <w:pStyle w:val="Normal"/>
        <w:ind w:left="900" w:hanging="0"/>
        <w:jc w:val="both"/>
        <w:rPr>
          <w:b/>
          <w:b/>
          <w:lang w:val="en-US"/>
        </w:rPr>
      </w:pPr>
      <w:r>
        <w:rPr>
          <w:b/>
          <w:lang w:val="en-US"/>
        </w:rPr>
      </w:r>
    </w:p>
    <w:p>
      <w:pPr>
        <w:pStyle w:val="Normal"/>
        <w:ind w:left="900" w:hanging="0"/>
        <w:jc w:val="both"/>
        <w:rPr/>
      </w:pPr>
      <w:r>
        <w:rPr>
          <w:b/>
        </w:rPr>
        <w:t>На смутных границах, где встречаются Жизнь и Материя</w:t>
      </w:r>
    </w:p>
    <w:p>
      <w:pPr>
        <w:pStyle w:val="Normal"/>
        <w:ind w:left="900" w:hanging="0"/>
        <w:jc w:val="both"/>
        <w:rPr>
          <w:b/>
          <w:b/>
        </w:rPr>
      </w:pPr>
      <w:r>
        <w:rPr>
          <w:b/>
        </w:rPr>
        <w:t>…</w:t>
      </w:r>
      <w:r>
        <w:rPr>
          <w:b/>
        </w:rPr>
        <w:t>.   таинственный и карликовый мир</w:t>
      </w:r>
    </w:p>
    <w:p>
      <w:pPr>
        <w:pStyle w:val="Normal"/>
        <w:ind w:left="900" w:hanging="0"/>
        <w:jc w:val="both"/>
        <w:rPr/>
      </w:pPr>
      <w:r>
        <w:rPr>
          <w:b/>
        </w:rPr>
        <w:t>Где эта несчастливая [черная] магия имела свой исток.</w:t>
      </w:r>
    </w:p>
    <w:p>
      <w:pPr>
        <w:pStyle w:val="Normal"/>
        <w:ind w:left="900" w:hanging="0"/>
        <w:jc w:val="both"/>
        <w:rPr/>
      </w:pPr>
      <w:r>
        <w:rPr>
          <w:b/>
        </w:rPr>
        <w:t>(28:136)</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TextBodyIndent"/>
        <w:ind w:left="0" w:firstLine="900"/>
        <w:jc w:val="both"/>
        <w:rPr/>
      </w:pPr>
      <w:r>
        <w:rPr/>
        <w:t>Люди не понимают.</w:t>
      </w:r>
    </w:p>
    <w:p>
      <w:pPr>
        <w:pStyle w:val="Normal"/>
        <w:ind w:firstLine="900"/>
        <w:jc w:val="both"/>
        <w:rPr/>
      </w:pPr>
      <w:r>
        <w:rPr/>
        <w:t>Наоборот, они крутятся, они бесконечно сплетают всевозможные нити так, чтобы быть связанными по рукам и ногам смертью. Они сплетают их всевозможными способами: своими газетами, своим телевидением, своей наукой, своими книгами, своими романами, своими приключениями, своими …Они сплетают … воистину, они СПЛЕТАЮТ смерть вокруг себя и крутятся без конца. Поэтому, если впоследствии вы хотите разобрать все это … вы должны сказать себе: «О, Господи, но что же они делают! Что они делают?»</w:t>
      </w:r>
    </w:p>
    <w:p>
      <w:pPr>
        <w:pStyle w:val="Normal"/>
        <w:ind w:firstLine="900"/>
        <w:jc w:val="both"/>
        <w:rPr/>
      </w:pPr>
      <w:r>
        <w:rPr/>
        <w:t>Потому, что все средства, которые они используют, являются ЧАСТЬЮ смерти! Всё это ТРЮКИ смерти: их хирургия, их медицина, их физика, их наука – это все трюки смерти, изобретения смерти, трюки, чтобы еще сильнее связать вас.</w:t>
      </w:r>
    </w:p>
    <w:p>
      <w:pPr>
        <w:pStyle w:val="Normal"/>
        <w:ind w:firstLine="900"/>
        <w:jc w:val="both"/>
        <w:rPr/>
      </w:pPr>
      <w:r>
        <w:rPr/>
        <w:t>Даже их лекарства – это часть смерти!</w:t>
      </w:r>
    </w:p>
    <w:p>
      <w:pPr>
        <w:pStyle w:val="Normal"/>
        <w:ind w:firstLine="900"/>
        <w:jc w:val="both"/>
        <w:rPr/>
      </w:pPr>
      <w:r>
        <w:rPr/>
        <w:t>И на их стороне ужасные доводы: « Ты видишь, ты умираешь от этого». Они имеют на своей стороне несомненные факты, бесчисленные доказательства – смерть полна доказательств. И вы полностью под ее контролем: даже если у вас в сердце и в голове есть какая-то вера, придет решающий момент, вы напуганы вашим разумом, и вы идете к телефону и вызываете доктора. А затем идете и узнаете, что вы ошибались; тогда начинаете убеждать свое тело: « Смотри, это не то, что ты думало!»</w:t>
      </w:r>
    </w:p>
    <w:p>
      <w:pPr>
        <w:pStyle w:val="Normal"/>
        <w:ind w:firstLine="900"/>
        <w:jc w:val="both"/>
        <w:rPr/>
      </w:pPr>
      <w:r>
        <w:rPr/>
        <w:t>Но они продолжают плести, невзирая ни на что.</w:t>
      </w:r>
    </w:p>
    <w:p>
      <w:pPr>
        <w:pStyle w:val="Normal"/>
        <w:ind w:firstLine="900"/>
        <w:jc w:val="both"/>
        <w:rPr/>
      </w:pPr>
      <w:r>
        <w:rPr/>
        <w:t>И поэтому мир – это колоссальная ужасная паучья сеть, которую они безрассудно сплетают изо дня в день, со всеми их «вещами»: их телевидением, газетами, романами, литературой, поэзией, философией. Все это громадная паучья сеть.</w:t>
      </w:r>
    </w:p>
    <w:p>
      <w:pPr>
        <w:pStyle w:val="Normal"/>
        <w:ind w:firstLine="900"/>
        <w:jc w:val="both"/>
        <w:rPr/>
      </w:pPr>
      <w:r>
        <w:rPr/>
      </w:r>
    </w:p>
    <w:p>
      <w:pPr>
        <w:pStyle w:val="Normal"/>
        <w:ind w:firstLine="900"/>
        <w:jc w:val="right"/>
        <w:rPr>
          <w:b/>
          <w:b/>
        </w:rPr>
      </w:pPr>
      <w:r>
        <w:rPr>
          <w:b/>
        </w:rPr>
        <w:t>(долгое молчание)</w:t>
      </w:r>
    </w:p>
    <w:p>
      <w:pPr>
        <w:pStyle w:val="Normal"/>
        <w:ind w:firstLine="900"/>
        <w:jc w:val="both"/>
        <w:rPr>
          <w:b/>
          <w:b/>
        </w:rPr>
      </w:pPr>
      <w:r>
        <w:rPr>
          <w:b/>
        </w:rPr>
      </w:r>
    </w:p>
    <w:p>
      <w:pPr>
        <w:pStyle w:val="Normal"/>
        <w:ind w:firstLine="900"/>
        <w:jc w:val="both"/>
        <w:rPr/>
      </w:pPr>
      <w:r>
        <w:rPr/>
        <w:t>Шесть или семи месяцев тому назад, я не помню когда в первый раз, я внезапно понял, но понял  в своем теле, ты понимаешь, что это именно смерть боится умереть, это именно так…</w:t>
      </w:r>
    </w:p>
    <w:p>
      <w:pPr>
        <w:pStyle w:val="Normal"/>
        <w:ind w:firstLine="900"/>
        <w:jc w:val="both"/>
        <w:rPr/>
      </w:pPr>
      <w:r>
        <w:rPr/>
        <w:t>Это именно СМЕРТЬ боится умереть.</w:t>
      </w:r>
    </w:p>
    <w:p>
      <w:pPr>
        <w:pStyle w:val="Normal"/>
        <w:ind w:firstLine="900"/>
        <w:jc w:val="both"/>
        <w:rPr/>
      </w:pPr>
      <w:r>
        <w:rPr/>
        <w:t>Да, я хорошо запомнил.</w:t>
      </w:r>
    </w:p>
    <w:p>
      <w:pPr>
        <w:pStyle w:val="Normal"/>
        <w:ind w:firstLine="900"/>
        <w:jc w:val="both"/>
        <w:rPr/>
      </w:pPr>
      <w:r>
        <w:rPr/>
        <w:t>И важно где ты понимаешь: ты понимаешь, что Мать и Шри Ауробиндо, видели все, понимали все. Но понять это своим умом - недостаточно. Я вспоминаю ту фразу Шри Ауробиндо, где он говорит о «глубокой ложности Смерти». Глубокая ложность Смерти - да, это «глубоко» в плоти тела! Это там, где она глубоко. Но это ЛОЖЬ. Это ОБМАН.  Это НЕПРАВДА – ложь с миллионом доказательств на своей стороне.</w:t>
      </w:r>
    </w:p>
    <w:p>
      <w:pPr>
        <w:pStyle w:val="Normal"/>
        <w:ind w:firstLine="900"/>
        <w:jc w:val="both"/>
        <w:rPr/>
      </w:pPr>
      <w:r>
        <w:rPr/>
        <w:t>Это ложь.</w:t>
      </w:r>
    </w:p>
    <w:p>
      <w:pPr>
        <w:pStyle w:val="Normal"/>
        <w:ind w:firstLine="900"/>
        <w:jc w:val="both"/>
        <w:rPr/>
      </w:pPr>
      <w:r>
        <w:rPr/>
        <w:t>Глубокая ложность Смерти…</w:t>
      </w:r>
    </w:p>
    <w:p>
      <w:pPr>
        <w:pStyle w:val="Normal"/>
        <w:ind w:firstLine="900"/>
        <w:jc w:val="both"/>
        <w:rPr/>
      </w:pPr>
      <w:r>
        <w:rPr/>
        <w:t>Ты знаешь, Шри Ауробиндо часто говорил об этом «магическом колдовском наговоре» или об этих «искажающих чарах» (по крайней мере, четыре или пять раз в Савитри – это поражало меня всякий раз). «Колдовской заговор» – он повторил это слово три или четыре раза в Савитри.</w:t>
      </w:r>
    </w:p>
    <w:p>
      <w:pPr>
        <w:pStyle w:val="Normal"/>
        <w:ind w:firstLine="900"/>
        <w:jc w:val="both"/>
        <w:rPr/>
      </w:pPr>
      <w:r>
        <w:rPr/>
        <w:t xml:space="preserve"> </w:t>
      </w:r>
      <w:r>
        <w:rPr/>
        <w:t>Да, именно так это и есть. Это действительно «чары».</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b/>
          <w:b/>
        </w:rPr>
      </w:pPr>
      <w:r>
        <w:rPr>
          <w:b/>
        </w:rPr>
        <w:t xml:space="preserve">(Шри Ауробиндо:) </w:t>
      </w:r>
    </w:p>
    <w:p>
      <w:pPr>
        <w:pStyle w:val="Normal"/>
        <w:ind w:firstLine="900"/>
        <w:jc w:val="both"/>
        <w:rPr>
          <w:b/>
          <w:b/>
        </w:rPr>
      </w:pPr>
      <w:r>
        <w:rPr>
          <w:b/>
        </w:rPr>
      </w:r>
    </w:p>
    <w:p>
      <w:pPr>
        <w:pStyle w:val="Normal"/>
        <w:ind w:left="900" w:hanging="0"/>
        <w:rPr>
          <w:b/>
          <w:b/>
          <w:lang w:val="en-US"/>
        </w:rPr>
      </w:pPr>
      <w:r>
        <w:rPr>
          <w:b/>
          <w:lang w:val="en-US"/>
        </w:rPr>
        <w:t xml:space="preserve">Although God made the world for his delight, </w:t>
      </w:r>
    </w:p>
    <w:p>
      <w:pPr>
        <w:pStyle w:val="Normal"/>
        <w:ind w:left="900" w:hanging="0"/>
        <w:rPr>
          <w:b/>
          <w:b/>
          <w:lang w:val="en-US"/>
        </w:rPr>
      </w:pPr>
      <w:r>
        <w:rPr>
          <w:b/>
          <w:lang w:val="en-US"/>
        </w:rPr>
        <w:t xml:space="preserve">An ignorant Power took charge and seemed his Will </w:t>
      </w:r>
    </w:p>
    <w:p>
      <w:pPr>
        <w:pStyle w:val="Normal"/>
        <w:ind w:left="900" w:hanging="0"/>
        <w:jc w:val="both"/>
        <w:rPr>
          <w:b/>
          <w:b/>
          <w:lang w:val="en-US"/>
        </w:rPr>
      </w:pPr>
      <w:r>
        <w:rPr>
          <w:b/>
          <w:lang w:val="en-US"/>
        </w:rPr>
        <w:t>And Death's deep falsity has mastered Life</w:t>
      </w:r>
    </w:p>
    <w:p>
      <w:pPr>
        <w:pStyle w:val="Normal"/>
        <w:ind w:firstLine="900"/>
        <w:jc w:val="both"/>
        <w:rPr>
          <w:b/>
          <w:b/>
          <w:lang w:val="en-US"/>
        </w:rPr>
      </w:pPr>
      <w:r>
        <w:rPr>
          <w:b/>
          <w:lang w:val="en-US"/>
        </w:rPr>
      </w:r>
    </w:p>
    <w:p>
      <w:pPr>
        <w:pStyle w:val="Normal"/>
        <w:ind w:firstLine="900"/>
        <w:jc w:val="both"/>
        <w:rPr/>
      </w:pPr>
      <w:r>
        <w:rPr>
          <w:b/>
        </w:rPr>
        <w:t>Хотя Бог создал мир ради своего восторга</w:t>
      </w:r>
    </w:p>
    <w:p>
      <w:pPr>
        <w:pStyle w:val="Normal"/>
        <w:ind w:firstLine="900"/>
        <w:jc w:val="both"/>
        <w:rPr>
          <w:b/>
          <w:b/>
        </w:rPr>
      </w:pPr>
      <w:r>
        <w:rPr>
          <w:b/>
        </w:rPr>
        <w:t>Невежественная Сила взяла попечение и казалась его Волей</w:t>
      </w:r>
    </w:p>
    <w:p>
      <w:pPr>
        <w:pStyle w:val="Normal"/>
        <w:ind w:firstLine="900"/>
        <w:jc w:val="both"/>
        <w:rPr>
          <w:b/>
          <w:b/>
        </w:rPr>
      </w:pPr>
      <w:r>
        <w:rPr>
          <w:b/>
        </w:rPr>
        <w:t>Глубокая лживость Смерти овладела Жизнью</w:t>
      </w:r>
    </w:p>
    <w:p>
      <w:pPr>
        <w:pStyle w:val="Normal"/>
        <w:ind w:firstLine="900"/>
        <w:jc w:val="both"/>
        <w:rPr/>
      </w:pPr>
      <w:r>
        <w:rPr>
          <w:b/>
        </w:rPr>
        <w:t>(29:629)</w:t>
      </w:r>
    </w:p>
    <w:p>
      <w:pPr>
        <w:pStyle w:val="Normal"/>
        <w:ind w:firstLine="900"/>
        <w:jc w:val="both"/>
        <w:rPr>
          <w:b/>
          <w:b/>
        </w:rPr>
      </w:pPr>
      <w:r>
        <w:rPr>
          <w:b/>
        </w:rPr>
      </w:r>
    </w:p>
    <w:p>
      <w:pPr>
        <w:pStyle w:val="Normal"/>
        <w:ind w:left="900" w:hanging="0"/>
        <w:rPr>
          <w:b/>
          <w:b/>
          <w:lang w:val="en-US"/>
        </w:rPr>
      </w:pPr>
      <w:r>
        <w:rPr>
          <w:b/>
          <w:lang w:val="en-US"/>
        </w:rPr>
        <w:t xml:space="preserve">The body's tissues thrill apotheosised, </w:t>
      </w:r>
    </w:p>
    <w:p>
      <w:pPr>
        <w:pStyle w:val="Normal"/>
        <w:ind w:left="900" w:hanging="0"/>
        <w:rPr>
          <w:b/>
          <w:b/>
          <w:lang w:val="en-US"/>
        </w:rPr>
      </w:pPr>
      <w:r>
        <w:rPr>
          <w:b/>
          <w:lang w:val="en-US"/>
        </w:rPr>
        <w:t xml:space="preserve">Its cells sustain bright metamorphosis . . . </w:t>
      </w:r>
    </w:p>
    <w:p>
      <w:pPr>
        <w:pStyle w:val="Normal"/>
        <w:ind w:left="900" w:hanging="0"/>
        <w:jc w:val="both"/>
        <w:rPr>
          <w:b/>
          <w:b/>
          <w:lang w:val="en-US"/>
        </w:rPr>
      </w:pPr>
      <w:r>
        <w:rPr>
          <w:b/>
          <w:lang w:val="en-US"/>
        </w:rPr>
        <w:t>As if reversing a deformation spell</w:t>
      </w:r>
    </w:p>
    <w:p>
      <w:pPr>
        <w:pStyle w:val="Normal"/>
        <w:ind w:firstLine="900"/>
        <w:jc w:val="both"/>
        <w:rPr>
          <w:b/>
          <w:b/>
          <w:lang w:val="en-US"/>
        </w:rPr>
      </w:pPr>
      <w:r>
        <w:rPr>
          <w:b/>
          <w:lang w:val="en-US"/>
        </w:rPr>
      </w:r>
    </w:p>
    <w:p>
      <w:pPr>
        <w:pStyle w:val="Normal"/>
        <w:ind w:firstLine="900"/>
        <w:jc w:val="both"/>
        <w:rPr>
          <w:b/>
          <w:b/>
        </w:rPr>
      </w:pPr>
      <w:r>
        <w:rPr>
          <w:b/>
        </w:rPr>
        <w:t>Ткани тела трепетали обожествленными</w:t>
      </w:r>
    </w:p>
    <w:p>
      <w:pPr>
        <w:pStyle w:val="Normal"/>
        <w:ind w:firstLine="900"/>
        <w:jc w:val="both"/>
        <w:rPr/>
      </w:pPr>
      <w:r>
        <w:rPr>
          <w:b/>
        </w:rPr>
        <w:t>Его клетки претерпевают яркую метаморфозу…</w:t>
      </w:r>
    </w:p>
    <w:p>
      <w:pPr>
        <w:pStyle w:val="Normal"/>
        <w:ind w:firstLine="900"/>
        <w:jc w:val="both"/>
        <w:rPr>
          <w:b/>
          <w:b/>
        </w:rPr>
      </w:pPr>
      <w:r>
        <w:rPr>
          <w:b/>
        </w:rPr>
        <w:t>Как если бы аннулировали деформации чары</w:t>
      </w:r>
    </w:p>
    <w:p>
      <w:pPr>
        <w:pStyle w:val="Normal"/>
        <w:ind w:firstLine="900"/>
        <w:jc w:val="both"/>
        <w:rPr/>
      </w:pPr>
      <w:r>
        <w:rPr>
          <w:b/>
        </w:rPr>
        <w:t>(28:171</w:t>
      </w:r>
      <w:r>
        <w:rPr/>
        <w:t>)</w:t>
      </w:r>
    </w:p>
    <w:p>
      <w:pPr>
        <w:pStyle w:val="Normal"/>
        <w:ind w:firstLine="900"/>
        <w:jc w:val="both"/>
        <w:rPr/>
      </w:pPr>
      <w:r>
        <w:rPr/>
      </w:r>
    </w:p>
    <w:p>
      <w:pPr>
        <w:pStyle w:val="Normal"/>
        <w:ind w:firstLine="900"/>
        <w:jc w:val="both"/>
        <w:rPr/>
      </w:pPr>
      <w:r>
        <w:rPr>
          <w:b/>
        </w:rPr>
        <w:t>(Мать:) «Смерть не является чем-то неизбежным: это случайность, которая всегда происходила до сих пор, по крайней мере, кажется, что это случалось всегда, и мы вбили это в свою голову и должны победить и превзойти эту случайность. Но это такая страшная битва, такая гигантская, против всех законов Природы, против всех коллективных внушений, всех земных привычек, что, хотя вы полностью бесстрашные и первоклассные воины, вам было бы лучше не начинать битву. Вам нужно быть абсолютно бесстрашными героями, потому что на каждом шагу и в каждую секунду вы должны сражаться против всего, что установлено. Поэтому это нелегко. И даже индивидуально вы должны бороться с собой, ибо, если вы хотите, чтобы ваше физическое сознание было в состоянии, которое допускает физическое бессмертие, то вы должны быть свободными от всего, на чем сегодня основано физическое сознание. Поэтому, это борьба каждую секунду. Все чувства, все ощущения, все мысли, рефлексы, притяжения и отталкивания, все, что существует и создает саму ткань нашей физической жизни, должно быть превзойдено, трансформировано и освобождено от всех своих привычек. Это означает борьбу каждую секунду дня против тысяч и миллионов враждебностей» (14.10.53 г.)</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t>Иными словами, «божественная жизнь» начинается тогда, когда вы можете искоренить этот обман, когда вы можете создать основу чистой жизни. Тогда начинается божественная жизнь; во всяком случае, жизнь, которая… я не знаю, я еще не вижу ее, но она  придет. Но это не какая-то философская божественная жизнь! Это очень … материальная божественная жизнь.</w:t>
      </w:r>
    </w:p>
    <w:p>
      <w:pPr>
        <w:pStyle w:val="Normal"/>
        <w:ind w:firstLine="900"/>
        <w:jc w:val="both"/>
        <w:rPr/>
      </w:pPr>
      <w:r>
        <w:rPr/>
        <w:t>Я много говорю…</w:t>
      </w:r>
    </w:p>
    <w:p>
      <w:pPr>
        <w:pStyle w:val="Normal"/>
        <w:ind w:firstLine="900"/>
        <w:jc w:val="right"/>
        <w:rPr>
          <w:b/>
          <w:b/>
        </w:rPr>
      </w:pPr>
      <w:r>
        <w:rPr>
          <w:b/>
        </w:rPr>
        <w:t>(Сатпрем встает)</w:t>
      </w:r>
    </w:p>
    <w:p>
      <w:pPr>
        <w:pStyle w:val="Normal"/>
        <w:ind w:firstLine="900"/>
        <w:jc w:val="both"/>
        <w:rPr/>
      </w:pPr>
      <w:r>
        <w:rPr/>
        <w:t>И все их молекулы ДНК – это все еще взгляд изнутри тюрьмы.</w:t>
      </w:r>
    </w:p>
    <w:p>
      <w:pPr>
        <w:pStyle w:val="Heading2"/>
        <w:jc w:val="center"/>
        <w:rPr>
          <w:i w:val="false"/>
          <w:i w:val="false"/>
          <w:iCs w:val="false"/>
          <w:sz w:val="24"/>
          <w:szCs w:val="24"/>
        </w:rPr>
      </w:pPr>
      <w:bookmarkStart w:id="89" w:name="__RefHeading___Toc119826706"/>
      <w:bookmarkStart w:id="90" w:name="_Новое_Существо"/>
      <w:bookmarkEnd w:id="89"/>
      <w:bookmarkEnd w:id="90"/>
      <w:r>
        <w:rPr>
          <w:i w:val="false"/>
          <w:iCs w:val="false"/>
          <w:sz w:val="24"/>
          <w:szCs w:val="24"/>
        </w:rPr>
        <w:t>Новое Существо</w:t>
      </w:r>
    </w:p>
    <w:p>
      <w:pPr>
        <w:pStyle w:val="Normal"/>
        <w:ind w:firstLine="900"/>
        <w:jc w:val="both"/>
        <w:rPr/>
      </w:pPr>
      <w:r>
        <w:rPr/>
        <w:t xml:space="preserve"> </w:t>
      </w:r>
    </w:p>
    <w:p>
      <w:pPr>
        <w:pStyle w:val="Normal"/>
        <w:ind w:firstLine="900"/>
        <w:rPr/>
      </w:pPr>
      <w:r>
        <w:rPr>
          <w:b/>
        </w:rPr>
        <w:t>(Мы продолжили нашу прогулку.)</w:t>
      </w:r>
      <w:r>
        <w:rPr/>
        <w:t xml:space="preserve"> </w:t>
      </w:r>
    </w:p>
    <w:p>
      <w:pPr>
        <w:pStyle w:val="Normal"/>
        <w:ind w:firstLine="900"/>
        <w:jc w:val="right"/>
        <w:rPr/>
      </w:pPr>
      <w:r>
        <w:rPr/>
      </w:r>
    </w:p>
    <w:p>
      <w:pPr>
        <w:pStyle w:val="Normal"/>
        <w:ind w:firstLine="900"/>
        <w:jc w:val="both"/>
        <w:rPr/>
      </w:pPr>
      <w:r>
        <w:rPr/>
        <w:t>Слова Сатпрема произвели такое сильное впечатление на меня. Я представлял его битву против тьмы и демонических сил, которую он только что описал. Все казалось таким простым и очевидным: мы только должны пройти вниз в тело и убить дракона, живущего там: смерть тайно укрылась в тканях нашего тела, и мы , наконец, будем свободны на истинной, счастливой  и гармоничной земле. Я шел рядом с ним и наши шаги отдавались странным эхом на той деревенской дороге; они, кажется, уходили глубже, чем поверхность, почти как будто они касались и давили на другое измерение – возможно, немного на тот драконий хвост?</w:t>
      </w:r>
    </w:p>
    <w:p>
      <w:pPr>
        <w:pStyle w:val="Normal"/>
        <w:ind w:firstLine="900"/>
        <w:jc w:val="both"/>
        <w:rPr/>
      </w:pPr>
      <w:r>
        <w:rPr/>
        <w:t>Двумя днями раньше один наш общий друг рассказала нам сон, в котором она детально увидела, и даже разговаривала, с дивным существом, ребенком, со структурой, конституцией отличающейся от человеческих существ, и все же с формой очень похожей, близкой к форме человека. Этот сон и то, что было пробуждено им, оказали очень сильное воздействие на Сатпрема.</w:t>
      </w:r>
    </w:p>
    <w:p>
      <w:pPr>
        <w:pStyle w:val="Normal"/>
        <w:ind w:firstLine="900"/>
        <w:jc w:val="both"/>
        <w:rPr/>
      </w:pPr>
      <w:r>
        <w:rPr/>
      </w:r>
    </w:p>
    <w:p>
      <w:pPr>
        <w:pStyle w:val="Normal"/>
        <w:ind w:firstLine="900"/>
        <w:jc w:val="both"/>
        <w:rPr/>
      </w:pPr>
      <w:r>
        <w:rPr>
          <w:b/>
        </w:rPr>
        <w:t>(Люк:)</w:t>
      </w:r>
      <w:r>
        <w:rPr/>
        <w:t xml:space="preserve"> А как на счет того «нового существа», которое </w:t>
      </w:r>
      <w:r>
        <w:rPr>
          <w:lang w:val="en-US"/>
        </w:rPr>
        <w:t>S</w:t>
      </w:r>
      <w:r>
        <w:rPr/>
        <w:t>. видела в своем сне?</w:t>
      </w:r>
    </w:p>
    <w:p>
      <w:pPr>
        <w:pStyle w:val="Normal"/>
        <w:ind w:firstLine="900"/>
        <w:jc w:val="both"/>
        <w:rPr/>
      </w:pPr>
      <w:r>
        <w:rPr>
          <w:b/>
        </w:rPr>
        <w:t>(Сатпрем:)</w:t>
      </w:r>
      <w:r>
        <w:rPr/>
        <w:t xml:space="preserve"> Это будущее супраментальное существо: существо, которое в действительности больше не сделано из всей этой смертной материи лжи. Это существо, которое сделано… божественно. </w:t>
      </w:r>
    </w:p>
    <w:p>
      <w:pPr>
        <w:pStyle w:val="Normal"/>
        <w:ind w:firstLine="900"/>
        <w:jc w:val="both"/>
        <w:rPr/>
      </w:pPr>
      <w:r>
        <w:rPr>
          <w:b/>
        </w:rPr>
        <w:t>(Люк:)</w:t>
      </w:r>
      <w:r>
        <w:rPr/>
        <w:t xml:space="preserve"> Можно ли сказать, что работа, которую вы делаете, является…</w:t>
      </w:r>
    </w:p>
    <w:p>
      <w:pPr>
        <w:pStyle w:val="Normal"/>
        <w:ind w:firstLine="900"/>
        <w:jc w:val="both"/>
        <w:rPr/>
      </w:pPr>
      <w:r>
        <w:rPr>
          <w:b/>
        </w:rPr>
        <w:t>(Сатпрем:)</w:t>
      </w:r>
      <w:r>
        <w:rPr/>
        <w:t xml:space="preserve"> Ты знаешь, я не смог бы сказать, что «я» делаю, потому что вы действительно имеете ощущение, что «я» – это в точности то, что создает преграду, препятствие – скорее, вы пытаетесь не стоять на пути.</w:t>
      </w:r>
    </w:p>
    <w:p>
      <w:pPr>
        <w:pStyle w:val="Normal"/>
        <w:ind w:firstLine="900"/>
        <w:jc w:val="both"/>
        <w:rPr/>
      </w:pPr>
      <w:r>
        <w:rPr>
          <w:b/>
        </w:rPr>
        <w:t>(Люк:)</w:t>
      </w:r>
      <w:r>
        <w:rPr/>
        <w:t xml:space="preserve"> Я понимаю. Но возможно ли то, что ваше стремление, усилие ускорит приход этой возможности, я имею в виду то дитя, которое казалось так близко, таким «конкретным»? Можно ли сказать, что, в известном смысле, оно рождено в …</w:t>
      </w:r>
    </w:p>
    <w:p>
      <w:pPr>
        <w:pStyle w:val="Normal"/>
        <w:ind w:firstLine="900"/>
        <w:jc w:val="both"/>
        <w:rPr/>
      </w:pPr>
      <w:r>
        <w:rPr>
          <w:b/>
        </w:rPr>
        <w:t>(Сатпрем:)</w:t>
      </w:r>
      <w:r>
        <w:rPr/>
        <w:t xml:space="preserve"> Оно рождено по мольбе некоторых и, возможно,  многих людей, которые… Да, по просьбе, молитве. Существуют некоторые хорошие люди на этой земле, знаешь, которые говорят себе: «Мой Бог, это невозможно!»  Люди, которые страдают, ты знаешь. Да, существуют невежественные молитвы и те, которые менее невежественны. Без сомнения, каждый призыв вносит свой вклад. Если бы здесь на этой стороне не было никого, чтобы призвать что-то более истинное, зачем же Божественному хлопотать сделать что-нибудь? Божественное должно быть призвано …Призыв в действительности – это первый шаг к освобождению. В этом нет «индивидуальности» - просто зов. ЧИСТЫЙ  зов. Там может и не быть многих, но есть некоторые. Есть существа, которые страдают.</w:t>
      </w:r>
    </w:p>
    <w:p>
      <w:pPr>
        <w:pStyle w:val="Normal"/>
        <w:ind w:firstLine="900"/>
        <w:jc w:val="both"/>
        <w:rPr/>
      </w:pPr>
      <w:r>
        <w:rPr/>
        <w:t>Шри Ауробиндо и Мать посеяли что-то, но на другой стороне должны быть… Они бросили ее в могилу, поэтому тут должны быть несколько людей, достаточно чистых, с достаточно чистой любовью в своем сердце, чтобы позвать ее, вытащить ее! Иначе, зачем же ей выходить? Она навеки останется в своей могиле, если люди не хотят ее!</w:t>
      </w:r>
    </w:p>
    <w:p>
      <w:pPr>
        <w:pStyle w:val="Normal"/>
        <w:ind w:firstLine="900"/>
        <w:jc w:val="both"/>
        <w:rPr/>
      </w:pPr>
      <w:r>
        <w:rPr/>
        <w:t xml:space="preserve">Мы должны – мы должны позвать ее. </w:t>
      </w:r>
    </w:p>
    <w:p>
      <w:pPr>
        <w:pStyle w:val="Normal"/>
        <w:ind w:firstLine="900"/>
        <w:jc w:val="both"/>
        <w:rPr/>
      </w:pPr>
      <w:r>
        <w:rPr/>
        <w:t>И ДЕЙ</w:t>
      </w:r>
      <w:r>
        <w:rPr>
          <w:lang w:val="en-US"/>
        </w:rPr>
        <w:t>C</w:t>
      </w:r>
      <w:r>
        <w:rPr/>
        <w:t>ТВИТЕЛЬНО позвать ее, ты понимаешь.</w:t>
      </w:r>
    </w:p>
    <w:p>
      <w:pPr>
        <w:pStyle w:val="Normal"/>
        <w:ind w:firstLine="900"/>
        <w:jc w:val="both"/>
        <w:rPr/>
      </w:pPr>
      <w:r>
        <w:rPr/>
        <w:t>Не только как идею.</w:t>
      </w:r>
    </w:p>
    <w:p>
      <w:pPr>
        <w:pStyle w:val="Normal"/>
        <w:ind w:firstLine="900"/>
        <w:jc w:val="both"/>
        <w:rPr/>
      </w:pPr>
      <w:r>
        <w:rPr/>
        <w:t>Это обжигает, чтобы быть чистым; это болезненно, чтобы быть чистым.</w:t>
      </w:r>
    </w:p>
    <w:p>
      <w:pPr>
        <w:pStyle w:val="Normal"/>
        <w:ind w:firstLine="900"/>
        <w:jc w:val="both"/>
        <w:rPr/>
      </w:pPr>
      <w:r>
        <w:rPr/>
        <w:t>Поэтому, если это новое существо… материализуется, то это чудесная милость. Нет других слов для этого. Это является решением для всего, если оно действительно материализуется. Лично я видел его, но в тонком мире. Станет ли оно действительно материальным? Оно выглядит подобным же образом. Я не знаю, но за последние один - два  месяца у меня было такое сильное чувство, что что-то должно произойти…Это возможно – это не невозможно. Если оно будет здесь, то оно принесет такую чудовищно позитивную энергию в атмосферу – это экстраординарно! Люди не могут понять, или же они понимают окольными путями или сквозь маски…Это должно подхлестнуть к лучшему, к Истине, и, конечно, к исчезновению Лжи.</w:t>
      </w:r>
    </w:p>
    <w:p>
      <w:pPr>
        <w:pStyle w:val="Normal"/>
        <w:ind w:firstLine="900"/>
        <w:jc w:val="both"/>
        <w:rPr/>
      </w:pPr>
      <w:r>
        <w:rPr/>
        <w:t>Я не знаю, мое дитя.</w:t>
      </w:r>
    </w:p>
    <w:p>
      <w:pPr>
        <w:pStyle w:val="Normal"/>
        <w:ind w:firstLine="900"/>
        <w:jc w:val="both"/>
        <w:rPr/>
      </w:pPr>
      <w:r>
        <w:rPr/>
        <w:t>Мы увидим – мы увидим, что случится.</w:t>
      </w:r>
    </w:p>
    <w:p>
      <w:pPr>
        <w:pStyle w:val="Normal"/>
        <w:ind w:firstLine="900"/>
        <w:jc w:val="both"/>
        <w:rPr/>
      </w:pPr>
      <w:r>
        <w:rPr/>
        <w:t>Я могу говорить только о своем собственном опыте: он становится очень, очень сильным, очень острым. Чувствуешь себя, я не знаю, как на грани чего-то.</w:t>
      </w:r>
    </w:p>
    <w:p>
      <w:pPr>
        <w:pStyle w:val="Normal"/>
        <w:ind w:firstLine="900"/>
        <w:jc w:val="both"/>
        <w:rPr/>
      </w:pPr>
      <w:r>
        <w:rPr/>
        <w:t>О,  да! Я понимаю Мать! – все, абсолютно все. Жалко, что я понял так поздно, потому что, если бы тогда я понял ее лучше, я бы любил ее немного больше. Это часто печалит меня…</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Хорошо, так или иначе, мое дитя, мы увидим, что произойдет. Мы просто должны сделать свое дело – позволить тому белому лазеру проникнуть сквозь все эти корчи лжи. Мы должны сделать нашу часть и это все.</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b/>
        </w:rPr>
        <w:t xml:space="preserve"> </w:t>
      </w:r>
      <w:r>
        <w:rPr>
          <w:b/>
        </w:rPr>
        <w:t>(Мать:) «После разговора о Супраментале, он (Шри Ауробиндо) сказал, что мы должны развить промежуточное существо между нашим нынешним ментальным состоянием (даже самым развитым умом) и супраментальной областью, потому что он сказал, что, если мы войдем в Гнозис напрямую, то изменение будет таким резким, что структура нашего физического тела не выдержит этого – необходимо некое промежуточное существо. Принимая во внимание то, что я испытала, я полностью убеждена в этом: дважды было реальное обладание супраментальным миром, и дважды тело – реальное физическое тело – чувствовало, что оно подходит к полной дезинтеграции тем…, что почти может быть названо противоположными условиями.» (15.10.61 г.)</w:t>
      </w:r>
    </w:p>
    <w:p>
      <w:pPr>
        <w:pStyle w:val="Normal"/>
        <w:ind w:firstLine="900"/>
        <w:jc w:val="both"/>
        <w:rPr>
          <w:b/>
          <w:b/>
        </w:rPr>
      </w:pPr>
      <w:r>
        <w:rPr>
          <w:b/>
        </w:rPr>
      </w:r>
    </w:p>
    <w:p>
      <w:pPr>
        <w:pStyle w:val="Normal"/>
        <w:ind w:firstLine="900"/>
        <w:jc w:val="both"/>
        <w:rPr>
          <w:b/>
          <w:b/>
        </w:rPr>
      </w:pPr>
      <w:r>
        <w:rPr>
          <w:b/>
        </w:rPr>
        <w:t>(Шри Ауробиндо:) «Не предполагается, что все человечество поднимется всей массой к сверхразуму; сначала лишь те смогут достичь высочайшего или какой-то промежуточной высоты восхождения, чья внутренняя эволюция подготовила их для такого великого изменения или те, кто поднят прямым касанием Божественного в его совершенный свет, силу и блаженство. Б</w:t>
      </w:r>
      <w:r>
        <w:rPr>
          <w:b/>
          <w:i/>
        </w:rPr>
        <w:t>о</w:t>
      </w:r>
      <w:r>
        <w:rPr>
          <w:b/>
        </w:rPr>
        <w:t xml:space="preserve">льшая часть человечества еще долгое время останется с обычной или только частично просветленной и возвышенной человеческой природой. Но и это, само по себе, будет уже достаточно радикальным изменением и исходной трансформацией земной жизни; ибо путь будет открыт для всех, кто имеет волю подняться; супраментальное влияние сознания-истины затронет земную жизнь и окажет влияние даже на ее нетрансформированную массу, и там будет надежда и обещание, в конечном счете доступное для всех, разделить или реализовать которые сейчас могут лишь немногие.» (16:22) </w:t>
      </w:r>
    </w:p>
    <w:p>
      <w:pPr>
        <w:pStyle w:val="Normal"/>
        <w:ind w:firstLine="900"/>
        <w:jc w:val="both"/>
        <w:rPr>
          <w:b/>
          <w:b/>
        </w:rPr>
      </w:pPr>
      <w:r>
        <w:rPr>
          <w:b/>
        </w:rPr>
      </w:r>
    </w:p>
    <w:p>
      <w:pPr>
        <w:pStyle w:val="Normal"/>
        <w:jc w:val="center"/>
        <w:rPr>
          <w:b/>
          <w:b/>
        </w:rPr>
      </w:pPr>
      <w:r>
        <w:rPr>
          <w:b/>
        </w:rPr>
        <w:t>* * *</w:t>
      </w:r>
    </w:p>
    <w:p>
      <w:pPr>
        <w:pStyle w:val="Normal"/>
        <w:ind w:firstLine="900"/>
        <w:jc w:val="both"/>
        <w:rPr/>
      </w:pPr>
      <w:r>
        <w:rPr/>
        <w:t xml:space="preserve"> </w:t>
      </w:r>
      <w:r>
        <w:rPr/>
        <w:t xml:space="preserve">(Снова мы сели под деревом. Все человеческие звуки, казалось, прекратились. И снова то же самое ощущение компактной силы рядом с Сатпремом одновременно мягкой, спокойной и императивной, которая захватывала вас изнутри) </w:t>
      </w:r>
    </w:p>
    <w:p>
      <w:pPr>
        <w:pStyle w:val="Normal"/>
        <w:ind w:firstLine="900"/>
        <w:jc w:val="both"/>
        <w:rPr/>
      </w:pPr>
      <w:r>
        <w:rPr/>
      </w:r>
    </w:p>
    <w:p>
      <w:pPr>
        <w:pStyle w:val="Normal"/>
        <w:ind w:firstLine="900"/>
        <w:jc w:val="both"/>
        <w:rPr/>
      </w:pPr>
      <w:r>
        <w:rPr>
          <w:b/>
        </w:rPr>
        <w:t>(Сатпрем, улыбаясь)</w:t>
      </w:r>
      <w:r>
        <w:rPr/>
        <w:t xml:space="preserve"> Они будут думать, что он будет инопланетянином!! </w:t>
      </w:r>
    </w:p>
    <w:p>
      <w:pPr>
        <w:pStyle w:val="Normal"/>
        <w:ind w:firstLine="900"/>
        <w:jc w:val="both"/>
        <w:rPr/>
      </w:pPr>
      <w:r>
        <w:rPr/>
      </w:r>
    </w:p>
    <w:p>
      <w:pPr>
        <w:pStyle w:val="Normal"/>
        <w:ind w:firstLine="900"/>
        <w:jc w:val="both"/>
        <w:rPr/>
      </w:pPr>
      <w:r>
        <w:rPr/>
        <w:t>(это заняло у меня мгновение вернуться назад к реальности…)</w:t>
      </w:r>
    </w:p>
    <w:p>
      <w:pPr>
        <w:pStyle w:val="Normal"/>
        <w:ind w:firstLine="900"/>
        <w:jc w:val="both"/>
        <w:rPr/>
      </w:pPr>
      <w:r>
        <w:rPr/>
      </w:r>
    </w:p>
    <w:p>
      <w:pPr>
        <w:pStyle w:val="Normal"/>
        <w:ind w:firstLine="900"/>
        <w:jc w:val="both"/>
        <w:rPr/>
      </w:pPr>
      <w:r>
        <w:rPr>
          <w:b/>
        </w:rPr>
        <w:t>(Люк:)</w:t>
      </w:r>
      <w:r>
        <w:rPr/>
        <w:t xml:space="preserve"> А, да, что он пришел с Венеры!</w:t>
      </w:r>
    </w:p>
    <w:p>
      <w:pPr>
        <w:pStyle w:val="Normal"/>
        <w:ind w:firstLine="900"/>
        <w:jc w:val="both"/>
        <w:rPr/>
      </w:pPr>
      <w:r>
        <w:rPr>
          <w:b/>
        </w:rPr>
        <w:t>(Сатпрем:)</w:t>
      </w:r>
      <w:r>
        <w:rPr/>
        <w:t xml:space="preserve"> О, ты знаешь, их глупость не знает границ! Она не знает границ.</w:t>
      </w:r>
    </w:p>
    <w:p>
      <w:pPr>
        <w:pStyle w:val="Normal"/>
        <w:ind w:firstLine="900"/>
        <w:jc w:val="both"/>
        <w:rPr/>
      </w:pPr>
      <w:r>
        <w:rPr/>
        <w:t>Но я думаю, что то особенное существо будет иметь… «силы», но не те, что они думают. Не те, что они думают. Оно будет взрывать ПУЗЫРЬ.</w:t>
      </w:r>
    </w:p>
    <w:p>
      <w:pPr>
        <w:pStyle w:val="Normal"/>
        <w:ind w:firstLine="900"/>
        <w:jc w:val="both"/>
        <w:rPr/>
      </w:pPr>
      <w:r>
        <w:rPr/>
        <w:t xml:space="preserve">Нет нужды спекулировать, Мы ничего не знаем, ничего. </w:t>
      </w:r>
    </w:p>
    <w:p>
      <w:pPr>
        <w:pStyle w:val="Normal"/>
        <w:ind w:firstLine="900"/>
        <w:jc w:val="both"/>
        <w:rPr/>
      </w:pPr>
      <w:r>
        <w:rPr/>
        <w:t>МЫ не знаем ничего.</w:t>
      </w:r>
    </w:p>
    <w:p>
      <w:pPr>
        <w:pStyle w:val="Normal"/>
        <w:ind w:firstLine="900"/>
        <w:jc w:val="both"/>
        <w:rPr/>
      </w:pPr>
      <w:r>
        <w:rPr/>
        <w:t xml:space="preserve">Описание (нового существа), которое дала </w:t>
      </w:r>
      <w:r>
        <w:rPr>
          <w:lang w:val="en-US"/>
        </w:rPr>
        <w:t>S</w:t>
      </w:r>
      <w:r>
        <w:rPr/>
        <w:t>. АБСОЛЮТНО точное,  и оно совершенно материальное.</w:t>
      </w:r>
    </w:p>
    <w:p>
      <w:pPr>
        <w:pStyle w:val="Normal"/>
        <w:ind w:firstLine="900"/>
        <w:jc w:val="both"/>
        <w:rPr/>
      </w:pPr>
      <w:r>
        <w:rPr/>
        <w:t>Лично я очень сильно ощущаю, что что-то произойдет. Это все, что я могу сказать.</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Если он здесь в материи, быть может его «радар» (улыбаясь) направит его к нам, и он придет и скажет «Привет»?</w:t>
      </w:r>
    </w:p>
    <w:p>
      <w:pPr>
        <w:pStyle w:val="Normal"/>
        <w:ind w:firstLine="900"/>
        <w:jc w:val="both"/>
        <w:rPr/>
      </w:pPr>
      <w:r>
        <w:rPr/>
        <w:t>Я вижу что-то, но не в этой форме.</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 xml:space="preserve">Мы заперты внутри смертной тюрьмы! Мы как рыбы, безнадежно рыбы, и все, что за пределами рыбьей тюрьмы – это смерть, смерть, смерть – это асфиксия, удушье. Очевидно, несколько существ старились сказать, показать, подтвердить, что, на самом деле, ты не «задохнешься»; там просто движутся в другом воздухе, в истинной жизни. </w:t>
      </w:r>
    </w:p>
    <w:p>
      <w:pPr>
        <w:pStyle w:val="Normal"/>
        <w:ind w:firstLine="900"/>
        <w:jc w:val="both"/>
        <w:rPr/>
      </w:pPr>
      <w:r>
        <w:rPr/>
        <w:t>И весь «переход» является попыткой вытолкнуть человеческий нос из этой человеческой тюрьмы. Поэтому, если первое существо спокойно скользит по поверхности, можете ли вы представить какой замечательной помощью это может  быть? Существо, которое будет «супраментальным». Если оно здесь, если оно проявляет себя… оно может быть причиной исчезновения многих вещей, оно поможет исчезновению многих вещей, многих барьеров. Но, однако, несколько существ должны были и пытаются высунуть свой нос на поверхность в другой воздух – который НЕ смертный.</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b/>
        </w:rPr>
        <w:t>(Шри Ауробиндо:) «…Не только смерть - мнимая, но и сама жизнь – мнимая, и за пределами жизни и смерти существуют условия, которые более истинны и поэтому более постоянны, чем те оба.» (12:1)</w:t>
      </w:r>
    </w:p>
    <w:p>
      <w:pPr>
        <w:pStyle w:val="Normal"/>
        <w:ind w:firstLine="900"/>
        <w:jc w:val="both"/>
        <w:rPr>
          <w:b/>
          <w:b/>
        </w:rPr>
      </w:pPr>
      <w:r>
        <w:rPr>
          <w:b/>
        </w:rPr>
        <w:t>«Это истинное существование, Жизнь, от которой наша жизнь берет начало; это бессмертие, в то время как то, за что мы цепляемся как за жизнь – это «голод, который есть смерть» (12:204)</w:t>
      </w:r>
    </w:p>
    <w:p>
      <w:pPr>
        <w:pStyle w:val="Normal"/>
        <w:ind w:firstLine="900"/>
        <w:jc w:val="both"/>
        <w:rPr>
          <w:b/>
          <w:b/>
        </w:rPr>
      </w:pPr>
      <w:r>
        <w:rPr>
          <w:b/>
        </w:rPr>
      </w:r>
    </w:p>
    <w:p>
      <w:pPr>
        <w:pStyle w:val="Normal"/>
        <w:ind w:firstLine="900"/>
        <w:jc w:val="both"/>
        <w:rPr/>
      </w:pPr>
      <w:r>
        <w:rPr>
          <w:b/>
        </w:rPr>
        <w:t>(Мать:) «Есть еще колоссальная работа по трансформации всего. Но если вы не находитесь на том, что может быть названо как «другая сторона» (нет никаких «сторон», но…),  в другом состоянии, оно выглядит таким естественным, таким простым, что ты удивляешься, почему же вещи не являются такими, почему это так трудно. И мгновение и вы снова на этой стороне, это… (Мать зажимает свою голову между рук). Ясно, что до сих пор имеет место некое смешение.</w:t>
      </w:r>
    </w:p>
    <w:p>
      <w:pPr>
        <w:pStyle w:val="Normal"/>
        <w:ind w:firstLine="900"/>
        <w:jc w:val="both"/>
        <w:rPr/>
      </w:pPr>
      <w:r>
        <w:rPr>
          <w:b/>
        </w:rPr>
        <w:t>Воистину, обычное состояние, старое состояние – это сознание смерти и страдания (я имею ввиду, что у меня есть сознательное восприятие этого). В то время как в другом состоянии смерть и страдания кажутся полностью нереальными.» (18.10.69 г.)</w:t>
      </w:r>
    </w:p>
    <w:p>
      <w:pPr>
        <w:pStyle w:val="Heading2"/>
        <w:jc w:val="center"/>
        <w:rPr>
          <w:i w:val="false"/>
          <w:i w:val="false"/>
          <w:iCs w:val="false"/>
          <w:sz w:val="24"/>
          <w:szCs w:val="24"/>
        </w:rPr>
      </w:pPr>
      <w:bookmarkStart w:id="91" w:name="__RefHeading___Toc119826707"/>
      <w:bookmarkStart w:id="92" w:name="_Крик"/>
      <w:bookmarkEnd w:id="91"/>
      <w:bookmarkEnd w:id="92"/>
      <w:r>
        <w:rPr>
          <w:i w:val="false"/>
          <w:iCs w:val="false"/>
          <w:sz w:val="24"/>
          <w:szCs w:val="24"/>
        </w:rPr>
        <w:t>Крик</w:t>
      </w:r>
    </w:p>
    <w:p>
      <w:pPr>
        <w:pStyle w:val="Normal"/>
        <w:ind w:firstLine="900"/>
        <w:jc w:val="both"/>
        <w:rPr>
          <w:i/>
          <w:i/>
          <w:iCs/>
          <w:sz w:val="24"/>
          <w:szCs w:val="24"/>
        </w:rPr>
      </w:pPr>
      <w:r>
        <w:rPr>
          <w:i/>
          <w:iCs/>
          <w:sz w:val="24"/>
          <w:szCs w:val="24"/>
        </w:rPr>
      </w:r>
    </w:p>
    <w:p>
      <w:pPr>
        <w:pStyle w:val="Normal"/>
        <w:ind w:firstLine="900"/>
        <w:jc w:val="both"/>
        <w:rPr/>
      </w:pPr>
      <w:r>
        <w:rPr/>
        <w:t>(К моему удивлению на следующий день Сатпрем снова попросил меня взять магнитофон на нашу прогулку. Я чувствовал поддержку задавать вопросы, которые я был не склонен задавать).</w:t>
      </w:r>
    </w:p>
    <w:p>
      <w:pPr>
        <w:pStyle w:val="Normal"/>
        <w:ind w:firstLine="900"/>
        <w:jc w:val="both"/>
        <w:rPr/>
      </w:pPr>
      <w:r>
        <w:rPr/>
      </w:r>
    </w:p>
    <w:p>
      <w:pPr>
        <w:pStyle w:val="TextBodyIndent"/>
        <w:ind w:left="0" w:firstLine="900"/>
        <w:jc w:val="both"/>
        <w:rPr/>
      </w:pPr>
      <w:r>
        <w:rPr>
          <w:b/>
        </w:rPr>
        <w:t>(Люк:)</w:t>
      </w:r>
      <w:r>
        <w:rPr/>
        <w:t xml:space="preserve"> Я хотел спросить тебя о той «силе», о которой ты вчера говорил. С внешней стороны получаешь впечатление, что это, скорее, как будто машина разгонялась до определенной скорости, вы увеличивали и увеличивали скорость, и внезапно возникла поломка в движении машины: она покидает дорогу и останавливается на чистом воздухе – она ведет себя полностью «неклассическим» способом. Как будто эта «сила» не имеет ничего общего с нашим обычным представлением о духовности. </w:t>
      </w:r>
    </w:p>
    <w:p>
      <w:pPr>
        <w:pStyle w:val="Normal"/>
        <w:ind w:firstLine="900"/>
        <w:jc w:val="both"/>
        <w:rPr/>
      </w:pPr>
      <w:r>
        <w:rPr/>
      </w:r>
    </w:p>
    <w:p>
      <w:pPr>
        <w:pStyle w:val="Normal"/>
        <w:ind w:firstLine="900"/>
        <w:jc w:val="both"/>
        <w:rPr/>
      </w:pPr>
      <w:r>
        <w:rPr>
          <w:b/>
        </w:rPr>
        <w:t>(Сатпрем:)</w:t>
      </w:r>
      <w:r>
        <w:rPr/>
        <w:t xml:space="preserve"> Но, конечно, она не имеет ничего общего.  Они были бы расплющены всмятку, если бы они были приведены в контакт с этим! Риши, да, они знали!</w:t>
      </w:r>
    </w:p>
    <w:p>
      <w:pPr>
        <w:pStyle w:val="Normal"/>
        <w:ind w:firstLine="900"/>
        <w:jc w:val="both"/>
        <w:rPr/>
      </w:pPr>
      <w:r>
        <w:rPr/>
      </w:r>
    </w:p>
    <w:p>
      <w:pPr>
        <w:pStyle w:val="Normal"/>
        <w:ind w:firstLine="900"/>
        <w:jc w:val="both"/>
        <w:rPr/>
      </w:pPr>
      <w:r>
        <w:rPr>
          <w:b/>
        </w:rPr>
        <w:t>(Люк:)</w:t>
      </w:r>
      <w:r>
        <w:rPr/>
        <w:t xml:space="preserve"> Поэтому мой вопрос в том, чтобы знать, как, не как получить ее (я понимаю, он не может получить ее; он должен прийти сам), но…</w:t>
      </w:r>
    </w:p>
    <w:p>
      <w:pPr>
        <w:pStyle w:val="Normal"/>
        <w:ind w:firstLine="900"/>
        <w:jc w:val="both"/>
        <w:rPr/>
      </w:pPr>
      <w:r>
        <w:rPr/>
      </w:r>
    </w:p>
    <w:p>
      <w:pPr>
        <w:pStyle w:val="Normal"/>
        <w:ind w:firstLine="900"/>
        <w:jc w:val="both"/>
        <w:rPr/>
      </w:pPr>
      <w:r>
        <w:rPr>
          <w:b/>
        </w:rPr>
        <w:t>(Сатпрем:)</w:t>
      </w:r>
      <w:r>
        <w:rPr/>
        <w:t xml:space="preserve"> Какая польза от того, чтобы заставить ее прийти?</w:t>
      </w:r>
    </w:p>
    <w:p>
      <w:pPr>
        <w:pStyle w:val="Normal"/>
        <w:ind w:firstLine="900"/>
        <w:jc w:val="both"/>
        <w:rPr/>
      </w:pPr>
      <w:r>
        <w:rPr/>
      </w:r>
    </w:p>
    <w:p>
      <w:pPr>
        <w:pStyle w:val="Normal"/>
        <w:ind w:firstLine="900"/>
        <w:jc w:val="both"/>
        <w:rPr/>
      </w:pPr>
      <w:r>
        <w:rPr>
          <w:b/>
        </w:rPr>
        <w:t>(Люк:)</w:t>
      </w:r>
      <w:r>
        <w:rPr/>
        <w:t xml:space="preserve"> Да … что должно случиться в некой точке существа, в теле, чтобы проявилась это Вещь?</w:t>
      </w:r>
    </w:p>
    <w:p>
      <w:pPr>
        <w:pStyle w:val="Normal"/>
        <w:ind w:firstLine="900"/>
        <w:jc w:val="both"/>
        <w:rPr/>
      </w:pPr>
      <w:r>
        <w:rPr/>
      </w:r>
    </w:p>
    <w:p>
      <w:pPr>
        <w:pStyle w:val="Normal"/>
        <w:ind w:firstLine="900"/>
        <w:jc w:val="both"/>
        <w:rPr/>
      </w:pPr>
      <w:r>
        <w:rPr>
          <w:b/>
        </w:rPr>
        <w:t>(Сатпрем:)</w:t>
      </w:r>
      <w:r>
        <w:rPr/>
        <w:t xml:space="preserve"> Хорошо, разреши мне выражаться максимально просто (я всегда использовал те же самые метафоры, потому что я находил их очень яркими, живыми): мы ДЕЙСТВИТЕЛЬНО как рыбы в аквариуме-тюрьме! – это абсолютный факт. Это тюрьма ужаса, боли, бедствия. Но потом… (после всего, иногда присутствует милость жизни), вдруг в теле что-то взывает…</w:t>
      </w:r>
    </w:p>
    <w:p>
      <w:pPr>
        <w:pStyle w:val="Normal"/>
        <w:ind w:firstLine="900"/>
        <w:jc w:val="both"/>
        <w:rPr/>
      </w:pPr>
      <w:r>
        <w:rPr/>
        <w:t>ВЗЫВАЕТ – что-то взывает материально, не в уме, не как результат самодисциплины или чего-либо подобного. Крик, который внезапно вырывается у обычного человека на улице потому, что он ЗАДЫХАЕТСЯ. И вдруг … рыба высовывает свой нос в другой воздух, который устрашает (устрашает потому, что он все еще рыба).  Но ты видишь, ты высунул свой нос на другую сторону, ты всплываешь – это именно твоя СУБСТАНЦИЯ должна всплыть там и ничего другого! Я говорю о крике человека, который приговорен к смерти, крике человека, пытаемого, крике ужаса, крике… - вы достигли КОНЦА, вы понимаете; вы просто не можете продолжать: вы умираете.</w:t>
      </w:r>
    </w:p>
    <w:p>
      <w:pPr>
        <w:pStyle w:val="Normal"/>
        <w:ind w:firstLine="900"/>
        <w:jc w:val="both"/>
        <w:rPr/>
      </w:pPr>
      <w:r>
        <w:rPr/>
        <w:t>Итак, каков способ, чтобы достичь этого? Способ неуловим, неописуем, он не принадлежит ни к системе, ни к духовности, ни к … - он принадлежит субстанции, которая взывает.</w:t>
      </w:r>
    </w:p>
    <w:p>
      <w:pPr>
        <w:pStyle w:val="Normal"/>
        <w:ind w:firstLine="900"/>
        <w:jc w:val="both"/>
        <w:rPr/>
      </w:pPr>
      <w:r>
        <w:rPr/>
        <w:t>Которая взывает.</w:t>
      </w:r>
    </w:p>
    <w:p>
      <w:pPr>
        <w:pStyle w:val="Normal"/>
        <w:ind w:firstLine="900"/>
        <w:jc w:val="both"/>
        <w:rPr/>
      </w:pPr>
      <w:r>
        <w:rPr/>
        <w:t xml:space="preserve">Вдруг, посреди своего кошмара она всплывает . Посреди своей боли, своей … это дает возможность вырваться крику. </w:t>
      </w:r>
    </w:p>
    <w:p>
      <w:pPr>
        <w:pStyle w:val="Normal"/>
        <w:ind w:firstLine="900"/>
        <w:jc w:val="both"/>
        <w:rPr/>
      </w:pPr>
      <w:r>
        <w:rPr/>
        <w:t>И вы всплываете в первый раз. Вы всплываете … и вы пребываете в той другой Силе жизни, которая является Жизнью.</w:t>
      </w:r>
    </w:p>
    <w:p>
      <w:pPr>
        <w:pStyle w:val="Normal"/>
        <w:ind w:firstLine="900"/>
        <w:jc w:val="both"/>
        <w:rPr/>
      </w:pPr>
      <w:r>
        <w:rPr/>
      </w:r>
    </w:p>
    <w:p>
      <w:pPr>
        <w:pStyle w:val="Normal"/>
        <w:jc w:val="center"/>
        <w:rPr/>
      </w:pPr>
      <w:r>
        <w:rPr>
          <w:b/>
          <w:lang w:val="en-US"/>
        </w:rPr>
        <w:t>* * *</w:t>
      </w:r>
    </w:p>
    <w:p>
      <w:pPr>
        <w:pStyle w:val="Normal"/>
        <w:ind w:firstLine="900"/>
        <w:jc w:val="both"/>
        <w:rPr>
          <w:b/>
          <w:b/>
          <w:lang w:val="en-US"/>
        </w:rPr>
      </w:pPr>
      <w:r>
        <w:rPr>
          <w:b/>
          <w:lang w:val="en-US"/>
        </w:rPr>
      </w:r>
    </w:p>
    <w:p>
      <w:pPr>
        <w:pStyle w:val="Normal"/>
        <w:ind w:firstLine="900"/>
        <w:jc w:val="both"/>
        <w:rPr/>
      </w:pPr>
      <w:r>
        <w:rPr>
          <w:b/>
          <w:lang w:val="en-US"/>
        </w:rPr>
        <w:t>(</w:t>
      </w:r>
      <w:r>
        <w:rPr>
          <w:b/>
        </w:rPr>
        <w:t>Шри</w:t>
      </w:r>
      <w:r>
        <w:rPr>
          <w:b/>
          <w:lang w:val="en-US"/>
        </w:rPr>
        <w:t xml:space="preserve"> </w:t>
      </w:r>
      <w:r>
        <w:rPr>
          <w:b/>
        </w:rPr>
        <w:t>Ауробиндо</w:t>
      </w:r>
      <w:r>
        <w:rPr>
          <w:b/>
          <w:lang w:val="en-US"/>
        </w:rPr>
        <w:t xml:space="preserve">:) </w:t>
      </w:r>
    </w:p>
    <w:p>
      <w:pPr>
        <w:pStyle w:val="Normal"/>
        <w:ind w:firstLine="900"/>
        <w:jc w:val="both"/>
        <w:rPr>
          <w:b/>
          <w:b/>
          <w:lang w:val="en-US"/>
        </w:rPr>
      </w:pPr>
      <w:r>
        <w:rPr>
          <w:b/>
          <w:lang w:val="en-US"/>
        </w:rPr>
        <w:t xml:space="preserve">All the world is changed to a single oneness </w:t>
      </w:r>
    </w:p>
    <w:p>
      <w:pPr>
        <w:pStyle w:val="Normal"/>
        <w:ind w:firstLine="900"/>
        <w:jc w:val="both"/>
        <w:rPr>
          <w:b/>
          <w:b/>
        </w:rPr>
      </w:pPr>
      <w:r>
        <w:rPr>
          <w:b/>
        </w:rPr>
        <w:t>Весь мир изменен в нераздельно единство.</w:t>
      </w:r>
    </w:p>
    <w:p>
      <w:pPr>
        <w:pStyle w:val="Normal"/>
        <w:ind w:firstLine="900"/>
        <w:jc w:val="both"/>
        <w:rPr/>
      </w:pPr>
      <w:r>
        <w:rPr>
          <w:b/>
        </w:rPr>
        <w:t>(5:563)</w:t>
      </w:r>
    </w:p>
    <w:p>
      <w:pPr>
        <w:pStyle w:val="Heading2"/>
        <w:jc w:val="center"/>
        <w:rPr>
          <w:i w:val="false"/>
          <w:i w:val="false"/>
          <w:iCs w:val="false"/>
          <w:sz w:val="24"/>
          <w:szCs w:val="24"/>
        </w:rPr>
      </w:pPr>
      <w:bookmarkStart w:id="93" w:name="__RefHeading___Toc119826708"/>
      <w:bookmarkStart w:id="94" w:name="_Революция_в_теле"/>
      <w:bookmarkEnd w:id="93"/>
      <w:bookmarkEnd w:id="94"/>
      <w:r>
        <w:rPr>
          <w:i w:val="false"/>
          <w:iCs w:val="false"/>
          <w:sz w:val="24"/>
          <w:szCs w:val="24"/>
        </w:rPr>
        <w:t>Революция в теле</w:t>
      </w:r>
    </w:p>
    <w:p>
      <w:pPr>
        <w:pStyle w:val="Normal"/>
        <w:ind w:firstLine="900"/>
        <w:jc w:val="both"/>
        <w:rPr>
          <w:i/>
          <w:i/>
          <w:iCs/>
          <w:sz w:val="24"/>
          <w:szCs w:val="24"/>
        </w:rPr>
      </w:pPr>
      <w:r>
        <w:rPr>
          <w:i/>
          <w:iCs/>
          <w:sz w:val="24"/>
          <w:szCs w:val="24"/>
        </w:rPr>
      </w:r>
    </w:p>
    <w:p>
      <w:pPr>
        <w:pStyle w:val="Normal"/>
        <w:ind w:firstLine="900"/>
        <w:jc w:val="both"/>
        <w:rPr/>
      </w:pPr>
      <w:r>
        <w:rPr/>
        <w:t xml:space="preserve">Но самое экстраординарное открытие в том, что я открыл это в собственном теле, ты понимаешь, поскольку можешь в своей голове открывать все, что хочешь, это поистине жаркий воздух [жар], когда тело делает открытие, это … абсолют, понимаешь. Это как будто оно внезапно узнало как плавать, или внезапно узнало как … - оно знает. Это абсолютное открытие. Итак, это было экстраординарно в тот день, когда тело внезапно ОСОЗНАЛО (это было чувство всего ужаса от этой жестокости, этого страдания, этого …), когда оно говорило себе: « Почему же эта жизни не умрет; это живущая смерть!» </w:t>
      </w:r>
    </w:p>
    <w:p>
      <w:pPr>
        <w:pStyle w:val="TextBodyIndent"/>
        <w:ind w:left="0" w:firstLine="900"/>
        <w:jc w:val="both"/>
        <w:rPr/>
      </w:pPr>
      <w:r>
        <w:rPr/>
        <w:t>Ты понимаешь?</w:t>
      </w:r>
    </w:p>
    <w:p>
      <w:pPr>
        <w:pStyle w:val="Normal"/>
        <w:ind w:firstLine="900"/>
        <w:jc w:val="both"/>
        <w:rPr/>
      </w:pPr>
      <w:r>
        <w:rPr/>
        <w:t>Это СМЕРТЬ, которая живет – это не жизнь, которая умирает, это смерть, которая живет.</w:t>
      </w:r>
    </w:p>
    <w:p>
      <w:pPr>
        <w:pStyle w:val="Normal"/>
        <w:ind w:firstLine="900"/>
        <w:jc w:val="both"/>
        <w:rPr/>
      </w:pPr>
      <w:r>
        <w:rPr/>
        <w:t>Я чувствовал, что смерть везде – смерть, смерть, смерть, жестокая смерть. Смерть любым способом: в моем уме, моем сердце, моей жизни. И это ни что иное как смерть и ужас, действительно. Что же это за жизнь, ради всего святого.</w:t>
      </w:r>
    </w:p>
    <w:p>
      <w:pPr>
        <w:pStyle w:val="Normal"/>
        <w:ind w:firstLine="900"/>
        <w:jc w:val="both"/>
        <w:rPr/>
      </w:pPr>
      <w:r>
        <w:rPr/>
        <w:t>Что же это за жизнь.</w:t>
      </w:r>
    </w:p>
    <w:p>
      <w:pPr>
        <w:pStyle w:val="Normal"/>
        <w:ind w:firstLine="900"/>
        <w:jc w:val="both"/>
        <w:rPr/>
      </w:pPr>
      <w:r>
        <w:rPr/>
        <w:t>И потом, я не знаю как описать это, потому, что для тела это очень просто и неодолимо, как полный переворот всех его ценностей, но не «интеллектуальных ценностей»  - внезапно,  это было прямо здесь в плоти; это было … это было, как рождение для мира!</w:t>
      </w:r>
    </w:p>
    <w:p>
      <w:pPr>
        <w:pStyle w:val="Normal"/>
        <w:ind w:firstLine="900"/>
        <w:jc w:val="both"/>
        <w:rPr/>
      </w:pPr>
      <w:r>
        <w:rPr/>
        <w:t>И это так: это не жизнь, которая … это СМЕРТЬ, которая живет.</w:t>
      </w:r>
    </w:p>
    <w:p>
      <w:pPr>
        <w:pStyle w:val="Normal"/>
        <w:ind w:firstLine="900"/>
        <w:jc w:val="both"/>
        <w:rPr/>
      </w:pPr>
      <w:r>
        <w:rPr/>
        <w:t>Это создает вид … революции в теле, полный переворот, реальный прорыв, я уверяю тебя.</w:t>
      </w:r>
    </w:p>
    <w:p>
      <w:pPr>
        <w:pStyle w:val="Normal"/>
        <w:ind w:firstLine="900"/>
        <w:jc w:val="both"/>
        <w:rPr/>
      </w:pPr>
      <w:r>
        <w:rPr/>
        <w:t>Это не какой-либо метод.</w:t>
      </w:r>
    </w:p>
    <w:p>
      <w:pPr>
        <w:pStyle w:val="Normal"/>
        <w:ind w:firstLine="900"/>
        <w:jc w:val="both"/>
        <w:rPr/>
      </w:pPr>
      <w:r>
        <w:rPr/>
        <w:t>Видишь ли, это справедливо в точке смерти, которую ты начал проявлять. « В точке умирания» – ты можешь умереть в своем сердце, умереть в своем уме, умереть в своем… в действительности, мы никогда не прекращаем умирать в этой жизни;  и это все, что мы делаем!  Но этого должно быть достаточно…, смерть должна достаточно захватить вас в свои тиски… с тем, чтобы там, в теле было такое сильное стремление, знаешь - как если бы это было удушье.</w:t>
      </w:r>
    </w:p>
    <w:p>
      <w:pPr>
        <w:pStyle w:val="Normal"/>
        <w:ind w:firstLine="900"/>
        <w:jc w:val="both"/>
        <w:rPr/>
      </w:pPr>
      <w:r>
        <w:rPr/>
        <w:t>Как если бы это было удушье.</w:t>
      </w:r>
    </w:p>
    <w:p>
      <w:pPr>
        <w:pStyle w:val="Normal"/>
        <w:ind w:firstLine="900"/>
        <w:jc w:val="both"/>
        <w:rPr/>
      </w:pPr>
      <w:r>
        <w:rPr/>
        <w:t>Для этого нет никакого руководства! Ты должен … внезапно вы выбиваете дно этого … этого ада, и вы всплываете. Но « всплывать» – в вашей СУБСТАНЦИИ, которую вы проявляете, не в вашей голове, ты понимаешь! Это одновременно и чрезвычайно просто и абсолютно неописуемо. Нет «пути» - это что-то совершенно автоматическое. Об этом нет никакой литературы. Нет никакой философии.</w:t>
      </w:r>
    </w:p>
    <w:p>
      <w:pPr>
        <w:pStyle w:val="Normal"/>
        <w:ind w:firstLine="900"/>
        <w:jc w:val="both"/>
        <w:rPr/>
      </w:pPr>
      <w:r>
        <w:rPr/>
        <w:t>Для тела Божественное – это нечто, что можно ПИТЬ.</w:t>
      </w:r>
    </w:p>
    <w:p>
      <w:pPr>
        <w:pStyle w:val="Normal"/>
        <w:ind w:firstLine="900"/>
        <w:jc w:val="both"/>
        <w:rPr/>
      </w:pPr>
      <w:r>
        <w:rPr/>
      </w:r>
    </w:p>
    <w:p>
      <w:pPr>
        <w:pStyle w:val="Normal"/>
        <w:jc w:val="center"/>
        <w:rPr>
          <w:b/>
          <w:b/>
        </w:rPr>
      </w:pPr>
      <w:r>
        <w:rPr>
          <w:b/>
        </w:rPr>
      </w:r>
    </w:p>
    <w:p>
      <w:pPr>
        <w:pStyle w:val="Normal"/>
        <w:jc w:val="center"/>
        <w:rPr/>
      </w:pPr>
      <w:r>
        <w:rPr>
          <w:b/>
        </w:rPr>
        <w:t>* * *</w:t>
      </w:r>
    </w:p>
    <w:p>
      <w:pPr>
        <w:pStyle w:val="Normal"/>
        <w:ind w:firstLine="900"/>
        <w:jc w:val="both"/>
        <w:rPr>
          <w:b/>
          <w:b/>
        </w:rPr>
      </w:pPr>
      <w:r>
        <w:rPr>
          <w:b/>
        </w:rPr>
      </w:r>
    </w:p>
    <w:p>
      <w:pPr>
        <w:pStyle w:val="Normal"/>
        <w:ind w:firstLine="900"/>
        <w:jc w:val="both"/>
        <w:rPr/>
      </w:pPr>
      <w:r>
        <w:rPr>
          <w:b/>
        </w:rPr>
        <w:t xml:space="preserve"> </w:t>
      </w:r>
      <w:r>
        <w:rPr>
          <w:b/>
        </w:rPr>
        <w:t>(Мать:) «И это не есть результат стремления или исследования, усилия или тапасьи, ничего подобного. Это приходит: хлоп!</w:t>
      </w:r>
    </w:p>
    <w:p>
      <w:pPr>
        <w:pStyle w:val="Normal"/>
        <w:ind w:firstLine="900"/>
        <w:jc w:val="both"/>
        <w:rPr/>
      </w:pPr>
      <w:r>
        <w:rPr>
          <w:b/>
        </w:rPr>
        <w:t xml:space="preserve">… </w:t>
      </w:r>
      <w:r>
        <w:rPr>
          <w:b/>
        </w:rPr>
        <w:t xml:space="preserve">И не существует имитации этого. Что чудесно, что это не может быть сымитировано! Все остальное, например все аскетические реализации могут быть сымитированы. Но это не может быть сымитировано, потому что … нигде не существует эквивалента. </w:t>
      </w:r>
    </w:p>
    <w:p>
      <w:pPr>
        <w:pStyle w:val="Normal"/>
        <w:ind w:firstLine="900"/>
        <w:jc w:val="both"/>
        <w:rPr/>
      </w:pPr>
      <w:r>
        <w:rPr>
          <w:b/>
        </w:rPr>
        <w:t xml:space="preserve">… </w:t>
      </w:r>
      <w:r>
        <w:rPr>
          <w:b/>
        </w:rPr>
        <w:t>Все ваше стремление, ваша тапасья, ваше усилие, все это является индивидуальным – и абсолютно неэффективно. Это приходит и все.</w:t>
      </w:r>
    </w:p>
    <w:p>
      <w:pPr>
        <w:pStyle w:val="Normal"/>
        <w:ind w:firstLine="900"/>
        <w:jc w:val="both"/>
        <w:rPr/>
      </w:pPr>
      <w:r>
        <w:rPr>
          <w:b/>
        </w:rPr>
        <w:t>Вы можете сделать только одну вещь: АННУЛИРОВАТЬ СЕБЯ НА СКОЛЬКО ЭТО ВОЗМОЖНО. Если вы сможете аннулировать себя полностью, то переживание будет полным. А если ты сможешь сохранять это пустое состояние постоянно, то  и опыт будет сохраняться постоянно.» (25.02.61 г.)</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t xml:space="preserve">Я рассказывал тебе, первый раз это было – о, это было как вкушение нектара! Тело упивалось. Оно пило ЧАСАМИ – оно пило, пило и пило. </w:t>
      </w:r>
    </w:p>
    <w:p>
      <w:pPr>
        <w:pStyle w:val="Normal"/>
        <w:ind w:firstLine="900"/>
        <w:jc w:val="both"/>
        <w:rPr/>
      </w:pPr>
      <w:r>
        <w:rPr/>
        <w:t>Я никогда не видел ничего подобного!</w:t>
      </w:r>
    </w:p>
    <w:p>
      <w:pPr>
        <w:pStyle w:val="Normal"/>
        <w:ind w:firstLine="900"/>
        <w:jc w:val="both"/>
        <w:rPr/>
      </w:pPr>
      <w:r>
        <w:rPr/>
        <w:t xml:space="preserve">Это было … это было невероятно! Оно пило, пило, пило и пило – действительно, как будто оно жаждало этого тысячи лет и внезапно оно было ОПЬЯНЕНО Божественным! Там не было даже такого слова как « божественное»; это было, как будто жизнь изливается в первый раз. </w:t>
      </w:r>
    </w:p>
    <w:p>
      <w:pPr>
        <w:pStyle w:val="Normal"/>
        <w:ind w:firstLine="900"/>
        <w:jc w:val="both"/>
        <w:rPr/>
      </w:pPr>
      <w:r>
        <w:rPr/>
      </w:r>
    </w:p>
    <w:p>
      <w:pPr>
        <w:pStyle w:val="Normal"/>
        <w:jc w:val="center"/>
        <w:rPr>
          <w:b/>
          <w:b/>
          <w:lang w:val="en-US"/>
        </w:rPr>
      </w:pPr>
      <w:r>
        <w:rPr>
          <w:b/>
          <w:lang w:val="en-US"/>
        </w:rPr>
        <w:t>* * *</w:t>
      </w:r>
    </w:p>
    <w:p>
      <w:pPr>
        <w:pStyle w:val="Normal"/>
        <w:ind w:firstLine="900"/>
        <w:jc w:val="both"/>
        <w:rPr>
          <w:lang w:val="en-US"/>
        </w:rPr>
      </w:pPr>
      <w:r>
        <w:rPr>
          <w:lang w:val="en-US"/>
        </w:rPr>
        <w:t xml:space="preserve"> </w:t>
      </w:r>
    </w:p>
    <w:p>
      <w:pPr>
        <w:pStyle w:val="Normal"/>
        <w:ind w:firstLine="900"/>
        <w:jc w:val="both"/>
        <w:rPr/>
      </w:pPr>
      <w:r>
        <w:rPr>
          <w:b/>
          <w:lang w:val="en-US"/>
        </w:rPr>
        <w:t>(</w:t>
      </w:r>
      <w:r>
        <w:rPr>
          <w:b/>
        </w:rPr>
        <w:t>Шри</w:t>
      </w:r>
      <w:r>
        <w:rPr>
          <w:b/>
          <w:lang w:val="en-US"/>
        </w:rPr>
        <w:t xml:space="preserve"> </w:t>
      </w:r>
      <w:r>
        <w:rPr>
          <w:b/>
        </w:rPr>
        <w:t>Ауробиндо</w:t>
      </w:r>
      <w:r>
        <w:rPr>
          <w:b/>
          <w:lang w:val="en-US"/>
        </w:rPr>
        <w:t xml:space="preserve">:) </w:t>
        <w:tab/>
      </w:r>
    </w:p>
    <w:p>
      <w:pPr>
        <w:pStyle w:val="Normal"/>
        <w:ind w:left="900" w:hanging="0"/>
        <w:rPr>
          <w:b/>
          <w:b/>
          <w:lang w:val="en-US"/>
        </w:rPr>
      </w:pPr>
      <w:r>
        <w:rPr>
          <w:b/>
          <w:lang w:val="en-US"/>
        </w:rPr>
        <w:t>I have drunk the Infinite like a giant's wine.</w:t>
      </w:r>
    </w:p>
    <w:p>
      <w:pPr>
        <w:pStyle w:val="Normal"/>
        <w:ind w:firstLine="900"/>
        <w:jc w:val="both"/>
        <w:rPr>
          <w:b/>
          <w:b/>
        </w:rPr>
      </w:pPr>
      <w:r>
        <w:rPr>
          <w:b/>
        </w:rPr>
        <w:t>Я опьянен Бесконечным как вином гиганта.</w:t>
      </w:r>
    </w:p>
    <w:p>
      <w:pPr>
        <w:pStyle w:val="Normal"/>
        <w:ind w:firstLine="900"/>
        <w:jc w:val="both"/>
        <w:rPr>
          <w:b/>
          <w:b/>
        </w:rPr>
      </w:pPr>
      <w:r>
        <w:rPr>
          <w:b/>
        </w:rPr>
        <w:t>(5:161)</w:t>
      </w:r>
    </w:p>
    <w:p>
      <w:pPr>
        <w:pStyle w:val="Normal"/>
        <w:ind w:firstLine="900"/>
        <w:jc w:val="both"/>
        <w:rPr>
          <w:b/>
          <w:b/>
        </w:rPr>
      </w:pPr>
      <w:r>
        <w:rPr>
          <w:b/>
        </w:rPr>
      </w:r>
    </w:p>
    <w:p>
      <w:pPr>
        <w:pStyle w:val="Normal"/>
        <w:jc w:val="center"/>
        <w:rPr>
          <w:b/>
          <w:b/>
        </w:rPr>
      </w:pPr>
      <w:r>
        <w:rPr>
          <w:b/>
        </w:rPr>
        <w:t>* * *</w:t>
      </w:r>
    </w:p>
    <w:p>
      <w:pPr>
        <w:pStyle w:val="Normal"/>
        <w:ind w:firstLine="900"/>
        <w:jc w:val="both"/>
        <w:rPr/>
      </w:pPr>
      <w:r>
        <w:rPr/>
        <w:t xml:space="preserve"> </w:t>
      </w:r>
    </w:p>
    <w:p>
      <w:pPr>
        <w:pStyle w:val="Normal"/>
        <w:ind w:firstLine="900"/>
        <w:jc w:val="both"/>
        <w:rPr/>
      </w:pPr>
      <w:r>
        <w:rPr/>
        <w:t>Поэтому эта  Сила является …</w:t>
      </w:r>
    </w:p>
    <w:p>
      <w:pPr>
        <w:pStyle w:val="Normal"/>
        <w:ind w:firstLine="900"/>
        <w:jc w:val="both"/>
        <w:rPr/>
      </w:pPr>
      <w:r>
        <w:rPr/>
        <w:t>Вы не можете описать способ – это автоматично. Вы не можете  «понять» этого; вы не можете понять пути, который не существует – он делается для вас. Вы не можете этого «понять», поскольку как вы можете просить рыбу понять что происходит под солнечным светом? Это невозможно – это другой … способ существования.</w:t>
      </w:r>
    </w:p>
    <w:p>
      <w:pPr>
        <w:pStyle w:val="Normal"/>
        <w:ind w:firstLine="900"/>
        <w:jc w:val="both"/>
        <w:rPr/>
      </w:pPr>
      <w:r>
        <w:rPr/>
        <w:t>Поэтому он автоматичен.</w:t>
      </w:r>
    </w:p>
    <w:p>
      <w:pPr>
        <w:pStyle w:val="Normal"/>
        <w:ind w:firstLine="900"/>
        <w:jc w:val="both"/>
        <w:rPr/>
      </w:pPr>
      <w:r>
        <w:rPr/>
        <w:t>Единственной вещью является начало: «Действительно здесь ад!» Это ад, и все. И это не только ад в твоей голове – вы на конце вашей петли! Затем вся эта материя, все, что закрыто, ты знаешь, похоронено, заперто в могилу – все это тело скрыто той ужасной ментальной формацией: под этой философией, религией, атавизмами… (тело почти буквально в МОГИЛЕ под всем этим!) – внезапно все это разламывается и открывается.</w:t>
      </w:r>
    </w:p>
    <w:p>
      <w:pPr>
        <w:pStyle w:val="Normal"/>
        <w:ind w:firstLine="900"/>
        <w:jc w:val="both"/>
        <w:rPr/>
      </w:pPr>
      <w:r>
        <w:rPr/>
        <w:t>Тело задыхается! – мы почти не осознаем этого. Мы замечаем это, … мы замечаем это, когда оно начинает умирать! Но, очевидно, что нет руководства по удушью или по асфиксии – в тот момент происходит то, что и должно произойти…</w:t>
      </w:r>
    </w:p>
    <w:p>
      <w:pPr>
        <w:pStyle w:val="Normal"/>
        <w:ind w:firstLine="900"/>
        <w:jc w:val="both"/>
        <w:rPr/>
      </w:pPr>
      <w:r>
        <w:rPr/>
        <w:t xml:space="preserve"> </w:t>
      </w:r>
      <w:r>
        <w:rPr/>
        <w:t>Потом, постепенно – и это болезненная часть – старая рыба учится жить в том другом воздухе, той другой Силе, том другом способе дыхания.</w:t>
      </w:r>
    </w:p>
    <w:p>
      <w:pPr>
        <w:pStyle w:val="Normal"/>
        <w:ind w:firstLine="900"/>
        <w:jc w:val="both"/>
        <w:rPr/>
      </w:pPr>
      <w:r>
        <w:rPr/>
        <w:t>Но это также материально, как это (Сатпрем сжимает кулак). Это реально, это не метафора; - то – материально. Однажды, когда первая рыба становится амфибией, она должна пройти сквозь ад  - она должна задыхаться для того, чтобы изобрести новый способ дыхания.</w:t>
      </w:r>
    </w:p>
    <w:p>
      <w:pPr>
        <w:pStyle w:val="Normal"/>
        <w:ind w:firstLine="900"/>
        <w:jc w:val="both"/>
        <w:rPr/>
      </w:pPr>
      <w:r>
        <w:rPr/>
        <w:t xml:space="preserve"> </w:t>
      </w:r>
      <w:r>
        <w:rPr/>
        <w:t>Здесь в точности та же самая вещь, ты видишь.</w:t>
      </w:r>
    </w:p>
    <w:p>
      <w:pPr>
        <w:pStyle w:val="Normal"/>
        <w:ind w:firstLine="900"/>
        <w:jc w:val="both"/>
        <w:rPr/>
      </w:pPr>
      <w:r>
        <w:rPr/>
        <w:t xml:space="preserve">Это В ТОЧНОСТИ то же самое – МАТЕРИАЛЬНО то же самое. </w:t>
      </w:r>
    </w:p>
    <w:p>
      <w:pPr>
        <w:pStyle w:val="Normal"/>
        <w:ind w:firstLine="900"/>
        <w:jc w:val="both"/>
        <w:rPr/>
      </w:pPr>
      <w:r>
        <w:rPr/>
        <w:t>Здесь нет «метафор».</w:t>
      </w:r>
    </w:p>
    <w:p>
      <w:pPr>
        <w:pStyle w:val="Heading2"/>
        <w:jc w:val="center"/>
        <w:rPr>
          <w:i w:val="false"/>
          <w:i w:val="false"/>
          <w:iCs w:val="false"/>
          <w:sz w:val="24"/>
          <w:szCs w:val="24"/>
        </w:rPr>
      </w:pPr>
      <w:bookmarkStart w:id="95" w:name="__RefHeading___Toc119826709"/>
      <w:bookmarkStart w:id="96" w:name="_Другой_воздух"/>
      <w:bookmarkEnd w:id="95"/>
      <w:bookmarkEnd w:id="96"/>
      <w:r>
        <w:rPr>
          <w:i w:val="false"/>
          <w:iCs w:val="false"/>
          <w:sz w:val="24"/>
          <w:szCs w:val="24"/>
        </w:rPr>
        <w:t>Другой воздух</w:t>
      </w:r>
    </w:p>
    <w:p>
      <w:pPr>
        <w:pStyle w:val="Normal"/>
        <w:ind w:firstLine="900"/>
        <w:jc w:val="both"/>
        <w:rPr>
          <w:i/>
          <w:i/>
          <w:iCs/>
          <w:sz w:val="24"/>
          <w:szCs w:val="24"/>
        </w:rPr>
      </w:pPr>
      <w:r>
        <w:rPr>
          <w:i/>
          <w:iCs/>
          <w:sz w:val="24"/>
          <w:szCs w:val="24"/>
        </w:rPr>
      </w:r>
    </w:p>
    <w:p>
      <w:pPr>
        <w:pStyle w:val="Normal"/>
        <w:ind w:firstLine="900"/>
        <w:jc w:val="both"/>
        <w:rPr/>
      </w:pPr>
      <w:r>
        <w:rPr/>
        <w:t xml:space="preserve">  </w:t>
      </w:r>
      <w:r>
        <w:rPr/>
        <w:t>Я могу рассказать тебе очень просто как это случилось, первое время, когда действительно … когда это произошло, нет нужды рассказывать тебе во всех деталях: на самом деле, в двадцать лет я был брошен в ужас, и я прошел через много ужаса и боли и много, много…</w:t>
      </w:r>
    </w:p>
    <w:p>
      <w:pPr>
        <w:pStyle w:val="Normal"/>
        <w:ind w:firstLine="900"/>
        <w:jc w:val="both"/>
        <w:rPr/>
      </w:pPr>
      <w:r>
        <w:rPr/>
        <w:t>Так или иначе…</w:t>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Но проходит время, пока вы действительно достигнете конца пути. Достичь его в двадцать – всегда трудно; достичь его в шестьдесят – в некотором смысле легче, но также и труднее. Поэтому, реальна та … пылающая НУЖДА в теле, потому, что вся духовность, идеи и методы: все это часть тюрьмы, часть асфиксии, часть  НИЧТО, ты видишь. И потом, существует эта материя, это тело, так наполненное болью, и реальной болью, ты знаешь, потому что достаточно пожив, способен чувствовать немного  эту ничтожность, которая не только твоя собственная, но ничтожность этого ужасного мира. Это так, вы подходите к смерти, и что потом? Что я буду ДЕЛАТЬ? Чем ты действительно будешь ЖИТЬ? Но  ГДЕ ЖИЗНЬ, ради всех святых? Где жизнь? Где жизнь?</w:t>
      </w:r>
    </w:p>
    <w:p>
      <w:pPr>
        <w:pStyle w:val="Normal"/>
        <w:ind w:firstLine="900"/>
        <w:jc w:val="both"/>
        <w:rPr/>
      </w:pPr>
      <w:r>
        <w:rPr/>
        <w:t xml:space="preserve"> </w:t>
      </w:r>
      <w:r>
        <w:rPr/>
        <w:t>И вот однажды (вы не можете указать точно, существуют миллионы, тысячи раз, просто в некоторые дни это более ж</w:t>
      </w:r>
      <w:r>
        <w:rPr>
          <w:b/>
          <w:i/>
        </w:rPr>
        <w:t>и</w:t>
      </w:r>
      <w:r>
        <w:rPr/>
        <w:t>во), это было как будто абсолютно все в теле, все это сознание, это … (это что? Что управляет этим телом), все это было охвачено такой мощью – смертной мощью, я бы сказал,  таким КРИКОМ… Я мог видеть весь путь со времен, когда мне было двадцать, с Гестапо, до шестидесяти – и то, что я увидел – это было сорок лет ужаса! СОРОК лет, ты понимаешь: мне шестьдесят, и я все еще нахожу ТОТ ЖЕ УЖАС!</w:t>
      </w:r>
    </w:p>
    <w:p>
      <w:pPr>
        <w:pStyle w:val="Normal"/>
        <w:ind w:firstLine="900"/>
        <w:jc w:val="both"/>
        <w:rPr/>
      </w:pPr>
      <w:r>
        <w:rPr/>
        <w:t xml:space="preserve">В действительности, нельзя говорить о таких вещах. </w:t>
      </w:r>
    </w:p>
    <w:p>
      <w:pPr>
        <w:pStyle w:val="Normal"/>
        <w:ind w:firstLine="900"/>
        <w:jc w:val="both"/>
        <w:rPr/>
      </w:pPr>
      <w:r>
        <w:rPr/>
        <w:t>Поэтому это … я не знаю. Конечно, этот крик  возникал много раз и раньше – много, много раз, я уверен и с давних, давних пор.</w:t>
      </w:r>
    </w:p>
    <w:p>
      <w:pPr>
        <w:pStyle w:val="Normal"/>
        <w:ind w:firstLine="900"/>
        <w:jc w:val="both"/>
        <w:rPr/>
      </w:pPr>
      <w:r>
        <w:rPr/>
        <w:t xml:space="preserve">Но это был день, когда весь этот крик тела подобно миллионам и биллионам материальных частиц начал подниматься из всего тела… Поэтому я сказал себе: «Это – то, ты умираешь.» И я не мог беспокоиться. Это было действительно подобно миллионам частиц моего тела, которые…(были ли они сознанием моего тела? Или криком моего тела? Или что? Я не могу сказать.) Но это действительно было чувство бесчисленных крошечных частиц покидающих тело. Как будто все тело было очищено, ты знаешь – было опустошено все его существо, вся его… жизнь (или кровь?). </w:t>
      </w:r>
    </w:p>
    <w:p>
      <w:pPr>
        <w:pStyle w:val="Normal"/>
        <w:ind w:firstLine="900"/>
        <w:jc w:val="both"/>
        <w:rPr/>
      </w:pPr>
      <w:r>
        <w:rPr/>
        <w:t>И внезапно, я обнаружил себя …, хорошо, оно обнаружило себя в том, другом воздухе … Оно имело впечатление поднимания, поднимания и поднимания (в то время как в действительности оно стояло прямо на земле), и затем оно всплыло в этот другой воздух …, другую Силу, другую – называй это как тебе нравится.</w:t>
      </w:r>
    </w:p>
    <w:p>
      <w:pPr>
        <w:pStyle w:val="Normal"/>
        <w:ind w:firstLine="900"/>
        <w:jc w:val="both"/>
        <w:rPr/>
      </w:pPr>
      <w:r>
        <w:rPr/>
        <w:t>Вы не можете описать эти вещи. Я говорил тебе, что это одновременно и очень просто, и … Люди должны испытать это, вот и все.</w:t>
      </w:r>
    </w:p>
    <w:p>
      <w:pPr>
        <w:pStyle w:val="Normal"/>
        <w:ind w:firstLine="900"/>
        <w:jc w:val="both"/>
        <w:rPr/>
      </w:pPr>
      <w:r>
        <w:rPr/>
        <w:t>Люди должны испытать это.</w:t>
      </w:r>
    </w:p>
    <w:p>
      <w:pPr>
        <w:pStyle w:val="Normal"/>
        <w:ind w:firstLine="900"/>
        <w:jc w:val="both"/>
        <w:rPr/>
      </w:pPr>
      <w:r>
        <w:rPr/>
      </w:r>
    </w:p>
    <w:p>
      <w:pPr>
        <w:pStyle w:val="Normal"/>
        <w:jc w:val="center"/>
        <w:rPr>
          <w:b/>
          <w:b/>
          <w:lang w:val="en-US"/>
        </w:rPr>
      </w:pPr>
      <w:r>
        <w:rPr>
          <w:b/>
          <w:lang w:val="en-US"/>
        </w:rPr>
        <w:t>* * *</w:t>
      </w:r>
    </w:p>
    <w:p>
      <w:pPr>
        <w:pStyle w:val="Normal"/>
        <w:ind w:firstLine="900"/>
        <w:jc w:val="both"/>
        <w:rPr>
          <w:b/>
          <w:b/>
          <w:lang w:val="en-US"/>
        </w:rPr>
      </w:pPr>
      <w:r>
        <w:rPr>
          <w:b/>
          <w:lang w:val="en-US"/>
        </w:rPr>
      </w:r>
    </w:p>
    <w:p>
      <w:pPr>
        <w:pStyle w:val="Normal"/>
        <w:ind w:firstLine="900"/>
        <w:jc w:val="both"/>
        <w:rPr>
          <w:b/>
          <w:b/>
          <w:lang w:val="en-US"/>
        </w:rPr>
      </w:pPr>
      <w:r>
        <w:rPr>
          <w:b/>
          <w:lang w:val="en-US"/>
        </w:rPr>
        <w:t>(</w:t>
      </w:r>
      <w:r>
        <w:rPr>
          <w:b/>
        </w:rPr>
        <w:t>Шри</w:t>
      </w:r>
      <w:r>
        <w:rPr>
          <w:b/>
          <w:lang w:val="en-US"/>
        </w:rPr>
        <w:t xml:space="preserve"> </w:t>
      </w:r>
      <w:r>
        <w:rPr>
          <w:b/>
        </w:rPr>
        <w:t>Ауробиндо</w:t>
      </w:r>
      <w:r>
        <w:rPr>
          <w:b/>
          <w:lang w:val="en-US"/>
        </w:rPr>
        <w:t xml:space="preserve">:) </w:t>
      </w:r>
    </w:p>
    <w:p>
      <w:pPr>
        <w:pStyle w:val="Normal"/>
        <w:ind w:firstLine="900"/>
        <w:jc w:val="both"/>
        <w:rPr>
          <w:b/>
          <w:b/>
          <w:lang w:val="en-US"/>
        </w:rPr>
      </w:pPr>
      <w:r>
        <w:rPr>
          <w:b/>
          <w:lang w:val="en-US"/>
        </w:rPr>
      </w:r>
    </w:p>
    <w:p>
      <w:pPr>
        <w:pStyle w:val="Normal"/>
        <w:ind w:left="900" w:hanging="0"/>
        <w:rPr>
          <w:b/>
          <w:b/>
          <w:lang w:val="en-US"/>
        </w:rPr>
      </w:pPr>
      <w:r>
        <w:rPr>
          <w:b/>
          <w:lang w:val="en-US"/>
        </w:rPr>
        <w:t xml:space="preserve">A divine force shall flow through tissue and cell </w:t>
        <w:br/>
        <w:t xml:space="preserve">And take the charge of breath and speech and act </w:t>
        <w:br/>
        <w:t xml:space="preserve">And all the thoughts shall be a glow of suns </w:t>
        <w:br/>
      </w:r>
    </w:p>
    <w:p>
      <w:pPr>
        <w:pStyle w:val="Normal"/>
        <w:ind w:left="900" w:hanging="0"/>
        <w:rPr>
          <w:b/>
          <w:b/>
          <w:lang w:val="en-US"/>
        </w:rPr>
      </w:pPr>
      <w:r>
        <w:rPr>
          <w:b/>
          <w:lang w:val="en-US"/>
        </w:rPr>
        <w:t xml:space="preserve">And every feeling a celestial thrill. </w:t>
      </w:r>
    </w:p>
    <w:p>
      <w:pPr>
        <w:pStyle w:val="Normal"/>
        <w:ind w:left="900" w:hanging="0"/>
        <w:rPr>
          <w:b/>
          <w:b/>
          <w:lang w:val="en-US"/>
        </w:rPr>
      </w:pPr>
      <w:r>
        <w:rPr>
          <w:b/>
          <w:lang w:val="en-US"/>
        </w:rPr>
        <w:t xml:space="preserve">Often a lustrous inner dawn shall come </w:t>
      </w:r>
    </w:p>
    <w:p>
      <w:pPr>
        <w:pStyle w:val="Normal"/>
        <w:ind w:left="900" w:hanging="0"/>
        <w:rPr/>
      </w:pPr>
      <w:r>
        <w:rPr>
          <w:b/>
          <w:lang w:val="en-US"/>
        </w:rPr>
        <w:t>Lighting the chambers of the slumbering mind;</w:t>
        <w:br/>
        <w:t xml:space="preserve">A sudden bliss shall run through every limb </w:t>
        <w:br/>
        <w:t xml:space="preserve">And Nature with a mightier Presence fill. </w:t>
        <w:br/>
        <w:t xml:space="preserve">Thus shall the earth open to divinity </w:t>
        <w:br/>
        <w:t xml:space="preserve">And common natures feel the wide uplift, </w:t>
        <w:br/>
        <w:t xml:space="preserve">Illumine common acts with the Spirit's ray </w:t>
        <w:br/>
        <w:t xml:space="preserve">Nature shall live to manifest secret God, </w:t>
        <w:br/>
        <w:t xml:space="preserve">The Spirit shall take up the human play, </w:t>
        <w:br/>
        <w:t>This earthly life become the life divine.</w:t>
      </w:r>
    </w:p>
    <w:p>
      <w:pPr>
        <w:pStyle w:val="Normal"/>
        <w:ind w:firstLine="900"/>
        <w:jc w:val="both"/>
        <w:rPr>
          <w:b/>
          <w:b/>
          <w:lang w:val="en-US"/>
        </w:rPr>
      </w:pPr>
      <w:r>
        <w:rPr>
          <w:b/>
          <w:lang w:val="en-US"/>
        </w:rPr>
      </w:r>
    </w:p>
    <w:p>
      <w:pPr>
        <w:pStyle w:val="Normal"/>
        <w:ind w:firstLine="900"/>
        <w:jc w:val="both"/>
        <w:rPr>
          <w:b/>
          <w:b/>
        </w:rPr>
      </w:pPr>
      <w:r>
        <w:rPr>
          <w:b/>
        </w:rPr>
        <w:t>Божественная сила будет течь сквозь плоть и клетки</w:t>
      </w:r>
    </w:p>
    <w:p>
      <w:pPr>
        <w:pStyle w:val="Normal"/>
        <w:ind w:firstLine="900"/>
        <w:jc w:val="both"/>
        <w:rPr>
          <w:b/>
          <w:b/>
        </w:rPr>
      </w:pPr>
      <w:r>
        <w:rPr>
          <w:b/>
        </w:rPr>
        <w:t>И примет на себя управление дыханием, речью и действием</w:t>
      </w:r>
    </w:p>
    <w:p>
      <w:pPr>
        <w:pStyle w:val="Normal"/>
        <w:ind w:firstLine="900"/>
        <w:jc w:val="both"/>
        <w:rPr>
          <w:b/>
          <w:b/>
        </w:rPr>
      </w:pPr>
      <w:r>
        <w:rPr>
          <w:b/>
        </w:rPr>
        <w:t>И все мысли будут пыланием солнц</w:t>
      </w:r>
    </w:p>
    <w:p>
      <w:pPr>
        <w:pStyle w:val="Normal"/>
        <w:ind w:firstLine="900"/>
        <w:jc w:val="both"/>
        <w:rPr>
          <w:b/>
          <w:b/>
        </w:rPr>
      </w:pPr>
      <w:r>
        <w:rPr>
          <w:b/>
        </w:rPr>
        <w:t>И каждое чувство будет небесным трепетом.</w:t>
      </w:r>
    </w:p>
    <w:p>
      <w:pPr>
        <w:pStyle w:val="Normal"/>
        <w:ind w:firstLine="900"/>
        <w:jc w:val="both"/>
        <w:rPr>
          <w:b/>
          <w:b/>
        </w:rPr>
      </w:pPr>
      <w:r>
        <w:rPr>
          <w:b/>
        </w:rPr>
        <w:t>Часто будет приходить сияющий внутренний рассвет,</w:t>
      </w:r>
    </w:p>
    <w:p>
      <w:pPr>
        <w:pStyle w:val="Normal"/>
        <w:ind w:firstLine="900"/>
        <w:jc w:val="both"/>
        <w:rPr/>
      </w:pPr>
      <w:r>
        <w:rPr>
          <w:b/>
        </w:rPr>
        <w:t xml:space="preserve">Освещающий покои дремлющего разума; </w:t>
      </w:r>
    </w:p>
    <w:p>
      <w:pPr>
        <w:pStyle w:val="Normal"/>
        <w:ind w:firstLine="900"/>
        <w:jc w:val="both"/>
        <w:rPr/>
      </w:pPr>
      <w:r>
        <w:rPr>
          <w:b/>
        </w:rPr>
        <w:t>Внезапное блаженство будет струиться сквозь все члены тела</w:t>
      </w:r>
    </w:p>
    <w:p>
      <w:pPr>
        <w:pStyle w:val="Normal"/>
        <w:ind w:firstLine="900"/>
        <w:jc w:val="both"/>
        <w:rPr>
          <w:b/>
          <w:b/>
        </w:rPr>
      </w:pPr>
      <w:r>
        <w:rPr>
          <w:b/>
        </w:rPr>
        <w:t>И природа наполнится могучим Присутствием.</w:t>
      </w:r>
    </w:p>
    <w:p>
      <w:pPr>
        <w:pStyle w:val="Normal"/>
        <w:ind w:firstLine="900"/>
        <w:jc w:val="both"/>
        <w:rPr>
          <w:b/>
          <w:b/>
        </w:rPr>
      </w:pPr>
      <w:r>
        <w:rPr>
          <w:b/>
        </w:rPr>
        <w:t>Так будет земля открываться божественному.</w:t>
      </w:r>
    </w:p>
    <w:p>
      <w:pPr>
        <w:pStyle w:val="Normal"/>
        <w:ind w:firstLine="900"/>
        <w:jc w:val="both"/>
        <w:rPr/>
      </w:pPr>
      <w:r>
        <w:rPr>
          <w:b/>
        </w:rPr>
        <w:t xml:space="preserve">И обычная природа почувствует обширный подъем, </w:t>
      </w:r>
    </w:p>
    <w:p>
      <w:pPr>
        <w:pStyle w:val="Normal"/>
        <w:ind w:firstLine="900"/>
        <w:jc w:val="both"/>
        <w:rPr>
          <w:b/>
          <w:b/>
        </w:rPr>
      </w:pPr>
      <w:r>
        <w:rPr>
          <w:b/>
        </w:rPr>
        <w:t>Освещая привычные действия лучом Духа.</w:t>
      </w:r>
    </w:p>
    <w:p>
      <w:pPr>
        <w:pStyle w:val="Normal"/>
        <w:ind w:firstLine="900"/>
        <w:jc w:val="both"/>
        <w:rPr>
          <w:b/>
          <w:b/>
        </w:rPr>
      </w:pPr>
      <w:r>
        <w:rPr>
          <w:b/>
        </w:rPr>
        <w:t>Природа будет жить, чтобы проявить тайного Бога</w:t>
      </w:r>
    </w:p>
    <w:p>
      <w:pPr>
        <w:pStyle w:val="Normal"/>
        <w:ind w:firstLine="900"/>
        <w:jc w:val="both"/>
        <w:rPr>
          <w:b/>
          <w:b/>
        </w:rPr>
      </w:pPr>
      <w:r>
        <w:rPr>
          <w:b/>
        </w:rPr>
        <w:t>Дух возвысит человеческую игру</w:t>
      </w:r>
    </w:p>
    <w:p>
      <w:pPr>
        <w:pStyle w:val="Normal"/>
        <w:ind w:firstLine="900"/>
        <w:jc w:val="both"/>
        <w:rPr>
          <w:b/>
          <w:b/>
        </w:rPr>
      </w:pPr>
      <w:r>
        <w:rPr>
          <w:b/>
        </w:rPr>
        <w:t>Эта земная жизнь станет жизнью божественной.</w:t>
      </w:r>
    </w:p>
    <w:p>
      <w:pPr>
        <w:pStyle w:val="Normal"/>
        <w:ind w:firstLine="900"/>
        <w:jc w:val="both"/>
        <w:rPr/>
      </w:pPr>
      <w:r>
        <w:rPr>
          <w:b/>
        </w:rPr>
        <w:t>(29:710)</w:t>
      </w:r>
    </w:p>
    <w:p>
      <w:pPr>
        <w:pStyle w:val="Normal"/>
        <w:ind w:firstLine="900"/>
        <w:jc w:val="both"/>
        <w:rPr>
          <w:b/>
          <w:b/>
        </w:rPr>
      </w:pPr>
      <w:r>
        <w:rPr>
          <w:b/>
        </w:rPr>
      </w:r>
    </w:p>
    <w:p>
      <w:pPr>
        <w:pStyle w:val="3"/>
        <w:ind w:left="0" w:firstLine="900"/>
        <w:jc w:val="both"/>
        <w:rPr/>
      </w:pPr>
      <w:r>
        <w:rPr>
          <w:b/>
          <w:sz w:val="24"/>
          <w:szCs w:val="24"/>
        </w:rPr>
        <w:t>(Мать:) «Это состояние – состояние интенсивной вибрации, где вы сразу чувствуете всемогущество, даже в этом ( Мать щиплет кожу своей руки), в этой старой вещи , и … светлое всемогущество. И всегда с чем-то сопоставимым с добротой и доброжелательностью, но на много превосходящей эти вещи (они кажутся смешными искажениями в сравнении с этим). Это (жест расширения) и статики одновременно. Другими словами, присутствует чувство вечности в клетках.» (23.04.69 г.)</w:t>
      </w:r>
    </w:p>
    <w:p>
      <w:pPr>
        <w:pStyle w:val="Normal"/>
        <w:ind w:firstLine="900"/>
        <w:jc w:val="both"/>
        <w:rPr>
          <w:b/>
          <w:b/>
          <w:sz w:val="24"/>
          <w:szCs w:val="24"/>
        </w:rPr>
      </w:pPr>
      <w:r>
        <w:rPr>
          <w:b/>
          <w:sz w:val="24"/>
          <w:szCs w:val="24"/>
        </w:rPr>
      </w:r>
    </w:p>
    <w:p>
      <w:pPr>
        <w:pStyle w:val="Normal"/>
        <w:jc w:val="center"/>
        <w:rPr>
          <w:b/>
          <w:b/>
        </w:rPr>
      </w:pPr>
      <w:r>
        <w:rPr>
          <w:b/>
        </w:rPr>
        <w:t>* * *</w:t>
      </w:r>
    </w:p>
    <w:p>
      <w:pPr>
        <w:pStyle w:val="Normal"/>
        <w:ind w:firstLine="900"/>
        <w:jc w:val="both"/>
        <w:rPr/>
      </w:pPr>
      <w:r>
        <w:rPr/>
        <w:t xml:space="preserve"> </w:t>
      </w:r>
    </w:p>
    <w:p>
      <w:pPr>
        <w:pStyle w:val="Normal"/>
        <w:ind w:firstLine="900"/>
        <w:jc w:val="both"/>
        <w:rPr/>
      </w:pPr>
      <w:r>
        <w:rPr/>
        <w:t>Там должно быть достаточное количество КРИКА, достаточная интенсивность призыва, достаточное …</w:t>
      </w:r>
    </w:p>
    <w:p>
      <w:pPr>
        <w:pStyle w:val="Normal"/>
        <w:ind w:firstLine="900"/>
        <w:jc w:val="both"/>
        <w:rPr/>
      </w:pPr>
      <w:r>
        <w:rPr/>
        <w:t>И, возможно, это то, как происходят все мутации? Потому что данные виды умирающие – итак, он должен либо найти другой образ жизни, либо  погибнуть.</w:t>
      </w:r>
    </w:p>
    <w:p>
      <w:pPr>
        <w:pStyle w:val="3"/>
        <w:ind w:left="0" w:firstLine="900"/>
        <w:jc w:val="both"/>
        <w:rPr/>
      </w:pPr>
      <w:r>
        <w:rPr>
          <w:sz w:val="24"/>
          <w:szCs w:val="24"/>
        </w:rPr>
        <w:t>Именно это должно произойти в нескольких индивидуумах.</w:t>
      </w:r>
    </w:p>
    <w:p>
      <w:pPr>
        <w:pStyle w:val="Normal"/>
        <w:ind w:firstLine="900"/>
        <w:jc w:val="both"/>
        <w:rPr/>
      </w:pPr>
      <w:r>
        <w:rPr/>
        <w:t>И это может быть ЛЮБАЯ  индивидуальность.</w:t>
      </w:r>
    </w:p>
    <w:p>
      <w:pPr>
        <w:pStyle w:val="Normal"/>
        <w:ind w:firstLine="900"/>
        <w:jc w:val="both"/>
        <w:rPr/>
      </w:pPr>
      <w:r>
        <w:rPr/>
        <w:t>Зов является милостью.</w:t>
      </w:r>
    </w:p>
    <w:p>
      <w:pPr>
        <w:pStyle w:val="Normal"/>
        <w:ind w:firstLine="900"/>
        <w:jc w:val="both"/>
        <w:rPr/>
      </w:pPr>
      <w:r>
        <w:rPr/>
        <w:t>Вот и все.</w:t>
      </w:r>
    </w:p>
    <w:p>
      <w:pPr>
        <w:pStyle w:val="Normal"/>
        <w:ind w:firstLine="900"/>
        <w:jc w:val="both"/>
        <w:rPr/>
      </w:pPr>
      <w:r>
        <w:rPr/>
        <w:t>Мы могли бы также сказать, что удушье является милостью.</w:t>
      </w:r>
    </w:p>
    <w:p>
      <w:pPr>
        <w:pStyle w:val="Normal"/>
        <w:ind w:firstLine="900"/>
        <w:jc w:val="both"/>
        <w:rPr/>
      </w:pPr>
      <w:r>
        <w:rPr/>
        <w:t>И это верно.</w:t>
      </w:r>
    </w:p>
    <w:p>
      <w:pPr>
        <w:pStyle w:val="Normal"/>
        <w:ind w:firstLine="900"/>
        <w:jc w:val="both"/>
        <w:rPr/>
      </w:pPr>
      <w:r>
        <w:rPr/>
        <w:t>И, конечно,  этому н</w:t>
      </w:r>
      <w:r>
        <w:rPr>
          <w:b/>
          <w:i/>
        </w:rPr>
        <w:t>е</w:t>
      </w:r>
      <w:r>
        <w:rPr/>
        <w:t>чего делать с любой духовностью. Ты видишь, я делал… в жизни у меня были всевозможные переживания. Так, например, регионы «сверху», сверхрегионы йогов и людей, практикующих медитацию, я знаю их хорошо – я исследовал их. Я скажу вам, что они кажутся незначительными грезами в сравнении с этим – как греза. Эта сила имеет такую ПЛОТНОСТЬ! И все же, это такой немыслимый нектар. Это что-то, что ты ВКУШАЕШЬ, ты ПЬЕШЬ, ты… ВДЫХАЕШЬ. Как ты можешь описать это? Ибо тело, которое живет в смерти … да, около шестидесяти лет в моем случае  (и для каждого человека, это была смерть,  пока он или она жили), и внезапно, эта жизнь!</w:t>
      </w:r>
    </w:p>
    <w:p>
      <w:pPr>
        <w:pStyle w:val="Normal"/>
        <w:ind w:firstLine="900"/>
        <w:jc w:val="both"/>
        <w:rPr/>
      </w:pPr>
      <w:r>
        <w:rPr/>
        <w:t>Внезапно, эта жизнь!</w:t>
      </w:r>
    </w:p>
    <w:p>
      <w:pPr>
        <w:pStyle w:val="Normal"/>
        <w:ind w:firstLine="900"/>
        <w:jc w:val="both"/>
        <w:rPr/>
      </w:pPr>
      <w:r>
        <w:rPr/>
        <w:t>Но это жизнь, которая… Вы не всплываете в это раз и навсегда, ты знаешь. Вы несете в себе всю старую рыбу. Итак, вы должны постоянно… Да, сейчас старая рыба должна научиться новому способу дыхания, новому способу бытия. Это должно быть выучено. И выучено как? Выучено в результате удушья, в результате болезненной работы, в результате …- ты узнаешь это в работе. Знаешь, этого нет ни в одном руководстве. И потом, это будет меняться, это будет различным для каждого индивидуума. Как ты выучишь как развиться из рыбы в амфибию? Как научиться вырастить ноги, чтобы гулять по земле? Да, как ты выучишь это?</w:t>
      </w:r>
    </w:p>
    <w:p>
      <w:pPr>
        <w:pStyle w:val="Normal"/>
        <w:ind w:firstLine="900"/>
        <w:jc w:val="both"/>
        <w:rPr/>
      </w:pPr>
      <w:r>
        <w:rPr/>
        <w:t>Это – также, понимаешь?</w:t>
      </w:r>
    </w:p>
    <w:p>
      <w:pPr>
        <w:pStyle w:val="Normal"/>
        <w:ind w:firstLine="900"/>
        <w:jc w:val="both"/>
        <w:rPr/>
      </w:pPr>
      <w:r>
        <w:rPr/>
        <w:t>Плавники должны измениться во что-то, что может ходить; легкие должны измениться во что-то, что может дышать воздухом – это полностью новый способ существования. Это должно быть развито, должно быть выучено…</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b/>
        </w:rPr>
        <w:t>(Мать:) «Это не может длиться долго главным образом из-за постоянного конфликта с… (жест, показывающий старый мир вокруг Матери). Но даже и без этого контакта, например ночью, можно оставаться час, два в этом состоянии и внезапно, вы не знаете почему, это выскальзывает назад в другой способ существования. И вы испытываете боль - здесь, боль - там; вам дискомфортно, о…ужасно.»  (9.04.69 г.)</w:t>
      </w:r>
    </w:p>
    <w:p>
      <w:pPr>
        <w:pStyle w:val="Heading2"/>
        <w:jc w:val="center"/>
        <w:rPr>
          <w:i w:val="false"/>
          <w:i w:val="false"/>
          <w:iCs w:val="false"/>
          <w:sz w:val="24"/>
          <w:szCs w:val="24"/>
        </w:rPr>
      </w:pPr>
      <w:bookmarkStart w:id="97" w:name="__RefHeading___Toc119826710"/>
      <w:bookmarkStart w:id="98" w:name="_Автоматический_Путь"/>
      <w:bookmarkEnd w:id="97"/>
      <w:bookmarkEnd w:id="98"/>
      <w:r>
        <w:rPr>
          <w:i w:val="false"/>
          <w:iCs w:val="false"/>
          <w:sz w:val="24"/>
          <w:szCs w:val="24"/>
        </w:rPr>
        <w:t>Автоматический Путь</w:t>
      </w:r>
    </w:p>
    <w:p>
      <w:pPr>
        <w:pStyle w:val="Normal"/>
        <w:ind w:firstLine="900"/>
        <w:jc w:val="both"/>
        <w:rPr>
          <w:i/>
          <w:i/>
          <w:iCs/>
          <w:sz w:val="24"/>
          <w:szCs w:val="24"/>
        </w:rPr>
      </w:pPr>
      <w:r>
        <w:rPr>
          <w:i/>
          <w:iCs/>
          <w:sz w:val="24"/>
          <w:szCs w:val="24"/>
        </w:rPr>
      </w:r>
    </w:p>
    <w:p>
      <w:pPr>
        <w:pStyle w:val="Normal"/>
        <w:ind w:firstLine="900"/>
        <w:jc w:val="both"/>
        <w:rPr/>
      </w:pPr>
      <w:r>
        <w:rPr/>
        <w:t xml:space="preserve">Нет никакой  инструкции для этого. Нет ничего. </w:t>
      </w:r>
    </w:p>
    <w:p>
      <w:pPr>
        <w:pStyle w:val="Normal"/>
        <w:ind w:firstLine="900"/>
        <w:jc w:val="both"/>
        <w:rPr/>
      </w:pPr>
      <w:r>
        <w:rPr/>
        <w:t>Это чудесный путь (в том смысле), что, поскольку вы не знаете НИЧЕГО об этом, вы точно не сделаете никаких ошибок! Вы уверены. Вы не можете сделать никаких ошибок. Потому что вы не можете знать. Вы не знаете – вы не знаете НИЧЕГО! Что знает рыба о жизни под солнцем? Она не знает ничего. Поэтому – это полностью автоматический путь – полностью материальный и полностью автоматический. Вы встречаете все препятствия, все трудности, все сложности – все, что необходимо для вас, чтобы выучить новый способ дыхания. И вы не можете изобрести его – это невозможно. Невозможно.</w:t>
      </w:r>
    </w:p>
    <w:p>
      <w:pPr>
        <w:pStyle w:val="Normal"/>
        <w:ind w:firstLine="900"/>
        <w:jc w:val="both"/>
        <w:rPr/>
      </w:pPr>
      <w:r>
        <w:rPr/>
        <w:t xml:space="preserve"> </w:t>
      </w:r>
      <w:r>
        <w:rPr/>
        <w:t>Вы не можете сделать никаких ошибок – не существует дороги!</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b/>
        </w:rPr>
        <w:t>(Мать:) «Больше нет уз – свобода, свобода, свобода, свобода! Всегда готовая все изменить, кроме одной вещи: стремления, этой жажды.» (7.10.64 г.)</w:t>
      </w:r>
    </w:p>
    <w:p>
      <w:pPr>
        <w:pStyle w:val="Normal"/>
        <w:ind w:firstLine="900"/>
        <w:jc w:val="both"/>
        <w:rPr>
          <w:b/>
          <w:b/>
        </w:rPr>
      </w:pPr>
      <w:r>
        <w:rPr>
          <w:b/>
        </w:rPr>
      </w:r>
    </w:p>
    <w:p>
      <w:pPr>
        <w:pStyle w:val="Normal"/>
        <w:ind w:firstLine="900"/>
        <w:jc w:val="both"/>
        <w:rPr>
          <w:b/>
          <w:b/>
        </w:rPr>
      </w:pPr>
      <w:r>
        <w:rPr>
          <w:b/>
        </w:rPr>
        <w:t>«Я не знаю что происходит – телу не говорят, что произойдет. На самом деле, это легко понять: если бы тело знало заранее то, что произойдет, вероятно, оно бы делало что-то глупое, вместо того, чтобы быть очень внимательным и очень … да , восприимчивым, не только «слушающим» (дело не только в слушании чего-то), но внимательность к Импульсу, чтобы делать то, что должно быть сделано, то, что ожидают от него; для всего, абсолютно для всего, вплоть до мельчайших деталей: еда, сон, разговор, движение - все. Существовать таким образом все время, все время: внимательно делать то, что должно быть сделано.» (25.06.69 г.)</w:t>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TextBodyIndent"/>
        <w:ind w:left="0" w:firstLine="900"/>
        <w:jc w:val="both"/>
        <w:rPr/>
      </w:pPr>
      <w:r>
        <w:rPr/>
        <w:t>И ты знаешь, если ты хочешь обмануть себя – пуфф! (жест лезвия по горлу) Это невозможно, понимаешь, потому что это неодолимо. Это в факте, ЧИСТЫЙ воздух, поэтому, если малейшая вещь нечиста, это просто … стирает в порошок. И это не шутка!  Ты должен быть полностью ЧИСТЫМ – в действительности, всей задачей для старой рыбы является очистить себя от всего прошлого… способа существования. И если вы пытаетесь принести немного от рыбы в другой воздух, то это ВЗРЫВАЕТСЯ! Вы не можете жульничать с «этим», понимаешь. Ты просто не можешь; это невозможно – это материальный факт. Вы не сможете принести ничего от рыбы на другую сторону; это невозможно.</w:t>
      </w:r>
    </w:p>
    <w:p>
      <w:pPr>
        <w:pStyle w:val="Normal"/>
        <w:ind w:firstLine="900"/>
        <w:jc w:val="both"/>
        <w:rPr/>
      </w:pPr>
      <w:r>
        <w:rPr/>
        <w:t>Я мог бы сказать, что никакой дурак не сможет этого сделать. Но это должно быть глупостью для того, кто задыхается, кто действительно взывает, действительно зовет, действительно…</w:t>
      </w:r>
    </w:p>
    <w:p>
      <w:pPr>
        <w:pStyle w:val="Normal"/>
        <w:ind w:firstLine="900"/>
        <w:jc w:val="both"/>
        <w:rPr/>
      </w:pPr>
      <w:r>
        <w:rPr/>
        <w:t xml:space="preserve">Все те, кто верят в то, что у них есть средство, панацея, трюк все еще полностью помещены в смерть тюрьмы. Дело в том, что вы должны быть в конце всех «панацей» – в конце всего. </w:t>
      </w:r>
    </w:p>
    <w:p>
      <w:pPr>
        <w:pStyle w:val="Normal"/>
        <w:ind w:firstLine="900"/>
        <w:jc w:val="both"/>
        <w:rPr/>
      </w:pPr>
      <w:r>
        <w:rPr/>
      </w:r>
    </w:p>
    <w:p>
      <w:pPr>
        <w:pStyle w:val="Normal"/>
        <w:jc w:val="center"/>
        <w:rPr/>
      </w:pPr>
      <w:r>
        <w:rPr/>
        <w:t>* * *</w:t>
      </w:r>
    </w:p>
    <w:p>
      <w:pPr>
        <w:pStyle w:val="Normal"/>
        <w:ind w:firstLine="900"/>
        <w:jc w:val="both"/>
        <w:rPr/>
      </w:pPr>
      <w:r>
        <w:rPr/>
      </w:r>
    </w:p>
    <w:p>
      <w:pPr>
        <w:pStyle w:val="Normal"/>
        <w:ind w:firstLine="900"/>
        <w:jc w:val="both"/>
        <w:rPr/>
      </w:pPr>
      <w:r>
        <w:rPr>
          <w:b/>
        </w:rPr>
        <w:t>(Мать:) «Ты знаешь, день за днем происходит что-то новое, и всегда тот же самый вывод: я не знаю ничего, я не понимаю ничего, я – ничто… Отрицание ВСЕГО. Вся ментальная бутафория человеческого сознания ушла. Мелкие ли, большие вещи – все ушло.» (10.05.69 г.)</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t>Если бы Шри Ауробиндо и Мать не ПРОЛОЖИЛИ путь, то это бы было полностью невозможно, знаешь, потому что … ты был бы в постоянной панике. Это было бы невозможно – они должны были открыть путь потому, что иначе вы бы думали , что вы подходите к безумию. Вы бы падали прямо в смерть!</w:t>
      </w:r>
    </w:p>
    <w:p>
      <w:pPr>
        <w:pStyle w:val="Normal"/>
        <w:ind w:firstLine="900"/>
        <w:jc w:val="both"/>
        <w:rPr/>
      </w:pPr>
      <w:r>
        <w:rPr/>
        <w:t xml:space="preserve">Поэтому, путь открыли. </w:t>
      </w:r>
    </w:p>
    <w:p>
      <w:pPr>
        <w:pStyle w:val="Normal"/>
        <w:ind w:firstLine="900"/>
        <w:jc w:val="both"/>
        <w:rPr/>
      </w:pPr>
      <w:r>
        <w:rPr/>
        <w:t>Другими словами, поверхность этой … смертной иллюзии была ВЗЛОМАНА. И через этот разлом, так сказать, другие по-очереди могут пройти: их крик может провести.</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b/>
        </w:rPr>
        <w:t xml:space="preserve"> </w:t>
      </w:r>
      <w:r>
        <w:rPr>
          <w:b/>
        </w:rPr>
        <w:t>(Мать:) Это должно быть «выработано», как они говорят, это должно быть выработано в деталях, но изменение завершено – изменение ЗАВЕРШЕНО. Это означает, что материальные условия, которые были тщательно выработаны умом, закреплены им (Мать плотно сжимает свою руку) и которые казались такими неизбежными – кстати, тем, кто имел живое переживание верхних миров, мысль необходима для того, чтобы оставить этот материальный мир, покинуть его, для того, чтобы действительно жить Истиной (это первооснова всех тех теорий и верований), но сейчас не в этом больше дело. Физическое способно получать Свет, Истину, истинное Сознание и способно на  его ПРОЯВЛЕНИЕ.</w:t>
      </w:r>
    </w:p>
    <w:p>
      <w:pPr>
        <w:pStyle w:val="Normal"/>
        <w:ind w:firstLine="900"/>
        <w:jc w:val="both"/>
        <w:rPr/>
      </w:pPr>
      <w:r>
        <w:rPr>
          <w:b/>
        </w:rPr>
        <w:t>Это нелегко, это требует времени и силы воли, но придет день, когда это будет полностью естественным! Дверь только приоткрыта – и сейчас мы должны пройти через нее (14.03.70 г.)</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t>Это трудный путь, но он также и чудесен – это живое чудо. Но вы не можете говорить об этих вещах. Знаешь, это как обнаружение жизни.</w:t>
      </w:r>
    </w:p>
    <w:p>
      <w:pPr>
        <w:pStyle w:val="Normal"/>
        <w:ind w:firstLine="900"/>
        <w:jc w:val="both"/>
        <w:rPr/>
      </w:pPr>
      <w:r>
        <w:rPr/>
        <w:t>Поистине, это так.</w:t>
      </w:r>
    </w:p>
    <w:p>
      <w:pPr>
        <w:pStyle w:val="Heading2"/>
        <w:jc w:val="center"/>
        <w:rPr>
          <w:i w:val="false"/>
          <w:i w:val="false"/>
          <w:iCs w:val="false"/>
          <w:sz w:val="24"/>
          <w:szCs w:val="24"/>
        </w:rPr>
      </w:pPr>
      <w:bookmarkStart w:id="99" w:name="__RefHeading___Toc119826711"/>
      <w:bookmarkStart w:id="100" w:name="_Восторг_в_Теле"/>
      <w:bookmarkEnd w:id="99"/>
      <w:bookmarkEnd w:id="100"/>
      <w:r>
        <w:rPr>
          <w:i w:val="false"/>
          <w:iCs w:val="false"/>
          <w:sz w:val="24"/>
          <w:szCs w:val="24"/>
        </w:rPr>
        <w:t>Восторг в Теле</w:t>
      </w:r>
    </w:p>
    <w:p>
      <w:pPr>
        <w:pStyle w:val="Normal"/>
        <w:ind w:firstLine="900"/>
        <w:jc w:val="both"/>
        <w:rPr>
          <w:i/>
          <w:i/>
          <w:iCs/>
          <w:sz w:val="24"/>
          <w:szCs w:val="24"/>
        </w:rPr>
      </w:pPr>
      <w:r>
        <w:rPr>
          <w:i/>
          <w:iCs/>
          <w:sz w:val="24"/>
          <w:szCs w:val="24"/>
        </w:rPr>
      </w:r>
    </w:p>
    <w:p>
      <w:pPr>
        <w:pStyle w:val="Normal"/>
        <w:ind w:firstLine="900"/>
        <w:jc w:val="both"/>
        <w:rPr/>
      </w:pPr>
      <w:r>
        <w:rPr/>
        <w:t xml:space="preserve">Я не понимал… Однажды, я должен был пойти к дантисту </w:t>
      </w:r>
      <w:r>
        <w:rPr>
          <w:lang w:val="en-US"/>
        </w:rPr>
        <w:t>F</w:t>
      </w:r>
      <w:r>
        <w:rPr/>
        <w:t xml:space="preserve">. и я чувствовал себя действительно плохо, как будто я был в конце своей жизни. Я чувствовал себя таким …истощенным всеми этими людьми, снующими и суетящимися вокруг. И я не понимал как много того, другого воздуха я уже впитал ( вы не понимаете, что вы вобрали много, много того другого воздуха). Я вернулся домой и, внезапно, что за невообразимый ПОТОК ЖИЗНИ начал вливаться. Тело, эти биллионы клеток всё пили, пили и пили, как если бы … я не могу сказать. Это … это конкретно! </w:t>
      </w:r>
    </w:p>
    <w:p>
      <w:pPr>
        <w:pStyle w:val="Normal"/>
        <w:ind w:firstLine="900"/>
        <w:jc w:val="both"/>
        <w:rPr/>
      </w:pPr>
      <w:r>
        <w:rPr/>
        <w:t xml:space="preserve">Это поистине нектар. Это нечто, что не испытывалось никогда. </w:t>
      </w:r>
    </w:p>
    <w:p>
      <w:pPr>
        <w:pStyle w:val="Normal"/>
        <w:ind w:firstLine="900"/>
        <w:jc w:val="both"/>
        <w:rPr/>
      </w:pPr>
      <w:r>
        <w:rPr/>
        <w:t>Поэтому для тела, это божественно; это – Божественное. Это восхитительно, очаровательно. Это восторг. Не нужны слова, но тело понимает! Оно понимает.</w:t>
      </w:r>
    </w:p>
    <w:p>
      <w:pPr>
        <w:pStyle w:val="Normal"/>
        <w:ind w:firstLine="900"/>
        <w:jc w:val="both"/>
        <w:rPr/>
      </w:pPr>
      <w:r>
        <w:rPr/>
        <w:t xml:space="preserve"> </w:t>
      </w:r>
    </w:p>
    <w:p>
      <w:pPr>
        <w:pStyle w:val="Normal"/>
        <w:jc w:val="center"/>
        <w:rPr/>
      </w:pPr>
      <w:r>
        <w:rPr>
          <w:b/>
        </w:rPr>
        <w:t>* * *</w:t>
      </w:r>
    </w:p>
    <w:p>
      <w:pPr>
        <w:pStyle w:val="Normal"/>
        <w:ind w:firstLine="900"/>
        <w:jc w:val="both"/>
        <w:rPr>
          <w:b/>
          <w:b/>
        </w:rPr>
      </w:pPr>
      <w:r>
        <w:rPr>
          <w:b/>
        </w:rPr>
      </w:r>
    </w:p>
    <w:p>
      <w:pPr>
        <w:pStyle w:val="Normal"/>
        <w:ind w:firstLine="900"/>
        <w:jc w:val="both"/>
        <w:rPr>
          <w:b/>
          <w:b/>
        </w:rPr>
      </w:pPr>
      <w:r>
        <w:rPr>
          <w:b/>
        </w:rPr>
        <w:t xml:space="preserve">(Шри Ауробиндо:) </w:t>
      </w:r>
    </w:p>
    <w:p>
      <w:pPr>
        <w:pStyle w:val="Normal"/>
        <w:ind w:left="900" w:hanging="0"/>
        <w:rPr>
          <w:b/>
          <w:b/>
        </w:rPr>
      </w:pPr>
      <w:r>
        <w:rPr>
          <w:b/>
        </w:rPr>
      </w:r>
    </w:p>
    <w:p>
      <w:pPr>
        <w:pStyle w:val="Normal"/>
        <w:ind w:left="900" w:hanging="0"/>
        <w:rPr>
          <w:b/>
          <w:b/>
          <w:lang w:val="en-US"/>
        </w:rPr>
      </w:pPr>
      <w:r>
        <w:rPr>
          <w:b/>
          <w:lang w:val="en-US"/>
        </w:rPr>
        <w:t xml:space="preserve">It is Thy rapture flaming through my nerves </w:t>
        <w:br/>
        <w:t xml:space="preserve">And all my cells and atoms thrill with Thee; </w:t>
        <w:br/>
        <w:t xml:space="preserve">My body Thy vessel is and only serves </w:t>
        <w:br/>
        <w:t>As a living wine-cup of Thy ecstasy.</w:t>
      </w:r>
    </w:p>
    <w:p>
      <w:pPr>
        <w:pStyle w:val="Normal"/>
        <w:ind w:firstLine="900"/>
        <w:jc w:val="both"/>
        <w:rPr>
          <w:b/>
          <w:b/>
          <w:lang w:val="en-US"/>
        </w:rPr>
      </w:pPr>
      <w:r>
        <w:rPr>
          <w:b/>
          <w:lang w:val="en-US"/>
        </w:rPr>
      </w:r>
    </w:p>
    <w:p>
      <w:pPr>
        <w:pStyle w:val="Normal"/>
        <w:ind w:firstLine="900"/>
        <w:jc w:val="both"/>
        <w:rPr>
          <w:b/>
          <w:b/>
        </w:rPr>
      </w:pPr>
      <w:r>
        <w:rPr>
          <w:b/>
        </w:rPr>
        <w:t>Это твой восторг пытает сквозь мои нервы</w:t>
      </w:r>
    </w:p>
    <w:p>
      <w:pPr>
        <w:pStyle w:val="Normal"/>
        <w:ind w:firstLine="900"/>
        <w:jc w:val="both"/>
        <w:rPr>
          <w:b/>
          <w:b/>
        </w:rPr>
      </w:pPr>
      <w:r>
        <w:rPr>
          <w:b/>
        </w:rPr>
        <w:t>И  все мои клетки и атомы трепещут Тобой</w:t>
      </w:r>
    </w:p>
    <w:p>
      <w:pPr>
        <w:pStyle w:val="Normal"/>
        <w:ind w:firstLine="900"/>
        <w:jc w:val="both"/>
        <w:rPr>
          <w:b/>
          <w:b/>
        </w:rPr>
      </w:pPr>
      <w:r>
        <w:rPr>
          <w:b/>
        </w:rPr>
        <w:t>Мое Тело – Твой сосуд и единственный слуга</w:t>
      </w:r>
    </w:p>
    <w:p>
      <w:pPr>
        <w:pStyle w:val="Normal"/>
        <w:ind w:firstLine="900"/>
        <w:jc w:val="both"/>
        <w:rPr>
          <w:b/>
          <w:b/>
        </w:rPr>
      </w:pPr>
      <w:r>
        <w:rPr>
          <w:b/>
        </w:rPr>
        <w:t>Как живой кубок с вином Твоего экстаза</w:t>
      </w:r>
    </w:p>
    <w:p>
      <w:pPr>
        <w:pStyle w:val="Normal"/>
        <w:ind w:firstLine="900"/>
        <w:jc w:val="both"/>
        <w:rPr/>
      </w:pPr>
      <w:r>
        <w:rPr>
          <w:b/>
        </w:rPr>
        <w:t>(5:135)</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t xml:space="preserve">Ты не можешь себе представить, как это чудесно… Действительно, это как будто тело – это тело, эти клетки прожили тысячи лет, проходя пустыню за пустыней и внезапно они находят жизнь – воду, которую они никогда не знали; воздух, который они никогда не знали и который был их первым глотком. Это невероятно, я уверяю тебя. Это невероятно! Это невыразимо – это факт. Ты не можешь это ни с чем сравнить. </w:t>
      </w:r>
    </w:p>
    <w:p>
      <w:pPr>
        <w:pStyle w:val="Normal"/>
        <w:ind w:firstLine="900"/>
        <w:jc w:val="both"/>
        <w:rPr/>
      </w:pPr>
      <w:r>
        <w:rPr/>
        <w:t>И это – жизнь!</w:t>
      </w:r>
    </w:p>
    <w:p>
      <w:pPr>
        <w:pStyle w:val="Normal"/>
        <w:ind w:firstLine="900"/>
        <w:jc w:val="both"/>
        <w:rPr/>
      </w:pPr>
      <w:r>
        <w:rPr/>
        <w:t>Это - жизнь. Жизнь, которая будет … строить всё, которая будет создавать жизнь, которой еще  не было.</w:t>
      </w:r>
    </w:p>
    <w:p>
      <w:pPr>
        <w:pStyle w:val="Normal"/>
        <w:ind w:firstLine="900"/>
        <w:jc w:val="both"/>
        <w:rPr/>
      </w:pPr>
      <w:r>
        <w:rPr/>
        <w:t>Которой еще никогда не было…</w:t>
      </w:r>
    </w:p>
    <w:p>
      <w:pPr>
        <w:pStyle w:val="Normal"/>
        <w:ind w:firstLine="900"/>
        <w:jc w:val="both"/>
        <w:rPr/>
      </w:pPr>
      <w:r>
        <w:rPr/>
        <w:t>Мы увидим, какое будущее ожидает нас – это не занимает меня.</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Этот набухающий восторг в теле!</w:t>
      </w:r>
    </w:p>
    <w:p>
      <w:pPr>
        <w:pStyle w:val="Normal"/>
        <w:ind w:firstLine="900"/>
        <w:jc w:val="both"/>
        <w:rPr/>
      </w:pPr>
      <w:r>
        <w:rPr/>
        <w:t>Это невероятно, невыразимо!</w:t>
      </w:r>
    </w:p>
    <w:p>
      <w:pPr>
        <w:pStyle w:val="Normal"/>
        <w:ind w:firstLine="900"/>
        <w:jc w:val="both"/>
        <w:rPr/>
      </w:pPr>
      <w:r>
        <w:rPr/>
        <w:t>Это полная революция, переворот. Я не знаю как описать это: это было мертво, а сейчас оно живет. Как ты можешь выразить это. И даже, стараясь выразить, это… Да</w:t>
      </w:r>
      <w:r>
        <w:rPr>
          <w:lang w:val="en-US"/>
        </w:rPr>
        <w:t>.</w:t>
      </w:r>
    </w:p>
    <w:p>
      <w:pPr>
        <w:pStyle w:val="Normal"/>
        <w:ind w:firstLine="900"/>
        <w:jc w:val="both"/>
        <w:rPr>
          <w:lang w:val="en-US"/>
        </w:rPr>
      </w:pPr>
      <w:r>
        <w:rPr>
          <w:lang w:val="en-US"/>
        </w:rPr>
      </w:r>
    </w:p>
    <w:p>
      <w:pPr>
        <w:pStyle w:val="Normal"/>
        <w:jc w:val="center"/>
        <w:rPr>
          <w:b/>
          <w:b/>
          <w:lang w:val="en-US"/>
        </w:rPr>
      </w:pPr>
      <w:r>
        <w:rPr>
          <w:b/>
          <w:lang w:val="en-US"/>
        </w:rPr>
        <w:t>* * *</w:t>
      </w:r>
    </w:p>
    <w:p>
      <w:pPr>
        <w:pStyle w:val="Normal"/>
        <w:ind w:firstLine="900"/>
        <w:jc w:val="both"/>
        <w:rPr>
          <w:b/>
          <w:b/>
          <w:lang w:val="en-US"/>
        </w:rPr>
      </w:pPr>
      <w:r>
        <w:rPr>
          <w:b/>
          <w:lang w:val="en-US"/>
        </w:rPr>
      </w:r>
    </w:p>
    <w:p>
      <w:pPr>
        <w:pStyle w:val="Normal"/>
        <w:ind w:firstLine="900"/>
        <w:jc w:val="both"/>
        <w:rPr/>
      </w:pPr>
      <w:r>
        <w:rPr>
          <w:b/>
          <w:lang w:val="en-US"/>
        </w:rPr>
        <w:t>(</w:t>
      </w:r>
      <w:r>
        <w:rPr>
          <w:b/>
        </w:rPr>
        <w:t>Шри</w:t>
      </w:r>
      <w:r>
        <w:rPr>
          <w:b/>
          <w:lang w:val="en-US"/>
        </w:rPr>
        <w:t xml:space="preserve"> </w:t>
      </w:r>
      <w:r>
        <w:rPr>
          <w:b/>
        </w:rPr>
        <w:t>Ауробиндо</w:t>
      </w:r>
      <w:r>
        <w:rPr>
          <w:b/>
          <w:lang w:val="en-US"/>
        </w:rPr>
        <w:t xml:space="preserve">:) </w:t>
      </w:r>
    </w:p>
    <w:p>
      <w:pPr>
        <w:pStyle w:val="Normal"/>
        <w:ind w:firstLine="900"/>
        <w:jc w:val="both"/>
        <w:rPr>
          <w:b/>
          <w:b/>
          <w:lang w:val="en-US"/>
        </w:rPr>
      </w:pPr>
      <w:r>
        <w:rPr>
          <w:b/>
          <w:lang w:val="en-US"/>
        </w:rPr>
      </w:r>
    </w:p>
    <w:p>
      <w:pPr>
        <w:pStyle w:val="Normal"/>
        <w:ind w:left="900" w:hanging="0"/>
        <w:rPr>
          <w:b/>
          <w:b/>
          <w:lang w:val="en-US"/>
        </w:rPr>
      </w:pPr>
      <w:r>
        <w:rPr>
          <w:b/>
          <w:lang w:val="en-US"/>
        </w:rPr>
        <w:t xml:space="preserve">All my cells thrill swept by a surge of splendour. </w:t>
        <w:br/>
        <w:t xml:space="preserve">Rigid, stone-like, fixed like a hill or statue, </w:t>
        <w:br/>
        <w:t xml:space="preserve">Vast my body feels and upbears the world's weight; </w:t>
        <w:br/>
        <w:t xml:space="preserve">Dire the large descent of the Godhead enters </w:t>
        <w:br/>
        <w:t>Limbs that are mortal.</w:t>
      </w:r>
    </w:p>
    <w:p>
      <w:pPr>
        <w:pStyle w:val="Normal"/>
        <w:ind w:firstLine="900"/>
        <w:jc w:val="both"/>
        <w:rPr>
          <w:b/>
          <w:b/>
          <w:lang w:val="en-US"/>
        </w:rPr>
      </w:pPr>
      <w:r>
        <w:rPr>
          <w:b/>
          <w:lang w:val="en-US"/>
        </w:rPr>
      </w:r>
    </w:p>
    <w:p>
      <w:pPr>
        <w:pStyle w:val="Normal"/>
        <w:ind w:firstLine="900"/>
        <w:jc w:val="both"/>
        <w:rPr/>
      </w:pPr>
      <w:r>
        <w:rPr>
          <w:b/>
        </w:rPr>
        <w:t>Все мои клетки затрепетали, сметенные волной  великолепия</w:t>
      </w:r>
    </w:p>
    <w:p>
      <w:pPr>
        <w:pStyle w:val="Normal"/>
        <w:ind w:firstLine="900"/>
        <w:jc w:val="both"/>
        <w:rPr/>
      </w:pPr>
      <w:r>
        <w:rPr>
          <w:b/>
        </w:rPr>
        <w:t>Жестокое как камень, неподвижное как гора или статуя,</w:t>
      </w:r>
    </w:p>
    <w:p>
      <w:pPr>
        <w:pStyle w:val="Normal"/>
        <w:ind w:firstLine="900"/>
        <w:jc w:val="both"/>
        <w:rPr/>
      </w:pPr>
      <w:r>
        <w:rPr>
          <w:b/>
        </w:rPr>
        <w:t>Обширность моего тела чувствовала и поддерживала груз мира;</w:t>
      </w:r>
    </w:p>
    <w:p>
      <w:pPr>
        <w:pStyle w:val="Normal"/>
        <w:ind w:firstLine="900"/>
        <w:jc w:val="both"/>
        <w:rPr>
          <w:b/>
          <w:b/>
        </w:rPr>
      </w:pPr>
      <w:r>
        <w:rPr>
          <w:b/>
        </w:rPr>
        <w:t>Ужасно обширное нисхождение Божества входящего</w:t>
      </w:r>
    </w:p>
    <w:p>
      <w:pPr>
        <w:pStyle w:val="Normal"/>
        <w:ind w:firstLine="900"/>
        <w:jc w:val="both"/>
        <w:rPr>
          <w:b/>
          <w:b/>
        </w:rPr>
      </w:pPr>
      <w:r>
        <w:rPr>
          <w:b/>
        </w:rPr>
        <w:t>В смертные члены…</w:t>
      </w:r>
    </w:p>
    <w:p>
      <w:pPr>
        <w:pStyle w:val="Normal"/>
        <w:ind w:firstLine="900"/>
        <w:jc w:val="both"/>
        <w:rPr/>
      </w:pPr>
      <w:r>
        <w:rPr>
          <w:b/>
        </w:rPr>
        <w:t>(5:35)</w:t>
      </w:r>
    </w:p>
    <w:p>
      <w:pPr>
        <w:pStyle w:val="Normal"/>
        <w:ind w:firstLine="900"/>
        <w:jc w:val="both"/>
        <w:rPr>
          <w:b/>
          <w:b/>
        </w:rPr>
      </w:pPr>
      <w:r>
        <w:rPr>
          <w:b/>
        </w:rPr>
      </w:r>
    </w:p>
    <w:p>
      <w:pPr>
        <w:pStyle w:val="Normal"/>
        <w:ind w:firstLine="900"/>
        <w:jc w:val="both"/>
        <w:rPr/>
      </w:pPr>
      <w:r>
        <w:rPr>
          <w:b/>
        </w:rPr>
        <w:t>(Мать:) «Когда придет новый способ существования, чистый и беспримесный, то тело, сознание тела, все еще будет иметь эту реакцию… ( Мать делает движение изумления) удивления чем-то, что  до сих пор казалось невозможным.» (4.04.70)</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t>Но это они не забудут – они не забудут. Это оставляет чудесный отпечаток везде в его мириадах клеток. С этого момента это – то, что помогает, что будет помогать ему пройти это очищение (действительно болезненное) от всего, что осталось от старой рыбы, понимаешь. Это трудный путь: это старая смерть, которая все еще липнет к тебе, да (улыбаясь), остаешься … старой рыбой, которая должна еще  быть очищена.</w:t>
      </w:r>
    </w:p>
    <w:p>
      <w:pPr>
        <w:pStyle w:val="Normal"/>
        <w:ind w:firstLine="900"/>
        <w:jc w:val="both"/>
        <w:rPr/>
      </w:pPr>
      <w:r>
        <w:rPr/>
        <w:t xml:space="preserve">Но это оставляет такой отпечаток … я не знаю. </w:t>
      </w:r>
    </w:p>
    <w:p>
      <w:pPr>
        <w:pStyle w:val="Normal"/>
        <w:ind w:firstLine="900"/>
        <w:jc w:val="both"/>
        <w:rPr/>
      </w:pPr>
      <w:r>
        <w:rPr/>
        <w:t>Это подобно разрушению в изменении. Я не могу объяснить тебе: оно было мертво, а сейчас оно живет; оно было заключено в тюрьму всякого рода вещей и пуфф…, тюрьма ушла! Вы должны дышать, чтобы … внезапно воспринимаешь некий КАТАКЛИЗМ, который это создает в тех корчах, но чудесный катаклизм!</w:t>
      </w:r>
    </w:p>
    <w:p>
      <w:pPr>
        <w:pStyle w:val="Normal"/>
        <w:ind w:firstLine="900"/>
        <w:jc w:val="both"/>
        <w:rPr/>
      </w:pPr>
      <w:r>
        <w:rPr/>
        <w:t>Это переворот всего: была смерть, а теперь жизнь (хотя тело думало, что была жизнь тогда, когда была в действительности смерть.</w:t>
      </w:r>
    </w:p>
    <w:p>
      <w:pPr>
        <w:pStyle w:val="Normal"/>
        <w:ind w:firstLine="900"/>
        <w:jc w:val="both"/>
        <w:rPr/>
      </w:pPr>
      <w:r>
        <w:rPr/>
        <w:t>Все перевернуто. И не в голове –  тело поняло.</w:t>
      </w:r>
    </w:p>
    <w:p>
      <w:pPr>
        <w:pStyle w:val="Normal"/>
        <w:ind w:firstLine="900"/>
        <w:jc w:val="both"/>
        <w:rPr/>
      </w:pPr>
      <w:r>
        <w:rPr/>
        <w:t>Оно поняло навеки.</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Пойдем, прогуляемся немного…</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b/>
          <w:b/>
        </w:rPr>
      </w:pPr>
      <w:r>
        <w:rPr>
          <w:b/>
        </w:rPr>
        <w:t>(Мать:) «Ментально вы можете объяснить все, но это абсолютно ничего не значит. Для тела, для материального сознания это абстракция. Как только материальное сознание усваивает, постигает что-то, оно знает это в сто раз лучше, чем мы можем знать что-либо через ментальное знание. Когда оно знает, оно получает власть делать – это дает ему силу делать.» (13.03.68 г.)</w:t>
      </w:r>
    </w:p>
    <w:p>
      <w:pPr>
        <w:pStyle w:val="Normal"/>
        <w:ind w:firstLine="900"/>
        <w:jc w:val="both"/>
        <w:rPr>
          <w:b/>
          <w:b/>
        </w:rPr>
      </w:pPr>
      <w:r>
        <w:rPr>
          <w:b/>
        </w:rPr>
      </w:r>
    </w:p>
    <w:p>
      <w:pPr>
        <w:pStyle w:val="Normal"/>
        <w:ind w:firstLine="900"/>
        <w:jc w:val="both"/>
        <w:rPr/>
      </w:pPr>
      <w:r>
        <w:rPr>
          <w:b/>
        </w:rPr>
        <w:t>«Раньше, давно, много лет назад, когда бы я ни имела переживание, это был ум, который  в большей или меньшей степени извлекал выгоду из этого, затем распространял его вокруг и использовал. Сейчас это не так: это напрямую тело, именно тело, имеет переживание и это более истинно. Существует определенная интеллектуальная позиция, которая накладывает некую вуаль или некую…, я не знаю, нечто, нечто нереальное на наше восприятие вещей – это позиция, только позиция. Это как будто вы смотрите сквозь вуаль, или нечто, определенная атмосфера. Тогда как тело воспринимает вещь саму по себе – оно СТАНОВИТСЯ ей.» (25.07.70 г.)</w:t>
      </w:r>
    </w:p>
    <w:p>
      <w:pPr>
        <w:pStyle w:val="Heading2"/>
        <w:jc w:val="center"/>
        <w:rPr>
          <w:i w:val="false"/>
          <w:i w:val="false"/>
          <w:iCs w:val="false"/>
          <w:sz w:val="24"/>
          <w:szCs w:val="24"/>
        </w:rPr>
      </w:pPr>
      <w:bookmarkStart w:id="101" w:name="__RefHeading___Toc119826712"/>
      <w:bookmarkStart w:id="102" w:name="_Мир_просто_Истины."/>
      <w:bookmarkEnd w:id="101"/>
      <w:bookmarkEnd w:id="102"/>
      <w:r>
        <w:rPr>
          <w:i w:val="false"/>
          <w:iCs w:val="false"/>
          <w:sz w:val="24"/>
          <w:szCs w:val="24"/>
        </w:rPr>
        <w:t>Мир просто Истины</w:t>
      </w:r>
    </w:p>
    <w:p>
      <w:pPr>
        <w:pStyle w:val="Normal"/>
        <w:ind w:firstLine="900"/>
        <w:jc w:val="both"/>
        <w:rPr>
          <w:i/>
          <w:i/>
          <w:iCs/>
          <w:sz w:val="24"/>
          <w:szCs w:val="24"/>
        </w:rPr>
      </w:pPr>
      <w:r>
        <w:rPr>
          <w:i/>
          <w:iCs/>
          <w:sz w:val="24"/>
          <w:szCs w:val="24"/>
        </w:rPr>
      </w:r>
    </w:p>
    <w:p>
      <w:pPr>
        <w:pStyle w:val="Normal"/>
        <w:ind w:firstLine="900"/>
        <w:jc w:val="both"/>
        <w:rPr/>
      </w:pPr>
      <w:r>
        <w:rPr/>
        <w:t>(Мы  продолжили нашу прогулку. Все деревья вокруг нас выступали с поразительной  четкостью на горизонте. Сатпрем продолжал:)</w:t>
      </w:r>
    </w:p>
    <w:p>
      <w:pPr>
        <w:pStyle w:val="Normal"/>
        <w:ind w:firstLine="900"/>
        <w:jc w:val="both"/>
        <w:rPr/>
      </w:pPr>
      <w:r>
        <w:rPr/>
      </w:r>
    </w:p>
    <w:p>
      <w:pPr>
        <w:pStyle w:val="Normal"/>
        <w:ind w:firstLine="900"/>
        <w:jc w:val="both"/>
        <w:rPr/>
      </w:pPr>
      <w:r>
        <w:rPr/>
        <w:t>Поэтому они все проводят свое время, поклоняясь могиле Матери и Шри Ауробиндо вместо того, чтобы делать СКВАЖИНУ  в ней!</w:t>
      </w:r>
    </w:p>
    <w:p>
      <w:pPr>
        <w:pStyle w:val="Normal"/>
        <w:ind w:firstLine="900"/>
        <w:jc w:val="both"/>
        <w:rPr>
          <w:color w:val="993300"/>
        </w:rPr>
      </w:pPr>
      <w:r>
        <w:rPr>
          <w:color w:val="993300"/>
        </w:rPr>
      </w:r>
    </w:p>
    <w:p>
      <w:pPr>
        <w:pStyle w:val="Normal"/>
        <w:ind w:firstLine="900"/>
        <w:jc w:val="right"/>
        <w:rPr>
          <w:b/>
          <w:b/>
        </w:rPr>
      </w:pPr>
      <w:r>
        <w:rPr>
          <w:b/>
        </w:rPr>
        <w:t>(молчание)</w:t>
      </w:r>
    </w:p>
    <w:p>
      <w:pPr>
        <w:pStyle w:val="Normal"/>
        <w:ind w:firstLine="900"/>
        <w:jc w:val="both"/>
        <w:rPr>
          <w:b/>
          <w:b/>
          <w:color w:val="993300"/>
        </w:rPr>
      </w:pPr>
      <w:r>
        <w:rPr>
          <w:b/>
          <w:color w:val="993300"/>
        </w:rPr>
      </w:r>
    </w:p>
    <w:p>
      <w:pPr>
        <w:pStyle w:val="Normal"/>
        <w:ind w:firstLine="900"/>
        <w:jc w:val="both"/>
        <w:rPr/>
      </w:pPr>
      <w:r>
        <w:rPr/>
        <w:t>Это будет таким прекрасным днем, когда эта могила мира, могила боли, лжи и ужаса, РАЗРУШАЯСЬ, ОТКРОЕТСЯ, когда, наконец, выйдет в существование новая земля на открытый воздух, в наполненный восторгом воздух, истинный воздух, действительно истинный …</w:t>
      </w:r>
    </w:p>
    <w:p>
      <w:pPr>
        <w:pStyle w:val="Normal"/>
        <w:ind w:firstLine="900"/>
        <w:jc w:val="both"/>
        <w:rPr/>
      </w:pPr>
      <w:r>
        <w:rPr/>
        <w:t xml:space="preserve">Это ИСТИННЫЙ  мир, знаешь! (прерывающимся голосом) Это… Истина. На этот раз, это истина, просто истина. </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color w:val="993300"/>
        </w:rPr>
      </w:pPr>
      <w:r>
        <w:rPr>
          <w:b/>
          <w:color w:val="993300"/>
        </w:rPr>
      </w:r>
    </w:p>
    <w:p>
      <w:pPr>
        <w:pStyle w:val="Normal"/>
        <w:ind w:firstLine="900"/>
        <w:jc w:val="both"/>
        <w:rPr/>
      </w:pPr>
      <w:r>
        <w:rPr/>
        <w:t>Возможно, милость нашего времени, нашего столетия, нашего …(милость нашего ужаса, можно сказать) в том, что мы достигли такой ужасной точки, что… вещи будут рушиться и мы будем всплывать во что-то еще. Не разрушим бомбами – это все еще триумф старой смерти – но нечто, что рушится в человеческом сознании. Это, возможно, милость этого ужасного века. До него Ужас имел приятную маску: он имел красивую литературу, красивую религию, красивую духовность. Все было позолочено и респектабельно: сейчас же, это абсолютная нагота. И это также милость. Вы больше не можете обманываться. Есть полная иллюзия того, что никто больше не может иметь надежду; все закончено. Это мгновения милости именно потому, что иллюзия большей частью разбита.</w:t>
      </w:r>
    </w:p>
    <w:p>
      <w:pPr>
        <w:pStyle w:val="Normal"/>
        <w:ind w:firstLine="900"/>
        <w:jc w:val="both"/>
        <w:rPr/>
      </w:pPr>
      <w:r>
        <w:rPr/>
        <w:t>Мы посидим немного?</w:t>
      </w:r>
    </w:p>
    <w:p>
      <w:pPr>
        <w:pStyle w:val="Normal"/>
        <w:ind w:firstLine="900"/>
        <w:jc w:val="both"/>
        <w:rPr/>
      </w:pPr>
      <w:r>
        <w:rPr/>
      </w:r>
    </w:p>
    <w:p>
      <w:pPr>
        <w:pStyle w:val="Normal"/>
        <w:ind w:firstLine="900"/>
        <w:jc w:val="both"/>
        <w:rPr/>
      </w:pPr>
      <w:r>
        <w:rPr/>
        <w:t>(Мы сели на краю поля под красивым деревом с гладким прямым стволом)</w:t>
      </w:r>
    </w:p>
    <w:p>
      <w:pPr>
        <w:pStyle w:val="Normal"/>
        <w:ind w:firstLine="900"/>
        <w:jc w:val="both"/>
        <w:rPr/>
      </w:pPr>
      <w:r>
        <w:rPr/>
      </w:r>
    </w:p>
    <w:p>
      <w:pPr>
        <w:pStyle w:val="Normal"/>
        <w:ind w:firstLine="900"/>
        <w:jc w:val="both"/>
        <w:rPr/>
      </w:pPr>
      <w:r>
        <w:rPr>
          <w:b/>
        </w:rPr>
        <w:t>(Люк:)</w:t>
      </w:r>
      <w:r>
        <w:rPr/>
        <w:t xml:space="preserve"> Беда в том, что в этом мире, скажем, в обществе, - если человек имел такое переживание, если его крик разрывает вуаль, разрушает тюрьму, он будет сразу думать, что он сходит с ума!</w:t>
      </w:r>
    </w:p>
    <w:p>
      <w:pPr>
        <w:pStyle w:val="Normal"/>
        <w:ind w:firstLine="900"/>
        <w:jc w:val="both"/>
        <w:rPr/>
      </w:pPr>
      <w:r>
        <w:rPr>
          <w:b/>
        </w:rPr>
        <w:t>(Сатпрем:)</w:t>
      </w:r>
      <w:r>
        <w:rPr/>
        <w:t xml:space="preserve"> Вы не должны никогда забывать, что эта “другая вещь” – это истинное божественное, это чистое Божественное, живое Божественное. Поэтому оно основательно позаботится о … том, что бы ни случилось. Можно сказать, что оно автоматически заботится о том, что здесь есть. В этом то все и дело: это “немыслимо”, это … автоматично, без усилия, естественное чудо. Полностью естественное: “оно” делает точно то, что необходимо, и “оно” точно знает все, что нужно знать.</w:t>
      </w:r>
    </w:p>
    <w:p>
      <w:pPr>
        <w:pStyle w:val="Normal"/>
        <w:ind w:firstLine="900"/>
        <w:jc w:val="both"/>
        <w:rPr/>
      </w:pPr>
      <w:r>
        <w:rPr/>
        <w:t>Те, кто станут психами – это те, кто будут мошенничать тем или иным способом.</w:t>
      </w:r>
    </w:p>
    <w:p>
      <w:pPr>
        <w:pStyle w:val="Normal"/>
        <w:ind w:firstLine="900"/>
        <w:jc w:val="both"/>
        <w:rPr/>
      </w:pPr>
      <w:r>
        <w:rPr/>
        <w:t>Это выверено – так должно быть, я полагаю! Если вы всплывете полностью в это, то, возможно, будет взрыв; все будет разбито вдребезги, распылено. На сколько я могу говорить, это приходит стадиями. Стадиями, на которых затрагивается все более глубокий физический уровень. Естественно, чем он глубже, тем более могущественна сила этого …</w:t>
      </w:r>
    </w:p>
    <w:p>
      <w:pPr>
        <w:pStyle w:val="Normal"/>
        <w:ind w:firstLine="900"/>
        <w:jc w:val="both"/>
        <w:rPr/>
      </w:pPr>
      <w:r>
        <w:rPr/>
        <w:t>…</w:t>
      </w:r>
      <w:r>
        <w:rPr/>
        <w:t xml:space="preserve">.Это выверено:  нет нужды ни в каком описании, ни в какой системе потому, что это дивно и автоматически божественно. </w:t>
      </w:r>
    </w:p>
    <w:p>
      <w:pPr>
        <w:pStyle w:val="Normal"/>
        <w:ind w:firstLine="900"/>
        <w:jc w:val="both"/>
        <w:rPr/>
      </w:pPr>
      <w:r>
        <w:rPr/>
        <w:t>Это в точности противоположно всему, что случается в этой подделке, искривленном уме, который способен взять самую чудесную духовность и превратить ее в самое чудесное жульничество – это ПРОТИВОПОЛОЖНО этому.</w:t>
      </w:r>
    </w:p>
    <w:p>
      <w:pPr>
        <w:pStyle w:val="Normal"/>
        <w:ind w:firstLine="900"/>
        <w:jc w:val="both"/>
        <w:rPr/>
      </w:pPr>
      <w:r>
        <w:rPr/>
        <w:t xml:space="preserve">В некотором смысле это  устрашение, но устрашение для старой смерти, для старой лжи, для всего, что искажено. Это то, что должно случиться с каждым … поистине в правильной “мере”, правильным способом, в правильный момент. </w:t>
      </w:r>
    </w:p>
    <w:p>
      <w:pPr>
        <w:pStyle w:val="Normal"/>
        <w:ind w:firstLine="900"/>
        <w:jc w:val="both"/>
        <w:rPr/>
      </w:pPr>
      <w:r>
        <w:rPr/>
        <w:t>Только смерть может умереть!</w:t>
      </w:r>
    </w:p>
    <w:p>
      <w:pPr>
        <w:pStyle w:val="Normal"/>
        <w:ind w:firstLine="900"/>
        <w:jc w:val="both"/>
        <w:rPr/>
      </w:pPr>
      <w:r>
        <w:rPr/>
        <w:t>О, знаешь, это так экстраординарно просто!</w:t>
      </w:r>
    </w:p>
    <w:p>
      <w:pPr>
        <w:pStyle w:val="Normal"/>
        <w:ind w:firstLine="900"/>
        <w:jc w:val="both"/>
        <w:rPr/>
      </w:pPr>
      <w:r>
        <w:rPr/>
        <w:t>Только ложь может стать сумасшедшей!</w:t>
      </w:r>
    </w:p>
    <w:p>
      <w:pPr>
        <w:pStyle w:val="Normal"/>
        <w:ind w:firstLine="900"/>
        <w:jc w:val="both"/>
        <w:rPr/>
      </w:pPr>
      <w:r>
        <w:rPr/>
        <w:t>Только то, что искривлено может стать искривленным… Это очень просто!…</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Кто-то, очевидно, в первый раз должен открыть проход, потому, что … Кто-то должен это однажды сделать. И вот где работа, которую сделал Шри Ауробиндо, фантастична, знаешь, это невероятно.</w:t>
      </w:r>
    </w:p>
    <w:p>
      <w:pPr>
        <w:pStyle w:val="Normal"/>
        <w:ind w:firstLine="900"/>
        <w:jc w:val="both"/>
        <w:rPr/>
      </w:pPr>
      <w:r>
        <w:rPr/>
        <w:t>Это</w:t>
      </w:r>
      <w:r>
        <w:rPr>
          <w:lang w:val="en-US"/>
        </w:rPr>
        <w:t xml:space="preserve"> </w:t>
      </w:r>
      <w:r>
        <w:rPr/>
        <w:t>невероятно</w:t>
      </w:r>
      <w:r>
        <w:rPr>
          <w:lang w:val="en-US"/>
        </w:rPr>
        <w:t>…</w:t>
      </w:r>
    </w:p>
    <w:p>
      <w:pPr>
        <w:pStyle w:val="Normal"/>
        <w:ind w:firstLine="900"/>
        <w:jc w:val="both"/>
        <w:rPr>
          <w:lang w:val="en-US"/>
        </w:rPr>
      </w:pPr>
      <w:r>
        <w:rPr>
          <w:lang w:val="en-US"/>
        </w:rPr>
        <w:t xml:space="preserve">  </w:t>
      </w:r>
    </w:p>
    <w:p>
      <w:pPr>
        <w:pStyle w:val="Normal"/>
        <w:jc w:val="center"/>
        <w:rPr>
          <w:b/>
          <w:b/>
          <w:lang w:val="en-US"/>
        </w:rPr>
      </w:pPr>
      <w:r>
        <w:rPr>
          <w:b/>
          <w:lang w:val="en-US"/>
        </w:rPr>
        <w:t>* * *</w:t>
      </w:r>
    </w:p>
    <w:p>
      <w:pPr>
        <w:pStyle w:val="Normal"/>
        <w:ind w:firstLine="900"/>
        <w:jc w:val="both"/>
        <w:rPr>
          <w:b/>
          <w:b/>
          <w:lang w:val="en-US"/>
        </w:rPr>
      </w:pPr>
      <w:r>
        <w:rPr>
          <w:b/>
          <w:lang w:val="en-US"/>
        </w:rPr>
      </w:r>
    </w:p>
    <w:p>
      <w:pPr>
        <w:pStyle w:val="Normal"/>
        <w:ind w:firstLine="900"/>
        <w:jc w:val="both"/>
        <w:rPr/>
      </w:pPr>
      <w:r>
        <w:rPr>
          <w:b/>
          <w:lang w:val="en-US"/>
        </w:rPr>
        <w:t>(</w:t>
      </w:r>
      <w:r>
        <w:rPr>
          <w:b/>
        </w:rPr>
        <w:t>Шри</w:t>
      </w:r>
      <w:r>
        <w:rPr>
          <w:b/>
          <w:lang w:val="en-US"/>
        </w:rPr>
        <w:t xml:space="preserve"> </w:t>
      </w:r>
      <w:r>
        <w:rPr>
          <w:b/>
        </w:rPr>
        <w:t>Ауробиндо</w:t>
      </w:r>
      <w:r>
        <w:rPr>
          <w:b/>
          <w:lang w:val="en-US"/>
        </w:rPr>
        <w:t xml:space="preserve">:) </w:t>
      </w:r>
    </w:p>
    <w:p>
      <w:pPr>
        <w:pStyle w:val="Normal"/>
        <w:ind w:firstLine="900"/>
        <w:jc w:val="both"/>
        <w:rPr>
          <w:b/>
          <w:b/>
          <w:lang w:val="en-US"/>
        </w:rPr>
      </w:pPr>
      <w:r>
        <w:rPr>
          <w:b/>
          <w:lang w:val="en-US"/>
        </w:rPr>
      </w:r>
    </w:p>
    <w:p>
      <w:pPr>
        <w:pStyle w:val="Normal"/>
        <w:ind w:left="900" w:hanging="0"/>
        <w:rPr/>
      </w:pPr>
      <w:r>
        <w:rPr>
          <w:b/>
          <w:lang w:val="en-US"/>
        </w:rPr>
        <w:t xml:space="preserve">I have been digging deep and long </w:t>
        <w:br/>
        <w:t xml:space="preserve">Mid a horror of filth and mire </w:t>
        <w:br/>
        <w:t xml:space="preserve">A bed for the golden river's song, </w:t>
        <w:br/>
        <w:t xml:space="preserve">A home for the deathless fire. </w:t>
        <w:br/>
        <w:t xml:space="preserve">I have labored and suffered in Matter's night </w:t>
        <w:br/>
        <w:t xml:space="preserve">To bring the fire to man; </w:t>
        <w:br/>
        <w:t xml:space="preserve">But the hate of hell and human spite </w:t>
        <w:br/>
        <w:t xml:space="preserve">And the Titan kings assail, . . . </w:t>
        <w:br/>
        <w:t xml:space="preserve">A voice cried, "Go where none has gone! </w:t>
        <w:br/>
        <w:t xml:space="preserve">Dig deeper, deeper yet </w:t>
        <w:br/>
        <w:t xml:space="preserve">Till thou reach the grim foundation stone </w:t>
        <w:br/>
        <w:t xml:space="preserve">And knock at the keyless gate." . . . </w:t>
        <w:br/>
        <w:t xml:space="preserve">[I] plunged through the body's alleys blind </w:t>
        <w:br/>
        <w:t xml:space="preserve">To the nether mysteries </w:t>
        <w:br/>
        <w:t xml:space="preserve">I have delved through the dumb Earth's dreadful heart </w:t>
        <w:br/>
        <w:t xml:space="preserve">And heard her black mass' bell. </w:t>
        <w:br/>
        <w:t xml:space="preserve">I have seen the source whence her agonies part </w:t>
        <w:br/>
        <w:t>And the inner reason of hell.</w:t>
      </w:r>
    </w:p>
    <w:p>
      <w:pPr>
        <w:pStyle w:val="Normal"/>
        <w:ind w:firstLine="900"/>
        <w:jc w:val="both"/>
        <w:rPr>
          <w:b/>
          <w:b/>
          <w:lang w:val="en-US"/>
        </w:rPr>
      </w:pPr>
      <w:r>
        <w:rPr>
          <w:b/>
          <w:lang w:val="en-US"/>
        </w:rPr>
      </w:r>
    </w:p>
    <w:p>
      <w:pPr>
        <w:pStyle w:val="Normal"/>
        <w:ind w:firstLine="900"/>
        <w:jc w:val="both"/>
        <w:rPr/>
      </w:pPr>
      <w:r>
        <w:rPr>
          <w:b/>
        </w:rPr>
        <w:t>Я копаю долго и глубоко</w:t>
      </w:r>
    </w:p>
    <w:p>
      <w:pPr>
        <w:pStyle w:val="Normal"/>
        <w:ind w:firstLine="900"/>
        <w:jc w:val="both"/>
        <w:rPr>
          <w:b/>
          <w:b/>
        </w:rPr>
      </w:pPr>
      <w:r>
        <w:rPr>
          <w:b/>
        </w:rPr>
        <w:t>Среди ужаса, низости и грязи</w:t>
      </w:r>
    </w:p>
    <w:p>
      <w:pPr>
        <w:pStyle w:val="Normal"/>
        <w:ind w:firstLine="900"/>
        <w:jc w:val="both"/>
        <w:rPr>
          <w:b/>
          <w:b/>
        </w:rPr>
      </w:pPr>
      <w:r>
        <w:rPr>
          <w:b/>
        </w:rPr>
        <w:t xml:space="preserve"> </w:t>
      </w:r>
      <w:r>
        <w:rPr>
          <w:b/>
        </w:rPr>
        <w:t>Русло для песни золотой реки</w:t>
      </w:r>
    </w:p>
    <w:p>
      <w:pPr>
        <w:pStyle w:val="Normal"/>
        <w:ind w:firstLine="900"/>
        <w:jc w:val="both"/>
        <w:rPr>
          <w:b/>
          <w:b/>
        </w:rPr>
      </w:pPr>
      <w:r>
        <w:rPr>
          <w:b/>
        </w:rPr>
        <w:t xml:space="preserve"> </w:t>
      </w:r>
      <w:r>
        <w:rPr>
          <w:b/>
        </w:rPr>
        <w:t>Дом для бессмертного пламени.</w:t>
      </w:r>
    </w:p>
    <w:p>
      <w:pPr>
        <w:pStyle w:val="Normal"/>
        <w:ind w:firstLine="900"/>
        <w:jc w:val="both"/>
        <w:rPr>
          <w:b/>
          <w:b/>
        </w:rPr>
      </w:pPr>
      <w:r>
        <w:rPr>
          <w:b/>
        </w:rPr>
        <w:t>Я трудился и страдал в ночи Материи,</w:t>
      </w:r>
    </w:p>
    <w:p>
      <w:pPr>
        <w:pStyle w:val="Normal"/>
        <w:ind w:firstLine="900"/>
        <w:jc w:val="both"/>
        <w:rPr>
          <w:b/>
          <w:b/>
        </w:rPr>
      </w:pPr>
      <w:r>
        <w:rPr>
          <w:b/>
        </w:rPr>
        <w:t>Чтобы принести огонь людям,</w:t>
      </w:r>
    </w:p>
    <w:p>
      <w:pPr>
        <w:pStyle w:val="Normal"/>
        <w:ind w:firstLine="900"/>
        <w:jc w:val="both"/>
        <w:rPr>
          <w:b/>
          <w:b/>
        </w:rPr>
      </w:pPr>
      <w:r>
        <w:rPr>
          <w:b/>
        </w:rPr>
        <w:t>Но ненависть ада и злоба людей</w:t>
      </w:r>
    </w:p>
    <w:p>
      <w:pPr>
        <w:pStyle w:val="Normal"/>
        <w:ind w:firstLine="900"/>
        <w:jc w:val="both"/>
        <w:rPr>
          <w:b/>
          <w:b/>
        </w:rPr>
      </w:pPr>
      <w:r>
        <w:rPr>
          <w:b/>
        </w:rPr>
        <w:t>И Титаны короли атакуют …</w:t>
      </w:r>
    </w:p>
    <w:p>
      <w:pPr>
        <w:pStyle w:val="Normal"/>
        <w:ind w:firstLine="900"/>
        <w:jc w:val="both"/>
        <w:rPr>
          <w:b/>
          <w:b/>
        </w:rPr>
      </w:pPr>
      <w:r>
        <w:rPr>
          <w:b/>
        </w:rPr>
        <w:t>Голос крикнул: «Иди туда, куда никто не ходил!»</w:t>
      </w:r>
    </w:p>
    <w:p>
      <w:pPr>
        <w:pStyle w:val="Normal"/>
        <w:ind w:firstLine="900"/>
        <w:jc w:val="both"/>
        <w:rPr>
          <w:b/>
          <w:b/>
        </w:rPr>
      </w:pPr>
      <w:r>
        <w:rPr>
          <w:b/>
        </w:rPr>
        <w:t>Копай глубже, глубже еще</w:t>
      </w:r>
    </w:p>
    <w:p>
      <w:pPr>
        <w:pStyle w:val="Normal"/>
        <w:ind w:firstLine="900"/>
        <w:jc w:val="both"/>
        <w:rPr>
          <w:b/>
          <w:b/>
        </w:rPr>
      </w:pPr>
      <w:r>
        <w:rPr>
          <w:b/>
        </w:rPr>
        <w:t>Пока не достигнешь зловещего камня основания</w:t>
      </w:r>
    </w:p>
    <w:p>
      <w:pPr>
        <w:pStyle w:val="Normal"/>
        <w:ind w:firstLine="900"/>
        <w:jc w:val="both"/>
        <w:rPr>
          <w:b/>
          <w:b/>
        </w:rPr>
      </w:pPr>
      <w:r>
        <w:rPr>
          <w:b/>
        </w:rPr>
        <w:t>И не постучишь в дверь без ключа…»</w:t>
      </w:r>
    </w:p>
    <w:p>
      <w:pPr>
        <w:pStyle w:val="Normal"/>
        <w:ind w:firstLine="900"/>
        <w:jc w:val="both"/>
        <w:rPr/>
      </w:pPr>
      <w:r>
        <w:rPr>
          <w:b/>
        </w:rPr>
        <w:t>Я погружался сквозь слепые аллеи тела</w:t>
      </w:r>
    </w:p>
    <w:p>
      <w:pPr>
        <w:pStyle w:val="Normal"/>
        <w:ind w:firstLine="900"/>
        <w:jc w:val="both"/>
        <w:rPr>
          <w:b/>
          <w:b/>
        </w:rPr>
      </w:pPr>
      <w:r>
        <w:rPr>
          <w:b/>
        </w:rPr>
        <w:t xml:space="preserve"> </w:t>
      </w:r>
      <w:r>
        <w:rPr>
          <w:b/>
        </w:rPr>
        <w:t>В нижние мистерии</w:t>
      </w:r>
    </w:p>
    <w:p>
      <w:pPr>
        <w:pStyle w:val="Normal"/>
        <w:ind w:firstLine="900"/>
        <w:jc w:val="both"/>
        <w:rPr>
          <w:b/>
          <w:b/>
        </w:rPr>
      </w:pPr>
      <w:r>
        <w:rPr>
          <w:b/>
        </w:rPr>
        <w:t>Я копал сквозь немое ужасное сердце Земли</w:t>
      </w:r>
    </w:p>
    <w:p>
      <w:pPr>
        <w:pStyle w:val="Normal"/>
        <w:ind w:firstLine="900"/>
        <w:jc w:val="both"/>
        <w:rPr>
          <w:b/>
          <w:b/>
        </w:rPr>
      </w:pPr>
      <w:r>
        <w:rPr>
          <w:b/>
        </w:rPr>
        <w:t xml:space="preserve"> </w:t>
      </w:r>
      <w:r>
        <w:rPr>
          <w:b/>
        </w:rPr>
        <w:t>И слышал колокол ее черной мессы.</w:t>
      </w:r>
    </w:p>
    <w:p>
      <w:pPr>
        <w:pStyle w:val="Normal"/>
        <w:ind w:firstLine="900"/>
        <w:jc w:val="both"/>
        <w:rPr/>
      </w:pPr>
      <w:r>
        <w:rPr>
          <w:b/>
        </w:rPr>
        <w:t>Я увидел источник ее агонии</w:t>
      </w:r>
    </w:p>
    <w:p>
      <w:pPr>
        <w:pStyle w:val="Normal"/>
        <w:ind w:firstLine="900"/>
        <w:jc w:val="both"/>
        <w:rPr>
          <w:b/>
          <w:b/>
        </w:rPr>
      </w:pPr>
      <w:r>
        <w:rPr>
          <w:b/>
        </w:rPr>
        <w:t xml:space="preserve"> </w:t>
      </w:r>
      <w:r>
        <w:rPr>
          <w:b/>
        </w:rPr>
        <w:t>И внутреннюю причину ада.</w:t>
      </w:r>
    </w:p>
    <w:p>
      <w:pPr>
        <w:pStyle w:val="Normal"/>
        <w:ind w:firstLine="900"/>
        <w:jc w:val="both"/>
        <w:rPr/>
      </w:pPr>
      <w:r>
        <w:rPr>
          <w:b/>
        </w:rPr>
        <w:t>(5:99)</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t>Итак, люди и мир достигает того Момента. Мы достигаем того момента…Чуда.</w:t>
      </w:r>
    </w:p>
    <w:p>
      <w:pPr>
        <w:pStyle w:val="Normal"/>
        <w:ind w:firstLine="900"/>
        <w:jc w:val="both"/>
        <w:rPr/>
      </w:pPr>
      <w:r>
        <w:rPr/>
        <w:t xml:space="preserve">Хотя, для них – это катаклизм, это «смерть». Все – это высшая сторона низа! Для них мы приближаемся к катаклизму, к концу Бог знает чего, мира. Но это продолжается… Это, конечно же, конец рыбы…(что не так уж будет плохо!) или, по крайней мере, к концу этого вида интеллектуальной рыбы. </w:t>
      </w:r>
    </w:p>
    <w:p>
      <w:pPr>
        <w:pStyle w:val="Normal"/>
        <w:ind w:firstLine="900"/>
        <w:jc w:val="both"/>
        <w:rPr/>
      </w:pPr>
      <w:r>
        <w:rPr/>
        <w:t>Мы должны осмелиться!</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И если ты жаждешь, то река придет к тебе; если жажды у тебя нет, то реки не существует.</w:t>
      </w:r>
    </w:p>
    <w:p>
      <w:pPr>
        <w:pStyle w:val="Normal"/>
        <w:ind w:firstLine="900"/>
        <w:jc w:val="both"/>
        <w:rPr/>
      </w:pPr>
      <w:r>
        <w:rPr/>
        <w:t>Она не существует.</w:t>
      </w:r>
    </w:p>
    <w:p>
      <w:pPr>
        <w:pStyle w:val="Normal"/>
        <w:ind w:firstLine="900"/>
        <w:jc w:val="both"/>
        <w:rPr/>
      </w:pPr>
      <w:r>
        <w:rPr/>
      </w:r>
    </w:p>
    <w:p>
      <w:pPr>
        <w:pStyle w:val="Normal"/>
        <w:ind w:firstLine="900"/>
        <w:jc w:val="right"/>
        <w:rPr>
          <w:b/>
          <w:b/>
        </w:rPr>
      </w:pPr>
      <w:r>
        <w:rPr>
          <w:b/>
        </w:rPr>
        <w:t>(молчание)</w:t>
      </w:r>
    </w:p>
    <w:p>
      <w:pPr>
        <w:pStyle w:val="Normal"/>
        <w:ind w:firstLine="900"/>
        <w:jc w:val="both"/>
        <w:rPr>
          <w:b/>
          <w:b/>
        </w:rPr>
      </w:pPr>
      <w:r>
        <w:rPr>
          <w:b/>
        </w:rPr>
      </w:r>
    </w:p>
    <w:p>
      <w:pPr>
        <w:pStyle w:val="Normal"/>
        <w:ind w:firstLine="900"/>
        <w:jc w:val="both"/>
        <w:rPr/>
      </w:pPr>
      <w:r>
        <w:rPr/>
        <w:t>Однажды, ты знаешь, это ударило меня – это ударило меня без предупреждения. Это захватило власть надо мной таким … непереносимым образом. Я крутился почти шестьдесят лет и как-то ночью я снова обнаружил себя в Гестапо, в том мире ужаса. И я подумал: «Это так: ты тащил этот ужас сорок лет. Ты тащил этот ужас СОРОК лет – и до сих пор тащишь его!»</w:t>
      </w:r>
    </w:p>
    <w:p>
      <w:pPr>
        <w:pStyle w:val="Normal"/>
        <w:ind w:firstLine="900"/>
        <w:jc w:val="both"/>
        <w:rPr/>
      </w:pPr>
      <w:r>
        <w:rPr/>
        <w:t>Это было… действительно сокрушительно. Я был разрушен с отчаянием. Я нашел себя снова в том кошмаре, в том извращенном мире, извращенность какую только могут изобрести. И я подумал: « И это продолжалось СОРОК лет!»</w:t>
      </w:r>
    </w:p>
    <w:p>
      <w:pPr>
        <w:pStyle w:val="Normal"/>
        <w:ind w:firstLine="900"/>
        <w:jc w:val="both"/>
        <w:rPr/>
      </w:pPr>
      <w:r>
        <w:rPr/>
        <w:t>У меня был этот кошмар тысячи раз.</w:t>
      </w:r>
    </w:p>
    <w:p>
      <w:pPr>
        <w:pStyle w:val="Normal"/>
        <w:ind w:firstLine="900"/>
        <w:jc w:val="both"/>
        <w:rPr/>
      </w:pPr>
      <w:r>
        <w:rPr/>
        <w:t>Итак, весь мир находится прямо в кошмаре.</w:t>
      </w:r>
    </w:p>
    <w:p>
      <w:pPr>
        <w:pStyle w:val="Normal"/>
        <w:ind w:firstLine="900"/>
        <w:jc w:val="both"/>
        <w:rPr/>
      </w:pPr>
      <w:r>
        <w:rPr/>
      </w:r>
    </w:p>
    <w:p>
      <w:pPr>
        <w:pStyle w:val="Normal"/>
        <w:jc w:val="center"/>
        <w:rPr>
          <w:b/>
          <w:b/>
          <w:lang w:val="en-US"/>
        </w:rPr>
      </w:pPr>
      <w:r>
        <w:rPr>
          <w:b/>
          <w:lang w:val="en-US"/>
        </w:rPr>
        <w:t>* * *</w:t>
      </w:r>
    </w:p>
    <w:p>
      <w:pPr>
        <w:pStyle w:val="Normal"/>
        <w:ind w:firstLine="900"/>
        <w:jc w:val="both"/>
        <w:rPr>
          <w:b/>
          <w:b/>
          <w:lang w:val="en-US"/>
        </w:rPr>
      </w:pPr>
      <w:r>
        <w:rPr>
          <w:b/>
          <w:lang w:val="en-US"/>
        </w:rPr>
      </w:r>
    </w:p>
    <w:p>
      <w:pPr>
        <w:pStyle w:val="Normal"/>
        <w:ind w:firstLine="900"/>
        <w:jc w:val="both"/>
        <w:rPr/>
      </w:pPr>
      <w:r>
        <w:rPr>
          <w:b/>
          <w:lang w:val="en-US"/>
        </w:rPr>
        <w:t>(</w:t>
      </w:r>
      <w:r>
        <w:rPr>
          <w:b/>
        </w:rPr>
        <w:t>Шри</w:t>
      </w:r>
      <w:r>
        <w:rPr>
          <w:b/>
          <w:lang w:val="en-US"/>
        </w:rPr>
        <w:t xml:space="preserve"> </w:t>
      </w:r>
      <w:r>
        <w:rPr>
          <w:b/>
        </w:rPr>
        <w:t>Ауробиндо</w:t>
      </w:r>
      <w:r>
        <w:rPr>
          <w:b/>
          <w:lang w:val="en-US"/>
        </w:rPr>
        <w:t xml:space="preserve">:) </w:t>
      </w:r>
    </w:p>
    <w:p>
      <w:pPr>
        <w:pStyle w:val="Normal"/>
        <w:ind w:firstLine="900"/>
        <w:jc w:val="both"/>
        <w:rPr>
          <w:b/>
          <w:b/>
          <w:lang w:val="en-US"/>
        </w:rPr>
      </w:pPr>
      <w:r>
        <w:rPr>
          <w:b/>
          <w:lang w:val="en-US"/>
        </w:rPr>
      </w:r>
    </w:p>
    <w:p>
      <w:pPr>
        <w:pStyle w:val="Normal"/>
        <w:ind w:left="900" w:hanging="0"/>
        <w:rPr>
          <w:b/>
          <w:b/>
          <w:lang w:val="en-US"/>
        </w:rPr>
      </w:pPr>
      <w:r>
        <w:rPr>
          <w:b/>
          <w:lang w:val="en-US"/>
        </w:rPr>
        <w:t xml:space="preserve">It was a space where nothing could be true, . . . </w:t>
        <w:br/>
        <w:t xml:space="preserve">A vast deception was the law of things (28:206) </w:t>
      </w:r>
    </w:p>
    <w:p>
      <w:pPr>
        <w:pStyle w:val="Normal"/>
        <w:ind w:firstLine="900"/>
        <w:jc w:val="both"/>
        <w:rPr>
          <w:b/>
          <w:b/>
          <w:lang w:val="en-US"/>
        </w:rPr>
      </w:pPr>
      <w:r>
        <w:rPr>
          <w:b/>
          <w:lang w:val="en-US"/>
        </w:rPr>
      </w:r>
    </w:p>
    <w:p>
      <w:pPr>
        <w:pStyle w:val="Normal"/>
        <w:ind w:firstLine="900"/>
        <w:jc w:val="both"/>
        <w:rPr/>
      </w:pPr>
      <w:r>
        <w:rPr>
          <w:b/>
        </w:rPr>
        <w:t>Это был мир, где ничего не было истинного, …</w:t>
      </w:r>
    </w:p>
    <w:p>
      <w:pPr>
        <w:pStyle w:val="Normal"/>
        <w:ind w:firstLine="900"/>
        <w:jc w:val="both"/>
        <w:rPr>
          <w:b/>
          <w:b/>
        </w:rPr>
      </w:pPr>
      <w:r>
        <w:rPr>
          <w:b/>
        </w:rPr>
        <w:t>Огромный обман был законом вещей</w:t>
      </w:r>
    </w:p>
    <w:p>
      <w:pPr>
        <w:pStyle w:val="Normal"/>
        <w:ind w:firstLine="900"/>
        <w:jc w:val="both"/>
        <w:rPr/>
      </w:pPr>
      <w:r>
        <w:rPr>
          <w:b/>
        </w:rPr>
        <w:t xml:space="preserve"> </w:t>
      </w:r>
      <w:r>
        <w:rPr>
          <w:b/>
        </w:rPr>
        <w:t>(28:206)</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TextBodyIndent"/>
        <w:ind w:left="0" w:firstLine="900"/>
        <w:jc w:val="both"/>
        <w:rPr/>
      </w:pPr>
      <w:r>
        <w:rPr/>
        <w:t xml:space="preserve">Это то, от чего ты должен отказаться: То существует. Существует то ЧУДО – ОНО СУЩЕСТВУЕТ.  </w:t>
      </w:r>
    </w:p>
    <w:p>
      <w:pPr>
        <w:pStyle w:val="TextBodyIndent"/>
        <w:ind w:left="0" w:firstLine="900"/>
        <w:jc w:val="both"/>
        <w:rPr/>
      </w:pPr>
      <w:r>
        <w:rPr/>
        <w:t>Оно не усложнено.</w:t>
      </w:r>
    </w:p>
    <w:p>
      <w:pPr>
        <w:pStyle w:val="TextBodyIndent"/>
        <w:ind w:left="0" w:firstLine="900"/>
        <w:jc w:val="both"/>
        <w:rPr/>
      </w:pPr>
      <w:r>
        <w:rPr/>
        <w:t>Оно существует.</w:t>
      </w:r>
    </w:p>
    <w:p>
      <w:pPr>
        <w:pStyle w:val="TextBodyIndent"/>
        <w:ind w:left="0" w:firstLine="900"/>
        <w:jc w:val="right"/>
        <w:rPr>
          <w:b/>
          <w:b/>
          <w:color w:val="993300"/>
        </w:rPr>
      </w:pPr>
      <w:r>
        <w:rPr>
          <w:b/>
          <w:color w:val="993300"/>
        </w:rPr>
      </w:r>
    </w:p>
    <w:p>
      <w:pPr>
        <w:pStyle w:val="TextBodyIndent"/>
        <w:ind w:left="0" w:firstLine="900"/>
        <w:jc w:val="right"/>
        <w:rPr>
          <w:b/>
          <w:b/>
        </w:rPr>
      </w:pPr>
      <w:r>
        <w:rPr>
          <w:b/>
        </w:rPr>
        <w:t>(молчание)</w:t>
      </w:r>
    </w:p>
    <w:p>
      <w:pPr>
        <w:pStyle w:val="TextBodyIndent"/>
        <w:ind w:left="0" w:firstLine="900"/>
        <w:jc w:val="both"/>
        <w:rPr>
          <w:b/>
          <w:b/>
        </w:rPr>
      </w:pPr>
      <w:r>
        <w:rPr>
          <w:b/>
        </w:rPr>
      </w:r>
    </w:p>
    <w:p>
      <w:pPr>
        <w:pStyle w:val="TextBodyIndent"/>
        <w:ind w:left="0" w:firstLine="900"/>
        <w:jc w:val="both"/>
        <w:rPr/>
      </w:pPr>
      <w:r>
        <w:rPr/>
        <w:t>Мы только должны понять, что это – там.</w:t>
      </w:r>
    </w:p>
    <w:p>
      <w:pPr>
        <w:pStyle w:val="TextBodyIndent"/>
        <w:ind w:left="0" w:firstLine="900"/>
        <w:jc w:val="right"/>
        <w:rPr>
          <w:b/>
          <w:b/>
        </w:rPr>
      </w:pPr>
      <w:r>
        <w:rPr>
          <w:b/>
        </w:rPr>
        <w:t>(молчание)</w:t>
      </w:r>
    </w:p>
    <w:p>
      <w:pPr>
        <w:pStyle w:val="TextBodyIndent"/>
        <w:ind w:left="0" w:firstLine="900"/>
        <w:jc w:val="both"/>
        <w:rPr/>
      </w:pPr>
      <w:r>
        <w:rPr/>
        <w:t>Что же то Чудо собирается делать? Что та Сила чистой жизни собирается делать? Мы не знаем. Нет пути – только это случается. Мы не можем «понять» -  только это случается. Мы не можем «понять», только это происходит. Мы не знаем как это работает.</w:t>
      </w:r>
    </w:p>
    <w:p>
      <w:pPr>
        <w:pStyle w:val="TextBodyIndent"/>
        <w:ind w:left="0" w:firstLine="900"/>
        <w:jc w:val="both"/>
        <w:rPr/>
      </w:pPr>
      <w:r>
        <w:rPr/>
        <w:t>Знаешь, иногда, когда приходит это Чудо, это подобно… не могу сказать, это одновременно и Нектар, и стремительный поток ОГНЯ, непереносимый для всего, что смертно, в точности. Поэтому, если вы столкнете людей лицом к лицу с потоком огня и скажете им : «Идите прямо вперед, в будущее!» - они не будут этого делать. И это очевидно: вы не сможете  сделать это! Да, вся жизнь такова, со смертью, говорящей :  «Ты не можешь сделать этого. Ты не сможешь сделать этого. Слушай, будь благоразумным; ты не сможешь сделать этого». Именно СМЕРТЬ делает все, что ты не можешь сделать, ты не сможешь сделать,  ты не сможешь сделать.</w:t>
      </w:r>
    </w:p>
    <w:p>
      <w:pPr>
        <w:pStyle w:val="TextBodyIndent"/>
        <w:ind w:left="0" w:firstLine="900"/>
        <w:jc w:val="both"/>
        <w:rPr/>
      </w:pPr>
      <w:r>
        <w:rPr/>
        <w:t>И это так – и математически пинает ногой.</w:t>
      </w:r>
    </w:p>
    <w:p>
      <w:pPr>
        <w:pStyle w:val="TextBodyIndent"/>
        <w:ind w:left="0" w:firstLine="900"/>
        <w:jc w:val="both"/>
        <w:rPr/>
      </w:pPr>
      <w:r>
        <w:rPr/>
        <w:t xml:space="preserve">Поэтому, это не в голове, чтобы ты смог это сделать. Это должно быть пережито клетками нашего тела! Это «ты не сможешь этого сделать» просто должно перестать существовать для клеток! И затем это закончится: не будет больше «ты не сможешь этого сделать». Тогда все будет возможным. </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TextBodyIndent"/>
        <w:ind w:left="0" w:firstLine="900"/>
        <w:jc w:val="both"/>
        <w:rPr/>
      </w:pPr>
      <w:r>
        <w:rPr>
          <w:b/>
        </w:rPr>
        <w:t>(Мать:) «Все возможности, всё «это не может быть»,  «это нельзя сделать»- все это выметено. Но это сметено в принципе, и это пытается стать фактом, конкретным фактом.»(05.08.70 г.)</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TextBodyIndent"/>
        <w:ind w:left="0" w:firstLine="900"/>
        <w:jc w:val="both"/>
        <w:rPr/>
      </w:pPr>
      <w:r>
        <w:rPr/>
        <w:t>Поэтому, я ничего не воображаю, я ни чем не спекулирую, но я знаю как это есть:  что это «ты не можешь сделать этого» – выбрасывается, и всякое «ты не можешь этого сделать», в конечном итоге, будет отбрасываться, и … мы увидим, что произойдет! Но первой, и самой главной волшебной палочкой смерти, является «ты не можешь сделать этого».</w:t>
      </w:r>
    </w:p>
    <w:p>
      <w:pPr>
        <w:pStyle w:val="TextBodyIndent"/>
        <w:ind w:left="0" w:firstLine="900"/>
        <w:jc w:val="both"/>
        <w:rPr/>
      </w:pPr>
      <w:r>
        <w:rPr/>
        <w:t>Это то, как она владеет нами. И это волшебная палочка, которой помогает «наука» !</w:t>
      </w:r>
    </w:p>
    <w:p>
      <w:pPr>
        <w:pStyle w:val="TextBodyIndent"/>
        <w:ind w:left="0" w:firstLine="900"/>
        <w:jc w:val="both"/>
        <w:rPr/>
      </w:pPr>
      <w:r>
        <w:rPr/>
        <w:t>Но нужно разрушить «чары» в своем уме. И только ТЕЛО может разрушить свои собственные чары. Это единственное место, где их можно разрушить, где вы выходите из тюрьмы на открытый воздух. Это ваша старая рыбья материя всплывает – именно в материи это может быть сделано, и чары могут быть сняты не в мозгу. Быть может, хорошо знать об этом интеллектуально, но, знаешь, это не то место, где это может быть сделано. Это не «освобождение» наверху в небесах – это происходит в материи. А там каждый имеет свою. Это безошибочно происходит. И иногда это происходит, невзирая на вас самих и неожиданным образом! С этим вы ничего не можете сделать. Все, что вы можете – это кричать…, делая работу истинного человеческого существа, то есть немного искренне.</w:t>
      </w:r>
    </w:p>
    <w:p>
      <w:pPr>
        <w:pStyle w:val="TextBodyIndent"/>
        <w:ind w:left="0" w:firstLine="900"/>
        <w:jc w:val="both"/>
        <w:rPr/>
      </w:pPr>
      <w:r>
        <w:rPr/>
        <w:t>Но мир, который приходит – изумителен. Он – там, приближающийся …, ожидающий нас, ожидающий нас, чтобы вытащить из этих злых чар. Дело в том, что вы не можете притворяться чем-либо, вы не можете изобрести что-либо; это делается ДЛЯ вас. Это как раз мир, в котором нет «притворства», больше нет «жульничества»: это чистая простота Истины – я сказал «Истины», но это только абстрактное слово; это ЧИСТАЯ простота, знаешь, как вдыхаемый воздух. Вы не можете притворяться. Вы не можете «придумывать вещи», вы не можете изобретать вещи – вы не можете притворяться. Там не может быть ни фальшивомонетчика, ни жулика – это «Истина». Это ЧИСТЫЙ воздух. И если вы пытаетесь смошенничать, вы сразу умираете! Все, что порочно и смертно в вас немедленно умирает.</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TextBodyIndent"/>
        <w:spacing w:before="0" w:after="0"/>
        <w:ind w:left="0" w:firstLine="902"/>
        <w:jc w:val="both"/>
        <w:rPr>
          <w:b/>
          <w:b/>
        </w:rPr>
      </w:pPr>
      <w:r>
        <w:rPr>
          <w:b/>
        </w:rPr>
        <w:t>(Мать:) «Что Ты хочешь, как Ты хочешь». Действительно, у вас должно быть конкретное ощущение, что этого (тела) не существует – это почти как будто оно «утилизировано» – и существует ТОЛЬКО ТО. Та сознательная необъятность… (Мать широко раскрывает руки), та НЕОБЪЯТНАЯ Сила, НЕОБЪЯТНАЯ Вибрация, которая давит, давит и давит … и затем Вещь раскрывается и когда она открывается, это развертывается.</w:t>
      </w:r>
    </w:p>
    <w:p>
      <w:pPr>
        <w:pStyle w:val="TextBodyIndent"/>
        <w:spacing w:before="0" w:after="0"/>
        <w:ind w:left="0" w:firstLine="902"/>
        <w:jc w:val="both"/>
        <w:rPr/>
      </w:pPr>
      <w:r>
        <w:rPr>
          <w:b/>
        </w:rPr>
        <w:t>Это единственное решение. Нет другого решения. Все остальное – это … устремления, концепции, надежды – это все еще сверхчеловек, но это не супраментал. Это верхняя человеческая часть, пытающаяся поднять свою человечность вверх, но… это бесполезно. Это не работает.</w:t>
      </w:r>
    </w:p>
    <w:p>
      <w:pPr>
        <w:pStyle w:val="TextBodyIndent"/>
        <w:spacing w:before="0" w:after="0"/>
        <w:ind w:left="0" w:firstLine="902"/>
        <w:jc w:val="both"/>
        <w:rPr/>
      </w:pPr>
      <w:r>
        <w:rPr>
          <w:b/>
        </w:rPr>
        <w:t>У меня такой живой образ всего того, что человечество захватывает, чтобы возвысить, поднять себя, стараясь захватить власть над чем-то, но оно не отдает себя – оно только хочет брать! И этого не делает. Оно должно аннулировать себя. Затем, что-то другое сможет прийти и занять место. В этом весь секрет.»  (13.12.69 г.)</w:t>
      </w:r>
    </w:p>
    <w:p>
      <w:pPr>
        <w:pStyle w:val="TextBodyIndent"/>
        <w:ind w:left="0" w:firstLine="900"/>
        <w:jc w:val="both"/>
        <w:rPr/>
      </w:pPr>
      <w:r>
        <w:rPr>
          <w:b/>
        </w:rPr>
        <w:t>«Абсурдом здесь является то, что человек должен использовать все внешние средства. Любой дурак имеет больше силы, если он имеет средства приобрести необходимые приспособления. Тогда как  в супраментальном мире, чем больше вы сознательны и в гармонии с истиной вещей, тем более власти сила воли имеет над материей. Власть является истинной властью. Если вам нужна одежда, вы должны иметь силу сделать ее, истинную силу. Если у вас нет этой силы, что ж, вы пойдете голыми. Там нет приспособления, чтобы компенсировать нехватку силы. Здесь же, нет даже одного из миллиона [случаев], когда бы власть, сила являлась выражением чего-то истинного. Все это экстраординарная глупость.  (02.58 г.).</w:t>
      </w:r>
    </w:p>
    <w:p>
      <w:pPr>
        <w:pStyle w:val="Normal"/>
        <w:ind w:firstLine="900"/>
        <w:jc w:val="both"/>
        <w:rPr>
          <w:b/>
          <w:b/>
        </w:rPr>
      </w:pPr>
      <w:r>
        <w:rPr>
          <w:b/>
        </w:rPr>
      </w:r>
    </w:p>
    <w:p>
      <w:pPr>
        <w:pStyle w:val="Normal"/>
        <w:jc w:val="center"/>
        <w:rPr>
          <w:b/>
          <w:b/>
        </w:rPr>
      </w:pPr>
      <w:r>
        <w:rPr>
          <w:b/>
        </w:rPr>
        <w:t>* * *</w:t>
      </w:r>
    </w:p>
    <w:p>
      <w:pPr>
        <w:pStyle w:val="Normal"/>
        <w:ind w:firstLine="900"/>
        <w:jc w:val="both"/>
        <w:rPr>
          <w:b/>
          <w:b/>
        </w:rPr>
      </w:pPr>
      <w:r>
        <w:rPr>
          <w:b/>
        </w:rPr>
      </w:r>
    </w:p>
    <w:p>
      <w:pPr>
        <w:pStyle w:val="TextBodyIndent"/>
        <w:ind w:left="0" w:firstLine="900"/>
        <w:jc w:val="both"/>
        <w:rPr/>
      </w:pPr>
      <w:r>
        <w:rPr/>
        <w:t xml:space="preserve">Итак, это придет – это будет -  знаешь, абсолютно чудесный мир! Не так, как думают люди, но чудесно простой, божественно простой! Больше нет трюков. Больше нет хитроумных приспособлений. Нет больше «Великих Сил» – всех тех людей, загруженных «Силами» : суперйогов, суперпрезидентов… Нет больше сил – единственная «сила» – это просто дышать и быть. Нет больше «сил», знаешь, с этим покончено. Эти «силы»  являются только трюками Лжи: «Мне, я способен делать это или то!» </w:t>
      </w:r>
    </w:p>
    <w:p>
      <w:pPr>
        <w:pStyle w:val="TextBodyIndent"/>
        <w:ind w:left="0" w:firstLine="900"/>
        <w:jc w:val="both"/>
        <w:rPr/>
      </w:pPr>
      <w:r>
        <w:rPr/>
        <w:t>Это смерть та, кто «способна».</w:t>
      </w:r>
    </w:p>
    <w:p>
      <w:pPr>
        <w:pStyle w:val="TextBodyIndent"/>
        <w:ind w:left="0" w:firstLine="900"/>
        <w:jc w:val="right"/>
        <w:rPr>
          <w:b/>
          <w:b/>
        </w:rPr>
      </w:pPr>
      <w:r>
        <w:rPr>
          <w:b/>
        </w:rPr>
        <w:t>(молчание)</w:t>
      </w:r>
    </w:p>
    <w:p>
      <w:pPr>
        <w:pStyle w:val="TextBodyIndent"/>
        <w:ind w:left="0" w:firstLine="900"/>
        <w:jc w:val="both"/>
        <w:rPr/>
      </w:pPr>
      <w:r>
        <w:rPr/>
        <w:t>О, как хорошо будет в тот день, когда все подделки мира РАССЫПЛЮТСЯ! Это будет так хорошо!</w:t>
      </w:r>
    </w:p>
    <w:p>
      <w:pPr>
        <w:pStyle w:val="TextBodyIndent"/>
        <w:ind w:left="0" w:firstLine="900"/>
        <w:jc w:val="right"/>
        <w:rPr>
          <w:b/>
          <w:b/>
        </w:rPr>
      </w:pPr>
      <w:r>
        <w:rPr>
          <w:b/>
        </w:rPr>
        <w:t>(молчание)</w:t>
      </w:r>
    </w:p>
    <w:p>
      <w:pPr>
        <w:pStyle w:val="TextBodyIndent"/>
        <w:ind w:left="0" w:firstLine="900"/>
        <w:jc w:val="both"/>
        <w:rPr/>
      </w:pPr>
      <w:r>
        <w:rPr/>
        <w:t>Я говорю тебе, брат, потому что ты будешь в этом мире. Нет «другого» мира – этот единственный. Ты будешь там – ты будешь . Ты уже в нем .Ты еще не понял этого полностью, потому что … у тебя есть работа, которую надо сделать, и для того, чтобы сделать эту работу эффективно, тебе еще нужно носить маски…</w:t>
      </w:r>
    </w:p>
    <w:p>
      <w:pPr>
        <w:pStyle w:val="TextBodyIndent"/>
        <w:ind w:left="0" w:firstLine="900"/>
        <w:jc w:val="both"/>
        <w:rPr/>
      </w:pPr>
      <w:r>
        <w:rPr/>
        <w:t>Это временно.</w:t>
      </w:r>
    </w:p>
    <w:p>
      <w:pPr>
        <w:pStyle w:val="TextBodyIndent"/>
        <w:ind w:left="0" w:firstLine="900"/>
        <w:jc w:val="right"/>
        <w:rPr>
          <w:b/>
          <w:b/>
        </w:rPr>
      </w:pPr>
      <w:r>
        <w:rPr>
          <w:b/>
        </w:rPr>
        <w:t>(молчание)</w:t>
      </w:r>
    </w:p>
    <w:p>
      <w:pPr>
        <w:pStyle w:val="TextBodyIndent"/>
        <w:ind w:left="0" w:firstLine="900"/>
        <w:jc w:val="both"/>
        <w:rPr/>
      </w:pPr>
      <w:r>
        <w:rPr/>
        <w:t>Знаешь, Мать милосердна…</w:t>
      </w:r>
    </w:p>
    <w:p>
      <w:pPr>
        <w:pStyle w:val="TextBodyIndent"/>
        <w:ind w:left="0" w:firstLine="900"/>
        <w:jc w:val="both"/>
        <w:rPr/>
      </w:pPr>
      <w:r>
        <w:rPr/>
        <w:t>Она милосердна. На нашу роль отводится очень мало – наша жалкая роль – для Нее не нужно многого, чтобы броситься спасать и помогать.</w:t>
      </w:r>
    </w:p>
    <w:p>
      <w:pPr>
        <w:pStyle w:val="TextBodyIndent"/>
        <w:ind w:left="0" w:firstLine="900"/>
        <w:jc w:val="both"/>
        <w:rPr/>
      </w:pPr>
      <w:r>
        <w:rPr/>
        <w:t>Знаешь, мы очень глупы. Мы в точности делаем нашу старую работу глупости.</w:t>
      </w:r>
    </w:p>
    <w:p>
      <w:pPr>
        <w:pStyle w:val="TextBodyIndent"/>
        <w:ind w:left="0" w:firstLine="900"/>
        <w:jc w:val="right"/>
        <w:rPr>
          <w:b/>
          <w:b/>
        </w:rPr>
      </w:pPr>
      <w:r>
        <w:rPr>
          <w:b/>
        </w:rPr>
        <w:t>(молчание)</w:t>
      </w:r>
    </w:p>
    <w:p>
      <w:pPr>
        <w:pStyle w:val="TextBodyIndent"/>
        <w:ind w:left="0" w:firstLine="900"/>
        <w:jc w:val="both"/>
        <w:rPr/>
      </w:pPr>
      <w:r>
        <w:rPr/>
        <w:t>Я думаю … все – ОЧЕНЬ БЛИЗКО.</w:t>
      </w:r>
    </w:p>
    <w:p>
      <w:pPr>
        <w:pStyle w:val="TextBodyIndent"/>
        <w:ind w:left="0" w:firstLine="900"/>
        <w:jc w:val="both"/>
        <w:rPr/>
      </w:pPr>
      <w:r>
        <w:rPr/>
        <w:t>Мы были созданы … для этого Чуда … для этого Восторга… на земле.</w:t>
      </w:r>
    </w:p>
    <w:p>
      <w:pPr>
        <w:pStyle w:val="TextBodyIndent"/>
        <w:ind w:left="0" w:firstLine="900"/>
        <w:jc w:val="both"/>
        <w:rPr/>
      </w:pPr>
      <w:r>
        <w:rPr>
          <w:b/>
        </w:rPr>
        <w:t>(продолжение следует …).</w:t>
      </w:r>
      <w:r>
        <w:br w:type="page"/>
      </w:r>
    </w:p>
    <w:p>
      <w:pPr>
        <w:pStyle w:val="Normal"/>
        <w:ind w:firstLine="900"/>
        <w:jc w:val="both"/>
        <w:rPr>
          <w:b/>
          <w:b/>
        </w:rPr>
      </w:pPr>
      <w:r>
        <w:rPr>
          <w:b/>
        </w:rPr>
      </w:r>
    </w:p>
    <w:p>
      <w:pPr>
        <w:pStyle w:val="Heading1"/>
        <w:jc w:val="center"/>
        <w:rPr>
          <w:sz w:val="24"/>
          <w:szCs w:val="24"/>
        </w:rPr>
      </w:pPr>
      <w:bookmarkStart w:id="103" w:name="__RefHeading___Toc119826713"/>
      <w:bookmarkStart w:id="104" w:name="_БИОГРАФИЧЕСКАЯ_СПРАВКА"/>
      <w:bookmarkEnd w:id="103"/>
      <w:bookmarkEnd w:id="104"/>
      <w:r>
        <w:rPr>
          <w:sz w:val="24"/>
          <w:szCs w:val="24"/>
        </w:rPr>
        <w:t>БИОГРАФИЧЕСКАЯ СПРАВКА</w:t>
      </w:r>
    </w:p>
    <w:p>
      <w:pPr>
        <w:pStyle w:val="Normal"/>
        <w:ind w:firstLine="900"/>
        <w:jc w:val="both"/>
        <w:rPr>
          <w:sz w:val="24"/>
          <w:szCs w:val="24"/>
        </w:rPr>
      </w:pPr>
      <w:r>
        <w:rPr>
          <w:sz w:val="24"/>
          <w:szCs w:val="24"/>
        </w:rPr>
      </w:r>
    </w:p>
    <w:p>
      <w:pPr>
        <w:pStyle w:val="Normal"/>
        <w:ind w:firstLine="900"/>
        <w:jc w:val="both"/>
        <w:rPr/>
      </w:pPr>
      <w:r>
        <w:rPr/>
        <w:t xml:space="preserve">Шри Ауробиндо родился 15 августа 1872 г. в Индии в Калькутте. В детском семилетнем возрасте его отец, деревенский врач, отправил его в Англию для «серьезной учебы», как это было принято в то время в англизированных индийских семьях. На 13 лет Шри Ауробиндо будет погружен в Западную культуру, которая, в конце концов, наградит его академический героизм богатыми лаврами. В 1893 г. в возрасте двадцати лет и с Кембриджским дипломом в кармане он возвращается в Индию и сталкивается с крайне отталкивающий политической и социальной ситуацией в своей стране (под Британским правлением). После нескольких лет проведенных на службе  личным секретарем махараджи в Бароде и одновременно работая преподавателем французского и английского языков в местном колледже Шри Ауробиндо  переезжает  в Калькутту и начинает политическую борьбу. Одновременно он начинает свой внутренний поиск, но не для того, чтобы уйти в верхние миры сознания, но как средство усиления своей революционной активности против Британской оккупации. Как редактор ежедневной газеты Бандэ Матарам (Призыв к Матери Индии) и как лидер Экстремистской Партии, он был вскоре заподозрен в участии в нападении на британского судью, и он проводит год в тюрьме, ожидая приговора. В тот год вынужденной изоляции он осознал, что оккупация его страны чуждой силой была лишь одним из аспектов гораздо более обширной  проблемы: трансформации человеческой природы. «Восстание, которое мы должны провести, не только против Британской империи, но восстание против всей универсальной Природы!» - воскликнул он. Оправданный, но все же преследуемый, он укрылся во французской Индии в Пондичери, куда он приехал в 1910 г. Это то место, где он провел все остальную жизнь до 1950 г. в «ашраме», который постепенно образовался вокруг него под руководством Матери, которая присоединилась к нему в 1920 г. Его литературная деятельность, которая была главным образом между 1914 и 1920 г.г., включает в себя поэзию, пьесы, «философию» и огромное количество писем, в попытке объяснить своим ученикам то, что он делал в безмолвии своей комнаты. </w:t>
      </w:r>
    </w:p>
    <w:p>
      <w:pPr>
        <w:pStyle w:val="Normal"/>
        <w:ind w:firstLine="900"/>
        <w:jc w:val="both"/>
        <w:rPr/>
      </w:pPr>
      <w:r>
        <w:rPr/>
      </w:r>
    </w:p>
    <w:p>
      <w:pPr>
        <w:pStyle w:val="Normal"/>
        <w:jc w:val="center"/>
        <w:rPr>
          <w:b/>
          <w:b/>
        </w:rPr>
      </w:pPr>
      <w:r>
        <w:rPr>
          <w:b/>
        </w:rPr>
        <w:t>* * *</w:t>
      </w:r>
    </w:p>
    <w:p>
      <w:pPr>
        <w:pStyle w:val="Normal"/>
        <w:ind w:firstLine="900"/>
        <w:jc w:val="both"/>
        <w:rPr>
          <w:b/>
          <w:b/>
        </w:rPr>
      </w:pPr>
      <w:r>
        <w:rPr>
          <w:b/>
        </w:rPr>
      </w:r>
    </w:p>
    <w:p>
      <w:pPr>
        <w:pStyle w:val="Normal"/>
        <w:ind w:firstLine="900"/>
        <w:jc w:val="both"/>
        <w:rPr/>
      </w:pPr>
      <w:r>
        <w:rPr/>
        <w:t>Мать первый раз встретила Шри Ауробиндо во время своего приезда в Пондичери в 1914 г. Она вернулась, и остались с ним в 1920 г. после пребывания  в Японии и короткого визита в Китай. Мать родилась в Париже в 1878 г. у нее было имя Мирра Альфасса. Еще маленькой девочкой у нее были странные переживания, которые уносили ее в прошлое и, возможно, в будущее; она встретила Шри Ауробиндо «во сне» за десять лет до того, как они встретились физически в Пондичери. Одаренная способностями в математике, музыке, живописи она находится в дружеских отношениях с великими художниками-импрессионистами того времени: Густавом Моро, Роденом, Моне и выходит замуж за художника, который берет ее в поездку в Пондичери. Она жила тридцать лет рядом со Шри Ауробиндо, взяв на себя руководство его ашрама и после его ухода в 1950 г. сама погрузилась в «йогу клеток», чтобы открыть «Великий Переход» к следующему виду. В течение почти двадцати лет с 1954 по 1973 г.г. она доверяла свои сокровенные опыты и разворачивала физический процесс трансформации Сатпрему,  он был единственным, кто хотел верить в то, что она делает. Эти беседы составляют 13 томов Агенды Матери.</w:t>
      </w:r>
      <w:r>
        <w:br w:type="page"/>
      </w:r>
    </w:p>
    <w:p>
      <w:pPr>
        <w:pStyle w:val="Normal"/>
        <w:ind w:firstLine="900"/>
        <w:jc w:val="both"/>
        <w:rPr/>
      </w:pPr>
      <w:r>
        <w:rPr/>
      </w:r>
    </w:p>
    <w:p>
      <w:pPr>
        <w:pStyle w:val="Heading1"/>
        <w:jc w:val="center"/>
        <w:rPr>
          <w:iCs/>
          <w:sz w:val="24"/>
          <w:szCs w:val="24"/>
        </w:rPr>
      </w:pPr>
      <w:bookmarkStart w:id="105" w:name="__RefHeading___Toc119826714"/>
      <w:bookmarkStart w:id="106" w:name="_БИБЛИОГРАФИЯ"/>
      <w:bookmarkEnd w:id="105"/>
      <w:bookmarkEnd w:id="106"/>
      <w:r>
        <w:rPr>
          <w:iCs/>
          <w:sz w:val="24"/>
          <w:szCs w:val="24"/>
        </w:rPr>
        <w:t>БИБЛИОГРАФИЯ</w:t>
      </w:r>
    </w:p>
    <w:p>
      <w:pPr>
        <w:pStyle w:val="Normal"/>
        <w:ind w:firstLine="900"/>
        <w:jc w:val="both"/>
        <w:rPr>
          <w:iCs/>
          <w:sz w:val="24"/>
          <w:szCs w:val="24"/>
        </w:rPr>
      </w:pPr>
      <w:r>
        <w:rPr>
          <w:iCs/>
          <w:sz w:val="24"/>
          <w:szCs w:val="24"/>
        </w:rPr>
      </w:r>
    </w:p>
    <w:p>
      <w:pPr>
        <w:pStyle w:val="Normal"/>
        <w:ind w:firstLine="900"/>
        <w:jc w:val="both"/>
        <w:rPr/>
      </w:pPr>
      <w:r>
        <w:rPr/>
        <w:t>Все цитаты Матери, датированные после 1953 г., взяты из Агенды Матери, 13 томов. Несколько цитат, датированных  раньше 1953 г. выбраны из сборника «Вопросов и ответов Матери».</w:t>
      </w:r>
    </w:p>
    <w:p>
      <w:pPr>
        <w:pStyle w:val="Normal"/>
        <w:ind w:firstLine="900"/>
        <w:jc w:val="both"/>
        <w:rPr/>
      </w:pPr>
      <w:r>
        <w:rPr/>
        <w:t xml:space="preserve"> </w:t>
      </w:r>
      <w:r>
        <w:rPr/>
        <w:t>Цитаты из Шри Ауробиндо взяты из Юбилейного Издания полного собрания трудов Шри Ауробиндо в тридцати томах. Выдержки, упоминающиеся в этой книге, соответствуют следующим томам:</w:t>
      </w:r>
    </w:p>
    <w:p>
      <w:pPr>
        <w:pStyle w:val="Normal"/>
        <w:ind w:firstLine="900"/>
        <w:jc w:val="both"/>
        <w:rPr/>
      </w:pPr>
      <w:r>
        <w:rPr/>
        <w:t xml:space="preserve"> </w:t>
      </w:r>
      <w:r>
        <w:rPr/>
        <w:t>5 – Избранные Стихи</w:t>
      </w:r>
    </w:p>
    <w:p>
      <w:pPr>
        <w:pStyle w:val="Normal"/>
        <w:ind w:firstLine="900"/>
        <w:jc w:val="both"/>
        <w:rPr/>
      </w:pPr>
      <w:r>
        <w:rPr/>
        <w:t>12 – Упанишады</w:t>
      </w:r>
    </w:p>
    <w:p>
      <w:pPr>
        <w:pStyle w:val="Normal"/>
        <w:ind w:firstLine="900"/>
        <w:jc w:val="both"/>
        <w:rPr/>
      </w:pPr>
      <w:r>
        <w:rPr/>
        <w:t>16 - Супраментальная манифестация</w:t>
      </w:r>
    </w:p>
    <w:p>
      <w:pPr>
        <w:pStyle w:val="Normal"/>
        <w:ind w:firstLine="900"/>
        <w:jc w:val="both"/>
        <w:rPr/>
      </w:pPr>
      <w:r>
        <w:rPr/>
        <w:t>17 - Час Бога</w:t>
      </w:r>
    </w:p>
    <w:p>
      <w:pPr>
        <w:pStyle w:val="Normal"/>
        <w:ind w:firstLine="900"/>
        <w:jc w:val="both"/>
        <w:rPr/>
      </w:pPr>
      <w:r>
        <w:rPr/>
        <w:t>18 – Жизнь Божественная, том 1</w:t>
      </w:r>
    </w:p>
    <w:p>
      <w:pPr>
        <w:pStyle w:val="Normal"/>
        <w:ind w:firstLine="900"/>
        <w:jc w:val="both"/>
        <w:rPr/>
      </w:pPr>
      <w:r>
        <w:rPr/>
        <w:t>19 – Жизнь божественная, том 2</w:t>
      </w:r>
    </w:p>
    <w:p>
      <w:pPr>
        <w:pStyle w:val="Normal"/>
        <w:ind w:firstLine="900"/>
        <w:jc w:val="both"/>
        <w:rPr/>
      </w:pPr>
      <w:r>
        <w:rPr/>
        <w:t>22 – Письма о Йоге, том 1</w:t>
      </w:r>
    </w:p>
    <w:p>
      <w:pPr>
        <w:pStyle w:val="Normal"/>
        <w:ind w:firstLine="900"/>
        <w:jc w:val="both"/>
        <w:rPr/>
      </w:pPr>
      <w:r>
        <w:rPr/>
        <w:t>24 – Письма о Йоге, том 2</w:t>
      </w:r>
    </w:p>
    <w:p>
      <w:pPr>
        <w:pStyle w:val="Normal"/>
        <w:ind w:firstLine="900"/>
        <w:jc w:val="both"/>
        <w:rPr/>
      </w:pPr>
      <w:r>
        <w:rPr/>
        <w:t>26 – О себе</w:t>
      </w:r>
    </w:p>
    <w:p>
      <w:pPr>
        <w:pStyle w:val="Normal"/>
        <w:ind w:firstLine="900"/>
        <w:jc w:val="both"/>
        <w:rPr/>
      </w:pPr>
      <w:r>
        <w:rPr/>
        <w:t>28 – Савитри, том 1</w:t>
      </w:r>
    </w:p>
    <w:p>
      <w:pPr>
        <w:pStyle w:val="Normal"/>
        <w:ind w:firstLine="900"/>
        <w:jc w:val="both"/>
        <w:rPr/>
      </w:pPr>
      <w:r>
        <w:rPr/>
        <w:t>29 – Савитри, том 2</w:t>
      </w:r>
    </w:p>
    <w:p>
      <w:pPr>
        <w:pStyle w:val="Normal"/>
        <w:ind w:firstLine="900"/>
        <w:jc w:val="both"/>
        <w:rPr/>
      </w:pPr>
      <w:r>
        <w:rPr/>
      </w:r>
    </w:p>
    <w:p>
      <w:pPr>
        <w:pStyle w:val="Normal"/>
        <w:ind w:firstLine="900"/>
        <w:jc w:val="both"/>
        <w:rPr/>
      </w:pPr>
      <w:r>
        <w:rPr/>
        <w:t>Дальнейшие отрывки взяты из следующих книг:</w:t>
      </w:r>
    </w:p>
    <w:p>
      <w:pPr>
        <w:pStyle w:val="Normal"/>
        <w:ind w:firstLine="900"/>
        <w:jc w:val="both"/>
        <w:rPr/>
      </w:pPr>
      <w:r>
        <w:rPr/>
        <w:t>31 – А.Б. Пурани «Жизнь Шри Ауробиндо»</w:t>
      </w:r>
    </w:p>
    <w:p>
      <w:pPr>
        <w:pStyle w:val="Normal"/>
        <w:ind w:firstLine="900"/>
        <w:jc w:val="both"/>
        <w:rPr/>
      </w:pPr>
      <w:r>
        <w:rPr/>
        <w:t>32 – Переписка Шри Ауробиндо с Ниродбараном</w:t>
      </w:r>
    </w:p>
    <w:p>
      <w:pPr>
        <w:pStyle w:val="Normal"/>
        <w:ind w:firstLine="900"/>
        <w:jc w:val="both"/>
        <w:rPr/>
      </w:pPr>
      <w:r>
        <w:rPr/>
        <w:t>33 – А.Б. Пурани «Вечерние беседы со Шри Ауробиндо».</w:t>
      </w:r>
    </w:p>
    <w:p>
      <w:pPr>
        <w:pStyle w:val="Normal"/>
        <w:ind w:firstLine="900"/>
        <w:jc w:val="both"/>
        <w:rPr/>
      </w:pPr>
      <w:r>
        <w:rPr/>
      </w:r>
    </w:p>
    <w:p>
      <w:pPr>
        <w:pStyle w:val="Normal"/>
        <w:ind w:firstLine="900"/>
        <w:jc w:val="both"/>
        <w:rPr>
          <w:sz w:val="22"/>
          <w:szCs w:val="22"/>
        </w:rPr>
      </w:pPr>
      <w:r>
        <w:rPr>
          <w:sz w:val="22"/>
          <w:szCs w:val="22"/>
        </w:rPr>
      </w:r>
    </w:p>
    <w:sectPr>
      <w:headerReference w:type="default" r:id="rId3"/>
      <w:headerReference w:type="first" r:id="rId4"/>
      <w:footnotePr>
        <w:numFmt w:val="decimal"/>
      </w:footnotePr>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мотри. биографическую справку в конце книги.</w:t>
      </w:r>
    </w:p>
  </w:footnote>
  <w:footnote w:id="3">
    <w:p>
      <w:pPr>
        <w:pStyle w:val="TextBody"/>
        <w:jc w:val="both"/>
        <w:rPr>
          <w:sz w:val="22"/>
          <w:szCs w:val="22"/>
        </w:rPr>
      </w:pPr>
      <w:r>
        <w:rPr>
          <w:rStyle w:val="FootnoteCharacters"/>
        </w:rPr>
        <w:footnoteRef/>
      </w:r>
      <w:r>
        <w:rPr>
          <w:sz w:val="18"/>
          <w:szCs w:val="18"/>
        </w:rPr>
        <w:t xml:space="preserve"> </w:t>
      </w:r>
      <w:r>
        <w:rPr>
          <w:sz w:val="18"/>
          <w:szCs w:val="18"/>
        </w:rPr>
        <w:t>(Шри Ауробиндо:) Когда я говорил о сопротивлении материального мира, я не имел в виду внешний материальный мир, но тонко материальный. Существует тонко и внешне материальное, и когда я говорю, что Материя непроницаема, я имею ввиду, что тонко материальное не принимает Истину. (33:508)</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sz w:val="18"/>
          <w:szCs w:val="18"/>
        </w:rPr>
        <w:t>Цитаты Матери взяты из Агенды Матери в 13 томах. Ссылка указывает на дату разговора с Сатпремом (в данном случае: 25 сентября 1965 г). Цитаты из Шри Ауробиндо взято, главным образом, из Юбилейного Издания. Ссылка указывает на номер тома и страницу. (Смотри список томов в конце книги).</w:t>
      </w:r>
    </w:p>
  </w:footnote>
  <w:footnote w:id="5">
    <w:p>
      <w:pPr>
        <w:pStyle w:val="Normal"/>
        <w:ind w:firstLine="900"/>
        <w:rPr>
          <w:color w:val="000000"/>
          <w:sz w:val="22"/>
          <w:szCs w:val="22"/>
        </w:rPr>
      </w:pPr>
      <w:r>
        <w:rPr>
          <w:rStyle w:val="FootnoteCharacters"/>
        </w:rPr>
        <w:footnoteRef/>
      </w:r>
      <w:r>
        <w:rPr/>
        <w:t xml:space="preserve"> </w:t>
      </w:r>
      <w:r>
        <w:rPr>
          <w:color w:val="000000"/>
          <w:sz w:val="18"/>
          <w:szCs w:val="18"/>
        </w:rPr>
        <w:t>«Савитри», с.202</w:t>
      </w:r>
    </w:p>
    <w:p>
      <w:pPr>
        <w:pStyle w:val="Footnote"/>
        <w:jc w:val="both"/>
        <w:rPr>
          <w:color w:val="000000"/>
          <w:sz w:val="22"/>
          <w:szCs w:val="22"/>
        </w:rPr>
      </w:pPr>
      <w:r>
        <w:rPr>
          <w:color w:val="000000"/>
          <w:sz w:val="22"/>
          <w:szCs w:val="22"/>
        </w:rPr>
      </w:r>
    </w:p>
  </w:footnote>
  <w:footnote w:id="6">
    <w:p>
      <w:pPr>
        <w:pStyle w:val="Normal"/>
        <w:rPr>
          <w:sz w:val="28"/>
          <w:szCs w:val="28"/>
        </w:rPr>
      </w:pPr>
      <w:r>
        <w:rPr>
          <w:rStyle w:val="FootnoteCharacters"/>
        </w:rPr>
        <w:footnoteRef/>
      </w:r>
      <w:r>
        <w:rPr/>
        <w:t xml:space="preserve"> </w:t>
      </w:r>
      <w:r>
        <w:rPr>
          <w:sz w:val="28"/>
          <w:szCs w:val="28"/>
        </w:rPr>
        <w:t xml:space="preserve"> </w:t>
      </w:r>
      <w:r>
        <w:rPr>
          <w:sz w:val="20"/>
          <w:szCs w:val="20"/>
        </w:rPr>
        <w:t>В фашистском концлагере, где Сатпрем провел полтора года за участие во Французском Сопротивлении</w:t>
      </w:r>
      <w:r>
        <w:rPr>
          <w:sz w:val="28"/>
          <w:szCs w:val="28"/>
        </w:rPr>
        <w:t>.</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0:09:00Z</dcterms:created>
  <dc:creator>user29</dc:creator>
  <dc:description/>
  <cp:keywords/>
  <dc:language>en-US</dc:language>
  <cp:lastModifiedBy>Шебаршов</cp:lastModifiedBy>
  <dcterms:modified xsi:type="dcterms:W3CDTF">2005-11-15T09:04:00Z</dcterms:modified>
  <cp:revision>293</cp:revision>
  <dc:subject/>
  <dc:title/>
</cp:coreProperties>
</file>