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80"/>
          <w:sz w:val="28"/>
          <w:lang w:val="ru-RU"/>
        </w:rPr>
      </w:pPr>
      <w:r>
        <w:rPr>
          <w:rFonts w:cs="Courier New" w:ascii="Courier New" w:hAnsi="Courier New"/>
          <w:spacing w:val="80"/>
          <w:sz w:val="28"/>
          <w:lang w:val="ru-RU"/>
        </w:rPr>
      </w:r>
    </w:p>
    <w:p>
      <w:pPr>
        <w:pStyle w:val="Normal"/>
        <w:jc w:val="center"/>
        <w:rPr>
          <w:rFonts w:ascii="Courier New" w:hAnsi="Courier New" w:cs="Courier New"/>
          <w:spacing w:val="80"/>
          <w:sz w:val="28"/>
          <w:lang w:val="ru-RU"/>
        </w:rPr>
      </w:pPr>
      <w:r>
        <w:rPr>
          <w:rFonts w:cs="Courier New" w:ascii="Courier New" w:hAnsi="Courier New"/>
          <w:spacing w:val="80"/>
          <w:sz w:val="28"/>
          <w:lang w:val="ru-RU"/>
        </w:rPr>
      </w:r>
    </w:p>
    <w:p>
      <w:pPr>
        <w:pStyle w:val="Normal"/>
        <w:jc w:val="center"/>
        <w:rPr>
          <w:rFonts w:ascii="Courier New" w:hAnsi="Courier New" w:cs="Courier New"/>
          <w:spacing w:val="80"/>
          <w:sz w:val="28"/>
          <w:lang w:val="ru-RU"/>
        </w:rPr>
      </w:pPr>
      <w:r>
        <w:rPr>
          <w:rFonts w:cs="Courier New" w:ascii="Courier New" w:hAnsi="Courier New"/>
          <w:spacing w:val="80"/>
          <w:sz w:val="28"/>
          <w:lang w:val="ru-RU"/>
        </w:rPr>
      </w:r>
    </w:p>
    <w:p>
      <w:pPr>
        <w:pStyle w:val="Normal"/>
        <w:jc w:val="center"/>
        <w:rPr>
          <w:rFonts w:ascii="Courier New" w:hAnsi="Courier New" w:cs="Courier New"/>
          <w:spacing w:val="80"/>
          <w:sz w:val="28"/>
          <w:lang w:val="ru-RU"/>
        </w:rPr>
      </w:pPr>
      <w:r>
        <w:rPr>
          <w:rFonts w:cs="Courier New" w:ascii="Courier New" w:hAnsi="Courier New"/>
          <w:spacing w:val="80"/>
          <w:sz w:val="28"/>
          <w:lang w:val="ru-RU"/>
        </w:rPr>
      </w:r>
    </w:p>
    <w:p>
      <w:pPr>
        <w:pStyle w:val="Normal"/>
        <w:numPr>
          <w:ilvl w:val="0"/>
          <w:numId w:val="0"/>
        </w:numPr>
        <w:jc w:val="center"/>
        <w:outlineLvl w:val="0"/>
        <w:rPr>
          <w:rFonts w:ascii="Courier New" w:hAnsi="Courier New" w:cs="Courier New"/>
          <w:spacing w:val="80"/>
          <w:sz w:val="28"/>
          <w:lang w:val="ru-RU"/>
        </w:rPr>
      </w:pPr>
      <w:r>
        <w:rPr>
          <w:rFonts w:cs="Courier New" w:ascii="Courier New" w:hAnsi="Courier New"/>
          <w:spacing w:val="80"/>
          <w:sz w:val="28"/>
          <w:lang w:val="ru-RU"/>
        </w:rPr>
        <w:t>МАТЬ</w:t>
      </w:r>
    </w:p>
    <w:p>
      <w:pPr>
        <w:pStyle w:val="Normal"/>
        <w:jc w:val="center"/>
        <w:rPr>
          <w:rFonts w:ascii="Courier New" w:hAnsi="Courier New" w:cs="Courier New"/>
          <w:spacing w:val="80"/>
          <w:sz w:val="28"/>
          <w:lang w:val="ru-RU"/>
        </w:rPr>
      </w:pPr>
      <w:r>
        <w:rPr>
          <w:rFonts w:cs="Courier New" w:ascii="Courier New" w:hAnsi="Courier New"/>
          <w:spacing w:val="80"/>
          <w:sz w:val="28"/>
          <w:lang w:val="ru-RU"/>
        </w:rPr>
      </w:r>
    </w:p>
    <w:p>
      <w:pPr>
        <w:pStyle w:val="Normal"/>
        <w:numPr>
          <w:ilvl w:val="0"/>
          <w:numId w:val="0"/>
        </w:numPr>
        <w:jc w:val="center"/>
        <w:outlineLvl w:val="0"/>
        <w:rPr>
          <w:rFonts w:ascii="Courier New" w:hAnsi="Courier New" w:cs="Courier New"/>
          <w:sz w:val="36"/>
          <w:lang w:val="ru-RU"/>
        </w:rPr>
      </w:pPr>
      <w:r>
        <w:rPr>
          <w:rFonts w:cs="Courier New" w:ascii="Courier New" w:hAnsi="Courier New"/>
          <w:sz w:val="36"/>
          <w:lang w:val="ru-RU"/>
        </w:rPr>
        <w:t>О ВОСПИТАНИИ</w:t>
      </w:r>
    </w:p>
    <w:p>
      <w:pPr>
        <w:pStyle w:val="Normal"/>
        <w:numPr>
          <w:ilvl w:val="0"/>
          <w:numId w:val="0"/>
        </w:numPr>
        <w:jc w:val="center"/>
        <w:outlineLvl w:val="0"/>
        <w:rPr>
          <w:rFonts w:ascii="Courier New" w:hAnsi="Courier New" w:cs="Courier New"/>
          <w:sz w:val="16"/>
          <w:lang w:val="ru-RU"/>
        </w:rPr>
      </w:pPr>
      <w:r>
        <w:rPr>
          <w:rFonts w:cs="Courier New" w:ascii="Courier New" w:hAnsi="Courier New"/>
          <w:sz w:val="16"/>
          <w:lang w:val="ru-RU"/>
        </w:rPr>
        <w:t>перевод с английского</w:t>
      </w:r>
    </w:p>
    <w:p>
      <w:pPr>
        <w:pStyle w:val="Normal"/>
        <w:numPr>
          <w:ilvl w:val="0"/>
          <w:numId w:val="0"/>
        </w:numPr>
        <w:jc w:val="center"/>
        <w:outlineLvl w:val="0"/>
        <w:rPr>
          <w:rFonts w:ascii="Courier New" w:hAnsi="Courier New" w:cs="Courier New"/>
          <w:sz w:val="16"/>
          <w:lang w:val="ru-RU"/>
        </w:rPr>
      </w:pPr>
      <w:r>
        <w:rPr>
          <w:rFonts w:cs="Courier New" w:ascii="Courier New" w:hAnsi="Courier New"/>
          <w:sz w:val="16"/>
          <w:lang w:val="ru-RU"/>
        </w:rPr>
        <w:t>О.Сафронова</w:t>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t>***</w:t>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24"/>
          <w:lang w:val="ru-RU"/>
        </w:rPr>
      </w:pPr>
      <w:r>
        <w:rPr>
          <w:rFonts w:cs="Courier New" w:ascii="Courier New" w:hAnsi="Courier New"/>
          <w:sz w:val="24"/>
          <w:lang w:val="ru-RU"/>
        </w:rPr>
        <w:t>ОТ ПЕРЕВОДЧИКА</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32"/>
          <w:lang w:val="ru-RU"/>
        </w:rPr>
      </w:pPr>
      <w:r>
        <w:rPr>
          <w:rFonts w:cs="Courier New" w:ascii="Courier New" w:hAnsi="Courier New"/>
          <w:sz w:val="32"/>
          <w:lang w:val="ru-RU"/>
        </w:rPr>
        <w:t xml:space="preserve">ЧАСТЬ </w:t>
      </w:r>
      <w:r>
        <w:rPr>
          <w:rFonts w:cs="Courier New" w:ascii="Courier New" w:hAnsi="Courier New"/>
          <w:sz w:val="32"/>
        </w:rPr>
        <w:t>I</w:t>
      </w:r>
    </w:p>
    <w:p>
      <w:pPr>
        <w:pStyle w:val="Normal"/>
        <w:jc w:val="center"/>
        <w:rPr>
          <w:rFonts w:ascii="Courier New" w:hAnsi="Courier New" w:cs="Courier New"/>
          <w:sz w:val="32"/>
        </w:rPr>
      </w:pPr>
      <w:r>
        <w:rPr>
          <w:rFonts w:cs="Courier New" w:ascii="Courier New" w:hAnsi="Courier New"/>
          <w:sz w:val="32"/>
          <w:lang w:val="ru-RU"/>
        </w:rPr>
        <w:t>О ВОСПИТАНИИ</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24"/>
          <w:lang w:val="ru-RU"/>
        </w:rPr>
      </w:pPr>
      <w:r>
        <w:rPr>
          <w:rFonts w:cs="Courier New" w:ascii="Courier New" w:hAnsi="Courier New"/>
          <w:sz w:val="24"/>
          <w:lang w:val="ru-RU"/>
        </w:rPr>
        <w:t>НАУКА  ЖИЗНИ</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24"/>
          <w:lang w:val="ru-RU"/>
        </w:rPr>
      </w:pPr>
      <w:r>
        <w:rPr>
          <w:rFonts w:cs="Courier New" w:ascii="Courier New" w:hAnsi="Courier New"/>
          <w:sz w:val="24"/>
          <w:lang w:val="ru-RU"/>
        </w:rPr>
        <w:t>ВОСПИТАНИЕ</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24"/>
          <w:lang w:val="ru-RU"/>
        </w:rPr>
      </w:pPr>
      <w:r>
        <w:rPr>
          <w:rFonts w:cs="Courier New" w:ascii="Courier New" w:hAnsi="Courier New"/>
          <w:sz w:val="24"/>
          <w:lang w:val="ru-RU"/>
        </w:rPr>
        <w:t>ФИЗИЧЕСКОЕ  ВОСПИТАНИЕ</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24"/>
          <w:lang w:val="ru-RU"/>
        </w:rPr>
      </w:pPr>
      <w:r>
        <w:rPr>
          <w:rFonts w:cs="Courier New" w:ascii="Courier New" w:hAnsi="Courier New"/>
          <w:sz w:val="24"/>
          <w:lang w:val="ru-RU"/>
        </w:rPr>
        <w:t>ВОСПИТАНИЕ ВИТАЛЬНОСТИ</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24"/>
          <w:lang w:val="ru-RU"/>
        </w:rPr>
      </w:pPr>
      <w:r>
        <w:rPr>
          <w:rFonts w:cs="Courier New" w:ascii="Courier New" w:hAnsi="Courier New"/>
          <w:sz w:val="24"/>
          <w:lang w:val="ru-RU"/>
        </w:rPr>
        <w:t>ИНТЕЛЛЕКТУАЛЬНОЕ  ВОСПИТАНИЕ</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sz w:val="24"/>
          <w:lang w:val="ru-RU"/>
        </w:rPr>
      </w:pPr>
      <w:r>
        <w:rPr>
          <w:rFonts w:cs="Courier New" w:ascii="Courier New" w:hAnsi="Courier New"/>
          <w:sz w:val="24"/>
          <w:lang w:val="ru-RU"/>
        </w:rPr>
        <w:t>ПСИХИЧЕСКОЕ И ДУХОВНОЕ ВОСПИТАНИЕ</w:t>
      </w:r>
    </w:p>
    <w:p>
      <w:pPr>
        <w:pStyle w:val="Normal"/>
        <w:jc w:val="center"/>
        <w:rPr>
          <w:rFonts w:ascii="Courier New" w:hAnsi="Courier New" w:cs="Courier New"/>
          <w:sz w:val="32"/>
          <w:lang w:val="ru-RU"/>
        </w:rPr>
      </w:pPr>
      <w:r>
        <w:rPr>
          <w:rFonts w:cs="Courier New" w:ascii="Courier New" w:hAnsi="Courier New"/>
          <w:sz w:val="32"/>
          <w:lang w:val="ru-RU"/>
        </w:rPr>
      </w:r>
    </w:p>
    <w:p>
      <w:pPr>
        <w:pStyle w:val="Normal"/>
        <w:numPr>
          <w:ilvl w:val="0"/>
          <w:numId w:val="0"/>
        </w:numPr>
        <w:jc w:val="center"/>
        <w:outlineLvl w:val="0"/>
        <w:rPr>
          <w:rFonts w:ascii="Courier New" w:hAnsi="Courier New" w:cs="Courier New"/>
          <w:sz w:val="32"/>
          <w:lang w:val="ru-RU"/>
        </w:rPr>
      </w:pPr>
      <w:r>
        <w:rPr>
          <w:rFonts w:cs="Courier New" w:ascii="Courier New" w:hAnsi="Courier New"/>
          <w:sz w:val="32"/>
          <w:lang w:val="ru-RU"/>
        </w:rPr>
        <w:t xml:space="preserve">ЧАСТЬ </w:t>
      </w:r>
      <w:r>
        <w:rPr>
          <w:rFonts w:cs="Courier New" w:ascii="Courier New" w:hAnsi="Courier New"/>
          <w:sz w:val="32"/>
        </w:rPr>
        <w:t>II</w:t>
      </w:r>
    </w:p>
    <w:p>
      <w:pPr>
        <w:pStyle w:val="Normal"/>
        <w:jc w:val="center"/>
        <w:rPr>
          <w:rFonts w:ascii="Courier New" w:hAnsi="Courier New" w:cs="Courier New"/>
          <w:sz w:val="32"/>
          <w:lang w:val="ru-RU"/>
        </w:rPr>
      </w:pPr>
      <w:r>
        <w:rPr>
          <w:rFonts w:cs="Courier New" w:ascii="Courier New" w:hAnsi="Courier New"/>
          <w:sz w:val="32"/>
          <w:lang w:val="ru-RU"/>
        </w:rPr>
        <w:t>БЕСЕДЫ С УЧИТЕЛЯМИ И УЧЕНИКАМИ</w:t>
      </w:r>
    </w:p>
    <w:p>
      <w:pPr>
        <w:pStyle w:val="Normal"/>
        <w:jc w:val="center"/>
        <w:rPr>
          <w:rFonts w:ascii="Courier New" w:hAnsi="Courier New" w:cs="Courier New"/>
          <w:sz w:val="24"/>
          <w:lang w:val="ru-RU"/>
        </w:rPr>
      </w:pPr>
      <w:r>
        <w:rPr>
          <w:rFonts w:eastAsia="Courier New" w:cs="Courier New" w:ascii="Courier New" w:hAnsi="Courier New"/>
          <w:sz w:val="32"/>
          <w:lang w:val="ru-RU"/>
        </w:rPr>
        <w:t xml:space="preserve"> </w:t>
      </w:r>
      <w:r>
        <w:rPr>
          <w:rFonts w:cs="Courier New" w:ascii="Courier New" w:hAnsi="Courier New"/>
          <w:sz w:val="32"/>
          <w:lang w:val="ru-RU"/>
        </w:rPr>
        <w:t>ШКОЛЫ АШРАМА</w:t>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jc w:val="center"/>
        <w:rPr>
          <w:rFonts w:ascii="Courier New" w:hAnsi="Courier New" w:cs="Courier New"/>
          <w:sz w:val="24"/>
          <w:lang w:val="ru-RU"/>
        </w:rPr>
      </w:pPr>
      <w:r>
        <w:rPr>
          <w:rFonts w:cs="Courier New" w:ascii="Courier New" w:hAnsi="Courier New"/>
          <w:sz w:val="24"/>
          <w:lang w:val="ru-RU"/>
        </w:rPr>
      </w:r>
    </w:p>
    <w:p>
      <w:pPr>
        <w:pStyle w:val="Normal"/>
        <w:numPr>
          <w:ilvl w:val="0"/>
          <w:numId w:val="0"/>
        </w:numPr>
        <w:jc w:val="center"/>
        <w:outlineLvl w:val="0"/>
        <w:rPr>
          <w:rFonts w:ascii="Courier New" w:hAnsi="Courier New" w:cs="Courier New"/>
          <w:lang w:val="ru-RU"/>
        </w:rPr>
      </w:pPr>
      <w:r>
        <w:rPr>
          <w:rFonts w:cs="Courier New" w:ascii="Courier New" w:hAnsi="Courier New"/>
          <w:lang w:val="ru-RU"/>
        </w:rPr>
      </w:r>
    </w:p>
    <w:p>
      <w:pPr>
        <w:pStyle w:val="Normal"/>
        <w:numPr>
          <w:ilvl w:val="0"/>
          <w:numId w:val="0"/>
        </w:numPr>
        <w:jc w:val="center"/>
        <w:outlineLvl w:val="0"/>
        <w:rPr>
          <w:rFonts w:ascii="Courier New" w:hAnsi="Courier New" w:cs="Courier New"/>
          <w:lang w:val="ru-RU"/>
        </w:rPr>
      </w:pPr>
      <w:r>
        <w:rPr>
          <w:rFonts w:cs="Courier New" w:ascii="Courier New" w:hAnsi="Courier New"/>
          <w:lang w:val="ru-RU"/>
        </w:rPr>
      </w:r>
    </w:p>
    <w:p>
      <w:pPr>
        <w:pStyle w:val="Normal"/>
        <w:numPr>
          <w:ilvl w:val="0"/>
          <w:numId w:val="0"/>
        </w:numPr>
        <w:jc w:val="center"/>
        <w:outlineLvl w:val="0"/>
        <w:rPr>
          <w:rFonts w:ascii="Courier New" w:hAnsi="Courier New" w:cs="Courier New"/>
          <w:lang w:val="ru-RU"/>
        </w:rPr>
      </w:pPr>
      <w:r>
        <w:rPr>
          <w:rFonts w:cs="Courier New" w:ascii="Courier New" w:hAnsi="Courier New"/>
          <w:lang w:val="ru-RU"/>
        </w:rPr>
        <w:t>/АННОТАЦИЯ/</w:t>
      </w:r>
    </w:p>
    <w:p>
      <w:pPr>
        <w:pStyle w:val="Normal"/>
        <w:jc w:val="both"/>
        <w:rPr>
          <w:rFonts w:ascii="Courier New" w:hAnsi="Courier New" w:cs="Courier New"/>
          <w:lang w:val="ru-RU"/>
        </w:rPr>
      </w:pPr>
      <w:r>
        <w:rPr>
          <w:rFonts w:cs="Courier New" w:ascii="Courier New" w:hAnsi="Courier New"/>
          <w:lang w:val="ru-RU"/>
        </w:rPr>
      </w:r>
    </w:p>
    <w:p>
      <w:pPr>
        <w:pStyle w:val="11"/>
        <w:rPr/>
      </w:pPr>
      <w:r>
        <w:rPr/>
        <w:t>В сборник включены статьи Матери, излагающие основы теории воспитания. Написанные простым и ясным языком они будут полезны не только последователям интегральной йоги Шри Ауробиндо, но и всем, кто подходит к воспитанию детей творчески.</w:t>
      </w:r>
    </w:p>
    <w:p>
      <w:pPr>
        <w:pStyle w:val="11"/>
        <w:rPr/>
      </w:pPr>
      <w:r>
        <w:rPr/>
        <w:t>Беседы Матери с учителями и учениками школы Ашрама Шри Ауробиндо, вошедшие во второй раздел книги, иллюстрируют практическое применение изложенных в статьях принципов.</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11"/>
        <w:rPr>
          <w:rFonts w:ascii="Courier New" w:hAnsi="Courier New" w:cs="Courier New"/>
          <w:lang w:val="ru-RU"/>
        </w:rPr>
      </w:pPr>
      <w:r>
        <w:rPr>
          <w:rFonts w:cs="Courier New"/>
          <w:lang w:val="ru-RU"/>
        </w:rPr>
      </w:r>
    </w:p>
    <w:p>
      <w:pPr>
        <w:pStyle w:val="11"/>
        <w:jc w:val="center"/>
        <w:rPr>
          <w:lang w:val="en-US"/>
        </w:rPr>
      </w:pPr>
      <w:r>
        <w:rPr>
          <w:lang w:val="en-US"/>
        </w:rPr>
      </w:r>
    </w:p>
    <w:p>
      <w:pPr>
        <w:pStyle w:val="11"/>
        <w:jc w:val="center"/>
        <w:rPr>
          <w:lang w:val="en-US"/>
        </w:rPr>
      </w:pPr>
      <w:r>
        <w:rPr>
          <w:lang w:val="en-US"/>
        </w:rPr>
      </w:r>
    </w:p>
    <w:p>
      <w:pPr>
        <w:pStyle w:val="11"/>
        <w:jc w:val="center"/>
        <w:rPr>
          <w:lang w:val="en-US"/>
        </w:rPr>
      </w:pPr>
      <w:r>
        <w:rPr>
          <w:lang w:val="en-US"/>
        </w:rPr>
      </w:r>
    </w:p>
    <w:p>
      <w:pPr>
        <w:pStyle w:val="11"/>
        <w:numPr>
          <w:ilvl w:val="0"/>
          <w:numId w:val="0"/>
        </w:numPr>
        <w:ind w:firstLine="340"/>
        <w:jc w:val="center"/>
        <w:outlineLvl w:val="0"/>
        <w:rPr/>
      </w:pPr>
      <w:r>
        <w:rPr/>
        <w:t>ОТ ПЕРЕВОДЧИКА</w:t>
      </w:r>
    </w:p>
    <w:p>
      <w:pPr>
        <w:pStyle w:val="11"/>
        <w:rPr/>
      </w:pPr>
      <w:r>
        <w:rPr/>
      </w:r>
    </w:p>
    <w:p>
      <w:pPr>
        <w:pStyle w:val="11"/>
        <w:rPr/>
      </w:pPr>
      <w:r>
        <w:rPr/>
        <w:t>Мы предлагаем вашему вниманию сборник статей Матери, в которых изложены основы теории воспитания. Небольшие по объему, но ясные и выразительные, написанные простым, легко понятным даже для неспециалиста языком, они дают довольно полное и исчерпывающее представление об основных принципах «истинного» воспитания. Статьи были даны Матерью специально для «Бюллетеня физического воспитания» («Bulletin of Phisical Education», названного впоследствии «Bulletin of Sri Aurobindo International Centre of Education»). Мать написала их по-французски и впоследствии перевела на английский. С этого сборника, вышедшего в свет отдельным изданием в 1952 г. и сделан настоящий перевод.</w:t>
      </w:r>
    </w:p>
    <w:p>
      <w:pPr>
        <w:pStyle w:val="11"/>
        <w:rPr/>
      </w:pPr>
      <w:r>
        <w:rPr/>
        <w:t>Вот что о них говорит сама Мать:</w:t>
      </w:r>
    </w:p>
    <w:p>
      <w:pPr>
        <w:pStyle w:val="11"/>
        <w:rPr/>
      </w:pPr>
      <w:r>
        <w:rPr/>
        <w:t>«В этих статьях я пыталась терминологию, принятую в йоге изложить общедоступным языком, так как «Бюллетень» рассчитан более на тех, кто ведет обычную жизнь, чем на учеников йоги - на тех, кто поглощен в основном материальными проблемами, но пытается при этом достичь в своей чисто материальной, физической жизни большего совершенства. Это нелегкое дело, но оно также может стать частью практики йоги. Такие люди называют себя «материалистами» и очень возбуждаются и сердятся, когда сталкиваются с терминами йоги, и потому с ними приходится говорить на их языке, избегая возмущающей их терминологии. Но мне встречались люди, которые, считая себя «материалистами», оказывались более последовательными йогами, чем некоторые, претендующие на это высокое звание». (Questions and Answers 1950-51, Cent., vol.4, p.7.)</w:t>
      </w:r>
    </w:p>
    <w:p>
      <w:pPr>
        <w:pStyle w:val="11"/>
        <w:rPr/>
      </w:pPr>
      <w:r>
        <w:rPr/>
        <w:t>Во второй раздел книги мы сочли полезным включить фрагменты бесед Матери с учителями и учениками школы Ашрама Шри Ауробиндо, иллюстрирующие практическое применение этих теоретических воззрений. В них отражена лишь небольшая часть общего процесса «нового воспитания», разрабатывавшегося и практиковавшегося в Ашраме.</w:t>
      </w:r>
    </w:p>
    <w:p>
      <w:pPr>
        <w:pStyle w:val="11"/>
        <w:rPr/>
      </w:pPr>
      <w:r>
        <w:rPr/>
        <w:t>В основе всей работы и Ашрама, и школы лежит постоянная внутренняя связь каждого жителя Ашрама с той Волей и Силой, выражением которой были Шри Ауробиндо и Мать. Система воспитания становилась действенной только после того, как устанавливалась эта внутренняя связь. Дальнейшее развитие конкретного учителя, а через него и его учеников происходило благодаря этой связи. Задача же учителя состояла в том, чтобы становиться все более сознательным по отношению к внутреннему руководству, которое он при этом получал. Если же такая связь не возникала, то индивидуальность учителя не получала должного выражения и работа не имела достаточной внутренней поддержки, для того чтобы превзойти внешние ограничения личности и раскрыть богатство внутреннего мира, присутствующее обычно у человека лишь в потенции и, как правило, не проявляющееся, либо проявляющееся отчасти.</w:t>
      </w:r>
    </w:p>
    <w:p>
      <w:pPr>
        <w:pStyle w:val="Normal"/>
        <w:rPr>
          <w:rFonts w:ascii="Courier New" w:hAnsi="Courier New" w:cs="Courier New"/>
          <w:lang w:val="ru-RU"/>
        </w:rPr>
      </w:pPr>
      <w:r>
        <w:rPr>
          <w:rFonts w:cs="Courier New" w:ascii="Courier New" w:hAnsi="Courier New"/>
          <w:lang w:val="ru-RU"/>
        </w:rPr>
      </w:r>
    </w:p>
    <w:p>
      <w:pPr>
        <w:pStyle w:val="11"/>
        <w:rPr/>
      </w:pPr>
      <w:r>
        <w:rPr/>
        <w:t>Мы не ставили перед собой задачу глубоко и всесторонне описывать  те  конкретные процессы и находки,  которые сопровождали развитие этой системы за долгие годы существования Ашрама. Нашей  целью  было попытаться на конкретных примерах и ситуациях показать саму особенность подхода, обратить внимание на атмосферу доброжелательности, мира и взаимопонимания, которые лежали в его основе.</w:t>
      </w:r>
    </w:p>
    <w:p>
      <w:pPr>
        <w:pStyle w:val="11"/>
        <w:rPr/>
      </w:pPr>
      <w:r>
        <w:rPr/>
        <w:t>Шри Ауробиндо не раз подчеркивал, что с самого начала образования Ашрама не было специального плана, жесткой схемы его развития - весь процесс разворачивался изнутри, спонтанно и постоянно диктовался свыше. Вместе с Матерью они нашли правильный подход и адекватный метод выражения и проявления этого внутреннего  водительства. И положили его в основу воспитания. В данном случае как нигде было важно внутреннее состояние учителя, педагога, задача которого была не столько учить (хотя эрудиция при этом требовалась немалая), сколько бдительно наблюдать индивидуальность каждого ребенка, помогать ей развиваться и поддерживать те свойства и предрасположенности, которые были для нее характерны. Не должно было быть противоречия между учителем и детьми: единый организм, чутко откликающийся на внутреннюю Волю, направляющую и созидающую благоприятную для учения атмосферу.</w:t>
      </w:r>
    </w:p>
    <w:p>
      <w:pPr>
        <w:pStyle w:val="11"/>
        <w:rPr/>
      </w:pPr>
      <w:r>
        <w:rPr/>
        <w:t>При подготовке сборника мы пользовались следующими изданиями:</w:t>
      </w:r>
    </w:p>
    <w:p>
      <w:pPr>
        <w:pStyle w:val="11"/>
        <w:rPr/>
      </w:pPr>
      <w:r>
        <w:rPr/>
        <w:t>1.</w:t>
        <w:tab/>
        <w:t>The Mother «On Education», Pondicherry, 1952.</w:t>
      </w:r>
    </w:p>
    <w:p>
      <w:pPr>
        <w:pStyle w:val="11"/>
        <w:rPr/>
      </w:pPr>
      <w:r>
        <w:rPr/>
        <w:t>2.</w:t>
        <w:tab/>
        <w:t>The collected works of the Mother, Pondicherry, 1978, v.12, pp. 321-350.</w:t>
      </w:r>
    </w:p>
    <w:p>
      <w:pPr>
        <w:pStyle w:val="11"/>
        <w:rPr/>
      </w:pPr>
      <w:r>
        <w:rPr/>
        <w:t>3.</w:t>
        <w:tab/>
        <w:t>Mother's Agenda, Paris, 1983, v.13, pp.360-363</w:t>
      </w:r>
    </w:p>
    <w:p>
      <w:pPr>
        <w:pStyle w:val="11"/>
        <w:rPr/>
      </w:pPr>
      <w:r>
        <w:rPr/>
      </w:r>
    </w:p>
    <w:p>
      <w:pPr>
        <w:pStyle w:val="Normal"/>
        <w:jc w:val="right"/>
        <w:rPr>
          <w:rFonts w:ascii="Courier New" w:hAnsi="Courier New" w:cs="Courier New"/>
          <w:i/>
          <w:i/>
          <w:sz w:val="24"/>
        </w:rPr>
      </w:pPr>
      <w:r>
        <w:rPr>
          <w:rFonts w:cs="Courier New" w:ascii="Courier New" w:hAnsi="Courier New"/>
          <w:i/>
          <w:sz w:val="24"/>
        </w:rPr>
        <w:t>Милый мой мальчик!</w:t>
      </w:r>
    </w:p>
    <w:p>
      <w:pPr>
        <w:pStyle w:val="Normal"/>
        <w:rPr>
          <w:rFonts w:ascii="Courier New" w:hAnsi="Courier New" w:cs="Courier New"/>
          <w:i/>
          <w:i/>
          <w:sz w:val="24"/>
        </w:rPr>
      </w:pPr>
      <w:r>
        <w:rPr>
          <w:rFonts w:cs="Courier New" w:ascii="Courier New" w:hAnsi="Courier New"/>
          <w:i/>
          <w:sz w:val="24"/>
        </w:rPr>
      </w:r>
    </w:p>
    <w:p>
      <w:pPr>
        <w:pStyle w:val="TextBody"/>
        <w:ind w:left="3402" w:hanging="0"/>
        <w:jc w:val="both"/>
        <w:rPr/>
      </w:pPr>
      <w:r>
        <w:rPr>
          <w:rFonts w:cs="Courier New" w:ascii="Courier New" w:hAnsi="Courier New"/>
          <w:i/>
          <w:sz w:val="24"/>
        </w:rPr>
        <w:t>Истинная мудрость в том, чтобы быть готовым учиться у любого источника знания, какой бы ни встретился на пути.  Мы можем научиться чему-то у цветка, животного, ребенка, если горим желанием знать больше, поскольку в мире есть только Один Учитель - Всевышний, а Он проявляется во всем.</w:t>
      </w:r>
    </w:p>
    <w:p>
      <w:pPr>
        <w:pStyle w:val="Normal"/>
        <w:jc w:val="right"/>
        <w:rPr>
          <w:rFonts w:ascii="Courier New" w:hAnsi="Courier New" w:cs="Courier New"/>
          <w:i/>
          <w:i/>
          <w:sz w:val="24"/>
        </w:rPr>
      </w:pPr>
      <w:r>
        <w:rPr>
          <w:rFonts w:cs="Courier New" w:ascii="Courier New" w:hAnsi="Courier New"/>
          <w:i/>
          <w:sz w:val="24"/>
        </w:rPr>
      </w:r>
    </w:p>
    <w:p>
      <w:pPr>
        <w:pStyle w:val="Normal"/>
        <w:jc w:val="right"/>
        <w:rPr/>
      </w:pPr>
      <w:r>
        <w:rPr>
          <w:rFonts w:eastAsia="Courier New" w:cs="Courier New" w:ascii="Courier New" w:hAnsi="Courier New"/>
          <w:i/>
        </w:rPr>
        <w:t xml:space="preserve">            </w:t>
      </w:r>
      <w:r>
        <w:rPr>
          <w:rFonts w:cs="Courier New" w:ascii="Courier New" w:hAnsi="Courier New"/>
          <w:i/>
          <w:sz w:val="24"/>
        </w:rPr>
        <w:t>С любовью, Мать</w:t>
      </w:r>
    </w:p>
    <w:p>
      <w:pPr>
        <w:pStyle w:val="11"/>
        <w:rPr>
          <w:rFonts w:ascii="Courier New" w:hAnsi="Courier New" w:cs="Courier New"/>
          <w:i/>
          <w:i/>
          <w:sz w:val="24"/>
        </w:rPr>
      </w:pPr>
      <w:r>
        <w:rPr>
          <w:rFonts w:cs="Courier New"/>
          <w:i/>
          <w:sz w:val="24"/>
        </w:rPr>
      </w:r>
    </w:p>
    <w:p>
      <w:pPr>
        <w:pStyle w:val="11"/>
        <w:rPr/>
      </w:pPr>
      <w:r>
        <w:rPr/>
      </w:r>
    </w:p>
    <w:p>
      <w:pPr>
        <w:pStyle w:val="11"/>
        <w:jc w:val="center"/>
        <w:rPr>
          <w:lang w:val="en-US"/>
        </w:rPr>
      </w:pPr>
      <w:r>
        <w:rPr>
          <w:lang w:val="en-US"/>
        </w:rPr>
      </w:r>
    </w:p>
    <w:p>
      <w:pPr>
        <w:pStyle w:val="11"/>
        <w:numPr>
          <w:ilvl w:val="0"/>
          <w:numId w:val="0"/>
        </w:numPr>
        <w:ind w:firstLine="340"/>
        <w:jc w:val="center"/>
        <w:outlineLvl w:val="0"/>
        <w:rPr>
          <w:sz w:val="32"/>
          <w:lang w:val="en-US"/>
        </w:rPr>
      </w:pPr>
      <w:r>
        <w:rPr>
          <w:sz w:val="32"/>
          <w:lang w:val="en-US"/>
        </w:rPr>
        <w:t>ЧАСТЬ I</w:t>
      </w:r>
    </w:p>
    <w:p>
      <w:pPr>
        <w:pStyle w:val="11"/>
        <w:jc w:val="center"/>
        <w:rPr>
          <w:sz w:val="32"/>
        </w:rPr>
      </w:pPr>
      <w:r>
        <w:rPr>
          <w:sz w:val="32"/>
        </w:rPr>
        <w:t>О ВОСПИТАНИИ</w:t>
      </w:r>
    </w:p>
    <w:p>
      <w:pPr>
        <w:pStyle w:val="11"/>
        <w:jc w:val="center"/>
        <w:rPr>
          <w:sz w:val="32"/>
          <w:lang w:val="en-US"/>
        </w:rPr>
      </w:pPr>
      <w:r>
        <w:rPr>
          <w:sz w:val="32"/>
          <w:lang w:val="en-US"/>
        </w:rPr>
      </w:r>
    </w:p>
    <w:p>
      <w:pPr>
        <w:pStyle w:val="11"/>
        <w:numPr>
          <w:ilvl w:val="0"/>
          <w:numId w:val="0"/>
        </w:numPr>
        <w:ind w:firstLine="340"/>
        <w:jc w:val="center"/>
        <w:outlineLvl w:val="0"/>
        <w:rPr/>
      </w:pPr>
      <w:r>
        <w:rPr/>
        <w:t>НАУКА ЖИЗНИ</w:t>
      </w:r>
    </w:p>
    <w:p>
      <w:pPr>
        <w:pStyle w:val="11"/>
        <w:jc w:val="center"/>
        <w:rPr>
          <w:i/>
          <w:i/>
        </w:rPr>
      </w:pPr>
      <w:r>
        <w:rPr>
          <w:i/>
        </w:rPr>
        <w:t>(Знать себя и владеть собой)</w:t>
      </w:r>
    </w:p>
    <w:p>
      <w:pPr>
        <w:pStyle w:val="11"/>
        <w:jc w:val="center"/>
        <w:rPr>
          <w:i/>
          <w:i/>
        </w:rPr>
      </w:pPr>
      <w:r>
        <w:rPr>
          <w:i/>
        </w:rPr>
      </w:r>
    </w:p>
    <w:p>
      <w:pPr>
        <w:pStyle w:val="11"/>
        <w:rPr/>
      </w:pPr>
      <w:r>
        <w:rPr/>
        <w:t>Бесцельная жизнь всегда пуста и ничтожна.</w:t>
      </w:r>
    </w:p>
    <w:p>
      <w:pPr>
        <w:pStyle w:val="11"/>
        <w:rPr/>
      </w:pPr>
      <w:r>
        <w:rPr/>
        <w:t>У каждого из вас должна быть цель. Но помните, что от качества вашей цели зависит качество вашей жизни.</w:t>
      </w:r>
    </w:p>
    <w:p>
      <w:pPr>
        <w:pStyle w:val="11"/>
        <w:rPr/>
      </w:pPr>
      <w:r>
        <w:rPr/>
        <w:t>Пусть ваша цель будет высокой и светлой, благородной и бескорыстной; тогда жизнь ваша станет ценной и для вас, и для других.</w:t>
      </w:r>
    </w:p>
    <w:p>
      <w:pPr>
        <w:pStyle w:val="11"/>
        <w:rPr/>
      </w:pPr>
      <w:r>
        <w:rPr/>
        <w:t>Но каким бы ни был ваш идеал, он до тех пор не воплотится в совершенстве, пока вы не воплотите совершенства в себе.</w:t>
      </w:r>
    </w:p>
    <w:p>
      <w:pPr>
        <w:pStyle w:val="11"/>
        <w:rPr/>
      </w:pPr>
      <w:r>
        <w:rPr/>
        <w:t>И первый шаг на пути к совершенству это стать сознательным по отношению к себе, к разным частям своего существа и к характерным для них активностям. Вы должны научиться различать эти части, чтобы можно было ясно видеть, где зарождаются овладевающие вами движения, различные побуждения, реакции и противоречивые желания, определяющие ваши поступки. Это кропотливое исследование, требующее большого усердия и искренности. Поскольку природе человека, и в особенности природе его ума, свойственно давать устраивающие ее объяснения, о чем бы человек ни думал, чтобы ни чувствовал, ни говорил, ни делал. И только скрупулезно изучая эти движения, беспристрастно оценивая их с точки зрения нашего высшего идеала, с искренним желанием подчиниться его решению, мы воспитаем в себе проницательность, которая поможет избежать ошибок. Так как если мы действительно хотим расти, действительно хотим достичь способности знать свою истинную суть, другими словами, то, ради чего мы рождены, и в чем цель нашей жизни на земле, тогда нам нужно самым решительным и настойчивым образом устранять, уничтожать в себе все, что противоречит истине нашего бытия, все, что ей препятствует. И только в этом случае все части, все грани нашего существа могут быть постепенно объединены в одно целое вокруг психического центра. Работа воссоединения займет много времени, прежде чем сможет проявиться какое-либо совершенство. И потому, чтобы выполнить ее, нам нужно запастись терпением и выносливостью, помогающими продлевать жизнь столько, сколько будет нужно для успешного выполнения поставленной нами задачи.</w:t>
      </w:r>
    </w:p>
    <w:p>
      <w:pPr>
        <w:pStyle w:val="11"/>
        <w:rPr/>
      </w:pPr>
      <w:r>
        <w:rPr/>
        <w:t>Взявшись за труд очищения и объединения, мы с особым вниманием должны отнестись к совершенству внешней, исполнительной части нашего существа. И когда в нас проявится высшая истина, она должна обнаружить, что наш разум стал возвышенным и плодотворным, способным выразить искомую идею мыслью, сохраняющей ее силу и чистоту. А сама мысль, стремящаяся выразиться в слове, должна найти у нас способность выражения, чтобы слова раскрывали, а не искажали ее. Формула вашего выражения истины должна ясно звучать во всех ваших чувствах, во всех желаниях и действиях, во всех движениях существа. И тогда, благодаря постоянному усилию эти движения достигнут самого высокого совершенства.</w:t>
      </w:r>
    </w:p>
    <w:p>
      <w:pPr>
        <w:pStyle w:val="11"/>
        <w:rPr/>
      </w:pPr>
      <w:r>
        <w:rPr/>
        <w:t>Выполнить все это поможет дисциплина, состоящая из четырех разделов, о которых здесь дается общее представление. Эти четыре раздела не исключают друг друга, их вполне можно сочетать, что в действительности даже лучше. Исходным моментом будет дисциплина психики. «Психикой» мы называем центр нашего существа, в котором содержится высочайшая истина нашего бытия, то, что может знать и проявлять эту истину. И потому-то так важно научиться осознавать его внутри себя, сосредоточиться именно на нем, сделать его своей живой реальностью и объединиться с ним.</w:t>
      </w:r>
    </w:p>
    <w:p>
      <w:pPr>
        <w:pStyle w:val="11"/>
        <w:rPr/>
      </w:pPr>
      <w:r>
        <w:rPr/>
        <w:t>В старых традициях веками складывались самые различные методы, позволяющие его ощутить и, в конце концов, с ним соединиться. Методы психологические, религиозные, порой даже механические. Но в действительности каждый должен сам найти то, что ему больше всего подходит. И если в вас есть искренность и стойкая устремленность, упорная и настойчивая воля, вы можете быть уверены, что встретите так или иначе - вовне, через изучение и указание, или внутри, через концентрацию, медитацию, откровение и ощущение - ту помощь, которая вам понадобится, чтобы достичь этой цели. Но одно, во всяком случае, будет совершенно неизбежно: стремление открывать и постигать. И, прежде всего, это должно касаться вашего существа, того драгоценного жемчуга, добыть который необходимо во что бы то ни стало. Что бы вы ни делали, чтобы вас ни захватывало и ни занимало, стремление обнаружить истину своего существа и соединиться с ней всегда должно оставаться с вами, всегда присутствовать за всем, что вы делаете, за всем, что ощущаете, о чем думаете.</w:t>
      </w:r>
    </w:p>
    <w:p>
      <w:pPr>
        <w:pStyle w:val="11"/>
        <w:rPr/>
      </w:pPr>
      <w:r>
        <w:rPr/>
        <w:t>Для того чтобы внутреннее исследование приобрело необходимую полноту, желательно не отказываться от интеллектуального развития. Поскольку инструмент ума может оказать неоценимую помощь, но может стать и серьезным препятствием. В обычном состоянии человеческий ум ограничен в своем восприятии, узок в своем понимании, концепции его косны, и для того, чтобы сделать его более широким, гибким и глубоким, необходимо особое усилие. А значит, необходимо каждую тему рассматривать с самых разных сторон - и пусть их будет как можно больше. Для этого есть даже специальное упражнение, которое делает мысль гибкой и возвышенной. Оно состоит в следующем. Выдвигается четко сформулированный тезис, ему противопоставляется также четко сформулированный антитезис. А затем после тщательного анализа проблема расширяется или обобщается таким образом, чтобы обе противоположности оказались взаимодополняющими частями большей, высшей и более общей идеи.</w:t>
      </w:r>
    </w:p>
    <w:p>
      <w:pPr>
        <w:pStyle w:val="11"/>
        <w:rPr/>
      </w:pPr>
      <w:r>
        <w:rPr/>
        <w:t>Можно предложить много подобных упражнений; некоторые оказывают благотворное влияние на характер и одинаково полезны и для воспитания ума, и для установления контроля над чувствами и теми результатами, к которым они приводят. Например, вы не должны позволять уму судить о вещах и людях, поскольку ум не является орудием познания - он не в состоянии открывать знание; знание, напротив, движет им. Знание относится к области, которая выше человеческого ума, даже выше мира чистых идей. Для того чтобы получить знание свыше и проявить его, ум должен стать тихим и восприимчивым. Поскольку он инструмент порядка, организации и действия. И именно в этих проявлениях он демонстрирует свою истинную ценность и настоящее значение.</w:t>
      </w:r>
    </w:p>
    <w:p>
      <w:pPr>
        <w:pStyle w:val="11"/>
        <w:rPr/>
      </w:pPr>
      <w:r>
        <w:rPr/>
        <w:t>Для развития сознания может стать полезным и такой метод. Всегда, когда возникают разногласия по поводу того, какое решение принять, или как действовать сообразно, постараться не настаивать на своем варианте или на собственном мнении. А напротив, попытаться понять противоположную точку зрения, поставить себя на место другого и, вместо того чтобы ссориться или даже биться, искать решение, которое могло бы разумно удовлетворить обе стороны; оно всегда существует для тех, кто стремится быть доброжелательным.</w:t>
      </w:r>
    </w:p>
    <w:p>
      <w:pPr>
        <w:pStyle w:val="11"/>
        <w:rPr/>
      </w:pPr>
      <w:r>
        <w:rPr/>
        <w:t>Теперь мы коснемся обучения витальности. Витальность это средоточие порывов и желаний, энтузиазма и неистовства, активной энергии и безграничного уныния, страсти и протеста. Она может привести в движение все, что угодно, выстроить и осуществить, но может также все разрушить и испортить. И в человеке это, по-видимому, самая трудновоспитуемая часть. Для этого дела требуется большое терпение и полная искренность, так как без искренности возможно сразу же обмануться, и тогда окажется напрасным стремление к прогрессу. Без поддержки витальности невозможны ни реализация, ни преображение. Но трудно заручиться ее настоящей поддержкой. Витальность прекрасный работник, но чаще всего ищет собственного удовлетворения. Если ей в этом отказывают совсем или даже частично, она сердится, впадает в уныние и протестует. В результате почти вся энергия уходит, и вместо нее остается неприязнь к предметам и людям, обескураженность или протест, уныние и недовольство. В такие моменты нужно оставаться тихим и отказываться действовать; так как именно в этих случаях совершаются глупости, и в считанные минуты может разрушиться или быть испорчено то, на создание чего были потрачены месяцы постоянных усилий, и потерян уже достигнутый уровень. Подобные кризисы могут стать менее продолжительными и опасными у того, кто установил связь со своим психическим существом, достаточную для поддержания в себе живого пламени устремленности и сознания того, что идеал должен быть достигнут. И тогда при поддержке этого сознания он сможет общаться с витальностью как с непослушным ребенком, раскрывая ей, с терпением и настойчивостью, истину и свет, стараясь убедить ее и пробудить в ней благосклонность, которая была в какой-то момент утрачена. С помощью таких терпеливых вмешательств каждый кризис может обернуться новым достижением, стать следующим шагом на пути к цели. Развитие может идти медленно, падения могут быть частыми, но если установится стойкое стремление, обязательно победишь и обнаружишь, как все трудности растаяли и сникли перед ясным сознанием истины.</w:t>
      </w:r>
    </w:p>
    <w:p>
      <w:pPr>
        <w:pStyle w:val="11"/>
        <w:rPr/>
      </w:pPr>
      <w:r>
        <w:rPr/>
        <w:t>И, наконец, силами разумного и простого физического воспитания мы должны сделать наше тело крепким и гибким, чтобы в физическом мире оно могло быть надежным проводником силы-истины, которая стремится проявляться через него.</w:t>
      </w:r>
    </w:p>
    <w:p>
      <w:pPr>
        <w:pStyle w:val="11"/>
        <w:rPr/>
      </w:pPr>
      <w:r>
        <w:rPr/>
        <w:t>На самом деле тело должно не диктовать, но подчиняться. По своей природе оно - послушный и доверчивый исполнитель. К сожалению, хозяева его, ум и витальность, редко владеют достаточной проницательностью. Оно само ценой собственного благополучия подчиняется им. Разум своими догмами, жесткими и капризными принципами, витальность своими страстями, излишествами и расточительностью довольно скоро приводят к тому, что в теле нарушается естественное равновесие, и возникают утомление, истощение и болезнь. Оно должно освободиться от подобной тирании; и выполнить это можно, только имея постоянный контакт с психическим центром. У тела есть удивительное свойство приспосабливаться и быть выносливым. И оно готово делать множество невообразимых вещей. Когда вместо невежественных и деспотичных хозяев, которые им повелевают, им управляет центр истины нашего существа, его возможности превосходят все ожидания. Спокойное и тихое, сильное и уравновешенное, оно выполнит в любой момент то усилие, которое от него требуется, так как будет обучено искать отдохновение в действии, восполнять в общении с силами вселенной энергии, которые оно сознательно и с пользой расходует. При такой здоровой и уравновешенной жизни в теле проявится новая гармония, отражающая гармонию высших сфер, которая даст ему совершенные пропорции и идеальную красоту формы.  И гармония эта будет возрастать, так как истина нашего существа не в неподвижности, но в состоянии непрерывного роста, во всеобщем и всестороннем совершенствовании. Как только тело усвоит движение растущей гармонии, оно сможет избавиться, благодаря непрерывному процессу преображения, от необходимости разрушения и распада. И тогда непреложный закон смерти вообще потеряет всякий смысл для дальнейшего существования.</w:t>
      </w:r>
    </w:p>
    <w:p>
      <w:pPr>
        <w:pStyle w:val="11"/>
        <w:rPr/>
      </w:pPr>
      <w:r>
        <w:rPr/>
        <w:t>Когда мы поднимемся к этому совершенству, в котором и состоит наша цель, мы поймем, что истина предстает перед нами в четырех главных качествах: Любви, Знании, Могуществе и Красоте. Эти четыре свойства Истины будут проявляться в нас спонтанно. Психика будет проводником истинной и чистой любви, разум - несомненного знания, витальность будет выражать непобедимую мощь и силу, а тело станет выражением совершенной красоты и гармонии.</w:t>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numPr>
          <w:ilvl w:val="0"/>
          <w:numId w:val="0"/>
        </w:numPr>
        <w:ind w:firstLine="340"/>
        <w:jc w:val="center"/>
        <w:outlineLvl w:val="0"/>
        <w:rPr>
          <w:lang w:val="en-US"/>
        </w:rPr>
      </w:pPr>
      <w:r>
        <w:rPr/>
        <w:t>ВОСПИТАНИЕ</w:t>
      </w:r>
    </w:p>
    <w:p>
      <w:pPr>
        <w:pStyle w:val="11"/>
        <w:jc w:val="center"/>
        <w:rPr>
          <w:lang w:val="en-US"/>
        </w:rPr>
      </w:pPr>
      <w:r>
        <w:rPr>
          <w:lang w:val="en-US"/>
        </w:rPr>
      </w:r>
    </w:p>
    <w:p>
      <w:pPr>
        <w:pStyle w:val="11"/>
        <w:rPr/>
      </w:pPr>
      <w:r>
        <w:rPr/>
        <w:t>Воспитание человека должно начинаться с момента его рождения и продолжаться всю жизнь.</w:t>
      </w:r>
    </w:p>
    <w:p>
      <w:pPr>
        <w:pStyle w:val="11"/>
        <w:rPr/>
      </w:pPr>
      <w:r>
        <w:rPr/>
        <w:t>На самом же деле, чтобы воспитание было наиболее действенным, начинать его надо еще до рождения; и это дело матери, которая может действовать двумя путями, во-первых, работая над собственным усовершенствованием, и, во-вторых, заботясь о ребенке, которого она формирует внутри себя физически.  Несомненно, что природа ребенка, до того как он родился, во многом зависит от матери, от ее стремления и желания, а также от ее физического окружения. Часть воспитания, которая касается самой матери, предполагает, что она будет следить за тем, чтобы ее мысли были всегда возвышенными и чистыми, чувства - благородными и добрыми, физическое окружение оставалось по возможности гармоничным и отличалось предельной простотой. И если у нее есть к тому же сознательное и ясное желание создать ребенка в соответствии с высочайшим идеалом, на который она способна, то ребенку будут обеспечены самые благоприятные условия, для того чтобы лучше всего подготовиться к встрече с этим миром. Как много тягостных усилий и ненужных сложностей можно было бы избежать тогда!</w:t>
      </w:r>
    </w:p>
    <w:p>
      <w:pPr>
        <w:pStyle w:val="11"/>
        <w:rPr/>
      </w:pPr>
      <w:r>
        <w:rPr/>
        <w:t>Полное воспитание включает в себя пять основных видов воспитания, связанных с пятью основными проявлениями человека, то есть физическое, витальное, интеллектуальное, психическое и духовное. Обычно эти разделы воспитания следуют друг за другом по мере роста человека. Однако это вовсе не означает, что они обязаны последовательно сменять друг друга; напротив, они должны не прекращаться, а дополнять друг друга в течение жизни.</w:t>
      </w:r>
    </w:p>
    <w:p>
      <w:pPr>
        <w:pStyle w:val="11"/>
        <w:rPr/>
      </w:pPr>
      <w:r>
        <w:rPr/>
        <w:t>Мы намерены рассмотреть по очереди все пять видов воспитания и то, как они взаимосвязаны. Но прежде чем мы к этому приступим, я хочу дать совет родителям. По разным причинам большинство из них мало озабочено правильным воспитанием своих детей. Им кажется, что познакомить ребенка с миром, накормить его, удовлетворить его физические потребности, позаботиться о его облике и здоровье - вот все, что нужно, чтобы полностью выполнить свой долг перед ним. Потом они отдадут его в школу и переложат на плечи учителя заботу о его развитии.</w:t>
      </w:r>
    </w:p>
    <w:p>
      <w:pPr>
        <w:pStyle w:val="11"/>
        <w:rPr/>
      </w:pPr>
      <w:r>
        <w:rPr/>
        <w:t>Есть другие родители, которые знают, что их дети должны получить воспитание и стараются его дать. Но очень немногие из них, даже среди тех, кто наиболее серьезен и искренен, знают, что прежде чем воспитывать ребенка, необходимо сначала заняться самовоспитанием, стать сознательным, хозяином самого себя, чтобы не подавать своему ребенку дурной пример. Поскольку сила воспитания в личном примере. Мало проку говорить ребенку хорошие слова, давать мудрый совет, если не показываешь на собственном живом примере ту истину, которой учишь. Искренность, честность, целеустремленность, храбрость, бескорыстие, отсутствие эгоизма, терпение, выносливость, настойчивость, мир, спокойствие, самоконтроль - такие вещи гораздо лучше усваиваются через личный пример, чем через красивые слова. Родители, у вас должен быть высокий идеал и поведение, соответствующее этому идеалу. Со временем вы увидите, что этот идеал отражается и в вашем ребенке, и малыш невольно начинает проявлять те качества, которые вам бы хотелось видеть в его природе. Совершенно естественно, что ребенок надеется на своих родителей и восхищается ими; какими бы они недостойными ни были, для своих детей родители всегда будут оставаться полубогами, на которых им будет хотеться быть похожими.</w:t>
      </w:r>
    </w:p>
    <w:p>
      <w:pPr>
        <w:pStyle w:val="11"/>
        <w:rPr/>
      </w:pPr>
      <w:r>
        <w:rPr/>
        <w:t>Родители, за очень редким исключением, не понимают, какое пагубное воздействие оказывают на детей их недостатки, порывы, отсутствие самоконтроля. Если вы хотите, чтобы дети ваши вас уважали, относитесь с уважением к себе и всегда будьте достойны уважения.  Старайтесь не быть капризными, деспотичными, нетерпеливыми и раздражительными. Когда ребенок задает вопрос, не отвечайте глупо и необдуманно, лишь оттого что он не может вас понять. Если вы постараетесь, то всегда сумеете быть понятым, и, вопреки обычному мнению, что правду говорить не всегда полезно, я утверждаю, что правду говорить полезно всегда; другое дело, что требуется искусство сказать так, чтобы она оказалась понятной. В раннем возрасте, до двенадцати - четырнадцати лет, ум ребенка не воспринимает абстрактные выводы и общие представления. Но и в этом случае вы можете приобщить его к пониманию такого рода вещей, используя конкретные образы, символы, иносказания. До самого зрелого возраста, а некоторым, кто сохранил свое детское восприятие, и дольше, повесть, история, рассказ скажут гораздо больше, чем множество теоретических изъяснений.</w:t>
      </w:r>
    </w:p>
    <w:p>
      <w:pPr>
        <w:pStyle w:val="11"/>
        <w:rPr/>
      </w:pPr>
      <w:r>
        <w:rPr/>
        <w:t>Устраните еще один камень преткновения. Не браните своего ребенка, разве только в крайнем случае. Ребенок, которого слишком часто ругают, привыкает к упрекам и не придает большого значения словам или строгому тону. В особенности следите, чтобы не упрекать его за вашу собственную оплошность. Дети очень внимательны и проницательны: они легко заметят вашу слабость и не дадут вам спуску.</w:t>
      </w:r>
    </w:p>
    <w:p>
      <w:pPr>
        <w:pStyle w:val="11"/>
        <w:rPr/>
      </w:pPr>
      <w:r>
        <w:rPr/>
        <w:t>Если ребенок в чем-то провинился, постарайтесь, чтобы он рассказал об этом сам и добровольно, а когда он признался, дайте ему понять, мягко и с любовью, в чем он был неправ, и что ему не следует так больше делать. Во всяком случае, никогда не браните его; провинность, в которой он признался, нужно простить. Вы не должны позволять проникать в ваши с ним отношения страху; страх - плохой воспитатель, он неизбежно порождает лицемерие и ложь.</w:t>
      </w:r>
      <w:r>
        <w:rPr>
          <w:lang w:val="en-US"/>
        </w:rPr>
        <w:t xml:space="preserve"> </w:t>
      </w:r>
      <w:r>
        <w:rPr/>
        <w:t>Трезвая любовь, которая строга и вместе с тем добра, в сочетании с достаточно практичными знаниями создадут те узы доверия, без которых невозможно эффективное воспитание ребенка. И никогда не забывайте, что вам надо все время преодолевать себя, чтобы быть на высоте своего положения и по-настоящему выполнить перед ребенком свой долг, к которому вас обязывает сам факт рождения малыша.</w:t>
      </w:r>
    </w:p>
    <w:p>
      <w:pPr>
        <w:pStyle w:val="11"/>
        <w:rPr/>
      </w:pPr>
      <w:r>
        <w:rPr/>
      </w:r>
    </w:p>
    <w:p>
      <w:pPr>
        <w:pStyle w:val="11"/>
        <w:rPr/>
      </w:pPr>
      <w:r>
        <w:rPr/>
      </w:r>
    </w:p>
    <w:p>
      <w:pPr>
        <w:pStyle w:val="11"/>
        <w:jc w:val="center"/>
        <w:rPr>
          <w:lang w:val="en-US"/>
        </w:rPr>
      </w:pPr>
      <w:r>
        <w:rPr>
          <w:lang w:val="en-US"/>
        </w:rPr>
      </w:r>
    </w:p>
    <w:p>
      <w:pPr>
        <w:pStyle w:val="11"/>
        <w:jc w:val="center"/>
        <w:rPr>
          <w:lang w:val="en-US"/>
        </w:rPr>
      </w:pPr>
      <w:r>
        <w:rPr>
          <w:lang w:val="en-US"/>
        </w:rPr>
      </w:r>
    </w:p>
    <w:p>
      <w:pPr>
        <w:pStyle w:val="11"/>
        <w:jc w:val="center"/>
        <w:rPr>
          <w:lang w:val="en-US"/>
        </w:rPr>
      </w:pPr>
      <w:r>
        <w:rPr>
          <w:lang w:val="en-US"/>
        </w:rPr>
      </w:r>
    </w:p>
    <w:p>
      <w:pPr>
        <w:pStyle w:val="11"/>
        <w:jc w:val="center"/>
        <w:rPr>
          <w:lang w:val="en-US"/>
        </w:rPr>
      </w:pPr>
      <w:r>
        <w:rPr>
          <w:lang w:val="en-US"/>
        </w:rPr>
      </w:r>
    </w:p>
    <w:p>
      <w:pPr>
        <w:pStyle w:val="11"/>
        <w:numPr>
          <w:ilvl w:val="0"/>
          <w:numId w:val="0"/>
        </w:numPr>
        <w:ind w:firstLine="340"/>
        <w:jc w:val="center"/>
        <w:outlineLvl w:val="0"/>
        <w:rPr>
          <w:lang w:val="en-US"/>
        </w:rPr>
      </w:pPr>
      <w:r>
        <w:rPr/>
        <w:t>ФИЗИЧЕСКОЕ ВОСПИТАНИЕ</w:t>
      </w:r>
    </w:p>
    <w:p>
      <w:pPr>
        <w:pStyle w:val="11"/>
        <w:jc w:val="center"/>
        <w:rPr>
          <w:lang w:val="en-US"/>
        </w:rPr>
      </w:pPr>
      <w:r>
        <w:rPr>
          <w:lang w:val="en-US"/>
        </w:rPr>
      </w:r>
    </w:p>
    <w:p>
      <w:pPr>
        <w:pStyle w:val="11"/>
        <w:rPr/>
      </w:pPr>
      <w:r>
        <w:rPr/>
        <w:t>Никакое другое человеческое сознание так не зависит от определенного метода, правила, дисциплины, схемы, как сознание физическое. Недостаток пластичности и восприимчивости материи должен быть восполнен детальной организованностью, принятой и понятой. Но, организуя ее, не стоит, однако, забывать, что все части существа взаимосвязаны и взаимозависимы. Равно как и то, что интеллектуальный или витальный импульс, для того чтобы получить физическое выражение, должен пройти через точный и конкретный процесс. Вот почему воспитание тела, если мы хотим, чтобы оно оказалось действенным, должно быть строгим и детальным, предупредительным и методичным. Оно закрепится в привычках: тело - существо привычек. Их необходимо контролировать и дисциплинировать, но они в то же время должны быть достаточно гибкими, чтобы приспосабливаться к внешним условиям и потребностям роста и развития существа.</w:t>
      </w:r>
    </w:p>
    <w:p>
      <w:pPr>
        <w:pStyle w:val="11"/>
        <w:rPr/>
      </w:pPr>
      <w:r>
        <w:rPr/>
        <w:t>Воспитывать тело нужно начинать с самого рождения и продолжать в течение всей жизни: никогда не рано начать и никогда не поздно продолжить.</w:t>
      </w:r>
    </w:p>
    <w:p>
      <w:pPr>
        <w:pStyle w:val="11"/>
        <w:rPr/>
      </w:pPr>
      <w:r>
        <w:rPr/>
        <w:t>Воспитание тела включает три основных пункта: (1) контроль и дисциплину функций, (2) полное, методичное и гармоничное развитие всех частей и движений тела и (3), при наличии недостатков и искажений, избавление от них.</w:t>
      </w:r>
    </w:p>
    <w:p>
      <w:pPr>
        <w:pStyle w:val="11"/>
        <w:rPr/>
      </w:pPr>
      <w:r>
        <w:rPr/>
        <w:t>Можно сказать, что с первых же дней, даже с первых часов жизни ребенок должен подчиняться первой части программы в отношении еды, сна, естественных потребностей и т.д. Если ребенок с самого начала жизни приобретет хорошие привычки, это избавит его от многих трудностей и беспокойств в течение всей его жизни. И те родители, которые постараются об этом позаботиться в течение первых лет жизни ребенка, обнаружат, что это сильно облегчит им их задачу в дальнейшем.</w:t>
      </w:r>
    </w:p>
    <w:p>
      <w:pPr>
        <w:pStyle w:val="11"/>
        <w:rPr/>
      </w:pPr>
      <w:r>
        <w:rPr/>
        <w:t>Естественно, физическое воспитание, если мы хотим, чтобы оно было разумным, просвещенным и действенным, подразумевает какой-то минимум знаний о человеческом теле, его структуре и функциях. По мере того, как ребенок растет, он должен вырабатывать привычку изучать деятельность своих органов так, чтобы уметь их контролировать все лучше и лучше, заботясь о том, чтобы их функционирование было естественным и гармоничным. Теперь о положениях, позах и движениях. Плохие привычки формируются слишком рано и слишком быстро, и потому имеют пагубные последствия всю оставшуюся жизнь. Те, кто ставит вопросы воспитания серьезно и желает, чтобы у ребенка были все возможности развиваться нормально, легко найдут необходимые советы и инструкции. С возрастающей тщательностью изучается сама тема, и об этом появилось множество книг; из них можно почерпнуть все необходимые сведения и указания по данному вопросу.</w:t>
      </w:r>
    </w:p>
    <w:p>
      <w:pPr>
        <w:pStyle w:val="11"/>
        <w:rPr/>
      </w:pPr>
      <w:r>
        <w:rPr/>
        <w:t>Я не могу вдаваться во все подробности, так как одна проблема отличается от другой, и решение необходимо искать в каждом конкретном случае. Вопрос питания изучен специалистами давно и тщательно. Роль диеты в развитии ребенка в целом известна, и этим вполне можно воспользоваться. Но очень важно помнить, что инстинкту тела, до тех пор пока он не разрушен, ведомо больше всех теорий. Поэтому, если вы хотите, чтобы ваши дети развивались нормально, вам не следует их заставлять есть ту пищу, которую они отвергают, так как тело часто обладает инстинктивным пониманием того, что для него вредно, - при условии что ребенок не очень капризный.</w:t>
      </w:r>
    </w:p>
    <w:p>
      <w:pPr>
        <w:pStyle w:val="11"/>
        <w:rPr/>
      </w:pPr>
      <w:r>
        <w:rPr/>
        <w:t>Тело в своем естественном состоянии, до тех пор пока не вмешиваются представления или витальные импульсы, знает, что полезно и необходимо для него. Но чтобы такое естественное состояние могло проявиться, необходимо внимательно относиться к воспитанию ребенка и учить его отличать желания от потребностей. Ему нужно привыкнуть к простой и здоровой пище, питательной и вкусной, безо всяких излишеств. В своем повседневном питании он должен избегать всего, что действует грубо и вызывает чувство тяжести; в частности, ему нужно научиться есть ровно столько, чтобы удовлетворить голод, не больше и не меньше, не превращать еду в способ удовлетворения своей жадности, в обжорство. С самого детства каждый должен знать, что он ест для того, чтобы дать телу силу и здоровье, а не для того, чтобы тешить свой вкус. Ребенок должен получать пищу, соответствующую его темпераменту, со всей тщательностью приготовленную, гигиеничную и чистую, приятную на вкус и вместе с тем простую; а пищу нужно выбирать и дозировать в соответствии с возрастом ребенка и его постоянными активностями; в ней должны присутствовать все те химические и энергетические компоненты, которые необходимы для развития и сбалансированного роста всех частей тела.</w:t>
      </w:r>
    </w:p>
    <w:p>
      <w:pPr>
        <w:pStyle w:val="11"/>
        <w:rPr/>
      </w:pPr>
      <w:r>
        <w:rPr/>
        <w:t>Поскольку ребенку будет даваться только та пища, которая необходима для здоровья и поддержания его энергии, нужно особенно позаботиться о том, чтобы не использовать пищу как средство принуждения и наказания. Привычка говорить ребенку: «Ты вел себя плохо и останешься без десерта и т.д.», очень вредна. Вы тем самым создаете в его маленьком сознании впечатление, что его кормят в основном для того, чтобы насытить его жадность, а не потому, что пища необходима для правильной активности тела.</w:t>
      </w:r>
    </w:p>
    <w:p>
      <w:pPr>
        <w:pStyle w:val="11"/>
        <w:rPr/>
      </w:pPr>
      <w:r>
        <w:rPr/>
        <w:t>С самого раннего возраста ребенка нужно научить и еще одному:</w:t>
      </w:r>
      <w:r>
        <w:rPr>
          <w:lang w:val="en-US"/>
        </w:rPr>
        <w:t xml:space="preserve"> </w:t>
      </w:r>
      <w:r>
        <w:rPr/>
        <w:t>стремлению к чистоте и к здоровым привычкам. Но если вы хотите привить ребенку вкус к чистоте и правилам гигиены, вам нужно особое внимание уделить тому, чтобы не посеять в нем страха перед болезнью. В деле воспитания страх - самый худший советчик и самый удобный повод привлечь то, что вызывает этот страх. Более того, пока нет страха перед болезнью, сама склонность к болезни вообще проблематична. Есть устойчивое представление, что светлые головы имеют слабое тело. Это заблуждение, и притом беспочвенное. Было, возможно, время, когда господствовала романтическая и нездоровая норма физической неуравновешенности; но, к счастью, тенденция к этому угасла. В наши дни признана ценность плотно сбитого, крепкого, мускулистого, сильного и уравновешенного тела. Во всяком случае, детей надо научить заботиться о здоровье, восхищаться здоровьем человека, чье тело знает, как отразить приступы болезни. Ребенок прикидывается больным, для того чтобы избежать какой-то досаждающей ему обязанности, работы, которая ему не интересна или просто, чтобы тронуть сердце родителей и заставить их исполнить какой-то свой каприз. Ребенку также следует с самого раннего детства дать понять, что такой способ поведения - это не самая интересная игра, и что вы не слишком заинтересованы в его болезни, скорее - напротив. Слабый склонен верить, что его слабости привлекают внимание, и использует их, а если нужно то и болезнь, для того чтобы привлечь к себе внимание и расположить в свою пользу окружающих его близких. Ни в коем случае нельзя потакать этой пагубной склонности. Ребенка следует обучить тому, что быть больным это признак падения и более худшего состояния, а не добродетели или жертвы.</w:t>
      </w:r>
    </w:p>
    <w:p>
      <w:pPr>
        <w:pStyle w:val="11"/>
        <w:rPr/>
      </w:pPr>
      <w:r>
        <w:rPr/>
        <w:t>Поэтому было бы очень полезно, как только ребенок научится пользоваться своими конечностями, уделять ему ежедневно какое-то время для методичного и последовательного развития всех частей тела. Двадцать или тридцать минут ежедневно, лучше сразу после подъема, будет достаточно, чтобы обеспечить хорошую работоспособность и сбалансированный рост его мышц, предупреждая в то же самое время негибкость суставов и спины, что дается на самом деле гораздо легче, чем кажется. В общей программе воспитания детей спорту и играм на свежем воздухе должно быть уделено достаточное внимание; и это лучше, чем все лекарства мира, обеспечит ему хорошее здоровье. При слабости и малокровии подвигаться на солнце гораздо полезнее целого арсенала тонизаторов. Мой совет - прибегать к помощи медицины только тогда, когда обойтись без нее решительно невозможно, и на этом «решительно невозможно» нужно решительно настаивать. Хотя в программе физического воспитания существуют определенные хорошо известные общие представления для наилучшего развития физического тела, тем не менее, для того, чтобы сам метод был действенным, в каждом случае необходим индивидуальный подход, по возможности с привлечением специалиста или, по крайней мере, книг на эту тему, опубликованных или публикующихся.</w:t>
      </w:r>
    </w:p>
    <w:p>
      <w:pPr>
        <w:pStyle w:val="11"/>
        <w:rPr/>
      </w:pPr>
      <w:r>
        <w:rPr/>
        <w:t>Но каковыми бы ни были дневные активности ребенка, у него должно быть достаточно времени для сна. Его продолжительность меняется с возрастом. В первые дни ребенок больше спит, чем бодрствует. По мере его роста время сна сокращается. Но пока он не станет взрослым, сон у него должен быть не менее восьми часов в тихом, хорошо проветриваемом месте. Без нужды ребенка не следует лишать сна в начале ночи. Время до полуночи самое благоприятное для того, чтобы нервы отдохнули. Но и во время бодрствования тому, кто хочет сохранить уравновешенную нервную систему, необходима способность расслабляться. Умение расслаблять мускулы и нервы это то искусство, которому нужно научить ребенка в самом раннем возрасте. Очень часто родители, напротив, нагружают своих детей постоянной активностью. Когда ребенок остается тихим, им кажется, что он заболел. Бывают даже такие родители, которым свойственна вредная привычка заставлять ребенка заниматься домашним хозяйством,</w:t>
      </w:r>
      <w:r>
        <w:rPr>
          <w:lang w:val="en-US"/>
        </w:rPr>
        <w:t xml:space="preserve"> </w:t>
      </w:r>
      <w:r>
        <w:rPr/>
        <w:t xml:space="preserve"> вместо того чтобы дать ему возможность отдохнуть и успокоиться. Нет ничего хуже этого для растущей нервной системы, которая не может слишком долго выдерживать воздействие усилия или активности, навязанной ей, а не выбранной добровольно ею самой. Я решительно против мнений и предрассудков насчет того, что не страшно требовать от ребенка услуг, как будто его задача обслуживать родителей. Более верно как раз обратное: вполне естественно, чтобы родители заботились о своих детях, уделяли им, по крайней мере, больше внимания. Только если ребенок сам добровольно соглашается помогать по дому и включается в это как в игру, это допустимо. Но и в этом случае нужно заботиться, чтобы помощь была не за счет отдыха, совершенно необходимого для того, чтобы его тело действовало исправно.</w:t>
      </w:r>
    </w:p>
    <w:p>
      <w:pPr>
        <w:pStyle w:val="11"/>
        <w:rPr/>
      </w:pPr>
      <w:r>
        <w:rPr/>
        <w:t xml:space="preserve">Я сказала, что уже в раннем возрасте ребенка нужно научить заботиться о физическом здоровье, крепости и равновесии. Особое внимание следует уделить красоте. Маленький ребенок должен стремиться к красивому, но не ради того чтобы доставить удовольствие другим или завоевать успех, а из любви к самой красоте; так как красота это тот идеал, который должен претвориться в физической жизни. В каждом человеке есть возможность установить гармонию разных частей тела и различных движений при активности тела. Человеческое тело, прошедшее школу разумной физической культуры, с самого начала своей жизни может осуществить собственную гармонию и быть способным тем самым к выражению красоты. Когда мы будем говорить о других аспектах интегрального воспитания, мы увидим, каковы должны быть внутренние условия, чтобы эта красота проявилась. </w:t>
      </w:r>
    </w:p>
    <w:p>
      <w:pPr>
        <w:pStyle w:val="11"/>
        <w:rPr>
          <w:lang w:val="en-US"/>
        </w:rPr>
      </w:pPr>
      <w:r>
        <w:rPr/>
        <w:t>А до этого момента я касаюсь только воспитания, которое нужно дать детям; так как многих физических недостатков и уродств можно избегнуть просвещенным физическим воспитанием, преподанным в надлежащее время. Но если по той или иной причине это воспитание не было дано в детстве и даже в юности, его можно начать в любом возрасте и продолжать всю жизнь. Но чем позже начнешь, тем более надо быть готовым встретиться с плохими навыками, которые нужно менять, установками, которые должны стать гибкими, уродствами, которые придется исправлять. И эта подготовительная работа потребует много терпения и упорства, прежде чем можно будет начать сознательную программу по гармонизации формы и ее проявлений. Но если вы сохраните в себе живой идеал красоты, который вам надо осуществить, вы непременно достигнете цели своего усилия.</w:t>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pPr>
      <w:r>
        <w:rPr/>
      </w:r>
    </w:p>
    <w:p>
      <w:pPr>
        <w:pStyle w:val="11"/>
        <w:numPr>
          <w:ilvl w:val="0"/>
          <w:numId w:val="0"/>
        </w:numPr>
        <w:ind w:firstLine="340"/>
        <w:jc w:val="center"/>
        <w:outlineLvl w:val="0"/>
        <w:rPr>
          <w:lang w:val="en-US"/>
        </w:rPr>
      </w:pPr>
      <w:r>
        <w:rPr/>
        <w:t>ВОСПИТАНИЕ ВИТАЛЬНОСТИ</w:t>
      </w:r>
    </w:p>
    <w:p>
      <w:pPr>
        <w:pStyle w:val="11"/>
        <w:jc w:val="center"/>
        <w:rPr>
          <w:lang w:val="en-US"/>
        </w:rPr>
      </w:pPr>
      <w:r>
        <w:rPr>
          <w:lang w:val="en-US"/>
        </w:rPr>
      </w:r>
    </w:p>
    <w:p>
      <w:pPr>
        <w:pStyle w:val="11"/>
        <w:rPr/>
      </w:pPr>
      <w:r>
        <w:rPr/>
        <w:t>В деле воспитания, пожалуй, самой важной и необходимой вещью будет воспитание витальности. И, тем не менее, редко кто следует ему с пониманием и методически. Тому есть несколько причин: во-первых, обо всем, что связано с этой темой, у человека довольно туманное представление, а во-вторых, само дело оказывается нелегким, и, для того чтобы преуспеть в нем, необходимы выносливость, бесконечное упорство, несгибаемая воля.</w:t>
      </w:r>
    </w:p>
    <w:p>
      <w:pPr>
        <w:pStyle w:val="11"/>
        <w:rPr/>
      </w:pPr>
      <w:r>
        <w:rPr/>
        <w:t>В действительности, витальность человека деспотична, она, в сущности - тиран. Более того, поскольку она заключает в себе силу, энергию, энтузиазм, действенность, многие робеют перед ней и непрестанно пытаются ее ублажать. Но это хозяин, который никогда не доволен, и претензии его не знают меры. Два представления, очень распространенных, особенно на Западе, способствуют тому, чтобы она господствовала деспотично. Одно состоит в том, что цель жизни - это быть счастливым, а другое, что вы родились с определенным характером, и его невозможно изменить.</w:t>
      </w:r>
    </w:p>
    <w:p>
      <w:pPr>
        <w:pStyle w:val="11"/>
        <w:rPr/>
      </w:pPr>
      <w:r>
        <w:rPr/>
      </w:r>
    </w:p>
    <w:p>
      <w:pPr>
        <w:pStyle w:val="11"/>
        <w:rPr/>
      </w:pPr>
      <w:r>
        <w:rPr/>
        <w:t>Первое возникает в результате наивного упрощения одной глубокой истины, а именно, что в основе бытия лежит радость и без радости не может быть и жизни. Но эту радость, божественную по своей природе, и потому безусловную, нельзя путать со стремлением к удовольствиям от жизни, которые зависят во многом от внешних условий. Убеждение, заставляющее человека верить, что он вправе быть счастливым, ведет неизбежно к стремлению жить любой ценой.  Такой подход своим темным и грубым эгоизмом порождает массу конфликтов и страданий, обманов и расстройств, заканчивающихся нередко катастрофой.</w:t>
      </w:r>
    </w:p>
    <w:p>
      <w:pPr>
        <w:pStyle w:val="11"/>
        <w:rPr/>
      </w:pPr>
      <w:r>
        <w:rPr/>
        <w:t>В мире, в его нынешнем виде, цель жизни не в поиске личного счастья, но в постепенном пробуждении индивидуальности к сознанию-истине.</w:t>
      </w:r>
    </w:p>
    <w:p>
      <w:pPr>
        <w:pStyle w:val="11"/>
        <w:rPr/>
      </w:pPr>
      <w:r>
        <w:rPr/>
        <w:t>Второе основано на том, что для того чтобы целиком изменить свой характер, необходимо почти в совершенстве овладеть своим подсознанием и очень строго дисциплинировать все то, что из него поднимается, что в случае обычной человеческой природы представляет собой форму выражения массы атавизмов и условий, в которых человек родился. Выполнить сей гераклов труд возможно только при невероятном развитии сознания и постоянно оказываемой Божьей Милости. Вот почему так мало тех, кто пытался выполнить эту работу, и почему многие известные учителя утверждали, что она вообще невыполнима и сомнительна. И, тем не менее, в нем нет ничего невозможного. Преобразование характера достигается, по сути, внимательной дисциплиной и настойчивостью, настолько упорной, что даже самые серьезные неудачи не могут ее поколебать.</w:t>
      </w:r>
    </w:p>
    <w:p>
      <w:pPr>
        <w:pStyle w:val="11"/>
        <w:rPr/>
      </w:pPr>
      <w:r>
        <w:rPr/>
        <w:t>Для того чтобы изменить характер, необходимо начать с его детального и тщательного исследования. В большинстве случаев уже одно это оказывается заданием трудным и обескураживающим. Но есть одна вещь, о которой знали старые традиции, и которая могла бы служить путеводной нитью в лабиринте внутреннего исследования. А именно, что в характере каждого человека присутствуют в равной мере, а у исключительной личности еще и в гораздо большей степени (пропорционально ее исключительности), два противоположных свойства почти одинаковой силы - как бы свет и тень одного и того же предмета. Так щедрый человек может неожиданно продемонстрировать не свойственную ему предельную жадность, храбрость обернуться трусостью, а добродетель неожиданно потерять свою силу. Жизнь, по-видимому, наделяет каждого вместе с возможностью выразить свой идеал и тем, что ему противостоит, создавая условия для битвы, которую он должен выиграть, для того чтобы идеал смог осуществиться. И тогда вся жизнь это не что иное, как воспитание, предпринимаемое более-менее сознательно, обдуманно. В одних случаях такое воспитание благоприятствует действиям, выражающим свет, в других - противоположным действиям, то есть тем, которые выражают тень. Если окружающие, внешние условия благоприятны, свет растет за счет тени, в противном случае усиливается тень.  В итоге индивидуальный характер будет формироваться под влиянием капризов природы и с ограничениями, диктуемыми физической и витальной жизнью, до тех пор, пока не вмешается и не осветит его нечто более возвышенное - сознательная воля, которая не позволит больше природе следовать собственным путем, но обеспечит ее логичной и ясной дисциплиной. Такую сознательную волю мы называем разумным методом воспитания.</w:t>
      </w:r>
    </w:p>
    <w:p>
      <w:pPr>
        <w:pStyle w:val="11"/>
        <w:rPr/>
      </w:pPr>
      <w:r>
        <w:rPr/>
        <w:t>Вот почему очень важно начинать воспитание витальности ребенка как можно раньше, по сути, сразу же, как только он будет в состоянии пользоваться своими органами чувств. В этом случае можно будет избежать многих вредных привычек и исключить дурные влияния.</w:t>
      </w:r>
    </w:p>
    <w:p>
      <w:pPr>
        <w:pStyle w:val="11"/>
        <w:rPr/>
      </w:pPr>
      <w:r>
        <w:rPr/>
        <w:t>Воспитание витальности подразумевает два главных аспекта. Они сильно отличаются друг от друга и по конечной цели, и по исполнению. Первый - это развитие и использование органов чувств, второй - обучение осознанию собственного характера, постепенному овладению им и, в конце концов, его изменение.</w:t>
      </w:r>
    </w:p>
    <w:p>
      <w:pPr>
        <w:pStyle w:val="11"/>
        <w:rPr/>
      </w:pPr>
      <w:r>
        <w:rPr/>
        <w:t>Воспитание чувств в свою очередь тоже включает несколько аспектов; они постепенно добавляются по мере роста человека. В действительности же воспитание чувств не должно прекращаться никогда. Деятельность органов чувств может быть развита до такого совершенства и силы, что намного превзойдет привычные представления о них.</w:t>
      </w:r>
    </w:p>
    <w:p>
      <w:pPr>
        <w:pStyle w:val="11"/>
        <w:rPr/>
      </w:pPr>
      <w:r>
        <w:rPr/>
        <w:t>В некоторых древних учениях утверждалось, что число органов чувств, которыми человек может овладеть, не пять, но семь, а в особенных случаях даже двенадцать. Разные народы в разные времена овладевали в случае необходимости и с известной долей совершенства одним или несколькими из этих дополнительных чувств.  При определенной дисциплине и настойчивости они вполне доступны для тех, кто искренне заинтересован в их развитии и использовании их свойств. Среди прочих часто упоминаемых способностей есть, например, такая: можно расширить физическое сознание, спроектировав его за свои пределы, и, сосредоточившись на каком-то внешнем объекте, получить от него некий образ, звук, запах, вкус и даже осязаемое ощущение.</w:t>
      </w:r>
    </w:p>
    <w:p>
      <w:pPr>
        <w:pStyle w:val="11"/>
        <w:rPr/>
      </w:pPr>
      <w:r>
        <w:rPr/>
        <w:t>К общему воспитанию чувств и их активности можно добавить,</w:t>
      </w:r>
      <w:r>
        <w:rPr>
          <w:lang w:val="en-US"/>
        </w:rPr>
        <w:t xml:space="preserve"> </w:t>
      </w:r>
      <w:r>
        <w:rPr/>
        <w:t>желательно как можно раньше, обучение проницательности и развитие</w:t>
      </w:r>
      <w:r>
        <w:rPr>
          <w:lang w:val="en-US"/>
        </w:rPr>
        <w:t xml:space="preserve"> </w:t>
      </w:r>
      <w:r>
        <w:rPr/>
        <w:t>эстетического вкуса, способность выбирать и воспринимать все</w:t>
      </w:r>
      <w:r>
        <w:rPr>
          <w:lang w:val="en-US"/>
        </w:rPr>
        <w:t xml:space="preserve"> </w:t>
      </w:r>
      <w:r>
        <w:rPr/>
        <w:t>красивое и гармоничное, все простое, здоровое и чистое. Так как</w:t>
      </w:r>
      <w:r>
        <w:rPr>
          <w:lang w:val="en-US"/>
        </w:rPr>
        <w:t xml:space="preserve"> </w:t>
      </w:r>
      <w:r>
        <w:rPr/>
        <w:t>помимо здоровья физического существует еще здоровье</w:t>
      </w:r>
      <w:r>
        <w:rPr>
          <w:lang w:val="en-US"/>
        </w:rPr>
        <w:t xml:space="preserve"> </w:t>
      </w:r>
      <w:r>
        <w:rPr/>
        <w:t>психическое, и помимо красоты тела и его движений существует</w:t>
      </w:r>
      <w:r>
        <w:rPr>
          <w:lang w:val="en-US"/>
        </w:rPr>
        <w:t xml:space="preserve"> </w:t>
      </w:r>
      <w:r>
        <w:rPr/>
        <w:t>красота и гармония ощущений. По мере того как ребенок становится</w:t>
      </w:r>
      <w:r>
        <w:rPr>
          <w:lang w:val="en-US"/>
        </w:rPr>
        <w:t xml:space="preserve"> </w:t>
      </w:r>
      <w:r>
        <w:rPr/>
        <w:t>более способным и понятливым, в нем нужно развить в рамках его</w:t>
      </w:r>
      <w:r>
        <w:rPr>
          <w:lang w:val="en-US"/>
        </w:rPr>
        <w:t xml:space="preserve"> </w:t>
      </w:r>
      <w:r>
        <w:rPr/>
        <w:t>воспитательной программы эстетический вкус и утонченность,</w:t>
      </w:r>
      <w:r>
        <w:rPr>
          <w:lang w:val="en-US"/>
        </w:rPr>
        <w:t xml:space="preserve"> которые бы </w:t>
      </w:r>
      <w:r>
        <w:rPr/>
        <w:t>дополняли силу и точность. Его нужно научить любить</w:t>
      </w:r>
      <w:r>
        <w:rPr>
          <w:lang w:val="en-US"/>
        </w:rPr>
        <w:t xml:space="preserve"> </w:t>
      </w:r>
      <w:r>
        <w:rPr/>
        <w:t>красивые, возвышенные, здоровые, благородные вещи, и в природе, и в человеческом творчестве, научить их ценить, показать такую возможность. Это будет настоящей эстетической культурой, и она поможет ему избежать опасности опуститься. Так как вслед за последними мировыми войнами и невероятными нервными напряжениями, которые они вызвали, - что, по сути, явилось признаком упадка цивилизации и разложения общества - пришли грубость, вульгарность, которые, по-видимому, завладели человеческой жизнью, и индивидуальной, и коллективной, в том числе и на уровне эстетической жизни и жизни чувств.</w:t>
      </w:r>
    </w:p>
    <w:p>
      <w:pPr>
        <w:pStyle w:val="11"/>
        <w:rPr/>
      </w:pPr>
      <w:r>
        <w:rPr/>
        <w:t>Последовательно развиваемая культура чувств может, внося ясность, мало-помалу освободить ребенка от всех вульгарных, заурядных и грубых влияний: такая культура будет оказывать благотворное действие даже на характер. Так как тот, кто действительно развил свой вкус, будет чувствовать, в силу самой его чистоты, что он не может проявляться грубо, жестко или низменно. Такая очищенность, если она только искренняя, принесет человеку благородство и великодушие, которые будут самопроизвольно выражаться в его поведении и уберегут от множества низких и неверных движений.</w:t>
      </w:r>
    </w:p>
    <w:p>
      <w:pPr>
        <w:pStyle w:val="11"/>
        <w:rPr/>
      </w:pPr>
      <w:r>
        <w:rPr/>
        <w:t>И мы естественным образом подходим ко второму аспекту витального воспитания, а именно, к воспитанию характера и его изменению.</w:t>
      </w:r>
    </w:p>
    <w:p>
      <w:pPr>
        <w:pStyle w:val="11"/>
        <w:rPr/>
      </w:pPr>
      <w:r>
        <w:rPr/>
        <w:t xml:space="preserve">Обычно системы воспитания, имеющие дело с витальностью, с ее очищением и овладением ею, пользуются методом принуждения, подавления, воздержания и аскетизма. Такой подход, несомненно, оказывается более легким и быстрым, хотя и не таким глубоким, терпеливым и действенным по сравнению с требовательным и детальным воспитанием, поскольку исключает любую возможность вмешательства, поддержки и сотрудничества витальности. А помощь ее крайне необходима, если мы заинтересованы в том, чтобы индивидуальность всесторонне развивалась. </w:t>
      </w:r>
    </w:p>
    <w:p>
      <w:pPr>
        <w:pStyle w:val="11"/>
        <w:rPr/>
      </w:pPr>
      <w:r>
        <w:rPr/>
        <w:t>Для того чтобы начать осознавать все многообразие внутренних движений и понимать, как и почему действует каждое из них, необходима исходная точка. Ребенка нужно учить исследовать себя, распознавать свои реакции, побуждения, причину их вызвавшую, быть проницательным свидетелем своих желаний, своих неистовых страстных движений, инстинктов владеть, присваивать и распоряжаться и питающего их тщеславия, вместе с дополняющими их слабостью, трусостью, унынием и отчаянием.</w:t>
      </w:r>
    </w:p>
    <w:p>
      <w:pPr>
        <w:pStyle w:val="11"/>
        <w:rPr/>
      </w:pPr>
      <w:r>
        <w:rPr/>
        <w:t>Очевидно, этот процесс будет иметь пользу только в том случае, когда, вместе с ростом исследовательской способности, будет также расти стремление к прогрессу и совершенству. Такое стремление должно быть развито в ребенке сразу же, как только у него появится способность овладеть этими качествами, и, надо сказать, такое возможно в гораздо более раннем возрасте, чем обычно принято считать.</w:t>
      </w:r>
    </w:p>
    <w:p>
      <w:pPr>
        <w:pStyle w:val="11"/>
        <w:rPr/>
      </w:pPr>
      <w:r>
        <w:rPr/>
        <w:t>Существуют разные способы пробудить подобное стремление преодолевать и побеждать - для каждого случая свой. На кого-то подействуют разумные доводы, на кого-то чувство и доброжелательность, иногда полезно воззвать к чувству собственного достоинства и к самооценке; но личный пример, демонстрируемый постоянно и искренне, остается самым действенным средством для всех случаев.</w:t>
      </w:r>
    </w:p>
    <w:p>
      <w:pPr>
        <w:pStyle w:val="11"/>
        <w:rPr/>
      </w:pPr>
      <w:r>
        <w:rPr/>
        <w:t>Приняв окончательное решение, остается только ему следовать точно и настойчиво, не расстраиваясь от неудач. Если вы хотите избежать слабости и стремления отступать перед трудностями, вам необходимо никогда не забывать о том, что волю, как и мышцы, можно тренировать и развивать методично и последовательно. Неустанно требуйте от вашей воли максимального усилия, даже в тех случаях, когда вам это кажется невозможным, так как воля растет именно благодаря усилию, приобретая постепенно способность приноравливаться даже к наиболее трудным вещам. Все, что бы вы ни решили делать, нужно по мере возможности выполнять, хотя бы для этого пришлось много раз начинать все заново. Такая практика укрепит вашу волю, и тогда вам надо будет только отчетливо представить цель, к которой ее следует приложить.</w:t>
      </w:r>
    </w:p>
    <w:p>
      <w:pPr>
        <w:pStyle w:val="11"/>
        <w:rPr/>
      </w:pPr>
      <w:r>
        <w:rPr/>
        <w:t>Короче говоря, нужно обобщить все свои знания о собственном характере и так научиться контролировать свои движения, чтобы стать настоящим хозяином своей природы и исправить то, что требует исправления.</w:t>
      </w:r>
    </w:p>
    <w:p>
      <w:pPr>
        <w:pStyle w:val="11"/>
        <w:rPr/>
      </w:pPr>
      <w:r>
        <w:rPr/>
        <w:t>Все остальное будет зависеть от того идеала, во имя которого мы трудимся, дабы овладеть своим характером и изменить его.  Ценность усилий и результатов будет зависеть от ценности выбранного идеала. Эту тему мы рассмотрим в дальнейшем в связи с интеллектуальным воспитанием.</w:t>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numPr>
          <w:ilvl w:val="0"/>
          <w:numId w:val="0"/>
        </w:numPr>
        <w:ind w:firstLine="340"/>
        <w:jc w:val="center"/>
        <w:outlineLvl w:val="0"/>
        <w:rPr>
          <w:lang w:val="en-US"/>
        </w:rPr>
      </w:pPr>
      <w:r>
        <w:rPr/>
        <w:t>ИНТЕЛЛЕКТУАЛЬНОЕ ВОСПИТАНИЕ</w:t>
      </w:r>
    </w:p>
    <w:p>
      <w:pPr>
        <w:pStyle w:val="11"/>
        <w:jc w:val="center"/>
        <w:rPr>
          <w:lang w:val="en-US"/>
        </w:rPr>
      </w:pPr>
      <w:r>
        <w:rPr>
          <w:lang w:val="en-US"/>
        </w:rPr>
      </w:r>
    </w:p>
    <w:p>
      <w:pPr>
        <w:pStyle w:val="11"/>
        <w:rPr/>
      </w:pPr>
      <w:r>
        <w:rPr/>
        <w:t>Интеллектуальное воспитание - это самый известный и чаще всего используемый раздел воспитания. И, тем не менее, за редким исключением, обычно используются далеко не все его возможности, что делает его неполным и, в конечном счете, малоэффективным.</w:t>
      </w:r>
    </w:p>
    <w:p>
      <w:pPr>
        <w:pStyle w:val="11"/>
        <w:rPr/>
      </w:pPr>
      <w:r>
        <w:rPr/>
        <w:t>Вообще считается, что школьное обучение вполне обеспечивает необходимое интеллектуальное воспитание. И если ребенок в течение нескольких лет обучался каким-то предметам – становясь, скорее, «напичканным» знаниями, нежели действительно образованным, - то считается, что все необходимое для его интеллектуального развития было сделано. Но в действительности никакого воспитания не было предпринято вообще.  Даже когда такое обучение преподается с должной мерой и проницательностью и не оказывает постоянного вредного воздействия на мозг, оно не в силах развить у человеческого разума те способности, которые делают его достойным и полезным инструментом.  Такого рода обучение остается в лучшем случае некой умственной гимнастикой, повышающей гибкость ума. В этом смысле каждый из разделов человеческого обучения это, по сути, свой особый вид умственной гимнастики, и каждому такому разделу соответствует свой особый, хорошо оформленный язык, со своими словесными определениями.</w:t>
      </w:r>
    </w:p>
    <w:p>
      <w:pPr>
        <w:pStyle w:val="11"/>
        <w:rPr/>
      </w:pPr>
      <w:r>
        <w:rPr/>
        <w:t>Настоящее же интеллектуальное воспитание, способное подготовить человека к более высокой жизни, предполагает пять существенных моментов, пять ступеней. Обычно они следуют одна за другой, но у особо одаренных людей могут чередоваться или даже сочетаться. Вот вкратце эти ступени:</w:t>
      </w:r>
    </w:p>
    <w:p>
      <w:pPr>
        <w:pStyle w:val="11"/>
        <w:rPr/>
      </w:pPr>
      <w:r>
        <w:rPr/>
        <w:t>1.</w:t>
        <w:tab/>
        <w:t>Развитие силы концентрации, способности сосредоточивать внимание.</w:t>
      </w:r>
    </w:p>
    <w:p>
      <w:pPr>
        <w:pStyle w:val="11"/>
        <w:rPr/>
      </w:pPr>
      <w:r>
        <w:rPr/>
        <w:t>2.</w:t>
        <w:tab/>
        <w:t>Развитие способности расширяться, способности к широкому охвату, к комплексному подходу, к богатству восприятия.</w:t>
      </w:r>
    </w:p>
    <w:p>
      <w:pPr>
        <w:pStyle w:val="11"/>
        <w:rPr/>
      </w:pPr>
      <w:r>
        <w:rPr/>
        <w:t>3.</w:t>
        <w:tab/>
        <w:t>Организация представлений вокруг центральной идеи, высшего идеала или наиболее светлого образа, который будет руководить жизнью.</w:t>
      </w:r>
    </w:p>
    <w:p>
      <w:pPr>
        <w:pStyle w:val="11"/>
        <w:rPr/>
      </w:pPr>
      <w:r>
        <w:rPr/>
        <w:t>4.</w:t>
        <w:tab/>
        <w:t>Контроль мышления, отказ от нежелательных мыслей, так чтобы каждый мог научиться в конечном итоге думать только о том, о чем он хочет и когда хочет.</w:t>
      </w:r>
    </w:p>
    <w:p>
      <w:pPr>
        <w:pStyle w:val="11"/>
        <w:rPr/>
      </w:pPr>
      <w:r>
        <w:rPr/>
        <w:t>5.</w:t>
        <w:tab/>
        <w:t>Развитие безмолвия ума и совершенного покоя, постоянный рост восприимчивости к тем влияниям, которые приходят от более высоких сфер нашего существа.</w:t>
      </w:r>
    </w:p>
    <w:p>
      <w:pPr>
        <w:pStyle w:val="11"/>
        <w:rPr/>
      </w:pPr>
      <w:r>
        <w:rPr/>
      </w:r>
    </w:p>
    <w:p>
      <w:pPr>
        <w:pStyle w:val="11"/>
        <w:rPr/>
      </w:pPr>
      <w:r>
        <w:rPr/>
        <w:t>Здесь невозможно говорить подробно о конкретных методах применительно к каждой из ступеней воспитания и учесть все индивидуальные особенности. Однако некоторые пояснения можно дать.</w:t>
      </w:r>
    </w:p>
    <w:p>
      <w:pPr>
        <w:pStyle w:val="11"/>
        <w:rPr/>
      </w:pPr>
      <w:r>
        <w:rPr/>
        <w:t>Нельзя не согласиться с тем, что из всех препятствий на пути интеллектуального развития ребенка самым большим будет постоянная рассеянность мысли. Его мысль порхает беспорядочно, подобно мотыльку, и требуется неимоверное усилие, чтобы ее остановить. И, тем не менее, способность к этому у него есть. Так, если вам удастся заинтересовать его чем-то, он в состоянии уделить этому достаточно внимания. Тогда искусство воспитателя будет состоять в том, чтобы приучить постепенно ребенка к способности дольше сохранять внимание и к возможности все глубже и глубже погружаться в выполняемую им работу. Полезным будет все, что позволяет развить способность быть внимательным: возможны любые средства в зависимости от потребностей и окружающих условий - от игр до награды. Но важнее всего психологическое действие: самыми лучшими будут средства, пробуждающие в ребенке интерес к предмету, который он хочет изучать, вкус к работе, желание развиваться. Любить учиться это самый дорогой подарок, который можно преподнести ребенку: любить учиться всегда и при любых обстоятельствах. Пусть все условия, все события в жизни станут постоянно возобновляющейся возможностью узнавать все больше и больше.</w:t>
      </w:r>
    </w:p>
    <w:p>
      <w:pPr>
        <w:pStyle w:val="11"/>
        <w:rPr/>
      </w:pPr>
      <w:r>
        <w:rPr/>
        <w:t>Для этого необходимо, чтобы внимание и способность сосредоточиваться дополнялись наблюдательностью, точным описанием и хорошей памятью.  Способность наблюдать может быть развита самыми разными и неожиданными упражнениями, позволяющими использовать любой повод для того, чтобы сохранить широту, подвижность, быстроту мышления ребенка. Важно следить, прежде всего, за ростом понимания, а потом уже памяти. Мы знаем только то, что поняли. Вещи, воспринятые на веру, механически, постепенно затуманиваются и, в конце концов, забываются. То, что вы поняли, вы не забудете. Более того, никогда нельзя отказывать ребенку в том, чтобы объяснять все его «как» и «почему». Если не можете сделать это сами, отошлите его к тому, кто это сможет, или к книге, которая даст ответ на вопрос.  И тем самым вы пробуждаете в ребенке вкус к настоящему исследованию и привычку прилагать усилия, для того чтобы узнавать новое.</w:t>
      </w:r>
    </w:p>
    <w:p>
      <w:pPr>
        <w:pStyle w:val="11"/>
        <w:rPr/>
      </w:pPr>
      <w:r>
        <w:rPr/>
        <w:t>Так мы естественным образом подходим ко второй ступени развития, на которой ум должен стать шире и обогатиться.</w:t>
      </w:r>
    </w:p>
    <w:p>
      <w:pPr>
        <w:pStyle w:val="11"/>
        <w:rPr/>
      </w:pPr>
      <w:r>
        <w:rPr/>
        <w:t>По мере того как ребенок развивается, вы будете показывать ему, что при правильной постановке вопроса объектом, достойным изучения, может быть буквально все. Самая лучшая школа это повседневная жизнь, каждый ее момент: она наполнена разнообразными, сложными, непредвиденными опытами, проблемами, ждущими решения, ясными и точными примерами и очевидными последствиями. Как легко пробудить в ребенке здоровое любопытство, если только отвечать умно и ясно на все его бесконечные вопросы! Интересный ответ вызывает в свою очередь другие, и ребенок, заинтересовавшись, узнает гораздо больше, чем он узнал бы сидя за школьной партой. Тщательным и толковым подбором книг нужно помочь ему привить вкус к здоровому чтению, которое было бы одновременно и поучительным и привлекательным. И в этом случае вам также не стоит бояться ничего, что пробуждает и поощряет его воображение: именно воображение развивает творческие способности ума и именно благодаря воображению обучение становится живым, а ум с радостью развивается.</w:t>
      </w:r>
    </w:p>
    <w:p>
      <w:pPr>
        <w:pStyle w:val="11"/>
        <w:rPr/>
      </w:pPr>
      <w:r>
        <w:rPr/>
        <w:t>Для того чтобы повысить гибкость и понятливость ума, необходимо не только следить за подбором большего числа и разнообразия тем для обучения, но, в частности, и за различными приложениями одной и той же темы; таким образом, ребенок на практике поймет, что существует множество подходов для решения одной и той же интеллектуальной проблемы. Это даст возможность избежать косности ума и обеспечит в то же время богатство и гибкость мысли, способной к обобщению и осмысленному синтезу. А ребенок вместе с тем проникнется чувством крайней относительности интеллектуального знания и мало-помалу начнет пробуждаться к тому, чтобы впитывать знания из истинного источника.</w:t>
      </w:r>
    </w:p>
    <w:p>
      <w:pPr>
        <w:pStyle w:val="11"/>
        <w:rPr/>
      </w:pPr>
      <w:r>
        <w:rPr/>
        <w:t>Действительно, по мере того как ребенок растет и развивается, его ум также становится все более зрелым и способным к обобщению; а вместе с этим неизбежно приходит и потребность в некой несомненности, в знании, достаточно надежном, чтобы служить основой для интеллектуального построения, способного выдержать все разнообразие, разрозненность, а подчас и противоречивость представлений, собранных в уме, организовать их и упорядочить.  Такое упорядочивание в действительности крайне необходимо, для того чтобы избежать путаницы в собственных мыслях. Любые противоречия возможно превратить в противоположности, дополняющие друг друга, но для этого нужно вначале открыть более универсальную идею, которая может их гармонизировать. Полезно каждую проблему рассматривать с разных точек зрения, чтобы избежать частного и ограниченного понимания ее: но для того чтобы мысль стала действенной и плодотворной, всегда в конечном итоге должен быть предпринят естественный и логичный синтез всех рассмотренных точек зрения. Однако если вы хотите, чтобы такое обобщение было действенным и конструктивным, вам нужно с особой тщательностью отнестись к выбору центральной идеи вашего интеллектуального обобщения, так как от этого будет зависеть ценность вашего синтеза. Чем более возвышенной и широкой будет ваша центральная идея, чем более она будет универсальной, превосходящей нынешние обстоятельства, тем большее число и сложность представлений, понятий и мыслей она сможет организовать и гармонизировать.</w:t>
      </w:r>
    </w:p>
    <w:p>
      <w:pPr>
        <w:pStyle w:val="11"/>
        <w:rPr/>
      </w:pPr>
      <w:r>
        <w:rPr/>
        <w:t>Понятно, что работа по организации ума, не может быть выполнена в один прием. Чтобы у человека сохранились бодрость и юность мышления, ум должен все время развиваться, пересматривать свои старые понятия в свете новых знаний, расширяя свои представления, включая в них новые понятия и, тем самым, переопределяя и перестраивая свои мысли так, чтобы каждая из них могла найти надлежащее место среди других, а целостность оставалась гармоничной и упорядоченной.</w:t>
      </w:r>
    </w:p>
    <w:p>
      <w:pPr>
        <w:pStyle w:val="11"/>
        <w:rPr/>
      </w:pPr>
      <w:r>
        <w:rPr/>
        <w:t>Все сказанное касается только рассуждающего ума, ума изучающего.  Но изучение это только одна часть активности ума; другая, не менее важная, это созидательный труд, способность придавать форму и, тем самым, готовить к действию. Эта часть ментальной активности, хотя и очень важная, редко становилась темой какого бы то ни было специального исследования или дисциплины. Только тот, кто по каким-то причинам стремится добиться прямого контроля своих умственных активностей, озабочен исследованием и дисциплинированием этой</w:t>
      </w:r>
      <w:r>
        <w:rPr>
          <w:i/>
        </w:rPr>
        <w:t xml:space="preserve">  способности формировать</w:t>
      </w:r>
      <w:r>
        <w:rPr/>
        <w:t>: но и тогда, берясь за ее тренировку, он сталкивается с трудностями, которые кажутся почти непреодолимыми.</w:t>
      </w:r>
    </w:p>
    <w:p>
      <w:pPr>
        <w:pStyle w:val="11"/>
        <w:rPr/>
      </w:pPr>
      <w:r>
        <w:rPr/>
        <w:t>И все же овладение этой формирующей деятельностью ума остается одним из самых важных моментов в самовоспитании: можно сказать, что без него невозможно никакое интеллектуальное мастерство.  Когда речь идет об изучении, исследовании, приемлемы любые идеи, и они должны быть включены в обобщение, сама суть которого быть как можно более разносторонним и полным, но когда дело касается действия, все как раз наоборот. Все идеи, принимаемые к воплощению в действие, должны проходить строгий контроль. И только те, которые согласуются с общим направлением центральной идеи, вокруг которой построено интеллектуальное обобщение, могут быть допущены к возможности выразиться в действии. Это значит, что каждую мысль, проникающую в сознание ума, нужно проверять центральной идеей; если ей находится подходящее место среди уже сгруппированных мыслей, она может быть допущена к обобщению, если нет, ее надобно отвергнуть, чтобы она не оказывала на действие никакого влияния. Такую интеллектуальную чистку необходимо проделывать регулярно, чтобы поддерживать постоянный контроль над всеми действиями.</w:t>
      </w:r>
    </w:p>
    <w:p>
      <w:pPr>
        <w:pStyle w:val="11"/>
        <w:rPr/>
      </w:pPr>
      <w:r>
        <w:rPr/>
        <w:t>Для этой цели полезно ежедневно выделять какое-то время для того, чтобы спокойно просмотреть все свои мысли и навести в них общий порядок. Развив в себе такую привычку, вы сможете поддерживать порядок в мыслях даже во время работы и действия и будете способны не допускать того, что не полезно для предпринимаемого дела. В частности, если способность сосредоточиваться и быть внимательным все время совершенствуется, активное внешнее сознание будет соглашаться только с необходимыми мыслями, и тогда они станут более динамичными и действенными. А если в процессе интенсивной сосредоточенности понадобится совсем перестать думать, то можно будет остановить всякое движение в уме и добиться практически полного безмолвия. В этом безмолвии можно постепенно открыться более высоким зонам ума и научиться воспринимать влияния, идущие оттуда.</w:t>
      </w:r>
    </w:p>
    <w:p>
      <w:pPr>
        <w:pStyle w:val="11"/>
        <w:rPr/>
      </w:pPr>
      <w:r>
        <w:rPr/>
        <w:t>Но и до наступления этого момента безмолвие само по себе будет крайне полезным: у большинства людей, имеющих сколько-нибудь развитый и активный ум, он никогда не отдыхает.  Если в течение дня его активность еще находится под каким-то контролем, то ночью, пока тело спит, контроль бодрствующего состояния почти полностью прекращается, и ум допускает случайные и подчас никак не связанные между собой движения.  Это создает сильное напряжение, ведущее к утомлению и ослаблению умственных способностей.</w:t>
      </w:r>
    </w:p>
    <w:p>
      <w:pPr>
        <w:pStyle w:val="11"/>
        <w:rPr/>
      </w:pPr>
      <w:r>
        <w:rPr/>
        <w:t>Подобно другим частям человеческой природы ум тоже нуждается в отдыхе, но он не получит его до тех пор, пока мы не поймем как его обеспечить. Умение предоставлять уму возможность отдыха это то, ради чего следует потрудиться. Смена умственной деятельности дает хороший результат, но самый полный отдых приносит безмолвие. А в отношении умственных способностей - несколько минут, проведенных в покое безмолвия, дают гораздо лучший отдых, чем долгие часы сна.</w:t>
      </w:r>
    </w:p>
    <w:p>
      <w:pPr>
        <w:pStyle w:val="11"/>
        <w:rPr/>
      </w:pPr>
      <w:r>
        <w:rPr/>
        <w:t>Когда человек овладеет способностью достигать по желанию безмолвия ума, тогда не останется больше задач, которые он не сможет решить, не будет такого интеллектуального затруднения, из которого он не сможет выйти. Беспокойная мысль становится невыразительной и беспомощной; когда же покой воспринят, может проявиться свет и осветить новые горизонты возможностей человека.</w:t>
      </w:r>
    </w:p>
    <w:p>
      <w:pPr>
        <w:pStyle w:val="11"/>
        <w:rPr/>
      </w:pPr>
      <w:r>
        <w:rPr/>
      </w:r>
    </w:p>
    <w:p>
      <w:pPr>
        <w:pStyle w:val="11"/>
        <w:rPr/>
      </w:pPr>
      <w:r>
        <w:rPr/>
      </w:r>
    </w:p>
    <w:p>
      <w:pPr>
        <w:pStyle w:val="11"/>
        <w:rPr/>
      </w:pPr>
      <w:r>
        <w:rPr/>
      </w:r>
    </w:p>
    <w:p>
      <w:pPr>
        <w:pStyle w:val="11"/>
        <w:rPr/>
      </w:pPr>
      <w:r>
        <w:rPr/>
      </w:r>
    </w:p>
    <w:p>
      <w:pPr>
        <w:pStyle w:val="11"/>
        <w:numPr>
          <w:ilvl w:val="0"/>
          <w:numId w:val="0"/>
        </w:numPr>
        <w:ind w:firstLine="340"/>
        <w:jc w:val="center"/>
        <w:outlineLvl w:val="0"/>
        <w:rPr/>
      </w:pPr>
      <w:r>
        <w:rPr/>
        <w:t>ПСИХИЧЕСКОЕ И ДУХОВНОЕ ВОСПИТАНИЕ</w:t>
      </w:r>
    </w:p>
    <w:p>
      <w:pPr>
        <w:pStyle w:val="11"/>
        <w:jc w:val="center"/>
        <w:rPr/>
      </w:pPr>
      <w:r>
        <w:rPr/>
      </w:r>
    </w:p>
    <w:p>
      <w:pPr>
        <w:pStyle w:val="11"/>
        <w:rPr/>
      </w:pPr>
      <w:r>
        <w:rPr/>
        <w:t>До сих пор мы касались воспитания, которое может быть дано всем детям, родившимся на земле; оно связано с чисто человеческими способностями. Но на этом нельзя останавливаться. Каждый человек скрывает в себе возможности более высокого сознания, превосходящего пределы его обычной жизни, с помощью которого он может участвовать в более возвышенной и не столь ограниченной жизни.  Действительно, именно такое сознание определяет жизнь выдающихся людей, формирует внешние условия их жизни и их индивидуальную реакцию на эти условия. То, чего не дано знать и исполнить человеческому разуму, ведомо и выполнимо для этого сознания. Оно - подобно сияющему свету в глубинах человеческого существа, проникающему наружу сквозь толстые покровы его внешнего сознания.  Некоторые люди смутно подозревают о его присутствии, многие дети находятся под его влиянием, что довольно отчетливо проявляется временами в их непроизвольных действиях, а иногда даже в словах.  К несчастью, родители обычно не знают, что это такое, и не понимают, что происходит с их детьми, а потому, как правило, недовольны подобным явлением; и все их воспитание состоит в том, чтобы заставить ребенка утратить, насколько возможно, связь с этой областью, сосредоточив все его внимание на чисто внешних вещах и выработав, тем самым, привычку заботиться только о них, как о наиболее важных. Сосредоточенность на внешних вещах весьма полезна, но ею нужно пользоваться правильно. Три направления воспитания - физическое, витальное и интеллектуальное - относятся к тому, что может быть названо средствами построения личности, пробуждения индивидуальности из бесформенной подсознательной массы, превращение ее в хорошо выраженное сознающее себя целое. В психическом же воспитании мы сталкиваемся с проблемой истинного смысла жизни, с причиной нашего существования на земле, к открытию которой должна вести вся жизнь, и, как следствие этого открытия, с посвящением индивидуальности ее вечному принципу.  Такое открытие связывается с мистическим чувством, с религиозной жизнью, потому что именно религии были связаны с этим аспектом жизни. Но это не обязательно так: мистическое представление о Боге можно вполне заменить более философским представлением об истине; и хотя суть этого открытия будет оставаться той же самой, однако путь, ведущий к ней, сможет пройти даже наиболее непримиримый позитивист. Так как в подготовке к психической жизни интеллектуальные представления и идеи имеют второстепенное значение. Гораздо важнее живой опыт, так как он несет в себе свою собственную реальность и силу, независимые от теории, которая может предшествовать, сопровождать или следовать за ним; теории - это объяснения, даваемые главным образом для того, чтобы получить, скорее, иллюзию знания, а не само знание. Человек облекает свой идеал, или абсолют в различные имена, в соответствии с теми условиями, в которых он родился, и воспитанием, которое получил. Сам опыт, если это настоящий опыт, может быть, по сути, одним и тем же: хотя слова и фразы его выражающие будут отличаться, в соответствии с представлениями и интеллектуальным воспитанием человека, получающего этот опыт.  Любая формулировка приблизительна; точность и совершенство могут возрастать, по мере того как опыт становится все более точным и согласованным. И все же, чтобы дать общее представление о психическом воспитании, нам нужно вначале понять (насколько бы относительным это понимание ни было), что мы подразумеваем под психическим существом. Можно сказать, к примеру, что создание индивидуума это результат проекции во времени и пространстве одной из бесчисленных потенциальных возможностей Высочайшего Первоисточника всего проявленного бытия, которая через индивидуальное или вселенское сознание конкретизируется в закон или в истину индивидуума и, таким образом, благодаря постоянному развитию, становится его душой или психическим существом.</w:t>
      </w:r>
    </w:p>
    <w:p>
      <w:pPr>
        <w:pStyle w:val="11"/>
        <w:rPr/>
      </w:pPr>
      <w:r>
        <w:rPr/>
        <w:t>Хочу подчеркнуть, что все, о чем я здесь упоминаю, является лишь кратким описанием этой обширной темы и ни в коем случае не претендует на полноту изложения. Это только общее пояснение, полезное для практического применения, и его можно взять за основу воспитания, о котором идет речь.</w:t>
      </w:r>
    </w:p>
    <w:p>
      <w:pPr>
        <w:pStyle w:val="11"/>
        <w:rPr/>
      </w:pPr>
      <w:r>
        <w:rPr/>
        <w:t>Благодаря присутствию психики проявляется истина индивидуума, становится доступной ему и условиям его жизни. Чаще всего такое присутствие действует как бы из-за покрова, оставаясь неузнанным и неизвестным; в отдельных случаях его удается распознать и обнаружить его проявления; и очень редко присутствие психики бывает вполне явным, а действие ее достаточно эффективным. Те, кому это присуще, идут по жизни уверенно, с доверием к себе, оказываются хозяевами своей судьбы. И вот в том, чтобы овладеть этим мастерством и научиться сознавать присутствие своей психики, и состоит задача психического воспитания. Но для этого необходим особый фактор - нужна личная воля. Поскольку до сих пор открытие психического существа, отождествление с ним не являлось признанной темой воспитания. Правда в специальных работах можно найти полезные и практические советы по данному вопросу, а кому-то, возможно, посчастливится встретить того, кто способен указать путь и дать необходимую помощь для движения по нему. Но чаще всего стремление к этому опирается на личную инициативу человека: такое дело становится частным делом каждого и требует великой решимости, сильной воли и непрерывной настойчивости, для того чтобы цель была достигнута. Каждый вынужден проложить путь через собственные трудности. Цель в какой-то мере известна, так как многие из тех, кому удалось ее достичь, составили более-менее ясное описание пути к ней. Но высочайшая ценность такого открытия именно в его спонтанности, его уникальности: оно ускользает от всех привычных правил ума. И вот почему тот, кто готов предпринять такое путешествие ищет обычно вначале кого-то, кто его уже проделал и способен оказать поддержку и указать направление. Но есть и одинокие странники, им могут быть полезны некоторые общие указания.</w:t>
      </w:r>
    </w:p>
    <w:p>
      <w:pPr>
        <w:pStyle w:val="11"/>
        <w:rPr/>
      </w:pPr>
      <w:r>
        <w:rPr/>
        <w:t>Исходную точку нужно искать внутри себя - такую точку, которая не зависит от тела и внешних условий жизни, не является производной ума, языком, на котором вы говорите, привычками и обычаями той среды, в которой вы живете, страной, где вы родились, эпохой, к которой принадлежите. Вы должны обнаружить в глубине своего существа то, что вселяет в вас чувство всеобщности и безграничной вездесущности, беспредельной протяженности. Тогда у вас исчезнет центр, вы распространитесь, расширитесь, вы будете пребывать во всем и в каждом; рухнут барьеры, отделяющие индивидуумов друг от друга.  Вы начнете думать их мысли, реагировать на их ощущения, испытывать их чувства, жить одной жизнью со всем. То, что казалось неподвижным, станет наполненным жизнью, оживут камни, растения будут чувствовать, желать и страдать, животные говорить на языке без слов, но ясно и выразительно, все наполнится удивительным сознанием без времени и границ. И это только одна сторона психического откровения. Есть множество других. Все объединяется, чтобы вытянуть вас за пределы вашего эгоцентризма, за барьер вашей поверхностной личности, за важность ваших действий и несостоятельность вашей воли.</w:t>
      </w:r>
    </w:p>
    <w:p>
      <w:pPr>
        <w:pStyle w:val="11"/>
        <w:rPr/>
      </w:pPr>
      <w:r>
        <w:rPr/>
        <w:t>Но как я уже говорила, путь, ведущий к такому откровению, долог и труден, усеян ловушками и непростыми задачами, а чтобы встретиться с ними, требуется решимость принять с одинаковой ровностью все испытания и злоключения. Этот путь подобен исследовательской экспедиции, пробирающейся сквозь дремучий лес в поисках неведомой земли, навстречу великому открытию.  Психическое существо это такое же великое открытие, достижение которого в не меньшей степени зависит от силы духа и выносливости, чем открытие новых континентов. Тем, кто решается его предпринять, может пригодиться следующее:</w:t>
      </w:r>
    </w:p>
    <w:p>
      <w:pPr>
        <w:pStyle w:val="11"/>
        <w:rPr/>
      </w:pPr>
      <w:r>
        <w:rPr/>
        <w:t>В первую очередь и важнее всего никогда не забывать, что разум не способен руководить духовными вещами. Все, кто когда-либо писал о дисциплине йоги, говорили то же самое, но мало кто освоил это практически. И все же, для того чтобы продолжать свой путь, совершенно необходимо отказаться от всех суждений ума, его представлений и реакций.</w:t>
      </w:r>
    </w:p>
    <w:p>
      <w:pPr>
        <w:pStyle w:val="11"/>
        <w:rPr/>
      </w:pPr>
      <w:r>
        <w:rPr/>
        <w:t>Оставить всякое личное стремление к комфорту, удовольствию, наслаждению или счастью. Гореть исключительно желанием идти вперед, все, чтобы к вам ни приходило, воспринимать как помощь такому движению и сразу же использовать в его целях.</w:t>
      </w:r>
    </w:p>
    <w:p>
      <w:pPr>
        <w:pStyle w:val="11"/>
        <w:rPr/>
      </w:pPr>
      <w:r>
        <w:rPr/>
        <w:t>Стараться получать удовольствие от всего, чтобы ни делал, но никогда не делать ничего ради удовольствия. Никогда не быть возбужденным, нервным или взволнованным. Оставаться полностью уравновешенным, с чем бы ни пришлось столкнуться. И при этом быть всегда готовым не упустить возможности сделать шаг вперед и не мешкать с ним.</w:t>
      </w:r>
    </w:p>
    <w:p>
      <w:pPr>
        <w:pStyle w:val="11"/>
        <w:rPr/>
      </w:pPr>
      <w:r>
        <w:rPr/>
        <w:t>Никогда не воспринимайте физические события буквально, поскольку это не более чем грубый способ выразить нечто иное, истинное, ускользающее от поверхностного понимания.</w:t>
      </w:r>
    </w:p>
    <w:p>
      <w:pPr>
        <w:pStyle w:val="11"/>
        <w:rPr/>
      </w:pPr>
      <w:r>
        <w:rPr/>
        <w:t>Никогда не выражайте недовольства поведением другого, пока не будете способны изменить в его природе то, что заставляет его так себя вести; а если вы в состоянии это сделать, измените его вместо того, чтобы выражать недовольство.</w:t>
      </w:r>
    </w:p>
    <w:p>
      <w:pPr>
        <w:pStyle w:val="11"/>
        <w:rPr/>
      </w:pPr>
      <w:r>
        <w:rPr/>
        <w:t>Что бы вы ни делали, никогда не забывайте поставленной перед собой цели. В этом путешествии к великому открытию нет ни большого, ни малого; вещи одинаково важны и могут либо ускорить, либо замедлить его достижение. Так, приступая к еде, сосредоточтесь на несколько секунд на том, чтобы пища, которую вы собираетесь есть, стала тем веществом, которое поможет создать в теле прочную основу вашему усилию достичь великого открытия, чтобы она дала ему энергию, необходимую и способствующую этому усилию.</w:t>
      </w:r>
    </w:p>
    <w:p>
      <w:pPr>
        <w:pStyle w:val="11"/>
        <w:rPr/>
      </w:pPr>
      <w:r>
        <w:rPr/>
        <w:t>Перед тем как лечь спать сосредоточтесь на несколько секунд на том, чтобы сон помог восстановить усталые нервы, дал мозгу тишину и покой, чтобы, пробудившись, вы могли с обновленными силами продолжить путешествие к великому открытию.</w:t>
      </w:r>
    </w:p>
    <w:p>
      <w:pPr>
        <w:pStyle w:val="11"/>
        <w:rPr/>
      </w:pPr>
      <w:r>
        <w:rPr/>
        <w:t>Прежде чем начать действовать, сосредоточтесь на том, чтобы ваше действие способствовало или, по крайней мере, никоим образом не мешало вашему продвижению к цели великого открытия.</w:t>
      </w:r>
    </w:p>
    <w:p>
      <w:pPr>
        <w:pStyle w:val="11"/>
        <w:rPr/>
      </w:pPr>
      <w:r>
        <w:rPr/>
        <w:t>В разговоре, прежде чем слова сорвутся с ваших уст, отнеситесь к ним с особым вниманием, позволяя себе высказать лишь то, что совершенно необходимо и не повредит вашему успешному продвижению к великому открытию.</w:t>
      </w:r>
    </w:p>
    <w:p>
      <w:pPr>
        <w:pStyle w:val="11"/>
        <w:rPr/>
      </w:pPr>
      <w:r>
        <w:rPr/>
        <w:t>Короче говоря, никогда не забывайте о направлении и цели вашей жизни. Стремление к великому открытию должно всегда незримо вас сопровождать, довлея над всем, что бы вы ни делали, кем бы ни являлись - подобно огромной солнечной птице, парящей над всеми движениями вашего существа.</w:t>
      </w:r>
    </w:p>
    <w:p>
      <w:pPr>
        <w:pStyle w:val="11"/>
        <w:rPr/>
      </w:pPr>
      <w:r>
        <w:rPr/>
        <w:t>Под неослабевающим давлением вашего усилия внутренняя дверь однажды распахнется, и вы окажетесь в ослепительном великолепии, которое принесет вам уверенность в бессмертии, реальность ощущения, что вы жили всегда и будете жить вечно, что отмирают только внешние - внешние по отношению к вашей реальности - формы, спадающие подобно изношенным одеждам.  Тогда вы, освободившись от всех оков, сможете, наконец, распрямить свою спину и вместо того, чтобы продвигаться вперед с трудом под тяжестью внешних, налагаемых на вас природой, обстоятельств, которые вам приходится выносить и терпеть, вы можете, не желая быть раздавленным ими, двигаться прямо и уверенно, сознавая свою судьбу, побеждая собственную жизнь.</w:t>
      </w:r>
    </w:p>
    <w:p>
      <w:pPr>
        <w:pStyle w:val="11"/>
        <w:rPr/>
      </w:pPr>
      <w:r>
        <w:rPr/>
        <w:t>И все же подобное избавление от всепобеждающего рабства плоти, освобождение от всякой личной привязанности это еще не самое высочайшее достижение. Чтобы достичь вершины, надобно проделать иные шаги. А за ними последуют еще и еще, прежде чем распахнутся врата будущего. И эти последующие шаги будут уже относиться к тому, что я называю духовным воспитанием.</w:t>
      </w:r>
    </w:p>
    <w:p>
      <w:pPr>
        <w:pStyle w:val="11"/>
        <w:rPr/>
      </w:pPr>
      <w:r>
        <w:rPr/>
        <w:t xml:space="preserve">Но прежде чем мы перейдем к этой новой стадии и займемся вопросом подробно, требуется пояснение. Почему необходимо разделять психическое воспитание, о котором мы только что говорили, и воспитание духовное, о котором мы теперь намерены вести речь? Их необходимо разделять потому, что их обычно смешивают, называя «практикой йоги»* (* слово </w:t>
      </w:r>
      <w:r>
        <w:rPr>
          <w:i/>
        </w:rPr>
        <w:t>йога</w:t>
      </w:r>
      <w:r>
        <w:rPr/>
        <w:t xml:space="preserve"> означает соединение, соединение индивидуального «я» человека с всеобщим «Я», высочайшим, с Богом, Абсолютом - </w:t>
      </w:r>
      <w:r>
        <w:rPr>
          <w:i/>
        </w:rPr>
        <w:t>прим. перев.</w:t>
      </w:r>
      <w:r>
        <w:rPr/>
        <w:t>), хотя цель в каждом случае своя: цель первого - высшее постижение в условиях земли, цель второго - выход за пределы земного проявления, даже космического, и возвращение к непроявленному.</w:t>
      </w:r>
    </w:p>
    <w:p>
      <w:pPr>
        <w:pStyle w:val="11"/>
        <w:rPr/>
      </w:pPr>
      <w:r>
        <w:rPr/>
        <w:t>Можно сказать, что психическая жизнь это бессмертие жизни в мире форм - в бесконечности времени и безграничности пространства, в постоянном развитии, в нерушимой непрерывности. Духовное сознание, с другой стороны, означает жизнь бесконечности и вечности, выход за пределы творения, за пределы времени и пространства. Чтобы полностью осознать свое психическое существо и жить психической жизнью, вам нужно преодолеть весь свой эгоизм; но в духовной жизни у вас должно отсутствовать само понятие «я».</w:t>
      </w:r>
    </w:p>
    <w:p>
      <w:pPr>
        <w:pStyle w:val="11"/>
        <w:rPr/>
      </w:pPr>
      <w:r>
        <w:rPr/>
        <w:t>Точно также и в духовном воспитании мы будем обращаться к тем конкретным именам, которые соответствуют нашему окружению, избранному пути и особенностям нашего темперамента. Если у вас склонность к религии, вы будете называть это Богом, и ваше духовное усилие будет направлено на отождествление с Богом, превосходящим любые формы, с Богом Непостижимым, в отличие от Бога Вездесущего, имманентного, пребывающего в каждой форме. Другие назовут это Абсолютом, Первоисточником, а третьи, напротив, Нирваной; те, кто воспринимает мир как нереальность, иллюзию, назовут это Единственной реальностью, а для тех, кому все проявленное кажется ложью, неправдой, это станет Единственной Истиной. И в каждом из этих определений содержится доля истины, но все они остаются неполными, подчеркивающими какое-то одно свойство того, что имеется в действительности. Но и здесь определение ума не играет особой роли: как только вы проходите промежуточные стадии, откровение оказывается всегда тем же самым. И в любом случае самым правильным подходом, самым быстрым методом будет полная преданность, самоотдача. Ибо, нет радости более совершенной, чем полностью отдаться тому высочайшему, которое доступно вашему пониманию: для одних это понятие Бога, для других Совершенства.  Если вы продолжаете отдавать себя настойчиво и с жаром, наступит момент, когда вы превысите собственное понимание и достигнете состояния, превосходящего любые описания, но которое почти всегда оказывает на человека одно и то же воздействие. По мере того как ваша преданность, ваша самоотдача становится все более и более совершенной и полной, она приносит с собой стремление к отождествлению, к абсолютному соединению с Тем, кому мы себя отдаем, и мало-помалу это стремление преодолевает все различия и все сопротивление, особенно если устремлению вашему свойственна, вдобавок ко всему, еще и интенсивная и спонтанная любовь; тогда ничто не сможет помешать вашей настойчивости, дарующей победу.</w:t>
      </w:r>
    </w:p>
    <w:p>
      <w:pPr>
        <w:pStyle w:val="11"/>
        <w:rPr/>
      </w:pPr>
      <w:r>
        <w:rPr/>
        <w:t>Есть существенная разница между таким отождествлением и соединением с психическим существом. Последнее может становиться постепенно все более и более длительным, а в некоторых случаях оно оказывается непрерывным и никогда не покидает того, кто его достиг, каковы бы при этом ни были его внешние действия. Другими словами, соединение достигается уже не в медитации и при сосредоточении; его действие ощутимо непрерывно, и во сне, и наяву.</w:t>
      </w:r>
    </w:p>
    <w:p>
      <w:pPr>
        <w:pStyle w:val="11"/>
        <w:rPr/>
      </w:pPr>
      <w:r>
        <w:rPr/>
        <w:t>С другой стороны, освобождение от внешней формы и отождествление с тем, что находится вне формы, не может протекать во всей полноте, так как это неизбежно привело бы к потере материальной формы. Некоторые традиции говорят, что такая потеря неизбежно наступает через двадцать дней после абсолютного отождествления. И все же в этом нет необходимости. Даже если опыт оказывается кратковременным, он производит в сознании такие последствия, которые никогда не исчезают и дают отклик на всех уровнях существа, и внешних, и внутренних.  Более того, случившись единожды, такое отождествление может возобновляться вновь и вновь, позволяя вам понять, как вернуть себя в те же самые условия.</w:t>
      </w:r>
    </w:p>
    <w:p>
      <w:pPr>
        <w:pStyle w:val="11"/>
        <w:rPr/>
      </w:pPr>
      <w:r>
        <w:rPr/>
        <w:t>Такое проникновение в бесформенное приносит величайшее освобождение, которого ищут те, кто стремится уйти от существования, переставшее быть для них привлекательным. И не удивительно, что их не удовлетворяет мир в его нынешнем состоянии. Но освобождение, которое оставляет тем же самым мир и никак не затрагивает самих условий жизни, от которой страдают другие, не может удовлетворить тех, кто отказывается жить счастьем, приносящим радость лишь нам одним, и кто мечтает о мире, достойном восхищения, скрытого за видимым беспорядком и общей ничтожностью. Они мечтают о том, чтобы другие тоже были достойны чудес, открывшихся им в их внутренних поисках. И теперь, когда они достигли вершины восхождения, средства к тому в пределах их досягаемости.</w:t>
      </w:r>
    </w:p>
    <w:p>
      <w:pPr>
        <w:pStyle w:val="11"/>
        <w:rPr/>
      </w:pPr>
      <w:r>
        <w:rPr/>
        <w:t>Из-за пределов формы можно призвать новую силу, иную силу сознания, не проявлявшуюся до сих пор, которая своим вмешательством будет способна изменить ход событий и дать рождение новому миру. Так как истинное решение проблемы страдания, невежества и смерти не в индивидуальном спасении бегством от земных невзгод в непроявленное и не в сомнительном коллективном спасении от вселенского страдания общим и окончательным возвращением творения к его творцу, то есть исцелением вселенной путем ее уничтожения, но в преображении, во всеобщем превращении материи как естественном завершении восходящего движения Природы, стремящейся к совершенству, в создании нового вида, для которого человек станет тем же, чем для человека является животное. И так проявятся на Земле новая сила, новое сознание и новое могущество. Вместе с этим придет и новое воспитание, которое можно было бы назвать супраментальным воспитанием; оно будет, благодаря своему всемогуществу, иметь дело не только с индивидуальным сознанием, но и с самой субстанцией, из которой оно создано, и с теми окружающими условиями, в которых оно живет.</w:t>
      </w:r>
    </w:p>
    <w:p>
      <w:pPr>
        <w:pStyle w:val="11"/>
        <w:rPr/>
      </w:pPr>
      <w:r>
        <w:rPr/>
        <w:t>В противоположность тому типу воспитания, о котором мы вели речь до сих пор, и которое начинается с нижних частей человека и захватывает постепенно, по мере их возвышения, все более и более высокие зоны, супраментальное воспитание будет развиваться сверху вниз, его действие, начинаясь сверху, будет распространяться от одного уровня человека к другому пока не коснется последнего уровня, физического. Это последнее преображение проявится зримо только тогда, когда внутренние уровни человека будут уже достаточно преобразованы. И поэтому было бы неправомерно пытаться судить о присутствии супраментального сознания по физическим проявлениям.  Физическое изменяется в последнюю очередь, супраментальная сила может работать в человеке достаточно долго, прежде чем что-то из этого проявится в жизни тела.</w:t>
      </w:r>
    </w:p>
    <w:p>
      <w:pPr>
        <w:pStyle w:val="11"/>
        <w:rPr/>
      </w:pPr>
      <w:r>
        <w:rPr/>
        <w:t>В заключение, можно сказать, что целью супраментального воспитания будет не столько совершенствование человеческой природы, не столько постепенное развитие ее скрытых способностей, сколько преобразование самой природы, преображение самого существа во всей его целостности, новое восхождение человеческого рода, преодолевающего свои пределы, к сверхчеловеку и рождение, в конце концов, на Земле божественной расы.</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numPr>
          <w:ilvl w:val="0"/>
          <w:numId w:val="0"/>
        </w:numPr>
        <w:ind w:firstLine="340"/>
        <w:jc w:val="center"/>
        <w:outlineLvl w:val="0"/>
        <w:rPr/>
      </w:pPr>
      <w:r>
        <w:rPr>
          <w:sz w:val="36"/>
        </w:rPr>
        <w:t xml:space="preserve">ЧАСТЬ </w:t>
      </w:r>
      <w:r>
        <w:rPr>
          <w:sz w:val="36"/>
          <w:lang w:val="en-US"/>
        </w:rPr>
        <w:t>II</w:t>
      </w:r>
    </w:p>
    <w:p>
      <w:pPr>
        <w:pStyle w:val="11"/>
        <w:jc w:val="center"/>
        <w:rPr>
          <w:sz w:val="36"/>
          <w:lang w:val="en-US"/>
        </w:rPr>
      </w:pPr>
      <w:r>
        <w:rPr>
          <w:sz w:val="36"/>
          <w:lang w:val="en-US"/>
        </w:rPr>
      </w:r>
    </w:p>
    <w:p>
      <w:pPr>
        <w:pStyle w:val="11"/>
        <w:numPr>
          <w:ilvl w:val="0"/>
          <w:numId w:val="0"/>
        </w:numPr>
        <w:ind w:firstLine="340"/>
        <w:jc w:val="center"/>
        <w:outlineLvl w:val="0"/>
        <w:rPr>
          <w:sz w:val="28"/>
          <w:lang w:val="en-US"/>
        </w:rPr>
      </w:pPr>
      <w:r>
        <w:rPr>
          <w:sz w:val="28"/>
        </w:rPr>
        <w:t>БЕСЕДЫ МАТЕРИ С УЧИТЕЛЯМИ И УЧЕНИКАМИ</w:t>
      </w:r>
    </w:p>
    <w:p>
      <w:pPr>
        <w:pStyle w:val="11"/>
        <w:jc w:val="center"/>
        <w:rPr>
          <w:sz w:val="28"/>
        </w:rPr>
      </w:pPr>
      <w:r>
        <w:rPr>
          <w:sz w:val="28"/>
        </w:rPr>
        <w:t>ШКОЛЫ АШРАМА</w:t>
      </w:r>
    </w:p>
    <w:p>
      <w:pPr>
        <w:pStyle w:val="11"/>
        <w:jc w:val="center"/>
        <w:rPr>
          <w:sz w:val="28"/>
        </w:rPr>
      </w:pPr>
      <w:r>
        <w:rPr>
          <w:sz w:val="28"/>
        </w:rPr>
      </w:r>
    </w:p>
    <w:p>
      <w:pPr>
        <w:pStyle w:val="11"/>
        <w:jc w:val="center"/>
        <w:rPr>
          <w:sz w:val="28"/>
        </w:rPr>
      </w:pPr>
      <w:r>
        <w:rPr>
          <w:sz w:val="28"/>
        </w:rPr>
      </w:r>
    </w:p>
    <w:p>
      <w:pPr>
        <w:pStyle w:val="11"/>
        <w:jc w:val="center"/>
        <w:rPr>
          <w:sz w:val="28"/>
        </w:rPr>
      </w:pPr>
      <w:r>
        <w:rPr>
          <w:sz w:val="28"/>
        </w:rPr>
      </w:r>
    </w:p>
    <w:p>
      <w:pPr>
        <w:pStyle w:val="11"/>
        <w:rPr>
          <w:sz w:val="28"/>
        </w:rPr>
      </w:pPr>
      <w:r>
        <w:rPr>
          <w:sz w:val="28"/>
        </w:rPr>
      </w:r>
    </w:p>
    <w:p>
      <w:pPr>
        <w:pStyle w:val="11"/>
        <w:ind w:left="1440" w:hanging="0"/>
        <w:rPr/>
      </w:pPr>
      <w:r>
        <w:rPr>
          <w:i/>
        </w:rPr>
        <w:t>Каков правильный метод изучения трудов Шри Ауробиндо?</w:t>
      </w:r>
    </w:p>
    <w:p>
      <w:pPr>
        <w:pStyle w:val="11"/>
        <w:rPr/>
      </w:pPr>
      <w:r>
        <w:rPr/>
        <w:t>Правильный метод - время от времени читать понемногу, сосредоточившись, сохраняя предельную тишину ума, не силясь напряженно понять, но обратившись ввысь, в тишину, и внимая свету. Постепенно придет понимание.</w:t>
      </w:r>
    </w:p>
    <w:p>
      <w:pPr>
        <w:pStyle w:val="11"/>
        <w:rPr/>
      </w:pPr>
      <w:r>
        <w:rPr/>
        <w:t>А позже, через год-два, снова прочитав то же самое, вы поймете, что первый контакт был не очень ясным и полным, и что настоящее понимание приходит позже, после того, как попытался применить изученное на практике.</w:t>
      </w:r>
    </w:p>
    <w:p>
      <w:pPr>
        <w:pStyle w:val="11"/>
        <w:jc w:val="right"/>
        <w:rPr>
          <w:i/>
          <w:i/>
        </w:rPr>
      </w:pPr>
      <w:r>
        <w:rPr>
          <w:i/>
        </w:rPr>
        <w:t>14 октября 1967</w:t>
      </w:r>
    </w:p>
    <w:p>
      <w:pPr>
        <w:pStyle w:val="11"/>
        <w:rPr>
          <w:i/>
          <w:i/>
          <w:lang w:val="en-US"/>
        </w:rPr>
      </w:pPr>
      <w:r>
        <w:rPr>
          <w:i/>
          <w:lang w:val="en-US"/>
        </w:rPr>
      </w:r>
    </w:p>
    <w:p>
      <w:pPr>
        <w:pStyle w:val="11"/>
        <w:rPr/>
      </w:pPr>
      <w:r>
        <w:rPr/>
        <w:t>Вы пришли на Землю для того, чтобы учиться познавать себя.  Читайте книги Шри Ауробиндо и внимательно наблюдайте за собой, углубляясь как можно больше.</w:t>
      </w:r>
    </w:p>
    <w:p>
      <w:pPr>
        <w:pStyle w:val="11"/>
        <w:jc w:val="right"/>
        <w:rPr>
          <w:i/>
          <w:i/>
        </w:rPr>
      </w:pPr>
      <w:r>
        <w:rPr>
          <w:i/>
        </w:rPr>
        <w:t>4 июля 1969</w:t>
      </w:r>
    </w:p>
    <w:p>
      <w:pPr>
        <w:pStyle w:val="11"/>
        <w:rPr>
          <w:i/>
          <w:i/>
        </w:rPr>
      </w:pPr>
      <w:r>
        <w:rPr>
          <w:i/>
        </w:rPr>
      </w:r>
    </w:p>
    <w:p>
      <w:pPr>
        <w:pStyle w:val="11"/>
        <w:rPr/>
      </w:pPr>
      <w:r>
        <w:rPr/>
      </w:r>
    </w:p>
    <w:p>
      <w:pPr>
        <w:pStyle w:val="11"/>
        <w:jc w:val="center"/>
        <w:rPr/>
      </w:pPr>
      <w:r>
        <w:rPr/>
      </w:r>
    </w:p>
    <w:p>
      <w:pPr>
        <w:pStyle w:val="11"/>
        <w:numPr>
          <w:ilvl w:val="0"/>
          <w:numId w:val="0"/>
        </w:numPr>
        <w:ind w:firstLine="340"/>
        <w:jc w:val="center"/>
        <w:outlineLvl w:val="0"/>
        <w:rPr/>
      </w:pPr>
      <w:r>
        <w:rPr/>
        <w:t>МАТЬ В КЛАССЕ ДЕТЕЙ 10-12 ЛЕТ</w:t>
      </w:r>
    </w:p>
    <w:p>
      <w:pPr>
        <w:pStyle w:val="11"/>
        <w:jc w:val="center"/>
        <w:rPr/>
      </w:pPr>
      <w:r>
        <w:rPr/>
      </w:r>
    </w:p>
    <w:p>
      <w:pPr>
        <w:pStyle w:val="11"/>
        <w:numPr>
          <w:ilvl w:val="0"/>
          <w:numId w:val="0"/>
        </w:numPr>
        <w:ind w:left="720" w:firstLine="720"/>
        <w:outlineLvl w:val="0"/>
        <w:rPr>
          <w:i/>
          <w:i/>
        </w:rPr>
      </w:pPr>
      <w:r>
        <w:rPr>
          <w:i/>
        </w:rPr>
        <w:t>Как следовало бы учить детей французскому?</w:t>
      </w:r>
    </w:p>
    <w:p>
      <w:pPr>
        <w:pStyle w:val="11"/>
        <w:rPr/>
      </w:pPr>
      <w:r>
        <w:rPr/>
        <w:t>Лучше всего рассказать им сказку, используя очень простые слова и фразы так, чтобы им было понятно, (небольшую историю, короткую и интересную или смешную), а потом попросить их описать то, что они услышали.</w:t>
      </w:r>
    </w:p>
    <w:p>
      <w:pPr>
        <w:pStyle w:val="11"/>
        <w:ind w:left="720" w:firstLine="720"/>
        <w:rPr>
          <w:i/>
          <w:i/>
        </w:rPr>
      </w:pPr>
      <w:r>
        <w:rPr>
          <w:i/>
        </w:rPr>
        <w:t>Да, но дети очень шумят.</w:t>
      </w:r>
    </w:p>
    <w:p>
      <w:pPr>
        <w:pStyle w:val="11"/>
        <w:rPr/>
      </w:pPr>
      <w:r>
        <w:rPr/>
        <w:t>Некоторая тишина конечно необходима. Я знаю, что самые недисциплинированные дети обычно и самые способные. Но им, чтобы вести себя тихо, нужно ощущать давление интеллекта, который был бы более мощным, чем их собственный. И поэтому нужно уметь не опускаться на их уровень, и в первую очередь уметь не обращать внимания на то, что они делают. По сути, это проблема мастерства в йоге.</w:t>
      </w:r>
    </w:p>
    <w:p>
      <w:pPr>
        <w:pStyle w:val="11"/>
        <w:ind w:left="1440" w:hanging="0"/>
        <w:rPr/>
      </w:pPr>
      <w:r>
        <w:rPr>
          <w:rFonts w:eastAsia="Courier New"/>
          <w:i/>
          <w:lang w:val="en-US"/>
        </w:rPr>
        <w:t xml:space="preserve"> </w:t>
      </w:r>
      <w:r>
        <w:rPr>
          <w:i/>
        </w:rPr>
        <w:t>Может ли покой учителя способствовать решению всех этих проблем?</w:t>
      </w:r>
    </w:p>
    <w:p>
      <w:pPr>
        <w:pStyle w:val="11"/>
        <w:rPr/>
      </w:pPr>
      <w:r>
        <w:rPr/>
        <w:t>Да, но для этого покой должен быть совершенным во всех частях существа, чтобы сила могла проявиться через учителя.</w:t>
      </w:r>
    </w:p>
    <w:p>
      <w:pPr>
        <w:pStyle w:val="11"/>
        <w:rPr/>
      </w:pPr>
      <w:r>
        <w:rPr/>
      </w:r>
    </w:p>
    <w:p>
      <w:pPr>
        <w:pStyle w:val="11"/>
        <w:rPr/>
      </w:pPr>
      <w:r>
        <w:rPr/>
      </w:r>
    </w:p>
    <w:p>
      <w:pPr>
        <w:pStyle w:val="11"/>
        <w:ind w:left="1440" w:hanging="0"/>
        <w:rPr/>
      </w:pPr>
      <w:r>
        <w:rPr>
          <w:rFonts w:eastAsia="Courier New"/>
        </w:rPr>
        <w:t xml:space="preserve"> </w:t>
      </w:r>
      <w:r>
        <w:rPr/>
        <w:t>(Из письма учителя)</w:t>
      </w:r>
      <w:r>
        <w:rPr>
          <w:i/>
        </w:rPr>
        <w:t>: Я верю Вам и с Вашей помощью я верю детям; сам же я не знаю ничего и не хочу ничего больше того, что Вы хотите для нас. Только указывайте мне всякий раз, что нужно делать и как отвечать. Ведите нас, и пусть мы будем в глубине сердца молча следовать за Вами, каким бы ни оказался внешний результат. Лишь бы только дети росли и расцветали в Вашем Мире и Любви. Чтобы все жили дружно ради Вас.</w:t>
      </w:r>
    </w:p>
    <w:p>
      <w:pPr>
        <w:pStyle w:val="11"/>
        <w:rPr/>
      </w:pPr>
      <w:r>
        <w:rPr/>
        <w:t xml:space="preserve">Конечно, важнее всего те отношения, которые установились в классе между вами, детьми и мной, и их надо оберегать, во что бы то ни стало. Но это в большей степени зависит от  </w:t>
      </w:r>
      <w:r>
        <w:rPr>
          <w:i/>
        </w:rPr>
        <w:t>внутреннего отношения,</w:t>
      </w:r>
      <w:r>
        <w:rPr/>
        <w:t xml:space="preserve"> чем от внешней организации работы, от ее структуры. В действительности такое же  </w:t>
      </w:r>
      <w:r>
        <w:rPr>
          <w:i/>
        </w:rPr>
        <w:t>отношение</w:t>
      </w:r>
      <w:r>
        <w:rPr/>
        <w:t xml:space="preserve"> должно быть во всей школе и в каждом классе, среди всех учителей и учеников. Именно этого надо достичь и ради этого стоит трудиться.</w:t>
      </w:r>
    </w:p>
    <w:p>
      <w:pPr>
        <w:pStyle w:val="11"/>
        <w:rPr/>
      </w:pPr>
      <w:r>
        <w:rPr/>
      </w:r>
    </w:p>
    <w:p>
      <w:pPr>
        <w:pStyle w:val="11"/>
        <w:ind w:left="1440" w:hanging="0"/>
        <w:rPr/>
      </w:pPr>
      <w:r>
        <w:rPr>
          <w:rFonts w:eastAsia="Courier New"/>
          <w:lang w:val="en-US"/>
        </w:rPr>
        <w:t xml:space="preserve"> </w:t>
      </w:r>
      <w:r>
        <w:rPr/>
        <w:t>(В классе обстановка значительно улучшилась. Учитель написал Матери:)</w:t>
      </w:r>
      <w:r>
        <w:rPr>
          <w:i/>
        </w:rPr>
        <w:t xml:space="preserve"> Все то, что так сильно изменилось, оказалось следствием Вашей работы внутри нас, не так ли?</w:t>
      </w:r>
    </w:p>
    <w:p>
      <w:pPr>
        <w:pStyle w:val="11"/>
        <w:rPr/>
      </w:pPr>
      <w:r>
        <w:rPr/>
        <w:t>Да, конечно.</w:t>
      </w:r>
    </w:p>
    <w:p>
      <w:pPr>
        <w:pStyle w:val="11"/>
        <w:rPr/>
      </w:pPr>
      <w:r>
        <w:rPr/>
      </w:r>
    </w:p>
    <w:p>
      <w:pPr>
        <w:pStyle w:val="11"/>
        <w:numPr>
          <w:ilvl w:val="0"/>
          <w:numId w:val="0"/>
        </w:numPr>
        <w:ind w:firstLine="340"/>
        <w:jc w:val="center"/>
        <w:outlineLvl w:val="0"/>
        <w:rPr/>
      </w:pPr>
      <w:r>
        <w:rPr/>
        <w:t>МАТЬ В КЛАССЕ ДЕТЕЙ 7-9 ЛЕТ</w:t>
      </w:r>
    </w:p>
    <w:p>
      <w:pPr>
        <w:pStyle w:val="11"/>
        <w:rPr/>
      </w:pPr>
      <w:r>
        <w:rPr/>
      </w:r>
    </w:p>
    <w:p>
      <w:pPr>
        <w:pStyle w:val="11"/>
        <w:rPr/>
      </w:pPr>
      <w:r>
        <w:rPr/>
        <w:t>(Мать дала этому классу имя «Солнечное дерево», в соответствии с пожеланиями, высказанными самими детьми. Она пояснила:)</w:t>
      </w:r>
    </w:p>
    <w:p>
      <w:pPr>
        <w:pStyle w:val="11"/>
        <w:rPr/>
      </w:pPr>
      <w:r>
        <w:rPr/>
        <w:t>Дерево это жизнь, оно устремлено и растет. Солнце это свет Истины.</w:t>
      </w:r>
    </w:p>
    <w:p>
      <w:pPr>
        <w:pStyle w:val="11"/>
        <w:rPr/>
      </w:pPr>
      <w:r>
        <w:rPr/>
        <w:t>Расти и цвести помогает не холодный свет разума, но теплый живительный Свет Истины, солнце, посылающее свои радостные лучи в мир.</w:t>
      </w:r>
    </w:p>
    <w:p>
      <w:pPr>
        <w:pStyle w:val="11"/>
        <w:rPr/>
      </w:pPr>
      <w:r>
        <w:rPr/>
      </w:r>
    </w:p>
    <w:p>
      <w:pPr>
        <w:pStyle w:val="11"/>
        <w:rPr/>
      </w:pPr>
      <w:r>
        <w:rPr>
          <w:rFonts w:eastAsia="Courier New"/>
        </w:rPr>
        <w:t xml:space="preserve">                              </w:t>
      </w:r>
      <w:r>
        <w:rPr/>
        <w:t>*</w:t>
      </w:r>
    </w:p>
    <w:p>
      <w:pPr>
        <w:pStyle w:val="11"/>
        <w:rPr/>
      </w:pPr>
      <w:r>
        <w:rPr/>
      </w:r>
    </w:p>
    <w:p>
      <w:pPr>
        <w:pStyle w:val="11"/>
        <w:rPr/>
      </w:pPr>
      <w:r>
        <w:rPr/>
      </w:r>
    </w:p>
    <w:p>
      <w:pPr>
        <w:pStyle w:val="11"/>
        <w:rPr/>
      </w:pPr>
      <w:r>
        <w:rPr/>
        <w:t xml:space="preserve">...Минута  тишины  и  сосредоточенности полезна  </w:t>
      </w:r>
      <w:r>
        <w:rPr>
          <w:i/>
        </w:rPr>
        <w:t>всем детям</w:t>
      </w:r>
      <w:r>
        <w:rPr/>
        <w:t>. Но молитва не должна быть принудительной. Тех, кому она по сердцу, нужно поддерживать. Можно было бы повесить в классе надпись, сделанную большими буквами: «</w:t>
      </w:r>
      <w:r>
        <w:rPr>
          <w:i/>
        </w:rPr>
        <w:t>Мать всегда здесь, рядом с нами, чтобы помочь  нам и направить».</w:t>
      </w:r>
      <w:r>
        <w:rPr/>
        <w:t xml:space="preserve"> Большинство детей поймут, а некоторые смогут даже </w:t>
      </w:r>
      <w:r>
        <w:rPr>
          <w:i/>
        </w:rPr>
        <w:t>почувствовать.</w:t>
      </w:r>
    </w:p>
    <w:p>
      <w:pPr>
        <w:pStyle w:val="11"/>
        <w:jc w:val="right"/>
        <w:rPr>
          <w:i/>
          <w:i/>
        </w:rPr>
      </w:pPr>
      <w:r>
        <w:rPr>
          <w:i/>
        </w:rPr>
        <w:t>декабрь 1960</w:t>
      </w:r>
    </w:p>
    <w:p>
      <w:pPr>
        <w:pStyle w:val="11"/>
        <w:rPr>
          <w:i/>
          <w:i/>
        </w:rPr>
      </w:pPr>
      <w:r>
        <w:rPr>
          <w:i/>
        </w:rPr>
      </w:r>
    </w:p>
    <w:p>
      <w:pPr>
        <w:pStyle w:val="11"/>
        <w:rPr/>
      </w:pPr>
      <w:r>
        <w:rPr/>
      </w:r>
    </w:p>
    <w:p>
      <w:pPr>
        <w:pStyle w:val="11"/>
        <w:rPr/>
      </w:pPr>
      <w:r>
        <w:rPr/>
        <w:t>(Учительница нашла детей буйными, ленивыми и болтливыми.</w:t>
      </w:r>
    </w:p>
    <w:p>
      <w:pPr>
        <w:pStyle w:val="11"/>
        <w:rPr/>
      </w:pPr>
      <w:r>
        <w:rPr/>
        <w:t>Она спросила:)</w:t>
      </w:r>
    </w:p>
    <w:p>
      <w:pPr>
        <w:pStyle w:val="11"/>
        <w:ind w:left="1440" w:hanging="0"/>
        <w:rPr>
          <w:i/>
          <w:i/>
        </w:rPr>
      </w:pPr>
      <w:r>
        <w:rPr>
          <w:rFonts w:eastAsia="Courier New"/>
          <w:i/>
        </w:rPr>
        <w:t xml:space="preserve">  </w:t>
      </w:r>
      <w:r>
        <w:rPr>
          <w:i/>
        </w:rPr>
        <w:t>Это оттого, что у них нет настоящего интереса к учебе?</w:t>
      </w:r>
    </w:p>
    <w:p>
      <w:pPr>
        <w:pStyle w:val="11"/>
        <w:rPr/>
      </w:pPr>
      <w:r>
        <w:rPr/>
        <w:t>Да.</w:t>
      </w:r>
    </w:p>
    <w:p>
      <w:pPr>
        <w:pStyle w:val="11"/>
        <w:rPr/>
      </w:pPr>
      <w:r>
        <w:rPr/>
      </w:r>
    </w:p>
    <w:p>
      <w:pPr>
        <w:pStyle w:val="11"/>
        <w:ind w:left="1440" w:firstLine="340"/>
        <w:rPr>
          <w:i/>
          <w:i/>
        </w:rPr>
      </w:pPr>
      <w:r>
        <w:rPr>
          <w:i/>
        </w:rPr>
        <w:t>Что надо делать, чтобы в классе установилась настоящая тишина, покой и дети начали заниматься?</w:t>
      </w:r>
    </w:p>
    <w:p>
      <w:pPr>
        <w:pStyle w:val="11"/>
        <w:rPr/>
      </w:pPr>
      <w:r>
        <w:rPr/>
        <w:t xml:space="preserve">Единственно, что может оказать необходимое действие, это создание или пробуждение у них </w:t>
      </w:r>
      <w:r>
        <w:rPr>
          <w:i/>
        </w:rPr>
        <w:t>настоящего</w:t>
      </w:r>
      <w:r>
        <w:rPr/>
        <w:t xml:space="preserve"> интереса к учебе, </w:t>
      </w:r>
      <w:r>
        <w:rPr>
          <w:i/>
        </w:rPr>
        <w:t>потребности учить и знать</w:t>
      </w:r>
      <w:r>
        <w:rPr/>
        <w:t xml:space="preserve">, пробуждение их </w:t>
      </w:r>
      <w:r>
        <w:rPr>
          <w:i/>
        </w:rPr>
        <w:t>интеллектуальной</w:t>
      </w:r>
      <w:r>
        <w:rPr/>
        <w:t xml:space="preserve"> </w:t>
      </w:r>
      <w:r>
        <w:rPr>
          <w:i/>
        </w:rPr>
        <w:t>серьезности.</w:t>
      </w:r>
    </w:p>
    <w:p>
      <w:pPr>
        <w:pStyle w:val="11"/>
        <w:rPr/>
      </w:pPr>
      <w:r>
        <w:rPr/>
      </w:r>
    </w:p>
    <w:p>
      <w:pPr>
        <w:pStyle w:val="11"/>
        <w:rPr/>
      </w:pPr>
      <w:r>
        <w:rPr/>
        <w:t>(Учительница пожаловалась на неудачу в этом).</w:t>
      </w:r>
    </w:p>
    <w:p>
      <w:pPr>
        <w:pStyle w:val="11"/>
        <w:rPr/>
      </w:pPr>
      <w:r>
        <w:rPr/>
        <w:t>Только по прошествии месяцев или даже лет усердных, постоянных и настойчивых усилий можно сказать наверняка (да и то не всегда), что это было бесполезно и неплодотворно.</w:t>
      </w:r>
    </w:p>
    <w:p>
      <w:pPr>
        <w:pStyle w:val="11"/>
        <w:rPr/>
      </w:pPr>
      <w:r>
        <w:rPr/>
      </w:r>
    </w:p>
    <w:p>
      <w:pPr>
        <w:pStyle w:val="11"/>
        <w:numPr>
          <w:ilvl w:val="0"/>
          <w:numId w:val="0"/>
        </w:numPr>
        <w:ind w:left="1440" w:hanging="0"/>
        <w:outlineLvl w:val="0"/>
        <w:rPr>
          <w:i/>
          <w:i/>
        </w:rPr>
      </w:pPr>
      <w:r>
        <w:rPr>
          <w:i/>
        </w:rPr>
        <w:t>Что же делать?</w:t>
      </w:r>
    </w:p>
    <w:p>
      <w:pPr>
        <w:pStyle w:val="11"/>
        <w:rPr/>
      </w:pPr>
      <w:r>
        <w:rPr/>
        <w:t xml:space="preserve">Принуждение это не самый лучший и действенный способ воспитания. </w:t>
      </w:r>
    </w:p>
    <w:p>
      <w:pPr>
        <w:pStyle w:val="11"/>
        <w:rPr/>
      </w:pPr>
      <w:r>
        <w:rPr/>
        <w:t xml:space="preserve">Задача настоящего воспитания </w:t>
      </w:r>
      <w:r>
        <w:rPr>
          <w:i/>
        </w:rPr>
        <w:t>обнаружить</w:t>
      </w:r>
      <w:r>
        <w:rPr/>
        <w:t xml:space="preserve"> то, что уже присутствует в развивающемся существе, и дать этому раскрыться. Подобно цветку, расцветающему под солнцем, ребенок растет в лучах радости. Разумеется, что радость предполагает не слабость, беспорядок и путаницу, но светлую доброту, которая поощряет хорошее и не настаивает на плохом.</w:t>
      </w:r>
    </w:p>
    <w:p>
      <w:pPr>
        <w:pStyle w:val="11"/>
        <w:rPr/>
      </w:pPr>
      <w:r>
        <w:rPr/>
        <w:t>Милость ближе к Истине, нежели правосудие.</w:t>
      </w:r>
    </w:p>
    <w:p>
      <w:pPr>
        <w:pStyle w:val="11"/>
        <w:rPr/>
      </w:pPr>
      <w:r>
        <w:rPr/>
      </w:r>
    </w:p>
    <w:p>
      <w:pPr>
        <w:pStyle w:val="11"/>
        <w:ind w:left="1440" w:firstLine="340"/>
        <w:rPr/>
      </w:pPr>
      <w:r>
        <w:rPr>
          <w:i/>
        </w:rPr>
        <w:t>Что делать для того, чтобы Мать могла действовать в классе?</w:t>
      </w:r>
    </w:p>
    <w:p>
      <w:pPr>
        <w:pStyle w:val="11"/>
        <w:rPr/>
      </w:pPr>
      <w:r>
        <w:rPr/>
        <w:t>Никакой метод или процесс сам по себе не плох: все зависит от духа, в котором это делается.</w:t>
      </w:r>
    </w:p>
    <w:p>
      <w:pPr>
        <w:pStyle w:val="11"/>
        <w:rPr/>
      </w:pPr>
      <w:r>
        <w:rPr/>
        <w:t xml:space="preserve">Если вы хотите моей помощи, вы сможете ее получить, но не оттого, что будете воспринимать один принцип действия и отвергать другой, а оттого, что сосредоточитесь перед уроком на том, чтобы установить в своем сердце (а также, если возможно, и в голове) покой и мир, </w:t>
      </w:r>
      <w:r>
        <w:rPr>
          <w:i/>
        </w:rPr>
        <w:t>и  позволите мне присутствовать</w:t>
      </w:r>
      <w:r>
        <w:rPr/>
        <w:t>; обратитесь ко мне с искренней устремленностью, чтобы я могла поддерживать все ваши действия. Только не таким способом, каким я, по вашему мнению, должна была бы действовать (так как это будет просто-напросто вашим капризом и не более, а значит заведомо неверным движением), но с готовностью в тишине и покое спонтанно ответить изнутри. Это единственный верный путь преодолеть ваше затруднение.</w:t>
      </w:r>
    </w:p>
    <w:p>
      <w:pPr>
        <w:pStyle w:val="11"/>
        <w:rPr/>
      </w:pPr>
      <w:r>
        <w:rPr/>
        <w:t>А пока вы этого не достигли, делайте лучшее, на что способны, тихо и настойчиво, в соответствии с вашими способностями и окружающими условиями, просто и не беспокоясь ни о чем.</w:t>
      </w:r>
    </w:p>
    <w:p>
      <w:pPr>
        <w:pStyle w:val="11"/>
        <w:rPr/>
      </w:pPr>
      <w:r>
        <w:rPr/>
        <w:t>Милость всегда с теми, кто стремится поступать достойно.</w:t>
      </w:r>
    </w:p>
    <w:p>
      <w:pPr>
        <w:pStyle w:val="11"/>
        <w:rPr/>
      </w:pPr>
      <w:r>
        <w:rPr/>
      </w:r>
    </w:p>
    <w:p>
      <w:pPr>
        <w:pStyle w:val="11"/>
        <w:ind w:left="1440" w:firstLine="340"/>
        <w:rPr>
          <w:i/>
          <w:i/>
        </w:rPr>
      </w:pPr>
      <w:r>
        <w:rPr>
          <w:i/>
        </w:rPr>
        <w:t>То, что Мать называет «настойчивым», касается и работы с детьми?</w:t>
      </w:r>
    </w:p>
    <w:p>
      <w:pPr>
        <w:pStyle w:val="11"/>
        <w:rPr/>
      </w:pPr>
      <w:r>
        <w:rPr/>
        <w:t xml:space="preserve">Я имела в виду, что всегда, чтобы ни делал, предпочтительно  спокойно  продолжать,  пока  за  </w:t>
      </w:r>
      <w:r>
        <w:rPr>
          <w:i/>
        </w:rPr>
        <w:t>внутренним психологическим изменением</w:t>
      </w:r>
      <w:r>
        <w:rPr/>
        <w:t xml:space="preserve">  не последуют плавно и внешние перемены. Это я называю </w:t>
      </w:r>
      <w:r>
        <w:rPr>
          <w:i/>
        </w:rPr>
        <w:t>настойчиво.</w:t>
      </w:r>
    </w:p>
    <w:p>
      <w:pPr>
        <w:pStyle w:val="11"/>
        <w:jc w:val="right"/>
        <w:rPr>
          <w:i/>
          <w:i/>
        </w:rPr>
      </w:pPr>
      <w:r>
        <w:rPr>
          <w:i/>
        </w:rPr>
        <w:t>январь 1961</w:t>
      </w:r>
    </w:p>
    <w:p>
      <w:pPr>
        <w:pStyle w:val="11"/>
        <w:jc w:val="center"/>
        <w:rPr>
          <w:i/>
          <w:i/>
        </w:rPr>
      </w:pPr>
      <w:r>
        <w:rPr>
          <w:i/>
        </w:rPr>
      </w:r>
    </w:p>
    <w:p>
      <w:pPr>
        <w:pStyle w:val="11"/>
        <w:jc w:val="center"/>
        <w:rPr/>
      </w:pPr>
      <w:r>
        <w:rPr/>
        <w:t>*</w:t>
      </w:r>
    </w:p>
    <w:p>
      <w:pPr>
        <w:pStyle w:val="11"/>
        <w:jc w:val="center"/>
        <w:rPr/>
      </w:pPr>
      <w:r>
        <w:rPr/>
      </w:r>
    </w:p>
    <w:p>
      <w:pPr>
        <w:pStyle w:val="11"/>
        <w:ind w:left="1440" w:firstLine="340"/>
        <w:rPr>
          <w:i/>
          <w:i/>
        </w:rPr>
      </w:pPr>
      <w:r>
        <w:rPr>
          <w:i/>
        </w:rPr>
        <w:t>Ухудшились и работа, и дисциплина. Это связано с витальным нападением на какую-то часть природы учителя?</w:t>
      </w:r>
    </w:p>
    <w:p>
      <w:pPr>
        <w:pStyle w:val="11"/>
        <w:rPr>
          <w:i/>
          <w:i/>
        </w:rPr>
      </w:pPr>
      <w:r>
        <w:rPr>
          <w:i/>
        </w:rPr>
      </w:r>
    </w:p>
    <w:p>
      <w:pPr>
        <w:pStyle w:val="11"/>
        <w:rPr/>
      </w:pPr>
      <w:r>
        <w:rPr/>
        <w:t>Несомненно. Ослабление силы из-за того, что витальность отказывается сотрудничать, послужило причиной ухудшения положения. Дети не слишком слушаются своего ума и потому не могут спонтанно повиноваться ментальной воле, не подкрепленной витальной силой, воздействующей на них непосредственно и не нуждающейся ни в каком особом внешнем выражении. Когда витальность сотрудничает, моя сила просто своим присутствием в ней действует через нее и автоматически устанавливает порядок.</w:t>
      </w:r>
    </w:p>
    <w:p>
      <w:pPr>
        <w:pStyle w:val="11"/>
        <w:rPr/>
      </w:pPr>
      <w:r>
        <w:rPr/>
        <w:t>Маленькие дети не очень чувствительны к ментальной силе, которая не связана тесно с витальной силой. А для того чтобы обладать витальной силой, вы должны обладать</w:t>
      </w:r>
      <w:r>
        <w:rPr>
          <w:i/>
        </w:rPr>
        <w:t xml:space="preserve"> совершенным  спокойствием</w:t>
      </w:r>
      <w:r>
        <w:rPr/>
        <w:t>.</w:t>
      </w:r>
    </w:p>
    <w:p>
      <w:pPr>
        <w:pStyle w:val="11"/>
        <w:rPr/>
      </w:pPr>
      <w:r>
        <w:rPr/>
        <w:t>(Учитель предложил начать изучать с детьми темы, которые были бы интересны им.)</w:t>
      </w:r>
    </w:p>
    <w:p>
      <w:pPr>
        <w:pStyle w:val="11"/>
        <w:rPr/>
      </w:pPr>
      <w:r>
        <w:rPr/>
        <w:t>Да, это хорошая мысль. Атмосфера дружеского сотрудничества всегда намного лучше.</w:t>
      </w:r>
    </w:p>
    <w:p>
      <w:pPr>
        <w:pStyle w:val="11"/>
        <w:jc w:val="right"/>
        <w:rPr>
          <w:i/>
          <w:i/>
        </w:rPr>
      </w:pPr>
      <w:r>
        <w:rPr>
          <w:i/>
        </w:rPr>
        <w:t>февраль 1961</w:t>
      </w:r>
    </w:p>
    <w:p>
      <w:pPr>
        <w:pStyle w:val="11"/>
        <w:rPr>
          <w:i/>
          <w:i/>
        </w:rPr>
      </w:pPr>
      <w:r>
        <w:rPr>
          <w:i/>
        </w:rPr>
      </w:r>
    </w:p>
    <w:p>
      <w:pPr>
        <w:pStyle w:val="11"/>
        <w:jc w:val="center"/>
        <w:rPr/>
      </w:pPr>
      <w:r>
        <w:rPr/>
        <w:t>*</w:t>
      </w:r>
    </w:p>
    <w:p>
      <w:pPr>
        <w:pStyle w:val="11"/>
        <w:rPr/>
      </w:pPr>
      <w:r>
        <w:rPr/>
      </w:r>
    </w:p>
    <w:p>
      <w:pPr>
        <w:pStyle w:val="11"/>
        <w:rPr/>
      </w:pPr>
      <w:r>
        <w:rPr/>
      </w:r>
    </w:p>
    <w:p>
      <w:pPr>
        <w:pStyle w:val="11"/>
        <w:ind w:left="1440" w:firstLine="340"/>
        <w:rPr>
          <w:i/>
          <w:i/>
        </w:rPr>
      </w:pPr>
      <w:r>
        <w:rPr>
          <w:i/>
        </w:rPr>
        <w:t>Начался трудный период. Какую позицию лучше всего занять учителю?</w:t>
      </w:r>
    </w:p>
    <w:p>
      <w:pPr>
        <w:pStyle w:val="11"/>
        <w:rPr/>
      </w:pPr>
      <w:r>
        <w:rPr/>
        <w:t xml:space="preserve">Ценность представляет только психическое воодушевление.  Все, что приходит от витальности и ума, неизбежно смешано с эго и деспотично. Действие должно быть не  </w:t>
      </w:r>
      <w:r>
        <w:rPr>
          <w:i/>
        </w:rPr>
        <w:t>реакцией</w:t>
      </w:r>
      <w:r>
        <w:rPr/>
        <w:t xml:space="preserve"> на внешний контакт, но определяться неизменным пониманием, совершаться в атмосфере любви и доброй воли. Прочее будет лишь смесью, которая может дать смутные и смешанные результаты и будет поддерживать беспорядок.</w:t>
      </w:r>
    </w:p>
    <w:p>
      <w:pPr>
        <w:pStyle w:val="11"/>
        <w:rPr/>
      </w:pPr>
      <w:r>
        <w:rPr/>
      </w:r>
    </w:p>
    <w:p>
      <w:pPr>
        <w:pStyle w:val="11"/>
        <w:ind w:left="1440" w:firstLine="340"/>
        <w:rPr/>
      </w:pPr>
      <w:r>
        <w:rPr/>
        <w:t>(Из письма учителя:)</w:t>
      </w:r>
    </w:p>
    <w:p>
      <w:pPr>
        <w:pStyle w:val="11"/>
        <w:ind w:left="1440" w:firstLine="340"/>
        <w:rPr/>
      </w:pPr>
      <w:r>
        <w:rPr>
          <w:i/>
        </w:rPr>
        <w:t>По-видимому, меня вынуждают действовать главным образом ментальные импульсы, а они не ведут к нужной цели. Именно поэтому я, хотя и вмешиваюсь очень мало, ощущаю, что подобного во мне еще предостаточно, поскольку это не настоящая вещь.  Я, думаю, научился от Вас, что истинный покой гораздо действеннее любого внешнего движения.</w:t>
      </w:r>
    </w:p>
    <w:p>
      <w:pPr>
        <w:pStyle w:val="11"/>
        <w:ind w:left="1440" w:firstLine="340"/>
        <w:rPr>
          <w:i/>
          <w:i/>
        </w:rPr>
      </w:pPr>
      <w:r>
        <w:rPr>
          <w:i/>
        </w:rPr>
        <w:t xml:space="preserve">Мне также кажется, что если я прохожу через какой-то опыт, то же самое происходит, возможно, и с детьми, и мы, по сути, проходим один опыт вместе, плывем в одной лодке; и одному Богу известен его смысл и результат* </w:t>
      </w:r>
      <w:r>
        <w:rPr/>
        <w:t>(* Мать подчеркнула это выражение и написала: «Это верно».)</w:t>
      </w:r>
    </w:p>
    <w:p>
      <w:pPr>
        <w:pStyle w:val="11"/>
        <w:rPr/>
      </w:pPr>
      <w:r>
        <w:rPr/>
        <w:t>Здесь более глубокая, чем кажется на первый взгляд проблема. Это, по сути, протест витальной силы детей против любой дисциплины и принуждения. Проще всего было бы исключить всех недисциплинированных детей из школы и оставить только «хороших». Но это признак поражения и немощности, внутренней бедности.</w:t>
      </w:r>
    </w:p>
    <w:p>
      <w:pPr>
        <w:pStyle w:val="11"/>
        <w:rPr/>
      </w:pPr>
      <w:r>
        <w:rPr/>
        <w:t xml:space="preserve">Если бы в состоянии </w:t>
      </w:r>
      <w:r>
        <w:rPr>
          <w:i/>
        </w:rPr>
        <w:t>полного покоя</w:t>
      </w:r>
      <w:r>
        <w:rPr/>
        <w:t xml:space="preserve"> удалось с помощью внутренней силы добиться контроля над этим протестом, это было бы уже некое преобразование, настоящее улучшение. Это то, к чему я стремлюсь, и я надеюсь, что вам удастся стать сотрудником моего действия. Теперь же из того, что вы поняли не только то, что я хотела сделать, но и сам механизм и процесс этого действия, я заключаю, что мы добьемся успеха. Будьте готовы к повторным всплескам протеста, и пусть они вас не смущают.</w:t>
      </w:r>
    </w:p>
    <w:p>
      <w:pPr>
        <w:pStyle w:val="11"/>
        <w:rPr/>
      </w:pPr>
      <w:r>
        <w:rPr/>
        <w:t>Витальная сила, особенно у детей, чей разум не очень хорошо еще развит, отчаянно сопротивляется, прежде чем согласится воспринять свет и позволить ему себя преобразить. Но успех, в конце концов, неизбежен, и нам нужно уметь терпеть и ждать.</w:t>
      </w:r>
    </w:p>
    <w:p>
      <w:pPr>
        <w:pStyle w:val="11"/>
        <w:rPr/>
      </w:pPr>
      <w:r>
        <w:rPr/>
        <w:t>(Учитель обратился с молитвой о свете, любви, пластичности и обо всем, что необходимо, чтобы сотрудничать с силой Матери, действующей в классе.)</w:t>
      </w:r>
    </w:p>
    <w:p>
      <w:pPr>
        <w:pStyle w:val="11"/>
        <w:rPr/>
      </w:pPr>
      <w:r>
        <w:rPr/>
        <w:t>Все это постоянно с вами. Оставайтесь открыты, и пусть Сила продолжает действовать.</w:t>
      </w:r>
    </w:p>
    <w:p>
      <w:pPr>
        <w:pStyle w:val="11"/>
        <w:jc w:val="right"/>
        <w:rPr>
          <w:i/>
          <w:i/>
        </w:rPr>
      </w:pPr>
      <w:r>
        <w:rPr>
          <w:i/>
        </w:rPr>
        <w:t>март 1961</w:t>
      </w:r>
    </w:p>
    <w:p>
      <w:pPr>
        <w:pStyle w:val="11"/>
        <w:jc w:val="center"/>
        <w:rPr>
          <w:i/>
          <w:i/>
        </w:rPr>
      </w:pPr>
      <w:r>
        <w:rPr>
          <w:i/>
        </w:rPr>
      </w:r>
    </w:p>
    <w:p>
      <w:pPr>
        <w:pStyle w:val="11"/>
        <w:jc w:val="center"/>
        <w:rPr/>
      </w:pPr>
      <w:r>
        <w:rPr/>
        <w:t>*</w:t>
      </w:r>
    </w:p>
    <w:p>
      <w:pPr>
        <w:pStyle w:val="11"/>
        <w:rPr/>
      </w:pPr>
      <w:r>
        <w:rPr/>
      </w:r>
    </w:p>
    <w:p>
      <w:pPr>
        <w:pStyle w:val="11"/>
        <w:ind w:left="1440" w:firstLine="340"/>
        <w:rPr/>
      </w:pPr>
      <w:r>
        <w:rPr>
          <w:i/>
        </w:rPr>
        <w:t>Может ли спокойствие учителя принести всему классу ту мирную атмосферу, в которой каждый будет работать в соответствии с его собственным ритмом и способностями, без шума и неугомонности, без нетерпения или лени?</w:t>
      </w:r>
    </w:p>
    <w:p>
      <w:pPr>
        <w:pStyle w:val="11"/>
        <w:rPr/>
      </w:pPr>
      <w:r>
        <w:rPr/>
        <w:t>Если покой ваш, и внутренний, и внешний, всеобъемлющий, если он основан на восприятии Божественного Присутствия и неизменен, другими словами, постоянен и неизменен в любых условиях, он будет, несомненно, всемогущим, и дети неизбежно окажутся под его влиянием, класс станет, спонтанно и почти автоматически таким, каким вы хотите его видеть* (* С этого момента класс стал более спокойным.)</w:t>
      </w:r>
    </w:p>
    <w:p>
      <w:pPr>
        <w:pStyle w:val="11"/>
        <w:jc w:val="right"/>
        <w:rPr>
          <w:i/>
          <w:i/>
        </w:rPr>
      </w:pPr>
      <w:r>
        <w:rPr>
          <w:i/>
        </w:rPr>
        <w:t>апрель 1961</w:t>
      </w:r>
    </w:p>
    <w:p>
      <w:pPr>
        <w:pStyle w:val="11"/>
        <w:rPr>
          <w:i/>
          <w:i/>
        </w:rPr>
      </w:pPr>
      <w:r>
        <w:rPr>
          <w:i/>
        </w:rPr>
      </w:r>
    </w:p>
    <w:p>
      <w:pPr>
        <w:pStyle w:val="11"/>
        <w:rPr/>
      </w:pPr>
      <w:r>
        <w:rPr/>
      </w:r>
    </w:p>
    <w:p>
      <w:pPr>
        <w:pStyle w:val="11"/>
        <w:numPr>
          <w:ilvl w:val="0"/>
          <w:numId w:val="0"/>
        </w:numPr>
        <w:ind w:firstLine="340"/>
        <w:jc w:val="center"/>
        <w:outlineLvl w:val="0"/>
        <w:rPr/>
      </w:pPr>
      <w:r>
        <w:rPr/>
        <w:t>МАТЬ В КЛАССЕ ДЕТЕЙ 16-18 ЛЕТ</w:t>
      </w:r>
    </w:p>
    <w:p>
      <w:pPr>
        <w:pStyle w:val="11"/>
        <w:jc w:val="center"/>
        <w:rPr/>
      </w:pPr>
      <w:r>
        <w:rPr/>
      </w:r>
    </w:p>
    <w:p>
      <w:pPr>
        <w:pStyle w:val="11"/>
        <w:rPr/>
      </w:pPr>
      <w:r>
        <w:rPr/>
        <w:t>Мать объявила однажды, что она готова ответить на вопросы учеников по любой, интересующей их теме. В итоге была выбрана тема смерти. После письменного ответа на этот вопрос ученики попросили ее продолжить изучение этой темы вместе с ними дальше. Мать дала учителю такие указания:</w:t>
      </w:r>
    </w:p>
    <w:p>
      <w:pPr>
        <w:pStyle w:val="11"/>
        <w:rPr/>
      </w:pPr>
      <w:r>
        <w:rPr/>
        <w:t xml:space="preserve">Тема: </w:t>
      </w:r>
      <w:r>
        <w:rPr>
          <w:i/>
        </w:rPr>
        <w:t>Что такое смерть?</w:t>
      </w:r>
    </w:p>
    <w:p>
      <w:pPr>
        <w:pStyle w:val="11"/>
        <w:rPr/>
      </w:pPr>
      <w:r>
        <w:rPr/>
        <w:t>Как вам начать? Вы должны обратиться к себе, заглянуть внутрь.  Не пытайтесь понять, читая книги, или представить, что произойдет в витальности или уме: то есть то, что вы чувствуете или думаете по поводу смерти.</w:t>
      </w:r>
    </w:p>
    <w:p>
      <w:pPr>
        <w:pStyle w:val="11"/>
        <w:rPr/>
      </w:pPr>
      <w:r>
        <w:rPr/>
        <w:t>Исследование нужно перенести исключительно на физический уровень: что такое смерть с физической точки зрения?</w:t>
      </w:r>
    </w:p>
    <w:p>
      <w:pPr>
        <w:pStyle w:val="11"/>
        <w:rPr/>
      </w:pPr>
      <w:r>
        <w:rPr/>
        <w:t>Вам нужно сосредоточиться и найти ответ внутри себя. Не пишите много. Ограничьтесь одной фразой. Чем вы более поймете, тем меньше слов понадобится для того, чтобы выразить себя.</w:t>
      </w:r>
    </w:p>
    <w:p>
      <w:pPr>
        <w:pStyle w:val="11"/>
        <w:jc w:val="right"/>
        <w:rPr>
          <w:i/>
          <w:i/>
        </w:rPr>
      </w:pPr>
      <w:r>
        <w:rPr>
          <w:i/>
        </w:rPr>
        <w:t>27 апреля 1968</w:t>
      </w:r>
    </w:p>
    <w:p>
      <w:pPr>
        <w:pStyle w:val="11"/>
        <w:rPr>
          <w:i/>
          <w:i/>
        </w:rPr>
      </w:pPr>
      <w:r>
        <w:rPr>
          <w:i/>
        </w:rPr>
      </w:r>
    </w:p>
    <w:p>
      <w:pPr>
        <w:pStyle w:val="11"/>
        <w:ind w:left="680" w:firstLine="720"/>
        <w:jc w:val="left"/>
        <w:rPr/>
      </w:pPr>
      <w:r>
        <w:rPr/>
        <w:t>(Ответы учеников:)</w:t>
      </w:r>
    </w:p>
    <w:p>
      <w:pPr>
        <w:pStyle w:val="11"/>
        <w:jc w:val="center"/>
        <w:rPr/>
      </w:pPr>
      <w:r>
        <w:rPr/>
      </w:r>
    </w:p>
    <w:p>
      <w:pPr>
        <w:pStyle w:val="11"/>
        <w:ind w:left="1060" w:firstLine="340"/>
        <w:rPr>
          <w:i/>
          <w:i/>
        </w:rPr>
      </w:pPr>
      <w:r>
        <w:rPr>
          <w:i/>
        </w:rPr>
        <w:t>«Полностью прекращается циркуляция крови в клетках мозга».</w:t>
      </w:r>
    </w:p>
    <w:p>
      <w:pPr>
        <w:pStyle w:val="11"/>
        <w:ind w:left="1060" w:firstLine="340"/>
        <w:rPr/>
      </w:pPr>
      <w:r>
        <w:rPr>
          <w:i/>
        </w:rPr>
        <w:t>«Смерть это когда перестает действовать мозг и начинается распад тела».</w:t>
      </w:r>
    </w:p>
    <w:p>
      <w:pPr>
        <w:pStyle w:val="11"/>
        <w:ind w:left="1060" w:firstLine="340"/>
        <w:rPr>
          <w:i/>
          <w:i/>
        </w:rPr>
      </w:pPr>
      <w:r>
        <w:rPr>
          <w:i/>
        </w:rPr>
        <w:t>«Прекращение всякой физической активности из-за отсутствия источника энергии или души».</w:t>
      </w:r>
    </w:p>
    <w:p>
      <w:pPr>
        <w:pStyle w:val="11"/>
        <w:ind w:left="1060" w:firstLine="340"/>
        <w:rPr/>
      </w:pPr>
      <w:r>
        <w:rPr>
          <w:i/>
        </w:rPr>
        <w:t>«Факт реальной смерти заставляет меня думать о переживании, при котором человек проектируется с возрастающей силой в космос».</w:t>
      </w:r>
    </w:p>
    <w:p>
      <w:pPr>
        <w:pStyle w:val="11"/>
        <w:rPr/>
      </w:pPr>
      <w:r>
        <w:rPr/>
        <w:t>Мать написала классу такой ответ:</w:t>
      </w:r>
    </w:p>
    <w:p>
      <w:pPr>
        <w:pStyle w:val="11"/>
        <w:rPr/>
      </w:pPr>
      <w:r>
        <w:rPr/>
        <w:t>Я с интересом прочла то, что вы прислали. И вот мой ответ:</w:t>
      </w:r>
    </w:p>
    <w:p>
      <w:pPr>
        <w:pStyle w:val="11"/>
        <w:rPr/>
      </w:pPr>
      <w:r>
        <w:rPr/>
        <w:t>«Смерть это явление дезинтеграции и рассеивания клеток, составляющих физическое тело.</w:t>
      </w:r>
    </w:p>
    <w:p>
      <w:pPr>
        <w:pStyle w:val="11"/>
        <w:rPr/>
      </w:pPr>
      <w:r>
        <w:rPr/>
        <w:t xml:space="preserve">Сознание по самой своей природе бессмертно, и для того чтобы проявиться в физическом мире, оно принимает более-менее постоянные материальные формы. </w:t>
      </w:r>
    </w:p>
    <w:p>
      <w:pPr>
        <w:pStyle w:val="11"/>
        <w:rPr/>
      </w:pPr>
      <w:r>
        <w:rPr/>
        <w:t>Материальная субстанция в процессе превращения приобретает многообразием форм и постепенно становится совершенствующейся устойчивой нормой выражения этого сознания».</w:t>
      </w:r>
    </w:p>
    <w:p>
      <w:pPr>
        <w:pStyle w:val="11"/>
        <w:numPr>
          <w:ilvl w:val="0"/>
          <w:numId w:val="0"/>
        </w:numPr>
        <w:ind w:firstLine="340"/>
        <w:jc w:val="right"/>
        <w:outlineLvl w:val="0"/>
        <w:rPr>
          <w:i/>
          <w:i/>
        </w:rPr>
      </w:pPr>
      <w:r>
        <w:rPr>
          <w:i/>
        </w:rPr>
        <w:t>18 мая 1968</w:t>
      </w:r>
    </w:p>
    <w:p>
      <w:pPr>
        <w:pStyle w:val="11"/>
        <w:jc w:val="center"/>
        <w:rPr/>
      </w:pPr>
      <w:r>
        <w:rPr/>
        <w:t>*</w:t>
      </w:r>
    </w:p>
    <w:p>
      <w:pPr>
        <w:pStyle w:val="11"/>
        <w:jc w:val="center"/>
        <w:rPr/>
      </w:pPr>
      <w:r>
        <w:rPr/>
      </w:r>
    </w:p>
    <w:p>
      <w:pPr>
        <w:pStyle w:val="11"/>
        <w:jc w:val="left"/>
        <w:rPr/>
      </w:pPr>
      <w:r>
        <w:rPr/>
        <w:t>(Ответы Матери на отдельные вопросы учителя)</w:t>
      </w:r>
    </w:p>
    <w:p>
      <w:pPr>
        <w:pStyle w:val="11"/>
        <w:rPr/>
      </w:pPr>
      <w:r>
        <w:rPr/>
      </w:r>
    </w:p>
    <w:p>
      <w:pPr>
        <w:pStyle w:val="11"/>
        <w:ind w:left="1440" w:firstLine="340"/>
        <w:rPr/>
      </w:pPr>
      <w:r>
        <w:rPr>
          <w:i/>
        </w:rPr>
        <w:t>Если клетки начинают осознавать собственную индивидуальность, не приводит ли это к тому, что они начинают действовать только в своих интересах, не учитывая интересов целого?</w:t>
      </w:r>
    </w:p>
    <w:p>
      <w:pPr>
        <w:pStyle w:val="11"/>
        <w:rPr/>
      </w:pPr>
      <w:r>
        <w:rPr/>
        <w:t>Это и есть личный интерес клетки!</w:t>
      </w:r>
    </w:p>
    <w:p>
      <w:pPr>
        <w:pStyle w:val="11"/>
        <w:jc w:val="center"/>
        <w:rPr/>
      </w:pPr>
      <w:r>
        <w:rPr/>
      </w:r>
    </w:p>
    <w:p>
      <w:pPr>
        <w:pStyle w:val="11"/>
        <w:jc w:val="center"/>
        <w:rPr/>
      </w:pPr>
      <w:r>
        <w:rPr/>
        <w:t>*</w:t>
      </w:r>
    </w:p>
    <w:p>
      <w:pPr>
        <w:pStyle w:val="11"/>
        <w:jc w:val="center"/>
        <w:rPr/>
      </w:pPr>
      <w:r>
        <w:rPr/>
      </w:r>
    </w:p>
    <w:p>
      <w:pPr>
        <w:pStyle w:val="11"/>
        <w:ind w:left="1440" w:hanging="0"/>
        <w:rPr>
          <w:i/>
          <w:i/>
        </w:rPr>
      </w:pPr>
      <w:r>
        <w:rPr>
          <w:rFonts w:eastAsia="Courier New"/>
          <w:i/>
        </w:rPr>
        <w:t xml:space="preserve"> </w:t>
      </w:r>
      <w:r>
        <w:rPr>
          <w:i/>
        </w:rPr>
        <w:t>Децентрализация происходит сразу или постепенно?</w:t>
      </w:r>
    </w:p>
    <w:p>
      <w:pPr>
        <w:pStyle w:val="11"/>
        <w:rPr/>
      </w:pPr>
      <w:r>
        <w:rPr/>
        <w:t>Ничто не рассеивается сразу; это требует много времени.</w:t>
      </w:r>
    </w:p>
    <w:p>
      <w:pPr>
        <w:pStyle w:val="11"/>
        <w:rPr/>
      </w:pPr>
      <w:r>
        <w:rPr/>
        <w:t>Центральная воля физического существа отказывается поддерживать своей волей все клетки вместе. Это первое. По той или иной причине она принимает такое решение. Одной из самых веских причин будет чувство необратимой дисгармонии, другой - отказ продолжать усилие по координации и гармонизации. В действительности есть множество причин, но пока не возникнет чрезвычайного обстоятельства, преобладать будет сцепление между клетками, которое та или иная причина может устранить. И тогда наступит смерть.</w:t>
      </w:r>
    </w:p>
    <w:p>
      <w:pPr>
        <w:pStyle w:val="11"/>
        <w:rPr/>
      </w:pPr>
      <w:r>
        <w:rPr/>
      </w:r>
    </w:p>
    <w:p>
      <w:pPr>
        <w:pStyle w:val="11"/>
        <w:ind w:left="1440" w:firstLine="340"/>
        <w:rPr>
          <w:i/>
          <w:i/>
        </w:rPr>
      </w:pPr>
      <w:r>
        <w:rPr>
          <w:i/>
        </w:rPr>
        <w:t>Должна ли каждая клетка сознавать свое единство с центром?</w:t>
      </w:r>
    </w:p>
    <w:p>
      <w:pPr>
        <w:pStyle w:val="11"/>
        <w:rPr/>
      </w:pPr>
      <w:r>
        <w:rPr/>
        <w:t>Это не совсем так. Здесь присутствует полуколлективное, а не индивидуальное сознание клеток.</w:t>
      </w:r>
    </w:p>
    <w:p>
      <w:pPr>
        <w:pStyle w:val="11"/>
        <w:rPr/>
      </w:pPr>
      <w:r>
        <w:rPr>
          <w:rFonts w:eastAsia="Courier New"/>
        </w:rPr>
        <w:t xml:space="preserve">                              </w:t>
      </w:r>
      <w:r>
        <w:rPr/>
        <w:t>*</w:t>
      </w:r>
    </w:p>
    <w:p>
      <w:pPr>
        <w:pStyle w:val="11"/>
        <w:rPr/>
      </w:pPr>
      <w:r>
        <w:rPr/>
      </w:r>
    </w:p>
    <w:p>
      <w:pPr>
        <w:pStyle w:val="11"/>
        <w:ind w:left="1440" w:firstLine="340"/>
        <w:rPr>
          <w:i/>
          <w:i/>
        </w:rPr>
      </w:pPr>
      <w:r>
        <w:rPr>
          <w:i/>
        </w:rPr>
        <w:t>Обязательно ли децентрализация наступает после смерти, или она может начаться раньше?</w:t>
      </w:r>
    </w:p>
    <w:p>
      <w:pPr>
        <w:pStyle w:val="11"/>
        <w:rPr/>
      </w:pPr>
      <w:r>
        <w:rPr/>
        <w:t>Часто она начинается раньше.</w:t>
      </w:r>
    </w:p>
    <w:p>
      <w:pPr>
        <w:pStyle w:val="11"/>
        <w:rPr/>
      </w:pPr>
      <w:r>
        <w:rPr/>
      </w:r>
    </w:p>
    <w:p>
      <w:pPr>
        <w:pStyle w:val="11"/>
        <w:ind w:left="1440" w:firstLine="340"/>
        <w:rPr>
          <w:i/>
          <w:i/>
        </w:rPr>
      </w:pPr>
      <w:r>
        <w:rPr>
          <w:i/>
        </w:rPr>
        <w:t>Клетки рассеиваются в космосе или в самом теле? Если они рассеиваются в космосе, тело тоже должно исчезнуть вместе с клетками?</w:t>
      </w:r>
    </w:p>
    <w:p>
      <w:pPr>
        <w:pStyle w:val="11"/>
        <w:rPr/>
      </w:pPr>
      <w:r>
        <w:rPr/>
        <w:t>Естественно, тело распадается после смерти, но на это уходит много времени.</w:t>
      </w:r>
    </w:p>
    <w:p>
      <w:pPr>
        <w:pStyle w:val="11"/>
        <w:rPr/>
      </w:pPr>
      <w:r>
        <w:rPr/>
      </w:r>
    </w:p>
    <w:p>
      <w:pPr>
        <w:pStyle w:val="11"/>
        <w:rPr/>
      </w:pPr>
      <w:r>
        <w:rPr>
          <w:rFonts w:eastAsia="Courier New"/>
        </w:rPr>
        <w:t xml:space="preserve">                              </w:t>
      </w:r>
      <w:r>
        <w:rPr/>
        <w:t>*</w:t>
      </w:r>
    </w:p>
    <w:p>
      <w:pPr>
        <w:pStyle w:val="11"/>
        <w:rPr/>
      </w:pPr>
      <w:r>
        <w:rPr/>
      </w:r>
    </w:p>
    <w:p>
      <w:pPr>
        <w:pStyle w:val="11"/>
        <w:rPr/>
      </w:pPr>
      <w:r>
        <w:rPr/>
      </w:r>
    </w:p>
    <w:p>
      <w:pPr>
        <w:pStyle w:val="11"/>
        <w:ind w:left="1440" w:firstLine="340"/>
        <w:rPr/>
      </w:pPr>
      <w:r>
        <w:rPr>
          <w:i/>
        </w:rPr>
        <w:t>В выражении «рассеивание клеток» слово «рассеивание» имеет какое-то особое значение? И если да, то какое?</w:t>
      </w:r>
    </w:p>
    <w:p>
      <w:pPr>
        <w:pStyle w:val="11"/>
        <w:rPr/>
      </w:pPr>
      <w:r>
        <w:rPr/>
        <w:t>Я пользуюсь словом «рассеивание» в самом обычном смысле.</w:t>
      </w:r>
    </w:p>
    <w:p>
      <w:pPr>
        <w:pStyle w:val="11"/>
        <w:rPr/>
      </w:pPr>
      <w:r>
        <w:rPr/>
        <w:t>Когда сила концентрации, поддерживающая форму тела, угасает, и тело растворяется, все клетки, которые были особенно развиты и научились осознавать божественное Присутствие внутри себя, рассеиваются и входят в состав других образований и благодаря эффекту заразительности они оказываются пробужденными Присутствием, осознание которого было у каждой из них. И тем самым через процесс концентрации, развития и рассеивания вся материя эволюционирует и учится быть заряженной, развивается и передает эту заряженность дальше. Естественно, что вместе с телом растворяются и сами клетки. Сознание клеток входит в другие комбинации.</w:t>
      </w:r>
    </w:p>
    <w:p>
      <w:pPr>
        <w:pStyle w:val="11"/>
        <w:jc w:val="right"/>
        <w:rPr>
          <w:i/>
          <w:i/>
        </w:rPr>
      </w:pPr>
      <w:r>
        <w:rPr>
          <w:i/>
        </w:rPr>
        <w:t>5 июня 1968</w:t>
      </w:r>
    </w:p>
    <w:p>
      <w:pPr>
        <w:pStyle w:val="11"/>
        <w:jc w:val="center"/>
        <w:rPr>
          <w:i/>
          <w:i/>
        </w:rPr>
      </w:pPr>
      <w:r>
        <w:rPr>
          <w:i/>
        </w:rPr>
      </w:r>
    </w:p>
    <w:p>
      <w:pPr>
        <w:pStyle w:val="11"/>
        <w:jc w:val="center"/>
        <w:rPr/>
      </w:pPr>
      <w:r>
        <w:rPr/>
        <w:t>*</w:t>
      </w:r>
    </w:p>
    <w:p>
      <w:pPr>
        <w:pStyle w:val="11"/>
        <w:jc w:val="center"/>
        <w:rPr/>
      </w:pPr>
      <w:r>
        <w:rPr/>
      </w:r>
    </w:p>
    <w:p>
      <w:pPr>
        <w:pStyle w:val="11"/>
        <w:ind w:left="1440" w:firstLine="340"/>
        <w:rPr/>
      </w:pPr>
      <w:r>
        <w:rPr>
          <w:i/>
        </w:rPr>
        <w:t>Когда воля физического существа отрекается от тела безо всякой причины, это значит, без физической причины или без причины вообще?</w:t>
      </w:r>
    </w:p>
    <w:p>
      <w:pPr>
        <w:pStyle w:val="11"/>
        <w:rPr/>
      </w:pPr>
      <w:r>
        <w:rPr/>
        <w:t>Физическое сознание является сознанием только физическим, физическое существо может отречься безо всякой причины, которую бы оно осознавало.</w:t>
      </w:r>
    </w:p>
    <w:p>
      <w:pPr>
        <w:pStyle w:val="11"/>
        <w:ind w:left="1440" w:firstLine="340"/>
        <w:rPr/>
      </w:pPr>
      <w:r>
        <w:rPr>
          <w:i/>
        </w:rPr>
        <w:t>Какие причины могут вынудить физическое существо отказаться продолжить усилия координации и гармонизации?</w:t>
      </w:r>
    </w:p>
    <w:p>
      <w:pPr>
        <w:pStyle w:val="11"/>
        <w:rPr/>
      </w:pPr>
      <w:r>
        <w:rPr/>
        <w:t>Обычно такой отказ возникает тогда, когда в какой-то части существа (в жизненно важной части - витальной или ментальной) есть полное отрицание процесса развития. И тогда физически это выражается как отказ бороться с нарушением, которое рано или поздно наступает.</w:t>
      </w:r>
    </w:p>
    <w:p>
      <w:pPr>
        <w:pStyle w:val="11"/>
        <w:ind w:left="1440" w:firstLine="340"/>
        <w:rPr/>
      </w:pPr>
      <w:r>
        <w:rPr>
          <w:i/>
        </w:rPr>
        <w:t>Где устанавливается связь между центральной волей физического существа и клетками. И как она устанавливается?</w:t>
      </w:r>
    </w:p>
    <w:p>
      <w:pPr>
        <w:pStyle w:val="11"/>
        <w:rPr/>
      </w:pPr>
      <w:r>
        <w:rPr/>
        <w:t>У клеток есть внутренняя организация или структура, которая соответствует структуре вселенной. Так что связь устанавливается между тождественными внешними и внутренними состояниями... На самом деле они не «внешние», но для человека кажутся внешними. Структура, организованная клетками, получает вибрацию соответствующего состояния от структуры целого.  Каждая клетка составляется из различных излучений с полностью освещенным центром, и связь устанавливается между светом и светом. То есть, воля, центральный свет действует на клетку, прикасаясь к ней соответствующим светом. Каждая клетка является миниатюрным повторением целого.</w:t>
      </w:r>
    </w:p>
    <w:p>
      <w:pPr>
        <w:pStyle w:val="11"/>
        <w:ind w:left="1440" w:firstLine="340"/>
        <w:rPr/>
      </w:pPr>
      <w:r>
        <w:rPr>
          <w:i/>
        </w:rPr>
        <w:t>Достаточно ли стремления к развитию для того, чтобы предотвратить распад, который рано или поздно начнется? Как может физическое существо предотвратить этот распад?</w:t>
      </w:r>
    </w:p>
    <w:p>
      <w:pPr>
        <w:pStyle w:val="11"/>
        <w:rPr/>
      </w:pPr>
      <w:r>
        <w:rPr/>
        <w:t xml:space="preserve">Это как раз то, что происходит при трансформации* (*Трансформация физического тела - последняя и конечная ступень интегральной йоги. Целью ее является полное и окончательное преображение физического организма из его нынешнего состояния, подчиняющегося закону болезни и смерти, в состояние нетленного бытия, при котором тело эволюционирует без распада, но приобретает достаточную пластичность для того, чтобы следовать преображающей воле Духа. Этой стадии предшествуют ступени ментальной и витальной трансформации, полностью меняющие природу этих частей личности - </w:t>
      </w:r>
      <w:r>
        <w:rPr>
          <w:i/>
        </w:rPr>
        <w:t>прим. перев.</w:t>
      </w:r>
      <w:r>
        <w:rPr/>
        <w:t>) тела: физические клетки становятся не только сознательными, но и восприимчивыми к Сознанию-Силе; то есть они принимают действие этого высшего Сознания. В этом и состоит работа по трансформации.</w:t>
      </w:r>
    </w:p>
    <w:p>
      <w:pPr>
        <w:pStyle w:val="11"/>
        <w:ind w:left="1440" w:firstLine="340"/>
        <w:rPr/>
      </w:pPr>
      <w:r>
        <w:rPr>
          <w:i/>
        </w:rPr>
        <w:t>Как воля, центральный свет, который не материален, действует на грубую материю клетки?</w:t>
      </w:r>
    </w:p>
    <w:p>
      <w:pPr>
        <w:pStyle w:val="11"/>
        <w:rPr/>
      </w:pPr>
      <w:r>
        <w:rPr/>
        <w:t>Это все равно, что спросить: «Как воля действует на материю?» Вся жизнь иллюстрирует это. Объясните детям, что вся их жизнь есть результат действия воли, что без воли материя была бы инертной и неподвижной, и что это очевидный факт, что вибрация воли действует на материю, и именно это делает жизнь возможной. Иначе бы не было жизни. Если им нужен научный ответ, и они хотят понять «как», это объяснить труднее, но сам факт такого действия налицо и виден буквально на каждом шагу.</w:t>
      </w:r>
    </w:p>
    <w:p>
      <w:pPr>
        <w:pStyle w:val="11"/>
        <w:numPr>
          <w:ilvl w:val="0"/>
          <w:numId w:val="0"/>
        </w:numPr>
        <w:ind w:firstLine="340"/>
        <w:jc w:val="right"/>
        <w:outlineLvl w:val="0"/>
        <w:rPr>
          <w:i/>
          <w:i/>
        </w:rPr>
      </w:pPr>
      <w:r>
        <w:rPr>
          <w:i/>
        </w:rPr>
        <w:t>20 июля 1968</w:t>
      </w:r>
    </w:p>
    <w:p>
      <w:pPr>
        <w:pStyle w:val="11"/>
        <w:jc w:val="center"/>
        <w:rPr/>
      </w:pPr>
      <w:r>
        <w:rPr/>
        <w:t>*</w:t>
      </w:r>
    </w:p>
    <w:p>
      <w:pPr>
        <w:pStyle w:val="11"/>
        <w:jc w:val="center"/>
        <w:rPr/>
      </w:pPr>
      <w:r>
        <w:rPr/>
      </w:r>
    </w:p>
    <w:p>
      <w:pPr>
        <w:pStyle w:val="11"/>
        <w:numPr>
          <w:ilvl w:val="0"/>
          <w:numId w:val="0"/>
        </w:numPr>
        <w:ind w:left="1440" w:firstLine="720"/>
        <w:outlineLvl w:val="0"/>
        <w:rPr>
          <w:i/>
          <w:i/>
        </w:rPr>
      </w:pPr>
      <w:r>
        <w:rPr>
          <w:i/>
        </w:rPr>
        <w:t>Как научиться осознавать физическое существо?</w:t>
      </w:r>
    </w:p>
    <w:p>
      <w:pPr>
        <w:pStyle w:val="11"/>
        <w:rPr/>
      </w:pPr>
      <w:r>
        <w:rPr/>
        <w:t>Человечество, почти все человечество, осознает только физическое существо. Воспитание увеличивает число людей, осознающих свое витальное и ментальное существо. Людей же осознающих психическое существо относительно мало.</w:t>
      </w:r>
    </w:p>
    <w:p>
      <w:pPr>
        <w:pStyle w:val="11"/>
        <w:rPr/>
      </w:pPr>
      <w:r>
        <w:rPr/>
        <w:t>Если вы имеете в виду</w:t>
      </w:r>
      <w:r>
        <w:rPr>
          <w:i/>
        </w:rPr>
        <w:t>: «Как пробудить сознание физического существа?»</w:t>
      </w:r>
      <w:r>
        <w:rPr/>
        <w:t>, тогда другое дело - в этом и состоит цель физического воспитания. Физическое воспитание учит клетки быть сознательными. Для развития мозга необходимо изучение, исследование, интеллектуальное воспитание, и, прежде всего, исследование и размышление. А для целостного воспитания сознания с точки зрения характера требуется йога.</w:t>
      </w:r>
    </w:p>
    <w:p>
      <w:pPr>
        <w:pStyle w:val="11"/>
        <w:ind w:left="1440" w:firstLine="340"/>
        <w:rPr>
          <w:i/>
          <w:i/>
        </w:rPr>
      </w:pPr>
      <w:r>
        <w:rPr>
          <w:i/>
        </w:rPr>
        <w:t>Имеет ли центральная воля физического существа какое-то местоположение в теле?</w:t>
      </w:r>
    </w:p>
    <w:p>
      <w:pPr>
        <w:pStyle w:val="11"/>
        <w:rPr/>
      </w:pPr>
      <w:r>
        <w:rPr/>
        <w:t>Она расположена в мозге.</w:t>
      </w:r>
    </w:p>
    <w:p>
      <w:pPr>
        <w:pStyle w:val="11"/>
        <w:ind w:left="1440" w:hanging="0"/>
        <w:rPr/>
      </w:pPr>
      <w:r>
        <w:rPr>
          <w:rFonts w:eastAsia="Courier New"/>
          <w:i/>
          <w:lang w:val="en-US"/>
        </w:rPr>
        <w:t xml:space="preserve">  </w:t>
      </w:r>
      <w:r>
        <w:rPr>
          <w:i/>
        </w:rPr>
        <w:t>Можно ли пройти смерть, не умирая?</w:t>
      </w:r>
    </w:p>
    <w:p>
      <w:pPr>
        <w:pStyle w:val="11"/>
        <w:rPr/>
      </w:pPr>
      <w:r>
        <w:rPr/>
        <w:t>Конечно. Можно пережить смерть в процессе йоги, ее можно пережить даже физически, при условии, что смерть будет не слишком продолжительной, и врачи не успеют ее у вас зарегистрировать.</w:t>
      </w:r>
    </w:p>
    <w:p>
      <w:pPr>
        <w:pStyle w:val="11"/>
        <w:ind w:left="1440" w:firstLine="340"/>
        <w:rPr>
          <w:i/>
          <w:i/>
        </w:rPr>
      </w:pPr>
      <w:r>
        <w:rPr>
          <w:i/>
        </w:rPr>
        <w:t>Какая часть существа начинает после смерти осознавать, что человек уже мертв.</w:t>
      </w:r>
    </w:p>
    <w:p>
      <w:pPr>
        <w:pStyle w:val="11"/>
        <w:rPr/>
      </w:pPr>
      <w:r>
        <w:rPr/>
        <w:t>Любая часть существа, которая осталась живой, может начать осознавать, что тела больше нет.</w:t>
      </w:r>
    </w:p>
    <w:p>
      <w:pPr>
        <w:pStyle w:val="11"/>
        <w:ind w:left="1440" w:firstLine="340"/>
        <w:rPr>
          <w:i/>
          <w:i/>
        </w:rPr>
      </w:pPr>
      <w:r>
        <w:rPr>
          <w:i/>
        </w:rPr>
        <w:t>В каком случае можно сказать определенно, что тело умерло?</w:t>
      </w:r>
    </w:p>
    <w:p>
      <w:pPr>
        <w:pStyle w:val="11"/>
        <w:rPr/>
      </w:pPr>
      <w:r>
        <w:rPr/>
        <w:t>Только когда оно разлагается.</w:t>
      </w:r>
    </w:p>
    <w:p>
      <w:pPr>
        <w:pStyle w:val="11"/>
        <w:ind w:left="1440" w:firstLine="340"/>
        <w:rPr/>
      </w:pPr>
      <w:r>
        <w:rPr>
          <w:i/>
        </w:rPr>
        <w:t>Как можно контролировать или предотвратить процесс дезинтеграции?</w:t>
      </w:r>
    </w:p>
    <w:p>
      <w:pPr>
        <w:pStyle w:val="11"/>
        <w:rPr/>
      </w:pPr>
      <w:r>
        <w:rPr/>
        <w:t>Установлением полного физического равновесия.</w:t>
      </w:r>
    </w:p>
    <w:p>
      <w:pPr>
        <w:pStyle w:val="11"/>
        <w:ind w:left="1440" w:hanging="0"/>
        <w:rPr/>
      </w:pPr>
      <w:r>
        <w:rPr>
          <w:rFonts w:eastAsia="Courier New"/>
          <w:i/>
          <w:lang w:val="en-US"/>
        </w:rPr>
        <w:t xml:space="preserve">  </w:t>
      </w:r>
      <w:r>
        <w:rPr>
          <w:i/>
        </w:rPr>
        <w:t>Обязательно ли при смерти испытывать физическую боль?</w:t>
      </w:r>
    </w:p>
    <w:p>
      <w:pPr>
        <w:pStyle w:val="11"/>
        <w:rPr/>
      </w:pPr>
      <w:r>
        <w:rPr/>
        <w:t>Не обязательно.</w:t>
      </w:r>
    </w:p>
    <w:p>
      <w:pPr>
        <w:pStyle w:val="11"/>
        <w:jc w:val="right"/>
        <w:rPr>
          <w:i/>
          <w:i/>
        </w:rPr>
      </w:pPr>
      <w:r>
        <w:rPr>
          <w:i/>
        </w:rPr>
        <w:t>28 сентября 1968</w:t>
      </w:r>
    </w:p>
    <w:p>
      <w:pPr>
        <w:pStyle w:val="11"/>
        <w:jc w:val="right"/>
        <w:rPr>
          <w:i/>
          <w:i/>
        </w:rPr>
      </w:pPr>
      <w:r>
        <w:rPr>
          <w:i/>
        </w:rPr>
      </w:r>
    </w:p>
    <w:p>
      <w:pPr>
        <w:pStyle w:val="11"/>
        <w:jc w:val="center"/>
        <w:rPr/>
      </w:pPr>
      <w:r>
        <w:rPr/>
        <w:t>*</w:t>
      </w:r>
    </w:p>
    <w:p>
      <w:pPr>
        <w:pStyle w:val="11"/>
        <w:jc w:val="center"/>
        <w:rPr/>
      </w:pPr>
      <w:r>
        <w:rPr/>
      </w:r>
    </w:p>
    <w:p>
      <w:pPr>
        <w:pStyle w:val="11"/>
        <w:ind w:left="1440" w:firstLine="340"/>
        <w:rPr/>
      </w:pPr>
      <w:r>
        <w:rPr>
          <w:i/>
        </w:rPr>
        <w:t>Что нам делать в нашей повседневной жизни, чтобы остановить процесс смерти?</w:t>
      </w:r>
    </w:p>
    <w:p>
      <w:pPr>
        <w:pStyle w:val="11"/>
        <w:rPr/>
      </w:pPr>
      <w:r>
        <w:rPr/>
        <w:t>Нужно оттянуть сознание от тела и сосредоточить его на более глубокой жизни, чтобы привнести это более глубокое сознание в тело.</w:t>
      </w:r>
    </w:p>
    <w:p>
      <w:pPr>
        <w:pStyle w:val="11"/>
        <w:rPr/>
      </w:pPr>
      <w:r>
        <w:rPr/>
      </w:r>
    </w:p>
    <w:p>
      <w:pPr>
        <w:pStyle w:val="11"/>
        <w:ind w:left="1440" w:firstLine="340"/>
        <w:rPr/>
      </w:pPr>
      <w:r>
        <w:rPr>
          <w:i/>
        </w:rPr>
        <w:t>Если в процессе жизни «я» отождествилось с разумом, то это ли самое «я» будет после смерти осознавать себя и дальше, то есть оно ли будет помнить о прожитой жизни? Я спрашиваю о разуме, потому что он после смерти несколько дольше остальных частей существа сохраняет свою форму.</w:t>
      </w:r>
    </w:p>
    <w:p>
      <w:pPr>
        <w:pStyle w:val="11"/>
        <w:rPr>
          <w:i/>
          <w:i/>
        </w:rPr>
      </w:pPr>
      <w:r>
        <w:rPr>
          <w:i/>
        </w:rPr>
      </w:r>
    </w:p>
    <w:p>
      <w:pPr>
        <w:pStyle w:val="11"/>
        <w:rPr/>
      </w:pPr>
      <w:r>
        <w:rPr/>
        <w:t>Неверно, что у разума больше продолжительность жизни.  Отдельной индивидуальностью остается психическое сознание, которое отождествилось с какой-то частью физического сознания.  И в той мере, в какой это сознание принимало участие в оформлении жизни, оно помнит и то, что оно оформило; память непосредственно связана с психическим сознанием. Когда же психическое сознание не принимает никакого участия в жизни, нет и памяти. Будущее есть только у психического сознания, а не у разума; нельзя сказать, что разум помнит.</w:t>
      </w:r>
    </w:p>
    <w:p>
      <w:pPr>
        <w:pStyle w:val="11"/>
        <w:numPr>
          <w:ilvl w:val="0"/>
          <w:numId w:val="0"/>
        </w:numPr>
        <w:ind w:firstLine="340"/>
        <w:jc w:val="right"/>
        <w:outlineLvl w:val="0"/>
        <w:rPr>
          <w:i/>
          <w:i/>
        </w:rPr>
      </w:pPr>
      <w:r>
        <w:rPr>
          <w:i/>
        </w:rPr>
        <w:t>1 февраля 1969</w:t>
      </w:r>
    </w:p>
    <w:p>
      <w:pPr>
        <w:pStyle w:val="11"/>
        <w:jc w:val="center"/>
        <w:rPr/>
      </w:pPr>
      <w:r>
        <w:rPr/>
        <w:t>*</w:t>
      </w:r>
    </w:p>
    <w:p>
      <w:pPr>
        <w:pStyle w:val="11"/>
        <w:jc w:val="center"/>
        <w:rPr/>
      </w:pPr>
      <w:r>
        <w:rPr/>
      </w:r>
    </w:p>
    <w:p>
      <w:pPr>
        <w:pStyle w:val="11"/>
        <w:rPr/>
      </w:pPr>
      <w:r>
        <w:rPr/>
        <w:t>(Несколькими днями позже во время беседы с учителем Мать, как бы подводя итог теме, сказала:)</w:t>
      </w:r>
    </w:p>
    <w:p>
      <w:pPr>
        <w:pStyle w:val="11"/>
        <w:rPr/>
      </w:pPr>
      <w:r>
        <w:rPr/>
        <w:t>В действительности же смерти нет.</w:t>
      </w:r>
    </w:p>
    <w:p>
      <w:pPr>
        <w:pStyle w:val="11"/>
        <w:rPr/>
      </w:pPr>
      <w:r>
        <w:rPr/>
      </w:r>
    </w:p>
    <w:p>
      <w:pPr>
        <w:pStyle w:val="11"/>
        <w:rPr/>
      </w:pPr>
      <w:r>
        <w:rPr>
          <w:rFonts w:eastAsia="Courier New"/>
        </w:rPr>
        <w:t xml:space="preserve">                              </w:t>
      </w:r>
      <w:r>
        <w:rPr/>
        <w:t>*</w:t>
      </w:r>
    </w:p>
    <w:p>
      <w:pPr>
        <w:pStyle w:val="11"/>
        <w:rPr/>
      </w:pPr>
      <w:r>
        <w:rPr/>
      </w:r>
    </w:p>
    <w:p>
      <w:pPr>
        <w:pStyle w:val="11"/>
        <w:numPr>
          <w:ilvl w:val="0"/>
          <w:numId w:val="0"/>
        </w:numPr>
        <w:ind w:left="1440" w:firstLine="720"/>
        <w:outlineLvl w:val="0"/>
        <w:rPr>
          <w:i/>
          <w:i/>
        </w:rPr>
      </w:pPr>
      <w:r>
        <w:rPr>
          <w:i/>
        </w:rPr>
        <w:t>Мать, можно ли наказывать ребенка?</w:t>
      </w:r>
    </w:p>
    <w:p>
      <w:pPr>
        <w:pStyle w:val="11"/>
        <w:rPr/>
      </w:pPr>
      <w:r>
        <w:rPr/>
        <w:t>Наказывать? Что вы имеете в виду? Если ребенок шумит в классе и мешает работать другим, вам следует указать ему на это; а если он продолжает, то вы можете отправить его из класса. Это не наказание, это естественное следствие его собственных действий. Но наказывать! Наказывать! У вас нет права наказывать. Разве вы Бог? Кто дал вам право наказывать?  Дети тоже могут наказывать вас за ваши действия. Разве вы сами совершенны? Разве вы знаете что добро, а что зло? Только Богу известно. Только Бог имеет право наказывать.</w:t>
      </w:r>
    </w:p>
    <w:p>
      <w:pPr>
        <w:pStyle w:val="11"/>
        <w:rPr/>
      </w:pPr>
      <w:r>
        <w:rPr/>
        <w:t>Вибрации, которые вы излучаете, приводят вас в контакт с соответствующими вибрациями. Если вы излучаете вредные и разрушительные вибрации, вполне естественно, вы притягиваете к себе соответствующие вибрации и это и есть настоящее наказание, если вам нравится это слово; но это совсем не соответствует божественному устройству мира.</w:t>
      </w:r>
    </w:p>
    <w:p>
      <w:pPr>
        <w:pStyle w:val="11"/>
        <w:rPr/>
      </w:pPr>
      <w:r>
        <w:rPr/>
        <w:t>Всякое действие имеет свои последствия, и доброе, и злое, но идея награды и наказания это чисто человеческая идея и она вовсе не связана с тем, как действует Сознание-Истина. Если бы Сознание, управляющее миром, действовало в соответствии с человеческими принципами наказания и поощрения, то на земле надолго не осталось бы ни одного человека.</w:t>
      </w:r>
    </w:p>
    <w:p>
      <w:pPr>
        <w:pStyle w:val="11"/>
        <w:rPr/>
      </w:pPr>
      <w:r>
        <w:rPr/>
        <w:t>Когда же люди станут достаточно чистыми, чтобы передавать божественные вибрации без их искажения, тогда страдание оставит мир. Это единственный путь.</w:t>
      </w:r>
    </w:p>
    <w:p>
      <w:pPr>
        <w:pStyle w:val="11"/>
        <w:jc w:val="right"/>
        <w:rPr>
          <w:i/>
          <w:i/>
        </w:rPr>
      </w:pPr>
      <w:r>
        <w:rPr>
          <w:i/>
        </w:rPr>
        <w:t>17 февраля 1972</w:t>
      </w:r>
    </w:p>
    <w:p>
      <w:pPr>
        <w:pStyle w:val="11"/>
        <w:rPr>
          <w:i/>
          <w:i/>
        </w:rPr>
      </w:pPr>
      <w:r>
        <w:rPr>
          <w:i/>
        </w:rPr>
      </w:r>
    </w:p>
    <w:p>
      <w:pPr>
        <w:pStyle w:val="11"/>
        <w:ind w:left="1440" w:firstLine="340"/>
        <w:rPr>
          <w:i/>
          <w:i/>
        </w:rPr>
      </w:pPr>
      <w:r>
        <w:rPr>
          <w:i/>
        </w:rPr>
        <w:t>В период подготовки к духовной практике что я мог бы делать еще помимо стремления к тому, чтобы Мать пробудила мое психическое сознание?</w:t>
      </w:r>
    </w:p>
    <w:p>
      <w:pPr>
        <w:pStyle w:val="11"/>
        <w:rPr/>
      </w:pPr>
      <w:r>
        <w:rPr/>
        <w:t xml:space="preserve">Для развития своего интеллекта регулярно и очень внимательно изучать работы Шри Ауробиндо. Совершенствовать витальность, внимательно наблюдая за своими движениями и реакциями, стремиться найти свое психическое существо и соединиться с ним. Физически продолжать то же, что делал раньше, последовательно развивать и контролировать свое тело, быть полезным для работы на Плейграунде* ( *поле на территории Ашрама, где происходили собрания его членов, регулярные встречи с Матерью, массовые мероприятия и т.д. - </w:t>
      </w:r>
      <w:r>
        <w:rPr>
          <w:i/>
        </w:rPr>
        <w:t>прим. перев.</w:t>
      </w:r>
      <w:r>
        <w:rPr/>
        <w:t>) и там, где работаешь, и пытаться делать это насколько возможно бескорыстно.</w:t>
      </w:r>
    </w:p>
    <w:p>
      <w:pPr>
        <w:pStyle w:val="11"/>
        <w:rPr/>
      </w:pPr>
      <w:r>
        <w:rPr/>
        <w:t>Если ты искренне и скрупулезно честен, моя помощь будет непременно с тобой, и, в конце концов, ты начнешь ее осознавать.</w:t>
      </w:r>
    </w:p>
    <w:p>
      <w:pPr>
        <w:pStyle w:val="11"/>
        <w:jc w:val="right"/>
        <w:rPr>
          <w:i/>
          <w:i/>
        </w:rPr>
      </w:pPr>
      <w:r>
        <w:rPr>
          <w:i/>
        </w:rPr>
        <w:t>22 июля 1964</w:t>
      </w:r>
    </w:p>
    <w:p>
      <w:pPr>
        <w:pStyle w:val="11"/>
        <w:jc w:val="right"/>
        <w:rPr>
          <w:i/>
          <w:i/>
        </w:rPr>
      </w:pPr>
      <w:r>
        <w:rPr>
          <w:i/>
        </w:rPr>
      </w:r>
    </w:p>
    <w:p>
      <w:pPr>
        <w:pStyle w:val="11"/>
        <w:ind w:left="1440" w:firstLine="340"/>
        <w:rPr>
          <w:i/>
          <w:i/>
        </w:rPr>
      </w:pPr>
      <w:r>
        <w:rPr>
          <w:i/>
        </w:rPr>
        <w:t xml:space="preserve">Мать, Вы написали: </w:t>
      </w:r>
      <w:r>
        <w:rPr/>
        <w:t>«Есть потенциальные способности, которые требуют развития. Есть также способности, которые предстоит обнаружить».</w:t>
      </w:r>
    </w:p>
    <w:p>
      <w:pPr>
        <w:pStyle w:val="11"/>
        <w:ind w:left="1440" w:firstLine="340"/>
        <w:rPr>
          <w:i/>
          <w:i/>
        </w:rPr>
      </w:pPr>
      <w:r>
        <w:rPr>
          <w:i/>
        </w:rPr>
        <w:t>Какова роль учителя или инструктора в раскрытии этих способностей?</w:t>
      </w:r>
    </w:p>
    <w:p>
      <w:pPr>
        <w:pStyle w:val="11"/>
        <w:rPr/>
      </w:pPr>
      <w:r>
        <w:rPr/>
        <w:t>Учитель не должен уподобляться книге, которую читают вслух одинаково для всех, невзирая на природу и характер слушателя.  Основная забота учителя помочь ученику узнать себя и обнаружить то, что он способен делать.</w:t>
      </w:r>
    </w:p>
    <w:p>
      <w:pPr>
        <w:pStyle w:val="11"/>
        <w:rPr/>
      </w:pPr>
      <w:r>
        <w:rPr/>
        <w:t>Для этого учителю нужно наблюдать за играми, за теми проявлениями ученика, к которым у него непроизвольная и естественная тяга, а также за тем, что ему больше нравится изучать, что возбуждает его интеллект и понимание, какие рассказы, истории ему нравятся, наиболее интересующие его активности, те человеческие достижения, которые привлекают его.</w:t>
      </w:r>
    </w:p>
    <w:p>
      <w:pPr>
        <w:pStyle w:val="11"/>
        <w:rPr/>
      </w:pPr>
      <w:r>
        <w:rPr/>
        <w:t>Учитель должен понять, к какой категории относится каждый ребенок. И если после тщательного наблюдения он обнаружил двух-трех исключительных ребят, которые стремятся учиться и которым нравится развиваться, он должен помочь им извлечь для этой цели пользу из их энергий, предоставляя им свободу выбирать то, что способствует индивидуальному росту.</w:t>
      </w:r>
    </w:p>
    <w:p>
      <w:pPr>
        <w:pStyle w:val="11"/>
        <w:rPr/>
      </w:pPr>
      <w:r>
        <w:rPr/>
        <w:t>Старый подход, когда учитель дает один общий урок для всего класса, безусловно, наиболее экономичен и прост, но мало эффективен; не остается времени для индивидуальной работы.</w:t>
      </w:r>
    </w:p>
    <w:p>
      <w:pPr>
        <w:pStyle w:val="11"/>
        <w:numPr>
          <w:ilvl w:val="0"/>
          <w:numId w:val="0"/>
        </w:numPr>
        <w:ind w:firstLine="340"/>
        <w:jc w:val="right"/>
        <w:outlineLvl w:val="0"/>
        <w:rPr>
          <w:i/>
          <w:i/>
        </w:rPr>
      </w:pPr>
      <w:r>
        <w:rPr>
          <w:i/>
        </w:rPr>
        <w:t>15 февраля 1972</w:t>
      </w:r>
    </w:p>
    <w:p>
      <w:pPr>
        <w:pStyle w:val="11"/>
        <w:ind w:left="1440" w:firstLine="340"/>
        <w:rPr/>
      </w:pPr>
      <w:r>
        <w:rPr>
          <w:i/>
        </w:rPr>
        <w:t>Вы сказали, что свободу выбирать нужно давать только исключительным детям. А как быть с остальными?</w:t>
      </w:r>
    </w:p>
    <w:p>
      <w:pPr>
        <w:pStyle w:val="11"/>
        <w:rPr/>
      </w:pPr>
      <w:r>
        <w:rPr/>
        <w:t>Я сказала, что следует предоставить свободу выбора исключительным детям потому, что для них это абсолютно необходимо, если мы действительно хотим помочь им полностью развиться.</w:t>
      </w:r>
    </w:p>
    <w:p>
      <w:pPr>
        <w:pStyle w:val="11"/>
        <w:rPr/>
      </w:pPr>
      <w:r>
        <w:rPr/>
        <w:t>Конечно, такая же свобода выбора может быть предоставлена всем детям, и, в конце концов, это хороший способ раскрыть их истинную природу; но большинство из них будут лениться и не очень интересоваться учением. С другой стороны, они могут быть искусными в работе руками и стремиться научиться делать какие-то вещи. Это также следует поощрять. Таким образом, дети обнаружат свое настоящее место в группе и будут готовы занять его, когда станут взрослыми.</w:t>
      </w:r>
    </w:p>
    <w:p>
      <w:pPr>
        <w:pStyle w:val="11"/>
        <w:jc w:val="right"/>
        <w:rPr>
          <w:i/>
          <w:i/>
        </w:rPr>
      </w:pPr>
      <w:r>
        <w:rPr>
          <w:i/>
        </w:rPr>
        <w:t>16 января 1972</w:t>
      </w:r>
    </w:p>
    <w:p>
      <w:pPr>
        <w:pStyle w:val="11"/>
        <w:rPr>
          <w:i/>
          <w:i/>
        </w:rPr>
      </w:pPr>
      <w:r>
        <w:rPr>
          <w:i/>
        </w:rPr>
      </w:r>
    </w:p>
    <w:p>
      <w:pPr>
        <w:pStyle w:val="11"/>
        <w:ind w:left="1440" w:firstLine="340"/>
        <w:rPr>
          <w:i/>
          <w:i/>
        </w:rPr>
      </w:pPr>
      <w:r>
        <w:rPr>
          <w:i/>
        </w:rPr>
        <w:t>Мать, когда Вы говорили, что нужно наблюдать за играми детей, какой возраст вы имели в виду?</w:t>
      </w:r>
    </w:p>
    <w:p>
      <w:pPr>
        <w:pStyle w:val="11"/>
        <w:rPr/>
      </w:pPr>
      <w:r>
        <w:rPr/>
        <w:t>Это зависит исключительно от ребенка. Некоторые вполне пробуждены в семь лет, у других это наступает позже.</w:t>
      </w:r>
    </w:p>
    <w:p>
      <w:pPr>
        <w:pStyle w:val="11"/>
        <w:rPr/>
      </w:pPr>
      <w:r>
        <w:rPr/>
        <w:t>Важно дать детям возможность видеть и самим решать.</w:t>
      </w:r>
    </w:p>
    <w:p>
      <w:pPr>
        <w:pStyle w:val="11"/>
        <w:rPr/>
      </w:pPr>
      <w:r>
        <w:rPr/>
      </w:r>
    </w:p>
    <w:p>
      <w:pPr>
        <w:pStyle w:val="11"/>
        <w:numPr>
          <w:ilvl w:val="0"/>
          <w:numId w:val="0"/>
        </w:numPr>
        <w:ind w:left="1440" w:hanging="0"/>
        <w:outlineLvl w:val="0"/>
        <w:rPr>
          <w:i/>
          <w:i/>
        </w:rPr>
      </w:pPr>
      <w:r>
        <w:rPr>
          <w:rFonts w:eastAsia="Courier New"/>
          <w:i/>
        </w:rPr>
        <w:t xml:space="preserve"> </w:t>
      </w:r>
      <w:r>
        <w:rPr>
          <w:i/>
        </w:rPr>
        <w:t>Мать, с семи и до какого возраста?</w:t>
      </w:r>
    </w:p>
    <w:p>
      <w:pPr>
        <w:pStyle w:val="11"/>
        <w:rPr/>
      </w:pPr>
      <w:r>
        <w:rPr/>
        <w:t>Можно сказать, что вплоть до восемнадцати. Все зависит от индивидуальности. Некоторые дети полностью развиты в возрасте четырнадцати или шестнадцати. У всех по-разному. Все зависит от ребенка...</w:t>
      </w:r>
    </w:p>
    <w:p>
      <w:pPr>
        <w:pStyle w:val="11"/>
        <w:jc w:val="right"/>
        <w:rPr>
          <w:i/>
          <w:i/>
        </w:rPr>
      </w:pPr>
      <w:r>
        <w:rPr>
          <w:i/>
        </w:rPr>
        <w:t>18 января 1972</w:t>
      </w:r>
    </w:p>
    <w:p>
      <w:pPr>
        <w:pStyle w:val="11"/>
        <w:rPr>
          <w:i/>
          <w:i/>
        </w:rPr>
      </w:pPr>
      <w:r>
        <w:rPr>
          <w:i/>
        </w:rPr>
      </w:r>
    </w:p>
    <w:p>
      <w:pPr>
        <w:pStyle w:val="11"/>
        <w:numPr>
          <w:ilvl w:val="0"/>
          <w:numId w:val="0"/>
        </w:numPr>
        <w:ind w:left="1440" w:hanging="0"/>
        <w:outlineLvl w:val="0"/>
        <w:rPr>
          <w:i/>
          <w:i/>
        </w:rPr>
      </w:pPr>
      <w:r>
        <w:rPr>
          <w:i/>
        </w:rPr>
        <w:t>Мать, как можем мы различать категории детей?</w:t>
      </w:r>
    </w:p>
    <w:p>
      <w:pPr>
        <w:pStyle w:val="11"/>
        <w:rPr/>
      </w:pPr>
      <w:r>
        <w:rPr/>
        <w:t>Наблюдая их жизнь. Чтобы быть способным классифицировать детей, нужно распознавать их природу, наблюдая их привычки и реакции. Учитель не должен быть механизмом для проведения уроков, ему нужно быть психологом и исследователем.</w:t>
      </w:r>
    </w:p>
    <w:p>
      <w:pPr>
        <w:pStyle w:val="11"/>
        <w:jc w:val="right"/>
        <w:rPr>
          <w:i/>
          <w:i/>
        </w:rPr>
      </w:pPr>
      <w:r>
        <w:rPr>
          <w:i/>
        </w:rPr>
        <w:t>19 января 1972</w:t>
      </w:r>
    </w:p>
    <w:p>
      <w:pPr>
        <w:pStyle w:val="11"/>
        <w:rPr>
          <w:i/>
          <w:i/>
        </w:rPr>
      </w:pPr>
      <w:r>
        <w:rPr>
          <w:i/>
        </w:rPr>
      </w:r>
    </w:p>
    <w:p>
      <w:pPr>
        <w:pStyle w:val="11"/>
        <w:rPr>
          <w:i/>
          <w:i/>
        </w:rPr>
      </w:pPr>
      <w:r>
        <w:rPr/>
        <w:t xml:space="preserve">Чтобы быть хорошим учителем, нужно иметь интуицию и знания Гуру* (*Гуру в индийской системе воспитания - учитель, наставник, пользующийся особым уважением - </w:t>
      </w:r>
      <w:r>
        <w:rPr>
          <w:i/>
        </w:rPr>
        <w:t>прим. перев.</w:t>
      </w:r>
      <w:r>
        <w:rPr/>
        <w:t>) и неослабевающее терпение.</w:t>
      </w:r>
    </w:p>
    <w:p>
      <w:pPr>
        <w:pStyle w:val="11"/>
        <w:jc w:val="right"/>
        <w:rPr>
          <w:i/>
          <w:i/>
        </w:rPr>
      </w:pPr>
      <w:r>
        <w:rPr>
          <w:i/>
        </w:rPr>
        <w:t>19 января 1972</w:t>
      </w:r>
    </w:p>
    <w:p>
      <w:pPr>
        <w:pStyle w:val="11"/>
        <w:rPr>
          <w:i/>
          <w:i/>
        </w:rPr>
      </w:pPr>
      <w:r>
        <w:rPr>
          <w:i/>
        </w:rPr>
      </w:r>
    </w:p>
    <w:p>
      <w:pPr>
        <w:pStyle w:val="11"/>
        <w:ind w:left="1440" w:firstLine="340"/>
        <w:rPr>
          <w:i/>
          <w:i/>
        </w:rPr>
      </w:pPr>
      <w:r>
        <w:rPr>
          <w:i/>
        </w:rPr>
        <w:t>Мать, Вы сказали: «Первым делом учитель должен помочь ученику узнать самого себя».</w:t>
      </w:r>
    </w:p>
    <w:p>
      <w:pPr>
        <w:pStyle w:val="11"/>
        <w:ind w:left="1440" w:firstLine="340"/>
        <w:rPr>
          <w:i/>
          <w:i/>
        </w:rPr>
      </w:pPr>
      <w:r>
        <w:rPr>
          <w:i/>
        </w:rPr>
        <w:t>Как можем мы помочь ученику узнать себя? Разве для этого не должны мы сами вначале достичь своего более высокого уровня сознания?</w:t>
      </w:r>
    </w:p>
    <w:p>
      <w:pPr>
        <w:pStyle w:val="11"/>
        <w:rPr/>
      </w:pPr>
      <w:r>
        <w:rPr/>
        <w:t>О, да, конечно. Отношение учителя - постоянное желание развиваться, не только для того чтобы делать всегда лучше то, чему он хочет научить учеников, но, прежде всего, для того чтобы быть живым примером, чтобы показать им кем они могут стать.</w:t>
      </w:r>
    </w:p>
    <w:p>
      <w:pPr>
        <w:pStyle w:val="11"/>
        <w:jc w:val="right"/>
        <w:rPr>
          <w:i/>
          <w:i/>
        </w:rPr>
      </w:pPr>
      <w:r>
        <w:rPr>
          <w:i/>
        </w:rPr>
        <w:t>19 января 1972</w:t>
      </w:r>
    </w:p>
    <w:p>
      <w:pPr>
        <w:pStyle w:val="11"/>
        <w:rPr>
          <w:i/>
          <w:i/>
        </w:rPr>
      </w:pPr>
      <w:r>
        <w:rPr>
          <w:i/>
        </w:rPr>
      </w:r>
    </w:p>
    <w:p>
      <w:pPr>
        <w:pStyle w:val="11"/>
        <w:ind w:left="1440" w:firstLine="340"/>
        <w:rPr>
          <w:i/>
          <w:i/>
        </w:rPr>
      </w:pPr>
      <w:r>
        <w:rPr>
          <w:i/>
        </w:rPr>
        <w:t>Мать, это единственный для учеников путь узнать самих себя?</w:t>
      </w:r>
    </w:p>
    <w:p>
      <w:pPr>
        <w:pStyle w:val="11"/>
        <w:rPr/>
      </w:pPr>
      <w:r>
        <w:rPr/>
        <w:t>Это единственно верный путь. Подумайте, к какому результату придет учитель, который говорит им: «Вы не должны лгать»,- и лгущий сам, «вы не должны терять терпение»,- и выходящий из себя сам? Дети лишь потеряют доверие и к учителю, и к тому, чему он их учит...</w:t>
      </w:r>
    </w:p>
    <w:p>
      <w:pPr>
        <w:pStyle w:val="11"/>
        <w:ind w:left="1440" w:firstLine="340"/>
        <w:rPr/>
      </w:pPr>
      <w:r>
        <w:rPr>
          <w:i/>
        </w:rPr>
        <w:t>Мать, когда мы пытаемся распределить детей по их способностям, то видим, что по разным предметам они все успевают совершенно по-разному. И некоторым учителям это сильно затрудняет работу, особенно тем, кто привык вести обычные классы.</w:t>
      </w:r>
    </w:p>
    <w:p>
      <w:pPr>
        <w:pStyle w:val="11"/>
        <w:rPr/>
      </w:pPr>
      <w:r>
        <w:rPr/>
        <w:t>Мы здесь делаем трудные вещи. Если мы будем повторять то, что делают другие, это будет не самым лучшим, ради чего стоит трудиться; в мире есть множество школ.</w:t>
      </w:r>
    </w:p>
    <w:p>
      <w:pPr>
        <w:pStyle w:val="11"/>
        <w:rPr/>
      </w:pPr>
      <w:r>
        <w:rPr/>
        <w:t>Люди, пытаясь преодолеть массовое невежество, придумали самые простые способы. Но теперь мы прошли эту стадию и человечество готово учиться лучше и всесторонне. В особенности это касается тех, кто во главе, чтобы показать путь тем, кто будет по нему следовать.</w:t>
      </w:r>
    </w:p>
    <w:p>
      <w:pPr>
        <w:pStyle w:val="11"/>
        <w:jc w:val="right"/>
        <w:rPr>
          <w:i/>
          <w:i/>
        </w:rPr>
      </w:pPr>
      <w:r>
        <w:rPr>
          <w:i/>
        </w:rPr>
        <w:t>21 января 1972</w:t>
      </w:r>
    </w:p>
    <w:p>
      <w:pPr>
        <w:pStyle w:val="11"/>
        <w:jc w:val="right"/>
        <w:rPr>
          <w:i/>
          <w:i/>
        </w:rPr>
      </w:pPr>
      <w:r>
        <w:rPr>
          <w:i/>
        </w:rPr>
      </w:r>
    </w:p>
    <w:p>
      <w:pPr>
        <w:pStyle w:val="11"/>
        <w:ind w:left="1440" w:firstLine="340"/>
        <w:rPr>
          <w:i/>
          <w:i/>
        </w:rPr>
      </w:pPr>
      <w:r>
        <w:rPr>
          <w:i/>
        </w:rPr>
        <w:t>Мать, как вы намерены организовать обучение, дающее возможность детям раскрыть свои способности и следовать пути своего индивидуального развития?</w:t>
      </w:r>
    </w:p>
    <w:p>
      <w:pPr>
        <w:pStyle w:val="11"/>
        <w:rPr/>
      </w:pPr>
      <w:r>
        <w:rPr/>
        <w:t>Это то, чем мы здесь заняты, и все зависит от учителя. У меня нет теории, которую нужно было бы излагать на бумаге. Как раз этого мы и добиваемся. Но само дело во многом зависит от учителя, от того усилия, которое он прилагает, от его психологических способностей. Он должен уметь распознавать характер и возможности учеников, чтобы учесть потребности каждого.</w:t>
      </w:r>
    </w:p>
    <w:p>
      <w:pPr>
        <w:pStyle w:val="11"/>
        <w:jc w:val="right"/>
        <w:rPr>
          <w:i/>
          <w:i/>
        </w:rPr>
      </w:pPr>
      <w:r>
        <w:rPr>
          <w:i/>
        </w:rPr>
        <w:t>22 января 1972</w:t>
      </w:r>
    </w:p>
    <w:p>
      <w:pPr>
        <w:pStyle w:val="11"/>
        <w:rPr>
          <w:i/>
          <w:i/>
        </w:rPr>
      </w:pPr>
      <w:r>
        <w:rPr>
          <w:i/>
        </w:rPr>
      </w:r>
    </w:p>
    <w:p>
      <w:pPr>
        <w:pStyle w:val="11"/>
        <w:ind w:left="1440" w:firstLine="340"/>
        <w:rPr/>
      </w:pPr>
      <w:r>
        <w:rPr>
          <w:i/>
        </w:rPr>
        <w:t>Мать, какие правила поведения Вы считаете незаменимыми в наших условиях?</w:t>
      </w:r>
    </w:p>
    <w:p>
      <w:pPr>
        <w:pStyle w:val="11"/>
        <w:rPr/>
      </w:pPr>
      <w:r>
        <w:rPr/>
        <w:t>Терпение, упорство, великодушие, широкий кругозор, интуиция, спокойная и исполненная понимания твердость, контроль над эго вплоть до полного овладения им, даже устранения.</w:t>
      </w:r>
    </w:p>
    <w:p>
      <w:pPr>
        <w:pStyle w:val="11"/>
        <w:rPr/>
      </w:pPr>
      <w:r>
        <w:rPr/>
      </w:r>
    </w:p>
    <w:p>
      <w:pPr>
        <w:pStyle w:val="11"/>
        <w:rPr/>
      </w:pPr>
      <w:r>
        <w:rPr>
          <w:rFonts w:eastAsia="Courier New"/>
        </w:rPr>
        <w:t xml:space="preserve">                              </w:t>
      </w:r>
      <w:r>
        <w:rPr/>
        <w:t>*</w:t>
      </w:r>
    </w:p>
    <w:p>
      <w:pPr>
        <w:pStyle w:val="11"/>
        <w:rPr/>
      </w:pPr>
      <w:r>
        <w:rPr/>
      </w:r>
    </w:p>
    <w:p>
      <w:pPr>
        <w:pStyle w:val="11"/>
        <w:rPr/>
      </w:pPr>
      <w:r>
        <w:rPr/>
      </w:r>
    </w:p>
    <w:p>
      <w:pPr>
        <w:pStyle w:val="11"/>
        <w:rPr/>
      </w:pPr>
      <w:r>
        <w:rPr/>
        <w:t>Мы на земле не для удовольствия, но для развития. Поиск удовольствия - вне всякого сомнения - самый лучший способ быть несчастным. Если вы действительно хотите мира и счастья, то, прежде всего, спросите себя: «Каких успехов мне достичь, чтобы быть способным узнать Бога и служить Ему»?..</w:t>
      </w:r>
    </w:p>
    <w:p>
      <w:pPr>
        <w:pStyle w:val="11"/>
        <w:rPr/>
      </w:pPr>
      <w:r>
        <w:rPr/>
      </w:r>
    </w:p>
    <w:p>
      <w:pPr>
        <w:pStyle w:val="11"/>
        <w:rPr/>
      </w:pPr>
      <w:r>
        <w:rPr>
          <w:rFonts w:eastAsia="Courier New"/>
        </w:rPr>
        <w:t xml:space="preserve">                              </w:t>
      </w:r>
      <w:r>
        <w:rPr/>
        <w:t>*</w:t>
      </w:r>
    </w:p>
    <w:p>
      <w:pPr>
        <w:pStyle w:val="11"/>
        <w:rPr/>
      </w:pPr>
      <w:r>
        <w:rPr/>
      </w:r>
    </w:p>
    <w:p>
      <w:pPr>
        <w:pStyle w:val="11"/>
        <w:rPr/>
      </w:pPr>
      <w:r>
        <w:rPr/>
        <w:t>Это («Поиск удовольствия - вне всякого сомнения - самый лучший способ быть несчастным») абсолютная правда. Она гласит, что если вы хотите удовлетворять свое личное эго, то непременно будете несчастны. Будьте уверены! Это лучший способ стать несчастным, заявляя: «Ох, это скучно, ох, я хочу делать то, что мне нравится, ох, этот человек мне неприятен, ох, жизнь не приносит мне того, что я хочу. Ох»!!!</w:t>
      </w:r>
    </w:p>
    <w:p>
      <w:pPr>
        <w:pStyle w:val="11"/>
        <w:rPr/>
      </w:pPr>
      <w:r>
        <w:rPr/>
        <w:t>Но вместо этого следовало бы:</w:t>
      </w:r>
    </w:p>
    <w:p>
      <w:pPr>
        <w:pStyle w:val="11"/>
        <w:rPr/>
      </w:pPr>
      <w:r>
        <w:rPr/>
        <w:t>«Тот ли я, кем мог бы быть»? «То ли я делаю, что мог бы делать»?</w:t>
      </w:r>
    </w:p>
    <w:p>
      <w:pPr>
        <w:pStyle w:val="11"/>
        <w:rPr/>
      </w:pPr>
      <w:r>
        <w:rPr/>
        <w:t>«Настолько ли я быстро развиваюсь, насколько могу»? Тогда становится интересно. «Что бы я мог узнать, для того чтобы сделать следующий шаг? О чем в первую очередь я должен позаботиться? Что, прежде всего, мне нужно исполнить? Какую слабость отвергнуть»?</w:t>
      </w:r>
    </w:p>
    <w:p>
      <w:pPr>
        <w:pStyle w:val="11"/>
        <w:rPr/>
      </w:pPr>
      <w:r>
        <w:rPr/>
        <w:t>И тогда естественно наступает момент, когда можно спросить себя: «Как мне научиться помнить о Боге и служить Ему»?</w:t>
      </w:r>
    </w:p>
    <w:p>
      <w:pPr>
        <w:pStyle w:val="11"/>
        <w:jc w:val="right"/>
        <w:rPr>
          <w:i/>
          <w:i/>
        </w:rPr>
      </w:pPr>
      <w:r>
        <w:rPr>
          <w:i/>
        </w:rPr>
        <w:t>19 февраля 1972</w:t>
      </w:r>
    </w:p>
    <w:p>
      <w:pPr>
        <w:pStyle w:val="11"/>
        <w:rPr>
          <w:i/>
          <w:i/>
        </w:rPr>
      </w:pPr>
      <w:r>
        <w:rPr>
          <w:i/>
        </w:rPr>
      </w:r>
    </w:p>
    <w:p>
      <w:pPr>
        <w:pStyle w:val="11"/>
        <w:rPr/>
      </w:pPr>
      <w:r>
        <w:rPr/>
        <w:t xml:space="preserve">Интерес учеников пропорционален </w:t>
      </w:r>
      <w:r>
        <w:rPr>
          <w:i/>
        </w:rPr>
        <w:t xml:space="preserve">истинным возможностям </w:t>
      </w:r>
      <w:r>
        <w:rPr/>
        <w:t xml:space="preserve"> учителя.</w:t>
      </w:r>
    </w:p>
    <w:p>
      <w:pPr>
        <w:pStyle w:val="11"/>
        <w:jc w:val="right"/>
        <w:rPr>
          <w:i/>
          <w:i/>
        </w:rPr>
      </w:pPr>
      <w:r>
        <w:rPr>
          <w:i/>
        </w:rPr>
        <w:t>12 июля 1961</w:t>
      </w:r>
    </w:p>
    <w:p>
      <w:pPr>
        <w:pStyle w:val="11"/>
        <w:rPr>
          <w:i/>
          <w:i/>
        </w:rPr>
      </w:pPr>
      <w:r>
        <w:rPr>
          <w:i/>
        </w:rPr>
      </w:r>
    </w:p>
    <w:p>
      <w:pPr>
        <w:pStyle w:val="11"/>
        <w:rPr/>
      </w:pPr>
      <w:r>
        <w:rPr/>
        <w:t>Милый мой мальчик! Истинная мудрость в том, чтобы быть готовым учиться у любого источника знания, какой бы ни встретился на пути. Мы можем научиться чему-то у цветка, животного, ребенка, если горим желанием знать больше, поскольку в мире есть только Один Учитель - Всевышний, а Он проявляется во всем.</w:t>
      </w:r>
    </w:p>
    <w:p>
      <w:pPr>
        <w:pStyle w:val="11"/>
        <w:jc w:val="right"/>
        <w:rPr/>
      </w:pPr>
      <w:r>
        <w:rPr/>
        <w:t>С любовью, Мать</w:t>
      </w:r>
    </w:p>
    <w:p>
      <w:pPr>
        <w:pStyle w:val="11"/>
        <w:jc w:val="right"/>
        <w:rPr>
          <w:i/>
          <w:i/>
        </w:rPr>
      </w:pPr>
      <w:r>
        <w:rPr>
          <w:i/>
        </w:rPr>
        <w:t>9 марта 1967</w:t>
      </w:r>
    </w:p>
    <w:p>
      <w:pPr>
        <w:pStyle w:val="11"/>
        <w:rPr>
          <w:i/>
          <w:i/>
        </w:rPr>
      </w:pPr>
      <w:r>
        <w:rPr>
          <w:i/>
        </w:rPr>
      </w:r>
    </w:p>
    <w:p>
      <w:pPr>
        <w:pStyle w:val="11"/>
        <w:rPr/>
      </w:pPr>
      <w:r>
        <w:rPr/>
        <w:t>(Беседа с Матерью группы учителей из школы Ашрама)</w:t>
      </w:r>
    </w:p>
    <w:p>
      <w:pPr>
        <w:pStyle w:val="11"/>
        <w:rPr/>
      </w:pPr>
      <w:r>
        <w:rPr>
          <w:i/>
        </w:rPr>
        <w:t xml:space="preserve">Как мы можем подготовиться? Поскольку каждый /из нас /* (* </w:t>
      </w:r>
      <w:r>
        <w:rPr/>
        <w:t>вставка перев.</w:t>
      </w:r>
      <w:r>
        <w:rPr>
          <w:i/>
        </w:rPr>
        <w:t>) отчетливо ощущает, что все это требует в первую очередь основательной подготовки?</w:t>
      </w:r>
    </w:p>
    <w:p>
      <w:pPr>
        <w:pStyle w:val="11"/>
        <w:rPr/>
      </w:pPr>
      <w:r>
        <w:rPr/>
        <w:t>Расширив и осветив собственное сознание, конечно. Но как это сделать?.. Как расшириться и осветить собственное сознание? Если бы каждому из вас удалось отыскать свое психическое существо и соединиться с ним, разрешились бы все проблемы.</w:t>
      </w:r>
    </w:p>
    <w:p>
      <w:pPr>
        <w:pStyle w:val="11"/>
        <w:rPr/>
      </w:pPr>
      <w:r>
        <w:rPr/>
        <w:t>Психическое существо - это представительство Божественного в человеке. Знаете ли, это правда: Божественное внутри вас; это не нечто далекое и недоступное; Божественное - внутри вас, но вы его совсем не осознаете. У вас... пока что оно проявляется как некое влияние, а не как Присутствие. Необходимо осознать Присутствие, чтобы в любой момент можно было спросить себя как... как воспринимает /ситуацию/ Божественное.</w:t>
      </w:r>
    </w:p>
    <w:p>
      <w:pPr>
        <w:pStyle w:val="11"/>
        <w:rPr/>
      </w:pPr>
      <w:r>
        <w:rPr/>
        <w:t>Именно так: вначале, как Божественное воспринимает, затем, какова Его воля и, наконец, как Оно поступит. И для этого вовсе не нужно уходить в недоступные сферы: О</w:t>
      </w:r>
      <w:r>
        <w:rPr>
          <w:i/>
        </w:rPr>
        <w:t>но прямо здесь</w:t>
      </w:r>
      <w:r>
        <w:rPr/>
        <w:t>.  Хотя до определенного момента все старые привычки и общая несознательность создает нечто вроде экрана, который не позволяет видеть это и чувствовать. Нам нужно... это преодолеть, превзойти.</w:t>
      </w:r>
    </w:p>
    <w:p>
      <w:pPr>
        <w:pStyle w:val="11"/>
        <w:rPr/>
      </w:pPr>
      <w:r>
        <w:rPr/>
        <w:t>В основном нам нужно стать сознательным инструментом...  инструментом, осознающим Божественное.</w:t>
      </w:r>
    </w:p>
    <w:p>
      <w:pPr>
        <w:pStyle w:val="11"/>
        <w:rPr/>
      </w:pPr>
      <w:r>
        <w:rPr/>
        <w:t>Обычно на это уходит вся жизнь, в некоторых случаях даже не одна жизнь. Но здесь, в этих условиях вы можете выполнить это... за несколько месяцев. Те, у кого есть стойкая устремленность, могут достичь этого за несколько месяцев.</w:t>
      </w:r>
    </w:p>
    <w:p>
      <w:pPr>
        <w:pStyle w:val="11"/>
        <w:rPr/>
      </w:pPr>
      <w:r>
        <w:rPr/>
        <w:t>(Мать остается сосредоточенной несколько секунд).</w:t>
      </w:r>
    </w:p>
    <w:p>
      <w:pPr>
        <w:pStyle w:val="11"/>
        <w:rPr/>
      </w:pPr>
      <w:r>
        <w:rPr/>
      </w:r>
    </w:p>
    <w:p>
      <w:pPr>
        <w:pStyle w:val="11"/>
        <w:numPr>
          <w:ilvl w:val="0"/>
          <w:numId w:val="0"/>
        </w:numPr>
        <w:ind w:firstLine="340"/>
        <w:outlineLvl w:val="0"/>
        <w:rPr/>
      </w:pPr>
      <w:r>
        <w:rPr/>
        <w:t>Вы что-нибудь почувствовали?</w:t>
      </w:r>
    </w:p>
    <w:p>
      <w:pPr>
        <w:pStyle w:val="11"/>
        <w:ind w:left="1440" w:firstLine="720"/>
        <w:rPr/>
      </w:pPr>
      <w:r>
        <w:rPr>
          <w:i/>
        </w:rPr>
        <w:t>(Один из учителей:)</w:t>
      </w:r>
      <w:r>
        <w:rPr/>
        <w:t xml:space="preserve"> </w:t>
      </w:r>
      <w:r>
        <w:rPr>
          <w:i/>
        </w:rPr>
        <w:t>Было какое-то особое нисхождение?</w:t>
      </w:r>
    </w:p>
    <w:p>
      <w:pPr>
        <w:pStyle w:val="11"/>
        <w:rPr/>
      </w:pPr>
      <w:r>
        <w:rPr/>
        <w:t xml:space="preserve">Это не «нисхождение»! Это совершенно неверная мысль. Нет никакого «нисхождения». Но нечто, что здесь </w:t>
      </w:r>
      <w:r>
        <w:rPr>
          <w:i/>
        </w:rPr>
        <w:t>всегда,</w:t>
      </w:r>
      <w:r>
        <w:rPr/>
        <w:t xml:space="preserve"> то, чего вы не ощущаете. Нет нисхождения, это совершенно неверная мысль.</w:t>
      </w:r>
    </w:p>
    <w:p>
      <w:pPr>
        <w:pStyle w:val="11"/>
        <w:rPr/>
      </w:pPr>
      <w:r>
        <w:rPr/>
        <w:t>Вы знаете, что такое четвертое измерение?</w:t>
      </w:r>
    </w:p>
    <w:p>
      <w:pPr>
        <w:pStyle w:val="11"/>
        <w:ind w:left="1440" w:firstLine="720"/>
        <w:rPr>
          <w:i/>
          <w:i/>
        </w:rPr>
      </w:pPr>
      <w:r>
        <w:rPr>
          <w:i/>
        </w:rPr>
        <w:t>Мы читали об этом...</w:t>
      </w:r>
    </w:p>
    <w:p>
      <w:pPr>
        <w:pStyle w:val="11"/>
        <w:rPr/>
      </w:pPr>
      <w:r>
        <w:rPr/>
        <w:t>Воспринимали ли вы его?</w:t>
      </w:r>
    </w:p>
    <w:p>
      <w:pPr>
        <w:pStyle w:val="11"/>
        <w:ind w:left="1440" w:firstLine="720"/>
        <w:rPr>
          <w:i/>
          <w:i/>
        </w:rPr>
      </w:pPr>
      <w:r>
        <w:rPr>
          <w:i/>
        </w:rPr>
        <w:t>Нет, Мать.</w:t>
      </w:r>
    </w:p>
    <w:p>
      <w:pPr>
        <w:pStyle w:val="11"/>
        <w:rPr/>
      </w:pPr>
      <w:r>
        <w:rPr/>
        <w:t>Это наиболее удачный пример из тех, что предлагает современная наука - четвертое измерение.  Для нас Божественное - это четвертое измерение. Оно повсюду, понимаете - повсюду.  Оно не приходит и уходит: оно всегда там... всегда. Но мы сами через собственную глупость отделяемся от возможности ощутить его. Нет необходимости уходить куда бы то ни было... совсем нет необходимости.</w:t>
      </w:r>
    </w:p>
    <w:p>
      <w:pPr>
        <w:pStyle w:val="11"/>
        <w:rPr/>
      </w:pPr>
      <w:r>
        <w:rPr/>
        <w:t>Чтобы быть способным осознавать свое психическое существо, вы должны уметь чувствовать четвертое измерение, ощутить его однажды, иначе, вы не сможете узнать, что же это такое... О, Господи!</w:t>
      </w:r>
    </w:p>
    <w:p>
      <w:pPr>
        <w:pStyle w:val="11"/>
        <w:rPr/>
      </w:pPr>
      <w:r>
        <w:rPr/>
        <w:t>Вот уже семьдесят лет мне известно, что такое четвертое измерение - более семидесяти лет.</w:t>
      </w:r>
    </w:p>
    <w:p>
      <w:pPr>
        <w:pStyle w:val="11"/>
        <w:rPr/>
      </w:pPr>
      <w:r>
        <w:rPr/>
        <w:t>(Тишина)</w:t>
      </w:r>
    </w:p>
    <w:p>
      <w:pPr>
        <w:pStyle w:val="11"/>
        <w:rPr/>
      </w:pPr>
      <w:r>
        <w:rPr/>
        <w:t>Необходимо, это необходимо. Лишь после начинается жизнь. Иначе вы пребываете в невежестве... Разум! Разум! Разум!</w:t>
      </w:r>
    </w:p>
    <w:p>
      <w:pPr>
        <w:pStyle w:val="11"/>
        <w:rPr/>
      </w:pPr>
      <w:r>
        <w:rPr/>
        <w:t>В противном случае, чтобы осознать свое сознание вы должны его ментализировать. А это так ужасно!</w:t>
      </w:r>
    </w:p>
    <w:p>
      <w:pPr>
        <w:pStyle w:val="11"/>
        <w:rPr/>
      </w:pPr>
      <w:r>
        <w:rPr/>
        <w:t>И вы остаетесь в этом.</w:t>
      </w:r>
    </w:p>
    <w:p>
      <w:pPr>
        <w:pStyle w:val="11"/>
        <w:ind w:left="1440" w:firstLine="340"/>
        <w:rPr>
          <w:i/>
          <w:i/>
        </w:rPr>
      </w:pPr>
      <w:r>
        <w:rPr>
          <w:i/>
        </w:rPr>
        <w:t>Новая жизнь не есть продолжение старой, так ведь, Мать? Она проистекает изнутри?</w:t>
      </w:r>
    </w:p>
    <w:p>
      <w:pPr>
        <w:pStyle w:val="11"/>
        <w:rPr/>
      </w:pPr>
      <w:r>
        <w:rPr/>
        <w:t>Да! Да!</w:t>
      </w:r>
    </w:p>
    <w:p>
      <w:pPr>
        <w:pStyle w:val="11"/>
        <w:ind w:left="1440" w:hanging="0"/>
        <w:rPr>
          <w:i/>
          <w:i/>
        </w:rPr>
      </w:pPr>
      <w:r>
        <w:rPr>
          <w:rFonts w:eastAsia="Courier New"/>
          <w:i/>
        </w:rPr>
        <w:t xml:space="preserve"> </w:t>
      </w:r>
      <w:r>
        <w:rPr>
          <w:i/>
        </w:rPr>
        <w:t>И между ними нет ничего общего...</w:t>
      </w:r>
    </w:p>
    <w:p>
      <w:pPr>
        <w:pStyle w:val="11"/>
        <w:rPr/>
      </w:pPr>
      <w:r>
        <w:rPr/>
        <w:t xml:space="preserve">Есть, есть, но вы этого не осознаете. Вам нужно... вам нужно... ваш разум мешает вам почувствовать это. Понимаете, нужно </w:t>
      </w:r>
      <w:r>
        <w:rPr>
          <w:i/>
        </w:rPr>
        <w:t>быть</w:t>
      </w:r>
      <w:r>
        <w:rPr/>
        <w:t xml:space="preserve">. А вы просто ментализируете все - все. И «сознанием» вы называете обдумывание; именно это вы называете сознанием, но это совсем не то! Это не сознание.  Сознание... было бы полностью светлым и </w:t>
      </w:r>
      <w:r>
        <w:rPr>
          <w:i/>
        </w:rPr>
        <w:t>безмолвным</w:t>
      </w:r>
      <w:r>
        <w:rPr/>
        <w:t>.</w:t>
      </w:r>
    </w:p>
    <w:p>
      <w:pPr>
        <w:pStyle w:val="11"/>
        <w:rPr/>
      </w:pPr>
      <w:r>
        <w:rPr/>
        <w:t>Что-то вроде этого: вы становитесь освещенным, теплым и мощным! И мирным... наполненным истинным миром, но миром, в котором нет инертности или неподвижности.</w:t>
      </w:r>
    </w:p>
    <w:p>
      <w:pPr>
        <w:pStyle w:val="11"/>
        <w:ind w:left="1440" w:firstLine="340"/>
        <w:rPr>
          <w:i/>
          <w:i/>
        </w:rPr>
      </w:pPr>
      <w:r>
        <w:rPr>
          <w:i/>
        </w:rPr>
        <w:t>Мать, можно ли это в качестве конечной цели предложить всем детям?</w:t>
      </w:r>
    </w:p>
    <w:p>
      <w:pPr>
        <w:pStyle w:val="11"/>
        <w:rPr/>
      </w:pPr>
      <w:r>
        <w:rPr/>
        <w:t xml:space="preserve">Всем... нет! У них у всех разный возраст, даже если физический возраст у них один и тот же. Некоторые дети неразвиты. Нужно... Понимаете, если бы вы сами полностью осознавали свое психическое существо, вы бы знали, какие дети развиты психически. У некоторых из них психическое только в зародыше - возраст психики варьирует колоссально. Обычно для того, чтобы психическое полностью сформировалось, требуется несколько жизней, и именно психика переходит из одного тела в другое; именно поэтому мы не осознаем наши прежние жизни - потому что мы не осознаем наше психическое существо. Но иногда в какой-то  </w:t>
      </w:r>
      <w:r>
        <w:rPr>
          <w:i/>
        </w:rPr>
        <w:t>момент</w:t>
      </w:r>
      <w:r>
        <w:rPr/>
        <w:t>, когда психическое принимает участие в каком-то конкретном событии, оно становится осознаваемым; и тогда остается воспоминание. Иногда вы можете вспомнить что-то, вы чувствуете, что помните какую-то обстановку, событие, мысль, даже поступок... Это оттого, что психическое было в этот момент сознательно.</w:t>
      </w:r>
    </w:p>
    <w:p>
      <w:pPr>
        <w:pStyle w:val="11"/>
        <w:jc w:val="right"/>
        <w:rPr/>
      </w:pPr>
      <w:r>
        <w:rPr/>
        <w:t>(Тишина)</w:t>
      </w:r>
    </w:p>
    <w:p>
      <w:pPr>
        <w:pStyle w:val="11"/>
        <w:jc w:val="right"/>
        <w:rPr/>
      </w:pPr>
      <w:r>
        <w:rPr/>
      </w:r>
    </w:p>
    <w:p>
      <w:pPr>
        <w:pStyle w:val="11"/>
        <w:rPr/>
      </w:pPr>
      <w:r>
        <w:rPr/>
        <w:t>Что же до вас… Мне скоро сто - без пяти лет, - а стараться осознать себя я начала, когда мне было пять лет. Вот вам факт.  Это что-то да значит... Я продолжаю, и процесс идет. Теперь, разумеется, я подошла к тому, чтобы делать это уже на клеточном уровне, но работа началась очень давно.</w:t>
      </w:r>
    </w:p>
    <w:p>
      <w:pPr>
        <w:pStyle w:val="11"/>
        <w:rPr/>
      </w:pPr>
      <w:r>
        <w:rPr/>
        <w:t>У меня нет цели вас обескуражить, я лишь хочу сказать, что это не делается вдруг.</w:t>
      </w:r>
    </w:p>
    <w:p>
      <w:pPr>
        <w:pStyle w:val="11"/>
        <w:rPr/>
      </w:pPr>
      <w:r>
        <w:rPr/>
        <w:t xml:space="preserve">Тело... тело состоит из вещества, которое все еще очень тяжелое. И измениться должно само это вещество для того, чтобы смогло проявиться супраментальное* (* Супраментальное сознание - это принципиально новый тип сознания, первое проявление которого произошло через Шри Ауробиндо и Мать. Одним из свойств супраментального тела - тела, полностью преображенного этим сознанием - является его неподвластность болезням и его нетленность. В данном случае Мать говорит о подготовке телесного сознания к встрече с преображающим воздействием супраментального света и сознания - </w:t>
      </w:r>
      <w:r>
        <w:rPr>
          <w:i/>
        </w:rPr>
        <w:t>прим. перев.</w:t>
      </w:r>
      <w:r>
        <w:rPr/>
        <w:t>) сознание.</w:t>
      </w:r>
    </w:p>
    <w:p>
      <w:pPr>
        <w:pStyle w:val="11"/>
        <w:rPr/>
      </w:pPr>
      <w:r>
        <w:rPr/>
        <w:t>Вот и все что я могу сказать.</w:t>
      </w:r>
    </w:p>
    <w:p>
      <w:pPr>
        <w:pStyle w:val="11"/>
        <w:jc w:val="right"/>
        <w:rPr>
          <w:i/>
          <w:i/>
        </w:rPr>
      </w:pPr>
      <w:r>
        <w:rPr>
          <w:i/>
        </w:rPr>
        <w:t>8 февраля 1973</w:t>
      </w:r>
    </w:p>
    <w:p>
      <w:pPr>
        <w:pStyle w:val="11"/>
        <w:rPr>
          <w:i/>
          <w:i/>
        </w:rPr>
      </w:pPr>
      <w:r>
        <w:rPr>
          <w:i/>
        </w:rPr>
      </w:r>
    </w:p>
    <w:p>
      <w:pPr>
        <w:pStyle w:val="11"/>
        <w:rPr/>
      </w:pPr>
      <w:r>
        <w:rPr/>
      </w:r>
    </w:p>
    <w:p>
      <w:pPr>
        <w:pStyle w:val="11"/>
        <w:spacing w:before="0" w:after="120"/>
        <w:ind w:firstLine="34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spacing w:before="240" w:after="60"/>
      <w:jc w:val="center"/>
      <w:outlineLvl w:val="0"/>
    </w:pPr>
    <w:rPr>
      <w:rFonts w:ascii="Arial" w:hAnsi="Arial" w:cs="Arial"/>
      <w:b/>
      <w:kern w:val="2"/>
      <w:sz w:val="32"/>
    </w:rPr>
  </w:style>
  <w:style w:type="paragraph" w:styleId="11">
    <w:name w:val="Стиль11"/>
    <w:basedOn w:val="TextBody"/>
    <w:qFormat/>
    <w:pPr>
      <w:ind w:firstLine="340"/>
      <w:jc w:val="both"/>
    </w:pPr>
    <w:rPr>
      <w:rFonts w:ascii="Courier New" w:hAnsi="Courier New" w:cs="Courier New"/>
      <w:sz w:val="24"/>
      <w:lang w:val="ru-RU"/>
    </w:rPr>
  </w:style>
  <w:style w:type="paragraph" w:styleId="Style7">
    <w:name w:val="Дата"/>
    <w:basedOn w:val="Normal"/>
    <w:next w:val="Normal"/>
    <w:qFormat/>
    <w:pPr/>
    <w:rPr/>
  </w:style>
  <w:style w:type="paragraph" w:styleId="TextBodyIndent">
    <w:name w:val="Body Text Indent"/>
    <w:basedOn w:val="Normal"/>
    <w:pPr>
      <w:spacing w:before="0" w:after="120"/>
      <w:ind w:left="283" w:hanging="0"/>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6:16:00Z</dcterms:created>
  <dc:creator>Oleg</dc:creator>
  <dc:description/>
  <dc:language>en-US</dc:language>
  <cp:lastModifiedBy>AO</cp:lastModifiedBy>
  <cp:lastPrinted>1999-03-27T19:24:00Z</cp:lastPrinted>
  <dcterms:modified xsi:type="dcterms:W3CDTF">2003-11-03T17:17:00Z</dcterms:modified>
  <cp:revision>5</cp:revision>
  <dc:subject/>
  <dc:title>МАТЬ</dc:title>
</cp:coreProperties>
</file>