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jc w:val="center"/>
              <w:rPr>
                <w:sz w:val="32"/>
                <w:highlight w:val="none"/>
                <w:lang w:val="en-US"/>
              </w:rPr>
            </w:pPr>
            <w:r>
              <w:rPr>
                <w:sz w:val="32"/>
                <w:lang w:val="en-US"/>
              </w:rPr>
              <w:t>Sri Aurobindo</w:t>
            </w:r>
          </w:p>
        </w:tc>
        <w:tc>
          <w:tcPr>
            <w:tcW w:w="7285" w:type="dxa"/>
            <w:tcBorders/>
          </w:tcPr>
          <w:p>
            <w:pPr>
              <w:pStyle w:val="Normal"/>
              <w:jc w:val="center"/>
              <w:rPr>
                <w:sz w:val="32"/>
                <w:highlight w:val="none"/>
                <w:lang w:val="en-US"/>
              </w:rPr>
            </w:pPr>
            <w:r>
              <w:rPr>
                <w:sz w:val="32"/>
              </w:rPr>
              <w:t>Шри</w:t>
            </w: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</w:rPr>
              <w:t>Ауробиндо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highlight w:val="none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jc w:val="center"/>
              <w:rPr>
                <w:sz w:val="32"/>
                <w:highlight w:val="none"/>
                <w:lang w:val="en-US"/>
              </w:rPr>
            </w:pPr>
            <w:r>
              <w:rPr>
                <w:sz w:val="32"/>
                <w:lang w:val="en-US"/>
              </w:rPr>
              <w:t>Ilion</w:t>
            </w:r>
          </w:p>
        </w:tc>
        <w:tc>
          <w:tcPr>
            <w:tcW w:w="7285" w:type="dxa"/>
            <w:tcBorders/>
          </w:tcPr>
          <w:p>
            <w:pPr>
              <w:pStyle w:val="Normal"/>
              <w:jc w:val="center"/>
              <w:rPr>
                <w:sz w:val="32"/>
                <w:highlight w:val="none"/>
                <w:lang w:val="en-US"/>
              </w:rPr>
            </w:pPr>
            <w:r>
              <w:rPr>
                <w:sz w:val="32"/>
              </w:rPr>
              <w:t>Илион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highlight w:val="none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jc w:val="center"/>
              <w:rPr>
                <w:sz w:val="22"/>
                <w:highlight w:val="none"/>
                <w:lang w:val="en-US"/>
              </w:rPr>
            </w:pPr>
            <w:r>
              <w:rPr>
                <w:sz w:val="22"/>
                <w:lang w:val="en-US"/>
              </w:rPr>
              <w:t>An Epic in Quantitative Hexameters</w:t>
            </w:r>
          </w:p>
        </w:tc>
        <w:tc>
          <w:tcPr>
            <w:tcW w:w="7285" w:type="dxa"/>
            <w:tcBorders/>
          </w:tcPr>
          <w:p>
            <w:pPr>
              <w:pStyle w:val="Normal"/>
              <w:jc w:val="center"/>
              <w:rPr>
                <w:sz w:val="22"/>
                <w:highlight w:val="none"/>
                <w:lang w:val="en-US"/>
              </w:rPr>
            </w:pPr>
            <w:r>
              <w:rPr>
                <w:sz w:val="22"/>
              </w:rPr>
              <w:t>Эпос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гекзаметре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sz w:val="22"/>
                <w:highlight w:val="none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highlight w:val="none"/>
              </w:rPr>
            </w:pPr>
            <w:r>
              <w:rPr>
                <w:i/>
                <w:iCs/>
                <w:sz w:val="22"/>
              </w:rPr>
              <w:t>Перевод Горячева Игоря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highlight w:val="none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highlight w:val="none"/>
              </w:rPr>
            </w:pPr>
            <w:r>
              <w:rPr>
                <w:i/>
                <w:iCs/>
                <w:sz w:val="22"/>
              </w:rPr>
              <w:t>2009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highlight w:val="none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highlight w:val="none"/>
              </w:rPr>
            </w:pPr>
            <w:r>
              <w:rPr>
                <w:i/>
                <w:iCs/>
                <w:sz w:val="22"/>
              </w:rPr>
              <w:t>Ауровиль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highlight w:val="none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highlight w:val="none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 xml:space="preserve">Book One. The Book of the Herald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highlight w:val="none"/>
                <w:lang w:val="en-US"/>
              </w:rPr>
            </w:pPr>
            <w:r>
              <w:rPr>
                <w:b/>
                <w:bCs/>
                <w:sz w:val="28"/>
              </w:rPr>
              <w:t>Книга</w:t>
            </w:r>
            <w:r>
              <w:rPr>
                <w:b/>
                <w:bCs/>
                <w:sz w:val="28"/>
                <w:lang w:val="en-US"/>
              </w:rPr>
              <w:t xml:space="preserve"> 1. </w:t>
            </w:r>
            <w:r>
              <w:rPr>
                <w:b/>
                <w:bCs/>
                <w:sz w:val="28"/>
              </w:rPr>
              <w:t>Книга</w:t>
            </w:r>
            <w:r>
              <w:rPr>
                <w:b/>
                <w:bCs/>
                <w:sz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Глашатая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highlight w:val="none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awn in her journey eternal compelling the labour of mortal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 xml:space="preserve">Рассвет, в своем путешествии вечном, принуждая (пробуждая) к земным </w:t>
            </w:r>
            <w:r>
              <w:rPr/>
              <w:t xml:space="preserve">деяниям </w:t>
            </w:r>
            <w:r>
              <w:rPr/>
              <w:t>(</w:t>
            </w:r>
            <w:r>
              <w:rPr/>
              <w:t>трудам</w:t>
            </w:r>
            <w:r>
              <w:rPr/>
              <w:t>) смертных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Dawn the beginner of things with the night for their rest or their ending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Рассвет – начало вещей, вслед за ночью, что служит их отдыху и их завершению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Pallid and bright-lipped arrived from the mists and the chill of the Euxine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Бледный и яркогубый возник из туманов и прохлады Понта Эвксинского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Earth in the dawn-fire delivered from starry and shadowy vastnes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Земля в утреннем зареве освободилась от звездной и сумрачной беспредельности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Woke to the wonder of life and its passion and sorrow and beauty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робуждаясь к чуду жизни, к ее страсти, красоте и печали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All on her bosom sustaining, the patient compassionate Mother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Поддерживая все на своей груди,  как терпеливая сострадательная Мать.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Out of the formless vision of Night with its look on things hidden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Из бесформенного виденья ночи, что взирает на скрытые вещи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Given to the gaze of the azure she lay in her garment of greennes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редавшись взору лазури, она простерлась в зеленых одеждах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Wearing light on her brow. In the dawn-ray lofty and voiceles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еся свет на своем челе. В утренних лучах высокая и безмолвная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da climbed with her god-haunted peaks into diamond lustres 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Ида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восходила своими истоптанными (исхоженными) богами вершинами в сверкающие великолепия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Ida first of the hills with the ranges silent beyond her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Ида – первая среди гор, с простершимися над нею безмолвиями,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Watching the dawn in their giant companies, as since the age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озерцая рассвет в их великих компаниях, так же как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First began they had watched her, upbearing Time on their summit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 самых первых эпох, они созерцали ее (стерегли ее), неся Время на своих вершинах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roas cold on her plain awaited the boon of the sunshine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Прохладные равнины Троады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 ожидали благословения солнечного света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There, like a hope through an emerald dream sole-pacing for ever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Там, подобно надежде, что одиноко и вечно бежит чрез изумрудную грезу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tealing to wideness beyond, crept Simois lame in his current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Пробираясь украдкой к запредельному простору, Симоис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 тек, слабый в своем течении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Guiding his argent thread mid the green of the reeds and the grasse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еребряной нитью среди зелени тростника и трав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Headlong, impatient of Space and its boundaries, Time and its slownes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Бурный, презревший пределы Пространства и неторопливый ход Времени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Xanthus clamoured aloud as he ran to the far-surging water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Ксант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 громко шумел, направляясь к далеким волнам морского прибоя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Joining his call to the many-voiced roar of the mighty Aegean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рисоединяя свой зов к многоголосому реву могучего Эгейского моря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Answering Ocean's limitless cry like a whelp to its parent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Отвечая безграничному призыву Океана как детеныш зову родителя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Forests looked up through their rifts, the ravines grew aware of their shadow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Леса взирали ввысь через расселины, ущелья начали осознавать свои тени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Closer now gliding glimmered the golden feet of the goddes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риблизилось теперь сверкающее скольженье золотых ног богини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Over the hills and the headlands spreading her garment of splendour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ростирая над холмами и мысами свои великолепные одежды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Fateful she came with her eyes impartial looking on all thing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Роковая, она пришла, взирая бесстрастным взглядом на все вещи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Bringer to man of the day of his fortune and day of his downfall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еся человеку день его счастливой судьбы и день его гибели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Full of her luminous errand, careless of eve and its weeping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Исполненная своей сияющей миссией, не заботясь о вечере и его плаче (слезах)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Fateful she paused unconcerned above Ilion's mysteried greatnes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Роковая, она остановилась на миг, беспечная, над мистическим величием Илиона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omes like shimmering tongues of the crystal flames of the morning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ад величественными зданиями, мерцающими языками хрустальных огней утр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Opalesque rhythm-line of tower-tops, notes of the lyre of the sun-god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Над опаловым ритмичным рядом верхушек башен, подобных нотам лиры бога солнца.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High over all that a nation had built and its love and its laughter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ысоко над всем, что построил этот народ, над его любовью и его смехом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Lighting the last time highway and homestead, market and temple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Освещая последний раз дорогу и дома, рынок и храм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Looking on men who must die and women destined to sorrow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зирая на мужчин, которым суждено умереть и на женщин, обреченных страдать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Looking on beauty fire must lay low and the sickle of slaughter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зирая на красоту, которую должны поглотить огонь и серп кровопролития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Fateful she lifted the doom-scroll red with the script of the Immortal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удьбоносная, она подняла роковой свиток, красный от строчек Бессмертных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Deep in the invisible air that folds in the race and its morrow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И глубоко в незримый воздух, что направляет течение жизни и ее грядущие дни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Fixed it, and passed on smiling the smile of the griefless and deathless, –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Вложила его, и прошла, улыбаясь безгорестной и бессмертной улыбкой,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Dealers of death though death they know not, who in the morning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естники смерти, сами не подвластные смерти, те, кто утром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catter the seed of the event for the reaping ready at nightfall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еет семя события, чтобы собрать урожай с наступлением сумерек ночи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Over the brooding of plains and the agelong trance of the summit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ад созерцанием равнин и вековечного транса вершин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Out of the sun and its spaces she came, pausing tranquil and fatal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Из солнца и его пространств она пришла, и остановилась на миг, безмятежная и смертоносная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nd, at a distance followed by the golden herds of the sun-god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А вдали за ней следовали золотые стада бога солнц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Carried the burden of Light and its riddle and danger to Hella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еся бремя Света и свою загадку, и опасность Элладе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bookmarkStart w:id="0" w:name="OLE_LINK12"/>
            <w:bookmarkStart w:id="1" w:name="OLE_LINK11"/>
            <w:bookmarkStart w:id="2" w:name="_Hlk243035697"/>
            <w:bookmarkStart w:id="3" w:name="OLE_LINK8"/>
            <w:bookmarkStart w:id="4" w:name="OLE_LINK7"/>
            <w:bookmarkEnd w:id="0"/>
            <w:bookmarkEnd w:id="1"/>
            <w:bookmarkEnd w:id="2"/>
            <w:bookmarkEnd w:id="3"/>
            <w:bookmarkEnd w:id="4"/>
            <w:r>
              <w:rPr>
                <w:lang w:val="en-US"/>
              </w:rPr>
              <w:t xml:space="preserve">Even as fleets on a chariot divine through the gold streets of ether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Когда мчится божественная колесница по золотым дорогам эфир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wiftly when Life fleets, invisibly changing the arc of the soul-drift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Тогда Жизнь ускоряет свой ход, незримо меняя свое направление в душе человек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nd, with the choice that has chanced or the fate man has called and now suffer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И, с выбором, что он совершает иль роком, который он призвал в свою жизнь и ныне страдает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Weighted, the moment travels driving the past towards the future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Отягощенный им, мгновение проходит, неся прошлое в направлении будущего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Only its face and its feet are seen, not the burden it carrie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Только его лицо и ноги видны, но не бремя, которое оно несет с собою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Weight of the event and its surface we bear, but the meaning is hidden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Бремя события и его поверхность мы выносим, но его смысл  остается от нас скрыт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Earth sees not; life's clamour deafens the ear of the spirit: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Земля не видит; грохот жизни заглушает ухо духа: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Man knows not; least knows the messenger chosen for the summon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Человек не знает; еще меньше знает посланец, избранный в качестве вестника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Only he listens to the voice of his thoughts, his heart's ignorant whisper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Он слышит только голос своих мыслей, невежественный шепот своего сердц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Whistle of winds in the tree-tops of Time and the rustle of Nature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вист ветров на верхушках деревьев Времени и шорохи Природы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Now too the messenger hastened driving the car of the errand: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И теперь также посланец спешил, управляя колесницей своей миссии: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Even while dawn was a gleam in the east, he had cried to his coursers. 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ока рассвет занимался на востоке, он криками погонял своих скакунов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Half yet awake in light's turrets started the scouts of the morning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олупробудившись в башенках света, вздрогнули утренние дозорные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Hearing the jar of the wheels and the throb of the hooves' exultation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Услышав лязг колес и топот возбужденных копыт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Hooves of the horses of Greece as they galloped to Phrygian Troya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Копыт греческих лошадей, скачущих во весь опор к фригийской Трое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roudly they trampled through Xanthus thwarting the foam of his anger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Гордо они переправились через Ксант, рассекая пену его гнев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Whinnying high as in scorn crossed Simois' tangled current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Громко заржали, словно в презрении, пересекая сплетающиеся потоки Симоис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Xanthus' reed-girdled twin, the gentle and sluggard river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Заросшего тростником близнеца Ксанта, мягкой и ленивой реки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One and unarmed in the car was the driver; grey was he, shrunken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Один и не вооруженный в колеснице был возница; седой, с лицом, испещренным морщинами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Worn with his decades. </w:t>
            </w:r>
            <w:bookmarkStart w:id="5" w:name="s_25"/>
            <w:bookmarkEnd w:id="5"/>
            <w:r>
              <w:rPr>
                <w:lang w:val="en-US"/>
              </w:rPr>
              <w:t xml:space="preserve">To Pergama cinctured with strength Cyclopean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Изнуренный своими годами. К Пергаму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>, опоясанному  циклопическим могуществом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Old and alone he arrived, insignificant, feeblest of mortal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тарый и одинокий он прибыл, ничтожный, слабейший из смертных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Carrying Fate in his helpless hands and the doom of an empire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еся в своих беспомощных руках Рок и судьбу империи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Ilion, couchant, saw him arrive from the sea and the darknes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Илион, еще дремлющий, увидел, как он приближается со стороны моря, из тьмы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Heard mid the faint slow stirrings of life in the sleep of the city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Услышав среди слабых, медленных шевелений жизни во сне город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Rapid there neared a running of feet, and the cry of the summon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Быстро приближающийся звук копыт и крик призывов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Beat round the doors that guarded the domes of the splendour of Priam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И стук во врата, стерегущие великолепные дворцы Приама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>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Wardens charged with the night, ye who stand in Laomedon's gateway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"Стражи, бдящие в ночи, вы, стоящие у врат Лаомедонта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Waken the Ilian kings. </w:t>
            </w:r>
            <w:bookmarkStart w:id="6" w:name="s_29"/>
            <w:bookmarkEnd w:id="6"/>
            <w:r>
              <w:rPr>
                <w:lang w:val="en-US"/>
              </w:rPr>
              <w:t xml:space="preserve">Talthybius, herald of Argo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Разбудите троянских царей. Талфибий</w:t>
            </w: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>, глашатай Аргоса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Parleying stands at the portals of Troy in the grey of the dawning.”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зывает к вам, стоя у ворот Трои в этом сером рассвете"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High and insistent the call. </w:t>
            </w:r>
            <w:bookmarkStart w:id="7" w:name="s_31"/>
            <w:bookmarkEnd w:id="7"/>
            <w:r>
              <w:rPr>
                <w:lang w:val="en-US"/>
              </w:rPr>
              <w:t xml:space="preserve">In the dimness and hush of his chamber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Громок и настойчив был призыв. В сумраке и тиши своих покоев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Charioted far in his dreams amid visions of glory and terror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Далеко унесенный в своих снах и видениях, великолепных и ужасных,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cenes of a vivider world, – though blurred and deformed in the brain-cell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Захваченный сценами более яркого мира, – хотя размытыми и искаженными в клетках мозг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ague and inconsequent, there full of colour and beauty and greatness, –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мутными и непоследовательными, полными цвета, красоты и величия, –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uddenly drawn by the pull of the conscious thread of the earth-bond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незапно привлеченный притяжением сознательной нити земных уз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nd of the needs of Time and the travail assigned in the transience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И нуждами Времени, и работой, назначенной судьбой в быстротечном существовании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Warned by his body, Deiphobus, reached in that splendid remotenes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Предупрежденный своим телом, Деифоб</w:t>
            </w:r>
            <w:r>
              <w:rPr>
                <w:rStyle w:val="FootnoteCharacters"/>
                <w:rStyle w:val="FootnoteAnchor"/>
              </w:rPr>
              <w:footnoteReference w:id="14"/>
            </w:r>
            <w:r>
              <w:rPr/>
              <w:t xml:space="preserve"> был застигнут в этих великолепных отдаленных сферах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Touched through the nerve-ways of life that branch to the brain of the dreamer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отревоженный через нервные волокна жизни, что, ветвясь, бегут к мозгу спящего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Heard the terrestrial call and slumber startled receded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И услышал земной призыв и его сон встрепенулся, отступая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liding like dew from the mane of a lion. </w:t>
            </w:r>
            <w:bookmarkStart w:id="8" w:name="s_32"/>
            <w:bookmarkEnd w:id="8"/>
            <w:r>
              <w:rPr/>
              <w:t xml:space="preserve">Reluctant he travelled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кользнув как капелька росы с гривы льва. Неохотно он возвращался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Back from the light of the fields beyond death, from the wonderful kingdom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азад из полей, окутанных неземным светом, что простерлись по ту сторону смерти, из чудесных царств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Where he had wandered a soul among souls in the countries beyond u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Где он бродил как душа среди душ в странах, запредельных нам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Free from the toil and incertitude, free from the struggle and danger: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вободный от труда и неопределенности, свободный от борьбы и опасности: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Now, compelled, he returned from the respite given to the time-born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Теперь, принужденный, он возвращался назад от этой передышки, что дается рожденным во времени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Called to the strife and the wounds of the earth and the burden of daylight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ризванный к борьбе и ранам земли, и бремени земного дня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He from the carven couch upreared his giant stature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Он поднялся во весь свой гигантский рост с мраморного лож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Haste-spurred he laved his eyes and regained earth's memories, haste-spurred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пешно омыл глаза и к нему вернулась память о земных делах, спешно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Donning apparel and armour strode through the town of his fathers 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Он облачился в одежды и доспехи, и направился через город своих предков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Watched by her gods on his way to his fate, towards Pergama's portal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Под взором его богов на пути к своей судьбе, к вратам Пергама</w:t>
            </w:r>
            <w:r>
              <w:rPr>
                <w:rStyle w:val="FootnoteCharacters"/>
                <w:rStyle w:val="FootnoteAnchor"/>
              </w:rPr>
              <w:footnoteReference w:id="15"/>
            </w:r>
            <w:r>
              <w:rPr/>
              <w:t>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ine long years had passed and the tenth now was wearily ending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Девять лет прошло и теперь десятый год уже устало заканчивался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Years of the wrath of the gods, and the leaguer still threatened the rampart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Годы гнева богов, но осадный лагерь (греков) все еще угрожал могучим  стенам Трои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ince through a tranquil morn the ships came past Tenedos sailing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С того безмятежного утра, когда корабли, раздувая паруса, прошли мимо Тенедоса</w:t>
            </w:r>
            <w:r>
              <w:rPr>
                <w:rStyle w:val="FootnoteCharacters"/>
                <w:rStyle w:val="FootnoteAnchor"/>
              </w:rPr>
              <w:footnoteReference w:id="16"/>
            </w:r>
            <w:r>
              <w:rPr/>
              <w:t xml:space="preserve">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And the first Argive fell slain as he leaped on the Phrygian beaches;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И первый аргивянин пал сраженным насмерть, едва спрыгнув на фригийский</w:t>
            </w:r>
            <w:r>
              <w:rPr>
                <w:rStyle w:val="FootnoteCharacters"/>
                <w:rStyle w:val="FootnoteAnchor"/>
              </w:rPr>
              <w:footnoteReference w:id="17"/>
            </w:r>
            <w:r>
              <w:rPr/>
              <w:t xml:space="preserve"> берег;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till the assailants attacked, still fought back the stubborn defender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Все еще атаковали нападающие и все еще отбивали их атаки упрямые защитники.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When the reward is withheld and endlessly lengthens the labour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Когда награды приходится ждать слишком долго и бесконечно тянется тяжкий труд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Weary of fruitless toil grows the transient heart of the mortal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Усталость от бесплодных усилий поднимается в недолговечном сердце смертного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Weary of battle the invaders warring hearthless and homeles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Устав от битвы, захватчики, лишенные домашнего очага и родного дом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Prayed to the gods for release and return to the land of their fathers: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Молили богов об освобождении и о возвращении в землю своих отцов: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Weary of battle the Phrygians beset in their beautiful city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Устав от битвы фригийцы</w:t>
            </w:r>
            <w:r>
              <w:rPr>
                <w:rStyle w:val="FootnoteCharacters"/>
                <w:rStyle w:val="FootnoteAnchor"/>
              </w:rPr>
              <w:footnoteReference w:id="18"/>
            </w:r>
            <w:r>
              <w:rPr/>
              <w:t>, осажденные в своем прекрасном городе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Prayed to the gods for an end of the danger and mortal encounter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Молили богов об окончании этой опасности и смертельной схватки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Long had the high-beached ships forgotten their measureless ocean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Давно вытащенные на берег, греческие корабли забыли о безграничном океане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Greece seemed old and strange to her children camped on the beache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Греция казалась далекой и чужой ее детям, что разбили на побережье свой огромный лагерь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Old like a life long past one remembers hardly believing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Давней, как жизнь далекого прошлого, которое вспоминаешь едва в него веря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But as a dream that has happened, but as the tale of another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Как сон, который случился когда-то, как история, рассказанная кем-то другим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Time with his tardy touch and Nature changing our substance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Время, своим неспешным прикосновением и Природа, меняющая нашу субстанцию,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lowly had dimmed the faces loved and the scenes once cherished: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остепенно затуманили любимые лица и сцены, когда-то милые сердцу: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Yet was the dream still dear to them longing for wife and for children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И все же это был сон, все еще дорогой им, тоскующим по своим женам и детям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Longing for hearth and glebe in the far-off valleys of Hella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Тоскующим по очагу и родным пашням в далеких долинах Эллады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Always like waves that swallow the shingles, lapsing, returning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се время, словно волны, что набегают на каменистый берег и вновь откатываются, возвращаясь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ide of the battle, race of the onset relentlessly thundered 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риливы и отливы битвы, стремительные атаки неумолимо гремели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Over the Phrygian corn-fields. </w:t>
            </w:r>
            <w:bookmarkStart w:id="9" w:name="s_42"/>
            <w:bookmarkEnd w:id="9"/>
            <w:r>
              <w:rPr>
                <w:lang w:val="en-US"/>
              </w:rPr>
              <w:t xml:space="preserve">Trojan wrestled with Argive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Над фригийскими полями. Троянцы сражались с Аргивянами,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aria, Lycia, Thrace and the war-lord mighty Achaia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С Карией</w:t>
            </w:r>
            <w:r>
              <w:rPr>
                <w:rStyle w:val="FootnoteCharacters"/>
                <w:rStyle w:val="FootnoteAnchor"/>
                <w:lang w:val="en-US"/>
              </w:rPr>
              <w:footnoteReference w:id="19"/>
            </w:r>
            <w:r>
              <w:rPr/>
              <w:t>, Ликией</w:t>
            </w:r>
            <w:r>
              <w:rPr>
                <w:rStyle w:val="FootnoteCharacters"/>
                <w:rStyle w:val="FootnoteAnchor"/>
                <w:lang w:val="en-US"/>
              </w:rPr>
              <w:footnoteReference w:id="20"/>
            </w:r>
            <w:r>
              <w:rPr/>
              <w:t>, Фракией</w:t>
            </w:r>
            <w:r>
              <w:rPr>
                <w:rStyle w:val="FootnoteCharacters"/>
                <w:rStyle w:val="FootnoteAnchor"/>
                <w:lang w:val="en-US"/>
              </w:rPr>
              <w:footnoteReference w:id="21"/>
            </w:r>
            <w:r>
              <w:rPr/>
              <w:t xml:space="preserve"> и воинственной могучей Ахеей</w:t>
            </w:r>
            <w:r>
              <w:rPr>
                <w:rStyle w:val="FootnoteCharacters"/>
                <w:rStyle w:val="FootnoteAnchor"/>
                <w:lang w:val="en-US"/>
              </w:rPr>
              <w:footnoteReference w:id="22"/>
            </w:r>
            <w:r>
              <w:rPr/>
              <w:t>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Joined in the clasp of the fight. </w:t>
            </w:r>
            <w:bookmarkStart w:id="10" w:name="s_43"/>
            <w:bookmarkEnd w:id="10"/>
            <w:r>
              <w:rPr>
                <w:lang w:val="en-US"/>
              </w:rPr>
              <w:t xml:space="preserve">Death, panic and wounds and disaster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Объединившихся в объятиях сражения. Смерть, паника, ранения и несчастье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Glory of conquest and glory of fall, and the empty hearth-side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Триумфы победы и героическая смерть, и опустевший домашний очаг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Weeping and fortitude, terror and hope and the pang of remembrance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лач и стойкость, ужас, надежда и боль воспоминания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nguish of hearts, the lives of the warriors, the strength of the nation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Мука сердец, жизнь воинов, сила наций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Thrown were like weights into Destiny's scales, but the balance wavered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Были брошены как гири на весы Судьбы, но равновесие все время колебалось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ressed by invisible hands. </w:t>
            </w:r>
            <w:bookmarkStart w:id="11" w:name="s_44"/>
            <w:bookmarkEnd w:id="11"/>
            <w:r>
              <w:rPr>
                <w:lang w:val="en-US"/>
              </w:rPr>
              <w:t xml:space="preserve">For not only the mortal fighter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одчиняясь незримым рукам. Ибо не только смертные воины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Heroes half divine whose names are like stars in remotenes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И полубожественные герои, чьи имена были подобны  сияющим в отдалении звездам,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riumphed and failed and </w:t>
            </w:r>
            <w:bookmarkStart w:id="12" w:name="OLE_LINK10"/>
            <w:bookmarkStart w:id="13" w:name="OLE_LINK9"/>
            <w:r>
              <w:rPr>
                <w:lang w:val="en-US"/>
              </w:rPr>
              <w:t>were winds or were weeds</w:t>
            </w:r>
            <w:bookmarkEnd w:id="12"/>
            <w:bookmarkEnd w:id="13"/>
            <w:r>
              <w:rPr>
                <w:lang w:val="en-US"/>
              </w:rPr>
              <w:t xml:space="preserve"> on the dance of the surge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Торжествовали победы и терпели поражения и были ветрами или сорной травой на танце волн,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But from the peaks of Olympus and shimmering summits of Ida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о с пиков Олимпа и сверкающих вершин Иды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Gleaming and clanging the gods of the antique ages descended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веркая и бряцая оружием, нисходили сами боги античных веков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Hidden from human knowledge the brilliant shapes of Immortal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крывая себя от людей, сияющие формы Бессмертных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ingled unseen in the mellay, or sometimes, marvellous, maskles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Вмешивались незримо в битву, или иногда, чудесные, зримые,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bookmarkStart w:id="14" w:name="_Hlk242374851"/>
            <w:bookmarkStart w:id="15" w:name="OLE_LINK2"/>
            <w:bookmarkStart w:id="16" w:name="OLE_LINK1"/>
            <w:bookmarkEnd w:id="14"/>
            <w:bookmarkEnd w:id="15"/>
            <w:bookmarkEnd w:id="16"/>
            <w:r>
              <w:rPr>
                <w:lang w:val="en-US"/>
              </w:rPr>
              <w:t xml:space="preserve">Forms of undying beauty and power that made tremble the heart-string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Образы неувядающей красоты и силы, заставляющие трепетать сердечные струны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Parting their deathless secrecy crossed through the borders of vision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окидая свою бессмертную тайну, пересекали границы земного видения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Plain as of old to the demigods out of their glory emerging 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И, очевидные с древности для полубогов, появлялись из своего великолепия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Heard by mortal ears and seen by the eyeballs that perish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лышимые смертными ушами и видимые тленными глазами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Mighty they came from their spaces of freedom and sorrowless splendour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Могучие, они приходили из своих пространств свободы и безгорестного великолепия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ea-vast, trailing the azure hem of his clamorous water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Широких как море, неся за собою лазурный шлейф своих грохочущих вод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Blue-lidded , maned with the Night, Poseidon smote for the future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иневласый, с гривой Ночи, Посейдон бился за будущее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Earth-shaker who with his trident releases the coils of the Dragon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отрясатель Земли своим трезубцем высвобождал кольца Дракон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Freeing the forces unborn that are locked in the caverns of Nature. 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Выпуская на свет нерождённые силы, запертые в кавернах Природы.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Calm and unmoved, upholding the Word that is Fate and the order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покойные и неподвижные, поддерживая Слово, в котором Судьба и порядок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Fixed in the sight of a Will foreknowing and silent and changeles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епоколебимые в видении провидящей Воли, молчаливые и неизменные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Hera sent by Zeus and Athene lifting his aegi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Гера, посланная Зевсом и Афина с его</w:t>
            </w:r>
            <w:r>
              <w:rPr>
                <w:rStyle w:val="FootnoteCharacters"/>
                <w:rStyle w:val="FootnoteAnchor"/>
              </w:rPr>
              <w:footnoteReference w:id="23"/>
            </w:r>
            <w:r>
              <w:rPr/>
              <w:t xml:space="preserve"> поднятым  щитом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Guarded the hidden decree. </w:t>
            </w:r>
            <w:bookmarkStart w:id="17" w:name="s_49"/>
            <w:bookmarkEnd w:id="17"/>
            <w:r>
              <w:rPr>
                <w:lang w:val="en-US"/>
              </w:rPr>
              <w:t xml:space="preserve">But for Ilion, loud as the surge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терегли скрытый указ. Но в Илионе, громогласно, подобно реву океан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Ares impetuous called to the fire in men's hearts, and his passion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Яростный Арес</w:t>
            </w:r>
            <w:r>
              <w:rPr>
                <w:rStyle w:val="FootnoteCharacters"/>
                <w:rStyle w:val="FootnoteAnchor"/>
              </w:rPr>
              <w:footnoteReference w:id="24"/>
            </w:r>
            <w:r>
              <w:rPr/>
              <w:t xml:space="preserve"> взывал к огню в сердцах людей и его страсть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Woke in the shadowy depths the forms of the Titan and demon;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робуждала в сумрачных глубинах формы Титана и демона;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Dumb and coerced by the grip of the gods in the abyss of the being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емые, удерживаемые хваткой богов в безднах бытия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Formidable, veiled they sit in the grey subconscient darknes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Ужасные, завуалированные, они сидели в серой подсознательной тьме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Watching the sleep of the snake-haired Erinnys. </w:t>
            </w:r>
            <w:bookmarkStart w:id="18" w:name="s_50"/>
            <w:bookmarkEnd w:id="18"/>
            <w:r>
              <w:rPr>
                <w:lang w:val="en-US"/>
              </w:rPr>
              <w:t xml:space="preserve">Miracled, haloed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Охраняя сон змееволосых Эриний</w:t>
            </w:r>
            <w:r>
              <w:rPr>
                <w:rStyle w:val="FootnoteCharacters"/>
                <w:rStyle w:val="FootnoteAnchor"/>
              </w:rPr>
              <w:footnoteReference w:id="25"/>
            </w:r>
            <w:r>
              <w:rPr/>
              <w:t>. Чудесный, окруженный ореолом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eer and magician and prophet who beholds what the thought cannot witnes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ровидец, волшебник и пророк, видящий то, чему не может быть свидетелем мысль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Lifting the godhead within us to more than a human endeavour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озвышая божество внутри нас к чему-то большему, чем то, на что способно человеческое усилие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layer and saviour, thinker and mystic, leaped from his sun-peak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Убийца и спаситель, мыслитель и мистик, Аполлон Дельфийский спустился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Guarding in Ilion the wall of his mysteries Delphic Apollo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Со своих солнечных пиков в Илион, охраняя стену своих мистерий.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Heaven's strengths divided swayed in the whirl of the Earth-force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илы небес разделились, раскачаиваясь в круговороте Земной силы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All that is born and destroyed is reborn in the sweep of the ages;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се, что рождено и гибнет, вновь рождается в потоке веков;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Life like a decimal ever recurring repeats the old figure;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Как десятичное число, все время повторяющее прежнюю цифру</w: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>Goal seems there none for the ball that is chased throughout Time by the Fate-teams;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И кажется нет никакой цели для мяча, за которым бегут сквозь время команды Судьбы;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Evil once ended renews and no issue comes out of living: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Зло, однажды заканчиваясь, возобновляется вновь и жизнь не приводит ни к какому результату: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Only an Eye unseen can distinguish the thread of its working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Только незримое Око способно различить нить своих работ.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uch seemed the rule of the pastime of Fate on the plains of the Troad;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Таким казался закон времяпрепровождения Судьбы на равнинах Троады;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All went backwards and forwards tossed in the swing of the death-game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се раскачивалось вперед и назад на качелях смертельной игры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Vain was the toil of the heroes, the blood of the mighty was squandered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апрасен был тяжкий труд героев, напрасно проливалась кровь могучих воинов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pray  as of surf on the cliffs when it moans unappeased, unrequited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одобно брызгам прибоя на скалах, когда он стонет неудовлетворенный, не получая ответ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Age after fruitless age. </w:t>
            </w:r>
            <w:bookmarkStart w:id="19" w:name="s_55"/>
            <w:bookmarkEnd w:id="19"/>
            <w:r>
              <w:rPr>
                <w:lang w:val="en-US"/>
              </w:rPr>
              <w:t xml:space="preserve">Day hunted the steps of the nightfall; 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ока сменяют друг друга бесплодные эпохи. День неотступно следовал за ночью;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Joy succeeded to grief; defeat only greatened the vanquished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Радость сменялась горем; поражение лишь возвеличивало побежденных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Victory offered an empty delight without guerdon or profit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обеда одаривала пустым восторгом, не предлагая взамен никакой награды или поживы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End there was none of the effort and end there was none of the failure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е было конца усилиям, и никто не мог в этой битве победить или потерпеть поражение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Triumph and agony changing hands in a desperate measure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Триумф и агония переходили из рук в руки в отчаянном танце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Faced and turned as a man and a maiden trampling the grasse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талкивались лицом к лицу и кружились как юноша и девушка, топчущие травы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Face and turn and they laugh in their joy of the dance and each other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ходятся и кружатся и смеются в своем наслаждении танцем и друг другом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These were gods and they trampled  lives. </w:t>
            </w:r>
            <w:bookmarkStart w:id="20" w:name="s_59"/>
            <w:bookmarkEnd w:id="20"/>
            <w:r>
              <w:rPr>
                <w:lang w:val="en-US"/>
              </w:rPr>
              <w:t xml:space="preserve">But though Time is immortal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Таковы были боги и они топтали жизни людей. Но хотя само Время бессмертно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ortal his works are and ways and the anguish ends like the rapture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мертны его работы и пути, и рано или поздно мука заканчивается, так же как и наслаждение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Artists of Nature content with their work in the plan of the transience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Художники Природы, удовлетворенные своей работой в плане быстротечного времени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Beautiful, deathless, august, the Olympians turned from the carnage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рекрасные, бессмертные, царственные Олимпийцы отвернулись от кровавого побоищ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Leaving the battle already decided, leaving the heroe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окинув уже предрешенную битву, покинув героев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lain in their minds, Troy burned, Greece left to her glory and downfall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Уже убитых в их умах, оставив Трою сожженной, оставив Грецию ее славе и ее падению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Into their heavens they rose up mighty like eagles ascending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 свои небеса они поднялись, восходя как могучие орлы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Fanning the world with their wings. </w:t>
            </w:r>
            <w:bookmarkStart w:id="21" w:name="s_62"/>
            <w:bookmarkEnd w:id="21"/>
            <w:r>
              <w:rPr>
                <w:lang w:val="en-US"/>
              </w:rPr>
              <w:t xml:space="preserve">As the great to their luminous mansions 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Омахивая мир своими крылами. Так великие, в своих сияющих дворцах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Turn from the cry and the strife, forgetting the wounded and fallen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Отворачиваются от крика и борьбы, забывая раненых и падших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Calm they repose from their toil and incline to the joy of the banquet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покойные они отдыхают от своих тяжких трудов и склоняются к радости пиров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Watching the feet of the wine-bearers rosily placed on the marble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аблюдая как ноги виночерпиев весело ступают по белому мрамору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Filling their hearts with ease, so they to their sorrowless ether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аполняя свои сердца легкостью, так они, в свой безгорестный эфир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assed from the wounded earth and its air that is ploughed with men's anguish;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Ушли от израненной земли и ее воздуха, изборожденного мукой смертного человека;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Calm they reposed and their hearts inclined to the joy and the silence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Спокойно они предались отдыху и их сердца склонились к радости и безмолвию.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Lifted was the burden laid on our wills by their starry presence: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Убрано было бремя, наложенное на наши воли их звездным присутствием: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Man was restored to his smallness, the world to its inconscient labour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Человек была возвращен к своей малости, а мир к своему несознательному труду.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Life felt a respite from height, the winds breathed freer delivered;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Жизнь ощутила передышку от этих высот, ветра, выпущенные на волю, вздохнули свободнее;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Light was released from their blaze and the earth was released from their greatnes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вет был избавлен от их блеска и земля освободилась от гнета их величия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But their immortal content from the struggle titanic departed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Но ушел вместе с ними и бессмертный смысл этой титанической битвы.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acant the noise of the battle roared like the sea on the shingles;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устой шум сражения рокотал как морские волны, набегающие на прибрежную гальку;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Wearily hunted the spears their quarry; strength was disheartened ;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Устало преследовали копьеносцы свою добычу; сила лишилась своей страсти;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ilence increased with the march of the months on the tents of the leaguer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Молчание нарастало с шествием месяцев над шатрами осадного лагеря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But not alone on the Achaians the steps of the moments fell heavy;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Но не только на Ахейцев</w:t>
            </w:r>
            <w:r>
              <w:rPr>
                <w:rStyle w:val="FootnoteCharacters"/>
                <w:rStyle w:val="FootnoteAnchor"/>
              </w:rPr>
              <w:footnoteReference w:id="26"/>
            </w:r>
            <w:r>
              <w:rPr/>
              <w:t xml:space="preserve"> тяжело давила поступь мгновений;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lowly the shadow deepened on Ilion mighty and scornful: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остепенно тень сгущалась над могучим, надменным Илионом: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Dragging her days went by; in the rear of the hearts of her people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Медленно тянулись его дни; в потаенных уголках сердец его народ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omething that knew what they dared not know and the mind would not utter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Что-то знало то, что они не смели знать и их ум не решался произнести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omething that smote at her soul of defiance and beauty and laughter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То, что убивало душу его сопротивления и красоту, и смех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Darkened the hours. </w:t>
            </w:r>
            <w:bookmarkStart w:id="22" w:name="s_68"/>
            <w:bookmarkEnd w:id="22"/>
            <w:r>
              <w:rPr>
                <w:lang w:val="en-US"/>
              </w:rPr>
              <w:t xml:space="preserve">For Doom in her sombre and giant uprising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Затемняя часы. Ибо Рок к ней, мрачный и гигантский,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Neared, assailing the skies: the sense of her lived in all pastimes;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Приблизился, поднимаясь и осаждая небеса ощущением беды: это ощущение жило во всех делах;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Time was pursued by unease and a terror woke in the midnight: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ремя, преследуемое тревогой и ужасом, пробудилось в полуночи: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Even the ramparts felt her, stones that the gods had erected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Даже могучие стены ощущали его, камни, которые возвели боги.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Now no longer she dallied and played, but bounded and hastened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Теперь оно</w:t>
            </w:r>
            <w:r>
              <w:rPr>
                <w:rStyle w:val="FootnoteCharacters"/>
                <w:rStyle w:val="FootnoteAnchor"/>
              </w:rPr>
              <w:footnoteReference w:id="27"/>
            </w:r>
            <w:r>
              <w:rPr/>
              <w:t xml:space="preserve"> больше не развлекалось и не играло, но скакало и спешило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eeing before her the end and, imagining massacre calmly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идя перед собой конец, спокойно воображая массовое побоище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Laughed and admired the flames and rejoiced in the cry of the captive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Смеялось и восхищалось пожарами и радовалось крикам пленных.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Under her, dead to the watching immortals, Deiphobus hastened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од ним, уже погибший для всевидящих бессмертных, Деифоб спешил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Clanging in arms through the streets of the beautiful insolent  city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Звеня оружием, через улицы прекрасного гордого город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Brilliant, a gleaming husk but empty and left by the daemon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веркающей, мерцающей оболочкой, но пустой и покинутой охранительным духом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Even as a star long extinguished whose light still travels the space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Так давно погаснувшая звезда, чей свет все еще странствует через пространств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een in its form by men, but itself goes phantom-like fleeting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Видна  на земле людям, но сама она уже подобна пустому, несуществующему, темному призраку,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Void and null and dark through the uncaring infinite vastnes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есущемуся через равнодушные бесконечные пространств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o now he seemed to the sight that sees all things from the Real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Таким теперь он казался взору, что видит все вещи из Реального.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Timeless its vision of Time creates the hour by things coming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Вне времени его видение Времени</w:t>
            </w:r>
            <w:r>
              <w:rPr>
                <w:rStyle w:val="FootnoteCharacters"/>
                <w:rStyle w:val="FootnoteAnchor"/>
              </w:rPr>
              <w:footnoteReference w:id="28"/>
            </w:r>
            <w:r>
              <w:rPr/>
              <w:t xml:space="preserve"> творит час событий грядущего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Borne on a force from the past and no more by a power for the future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есомое силой прошлого, но больше не поддерживаемое силой будущего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Mighty and bright was his body, but shadowy the shape of his spirit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Могучим и прекрасным было его тело, но смутной форма его дух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Only an eidolon seemed of the being that had lived in him, fleeting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Казавшаяся лишь призраком того существа, что жило в нем, скользя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Vague like a phantom seen by the dim Acherontian water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Подобно неясному призраку у темных</w:t>
            </w:r>
            <w:bookmarkStart w:id="23" w:name="OLE_LINK4"/>
            <w:bookmarkStart w:id="24" w:name="OLE_LINK3"/>
            <w:r>
              <w:rPr/>
              <w:t xml:space="preserve"> вод</w:t>
            </w:r>
            <w:bookmarkEnd w:id="23"/>
            <w:bookmarkEnd w:id="24"/>
            <w:r>
              <w:rPr/>
              <w:t xml:space="preserve"> Ахеронта</w:t>
            </w:r>
            <w:r>
              <w:rPr>
                <w:rStyle w:val="FootnoteCharacters"/>
                <w:rStyle w:val="FootnoteAnchor"/>
              </w:rPr>
              <w:footnoteReference w:id="29"/>
            </w:r>
            <w:r>
              <w:rPr/>
              <w:t>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But to the guardian towers that watched over Pergama's gateway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К сторожевым башням, стерегущим порталы Пергам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Out of the waking city Deiphobus swiftly arriving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Из недремлющего города Деифоб быстро приблизился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alled, and swinging back the huge gates slowly, reluctant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И отдал приказ, и медленно, неохотно открылись огромные врат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Flung Troy wide to the entering Argive. </w:t>
            </w:r>
            <w:bookmarkStart w:id="25" w:name="s_75"/>
            <w:bookmarkEnd w:id="25"/>
            <w:r>
              <w:rPr/>
              <w:t xml:space="preserve">Ilion's portal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Распахнув Трою широко перед взором въезжающего аргивянина. Раскрылись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arted admitting her destiny, then with a sullen and iron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Главные порталы Илиона, впуская свою судьбу, затем с печальным, железным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Cry they closed. </w:t>
            </w:r>
            <w:bookmarkStart w:id="26" w:name="s_76"/>
            <w:bookmarkEnd w:id="26"/>
            <w:r>
              <w:rPr>
                <w:lang w:val="en-US"/>
              </w:rPr>
              <w:t xml:space="preserve">Mute, staring, grey like a wolf descended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тоном они закрылись. Безмолвный, озираясь вокруг, седой, как волк, сошел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Old Talthybius, propping his steps on the staff of his errand;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тарый Талфибий с колесницы, опираясь на посох своей миссии;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Feeble his body, but fierce still his glance with the fire within him;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Немощно было его тело, но неистовым огнем пылал его взор;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peechless and brooding he gazed on the hated and coveted city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Безмолвно, погруженный в тяжелое раздумье, он созерцал ненавистный и столь желанный город.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uddenly, seeking heaven with her buildings hewn as for Titan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 один миг, устремляясь в небеса своими зданиями, вырубленными словно для утех Титанов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Marvellous, rhythmic, a child of the gods with marble for raiment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Чудесный, стройный, сложенный словно дитя богов, облаченный в мрамор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miting the vision with harmony, splendid and mighty and golden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оражая зрение гармонией, великолепием, могуществом и золотом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Ilion stood up around him entrenched  in her giant defence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Илион поднимался вокруг него, огражденный своими могучими укреплениями.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trength was uplifted on strength and grandeur supported by grandeur;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Могущество возвышалось над могуществом и великолепие поддерживало великолепие;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Beauty lay in her lap. </w:t>
            </w:r>
            <w:bookmarkStart w:id="27" w:name="s_79"/>
            <w:bookmarkEnd w:id="27"/>
            <w:r>
              <w:rPr>
                <w:lang w:val="en-US"/>
              </w:rPr>
              <w:t>Remote</w:t>
            </w:r>
            <w:r>
              <w:rPr/>
              <w:t xml:space="preserve">, </w:t>
            </w:r>
            <w:r>
              <w:rPr>
                <w:lang w:val="en-US"/>
              </w:rPr>
              <w:t>hieratic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changeless</w:t>
            </w:r>
            <w:r>
              <w:rPr/>
              <w:t xml:space="preserve">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Красота покоилась на его сводах. Далекие, священные и неизменные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Filled with her deeds and her dreams her gods looked out on the Argive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Дышащие его подвигами и грезами, боги Илиона взирали сверху вниз на Аргивянина, –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Helpless and dumb with his hate as he gazed on her, they too like mortal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Беспомощного и онемевшего от своей ненависти, пока он скользил вокруг пристальным взглядом – и они, так же как смертные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Knowing their centuries past, not knowing the morrow before them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Знающие, что их века миновали, не знали, что ожидает их завтра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ire were his eyes upon Troya the beautiful, his face like a doom-mask: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Ужасен был его взор, устремленный на прекрасную Трою, его лицо было подобно маске рока: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All Greece gazed in them, hated, admired, grew afraid, grew relentles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ся Греция смотрела через них, – ненавидела, восхищалась, страшилась и ожесточалась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But to the Greek Deiphobus cried and he turned from his passion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о к греку воззвал Деифоб и тот отвратился от своего душевного смятения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Fixing his ominous eyes with the god in them straight on the Trojan: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Уставив свой грозный взгляд, пылающий божественным провидением, прямо на троянца: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Messenger, voice of Achaia, wherefore confronting the daybreak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"Посланец, глашатай Ахеи, зачем на рассвете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Comest thou driving thy car from the sleep of the tents that besiege us?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Ты направил сюда свою колесницу от сонных шатров, осаждающих нас?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Fateful, I deem, was the thought that, conceived in the silence of midnight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удьбоносной, полагаю, была мысль, родившаяся в безмолвии ночи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Raised up thy aged limbs from the couch of their rest in the stillness, –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Что в тишине подняла твои дряхлые члены со своего ложа, –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Thoughts of a mortal but forged by the Will that uses our member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Мысли смертного, но вдохновленные Волей, что использует наши члены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nd of its promptings our speech and our acts are the tools and the image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аши речи и действия – лишь инструменты и образ ее намерений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Oft from the veil and the shadow they leap out like stars in their brightnes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Часто из-за занавеса и тени, они возникают как яркие звезды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Lights that we think our own, yet they are but tokens and counter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Как огни, которые мы считаем своими собственными, но все же это не что иное, как знаки и указатели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igns of the Forces that flow through us serving a Power that is secret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имволы Силы, что течет через нас, служа тайному Могуществу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What in the dawning bringst thou to Troya the mighty and dateles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Что на рассвете принес ты в могучую, древнюю Трою</w:t>
            </w:r>
            <w:r>
              <w:rPr>
                <w:lang w:val="en-US"/>
              </w:rPr>
              <w:t>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Now in the ending of Time, when the gods are weary of struggle?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 этот час, в конце Времен, когда уже сами боги устали от битвы?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ends Agamemnon challenge or courtesy, Greek, to the Trojans?”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осылает ли Агамемнон мир или ультиматум троянцам, Грек?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High like the northwind answered the voice of the doom from Achaia: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ысоко, как северный ветер ответил голос рока из Ахеи</w:t>
            </w:r>
            <w:r>
              <w:rPr>
                <w:rStyle w:val="FootnoteCharacters"/>
                <w:rStyle w:val="FootnoteAnchor"/>
              </w:rPr>
              <w:footnoteReference w:id="30"/>
            </w:r>
            <w:r>
              <w:rPr/>
              <w:t>: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Trojan Deiphobus, daybreak, silence of night and the evening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"Троянец Деифоб, рассвет, безмолвие ночи и вечер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ink and arise and even the strong sun rests from his splendour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Опускаются и поднимаются вновь и даже могучее солнце отдыхает от своего великолепия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Not for the servant is rest nor Time is his, only his death-pyre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о для слуги нет отдыха и Времени, лишь на погребальном костре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I have not come from the monarch of men or the armoured assembly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Я пришел, посланный не царем народов и не ратным советом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Held on the wind-swept marge of the thunder and laughter of ocean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обравшимся на обдуваемом ветрами побережье грохочущего и хохочущего океана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One in his singleness greater than kings and multitudes sends me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Один человек, но в своем одиночестве, более великий, чем цари и множество воинов, послал меня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I am a voice out of Phthia, I am the will of the Hellene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Я глашатай Фтии</w:t>
            </w:r>
            <w:r>
              <w:rPr>
                <w:rStyle w:val="FootnoteCharacters"/>
                <w:rStyle w:val="FootnoteAnchor"/>
              </w:rPr>
              <w:footnoteReference w:id="31"/>
            </w:r>
            <w:r>
              <w:rPr/>
              <w:t>, я воля Эллина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eace in my right I bring to you, death in my left hand. </w:t>
            </w:r>
            <w:bookmarkStart w:id="28" w:name="s_92"/>
            <w:bookmarkEnd w:id="28"/>
            <w:r>
              <w:rPr/>
              <w:t xml:space="preserve">Trojan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 моей правой руке я несу вам мир, в моей левой руке – смерть. Троянец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Proudly receive them, honour the gifts of the mighty Achille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 достоинством прими это, отдай честь дарам могучего Ахиллеса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Death accept, if Ate deceives you and Doom is your lover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Прими Смерть, если Ате</w:t>
            </w:r>
            <w:r>
              <w:rPr>
                <w:rStyle w:val="FootnoteCharacters"/>
                <w:rStyle w:val="FootnoteAnchor"/>
              </w:rPr>
              <w:footnoteReference w:id="32"/>
            </w:r>
            <w:r>
              <w:rPr/>
              <w:t xml:space="preserve"> обманет вас и вы возлюбили свою Погибель</w:t>
            </w:r>
            <w:r>
              <w:rPr>
                <w:lang w:val="en-US"/>
              </w:rPr>
              <w:t>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Peace if your fate can turn and the god in you chooses to hearken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рими Мир, если ваша судьба еще может повернуться к вам и бог в вас согласится прислушаться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Full is my heart and my lips are impatient of speech undelivered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Мое сердце и губы полны нетерпения излиться в речи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It was not made for the streets or the market, nor to be uttered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Она предназначена не для улиц или рыночных площадей, не для того, чтобы, принижая, произносить ее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eanly to common ears, but where counsel and majesty harbour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Для ушей простонародья, но для тех мест, где правят совет и величие,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Far from the crowd in the halls of the great and to wisdom and foresight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Далеко от толпы, в залах, где заседают великие, обращая  ее к мудрости и тайному шепоту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ecrecy whispers, there I will speak among Ilion's princes.”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Дальновидности, – там я буду говорить, среди принцев Илиона"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Envoy,” answered the Laomedontian, “voice of Achille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"Посланник, – ответил ему Лаомедонтянин</w:t>
            </w:r>
            <w:r>
              <w:rPr>
                <w:rStyle w:val="FootnoteCharacters"/>
                <w:rStyle w:val="FootnoteAnchor"/>
              </w:rPr>
              <w:footnoteReference w:id="33"/>
            </w:r>
            <w:r>
              <w:rPr/>
              <w:t>, – "голос Ахиллес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Vain is the offer of peace that sets out with a threat for its prelude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апрасно предложение мира, начинающееся с угрозы как его прелюдии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Yet will we hear thee. </w:t>
            </w:r>
            <w:bookmarkStart w:id="29" w:name="s_98"/>
            <w:bookmarkEnd w:id="29"/>
            <w:r>
              <w:rPr>
                <w:lang w:val="en-US"/>
              </w:rPr>
              <w:t xml:space="preserve">Arise who are fleetest of foot in the gateway, –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И все же мы выслушаем тебя. Пусть поднимется самый быстрейший из стерегущих эти врата, –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Thou, Thrasymachus, haste. </w:t>
            </w:r>
            <w:bookmarkStart w:id="30" w:name="s_99"/>
            <w:bookmarkEnd w:id="30"/>
            <w:r>
              <w:rPr>
                <w:lang w:val="en-US"/>
              </w:rPr>
              <w:t xml:space="preserve">Let the domes of the mansion of Ilu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Ты, Трасимах, поспеши. Пусть величественные здания дворца Ила</w:t>
            </w:r>
            <w:r>
              <w:rPr>
                <w:rStyle w:val="FootnoteCharacters"/>
                <w:rStyle w:val="FootnoteAnchor"/>
              </w:rPr>
              <w:footnoteReference w:id="34"/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Wake to the bruit of the Hellene challenge. </w:t>
            </w:r>
            <w:bookmarkStart w:id="31" w:name="s_100"/>
            <w:bookmarkEnd w:id="31"/>
            <w:r>
              <w:rPr>
                <w:lang w:val="en-US"/>
              </w:rPr>
              <w:t>Summon</w:t>
            </w:r>
            <w:r>
              <w:rPr/>
              <w:t xml:space="preserve"> </w:t>
            </w:r>
            <w:r>
              <w:rPr>
                <w:lang w:val="en-US"/>
              </w:rPr>
              <w:t>Aeneas</w:t>
            </w:r>
            <w:r>
              <w:rPr>
                <w:rStyle w:val="FootnoteCharacters"/>
                <w:rStyle w:val="FootnoteAnchor"/>
                <w:lang w:val="en-US"/>
              </w:rPr>
              <w:footnoteReference w:id="35"/>
            </w:r>
            <w:r>
              <w:rPr/>
              <w:t xml:space="preserve">.”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робудятся на шум вызова, брошенного этим Эллином. Позови Энея"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Even as the word sank back into stillness, doffing his mantle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е успело затихнуть его слово и опуститься молчание, как сбросив свой плащ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tarted to run at the bidding a swift-footed youth of the Trojan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тремительно побежал, подчиняясь приказу, быстроногий молодой троянец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First in the race and the battle, Thrasymachus son of Arete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Первый в беге и в битве, Трасимах, сын Арета.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He in the dawn disappeared into swiftness. </w:t>
            </w:r>
            <w:bookmarkStart w:id="32" w:name="s_103"/>
            <w:bookmarkEnd w:id="32"/>
            <w:r>
              <w:rPr/>
              <w:t xml:space="preserve">Deiphobus slowly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Быстро он исчез в предрассветных сумерках. Медленно</w:t>
            </w:r>
            <w:r>
              <w:rPr>
                <w:lang w:val="en-US"/>
              </w:rPr>
              <w:t xml:space="preserve"> </w:t>
            </w:r>
            <w:r>
              <w:rPr/>
              <w:t>Деифоб</w:t>
            </w:r>
            <w:r>
              <w:rPr>
                <w:lang w:val="en-US"/>
              </w:rPr>
              <w:t>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Measuring Fate with his thoughts in the troubled vasts of his spirit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Измеряя Судьбу своими мыслями в беспокойных просторах дух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Back through the stir of the city returned to the house of his father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озвращался назад через суету города, в дом своих предков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Taming his mighty stride to the pace infirm of the Argive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риноравливая свою могучую поступь к немощному шагу Аргивянина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But with the god in his feet Thrasymachus rapidly running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Но на крылья божественного провидения в один миг домчался быстроногий Трасимах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Came to the halls in the youth of the wonderful city by Ilu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И вошел в залы древней юности чудесного города, построенного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Built for the joy of the eye; for he rested from war and, triumphant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Илом для радости глаз; для того, чтобы он мог отдыхать здесь от войны и, как триумфатор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Reigned adored by the prostrate nations. </w:t>
            </w:r>
            <w:bookmarkStart w:id="33" w:name="s_105"/>
            <w:bookmarkEnd w:id="33"/>
            <w:r>
              <w:rPr/>
              <w:t xml:space="preserve">Now when all ended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Царить, обожаемый, над простершимися нациями. Теперь, когда все это стало преданием далекого прошлого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Last of its mortal possessors to walk in its flowering garden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оследний из его смертных владельцев, гуляющий в его цветущих садах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Great Anchises lay in that luminous house of the ancient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еликий Анхиз</w:t>
            </w:r>
            <w:r>
              <w:rPr>
                <w:rStyle w:val="FootnoteCharacters"/>
                <w:rStyle w:val="FootnoteAnchor"/>
              </w:rPr>
              <w:footnoteReference w:id="36"/>
            </w:r>
            <w:r>
              <w:rPr/>
              <w:t xml:space="preserve"> пребывал в этом сияющем доме древних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oothing his restful age, the far-warring victor Anchise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Теша свой преклонный возраст, грозный воитель и победитель Анхиз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High Bucoleon's son and the father of Rome by a goddess;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Сын высокого Буколеона</w:t>
            </w:r>
            <w:r>
              <w:rPr>
                <w:rStyle w:val="FootnoteCharacters"/>
                <w:rStyle w:val="FootnoteAnchor"/>
              </w:rPr>
              <w:footnoteReference w:id="37"/>
            </w:r>
            <w:r>
              <w:rPr/>
              <w:t xml:space="preserve"> и основатель Рима благодаря помощи богини;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Lonely and vagrant once in his boyhood divine upon Ida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Одинокого странника однажды, в его божественной юности, на Иде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White Aphrodite ensnared him and she loosed her ambrosial girdle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рекрасная Афродита очаровала его и развязала свой небесный пояс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eeking a mortal's love. </w:t>
            </w:r>
            <w:bookmarkStart w:id="34" w:name="s_106"/>
            <w:bookmarkEnd w:id="34"/>
            <w:r>
              <w:rPr>
                <w:lang w:val="en-US"/>
              </w:rPr>
              <w:t xml:space="preserve">On the threshold Thrasymachus halted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Ища любви смертного. На пороге Трасимах остановился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Looking for servant or guard, but felt only a loneness of slumber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Ища глазами слугу или стражу, но ощутил лишь дремотное уединение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rawing the soul's sight within away from its life and things human;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Уносящее взгляд души внутри прочь от жизни и человеческой суеты;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oundless, unheeding, the vacant corridors fled into darknes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Беззвучные, неоткликающиеся, пустые коридоры убегали в темноту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He to the shades of the house and the dreams of the echoing rafter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Он теням этого дома и снам, откликающихся эхом, сводов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Trusted his high-voiced call, and from chambers still dim in their twilight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Доверил свой высокоголосый призыв и из покоев, еще неясно различимых в сумеречном свете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trong Aeneas armoured and mantled, leonine striding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Могучий Эней вооруженный и в накидке, львиной походкой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Came, Anchises' son; for the dawn had not found him reposing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ышел, сын Анхиза; ибо рассвет не застал его спящим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But in the night he had left his couch and the clasp of Creüsa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Но в ночи он поднялся со своей постели и покинул объятия Креусы</w:t>
            </w:r>
            <w:r>
              <w:rPr>
                <w:rStyle w:val="FootnoteCharacters"/>
                <w:rStyle w:val="FootnoteAnchor"/>
              </w:rPr>
              <w:footnoteReference w:id="38"/>
            </w:r>
            <w:r>
              <w:rPr/>
              <w:t xml:space="preserve">,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Rising from sleep at the call of his spirit that turned to the waters 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робудившись ото сна по призыву своего духа, чтобы взглянуть на берег моря(?)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Prompted by Fate and his mother who guided him, white Aphrodite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Побуждаемый Судьбой и свой матерью, которая направляла его, белой Афродитой.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till with the impulse of speed Thrasymachus greeted Aeneas: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се еще  поспешно Трасимах приветствовал Энея: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Hero Aeneas, swift be thy stride to the Ilian hill-top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"Герой Эней, пусть быстрым будет твой шаг к вершине холма Илиона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Dardanid, haste! for the gods are at work; they have risen with the morning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Дарданаид</w:t>
            </w:r>
            <w:r>
              <w:rPr>
                <w:rStyle w:val="FootnoteCharacters"/>
                <w:rStyle w:val="FootnoteAnchor"/>
              </w:rPr>
              <w:footnoteReference w:id="39"/>
            </w:r>
            <w:r>
              <w:rPr/>
              <w:t>, спеши! Так как боги за работой; они поднялись этим утром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Each from his starry couch, and they labour. </w:t>
            </w:r>
            <w:bookmarkStart w:id="35" w:name="s_110"/>
            <w:bookmarkEnd w:id="35"/>
            <w:r>
              <w:rPr>
                <w:lang w:val="en-US"/>
              </w:rPr>
              <w:t xml:space="preserve">Doom, we can see it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Каждый со своего звездного ложа и они работают. Рок мы можем видеть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Glows on their anvils of destiny, clang we can hear of their hammer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ылающий на их наковальнях судьбы, звон мы можем слышать их молотов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omething they forge there sitting unknown in the silence eternal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Что-то они куют там сидя, неизвестные нам, в вечном безмолвии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Whether of evil or good it is they who shall choose who are master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Это они, кто выбирает зло или добро, властители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Calm, unopposed; they are gods and they work out their iron caprice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покойные, не встречая сопротивления; боги они и они разрабатывают свои железные капризы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roy is their stage and Argos their background; we are their puppet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Троя – это сцена, а Аргос</w:t>
            </w:r>
            <w:r>
              <w:rPr>
                <w:rStyle w:val="FootnoteCharacters"/>
                <w:rStyle w:val="FootnoteAnchor"/>
              </w:rPr>
              <w:footnoteReference w:id="40"/>
            </w:r>
            <w:r>
              <w:rPr/>
              <w:t xml:space="preserve"> – кулисы; мы – их марионетки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Always our voices are prompted to speech for an end that we know not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сегда наши голоса принуждают говорить ради исхода, который мы не знаем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lways we think that we drive, but are driven. </w:t>
            </w:r>
            <w:bookmarkStart w:id="36" w:name="s_114"/>
            <w:bookmarkEnd w:id="36"/>
            <w:r>
              <w:rPr/>
              <w:t xml:space="preserve">Action and impulse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сегда мы думаем, что сами управляем, но нами управляют. Действие и побуждение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Yearning and thought are their engines, our will is their shadow and helper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трастное желание и мысль – это их орудия, наша воля – это их тень и помощник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Now too, deeming he comes with a purpose framed by a mortal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И теперь тоже, человек явился к нам с целью, думая, что она  принадлежит смертному, но, на самом деле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haft of their will they have shot from the bow of the Grecian leaguer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Это стрела их воли, выпущенная ими из лука Греческой осады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Lashing themselves at his steeds, Talthybius sent by Achilles.”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ахлестывая своих лошадей, Талфибий прибыл, глашатай Ахиллеса"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Busy the gods are always, Thrasymachus son of Arete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"Заняты боги всегда, Трасимах, сын Арет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Weaving Fate on their looms, and yesterday, now and tomorrow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плетая Судьбу на своих ткацких станках, и вчера, и сейчас, и завтра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re but the stands they have made with Space and Time for their timber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Это не что иное, как сцена, которую они сотворили, используя Пространство и Время в качестве материал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Frame but the dance of their shuttle. </w:t>
            </w:r>
            <w:bookmarkStart w:id="37" w:name="s_117"/>
            <w:bookmarkEnd w:id="37"/>
            <w:r>
              <w:rPr>
                <w:lang w:val="en-US"/>
              </w:rPr>
              <w:t xml:space="preserve">What eye unamazed by their working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Форма – это лишь танец их челнока. Чьи глаза, не изумляясь их работам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Ever can pierce where they dwell and uncover their far-stretching purpose?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могли бы проникнуть туда, где они пребывают, и раскрыть их далеко простирающиеся цели?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ilent they toil, they are hid in the clouds, they are wrapped with the midnight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Безмолвно они трудятся, скрытые в облаках, окутанные полуночью.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Yet to Apollo, I pray, the Archer friendly to mortal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И все же Аполлону Лучнику я молюсь, другу смертных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Yet to the rider on Fate I abase myself, wielder of thunder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И все же перед наездником Судьбы я склоняюсь, громовержцем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Evil and doom to avert from my fatherland. </w:t>
            </w:r>
            <w:bookmarkStart w:id="38" w:name="s_120"/>
            <w:bookmarkEnd w:id="38"/>
            <w:r>
              <w:rPr>
                <w:lang w:val="en-US"/>
              </w:rPr>
              <w:t>All</w:t>
            </w:r>
            <w:r>
              <w:rPr/>
              <w:t xml:space="preserve"> </w:t>
            </w:r>
            <w:r>
              <w:rPr>
                <w:lang w:val="en-US"/>
              </w:rPr>
              <w:t>night</w:t>
            </w:r>
            <w:r>
              <w:rPr/>
              <w:t xml:space="preserve"> </w:t>
            </w:r>
            <w:r>
              <w:rPr>
                <w:lang w:val="en-US"/>
              </w:rPr>
              <w:t>Morpheus</w:t>
            </w:r>
            <w:r>
              <w:rPr/>
              <w:t xml:space="preserve">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Чтобы зло и рок отвернулись от моей родины. Всю ночь Морфей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He who with shadowy hands heaps error and truth upon mortal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Тот, кто незримыми руками навлекает заблуждение и истину на смертных,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tood at my pillow with images. </w:t>
            </w:r>
            <w:bookmarkStart w:id="39" w:name="s_121"/>
            <w:bookmarkEnd w:id="39"/>
            <w:r>
              <w:rPr>
                <w:lang w:val="en-US"/>
              </w:rPr>
              <w:t xml:space="preserve">Dreaming I erred like a phantom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тоял у моей подушки с образами. Во сне я блуждал как беспомощный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Helpless in Ilion's streets with the fire and the foeman around me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ризрак по улицам Илиона, охваченных огнем, окруженный  врагами со всех сторон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Red was the smoke as it mounted triumphant the house-top of Priam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Красен был дым, поднимаясь, ликуя, над крышами дома Приам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lang of the arms of the Greeks was in Troya, and thwarting the clangour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Звон оружия греков был в Трое, и замешательство, и лязг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Voices were crying and calling me over the violent Ocean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Голоса кричали и звали меня над бушующим Океаном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Borne by the winds of the West from a land where Hesperus harbours.”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Уносимые ветрами Запада от земли, где сияет Геспер</w:t>
            </w:r>
            <w:r>
              <w:rPr>
                <w:rStyle w:val="FootnoteCharacters"/>
                <w:rStyle w:val="FootnoteAnchor"/>
              </w:rPr>
              <w:footnoteReference w:id="41"/>
            </w:r>
            <w:r>
              <w:rPr/>
              <w:t>"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Brooding they ceased, for their thoughts grew heavy upon them and voiceles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Задумавшись, они замолчали, ибо их безмолвные мысли тяжестью легли на них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hen, in a farewell brief and unthought and unconscious of meaning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Затем, в кратком прощании, не осознавая его рокового смысла и не думая о грядущем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Parting they turned to their tasks and their lives now close but soon severed: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Расставшись, они обратились каждый к своим делам и к своей судьбе, сблизившись на миг, но скоро разделившись: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Destined to perish even before his perishing nation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Обреченный погибнуть даже раньше своего обреченного на гибель народ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Back to his watch at the gate sped Thrasymachus rapidly running;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азад к своему дозору у ворот побежал быстрый Трасимах;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Large of pace and swift, but with eyes absorbed and unseeing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Широким и быстрым шагом, но с обращенным внутрь и невидящим взором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Driven like a car of the gods by the whip of his thoughts through the highway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ловно на колеснице богов, подгоняемый хлыстом своих мыслей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Turned to his mighty future the hero born of a goddes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овернулся к своему могучему будущему герой, рожденный от богини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One was he chosen to ascend into greatness through fall and disaster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Тот, кто был избран через падение и трагедию подняться к величию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Loser of his world by the will of a heaven that seemed ruthless and adverse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отерявший волею небес свой мир, что казалось жестоким и враждебным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Founder of a newer and greater world by daring adventure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Основатель нового, более великого мира, через неистовые перипетии судьбы.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bookmarkStart w:id="40" w:name="_Hlk243470650"/>
            <w:bookmarkStart w:id="41" w:name="OLE_LINK14"/>
            <w:bookmarkStart w:id="42" w:name="OLE_LINK13"/>
            <w:bookmarkEnd w:id="40"/>
            <w:bookmarkEnd w:id="41"/>
            <w:bookmarkEnd w:id="42"/>
            <w:r>
              <w:rPr>
                <w:lang w:val="en-US"/>
              </w:rPr>
              <w:t xml:space="preserve">Now, from the citadel's rise with the townships crowding below it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Теперь, с высоты крепости, с  простершимися под ней селениями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High towards a pondering of domes and the mystic Palladium climbing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Высоко взбирающимися в направлении созерцающих дворцов и мистической Паллады</w:t>
            </w:r>
            <w:r>
              <w:rPr>
                <w:rStyle w:val="FootnoteCharacters"/>
                <w:rStyle w:val="FootnoteAnchor"/>
              </w:rPr>
              <w:footnoteReference w:id="42"/>
            </w:r>
            <w:r>
              <w:rPr/>
              <w:t>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Fronted with the morning ray and joined by the winds of the ocean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Освещенный утренним лучом и ласкаемый ветрами океан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Fate-weighed up Troy's slope strode musing strong Aenea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о склону Трои, обремененный мыслями о роке, шел в задумчивости могучий Эней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Under him silent the slumbering roofs of the city of Ilu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од ним безмолвные дремлющие корни города Ила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reamed in the light of the dawn; above watched the citadel, sleeples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Спали в предрассветном свете; над ним крепость стояла на страже, на вершине холма бессонная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Lonely and strong like a goddess white-limbed and bright on a hill-top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Одинокая и могучая словно богиня с белыми членами, озаренная светом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Looking far out at the sea and the foe and the prowling of danger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Глядя далеко в море и на врага, и подкрадывающуюся опасность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Over the brow he mounted and saw the palace of Priam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а выступ он поднялся и увидел дворец Приам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Home of the gods of the earth, Laomedon's marvellous vision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Обитель земных богов, чудесное видение Лаомедонт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Held in the thought that accustomed his will to unearthly achievement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Рожденное мыслью, что приучила свою волю к неземным свершениям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nd in the blaze of his spirit compelling heaven with its greatnes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 пламени его духа, принуждая своим величием небес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Dreamed by the harp of Apollo, a melody caught into marble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авеянное грезой арфы Аполлона, мелодия, схваченная в мраморе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Out of his mind it arose like an epic canto by canto;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Из его ума этот город появлялся как эпос, песнь за песней;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Each of its halls was a strophe, its chambers lines of an epode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Каждый его зал был лирической строфой, очертания его покоев – античной поэзией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ictor chant of Ilion's destiny. </w:t>
            </w:r>
            <w:bookmarkStart w:id="43" w:name="s_130"/>
            <w:bookmarkEnd w:id="43"/>
            <w:r>
              <w:rPr/>
              <w:t xml:space="preserve">Absent he entered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обедной песней судьбы Илиона. Ничего не замечая, он вошел, –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Voiceless with thought, the brilliant megaron crowded with painting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Безмолвный, погруженный в мысли, – в сверкающий зал, украшенный живописными фресками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Paved with a splendour of marble, and saw Deiphobus seated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ымощенный великолепием мрамора и увидел сидящего Деифоб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on of the ancient house by the opulent hearth of his father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ына древнего дома у богатого очага своих предков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nd at his side like a shadow the grey and ominous Argive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И рядом с ним подобно тени, седого мрачного аргивянина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Happy of light like a lustrous star when it welcomes the morning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ияя счастливым светом, словно звезда, приветствующая приход утр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Brilliant, beautiful, glamoured with gold and a fillet of gem-fire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веркающий, прекрасный, украшенный золотом и драгоценной,  скрепляющей волосы, лентой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Paris, plucked from the song and the lyre by the Grecian challenge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арис, оторванный от песни и лиры вызовом Греции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Came with the joy in his face and his eyes that Fate could not alter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ришел с радостью на лице и глазами, которые не мог изменить никакой Рок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Ever a child of the dawn at play near a turn of the sun-road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ловно дитя рассвета, играющее на повороте солнечных дорог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Facing destiny's look with the careless laugh of a comrade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стречая взор судьбы с беспечным дружеским смехом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He with his vision of delight and beauty brightening the earth-field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Он, своим видением восторга и красоты, озаряя земные просторы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Passed through its peril and grief on his way to the ambiguous Shadow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Шел через опасность и горе на своем пути к двусмысленной Тени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Last from her chamber of sleep where she lay in the Ilian mansion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оследняя из сонных покоев, где она жила в троянском дворце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Far in the heart of the house with the deep-bosomed daughters of Priam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Далеко, в глубине дома, вместе с полногрудыми дочерьми Приам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Noble and tall and erect in a nimbus of youth and of glory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Благородная, высокая и стройная, овеянная ореолом молодости и славы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Claiming the world and life as a fief of her strength and her courage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ретендуя на мир и жизнь как на владения своей силы и своего мужеств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Dawned through a doorway that opened to distant murmurs and laughter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Через дверной проем, откуда доносились отдаленный шепот и смех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Capturing the eye like a smile or a sunbeam, Penthesilea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Пленяя глаза, словно улыбка или луч солнца, появилась прекрасная Пенфесилея</w:t>
            </w:r>
            <w:r>
              <w:rPr>
                <w:rStyle w:val="FootnoteCharacters"/>
                <w:rStyle w:val="FootnoteAnchor"/>
              </w:rPr>
              <w:footnoteReference w:id="43"/>
            </w:r>
            <w:r>
              <w:rPr/>
              <w:t>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he from the threshold cried to the herald, crossing the marble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С порога она закричала глашатаю своим могучим и ужасным в своей сладости голосом,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Regal and fleet, with her voice that was mighty and dire in its sweetness: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тупая по мраморному полу, царственная и стремительная: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What with such speed has impelled from the wind-haunted beaches of Troa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"Что с такой поспешностью принудило тебя, Герольд, с обдуваемых ветрами побережий Трои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Herald, thy car </w:t>
            </w:r>
            <w:r>
              <w:fldChar w:fldCharType="begin"/>
            </w:r>
            <w:r>
              <w:rPr>
                <w:rStyle w:val="InternetLink"/>
                <w:lang w:val="en-US"/>
              </w:rPr>
              <w:instrText xml:space="preserve"> HYPERLINK "../../F:%5CSRI%20AUROBINDO%5C%D0%98%D0%9B%D0%98%D0%9E%D0%9D%5C0182_e.htm" \l "1_"</w:instrText>
            </w:r>
            <w:r>
              <w:rPr>
                <w:rStyle w:val="InternetLink"/>
                <w:lang w:val="en-US"/>
              </w:rPr>
              <w:fldChar w:fldCharType="separate"/>
            </w:r>
            <w:bookmarkStart w:id="44" w:name="_1"/>
            <w:r>
              <w:rPr>
                <w:rStyle w:val="InternetLink"/>
                <w:lang w:val="en-US"/>
              </w:rPr>
              <w:t>while</w:t>
            </w:r>
            <w:r>
              <w:rPr>
                <w:rStyle w:val="InternetLink"/>
                <w:lang w:val="en-US"/>
              </w:rPr>
              <w:fldChar w:fldCharType="end"/>
            </w:r>
            <w:r>
              <w:rPr>
                <w:rStyle w:val="InternetLink"/>
                <w:vertAlign w:val="superscript"/>
                <w:lang w:val="en-US"/>
              </w:rPr>
              <w:t>1</w:t>
            </w:r>
            <w:bookmarkEnd w:id="44"/>
            <w:r>
              <w:rPr>
                <w:lang w:val="en-US"/>
              </w:rPr>
              <w:t xml:space="preserve"> the sun yet hesitates under the mountains?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Гнать сюда свою колесницу, пока солнце все еще медлит подниматься из-за гор?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bookmarkStart w:id="45" w:name="_Hlk243670648"/>
            <w:bookmarkStart w:id="46" w:name="OLE_LINK16"/>
            <w:bookmarkStart w:id="47" w:name="OLE_LINK15"/>
            <w:bookmarkEnd w:id="45"/>
            <w:bookmarkEnd w:id="46"/>
            <w:bookmarkEnd w:id="47"/>
            <w:r>
              <w:rPr>
                <w:lang w:val="en-US"/>
              </w:rPr>
              <w:t xml:space="preserve">Comest thou humbler to Troy, Talthybius, now than thou camest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Пришел ли ты склониться перед Троей, Талфибий, сейчас, не так, как ты приходил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Once when the streams of my East sang low to my ear, not this Ocean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Однажды, когда реки моего востока пели приглушенно моим ушам, а не этот громогласный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Loud, and I roamed in my mountains uncalled by the voice of Apollo?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Океан, и я бродила в моих горах, еще не потревоженная голосом Аполлона?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Bringest thou dulcet-eyed peace or, sweeter to Penthesilea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Принес ли ты нам приятный глазам мир или, более сладостный для Пенфесилеи,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hallenge of war when the spears fall thick on the shields of the fighter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ызов войны, когда копья густо сыплются на щиты бойцов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Lightly the wheels leap onward chanting the anthem of Are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Легко несутся вперед боевые колесницы, воспевая гимн Аресу</w:t>
            </w:r>
            <w:r>
              <w:rPr>
                <w:rStyle w:val="FootnoteCharacters"/>
                <w:rStyle w:val="FootnoteAnchor"/>
              </w:rPr>
              <w:footnoteReference w:id="44"/>
            </w:r>
            <w:r>
              <w:rPr/>
              <w:t>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eath is at work in his fields and the heart is enamoured of danger?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И смерть собирает урожай на своих нивах, а сердце очаровано опасностью?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What says Odysseus, the baffled Ithacan? what Agamemnon?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Что говорит Одиссей, этот сбитый с толку житель Итаки</w:t>
            </w:r>
            <w:r>
              <w:rPr>
                <w:rStyle w:val="FootnoteCharacters"/>
                <w:rStyle w:val="FootnoteAnchor"/>
              </w:rPr>
              <w:footnoteReference w:id="45"/>
            </w:r>
            <w:r>
              <w:rPr/>
              <w:t>? Что думает Агамемнон?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re they then weary of war who were rapid and bold and triumphant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Они устали от войны, те, кто были так стремительны, храбры и триумфальны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Now that their gods are reluctant, now victory darts not from heaven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Теперь их боги действуют неохотно и победа больше не устремляется с небес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Down from the clouds above Ida directing the luminous legion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Из-за облаков Иды, направляя вниз сверкающие легионы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Armed by Fate, now Pallas forgets, now Poseidon slumbers?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ооруженные Судьбой, теперь Паллада их забыла и дремлет Посейдон?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Bronze were their throats to the battle like bugles blaring in chorus;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Громогласны были в битве их голоса, подобные горнам, трубящим в хоре;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Mercy they knew not, but shouted and ravened and ran to the slaughter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Милосердия они не знали, но вопили и упивались кровью, и наслаждались ужасной бойней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Eager as hounds when they chase, till a woman met them and stayed them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Жаждущие убийства как гончие, преследующие свою добычу, пока женщина не встала на их пути и не остановила их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Loud my war-shout rang by Scamander. </w:t>
            </w:r>
            <w:bookmarkStart w:id="48" w:name="s_140"/>
            <w:bookmarkEnd w:id="48"/>
            <w:r>
              <w:rPr/>
              <w:t xml:space="preserve">Herald of Argo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И мой громкий военный клич не зазвенел у вод Скамандра. Глашатай</w:t>
            </w:r>
            <w:r>
              <w:rPr>
                <w:lang w:val="en-US"/>
              </w:rPr>
              <w:t xml:space="preserve"> </w:t>
            </w:r>
            <w:r>
              <w:rPr/>
              <w:t>Аргоса</w:t>
            </w:r>
            <w:r>
              <w:rPr>
                <w:lang w:val="en-US"/>
              </w:rPr>
              <w:t>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What say the vaunters of Greece to the virgin Penthesilea?”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Что скажут хвастуны Греции девственнице Пенфесилее?"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High was the Argive's answer confronting the mighty in Troya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Достойным был ответ Аргивянина, бросая вызов могуществу Трои: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Princes of Pergama, whelps of the lion who roar for the mellay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"Принцы Пергама</w:t>
            </w:r>
            <w:r>
              <w:rPr>
                <w:rStyle w:val="FootnoteCharacters"/>
                <w:rStyle w:val="FootnoteAnchor"/>
              </w:rPr>
              <w:footnoteReference w:id="46"/>
            </w:r>
            <w:r>
              <w:rPr/>
              <w:t>, дети льва, ревущие и рвущиеся в битву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uffer my speech! </w:t>
            </w:r>
            <w:bookmarkStart w:id="49" w:name="s_143"/>
            <w:bookmarkEnd w:id="49"/>
            <w:r>
              <w:rPr>
                <w:lang w:val="en-US"/>
              </w:rPr>
              <w:t xml:space="preserve">It shall ring like a spear on the hearts of the mighty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Снесите мою речь! Она будет звенеть как копье, выпущенное в сердце могущества.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Blame not the herald; his voice is an impulse, an echo, a channel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е вините глашатая; его голос – это импульс, эхо, канал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Now for the timbrels of peace and now for the drums of the battle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Иногда для бубена мира, а иногда для барабанов битвы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And I have come from no cautious strength, from no half-hearted speaker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Я пришел к вам не от осторожной силы и не от робкого говорящего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But from the Phthian. </w:t>
            </w:r>
            <w:bookmarkStart w:id="50" w:name="s_146"/>
            <w:bookmarkEnd w:id="50"/>
            <w:r>
              <w:rPr>
                <w:lang w:val="en-US"/>
              </w:rPr>
              <w:t xml:space="preserve">All know him! </w:t>
            </w:r>
            <w:bookmarkStart w:id="51" w:name="s_147"/>
            <w:bookmarkEnd w:id="51"/>
            <w:r>
              <w:rPr>
                <w:lang w:val="en-US"/>
              </w:rPr>
              <w:t xml:space="preserve">Proud is his soul as his fortune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Но от самого фтийца</w:t>
            </w:r>
            <w:r>
              <w:rPr>
                <w:rStyle w:val="FootnoteCharacters"/>
                <w:rStyle w:val="FootnoteAnchor"/>
              </w:rPr>
              <w:footnoteReference w:id="47"/>
            </w:r>
            <w:r>
              <w:rPr/>
              <w:t xml:space="preserve">. Все вы знаете его! Горда его душа, как и его удача,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wift as his sword and his spear are the speech and the wrath from his bosom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тремителен его меч, его речь – это копье и гнев, рвущиеся из его груди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I am his envoy, herald am I of the conquering Argive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Я – его посланник, глашатай непобедимого Аргивянина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Has not one heard in the night when the breezes whisper and shudder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лышали вы ночью, когда содрогаются и шепчут ветр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Dire, the voice of a lion unsatisfied, gnawed by his hunger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Ужасный, неудовлетворенный рев терзаемого голодом льва, 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eeking his prey from the gods? </w:t>
            </w:r>
            <w:bookmarkStart w:id="52" w:name="s_150"/>
            <w:bookmarkEnd w:id="52"/>
            <w:r>
              <w:rPr>
                <w:lang w:val="en-US"/>
              </w:rPr>
              <w:t xml:space="preserve">For he prowls through the glens of the mountain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Ищущего у богов свою добычу? Как он бродит в горах по узким долинам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Errs a dangerous gleam in the woodlands, fatal and silent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И опасной тенью блуждает в лесах, несущий смертельную угрозу и молчаливый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o for a while he endures, for a while he seeks and he suffer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Так выносит он голод недолгое время,  ищет и страдает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Patient yet in his terrible grace as assured of his banquet;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Еще терпеливый в своей ужасной грации, ибо уверен в своем пиршестве;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But he has lacked too long and he lifts his head and to heaven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о слишком долго он ничего не находит и тогда он поднимает в небеса свою косматую гриву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Roars in his wonder incensed, impatiently. </w:t>
            </w:r>
            <w:bookmarkStart w:id="53" w:name="s_152"/>
            <w:bookmarkEnd w:id="53"/>
            <w:r>
              <w:rPr/>
              <w:t xml:space="preserve">Startled the valley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И рычит в разгневанном удивлении, потеряв терпение. И</w:t>
            </w:r>
            <w:r>
              <w:rPr>
                <w:lang w:val="en-US"/>
              </w:rPr>
              <w:t xml:space="preserve"> </w:t>
            </w:r>
            <w:r>
              <w:rPr/>
              <w:t>вздрагивают</w:t>
            </w:r>
            <w:r>
              <w:rPr>
                <w:lang w:val="en-US"/>
              </w:rPr>
              <w:t xml:space="preserve"> </w:t>
            </w:r>
            <w:r>
              <w:rPr/>
              <w:t>долины</w:t>
            </w:r>
            <w:r>
              <w:rPr>
                <w:lang w:val="en-US"/>
              </w:rPr>
              <w:t>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hrink from the dreadful alarum, the cattle gallop to shelter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жимаясь от ужасного звука, травоядные галопом мчатся в убежище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Arming the herdsmen cry to each other for comfort and courage.”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астухи, вооружаясь, перекликаются, чтобы ободрить друг друга и придать друг другу мужества"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o Talthybius spoke, as a harper voicing his prelude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Так говорил Талфибий, подобно арфисту, выводящему свою прелюдию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Touches his strings to a varied music, seeks for a concord;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аигрывая струнами мелодичные вариации, ища созвучие;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Long his strain he prepares. </w:t>
            </w:r>
            <w:bookmarkStart w:id="54" w:name="s_155"/>
            <w:bookmarkEnd w:id="54"/>
            <w:r>
              <w:rPr>
                <w:lang w:val="en-US"/>
              </w:rPr>
              <w:t xml:space="preserve">But one broke in on the speaker, –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Долго он подготавливает ее истинное звучание. Но прерывая говорящего, –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weet was his voice like a harp's though heard in the front of the onset, –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ладостно зазвучал другой голос, подобный арфе, хотя и заигравшей перед атакой, –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One of the sons of Fate by the people loved whom he ruined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Один из сынов Судьбы, любимый народом, который ему суждено было погубить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Leader in counsel and battle, the Priamid, he in his beauty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Лидер в совете и в битве, Приамид</w:t>
            </w:r>
            <w:r>
              <w:rPr>
                <w:rStyle w:val="FootnoteCharacters"/>
                <w:rStyle w:val="FootnoteAnchor"/>
              </w:rPr>
              <w:footnoteReference w:id="48"/>
            </w:r>
            <w:r>
              <w:rPr/>
              <w:t>, беспечный в своей красоте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Carelessly walking who scattered the seeds of Titanic disaster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Тот, кто расс</w:t>
            </w:r>
            <w:r>
              <w:rPr>
                <w:b/>
                <w:i/>
              </w:rPr>
              <w:t>ы</w:t>
            </w:r>
            <w:r>
              <w:rPr/>
              <w:t>пал семена этой титанической беды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Surely thou dreamedst at night and awaking thy dreams have not left thee!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"Несомненно, ты видел сон этой ночью и после пробуждения твои сны еще не покинули тебя!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Hast thou not woven thy words to intimidate children in Argo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Или ты сплетаешь свои слова для напуганных детей в Аргосе,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itting alarmed in the shadows who listen pale to their nurses?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Когда они сидят в сумерках и, бледные от страха, слушают своих нянек?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Greek, thou art standing in Ilion now and thou </w:t>
            </w:r>
            <w:r>
              <w:fldChar w:fldCharType="begin"/>
            </w:r>
            <w:r>
              <w:rPr>
                <w:rStyle w:val="InternetLink"/>
                <w:lang w:val="en-US"/>
              </w:rPr>
              <w:instrText xml:space="preserve"> HYPERLINK "../../F:%5CSRI%20AUROBINDO%5C%D0%98%D0%9B%D0%98%D0%9E%D0%9D%5C0182_e.htm" \l "2_"</w:instrText>
            </w:r>
            <w:r>
              <w:rPr>
                <w:rStyle w:val="InternetLink"/>
                <w:lang w:val="en-US"/>
              </w:rPr>
              <w:fldChar w:fldCharType="separate"/>
            </w:r>
            <w:bookmarkStart w:id="55" w:name="_2"/>
            <w:r>
              <w:rPr>
                <w:rStyle w:val="InternetLink"/>
                <w:lang w:val="en-US"/>
              </w:rPr>
              <w:t>speak'st to</w:t>
            </w:r>
            <w:r>
              <w:rPr>
                <w:rStyle w:val="InternetLink"/>
                <w:lang w:val="en-US"/>
              </w:rPr>
              <w:fldChar w:fldCharType="end"/>
            </w:r>
            <w:r>
              <w:rPr>
                <w:rStyle w:val="InternetLink"/>
                <w:vertAlign w:val="superscript"/>
                <w:lang w:val="en-US"/>
              </w:rPr>
              <w:t>2</w:t>
            </w:r>
            <w:bookmarkEnd w:id="55"/>
            <w:r>
              <w:rPr>
                <w:lang w:val="en-US"/>
              </w:rPr>
              <w:t xml:space="preserve"> prince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Грек, ты стоишь в Илионе сейчас и говоришь с принцами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Use not thy words but thy king's. </w:t>
            </w:r>
            <w:bookmarkStart w:id="56" w:name="s_160"/>
            <w:bookmarkEnd w:id="56"/>
            <w:r>
              <w:rPr>
                <w:lang w:val="en-US"/>
              </w:rPr>
              <w:t xml:space="preserve">If friendship their honey-breathed burden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Используй не свои слова, но слова твоих властителей. Если они источают медовое дыхание дружбы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Friendship we clasp from Achilles, but challenge outpace with our challenge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Дружбу мы примем от Ахиллеса, но на вызов мы ответим нашим вызовом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Meeting the foe ere he moves in his will to the clash of encounter 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стретив врага, прежде чем он шевельнется по своей воле в грохоте битвы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uch is the way of the Trojans since Phryx by the Hellespont halting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Таков путь троянцев с тех пор как Фрикс</w:t>
            </w:r>
            <w:r>
              <w:rPr>
                <w:rStyle w:val="FootnoteCharacters"/>
                <w:rStyle w:val="FootnoteAnchor"/>
              </w:rPr>
              <w:footnoteReference w:id="49"/>
            </w:r>
            <w:r>
              <w:rPr/>
              <w:t>, остановившись у Геллеспонт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eated Troy on her hill with Ocean for comrade and sister.”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Основал Трою на ее холме рядом с Океаном, ее товарищем и братом".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haking in wrath his filleted head Talthybius answered: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Тряхнув в гневе своей головой, охваченной лентой, Талфибий так ответил: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Princes, ye speak their words who drive you! </w:t>
            </w:r>
            <w:bookmarkStart w:id="57" w:name="s_163"/>
            <w:bookmarkEnd w:id="57"/>
            <w:r>
              <w:rPr/>
              <w:t xml:space="preserve">Thus said Achilles: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"Принцы, вы говорите слова тех, кто ведет вас! Так сказал Ахиллес: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lang w:val="en-US"/>
              </w:rPr>
              <w:instrText xml:space="preserve"> HYPERLINK "../../F:%5CSRI%20AUROBINDO%5C%D0%98%D0%9B%D0%98%D0%9E%D0%9D%5C0182_e.htm" \l "3_"</w:instrText>
            </w:r>
            <w:r>
              <w:rPr>
                <w:rStyle w:val="InternetLink"/>
                <w:lang w:val="en-US"/>
              </w:rPr>
              <w:fldChar w:fldCharType="separate"/>
            </w:r>
            <w:bookmarkStart w:id="58" w:name="_3"/>
            <w:r>
              <w:rPr>
                <w:rStyle w:val="InternetLink"/>
                <w:lang w:val="en-US"/>
              </w:rPr>
              <w:t>Rise,</w:t>
            </w:r>
            <w:r>
              <w:rPr>
                <w:rStyle w:val="InternetLink"/>
                <w:lang w:val="en-US"/>
              </w:rPr>
              <w:fldChar w:fldCharType="end"/>
            </w:r>
            <w:r>
              <w:rPr>
                <w:rStyle w:val="InternetLink"/>
                <w:vertAlign w:val="superscript"/>
                <w:lang w:val="en-US"/>
              </w:rPr>
              <w:t>3</w:t>
            </w:r>
            <w:bookmarkEnd w:id="58"/>
            <w:r>
              <w:rPr>
                <w:lang w:val="en-US"/>
              </w:rPr>
              <w:t xml:space="preserve"> Talthybius, meet in her spaces the car of the morning;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"Поднимись, Талфибий, встреть в его пространствах колесницу утра;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Challenge her coursers divine as they bound through the plains of the Troad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Брось вызов его божественным скакунам, пока они направляются через равнины Троада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Hasten, let not the day wear gold ere thou stand in her rampart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пеши, не позволь дню облачиться в золото, прежде чем ты достигнешь стен Илион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Herald charged with my will to a haughty and obstinate nation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Глашатай, передай мою волю надменному и упрямому народу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peak in the palace of Priam the word of the Phthian Achille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Провозгласи во дворце Приама слово фтийца Ахиллеса.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Freely and not as his vassal who leads, Agamemnon, the Argive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вободно, не как слуга властвующего Агамемнона, Аргивянин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But as a ruler in Hellas I send thee, king of my nation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о как правитель Эллады, я посылаю тебя, как царь своего народа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Long I </w:t>
            </w:r>
            <w:r>
              <w:fldChar w:fldCharType="begin"/>
            </w:r>
            <w:r>
              <w:rPr>
                <w:rStyle w:val="InternetLink"/>
                <w:lang w:val="en-US"/>
              </w:rPr>
              <w:instrText xml:space="preserve"> HYPERLINK "../../F:%5CSRI%20AUROBINDO%5C%D0%98%D0%9B%D0%98%D0%9E%D0%9D%5C0182_e.htm" \l "4_"</w:instrText>
            </w:r>
            <w:r>
              <w:rPr>
                <w:rStyle w:val="InternetLink"/>
                <w:lang w:val="en-US"/>
              </w:rPr>
              <w:fldChar w:fldCharType="separate"/>
            </w:r>
            <w:bookmarkStart w:id="59" w:name="_4"/>
            <w:r>
              <w:rPr>
                <w:rStyle w:val="InternetLink"/>
                <w:lang w:val="en-US"/>
              </w:rPr>
              <w:t>lingered</w:t>
            </w:r>
            <w:r>
              <w:rPr>
                <w:rStyle w:val="InternetLink"/>
                <w:lang w:val="en-US"/>
              </w:rPr>
              <w:fldChar w:fldCharType="end"/>
            </w:r>
            <w:r>
              <w:rPr>
                <w:rStyle w:val="InternetLink"/>
                <w:vertAlign w:val="superscript"/>
                <w:lang w:val="en-US"/>
              </w:rPr>
              <w:t>4</w:t>
            </w:r>
            <w:bookmarkEnd w:id="59"/>
            <w:r>
              <w:rPr>
                <w:lang w:val="en-US"/>
              </w:rPr>
              <w:t xml:space="preserve"> apart from the mellay of gods in the Troad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Долго я проводил время в стороне от битвы богов в Троаде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Long has my listless spear leaned back on the peace of my tent-side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Долго мое бездеятельное копье покоилось в шатре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Deaf to the talk of the trumpets, the whine of the chariots speeding;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Глухое к призыву труб и ржанию проносящихся колесниц;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ole with my heart I have lived, unheeding the Hellene murmur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Одинокий я жил со своим сердцем, не обращая внимания на ропот эллинов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Chid when it roared for the hunt the lion-pack of the war-god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Бранясь, когда оно ревело, требуя участия в охоте львиной стаи бога войны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Day after day I walked at dawn and in blush of the sunset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День за днем я бродил на рассвете и в красном зареве закат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Far by the call of the seas and alone with the gods and my dreaming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Далеко у морских вод и одинокий, с богами и моими мечтами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Leaned to the unsatisfied chant of my heart and the rhythms of Ocean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нимая неудовлетворенной песне своего сердца и ритмам Океан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ung to by hopes that were sweet-lipped and vain. </w:t>
            </w:r>
            <w:bookmarkStart w:id="60" w:name="s_167"/>
            <w:bookmarkEnd w:id="60"/>
            <w:r>
              <w:rPr/>
              <w:t xml:space="preserve">Polyxena's brother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Спетой сладостными и тщетными губами надежд. Братья Поликсены</w:t>
            </w:r>
            <w:r>
              <w:rPr>
                <w:rStyle w:val="FootnoteCharacters"/>
                <w:rStyle w:val="FootnoteAnchor"/>
              </w:rPr>
              <w:footnoteReference w:id="50"/>
            </w:r>
            <w:r>
              <w:rPr/>
              <w:t>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till are the brood of the Titan Laomedon slain in his greatnes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отомки Титана Лаомедонта, сраженного в зените своего величия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Engines of God unable to bear all the might that they harbour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Инструменты Бога, неспособные вынести все то могущество, которые им дано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Awe they have chid from their hearts, nor our common humanity binds them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Они изгнали страх из своих сердец и их не связывает наша обычная человеческая природ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tay have they none in the gods who approve, giving calmness to mortals: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Они не ждут одобрения богов, которые даруют покой смертным: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But like the Titans of old they have hugged to them grandeur and ruin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о как древние Титаны, породнились со своим великолепием и своей гибелью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eek then the race self-doomed and the leaders blinded by heaven –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Обратись тогда к обреченной на гибель расе и к предводителям, ослепленных небесами –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Not in the agora swept by the winds of debate and the shouting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Не на агоре</w:t>
            </w:r>
            <w:r>
              <w:rPr>
                <w:rStyle w:val="FootnoteCharacters"/>
                <w:rStyle w:val="FootnoteAnchor"/>
              </w:rPr>
              <w:footnoteReference w:id="51"/>
            </w:r>
            <w:r>
              <w:rPr/>
              <w:t xml:space="preserve">, обдуваемой ветрами споров и львиноголосых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Lion-voiced, huge of the people! </w:t>
            </w:r>
            <w:bookmarkStart w:id="61" w:name="s_170"/>
            <w:bookmarkEnd w:id="61"/>
            <w:r>
              <w:rPr>
                <w:lang w:val="en-US"/>
              </w:rPr>
              <w:t xml:space="preserve">In Troya's high-crested mansion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Криков, переполненной людьми! В высокоглавом дворце Трои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peak out my word to the hero Deiphobus, head of the mellay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кажи мое слово герою Деифобу, предводителю этой битвы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Paris the racer of doom and the stubborn strength of Aenea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Парису, играющему с гибельным роком и упрямой силе Энея.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Herald of Greece, when thy feet </w:t>
            </w:r>
            <w:r>
              <w:fldChar w:fldCharType="begin"/>
            </w:r>
            <w:r>
              <w:rPr>
                <w:rStyle w:val="InternetLink"/>
                <w:lang w:val="en-US"/>
              </w:rPr>
              <w:instrText xml:space="preserve"> HYPERLINK "../../F:%5CSRI%20AUROBINDO%5C%D0%98%D0%9B%D0%98%D0%9E%D0%9D%5C0182_e.htm" \l "5_"</w:instrText>
            </w:r>
            <w:r>
              <w:rPr>
                <w:rStyle w:val="InternetLink"/>
                <w:lang w:val="en-US"/>
              </w:rPr>
              <w:fldChar w:fldCharType="separate"/>
            </w:r>
            <w:bookmarkStart w:id="62" w:name="_5"/>
            <w:r>
              <w:rPr>
                <w:rStyle w:val="InternetLink"/>
                <w:lang w:val="en-US"/>
              </w:rPr>
              <w:t>shall stand</w:t>
            </w:r>
            <w:r>
              <w:rPr>
                <w:rStyle w:val="InternetLink"/>
                <w:lang w:val="en-US"/>
              </w:rPr>
              <w:fldChar w:fldCharType="end"/>
            </w:r>
            <w:r>
              <w:rPr>
                <w:rStyle w:val="InternetLink"/>
                <w:vertAlign w:val="superscript"/>
                <w:lang w:val="en-US"/>
              </w:rPr>
              <w:t>5</w:t>
            </w:r>
            <w:bookmarkEnd w:id="62"/>
            <w:r>
              <w:rPr>
                <w:lang w:val="en-US"/>
              </w:rPr>
              <w:t xml:space="preserve"> on the gold and the marble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Глашатай Греции, когда твои ноги будут стоять на золоте и мраморе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Rise in the Ilian megaron, curb not the cry of the challenge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Поднимись в троянском мегароне</w:t>
            </w:r>
            <w:r>
              <w:rPr>
                <w:rStyle w:val="FootnoteCharacters"/>
                <w:rStyle w:val="FootnoteAnchor"/>
              </w:rPr>
              <w:footnoteReference w:id="52"/>
            </w:r>
            <w:r>
              <w:rPr/>
              <w:t>, не сдерживая силу этого вызова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Thus shalt thou say to them stroking the ground with the staff of defiance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Так ты скажешь им, ударяя в землю посохом своей миссии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Fronting the tempests of war, the insensate, the gamblers </w:t>
            </w:r>
            <w:r>
              <w:fldChar w:fldCharType="begin"/>
            </w:r>
            <w:r>
              <w:rPr>
                <w:rStyle w:val="InternetLink"/>
                <w:lang w:val="en-US"/>
              </w:rPr>
              <w:instrText xml:space="preserve"> HYPERLINK "../../F:%5CSRI%20AUROBINDO%5C%D0%98%D0%9B%D0%98%D0%9E%D0%9D%5C0182_e.htm" \l "6_"</w:instrText>
            </w:r>
            <w:r>
              <w:rPr>
                <w:rStyle w:val="InternetLink"/>
                <w:lang w:val="en-US"/>
              </w:rPr>
              <w:fldChar w:fldCharType="separate"/>
            </w:r>
            <w:bookmarkStart w:id="63" w:name="_6"/>
            <w:r>
              <w:rPr>
                <w:rStyle w:val="InternetLink"/>
                <w:lang w:val="en-US"/>
              </w:rPr>
              <w:t>with ruin</w:t>
            </w:r>
            <w:r>
              <w:rPr>
                <w:rStyle w:val="InternetLink"/>
                <w:lang w:val="en-US"/>
              </w:rPr>
              <w:fldChar w:fldCharType="end"/>
            </w:r>
            <w:r>
              <w:rPr>
                <w:rStyle w:val="InternetLink"/>
                <w:vertAlign w:val="superscript"/>
                <w:lang w:val="en-US"/>
              </w:rPr>
              <w:t>6</w:t>
            </w:r>
            <w:bookmarkEnd w:id="63"/>
            <w:r>
              <w:rPr>
                <w:lang w:val="en-US"/>
              </w:rPr>
              <w:t xml:space="preserve">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талкивая бури войны, жестокие, играющие с гибелью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>‘</w:t>
            </w:r>
            <w:r>
              <w:rPr>
                <w:lang w:val="en-US"/>
              </w:rPr>
              <w:t xml:space="preserve">Princes of Troy, I have sat in your halls, I have slept in your chambers;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"Принцы Трои, я сидел в ваших залах, я спал в ваших покоях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Not in the battle alone, as a warrior glad of his foemen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е только в битве, как воин, радующийся своему врагу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lang w:val="en-US"/>
              </w:rPr>
              <w:instrText xml:space="preserve"> HYPERLINK "../../F:%5CSRI%20AUROBINDO%5C%D0%98%D0%9B%D0%98%D0%9E%D0%9D%5C0182_e.htm" \l "7_"</w:instrText>
            </w:r>
            <w:r>
              <w:rPr>
                <w:rStyle w:val="InternetLink"/>
                <w:lang w:val="en-US"/>
              </w:rPr>
              <w:fldChar w:fldCharType="separate"/>
            </w:r>
            <w:bookmarkStart w:id="64" w:name="_7"/>
            <w:r>
              <w:rPr>
                <w:rStyle w:val="InternetLink"/>
                <w:lang w:val="en-US"/>
              </w:rPr>
              <w:t>Glad of</w:t>
            </w:r>
            <w:r>
              <w:rPr>
                <w:rStyle w:val="InternetLink"/>
                <w:lang w:val="en-US"/>
              </w:rPr>
              <w:fldChar w:fldCharType="end"/>
            </w:r>
            <w:r>
              <w:rPr>
                <w:rStyle w:val="InternetLink"/>
                <w:vertAlign w:val="superscript"/>
                <w:lang w:val="en-US"/>
              </w:rPr>
              <w:t>7</w:t>
            </w:r>
            <w:bookmarkEnd w:id="64"/>
            <w:r>
              <w:rPr>
                <w:lang w:val="en-US"/>
              </w:rPr>
              <w:t xml:space="preserve"> the strength that mates with his own, in peace we encountered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Радующийся силе, что соразмерна его собственной силе, но мы встречались и в мирное время. 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Marvelling I sat in the halls of my enemies, close to the bosom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осторгаясь, я сидел в залах своих врагов, близко к телам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carred by the dints of my sword and the eyes I had seen through the battle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есущим на себе отметины моего меча и к глазам, которые я видел в битве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Ate rejoicing the food of the East at the tables of Priam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Ел, наслаждаясь пищей Востока у столов Приам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erved by the delicatest hands in the world, by Hecuba's daughter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И мне прислуживали самые изысканные руки в мире дочери Гекубы</w:t>
            </w:r>
            <w:r>
              <w:rPr>
                <w:rStyle w:val="FootnoteCharacters"/>
                <w:rStyle w:val="FootnoteAnchor"/>
              </w:rPr>
              <w:footnoteReference w:id="53"/>
            </w:r>
            <w:r>
              <w:rPr/>
              <w:t xml:space="preserve">,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Or with our souls reconciled in some careless and rapturous midnight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Или, когда наши души примирялись в какой-то беспечной и восторженной полуночи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rank of the sweetness of Phrygian wine, </w:t>
            </w:r>
            <w:r>
              <w:fldChar w:fldCharType="begin"/>
            </w:r>
            <w:r>
              <w:rPr>
                <w:rStyle w:val="InternetLink"/>
                <w:lang w:val="en-US"/>
              </w:rPr>
              <w:instrText xml:space="preserve"> HYPERLINK "../../F:%5CSRI%20AUROBINDO%5C%D0%98%D0%9B%D0%98%D0%9E%D0%9D%5C0182_e.htm" \l "8_"</w:instrText>
            </w:r>
            <w:r>
              <w:rPr>
                <w:rStyle w:val="InternetLink"/>
                <w:lang w:val="en-US"/>
              </w:rPr>
              <w:fldChar w:fldCharType="separate"/>
            </w:r>
            <w:bookmarkStart w:id="65" w:name="_8"/>
            <w:r>
              <w:rPr>
                <w:rStyle w:val="InternetLink"/>
                <w:lang w:val="en-US"/>
              </w:rPr>
              <w:t>admired</w:t>
            </w:r>
            <w:r>
              <w:rPr>
                <w:rStyle w:val="InternetLink"/>
                <w:lang w:val="en-US"/>
              </w:rPr>
              <w:fldChar w:fldCharType="end"/>
            </w:r>
            <w:r>
              <w:rPr>
                <w:rStyle w:val="InternetLink"/>
                <w:vertAlign w:val="superscript"/>
                <w:lang w:val="en-US"/>
              </w:rPr>
              <w:t>8</w:t>
            </w:r>
            <w:bookmarkEnd w:id="65"/>
            <w:r>
              <w:rPr>
                <w:lang w:val="en-US"/>
              </w:rPr>
              <w:t xml:space="preserve"> your bodie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Опьяненный сладостью фригийского вина, восхищенный вашими телами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haped by the gods indeed and my spirit revolted from hatred;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оистину сотворенными самими богами, мой дух отказывался от ненависти;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oftening it yearned in its strings to the beauty and joy of its foemen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мягчаясь, он страстно устремлял все свои струны к красоте и радости своих врагов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Yearned from the death that o'ertakes and the flame that cries and desire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И страстно стремился спасти от смерти, что застигает врасплох и от пламени, которое кричит и жаждет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Even at the end to save and even on the verge to deliver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Даже в конце и даже на краю освободить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Troy and her wonderful works and her sons and her deep-bosomed daughter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Трою, ее чудесные творения и ее сынов, и ее полногрудых дочерей.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Warned by the gods who reveal to the heart what the mind cannot hearken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редупрежденный богами, которые раскрыли сердцу то, что ум не может выразить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Deaf with its thoughts, I offered you friendship, I offered you bridal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Оглушенный этими мыслями, я предложил вам дружбу, я предложил вам свадебный пир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Hellas for comrade, Achilles for brother, the world for enjoyment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Элладу в качестве друга, Ахиллеса как брата, мир для радости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Won by my spear. </w:t>
            </w:r>
            <w:bookmarkStart w:id="66" w:name="s_176"/>
            <w:bookmarkEnd w:id="66"/>
            <w:r>
              <w:rPr>
                <w:lang w:val="en-US"/>
              </w:rPr>
              <w:t xml:space="preserve">And one heard my call and one turned to my seeking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Завоеванной моим копьем. И вы услышали мой голос и повернулись на мой призыв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Why is it then that the war-cry sinks not to rest by the Xanthus?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очему же тогда крики войны не утихают у берегов Ксанта?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We are not voices from Argolis, Lacedaemonian trickster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Мы не голоса из Арголиды, не спартанские ловкачи, –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plendid and subtle and false; we are speakers of truth, we are Hellene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омпезные, коварные и притворные; мы ораторы истины, мы эллины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Men of the northland faithful in friendship and noble in anger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Люди северной земли, верные в дружбе и благородные в гневе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trong like our fathers of old. </w:t>
            </w:r>
            <w:bookmarkStart w:id="67" w:name="s_179"/>
            <w:bookmarkEnd w:id="67"/>
            <w:r>
              <w:rPr>
                <w:lang w:val="en-US"/>
              </w:rPr>
              <w:t xml:space="preserve">But you answered my truth with evasion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ильные как наши древние отцы. Но вы ответили уклончиво на мою искренность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Hoping to seize what I will not yield and you flattered your people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адеясь схватить то, что я никогда не смогу вам уступить и вы льстили своему народу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Long have I waited for wisdom to dawn on your violent nature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Долго я ждал, что мудрость посетит ваши неистовые натуры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Lonely I paced o'er the sands by the thousand-throated water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Долго я бродил по прибрежным пескам у тысячеголосых волн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raying to Pallas the wise that </w:t>
            </w:r>
            <w:r>
              <w:fldChar w:fldCharType="begin"/>
            </w:r>
            <w:r>
              <w:rPr>
                <w:rStyle w:val="InternetLink"/>
                <w:lang w:val="en-US"/>
              </w:rPr>
              <w:instrText xml:space="preserve"> HYPERLINK "../../F:%5CSRI%20AUROBINDO%5C%D0%98%D0%9B%D0%98%D0%9E%D0%9D%5C0182_e.htm" \l "9_"</w:instrText>
            </w:r>
            <w:r>
              <w:rPr>
                <w:rStyle w:val="InternetLink"/>
                <w:lang w:val="en-US"/>
              </w:rPr>
              <w:fldChar w:fldCharType="separate"/>
            </w:r>
            <w:bookmarkStart w:id="68" w:name="_9"/>
            <w:r>
              <w:rPr>
                <w:rStyle w:val="InternetLink"/>
                <w:lang w:val="en-US"/>
              </w:rPr>
              <w:t>the doom might turn</w:t>
            </w:r>
            <w:r>
              <w:rPr>
                <w:rStyle w:val="InternetLink"/>
                <w:lang w:val="en-US"/>
              </w:rPr>
              <w:fldChar w:fldCharType="end"/>
            </w:r>
            <w:r>
              <w:rPr>
                <w:rStyle w:val="InternetLink"/>
                <w:vertAlign w:val="superscript"/>
                <w:lang w:val="en-US"/>
              </w:rPr>
              <w:t>9</w:t>
            </w:r>
            <w:bookmarkEnd w:id="68"/>
            <w:r>
              <w:rPr>
                <w:lang w:val="en-US"/>
              </w:rPr>
              <w:t xml:space="preserve"> from your mansion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Молясь мудрой Афине, чтобы рок отвернулся от ваших дворцов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Buildings delightful, gracious as rhythms, lyrics in marble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От ваших прекрасных зданий, грациозных как музыкальные ритмы, как поэзия в мраморе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Works of the transient gods; – and I yearned for the end of the war-din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Творения непостоянных богов; – и я страстно желал окончания войны и грохота битвы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Hoping that Death might relent to the beautiful sons of the Trojan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адеясь, что Смерть смилостивится над прекрасными сынами Трои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Far from the cry of the spears, from the speed and the laughter of axle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дали от свиста копий и хохота бешено мчащихся колесниц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Heavy upon me like iron the intolerable yoke of inaction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Как железо тяготит меня нестерпимое ярмо бездействия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Weighed like a load on a runner. </w:t>
            </w:r>
            <w:bookmarkStart w:id="69" w:name="s_183"/>
            <w:bookmarkEnd w:id="69"/>
            <w:r>
              <w:rPr>
                <w:lang w:val="en-US"/>
              </w:rPr>
              <w:t xml:space="preserve">The war-cry rose by Scamander;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зваленное как груз на бегуна. Боевой клич раздавался на берегах Скамандра;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Xanthus was crossed on a bridge of the fallen, not by Achilles.  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Ксант был запружен павшими воинами,  но там не было  Ахиллеса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Often I stretched out my hand to the spear, for the Trojan beache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Часто тянулась к копью моя рука, когда троянские берега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Rang with the voice of Deiphobus shouting and slaying the Argives;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Звенели от голоса Деифоба, кричащего и убивающего аргивян;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Often my heart like an anxious mother for Greece and her children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Часто мое сердце, как мать, беспокоящаяся за Грецию и ее сыновей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Leaped, for the air was full of the leonine roar of Aenea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здрагивало, когда воздух был наполнен львиным ревом Энея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Always the evening fell or the gods protected the Argive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о снова наступал вечер или боги защищали Аргивян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Then by the moat of the ships, on the hither plain of the Xanthu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Затем у рва рядом с кораблями, на равнине у Ксант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New was the voice that climbed through the din and sailed on the breeze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овый послышался голос, взлетающий сквозь шум и плывущий на ветрах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High, insistent, clear, and it shouted an unknown war-cry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ысокий, настойчивый, чистый, выкрикивающий неведомый мне боевой клич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Threatening doom to the peoples. </w:t>
            </w:r>
            <w:bookmarkStart w:id="70" w:name="s_187"/>
            <w:bookmarkEnd w:id="70"/>
            <w:r>
              <w:rPr>
                <w:lang w:val="en-US"/>
              </w:rPr>
              <w:t xml:space="preserve">A woman had come in to aid you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Грозящий людям гибелью. Женщина пришла, чтобы помочь вам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Regal and insolent, fair as the morning and fell as the northwind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Царственная и гордая, прекрасная как утро и свирепая как северный ветер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Freed from the distaff who grasps at the sword and spurns at subjection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вободная от женских занятий, которая схватилась за меч и с презрением отвергла покорность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Breaking the rule of the gods. </w:t>
            </w:r>
            <w:bookmarkStart w:id="71" w:name="s_188"/>
            <w:bookmarkEnd w:id="71"/>
            <w:r>
              <w:rPr>
                <w:lang w:val="en-US"/>
              </w:rPr>
              <w:t xml:space="preserve">She is turbulent, swift in the battle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арушая законы богов, неистовая и неудержимая в битве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Clanging her voice of the swan as a summons to death and disaster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Ее лебединый голос звенит как зов смерти и несчастья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Fleet-footed, happy and pitiless, laughing she runs to the slaughter;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Быстроногая, счастливая и безжалостная, смеющаяся она устремляется в кровавую битву;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trong with the gait that allures she leaps from her car to the slaying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ильной поступью, пленяющей взор, она прыгает с колесницы, чтобы убивать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abbles in blood smooth hands like lilies. </w:t>
            </w:r>
            <w:bookmarkStart w:id="72" w:name="s_190"/>
            <w:bookmarkEnd w:id="72"/>
            <w:r>
              <w:rPr/>
              <w:t xml:space="preserve">Europe astonished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/>
              <w:t>И плещется в крови прекрасными, как лилии руками. Изумленная</w:t>
            </w:r>
            <w:r>
              <w:rPr>
                <w:lang w:val="en-US"/>
              </w:rPr>
              <w:t xml:space="preserve"> </w:t>
            </w:r>
            <w:r>
              <w:rPr/>
              <w:t>Европа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Reels from her shock to the Ocean. </w:t>
            </w:r>
            <w:bookmarkStart w:id="73" w:name="s_191"/>
            <w:bookmarkEnd w:id="73"/>
            <w:r>
              <w:rPr>
                <w:lang w:val="en-US"/>
              </w:rPr>
              <w:t xml:space="preserve">She is the panic and mellay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Откатилась от ее удара к Океану. Она сеет панику и раздор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War is her paean, the chariots thunder of Penthesilea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ойна – это ее пеан (гимн), грохочут колесницы Пенфесилеи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Doom was her coming, it seems, to the men of the West and their legions;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Роковым, кажется, стал ее приход, для людей Запада и их легионов;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lang w:val="en-US"/>
              </w:rPr>
              <w:instrText xml:space="preserve"> HYPERLINK "../../F:%5CSRI%20AUROBINDO%5C%D0%98%D0%9B%D0%98%D0%9E%D0%9D%5C0182_e.htm" \l "10_"</w:instrText>
            </w:r>
            <w:r>
              <w:rPr>
                <w:rStyle w:val="InternetLink"/>
                <w:lang w:val="en-US"/>
              </w:rPr>
              <w:fldChar w:fldCharType="separate"/>
            </w:r>
            <w:bookmarkStart w:id="74" w:name="_10"/>
            <w:r>
              <w:rPr>
                <w:rStyle w:val="InternetLink"/>
                <w:lang w:val="en-US"/>
              </w:rPr>
              <w:t>Ajax sleeps for ever,</w:t>
            </w:r>
            <w:r>
              <w:rPr>
                <w:rStyle w:val="InternetLink"/>
                <w:lang w:val="en-US"/>
              </w:rPr>
              <w:fldChar w:fldCharType="end"/>
            </w:r>
            <w:r>
              <w:rPr>
                <w:rStyle w:val="InternetLink"/>
                <w:vertAlign w:val="superscript"/>
                <w:lang w:val="en-US"/>
              </w:rPr>
              <w:t>10</w:t>
            </w:r>
            <w:bookmarkEnd w:id="74"/>
            <w:r>
              <w:rPr>
                <w:lang w:val="en-US"/>
              </w:rPr>
              <w:t xml:space="preserve"> Meriones lies on the beache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Аякс</w:t>
            </w:r>
            <w:r>
              <w:rPr>
                <w:rStyle w:val="FootnoteCharacters"/>
                <w:rStyle w:val="FootnoteAnchor"/>
              </w:rPr>
              <w:footnoteReference w:id="54"/>
            </w:r>
            <w:r>
              <w:rPr/>
              <w:t xml:space="preserve"> спит вечным сном и Мероний</w:t>
            </w:r>
            <w:r>
              <w:rPr>
                <w:rStyle w:val="FootnoteCharacters"/>
                <w:rStyle w:val="FootnoteAnchor"/>
              </w:rPr>
              <w:footnoteReference w:id="55"/>
            </w:r>
            <w:r>
              <w:rPr/>
              <w:t xml:space="preserve"> лег сраженный на троянских берегах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One by one they are falling before you, the great in Achaia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Один за другим они пали пред тобой, мужи, великие в Ахее.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Ever the wounded are borne like the stream of the ants when they forage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се время несут раненых как поток муравьев, когда те заготавливают корм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Past my ships, and they hush their moans as they near and in silence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Мимо моих кораблей и они приглушают свои стоны, когда их проносят мимо и молча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Gaze at the legions inactive accusing the fame of Achille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Смотрят на мои бездействующие легионы, позоря славу Ахиллеса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till have I borne with you, waited a little, looked for a summon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се же я терпел тебя, я ждал, я искал призыв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Longing for bridal torches, not flame on the Ilian housetop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тремясь к свадебным факелам, а не к пламени на крышах Илиона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Blood in the chambers of sweetness, the golden amorous city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И не к крови в покоях сладости, не к тому, чтобы золотой, созданный для любви город,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wallowed by doom. </w:t>
            </w:r>
            <w:bookmarkStart w:id="75" w:name="s_195"/>
            <w:bookmarkEnd w:id="75"/>
            <w:r>
              <w:rPr>
                <w:lang w:val="en-US"/>
              </w:rPr>
              <w:t xml:space="preserve">Not broken I turned from the wrestle Titanic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Был проглочен роком. Не сломленным я отвернулся от титанической битвы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Hopeless, weary of toil in the ebb of my glorious spirit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е потому что потерял надежду, устав от тяжкого труда, или потому что ослабело величие моего дух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But from my stress of compassion for doom of the kindred nation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о от сострадания к судьбе родственного мне народ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But for her sake whom my soul desires, for the daughter of Priam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Но ради нее, кого желает моя душа, ради дочери Приама</w:t>
            </w:r>
            <w:r>
              <w:rPr>
                <w:rStyle w:val="FootnoteCharacters"/>
                <w:rStyle w:val="FootnoteAnchor"/>
              </w:rPr>
              <w:footnoteReference w:id="56"/>
            </w:r>
            <w:r>
              <w:rPr/>
              <w:t>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And for Polyxena's sake I will speak to you yet as your lover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И ради Поликсены я буду говорить с вами как ваш любящий брат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Once ere the Fury, abrupt from Erebus, deaf to your crying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Еще раз, прежде чем Фурия, вырвавшись из Эреба, глухая к вашим крикам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Mad with the joy of the massacre, seizes on wealth and on women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Обезумев от радости кровавой бойни, захватит ваши сокровища и пленит ваших женщин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Calling to Fire as it strides and Ilion sinks into ashe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Призывая Огонь, который охватит Илион и превратит его в пепел.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Yield; for your doom is impatient. </w:t>
            </w:r>
            <w:bookmarkStart w:id="76" w:name="s_198"/>
            <w:bookmarkEnd w:id="76"/>
            <w:r>
              <w:rPr>
                <w:lang w:val="en-US"/>
              </w:rPr>
              <w:t xml:space="preserve">No longer your helpers hasten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давайтесь; так как ваш рок не оставляет вам больше времени. Ваши союзники больше не спешат на ваш зов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Legions swift to your call; the yoke of your pride and your splendour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Быстрыми легионами; ярмо вашей гордости и вашего великолепия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Lies not now on the nations of earth as when Fortune desired you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е лежит больше на народах земли, как в те времена, когда Фортуна была за вас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trength was your slave and Troya the lioness hungrily roaring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ила была вашей рабыней и Троя рычала голодной львицей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Threatened the western world from her ramparts built by Apollo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Угрожая западному миру из-за своих крепостных стен, возведенных Аполлоном.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Gladly released from the thraldom they hated, the insolent shackle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Радостно освободившись от рабства, которое они ненавидели и от ваших надменных оков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Curbing their manhood the peoples arise and they pray for your ruin;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Сдерживающих их мужество, народы поднимаются и возносят молитвы, чтобы вы потерпели крах;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Piled are their altars with gifts; their blessings help the Achaian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Дарами усыпаны их алтари; их благословения помогают ахейцам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Memnon came, but he sleeps, and the faces swart of his nation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Мемнон</w:t>
            </w:r>
            <w:r>
              <w:rPr>
                <w:rStyle w:val="FootnoteCharacters"/>
                <w:rStyle w:val="FootnoteAnchor"/>
              </w:rPr>
              <w:footnoteReference w:id="57"/>
            </w:r>
            <w:r>
              <w:rPr/>
              <w:t xml:space="preserve"> пришел на помощь вам, но теперь он спит вечным сном, и смуглые лица его народа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Darken no more like a cloud over thunder and surge of the onset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Не темнеют больше как облако над грохотом и волнами сражения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Wearily Lycia fights; far fled are the Carian levie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Устало сражается Ликия; далеко бежали карийские новобранцы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Thrace retreats to her plains preferring the whistle of storm-wind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Фракия отступает на свои равнины, предпочитая свист штормовых ветров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Or on the banks of the Strymon to wheel in her Orphean measure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Или танцы своих орфейских мистерий на берегах Стримон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Not in the revel of swords and fronting the spears of the Hellene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Чем кровавый пир мечей и столкновения с копьями эллинов.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Princes of Pergama, open your gates to our Peace who would enter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ринцы Пергама, откройте ваши врата нашему Миру, который войдет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Life in her gracious clasp and forgetfulness, grave of earth's passion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Как Жизнь с ее милосердными объятиями и забывчивостью, похоронив земные страсти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Healer of wounds and the past. </w:t>
            </w:r>
            <w:bookmarkStart w:id="77" w:name="s_204"/>
            <w:bookmarkEnd w:id="77"/>
            <w:r>
              <w:rPr>
                <w:lang w:val="en-US"/>
              </w:rPr>
              <w:t xml:space="preserve">In a comity equal, Hellenic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рачуя раны прошлого. В учтивости равная Эллинской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Asia join with Greece, our world from the frozen river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Азия соединится с Грецией, наш мир будет простираться от замерзших рек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Trod by the hooves of the Scythian to farthest undulant Gange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Истоптанных копытами Скифов до отдаленного, волнующегося Ганга.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yndarid Helen </w:t>
            </w:r>
            <w:r>
              <w:fldChar w:fldCharType="begin"/>
            </w:r>
            <w:r>
              <w:rPr>
                <w:rStyle w:val="InternetLink"/>
                <w:lang w:val="en-US"/>
              </w:rPr>
              <w:instrText xml:space="preserve"> HYPERLINK "../../F:%5CSRI%20AUROBINDO%5C%D0%98%D0%9B%D0%98%D0%9E%D0%9D%5C0182_e.htm" \l "11_"</w:instrText>
            </w:r>
            <w:r>
              <w:rPr>
                <w:rStyle w:val="InternetLink"/>
                <w:lang w:val="en-US"/>
              </w:rPr>
              <w:fldChar w:fldCharType="separate"/>
            </w:r>
            <w:bookmarkStart w:id="78" w:name="_11"/>
            <w:r>
              <w:rPr>
                <w:rStyle w:val="InternetLink"/>
                <w:lang w:val="en-US"/>
              </w:rPr>
              <w:t>yield,</w:t>
            </w:r>
            <w:r>
              <w:rPr>
                <w:rStyle w:val="InternetLink"/>
                <w:lang w:val="en-US"/>
              </w:rPr>
              <w:fldChar w:fldCharType="end"/>
            </w:r>
            <w:r>
              <w:rPr>
                <w:rStyle w:val="InternetLink"/>
                <w:vertAlign w:val="superscript"/>
                <w:lang w:val="en-US"/>
              </w:rPr>
              <w:t>11</w:t>
            </w:r>
            <w:bookmarkEnd w:id="78"/>
            <w:r>
              <w:rPr>
                <w:lang w:val="en-US"/>
              </w:rPr>
              <w:t xml:space="preserve"> the desirable cause of your danger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Тиндарида</w:t>
            </w:r>
            <w:r>
              <w:rPr>
                <w:rStyle w:val="FootnoteCharacters"/>
                <w:rStyle w:val="FootnoteAnchor"/>
              </w:rPr>
              <w:footnoteReference w:id="58"/>
            </w:r>
            <w:r>
              <w:rPr/>
              <w:t xml:space="preserve"> Елена уступила, главная причина вашей опасности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Back to Greece that is empty long of her smile and her movement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Согласившись вернуться назад в Грецию, долго пустующую без ее улыбки и грации.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lang w:val="en-US"/>
              </w:rPr>
              <w:instrText xml:space="preserve"> HYPERLINK "../../F:%5CSRI%20AUROBINDO%5C%D0%98%D0%9B%D0%98%D0%9E%D0%9D%5C0182_e.htm" \l "12_"</w:instrText>
            </w:r>
            <w:r>
              <w:rPr>
                <w:rStyle w:val="InternetLink"/>
                <w:lang w:val="en-US"/>
              </w:rPr>
              <w:fldChar w:fldCharType="separate"/>
            </w:r>
            <w:bookmarkStart w:id="79" w:name="_12"/>
            <w:r>
              <w:rPr>
                <w:rStyle w:val="InternetLink"/>
                <w:lang w:val="en-US"/>
              </w:rPr>
              <w:t>Broider with</w:t>
            </w:r>
            <w:r>
              <w:rPr>
                <w:rStyle w:val="InternetLink"/>
                <w:lang w:val="en-US"/>
              </w:rPr>
              <w:fldChar w:fldCharType="end"/>
            </w:r>
            <w:r>
              <w:rPr>
                <w:rStyle w:val="InternetLink"/>
                <w:vertAlign w:val="superscript"/>
                <w:lang w:val="en-US"/>
              </w:rPr>
              <w:t>12</w:t>
            </w:r>
            <w:bookmarkEnd w:id="79"/>
            <w:r>
              <w:rPr>
                <w:lang w:val="en-US"/>
              </w:rPr>
              <w:t xml:space="preserve"> riches her coming, pomp of her slaves and the wagon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усть будет украшен ее приезд богатыми сокровищами, великолепием рабов и повозок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Endlessly groaning with gold that arrive with the ransom of nation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агруженных  золотом, в качестве выкупа народов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o shall the Fury be pacified, she who exultant from Sparta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Так будет Фурия умиротворена, та, кто, ликуя, тогда в Спарте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Breathed in the sails of the Trojan ravisher helping his oarsmen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Вдохнула ветер в паруса Троянского вора, помогая его гребцам.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o shall the gods be appeased and the thoughts of their wrath shall be cancelled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Так будут умиротворены боги и утихнут их гневные мысли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Justice contented trace back her steps and for brands of the burning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Удовлетворенная справедливость отступит и вместо горящих углей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rches delightful shall break into Troy </w:t>
            </w:r>
            <w:r>
              <w:fldChar w:fldCharType="begin"/>
            </w:r>
            <w:r>
              <w:rPr>
                <w:rStyle w:val="InternetLink"/>
                <w:lang w:val="en-US"/>
              </w:rPr>
              <w:instrText xml:space="preserve"> HYPERLINK "../../F:%5CSRI%20AUROBINDO%5C%D0%98%D0%9B%D0%98%D0%9E%D0%9D%5C0182_e.htm" \l "13_"</w:instrText>
            </w:r>
            <w:r>
              <w:rPr>
                <w:rStyle w:val="InternetLink"/>
                <w:lang w:val="en-US"/>
              </w:rPr>
              <w:fldChar w:fldCharType="separate"/>
            </w:r>
            <w:bookmarkStart w:id="80" w:name="_13"/>
            <w:r>
              <w:rPr>
                <w:rStyle w:val="InternetLink"/>
                <w:lang w:val="en-US"/>
              </w:rPr>
              <w:t>with</w:t>
            </w:r>
            <w:r>
              <w:rPr>
                <w:rStyle w:val="InternetLink"/>
                <w:lang w:val="en-US"/>
              </w:rPr>
              <w:fldChar w:fldCharType="end"/>
            </w:r>
            <w:r>
              <w:rPr>
                <w:rStyle w:val="InternetLink"/>
                <w:vertAlign w:val="superscript"/>
                <w:lang w:val="en-US"/>
              </w:rPr>
              <w:t>13</w:t>
            </w:r>
            <w:bookmarkEnd w:id="80"/>
            <w:r>
              <w:rPr>
                <w:lang w:val="en-US"/>
              </w:rPr>
              <w:t xml:space="preserve"> the swords of the bridal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Ликующие факелы ворвутся в Трою со свадебными мечами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I like a bridegroom will seize on your city and clasp and defend her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Я как жених захвачу ваш город и обниму и защищу его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afe from the envy of Argos, from Lacedaemonian hatred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И от зависти Аргоса, и от ненависти спартанцев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afe from the hunger of Crete and the Locrian's violent rapine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От голода Крита и от неистового грабежа Локриды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But if you turn from my voice and you hearken only to Are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о если вы не прислушаетесь к моему голосу и будете слушать лишь Арес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Crying for battle within you deluded by Hera and Palla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Требующего битвы внутри вас, обманутые Г</w:t>
            </w:r>
            <w:r>
              <w:rPr>
                <w:b/>
                <w:i/>
              </w:rPr>
              <w:t>е</w:t>
            </w:r>
            <w:r>
              <w:rPr/>
              <w:t>рой и Афиной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wiftly fierce death's surges shall close over Troy and her rampart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Быстро волны бешеной смерти поднимутся над Троей и ее крепостные стены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Built by the gods shall be stubble and earth to the tread of the Hellene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Построенными богами, превратятся в равнины и землю, по которой будет ступать Эллин. 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For to my tents I return not, I swear it by Zeus and Apollo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Ибо я не вернусь в мои шатры, клянусь Зевсом и Аполлоном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Master of Truth who sits within Delphi fathomless brooding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ластелину Истины, который сидит в Дельфах в глубоком созерцании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ole in the caverns of Nature and hearkens her underground murmur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Одинокий в пещерах Природы и слушает ее подземный шепот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Giving my oath to his keeping mute and stern who forgets not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Его безмолвному и суровому охранению, которое не забывает, я даю свою клятву.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bookmarkStart w:id="81" w:name="_Hlk243233763"/>
            <w:bookmarkStart w:id="82" w:name="OLE_LINK6"/>
            <w:bookmarkStart w:id="83" w:name="OLE_LINK5"/>
            <w:bookmarkEnd w:id="81"/>
            <w:bookmarkEnd w:id="82"/>
            <w:bookmarkEnd w:id="83"/>
            <w:r>
              <w:rPr>
                <w:lang w:val="en-US"/>
              </w:rPr>
              <w:t xml:space="preserve">Not from the panting of Ares' toil to repose, from the wrestle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е собираюсь я предаваться отдыху от напряженного дыхания тяжкого труда Ареса и от схватки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Locked of hope and death in the ruthless clasp of the mellay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Где  надежда и смерть сплетаются в безжалостных объятиях битвы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Leaving again the Trojan ramparts unmounted, leaving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Оставляя снова Троянские стены не преодоленными, оставляя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Greece unavenged, the Aegean a lake and Europe a province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Грецию не отомщенной, Эгейское море озером</w:t>
            </w:r>
            <w:r>
              <w:rPr>
                <w:rStyle w:val="FootnoteCharacters"/>
                <w:rStyle w:val="FootnoteAnchor"/>
              </w:rPr>
              <w:footnoteReference w:id="59"/>
            </w:r>
            <w:r>
              <w:rPr/>
              <w:t>, а Европу провинцией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Choosing from Hellas exile, from Peleus and Deidamia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ыбирая изгнание из Эллады, разлуку с Пелеем и Деидамией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Choosing the field for my chamber of sleep and the battle for hearthside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ыбирая поле для моей спальни и битву как свой домашний очаг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I shall go warring on till Asia enslaved to my footstep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Я буду продолжать воевать, пока Азия, порабощенная у моих ног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Feels the tread of the God in my sandal pressed on her bosom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е почувствует поступь Бога в моей сандалии, поставленной ей на грудь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Rest shall I then when the borders of Greece are fringed with the Ganges;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Отдохну я лишь тогда, когда границы Греции будут граничить с Гангом;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hus shall the past pay </w:t>
            </w:r>
            <w:r>
              <w:fldChar w:fldCharType="begin"/>
            </w:r>
            <w:r>
              <w:rPr>
                <w:rStyle w:val="InternetLink"/>
                <w:lang w:val="en-US"/>
              </w:rPr>
              <w:instrText xml:space="preserve"> HYPERLINK "../../F:%5CSRI%20AUROBINDO%5C%D0%98%D0%9B%D0%98%D0%9E%D0%9D%5C0182_e.htm" \l "14_"</w:instrText>
            </w:r>
            <w:r>
              <w:rPr>
                <w:rStyle w:val="InternetLink"/>
                <w:lang w:val="en-US"/>
              </w:rPr>
              <w:fldChar w:fldCharType="separate"/>
            </w:r>
            <w:bookmarkStart w:id="84" w:name="_14"/>
            <w:r>
              <w:rPr>
                <w:rStyle w:val="InternetLink"/>
                <w:lang w:val="en-US"/>
              </w:rPr>
              <w:t>its Titan ransom</w:t>
            </w:r>
            <w:r>
              <w:rPr>
                <w:rStyle w:val="InternetLink"/>
                <w:lang w:val="en-US"/>
              </w:rPr>
              <w:fldChar w:fldCharType="end"/>
            </w:r>
            <w:r>
              <w:rPr>
                <w:rStyle w:val="InternetLink"/>
                <w:vertAlign w:val="superscript"/>
                <w:lang w:val="en-US"/>
              </w:rPr>
              <w:t>14</w:t>
            </w:r>
            <w:bookmarkEnd w:id="84"/>
            <w:r>
              <w:rPr>
                <w:lang w:val="en-US"/>
              </w:rPr>
              <w:t xml:space="preserve"> and, Fate her balance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Так прошлое заплатит свой титанический выкуп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Changing, a continent ravished suffer the fortune of Helen 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Ограбленному континенту, потерявшему Елену и ее сокровища и судьба изменит свой баланс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This I have sworn allying my will to Zeus and Ananke.’”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Так я поклялся, взяв в союзники своей воле Зевса и Ананке</w:t>
            </w:r>
            <w:r>
              <w:rPr>
                <w:rStyle w:val="FootnoteCharacters"/>
                <w:rStyle w:val="FootnoteAnchor"/>
              </w:rPr>
              <w:footnoteReference w:id="60"/>
            </w:r>
            <w:r>
              <w:rPr/>
              <w:t>"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o was it spoken, the Phthian challenge. </w:t>
            </w:r>
            <w:bookmarkStart w:id="85" w:name="s_217"/>
            <w:bookmarkEnd w:id="85"/>
            <w:r>
              <w:rPr/>
              <w:t xml:space="preserve">Silent the heroe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/>
              <w:t>Так был провозглашен вызов фтийца. Безмолвно</w:t>
            </w:r>
            <w:r>
              <w:rPr>
                <w:lang w:val="en-US"/>
              </w:rPr>
              <w:t xml:space="preserve"> </w:t>
            </w:r>
            <w:r>
              <w:rPr/>
              <w:t>герои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Looked back amazed on their past and into the night of their future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Оглянулись назад, изумленные, на свое прошлое и всматривались в ночь своего будущего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ilent their hearts felt a grasp from gods and had hints of the heaven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Безмолвно их сердца почувствовали хватку богов и знаки небес.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Hush was awhile in the room as if Fate were trying her balance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Тишина некоторое время царила в зале, словно Судьба испытывала свое равновесие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Poised on the thoughts of her mortals. </w:t>
            </w:r>
            <w:bookmarkStart w:id="86" w:name="s_220"/>
            <w:bookmarkEnd w:id="86"/>
            <w:r>
              <w:rPr>
                <w:lang w:val="en-US"/>
              </w:rPr>
              <w:t xml:space="preserve">At length with a magical laughter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Колеблющееся на мыслях смертных. Наконец, с волшебным смехом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weet as the jangling of bells upon anklets leaping in measure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Сладостным как звон колокольчиков ножных браслетов в танце, 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nswered </w:t>
            </w:r>
            <w:r>
              <w:fldChar w:fldCharType="begin"/>
            </w:r>
            <w:r>
              <w:rPr>
                <w:rStyle w:val="InternetLink"/>
                <w:lang w:val="en-US"/>
              </w:rPr>
              <w:instrText xml:space="preserve"> HYPERLINK "../../F:%5CSRI%20AUROBINDO%5C%D0%98%D0%9B%D0%98%D0%9E%D0%9D%5C0182_e.htm" \l "15_"</w:instrText>
            </w:r>
            <w:r>
              <w:rPr>
                <w:rStyle w:val="InternetLink"/>
                <w:lang w:val="en-US"/>
              </w:rPr>
              <w:fldChar w:fldCharType="separate"/>
            </w:r>
            <w:bookmarkStart w:id="87" w:name="_15"/>
            <w:r>
              <w:rPr>
                <w:rStyle w:val="InternetLink"/>
                <w:lang w:val="en-US"/>
              </w:rPr>
              <w:t>high</w:t>
            </w:r>
            <w:r>
              <w:rPr>
                <w:rStyle w:val="InternetLink"/>
                <w:lang w:val="en-US"/>
              </w:rPr>
              <w:fldChar w:fldCharType="end"/>
            </w:r>
            <w:r>
              <w:rPr>
                <w:rStyle w:val="InternetLink"/>
                <w:vertAlign w:val="superscript"/>
                <w:lang w:val="en-US"/>
              </w:rPr>
              <w:t>15</w:t>
            </w:r>
            <w:bookmarkEnd w:id="87"/>
            <w:r>
              <w:rPr>
                <w:lang w:val="en-US"/>
              </w:rPr>
              <w:t xml:space="preserve"> to the gods the virgin Penthesilea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Ответила высокомерно богам девственница Пенфесилея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Long I had heard in my distant realms of the fame of Achille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"Давно я слышала в моих отдаленных царствах о славе Ахиллес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Ignorant still while I played with the ball and ran in the dance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е зная его еще, пока я играла с мячом и кружилась в танцах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Thinking not ever to war; but I dreamed of the shock of the hero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е думая даже о войне; но я мечтала о битве с этим героем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o might a poet inland who imagines the rumour of Ocean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Так поэт вдали от моря воображает рокот Океан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Yearn with his lust for </w:t>
            </w:r>
            <w:r>
              <w:fldChar w:fldCharType="begin"/>
            </w:r>
            <w:r>
              <w:rPr>
                <w:rStyle w:val="InternetLink"/>
                <w:lang w:val="en-US"/>
              </w:rPr>
              <w:instrText xml:space="preserve"> HYPERLINK "../../F:%5CSRI%20AUROBINDO%5C%D0%98%D0%9B%D0%98%D0%9E%D0%9D%5C0182_e.htm" \l "16_"</w:instrText>
            </w:r>
            <w:r>
              <w:rPr>
                <w:rStyle w:val="InternetLink"/>
                <w:lang w:val="en-US"/>
              </w:rPr>
              <w:fldChar w:fldCharType="separate"/>
            </w:r>
            <w:bookmarkStart w:id="88" w:name="_16"/>
            <w:r>
              <w:rPr>
                <w:rStyle w:val="InternetLink"/>
                <w:lang w:val="en-US"/>
              </w:rPr>
              <w:t>its</w:t>
            </w:r>
            <w:r>
              <w:rPr>
                <w:rStyle w:val="InternetLink"/>
                <w:lang w:val="en-US"/>
              </w:rPr>
              <w:fldChar w:fldCharType="end"/>
            </w:r>
            <w:r>
              <w:rPr>
                <w:rStyle w:val="InternetLink"/>
                <w:vertAlign w:val="superscript"/>
                <w:lang w:val="en-US"/>
              </w:rPr>
              <w:t>16</w:t>
            </w:r>
            <w:bookmarkEnd w:id="88"/>
            <w:r>
              <w:rPr>
                <w:lang w:val="en-US"/>
              </w:rPr>
              <w:t xml:space="preserve"> giant upheaval, </w:t>
            </w:r>
            <w:r>
              <w:fldChar w:fldCharType="begin"/>
            </w:r>
            <w:r>
              <w:rPr>
                <w:rStyle w:val="InternetLink"/>
                <w:lang w:val="en-US"/>
              </w:rPr>
              <w:instrText xml:space="preserve"> HYPERLINK "../../F:%5CSRI%20AUROBINDO%5C%D0%98%D0%9B%D0%98%D0%9E%D0%9D%5C0182_e.htm" \l "17_"</w:instrText>
            </w:r>
            <w:r>
              <w:rPr>
                <w:rStyle w:val="InternetLink"/>
                <w:lang w:val="en-US"/>
              </w:rPr>
              <w:fldChar w:fldCharType="separate"/>
            </w:r>
            <w:bookmarkStart w:id="89" w:name="_17"/>
            <w:r>
              <w:rPr>
                <w:rStyle w:val="InternetLink"/>
                <w:lang w:val="en-US"/>
              </w:rPr>
              <w:t>its</w:t>
            </w:r>
            <w:r>
              <w:rPr>
                <w:rStyle w:val="InternetLink"/>
                <w:lang w:val="en-US"/>
              </w:rPr>
              <w:fldChar w:fldCharType="end"/>
            </w:r>
            <w:r>
              <w:rPr>
                <w:rStyle w:val="InternetLink"/>
                <w:vertAlign w:val="superscript"/>
                <w:lang w:val="en-US"/>
              </w:rPr>
              <w:t>17</w:t>
            </w:r>
            <w:bookmarkEnd w:id="89"/>
            <w:r>
              <w:rPr>
                <w:lang w:val="en-US"/>
              </w:rPr>
              <w:t xml:space="preserve"> dance as of hill-top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Томится страстно по его гигантским вздымающимся до небес валам и танцу могучих волн,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Toss of the yellow mane and the tawny march and the voice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сплескам его желтой гривы и темно-коричневому маршу прибоя и голосам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Lionlike claiming earth as a prey for the clamorous water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Львиноподобным, претендующим на землю как на добычу своих грохочущих вод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o have I longed as I came for the cry and the speed of Achille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Так и я страстно томилась, явившись сюда, по боевому кличу и стремительности Ахиллеса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But he has lurked in his ships, he has sulked like a boy that is angry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о он спрятался за своими кораблями, он надулся как рассерженный мальчишка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Glad am I now of his soul that arises hungry for battle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Рада я теперь за его душу, которая поднимается,  изголодавшаяся по битве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Glad, whether victor I live or defeated travel to the shadow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Рада, смогу ли я победить или, сраженная, погибну  и отправлюсь в страну теней.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Once shall my spear have rung on the shield of the Phthian Achille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Однажды мое копье зазвенит о щит фтийца Ахиллеса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Peace I desire not. </w:t>
            </w:r>
            <w:bookmarkStart w:id="90" w:name="s_228"/>
            <w:bookmarkEnd w:id="90"/>
            <w:r>
              <w:rPr>
                <w:lang w:val="en-US"/>
              </w:rPr>
              <w:t xml:space="preserve">I came to a haughty and resolute nation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Мира я не желаю. Я пришла к гордому и решительному народу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Honour and fame they cherish, not life by the gift of a foeman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Честь и славу они ценят прежде всего, а не жизнь, подаренную врагом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ons of the ancient house on whom Ilion looks as on Titan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ыны древнего рода, на которых Илион взирает как на Титанов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Chiefs whom the world admires, do you fear then the shock of the Phthian?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ластелины, которыми восхищается мир, неужели ты боишься битвы, Фтиец?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Gods, it is said, have decided your doom. </w:t>
            </w:r>
            <w:bookmarkStart w:id="91" w:name="s_231"/>
            <w:bookmarkEnd w:id="91"/>
            <w:r>
              <w:rPr>
                <w:lang w:val="en-US"/>
              </w:rPr>
              <w:t xml:space="preserve">Are you less in your greatness?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Боги, говорят, уже решили твою судьбу. Неужели ты меньше их в своем величии?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Are you not gods to reverse their decrees or unshaken to suffer?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Разве ты сам не подобен богам, чтобы отменять их декреты или непреклонно сносить их бремя?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emnon is dead and the Carians leave you? </w:t>
            </w:r>
            <w:bookmarkStart w:id="92" w:name="s_234"/>
            <w:bookmarkEnd w:id="92"/>
            <w:r>
              <w:rPr/>
              <w:t xml:space="preserve">Lycia lingers?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Мемнон мертв и карийцев ты обратил в бегство? Ликея</w:t>
            </w:r>
            <w:r>
              <w:rPr>
                <w:lang w:val="en-US"/>
              </w:rPr>
              <w:t xml:space="preserve"> </w:t>
            </w:r>
            <w:r>
              <w:rPr/>
              <w:t>слабеет</w:t>
            </w: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But from the streams of my East I have come to you, Penthesilea.”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о с рек моего Востока, я пришла к тебе, – Пенфесилея"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Virgin of Asia,” answered Talthybius, “doom of a nation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"Девственница Азии", – так ответил Талфибий, – "гибельный рок народа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Brought thee to Troy and her haters Olympian shielded thy coming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ривел тебя в Трою и ее ненавистники с Олимпа защитили твой приход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Vainly who feedest men's hearts with a hope that the gods have rejected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апрасно ты кормишь сердца людей надеждой, которую отвергли боги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Doom in thy sweet voice utters her counsels robed like a woman.”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Гибельный рок в твоем сладостном голосе провозглашает свои цели в обличии женщины"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Answered the virgin disdainfully, wroth at the words of the Argive: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о ответила гневно и презрительно девственница на слова Аргивянина: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Hast thou not ended the errand they gave thee, envoy of Hellas?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"Разве ты еще не закончил свою миссию, что тебе поручили, посланник Эллады?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Not, do I think, as our counsellor cam'st thou elected from Argo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е как добрый советчик, полагаю, ты пришел, избранный Аргосом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Nor as a lover to Troy hast thou hastened with amorous footing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е как друг Трои, ты спешил, вооруженными шагами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Hurting thy heart with her frowardness. </w:t>
            </w:r>
            <w:bookmarkStart w:id="93" w:name="s_240"/>
            <w:bookmarkEnd w:id="93"/>
            <w:r>
              <w:rPr>
                <w:lang w:val="en-US"/>
              </w:rPr>
              <w:t xml:space="preserve">Hatred and rapine sent thee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енавидя всем сердцем ее непокорность. Ненависть и жажда грабежа послали тебя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Greed of the Ilian gold and lust of the Phrygian women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Жадные до троянского золота и фригийских женщин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Voice of Achaian aggression! </w:t>
            </w:r>
            <w:bookmarkStart w:id="94" w:name="s_242"/>
            <w:bookmarkEnd w:id="94"/>
            <w:r>
              <w:rPr>
                <w:lang w:val="en-US"/>
              </w:rPr>
              <w:t xml:space="preserve">Doom am I truly; let Gnossu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Голос ахейской агрессии! Рок я и в самом деле для вас;  Пусть Кносс</w:t>
            </w:r>
            <w:r>
              <w:rPr>
                <w:rStyle w:val="FootnoteCharacters"/>
                <w:rStyle w:val="FootnoteAnchor"/>
              </w:rPr>
              <w:footnoteReference w:id="61"/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Witness it, Salamis speak of my fatal arrival and Argo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Будет свидетелем, пусть Саламин</w:t>
            </w:r>
            <w:r>
              <w:rPr>
                <w:rStyle w:val="FootnoteCharacters"/>
                <w:rStyle w:val="FootnoteAnchor"/>
              </w:rPr>
              <w:footnoteReference w:id="62"/>
            </w:r>
            <w:r>
              <w:rPr/>
              <w:t xml:space="preserve"> говорит о моем смертоносном прибытии и Аргос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ilent remember her wounds.” </w:t>
            </w:r>
            <w:bookmarkStart w:id="95" w:name="s_243"/>
            <w:bookmarkEnd w:id="95"/>
            <w:r>
              <w:rPr>
                <w:lang w:val="en-US"/>
              </w:rPr>
              <w:t xml:space="preserve">But the Argive answered the virgin: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ритихший, пусть зализывает свои раны". Но так ответил девственнице Аргивянин: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“ </w:t>
            </w:r>
            <w:r>
              <w:rPr>
                <w:lang w:val="en-US"/>
              </w:rPr>
              <w:t xml:space="preserve">Hearken then to the words of the Hellene, Penthesilea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"Послушай тогда слова самого Эллина, Пенфесилея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>‘</w:t>
            </w:r>
            <w:r>
              <w:rPr>
                <w:lang w:val="en-US"/>
              </w:rPr>
              <w:t xml:space="preserve">Virgin to whom earth's strongest are corn in the sweep of thy 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"Девственница, для которой сильнейшие мужи земли – словно  колоски под взмахом твоего серп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Lioness vain of thy bruit thou besiegest the paths of the battle!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Львица, напрасно в своем тщеславии, ты ступаешь тропами битвы!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Art thou not satiate yet? hast thou drunk then so little of slaughter?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Разве ты еще не насытилась? Ты еще не напилась крови?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Death has ascended thy car; he has chosen thy hand for his harvest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мерть взошла на твою колесницу; твою руку она избрала, чтобы собрать свой урожай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But I have heard of thy pride and disdain, how thou scornest the Argive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о я слышал о твоей гордости и о твоем презрении, и о том, как ты насмехаешься над Аргивянами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And of thy fate thou complainest that ever averse to thy wishe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Ты жалуешься на свою судьбу, что вечно, против твоих желаний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Cloisters the Phthian and matches with weaklings Penthesilea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 стороне от битвы сидит Фтиец и сражаться со слабаками приходится Пенфесилее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>‘</w:t>
            </w:r>
            <w:r>
              <w:rPr>
                <w:lang w:val="en-US"/>
              </w:rPr>
              <w:t xml:space="preserve">Not of the Ithacan boar nor the wild-cat littered in Locri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"Не итакский вепрь, не дикая кошка, что водится в Локриде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Nor of the sleek-coat Argive wild-bulls sates me the hunting;’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е гладкокожие аргивские дикие быки не насытят мою жажду охоты". –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o hast thou said, ‘I would bury my spear in the lion of Hellas.’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Так говорила ты, – "Я воткну свое копье в льва Эллинов"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Blind and infatuate, art thou not beautiful, bright as the lightning?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Ослепленная и потерявшая разум, разве ты не прекрасна и не светла, как молния?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Were not thy limbs made cunningly by linking sweetness to sweetness?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Разве твои члены не сотворены столь изящно, сплетая сладость со сладостью?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Is not thy laughter an arrow surprising hearts imprudent?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Разве твой смех – это не стрела, поражающая неосторожные сердца?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harm is the seal of the gods upon woman. </w:t>
            </w:r>
            <w:bookmarkStart w:id="96" w:name="s_254"/>
            <w:bookmarkEnd w:id="96"/>
            <w:r>
              <w:rPr/>
              <w:t xml:space="preserve">Distaff and girdle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Очарование – это печать богов, дарованная женщине. Прялка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пояс</w:t>
            </w:r>
            <w:r>
              <w:rPr>
                <w:lang w:val="en-US"/>
              </w:rPr>
              <w:t>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Work of the jar at the well and the hush of our innermost chambers;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Работа с кувшином у колодца и тишина наших внутренних покоев;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These were appointed thee, but thou hast scorned them, O Titaness grasping 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от, что было назначено для тебя, но ты презрела все это, О Титанид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Rather the shield and the spear. </w:t>
            </w:r>
            <w:bookmarkStart w:id="97" w:name="s_255"/>
            <w:bookmarkEnd w:id="97"/>
            <w:r>
              <w:rPr>
                <w:lang w:val="en-US"/>
              </w:rPr>
              <w:t xml:space="preserve">Thou, obeying thy turbulent nature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редпочтя щит и копье. Ты, подчиняясь своей неистовой природе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Tramplest o'er laws that are old to the pleasure thy heart has demanded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реступаешь древние законы ради удовольствия, которого жаждет твое сердце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Rather bow to the ancient Gods who are seated and constant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Лучше склонись перед древними Богами, которые непоколебимы и постоянны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But for thyself thou passest and what hast thou gained for the aeon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о лишь ради самой себя ты явилась сюда и чего ты достигла за все это время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Mingled with men in their works and depriving the age of thy beauty?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мешиваясь с мужчинами в их трудах и растрачивая возраст своей красоты?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Fair art thou, woman, but fair with a bitter and opposite sweetnes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рекрасна ты, женщина, но горькой и извращенной сладостью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Clanging in war and when thou matchest thy voice with the shout of assemblie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Бряцая оружием в войне, когда ты соизмеряешь свой голос с криком военных собраний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Not to this end was thy sweetness made and the joy of thy member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Не ради этого была сотворена твоя сладость и радость твоих членов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Not to this rhythm Heaven tuned its pipe in thy throat of enchantment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Не на эту мелодию Небеса настроили струны в горле твоего очарования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Armoured like men to go warring forth and with hardness and fiercenes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Чтобы, вооружившись как мужчины воевать с жестокостью и неистовством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Mix in the strife and the hate while the varied meaning of Nature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мешиваться в борьбе и ненависти, в то время как извращенный смысл Природы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Perishes hurt in its heart and life is emptied of music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Гибнет мучительно в ее сердце и жизнь лишается своей музыки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Long have I marked in your world a madness. </w:t>
            </w:r>
            <w:bookmarkStart w:id="98" w:name="s_261"/>
            <w:bookmarkEnd w:id="98"/>
            <w:r>
              <w:rPr/>
              <w:t xml:space="preserve">Monarchs descending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Давно я заметил безумие в вашем мире. Цари унизились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Court the imperious mob of their slaves and their suppliant gesture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До суда властной толпы своих рабов и их умоляющие жесты,   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hameless and venal offends the majestic tradition of ages: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Бесстыдно и продажно оскорбляют великую традицию древности: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Princes plead in the agora; spurred by the tongue of a coward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ринцы просят (свой народ) на агоре; пришпоренные языком трус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Heroes march to an impious war at a priestly bidding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Герои идут на нечестивую войну по приказу жрецов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Gold is sought by the great with the chaffering heart of the trader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еликие ищут золота продажным сердцем торговцев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Asia fails and the Gods are abandoning Ida for Hella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Дни Азии клонятся к закату и Боги покидают Иду ради Эллады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Why must thou come here to perish, O noble and exquisite virgin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Зачем ты явилась сюда, чтобы погибнуть, о благородная и прекрасная девственниц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Here in a cause not thine, in a quarrel remote from thy beauty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ричина этой войны – не твоя, и эта ссора далека от твоей красоты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Leaving a land that is lovely and far to be slain among strangers?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Зачем ты покинула землю, прекрасную и далекую ради того, чтобы погибнуть среди чужеземцев?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Girl, to thy rivers go back and thy hills where the grapes are aspirant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Дева, возвращайся на свои реки и  холмы, где уже поспевает виноград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Trust not a fate that indulges; for all things, Penthesilea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е доверяй судьбе, которая пока тебе еще потворствует; так как все вещи, Пенфесилея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Break with excess and he is the wisest who walks by a measure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Ломаются от переизбытка и мудрейший тот, кто живет, зная меру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Yet, if thou wilt, thou shalt meet me today in the shock of the battle;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И все же, если ты этого желаешь, ты встретишь меня сегодня в грохоте битвы;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There will I give thee the fame thou desirest; captive in Hella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Там я дам тебе ту славу, которую ты так жаждешь, – быть пленницей в Элладе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Men shall point to thee always, smiling and whispering, saying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Где люди будут всегда показывать на тебя, смеясь и перешептываясь, говоря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This is the woman who fought with the Greeks, overthrowing their heroes;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от та женщина, которая сражалась с греками, побежденная их героями;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This is the slayer of Ajax, this is the slave of Achilles.”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Это она убила Аякса, она – рабыня Ахиллеса"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Then with her musical laughter the fearless Penthesilea: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И ответила с мелодичным смехом бесстрашная Пенфесилея: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Well do I hope that Achilles enslaved shall taste of that glory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"Я надеюсь, что это мой будущий раб Ахиллес вкусит подобную славу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Or on the Phrygian fields lie slain by the spear of a woman.”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Или ляжет на фригийских полях, сраженный копьем женщины"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But to the herald Achaian the Priamid, leader of Troya: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Но ахейскому глашатаю Приамид</w:t>
            </w:r>
            <w:r>
              <w:rPr>
                <w:rStyle w:val="FootnoteCharacters"/>
                <w:rStyle w:val="FootnoteAnchor"/>
              </w:rPr>
              <w:footnoteReference w:id="63"/>
            </w:r>
            <w:r>
              <w:rPr/>
              <w:t>, лидер Трои так молвил: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Rest in the halls of thy foes and ease thy fatigue and thy winter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"Отдохни в покоях своих врагов и облегчи свою усталость и свою старость.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Herald, abide till the people have heard and reply to Achilles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Герольд, подожди немного, пока народ не услышал эту весть и не ответил Ахиллесу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Not as the kings of the West are Ilion's princes and archon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/>
              <w:t>Мы, принцы и архонты</w:t>
            </w:r>
            <w:r>
              <w:rPr>
                <w:rStyle w:val="FootnoteCharacters"/>
                <w:rStyle w:val="FootnoteAnchor"/>
              </w:rPr>
              <w:footnoteReference w:id="64"/>
            </w:r>
            <w:r>
              <w:rPr/>
              <w:t xml:space="preserve"> Илиона, не как цари Запада,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Monarchs of men who drive their nations dumb to the battle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Монархи, ведущие свои безмолвствующие народы в битву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Not in the palace of Priam and not in the halls of the mighty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е во дворце Приама и не в залах могуществ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Whispered councils prevail and the few dispose of the millions;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Шепчась, принимают советы свои решения и немногие распоряжаются миллионами;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But with their nation consulting, feeling the hearts of the common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о советуясь со своим народом, чувствуя сердца обычных людей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Ilion's princes march to the war or give peace to their foemen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ринцы Илиона идут на войну или даруют мир своим врагам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Lightning departs from her kings and the thunder returns from her people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Молния уходит от его царей и громом возвращается от его народ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Met in the ancient assembly where Ilus founded his column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Встречаясь в древнем собрании, среди колонн, заложенных Илом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And since her famous centuries, names that the ages remember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Многие славные века, среди имен наших предков, что правили здесь, 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Leading her, Troya proclaims her decrees to obedient nations.”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Которых помнят эпохи, Троя провозглашает свои декреты покорным народам"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Ceasing he cried to the thralls of his house and they tended the Argive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Закончив речь, он отдал приказ рабам своего дома и они взяли на себя заботу об Аргивянине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Brought to a chamber of rest in the luminous peace of the mansion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риведенный в покои для отдыха, в сияющем покое дворца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Grey he sat and endured the food and the wine of his foemen, –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Седой он сидел и терпел пищу и вино своих врагов, –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Chiding his spirit that murmured within him and gazed undelighted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Упрекая свой ропчущий дух и взирал недовольный вокруг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Vexed with the endless pomps of Laomedon. </w:t>
            </w:r>
            <w:bookmarkStart w:id="99" w:name="s_276"/>
            <w:bookmarkEnd w:id="99"/>
            <w:r>
              <w:rPr>
                <w:lang w:val="en-US"/>
              </w:rPr>
              <w:t xml:space="preserve">Far from those glories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Терзаемый безмерной пышностью Лаомедонта. Далеко от этих великолепий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Memory winged it back to a sward half-forgotten, a village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Его память на крыльях унеслась назад к полузабытому саду, деревне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Nestling in leaves and low hills watching it crowned with the sunset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риютившейся в листве деревьев, среди низких холмов, увенчанных заревом заката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So for his hour he abode in earth's palace of lordliest beauty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Так он провел свой час в самом роскошном  и прекрасном дворце земли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But in its caverns his heart was weary and, hurt by the splendour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Но в тайных уголках его сердца затаилась усталость и, мучимый этими великолепиями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Longed for Greece and the smoke-darkened roof of a cottage in Argos,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Он страстно тосковал по Греции и закопченой крыше своего домика в Аргосе,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Eyes of a woman faded and children crowding the hearthside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По глазам уже увядшей жены и, собравшимся у очага, детям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  <w:lang w:val="en-US"/>
              </w:rPr>
            </w:pPr>
            <w:r>
              <w:rPr>
                <w:lang w:val="en-US"/>
              </w:rPr>
              <w:t xml:space="preserve">Joyless he rose and eastward expected the sunrise on Ida.  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/>
              <w:t>Безрадостно он поднялся и обратил свой взор на восток, ожидая рассвета над Идой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>
                <w:highlight w:val="none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bookmarkStart w:id="100" w:name="1_"/>
            <w:r>
              <w:rPr>
                <w:vertAlign w:val="superscript"/>
                <w:lang w:val="en-US"/>
              </w:rPr>
              <w:t>1</w:t>
            </w:r>
            <w:bookmarkEnd w:id="100"/>
            <w:r>
              <w:rPr>
                <w:lang w:val="en-US"/>
              </w:rPr>
              <w:t xml:space="preserve"> though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bookmarkStart w:id="101" w:name="2_"/>
            <w:r>
              <w:rPr>
                <w:vertAlign w:val="superscript"/>
                <w:lang w:val="en-US"/>
              </w:rPr>
              <w:t>2</w:t>
            </w:r>
            <w:bookmarkEnd w:id="101"/>
            <w:r>
              <w:rPr>
                <w:lang w:val="en-US"/>
              </w:rPr>
              <w:t xml:space="preserve"> facest her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bookmarkStart w:id="102" w:name="3_"/>
            <w:r>
              <w:rPr>
                <w:vertAlign w:val="superscript"/>
                <w:lang w:val="en-US"/>
              </w:rPr>
              <w:t>3</w:t>
            </w:r>
            <w:bookmarkEnd w:id="102"/>
            <w:r>
              <w:rPr>
                <w:lang w:val="en-US"/>
              </w:rPr>
              <w:t xml:space="preserve"> Haste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bookmarkStart w:id="103" w:name="4_"/>
            <w:r>
              <w:rPr>
                <w:vertAlign w:val="superscript"/>
                <w:lang w:val="en-US"/>
              </w:rPr>
              <w:t>4</w:t>
            </w:r>
            <w:bookmarkEnd w:id="103"/>
            <w:r>
              <w:rPr>
                <w:lang w:val="en-US"/>
              </w:rPr>
              <w:t xml:space="preserve"> I have walked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bookmarkStart w:id="104" w:name="5_"/>
            <w:r>
              <w:rPr>
                <w:vertAlign w:val="superscript"/>
                <w:lang w:val="en-US"/>
              </w:rPr>
              <w:t>5</w:t>
            </w:r>
            <w:bookmarkEnd w:id="104"/>
            <w:r>
              <w:rPr>
                <w:lang w:val="en-US"/>
              </w:rPr>
              <w:t xml:space="preserve"> be pressed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bookmarkStart w:id="105" w:name="6_"/>
            <w:r>
              <w:rPr>
                <w:vertAlign w:val="superscript"/>
                <w:lang w:val="en-US"/>
              </w:rPr>
              <w:t>6</w:t>
            </w:r>
            <w:bookmarkEnd w:id="105"/>
            <w:r>
              <w:rPr>
                <w:lang w:val="en-US"/>
              </w:rPr>
              <w:t xml:space="preserve"> downfall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bookmarkStart w:id="106" w:name="7_"/>
            <w:r>
              <w:rPr>
                <w:vertAlign w:val="superscript"/>
                <w:lang w:val="en-US"/>
              </w:rPr>
              <w:t>7</w:t>
            </w:r>
            <w:bookmarkEnd w:id="106"/>
            <w:r>
              <w:rPr>
                <w:lang w:val="en-US"/>
              </w:rPr>
              <w:t xml:space="preserve"> Loving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bookmarkStart w:id="107" w:name="8_"/>
            <w:r>
              <w:rPr>
                <w:vertAlign w:val="superscript"/>
                <w:lang w:val="en-US"/>
              </w:rPr>
              <w:t>8</w:t>
            </w:r>
            <w:bookmarkEnd w:id="107"/>
            <w:r>
              <w:rPr>
                <w:lang w:val="en-US"/>
              </w:rPr>
              <w:t xml:space="preserve"> admiring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bookmarkStart w:id="108" w:name="9_"/>
            <w:r>
              <w:rPr>
                <w:vertAlign w:val="superscript"/>
                <w:lang w:val="en-US"/>
              </w:rPr>
              <w:t>9</w:t>
            </w:r>
            <w:bookmarkEnd w:id="108"/>
            <w:r>
              <w:rPr>
                <w:lang w:val="en-US"/>
              </w:rPr>
              <w:t xml:space="preserve"> for the doom to swerve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bookmarkStart w:id="109" w:name="10_"/>
            <w:r>
              <w:rPr>
                <w:vertAlign w:val="superscript"/>
                <w:lang w:val="en-US"/>
              </w:rPr>
              <w:t>10</w:t>
            </w:r>
            <w:bookmarkEnd w:id="109"/>
            <w:r>
              <w:rPr>
                <w:lang w:val="en-US"/>
              </w:rPr>
              <w:t xml:space="preserve"> Here, as in some other lines, Ajax is spoken of as having been slain by Penthesilea. </w:t>
            </w:r>
            <w:bookmarkStart w:id="110" w:name="s_281"/>
            <w:bookmarkEnd w:id="110"/>
            <w:r>
              <w:rPr>
                <w:lang w:val="en-US"/>
              </w:rPr>
              <w:t xml:space="preserve">Elsewhere in the poem we come across a living Ajax. </w:t>
            </w:r>
            <w:bookmarkStart w:id="111" w:name="s_282"/>
            <w:bookmarkEnd w:id="111"/>
            <w:r>
              <w:rPr>
                <w:lang w:val="en-US"/>
              </w:rPr>
              <w:t xml:space="preserve">The discrepancy is explained by the fact that in the Trojan War there were two Ajaxes, the Great and the Small. </w:t>
            </w:r>
            <w:bookmarkStart w:id="112" w:name="s_283"/>
            <w:bookmarkEnd w:id="112"/>
            <w:r>
              <w:rPr>
                <w:lang w:val="en-US"/>
              </w:rPr>
              <w:t xml:space="preserve">The latter, called also the Locrian, figures as alive in </w:t>
            </w:r>
            <w:r>
              <w:rPr>
                <w:i/>
                <w:iCs/>
                <w:lang w:val="en-US"/>
              </w:rPr>
              <w:t>Ilion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bookmarkStart w:id="113" w:name="11_"/>
            <w:r>
              <w:rPr>
                <w:vertAlign w:val="superscript"/>
                <w:lang w:val="en-US"/>
              </w:rPr>
              <w:t>11</w:t>
            </w:r>
            <w:bookmarkEnd w:id="113"/>
            <w:r>
              <w:rPr>
                <w:lang w:val="en-US"/>
              </w:rPr>
              <w:t xml:space="preserve"> resign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bookmarkStart w:id="114" w:name="12_"/>
            <w:r>
              <w:rPr>
                <w:vertAlign w:val="superscript"/>
                <w:lang w:val="en-US"/>
              </w:rPr>
              <w:t>12</w:t>
            </w:r>
            <w:bookmarkEnd w:id="114"/>
            <w:r>
              <w:rPr>
                <w:lang w:val="en-US"/>
              </w:rPr>
              <w:t xml:space="preserve"> Frame in, Chase in, Equal with, Double with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bookmarkStart w:id="115" w:name="13_"/>
            <w:r>
              <w:rPr>
                <w:vertAlign w:val="superscript"/>
                <w:lang w:val="en-US"/>
              </w:rPr>
              <w:t>13</w:t>
            </w:r>
            <w:bookmarkEnd w:id="115"/>
            <w:r>
              <w:rPr>
                <w:lang w:val="en-US"/>
              </w:rPr>
              <w:t xml:space="preserve"> and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bookmarkStart w:id="116" w:name="14_"/>
            <w:r>
              <w:rPr>
                <w:vertAlign w:val="superscript"/>
                <w:lang w:val="en-US"/>
              </w:rPr>
              <w:t>14</w:t>
            </w:r>
            <w:bookmarkEnd w:id="116"/>
            <w:r>
              <w:rPr>
                <w:lang w:val="en-US"/>
              </w:rPr>
              <w:t xml:space="preserve"> the Titan ransom be paid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bookmarkStart w:id="117" w:name="15_"/>
            <w:r>
              <w:rPr>
                <w:vertAlign w:val="superscript"/>
              </w:rPr>
              <w:t>15</w:t>
            </w:r>
            <w:bookmarkEnd w:id="117"/>
            <w:r>
              <w:rPr/>
              <w:t xml:space="preserve"> aloud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bookmarkStart w:id="118" w:name="16_"/>
            <w:r>
              <w:rPr>
                <w:vertAlign w:val="superscript"/>
              </w:rPr>
              <w:t>16</w:t>
            </w:r>
            <w:bookmarkEnd w:id="118"/>
            <w:r>
              <w:rPr/>
              <w:t xml:space="preserve"> the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rPr/>
            </w:pPr>
            <w:bookmarkStart w:id="119" w:name="17_"/>
            <w:r>
              <w:rPr>
                <w:vertAlign w:val="superscript"/>
              </w:rPr>
              <w:t>17</w:t>
            </w:r>
            <w:bookmarkEnd w:id="119"/>
            <w:r>
              <w:rPr/>
              <w:t xml:space="preserve"> the</w:t>
            </w:r>
            <w:r>
              <w:rPr/>
              <w:t xml:space="preserve">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02titsub"/>
        <w:spacing w:before="280" w:after="28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еч. Черное Мор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да – гора во Фригии и Троаде, на границе с Мисией, к юго-вост. от Трои; местопребывание и культ Кибелы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РОАДА – в древности обл. на С.-З. М. Азии, с 3апада огранич. Геллеспонтом </w:t>
        <w:br/>
        <w:t>(от г. Абидоса) и Эгейским м. (до г. Антандра), с Востока – хребтом Ида и его отрогами (на терр. совр. Турции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моис или Симоэнт 1) приток Скамандра в Троаде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еч.  "Ззолотисто-жёлтый" Ксант – эпитет реки Скамандр в Троаде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лион – другое имя Трои, главн. город Троады, между реками Скамандром и Симоисом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гам – троянский кремль или поэтическое название Трои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речь идет о могучих стенах Трои. Прим.перев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ам, сын Лаомедонта, муж. Гекубы , от которой он имел 19 (из 50) сыновей  (в том числе Гектора, Гелена, Париса, Деифоба); царь Трои; убит сыном Ахилла, Пирром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омедонт, сын Ила, отец Приама, царь Трои; Нептун и Аполлон построили для него стены вокруг Трои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лфибий, глашатай Агамемнона и Ахиллеса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од в Ароголисе, во времена Троянской войны, царство Диомеда, который признал правление Агамемнона; в более широком смысле слова это название относится к империи Агамемнона и обозначает всю Грецию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ын Приама и Гекубы, великий троянский герой. В Илионе он выступает как лидер троянцев в совете и на войне, так как его отец, король, старый и немощный и его старший брат мертв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ругое имя Трои, означает также троянский кремль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недос, о-в у побережья Троады, к юго-вост. от входа в Геллеспонт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ригийский – троянский (так как Троя относилась к Фригии)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, другое имя троянцев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рия, горная область в юго-зап. части Малой Азии, к югу от Лидии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кия, область в Малой Азии, между Карией, Писидией и Памфилией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ракия, страна в сев.-вост. Греции, между Македонией и Черным и Эгейским морями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хея,, область в древней Греции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.е. со щитом Зевса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ес, бог Войны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риннии, богини проклятия, кары и мести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.е. на греков. Прим.перев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речь идет о Времени. Прим.перев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.е. то как видит время Реальное, Божественное. Прим.перев.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херонт 1)миф.  река в подземном царстве Аиде; название реальной реки, протекающей в юго-восточн Эпире, которая уходит в несколькиъ местах под землю, и таким образом считалось, что она течет прямо в Аид. 2) название подземного царства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хея 1) область в сев. Пелопоннесе , 2) Греция (вообще)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тия, город в южн. Фессалии, родина Ахиллеса, центр племени мирмидонян с их царём Лелеем, отцом Ахиллеса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та, Ате (богиня зла, вреда, разрушения)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.е. внук Лаомедонта, (сына Ила и отец Приама, царя Трои во время Троянской войны);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л, сын Троя и Каллирои, брат Ассарака и Ганимеда, отец Лаомедонта, основатель Илиона (Трои)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не́й в мифах древних греков и римлян сын Анхиса и Афродиты (римской Венеры). Он – участник многих сражений во время Троянской войны, его имя в “Илиаде” Гомера называется среди славнейших троянских героев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нхиз, член более ранней линни царственного дома Трои, а в поэме "Илион", троянский сенатор. В его юные годы Афродита очаровала его и ввступила с ним в любовную связь на горе Ида, от которой был рожден Эней. 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ын Буколеона в эпосе Шри Ауробиндо "Илион" – это Анхис, хотя позднее обычно говорят о том, что его отцом был Капий. Буколеон был старшим сыном Лаомедонта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дочь</w:t>
      </w:r>
      <w:r>
        <w:rPr>
          <w:lang w:val="en-US"/>
        </w:rPr>
        <w:t xml:space="preserve"> </w:t>
      </w:r>
      <w:r>
        <w:rPr/>
        <w:t>Приама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Гекубы</w:t>
      </w:r>
      <w:r>
        <w:rPr>
          <w:lang w:val="en-US"/>
        </w:rPr>
        <w:t xml:space="preserve">, </w:t>
      </w:r>
      <w:r>
        <w:rPr/>
        <w:t>супруга</w:t>
      </w:r>
      <w:r>
        <w:rPr>
          <w:lang w:val="en-US"/>
        </w:rPr>
        <w:t xml:space="preserve"> </w:t>
      </w:r>
      <w:r>
        <w:rPr/>
        <w:t>Энея</w:t>
      </w:r>
      <w:r>
        <w:rPr>
          <w:lang w:val="en-US"/>
        </w:rPr>
        <w:t>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рдания , область и город в предгорьях Иды, метрополия Трои, впоследствии – область Энея (отсюда Дарданеллы)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гос 1) столица Арголиды в древней Греции. Во времена Троянской войны Арголида была царством Диомеда, который признал власть Агамемнона; в более широком смысле этот термин обозначает всю Грецию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спер 1) западная (вечерняя) звезда, Венера, чаще всего 2) миф. сын Кефала (или Атланта) и Авроры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)в греческой мифологии небольшая деревянная статуя богини Афины. Была похищена Одиссеем и Диомедом. Согласно "Энеиде" Вергилия подлинный палладий после падения Трои был вывезен Энеем в Италию. 2)Палладий, упавшее с неба в Трою изображение Паллады, считавшееся залогом целости этого города; Троя пала, когда Палладий был похищен Одиссеем и Диомедом (после чего он якобы попал в Афины или Аргос, а оттуда в Рим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>Пенфесилея или Пентесилея, дочь Марса, царица амазонок, союзница троянцев, побежденная и убитая Ахиллом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г войны, неистовый Арес, – сын громовержца Зевса и Геры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така, о-в в Ионическом море между Кефалленией и Акарнанией, родина и область Одиссея (ныне Тиаки)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гам 1) троянский кремль  или Троя.,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тиец, житель Фтии – другое имя Ахиллеса. 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.е сын  Приама, здесь речь идет о Парисе. Прим.перев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>В эпосе "Илион"" полубог, первый основатель Трои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иксена, дочь Приама, возлюбленная Ахилла, которую он хотел взять в жены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сто собраний; Агора (рыночная площадь в Древней Греции)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>Мегарон, в древней греции и на Среднем Востоке, архитектурное сооружение, состоящяя из открытого портика, вестибюля,  большого зала с центральным камином и троном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>Здесь речь идет о дочери Гегубы, Поликсены. Гекуба, жена Приама, мать Гектора, Париса, Кассандры и Поликсены и др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речь идет об Аяксе Теламониде, который ведет свой род от Зевса и нимфы Эгины. Он – внук Эака, сын Теламона и Перибеи, двоюрод. брат Ахилла. Под Троей Аякс прославился как герой, уступающий в доблести только Ахиллу. Он огромен ростом, грозен, могуч, вооружен громадным семикожным щитом, покрытым медью. В эпосе Шри Ауробиндо "Илион", его убивает амазонка Пенфесилея. В "Илладе" Гомера он предстает как бесстрашный, могучий воин, хотя не очень сообразительный; он защищает убитого Ахилла, но доспехи героя присуждают не ему, а Одиссею, оскорбленный Аякс замышляет перебить ночью ахейских вождей, но богиня Афина насылает на него безумие, и тот обрушивает свой меч на стадо быков. Когда разум Аякса проясняется, то от позора он закалывает себя.</w:t>
      </w:r>
    </w:p>
    <w:p>
      <w:pPr>
        <w:pStyle w:val="Footnote"/>
        <w:rPr/>
      </w:pPr>
      <w:r>
        <w:rPr/>
        <w:t>Согласно Иллиаде "Гомера" в Троянской войне участвовали  два Аякса; оба воевали под Троей как соискатели руки Елены. Второй – это Аякс Оилид, сын Оилея и Эриопиды (Эриопы), царь Локриды (Ср. Греция). Искусный копьеметатель и прекрасный бегун, уступающий в скорости только Ахиллу. "Малый Аякс" привел под стены Трои сорок воинов. Согласно Аполлодору, во время взятия Трои, Аякс отторгнул от алтаря богини Афины искавшую там убежище дочь Приама, вещую Кассандру, и совершил над ней насилие. За это, на обратном пути в Грецию, Афина, метнув молнию, разбила корабль Аякса, который в конечном счете погиб. Жители Локриды искупали святотатство своего царя тем, что ежегодно (вплоть до 1 в.) отсылали двух дев в храм Афины в Илион (восстановленная Троя)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дин из греческих вождей, искуссный лучник, родом с Крита, прибывшей под стены Трои, чтобы помочь Идоменею, царю Крита, одному из предводителей ахейцев в Троянской войне. В эпосе "Илион" он уже убит амазонкой Пенфесилеей. 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чь идет о Поликсене, возлюбленной Ахиллеса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мнон , сын Тифона и Авроры, царь вост. Эфиопии, Ассирии, создатель ряда гигантских сооружений (царского замка в Сузах, колоссальной статуи близ Фив Египетских), союзник Приама в Троянской войне, павший от руки Ахилла; согласно мифу, его спутники предавались такой скорби, что были превращены в птиц, которые ежегодно слетались на его могилу, чтобы оплакивать погибшего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.е дочь Тиндарея, царь Спарты  (речь идет о Елене, из-за похищения которой разгорелась Троянская война)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.е. без выхода к Океану. Прим.перев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АНКЕ, Ананка – в греч. миф. божество необходимости., неизбежности, мать мойр – вершительница судьбы человека. Между колен Ананке вращается веретено, ось к-рого – мировая ось, мойры же время от времени помогают его вращению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нос, приморский город на сев. побережье Крита, резиденция царя Миноса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ламин , о-в и город в Саранском заливе, между Аттикой и Арголидой, родина Эакидов (в том числе Эанта Теламонида); здесь в сентябре 480 г. до н. э. греки под командованием Фемистокла одержали морскую победу над персами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амид, сын или потомок Приама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хонт, 1)высшее должностное лицо в Афинах 2) влиятельная фигура; лидер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titsub">
    <w:name w:val="02_tit_sub"/>
    <w:basedOn w:val="Normal"/>
    <w:qFormat/>
    <w:pPr>
      <w:spacing w:before="280" w:after="280"/>
    </w:pPr>
    <w:rPr/>
  </w:style>
  <w:style w:type="paragraph" w:styleId="120l150r500j">
    <w:name w:val="12_0_l150r50_0_j"/>
    <w:basedOn w:val="Normal"/>
    <w:qFormat/>
    <w:pPr>
      <w:spacing w:before="280" w:after="280"/>
    </w:pPr>
    <w:rPr/>
  </w:style>
  <w:style w:type="paragraph" w:styleId="01author">
    <w:name w:val="01_author"/>
    <w:basedOn w:val="Normal"/>
    <w:qFormat/>
    <w:pPr>
      <w:spacing w:before="280" w:after="280"/>
    </w:pPr>
    <w:rPr/>
  </w:style>
  <w:style w:type="paragraph" w:styleId="01tit">
    <w:name w:val="01_tit"/>
    <w:basedOn w:val="Normal"/>
    <w:qFormat/>
    <w:pPr>
      <w:spacing w:before="280" w:after="280"/>
    </w:pPr>
    <w:rPr/>
  </w:style>
  <w:style w:type="paragraph" w:styleId="01titsub1u">
    <w:name w:val="01_tit_sub_1u"/>
    <w:basedOn w:val="Normal"/>
    <w:qFormat/>
    <w:pPr>
      <w:spacing w:before="280" w:after="280"/>
    </w:pPr>
    <w:rPr/>
  </w:style>
  <w:style w:type="paragraph" w:styleId="02tit">
    <w:name w:val="02_tit"/>
    <w:basedOn w:val="Normal"/>
    <w:qFormat/>
    <w:pPr>
      <w:spacing w:before="280" w:after="280"/>
    </w:pPr>
    <w:rPr/>
  </w:style>
  <w:style w:type="paragraph" w:styleId="02titcont">
    <w:name w:val="02_tit_cont"/>
    <w:basedOn w:val="Normal"/>
    <w:qFormat/>
    <w:pPr>
      <w:spacing w:before="280" w:after="280"/>
    </w:pPr>
    <w:rPr/>
  </w:style>
  <w:style w:type="paragraph" w:styleId="12401500j">
    <w:name w:val="12_40_150_0_j"/>
    <w:basedOn w:val="Normal"/>
    <w:qFormat/>
    <w:pPr>
      <w:spacing w:before="280" w:after="280"/>
    </w:pPr>
    <w:rPr/>
  </w:style>
  <w:style w:type="paragraph" w:styleId="04footnoteline">
    <w:name w:val="04_footnote_line"/>
    <w:basedOn w:val="Normal"/>
    <w:qFormat/>
    <w:pPr>
      <w:spacing w:before="280" w:after="280"/>
    </w:pPr>
    <w:rPr/>
  </w:style>
  <w:style w:type="paragraph" w:styleId="04footnote">
    <w:name w:val="04_footnote"/>
    <w:basedOn w:val="Normal"/>
    <w:qFormat/>
    <w:pPr>
      <w:spacing w:before="280" w:after="280"/>
    </w:pPr>
    <w:rPr/>
  </w:style>
  <w:style w:type="paragraph" w:styleId="04footnoteback">
    <w:name w:val="04_footnote_back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ind w:right="6804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8:40:00Z</dcterms:created>
  <dc:creator/>
  <dc:description/>
  <cp:keywords/>
  <dc:language>en-US</dc:language>
  <cp:lastModifiedBy>igor</cp:lastModifiedBy>
  <dcterms:modified xsi:type="dcterms:W3CDTF">2009-11-16T08:10:00Z</dcterms:modified>
  <cp:revision>163</cp:revision>
  <dc:subject/>
  <dc:title>Sri Aurobindo, "Ilion", Book 1</dc:title>
</cp:coreProperties>
</file>