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/>
        <w:t>Book S</w:t>
      </w:r>
      <w:r>
        <w:rPr>
          <w:lang w:val="en-US"/>
        </w:rPr>
        <w:t>even</w:t>
      </w:r>
      <w:r>
        <w:rPr>
          <w:rStyle w:val="RussianText"/>
        </w:rPr>
        <w:tab/>
        <w:t>Книга Седьмая</w:t>
      </w:r>
    </w:p>
    <w:p>
      <w:pPr>
        <w:pStyle w:val="Heading2"/>
        <w:rPr/>
      </w:pPr>
      <w:r>
        <w:rPr/>
        <w:t>THE BOOK OF YOGA</w:t>
      </w:r>
      <w:r>
        <w:rPr>
          <w:rStyle w:val="RussianText"/>
        </w:rPr>
        <w:tab/>
      </w:r>
      <w:r>
        <w:rPr/>
        <w:t>КНИГА ЙОГ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V</w:t>
      </w:r>
      <w:r>
        <w:rPr>
          <w:rStyle w:val="RussianText"/>
        </w:rPr>
        <w:tab/>
        <w:t>Песня IV</w:t>
      </w:r>
    </w:p>
    <w:p>
      <w:pPr>
        <w:pStyle w:val="Heading4"/>
        <w:rPr/>
      </w:pPr>
      <w:r>
        <w:rPr/>
        <w:t>THE TRIPLE SOUL-FORCES</w:t>
      </w:r>
      <w:r>
        <w:rPr>
          <w:rStyle w:val="RussianText"/>
        </w:rPr>
        <w:tab/>
        <w:t xml:space="preserve">ТРИАДА СИЛ </w:t>
      </w:r>
      <w:r>
        <w:rPr/>
        <w:t>ДУШ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Here from a low and prone and listless ground</w:t>
      </w:r>
      <w:r>
        <w:rPr>
          <w:rStyle w:val="RussianText"/>
        </w:rPr>
        <w:tab/>
        <w:t>Здесь, с низкой покатой и равнодушной земли</w:t>
      </w:r>
    </w:p>
    <w:p>
      <w:pPr>
        <w:pStyle w:val="SyncText"/>
        <w:rPr/>
      </w:pPr>
      <w:r>
        <w:rPr/>
        <w:t>The passion of the first ascent began;</w:t>
      </w:r>
      <w:r>
        <w:rPr>
          <w:rStyle w:val="RussianText"/>
        </w:rPr>
        <w:tab/>
        <w:t>Начался азарт первого восхождения;</w:t>
      </w:r>
    </w:p>
    <w:p>
      <w:pPr>
        <w:pStyle w:val="SyncText"/>
        <w:rPr/>
      </w:pPr>
      <w:r>
        <w:rPr/>
        <w:t>A moon-bright face in a sombre cloud of hair,</w:t>
      </w:r>
      <w:r>
        <w:rPr>
          <w:rStyle w:val="RussianText"/>
        </w:rPr>
        <w:tab/>
        <w:t>С ярким как луна лицом, в тёмной туче волос,</w:t>
      </w:r>
    </w:p>
    <w:p>
      <w:pPr>
        <w:pStyle w:val="SyncText"/>
        <w:rPr/>
      </w:pPr>
      <w:r>
        <w:rPr/>
        <w:t>A Woman sat in a pale lustrous robe.</w:t>
      </w:r>
      <w:r>
        <w:rPr>
          <w:rStyle w:val="RussianText"/>
        </w:rPr>
        <w:tab/>
        <w:t>В сияющем тускло одеянии, сидела Женщина.</w:t>
      </w:r>
    </w:p>
    <w:p>
      <w:pPr>
        <w:pStyle w:val="SyncText"/>
        <w:rPr/>
      </w:pPr>
      <w:r>
        <w:rPr/>
        <w:t>A rugged and ragged soil was her bare seat,</w:t>
      </w:r>
      <w:r>
        <w:rPr>
          <w:rStyle w:val="RussianText"/>
        </w:rPr>
        <w:tab/>
        <w:t>Жёсткая бугристая почва служила ей неприкрытым сидением,</w:t>
      </w:r>
    </w:p>
    <w:p>
      <w:pPr>
        <w:pStyle w:val="SyncText"/>
        <w:rPr/>
      </w:pPr>
      <w:r>
        <w:rPr/>
        <w:t>Beneath her feet a sharp and wounding stone.</w:t>
      </w:r>
      <w:r>
        <w:rPr>
          <w:rStyle w:val="RussianText"/>
        </w:rPr>
        <w:tab/>
        <w:t>Под ногами — острый и ранящий камень.</w:t>
      </w:r>
    </w:p>
    <w:p>
      <w:pPr>
        <w:pStyle w:val="SyncText"/>
        <w:rPr/>
      </w:pPr>
      <w:r>
        <w:rPr/>
        <w:t>A divine pity on the peaks of the world,</w:t>
      </w:r>
      <w:r>
        <w:rPr>
          <w:rStyle w:val="RussianText"/>
        </w:rPr>
        <w:tab/>
        <w:t>Божественное сострадание на пиках этого мира,</w:t>
      </w:r>
    </w:p>
    <w:p>
      <w:pPr>
        <w:pStyle w:val="SyncText"/>
        <w:rPr/>
      </w:pPr>
      <w:r>
        <w:rPr/>
        <w:t>A spirit touched by the grief of all that lives,</w:t>
      </w:r>
      <w:r>
        <w:rPr>
          <w:rStyle w:val="RussianText"/>
        </w:rPr>
        <w:tab/>
        <w:t>Дух, которого касалось горе всего, что живёт,</w:t>
      </w:r>
    </w:p>
    <w:p>
      <w:pPr>
        <w:pStyle w:val="SyncText"/>
        <w:rPr/>
      </w:pPr>
      <w:r>
        <w:rPr/>
        <w:t>She looked out far and saw from inner mind</w:t>
      </w:r>
      <w:r>
        <w:rPr>
          <w:rStyle w:val="RussianText"/>
        </w:rPr>
        <w:tab/>
        <w:t>Она смотрела вдаль и видела из внутреннего ума</w:t>
      </w:r>
    </w:p>
    <w:p>
      <w:pPr>
        <w:pStyle w:val="SyncText"/>
        <w:rPr/>
      </w:pPr>
      <w:r>
        <w:rPr/>
        <w:t>This questionable world of outward things,</w:t>
      </w:r>
      <w:r>
        <w:rPr>
          <w:rStyle w:val="RussianText"/>
        </w:rPr>
        <w:tab/>
        <w:t>Этот сомнительный мир внешних вещей,</w:t>
      </w:r>
    </w:p>
    <w:p>
      <w:pPr>
        <w:pStyle w:val="SyncText"/>
        <w:rPr/>
      </w:pPr>
      <w:r>
        <w:rPr/>
        <w:t>Of false appearances and plausible shapes,</w:t>
      </w:r>
      <w:r>
        <w:rPr>
          <w:rStyle w:val="RussianText"/>
        </w:rPr>
        <w:tab/>
        <w:t>[Мир] ложных обличий и правдоподобных форм,</w:t>
      </w:r>
    </w:p>
    <w:p>
      <w:pPr>
        <w:pStyle w:val="SyncText"/>
        <w:rPr/>
      </w:pPr>
      <w:r>
        <w:rPr/>
        <w:t>This dubious cosmos stretched in the ignorant Void,</w:t>
      </w:r>
      <w:r>
        <w:rPr>
          <w:rStyle w:val="RussianText"/>
        </w:rPr>
        <w:tab/>
        <w:t>Этот двойственный космос, распростёршийся в невежественной Пустоте,</w:t>
      </w:r>
    </w:p>
    <w:p>
      <w:pPr>
        <w:pStyle w:val="SyncText"/>
        <w:rPr/>
      </w:pPr>
      <w:r>
        <w:rPr/>
        <w:t>The pangs of earth, the toil and speed of the stars</w:t>
      </w:r>
      <w:r>
        <w:rPr>
          <w:rStyle w:val="RussianText"/>
        </w:rPr>
        <w:tab/>
        <w:t>Муки земли, работа и стремительность звёзд,</w:t>
      </w:r>
    </w:p>
    <w:p>
      <w:pPr>
        <w:pStyle w:val="SyncText"/>
        <w:rPr/>
      </w:pPr>
      <w:r>
        <w:rPr/>
        <w:t>And the difficult birth and dolorous end of life.</w:t>
      </w:r>
      <w:r>
        <w:rPr>
          <w:rStyle w:val="RussianText"/>
        </w:rPr>
        <w:tab/>
        <w:t>И трудное рождение, и печальный конец жизни.</w:t>
      </w:r>
    </w:p>
    <w:p>
      <w:pPr>
        <w:pStyle w:val="SyncText"/>
        <w:rPr/>
      </w:pPr>
      <w:r>
        <w:rPr/>
        <w:t>Accepting the universe as her body of woe,</w:t>
      </w:r>
      <w:r>
        <w:rPr>
          <w:rStyle w:val="RussianText"/>
        </w:rPr>
        <w:tab/>
        <w:t>Воспринимая вселенную как своё тело горя,</w:t>
      </w:r>
    </w:p>
    <w:p>
      <w:pPr>
        <w:pStyle w:val="SyncText"/>
        <w:rPr/>
      </w:pPr>
      <w:r>
        <w:rPr/>
        <w:t>The Mother of the seven sorrows bore</w:t>
      </w:r>
      <w:r>
        <w:rPr>
          <w:rStyle w:val="RussianText"/>
        </w:rPr>
        <w:tab/>
        <w:t>Эта Мать семи страданий терпела</w:t>
      </w:r>
    </w:p>
    <w:p>
      <w:pPr>
        <w:pStyle w:val="SyncText"/>
        <w:rPr/>
      </w:pPr>
      <w:r>
        <w:rPr/>
        <w:t>The seven stabs that pierced her bleeding heart:</w:t>
      </w:r>
      <w:r>
        <w:rPr>
          <w:rStyle w:val="RussianText"/>
        </w:rPr>
        <w:tab/>
        <w:t>Семь ударов, что пронзили её кровоточащее сердце:</w:t>
      </w:r>
    </w:p>
    <w:p>
      <w:pPr>
        <w:pStyle w:val="SyncText"/>
        <w:rPr/>
      </w:pPr>
      <w:r>
        <w:rPr/>
        <w:t>The beauty of sadness lingered on her face,</w:t>
      </w:r>
      <w:r>
        <w:rPr>
          <w:rStyle w:val="RussianText"/>
        </w:rPr>
        <w:tab/>
        <w:t>Красота печали застыла на её лице,</w:t>
      </w:r>
    </w:p>
    <w:p>
      <w:pPr>
        <w:pStyle w:val="SyncText"/>
        <w:rPr/>
      </w:pPr>
      <w:r>
        <w:rPr/>
        <w:t>Her eyes were dim with the ancient stain of tears.</w:t>
      </w:r>
      <w:r>
        <w:rPr>
          <w:rStyle w:val="RussianText"/>
        </w:rPr>
        <w:tab/>
        <w:t>Её глаза потускнели от древних следов слёз.</w:t>
      </w:r>
    </w:p>
    <w:p>
      <w:pPr>
        <w:pStyle w:val="SyncText"/>
        <w:rPr/>
      </w:pPr>
      <w:r>
        <w:rPr/>
        <w:t>Her heart was riven with the world's agony</w:t>
      </w:r>
      <w:r>
        <w:rPr>
          <w:rStyle w:val="RussianText"/>
        </w:rPr>
        <w:tab/>
        <w:t>Её сердце разрывалось агонией мира</w:t>
      </w:r>
    </w:p>
    <w:p>
      <w:pPr>
        <w:pStyle w:val="SyncText"/>
        <w:rPr/>
      </w:pPr>
      <w:r>
        <w:rPr/>
        <w:t>And burdened with the sorrow and struggle in Time,</w:t>
      </w:r>
      <w:r>
        <w:rPr>
          <w:rStyle w:val="RussianText"/>
        </w:rPr>
        <w:tab/>
        <w:t>И тяготилось мукой и борьбою во Времени,</w:t>
      </w:r>
    </w:p>
    <w:p>
      <w:pPr>
        <w:pStyle w:val="SyncText"/>
        <w:rPr/>
      </w:pPr>
      <w:r>
        <w:rPr/>
        <w:t>An anguished music trailed in her rapt voice.</w:t>
      </w:r>
      <w:r>
        <w:rPr>
          <w:rStyle w:val="RussianText"/>
        </w:rPr>
        <w:tab/>
        <w:t>Страдающая музыка отдавалась эхом в её восторженном голосе.</w:t>
      </w:r>
    </w:p>
    <w:p>
      <w:pPr>
        <w:pStyle w:val="SyncText"/>
        <w:rPr/>
      </w:pPr>
      <w:r>
        <w:rPr/>
        <w:t>Absorbed in a deep compassion's ecstasy,</w:t>
      </w:r>
      <w:r>
        <w:rPr>
          <w:rStyle w:val="RussianText"/>
        </w:rPr>
        <w:tab/>
        <w:t>Поглощённая в экстаз глубокого сострадания,</w:t>
      </w:r>
    </w:p>
    <w:p>
      <w:pPr>
        <w:pStyle w:val="SyncText"/>
        <w:rPr/>
      </w:pPr>
      <w:r>
        <w:rPr/>
        <w:t>Lifting the mild ray of her patient gaze,</w:t>
      </w:r>
      <w:r>
        <w:rPr>
          <w:rStyle w:val="RussianText"/>
        </w:rPr>
        <w:tab/>
        <w:t>Поднимая кроткий луч своего терпеливого взляда,</w:t>
      </w:r>
    </w:p>
    <w:p>
      <w:pPr>
        <w:pStyle w:val="SyncText"/>
        <w:rPr/>
      </w:pPr>
      <w:r>
        <w:rPr/>
        <w:t>In soft sweet training words slowly she spoke:</w:t>
      </w:r>
      <w:r>
        <w:rPr>
          <w:rStyle w:val="RussianText"/>
        </w:rPr>
        <w:tab/>
        <w:t>Мягкими, нежными, воспитывающими словами, медленно она произнесла:</w:t>
      </w:r>
    </w:p>
    <w:p>
      <w:pPr>
        <w:pStyle w:val="SyncText"/>
        <w:rPr/>
      </w:pPr>
      <w:r>
        <w:rPr/>
        <w:t>"O Savitri, I am thy secret soul.</w:t>
      </w:r>
      <w:r>
        <w:rPr>
          <w:rStyle w:val="RussianText"/>
        </w:rPr>
        <w:tab/>
        <w:t>"О, Савитри, я — твоя тайная душа.</w:t>
      </w:r>
    </w:p>
    <w:p>
      <w:pPr>
        <w:pStyle w:val="SyncText"/>
        <w:rPr/>
      </w:pPr>
      <w:r>
        <w:rPr/>
        <w:t>To share the suffering of the world I came,</w:t>
      </w:r>
      <w:r>
        <w:rPr>
          <w:rStyle w:val="RussianText"/>
        </w:rPr>
        <w:tab/>
        <w:t>Я пришла разделить страдание мира,</w:t>
      </w:r>
    </w:p>
    <w:p>
      <w:pPr>
        <w:pStyle w:val="SyncText"/>
        <w:rPr/>
      </w:pPr>
      <w:r>
        <w:rPr/>
        <w:t>I draw my children's pangs into my breast.</w:t>
      </w:r>
      <w:r>
        <w:rPr>
          <w:rStyle w:val="RussianText"/>
        </w:rPr>
        <w:tab/>
        <w:t>Я вбираю муки моих детей в свою грудь.</w:t>
      </w:r>
    </w:p>
    <w:p>
      <w:pPr>
        <w:pStyle w:val="SyncText"/>
        <w:rPr/>
      </w:pPr>
      <w:r>
        <w:rPr/>
        <w:t>I am the nurse of the dolour beneath the stars;</w:t>
      </w:r>
      <w:r>
        <w:rPr>
          <w:rStyle w:val="RussianText"/>
        </w:rPr>
        <w:tab/>
        <w:t>Я — сиделка печали под этими звёздами;</w:t>
      </w:r>
    </w:p>
    <w:p>
      <w:pPr>
        <w:pStyle w:val="SyncText"/>
        <w:rPr/>
      </w:pPr>
      <w:r>
        <w:rPr/>
        <w:t>I am the soul of all who wailing writhe</w:t>
      </w:r>
      <w:r>
        <w:rPr>
          <w:rStyle w:val="RussianText"/>
        </w:rPr>
        <w:tab/>
        <w:t>Я — душа всех, кто плача, корчится</w:t>
      </w:r>
    </w:p>
    <w:p>
      <w:pPr>
        <w:pStyle w:val="SyncText"/>
        <w:rPr/>
      </w:pPr>
      <w:r>
        <w:rPr/>
        <w:t>Under the ruthless harrow of the Gods.</w:t>
      </w:r>
      <w:r>
        <w:rPr>
          <w:rStyle w:val="RussianText"/>
        </w:rPr>
        <w:tab/>
        <w:t>Под безжалостной бороною Богов.</w:t>
      </w:r>
    </w:p>
    <w:p>
      <w:pPr>
        <w:pStyle w:val="SyncText"/>
        <w:rPr/>
      </w:pPr>
      <w:r>
        <w:rPr/>
        <w:t>I am woman, nurse and slave and beaten beast;</w:t>
      </w:r>
      <w:r>
        <w:rPr>
          <w:rStyle w:val="RussianText"/>
        </w:rPr>
        <w:tab/>
        <w:t>Я — женщина, кормилица, рабыня, избитое животное;</w:t>
      </w:r>
    </w:p>
    <w:p>
      <w:pPr>
        <w:pStyle w:val="SyncText"/>
        <w:rPr/>
      </w:pPr>
      <w:r>
        <w:rPr/>
        <w:t>I tend the hands that gave me cruel blows.</w:t>
      </w:r>
      <w:r>
        <w:rPr>
          <w:rStyle w:val="RussianText"/>
        </w:rPr>
        <w:tab/>
        <w:t>Я забочусь о руках, что наносят мне жестокие удары.</w:t>
      </w:r>
    </w:p>
    <w:p>
      <w:pPr>
        <w:pStyle w:val="SyncText"/>
        <w:rPr/>
      </w:pPr>
      <w:r>
        <w:rPr/>
        <w:t>The hearts that spurned my love and zeal I serve;</w:t>
      </w:r>
      <w:r>
        <w:rPr>
          <w:rStyle w:val="RussianText"/>
        </w:rPr>
        <w:tab/>
        <w:t>Я служу сердцам, что отвергли с презрением мою любовь и усердие;</w:t>
      </w:r>
    </w:p>
    <w:p>
      <w:pPr>
        <w:pStyle w:val="SyncText"/>
        <w:rPr/>
      </w:pPr>
      <w:r>
        <w:rPr/>
        <w:t>I am the courted queen, the pampered doll,</w:t>
      </w:r>
      <w:r>
        <w:rPr>
          <w:rStyle w:val="RussianText"/>
        </w:rPr>
        <w:tab/>
        <w:t>Я царица соблазнённых, кукла избалованных,</w:t>
      </w:r>
    </w:p>
    <w:p>
      <w:pPr>
        <w:pStyle w:val="SyncText"/>
        <w:rPr/>
      </w:pPr>
      <w:r>
        <w:rPr/>
        <w:t>I am the giver of the bowl of rice,</w:t>
      </w:r>
      <w:r>
        <w:rPr>
          <w:rStyle w:val="RussianText"/>
        </w:rPr>
        <w:tab/>
        <w:t>Я — дающая чашу риса,</w:t>
      </w:r>
    </w:p>
    <w:p>
      <w:pPr>
        <w:pStyle w:val="SyncText"/>
        <w:rPr/>
      </w:pPr>
      <w:r>
        <w:rPr/>
        <w:t>I am the worshipped Angel of the House.</w:t>
      </w:r>
      <w:r>
        <w:rPr>
          <w:rStyle w:val="RussianText"/>
        </w:rPr>
        <w:tab/>
        <w:t>Я Ангел Дома, которого боготворят.</w:t>
      </w:r>
    </w:p>
    <w:p>
      <w:pPr>
        <w:pStyle w:val="SyncText"/>
        <w:rPr/>
      </w:pPr>
      <w:r>
        <w:rPr/>
        <w:t>I am in all that suffers and that cries.</w:t>
      </w:r>
      <w:r>
        <w:rPr>
          <w:rStyle w:val="RussianText"/>
        </w:rPr>
        <w:tab/>
        <w:t>Я во всех, кто страдает и кто кричит.</w:t>
      </w:r>
    </w:p>
    <w:p>
      <w:pPr>
        <w:pStyle w:val="SyncText"/>
        <w:rPr/>
      </w:pPr>
      <w:r>
        <w:rPr/>
        <w:t>Mine is the prayer that climbs in vain from earth,</w:t>
      </w:r>
      <w:r>
        <w:rPr>
          <w:rStyle w:val="RussianText"/>
        </w:rPr>
        <w:tab/>
        <w:t>Это моя молитва напрасно поднимается от земли,</w:t>
      </w:r>
    </w:p>
    <w:p>
      <w:pPr>
        <w:pStyle w:val="SyncText"/>
        <w:rPr/>
      </w:pPr>
      <w:r>
        <w:rPr/>
        <w:t>I am traversed by my creatures' agonies,</w:t>
      </w:r>
      <w:r>
        <w:rPr>
          <w:rStyle w:val="RussianText"/>
        </w:rPr>
        <w:tab/>
        <w:t>По мне проходят агонии моих созданий,</w:t>
      </w:r>
    </w:p>
    <w:p>
      <w:pPr>
        <w:pStyle w:val="SyncText"/>
        <w:rPr/>
      </w:pPr>
      <w:r>
        <w:rPr/>
        <w:t>I am the spirit in a world of pain.</w:t>
      </w:r>
      <w:r>
        <w:rPr>
          <w:rStyle w:val="RussianText"/>
        </w:rPr>
        <w:tab/>
        <w:t>Я — духовное начало в мире боли.</w:t>
      </w:r>
    </w:p>
    <w:p>
      <w:pPr>
        <w:pStyle w:val="SyncText"/>
        <w:rPr/>
      </w:pPr>
      <w:r>
        <w:rPr/>
        <w:t>The scream of tortured flesh and tortured hearts</w:t>
      </w:r>
      <w:r>
        <w:rPr>
          <w:rStyle w:val="RussianText"/>
        </w:rPr>
        <w:tab/>
        <w:t>Крик замученной плоти, израненных сердец</w:t>
      </w:r>
    </w:p>
    <w:p>
      <w:pPr>
        <w:pStyle w:val="SyncText"/>
        <w:rPr/>
      </w:pPr>
      <w:r>
        <w:rPr/>
        <w:t>Fall'n back on heart and flesh unheard by Heaven</w:t>
      </w:r>
      <w:r>
        <w:rPr>
          <w:rStyle w:val="RussianText"/>
        </w:rPr>
        <w:tab/>
        <w:t>Падая обратно, в сердце и плоть, не услышанный Небом,</w:t>
      </w:r>
    </w:p>
    <w:p>
      <w:pPr>
        <w:pStyle w:val="SyncText"/>
        <w:rPr/>
      </w:pPr>
      <w:r>
        <w:rPr/>
        <w:t>Has rent with helpless grief and wrath my soul.</w:t>
      </w:r>
      <w:r>
        <w:rPr>
          <w:rStyle w:val="RussianText"/>
        </w:rPr>
        <w:tab/>
        <w:t>Разрывает беспомощным горем и яростью мою душу.</w:t>
      </w:r>
    </w:p>
    <w:p>
      <w:pPr>
        <w:pStyle w:val="SyncText"/>
        <w:rPr/>
      </w:pPr>
      <w:r>
        <w:rPr/>
        <w:t>I have seen the peasant burning in his hut,</w:t>
      </w:r>
      <w:r>
        <w:rPr>
          <w:rStyle w:val="RussianText"/>
        </w:rPr>
        <w:tab/>
        <w:t>Я видела крестьянина, горящего в своей избе,</w:t>
      </w:r>
    </w:p>
    <w:p>
      <w:pPr>
        <w:pStyle w:val="SyncText"/>
        <w:rPr/>
      </w:pPr>
      <w:r>
        <w:rPr/>
        <w:t>I have seen the slashed corpse of the slaughtered child,</w:t>
      </w:r>
      <w:r>
        <w:rPr>
          <w:rStyle w:val="RussianText"/>
        </w:rPr>
        <w:tab/>
        <w:t>Я видела разрубленный труп забитого ребёнка,</w:t>
      </w:r>
    </w:p>
    <w:p>
      <w:pPr>
        <w:pStyle w:val="SyncText"/>
        <w:rPr/>
      </w:pPr>
      <w:r>
        <w:rPr/>
        <w:t>Heard woman's cry ravished and stripped and haled</w:t>
      </w:r>
      <w:r>
        <w:rPr>
          <w:rStyle w:val="RussianText"/>
        </w:rPr>
        <w:tab/>
        <w:t>Слышала крик женщины, изнасилованной, раздетой, которую волокли</w:t>
      </w:r>
    </w:p>
    <w:p>
      <w:pPr>
        <w:pStyle w:val="SyncText"/>
        <w:rPr/>
      </w:pPr>
      <w:r>
        <w:rPr/>
        <w:t>Amid the bayings of the hell-hound mob,</w:t>
      </w:r>
      <w:r>
        <w:rPr>
          <w:rStyle w:val="RussianText"/>
        </w:rPr>
        <w:tab/>
        <w:t>Среди травли адской своры бандитов,</w:t>
      </w:r>
    </w:p>
    <w:p>
      <w:pPr>
        <w:pStyle w:val="SyncText"/>
        <w:rPr/>
      </w:pPr>
      <w:r>
        <w:rPr/>
        <w:t>I have looked on, I had no power to save.</w:t>
      </w:r>
      <w:r>
        <w:rPr>
          <w:rStyle w:val="RussianText"/>
        </w:rPr>
        <w:tab/>
        <w:t>Я смотрела на это, не имея силы спасти.</w:t>
      </w:r>
    </w:p>
    <w:p>
      <w:pPr>
        <w:pStyle w:val="SyncText"/>
        <w:rPr/>
      </w:pPr>
      <w:r>
        <w:rPr/>
        <w:t>I have brought no arm of strength to aid or slay;</w:t>
      </w:r>
      <w:r>
        <w:rPr>
          <w:rStyle w:val="RussianText"/>
        </w:rPr>
        <w:tab/>
        <w:t>У меня нет сильных рук, сопротивляться или убивать;</w:t>
      </w:r>
    </w:p>
    <w:p>
      <w:pPr>
        <w:pStyle w:val="SyncText"/>
        <w:rPr/>
      </w:pPr>
      <w:r>
        <w:rPr/>
        <w:t>God gave me love, he gave me not his force.</w:t>
      </w:r>
      <w:r>
        <w:rPr>
          <w:rStyle w:val="RussianText"/>
        </w:rPr>
        <w:tab/>
        <w:t>Бог дал мне любовь, но не дал мне свою силу.</w:t>
      </w:r>
    </w:p>
    <w:p>
      <w:pPr>
        <w:pStyle w:val="SyncText"/>
        <w:rPr/>
      </w:pPr>
      <w:r>
        <w:rPr/>
        <w:t>I have shared the toil of the yoked animal drudge</w:t>
      </w:r>
      <w:r>
        <w:rPr>
          <w:rStyle w:val="RussianText"/>
        </w:rPr>
        <w:tab/>
        <w:t>Я разделила тяжкий труд скота под ярмом,</w:t>
      </w:r>
    </w:p>
    <w:p>
      <w:pPr>
        <w:pStyle w:val="SyncText"/>
        <w:rPr/>
      </w:pPr>
      <w:r>
        <w:rPr/>
        <w:t>Pushed by the goad, encouraged by the whip;</w:t>
      </w:r>
      <w:r>
        <w:rPr>
          <w:rStyle w:val="RussianText"/>
        </w:rPr>
        <w:tab/>
        <w:t>Подгоняемого колом, подбадриваемого хлыстом;</w:t>
      </w:r>
    </w:p>
    <w:p>
      <w:pPr>
        <w:pStyle w:val="SyncText"/>
        <w:rPr/>
      </w:pPr>
      <w:r>
        <w:rPr/>
        <w:t>I have shared the fear-filled life of bird and beast,</w:t>
      </w:r>
      <w:r>
        <w:rPr>
          <w:rStyle w:val="RussianText"/>
        </w:rPr>
        <w:tab/>
        <w:t>Я разделила полную страха жизнь птицы и зверя,</w:t>
      </w:r>
    </w:p>
    <w:p>
      <w:pPr>
        <w:pStyle w:val="SyncText"/>
        <w:rPr/>
      </w:pPr>
      <w:r>
        <w:rPr/>
        <w:t>Its long hunt for the day's precarious food,</w:t>
      </w:r>
      <w:r>
        <w:rPr>
          <w:rStyle w:val="RussianText"/>
        </w:rPr>
        <w:tab/>
        <w:t>Их долгие поиски случайной еды на день,</w:t>
      </w:r>
    </w:p>
    <w:p>
      <w:pPr>
        <w:pStyle w:val="SyncText"/>
        <w:rPr/>
      </w:pPr>
      <w:r>
        <w:rPr/>
        <w:t>Its covert slink and crouch and hungry prowl,</w:t>
      </w:r>
      <w:r>
        <w:rPr>
          <w:rStyle w:val="RussianText"/>
        </w:rPr>
        <w:tab/>
        <w:t>Их тайное подкрадывание, припадание к земле и голодное рысканье,</w:t>
      </w:r>
    </w:p>
    <w:p>
      <w:pPr>
        <w:pStyle w:val="SyncText"/>
        <w:rPr/>
      </w:pPr>
      <w:r>
        <w:rPr/>
        <w:t>Its pain and terror seized by beak and claw.</w:t>
      </w:r>
      <w:r>
        <w:rPr>
          <w:rStyle w:val="RussianText"/>
        </w:rPr>
        <w:tab/>
        <w:t>Их боль и ужас, схваченных клювом или когтями.</w:t>
      </w:r>
    </w:p>
    <w:p>
      <w:pPr>
        <w:pStyle w:val="SyncText"/>
        <w:rPr/>
      </w:pPr>
      <w:r>
        <w:rPr/>
        <w:t>I have shared the daily life of common men,</w:t>
      </w:r>
      <w:r>
        <w:rPr>
          <w:rStyle w:val="RussianText"/>
        </w:rPr>
        <w:tab/>
        <w:t>Я разделила повседневную жизнь обычных людей,</w:t>
      </w:r>
    </w:p>
    <w:p>
      <w:pPr>
        <w:pStyle w:val="SyncText"/>
        <w:rPr/>
      </w:pPr>
      <w:r>
        <w:rPr/>
        <w:t>Its petty pleasures and its petty cares,</w:t>
      </w:r>
      <w:r>
        <w:rPr>
          <w:rStyle w:val="RussianText"/>
        </w:rPr>
        <w:tab/>
        <w:t>Их маленькие удовольствия и их мелкие заботы,</w:t>
      </w:r>
    </w:p>
    <w:p>
      <w:pPr>
        <w:pStyle w:val="SyncText"/>
        <w:rPr/>
      </w:pPr>
      <w:r>
        <w:rPr/>
        <w:t>Its press of troubles and haggard horde of ills,</w:t>
      </w:r>
      <w:r>
        <w:rPr>
          <w:rStyle w:val="RussianText"/>
        </w:rPr>
        <w:tab/>
        <w:t>Их пресс неудач и дикую банду болезней,</w:t>
      </w:r>
    </w:p>
    <w:p>
      <w:pPr>
        <w:pStyle w:val="SyncText"/>
        <w:rPr/>
      </w:pPr>
      <w:r>
        <w:rPr/>
        <w:t>Earth's trail of sorrow hopeless of relief,</w:t>
      </w:r>
      <w:r>
        <w:rPr>
          <w:rStyle w:val="RussianText"/>
        </w:rPr>
        <w:tab/>
        <w:t>След страдания земли без надежды на избавление,</w:t>
      </w:r>
    </w:p>
    <w:p>
      <w:pPr>
        <w:pStyle w:val="SyncText"/>
        <w:rPr/>
      </w:pPr>
      <w:r>
        <w:rPr/>
        <w:t>The unwanted tedious labour without joy,</w:t>
      </w:r>
      <w:r>
        <w:rPr>
          <w:rStyle w:val="RussianText"/>
        </w:rPr>
        <w:tab/>
        <w:t>Нежеланный скучный безрадостный труд,</w:t>
      </w:r>
    </w:p>
    <w:p>
      <w:pPr>
        <w:pStyle w:val="SyncText"/>
        <w:rPr/>
      </w:pPr>
      <w:r>
        <w:rPr/>
        <w:t>And the burden of misery and the strokes of fate.</w:t>
      </w:r>
      <w:r>
        <w:rPr>
          <w:rStyle w:val="RussianText"/>
        </w:rPr>
        <w:tab/>
        <w:t>И ношу невзгод, и удары судьбы.</w:t>
      </w:r>
    </w:p>
    <w:p>
      <w:pPr>
        <w:pStyle w:val="SyncText"/>
        <w:rPr/>
      </w:pPr>
      <w:r>
        <w:rPr/>
        <w:t>I have been pity, leaning over pain</w:t>
      </w:r>
      <w:r>
        <w:rPr>
          <w:rStyle w:val="RussianText"/>
        </w:rPr>
        <w:tab/>
        <w:t>Я стала состраданием, склонившимся над болью,</w:t>
      </w:r>
    </w:p>
    <w:p>
      <w:pPr>
        <w:pStyle w:val="SyncText"/>
        <w:rPr/>
      </w:pPr>
      <w:r>
        <w:rPr/>
        <w:t>And the tender smile that heals the wounded heart</w:t>
      </w:r>
      <w:r>
        <w:rPr>
          <w:rStyle w:val="RussianText"/>
        </w:rPr>
        <w:tab/>
        <w:t>И нежной улыбкой, что лечит израненное сердце,</w:t>
      </w:r>
    </w:p>
    <w:p>
      <w:pPr>
        <w:pStyle w:val="SyncText"/>
        <w:rPr/>
      </w:pPr>
      <w:r>
        <w:rPr/>
        <w:t>And sympathy making life less hard to bear.</w:t>
      </w:r>
      <w:r>
        <w:rPr>
          <w:rStyle w:val="RussianText"/>
        </w:rPr>
        <w:tab/>
        <w:t>И сочувствием, помогающим легче переносить жизнь.</w:t>
      </w:r>
    </w:p>
    <w:p>
      <w:pPr>
        <w:pStyle w:val="SyncText"/>
        <w:rPr/>
      </w:pPr>
      <w:r>
        <w:rPr/>
        <w:t>Man has felt near my unseen face and hands;</w:t>
      </w:r>
      <w:r>
        <w:rPr>
          <w:rStyle w:val="RussianText"/>
        </w:rPr>
        <w:tab/>
        <w:t>Человек ощутил рядом моё невидимое лицо и руки;</w:t>
      </w:r>
    </w:p>
    <w:p>
      <w:pPr>
        <w:pStyle w:val="SyncText"/>
        <w:rPr/>
      </w:pPr>
      <w:r>
        <w:rPr/>
        <w:t>I have become the sufferer and his moan,</w:t>
      </w:r>
      <w:r>
        <w:rPr>
          <w:rStyle w:val="RussianText"/>
        </w:rPr>
        <w:tab/>
        <w:t>Я стала страдающим и его стоном,</w:t>
      </w:r>
    </w:p>
    <w:p>
      <w:pPr>
        <w:pStyle w:val="SyncText"/>
        <w:rPr/>
      </w:pPr>
      <w:r>
        <w:rPr/>
        <w:t>I have lain down with the mangled and the slain,</w:t>
      </w:r>
      <w:r>
        <w:rPr>
          <w:rStyle w:val="RussianText"/>
        </w:rPr>
        <w:tab/>
        <w:t>Я падаю вместе с искалеченным и убитым,</w:t>
      </w:r>
    </w:p>
    <w:p>
      <w:pPr>
        <w:pStyle w:val="SyncText"/>
        <w:rPr/>
      </w:pPr>
      <w:r>
        <w:rPr/>
        <w:t>I have lived with the prisoner in his dungeon cell.</w:t>
      </w:r>
      <w:r>
        <w:rPr>
          <w:rStyle w:val="RussianText"/>
        </w:rPr>
        <w:tab/>
        <w:t>Я живу вместе с арестантом в его подземной клетке.</w:t>
      </w:r>
    </w:p>
    <w:p>
      <w:pPr>
        <w:pStyle w:val="SyncText"/>
        <w:rPr/>
      </w:pPr>
      <w:r>
        <w:rPr/>
        <w:t>Heavy on my shoulders weighs the yoke of Time:</w:t>
      </w:r>
      <w:r>
        <w:rPr>
          <w:rStyle w:val="RussianText"/>
        </w:rPr>
        <w:tab/>
        <w:t>Тяжело давит на мои плечи ярмо Времени:</w:t>
      </w:r>
    </w:p>
    <w:p>
      <w:pPr>
        <w:pStyle w:val="SyncText"/>
        <w:rPr/>
      </w:pPr>
      <w:r>
        <w:rPr/>
        <w:t>Nothing refusing of creation's load,</w:t>
      </w:r>
      <w:r>
        <w:rPr>
          <w:rStyle w:val="RussianText"/>
        </w:rPr>
        <w:tab/>
        <w:t>Не отвергая ничего из груза творения,</w:t>
      </w:r>
    </w:p>
    <w:p>
      <w:pPr>
        <w:pStyle w:val="SyncText"/>
        <w:rPr/>
      </w:pPr>
      <w:r>
        <w:rPr/>
        <w:t>I have borne all and know I still must bear:</w:t>
      </w:r>
      <w:r>
        <w:rPr>
          <w:rStyle w:val="RussianText"/>
        </w:rPr>
        <w:tab/>
        <w:t>Я вынесла всё и знаю — по прежнему я должна выносить:</w:t>
      </w:r>
    </w:p>
    <w:p>
      <w:pPr>
        <w:pStyle w:val="SyncText"/>
        <w:rPr/>
      </w:pPr>
      <w:r>
        <w:rPr/>
        <w:t>Perhaps when the world sinks into a last sleep,</w:t>
      </w:r>
      <w:r>
        <w:rPr>
          <w:rStyle w:val="RussianText"/>
        </w:rPr>
        <w:tab/>
        <w:t>Может быть, когда этот мир осядет в последнем сне,</w:t>
      </w:r>
    </w:p>
    <w:p>
      <w:pPr>
        <w:pStyle w:val="SyncText"/>
        <w:rPr/>
      </w:pPr>
      <w:r>
        <w:rPr/>
        <w:t>I too may sleep in dumb eternal peace.</w:t>
      </w:r>
      <w:r>
        <w:rPr>
          <w:rStyle w:val="RussianText"/>
        </w:rPr>
        <w:tab/>
        <w:t>Я тоже смогу уснуть в вечном немом покое.</w:t>
      </w:r>
    </w:p>
    <w:p>
      <w:pPr>
        <w:pStyle w:val="SyncText"/>
        <w:rPr/>
      </w:pPr>
      <w:r>
        <w:rPr/>
        <w:t>I have borne the calm indifference of Heaven,</w:t>
      </w:r>
      <w:r>
        <w:rPr>
          <w:rStyle w:val="RussianText"/>
        </w:rPr>
        <w:tab/>
        <w:t>Я вытерпела хладнокровное безразличие Неба,</w:t>
      </w:r>
    </w:p>
    <w:p>
      <w:pPr>
        <w:pStyle w:val="SyncText"/>
        <w:rPr/>
      </w:pPr>
      <w:r>
        <w:rPr/>
        <w:t>Watched Nature's cruelty to suffering things</w:t>
      </w:r>
      <w:r>
        <w:rPr>
          <w:rStyle w:val="RussianText"/>
        </w:rPr>
        <w:tab/>
        <w:t>Видела жестокость Природы к тому, что страдает,</w:t>
      </w:r>
    </w:p>
    <w:p>
      <w:pPr>
        <w:pStyle w:val="SyncText"/>
        <w:rPr/>
      </w:pPr>
      <w:r>
        <w:rPr/>
        <w:t>While God passed silent by nor turned to help.</w:t>
      </w:r>
      <w:r>
        <w:rPr>
          <w:rStyle w:val="RussianText"/>
        </w:rPr>
        <w:tab/>
        <w:t>В то время, как Бог проходил молча мимо, не обернувшись помочь.</w:t>
      </w:r>
    </w:p>
    <w:p>
      <w:pPr>
        <w:pStyle w:val="SyncText"/>
        <w:rPr/>
      </w:pPr>
      <w:r>
        <w:rPr/>
        <w:t>Yet have I cried not out against his will,</w:t>
      </w:r>
      <w:r>
        <w:rPr>
          <w:rStyle w:val="RussianText"/>
        </w:rPr>
        <w:tab/>
        <w:t>И всё же я не подняла голос против его воли,</w:t>
      </w:r>
    </w:p>
    <w:p>
      <w:pPr>
        <w:pStyle w:val="SyncText"/>
        <w:rPr/>
      </w:pPr>
      <w:r>
        <w:rPr/>
        <w:t>Yet have I not accused his cosmic Law.</w:t>
      </w:r>
      <w:r>
        <w:rPr>
          <w:rStyle w:val="RussianText"/>
        </w:rPr>
        <w:tab/>
        <w:t>И всё же я не осудила его космический Закон.</w:t>
      </w:r>
    </w:p>
    <w:p>
      <w:pPr>
        <w:pStyle w:val="SyncText"/>
        <w:rPr/>
      </w:pPr>
      <w:r>
        <w:rPr/>
        <w:t>Only to change this great hard world of pain</w:t>
      </w:r>
      <w:r>
        <w:rPr>
          <w:rStyle w:val="RussianText"/>
        </w:rPr>
        <w:tab/>
        <w:t>Лишь для того, чтобы изменить этот великий тяжёлый мир боли,</w:t>
      </w:r>
    </w:p>
    <w:p>
      <w:pPr>
        <w:pStyle w:val="SyncText"/>
        <w:rPr/>
      </w:pPr>
      <w:r>
        <w:rPr/>
        <w:t>A patient prayer has risen from my breast;</w:t>
      </w:r>
      <w:r>
        <w:rPr>
          <w:rStyle w:val="RussianText"/>
        </w:rPr>
        <w:tab/>
        <w:t>Терпеливая молитва поднялась из моей груди;</w:t>
      </w:r>
    </w:p>
    <w:p>
      <w:pPr>
        <w:pStyle w:val="SyncText"/>
        <w:rPr/>
      </w:pPr>
      <w:r>
        <w:rPr/>
        <w:t>A pallid resignation lights my brow,</w:t>
      </w:r>
      <w:r>
        <w:rPr>
          <w:rStyle w:val="RussianText"/>
        </w:rPr>
        <w:tab/>
        <w:t>Бледное смирение светится на моём челе,</w:t>
      </w:r>
    </w:p>
    <w:p>
      <w:pPr>
        <w:pStyle w:val="SyncText"/>
        <w:rPr/>
      </w:pPr>
      <w:r>
        <w:rPr/>
        <w:t>Within me a blind faith and mercy dwell;</w:t>
      </w:r>
      <w:r>
        <w:rPr>
          <w:rStyle w:val="RussianText"/>
        </w:rPr>
        <w:tab/>
        <w:t>Внутри меня живут слепая вера и милосердие;</w:t>
      </w:r>
    </w:p>
    <w:p>
      <w:pPr>
        <w:pStyle w:val="SyncText"/>
        <w:rPr/>
      </w:pPr>
      <w:r>
        <w:rPr/>
        <w:t>I carry the fire that never can be quenched</w:t>
      </w:r>
      <w:r>
        <w:rPr>
          <w:rStyle w:val="RussianText"/>
        </w:rPr>
        <w:tab/>
        <w:t>Я несу огонь, который никогда не погасить,</w:t>
      </w:r>
    </w:p>
    <w:p>
      <w:pPr>
        <w:pStyle w:val="SyncText"/>
        <w:rPr/>
      </w:pPr>
      <w:r>
        <w:rPr/>
        <w:t>And the compassion that supports the suns.</w:t>
      </w:r>
      <w:r>
        <w:rPr>
          <w:rStyle w:val="RussianText"/>
        </w:rPr>
        <w:tab/>
        <w:t>И сострадание, что поддерживает солнца.</w:t>
      </w:r>
    </w:p>
    <w:p>
      <w:pPr>
        <w:pStyle w:val="SyncText"/>
        <w:rPr/>
      </w:pPr>
      <w:r>
        <w:rPr/>
        <w:t>I am the hope that looks towards my God,</w:t>
      </w:r>
      <w:r>
        <w:rPr>
          <w:rStyle w:val="RussianText"/>
        </w:rPr>
        <w:tab/>
        <w:t>Я — надежда, что смотрит на моего Бога,</w:t>
      </w:r>
    </w:p>
    <w:p>
      <w:pPr>
        <w:pStyle w:val="SyncText"/>
        <w:rPr/>
      </w:pPr>
      <w:r>
        <w:rPr/>
        <w:t>My God who never came to me till now;</w:t>
      </w:r>
      <w:r>
        <w:rPr>
          <w:rStyle w:val="RussianText"/>
        </w:rPr>
        <w:tab/>
        <w:t>Моего Бога, который никогда не приходил ко мне прежде;</w:t>
      </w:r>
    </w:p>
    <w:p>
      <w:pPr>
        <w:pStyle w:val="SyncText"/>
        <w:rPr/>
      </w:pPr>
      <w:r>
        <w:rPr/>
        <w:t>His voice I hear that ever says `I come':</w:t>
      </w:r>
      <w:r>
        <w:rPr>
          <w:rStyle w:val="RussianText"/>
        </w:rPr>
        <w:tab/>
        <w:t>Его голос я слышу, что всегда говорит 'Я иду':</w:t>
      </w:r>
    </w:p>
    <w:p>
      <w:pPr>
        <w:pStyle w:val="SyncText"/>
        <w:rPr/>
      </w:pPr>
      <w:r>
        <w:rPr/>
        <w:t>I know that one day he shall come at last."</w:t>
      </w:r>
      <w:r>
        <w:rPr>
          <w:rStyle w:val="RussianText"/>
        </w:rPr>
        <w:tab/>
        <w:t>Я знаю, что однажды он придёт наконец."</w:t>
      </w:r>
    </w:p>
    <w:p>
      <w:pPr>
        <w:pStyle w:val="SyncText"/>
        <w:rPr/>
      </w:pPr>
      <w:r>
        <w:rPr/>
        <w:t>She ceased, and like an echo from below</w:t>
      </w:r>
      <w:r>
        <w:rPr>
          <w:rStyle w:val="RussianText"/>
        </w:rPr>
        <w:tab/>
        <w:t>Она смолкла, и словно эхо снизу,</w:t>
      </w:r>
    </w:p>
    <w:p>
      <w:pPr>
        <w:pStyle w:val="SyncText"/>
        <w:rPr/>
      </w:pPr>
      <w:r>
        <w:rPr/>
        <w:t>Answering her pathos of divine complaint</w:t>
      </w:r>
      <w:r>
        <w:rPr>
          <w:rStyle w:val="RussianText"/>
        </w:rPr>
        <w:tab/>
        <w:t>Отвечая её пафосу божественнной жалобы,</w:t>
      </w:r>
    </w:p>
    <w:p>
      <w:pPr>
        <w:pStyle w:val="SyncText"/>
        <w:rPr/>
      </w:pPr>
      <w:r>
        <w:rPr/>
        <w:t>A voice of wrath took up the dire refrain,</w:t>
      </w:r>
      <w:r>
        <w:rPr>
          <w:rStyle w:val="RussianText"/>
        </w:rPr>
        <w:tab/>
        <w:t>Голос гнева подхватил ужасным рефреном,</w:t>
      </w:r>
    </w:p>
    <w:p>
      <w:pPr>
        <w:pStyle w:val="SyncText"/>
        <w:rPr/>
      </w:pPr>
      <w:r>
        <w:rPr/>
        <w:t>A growl of thunder or roar of angry beast,</w:t>
      </w:r>
      <w:r>
        <w:rPr>
          <w:rStyle w:val="RussianText"/>
        </w:rPr>
        <w:tab/>
        <w:t>Раскатами грома или рёвом злобного зверя,</w:t>
      </w:r>
    </w:p>
    <w:p>
      <w:pPr>
        <w:pStyle w:val="SyncText"/>
        <w:rPr/>
      </w:pPr>
      <w:r>
        <w:rPr/>
        <w:t>The beast that crouching growls within man's depths,-</w:t>
      </w:r>
      <w:r>
        <w:rPr>
          <w:rStyle w:val="RussianText"/>
        </w:rPr>
        <w:tab/>
        <w:t>Зверя, что затаившись, рычит в глубинах человека, —</w:t>
      </w:r>
    </w:p>
    <w:p>
      <w:pPr>
        <w:pStyle w:val="SyncText"/>
        <w:rPr/>
      </w:pPr>
      <w:r>
        <w:rPr/>
        <w:t>Voice of a tortured Titan once a God.</w:t>
      </w:r>
      <w:r>
        <w:rPr>
          <w:rStyle w:val="RussianText"/>
        </w:rPr>
        <w:tab/>
        <w:t>Голос измученного Титана, некогда Бога.</w:t>
      </w:r>
    </w:p>
    <w:p>
      <w:pPr>
        <w:pStyle w:val="SyncText"/>
        <w:rPr/>
      </w:pPr>
      <w:r>
        <w:rPr/>
        <w:t>"I am the Man of Sorrows, I am he</w:t>
      </w:r>
      <w:r>
        <w:rPr>
          <w:rStyle w:val="RussianText"/>
        </w:rPr>
        <w:tab/>
        <w:t>"Я — Человек Страданий, я тот,</w:t>
      </w:r>
    </w:p>
    <w:p>
      <w:pPr>
        <w:pStyle w:val="SyncText"/>
        <w:rPr/>
      </w:pPr>
      <w:r>
        <w:rPr/>
        <w:t>Who is nailed on the wide cross of the universe;</w:t>
      </w:r>
      <w:r>
        <w:rPr>
          <w:rStyle w:val="RussianText"/>
        </w:rPr>
        <w:tab/>
        <w:t>Кто пригвождён гвоздями на широком кресте вселенной;</w:t>
      </w:r>
    </w:p>
    <w:p>
      <w:pPr>
        <w:pStyle w:val="SyncText"/>
        <w:rPr/>
      </w:pPr>
      <w:r>
        <w:rPr/>
        <w:t>To enjoy my agony God built the earth,</w:t>
      </w:r>
      <w:r>
        <w:rPr>
          <w:rStyle w:val="RussianText"/>
        </w:rPr>
        <w:tab/>
        <w:t>Бог создал землю, чтобы насладиться моей агонией,</w:t>
      </w:r>
    </w:p>
    <w:p>
      <w:pPr>
        <w:pStyle w:val="SyncText"/>
        <w:rPr/>
      </w:pPr>
      <w:r>
        <w:rPr/>
        <w:t>My passion he has made his drama's theme.</w:t>
      </w:r>
      <w:r>
        <w:rPr>
          <w:rStyle w:val="RussianText"/>
        </w:rPr>
        <w:tab/>
        <w:t>Мою страсть он сделал темой своей драмы.</w:t>
      </w:r>
    </w:p>
    <w:p>
      <w:pPr>
        <w:pStyle w:val="SyncText"/>
        <w:rPr/>
      </w:pPr>
      <w:r>
        <w:rPr/>
        <w:t>He has sent me naked into his bitter world</w:t>
      </w:r>
      <w:r>
        <w:rPr>
          <w:rStyle w:val="RussianText"/>
        </w:rPr>
        <w:tab/>
        <w:t>Он послал меня голым в свой мучительный мир</w:t>
      </w:r>
    </w:p>
    <w:p>
      <w:pPr>
        <w:pStyle w:val="SyncText"/>
        <w:rPr/>
      </w:pPr>
      <w:r>
        <w:rPr/>
        <w:t>And beaten me with his rods of grief and pain</w:t>
      </w:r>
      <w:r>
        <w:rPr>
          <w:rStyle w:val="RussianText"/>
        </w:rPr>
        <w:tab/>
        <w:t>И бил меня своими розгами горя и боли,</w:t>
      </w:r>
    </w:p>
    <w:p>
      <w:pPr>
        <w:pStyle w:val="SyncText"/>
        <w:rPr/>
      </w:pPr>
      <w:r>
        <w:rPr/>
        <w:t>That I might cry and grovel at his feet</w:t>
      </w:r>
      <w:r>
        <w:rPr>
          <w:rStyle w:val="RussianText"/>
        </w:rPr>
        <w:tab/>
        <w:t>Чтобы я мог кричать и ползать у его ног</w:t>
      </w:r>
    </w:p>
    <w:p>
      <w:pPr>
        <w:pStyle w:val="SyncText"/>
        <w:rPr/>
      </w:pPr>
      <w:r>
        <w:rPr/>
        <w:t>And offer him worship with my blood and tears.</w:t>
      </w:r>
      <w:r>
        <w:rPr>
          <w:rStyle w:val="RussianText"/>
        </w:rPr>
        <w:tab/>
        <w:t>И творить ему богослужение моей кровью и слезами.</w:t>
      </w:r>
    </w:p>
    <w:p>
      <w:pPr>
        <w:pStyle w:val="SyncText"/>
        <w:rPr/>
      </w:pPr>
      <w:r>
        <w:rPr/>
        <w:t>I am Promet</w:t>
      </w:r>
      <w:r>
        <w:rPr>
          <w:lang w:val="ru-RU"/>
        </w:rPr>
        <w:t xml:space="preserve"> </w:t>
      </w:r>
      <w:r>
        <w:rPr/>
        <w:t>heus under the vulture's beak,</w:t>
      </w:r>
      <w:r>
        <w:rPr>
          <w:rStyle w:val="RussianText"/>
        </w:rPr>
        <w:tab/>
        <w:t>Я — Прометей под клювом стервятника,</w:t>
      </w:r>
    </w:p>
    <w:p>
      <w:pPr>
        <w:pStyle w:val="SyncText"/>
        <w:rPr/>
      </w:pPr>
      <w:r>
        <w:rPr/>
        <w:t>Man the discoverer of the undying fire,</w:t>
      </w:r>
      <w:r>
        <w:rPr>
          <w:rStyle w:val="RussianText"/>
        </w:rPr>
        <w:tab/>
        <w:t>Человек, открывший неугасающий огонь,</w:t>
      </w:r>
    </w:p>
    <w:p>
      <w:pPr>
        <w:pStyle w:val="SyncText"/>
        <w:rPr/>
      </w:pPr>
      <w:r>
        <w:rPr/>
        <w:t>In the flame he kindled burning like a moth;</w:t>
      </w:r>
      <w:r>
        <w:rPr>
          <w:rStyle w:val="RussianText"/>
        </w:rPr>
        <w:tab/>
        <w:t>В пламени, им же зажжённом, сгорает как мотылёк;</w:t>
      </w:r>
    </w:p>
    <w:p>
      <w:pPr>
        <w:pStyle w:val="SyncText"/>
        <w:rPr/>
      </w:pPr>
      <w:r>
        <w:rPr/>
        <w:t>I am the seeker who can never find,</w:t>
      </w:r>
      <w:r>
        <w:rPr>
          <w:rStyle w:val="RussianText"/>
        </w:rPr>
        <w:tab/>
        <w:t>Я — искатель, что никогда не может найти,</w:t>
      </w:r>
    </w:p>
    <w:p>
      <w:pPr>
        <w:pStyle w:val="SyncText"/>
        <w:rPr/>
      </w:pPr>
      <w:r>
        <w:rPr/>
        <w:t>I am the fighter who can never win,</w:t>
      </w:r>
      <w:r>
        <w:rPr>
          <w:rStyle w:val="RussianText"/>
        </w:rPr>
        <w:tab/>
        <w:t>Я — боец, что никогда победить не может,</w:t>
      </w:r>
    </w:p>
    <w:p>
      <w:pPr>
        <w:pStyle w:val="SyncText"/>
        <w:rPr/>
      </w:pPr>
      <w:r>
        <w:rPr/>
        <w:t>I am the runner who never touched his goal:</w:t>
      </w:r>
      <w:r>
        <w:rPr>
          <w:rStyle w:val="RussianText"/>
        </w:rPr>
        <w:tab/>
        <w:t>Я — бегун, что никогда не достигал своей цели:</w:t>
      </w:r>
    </w:p>
    <w:p>
      <w:pPr>
        <w:pStyle w:val="SyncText"/>
        <w:rPr/>
      </w:pPr>
      <w:r>
        <w:rPr/>
        <w:t>Hell tortures me with the edges of my thought,</w:t>
      </w:r>
      <w:r>
        <w:rPr>
          <w:rStyle w:val="RussianText"/>
        </w:rPr>
        <w:tab/>
        <w:t>Ад пытает меня лезвиями моей мысли,</w:t>
      </w:r>
    </w:p>
    <w:p>
      <w:pPr>
        <w:pStyle w:val="SyncText"/>
        <w:rPr/>
      </w:pPr>
      <w:r>
        <w:rPr/>
        <w:t>Heaven tortures me with the splendour of my dreams.</w:t>
      </w:r>
      <w:r>
        <w:rPr>
          <w:rStyle w:val="RussianText"/>
        </w:rPr>
        <w:tab/>
        <w:t>Небо пытает меня великолепием моих грёз.</w:t>
      </w:r>
    </w:p>
    <w:p>
      <w:pPr>
        <w:pStyle w:val="SyncText"/>
        <w:rPr/>
      </w:pPr>
      <w:r>
        <w:rPr/>
        <w:t>What profit have I of my animal birth;</w:t>
      </w:r>
      <w:r>
        <w:rPr>
          <w:rStyle w:val="RussianText"/>
        </w:rPr>
        <w:tab/>
        <w:t>Что проку мне от моего животного рождения;</w:t>
      </w:r>
    </w:p>
    <w:p>
      <w:pPr>
        <w:pStyle w:val="SyncText"/>
        <w:rPr/>
      </w:pPr>
      <w:r>
        <w:rPr/>
        <w:t>What profit have I of my human soul?</w:t>
      </w:r>
      <w:r>
        <w:rPr>
          <w:rStyle w:val="RussianText"/>
        </w:rPr>
        <w:tab/>
        <w:t>Что проку мне от моей человеческой души?</w:t>
      </w:r>
    </w:p>
    <w:p>
      <w:pPr>
        <w:pStyle w:val="SyncText"/>
        <w:rPr/>
      </w:pPr>
      <w:r>
        <w:rPr/>
        <w:t>I toil like the animal, like the animal die.</w:t>
      </w:r>
      <w:r>
        <w:rPr>
          <w:rStyle w:val="RussianText"/>
        </w:rPr>
        <w:tab/>
        <w:t>Я тружусь как скотина, как скот умираю.</w:t>
      </w:r>
    </w:p>
    <w:p>
      <w:pPr>
        <w:pStyle w:val="SyncText"/>
        <w:rPr/>
      </w:pPr>
      <w:r>
        <w:rPr/>
        <w:t>I am man the rebel, man the helpless serf;</w:t>
      </w:r>
      <w:r>
        <w:rPr>
          <w:rStyle w:val="RussianText"/>
        </w:rPr>
        <w:tab/>
        <w:t>Я — человек бунта, человек беспомощного рабства;</w:t>
      </w:r>
    </w:p>
    <w:p>
      <w:pPr>
        <w:pStyle w:val="SyncText"/>
        <w:rPr/>
      </w:pPr>
      <w:r>
        <w:rPr/>
        <w:t>Fate and my fellows cheat me of my wage.</w:t>
      </w:r>
      <w:r>
        <w:rPr>
          <w:rStyle w:val="RussianText"/>
        </w:rPr>
        <w:tab/>
        <w:t>Судьба и мои товарищи обманывают меня при расплате.</w:t>
      </w:r>
    </w:p>
    <w:p>
      <w:pPr>
        <w:pStyle w:val="SyncText"/>
        <w:rPr/>
      </w:pPr>
      <w:r>
        <w:rPr/>
        <w:t>I loosen with my blood my servitude's seal</w:t>
      </w:r>
      <w:r>
        <w:rPr>
          <w:rStyle w:val="RussianText"/>
        </w:rPr>
        <w:tab/>
        <w:t>Я смыл своей кровью печать своего рабства</w:t>
      </w:r>
    </w:p>
    <w:p>
      <w:pPr>
        <w:pStyle w:val="SyncText"/>
        <w:rPr/>
      </w:pPr>
      <w:r>
        <w:rPr/>
        <w:t>And shake from my aching neck the oppressor's knees</w:t>
      </w:r>
      <w:r>
        <w:rPr>
          <w:rStyle w:val="RussianText"/>
        </w:rPr>
        <w:tab/>
        <w:t>И стряхиваю с моей ноющей шеи колени угнетателя</w:t>
      </w:r>
    </w:p>
    <w:p>
      <w:pPr>
        <w:pStyle w:val="SyncText"/>
        <w:rPr/>
      </w:pPr>
      <w:r>
        <w:rPr/>
        <w:t>Only to seat new tyrants on my back:</w:t>
      </w:r>
      <w:r>
        <w:rPr>
          <w:rStyle w:val="RussianText"/>
        </w:rPr>
        <w:tab/>
        <w:t>Лишь чтоб усадить новых тиранов на свою спину:</w:t>
      </w:r>
    </w:p>
    <w:p>
      <w:pPr>
        <w:pStyle w:val="SyncText"/>
        <w:rPr/>
      </w:pPr>
      <w:r>
        <w:rPr/>
        <w:t>My teachers lesson me in slavery,</w:t>
      </w:r>
      <w:r>
        <w:rPr>
          <w:rStyle w:val="RussianText"/>
        </w:rPr>
        <w:tab/>
        <w:t>Мои учителя обучали меня в рабстве,</w:t>
      </w:r>
    </w:p>
    <w:p>
      <w:pPr>
        <w:pStyle w:val="SyncText"/>
        <w:rPr/>
      </w:pPr>
      <w:r>
        <w:rPr/>
        <w:t>I am shown God's stamp and my own signature</w:t>
      </w:r>
      <w:r>
        <w:rPr>
          <w:rStyle w:val="RussianText"/>
        </w:rPr>
        <w:tab/>
        <w:t>Мне показали печать Бога и мою же подпись</w:t>
      </w:r>
    </w:p>
    <w:p>
      <w:pPr>
        <w:pStyle w:val="SyncText"/>
        <w:rPr/>
      </w:pPr>
      <w:r>
        <w:rPr/>
        <w:t>Upon the sorry contract of my fate.</w:t>
      </w:r>
      <w:r>
        <w:rPr>
          <w:rStyle w:val="RussianText"/>
        </w:rPr>
        <w:tab/>
        <w:t>На несчастном договоре моей судьбы.</w:t>
      </w:r>
    </w:p>
    <w:p>
      <w:pPr>
        <w:pStyle w:val="SyncText"/>
        <w:rPr/>
      </w:pPr>
      <w:r>
        <w:rPr/>
        <w:t>I have loved, but none has loved me since my birth;</w:t>
      </w:r>
      <w:r>
        <w:rPr>
          <w:rStyle w:val="RussianText"/>
        </w:rPr>
        <w:tab/>
        <w:t>Я любил, но меня никто не любил с рождения;</w:t>
      </w:r>
    </w:p>
    <w:p>
      <w:pPr>
        <w:pStyle w:val="SyncText"/>
        <w:rPr/>
      </w:pPr>
      <w:r>
        <w:rPr/>
        <w:t>My fruit of works is given to other hands.</w:t>
      </w:r>
      <w:r>
        <w:rPr>
          <w:rStyle w:val="RussianText"/>
        </w:rPr>
        <w:tab/>
        <w:t>Плод моих трудов отдан в другие руки.</w:t>
      </w:r>
    </w:p>
    <w:p>
      <w:pPr>
        <w:pStyle w:val="SyncText"/>
        <w:rPr/>
      </w:pPr>
      <w:r>
        <w:rPr/>
        <w:t>All that is left me is my evil thoughts,</w:t>
      </w:r>
      <w:r>
        <w:rPr>
          <w:rStyle w:val="RussianText"/>
        </w:rPr>
        <w:tab/>
        <w:t>Всё, что оставлено мне — это мои злые мысли,</w:t>
      </w:r>
    </w:p>
    <w:p>
      <w:pPr>
        <w:pStyle w:val="SyncText"/>
        <w:rPr/>
      </w:pPr>
      <w:r>
        <w:rPr/>
        <w:t>My sordid quarrel against God and man,</w:t>
      </w:r>
      <w:r>
        <w:rPr>
          <w:rStyle w:val="RussianText"/>
        </w:rPr>
        <w:tab/>
        <w:t>Моя жалкая перебранка с Богом и человеком,</w:t>
      </w:r>
    </w:p>
    <w:p>
      <w:pPr>
        <w:pStyle w:val="SyncText"/>
        <w:rPr/>
      </w:pPr>
      <w:r>
        <w:rPr/>
        <w:t>Envy of the riches that I cannot share,</w:t>
      </w:r>
      <w:r>
        <w:rPr>
          <w:rStyle w:val="RussianText"/>
        </w:rPr>
        <w:tab/>
        <w:t>Зависть к богатствам, что я не могу разделить,</w:t>
      </w:r>
    </w:p>
    <w:p>
      <w:pPr>
        <w:pStyle w:val="SyncText"/>
        <w:rPr/>
      </w:pPr>
      <w:r>
        <w:rPr/>
        <w:t>Hate of a happiness that is not mine.</w:t>
      </w:r>
      <w:r>
        <w:rPr>
          <w:rStyle w:val="RussianText"/>
        </w:rPr>
        <w:tab/>
        <w:t>Ненависть к счастью, которое — не моё.</w:t>
      </w:r>
    </w:p>
    <w:p>
      <w:pPr>
        <w:pStyle w:val="SyncText"/>
        <w:rPr/>
      </w:pPr>
      <w:r>
        <w:rPr/>
        <w:t>I know my fate will ever be the same,</w:t>
      </w:r>
      <w:r>
        <w:rPr>
          <w:rStyle w:val="RussianText"/>
        </w:rPr>
        <w:tab/>
        <w:t>Я знаю, моя судьба вечно будет всё той же самой,</w:t>
      </w:r>
    </w:p>
    <w:p>
      <w:pPr>
        <w:pStyle w:val="SyncText"/>
        <w:rPr/>
      </w:pPr>
      <w:r>
        <w:rPr/>
        <w:t>It is my nature's work that cannot change:</w:t>
      </w:r>
      <w:r>
        <w:rPr>
          <w:rStyle w:val="RussianText"/>
        </w:rPr>
        <w:tab/>
        <w:t>Это работа моей природы, что не может измениться:</w:t>
      </w:r>
    </w:p>
    <w:p>
      <w:pPr>
        <w:pStyle w:val="SyncText"/>
        <w:rPr/>
      </w:pPr>
      <w:r>
        <w:rPr/>
        <w:t>I have loved for mine, not for the beloved's sake,</w:t>
      </w:r>
      <w:r>
        <w:rPr>
          <w:rStyle w:val="RussianText"/>
        </w:rPr>
        <w:tab/>
        <w:t>Я любил для себя, не ради любимого,</w:t>
      </w:r>
    </w:p>
    <w:p>
      <w:pPr>
        <w:pStyle w:val="SyncText"/>
        <w:rPr>
          <w:lang w:val="ru-RU"/>
        </w:rPr>
      </w:pPr>
      <w:r>
        <w:rPr/>
        <w:t>I have lived for myself and not for others' lives.</w:t>
      </w:r>
      <w:r>
        <w:rPr>
          <w:rStyle w:val="RussianText"/>
        </w:rPr>
        <w:tab/>
        <w:t>Я жил для себя, не ради жизней других.</w:t>
      </w:r>
    </w:p>
    <w:p>
      <w:pPr>
        <w:pStyle w:val="SyncText"/>
        <w:rPr>
          <w:lang w:val="ru-RU"/>
        </w:rPr>
      </w:pPr>
      <w:r>
        <w:rPr/>
        <w:t>Each in himself is sole by Nature's law.</w:t>
      </w:r>
      <w:r>
        <w:rPr>
          <w:rStyle w:val="RussianText"/>
        </w:rPr>
        <w:tab/>
        <w:t>Каждый в себе — одинок по закону Природы.</w:t>
      </w:r>
    </w:p>
    <w:p>
      <w:pPr>
        <w:pStyle w:val="SyncText"/>
        <w:rPr>
          <w:lang w:val="ru-RU"/>
        </w:rPr>
      </w:pPr>
      <w:r>
        <w:rPr/>
        <w:t>So God has made his harsh and dreadful world,</w:t>
      </w:r>
      <w:r>
        <w:rPr>
          <w:rStyle w:val="RussianText"/>
        </w:rPr>
        <w:tab/>
        <w:t>Таким Бог создал свой жёсткий и страшный мир.</w:t>
      </w:r>
    </w:p>
    <w:p>
      <w:pPr>
        <w:pStyle w:val="SyncText"/>
        <w:rPr>
          <w:lang w:val="ru-RU"/>
        </w:rPr>
      </w:pPr>
      <w:r>
        <w:rPr/>
        <w:t>So has he built the petty heart of man.</w:t>
      </w:r>
      <w:r>
        <w:rPr>
          <w:rStyle w:val="RussianText"/>
        </w:rPr>
        <w:tab/>
        <w:t>Таким он сделал маленькое сердце человека.</w:t>
      </w:r>
    </w:p>
    <w:p>
      <w:pPr>
        <w:pStyle w:val="SyncText"/>
        <w:rPr>
          <w:lang w:val="ru-RU"/>
        </w:rPr>
      </w:pPr>
      <w:r>
        <w:rPr/>
        <w:t>Only by force and ruse can man survive:</w:t>
      </w:r>
      <w:r>
        <w:rPr>
          <w:rStyle w:val="RussianText"/>
        </w:rPr>
        <w:tab/>
        <w:t>Только силой и хитростью человек может выжить:</w:t>
      </w:r>
    </w:p>
    <w:p>
      <w:pPr>
        <w:pStyle w:val="SyncText"/>
        <w:rPr>
          <w:lang w:val="ru-RU"/>
        </w:rPr>
      </w:pPr>
      <w:r>
        <w:rPr/>
        <w:t>For pity is a weakness in his breast,</w:t>
      </w:r>
      <w:r>
        <w:rPr>
          <w:rStyle w:val="RussianText"/>
        </w:rPr>
        <w:tab/>
        <w:t>Потому что сострадание — это слабость в его груди,</w:t>
      </w:r>
    </w:p>
    <w:p>
      <w:pPr>
        <w:pStyle w:val="SyncText"/>
        <w:rPr>
          <w:lang w:val="ru-RU"/>
        </w:rPr>
      </w:pPr>
      <w:r>
        <w:rPr/>
        <w:t>His goodness is a laxity in the nerves,</w:t>
      </w:r>
      <w:r>
        <w:rPr>
          <w:rStyle w:val="RussianText"/>
        </w:rPr>
        <w:tab/>
        <w:t>Его доброта — распущеннность нервов,</w:t>
      </w:r>
    </w:p>
    <w:p>
      <w:pPr>
        <w:pStyle w:val="SyncText"/>
        <w:rPr/>
      </w:pPr>
      <w:r>
        <w:rPr/>
        <w:t>His kindness an investment for return,</w:t>
      </w:r>
      <w:r>
        <w:rPr>
          <w:rStyle w:val="RussianText"/>
        </w:rPr>
        <w:tab/>
        <w:t>Его благожелательность — вложение, чтобы вернуть,</w:t>
      </w:r>
    </w:p>
    <w:p>
      <w:pPr>
        <w:pStyle w:val="SyncText"/>
        <w:rPr>
          <w:lang w:val="ru-RU"/>
        </w:rPr>
      </w:pPr>
      <w:r>
        <w:rPr/>
        <w:t>His altruism is ego's other face:</w:t>
      </w:r>
      <w:r>
        <w:rPr>
          <w:rStyle w:val="RussianText"/>
        </w:rPr>
        <w:tab/>
        <w:t>Его альтруизм — другой лик эго:</w:t>
      </w:r>
    </w:p>
    <w:p>
      <w:pPr>
        <w:pStyle w:val="SyncText"/>
        <w:rPr>
          <w:lang w:val="ru-RU"/>
        </w:rPr>
      </w:pPr>
      <w:r>
        <w:rPr/>
        <w:t>He serves the world that him the world may serve.</w:t>
      </w:r>
      <w:r>
        <w:rPr>
          <w:rStyle w:val="RussianText"/>
        </w:rPr>
        <w:tab/>
        <w:t>Он служит миру, чтобы мир мог служить ему.</w:t>
      </w:r>
    </w:p>
    <w:p>
      <w:pPr>
        <w:pStyle w:val="SyncText"/>
        <w:rPr>
          <w:lang w:val="ru-RU"/>
        </w:rPr>
      </w:pPr>
      <w:r>
        <w:rPr/>
        <w:t>If once the Titan's strength could wake in me,</w:t>
      </w:r>
      <w:r>
        <w:rPr>
          <w:rStyle w:val="RussianText"/>
        </w:rPr>
        <w:tab/>
        <w:t>Если бы однажды сила Титана могла бы проснуться во мне,</w:t>
      </w:r>
    </w:p>
    <w:p>
      <w:pPr>
        <w:pStyle w:val="SyncText"/>
        <w:rPr>
          <w:lang w:val="ru-RU"/>
        </w:rPr>
      </w:pPr>
      <w:r>
        <w:rPr/>
        <w:t>If Enceladus from Etna could arise,</w:t>
      </w:r>
      <w:r>
        <w:rPr>
          <w:rStyle w:val="RussianText"/>
        </w:rPr>
        <w:tab/>
        <w:t>Если бы Энселадус из Этны смог бы подняться,</w:t>
      </w:r>
    </w:p>
    <w:p>
      <w:pPr>
        <w:pStyle w:val="SyncText"/>
        <w:rPr>
          <w:lang w:val="ru-RU"/>
        </w:rPr>
      </w:pPr>
      <w:r>
        <w:rPr/>
        <w:t>I then would reign the master of the world</w:t>
      </w:r>
      <w:r>
        <w:rPr>
          <w:rStyle w:val="RussianText"/>
        </w:rPr>
        <w:tab/>
        <w:t>Я бы тогда воцарился хозяном мира</w:t>
      </w:r>
    </w:p>
    <w:p>
      <w:pPr>
        <w:pStyle w:val="SyncText"/>
        <w:rPr>
          <w:lang w:val="ru-RU"/>
        </w:rPr>
      </w:pPr>
      <w:r>
        <w:rPr/>
        <w:t>And like a god enjoy man's bliss and pain.</w:t>
      </w:r>
      <w:r>
        <w:rPr>
          <w:rStyle w:val="RussianText"/>
        </w:rPr>
        <w:tab/>
        <w:t>И словно бог наслаждался бы блаженством и болью человека.</w:t>
      </w:r>
    </w:p>
    <w:p>
      <w:pPr>
        <w:pStyle w:val="SyncText"/>
        <w:rPr>
          <w:lang w:val="ru-RU"/>
        </w:rPr>
      </w:pPr>
      <w:r>
        <w:rPr/>
        <w:t>But God has taken from me the ancient Force.</w:t>
      </w:r>
      <w:r>
        <w:rPr>
          <w:rStyle w:val="RussianText"/>
        </w:rPr>
        <w:tab/>
        <w:t>Но Бог отобрал у меня эту древнюю Силу.</w:t>
      </w:r>
    </w:p>
    <w:p>
      <w:pPr>
        <w:pStyle w:val="SyncText"/>
        <w:rPr>
          <w:lang w:val="ru-RU"/>
        </w:rPr>
      </w:pPr>
      <w:r>
        <w:rPr/>
        <w:t>There is a dull consent in my sluggish heart,</w:t>
      </w:r>
      <w:r>
        <w:rPr>
          <w:rStyle w:val="RussianText"/>
        </w:rPr>
        <w:tab/>
        <w:t>Есть лишь вялое согласие в моём ленивом сердце,</w:t>
      </w:r>
    </w:p>
    <w:p>
      <w:pPr>
        <w:pStyle w:val="SyncText"/>
        <w:rPr>
          <w:lang w:val="ru-RU"/>
        </w:rPr>
      </w:pPr>
      <w:r>
        <w:rPr/>
        <w:t>A fierce satisfaction with my special pangs</w:t>
      </w:r>
      <w:r>
        <w:rPr>
          <w:rStyle w:val="RussianText"/>
        </w:rPr>
        <w:tab/>
        <w:t>Жестокое удовлетворение от моей особенной боли,</w:t>
      </w:r>
    </w:p>
    <w:p>
      <w:pPr>
        <w:pStyle w:val="SyncText"/>
        <w:rPr>
          <w:lang w:val="ru-RU"/>
        </w:rPr>
      </w:pPr>
      <w:r>
        <w:rPr/>
        <w:t>As if they made me taller than my kind;</w:t>
      </w:r>
      <w:r>
        <w:rPr>
          <w:rStyle w:val="RussianText"/>
        </w:rPr>
        <w:tab/>
        <w:t>Словно они возвысили меня над моим родом;</w:t>
      </w:r>
    </w:p>
    <w:p>
      <w:pPr>
        <w:pStyle w:val="SyncText"/>
        <w:rPr>
          <w:lang w:val="ru-RU"/>
        </w:rPr>
      </w:pPr>
      <w:r>
        <w:rPr/>
        <w:t>Only by suffering can I excel.</w:t>
      </w:r>
      <w:r>
        <w:rPr>
          <w:rStyle w:val="RussianText"/>
        </w:rPr>
        <w:tab/>
        <w:t>Лишь страданием я могу превосходить.</w:t>
      </w:r>
    </w:p>
    <w:p>
      <w:pPr>
        <w:pStyle w:val="SyncText"/>
        <w:rPr>
          <w:lang w:val="ru-RU"/>
        </w:rPr>
      </w:pPr>
      <w:r>
        <w:rPr/>
        <w:t>I am the victim of titanic ills,</w:t>
      </w:r>
      <w:r>
        <w:rPr>
          <w:rStyle w:val="RussianText"/>
        </w:rPr>
        <w:tab/>
        <w:t>Я — жертва титанических бед,</w:t>
      </w:r>
    </w:p>
    <w:p>
      <w:pPr>
        <w:pStyle w:val="SyncText"/>
        <w:rPr>
          <w:lang w:val="ru-RU"/>
        </w:rPr>
      </w:pPr>
      <w:r>
        <w:rPr/>
        <w:t>I am the doer of demoniac deeds;</w:t>
      </w:r>
      <w:r>
        <w:rPr>
          <w:rStyle w:val="RussianText"/>
        </w:rPr>
        <w:tab/>
        <w:t>Я — исполнитель демонических действий;</w:t>
      </w:r>
    </w:p>
    <w:p>
      <w:pPr>
        <w:pStyle w:val="SyncText"/>
        <w:rPr>
          <w:lang w:val="ru-RU"/>
        </w:rPr>
      </w:pPr>
      <w:r>
        <w:rPr/>
        <w:t>I was made for evil, evil is my lot;</w:t>
      </w:r>
      <w:r>
        <w:rPr>
          <w:rStyle w:val="RussianText"/>
        </w:rPr>
        <w:tab/>
        <w:t>Я был создан для зла, зло мой удел;</w:t>
      </w:r>
    </w:p>
    <w:p>
      <w:pPr>
        <w:pStyle w:val="SyncText"/>
        <w:rPr>
          <w:lang w:val="ru-RU"/>
        </w:rPr>
      </w:pPr>
      <w:r>
        <w:rPr/>
        <w:t>Evil I must be and by evil live;</w:t>
      </w:r>
      <w:r>
        <w:rPr>
          <w:rStyle w:val="RussianText"/>
        </w:rPr>
        <w:tab/>
        <w:t>Я должен быть злом и злом жить;</w:t>
      </w:r>
    </w:p>
    <w:p>
      <w:pPr>
        <w:pStyle w:val="SyncText"/>
        <w:rPr>
          <w:lang w:val="ru-RU"/>
        </w:rPr>
      </w:pPr>
      <w:r>
        <w:rPr/>
        <w:t>Nought other can I do but be myself;</w:t>
      </w:r>
      <w:r>
        <w:rPr>
          <w:rStyle w:val="RussianText"/>
        </w:rPr>
        <w:tab/>
        <w:t>Ничего другого я не могу, лишь быть самим собою;</w:t>
      </w:r>
    </w:p>
    <w:p>
      <w:pPr>
        <w:pStyle w:val="SyncText"/>
        <w:rPr>
          <w:lang w:val="ru-RU"/>
        </w:rPr>
      </w:pPr>
      <w:r>
        <w:rPr/>
        <w:t>What Nature made me, that I must remain.</w:t>
      </w:r>
      <w:r>
        <w:rPr>
          <w:rStyle w:val="RussianText"/>
        </w:rPr>
        <w:tab/>
        <w:t>Каким меня сотворила Природа, таким я должен остаться.</w:t>
      </w:r>
    </w:p>
    <w:p>
      <w:pPr>
        <w:pStyle w:val="SyncText"/>
        <w:rPr>
          <w:lang w:val="ru-RU"/>
        </w:rPr>
      </w:pPr>
      <w:r>
        <w:rPr/>
        <w:t>I suffer and toil and weep; I moan and hate."</w:t>
      </w:r>
      <w:r>
        <w:rPr>
          <w:rStyle w:val="RussianText"/>
        </w:rPr>
        <w:tab/>
        <w:t>Я страдаю, тружусь и рыдаю; я стон и ненависть."</w:t>
      </w:r>
    </w:p>
    <w:p>
      <w:pPr>
        <w:pStyle w:val="SyncText"/>
        <w:rPr>
          <w:lang w:val="ru-RU"/>
        </w:rPr>
      </w:pPr>
      <w:r>
        <w:rPr/>
        <w:t>And Savitri heard the voice, the echo heard</w:t>
      </w:r>
      <w:r>
        <w:rPr>
          <w:rStyle w:val="RussianText"/>
        </w:rPr>
        <w:tab/>
        <w:t>И Савитри выслушала голос, эхо выслушала</w:t>
      </w:r>
    </w:p>
    <w:p>
      <w:pPr>
        <w:pStyle w:val="SyncText"/>
        <w:rPr>
          <w:lang w:val="ru-RU"/>
        </w:rPr>
      </w:pPr>
      <w:r>
        <w:rPr/>
        <w:t>And turning to her being of pity spoke:</w:t>
      </w:r>
      <w:r>
        <w:rPr>
          <w:rStyle w:val="RussianText"/>
        </w:rPr>
        <w:tab/>
        <w:t>И, повернувшись к своему существу жалости, проговорила:</w:t>
      </w:r>
    </w:p>
    <w:p>
      <w:pPr>
        <w:pStyle w:val="SyncText"/>
        <w:rPr>
          <w:lang w:val="ru-RU"/>
        </w:rPr>
      </w:pPr>
      <w:r>
        <w:rPr/>
        <w:t>"Madonna of suffering, Mother of grief divine,</w:t>
      </w:r>
      <w:r>
        <w:rPr>
          <w:rStyle w:val="RussianText"/>
        </w:rPr>
        <w:tab/>
        <w:t>"Мадонна страдающих, Мать божественного горя,</w:t>
      </w:r>
    </w:p>
    <w:p>
      <w:pPr>
        <w:pStyle w:val="SyncText"/>
        <w:rPr>
          <w:lang w:val="ru-RU"/>
        </w:rPr>
      </w:pPr>
      <w:r>
        <w:rPr/>
        <w:t>Thou art a portion of my soul put forth</w:t>
      </w:r>
      <w:r>
        <w:rPr>
          <w:rStyle w:val="RussianText"/>
        </w:rPr>
        <w:tab/>
        <w:t>Ты — часть моей души, которая вышла вперёд,</w:t>
      </w:r>
    </w:p>
    <w:p>
      <w:pPr>
        <w:pStyle w:val="SyncText"/>
        <w:rPr>
          <w:lang w:val="ru-RU"/>
        </w:rPr>
      </w:pPr>
      <w:r>
        <w:rPr/>
        <w:t>To bear the unbearable sorrow of the world.</w:t>
      </w:r>
      <w:r>
        <w:rPr>
          <w:rStyle w:val="RussianText"/>
        </w:rPr>
        <w:tab/>
        <w:t>Чтобы выдержать непереносимое страдание мира.</w:t>
      </w:r>
    </w:p>
    <w:p>
      <w:pPr>
        <w:pStyle w:val="SyncText"/>
        <w:rPr>
          <w:lang w:val="ru-RU"/>
        </w:rPr>
      </w:pPr>
      <w:r>
        <w:rPr/>
        <w:t>Because thou art, men yield not to their doom,</w:t>
      </w:r>
      <w:r>
        <w:rPr>
          <w:rStyle w:val="RussianText"/>
        </w:rPr>
        <w:tab/>
        <w:t>От того, что ты есть, люди не сдаются их року,</w:t>
      </w:r>
    </w:p>
    <w:p>
      <w:pPr>
        <w:pStyle w:val="SyncText"/>
        <w:rPr>
          <w:lang w:val="ru-RU"/>
        </w:rPr>
      </w:pPr>
      <w:r>
        <w:rPr/>
        <w:t>But ask for happiness and strive with fate;</w:t>
      </w:r>
      <w:r>
        <w:rPr>
          <w:rStyle w:val="RussianText"/>
        </w:rPr>
        <w:tab/>
        <w:t>А просят счастья и борются с судьбой;</w:t>
      </w:r>
    </w:p>
    <w:p>
      <w:pPr>
        <w:pStyle w:val="SyncText"/>
        <w:rPr>
          <w:lang w:val="ru-RU"/>
        </w:rPr>
      </w:pPr>
      <w:r>
        <w:rPr/>
        <w:t>Because thou art, the wretched still can hope.</w:t>
      </w:r>
      <w:r>
        <w:rPr>
          <w:rStyle w:val="RussianText"/>
        </w:rPr>
        <w:tab/>
        <w:t>От того, что ты есть, несчастные ещё могут надеяться.</w:t>
      </w:r>
    </w:p>
    <w:p>
      <w:pPr>
        <w:pStyle w:val="SyncText"/>
        <w:rPr>
          <w:lang w:val="ru-RU"/>
        </w:rPr>
      </w:pPr>
      <w:r>
        <w:rPr/>
        <w:t>But thine is the power to solace, not to save.</w:t>
      </w:r>
      <w:r>
        <w:rPr>
          <w:rStyle w:val="RussianText"/>
        </w:rPr>
        <w:tab/>
        <w:t>Но твоя сила в том, чтобы утешить, а не спасти.</w:t>
      </w:r>
    </w:p>
    <w:p>
      <w:pPr>
        <w:pStyle w:val="SyncText"/>
        <w:rPr>
          <w:lang w:val="ru-RU"/>
        </w:rPr>
      </w:pPr>
      <w:r>
        <w:rPr/>
        <w:t>One day I will return, a bringer of strength,</w:t>
      </w:r>
      <w:r>
        <w:rPr>
          <w:rStyle w:val="RussianText"/>
        </w:rPr>
        <w:tab/>
        <w:t>Однажды я вернусь, несущая силу,</w:t>
      </w:r>
    </w:p>
    <w:p>
      <w:pPr>
        <w:pStyle w:val="SyncText"/>
        <w:rPr>
          <w:lang w:val="ru-RU"/>
        </w:rPr>
      </w:pPr>
      <w:r>
        <w:rPr/>
        <w:t>And make thee drink from the Eternal's cup;</w:t>
      </w:r>
      <w:r>
        <w:rPr>
          <w:rStyle w:val="RussianText"/>
        </w:rPr>
        <w:tab/>
        <w:t>И дам тебе выпить из кубка Вечного;</w:t>
      </w:r>
    </w:p>
    <w:p>
      <w:pPr>
        <w:pStyle w:val="SyncText"/>
        <w:rPr>
          <w:lang w:val="ru-RU"/>
        </w:rPr>
      </w:pPr>
      <w:r>
        <w:rPr/>
        <w:t>His streams of force shall triumph in thy limbs</w:t>
      </w:r>
      <w:r>
        <w:rPr>
          <w:rStyle w:val="RussianText"/>
        </w:rPr>
        <w:tab/>
        <w:t>Его потоки силы будут ликовать в твоём теле,</w:t>
      </w:r>
    </w:p>
    <w:p>
      <w:pPr>
        <w:pStyle w:val="SyncText"/>
        <w:rPr>
          <w:lang w:val="ru-RU"/>
        </w:rPr>
      </w:pPr>
      <w:r>
        <w:rPr/>
        <w:t>And Wisdom's calm control thy passionate heart.</w:t>
      </w:r>
      <w:r>
        <w:rPr>
          <w:rStyle w:val="RussianText"/>
        </w:rPr>
        <w:tab/>
        <w:t>А молчание Мудрости станет править твоим страстным сердцем.</w:t>
      </w:r>
    </w:p>
    <w:p>
      <w:pPr>
        <w:pStyle w:val="SyncText"/>
        <w:rPr>
          <w:lang w:val="ru-RU"/>
        </w:rPr>
      </w:pPr>
      <w:r>
        <w:rPr/>
        <w:t>Thy love shall be the bond of humankind,</w:t>
      </w:r>
      <w:r>
        <w:rPr>
          <w:rStyle w:val="RussianText"/>
        </w:rPr>
        <w:tab/>
        <w:t>Твоя любовь будет связующими узами человеческого рода,</w:t>
      </w:r>
    </w:p>
    <w:p>
      <w:pPr>
        <w:pStyle w:val="SyncText"/>
        <w:rPr>
          <w:lang w:val="ru-RU"/>
        </w:rPr>
      </w:pPr>
      <w:r>
        <w:rPr/>
        <w:t>Compassion the bright key of Nature's acts:</w:t>
      </w:r>
      <w:r>
        <w:rPr>
          <w:rStyle w:val="RussianText"/>
        </w:rPr>
        <w:tab/>
        <w:t>Сострадание — светлым ключом к действиям Природы:</w:t>
      </w:r>
    </w:p>
    <w:p>
      <w:pPr>
        <w:pStyle w:val="SyncText"/>
        <w:rPr>
          <w:lang w:val="ru-RU"/>
        </w:rPr>
      </w:pPr>
      <w:r>
        <w:rPr/>
        <w:t>Misery shall pass abolished from the earth;</w:t>
      </w:r>
      <w:r>
        <w:rPr>
          <w:rStyle w:val="RussianText"/>
        </w:rPr>
        <w:tab/>
        <w:t>Страдание уйдёт, исчезнув с лица земли;</w:t>
      </w:r>
    </w:p>
    <w:p>
      <w:pPr>
        <w:pStyle w:val="SyncText"/>
        <w:rPr>
          <w:lang w:val="ru-RU"/>
        </w:rPr>
      </w:pPr>
      <w:r>
        <w:rPr/>
        <w:t>The world shall be freed from the anger of the Beast,</w:t>
      </w:r>
      <w:r>
        <w:rPr>
          <w:rStyle w:val="RussianText"/>
        </w:rPr>
        <w:tab/>
        <w:t>Мир освободится от ярости Зверя,</w:t>
      </w:r>
    </w:p>
    <w:p>
      <w:pPr>
        <w:pStyle w:val="SyncText"/>
        <w:rPr>
          <w:lang w:val="ru-RU"/>
        </w:rPr>
      </w:pPr>
      <w:r>
        <w:rPr/>
        <w:t>From the cruelty of the Titan and his pain.</w:t>
      </w:r>
      <w:r>
        <w:rPr>
          <w:rStyle w:val="RussianText"/>
        </w:rPr>
        <w:tab/>
        <w:t>От жестокости Титана и его боли.</w:t>
      </w:r>
    </w:p>
    <w:p>
      <w:pPr>
        <w:pStyle w:val="SyncText"/>
        <w:rPr/>
      </w:pPr>
      <w:r>
        <w:rPr/>
        <w:t>There shall be peace and joy for ever more."</w:t>
      </w:r>
      <w:r>
        <w:rPr>
          <w:rStyle w:val="RussianText"/>
        </w:rPr>
        <w:tab/>
        <w:t>И с тех пор воцарятся навеки мир и радость."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lang w:val="ru-RU"/>
        </w:rPr>
      </w:pPr>
      <w:r>
        <w:rPr>
          <w:rFonts w:eastAsia="Times New Roman Cyr"/>
        </w:rPr>
        <w:t xml:space="preserve">   </w:t>
      </w:r>
      <w:r>
        <w:rPr/>
        <w:t>On passed she in her spirit's upward route.</w:t>
      </w:r>
      <w:r>
        <w:rPr>
          <w:rStyle w:val="RussianText"/>
        </w:rPr>
        <w:tab/>
        <w:t xml:space="preserve">   Она пошла дальше по восходящему пути своего духа.</w:t>
      </w:r>
    </w:p>
    <w:p>
      <w:pPr>
        <w:pStyle w:val="SyncText"/>
        <w:rPr>
          <w:lang w:val="ru-RU"/>
        </w:rPr>
      </w:pPr>
      <w:r>
        <w:rPr/>
        <w:t>An ardent grandeur climbed mid ferns and rocks,</w:t>
      </w:r>
      <w:r>
        <w:rPr>
          <w:rStyle w:val="RussianText"/>
        </w:rPr>
        <w:tab/>
        <w:t>Пылкое великолепие поднималось среди папоротников и камней,</w:t>
      </w:r>
    </w:p>
    <w:p>
      <w:pPr>
        <w:pStyle w:val="SyncText"/>
        <w:rPr>
          <w:lang w:val="ru-RU"/>
        </w:rPr>
      </w:pPr>
      <w:r>
        <w:rPr/>
        <w:t>A quiet wind flattered the heart to warmth,</w:t>
      </w:r>
      <w:r>
        <w:rPr>
          <w:rStyle w:val="RussianText"/>
        </w:rPr>
        <w:tab/>
        <w:t>Тихий ветер ласкал сердце теплом,</w:t>
      </w:r>
    </w:p>
    <w:p>
      <w:pPr>
        <w:pStyle w:val="SyncText"/>
        <w:rPr>
          <w:lang w:val="ru-RU"/>
        </w:rPr>
      </w:pPr>
      <w:r>
        <w:rPr/>
        <w:t>A finer perfume breathed from slender trees.</w:t>
      </w:r>
      <w:r>
        <w:rPr>
          <w:rStyle w:val="RussianText"/>
        </w:rPr>
        <w:tab/>
        <w:t>Тончайшим ароматом веяло от стройных деревьев.</w:t>
      </w:r>
    </w:p>
    <w:p>
      <w:pPr>
        <w:pStyle w:val="SyncText"/>
        <w:rPr>
          <w:lang w:val="ru-RU"/>
        </w:rPr>
      </w:pPr>
      <w:r>
        <w:rPr/>
        <w:t>All beautiful grew, subtle and high and strange.</w:t>
      </w:r>
      <w:r>
        <w:rPr>
          <w:rStyle w:val="RussianText"/>
        </w:rPr>
        <w:tab/>
        <w:t>Всё становилось прекрасным, утончённым, высоким и странным.</w:t>
      </w:r>
    </w:p>
    <w:p>
      <w:pPr>
        <w:pStyle w:val="SyncText"/>
        <w:rPr>
          <w:lang w:val="ru-RU"/>
        </w:rPr>
      </w:pPr>
      <w:r>
        <w:rPr/>
        <w:t>Here on a boulder carved like a huge throne</w:t>
      </w:r>
      <w:r>
        <w:rPr>
          <w:rStyle w:val="RussianText"/>
        </w:rPr>
        <w:tab/>
        <w:t>Здесь, на валуне, высеченному подобно огромному трону,</w:t>
      </w:r>
    </w:p>
    <w:p>
      <w:pPr>
        <w:pStyle w:val="SyncText"/>
        <w:rPr>
          <w:lang w:val="ru-RU"/>
        </w:rPr>
      </w:pPr>
      <w:r>
        <w:rPr/>
        <w:t>A Woman sat in gold and purple sheen,</w:t>
      </w:r>
      <w:r>
        <w:rPr>
          <w:rStyle w:val="RussianText"/>
        </w:rPr>
        <w:tab/>
        <w:t>Сидела Женщина в золотом и пурпурном сиянии,</w:t>
      </w:r>
    </w:p>
    <w:p>
      <w:pPr>
        <w:pStyle w:val="SyncText"/>
        <w:rPr>
          <w:lang w:val="ru-RU"/>
        </w:rPr>
      </w:pPr>
      <w:r>
        <w:rPr/>
        <w:t>Armed with the trident and the thunderbolt,</w:t>
      </w:r>
      <w:r>
        <w:rPr>
          <w:rStyle w:val="RussianText"/>
        </w:rPr>
        <w:tab/>
        <w:t>Вооружёная трезубцем и молнией,</w:t>
      </w:r>
    </w:p>
    <w:p>
      <w:pPr>
        <w:pStyle w:val="SyncText"/>
        <w:rPr>
          <w:lang w:val="ru-RU"/>
        </w:rPr>
      </w:pPr>
      <w:r>
        <w:rPr/>
        <w:t>Her feet upon a couchant lion's back.</w:t>
      </w:r>
      <w:r>
        <w:rPr>
          <w:rStyle w:val="RussianText"/>
        </w:rPr>
        <w:tab/>
        <w:t>Её ноги покоились на спине лежащего льва.</w:t>
      </w:r>
    </w:p>
    <w:p>
      <w:pPr>
        <w:pStyle w:val="SyncText"/>
        <w:rPr>
          <w:lang w:val="ru-RU"/>
        </w:rPr>
      </w:pPr>
      <w:r>
        <w:rPr/>
        <w:t>A formidable smile curved round her lips,</w:t>
      </w:r>
      <w:r>
        <w:rPr>
          <w:rStyle w:val="RussianText"/>
        </w:rPr>
        <w:tab/>
        <w:t>Грозная улыбка изгибала её губы,</w:t>
      </w:r>
    </w:p>
    <w:p>
      <w:pPr>
        <w:pStyle w:val="SyncText"/>
        <w:rPr>
          <w:lang w:val="ru-RU"/>
        </w:rPr>
      </w:pPr>
      <w:r>
        <w:rPr/>
        <w:t>Heaven-fire laughed in the corners of her eyes;</w:t>
      </w:r>
      <w:r>
        <w:rPr>
          <w:rStyle w:val="RussianText"/>
        </w:rPr>
        <w:tab/>
        <w:t>Небесный огонь смеялся в уголках её глаз;</w:t>
      </w:r>
    </w:p>
    <w:p>
      <w:pPr>
        <w:pStyle w:val="SyncText"/>
        <w:rPr>
          <w:lang w:val="ru-RU"/>
        </w:rPr>
      </w:pPr>
      <w:r>
        <w:rPr/>
        <w:t>Her body a mass of courage and heavenly strength,</w:t>
      </w:r>
      <w:r>
        <w:rPr>
          <w:rStyle w:val="RussianText"/>
        </w:rPr>
        <w:tab/>
        <w:t>Её тело было сосредоточием смелости и небесной силы,</w:t>
      </w:r>
    </w:p>
    <w:p>
      <w:pPr>
        <w:pStyle w:val="SyncText"/>
        <w:rPr>
          <w:lang w:val="ru-RU"/>
        </w:rPr>
      </w:pPr>
      <w:r>
        <w:rPr/>
        <w:t>She menaced the triumph of the nether gods.</w:t>
      </w:r>
      <w:r>
        <w:rPr>
          <w:rStyle w:val="RussianText"/>
        </w:rPr>
        <w:tab/>
        <w:t>Она грозила триумфом низшим богам.</w:t>
      </w:r>
    </w:p>
    <w:p>
      <w:pPr>
        <w:pStyle w:val="SyncText"/>
        <w:rPr>
          <w:lang w:val="ru-RU"/>
        </w:rPr>
      </w:pPr>
      <w:r>
        <w:rPr/>
        <w:t>A halo of lightnings flamed around her head</w:t>
      </w:r>
      <w:r>
        <w:rPr>
          <w:rStyle w:val="RussianText"/>
        </w:rPr>
        <w:tab/>
        <w:t>Ореол из молний пылал вокруг её головы,</w:t>
      </w:r>
    </w:p>
    <w:p>
      <w:pPr>
        <w:pStyle w:val="SyncText"/>
        <w:rPr>
          <w:lang w:val="ru-RU"/>
        </w:rPr>
      </w:pPr>
      <w:r>
        <w:rPr/>
        <w:t>And sovereignty, a great cestus, zoned her robe</w:t>
      </w:r>
      <w:r>
        <w:rPr>
          <w:rStyle w:val="RussianText"/>
        </w:rPr>
        <w:tab/>
        <w:t>Всевластие великим поясом Афродиты охватывало её одеяния,</w:t>
      </w:r>
    </w:p>
    <w:p>
      <w:pPr>
        <w:pStyle w:val="SyncText"/>
        <w:rPr>
          <w:lang w:val="ru-RU"/>
        </w:rPr>
      </w:pPr>
      <w:r>
        <w:rPr/>
        <w:t>And majesty and victory sat with her</w:t>
      </w:r>
      <w:r>
        <w:rPr>
          <w:rStyle w:val="RussianText"/>
        </w:rPr>
        <w:tab/>
        <w:t>Величественность и победа восседали вместе с ней,</w:t>
      </w:r>
    </w:p>
    <w:p>
      <w:pPr>
        <w:pStyle w:val="SyncText"/>
        <w:rPr>
          <w:lang w:val="ru-RU"/>
        </w:rPr>
      </w:pPr>
      <w:r>
        <w:rPr/>
        <w:t>Guarding in the wide cosmic battlefield</w:t>
      </w:r>
      <w:r>
        <w:rPr>
          <w:rStyle w:val="RussianText"/>
        </w:rPr>
        <w:tab/>
        <w:t>Охраняя в широком космическом поле битвы</w:t>
      </w:r>
    </w:p>
    <w:p>
      <w:pPr>
        <w:pStyle w:val="SyncText"/>
        <w:rPr>
          <w:lang w:val="ru-RU"/>
        </w:rPr>
      </w:pPr>
      <w:r>
        <w:rPr/>
        <w:t>Against the flat equality of Death</w:t>
      </w:r>
      <w:r>
        <w:rPr>
          <w:rStyle w:val="RussianText"/>
        </w:rPr>
        <w:tab/>
        <w:t>От унылого равенства Смерти</w:t>
      </w:r>
    </w:p>
    <w:p>
      <w:pPr>
        <w:pStyle w:val="SyncText"/>
        <w:rPr>
          <w:lang w:val="ru-RU"/>
        </w:rPr>
      </w:pPr>
      <w:r>
        <w:rPr/>
        <w:t>And the all-levelling insurgent Night</w:t>
      </w:r>
      <w:r>
        <w:rPr>
          <w:rStyle w:val="RussianText"/>
        </w:rPr>
        <w:tab/>
        <w:t>И нивелирующей всех мятежной Ночи</w:t>
      </w:r>
    </w:p>
    <w:p>
      <w:pPr>
        <w:pStyle w:val="SyncText"/>
        <w:rPr>
          <w:lang w:val="ru-RU"/>
        </w:rPr>
      </w:pPr>
      <w:r>
        <w:rPr/>
        <w:t>The hierarchy of the ordered Powers,</w:t>
      </w:r>
      <w:r>
        <w:rPr>
          <w:rStyle w:val="RussianText"/>
        </w:rPr>
        <w:tab/>
        <w:t>Иерархию упорядоченных Могуществ,</w:t>
      </w:r>
    </w:p>
    <w:p>
      <w:pPr>
        <w:pStyle w:val="SyncText"/>
        <w:rPr>
          <w:lang w:val="ru-RU"/>
        </w:rPr>
      </w:pPr>
      <w:r>
        <w:rPr/>
        <w:t>The high changeless values, the peaked eminences,</w:t>
      </w:r>
      <w:r>
        <w:rPr>
          <w:rStyle w:val="RussianText"/>
        </w:rPr>
        <w:tab/>
        <w:t>Высокие неизменные цености, достигшие апогея знаменитости,</w:t>
      </w:r>
    </w:p>
    <w:p>
      <w:pPr>
        <w:pStyle w:val="SyncText"/>
        <w:rPr>
          <w:lang w:val="ru-RU"/>
        </w:rPr>
      </w:pPr>
      <w:r>
        <w:rPr/>
        <w:t>The privileged aristocracy of Truth,</w:t>
      </w:r>
      <w:r>
        <w:rPr>
          <w:rStyle w:val="RussianText"/>
        </w:rPr>
        <w:tab/>
        <w:t>Привилегированную аристократию Истины,</w:t>
      </w:r>
    </w:p>
    <w:p>
      <w:pPr>
        <w:pStyle w:val="SyncText"/>
        <w:rPr>
          <w:lang w:val="ru-RU"/>
        </w:rPr>
      </w:pPr>
      <w:r>
        <w:rPr/>
        <w:t>And in the governing Ideal's sun</w:t>
      </w:r>
      <w:r>
        <w:rPr>
          <w:rStyle w:val="RussianText"/>
        </w:rPr>
        <w:tab/>
        <w:t>И, в солнце правящего Идеала,</w:t>
      </w:r>
    </w:p>
    <w:p>
      <w:pPr>
        <w:pStyle w:val="SyncText"/>
        <w:rPr>
          <w:lang w:val="ru-RU"/>
        </w:rPr>
      </w:pPr>
      <w:r>
        <w:rPr/>
        <w:t>The triumvirate of wisdom, love and bliss</w:t>
      </w:r>
      <w:r>
        <w:rPr>
          <w:rStyle w:val="RussianText"/>
        </w:rPr>
        <w:tab/>
        <w:t>Триумвират мудрости, любви и блаженства,</w:t>
      </w:r>
    </w:p>
    <w:p>
      <w:pPr>
        <w:pStyle w:val="SyncText"/>
        <w:rPr>
          <w:lang w:val="ru-RU"/>
        </w:rPr>
      </w:pPr>
      <w:r>
        <w:rPr/>
        <w:t>And the sole autocracy of the absolute Light.</w:t>
      </w:r>
      <w:r>
        <w:rPr>
          <w:rStyle w:val="RussianText"/>
        </w:rPr>
        <w:tab/>
        <w:t>И единую монархию абсолютного Света.</w:t>
      </w:r>
    </w:p>
    <w:p>
      <w:pPr>
        <w:pStyle w:val="SyncText"/>
        <w:rPr>
          <w:lang w:val="ru-RU"/>
        </w:rPr>
      </w:pPr>
      <w:r>
        <w:rPr/>
        <w:t>August on her seat in the inner world of Mind,</w:t>
      </w:r>
      <w:r>
        <w:rPr>
          <w:rStyle w:val="RussianText"/>
        </w:rPr>
        <w:tab/>
        <w:t>Полная достоинства, со своёго трона во внутреннем мире Ума,</w:t>
      </w:r>
    </w:p>
    <w:p>
      <w:pPr>
        <w:pStyle w:val="SyncText"/>
        <w:rPr>
          <w:lang w:val="ru-RU"/>
        </w:rPr>
      </w:pPr>
      <w:r>
        <w:rPr/>
        <w:t>The Mother of Might looked down on passing things,</w:t>
      </w:r>
      <w:r>
        <w:rPr>
          <w:rStyle w:val="RussianText"/>
        </w:rPr>
        <w:tab/>
        <w:t>Мать Могущества смотрела вниз на преходящее,</w:t>
      </w:r>
    </w:p>
    <w:p>
      <w:pPr>
        <w:pStyle w:val="SyncText"/>
        <w:rPr>
          <w:lang w:val="ru-RU"/>
        </w:rPr>
      </w:pPr>
      <w:r>
        <w:rPr/>
        <w:t>Listened to the advancing tread of Time,</w:t>
      </w:r>
      <w:r>
        <w:rPr>
          <w:rStyle w:val="RussianText"/>
        </w:rPr>
        <w:tab/>
        <w:t>Вслушивалась в продвигающийся шаг Времени,</w:t>
      </w:r>
    </w:p>
    <w:p>
      <w:pPr>
        <w:pStyle w:val="SyncText"/>
        <w:rPr>
          <w:lang w:val="ru-RU"/>
        </w:rPr>
      </w:pPr>
      <w:r>
        <w:rPr/>
        <w:t>Saw the irresistible wheeling of the suns</w:t>
      </w:r>
      <w:r>
        <w:rPr>
          <w:rStyle w:val="RussianText"/>
        </w:rPr>
        <w:tab/>
        <w:t>Видела непреодолимое вращение солнц</w:t>
      </w:r>
    </w:p>
    <w:p>
      <w:pPr>
        <w:pStyle w:val="SyncText"/>
        <w:rPr>
          <w:lang w:val="ru-RU"/>
        </w:rPr>
      </w:pPr>
      <w:r>
        <w:rPr/>
        <w:t>And heard the thunder of the march of God.</w:t>
      </w:r>
      <w:r>
        <w:rPr>
          <w:rStyle w:val="RussianText"/>
        </w:rPr>
        <w:tab/>
        <w:t>И слышала гром марша Бога.</w:t>
      </w:r>
    </w:p>
    <w:p>
      <w:pPr>
        <w:pStyle w:val="SyncText"/>
        <w:rPr>
          <w:lang w:val="ru-RU"/>
        </w:rPr>
      </w:pPr>
      <w:r>
        <w:rPr/>
        <w:t>Amid the swaying Forces in their strife</w:t>
      </w:r>
      <w:r>
        <w:rPr>
          <w:rStyle w:val="RussianText"/>
        </w:rPr>
        <w:tab/>
        <w:t>Среди Сил, колеблющихся в своей борьбе,</w:t>
      </w:r>
    </w:p>
    <w:p>
      <w:pPr>
        <w:pStyle w:val="SyncText"/>
        <w:rPr>
          <w:lang w:val="ru-RU"/>
        </w:rPr>
      </w:pPr>
      <w:r>
        <w:rPr/>
        <w:t>Sovereign was her word of luminous command,</w:t>
      </w:r>
      <w:r>
        <w:rPr>
          <w:rStyle w:val="RussianText"/>
        </w:rPr>
        <w:tab/>
        <w:t>Её слово светлой команды было наивысшим,</w:t>
      </w:r>
    </w:p>
    <w:p>
      <w:pPr>
        <w:pStyle w:val="SyncText"/>
        <w:rPr>
          <w:lang w:val="ru-RU"/>
        </w:rPr>
      </w:pPr>
      <w:r>
        <w:rPr/>
        <w:t>Her speech like a war-cry rang or a pilgrim chant.</w:t>
      </w:r>
      <w:r>
        <w:rPr>
          <w:rStyle w:val="RussianText"/>
        </w:rPr>
        <w:tab/>
        <w:t>Её речь гремела словно военный клич или песнь пилигрима.</w:t>
      </w:r>
    </w:p>
    <w:p>
      <w:pPr>
        <w:pStyle w:val="SyncText"/>
        <w:rPr>
          <w:lang w:val="ru-RU"/>
        </w:rPr>
      </w:pPr>
      <w:r>
        <w:rPr/>
        <w:t>A charm restoring hope in failing hearts</w:t>
      </w:r>
      <w:r>
        <w:rPr>
          <w:rStyle w:val="RussianText"/>
        </w:rPr>
        <w:tab/>
        <w:t>Очарование, возвращающее надежду ослабевшим сердцам,</w:t>
      </w:r>
    </w:p>
    <w:p>
      <w:pPr>
        <w:pStyle w:val="SyncText"/>
        <w:rPr>
          <w:lang w:val="ru-RU"/>
        </w:rPr>
      </w:pPr>
      <w:r>
        <w:rPr/>
        <w:t>Aspired the harmony of her puissant voice:</w:t>
      </w:r>
      <w:r>
        <w:rPr>
          <w:rStyle w:val="RussianText"/>
        </w:rPr>
        <w:tab/>
        <w:t>Устремляло гармонию её могучего голоса:</w:t>
      </w:r>
    </w:p>
    <w:p>
      <w:pPr>
        <w:pStyle w:val="SyncText"/>
        <w:rPr>
          <w:lang w:val="ru-RU"/>
        </w:rPr>
      </w:pPr>
      <w:r>
        <w:rPr/>
        <w:t>"O Savitri, I am thy secret soul.</w:t>
      </w:r>
      <w:r>
        <w:rPr>
          <w:rStyle w:val="RussianText"/>
        </w:rPr>
        <w:tab/>
        <w:t>"О Савитри, я — твоя тайная душа.</w:t>
      </w:r>
    </w:p>
    <w:p>
      <w:pPr>
        <w:pStyle w:val="SyncText"/>
        <w:rPr>
          <w:lang w:val="ru-RU"/>
        </w:rPr>
      </w:pPr>
      <w:r>
        <w:rPr/>
        <w:t>I have come down into the human world</w:t>
      </w:r>
      <w:r>
        <w:rPr>
          <w:rStyle w:val="RussianText"/>
        </w:rPr>
        <w:tab/>
        <w:t>Я сошла вниз в человеческий мир</w:t>
      </w:r>
    </w:p>
    <w:p>
      <w:pPr>
        <w:pStyle w:val="SyncText"/>
        <w:rPr>
          <w:lang w:val="ru-RU"/>
        </w:rPr>
      </w:pPr>
      <w:r>
        <w:rPr/>
        <w:t>And the movement watched by an unsleeping Eye</w:t>
      </w:r>
      <w:r>
        <w:rPr>
          <w:rStyle w:val="RussianText"/>
        </w:rPr>
        <w:tab/>
        <w:t>И движение, наблюдаемое недремлющим Оком,</w:t>
      </w:r>
    </w:p>
    <w:p>
      <w:pPr>
        <w:pStyle w:val="SyncText"/>
        <w:rPr>
          <w:lang w:val="ru-RU"/>
        </w:rPr>
      </w:pPr>
      <w:r>
        <w:rPr/>
        <w:t>And the dark contrariety of earth's fate</w:t>
      </w:r>
      <w:r>
        <w:rPr>
          <w:rStyle w:val="RussianText"/>
        </w:rPr>
        <w:tab/>
        <w:t>И в тёмное противодействие земной судьбы,</w:t>
      </w:r>
    </w:p>
    <w:p>
      <w:pPr>
        <w:pStyle w:val="SyncText"/>
        <w:rPr>
          <w:lang w:val="ru-RU"/>
        </w:rPr>
      </w:pPr>
      <w:r>
        <w:rPr/>
        <w:t>And the battle of the bright and sombre Powers.</w:t>
      </w:r>
      <w:r>
        <w:rPr>
          <w:rStyle w:val="RussianText"/>
        </w:rPr>
        <w:tab/>
        <w:t>И в битву тёмных и светлых Сил.</w:t>
      </w:r>
    </w:p>
    <w:p>
      <w:pPr>
        <w:pStyle w:val="SyncText"/>
        <w:rPr>
          <w:lang w:val="ru-RU"/>
        </w:rPr>
      </w:pPr>
      <w:r>
        <w:rPr/>
        <w:t>I stand upon earth's paths of danger and grief</w:t>
      </w:r>
      <w:r>
        <w:rPr>
          <w:rStyle w:val="RussianText"/>
        </w:rPr>
        <w:tab/>
        <w:t>Я стою на земных путях опасности и горя,</w:t>
      </w:r>
    </w:p>
    <w:p>
      <w:pPr>
        <w:pStyle w:val="SyncText"/>
        <w:rPr>
          <w:lang w:val="ru-RU"/>
        </w:rPr>
      </w:pPr>
      <w:r>
        <w:rPr/>
        <w:t>And help the unfortunate and save the doomed.</w:t>
      </w:r>
      <w:r>
        <w:rPr>
          <w:rStyle w:val="RussianText"/>
        </w:rPr>
        <w:tab/>
        <w:t>И помогаю несчастным, и спасаю обречённых.</w:t>
      </w:r>
    </w:p>
    <w:p>
      <w:pPr>
        <w:pStyle w:val="SyncText"/>
        <w:rPr>
          <w:lang w:val="ru-RU"/>
        </w:rPr>
      </w:pPr>
      <w:r>
        <w:rPr/>
        <w:t>To the strong I bring the guerdon of their strength,</w:t>
      </w:r>
      <w:r>
        <w:rPr>
          <w:rStyle w:val="RussianText"/>
        </w:rPr>
        <w:tab/>
        <w:t>Сильным я приношу награды их силы,</w:t>
      </w:r>
    </w:p>
    <w:p>
      <w:pPr>
        <w:pStyle w:val="SyncText"/>
        <w:rPr>
          <w:lang w:val="ru-RU"/>
        </w:rPr>
      </w:pPr>
      <w:r>
        <w:rPr/>
        <w:t>To the weak I bring the armour of my force;</w:t>
      </w:r>
      <w:r>
        <w:rPr>
          <w:rStyle w:val="RussianText"/>
        </w:rPr>
        <w:tab/>
        <w:t>Слабым я приношу броню моей мощи;</w:t>
      </w:r>
    </w:p>
    <w:p>
      <w:pPr>
        <w:pStyle w:val="SyncText"/>
        <w:rPr>
          <w:lang w:val="ru-RU"/>
        </w:rPr>
      </w:pPr>
      <w:r>
        <w:rPr/>
        <w:t>To men who long I carry their coveted joy:</w:t>
      </w:r>
      <w:r>
        <w:rPr>
          <w:rStyle w:val="RussianText"/>
        </w:rPr>
        <w:tab/>
        <w:t>Людям, что сильно желают, я несу их заветную радость:</w:t>
      </w:r>
    </w:p>
    <w:p>
      <w:pPr>
        <w:pStyle w:val="SyncText"/>
        <w:rPr>
          <w:lang w:val="ru-RU"/>
        </w:rPr>
      </w:pPr>
      <w:r>
        <w:rPr/>
        <w:t>I am fortune justifying the great and wise</w:t>
      </w:r>
      <w:r>
        <w:rPr>
          <w:rStyle w:val="RussianText"/>
        </w:rPr>
        <w:tab/>
        <w:t>Я — фортуна, оправдывающая великого и мудрого</w:t>
      </w:r>
    </w:p>
    <w:p>
      <w:pPr>
        <w:pStyle w:val="SyncText"/>
        <w:rPr>
          <w:lang w:val="ru-RU"/>
        </w:rPr>
      </w:pPr>
      <w:r>
        <w:rPr/>
        <w:t>By the sanction of the plaudits of the crowd,</w:t>
      </w:r>
      <w:r>
        <w:rPr>
          <w:rStyle w:val="RussianText"/>
        </w:rPr>
        <w:tab/>
        <w:t>Одобрением рукоплесканием толпы,</w:t>
      </w:r>
    </w:p>
    <w:p>
      <w:pPr>
        <w:pStyle w:val="SyncText"/>
        <w:rPr>
          <w:lang w:val="ru-RU"/>
        </w:rPr>
      </w:pPr>
      <w:r>
        <w:rPr/>
        <w:t>Then trampling them with the armed heel of fate.</w:t>
      </w:r>
      <w:r>
        <w:rPr>
          <w:rStyle w:val="RussianText"/>
        </w:rPr>
        <w:tab/>
        <w:t>И затем растаптывающая их крепкой пятой судьбы.</w:t>
      </w:r>
    </w:p>
    <w:p>
      <w:pPr>
        <w:pStyle w:val="SyncText"/>
        <w:rPr>
          <w:lang w:val="ru-RU"/>
        </w:rPr>
      </w:pPr>
      <w:r>
        <w:rPr/>
        <w:t>My ear is leaned to the cry of the oppressed,</w:t>
      </w:r>
      <w:r>
        <w:rPr>
          <w:rStyle w:val="RussianText"/>
        </w:rPr>
        <w:tab/>
        <w:t>Моё ухо склоняется к крику угнетённых,</w:t>
      </w:r>
    </w:p>
    <w:p>
      <w:pPr>
        <w:pStyle w:val="SyncText"/>
        <w:rPr>
          <w:lang w:val="ru-RU"/>
        </w:rPr>
      </w:pPr>
      <w:r>
        <w:rPr/>
        <w:t>I topple down the thrones of tyrant kings:</w:t>
      </w:r>
      <w:r>
        <w:rPr>
          <w:rStyle w:val="RussianText"/>
        </w:rPr>
        <w:tab/>
        <w:t>Я опрокидываю троны царей-тиранов:</w:t>
      </w:r>
    </w:p>
    <w:p>
      <w:pPr>
        <w:pStyle w:val="SyncText"/>
        <w:rPr>
          <w:lang w:val="ru-RU"/>
        </w:rPr>
      </w:pPr>
      <w:r>
        <w:rPr/>
        <w:t>A cry comes from proscribed and hunted lives</w:t>
      </w:r>
      <w:r>
        <w:rPr>
          <w:rStyle w:val="RussianText"/>
        </w:rPr>
        <w:tab/>
        <w:t>Зов идёт от изгнанных и преследуемых жизней,</w:t>
      </w:r>
    </w:p>
    <w:p>
      <w:pPr>
        <w:pStyle w:val="SyncText"/>
        <w:rPr>
          <w:lang w:val="ru-RU"/>
        </w:rPr>
      </w:pPr>
      <w:r>
        <w:rPr/>
        <w:t>Appealing to me against a pitiless world,</w:t>
      </w:r>
      <w:r>
        <w:rPr>
          <w:rStyle w:val="RussianText"/>
        </w:rPr>
        <w:tab/>
        <w:t>Что жалуются мне на беспощадный мир,</w:t>
      </w:r>
    </w:p>
    <w:p>
      <w:pPr>
        <w:pStyle w:val="SyncText"/>
        <w:rPr>
          <w:lang w:val="ru-RU"/>
        </w:rPr>
      </w:pPr>
      <w:r>
        <w:rPr/>
        <w:t>A voice of the forsaken and desolate</w:t>
      </w:r>
      <w:r>
        <w:rPr>
          <w:rStyle w:val="RussianText"/>
        </w:rPr>
        <w:tab/>
        <w:t>Голос покинутого, заброшенного,</w:t>
      </w:r>
    </w:p>
    <w:p>
      <w:pPr>
        <w:pStyle w:val="SyncText"/>
        <w:rPr>
          <w:lang w:val="ru-RU"/>
        </w:rPr>
      </w:pPr>
      <w:r>
        <w:rPr/>
        <w:t>And the lone prisoner in his dungeon cell.</w:t>
      </w:r>
      <w:r>
        <w:rPr>
          <w:rStyle w:val="RussianText"/>
        </w:rPr>
        <w:tab/>
        <w:t>Одинокого пленника в его подземной клетке.</w:t>
      </w:r>
    </w:p>
    <w:p>
      <w:pPr>
        <w:pStyle w:val="SyncText"/>
        <w:rPr>
          <w:lang w:val="ru-RU"/>
        </w:rPr>
      </w:pPr>
      <w:r>
        <w:rPr/>
        <w:t>Men hail in my coming the Almighty's force</w:t>
      </w:r>
      <w:r>
        <w:rPr>
          <w:rStyle w:val="RussianText"/>
        </w:rPr>
        <w:tab/>
        <w:t>В моём приходе люди приветствуют силу Всемогущего</w:t>
      </w:r>
    </w:p>
    <w:p>
      <w:pPr>
        <w:pStyle w:val="SyncText"/>
        <w:rPr>
          <w:lang w:val="ru-RU"/>
        </w:rPr>
      </w:pPr>
      <w:r>
        <w:rPr/>
        <w:t>Or praise with thankful tears his saviour Grace.</w:t>
      </w:r>
      <w:r>
        <w:rPr>
          <w:rStyle w:val="RussianText"/>
        </w:rPr>
        <w:tab/>
        <w:t>Или восхваляют со слезами благодарности его спасительную Милость.</w:t>
      </w:r>
    </w:p>
    <w:p>
      <w:pPr>
        <w:pStyle w:val="SyncText"/>
        <w:rPr>
          <w:lang w:val="ru-RU"/>
        </w:rPr>
      </w:pPr>
      <w:r>
        <w:rPr/>
        <w:t>I smite the Titan who bestrides the world</w:t>
      </w:r>
      <w:r>
        <w:rPr>
          <w:rStyle w:val="RussianText"/>
        </w:rPr>
        <w:tab/>
        <w:t>Я поражаю Титана, который расселся на мире,</w:t>
      </w:r>
    </w:p>
    <w:p>
      <w:pPr>
        <w:pStyle w:val="SyncText"/>
        <w:rPr>
          <w:lang w:val="ru-RU"/>
        </w:rPr>
      </w:pPr>
      <w:r>
        <w:rPr/>
        <w:t>And slay the ogre in his blood-stained den.</w:t>
      </w:r>
      <w:r>
        <w:rPr>
          <w:rStyle w:val="RussianText"/>
        </w:rPr>
        <w:tab/>
        <w:t>И убиваю великана в его обагренной кровью пещере.</w:t>
      </w:r>
    </w:p>
    <w:p>
      <w:pPr>
        <w:pStyle w:val="SyncText"/>
        <w:rPr>
          <w:lang w:val="ru-RU"/>
        </w:rPr>
      </w:pPr>
      <w:r>
        <w:rPr/>
        <w:t>I am Durga, goddess of the proud and strong,</w:t>
      </w:r>
      <w:r>
        <w:rPr>
          <w:rStyle w:val="RussianText"/>
        </w:rPr>
        <w:tab/>
        <w:t>Я — Дурга, богиня гордости и силы,</w:t>
      </w:r>
    </w:p>
    <w:p>
      <w:pPr>
        <w:pStyle w:val="SyncText"/>
        <w:rPr>
          <w:lang w:val="ru-RU"/>
        </w:rPr>
      </w:pPr>
      <w:r>
        <w:rPr/>
        <w:t>And Lakshmi, queen of the fair and fortunate;</w:t>
      </w:r>
      <w:r>
        <w:rPr>
          <w:rStyle w:val="RussianText"/>
        </w:rPr>
        <w:tab/>
        <w:t>И Лакшми, царица справедливости и удачи;</w:t>
      </w:r>
    </w:p>
    <w:p>
      <w:pPr>
        <w:pStyle w:val="SyncText"/>
        <w:rPr>
          <w:lang w:val="ru-RU"/>
        </w:rPr>
      </w:pPr>
      <w:r>
        <w:rPr/>
        <w:t>I wear the face of Kali when I kill,</w:t>
      </w:r>
      <w:r>
        <w:rPr>
          <w:rStyle w:val="RussianText"/>
        </w:rPr>
        <w:tab/>
        <w:t>Я принимаю лик Кали, когда убиваю,</w:t>
      </w:r>
    </w:p>
    <w:p>
      <w:pPr>
        <w:pStyle w:val="SyncText"/>
        <w:rPr>
          <w:lang w:val="ru-RU"/>
        </w:rPr>
      </w:pPr>
      <w:r>
        <w:rPr/>
        <w:t>I trample the corpses of the demon hordes.</w:t>
      </w:r>
      <w:r>
        <w:rPr>
          <w:rStyle w:val="RussianText"/>
        </w:rPr>
        <w:tab/>
        <w:t>Я топчу трупы демонических полчищ.</w:t>
      </w:r>
    </w:p>
    <w:p>
      <w:pPr>
        <w:pStyle w:val="SyncText"/>
        <w:rPr>
          <w:lang w:val="ru-RU"/>
        </w:rPr>
      </w:pPr>
      <w:r>
        <w:rPr/>
        <w:t>I am charged by God to do his mighty work,</w:t>
      </w:r>
      <w:r>
        <w:rPr>
          <w:rStyle w:val="RussianText"/>
        </w:rPr>
        <w:tab/>
        <w:t>Мне поручено Богом делать его могущественную работу,</w:t>
      </w:r>
    </w:p>
    <w:p>
      <w:pPr>
        <w:pStyle w:val="SyncText"/>
        <w:rPr>
          <w:lang w:val="ru-RU"/>
        </w:rPr>
      </w:pPr>
      <w:r>
        <w:rPr/>
        <w:t>Uncaring I serve his will who sent me forth,</w:t>
      </w:r>
      <w:r>
        <w:rPr>
          <w:rStyle w:val="RussianText"/>
        </w:rPr>
        <w:tab/>
        <w:t>Не тревожась, я служу его воле, [воле того] кто посылает меня вперёд,</w:t>
      </w:r>
    </w:p>
    <w:p>
      <w:pPr>
        <w:pStyle w:val="SyncText"/>
        <w:rPr>
          <w:lang w:val="ru-RU"/>
        </w:rPr>
      </w:pPr>
      <w:r>
        <w:rPr/>
        <w:t>Reckless of peril and earthly consequence.</w:t>
      </w:r>
      <w:r>
        <w:rPr>
          <w:rStyle w:val="RussianText"/>
        </w:rPr>
        <w:tab/>
        <w:t>Пренебрегая опасностью и земными последствиями.</w:t>
      </w:r>
    </w:p>
    <w:p>
      <w:pPr>
        <w:pStyle w:val="SyncText"/>
        <w:rPr>
          <w:lang w:val="ru-RU"/>
        </w:rPr>
      </w:pPr>
      <w:r>
        <w:rPr/>
        <w:t>I reason not of virtue and of sin</w:t>
      </w:r>
      <w:r>
        <w:rPr>
          <w:rStyle w:val="RussianText"/>
        </w:rPr>
        <w:tab/>
        <w:t>Я не рассуждаю о добродетели и грехе,</w:t>
      </w:r>
    </w:p>
    <w:p>
      <w:pPr>
        <w:pStyle w:val="SyncText"/>
        <w:rPr>
          <w:lang w:val="ru-RU"/>
        </w:rPr>
      </w:pPr>
      <w:r>
        <w:rPr/>
        <w:t>But do the deed he has put into my heart.</w:t>
      </w:r>
      <w:r>
        <w:rPr>
          <w:rStyle w:val="RussianText"/>
        </w:rPr>
        <w:tab/>
        <w:t>Но исполняю дело, которое он вложил в моё сердце.</w:t>
      </w:r>
    </w:p>
    <w:p>
      <w:pPr>
        <w:pStyle w:val="SyncText"/>
        <w:rPr>
          <w:lang w:val="ru-RU"/>
        </w:rPr>
      </w:pPr>
      <w:r>
        <w:rPr/>
        <w:t>I fear not for the angry frown of Heaven,</w:t>
      </w:r>
      <w:r>
        <w:rPr>
          <w:rStyle w:val="RussianText"/>
        </w:rPr>
        <w:tab/>
        <w:t>Я не боюсь сердитого хмурого взгляда Небес,</w:t>
      </w:r>
    </w:p>
    <w:p>
      <w:pPr>
        <w:pStyle w:val="SyncText"/>
        <w:rPr>
          <w:lang w:val="ru-RU"/>
        </w:rPr>
      </w:pPr>
      <w:r>
        <w:rPr/>
        <w:t>I flinch not from the red assault of Hell;</w:t>
      </w:r>
      <w:r>
        <w:rPr>
          <w:rStyle w:val="RussianText"/>
        </w:rPr>
        <w:tab/>
        <w:t>Я не отступаю под кровавой атакой Ада;</w:t>
      </w:r>
    </w:p>
    <w:p>
      <w:pPr>
        <w:pStyle w:val="SyncText"/>
        <w:rPr>
          <w:lang w:val="ru-RU"/>
        </w:rPr>
      </w:pPr>
      <w:r>
        <w:rPr/>
        <w:t>I crush the opposition of the gods,</w:t>
      </w:r>
      <w:r>
        <w:rPr>
          <w:rStyle w:val="RussianText"/>
        </w:rPr>
        <w:tab/>
        <w:t>Я сокрушаю сопротивление богов,</w:t>
      </w:r>
    </w:p>
    <w:p>
      <w:pPr>
        <w:pStyle w:val="SyncText"/>
        <w:rPr>
          <w:lang w:val="ru-RU"/>
        </w:rPr>
      </w:pPr>
      <w:r>
        <w:rPr/>
        <w:t>Tread down a million goblin obstacles.</w:t>
      </w:r>
      <w:r>
        <w:rPr>
          <w:rStyle w:val="RussianText"/>
        </w:rPr>
        <w:tab/>
        <w:t>Топчу миллионы преград гоблинов.</w:t>
      </w:r>
    </w:p>
    <w:p>
      <w:pPr>
        <w:pStyle w:val="SyncText"/>
        <w:rPr>
          <w:lang w:val="ru-RU"/>
        </w:rPr>
      </w:pPr>
      <w:r>
        <w:rPr/>
        <w:t>I guide man to the path of the Divine</w:t>
      </w:r>
      <w:r>
        <w:rPr>
          <w:rStyle w:val="RussianText"/>
        </w:rPr>
        <w:tab/>
        <w:t>Я веду человека к дороге Божественного</w:t>
      </w:r>
    </w:p>
    <w:p>
      <w:pPr>
        <w:pStyle w:val="SyncText"/>
        <w:rPr>
          <w:lang w:val="ru-RU"/>
        </w:rPr>
      </w:pPr>
      <w:r>
        <w:rPr/>
        <w:t>And guard him from the red Wolf and the Snake.</w:t>
      </w:r>
      <w:r>
        <w:rPr>
          <w:rStyle w:val="RussianText"/>
        </w:rPr>
        <w:tab/>
        <w:t>И охраняю его от красного-(кровавого) Волка и Змея.</w:t>
      </w:r>
    </w:p>
    <w:p>
      <w:pPr>
        <w:pStyle w:val="SyncText"/>
        <w:rPr>
          <w:lang w:val="ru-RU"/>
        </w:rPr>
      </w:pPr>
      <w:r>
        <w:rPr/>
        <w:t>I set in his mortal hand my heavenly sword</w:t>
      </w:r>
      <w:r>
        <w:rPr>
          <w:rStyle w:val="RussianText"/>
        </w:rPr>
        <w:tab/>
        <w:t>Я кладу в его смертную ладонь мой божественный меч</w:t>
      </w:r>
    </w:p>
    <w:p>
      <w:pPr>
        <w:pStyle w:val="SyncText"/>
        <w:rPr>
          <w:lang w:val="ru-RU"/>
        </w:rPr>
      </w:pPr>
      <w:r>
        <w:rPr/>
        <w:t>And put on him the breastplate of the gods.</w:t>
      </w:r>
      <w:r>
        <w:rPr>
          <w:rStyle w:val="RussianText"/>
        </w:rPr>
        <w:tab/>
        <w:t>И одеваю его в латы богов.</w:t>
      </w:r>
    </w:p>
    <w:p>
      <w:pPr>
        <w:pStyle w:val="SyncText"/>
        <w:rPr>
          <w:lang w:val="ru-RU"/>
        </w:rPr>
      </w:pPr>
      <w:r>
        <w:rPr/>
        <w:t>I break the ignorant pride of human mind</w:t>
      </w:r>
      <w:r>
        <w:rPr>
          <w:rStyle w:val="RussianText"/>
        </w:rPr>
        <w:tab/>
        <w:t>Я ломаю невежественную гордость ума человека</w:t>
      </w:r>
    </w:p>
    <w:p>
      <w:pPr>
        <w:pStyle w:val="SyncText"/>
        <w:rPr>
          <w:lang w:val="ru-RU"/>
        </w:rPr>
      </w:pPr>
      <w:r>
        <w:rPr/>
        <w:t>And lead the thought to the wideness of the Truth;</w:t>
      </w:r>
      <w:r>
        <w:rPr>
          <w:rStyle w:val="RussianText"/>
        </w:rPr>
        <w:tab/>
        <w:t>И веду мысль в простор Истины;</w:t>
      </w:r>
    </w:p>
    <w:p>
      <w:pPr>
        <w:pStyle w:val="SyncText"/>
        <w:rPr>
          <w:lang w:val="ru-RU"/>
        </w:rPr>
      </w:pPr>
      <w:r>
        <w:rPr/>
        <w:t>I rend man's narrow and successful life</w:t>
      </w:r>
      <w:r>
        <w:rPr>
          <w:rStyle w:val="RussianText"/>
        </w:rPr>
        <w:tab/>
        <w:t>Я раскалываю узкую и успешную жизнь человека</w:t>
      </w:r>
    </w:p>
    <w:p>
      <w:pPr>
        <w:pStyle w:val="SyncText"/>
        <w:rPr>
          <w:lang w:val="ru-RU"/>
        </w:rPr>
      </w:pPr>
      <w:r>
        <w:rPr/>
        <w:t>And force his sorrowful eyes to gaze at the sun</w:t>
      </w:r>
      <w:r>
        <w:rPr>
          <w:rStyle w:val="RussianText"/>
        </w:rPr>
        <w:tab/>
        <w:t>И заставляю его печальные глаза всмотреться в солнце,</w:t>
      </w:r>
    </w:p>
    <w:p>
      <w:pPr>
        <w:pStyle w:val="SyncText"/>
        <w:rPr>
          <w:lang w:val="ru-RU"/>
        </w:rPr>
      </w:pPr>
      <w:r>
        <w:rPr/>
        <w:t>That he may die to earth and live in his soul.</w:t>
      </w:r>
      <w:r>
        <w:rPr>
          <w:rStyle w:val="RussianText"/>
        </w:rPr>
        <w:tab/>
        <w:t>Чтобы он мог умереть для земли и жить в своей душе.</w:t>
      </w:r>
    </w:p>
    <w:p>
      <w:pPr>
        <w:pStyle w:val="SyncText"/>
        <w:rPr>
          <w:lang w:val="ru-RU"/>
        </w:rPr>
      </w:pPr>
      <w:r>
        <w:rPr/>
        <w:t>I know the goal, I know the secret route;</w:t>
      </w:r>
      <w:r>
        <w:rPr>
          <w:rStyle w:val="RussianText"/>
        </w:rPr>
        <w:tab/>
        <w:t>Я знаю цель, я знаю тайный курс;</w:t>
      </w:r>
    </w:p>
    <w:p>
      <w:pPr>
        <w:pStyle w:val="SyncText"/>
        <w:rPr>
          <w:lang w:val="ru-RU"/>
        </w:rPr>
      </w:pPr>
      <w:r>
        <w:rPr/>
        <w:t>I have studied the map of the invisible worlds;</w:t>
      </w:r>
      <w:r>
        <w:rPr>
          <w:rStyle w:val="RussianText"/>
        </w:rPr>
        <w:tab/>
        <w:t>Я изучила план невидимых миров;</w:t>
      </w:r>
    </w:p>
    <w:p>
      <w:pPr>
        <w:pStyle w:val="SyncText"/>
        <w:rPr>
          <w:lang w:val="ru-RU"/>
        </w:rPr>
      </w:pPr>
      <w:r>
        <w:rPr/>
        <w:t>I am the battle's head, the journey's star.</w:t>
      </w:r>
      <w:r>
        <w:rPr>
          <w:rStyle w:val="RussianText"/>
        </w:rPr>
        <w:tab/>
        <w:t>Я битвы вождь и путешествия звезда.</w:t>
      </w:r>
    </w:p>
    <w:p>
      <w:pPr>
        <w:pStyle w:val="SyncText"/>
        <w:rPr>
          <w:lang w:val="ru-RU"/>
        </w:rPr>
      </w:pPr>
      <w:r>
        <w:rPr/>
        <w:t>But the great obstinate world resists my Word,</w:t>
      </w:r>
      <w:r>
        <w:rPr>
          <w:rStyle w:val="RussianText"/>
        </w:rPr>
        <w:tab/>
        <w:t>Но великий упрямый мир сопротивляется моему Слову,</w:t>
      </w:r>
    </w:p>
    <w:p>
      <w:pPr>
        <w:pStyle w:val="SyncText"/>
        <w:rPr>
          <w:lang w:val="ru-RU"/>
        </w:rPr>
      </w:pPr>
      <w:r>
        <w:rPr/>
        <w:t>And the crookedness and evil in man's heart</w:t>
      </w:r>
      <w:r>
        <w:rPr>
          <w:rStyle w:val="RussianText"/>
        </w:rPr>
        <w:tab/>
        <w:t>А бесчестие и зло в человеческом сердце</w:t>
      </w:r>
    </w:p>
    <w:p>
      <w:pPr>
        <w:pStyle w:val="SyncText"/>
        <w:rPr>
          <w:lang w:val="ru-RU"/>
        </w:rPr>
      </w:pPr>
      <w:r>
        <w:rPr/>
        <w:t>Is stronger than Reason, profounder than the Pit,</w:t>
      </w:r>
      <w:r>
        <w:rPr>
          <w:rStyle w:val="RussianText"/>
        </w:rPr>
        <w:tab/>
        <w:t>Сильнее Рассудка и глубже, чем Бездна,</w:t>
      </w:r>
    </w:p>
    <w:p>
      <w:pPr>
        <w:pStyle w:val="SyncText"/>
        <w:rPr>
          <w:lang w:val="ru-RU"/>
        </w:rPr>
      </w:pPr>
      <w:r>
        <w:rPr/>
        <w:t>And the malignancy of hostile Powers</w:t>
      </w:r>
      <w:r>
        <w:rPr>
          <w:rStyle w:val="RussianText"/>
        </w:rPr>
        <w:tab/>
        <w:t>А злоба враждебных Могуществ</w:t>
      </w:r>
    </w:p>
    <w:p>
      <w:pPr>
        <w:pStyle w:val="SyncText"/>
        <w:rPr>
          <w:lang w:val="ru-RU"/>
        </w:rPr>
      </w:pPr>
      <w:r>
        <w:rPr/>
        <w:t>Puts craftily back the clock of destiny</w:t>
      </w:r>
      <w:r>
        <w:rPr>
          <w:rStyle w:val="RussianText"/>
        </w:rPr>
        <w:tab/>
        <w:t>Коварно отводит назад стрелки судьбы</w:t>
      </w:r>
    </w:p>
    <w:p>
      <w:pPr>
        <w:pStyle w:val="SyncText"/>
        <w:rPr>
          <w:lang w:val="ru-RU"/>
        </w:rPr>
      </w:pPr>
      <w:r>
        <w:rPr/>
        <w:t>And mightier seems than the eternal Will.</w:t>
      </w:r>
      <w:r>
        <w:rPr>
          <w:rStyle w:val="RussianText"/>
        </w:rPr>
        <w:tab/>
        <w:t>И кажется могущественнее, чем Воля вечного.</w:t>
      </w:r>
    </w:p>
    <w:p>
      <w:pPr>
        <w:pStyle w:val="SyncText"/>
        <w:rPr>
          <w:lang w:val="ru-RU"/>
        </w:rPr>
      </w:pPr>
      <w:r>
        <w:rPr/>
        <w:t>The cosmic evil is too deep to unroot,</w:t>
      </w:r>
      <w:r>
        <w:rPr>
          <w:rStyle w:val="RussianText"/>
        </w:rPr>
        <w:tab/>
        <w:t>Космическое зло слишком глубоко, чтобы вытащить корни,</w:t>
      </w:r>
    </w:p>
    <w:p>
      <w:pPr>
        <w:pStyle w:val="SyncText"/>
        <w:rPr>
          <w:lang w:val="ru-RU"/>
        </w:rPr>
      </w:pPr>
      <w:r>
        <w:rPr/>
        <w:t>The cosmic suffering is too vast to heal.</w:t>
      </w:r>
      <w:r>
        <w:rPr>
          <w:rStyle w:val="RussianText"/>
        </w:rPr>
        <w:tab/>
        <w:t>Космическое страдание слишком широко, чтобы исцелить.</w:t>
      </w:r>
    </w:p>
    <w:p>
      <w:pPr>
        <w:pStyle w:val="SyncText"/>
        <w:rPr>
          <w:lang w:val="ru-RU"/>
        </w:rPr>
      </w:pPr>
      <w:r>
        <w:rPr/>
        <w:t>A few I guide who pass me towards the Light;</w:t>
      </w:r>
      <w:r>
        <w:rPr>
          <w:rStyle w:val="RussianText"/>
        </w:rPr>
        <w:tab/>
        <w:t>Немногих веду я, тех, кто следует [через] меня к Свету;</w:t>
      </w:r>
    </w:p>
    <w:p>
      <w:pPr>
        <w:pStyle w:val="SyncText"/>
        <w:rPr>
          <w:lang w:val="ru-RU"/>
        </w:rPr>
      </w:pPr>
      <w:r>
        <w:rPr/>
        <w:t>A few I save, the mass falls back unsaved;</w:t>
      </w:r>
      <w:r>
        <w:rPr>
          <w:rStyle w:val="RussianText"/>
        </w:rPr>
        <w:tab/>
        <w:t>Немногих спасаю, большинство падает назад неспасёнными;</w:t>
      </w:r>
    </w:p>
    <w:p>
      <w:pPr>
        <w:pStyle w:val="SyncText"/>
        <w:rPr>
          <w:lang w:val="ru-RU"/>
        </w:rPr>
      </w:pPr>
      <w:r>
        <w:rPr/>
        <w:t>A few I help, the many strive and fail.</w:t>
      </w:r>
      <w:r>
        <w:rPr>
          <w:rStyle w:val="RussianText"/>
        </w:rPr>
        <w:tab/>
        <w:t>Немногим я помогаю, многие бьются и терпят провал.</w:t>
      </w:r>
    </w:p>
    <w:p>
      <w:pPr>
        <w:pStyle w:val="SyncText"/>
        <w:rPr>
          <w:lang w:val="ru-RU"/>
        </w:rPr>
      </w:pPr>
      <w:r>
        <w:rPr/>
        <w:t>But my heart I have hardened and I do my work:</w:t>
      </w:r>
      <w:r>
        <w:rPr>
          <w:rStyle w:val="RussianText"/>
        </w:rPr>
        <w:tab/>
        <w:t>Но моё сердце закалилось, и я исполняю мою работу:</w:t>
      </w:r>
    </w:p>
    <w:p>
      <w:pPr>
        <w:pStyle w:val="SyncText"/>
        <w:rPr>
          <w:lang w:val="ru-RU"/>
        </w:rPr>
      </w:pPr>
      <w:r>
        <w:rPr/>
        <w:t>Slowly the light grows greater in the East,</w:t>
      </w:r>
      <w:r>
        <w:rPr>
          <w:rStyle w:val="RussianText"/>
        </w:rPr>
        <w:tab/>
        <w:t>Медленно свет растёт на Востоке,</w:t>
      </w:r>
    </w:p>
    <w:p>
      <w:pPr>
        <w:pStyle w:val="SyncText"/>
        <w:rPr/>
      </w:pPr>
      <w:r>
        <w:rPr/>
        <w:t>Slowly the world progresses on God's road.</w:t>
      </w:r>
      <w:r>
        <w:rPr>
          <w:rStyle w:val="RussianText"/>
        </w:rPr>
        <w:tab/>
        <w:t>Медленно мир продвигается по пути Бога.</w:t>
      </w:r>
    </w:p>
    <w:p>
      <w:pPr>
        <w:pStyle w:val="SyncText"/>
        <w:rPr>
          <w:lang w:val="ru-RU"/>
        </w:rPr>
      </w:pPr>
      <w:r>
        <w:rPr/>
        <w:t>His seal is on my task, it cannot fail:</w:t>
      </w:r>
      <w:r>
        <w:rPr>
          <w:rStyle w:val="RussianText"/>
        </w:rPr>
        <w:tab/>
        <w:t>Его печать на моей задаче, она не может провалиться:</w:t>
      </w:r>
    </w:p>
    <w:p>
      <w:pPr>
        <w:pStyle w:val="SyncText"/>
        <w:rPr>
          <w:lang w:val="ru-RU"/>
        </w:rPr>
      </w:pPr>
      <w:r>
        <w:rPr/>
        <w:t>I shall hear the silver swing of heaven's gates</w:t>
      </w:r>
      <w:r>
        <w:rPr>
          <w:rStyle w:val="RussianText"/>
        </w:rPr>
        <w:tab/>
        <w:t>И я услышу серебряный поворот небесных врат,</w:t>
      </w:r>
    </w:p>
    <w:p>
      <w:pPr>
        <w:pStyle w:val="SyncText"/>
        <w:rPr>
          <w:lang w:val="ru-RU"/>
        </w:rPr>
      </w:pPr>
      <w:r>
        <w:rPr/>
        <w:t>When God comes out to meet the soul of the world."</w:t>
      </w:r>
      <w:r>
        <w:rPr>
          <w:rStyle w:val="RussianText"/>
        </w:rPr>
        <w:tab/>
        <w:t>Когда Бог выйдет, чтоб встретить душу мира."</w:t>
      </w:r>
    </w:p>
    <w:p>
      <w:pPr>
        <w:pStyle w:val="SyncText"/>
        <w:rPr>
          <w:lang w:val="ru-RU"/>
        </w:rPr>
      </w:pPr>
      <w:r>
        <w:rPr/>
        <w:t>She spoke and from the lower human world</w:t>
      </w:r>
      <w:r>
        <w:rPr>
          <w:rStyle w:val="RussianText"/>
        </w:rPr>
        <w:tab/>
        <w:t>Она договорила, и из нижнего человеческого мира</w:t>
      </w:r>
    </w:p>
    <w:p>
      <w:pPr>
        <w:pStyle w:val="SyncText"/>
        <w:rPr>
          <w:lang w:val="ru-RU"/>
        </w:rPr>
      </w:pPr>
      <w:r>
        <w:rPr/>
        <w:t>An answer, a warped echo met her speech;</w:t>
      </w:r>
      <w:r>
        <w:rPr>
          <w:rStyle w:val="RussianText"/>
        </w:rPr>
        <w:tab/>
        <w:t>Ответ, искажённое эхо, встретил её речь;</w:t>
      </w:r>
    </w:p>
    <w:p>
      <w:pPr>
        <w:pStyle w:val="SyncText"/>
        <w:rPr>
          <w:lang w:val="ru-RU"/>
        </w:rPr>
      </w:pPr>
      <w:r>
        <w:rPr/>
        <w:t>The voice came through the spaces of the mind</w:t>
      </w:r>
      <w:r>
        <w:rPr>
          <w:rStyle w:val="RussianText"/>
        </w:rPr>
        <w:tab/>
        <w:t>Сквозь пространства ума донесся голос</w:t>
      </w:r>
    </w:p>
    <w:p>
      <w:pPr>
        <w:pStyle w:val="SyncText"/>
        <w:rPr>
          <w:lang w:val="ru-RU"/>
        </w:rPr>
      </w:pPr>
      <w:r>
        <w:rPr/>
        <w:t>Of the dwarf-Titan, the deformed chained god</w:t>
      </w:r>
      <w:r>
        <w:rPr>
          <w:rStyle w:val="RussianText"/>
        </w:rPr>
        <w:tab/>
        <w:t>Карлика-Титана, изувеченного, скованного бога,</w:t>
      </w:r>
    </w:p>
    <w:p>
      <w:pPr>
        <w:pStyle w:val="SyncText"/>
        <w:rPr>
          <w:lang w:val="ru-RU"/>
        </w:rPr>
      </w:pPr>
      <w:r>
        <w:rPr/>
        <w:t>Who strives to master his nature's rebel stuff</w:t>
      </w:r>
      <w:r>
        <w:rPr>
          <w:rStyle w:val="RussianText"/>
        </w:rPr>
        <w:tab/>
        <w:t>Который стремится овладеть протестующей материей природы</w:t>
      </w:r>
    </w:p>
    <w:p>
      <w:pPr>
        <w:pStyle w:val="SyncText"/>
        <w:rPr>
          <w:lang w:val="ru-RU"/>
        </w:rPr>
      </w:pPr>
      <w:r>
        <w:rPr/>
        <w:t>And make the universe his instrument.</w:t>
      </w:r>
      <w:r>
        <w:rPr>
          <w:rStyle w:val="RussianText"/>
        </w:rPr>
        <w:tab/>
        <w:t>И сделать вселенную своим инструментом.</w:t>
      </w:r>
    </w:p>
    <w:p>
      <w:pPr>
        <w:pStyle w:val="SyncText"/>
        <w:rPr>
          <w:lang w:val="ru-RU"/>
        </w:rPr>
      </w:pPr>
      <w:r>
        <w:rPr/>
        <w:t>The Ego of this great world of desire</w:t>
      </w:r>
      <w:r>
        <w:rPr>
          <w:rStyle w:val="RussianText"/>
        </w:rPr>
        <w:tab/>
        <w:t>Эго этого великого мира желания</w:t>
      </w:r>
    </w:p>
    <w:p>
      <w:pPr>
        <w:pStyle w:val="SyncText"/>
        <w:rPr>
          <w:lang w:val="ru-RU"/>
        </w:rPr>
      </w:pPr>
      <w:r>
        <w:rPr/>
        <w:t>Claimed earth and the wide heavens for the use</w:t>
      </w:r>
      <w:r>
        <w:rPr>
          <w:rStyle w:val="RussianText"/>
        </w:rPr>
        <w:tab/>
        <w:t>Требовало землю и широкие небеса для пользы</w:t>
      </w:r>
    </w:p>
    <w:p>
      <w:pPr>
        <w:pStyle w:val="SyncText"/>
        <w:rPr>
          <w:lang w:val="ru-RU"/>
        </w:rPr>
      </w:pPr>
      <w:r>
        <w:rPr/>
        <w:t>Of man, head of the life it shapes on earth,</w:t>
      </w:r>
      <w:r>
        <w:rPr>
          <w:rStyle w:val="RussianText"/>
        </w:rPr>
        <w:tab/>
        <w:t>Человека, возглавляющего жизнь, формируемую им на земле,</w:t>
      </w:r>
    </w:p>
    <w:p>
      <w:pPr>
        <w:pStyle w:val="SyncText"/>
        <w:rPr>
          <w:lang w:val="ru-RU"/>
        </w:rPr>
      </w:pPr>
      <w:r>
        <w:rPr/>
        <w:t>Its representative and conscious soul,</w:t>
      </w:r>
      <w:r>
        <w:rPr>
          <w:rStyle w:val="RussianText"/>
        </w:rPr>
        <w:tab/>
        <w:t>Свою полномочную и сознающую душу,</w:t>
      </w:r>
    </w:p>
    <w:p>
      <w:pPr>
        <w:pStyle w:val="SyncText"/>
        <w:rPr>
          <w:lang w:val="ru-RU"/>
        </w:rPr>
      </w:pPr>
      <w:r>
        <w:rPr/>
        <w:t>And symbol of evolving light and force</w:t>
      </w:r>
      <w:r>
        <w:rPr>
          <w:rStyle w:val="RussianText"/>
        </w:rPr>
        <w:tab/>
        <w:t>И символ эволюционирующего света и силы,</w:t>
      </w:r>
    </w:p>
    <w:p>
      <w:pPr>
        <w:pStyle w:val="SyncText"/>
        <w:rPr>
          <w:lang w:val="ru-RU"/>
        </w:rPr>
      </w:pPr>
      <w:r>
        <w:rPr/>
        <w:t>And vessel of the godhead that must be.</w:t>
      </w:r>
      <w:r>
        <w:rPr>
          <w:rStyle w:val="RussianText"/>
        </w:rPr>
        <w:tab/>
        <w:t>И сосуд того божества, что должно быть.</w:t>
      </w:r>
    </w:p>
    <w:p>
      <w:pPr>
        <w:pStyle w:val="SyncText"/>
        <w:rPr>
          <w:lang w:val="ru-RU"/>
        </w:rPr>
      </w:pPr>
      <w:r>
        <w:rPr/>
        <w:t>A thinking animal, Nature's struggling lord,</w:t>
      </w:r>
      <w:r>
        <w:rPr>
          <w:rStyle w:val="RussianText"/>
        </w:rPr>
        <w:tab/>
        <w:t>Мыслящее животное, борющийся господин Природы,</w:t>
      </w:r>
    </w:p>
    <w:p>
      <w:pPr>
        <w:pStyle w:val="SyncText"/>
        <w:rPr>
          <w:lang w:val="ru-RU"/>
        </w:rPr>
      </w:pPr>
      <w:r>
        <w:rPr/>
        <w:t>Has made of her his nurse and tool and slave</w:t>
      </w:r>
      <w:r>
        <w:rPr>
          <w:rStyle w:val="RussianText"/>
        </w:rPr>
        <w:tab/>
        <w:t>Он сделал из неё свою кормилицу, инструмент, рабыню</w:t>
      </w:r>
    </w:p>
    <w:p>
      <w:pPr>
        <w:pStyle w:val="SyncText"/>
        <w:rPr>
          <w:lang w:val="ru-RU"/>
        </w:rPr>
      </w:pPr>
      <w:r>
        <w:rPr/>
        <w:t>And pays to her as wage and emolument</w:t>
      </w:r>
      <w:r>
        <w:rPr>
          <w:rStyle w:val="RussianText"/>
        </w:rPr>
        <w:tab/>
        <w:t>И платит ей в качестве вознаграждения или компенсации</w:t>
      </w:r>
    </w:p>
    <w:p>
      <w:pPr>
        <w:pStyle w:val="SyncText"/>
        <w:rPr>
          <w:lang w:val="ru-RU"/>
        </w:rPr>
      </w:pPr>
      <w:r>
        <w:rPr/>
        <w:t>Inescapably by a deep law in things</w:t>
      </w:r>
      <w:r>
        <w:rPr>
          <w:rStyle w:val="RussianText"/>
        </w:rPr>
        <w:tab/>
        <w:t>Неотвратимо, по глубокому закону вещей,</w:t>
      </w:r>
    </w:p>
    <w:p>
      <w:pPr>
        <w:pStyle w:val="SyncText"/>
        <w:rPr>
          <w:lang w:val="ru-RU"/>
        </w:rPr>
      </w:pPr>
      <w:r>
        <w:rPr/>
        <w:t>His heart's grief and his body's death and pain:</w:t>
      </w:r>
      <w:r>
        <w:rPr>
          <w:rStyle w:val="RussianText"/>
        </w:rPr>
        <w:tab/>
        <w:t>Горем своего сердца, болью и смертью своего тела:</w:t>
      </w:r>
    </w:p>
    <w:p>
      <w:pPr>
        <w:pStyle w:val="SyncText"/>
        <w:rPr>
          <w:lang w:val="ru-RU"/>
        </w:rPr>
      </w:pPr>
      <w:r>
        <w:rPr/>
        <w:t>His pains are her means to grow, to see and feel;</w:t>
      </w:r>
      <w:r>
        <w:rPr>
          <w:rStyle w:val="RussianText"/>
        </w:rPr>
        <w:tab/>
        <w:t>Его страдания — это её способы расти, видеть и чувствовать;</w:t>
      </w:r>
    </w:p>
    <w:p>
      <w:pPr>
        <w:pStyle w:val="SyncText"/>
        <w:rPr>
          <w:lang w:val="ru-RU"/>
        </w:rPr>
      </w:pPr>
      <w:r>
        <w:rPr/>
        <w:t>His death assists her immortality.</w:t>
      </w:r>
      <w:r>
        <w:rPr>
          <w:rStyle w:val="RussianText"/>
        </w:rPr>
        <w:tab/>
        <w:t>Его смерть помогает её бессмертию.</w:t>
      </w:r>
    </w:p>
    <w:p>
      <w:pPr>
        <w:pStyle w:val="SyncText"/>
        <w:rPr>
          <w:lang w:val="ru-RU"/>
        </w:rPr>
      </w:pPr>
      <w:r>
        <w:rPr/>
        <w:t>A tool and slave of his own slave and tool,</w:t>
      </w:r>
      <w:r>
        <w:rPr>
          <w:rStyle w:val="RussianText"/>
        </w:rPr>
        <w:tab/>
        <w:t>Орудие и раб собственного раба и орудия,</w:t>
      </w:r>
    </w:p>
    <w:p>
      <w:pPr>
        <w:pStyle w:val="SyncText"/>
        <w:rPr>
          <w:lang w:val="ru-RU"/>
        </w:rPr>
      </w:pPr>
      <w:r>
        <w:rPr/>
        <w:t>He praises his free will and his master mind</w:t>
      </w:r>
      <w:r>
        <w:rPr>
          <w:rStyle w:val="RussianText"/>
        </w:rPr>
        <w:tab/>
        <w:t>Он прославляет свою свободную волю и свой руководящий ум,</w:t>
      </w:r>
    </w:p>
    <w:p>
      <w:pPr>
        <w:pStyle w:val="SyncText"/>
        <w:rPr>
          <w:lang w:val="ru-RU"/>
        </w:rPr>
      </w:pPr>
      <w:r>
        <w:rPr/>
        <w:t>And is pushed by her upon her chosen paths;</w:t>
      </w:r>
      <w:r>
        <w:rPr>
          <w:rStyle w:val="RussianText"/>
        </w:rPr>
        <w:tab/>
        <w:t>И она толкает его по ею выбранным дорогам;</w:t>
      </w:r>
    </w:p>
    <w:p>
      <w:pPr>
        <w:pStyle w:val="SyncText"/>
        <w:rPr>
          <w:lang w:val="ru-RU"/>
        </w:rPr>
      </w:pPr>
      <w:r>
        <w:rPr/>
        <w:t>Possessor he is possessed and, ruler, ruled,</w:t>
      </w:r>
      <w:r>
        <w:rPr>
          <w:rStyle w:val="RussianText"/>
        </w:rPr>
        <w:tab/>
        <w:t>Обладатель, — он обладаем и, правитель — управляем,</w:t>
      </w:r>
    </w:p>
    <w:p>
      <w:pPr>
        <w:pStyle w:val="SyncText"/>
        <w:rPr>
          <w:lang w:val="ru-RU"/>
        </w:rPr>
      </w:pPr>
      <w:r>
        <w:rPr/>
        <w:t>Her conscious automaton, her desire's dupe.</w:t>
      </w:r>
      <w:r>
        <w:rPr>
          <w:rStyle w:val="RussianText"/>
        </w:rPr>
        <w:tab/>
        <w:t>Её сознательный автомат, жертва обмана её желания.</w:t>
      </w:r>
    </w:p>
    <w:p>
      <w:pPr>
        <w:pStyle w:val="SyncText"/>
        <w:rPr>
          <w:lang w:val="ru-RU"/>
        </w:rPr>
      </w:pPr>
      <w:r>
        <w:rPr/>
        <w:t>His soul is her guest, a sovereign mute, inert,</w:t>
      </w:r>
      <w:r>
        <w:rPr>
          <w:rStyle w:val="RussianText"/>
        </w:rPr>
        <w:tab/>
        <w:t>Его душа — её гость, властитель безмолвный, инертный,</w:t>
      </w:r>
    </w:p>
    <w:p>
      <w:pPr>
        <w:pStyle w:val="SyncText"/>
        <w:rPr>
          <w:lang w:val="ru-RU"/>
        </w:rPr>
      </w:pPr>
      <w:r>
        <w:rPr/>
        <w:t>His body her robot, his life her way to live,</w:t>
      </w:r>
      <w:r>
        <w:rPr>
          <w:rStyle w:val="RussianText"/>
        </w:rPr>
        <w:tab/>
        <w:t>Его тело — её робот, его жизнь — её способ жить,</w:t>
      </w:r>
    </w:p>
    <w:p>
      <w:pPr>
        <w:pStyle w:val="SyncText"/>
        <w:rPr>
          <w:lang w:val="ru-RU"/>
        </w:rPr>
      </w:pPr>
      <w:r>
        <w:rPr/>
        <w:t>His conscious mind her strong revolted serf.</w:t>
      </w:r>
      <w:r>
        <w:rPr>
          <w:rStyle w:val="RussianText"/>
        </w:rPr>
        <w:tab/>
        <w:t>Его сознающий ум — её сильный мятежный слуга.</w:t>
      </w:r>
    </w:p>
    <w:p>
      <w:pPr>
        <w:pStyle w:val="SyncText"/>
        <w:rPr>
          <w:lang w:val="ru-RU"/>
        </w:rPr>
      </w:pPr>
      <w:r>
        <w:rPr/>
        <w:t>The voice rose up and smote some inner sun.</w:t>
      </w:r>
      <w:r>
        <w:rPr>
          <w:rStyle w:val="RussianText"/>
        </w:rPr>
        <w:tab/>
        <w:t>Этот голос поднялся и поразил какое-то внутреннее солнце.</w:t>
      </w:r>
    </w:p>
    <w:p>
      <w:pPr>
        <w:pStyle w:val="SyncText"/>
        <w:rPr>
          <w:lang w:val="ru-RU"/>
        </w:rPr>
      </w:pPr>
      <w:r>
        <w:rPr/>
        <w:t>"I am the heir of the forces of the earth,</w:t>
      </w:r>
      <w:r>
        <w:rPr>
          <w:rStyle w:val="RussianText"/>
        </w:rPr>
        <w:tab/>
        <w:t>"Я наследник сил земли,</w:t>
      </w:r>
    </w:p>
    <w:p>
      <w:pPr>
        <w:pStyle w:val="SyncText"/>
        <w:rPr>
          <w:lang w:val="ru-RU"/>
        </w:rPr>
      </w:pPr>
      <w:r>
        <w:rPr/>
        <w:t>Slowly I make good my right to my estate;</w:t>
      </w:r>
      <w:r>
        <w:rPr>
          <w:rStyle w:val="RussianText"/>
        </w:rPr>
        <w:tab/>
        <w:t>Медленно я добиваюсь моего права на моё владенье;</w:t>
      </w:r>
    </w:p>
    <w:p>
      <w:pPr>
        <w:pStyle w:val="SyncText"/>
        <w:rPr>
          <w:lang w:val="ru-RU"/>
        </w:rPr>
      </w:pPr>
      <w:r>
        <w:rPr/>
        <w:t>A growing godhead in her divinised mud,</w:t>
      </w:r>
      <w:r>
        <w:rPr>
          <w:rStyle w:val="RussianText"/>
        </w:rPr>
        <w:tab/>
        <w:t>Растущее божество в её обожествлённой грязи,</w:t>
      </w:r>
    </w:p>
    <w:p>
      <w:pPr>
        <w:pStyle w:val="SyncText"/>
        <w:rPr>
          <w:lang w:val="ru-RU"/>
        </w:rPr>
      </w:pPr>
      <w:r>
        <w:rPr/>
        <w:t>I climb, a claimant to the throne of heaven.</w:t>
      </w:r>
      <w:r>
        <w:rPr>
          <w:rStyle w:val="RussianText"/>
        </w:rPr>
        <w:tab/>
        <w:t>Я поднимаюсь, претендент на трон небес.</w:t>
      </w:r>
    </w:p>
    <w:p>
      <w:pPr>
        <w:pStyle w:val="SyncText"/>
        <w:rPr>
          <w:lang w:val="ru-RU"/>
        </w:rPr>
      </w:pPr>
      <w:r>
        <w:rPr/>
        <w:t>The last-born of the earth I stand the first;</w:t>
      </w:r>
      <w:r>
        <w:rPr>
          <w:rStyle w:val="RussianText"/>
        </w:rPr>
        <w:tab/>
        <w:t>Последний рождённый землёю, я стою первым;</w:t>
      </w:r>
    </w:p>
    <w:p>
      <w:pPr>
        <w:pStyle w:val="SyncText"/>
        <w:rPr>
          <w:lang w:val="ru-RU"/>
        </w:rPr>
      </w:pPr>
      <w:r>
        <w:rPr/>
        <w:t>Her slow millenniums waited for my birth.</w:t>
      </w:r>
      <w:r>
        <w:rPr>
          <w:rStyle w:val="RussianText"/>
        </w:rPr>
        <w:tab/>
        <w:t>Её медленные тысячелетия ожидали моего рождения.</w:t>
      </w:r>
    </w:p>
    <w:p>
      <w:pPr>
        <w:pStyle w:val="SyncText"/>
        <w:rPr>
          <w:lang w:val="ru-RU"/>
        </w:rPr>
      </w:pPr>
      <w:r>
        <w:rPr/>
        <w:t>Although I live in Time besieged by Death,</w:t>
      </w:r>
      <w:r>
        <w:rPr>
          <w:rStyle w:val="RussianText"/>
        </w:rPr>
        <w:tab/>
        <w:t>Хотя живу я во Времени, осаждаемый Смертью,</w:t>
      </w:r>
    </w:p>
    <w:p>
      <w:pPr>
        <w:pStyle w:val="SyncText"/>
        <w:rPr>
          <w:lang w:val="ru-RU"/>
        </w:rPr>
      </w:pPr>
      <w:r>
        <w:rPr/>
        <w:t>Precarious owner of my body and soul</w:t>
      </w:r>
      <w:r>
        <w:rPr>
          <w:rStyle w:val="RussianText"/>
        </w:rPr>
        <w:tab/>
        <w:t>Случайный владелец моего тела и души,</w:t>
      </w:r>
    </w:p>
    <w:p>
      <w:pPr>
        <w:pStyle w:val="SyncText"/>
        <w:rPr>
          <w:lang w:val="ru-RU"/>
        </w:rPr>
      </w:pPr>
      <w:r>
        <w:rPr/>
        <w:t>Housed on a little speck amid the stars,</w:t>
      </w:r>
      <w:r>
        <w:rPr>
          <w:rStyle w:val="RussianText"/>
        </w:rPr>
        <w:tab/>
        <w:t>Поселённый на маленьком пятнышке среди звёзд,</w:t>
      </w:r>
    </w:p>
    <w:p>
      <w:pPr>
        <w:pStyle w:val="SyncText"/>
        <w:rPr>
          <w:lang w:val="ru-RU"/>
        </w:rPr>
      </w:pPr>
      <w:r>
        <w:rPr/>
        <w:t>For me and my use the universe was made.</w:t>
      </w:r>
      <w:r>
        <w:rPr>
          <w:rStyle w:val="RussianText"/>
        </w:rPr>
        <w:tab/>
        <w:t>Для меня и моей пользы была создана эта вселенная.</w:t>
      </w:r>
    </w:p>
    <w:p>
      <w:pPr>
        <w:pStyle w:val="SyncText"/>
        <w:rPr>
          <w:lang w:val="ru-RU"/>
        </w:rPr>
      </w:pPr>
      <w:r>
        <w:rPr/>
        <w:t>Immortal spirit in the perishing clay,</w:t>
      </w:r>
      <w:r>
        <w:rPr>
          <w:rStyle w:val="RussianText"/>
        </w:rPr>
        <w:tab/>
        <w:t>Бессмертный дух в гибнущей глине,</w:t>
      </w:r>
    </w:p>
    <w:p>
      <w:pPr>
        <w:pStyle w:val="SyncText"/>
        <w:rPr>
          <w:lang w:val="ru-RU"/>
        </w:rPr>
      </w:pPr>
      <w:r>
        <w:rPr/>
        <w:t>I am God still unevolved in human form;</w:t>
      </w:r>
      <w:r>
        <w:rPr>
          <w:rStyle w:val="RussianText"/>
        </w:rPr>
        <w:tab/>
        <w:t>Я — Бог, ещё не развернувшийся в человеческой форме;</w:t>
      </w:r>
    </w:p>
    <w:p>
      <w:pPr>
        <w:pStyle w:val="SyncText"/>
        <w:rPr>
          <w:lang w:val="ru-RU"/>
        </w:rPr>
      </w:pPr>
      <w:r>
        <w:rPr/>
        <w:t>Even if he is not, he becomes in me.</w:t>
      </w:r>
      <w:r>
        <w:rPr>
          <w:rStyle w:val="RussianText"/>
        </w:rPr>
        <w:tab/>
        <w:t>Даже если его нет, он будет во мне.</w:t>
      </w:r>
    </w:p>
    <w:p>
      <w:pPr>
        <w:pStyle w:val="SyncText"/>
        <w:rPr>
          <w:lang w:val="ru-RU"/>
        </w:rPr>
      </w:pPr>
      <w:r>
        <w:rPr/>
        <w:t>The sun and moon are lights upon my path;</w:t>
      </w:r>
      <w:r>
        <w:rPr>
          <w:rStyle w:val="RussianText"/>
        </w:rPr>
        <w:tab/>
        <w:t>Солнце и луна — это светильники на моём пути;</w:t>
      </w:r>
    </w:p>
    <w:p>
      <w:pPr>
        <w:pStyle w:val="SyncText"/>
        <w:rPr>
          <w:lang w:val="ru-RU"/>
        </w:rPr>
      </w:pPr>
      <w:r>
        <w:rPr/>
        <w:t>Air was invented for my lungs to breathe,</w:t>
      </w:r>
      <w:r>
        <w:rPr>
          <w:rStyle w:val="RussianText"/>
        </w:rPr>
        <w:tab/>
        <w:t>Воздух был придуман для дыхания моих лёгких,</w:t>
      </w:r>
    </w:p>
    <w:p>
      <w:pPr>
        <w:pStyle w:val="SyncText"/>
        <w:rPr>
          <w:lang w:val="ru-RU"/>
        </w:rPr>
      </w:pPr>
      <w:r>
        <w:rPr/>
        <w:t>Conditioned as a wide and wall-less space</w:t>
      </w:r>
      <w:r>
        <w:rPr>
          <w:rStyle w:val="RussianText"/>
        </w:rPr>
        <w:tab/>
        <w:t>Приспособленный как обширное и лишённое стен пространство</w:t>
      </w:r>
    </w:p>
    <w:p>
      <w:pPr>
        <w:pStyle w:val="SyncText"/>
        <w:rPr>
          <w:lang w:val="ru-RU"/>
        </w:rPr>
      </w:pPr>
      <w:r>
        <w:rPr/>
        <w:t>For my winged chariot's wheels to cleave a road,</w:t>
      </w:r>
      <w:r>
        <w:rPr>
          <w:rStyle w:val="RussianText"/>
        </w:rPr>
        <w:tab/>
        <w:t>В качестве колёс моей крылатой повозки, рассекающей путь,</w:t>
      </w:r>
    </w:p>
    <w:p>
      <w:pPr>
        <w:pStyle w:val="SyncText"/>
        <w:rPr>
          <w:lang w:val="ru-RU"/>
        </w:rPr>
      </w:pPr>
      <w:r>
        <w:rPr/>
        <w:t>The sea was made for me to swim and sail</w:t>
      </w:r>
      <w:r>
        <w:rPr>
          <w:rStyle w:val="RussianText"/>
        </w:rPr>
        <w:tab/>
        <w:t>Море сделано для меня, чтобы купаться и плыть</w:t>
      </w:r>
    </w:p>
    <w:p>
      <w:pPr>
        <w:pStyle w:val="SyncText"/>
        <w:rPr>
          <w:lang w:val="ru-RU"/>
        </w:rPr>
      </w:pPr>
      <w:r>
        <w:rPr/>
        <w:t>And bear my golden commerce on its back:</w:t>
      </w:r>
      <w:r>
        <w:rPr>
          <w:rStyle w:val="RussianText"/>
        </w:rPr>
        <w:tab/>
        <w:t>И нести мою золотую коммерцию на своей спине:</w:t>
      </w:r>
    </w:p>
    <w:p>
      <w:pPr>
        <w:pStyle w:val="SyncText"/>
        <w:rPr>
          <w:lang w:val="ru-RU"/>
        </w:rPr>
      </w:pPr>
      <w:r>
        <w:rPr/>
        <w:t>It laughs cloven by my pleasure's gliding keel,</w:t>
      </w:r>
      <w:r>
        <w:rPr>
          <w:rStyle w:val="RussianText"/>
        </w:rPr>
        <w:tab/>
        <w:t>Оно смеётся, расколотое скользящим килем моего наслаждения,</w:t>
      </w:r>
    </w:p>
    <w:p>
      <w:pPr>
        <w:pStyle w:val="SyncText"/>
        <w:rPr>
          <w:lang w:val="ru-RU"/>
        </w:rPr>
      </w:pPr>
      <w:r>
        <w:rPr/>
        <w:t>I laugh at its black stare of fate and death.</w:t>
      </w:r>
      <w:r>
        <w:rPr>
          <w:rStyle w:val="RussianText"/>
        </w:rPr>
        <w:tab/>
        <w:t>Я смеюсь его чёрному взгляду судьбы и смерти.</w:t>
      </w:r>
    </w:p>
    <w:p>
      <w:pPr>
        <w:pStyle w:val="SyncText"/>
        <w:rPr>
          <w:lang w:val="ru-RU"/>
        </w:rPr>
      </w:pPr>
      <w:r>
        <w:rPr/>
        <w:t>The earth is my floor, the sky my living's roof.</w:t>
      </w:r>
      <w:r>
        <w:rPr>
          <w:rStyle w:val="RussianText"/>
        </w:rPr>
        <w:tab/>
        <w:t>Земля — это мой пол, небо — крыша моей жизни.</w:t>
      </w:r>
    </w:p>
    <w:p>
      <w:pPr>
        <w:pStyle w:val="SyncText"/>
        <w:rPr>
          <w:lang w:val="ru-RU"/>
        </w:rPr>
      </w:pPr>
      <w:r>
        <w:rPr/>
        <w:t>All was prepared through many a silent age,</w:t>
      </w:r>
      <w:r>
        <w:rPr>
          <w:rStyle w:val="RussianText"/>
        </w:rPr>
        <w:tab/>
        <w:t>Всё подготавливалось в течении многих молчаливых эпох,</w:t>
      </w:r>
    </w:p>
    <w:p>
      <w:pPr>
        <w:pStyle w:val="SyncText"/>
        <w:rPr>
          <w:lang w:val="ru-RU"/>
        </w:rPr>
      </w:pPr>
      <w:r>
        <w:rPr/>
        <w:t>God made experiments with animal shapes,</w:t>
      </w:r>
      <w:r>
        <w:rPr>
          <w:rStyle w:val="RussianText"/>
        </w:rPr>
        <w:tab/>
        <w:t>Бог экспериментировал с животными формами,</w:t>
      </w:r>
    </w:p>
    <w:p>
      <w:pPr>
        <w:pStyle w:val="SyncText"/>
        <w:rPr>
          <w:lang w:val="ru-RU"/>
        </w:rPr>
      </w:pPr>
      <w:r>
        <w:rPr/>
        <w:t>Then only when all was ready I was born.</w:t>
      </w:r>
      <w:r>
        <w:rPr>
          <w:rStyle w:val="RussianText"/>
        </w:rPr>
        <w:tab/>
        <w:t>И только тогда, когда всё было готово, был рождён я.</w:t>
      </w:r>
    </w:p>
    <w:p>
      <w:pPr>
        <w:pStyle w:val="SyncText"/>
        <w:rPr>
          <w:lang w:val="ru-RU"/>
        </w:rPr>
      </w:pPr>
      <w:r>
        <w:rPr/>
        <w:t>I was born weak and small and ignorant,</w:t>
      </w:r>
      <w:r>
        <w:rPr>
          <w:rStyle w:val="RussianText"/>
        </w:rPr>
        <w:tab/>
        <w:t>Я был рождён слабым, маленьким и невежественным,</w:t>
      </w:r>
    </w:p>
    <w:p>
      <w:pPr>
        <w:pStyle w:val="SyncText"/>
        <w:rPr>
          <w:lang w:val="ru-RU"/>
        </w:rPr>
      </w:pPr>
      <w:r>
        <w:rPr/>
        <w:t>A helpless creature in a difficult world</w:t>
      </w:r>
      <w:r>
        <w:rPr>
          <w:rStyle w:val="RussianText"/>
        </w:rPr>
        <w:tab/>
        <w:t>Беспомощное создание в трудном мире,</w:t>
      </w:r>
    </w:p>
    <w:p>
      <w:pPr>
        <w:pStyle w:val="SyncText"/>
        <w:rPr>
          <w:lang w:val="ru-RU"/>
        </w:rPr>
      </w:pPr>
      <w:r>
        <w:rPr/>
        <w:t>Travelling through my brief years with death at my side;</w:t>
      </w:r>
      <w:r>
        <w:rPr>
          <w:rStyle w:val="RussianText"/>
        </w:rPr>
        <w:tab/>
        <w:t>Путешествуя через короткие годы со смертью на моём борту;</w:t>
      </w:r>
    </w:p>
    <w:p>
      <w:pPr>
        <w:pStyle w:val="SyncText"/>
        <w:rPr>
          <w:lang w:val="ru-RU"/>
        </w:rPr>
      </w:pPr>
      <w:r>
        <w:rPr/>
        <w:t>I have grown greater than Nature, wiser than God.</w:t>
      </w:r>
      <w:r>
        <w:rPr>
          <w:rStyle w:val="RussianText"/>
        </w:rPr>
        <w:tab/>
        <w:t>Я стал выше Природы, мудрее, чем Бог.</w:t>
      </w:r>
    </w:p>
    <w:p>
      <w:pPr>
        <w:pStyle w:val="SyncText"/>
        <w:rPr>
          <w:lang w:val="ru-RU"/>
        </w:rPr>
      </w:pPr>
      <w:r>
        <w:rPr/>
        <w:t>I have made real what she never dreamed,</w:t>
      </w:r>
      <w:r>
        <w:rPr>
          <w:rStyle w:val="RussianText"/>
        </w:rPr>
        <w:tab/>
        <w:t>Я сделал реальным то, о чём она (Природа) никогда не мечтала,</w:t>
      </w:r>
    </w:p>
    <w:p>
      <w:pPr>
        <w:pStyle w:val="SyncText"/>
        <w:rPr>
          <w:lang w:val="ru-RU"/>
        </w:rPr>
      </w:pPr>
      <w:r>
        <w:rPr/>
        <w:t>I have seized her powers and harnessed for my work,</w:t>
      </w:r>
      <w:r>
        <w:rPr>
          <w:rStyle w:val="RussianText"/>
        </w:rPr>
        <w:tab/>
        <w:t>Я завладел её энергиями и запряг их в мою работу,</w:t>
      </w:r>
    </w:p>
    <w:p>
      <w:pPr>
        <w:pStyle w:val="SyncText"/>
        <w:rPr>
          <w:lang w:val="ru-RU"/>
        </w:rPr>
      </w:pPr>
      <w:r>
        <w:rPr/>
        <w:t>I have shaped her metals and new metals made;</w:t>
      </w:r>
      <w:r>
        <w:rPr>
          <w:rStyle w:val="RussianText"/>
        </w:rPr>
        <w:tab/>
        <w:t>Я дал форму её мечтам и создал новые металлы;</w:t>
      </w:r>
    </w:p>
    <w:p>
      <w:pPr>
        <w:pStyle w:val="SyncText"/>
        <w:rPr>
          <w:lang w:val="ru-RU"/>
        </w:rPr>
      </w:pPr>
      <w:r>
        <w:rPr/>
        <w:t>I will make glass and raiment out of milk,</w:t>
      </w:r>
      <w:r>
        <w:rPr>
          <w:rStyle w:val="RussianText"/>
        </w:rPr>
        <w:tab/>
        <w:t>Я сделаю стекло и одежду из молока,</w:t>
      </w:r>
    </w:p>
    <w:p>
      <w:pPr>
        <w:pStyle w:val="SyncText"/>
        <w:rPr>
          <w:lang w:val="ru-RU"/>
        </w:rPr>
      </w:pPr>
      <w:r>
        <w:rPr/>
        <w:t>Make iron velvet, water unbreakable stone,</w:t>
      </w:r>
      <w:r>
        <w:rPr>
          <w:rStyle w:val="RussianText"/>
        </w:rPr>
        <w:tab/>
        <w:t>Из железа сделаю бархат, из воды — неразбиваемый камень,</w:t>
      </w:r>
    </w:p>
    <w:p>
      <w:pPr>
        <w:pStyle w:val="SyncText"/>
        <w:rPr>
          <w:lang w:val="ru-RU"/>
        </w:rPr>
      </w:pPr>
      <w:r>
        <w:rPr/>
        <w:t>Like God in his astuce of artist skill,</w:t>
      </w:r>
      <w:r>
        <w:rPr>
          <w:rStyle w:val="RussianText"/>
        </w:rPr>
        <w:tab/>
        <w:t>Словно Бог в его хитрости художественного мастерства,</w:t>
      </w:r>
    </w:p>
    <w:p>
      <w:pPr>
        <w:pStyle w:val="SyncText"/>
        <w:rPr>
          <w:lang w:val="ru-RU"/>
        </w:rPr>
      </w:pPr>
      <w:r>
        <w:rPr/>
        <w:t>Mould from one primal plasm protean forms,</w:t>
      </w:r>
      <w:r>
        <w:rPr>
          <w:rStyle w:val="RussianText"/>
        </w:rPr>
        <w:tab/>
        <w:t>Отолью из единой первичной плазмы изменчивые формы,</w:t>
      </w:r>
    </w:p>
    <w:p>
      <w:pPr>
        <w:pStyle w:val="SyncText"/>
        <w:rPr>
          <w:lang w:val="ru-RU"/>
        </w:rPr>
      </w:pPr>
      <w:r>
        <w:rPr/>
        <w:t>In single Nature multitudinous lives,</w:t>
      </w:r>
      <w:r>
        <w:rPr>
          <w:rStyle w:val="RussianText"/>
        </w:rPr>
        <w:tab/>
        <w:t>В одной Природе — многочисленные жизни,</w:t>
      </w:r>
    </w:p>
    <w:p>
      <w:pPr>
        <w:pStyle w:val="SyncText"/>
        <w:rPr>
          <w:lang w:val="ru-RU"/>
        </w:rPr>
      </w:pPr>
      <w:r>
        <w:rPr/>
        <w:t>All that imagination can conceive</w:t>
      </w:r>
      <w:r>
        <w:rPr>
          <w:rStyle w:val="RussianText"/>
        </w:rPr>
        <w:tab/>
        <w:t>Всё, что может придумать воображение</w:t>
      </w:r>
    </w:p>
    <w:p>
      <w:pPr>
        <w:pStyle w:val="SyncText"/>
        <w:rPr>
          <w:lang w:val="ru-RU"/>
        </w:rPr>
      </w:pPr>
      <w:r>
        <w:rPr/>
        <w:t>In mind intangible, remould anew</w:t>
      </w:r>
      <w:r>
        <w:rPr>
          <w:rStyle w:val="RussianText"/>
        </w:rPr>
        <w:tab/>
        <w:t>В неосязаемом уме, перелью заново</w:t>
      </w:r>
    </w:p>
    <w:p>
      <w:pPr>
        <w:pStyle w:val="SyncText"/>
        <w:rPr>
          <w:lang w:val="ru-RU"/>
        </w:rPr>
      </w:pPr>
      <w:r>
        <w:rPr/>
        <w:t>In Matter's plastic solid and concrete.</w:t>
      </w:r>
      <w:r>
        <w:rPr>
          <w:rStyle w:val="RussianText"/>
        </w:rPr>
        <w:tab/>
        <w:t>В пластичности Материи, твёрдой и конкретной.</w:t>
      </w:r>
    </w:p>
    <w:p>
      <w:pPr>
        <w:pStyle w:val="SyncText"/>
        <w:rPr>
          <w:lang w:val="ru-RU"/>
        </w:rPr>
      </w:pPr>
      <w:r>
        <w:rPr/>
        <w:t>No magic can surpass my magic's skill.</w:t>
      </w:r>
      <w:r>
        <w:rPr>
          <w:rStyle w:val="RussianText"/>
        </w:rPr>
        <w:tab/>
        <w:t>Никакая магия не сможет превзойти искусство моей магии.</w:t>
      </w:r>
    </w:p>
    <w:p>
      <w:pPr>
        <w:pStyle w:val="SyncText"/>
        <w:rPr>
          <w:lang w:val="ru-RU"/>
        </w:rPr>
      </w:pPr>
      <w:r>
        <w:rPr/>
        <w:t>There is no miracle I shall not achieve.</w:t>
      </w:r>
      <w:r>
        <w:rPr>
          <w:rStyle w:val="RussianText"/>
        </w:rPr>
        <w:tab/>
        <w:t>Нет такого чуда, которого я не достигну.</w:t>
      </w:r>
    </w:p>
    <w:p>
      <w:pPr>
        <w:pStyle w:val="SyncText"/>
        <w:rPr>
          <w:lang w:val="ru-RU"/>
        </w:rPr>
      </w:pPr>
      <w:r>
        <w:rPr/>
        <w:t>What God imperfect left, I will complete,</w:t>
      </w:r>
      <w:r>
        <w:rPr>
          <w:rStyle w:val="RussianText"/>
        </w:rPr>
        <w:tab/>
        <w:t>Что Бог оставил незавершённым — я закончу,</w:t>
      </w:r>
    </w:p>
    <w:p>
      <w:pPr>
        <w:pStyle w:val="SyncText"/>
        <w:rPr>
          <w:lang w:val="ru-RU"/>
        </w:rPr>
      </w:pPr>
      <w:r>
        <w:rPr/>
        <w:t>Out of a tangled mind and half-made soul</w:t>
      </w:r>
      <w:r>
        <w:rPr>
          <w:rStyle w:val="RussianText"/>
        </w:rPr>
        <w:tab/>
        <w:t>Из запутанного ума и полузаконченной души</w:t>
      </w:r>
    </w:p>
    <w:p>
      <w:pPr>
        <w:pStyle w:val="SyncText"/>
        <w:rPr>
          <w:lang w:val="ru-RU"/>
        </w:rPr>
      </w:pPr>
      <w:r>
        <w:rPr/>
        <w:t>His sin and error I will eliminate;</w:t>
      </w:r>
      <w:r>
        <w:rPr>
          <w:rStyle w:val="RussianText"/>
        </w:rPr>
        <w:tab/>
        <w:t>Я удалю его грех и ошибку;</w:t>
      </w:r>
    </w:p>
    <w:p>
      <w:pPr>
        <w:pStyle w:val="SyncText"/>
        <w:rPr>
          <w:lang w:val="ru-RU"/>
        </w:rPr>
      </w:pPr>
      <w:r>
        <w:rPr/>
        <w:t>What he invented not, I shall invent:</w:t>
      </w:r>
      <w:r>
        <w:rPr>
          <w:rStyle w:val="RussianText"/>
        </w:rPr>
        <w:tab/>
        <w:t>Что он не изобрёл, я изобрету:</w:t>
      </w:r>
    </w:p>
    <w:p>
      <w:pPr>
        <w:pStyle w:val="SyncText"/>
        <w:rPr>
          <w:lang w:val="ru-RU"/>
        </w:rPr>
      </w:pPr>
      <w:r>
        <w:rPr/>
        <w:t>He was the first creator, I am the last.</w:t>
      </w:r>
      <w:r>
        <w:rPr>
          <w:rStyle w:val="RussianText"/>
        </w:rPr>
        <w:tab/>
        <w:t>Он был первым творцом, я — последним.</w:t>
      </w:r>
    </w:p>
    <w:p>
      <w:pPr>
        <w:pStyle w:val="SyncText"/>
        <w:rPr>
          <w:lang w:val="ru-RU"/>
        </w:rPr>
      </w:pPr>
      <w:r>
        <w:rPr/>
        <w:t>I have found the atoms from which he built the worlds:</w:t>
      </w:r>
      <w:r>
        <w:rPr>
          <w:rStyle w:val="RussianText"/>
        </w:rPr>
        <w:tab/>
        <w:t>Я обнаружил атомы, из которых он выстроил миры:</w:t>
      </w:r>
    </w:p>
    <w:p>
      <w:pPr>
        <w:pStyle w:val="SyncText"/>
        <w:rPr>
          <w:lang w:val="ru-RU"/>
        </w:rPr>
      </w:pPr>
      <w:r>
        <w:rPr/>
        <w:t>The first tremendous cosmic energy</w:t>
      </w:r>
      <w:r>
        <w:rPr>
          <w:rStyle w:val="RussianText"/>
        </w:rPr>
        <w:tab/>
        <w:t>Посланная первичная страшная космическая энергия</w:t>
      </w:r>
    </w:p>
    <w:p>
      <w:pPr>
        <w:pStyle w:val="SyncText"/>
        <w:rPr>
          <w:lang w:val="ru-RU"/>
        </w:rPr>
      </w:pPr>
      <w:r>
        <w:rPr/>
        <w:t>Missioned shall leap to slay my enemy kin,</w:t>
      </w:r>
      <w:r>
        <w:rPr>
          <w:rStyle w:val="RussianText"/>
        </w:rPr>
        <w:tab/>
        <w:t>Прыгнет, чтобы убить семью моих врагов,</w:t>
      </w:r>
    </w:p>
    <w:p>
      <w:pPr>
        <w:pStyle w:val="SyncText"/>
        <w:rPr>
          <w:lang w:val="ru-RU"/>
        </w:rPr>
      </w:pPr>
      <w:r>
        <w:rPr/>
        <w:t>Expunge a nation or abolish a race,</w:t>
      </w:r>
      <w:r>
        <w:rPr>
          <w:rStyle w:val="RussianText"/>
        </w:rPr>
        <w:tab/>
        <w:t>Сотрёт нацию или уничтожит расу,</w:t>
      </w:r>
    </w:p>
    <w:p>
      <w:pPr>
        <w:pStyle w:val="SyncText"/>
        <w:rPr>
          <w:lang w:val="ru-RU"/>
        </w:rPr>
      </w:pPr>
      <w:r>
        <w:rPr/>
        <w:t>Death's silence leave where there was laughter and joy.</w:t>
      </w:r>
      <w:r>
        <w:rPr>
          <w:rStyle w:val="RussianText"/>
        </w:rPr>
        <w:tab/>
        <w:t>Молчание смерти останется там, где был смех и радость.</w:t>
      </w:r>
    </w:p>
    <w:p>
      <w:pPr>
        <w:pStyle w:val="SyncText"/>
        <w:rPr>
          <w:lang w:val="ru-RU"/>
        </w:rPr>
      </w:pPr>
      <w:r>
        <w:rPr/>
        <w:t>Or the fissured invisible shall spend God's force</w:t>
      </w:r>
      <w:r>
        <w:rPr>
          <w:rStyle w:val="RussianText"/>
        </w:rPr>
        <w:tab/>
        <w:t>Или же невидимое расщепление пошлёт силу Бога,</w:t>
      </w:r>
    </w:p>
    <w:p>
      <w:pPr>
        <w:pStyle w:val="SyncText"/>
        <w:rPr>
          <w:lang w:val="ru-RU"/>
        </w:rPr>
      </w:pPr>
      <w:r>
        <w:rPr/>
        <w:t>To extend my comforts and expand my wealth,</w:t>
      </w:r>
      <w:r>
        <w:rPr>
          <w:rStyle w:val="RussianText"/>
        </w:rPr>
        <w:tab/>
        <w:t>Чтобы расширить мой комфорт и увеличить моё богатство,</w:t>
      </w:r>
    </w:p>
    <w:p>
      <w:pPr>
        <w:pStyle w:val="SyncText"/>
        <w:rPr>
          <w:lang w:val="ru-RU"/>
        </w:rPr>
      </w:pPr>
      <w:r>
        <w:rPr/>
        <w:t>To speed my car which now the lightnings drive</w:t>
      </w:r>
      <w:r>
        <w:rPr>
          <w:rStyle w:val="RussianText"/>
        </w:rPr>
        <w:tab/>
        <w:t>Ускорить мою машину, в которой сейчас молнии правят</w:t>
      </w:r>
    </w:p>
    <w:p>
      <w:pPr>
        <w:pStyle w:val="SyncText"/>
        <w:rPr>
          <w:lang w:val="ru-RU"/>
        </w:rPr>
      </w:pPr>
      <w:r>
        <w:rPr/>
        <w:t>And turn the engines of my miracles.</w:t>
      </w:r>
      <w:r>
        <w:rPr>
          <w:rStyle w:val="RussianText"/>
        </w:rPr>
        <w:tab/>
        <w:t>И вращают двигатели моих чудес.</w:t>
      </w:r>
    </w:p>
    <w:p>
      <w:pPr>
        <w:pStyle w:val="SyncText"/>
        <w:rPr>
          <w:lang w:val="ru-RU"/>
        </w:rPr>
      </w:pPr>
      <w:r>
        <w:rPr/>
        <w:t>I will take his means of sorcery from his hands</w:t>
      </w:r>
      <w:r>
        <w:rPr>
          <w:rStyle w:val="RussianText"/>
        </w:rPr>
        <w:tab/>
        <w:t>Я приму из его рук методы магии.</w:t>
      </w:r>
    </w:p>
    <w:p>
      <w:pPr>
        <w:pStyle w:val="SyncText"/>
        <w:rPr>
          <w:lang w:val="ru-RU"/>
        </w:rPr>
      </w:pPr>
      <w:r>
        <w:rPr/>
        <w:t>And do with them greater wonders than his best.</w:t>
      </w:r>
      <w:r>
        <w:rPr>
          <w:rStyle w:val="RussianText"/>
        </w:rPr>
        <w:tab/>
        <w:t>И сделаю с ними чудеса, более великие, чем лучшие у него.</w:t>
      </w:r>
    </w:p>
    <w:p>
      <w:pPr>
        <w:pStyle w:val="SyncText"/>
        <w:rPr>
          <w:lang w:val="ru-RU"/>
        </w:rPr>
      </w:pPr>
      <w:r>
        <w:rPr/>
        <w:t>Yet through it all I have kept my balanced thought;</w:t>
      </w:r>
      <w:r>
        <w:rPr>
          <w:rStyle w:val="RussianText"/>
        </w:rPr>
        <w:tab/>
        <w:t>И всё таки, через всё это, я сохранил мою уравновешенную мысль;</w:t>
      </w:r>
    </w:p>
    <w:p>
      <w:pPr>
        <w:pStyle w:val="SyncText"/>
        <w:rPr>
          <w:lang w:val="ru-RU"/>
        </w:rPr>
      </w:pPr>
      <w:r>
        <w:rPr/>
        <w:t>I have studied my being, I have examined the world,</w:t>
      </w:r>
      <w:r>
        <w:rPr>
          <w:rStyle w:val="RussianText"/>
        </w:rPr>
        <w:tab/>
        <w:t>Я изучил своё бытиё, я исследовал мир,</w:t>
      </w:r>
    </w:p>
    <w:p>
      <w:pPr>
        <w:pStyle w:val="SyncText"/>
        <w:rPr>
          <w:lang w:val="ru-RU"/>
        </w:rPr>
      </w:pPr>
      <w:r>
        <w:rPr/>
        <w:t>I have grown a master of the arts of life.</w:t>
      </w:r>
      <w:r>
        <w:rPr>
          <w:rStyle w:val="RussianText"/>
        </w:rPr>
        <w:tab/>
        <w:t>Я вырос до мастера искусств жизни.</w:t>
      </w:r>
    </w:p>
    <w:p>
      <w:pPr>
        <w:pStyle w:val="SyncText"/>
        <w:rPr>
          <w:lang w:val="ru-RU"/>
        </w:rPr>
      </w:pPr>
      <w:r>
        <w:rPr/>
        <w:t>I have tamed the wild beast, trained to be my friend;</w:t>
      </w:r>
      <w:r>
        <w:rPr>
          <w:rStyle w:val="RussianText"/>
        </w:rPr>
        <w:tab/>
        <w:t>Я приручил дикого зверя, воспитал его быть моим другом;</w:t>
      </w:r>
    </w:p>
    <w:p>
      <w:pPr>
        <w:pStyle w:val="SyncText"/>
        <w:rPr>
          <w:lang w:val="ru-RU"/>
        </w:rPr>
      </w:pPr>
      <w:r>
        <w:rPr/>
        <w:t>He guards my house, looks up waiting my will.</w:t>
      </w:r>
      <w:r>
        <w:rPr>
          <w:rStyle w:val="RussianText"/>
        </w:rPr>
        <w:tab/>
        <w:t>Он охраняет мой дом, смотрит вверх, ожидая моей воли.</w:t>
      </w:r>
    </w:p>
    <w:p>
      <w:pPr>
        <w:pStyle w:val="SyncText"/>
        <w:rPr>
          <w:lang w:val="ru-RU"/>
        </w:rPr>
      </w:pPr>
      <w:r>
        <w:rPr/>
        <w:t>I have taught my kind to serve and to obey.</w:t>
      </w:r>
      <w:r>
        <w:rPr>
          <w:rStyle w:val="RussianText"/>
        </w:rPr>
        <w:tab/>
        <w:t>Я научил мой род служить и подчиняться.</w:t>
      </w:r>
    </w:p>
    <w:p>
      <w:pPr>
        <w:pStyle w:val="SyncText"/>
        <w:rPr>
          <w:lang w:val="ru-RU"/>
        </w:rPr>
      </w:pPr>
      <w:r>
        <w:rPr/>
        <w:t>I have used the mystery of the cosmic waves</w:t>
      </w:r>
      <w:r>
        <w:rPr>
          <w:rStyle w:val="RussianText"/>
        </w:rPr>
        <w:tab/>
        <w:t>Я пользуюсь тайной космических волн,</w:t>
      </w:r>
    </w:p>
    <w:p>
      <w:pPr>
        <w:pStyle w:val="SyncText"/>
        <w:rPr>
          <w:lang w:val="ru-RU"/>
        </w:rPr>
      </w:pPr>
      <w:r>
        <w:rPr/>
        <w:t>To see far distance and to hear far words;</w:t>
      </w:r>
      <w:r>
        <w:rPr>
          <w:rStyle w:val="RussianText"/>
        </w:rPr>
        <w:tab/>
        <w:t>Чтобы видеть на далёком расстоянии и слышать далёкие слова;</w:t>
      </w:r>
    </w:p>
    <w:p>
      <w:pPr>
        <w:pStyle w:val="SyncText"/>
        <w:rPr>
          <w:lang w:val="ru-RU"/>
        </w:rPr>
      </w:pPr>
      <w:r>
        <w:rPr/>
        <w:t>I have conquered Space and knitted close all earth.</w:t>
      </w:r>
      <w:r>
        <w:rPr>
          <w:rStyle w:val="RussianText"/>
        </w:rPr>
        <w:tab/>
        <w:t>Я покорил Космос и тесно объединил всю землю.</w:t>
      </w:r>
    </w:p>
    <w:p>
      <w:pPr>
        <w:pStyle w:val="SyncText"/>
        <w:rPr>
          <w:lang w:val="ru-RU"/>
        </w:rPr>
      </w:pPr>
      <w:r>
        <w:rPr/>
        <w:t>Soon I shall know the secrets of the Mind;</w:t>
      </w:r>
      <w:r>
        <w:rPr>
          <w:rStyle w:val="RussianText"/>
        </w:rPr>
        <w:tab/>
        <w:t>Скоро я познаю секреты Ума;</w:t>
      </w:r>
    </w:p>
    <w:p>
      <w:pPr>
        <w:pStyle w:val="SyncText"/>
        <w:rPr>
          <w:lang w:val="ru-RU"/>
        </w:rPr>
      </w:pPr>
      <w:r>
        <w:rPr/>
        <w:t>I play with knowledge and with ignorance</w:t>
      </w:r>
      <w:r>
        <w:rPr>
          <w:rStyle w:val="RussianText"/>
        </w:rPr>
        <w:tab/>
        <w:t>Я играю со знанием и с невежеством,</w:t>
      </w:r>
    </w:p>
    <w:p>
      <w:pPr>
        <w:pStyle w:val="SyncText"/>
        <w:rPr>
          <w:lang w:val="ru-RU"/>
        </w:rPr>
      </w:pPr>
      <w:r>
        <w:rPr/>
        <w:t>And sin and virtue my inventions are</w:t>
      </w:r>
      <w:r>
        <w:rPr>
          <w:rStyle w:val="RussianText"/>
        </w:rPr>
        <w:tab/>
        <w:t>Грех и добродетель — мои изобретения,</w:t>
      </w:r>
    </w:p>
    <w:p>
      <w:pPr>
        <w:pStyle w:val="SyncText"/>
        <w:rPr>
          <w:lang w:val="ru-RU"/>
        </w:rPr>
      </w:pPr>
      <w:r>
        <w:rPr/>
        <w:t>I can transcend or sovereignly use.</w:t>
      </w:r>
      <w:r>
        <w:rPr>
          <w:rStyle w:val="RussianText"/>
        </w:rPr>
        <w:tab/>
        <w:t>Я могу их превзойти или полновластно использовать.</w:t>
      </w:r>
    </w:p>
    <w:p>
      <w:pPr>
        <w:pStyle w:val="SyncText"/>
        <w:rPr>
          <w:lang w:val="ru-RU"/>
        </w:rPr>
      </w:pPr>
      <w:r>
        <w:rPr/>
        <w:t>I shall know mystic truths, seize occult powers.</w:t>
      </w:r>
      <w:r>
        <w:rPr>
          <w:rStyle w:val="RussianText"/>
        </w:rPr>
        <w:tab/>
        <w:t>Я узнаю мистические истины, завладею оккультными силами.</w:t>
      </w:r>
    </w:p>
    <w:p>
      <w:pPr>
        <w:pStyle w:val="SyncText"/>
        <w:rPr>
          <w:lang w:val="ru-RU"/>
        </w:rPr>
      </w:pPr>
      <w:r>
        <w:rPr/>
        <w:t>I shall slay my enemies with a look or thought,</w:t>
      </w:r>
      <w:r>
        <w:rPr>
          <w:rStyle w:val="RussianText"/>
        </w:rPr>
        <w:tab/>
        <w:t>Я буду убивать моих врагов взглядом или мыслью,</w:t>
      </w:r>
    </w:p>
    <w:p>
      <w:pPr>
        <w:pStyle w:val="SyncText"/>
        <w:rPr>
          <w:lang w:val="ru-RU"/>
        </w:rPr>
      </w:pPr>
      <w:r>
        <w:rPr/>
        <w:t>I shall sense the unspoken feelings of all hearts</w:t>
      </w:r>
      <w:r>
        <w:rPr>
          <w:rStyle w:val="RussianText"/>
        </w:rPr>
        <w:tab/>
        <w:t>Я буду ощущать невысказанные чувства всех сердец</w:t>
      </w:r>
    </w:p>
    <w:p>
      <w:pPr>
        <w:pStyle w:val="SyncText"/>
        <w:rPr>
          <w:lang w:val="ru-RU"/>
        </w:rPr>
      </w:pPr>
      <w:r>
        <w:rPr/>
        <w:t>And see and hear the hidden thoughts of men.</w:t>
      </w:r>
      <w:r>
        <w:rPr>
          <w:rStyle w:val="RussianText"/>
        </w:rPr>
        <w:tab/>
        <w:t>И видеть и слышать скрытые мысли людей.</w:t>
      </w:r>
    </w:p>
    <w:p>
      <w:pPr>
        <w:pStyle w:val="SyncText"/>
        <w:rPr>
          <w:lang w:val="ru-RU"/>
        </w:rPr>
      </w:pPr>
      <w:r>
        <w:rPr/>
        <w:t>When earth is mastered, I shall conquer heaven;</w:t>
      </w:r>
      <w:r>
        <w:rPr>
          <w:rStyle w:val="RussianText"/>
        </w:rPr>
        <w:tab/>
        <w:t>Когда я овладею землёй, я завоюю небеса;</w:t>
      </w:r>
    </w:p>
    <w:p>
      <w:pPr>
        <w:pStyle w:val="SyncText"/>
        <w:rPr>
          <w:lang w:val="ru-RU"/>
        </w:rPr>
      </w:pPr>
      <w:r>
        <w:rPr/>
        <w:t>The gods shall be my aides or menial folk,</w:t>
      </w:r>
      <w:r>
        <w:rPr>
          <w:rStyle w:val="RussianText"/>
        </w:rPr>
        <w:tab/>
        <w:t>Боги станут моими помощниками или лакеями,</w:t>
      </w:r>
    </w:p>
    <w:p>
      <w:pPr>
        <w:pStyle w:val="SyncText"/>
        <w:rPr>
          <w:lang w:val="ru-RU"/>
        </w:rPr>
      </w:pPr>
      <w:r>
        <w:rPr/>
        <w:t>No wish I harbour unfulfilled shall die:</w:t>
      </w:r>
      <w:r>
        <w:rPr>
          <w:rStyle w:val="RussianText"/>
        </w:rPr>
        <w:tab/>
        <w:t>Нет такого затаённого желания, которое умрёт неисполненным:</w:t>
      </w:r>
    </w:p>
    <w:p>
      <w:pPr>
        <w:pStyle w:val="SyncText"/>
        <w:rPr>
          <w:lang w:val="ru-RU"/>
        </w:rPr>
      </w:pPr>
      <w:r>
        <w:rPr/>
        <w:t>Omnipotence and omniscience shall be mine."</w:t>
      </w:r>
      <w:r>
        <w:rPr>
          <w:rStyle w:val="RussianText"/>
        </w:rPr>
        <w:tab/>
        <w:t>Всемогущество и всезнание будут моими."</w:t>
      </w:r>
    </w:p>
    <w:p>
      <w:pPr>
        <w:pStyle w:val="SyncText"/>
        <w:rPr>
          <w:lang w:val="ru-RU"/>
        </w:rPr>
      </w:pPr>
      <w:r>
        <w:rPr/>
        <w:t>And Savitri heard the voice, the warped echo heard</w:t>
      </w:r>
      <w:r>
        <w:rPr>
          <w:rStyle w:val="RussianText"/>
        </w:rPr>
        <w:tab/>
        <w:t>И Савитри выслушала этот голос, выслушала искажённое эхо</w:t>
      </w:r>
    </w:p>
    <w:p>
      <w:pPr>
        <w:pStyle w:val="SyncText"/>
        <w:rPr>
          <w:lang w:val="ru-RU"/>
        </w:rPr>
      </w:pPr>
      <w:r>
        <w:rPr/>
        <w:t>And turning to her being of power she spoke:</w:t>
      </w:r>
      <w:r>
        <w:rPr>
          <w:rStyle w:val="RussianText"/>
        </w:rPr>
        <w:tab/>
        <w:t>И, повернувшись к своему существу власти, сказала:</w:t>
      </w:r>
    </w:p>
    <w:p>
      <w:pPr>
        <w:pStyle w:val="SyncText"/>
        <w:rPr>
          <w:lang w:val="ru-RU"/>
        </w:rPr>
      </w:pPr>
      <w:r>
        <w:rPr/>
        <w:t>"Madonna of might, Mother of works and force,</w:t>
      </w:r>
      <w:r>
        <w:rPr>
          <w:rStyle w:val="RussianText"/>
        </w:rPr>
        <w:tab/>
        <w:t>"Мадонна могущества, Мать работ и силы,</w:t>
      </w:r>
    </w:p>
    <w:p>
      <w:pPr>
        <w:pStyle w:val="SyncText"/>
        <w:rPr>
          <w:lang w:val="ru-RU"/>
        </w:rPr>
      </w:pPr>
      <w:r>
        <w:rPr/>
        <w:t>Thou art a portion of my soul put forth</w:t>
      </w:r>
      <w:r>
        <w:rPr>
          <w:rStyle w:val="RussianText"/>
        </w:rPr>
        <w:tab/>
        <w:t>Ты часть моей души, которая вышла вперёд,</w:t>
      </w:r>
    </w:p>
    <w:p>
      <w:pPr>
        <w:pStyle w:val="SyncText"/>
        <w:rPr>
          <w:lang w:val="ru-RU"/>
        </w:rPr>
      </w:pPr>
      <w:r>
        <w:rPr/>
        <w:t>To help mankind and help the travail of Time.</w:t>
      </w:r>
      <w:r>
        <w:rPr>
          <w:rStyle w:val="RussianText"/>
        </w:rPr>
        <w:tab/>
        <w:t>Чтобы помогать человечеству и помогать трудам Времени.</w:t>
      </w:r>
    </w:p>
    <w:p>
      <w:pPr>
        <w:pStyle w:val="SyncText"/>
        <w:rPr>
          <w:lang w:val="ru-RU"/>
        </w:rPr>
      </w:pPr>
      <w:r>
        <w:rPr/>
        <w:t>Because thou art in him, man hopes and dares;</w:t>
      </w:r>
      <w:r>
        <w:rPr>
          <w:rStyle w:val="RussianText"/>
        </w:rPr>
        <w:tab/>
        <w:t>Благодаря тому, что ты в нём, человек надеется и отваживается;</w:t>
      </w:r>
    </w:p>
    <w:p>
      <w:pPr>
        <w:pStyle w:val="SyncText"/>
        <w:rPr>
          <w:lang w:val="ru-RU"/>
        </w:rPr>
      </w:pPr>
      <w:r>
        <w:rPr/>
        <w:t>Because thou art, men's souls can climb the heavens</w:t>
      </w:r>
      <w:r>
        <w:rPr>
          <w:rStyle w:val="RussianText"/>
        </w:rPr>
        <w:tab/>
        <w:t>Благодаря тому, что ты есть, души людей способны взбираться к небесам</w:t>
      </w:r>
    </w:p>
    <w:p>
      <w:pPr>
        <w:pStyle w:val="SyncText"/>
        <w:rPr>
          <w:lang w:val="ru-RU"/>
        </w:rPr>
      </w:pPr>
      <w:r>
        <w:rPr/>
        <w:t>And walk like gods in the presence of the Supreme.</w:t>
      </w:r>
      <w:r>
        <w:rPr>
          <w:rStyle w:val="RussianText"/>
        </w:rPr>
        <w:tab/>
        <w:t>И гулять, словно боги, в присутствии Всевышнего.</w:t>
      </w:r>
    </w:p>
    <w:p>
      <w:pPr>
        <w:pStyle w:val="SyncText"/>
        <w:rPr>
          <w:lang w:val="ru-RU"/>
        </w:rPr>
      </w:pPr>
      <w:r>
        <w:rPr/>
        <w:t>But without wisdom power is like a wind,</w:t>
      </w:r>
      <w:r>
        <w:rPr>
          <w:rStyle w:val="RussianText"/>
        </w:rPr>
        <w:tab/>
        <w:t>Но без мудрости сила подобна ветру,</w:t>
      </w:r>
    </w:p>
    <w:p>
      <w:pPr>
        <w:pStyle w:val="SyncText"/>
        <w:rPr>
          <w:lang w:val="ru-RU"/>
        </w:rPr>
      </w:pPr>
      <w:r>
        <w:rPr/>
        <w:t>It can breathe upon the heights and kiss the sky,</w:t>
      </w:r>
      <w:r>
        <w:rPr>
          <w:rStyle w:val="RussianText"/>
        </w:rPr>
        <w:tab/>
        <w:t>Она может дышать на высотах и целовать небо,</w:t>
      </w:r>
    </w:p>
    <w:p>
      <w:pPr>
        <w:pStyle w:val="SyncText"/>
        <w:rPr>
          <w:lang w:val="ru-RU"/>
        </w:rPr>
      </w:pPr>
      <w:r>
        <w:rPr/>
        <w:t>It cannot build the extreme eternal things.</w:t>
      </w:r>
      <w:r>
        <w:rPr>
          <w:rStyle w:val="RussianText"/>
        </w:rPr>
        <w:tab/>
        <w:t>Но она не может собрать крайности вечного.</w:t>
      </w:r>
    </w:p>
    <w:p>
      <w:pPr>
        <w:pStyle w:val="SyncText"/>
        <w:rPr>
          <w:lang w:val="ru-RU"/>
        </w:rPr>
      </w:pPr>
      <w:r>
        <w:rPr/>
        <w:t>Thou hast given men strength, wisdom thou couldst not give.</w:t>
      </w:r>
      <w:r>
        <w:rPr>
          <w:rStyle w:val="RussianText"/>
        </w:rPr>
        <w:tab/>
        <w:t>Ты дала мне силу людей, мудрость дать ты не можешь.</w:t>
      </w:r>
    </w:p>
    <w:p>
      <w:pPr>
        <w:pStyle w:val="SyncText"/>
        <w:rPr>
          <w:lang w:val="ru-RU"/>
        </w:rPr>
      </w:pPr>
      <w:r>
        <w:rPr/>
        <w:t>One day I will return, a bringer of light;</w:t>
      </w:r>
      <w:r>
        <w:rPr>
          <w:rStyle w:val="RussianText"/>
        </w:rPr>
        <w:tab/>
        <w:t>Однажды я вернусь, несущая свет;</w:t>
      </w:r>
    </w:p>
    <w:p>
      <w:pPr>
        <w:pStyle w:val="SyncText"/>
        <w:rPr>
          <w:lang w:val="ru-RU"/>
        </w:rPr>
      </w:pPr>
      <w:r>
        <w:rPr/>
        <w:t>Then will I give to thee the mirror of God;</w:t>
      </w:r>
      <w:r>
        <w:rPr>
          <w:rStyle w:val="RussianText"/>
        </w:rPr>
        <w:tab/>
        <w:t>Тогда я дам тебе зеркало Бога;</w:t>
      </w:r>
    </w:p>
    <w:p>
      <w:pPr>
        <w:pStyle w:val="SyncText"/>
        <w:rPr>
          <w:lang w:val="ru-RU"/>
        </w:rPr>
      </w:pPr>
      <w:r>
        <w:rPr/>
        <w:t>Thou shalt see self and world as by him they are seen</w:t>
      </w:r>
      <w:r>
        <w:rPr>
          <w:rStyle w:val="RussianText"/>
        </w:rPr>
        <w:tab/>
        <w:t>Ты увидешь себя и мир такими, какими они видятся Богу</w:t>
      </w:r>
    </w:p>
    <w:p>
      <w:pPr>
        <w:pStyle w:val="SyncText"/>
        <w:rPr>
          <w:lang w:val="ru-RU"/>
        </w:rPr>
      </w:pPr>
      <w:r>
        <w:rPr/>
        <w:t>Reflected in the bright pool of thy soul.</w:t>
      </w:r>
      <w:r>
        <w:rPr>
          <w:rStyle w:val="RussianText"/>
        </w:rPr>
        <w:tab/>
        <w:t>Отражённые в светлой заводи твоей души.</w:t>
      </w:r>
    </w:p>
    <w:p>
      <w:pPr>
        <w:pStyle w:val="SyncText"/>
        <w:rPr>
          <w:lang w:val="ru-RU"/>
        </w:rPr>
      </w:pPr>
      <w:r>
        <w:rPr/>
        <w:t>Thy wisdom shall be vast as vast thy power.</w:t>
      </w:r>
      <w:r>
        <w:rPr>
          <w:rStyle w:val="RussianText"/>
        </w:rPr>
        <w:tab/>
        <w:t>Твоя мудрость станет обширной, как твоя сила.</w:t>
      </w:r>
    </w:p>
    <w:p>
      <w:pPr>
        <w:pStyle w:val="SyncText"/>
        <w:rPr>
          <w:lang w:val="ru-RU"/>
        </w:rPr>
      </w:pPr>
      <w:r>
        <w:rPr/>
        <w:t>Then hate shall dwell no more in human hearts,</w:t>
      </w:r>
      <w:r>
        <w:rPr>
          <w:rStyle w:val="RussianText"/>
        </w:rPr>
        <w:tab/>
        <w:t>И тогда ненависть не будет жить больше в людских сердцах,</w:t>
      </w:r>
    </w:p>
    <w:p>
      <w:pPr>
        <w:pStyle w:val="SyncText"/>
        <w:rPr>
          <w:lang w:val="ru-RU"/>
        </w:rPr>
      </w:pPr>
      <w:r>
        <w:rPr/>
        <w:t>And fear and weakness shall desert men's lives,</w:t>
      </w:r>
      <w:r>
        <w:rPr>
          <w:rStyle w:val="RussianText"/>
        </w:rPr>
        <w:tab/>
        <w:t>И страх, и слабость покинут жизни людей,</w:t>
      </w:r>
    </w:p>
    <w:p>
      <w:pPr>
        <w:pStyle w:val="SyncText"/>
        <w:rPr>
          <w:lang w:val="ru-RU"/>
        </w:rPr>
      </w:pPr>
      <w:r>
        <w:rPr/>
        <w:t>The cry of the ego shall be hushed within,</w:t>
      </w:r>
      <w:r>
        <w:rPr>
          <w:rStyle w:val="RussianText"/>
        </w:rPr>
        <w:tab/>
        <w:t>Крик эго затихнет внутри,</w:t>
      </w:r>
    </w:p>
    <w:p>
      <w:pPr>
        <w:pStyle w:val="SyncText"/>
        <w:rPr>
          <w:lang w:val="ru-RU"/>
        </w:rPr>
      </w:pPr>
      <w:r>
        <w:rPr/>
        <w:t>Its lion roar that claims the world as food,</w:t>
      </w:r>
      <w:r>
        <w:rPr>
          <w:rStyle w:val="RussianText"/>
        </w:rPr>
        <w:tab/>
        <w:t>И его львиный рык, что требует мир словно пищу,</w:t>
      </w:r>
    </w:p>
    <w:p>
      <w:pPr>
        <w:pStyle w:val="SyncText"/>
        <w:rPr>
          <w:lang w:val="ru-RU"/>
        </w:rPr>
      </w:pPr>
      <w:r>
        <w:rPr/>
        <w:t>All shall be might and bliss and happy force."</w:t>
      </w:r>
      <w:r>
        <w:rPr>
          <w:rStyle w:val="RussianText"/>
        </w:rPr>
        <w:tab/>
        <w:t>Всё станет могучей, блаженной и счастливой силой."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lang w:val="ru-RU"/>
        </w:rPr>
      </w:pPr>
      <w:r>
        <w:rPr>
          <w:rFonts w:eastAsia="Times New Roman Cyr"/>
        </w:rPr>
        <w:t xml:space="preserve">   </w:t>
      </w:r>
      <w:r>
        <w:rPr/>
        <w:t>Ascending still her spirit's upward route</w:t>
      </w:r>
      <w:r>
        <w:rPr>
          <w:rStyle w:val="RussianText"/>
        </w:rPr>
        <w:tab/>
        <w:t xml:space="preserve">   Поднявшись ещё по восходящему маршруту своего духа,</w:t>
      </w:r>
    </w:p>
    <w:p>
      <w:pPr>
        <w:pStyle w:val="SyncText"/>
        <w:rPr>
          <w:lang w:val="ru-RU"/>
        </w:rPr>
      </w:pPr>
      <w:r>
        <w:rPr/>
        <w:t>She came into a high and happy space,</w:t>
      </w:r>
      <w:r>
        <w:rPr>
          <w:rStyle w:val="RussianText"/>
        </w:rPr>
        <w:tab/>
        <w:t>Она пришла в высокое и счастливое пространство,</w:t>
      </w:r>
    </w:p>
    <w:p>
      <w:pPr>
        <w:pStyle w:val="SyncText"/>
        <w:rPr>
          <w:lang w:val="ru-RU"/>
        </w:rPr>
      </w:pPr>
      <w:r>
        <w:rPr/>
        <w:t>A wide tower of vision whence all could be seen</w:t>
      </w:r>
      <w:r>
        <w:rPr>
          <w:rStyle w:val="RussianText"/>
        </w:rPr>
        <w:tab/>
        <w:t>Широкую смотровую башню, откуда можно было увидеть всё</w:t>
      </w:r>
    </w:p>
    <w:p>
      <w:pPr>
        <w:pStyle w:val="SyncText"/>
        <w:rPr>
          <w:lang w:val="ru-RU"/>
        </w:rPr>
      </w:pPr>
      <w:r>
        <w:rPr/>
        <w:t>And all was centred in a single view</w:t>
      </w:r>
      <w:r>
        <w:rPr>
          <w:rStyle w:val="RussianText"/>
        </w:rPr>
        <w:tab/>
        <w:t>И всё было собрано в едином обзоре</w:t>
      </w:r>
    </w:p>
    <w:p>
      <w:pPr>
        <w:pStyle w:val="SyncText"/>
        <w:rPr>
          <w:lang w:val="ru-RU"/>
        </w:rPr>
      </w:pPr>
      <w:r>
        <w:rPr/>
        <w:t>As when by distance separate scenes grow one</w:t>
      </w:r>
      <w:r>
        <w:rPr>
          <w:rStyle w:val="RussianText"/>
        </w:rPr>
        <w:tab/>
        <w:t>Так же, как из отдельных разрозненных сцен вырастает одна,</w:t>
      </w:r>
    </w:p>
    <w:p>
      <w:pPr>
        <w:pStyle w:val="SyncText"/>
        <w:rPr>
          <w:lang w:val="ru-RU"/>
        </w:rPr>
      </w:pPr>
      <w:r>
        <w:rPr/>
        <w:t>And a harmony is made of hues at war.</w:t>
      </w:r>
      <w:r>
        <w:rPr>
          <w:rStyle w:val="RussianText"/>
        </w:rPr>
        <w:tab/>
        <w:t>И на войне из [разных] оттенков создаётся гармония.</w:t>
      </w:r>
    </w:p>
    <w:p>
      <w:pPr>
        <w:pStyle w:val="SyncText"/>
        <w:ind w:left="7200" w:hanging="7200"/>
        <w:rPr>
          <w:lang w:val="ru-RU"/>
        </w:rPr>
      </w:pPr>
      <w:r>
        <w:rPr/>
        <w:t>The wind was still and fragrance packed the air.</w:t>
      </w:r>
      <w:r>
        <w:rPr>
          <w:rStyle w:val="RussianText"/>
        </w:rPr>
        <w:tab/>
        <w:t>Ветер стих и воздух полнился ароматом.</w:t>
      </w:r>
    </w:p>
    <w:p>
      <w:pPr>
        <w:pStyle w:val="SyncText"/>
        <w:rPr>
          <w:lang w:val="ru-RU"/>
        </w:rPr>
      </w:pPr>
      <w:r>
        <w:rPr/>
        <w:t>There was a carol of birds and murmur of bees,</w:t>
      </w:r>
      <w:r>
        <w:rPr>
          <w:rStyle w:val="RussianText"/>
        </w:rPr>
        <w:tab/>
        <w:t>Там были весёлые трели птиц и гудение пчёл,</w:t>
      </w:r>
    </w:p>
    <w:p>
      <w:pPr>
        <w:pStyle w:val="SyncText"/>
        <w:rPr>
          <w:lang w:val="ru-RU"/>
        </w:rPr>
      </w:pPr>
      <w:r>
        <w:rPr/>
        <w:t>And all that is common and natural and sweet,</w:t>
      </w:r>
      <w:r>
        <w:rPr>
          <w:rStyle w:val="RussianText"/>
        </w:rPr>
        <w:tab/>
        <w:t>И всё, что привычно, естественно, сладко,</w:t>
      </w:r>
    </w:p>
    <w:p>
      <w:pPr>
        <w:pStyle w:val="SyncText"/>
        <w:rPr>
          <w:lang w:val="ru-RU"/>
        </w:rPr>
      </w:pPr>
      <w:r>
        <w:rPr/>
        <w:t>Yet intimately divine to heart and soul.</w:t>
      </w:r>
      <w:r>
        <w:rPr>
          <w:rStyle w:val="RussianText"/>
        </w:rPr>
        <w:tab/>
        <w:t>И сокровенно божественно для сердца и души.</w:t>
      </w:r>
    </w:p>
    <w:p>
      <w:pPr>
        <w:pStyle w:val="SyncText"/>
        <w:rPr>
          <w:lang w:val="ru-RU"/>
        </w:rPr>
      </w:pPr>
      <w:r>
        <w:rPr/>
        <w:t>A nearness thrilled of the spirit to its source</w:t>
      </w:r>
      <w:r>
        <w:rPr>
          <w:rStyle w:val="RussianText"/>
        </w:rPr>
        <w:tab/>
        <w:t>Трепетная близость духа к своему источнику</w:t>
      </w:r>
    </w:p>
    <w:p>
      <w:pPr>
        <w:pStyle w:val="SyncText"/>
        <w:rPr>
          <w:lang w:val="ru-RU"/>
        </w:rPr>
      </w:pPr>
      <w:r>
        <w:rPr/>
        <w:t>And deepest things seemed obvious, close and true.</w:t>
      </w:r>
      <w:r>
        <w:rPr>
          <w:rStyle w:val="RussianText"/>
        </w:rPr>
        <w:tab/>
        <w:t>И глубочайшие вещи казались ясными, приблизившимися, настоящими.</w:t>
      </w:r>
    </w:p>
    <w:p>
      <w:pPr>
        <w:pStyle w:val="SyncText"/>
        <w:rPr>
          <w:lang w:val="ru-RU"/>
        </w:rPr>
      </w:pPr>
      <w:r>
        <w:rPr/>
        <w:t>Here, living centre of that vision of peace,</w:t>
      </w:r>
      <w:r>
        <w:rPr>
          <w:rStyle w:val="RussianText"/>
        </w:rPr>
        <w:tab/>
        <w:t>Здесь, живым центром этого взгляда покоя,</w:t>
      </w:r>
    </w:p>
    <w:p>
      <w:pPr>
        <w:pStyle w:val="SyncText"/>
        <w:rPr>
          <w:lang w:val="ru-RU"/>
        </w:rPr>
      </w:pPr>
      <w:r>
        <w:rPr/>
        <w:t>A Woman sat in clear and crystal light:</w:t>
      </w:r>
      <w:r>
        <w:rPr>
          <w:rStyle w:val="RussianText"/>
        </w:rPr>
        <w:tab/>
        <w:t>Сидела Женщина в чистом хрустальном свете:</w:t>
      </w:r>
    </w:p>
    <w:p>
      <w:pPr>
        <w:pStyle w:val="SyncText"/>
        <w:rPr>
          <w:lang w:val="ru-RU"/>
        </w:rPr>
      </w:pPr>
      <w:r>
        <w:rPr/>
        <w:t>Heaven had unveiled its lustre in her eyes,</w:t>
      </w:r>
      <w:r>
        <w:rPr>
          <w:rStyle w:val="RussianText"/>
        </w:rPr>
        <w:tab/>
        <w:t>Небеса приоткрыли свой блеск в её глазах,</w:t>
      </w:r>
    </w:p>
    <w:p>
      <w:pPr>
        <w:pStyle w:val="SyncText"/>
        <w:rPr>
          <w:lang w:val="ru-RU"/>
        </w:rPr>
      </w:pPr>
      <w:r>
        <w:rPr/>
        <w:t>Her feet were moonbeams, her face was a bright sun,</w:t>
      </w:r>
      <w:r>
        <w:rPr>
          <w:rStyle w:val="RussianText"/>
        </w:rPr>
        <w:tab/>
        <w:t>Ноги были лучами лунного света, лицо — ярким солнцем,</w:t>
      </w:r>
    </w:p>
    <w:p>
      <w:pPr>
        <w:pStyle w:val="SyncText"/>
        <w:rPr>
          <w:lang w:val="ru-RU"/>
        </w:rPr>
      </w:pPr>
      <w:r>
        <w:rPr/>
        <w:t>Her smile could persuade a dead lacerated heart</w:t>
      </w:r>
      <w:r>
        <w:rPr>
          <w:rStyle w:val="RussianText"/>
        </w:rPr>
        <w:tab/>
        <w:t>Её улыбка могла уговорить умершее, истерзанное сердце</w:t>
      </w:r>
    </w:p>
    <w:p>
      <w:pPr>
        <w:pStyle w:val="SyncText"/>
        <w:rPr>
          <w:lang w:val="ru-RU"/>
        </w:rPr>
      </w:pPr>
      <w:r>
        <w:rPr/>
        <w:t>To live again and feel the hands of calm.</w:t>
      </w:r>
      <w:r>
        <w:rPr>
          <w:rStyle w:val="RussianText"/>
        </w:rPr>
        <w:tab/>
        <w:t>Ожить снова и почувствовать руки покоя.</w:t>
      </w:r>
    </w:p>
    <w:p>
      <w:pPr>
        <w:pStyle w:val="SyncText"/>
        <w:rPr>
          <w:lang w:val="ru-RU"/>
        </w:rPr>
      </w:pPr>
      <w:r>
        <w:rPr/>
        <w:t>A low music heard became her floating voice:</w:t>
      </w:r>
      <w:r>
        <w:rPr>
          <w:rStyle w:val="RussianText"/>
        </w:rPr>
        <w:tab/>
        <w:t>Еле слышимой музыкой прозвучал её наплывающий голос:</w:t>
      </w:r>
    </w:p>
    <w:p>
      <w:pPr>
        <w:pStyle w:val="SyncText"/>
        <w:rPr>
          <w:lang w:val="ru-RU"/>
        </w:rPr>
      </w:pPr>
      <w:r>
        <w:rPr/>
        <w:t>"O Savitri, I am thy secret soul.</w:t>
      </w:r>
      <w:r>
        <w:rPr>
          <w:rStyle w:val="RussianText"/>
        </w:rPr>
        <w:tab/>
        <w:t>"О Савитри, я — твоя тайная душа.</w:t>
      </w:r>
    </w:p>
    <w:p>
      <w:pPr>
        <w:pStyle w:val="SyncText"/>
        <w:rPr>
          <w:lang w:val="ru-RU"/>
        </w:rPr>
      </w:pPr>
      <w:r>
        <w:rPr/>
        <w:t>I have come down to the wounded desolate earth</w:t>
      </w:r>
      <w:r>
        <w:rPr>
          <w:rStyle w:val="RussianText"/>
        </w:rPr>
        <w:tab/>
        <w:t>Я спустилась на израненную разорённую землю</w:t>
      </w:r>
    </w:p>
    <w:p>
      <w:pPr>
        <w:pStyle w:val="SyncText"/>
        <w:rPr>
          <w:lang w:val="ru-RU"/>
        </w:rPr>
      </w:pPr>
      <w:r>
        <w:rPr/>
        <w:t>To heal her pangs and lull her heart to rest</w:t>
      </w:r>
      <w:r>
        <w:rPr>
          <w:rStyle w:val="RussianText"/>
        </w:rPr>
        <w:tab/>
        <w:t>Исцелить её муки и дать отдых, успокоить её сердце,</w:t>
      </w:r>
    </w:p>
    <w:p>
      <w:pPr>
        <w:pStyle w:val="SyncText"/>
        <w:rPr>
          <w:lang w:val="ru-RU"/>
        </w:rPr>
      </w:pPr>
      <w:r>
        <w:rPr/>
        <w:t>And lay her head upon the Mother's lap</w:t>
      </w:r>
      <w:r>
        <w:rPr>
          <w:rStyle w:val="RussianText"/>
        </w:rPr>
        <w:tab/>
        <w:t>Положить её голову на колени Матери,</w:t>
      </w:r>
    </w:p>
    <w:p>
      <w:pPr>
        <w:pStyle w:val="SyncText"/>
        <w:rPr>
          <w:lang w:val="ru-RU"/>
        </w:rPr>
      </w:pPr>
      <w:r>
        <w:rPr/>
        <w:t>That she may dream of God and know his peace</w:t>
      </w:r>
      <w:r>
        <w:rPr>
          <w:rStyle w:val="RussianText"/>
        </w:rPr>
        <w:tab/>
        <w:t>Чтобы она могла мечтать о Боге и изведать его покой</w:t>
      </w:r>
    </w:p>
    <w:p>
      <w:pPr>
        <w:pStyle w:val="SyncText"/>
        <w:rPr>
          <w:lang w:val="ru-RU"/>
        </w:rPr>
      </w:pPr>
      <w:r>
        <w:rPr/>
        <w:t>And draw the harmony of higher spheres</w:t>
      </w:r>
      <w:r>
        <w:rPr>
          <w:rStyle w:val="RussianText"/>
        </w:rPr>
        <w:tab/>
        <w:t>И привнести гармонию более высоких сфер</w:t>
      </w:r>
    </w:p>
    <w:p>
      <w:pPr>
        <w:pStyle w:val="SyncText"/>
        <w:rPr>
          <w:lang w:val="ru-RU"/>
        </w:rPr>
      </w:pPr>
      <w:r>
        <w:rPr/>
        <w:t>Into the rhythm of earth's rude troubled days.</w:t>
      </w:r>
      <w:r>
        <w:rPr>
          <w:rStyle w:val="RussianText"/>
        </w:rPr>
        <w:tab/>
        <w:t>В ритм грубых и тревожных дней земли.</w:t>
      </w:r>
    </w:p>
    <w:p>
      <w:pPr>
        <w:pStyle w:val="SyncText"/>
        <w:rPr>
          <w:lang w:val="ru-RU"/>
        </w:rPr>
      </w:pPr>
      <w:r>
        <w:rPr/>
        <w:t>I show to her the figures of bright gods</w:t>
      </w:r>
      <w:r>
        <w:rPr>
          <w:rStyle w:val="RussianText"/>
        </w:rPr>
        <w:tab/>
        <w:t>Я показываю ей фигуры светлых богов</w:t>
      </w:r>
    </w:p>
    <w:p>
      <w:pPr>
        <w:pStyle w:val="SyncText"/>
        <w:rPr>
          <w:lang w:val="ru-RU"/>
        </w:rPr>
      </w:pPr>
      <w:r>
        <w:rPr/>
        <w:t>And bring strength and solace to her struggling life;</w:t>
      </w:r>
      <w:r>
        <w:rPr>
          <w:rStyle w:val="RussianText"/>
        </w:rPr>
        <w:tab/>
        <w:t>И приношу силу и утешение её борющейся жизни;</w:t>
      </w:r>
    </w:p>
    <w:p>
      <w:pPr>
        <w:pStyle w:val="SyncText"/>
        <w:rPr>
          <w:lang w:val="ru-RU"/>
        </w:rPr>
      </w:pPr>
      <w:r>
        <w:rPr/>
        <w:t>High things that now are only words and forms</w:t>
      </w:r>
      <w:r>
        <w:rPr>
          <w:rStyle w:val="RussianText"/>
        </w:rPr>
        <w:tab/>
        <w:t>То высокое, что ныне — лишь слова и формы,</w:t>
      </w:r>
    </w:p>
    <w:p>
      <w:pPr>
        <w:pStyle w:val="SyncText"/>
        <w:rPr>
          <w:lang w:val="ru-RU"/>
        </w:rPr>
      </w:pPr>
      <w:r>
        <w:rPr/>
        <w:t>I reveal to her in the body of their power.</w:t>
      </w:r>
      <w:r>
        <w:rPr>
          <w:rStyle w:val="RussianText"/>
        </w:rPr>
        <w:tab/>
        <w:t>Я открываю для неё в самой основе их могущества.</w:t>
      </w:r>
    </w:p>
    <w:p>
      <w:pPr>
        <w:pStyle w:val="SyncText"/>
        <w:rPr>
          <w:lang w:val="ru-RU"/>
        </w:rPr>
      </w:pPr>
      <w:r>
        <w:rPr/>
        <w:t>I am peace that steals into man's war-worn breast,</w:t>
      </w:r>
      <w:r>
        <w:rPr>
          <w:rStyle w:val="RussianText"/>
        </w:rPr>
        <w:tab/>
        <w:t>Я — тот покой, что тихо входит в избитую войной грудь человека,</w:t>
      </w:r>
    </w:p>
    <w:p>
      <w:pPr>
        <w:pStyle w:val="SyncText"/>
        <w:rPr>
          <w:lang w:val="ru-RU"/>
        </w:rPr>
      </w:pPr>
      <w:r>
        <w:rPr/>
        <w:t>Amid the reign of Hell his acts create</w:t>
      </w:r>
      <w:r>
        <w:rPr>
          <w:rStyle w:val="RussianText"/>
        </w:rPr>
        <w:tab/>
        <w:t>Среди царства Ада, что создают его дела,</w:t>
      </w:r>
    </w:p>
    <w:p>
      <w:pPr>
        <w:pStyle w:val="SyncText"/>
        <w:rPr>
          <w:lang w:val="ru-RU"/>
        </w:rPr>
      </w:pPr>
      <w:r>
        <w:rPr/>
        <w:t>A hostel where Heaven's messengers can lodge;</w:t>
      </w:r>
      <w:r>
        <w:rPr>
          <w:rStyle w:val="RussianText"/>
        </w:rPr>
        <w:tab/>
        <w:t>Пристанище, где могут поселиться посланники Небес;</w:t>
      </w:r>
    </w:p>
    <w:p>
      <w:pPr>
        <w:pStyle w:val="SyncText"/>
        <w:rPr>
          <w:lang w:val="ru-RU"/>
        </w:rPr>
      </w:pPr>
      <w:r>
        <w:rPr/>
        <w:t>I am charity with the kindly hands that bless,</w:t>
      </w:r>
      <w:r>
        <w:rPr>
          <w:rStyle w:val="RussianText"/>
        </w:rPr>
        <w:tab/>
        <w:t>Я — милосердие с добрыми руками, что благословляют,</w:t>
      </w:r>
    </w:p>
    <w:p>
      <w:pPr>
        <w:pStyle w:val="SyncText"/>
        <w:rPr>
          <w:lang w:val="ru-RU"/>
        </w:rPr>
      </w:pPr>
      <w:r>
        <w:rPr/>
        <w:t>I am silence mid the noisy tramp of life;</w:t>
      </w:r>
      <w:r>
        <w:rPr>
          <w:rStyle w:val="RussianText"/>
        </w:rPr>
        <w:tab/>
        <w:t>Я — тишина среди шумного топота жизни;</w:t>
      </w:r>
    </w:p>
    <w:p>
      <w:pPr>
        <w:pStyle w:val="SyncText"/>
        <w:rPr>
          <w:lang w:val="ru-RU"/>
        </w:rPr>
      </w:pPr>
      <w:r>
        <w:rPr/>
        <w:t>I am Knowledge poring on her cosmic map.</w:t>
      </w:r>
      <w:r>
        <w:rPr>
          <w:rStyle w:val="RussianText"/>
        </w:rPr>
        <w:tab/>
        <w:t>Я — Знание, изучающее свою космическую карту.</w:t>
      </w:r>
    </w:p>
    <w:p>
      <w:pPr>
        <w:pStyle w:val="SyncText"/>
        <w:rPr>
          <w:lang w:val="ru-RU"/>
        </w:rPr>
      </w:pPr>
      <w:r>
        <w:rPr/>
        <w:t>In the anomalies of the human heart</w:t>
      </w:r>
      <w:r>
        <w:rPr>
          <w:rStyle w:val="RussianText"/>
        </w:rPr>
        <w:tab/>
        <w:t>В аномалиях человеческого сердца,</w:t>
      </w:r>
    </w:p>
    <w:p>
      <w:pPr>
        <w:pStyle w:val="SyncText"/>
        <w:rPr>
          <w:lang w:val="ru-RU"/>
        </w:rPr>
      </w:pPr>
      <w:r>
        <w:rPr/>
        <w:t>Where Good and Evil are close bedfellows</w:t>
      </w:r>
      <w:r>
        <w:rPr>
          <w:rStyle w:val="RussianText"/>
        </w:rPr>
        <w:tab/>
        <w:t>Где Добро и Зло — близкие товарищи, делящие одну кровать,</w:t>
      </w:r>
    </w:p>
    <w:p>
      <w:pPr>
        <w:pStyle w:val="SyncText"/>
        <w:rPr>
          <w:lang w:val="ru-RU"/>
        </w:rPr>
      </w:pPr>
      <w:r>
        <w:rPr/>
        <w:t>And Light is by Darkness dogged at every step,</w:t>
      </w:r>
      <w:r>
        <w:rPr>
          <w:rStyle w:val="RussianText"/>
        </w:rPr>
        <w:tab/>
        <w:t>А Свет преследуется Тьмой на каждом шагу,</w:t>
      </w:r>
    </w:p>
    <w:p>
      <w:pPr>
        <w:pStyle w:val="SyncText"/>
        <w:rPr>
          <w:lang w:val="ru-RU"/>
        </w:rPr>
      </w:pPr>
      <w:r>
        <w:rPr/>
        <w:t>Where his largest knowledge is an ignorance,</w:t>
      </w:r>
      <w:r>
        <w:rPr>
          <w:rStyle w:val="RussianText"/>
        </w:rPr>
        <w:tab/>
        <w:t>Где его широчайшее знание — это невежество,</w:t>
      </w:r>
    </w:p>
    <w:p>
      <w:pPr>
        <w:pStyle w:val="SyncText"/>
        <w:rPr>
          <w:lang w:val="ru-RU"/>
        </w:rPr>
      </w:pPr>
      <w:r>
        <w:rPr/>
        <w:t>I am the Power that labours towards the best</w:t>
      </w:r>
      <w:r>
        <w:rPr>
          <w:rStyle w:val="RussianText"/>
        </w:rPr>
        <w:tab/>
        <w:t>Я — Сила, что трудится к лучшему,</w:t>
      </w:r>
    </w:p>
    <w:p>
      <w:pPr>
        <w:pStyle w:val="SyncText"/>
        <w:rPr>
          <w:lang w:val="ru-RU"/>
        </w:rPr>
      </w:pPr>
      <w:r>
        <w:rPr/>
        <w:t>And works for God and looks up towards the heights.</w:t>
      </w:r>
      <w:r>
        <w:rPr>
          <w:rStyle w:val="RussianText"/>
        </w:rPr>
        <w:tab/>
        <w:t>И работает для Бога, и смотрит вверх в высоту.</w:t>
      </w:r>
    </w:p>
    <w:p>
      <w:pPr>
        <w:pStyle w:val="SyncText"/>
        <w:rPr>
          <w:lang w:val="ru-RU"/>
        </w:rPr>
      </w:pPr>
      <w:r>
        <w:rPr/>
        <w:t>I make even sin and error stepping-stones</w:t>
      </w:r>
      <w:r>
        <w:rPr>
          <w:rStyle w:val="RussianText"/>
        </w:rPr>
        <w:tab/>
        <w:t>Даже грех и ошибку я делаю трамплинами.</w:t>
      </w:r>
    </w:p>
    <w:p>
      <w:pPr>
        <w:pStyle w:val="SyncText"/>
        <w:rPr>
          <w:lang w:val="ru-RU"/>
        </w:rPr>
      </w:pPr>
      <w:r>
        <w:rPr/>
        <w:t>And all experience a long march towards Light.</w:t>
      </w:r>
      <w:r>
        <w:rPr>
          <w:rStyle w:val="RussianText"/>
        </w:rPr>
        <w:tab/>
        <w:t>А весь опыт — долгим маршем к Свету.</w:t>
      </w:r>
    </w:p>
    <w:p>
      <w:pPr>
        <w:pStyle w:val="SyncText"/>
        <w:rPr>
          <w:lang w:val="ru-RU"/>
        </w:rPr>
      </w:pPr>
      <w:r>
        <w:rPr/>
        <w:t>Out of the Inconscient I build consciousness,</w:t>
      </w:r>
      <w:r>
        <w:rPr>
          <w:rStyle w:val="RussianText"/>
        </w:rPr>
        <w:tab/>
        <w:t>Из Несознания я строю сознание</w:t>
      </w:r>
    </w:p>
    <w:p>
      <w:pPr>
        <w:pStyle w:val="SyncText"/>
        <w:rPr>
          <w:lang w:val="ru-RU"/>
        </w:rPr>
      </w:pPr>
      <w:r>
        <w:rPr/>
        <w:t>And lead through death to reach immortal Life.</w:t>
      </w:r>
      <w:r>
        <w:rPr>
          <w:rStyle w:val="RussianText"/>
        </w:rPr>
        <w:tab/>
        <w:t>И веду через смерть, чтобы достигнуть бессмертной Жизни.</w:t>
      </w:r>
    </w:p>
    <w:p>
      <w:pPr>
        <w:pStyle w:val="SyncText"/>
        <w:rPr>
          <w:lang w:val="ru-RU"/>
        </w:rPr>
      </w:pPr>
      <w:r>
        <w:rPr/>
        <w:t>Many are God's forms by which he grows in man;</w:t>
      </w:r>
      <w:r>
        <w:rPr>
          <w:rStyle w:val="RussianText"/>
        </w:rPr>
        <w:tab/>
        <w:t>У Бога множество форм, которыми он растёт в человеке;</w:t>
      </w:r>
    </w:p>
    <w:p>
      <w:pPr>
        <w:pStyle w:val="SyncText"/>
        <w:rPr>
          <w:lang w:val="ru-RU"/>
        </w:rPr>
      </w:pPr>
      <w:r>
        <w:rPr/>
        <w:t>They stamp his thoughts and deeds with divinity,</w:t>
      </w:r>
      <w:r>
        <w:rPr>
          <w:rStyle w:val="RussianText"/>
        </w:rPr>
        <w:tab/>
        <w:t>Они ставят печать божественного на его мысли и дела,</w:t>
      </w:r>
    </w:p>
    <w:p>
      <w:pPr>
        <w:pStyle w:val="SyncText"/>
        <w:rPr>
          <w:lang w:val="ru-RU"/>
        </w:rPr>
      </w:pPr>
      <w:r>
        <w:rPr/>
        <w:t>Uplift the stature of the human clay</w:t>
      </w:r>
      <w:r>
        <w:rPr>
          <w:rStyle w:val="RussianText"/>
        </w:rPr>
        <w:tab/>
        <w:t>Возводят статую из человеческой глины</w:t>
      </w:r>
    </w:p>
    <w:p>
      <w:pPr>
        <w:pStyle w:val="SyncText"/>
        <w:rPr>
          <w:lang w:val="ru-RU"/>
        </w:rPr>
      </w:pPr>
      <w:r>
        <w:rPr/>
        <w:t>Or slowly transmute it into heaven's gold.</w:t>
      </w:r>
      <w:r>
        <w:rPr>
          <w:rStyle w:val="RussianText"/>
        </w:rPr>
        <w:tab/>
        <w:t>Или медленно превращают её (глину) в золото небес.</w:t>
      </w:r>
    </w:p>
    <w:p>
      <w:pPr>
        <w:pStyle w:val="SyncText"/>
        <w:rPr>
          <w:lang w:val="ru-RU"/>
        </w:rPr>
      </w:pPr>
      <w:r>
        <w:rPr/>
        <w:t>He is the Good for which men fight and die,</w:t>
      </w:r>
      <w:r>
        <w:rPr>
          <w:rStyle w:val="RussianText"/>
        </w:rPr>
        <w:tab/>
        <w:t>Он (Бог) — это то Хорошее, ради чего люди сражаются и гибнут,</w:t>
      </w:r>
    </w:p>
    <w:p>
      <w:pPr>
        <w:pStyle w:val="SyncText"/>
        <w:rPr>
          <w:lang w:val="ru-RU"/>
        </w:rPr>
      </w:pPr>
      <w:r>
        <w:rPr/>
        <w:t>He is the war of Right with Titan wrong;</w:t>
      </w:r>
      <w:r>
        <w:rPr>
          <w:rStyle w:val="RussianText"/>
        </w:rPr>
        <w:tab/>
        <w:t>Он — это война Справедливости с неправдой Титана;</w:t>
      </w:r>
    </w:p>
    <w:p>
      <w:pPr>
        <w:pStyle w:val="SyncText"/>
        <w:rPr>
          <w:lang w:val="ru-RU"/>
        </w:rPr>
      </w:pPr>
      <w:r>
        <w:rPr/>
        <w:t>He is Freedom rising deathless from her pyre;</w:t>
      </w:r>
      <w:r>
        <w:rPr>
          <w:rStyle w:val="RussianText"/>
        </w:rPr>
        <w:tab/>
        <w:t>Он — это Свобода, поднимающая бессмертие с её погребального костра;</w:t>
      </w:r>
    </w:p>
    <w:p>
      <w:pPr>
        <w:pStyle w:val="SyncText"/>
        <w:rPr>
          <w:lang w:val="ru-RU"/>
        </w:rPr>
      </w:pPr>
      <w:r>
        <w:rPr/>
        <w:t>He is Valour guarding still the desperate pass</w:t>
      </w:r>
      <w:r>
        <w:rPr>
          <w:rStyle w:val="RussianText"/>
        </w:rPr>
        <w:tab/>
        <w:t>Он — это Отвага, спокойно охраняющая отчаяный переход</w:t>
      </w:r>
    </w:p>
    <w:p>
      <w:pPr>
        <w:pStyle w:val="SyncText"/>
        <w:rPr>
          <w:lang w:val="ru-RU"/>
        </w:rPr>
      </w:pPr>
      <w:r>
        <w:rPr/>
        <w:t>Or lone and erect on the shattered barricade</w:t>
      </w:r>
      <w:r>
        <w:rPr>
          <w:rStyle w:val="RussianText"/>
        </w:rPr>
        <w:tab/>
        <w:t>Или [стоящая] одиноко и прямо на разрушенной барикаде,</w:t>
      </w:r>
    </w:p>
    <w:p>
      <w:pPr>
        <w:pStyle w:val="SyncText"/>
        <w:rPr>
          <w:lang w:val="ru-RU"/>
        </w:rPr>
      </w:pPr>
      <w:r>
        <w:rPr/>
        <w:t>Or a sentinel in the dangerous echoing Night.</w:t>
      </w:r>
      <w:r>
        <w:rPr>
          <w:rStyle w:val="RussianText"/>
        </w:rPr>
        <w:tab/>
        <w:t>Или часовой в опасной наполненной эхом Ночи.</w:t>
      </w:r>
    </w:p>
    <w:p>
      <w:pPr>
        <w:pStyle w:val="SyncText"/>
        <w:rPr>
          <w:lang w:val="ru-RU"/>
        </w:rPr>
      </w:pPr>
      <w:r>
        <w:rPr/>
        <w:t>He is the crown of the martyr burned in flame</w:t>
      </w:r>
      <w:r>
        <w:rPr>
          <w:rStyle w:val="RussianText"/>
        </w:rPr>
        <w:tab/>
        <w:t>Он — венец мученника, сгорающего в пламени,</w:t>
      </w:r>
    </w:p>
    <w:p>
      <w:pPr>
        <w:pStyle w:val="SyncText"/>
        <w:rPr>
          <w:lang w:val="ru-RU"/>
        </w:rPr>
      </w:pPr>
      <w:r>
        <w:rPr/>
        <w:t>And the glad resignation of the saint</w:t>
      </w:r>
      <w:r>
        <w:rPr>
          <w:rStyle w:val="RussianText"/>
        </w:rPr>
        <w:tab/>
        <w:t>И радостное смирение святого,</w:t>
      </w:r>
    </w:p>
    <w:p>
      <w:pPr>
        <w:pStyle w:val="SyncText"/>
        <w:rPr>
          <w:lang w:val="ru-RU"/>
        </w:rPr>
      </w:pPr>
      <w:r>
        <w:rPr/>
        <w:t>And courage indifferent to the wounds of Time</w:t>
      </w:r>
      <w:r>
        <w:rPr>
          <w:rStyle w:val="RussianText"/>
        </w:rPr>
        <w:tab/>
        <w:t>И смелость, равнодушная к ранам Времени,</w:t>
      </w:r>
    </w:p>
    <w:p>
      <w:pPr>
        <w:pStyle w:val="SyncText"/>
        <w:rPr>
          <w:lang w:val="ru-RU"/>
        </w:rPr>
      </w:pPr>
      <w:r>
        <w:rPr/>
        <w:t>And the hero's might wrestling with death and fate.</w:t>
      </w:r>
      <w:r>
        <w:rPr>
          <w:rStyle w:val="RussianText"/>
        </w:rPr>
        <w:tab/>
        <w:t>И мощь героя, бьющегося со смертью и судьбой.</w:t>
      </w:r>
    </w:p>
    <w:p>
      <w:pPr>
        <w:pStyle w:val="SyncText"/>
        <w:rPr>
          <w:lang w:val="ru-RU"/>
        </w:rPr>
      </w:pPr>
      <w:r>
        <w:rPr/>
        <w:t>He is Wisdom incarnate on a glorious throne</w:t>
      </w:r>
      <w:r>
        <w:rPr>
          <w:rStyle w:val="RussianText"/>
        </w:rPr>
        <w:tab/>
        <w:t>Он — Мудрость, воплотившаяся на славном троне,</w:t>
      </w:r>
    </w:p>
    <w:p>
      <w:pPr>
        <w:pStyle w:val="SyncText"/>
        <w:rPr>
          <w:lang w:val="ru-RU"/>
        </w:rPr>
      </w:pPr>
      <w:r>
        <w:rPr/>
        <w:t>And the calm autocracy of the sage's rule.</w:t>
      </w:r>
      <w:r>
        <w:rPr>
          <w:rStyle w:val="RussianText"/>
        </w:rPr>
        <w:tab/>
        <w:t>И спокойное единовластие правления мудреца.</w:t>
      </w:r>
    </w:p>
    <w:p>
      <w:pPr>
        <w:pStyle w:val="SyncText"/>
        <w:rPr>
          <w:lang w:val="ru-RU"/>
        </w:rPr>
      </w:pPr>
      <w:r>
        <w:rPr/>
        <w:t>He is the high and solitary Thought</w:t>
      </w:r>
      <w:r>
        <w:rPr>
          <w:rStyle w:val="RussianText"/>
        </w:rPr>
        <w:tab/>
        <w:t>Он — высокая и уединённая Мысль</w:t>
      </w:r>
    </w:p>
    <w:p>
      <w:pPr>
        <w:pStyle w:val="SyncText"/>
        <w:rPr>
          <w:lang w:val="ru-RU"/>
        </w:rPr>
      </w:pPr>
      <w:r>
        <w:rPr/>
        <w:t>Aloof above the ignorant multitude:</w:t>
      </w:r>
      <w:r>
        <w:rPr>
          <w:rStyle w:val="RussianText"/>
        </w:rPr>
        <w:tab/>
        <w:t>В стороне, над невежественной толпой:</w:t>
      </w:r>
    </w:p>
    <w:p>
      <w:pPr>
        <w:pStyle w:val="SyncText"/>
        <w:rPr>
          <w:lang w:val="ru-RU"/>
        </w:rPr>
      </w:pPr>
      <w:r>
        <w:rPr/>
        <w:t>He is the prophet's voice, the sight of the seer.</w:t>
      </w:r>
      <w:r>
        <w:rPr>
          <w:rStyle w:val="RussianText"/>
        </w:rPr>
        <w:tab/>
        <w:t>Он — голос пророка, зрение провидца.</w:t>
      </w:r>
    </w:p>
    <w:p>
      <w:pPr>
        <w:pStyle w:val="SyncText"/>
        <w:rPr>
          <w:lang w:val="ru-RU"/>
        </w:rPr>
      </w:pPr>
      <w:r>
        <w:rPr/>
        <w:t>He is Beauty, nectar of the passionate soul,</w:t>
      </w:r>
      <w:r>
        <w:rPr>
          <w:rStyle w:val="RussianText"/>
        </w:rPr>
        <w:tab/>
        <w:t>Он — Красота, нектар страстной души,</w:t>
      </w:r>
    </w:p>
    <w:p>
      <w:pPr>
        <w:pStyle w:val="SyncText"/>
        <w:rPr>
          <w:lang w:val="ru-RU"/>
        </w:rPr>
      </w:pPr>
      <w:r>
        <w:rPr/>
        <w:t>He is the Truth by which the spirit lives.</w:t>
      </w:r>
      <w:r>
        <w:rPr>
          <w:rStyle w:val="RussianText"/>
        </w:rPr>
        <w:tab/>
        <w:t>Он — Истина, которой живёт дух.</w:t>
      </w:r>
    </w:p>
    <w:p>
      <w:pPr>
        <w:pStyle w:val="SyncText"/>
        <w:rPr>
          <w:lang w:val="ru-RU"/>
        </w:rPr>
      </w:pPr>
      <w:r>
        <w:rPr/>
        <w:t>He is the riches of the spiritual Vast</w:t>
      </w:r>
      <w:r>
        <w:rPr>
          <w:rStyle w:val="RussianText"/>
        </w:rPr>
        <w:tab/>
        <w:t>Он — богатства духовной Широты,</w:t>
      </w:r>
    </w:p>
    <w:p>
      <w:pPr>
        <w:pStyle w:val="SyncText"/>
        <w:rPr>
          <w:lang w:val="ru-RU"/>
        </w:rPr>
      </w:pPr>
      <w:r>
        <w:rPr/>
        <w:t>Poured out in healing streams on indigent Life;</w:t>
      </w:r>
      <w:r>
        <w:rPr>
          <w:rStyle w:val="RussianText"/>
        </w:rPr>
        <w:tab/>
        <w:t>Льющиеся в исцеляющих потоках на бедную Жизнь;</w:t>
      </w:r>
    </w:p>
    <w:p>
      <w:pPr>
        <w:pStyle w:val="SyncText"/>
        <w:rPr>
          <w:lang w:val="ru-RU"/>
        </w:rPr>
      </w:pPr>
      <w:r>
        <w:rPr/>
        <w:t>He is Eternity lured from hour to hour,</w:t>
      </w:r>
      <w:r>
        <w:rPr>
          <w:rStyle w:val="RussianText"/>
        </w:rPr>
        <w:tab/>
        <w:t>Он — Вечность, завлекаемая от часа к часу,</w:t>
      </w:r>
    </w:p>
    <w:p>
      <w:pPr>
        <w:pStyle w:val="SyncText"/>
        <w:rPr>
          <w:lang w:val="ru-RU"/>
        </w:rPr>
      </w:pPr>
      <w:r>
        <w:rPr/>
        <w:t>He is infinity in a little space:</w:t>
      </w:r>
      <w:r>
        <w:rPr>
          <w:rStyle w:val="RussianText"/>
        </w:rPr>
        <w:tab/>
        <w:t>Он — беконечность в маленьком пространстве:</w:t>
      </w:r>
    </w:p>
    <w:p>
      <w:pPr>
        <w:pStyle w:val="SyncText"/>
        <w:rPr>
          <w:lang w:val="ru-RU"/>
        </w:rPr>
      </w:pPr>
      <w:r>
        <w:rPr/>
        <w:t>He is immortality in the arms of death.</w:t>
      </w:r>
      <w:r>
        <w:rPr>
          <w:rStyle w:val="RussianText"/>
        </w:rPr>
        <w:tab/>
        <w:t>Он — бессмертие в руках смерти.</w:t>
      </w:r>
    </w:p>
    <w:p>
      <w:pPr>
        <w:pStyle w:val="SyncText"/>
        <w:rPr>
          <w:lang w:val="ru-RU"/>
        </w:rPr>
      </w:pPr>
      <w:r>
        <w:rPr/>
        <w:t>These powers I am and at my call they come.</w:t>
      </w:r>
      <w:r>
        <w:rPr>
          <w:rStyle w:val="RussianText"/>
        </w:rPr>
        <w:tab/>
        <w:t>Эти силы — это я, и по моему зову они приходят.</w:t>
      </w:r>
    </w:p>
    <w:p>
      <w:pPr>
        <w:pStyle w:val="SyncText"/>
        <w:rPr>
          <w:lang w:val="ru-RU"/>
        </w:rPr>
      </w:pPr>
      <w:r>
        <w:rPr/>
        <w:t>Thus slowly I lift man's soul nearer the Light.</w:t>
      </w:r>
      <w:r>
        <w:rPr>
          <w:rStyle w:val="RussianText"/>
        </w:rPr>
        <w:tab/>
        <w:t>Так медленно я поднимаю душу человека ближе к Свету.</w:t>
      </w:r>
    </w:p>
    <w:p>
      <w:pPr>
        <w:pStyle w:val="SyncText"/>
        <w:rPr>
          <w:lang w:val="ru-RU"/>
        </w:rPr>
      </w:pPr>
      <w:r>
        <w:rPr/>
        <w:t>But human mind clings to its ignorance</w:t>
      </w:r>
      <w:r>
        <w:rPr>
          <w:rStyle w:val="RussianText"/>
        </w:rPr>
        <w:tab/>
        <w:t>Но ум человека цепляется за своё невежество</w:t>
      </w:r>
    </w:p>
    <w:p>
      <w:pPr>
        <w:pStyle w:val="SyncText"/>
        <w:rPr>
          <w:lang w:val="ru-RU"/>
        </w:rPr>
      </w:pPr>
      <w:r>
        <w:rPr/>
        <w:t>And to its littleness the human heart</w:t>
      </w:r>
      <w:r>
        <w:rPr>
          <w:rStyle w:val="RussianText"/>
        </w:rPr>
        <w:tab/>
        <w:t>И за свою малость человеческого сердца,</w:t>
      </w:r>
    </w:p>
    <w:p>
      <w:pPr>
        <w:pStyle w:val="SyncText"/>
        <w:rPr>
          <w:lang w:val="ru-RU"/>
        </w:rPr>
      </w:pPr>
      <w:r>
        <w:rPr/>
        <w:t>And to its right to grief the earthly life.</w:t>
      </w:r>
      <w:r>
        <w:rPr>
          <w:rStyle w:val="RussianText"/>
        </w:rPr>
        <w:tab/>
        <w:t>И за своё право на горе земной жизни.</w:t>
      </w:r>
    </w:p>
    <w:p>
      <w:pPr>
        <w:pStyle w:val="SyncText"/>
        <w:rPr>
          <w:lang w:val="ru-RU"/>
        </w:rPr>
      </w:pPr>
      <w:r>
        <w:rPr/>
        <w:t>Only when Eternity takes Time by the hand,</w:t>
      </w:r>
      <w:r>
        <w:rPr>
          <w:rStyle w:val="RussianText"/>
        </w:rPr>
        <w:tab/>
        <w:t>Лишь когда Вечность берёт Время за руку,</w:t>
      </w:r>
    </w:p>
    <w:p>
      <w:pPr>
        <w:pStyle w:val="SyncText"/>
        <w:rPr>
          <w:lang w:val="ru-RU"/>
        </w:rPr>
      </w:pPr>
      <w:r>
        <w:rPr/>
        <w:t>Only when infinity weds the finite's thought,</w:t>
      </w:r>
      <w:r>
        <w:rPr>
          <w:rStyle w:val="RussianText"/>
        </w:rPr>
        <w:tab/>
        <w:t>Лишь когда бесконечность венчается с мыслью конечного,</w:t>
      </w:r>
    </w:p>
    <w:p>
      <w:pPr>
        <w:pStyle w:val="SyncText"/>
        <w:rPr>
          <w:lang w:val="ru-RU"/>
        </w:rPr>
      </w:pPr>
      <w:r>
        <w:rPr/>
        <w:t>Can man be free from himself and live with God.</w:t>
      </w:r>
      <w:r>
        <w:rPr>
          <w:rStyle w:val="RussianText"/>
        </w:rPr>
        <w:tab/>
        <w:t>Человек может стать свободным от себя самого и жить вместе с Богом.</w:t>
      </w:r>
    </w:p>
    <w:p>
      <w:pPr>
        <w:pStyle w:val="SyncText"/>
        <w:rPr>
          <w:lang w:val="ru-RU"/>
        </w:rPr>
      </w:pPr>
      <w:r>
        <w:rPr/>
        <w:t>I bring meanwhile the gods upon the earth;</w:t>
      </w:r>
      <w:r>
        <w:rPr>
          <w:rStyle w:val="RussianText"/>
        </w:rPr>
        <w:tab/>
        <w:t>А тем временем, я богов приношу на землю;</w:t>
      </w:r>
    </w:p>
    <w:p>
      <w:pPr>
        <w:pStyle w:val="SyncText"/>
        <w:rPr>
          <w:lang w:val="ru-RU"/>
        </w:rPr>
      </w:pPr>
      <w:r>
        <w:rPr/>
        <w:t>I bring back hope to the despairing heart;</w:t>
      </w:r>
      <w:r>
        <w:rPr>
          <w:rStyle w:val="RussianText"/>
        </w:rPr>
        <w:tab/>
        <w:t>Я возвращаю надежду отчаявшемуся сердцу;</w:t>
      </w:r>
    </w:p>
    <w:p>
      <w:pPr>
        <w:pStyle w:val="SyncText"/>
        <w:rPr>
          <w:lang w:val="ru-RU"/>
        </w:rPr>
      </w:pPr>
      <w:r>
        <w:rPr/>
        <w:t>I give peace to the humble and the great,</w:t>
      </w:r>
      <w:r>
        <w:rPr>
          <w:rStyle w:val="RussianText"/>
        </w:rPr>
        <w:tab/>
        <w:t>Я даю покой скромному и великому,</w:t>
      </w:r>
    </w:p>
    <w:p>
      <w:pPr>
        <w:pStyle w:val="SyncText"/>
        <w:rPr>
          <w:lang w:val="ru-RU"/>
        </w:rPr>
      </w:pPr>
      <w:r>
        <w:rPr/>
        <w:t>And shed my grace on the foolish and the wise.</w:t>
      </w:r>
      <w:r>
        <w:rPr>
          <w:rStyle w:val="RussianText"/>
        </w:rPr>
        <w:tab/>
        <w:t>И распространяю свою милость на глупого и мудрого.</w:t>
      </w:r>
    </w:p>
    <w:p>
      <w:pPr>
        <w:pStyle w:val="SyncText"/>
        <w:rPr>
          <w:lang w:val="ru-RU"/>
        </w:rPr>
      </w:pPr>
      <w:r>
        <w:rPr/>
        <w:t>I shall save earth, if earth consents to be saved.</w:t>
      </w:r>
      <w:r>
        <w:rPr>
          <w:rStyle w:val="RussianText"/>
        </w:rPr>
        <w:tab/>
        <w:t>Я спасу землю, если земля согласится быть спасённой.</w:t>
      </w:r>
    </w:p>
    <w:p>
      <w:pPr>
        <w:pStyle w:val="SyncText"/>
        <w:rPr>
          <w:lang w:val="ru-RU"/>
        </w:rPr>
      </w:pPr>
      <w:r>
        <w:rPr/>
        <w:t>Then Love shall at last unwounded tread earth's soil;</w:t>
      </w:r>
      <w:r>
        <w:rPr>
          <w:rStyle w:val="RussianText"/>
        </w:rPr>
        <w:tab/>
        <w:t>И тогда Любовь наконец пройдёт неизраненной по земной почве;</w:t>
      </w:r>
    </w:p>
    <w:p>
      <w:pPr>
        <w:pStyle w:val="SyncText"/>
        <w:rPr>
          <w:lang w:val="ru-RU"/>
        </w:rPr>
      </w:pPr>
      <w:r>
        <w:rPr/>
        <w:t>Man's mind shall admit the sovereignty of Truth</w:t>
      </w:r>
      <w:r>
        <w:rPr>
          <w:rStyle w:val="RussianText"/>
        </w:rPr>
        <w:tab/>
        <w:t>Ум человека признает-(вместит) верховную власть Истины</w:t>
      </w:r>
    </w:p>
    <w:p>
      <w:pPr>
        <w:pStyle w:val="SyncText"/>
        <w:rPr>
          <w:lang w:val="ru-RU"/>
        </w:rPr>
      </w:pPr>
      <w:r>
        <w:rPr/>
        <w:t>And body bear the immense descent of God."</w:t>
      </w:r>
      <w:r>
        <w:rPr>
          <w:rStyle w:val="RussianText"/>
        </w:rPr>
        <w:tab/>
        <w:t>И тело вынесет безмерное нисхождение Бога."</w:t>
      </w:r>
    </w:p>
    <w:p>
      <w:pPr>
        <w:pStyle w:val="SyncText"/>
        <w:rPr>
          <w:lang w:val="ru-RU"/>
        </w:rPr>
      </w:pPr>
      <w:r>
        <w:rPr/>
        <w:t>She spoke and from the ignorant nether plane</w:t>
      </w:r>
      <w:r>
        <w:rPr>
          <w:rStyle w:val="RussianText"/>
        </w:rPr>
        <w:tab/>
        <w:t>Она договорила, а из невежественного низшего плана</w:t>
      </w:r>
    </w:p>
    <w:p>
      <w:pPr>
        <w:pStyle w:val="SyncText"/>
        <w:rPr>
          <w:lang w:val="ru-RU"/>
        </w:rPr>
      </w:pPr>
      <w:r>
        <w:rPr/>
        <w:t>A cry, a warped echo naked and shuddering came.</w:t>
      </w:r>
      <w:r>
        <w:rPr>
          <w:rStyle w:val="RussianText"/>
        </w:rPr>
        <w:tab/>
        <w:t>Донёсся крик, искажённое эхо, нагое и дрожащее.</w:t>
      </w:r>
    </w:p>
    <w:p>
      <w:pPr>
        <w:pStyle w:val="SyncText"/>
        <w:rPr>
          <w:lang w:val="ru-RU"/>
        </w:rPr>
      </w:pPr>
      <w:r>
        <w:rPr/>
        <w:t>A voice of the sense-shackled human mind</w:t>
      </w:r>
      <w:r>
        <w:rPr>
          <w:rStyle w:val="RussianText"/>
        </w:rPr>
        <w:tab/>
        <w:t>Голос человеческого ума, скованного чувством,</w:t>
      </w:r>
    </w:p>
    <w:p>
      <w:pPr>
        <w:pStyle w:val="SyncText"/>
        <w:rPr>
          <w:lang w:val="ru-RU"/>
        </w:rPr>
      </w:pPr>
      <w:r>
        <w:rPr/>
        <w:t>Carried its proud complaint of godlike power</w:t>
      </w:r>
      <w:r>
        <w:rPr>
          <w:rStyle w:val="RussianText"/>
        </w:rPr>
        <w:tab/>
        <w:t>Принёс его гордую претензию на богоподобную силу,</w:t>
      </w:r>
    </w:p>
    <w:p>
      <w:pPr>
        <w:pStyle w:val="SyncText"/>
        <w:rPr>
          <w:lang w:val="ru-RU"/>
        </w:rPr>
      </w:pPr>
      <w:r>
        <w:rPr/>
        <w:t>Hedged by the limits of a mortal's thoughts,</w:t>
      </w:r>
      <w:r>
        <w:rPr>
          <w:rStyle w:val="RussianText"/>
        </w:rPr>
        <w:tab/>
        <w:t>Ограждённую пределами мыслей смертного,</w:t>
      </w:r>
    </w:p>
    <w:p>
      <w:pPr>
        <w:pStyle w:val="SyncText"/>
        <w:rPr>
          <w:lang w:val="ru-RU"/>
        </w:rPr>
      </w:pPr>
      <w:r>
        <w:rPr/>
        <w:t>Bound in the chains of earthly ignorance.</w:t>
      </w:r>
      <w:r>
        <w:rPr>
          <w:rStyle w:val="RussianText"/>
        </w:rPr>
        <w:tab/>
        <w:t>Скованную цепями земного невежества.</w:t>
      </w:r>
    </w:p>
    <w:p>
      <w:pPr>
        <w:pStyle w:val="SyncText"/>
        <w:rPr>
          <w:lang w:val="ru-RU"/>
        </w:rPr>
      </w:pPr>
      <w:r>
        <w:rPr/>
        <w:t>Imprisoned in his body and his brain</w:t>
      </w:r>
      <w:r>
        <w:rPr>
          <w:rStyle w:val="RussianText"/>
        </w:rPr>
        <w:tab/>
        <w:t>Заточённый в своём теле и своём мозге,</w:t>
      </w:r>
    </w:p>
    <w:p>
      <w:pPr>
        <w:pStyle w:val="SyncText"/>
        <w:rPr>
          <w:lang w:val="ru-RU"/>
        </w:rPr>
      </w:pPr>
      <w:r>
        <w:rPr/>
        <w:t>The mortal cannot see God's mighty whole,</w:t>
      </w:r>
      <w:r>
        <w:rPr>
          <w:rStyle w:val="RussianText"/>
        </w:rPr>
        <w:tab/>
        <w:t>Смертный не способен видеть полного могущества Бога,</w:t>
      </w:r>
    </w:p>
    <w:p>
      <w:pPr>
        <w:pStyle w:val="SyncText"/>
        <w:rPr>
          <w:lang w:val="ru-RU"/>
        </w:rPr>
      </w:pPr>
      <w:r>
        <w:rPr/>
        <w:t>Or share in his vast and deep identity</w:t>
      </w:r>
      <w:r>
        <w:rPr>
          <w:rStyle w:val="RussianText"/>
        </w:rPr>
        <w:tab/>
        <w:t>Или, объединиться в своей широкой и глубокой тождественности</w:t>
      </w:r>
    </w:p>
    <w:p>
      <w:pPr>
        <w:pStyle w:val="SyncText"/>
        <w:rPr>
          <w:lang w:val="ru-RU"/>
        </w:rPr>
      </w:pPr>
      <w:r>
        <w:rPr/>
        <w:t>Who stands unguessed within our ignorant hearts</w:t>
      </w:r>
      <w:r>
        <w:rPr>
          <w:rStyle w:val="RussianText"/>
        </w:rPr>
        <w:tab/>
        <w:t>С тем, кто стоит неузнанным внутри наших невежественных сердец,</w:t>
      </w:r>
    </w:p>
    <w:p>
      <w:pPr>
        <w:pStyle w:val="SyncText"/>
        <w:rPr>
          <w:lang w:val="ru-RU"/>
        </w:rPr>
      </w:pPr>
      <w:r>
        <w:rPr/>
        <w:t>And knows all things because he is one with all.</w:t>
      </w:r>
      <w:r>
        <w:rPr>
          <w:rStyle w:val="RussianText"/>
        </w:rPr>
        <w:tab/>
        <w:t>И знает всё потому, что он един со всем.</w:t>
      </w:r>
    </w:p>
    <w:p>
      <w:pPr>
        <w:pStyle w:val="SyncText"/>
        <w:rPr>
          <w:lang w:val="ru-RU"/>
        </w:rPr>
      </w:pPr>
      <w:r>
        <w:rPr/>
        <w:t>Man only sees the cosmic surfaces.</w:t>
      </w:r>
      <w:r>
        <w:rPr>
          <w:rStyle w:val="RussianText"/>
        </w:rPr>
        <w:tab/>
        <w:t>Человек видит только космические поверхности.</w:t>
      </w:r>
    </w:p>
    <w:p>
      <w:pPr>
        <w:pStyle w:val="SyncText"/>
        <w:rPr>
          <w:lang w:val="ru-RU"/>
        </w:rPr>
      </w:pPr>
      <w:r>
        <w:rPr/>
        <w:t>Then wondering what may lie hid from the sense</w:t>
      </w:r>
      <w:r>
        <w:rPr>
          <w:rStyle w:val="RussianText"/>
        </w:rPr>
        <w:tab/>
        <w:t>Затем, удивляясь, что нечто может лежать скрытым от чувства,</w:t>
      </w:r>
    </w:p>
    <w:p>
      <w:pPr>
        <w:pStyle w:val="SyncText"/>
        <w:rPr>
          <w:lang w:val="ru-RU"/>
        </w:rPr>
      </w:pPr>
      <w:r>
        <w:rPr/>
        <w:t>A little way he delves to depths below:</w:t>
      </w:r>
      <w:r>
        <w:rPr>
          <w:rStyle w:val="RussianText"/>
        </w:rPr>
        <w:tab/>
        <w:t>Он немного погружается в глубины под собой:</w:t>
      </w:r>
    </w:p>
    <w:p>
      <w:pPr>
        <w:pStyle w:val="SyncText"/>
        <w:rPr>
          <w:lang w:val="ru-RU"/>
        </w:rPr>
      </w:pPr>
      <w:r>
        <w:rPr/>
        <w:t>But soon he stops, he cannot reach life's core</w:t>
      </w:r>
      <w:r>
        <w:rPr>
          <w:rStyle w:val="RussianText"/>
        </w:rPr>
        <w:tab/>
        <w:t>Но вскоре бросает, он не может достичь ядра жизни</w:t>
      </w:r>
    </w:p>
    <w:p>
      <w:pPr>
        <w:pStyle w:val="SyncText"/>
        <w:rPr>
          <w:lang w:val="ru-RU"/>
        </w:rPr>
      </w:pPr>
      <w:r>
        <w:rPr/>
        <w:t>Or commune with the throbbing heart of things.</w:t>
      </w:r>
      <w:r>
        <w:rPr>
          <w:rStyle w:val="RussianText"/>
        </w:rPr>
        <w:tab/>
        <w:t>Или беседовать с пульсирующим сердцем вещей.</w:t>
      </w:r>
    </w:p>
    <w:p>
      <w:pPr>
        <w:pStyle w:val="SyncText"/>
        <w:rPr>
          <w:lang w:val="ru-RU"/>
        </w:rPr>
      </w:pPr>
      <w:r>
        <w:rPr/>
        <w:t>He sees the naked body of the Truth</w:t>
      </w:r>
      <w:r>
        <w:rPr>
          <w:rStyle w:val="RussianText"/>
        </w:rPr>
        <w:tab/>
        <w:t>Он видит обнажённое тело Истины,</w:t>
      </w:r>
    </w:p>
    <w:p>
      <w:pPr>
        <w:pStyle w:val="SyncText"/>
        <w:rPr>
          <w:lang w:val="ru-RU"/>
        </w:rPr>
      </w:pPr>
      <w:r>
        <w:rPr/>
        <w:t>Though often baffled by her endless garbs,</w:t>
      </w:r>
      <w:r>
        <w:rPr>
          <w:rStyle w:val="RussianText"/>
        </w:rPr>
        <w:tab/>
        <w:t>Хотя часто бывает сбит с толку её бесконечными одеяниями,</w:t>
      </w:r>
    </w:p>
    <w:p>
      <w:pPr>
        <w:pStyle w:val="SyncText"/>
        <w:rPr>
          <w:lang w:val="ru-RU"/>
        </w:rPr>
      </w:pPr>
      <w:r>
        <w:rPr/>
        <w:t>But cannot look upon her soul within.</w:t>
      </w:r>
      <w:r>
        <w:rPr>
          <w:rStyle w:val="RussianText"/>
        </w:rPr>
        <w:tab/>
        <w:t>Но не в состоянии взглянуть на её душу внутри.</w:t>
      </w:r>
    </w:p>
    <w:p>
      <w:pPr>
        <w:pStyle w:val="SyncText"/>
        <w:rPr>
          <w:lang w:val="ru-RU"/>
        </w:rPr>
      </w:pPr>
      <w:r>
        <w:rPr/>
        <w:t>Then, furious for a knowledge absolute,</w:t>
      </w:r>
      <w:r>
        <w:rPr>
          <w:rStyle w:val="RussianText"/>
        </w:rPr>
        <w:tab/>
        <w:t>Затем, яростно стремясь к абсолютному знанию,</w:t>
      </w:r>
    </w:p>
    <w:p>
      <w:pPr>
        <w:pStyle w:val="SyncText"/>
        <w:rPr>
          <w:lang w:val="ru-RU"/>
        </w:rPr>
      </w:pPr>
      <w:r>
        <w:rPr/>
        <w:t>He tears all details out and stabs and digs:</w:t>
      </w:r>
      <w:r>
        <w:rPr>
          <w:rStyle w:val="RussianText"/>
        </w:rPr>
        <w:tab/>
        <w:t>Он выхватывает все детали, и колет, и разрывает:</w:t>
      </w:r>
    </w:p>
    <w:p>
      <w:pPr>
        <w:pStyle w:val="SyncText"/>
        <w:rPr>
          <w:lang w:val="ru-RU"/>
        </w:rPr>
      </w:pPr>
      <w:r>
        <w:rPr/>
        <w:t>Only the shape's contents he holds for use;</w:t>
      </w:r>
      <w:r>
        <w:rPr>
          <w:rStyle w:val="RussianText"/>
        </w:rPr>
        <w:tab/>
        <w:t>Лишь саму форму берёт для использования;</w:t>
      </w:r>
    </w:p>
    <w:p>
      <w:pPr>
        <w:pStyle w:val="SyncText"/>
        <w:rPr>
          <w:lang w:val="ru-RU"/>
        </w:rPr>
      </w:pPr>
      <w:r>
        <w:rPr/>
        <w:t>The spirit escapes or dies beneath his knife.</w:t>
      </w:r>
      <w:r>
        <w:rPr>
          <w:rStyle w:val="RussianText"/>
        </w:rPr>
        <w:tab/>
        <w:t>Дух ускользает или гибнет под его ножом.</w:t>
      </w:r>
    </w:p>
    <w:p>
      <w:pPr>
        <w:pStyle w:val="SyncText"/>
        <w:rPr>
          <w:lang w:val="ru-RU"/>
        </w:rPr>
      </w:pPr>
      <w:r>
        <w:rPr/>
        <w:t>He sees as a blank stretch, a giant waste</w:t>
      </w:r>
      <w:r>
        <w:rPr>
          <w:rStyle w:val="RussianText"/>
        </w:rPr>
        <w:tab/>
        <w:t>Он видит как чистое место, как гигантскую пустыню</w:t>
      </w:r>
    </w:p>
    <w:p>
      <w:pPr>
        <w:pStyle w:val="SyncText"/>
        <w:rPr>
          <w:lang w:val="ru-RU"/>
        </w:rPr>
      </w:pPr>
      <w:r>
        <w:rPr/>
        <w:t>The crowding riches of infinity.</w:t>
      </w:r>
      <w:r>
        <w:rPr>
          <w:rStyle w:val="RussianText"/>
        </w:rPr>
        <w:tab/>
        <w:t>Груды богатств бесконечности.</w:t>
      </w:r>
    </w:p>
    <w:p>
      <w:pPr>
        <w:pStyle w:val="SyncText"/>
        <w:rPr>
          <w:lang w:val="ru-RU"/>
        </w:rPr>
      </w:pPr>
      <w:r>
        <w:rPr/>
        <w:t>The finite he has made his central field,</w:t>
      </w:r>
      <w:r>
        <w:rPr>
          <w:rStyle w:val="RussianText"/>
        </w:rPr>
        <w:tab/>
        <w:t>Конечное он сделал своей главной сферой,</w:t>
      </w:r>
    </w:p>
    <w:p>
      <w:pPr>
        <w:pStyle w:val="SyncText"/>
        <w:rPr>
          <w:lang w:val="ru-RU"/>
        </w:rPr>
      </w:pPr>
      <w:r>
        <w:rPr/>
        <w:t>Its plan dissects, masters its processes,</w:t>
      </w:r>
      <w:r>
        <w:rPr>
          <w:rStyle w:val="RussianText"/>
        </w:rPr>
        <w:tab/>
        <w:t>Разбирает его план, подчиняет его процессы,</w:t>
      </w:r>
    </w:p>
    <w:p>
      <w:pPr>
        <w:pStyle w:val="SyncText"/>
        <w:rPr>
          <w:lang w:val="ru-RU"/>
        </w:rPr>
      </w:pPr>
      <w:r>
        <w:rPr/>
        <w:t>That which moves all is hidden from his gaze,</w:t>
      </w:r>
      <w:r>
        <w:rPr>
          <w:rStyle w:val="RussianText"/>
        </w:rPr>
        <w:tab/>
        <w:t>А то, что движет всем — скрыто от его взора,</w:t>
      </w:r>
    </w:p>
    <w:p>
      <w:pPr>
        <w:pStyle w:val="SyncText"/>
        <w:rPr>
          <w:lang w:val="ru-RU"/>
        </w:rPr>
      </w:pPr>
      <w:r>
        <w:rPr/>
        <w:t>His poring eyes miss the unseen behind.</w:t>
      </w:r>
      <w:r>
        <w:rPr>
          <w:rStyle w:val="RussianText"/>
        </w:rPr>
        <w:tab/>
        <w:t>Его сосредоточенный взгляд упускает то, что позади и незримо.</w:t>
      </w:r>
    </w:p>
    <w:p>
      <w:pPr>
        <w:pStyle w:val="SyncText"/>
        <w:rPr>
          <w:lang w:val="ru-RU"/>
        </w:rPr>
      </w:pPr>
      <w:r>
        <w:rPr/>
        <w:t>He has the blind man's subtle unerring touch</w:t>
      </w:r>
      <w:r>
        <w:rPr>
          <w:rStyle w:val="RussianText"/>
        </w:rPr>
        <w:tab/>
        <w:t>Он обладает тонким и безошибочным осязанием слепого</w:t>
      </w:r>
    </w:p>
    <w:p>
      <w:pPr>
        <w:pStyle w:val="SyncText"/>
        <w:rPr>
          <w:lang w:val="ru-RU"/>
        </w:rPr>
      </w:pPr>
      <w:r>
        <w:rPr/>
        <w:t>Or the slow traveller's sight of distant scenes;</w:t>
      </w:r>
      <w:r>
        <w:rPr>
          <w:rStyle w:val="RussianText"/>
        </w:rPr>
        <w:tab/>
        <w:t>Или видением далёких сцен неспешного путешественника;</w:t>
      </w:r>
    </w:p>
    <w:p>
      <w:pPr>
        <w:pStyle w:val="SyncText"/>
        <w:rPr>
          <w:lang w:val="ru-RU"/>
        </w:rPr>
      </w:pPr>
      <w:r>
        <w:rPr/>
        <w:t>The soul's revealing contacts are not his.</w:t>
      </w:r>
      <w:r>
        <w:rPr>
          <w:rStyle w:val="RussianText"/>
        </w:rPr>
        <w:tab/>
        <w:t>Общения, обнаруживающие душу — не его.</w:t>
      </w:r>
    </w:p>
    <w:p>
      <w:pPr>
        <w:pStyle w:val="SyncText"/>
        <w:rPr>
          <w:lang w:val="ru-RU"/>
        </w:rPr>
      </w:pPr>
      <w:r>
        <w:rPr/>
        <w:t>Yet is he visited by intuitive light</w:t>
      </w:r>
      <w:r>
        <w:rPr>
          <w:rStyle w:val="RussianText"/>
        </w:rPr>
        <w:tab/>
        <w:t>И всё же, свет интуиции посещает его,</w:t>
      </w:r>
    </w:p>
    <w:p>
      <w:pPr>
        <w:pStyle w:val="SyncText"/>
        <w:rPr>
          <w:lang w:val="ru-RU"/>
        </w:rPr>
      </w:pPr>
      <w:r>
        <w:rPr/>
        <w:t>And inspiration comes from the Unknown;</w:t>
      </w:r>
      <w:r>
        <w:rPr>
          <w:rStyle w:val="RussianText"/>
        </w:rPr>
        <w:tab/>
        <w:t>И вдохновение приходит из Неизвестного;</w:t>
      </w:r>
    </w:p>
    <w:p>
      <w:pPr>
        <w:pStyle w:val="SyncText"/>
        <w:rPr>
          <w:lang w:val="ru-RU"/>
        </w:rPr>
      </w:pPr>
      <w:r>
        <w:rPr/>
        <w:t>But only reason and sense he feels as sure,</w:t>
      </w:r>
      <w:r>
        <w:rPr>
          <w:rStyle w:val="RussianText"/>
        </w:rPr>
        <w:tab/>
        <w:t>Но только рассудок и чувство он ощущает надёжным,</w:t>
      </w:r>
    </w:p>
    <w:p>
      <w:pPr>
        <w:pStyle w:val="SyncText"/>
        <w:rPr>
          <w:lang w:val="ru-RU"/>
        </w:rPr>
      </w:pPr>
      <w:r>
        <w:rPr/>
        <w:t>They only are his trusted witnesses.</w:t>
      </w:r>
      <w:r>
        <w:rPr>
          <w:rStyle w:val="RussianText"/>
        </w:rPr>
        <w:tab/>
        <w:t>Только они — свидетели, которым он доверяет.</w:t>
      </w:r>
    </w:p>
    <w:p>
      <w:pPr>
        <w:pStyle w:val="SyncText"/>
        <w:rPr>
          <w:lang w:val="ru-RU"/>
        </w:rPr>
      </w:pPr>
      <w:r>
        <w:rPr/>
        <w:t>Thus is he baulked, his splendid effort vain;</w:t>
      </w:r>
      <w:r>
        <w:rPr>
          <w:rStyle w:val="RussianText"/>
        </w:rPr>
        <w:tab/>
        <w:t>Так он проходит мимо, его великолепное усилие напрасно;</w:t>
      </w:r>
    </w:p>
    <w:p>
      <w:pPr>
        <w:pStyle w:val="SyncText"/>
        <w:rPr>
          <w:lang w:val="ru-RU"/>
        </w:rPr>
      </w:pPr>
      <w:r>
        <w:rPr/>
        <w:t>His knowledge scans bright pebbles on the shore</w:t>
      </w:r>
      <w:r>
        <w:rPr>
          <w:rStyle w:val="RussianText"/>
        </w:rPr>
        <w:tab/>
        <w:t>Его знание изучает яркую гальку на берегу</w:t>
      </w:r>
    </w:p>
    <w:p>
      <w:pPr>
        <w:pStyle w:val="SyncText"/>
        <w:rPr>
          <w:lang w:val="ru-RU"/>
        </w:rPr>
      </w:pPr>
      <w:r>
        <w:rPr/>
        <w:t>Of the huge ocean of his ignorance.</w:t>
      </w:r>
      <w:r>
        <w:rPr>
          <w:rStyle w:val="RussianText"/>
        </w:rPr>
        <w:tab/>
        <w:t>Гигантского океана его невежества.</w:t>
      </w:r>
    </w:p>
    <w:p>
      <w:pPr>
        <w:pStyle w:val="SyncText"/>
        <w:rPr>
          <w:lang w:val="ru-RU"/>
        </w:rPr>
      </w:pPr>
      <w:r>
        <w:rPr/>
        <w:t>Yet grandiose were the accents of that cry,</w:t>
      </w:r>
      <w:r>
        <w:rPr>
          <w:rStyle w:val="RussianText"/>
        </w:rPr>
        <w:tab/>
        <w:t>И всё же, грандиозными были слова этого крика,</w:t>
      </w:r>
    </w:p>
    <w:p>
      <w:pPr>
        <w:pStyle w:val="SyncText"/>
        <w:rPr>
          <w:lang w:val="ru-RU"/>
        </w:rPr>
      </w:pPr>
      <w:r>
        <w:rPr/>
        <w:t>A cosmic pathos trembled in its tone.</w:t>
      </w:r>
      <w:r>
        <w:rPr>
          <w:rStyle w:val="RussianText"/>
        </w:rPr>
        <w:tab/>
        <w:t>Космический пафос трепетал в его тоне.</w:t>
      </w:r>
    </w:p>
    <w:p>
      <w:pPr>
        <w:pStyle w:val="SyncText"/>
        <w:rPr>
          <w:lang w:val="ru-RU"/>
        </w:rPr>
      </w:pPr>
      <w:r>
        <w:rPr/>
        <w:t>"I am the mind of God's great ignorant world</w:t>
      </w:r>
      <w:r>
        <w:rPr>
          <w:rStyle w:val="RussianText"/>
        </w:rPr>
        <w:tab/>
        <w:t>"Я — разум великого невежественного мира Бога,</w:t>
      </w:r>
    </w:p>
    <w:p>
      <w:pPr>
        <w:pStyle w:val="SyncText"/>
        <w:rPr>
          <w:lang w:val="ru-RU"/>
        </w:rPr>
      </w:pPr>
      <w:r>
        <w:rPr/>
        <w:t>Ascending to knowledge by the steps he made;</w:t>
      </w:r>
      <w:r>
        <w:rPr>
          <w:rStyle w:val="RussianText"/>
        </w:rPr>
        <w:tab/>
        <w:t>Восходящий к знанию по ступенькам, им созданным;</w:t>
      </w:r>
    </w:p>
    <w:p>
      <w:pPr>
        <w:pStyle w:val="SyncText"/>
        <w:rPr>
          <w:lang w:val="ru-RU"/>
        </w:rPr>
      </w:pPr>
      <w:r>
        <w:rPr/>
        <w:t>I am the all-discovering Thought of man.</w:t>
      </w:r>
      <w:r>
        <w:rPr>
          <w:rStyle w:val="RussianText"/>
        </w:rPr>
        <w:tab/>
        <w:t>Я — все-открывающая Мысль человека.</w:t>
      </w:r>
    </w:p>
    <w:p>
      <w:pPr>
        <w:pStyle w:val="SyncText"/>
        <w:rPr>
          <w:lang w:val="ru-RU"/>
        </w:rPr>
      </w:pPr>
      <w:r>
        <w:rPr/>
        <w:t>I am a god fettered by Matter and sense,</w:t>
      </w:r>
      <w:r>
        <w:rPr>
          <w:rStyle w:val="RussianText"/>
        </w:rPr>
        <w:tab/>
        <w:t>Я — бог, скованный Материей и чувством,</w:t>
      </w:r>
    </w:p>
    <w:p>
      <w:pPr>
        <w:pStyle w:val="SyncText"/>
        <w:rPr>
          <w:lang w:val="ru-RU"/>
        </w:rPr>
      </w:pPr>
      <w:r>
        <w:rPr/>
        <w:t>An animal prisoned in a fence of thorns,</w:t>
      </w:r>
      <w:r>
        <w:rPr>
          <w:rStyle w:val="RussianText"/>
        </w:rPr>
        <w:tab/>
        <w:t>Животное, заключённое в загон из шипов,</w:t>
      </w:r>
    </w:p>
    <w:p>
      <w:pPr>
        <w:pStyle w:val="SyncText"/>
        <w:rPr>
          <w:lang w:val="ru-RU"/>
        </w:rPr>
      </w:pPr>
      <w:r>
        <w:rPr/>
        <w:t>A beast of labour asking for his food,</w:t>
      </w:r>
      <w:r>
        <w:rPr>
          <w:rStyle w:val="RussianText"/>
        </w:rPr>
        <w:tab/>
        <w:t>Скотина, что просит себе пропитания,</w:t>
      </w:r>
    </w:p>
    <w:p>
      <w:pPr>
        <w:pStyle w:val="SyncText"/>
        <w:rPr>
          <w:lang w:val="ru-RU"/>
        </w:rPr>
      </w:pPr>
      <w:r>
        <w:rPr/>
        <w:t>A smith tied to his anvil and his forge.</w:t>
      </w:r>
      <w:r>
        <w:rPr>
          <w:rStyle w:val="RussianText"/>
        </w:rPr>
        <w:tab/>
        <w:t>Кузнец, прикованный к своей наковальне и кузнице.</w:t>
      </w:r>
    </w:p>
    <w:p>
      <w:pPr>
        <w:pStyle w:val="SyncText"/>
        <w:rPr>
          <w:lang w:val="ru-RU"/>
        </w:rPr>
      </w:pPr>
      <w:r>
        <w:rPr/>
        <w:t>Yet have I loosened the cord, enlarged my room.</w:t>
      </w:r>
      <w:r>
        <w:rPr>
          <w:rStyle w:val="RussianText"/>
        </w:rPr>
        <w:tab/>
        <w:t>И всё-таки, я ослабил верёвку, расширил свою камеру.</w:t>
      </w:r>
    </w:p>
    <w:p>
      <w:pPr>
        <w:pStyle w:val="SyncText"/>
        <w:rPr>
          <w:lang w:val="ru-RU"/>
        </w:rPr>
      </w:pPr>
      <w:r>
        <w:rPr/>
        <w:t>I have mapped the heavens and analysed the stars,</w:t>
      </w:r>
      <w:r>
        <w:rPr>
          <w:rStyle w:val="RussianText"/>
        </w:rPr>
        <w:tab/>
        <w:t>Я начертил карту небес и исследовал звёзды,</w:t>
      </w:r>
    </w:p>
    <w:p>
      <w:pPr>
        <w:pStyle w:val="SyncText"/>
        <w:rPr>
          <w:lang w:val="ru-RU"/>
        </w:rPr>
      </w:pPr>
      <w:r>
        <w:rPr/>
        <w:t>Described their orbits through the grooves of Space,</w:t>
      </w:r>
      <w:r>
        <w:rPr>
          <w:rStyle w:val="RussianText"/>
        </w:rPr>
        <w:tab/>
        <w:t>Описал их орбиты по колеям Пространства,</w:t>
      </w:r>
    </w:p>
    <w:p>
      <w:pPr>
        <w:pStyle w:val="SyncText"/>
        <w:rPr>
          <w:lang w:val="ru-RU"/>
        </w:rPr>
      </w:pPr>
      <w:r>
        <w:rPr/>
        <w:t>Measured the miles that separate the suns,</w:t>
      </w:r>
      <w:r>
        <w:rPr>
          <w:rStyle w:val="RussianText"/>
        </w:rPr>
        <w:tab/>
        <w:t>Измерил мили, что разделяют солнца,</w:t>
      </w:r>
    </w:p>
    <w:p>
      <w:pPr>
        <w:pStyle w:val="SyncText"/>
        <w:rPr>
          <w:lang w:val="ru-RU"/>
        </w:rPr>
      </w:pPr>
      <w:r>
        <w:rPr/>
        <w:t>Computed their longevity in Time.</w:t>
      </w:r>
      <w:r>
        <w:rPr>
          <w:rStyle w:val="RussianText"/>
        </w:rPr>
        <w:tab/>
        <w:t>Вычислил срок их жизни во Времени.</w:t>
      </w:r>
    </w:p>
    <w:p>
      <w:pPr>
        <w:pStyle w:val="SyncText"/>
        <w:rPr>
          <w:lang w:val="ru-RU"/>
        </w:rPr>
      </w:pPr>
      <w:r>
        <w:rPr/>
        <w:t>I have delved into earth's bowels and torn out</w:t>
      </w:r>
      <w:r>
        <w:rPr>
          <w:rStyle w:val="RussianText"/>
        </w:rPr>
        <w:tab/>
        <w:t>Я погрузился в недра земли и вырвал оттуда</w:t>
      </w:r>
    </w:p>
    <w:p>
      <w:pPr>
        <w:pStyle w:val="SyncText"/>
        <w:rPr>
          <w:lang w:val="ru-RU"/>
        </w:rPr>
      </w:pPr>
      <w:r>
        <w:rPr/>
        <w:t>The riches guarded by her dull brown soil.</w:t>
      </w:r>
      <w:r>
        <w:rPr>
          <w:rStyle w:val="RussianText"/>
        </w:rPr>
        <w:tab/>
        <w:t>Богатства, хранимые её унылой коричневой почвой.</w:t>
      </w:r>
    </w:p>
    <w:p>
      <w:pPr>
        <w:pStyle w:val="SyncText"/>
        <w:rPr>
          <w:lang w:val="ru-RU"/>
        </w:rPr>
      </w:pPr>
      <w:r>
        <w:rPr/>
        <w:t>I have classed the changes of her stony crust</w:t>
      </w:r>
      <w:r>
        <w:rPr>
          <w:rStyle w:val="RussianText"/>
        </w:rPr>
        <w:tab/>
        <w:t>Я расклассифицировал изменения её каменной коры</w:t>
      </w:r>
    </w:p>
    <w:p>
      <w:pPr>
        <w:pStyle w:val="SyncText"/>
        <w:rPr>
          <w:lang w:val="ru-RU"/>
        </w:rPr>
      </w:pPr>
      <w:r>
        <w:rPr/>
        <w:t>And of her biography discovered the dates,</w:t>
      </w:r>
      <w:r>
        <w:rPr>
          <w:rStyle w:val="RussianText"/>
        </w:rPr>
        <w:tab/>
        <w:t>И раскрыл даты её биографии,</w:t>
      </w:r>
    </w:p>
    <w:p>
      <w:pPr>
        <w:pStyle w:val="SyncText"/>
        <w:rPr>
          <w:lang w:val="ru-RU"/>
        </w:rPr>
      </w:pPr>
      <w:r>
        <w:rPr/>
        <w:t>Rescued the pages of all Nature's plan.</w:t>
      </w:r>
      <w:r>
        <w:rPr>
          <w:rStyle w:val="RussianText"/>
        </w:rPr>
        <w:tab/>
        <w:t>Выявил страницы всеобщего плана Природы.</w:t>
      </w:r>
    </w:p>
    <w:p>
      <w:pPr>
        <w:pStyle w:val="SyncText"/>
        <w:rPr>
          <w:lang w:val="ru-RU"/>
        </w:rPr>
      </w:pPr>
      <w:r>
        <w:rPr/>
        <w:t>The tree of evolution I have sketched,</w:t>
      </w:r>
      <w:r>
        <w:rPr>
          <w:rStyle w:val="RussianText"/>
        </w:rPr>
        <w:tab/>
        <w:t>Я нарисовал дерево эволюции,</w:t>
      </w:r>
    </w:p>
    <w:p>
      <w:pPr>
        <w:pStyle w:val="SyncText"/>
        <w:rPr>
          <w:lang w:val="ru-RU"/>
        </w:rPr>
      </w:pPr>
      <w:r>
        <w:rPr/>
        <w:t>Each branch and twig and leaf in its own place,</w:t>
      </w:r>
      <w:r>
        <w:rPr>
          <w:rStyle w:val="RussianText"/>
        </w:rPr>
        <w:tab/>
        <w:t>Каждая ветка, сучок и листок — на своём собственном месте,</w:t>
      </w:r>
    </w:p>
    <w:p>
      <w:pPr>
        <w:pStyle w:val="SyncText"/>
        <w:rPr>
          <w:lang w:val="ru-RU"/>
        </w:rPr>
      </w:pPr>
      <w:r>
        <w:rPr/>
        <w:t>In the embryo tracked the history of forms,</w:t>
      </w:r>
      <w:r>
        <w:rPr>
          <w:rStyle w:val="RussianText"/>
        </w:rPr>
        <w:tab/>
        <w:t>Через зародыш проследил историю форм</w:t>
      </w:r>
    </w:p>
    <w:p>
      <w:pPr>
        <w:pStyle w:val="SyncText"/>
        <w:rPr>
          <w:lang w:val="ru-RU"/>
        </w:rPr>
      </w:pPr>
      <w:r>
        <w:rPr/>
        <w:t>And the genealogy framed of all that lives.</w:t>
      </w:r>
      <w:r>
        <w:rPr>
          <w:rStyle w:val="RussianText"/>
        </w:rPr>
        <w:tab/>
        <w:t>И выстроил генеалогию всего, что живёт.</w:t>
      </w:r>
    </w:p>
    <w:p>
      <w:pPr>
        <w:pStyle w:val="SyncText"/>
        <w:rPr>
          <w:lang w:val="ru-RU"/>
        </w:rPr>
      </w:pPr>
      <w:r>
        <w:rPr/>
        <w:t>I have detected plasm and cell and gene,</w:t>
      </w:r>
      <w:r>
        <w:rPr>
          <w:rStyle w:val="RussianText"/>
        </w:rPr>
        <w:tab/>
        <w:t>Я обнаружил плазму, клетку и гены,</w:t>
      </w:r>
    </w:p>
    <w:p>
      <w:pPr>
        <w:pStyle w:val="SyncText"/>
        <w:rPr>
          <w:lang w:val="ru-RU"/>
        </w:rPr>
      </w:pPr>
      <w:r>
        <w:rPr/>
        <w:t>The protozoa traced, man's ancestors,</w:t>
      </w:r>
      <w:r>
        <w:rPr>
          <w:rStyle w:val="RussianText"/>
        </w:rPr>
        <w:tab/>
        <w:t>Обнаружил простейших, предшественников человека,</w:t>
      </w:r>
    </w:p>
    <w:p>
      <w:pPr>
        <w:pStyle w:val="SyncText"/>
        <w:rPr>
          <w:lang w:val="ru-RU"/>
        </w:rPr>
      </w:pPr>
      <w:r>
        <w:rPr/>
        <w:t>The humble originals from whom he rose;</w:t>
      </w:r>
      <w:r>
        <w:rPr>
          <w:rStyle w:val="RussianText"/>
        </w:rPr>
        <w:tab/>
        <w:t>Скромные прообразы, из которых он вырос;</w:t>
      </w:r>
    </w:p>
    <w:p>
      <w:pPr>
        <w:pStyle w:val="SyncText"/>
        <w:rPr>
          <w:lang w:val="ru-RU"/>
        </w:rPr>
      </w:pPr>
      <w:r>
        <w:rPr/>
        <w:t>I know how he was born and how he dies:</w:t>
      </w:r>
      <w:r>
        <w:rPr>
          <w:rStyle w:val="RussianText"/>
        </w:rPr>
        <w:tab/>
        <w:t>Я знаю как он рождается и как умирает:</w:t>
      </w:r>
    </w:p>
    <w:p>
      <w:pPr>
        <w:pStyle w:val="SyncText"/>
        <w:rPr>
          <w:lang w:val="ru-RU"/>
        </w:rPr>
      </w:pPr>
      <w:r>
        <w:rPr/>
        <w:t>Only what end he serves I know not yet</w:t>
      </w:r>
      <w:r>
        <w:rPr>
          <w:rStyle w:val="RussianText"/>
        </w:rPr>
        <w:tab/>
        <w:t>Лишь для какой цели — пока я не знаю,</w:t>
      </w:r>
    </w:p>
    <w:p>
      <w:pPr>
        <w:pStyle w:val="SyncText"/>
        <w:rPr>
          <w:lang w:val="ru-RU"/>
        </w:rPr>
      </w:pPr>
      <w:r>
        <w:rPr/>
        <w:t>Or if there is aim at all or any end</w:t>
      </w:r>
      <w:r>
        <w:rPr>
          <w:rStyle w:val="RussianText"/>
        </w:rPr>
        <w:tab/>
        <w:t>И есть ли вообще замысел и какая-то цель</w:t>
      </w:r>
    </w:p>
    <w:p>
      <w:pPr>
        <w:pStyle w:val="SyncText"/>
        <w:rPr>
          <w:lang w:val="ru-RU"/>
        </w:rPr>
      </w:pPr>
      <w:r>
        <w:rPr/>
        <w:t>Or push of rich creative purposeful joy</w:t>
      </w:r>
      <w:r>
        <w:rPr>
          <w:rStyle w:val="RussianText"/>
        </w:rPr>
        <w:tab/>
        <w:t>Или напор щедрой творческой целенаправленной радости</w:t>
      </w:r>
    </w:p>
    <w:p>
      <w:pPr>
        <w:pStyle w:val="SyncText"/>
        <w:rPr>
          <w:lang w:val="ru-RU"/>
        </w:rPr>
      </w:pPr>
      <w:r>
        <w:rPr/>
        <w:t>In the wide works of the terrestrial power.</w:t>
      </w:r>
      <w:r>
        <w:rPr>
          <w:rStyle w:val="RussianText"/>
        </w:rPr>
        <w:tab/>
        <w:t>В обширных трудах земной силы.</w:t>
      </w:r>
    </w:p>
    <w:p>
      <w:pPr>
        <w:pStyle w:val="SyncText"/>
        <w:rPr>
          <w:lang w:val="ru-RU"/>
        </w:rPr>
      </w:pPr>
      <w:r>
        <w:rPr/>
        <w:t>I have caught her intricate processes, none is left:</w:t>
      </w:r>
      <w:r>
        <w:rPr>
          <w:rStyle w:val="RussianText"/>
        </w:rPr>
        <w:tab/>
        <w:t>Я уловил её запутанные процессы, ничего не оставил:</w:t>
      </w:r>
    </w:p>
    <w:p>
      <w:pPr>
        <w:pStyle w:val="SyncText"/>
        <w:rPr>
          <w:lang w:val="ru-RU"/>
        </w:rPr>
      </w:pPr>
      <w:r>
        <w:rPr/>
        <w:t>Her huge machinery is in my hands;</w:t>
      </w:r>
      <w:r>
        <w:rPr>
          <w:rStyle w:val="RussianText"/>
        </w:rPr>
        <w:tab/>
        <w:t>Её гигантский механизм — в моих руках;</w:t>
      </w:r>
    </w:p>
    <w:p>
      <w:pPr>
        <w:pStyle w:val="SyncText"/>
        <w:rPr>
          <w:lang w:val="ru-RU"/>
        </w:rPr>
      </w:pPr>
      <w:r>
        <w:rPr/>
        <w:t>I have seized the cosmic energies for my use.</w:t>
      </w:r>
      <w:r>
        <w:rPr>
          <w:rStyle w:val="RussianText"/>
        </w:rPr>
        <w:tab/>
        <w:t>Я овладел космическими энергиями для своей пользы.</w:t>
      </w:r>
    </w:p>
    <w:p>
      <w:pPr>
        <w:pStyle w:val="SyncText"/>
        <w:rPr>
          <w:lang w:val="ru-RU"/>
        </w:rPr>
      </w:pPr>
      <w:r>
        <w:rPr/>
        <w:t>I have pored on her infinitesimal elements</w:t>
      </w:r>
      <w:r>
        <w:rPr>
          <w:rStyle w:val="RussianText"/>
        </w:rPr>
        <w:tab/>
        <w:t>Я сосредоточился на её мельчайших элементах,</w:t>
      </w:r>
    </w:p>
    <w:p>
      <w:pPr>
        <w:pStyle w:val="SyncText"/>
        <w:rPr>
          <w:lang w:val="ru-RU"/>
        </w:rPr>
      </w:pPr>
      <w:r>
        <w:rPr/>
        <w:t>And her invisible atoms have unmasked:</w:t>
      </w:r>
      <w:r>
        <w:rPr>
          <w:rStyle w:val="RussianText"/>
        </w:rPr>
        <w:tab/>
        <w:t>Сбросил покровы с её невидимых атомов:</w:t>
      </w:r>
    </w:p>
    <w:p>
      <w:pPr>
        <w:pStyle w:val="SyncText"/>
        <w:rPr>
          <w:lang w:val="ru-RU"/>
        </w:rPr>
      </w:pPr>
      <w:r>
        <w:rPr/>
        <w:t>All Matter is a book I have perused;</w:t>
      </w:r>
      <w:r>
        <w:rPr>
          <w:rStyle w:val="RussianText"/>
        </w:rPr>
        <w:tab/>
        <w:t>Вся Материя — это книга, которую я досконально прочёл.</w:t>
      </w:r>
    </w:p>
    <w:p>
      <w:pPr>
        <w:pStyle w:val="SyncText"/>
        <w:rPr>
          <w:lang w:val="ru-RU"/>
        </w:rPr>
      </w:pPr>
      <w:r>
        <w:rPr/>
        <w:t>Only some pages now are left to read.</w:t>
      </w:r>
      <w:r>
        <w:rPr>
          <w:rStyle w:val="RussianText"/>
        </w:rPr>
        <w:tab/>
        <w:t>Лишь несколько страниц теперь прочитать мне осталось.</w:t>
      </w:r>
    </w:p>
    <w:p>
      <w:pPr>
        <w:pStyle w:val="SyncText"/>
        <w:rPr>
          <w:lang w:val="ru-RU"/>
        </w:rPr>
      </w:pPr>
      <w:r>
        <w:rPr/>
        <w:t>I have seen the ways of life, the paths of mind;</w:t>
      </w:r>
      <w:r>
        <w:rPr>
          <w:rStyle w:val="RussianText"/>
        </w:rPr>
        <w:tab/>
        <w:t>Я увидел дороги жизни, пути ума;</w:t>
      </w:r>
    </w:p>
    <w:p>
      <w:pPr>
        <w:pStyle w:val="SyncText"/>
        <w:rPr>
          <w:lang w:val="ru-RU"/>
        </w:rPr>
      </w:pPr>
      <w:r>
        <w:rPr/>
        <w:t>I have studied the methods of the ant and ape</w:t>
      </w:r>
      <w:r>
        <w:rPr>
          <w:rStyle w:val="RussianText"/>
        </w:rPr>
        <w:tab/>
        <w:t>Я изучил приёмы муравья и обезьяны</w:t>
      </w:r>
    </w:p>
    <w:p>
      <w:pPr>
        <w:pStyle w:val="SyncText"/>
        <w:rPr>
          <w:lang w:val="ru-RU"/>
        </w:rPr>
      </w:pPr>
      <w:r>
        <w:rPr/>
        <w:t>And the behaviour learned of man and worm.</w:t>
      </w:r>
      <w:r>
        <w:rPr>
          <w:rStyle w:val="RussianText"/>
        </w:rPr>
        <w:tab/>
        <w:t>И познал поведение человека и червяка.</w:t>
      </w:r>
    </w:p>
    <w:p>
      <w:pPr>
        <w:pStyle w:val="SyncText"/>
        <w:rPr>
          <w:lang w:val="ru-RU"/>
        </w:rPr>
      </w:pPr>
      <w:r>
        <w:rPr/>
        <w:t>If God is at work, his secrets I have found.</w:t>
      </w:r>
      <w:r>
        <w:rPr>
          <w:rStyle w:val="RussianText"/>
        </w:rPr>
        <w:tab/>
        <w:t>Если Бог есть в творении, я раскрыл его секреты.</w:t>
      </w:r>
    </w:p>
    <w:p>
      <w:pPr>
        <w:pStyle w:val="SyncText"/>
        <w:rPr>
          <w:lang w:val="ru-RU"/>
        </w:rPr>
      </w:pPr>
      <w:r>
        <w:rPr/>
        <w:t>But still the Cause of things is left in doubt,</w:t>
      </w:r>
      <w:r>
        <w:rPr>
          <w:rStyle w:val="RussianText"/>
        </w:rPr>
        <w:tab/>
        <w:t>Но пока что, Причина вещей остаётся неясной,</w:t>
      </w:r>
    </w:p>
    <w:p>
      <w:pPr>
        <w:pStyle w:val="SyncText"/>
        <w:rPr>
          <w:lang w:val="ru-RU"/>
        </w:rPr>
      </w:pPr>
      <w:r>
        <w:rPr/>
        <w:t>Their truth flees from pursuit into a void;</w:t>
      </w:r>
      <w:r>
        <w:rPr>
          <w:rStyle w:val="RussianText"/>
        </w:rPr>
        <w:tab/>
        <w:t>Их истина ускользает от преследования в пустоту;</w:t>
      </w:r>
    </w:p>
    <w:p>
      <w:pPr>
        <w:pStyle w:val="SyncText"/>
        <w:rPr>
          <w:lang w:val="ru-RU"/>
        </w:rPr>
      </w:pPr>
      <w:r>
        <w:rPr/>
        <w:t>When all has been explained nothing is known.</w:t>
      </w:r>
      <w:r>
        <w:rPr>
          <w:rStyle w:val="RussianText"/>
        </w:rPr>
        <w:tab/>
        <w:t>Хотя всё стало объяснённым, нет ничего понятого.</w:t>
      </w:r>
    </w:p>
    <w:p>
      <w:pPr>
        <w:pStyle w:val="SyncText"/>
        <w:rPr>
          <w:lang w:val="ru-RU"/>
        </w:rPr>
      </w:pPr>
      <w:r>
        <w:rPr/>
        <w:t>What chose the process, whence the Power sprang</w:t>
      </w:r>
      <w:r>
        <w:rPr>
          <w:rStyle w:val="RussianText"/>
        </w:rPr>
        <w:tab/>
        <w:t>Что выбрало такой процесс, откуда возникла Энергия —</w:t>
      </w:r>
    </w:p>
    <w:p>
      <w:pPr>
        <w:pStyle w:val="SyncText"/>
        <w:rPr>
          <w:lang w:val="ru-RU"/>
        </w:rPr>
      </w:pPr>
      <w:r>
        <w:rPr/>
        <w:t>I know not and perhaps shall never know.</w:t>
      </w:r>
      <w:r>
        <w:rPr>
          <w:rStyle w:val="RussianText"/>
        </w:rPr>
        <w:tab/>
        <w:t>Я не знаю и, возможно, никогда не узнаю.</w:t>
      </w:r>
    </w:p>
    <w:p>
      <w:pPr>
        <w:pStyle w:val="SyncText"/>
        <w:rPr>
          <w:lang w:val="ru-RU"/>
        </w:rPr>
      </w:pPr>
      <w:r>
        <w:rPr/>
        <w:t>A mystery is this mighty Nature's birth;</w:t>
      </w:r>
      <w:r>
        <w:rPr>
          <w:rStyle w:val="RussianText"/>
        </w:rPr>
        <w:tab/>
        <w:t>Тайной остаётся рождение этой могучей Природы;</w:t>
      </w:r>
    </w:p>
    <w:p>
      <w:pPr>
        <w:pStyle w:val="SyncText"/>
        <w:rPr>
          <w:lang w:val="ru-RU"/>
        </w:rPr>
      </w:pPr>
      <w:r>
        <w:rPr/>
        <w:t>A mystery is the elusive stream of mind,</w:t>
      </w:r>
      <w:r>
        <w:rPr>
          <w:rStyle w:val="RussianText"/>
        </w:rPr>
        <w:tab/>
        <w:t>Тайной остаётся неуловимый поток ума,</w:t>
      </w:r>
    </w:p>
    <w:p>
      <w:pPr>
        <w:pStyle w:val="SyncText"/>
        <w:rPr>
          <w:lang w:val="ru-RU"/>
        </w:rPr>
      </w:pPr>
      <w:r>
        <w:rPr/>
        <w:t>A mystery the protean freak of life.</w:t>
      </w:r>
      <w:r>
        <w:rPr>
          <w:rStyle w:val="RussianText"/>
        </w:rPr>
        <w:tab/>
        <w:t>Тайной — многообразная фантазия жизни.</w:t>
      </w:r>
    </w:p>
    <w:p>
      <w:pPr>
        <w:pStyle w:val="SyncText"/>
        <w:rPr>
          <w:lang w:val="ru-RU"/>
        </w:rPr>
      </w:pPr>
      <w:r>
        <w:rPr/>
        <w:t>What I have learned, Chance leaps to contradict;</w:t>
      </w:r>
      <w:r>
        <w:rPr>
          <w:rStyle w:val="RussianText"/>
        </w:rPr>
        <w:tab/>
        <w:t>Что бы я ни изучил, выпрыгивает Случай, чтоб опровергнуть;</w:t>
      </w:r>
    </w:p>
    <w:p>
      <w:pPr>
        <w:pStyle w:val="SyncText"/>
        <w:rPr>
          <w:lang w:val="ru-RU"/>
        </w:rPr>
      </w:pPr>
      <w:r>
        <w:rPr/>
        <w:t>What I have built is seized and torn by Fate.</w:t>
      </w:r>
      <w:r>
        <w:rPr>
          <w:rStyle w:val="RussianText"/>
        </w:rPr>
        <w:tab/>
        <w:t>Что бы я ни построил, всё захватывается и разрывается Судьбой.</w:t>
      </w:r>
    </w:p>
    <w:p>
      <w:pPr>
        <w:pStyle w:val="SyncText"/>
        <w:rPr>
          <w:lang w:val="ru-RU"/>
        </w:rPr>
      </w:pPr>
      <w:r>
        <w:rPr/>
        <w:t>I can foresee the acts of Matter's force,</w:t>
      </w:r>
      <w:r>
        <w:rPr>
          <w:rStyle w:val="RussianText"/>
        </w:rPr>
        <w:tab/>
        <w:t>Я могу предвидеть действия силы Материи,</w:t>
      </w:r>
    </w:p>
    <w:p>
      <w:pPr>
        <w:pStyle w:val="SyncText"/>
        <w:rPr>
          <w:lang w:val="ru-RU"/>
        </w:rPr>
      </w:pPr>
      <w:r>
        <w:rPr/>
        <w:t>But not the march of the destiny of man:</w:t>
      </w:r>
      <w:r>
        <w:rPr>
          <w:rStyle w:val="RussianText"/>
        </w:rPr>
        <w:tab/>
        <w:t>Но не ход-(марш) судьбы человека:</w:t>
      </w:r>
    </w:p>
    <w:p>
      <w:pPr>
        <w:pStyle w:val="SyncText"/>
        <w:rPr>
          <w:lang w:val="ru-RU"/>
        </w:rPr>
      </w:pPr>
      <w:r>
        <w:rPr/>
        <w:t>He is driven upon paths he did not choose,</w:t>
      </w:r>
      <w:r>
        <w:rPr>
          <w:rStyle w:val="RussianText"/>
        </w:rPr>
        <w:tab/>
        <w:t>Его ведут по путям, которые он не выбирает,</w:t>
      </w:r>
    </w:p>
    <w:p>
      <w:pPr>
        <w:pStyle w:val="SyncText"/>
        <w:rPr>
          <w:lang w:val="ru-RU"/>
        </w:rPr>
      </w:pPr>
      <w:r>
        <w:rPr/>
        <w:t>He falls trampled underneath the rolling wheels.</w:t>
      </w:r>
      <w:r>
        <w:rPr>
          <w:rStyle w:val="RussianText"/>
        </w:rPr>
        <w:tab/>
        <w:t>Он падает, придавленный катящимися колёсами.</w:t>
      </w:r>
    </w:p>
    <w:p>
      <w:pPr>
        <w:pStyle w:val="SyncText"/>
        <w:rPr>
          <w:lang w:val="ru-RU"/>
        </w:rPr>
      </w:pPr>
      <w:r>
        <w:rPr/>
        <w:t>My great philosophies are a reasoned guess;</w:t>
      </w:r>
      <w:r>
        <w:rPr>
          <w:rStyle w:val="RussianText"/>
        </w:rPr>
        <w:tab/>
        <w:t>Мои великие философии — это логические догадки;</w:t>
      </w:r>
    </w:p>
    <w:p>
      <w:pPr>
        <w:pStyle w:val="SyncText"/>
        <w:rPr>
          <w:lang w:val="ru-RU"/>
        </w:rPr>
      </w:pPr>
      <w:r>
        <w:rPr/>
        <w:t>The mystic heavens that claim the human soul</w:t>
      </w:r>
      <w:r>
        <w:rPr>
          <w:rStyle w:val="RussianText"/>
        </w:rPr>
        <w:tab/>
        <w:t>Мистические небеса, что заявляют права на человеческую душу —</w:t>
      </w:r>
    </w:p>
    <w:p>
      <w:pPr>
        <w:pStyle w:val="SyncText"/>
        <w:rPr>
          <w:lang w:val="ru-RU"/>
        </w:rPr>
      </w:pPr>
      <w:r>
        <w:rPr/>
        <w:t>Are a charlatanism of the imagining brain:</w:t>
      </w:r>
      <w:r>
        <w:rPr>
          <w:rStyle w:val="RussianText"/>
        </w:rPr>
        <w:tab/>
        <w:t>Это шарлатанство воображающего мозга:</w:t>
      </w:r>
    </w:p>
    <w:p>
      <w:pPr>
        <w:pStyle w:val="SyncText"/>
        <w:rPr>
          <w:lang w:val="ru-RU"/>
        </w:rPr>
      </w:pPr>
      <w:r>
        <w:rPr/>
        <w:t>All is a speculation or a dream.</w:t>
      </w:r>
      <w:r>
        <w:rPr>
          <w:rStyle w:val="RussianText"/>
        </w:rPr>
        <w:tab/>
        <w:t>Всё это — предположение или мечта.</w:t>
      </w:r>
    </w:p>
    <w:p>
      <w:pPr>
        <w:pStyle w:val="SyncText"/>
        <w:rPr>
          <w:lang w:val="ru-RU"/>
        </w:rPr>
      </w:pPr>
      <w:r>
        <w:rPr/>
        <w:t>In the end the world itself becomes a doubt:</w:t>
      </w:r>
      <w:r>
        <w:rPr>
          <w:rStyle w:val="RussianText"/>
        </w:rPr>
        <w:tab/>
        <w:t>В конце концов, сам мир становится сомнительным:</w:t>
      </w:r>
    </w:p>
    <w:p>
      <w:pPr>
        <w:pStyle w:val="SyncText"/>
        <w:rPr>
          <w:lang w:val="ru-RU"/>
        </w:rPr>
      </w:pPr>
      <w:r>
        <w:rPr/>
        <w:t>The infinitesimal's jest mocks mass and shape,</w:t>
      </w:r>
      <w:r>
        <w:rPr>
          <w:rStyle w:val="RussianText"/>
        </w:rPr>
        <w:tab/>
        <w:t>Шутка бесконечно малого дразнит массу и форму,</w:t>
      </w:r>
    </w:p>
    <w:p>
      <w:pPr>
        <w:pStyle w:val="SyncText"/>
        <w:rPr>
          <w:lang w:val="ru-RU"/>
        </w:rPr>
      </w:pPr>
      <w:r>
        <w:rPr/>
        <w:t>A laugh peals from the infinite's finite mask.</w:t>
      </w:r>
      <w:r>
        <w:rPr>
          <w:rStyle w:val="RussianText"/>
        </w:rPr>
        <w:tab/>
        <w:t>Смех раздаётся из-под конечной маски бесконечного.</w:t>
      </w:r>
    </w:p>
    <w:p>
      <w:pPr>
        <w:pStyle w:val="SyncText"/>
        <w:rPr>
          <w:lang w:val="ru-RU"/>
        </w:rPr>
      </w:pPr>
      <w:r>
        <w:rPr/>
        <w:t>Perhaps the world is an error of our sight,</w:t>
      </w:r>
      <w:r>
        <w:rPr>
          <w:rStyle w:val="RussianText"/>
        </w:rPr>
        <w:tab/>
        <w:t>Возможно, мир — ошибка нашего зрения,</w:t>
      </w:r>
    </w:p>
    <w:p>
      <w:pPr>
        <w:pStyle w:val="SyncText"/>
        <w:rPr>
          <w:lang w:val="ru-RU"/>
        </w:rPr>
      </w:pPr>
      <w:r>
        <w:rPr/>
        <w:t>A trick repeated in each flash of sense,</w:t>
      </w:r>
      <w:r>
        <w:rPr>
          <w:rStyle w:val="RussianText"/>
        </w:rPr>
        <w:tab/>
        <w:t>Обман, повторяемый в каждом импульсе чувства,</w:t>
      </w:r>
    </w:p>
    <w:p>
      <w:pPr>
        <w:pStyle w:val="SyncText"/>
        <w:rPr>
          <w:lang w:val="ru-RU"/>
        </w:rPr>
      </w:pPr>
      <w:r>
        <w:rPr/>
        <w:t>An unreal mind hallucinates the soul</w:t>
      </w:r>
      <w:r>
        <w:rPr>
          <w:rStyle w:val="RussianText"/>
        </w:rPr>
        <w:tab/>
        <w:t>Нереальный ум бредит душой</w:t>
      </w:r>
    </w:p>
    <w:p>
      <w:pPr>
        <w:pStyle w:val="SyncText"/>
        <w:rPr>
          <w:lang w:val="ru-RU"/>
        </w:rPr>
      </w:pPr>
      <w:r>
        <w:rPr/>
        <w:t>With a stress-vision of false reality,</w:t>
      </w:r>
      <w:r>
        <w:rPr>
          <w:rStyle w:val="RussianText"/>
        </w:rPr>
        <w:tab/>
        <w:t>Под нажимом галлюцинаций фальшивой реальности,</w:t>
      </w:r>
    </w:p>
    <w:p>
      <w:pPr>
        <w:pStyle w:val="SyncText"/>
        <w:rPr>
          <w:lang w:val="ru-RU"/>
        </w:rPr>
      </w:pPr>
      <w:r>
        <w:rPr/>
        <w:t>Or a dance of Maya veils the void Unborn.</w:t>
      </w:r>
      <w:r>
        <w:rPr>
          <w:rStyle w:val="RussianText"/>
        </w:rPr>
        <w:tab/>
        <w:t>Или танец Майи скрывает пустоту Нерождённого.</w:t>
      </w:r>
    </w:p>
    <w:p>
      <w:pPr>
        <w:pStyle w:val="SyncText"/>
        <w:rPr>
          <w:lang w:val="ru-RU"/>
        </w:rPr>
      </w:pPr>
      <w:r>
        <w:rPr/>
        <w:t>Even if a greater consciousness I could reach,</w:t>
      </w:r>
      <w:r>
        <w:rPr>
          <w:rStyle w:val="RussianText"/>
        </w:rPr>
        <w:tab/>
        <w:t>Даже если бы мог я достичь более великого сознания,</w:t>
      </w:r>
    </w:p>
    <w:p>
      <w:pPr>
        <w:pStyle w:val="SyncText"/>
        <w:rPr>
          <w:lang w:val="ru-RU"/>
        </w:rPr>
      </w:pPr>
      <w:r>
        <w:rPr/>
        <w:t>What profit is it then for Thought to win</w:t>
      </w:r>
      <w:r>
        <w:rPr>
          <w:rStyle w:val="RussianText"/>
        </w:rPr>
        <w:tab/>
        <w:t>Какая польза в нём для Мысли, чтобы завоевать</w:t>
      </w:r>
    </w:p>
    <w:p>
      <w:pPr>
        <w:pStyle w:val="SyncText"/>
        <w:rPr>
          <w:lang w:val="ru-RU"/>
        </w:rPr>
      </w:pPr>
      <w:r>
        <w:rPr/>
        <w:t>A Real which is for ever ineffable</w:t>
      </w:r>
      <w:r>
        <w:rPr>
          <w:rStyle w:val="RussianText"/>
        </w:rPr>
        <w:tab/>
        <w:t>Реальность, которая всегда невыразима,</w:t>
      </w:r>
    </w:p>
    <w:p>
      <w:pPr>
        <w:pStyle w:val="SyncText"/>
        <w:rPr>
          <w:lang w:val="ru-RU"/>
        </w:rPr>
      </w:pPr>
      <w:r>
        <w:rPr/>
        <w:t>Or hunt to its lair the bodiless Self or make</w:t>
      </w:r>
      <w:r>
        <w:rPr>
          <w:rStyle w:val="RussianText"/>
        </w:rPr>
        <w:tab/>
        <w:t>Или преследовать до его логова бестелесное Высшее "Я", или делать</w:t>
      </w:r>
    </w:p>
    <w:p>
      <w:pPr>
        <w:pStyle w:val="SyncText"/>
        <w:rPr>
          <w:lang w:val="ru-RU"/>
        </w:rPr>
      </w:pPr>
      <w:r>
        <w:rPr/>
        <w:t>The Unknowable the target of the soul?</w:t>
      </w:r>
      <w:r>
        <w:rPr>
          <w:rStyle w:val="RussianText"/>
        </w:rPr>
        <w:tab/>
        <w:t>Непознаваемое целью души?</w:t>
      </w:r>
    </w:p>
    <w:p>
      <w:pPr>
        <w:pStyle w:val="SyncText"/>
        <w:rPr>
          <w:lang w:val="ru-RU"/>
        </w:rPr>
      </w:pPr>
      <w:r>
        <w:rPr/>
        <w:t>Nay, let me work within my mortal bounds,</w:t>
      </w:r>
      <w:r>
        <w:rPr>
          <w:rStyle w:val="RussianText"/>
        </w:rPr>
        <w:tab/>
        <w:t>Нет, позволь мне трудиться в моих смертных рамах,</w:t>
      </w:r>
    </w:p>
    <w:p>
      <w:pPr>
        <w:pStyle w:val="SyncText"/>
        <w:rPr>
          <w:lang w:val="ru-RU"/>
        </w:rPr>
      </w:pPr>
      <w:r>
        <w:rPr/>
        <w:t>Not live beyond life nor think beyond the mind;</w:t>
      </w:r>
      <w:r>
        <w:rPr>
          <w:rStyle w:val="RussianText"/>
        </w:rPr>
        <w:tab/>
        <w:t>А не жить за пределами жизни, не думать за пределами ума;</w:t>
      </w:r>
    </w:p>
    <w:p>
      <w:pPr>
        <w:pStyle w:val="SyncText"/>
        <w:rPr>
          <w:lang w:val="ru-RU"/>
        </w:rPr>
      </w:pPr>
      <w:r>
        <w:rPr/>
        <w:t>Our smallness saves us from the Infinite.</w:t>
      </w:r>
      <w:r>
        <w:rPr>
          <w:rStyle w:val="RussianText"/>
        </w:rPr>
        <w:tab/>
        <w:t>Наша малость спасает нас от Бесконечного.</w:t>
      </w:r>
    </w:p>
    <w:p>
      <w:pPr>
        <w:pStyle w:val="SyncText"/>
        <w:rPr>
          <w:lang w:val="ru-RU"/>
        </w:rPr>
      </w:pPr>
      <w:r>
        <w:rPr/>
        <w:t>In a frozen grandeur lone and desolate</w:t>
      </w:r>
      <w:r>
        <w:rPr>
          <w:rStyle w:val="RussianText"/>
        </w:rPr>
        <w:tab/>
        <w:t>В одинокое и безлюдное ледяное величие</w:t>
      </w:r>
    </w:p>
    <w:p>
      <w:pPr>
        <w:pStyle w:val="SyncText"/>
        <w:rPr>
          <w:lang w:val="ru-RU"/>
        </w:rPr>
      </w:pPr>
      <w:r>
        <w:rPr/>
        <w:t>Call me not to die the great eternal death,</w:t>
      </w:r>
      <w:r>
        <w:rPr>
          <w:rStyle w:val="RussianText"/>
        </w:rPr>
        <w:tab/>
        <w:t>Не зови меня умирать смертью вечной, великой,</w:t>
      </w:r>
    </w:p>
    <w:p>
      <w:pPr>
        <w:pStyle w:val="SyncText"/>
        <w:rPr>
          <w:lang w:val="ru-RU"/>
        </w:rPr>
      </w:pPr>
      <w:r>
        <w:rPr/>
        <w:t>Left naked of my own humanity</w:t>
      </w:r>
      <w:r>
        <w:rPr>
          <w:rStyle w:val="RussianText"/>
        </w:rPr>
        <w:tab/>
        <w:t>Оставив лишённым моей собственной человеческой природы</w:t>
      </w:r>
    </w:p>
    <w:p>
      <w:pPr>
        <w:pStyle w:val="SyncText"/>
        <w:rPr>
          <w:lang w:val="ru-RU"/>
        </w:rPr>
      </w:pPr>
      <w:r>
        <w:rPr/>
        <w:t>In the chill vast of the spirit's boundlessness.</w:t>
      </w:r>
      <w:r>
        <w:rPr>
          <w:rStyle w:val="RussianText"/>
        </w:rPr>
        <w:tab/>
        <w:t>В холодном просторе безграничного духа.</w:t>
      </w:r>
    </w:p>
    <w:p>
      <w:pPr>
        <w:pStyle w:val="SyncText"/>
        <w:rPr>
          <w:lang w:val="ru-RU"/>
        </w:rPr>
      </w:pPr>
      <w:r>
        <w:rPr/>
        <w:t>Each creature by its nature's limits lives,</w:t>
      </w:r>
      <w:r>
        <w:rPr>
          <w:rStyle w:val="RussianText"/>
        </w:rPr>
        <w:tab/>
        <w:t>Каждое творение живёт в границах своей природы,</w:t>
      </w:r>
    </w:p>
    <w:p>
      <w:pPr>
        <w:pStyle w:val="SyncText"/>
        <w:rPr>
          <w:lang w:val="ru-RU"/>
        </w:rPr>
      </w:pPr>
      <w:r>
        <w:rPr/>
        <w:t>And how can one evade his native fate?</w:t>
      </w:r>
      <w:r>
        <w:rPr>
          <w:rStyle w:val="RussianText"/>
        </w:rPr>
        <w:tab/>
        <w:t>И как может кто-то избегнуть своей прирождённой судьбы?</w:t>
      </w:r>
    </w:p>
    <w:p>
      <w:pPr>
        <w:pStyle w:val="SyncText"/>
        <w:rPr>
          <w:lang w:val="ru-RU"/>
        </w:rPr>
      </w:pPr>
      <w:r>
        <w:rPr/>
        <w:t>Human I am, human let me remain</w:t>
      </w:r>
      <w:r>
        <w:rPr>
          <w:rStyle w:val="RussianText"/>
        </w:rPr>
        <w:tab/>
        <w:t>Я — человек, позволь человеком мне оставаться,</w:t>
      </w:r>
    </w:p>
    <w:p>
      <w:pPr>
        <w:pStyle w:val="SyncText"/>
        <w:rPr>
          <w:lang w:val="ru-RU"/>
        </w:rPr>
      </w:pPr>
      <w:r>
        <w:rPr/>
        <w:t>Till in the Inconscient I fall dumb and sleep.</w:t>
      </w:r>
      <w:r>
        <w:rPr>
          <w:rStyle w:val="RussianText"/>
        </w:rPr>
        <w:tab/>
        <w:t>Пока в Несознание, немым и спящим, я не паду.</w:t>
      </w:r>
    </w:p>
    <w:p>
      <w:pPr>
        <w:pStyle w:val="SyncText"/>
        <w:rPr>
          <w:lang w:val="ru-RU"/>
        </w:rPr>
      </w:pPr>
      <w:r>
        <w:rPr/>
        <w:t>A high insanity, a chimaera is this,</w:t>
      </w:r>
      <w:r>
        <w:rPr>
          <w:rStyle w:val="RussianText"/>
        </w:rPr>
        <w:tab/>
        <w:t>Высокое безумие, химера это —</w:t>
      </w:r>
    </w:p>
    <w:p>
      <w:pPr>
        <w:pStyle w:val="SyncText"/>
        <w:rPr>
          <w:lang w:val="ru-RU"/>
        </w:rPr>
      </w:pPr>
      <w:r>
        <w:rPr/>
        <w:t>To think that God lives hidden in the clay</w:t>
      </w:r>
      <w:r>
        <w:rPr>
          <w:rStyle w:val="RussianText"/>
        </w:rPr>
        <w:tab/>
        <w:t>Думать, что Бог живёт, скрытый в глине,</w:t>
      </w:r>
    </w:p>
    <w:p>
      <w:pPr>
        <w:pStyle w:val="SyncText"/>
        <w:rPr>
          <w:lang w:val="ru-RU"/>
        </w:rPr>
      </w:pPr>
      <w:r>
        <w:rPr/>
        <w:t>And that eternal Truth can dwell in Time,</w:t>
      </w:r>
      <w:r>
        <w:rPr>
          <w:rStyle w:val="RussianText"/>
        </w:rPr>
        <w:tab/>
        <w:t>И его вечная Истина может обитать во Времени,</w:t>
      </w:r>
    </w:p>
    <w:p>
      <w:pPr>
        <w:pStyle w:val="SyncText"/>
        <w:rPr>
          <w:lang w:val="ru-RU"/>
        </w:rPr>
      </w:pPr>
      <w:r>
        <w:rPr/>
        <w:t>And call to her to save our self and world.</w:t>
      </w:r>
      <w:r>
        <w:rPr>
          <w:rStyle w:val="RussianText"/>
        </w:rPr>
        <w:tab/>
        <w:t>И взывать к ней, чтобы спасти наше "я" и наш мир.</w:t>
      </w:r>
    </w:p>
    <w:p>
      <w:pPr>
        <w:pStyle w:val="SyncText"/>
        <w:rPr>
          <w:lang w:val="ru-RU"/>
        </w:rPr>
      </w:pPr>
      <w:r>
        <w:rPr/>
        <w:t>How can man grow immortal and divine</w:t>
      </w:r>
      <w:r>
        <w:rPr>
          <w:rStyle w:val="RussianText"/>
        </w:rPr>
        <w:tab/>
        <w:t>Как может человек стать бессмертным и божественным,</w:t>
      </w:r>
    </w:p>
    <w:p>
      <w:pPr>
        <w:pStyle w:val="SyncText"/>
        <w:rPr>
          <w:lang w:val="ru-RU"/>
        </w:rPr>
      </w:pPr>
      <w:r>
        <w:rPr/>
        <w:t>Transmuting the very stuff of which he is made?</w:t>
      </w:r>
      <w:r>
        <w:rPr>
          <w:rStyle w:val="RussianText"/>
        </w:rPr>
        <w:tab/>
        <w:t>Преобразуя само вещество, из которого создан?</w:t>
      </w:r>
    </w:p>
    <w:p>
      <w:pPr>
        <w:pStyle w:val="SyncText"/>
        <w:rPr>
          <w:lang w:val="ru-RU"/>
        </w:rPr>
      </w:pPr>
      <w:r>
        <w:rPr/>
        <w:t>This wizard gods may dream, not thinking men."</w:t>
      </w:r>
      <w:r>
        <w:rPr>
          <w:rStyle w:val="RussianText"/>
        </w:rPr>
        <w:tab/>
        <w:t>Об этом волшебстве могут мечтать боги, но не мыслящие люди."</w:t>
      </w:r>
    </w:p>
    <w:p>
      <w:pPr>
        <w:pStyle w:val="SyncText"/>
        <w:rPr>
          <w:lang w:val="ru-RU"/>
        </w:rPr>
      </w:pPr>
      <w:r>
        <w:rPr>
          <w:rFonts w:eastAsia="Times New Roman Cyr"/>
        </w:rPr>
        <w:t xml:space="preserve">   </w:t>
      </w:r>
      <w:r>
        <w:rPr/>
        <w:t>And Savitri heard the voice, the warped answer heard</w:t>
      </w:r>
      <w:r>
        <w:rPr>
          <w:rStyle w:val="RussianText"/>
        </w:rPr>
        <w:tab/>
        <w:t xml:space="preserve">   И Савитри выслушала этот голос, выслушала искажённый ответ,</w:t>
      </w:r>
    </w:p>
    <w:p>
      <w:pPr>
        <w:pStyle w:val="SyncText"/>
        <w:rPr>
          <w:lang w:val="ru-RU"/>
        </w:rPr>
      </w:pPr>
      <w:r>
        <w:rPr/>
        <w:t>And turning to her being of light she spoke:</w:t>
      </w:r>
      <w:r>
        <w:rPr>
          <w:rStyle w:val="RussianText"/>
        </w:rPr>
        <w:tab/>
        <w:t>И, повернувшись к своему существу света, она сказала:</w:t>
      </w:r>
    </w:p>
    <w:p>
      <w:pPr>
        <w:pStyle w:val="SyncText"/>
        <w:rPr>
          <w:lang w:val="ru-RU"/>
        </w:rPr>
      </w:pPr>
      <w:r>
        <w:rPr/>
        <w:t>"Madonna of light, Mother of joy and peace,</w:t>
      </w:r>
      <w:r>
        <w:rPr>
          <w:rStyle w:val="RussianText"/>
        </w:rPr>
        <w:tab/>
        <w:t>"Мадонна света, Мать радости и покоя,</w:t>
      </w:r>
    </w:p>
    <w:p>
      <w:pPr>
        <w:pStyle w:val="SyncText"/>
        <w:rPr>
          <w:lang w:val="ru-RU"/>
        </w:rPr>
      </w:pPr>
      <w:r>
        <w:rPr/>
        <w:t>Thou art a portion of my self put forth</w:t>
      </w:r>
      <w:r>
        <w:rPr>
          <w:rStyle w:val="RussianText"/>
        </w:rPr>
        <w:tab/>
        <w:t>Ты — часть моего "я", которая вышла вперёд</w:t>
      </w:r>
    </w:p>
    <w:p>
      <w:pPr>
        <w:pStyle w:val="SyncText"/>
        <w:rPr>
          <w:lang w:val="ru-RU"/>
        </w:rPr>
      </w:pPr>
      <w:r>
        <w:rPr/>
        <w:t>To raise the spirit to its forgotten heights</w:t>
      </w:r>
      <w:r>
        <w:rPr>
          <w:rStyle w:val="RussianText"/>
        </w:rPr>
        <w:tab/>
        <w:t>Чтобы поднять дух до его позабытых высот</w:t>
      </w:r>
    </w:p>
    <w:p>
      <w:pPr>
        <w:pStyle w:val="SyncText"/>
        <w:rPr>
          <w:lang w:val="ru-RU"/>
        </w:rPr>
      </w:pPr>
      <w:r>
        <w:rPr/>
        <w:t>And wake the soul by touches of the heavens.</w:t>
      </w:r>
      <w:r>
        <w:rPr>
          <w:rStyle w:val="RussianText"/>
        </w:rPr>
        <w:tab/>
        <w:t>И пробудить душу прикосновением неба.</w:t>
      </w:r>
    </w:p>
    <w:p>
      <w:pPr>
        <w:pStyle w:val="SyncText"/>
        <w:rPr>
          <w:lang w:val="ru-RU"/>
        </w:rPr>
      </w:pPr>
      <w:r>
        <w:rPr/>
        <w:t>Because thou art, the soul draws near to God;</w:t>
      </w:r>
      <w:r>
        <w:rPr>
          <w:rStyle w:val="RussianText"/>
        </w:rPr>
        <w:tab/>
        <w:t>Благодаря тому, что ты есть, душа тянется к Богу;</w:t>
      </w:r>
    </w:p>
    <w:p>
      <w:pPr>
        <w:pStyle w:val="SyncText"/>
        <w:rPr>
          <w:lang w:val="ru-RU"/>
        </w:rPr>
      </w:pPr>
      <w:r>
        <w:rPr/>
        <w:t>Because thou art, love grows in spite of hate</w:t>
      </w:r>
      <w:r>
        <w:rPr>
          <w:rStyle w:val="RussianText"/>
        </w:rPr>
        <w:tab/>
        <w:t>Благодаря тому, что ты есть, любовь растёт, невзирая на ненависть,</w:t>
      </w:r>
    </w:p>
    <w:p>
      <w:pPr>
        <w:pStyle w:val="SyncText"/>
        <w:rPr>
          <w:lang w:val="ru-RU"/>
        </w:rPr>
      </w:pPr>
      <w:r>
        <w:rPr/>
        <w:t>And knowledge walks unslain in the pit of Night.</w:t>
      </w:r>
      <w:r>
        <w:rPr>
          <w:rStyle w:val="RussianText"/>
        </w:rPr>
        <w:tab/>
        <w:t>И знание гуляет, незагубленное в западне Ночи.</w:t>
      </w:r>
    </w:p>
    <w:p>
      <w:pPr>
        <w:pStyle w:val="SyncText"/>
        <w:rPr>
          <w:lang w:val="ru-RU"/>
        </w:rPr>
      </w:pPr>
      <w:r>
        <w:rPr/>
        <w:t>But not by showering heaven's golden rain</w:t>
      </w:r>
      <w:r>
        <w:rPr>
          <w:rStyle w:val="RussianText"/>
        </w:rPr>
        <w:tab/>
        <w:t>Но не от падения золотого небесного дождя</w:t>
      </w:r>
    </w:p>
    <w:p>
      <w:pPr>
        <w:pStyle w:val="SyncText"/>
        <w:rPr>
          <w:lang w:val="ru-RU"/>
        </w:rPr>
      </w:pPr>
      <w:r>
        <w:rPr/>
        <w:t>Upon the intellect's hard and rocky soil</w:t>
      </w:r>
      <w:r>
        <w:rPr>
          <w:rStyle w:val="RussianText"/>
        </w:rPr>
        <w:tab/>
        <w:t>На тяжёлую и каменистую почву интеллекта</w:t>
      </w:r>
    </w:p>
    <w:p>
      <w:pPr>
        <w:pStyle w:val="SyncText"/>
        <w:rPr>
          <w:lang w:val="ru-RU"/>
        </w:rPr>
      </w:pPr>
      <w:r>
        <w:rPr/>
        <w:t>Can the tree of Paradise flower on earthly ground</w:t>
      </w:r>
      <w:r>
        <w:rPr>
          <w:rStyle w:val="RussianText"/>
        </w:rPr>
        <w:tab/>
        <w:t>Может расцвести на земле дерево Рая,</w:t>
      </w:r>
    </w:p>
    <w:p>
      <w:pPr>
        <w:pStyle w:val="SyncText"/>
        <w:rPr>
          <w:lang w:val="ru-RU"/>
        </w:rPr>
      </w:pPr>
      <w:r>
        <w:rPr/>
        <w:t>And the Bird of Paradise sit upon life's boughs</w:t>
      </w:r>
      <w:r>
        <w:rPr>
          <w:rStyle w:val="RussianText"/>
        </w:rPr>
        <w:tab/>
        <w:t>И Птица Рая усесться на ветвях жизни,</w:t>
      </w:r>
    </w:p>
    <w:p>
      <w:pPr>
        <w:pStyle w:val="SyncText"/>
        <w:rPr>
          <w:lang w:val="ru-RU"/>
        </w:rPr>
      </w:pPr>
      <w:r>
        <w:rPr/>
        <w:t>And the winds of Paradise visit mortal air.</w:t>
      </w:r>
      <w:r>
        <w:rPr>
          <w:rStyle w:val="RussianText"/>
        </w:rPr>
        <w:tab/>
        <w:t>И ветры Рая — посетить смертный воздух.</w:t>
      </w:r>
    </w:p>
    <w:p>
      <w:pPr>
        <w:pStyle w:val="SyncText"/>
        <w:rPr>
          <w:lang w:val="ru-RU"/>
        </w:rPr>
      </w:pPr>
      <w:r>
        <w:rPr/>
        <w:t>Even if thou rain down intuition's rays,</w:t>
      </w:r>
      <w:r>
        <w:rPr>
          <w:rStyle w:val="RussianText"/>
        </w:rPr>
        <w:tab/>
        <w:t>Даже если ты прольёшь вниз дождём лучи интуиции,</w:t>
      </w:r>
    </w:p>
    <w:p>
      <w:pPr>
        <w:pStyle w:val="SyncText"/>
        <w:rPr>
          <w:lang w:val="ru-RU"/>
        </w:rPr>
      </w:pPr>
      <w:r>
        <w:rPr/>
        <w:t>The mind of man will think it earth's own gleam,</w:t>
      </w:r>
      <w:r>
        <w:rPr>
          <w:rStyle w:val="RussianText"/>
        </w:rPr>
        <w:tab/>
        <w:t>Ум человека будет думать, что это собственный отблеск земли,</w:t>
      </w:r>
    </w:p>
    <w:p>
      <w:pPr>
        <w:pStyle w:val="SyncText"/>
        <w:rPr>
          <w:lang w:val="ru-RU"/>
        </w:rPr>
      </w:pPr>
      <w:r>
        <w:rPr/>
        <w:t>His spirit by spiritual ego sink,</w:t>
      </w:r>
      <w:r>
        <w:rPr>
          <w:rStyle w:val="RussianText"/>
        </w:rPr>
        <w:tab/>
        <w:t>Его дух погряз в духовном эгоизме,</w:t>
      </w:r>
    </w:p>
    <w:p>
      <w:pPr>
        <w:pStyle w:val="SyncText"/>
        <w:rPr>
          <w:lang w:val="ru-RU"/>
        </w:rPr>
      </w:pPr>
      <w:r>
        <w:rPr/>
        <w:t>Or his soul dream shut in sainthood's brilliant cell</w:t>
      </w:r>
      <w:r>
        <w:rPr>
          <w:rStyle w:val="RussianText"/>
        </w:rPr>
        <w:tab/>
        <w:t>Или же его душа грезит, запертая в сверкающей клетке святости,</w:t>
      </w:r>
    </w:p>
    <w:p>
      <w:pPr>
        <w:pStyle w:val="SyncText"/>
        <w:rPr>
          <w:lang w:val="ru-RU"/>
        </w:rPr>
      </w:pPr>
      <w:r>
        <w:rPr/>
        <w:t>Where only a bright shadow of God can come.</w:t>
      </w:r>
      <w:r>
        <w:rPr>
          <w:rStyle w:val="RussianText"/>
        </w:rPr>
        <w:tab/>
        <w:t>Куда только светлая тень Бога может проникнуть.</w:t>
      </w:r>
    </w:p>
    <w:p>
      <w:pPr>
        <w:pStyle w:val="SyncText"/>
        <w:rPr>
          <w:lang w:val="ru-RU"/>
        </w:rPr>
      </w:pPr>
      <w:r>
        <w:rPr/>
        <w:t>His hunger for the eternal thou must nurse</w:t>
      </w:r>
      <w:r>
        <w:rPr>
          <w:rStyle w:val="RussianText"/>
        </w:rPr>
        <w:tab/>
        <w:t>Его жажду вечного ты должна вскармливать,</w:t>
      </w:r>
    </w:p>
    <w:p>
      <w:pPr>
        <w:pStyle w:val="SyncText"/>
        <w:rPr>
          <w:lang w:val="ru-RU"/>
        </w:rPr>
      </w:pPr>
      <w:r>
        <w:rPr/>
        <w:t>And fill his yearning heart with heaven's fire</w:t>
      </w:r>
      <w:r>
        <w:rPr>
          <w:rStyle w:val="RussianText"/>
        </w:rPr>
        <w:tab/>
        <w:t>И наполнять его стремящееся сердце огнём неба,</w:t>
      </w:r>
    </w:p>
    <w:p>
      <w:pPr>
        <w:pStyle w:val="SyncText"/>
        <w:rPr>
          <w:lang w:val="ru-RU"/>
        </w:rPr>
      </w:pPr>
      <w:r>
        <w:rPr/>
        <w:t>And bring God down into his body and life.</w:t>
      </w:r>
      <w:r>
        <w:rPr>
          <w:rStyle w:val="RussianText"/>
        </w:rPr>
        <w:tab/>
        <w:t>И нести Бога вниз, в его тело и жизнь.</w:t>
      </w:r>
    </w:p>
    <w:p>
      <w:pPr>
        <w:pStyle w:val="SyncText"/>
        <w:rPr>
          <w:lang w:val="ru-RU"/>
        </w:rPr>
      </w:pPr>
      <w:r>
        <w:rPr/>
        <w:t>One day I will return, His hand in mine,</w:t>
      </w:r>
      <w:r>
        <w:rPr>
          <w:rStyle w:val="RussianText"/>
        </w:rPr>
        <w:tab/>
        <w:t>Однажды я вернусь, рука об руку с Ним,</w:t>
      </w:r>
    </w:p>
    <w:p>
      <w:pPr>
        <w:pStyle w:val="SyncText"/>
        <w:rPr>
          <w:lang w:val="ru-RU"/>
        </w:rPr>
      </w:pPr>
      <w:r>
        <w:rPr/>
        <w:t>And thou shalt see the face of the Absolute.</w:t>
      </w:r>
      <w:r>
        <w:rPr>
          <w:rStyle w:val="RussianText"/>
        </w:rPr>
        <w:tab/>
        <w:t>И ты увидишь лицо Абсолюта.</w:t>
      </w:r>
    </w:p>
    <w:p>
      <w:pPr>
        <w:pStyle w:val="SyncText"/>
        <w:rPr>
          <w:lang w:val="ru-RU"/>
        </w:rPr>
      </w:pPr>
      <w:r>
        <w:rPr/>
        <w:t>Then shall the holy marriage be achieved,</w:t>
      </w:r>
      <w:r>
        <w:rPr>
          <w:rStyle w:val="RussianText"/>
        </w:rPr>
        <w:tab/>
        <w:t>Тогда священный брак свершится,</w:t>
      </w:r>
    </w:p>
    <w:p>
      <w:pPr>
        <w:pStyle w:val="SyncText"/>
        <w:rPr>
          <w:lang w:val="ru-RU"/>
        </w:rPr>
      </w:pPr>
      <w:r>
        <w:rPr/>
        <w:t>Then shall the divine family be born.</w:t>
      </w:r>
      <w:r>
        <w:rPr>
          <w:rStyle w:val="RussianText"/>
        </w:rPr>
        <w:tab/>
        <w:t>Тогда божественная семья родится.</w:t>
      </w:r>
    </w:p>
    <w:p>
      <w:pPr>
        <w:pStyle w:val="SyncText"/>
        <w:rPr>
          <w:lang w:val="ru-RU"/>
        </w:rPr>
      </w:pPr>
      <w:r>
        <w:rPr/>
        <w:t>There shall be light and peace in all the worlds."</w:t>
      </w:r>
      <w:r>
        <w:rPr>
          <w:rStyle w:val="RussianText"/>
        </w:rPr>
        <w:tab/>
        <w:t>И будут свет и мир во всех мирах."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i/>
          <w:i/>
        </w:rPr>
      </w:pPr>
      <w:r>
        <w:rPr>
          <w:i/>
        </w:rPr>
        <w:t>End of Canto Four</w:t>
        <w:tab/>
        <w:t>Конец четвёртой песни</w:t>
      </w:r>
    </w:p>
    <w:p>
      <w:pPr>
        <w:pStyle w:val="SyncText"/>
        <w:rPr>
          <w:i/>
          <w:i/>
          <w:sz w:val="22"/>
          <w:lang w:val="ru-RU"/>
        </w:rPr>
      </w:pPr>
      <w:r>
        <w:rPr>
          <w:i/>
        </w:rPr>
        <w:tab/>
      </w:r>
    </w:p>
    <w:p>
      <w:pPr>
        <w:pStyle w:val="SyncText"/>
        <w:rPr>
          <w:i/>
          <w:i/>
          <w:sz w:val="22"/>
          <w:lang w:val="ru-RU"/>
        </w:rPr>
      </w:pPr>
      <w:r>
        <w:rPr>
          <w:rStyle w:val="RussianText"/>
          <w:i/>
        </w:rPr>
        <w:tab/>
      </w:r>
      <w:r>
        <w:rPr>
          <w:rStyle w:val="RussianText"/>
          <w:i/>
          <w:sz w:val="22"/>
        </w:rPr>
        <w:t>Перевод Ованесбекова Л.Г. 2004 март 20 сб — 2004 май 25 вт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 Cyr">
    <w:charset w:val="cc"/>
    <w:family w:val="roman"/>
    <w:pitch w:val="variable"/>
  </w:font>
  <w:font w:name="NTCourierVK/Cyrillic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etersburgCTT"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Шри Ауробиндо,   “Савитри”,   Книга VII,   Песня IV:   Триада сил души    </w:t>
    </w:r>
    <w:r>
      <w:rPr>
        <w:rStyle w:val="PageNumber"/>
        <w:lang w:val="ru-RU"/>
      </w:rPr>
      <w:fldChar w:fldCharType="begin"/>
    </w:r>
    <w:r>
      <w:rPr>
        <w:rStyle w:val="PageNumber"/>
        <w:lang w:val="ru-RU"/>
      </w:rPr>
      <w:instrText xml:space="preserve"> PAGE </w:instrText>
    </w:r>
    <w:r>
      <w:rPr>
        <w:rStyle w:val="PageNumber"/>
        <w:lang w:val="ru-RU"/>
      </w:rPr>
      <w:fldChar w:fldCharType="separate"/>
    </w:r>
    <w:r>
      <w:rPr>
        <w:rStyle w:val="PageNumber"/>
        <w:lang w:val="ru-RU"/>
      </w:rPr>
      <w:t>21</w:t>
    </w:r>
    <w:r>
      <w:rPr>
        <w:rStyle w:val="PageNumber"/>
        <w:lang w:val="ru-RU"/>
      </w:rPr>
      <w:fldChar w:fldCharType="end"/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7 - 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22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1" w:leader="none"/>
      </w:tabs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Times New Roman Cyr" w:hAnsi="Times New Roman Cyr" w:cs="Times New Roman Cyr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 Cyr" w:hAnsi="Times New Roman Cyr" w:cs="Times New Roman Cyr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 Cyr" w:hAnsi="Times New Roman Cyr" w:cs="Times New Roman Cyr"/>
      <w:lang w:val="en-US" w:eastAsia="en-US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  <w:tab w:val="left" w:pos="6521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/>
    <w:rPr>
      <w:rFonts w:ascii="Times New Roman Cyr" w:hAnsi="Times New Roman Cyr" w:cs="Times New Roman Cyr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left" w:pos="6521" w:leader="none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 Cyr" w:hAnsi="Times New Roman Cyr" w:eastAsia="Times New Roman" w:cs="Times New Roman Cyr"/>
      <w:color w:val="auto"/>
      <w:sz w:val="2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153" w:leader="none"/>
        <w:tab w:val="left" w:pos="6521" w:leader="none"/>
        <w:tab w:val="right" w:pos="8306" w:leader="none"/>
      </w:tabs>
      <w:jc w:val="right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enter" w:pos="4153" w:leader="none"/>
        <w:tab w:val="left" w:pos="6521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left" w:pos="6521" w:leader="none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left" w:pos="6521" w:leader="none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left" w:pos="6521" w:leader="none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left" w:pos="6521" w:leader="none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Style12">
    <w:name w:val="Название объекта"/>
    <w:basedOn w:val="Normal"/>
    <w:next w:val="TextBody"/>
    <w:qFormat/>
    <w:pPr>
      <w:keepNext w:val="true"/>
      <w:jc w:val="both"/>
    </w:pPr>
    <w:rPr>
      <w:rFonts w:ascii="Times New Roman" w:hAnsi="Times New Roman" w:cs="Times New Roman"/>
      <w:i/>
      <w:sz w:val="20"/>
      <w:lang w:val="ru-RU"/>
    </w:rPr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  <w:tab w:val="left" w:pos="6521" w:leader="none"/>
      </w:tabs>
      <w:spacing w:before="0" w:after="12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  <w:tab w:val="left" w:pos="6521" w:leader="none"/>
      </w:tabs>
      <w:spacing w:before="0" w:after="120"/>
      <w:ind w:left="1080" w:hanging="360"/>
    </w:pPr>
    <w:rPr/>
  </w:style>
  <w:style w:type="paragraph" w:styleId="NormalFN">
    <w:name w:val="NormalFN"/>
    <w:basedOn w:val="NormalOLG"/>
    <w:qFormat/>
    <w:pPr/>
    <w:rPr>
      <w:rFonts w:ascii="PetersburgCTT" w:hAnsi="PetersburgCTT" w:cs="PetersburgCTT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2:21:00Z</dcterms:created>
  <dc:creator>AO</dc:creator>
  <dc:description/>
  <dc:language>en-US</dc:language>
  <cp:lastModifiedBy>Леонид Ованесбеков</cp:lastModifiedBy>
  <cp:lastPrinted>2004-05-25T14:28:00Z</cp:lastPrinted>
  <dcterms:modified xsi:type="dcterms:W3CDTF">2005-06-09T12:21:00Z</dcterms:modified>
  <cp:revision>2</cp:revision>
  <dc:subject/>
  <dc:title>Canto VI_Песнь шестая</dc:title>
</cp:coreProperties>
</file>