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ook Six</w:t>
      </w:r>
      <w:r>
        <w:rPr>
          <w:rStyle w:val="RussianText"/>
        </w:rPr>
        <w:tab/>
        <w:t>Книга Шестая</w:t>
      </w:r>
    </w:p>
    <w:p>
      <w:pPr>
        <w:pStyle w:val="Heading2"/>
        <w:rPr/>
      </w:pPr>
      <w:r>
        <w:rPr/>
        <w:t>THE BOOK OF FATE</w:t>
      </w:r>
      <w:r>
        <w:rPr>
          <w:rStyle w:val="RussianText"/>
        </w:rPr>
        <w:tab/>
        <w:t>КНИГА СУДЬБЫ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I</w:t>
      </w:r>
      <w:r>
        <w:rPr>
          <w:rStyle w:val="RussianText"/>
        </w:rPr>
        <w:tab/>
        <w:t>Песня II</w:t>
      </w:r>
    </w:p>
    <w:p>
      <w:pPr>
        <w:pStyle w:val="Heading4"/>
        <w:rPr/>
      </w:pPr>
      <w:r>
        <w:rPr/>
        <w:t>THE WAY OF FATE AND THE PROBLEM OF PAIN</w:t>
      </w:r>
      <w:r>
        <w:rPr>
          <w:rStyle w:val="RussianText"/>
        </w:rPr>
        <w:tab/>
        <w:t>ПУТЬ СУДЬБЫ И ПРОБЛЕМА БОЛИ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>A silence sealed the irrevocable decree,</w:t>
      </w:r>
      <w:r>
        <w:rPr>
          <w:rStyle w:val="RussianText"/>
        </w:rPr>
        <w:tab/>
        <w:t>Тишина легла печатью на бесповоротное решение,</w:t>
      </w:r>
    </w:p>
    <w:p>
      <w:pPr>
        <w:pStyle w:val="SyncText"/>
        <w:rPr/>
      </w:pPr>
      <w:r>
        <w:rPr/>
        <w:t>The word of Fate that fell from heavenly lips</w:t>
      </w:r>
      <w:r>
        <w:rPr>
          <w:rStyle w:val="RussianText"/>
        </w:rPr>
        <w:tab/>
        <w:t>Слово Судьбы, что слетело с небесных уст,</w:t>
      </w:r>
    </w:p>
    <w:p>
      <w:pPr>
        <w:pStyle w:val="SyncText"/>
        <w:rPr/>
      </w:pPr>
      <w:r>
        <w:rPr/>
        <w:t>Fixing a doom no power could ever reverse</w:t>
      </w:r>
      <w:r>
        <w:rPr>
          <w:rStyle w:val="RussianText"/>
        </w:rPr>
        <w:tab/>
        <w:t>Закрепляло рок, который никакая сила не сможет потом отменить,</w:t>
      </w:r>
    </w:p>
    <w:p>
      <w:pPr>
        <w:pStyle w:val="SyncText"/>
        <w:rPr/>
      </w:pPr>
      <w:r>
        <w:rPr/>
        <w:t>Unless heaven's will itself could change its course.</w:t>
      </w:r>
      <w:r>
        <w:rPr>
          <w:rStyle w:val="RussianText"/>
        </w:rPr>
        <w:tab/>
        <w:t>Если только воля небес сама не изменит свой курс.</w:t>
      </w:r>
    </w:p>
    <w:p>
      <w:pPr>
        <w:pStyle w:val="SyncText"/>
        <w:rPr/>
      </w:pPr>
      <w:r>
        <w:rPr/>
        <w:t>Or so it seemed: yet from the silence rose</w:t>
      </w:r>
      <w:r>
        <w:rPr>
          <w:rStyle w:val="RussianText"/>
        </w:rPr>
        <w:tab/>
        <w:t>Или так это казалось: всё же из этой тишины поднялся</w:t>
      </w:r>
    </w:p>
    <w:p>
      <w:pPr>
        <w:pStyle w:val="SyncText"/>
        <w:rPr/>
      </w:pPr>
      <w:r>
        <w:rPr/>
        <w:t>One voice that questioned changeless destiny,</w:t>
      </w:r>
      <w:r>
        <w:rPr>
          <w:rStyle w:val="RussianText"/>
        </w:rPr>
        <w:tab/>
        <w:t>Один голос, что вопрошал неизменный удел,</w:t>
      </w:r>
    </w:p>
    <w:p>
      <w:pPr>
        <w:pStyle w:val="SyncText"/>
        <w:rPr/>
      </w:pPr>
      <w:r>
        <w:rPr/>
        <w:t>A will that strove against the immutable Will.</w:t>
      </w:r>
      <w:r>
        <w:rPr>
          <w:rStyle w:val="RussianText"/>
        </w:rPr>
        <w:tab/>
        <w:t>Воля, что боролась против непреложной Воли.</w:t>
      </w:r>
    </w:p>
    <w:p>
      <w:pPr>
        <w:pStyle w:val="SyncText"/>
        <w:rPr/>
      </w:pPr>
      <w:r>
        <w:rPr/>
        <w:t>A mother's heart had heard the fateful speech</w:t>
      </w:r>
      <w:r>
        <w:rPr>
          <w:rStyle w:val="RussianText"/>
        </w:rPr>
        <w:tab/>
        <w:t>Сердце матери услышало роковую речь,</w:t>
      </w:r>
    </w:p>
    <w:p>
      <w:pPr>
        <w:pStyle w:val="SyncText"/>
        <w:rPr/>
      </w:pPr>
      <w:r>
        <w:rPr/>
        <w:t>That rang like a sanction to the call of death</w:t>
      </w:r>
      <w:r>
        <w:rPr>
          <w:rStyle w:val="RussianText"/>
        </w:rPr>
        <w:tab/>
        <w:t>Что звучала как разрешение призвать смерть</w:t>
      </w:r>
    </w:p>
    <w:p>
      <w:pPr>
        <w:pStyle w:val="SyncText"/>
        <w:rPr/>
      </w:pPr>
      <w:r>
        <w:rPr/>
        <w:t>And came like a chill close to life and hope.</w:t>
      </w:r>
      <w:r>
        <w:rPr>
          <w:rStyle w:val="RussianText"/>
        </w:rPr>
        <w:tab/>
        <w:t>И явилась словно холодный конец для жизни и для надежды.</w:t>
      </w:r>
    </w:p>
    <w:p>
      <w:pPr>
        <w:pStyle w:val="SyncText"/>
        <w:rPr/>
      </w:pPr>
      <w:r>
        <w:rPr/>
        <w:t>Yet hope sank down like an extinguished fire.</w:t>
      </w:r>
      <w:r>
        <w:rPr>
          <w:rStyle w:val="RussianText"/>
        </w:rPr>
        <w:tab/>
        <w:t>И надежда ослабла, как угасший огонь.</w:t>
      </w:r>
    </w:p>
    <w:p>
      <w:pPr>
        <w:pStyle w:val="SyncText"/>
        <w:rPr/>
      </w:pPr>
      <w:r>
        <w:rPr/>
        <w:t>She felt the leaden inevitable hand</w:t>
      </w:r>
      <w:r>
        <w:rPr>
          <w:rStyle w:val="RussianText"/>
        </w:rPr>
        <w:tab/>
        <w:t>Она (мать) чувствовала как свинцовая неминуемая длань</w:t>
      </w:r>
    </w:p>
    <w:p>
      <w:pPr>
        <w:pStyle w:val="SyncText"/>
        <w:rPr/>
      </w:pPr>
      <w:r>
        <w:rPr/>
        <w:t>Invade the secrecy of her guarded soul</w:t>
      </w:r>
      <w:r>
        <w:rPr>
          <w:rStyle w:val="RussianText"/>
        </w:rPr>
        <w:tab/>
        <w:t>Вторгается в таинство её оберегаемой души</w:t>
      </w:r>
    </w:p>
    <w:p>
      <w:pPr>
        <w:pStyle w:val="SyncText"/>
        <w:rPr/>
      </w:pPr>
      <w:r>
        <w:rPr/>
        <w:t>And smite with sudden pain its still content</w:t>
      </w:r>
      <w:r>
        <w:rPr>
          <w:rStyle w:val="RussianText"/>
        </w:rPr>
        <w:tab/>
        <w:t>И поражает внезапной болью её тихое согласие с жизнью</w:t>
      </w:r>
    </w:p>
    <w:p>
      <w:pPr>
        <w:pStyle w:val="SyncText"/>
        <w:rPr/>
      </w:pPr>
      <w:r>
        <w:rPr/>
        <w:t>And the empire of her hard-won quietude.</w:t>
      </w:r>
      <w:r>
        <w:rPr>
          <w:rStyle w:val="RussianText"/>
        </w:rPr>
        <w:tab/>
        <w:t>И империю её с трудом завоёванного спокойствия.</w:t>
      </w:r>
    </w:p>
    <w:p>
      <w:pPr>
        <w:pStyle w:val="SyncText"/>
        <w:rPr/>
      </w:pPr>
      <w:r>
        <w:rPr/>
        <w:t>Awhile she fell to the level of human mind,</w:t>
      </w:r>
      <w:r>
        <w:rPr>
          <w:rStyle w:val="RussianText"/>
        </w:rPr>
        <w:tab/>
        <w:t>И она на какое-то время пала до уровня человеческого ума,</w:t>
      </w:r>
    </w:p>
    <w:p>
      <w:pPr>
        <w:pStyle w:val="SyncText"/>
        <w:rPr/>
      </w:pPr>
      <w:r>
        <w:rPr/>
        <w:t>A field of mortal grief and Nature's law;</w:t>
      </w:r>
      <w:r>
        <w:rPr>
          <w:rStyle w:val="RussianText"/>
        </w:rPr>
        <w:tab/>
        <w:t>До области смертного горя и закона Природы;</w:t>
      </w:r>
    </w:p>
    <w:p>
      <w:pPr>
        <w:pStyle w:val="SyncText"/>
        <w:rPr/>
      </w:pPr>
      <w:r>
        <w:rPr/>
        <w:t>She shared, she bore the common lot of men</w:t>
      </w:r>
      <w:r>
        <w:rPr>
          <w:rStyle w:val="RussianText"/>
        </w:rPr>
        <w:tab/>
        <w:t>Она разделила, она стала нести общий жребий людей</w:t>
      </w:r>
    </w:p>
    <w:p>
      <w:pPr>
        <w:pStyle w:val="SyncText"/>
        <w:rPr/>
      </w:pPr>
      <w:r>
        <w:rPr/>
        <w:t>And felt what common hearts endure in Time.</w:t>
      </w:r>
      <w:r>
        <w:rPr>
          <w:rStyle w:val="RussianText"/>
        </w:rPr>
        <w:tab/>
        <w:t>И ощутила то, что обычные сердца терпят во Времени.</w:t>
      </w:r>
    </w:p>
    <w:p>
      <w:pPr>
        <w:pStyle w:val="SyncText"/>
        <w:rPr/>
      </w:pPr>
      <w:r>
        <w:rPr/>
        <w:t>Voicing earth's question to the inscrutable power</w:t>
      </w:r>
      <w:r>
        <w:rPr>
          <w:rStyle w:val="RussianText"/>
        </w:rPr>
        <w:tab/>
        <w:t>Выражая вопрос земли к непостижимой силе,</w:t>
      </w:r>
    </w:p>
    <w:p>
      <w:pPr>
        <w:pStyle w:val="SyncText"/>
        <w:rPr/>
      </w:pPr>
      <w:r>
        <w:rPr/>
        <w:t>The queen now turned to the still immobile seer:</w:t>
      </w:r>
      <w:r>
        <w:rPr>
          <w:rStyle w:val="RussianText"/>
        </w:rPr>
        <w:tab/>
        <w:t>Царица сейчас обратилась к провидцу, всё ещё неподвижному:</w:t>
      </w:r>
    </w:p>
    <w:p>
      <w:pPr>
        <w:pStyle w:val="SyncText"/>
        <w:rPr/>
      </w:pPr>
      <w:r>
        <w:rPr/>
        <w:t>Assailed by the discontent in Nature's depths,</w:t>
      </w:r>
      <w:r>
        <w:rPr>
          <w:rStyle w:val="RussianText"/>
        </w:rPr>
        <w:tab/>
        <w:t>Поражённая протестом в глубинах Природы,</w:t>
      </w:r>
    </w:p>
    <w:p>
      <w:pPr>
        <w:pStyle w:val="SyncText"/>
        <w:rPr/>
      </w:pPr>
      <w:r>
        <w:rPr/>
        <w:t>Partner in the agony of dumb driven things</w:t>
      </w:r>
      <w:r>
        <w:rPr>
          <w:rStyle w:val="RussianText"/>
        </w:rPr>
        <w:tab/>
        <w:t>Соучастница агонии немых ведомых существ</w:t>
      </w:r>
    </w:p>
    <w:p>
      <w:pPr>
        <w:pStyle w:val="SyncText"/>
        <w:rPr/>
      </w:pPr>
      <w:r>
        <w:rPr/>
        <w:t>And all the misery, all the ignorant cry,</w:t>
      </w:r>
      <w:r>
        <w:rPr>
          <w:rStyle w:val="RussianText"/>
        </w:rPr>
        <w:tab/>
        <w:t>И всего страдания, всего невежественного крика,</w:t>
      </w:r>
    </w:p>
    <w:p>
      <w:pPr>
        <w:pStyle w:val="SyncText"/>
        <w:rPr/>
      </w:pPr>
      <w:r>
        <w:rPr/>
        <w:t>Passionate like sorrow questioning heaven she spoke.</w:t>
      </w:r>
      <w:r>
        <w:rPr>
          <w:rStyle w:val="RussianText"/>
        </w:rPr>
        <w:tab/>
        <w:t>Страстная как горе, вопрошающая небо, она заговорила.</w:t>
      </w:r>
    </w:p>
    <w:p>
      <w:pPr>
        <w:pStyle w:val="SyncText"/>
        <w:rPr/>
      </w:pPr>
      <w:r>
        <w:rPr/>
        <w:t>Lending her speech to the surface soul on earth</w:t>
      </w:r>
      <w:r>
        <w:rPr>
          <w:rStyle w:val="RussianText"/>
        </w:rPr>
        <w:tab/>
        <w:t>Отдав на время свою речь поверхностной душе на земле,</w:t>
      </w:r>
    </w:p>
    <w:p>
      <w:pPr>
        <w:pStyle w:val="SyncText"/>
        <w:rPr/>
      </w:pPr>
      <w:r>
        <w:rPr/>
        <w:t>She uttered the suffering in the world's dumb heart</w:t>
      </w:r>
      <w:r>
        <w:rPr>
          <w:rStyle w:val="RussianText"/>
        </w:rPr>
        <w:tab/>
        <w:t>Она выразила муки в немом сердце мира</w:t>
      </w:r>
    </w:p>
    <w:p>
      <w:pPr>
        <w:pStyle w:val="SyncText"/>
        <w:rPr/>
      </w:pPr>
      <w:r>
        <w:rPr/>
        <w:t>And man's revolt against his ignorant fate.</w:t>
      </w:r>
      <w:r>
        <w:rPr>
          <w:rStyle w:val="RussianText"/>
        </w:rPr>
        <w:tab/>
        <w:t>И бунт человека против его невежественной судьбы.</w:t>
      </w:r>
    </w:p>
    <w:p>
      <w:pPr>
        <w:pStyle w:val="SyncText"/>
        <w:rPr/>
      </w:pPr>
      <w:r>
        <w:rPr/>
        <w:t>"O seer, in the earth's strange twi-natured life</w:t>
      </w:r>
      <w:r>
        <w:rPr>
          <w:rStyle w:val="RussianText"/>
        </w:rPr>
        <w:tab/>
        <w:t>“О, провидец, в странной двойственной природе земной жизни</w:t>
      </w:r>
    </w:p>
    <w:p>
      <w:pPr>
        <w:pStyle w:val="SyncText"/>
        <w:rPr/>
      </w:pPr>
      <w:r>
        <w:rPr/>
        <w:t>By what pitiless adverse Necessity</w:t>
      </w:r>
      <w:r>
        <w:rPr>
          <w:rStyle w:val="RussianText"/>
        </w:rPr>
        <w:tab/>
        <w:t>Зачем безжалостная враждебная Необходимость</w:t>
      </w:r>
    </w:p>
    <w:p>
      <w:pPr>
        <w:pStyle w:val="SyncText"/>
        <w:rPr/>
      </w:pPr>
      <w:r>
        <w:rPr/>
        <w:t>Or what cold freak of a Creator's will,</w:t>
      </w:r>
      <w:r>
        <w:rPr>
          <w:rStyle w:val="RussianText"/>
        </w:rPr>
        <w:tab/>
        <w:t>Или холодный каприз воли Создателя,</w:t>
      </w:r>
    </w:p>
    <w:p>
      <w:pPr>
        <w:pStyle w:val="SyncText"/>
        <w:rPr/>
      </w:pPr>
      <w:r>
        <w:rPr/>
        <w:t>By what random accident or governed Chance</w:t>
      </w:r>
      <w:r>
        <w:rPr>
          <w:rStyle w:val="RussianText"/>
        </w:rPr>
        <w:tab/>
        <w:t>Зачем шальной несчастный случай или управляемый Шанс,</w:t>
      </w:r>
    </w:p>
    <w:p>
      <w:pPr>
        <w:pStyle w:val="SyncText"/>
        <w:rPr/>
      </w:pPr>
      <w:r>
        <w:rPr/>
        <w:t>That shaped a rule out of fortuitous steps,</w:t>
      </w:r>
      <w:r>
        <w:rPr>
          <w:rStyle w:val="RussianText"/>
        </w:rPr>
        <w:tab/>
        <w:t>Что формируют правило из случайно сделанных шагов,</w:t>
      </w:r>
    </w:p>
    <w:p>
      <w:pPr>
        <w:pStyle w:val="SyncText"/>
        <w:rPr/>
      </w:pPr>
      <w:r>
        <w:rPr/>
        <w:t>Made destiny from an hour's emotion, came</w:t>
      </w:r>
      <w:r>
        <w:rPr>
          <w:rStyle w:val="RussianText"/>
        </w:rPr>
        <w:tab/>
        <w:t>И создают судьбу из сиюминутных эмоций, приходят</w:t>
      </w:r>
    </w:p>
    <w:p>
      <w:pPr>
        <w:pStyle w:val="SyncText"/>
        <w:rPr/>
      </w:pPr>
      <w:r>
        <w:rPr/>
        <w:t>Into the unreadable mystery of Time</w:t>
      </w:r>
      <w:r>
        <w:rPr>
          <w:rStyle w:val="RussianText"/>
        </w:rPr>
        <w:tab/>
        <w:t>В эту непонятную мистерию Времени</w:t>
      </w:r>
    </w:p>
    <w:p>
      <w:pPr>
        <w:pStyle w:val="SyncText"/>
        <w:rPr/>
      </w:pPr>
      <w:r>
        <w:rPr/>
        <w:t>The direr mystery of grief and pain?</w:t>
      </w:r>
      <w:r>
        <w:rPr>
          <w:rStyle w:val="RussianText"/>
        </w:rPr>
        <w:tab/>
        <w:t>Ешё более ужасной мистерией горя и боли?</w:t>
      </w:r>
    </w:p>
    <w:p>
      <w:pPr>
        <w:pStyle w:val="SyncText"/>
        <w:rPr/>
      </w:pPr>
      <w:r>
        <w:rPr/>
        <w:t>Is it thy God who made this cruel law?</w:t>
      </w:r>
      <w:r>
        <w:rPr>
          <w:rStyle w:val="RussianText"/>
        </w:rPr>
        <w:tab/>
        <w:t>Неужели это твой Бог создал такой жестокий закон?</w:t>
      </w:r>
    </w:p>
    <w:p>
      <w:pPr>
        <w:pStyle w:val="SyncText"/>
        <w:rPr/>
      </w:pPr>
      <w:r>
        <w:rPr/>
        <w:t>Or some disastrous Power has marred his work</w:t>
      </w:r>
      <w:r>
        <w:rPr>
          <w:rStyle w:val="RussianText"/>
        </w:rPr>
        <w:tab/>
        <w:t>Или некая губительная Сила исказила его работу</w:t>
      </w:r>
    </w:p>
    <w:p>
      <w:pPr>
        <w:pStyle w:val="SyncText"/>
        <w:rPr/>
      </w:pPr>
      <w:r>
        <w:rPr/>
        <w:t>And he stands helpless to defend or save?</w:t>
      </w:r>
      <w:r>
        <w:rPr>
          <w:rStyle w:val="RussianText"/>
        </w:rPr>
        <w:tab/>
        <w:t>И он стоит, не в силах защитить или спасти?</w:t>
      </w:r>
    </w:p>
    <w:p>
      <w:pPr>
        <w:pStyle w:val="SyncText"/>
        <w:rPr/>
      </w:pPr>
      <w:r>
        <w:rPr/>
        <w:t>A fatal seed was sown in life's false start</w:t>
      </w:r>
      <w:r>
        <w:rPr>
          <w:rStyle w:val="RussianText"/>
        </w:rPr>
        <w:tab/>
        <w:t>Роковое семя было посеяно при фальстарте жизни,</w:t>
      </w:r>
    </w:p>
    <w:p>
      <w:pPr>
        <w:pStyle w:val="SyncText"/>
        <w:rPr/>
      </w:pPr>
      <w:r>
        <w:rPr/>
        <w:t>When evil twinned with good on earthly soil.</w:t>
      </w:r>
      <w:r>
        <w:rPr>
          <w:rStyle w:val="RussianText"/>
        </w:rPr>
        <w:tab/>
        <w:t>Когда зло родилось как двойня с добром на земной почве.</w:t>
      </w:r>
    </w:p>
    <w:p>
      <w:pPr>
        <w:pStyle w:val="SyncText"/>
        <w:rPr/>
      </w:pPr>
      <w:r>
        <w:rPr/>
        <w:t>Then first appeared the malady of mind,</w:t>
      </w:r>
      <w:r>
        <w:rPr>
          <w:rStyle w:val="RussianText"/>
        </w:rPr>
        <w:tab/>
        <w:t>Затем, в начале явилось расстройство ума,</w:t>
      </w:r>
    </w:p>
    <w:p>
      <w:pPr>
        <w:pStyle w:val="SyncText"/>
        <w:rPr/>
      </w:pPr>
      <w:r>
        <w:rPr/>
        <w:t>Its pang of thought, its quest for the aim of life.</w:t>
      </w:r>
      <w:r>
        <w:rPr>
          <w:rStyle w:val="RussianText"/>
        </w:rPr>
        <w:tab/>
        <w:t>Его боль мышления, его поиск цели жизни.</w:t>
      </w:r>
    </w:p>
    <w:p>
      <w:pPr>
        <w:pStyle w:val="SyncText"/>
        <w:rPr/>
      </w:pPr>
      <w:r>
        <w:rPr/>
        <w:t>It twisted into forms of good and ill</w:t>
      </w:r>
      <w:r>
        <w:rPr>
          <w:rStyle w:val="RussianText"/>
        </w:rPr>
        <w:tab/>
        <w:t>Он (ум) искривил в формах хорошего и плохого</w:t>
      </w:r>
    </w:p>
    <w:p>
      <w:pPr>
        <w:pStyle w:val="SyncText"/>
        <w:rPr/>
      </w:pPr>
      <w:r>
        <w:rPr/>
        <w:t>The frank simplicity of the animal's acts;</w:t>
      </w:r>
      <w:r>
        <w:rPr>
          <w:rStyle w:val="RussianText"/>
        </w:rPr>
        <w:tab/>
        <w:t>Искреннюю простоту действий животного:</w:t>
      </w:r>
    </w:p>
    <w:p>
      <w:pPr>
        <w:pStyle w:val="SyncText"/>
        <w:rPr/>
      </w:pPr>
      <w:r>
        <w:rPr/>
        <w:t>It turned the straight path hewn by the body's gods,</w:t>
      </w:r>
      <w:r>
        <w:rPr>
          <w:rStyle w:val="RussianText"/>
        </w:rPr>
        <w:tab/>
        <w:t>Он свернул с прямого пути, проложенного богами тела,</w:t>
      </w:r>
    </w:p>
    <w:p>
      <w:pPr>
        <w:pStyle w:val="SyncText"/>
        <w:rPr/>
      </w:pPr>
      <w:r>
        <w:rPr/>
        <w:t>Followed the zigzag of the uncertain course</w:t>
      </w:r>
      <w:r>
        <w:rPr>
          <w:rStyle w:val="RussianText"/>
        </w:rPr>
        <w:tab/>
        <w:t>И следуя зигзагом ненадежного курса</w:t>
      </w:r>
    </w:p>
    <w:p>
      <w:pPr>
        <w:pStyle w:val="SyncText"/>
        <w:rPr/>
      </w:pPr>
      <w:r>
        <w:rPr/>
        <w:t>Of life that wanders seeking for its aim</w:t>
      </w:r>
      <w:r>
        <w:rPr>
          <w:rStyle w:val="RussianText"/>
        </w:rPr>
        <w:tab/>
        <w:t>Жизни, что бродит в поисках своей цели</w:t>
      </w:r>
    </w:p>
    <w:p>
      <w:pPr>
        <w:pStyle w:val="SyncText"/>
        <w:rPr/>
      </w:pPr>
      <w:r>
        <w:rPr/>
        <w:t>In the pale starlight falling from thought's skies,</w:t>
      </w:r>
      <w:r>
        <w:rPr>
          <w:rStyle w:val="RussianText"/>
        </w:rPr>
        <w:tab/>
        <w:t>В бледном свете звёзд, падающего из небес мысли,</w:t>
      </w:r>
    </w:p>
    <w:p>
      <w:pPr>
        <w:pStyle w:val="SyncText"/>
        <w:rPr/>
      </w:pPr>
      <w:r>
        <w:rPr/>
        <w:t>Its guides the unsure idea, the wavering will.</w:t>
      </w:r>
      <w:r>
        <w:rPr>
          <w:rStyle w:val="RussianText"/>
        </w:rPr>
        <w:tab/>
        <w:t>Он ведёт неуверенную идею, колеблющуюся волю.</w:t>
      </w:r>
    </w:p>
    <w:p>
      <w:pPr>
        <w:pStyle w:val="SyncText"/>
        <w:rPr/>
      </w:pPr>
      <w:r>
        <w:rPr/>
        <w:t>Lost was the instinct's safe identity</w:t>
      </w:r>
      <w:r>
        <w:rPr>
          <w:rStyle w:val="RussianText"/>
        </w:rPr>
        <w:tab/>
        <w:t>Было утеряно надёжное отождествление инстинкта</w:t>
      </w:r>
    </w:p>
    <w:p>
      <w:pPr>
        <w:pStyle w:val="SyncText"/>
        <w:rPr/>
      </w:pPr>
      <w:r>
        <w:rPr/>
        <w:t>With the arrow-point of being's inmost sight,</w:t>
      </w:r>
      <w:r>
        <w:rPr>
          <w:rStyle w:val="RussianText"/>
        </w:rPr>
        <w:tab/>
      </w:r>
      <w:r>
        <w:rPr>
          <w:rStyle w:val="RussianText"/>
          <w:spacing w:val="-6"/>
        </w:rPr>
        <w:t>С похожим на стрелу указанием глубокого внутреннего зрения существа,</w:t>
      </w:r>
    </w:p>
    <w:p>
      <w:pPr>
        <w:pStyle w:val="SyncText"/>
        <w:rPr/>
      </w:pPr>
      <w:r>
        <w:rPr/>
        <w:t>Marred the sure steps of Nature's simple walk</w:t>
      </w:r>
      <w:r>
        <w:rPr>
          <w:rStyle w:val="RussianText"/>
        </w:rPr>
        <w:tab/>
        <w:t>Нарушены и уверенные шаги простого хода Природы,</w:t>
      </w:r>
    </w:p>
    <w:p>
      <w:pPr>
        <w:pStyle w:val="SyncText"/>
        <w:rPr/>
      </w:pPr>
      <w:r>
        <w:rPr/>
        <w:t>And truth and freedom in the growing soul.</w:t>
      </w:r>
      <w:r>
        <w:rPr>
          <w:rStyle w:val="RussianText"/>
        </w:rPr>
        <w:tab/>
        <w:t>И правда вместе со свободой в растущей душе.</w:t>
      </w:r>
    </w:p>
    <w:p>
      <w:pPr>
        <w:pStyle w:val="SyncText"/>
        <w:rPr/>
      </w:pPr>
      <w:r>
        <w:rPr/>
        <w:t>Out of some ageless innocence and peace,</w:t>
      </w:r>
      <w:r>
        <w:rPr>
          <w:rStyle w:val="RussianText"/>
        </w:rPr>
        <w:tab/>
        <w:t>Из какой-то нестареющей невинности и покоя,</w:t>
      </w:r>
    </w:p>
    <w:p>
      <w:pPr>
        <w:pStyle w:val="SyncText"/>
        <w:rPr/>
      </w:pPr>
      <w:r>
        <w:rPr/>
        <w:t>Privilege of souls not yet betrayed to birth,</w:t>
      </w:r>
      <w:r>
        <w:rPr>
          <w:rStyle w:val="RussianText"/>
        </w:rPr>
        <w:tab/>
        <w:t>Привилегии душ, ещё не соблазнённых родиться,</w:t>
      </w:r>
    </w:p>
    <w:p>
      <w:pPr>
        <w:pStyle w:val="SyncText"/>
        <w:rPr/>
      </w:pPr>
      <w:r>
        <w:rPr/>
        <w:t>Cast down to suffer on this hard dangerous earth</w:t>
      </w:r>
      <w:r>
        <w:rPr>
          <w:rStyle w:val="RussianText"/>
        </w:rPr>
        <w:tab/>
        <w:t>Брошенная вниз страдать на эту трудную опасную землю,</w:t>
      </w:r>
    </w:p>
    <w:p>
      <w:pPr>
        <w:pStyle w:val="SyncText"/>
        <w:rPr/>
      </w:pPr>
      <w:r>
        <w:rPr/>
        <w:t>Our life was born in pain and with a cry.</w:t>
      </w:r>
      <w:r>
        <w:rPr>
          <w:rStyle w:val="RussianText"/>
        </w:rPr>
        <w:tab/>
        <w:t>Наша жизнь была рождена в боли и с криком.</w:t>
      </w:r>
    </w:p>
    <w:p>
      <w:pPr>
        <w:pStyle w:val="SyncText"/>
        <w:rPr/>
      </w:pPr>
      <w:r>
        <w:rPr/>
        <w:t>Although earth-nature welcomes heaven's breath</w:t>
      </w:r>
      <w:r>
        <w:rPr>
          <w:rStyle w:val="RussianText"/>
        </w:rPr>
        <w:tab/>
        <w:t>Хотя земная природа приветствует дыхание неба,</w:t>
      </w:r>
    </w:p>
    <w:p>
      <w:pPr>
        <w:pStyle w:val="SyncText"/>
        <w:rPr/>
      </w:pPr>
      <w:r>
        <w:rPr/>
        <w:t>Inspiring Matter with the will to live,</w:t>
      </w:r>
      <w:r>
        <w:rPr>
          <w:rStyle w:val="RussianText"/>
        </w:rPr>
        <w:tab/>
        <w:t>Что вдохновляет Материю желанием жить,</w:t>
      </w:r>
    </w:p>
    <w:p>
      <w:pPr>
        <w:pStyle w:val="SyncText"/>
        <w:rPr/>
      </w:pPr>
      <w:r>
        <w:rPr/>
        <w:t>A thousand ills assail the mortal's hours</w:t>
      </w:r>
      <w:r>
        <w:rPr>
          <w:rStyle w:val="RussianText"/>
        </w:rPr>
        <w:tab/>
        <w:t>Тысячи несчастий атакуют часы смертного</w:t>
      </w:r>
    </w:p>
    <w:p>
      <w:pPr>
        <w:pStyle w:val="SyncText"/>
        <w:rPr/>
      </w:pPr>
      <w:r>
        <w:rPr/>
        <w:t>And wear away the natural joy of life;</w:t>
      </w:r>
      <w:r>
        <w:rPr>
          <w:rStyle w:val="RussianText"/>
        </w:rPr>
        <w:tab/>
        <w:t>И стирают прочь естественную радость жизни;</w:t>
      </w:r>
    </w:p>
    <w:p>
      <w:pPr>
        <w:pStyle w:val="SyncText"/>
        <w:rPr/>
      </w:pPr>
      <w:r>
        <w:rPr/>
        <w:t>Our bodies are an engine cunningly made,</w:t>
      </w:r>
      <w:r>
        <w:rPr>
          <w:rStyle w:val="RussianText"/>
        </w:rPr>
        <w:tab/>
        <w:t>Наши тела — искусно сделанная машина,</w:t>
      </w:r>
    </w:p>
    <w:p>
      <w:pPr>
        <w:pStyle w:val="SyncText"/>
        <w:rPr/>
      </w:pPr>
      <w:r>
        <w:rPr/>
        <w:t>But for all its parts as cunningly are planned,</w:t>
      </w:r>
      <w:r>
        <w:rPr>
          <w:rStyle w:val="RussianText"/>
        </w:rPr>
        <w:tab/>
        <w:t>Но для всех её частей, что так ловко спланированы,</w:t>
      </w:r>
    </w:p>
    <w:p>
      <w:pPr>
        <w:pStyle w:val="SyncText"/>
        <w:rPr/>
      </w:pPr>
      <w:r>
        <w:rPr/>
        <w:t>Contrived ingeniously with demon skill,</w:t>
      </w:r>
      <w:r>
        <w:rPr>
          <w:rStyle w:val="RussianText"/>
        </w:rPr>
        <w:tab/>
        <w:t>Хитро задумано с мастерством демона</w:t>
      </w:r>
    </w:p>
    <w:p>
      <w:pPr>
        <w:pStyle w:val="SyncText"/>
        <w:rPr/>
      </w:pPr>
      <w:r>
        <w:rPr/>
        <w:t>Its apt inevitable heritage</w:t>
      </w:r>
      <w:r>
        <w:rPr>
          <w:rStyle w:val="RussianText"/>
        </w:rPr>
        <w:tab/>
        <w:t>Его, вероятно, неизбежное наследство</w:t>
      </w:r>
    </w:p>
    <w:p>
      <w:pPr>
        <w:pStyle w:val="SyncText"/>
        <w:rPr/>
      </w:pPr>
      <w:r>
        <w:rPr/>
        <w:t>Of mortal danger and peculiar pain,</w:t>
      </w:r>
      <w:r>
        <w:rPr>
          <w:rStyle w:val="RussianText"/>
        </w:rPr>
        <w:tab/>
        <w:t>Смертельной опасности и особенной боли,</w:t>
      </w:r>
    </w:p>
    <w:p>
      <w:pPr>
        <w:pStyle w:val="SyncText"/>
        <w:rPr/>
      </w:pPr>
      <w:r>
        <w:rPr/>
        <w:t>Its payment of the tax of Time and Fate,</w:t>
      </w:r>
      <w:r>
        <w:rPr>
          <w:rStyle w:val="RussianText"/>
        </w:rPr>
        <w:tab/>
        <w:t>Его плата налога Времени и Судьбе,</w:t>
      </w:r>
    </w:p>
    <w:p>
      <w:pPr>
        <w:pStyle w:val="SyncText"/>
        <w:rPr/>
      </w:pPr>
      <w:r>
        <w:rPr/>
        <w:t>Its way to suffer and its way to die.</w:t>
      </w:r>
      <w:r>
        <w:rPr>
          <w:rStyle w:val="RussianText"/>
        </w:rPr>
        <w:tab/>
        <w:t>Его способ страдать и его способ умирать.</w:t>
      </w:r>
    </w:p>
    <w:p>
      <w:pPr>
        <w:pStyle w:val="SyncText"/>
        <w:rPr/>
      </w:pPr>
      <w:r>
        <w:rPr/>
        <w:t>This is the ransom of our high estate,</w:t>
      </w:r>
      <w:r>
        <w:rPr>
          <w:rStyle w:val="RussianText"/>
        </w:rPr>
        <w:tab/>
        <w:t>Таков выкуп за наше высокое положение,</w:t>
      </w:r>
    </w:p>
    <w:p>
      <w:pPr>
        <w:pStyle w:val="SyncText"/>
        <w:rPr/>
      </w:pPr>
      <w:r>
        <w:rPr/>
        <w:t>The sign and stamp of our humanity.</w:t>
      </w:r>
      <w:r>
        <w:rPr>
          <w:rStyle w:val="RussianText"/>
        </w:rPr>
        <w:tab/>
        <w:t>Знак и печать нашего человечества.</w:t>
      </w:r>
    </w:p>
    <w:p>
      <w:pPr>
        <w:pStyle w:val="SyncText"/>
        <w:rPr/>
      </w:pPr>
      <w:r>
        <w:rPr/>
        <w:t>A grisly company of maladies</w:t>
      </w:r>
      <w:r>
        <w:rPr>
          <w:rStyle w:val="RussianText"/>
        </w:rPr>
        <w:tab/>
        <w:t>Страшная компания болезней</w:t>
      </w:r>
    </w:p>
    <w:p>
      <w:pPr>
        <w:pStyle w:val="SyncText"/>
        <w:rPr/>
      </w:pPr>
      <w:r>
        <w:rPr/>
        <w:t>Come, licensed lodgers, into man's bodily house,</w:t>
      </w:r>
      <w:r>
        <w:rPr>
          <w:rStyle w:val="RussianText"/>
        </w:rPr>
        <w:tab/>
        <w:t>Приходит, с ордером на жильё в телесный дом человека,</w:t>
      </w:r>
    </w:p>
    <w:p>
      <w:pPr>
        <w:pStyle w:val="SyncText"/>
        <w:rPr/>
      </w:pPr>
      <w:r>
        <w:rPr/>
        <w:t>Purveyors of death and torturers of life.</w:t>
      </w:r>
      <w:r>
        <w:rPr>
          <w:rStyle w:val="RussianText"/>
        </w:rPr>
        <w:tab/>
        <w:t>Поставщики смерти и мучители жизни.</w:t>
      </w:r>
    </w:p>
    <w:p>
      <w:pPr>
        <w:pStyle w:val="SyncText"/>
        <w:rPr/>
      </w:pPr>
      <w:r>
        <w:rPr/>
        <w:t>In the malignant hollows of the world,</w:t>
      </w:r>
      <w:r>
        <w:rPr>
          <w:rStyle w:val="RussianText"/>
        </w:rPr>
        <w:tab/>
        <w:t>В зловредных пустотах мира,</w:t>
      </w:r>
    </w:p>
    <w:p>
      <w:pPr>
        <w:pStyle w:val="SyncText"/>
        <w:rPr/>
      </w:pPr>
      <w:r>
        <w:rPr/>
        <w:t>In its subconscient cavern-passages</w:t>
      </w:r>
      <w:r>
        <w:rPr>
          <w:rStyle w:val="RussianText"/>
        </w:rPr>
        <w:tab/>
        <w:t>В пещерах-проходах его подсознания,</w:t>
      </w:r>
    </w:p>
    <w:p>
      <w:pPr>
        <w:pStyle w:val="SyncText"/>
        <w:rPr/>
      </w:pPr>
      <w:r>
        <w:rPr/>
        <w:t>Ambushed they lie waiting their hour to leap,</w:t>
      </w:r>
      <w:r>
        <w:rPr>
          <w:rStyle w:val="RussianText"/>
        </w:rPr>
        <w:tab/>
        <w:t>Лёжа в засаде, они ждут своего часа, чтоб прыгнуть,</w:t>
      </w:r>
    </w:p>
    <w:p>
      <w:pPr>
        <w:pStyle w:val="SyncText"/>
        <w:rPr/>
      </w:pPr>
      <w:r>
        <w:rPr/>
        <w:t>Surrounding with danger the sieged city of life:</w:t>
      </w:r>
      <w:r>
        <w:rPr>
          <w:rStyle w:val="RussianText"/>
        </w:rPr>
        <w:tab/>
        <w:t>Окружая опасностью осаждённый город жизни:</w:t>
      </w:r>
    </w:p>
    <w:p>
      <w:pPr>
        <w:pStyle w:val="SyncText"/>
        <w:rPr/>
      </w:pPr>
      <w:r>
        <w:rPr/>
        <w:t>Admitted into the citadel of man's days</w:t>
      </w:r>
      <w:r>
        <w:rPr>
          <w:rStyle w:val="RussianText"/>
        </w:rPr>
        <w:tab/>
        <w:t>Впущенные в цитадель дней человека,</w:t>
      </w:r>
    </w:p>
    <w:p>
      <w:pPr>
        <w:pStyle w:val="SyncText"/>
        <w:rPr/>
      </w:pPr>
      <w:r>
        <w:rPr/>
        <w:t>They mine his force and maim or suddenly kill.</w:t>
      </w:r>
      <w:r>
        <w:rPr>
          <w:rStyle w:val="RussianText"/>
        </w:rPr>
        <w:tab/>
        <w:t>Они подтачивают его силу и калечат или внезапно убивают.</w:t>
      </w:r>
    </w:p>
    <w:p>
      <w:pPr>
        <w:pStyle w:val="SyncText"/>
        <w:rPr/>
      </w:pPr>
      <w:r>
        <w:rPr/>
        <w:t>Ourselves within us lethal forces nurse;</w:t>
      </w:r>
      <w:r>
        <w:rPr>
          <w:rStyle w:val="RussianText"/>
        </w:rPr>
        <w:tab/>
        <w:t>Мы сами внутри себя питаем смертоносные силы;</w:t>
      </w:r>
    </w:p>
    <w:p>
      <w:pPr>
        <w:pStyle w:val="SyncText"/>
        <w:rPr/>
      </w:pPr>
      <w:r>
        <w:rPr/>
        <w:t>We make of our own enemies our guests:</w:t>
      </w:r>
      <w:r>
        <w:rPr>
          <w:rStyle w:val="RussianText"/>
        </w:rPr>
        <w:tab/>
        <w:t>Мы делаем наших врагов гостями:</w:t>
      </w:r>
    </w:p>
    <w:p>
      <w:pPr>
        <w:pStyle w:val="SyncText"/>
        <w:rPr/>
      </w:pPr>
      <w:r>
        <w:rPr/>
        <w:t>Out of their holes like beasts they creep and gnaw</w:t>
      </w:r>
      <w:r>
        <w:rPr>
          <w:rStyle w:val="RussianText"/>
        </w:rPr>
        <w:tab/>
        <w:t>Из своих ям, словно звери, они ползут и грызут</w:t>
      </w:r>
    </w:p>
    <w:p>
      <w:pPr>
        <w:pStyle w:val="SyncText"/>
        <w:rPr/>
      </w:pPr>
      <w:r>
        <w:rPr/>
        <w:t>The chords of the divine musician's lyre</w:t>
      </w:r>
      <w:r>
        <w:rPr>
          <w:rStyle w:val="RussianText"/>
        </w:rPr>
        <w:tab/>
        <w:t>Струны лиры божественного музыканта,</w:t>
      </w:r>
    </w:p>
    <w:p>
      <w:pPr>
        <w:pStyle w:val="SyncText"/>
        <w:rPr/>
      </w:pPr>
      <w:r>
        <w:rPr/>
        <w:t>Till frayed and thin the music dies away</w:t>
      </w:r>
      <w:r>
        <w:rPr>
          <w:rStyle w:val="RussianText"/>
        </w:rPr>
        <w:tab/>
        <w:t>Пока протёртая и источённая музыка не умрёт</w:t>
      </w:r>
    </w:p>
    <w:p>
      <w:pPr>
        <w:pStyle w:val="SyncText"/>
        <w:rPr/>
      </w:pPr>
      <w:r>
        <w:rPr/>
        <w:t>Or crashing snaps with a last tragic note.</w:t>
      </w:r>
      <w:r>
        <w:rPr>
          <w:rStyle w:val="RussianText"/>
        </w:rPr>
        <w:tab/>
        <w:t>Или с треском не лопнет на последней трагической ноте.</w:t>
      </w:r>
    </w:p>
    <w:p>
      <w:pPr>
        <w:pStyle w:val="SyncText"/>
        <w:rPr/>
      </w:pPr>
      <w:r>
        <w:rPr/>
        <w:t>All that we are is like a fort beset:</w:t>
      </w:r>
      <w:r>
        <w:rPr>
          <w:rStyle w:val="RussianText"/>
        </w:rPr>
        <w:tab/>
        <w:t>Всё, что мы есть — как осаждённая крепость:</w:t>
      </w:r>
    </w:p>
    <w:p>
      <w:pPr>
        <w:pStyle w:val="SyncText"/>
        <w:rPr/>
      </w:pPr>
      <w:r>
        <w:rPr/>
        <w:t>All that we strive to be alters like a dream</w:t>
      </w:r>
      <w:r>
        <w:rPr>
          <w:rStyle w:val="RussianText"/>
        </w:rPr>
        <w:tab/>
        <w:t>Всё, чем мы стараемся быть — меняется словно грёза</w:t>
      </w:r>
    </w:p>
    <w:p>
      <w:pPr>
        <w:pStyle w:val="SyncText"/>
        <w:rPr/>
      </w:pPr>
      <w:r>
        <w:rPr/>
        <w:t>In the grey sleep of Matter's ignorance.</w:t>
      </w:r>
      <w:r>
        <w:rPr>
          <w:rStyle w:val="RussianText"/>
        </w:rPr>
        <w:tab/>
        <w:t>В сером сне невежества Материи.</w:t>
      </w:r>
    </w:p>
    <w:p>
      <w:pPr>
        <w:pStyle w:val="SyncText"/>
        <w:rPr/>
      </w:pPr>
      <w:r>
        <w:rPr/>
        <w:t>Mind suffers lamed by the world's disharmony</w:t>
      </w:r>
      <w:r>
        <w:rPr>
          <w:rStyle w:val="RussianText"/>
        </w:rPr>
        <w:tab/>
        <w:t>Ум страдает, изувеченный дисгармонией мира</w:t>
      </w:r>
    </w:p>
    <w:p>
      <w:pPr>
        <w:pStyle w:val="SyncText"/>
        <w:rPr/>
      </w:pPr>
      <w:r>
        <w:rPr/>
        <w:t>And the unloveliness of human things.</w:t>
      </w:r>
      <w:r>
        <w:rPr>
          <w:rStyle w:val="RussianText"/>
        </w:rPr>
        <w:tab/>
        <w:t>И неприглядностью человеческого.</w:t>
      </w:r>
    </w:p>
    <w:p>
      <w:pPr>
        <w:pStyle w:val="SyncText"/>
        <w:rPr/>
      </w:pPr>
      <w:r>
        <w:rPr/>
        <w:t>A treasure misspent or cheaply, fruitlessly sold</w:t>
      </w:r>
      <w:r>
        <w:rPr>
          <w:rStyle w:val="RussianText"/>
        </w:rPr>
        <w:tab/>
        <w:t>Клад неразумно растрачен или подешёвке продан без пользы</w:t>
      </w:r>
    </w:p>
    <w:p>
      <w:pPr>
        <w:pStyle w:val="SyncText"/>
        <w:rPr/>
      </w:pPr>
      <w:r>
        <w:rPr/>
        <w:t>In the bazaar of a blind destiny,</w:t>
      </w:r>
      <w:r>
        <w:rPr>
          <w:rStyle w:val="RussianText"/>
        </w:rPr>
        <w:tab/>
        <w:t>На базаре слепой судьбы,</w:t>
      </w:r>
    </w:p>
    <w:p>
      <w:pPr>
        <w:pStyle w:val="SyncText"/>
        <w:rPr/>
      </w:pPr>
      <w:r>
        <w:rPr/>
        <w:t>A gift of priceless value from Time's gods</w:t>
      </w:r>
      <w:r>
        <w:rPr>
          <w:rStyle w:val="RussianText"/>
        </w:rPr>
        <w:tab/>
        <w:t>Дар бесконечной ценности богов Времени</w:t>
      </w:r>
    </w:p>
    <w:p>
      <w:pPr>
        <w:pStyle w:val="SyncText"/>
        <w:rPr/>
      </w:pPr>
      <w:r>
        <w:rPr/>
        <w:t>Lost or mislaid in an uncaring world,</w:t>
      </w:r>
      <w:r>
        <w:rPr>
          <w:rStyle w:val="RussianText"/>
        </w:rPr>
        <w:tab/>
        <w:t>Утерян или лежит не на месте в незаботливом мире,</w:t>
      </w:r>
    </w:p>
    <w:p>
      <w:pPr>
        <w:pStyle w:val="SyncText"/>
        <w:rPr/>
      </w:pPr>
      <w:r>
        <w:rPr/>
        <w:t>Life is a marvel missed, an art gone wry;</w:t>
      </w:r>
      <w:r>
        <w:rPr>
          <w:rStyle w:val="RussianText"/>
        </w:rPr>
        <w:tab/>
        <w:t>Жизнь — это чудо, не достигшее цели, искусство, пошедшее вкривь;</w:t>
      </w:r>
    </w:p>
    <w:p>
      <w:pPr>
        <w:pStyle w:val="SyncText"/>
        <w:rPr/>
      </w:pPr>
      <w:r>
        <w:rPr/>
        <w:t>A seeker in a dark and obscure place,</w:t>
      </w:r>
      <w:r>
        <w:rPr>
          <w:rStyle w:val="RussianText"/>
        </w:rPr>
        <w:tab/>
        <w:t>Искатель в тёмном и неясном месте,</w:t>
      </w:r>
    </w:p>
    <w:p>
      <w:pPr>
        <w:pStyle w:val="SyncText"/>
        <w:rPr/>
      </w:pPr>
      <w:r>
        <w:rPr/>
        <w:t>An ill-armed warrior facing dreadful odds,</w:t>
      </w:r>
      <w:r>
        <w:rPr>
          <w:rStyle w:val="RussianText"/>
        </w:rPr>
        <w:tab/>
        <w:t>Плохо вооружённый боец, встречающийся с ужасным неравенством,</w:t>
      </w:r>
    </w:p>
    <w:p>
      <w:pPr>
        <w:pStyle w:val="SyncText"/>
        <w:rPr/>
      </w:pPr>
      <w:r>
        <w:rPr/>
        <w:t>An imperfect worker given a baffling task,</w:t>
      </w:r>
      <w:r>
        <w:rPr>
          <w:rStyle w:val="RussianText"/>
        </w:rPr>
        <w:tab/>
        <w:t>Неумелый рабочий, получивший непосильную задачу,</w:t>
      </w:r>
    </w:p>
    <w:p>
      <w:pPr>
        <w:pStyle w:val="SyncText"/>
        <w:rPr/>
      </w:pPr>
      <w:r>
        <w:rPr/>
        <w:t>An ignorant judge of problems Ignorance made,</w:t>
      </w:r>
      <w:r>
        <w:rPr>
          <w:rStyle w:val="RussianText"/>
        </w:rPr>
        <w:tab/>
        <w:t>Невежественный эксперт проблем, созданных Невежеством,</w:t>
      </w:r>
    </w:p>
    <w:p>
      <w:pPr>
        <w:pStyle w:val="SyncText"/>
        <w:rPr/>
      </w:pPr>
      <w:r>
        <w:rPr/>
        <w:t>Its heavenward flights reach closed and keyless gates,</w:t>
      </w:r>
      <w:r>
        <w:rPr>
          <w:rStyle w:val="RussianText"/>
        </w:rPr>
        <w:tab/>
      </w:r>
      <w:r>
        <w:rPr>
          <w:rStyle w:val="RussianText"/>
          <w:spacing w:val="-12"/>
        </w:rPr>
        <w:t>Его направленные в небо полёты приводят к закрытым вратам без ключей,</w:t>
      </w:r>
    </w:p>
    <w:p>
      <w:pPr>
        <w:pStyle w:val="SyncText"/>
        <w:rPr/>
      </w:pPr>
      <w:r>
        <w:rPr/>
        <w:t>Its glorious outbursts peter out in mire.</w:t>
      </w:r>
      <w:r>
        <w:rPr>
          <w:rStyle w:val="RussianText"/>
        </w:rPr>
        <w:tab/>
        <w:t>Его славные вспышки тонут в трясине.</w:t>
      </w:r>
    </w:p>
    <w:p>
      <w:pPr>
        <w:pStyle w:val="SyncText"/>
        <w:rPr/>
      </w:pPr>
      <w:r>
        <w:rPr/>
        <w:t>On Nature's gifts to man a curse was laid:</w:t>
      </w:r>
      <w:r>
        <w:rPr>
          <w:rStyle w:val="RussianText"/>
        </w:rPr>
        <w:tab/>
        <w:t>На дары Природы человеку наложено проклятье:</w:t>
      </w:r>
    </w:p>
    <w:p>
      <w:pPr>
        <w:pStyle w:val="SyncText"/>
        <w:rPr/>
      </w:pPr>
      <w:r>
        <w:rPr/>
        <w:t>All walks inarmed by its own opposites,</w:t>
      </w:r>
      <w:r>
        <w:rPr>
          <w:rStyle w:val="RussianText"/>
        </w:rPr>
        <w:tab/>
        <w:t>Все пути охвачены своими же противоположностями.</w:t>
      </w:r>
    </w:p>
    <w:p>
      <w:pPr>
        <w:pStyle w:val="SyncText"/>
        <w:rPr/>
      </w:pPr>
      <w:r>
        <w:rPr/>
        <w:t>Error is the comrade of our mortal thought</w:t>
      </w:r>
      <w:r>
        <w:rPr>
          <w:rStyle w:val="RussianText"/>
        </w:rPr>
        <w:tab/>
        <w:t>Ошибка — товарищ нашей смертной мысли,</w:t>
      </w:r>
    </w:p>
    <w:p>
      <w:pPr>
        <w:pStyle w:val="SyncText"/>
        <w:rPr/>
      </w:pPr>
      <w:r>
        <w:rPr/>
        <w:t>And falsehood lurks in the deep bosom of truth,</w:t>
      </w:r>
      <w:r>
        <w:rPr>
          <w:rStyle w:val="RussianText"/>
        </w:rPr>
        <w:tab/>
        <w:t>А ложь таится в глубокой груди правды,</w:t>
      </w:r>
    </w:p>
    <w:p>
      <w:pPr>
        <w:pStyle w:val="SyncText"/>
        <w:rPr/>
      </w:pPr>
      <w:r>
        <w:rPr/>
        <w:t>Sin poisons with its vivid flowers of joy</w:t>
      </w:r>
      <w:r>
        <w:rPr>
          <w:rStyle w:val="RussianText"/>
        </w:rPr>
        <w:tab/>
        <w:t>Грех отравляет своими яркими цветами радости</w:t>
      </w:r>
    </w:p>
    <w:p>
      <w:pPr>
        <w:pStyle w:val="SyncText"/>
        <w:rPr/>
      </w:pPr>
      <w:r>
        <w:rPr/>
        <w:t>Or leaves a red scar burnt across the soul;</w:t>
      </w:r>
      <w:r>
        <w:rPr>
          <w:rStyle w:val="RussianText"/>
        </w:rPr>
        <w:tab/>
        <w:t>Или оставляет красный шрам, пылающий поперёк души;</w:t>
      </w:r>
    </w:p>
    <w:p>
      <w:pPr>
        <w:pStyle w:val="SyncText"/>
        <w:rPr/>
      </w:pPr>
      <w:r>
        <w:rPr/>
        <w:t>Virtue is a grey bondage and a gaol.</w:t>
      </w:r>
      <w:r>
        <w:rPr>
          <w:rStyle w:val="RussianText"/>
        </w:rPr>
        <w:tab/>
        <w:t>Добродетель же становится серым рабством и тюрьмой.</w:t>
      </w:r>
    </w:p>
    <w:p>
      <w:pPr>
        <w:pStyle w:val="SyncText"/>
        <w:rPr/>
      </w:pPr>
      <w:r>
        <w:rPr/>
        <w:t>At every step is laid for us a snare.</w:t>
      </w:r>
      <w:r>
        <w:rPr>
          <w:rStyle w:val="RussianText"/>
        </w:rPr>
        <w:tab/>
        <w:t>На каждом шагу для нас положили ловушку.</w:t>
      </w:r>
    </w:p>
    <w:p>
      <w:pPr>
        <w:pStyle w:val="SyncText"/>
        <w:rPr/>
      </w:pPr>
      <w:r>
        <w:rPr/>
        <w:t>Alien to reason and the spirit's light,</w:t>
      </w:r>
      <w:r>
        <w:rPr>
          <w:rStyle w:val="RussianText"/>
        </w:rPr>
        <w:tab/>
        <w:t>Чуждый рассудку и свету духа,</w:t>
      </w:r>
    </w:p>
    <w:p>
      <w:pPr>
        <w:pStyle w:val="SyncText"/>
        <w:rPr/>
      </w:pPr>
      <w:r>
        <w:rPr/>
        <w:t>Our fount of action from a darkness wells;</w:t>
      </w:r>
      <w:r>
        <w:rPr>
          <w:rStyle w:val="RussianText"/>
        </w:rPr>
        <w:tab/>
        <w:t>Источник наших действий бьёт из темноты;</w:t>
      </w:r>
    </w:p>
    <w:p>
      <w:pPr>
        <w:pStyle w:val="SyncText"/>
        <w:rPr/>
      </w:pPr>
      <w:r>
        <w:rPr/>
        <w:t>In ignorance and nescience are our roots.</w:t>
      </w:r>
      <w:r>
        <w:rPr>
          <w:rStyle w:val="RussianText"/>
        </w:rPr>
        <w:tab/>
        <w:t>В невежестве и незнании наши корни.</w:t>
      </w:r>
    </w:p>
    <w:p>
      <w:pPr>
        <w:pStyle w:val="SyncText"/>
        <w:rPr/>
      </w:pPr>
      <w:r>
        <w:rPr/>
        <w:t>A growing register of calamities</w:t>
      </w:r>
      <w:r>
        <w:rPr>
          <w:rStyle w:val="RussianText"/>
        </w:rPr>
        <w:tab/>
        <w:t>Растущий реестр бедствий —</w:t>
      </w:r>
    </w:p>
    <w:p>
      <w:pPr>
        <w:pStyle w:val="SyncText"/>
        <w:rPr/>
      </w:pPr>
      <w:r>
        <w:rPr/>
        <w:t>Is the past's account, the future's book of Fate:</w:t>
      </w:r>
      <w:r>
        <w:rPr>
          <w:rStyle w:val="RussianText"/>
        </w:rPr>
        <w:tab/>
        <w:t>Вот счёт прошлого и книга Судьбы будущего:</w:t>
      </w:r>
    </w:p>
    <w:p>
      <w:pPr>
        <w:pStyle w:val="SyncText"/>
        <w:rPr/>
      </w:pPr>
      <w:r>
        <w:rPr/>
        <w:t>The centuries pile man's follies and man's crimes</w:t>
      </w:r>
      <w:r>
        <w:rPr>
          <w:rStyle w:val="RussianText"/>
        </w:rPr>
        <w:tab/>
        <w:t>Века громоздят людские глупости и преступления</w:t>
      </w:r>
    </w:p>
    <w:p>
      <w:pPr>
        <w:pStyle w:val="SyncText"/>
        <w:rPr/>
      </w:pPr>
      <w:r>
        <w:rPr/>
        <w:t>Upon the countless crowd of Nature's ills;</w:t>
      </w:r>
      <w:r>
        <w:rPr>
          <w:rStyle w:val="RussianText"/>
        </w:rPr>
        <w:tab/>
        <w:t>Поверх бесчисленной толпы зол Природы;</w:t>
      </w:r>
    </w:p>
    <w:p>
      <w:pPr>
        <w:pStyle w:val="SyncText"/>
        <w:rPr/>
      </w:pPr>
      <w:r>
        <w:rPr/>
        <w:t>As if the world's stone load was not enough,</w:t>
      </w:r>
      <w:r>
        <w:rPr>
          <w:rStyle w:val="RussianText"/>
        </w:rPr>
        <w:tab/>
        <w:t>И словно каменного груза мира было недостаточно,</w:t>
      </w:r>
    </w:p>
    <w:p>
      <w:pPr>
        <w:pStyle w:val="SyncText"/>
        <w:rPr/>
      </w:pPr>
      <w:r>
        <w:rPr/>
        <w:t>A crop of miseries obstinately is sown</w:t>
      </w:r>
      <w:r>
        <w:rPr>
          <w:rStyle w:val="RussianText"/>
        </w:rPr>
        <w:tab/>
        <w:t>Урожай бед упрямо засевается</w:t>
      </w:r>
    </w:p>
    <w:p>
      <w:pPr>
        <w:pStyle w:val="SyncText"/>
        <w:rPr/>
      </w:pPr>
      <w:r>
        <w:rPr/>
        <w:t>By his own hand in the furrows of the gods,</w:t>
      </w:r>
      <w:r>
        <w:rPr>
          <w:rStyle w:val="RussianText"/>
        </w:rPr>
        <w:tab/>
        <w:t>Своею рукой в борозды богов,</w:t>
      </w:r>
    </w:p>
    <w:p>
      <w:pPr>
        <w:pStyle w:val="SyncText"/>
        <w:rPr/>
      </w:pPr>
      <w:r>
        <w:rPr/>
        <w:t>The vast increasing tragic harvest reaped</w:t>
      </w:r>
      <w:r>
        <w:rPr>
          <w:rStyle w:val="RussianText"/>
        </w:rPr>
        <w:tab/>
        <w:t>И пожинается обширный возрастающий трагический урожай</w:t>
      </w:r>
    </w:p>
    <w:p>
      <w:pPr>
        <w:pStyle w:val="SyncText"/>
        <w:rPr/>
      </w:pPr>
      <w:r>
        <w:rPr/>
        <w:t>From old misdeeds buried by oblivious Time.</w:t>
      </w:r>
      <w:r>
        <w:rPr>
          <w:rStyle w:val="RussianText"/>
        </w:rPr>
        <w:tab/>
        <w:t>Со старых ошибок, похороненных забывчивым Временем.</w:t>
      </w:r>
    </w:p>
    <w:p>
      <w:pPr>
        <w:pStyle w:val="SyncText"/>
        <w:rPr/>
      </w:pPr>
      <w:r>
        <w:rPr/>
        <w:t>He walks by his own choice into Hell's trap;</w:t>
      </w:r>
      <w:r>
        <w:rPr>
          <w:rStyle w:val="RussianText"/>
        </w:rPr>
        <w:tab/>
        <w:t>Он (человек) идёт за своим выбором в западню Ада;</w:t>
      </w:r>
    </w:p>
    <w:p>
      <w:pPr>
        <w:pStyle w:val="SyncText"/>
        <w:rPr/>
      </w:pPr>
      <w:r>
        <w:rPr/>
        <w:t>This mortal creature is his own worst foe.</w:t>
      </w:r>
      <w:r>
        <w:rPr>
          <w:rStyle w:val="RussianText"/>
        </w:rPr>
        <w:tab/>
        <w:t>Это смертное создание — сам себе худший враг.</w:t>
      </w:r>
    </w:p>
    <w:p>
      <w:pPr>
        <w:pStyle w:val="SyncText"/>
        <w:rPr/>
      </w:pPr>
      <w:r>
        <w:rPr/>
        <w:t>His science is an artificer of doom;</w:t>
      </w:r>
      <w:r>
        <w:rPr>
          <w:rStyle w:val="RussianText"/>
        </w:rPr>
        <w:tab/>
        <w:t>Его наука — ремесло гибели;</w:t>
      </w:r>
    </w:p>
    <w:p>
      <w:pPr>
        <w:pStyle w:val="SyncText"/>
        <w:rPr/>
      </w:pPr>
      <w:r>
        <w:rPr/>
        <w:t>He ransacks earth for means to harm his kind;</w:t>
      </w:r>
      <w:r>
        <w:rPr>
          <w:rStyle w:val="RussianText"/>
        </w:rPr>
        <w:tab/>
        <w:t>Он грабит землю в ущерб своему виду;</w:t>
      </w:r>
    </w:p>
    <w:p>
      <w:pPr>
        <w:pStyle w:val="SyncText"/>
        <w:rPr/>
      </w:pPr>
      <w:r>
        <w:rPr/>
        <w:t>He slays his happiness and others' good.</w:t>
      </w:r>
      <w:r>
        <w:rPr>
          <w:rStyle w:val="RussianText"/>
        </w:rPr>
        <w:tab/>
        <w:t>Он убивает своё счастье и благо других.</w:t>
      </w:r>
    </w:p>
    <w:p>
      <w:pPr>
        <w:pStyle w:val="SyncText"/>
        <w:rPr/>
      </w:pPr>
      <w:r>
        <w:rPr/>
        <w:t>Nothing has he learned from Time and its history;</w:t>
      </w:r>
      <w:r>
        <w:rPr>
          <w:rStyle w:val="RussianText"/>
        </w:rPr>
        <w:tab/>
        <w:t>Ничему он не научился из уроков Времени и его истории;</w:t>
      </w:r>
    </w:p>
    <w:p>
      <w:pPr>
        <w:pStyle w:val="SyncText"/>
        <w:rPr/>
      </w:pPr>
      <w:r>
        <w:rPr/>
        <w:t>Even as of old in the raw youth of Time,</w:t>
      </w:r>
      <w:r>
        <w:rPr>
          <w:rStyle w:val="RussianText"/>
        </w:rPr>
        <w:tab/>
        <w:t>Так же как прежде, на заре юности Времени,</w:t>
      </w:r>
    </w:p>
    <w:p>
      <w:pPr>
        <w:pStyle w:val="SyncText"/>
        <w:rPr/>
      </w:pPr>
      <w:r>
        <w:rPr/>
        <w:t>When Earth ignorant ran on the highways of Fate,</w:t>
      </w:r>
      <w:r>
        <w:rPr>
          <w:rStyle w:val="RussianText"/>
        </w:rPr>
        <w:tab/>
        <w:t>Когда невежество Земли бежало по столбовым дорогам Судьбы,</w:t>
      </w:r>
    </w:p>
    <w:p>
      <w:pPr>
        <w:pStyle w:val="SyncText"/>
        <w:rPr/>
      </w:pPr>
      <w:r>
        <w:rPr/>
        <w:t>Old forms of evil cling to the world's soul:</w:t>
      </w:r>
      <w:r>
        <w:rPr>
          <w:rStyle w:val="RussianText"/>
        </w:rPr>
        <w:tab/>
        <w:t>Старые формы зла цепляются к душе мира:</w:t>
      </w:r>
    </w:p>
    <w:p>
      <w:pPr>
        <w:pStyle w:val="SyncText"/>
        <w:rPr/>
      </w:pPr>
      <w:r>
        <w:rPr/>
        <w:t>War making nought the sweet smiling calm of life,</w:t>
      </w:r>
      <w:r>
        <w:rPr>
          <w:rStyle w:val="RussianText"/>
        </w:rPr>
        <w:tab/>
      </w:r>
      <w:r>
        <w:rPr>
          <w:rStyle w:val="RussianText"/>
          <w:spacing w:val="-2"/>
        </w:rPr>
        <w:t>Война превращает в ничто ласковое улыбающееся спокойствие жизни,</w:t>
      </w:r>
    </w:p>
    <w:p>
      <w:pPr>
        <w:pStyle w:val="SyncText"/>
        <w:rPr>
          <w:lang w:val="ru-RU"/>
        </w:rPr>
      </w:pPr>
      <w:r>
        <w:rPr/>
        <w:t>Battle and rapine, ruin and massacre</w:t>
      </w:r>
      <w:r>
        <w:rPr>
          <w:rStyle w:val="RussianText"/>
        </w:rPr>
        <w:tab/>
        <w:t>Битвы, грабёж, руины, резня</w:t>
      </w:r>
    </w:p>
    <w:p>
      <w:pPr>
        <w:pStyle w:val="SyncText"/>
        <w:rPr>
          <w:lang w:val="ru-RU"/>
        </w:rPr>
      </w:pPr>
      <w:r>
        <w:rPr/>
        <w:t>Are still the fierce pastimes of man's warring tribes;</w:t>
      </w:r>
      <w:r>
        <w:rPr>
          <w:rStyle w:val="RussianText"/>
        </w:rPr>
        <w:tab/>
        <w:t>Всё ещё — свирепые игры воюющих человеческих племён;</w:t>
      </w:r>
    </w:p>
    <w:p>
      <w:pPr>
        <w:pStyle w:val="SyncText"/>
        <w:rPr>
          <w:lang w:val="ru-RU"/>
        </w:rPr>
      </w:pPr>
      <w:r>
        <w:rPr/>
        <w:t>An idiot hour destroys what centuries made,</w:t>
      </w:r>
      <w:r>
        <w:rPr>
          <w:rStyle w:val="RussianText"/>
        </w:rPr>
        <w:tab/>
        <w:t>Дурацкий час разрушает то, что создавали столетиями,</w:t>
      </w:r>
    </w:p>
    <w:p>
      <w:pPr>
        <w:pStyle w:val="SyncText"/>
        <w:rPr>
          <w:lang w:val="ru-RU"/>
        </w:rPr>
      </w:pPr>
      <w:r>
        <w:rPr/>
        <w:t>His wanton rage or frenzied hate lays low</w:t>
      </w:r>
      <w:r>
        <w:rPr>
          <w:rStyle w:val="RussianText"/>
        </w:rPr>
        <w:tab/>
        <w:t>Его (человека) буйный гнев или бешеная ненависть ставят в ничто</w:t>
      </w:r>
    </w:p>
    <w:p>
      <w:pPr>
        <w:pStyle w:val="SyncText"/>
        <w:rPr>
          <w:lang w:val="ru-RU"/>
        </w:rPr>
      </w:pPr>
      <w:r>
        <w:rPr/>
        <w:t>The beauty and greatness by his genius wrought</w:t>
      </w:r>
      <w:r>
        <w:rPr>
          <w:rStyle w:val="RussianText"/>
        </w:rPr>
        <w:tab/>
        <w:t>Красоту и величие, созданные его гением</w:t>
      </w:r>
    </w:p>
    <w:p>
      <w:pPr>
        <w:pStyle w:val="SyncText"/>
        <w:rPr>
          <w:lang w:val="ru-RU"/>
        </w:rPr>
      </w:pPr>
      <w:r>
        <w:rPr/>
        <w:t>And the mighty output of a nation's toil.</w:t>
      </w:r>
      <w:r>
        <w:rPr>
          <w:rStyle w:val="RussianText"/>
        </w:rPr>
        <w:tab/>
        <w:t>И могучий итог труда нации.</w:t>
      </w:r>
    </w:p>
    <w:p>
      <w:pPr>
        <w:pStyle w:val="SyncText"/>
        <w:rPr>
          <w:lang w:val="ru-RU"/>
        </w:rPr>
      </w:pPr>
      <w:r>
        <w:rPr/>
        <w:t>All he has achieved he drags to the precipice.</w:t>
      </w:r>
      <w:r>
        <w:rPr>
          <w:rStyle w:val="RussianText"/>
        </w:rPr>
        <w:tab/>
        <w:t>Всё, чего он достиг, он тащит к пропасти.</w:t>
      </w:r>
    </w:p>
    <w:p>
      <w:pPr>
        <w:pStyle w:val="SyncText"/>
        <w:rPr>
          <w:lang w:val="ru-RU"/>
        </w:rPr>
      </w:pPr>
      <w:r>
        <w:rPr/>
        <w:t>His grandeur he turns to an epic of doom and fall;</w:t>
      </w:r>
      <w:r>
        <w:rPr>
          <w:rStyle w:val="RussianText"/>
        </w:rPr>
        <w:tab/>
        <w:t>Своё величие он превращает в эпическую поэму гибели и падения;</w:t>
      </w:r>
    </w:p>
    <w:p>
      <w:pPr>
        <w:pStyle w:val="SyncText"/>
        <w:rPr>
          <w:lang w:val="ru-RU"/>
        </w:rPr>
      </w:pPr>
      <w:r>
        <w:rPr/>
        <w:t>His littleness crawls content through squalor and mud,</w:t>
      </w:r>
      <w:r>
        <w:rPr>
          <w:rStyle w:val="RussianText"/>
        </w:rPr>
        <w:tab/>
        <w:t>Его ничтожность довольно ползёт через убогость и грязь,</w:t>
      </w:r>
    </w:p>
    <w:p>
      <w:pPr>
        <w:pStyle w:val="SyncText"/>
        <w:rPr>
          <w:lang w:val="ru-RU"/>
        </w:rPr>
      </w:pPr>
      <w:r>
        <w:rPr/>
        <w:t>He calls heaven's retribution on his head</w:t>
      </w:r>
      <w:r>
        <w:rPr>
          <w:rStyle w:val="RussianText"/>
        </w:rPr>
        <w:tab/>
        <w:t>Он призывает на свою голову возмездие неба</w:t>
      </w:r>
    </w:p>
    <w:p>
      <w:pPr>
        <w:pStyle w:val="SyncText"/>
        <w:rPr>
          <w:lang w:val="ru-RU"/>
        </w:rPr>
      </w:pPr>
      <w:r>
        <w:rPr/>
        <w:t>And wallows in his self-made misery.</w:t>
      </w:r>
      <w:r>
        <w:rPr>
          <w:rStyle w:val="RussianText"/>
        </w:rPr>
        <w:tab/>
        <w:t>И барахтается в несчастьях, им же созданных.</w:t>
      </w:r>
    </w:p>
    <w:p>
      <w:pPr>
        <w:pStyle w:val="SyncText"/>
        <w:rPr>
          <w:lang w:val="ru-RU"/>
        </w:rPr>
      </w:pPr>
      <w:r>
        <w:rPr/>
        <w:t>A part author of the cosmic tragedy,</w:t>
      </w:r>
      <w:r>
        <w:rPr>
          <w:rStyle w:val="RussianText"/>
        </w:rPr>
        <w:tab/>
        <w:t>Соавтор космической трагедии,</w:t>
      </w:r>
    </w:p>
    <w:p>
      <w:pPr>
        <w:pStyle w:val="SyncText"/>
        <w:rPr>
          <w:lang w:val="ru-RU"/>
        </w:rPr>
      </w:pPr>
      <w:r>
        <w:rPr/>
        <w:t>His will conspires with death and time and fate.</w:t>
      </w:r>
      <w:r>
        <w:rPr>
          <w:rStyle w:val="RussianText"/>
        </w:rPr>
        <w:tab/>
        <w:t>Его воля в сговоре со смертью, временем, судьбой.</w:t>
      </w:r>
    </w:p>
    <w:p>
      <w:pPr>
        <w:pStyle w:val="SyncText"/>
        <w:rPr>
          <w:lang w:val="ru-RU"/>
        </w:rPr>
      </w:pPr>
      <w:r>
        <w:rPr/>
        <w:t>His brief appearance on the enigmaed earth</w:t>
      </w:r>
      <w:r>
        <w:rPr>
          <w:rStyle w:val="RussianText"/>
        </w:rPr>
        <w:tab/>
        <w:t>Его короткое появление на этой загадочной земле</w:t>
      </w:r>
    </w:p>
    <w:p>
      <w:pPr>
        <w:pStyle w:val="SyncText"/>
        <w:rPr>
          <w:lang w:val="ru-RU"/>
        </w:rPr>
      </w:pPr>
      <w:r>
        <w:rPr/>
        <w:t>Ever recurs but brings no high result</w:t>
      </w:r>
      <w:r>
        <w:rPr>
          <w:rStyle w:val="RussianText"/>
        </w:rPr>
        <w:tab/>
        <w:t>Всё повторяется, но не приносит высокого результата</w:t>
      </w:r>
    </w:p>
    <w:p>
      <w:pPr>
        <w:pStyle w:val="SyncText"/>
        <w:rPr>
          <w:lang w:val="ru-RU"/>
        </w:rPr>
      </w:pPr>
      <w:r>
        <w:rPr/>
        <w:t>To this wanderer through the aeon-rings of God</w:t>
      </w:r>
      <w:r>
        <w:rPr>
          <w:rStyle w:val="RussianText"/>
        </w:rPr>
        <w:tab/>
        <w:t>Этому скитальцу сквозь круговерть эпох Бога,</w:t>
      </w:r>
    </w:p>
    <w:p>
      <w:pPr>
        <w:pStyle w:val="SyncText"/>
        <w:rPr>
          <w:lang w:val="ru-RU"/>
        </w:rPr>
      </w:pPr>
      <w:r>
        <w:rPr/>
        <w:t>That shut his life in their vast longevity.</w:t>
      </w:r>
      <w:r>
        <w:rPr>
          <w:rStyle w:val="RussianText"/>
        </w:rPr>
        <w:tab/>
        <w:t>Что запирают его жизнь в своей обширной долговечности.</w:t>
      </w:r>
    </w:p>
    <w:p>
      <w:pPr>
        <w:pStyle w:val="SyncText"/>
        <w:rPr>
          <w:lang w:val="ru-RU"/>
        </w:rPr>
      </w:pPr>
      <w:r>
        <w:rPr/>
        <w:t>His soul's wide search and ever returning hopes</w:t>
      </w:r>
      <w:r>
        <w:rPr>
          <w:rStyle w:val="RussianText"/>
        </w:rPr>
        <w:tab/>
        <w:t>Широкий поиск его души и вечно возвращающиеся надежды</w:t>
      </w:r>
    </w:p>
    <w:p>
      <w:pPr>
        <w:pStyle w:val="SyncText"/>
        <w:rPr>
          <w:lang w:val="ru-RU"/>
        </w:rPr>
      </w:pPr>
      <w:r>
        <w:rPr/>
        <w:t>Pursue the useless orbit of their course</w:t>
      </w:r>
      <w:r>
        <w:rPr>
          <w:rStyle w:val="RussianText"/>
        </w:rPr>
        <w:tab/>
        <w:t>Продолжают бесполезную орбиту своего курса</w:t>
      </w:r>
    </w:p>
    <w:p>
      <w:pPr>
        <w:pStyle w:val="SyncText"/>
        <w:rPr>
          <w:lang w:val="ru-RU"/>
        </w:rPr>
      </w:pPr>
      <w:r>
        <w:rPr/>
        <w:t>In a vain repetition of lost toils</w:t>
      </w:r>
      <w:r>
        <w:rPr>
          <w:rStyle w:val="RussianText"/>
        </w:rPr>
        <w:tab/>
        <w:t>В тщетном повторении теряемых трудов</w:t>
      </w:r>
    </w:p>
    <w:p>
      <w:pPr>
        <w:pStyle w:val="SyncText"/>
        <w:rPr>
          <w:lang w:val="ru-RU"/>
        </w:rPr>
      </w:pPr>
      <w:r>
        <w:rPr/>
        <w:t>Across a track of soon forgotten lives.</w:t>
      </w:r>
      <w:r>
        <w:rPr>
          <w:rStyle w:val="RussianText"/>
        </w:rPr>
        <w:tab/>
        <w:t>Через колею быстро забываемых жизней.</w:t>
      </w:r>
    </w:p>
    <w:p>
      <w:pPr>
        <w:pStyle w:val="SyncText"/>
        <w:rPr>
          <w:lang w:val="ru-RU"/>
        </w:rPr>
      </w:pPr>
      <w:r>
        <w:rPr/>
        <w:t>All is an episode in a meaningless tale.</w:t>
      </w:r>
      <w:r>
        <w:rPr>
          <w:rStyle w:val="RussianText"/>
        </w:rPr>
        <w:tab/>
        <w:t>Всё становится эпизодом в бессмысленной повести.</w:t>
      </w:r>
    </w:p>
    <w:p>
      <w:pPr>
        <w:pStyle w:val="SyncText"/>
        <w:rPr>
          <w:lang w:val="ru-RU"/>
        </w:rPr>
      </w:pPr>
      <w:r>
        <w:rPr/>
        <w:t>Why is it all and wherefore are we here?</w:t>
      </w:r>
      <w:r>
        <w:rPr>
          <w:rStyle w:val="RussianText"/>
        </w:rPr>
        <w:tab/>
        <w:t>Почему же всё так и зачем мы здесь?</w:t>
      </w:r>
    </w:p>
    <w:p>
      <w:pPr>
        <w:pStyle w:val="SyncText"/>
        <w:rPr>
          <w:lang w:val="ru-RU"/>
        </w:rPr>
      </w:pPr>
      <w:r>
        <w:rPr/>
        <w:t>If to some being of eternal bliss</w:t>
      </w:r>
      <w:r>
        <w:rPr>
          <w:rStyle w:val="RussianText"/>
        </w:rPr>
        <w:tab/>
        <w:t>Если в некое бытиё вечного блаженства</w:t>
      </w:r>
    </w:p>
    <w:p>
      <w:pPr>
        <w:pStyle w:val="SyncText"/>
        <w:rPr>
          <w:lang w:val="ru-RU"/>
        </w:rPr>
      </w:pPr>
      <w:r>
        <w:rPr/>
        <w:t>It is our spirit's destiny to return</w:t>
      </w:r>
      <w:r>
        <w:rPr>
          <w:rStyle w:val="RussianText"/>
        </w:rPr>
        <w:tab/>
        <w:t>Суждено нашему духу вернуться</w:t>
      </w:r>
    </w:p>
    <w:p>
      <w:pPr>
        <w:pStyle w:val="SyncText"/>
        <w:rPr>
          <w:lang w:val="ru-RU"/>
        </w:rPr>
      </w:pPr>
      <w:r>
        <w:rPr/>
        <w:t>Or some still impersonal height of endless calm,</w:t>
      </w:r>
      <w:r>
        <w:rPr>
          <w:rStyle w:val="RussianText"/>
        </w:rPr>
        <w:tab/>
        <w:t>Или в некую тихую бесличную высь бесконечного покоя,</w:t>
      </w:r>
    </w:p>
    <w:p>
      <w:pPr>
        <w:pStyle w:val="SyncText"/>
        <w:rPr>
          <w:lang w:val="ru-RU"/>
        </w:rPr>
      </w:pPr>
      <w:r>
        <w:rPr/>
        <w:t>Since That we are and out of That we came,</w:t>
      </w:r>
      <w:r>
        <w:rPr>
          <w:rStyle w:val="RussianText"/>
        </w:rPr>
        <w:tab/>
        <w:t>Поскольку мы — это То и из Того мы пришли,</w:t>
      </w:r>
    </w:p>
    <w:p>
      <w:pPr>
        <w:pStyle w:val="SyncText"/>
        <w:rPr>
          <w:lang w:val="ru-RU"/>
        </w:rPr>
      </w:pPr>
      <w:r>
        <w:rPr/>
        <w:t>Whence rose the strange and sterile interlude</w:t>
      </w:r>
      <w:r>
        <w:rPr>
          <w:rStyle w:val="RussianText"/>
        </w:rPr>
        <w:tab/>
        <w:t>Откуда возникла эта странная и бесплодная интерлюдия,</w:t>
      </w:r>
    </w:p>
    <w:p>
      <w:pPr>
        <w:pStyle w:val="SyncText"/>
        <w:rPr>
          <w:lang w:val="ru-RU"/>
        </w:rPr>
      </w:pPr>
      <w:r>
        <w:rPr/>
        <w:t>Lasting in vain through interminable Time?</w:t>
      </w:r>
      <w:r>
        <w:rPr>
          <w:rStyle w:val="RussianText"/>
        </w:rPr>
        <w:tab/>
        <w:t>Продолжающаяся тщётно сквозь нескончаемое Время?</w:t>
      </w:r>
    </w:p>
    <w:p>
      <w:pPr>
        <w:pStyle w:val="SyncText"/>
        <w:rPr>
          <w:lang w:val="ru-RU"/>
        </w:rPr>
      </w:pPr>
      <w:r>
        <w:rPr/>
        <w:t>Who willed to form or feign a universe</w:t>
      </w:r>
      <w:r>
        <w:rPr>
          <w:rStyle w:val="RussianText"/>
        </w:rPr>
        <w:tab/>
        <w:t>Кто пожелал придать форму вселенной или ей притвориться</w:t>
      </w:r>
    </w:p>
    <w:p>
      <w:pPr>
        <w:pStyle w:val="SyncText"/>
        <w:rPr>
          <w:lang w:val="ru-RU"/>
        </w:rPr>
      </w:pPr>
      <w:r>
        <w:rPr/>
        <w:t>In the cold and endless emptiness of Space?</w:t>
      </w:r>
      <w:r>
        <w:rPr>
          <w:rStyle w:val="RussianText"/>
        </w:rPr>
        <w:tab/>
        <w:t>В холодной и бесконечной пустоте Пространства?</w:t>
      </w:r>
    </w:p>
    <w:p>
      <w:pPr>
        <w:pStyle w:val="SyncText"/>
        <w:rPr>
          <w:lang w:val="ru-RU"/>
        </w:rPr>
      </w:pPr>
      <w:r>
        <w:rPr/>
        <w:t>Or if these beings must be and their brief lives,</w:t>
      </w:r>
      <w:r>
        <w:rPr>
          <w:rStyle w:val="RussianText"/>
        </w:rPr>
        <w:tab/>
        <w:t>Или же, если эти существа и их короткие жизни должны быть,</w:t>
      </w:r>
    </w:p>
    <w:p>
      <w:pPr>
        <w:pStyle w:val="SyncText"/>
        <w:rPr>
          <w:lang w:val="ru-RU"/>
        </w:rPr>
      </w:pPr>
      <w:r>
        <w:rPr/>
        <w:t>What need had the soul of ignorance and tears?</w:t>
      </w:r>
      <w:r>
        <w:rPr>
          <w:rStyle w:val="RussianText"/>
        </w:rPr>
        <w:tab/>
        <w:t>Какая нужда душе в невежестве и слезах?</w:t>
      </w:r>
    </w:p>
    <w:p>
      <w:pPr>
        <w:pStyle w:val="SyncText"/>
        <w:rPr>
          <w:lang w:val="ru-RU"/>
        </w:rPr>
      </w:pPr>
      <w:r>
        <w:rPr/>
        <w:t>Whence rose the call for sorrow and for pain?</w:t>
      </w:r>
      <w:r>
        <w:rPr>
          <w:rStyle w:val="RussianText"/>
        </w:rPr>
        <w:tab/>
        <w:t>Откуда возник зов к страданию и боли?</w:t>
      </w:r>
    </w:p>
    <w:p>
      <w:pPr>
        <w:pStyle w:val="SyncText"/>
        <w:rPr>
          <w:lang w:val="ru-RU"/>
        </w:rPr>
      </w:pPr>
      <w:r>
        <w:rPr/>
        <w:t>Or all came helplessly without a cause?</w:t>
      </w:r>
      <w:r>
        <w:rPr>
          <w:rStyle w:val="RussianText"/>
        </w:rPr>
        <w:tab/>
        <w:t>Или всё приходит беспомощно, безо всякой причины?</w:t>
      </w:r>
    </w:p>
    <w:p>
      <w:pPr>
        <w:pStyle w:val="SyncText"/>
        <w:rPr>
          <w:lang w:val="ru-RU"/>
        </w:rPr>
      </w:pPr>
      <w:r>
        <w:rPr/>
        <w:t>What power forced the immortal spirit to birth?</w:t>
      </w:r>
      <w:r>
        <w:rPr>
          <w:rStyle w:val="RussianText"/>
        </w:rPr>
        <w:tab/>
        <w:t>Какая сила принуждает бессмертный дух рождаться?</w:t>
      </w:r>
    </w:p>
    <w:p>
      <w:pPr>
        <w:pStyle w:val="SyncText"/>
        <w:rPr>
          <w:lang w:val="ru-RU"/>
        </w:rPr>
      </w:pPr>
      <w:r>
        <w:rPr/>
        <w:t>The eternal witness once of eternity,</w:t>
      </w:r>
      <w:r>
        <w:rPr>
          <w:rStyle w:val="RussianText"/>
        </w:rPr>
        <w:tab/>
        <w:t>Некогда вечный свидетель вечности,</w:t>
      </w:r>
    </w:p>
    <w:p>
      <w:pPr>
        <w:pStyle w:val="SyncText"/>
        <w:rPr>
          <w:lang w:val="ru-RU"/>
        </w:rPr>
      </w:pPr>
      <w:r>
        <w:rPr/>
        <w:t>A deathless sojourner mid transient scenes,</w:t>
      </w:r>
      <w:r>
        <w:rPr>
          <w:rStyle w:val="RussianText"/>
        </w:rPr>
        <w:tab/>
        <w:t>Бессмертный поселенец среди скоротечных сцен,</w:t>
      </w:r>
    </w:p>
    <w:p>
      <w:pPr>
        <w:pStyle w:val="SyncText"/>
        <w:rPr>
          <w:lang w:val="ru-RU"/>
        </w:rPr>
      </w:pPr>
      <w:r>
        <w:rPr/>
        <w:t>He camps in life's half-lit obscurity</w:t>
      </w:r>
      <w:r>
        <w:rPr>
          <w:rStyle w:val="RussianText"/>
        </w:rPr>
        <w:tab/>
        <w:t>Он разбивает лагерь в полуосвещённой неясности жизни</w:t>
      </w:r>
    </w:p>
    <w:p>
      <w:pPr>
        <w:pStyle w:val="SyncText"/>
        <w:rPr>
          <w:lang w:val="ru-RU"/>
        </w:rPr>
      </w:pPr>
      <w:r>
        <w:rPr/>
        <w:t>Amid the debris of his thoughts and dreams.</w:t>
      </w:r>
      <w:r>
        <w:rPr>
          <w:rStyle w:val="RussianText"/>
        </w:rPr>
        <w:tab/>
        <w:t>Среди обломков своих мыслей и мечтаний.</w:t>
      </w:r>
    </w:p>
    <w:p>
      <w:pPr>
        <w:pStyle w:val="SyncText"/>
        <w:rPr>
          <w:lang w:val="ru-RU"/>
        </w:rPr>
      </w:pPr>
      <w:r>
        <w:rPr/>
        <w:t>Or who persuaded it to fall from bliss</w:t>
      </w:r>
      <w:r>
        <w:rPr>
          <w:rStyle w:val="RussianText"/>
        </w:rPr>
        <w:tab/>
        <w:t>И кто убедил его пасть из блаженства</w:t>
      </w:r>
    </w:p>
    <w:p>
      <w:pPr>
        <w:pStyle w:val="SyncText"/>
        <w:rPr>
          <w:lang w:val="ru-RU"/>
        </w:rPr>
      </w:pPr>
      <w:r>
        <w:rPr/>
        <w:t>And forfeit its immortal privilege?</w:t>
      </w:r>
      <w:r>
        <w:rPr>
          <w:rStyle w:val="RussianText"/>
        </w:rPr>
        <w:tab/>
        <w:t>И лишиться своей привилегии бессмертия?</w:t>
      </w:r>
    </w:p>
    <w:p>
      <w:pPr>
        <w:pStyle w:val="SyncText"/>
        <w:rPr>
          <w:lang w:val="ru-RU"/>
        </w:rPr>
      </w:pPr>
      <w:r>
        <w:rPr/>
        <w:t>Who laid on it the ceaseless will to live</w:t>
      </w:r>
      <w:r>
        <w:rPr>
          <w:rStyle w:val="RussianText"/>
        </w:rPr>
        <w:tab/>
        <w:t>Кто наложил на него непрестанную волю жить</w:t>
      </w:r>
    </w:p>
    <w:p>
      <w:pPr>
        <w:pStyle w:val="SyncText"/>
        <w:rPr>
          <w:lang w:val="ru-RU"/>
        </w:rPr>
      </w:pPr>
      <w:r>
        <w:rPr/>
        <w:t>A wanderer in this beautiful, sorrowful world,</w:t>
      </w:r>
      <w:r>
        <w:rPr>
          <w:rStyle w:val="RussianText"/>
        </w:rPr>
        <w:tab/>
        <w:t>Странником в этом прекрасном, полном страдания мире</w:t>
      </w:r>
    </w:p>
    <w:p>
      <w:pPr>
        <w:pStyle w:val="SyncText"/>
        <w:rPr>
          <w:lang w:val="ru-RU"/>
        </w:rPr>
      </w:pPr>
      <w:r>
        <w:rPr/>
        <w:t>And bear its load of joy and grief and love?</w:t>
      </w:r>
      <w:r>
        <w:rPr>
          <w:rStyle w:val="RussianText"/>
        </w:rPr>
        <w:tab/>
        <w:t>И нести свою ношу радости, горя, любви?</w:t>
      </w:r>
    </w:p>
    <w:p>
      <w:pPr>
        <w:pStyle w:val="SyncText"/>
        <w:rPr>
          <w:lang w:val="ru-RU"/>
        </w:rPr>
      </w:pPr>
      <w:r>
        <w:rPr/>
        <w:t>Or if no being watches the works of Time,</w:t>
      </w:r>
      <w:r>
        <w:rPr>
          <w:rStyle w:val="RussianText"/>
        </w:rPr>
        <w:tab/>
        <w:t>Или, если нет существа, что наблюдает работы Времени,</w:t>
      </w:r>
    </w:p>
    <w:p>
      <w:pPr>
        <w:pStyle w:val="SyncText"/>
        <w:rPr>
          <w:lang w:val="ru-RU"/>
        </w:rPr>
      </w:pPr>
      <w:r>
        <w:rPr/>
        <w:t>What hard impersonal Necessity</w:t>
      </w:r>
      <w:r>
        <w:rPr>
          <w:rStyle w:val="RussianText"/>
        </w:rPr>
        <w:tab/>
        <w:t>Что за тяжёлая бесличная Необходимость</w:t>
      </w:r>
    </w:p>
    <w:p>
      <w:pPr>
        <w:pStyle w:val="SyncText"/>
        <w:rPr>
          <w:lang w:val="ru-RU"/>
        </w:rPr>
      </w:pPr>
      <w:r>
        <w:rPr/>
        <w:t>Compels the vain toil of brief living things?</w:t>
      </w:r>
      <w:r>
        <w:rPr>
          <w:rStyle w:val="RussianText"/>
        </w:rPr>
        <w:tab/>
        <w:t>Принуждает к напрасному труду кратко живущих существ?</w:t>
      </w:r>
    </w:p>
    <w:p>
      <w:pPr>
        <w:pStyle w:val="SyncText"/>
        <w:rPr>
          <w:lang w:val="ru-RU"/>
        </w:rPr>
      </w:pPr>
      <w:r>
        <w:rPr/>
        <w:t>A great Illusion then has built the stars.</w:t>
      </w:r>
      <w:r>
        <w:rPr>
          <w:rStyle w:val="RussianText"/>
        </w:rPr>
        <w:tab/>
        <w:t>Значит, великая Иллюзия построила звёзды.</w:t>
      </w:r>
    </w:p>
    <w:p>
      <w:pPr>
        <w:pStyle w:val="SyncText"/>
        <w:rPr>
          <w:lang w:val="ru-RU"/>
        </w:rPr>
      </w:pPr>
      <w:r>
        <w:rPr/>
        <w:t>But where then is the soul's security,</w:t>
      </w:r>
      <w:r>
        <w:rPr>
          <w:rStyle w:val="RussianText"/>
        </w:rPr>
        <w:tab/>
        <w:t>Но где же тогда безопасность души,</w:t>
      </w:r>
    </w:p>
    <w:p>
      <w:pPr>
        <w:pStyle w:val="SyncText"/>
        <w:rPr>
          <w:lang w:val="ru-RU"/>
        </w:rPr>
      </w:pPr>
      <w:r>
        <w:rPr/>
        <w:t>Its poise in this circling of unreal suns?</w:t>
      </w:r>
      <w:r>
        <w:rPr>
          <w:rStyle w:val="RussianText"/>
        </w:rPr>
        <w:tab/>
        <w:t>Её равновесие в этом кружении нереальных солнц?</w:t>
      </w:r>
    </w:p>
    <w:p>
      <w:pPr>
        <w:pStyle w:val="SyncText"/>
        <w:rPr>
          <w:lang w:val="ru-RU"/>
        </w:rPr>
      </w:pPr>
      <w:r>
        <w:rPr/>
        <w:t>Or else it is a wanderer from its home</w:t>
      </w:r>
      <w:r>
        <w:rPr>
          <w:rStyle w:val="RussianText"/>
        </w:rPr>
        <w:tab/>
        <w:t>Или же, это скиталец, покинувший дом,</w:t>
      </w:r>
    </w:p>
    <w:p>
      <w:pPr>
        <w:pStyle w:val="SyncText"/>
        <w:rPr>
          <w:lang w:val="ru-RU"/>
        </w:rPr>
      </w:pPr>
      <w:r>
        <w:rPr/>
        <w:t>Who strayed into a blind alley of Time and chance</w:t>
      </w:r>
      <w:r>
        <w:rPr>
          <w:rStyle w:val="RussianText"/>
        </w:rPr>
        <w:tab/>
        <w:t>Что заблудился в тупике Времени и случая</w:t>
      </w:r>
    </w:p>
    <w:p>
      <w:pPr>
        <w:pStyle w:val="SyncText"/>
        <w:rPr>
          <w:lang w:val="ru-RU"/>
        </w:rPr>
      </w:pPr>
      <w:r>
        <w:rPr/>
        <w:t>And finds no issue from a meaningless world.</w:t>
      </w:r>
      <w:r>
        <w:rPr>
          <w:rStyle w:val="RussianText"/>
        </w:rPr>
        <w:tab/>
        <w:t>И не находит выхода из бессмысленного мира.</w:t>
      </w:r>
    </w:p>
    <w:p>
      <w:pPr>
        <w:pStyle w:val="SyncText"/>
        <w:rPr>
          <w:lang w:val="ru-RU"/>
        </w:rPr>
      </w:pPr>
      <w:r>
        <w:rPr/>
        <w:t>Or where begins and ends Illusion's reign?</w:t>
      </w:r>
      <w:r>
        <w:rPr>
          <w:rStyle w:val="RussianText"/>
        </w:rPr>
        <w:tab/>
        <w:t>И где же тогда начало и конец царства Иллюзии?</w:t>
      </w:r>
    </w:p>
    <w:p>
      <w:pPr>
        <w:pStyle w:val="SyncText"/>
        <w:rPr>
          <w:lang w:val="ru-RU"/>
        </w:rPr>
      </w:pPr>
      <w:r>
        <w:rPr/>
        <w:t>Perhaps the soul we feel is only a dream,</w:t>
      </w:r>
      <w:r>
        <w:rPr>
          <w:rStyle w:val="RussianText"/>
        </w:rPr>
        <w:tab/>
        <w:t>И вообще, может быть душа, которую мы ощущаем, это лишь грёза,</w:t>
      </w:r>
    </w:p>
    <w:p>
      <w:pPr>
        <w:pStyle w:val="SyncText"/>
        <w:rPr>
          <w:lang w:val="ru-RU"/>
        </w:rPr>
      </w:pPr>
      <w:r>
        <w:rPr/>
        <w:t>Eternal self a fiction sensed in trance."</w:t>
      </w:r>
      <w:r>
        <w:rPr>
          <w:rStyle w:val="RussianText"/>
        </w:rPr>
        <w:tab/>
        <w:t>Вечное “я” — это фикция, воспринимаемая в трансе.”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>
          <w:lang w:val="ru-RU"/>
        </w:rPr>
      </w:pPr>
      <w:r>
        <w:rPr/>
        <w:t xml:space="preserve">   </w:t>
      </w:r>
      <w:r>
        <w:rPr/>
        <w:t>Then after a silence Narad made reply:</w:t>
      </w:r>
      <w:r>
        <w:rPr>
          <w:rStyle w:val="RussianText"/>
        </w:rPr>
        <w:tab/>
        <w:t xml:space="preserve">   Тогда, помолчав, Нарада дал ей ответ:</w:t>
      </w:r>
    </w:p>
    <w:p>
      <w:pPr>
        <w:pStyle w:val="SyncText"/>
        <w:rPr>
          <w:lang w:val="ru-RU"/>
        </w:rPr>
      </w:pPr>
      <w:r>
        <w:rPr/>
        <w:t>Tuning his lips to earthly sound he spoke,</w:t>
      </w:r>
      <w:r>
        <w:rPr>
          <w:rStyle w:val="RussianText"/>
        </w:rPr>
        <w:tab/>
        <w:t>Настроив свои уста на земной звук, он заговорил,</w:t>
      </w:r>
    </w:p>
    <w:p>
      <w:pPr>
        <w:pStyle w:val="SyncText"/>
        <w:rPr>
          <w:lang w:val="ru-RU"/>
        </w:rPr>
      </w:pPr>
      <w:r>
        <w:rPr/>
        <w:t>And something now of the deep sense of fate</w:t>
      </w:r>
      <w:r>
        <w:rPr>
          <w:rStyle w:val="RussianText"/>
        </w:rPr>
        <w:tab/>
        <w:t>И что-то сейчас от глубокого ощущения судьбы</w:t>
      </w:r>
    </w:p>
    <w:p>
      <w:pPr>
        <w:pStyle w:val="SyncText"/>
        <w:rPr>
          <w:lang w:val="ru-RU"/>
        </w:rPr>
      </w:pPr>
      <w:r>
        <w:rPr/>
        <w:t>Weighted the fragile hints of mortal speech.</w:t>
      </w:r>
      <w:r>
        <w:rPr>
          <w:rStyle w:val="RussianText"/>
        </w:rPr>
        <w:tab/>
        <w:t>Нагружало хрупкие намёки смертной речи.</w:t>
      </w:r>
    </w:p>
    <w:p>
      <w:pPr>
        <w:pStyle w:val="SyncText"/>
        <w:rPr>
          <w:lang w:val="ru-RU"/>
        </w:rPr>
      </w:pPr>
      <w:r>
        <w:rPr/>
        <w:t>His forehead shone with vision solemnised,</w:t>
      </w:r>
      <w:r>
        <w:rPr>
          <w:rStyle w:val="RussianText"/>
        </w:rPr>
        <w:tab/>
        <w:t>Его лоб светился торжественным видением,</w:t>
      </w:r>
    </w:p>
    <w:p>
      <w:pPr>
        <w:pStyle w:val="SyncText"/>
        <w:rPr>
          <w:lang w:val="ru-RU"/>
        </w:rPr>
      </w:pPr>
      <w:r>
        <w:rPr/>
        <w:t>Turned to a tablet of supernal thoughts</w:t>
      </w:r>
      <w:r>
        <w:rPr>
          <w:rStyle w:val="RussianText"/>
        </w:rPr>
        <w:tab/>
        <w:t>Превращённый в скрижаль высочайших мыслей,</w:t>
      </w:r>
    </w:p>
    <w:p>
      <w:pPr>
        <w:pStyle w:val="SyncText"/>
        <w:rPr>
          <w:lang w:val="ru-RU"/>
        </w:rPr>
      </w:pPr>
      <w:r>
        <w:rPr/>
        <w:t>As if characters of an unwritten tongue</w:t>
      </w:r>
      <w:r>
        <w:rPr>
          <w:rStyle w:val="RussianText"/>
        </w:rPr>
        <w:tab/>
        <w:t>Словно буквы ненаписанного языка</w:t>
      </w:r>
    </w:p>
    <w:p>
      <w:pPr>
        <w:pStyle w:val="SyncText"/>
        <w:rPr>
          <w:lang w:val="ru-RU"/>
        </w:rPr>
      </w:pPr>
      <w:r>
        <w:rPr/>
        <w:t>Had left in its breadth the inscriptions of the gods.</w:t>
      </w:r>
      <w:r>
        <w:rPr>
          <w:rStyle w:val="RussianText"/>
        </w:rPr>
        <w:tab/>
        <w:t>На его широте оставили письмена богов.</w:t>
      </w:r>
    </w:p>
    <w:p>
      <w:pPr>
        <w:pStyle w:val="SyncText"/>
        <w:rPr>
          <w:lang w:val="ru-RU"/>
        </w:rPr>
      </w:pPr>
      <w:r>
        <w:rPr/>
        <w:t>Bare in that light Time toiled, his unseen works</w:t>
      </w:r>
      <w:r>
        <w:rPr>
          <w:rStyle w:val="RussianText"/>
        </w:rPr>
        <w:tab/>
        <w:t>Сняв покровы в этом свете Время трудилось, свои незримые работы</w:t>
      </w:r>
    </w:p>
    <w:p>
      <w:pPr>
        <w:pStyle w:val="SyncText"/>
        <w:rPr>
          <w:lang w:val="ru-RU"/>
        </w:rPr>
      </w:pPr>
      <w:r>
        <w:rPr/>
        <w:t>Detected; the broad-flung far-seeing schemes</w:t>
      </w:r>
      <w:r>
        <w:rPr>
          <w:rStyle w:val="RussianText"/>
        </w:rPr>
        <w:tab/>
        <w:t>Проявляя; широко-летящие, далеко видящие</w:t>
      </w:r>
    </w:p>
    <w:p>
      <w:pPr>
        <w:pStyle w:val="SyncText"/>
        <w:rPr>
          <w:lang w:val="ru-RU"/>
        </w:rPr>
      </w:pPr>
      <w:r>
        <w:rPr/>
        <w:t>Unfinished which his aeoned flight unrolls</w:t>
      </w:r>
      <w:r>
        <w:rPr>
          <w:rStyle w:val="RussianText"/>
        </w:rPr>
        <w:tab/>
        <w:t>Незавершённые схемы, которые его эпохальный полёт разворачивал,</w:t>
      </w:r>
    </w:p>
    <w:p>
      <w:pPr>
        <w:pStyle w:val="SyncText"/>
        <w:rPr>
          <w:lang w:val="ru-RU"/>
        </w:rPr>
      </w:pPr>
      <w:r>
        <w:rPr/>
        <w:t>Were mapped already in that world-wide look.</w:t>
      </w:r>
      <w:r>
        <w:rPr>
          <w:rStyle w:val="RussianText"/>
        </w:rPr>
        <w:tab/>
        <w:t>Были уже на карте в том взгляде, просторном как мир.</w:t>
      </w:r>
    </w:p>
    <w:p>
      <w:pPr>
        <w:pStyle w:val="SyncText"/>
        <w:rPr>
          <w:lang w:val="ru-RU"/>
        </w:rPr>
      </w:pPr>
      <w:r>
        <w:rPr/>
        <w:t>"Was then the sun a dream because there is night?</w:t>
      </w:r>
      <w:r>
        <w:rPr>
          <w:rStyle w:val="RussianText"/>
        </w:rPr>
        <w:tab/>
        <w:t>“Было ли солнце грёзой, если ныне ночь?</w:t>
      </w:r>
    </w:p>
    <w:p>
      <w:pPr>
        <w:pStyle w:val="SyncText"/>
        <w:rPr>
          <w:lang w:val="ru-RU"/>
        </w:rPr>
      </w:pPr>
      <w:r>
        <w:rPr/>
        <w:t>Hidden in the mortal's heart the Eternal lives:</w:t>
      </w:r>
      <w:r>
        <w:rPr>
          <w:rStyle w:val="RussianText"/>
        </w:rPr>
        <w:tab/>
        <w:t>Скрытым в сердце смертного Вечный живёт:</w:t>
      </w:r>
    </w:p>
    <w:p>
      <w:pPr>
        <w:pStyle w:val="SyncText"/>
        <w:rPr>
          <w:lang w:val="ru-RU"/>
        </w:rPr>
      </w:pPr>
      <w:r>
        <w:rPr/>
        <w:t>He lives secret in the chamber of thy soul,</w:t>
      </w:r>
      <w:r>
        <w:rPr>
          <w:rStyle w:val="RussianText"/>
        </w:rPr>
        <w:tab/>
        <w:t>Он живёт тайно в палате твоей души,</w:t>
      </w:r>
    </w:p>
    <w:p>
      <w:pPr>
        <w:pStyle w:val="SyncText"/>
        <w:rPr>
          <w:lang w:val="ru-RU"/>
        </w:rPr>
      </w:pPr>
      <w:r>
        <w:rPr/>
        <w:t>A Light shines there nor pain nor grief can cross.</w:t>
      </w:r>
      <w:r>
        <w:rPr>
          <w:rStyle w:val="RussianText"/>
        </w:rPr>
        <w:tab/>
        <w:t>Свет сияет там, куда ни боль, ни горе не могут проникнуть.</w:t>
      </w:r>
    </w:p>
    <w:p>
      <w:pPr>
        <w:pStyle w:val="SyncText"/>
        <w:rPr>
          <w:lang w:val="ru-RU"/>
        </w:rPr>
      </w:pPr>
      <w:r>
        <w:rPr/>
        <w:t>A darkness stands between thyself and him,</w:t>
      </w:r>
      <w:r>
        <w:rPr>
          <w:rStyle w:val="RussianText"/>
        </w:rPr>
        <w:tab/>
        <w:t>Темнота стоит между тобой и им,</w:t>
      </w:r>
    </w:p>
    <w:p>
      <w:pPr>
        <w:pStyle w:val="SyncText"/>
        <w:rPr>
          <w:lang w:val="ru-RU"/>
        </w:rPr>
      </w:pPr>
      <w:r>
        <w:rPr/>
        <w:t>Thou canst not hear or feel the marvellous Guest,</w:t>
      </w:r>
      <w:r>
        <w:rPr>
          <w:rStyle w:val="RussianText"/>
        </w:rPr>
        <w:tab/>
        <w:t>Ты не можешь ни услышать, ни ощутить чудесного Гостя,</w:t>
      </w:r>
    </w:p>
    <w:p>
      <w:pPr>
        <w:pStyle w:val="SyncText"/>
        <w:rPr>
          <w:lang w:val="ru-RU"/>
        </w:rPr>
      </w:pPr>
      <w:r>
        <w:rPr/>
        <w:t>Thou canst not see the beatific sun.</w:t>
      </w:r>
      <w:r>
        <w:rPr>
          <w:rStyle w:val="RussianText"/>
        </w:rPr>
        <w:tab/>
        <w:t>Ты не можешь увидеть дающее блаженство солнце.</w:t>
      </w:r>
    </w:p>
    <w:p>
      <w:pPr>
        <w:pStyle w:val="SyncText"/>
        <w:rPr>
          <w:lang w:val="ru-RU"/>
        </w:rPr>
      </w:pPr>
      <w:r>
        <w:rPr/>
        <w:t>O queen, thy thought is a light of the Ignorance,</w:t>
      </w:r>
      <w:r>
        <w:rPr>
          <w:rStyle w:val="RussianText"/>
        </w:rPr>
        <w:tab/>
        <w:t>О царица, твоя мысль — свет Невежества,</w:t>
      </w:r>
    </w:p>
    <w:p>
      <w:pPr>
        <w:pStyle w:val="SyncText"/>
        <w:rPr>
          <w:lang w:val="ru-RU"/>
        </w:rPr>
      </w:pPr>
      <w:r>
        <w:rPr/>
        <w:t>Its brilliant curtain hides from thee God's face.</w:t>
      </w:r>
      <w:r>
        <w:rPr>
          <w:rStyle w:val="RussianText"/>
        </w:rPr>
        <w:tab/>
        <w:t>Его сверкающий занавес скрывает от тебя лицо Бога.</w:t>
      </w:r>
    </w:p>
    <w:p>
      <w:pPr>
        <w:pStyle w:val="SyncText"/>
        <w:rPr>
          <w:lang w:val="ru-RU"/>
        </w:rPr>
      </w:pPr>
      <w:r>
        <w:rPr/>
        <w:t>It illumes a world born from the Inconscience</w:t>
      </w:r>
      <w:r>
        <w:rPr>
          <w:rStyle w:val="RussianText"/>
        </w:rPr>
        <w:tab/>
        <w:t>Он озаряет мир, рождённый из Несознания,</w:t>
      </w:r>
    </w:p>
    <w:p>
      <w:pPr>
        <w:pStyle w:val="SyncText"/>
        <w:rPr>
          <w:lang w:val="ru-RU"/>
        </w:rPr>
      </w:pPr>
      <w:r>
        <w:rPr/>
        <w:t>But hides the Immortal's meaning in the world.</w:t>
      </w:r>
      <w:r>
        <w:rPr>
          <w:rStyle w:val="RussianText"/>
        </w:rPr>
        <w:tab/>
        <w:t>Но прячет значение Бессмертного в мире.</w:t>
      </w:r>
    </w:p>
    <w:p>
      <w:pPr>
        <w:pStyle w:val="SyncText"/>
        <w:rPr>
          <w:lang w:val="ru-RU"/>
        </w:rPr>
      </w:pPr>
      <w:r>
        <w:rPr/>
        <w:t>Thy mind's light hides from thee the Eternal's thought,</w:t>
      </w:r>
      <w:r>
        <w:rPr>
          <w:rStyle w:val="RussianText"/>
        </w:rPr>
        <w:tab/>
        <w:t>Свет твоего ума скрывает от тебя мысль Вечного,</w:t>
      </w:r>
    </w:p>
    <w:p>
      <w:pPr>
        <w:pStyle w:val="SyncText"/>
        <w:rPr>
          <w:lang w:val="ru-RU"/>
        </w:rPr>
      </w:pPr>
      <w:r>
        <w:rPr/>
        <w:t>Thy heart's hopes hide from thee the Eternal's will,</w:t>
      </w:r>
      <w:r>
        <w:rPr>
          <w:rStyle w:val="RussianText"/>
        </w:rPr>
        <w:tab/>
        <w:t>Надежды твоего сердца скрывают от тебя волю Вечного,</w:t>
      </w:r>
    </w:p>
    <w:p>
      <w:pPr>
        <w:pStyle w:val="SyncText"/>
        <w:rPr>
          <w:lang w:val="ru-RU"/>
        </w:rPr>
      </w:pPr>
      <w:r>
        <w:rPr/>
        <w:t>Earth's joys shut from thee the Immortal's bliss.</w:t>
      </w:r>
      <w:r>
        <w:rPr>
          <w:rStyle w:val="RussianText"/>
        </w:rPr>
        <w:tab/>
        <w:t>Земные радости закрывают от тебя блаженство Бессмертного.</w:t>
      </w:r>
    </w:p>
    <w:p>
      <w:pPr>
        <w:pStyle w:val="SyncText"/>
        <w:rPr>
          <w:lang w:val="ru-RU"/>
        </w:rPr>
      </w:pPr>
      <w:r>
        <w:rPr/>
        <w:t>Thence rose the need of a dark intruding god,</w:t>
      </w:r>
      <w:r>
        <w:rPr>
          <w:rStyle w:val="RussianText"/>
        </w:rPr>
        <w:tab/>
        <w:t>Из этого возникла необходимость в тёмном вторгающемся боге,</w:t>
      </w:r>
    </w:p>
    <w:p>
      <w:pPr>
        <w:pStyle w:val="SyncText"/>
        <w:rPr>
          <w:lang w:val="ru-RU"/>
        </w:rPr>
      </w:pPr>
      <w:r>
        <w:rPr/>
        <w:t>The world's dread teacher, the creator, pain.</w:t>
      </w:r>
      <w:r>
        <w:rPr>
          <w:rStyle w:val="RussianText"/>
        </w:rPr>
        <w:tab/>
        <w:t>В страшном учителе мира, в творце, в боли.</w:t>
      </w:r>
    </w:p>
    <w:p>
      <w:pPr>
        <w:pStyle w:val="SyncText"/>
        <w:rPr>
          <w:lang w:val="ru-RU"/>
        </w:rPr>
      </w:pPr>
      <w:r>
        <w:rPr/>
        <w:t>Where Ignorance is, there suffering too must come;</w:t>
      </w:r>
      <w:r>
        <w:rPr>
          <w:rStyle w:val="RussianText"/>
        </w:rPr>
        <w:tab/>
      </w:r>
      <w:r>
        <w:rPr>
          <w:rStyle w:val="RussianText"/>
          <w:spacing w:val="-2"/>
        </w:rPr>
        <w:t>Там, где есть Невежество, туда так же должно приходить и страдание;</w:t>
      </w:r>
    </w:p>
    <w:p>
      <w:pPr>
        <w:pStyle w:val="SyncText"/>
        <w:rPr>
          <w:lang w:val="ru-RU"/>
        </w:rPr>
      </w:pPr>
      <w:r>
        <w:rPr/>
        <w:t>Thy grief is a cry of darkness to the Light;</w:t>
      </w:r>
      <w:r>
        <w:rPr>
          <w:rStyle w:val="RussianText"/>
        </w:rPr>
        <w:tab/>
        <w:t>Твоё горе — это крик темноты Свету;</w:t>
      </w:r>
    </w:p>
    <w:p>
      <w:pPr>
        <w:pStyle w:val="SyncText"/>
        <w:rPr>
          <w:lang w:val="ru-RU"/>
        </w:rPr>
      </w:pPr>
      <w:r>
        <w:rPr/>
        <w:t>Pain was the first-born of the Inconscience</w:t>
      </w:r>
      <w:r>
        <w:rPr>
          <w:rStyle w:val="RussianText"/>
        </w:rPr>
        <w:tab/>
        <w:t>Боль была первенцом Несознания,</w:t>
      </w:r>
    </w:p>
    <w:p>
      <w:pPr>
        <w:pStyle w:val="SyncText"/>
        <w:rPr>
          <w:lang w:val="ru-RU"/>
        </w:rPr>
      </w:pPr>
      <w:r>
        <w:rPr/>
        <w:t>Which was thy body's dumb original base;</w:t>
      </w:r>
      <w:r>
        <w:rPr>
          <w:rStyle w:val="RussianText"/>
        </w:rPr>
        <w:tab/>
        <w:t>Которое стало немой изначальной основой твоего тела;</w:t>
      </w:r>
    </w:p>
    <w:p>
      <w:pPr>
        <w:pStyle w:val="SyncText"/>
        <w:rPr>
          <w:lang w:val="ru-RU"/>
        </w:rPr>
      </w:pPr>
      <w:r>
        <w:rPr/>
        <w:t>Already slept there pain's subconscient shape:</w:t>
      </w:r>
      <w:r>
        <w:rPr>
          <w:rStyle w:val="RussianText"/>
        </w:rPr>
        <w:tab/>
        <w:t>Там уже спала подсознательная форма боли:</w:t>
      </w:r>
    </w:p>
    <w:p>
      <w:pPr>
        <w:pStyle w:val="SyncText"/>
        <w:rPr>
          <w:lang w:val="ru-RU"/>
        </w:rPr>
      </w:pPr>
      <w:r>
        <w:rPr/>
        <w:t>A shadow in a shadowy tenebrous womb,</w:t>
      </w:r>
      <w:r>
        <w:rPr>
          <w:rStyle w:val="RussianText"/>
        </w:rPr>
        <w:tab/>
        <w:t>Тень в мрачном неясном лоне,</w:t>
      </w:r>
    </w:p>
    <w:p>
      <w:pPr>
        <w:pStyle w:val="SyncText"/>
        <w:rPr>
          <w:lang w:val="ru-RU"/>
        </w:rPr>
      </w:pPr>
      <w:r>
        <w:rPr/>
        <w:t>Till life shall move, it waits to wake and be.</w:t>
      </w:r>
      <w:r>
        <w:rPr>
          <w:rStyle w:val="RussianText"/>
        </w:rPr>
        <w:tab/>
        <w:t>Пока жизнь должна развиваться, она ждёт, чтобы проснуться и быть.</w:t>
      </w:r>
    </w:p>
    <w:p>
      <w:pPr>
        <w:pStyle w:val="SyncText"/>
        <w:rPr>
          <w:lang w:val="ru-RU"/>
        </w:rPr>
      </w:pPr>
      <w:r>
        <w:rPr/>
        <w:t>In one caul with joy came forth the dreadful Power.</w:t>
      </w:r>
      <w:r>
        <w:rPr>
          <w:rStyle w:val="RussianText"/>
        </w:rPr>
        <w:tab/>
        <w:t>В одном плоде вместе с радостью первой вышла грозная Сила.</w:t>
      </w:r>
    </w:p>
    <w:p>
      <w:pPr>
        <w:pStyle w:val="SyncText"/>
        <w:rPr>
          <w:lang w:val="ru-RU"/>
        </w:rPr>
      </w:pPr>
      <w:r>
        <w:rPr/>
        <w:t>In life's breast it was born hiding its twin;</w:t>
      </w:r>
      <w:r>
        <w:rPr>
          <w:rStyle w:val="RussianText"/>
        </w:rPr>
        <w:tab/>
        <w:t>В груди жизни она была рождена, пряча своего близнеца;</w:t>
      </w:r>
    </w:p>
    <w:p>
      <w:pPr>
        <w:pStyle w:val="SyncText"/>
        <w:rPr>
          <w:lang w:val="ru-RU"/>
        </w:rPr>
      </w:pPr>
      <w:r>
        <w:rPr/>
        <w:t>But pain came first, then only joy could be.</w:t>
      </w:r>
      <w:r>
        <w:rPr>
          <w:rStyle w:val="RussianText"/>
        </w:rPr>
        <w:tab/>
      </w:r>
      <w:r>
        <w:rPr>
          <w:rStyle w:val="RussianText"/>
          <w:spacing w:val="-2"/>
        </w:rPr>
        <w:t>Но боль пришла первой, только после этого смогла появиться радость.</w:t>
      </w:r>
    </w:p>
    <w:p>
      <w:pPr>
        <w:pStyle w:val="SyncText"/>
        <w:rPr>
          <w:lang w:val="ru-RU"/>
        </w:rPr>
      </w:pPr>
      <w:r>
        <w:rPr/>
        <w:t>Pain ploughed the first hard ground of the world-drowse.</w:t>
      </w:r>
      <w:r>
        <w:rPr>
          <w:rStyle w:val="RussianText"/>
        </w:rPr>
        <w:tab/>
        <w:t>Боль вспахала первую тяжёлую почву дремоты мира.</w:t>
      </w:r>
    </w:p>
    <w:p>
      <w:pPr>
        <w:pStyle w:val="SyncText"/>
        <w:rPr>
          <w:lang w:val="ru-RU"/>
        </w:rPr>
      </w:pPr>
      <w:r>
        <w:rPr/>
        <w:t>By pain a spirit started from the clod,</w:t>
      </w:r>
      <w:r>
        <w:rPr>
          <w:rStyle w:val="RussianText"/>
        </w:rPr>
        <w:tab/>
        <w:t>При помощи боли дух стартовал из кома земли,</w:t>
      </w:r>
    </w:p>
    <w:p>
      <w:pPr>
        <w:pStyle w:val="SyncText"/>
        <w:rPr>
          <w:lang w:val="ru-RU"/>
        </w:rPr>
      </w:pPr>
      <w:r>
        <w:rPr/>
        <w:t>By pain Life stirred in the subliminal deep.</w:t>
      </w:r>
      <w:r>
        <w:rPr>
          <w:rStyle w:val="RussianText"/>
        </w:rPr>
        <w:tab/>
      </w:r>
      <w:r>
        <w:rPr>
          <w:rStyle w:val="RussianText"/>
          <w:spacing w:val="-10"/>
        </w:rPr>
        <w:t>При помощи боли Жизнь зашевелилась в глубине, за порогом восприятия.</w:t>
      </w:r>
    </w:p>
    <w:p>
      <w:pPr>
        <w:pStyle w:val="SyncText"/>
        <w:rPr>
          <w:lang w:val="ru-RU"/>
        </w:rPr>
      </w:pPr>
      <w:r>
        <w:rPr/>
        <w:t>Interned, submerged, hidden in Matter's trance</w:t>
      </w:r>
      <w:r>
        <w:rPr>
          <w:rStyle w:val="RussianText"/>
        </w:rPr>
        <w:tab/>
        <w:t>Захваченный, погружённый, спрятанный в трансе Материи,</w:t>
      </w:r>
    </w:p>
    <w:p>
      <w:pPr>
        <w:pStyle w:val="SyncText"/>
        <w:rPr>
          <w:lang w:val="ru-RU"/>
        </w:rPr>
      </w:pPr>
      <w:r>
        <w:rPr/>
        <w:t>Awoke to itself the dreamer, sleeping Mind;</w:t>
      </w:r>
      <w:r>
        <w:rPr>
          <w:rStyle w:val="RussianText"/>
        </w:rPr>
        <w:tab/>
        <w:t>Для самого себя пробудился мечтатель, спящий Ум;</w:t>
      </w:r>
    </w:p>
    <w:p>
      <w:pPr>
        <w:pStyle w:val="SyncText"/>
        <w:rPr>
          <w:lang w:val="ru-RU"/>
        </w:rPr>
      </w:pPr>
      <w:r>
        <w:rPr/>
        <w:t>It made a visible realm out of its dreams,</w:t>
      </w:r>
      <w:r>
        <w:rPr>
          <w:rStyle w:val="RussianText"/>
        </w:rPr>
        <w:tab/>
        <w:t>Он создал царство видимого из своих грёз,</w:t>
      </w:r>
    </w:p>
    <w:p>
      <w:pPr>
        <w:pStyle w:val="SyncText"/>
        <w:rPr>
          <w:lang w:val="ru-RU"/>
        </w:rPr>
      </w:pPr>
      <w:r>
        <w:rPr/>
        <w:t>It drew its shapes from the subconscient depths,</w:t>
      </w:r>
      <w:r>
        <w:rPr>
          <w:rStyle w:val="RussianText"/>
        </w:rPr>
        <w:tab/>
        <w:t>Он вытянул свои формы из глубин подсознания,</w:t>
      </w:r>
    </w:p>
    <w:p>
      <w:pPr>
        <w:pStyle w:val="SyncText"/>
        <w:rPr>
          <w:lang w:val="ru-RU"/>
        </w:rPr>
      </w:pPr>
      <w:r>
        <w:rPr/>
        <w:t>Then turned to look upon the world it had made.</w:t>
      </w:r>
      <w:r>
        <w:rPr>
          <w:rStyle w:val="RussianText"/>
        </w:rPr>
        <w:tab/>
        <w:t>Затем повернулся взглянуть на мир, что он создал.</w:t>
      </w:r>
    </w:p>
    <w:p>
      <w:pPr>
        <w:pStyle w:val="SyncText"/>
        <w:rPr>
          <w:lang w:val="ru-RU"/>
        </w:rPr>
      </w:pPr>
      <w:r>
        <w:rPr/>
        <w:t>By pain and joy, the bright and tenebrous twins,</w:t>
      </w:r>
      <w:r>
        <w:rPr>
          <w:rStyle w:val="RussianText"/>
        </w:rPr>
        <w:tab/>
        <w:t>При помощи боли и радости, светлого и мрачного близнецов,</w:t>
      </w:r>
    </w:p>
    <w:p>
      <w:pPr>
        <w:pStyle w:val="SyncText"/>
        <w:rPr>
          <w:lang w:val="ru-RU"/>
        </w:rPr>
      </w:pPr>
      <w:r>
        <w:rPr/>
        <w:t>The inanimate world perceived its sentient soul,</w:t>
      </w:r>
      <w:r>
        <w:rPr>
          <w:rStyle w:val="RussianText"/>
        </w:rPr>
        <w:tab/>
        <w:t>Неодушевлённый мир постигал свою чувствующую душу.</w:t>
      </w:r>
    </w:p>
    <w:p>
      <w:pPr>
        <w:pStyle w:val="SyncText"/>
        <w:rPr>
          <w:lang w:val="ru-RU"/>
        </w:rPr>
      </w:pPr>
      <w:r>
        <w:rPr/>
        <w:t>Else had the Inconscient never suffered change.</w:t>
      </w:r>
      <w:r>
        <w:rPr>
          <w:rStyle w:val="RussianText"/>
        </w:rPr>
        <w:tab/>
        <w:t>Иначе бы, никогда не страдавшее Несознание, не изменилось.</w:t>
      </w:r>
    </w:p>
    <w:p>
      <w:pPr>
        <w:pStyle w:val="SyncText"/>
        <w:rPr>
          <w:lang w:val="ru-RU"/>
        </w:rPr>
      </w:pPr>
      <w:r>
        <w:rPr/>
        <w:t>Pain is the hammer of the Gods to break</w:t>
      </w:r>
      <w:r>
        <w:rPr>
          <w:rStyle w:val="RussianText"/>
        </w:rPr>
        <w:tab/>
        <w:t>Боль — это молот Богов, чтобы разрушать</w:t>
      </w:r>
    </w:p>
    <w:p>
      <w:pPr>
        <w:pStyle w:val="SyncText"/>
        <w:rPr>
          <w:lang w:val="ru-RU"/>
        </w:rPr>
      </w:pPr>
      <w:r>
        <w:rPr/>
        <w:t>A dead resistance in the mortal's heart,</w:t>
      </w:r>
      <w:r>
        <w:rPr>
          <w:rStyle w:val="RussianText"/>
        </w:rPr>
        <w:tab/>
        <w:t>Мёртвое сопротивление в сердце смертного,</w:t>
      </w:r>
    </w:p>
    <w:p>
      <w:pPr>
        <w:pStyle w:val="SyncText"/>
        <w:rPr>
          <w:lang w:val="ru-RU"/>
        </w:rPr>
      </w:pPr>
      <w:r>
        <w:rPr/>
        <w:t>His slow inertia as of living stone.</w:t>
      </w:r>
      <w:r>
        <w:rPr>
          <w:rStyle w:val="RussianText"/>
        </w:rPr>
        <w:tab/>
        <w:t>Его медленную инерцию, как в живом камне.</w:t>
      </w:r>
    </w:p>
    <w:p>
      <w:pPr>
        <w:pStyle w:val="SyncText"/>
        <w:rPr>
          <w:lang w:val="ru-RU"/>
        </w:rPr>
      </w:pPr>
      <w:r>
        <w:rPr/>
        <w:t>If the heart were not forced to want and weep,</w:t>
      </w:r>
      <w:r>
        <w:rPr>
          <w:rStyle w:val="RussianText"/>
        </w:rPr>
        <w:tab/>
        <w:t>Если бы сердце не принуждали желать и рыдать,</w:t>
      </w:r>
    </w:p>
    <w:p>
      <w:pPr>
        <w:pStyle w:val="SyncText"/>
        <w:rPr>
          <w:lang w:val="ru-RU"/>
        </w:rPr>
      </w:pPr>
      <w:r>
        <w:rPr/>
        <w:t>His soul would have lain down content, at ease,</w:t>
      </w:r>
      <w:r>
        <w:rPr>
          <w:rStyle w:val="RussianText"/>
        </w:rPr>
        <w:tab/>
        <w:t>Его душа разлеглась бы довольно, в покое,</w:t>
      </w:r>
    </w:p>
    <w:p>
      <w:pPr>
        <w:pStyle w:val="SyncText"/>
        <w:rPr>
          <w:lang w:val="ru-RU"/>
        </w:rPr>
      </w:pPr>
      <w:r>
        <w:rPr/>
        <w:t>And never thought to exceed the human start</w:t>
      </w:r>
      <w:r>
        <w:rPr>
          <w:rStyle w:val="RussianText"/>
        </w:rPr>
        <w:tab/>
        <w:t>И никогда мысль не превысила бы человеческое начало,</w:t>
      </w:r>
    </w:p>
    <w:p>
      <w:pPr>
        <w:pStyle w:val="SyncText"/>
        <w:rPr>
          <w:lang w:val="ru-RU"/>
        </w:rPr>
      </w:pPr>
      <w:r>
        <w:rPr/>
        <w:t>And never learned to climb towards the Sun.</w:t>
      </w:r>
      <w:r>
        <w:rPr>
          <w:rStyle w:val="RussianText"/>
        </w:rPr>
        <w:tab/>
        <w:t>И никогда не училась бы подниматься к Солнцу.</w:t>
      </w:r>
    </w:p>
    <w:p>
      <w:pPr>
        <w:pStyle w:val="SyncText"/>
        <w:rPr>
          <w:lang w:val="ru-RU"/>
        </w:rPr>
      </w:pPr>
      <w:r>
        <w:rPr/>
        <w:t>This earth is full of labour, packed with pain;</w:t>
      </w:r>
      <w:r>
        <w:rPr>
          <w:rStyle w:val="RussianText"/>
        </w:rPr>
        <w:tab/>
        <w:t>Эта земля полна труда, насыщена болью;</w:t>
      </w:r>
    </w:p>
    <w:p>
      <w:pPr>
        <w:pStyle w:val="SyncText"/>
        <w:rPr>
          <w:lang w:val="ru-RU"/>
        </w:rPr>
      </w:pPr>
      <w:r>
        <w:rPr/>
        <w:t>Throes of an endless birth coerce her still;</w:t>
      </w:r>
      <w:r>
        <w:rPr>
          <w:rStyle w:val="RussianText"/>
        </w:rPr>
        <w:tab/>
        <w:t>Муки нескончаемых родов сотрясают её до сих пор;</w:t>
      </w:r>
    </w:p>
    <w:p>
      <w:pPr>
        <w:pStyle w:val="SyncText"/>
        <w:rPr>
          <w:lang w:val="ru-RU"/>
        </w:rPr>
      </w:pPr>
      <w:r>
        <w:rPr/>
        <w:t>The centuries end, the ages vainly pass</w:t>
      </w:r>
      <w:r>
        <w:rPr>
          <w:rStyle w:val="RussianText"/>
        </w:rPr>
        <w:tab/>
        <w:t>Века кончаются, эпохи напрасно проходят,</w:t>
      </w:r>
    </w:p>
    <w:p>
      <w:pPr>
        <w:pStyle w:val="SyncText"/>
        <w:rPr>
          <w:lang w:val="ru-RU"/>
        </w:rPr>
      </w:pPr>
      <w:r>
        <w:rPr/>
        <w:t>And yet the Godhead in her is not born.</w:t>
      </w:r>
      <w:r>
        <w:rPr>
          <w:rStyle w:val="RussianText"/>
        </w:rPr>
        <w:tab/>
        <w:t>А Божество в ней до сих пор ещё не родилось.</w:t>
      </w:r>
    </w:p>
    <w:p>
      <w:pPr>
        <w:pStyle w:val="SyncText"/>
        <w:rPr/>
      </w:pPr>
      <w:r>
        <w:rPr/>
        <w:t>The ancient Mother faces all with joy,</w:t>
      </w:r>
      <w:r>
        <w:rPr>
          <w:rStyle w:val="RussianText"/>
        </w:rPr>
        <w:tab/>
        <w:t>Древняя Мать встречает всё с радостью,</w:t>
      </w:r>
    </w:p>
    <w:p>
      <w:pPr>
        <w:pStyle w:val="SyncText"/>
        <w:rPr/>
      </w:pPr>
      <w:r>
        <w:rPr/>
        <w:t>Calls for the ardent pang, the grandiose thrill;</w:t>
      </w:r>
      <w:r>
        <w:rPr>
          <w:rStyle w:val="RussianText"/>
        </w:rPr>
        <w:tab/>
        <w:t>Призывает жгучую боль, грандиозный трепет;</w:t>
      </w:r>
    </w:p>
    <w:p>
      <w:pPr>
        <w:pStyle w:val="SyncText"/>
        <w:rPr>
          <w:lang w:val="ru-RU"/>
        </w:rPr>
      </w:pPr>
      <w:r>
        <w:rPr/>
        <w:t>For with pain and labour all creation comes.</w:t>
      </w:r>
      <w:r>
        <w:rPr>
          <w:rStyle w:val="RussianText"/>
        </w:rPr>
        <w:tab/>
        <w:t>Потому что с болью и трудом приходит всё творение.</w:t>
      </w:r>
    </w:p>
    <w:p>
      <w:pPr>
        <w:pStyle w:val="SyncText"/>
        <w:rPr>
          <w:lang w:val="ru-RU"/>
        </w:rPr>
      </w:pPr>
      <w:r>
        <w:rPr/>
        <w:t>This earth is full of the anguish of the gods;</w:t>
      </w:r>
      <w:r>
        <w:rPr>
          <w:rStyle w:val="RussianText"/>
        </w:rPr>
        <w:tab/>
        <w:t>Эта земля полна мукой богов;</w:t>
      </w:r>
    </w:p>
    <w:p>
      <w:pPr>
        <w:pStyle w:val="SyncText"/>
        <w:rPr>
          <w:lang w:val="ru-RU"/>
        </w:rPr>
      </w:pPr>
      <w:r>
        <w:rPr/>
        <w:t>Ever they travail driven by Time's goad,</w:t>
      </w:r>
      <w:r>
        <w:rPr>
          <w:rStyle w:val="RussianText"/>
        </w:rPr>
        <w:tab/>
        <w:t>Они вечно в тяжелых трудах, направляемые шпорами Времени,</w:t>
      </w:r>
    </w:p>
    <w:p>
      <w:pPr>
        <w:pStyle w:val="SyncText"/>
        <w:rPr>
          <w:lang w:val="ru-RU"/>
        </w:rPr>
      </w:pPr>
      <w:r>
        <w:rPr/>
        <w:t>And strive to work out the eternal Will</w:t>
      </w:r>
      <w:r>
        <w:rPr>
          <w:rStyle w:val="RussianText"/>
        </w:rPr>
        <w:tab/>
        <w:t>И стараются выполнить вечную Волю</w:t>
      </w:r>
    </w:p>
    <w:p>
      <w:pPr>
        <w:pStyle w:val="SyncText"/>
        <w:rPr>
          <w:lang w:val="ru-RU"/>
        </w:rPr>
      </w:pPr>
      <w:r>
        <w:rPr/>
        <w:t>And shape the life divine in mortal forms.</w:t>
      </w:r>
      <w:r>
        <w:rPr>
          <w:rStyle w:val="RussianText"/>
        </w:rPr>
        <w:tab/>
        <w:t>И сформировать жизнь божественного в смертных формах.</w:t>
      </w:r>
    </w:p>
    <w:p>
      <w:pPr>
        <w:pStyle w:val="SyncText"/>
        <w:rPr>
          <w:lang w:val="ru-RU"/>
        </w:rPr>
      </w:pPr>
      <w:r>
        <w:rPr/>
        <w:t>His will must be worked out in human breasts</w:t>
      </w:r>
      <w:r>
        <w:rPr>
          <w:rStyle w:val="RussianText"/>
        </w:rPr>
        <w:tab/>
        <w:t>Его воля должна исполниться в человеческих душах</w:t>
      </w:r>
    </w:p>
    <w:p>
      <w:pPr>
        <w:pStyle w:val="SyncText"/>
        <w:rPr>
          <w:lang w:val="ru-RU"/>
        </w:rPr>
      </w:pPr>
      <w:r>
        <w:rPr/>
        <w:t>Against the Evil that rises from the gulfs,</w:t>
      </w:r>
      <w:r>
        <w:rPr>
          <w:rStyle w:val="RussianText"/>
        </w:rPr>
        <w:tab/>
        <w:t>Вопреки Злу, что поднимается из бездн,</w:t>
      </w:r>
    </w:p>
    <w:p>
      <w:pPr>
        <w:pStyle w:val="SyncText"/>
        <w:rPr>
          <w:lang w:val="ru-RU"/>
        </w:rPr>
      </w:pPr>
      <w:r>
        <w:rPr/>
        <w:t>Against the world's Ignorance and its obstinate strength,</w:t>
      </w:r>
      <w:r>
        <w:rPr>
          <w:rStyle w:val="RussianText"/>
        </w:rPr>
        <w:tab/>
        <w:t>Вопреки Невежеству мира и его упрямой силе,</w:t>
      </w:r>
    </w:p>
    <w:p>
      <w:pPr>
        <w:pStyle w:val="SyncText"/>
        <w:rPr>
          <w:lang w:val="ru-RU"/>
        </w:rPr>
      </w:pPr>
      <w:r>
        <w:rPr/>
        <w:t>Against the stumblings of man's pervert will,</w:t>
      </w:r>
      <w:r>
        <w:rPr>
          <w:rStyle w:val="RussianText"/>
        </w:rPr>
        <w:tab/>
        <w:t>Вопреки спотыканиям искажённой воли человека,</w:t>
      </w:r>
    </w:p>
    <w:p>
      <w:pPr>
        <w:pStyle w:val="SyncText"/>
        <w:rPr>
          <w:lang w:val="ru-RU"/>
        </w:rPr>
      </w:pPr>
      <w:r>
        <w:rPr/>
        <w:t>Against the deep folly of his human mind,</w:t>
      </w:r>
      <w:r>
        <w:rPr>
          <w:rStyle w:val="RussianText"/>
        </w:rPr>
        <w:tab/>
        <w:t>Вопреки глубокой глупости его человеческого ума,</w:t>
      </w:r>
    </w:p>
    <w:p>
      <w:pPr>
        <w:pStyle w:val="SyncText"/>
        <w:rPr>
          <w:lang w:val="ru-RU"/>
        </w:rPr>
      </w:pPr>
      <w:r>
        <w:rPr/>
        <w:t>Against the blind reluctance of his heart.</w:t>
      </w:r>
      <w:r>
        <w:rPr>
          <w:rStyle w:val="RussianText"/>
        </w:rPr>
        <w:tab/>
        <w:t>Вопреки слепому нежеланию его сердца.</w:t>
      </w:r>
    </w:p>
    <w:p>
      <w:pPr>
        <w:pStyle w:val="SyncText"/>
        <w:rPr>
          <w:lang w:val="ru-RU"/>
        </w:rPr>
      </w:pPr>
      <w:r>
        <w:rPr/>
        <w:t>The spirit is doomed to pain till man is free.</w:t>
      </w:r>
      <w:r>
        <w:rPr>
          <w:rStyle w:val="RussianText"/>
        </w:rPr>
        <w:tab/>
        <w:t>Дух обречён на боль, пока человек не станет свободным.</w:t>
      </w:r>
    </w:p>
    <w:p>
      <w:pPr>
        <w:pStyle w:val="SyncText"/>
        <w:rPr>
          <w:lang w:val="ru-RU"/>
        </w:rPr>
      </w:pPr>
      <w:r>
        <w:rPr/>
        <w:t>There is a clamour of battle, a tramp, a march:</w:t>
      </w:r>
      <w:r>
        <w:rPr>
          <w:rStyle w:val="RussianText"/>
        </w:rPr>
        <w:tab/>
        <w:t>Здесь — шум битвы, топот и марш:</w:t>
      </w:r>
    </w:p>
    <w:p>
      <w:pPr>
        <w:pStyle w:val="SyncText"/>
        <w:rPr>
          <w:lang w:val="ru-RU"/>
        </w:rPr>
      </w:pPr>
      <w:r>
        <w:rPr/>
        <w:t>A cry arises like a moaning sea,</w:t>
      </w:r>
      <w:r>
        <w:rPr>
          <w:rStyle w:val="RussianText"/>
        </w:rPr>
        <w:tab/>
        <w:t>Крик поднимается, как стонущее море,</w:t>
      </w:r>
    </w:p>
    <w:p>
      <w:pPr>
        <w:pStyle w:val="SyncText"/>
        <w:rPr>
          <w:lang w:val="ru-RU"/>
        </w:rPr>
      </w:pPr>
      <w:r>
        <w:rPr/>
        <w:t>A desperate laughter under the blows of death,</w:t>
      </w:r>
      <w:r>
        <w:rPr>
          <w:rStyle w:val="RussianText"/>
        </w:rPr>
        <w:tab/>
        <w:t>Отчаяный хохот под ударами смерти,</w:t>
      </w:r>
    </w:p>
    <w:p>
      <w:pPr>
        <w:pStyle w:val="SyncText"/>
        <w:rPr>
          <w:lang w:val="ru-RU"/>
        </w:rPr>
      </w:pPr>
      <w:r>
        <w:rPr/>
        <w:t>A doom of blood and sweat and toil and tears.</w:t>
      </w:r>
      <w:r>
        <w:rPr>
          <w:rStyle w:val="RussianText"/>
        </w:rPr>
        <w:tab/>
        <w:t>Рок крови и пота, слёз и труда.</w:t>
      </w:r>
    </w:p>
    <w:p>
      <w:pPr>
        <w:pStyle w:val="SyncText"/>
        <w:rPr>
          <w:lang w:val="ru-RU"/>
        </w:rPr>
      </w:pPr>
      <w:r>
        <w:rPr/>
        <w:t>Men die that man may live and God be born.</w:t>
      </w:r>
      <w:r>
        <w:rPr>
          <w:rStyle w:val="RussianText"/>
        </w:rPr>
        <w:tab/>
        <w:t>Люди умирают, чтобы человек мог жить, а Бог — родиться.</w:t>
      </w:r>
    </w:p>
    <w:p>
      <w:pPr>
        <w:pStyle w:val="SyncText"/>
        <w:rPr>
          <w:lang w:val="ru-RU"/>
        </w:rPr>
      </w:pPr>
      <w:r>
        <w:rPr/>
        <w:t>An awful Silence watches tragic Time.</w:t>
      </w:r>
      <w:r>
        <w:rPr>
          <w:rStyle w:val="RussianText"/>
        </w:rPr>
        <w:tab/>
        <w:t>Ужасное Безмолвие наблюдает трагическое Время.</w:t>
      </w:r>
    </w:p>
    <w:p>
      <w:pPr>
        <w:pStyle w:val="SyncText"/>
        <w:rPr>
          <w:lang w:val="ru-RU"/>
        </w:rPr>
      </w:pPr>
      <w:r>
        <w:rPr/>
        <w:t>Pain is the hand of Nature sculpturing men</w:t>
      </w:r>
      <w:r>
        <w:rPr>
          <w:rStyle w:val="RussianText"/>
        </w:rPr>
        <w:tab/>
        <w:t>Боль — это рука Природы, ваяющая людей</w:t>
      </w:r>
    </w:p>
    <w:p>
      <w:pPr>
        <w:pStyle w:val="SyncText"/>
        <w:rPr>
          <w:lang w:val="ru-RU"/>
        </w:rPr>
      </w:pPr>
      <w:r>
        <w:rPr/>
        <w:t>To greatness: an inspired labour chisels</w:t>
      </w:r>
      <w:r>
        <w:rPr>
          <w:rStyle w:val="RussianText"/>
        </w:rPr>
        <w:tab/>
        <w:t>Для величия: вдохновенный труд вырезает</w:t>
      </w:r>
    </w:p>
    <w:p>
      <w:pPr>
        <w:pStyle w:val="SyncText"/>
        <w:rPr>
          <w:lang w:val="ru-RU"/>
        </w:rPr>
      </w:pPr>
      <w:r>
        <w:rPr/>
        <w:t>With heavenly cruelty an unwilling mould.</w:t>
      </w:r>
      <w:r>
        <w:rPr>
          <w:rStyle w:val="RussianText"/>
        </w:rPr>
        <w:tab/>
        <w:t>С небесной жестокостью неподдающуюся заготовку.</w:t>
      </w:r>
    </w:p>
    <w:p>
      <w:pPr>
        <w:pStyle w:val="SyncText"/>
        <w:rPr>
          <w:lang w:val="ru-RU"/>
        </w:rPr>
      </w:pPr>
      <w:r>
        <w:rPr/>
        <w:t>Implacable in the passion of their will,</w:t>
      </w:r>
      <w:r>
        <w:rPr>
          <w:rStyle w:val="RussianText"/>
        </w:rPr>
        <w:tab/>
        <w:t>Неумолимые в страсти их воли,</w:t>
      </w:r>
    </w:p>
    <w:p>
      <w:pPr>
        <w:pStyle w:val="SyncText"/>
        <w:rPr>
          <w:lang w:val="ru-RU"/>
        </w:rPr>
      </w:pPr>
      <w:r>
        <w:rPr/>
        <w:t>Lifting the hammers of titanic toil</w:t>
      </w:r>
      <w:r>
        <w:rPr>
          <w:rStyle w:val="RussianText"/>
        </w:rPr>
        <w:tab/>
        <w:t>Поднимая молоты титанического труда,</w:t>
      </w:r>
    </w:p>
    <w:p>
      <w:pPr>
        <w:pStyle w:val="SyncText"/>
        <w:rPr>
          <w:lang w:val="ru-RU"/>
        </w:rPr>
      </w:pPr>
      <w:r>
        <w:rPr/>
        <w:t>The demiurges of the universe work;</w:t>
      </w:r>
      <w:r>
        <w:rPr>
          <w:rStyle w:val="RussianText"/>
        </w:rPr>
        <w:tab/>
        <w:t>Работают демиурги вселенной;</w:t>
      </w:r>
    </w:p>
    <w:p>
      <w:pPr>
        <w:pStyle w:val="SyncText"/>
        <w:rPr>
          <w:lang w:val="ru-RU"/>
        </w:rPr>
      </w:pPr>
      <w:r>
        <w:rPr/>
        <w:t>They shape with giant strokes their own; their sons</w:t>
      </w:r>
      <w:r>
        <w:rPr>
          <w:rStyle w:val="RussianText"/>
        </w:rPr>
        <w:tab/>
        <w:t>Гигантскими ударами они повторяют формы самих себя; их сыновья</w:t>
      </w:r>
    </w:p>
    <w:p>
      <w:pPr>
        <w:pStyle w:val="SyncText"/>
        <w:rPr>
          <w:lang w:val="ru-RU"/>
        </w:rPr>
      </w:pPr>
      <w:r>
        <w:rPr/>
        <w:t>Are marked with their enormous stamp of fire.</w:t>
      </w:r>
      <w:r>
        <w:rPr>
          <w:rStyle w:val="RussianText"/>
        </w:rPr>
        <w:tab/>
        <w:t>Отмечены их огромными печатями огня.</w:t>
      </w:r>
    </w:p>
    <w:p>
      <w:pPr>
        <w:pStyle w:val="SyncText"/>
        <w:rPr>
          <w:lang w:val="ru-RU"/>
        </w:rPr>
      </w:pPr>
      <w:r>
        <w:rPr/>
        <w:t>Although the shaping god's tremendous touch</w:t>
      </w:r>
      <w:r>
        <w:rPr>
          <w:rStyle w:val="RussianText"/>
        </w:rPr>
        <w:tab/>
        <w:t>Хотя эти дающие новый облик потрясающие касания бога —</w:t>
      </w:r>
    </w:p>
    <w:p>
      <w:pPr>
        <w:pStyle w:val="SyncText"/>
        <w:rPr>
          <w:lang w:val="ru-RU"/>
        </w:rPr>
      </w:pPr>
      <w:r>
        <w:rPr/>
        <w:t>Is torture unbearable to mortal nerves,</w:t>
      </w:r>
      <w:r>
        <w:rPr>
          <w:rStyle w:val="RussianText"/>
        </w:rPr>
        <w:tab/>
        <w:t>Нестерпимая мука для смертных нервов,</w:t>
      </w:r>
    </w:p>
    <w:p>
      <w:pPr>
        <w:pStyle w:val="SyncText"/>
        <w:rPr>
          <w:lang w:val="ru-RU"/>
        </w:rPr>
      </w:pPr>
      <w:r>
        <w:rPr/>
        <w:t>The fiery spirit grows in strength within</w:t>
      </w:r>
      <w:r>
        <w:rPr>
          <w:rStyle w:val="RussianText"/>
        </w:rPr>
        <w:tab/>
        <w:t>Огненный дух копит силу внутри</w:t>
      </w:r>
    </w:p>
    <w:p>
      <w:pPr>
        <w:pStyle w:val="SyncText"/>
        <w:rPr>
          <w:lang w:val="ru-RU"/>
        </w:rPr>
      </w:pPr>
      <w:r>
        <w:rPr/>
        <w:t>And feels a joy in every titan pang.</w:t>
      </w:r>
      <w:r>
        <w:rPr>
          <w:rStyle w:val="RussianText"/>
        </w:rPr>
        <w:tab/>
        <w:t>И чувствует радость в каждой титанической боли.</w:t>
      </w:r>
    </w:p>
    <w:p>
      <w:pPr>
        <w:pStyle w:val="SyncText"/>
        <w:rPr>
          <w:lang w:val="ru-RU"/>
        </w:rPr>
      </w:pPr>
      <w:r>
        <w:rPr/>
        <w:t>He who would save himself lives bare and calm;</w:t>
      </w:r>
      <w:r>
        <w:rPr>
          <w:rStyle w:val="RussianText"/>
        </w:rPr>
        <w:tab/>
        <w:t>Тот, кто может спасти себя, живёт отстранённо и тихо;</w:t>
      </w:r>
    </w:p>
    <w:p>
      <w:pPr>
        <w:pStyle w:val="SyncText"/>
        <w:rPr>
          <w:lang w:val="ru-RU"/>
        </w:rPr>
      </w:pPr>
      <w:r>
        <w:rPr/>
        <w:t>He who would save the race must share its pain:</w:t>
      </w:r>
      <w:r>
        <w:rPr>
          <w:rStyle w:val="RussianText"/>
        </w:rPr>
        <w:tab/>
        <w:t>Тот, кто может спасти эту расу, должен разделить её боль:</w:t>
      </w:r>
    </w:p>
    <w:p>
      <w:pPr>
        <w:pStyle w:val="SyncText"/>
        <w:rPr>
          <w:lang w:val="ru-RU"/>
        </w:rPr>
      </w:pPr>
      <w:r>
        <w:rPr/>
        <w:t>This he shall know who obeys that grandiose urge.</w:t>
      </w:r>
      <w:r>
        <w:rPr>
          <w:rStyle w:val="RussianText"/>
        </w:rPr>
        <w:tab/>
      </w:r>
      <w:r>
        <w:rPr>
          <w:rStyle w:val="RussianText"/>
          <w:spacing w:val="-4"/>
        </w:rPr>
        <w:t>Тот, кто подчиняется этому грандиозному импульсу, должен знать это.</w:t>
      </w:r>
    </w:p>
    <w:p>
      <w:pPr>
        <w:pStyle w:val="SyncText"/>
        <w:rPr>
          <w:lang w:val="ru-RU"/>
        </w:rPr>
      </w:pPr>
      <w:r>
        <w:rPr/>
        <w:t>The Great who came to save this suffering world</w:t>
      </w:r>
      <w:r>
        <w:rPr>
          <w:rStyle w:val="RussianText"/>
        </w:rPr>
        <w:tab/>
        <w:t>Великие, что пришли спасти этот страдающий мир</w:t>
      </w:r>
    </w:p>
    <w:p>
      <w:pPr>
        <w:pStyle w:val="SyncText"/>
        <w:rPr>
          <w:lang w:val="ru-RU"/>
        </w:rPr>
      </w:pPr>
      <w:r>
        <w:rPr/>
        <w:t>And rescue out of Time's shadow and the Law,</w:t>
      </w:r>
      <w:r>
        <w:rPr>
          <w:rStyle w:val="RussianText"/>
        </w:rPr>
        <w:tab/>
        <w:t>И избавить от тени Времени и Закона,</w:t>
      </w:r>
    </w:p>
    <w:p>
      <w:pPr>
        <w:pStyle w:val="SyncText"/>
        <w:rPr>
          <w:lang w:val="ru-RU"/>
        </w:rPr>
      </w:pPr>
      <w:r>
        <w:rPr/>
        <w:t>Must pass beneath the yoke of grief and pain;</w:t>
      </w:r>
      <w:r>
        <w:rPr>
          <w:rStyle w:val="RussianText"/>
        </w:rPr>
        <w:tab/>
        <w:t>Должны пройти под ярмом горя и боли;</w:t>
      </w:r>
    </w:p>
    <w:p>
      <w:pPr>
        <w:pStyle w:val="SyncText"/>
        <w:rPr>
          <w:lang w:val="ru-RU"/>
        </w:rPr>
      </w:pPr>
      <w:r>
        <w:rPr>
          <w:spacing w:val="-6"/>
        </w:rPr>
        <w:t>They are caught by the Wheel that they had hoped to break,</w:t>
      </w:r>
      <w:r>
        <w:rPr>
          <w:rStyle w:val="RussianText"/>
        </w:rPr>
        <w:tab/>
        <w:t>Они пойманы Колесом, которое они надеются сломать,</w:t>
      </w:r>
    </w:p>
    <w:p>
      <w:pPr>
        <w:pStyle w:val="SyncText"/>
        <w:rPr>
          <w:lang w:val="ru-RU"/>
        </w:rPr>
      </w:pPr>
      <w:r>
        <w:rPr/>
        <w:t>On their shoulders they must bear man's load of fate.</w:t>
      </w:r>
      <w:r>
        <w:rPr>
          <w:rStyle w:val="RussianText"/>
        </w:rPr>
        <w:tab/>
        <w:t>На своих плечах они должны вынести ношу судьбы человека.</w:t>
      </w:r>
    </w:p>
    <w:p>
      <w:pPr>
        <w:pStyle w:val="SyncText"/>
        <w:rPr>
          <w:lang w:val="ru-RU"/>
        </w:rPr>
      </w:pPr>
      <w:r>
        <w:rPr>
          <w:spacing w:val="-4"/>
        </w:rPr>
        <w:t>Heaven's riches they bring, their sufferings count the price</w:t>
      </w:r>
      <w:r>
        <w:rPr>
          <w:rStyle w:val="RussianText"/>
        </w:rPr>
        <w:tab/>
        <w:t>Богатства небес приносят они, цена — их страдания,</w:t>
      </w:r>
    </w:p>
    <w:p>
      <w:pPr>
        <w:pStyle w:val="SyncText"/>
        <w:rPr>
          <w:lang w:val="ru-RU"/>
        </w:rPr>
      </w:pPr>
      <w:r>
        <w:rPr/>
        <w:t>Or they pay the gift of knowledge with their lives.</w:t>
      </w:r>
      <w:r>
        <w:rPr>
          <w:rStyle w:val="RussianText"/>
        </w:rPr>
        <w:tab/>
        <w:t>Либо за дар знания они платят своими жизнями.</w:t>
      </w:r>
    </w:p>
    <w:p>
      <w:pPr>
        <w:pStyle w:val="SyncText"/>
        <w:rPr>
          <w:lang w:val="ru-RU"/>
        </w:rPr>
      </w:pPr>
      <w:r>
        <w:rPr/>
        <w:t>The Son of God born as the Son of man</w:t>
      </w:r>
      <w:r>
        <w:rPr>
          <w:rStyle w:val="RussianText"/>
        </w:rPr>
        <w:tab/>
        <w:t>Сын Бога, рождённый как Сын человека,</w:t>
      </w:r>
    </w:p>
    <w:p>
      <w:pPr>
        <w:pStyle w:val="SyncText"/>
        <w:rPr>
          <w:lang w:val="ru-RU"/>
        </w:rPr>
      </w:pPr>
      <w:r>
        <w:rPr/>
        <w:t>Has drunk the bitter cup, owned Godhead's debt,</w:t>
      </w:r>
      <w:r>
        <w:rPr>
          <w:rStyle w:val="RussianText"/>
        </w:rPr>
        <w:tab/>
        <w:t>Испил горькую чашу, признав долг Божества,</w:t>
      </w:r>
    </w:p>
    <w:p>
      <w:pPr>
        <w:pStyle w:val="SyncText"/>
        <w:rPr>
          <w:lang w:val="ru-RU"/>
        </w:rPr>
      </w:pPr>
      <w:r>
        <w:rPr/>
        <w:t>The debt the Eternal owes to the fallen kind</w:t>
      </w:r>
      <w:r>
        <w:rPr>
          <w:rStyle w:val="RussianText"/>
        </w:rPr>
        <w:tab/>
        <w:t>Признал долг Вечного падшему роду,</w:t>
      </w:r>
    </w:p>
    <w:p>
      <w:pPr>
        <w:pStyle w:val="SyncText"/>
        <w:rPr>
          <w:lang w:val="ru-RU"/>
        </w:rPr>
      </w:pPr>
      <w:r>
        <w:rPr/>
        <w:t>His will has bound to death and struggling life</w:t>
      </w:r>
      <w:r>
        <w:rPr>
          <w:rStyle w:val="RussianText"/>
        </w:rPr>
        <w:tab/>
        <w:t>Его волю, привязанную к смерти и борющейся жизни,</w:t>
      </w:r>
    </w:p>
    <w:p>
      <w:pPr>
        <w:pStyle w:val="SyncText"/>
        <w:rPr>
          <w:lang w:val="ru-RU"/>
        </w:rPr>
      </w:pPr>
      <w:r>
        <w:rPr/>
        <w:t>That yearns in vain for rest and endless peace.</w:t>
      </w:r>
      <w:r>
        <w:rPr>
          <w:rStyle w:val="RussianText"/>
        </w:rPr>
        <w:tab/>
        <w:t>Что напрасно стремится к отдыху и бесконечному покою.</w:t>
      </w:r>
    </w:p>
    <w:p>
      <w:pPr>
        <w:pStyle w:val="SyncText"/>
        <w:rPr>
          <w:lang w:val="ru-RU"/>
        </w:rPr>
      </w:pPr>
      <w:r>
        <w:rPr/>
        <w:t>Now is the debt paid, wiped off the original score.</w:t>
      </w:r>
      <w:r>
        <w:rPr>
          <w:rStyle w:val="RussianText"/>
        </w:rPr>
        <w:tab/>
        <w:t>Сейчас долг оплачен, со счетами расквитались.</w:t>
      </w:r>
    </w:p>
    <w:p>
      <w:pPr>
        <w:pStyle w:val="SyncText"/>
        <w:rPr>
          <w:lang w:val="ru-RU"/>
        </w:rPr>
      </w:pPr>
      <w:r>
        <w:rPr/>
        <w:t>The Eternal suffers in a human form,</w:t>
      </w:r>
      <w:r>
        <w:rPr>
          <w:rStyle w:val="RussianText"/>
        </w:rPr>
        <w:tab/>
        <w:t>Вечный страдает в человеческой форме,</w:t>
      </w:r>
    </w:p>
    <w:p>
      <w:pPr>
        <w:pStyle w:val="SyncText"/>
        <w:rPr/>
      </w:pPr>
      <w:r>
        <w:rPr/>
        <w:t>He has signed salvation's testament with his blood:</w:t>
      </w:r>
      <w:r>
        <w:rPr>
          <w:rStyle w:val="RussianText"/>
        </w:rPr>
        <w:tab/>
        <w:t>Он подписал завет спасения своей кровью:</w:t>
      </w:r>
    </w:p>
    <w:p>
      <w:pPr>
        <w:pStyle w:val="SyncText"/>
        <w:rPr/>
      </w:pPr>
      <w:r>
        <w:rPr/>
        <w:t>He has opened the doors of his undying peace.</w:t>
      </w:r>
      <w:r>
        <w:rPr>
          <w:rStyle w:val="RussianText"/>
        </w:rPr>
        <w:tab/>
        <w:t>Он открыл двери своего неумирающего покоя.</w:t>
      </w:r>
    </w:p>
    <w:p>
      <w:pPr>
        <w:pStyle w:val="SyncText"/>
        <w:rPr/>
      </w:pPr>
      <w:r>
        <w:rPr/>
        <w:t>The Deity compensates the creature's claim,</w:t>
      </w:r>
      <w:r>
        <w:rPr>
          <w:rStyle w:val="RussianText"/>
        </w:rPr>
        <w:tab/>
        <w:t>Божество компенсирует требование творения,</w:t>
      </w:r>
    </w:p>
    <w:p>
      <w:pPr>
        <w:pStyle w:val="SyncText"/>
        <w:rPr/>
      </w:pPr>
      <w:r>
        <w:rPr/>
        <w:t>The Creator bears the law of pain and death;</w:t>
      </w:r>
      <w:r>
        <w:rPr>
          <w:rStyle w:val="RussianText"/>
        </w:rPr>
        <w:tab/>
        <w:t>Создатель терпит закон боли и смерти;</w:t>
      </w:r>
    </w:p>
    <w:p>
      <w:pPr>
        <w:pStyle w:val="SyncText"/>
        <w:rPr/>
      </w:pPr>
      <w:r>
        <w:rPr/>
        <w:t>A retribution smites the incarnate God.</w:t>
      </w:r>
      <w:r>
        <w:rPr>
          <w:rStyle w:val="RussianText"/>
        </w:rPr>
        <w:tab/>
        <w:t>Возмездие поражает воплощённого Бога.</w:t>
      </w:r>
    </w:p>
    <w:p>
      <w:pPr>
        <w:pStyle w:val="SyncText"/>
        <w:rPr/>
      </w:pPr>
      <w:r>
        <w:rPr/>
        <w:t>His love has paved the mortal's road to Heaven:</w:t>
      </w:r>
      <w:r>
        <w:rPr>
          <w:rStyle w:val="RussianText"/>
        </w:rPr>
        <w:tab/>
        <w:t>Его любовь устлала дорогу смертного в Небеса:</w:t>
      </w:r>
    </w:p>
    <w:p>
      <w:pPr>
        <w:pStyle w:val="SyncText"/>
        <w:rPr/>
      </w:pPr>
      <w:r>
        <w:rPr/>
        <w:t>He has given his life and light to balance here</w:t>
      </w:r>
      <w:r>
        <w:rPr>
          <w:rStyle w:val="RussianText"/>
        </w:rPr>
        <w:tab/>
        <w:t>Он отдал свою жизнь и свет, чтобы погасить здесь</w:t>
      </w:r>
    </w:p>
    <w:p>
      <w:pPr>
        <w:pStyle w:val="SyncText"/>
        <w:rPr/>
      </w:pPr>
      <w:r>
        <w:rPr/>
        <w:t>The dark account of mortal ignorance.</w:t>
      </w:r>
      <w:r>
        <w:rPr>
          <w:rStyle w:val="RussianText"/>
        </w:rPr>
        <w:tab/>
        <w:t>Тёмный счёт смертного невежества.</w:t>
      </w:r>
    </w:p>
    <w:p>
      <w:pPr>
        <w:pStyle w:val="SyncText"/>
        <w:rPr/>
      </w:pPr>
      <w:r>
        <w:rPr/>
        <w:t>It is finished, the dread mysterious sacrifice,</w:t>
      </w:r>
      <w:r>
        <w:rPr>
          <w:rStyle w:val="RussianText"/>
        </w:rPr>
        <w:tab/>
        <w:t>Она совершена, эта страшная загадочная жертва,</w:t>
      </w:r>
    </w:p>
    <w:p>
      <w:pPr>
        <w:pStyle w:val="SyncText"/>
        <w:rPr/>
      </w:pPr>
      <w:r>
        <w:rPr/>
        <w:t>Offered by God's martyred body for the world;</w:t>
      </w:r>
      <w:r>
        <w:rPr>
          <w:rStyle w:val="RussianText"/>
        </w:rPr>
        <w:tab/>
        <w:t>Принесённая замученным телом Бога за мир;</w:t>
      </w:r>
    </w:p>
    <w:p>
      <w:pPr>
        <w:pStyle w:val="SyncText"/>
        <w:rPr/>
      </w:pPr>
      <w:r>
        <w:rPr/>
        <w:t>Gethsemane and Calvary are his lot,</w:t>
      </w:r>
      <w:r>
        <w:rPr>
          <w:rStyle w:val="RussianText"/>
        </w:rPr>
        <w:tab/>
        <w:t>Гефсиман и Калвари — его участь,</w:t>
      </w:r>
    </w:p>
    <w:p>
      <w:pPr>
        <w:pStyle w:val="SyncText"/>
        <w:rPr/>
      </w:pPr>
      <w:r>
        <w:rPr/>
        <w:t>He carries the cross on which man's soul is nailed;</w:t>
      </w:r>
      <w:r>
        <w:rPr>
          <w:rStyle w:val="RussianText"/>
        </w:rPr>
        <w:tab/>
        <w:t>Он несёт крест, на котором распята душа человека;</w:t>
      </w:r>
    </w:p>
    <w:p>
      <w:pPr>
        <w:pStyle w:val="SyncText"/>
        <w:rPr/>
      </w:pPr>
      <w:r>
        <w:rPr/>
        <w:t>His escort is the curses of the crowd;</w:t>
      </w:r>
      <w:r>
        <w:rPr>
          <w:rStyle w:val="RussianText"/>
        </w:rPr>
        <w:tab/>
        <w:t>Его эскорт — проклятия толпы;</w:t>
      </w:r>
    </w:p>
    <w:p>
      <w:pPr>
        <w:pStyle w:val="SyncText"/>
        <w:rPr/>
      </w:pPr>
      <w:r>
        <w:rPr/>
        <w:t>Insult and jeer are his right's acknowledgment;</w:t>
      </w:r>
      <w:r>
        <w:rPr>
          <w:rStyle w:val="RussianText"/>
        </w:rPr>
        <w:tab/>
        <w:t>Оскорбление и насмешка — признание его правоты;</w:t>
      </w:r>
    </w:p>
    <w:p>
      <w:pPr>
        <w:pStyle w:val="SyncText"/>
        <w:rPr/>
      </w:pPr>
      <w:r>
        <w:rPr/>
        <w:t>Two thieves slain with him mock his mighty death.</w:t>
      </w:r>
      <w:r>
        <w:rPr>
          <w:rStyle w:val="RussianText"/>
        </w:rPr>
        <w:tab/>
        <w:t>Два вора, убитые вместе с ним — пародия на его могучую смерть.</w:t>
      </w:r>
    </w:p>
    <w:p>
      <w:pPr>
        <w:pStyle w:val="SyncText"/>
        <w:rPr/>
      </w:pPr>
      <w:r>
        <w:rPr/>
        <w:t>He has trod with bleeding brow the Saviour's way.</w:t>
      </w:r>
      <w:r>
        <w:rPr>
          <w:rStyle w:val="RussianText"/>
        </w:rPr>
        <w:tab/>
        <w:t>Он проследовал с кровоточащим лбом дорогой Спасителя.</w:t>
      </w:r>
    </w:p>
    <w:p>
      <w:pPr>
        <w:pStyle w:val="SyncText"/>
        <w:rPr/>
      </w:pPr>
      <w:r>
        <w:rPr/>
        <w:t>He who has found his identity with God</w:t>
      </w:r>
      <w:r>
        <w:rPr>
          <w:rStyle w:val="RussianText"/>
        </w:rPr>
        <w:tab/>
        <w:t>Он, кто нашёл своё тождество с Богом,</w:t>
      </w:r>
    </w:p>
    <w:p>
      <w:pPr>
        <w:pStyle w:val="SyncText"/>
        <w:rPr/>
      </w:pPr>
      <w:r>
        <w:rPr/>
        <w:t>Pays with the body's death his soul's vast light.</w:t>
      </w:r>
      <w:r>
        <w:rPr>
          <w:rStyle w:val="RussianText"/>
        </w:rPr>
        <w:tab/>
        <w:t>Платит смертью тела за широкий свет своей души.</w:t>
      </w:r>
    </w:p>
    <w:p>
      <w:pPr>
        <w:pStyle w:val="SyncText"/>
        <w:rPr/>
      </w:pPr>
      <w:r>
        <w:rPr/>
        <w:t>His knowledge immortal triumphs by his death.</w:t>
      </w:r>
      <w:r>
        <w:rPr>
          <w:rStyle w:val="RussianText"/>
        </w:rPr>
        <w:tab/>
        <w:t>Его знание торжествует бессмертно благодаря его смерти.</w:t>
      </w:r>
    </w:p>
    <w:p>
      <w:pPr>
        <w:pStyle w:val="SyncText"/>
        <w:rPr/>
      </w:pPr>
      <w:r>
        <w:rPr/>
        <w:t>Hewn, quartered on the scaffold as he falls,</w:t>
      </w:r>
      <w:r>
        <w:rPr>
          <w:rStyle w:val="RussianText"/>
        </w:rPr>
        <w:tab/>
        <w:t>Разрубленный, четвертованный на эшафоте, когда он падает,</w:t>
      </w:r>
    </w:p>
    <w:p>
      <w:pPr>
        <w:pStyle w:val="SyncText"/>
        <w:rPr/>
      </w:pPr>
      <w:r>
        <w:rPr/>
        <w:t>His crucified voice proclaims, `I, I am God;'</w:t>
      </w:r>
      <w:r>
        <w:rPr>
          <w:rStyle w:val="RussianText"/>
        </w:rPr>
        <w:tab/>
        <w:t>Его распятый голос провозглашает: “Я, я есть Бог”;</w:t>
      </w:r>
    </w:p>
    <w:p>
      <w:pPr>
        <w:pStyle w:val="SyncText"/>
        <w:rPr/>
      </w:pPr>
      <w:r>
        <w:rPr/>
        <w:t>`Yes, all is God,' peals back Heaven's deathless call.</w:t>
      </w:r>
      <w:r>
        <w:rPr>
          <w:rStyle w:val="RussianText"/>
        </w:rPr>
        <w:tab/>
        <w:t>“Да, всё есть Бог”, — гремит в ответ бессмертный призыв Небес.</w:t>
      </w:r>
    </w:p>
    <w:p>
      <w:pPr>
        <w:pStyle w:val="SyncText"/>
        <w:rPr/>
      </w:pPr>
      <w:r>
        <w:rPr/>
        <w:t>The seed of Godhead sleeps in mortal hearts,</w:t>
      </w:r>
      <w:r>
        <w:rPr>
          <w:rStyle w:val="RussianText"/>
        </w:rPr>
        <w:tab/>
        <w:t>Семя Божества спит в смертных сердцах,</w:t>
      </w:r>
    </w:p>
    <w:p>
      <w:pPr>
        <w:pStyle w:val="SyncText"/>
        <w:rPr/>
      </w:pPr>
      <w:r>
        <w:rPr/>
        <w:t>The flower of Godhead grows on the world-tree:</w:t>
      </w:r>
      <w:r>
        <w:rPr>
          <w:rStyle w:val="RussianText"/>
        </w:rPr>
        <w:tab/>
        <w:t>Цветок Божества растёт на дереве мира;</w:t>
      </w:r>
    </w:p>
    <w:p>
      <w:pPr>
        <w:pStyle w:val="SyncText"/>
        <w:rPr/>
      </w:pPr>
      <w:r>
        <w:rPr/>
        <w:t>All shall discover God in self and things.</w:t>
      </w:r>
      <w:r>
        <w:rPr>
          <w:rStyle w:val="RussianText"/>
        </w:rPr>
        <w:tab/>
        <w:t>Всё обнаружит Бога в себе и во всём.</w:t>
      </w:r>
    </w:p>
    <w:p>
      <w:pPr>
        <w:pStyle w:val="SyncText"/>
        <w:rPr/>
      </w:pPr>
      <w:r>
        <w:rPr/>
        <w:t>But when God's messenger comes to help the world</w:t>
      </w:r>
      <w:r>
        <w:rPr>
          <w:rStyle w:val="RussianText"/>
        </w:rPr>
        <w:tab/>
        <w:t>Но когда Бога посланник приходит помочь миру</w:t>
      </w:r>
    </w:p>
    <w:p>
      <w:pPr>
        <w:pStyle w:val="SyncText"/>
        <w:rPr/>
      </w:pPr>
      <w:r>
        <w:rPr/>
        <w:t>And lead the soul of earth to higher things,</w:t>
      </w:r>
      <w:r>
        <w:rPr>
          <w:rStyle w:val="RussianText"/>
        </w:rPr>
        <w:tab/>
        <w:t>И повести душу земли к более высокому,</w:t>
      </w:r>
    </w:p>
    <w:p>
      <w:pPr>
        <w:pStyle w:val="SyncText"/>
        <w:rPr/>
      </w:pPr>
      <w:r>
        <w:rPr/>
        <w:t>He too must carry the yoke he came to unloose;</w:t>
      </w:r>
      <w:r>
        <w:rPr>
          <w:rStyle w:val="RussianText"/>
        </w:rPr>
        <w:tab/>
        <w:t>Он тоже должен нести то ярмо, от которого пришёл освободить;</w:t>
      </w:r>
    </w:p>
    <w:p>
      <w:pPr>
        <w:pStyle w:val="SyncText"/>
        <w:rPr/>
      </w:pPr>
      <w:r>
        <w:rPr/>
        <w:t>He too must bear the pang that he would heal:</w:t>
      </w:r>
      <w:r>
        <w:rPr>
          <w:rStyle w:val="RussianText"/>
        </w:rPr>
        <w:tab/>
        <w:t>Он тоже должен терпеть боль, от которой хотел бы исцелить:</w:t>
      </w:r>
    </w:p>
    <w:p>
      <w:pPr>
        <w:pStyle w:val="SyncText"/>
        <w:rPr/>
      </w:pPr>
      <w:r>
        <w:rPr/>
        <w:t>Exempt and unafflicted by earth's fate,</w:t>
      </w:r>
      <w:r>
        <w:rPr>
          <w:rStyle w:val="RussianText"/>
        </w:rPr>
        <w:tab/>
        <w:t>Свободный и не страдающий от земной судьбы,</w:t>
      </w:r>
    </w:p>
    <w:p>
      <w:pPr>
        <w:pStyle w:val="SyncText"/>
        <w:rPr/>
      </w:pPr>
      <w:r>
        <w:rPr/>
        <w:t>How shall he cure the ills he never felt?</w:t>
      </w:r>
      <w:r>
        <w:rPr>
          <w:rStyle w:val="RussianText"/>
        </w:rPr>
        <w:tab/>
        <w:t>Как он вылечит зло, которое никогда не чувствовал?</w:t>
      </w:r>
    </w:p>
    <w:p>
      <w:pPr>
        <w:pStyle w:val="SyncText"/>
        <w:rPr/>
      </w:pPr>
      <w:r>
        <w:rPr/>
        <w:t>He covers the world's agony with his calm;</w:t>
      </w:r>
      <w:r>
        <w:rPr>
          <w:rStyle w:val="RussianText"/>
        </w:rPr>
        <w:tab/>
        <w:t>Он накрывает агонию мира своим спокойствием;</w:t>
      </w:r>
    </w:p>
    <w:p>
      <w:pPr>
        <w:pStyle w:val="SyncText"/>
        <w:rPr/>
      </w:pPr>
      <w:r>
        <w:rPr/>
        <w:t>But though to the outward eye no sign appears</w:t>
      </w:r>
      <w:r>
        <w:rPr>
          <w:rStyle w:val="RussianText"/>
        </w:rPr>
        <w:tab/>
        <w:t>Но, хотя для внешнего глаза не видно ни знака,</w:t>
      </w:r>
    </w:p>
    <w:p>
      <w:pPr>
        <w:pStyle w:val="SyncText"/>
        <w:rPr/>
      </w:pPr>
      <w:r>
        <w:rPr/>
        <w:t>And peace is given to our torn human hearts,</w:t>
      </w:r>
      <w:r>
        <w:rPr>
          <w:rStyle w:val="RussianText"/>
        </w:rPr>
        <w:tab/>
        <w:t>И покой дан нашим истерзанным человеческим сердцам,</w:t>
      </w:r>
    </w:p>
    <w:p>
      <w:pPr>
        <w:pStyle w:val="SyncText"/>
        <w:rPr/>
      </w:pPr>
      <w:r>
        <w:rPr/>
        <w:t>The struggle is there and paid the unseen price;</w:t>
      </w:r>
      <w:r>
        <w:rPr>
          <w:rStyle w:val="RussianText"/>
        </w:rPr>
        <w:tab/>
        <w:t>Здесь идёт битва и здесь платят незримую цену;</w:t>
      </w:r>
    </w:p>
    <w:p>
      <w:pPr>
        <w:pStyle w:val="SyncText"/>
        <w:rPr/>
      </w:pPr>
      <w:r>
        <w:rPr/>
        <w:t>The fire, the strife, the wrestle are within.</w:t>
      </w:r>
      <w:r>
        <w:rPr>
          <w:rStyle w:val="RussianText"/>
        </w:rPr>
        <w:tab/>
        <w:t>Огонь, борьба, сражение находятся внутри.</w:t>
      </w:r>
    </w:p>
    <w:p>
      <w:pPr>
        <w:pStyle w:val="SyncText"/>
        <w:rPr/>
      </w:pPr>
      <w:r>
        <w:rPr/>
        <w:t>He carries the suffering world in his own breast;</w:t>
      </w:r>
      <w:r>
        <w:rPr>
          <w:rStyle w:val="RussianText"/>
        </w:rPr>
        <w:tab/>
        <w:t>Он несёт страдающий мир в своей груди;</w:t>
      </w:r>
    </w:p>
    <w:p>
      <w:pPr>
        <w:pStyle w:val="SyncText"/>
        <w:rPr/>
      </w:pPr>
      <w:r>
        <w:rPr/>
        <w:t>Its sins weigh on his thoughts, its grief is his:</w:t>
      </w:r>
      <w:r>
        <w:rPr>
          <w:rStyle w:val="RussianText"/>
        </w:rPr>
        <w:tab/>
        <w:t>Грехи мира давят на его мысли, горе мира — его:</w:t>
      </w:r>
    </w:p>
    <w:p>
      <w:pPr>
        <w:pStyle w:val="SyncText"/>
        <w:rPr/>
      </w:pPr>
      <w:r>
        <w:rPr/>
        <w:t>Earth's ancient load lies heavy on his soul;</w:t>
      </w:r>
      <w:r>
        <w:rPr>
          <w:rStyle w:val="RussianText"/>
        </w:rPr>
        <w:tab/>
        <w:t>Древняя ноша земли тяжестью лежит на его душе;</w:t>
      </w:r>
    </w:p>
    <w:p>
      <w:pPr>
        <w:pStyle w:val="SyncText"/>
        <w:rPr/>
      </w:pPr>
      <w:r>
        <w:rPr/>
        <w:t>Night and its powers beleaguer his tardy steps,</w:t>
      </w:r>
      <w:r>
        <w:rPr>
          <w:rStyle w:val="RussianText"/>
        </w:rPr>
        <w:tab/>
        <w:t>Ночь и её силы осаждают его медленные шаги,</w:t>
      </w:r>
    </w:p>
    <w:p>
      <w:pPr>
        <w:pStyle w:val="SyncText"/>
        <w:rPr/>
      </w:pPr>
      <w:r>
        <w:rPr/>
        <w:t>The Titan adversary's clutch he bears;</w:t>
      </w:r>
      <w:r>
        <w:rPr>
          <w:rStyle w:val="RussianText"/>
        </w:rPr>
        <w:tab/>
        <w:t>Он выдерживает враждебную хватку Титана;</w:t>
      </w:r>
    </w:p>
    <w:p>
      <w:pPr>
        <w:pStyle w:val="SyncText"/>
        <w:rPr/>
      </w:pPr>
      <w:r>
        <w:rPr/>
        <w:t>His march is a battle and a pilgrimage.</w:t>
      </w:r>
      <w:r>
        <w:rPr>
          <w:rStyle w:val="RussianText"/>
        </w:rPr>
        <w:tab/>
        <w:t>Его марш — это битва и паломничество.</w:t>
      </w:r>
    </w:p>
    <w:p>
      <w:pPr>
        <w:pStyle w:val="SyncText"/>
        <w:rPr/>
      </w:pPr>
      <w:r>
        <w:rPr/>
        <w:t>Life's evil smites, he is stricken with the world's pain:</w:t>
      </w:r>
      <w:r>
        <w:rPr>
          <w:rStyle w:val="RussianText"/>
        </w:rPr>
        <w:tab/>
        <w:t>Зло жизни бьёт, он терзаем болью мира:</w:t>
      </w:r>
    </w:p>
    <w:p>
      <w:pPr>
        <w:pStyle w:val="SyncText"/>
        <w:rPr/>
      </w:pPr>
      <w:r>
        <w:rPr/>
        <w:t>A million wounds gape in his secret heart.</w:t>
      </w:r>
      <w:r>
        <w:rPr>
          <w:rStyle w:val="RussianText"/>
        </w:rPr>
        <w:tab/>
        <w:t>Миллионы ран зияют в его тайном сердце.</w:t>
      </w:r>
    </w:p>
    <w:p>
      <w:pPr>
        <w:pStyle w:val="SyncText"/>
        <w:rPr/>
      </w:pPr>
      <w:r>
        <w:rPr/>
        <w:t>He journeys sleepless through an unending night;</w:t>
      </w:r>
      <w:r>
        <w:rPr>
          <w:rStyle w:val="RussianText"/>
        </w:rPr>
        <w:tab/>
        <w:t>Он путешествует бессонно через нескончаемую ночь;</w:t>
      </w:r>
    </w:p>
    <w:p>
      <w:pPr>
        <w:pStyle w:val="SyncText"/>
        <w:rPr/>
      </w:pPr>
      <w:r>
        <w:rPr/>
        <w:t>Antagonist forces crowd across his path;</w:t>
      </w:r>
      <w:r>
        <w:rPr>
          <w:rStyle w:val="RussianText"/>
        </w:rPr>
        <w:tab/>
        <w:t>Противостоящие силы толпятся поперёк его пути;</w:t>
      </w:r>
    </w:p>
    <w:p>
      <w:pPr>
        <w:pStyle w:val="SyncText"/>
        <w:rPr/>
      </w:pPr>
      <w:r>
        <w:rPr/>
        <w:t>A siege, a combat is his inner life.</w:t>
      </w:r>
      <w:r>
        <w:rPr>
          <w:rStyle w:val="RussianText"/>
        </w:rPr>
        <w:tab/>
        <w:t>Осада, бой — вот его внутренняя жизнь.</w:t>
      </w:r>
    </w:p>
    <w:p>
      <w:pPr>
        <w:pStyle w:val="SyncText"/>
        <w:rPr/>
      </w:pPr>
      <w:r>
        <w:rPr/>
        <w:t>Even worse may be the cost, direr the pain:</w:t>
      </w:r>
      <w:r>
        <w:rPr>
          <w:rStyle w:val="RussianText"/>
        </w:rPr>
        <w:tab/>
        <w:t>Даже хуже может быть плата, ужаснее боли:</w:t>
      </w:r>
    </w:p>
    <w:p>
      <w:pPr>
        <w:pStyle w:val="SyncText"/>
        <w:rPr/>
      </w:pPr>
      <w:r>
        <w:rPr/>
        <w:t>His large identity and all-harbouring love</w:t>
      </w:r>
      <w:r>
        <w:rPr>
          <w:rStyle w:val="RussianText"/>
        </w:rPr>
        <w:tab/>
        <w:t>Его широкое отождествление и всеукрывающая любовь</w:t>
      </w:r>
    </w:p>
    <w:p>
      <w:pPr>
        <w:pStyle w:val="SyncText"/>
        <w:rPr/>
      </w:pPr>
      <w:r>
        <w:rPr/>
        <w:t>Shall bring the cosmic anguish into his depths,</w:t>
      </w:r>
      <w:r>
        <w:rPr>
          <w:rStyle w:val="RussianText"/>
        </w:rPr>
        <w:tab/>
        <w:t>Приносят космическую муку в его глубины,</w:t>
      </w:r>
    </w:p>
    <w:p>
      <w:pPr>
        <w:pStyle w:val="SyncText"/>
        <w:rPr/>
      </w:pPr>
      <w:r>
        <w:rPr/>
        <w:t>The sorrow of all living things shall come</w:t>
      </w:r>
      <w:r>
        <w:rPr>
          <w:rStyle w:val="RussianText"/>
        </w:rPr>
        <w:tab/>
        <w:t>Горе всех живых существ приходит,</w:t>
      </w:r>
    </w:p>
    <w:p>
      <w:pPr>
        <w:pStyle w:val="SyncText"/>
        <w:rPr/>
      </w:pPr>
      <w:r>
        <w:rPr/>
        <w:t>And knock at his doors and live within his house;</w:t>
      </w:r>
      <w:r>
        <w:rPr>
          <w:rStyle w:val="RussianText"/>
        </w:rPr>
        <w:tab/>
        <w:t>И стучится в его двери, и живёт в его доме;</w:t>
      </w:r>
    </w:p>
    <w:p>
      <w:pPr>
        <w:pStyle w:val="SyncText"/>
        <w:rPr/>
      </w:pPr>
      <w:r>
        <w:rPr/>
        <w:t>A dreadful cord of sympathy can tie</w:t>
      </w:r>
      <w:r>
        <w:rPr>
          <w:rStyle w:val="RussianText"/>
        </w:rPr>
        <w:tab/>
        <w:t>Страшные узы симпатии могут связать</w:t>
      </w:r>
    </w:p>
    <w:p>
      <w:pPr>
        <w:pStyle w:val="SyncText"/>
        <w:rPr/>
      </w:pPr>
      <w:r>
        <w:rPr/>
        <w:t>All suffering into his single grief and make</w:t>
      </w:r>
      <w:r>
        <w:rPr>
          <w:rStyle w:val="RussianText"/>
        </w:rPr>
        <w:tab/>
        <w:t>Всё страдание в его единое горе и сделать</w:t>
      </w:r>
    </w:p>
    <w:p>
      <w:pPr>
        <w:pStyle w:val="SyncText"/>
        <w:rPr/>
      </w:pPr>
      <w:r>
        <w:rPr/>
        <w:t>All agony in all the worlds his own.</w:t>
      </w:r>
      <w:r>
        <w:rPr>
          <w:rStyle w:val="RussianText"/>
        </w:rPr>
        <w:tab/>
        <w:t>Всю агонию во всех мирах его собственной.</w:t>
      </w:r>
    </w:p>
    <w:p>
      <w:pPr>
        <w:pStyle w:val="SyncText"/>
        <w:rPr/>
      </w:pPr>
      <w:r>
        <w:rPr/>
        <w:t>He meets an ancient adversary Force,</w:t>
      </w:r>
      <w:r>
        <w:rPr>
          <w:rStyle w:val="RussianText"/>
        </w:rPr>
        <w:tab/>
        <w:t>Он встречает древнюю враждебную Силу.</w:t>
      </w:r>
    </w:p>
    <w:p>
      <w:pPr>
        <w:pStyle w:val="SyncText"/>
        <w:rPr/>
      </w:pPr>
      <w:r>
        <w:rPr>
          <w:spacing w:val="-6"/>
        </w:rPr>
        <w:t>He is lashed with the whips that tear the world's worn heart;</w:t>
      </w:r>
      <w:r>
        <w:rPr>
          <w:rStyle w:val="RussianText"/>
        </w:rPr>
        <w:tab/>
        <w:t>Он исхлёстан бичами, что рвут изнурённое сердце мира;</w:t>
      </w:r>
    </w:p>
    <w:p>
      <w:pPr>
        <w:pStyle w:val="SyncText"/>
        <w:rPr/>
      </w:pPr>
      <w:r>
        <w:rPr/>
        <w:t>The weeping of the centuries visits his eyes:</w:t>
      </w:r>
      <w:r>
        <w:rPr>
          <w:rStyle w:val="RussianText"/>
        </w:rPr>
        <w:tab/>
        <w:t>Плач столетий поражает его глаза:</w:t>
      </w:r>
    </w:p>
    <w:p>
      <w:pPr>
        <w:pStyle w:val="SyncText"/>
        <w:rPr/>
      </w:pPr>
      <w:r>
        <w:rPr/>
        <w:t>He wears the blood-glued fiery Centaur shirt,</w:t>
      </w:r>
      <w:r>
        <w:rPr>
          <w:rStyle w:val="RussianText"/>
        </w:rPr>
        <w:tab/>
        <w:t>Он надевает слипшуюся от крови жгучую рубаху Кентавра,</w:t>
      </w:r>
    </w:p>
    <w:p>
      <w:pPr>
        <w:pStyle w:val="SyncText"/>
        <w:rPr/>
      </w:pPr>
      <w:r>
        <w:rPr/>
        <w:t>The poison of the world has stained his throat.</w:t>
      </w:r>
      <w:r>
        <w:rPr>
          <w:rStyle w:val="RussianText"/>
        </w:rPr>
        <w:tab/>
        <w:t>Яд мира покрыл пятнами его гортань.</w:t>
      </w:r>
    </w:p>
    <w:p>
      <w:pPr>
        <w:pStyle w:val="SyncText"/>
        <w:rPr/>
      </w:pPr>
      <w:r>
        <w:rPr/>
        <w:t>In the market-place of Matter's capital</w:t>
      </w:r>
      <w:r>
        <w:rPr>
          <w:rStyle w:val="RussianText"/>
        </w:rPr>
        <w:tab/>
        <w:t>На рыночной площади столицы Материи</w:t>
      </w:r>
    </w:p>
    <w:p>
      <w:pPr>
        <w:pStyle w:val="SyncText"/>
        <w:rPr/>
      </w:pPr>
      <w:r>
        <w:rPr/>
        <w:t>Amidst the chafferings of the affair called life</w:t>
      </w:r>
      <w:r>
        <w:rPr>
          <w:rStyle w:val="RussianText"/>
        </w:rPr>
        <w:tab/>
        <w:t>Среди торговли занятиями, называемой жизнью,</w:t>
      </w:r>
    </w:p>
    <w:p>
      <w:pPr>
        <w:pStyle w:val="SyncText"/>
        <w:rPr/>
      </w:pPr>
      <w:r>
        <w:rPr/>
        <w:t>He is tied to the stake of a perennial Fire;</w:t>
      </w:r>
      <w:r>
        <w:rPr>
          <w:rStyle w:val="RussianText"/>
        </w:rPr>
        <w:tab/>
        <w:t>Он привязан к столбу негасимого Огня;</w:t>
      </w:r>
    </w:p>
    <w:p>
      <w:pPr>
        <w:pStyle w:val="SyncText"/>
        <w:rPr/>
      </w:pPr>
      <w:r>
        <w:rPr/>
        <w:t>He burns on an unseen original verge</w:t>
      </w:r>
      <w:r>
        <w:rPr>
          <w:rStyle w:val="RussianText"/>
        </w:rPr>
        <w:tab/>
        <w:t>Он горит на незримом изначальном пороге,</w:t>
      </w:r>
    </w:p>
    <w:p>
      <w:pPr>
        <w:pStyle w:val="SyncText"/>
        <w:rPr/>
      </w:pPr>
      <w:r>
        <w:rPr/>
        <w:t>That Matter may be turned to spirit stuff:</w:t>
      </w:r>
      <w:r>
        <w:rPr>
          <w:rStyle w:val="RussianText"/>
        </w:rPr>
        <w:tab/>
        <w:t>Чтобы Материя могла превратиться в субстанцию духа:</w:t>
      </w:r>
    </w:p>
    <w:p>
      <w:pPr>
        <w:pStyle w:val="SyncText"/>
        <w:rPr/>
      </w:pPr>
      <w:r>
        <w:rPr/>
        <w:t>He is the victim in his own sacrifice.</w:t>
      </w:r>
      <w:r>
        <w:rPr>
          <w:rStyle w:val="RussianText"/>
        </w:rPr>
        <w:tab/>
        <w:t>Он жертва в собственном жертвоприношении.</w:t>
      </w:r>
    </w:p>
    <w:p>
      <w:pPr>
        <w:pStyle w:val="SyncText"/>
        <w:rPr/>
      </w:pPr>
      <w:r>
        <w:rPr/>
        <w:t>The Immortal bound to earth's mortality</w:t>
      </w:r>
      <w:r>
        <w:rPr>
          <w:rStyle w:val="RussianText"/>
        </w:rPr>
        <w:tab/>
        <w:t>Бессмертный, привязанный к земной смертности,</w:t>
      </w:r>
    </w:p>
    <w:p>
      <w:pPr>
        <w:pStyle w:val="SyncText"/>
        <w:rPr/>
      </w:pPr>
      <w:r>
        <w:rPr/>
        <w:t>Appearing and perishing on the roads of Time</w:t>
      </w:r>
      <w:r>
        <w:rPr>
          <w:rStyle w:val="RussianText"/>
        </w:rPr>
        <w:tab/>
        <w:t>Появляясь и исчезая на дорогах Времени,</w:t>
      </w:r>
    </w:p>
    <w:p>
      <w:pPr>
        <w:pStyle w:val="SyncText"/>
        <w:rPr/>
      </w:pPr>
      <w:r>
        <w:rPr/>
        <w:t>Creates God's moment by eternity's beats.</w:t>
      </w:r>
      <w:r>
        <w:rPr>
          <w:rStyle w:val="RussianText"/>
        </w:rPr>
        <w:tab/>
        <w:t>От творит мгновения Бога ударами вечности.</w:t>
      </w:r>
    </w:p>
    <w:p>
      <w:pPr>
        <w:pStyle w:val="SyncText"/>
        <w:rPr/>
      </w:pPr>
      <w:r>
        <w:rPr/>
        <w:t>He dies that the world may be new-born and live.</w:t>
      </w:r>
      <w:r>
        <w:rPr>
          <w:rStyle w:val="RussianText"/>
        </w:rPr>
        <w:tab/>
        <w:t>Он умирает, чтобы мир мог заново родиться и жить.</w:t>
      </w:r>
    </w:p>
    <w:p>
      <w:pPr>
        <w:pStyle w:val="SyncText"/>
        <w:rPr/>
      </w:pPr>
      <w:r>
        <w:rPr/>
        <w:t>Even if he escapes the fiercest fires,</w:t>
      </w:r>
      <w:r>
        <w:rPr>
          <w:rStyle w:val="RussianText"/>
        </w:rPr>
        <w:tab/>
        <w:t>Даже если он избегает самых жестоких огней,</w:t>
      </w:r>
    </w:p>
    <w:p>
      <w:pPr>
        <w:pStyle w:val="SyncText"/>
        <w:rPr/>
      </w:pPr>
      <w:r>
        <w:rPr/>
        <w:t>Even if the world breaks not in, a drowning sea,</w:t>
      </w:r>
      <w:r>
        <w:rPr>
          <w:rStyle w:val="RussianText"/>
        </w:rPr>
        <w:tab/>
        <w:t>Даже если мир не врывается затопляющим морем,</w:t>
      </w:r>
    </w:p>
    <w:p>
      <w:pPr>
        <w:pStyle w:val="SyncText"/>
        <w:rPr/>
      </w:pPr>
      <w:r>
        <w:rPr/>
        <w:t>Only by hard sacrifice is high heaven earned:</w:t>
      </w:r>
      <w:r>
        <w:rPr>
          <w:rStyle w:val="RussianText"/>
        </w:rPr>
        <w:tab/>
        <w:t>Лишь тяжёлою жертвой достигается высокое небо:</w:t>
      </w:r>
    </w:p>
    <w:p>
      <w:pPr>
        <w:pStyle w:val="SyncText"/>
        <w:rPr/>
      </w:pPr>
      <w:r>
        <w:rPr>
          <w:spacing w:val="-4"/>
        </w:rPr>
        <w:t>He must face the fight, the pang who would conquer Hell.</w:t>
      </w:r>
      <w:r>
        <w:rPr>
          <w:rStyle w:val="RussianText"/>
        </w:rPr>
        <w:tab/>
      </w:r>
      <w:r>
        <w:rPr>
          <w:rStyle w:val="RussianText"/>
          <w:spacing w:val="-4"/>
        </w:rPr>
        <w:t>Он должен принять бой, встретить боль, тот, кто будет завоёвывать Ад.</w:t>
      </w:r>
    </w:p>
    <w:p>
      <w:pPr>
        <w:pStyle w:val="SyncText"/>
        <w:rPr/>
      </w:pPr>
      <w:r>
        <w:rPr/>
        <w:t>A dark concealed hostility is lodged</w:t>
      </w:r>
      <w:r>
        <w:rPr>
          <w:rStyle w:val="RussianText"/>
        </w:rPr>
        <w:tab/>
        <w:t>Тёмная, скрытая враждебность поселилась</w:t>
      </w:r>
    </w:p>
    <w:p>
      <w:pPr>
        <w:pStyle w:val="SyncText"/>
        <w:rPr/>
      </w:pPr>
      <w:r>
        <w:rPr/>
        <w:t>In the human depths, in the hidden heart of Time</w:t>
      </w:r>
      <w:r>
        <w:rPr>
          <w:rStyle w:val="RussianText"/>
        </w:rPr>
        <w:tab/>
        <w:t>В глубинах человека, в скрытом сердце Времени,</w:t>
      </w:r>
    </w:p>
    <w:p>
      <w:pPr>
        <w:pStyle w:val="SyncText"/>
        <w:rPr/>
      </w:pPr>
      <w:r>
        <w:rPr/>
        <w:t>That claims the right to change and mar God's work.</w:t>
      </w:r>
      <w:r>
        <w:rPr>
          <w:rStyle w:val="RussianText"/>
        </w:rPr>
        <w:tab/>
        <w:t>Что требует права изменять и портить работу Бога.</w:t>
      </w:r>
    </w:p>
    <w:p>
      <w:pPr>
        <w:pStyle w:val="SyncText"/>
        <w:rPr/>
      </w:pPr>
      <w:r>
        <w:rPr/>
        <w:t>A secret enmity ambushes the world's march;</w:t>
      </w:r>
      <w:r>
        <w:rPr>
          <w:rStyle w:val="RussianText"/>
        </w:rPr>
        <w:tab/>
        <w:t>Тайное зло затаилось в марше мира;</w:t>
      </w:r>
    </w:p>
    <w:p>
      <w:pPr>
        <w:pStyle w:val="SyncText"/>
        <w:rPr/>
      </w:pPr>
      <w:r>
        <w:rPr/>
        <w:t>It leaves a mark on thought and speech and act:</w:t>
      </w:r>
      <w:r>
        <w:rPr>
          <w:rStyle w:val="RussianText"/>
        </w:rPr>
        <w:tab/>
        <w:t>Оно оставляет метку на мысли, на речи, на действии:</w:t>
      </w:r>
    </w:p>
    <w:p>
      <w:pPr>
        <w:pStyle w:val="SyncText"/>
        <w:rPr/>
      </w:pPr>
      <w:r>
        <w:rPr/>
        <w:t>It stamps stain and defect on all things done;</w:t>
      </w:r>
      <w:r>
        <w:rPr>
          <w:rStyle w:val="RussianText"/>
        </w:rPr>
        <w:tab/>
        <w:t>Оно ставит печать пятна и дефекта на всём, что сделано.</w:t>
      </w:r>
    </w:p>
    <w:p>
      <w:pPr>
        <w:pStyle w:val="SyncText"/>
        <w:rPr/>
      </w:pPr>
      <w:r>
        <w:rPr/>
        <w:t>Till it is slain peace is forbidden on earth.</w:t>
      </w:r>
      <w:r>
        <w:rPr>
          <w:rStyle w:val="RussianText"/>
        </w:rPr>
        <w:tab/>
        <w:t>Пока оно не убито, мир запрещён на земле.</w:t>
      </w:r>
    </w:p>
    <w:p>
      <w:pPr>
        <w:pStyle w:val="SyncText"/>
        <w:rPr/>
      </w:pPr>
      <w:r>
        <w:rPr/>
        <w:t>There is no visible foe, but the unseen</w:t>
      </w:r>
      <w:r>
        <w:rPr>
          <w:rStyle w:val="RussianText"/>
        </w:rPr>
        <w:tab/>
        <w:t>Не существует врага видимого, но незримый,</w:t>
      </w:r>
    </w:p>
    <w:p>
      <w:pPr>
        <w:pStyle w:val="SyncText"/>
        <w:rPr/>
      </w:pPr>
      <w:r>
        <w:rPr/>
        <w:t>Is round us, forces intangible besiege,</w:t>
      </w:r>
      <w:r>
        <w:rPr>
          <w:rStyle w:val="RussianText"/>
        </w:rPr>
        <w:tab/>
        <w:t>Он вокруг нас, неосязаемые силы осаждают,</w:t>
      </w:r>
    </w:p>
    <w:p>
      <w:pPr>
        <w:pStyle w:val="SyncText"/>
        <w:rPr/>
      </w:pPr>
      <w:r>
        <w:rPr/>
        <w:t>Touches from alien realms, thoughts not our own</w:t>
      </w:r>
      <w:r>
        <w:rPr>
          <w:rStyle w:val="RussianText"/>
        </w:rPr>
        <w:tab/>
        <w:t>Дотрагиваются из чужих царств, не наши мысли</w:t>
      </w:r>
    </w:p>
    <w:p>
      <w:pPr>
        <w:pStyle w:val="SyncText"/>
        <w:rPr/>
      </w:pPr>
      <w:r>
        <w:rPr/>
        <w:t>Overtake us and compel the erring heart;</w:t>
      </w:r>
      <w:r>
        <w:rPr>
          <w:rStyle w:val="RussianText"/>
        </w:rPr>
        <w:tab/>
        <w:t>Захватывают нас и принуждают ошибающееся сердце;</w:t>
      </w:r>
    </w:p>
    <w:p>
      <w:pPr>
        <w:pStyle w:val="SyncText"/>
        <w:rPr/>
      </w:pPr>
      <w:r>
        <w:rPr/>
        <w:t>Our lives are caught in an ambiguous net.</w:t>
      </w:r>
      <w:r>
        <w:rPr>
          <w:rStyle w:val="RussianText"/>
        </w:rPr>
        <w:tab/>
        <w:t>Наши жизни ловятся в неясную сеть.</w:t>
      </w:r>
    </w:p>
    <w:p>
      <w:pPr>
        <w:pStyle w:val="SyncText"/>
        <w:rPr/>
      </w:pPr>
      <w:r>
        <w:rPr/>
        <w:t>An adversary Force was born of old:</w:t>
      </w:r>
      <w:r>
        <w:rPr>
          <w:rStyle w:val="RussianText"/>
        </w:rPr>
        <w:tab/>
        <w:t>Враждебная Сила рождена была издавна:</w:t>
      </w:r>
    </w:p>
    <w:p>
      <w:pPr>
        <w:pStyle w:val="SyncText"/>
        <w:rPr/>
      </w:pPr>
      <w:r>
        <w:rPr/>
        <w:t>Invader of the life of mortal man,</w:t>
      </w:r>
      <w:r>
        <w:rPr>
          <w:rStyle w:val="RussianText"/>
        </w:rPr>
        <w:tab/>
        <w:t>Захватчик жизни смертного человека,</w:t>
      </w:r>
    </w:p>
    <w:p>
      <w:pPr>
        <w:pStyle w:val="SyncText"/>
        <w:rPr/>
      </w:pPr>
      <w:r>
        <w:rPr/>
        <w:t>It hides from him the straight immortal path.</w:t>
      </w:r>
      <w:r>
        <w:rPr>
          <w:rStyle w:val="RussianText"/>
        </w:rPr>
        <w:tab/>
        <w:t>Она скрывает от него прямой бессмертный путь.</w:t>
      </w:r>
    </w:p>
    <w:p>
      <w:pPr>
        <w:pStyle w:val="SyncText"/>
        <w:rPr/>
      </w:pPr>
      <w:r>
        <w:rPr/>
        <w:t>A power came in to veil the eternal Light,</w:t>
      </w:r>
      <w:r>
        <w:rPr>
          <w:rStyle w:val="RussianText"/>
        </w:rPr>
        <w:tab/>
        <w:t>Сила, вошедшая чтобы завуалировать вечный Свет,</w:t>
      </w:r>
    </w:p>
    <w:p>
      <w:pPr>
        <w:pStyle w:val="SyncText"/>
        <w:rPr/>
      </w:pPr>
      <w:r>
        <w:rPr/>
        <w:t>A power opposed to the eternal will</w:t>
      </w:r>
      <w:r>
        <w:rPr>
          <w:rStyle w:val="RussianText"/>
        </w:rPr>
        <w:tab/>
        <w:t>Сила, противостоящая вечной воле,</w:t>
      </w:r>
    </w:p>
    <w:p>
      <w:pPr>
        <w:pStyle w:val="SyncText"/>
        <w:rPr/>
      </w:pPr>
      <w:r>
        <w:rPr/>
        <w:t>Diverts the messages of the infallible Word,</w:t>
      </w:r>
      <w:r>
        <w:rPr>
          <w:rStyle w:val="RussianText"/>
        </w:rPr>
        <w:tab/>
        <w:t>Отводит послания непогрешимого Слова,</w:t>
      </w:r>
    </w:p>
    <w:p>
      <w:pPr>
        <w:pStyle w:val="SyncText"/>
        <w:rPr/>
      </w:pPr>
      <w:r>
        <w:rPr/>
        <w:t>Contorts the contours of the cosmic plan:</w:t>
      </w:r>
      <w:r>
        <w:rPr>
          <w:rStyle w:val="RussianText"/>
        </w:rPr>
        <w:tab/>
        <w:t>Искривляет контуры космического плана:</w:t>
      </w:r>
    </w:p>
    <w:p>
      <w:pPr>
        <w:pStyle w:val="SyncText"/>
        <w:rPr/>
      </w:pPr>
      <w:r>
        <w:rPr/>
        <w:t>A whisper lures to evil the human heart,</w:t>
      </w:r>
      <w:r>
        <w:rPr>
          <w:rStyle w:val="RussianText"/>
        </w:rPr>
        <w:tab/>
        <w:t>Шёпот заманивает к злому сердце человека,</w:t>
      </w:r>
    </w:p>
    <w:p>
      <w:pPr>
        <w:pStyle w:val="SyncText"/>
        <w:rPr/>
      </w:pPr>
      <w:r>
        <w:rPr/>
        <w:t>It seals up wisdom's eyes, the soul's regard,</w:t>
      </w:r>
      <w:r>
        <w:rPr>
          <w:rStyle w:val="RussianText"/>
        </w:rPr>
        <w:tab/>
        <w:t>Она (сила) застилает глаза мудрости, внимание души,</w:t>
      </w:r>
    </w:p>
    <w:p>
      <w:pPr>
        <w:pStyle w:val="SyncText"/>
        <w:rPr/>
      </w:pPr>
      <w:r>
        <w:rPr/>
        <w:t>It is the origin of our suffering here,</w:t>
      </w:r>
      <w:r>
        <w:rPr>
          <w:rStyle w:val="RussianText"/>
        </w:rPr>
        <w:tab/>
        <w:t>Она — источник нашего страдания здесь,</w:t>
      </w:r>
    </w:p>
    <w:p>
      <w:pPr>
        <w:pStyle w:val="SyncText"/>
        <w:rPr/>
      </w:pPr>
      <w:r>
        <w:rPr/>
        <w:t>It binds earth to calamity and pain.</w:t>
      </w:r>
      <w:r>
        <w:rPr>
          <w:rStyle w:val="RussianText"/>
        </w:rPr>
        <w:tab/>
        <w:t>Она привязывает землю к бедам и боли.</w:t>
      </w:r>
    </w:p>
    <w:p>
      <w:pPr>
        <w:pStyle w:val="SyncText"/>
        <w:rPr/>
      </w:pPr>
      <w:r>
        <w:rPr>
          <w:spacing w:val="-4"/>
        </w:rPr>
        <w:t>This all must conquer who would bring down God's peace.</w:t>
      </w:r>
      <w:r>
        <w:rPr>
          <w:rStyle w:val="RussianText"/>
        </w:rPr>
        <w:tab/>
        <w:t>Всё это должен покорить тот, кто хочет принести вниз мир Бога.</w:t>
      </w:r>
    </w:p>
    <w:p>
      <w:pPr>
        <w:pStyle w:val="SyncText"/>
        <w:rPr/>
      </w:pPr>
      <w:r>
        <w:rPr/>
        <w:t>This hidden foe lodged in the human breast</w:t>
      </w:r>
      <w:r>
        <w:rPr>
          <w:rStyle w:val="RussianText"/>
        </w:rPr>
        <w:tab/>
        <w:t>Этого скрытого врага, что поселился в груди человека,</w:t>
      </w:r>
    </w:p>
    <w:p>
      <w:pPr>
        <w:pStyle w:val="SyncText"/>
        <w:rPr/>
      </w:pPr>
      <w:r>
        <w:rPr/>
        <w:t>Man must overcome or miss his higher fate.</w:t>
      </w:r>
      <w:r>
        <w:rPr>
          <w:rStyle w:val="RussianText"/>
        </w:rPr>
        <w:tab/>
        <w:t>Человек должен или превзойти, или упустить свою высокую судьбу.</w:t>
      </w:r>
    </w:p>
    <w:p>
      <w:pPr>
        <w:pStyle w:val="SyncText"/>
        <w:rPr/>
      </w:pPr>
      <w:r>
        <w:rPr/>
        <w:t>This is the inner war without escape.</w:t>
      </w:r>
      <w:r>
        <w:rPr>
          <w:rStyle w:val="RussianText"/>
        </w:rPr>
        <w:tab/>
        <w:t>Это — внутренняя война, которой не избежать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"Hard is the world-redeemer's heavy task;</w:t>
      </w:r>
      <w:r>
        <w:rPr>
          <w:rStyle w:val="RussianText"/>
        </w:rPr>
        <w:tab/>
        <w:t xml:space="preserve">   “Безжалостна тяжёлая задача спасителя мира;</w:t>
      </w:r>
    </w:p>
    <w:p>
      <w:pPr>
        <w:pStyle w:val="SyncText"/>
        <w:rPr/>
      </w:pPr>
      <w:r>
        <w:rPr/>
        <w:t>The world itself becomes his adversary,</w:t>
      </w:r>
      <w:r>
        <w:rPr>
          <w:rStyle w:val="RussianText"/>
        </w:rPr>
        <w:tab/>
        <w:t>Мир сам становится его врагом,</w:t>
      </w:r>
    </w:p>
    <w:p>
      <w:pPr>
        <w:pStyle w:val="SyncText"/>
        <w:rPr/>
      </w:pPr>
      <w:r>
        <w:rPr/>
        <w:t>Those he would save are his antagonists:</w:t>
      </w:r>
      <w:r>
        <w:rPr>
          <w:rStyle w:val="RussianText"/>
        </w:rPr>
        <w:tab/>
        <w:t>Те, кого он хочет спасти — его противниками:</w:t>
      </w:r>
    </w:p>
    <w:p>
      <w:pPr>
        <w:pStyle w:val="SyncText"/>
        <w:rPr/>
      </w:pPr>
      <w:r>
        <w:rPr/>
        <w:t>This world is in love with its own ignorance,</w:t>
      </w:r>
      <w:r>
        <w:rPr>
          <w:rStyle w:val="RussianText"/>
        </w:rPr>
        <w:tab/>
        <w:t>Этот мир влюблён в своё невежество,</w:t>
      </w:r>
    </w:p>
    <w:p>
      <w:pPr>
        <w:pStyle w:val="SyncText"/>
        <w:rPr/>
      </w:pPr>
      <w:r>
        <w:rPr/>
        <w:t>Its darkness turns away from the saviour light,</w:t>
      </w:r>
      <w:r>
        <w:rPr>
          <w:rStyle w:val="RussianText"/>
        </w:rPr>
        <w:tab/>
        <w:t>Его тьма отворачивается прочь от спасительного света,</w:t>
      </w:r>
    </w:p>
    <w:p>
      <w:pPr>
        <w:pStyle w:val="SyncText"/>
        <w:rPr/>
      </w:pPr>
      <w:r>
        <w:rPr/>
        <w:t>It gives the cross in payment for the crown.</w:t>
      </w:r>
      <w:r>
        <w:rPr>
          <w:rStyle w:val="RussianText"/>
        </w:rPr>
        <w:tab/>
        <w:t>Он платит крестом за корону.</w:t>
      </w:r>
    </w:p>
    <w:p>
      <w:pPr>
        <w:pStyle w:val="SyncText"/>
        <w:rPr/>
      </w:pPr>
      <w:r>
        <w:rPr/>
        <w:t>His work is a trickle of splendour in a long night;</w:t>
      </w:r>
      <w:r>
        <w:rPr>
          <w:rStyle w:val="RussianText"/>
        </w:rPr>
        <w:tab/>
        <w:t>Труд избавителя — струйка великолепия в долгой ночи;</w:t>
      </w:r>
    </w:p>
    <w:p>
      <w:pPr>
        <w:pStyle w:val="SyncText"/>
        <w:rPr/>
      </w:pPr>
      <w:r>
        <w:rPr/>
        <w:t>He sees the long march of Time, the little won;</w:t>
      </w:r>
      <w:r>
        <w:rPr>
          <w:rStyle w:val="RussianText"/>
        </w:rPr>
        <w:tab/>
        <w:t>Он видит долгий марш Времени, то немногое, что завоёвано;</w:t>
      </w:r>
    </w:p>
    <w:p>
      <w:pPr>
        <w:pStyle w:val="SyncText"/>
        <w:rPr/>
      </w:pPr>
      <w:r>
        <w:rPr/>
        <w:t>A few are saved, the rest strive on and fail:</w:t>
      </w:r>
      <w:r>
        <w:rPr>
          <w:rStyle w:val="RussianText"/>
        </w:rPr>
        <w:tab/>
        <w:t>Немного тех, кто спасёны, остальные бьются и падают:</w:t>
      </w:r>
    </w:p>
    <w:p>
      <w:pPr>
        <w:pStyle w:val="SyncText"/>
        <w:rPr/>
      </w:pPr>
      <w:r>
        <w:rPr/>
        <w:t>A Sun has passed, on earth Night's shadow falls.</w:t>
      </w:r>
      <w:r>
        <w:rPr>
          <w:rStyle w:val="RussianText"/>
        </w:rPr>
        <w:tab/>
        <w:t>Солнце заходит, на землю падает тень Ночи.</w:t>
      </w:r>
    </w:p>
    <w:p>
      <w:pPr>
        <w:pStyle w:val="SyncText"/>
        <w:rPr/>
      </w:pPr>
      <w:r>
        <w:rPr/>
        <w:t>Yes, there are happy ways near to God's sun;</w:t>
      </w:r>
      <w:r>
        <w:rPr>
          <w:rStyle w:val="RussianText"/>
        </w:rPr>
        <w:tab/>
        <w:t>Да, есть счастливые пути, рядом с солнцем Бога;</w:t>
      </w:r>
    </w:p>
    <w:p>
      <w:pPr>
        <w:pStyle w:val="SyncText"/>
        <w:rPr/>
      </w:pPr>
      <w:r>
        <w:rPr/>
        <w:t>But few are they who tread the sunlit path;</w:t>
      </w:r>
      <w:r>
        <w:rPr>
          <w:rStyle w:val="RussianText"/>
        </w:rPr>
        <w:tab/>
        <w:t>Но мало тех, кто идёт по солнечной тропе;</w:t>
      </w:r>
    </w:p>
    <w:p>
      <w:pPr>
        <w:pStyle w:val="SyncText"/>
        <w:rPr/>
      </w:pPr>
      <w:r>
        <w:rPr/>
        <w:t>Only the pure in soul can walk in light.</w:t>
      </w:r>
      <w:r>
        <w:rPr>
          <w:rStyle w:val="RussianText"/>
        </w:rPr>
        <w:tab/>
        <w:t>Только чистые душою могут гулять в свете.</w:t>
      </w:r>
    </w:p>
    <w:p>
      <w:pPr>
        <w:pStyle w:val="SyncText"/>
        <w:rPr/>
      </w:pPr>
      <w:r>
        <w:rPr/>
        <w:t>An exit is shown, a road of hard escape</w:t>
      </w:r>
      <w:r>
        <w:rPr>
          <w:rStyle w:val="RussianText"/>
        </w:rPr>
        <w:tab/>
        <w:t>Выход показан, дорога тяжёлого избавления</w:t>
      </w:r>
    </w:p>
    <w:p>
      <w:pPr>
        <w:pStyle w:val="SyncText"/>
        <w:rPr/>
      </w:pPr>
      <w:r>
        <w:rPr/>
        <w:t>From the sorrow and the darkness and the chain;</w:t>
      </w:r>
      <w:r>
        <w:rPr>
          <w:rStyle w:val="RussianText"/>
        </w:rPr>
        <w:tab/>
        <w:t>От страдания, тьмы и оков;</w:t>
      </w:r>
    </w:p>
    <w:p>
      <w:pPr>
        <w:pStyle w:val="SyncText"/>
        <w:rPr/>
      </w:pPr>
      <w:r>
        <w:rPr/>
        <w:t>But how shall a few escaped release the world?</w:t>
      </w:r>
      <w:r>
        <w:rPr>
          <w:rStyle w:val="RussianText"/>
        </w:rPr>
        <w:tab/>
        <w:t>Но как же немногие спасшиеся освободят этот мир?</w:t>
      </w:r>
    </w:p>
    <w:p>
      <w:pPr>
        <w:pStyle w:val="SyncText"/>
        <w:rPr/>
      </w:pPr>
      <w:r>
        <w:rPr/>
        <w:t>The human mass lingers beneath the yoke.</w:t>
      </w:r>
      <w:r>
        <w:rPr>
          <w:rStyle w:val="RussianText"/>
        </w:rPr>
        <w:tab/>
        <w:t>Человеческая масса влачит тёмное существование под ярмом.</w:t>
      </w:r>
    </w:p>
    <w:p>
      <w:pPr>
        <w:pStyle w:val="SyncText"/>
        <w:rPr/>
      </w:pPr>
      <w:r>
        <w:rPr/>
        <w:t>Escape, however high, redeems not life,</w:t>
      </w:r>
      <w:r>
        <w:rPr>
          <w:rStyle w:val="RussianText"/>
        </w:rPr>
        <w:tab/>
        <w:t>Уход, как бы он ни был высок, жизнь не спасает,</w:t>
      </w:r>
    </w:p>
    <w:p>
      <w:pPr>
        <w:pStyle w:val="SyncText"/>
        <w:rPr/>
      </w:pPr>
      <w:r>
        <w:rPr/>
        <w:t>Life that is left behind on a fallen earth.</w:t>
      </w:r>
      <w:r>
        <w:rPr>
          <w:rStyle w:val="RussianText"/>
        </w:rPr>
        <w:tab/>
        <w:t>Ту жизнь, что остаётся позади на падшей земле.</w:t>
      </w:r>
    </w:p>
    <w:p>
      <w:pPr>
        <w:pStyle w:val="SyncText"/>
        <w:rPr/>
      </w:pPr>
      <w:r>
        <w:rPr/>
        <w:t>Escape cannot uplift the abandoned race</w:t>
      </w:r>
      <w:r>
        <w:rPr>
          <w:rStyle w:val="RussianText"/>
        </w:rPr>
        <w:tab/>
        <w:t>Уход не может возвысить оставленную расу</w:t>
      </w:r>
    </w:p>
    <w:p>
      <w:pPr>
        <w:pStyle w:val="SyncText"/>
        <w:rPr/>
      </w:pPr>
      <w:r>
        <w:rPr/>
        <w:t>Or bring to it victory and the reign of God.</w:t>
      </w:r>
      <w:r>
        <w:rPr>
          <w:rStyle w:val="RussianText"/>
        </w:rPr>
        <w:tab/>
        <w:t>Или принести ей победу и царство Бога.</w:t>
      </w:r>
    </w:p>
    <w:p>
      <w:pPr>
        <w:pStyle w:val="SyncText"/>
        <w:rPr/>
      </w:pPr>
      <w:r>
        <w:rPr/>
        <w:t>A greater power must come, a larger light.</w:t>
      </w:r>
      <w:r>
        <w:rPr>
          <w:rStyle w:val="RussianText"/>
        </w:rPr>
        <w:tab/>
        <w:t>Должно придти более великое могущество, более широкий свет.</w:t>
      </w:r>
    </w:p>
    <w:p>
      <w:pPr>
        <w:pStyle w:val="SyncText"/>
        <w:rPr/>
      </w:pPr>
      <w:r>
        <w:rPr/>
        <w:t>Although Light grows on earth and Night recedes,</w:t>
      </w:r>
      <w:r>
        <w:rPr>
          <w:rStyle w:val="RussianText"/>
        </w:rPr>
        <w:tab/>
        <w:t>Хотя Свет растёт на земле и Ночь отступает,</w:t>
      </w:r>
    </w:p>
    <w:p>
      <w:pPr>
        <w:pStyle w:val="SyncText"/>
        <w:rPr/>
      </w:pPr>
      <w:r>
        <w:rPr/>
        <w:t>Yet till the evil is slain in its own home</w:t>
      </w:r>
      <w:r>
        <w:rPr>
          <w:rStyle w:val="RussianText"/>
        </w:rPr>
        <w:tab/>
        <w:t>Пока зло ещё не убито в своём логове,</w:t>
      </w:r>
    </w:p>
    <w:p>
      <w:pPr>
        <w:pStyle w:val="SyncText"/>
        <w:rPr/>
      </w:pPr>
      <w:r>
        <w:rPr/>
        <w:t>And Light invades the world's inconscient base</w:t>
      </w:r>
      <w:r>
        <w:rPr>
          <w:rStyle w:val="RussianText"/>
        </w:rPr>
        <w:tab/>
        <w:t>И Свет ещё не захватил неосознающую основу мира,</w:t>
      </w:r>
    </w:p>
    <w:p>
      <w:pPr>
        <w:pStyle w:val="SyncText"/>
        <w:rPr/>
      </w:pPr>
      <w:r>
        <w:rPr/>
        <w:t>And perished has the adversary Force,</w:t>
      </w:r>
      <w:r>
        <w:rPr>
          <w:rStyle w:val="RussianText"/>
        </w:rPr>
        <w:tab/>
        <w:t>И не погибла враждебная Сила,</w:t>
      </w:r>
    </w:p>
    <w:p>
      <w:pPr>
        <w:pStyle w:val="SyncText"/>
        <w:rPr/>
      </w:pPr>
      <w:r>
        <w:rPr/>
        <w:t>He still must labour on, his work half done.</w:t>
      </w:r>
      <w:r>
        <w:rPr>
          <w:rStyle w:val="RussianText"/>
        </w:rPr>
        <w:tab/>
      </w:r>
      <w:r>
        <w:rPr>
          <w:rStyle w:val="RussianText"/>
          <w:spacing w:val="-14"/>
        </w:rPr>
        <w:t>До тех пор он (Спаситель) должен трудиться, его работа сделана наполовину.</w:t>
      </w:r>
    </w:p>
    <w:p>
      <w:pPr>
        <w:pStyle w:val="SyncText"/>
        <w:rPr/>
      </w:pPr>
      <w:r>
        <w:rPr/>
        <w:t>One yet may come armoured, invincible;</w:t>
      </w:r>
      <w:r>
        <w:rPr>
          <w:rStyle w:val="RussianText"/>
        </w:rPr>
        <w:tab/>
        <w:t>Он ещё может придти, покрытый бронею, непобедимый;</w:t>
      </w:r>
    </w:p>
    <w:p>
      <w:pPr>
        <w:pStyle w:val="SyncText"/>
        <w:rPr/>
      </w:pPr>
      <w:r>
        <w:rPr/>
        <w:t>His will immobile meets the mobile hour;</w:t>
      </w:r>
      <w:r>
        <w:rPr>
          <w:rStyle w:val="RussianText"/>
        </w:rPr>
        <w:tab/>
        <w:t>Его недвижимая воля встретит движущийся час;</w:t>
      </w:r>
    </w:p>
    <w:p>
      <w:pPr>
        <w:pStyle w:val="SyncText"/>
        <w:rPr/>
      </w:pPr>
      <w:r>
        <w:rPr/>
        <w:t>The world's blows cannot bend that victor head;</w:t>
      </w:r>
      <w:r>
        <w:rPr>
          <w:rStyle w:val="RussianText"/>
        </w:rPr>
        <w:tab/>
        <w:t>Удары мира не склонят эту голову победителя;</w:t>
      </w:r>
    </w:p>
    <w:p>
      <w:pPr>
        <w:pStyle w:val="SyncText"/>
        <w:rPr/>
      </w:pPr>
      <w:r>
        <w:rPr/>
        <w:t>Calm and sure are his steps in the growing Night;</w:t>
      </w:r>
      <w:r>
        <w:rPr>
          <w:rStyle w:val="RussianText"/>
        </w:rPr>
        <w:tab/>
        <w:t>Спокойны и уверены его шаги в растущей Ночи;</w:t>
      </w:r>
    </w:p>
    <w:p>
      <w:pPr>
        <w:pStyle w:val="SyncText"/>
        <w:rPr/>
      </w:pPr>
      <w:r>
        <w:rPr/>
        <w:t>The goal recedes, he hurries not his pace,</w:t>
      </w:r>
      <w:r>
        <w:rPr>
          <w:rStyle w:val="RussianText"/>
        </w:rPr>
        <w:tab/>
        <w:t>Цель удаляется, он не ускоряет свой шаг,</w:t>
      </w:r>
    </w:p>
    <w:p>
      <w:pPr>
        <w:pStyle w:val="SyncText"/>
        <w:rPr/>
      </w:pPr>
      <w:r>
        <w:rPr/>
        <w:t>He turns not to high voices in the night;</w:t>
      </w:r>
      <w:r>
        <w:rPr>
          <w:rStyle w:val="RussianText"/>
        </w:rPr>
        <w:tab/>
        <w:t>Он не поворачивает к высоким голосам в ночи;</w:t>
      </w:r>
    </w:p>
    <w:p>
      <w:pPr>
        <w:pStyle w:val="SyncText"/>
        <w:rPr/>
      </w:pPr>
      <w:r>
        <w:rPr/>
        <w:t>He asks no aid from the inferior gods;</w:t>
      </w:r>
      <w:r>
        <w:rPr>
          <w:rStyle w:val="RussianText"/>
        </w:rPr>
        <w:tab/>
        <w:t>Он не просит поддержки у низших богов;</w:t>
      </w:r>
    </w:p>
    <w:p>
      <w:pPr>
        <w:pStyle w:val="SyncText"/>
        <w:rPr/>
      </w:pPr>
      <w:r>
        <w:rPr/>
        <w:t>His eyes are fixed on his immutable aim.</w:t>
      </w:r>
      <w:r>
        <w:rPr>
          <w:rStyle w:val="RussianText"/>
        </w:rPr>
        <w:tab/>
        <w:t>Его взгляд застыл на его неизменной цели.</w:t>
      </w:r>
    </w:p>
    <w:p>
      <w:pPr>
        <w:pStyle w:val="SyncText"/>
        <w:rPr/>
      </w:pPr>
      <w:r>
        <w:rPr/>
        <w:t>Man turns aside or chooses easier paths;</w:t>
      </w:r>
      <w:r>
        <w:rPr>
          <w:rStyle w:val="RussianText"/>
        </w:rPr>
        <w:tab/>
        <w:t>Человек свернёт в сторону или выберет более лёгкий путь,</w:t>
      </w:r>
    </w:p>
    <w:p>
      <w:pPr>
        <w:pStyle w:val="SyncText"/>
        <w:rPr/>
      </w:pPr>
      <w:r>
        <w:rPr/>
        <w:t>He keeps to the one high and difficult road</w:t>
      </w:r>
      <w:r>
        <w:rPr>
          <w:rStyle w:val="RussianText"/>
        </w:rPr>
        <w:tab/>
        <w:t>Он же держится единственной высокой и трудной дороги,</w:t>
      </w:r>
    </w:p>
    <w:p>
      <w:pPr>
        <w:pStyle w:val="SyncText"/>
        <w:rPr/>
      </w:pPr>
      <w:r>
        <w:rPr/>
        <w:t>That sole can climb to the Eternal's peaks;</w:t>
      </w:r>
      <w:r>
        <w:rPr>
          <w:rStyle w:val="RussianText"/>
        </w:rPr>
        <w:tab/>
        <w:t>Что одна может взобраться к пикам Вечного;</w:t>
      </w:r>
    </w:p>
    <w:p>
      <w:pPr>
        <w:pStyle w:val="SyncText"/>
        <w:rPr/>
      </w:pPr>
      <w:r>
        <w:rPr/>
        <w:t>The ineffable planes already have felt his tread;</w:t>
      </w:r>
      <w:r>
        <w:rPr>
          <w:rStyle w:val="RussianText"/>
        </w:rPr>
        <w:tab/>
        <w:t>Неописуемые планы уже почувствовали его поступь;</w:t>
      </w:r>
    </w:p>
    <w:p>
      <w:pPr>
        <w:pStyle w:val="SyncText"/>
        <w:rPr/>
      </w:pPr>
      <w:r>
        <w:rPr/>
        <w:t>He has made heaven and earth his instruments,</w:t>
      </w:r>
      <w:r>
        <w:rPr>
          <w:rStyle w:val="RussianText"/>
        </w:rPr>
        <w:tab/>
        <w:t>Он сделал небо и землю своими инструментами,</w:t>
      </w:r>
    </w:p>
    <w:p>
      <w:pPr>
        <w:pStyle w:val="SyncText"/>
        <w:rPr/>
      </w:pPr>
      <w:r>
        <w:rPr/>
        <w:t>But the limits fall from him of earth and heaven;</w:t>
      </w:r>
      <w:r>
        <w:rPr>
          <w:rStyle w:val="RussianText"/>
        </w:rPr>
        <w:tab/>
        <w:t>И ограничения земли и неба спадают с него;</w:t>
      </w:r>
    </w:p>
    <w:p>
      <w:pPr>
        <w:pStyle w:val="SyncText"/>
        <w:rPr/>
      </w:pPr>
      <w:r>
        <w:rPr/>
        <w:t>Their law he transcends but uses as his means.</w:t>
      </w:r>
      <w:r>
        <w:rPr>
          <w:rStyle w:val="RussianText"/>
        </w:rPr>
        <w:tab/>
        <w:t>Он превосходит их закон, но пользуется ими как средствами.</w:t>
      </w:r>
    </w:p>
    <w:p>
      <w:pPr>
        <w:pStyle w:val="SyncText"/>
        <w:rPr/>
      </w:pPr>
      <w:r>
        <w:rPr>
          <w:spacing w:val="-4"/>
        </w:rPr>
        <w:t>He has seized life's hands, he has mastered his own heart.</w:t>
      </w:r>
      <w:r>
        <w:rPr>
          <w:rStyle w:val="RussianText"/>
        </w:rPr>
        <w:tab/>
        <w:t>Он поймал руки жизни, он овладел собственным сердцем.</w:t>
      </w:r>
    </w:p>
    <w:p>
      <w:pPr>
        <w:pStyle w:val="SyncText"/>
        <w:rPr/>
      </w:pPr>
      <w:r>
        <w:rPr/>
        <w:t>The feints of Nature mislead not his sight,</w:t>
      </w:r>
      <w:r>
        <w:rPr>
          <w:rStyle w:val="RussianText"/>
        </w:rPr>
        <w:tab/>
        <w:t>Притворства Природы не обманут его взор,</w:t>
      </w:r>
    </w:p>
    <w:p>
      <w:pPr>
        <w:pStyle w:val="SyncText"/>
        <w:rPr/>
      </w:pPr>
      <w:r>
        <w:rPr/>
        <w:t>Inflexible his look towards Truth's far end;</w:t>
      </w:r>
      <w:r>
        <w:rPr>
          <w:rStyle w:val="RussianText"/>
        </w:rPr>
        <w:tab/>
        <w:t>Неотрывен его взгляд от далёкой цели Истины;</w:t>
      </w:r>
    </w:p>
    <w:p>
      <w:pPr>
        <w:pStyle w:val="SyncText"/>
        <w:rPr/>
      </w:pPr>
      <w:r>
        <w:rPr/>
        <w:t>Fate's deaf resistance cannot break his will.</w:t>
      </w:r>
      <w:r>
        <w:rPr>
          <w:rStyle w:val="RussianText"/>
        </w:rPr>
        <w:tab/>
        <w:t>Глухое сопротивление Судьбы не может сломить его волю.</w:t>
      </w:r>
    </w:p>
    <w:p>
      <w:pPr>
        <w:pStyle w:val="SyncText"/>
        <w:rPr/>
      </w:pPr>
      <w:r>
        <w:rPr/>
        <w:t>In the dreadful passages, the fatal paths,</w:t>
      </w:r>
      <w:r>
        <w:rPr>
          <w:rStyle w:val="RussianText"/>
        </w:rPr>
        <w:tab/>
        <w:t>В ужасных переходах, на фатальных дорогах,</w:t>
      </w:r>
    </w:p>
    <w:p>
      <w:pPr>
        <w:pStyle w:val="SyncText"/>
        <w:rPr/>
      </w:pPr>
      <w:r>
        <w:rPr/>
        <w:t>Invulnerable his soul, his heart unslain,</w:t>
      </w:r>
      <w:r>
        <w:rPr>
          <w:rStyle w:val="RussianText"/>
        </w:rPr>
        <w:tab/>
        <w:t>Неуязвима его душа, несразимо его сердце,</w:t>
      </w:r>
    </w:p>
    <w:p>
      <w:pPr>
        <w:pStyle w:val="SyncText"/>
        <w:rPr/>
      </w:pPr>
      <w:r>
        <w:rPr/>
        <w:t>He lives through the opposition of earth's Powers</w:t>
      </w:r>
      <w:r>
        <w:rPr>
          <w:rStyle w:val="RussianText"/>
        </w:rPr>
        <w:tab/>
        <w:t>Он живёт, преодолевая сопротивление Сил земли,</w:t>
      </w:r>
    </w:p>
    <w:p>
      <w:pPr>
        <w:pStyle w:val="SyncText"/>
        <w:rPr/>
      </w:pPr>
      <w:r>
        <w:rPr/>
        <w:t>And Nature's ambushes and the world's attacks.</w:t>
      </w:r>
      <w:r>
        <w:rPr>
          <w:rStyle w:val="RussianText"/>
        </w:rPr>
        <w:tab/>
        <w:t>И засады Природы, и атаки мира.</w:t>
      </w:r>
    </w:p>
    <w:p>
      <w:pPr>
        <w:pStyle w:val="SyncText"/>
        <w:rPr/>
      </w:pPr>
      <w:r>
        <w:rPr/>
        <w:t>His spirit's stature transcending pain and bliss,</w:t>
      </w:r>
      <w:r>
        <w:rPr>
          <w:rStyle w:val="RussianText"/>
        </w:rPr>
        <w:tab/>
        <w:t>Высота его духа превосходит боль и блаженство,</w:t>
      </w:r>
    </w:p>
    <w:p>
      <w:pPr>
        <w:pStyle w:val="SyncText"/>
        <w:rPr/>
      </w:pPr>
      <w:r>
        <w:rPr/>
        <w:t>He fronts evil and good with calm and equal eyes.</w:t>
      </w:r>
      <w:r>
        <w:rPr>
          <w:rStyle w:val="RussianText"/>
        </w:rPr>
        <w:tab/>
        <w:t>Он встречает добро и зло спокойным и ровным взглядом.</w:t>
      </w:r>
    </w:p>
    <w:p>
      <w:pPr>
        <w:pStyle w:val="SyncText"/>
        <w:rPr/>
      </w:pPr>
      <w:r>
        <w:rPr/>
        <w:t>He too must grapple with the riddling Sphinx</w:t>
      </w:r>
      <w:r>
        <w:rPr>
          <w:rStyle w:val="RussianText"/>
        </w:rPr>
        <w:tab/>
        <w:t>Он тоже должен схватиться с говорящим загадками Сфинксом</w:t>
      </w:r>
    </w:p>
    <w:p>
      <w:pPr>
        <w:pStyle w:val="SyncText"/>
        <w:rPr/>
      </w:pPr>
      <w:r>
        <w:rPr/>
        <w:t>And plunge into her long obscurity.</w:t>
      </w:r>
      <w:r>
        <w:rPr>
          <w:rStyle w:val="RussianText"/>
        </w:rPr>
        <w:tab/>
        <w:t>И нырнуть в его долгую неизвестность.</w:t>
      </w:r>
    </w:p>
    <w:p>
      <w:pPr>
        <w:pStyle w:val="SyncText"/>
        <w:rPr/>
      </w:pPr>
      <w:r>
        <w:rPr/>
        <w:t>He has broken into the Inconscient's depths</w:t>
      </w:r>
      <w:r>
        <w:rPr>
          <w:rStyle w:val="RussianText"/>
        </w:rPr>
        <w:tab/>
        <w:t>Он вырвался из глубин Несознания,</w:t>
      </w:r>
    </w:p>
    <w:p>
      <w:pPr>
        <w:pStyle w:val="SyncText"/>
        <w:rPr/>
      </w:pPr>
      <w:r>
        <w:rPr/>
        <w:t>That veil themselves even from their own regard:</w:t>
      </w:r>
      <w:r>
        <w:rPr>
          <w:rStyle w:val="RussianText"/>
        </w:rPr>
        <w:tab/>
        <w:t>Что скрывает себя даже от собственного взора:</w:t>
      </w:r>
    </w:p>
    <w:p>
      <w:pPr>
        <w:pStyle w:val="SyncText"/>
        <w:rPr/>
      </w:pPr>
      <w:r>
        <w:rPr/>
        <w:t>He has seen God's slumber shape these magic worlds.</w:t>
      </w:r>
      <w:r>
        <w:rPr>
          <w:rStyle w:val="RussianText"/>
        </w:rPr>
        <w:tab/>
        <w:t>Он увидел спящую форму Бога этих магических миров.</w:t>
      </w:r>
    </w:p>
    <w:p>
      <w:pPr>
        <w:pStyle w:val="SyncText"/>
        <w:rPr/>
      </w:pPr>
      <w:r>
        <w:rPr>
          <w:spacing w:val="-4"/>
        </w:rPr>
        <w:t>He has watched the dumb God fashioning Matter's frame,</w:t>
      </w:r>
      <w:r>
        <w:rPr>
          <w:rStyle w:val="RussianText"/>
        </w:rPr>
        <w:tab/>
        <w:t>Он наблюдал немого Бога, формирующего основу Материи,</w:t>
      </w:r>
    </w:p>
    <w:p>
      <w:pPr>
        <w:pStyle w:val="SyncText"/>
        <w:rPr/>
      </w:pPr>
      <w:r>
        <w:rPr/>
        <w:t>Dreaming the dreams of its unknowing sleep,</w:t>
      </w:r>
      <w:r>
        <w:rPr>
          <w:rStyle w:val="RussianText"/>
        </w:rPr>
        <w:tab/>
        <w:t>Выдумывающего грёзы её (Материи) неведающего сна,</w:t>
      </w:r>
    </w:p>
    <w:p>
      <w:pPr>
        <w:pStyle w:val="SyncText"/>
        <w:rPr/>
      </w:pPr>
      <w:r>
        <w:rPr/>
        <w:t>And watched the unconscious Force that built the stars.</w:t>
      </w:r>
      <w:r>
        <w:rPr>
          <w:rStyle w:val="RussianText"/>
        </w:rPr>
        <w:tab/>
        <w:t>И наблюдал бесознательную Силу, что творит звёзды.</w:t>
      </w:r>
    </w:p>
    <w:p>
      <w:pPr>
        <w:pStyle w:val="SyncText"/>
        <w:rPr/>
      </w:pPr>
      <w:r>
        <w:rPr/>
        <w:t>He has learned the Inconscient's workings and its law,</w:t>
      </w:r>
      <w:r>
        <w:rPr>
          <w:rStyle w:val="RussianText"/>
        </w:rPr>
        <w:tab/>
        <w:t>Он изучил как работает Несознание и его закон,</w:t>
      </w:r>
    </w:p>
    <w:p>
      <w:pPr>
        <w:pStyle w:val="SyncText"/>
        <w:rPr/>
      </w:pPr>
      <w:r>
        <w:rPr/>
        <w:t>Its incoherent thoughts and rigid acts,</w:t>
      </w:r>
      <w:r>
        <w:rPr>
          <w:rStyle w:val="RussianText"/>
        </w:rPr>
        <w:tab/>
        <w:t>Его бессвязные мысли и жёсткие действия,</w:t>
      </w:r>
    </w:p>
    <w:p>
      <w:pPr>
        <w:pStyle w:val="SyncText"/>
        <w:rPr/>
      </w:pPr>
      <w:r>
        <w:rPr/>
        <w:t>Its hazard wastes of impulse and idea,</w:t>
      </w:r>
      <w:r>
        <w:rPr>
          <w:rStyle w:val="RussianText"/>
        </w:rPr>
        <w:tab/>
        <w:t>Его рискованные расточительства импульса и идеи,</w:t>
      </w:r>
    </w:p>
    <w:p>
      <w:pPr>
        <w:pStyle w:val="SyncText"/>
        <w:rPr/>
      </w:pPr>
      <w:r>
        <w:rPr/>
        <w:t>The chaos of its mechanic frequencies,</w:t>
      </w:r>
      <w:r>
        <w:rPr>
          <w:rStyle w:val="RussianText"/>
        </w:rPr>
        <w:tab/>
        <w:t>Хаос его механических повторений,</w:t>
      </w:r>
    </w:p>
    <w:p>
      <w:pPr>
        <w:pStyle w:val="SyncText"/>
        <w:rPr/>
      </w:pPr>
      <w:r>
        <w:rPr/>
        <w:t>Its random calls, its whispers falsely true,</w:t>
      </w:r>
      <w:r>
        <w:rPr>
          <w:rStyle w:val="RussianText"/>
        </w:rPr>
        <w:tab/>
        <w:t>Его случайные призывы, его шёпоты, фальшиво правдивые,</w:t>
      </w:r>
    </w:p>
    <w:p>
      <w:pPr>
        <w:pStyle w:val="SyncText"/>
        <w:rPr/>
      </w:pPr>
      <w:r>
        <w:rPr/>
        <w:t>Misleaders of the hooded listening soul.</w:t>
      </w:r>
      <w:r>
        <w:rPr>
          <w:rStyle w:val="RussianText"/>
        </w:rPr>
        <w:tab/>
        <w:t>Обманщики скрытой слушающей души.</w:t>
      </w:r>
    </w:p>
    <w:p>
      <w:pPr>
        <w:pStyle w:val="SyncText"/>
        <w:rPr/>
      </w:pPr>
      <w:r>
        <w:rPr/>
        <w:t>All things come to its ear but nothing abides;</w:t>
      </w:r>
      <w:r>
        <w:rPr>
          <w:rStyle w:val="RussianText"/>
        </w:rPr>
        <w:tab/>
        <w:t>Всё входит в его (Несознания) ухо, но ничего не остаётся;</w:t>
      </w:r>
    </w:p>
    <w:p>
      <w:pPr>
        <w:pStyle w:val="SyncText"/>
        <w:rPr/>
      </w:pPr>
      <w:r>
        <w:rPr/>
        <w:t>All rose from the silence, all goes back to its hush.</w:t>
      </w:r>
      <w:r>
        <w:rPr>
          <w:rStyle w:val="RussianText"/>
        </w:rPr>
        <w:tab/>
        <w:t>Всё поднимается из безмолвия, всё уходит назад в его тишину.</w:t>
      </w:r>
    </w:p>
    <w:p>
      <w:pPr>
        <w:pStyle w:val="SyncText"/>
        <w:rPr/>
      </w:pPr>
      <w:r>
        <w:rPr/>
        <w:t>Its somnolence founded the universe,</w:t>
      </w:r>
      <w:r>
        <w:rPr>
          <w:rStyle w:val="RussianText"/>
        </w:rPr>
        <w:tab/>
        <w:t>Его дремота основала вселенную,</w:t>
      </w:r>
    </w:p>
    <w:p>
      <w:pPr>
        <w:pStyle w:val="SyncText"/>
        <w:rPr/>
      </w:pPr>
      <w:r>
        <w:rPr/>
        <w:t>Its obscure waking makes the world seem vain.</w:t>
      </w:r>
      <w:r>
        <w:rPr>
          <w:rStyle w:val="RussianText"/>
        </w:rPr>
        <w:tab/>
        <w:t>Его смутное пробуждение заставляет мир казаться напрасным.</w:t>
      </w:r>
    </w:p>
    <w:p>
      <w:pPr>
        <w:pStyle w:val="SyncText"/>
        <w:rPr/>
      </w:pPr>
      <w:r>
        <w:rPr>
          <w:spacing w:val="-4"/>
        </w:rPr>
        <w:t>Arisen from Nothingness and towards Nothingness turned,</w:t>
      </w:r>
      <w:r>
        <w:rPr>
          <w:rStyle w:val="RussianText"/>
        </w:rPr>
        <w:tab/>
        <w:t>Возникшее из Ничто, к Ничто повернувшееся,</w:t>
      </w:r>
    </w:p>
    <w:p>
      <w:pPr>
        <w:pStyle w:val="SyncText"/>
        <w:rPr/>
      </w:pPr>
      <w:r>
        <w:rPr/>
        <w:t>Its dark and potent nescience was earth's start;</w:t>
      </w:r>
      <w:r>
        <w:rPr>
          <w:rStyle w:val="RussianText"/>
        </w:rPr>
        <w:tab/>
        <w:t>Его тёмное и могучее неведение было стартом земли;</w:t>
      </w:r>
    </w:p>
    <w:p>
      <w:pPr>
        <w:pStyle w:val="SyncText"/>
        <w:rPr/>
      </w:pPr>
      <w:r>
        <w:rPr/>
        <w:t>It is the waste stuff from which all was made;</w:t>
      </w:r>
      <w:r>
        <w:rPr>
          <w:rStyle w:val="RussianText"/>
        </w:rPr>
        <w:tab/>
        <w:t>Оно — пустая рука, из которой всё было создано;</w:t>
      </w:r>
    </w:p>
    <w:p>
      <w:pPr>
        <w:pStyle w:val="SyncText"/>
        <w:rPr/>
      </w:pPr>
      <w:r>
        <w:rPr/>
        <w:t>Into its deeps creation can collapse.</w:t>
      </w:r>
      <w:r>
        <w:rPr>
          <w:rStyle w:val="RussianText"/>
        </w:rPr>
        <w:tab/>
        <w:t>В его глубины творение может рухнуть.</w:t>
      </w:r>
    </w:p>
    <w:p>
      <w:pPr>
        <w:pStyle w:val="SyncText"/>
        <w:rPr/>
      </w:pPr>
      <w:r>
        <w:rPr/>
        <w:t>Its opposition clogs the march of the soul,</w:t>
      </w:r>
      <w:r>
        <w:rPr>
          <w:rStyle w:val="RussianText"/>
        </w:rPr>
        <w:tab/>
        <w:t>Его противостояние связывает по рукам и ногам марш души,</w:t>
      </w:r>
    </w:p>
    <w:p>
      <w:pPr>
        <w:pStyle w:val="SyncText"/>
        <w:rPr/>
      </w:pPr>
      <w:r>
        <w:rPr/>
        <w:t>It is the mother of our ignorance.</w:t>
      </w:r>
      <w:r>
        <w:rPr>
          <w:rStyle w:val="RussianText"/>
        </w:rPr>
        <w:tab/>
        <w:t>Оно — мать нашего невежества.</w:t>
      </w:r>
    </w:p>
    <w:p>
      <w:pPr>
        <w:pStyle w:val="SyncText"/>
        <w:rPr/>
      </w:pPr>
      <w:r>
        <w:rPr/>
        <w:t>He must call light into its dark abysms,</w:t>
      </w:r>
      <w:r>
        <w:rPr>
          <w:rStyle w:val="RussianText"/>
        </w:rPr>
        <w:tab/>
      </w:r>
      <w:r>
        <w:rPr>
          <w:rStyle w:val="RussianText"/>
          <w:spacing w:val="-8"/>
        </w:rPr>
        <w:t>Он (Спаситель) должен призвать свет в его (Несознания) тёмные пучины,</w:t>
      </w:r>
    </w:p>
    <w:p>
      <w:pPr>
        <w:pStyle w:val="SyncText"/>
        <w:rPr/>
      </w:pPr>
      <w:r>
        <w:rPr/>
        <w:t>Else never can Truth conquer Matter's sleep</w:t>
      </w:r>
      <w:r>
        <w:rPr>
          <w:rStyle w:val="RussianText"/>
        </w:rPr>
        <w:tab/>
        <w:t>Иначе Истина никогда не сможет победить сон Материи,</w:t>
      </w:r>
    </w:p>
    <w:p>
      <w:pPr>
        <w:pStyle w:val="SyncText"/>
        <w:rPr/>
      </w:pPr>
      <w:r>
        <w:rPr/>
        <w:t>And all earth look into the eyes of God.</w:t>
      </w:r>
      <w:r>
        <w:rPr>
          <w:rStyle w:val="RussianText"/>
        </w:rPr>
        <w:tab/>
        <w:t>А вся земля — посмотреть в глаза Бога.</w:t>
      </w:r>
    </w:p>
    <w:p>
      <w:pPr>
        <w:pStyle w:val="SyncText"/>
        <w:rPr/>
      </w:pPr>
      <w:r>
        <w:rPr/>
        <w:t>All things obscure his knowledge must relume,</w:t>
      </w:r>
      <w:r>
        <w:rPr>
          <w:rStyle w:val="RussianText"/>
        </w:rPr>
        <w:tab/>
        <w:t>Всё неясное — должно вновь зажечь его знание,</w:t>
      </w:r>
    </w:p>
    <w:p>
      <w:pPr>
        <w:pStyle w:val="SyncText"/>
        <w:rPr/>
      </w:pPr>
      <w:r>
        <w:rPr/>
        <w:t>All things perverse his power must unknot:</w:t>
      </w:r>
      <w:r>
        <w:rPr>
          <w:rStyle w:val="RussianText"/>
        </w:rPr>
        <w:tab/>
        <w:t>Всё извращённое — должно распутать его могущество:</w:t>
      </w:r>
    </w:p>
    <w:p>
      <w:pPr>
        <w:pStyle w:val="SyncText"/>
        <w:rPr/>
      </w:pPr>
      <w:r>
        <w:rPr/>
        <w:t>He must pass to the other shore of falsehood's sea,</w:t>
      </w:r>
      <w:r>
        <w:rPr>
          <w:rStyle w:val="RussianText"/>
        </w:rPr>
        <w:tab/>
        <w:t>Он должен добраться до другого берега в море лжи,</w:t>
      </w:r>
    </w:p>
    <w:p>
      <w:pPr>
        <w:pStyle w:val="SyncText"/>
        <w:rPr/>
      </w:pPr>
      <w:r>
        <w:rPr/>
        <w:t>He must enter the world's dark to bring there light.</w:t>
      </w:r>
      <w:r>
        <w:rPr>
          <w:rStyle w:val="RussianText"/>
        </w:rPr>
        <w:tab/>
        <w:t>Он должен войти в темноту мира, чтобы принести туда свет.</w:t>
      </w:r>
    </w:p>
    <w:p>
      <w:pPr>
        <w:pStyle w:val="SyncText"/>
        <w:rPr/>
      </w:pPr>
      <w:r>
        <w:rPr/>
        <w:t>The heart of evil must be bared to his eyes,</w:t>
      </w:r>
      <w:r>
        <w:rPr>
          <w:rStyle w:val="RussianText"/>
        </w:rPr>
        <w:tab/>
        <w:t>Сердцевина зла должна обнажиться для его взора,</w:t>
      </w:r>
    </w:p>
    <w:p>
      <w:pPr>
        <w:pStyle w:val="SyncText"/>
        <w:rPr/>
      </w:pPr>
      <w:r>
        <w:rPr/>
        <w:t>He must learn its cosmic dark necessity,</w:t>
      </w:r>
      <w:r>
        <w:rPr>
          <w:rStyle w:val="RussianText"/>
        </w:rPr>
        <w:tab/>
      </w:r>
      <w:r>
        <w:rPr>
          <w:rStyle w:val="RussianText"/>
          <w:spacing w:val="-6"/>
        </w:rPr>
        <w:t>Он должен изучить его (Несознания) тёмную космическую неизбежность,</w:t>
      </w:r>
    </w:p>
    <w:p>
      <w:pPr>
        <w:pStyle w:val="SyncText"/>
        <w:rPr/>
      </w:pPr>
      <w:r>
        <w:rPr/>
        <w:t>Its right and its dire roots in Nature's soil.</w:t>
      </w:r>
      <w:r>
        <w:rPr>
          <w:rStyle w:val="RussianText"/>
        </w:rPr>
        <w:tab/>
        <w:t>Его право и его ужасные корни в почве Природы.</w:t>
      </w:r>
    </w:p>
    <w:p>
      <w:pPr>
        <w:pStyle w:val="SyncText"/>
        <w:rPr/>
      </w:pPr>
      <w:r>
        <w:rPr/>
        <w:t>He must know the thought that moves the demon act</w:t>
      </w:r>
      <w:r>
        <w:rPr>
          <w:rStyle w:val="RussianText"/>
        </w:rPr>
        <w:tab/>
        <w:t>Он должен понять ту мысль, что движет демоническим действием</w:t>
      </w:r>
    </w:p>
    <w:p>
      <w:pPr>
        <w:pStyle w:val="SyncText"/>
        <w:rPr/>
      </w:pPr>
      <w:r>
        <w:rPr/>
        <w:t>And justifies the Titan's erring pride</w:t>
      </w:r>
      <w:r>
        <w:rPr>
          <w:rStyle w:val="RussianText"/>
        </w:rPr>
        <w:tab/>
        <w:t>И объяснить ошибающуюся гордость Титана,</w:t>
      </w:r>
    </w:p>
    <w:p>
      <w:pPr>
        <w:pStyle w:val="SyncText"/>
        <w:rPr/>
      </w:pPr>
      <w:r>
        <w:rPr/>
        <w:t>And the falsehood lurking in earth's crooked dreams:</w:t>
      </w:r>
      <w:r>
        <w:rPr>
          <w:rStyle w:val="RussianText"/>
        </w:rPr>
        <w:tab/>
        <w:t>И фальшь, прячущуюся в искажённых мечтах земли:</w:t>
      </w:r>
    </w:p>
    <w:p>
      <w:pPr>
        <w:pStyle w:val="SyncText"/>
        <w:rPr/>
      </w:pPr>
      <w:r>
        <w:rPr/>
        <w:t>He must enter the eternity of Night</w:t>
      </w:r>
      <w:r>
        <w:rPr>
          <w:rStyle w:val="RussianText"/>
        </w:rPr>
        <w:tab/>
        <w:t>Он должен войти в вечность Ночи</w:t>
      </w:r>
    </w:p>
    <w:p>
      <w:pPr>
        <w:pStyle w:val="SyncText"/>
        <w:rPr/>
      </w:pPr>
      <w:r>
        <w:rPr/>
        <w:t>And know God's darkness as he knows his Sun.</w:t>
      </w:r>
      <w:r>
        <w:rPr>
          <w:rStyle w:val="RussianText"/>
        </w:rPr>
        <w:tab/>
        <w:t>И познать темноту Бога так, как он знает своё Солнце.</w:t>
      </w:r>
    </w:p>
    <w:p>
      <w:pPr>
        <w:pStyle w:val="SyncText"/>
        <w:rPr/>
      </w:pPr>
      <w:r>
        <w:rPr/>
        <w:t>For this he must go down into the pit,</w:t>
      </w:r>
      <w:r>
        <w:rPr>
          <w:rStyle w:val="RussianText"/>
        </w:rPr>
        <w:tab/>
        <w:t>Для этого он должен идти вниз в преисподню,</w:t>
      </w:r>
    </w:p>
    <w:p>
      <w:pPr>
        <w:pStyle w:val="SyncText"/>
        <w:rPr/>
      </w:pPr>
      <w:r>
        <w:rPr/>
        <w:t>For this he must invade the dolorous Vasts.</w:t>
      </w:r>
      <w:r>
        <w:rPr>
          <w:rStyle w:val="RussianText"/>
        </w:rPr>
        <w:tab/>
        <w:t>Для этого он должен вторгнуться в скорбные Просторы.</w:t>
      </w:r>
    </w:p>
    <w:p>
      <w:pPr>
        <w:pStyle w:val="SyncText"/>
        <w:rPr/>
      </w:pPr>
      <w:r>
        <w:rPr/>
        <w:t>Imperishable and wise and infinite,</w:t>
      </w:r>
      <w:r>
        <w:rPr>
          <w:rStyle w:val="RussianText"/>
        </w:rPr>
        <w:tab/>
        <w:t>Нерушимый, мудрый, безграничный,</w:t>
      </w:r>
    </w:p>
    <w:p>
      <w:pPr>
        <w:pStyle w:val="SyncText"/>
        <w:rPr/>
      </w:pPr>
      <w:r>
        <w:rPr/>
        <w:t>He still must travel Hell the world to save.</w:t>
      </w:r>
      <w:r>
        <w:rPr>
          <w:rStyle w:val="RussianText"/>
        </w:rPr>
        <w:tab/>
        <w:t>Он должен ещё пропутешествовать по Аду, чтобы спасти мир.</w:t>
      </w:r>
    </w:p>
    <w:p>
      <w:pPr>
        <w:pStyle w:val="SyncText"/>
        <w:rPr/>
      </w:pPr>
      <w:r>
        <w:rPr/>
        <w:t>Into the eternal Light he shall emerge</w:t>
      </w:r>
      <w:r>
        <w:rPr>
          <w:rStyle w:val="RussianText"/>
        </w:rPr>
        <w:tab/>
        <w:t>В вечном Свете тогда он окажется</w:t>
      </w:r>
    </w:p>
    <w:p>
      <w:pPr>
        <w:pStyle w:val="SyncText"/>
        <w:rPr/>
      </w:pPr>
      <w:r>
        <w:rPr/>
        <w:t>On borders of the meeting of all worlds;</w:t>
      </w:r>
      <w:r>
        <w:rPr>
          <w:rStyle w:val="RussianText"/>
        </w:rPr>
        <w:tab/>
        <w:t>На границе встречи всех миров;</w:t>
      </w:r>
    </w:p>
    <w:p>
      <w:pPr>
        <w:pStyle w:val="SyncText"/>
        <w:rPr/>
      </w:pPr>
      <w:r>
        <w:rPr/>
        <w:t>There on the verge of Nature's summit steps</w:t>
      </w:r>
      <w:r>
        <w:rPr>
          <w:rStyle w:val="RussianText"/>
        </w:rPr>
        <w:tab/>
        <w:t>Там, на краю высочайших шагов Природы</w:t>
      </w:r>
    </w:p>
    <w:p>
      <w:pPr>
        <w:pStyle w:val="SyncText"/>
        <w:rPr/>
      </w:pPr>
      <w:r>
        <w:rPr/>
        <w:t>The secret Law of each thing is fulfilled,</w:t>
      </w:r>
      <w:r>
        <w:rPr>
          <w:rStyle w:val="RussianText"/>
        </w:rPr>
        <w:tab/>
        <w:t>Реализуется тайный Закон каждой вещи,</w:t>
      </w:r>
    </w:p>
    <w:p>
      <w:pPr>
        <w:pStyle w:val="SyncText"/>
        <w:rPr/>
      </w:pPr>
      <w:r>
        <w:rPr/>
        <w:t>All contraries heal their long dissidence.</w:t>
      </w:r>
      <w:r>
        <w:rPr>
          <w:rStyle w:val="RussianText"/>
        </w:rPr>
        <w:tab/>
        <w:t>Все противоречия исцеляют своё долгое разногласие.</w:t>
      </w:r>
    </w:p>
    <w:p>
      <w:pPr>
        <w:pStyle w:val="SyncText"/>
        <w:rPr/>
      </w:pPr>
      <w:r>
        <w:rPr/>
        <w:t>There meet and clasp the eternal opposites,</w:t>
      </w:r>
      <w:r>
        <w:rPr>
          <w:rStyle w:val="RussianText"/>
        </w:rPr>
        <w:tab/>
        <w:t>Там встречаются и обнимаются вечные противоположности,</w:t>
      </w:r>
    </w:p>
    <w:p>
      <w:pPr>
        <w:pStyle w:val="SyncText"/>
        <w:rPr/>
      </w:pPr>
      <w:r>
        <w:rPr/>
        <w:t>There pain becomes a violent fiery joy;</w:t>
      </w:r>
      <w:r>
        <w:rPr>
          <w:rStyle w:val="RussianText"/>
        </w:rPr>
        <w:tab/>
        <w:t>Там боль становится неистовой жгучей радостью;</w:t>
      </w:r>
    </w:p>
    <w:p>
      <w:pPr>
        <w:pStyle w:val="SyncText"/>
        <w:rPr/>
      </w:pPr>
      <w:r>
        <w:rPr/>
        <w:t>Evil turns back to its original good,</w:t>
      </w:r>
      <w:r>
        <w:rPr>
          <w:rStyle w:val="RussianText"/>
        </w:rPr>
        <w:tab/>
        <w:t>Зло поворачивает назад, к своему изначальному добру,</w:t>
      </w:r>
    </w:p>
    <w:p>
      <w:pPr>
        <w:pStyle w:val="SyncText"/>
        <w:rPr/>
      </w:pPr>
      <w:r>
        <w:rPr/>
        <w:t>And sorrow lies upon the breasts of Bliss:</w:t>
      </w:r>
      <w:r>
        <w:rPr>
          <w:rStyle w:val="RussianText"/>
        </w:rPr>
        <w:tab/>
        <w:t>А печаль лежит на груди у Блаженства:</w:t>
      </w:r>
    </w:p>
    <w:p>
      <w:pPr>
        <w:pStyle w:val="SyncText"/>
        <w:rPr/>
      </w:pPr>
      <w:r>
        <w:rPr/>
        <w:t>She has learned to weep glad tears of happiness;</w:t>
      </w:r>
      <w:r>
        <w:rPr>
          <w:rStyle w:val="RussianText"/>
        </w:rPr>
        <w:tab/>
        <w:t>Она научилась рыдать радостными слезами счастья;</w:t>
      </w:r>
    </w:p>
    <w:p>
      <w:pPr>
        <w:pStyle w:val="SyncText"/>
        <w:rPr/>
      </w:pPr>
      <w:r>
        <w:rPr/>
        <w:t>Her gaze is charged with a wistful ecstasy.</w:t>
      </w:r>
      <w:r>
        <w:rPr>
          <w:rStyle w:val="RussianText"/>
        </w:rPr>
        <w:tab/>
        <w:t>Её взгляд полон мечтательного экстаза.</w:t>
      </w:r>
    </w:p>
    <w:p>
      <w:pPr>
        <w:pStyle w:val="SyncText"/>
        <w:rPr/>
      </w:pPr>
      <w:r>
        <w:rPr/>
        <w:t>Then shall be ended here the Law of Pain.</w:t>
      </w:r>
      <w:r>
        <w:rPr>
          <w:rStyle w:val="RussianText"/>
        </w:rPr>
        <w:tab/>
        <w:t>Тогда здесь закончится Закон Боли.</w:t>
      </w:r>
    </w:p>
    <w:p>
      <w:pPr>
        <w:pStyle w:val="SyncText"/>
        <w:rPr/>
      </w:pPr>
      <w:r>
        <w:rPr/>
        <w:t>Earth shall be made a home of Heaven's light,</w:t>
      </w:r>
      <w:r>
        <w:rPr>
          <w:rStyle w:val="RussianText"/>
        </w:rPr>
        <w:tab/>
        <w:t>Земля станет домом для света Небес,</w:t>
      </w:r>
    </w:p>
    <w:p>
      <w:pPr>
        <w:pStyle w:val="SyncText"/>
        <w:rPr/>
      </w:pPr>
      <w:r>
        <w:rPr/>
        <w:t>A seer heaven-born shall lodge in human breasts;</w:t>
      </w:r>
      <w:r>
        <w:rPr>
          <w:rStyle w:val="RussianText"/>
        </w:rPr>
        <w:tab/>
        <w:t>Рождённый небесами провидец станет жить в груди у людей;</w:t>
      </w:r>
    </w:p>
    <w:p>
      <w:pPr>
        <w:pStyle w:val="SyncText"/>
        <w:rPr/>
      </w:pPr>
      <w:r>
        <w:rPr/>
        <w:t>The superconscient beam shall touch men's eyes</w:t>
      </w:r>
      <w:r>
        <w:rPr>
          <w:rStyle w:val="RussianText"/>
        </w:rPr>
        <w:tab/>
        <w:t>Луч сверхсознания коснётся глаз человека,</w:t>
      </w:r>
    </w:p>
    <w:p>
      <w:pPr>
        <w:pStyle w:val="SyncText"/>
        <w:rPr/>
      </w:pPr>
      <w:r>
        <w:rPr/>
        <w:t>And the truth-conscious world come down to earth</w:t>
      </w:r>
      <w:r>
        <w:rPr>
          <w:rStyle w:val="RussianText"/>
        </w:rPr>
        <w:tab/>
        <w:t>И мир сознания-истины спустится вниз на землю,</w:t>
      </w:r>
    </w:p>
    <w:p>
      <w:pPr>
        <w:pStyle w:val="SyncText"/>
        <w:rPr/>
      </w:pPr>
      <w:r>
        <w:rPr/>
        <w:t>Invading Matter with the Spirit's ray,</w:t>
      </w:r>
      <w:r>
        <w:rPr>
          <w:rStyle w:val="RussianText"/>
        </w:rPr>
        <w:tab/>
        <w:t>Заполняя Материю лучом Духа,</w:t>
      </w:r>
    </w:p>
    <w:p>
      <w:pPr>
        <w:pStyle w:val="SyncText"/>
        <w:rPr/>
      </w:pPr>
      <w:r>
        <w:rPr/>
        <w:t>Awaking its silence to immortal thoughts,</w:t>
      </w:r>
      <w:r>
        <w:rPr>
          <w:rStyle w:val="RussianText"/>
        </w:rPr>
        <w:tab/>
        <w:t>Пробуждая её молчание к бессмертным мыслям.</w:t>
      </w:r>
    </w:p>
    <w:p>
      <w:pPr>
        <w:pStyle w:val="SyncText"/>
        <w:rPr/>
      </w:pPr>
      <w:r>
        <w:rPr/>
        <w:t>Awaking the dumb heart to the living Word.</w:t>
      </w:r>
      <w:r>
        <w:rPr>
          <w:rStyle w:val="RussianText"/>
        </w:rPr>
        <w:tab/>
        <w:t>Пробуждая немое сердце к живому Слову.</w:t>
      </w:r>
    </w:p>
    <w:p>
      <w:pPr>
        <w:pStyle w:val="SyncText"/>
        <w:rPr/>
      </w:pPr>
      <w:r>
        <w:rPr/>
        <w:t>This mortal life shall house Eternity's bliss,</w:t>
      </w:r>
      <w:r>
        <w:rPr>
          <w:rStyle w:val="RussianText"/>
        </w:rPr>
        <w:tab/>
        <w:t>Эта смертная жизнь станет жилищем для блаженства Вечного,</w:t>
      </w:r>
    </w:p>
    <w:p>
      <w:pPr>
        <w:pStyle w:val="SyncText"/>
        <w:rPr/>
      </w:pPr>
      <w:r>
        <w:rPr/>
        <w:t>The body's self taste immortality.</w:t>
      </w:r>
      <w:r>
        <w:rPr>
          <w:rStyle w:val="RussianText"/>
        </w:rPr>
        <w:tab/>
        <w:t>Внутреннее "я" тела вкусит бессмертие.</w:t>
      </w:r>
    </w:p>
    <w:p>
      <w:pPr>
        <w:pStyle w:val="SyncText"/>
        <w:rPr/>
      </w:pPr>
      <w:r>
        <w:rPr/>
        <w:t>Then shall the world-redeemer's task be done.</w:t>
      </w:r>
      <w:r>
        <w:rPr>
          <w:rStyle w:val="RussianText"/>
        </w:rPr>
        <w:tab/>
        <w:t>Тогда задача спасителя мира будет исполнена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"Till then must life carry its seed of death</w:t>
      </w:r>
      <w:r>
        <w:rPr>
          <w:rStyle w:val="RussianText"/>
        </w:rPr>
        <w:tab/>
        <w:t xml:space="preserve">   “До той поры жизнь должна нести своё семя смерти</w:t>
      </w:r>
    </w:p>
    <w:p>
      <w:pPr>
        <w:pStyle w:val="SyncText"/>
        <w:rPr/>
      </w:pPr>
      <w:r>
        <w:rPr/>
        <w:t>And sorrow's plaint be heard in the slow Night.</w:t>
      </w:r>
      <w:r>
        <w:rPr>
          <w:rStyle w:val="RussianText"/>
        </w:rPr>
        <w:tab/>
        <w:t>И стенание горя будет слышно в медленной Ночи.</w:t>
      </w:r>
    </w:p>
    <w:p>
      <w:pPr>
        <w:pStyle w:val="SyncText"/>
        <w:rPr/>
      </w:pPr>
      <w:r>
        <w:rPr/>
        <w:t>O mortal, bear this great world's law of pain,</w:t>
      </w:r>
      <w:r>
        <w:rPr>
          <w:rStyle w:val="RussianText"/>
        </w:rPr>
        <w:tab/>
        <w:t>О смертный, терпи закон боли этого великого мира,</w:t>
      </w:r>
    </w:p>
    <w:p>
      <w:pPr>
        <w:pStyle w:val="SyncText"/>
        <w:rPr/>
      </w:pPr>
      <w:r>
        <w:rPr/>
        <w:t>In thy hard passage through a suffering world</w:t>
      </w:r>
      <w:r>
        <w:rPr>
          <w:rStyle w:val="RussianText"/>
        </w:rPr>
        <w:tab/>
        <w:t>В твоём трудном переходе по страдающему миру</w:t>
      </w:r>
    </w:p>
    <w:p>
      <w:pPr>
        <w:pStyle w:val="SyncText"/>
        <w:rPr/>
      </w:pPr>
      <w:r>
        <w:rPr/>
        <w:t>Lean for thy soul's support on Heaven's strength,</w:t>
      </w:r>
      <w:r>
        <w:rPr>
          <w:rStyle w:val="RussianText"/>
        </w:rPr>
        <w:tab/>
        <w:t>Обопрись для поддержки своей души на силу Небес,</w:t>
      </w:r>
    </w:p>
    <w:p>
      <w:pPr>
        <w:pStyle w:val="SyncText"/>
        <w:rPr/>
      </w:pPr>
      <w:r>
        <w:rPr/>
        <w:t>Turn towards high Truth, aspire to love and peace.</w:t>
      </w:r>
      <w:r>
        <w:rPr>
          <w:rStyle w:val="RussianText"/>
        </w:rPr>
        <w:tab/>
        <w:t>Повернись к высокой Истине, устремись к любви и покою.</w:t>
      </w:r>
    </w:p>
    <w:p>
      <w:pPr>
        <w:pStyle w:val="SyncText"/>
        <w:rPr/>
      </w:pPr>
      <w:r>
        <w:rPr/>
        <w:t>A little bliss is lent thee from above,</w:t>
      </w:r>
      <w:r>
        <w:rPr>
          <w:rStyle w:val="RussianText"/>
        </w:rPr>
        <w:tab/>
        <w:t>Небольшое блаженство дано тебе свыше,</w:t>
      </w:r>
    </w:p>
    <w:p>
      <w:pPr>
        <w:pStyle w:val="SyncText"/>
        <w:rPr/>
      </w:pPr>
      <w:r>
        <w:rPr/>
        <w:t>A touch divine upon thy human days.</w:t>
      </w:r>
      <w:r>
        <w:rPr>
          <w:rStyle w:val="RussianText"/>
        </w:rPr>
        <w:tab/>
        <w:t>Божественное касание — на твоих человеческих днях.</w:t>
      </w:r>
    </w:p>
    <w:p>
      <w:pPr>
        <w:pStyle w:val="SyncText"/>
        <w:rPr/>
      </w:pPr>
      <w:r>
        <w:rPr/>
        <w:t>Make of thy daily way a pilgrimage,</w:t>
      </w:r>
      <w:r>
        <w:rPr>
          <w:rStyle w:val="RussianText"/>
        </w:rPr>
        <w:tab/>
        <w:t>Совершай же свой ежедневный путь пилигрима,</w:t>
      </w:r>
    </w:p>
    <w:p>
      <w:pPr>
        <w:pStyle w:val="SyncText"/>
        <w:rPr/>
      </w:pPr>
      <w:r>
        <w:rPr>
          <w:spacing w:val="-8"/>
        </w:rPr>
        <w:t>For through small joys and griefs thou mov'st towards God.</w:t>
        <w:tab/>
      </w:r>
      <w:r>
        <w:rPr>
          <w:rStyle w:val="RussianText"/>
        </w:rPr>
        <w:t>Потому что через малые радости и горести ты движешься к Богу.</w:t>
      </w:r>
    </w:p>
    <w:p>
      <w:pPr>
        <w:pStyle w:val="SyncText"/>
        <w:rPr/>
      </w:pPr>
      <w:r>
        <w:rPr/>
        <w:t>Haste not towards Godhead on a dangerous road,</w:t>
      </w:r>
      <w:r>
        <w:rPr>
          <w:rStyle w:val="RussianText"/>
        </w:rPr>
        <w:tab/>
        <w:t>Не спеши к Божеству по опасной дороге,</w:t>
      </w:r>
    </w:p>
    <w:p>
      <w:pPr>
        <w:pStyle w:val="SyncText"/>
        <w:rPr/>
      </w:pPr>
      <w:r>
        <w:rPr/>
        <w:t>Open not thy doorways to a nameless Power,</w:t>
      </w:r>
      <w:r>
        <w:rPr>
          <w:rStyle w:val="RussianText"/>
        </w:rPr>
        <w:tab/>
        <w:t>Не открывай свои входы безымянной Силе,</w:t>
      </w:r>
    </w:p>
    <w:p>
      <w:pPr>
        <w:pStyle w:val="SyncText"/>
        <w:rPr/>
      </w:pPr>
      <w:r>
        <w:rPr/>
        <w:t>Climb not to Godhead by the Titan's road.</w:t>
      </w:r>
      <w:r>
        <w:rPr>
          <w:rStyle w:val="RussianText"/>
        </w:rPr>
        <w:tab/>
        <w:t>Не взбирайся к Божеству дорогой Титана.</w:t>
      </w:r>
    </w:p>
    <w:p>
      <w:pPr>
        <w:pStyle w:val="SyncText"/>
        <w:rPr/>
      </w:pPr>
      <w:r>
        <w:rPr/>
        <w:t>Against the Law he pits his single will,</w:t>
      </w:r>
      <w:r>
        <w:rPr>
          <w:rStyle w:val="RussianText"/>
        </w:rPr>
        <w:tab/>
        <w:t>Против Закона он ставит свою отдельную волю,</w:t>
      </w:r>
    </w:p>
    <w:p>
      <w:pPr>
        <w:pStyle w:val="SyncText"/>
        <w:rPr/>
      </w:pPr>
      <w:r>
        <w:rPr/>
        <w:t>Across its way he throws his pride of might.</w:t>
      </w:r>
      <w:r>
        <w:rPr>
          <w:rStyle w:val="RussianText"/>
        </w:rPr>
        <w:tab/>
        <w:t>Наперекор его пути он бросает свою гордость могущества.</w:t>
      </w:r>
    </w:p>
    <w:p>
      <w:pPr>
        <w:pStyle w:val="SyncText"/>
        <w:rPr/>
      </w:pPr>
      <w:r>
        <w:rPr/>
        <w:t>Heavenward he clambers on a stair of storms</w:t>
      </w:r>
      <w:r>
        <w:rPr>
          <w:rStyle w:val="RussianText"/>
        </w:rPr>
        <w:tab/>
        <w:t>К небесам он карабкается по лестнице штормов,</w:t>
      </w:r>
    </w:p>
    <w:p>
      <w:pPr>
        <w:pStyle w:val="SyncText"/>
        <w:rPr/>
      </w:pPr>
      <w:r>
        <w:rPr/>
        <w:t>Aspiring to live near the deathless sun.</w:t>
      </w:r>
      <w:r>
        <w:rPr>
          <w:rStyle w:val="RussianText"/>
        </w:rPr>
        <w:tab/>
        <w:t>Стремясь жить ближе к бессмертному солнцу.</w:t>
      </w:r>
    </w:p>
    <w:p>
      <w:pPr>
        <w:pStyle w:val="SyncText"/>
        <w:rPr/>
      </w:pPr>
      <w:r>
        <w:rPr/>
        <w:t>He strives with a giant strength to wrest by force</w:t>
      </w:r>
      <w:r>
        <w:rPr>
          <w:rStyle w:val="RussianText"/>
        </w:rPr>
        <w:tab/>
        <w:t>Он борется c гигантским могуществом, желая вырвать силой</w:t>
      </w:r>
    </w:p>
    <w:p>
      <w:pPr>
        <w:pStyle w:val="SyncText"/>
        <w:rPr/>
      </w:pPr>
      <w:r>
        <w:rPr/>
        <w:t>From life and Nature the immortals' right;</w:t>
      </w:r>
      <w:r>
        <w:rPr>
          <w:rStyle w:val="RussianText"/>
        </w:rPr>
        <w:tab/>
        <w:t>У жизни и у Природы право бессмертных;</w:t>
      </w:r>
    </w:p>
    <w:p>
      <w:pPr>
        <w:pStyle w:val="SyncText"/>
        <w:rPr/>
      </w:pPr>
      <w:r>
        <w:rPr/>
        <w:t>He takes by storm the world and fate and heaven.</w:t>
      </w:r>
      <w:r>
        <w:rPr>
          <w:rStyle w:val="RussianText"/>
        </w:rPr>
        <w:tab/>
        <w:t>Он берёт штурмом мир, судьбу, небеса.</w:t>
      </w:r>
    </w:p>
    <w:p>
      <w:pPr>
        <w:pStyle w:val="SyncText"/>
        <w:rPr/>
      </w:pPr>
      <w:r>
        <w:rPr/>
        <w:t>He comes not to the high World-maker's seat,</w:t>
      </w:r>
      <w:r>
        <w:rPr>
          <w:rStyle w:val="RussianText"/>
        </w:rPr>
        <w:tab/>
        <w:t>Он не идёт к высокому трону создателя Мира,</w:t>
      </w:r>
    </w:p>
    <w:p>
      <w:pPr>
        <w:pStyle w:val="SyncText"/>
        <w:rPr/>
      </w:pPr>
      <w:r>
        <w:rPr/>
        <w:t>He waits not for the outstretched hand of God</w:t>
      </w:r>
      <w:r>
        <w:rPr>
          <w:rStyle w:val="RussianText"/>
        </w:rPr>
        <w:tab/>
        <w:t>Он не ждёт протянутой руки Бога,</w:t>
      </w:r>
    </w:p>
    <w:p>
      <w:pPr>
        <w:pStyle w:val="SyncText"/>
        <w:rPr/>
      </w:pPr>
      <w:r>
        <w:rPr/>
        <w:t>To raise him out of his mortality.</w:t>
      </w:r>
      <w:r>
        <w:rPr>
          <w:rStyle w:val="RussianText"/>
        </w:rPr>
        <w:tab/>
        <w:t>Которая подняла бы его из его смертности.</w:t>
      </w:r>
    </w:p>
    <w:p>
      <w:pPr>
        <w:pStyle w:val="SyncText"/>
        <w:rPr/>
      </w:pPr>
      <w:r>
        <w:rPr/>
        <w:t>All he would make his own, leave nothing free,</w:t>
      </w:r>
      <w:r>
        <w:rPr>
          <w:rStyle w:val="RussianText"/>
        </w:rPr>
        <w:tab/>
      </w:r>
      <w:r>
        <w:rPr>
          <w:rStyle w:val="RussianText"/>
          <w:spacing w:val="-4"/>
        </w:rPr>
        <w:t>Всё сделал бы он своей собственностью, ничего не оставив свободным,</w:t>
      </w:r>
    </w:p>
    <w:p>
      <w:pPr>
        <w:pStyle w:val="SyncText"/>
        <w:rPr/>
      </w:pPr>
      <w:r>
        <w:rPr/>
        <w:t>Stretching his small self to cope with the infinite.</w:t>
      </w:r>
      <w:r>
        <w:rPr>
          <w:rStyle w:val="RussianText"/>
        </w:rPr>
        <w:tab/>
        <w:t>Растягивая своё малое “я”, чтобы покрыть бесконечность.</w:t>
      </w:r>
    </w:p>
    <w:p>
      <w:pPr>
        <w:pStyle w:val="SyncText"/>
        <w:rPr/>
      </w:pPr>
      <w:r>
        <w:rPr/>
        <w:t>Obstructing the gods' open ways he makes</w:t>
      </w:r>
      <w:r>
        <w:rPr>
          <w:rStyle w:val="RussianText"/>
        </w:rPr>
        <w:tab/>
        <w:t>Преграждая открытые дороги богов, он делает</w:t>
      </w:r>
    </w:p>
    <w:p>
      <w:pPr>
        <w:pStyle w:val="SyncText"/>
        <w:rPr/>
      </w:pPr>
      <w:r>
        <w:rPr/>
        <w:t>His own estate of the earth's air and light;</w:t>
      </w:r>
      <w:r>
        <w:rPr>
          <w:rStyle w:val="RussianText"/>
        </w:rPr>
        <w:tab/>
        <w:t>Своим собственным поместьем воздух и свет земли;</w:t>
      </w:r>
    </w:p>
    <w:p>
      <w:pPr>
        <w:pStyle w:val="SyncText"/>
        <w:rPr/>
      </w:pPr>
      <w:r>
        <w:rPr/>
        <w:t>A monopolist of the world-energy,</w:t>
      </w:r>
      <w:r>
        <w:rPr>
          <w:rStyle w:val="RussianText"/>
        </w:rPr>
        <w:tab/>
        <w:t>Монополист энергии мира,</w:t>
      </w:r>
    </w:p>
    <w:p>
      <w:pPr>
        <w:pStyle w:val="SyncText"/>
        <w:rPr/>
      </w:pPr>
      <w:r>
        <w:rPr/>
        <w:t>He dominates the life of common men.</w:t>
      </w:r>
      <w:r>
        <w:rPr>
          <w:rStyle w:val="RussianText"/>
        </w:rPr>
        <w:tab/>
        <w:t>Он властвует над жизнью обычных людей.</w:t>
      </w:r>
    </w:p>
    <w:p>
      <w:pPr>
        <w:pStyle w:val="SyncText"/>
        <w:rPr/>
      </w:pPr>
      <w:r>
        <w:rPr/>
        <w:t>His pain and others' pain he makes his means:</w:t>
      </w:r>
      <w:r>
        <w:rPr>
          <w:rStyle w:val="RussianText"/>
        </w:rPr>
        <w:tab/>
        <w:t>Свою боль и боль других он делает своим инструментом:</w:t>
      </w:r>
    </w:p>
    <w:p>
      <w:pPr>
        <w:pStyle w:val="SyncText"/>
        <w:rPr/>
      </w:pPr>
      <w:r>
        <w:rPr/>
        <w:t>On death and suffering he builds his throne.</w:t>
      </w:r>
      <w:r>
        <w:rPr>
          <w:rStyle w:val="RussianText"/>
        </w:rPr>
        <w:tab/>
        <w:t>На смерти и страдании возводит он свой трон.</w:t>
      </w:r>
    </w:p>
    <w:p>
      <w:pPr>
        <w:pStyle w:val="SyncText"/>
        <w:rPr/>
      </w:pPr>
      <w:r>
        <w:rPr/>
        <w:t>In the hurry and clangour of his acts of might,</w:t>
      </w:r>
      <w:r>
        <w:rPr>
          <w:rStyle w:val="RussianText"/>
        </w:rPr>
        <w:tab/>
        <w:t>В спешке и скрежете его актов могущества,</w:t>
      </w:r>
    </w:p>
    <w:p>
      <w:pPr>
        <w:pStyle w:val="SyncText"/>
        <w:rPr/>
      </w:pPr>
      <w:r>
        <w:rPr/>
        <w:t>In a riot and excess of fame and shame,</w:t>
      </w:r>
      <w:r>
        <w:rPr>
          <w:rStyle w:val="RussianText"/>
        </w:rPr>
        <w:tab/>
        <w:t>В буйстве и избытке славы и позора,</w:t>
      </w:r>
    </w:p>
    <w:p>
      <w:pPr>
        <w:pStyle w:val="SyncText"/>
        <w:rPr/>
      </w:pPr>
      <w:r>
        <w:rPr/>
        <w:t>By his magnitudes of hate and violence,</w:t>
      </w:r>
      <w:r>
        <w:rPr>
          <w:rStyle w:val="RussianText"/>
        </w:rPr>
        <w:tab/>
        <w:t>Своими размерами ненависти и насилия,</w:t>
      </w:r>
    </w:p>
    <w:p>
      <w:pPr>
        <w:pStyle w:val="SyncText"/>
        <w:rPr/>
      </w:pPr>
      <w:r>
        <w:rPr/>
        <w:t>By the quaking of the world beneath his tread</w:t>
      </w:r>
      <w:r>
        <w:rPr>
          <w:rStyle w:val="RussianText"/>
        </w:rPr>
        <w:tab/>
        <w:t>Дрожанием мира под его поступью,</w:t>
      </w:r>
    </w:p>
    <w:p>
      <w:pPr>
        <w:pStyle w:val="SyncText"/>
        <w:rPr/>
      </w:pPr>
      <w:r>
        <w:rPr/>
        <w:t>He matches himself against the Eternal's calm</w:t>
      </w:r>
      <w:r>
        <w:rPr>
          <w:rStyle w:val="RussianText"/>
        </w:rPr>
        <w:tab/>
        <w:t>Он противопоставляет себя спокойствию Вечного</w:t>
      </w:r>
    </w:p>
    <w:p>
      <w:pPr>
        <w:pStyle w:val="SyncText"/>
        <w:rPr/>
      </w:pPr>
      <w:r>
        <w:rPr/>
        <w:t>And feels in himself the greatness of a god:</w:t>
      </w:r>
      <w:r>
        <w:rPr>
          <w:rStyle w:val="RussianText"/>
        </w:rPr>
        <w:tab/>
        <w:t>И чувствует в себе величие бога:</w:t>
      </w:r>
    </w:p>
    <w:p>
      <w:pPr>
        <w:pStyle w:val="SyncText"/>
        <w:rPr/>
      </w:pPr>
      <w:r>
        <w:rPr/>
        <w:t>Power is his image of celestial self.</w:t>
      </w:r>
      <w:r>
        <w:rPr>
          <w:rStyle w:val="RussianText"/>
        </w:rPr>
        <w:tab/>
        <w:t>Могущество — его образ небесного “я”.</w:t>
      </w:r>
    </w:p>
    <w:p>
      <w:pPr>
        <w:pStyle w:val="SyncText"/>
        <w:rPr/>
      </w:pPr>
      <w:r>
        <w:rPr/>
        <w:t>The Titan's heart is a sea of fire and force;</w:t>
      </w:r>
      <w:r>
        <w:rPr>
          <w:rStyle w:val="RussianText"/>
        </w:rPr>
        <w:tab/>
        <w:t>Сердце Титана — море огня и силы;</w:t>
      </w:r>
    </w:p>
    <w:p>
      <w:pPr>
        <w:pStyle w:val="SyncText"/>
        <w:rPr/>
      </w:pPr>
      <w:r>
        <w:rPr/>
        <w:t>He exults in the death of things and ruin and fall,</w:t>
      </w:r>
      <w:r>
        <w:rPr>
          <w:rStyle w:val="RussianText"/>
        </w:rPr>
        <w:tab/>
        <w:t>Он ликует в смерти, в руинах, в крушении,</w:t>
      </w:r>
    </w:p>
    <w:p>
      <w:pPr>
        <w:pStyle w:val="SyncText"/>
        <w:rPr/>
      </w:pPr>
      <w:r>
        <w:rPr/>
        <w:t>He feeds his strength with his own and others' pain;</w:t>
      </w:r>
      <w:r>
        <w:rPr>
          <w:rStyle w:val="RussianText"/>
        </w:rPr>
        <w:tab/>
        <w:t>Он питает свою силу собственной болью и болью других;</w:t>
      </w:r>
    </w:p>
    <w:p>
      <w:pPr>
        <w:pStyle w:val="SyncText"/>
        <w:rPr/>
      </w:pPr>
      <w:r>
        <w:rPr/>
        <w:t>In the world's pathos and passion he takes delight,</w:t>
      </w:r>
      <w:r>
        <w:rPr>
          <w:rStyle w:val="RussianText"/>
        </w:rPr>
        <w:tab/>
        <w:t>В пафосе мира и страсти он находит восторг,</w:t>
      </w:r>
    </w:p>
    <w:p>
      <w:pPr>
        <w:pStyle w:val="SyncText"/>
        <w:rPr/>
      </w:pPr>
      <w:r>
        <w:rPr/>
        <w:t>His pride, his might call for the struggle and pang.</w:t>
      </w:r>
      <w:r>
        <w:rPr>
          <w:rStyle w:val="RussianText"/>
        </w:rPr>
        <w:tab/>
        <w:t>Его гордость, его могущество призывают к борьбе и мучению.</w:t>
      </w:r>
    </w:p>
    <w:p>
      <w:pPr>
        <w:pStyle w:val="SyncText"/>
        <w:rPr/>
      </w:pPr>
      <w:r>
        <w:rPr/>
        <w:t>He glories in the sufferings of the flesh</w:t>
      </w:r>
      <w:r>
        <w:rPr>
          <w:rStyle w:val="RussianText"/>
        </w:rPr>
        <w:tab/>
        <w:t>Он упивается страданиями плоти</w:t>
      </w:r>
    </w:p>
    <w:p>
      <w:pPr>
        <w:pStyle w:val="SyncText"/>
        <w:rPr/>
      </w:pPr>
      <w:r>
        <w:rPr/>
        <w:t>And covers the stigmata with the Stoic's name.</w:t>
      </w:r>
      <w:r>
        <w:rPr>
          <w:rStyle w:val="RussianText"/>
        </w:rPr>
        <w:tab/>
        <w:t>И прикрывает стигматы именем Стоика.</w:t>
      </w:r>
    </w:p>
    <w:p>
      <w:pPr>
        <w:pStyle w:val="SyncText"/>
        <w:rPr/>
      </w:pPr>
      <w:r>
        <w:rPr/>
        <w:t>His eyes blinded and visionless stare at the sun,</w:t>
      </w:r>
      <w:r>
        <w:rPr>
          <w:rStyle w:val="RussianText"/>
        </w:rPr>
        <w:tab/>
        <w:t>Его слепые невидящие глаза уставились на солнце,</w:t>
      </w:r>
    </w:p>
    <w:p>
      <w:pPr>
        <w:pStyle w:val="SyncText"/>
        <w:rPr/>
      </w:pPr>
      <w:r>
        <w:rPr/>
        <w:t>The seeker's Sight receding from his heart</w:t>
      </w:r>
      <w:r>
        <w:rPr>
          <w:rStyle w:val="RussianText"/>
        </w:rPr>
        <w:tab/>
        <w:t>Зрение ищущего, уходя из его сердца,</w:t>
      </w:r>
    </w:p>
    <w:p>
      <w:pPr>
        <w:pStyle w:val="SyncText"/>
        <w:rPr/>
      </w:pPr>
      <w:r>
        <w:rPr/>
        <w:t>Can find no more the light of eternity;</w:t>
      </w:r>
      <w:r>
        <w:rPr>
          <w:rStyle w:val="RussianText"/>
        </w:rPr>
        <w:tab/>
        <w:t>Больше не может найти свет вечности;</w:t>
      </w:r>
    </w:p>
    <w:p>
      <w:pPr>
        <w:pStyle w:val="SyncText"/>
        <w:rPr/>
      </w:pPr>
      <w:r>
        <w:rPr/>
        <w:t>He sees the beyond as an emptiness void of soul</w:t>
      </w:r>
      <w:r>
        <w:rPr>
          <w:rStyle w:val="RussianText"/>
        </w:rPr>
        <w:tab/>
        <w:t>Он видит запредельное как бесполезную пустоту души</w:t>
      </w:r>
    </w:p>
    <w:p>
      <w:pPr>
        <w:pStyle w:val="SyncText"/>
        <w:rPr/>
      </w:pPr>
      <w:r>
        <w:rPr/>
        <w:t>And takes his night for a dark infinite.</w:t>
      </w:r>
      <w:r>
        <w:rPr>
          <w:rStyle w:val="RussianText"/>
        </w:rPr>
        <w:tab/>
        <w:t>И воспринимает свою ночь как тёмную бесконечность.</w:t>
      </w:r>
    </w:p>
    <w:p>
      <w:pPr>
        <w:pStyle w:val="SyncText"/>
        <w:rPr/>
      </w:pPr>
      <w:r>
        <w:rPr/>
        <w:t>His nature magnifies the unreal's blank</w:t>
      </w:r>
      <w:r>
        <w:rPr>
          <w:rStyle w:val="RussianText"/>
        </w:rPr>
        <w:tab/>
        <w:t>Его природа увеличивает пустоту нереального</w:t>
      </w:r>
    </w:p>
    <w:p>
      <w:pPr>
        <w:pStyle w:val="SyncText"/>
        <w:rPr/>
      </w:pPr>
      <w:r>
        <w:rPr/>
        <w:t>And sees in Nought the sole reality:</w:t>
      </w:r>
      <w:r>
        <w:rPr>
          <w:rStyle w:val="RussianText"/>
        </w:rPr>
        <w:tab/>
        <w:t>И видит в Ничто единственную реальность:</w:t>
      </w:r>
    </w:p>
    <w:p>
      <w:pPr>
        <w:pStyle w:val="SyncText"/>
        <w:rPr/>
      </w:pPr>
      <w:r>
        <w:rPr/>
        <w:t>He would stamp his single figure on the world,</w:t>
      </w:r>
      <w:r>
        <w:rPr>
          <w:rStyle w:val="RussianText"/>
        </w:rPr>
        <w:tab/>
        <w:t>Он хотел бы поставить печать своей одинокой фигуры на мир,</w:t>
      </w:r>
    </w:p>
    <w:p>
      <w:pPr>
        <w:pStyle w:val="SyncText"/>
        <w:rPr/>
      </w:pPr>
      <w:r>
        <w:rPr/>
        <w:t>Obsess the world's rumours with his single name.</w:t>
      </w:r>
      <w:r>
        <w:rPr>
          <w:rStyle w:val="RussianText"/>
        </w:rPr>
        <w:tab/>
        <w:t>Осадить молву мира своим единственным именем.</w:t>
      </w:r>
    </w:p>
    <w:p>
      <w:pPr>
        <w:pStyle w:val="SyncText"/>
        <w:rPr/>
      </w:pPr>
      <w:r>
        <w:rPr/>
        <w:t>His moments centre the vast universe.</w:t>
      </w:r>
      <w:r>
        <w:rPr>
          <w:rStyle w:val="RussianText"/>
        </w:rPr>
        <w:tab/>
        <w:t>Мгновения его бытия стоят в центре этой обширной вселенной.</w:t>
      </w:r>
    </w:p>
    <w:p>
      <w:pPr>
        <w:pStyle w:val="SyncText"/>
        <w:rPr/>
      </w:pPr>
      <w:r>
        <w:rPr/>
        <w:t>He sees his little self as very God.</w:t>
      </w:r>
      <w:r>
        <w:rPr>
          <w:rStyle w:val="RussianText"/>
        </w:rPr>
        <w:tab/>
        <w:t>Он видит своё маленькое внутреннее “я” как истинного Бога.</w:t>
      </w:r>
    </w:p>
    <w:p>
      <w:pPr>
        <w:pStyle w:val="SyncText"/>
        <w:rPr/>
      </w:pPr>
      <w:r>
        <w:rPr/>
        <w:t>His little `I' has swallowed the whole world,</w:t>
      </w:r>
      <w:r>
        <w:rPr>
          <w:rStyle w:val="RussianText"/>
        </w:rPr>
        <w:tab/>
        <w:t>Его маленькое “я” поглотило целый мир,</w:t>
      </w:r>
    </w:p>
    <w:p>
      <w:pPr>
        <w:pStyle w:val="SyncText"/>
        <w:rPr/>
      </w:pPr>
      <w:r>
        <w:rPr/>
        <w:t>His ego has stretched into infinity.</w:t>
      </w:r>
      <w:r>
        <w:rPr>
          <w:rStyle w:val="RussianText"/>
        </w:rPr>
        <w:tab/>
        <w:t>Его эго растянулось до бесконечности.</w:t>
      </w:r>
    </w:p>
    <w:p>
      <w:pPr>
        <w:pStyle w:val="SyncText"/>
        <w:rPr/>
      </w:pPr>
      <w:r>
        <w:rPr/>
        <w:t>His mind, a beat in original Nothingness,</w:t>
      </w:r>
      <w:r>
        <w:rPr>
          <w:rStyle w:val="RussianText"/>
        </w:rPr>
        <w:tab/>
        <w:t>Его ум, биение в первоначальном Ничто,</w:t>
      </w:r>
    </w:p>
    <w:p>
      <w:pPr>
        <w:pStyle w:val="SyncText"/>
        <w:rPr/>
      </w:pPr>
      <w:r>
        <w:rPr/>
        <w:t>Ciphers his thought on a slate of hourless Time.</w:t>
      </w:r>
      <w:r>
        <w:rPr>
          <w:rStyle w:val="RussianText"/>
        </w:rPr>
        <w:tab/>
      </w:r>
      <w:r>
        <w:rPr>
          <w:rStyle w:val="RussianText"/>
          <w:spacing w:val="-4"/>
        </w:rPr>
        <w:t>Кодирует его мысль на грифельной доске свободного от часов Времени.</w:t>
      </w:r>
    </w:p>
    <w:p>
      <w:pPr>
        <w:pStyle w:val="SyncText"/>
        <w:rPr/>
      </w:pPr>
      <w:r>
        <w:rPr/>
        <w:t>He builds on a mighty vacancy of soul</w:t>
      </w:r>
      <w:r>
        <w:rPr>
          <w:rStyle w:val="RussianText"/>
        </w:rPr>
        <w:tab/>
        <w:t>Он возводит на могучем отсутствии души</w:t>
      </w:r>
    </w:p>
    <w:p>
      <w:pPr>
        <w:pStyle w:val="SyncText"/>
        <w:rPr/>
      </w:pPr>
      <w:r>
        <w:rPr/>
        <w:t>A huge philosophy of Nothingness.</w:t>
      </w:r>
      <w:r>
        <w:rPr>
          <w:rStyle w:val="RussianText"/>
        </w:rPr>
        <w:tab/>
        <w:t>Коллосальную философию Ничто.</w:t>
      </w:r>
    </w:p>
    <w:p>
      <w:pPr>
        <w:pStyle w:val="SyncText"/>
        <w:rPr/>
      </w:pPr>
      <w:r>
        <w:rPr/>
        <w:t>In him Nirvana lives and speaks and acts</w:t>
      </w:r>
      <w:r>
        <w:rPr>
          <w:rStyle w:val="RussianText"/>
        </w:rPr>
        <w:tab/>
        <w:t>В нём Нирвана живёт, говорит, действует,</w:t>
      </w:r>
    </w:p>
    <w:p>
      <w:pPr>
        <w:pStyle w:val="SyncText"/>
        <w:rPr/>
      </w:pPr>
      <w:r>
        <w:rPr/>
        <w:t>Impossibly creating a universe.</w:t>
      </w:r>
      <w:r>
        <w:rPr>
          <w:rStyle w:val="RussianText"/>
        </w:rPr>
        <w:tab/>
        <w:t>Немыслимым образом создавая вселенную.</w:t>
      </w:r>
    </w:p>
    <w:p>
      <w:pPr>
        <w:pStyle w:val="SyncText"/>
        <w:rPr/>
      </w:pPr>
      <w:r>
        <w:rPr/>
        <w:t>An eternal zero is his formless self,</w:t>
      </w:r>
      <w:r>
        <w:rPr>
          <w:rStyle w:val="RussianText"/>
        </w:rPr>
        <w:tab/>
        <w:t>Вечный нуль — его бесформенное “я”,</w:t>
      </w:r>
    </w:p>
    <w:p>
      <w:pPr>
        <w:pStyle w:val="SyncText"/>
        <w:rPr/>
      </w:pPr>
      <w:r>
        <w:rPr/>
        <w:t>His spirit the void impersonal absolute.</w:t>
      </w:r>
      <w:r>
        <w:rPr>
          <w:rStyle w:val="RussianText"/>
        </w:rPr>
        <w:tab/>
        <w:t>Его дух — пустой безличный абсолют.</w:t>
      </w:r>
    </w:p>
    <w:p>
      <w:pPr>
        <w:pStyle w:val="SyncText"/>
        <w:rPr/>
      </w:pPr>
      <w:r>
        <w:rPr/>
        <w:t>Take not that stride, O growing soul of man;</w:t>
      </w:r>
      <w:r>
        <w:rPr>
          <w:rStyle w:val="RussianText"/>
        </w:rPr>
        <w:tab/>
        <w:t>Не делай этого шага, о растущая душа человека;</w:t>
      </w:r>
    </w:p>
    <w:p>
      <w:pPr>
        <w:pStyle w:val="SyncText"/>
        <w:rPr/>
      </w:pPr>
      <w:r>
        <w:rPr/>
        <w:t>Cast not thy self into that night of God.</w:t>
      </w:r>
      <w:r>
        <w:rPr>
          <w:rStyle w:val="RussianText"/>
        </w:rPr>
        <w:tab/>
        <w:t>Не бросай своё “я” в эту ночь Бога.</w:t>
      </w:r>
    </w:p>
    <w:p>
      <w:pPr>
        <w:pStyle w:val="SyncText"/>
        <w:rPr/>
      </w:pPr>
      <w:r>
        <w:rPr/>
        <w:t>The soul suffering is not eternity's key,</w:t>
      </w:r>
      <w:r>
        <w:rPr>
          <w:rStyle w:val="RussianText"/>
        </w:rPr>
        <w:tab/>
        <w:t>Страдание души — это не ключ к вечности,</w:t>
      </w:r>
    </w:p>
    <w:p>
      <w:pPr>
        <w:pStyle w:val="SyncText"/>
        <w:rPr/>
      </w:pPr>
      <w:r>
        <w:rPr/>
        <w:t>Or ransom by sorrow heaven's demand on life.</w:t>
      </w:r>
      <w:r>
        <w:rPr>
          <w:rStyle w:val="RussianText"/>
        </w:rPr>
        <w:tab/>
        <w:t>И не искупления горем требуют небеса от жизни.</w:t>
      </w:r>
    </w:p>
    <w:p>
      <w:pPr>
        <w:pStyle w:val="SyncText"/>
        <w:rPr/>
      </w:pPr>
      <w:r>
        <w:rPr/>
        <w:t>O mortal, bear, but ask not for the stroke,</w:t>
      </w:r>
      <w:r>
        <w:rPr>
          <w:rStyle w:val="RussianText"/>
        </w:rPr>
        <w:tab/>
        <w:t>О смертный, терпи, но не проси удара,</w:t>
      </w:r>
    </w:p>
    <w:p>
      <w:pPr>
        <w:pStyle w:val="SyncText"/>
        <w:rPr/>
      </w:pPr>
      <w:r>
        <w:rPr/>
        <w:t>Too soon will grief and anguish find thee out.</w:t>
      </w:r>
      <w:r>
        <w:rPr>
          <w:rStyle w:val="RussianText"/>
        </w:rPr>
        <w:tab/>
        <w:t>Слишком скоро горе и мука отыщут тебя.</w:t>
      </w:r>
    </w:p>
    <w:p>
      <w:pPr>
        <w:pStyle w:val="SyncText"/>
        <w:rPr/>
      </w:pPr>
      <w:r>
        <w:rPr/>
        <w:t>Too enormous is that venture for thy will;</w:t>
      </w:r>
      <w:r>
        <w:rPr>
          <w:rStyle w:val="RussianText"/>
        </w:rPr>
        <w:tab/>
        <w:t>Слишком велика эта опасная затея для твоей воли;</w:t>
      </w:r>
    </w:p>
    <w:p>
      <w:pPr>
        <w:pStyle w:val="SyncText"/>
        <w:rPr/>
      </w:pPr>
      <w:r>
        <w:rPr/>
        <w:t>Only in limits can man's strength be safe;</w:t>
      </w:r>
      <w:r>
        <w:rPr>
          <w:rStyle w:val="RussianText"/>
        </w:rPr>
        <w:tab/>
        <w:t>Только в границах может сила человека быть в безопасности;</w:t>
      </w:r>
    </w:p>
    <w:p>
      <w:pPr>
        <w:pStyle w:val="SyncText"/>
        <w:rPr/>
      </w:pPr>
      <w:r>
        <w:rPr/>
        <w:t>Yet is infinity thy spirit's goal;</w:t>
      </w:r>
      <w:r>
        <w:rPr>
          <w:rStyle w:val="RussianText"/>
        </w:rPr>
        <w:tab/>
        <w:t>И всё же бесконечность — цель твоего духа;</w:t>
      </w:r>
    </w:p>
    <w:p>
      <w:pPr>
        <w:pStyle w:val="SyncText"/>
        <w:rPr/>
      </w:pPr>
      <w:r>
        <w:rPr/>
        <w:t>Its bliss is there behind the world's face of tears.</w:t>
      </w:r>
      <w:r>
        <w:rPr>
          <w:rStyle w:val="RussianText"/>
        </w:rPr>
        <w:tab/>
        <w:t>Его блаженство — позади лица мира, залитого слёзами.</w:t>
      </w:r>
    </w:p>
    <w:p>
      <w:pPr>
        <w:pStyle w:val="SyncText"/>
        <w:rPr/>
      </w:pPr>
      <w:r>
        <w:rPr/>
        <w:t>A power is in thee that thou knowest not;</w:t>
      </w:r>
      <w:r>
        <w:rPr>
          <w:rStyle w:val="RussianText"/>
        </w:rPr>
        <w:tab/>
        <w:t>Могущество есть в тебе, которого ты не знаешь;</w:t>
      </w:r>
    </w:p>
    <w:p>
      <w:pPr>
        <w:pStyle w:val="SyncText"/>
        <w:rPr/>
      </w:pPr>
      <w:r>
        <w:rPr/>
        <w:t>Thou art a vessel of the imprisoned spark.</w:t>
      </w:r>
      <w:r>
        <w:rPr>
          <w:rStyle w:val="RussianText"/>
        </w:rPr>
        <w:tab/>
        <w:t>Ты — сосуд заточённой искры.</w:t>
      </w:r>
    </w:p>
    <w:p>
      <w:pPr>
        <w:pStyle w:val="SyncText"/>
        <w:rPr/>
      </w:pPr>
      <w:r>
        <w:rPr/>
        <w:t>It seeks relief from Time's envelopment,</w:t>
      </w:r>
      <w:r>
        <w:rPr>
          <w:rStyle w:val="RussianText"/>
        </w:rPr>
        <w:tab/>
        <w:t>Она ищет освобождения от обёртки Времени,</w:t>
      </w:r>
    </w:p>
    <w:p>
      <w:pPr>
        <w:pStyle w:val="SyncText"/>
        <w:rPr/>
      </w:pPr>
      <w:r>
        <w:rPr/>
        <w:t>And while thou shutst it in, the seal is pain:</w:t>
      </w:r>
      <w:r>
        <w:rPr>
          <w:rStyle w:val="RussianText"/>
        </w:rPr>
        <w:tab/>
        <w:t>И пока ты запираешь её внутри, печать становится болью:</w:t>
      </w:r>
    </w:p>
    <w:p>
      <w:pPr>
        <w:pStyle w:val="SyncText"/>
        <w:rPr/>
      </w:pPr>
      <w:r>
        <w:rPr/>
        <w:t>Bliss is the Godhead's crown, eternal, free,</w:t>
      </w:r>
      <w:r>
        <w:rPr>
          <w:rStyle w:val="RussianText"/>
        </w:rPr>
        <w:tab/>
        <w:t>Блаженство — это венец Божества, вечное, свободное,</w:t>
      </w:r>
    </w:p>
    <w:p>
      <w:pPr>
        <w:pStyle w:val="SyncText"/>
        <w:rPr/>
      </w:pPr>
      <w:r>
        <w:rPr/>
        <w:t>Unburdened by life's blind mystery of pain:</w:t>
      </w:r>
      <w:r>
        <w:rPr>
          <w:rStyle w:val="RussianText"/>
        </w:rPr>
        <w:tab/>
        <w:t>Не отягощённое слепой мистерией боли жизни:</w:t>
      </w:r>
    </w:p>
    <w:p>
      <w:pPr>
        <w:pStyle w:val="SyncText"/>
        <w:rPr/>
      </w:pPr>
      <w:r>
        <w:rPr/>
        <w:t>Pain is the signature of the Ignorance</w:t>
      </w:r>
      <w:r>
        <w:rPr>
          <w:rStyle w:val="RussianText"/>
        </w:rPr>
        <w:tab/>
        <w:t>Боль — это подпись Невежества,</w:t>
      </w:r>
    </w:p>
    <w:p>
      <w:pPr>
        <w:pStyle w:val="SyncText"/>
        <w:rPr/>
      </w:pPr>
      <w:r>
        <w:rPr/>
        <w:t>Attesting the secret god denied by life:</w:t>
      </w:r>
      <w:r>
        <w:rPr>
          <w:rStyle w:val="RussianText"/>
        </w:rPr>
        <w:tab/>
        <w:t>Призывающего в свидетели тайного бога, отвергнутого жизнью:</w:t>
      </w:r>
    </w:p>
    <w:p>
      <w:pPr>
        <w:pStyle w:val="SyncText"/>
        <w:rPr/>
      </w:pPr>
      <w:r>
        <w:rPr/>
        <w:t>Until life finds him pain can never end.</w:t>
      </w:r>
      <w:r>
        <w:rPr>
          <w:rStyle w:val="RussianText"/>
        </w:rPr>
        <w:tab/>
        <w:t>Пока жизнь его не найдёт, боль никогда не закончится.</w:t>
      </w:r>
    </w:p>
    <w:p>
      <w:pPr>
        <w:pStyle w:val="SyncText"/>
        <w:rPr/>
      </w:pPr>
      <w:r>
        <w:rPr/>
        <w:t>Calm is self's victory overcoming fate.</w:t>
      </w:r>
      <w:r>
        <w:rPr>
          <w:rStyle w:val="RussianText"/>
        </w:rPr>
        <w:tab/>
      </w:r>
      <w:r>
        <w:rPr>
          <w:rStyle w:val="RussianText"/>
          <w:spacing w:val="-4"/>
        </w:rPr>
        <w:t>Спокойствие — это победа внутреннего “я”, преодолевающего судьбу.</w:t>
      </w:r>
    </w:p>
    <w:p>
      <w:pPr>
        <w:pStyle w:val="SyncText"/>
        <w:rPr/>
      </w:pPr>
      <w:r>
        <w:rPr/>
        <w:t>Bear; thou shalt find at last thy road to bliss.</w:t>
      </w:r>
      <w:r>
        <w:rPr>
          <w:rStyle w:val="RussianText"/>
        </w:rPr>
        <w:tab/>
        <w:t>Терпи; ты найдёшь в конце концов свою дорогу к блаженству.</w:t>
      </w:r>
    </w:p>
    <w:p>
      <w:pPr>
        <w:pStyle w:val="SyncText"/>
        <w:rPr/>
      </w:pPr>
      <w:r>
        <w:rPr/>
        <w:t>Bliss is the secret stuff of all that lives,</w:t>
      </w:r>
      <w:r>
        <w:rPr>
          <w:rStyle w:val="RussianText"/>
        </w:rPr>
        <w:tab/>
        <w:t>Блаженство — это тайная материя всего, что живёт,</w:t>
      </w:r>
    </w:p>
    <w:p>
      <w:pPr>
        <w:pStyle w:val="SyncText"/>
        <w:rPr/>
      </w:pPr>
      <w:r>
        <w:rPr/>
        <w:t>Even pain and grief are garbs of world-delight,</w:t>
      </w:r>
      <w:r>
        <w:rPr>
          <w:rStyle w:val="RussianText"/>
        </w:rPr>
        <w:tab/>
        <w:t>Даже боль и горе — это одеяния восторга мира,</w:t>
      </w:r>
    </w:p>
    <w:p>
      <w:pPr>
        <w:pStyle w:val="SyncText"/>
        <w:rPr/>
      </w:pPr>
      <w:r>
        <w:rPr/>
        <w:t>It hides behind thy sorrow and thy cry.</w:t>
      </w:r>
      <w:r>
        <w:rPr>
          <w:rStyle w:val="RussianText"/>
        </w:rPr>
        <w:tab/>
        <w:t>Оно скрыто позади твоей печали и твоего плача.</w:t>
      </w:r>
    </w:p>
    <w:p>
      <w:pPr>
        <w:pStyle w:val="SyncText"/>
        <w:rPr/>
      </w:pPr>
      <w:r>
        <w:rPr/>
        <w:t>Because thy strength is a part and not God's whole,</w:t>
      </w:r>
      <w:r>
        <w:rPr>
          <w:rStyle w:val="RussianText"/>
        </w:rPr>
        <w:tab/>
        <w:t>Потому, что твоя сила — это часть, а не вся сила Бога,</w:t>
      </w:r>
    </w:p>
    <w:p>
      <w:pPr>
        <w:pStyle w:val="SyncText"/>
        <w:rPr/>
      </w:pPr>
      <w:r>
        <w:rPr/>
        <w:t>Because afflicted by the little self</w:t>
      </w:r>
      <w:r>
        <w:rPr>
          <w:rStyle w:val="RussianText"/>
        </w:rPr>
        <w:tab/>
        <w:t>Потому, что приводимое в отчаяние этим маленьким “я”,</w:t>
      </w:r>
    </w:p>
    <w:p>
      <w:pPr>
        <w:pStyle w:val="SyncText"/>
        <w:rPr/>
      </w:pPr>
      <w:r>
        <w:rPr/>
        <w:t>Thy consciousness forgets to be divine</w:t>
      </w:r>
      <w:r>
        <w:rPr>
          <w:rStyle w:val="RussianText"/>
        </w:rPr>
        <w:tab/>
        <w:t>Когда твоё сознание забывает быть божественным,</w:t>
      </w:r>
    </w:p>
    <w:p>
      <w:pPr>
        <w:pStyle w:val="SyncText"/>
        <w:rPr/>
      </w:pPr>
      <w:r>
        <w:rPr/>
        <w:t>As it walks in the vague penumbra of the flesh</w:t>
      </w:r>
      <w:r>
        <w:rPr>
          <w:rStyle w:val="RussianText"/>
        </w:rPr>
        <w:tab/>
        <w:t>Шагая по неясной полутени плоти</w:t>
      </w:r>
    </w:p>
    <w:p>
      <w:pPr>
        <w:pStyle w:val="SyncText"/>
        <w:rPr/>
      </w:pPr>
      <w:r>
        <w:rPr/>
        <w:t>And cannot bear the world's tremendous touch,</w:t>
      </w:r>
      <w:r>
        <w:rPr>
          <w:rStyle w:val="RussianText"/>
        </w:rPr>
        <w:tab/>
        <w:t>И не может вынести огромное прикосновение мира,</w:t>
      </w:r>
    </w:p>
    <w:p>
      <w:pPr>
        <w:pStyle w:val="SyncText"/>
        <w:rPr/>
      </w:pPr>
      <w:r>
        <w:rPr/>
        <w:t>Thou criest out and sayst that there is pain.</w:t>
      </w:r>
      <w:r>
        <w:rPr>
          <w:rStyle w:val="RussianText"/>
        </w:rPr>
        <w:tab/>
        <w:t>Ты взываешь и говоришь, что это — боль.</w:t>
      </w:r>
    </w:p>
    <w:p>
      <w:pPr>
        <w:pStyle w:val="SyncText"/>
        <w:rPr/>
      </w:pPr>
      <w:r>
        <w:rPr/>
        <w:t>Indifference, pain and joy, a triple disguise,</w:t>
      </w:r>
      <w:r>
        <w:rPr>
          <w:rStyle w:val="RussianText"/>
        </w:rPr>
        <w:tab/>
        <w:t>Безразличие, боль и радость — тройная маска,</w:t>
      </w:r>
    </w:p>
    <w:p>
      <w:pPr>
        <w:pStyle w:val="SyncText"/>
        <w:rPr/>
      </w:pPr>
      <w:r>
        <w:rPr/>
        <w:t>Attire of the rapturous Dancer in the ways,</w:t>
      </w:r>
      <w:r>
        <w:rPr>
          <w:rStyle w:val="RussianText"/>
        </w:rPr>
        <w:tab/>
        <w:t>Одеяние восторженного Танцора на этих путях,</w:t>
      </w:r>
    </w:p>
    <w:p>
      <w:pPr>
        <w:pStyle w:val="SyncText"/>
        <w:rPr/>
      </w:pPr>
      <w:r>
        <w:rPr/>
        <w:t>Withhold from thee the body of God's bliss.</w:t>
      </w:r>
      <w:r>
        <w:rPr>
          <w:rStyle w:val="RussianText"/>
        </w:rPr>
        <w:tab/>
        <w:t>Скрывшее от тебя основу блаженства Бога.</w:t>
      </w:r>
    </w:p>
    <w:p>
      <w:pPr>
        <w:pStyle w:val="SyncText"/>
        <w:rPr/>
      </w:pPr>
      <w:r>
        <w:rPr/>
        <w:t>Thy spirit's strength shall make thee one with God,</w:t>
      </w:r>
      <w:r>
        <w:rPr>
          <w:rStyle w:val="RussianText"/>
        </w:rPr>
        <w:tab/>
        <w:t>Сила твоего духа сделает тебя единым с Богом,</w:t>
      </w:r>
    </w:p>
    <w:p>
      <w:pPr>
        <w:pStyle w:val="SyncText"/>
        <w:rPr/>
      </w:pPr>
      <w:r>
        <w:rPr/>
        <w:t>Thy agony shall change to ecstasy,</w:t>
      </w:r>
      <w:r>
        <w:rPr>
          <w:rStyle w:val="RussianText"/>
        </w:rPr>
        <w:tab/>
        <w:t>Твоя агония станет экстазом,</w:t>
      </w:r>
    </w:p>
    <w:p>
      <w:pPr>
        <w:pStyle w:val="SyncText"/>
        <w:rPr/>
      </w:pPr>
      <w:r>
        <w:rPr/>
        <w:t>Indifference deepen into infinity's calm</w:t>
      </w:r>
      <w:r>
        <w:rPr>
          <w:rStyle w:val="RussianText"/>
        </w:rPr>
        <w:tab/>
        <w:t>Безразличие сгустится в спокойствие бесконечности</w:t>
      </w:r>
    </w:p>
    <w:p>
      <w:pPr>
        <w:pStyle w:val="SyncText"/>
        <w:rPr/>
      </w:pPr>
      <w:r>
        <w:rPr/>
        <w:t>And joy laugh nude on the peaks of the Absolute.</w:t>
      </w:r>
      <w:r>
        <w:rPr>
          <w:rStyle w:val="RussianText"/>
        </w:rPr>
        <w:tab/>
        <w:t>И смех радости обнажит себя на пиках Абсолюта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"O mortal who complainst of death and fate,</w:t>
      </w:r>
      <w:r>
        <w:rPr>
          <w:rStyle w:val="RussianText"/>
        </w:rPr>
        <w:tab/>
        <w:t xml:space="preserve">   “О, смертный, жалующийся на смерть и судьбу,</w:t>
      </w:r>
    </w:p>
    <w:p>
      <w:pPr>
        <w:pStyle w:val="SyncText"/>
        <w:rPr/>
      </w:pPr>
      <w:r>
        <w:rPr/>
        <w:t>Accuse none of the harms thyself hast called;</w:t>
      </w:r>
      <w:r>
        <w:rPr>
          <w:rStyle w:val="RussianText"/>
        </w:rPr>
        <w:tab/>
        <w:t>Не вини никого за тот вред, который ты сам вызвал;</w:t>
      </w:r>
    </w:p>
    <w:p>
      <w:pPr>
        <w:pStyle w:val="SyncText"/>
        <w:rPr/>
      </w:pPr>
      <w:r>
        <w:rPr/>
        <w:t>This troubled world thou hast chosen for thy home,</w:t>
      </w:r>
      <w:r>
        <w:rPr>
          <w:rStyle w:val="RussianText"/>
        </w:rPr>
        <w:tab/>
        <w:t>Этот беспокойный мир ты сам выбрал своим домом,</w:t>
      </w:r>
    </w:p>
    <w:p>
      <w:pPr>
        <w:pStyle w:val="SyncText"/>
        <w:rPr/>
      </w:pPr>
      <w:r>
        <w:rPr/>
        <w:t>Thou art thyself the author of thy pain.</w:t>
      </w:r>
      <w:r>
        <w:rPr>
          <w:rStyle w:val="RussianText"/>
        </w:rPr>
        <w:tab/>
        <w:t>Ты сам — автор своей боли.</w:t>
      </w:r>
    </w:p>
    <w:p>
      <w:pPr>
        <w:pStyle w:val="SyncText"/>
        <w:rPr/>
      </w:pPr>
      <w:r>
        <w:rPr/>
        <w:t>Once in the immortal boundlessness of Self,</w:t>
      </w:r>
      <w:r>
        <w:rPr>
          <w:rStyle w:val="RussianText"/>
        </w:rPr>
        <w:tab/>
        <w:t>Когда-то, в бессмертной безграничности Высшего “Я”,</w:t>
      </w:r>
    </w:p>
    <w:p>
      <w:pPr>
        <w:pStyle w:val="SyncText"/>
        <w:rPr/>
      </w:pPr>
      <w:r>
        <w:rPr/>
        <w:t>In a vast of Truth and Consciousness and Light</w:t>
      </w:r>
      <w:r>
        <w:rPr>
          <w:rStyle w:val="RussianText"/>
        </w:rPr>
        <w:tab/>
        <w:t>В просторе Истины, Сознания и Света</w:t>
      </w:r>
    </w:p>
    <w:p>
      <w:pPr>
        <w:pStyle w:val="SyncText"/>
        <w:rPr/>
      </w:pPr>
      <w:r>
        <w:rPr/>
        <w:t>The soul looked out from its felicity.</w:t>
      </w:r>
      <w:r>
        <w:rPr>
          <w:rStyle w:val="RussianText"/>
        </w:rPr>
        <w:tab/>
        <w:t>Душа выглядывала из своего счастья.</w:t>
      </w:r>
    </w:p>
    <w:p>
      <w:pPr>
        <w:pStyle w:val="SyncText"/>
        <w:rPr/>
      </w:pPr>
      <w:r>
        <w:rPr/>
        <w:t>It felt the Spirit's interminable bliss,</w:t>
      </w:r>
      <w:r>
        <w:rPr>
          <w:rStyle w:val="RussianText"/>
        </w:rPr>
        <w:tab/>
        <w:t>Она ощущала нескончаемое блаженство Духа,</w:t>
      </w:r>
    </w:p>
    <w:p>
      <w:pPr>
        <w:pStyle w:val="SyncText"/>
        <w:rPr/>
      </w:pPr>
      <w:r>
        <w:rPr/>
        <w:t>It knew itself deathless, timeless, spaceless, one,</w:t>
      </w:r>
      <w:r>
        <w:rPr>
          <w:rStyle w:val="RussianText"/>
        </w:rPr>
        <w:tab/>
        <w:t>Она знала себя бессмертной, вне времени, вне пространства, единой,</w:t>
      </w:r>
    </w:p>
    <w:p>
      <w:pPr>
        <w:pStyle w:val="SyncText"/>
        <w:rPr/>
      </w:pPr>
      <w:r>
        <w:rPr/>
        <w:t>It saw the Eternal, lived in the Infinite.</w:t>
      </w:r>
      <w:r>
        <w:rPr>
          <w:rStyle w:val="RussianText"/>
        </w:rPr>
        <w:tab/>
        <w:t>Она видела Вечного, жила в Бесконечном.</w:t>
      </w:r>
    </w:p>
    <w:p>
      <w:pPr>
        <w:pStyle w:val="SyncText"/>
        <w:rPr/>
      </w:pPr>
      <w:r>
        <w:rPr/>
        <w:t>Then, curious of a shadow thrown by Truth,</w:t>
      </w:r>
      <w:r>
        <w:rPr>
          <w:rStyle w:val="RussianText"/>
        </w:rPr>
        <w:tab/>
        <w:t>Затем, заинтересовавшись тенью, отбрасываемой Истиной,</w:t>
      </w:r>
    </w:p>
    <w:p>
      <w:pPr>
        <w:pStyle w:val="SyncText"/>
        <w:rPr/>
      </w:pPr>
      <w:r>
        <w:rPr/>
        <w:t>It strained towards some otherness of self,</w:t>
      </w:r>
      <w:r>
        <w:rPr>
          <w:rStyle w:val="RussianText"/>
        </w:rPr>
        <w:tab/>
        <w:t>Она дотянулась до чего-то, отличного от её самой,</w:t>
      </w:r>
    </w:p>
    <w:p>
      <w:pPr>
        <w:pStyle w:val="SyncText"/>
        <w:rPr/>
      </w:pPr>
      <w:r>
        <w:rPr/>
        <w:t>It was drawn to an unknown Face peering through night.</w:t>
      </w:r>
      <w:r>
        <w:rPr>
          <w:rStyle w:val="RussianText"/>
        </w:rPr>
        <w:tab/>
        <w:t>Она была притянута к неведомому Лику, глядящему сквозь ночь.</w:t>
      </w:r>
    </w:p>
    <w:p>
      <w:pPr>
        <w:pStyle w:val="SyncText"/>
        <w:rPr/>
      </w:pPr>
      <w:r>
        <w:rPr/>
        <w:t>It sensed a negative infinity,</w:t>
      </w:r>
      <w:r>
        <w:rPr>
          <w:rStyle w:val="RussianText"/>
        </w:rPr>
        <w:tab/>
        <w:t>Она почувствовала негативную бесконечность,</w:t>
      </w:r>
    </w:p>
    <w:p>
      <w:pPr>
        <w:pStyle w:val="SyncText"/>
        <w:rPr/>
      </w:pPr>
      <w:r>
        <w:rPr/>
        <w:t>A void supernal whose immense excess</w:t>
      </w:r>
      <w:r>
        <w:rPr>
          <w:rStyle w:val="RussianText"/>
        </w:rPr>
        <w:tab/>
        <w:t>Небесную пустоту, чья безмерная крайность,</w:t>
      </w:r>
    </w:p>
    <w:p>
      <w:pPr>
        <w:pStyle w:val="SyncText"/>
        <w:rPr/>
      </w:pPr>
      <w:r>
        <w:rPr/>
        <w:t>Imitating God and everlasting Time</w:t>
      </w:r>
      <w:r>
        <w:rPr>
          <w:rStyle w:val="RussianText"/>
        </w:rPr>
        <w:tab/>
        <w:t>Имитирующая Бога и вечное Время,</w:t>
      </w:r>
    </w:p>
    <w:p>
      <w:pPr>
        <w:pStyle w:val="SyncText"/>
        <w:rPr/>
      </w:pPr>
      <w:r>
        <w:rPr/>
        <w:t>Offered a ground for Nature's adverse birth</w:t>
      </w:r>
      <w:r>
        <w:rPr>
          <w:rStyle w:val="RussianText"/>
        </w:rPr>
        <w:tab/>
        <w:t>Предложила почву для превратного рождения Природы</w:t>
      </w:r>
    </w:p>
    <w:p>
      <w:pPr>
        <w:pStyle w:val="SyncText"/>
        <w:rPr/>
      </w:pPr>
      <w:r>
        <w:rPr/>
        <w:t>And Matter's rigid hard unconsciousness</w:t>
      </w:r>
      <w:r>
        <w:rPr>
          <w:rStyle w:val="RussianText"/>
        </w:rPr>
        <w:tab/>
        <w:t>И жестокой тяжёлой бессознательности Материи,</w:t>
      </w:r>
    </w:p>
    <w:p>
      <w:pPr>
        <w:pStyle w:val="SyncText"/>
        <w:rPr/>
      </w:pPr>
      <w:r>
        <w:rPr/>
        <w:t>Harbouring the brilliance of a transient soul</w:t>
      </w:r>
      <w:r>
        <w:rPr>
          <w:rStyle w:val="RussianText"/>
        </w:rPr>
        <w:tab/>
        <w:t>Дающей убежище блеску преходящей души,</w:t>
      </w:r>
    </w:p>
    <w:p>
      <w:pPr>
        <w:pStyle w:val="SyncText"/>
        <w:rPr/>
      </w:pPr>
      <w:r>
        <w:rPr/>
        <w:t>That lights up birth and death and ignorant life.</w:t>
      </w:r>
      <w:r>
        <w:rPr>
          <w:rStyle w:val="RussianText"/>
        </w:rPr>
        <w:tab/>
        <w:t>Что озаряет рождение, смерть и невежественную жизнь.</w:t>
      </w:r>
    </w:p>
    <w:p>
      <w:pPr>
        <w:pStyle w:val="SyncText"/>
        <w:rPr/>
      </w:pPr>
      <w:r>
        <w:rPr/>
        <w:t>A Mind arose that stared at Nothingness</w:t>
      </w:r>
      <w:r>
        <w:rPr>
          <w:rStyle w:val="RussianText"/>
        </w:rPr>
        <w:tab/>
        <w:t>Поднялся Ум, что пристально смотрел в Ничто,</w:t>
      </w:r>
    </w:p>
    <w:p>
      <w:pPr>
        <w:pStyle w:val="SyncText"/>
        <w:rPr/>
      </w:pPr>
      <w:r>
        <w:rPr/>
        <w:t>Till figures formed of what could never be;</w:t>
      </w:r>
      <w:r>
        <w:rPr>
          <w:rStyle w:val="RussianText"/>
        </w:rPr>
        <w:tab/>
      </w:r>
      <w:r>
        <w:rPr>
          <w:rStyle w:val="RussianText"/>
          <w:spacing w:val="-8"/>
        </w:rPr>
        <w:t>Пока не сформировались образы того, что могло бы никогда не появиться;</w:t>
      </w:r>
    </w:p>
    <w:p>
      <w:pPr>
        <w:pStyle w:val="SyncText"/>
        <w:rPr/>
      </w:pPr>
      <w:r>
        <w:rPr/>
        <w:t>It housed the contrary of all that is.</w:t>
      </w:r>
      <w:r>
        <w:rPr>
          <w:rStyle w:val="RussianText"/>
        </w:rPr>
        <w:tab/>
        <w:t>Он вместил противоположность всего, что есть.</w:t>
      </w:r>
    </w:p>
    <w:p>
      <w:pPr>
        <w:pStyle w:val="SyncText"/>
        <w:rPr/>
      </w:pPr>
      <w:r>
        <w:rPr/>
        <w:t>A Nought appeared as Being's huge sealed cause,</w:t>
      </w:r>
      <w:r>
        <w:rPr>
          <w:rStyle w:val="RussianText"/>
        </w:rPr>
        <w:tab/>
        <w:t>Ничто явилось как огромная сокрытая печатями причина Бытия,</w:t>
      </w:r>
    </w:p>
    <w:p>
      <w:pPr>
        <w:pStyle w:val="SyncText"/>
        <w:rPr/>
      </w:pPr>
      <w:r>
        <w:rPr/>
        <w:t>Its dumb support in a blank infinite,</w:t>
      </w:r>
      <w:r>
        <w:rPr>
          <w:rStyle w:val="RussianText"/>
        </w:rPr>
        <w:tab/>
        <w:t>Как его немая поддержка в пустой бесконечности,</w:t>
      </w:r>
    </w:p>
    <w:p>
      <w:pPr>
        <w:pStyle w:val="SyncText"/>
        <w:rPr/>
      </w:pPr>
      <w:r>
        <w:rPr/>
        <w:t>In whose abysm spirit must disappear:</w:t>
      </w:r>
      <w:r>
        <w:rPr>
          <w:rStyle w:val="RussianText"/>
        </w:rPr>
        <w:tab/>
        <w:t>В чьей пучине дух должен исчезнуть:</w:t>
      </w:r>
    </w:p>
    <w:p>
      <w:pPr>
        <w:pStyle w:val="SyncText"/>
        <w:rPr/>
      </w:pPr>
      <w:r>
        <w:rPr/>
        <w:t>A darkened Nature lived and held the seed</w:t>
      </w:r>
      <w:r>
        <w:rPr>
          <w:rStyle w:val="RussianText"/>
        </w:rPr>
        <w:tab/>
        <w:t>Затемнённая Природа жила и несла в себе семя</w:t>
      </w:r>
    </w:p>
    <w:p>
      <w:pPr>
        <w:pStyle w:val="SyncText"/>
        <w:rPr/>
      </w:pPr>
      <w:r>
        <w:rPr/>
        <w:t>Of Spirit hidden and feigning not to be.</w:t>
      </w:r>
      <w:r>
        <w:rPr>
          <w:rStyle w:val="RussianText"/>
        </w:rPr>
        <w:tab/>
        <w:t>Духа, скрытого и притворяющегося, что его нет.</w:t>
      </w:r>
    </w:p>
    <w:p>
      <w:pPr>
        <w:pStyle w:val="SyncText"/>
        <w:rPr/>
      </w:pPr>
      <w:r>
        <w:rPr/>
        <w:t>Eternal Consciousness became a freak</w:t>
      </w:r>
      <w:r>
        <w:rPr>
          <w:rStyle w:val="RussianText"/>
        </w:rPr>
        <w:tab/>
        <w:t>Вечное Сознание стало причудой</w:t>
      </w:r>
    </w:p>
    <w:p>
      <w:pPr>
        <w:pStyle w:val="SyncText"/>
        <w:rPr/>
      </w:pPr>
      <w:r>
        <w:rPr/>
        <w:t>Of an unsouled almighty Inconscient</w:t>
      </w:r>
      <w:r>
        <w:rPr>
          <w:rStyle w:val="RussianText"/>
        </w:rPr>
        <w:tab/>
        <w:t>Бездушного всемогущего Несознания</w:t>
      </w:r>
    </w:p>
    <w:p>
      <w:pPr>
        <w:pStyle w:val="SyncText"/>
        <w:rPr/>
      </w:pPr>
      <w:r>
        <w:rPr/>
        <w:t>And, breathed no more as spirit's native air,</w:t>
      </w:r>
      <w:r>
        <w:rPr>
          <w:rStyle w:val="RussianText"/>
        </w:rPr>
        <w:tab/>
        <w:t>И, не дыша больше родным воздухом духа,</w:t>
      </w:r>
    </w:p>
    <w:p>
      <w:pPr>
        <w:pStyle w:val="SyncText"/>
        <w:rPr/>
      </w:pPr>
      <w:r>
        <w:rPr/>
        <w:t>Bliss was an incident of a mortal hour,</w:t>
      </w:r>
      <w:r>
        <w:rPr>
          <w:rStyle w:val="RussianText"/>
        </w:rPr>
        <w:tab/>
        <w:t>Блаженство стало случайностью смертного часа,</w:t>
      </w:r>
    </w:p>
    <w:p>
      <w:pPr>
        <w:pStyle w:val="SyncText"/>
        <w:rPr/>
      </w:pPr>
      <w:r>
        <w:rPr/>
        <w:t>A stranger in the insentient universe.</w:t>
      </w:r>
      <w:r>
        <w:rPr>
          <w:rStyle w:val="RussianText"/>
        </w:rPr>
        <w:tab/>
        <w:t>Чужестранцем в этой бесчувственной вселенной.</w:t>
      </w:r>
    </w:p>
    <w:p>
      <w:pPr>
        <w:pStyle w:val="SyncText"/>
        <w:rPr/>
      </w:pPr>
      <w:r>
        <w:rPr/>
        <w:t>As one drawn by the grandeur of the Void</w:t>
      </w:r>
      <w:r>
        <w:rPr>
          <w:rStyle w:val="RussianText"/>
        </w:rPr>
        <w:tab/>
        <w:t>Словно притянутая грандиозностью Пустоты,</w:t>
      </w:r>
    </w:p>
    <w:p>
      <w:pPr>
        <w:pStyle w:val="SyncText"/>
        <w:rPr/>
      </w:pPr>
      <w:r>
        <w:rPr/>
        <w:t>The soul attracted leaned to the Abyss:</w:t>
      </w:r>
      <w:r>
        <w:rPr>
          <w:rStyle w:val="RussianText"/>
        </w:rPr>
        <w:tab/>
        <w:t>Душа притянутая этим склонилась над Пучиной:</w:t>
      </w:r>
    </w:p>
    <w:p>
      <w:pPr>
        <w:pStyle w:val="SyncText"/>
        <w:rPr/>
      </w:pPr>
      <w:r>
        <w:rPr/>
        <w:t>It longed for the adventure of Ignorance</w:t>
      </w:r>
      <w:r>
        <w:rPr>
          <w:rStyle w:val="RussianText"/>
        </w:rPr>
        <w:tab/>
        <w:t>Ей страстно захотелось авантюры Невежества,</w:t>
      </w:r>
    </w:p>
    <w:p>
      <w:pPr>
        <w:pStyle w:val="SyncText"/>
        <w:rPr/>
      </w:pPr>
      <w:r>
        <w:rPr/>
        <w:t>And the marvel and surprise of the Unknown</w:t>
      </w:r>
      <w:r>
        <w:rPr>
          <w:rStyle w:val="RussianText"/>
        </w:rPr>
        <w:tab/>
        <w:t>Чуда и удивления Неведомого,</w:t>
      </w:r>
    </w:p>
    <w:p>
      <w:pPr>
        <w:pStyle w:val="SyncText"/>
        <w:rPr/>
      </w:pPr>
      <w:r>
        <w:rPr/>
        <w:t>And the endless possibility that lurked</w:t>
      </w:r>
      <w:r>
        <w:rPr>
          <w:rStyle w:val="RussianText"/>
        </w:rPr>
        <w:tab/>
        <w:t>И бесконечной возможности, что таится</w:t>
      </w:r>
    </w:p>
    <w:p>
      <w:pPr>
        <w:pStyle w:val="SyncText"/>
        <w:rPr/>
      </w:pPr>
      <w:r>
        <w:rPr/>
        <w:t>In the womb of Chaos and in Nothing's gulf</w:t>
      </w:r>
      <w:r>
        <w:rPr>
          <w:rStyle w:val="RussianText"/>
        </w:rPr>
        <w:tab/>
        <w:t>Во чреве Хаоса и в бездне Ничто,</w:t>
      </w:r>
    </w:p>
    <w:p>
      <w:pPr>
        <w:pStyle w:val="SyncText"/>
        <w:rPr/>
      </w:pPr>
      <w:r>
        <w:rPr/>
        <w:t>Or looked from the unfathomed eyes of Chance.</w:t>
      </w:r>
      <w:r>
        <w:rPr>
          <w:rStyle w:val="RussianText"/>
        </w:rPr>
        <w:tab/>
        <w:t>Или выглядывает из бездонных глаз Случая.</w:t>
      </w:r>
    </w:p>
    <w:p>
      <w:pPr>
        <w:pStyle w:val="SyncText"/>
        <w:rPr/>
      </w:pPr>
      <w:r>
        <w:rPr/>
        <w:t>It tired of its unchanging happiness,</w:t>
      </w:r>
      <w:r>
        <w:rPr>
          <w:rStyle w:val="RussianText"/>
        </w:rPr>
        <w:tab/>
        <w:t>Она (душа) устала от своего неизменного счастья,</w:t>
      </w:r>
    </w:p>
    <w:p>
      <w:pPr>
        <w:pStyle w:val="SyncText"/>
        <w:rPr/>
      </w:pPr>
      <w:r>
        <w:rPr/>
        <w:t>It turned away from immortality:</w:t>
      </w:r>
      <w:r>
        <w:rPr>
          <w:rStyle w:val="RussianText"/>
        </w:rPr>
        <w:tab/>
        <w:t>Она повернула прочь от бессмертия:</w:t>
      </w:r>
    </w:p>
    <w:p>
      <w:pPr>
        <w:pStyle w:val="SyncText"/>
        <w:rPr/>
      </w:pPr>
      <w:r>
        <w:rPr/>
        <w:t>It was drawn to hazard's call and danger's charm,</w:t>
      </w:r>
      <w:r>
        <w:rPr>
          <w:rStyle w:val="RussianText"/>
        </w:rPr>
        <w:tab/>
        <w:t>Она была привлечена зовом риска и очарованием опасности,</w:t>
      </w:r>
    </w:p>
    <w:p>
      <w:pPr>
        <w:pStyle w:val="SyncText"/>
        <w:rPr/>
      </w:pPr>
      <w:r>
        <w:rPr/>
        <w:t>It yearned to the pathos of grief, the drama of pain,</w:t>
      </w:r>
      <w:r>
        <w:rPr>
          <w:rStyle w:val="RussianText"/>
        </w:rPr>
        <w:tab/>
        <w:t>Она устремилась к пафосу горя, к драме боли,</w:t>
      </w:r>
    </w:p>
    <w:p>
      <w:pPr>
        <w:pStyle w:val="SyncText"/>
        <w:rPr/>
      </w:pPr>
      <w:r>
        <w:rPr/>
        <w:t>Perdition's peril, the wounded bare escape,</w:t>
      </w:r>
      <w:r>
        <w:rPr>
          <w:rStyle w:val="RussianText"/>
        </w:rPr>
        <w:tab/>
        <w:t>К риску гибели, к израненному оголённому уходу,</w:t>
      </w:r>
    </w:p>
    <w:p>
      <w:pPr>
        <w:pStyle w:val="SyncText"/>
        <w:rPr/>
      </w:pPr>
      <w:r>
        <w:rPr/>
        <w:t>The music of ruin and its glamour and crash,</w:t>
      </w:r>
      <w:r>
        <w:rPr>
          <w:rStyle w:val="RussianText"/>
        </w:rPr>
        <w:tab/>
        <w:t>К музыке крушения, и его ореолу, и грохоту,</w:t>
      </w:r>
    </w:p>
    <w:p>
      <w:pPr>
        <w:pStyle w:val="SyncText"/>
        <w:rPr/>
      </w:pPr>
      <w:r>
        <w:rPr/>
        <w:t>The savour of pity and the gamble of love</w:t>
      </w:r>
      <w:r>
        <w:rPr>
          <w:rStyle w:val="RussianText"/>
        </w:rPr>
        <w:tab/>
        <w:t>К вкусу жалости и азартной игре любви,</w:t>
      </w:r>
    </w:p>
    <w:p>
      <w:pPr>
        <w:pStyle w:val="SyncText"/>
        <w:rPr/>
      </w:pPr>
      <w:r>
        <w:rPr/>
        <w:t>And passion and the ambiguous face of Fate.</w:t>
      </w:r>
      <w:r>
        <w:rPr>
          <w:rStyle w:val="RussianText"/>
        </w:rPr>
        <w:tab/>
        <w:t>К страстному и неоднозначному лику Судьбы.</w:t>
      </w:r>
    </w:p>
    <w:p>
      <w:pPr>
        <w:pStyle w:val="SyncText"/>
        <w:rPr/>
      </w:pPr>
      <w:r>
        <w:rPr/>
        <w:t>A world of hard endeavour and difficult toil,</w:t>
      </w:r>
      <w:r>
        <w:rPr>
          <w:rStyle w:val="RussianText"/>
        </w:rPr>
        <w:tab/>
        <w:t>Мир тяжёлого усилия и нелёгкого труда,</w:t>
      </w:r>
    </w:p>
    <w:p>
      <w:pPr>
        <w:pStyle w:val="SyncText"/>
        <w:rPr/>
      </w:pPr>
      <w:r>
        <w:rPr/>
        <w:t>And battle on extinction's perilous verge,</w:t>
      </w:r>
      <w:r>
        <w:rPr>
          <w:rStyle w:val="RussianText"/>
        </w:rPr>
        <w:tab/>
        <w:t>Битва на опасном краю угасания,</w:t>
      </w:r>
    </w:p>
    <w:p>
      <w:pPr>
        <w:pStyle w:val="SyncText"/>
        <w:rPr/>
      </w:pPr>
      <w:r>
        <w:rPr/>
        <w:t>A clash of forces, a vast incertitude,</w:t>
      </w:r>
      <w:r>
        <w:rPr>
          <w:rStyle w:val="RussianText"/>
        </w:rPr>
        <w:tab/>
        <w:t>Столкновение сил, обширная неопределённость,</w:t>
      </w:r>
    </w:p>
    <w:p>
      <w:pPr>
        <w:pStyle w:val="SyncText"/>
        <w:rPr/>
      </w:pPr>
      <w:r>
        <w:rPr/>
        <w:t>The joy of creation out of Nothingness,</w:t>
      </w:r>
      <w:r>
        <w:rPr>
          <w:rStyle w:val="RussianText"/>
        </w:rPr>
        <w:tab/>
        <w:t>Радость созидания из Ничего,</w:t>
      </w:r>
    </w:p>
    <w:p>
      <w:pPr>
        <w:pStyle w:val="SyncText"/>
        <w:rPr/>
      </w:pPr>
      <w:r>
        <w:rPr/>
        <w:t>Strange meetings on the roads of Ignorance</w:t>
      </w:r>
      <w:r>
        <w:rPr>
          <w:rStyle w:val="RussianText"/>
        </w:rPr>
        <w:tab/>
        <w:t>Странные встречи на дорогах Невежества</w:t>
      </w:r>
    </w:p>
    <w:p>
      <w:pPr>
        <w:pStyle w:val="SyncText"/>
        <w:rPr/>
      </w:pPr>
      <w:r>
        <w:rPr/>
        <w:t>And the companionship of half-known souls</w:t>
      </w:r>
      <w:r>
        <w:rPr>
          <w:rStyle w:val="RussianText"/>
        </w:rPr>
        <w:tab/>
        <w:t>И товарищество полузнакомых душ,</w:t>
      </w:r>
    </w:p>
    <w:p>
      <w:pPr>
        <w:pStyle w:val="SyncText"/>
        <w:rPr/>
      </w:pPr>
      <w:r>
        <w:rPr/>
        <w:t>Or the solitary greatness and lonely force</w:t>
      </w:r>
      <w:r>
        <w:rPr>
          <w:rStyle w:val="RussianText"/>
        </w:rPr>
        <w:tab/>
        <w:t>Или уединённое величие и одинокая сила</w:t>
      </w:r>
    </w:p>
    <w:p>
      <w:pPr>
        <w:pStyle w:val="SyncText"/>
        <w:rPr/>
      </w:pPr>
      <w:r>
        <w:rPr/>
        <w:t>Of a separate being conquering its world,</w:t>
      </w:r>
      <w:r>
        <w:rPr>
          <w:rStyle w:val="RussianText"/>
        </w:rPr>
        <w:tab/>
        <w:t>Отделённого существа, покоряющего свой мир,</w:t>
      </w:r>
    </w:p>
    <w:p>
      <w:pPr>
        <w:pStyle w:val="SyncText"/>
        <w:rPr/>
      </w:pPr>
      <w:r>
        <w:rPr/>
        <w:t>Called it from its too safe eternity.</w:t>
      </w:r>
      <w:r>
        <w:rPr>
          <w:rStyle w:val="RussianText"/>
        </w:rPr>
        <w:tab/>
        <w:t>Звали душу из её слишком благополучной вечности.</w:t>
      </w:r>
    </w:p>
    <w:p>
      <w:pPr>
        <w:pStyle w:val="SyncText"/>
        <w:rPr/>
      </w:pPr>
      <w:r>
        <w:rPr/>
        <w:t>A huge descent began, a giant fall:</w:t>
      </w:r>
      <w:r>
        <w:rPr>
          <w:rStyle w:val="RussianText"/>
        </w:rPr>
        <w:tab/>
        <w:t>Громадный спуск начался, гигантское падение:</w:t>
      </w:r>
    </w:p>
    <w:p>
      <w:pPr>
        <w:pStyle w:val="SyncText"/>
        <w:rPr/>
      </w:pPr>
      <w:r>
        <w:rPr/>
        <w:t>For what the spirit sees, creates a truth</w:t>
      </w:r>
      <w:r>
        <w:rPr>
          <w:rStyle w:val="RussianText"/>
        </w:rPr>
        <w:tab/>
        <w:t>Потому что то, что видит дух, создаёт истину,</w:t>
      </w:r>
    </w:p>
    <w:p>
      <w:pPr>
        <w:pStyle w:val="SyncText"/>
        <w:rPr/>
      </w:pPr>
      <w:r>
        <w:rPr/>
        <w:t>And what the soul imagines is made a world.</w:t>
      </w:r>
      <w:r>
        <w:rPr>
          <w:rStyle w:val="RussianText"/>
        </w:rPr>
        <w:tab/>
        <w:t>А то, что воображает душа — становится миром.</w:t>
      </w:r>
    </w:p>
    <w:p>
      <w:pPr>
        <w:pStyle w:val="SyncText"/>
        <w:rPr/>
      </w:pPr>
      <w:r>
        <w:rPr/>
        <w:t>A Thought that leaped from the Timeless can become,</w:t>
      </w:r>
      <w:r>
        <w:rPr>
          <w:rStyle w:val="RussianText"/>
        </w:rPr>
        <w:tab/>
        <w:t>Некая Мысль, что выпрыгнула из Вневременья, может стать,</w:t>
      </w:r>
    </w:p>
    <w:p>
      <w:pPr>
        <w:pStyle w:val="SyncText"/>
        <w:rPr/>
      </w:pPr>
      <w:r>
        <w:rPr/>
        <w:t>Indicator of cosmic consequence</w:t>
      </w:r>
      <w:r>
        <w:rPr>
          <w:rStyle w:val="RussianText"/>
        </w:rPr>
        <w:tab/>
        <w:t>Указателем космического последствия</w:t>
      </w:r>
    </w:p>
    <w:p>
      <w:pPr>
        <w:pStyle w:val="SyncText"/>
        <w:rPr/>
      </w:pPr>
      <w:r>
        <w:rPr/>
        <w:t>And the itinerary of the gods,</w:t>
      </w:r>
      <w:r>
        <w:rPr>
          <w:rStyle w:val="RussianText"/>
        </w:rPr>
        <w:tab/>
        <w:t>И маршрута богов,</w:t>
      </w:r>
    </w:p>
    <w:p>
      <w:pPr>
        <w:pStyle w:val="SyncText"/>
        <w:rPr/>
      </w:pPr>
      <w:r>
        <w:rPr/>
        <w:t>A cyclic movement in eternal Time.</w:t>
      </w:r>
      <w:r>
        <w:rPr>
          <w:rStyle w:val="RussianText"/>
        </w:rPr>
        <w:tab/>
        <w:t>Циклическим движением в вечном Времени.</w:t>
      </w:r>
    </w:p>
    <w:p>
      <w:pPr>
        <w:pStyle w:val="SyncText"/>
        <w:rPr/>
      </w:pPr>
      <w:r>
        <w:rPr/>
        <w:t>Thus came, born from a blind tremendous choice,</w:t>
      </w:r>
      <w:r>
        <w:rPr>
          <w:rStyle w:val="RussianText"/>
        </w:rPr>
        <w:tab/>
        <w:t>Так пришёл, рождённый от слепого огромного выбора,</w:t>
      </w:r>
    </w:p>
    <w:p>
      <w:pPr>
        <w:pStyle w:val="SyncText"/>
        <w:rPr/>
      </w:pPr>
      <w:r>
        <w:rPr/>
        <w:t>This great perplexed and discontented world,</w:t>
      </w:r>
      <w:r>
        <w:rPr>
          <w:rStyle w:val="RussianText"/>
        </w:rPr>
        <w:tab/>
        <w:t>Этот великий, ставящий в тупик и вызывающий недовольство мир,</w:t>
      </w:r>
    </w:p>
    <w:p>
      <w:pPr>
        <w:pStyle w:val="SyncText"/>
        <w:rPr/>
      </w:pPr>
      <w:r>
        <w:rPr/>
        <w:t>This haunt of Ignorance, this home of Pain:</w:t>
      </w:r>
      <w:r>
        <w:rPr>
          <w:rStyle w:val="RussianText"/>
        </w:rPr>
        <w:tab/>
        <w:t>Это убежище Невежества, этот дом Боли:</w:t>
      </w:r>
    </w:p>
    <w:p>
      <w:pPr>
        <w:pStyle w:val="SyncText"/>
        <w:rPr/>
      </w:pPr>
      <w:r>
        <w:rPr/>
        <w:t>There are pitched desire's tents, grief's headquarters.</w:t>
      </w:r>
      <w:r>
        <w:rPr>
          <w:rStyle w:val="RussianText"/>
        </w:rPr>
        <w:tab/>
        <w:t>Там стоят лагерем шатры желания, штабы горя.</w:t>
      </w:r>
    </w:p>
    <w:p>
      <w:pPr>
        <w:pStyle w:val="SyncText"/>
        <w:rPr/>
      </w:pPr>
      <w:r>
        <w:rPr/>
        <w:t>A vast disguise conceals the Eternal's bliss."</w:t>
      </w:r>
      <w:r>
        <w:rPr>
          <w:rStyle w:val="RussianText"/>
        </w:rPr>
        <w:tab/>
        <w:t>Необъятная маска скрывает блаженство Вечного.”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Then Aswapati answered to the seer:</w:t>
      </w:r>
      <w:r>
        <w:rPr>
          <w:rStyle w:val="RussianText"/>
        </w:rPr>
        <w:tab/>
        <w:t xml:space="preserve">   Тогда Ашвапати ответил провидцу:</w:t>
      </w:r>
    </w:p>
    <w:p>
      <w:pPr>
        <w:pStyle w:val="SyncText"/>
        <w:rPr/>
      </w:pPr>
      <w:r>
        <w:rPr/>
        <w:t>"Is then the spirit ruled by an outward world?</w:t>
      </w:r>
      <w:r>
        <w:rPr>
          <w:rStyle w:val="RussianText"/>
        </w:rPr>
        <w:tab/>
        <w:t>“Выходит, что дух управляется внешним миром?</w:t>
      </w:r>
    </w:p>
    <w:p>
      <w:pPr>
        <w:pStyle w:val="SyncText"/>
        <w:rPr/>
      </w:pPr>
      <w:r>
        <w:rPr/>
        <w:t>O seer, is there no remedy within?</w:t>
      </w:r>
      <w:r>
        <w:rPr>
          <w:rStyle w:val="RussianText"/>
        </w:rPr>
        <w:tab/>
        <w:t>О провидец, неужели нет от этого средства внутри?</w:t>
      </w:r>
    </w:p>
    <w:p>
      <w:pPr>
        <w:pStyle w:val="SyncText"/>
        <w:rPr/>
      </w:pPr>
      <w:r>
        <w:rPr/>
        <w:t>But what is Fate if not the spirit's will</w:t>
      </w:r>
      <w:r>
        <w:rPr>
          <w:rStyle w:val="RussianText"/>
        </w:rPr>
        <w:tab/>
        <w:t>Но что же тогда Судьба, если не воля духа,</w:t>
      </w:r>
    </w:p>
    <w:p>
      <w:pPr>
        <w:pStyle w:val="SyncText"/>
        <w:rPr/>
      </w:pPr>
      <w:r>
        <w:rPr/>
        <w:t>After long time fulfilled by cosmic Force?</w:t>
      </w:r>
      <w:r>
        <w:rPr>
          <w:rStyle w:val="RussianText"/>
        </w:rPr>
        <w:tab/>
        <w:t>Исполненная спустя долгое время космической Силой?</w:t>
      </w:r>
    </w:p>
    <w:p>
      <w:pPr>
        <w:pStyle w:val="SyncText"/>
        <w:rPr/>
      </w:pPr>
      <w:r>
        <w:rPr/>
        <w:t>I deemed a mighty Power had come with her;</w:t>
      </w:r>
      <w:r>
        <w:rPr>
          <w:rStyle w:val="RussianText"/>
        </w:rPr>
        <w:tab/>
        <w:t>Я полагал, что могучая Энергия пришла вместе с ней (Савитри);</w:t>
      </w:r>
    </w:p>
    <w:p>
      <w:pPr>
        <w:pStyle w:val="SyncText"/>
        <w:rPr/>
      </w:pPr>
      <w:r>
        <w:rPr/>
        <w:t>Is not that Power the high compeer of Fate?"</w:t>
      </w:r>
      <w:r>
        <w:rPr>
          <w:rStyle w:val="RussianText"/>
        </w:rPr>
        <w:tab/>
        <w:t>Разве та Энергия не высокий равный товарищ Судьбе?”</w:t>
      </w:r>
    </w:p>
    <w:p>
      <w:pPr>
        <w:pStyle w:val="SyncText"/>
        <w:rPr/>
      </w:pPr>
      <w:r>
        <w:rPr/>
        <w:t>But Narad answered covering truth with truth:</w:t>
      </w:r>
      <w:r>
        <w:rPr>
          <w:rStyle w:val="RussianText"/>
        </w:rPr>
        <w:tab/>
        <w:t>Но Нарада ответил, скрывая одну истину за другой:</w:t>
      </w:r>
    </w:p>
    <w:p>
      <w:pPr>
        <w:pStyle w:val="SyncText"/>
        <w:rPr/>
      </w:pPr>
      <w:r>
        <w:rPr/>
        <w:t>"O Aswapati, random seem the ways</w:t>
      </w:r>
      <w:r>
        <w:rPr>
          <w:rStyle w:val="RussianText"/>
        </w:rPr>
        <w:tab/>
        <w:t>“О Ашвапати, случайными кажутся те пути,</w:t>
      </w:r>
    </w:p>
    <w:p>
      <w:pPr>
        <w:pStyle w:val="SyncText"/>
        <w:rPr/>
      </w:pPr>
      <w:r>
        <w:rPr/>
        <w:t>Along whose banks your footsteps stray or run</w:t>
      </w:r>
      <w:r>
        <w:rPr>
          <w:rStyle w:val="RussianText"/>
        </w:rPr>
        <w:tab/>
        <w:t>По чьим уступам твои стопы блуждают или бегут</w:t>
      </w:r>
    </w:p>
    <w:p>
      <w:pPr>
        <w:pStyle w:val="SyncText"/>
        <w:rPr/>
      </w:pPr>
      <w:r>
        <w:rPr/>
        <w:t>In casual hours or moments of the gods,</w:t>
      </w:r>
      <w:r>
        <w:rPr>
          <w:rStyle w:val="RussianText"/>
        </w:rPr>
        <w:tab/>
        <w:t>В случайные часы или моменты богов,</w:t>
      </w:r>
    </w:p>
    <w:p>
      <w:pPr>
        <w:pStyle w:val="SyncText"/>
        <w:rPr/>
      </w:pPr>
      <w:r>
        <w:rPr/>
        <w:t>Yet your least stumblings are foreseen above.</w:t>
      </w:r>
      <w:r>
        <w:rPr>
          <w:rStyle w:val="RussianText"/>
        </w:rPr>
        <w:tab/>
        <w:t>Но даже твои мельчайшие запинки предвидены свыше.</w:t>
      </w:r>
    </w:p>
    <w:p>
      <w:pPr>
        <w:pStyle w:val="SyncText"/>
        <w:rPr/>
      </w:pPr>
      <w:r>
        <w:rPr/>
        <w:t>Infallibly the curves of life are drawn</w:t>
      </w:r>
      <w:r>
        <w:rPr>
          <w:rStyle w:val="RussianText"/>
        </w:rPr>
        <w:tab/>
        <w:t>Безошибочно проведены повороты жизни,</w:t>
      </w:r>
    </w:p>
    <w:p>
      <w:pPr>
        <w:pStyle w:val="SyncText"/>
        <w:rPr/>
      </w:pPr>
      <w:r>
        <w:rPr/>
        <w:t>Following the stream of Time through the unknown;</w:t>
      </w:r>
      <w:r>
        <w:rPr>
          <w:rStyle w:val="RussianText"/>
        </w:rPr>
        <w:tab/>
        <w:t>Следующей потоку Времени сквозь неизвестность;</w:t>
      </w:r>
    </w:p>
    <w:p>
      <w:pPr>
        <w:pStyle w:val="SyncText"/>
        <w:rPr/>
      </w:pPr>
      <w:r>
        <w:rPr/>
        <w:t>They are led by a clue the calm immortals keep.</w:t>
      </w:r>
      <w:r>
        <w:rPr>
          <w:rStyle w:val="RussianText"/>
        </w:rPr>
        <w:tab/>
        <w:t>Они идут за ключом, что молча хранят бессмертные.</w:t>
      </w:r>
    </w:p>
    <w:p>
      <w:pPr>
        <w:pStyle w:val="SyncText"/>
        <w:rPr/>
      </w:pPr>
      <w:r>
        <w:rPr/>
        <w:t>This blazoned hieroglyph of prophet morns</w:t>
      </w:r>
      <w:r>
        <w:rPr>
          <w:rStyle w:val="RussianText"/>
        </w:rPr>
        <w:tab/>
        <w:t>Этот украшенный гербами иероглиф пророческих утр</w:t>
      </w:r>
    </w:p>
    <w:p>
      <w:pPr>
        <w:pStyle w:val="SyncText"/>
        <w:rPr/>
      </w:pPr>
      <w:r>
        <w:rPr/>
        <w:t>A meaning more sublime in symbols writes</w:t>
      </w:r>
      <w:r>
        <w:rPr>
          <w:rStyle w:val="RussianText"/>
        </w:rPr>
        <w:tab/>
        <w:t>Пишет в символах смысл более возвышенный,</w:t>
      </w:r>
    </w:p>
    <w:p>
      <w:pPr>
        <w:pStyle w:val="SyncText"/>
        <w:rPr/>
      </w:pPr>
      <w:r>
        <w:rPr/>
        <w:t>Than sealed Thought wakes to, but of this high script</w:t>
      </w:r>
      <w:r>
        <w:rPr>
          <w:rStyle w:val="RussianText"/>
        </w:rPr>
        <w:tab/>
        <w:t>Чем тот, к которому пробуждает сокрытая Мысль,</w:t>
      </w:r>
    </w:p>
    <w:p>
      <w:pPr>
        <w:pStyle w:val="SyncText"/>
        <w:rPr/>
      </w:pPr>
      <w:r>
        <w:rPr/>
        <w:t>How shall my voice convince the mind of earth?</w:t>
      </w:r>
      <w:r>
        <w:rPr>
          <w:rStyle w:val="RussianText"/>
        </w:rPr>
        <w:tab/>
        <w:t>Но как об этом высоком почерке мой голос поведает уму земли?</w:t>
      </w:r>
    </w:p>
    <w:p>
      <w:pPr>
        <w:pStyle w:val="SyncText"/>
        <w:rPr/>
      </w:pPr>
      <w:r>
        <w:rPr/>
        <w:t>Heaven's wiser love rejects the mortal's prayer;</w:t>
      </w:r>
      <w:r>
        <w:rPr>
          <w:rStyle w:val="RussianText"/>
        </w:rPr>
        <w:tab/>
        <w:t>Более мудрая любовь небес отвергает молитву смертного;</w:t>
      </w:r>
    </w:p>
    <w:p>
      <w:pPr>
        <w:pStyle w:val="SyncText"/>
        <w:rPr/>
      </w:pPr>
      <w:r>
        <w:rPr/>
        <w:t>Unblinded by the breath of his desire,</w:t>
      </w:r>
      <w:r>
        <w:rPr>
          <w:rStyle w:val="RussianText"/>
        </w:rPr>
        <w:tab/>
        <w:t>Не ослеплённая дыханием его желания,</w:t>
      </w:r>
    </w:p>
    <w:p>
      <w:pPr>
        <w:pStyle w:val="SyncText"/>
        <w:rPr/>
      </w:pPr>
      <w:r>
        <w:rPr/>
        <w:t>Unclouded by the mists of fear and hope,</w:t>
      </w:r>
      <w:r>
        <w:rPr>
          <w:rStyle w:val="RussianText"/>
        </w:rPr>
        <w:tab/>
        <w:t>Не затянутая туманами страха и надежды,</w:t>
      </w:r>
    </w:p>
    <w:p>
      <w:pPr>
        <w:pStyle w:val="SyncText"/>
        <w:rPr/>
      </w:pPr>
      <w:r>
        <w:rPr/>
        <w:t>It bends above the strife of love with death;</w:t>
      </w:r>
      <w:r>
        <w:rPr>
          <w:rStyle w:val="RussianText"/>
        </w:rPr>
        <w:tab/>
        <w:t>Она склоняется над борьбой любви со смертью;</w:t>
      </w:r>
    </w:p>
    <w:p>
      <w:pPr>
        <w:pStyle w:val="SyncText"/>
        <w:rPr/>
      </w:pPr>
      <w:r>
        <w:rPr/>
        <w:t>It keeps for her her privilege of pain.</w:t>
      </w:r>
      <w:r>
        <w:rPr>
          <w:rStyle w:val="RussianText"/>
        </w:rPr>
        <w:tab/>
        <w:t>Она хранит для неё её привилегию горя.</w:t>
      </w:r>
    </w:p>
    <w:p>
      <w:pPr>
        <w:pStyle w:val="SyncText"/>
        <w:rPr/>
      </w:pPr>
      <w:r>
        <w:rPr/>
        <w:t>A greatness in thy daughter's soul resides</w:t>
      </w:r>
      <w:r>
        <w:rPr>
          <w:rStyle w:val="RussianText"/>
        </w:rPr>
        <w:tab/>
        <w:t>В душе твоей дочери живёт величие,</w:t>
      </w:r>
    </w:p>
    <w:p>
      <w:pPr>
        <w:pStyle w:val="SyncText"/>
        <w:rPr/>
      </w:pPr>
      <w:r>
        <w:rPr/>
        <w:t>That can transform herself and all around</w:t>
      </w:r>
      <w:r>
        <w:rPr>
          <w:rStyle w:val="RussianText"/>
        </w:rPr>
        <w:tab/>
        <w:t>Которое может преобразовать и её и всё вокруг,</w:t>
      </w:r>
    </w:p>
    <w:p>
      <w:pPr>
        <w:pStyle w:val="SyncText"/>
        <w:rPr/>
      </w:pPr>
      <w:r>
        <w:rPr/>
        <w:t>But must cross on stones of suffering to its goal.</w:t>
      </w:r>
      <w:r>
        <w:rPr>
          <w:rStyle w:val="RussianText"/>
        </w:rPr>
        <w:tab/>
        <w:t>Но оно должно пройти по камням страдания к своей цели.</w:t>
      </w:r>
    </w:p>
    <w:p>
      <w:pPr>
        <w:pStyle w:val="SyncText"/>
        <w:rPr/>
      </w:pPr>
      <w:r>
        <w:rPr/>
        <w:t>Although designed like a nectar cup of heaven,</w:t>
      </w:r>
      <w:r>
        <w:rPr>
          <w:rStyle w:val="RussianText"/>
        </w:rPr>
        <w:tab/>
        <w:t>Хотя, задуманная подобно нектарному кубку небес,</w:t>
      </w:r>
    </w:p>
    <w:p>
      <w:pPr>
        <w:pStyle w:val="SyncText"/>
        <w:rPr/>
      </w:pPr>
      <w:r>
        <w:rPr/>
        <w:t>Of heavenly ether made she sought this air,</w:t>
      </w:r>
      <w:r>
        <w:rPr>
          <w:rStyle w:val="RussianText"/>
        </w:rPr>
        <w:tab/>
        <w:t>Или сотворённая из небесного эфира, она искала этого воздуха,</w:t>
      </w:r>
    </w:p>
    <w:p>
      <w:pPr>
        <w:pStyle w:val="SyncText"/>
        <w:rPr/>
      </w:pPr>
      <w:r>
        <w:rPr/>
        <w:t>She too must share the human need of grief</w:t>
      </w:r>
      <w:r>
        <w:rPr>
          <w:rStyle w:val="RussianText"/>
        </w:rPr>
        <w:tab/>
        <w:t>Она тоже должна разделить человеческую потребность в горе</w:t>
      </w:r>
    </w:p>
    <w:p>
      <w:pPr>
        <w:pStyle w:val="SyncText"/>
        <w:rPr/>
      </w:pPr>
      <w:r>
        <w:rPr/>
        <w:t>And all her cause of joy transmute to pain.</w:t>
      </w:r>
      <w:r>
        <w:rPr>
          <w:rStyle w:val="RussianText"/>
        </w:rPr>
        <w:tab/>
        <w:t>И всё причины, что превращают радость в боль.</w:t>
      </w:r>
    </w:p>
    <w:p>
      <w:pPr>
        <w:pStyle w:val="SyncText"/>
        <w:rPr/>
      </w:pPr>
      <w:r>
        <w:rPr/>
        <w:t>The mind of mortal man is led by words,</w:t>
      </w:r>
      <w:r>
        <w:rPr>
          <w:rStyle w:val="RussianText"/>
        </w:rPr>
        <w:tab/>
        <w:t>Ум смертного человека ведом словами,</w:t>
      </w:r>
    </w:p>
    <w:p>
      <w:pPr>
        <w:pStyle w:val="SyncText"/>
        <w:rPr/>
      </w:pPr>
      <w:r>
        <w:rPr/>
        <w:t>His sight retires behind the walls of Thought</w:t>
      </w:r>
      <w:r>
        <w:rPr>
          <w:rStyle w:val="RussianText"/>
        </w:rPr>
        <w:tab/>
        <w:t>Взгляд его отступает за стены Мысли</w:t>
      </w:r>
    </w:p>
    <w:p>
      <w:pPr>
        <w:pStyle w:val="SyncText"/>
        <w:rPr/>
      </w:pPr>
      <w:r>
        <w:rPr/>
        <w:t>And looks out only through half-opened doors.</w:t>
      </w:r>
      <w:r>
        <w:rPr>
          <w:rStyle w:val="RussianText"/>
        </w:rPr>
        <w:tab/>
        <w:t>И выглядывает лишь через полуоткрытые двери.</w:t>
      </w:r>
    </w:p>
    <w:p>
      <w:pPr>
        <w:pStyle w:val="SyncText"/>
        <w:rPr/>
      </w:pPr>
      <w:r>
        <w:rPr/>
        <w:t>He cuts the boundless Truth into sky-strips</w:t>
      </w:r>
      <w:r>
        <w:rPr>
          <w:rStyle w:val="RussianText"/>
        </w:rPr>
        <w:tab/>
        <w:t>Он разрезает безграничную Истину на небесные лоскуты</w:t>
      </w:r>
    </w:p>
    <w:p>
      <w:pPr>
        <w:pStyle w:val="SyncText"/>
        <w:rPr/>
      </w:pPr>
      <w:r>
        <w:rPr/>
        <w:t>And every strip he takes for all the heavens.</w:t>
      </w:r>
      <w:r>
        <w:rPr>
          <w:rStyle w:val="RussianText"/>
        </w:rPr>
        <w:tab/>
        <w:t>И каждый лоскут принимает за всё небо.</w:t>
      </w:r>
    </w:p>
    <w:p>
      <w:pPr>
        <w:pStyle w:val="SyncText"/>
        <w:rPr/>
      </w:pPr>
      <w:r>
        <w:rPr/>
        <w:t>He stares at infinite possibility</w:t>
      </w:r>
      <w:r>
        <w:rPr>
          <w:rStyle w:val="RussianText"/>
        </w:rPr>
        <w:tab/>
        <w:t>Он пристально вглядывается в бесконечную возможность</w:t>
      </w:r>
    </w:p>
    <w:p>
      <w:pPr>
        <w:pStyle w:val="SyncText"/>
        <w:rPr/>
      </w:pPr>
      <w:r>
        <w:rPr/>
        <w:t>And gives to the plastic Vast the name of Chance;</w:t>
      </w:r>
      <w:r>
        <w:rPr>
          <w:rStyle w:val="RussianText"/>
        </w:rPr>
        <w:tab/>
        <w:t>И даёт пластичному Простору имя Случая;</w:t>
      </w:r>
    </w:p>
    <w:p>
      <w:pPr>
        <w:pStyle w:val="SyncText"/>
        <w:rPr/>
      </w:pPr>
      <w:r>
        <w:rPr/>
        <w:t>He sees the long results of an all-wise Force</w:t>
      </w:r>
      <w:r>
        <w:rPr>
          <w:rStyle w:val="RussianText"/>
        </w:rPr>
        <w:tab/>
        <w:t>Он видит отдалённые результаты всемудрой Силы,</w:t>
      </w:r>
    </w:p>
    <w:p>
      <w:pPr>
        <w:pStyle w:val="SyncText"/>
        <w:rPr/>
      </w:pPr>
      <w:r>
        <w:rPr/>
        <w:t>Planning a sequence of steps in endless Time</w:t>
      </w:r>
      <w:r>
        <w:rPr>
          <w:rStyle w:val="RussianText"/>
        </w:rPr>
        <w:tab/>
        <w:t>Планирующей последовательность шагов в нескончаемом Времени,</w:t>
      </w:r>
    </w:p>
    <w:p>
      <w:pPr>
        <w:pStyle w:val="SyncText"/>
        <w:rPr/>
      </w:pPr>
      <w:r>
        <w:rPr/>
        <w:t>But in its links imagines a senseless chain</w:t>
      </w:r>
      <w:r>
        <w:rPr>
          <w:rStyle w:val="RussianText"/>
        </w:rPr>
        <w:tab/>
        <w:t>Но в её звеньях воображает бесчувственную цепь</w:t>
      </w:r>
    </w:p>
    <w:p>
      <w:pPr>
        <w:pStyle w:val="SyncText"/>
        <w:rPr/>
      </w:pPr>
      <w:r>
        <w:rPr/>
        <w:t>Or the dead hand of cold Necessity;</w:t>
      </w:r>
      <w:r>
        <w:rPr>
          <w:rStyle w:val="RussianText"/>
        </w:rPr>
        <w:tab/>
        <w:t>Или мёртвую длань холодной Неизбежности;</w:t>
      </w:r>
    </w:p>
    <w:p>
      <w:pPr>
        <w:pStyle w:val="SyncText"/>
        <w:rPr/>
      </w:pPr>
      <w:r>
        <w:rPr/>
        <w:t>He answers not to the mystic Mother's heart,</w:t>
      </w:r>
      <w:r>
        <w:rPr>
          <w:rStyle w:val="RussianText"/>
        </w:rPr>
        <w:tab/>
        <w:t>Он не отвечает сердцу мистической Матери,</w:t>
      </w:r>
    </w:p>
    <w:p>
      <w:pPr>
        <w:pStyle w:val="SyncText"/>
        <w:rPr/>
      </w:pPr>
      <w:r>
        <w:rPr/>
        <w:t>Misses the ardent heavings of her breast</w:t>
      </w:r>
      <w:r>
        <w:rPr>
          <w:rStyle w:val="RussianText"/>
        </w:rPr>
        <w:tab/>
        <w:t>Упускает пылкие подъёмы её груди</w:t>
      </w:r>
    </w:p>
    <w:p>
      <w:pPr>
        <w:pStyle w:val="SyncText"/>
        <w:rPr/>
      </w:pPr>
      <w:r>
        <w:rPr/>
        <w:t>And feels cold rigid limbs of lifeless Law.</w:t>
      </w:r>
      <w:r>
        <w:rPr>
          <w:rStyle w:val="RussianText"/>
        </w:rPr>
        <w:tab/>
        <w:t>И ощущает холодное жёсткое тело безжизненного Закона.</w:t>
      </w:r>
    </w:p>
    <w:p>
      <w:pPr>
        <w:pStyle w:val="SyncText"/>
        <w:rPr/>
      </w:pPr>
      <w:r>
        <w:rPr/>
        <w:t>The will of the Timeless working out in Time</w:t>
      </w:r>
      <w:r>
        <w:rPr>
          <w:rStyle w:val="RussianText"/>
        </w:rPr>
        <w:tab/>
        <w:t>Воля Безвременья, что воплощается во Времени</w:t>
      </w:r>
    </w:p>
    <w:p>
      <w:pPr>
        <w:pStyle w:val="SyncText"/>
        <w:rPr/>
      </w:pPr>
      <w:r>
        <w:rPr/>
        <w:t>In the free absolute steps of cosmic Truth</w:t>
      </w:r>
      <w:r>
        <w:rPr>
          <w:rStyle w:val="RussianText"/>
        </w:rPr>
        <w:tab/>
        <w:t>В свободных шагах абсолюта космической Истины,</w:t>
      </w:r>
    </w:p>
    <w:p>
      <w:pPr>
        <w:pStyle w:val="SyncText"/>
        <w:rPr/>
      </w:pPr>
      <w:r>
        <w:rPr/>
        <w:t>He thinks a dead machine or unconscious Fate.</w:t>
      </w:r>
      <w:r>
        <w:rPr>
          <w:rStyle w:val="RussianText"/>
        </w:rPr>
        <w:tab/>
        <w:t>Ему кажется мёртвой машиной или бессознательной Судьбой.</w:t>
      </w:r>
    </w:p>
    <w:p>
      <w:pPr>
        <w:pStyle w:val="SyncText"/>
        <w:rPr/>
      </w:pPr>
      <w:r>
        <w:rPr/>
        <w:t>A Magician's formulas have made Matter's laws</w:t>
      </w:r>
      <w:r>
        <w:rPr>
          <w:rStyle w:val="RussianText"/>
        </w:rPr>
        <w:tab/>
        <w:t>Формулы Чародея создали законы Материи,</w:t>
      </w:r>
    </w:p>
    <w:p>
      <w:pPr>
        <w:pStyle w:val="SyncText"/>
        <w:rPr/>
      </w:pPr>
      <w:r>
        <w:rPr/>
        <w:t>And while they last, all things by them are bound;</w:t>
      </w:r>
      <w:r>
        <w:rPr>
          <w:rStyle w:val="RussianText"/>
        </w:rPr>
        <w:tab/>
        <w:t>И пока они остаются, всё ограничено ими;</w:t>
      </w:r>
    </w:p>
    <w:p>
      <w:pPr>
        <w:pStyle w:val="SyncText"/>
        <w:rPr/>
      </w:pPr>
      <w:r>
        <w:rPr/>
        <w:t>But the spirit's consent is needed for each act</w:t>
      </w:r>
      <w:r>
        <w:rPr>
          <w:rStyle w:val="RussianText"/>
        </w:rPr>
        <w:tab/>
        <w:t>Но для каждого действия нужно согласие духа,</w:t>
      </w:r>
    </w:p>
    <w:p>
      <w:pPr>
        <w:pStyle w:val="SyncText"/>
        <w:rPr/>
      </w:pPr>
      <w:r>
        <w:rPr/>
        <w:t>And Freedom walks in the same pace with Law.</w:t>
      </w:r>
      <w:r>
        <w:rPr>
          <w:rStyle w:val="RussianText"/>
        </w:rPr>
        <w:tab/>
        <w:t>И Свобода гуляет нога в ногу с Законом.</w:t>
      </w:r>
    </w:p>
    <w:p>
      <w:pPr>
        <w:pStyle w:val="SyncText"/>
        <w:rPr/>
      </w:pPr>
      <w:r>
        <w:rPr/>
        <w:t>All here can change if the Magician choose.</w:t>
      </w:r>
      <w:r>
        <w:rPr>
          <w:rStyle w:val="RussianText"/>
        </w:rPr>
        <w:tab/>
        <w:t>Всё здесь может измениться, если так выберет этот Чародей.</w:t>
      </w:r>
    </w:p>
    <w:p>
      <w:pPr>
        <w:pStyle w:val="SyncText"/>
        <w:rPr/>
      </w:pPr>
      <w:r>
        <w:rPr/>
        <w:t>If human will could be made one with God's,</w:t>
      </w:r>
      <w:r>
        <w:rPr>
          <w:rStyle w:val="RussianText"/>
        </w:rPr>
        <w:tab/>
        <w:t>Если бы воля человека могла стать единой с волей Бога,</w:t>
      </w:r>
    </w:p>
    <w:p>
      <w:pPr>
        <w:pStyle w:val="SyncText"/>
        <w:rPr/>
      </w:pPr>
      <w:r>
        <w:rPr/>
        <w:t>If human thought could echo the thoughts of God,</w:t>
      </w:r>
      <w:r>
        <w:rPr>
          <w:rStyle w:val="RussianText"/>
        </w:rPr>
        <w:tab/>
        <w:t>Если бы мысль человека могла бы быть эхом мыслей Бога,</w:t>
      </w:r>
    </w:p>
    <w:p>
      <w:pPr>
        <w:pStyle w:val="SyncText"/>
        <w:rPr/>
      </w:pPr>
      <w:r>
        <w:rPr/>
        <w:t>Man might be all-knowing and omnipotent;</w:t>
      </w:r>
      <w:r>
        <w:rPr>
          <w:rStyle w:val="RussianText"/>
        </w:rPr>
        <w:tab/>
        <w:t>Человек стал бы всезнающим и всемогущим;</w:t>
      </w:r>
    </w:p>
    <w:p>
      <w:pPr>
        <w:pStyle w:val="SyncText"/>
        <w:rPr/>
      </w:pPr>
      <w:r>
        <w:rPr/>
        <w:t>But now he walks in Nature's doubtful ray.</w:t>
      </w:r>
      <w:r>
        <w:rPr>
          <w:rStyle w:val="RussianText"/>
        </w:rPr>
        <w:tab/>
        <w:t>Но пока он гуляет под сомнительном лучом Природы.</w:t>
      </w:r>
    </w:p>
    <w:p>
      <w:pPr>
        <w:pStyle w:val="SyncText"/>
        <w:rPr/>
      </w:pPr>
      <w:r>
        <w:rPr/>
        <w:t>Yet can the mind of man receive God's light,</w:t>
      </w:r>
      <w:r>
        <w:rPr>
          <w:rStyle w:val="RussianText"/>
        </w:rPr>
        <w:tab/>
        <w:t>И всё же может ум человека воспринять свет Бога,</w:t>
      </w:r>
    </w:p>
    <w:p>
      <w:pPr>
        <w:pStyle w:val="SyncText"/>
        <w:rPr/>
      </w:pPr>
      <w:r>
        <w:rPr/>
        <w:t>The force of man can be driven by God's force,</w:t>
      </w:r>
      <w:r>
        <w:rPr>
          <w:rStyle w:val="RussianText"/>
        </w:rPr>
        <w:tab/>
        <w:t>Сила человека может направляться силой Бога,</w:t>
      </w:r>
    </w:p>
    <w:p>
      <w:pPr>
        <w:pStyle w:val="SyncText"/>
        <w:rPr/>
      </w:pPr>
      <w:r>
        <w:rPr/>
        <w:t>Then is he a miracle doing miracles.</w:t>
      </w:r>
      <w:r>
        <w:rPr>
          <w:rStyle w:val="RussianText"/>
        </w:rPr>
        <w:tab/>
        <w:t>Тогда станет он чудом, что творит чудеса.</w:t>
      </w:r>
    </w:p>
    <w:p>
      <w:pPr>
        <w:pStyle w:val="SyncText"/>
        <w:rPr/>
      </w:pPr>
      <w:r>
        <w:rPr/>
        <w:t>For only so can he be Nature's king.</w:t>
      </w:r>
      <w:r>
        <w:rPr>
          <w:rStyle w:val="RussianText"/>
        </w:rPr>
        <w:tab/>
        <w:t>Потому, что только так он сможет стать царём Природы.</w:t>
      </w:r>
    </w:p>
    <w:p>
      <w:pPr>
        <w:pStyle w:val="SyncText"/>
        <w:rPr/>
      </w:pPr>
      <w:r>
        <w:rPr/>
        <w:t>It is decreed and Satyavan must die;</w:t>
      </w:r>
      <w:r>
        <w:rPr>
          <w:rStyle w:val="RussianText"/>
        </w:rPr>
        <w:tab/>
        <w:t>Так решено, и Сатьяван должен умереть;</w:t>
      </w:r>
    </w:p>
    <w:p>
      <w:pPr>
        <w:pStyle w:val="SyncText"/>
        <w:rPr/>
      </w:pPr>
      <w:r>
        <w:rPr/>
        <w:t>The hour is fixed, chosen the fatal stroke.</w:t>
      </w:r>
      <w:r>
        <w:rPr>
          <w:rStyle w:val="RussianText"/>
        </w:rPr>
        <w:tab/>
        <w:t>Час установлен, выбран роковой удар.</w:t>
      </w:r>
    </w:p>
    <w:p>
      <w:pPr>
        <w:pStyle w:val="SyncText"/>
        <w:rPr/>
      </w:pPr>
      <w:r>
        <w:rPr/>
        <w:t>What else shall be is written in her soul</w:t>
      </w:r>
      <w:r>
        <w:rPr>
          <w:rStyle w:val="RussianText"/>
        </w:rPr>
        <w:tab/>
        <w:t>Что же будет ещё — записано в её (Савитри) душе,</w:t>
      </w:r>
    </w:p>
    <w:p>
      <w:pPr>
        <w:pStyle w:val="SyncText"/>
        <w:rPr/>
      </w:pPr>
      <w:r>
        <w:rPr/>
        <w:t>But till the hour reveals the fateful script,</w:t>
      </w:r>
      <w:r>
        <w:rPr>
          <w:rStyle w:val="RussianText"/>
        </w:rPr>
        <w:tab/>
        <w:t>Но пока этот час не явит судьбоносный сценарий,</w:t>
      </w:r>
    </w:p>
    <w:p>
      <w:pPr>
        <w:pStyle w:val="SyncText"/>
        <w:rPr/>
      </w:pPr>
      <w:r>
        <w:rPr/>
        <w:t>The writing waits illegible and mute.</w:t>
      </w:r>
      <w:r>
        <w:rPr>
          <w:rStyle w:val="RussianText"/>
        </w:rPr>
        <w:tab/>
        <w:t>Записанное ждёт неразборчивым и немым.</w:t>
      </w:r>
    </w:p>
    <w:p>
      <w:pPr>
        <w:pStyle w:val="SyncText"/>
        <w:rPr/>
      </w:pPr>
      <w:r>
        <w:rPr/>
        <w:t>Fate is Truth working out in Ignorance.</w:t>
      </w:r>
      <w:r>
        <w:rPr>
          <w:rStyle w:val="RussianText"/>
        </w:rPr>
        <w:tab/>
        <w:t>Судьба — это Истина, реализующаяся в Невежестве.</w:t>
      </w:r>
    </w:p>
    <w:p>
      <w:pPr>
        <w:pStyle w:val="SyncText"/>
        <w:rPr/>
      </w:pPr>
      <w:r>
        <w:rPr/>
        <w:t>O King, thy fate is a transaction done</w:t>
      </w:r>
      <w:r>
        <w:rPr>
          <w:rStyle w:val="RussianText"/>
        </w:rPr>
        <w:tab/>
        <w:t>О Царь, твоя судьба — это сделка,</w:t>
      </w:r>
    </w:p>
    <w:p>
      <w:pPr>
        <w:pStyle w:val="SyncText"/>
        <w:rPr/>
      </w:pPr>
      <w:r>
        <w:rPr/>
        <w:t>At every hour between Nature and thy soul</w:t>
      </w:r>
      <w:r>
        <w:rPr>
          <w:rStyle w:val="RussianText"/>
        </w:rPr>
        <w:tab/>
        <w:t>Что заключается ежечасно между Природой и твоей душой</w:t>
      </w:r>
    </w:p>
    <w:p>
      <w:pPr>
        <w:pStyle w:val="SyncText"/>
        <w:rPr/>
      </w:pPr>
      <w:r>
        <w:rPr/>
        <w:t>With God for its foreseeing arbiter.</w:t>
      </w:r>
      <w:r>
        <w:rPr>
          <w:rStyle w:val="RussianText"/>
        </w:rPr>
        <w:tab/>
        <w:t>С Богом в роли её предвидящего арбитра.</w:t>
      </w:r>
    </w:p>
    <w:p>
      <w:pPr>
        <w:pStyle w:val="SyncText"/>
        <w:rPr/>
      </w:pPr>
      <w:r>
        <w:rPr/>
        <w:t>Fate is a balance drawn in Destiny's book.</w:t>
      </w:r>
      <w:r>
        <w:rPr>
          <w:rStyle w:val="RussianText"/>
        </w:rPr>
        <w:tab/>
        <w:t>Судьба — это баланс, подведённый в книге Неизбежного.</w:t>
      </w:r>
    </w:p>
    <w:p>
      <w:pPr>
        <w:pStyle w:val="SyncText"/>
        <w:rPr/>
      </w:pPr>
      <w:r>
        <w:rPr/>
        <w:t>Man can accept his fate, he can refuse.</w:t>
      </w:r>
      <w:r>
        <w:rPr>
          <w:rStyle w:val="RussianText"/>
        </w:rPr>
        <w:tab/>
        <w:t>Человек может принять свою судьбу, он может и отвергнуть.</w:t>
      </w:r>
    </w:p>
    <w:p>
      <w:pPr>
        <w:pStyle w:val="SyncText"/>
        <w:rPr/>
      </w:pPr>
      <w:r>
        <w:rPr/>
        <w:t>Even if the One maintains the unseen decree</w:t>
      </w:r>
      <w:r>
        <w:rPr>
          <w:rStyle w:val="RussianText"/>
        </w:rPr>
        <w:tab/>
        <w:t>Даже если Единый поддерживает этот незримый указ,</w:t>
      </w:r>
    </w:p>
    <w:p>
      <w:pPr>
        <w:pStyle w:val="SyncText"/>
        <w:rPr/>
      </w:pPr>
      <w:r>
        <w:rPr/>
        <w:t>He writes thy refusal in thy credit page:</w:t>
      </w:r>
      <w:r>
        <w:rPr>
          <w:rStyle w:val="RussianText"/>
        </w:rPr>
        <w:tab/>
        <w:t>Он запишет твой отказ в твою кредитную страницу:</w:t>
      </w:r>
    </w:p>
    <w:p>
      <w:pPr>
        <w:pStyle w:val="SyncText"/>
        <w:rPr/>
      </w:pPr>
      <w:r>
        <w:rPr/>
        <w:t>For doom is not a close, a mystic seal.</w:t>
      </w:r>
      <w:r>
        <w:rPr>
          <w:rStyle w:val="RussianText"/>
        </w:rPr>
        <w:tab/>
        <w:t>Потому, что рок — это не конец, не мистическая печать.</w:t>
      </w:r>
    </w:p>
    <w:p>
      <w:pPr>
        <w:pStyle w:val="SyncText"/>
        <w:rPr/>
      </w:pPr>
      <w:r>
        <w:rPr/>
        <w:t>Arisen from the tragic crash of life,</w:t>
      </w:r>
      <w:r>
        <w:rPr>
          <w:rStyle w:val="RussianText"/>
        </w:rPr>
        <w:tab/>
        <w:t>Восставший из трагического крушения жизни,</w:t>
      </w:r>
    </w:p>
    <w:p>
      <w:pPr>
        <w:pStyle w:val="SyncText"/>
        <w:rPr/>
      </w:pPr>
      <w:r>
        <w:rPr/>
        <w:t>Arisen from the body's torture and death,</w:t>
      </w:r>
      <w:r>
        <w:rPr>
          <w:rStyle w:val="RussianText"/>
        </w:rPr>
        <w:tab/>
        <w:t>Восставший из мучения и смерти тела,</w:t>
      </w:r>
    </w:p>
    <w:p>
      <w:pPr>
        <w:pStyle w:val="SyncText"/>
        <w:rPr/>
      </w:pPr>
      <w:r>
        <w:rPr/>
        <w:t>The spirit rises mightier by defeat;</w:t>
      </w:r>
      <w:r>
        <w:rPr>
          <w:rStyle w:val="RussianText"/>
        </w:rPr>
        <w:tab/>
        <w:t>Дух поднимается, став более могучим от поражения;</w:t>
      </w:r>
    </w:p>
    <w:p>
      <w:pPr>
        <w:pStyle w:val="SyncText"/>
        <w:rPr/>
      </w:pPr>
      <w:r>
        <w:rPr/>
        <w:t>Its godlike wings grow wider with each fall.</w:t>
      </w:r>
      <w:r>
        <w:rPr>
          <w:rStyle w:val="RussianText"/>
        </w:rPr>
        <w:tab/>
        <w:t>Его богоподобные крылья становятся шире с каждым падением.</w:t>
      </w:r>
    </w:p>
    <w:p>
      <w:pPr>
        <w:pStyle w:val="SyncText"/>
        <w:rPr/>
      </w:pPr>
      <w:r>
        <w:rPr/>
        <w:t>Its splendid failures sum to victory.</w:t>
      </w:r>
      <w:r>
        <w:rPr>
          <w:rStyle w:val="RussianText"/>
        </w:rPr>
        <w:tab/>
        <w:t>Его великолепные неудачи дают в сумме победу.</w:t>
      </w:r>
    </w:p>
    <w:p>
      <w:pPr>
        <w:pStyle w:val="SyncText"/>
        <w:rPr/>
      </w:pPr>
      <w:r>
        <w:rPr/>
        <w:t>O man, the events that meet thee on thy road,</w:t>
      </w:r>
      <w:r>
        <w:rPr>
          <w:rStyle w:val="RussianText"/>
        </w:rPr>
        <w:tab/>
        <w:t>О человек, те события, что встречают тебя на твоём пути,</w:t>
      </w:r>
    </w:p>
    <w:p>
      <w:pPr>
        <w:pStyle w:val="SyncText"/>
        <w:rPr/>
      </w:pPr>
      <w:r>
        <w:rPr/>
        <w:t>Though they smite thy body and soul with joy and grief,</w:t>
      </w:r>
      <w:r>
        <w:rPr>
          <w:rStyle w:val="RussianText"/>
        </w:rPr>
        <w:tab/>
        <w:t>Хотя и бьют твоё тело и душу радостью и горем,</w:t>
      </w:r>
    </w:p>
    <w:p>
      <w:pPr>
        <w:pStyle w:val="SyncText"/>
        <w:rPr/>
      </w:pPr>
      <w:r>
        <w:rPr/>
        <w:t>Are not thy fate,- they touch thee awhile and pass;</w:t>
      </w:r>
      <w:r>
        <w:rPr>
          <w:rStyle w:val="RussianText"/>
        </w:rPr>
        <w:tab/>
        <w:t>Не в них твоя судьба, — они касаются тебя на время и проходят;</w:t>
      </w:r>
    </w:p>
    <w:p>
      <w:pPr>
        <w:pStyle w:val="SyncText"/>
        <w:rPr/>
      </w:pPr>
      <w:r>
        <w:rPr/>
        <w:t>Even death can cut not short thy spirit's walk:</w:t>
      </w:r>
      <w:r>
        <w:rPr>
          <w:rStyle w:val="RussianText"/>
        </w:rPr>
        <w:tab/>
        <w:t>Даже смерть не может оборвать прогулку твоего духа:</w:t>
      </w:r>
    </w:p>
    <w:p>
      <w:pPr>
        <w:pStyle w:val="SyncText"/>
        <w:rPr/>
      </w:pPr>
      <w:r>
        <w:rPr/>
        <w:t>Thy goal, the road thou choosest are thy fate.</w:t>
      </w:r>
      <w:r>
        <w:rPr>
          <w:rStyle w:val="RussianText"/>
        </w:rPr>
        <w:tab/>
        <w:t>Твоя цель, путь, что ты выбираешь — вот твоя судьба.</w:t>
      </w:r>
    </w:p>
    <w:p>
      <w:pPr>
        <w:pStyle w:val="SyncText"/>
        <w:rPr/>
      </w:pPr>
      <w:r>
        <w:rPr>
          <w:spacing w:val="-4"/>
        </w:rPr>
        <w:t>On the altar throwing thy thoughts, thy heart, thy works,</w:t>
      </w:r>
      <w:r>
        <w:rPr>
          <w:rStyle w:val="RussianText"/>
        </w:rPr>
        <w:tab/>
        <w:t>Бросающая на алтарь твои мысли, твоё сердце, твою работу,</w:t>
      </w:r>
    </w:p>
    <w:p>
      <w:pPr>
        <w:pStyle w:val="SyncText"/>
        <w:rPr/>
      </w:pPr>
      <w:r>
        <w:rPr/>
        <w:t>Thy fate is a long sacrifice to the gods</w:t>
      </w:r>
      <w:r>
        <w:rPr>
          <w:rStyle w:val="RussianText"/>
        </w:rPr>
        <w:tab/>
        <w:t>Твоя судьба — это долгое жертвоприношение богам,</w:t>
      </w:r>
    </w:p>
    <w:p>
      <w:pPr>
        <w:pStyle w:val="SyncText"/>
        <w:rPr/>
      </w:pPr>
      <w:r>
        <w:rPr/>
        <w:t>Till they have opened to thee thy secret self</w:t>
      </w:r>
      <w:r>
        <w:rPr>
          <w:rStyle w:val="RussianText"/>
        </w:rPr>
        <w:tab/>
        <w:t>Пока они не откроют тебе твоё тайное “я”</w:t>
      </w:r>
    </w:p>
    <w:p>
      <w:pPr>
        <w:pStyle w:val="SyncText"/>
        <w:rPr/>
      </w:pPr>
      <w:r>
        <w:rPr/>
        <w:t>And made thee one with the indwelling God.</w:t>
      </w:r>
      <w:r>
        <w:rPr>
          <w:rStyle w:val="RussianText"/>
        </w:rPr>
        <w:tab/>
        <w:t>И не сделают тебя единым с живущим внутри Богом.</w:t>
      </w:r>
    </w:p>
    <w:p>
      <w:pPr>
        <w:pStyle w:val="SyncText"/>
        <w:rPr/>
      </w:pPr>
      <w:r>
        <w:rPr/>
        <w:t>O soul, intruder in Nature's ignorance,</w:t>
      </w:r>
      <w:r>
        <w:rPr>
          <w:rStyle w:val="RussianText"/>
        </w:rPr>
        <w:tab/>
        <w:t>О душа, вторгшаяся в невежество Природы,</w:t>
      </w:r>
    </w:p>
    <w:p>
      <w:pPr>
        <w:pStyle w:val="SyncText"/>
        <w:rPr/>
      </w:pPr>
      <w:r>
        <w:rPr/>
        <w:t>Armed traveller to the unseen supernal heights,</w:t>
      </w:r>
      <w:r>
        <w:rPr>
          <w:rStyle w:val="RussianText"/>
        </w:rPr>
        <w:tab/>
        <w:t>Вооружённая путешественница к незримым небесным высотам,</w:t>
      </w:r>
    </w:p>
    <w:p>
      <w:pPr>
        <w:pStyle w:val="SyncText"/>
        <w:rPr/>
      </w:pPr>
      <w:r>
        <w:rPr/>
        <w:t>Thy spirit's fate is a battle and ceaseless march</w:t>
      </w:r>
      <w:r>
        <w:rPr>
          <w:rStyle w:val="RussianText"/>
        </w:rPr>
        <w:tab/>
        <w:t>Судьба твоего духа — это битва и безостановочный марш</w:t>
      </w:r>
    </w:p>
    <w:p>
      <w:pPr>
        <w:pStyle w:val="SyncText"/>
        <w:rPr/>
      </w:pPr>
      <w:r>
        <w:rPr/>
        <w:t>Against invisible opponent Powers,</w:t>
      </w:r>
      <w:r>
        <w:rPr>
          <w:rStyle w:val="RussianText"/>
        </w:rPr>
        <w:tab/>
        <w:t>Против невидимых враждебных Сил,</w:t>
      </w:r>
    </w:p>
    <w:p>
      <w:pPr>
        <w:pStyle w:val="SyncText"/>
        <w:rPr/>
      </w:pPr>
      <w:r>
        <w:rPr/>
        <w:t>A passage from Matter into timeless self.</w:t>
      </w:r>
      <w:r>
        <w:rPr>
          <w:rStyle w:val="RussianText"/>
        </w:rPr>
        <w:tab/>
        <w:t>Переход из Материи во вневременное внутреннее “я”.</w:t>
      </w:r>
    </w:p>
    <w:p>
      <w:pPr>
        <w:pStyle w:val="SyncText"/>
        <w:rPr/>
      </w:pPr>
      <w:r>
        <w:rPr/>
        <w:t>Adventurer through blind unforeseeing Time,</w:t>
      </w:r>
      <w:r>
        <w:rPr>
          <w:rStyle w:val="RussianText"/>
        </w:rPr>
        <w:tab/>
        <w:t>Искатель приключений сквозь слепое, не умеющее предвидеть Время,</w:t>
      </w:r>
    </w:p>
    <w:p>
      <w:pPr>
        <w:pStyle w:val="SyncText"/>
        <w:rPr/>
      </w:pPr>
      <w:r>
        <w:rPr/>
        <w:t>A forced advance through a long line of lives,</w:t>
      </w:r>
      <w:r>
        <w:rPr>
          <w:rStyle w:val="RussianText"/>
        </w:rPr>
        <w:tab/>
        <w:t>Вынужденный продвигаться сквозь долгую череду жизней,</w:t>
      </w:r>
    </w:p>
    <w:p>
      <w:pPr>
        <w:pStyle w:val="SyncText"/>
        <w:rPr/>
      </w:pPr>
      <w:r>
        <w:rPr/>
        <w:t>It pushes its spearhead through the centuries.</w:t>
      </w:r>
      <w:r>
        <w:rPr>
          <w:rStyle w:val="RussianText"/>
        </w:rPr>
        <w:tab/>
        <w:t>Он (дух) толкает своё остриё копья сквозь столетия.</w:t>
      </w:r>
    </w:p>
    <w:p>
      <w:pPr>
        <w:pStyle w:val="SyncText"/>
        <w:rPr/>
      </w:pPr>
      <w:r>
        <w:rPr/>
        <w:t>Across the dust and mire of the earthly plain,</w:t>
      </w:r>
      <w:r>
        <w:rPr>
          <w:rStyle w:val="RussianText"/>
        </w:rPr>
        <w:tab/>
        <w:t>Через пыль и грязь земной равнины,</w:t>
      </w:r>
    </w:p>
    <w:p>
      <w:pPr>
        <w:pStyle w:val="SyncText"/>
        <w:rPr/>
      </w:pPr>
      <w:r>
        <w:rPr/>
        <w:t>On many guarded lines and dangerous fronts,</w:t>
      </w:r>
      <w:r>
        <w:rPr>
          <w:rStyle w:val="RussianText"/>
        </w:rPr>
        <w:tab/>
        <w:t>На многих охраняемых рубежах и опасных фронтах,</w:t>
      </w:r>
    </w:p>
    <w:p>
      <w:pPr>
        <w:pStyle w:val="SyncText"/>
        <w:rPr/>
      </w:pPr>
      <w:r>
        <w:rPr/>
        <w:t>In dire assaults, in wounded slow retreats,</w:t>
      </w:r>
      <w:r>
        <w:rPr>
          <w:rStyle w:val="RussianText"/>
        </w:rPr>
        <w:tab/>
        <w:t>В ужасных атаках, в израненных медленных отступлениях,</w:t>
      </w:r>
    </w:p>
    <w:p>
      <w:pPr>
        <w:pStyle w:val="SyncText"/>
        <w:rPr/>
      </w:pPr>
      <w:r>
        <w:rPr/>
        <w:t>Holding the ideal's ringed and battered fort</w:t>
      </w:r>
      <w:r>
        <w:rPr>
          <w:rStyle w:val="RussianText"/>
        </w:rPr>
        <w:tab/>
        <w:t>Удерживая окружённый разрушаемый форт идеала,</w:t>
      </w:r>
    </w:p>
    <w:p>
      <w:pPr>
        <w:pStyle w:val="SyncText"/>
        <w:rPr/>
      </w:pPr>
      <w:r>
        <w:rPr/>
        <w:t>Or fighting against odds in lonely posts,</w:t>
      </w:r>
      <w:r>
        <w:rPr>
          <w:rStyle w:val="RussianText"/>
        </w:rPr>
        <w:tab/>
        <w:t>Или сражаясь с неравными силами на одиноких постах,</w:t>
      </w:r>
    </w:p>
    <w:p>
      <w:pPr>
        <w:pStyle w:val="SyncText"/>
        <w:rPr/>
      </w:pPr>
      <w:r>
        <w:rPr/>
        <w:t>Or camped in night around the bivouac's fires</w:t>
      </w:r>
      <w:r>
        <w:rPr>
          <w:rStyle w:val="RussianText"/>
        </w:rPr>
        <w:tab/>
        <w:t>Или расположившись в ночи лагерем вокруг огней бивака,</w:t>
      </w:r>
    </w:p>
    <w:p>
      <w:pPr>
        <w:pStyle w:val="SyncText"/>
        <w:rPr/>
      </w:pPr>
      <w:r>
        <w:rPr/>
        <w:t>Awaiting the tardy trumpets of the dawn,</w:t>
      </w:r>
      <w:r>
        <w:rPr>
          <w:rStyle w:val="RussianText"/>
        </w:rPr>
        <w:tab/>
        <w:t>Ожидая запоздалых звуков трубы рассвета,</w:t>
      </w:r>
    </w:p>
    <w:p>
      <w:pPr>
        <w:pStyle w:val="SyncText"/>
        <w:rPr/>
      </w:pPr>
      <w:r>
        <w:rPr/>
        <w:t>In hunger and in plenty and in pain,</w:t>
      </w:r>
      <w:r>
        <w:rPr>
          <w:rStyle w:val="RussianText"/>
        </w:rPr>
        <w:tab/>
        <w:t>В голоде, в изобилии, в боли,</w:t>
      </w:r>
    </w:p>
    <w:p>
      <w:pPr>
        <w:pStyle w:val="SyncText"/>
        <w:rPr/>
      </w:pPr>
      <w:r>
        <w:rPr/>
        <w:t>Through peril and through triumph and through fall,</w:t>
      </w:r>
      <w:r>
        <w:rPr>
          <w:rStyle w:val="RussianText"/>
        </w:rPr>
        <w:tab/>
        <w:t>Через опасность, через триумф, через падение,</w:t>
      </w:r>
    </w:p>
    <w:p>
      <w:pPr>
        <w:pStyle w:val="SyncText"/>
        <w:rPr/>
      </w:pPr>
      <w:r>
        <w:rPr/>
        <w:t>Through life's green lanes and over her desert sands,</w:t>
      </w:r>
      <w:r>
        <w:rPr>
          <w:rStyle w:val="RussianText"/>
        </w:rPr>
        <w:tab/>
        <w:t>Через зелёные аллеи жизни и над её пустынными песками,</w:t>
      </w:r>
    </w:p>
    <w:p>
      <w:pPr>
        <w:pStyle w:val="SyncText"/>
        <w:rPr/>
      </w:pPr>
      <w:r>
        <w:rPr/>
        <w:t>Up the bald moor, along the sunlit ridge,</w:t>
      </w:r>
      <w:r>
        <w:rPr>
          <w:rStyle w:val="RussianText"/>
        </w:rPr>
        <w:tab/>
        <w:t>По скудным болотам, вдоль залитой солнцем гряды гор,</w:t>
      </w:r>
    </w:p>
    <w:p>
      <w:pPr>
        <w:pStyle w:val="SyncText"/>
        <w:rPr/>
      </w:pPr>
      <w:r>
        <w:rPr/>
        <w:t>In serried columns with a straggling rear</w:t>
      </w:r>
      <w:r>
        <w:rPr>
          <w:rStyle w:val="RussianText"/>
        </w:rPr>
        <w:tab/>
        <w:t>В сомкнутых колонах с отставшим тылом,</w:t>
      </w:r>
    </w:p>
    <w:p>
      <w:pPr>
        <w:pStyle w:val="SyncText"/>
        <w:rPr/>
      </w:pPr>
      <w:r>
        <w:rPr/>
        <w:t>Led by its nomad vanguard's signal fires,</w:t>
      </w:r>
      <w:r>
        <w:rPr>
          <w:rStyle w:val="RussianText"/>
        </w:rPr>
        <w:tab/>
        <w:t>Ведомая сигнальными огнями своего авангарда кочевников,</w:t>
      </w:r>
    </w:p>
    <w:p>
      <w:pPr>
        <w:pStyle w:val="SyncText"/>
        <w:rPr/>
      </w:pPr>
      <w:r>
        <w:rPr/>
        <w:t>Marches the army of the waylost god.</w:t>
      </w:r>
      <w:r>
        <w:rPr>
          <w:rStyle w:val="RussianText"/>
        </w:rPr>
        <w:tab/>
        <w:t>Марширует армия заблудившегося бога.</w:t>
      </w:r>
    </w:p>
    <w:p>
      <w:pPr>
        <w:pStyle w:val="SyncText"/>
        <w:rPr/>
      </w:pPr>
      <w:r>
        <w:rPr/>
        <w:t>Then late the joy ineffable is felt,</w:t>
      </w:r>
      <w:r>
        <w:rPr>
          <w:rStyle w:val="RussianText"/>
        </w:rPr>
        <w:tab/>
        <w:t>А потом приходит невыразимая радость,</w:t>
      </w:r>
    </w:p>
    <w:p>
      <w:pPr>
        <w:pStyle w:val="SyncText"/>
        <w:rPr/>
      </w:pPr>
      <w:r>
        <w:rPr/>
        <w:t>Then he remembers his forgotten self;</w:t>
      </w:r>
      <w:r>
        <w:rPr>
          <w:rStyle w:val="RussianText"/>
        </w:rPr>
        <w:tab/>
        <w:t>А потом он вспоминает своё позабытое внутреннее “я”;</w:t>
      </w:r>
    </w:p>
    <w:p>
      <w:pPr>
        <w:pStyle w:val="SyncText"/>
        <w:rPr/>
      </w:pPr>
      <w:r>
        <w:rPr/>
        <w:t>He has refound the skies from which he fell.</w:t>
      </w:r>
      <w:r>
        <w:rPr>
          <w:rStyle w:val="RussianText"/>
        </w:rPr>
        <w:tab/>
        <w:t>Он заново находит те небеса, с которых он пал.</w:t>
      </w:r>
    </w:p>
    <w:p>
      <w:pPr>
        <w:pStyle w:val="SyncText"/>
        <w:rPr/>
      </w:pPr>
      <w:r>
        <w:rPr/>
        <w:t>At length his front's indomitable line</w:t>
      </w:r>
      <w:r>
        <w:rPr>
          <w:rStyle w:val="RussianText"/>
        </w:rPr>
        <w:tab/>
        <w:t>Наконец неукротимая линия его фронта</w:t>
      </w:r>
    </w:p>
    <w:p>
      <w:pPr>
        <w:pStyle w:val="SyncText"/>
        <w:rPr/>
      </w:pPr>
      <w:r>
        <w:rPr/>
        <w:t>Forces the last passes of the Ignorance:</w:t>
      </w:r>
      <w:r>
        <w:rPr>
          <w:rStyle w:val="RussianText"/>
        </w:rPr>
        <w:tab/>
        <w:t>Форсирует последние перевалы Невежества:</w:t>
      </w:r>
    </w:p>
    <w:p>
      <w:pPr>
        <w:pStyle w:val="SyncText"/>
        <w:rPr/>
      </w:pPr>
      <w:r>
        <w:rPr/>
        <w:t>Advancing beyond Nature's last known bounds,</w:t>
      </w:r>
      <w:r>
        <w:rPr>
          <w:rStyle w:val="RussianText"/>
        </w:rPr>
        <w:tab/>
        <w:t>Продвигаясь за пределы последних известных границ Природы,</w:t>
      </w:r>
    </w:p>
    <w:p>
      <w:pPr>
        <w:pStyle w:val="SyncText"/>
        <w:rPr/>
      </w:pPr>
      <w:r>
        <w:rPr/>
        <w:t>Reconnoitring the formidable unknown,</w:t>
      </w:r>
      <w:r>
        <w:rPr>
          <w:rStyle w:val="RussianText"/>
        </w:rPr>
        <w:tab/>
        <w:t>Разведывая грозное неведомое,</w:t>
      </w:r>
    </w:p>
    <w:p>
      <w:pPr>
        <w:pStyle w:val="SyncText"/>
        <w:rPr/>
      </w:pPr>
      <w:r>
        <w:rPr/>
        <w:t>Beyond the landmarks of things visible,</w:t>
      </w:r>
      <w:r>
        <w:rPr>
          <w:rStyle w:val="RussianText"/>
        </w:rPr>
        <w:tab/>
        <w:t>По ту сторону пограничного столба видимого,</w:t>
      </w:r>
    </w:p>
    <w:p>
      <w:pPr>
        <w:pStyle w:val="SyncText"/>
        <w:rPr/>
      </w:pPr>
      <w:r>
        <w:rPr/>
        <w:t>It mounts through a miraculous upper air</w:t>
      </w:r>
      <w:r>
        <w:rPr>
          <w:rStyle w:val="RussianText"/>
        </w:rPr>
        <w:tab/>
        <w:t>Взбирается через удивительный атмосферу высот,</w:t>
      </w:r>
    </w:p>
    <w:p>
      <w:pPr>
        <w:pStyle w:val="SyncText"/>
        <w:rPr/>
      </w:pPr>
      <w:r>
        <w:rPr/>
        <w:t>Till climbing the mute summit of the world</w:t>
      </w:r>
      <w:r>
        <w:rPr>
          <w:rStyle w:val="RussianText"/>
        </w:rPr>
        <w:tab/>
        <w:t>Пока, поднимаясь на безмолвную вершину мира,</w:t>
      </w:r>
    </w:p>
    <w:p>
      <w:pPr>
        <w:pStyle w:val="SyncText"/>
        <w:rPr/>
      </w:pPr>
      <w:r>
        <w:rPr/>
        <w:t>He stands upon the splendour-peaks of God.</w:t>
      </w:r>
      <w:r>
        <w:rPr>
          <w:rStyle w:val="RussianText"/>
        </w:rPr>
        <w:tab/>
        <w:t>Он не встанет на пиках великолепия Бога.</w:t>
      </w:r>
    </w:p>
    <w:p>
      <w:pPr>
        <w:pStyle w:val="SyncText"/>
        <w:rPr/>
      </w:pPr>
      <w:r>
        <w:rPr/>
        <w:t>In vain thou mournst that Satyavan must die;</w:t>
      </w:r>
      <w:r>
        <w:rPr>
          <w:rStyle w:val="RussianText"/>
        </w:rPr>
        <w:tab/>
        <w:t>Напрасно ты скорбишь о том, что Сатьяван должен умереть;</w:t>
      </w:r>
    </w:p>
    <w:p>
      <w:pPr>
        <w:pStyle w:val="SyncText"/>
        <w:rPr/>
      </w:pPr>
      <w:r>
        <w:rPr/>
        <w:t>His death is a beginning of greater life,</w:t>
      </w:r>
      <w:r>
        <w:rPr>
          <w:rStyle w:val="RussianText"/>
        </w:rPr>
        <w:tab/>
        <w:t>Его смерть — начало более великой жизни,</w:t>
      </w:r>
    </w:p>
    <w:p>
      <w:pPr>
        <w:pStyle w:val="SyncText"/>
        <w:rPr/>
      </w:pPr>
      <w:r>
        <w:rPr/>
        <w:t>Death is the spirit's opportunity.</w:t>
      </w:r>
      <w:r>
        <w:rPr>
          <w:rStyle w:val="RussianText"/>
        </w:rPr>
        <w:tab/>
        <w:t>Смерть — это благоприятная возможность духа.</w:t>
      </w:r>
    </w:p>
    <w:p>
      <w:pPr>
        <w:pStyle w:val="SyncText"/>
        <w:rPr/>
      </w:pPr>
      <w:r>
        <w:rPr/>
        <w:t>A vast intention has brought two souls close</w:t>
      </w:r>
      <w:r>
        <w:rPr>
          <w:rStyle w:val="RussianText"/>
        </w:rPr>
        <w:tab/>
        <w:t>Широкое намерение свело эти две души близко,</w:t>
      </w:r>
    </w:p>
    <w:p>
      <w:pPr>
        <w:pStyle w:val="SyncText"/>
        <w:rPr/>
      </w:pPr>
      <w:r>
        <w:rPr/>
        <w:t>And love and death conspire towards one great end.</w:t>
      </w:r>
      <w:r>
        <w:rPr>
          <w:rStyle w:val="RussianText"/>
        </w:rPr>
        <w:tab/>
      </w:r>
      <w:r>
        <w:rPr>
          <w:rStyle w:val="RussianText"/>
          <w:spacing w:val="-4"/>
        </w:rPr>
        <w:t>А любовь и смерть действуют сообща и идут к одному великому концу.</w:t>
      </w:r>
    </w:p>
    <w:p>
      <w:pPr>
        <w:pStyle w:val="SyncText"/>
        <w:rPr/>
      </w:pPr>
      <w:r>
        <w:rPr/>
        <w:t>For out of danger and pain heaven-bliss shall come,</w:t>
      </w:r>
      <w:r>
        <w:rPr>
          <w:rStyle w:val="RussianText"/>
        </w:rPr>
        <w:tab/>
        <w:t>Потому что из опасности и боли придёт небесное блаженство,</w:t>
      </w:r>
    </w:p>
    <w:p>
      <w:pPr>
        <w:pStyle w:val="SyncText"/>
        <w:rPr/>
      </w:pPr>
      <w:r>
        <w:rPr/>
        <w:t>Time's unforeseen event, God's secret plan.</w:t>
      </w:r>
      <w:r>
        <w:rPr>
          <w:rStyle w:val="RussianText"/>
        </w:rPr>
        <w:tab/>
        <w:t>Непредсказуемое событие Времени, тайный план Бога.</w:t>
      </w:r>
    </w:p>
    <w:p>
      <w:pPr>
        <w:pStyle w:val="SyncText"/>
        <w:rPr/>
      </w:pPr>
      <w:r>
        <w:rPr/>
        <w:t>This world was not built with random bricks of Chance,</w:t>
      </w:r>
      <w:r>
        <w:rPr>
          <w:rStyle w:val="RussianText"/>
        </w:rPr>
        <w:tab/>
        <w:t>Этот мир был построен не наугад из кирпичей Случая,</w:t>
      </w:r>
    </w:p>
    <w:p>
      <w:pPr>
        <w:pStyle w:val="SyncText"/>
        <w:rPr/>
      </w:pPr>
      <w:r>
        <w:rPr/>
        <w:t>A blind god is not destiny's architect;</w:t>
      </w:r>
      <w:r>
        <w:rPr>
          <w:rStyle w:val="RussianText"/>
        </w:rPr>
        <w:tab/>
        <w:t>И не слепой бог — архитектор судьбы.</w:t>
      </w:r>
    </w:p>
    <w:p>
      <w:pPr>
        <w:pStyle w:val="SyncText"/>
        <w:rPr/>
      </w:pPr>
      <w:r>
        <w:rPr/>
        <w:t>A conscious power has drawn the plan of life,</w:t>
      </w:r>
      <w:r>
        <w:rPr>
          <w:rStyle w:val="RussianText"/>
        </w:rPr>
        <w:tab/>
        <w:t>Сознательная сила начертила план жизни,</w:t>
      </w:r>
    </w:p>
    <w:p>
      <w:pPr>
        <w:pStyle w:val="SyncText"/>
        <w:rPr/>
      </w:pPr>
      <w:r>
        <w:rPr/>
        <w:t>There is a meaning in each curve and line.</w:t>
      </w:r>
      <w:r>
        <w:rPr>
          <w:rStyle w:val="RussianText"/>
        </w:rPr>
        <w:tab/>
        <w:t>Есть смысл в каждом изгибе и линии.</w:t>
      </w:r>
    </w:p>
    <w:p>
      <w:pPr>
        <w:pStyle w:val="SyncText"/>
        <w:rPr/>
      </w:pPr>
      <w:r>
        <w:rPr/>
        <w:t>It is an architecture high and grand</w:t>
      </w:r>
      <w:r>
        <w:rPr>
          <w:rStyle w:val="RussianText"/>
        </w:rPr>
        <w:tab/>
        <w:t>Это архитектура, высокая и грандиозная,</w:t>
      </w:r>
    </w:p>
    <w:p>
      <w:pPr>
        <w:pStyle w:val="SyncText"/>
        <w:rPr/>
      </w:pPr>
      <w:r>
        <w:rPr/>
        <w:t>By many named and nameless masons built</w:t>
      </w:r>
      <w:r>
        <w:rPr>
          <w:rStyle w:val="RussianText"/>
        </w:rPr>
        <w:tab/>
        <w:t>Возведена многими именитыми и безымянными каменщиками,</w:t>
      </w:r>
    </w:p>
    <w:p>
      <w:pPr>
        <w:pStyle w:val="SyncText"/>
        <w:rPr/>
      </w:pPr>
      <w:r>
        <w:rPr/>
        <w:t>In which unseeing hands obey the Unseen,</w:t>
      </w:r>
      <w:r>
        <w:rPr>
          <w:rStyle w:val="RussianText"/>
        </w:rPr>
        <w:tab/>
        <w:t>И в ней невидящие руки подчиняются Незримому,</w:t>
      </w:r>
    </w:p>
    <w:p>
      <w:pPr>
        <w:pStyle w:val="SyncText"/>
        <w:rPr/>
      </w:pPr>
      <w:r>
        <w:rPr/>
        <w:t>And of its master-builders she is one.</w:t>
      </w:r>
      <w:r>
        <w:rPr>
          <w:rStyle w:val="RussianText"/>
        </w:rPr>
        <w:tab/>
        <w:t>А она (Савитри) — одна из тех мастеров-строителей.</w:t>
      </w:r>
    </w:p>
    <w:p>
      <w:pPr>
        <w:pStyle w:val="SyncText"/>
        <w:rPr/>
      </w:pPr>
      <w:r>
        <w:rPr/>
        <w:t xml:space="preserve">   </w:t>
      </w:r>
      <w:r>
        <w:rPr/>
        <w:t>"Queen, strive no more to change the secret will;</w:t>
      </w:r>
      <w:r>
        <w:rPr>
          <w:rStyle w:val="RussianText"/>
        </w:rPr>
        <w:tab/>
        <w:t xml:space="preserve">   “Царица, не старайся больше изменить тайную волю;</w:t>
      </w:r>
    </w:p>
    <w:p>
      <w:pPr>
        <w:pStyle w:val="SyncText"/>
        <w:rPr/>
      </w:pPr>
      <w:r>
        <w:rPr/>
        <w:t>Time's accidents are steps in its vast scheme.</w:t>
      </w:r>
      <w:r>
        <w:rPr>
          <w:rStyle w:val="RussianText"/>
        </w:rPr>
        <w:tab/>
        <w:t>Катастрофы Времени — шаги в её обширной схеме.</w:t>
      </w:r>
    </w:p>
    <w:p>
      <w:pPr>
        <w:pStyle w:val="SyncText"/>
        <w:rPr/>
      </w:pPr>
      <w:r>
        <w:rPr/>
        <w:t>Bring not thy brief and helpless human tears</w:t>
      </w:r>
      <w:r>
        <w:rPr>
          <w:rStyle w:val="RussianText"/>
        </w:rPr>
        <w:tab/>
        <w:t>Не неси свои краткие и беспомощные людские слёзы</w:t>
      </w:r>
    </w:p>
    <w:p>
      <w:pPr>
        <w:pStyle w:val="SyncText"/>
        <w:rPr/>
      </w:pPr>
      <w:r>
        <w:rPr/>
        <w:t>Across the fathomless moments of a heart</w:t>
      </w:r>
      <w:r>
        <w:rPr>
          <w:rStyle w:val="RussianText"/>
        </w:rPr>
        <w:tab/>
        <w:t>Наперекор бездонным моментам сердца,</w:t>
      </w:r>
    </w:p>
    <w:p>
      <w:pPr>
        <w:pStyle w:val="SyncText"/>
        <w:rPr/>
      </w:pPr>
      <w:r>
        <w:rPr/>
        <w:t>That knows its single will and God's as one:</w:t>
      </w:r>
      <w:r>
        <w:rPr>
          <w:rStyle w:val="RussianText"/>
        </w:rPr>
        <w:tab/>
        <w:t>Которое знает, что его отдельная воля и воля Бога — одно:</w:t>
      </w:r>
    </w:p>
    <w:p>
      <w:pPr>
        <w:pStyle w:val="SyncText"/>
        <w:rPr/>
      </w:pPr>
      <w:r>
        <w:rPr/>
        <w:t>It can embrace its hostile destiny;</w:t>
      </w:r>
      <w:r>
        <w:rPr>
          <w:rStyle w:val="RussianText"/>
        </w:rPr>
        <w:tab/>
        <w:t>Оно может объять свою неблагоприятную судьбу;</w:t>
      </w:r>
    </w:p>
    <w:p>
      <w:pPr>
        <w:pStyle w:val="SyncText"/>
        <w:rPr/>
      </w:pPr>
      <w:r>
        <w:rPr/>
        <w:t>It sits apart with grief and facing death,</w:t>
      </w:r>
      <w:r>
        <w:rPr>
          <w:rStyle w:val="RussianText"/>
        </w:rPr>
        <w:tab/>
        <w:t>Оно сидит в стороне от горя и встречает лицом к лицу смерть,</w:t>
      </w:r>
    </w:p>
    <w:p>
      <w:pPr>
        <w:pStyle w:val="SyncText"/>
        <w:rPr/>
      </w:pPr>
      <w:r>
        <w:rPr/>
        <w:t>Affronting adverse fate armed and alone.</w:t>
      </w:r>
      <w:r>
        <w:rPr>
          <w:rStyle w:val="RussianText"/>
        </w:rPr>
        <w:tab/>
        <w:t>Смело противостоя враждебному уделу, вооружённое и уединённое.</w:t>
      </w:r>
    </w:p>
    <w:p>
      <w:pPr>
        <w:pStyle w:val="SyncText"/>
        <w:rPr/>
      </w:pPr>
      <w:r>
        <w:rPr/>
        <w:t>In this enormous world standing apart</w:t>
      </w:r>
      <w:r>
        <w:rPr>
          <w:rStyle w:val="RussianText"/>
        </w:rPr>
        <w:tab/>
        <w:t>В этом огромном мире, стоя особняком,</w:t>
      </w:r>
    </w:p>
    <w:p>
      <w:pPr>
        <w:pStyle w:val="SyncText"/>
        <w:rPr/>
      </w:pPr>
      <w:r>
        <w:rPr/>
        <w:t>In the mightiness of her silent spirit's will,</w:t>
      </w:r>
      <w:r>
        <w:rPr>
          <w:rStyle w:val="RussianText"/>
        </w:rPr>
        <w:tab/>
        <w:t>В могуществе воли её молчаливого духа,</w:t>
      </w:r>
    </w:p>
    <w:p>
      <w:pPr>
        <w:pStyle w:val="SyncText"/>
        <w:rPr/>
      </w:pPr>
      <w:r>
        <w:rPr/>
        <w:t>In the passion of her soul of sacrifice</w:t>
      </w:r>
      <w:r>
        <w:rPr>
          <w:rStyle w:val="RussianText"/>
        </w:rPr>
        <w:tab/>
        <w:t>В страсти жертвоприношения её души,</w:t>
      </w:r>
    </w:p>
    <w:p>
      <w:pPr>
        <w:pStyle w:val="SyncText"/>
        <w:rPr/>
      </w:pPr>
      <w:r>
        <w:rPr/>
        <w:t>Her lonely strength facing the universe,</w:t>
      </w:r>
      <w:r>
        <w:rPr>
          <w:rStyle w:val="RussianText"/>
        </w:rPr>
        <w:tab/>
        <w:t>Её одинокая сила, встречая лицом к лицу вселенную,</w:t>
      </w:r>
    </w:p>
    <w:p>
      <w:pPr>
        <w:pStyle w:val="SyncText"/>
        <w:rPr/>
      </w:pPr>
      <w:r>
        <w:rPr/>
        <w:t>Affronting fate, asks not man's help nor god's:</w:t>
      </w:r>
      <w:r>
        <w:rPr>
          <w:rStyle w:val="RussianText"/>
        </w:rPr>
        <w:tab/>
        <w:t>Смело противостоя судьбе, не просит помощи ни человека, ни бога:</w:t>
      </w:r>
    </w:p>
    <w:p>
      <w:pPr>
        <w:pStyle w:val="SyncText"/>
        <w:rPr/>
      </w:pPr>
      <w:r>
        <w:rPr/>
        <w:t>Sometimes one life is charged with earth's destiny,</w:t>
      </w:r>
      <w:r>
        <w:rPr>
          <w:rStyle w:val="RussianText"/>
        </w:rPr>
        <w:tab/>
        <w:t>Иногда одной жизни вверяется судьба земли,</w:t>
      </w:r>
    </w:p>
    <w:p>
      <w:pPr>
        <w:pStyle w:val="SyncText"/>
        <w:rPr/>
      </w:pPr>
      <w:r>
        <w:rPr/>
        <w:t>It cries not for succour from the time-bound powers.</w:t>
      </w:r>
      <w:r>
        <w:rPr>
          <w:rStyle w:val="RussianText"/>
        </w:rPr>
        <w:tab/>
        <w:t>Она не взывает к поддержке связанных временем сил.</w:t>
      </w:r>
    </w:p>
    <w:p>
      <w:pPr>
        <w:pStyle w:val="SyncText"/>
        <w:rPr/>
      </w:pPr>
      <w:r>
        <w:rPr/>
        <w:t>Alone she is equal to her mighty task.</w:t>
      </w:r>
      <w:r>
        <w:rPr>
          <w:rStyle w:val="RussianText"/>
        </w:rPr>
        <w:tab/>
        <w:t>Она одна равна своей могучей задаче.</w:t>
      </w:r>
    </w:p>
    <w:p>
      <w:pPr>
        <w:pStyle w:val="SyncText"/>
        <w:rPr/>
      </w:pPr>
      <w:r>
        <w:rPr/>
        <w:t>Intervene not in a strife too great for thee,</w:t>
      </w:r>
      <w:r>
        <w:rPr>
          <w:rStyle w:val="RussianText"/>
        </w:rPr>
        <w:tab/>
        <w:t>Не вмешивайся в борьбу, слишком великую для тебя,</w:t>
      </w:r>
    </w:p>
    <w:p>
      <w:pPr>
        <w:pStyle w:val="SyncText"/>
        <w:rPr/>
      </w:pPr>
      <w:r>
        <w:rPr/>
        <w:t>A struggle too deep for mortal thought to sound,</w:t>
      </w:r>
      <w:r>
        <w:rPr>
          <w:rStyle w:val="RussianText"/>
        </w:rPr>
        <w:tab/>
        <w:t>В схватку, слишком глубокую, чтобы измерить смертной мыслью,</w:t>
      </w:r>
    </w:p>
    <w:p>
      <w:pPr>
        <w:pStyle w:val="SyncText"/>
        <w:rPr/>
      </w:pPr>
      <w:r>
        <w:rPr/>
        <w:t>Its question to this Nature's rigid bounds</w:t>
      </w:r>
      <w:r>
        <w:rPr>
          <w:rStyle w:val="RussianText"/>
        </w:rPr>
        <w:tab/>
        <w:t>В её вопрос к жёстким границам этой Природы,</w:t>
      </w:r>
    </w:p>
    <w:p>
      <w:pPr>
        <w:pStyle w:val="SyncText"/>
        <w:rPr/>
      </w:pPr>
      <w:r>
        <w:rPr/>
        <w:t>When the soul fronts nude of garbs the infinite,</w:t>
      </w:r>
      <w:r>
        <w:rPr>
          <w:rStyle w:val="RussianText"/>
        </w:rPr>
        <w:tab/>
        <w:t>Когда душа встречает лишённую одеяний бесконечность,</w:t>
      </w:r>
    </w:p>
    <w:p>
      <w:pPr>
        <w:pStyle w:val="SyncText"/>
        <w:rPr/>
      </w:pPr>
      <w:r>
        <w:rPr/>
        <w:t>Its too vast theme of a lonely mortal will</w:t>
      </w:r>
      <w:r>
        <w:rPr>
          <w:rStyle w:val="RussianText"/>
        </w:rPr>
        <w:tab/>
        <w:t>В эту слишком обширную тему одинокой смертной воли,</w:t>
      </w:r>
    </w:p>
    <w:p>
      <w:pPr>
        <w:pStyle w:val="SyncText"/>
        <w:rPr/>
      </w:pPr>
      <w:r>
        <w:rPr/>
        <w:t>Pacing the silence of eternity.</w:t>
      </w:r>
      <w:r>
        <w:rPr>
          <w:rStyle w:val="RussianText"/>
        </w:rPr>
        <w:tab/>
        <w:t>Меряющей шагами безмолвие вечности.</w:t>
      </w:r>
    </w:p>
    <w:p>
      <w:pPr>
        <w:pStyle w:val="SyncText"/>
        <w:rPr/>
      </w:pPr>
      <w:r>
        <w:rPr/>
        <w:t>As a star, uncompanioned, moves in heaven</w:t>
      </w:r>
      <w:r>
        <w:rPr>
          <w:rStyle w:val="RussianText"/>
        </w:rPr>
        <w:tab/>
        <w:t>Словно звезда, что без спутников движется в небе,</w:t>
      </w:r>
    </w:p>
    <w:p>
      <w:pPr>
        <w:pStyle w:val="SyncText"/>
        <w:rPr/>
      </w:pPr>
      <w:r>
        <w:rPr/>
        <w:t>Unastonished by the immensities of Space,</w:t>
      </w:r>
      <w:r>
        <w:rPr>
          <w:rStyle w:val="RussianText"/>
        </w:rPr>
        <w:tab/>
        <w:t>Не удивляясь безмерностям Пространства,</w:t>
      </w:r>
    </w:p>
    <w:p>
      <w:pPr>
        <w:pStyle w:val="SyncText"/>
        <w:rPr/>
      </w:pPr>
      <w:r>
        <w:rPr/>
        <w:t>Travelling infinity by its own light,</w:t>
      </w:r>
      <w:r>
        <w:rPr>
          <w:rStyle w:val="RussianText"/>
        </w:rPr>
        <w:tab/>
        <w:t>Путешествуя в бесконечности своим собственным светом,</w:t>
      </w:r>
    </w:p>
    <w:p>
      <w:pPr>
        <w:pStyle w:val="SyncText"/>
        <w:rPr/>
      </w:pPr>
      <w:r>
        <w:rPr/>
        <w:t>The great are strongest when they stand alone.</w:t>
      </w:r>
      <w:r>
        <w:rPr>
          <w:rStyle w:val="RussianText"/>
        </w:rPr>
        <w:tab/>
        <w:t>Великие сильнее всего, когда они стоят одиноко.</w:t>
      </w:r>
    </w:p>
    <w:p>
      <w:pPr>
        <w:pStyle w:val="SyncText"/>
        <w:rPr/>
      </w:pPr>
      <w:r>
        <w:rPr/>
        <w:t>A God-given might of being is their force,</w:t>
      </w:r>
      <w:r>
        <w:rPr>
          <w:rStyle w:val="RussianText"/>
        </w:rPr>
        <w:tab/>
        <w:t>Данное от Бога могущество их существа — их сила,</w:t>
      </w:r>
    </w:p>
    <w:p>
      <w:pPr>
        <w:pStyle w:val="SyncText"/>
        <w:rPr/>
      </w:pPr>
      <w:r>
        <w:rPr/>
        <w:t>A ray from self's solitude of light the guide;</w:t>
      </w:r>
      <w:r>
        <w:rPr>
          <w:rStyle w:val="RussianText"/>
        </w:rPr>
        <w:tab/>
        <w:t>Луч одинокого света внутреннего “я” — руководитель;</w:t>
      </w:r>
    </w:p>
    <w:p>
      <w:pPr>
        <w:pStyle w:val="SyncText"/>
        <w:rPr/>
      </w:pPr>
      <w:r>
        <w:rPr/>
        <w:t>The soul that can live alone with itself meets God;</w:t>
      </w:r>
      <w:r>
        <w:rPr>
          <w:rStyle w:val="RussianText"/>
        </w:rPr>
        <w:tab/>
        <w:t>Душа, которая может жить наедине с собой, встречает Бога;</w:t>
      </w:r>
    </w:p>
    <w:p>
      <w:pPr>
        <w:pStyle w:val="SyncText"/>
        <w:rPr/>
      </w:pPr>
      <w:r>
        <w:rPr/>
        <w:t>Its lonely universe is their rendezvous.</w:t>
      </w:r>
      <w:r>
        <w:rPr>
          <w:rStyle w:val="RussianText"/>
        </w:rPr>
        <w:tab/>
        <w:t>Её одинокая вселенная — место их рандеву.</w:t>
      </w:r>
    </w:p>
    <w:p>
      <w:pPr>
        <w:pStyle w:val="SyncText"/>
        <w:rPr/>
      </w:pPr>
      <w:r>
        <w:rPr/>
        <w:t>A day may come when she must stand unhelped</w:t>
      </w:r>
      <w:r>
        <w:rPr>
          <w:rStyle w:val="RussianText"/>
        </w:rPr>
        <w:tab/>
      </w:r>
      <w:r>
        <w:rPr>
          <w:rStyle w:val="RussianText"/>
          <w:spacing w:val="-2"/>
        </w:rPr>
        <w:t>Возможно придёт день, когда она должна встать без чьей-либо помощи,</w:t>
      </w:r>
    </w:p>
    <w:p>
      <w:pPr>
        <w:pStyle w:val="SyncText"/>
        <w:rPr/>
      </w:pPr>
      <w:r>
        <w:rPr/>
        <w:t>On a dangerous brink of the world's doom and hers,</w:t>
      </w:r>
      <w:r>
        <w:rPr>
          <w:rStyle w:val="RussianText"/>
        </w:rPr>
        <w:tab/>
        <w:t>На опасной грани судьбы мира и её судьбы,</w:t>
      </w:r>
    </w:p>
    <w:p>
      <w:pPr>
        <w:pStyle w:val="SyncText"/>
        <w:rPr/>
      </w:pPr>
      <w:r>
        <w:rPr/>
        <w:t>Carrying the world's future on her lonely breast,</w:t>
      </w:r>
      <w:r>
        <w:rPr>
          <w:rStyle w:val="RussianText"/>
        </w:rPr>
        <w:tab/>
        <w:t>Неся будущее мира в своей одинокой груди,</w:t>
      </w:r>
    </w:p>
    <w:p>
      <w:pPr>
        <w:pStyle w:val="SyncText"/>
        <w:rPr/>
      </w:pPr>
      <w:r>
        <w:rPr/>
        <w:t>Carrying the human hope in a heart left sole</w:t>
      </w:r>
      <w:r>
        <w:rPr>
          <w:rStyle w:val="RussianText"/>
        </w:rPr>
        <w:tab/>
        <w:t>Неся человеческую надежду в сердце, что осталось одно,</w:t>
      </w:r>
    </w:p>
    <w:p>
      <w:pPr>
        <w:pStyle w:val="SyncText"/>
        <w:rPr/>
      </w:pPr>
      <w:r>
        <w:rPr/>
        <w:t>To conquer or fail on a last desperate verge,</w:t>
      </w:r>
      <w:r>
        <w:rPr>
          <w:rStyle w:val="RussianText"/>
        </w:rPr>
        <w:tab/>
        <w:t>Чтобы победить или пасть на последнем отчаяном краю,</w:t>
      </w:r>
    </w:p>
    <w:p>
      <w:pPr>
        <w:pStyle w:val="SyncText"/>
        <w:rPr/>
      </w:pPr>
      <w:r>
        <w:rPr/>
        <w:t>Alone with death and close to extinction's edge.</w:t>
      </w:r>
      <w:r>
        <w:rPr>
          <w:rStyle w:val="RussianText"/>
        </w:rPr>
        <w:tab/>
        <w:t>Наедине со смертью и близко к грани угасания.</w:t>
      </w:r>
    </w:p>
    <w:p>
      <w:pPr>
        <w:pStyle w:val="SyncText"/>
        <w:rPr/>
      </w:pPr>
      <w:r>
        <w:rPr/>
        <w:t>Her single greatness in that last dire scene</w:t>
      </w:r>
      <w:r>
        <w:rPr>
          <w:rStyle w:val="RussianText"/>
        </w:rPr>
        <w:tab/>
        <w:t>Её одинокое величие в этой последней ужасной сцене,</w:t>
      </w:r>
    </w:p>
    <w:p>
      <w:pPr>
        <w:pStyle w:val="SyncText"/>
        <w:rPr/>
      </w:pPr>
      <w:r>
        <w:rPr/>
        <w:t>Must cross alone a perilous bridge in Time</w:t>
      </w:r>
      <w:r>
        <w:rPr>
          <w:rStyle w:val="RussianText"/>
        </w:rPr>
        <w:tab/>
        <w:t>Должно в одиночестве пересечь опасный мост во Времени</w:t>
      </w:r>
    </w:p>
    <w:p>
      <w:pPr>
        <w:pStyle w:val="SyncText"/>
        <w:rPr/>
      </w:pPr>
      <w:r>
        <w:rPr/>
        <w:t>And reach an apex of world-destiny</w:t>
      </w:r>
      <w:r>
        <w:rPr>
          <w:rStyle w:val="RussianText"/>
        </w:rPr>
        <w:tab/>
        <w:t>И достичь вершины судьбы мира,</w:t>
      </w:r>
    </w:p>
    <w:p>
      <w:pPr>
        <w:pStyle w:val="SyncText"/>
        <w:rPr/>
      </w:pPr>
      <w:r>
        <w:rPr/>
        <w:t>Where all is won or all is lost for man.</w:t>
      </w:r>
      <w:r>
        <w:rPr>
          <w:rStyle w:val="RussianText"/>
        </w:rPr>
        <w:tab/>
        <w:t>Где или всё будет выиграно или всё потеряно для человека.</w:t>
      </w:r>
    </w:p>
    <w:p>
      <w:pPr>
        <w:pStyle w:val="SyncText"/>
        <w:rPr/>
      </w:pPr>
      <w:r>
        <w:rPr/>
        <w:t>In that tremendous silence lone and lost</w:t>
      </w:r>
      <w:r>
        <w:rPr>
          <w:rStyle w:val="RussianText"/>
        </w:rPr>
        <w:tab/>
        <w:t>В этой грозной тишине, одинокой и затеряной,</w:t>
      </w:r>
    </w:p>
    <w:p>
      <w:pPr>
        <w:pStyle w:val="SyncText"/>
        <w:rPr/>
      </w:pPr>
      <w:r>
        <w:rPr/>
        <w:t>Of a deciding hour in the world's fate,</w:t>
      </w:r>
      <w:r>
        <w:rPr>
          <w:rStyle w:val="RussianText"/>
        </w:rPr>
        <w:tab/>
        <w:t>Решающего часа в мировой судьбе,</w:t>
      </w:r>
    </w:p>
    <w:p>
      <w:pPr>
        <w:pStyle w:val="SyncText"/>
        <w:rPr/>
      </w:pPr>
      <w:r>
        <w:rPr/>
        <w:t>In her soul's climbing beyond mortal time</w:t>
      </w:r>
      <w:r>
        <w:rPr>
          <w:rStyle w:val="RussianText"/>
        </w:rPr>
        <w:tab/>
        <w:t>В подъёме её души за пределы смертного времени,</w:t>
      </w:r>
    </w:p>
    <w:p>
      <w:pPr>
        <w:pStyle w:val="SyncText"/>
        <w:rPr/>
      </w:pPr>
      <w:r>
        <w:rPr/>
        <w:t>When she stands sole with Death or sole with God</w:t>
      </w:r>
      <w:r>
        <w:rPr>
          <w:rStyle w:val="RussianText"/>
        </w:rPr>
        <w:tab/>
        <w:t>Когда она встанет наедине со Смертью или наедине с Богом,</w:t>
      </w:r>
    </w:p>
    <w:p>
      <w:pPr>
        <w:pStyle w:val="SyncText"/>
        <w:rPr/>
      </w:pPr>
      <w:r>
        <w:rPr/>
        <w:t>Apart upon a silent desperate brink,</w:t>
      </w:r>
      <w:r>
        <w:rPr>
          <w:rStyle w:val="RussianText"/>
        </w:rPr>
        <w:tab/>
        <w:t>Особняком на безмолвной отчаяной грани,</w:t>
      </w:r>
    </w:p>
    <w:p>
      <w:pPr>
        <w:pStyle w:val="SyncText"/>
        <w:rPr/>
      </w:pPr>
      <w:r>
        <w:rPr/>
        <w:t>Alone with her self and death and destiny</w:t>
      </w:r>
      <w:r>
        <w:rPr>
          <w:rStyle w:val="RussianText"/>
        </w:rPr>
        <w:tab/>
        <w:t>Один на один со своим “я”, гибелью и предназначением,</w:t>
      </w:r>
    </w:p>
    <w:p>
      <w:pPr>
        <w:pStyle w:val="SyncText"/>
        <w:rPr/>
      </w:pPr>
      <w:r>
        <w:rPr/>
        <w:t>As on some verge between Time and Timelessness</w:t>
      </w:r>
      <w:r>
        <w:rPr>
          <w:rStyle w:val="RussianText"/>
        </w:rPr>
        <w:tab/>
        <w:t>Словно на неком краю между Временем и Безвременьем,</w:t>
      </w:r>
    </w:p>
    <w:p>
      <w:pPr>
        <w:pStyle w:val="SyncText"/>
        <w:rPr/>
      </w:pPr>
      <w:r>
        <w:rPr/>
        <w:t>When being must end or life rebuild its base,</w:t>
      </w:r>
      <w:r>
        <w:rPr>
          <w:rStyle w:val="RussianText"/>
        </w:rPr>
        <w:tab/>
        <w:t>Когда или существование должно закончиться, или жизнь перестроит свою основу,</w:t>
      </w:r>
    </w:p>
    <w:p>
      <w:pPr>
        <w:pStyle w:val="SyncText"/>
        <w:rPr/>
      </w:pPr>
      <w:r>
        <w:rPr/>
        <w:t>Alone she must conquer or alone must fall.</w:t>
      </w:r>
      <w:r>
        <w:rPr>
          <w:rStyle w:val="RussianText"/>
        </w:rPr>
        <w:tab/>
        <w:t>Она одна должна победить или же одна пасть.</w:t>
      </w:r>
    </w:p>
    <w:p>
      <w:pPr>
        <w:pStyle w:val="SyncText"/>
        <w:rPr/>
      </w:pPr>
      <w:r>
        <w:rPr/>
        <w:t>No human aid can reach her in that hour,</w:t>
      </w:r>
      <w:r>
        <w:rPr>
          <w:rStyle w:val="RussianText"/>
        </w:rPr>
        <w:tab/>
        <w:t>Никакая человеческая помощь не сможет достичь её в этот час,</w:t>
      </w:r>
    </w:p>
    <w:p>
      <w:pPr>
        <w:pStyle w:val="SyncText"/>
        <w:rPr/>
      </w:pPr>
      <w:r>
        <w:rPr/>
        <w:t>No armoured god stand shining at her side.</w:t>
      </w:r>
      <w:r>
        <w:rPr>
          <w:rStyle w:val="RussianText"/>
        </w:rPr>
        <w:tab/>
        <w:t>Никакой покрытый бронёю бог не встанет, сияя, на её стороне.</w:t>
      </w:r>
    </w:p>
    <w:p>
      <w:pPr>
        <w:pStyle w:val="SyncText"/>
        <w:rPr/>
      </w:pPr>
      <w:r>
        <w:rPr/>
        <w:t>Cry not to heaven, for she alone can save.</w:t>
      </w:r>
      <w:r>
        <w:rPr>
          <w:rStyle w:val="RussianText"/>
        </w:rPr>
        <w:tab/>
        <w:t>Не взывай к небесам, потому, что одна она может спасти.</w:t>
      </w:r>
    </w:p>
    <w:p>
      <w:pPr>
        <w:pStyle w:val="SyncText"/>
        <w:rPr/>
      </w:pPr>
      <w:r>
        <w:rPr/>
        <w:t>For this the silent Force came missioned down;</w:t>
      </w:r>
      <w:r>
        <w:rPr>
          <w:rStyle w:val="RussianText"/>
        </w:rPr>
        <w:tab/>
        <w:t>Ради этого эта молчаливая Сила пришла, посланная вниз;</w:t>
      </w:r>
    </w:p>
    <w:p>
      <w:pPr>
        <w:pStyle w:val="SyncText"/>
        <w:rPr/>
      </w:pPr>
      <w:r>
        <w:rPr/>
        <w:t>In her the conscious Will took human shape:</w:t>
      </w:r>
      <w:r>
        <w:rPr>
          <w:rStyle w:val="RussianText"/>
        </w:rPr>
        <w:tab/>
        <w:t>В ней сознательная Воля приняла человеческий облик:</w:t>
      </w:r>
    </w:p>
    <w:p>
      <w:pPr>
        <w:pStyle w:val="SyncText"/>
        <w:rPr/>
      </w:pPr>
      <w:r>
        <w:rPr/>
        <w:t>She only can save herself and save the world.</w:t>
      </w:r>
      <w:r>
        <w:rPr>
          <w:rStyle w:val="RussianText"/>
        </w:rPr>
        <w:tab/>
        <w:t>Только она может спасти себя и спасти этот мир.</w:t>
      </w:r>
    </w:p>
    <w:p>
      <w:pPr>
        <w:pStyle w:val="SyncText"/>
        <w:rPr/>
      </w:pPr>
      <w:r>
        <w:rPr/>
        <w:t>O queen, stand back from that stupendous scene,</w:t>
      </w:r>
      <w:r>
        <w:rPr>
          <w:rStyle w:val="RussianText"/>
        </w:rPr>
        <w:tab/>
        <w:t>О царица, сойди с этой громадной сцены,</w:t>
      </w:r>
    </w:p>
    <w:p>
      <w:pPr>
        <w:pStyle w:val="SyncText"/>
        <w:rPr/>
      </w:pPr>
      <w:r>
        <w:rPr/>
        <w:t>Come not between her and her hour of Fate.</w:t>
      </w:r>
      <w:r>
        <w:rPr>
          <w:rStyle w:val="RussianText"/>
        </w:rPr>
        <w:tab/>
        <w:t>Не вставай между ней и её часом Судьбы.</w:t>
      </w:r>
    </w:p>
    <w:p>
      <w:pPr>
        <w:pStyle w:val="SyncText"/>
        <w:rPr/>
      </w:pPr>
      <w:r>
        <w:rPr/>
        <w:t>Her hour must come and none can intervene:</w:t>
      </w:r>
      <w:r>
        <w:rPr>
          <w:rStyle w:val="RussianText"/>
        </w:rPr>
        <w:tab/>
        <w:t>Её час должен придти и никто не сможет вмешаться:</w:t>
      </w:r>
    </w:p>
    <w:p>
      <w:pPr>
        <w:pStyle w:val="SyncText"/>
        <w:rPr/>
      </w:pPr>
      <w:r>
        <w:rPr/>
        <w:t>Think not to turn her from her heaven-sent task,</w:t>
      </w:r>
      <w:r>
        <w:rPr>
          <w:rStyle w:val="RussianText"/>
        </w:rPr>
        <w:tab/>
        <w:t>Не думай отвернуть её от её задачи, ниспосланной небом,</w:t>
      </w:r>
    </w:p>
    <w:p>
      <w:pPr>
        <w:pStyle w:val="SyncText"/>
        <w:rPr/>
      </w:pPr>
      <w:r>
        <w:rPr/>
        <w:t>Strive not to save her from her own high will.</w:t>
      </w:r>
      <w:r>
        <w:rPr>
          <w:rStyle w:val="RussianText"/>
        </w:rPr>
        <w:tab/>
        <w:t>Не старайся спасти её от её же собственной высокой воли.</w:t>
      </w:r>
    </w:p>
    <w:p>
      <w:pPr>
        <w:pStyle w:val="SyncText"/>
        <w:rPr/>
      </w:pPr>
      <w:r>
        <w:rPr/>
        <w:t>Thou hast no place in that tremendous strife;</w:t>
      </w:r>
      <w:r>
        <w:rPr>
          <w:rStyle w:val="RussianText"/>
        </w:rPr>
        <w:tab/>
        <w:t>Тебе нет места в этой ужасной борьбе;</w:t>
      </w:r>
    </w:p>
    <w:p>
      <w:pPr>
        <w:pStyle w:val="SyncText"/>
        <w:rPr/>
      </w:pPr>
      <w:r>
        <w:rPr/>
        <w:t>Thy love and longing are not arbiters there;</w:t>
      </w:r>
      <w:r>
        <w:rPr>
          <w:rStyle w:val="RussianText"/>
        </w:rPr>
        <w:tab/>
        <w:t>Твоя любовь и страстное стремление — здесь не судьи;</w:t>
      </w:r>
    </w:p>
    <w:p>
      <w:pPr>
        <w:pStyle w:val="SyncText"/>
        <w:rPr/>
      </w:pPr>
      <w:r>
        <w:rPr/>
        <w:t>Leave the world's fate and her to God's sole guard.</w:t>
      </w:r>
      <w:r>
        <w:rPr>
          <w:rStyle w:val="RussianText"/>
        </w:rPr>
        <w:tab/>
        <w:t>Оставь судьбу мира и её судьбу одной защите Бога.</w:t>
      </w:r>
    </w:p>
    <w:p>
      <w:pPr>
        <w:pStyle w:val="SyncText"/>
        <w:rPr/>
      </w:pPr>
      <w:r>
        <w:rPr/>
        <w:t>Even if he seems to leave her to her lone strength,</w:t>
      </w:r>
      <w:r>
        <w:rPr>
          <w:rStyle w:val="RussianText"/>
        </w:rPr>
        <w:tab/>
        <w:t>Даже если кажется, что он предоставил её своей одинокой силе,</w:t>
      </w:r>
    </w:p>
    <w:p>
      <w:pPr>
        <w:pStyle w:val="SyncText"/>
        <w:rPr/>
      </w:pPr>
      <w:r>
        <w:rPr/>
        <w:t>Even though all falters and falls and sees an end</w:t>
      </w:r>
      <w:r>
        <w:rPr>
          <w:rStyle w:val="RussianText"/>
        </w:rPr>
        <w:tab/>
        <w:t>Даже если всё шатается и падает, и виден конец,</w:t>
      </w:r>
    </w:p>
    <w:p>
      <w:pPr>
        <w:pStyle w:val="SyncText"/>
        <w:rPr/>
      </w:pPr>
      <w:r>
        <w:rPr/>
        <w:t>And the heart fails and only are death and night,</w:t>
      </w:r>
      <w:r>
        <w:rPr>
          <w:rStyle w:val="RussianText"/>
        </w:rPr>
        <w:tab/>
        <w:t>А сердце выходит из строя и остаются лишь смерть и ночь,</w:t>
      </w:r>
    </w:p>
    <w:p>
      <w:pPr>
        <w:pStyle w:val="SyncText"/>
        <w:rPr/>
      </w:pPr>
      <w:r>
        <w:rPr/>
        <w:t>God-given her strength can battle against doom</w:t>
      </w:r>
      <w:r>
        <w:rPr>
          <w:rStyle w:val="RussianText"/>
        </w:rPr>
        <w:tab/>
        <w:t>Её Богом данная сила может сражаться против рока</w:t>
      </w:r>
    </w:p>
    <w:p>
      <w:pPr>
        <w:pStyle w:val="SyncText"/>
        <w:rPr/>
      </w:pPr>
      <w:r>
        <w:rPr/>
        <w:t>Even on a brink where Death alone seems close</w:t>
      </w:r>
      <w:r>
        <w:rPr>
          <w:rStyle w:val="RussianText"/>
        </w:rPr>
        <w:tab/>
        <w:t>Даже на грани, где одна Смерть кажется рядом,</w:t>
      </w:r>
    </w:p>
    <w:p>
      <w:pPr>
        <w:pStyle w:val="SyncText"/>
        <w:rPr/>
      </w:pPr>
      <w:r>
        <w:rPr/>
        <w:t>And no human strength can hinder or can help.</w:t>
      </w:r>
      <w:r>
        <w:rPr>
          <w:rStyle w:val="RussianText"/>
        </w:rPr>
        <w:tab/>
        <w:t>И никакая человеческая сила не сможет помешать и помочь.</w:t>
      </w:r>
    </w:p>
    <w:p>
      <w:pPr>
        <w:pStyle w:val="SyncText"/>
        <w:rPr/>
      </w:pPr>
      <w:r>
        <w:rPr/>
        <w:t>Think not to intercede with the hidden Will,</w:t>
      </w:r>
      <w:r>
        <w:rPr>
          <w:rStyle w:val="RussianText"/>
        </w:rPr>
        <w:tab/>
        <w:t>Не думай ходатайствовать перед скрытой Волей,</w:t>
      </w:r>
    </w:p>
    <w:p>
      <w:pPr>
        <w:pStyle w:val="SyncText"/>
        <w:rPr/>
      </w:pPr>
      <w:r>
        <w:rPr/>
        <w:t>Intrude not twixt her spirit and its force</w:t>
      </w:r>
      <w:r>
        <w:rPr>
          <w:rStyle w:val="RussianText"/>
        </w:rPr>
        <w:tab/>
        <w:t>Не вставай между её духом и его силой,</w:t>
      </w:r>
    </w:p>
    <w:p>
      <w:pPr>
        <w:pStyle w:val="SyncText"/>
        <w:rPr/>
      </w:pPr>
      <w:r>
        <w:rPr/>
        <w:t>But leave her to her mighty self and Fate."</w:t>
      </w:r>
      <w:r>
        <w:rPr>
          <w:rStyle w:val="RussianText"/>
        </w:rPr>
        <w:tab/>
        <w:t>А оставь её своему могучему внутреннему “я” и Судьбе.”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He spoke and ceased and left the earthly scene.</w:t>
      </w:r>
      <w:r>
        <w:rPr>
          <w:rStyle w:val="RussianText"/>
        </w:rPr>
        <w:tab/>
        <w:t xml:space="preserve">   Он сказал, и исчез, и покинул земную сцену.</w:t>
      </w:r>
    </w:p>
    <w:p>
      <w:pPr>
        <w:pStyle w:val="SyncText"/>
        <w:rPr/>
      </w:pPr>
      <w:r>
        <w:rPr/>
        <w:t>Away from the strife and suffering on our globe,</w:t>
      </w:r>
      <w:r>
        <w:rPr>
          <w:rStyle w:val="RussianText"/>
        </w:rPr>
        <w:tab/>
        <w:t>Прочь от борьбы и страдания на нашем земном шаре,</w:t>
      </w:r>
    </w:p>
    <w:p>
      <w:pPr>
        <w:pStyle w:val="SyncText"/>
        <w:rPr/>
      </w:pPr>
      <w:r>
        <w:rPr/>
        <w:t>He turned towards his far-off blissful home.</w:t>
      </w:r>
      <w:r>
        <w:rPr>
          <w:rStyle w:val="RussianText"/>
        </w:rPr>
        <w:tab/>
        <w:t>Он повернул к своему далёкому блаженному дому.</w:t>
      </w:r>
    </w:p>
    <w:p>
      <w:pPr>
        <w:pStyle w:val="SyncText"/>
        <w:rPr/>
      </w:pPr>
      <w:r>
        <w:rPr/>
        <w:t>A brilliant arrow pointing straight to heaven,</w:t>
      </w:r>
      <w:r>
        <w:rPr>
          <w:rStyle w:val="RussianText"/>
        </w:rPr>
        <w:tab/>
        <w:t>Сверкающей стрелой, нацеленной прямо в небо,</w:t>
      </w:r>
    </w:p>
    <w:p>
      <w:pPr>
        <w:pStyle w:val="SyncText"/>
        <w:rPr/>
      </w:pPr>
      <w:r>
        <w:rPr/>
        <w:t>The luminous body of the ethereal seer</w:t>
      </w:r>
      <w:r>
        <w:rPr>
          <w:rStyle w:val="RussianText"/>
        </w:rPr>
        <w:tab/>
        <w:t>Светящееся тело эфирного провидца</w:t>
      </w:r>
    </w:p>
    <w:p>
      <w:pPr>
        <w:pStyle w:val="SyncText"/>
        <w:rPr/>
      </w:pPr>
      <w:r>
        <w:rPr/>
        <w:t>Assailed the purple glory of the noon</w:t>
      </w:r>
      <w:r>
        <w:rPr>
          <w:rStyle w:val="RussianText"/>
        </w:rPr>
        <w:tab/>
        <w:t>Атаковало пурпурную славу полудня</w:t>
      </w:r>
    </w:p>
    <w:p>
      <w:pPr>
        <w:pStyle w:val="SyncText"/>
        <w:rPr/>
      </w:pPr>
      <w:r>
        <w:rPr/>
        <w:t>And disappeared like a receding star</w:t>
      </w:r>
      <w:r>
        <w:rPr>
          <w:rStyle w:val="RussianText"/>
        </w:rPr>
        <w:tab/>
        <w:t>И растворилось, словно уходящая звезда,</w:t>
      </w:r>
    </w:p>
    <w:p>
      <w:pPr>
        <w:pStyle w:val="SyncText"/>
        <w:rPr/>
      </w:pPr>
      <w:r>
        <w:rPr/>
        <w:t>Vanishing into the light of the Unseen.</w:t>
      </w:r>
      <w:r>
        <w:rPr>
          <w:rStyle w:val="RussianText"/>
        </w:rPr>
        <w:tab/>
        <w:t>Тающая в свете Незримого.</w:t>
      </w:r>
    </w:p>
    <w:p>
      <w:pPr>
        <w:pStyle w:val="SyncText"/>
        <w:rPr/>
      </w:pPr>
      <w:r>
        <w:rPr/>
        <w:t>But still a cry was heard in the infinite,</w:t>
      </w:r>
      <w:r>
        <w:rPr>
          <w:rStyle w:val="RussianText"/>
        </w:rPr>
        <w:tab/>
        <w:t>Но был ещё слышен призыв в бесконечности,</w:t>
      </w:r>
    </w:p>
    <w:p>
      <w:pPr>
        <w:pStyle w:val="SyncText"/>
        <w:rPr/>
      </w:pPr>
      <w:r>
        <w:rPr/>
        <w:t>And still to the listening soul on mortal earth</w:t>
      </w:r>
      <w:r>
        <w:rPr>
          <w:rStyle w:val="RussianText"/>
        </w:rPr>
        <w:tab/>
        <w:t>И для слушающей души на смертной земле</w:t>
      </w:r>
    </w:p>
    <w:p>
      <w:pPr>
        <w:pStyle w:val="SyncText"/>
        <w:rPr/>
      </w:pPr>
      <w:r>
        <w:rPr/>
        <w:t>A high and far imperishable voice</w:t>
      </w:r>
      <w:r>
        <w:rPr>
          <w:rStyle w:val="RussianText"/>
        </w:rPr>
        <w:tab/>
        <w:t>Высокий и далёкий неугасающий голос</w:t>
      </w:r>
    </w:p>
    <w:p>
      <w:pPr>
        <w:pStyle w:val="SyncText"/>
        <w:rPr/>
      </w:pPr>
      <w:r>
        <w:rPr/>
        <w:t>Chanted the anthem of eternal love.</w:t>
      </w:r>
      <w:r>
        <w:rPr>
          <w:rStyle w:val="RussianText"/>
        </w:rPr>
        <w:tab/>
        <w:t>Всё ещё пел гимн вечной любви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>
          <w:i/>
          <w:i/>
          <w:sz w:val="22"/>
        </w:rPr>
      </w:pPr>
      <w:r>
        <w:rPr>
          <w:i/>
          <w:sz w:val="22"/>
        </w:rPr>
        <w:t>End of Canto One</w:t>
      </w:r>
      <w:r>
        <w:rPr>
          <w:rStyle w:val="RussianText"/>
          <w:i/>
          <w:sz w:val="22"/>
        </w:rPr>
        <w:tab/>
        <w:t>Конец первой песни</w:t>
      </w:r>
    </w:p>
    <w:p>
      <w:pPr>
        <w:pStyle w:val="SyncText"/>
        <w:rPr/>
      </w:pPr>
      <w:r>
        <w:rPr>
          <w:i/>
          <w:sz w:val="22"/>
        </w:rPr>
        <w:t>End of Book Six</w:t>
      </w:r>
      <w:r>
        <w:rPr>
          <w:rStyle w:val="RussianText"/>
          <w:i/>
          <w:sz w:val="22"/>
        </w:rPr>
        <w:tab/>
        <w:t>Конец шестой книги</w:t>
      </w:r>
    </w:p>
    <w:p>
      <w:pPr>
        <w:pStyle w:val="SyncText"/>
        <w:rPr/>
      </w:pPr>
      <w:r>
        <w:rPr/>
        <w:tab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07" w:right="1134" w:gutter="0" w:header="567" w:top="9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/>
      </w:pPr>
      <w:r>
        <w:rPr>
          <w:i/>
          <w:sz w:val="22"/>
        </w:rPr>
        <w:tab/>
      </w:r>
      <w:r>
        <w:rPr>
          <w:rStyle w:val="RussianText"/>
          <w:i/>
          <w:iCs/>
          <w:sz w:val="22"/>
        </w:rPr>
        <w:t>Перевод Ованесбекова Л.Г. 2003 сент 16 вт — 2006 дек 06 ср</w:t>
      </w:r>
    </w:p>
    <w:p>
      <w:pPr>
        <w:pStyle w:val="SyncText"/>
        <w:rPr>
          <w:vanish/>
        </w:rPr>
      </w:pPr>
      <w:r>
        <w:rPr>
          <w:i/>
          <w:vanish/>
          <w:sz w:val="20"/>
        </w:rPr>
        <w:t>2003 ñåíò.16 âò, 2003 íîÿ 16 âñ, 2006 äåê 06 ñð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TT">
    <w:charset w:val="00"/>
    <w:family w:val="auto"/>
    <w:pitch w:val="variable"/>
  </w:font>
  <w:font w:name="Times New Roman">
    <w:charset w:val="cc"/>
    <w:family w:val="roman"/>
    <w:pitch w:val="variable"/>
  </w:font>
  <w:font w:name="NTCourierVK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etersburgC">
    <w:altName w:val="Algerian"/>
    <w:charset w:val="00"/>
    <w:family w:val="decorative"/>
    <w:pitch w:val="variable"/>
  </w:font>
  <w:font w:name="Vetren">
    <w:altName w:val="Arial"/>
    <w:charset w:val="00"/>
    <w:family w:val="swiss"/>
    <w:pitch w:val="variable"/>
  </w:font>
  <w:font w:name="AdverGothic">
    <w:altName w:val="Times New Roman"/>
    <w:charset w:val="00"/>
    <w:family w:val="auto"/>
    <w:pitch w:val="variable"/>
  </w:font>
  <w:font w:name="Ornament">
    <w:altName w:val="Arial"/>
    <w:charset w:val="00"/>
    <w:family w:val="swiss"/>
    <w:pitch w:val="variable"/>
  </w:font>
  <w:font w:name="PetersburgCTT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/>
    </w:pPr>
    <w:r>
      <w:rPr/>
      <w:t>Шри Ауробиндо,   “Савитри”,   Книга VI,   Песня II:  Путь Судьбы и Проблема Боли</w:t>
      <w:tab/>
      <w:t xml:space="preserve">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30</w:t>
    </w:r>
    <w:r>
      <w:rPr>
        <w:rStyle w:val="PageNumber"/>
        <w:rFonts w:cs="QuantAntiquaCTT" w:ascii="QuantAntiquaCTT" w:hAnsi="QuantAntiquaCTT"/>
      </w:rPr>
      <w:fldChar w:fldCharType="end"/>
    </w:r>
  </w:p>
  <w:p>
    <w:pPr>
      <w:pStyle w:val="Aaoieeeieiioeoo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6 -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  <w:t xml:space="preserve">Book 1 Canto 1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31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 </w:t>
    </w:r>
    <w:r>
      <w:rPr>
        <w:rStyle w:val="RussianText"/>
      </w:rPr>
      <w:tab/>
    </w:r>
  </w:p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QuantAntiquaCTT" w:hAnsi="QuantAntiquaCTT" w:eastAsia="Times New Roman" w:cs="QuantAntiquaCT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 w:eastAsia="en-US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Iniiaiueeoeoo">
    <w:name w:val="Iniiaiuee o?eoo"/>
    <w:qFormat/>
    <w:rPr/>
  </w:style>
  <w:style w:type="character" w:styleId="Iiianoaieou">
    <w:name w:val="iiia? no?aieou"/>
    <w:basedOn w:val="Iniiaiueeoeoo"/>
    <w:qFormat/>
    <w:rPr/>
  </w:style>
  <w:style w:type="character" w:styleId="WWIniiaiueeoeoo">
    <w:name w:val="WW-Iniiaiuee o?eoo"/>
    <w:qFormat/>
    <w:rPr/>
  </w:style>
  <w:style w:type="character" w:styleId="WWiiianoaieou">
    <w:name w:val="WW-iiia? no?aieou"/>
    <w:basedOn w:val="WWIniiaiueeoeo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;Times New Roman" w:hAnsi="NTCourierVK/Cyrillic;Times New Roman" w:cs="NTCourierVK/Cyrillic;Times New Roman"/>
      <w:b/>
      <w:color w:val="800000"/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>
      <w:tabs>
        <w:tab w:val="left" w:pos="720" w:leader="none"/>
      </w:tabs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rFonts w:ascii="Times New Roman" w:hAnsi="Times New Roman" w:cs="Times New Roman"/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aieiaie4">
    <w:name w:val="caaieiaie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Caaieiaie2">
    <w:name w:val="caaieiaie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Oaenoniinee">
    <w:name w:val="oaeno niinee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" w:hAnsi="Arial" w:cs="Arial"/>
      <w:sz w:val="20"/>
      <w:lang w:val="ru-RU" w:eastAsia="en-US"/>
    </w:rPr>
  </w:style>
  <w:style w:type="paragraph" w:styleId="Iauiue">
    <w:name w:val="Iau?iue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WWIauiue">
    <w:name w:val="WW-Iau?iue"/>
    <w:qFormat/>
    <w:pPr>
      <w:widowControl w:val="false"/>
      <w:overflowPunct w:val="false"/>
      <w:autoSpaceDE w:val="false"/>
      <w:bidi w:val="0"/>
      <w:textAlignment w:val="baseline"/>
    </w:pPr>
    <w:rPr>
      <w:rFonts w:ascii="PetersburgC;Algerian" w:hAnsi="PetersburgC;Algerian" w:eastAsia="Times New Roman" w:cs="PetersburgC;Algeri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7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77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77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77" w:leader="dot"/>
      </w:tabs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Aaciauecaaieiaie">
    <w:name w:val="Aaciaue caaieiaie"/>
    <w:basedOn w:val="Normal"/>
    <w:next w:val="TextBody"/>
    <w:qFormat/>
    <w:pPr>
      <w:keepNext w:val="true"/>
      <w:keepLines/>
      <w:spacing w:before="640" w:after="120"/>
      <w:ind w:firstLine="567"/>
      <w:jc w:val="both"/>
    </w:pPr>
    <w:rPr>
      <w:rFonts w:ascii="Courier New" w:hAnsi="Courier New" w:cs="Courier New"/>
      <w:b/>
      <w:caps/>
      <w:lang w:val="ru-RU"/>
    </w:rPr>
  </w:style>
  <w:style w:type="paragraph" w:styleId="NormalOLG">
    <w:name w:val="NormalOLG"/>
    <w:basedOn w:val="Normal"/>
    <w:qFormat/>
    <w:pPr>
      <w:spacing w:before="0" w:after="120"/>
      <w:jc w:val="both"/>
    </w:pPr>
    <w:rPr/>
  </w:style>
  <w:style w:type="paragraph" w:styleId="Date">
    <w:name w:val="Date"/>
    <w:basedOn w:val="Normal"/>
    <w:qFormat/>
    <w:pPr>
      <w:pageBreakBefore/>
      <w:jc w:val="right"/>
    </w:pPr>
    <w:rPr/>
  </w:style>
  <w:style w:type="paragraph" w:styleId="3stars">
    <w:name w:val="3stars"/>
    <w:basedOn w:val="Normal"/>
    <w:qFormat/>
    <w:pPr>
      <w:keepNext w:val="true"/>
      <w:spacing w:lineRule="exact" w:line="240" w:before="120" w:after="240"/>
      <w:jc w:val="center"/>
    </w:pPr>
    <w:rPr/>
  </w:style>
  <w:style w:type="paragraph" w:styleId="PoemCite">
    <w:name w:val="PoemCite"/>
    <w:basedOn w:val="Normal"/>
    <w:qFormat/>
    <w:pPr>
      <w:ind w:left="340" w:hanging="0"/>
    </w:pPr>
    <w:rPr/>
  </w:style>
  <w:style w:type="paragraph" w:styleId="Aaciaayniinea">
    <w:name w:val="Aaciaay niinea"/>
    <w:basedOn w:val="Normal"/>
    <w:qFormat/>
    <w:pPr>
      <w:keepLines/>
      <w:spacing w:lineRule="exact" w:line="240"/>
      <w:ind w:firstLine="720"/>
      <w:jc w:val="both"/>
    </w:pPr>
    <w:rPr>
      <w:rFonts w:ascii="Courier New" w:hAnsi="Courier New" w:cs="Courier New"/>
      <w:lang w:val="ru-RU"/>
    </w:rPr>
  </w:style>
  <w:style w:type="paragraph" w:styleId="Caaieiaieiaeiee">
    <w:name w:val="Caaieiaie iaei?ee"/>
    <w:basedOn w:val="Aaciauecaaieiaie"/>
    <w:next w:val="Iiacaaieiaieiaeiee"/>
    <w:qFormat/>
    <w:pPr>
      <w:spacing w:before="720" w:after="720"/>
      <w:jc w:val="center"/>
    </w:pPr>
    <w:rPr>
      <w:spacing w:val="60"/>
      <w:u w:val="single"/>
    </w:rPr>
  </w:style>
  <w:style w:type="paragraph" w:styleId="Iiacaaieiaieiaeiee">
    <w:name w:val="Iiacaaieiaie iaei?ee"/>
    <w:basedOn w:val="Caaieiaieiaeiee"/>
    <w:next w:val="TextBody"/>
    <w:qFormat/>
    <w:pPr>
      <w:spacing w:before="120" w:after="720"/>
    </w:pPr>
    <w:rPr>
      <w:b w:val="false"/>
      <w:i/>
      <w:caps w:val="false"/>
      <w:smallCaps w:val="false"/>
      <w:spacing w:val="0"/>
      <w:u w:val="none"/>
    </w:rPr>
  </w:style>
  <w:style w:type="paragraph" w:styleId="Oeoaoa">
    <w:name w:val="Oeoaoa"/>
    <w:basedOn w:val="TextBody"/>
    <w:qFormat/>
    <w:pPr>
      <w:keepLines/>
      <w:ind w:left="720" w:right="720" w:firstLine="567"/>
    </w:pPr>
    <w:rPr>
      <w:i/>
    </w:rPr>
  </w:style>
  <w:style w:type="paragraph" w:styleId="Iniiaiieoaenoaianoa">
    <w:name w:val="Iniiaiie oaeno aianoa"/>
    <w:basedOn w:val="TextBody"/>
    <w:qFormat/>
    <w:pPr>
      <w:keepNext w:val="true"/>
    </w:pPr>
    <w:rPr/>
  </w:style>
  <w:style w:type="paragraph" w:styleId="Eeenoaoey">
    <w:name w:val="Eee?no?aoey"/>
    <w:basedOn w:val="TextBody"/>
    <w:next w:val="Style12"/>
    <w:qFormat/>
    <w:pPr>
      <w:keepNext w:val="true"/>
      <w:ind w:hanging="0"/>
    </w:pPr>
    <w:rPr/>
  </w:style>
  <w:style w:type="paragraph" w:styleId="Style12">
    <w:name w:val="Название объекта"/>
    <w:basedOn w:val="Eeenoaoey"/>
    <w:next w:val="TextBody"/>
    <w:qFormat/>
    <w:pPr/>
    <w:rPr>
      <w:i/>
    </w:rPr>
  </w:style>
  <w:style w:type="paragraph" w:styleId="Aaoa">
    <w:name w:val="Aaoa"/>
    <w:basedOn w:val="TextBody"/>
    <w:qFormat/>
    <w:pPr>
      <w:spacing w:before="0" w:after="720"/>
      <w:ind w:left="4680" w:hanging="0"/>
    </w:pPr>
    <w:rPr/>
  </w:style>
  <w:style w:type="paragraph" w:styleId="Aaan">
    <w:name w:val="Aa?an"/>
    <w:basedOn w:val="TextBody"/>
    <w:qFormat/>
    <w:pPr>
      <w:keepLines/>
      <w:ind w:right="4320" w:hanging="0"/>
    </w:pPr>
    <w:rPr/>
  </w:style>
  <w:style w:type="paragraph" w:styleId="Aaoieieiioeooeaaciaue">
    <w:name w:val="Aa?oi.eieiioeooe aaciaue"/>
    <w:basedOn w:val="Normal"/>
    <w:qFormat/>
    <w:pPr>
      <w:keepLines/>
      <w:tabs>
        <w:tab w:val="clear" w:pos="720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Iaaoiueaaan">
    <w:name w:val="Ia?aoiue aa?an"/>
    <w:basedOn w:val="Aaan"/>
    <w:qFormat/>
    <w:pPr>
      <w:spacing w:before="480" w:after="0"/>
      <w:ind w:left="4680" w:right="0" w:hanging="0"/>
    </w:pPr>
    <w:rPr/>
  </w:style>
  <w:style w:type="paragraph" w:styleId="Style13">
    <w:name w:val="Нуме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20"/>
    </w:pPr>
    <w:rPr/>
  </w:style>
  <w:style w:type="paragraph" w:styleId="Nienieioiiaaue">
    <w:name w:val="Nienie ioi. ia?aue"/>
    <w:basedOn w:val="Style13"/>
    <w:next w:val="Style13"/>
    <w:qFormat/>
    <w:pPr>
      <w:spacing w:before="240" w:after="120"/>
    </w:pPr>
    <w:rPr/>
  </w:style>
  <w:style w:type="paragraph" w:styleId="Nienieioiiineaaiee">
    <w:name w:val="Nienie ioi. iineaaiee"/>
    <w:basedOn w:val="Style13"/>
    <w:next w:val="TextBody"/>
    <w:qFormat/>
    <w:pPr>
      <w:spacing w:before="0" w:after="360"/>
    </w:pPr>
    <w:rPr/>
  </w:style>
  <w:style w:type="paragraph" w:styleId="Iaoeaaieoiaioa">
    <w:name w:val="Iaoea aieoiaioa"/>
    <w:basedOn w:val="Aaciauecaaieiaie"/>
    <w:qFormat/>
    <w:pPr>
      <w:spacing w:before="0" w:after="480"/>
      <w:jc w:val="center"/>
    </w:pPr>
    <w:rPr>
      <w:spacing w:val="100"/>
    </w:rPr>
  </w:style>
  <w:style w:type="paragraph" w:styleId="Nienieiaaue">
    <w:name w:val="Nienie ia?aue"/>
    <w:basedOn w:val="List"/>
    <w:next w:val="List"/>
    <w:qFormat/>
    <w:pPr>
      <w:spacing w:before="240" w:after="60"/>
    </w:pPr>
    <w:rPr/>
  </w:style>
  <w:style w:type="paragraph" w:styleId="NoieaOaia">
    <w:name w:val="No?iea Oaia"/>
    <w:basedOn w:val="TextBody"/>
    <w:next w:val="TextBody"/>
    <w:qFormat/>
    <w:pPr>
      <w:keepNext w:val="true"/>
      <w:keepLines/>
      <w:spacing w:before="240" w:after="0"/>
      <w:ind w:hanging="0"/>
      <w:jc w:val="center"/>
    </w:pPr>
    <w:rPr>
      <w:u w:val="single"/>
    </w:rPr>
  </w:style>
  <w:style w:type="paragraph" w:styleId="Iaoeaaeaau">
    <w:name w:val="Iaoea aeaau"/>
    <w:basedOn w:val="Aaciauecaaieiaie"/>
    <w:next w:val="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Caaieiaieaeaau">
    <w:name w:val="Caaieiaie aeaau"/>
    <w:basedOn w:val="Aaciauecaaieiaie"/>
    <w:next w:val="Iia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Iiacaaieiaieaeaau">
    <w:name w:val="Iiacaaieiaie aeaau"/>
    <w:basedOn w:val="Caaieiaieaeaau"/>
    <w:next w:val="TextBody"/>
    <w:qFormat/>
    <w:pPr/>
    <w:rPr>
      <w:i/>
    </w:rPr>
  </w:style>
  <w:style w:type="paragraph" w:styleId="Iaoeaanoe">
    <w:name w:val="Iaoea ?anoe"/>
    <w:basedOn w:val="Aaciauecaaieiaie"/>
    <w:next w:val="Caaieiaieanoe"/>
    <w:qFormat/>
    <w:pPr>
      <w:spacing w:before="720" w:after="240"/>
      <w:jc w:val="center"/>
    </w:pPr>
    <w:rPr>
      <w:b w:val="false"/>
    </w:rPr>
  </w:style>
  <w:style w:type="paragraph" w:styleId="Caaieiaieanoe">
    <w:name w:val="Caaieiaie ?anoe"/>
    <w:basedOn w:val="Aaciauecaaieiaie"/>
    <w:next w:val="Iiacaaieiaieanoe"/>
    <w:qFormat/>
    <w:pPr>
      <w:spacing w:before="840" w:after="240"/>
      <w:jc w:val="center"/>
    </w:pPr>
    <w:rPr>
      <w:b w:val="false"/>
    </w:rPr>
  </w:style>
  <w:style w:type="paragraph" w:styleId="Iiacaaieiaieanoe">
    <w:name w:val="Iiacaaieiaie ?anoe"/>
    <w:basedOn w:val="Caaieiaieanoe"/>
    <w:next w:val="TextBody"/>
    <w:qFormat/>
    <w:pPr>
      <w:spacing w:before="240" w:after="240"/>
    </w:pPr>
    <w:rPr>
      <w:i/>
    </w:rPr>
  </w:style>
  <w:style w:type="paragraph" w:styleId="Oeoaoaiaaay">
    <w:name w:val="Oeoaoa ia?aay"/>
    <w:basedOn w:val="Oeoaoa"/>
    <w:next w:val="Oeoaoa"/>
    <w:qFormat/>
    <w:pPr>
      <w:spacing w:before="240" w:after="0"/>
    </w:pPr>
    <w:rPr/>
  </w:style>
  <w:style w:type="paragraph" w:styleId="Oeoaoaiineaaiyy">
    <w:name w:val="Oeoaoa iineaaiyy"/>
    <w:basedOn w:val="Oeoaoa"/>
    <w:next w:val="TextBody"/>
    <w:qFormat/>
    <w:pPr>
      <w:spacing w:before="0" w:after="360"/>
    </w:pPr>
    <w:rPr/>
  </w:style>
  <w:style w:type="paragraph" w:styleId="Ieieieiioeooeiaaue">
    <w:name w:val="Ie?i.eieiioeooe ia?aue"/>
    <w:basedOn w:val="Foot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lang w:val="ru-RU"/>
    </w:rPr>
  </w:style>
  <w:style w:type="paragraph" w:styleId="Ieieieiioeooeiaaoi">
    <w:name w:val="Ie?i.eieiioeooe ia?aoi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  <w:jc w:val="right"/>
    </w:pPr>
    <w:rPr>
      <w:rFonts w:ascii="Courier New" w:hAnsi="Courier New" w:cs="Courier New"/>
      <w:lang w:val="ru-RU"/>
    </w:rPr>
  </w:style>
  <w:style w:type="paragraph" w:styleId="Ieieieiioeooeaoi">
    <w:name w:val="Ie?i.eieiioeooe ?aoi."/>
    <w:basedOn w:val="Foot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Aaoieieiioeooeiaaue">
    <w:name w:val="Aa?oi.eieiioeooe ia?aue"/>
    <w:basedOn w:val="Head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sz w:val="24"/>
      <w:lang w:val="ru-RU"/>
    </w:rPr>
  </w:style>
  <w:style w:type="paragraph" w:styleId="Aaoieieiioeooeiaaoi">
    <w:name w:val="Aa?oi.eieiioeooe ia?aoi.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</w:pPr>
    <w:rPr>
      <w:rFonts w:ascii="Courier New" w:hAnsi="Courier New" w:cs="Courier New"/>
      <w:sz w:val="24"/>
      <w:lang w:val="ru-RU"/>
    </w:rPr>
  </w:style>
  <w:style w:type="paragraph" w:styleId="Aaoieieiioeooeaoi">
    <w:name w:val="Aa?oi.eieiioeooe ?aoi."/>
    <w:basedOn w:val="Head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sz w:val="24"/>
      <w:lang w:val="ru-RU"/>
    </w:rPr>
  </w:style>
  <w:style w:type="paragraph" w:styleId="Aaoi">
    <w:name w:val="Aaoi?"/>
    <w:basedOn w:val="TextBody"/>
    <w:qFormat/>
    <w:pPr>
      <w:spacing w:before="240" w:after="240"/>
      <w:ind w:hanging="0"/>
      <w:jc w:val="center"/>
    </w:pPr>
    <w:rPr>
      <w:rFonts w:ascii="Vetren;Arial" w:hAnsi="Vetren;Arial" w:cs="Vetren;Arial"/>
      <w:sz w:val="96"/>
    </w:rPr>
  </w:style>
  <w:style w:type="paragraph" w:styleId="Nienieiineaaiee">
    <w:name w:val="Nienie iineaaiee"/>
    <w:basedOn w:val="List"/>
    <w:next w:val="TextBody"/>
    <w:qFormat/>
    <w:pPr>
      <w:spacing w:before="0" w:after="360"/>
    </w:pPr>
    <w:rPr/>
  </w:style>
  <w:style w:type="paragraph" w:styleId="Style14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20"/>
      <w:ind w:left="1080" w:hanging="360"/>
    </w:pPr>
    <w:rPr/>
  </w:style>
  <w:style w:type="paragraph" w:styleId="Nienieaeiaaue">
    <w:name w:val="Nienie a?e. ia?aue"/>
    <w:basedOn w:val="Style14"/>
    <w:next w:val="Style14"/>
    <w:qFormat/>
    <w:pPr>
      <w:spacing w:before="240" w:after="120"/>
    </w:pPr>
    <w:rPr/>
  </w:style>
  <w:style w:type="paragraph" w:styleId="Nienieaeiineaaiee">
    <w:name w:val="Nienie a?e. iineaaiee"/>
    <w:basedOn w:val="Style14"/>
    <w:next w:val="TextBody"/>
    <w:qFormat/>
    <w:pPr>
      <w:spacing w:before="0" w:after="360"/>
    </w:pPr>
    <w:rPr/>
  </w:style>
  <w:style w:type="paragraph" w:styleId="Iiiaanoe">
    <w:name w:val="Iiia? ?anoe"/>
    <w:basedOn w:val="Heading"/>
    <w:qFormat/>
    <w:pPr>
      <w:spacing w:before="240" w:after="60"/>
      <w:ind w:firstLine="567"/>
    </w:pPr>
    <w:rPr>
      <w:rFonts w:ascii="Vetren;Arial" w:hAnsi="Vetren;Arial" w:cs="Vetren;Arial"/>
      <w:b w:val="false"/>
      <w:color w:val="000000"/>
      <w:kern w:val="2"/>
      <w:sz w:val="48"/>
      <w:lang w:val="ru-RU"/>
    </w:rPr>
  </w:style>
  <w:style w:type="paragraph" w:styleId="Caaieanoe">
    <w:name w:val="Caaie.?anoe"/>
    <w:basedOn w:val="Normal"/>
    <w:qFormat/>
    <w:pPr>
      <w:ind w:firstLine="567"/>
      <w:jc w:val="center"/>
    </w:pPr>
    <w:rPr>
      <w:rFonts w:ascii="AdverGothic;Times New Roman" w:hAnsi="AdverGothic;Times New Roman" w:cs="AdverGothic;Times New Roman"/>
      <w:sz w:val="44"/>
      <w:lang w:val="ru-RU"/>
    </w:rPr>
  </w:style>
  <w:style w:type="paragraph" w:styleId="Ioaaonoa">
    <w:name w:val="Ioaaonoa"/>
    <w:basedOn w:val="Normal"/>
    <w:qFormat/>
    <w:pPr>
      <w:ind w:firstLine="567"/>
      <w:jc w:val="center"/>
    </w:pPr>
    <w:rPr>
      <w:rFonts w:ascii="Vetren;Arial" w:hAnsi="Vetren;Arial" w:cs="Vetren;Arial"/>
      <w:i/>
      <w:sz w:val="20"/>
      <w:lang w:val="ru-RU"/>
    </w:rPr>
  </w:style>
  <w:style w:type="paragraph" w:styleId="Acaaeeoaeu">
    <w:name w:val="?acaaeeoaeu"/>
    <w:basedOn w:val="Normal"/>
    <w:qFormat/>
    <w:pPr>
      <w:spacing w:before="120" w:after="360"/>
      <w:ind w:firstLine="567"/>
      <w:jc w:val="center"/>
    </w:pPr>
    <w:rPr>
      <w:rFonts w:ascii="Ornament;Arial" w:hAnsi="Ornament;Arial" w:cs="Ornament;Arial"/>
      <w:sz w:val="36"/>
      <w:lang w:val="ru-RU"/>
    </w:rPr>
  </w:style>
  <w:style w:type="paragraph" w:styleId="Iiaiacaanoe">
    <w:name w:val="I?ia.iaca.?anoe"/>
    <w:basedOn w:val="Caaieanoe"/>
    <w:qFormat/>
    <w:pPr/>
    <w:rPr>
      <w:sz w:val="28"/>
    </w:rPr>
  </w:style>
  <w:style w:type="paragraph" w:styleId="Iaicaanoe">
    <w:name w:val="I?a.ica.?anoe"/>
    <w:basedOn w:val="Iiaiacaanoe"/>
    <w:qFormat/>
    <w:pPr/>
    <w:rPr/>
  </w:style>
  <w:style w:type="paragraph" w:styleId="NormalFN">
    <w:name w:val="NormalFN"/>
    <w:basedOn w:val="NormalOLG"/>
    <w:qFormat/>
    <w:pPr/>
    <w:rPr>
      <w:rFonts w:ascii="PetersburgCTT;Times New Roman" w:hAnsi="PetersburgCTT;Times New Roman" w:cs="PetersburgCTT;Times New Roman"/>
      <w:sz w:val="20"/>
    </w:rPr>
  </w:style>
  <w:style w:type="paragraph" w:styleId="PoemFN">
    <w:name w:val="PoemFN"/>
    <w:basedOn w:val="Normal"/>
    <w:qFormat/>
    <w:pPr/>
    <w:rPr>
      <w:sz w:val="20"/>
    </w:rPr>
  </w:style>
  <w:style w:type="paragraph" w:styleId="NormalOLGM">
    <w:name w:val="NormalOLGM"/>
    <w:basedOn w:val="NormalOLG"/>
    <w:qFormat/>
    <w:pPr>
      <w:ind w:firstLine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47:00Z</dcterms:created>
  <dc:creator>Ijjoo Fa E Dzia</dc:creator>
  <dc:description/>
  <dc:language>en-US</dc:language>
  <cp:lastModifiedBy>ovan0lg</cp:lastModifiedBy>
  <cp:lastPrinted>2006-12-06T09:53:00Z</cp:lastPrinted>
  <dcterms:modified xsi:type="dcterms:W3CDTF">2007-01-19T13:47:00Z</dcterms:modified>
  <cp:revision>2</cp:revision>
  <dc:subject/>
  <dc:title>Canto VI_Песнь шестая</dc:title>
</cp:coreProperties>
</file>