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Book Six</w:t>
      </w:r>
      <w:r>
        <w:rPr>
          <w:rStyle w:val="RussianText"/>
        </w:rPr>
        <w:tab/>
        <w:t>Книга Шестая</w:t>
      </w:r>
    </w:p>
    <w:p>
      <w:pPr>
        <w:pStyle w:val="Heading2"/>
        <w:rPr/>
      </w:pPr>
      <w:r>
        <w:rPr/>
        <w:t>THE BOOK OF FATE</w:t>
      </w:r>
      <w:r>
        <w:rPr>
          <w:rStyle w:val="RussianText"/>
        </w:rPr>
        <w:tab/>
        <w:t>КНИГА СУДЬБЫ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Heading4"/>
        <w:rPr/>
      </w:pPr>
      <w:r>
        <w:rPr/>
        <w:t>Canto I</w:t>
      </w:r>
      <w:r>
        <w:rPr>
          <w:rStyle w:val="RussianText"/>
        </w:rPr>
        <w:tab/>
        <w:t>Песня I</w:t>
      </w:r>
    </w:p>
    <w:p>
      <w:pPr>
        <w:pStyle w:val="Heading4"/>
        <w:rPr/>
      </w:pPr>
      <w:r>
        <w:rPr/>
        <w:t>THE WORD OF FATE</w:t>
      </w:r>
      <w:r>
        <w:rPr>
          <w:rStyle w:val="RussianText"/>
        </w:rPr>
        <w:tab/>
        <w:t>СЛОВО СУДЬБЫ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>In silent bounds bordering the mortal's plane</w:t>
      </w:r>
      <w:r>
        <w:rPr>
          <w:rStyle w:val="RussianText"/>
        </w:rPr>
        <w:tab/>
        <w:t>В безмолвные границы, очерчивающие план смертных,</w:t>
      </w:r>
    </w:p>
    <w:p>
      <w:pPr>
        <w:pStyle w:val="SyncText"/>
        <w:rPr/>
      </w:pPr>
      <w:r>
        <w:rPr/>
        <w:t>Crossing a wide expanse of brilliant peace</w:t>
      </w:r>
      <w:r>
        <w:rPr>
          <w:rStyle w:val="RussianText"/>
        </w:rPr>
        <w:tab/>
        <w:t>Пересекая широкую протяженность сверкающего покоя,</w:t>
      </w:r>
    </w:p>
    <w:p>
      <w:pPr>
        <w:pStyle w:val="SyncText"/>
        <w:rPr/>
      </w:pPr>
      <w:r>
        <w:rPr/>
        <w:t>Narad the heavenly sage from Paradise</w:t>
      </w:r>
      <w:r>
        <w:rPr>
          <w:rStyle w:val="RussianText"/>
        </w:rPr>
        <w:tab/>
        <w:t>Нарада, небесный мудрец из Рая</w:t>
      </w:r>
    </w:p>
    <w:p>
      <w:pPr>
        <w:pStyle w:val="SyncText"/>
        <w:rPr/>
      </w:pPr>
      <w:r>
        <w:rPr/>
        <w:t>Came chanting through the large and lustrous air.</w:t>
      </w:r>
      <w:r>
        <w:rPr>
          <w:rStyle w:val="RussianText"/>
        </w:rPr>
        <w:tab/>
        <w:t>Пришёл, распевая, сквозь широкий блестящий воздух.</w:t>
      </w:r>
    </w:p>
    <w:p>
      <w:pPr>
        <w:pStyle w:val="SyncText"/>
        <w:rPr/>
      </w:pPr>
      <w:r>
        <w:rPr/>
        <w:t>Attracted by the golden summer-earth</w:t>
      </w:r>
      <w:r>
        <w:rPr>
          <w:rStyle w:val="RussianText"/>
        </w:rPr>
        <w:tab/>
        <w:t>Привлeчённый золотистой летней землёй,</w:t>
      </w:r>
    </w:p>
    <w:p>
      <w:pPr>
        <w:pStyle w:val="SyncText"/>
        <w:rPr/>
      </w:pPr>
      <w:r>
        <w:rPr/>
        <w:t>That lay beneath him like a glowing bowl</w:t>
      </w:r>
      <w:r>
        <w:rPr>
          <w:rStyle w:val="RussianText"/>
        </w:rPr>
        <w:tab/>
        <w:t>Что лежала под ним как пылающий шар,</w:t>
      </w:r>
    </w:p>
    <w:p>
      <w:pPr>
        <w:pStyle w:val="SyncText"/>
        <w:rPr/>
      </w:pPr>
      <w:r>
        <w:rPr/>
        <w:t>Tilted upon a table of the Gods,</w:t>
      </w:r>
      <w:r>
        <w:rPr>
          <w:rStyle w:val="RussianText"/>
        </w:rPr>
        <w:tab/>
        <w:t>Поворачиваемый на столе Богов,</w:t>
      </w:r>
    </w:p>
    <w:p>
      <w:pPr>
        <w:pStyle w:val="SyncText"/>
        <w:rPr/>
      </w:pPr>
      <w:r>
        <w:rPr/>
        <w:t>Turning as if moved round by an unseen hand</w:t>
      </w:r>
      <w:r>
        <w:rPr>
          <w:rStyle w:val="RussianText"/>
        </w:rPr>
        <w:tab/>
        <w:t>Вращающийся, словно раскрученный незримой рукой,</w:t>
      </w:r>
    </w:p>
    <w:p>
      <w:pPr>
        <w:pStyle w:val="SyncText"/>
        <w:rPr/>
      </w:pPr>
      <w:r>
        <w:rPr/>
        <w:t>To catch the warmth and blaze of a small sun,</w:t>
      </w:r>
      <w:r>
        <w:rPr>
          <w:rStyle w:val="RussianText"/>
        </w:rPr>
        <w:tab/>
        <w:t>Чтобы ловить тепло и сияние маленького солнца,</w:t>
      </w:r>
    </w:p>
    <w:p>
      <w:pPr>
        <w:pStyle w:val="SyncText"/>
        <w:rPr/>
      </w:pPr>
      <w:r>
        <w:rPr/>
        <w:t>He passed from the immortals' happy paths</w:t>
      </w:r>
      <w:r>
        <w:rPr>
          <w:rStyle w:val="RussianText"/>
        </w:rPr>
        <w:tab/>
        <w:t>Он (Нарада) сошёл со счастливых путей бесмертных</w:t>
      </w:r>
    </w:p>
    <w:p>
      <w:pPr>
        <w:pStyle w:val="SyncText"/>
        <w:rPr/>
      </w:pPr>
      <w:r>
        <w:rPr/>
        <w:t>To a world of toil and quest and grief and hope,</w:t>
      </w:r>
      <w:r>
        <w:rPr>
          <w:rStyle w:val="RussianText"/>
        </w:rPr>
        <w:tab/>
        <w:t>В мир тяжёлого труда, поиска, горя и надежды,</w:t>
      </w:r>
    </w:p>
    <w:p>
      <w:pPr>
        <w:pStyle w:val="SyncText"/>
        <w:rPr/>
      </w:pPr>
      <w:r>
        <w:rPr/>
        <w:t>To these rooms of the see-saw game of death with life.</w:t>
      </w:r>
      <w:r>
        <w:rPr>
          <w:rStyle w:val="RussianText"/>
        </w:rPr>
        <w:tab/>
        <w:t>В эти палаты игры смерти в качели с жизнью.</w:t>
      </w:r>
    </w:p>
    <w:p>
      <w:pPr>
        <w:pStyle w:val="SyncText"/>
        <w:rPr/>
      </w:pPr>
      <w:r>
        <w:rPr/>
        <w:t>Across an intangible border of soul-space</w:t>
      </w:r>
      <w:r>
        <w:rPr>
          <w:rStyle w:val="RussianText"/>
        </w:rPr>
        <w:tab/>
        <w:t>Сквозь неуловимую границу пространства души</w:t>
      </w:r>
    </w:p>
    <w:p>
      <w:pPr>
        <w:pStyle w:val="SyncText"/>
        <w:rPr/>
      </w:pPr>
      <w:r>
        <w:rPr/>
        <w:t>He passed from Mind into material things</w:t>
      </w:r>
      <w:r>
        <w:rPr>
          <w:rStyle w:val="RussianText"/>
        </w:rPr>
        <w:tab/>
        <w:t>Он прошёл из Ума в материальное,</w:t>
      </w:r>
    </w:p>
    <w:p>
      <w:pPr>
        <w:pStyle w:val="SyncText"/>
        <w:rPr/>
      </w:pPr>
      <w:r>
        <w:rPr/>
        <w:t>Amid the inventions of the inconscient Self</w:t>
      </w:r>
      <w:r>
        <w:rPr>
          <w:rStyle w:val="RussianText"/>
        </w:rPr>
        <w:tab/>
        <w:t>Между изобретений неосознающего Высшего “Я”</w:t>
      </w:r>
    </w:p>
    <w:p>
      <w:pPr>
        <w:pStyle w:val="SyncText"/>
        <w:rPr/>
      </w:pPr>
      <w:r>
        <w:rPr/>
        <w:t>And the workings of a blind somnambulist Force.</w:t>
      </w:r>
      <w:r>
        <w:rPr>
          <w:rStyle w:val="RussianText"/>
        </w:rPr>
        <w:tab/>
        <w:t>И работ слепой сомнамбулической Силы.</w:t>
      </w:r>
    </w:p>
    <w:p>
      <w:pPr>
        <w:pStyle w:val="SyncText"/>
        <w:rPr/>
      </w:pPr>
      <w:r>
        <w:rPr/>
        <w:t>Below him circling burned the myriad suns:</w:t>
      </w:r>
      <w:r>
        <w:rPr>
          <w:rStyle w:val="RussianText"/>
        </w:rPr>
        <w:tab/>
        <w:t>Под ним, кружась, горели мириады солнц:</w:t>
      </w:r>
    </w:p>
    <w:p>
      <w:pPr>
        <w:pStyle w:val="SyncText"/>
        <w:rPr/>
      </w:pPr>
      <w:r>
        <w:rPr/>
        <w:t>He bore the ripples of the etheric sea;</w:t>
      </w:r>
      <w:r>
        <w:rPr>
          <w:rStyle w:val="RussianText"/>
        </w:rPr>
        <w:tab/>
        <w:t>Он ощущал пульсации эфирного моря;</w:t>
      </w:r>
    </w:p>
    <w:p>
      <w:pPr>
        <w:pStyle w:val="SyncText"/>
        <w:rPr/>
      </w:pPr>
      <w:r>
        <w:rPr/>
        <w:t>A primal Air brought the first joy of touch;</w:t>
      </w:r>
      <w:r>
        <w:rPr>
          <w:rStyle w:val="RussianText"/>
        </w:rPr>
        <w:tab/>
        <w:t>Первозданный Воздух нёс самую первую радость прикосновения;</w:t>
      </w:r>
    </w:p>
    <w:p>
      <w:pPr>
        <w:pStyle w:val="SyncText"/>
        <w:rPr/>
      </w:pPr>
      <w:r>
        <w:rPr/>
        <w:t>A secret Spirit drew its mighty breath</w:t>
      </w:r>
      <w:r>
        <w:rPr>
          <w:rStyle w:val="RussianText"/>
        </w:rPr>
        <w:tab/>
        <w:t>Тайный Дух тянул своё могучее дыхание,</w:t>
      </w:r>
    </w:p>
    <w:p>
      <w:pPr>
        <w:pStyle w:val="SyncText"/>
        <w:rPr/>
      </w:pPr>
      <w:r>
        <w:rPr/>
        <w:t>Contracting and expanding this huge world</w:t>
      </w:r>
      <w:r>
        <w:rPr>
          <w:rStyle w:val="RussianText"/>
        </w:rPr>
        <w:tab/>
        <w:t>Сжимая и растягивая этот огромный мир</w:t>
      </w:r>
    </w:p>
    <w:p>
      <w:pPr>
        <w:pStyle w:val="SyncText"/>
        <w:rPr/>
      </w:pPr>
      <w:r>
        <w:rPr/>
        <w:t>In its formidable circuit through the Void;</w:t>
      </w:r>
      <w:r>
        <w:rPr>
          <w:rStyle w:val="RussianText"/>
        </w:rPr>
        <w:tab/>
        <w:t>В своём грозном кружении сквозь Пустоту;</w:t>
      </w:r>
    </w:p>
    <w:p>
      <w:pPr>
        <w:pStyle w:val="SyncText"/>
        <w:rPr/>
      </w:pPr>
      <w:r>
        <w:rPr/>
        <w:t>The secret might of the creative Fire</w:t>
      </w:r>
      <w:r>
        <w:rPr>
          <w:rStyle w:val="RussianText"/>
        </w:rPr>
        <w:tab/>
        <w:t>Тайное могущество созидательного Огня</w:t>
      </w:r>
    </w:p>
    <w:p>
      <w:pPr>
        <w:pStyle w:val="SyncText"/>
        <w:rPr/>
      </w:pPr>
      <w:r>
        <w:rPr/>
        <w:t>Displayed its triple power to build and form,</w:t>
      </w:r>
      <w:r>
        <w:rPr>
          <w:rStyle w:val="RussianText"/>
        </w:rPr>
        <w:tab/>
        <w:t>Проявляло свою тройственную силу строить и давать форму,</w:t>
      </w:r>
    </w:p>
    <w:p>
      <w:pPr>
        <w:pStyle w:val="SyncText"/>
        <w:rPr/>
      </w:pPr>
      <w:r>
        <w:rPr/>
        <w:t>Its infinitesimal wave-sparks' weaving dance,</w:t>
      </w:r>
      <w:r>
        <w:rPr>
          <w:rStyle w:val="RussianText"/>
        </w:rPr>
        <w:tab/>
        <w:t>Свой ткущий танец бесконечно малых волн-искр,</w:t>
      </w:r>
    </w:p>
    <w:p>
      <w:pPr>
        <w:pStyle w:val="SyncText"/>
        <w:rPr/>
      </w:pPr>
      <w:r>
        <w:rPr/>
        <w:t>Its nebulous units grounding shape and mass,</w:t>
      </w:r>
      <w:r>
        <w:rPr>
          <w:rStyle w:val="RussianText"/>
        </w:rPr>
        <w:tab/>
        <w:t>И свои неясные частицы, дающие основу облику и массе,</w:t>
      </w:r>
    </w:p>
    <w:p>
      <w:pPr>
        <w:pStyle w:val="SyncText"/>
        <w:rPr/>
      </w:pPr>
      <w:r>
        <w:rPr/>
        <w:t>Magic foundation and pattern of a world,</w:t>
      </w:r>
      <w:r>
        <w:rPr>
          <w:rStyle w:val="RussianText"/>
        </w:rPr>
        <w:tab/>
        <w:t>Магический фундамент и узор мира,</w:t>
      </w:r>
    </w:p>
    <w:p>
      <w:pPr>
        <w:pStyle w:val="SyncText"/>
        <w:rPr/>
      </w:pPr>
      <w:r>
        <w:rPr/>
        <w:t>Its radiance bursting into the light of stars;</w:t>
      </w:r>
      <w:r>
        <w:rPr>
          <w:rStyle w:val="RussianText"/>
        </w:rPr>
        <w:tab/>
        <w:t>Своё сияние, вспыхивающее светом звёзд;</w:t>
      </w:r>
    </w:p>
    <w:p>
      <w:pPr>
        <w:pStyle w:val="SyncText"/>
        <w:rPr/>
      </w:pPr>
      <w:r>
        <w:rPr/>
        <w:t>He felt a sap of life, a sap of death;</w:t>
      </w:r>
      <w:r>
        <w:rPr>
          <w:rStyle w:val="RussianText"/>
        </w:rPr>
        <w:tab/>
        <w:t>Он ощущал сок жизни, ощущал сок смерти;</w:t>
      </w:r>
    </w:p>
    <w:p>
      <w:pPr>
        <w:pStyle w:val="SyncText"/>
        <w:rPr/>
      </w:pPr>
      <w:r>
        <w:rPr/>
        <w:t>Into solid Matter's dense communion</w:t>
      </w:r>
      <w:r>
        <w:rPr>
          <w:rStyle w:val="RussianText"/>
        </w:rPr>
        <w:tab/>
        <w:t>Ныряя в плотную общность твёрдой Материи</w:t>
      </w:r>
    </w:p>
    <w:p>
      <w:pPr>
        <w:pStyle w:val="SyncText"/>
        <w:rPr/>
      </w:pPr>
      <w:r>
        <w:rPr/>
        <w:t>Plunging and its obscure oneness of forms</w:t>
      </w:r>
      <w:r>
        <w:rPr>
          <w:rStyle w:val="RussianText"/>
        </w:rPr>
        <w:tab/>
        <w:t>И её неясное единство форм,</w:t>
      </w:r>
    </w:p>
    <w:p>
      <w:pPr>
        <w:pStyle w:val="SyncText"/>
        <w:rPr/>
      </w:pPr>
      <w:r>
        <w:rPr/>
        <w:t>He shared with a dumb Spirit identity.</w:t>
      </w:r>
      <w:r>
        <w:rPr>
          <w:rStyle w:val="RussianText"/>
        </w:rPr>
        <w:tab/>
        <w:t>Он был в тождестве с немым Духом.</w:t>
      </w:r>
    </w:p>
    <w:p>
      <w:pPr>
        <w:pStyle w:val="SyncText"/>
        <w:rPr/>
      </w:pPr>
      <w:r>
        <w:rPr/>
        <w:t>He beheld the cosmic Being at his task,</w:t>
      </w:r>
      <w:r>
        <w:rPr>
          <w:rStyle w:val="RussianText"/>
        </w:rPr>
        <w:tab/>
        <w:t>Он созерцал космическое Существо за его работой,</w:t>
      </w:r>
    </w:p>
    <w:p>
      <w:pPr>
        <w:pStyle w:val="SyncText"/>
        <w:rPr/>
      </w:pPr>
      <w:r>
        <w:rPr/>
        <w:t>His eyes measured the spaces, gauged the depths,</w:t>
      </w:r>
      <w:r>
        <w:rPr>
          <w:rStyle w:val="RussianText"/>
        </w:rPr>
        <w:tab/>
        <w:t>Его глаза измеряли пространства, оценивали глубины,</w:t>
      </w:r>
    </w:p>
    <w:p>
      <w:pPr>
        <w:pStyle w:val="SyncText"/>
        <w:rPr/>
      </w:pPr>
      <w:r>
        <w:rPr/>
        <w:t>His inner gaze the movements of the soul,</w:t>
      </w:r>
      <w:r>
        <w:rPr>
          <w:rStyle w:val="RussianText"/>
        </w:rPr>
        <w:tab/>
        <w:t>Его внутренний взор — движения души,</w:t>
      </w:r>
    </w:p>
    <w:p>
      <w:pPr>
        <w:pStyle w:val="SyncText"/>
        <w:rPr/>
      </w:pPr>
      <w:r>
        <w:rPr/>
        <w:t>He saw the eternal labour of the Gods,</w:t>
      </w:r>
      <w:r>
        <w:rPr>
          <w:rStyle w:val="RussianText"/>
        </w:rPr>
        <w:tab/>
        <w:t>Он видел вечный труд Богов,</w:t>
      </w:r>
    </w:p>
    <w:p>
      <w:pPr>
        <w:pStyle w:val="SyncText"/>
        <w:rPr/>
      </w:pPr>
      <w:r>
        <w:rPr/>
        <w:t>And looked upon the life of beasts and men.</w:t>
      </w:r>
      <w:r>
        <w:rPr>
          <w:rStyle w:val="RussianText"/>
        </w:rPr>
        <w:tab/>
        <w:t>И всматривался в жизнь зверей и человека.</w:t>
      </w:r>
    </w:p>
    <w:p>
      <w:pPr>
        <w:pStyle w:val="SyncText"/>
        <w:rPr/>
      </w:pPr>
      <w:r>
        <w:rPr/>
        <w:t>A change now fell upon the singer's mood,</w:t>
      </w:r>
      <w:r>
        <w:rPr>
          <w:rStyle w:val="RussianText"/>
        </w:rPr>
        <w:tab/>
        <w:t>Перемена сейчас произошла в настроении певца,</w:t>
      </w:r>
    </w:p>
    <w:p>
      <w:pPr>
        <w:pStyle w:val="SyncText"/>
        <w:rPr/>
      </w:pPr>
      <w:r>
        <w:rPr/>
        <w:t>A rapture and a pathos moved his voice;</w:t>
      </w:r>
      <w:r>
        <w:rPr>
          <w:rStyle w:val="RussianText"/>
        </w:rPr>
        <w:tab/>
        <w:t>Восторг и пафос наполнили его голос;</w:t>
      </w:r>
    </w:p>
    <w:p>
      <w:pPr>
        <w:pStyle w:val="SyncText"/>
        <w:rPr/>
      </w:pPr>
      <w:r>
        <w:rPr/>
        <w:t>He sang no more of Light that never wanes,</w:t>
      </w:r>
      <w:r>
        <w:rPr>
          <w:rStyle w:val="RussianText"/>
        </w:rPr>
        <w:tab/>
        <w:t>Он больше не пел о Свете, что никогда не слабеет,</w:t>
      </w:r>
    </w:p>
    <w:p>
      <w:pPr>
        <w:pStyle w:val="SyncText"/>
        <w:rPr/>
      </w:pPr>
      <w:r>
        <w:rPr/>
        <w:t>And oneness and pure everlasting bliss,</w:t>
      </w:r>
      <w:r>
        <w:rPr>
          <w:rStyle w:val="RussianText"/>
        </w:rPr>
        <w:tab/>
        <w:t>О единстве и чистом вечном блажестве,</w:t>
      </w:r>
    </w:p>
    <w:p>
      <w:pPr>
        <w:pStyle w:val="SyncText"/>
        <w:rPr/>
      </w:pPr>
      <w:r>
        <w:rPr/>
        <w:t>He sang no more the deathless heart of Love,</w:t>
      </w:r>
      <w:r>
        <w:rPr>
          <w:rStyle w:val="RussianText"/>
        </w:rPr>
        <w:tab/>
        <w:t>Он больше не пел о бессмертном сердце Любви,</w:t>
      </w:r>
    </w:p>
    <w:p>
      <w:pPr>
        <w:pStyle w:val="SyncText"/>
        <w:rPr/>
      </w:pPr>
      <w:r>
        <w:rPr/>
        <w:t>His chant was a hymn of Ignorance and Fate.</w:t>
      </w:r>
      <w:r>
        <w:rPr>
          <w:rStyle w:val="RussianText"/>
        </w:rPr>
        <w:tab/>
        <w:t>Его песнь была гимном Неведения и Судьбы.</w:t>
      </w:r>
    </w:p>
    <w:p>
      <w:pPr>
        <w:pStyle w:val="SyncText"/>
        <w:rPr/>
      </w:pPr>
      <w:r>
        <w:rPr/>
        <w:t>He sang the name of Vishnu and the birth</w:t>
      </w:r>
      <w:r>
        <w:rPr>
          <w:rStyle w:val="RussianText"/>
        </w:rPr>
        <w:tab/>
        <w:t>Он воспевал имя Вишну, рождение,</w:t>
      </w:r>
    </w:p>
    <w:p>
      <w:pPr>
        <w:pStyle w:val="SyncText"/>
        <w:rPr/>
      </w:pPr>
      <w:r>
        <w:rPr/>
        <w:t>And joy and passion of the mystic world,</w:t>
      </w:r>
      <w:r>
        <w:rPr>
          <w:rStyle w:val="RussianText"/>
        </w:rPr>
        <w:tab/>
        <w:t>Радость и страсть мистического мира,</w:t>
      </w:r>
    </w:p>
    <w:p>
      <w:pPr>
        <w:pStyle w:val="SyncText"/>
        <w:rPr/>
      </w:pPr>
      <w:r>
        <w:rPr/>
        <w:t>And how the stars were made and life began</w:t>
      </w:r>
      <w:r>
        <w:rPr>
          <w:rStyle w:val="RussianText"/>
        </w:rPr>
        <w:tab/>
        <w:t>И то, как были созданы звёзды и началась жизнь,</w:t>
      </w:r>
    </w:p>
    <w:p>
      <w:pPr>
        <w:pStyle w:val="SyncText"/>
        <w:rPr/>
      </w:pPr>
      <w:r>
        <w:rPr/>
        <w:t>And the mute regions stirred with the throb of a Soul.</w:t>
      </w:r>
      <w:r>
        <w:rPr>
          <w:rStyle w:val="RussianText"/>
        </w:rPr>
        <w:tab/>
        <w:t>И как безмолвные области движутся вместе с пульсом Души.</w:t>
      </w:r>
    </w:p>
    <w:p>
      <w:pPr>
        <w:pStyle w:val="SyncText"/>
        <w:rPr/>
      </w:pPr>
      <w:r>
        <w:rPr/>
        <w:t>He sang the Inconscient and its secret self,</w:t>
      </w:r>
      <w:r>
        <w:rPr>
          <w:rStyle w:val="RussianText"/>
        </w:rPr>
        <w:tab/>
        <w:t>Он пел о Несознании и его тайном внутреннем “я”,</w:t>
      </w:r>
    </w:p>
    <w:p>
      <w:pPr>
        <w:pStyle w:val="SyncText"/>
        <w:rPr/>
      </w:pPr>
      <w:r>
        <w:rPr/>
        <w:t>Its power omnipotent knowing not what it does,</w:t>
      </w:r>
      <w:r>
        <w:rPr>
          <w:rStyle w:val="RussianText"/>
        </w:rPr>
        <w:tab/>
        <w:t>О его всемогущей энергии, не знающей, что творит,</w:t>
      </w:r>
    </w:p>
    <w:p>
      <w:pPr>
        <w:pStyle w:val="SyncText"/>
        <w:rPr/>
      </w:pPr>
      <w:r>
        <w:rPr/>
        <w:t>All-shaping without will or thought or sense,</w:t>
      </w:r>
      <w:r>
        <w:rPr>
          <w:rStyle w:val="RussianText"/>
        </w:rPr>
        <w:tab/>
        <w:t>Всё формируя без воли, без мысли, без чувства,</w:t>
      </w:r>
    </w:p>
    <w:p>
      <w:pPr>
        <w:pStyle w:val="SyncText"/>
        <w:rPr/>
      </w:pPr>
      <w:r>
        <w:rPr/>
        <w:t>Its blind unerring occult mystery,</w:t>
      </w:r>
      <w:r>
        <w:rPr>
          <w:rStyle w:val="RussianText"/>
        </w:rPr>
        <w:tab/>
        <w:t>О его слепой неошибающейся оккультной мистерии,</w:t>
      </w:r>
    </w:p>
    <w:p>
      <w:pPr>
        <w:pStyle w:val="SyncText"/>
        <w:rPr/>
      </w:pPr>
      <w:r>
        <w:rPr/>
        <w:t>And darkness yearning towards the eternal Light,</w:t>
      </w:r>
      <w:r>
        <w:rPr>
          <w:rStyle w:val="RussianText"/>
        </w:rPr>
        <w:tab/>
        <w:t>И о темноте, устремляющейся к вечному Свету,</w:t>
      </w:r>
    </w:p>
    <w:p>
      <w:pPr>
        <w:pStyle w:val="SyncText"/>
        <w:rPr/>
      </w:pPr>
      <w:r>
        <w:rPr/>
        <w:t>And Love that broods within the dim abyss</w:t>
      </w:r>
      <w:r>
        <w:rPr>
          <w:rStyle w:val="RussianText"/>
        </w:rPr>
        <w:tab/>
        <w:t>И о Любви, что вынашивает что-то в неясной пучине</w:t>
      </w:r>
    </w:p>
    <w:p>
      <w:pPr>
        <w:pStyle w:val="SyncText"/>
        <w:rPr/>
      </w:pPr>
      <w:r>
        <w:rPr/>
        <w:t>And waits the answer of the human heart,</w:t>
      </w:r>
      <w:r>
        <w:rPr>
          <w:rStyle w:val="RussianText"/>
        </w:rPr>
        <w:tab/>
        <w:t>И ждёт ответа сердца человека,</w:t>
      </w:r>
    </w:p>
    <w:p>
      <w:pPr>
        <w:pStyle w:val="SyncText"/>
        <w:rPr/>
      </w:pPr>
      <w:r>
        <w:rPr/>
        <w:t>And death that climbs to immortality.</w:t>
      </w:r>
      <w:r>
        <w:rPr>
          <w:rStyle w:val="RussianText"/>
        </w:rPr>
        <w:tab/>
        <w:t>И о смерти, что взбирается к бессмертию.</w:t>
      </w:r>
    </w:p>
    <w:p>
      <w:pPr>
        <w:pStyle w:val="SyncText"/>
        <w:rPr/>
      </w:pPr>
      <w:r>
        <w:rPr>
          <w:spacing w:val="-8"/>
        </w:rPr>
        <w:t>He sang of the Truth that cries from Night's blind deeps,</w:t>
      </w:r>
      <w:r>
        <w:rPr>
          <w:rStyle w:val="RussianText"/>
        </w:rPr>
        <w:tab/>
        <w:t>Он пел об Истине, что кричит из слепых глубин Ночи,</w:t>
      </w:r>
    </w:p>
    <w:p>
      <w:pPr>
        <w:pStyle w:val="SyncText"/>
        <w:rPr/>
      </w:pPr>
      <w:r>
        <w:rPr/>
        <w:t>And the Mother-Wisdom hid in Nature's breast</w:t>
      </w:r>
      <w:r>
        <w:rPr>
          <w:rStyle w:val="RussianText"/>
        </w:rPr>
        <w:tab/>
        <w:t>И о Мудрости Матери, скрытой в груди Природы,</w:t>
      </w:r>
    </w:p>
    <w:p>
      <w:pPr>
        <w:pStyle w:val="SyncText"/>
        <w:rPr/>
      </w:pPr>
      <w:r>
        <w:rPr/>
        <w:t>And the Idea that through her dumbness works</w:t>
      </w:r>
      <w:r>
        <w:rPr>
          <w:rStyle w:val="RussianText"/>
        </w:rPr>
        <w:tab/>
        <w:t>И об Идее, что работает через её немоту,</w:t>
      </w:r>
    </w:p>
    <w:p>
      <w:pPr>
        <w:pStyle w:val="SyncText"/>
        <w:rPr/>
      </w:pPr>
      <w:r>
        <w:rPr/>
        <w:t>And the miracle of her transforming hands,</w:t>
      </w:r>
      <w:r>
        <w:rPr>
          <w:rStyle w:val="RussianText"/>
        </w:rPr>
        <w:tab/>
        <w:t>И о чуде её преобразующих рук,</w:t>
      </w:r>
    </w:p>
    <w:p>
      <w:pPr>
        <w:pStyle w:val="SyncText"/>
        <w:rPr/>
      </w:pPr>
      <w:r>
        <w:rPr/>
        <w:t>Of life that slumbers in the stone and sun</w:t>
      </w:r>
      <w:r>
        <w:rPr>
          <w:rStyle w:val="RussianText"/>
        </w:rPr>
        <w:tab/>
        <w:t>О жизни, что дремлет в камне и солнце,</w:t>
      </w:r>
    </w:p>
    <w:p>
      <w:pPr>
        <w:pStyle w:val="SyncText"/>
        <w:rPr/>
      </w:pPr>
      <w:r>
        <w:rPr/>
        <w:t>And Mind subliminal in mindless life,</w:t>
      </w:r>
      <w:r>
        <w:rPr>
          <w:rStyle w:val="RussianText"/>
        </w:rPr>
        <w:tab/>
        <w:t>И о подсознательном Уме в бездумной жизни,</w:t>
      </w:r>
    </w:p>
    <w:p>
      <w:pPr>
        <w:pStyle w:val="SyncText"/>
        <w:rPr/>
      </w:pPr>
      <w:r>
        <w:rPr/>
        <w:t>And the Consciousness that wakes in beasts and men.</w:t>
      </w:r>
      <w:r>
        <w:rPr>
          <w:rStyle w:val="RussianText"/>
        </w:rPr>
        <w:tab/>
        <w:t>И о Сознании, что просыпается в зверях и людях.</w:t>
      </w:r>
    </w:p>
    <w:p>
      <w:pPr>
        <w:pStyle w:val="SyncText"/>
        <w:rPr/>
      </w:pPr>
      <w:r>
        <w:rPr/>
        <w:t>He sang of the glory and marvel still to be born,</w:t>
      </w:r>
      <w:r>
        <w:rPr>
          <w:rStyle w:val="RussianText"/>
        </w:rPr>
        <w:tab/>
        <w:t>Он пел о славе и чуде, которым лишь ещё предстоит родиться,</w:t>
      </w:r>
    </w:p>
    <w:p>
      <w:pPr>
        <w:pStyle w:val="SyncText"/>
        <w:rPr/>
      </w:pPr>
      <w:r>
        <w:rPr/>
        <w:t>Of Godhead throwing off at last its veil,</w:t>
      </w:r>
      <w:r>
        <w:rPr>
          <w:rStyle w:val="RussianText"/>
        </w:rPr>
        <w:tab/>
        <w:t>О Божестве, сбрасывающем наконец свой покров,</w:t>
      </w:r>
    </w:p>
    <w:p>
      <w:pPr>
        <w:pStyle w:val="SyncText"/>
        <w:rPr/>
      </w:pPr>
      <w:r>
        <w:rPr/>
        <w:t>Of bodies made divine and life made bliss,</w:t>
      </w:r>
      <w:r>
        <w:rPr>
          <w:rStyle w:val="RussianText"/>
        </w:rPr>
        <w:tab/>
        <w:t>О телах, ставших божественными и жизни, ставшей блаженством,</w:t>
      </w:r>
    </w:p>
    <w:p>
      <w:pPr>
        <w:pStyle w:val="SyncText"/>
        <w:rPr/>
      </w:pPr>
      <w:r>
        <w:rPr/>
        <w:t>Immortal sweetness clasping immortal might,</w:t>
      </w:r>
      <w:r>
        <w:rPr>
          <w:rStyle w:val="RussianText"/>
        </w:rPr>
        <w:tab/>
        <w:t>О бессмертной сладости, сжимающей бессмертную мощь,</w:t>
      </w:r>
    </w:p>
    <w:p>
      <w:pPr>
        <w:pStyle w:val="SyncText"/>
        <w:rPr/>
      </w:pPr>
      <w:r>
        <w:rPr>
          <w:spacing w:val="-6"/>
        </w:rPr>
        <w:t>Heart sensing heart, thought looking straight at thought,</w:t>
      </w:r>
      <w:r>
        <w:rPr>
          <w:rStyle w:val="RussianText"/>
        </w:rPr>
        <w:tab/>
        <w:t>О сердце, чувствующем сердце, о мысли, глядящей прямо на мысль,</w:t>
      </w:r>
    </w:p>
    <w:p>
      <w:pPr>
        <w:pStyle w:val="SyncText"/>
        <w:rPr/>
      </w:pPr>
      <w:r>
        <w:rPr/>
        <w:t>And the delight when every barrier falls,</w:t>
      </w:r>
      <w:r>
        <w:rPr>
          <w:rStyle w:val="RussianText"/>
        </w:rPr>
        <w:tab/>
        <w:t>О восторге, когда рушатся все барьеры,</w:t>
      </w:r>
    </w:p>
    <w:p>
      <w:pPr>
        <w:pStyle w:val="SyncText"/>
        <w:rPr/>
      </w:pPr>
      <w:r>
        <w:rPr/>
        <w:t>And the transfiguration and the ecstasy.</w:t>
      </w:r>
      <w:r>
        <w:rPr>
          <w:rStyle w:val="RussianText"/>
        </w:rPr>
        <w:tab/>
        <w:t>И о преобразовании, и об экстазе.</w:t>
      </w:r>
    </w:p>
    <w:p>
      <w:pPr>
        <w:pStyle w:val="SyncText"/>
        <w:rPr/>
      </w:pPr>
      <w:r>
        <w:rPr/>
        <w:t>And as he sang the demons wept with joy</w:t>
      </w:r>
      <w:r>
        <w:rPr>
          <w:rStyle w:val="RussianText"/>
        </w:rPr>
        <w:tab/>
        <w:t>И пока он пел, демоны рыдали от радости,</w:t>
      </w:r>
    </w:p>
    <w:p>
      <w:pPr>
        <w:pStyle w:val="SyncText"/>
        <w:rPr/>
      </w:pPr>
      <w:r>
        <w:rPr/>
        <w:t>Foreseeing the end of their long dreadful task</w:t>
      </w:r>
      <w:r>
        <w:rPr>
          <w:rStyle w:val="RussianText"/>
        </w:rPr>
        <w:tab/>
        <w:t>Предвидя конец своей долгой ужасной задачи</w:t>
      </w:r>
    </w:p>
    <w:p>
      <w:pPr>
        <w:pStyle w:val="SyncText"/>
        <w:rPr/>
      </w:pPr>
      <w:r>
        <w:rPr/>
        <w:t>And the defeat for which they hoped in vain,</w:t>
      </w:r>
      <w:r>
        <w:rPr>
          <w:rStyle w:val="RussianText"/>
        </w:rPr>
        <w:tab/>
        <w:t>И поражение, на которое они тщётно надеялись,</w:t>
      </w:r>
    </w:p>
    <w:p>
      <w:pPr>
        <w:pStyle w:val="SyncText"/>
        <w:rPr/>
      </w:pPr>
      <w:r>
        <w:rPr/>
        <w:t>And glad release from their self-chosen doom</w:t>
      </w:r>
      <w:r>
        <w:rPr>
          <w:rStyle w:val="RussianText"/>
        </w:rPr>
        <w:tab/>
        <w:t>И радостное освобождение от ими самими выбранного рока,</w:t>
      </w:r>
    </w:p>
    <w:p>
      <w:pPr>
        <w:pStyle w:val="SyncText"/>
        <w:rPr/>
      </w:pPr>
      <w:r>
        <w:rPr/>
        <w:t>And return into the One from whom they came.</w:t>
      </w:r>
      <w:r>
        <w:rPr>
          <w:rStyle w:val="RussianText"/>
        </w:rPr>
        <w:tab/>
        <w:t>И возвращение в Единого, из которого они вышли.</w:t>
      </w:r>
    </w:p>
    <w:p>
      <w:pPr>
        <w:pStyle w:val="SyncText"/>
        <w:rPr/>
      </w:pPr>
      <w:r>
        <w:rPr/>
        <w:t>He who has conquered the Immortals' seats,</w:t>
      </w:r>
      <w:r>
        <w:rPr>
          <w:rStyle w:val="RussianText"/>
        </w:rPr>
        <w:tab/>
        <w:t>Он (Нарада), кто завоевал место среди Бессмертных,</w:t>
      </w:r>
    </w:p>
    <w:p>
      <w:pPr>
        <w:pStyle w:val="SyncText"/>
        <w:rPr/>
      </w:pPr>
      <w:r>
        <w:rPr/>
        <w:t>Came down to men on earth the Man divine.</w:t>
      </w:r>
      <w:r>
        <w:rPr>
          <w:rStyle w:val="RussianText"/>
        </w:rPr>
        <w:tab/>
        <w:t>Сошёл вниз к людям, на землю, божественным Человеком.</w:t>
      </w:r>
    </w:p>
    <w:p>
      <w:pPr>
        <w:pStyle w:val="SyncText"/>
        <w:rPr/>
      </w:pPr>
      <w:r>
        <w:rPr/>
        <w:t>As darts a lightning streak, a glory fell</w:t>
      </w:r>
      <w:r>
        <w:rPr>
          <w:rStyle w:val="RussianText"/>
        </w:rPr>
        <w:tab/>
        <w:t>Летя как стрела молнии, слава спускалась,</w:t>
      </w:r>
    </w:p>
    <w:p>
      <w:pPr>
        <w:pStyle w:val="SyncText"/>
        <w:rPr/>
      </w:pPr>
      <w:r>
        <w:rPr/>
        <w:t>Nearing until the rapt eyes of the sage</w:t>
      </w:r>
      <w:r>
        <w:rPr>
          <w:rStyle w:val="RussianText"/>
        </w:rPr>
        <w:tab/>
        <w:t>Приближаясь, пока восторженные глаза мудреца</w:t>
      </w:r>
    </w:p>
    <w:p>
      <w:pPr>
        <w:pStyle w:val="SyncText"/>
        <w:rPr/>
      </w:pPr>
      <w:r>
        <w:rPr/>
        <w:t>Looked out from luminous cloud and, strangely limned,</w:t>
      </w:r>
      <w:r>
        <w:rPr>
          <w:rStyle w:val="RussianText"/>
        </w:rPr>
        <w:tab/>
        <w:t>Не выглянули из светлого облака и странным образом обрисовался</w:t>
      </w:r>
    </w:p>
    <w:p>
      <w:pPr>
        <w:pStyle w:val="SyncText"/>
        <w:rPr/>
      </w:pPr>
      <w:r>
        <w:rPr/>
        <w:t>His face, a beautiful mask of antique joy,</w:t>
      </w:r>
      <w:r>
        <w:rPr>
          <w:rStyle w:val="RussianText"/>
        </w:rPr>
        <w:tab/>
        <w:t>Его лик, прекрасная маска древней радости,</w:t>
      </w:r>
    </w:p>
    <w:p>
      <w:pPr>
        <w:pStyle w:val="SyncText"/>
        <w:rPr/>
      </w:pPr>
      <w:r>
        <w:rPr/>
        <w:t>Appearing in light descended where arose</w:t>
      </w:r>
      <w:r>
        <w:rPr>
          <w:rStyle w:val="RussianText"/>
        </w:rPr>
        <w:tab/>
        <w:t>Появляющийся в свете, спускающемся там, где вставал</w:t>
      </w:r>
    </w:p>
    <w:p>
      <w:pPr>
        <w:pStyle w:val="SyncText"/>
        <w:rPr/>
      </w:pPr>
      <w:r>
        <w:rPr/>
        <w:t>King Aswapati's palace to the winds</w:t>
      </w:r>
      <w:r>
        <w:rPr>
          <w:rStyle w:val="RussianText"/>
        </w:rPr>
        <w:tab/>
        <w:t>Навстречу ветрам дворец царя Ашвапати</w:t>
      </w:r>
    </w:p>
    <w:p>
      <w:pPr>
        <w:pStyle w:val="SyncText"/>
        <w:rPr/>
      </w:pPr>
      <w:r>
        <w:rPr/>
        <w:t>In Madra, flowering up in delicate stone.</w:t>
      </w:r>
      <w:r>
        <w:rPr>
          <w:rStyle w:val="RussianText"/>
        </w:rPr>
        <w:tab/>
        <w:t>В Мадре, расцветающий в нежном камне.</w:t>
      </w:r>
    </w:p>
    <w:p>
      <w:pPr>
        <w:pStyle w:val="SyncText"/>
        <w:rPr/>
      </w:pPr>
      <w:r>
        <w:rPr/>
        <w:t>There welcomed him the sage and thoughtful king,</w:t>
      </w:r>
      <w:r>
        <w:rPr>
          <w:rStyle w:val="RussianText"/>
        </w:rPr>
        <w:tab/>
        <w:t>Там принимал его мудрый и заботливый царь,</w:t>
      </w:r>
    </w:p>
    <w:p>
      <w:pPr>
        <w:pStyle w:val="SyncText"/>
        <w:rPr/>
      </w:pPr>
      <w:r>
        <w:rPr/>
        <w:t>At his side a creature beautiful, passionate, wise,</w:t>
      </w:r>
      <w:r>
        <w:rPr>
          <w:rStyle w:val="RussianText"/>
        </w:rPr>
        <w:tab/>
        <w:t>И на его половине — создание прекрасное, страстное, мудрое,</w:t>
      </w:r>
    </w:p>
    <w:p>
      <w:pPr>
        <w:pStyle w:val="SyncText"/>
        <w:rPr/>
      </w:pPr>
      <w:r>
        <w:rPr/>
        <w:t>Aspiring like a sacrificial flame</w:t>
      </w:r>
      <w:r>
        <w:rPr>
          <w:rStyle w:val="RussianText"/>
        </w:rPr>
        <w:tab/>
        <w:t>Устремляющееся, словно жертвенное пламя</w:t>
      </w:r>
    </w:p>
    <w:p>
      <w:pPr>
        <w:pStyle w:val="SyncText"/>
        <w:rPr/>
      </w:pPr>
      <w:r>
        <w:rPr/>
        <w:t>Skyward from its earth-seat through luminous air,</w:t>
      </w:r>
      <w:r>
        <w:rPr>
          <w:rStyle w:val="RussianText"/>
        </w:rPr>
        <w:tab/>
        <w:t>К небу, со своего земного трона сквозь сияющий воздух,</w:t>
      </w:r>
    </w:p>
    <w:p>
      <w:pPr>
        <w:pStyle w:val="SyncText"/>
        <w:rPr/>
      </w:pPr>
      <w:r>
        <w:rPr/>
        <w:t>Queen-browed, the human mother of Savitri.</w:t>
      </w:r>
      <w:r>
        <w:rPr>
          <w:rStyle w:val="RussianText"/>
        </w:rPr>
        <w:tab/>
        <w:t>С царственным челом, человеческая мать Савитри.</w:t>
      </w:r>
    </w:p>
    <w:p>
      <w:pPr>
        <w:pStyle w:val="SyncText"/>
        <w:rPr/>
      </w:pPr>
      <w:r>
        <w:rPr/>
        <w:t>There for an hour untouched by the earth's siege</w:t>
      </w:r>
      <w:r>
        <w:rPr>
          <w:rStyle w:val="RussianText"/>
        </w:rPr>
        <w:tab/>
        <w:t>Там на час, не затрагиваемый земной осадой,</w:t>
      </w:r>
    </w:p>
    <w:p>
      <w:pPr>
        <w:pStyle w:val="SyncText"/>
        <w:rPr/>
      </w:pPr>
      <w:r>
        <w:rPr/>
        <w:t>They ceased from common life and care and sat</w:t>
      </w:r>
      <w:r>
        <w:rPr>
          <w:rStyle w:val="RussianText"/>
        </w:rPr>
        <w:tab/>
        <w:t>Они отвлеклись от повседневной жизни, забот и сидели,</w:t>
      </w:r>
    </w:p>
    <w:p>
      <w:pPr>
        <w:pStyle w:val="SyncText"/>
        <w:rPr/>
      </w:pPr>
      <w:r>
        <w:rPr/>
        <w:t>Inclining to the high and rhythmic voice,</w:t>
      </w:r>
      <w:r>
        <w:rPr>
          <w:rStyle w:val="RussianText"/>
        </w:rPr>
        <w:tab/>
        <w:t>Настроившись на высокий и ритмичный голос,</w:t>
      </w:r>
    </w:p>
    <w:p>
      <w:pPr>
        <w:pStyle w:val="SyncText"/>
        <w:rPr/>
      </w:pPr>
      <w:r>
        <w:rPr/>
        <w:t>While in his measured chant the heavenly seer</w:t>
      </w:r>
      <w:r>
        <w:rPr>
          <w:rStyle w:val="RussianText"/>
        </w:rPr>
        <w:tab/>
        <w:t>Пока в своей размеренной песне небесный провидец</w:t>
      </w:r>
    </w:p>
    <w:p>
      <w:pPr>
        <w:pStyle w:val="SyncText"/>
        <w:rPr/>
      </w:pPr>
      <w:r>
        <w:rPr/>
        <w:t>Spoke of the toils of men and what the gods</w:t>
      </w:r>
      <w:r>
        <w:rPr>
          <w:rStyle w:val="RussianText"/>
        </w:rPr>
        <w:tab/>
        <w:t>Рассказывал о труде людей, о том, ради чего боги</w:t>
      </w:r>
    </w:p>
    <w:p>
      <w:pPr>
        <w:pStyle w:val="SyncText"/>
        <w:rPr/>
      </w:pPr>
      <w:r>
        <w:rPr/>
        <w:t>Strive for on earth, and joy that throbs behind</w:t>
      </w:r>
      <w:r>
        <w:rPr>
          <w:rStyle w:val="RussianText"/>
        </w:rPr>
        <w:tab/>
        <w:t>Стараются на земле, и о радости, что бьётся позади</w:t>
      </w:r>
    </w:p>
    <w:p>
      <w:pPr>
        <w:pStyle w:val="SyncText"/>
        <w:rPr/>
      </w:pPr>
      <w:r>
        <w:rPr/>
        <w:t>The marvel and the mystery of pain.</w:t>
      </w:r>
      <w:r>
        <w:rPr>
          <w:rStyle w:val="RussianText"/>
        </w:rPr>
        <w:tab/>
        <w:t>Чуда и мистерии боли.</w:t>
      </w:r>
    </w:p>
    <w:p>
      <w:pPr>
        <w:pStyle w:val="SyncText"/>
        <w:rPr/>
      </w:pPr>
      <w:r>
        <w:rPr/>
        <w:t>He sang to them of the lotus-heart of love</w:t>
      </w:r>
      <w:r>
        <w:rPr>
          <w:rStyle w:val="RussianText"/>
        </w:rPr>
        <w:tab/>
        <w:t>Он пел им о лотосе-сердце любви</w:t>
      </w:r>
    </w:p>
    <w:p>
      <w:pPr>
        <w:pStyle w:val="SyncText"/>
        <w:rPr/>
      </w:pPr>
      <w:r>
        <w:rPr/>
        <w:t>With all its thousand luminous buds of truth,</w:t>
      </w:r>
      <w:r>
        <w:rPr>
          <w:rStyle w:val="RussianText"/>
        </w:rPr>
        <w:tab/>
        <w:t>Со всеми его тысячами сияющих бутонов истины,</w:t>
      </w:r>
    </w:p>
    <w:p>
      <w:pPr>
        <w:pStyle w:val="SyncText"/>
        <w:rPr/>
      </w:pPr>
      <w:r>
        <w:rPr/>
        <w:t>Which quivering sleeps veiled by apparent things.</w:t>
      </w:r>
      <w:r>
        <w:rPr>
          <w:rStyle w:val="RussianText"/>
        </w:rPr>
        <w:tab/>
        <w:t>Что, спят, трепещущие, сокрытые проявленным.</w:t>
      </w:r>
    </w:p>
    <w:p>
      <w:pPr>
        <w:pStyle w:val="SyncText"/>
        <w:rPr/>
      </w:pPr>
      <w:r>
        <w:rPr/>
        <w:t>It trembles at each touch, it strives to wake</w:t>
      </w:r>
      <w:r>
        <w:rPr>
          <w:rStyle w:val="RussianText"/>
        </w:rPr>
        <w:tab/>
        <w:t>То сердце дрожит от каждого прикосновения, старается проснуться,</w:t>
      </w:r>
    </w:p>
    <w:p>
      <w:pPr>
        <w:pStyle w:val="SyncText"/>
        <w:rPr/>
      </w:pPr>
      <w:r>
        <w:rPr/>
        <w:t>And one day it shall hear a blissful voice</w:t>
      </w:r>
      <w:r>
        <w:rPr>
          <w:rStyle w:val="RussianText"/>
        </w:rPr>
        <w:tab/>
        <w:t>И однажды оно услышит блаженный голос</w:t>
      </w:r>
    </w:p>
    <w:p>
      <w:pPr>
        <w:pStyle w:val="SyncText"/>
        <w:rPr/>
      </w:pPr>
      <w:r>
        <w:rPr/>
        <w:t>And in the garden of the Spouse shall bloom</w:t>
      </w:r>
      <w:r>
        <w:rPr>
          <w:rStyle w:val="RussianText"/>
        </w:rPr>
        <w:tab/>
        <w:t>И расцветет в саду Супруги,</w:t>
      </w:r>
    </w:p>
    <w:p>
      <w:pPr>
        <w:pStyle w:val="SyncText"/>
        <w:rPr/>
      </w:pPr>
      <w:r>
        <w:rPr/>
        <w:t>When she is seized by her discovered lord.</w:t>
      </w:r>
      <w:r>
        <w:rPr>
          <w:rStyle w:val="RussianText"/>
        </w:rPr>
        <w:tab/>
        <w:t>Когда та будет поймана обнаружившим её господином.</w:t>
      </w:r>
    </w:p>
    <w:p>
      <w:pPr>
        <w:pStyle w:val="SyncText"/>
        <w:rPr/>
      </w:pPr>
      <w:r>
        <w:rPr/>
        <w:t>A mighty shuddering coil of ecstasy</w:t>
      </w:r>
      <w:r>
        <w:rPr>
          <w:rStyle w:val="RussianText"/>
        </w:rPr>
        <w:tab/>
        <w:t>Мощно вздрагивающая спираль экстаза</w:t>
      </w:r>
    </w:p>
    <w:p>
      <w:pPr>
        <w:pStyle w:val="SyncText"/>
        <w:rPr/>
      </w:pPr>
      <w:r>
        <w:rPr/>
        <w:t>Crept through the deep heart of the universe.</w:t>
      </w:r>
      <w:r>
        <w:rPr>
          <w:rStyle w:val="RussianText"/>
        </w:rPr>
        <w:tab/>
        <w:t>Вилась через глубокое сердце вселенной.</w:t>
      </w:r>
    </w:p>
    <w:p>
      <w:pPr>
        <w:pStyle w:val="SyncText"/>
        <w:rPr/>
      </w:pPr>
      <w:r>
        <w:rPr/>
        <w:t>Out of her Matter's stupor, her mind's dreams,</w:t>
      </w:r>
      <w:r>
        <w:rPr>
          <w:rStyle w:val="RussianText"/>
        </w:rPr>
        <w:tab/>
        <w:t>Выйдя из ступора своей Материи, из грёз своего ума,</w:t>
      </w:r>
    </w:p>
    <w:p>
      <w:pPr>
        <w:pStyle w:val="SyncText"/>
        <w:rPr/>
      </w:pPr>
      <w:r>
        <w:rPr/>
        <w:t>She woke, she looked upon God's unveiled face.</w:t>
      </w:r>
      <w:r>
        <w:rPr>
          <w:rStyle w:val="RussianText"/>
        </w:rPr>
        <w:tab/>
        <w:t>Она проснулась, она взглянула на неприкрытый лик Бога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 xml:space="preserve">   </w:t>
      </w:r>
      <w:r>
        <w:rPr/>
        <w:t>Even as he sang and rapture stole through earth-time</w:t>
      </w:r>
      <w:r>
        <w:rPr>
          <w:rStyle w:val="RussianText"/>
        </w:rPr>
        <w:tab/>
        <w:t xml:space="preserve">   Пока он пел, и восторг пробирался сквозь земное время</w:t>
      </w:r>
    </w:p>
    <w:p>
      <w:pPr>
        <w:pStyle w:val="SyncText"/>
        <w:rPr/>
      </w:pPr>
      <w:r>
        <w:rPr/>
        <w:t>And caught the heavens, came with a call of hooves,</w:t>
      </w:r>
      <w:r>
        <w:rPr>
          <w:rStyle w:val="RussianText"/>
        </w:rPr>
        <w:tab/>
        <w:t>И ловил небеса, приближалась со стуком копыт,</w:t>
      </w:r>
    </w:p>
    <w:p>
      <w:pPr>
        <w:pStyle w:val="SyncText"/>
        <w:rPr/>
      </w:pPr>
      <w:r>
        <w:rPr/>
        <w:t>As of her swift heart hastening, Savitri;</w:t>
      </w:r>
      <w:r>
        <w:rPr>
          <w:rStyle w:val="RussianText"/>
        </w:rPr>
        <w:tab/>
        <w:t>Словно её быстрое сердце спешащих, Савитри;</w:t>
      </w:r>
    </w:p>
    <w:p>
      <w:pPr>
        <w:pStyle w:val="SyncText"/>
        <w:rPr/>
      </w:pPr>
      <w:r>
        <w:rPr/>
        <w:t>Her radiant tread glimmered across the floor.</w:t>
      </w:r>
      <w:r>
        <w:rPr>
          <w:rStyle w:val="RussianText"/>
        </w:rPr>
        <w:tab/>
        <w:t>Её лучистая поступь сверкнула по полу.</w:t>
      </w:r>
    </w:p>
    <w:p>
      <w:pPr>
        <w:pStyle w:val="SyncText"/>
        <w:rPr/>
      </w:pPr>
      <w:r>
        <w:rPr/>
        <w:t>A happy wonder in her fathomless gaze,</w:t>
      </w:r>
      <w:r>
        <w:rPr>
          <w:rStyle w:val="RussianText"/>
        </w:rPr>
        <w:tab/>
        <w:t>Счастливое чудо было в её бездонном взгляде,</w:t>
      </w:r>
    </w:p>
    <w:p>
      <w:pPr>
        <w:pStyle w:val="SyncText"/>
        <w:rPr/>
      </w:pPr>
      <w:r>
        <w:rPr/>
        <w:t>Changed by the halo of her love she came;</w:t>
      </w:r>
      <w:r>
        <w:rPr>
          <w:rStyle w:val="RussianText"/>
        </w:rPr>
        <w:tab/>
        <w:t>Она пришла, преображённая ореолом своей любви;</w:t>
      </w:r>
    </w:p>
    <w:p>
      <w:pPr>
        <w:pStyle w:val="SyncText"/>
        <w:rPr/>
      </w:pPr>
      <w:r>
        <w:rPr/>
        <w:t>Her eyes rich with a shining mist of joy</w:t>
      </w:r>
      <w:r>
        <w:rPr>
          <w:rStyle w:val="RussianText"/>
        </w:rPr>
        <w:tab/>
        <w:t>Её глаза были наполнены сияющей дымкой радости,</w:t>
      </w:r>
    </w:p>
    <w:p>
      <w:pPr>
        <w:pStyle w:val="SyncText"/>
        <w:rPr/>
      </w:pPr>
      <w:r>
        <w:rPr/>
        <w:t>As one who comes from a heavenly embassy</w:t>
      </w:r>
      <w:r>
        <w:rPr>
          <w:rStyle w:val="RussianText"/>
        </w:rPr>
        <w:tab/>
        <w:t>Словно она явилась из небесного посольства,</w:t>
      </w:r>
    </w:p>
    <w:p>
      <w:pPr>
        <w:pStyle w:val="SyncText"/>
        <w:rPr/>
      </w:pPr>
      <w:r>
        <w:rPr/>
        <w:t>Discharging the proud mission of her heart,</w:t>
      </w:r>
      <w:r>
        <w:rPr>
          <w:rStyle w:val="RussianText"/>
        </w:rPr>
        <w:tab/>
        <w:t>Исполняя гордую миссию своего сердца,</w:t>
      </w:r>
    </w:p>
    <w:p>
      <w:pPr>
        <w:pStyle w:val="SyncText"/>
        <w:rPr/>
      </w:pPr>
      <w:r>
        <w:rPr/>
        <w:t>One carrying the sanction of the gods</w:t>
      </w:r>
      <w:r>
        <w:rPr>
          <w:rStyle w:val="RussianText"/>
        </w:rPr>
        <w:tab/>
        <w:t>Словно неся санкцию богов</w:t>
      </w:r>
    </w:p>
    <w:p>
      <w:pPr>
        <w:pStyle w:val="SyncText"/>
        <w:rPr/>
      </w:pPr>
      <w:r>
        <w:rPr/>
        <w:t>To her love and its luminous eternity,</w:t>
      </w:r>
      <w:r>
        <w:rPr>
          <w:rStyle w:val="RussianText"/>
        </w:rPr>
        <w:tab/>
        <w:t>На свою любовь и их лучезарную вечность,</w:t>
      </w:r>
    </w:p>
    <w:p>
      <w:pPr>
        <w:pStyle w:val="SyncText"/>
        <w:rPr/>
      </w:pPr>
      <w:r>
        <w:rPr/>
        <w:t>She stood before her mighty father's throne</w:t>
      </w:r>
      <w:r>
        <w:rPr>
          <w:rStyle w:val="RussianText"/>
        </w:rPr>
        <w:tab/>
        <w:t>Она встала подле трона своего могучего отца</w:t>
      </w:r>
    </w:p>
    <w:p>
      <w:pPr>
        <w:pStyle w:val="SyncText"/>
        <w:rPr/>
      </w:pPr>
      <w:r>
        <w:rPr/>
        <w:t>And, eager for beauty on discovered earth</w:t>
      </w:r>
      <w:r>
        <w:rPr>
          <w:rStyle w:val="RussianText"/>
        </w:rPr>
        <w:tab/>
        <w:t>И, стремящаяся к красоте на открытой ею земле,</w:t>
      </w:r>
    </w:p>
    <w:p>
      <w:pPr>
        <w:pStyle w:val="SyncText"/>
        <w:rPr/>
      </w:pPr>
      <w:r>
        <w:rPr/>
        <w:t>Transformed and new in her heart's miracle-light,</w:t>
      </w:r>
      <w:r>
        <w:rPr>
          <w:rStyle w:val="RussianText"/>
        </w:rPr>
        <w:tab/>
        <w:t>Преображённая и новая в волшебном свете своего сердца,</w:t>
      </w:r>
    </w:p>
    <w:p>
      <w:pPr>
        <w:pStyle w:val="SyncText"/>
        <w:rPr/>
      </w:pPr>
      <w:r>
        <w:rPr/>
        <w:t>Saw like a rose of marvel, worshipping,</w:t>
      </w:r>
      <w:r>
        <w:rPr>
          <w:rStyle w:val="RussianText"/>
        </w:rPr>
        <w:tab/>
        <w:t>Глядела как роза чудесного, склонившись,</w:t>
      </w:r>
    </w:p>
    <w:p>
      <w:pPr>
        <w:pStyle w:val="SyncText"/>
        <w:rPr/>
      </w:pPr>
      <w:r>
        <w:rPr/>
        <w:t>The fire-tinged sweetness of the son of Heaven.</w:t>
      </w:r>
      <w:r>
        <w:rPr>
          <w:rStyle w:val="RussianText"/>
        </w:rPr>
        <w:tab/>
        <w:t>Огненно окрашенная сладость сына Небес.</w:t>
      </w:r>
    </w:p>
    <w:p>
      <w:pPr>
        <w:pStyle w:val="SyncText"/>
        <w:rPr/>
      </w:pPr>
      <w:r>
        <w:rPr/>
        <w:t>He flung on her his vast immortal look;</w:t>
      </w:r>
      <w:r>
        <w:rPr>
          <w:rStyle w:val="RussianText"/>
        </w:rPr>
        <w:tab/>
        <w:t>Он (Нарада) бросил на неё свой широкий бессмертный взгляд,</w:t>
      </w:r>
    </w:p>
    <w:p>
      <w:pPr>
        <w:pStyle w:val="SyncText"/>
        <w:rPr/>
      </w:pPr>
      <w:r>
        <w:rPr/>
        <w:t>His inner gaze surrounded her with its light</w:t>
      </w:r>
      <w:r>
        <w:rPr>
          <w:rStyle w:val="RussianText"/>
        </w:rPr>
        <w:tab/>
        <w:t>Его внутренний взор окружил её своим светом,</w:t>
      </w:r>
    </w:p>
    <w:p>
      <w:pPr>
        <w:pStyle w:val="SyncText"/>
        <w:rPr/>
      </w:pPr>
      <w:r>
        <w:rPr/>
        <w:t>And reining back knowledge from his immortal lips</w:t>
      </w:r>
      <w:r>
        <w:rPr>
          <w:rStyle w:val="RussianText"/>
        </w:rPr>
        <w:tab/>
        <w:t>И, сдерживая знание на своих бессмертных устах,</w:t>
      </w:r>
    </w:p>
    <w:p>
      <w:pPr>
        <w:pStyle w:val="SyncText"/>
        <w:rPr/>
      </w:pPr>
      <w:r>
        <w:rPr/>
        <w:t>He cried to her, "Who is this that comes, the bride,</w:t>
      </w:r>
      <w:r>
        <w:rPr>
          <w:rStyle w:val="RussianText"/>
        </w:rPr>
        <w:tab/>
        <w:t>Он крикнул ей: “Да кто это, что пришла, невеста,</w:t>
      </w:r>
    </w:p>
    <w:p>
      <w:pPr>
        <w:pStyle w:val="SyncText"/>
        <w:rPr/>
      </w:pPr>
      <w:r>
        <w:rPr/>
        <w:t>The flame-born, and round her illumined head</w:t>
      </w:r>
      <w:r>
        <w:rPr>
          <w:rStyle w:val="RussianText"/>
        </w:rPr>
        <w:tab/>
        <w:t>Рождённая пламенем, и вокруг чьей озарённой головы</w:t>
      </w:r>
    </w:p>
    <w:p>
      <w:pPr>
        <w:pStyle w:val="SyncText"/>
        <w:rPr/>
      </w:pPr>
      <w:r>
        <w:rPr/>
        <w:t>Pouring their lights her hymeneal pomps</w:t>
      </w:r>
      <w:r>
        <w:rPr>
          <w:rStyle w:val="RussianText"/>
        </w:rPr>
        <w:tab/>
        <w:t>Распространяя свои огни движутся, сверкая,</w:t>
      </w:r>
    </w:p>
    <w:p>
      <w:pPr>
        <w:pStyle w:val="SyncText"/>
        <w:rPr/>
      </w:pPr>
      <w:r>
        <w:rPr>
          <w:spacing w:val="-18"/>
        </w:rPr>
        <w:t>Move flashing about her? From what green glimmer of glades</w:t>
      </w:r>
      <w:r>
        <w:rPr>
          <w:rStyle w:val="RussianText"/>
        </w:rPr>
        <w:tab/>
        <w:t>Её брачные великолепия? Из какого зелёного мерцания полян,</w:t>
      </w:r>
    </w:p>
    <w:p>
      <w:pPr>
        <w:pStyle w:val="SyncText"/>
        <w:rPr/>
      </w:pPr>
      <w:r>
        <w:rPr/>
        <w:t>Retreating into dewy silences</w:t>
      </w:r>
      <w:r>
        <w:rPr>
          <w:rStyle w:val="RussianText"/>
        </w:rPr>
        <w:tab/>
        <w:t>Уходящих в росистые безмолвия</w:t>
      </w:r>
    </w:p>
    <w:p>
      <w:pPr>
        <w:pStyle w:val="SyncText"/>
        <w:rPr/>
      </w:pPr>
      <w:r>
        <w:rPr/>
        <w:t>Or half-seen verge of waters moon-betrayed</w:t>
      </w:r>
      <w:r>
        <w:rPr>
          <w:rStyle w:val="RussianText"/>
        </w:rPr>
        <w:tab/>
        <w:t>Или наполовину видимых пределов вод, выданных луной,</w:t>
      </w:r>
    </w:p>
    <w:p>
      <w:pPr>
        <w:pStyle w:val="SyncText"/>
        <w:rPr/>
      </w:pPr>
      <w:r>
        <w:rPr/>
        <w:t>Bringst thou this glory of enchanted eyes?</w:t>
      </w:r>
      <w:r>
        <w:rPr>
          <w:rStyle w:val="RussianText"/>
        </w:rPr>
        <w:tab/>
        <w:t>Несёшь ты эту славу очарованных глаз?</w:t>
      </w:r>
    </w:p>
    <w:p>
      <w:pPr>
        <w:pStyle w:val="SyncText"/>
        <w:rPr/>
      </w:pPr>
      <w:r>
        <w:rPr/>
        <w:t>Earth has gold-hued expanses, shadowy hills</w:t>
      </w:r>
      <w:r>
        <w:rPr>
          <w:rStyle w:val="RussianText"/>
        </w:rPr>
        <w:tab/>
        <w:t>На земле есть окрашенные в золото просторы, тенистые холмы,</w:t>
      </w:r>
    </w:p>
    <w:p>
      <w:pPr>
        <w:pStyle w:val="SyncText"/>
        <w:rPr/>
      </w:pPr>
      <w:r>
        <w:rPr/>
        <w:t>That cowl their dreaming phantom heads in night,</w:t>
      </w:r>
      <w:r>
        <w:rPr>
          <w:rStyle w:val="RussianText"/>
        </w:rPr>
        <w:tab/>
      </w:r>
      <w:r>
        <w:rPr>
          <w:rStyle w:val="RussianText"/>
          <w:spacing w:val="-2"/>
        </w:rPr>
        <w:t>Что в ночи покрыли капюшонами свои мечтающие призрачные головы</w:t>
      </w:r>
    </w:p>
    <w:p>
      <w:pPr>
        <w:pStyle w:val="SyncText"/>
        <w:rPr/>
      </w:pPr>
      <w:r>
        <w:rPr/>
        <w:t>And, guarded in a cloistral joy of woods,</w:t>
      </w:r>
      <w:r>
        <w:rPr>
          <w:rStyle w:val="RussianText"/>
        </w:rPr>
        <w:tab/>
        <w:t>И, охраняемые в монастырской радости лесов,</w:t>
      </w:r>
    </w:p>
    <w:p>
      <w:pPr>
        <w:pStyle w:val="SyncText"/>
        <w:rPr/>
      </w:pPr>
      <w:r>
        <w:rPr/>
        <w:t>Screened banks sink down into felicity</w:t>
      </w:r>
      <w:r>
        <w:rPr>
          <w:rStyle w:val="RussianText"/>
        </w:rPr>
        <w:tab/>
        <w:t>Скрытые берега, тонущие в блаженстве,</w:t>
      </w:r>
    </w:p>
    <w:p>
      <w:pPr>
        <w:pStyle w:val="SyncText"/>
        <w:rPr/>
      </w:pPr>
      <w:r>
        <w:rPr/>
        <w:t>Seized by the curved incessant yearning hands</w:t>
      </w:r>
      <w:r>
        <w:rPr>
          <w:rStyle w:val="RussianText"/>
        </w:rPr>
        <w:tab/>
        <w:t>Пойманные непрерывным изгибом стремящихся рук</w:t>
      </w:r>
    </w:p>
    <w:p>
      <w:pPr>
        <w:pStyle w:val="SyncText"/>
        <w:rPr/>
      </w:pPr>
      <w:r>
        <w:rPr/>
        <w:t>And ripple-passion of the upgazing stream:</w:t>
      </w:r>
      <w:r>
        <w:rPr>
          <w:rStyle w:val="RussianText"/>
        </w:rPr>
        <w:tab/>
        <w:t>И рябью-страстью смотрящего ввысь потока:</w:t>
      </w:r>
    </w:p>
    <w:p>
      <w:pPr>
        <w:pStyle w:val="SyncText"/>
        <w:rPr/>
      </w:pPr>
      <w:r>
        <w:rPr/>
        <w:t>Amid cool-lipped murmurs of its pure embrace</w:t>
      </w:r>
      <w:r>
        <w:rPr>
          <w:rStyle w:val="RussianText"/>
        </w:rPr>
        <w:tab/>
        <w:t>Среди прохладногубых журчаний его чистого объятия</w:t>
      </w:r>
    </w:p>
    <w:p>
      <w:pPr>
        <w:pStyle w:val="SyncText"/>
        <w:rPr/>
      </w:pPr>
      <w:r>
        <w:rPr/>
        <w:t>They lose their souls on beds of trembling reeds.</w:t>
      </w:r>
      <w:r>
        <w:rPr>
          <w:rStyle w:val="RussianText"/>
        </w:rPr>
        <w:tab/>
        <w:t>Они оставили свои души на ложе дрожащего тростника.</w:t>
      </w:r>
    </w:p>
    <w:p>
      <w:pPr>
        <w:pStyle w:val="SyncText"/>
        <w:rPr/>
      </w:pPr>
      <w:r>
        <w:rPr/>
        <w:t>And all these are mysterious presences</w:t>
      </w:r>
      <w:r>
        <w:rPr>
          <w:rStyle w:val="RussianText"/>
        </w:rPr>
        <w:tab/>
        <w:t>И всё это — мистические присутствия,</w:t>
      </w:r>
    </w:p>
    <w:p>
      <w:pPr>
        <w:pStyle w:val="SyncText"/>
        <w:rPr/>
      </w:pPr>
      <w:r>
        <w:rPr/>
        <w:t>In which some spirit's immortal bliss is felt,</w:t>
      </w:r>
      <w:r>
        <w:rPr>
          <w:rStyle w:val="RussianText"/>
        </w:rPr>
        <w:tab/>
        <w:t>В которых чувствуется бессмертное блаженство некого духа,</w:t>
      </w:r>
    </w:p>
    <w:p>
      <w:pPr>
        <w:pStyle w:val="SyncText"/>
        <w:rPr/>
      </w:pPr>
      <w:r>
        <w:rPr/>
        <w:t>And they betray the earth-born heart to joy.</w:t>
      </w:r>
      <w:r>
        <w:rPr>
          <w:rStyle w:val="RussianText"/>
        </w:rPr>
        <w:tab/>
        <w:t>И в которых рождённое на земле сердце они отдали радости.</w:t>
      </w:r>
    </w:p>
    <w:p>
      <w:pPr>
        <w:pStyle w:val="SyncText"/>
        <w:rPr/>
      </w:pPr>
      <w:r>
        <w:rPr/>
        <w:t>There hast thou paused, and marvelling borne eyes</w:t>
      </w:r>
      <w:r>
        <w:rPr>
          <w:rStyle w:val="RussianText"/>
        </w:rPr>
        <w:tab/>
        <w:t>Там ты остановилась и изумляясь, ощутила взгляд,</w:t>
      </w:r>
    </w:p>
    <w:p>
      <w:pPr>
        <w:pStyle w:val="SyncText"/>
        <w:rPr/>
      </w:pPr>
      <w:r>
        <w:rPr/>
        <w:t>Unknown, or heard a voice that forced thy life</w:t>
      </w:r>
      <w:r>
        <w:rPr>
          <w:rStyle w:val="RussianText"/>
        </w:rPr>
        <w:tab/>
        <w:t>Неведомый или услышала голос, что заставил твою жизнь</w:t>
      </w:r>
    </w:p>
    <w:p>
      <w:pPr>
        <w:pStyle w:val="SyncText"/>
        <w:rPr/>
      </w:pPr>
      <w:r>
        <w:rPr/>
        <w:t>To strain its rapture through thy listening soul?</w:t>
      </w:r>
      <w:r>
        <w:rPr>
          <w:rStyle w:val="RussianText"/>
        </w:rPr>
        <w:tab/>
        <w:t>Бросить свой восторг сквозь твою внимающую душу?</w:t>
      </w:r>
    </w:p>
    <w:p>
      <w:pPr>
        <w:pStyle w:val="SyncText"/>
        <w:rPr/>
      </w:pPr>
      <w:r>
        <w:rPr/>
        <w:t>Or, if my thought could trust this shimmering gaze,</w:t>
      </w:r>
      <w:r>
        <w:rPr>
          <w:rStyle w:val="RussianText"/>
        </w:rPr>
        <w:tab/>
        <w:t>Или, если б моя мысль могла довериться этому мерцающему взгляду,</w:t>
      </w:r>
    </w:p>
    <w:p>
      <w:pPr>
        <w:pStyle w:val="SyncText"/>
        <w:rPr/>
      </w:pPr>
      <w:r>
        <w:rPr/>
        <w:t>It would say thou hast not drunk from an earthly cup,</w:t>
      </w:r>
      <w:r>
        <w:rPr>
          <w:rStyle w:val="RussianText"/>
        </w:rPr>
        <w:tab/>
        <w:t>Она сказала бы, что не пила ты из земной чаши,</w:t>
      </w:r>
    </w:p>
    <w:p>
      <w:pPr>
        <w:pStyle w:val="SyncText"/>
        <w:rPr/>
      </w:pPr>
      <w:r>
        <w:rPr/>
        <w:t>But stepping through azure curtains of the noon</w:t>
      </w:r>
      <w:r>
        <w:rPr>
          <w:rStyle w:val="RussianText"/>
        </w:rPr>
        <w:tab/>
        <w:t>Но шагнув за лазурные занавеси полудня,</w:t>
      </w:r>
    </w:p>
    <w:p>
      <w:pPr>
        <w:pStyle w:val="SyncText"/>
        <w:rPr/>
      </w:pPr>
      <w:r>
        <w:rPr/>
        <w:t>Thou wast surrounded on a magic verge</w:t>
      </w:r>
      <w:r>
        <w:rPr>
          <w:rStyle w:val="RussianText"/>
        </w:rPr>
        <w:tab/>
        <w:t>Ты была окружена на магическом краю</w:t>
      </w:r>
    </w:p>
    <w:p>
      <w:pPr>
        <w:pStyle w:val="SyncText"/>
        <w:rPr/>
      </w:pPr>
      <w:r>
        <w:rPr/>
        <w:t>In brighter countries than man's eyes can bear.</w:t>
      </w:r>
      <w:r>
        <w:rPr>
          <w:rStyle w:val="RussianText"/>
        </w:rPr>
        <w:tab/>
        <w:t>В странах более светлых, чем могут вынести глаза человека.</w:t>
      </w:r>
    </w:p>
    <w:p>
      <w:pPr>
        <w:pStyle w:val="SyncText"/>
        <w:rPr/>
      </w:pPr>
      <w:r>
        <w:rPr/>
        <w:t>Assailed by trooping voices of delight</w:t>
      </w:r>
      <w:r>
        <w:rPr>
          <w:rStyle w:val="RussianText"/>
        </w:rPr>
        <w:tab/>
        <w:t>Атакованная толпящимися голосами восторга</w:t>
      </w:r>
    </w:p>
    <w:p>
      <w:pPr>
        <w:pStyle w:val="SyncText"/>
        <w:rPr/>
      </w:pPr>
      <w:r>
        <w:rPr/>
        <w:t>And seized mid a sunlit glamour of the boughs</w:t>
      </w:r>
      <w:r>
        <w:rPr>
          <w:rStyle w:val="RussianText"/>
        </w:rPr>
        <w:tab/>
        <w:t>И схваченная посреди залитого солнцем очарования ветвей</w:t>
      </w:r>
    </w:p>
    <w:p>
      <w:pPr>
        <w:pStyle w:val="SyncText"/>
        <w:rPr/>
      </w:pPr>
      <w:r>
        <w:rPr/>
        <w:t>In faery woods, led down the gleaming slopes</w:t>
      </w:r>
      <w:r>
        <w:rPr>
          <w:rStyle w:val="RussianText"/>
        </w:rPr>
        <w:tab/>
        <w:t>В феерических лесах, ведомая вниз по сверкающим склонам</w:t>
      </w:r>
    </w:p>
    <w:p>
      <w:pPr>
        <w:pStyle w:val="SyncText"/>
        <w:rPr/>
      </w:pPr>
      <w:r>
        <w:rPr/>
        <w:t>Of Gandhamadan where the Apsaras roam,</w:t>
      </w:r>
      <w:r>
        <w:rPr>
          <w:rStyle w:val="RussianText"/>
        </w:rPr>
        <w:tab/>
        <w:t>Гандхамадана, где бродят Апсары,</w:t>
      </w:r>
    </w:p>
    <w:p>
      <w:pPr>
        <w:pStyle w:val="SyncText"/>
        <w:rPr/>
      </w:pPr>
      <w:r>
        <w:rPr/>
        <w:t>Thy limbs have shared the sports which none has seen,</w:t>
      </w:r>
      <w:r>
        <w:rPr>
          <w:rStyle w:val="RussianText"/>
        </w:rPr>
        <w:tab/>
        <w:t>Твоё тело разделило забавы, которых ещё никто не видел,</w:t>
      </w:r>
    </w:p>
    <w:p>
      <w:pPr>
        <w:pStyle w:val="SyncText"/>
        <w:rPr/>
      </w:pPr>
      <w:r>
        <w:rPr/>
        <w:t>And in god-haunts thy human footsteps strayed,</w:t>
      </w:r>
      <w:r>
        <w:rPr>
          <w:rStyle w:val="RussianText"/>
        </w:rPr>
        <w:tab/>
        <w:t>И в приюте богов бродили твои ступни человека,</w:t>
      </w:r>
    </w:p>
    <w:p>
      <w:pPr>
        <w:pStyle w:val="SyncText"/>
        <w:rPr/>
      </w:pPr>
      <w:r>
        <w:rPr/>
        <w:t>Thy mortal bosom quivered with god-speech</w:t>
      </w:r>
      <w:r>
        <w:rPr>
          <w:rStyle w:val="RussianText"/>
        </w:rPr>
        <w:tab/>
        <w:t>Твоя смертная грудь трепетала в божественной речи,</w:t>
      </w:r>
    </w:p>
    <w:p>
      <w:pPr>
        <w:pStyle w:val="SyncText"/>
        <w:rPr/>
      </w:pPr>
      <w:r>
        <w:rPr/>
        <w:t>And thy soul answered to a Word unknown.</w:t>
      </w:r>
      <w:r>
        <w:rPr>
          <w:rStyle w:val="RussianText"/>
        </w:rPr>
        <w:tab/>
        <w:t>А твоя душа отвечала неведомому Слову.</w:t>
      </w:r>
    </w:p>
    <w:p>
      <w:pPr>
        <w:pStyle w:val="SyncText"/>
        <w:rPr/>
      </w:pPr>
      <w:r>
        <w:rPr/>
        <w:t>What feet of gods, what ravishing flutes of heaven</w:t>
      </w:r>
      <w:r>
        <w:rPr>
          <w:rStyle w:val="RussianText"/>
        </w:rPr>
        <w:tab/>
        <w:t>Какие ступни богов, какие в восторг приводящие флейты небес</w:t>
      </w:r>
    </w:p>
    <w:p>
      <w:pPr>
        <w:pStyle w:val="SyncText"/>
        <w:rPr/>
      </w:pPr>
      <w:r>
        <w:rPr/>
        <w:t>Have thrilled high melodies round, from near and far</w:t>
      </w:r>
      <w:r>
        <w:rPr>
          <w:rStyle w:val="RussianText"/>
        </w:rPr>
        <w:tab/>
        <w:t>Трепетали вокруг высокими мелодиями, близко и вдалеке,</w:t>
      </w:r>
    </w:p>
    <w:p>
      <w:pPr>
        <w:pStyle w:val="SyncText"/>
        <w:rPr/>
      </w:pPr>
      <w:r>
        <w:rPr/>
        <w:t>Approaching through the soft and revelling air,</w:t>
      </w:r>
      <w:r>
        <w:rPr>
          <w:rStyle w:val="RussianText"/>
        </w:rPr>
        <w:tab/>
        <w:t>Доносясь сквозь мягкий пирующий воздух,</w:t>
      </w:r>
    </w:p>
    <w:p>
      <w:pPr>
        <w:pStyle w:val="SyncText"/>
        <w:rPr/>
      </w:pPr>
      <w:r>
        <w:rPr/>
        <w:t>Which still surprised thou hearest? They have fed</w:t>
      </w:r>
      <w:r>
        <w:rPr>
          <w:rStyle w:val="RussianText"/>
        </w:rPr>
        <w:tab/>
        <w:t>Что всё ещё поражённая, ты слышишь? Они вскормили</w:t>
      </w:r>
    </w:p>
    <w:p>
      <w:pPr>
        <w:pStyle w:val="SyncText"/>
        <w:rPr/>
      </w:pPr>
      <w:r>
        <w:rPr/>
        <w:t>Thy silence on some red strange-ecstasied fruit</w:t>
      </w:r>
      <w:r>
        <w:rPr>
          <w:rStyle w:val="RussianText"/>
        </w:rPr>
        <w:tab/>
        <w:t>Твоё молчание неким алым экстатически-странным плодом,</w:t>
      </w:r>
    </w:p>
    <w:p>
      <w:pPr>
        <w:pStyle w:val="SyncText"/>
        <w:rPr/>
      </w:pPr>
      <w:r>
        <w:rPr/>
        <w:t>And thou hast trod the dim moon-peaks of bliss.</w:t>
      </w:r>
      <w:r>
        <w:rPr>
          <w:rStyle w:val="RussianText"/>
        </w:rPr>
        <w:tab/>
        <w:t>И ты шагнула на туманные луные пики блаженства.</w:t>
      </w:r>
    </w:p>
    <w:p>
      <w:pPr>
        <w:pStyle w:val="SyncText"/>
        <w:rPr/>
      </w:pPr>
      <w:r>
        <w:rPr/>
        <w:t>Reveal, O winged with light, whence thou hast flown</w:t>
      </w:r>
      <w:r>
        <w:rPr>
          <w:rStyle w:val="RussianText"/>
        </w:rPr>
        <w:tab/>
        <w:t>Открой, о окрылённая светом, откуда ты прилетела</w:t>
      </w:r>
    </w:p>
    <w:p>
      <w:pPr>
        <w:pStyle w:val="SyncText"/>
        <w:rPr/>
      </w:pPr>
      <w:r>
        <w:rPr/>
        <w:t>Hastening bright-hued through the green tangled earth,</w:t>
      </w:r>
      <w:r>
        <w:rPr>
          <w:rStyle w:val="RussianText"/>
        </w:rPr>
        <w:tab/>
        <w:t>Спеша, ярко-красочная, сквозь зелёные чащи земли.</w:t>
      </w:r>
    </w:p>
    <w:p>
      <w:pPr>
        <w:pStyle w:val="SyncText"/>
        <w:rPr/>
      </w:pPr>
      <w:r>
        <w:rPr/>
        <w:t>Thy body rhythmical with the spring-bird's call.</w:t>
      </w:r>
      <w:r>
        <w:rPr>
          <w:rStyle w:val="RussianText"/>
        </w:rPr>
        <w:tab/>
        <w:t>В теле, созвучном по ритму призыву весенней птицы.</w:t>
      </w:r>
    </w:p>
    <w:p>
      <w:pPr>
        <w:pStyle w:val="SyncText"/>
        <w:rPr/>
      </w:pPr>
      <w:r>
        <w:rPr/>
        <w:t>The empty roses of thy hands are filled</w:t>
      </w:r>
      <w:r>
        <w:rPr>
          <w:rStyle w:val="RussianText"/>
        </w:rPr>
        <w:tab/>
        <w:t>Пустые розы рук твоих полны</w:t>
      </w:r>
    </w:p>
    <w:p>
      <w:pPr>
        <w:pStyle w:val="SyncText"/>
        <w:rPr/>
      </w:pPr>
      <w:r>
        <w:rPr/>
        <w:t>Only with their own beauty and the thrill</w:t>
      </w:r>
      <w:r>
        <w:rPr>
          <w:rStyle w:val="RussianText"/>
        </w:rPr>
        <w:tab/>
        <w:t>Лишь своей собственною красотой и трепетом</w:t>
      </w:r>
    </w:p>
    <w:p>
      <w:pPr>
        <w:pStyle w:val="SyncText"/>
        <w:rPr/>
      </w:pPr>
      <w:r>
        <w:rPr/>
        <w:t>Of a remembered clasp, and in thee glows</w:t>
      </w:r>
      <w:r>
        <w:rPr>
          <w:rStyle w:val="RussianText"/>
        </w:rPr>
        <w:tab/>
        <w:t>Воспоминания объятий, и в тебе пылает</w:t>
      </w:r>
    </w:p>
    <w:p>
      <w:pPr>
        <w:pStyle w:val="SyncText"/>
        <w:rPr/>
      </w:pPr>
      <w:r>
        <w:rPr/>
        <w:t>A heavenly jar, thy firm deep-honied heart,</w:t>
      </w:r>
      <w:r>
        <w:rPr>
          <w:rStyle w:val="RussianText"/>
        </w:rPr>
        <w:tab/>
        <w:t>Небесный сосуд, твоё сильное полное мёда сердце,</w:t>
      </w:r>
    </w:p>
    <w:p>
      <w:pPr>
        <w:pStyle w:val="SyncText"/>
        <w:rPr/>
      </w:pPr>
      <w:r>
        <w:rPr/>
        <w:t>New-brimming with a sweet and nectarous wine.</w:t>
      </w:r>
      <w:r>
        <w:rPr>
          <w:rStyle w:val="RussianText"/>
        </w:rPr>
        <w:tab/>
        <w:t>Вновь наполняющееся до краёв сладким нектарным вином.</w:t>
      </w:r>
    </w:p>
    <w:p>
      <w:pPr>
        <w:pStyle w:val="SyncText"/>
        <w:rPr/>
      </w:pPr>
      <w:r>
        <w:rPr/>
        <w:t>Thou hast not spoken with the kings of pain.</w:t>
      </w:r>
      <w:r>
        <w:rPr>
          <w:rStyle w:val="RussianText"/>
        </w:rPr>
        <w:tab/>
        <w:t>Ты беседовала не с царями страдания.</w:t>
      </w:r>
    </w:p>
    <w:p>
      <w:pPr>
        <w:pStyle w:val="SyncText"/>
        <w:rPr/>
      </w:pPr>
      <w:r>
        <w:rPr/>
        <w:t>Life's perilous music rings yet to thy ear</w:t>
      </w:r>
      <w:r>
        <w:rPr>
          <w:rStyle w:val="RussianText"/>
        </w:rPr>
        <w:tab/>
        <w:t>Опасная музыка жизни ещё звенит в твоих ушах,</w:t>
      </w:r>
    </w:p>
    <w:p>
      <w:pPr>
        <w:pStyle w:val="SyncText"/>
        <w:rPr/>
      </w:pPr>
      <w:r>
        <w:rPr/>
        <w:t>Far-melodied, rapid and grand, a Centaur's song,</w:t>
      </w:r>
      <w:r>
        <w:rPr>
          <w:rStyle w:val="RussianText"/>
        </w:rPr>
        <w:tab/>
        <w:t>Или далеко звучащая, быстрая и величественная, песня Кентавра,</w:t>
      </w:r>
    </w:p>
    <w:p>
      <w:pPr>
        <w:pStyle w:val="SyncText"/>
        <w:rPr/>
      </w:pPr>
      <w:r>
        <w:rPr/>
        <w:t>Or soft as water plashing mid the hills,</w:t>
      </w:r>
      <w:r>
        <w:rPr>
          <w:rStyle w:val="RussianText"/>
        </w:rPr>
        <w:tab/>
        <w:t>Или нежная, словно вода, плещущая среди холмов,</w:t>
      </w:r>
    </w:p>
    <w:p>
      <w:pPr>
        <w:pStyle w:val="SyncText"/>
        <w:rPr/>
      </w:pPr>
      <w:r>
        <w:rPr/>
        <w:t>Or mighty as a great chant of many winds.</w:t>
      </w:r>
      <w:r>
        <w:rPr>
          <w:rStyle w:val="RussianText"/>
        </w:rPr>
        <w:tab/>
        <w:t>Или могучая, как великое песнопение множества ветров.</w:t>
      </w:r>
    </w:p>
    <w:p>
      <w:pPr>
        <w:pStyle w:val="SyncText"/>
        <w:rPr/>
      </w:pPr>
      <w:r>
        <w:rPr/>
        <w:t>Moon-bright thou livest in thy inner bliss.</w:t>
      </w:r>
      <w:r>
        <w:rPr>
          <w:rStyle w:val="RussianText"/>
        </w:rPr>
        <w:tab/>
        <w:t>Лунно-светлая, ты живёшь в своём внутреннем блаженстве.</w:t>
      </w:r>
    </w:p>
    <w:p>
      <w:pPr>
        <w:pStyle w:val="SyncText"/>
        <w:rPr/>
      </w:pPr>
      <w:r>
        <w:rPr/>
        <w:t>Thou comest like a silver deer through groves</w:t>
      </w:r>
      <w:r>
        <w:rPr>
          <w:rStyle w:val="RussianText"/>
        </w:rPr>
        <w:tab/>
        <w:t>Ты приходишь как серебристый олень через заросли</w:t>
      </w:r>
    </w:p>
    <w:p>
      <w:pPr>
        <w:pStyle w:val="SyncText"/>
        <w:rPr/>
      </w:pPr>
      <w:r>
        <w:rPr/>
        <w:t>Of coral flowers and buds of glowing dreams,</w:t>
      </w:r>
      <w:r>
        <w:rPr>
          <w:rStyle w:val="RussianText"/>
        </w:rPr>
        <w:tab/>
        <w:t>Коралловых цветов и бутонов пылающих грёз,</w:t>
      </w:r>
    </w:p>
    <w:p>
      <w:pPr>
        <w:pStyle w:val="SyncText"/>
        <w:rPr/>
      </w:pPr>
      <w:r>
        <w:rPr/>
        <w:t>Or fleest like a wind-goddess through leaves,</w:t>
      </w:r>
      <w:r>
        <w:rPr>
          <w:rStyle w:val="RussianText"/>
        </w:rPr>
        <w:tab/>
        <w:t>Или бежишь как богиня ветра сквозь листья,</w:t>
      </w:r>
    </w:p>
    <w:p>
      <w:pPr>
        <w:pStyle w:val="SyncText"/>
        <w:rPr/>
      </w:pPr>
      <w:r>
        <w:rPr/>
        <w:t>Or roamst, O ruby-eyed and snow-winged dove,</w:t>
      </w:r>
      <w:r>
        <w:rPr>
          <w:rStyle w:val="RussianText"/>
        </w:rPr>
        <w:tab/>
        <w:t>Или странствуешь, о рубиновоглазый и снежнокрылый голубь,</w:t>
      </w:r>
    </w:p>
    <w:p>
      <w:pPr>
        <w:pStyle w:val="SyncText"/>
        <w:rPr/>
      </w:pPr>
      <w:r>
        <w:rPr/>
        <w:t>Flitting through thickets of thy pure desires</w:t>
      </w:r>
      <w:r>
        <w:rPr>
          <w:rStyle w:val="RussianText"/>
        </w:rPr>
        <w:tab/>
        <w:t>Пролетая сквозь рощи своих чистых желаний</w:t>
      </w:r>
    </w:p>
    <w:p>
      <w:pPr>
        <w:pStyle w:val="SyncText"/>
        <w:rPr/>
      </w:pPr>
      <w:r>
        <w:rPr/>
        <w:t>In the unwounded beauty of thy soul.</w:t>
      </w:r>
      <w:r>
        <w:rPr>
          <w:rStyle w:val="RussianText"/>
        </w:rPr>
        <w:tab/>
        <w:t>В неизраненной красоте своей души.</w:t>
      </w:r>
    </w:p>
    <w:p>
      <w:pPr>
        <w:pStyle w:val="SyncText"/>
        <w:rPr/>
      </w:pPr>
      <w:r>
        <w:rPr/>
        <w:t>These things are only images to thy earth,</w:t>
      </w:r>
      <w:r>
        <w:rPr>
          <w:rStyle w:val="RussianText"/>
        </w:rPr>
        <w:tab/>
        <w:t>Это всё — только образы твоей земли,</w:t>
      </w:r>
    </w:p>
    <w:p>
      <w:pPr>
        <w:pStyle w:val="SyncText"/>
        <w:rPr/>
      </w:pPr>
      <w:r>
        <w:rPr/>
        <w:t>But truest truth of that which in thee sleeps.</w:t>
      </w:r>
      <w:r>
        <w:rPr>
          <w:rStyle w:val="RussianText"/>
        </w:rPr>
        <w:tab/>
        <w:t>Хотя и вернейшая правда того, что спит в тебе.</w:t>
      </w:r>
    </w:p>
    <w:p>
      <w:pPr>
        <w:pStyle w:val="SyncText"/>
        <w:rPr/>
      </w:pPr>
      <w:r>
        <w:rPr/>
        <w:t>For such is thy spirit, a sister of the gods,</w:t>
      </w:r>
      <w:r>
        <w:rPr>
          <w:rStyle w:val="RussianText"/>
        </w:rPr>
        <w:tab/>
        <w:t>Потому что таков твой дух, сестра богов,</w:t>
      </w:r>
    </w:p>
    <w:p>
      <w:pPr>
        <w:pStyle w:val="SyncText"/>
        <w:rPr/>
      </w:pPr>
      <w:r>
        <w:rPr/>
        <w:t>Thy earthly body lovely to the eyes</w:t>
      </w:r>
      <w:r>
        <w:rPr>
          <w:rStyle w:val="RussianText"/>
        </w:rPr>
        <w:tab/>
        <w:t>Таково твоё земное тело, приятное для глаз</w:t>
      </w:r>
    </w:p>
    <w:p>
      <w:pPr>
        <w:pStyle w:val="SyncText"/>
        <w:rPr/>
      </w:pPr>
      <w:r>
        <w:rPr/>
        <w:t>And thou art kin in joy to heaven's sons.</w:t>
      </w:r>
      <w:r>
        <w:rPr>
          <w:rStyle w:val="RussianText"/>
        </w:rPr>
        <w:tab/>
        <w:t>И ты — родственная в радости сыновьям неба.</w:t>
      </w:r>
    </w:p>
    <w:p>
      <w:pPr>
        <w:pStyle w:val="SyncText"/>
        <w:rPr/>
      </w:pPr>
      <w:r>
        <w:rPr/>
        <w:t>O thou who hast come to this great perilous world</w:t>
      </w:r>
      <w:r>
        <w:rPr>
          <w:rStyle w:val="RussianText"/>
        </w:rPr>
        <w:tab/>
        <w:t>О ты, что пришла в этот великий опасный мир,</w:t>
      </w:r>
    </w:p>
    <w:p>
      <w:pPr>
        <w:pStyle w:val="SyncText"/>
        <w:rPr/>
      </w:pPr>
      <w:r>
        <w:rPr/>
        <w:t>Now only seen through the splendour of thy dreams,</w:t>
      </w:r>
      <w:r>
        <w:rPr>
          <w:rStyle w:val="RussianText"/>
        </w:rPr>
        <w:tab/>
        <w:t>Сейчас тебе зримый лишь через великолепие твоих грез,</w:t>
      </w:r>
    </w:p>
    <w:p>
      <w:pPr>
        <w:pStyle w:val="SyncText"/>
        <w:rPr/>
      </w:pPr>
      <w:r>
        <w:rPr/>
        <w:t>Where hardly love and beauty can live safe,</w:t>
      </w:r>
      <w:r>
        <w:rPr>
          <w:rStyle w:val="RussianText"/>
        </w:rPr>
        <w:tab/>
        <w:t>Где любовь и красота с трудом могут жить в безопасности,</w:t>
      </w:r>
    </w:p>
    <w:p>
      <w:pPr>
        <w:pStyle w:val="SyncText"/>
        <w:rPr/>
      </w:pPr>
      <w:r>
        <w:rPr/>
        <w:t>Thyself a being dangerously great,</w:t>
      </w:r>
      <w:r>
        <w:rPr>
          <w:rStyle w:val="RussianText"/>
        </w:rPr>
        <w:tab/>
        <w:t>Ты сама, существо опасно великое,</w:t>
      </w:r>
    </w:p>
    <w:p>
      <w:pPr>
        <w:pStyle w:val="SyncText"/>
        <w:rPr/>
      </w:pPr>
      <w:r>
        <w:rPr/>
        <w:t>A soul alone in a golden house of thought</w:t>
      </w:r>
      <w:r>
        <w:rPr>
          <w:rStyle w:val="RussianText"/>
        </w:rPr>
        <w:tab/>
        <w:t>Душа, одинокая в золотом доме мысли</w:t>
      </w:r>
    </w:p>
    <w:p>
      <w:pPr>
        <w:pStyle w:val="SyncText"/>
        <w:rPr/>
      </w:pPr>
      <w:r>
        <w:rPr/>
        <w:t>Has lived walled in by the safety of thy dreams.</w:t>
      </w:r>
      <w:r>
        <w:rPr>
          <w:rStyle w:val="RussianText"/>
        </w:rPr>
        <w:tab/>
        <w:t>Жила, до сих пор ограждаемая безопасностью своих мечтаний.</w:t>
      </w:r>
    </w:p>
    <w:p>
      <w:pPr>
        <w:pStyle w:val="SyncText"/>
        <w:rPr/>
      </w:pPr>
      <w:r>
        <w:rPr/>
        <w:t>On heights of happiness leaving doom asleep</w:t>
      </w:r>
      <w:r>
        <w:rPr>
          <w:rStyle w:val="RussianText"/>
        </w:rPr>
        <w:tab/>
        <w:t>Если бы на вершинах счастья, оставляя спящим рок,</w:t>
      </w:r>
    </w:p>
    <w:p>
      <w:pPr>
        <w:pStyle w:val="SyncText"/>
        <w:rPr/>
      </w:pPr>
      <w:r>
        <w:rPr/>
        <w:t>Who hunts unseen the unconscious lives of men,</w:t>
      </w:r>
      <w:r>
        <w:rPr>
          <w:rStyle w:val="RussianText"/>
        </w:rPr>
        <w:tab/>
        <w:t>Что незримо охотится на бессознательные жизни людей,</w:t>
      </w:r>
    </w:p>
    <w:p>
      <w:pPr>
        <w:pStyle w:val="SyncText"/>
        <w:rPr/>
      </w:pPr>
      <w:r>
        <w:rPr/>
        <w:t>If thy heart could live locked in the ideal's gold,</w:t>
      </w:r>
      <w:r>
        <w:rPr>
          <w:rStyle w:val="RussianText"/>
        </w:rPr>
        <w:tab/>
        <w:t>Твоё сердце могло бы жить, заключённое в золото идеального,</w:t>
      </w:r>
    </w:p>
    <w:p>
      <w:pPr>
        <w:pStyle w:val="SyncText"/>
        <w:rPr/>
      </w:pPr>
      <w:r>
        <w:rPr/>
        <w:t>As high, as happy might thy waking be!</w:t>
      </w:r>
      <w:r>
        <w:rPr>
          <w:rStyle w:val="RussianText"/>
        </w:rPr>
        <w:tab/>
        <w:t>Каким высоким, каким счастливым могло бы быть твоё пробуждение,</w:t>
      </w:r>
    </w:p>
    <w:p>
      <w:pPr>
        <w:pStyle w:val="SyncText"/>
        <w:rPr/>
      </w:pPr>
      <w:r>
        <w:rPr/>
        <w:t>If for all time doom could be left to sleep!"</w:t>
      </w:r>
      <w:r>
        <w:rPr>
          <w:rStyle w:val="RussianText"/>
        </w:rPr>
        <w:tab/>
        <w:t>Если бы всё время рок мог оставаться спящим!”</w:t>
      </w:r>
    </w:p>
    <w:p>
      <w:pPr>
        <w:pStyle w:val="SyncText"/>
        <w:rPr/>
      </w:pPr>
      <w:r>
        <w:rPr/>
        <w:t xml:space="preserve">   </w:t>
      </w:r>
      <w:r>
        <w:rPr/>
        <w:t>He spoke but held his knowledge back from words.</w:t>
      </w:r>
      <w:r>
        <w:rPr>
          <w:rStyle w:val="RussianText"/>
        </w:rPr>
        <w:tab/>
        <w:t xml:space="preserve">   Он говорил, но из слов забирал своё знание.</w:t>
      </w:r>
    </w:p>
    <w:p>
      <w:pPr>
        <w:pStyle w:val="SyncText"/>
        <w:rPr/>
      </w:pPr>
      <w:r>
        <w:rPr/>
        <w:t>As a cloud plays with lightnings' vivid laugh,</w:t>
      </w:r>
      <w:r>
        <w:rPr>
          <w:rStyle w:val="RussianText"/>
        </w:rPr>
        <w:tab/>
        <w:t>Словно облако, что играет с живым смехом молнии,</w:t>
      </w:r>
    </w:p>
    <w:p>
      <w:pPr>
        <w:pStyle w:val="SyncText"/>
        <w:rPr/>
      </w:pPr>
      <w:r>
        <w:rPr/>
        <w:t>But still holds back the thunder in its heart,</w:t>
      </w:r>
      <w:r>
        <w:rPr>
          <w:rStyle w:val="RussianText"/>
        </w:rPr>
        <w:tab/>
        <w:t>Но пока что удерживает гром в своём сердце,</w:t>
      </w:r>
    </w:p>
    <w:p>
      <w:pPr>
        <w:pStyle w:val="SyncText"/>
        <w:rPr/>
      </w:pPr>
      <w:r>
        <w:rPr/>
        <w:t>Only he let bright images escape.</w:t>
      </w:r>
      <w:r>
        <w:rPr>
          <w:rStyle w:val="RussianText"/>
        </w:rPr>
        <w:tab/>
        <w:t>Он позволил выйти лишь светлым образам.</w:t>
      </w:r>
    </w:p>
    <w:p>
      <w:pPr>
        <w:pStyle w:val="SyncText"/>
        <w:rPr/>
      </w:pPr>
      <w:r>
        <w:rPr/>
        <w:t>His speech like glimmering music veiled his thoughts;</w:t>
      </w:r>
      <w:r>
        <w:rPr>
          <w:rStyle w:val="RussianText"/>
        </w:rPr>
        <w:tab/>
        <w:t>Его речь как мерцающая музыка скрывала его мысли;</w:t>
      </w:r>
    </w:p>
    <w:p>
      <w:pPr>
        <w:pStyle w:val="SyncText"/>
        <w:rPr/>
      </w:pPr>
      <w:r>
        <w:rPr/>
        <w:t>As a wind flatters the bright summer air,</w:t>
      </w:r>
      <w:r>
        <w:rPr>
          <w:rStyle w:val="RussianText"/>
        </w:rPr>
        <w:tab/>
        <w:t>Словно ветер, тешащий светлый летний воздух,</w:t>
      </w:r>
    </w:p>
    <w:p>
      <w:pPr>
        <w:pStyle w:val="SyncText"/>
        <w:rPr/>
      </w:pPr>
      <w:r>
        <w:rPr/>
        <w:t>Pitiful to mortals, only to them it spoke</w:t>
      </w:r>
      <w:r>
        <w:rPr>
          <w:rStyle w:val="RussianText"/>
        </w:rPr>
        <w:tab/>
        <w:t>Сострадательная к смертным, она говорила им только</w:t>
      </w:r>
    </w:p>
    <w:p>
      <w:pPr>
        <w:pStyle w:val="SyncText"/>
        <w:rPr/>
      </w:pPr>
      <w:r>
        <w:rPr/>
        <w:t>Of living beauty and of present bliss:</w:t>
      </w:r>
      <w:r>
        <w:rPr>
          <w:rStyle w:val="RussianText"/>
        </w:rPr>
        <w:tab/>
        <w:t>О красоте живого и о блаженстве настоящего:</w:t>
      </w:r>
    </w:p>
    <w:p>
      <w:pPr>
        <w:pStyle w:val="SyncText"/>
        <w:rPr/>
      </w:pPr>
      <w:r>
        <w:rPr/>
        <w:t>He hid in his all-knowing mind the rest.</w:t>
      </w:r>
      <w:r>
        <w:rPr>
          <w:rStyle w:val="RussianText"/>
        </w:rPr>
        <w:tab/>
        <w:t>Он скрыл в своём всезнающем уме всё остальное.</w:t>
      </w:r>
    </w:p>
    <w:p>
      <w:pPr>
        <w:pStyle w:val="SyncText"/>
        <w:rPr/>
      </w:pPr>
      <w:r>
        <w:rPr/>
        <w:t>To those who hearkened to his celestial voice,</w:t>
      </w:r>
      <w:r>
        <w:rPr>
          <w:rStyle w:val="RussianText"/>
        </w:rPr>
        <w:tab/>
        <w:t>Тем, кто внимал его небесному голосу,</w:t>
      </w:r>
    </w:p>
    <w:p>
      <w:pPr>
        <w:pStyle w:val="SyncText"/>
        <w:rPr/>
      </w:pPr>
      <w:r>
        <w:rPr/>
        <w:t>The veil heaven's pity throws on future pain</w:t>
      </w:r>
      <w:r>
        <w:rPr>
          <w:rStyle w:val="RussianText"/>
        </w:rPr>
        <w:tab/>
        <w:t>Кому жалость неба набрасывает вуаль на грядущую боль,</w:t>
      </w:r>
    </w:p>
    <w:p>
      <w:pPr>
        <w:pStyle w:val="SyncText"/>
        <w:rPr/>
      </w:pPr>
      <w:r>
        <w:rPr/>
        <w:t>The Immortals' sanction seemed of endless joy.</w:t>
      </w:r>
      <w:r>
        <w:rPr>
          <w:rStyle w:val="RussianText"/>
        </w:rPr>
        <w:tab/>
        <w:t>Санкция Бессмертных казалась бесконечной радостью.</w:t>
      </w:r>
    </w:p>
    <w:p>
      <w:pPr>
        <w:pStyle w:val="SyncText"/>
        <w:rPr/>
      </w:pPr>
      <w:r>
        <w:rPr/>
        <w:t>But Aswapati answered to the seer; -</w:t>
      </w:r>
      <w:r>
        <w:rPr>
          <w:rStyle w:val="RussianText"/>
        </w:rPr>
        <w:tab/>
        <w:t>Но Ашвапати ответил провидцу; —</w:t>
      </w:r>
    </w:p>
    <w:p>
      <w:pPr>
        <w:pStyle w:val="SyncText"/>
        <w:rPr/>
      </w:pPr>
      <w:r>
        <w:rPr/>
        <w:t>His listening mind had marked the dubious close,</w:t>
      </w:r>
      <w:r>
        <w:rPr>
          <w:rStyle w:val="RussianText"/>
        </w:rPr>
        <w:tab/>
        <w:t>Его слушающий ум заметил скрытую двусмысленность,</w:t>
      </w:r>
    </w:p>
    <w:p>
      <w:pPr>
        <w:pStyle w:val="SyncText"/>
        <w:rPr/>
      </w:pPr>
      <w:r>
        <w:rPr/>
        <w:t>An ominous shadow felt behind the words,</w:t>
      </w:r>
      <w:r>
        <w:rPr>
          <w:rStyle w:val="RussianText"/>
        </w:rPr>
        <w:tab/>
        <w:t>Зловещую тень ощутил за словами,</w:t>
      </w:r>
    </w:p>
    <w:p>
      <w:pPr>
        <w:pStyle w:val="SyncText"/>
        <w:rPr/>
      </w:pPr>
      <w:r>
        <w:rPr/>
        <w:t>But calm like one who ever sits facing Fate</w:t>
      </w:r>
      <w:r>
        <w:rPr>
          <w:rStyle w:val="RussianText"/>
        </w:rPr>
        <w:tab/>
        <w:t>Но спокойный, как тот, кто всегда выдержан, встречая лик Судьбы,</w:t>
      </w:r>
    </w:p>
    <w:p>
      <w:pPr>
        <w:pStyle w:val="SyncText"/>
        <w:rPr/>
      </w:pPr>
      <w:r>
        <w:rPr/>
        <w:t>Here mid the dangerous contours of earth's life,</w:t>
      </w:r>
      <w:r>
        <w:rPr>
          <w:rStyle w:val="RussianText"/>
        </w:rPr>
        <w:tab/>
        <w:t>Здесь, среди опасных очертаний земной жизни,</w:t>
      </w:r>
    </w:p>
    <w:p>
      <w:pPr>
        <w:pStyle w:val="SyncText"/>
        <w:rPr/>
      </w:pPr>
      <w:r>
        <w:rPr/>
        <w:t>He answered covert thought with guarded speech:</w:t>
      </w:r>
      <w:r>
        <w:rPr>
          <w:rStyle w:val="RussianText"/>
        </w:rPr>
        <w:tab/>
        <w:t>Он отвечал, скрыв мысль за осторожной речью:</w:t>
      </w:r>
    </w:p>
    <w:p>
      <w:pPr>
        <w:pStyle w:val="SyncText"/>
        <w:rPr/>
      </w:pPr>
      <w:r>
        <w:rPr/>
        <w:t>"O deathless sage who knowest all things here,</w:t>
      </w:r>
      <w:r>
        <w:rPr>
          <w:rStyle w:val="RussianText"/>
        </w:rPr>
        <w:tab/>
        <w:t>“О бессмертный мудрец, который знает здесь всё,</w:t>
      </w:r>
    </w:p>
    <w:p>
      <w:pPr>
        <w:pStyle w:val="SyncText"/>
        <w:rPr/>
      </w:pPr>
      <w:r>
        <w:rPr/>
        <w:t>If I could read by the ray of my own wish</w:t>
      </w:r>
      <w:r>
        <w:rPr>
          <w:rStyle w:val="RussianText"/>
        </w:rPr>
        <w:tab/>
        <w:t>Если бы я мог читать лучом моего желания</w:t>
      </w:r>
    </w:p>
    <w:p>
      <w:pPr>
        <w:pStyle w:val="SyncText"/>
        <w:rPr/>
      </w:pPr>
      <w:r>
        <w:rPr/>
        <w:t>Through the carved shield of symbol images</w:t>
      </w:r>
      <w:r>
        <w:rPr>
          <w:rStyle w:val="RussianText"/>
        </w:rPr>
        <w:tab/>
        <w:t>Сквозь резной щит символических образов,</w:t>
      </w:r>
    </w:p>
    <w:p>
      <w:pPr>
        <w:pStyle w:val="SyncText"/>
        <w:rPr/>
      </w:pPr>
      <w:r>
        <w:rPr/>
        <w:t>Which thou hast thrown before thy heavenly mind</w:t>
      </w:r>
      <w:r>
        <w:rPr>
          <w:rStyle w:val="RussianText"/>
        </w:rPr>
        <w:tab/>
        <w:t>Который ты раскинул перед своим небесным умом,</w:t>
      </w:r>
    </w:p>
    <w:p>
      <w:pPr>
        <w:pStyle w:val="SyncText"/>
        <w:rPr/>
      </w:pPr>
      <w:r>
        <w:rPr/>
        <w:t>I might see the steps of a young godlike life</w:t>
      </w:r>
      <w:r>
        <w:rPr>
          <w:rStyle w:val="RussianText"/>
        </w:rPr>
        <w:tab/>
        <w:t>Я мог бы увидеть шаги юной богоподобной жизни,</w:t>
      </w:r>
    </w:p>
    <w:p>
      <w:pPr>
        <w:pStyle w:val="SyncText"/>
        <w:rPr/>
      </w:pPr>
      <w:r>
        <w:rPr/>
        <w:t>Happily beginning luminous-eyed on earth;</w:t>
      </w:r>
      <w:r>
        <w:rPr>
          <w:rStyle w:val="RussianText"/>
        </w:rPr>
        <w:tab/>
        <w:t>Счастливо начавшейся, ясноглазой, на земле;</w:t>
      </w:r>
    </w:p>
    <w:p>
      <w:pPr>
        <w:pStyle w:val="SyncText"/>
        <w:rPr/>
      </w:pPr>
      <w:r>
        <w:rPr/>
        <w:t>Between the Unknowable and the Unseen</w:t>
      </w:r>
      <w:r>
        <w:rPr>
          <w:rStyle w:val="RussianText"/>
        </w:rPr>
        <w:tab/>
        <w:t>Между Непознаваеым и Незримым,</w:t>
      </w:r>
    </w:p>
    <w:p>
      <w:pPr>
        <w:pStyle w:val="SyncText"/>
        <w:rPr/>
      </w:pPr>
      <w:r>
        <w:rPr/>
        <w:t>Born on the borders of two wonder-worlds,</w:t>
      </w:r>
      <w:r>
        <w:rPr>
          <w:rStyle w:val="RussianText"/>
        </w:rPr>
        <w:tab/>
        <w:t>Рождённая на границе двух чудо-миров,</w:t>
      </w:r>
    </w:p>
    <w:p>
      <w:pPr>
        <w:pStyle w:val="SyncText"/>
        <w:rPr/>
      </w:pPr>
      <w:r>
        <w:rPr/>
        <w:t>It flames out symbols of the infinite</w:t>
      </w:r>
      <w:r>
        <w:rPr>
          <w:rStyle w:val="RussianText"/>
        </w:rPr>
        <w:tab/>
        <w:t>Она вспыхивает символами бесконечного</w:t>
      </w:r>
    </w:p>
    <w:p>
      <w:pPr>
        <w:pStyle w:val="SyncText"/>
        <w:rPr/>
      </w:pPr>
      <w:r>
        <w:rPr/>
        <w:t>And lives in a great light of inner suns.</w:t>
      </w:r>
      <w:r>
        <w:rPr>
          <w:rStyle w:val="RussianText"/>
        </w:rPr>
        <w:tab/>
        <w:t>И живёт в великом свете внутренних солнц.</w:t>
      </w:r>
    </w:p>
    <w:p>
      <w:pPr>
        <w:pStyle w:val="SyncText"/>
        <w:rPr/>
      </w:pPr>
      <w:r>
        <w:rPr/>
        <w:t>For it has read and broken the wizard seals;</w:t>
      </w:r>
      <w:r>
        <w:rPr>
          <w:rStyle w:val="RussianText"/>
        </w:rPr>
        <w:tab/>
        <w:t>Ибо она прочитала и сломала волшебные печати;</w:t>
      </w:r>
    </w:p>
    <w:p>
      <w:pPr>
        <w:pStyle w:val="SyncText"/>
        <w:rPr/>
      </w:pPr>
      <w:r>
        <w:rPr/>
        <w:t>It has drunk of the Immortal's wells of joy,</w:t>
      </w:r>
      <w:r>
        <w:rPr>
          <w:rStyle w:val="RussianText"/>
        </w:rPr>
        <w:tab/>
        <w:t>Она напилась из родников радости Бессмертных,</w:t>
      </w:r>
    </w:p>
    <w:p>
      <w:pPr>
        <w:pStyle w:val="SyncText"/>
        <w:rPr/>
      </w:pPr>
      <w:r>
        <w:rPr/>
        <w:t>It has looked across the jewel bars of heaven,</w:t>
      </w:r>
      <w:r>
        <w:rPr>
          <w:rStyle w:val="RussianText"/>
        </w:rPr>
        <w:tab/>
        <w:t>Она заглянула за драгоценные засовы небес,</w:t>
      </w:r>
    </w:p>
    <w:p>
      <w:pPr>
        <w:pStyle w:val="SyncText"/>
        <w:rPr/>
      </w:pPr>
      <w:r>
        <w:rPr/>
        <w:t>It has entered the aspiring Secrecy,</w:t>
      </w:r>
      <w:r>
        <w:rPr>
          <w:rStyle w:val="RussianText"/>
        </w:rPr>
        <w:tab/>
        <w:t>Она вступила в устремлённую Тайну,</w:t>
      </w:r>
    </w:p>
    <w:p>
      <w:pPr>
        <w:pStyle w:val="SyncText"/>
        <w:rPr/>
      </w:pPr>
      <w:r>
        <w:rPr/>
        <w:t>It sees beyond terrestrial common things</w:t>
      </w:r>
      <w:r>
        <w:rPr>
          <w:rStyle w:val="RussianText"/>
        </w:rPr>
        <w:tab/>
        <w:t>Она смотрит за пределы земных обычных вещей</w:t>
      </w:r>
    </w:p>
    <w:p>
      <w:pPr>
        <w:pStyle w:val="SyncText"/>
        <w:rPr/>
      </w:pPr>
      <w:r>
        <w:rPr/>
        <w:t>And communes with the Powers that build the worlds,</w:t>
      </w:r>
      <w:r>
        <w:rPr>
          <w:rStyle w:val="RussianText"/>
        </w:rPr>
        <w:tab/>
        <w:t>И общается с Силами, что строят миры,</w:t>
      </w:r>
    </w:p>
    <w:p>
      <w:pPr>
        <w:pStyle w:val="SyncText"/>
        <w:rPr/>
      </w:pPr>
      <w:r>
        <w:rPr/>
        <w:t>Till through the shining gates and mystic streets</w:t>
      </w:r>
      <w:r>
        <w:rPr>
          <w:rStyle w:val="RussianText"/>
        </w:rPr>
        <w:tab/>
        <w:t>Пока через сияющие ворота и мистические улицы</w:t>
      </w:r>
    </w:p>
    <w:p>
      <w:pPr>
        <w:pStyle w:val="SyncText"/>
        <w:rPr/>
      </w:pPr>
      <w:r>
        <w:rPr/>
        <w:t>Of the city of lapis lazuli and pearl</w:t>
      </w:r>
      <w:r>
        <w:rPr>
          <w:rStyle w:val="RussianText"/>
        </w:rPr>
        <w:tab/>
        <w:t>Города из лазурита и жемчуга</w:t>
      </w:r>
    </w:p>
    <w:p>
      <w:pPr>
        <w:pStyle w:val="SyncText"/>
        <w:rPr/>
      </w:pPr>
      <w:r>
        <w:rPr/>
        <w:t>Proud deeds step forth, a rank and march of gods.</w:t>
      </w:r>
      <w:r>
        <w:rPr>
          <w:rStyle w:val="RussianText"/>
        </w:rPr>
        <w:tab/>
        <w:t>Гордые дела шагают вперёд — ряды и марш богов.</w:t>
      </w:r>
    </w:p>
    <w:p>
      <w:pPr>
        <w:pStyle w:val="SyncText"/>
        <w:rPr/>
      </w:pPr>
      <w:r>
        <w:rPr/>
        <w:t>Although in pauses of our human lives</w:t>
      </w:r>
      <w:r>
        <w:rPr>
          <w:rStyle w:val="RussianText"/>
        </w:rPr>
        <w:tab/>
        <w:t>Хотя в паузах наших человеческих жизней</w:t>
      </w:r>
    </w:p>
    <w:p>
      <w:pPr>
        <w:pStyle w:val="SyncText"/>
        <w:rPr/>
      </w:pPr>
      <w:r>
        <w:rPr/>
        <w:t>Earth keeps for man some short and perfect hours</w:t>
      </w:r>
      <w:r>
        <w:rPr>
          <w:rStyle w:val="RussianText"/>
        </w:rPr>
        <w:tab/>
        <w:t>Земля хранит для человека несколько коротких и совершенных часов,</w:t>
      </w:r>
    </w:p>
    <w:p>
      <w:pPr>
        <w:pStyle w:val="SyncText"/>
        <w:rPr/>
      </w:pPr>
      <w:r>
        <w:rPr/>
        <w:t>When the inconstant tread of Time can seem</w:t>
      </w:r>
      <w:r>
        <w:rPr>
          <w:rStyle w:val="RussianText"/>
        </w:rPr>
        <w:tab/>
        <w:t>Когда непостоянная поступь Времени может казаться</w:t>
      </w:r>
    </w:p>
    <w:p>
      <w:pPr>
        <w:pStyle w:val="SyncText"/>
        <w:rPr/>
      </w:pPr>
      <w:r>
        <w:rPr/>
        <w:t>The eternal moment which the deathless live,</w:t>
      </w:r>
      <w:r>
        <w:rPr>
          <w:rStyle w:val="RussianText"/>
        </w:rPr>
        <w:tab/>
        <w:t>Вечным моментом, в котором живёт бессмертное,</w:t>
      </w:r>
    </w:p>
    <w:p>
      <w:pPr>
        <w:pStyle w:val="SyncText"/>
        <w:rPr/>
      </w:pPr>
      <w:r>
        <w:rPr/>
        <w:t>Yet rare that touch upon the mortal's world:</w:t>
      </w:r>
      <w:r>
        <w:rPr>
          <w:rStyle w:val="RussianText"/>
        </w:rPr>
        <w:tab/>
        <w:t>Однако, редко то касание для мира смертных:</w:t>
      </w:r>
    </w:p>
    <w:p>
      <w:pPr>
        <w:pStyle w:val="SyncText"/>
        <w:rPr/>
      </w:pPr>
      <w:r>
        <w:rPr/>
        <w:t>Hardly a soul and body here are born</w:t>
      </w:r>
      <w:r>
        <w:rPr>
          <w:rStyle w:val="RussianText"/>
        </w:rPr>
        <w:tab/>
        <w:t>С трудом душа и тело рождаются здесь</w:t>
      </w:r>
    </w:p>
    <w:p>
      <w:pPr>
        <w:pStyle w:val="SyncText"/>
        <w:rPr/>
      </w:pPr>
      <w:r>
        <w:rPr/>
        <w:t>In the fierce difficult movement of the stars,</w:t>
      </w:r>
      <w:r>
        <w:rPr>
          <w:rStyle w:val="RussianText"/>
        </w:rPr>
        <w:tab/>
        <w:t>В жестоком и трудном движении звёзд,</w:t>
      </w:r>
    </w:p>
    <w:p>
      <w:pPr>
        <w:pStyle w:val="SyncText"/>
        <w:rPr/>
      </w:pPr>
      <w:r>
        <w:rPr/>
        <w:t>Whose life can keep the paradisal note,</w:t>
      </w:r>
      <w:r>
        <w:rPr>
          <w:rStyle w:val="RussianText"/>
        </w:rPr>
        <w:tab/>
        <w:t>Их жизнь может хранить райскую ноту,</w:t>
      </w:r>
    </w:p>
    <w:p>
      <w:pPr>
        <w:pStyle w:val="SyncText"/>
        <w:rPr/>
      </w:pPr>
      <w:r>
        <w:rPr/>
        <w:t>Its rhythm repeat the many-toned melody</w:t>
      </w:r>
      <w:r>
        <w:rPr>
          <w:rStyle w:val="RussianText"/>
        </w:rPr>
        <w:tab/>
        <w:t>Их ритм — повторять многоголосую мелодию,</w:t>
      </w:r>
    </w:p>
    <w:p>
      <w:pPr>
        <w:pStyle w:val="SyncText"/>
        <w:rPr/>
      </w:pPr>
      <w:r>
        <w:rPr/>
        <w:t>Tirelessly throbbing through the rapturous air</w:t>
      </w:r>
      <w:r>
        <w:rPr>
          <w:rStyle w:val="RussianText"/>
        </w:rPr>
        <w:tab/>
        <w:t>Неутомимо пульсирующую свозь восторженный воздух,</w:t>
      </w:r>
    </w:p>
    <w:p>
      <w:pPr>
        <w:pStyle w:val="SyncText"/>
        <w:rPr/>
      </w:pPr>
      <w:r>
        <w:rPr/>
        <w:t>Caught in the song that sways the Apsara's limbs</w:t>
      </w:r>
      <w:r>
        <w:rPr>
          <w:rStyle w:val="RussianText"/>
        </w:rPr>
        <w:tab/>
        <w:t>Пойманную в песне, что качает тело Апсары,</w:t>
      </w:r>
    </w:p>
    <w:p>
      <w:pPr>
        <w:pStyle w:val="SyncText"/>
        <w:rPr/>
      </w:pPr>
      <w:r>
        <w:rPr/>
        <w:t>When she floats gleaming like a cloud of light,</w:t>
      </w:r>
      <w:r>
        <w:rPr>
          <w:rStyle w:val="RussianText"/>
        </w:rPr>
        <w:tab/>
        <w:t>Когда она плывёт, мерцая, словно облако света,</w:t>
      </w:r>
    </w:p>
    <w:p>
      <w:pPr>
        <w:pStyle w:val="SyncText"/>
        <w:rPr/>
      </w:pPr>
      <w:r>
        <w:rPr/>
        <w:t>A wave of joy on heaven's moonstone floor.</w:t>
      </w:r>
      <w:r>
        <w:rPr>
          <w:rStyle w:val="RussianText"/>
        </w:rPr>
        <w:tab/>
        <w:t>Волна радости на лунно-каменном полу небес.</w:t>
      </w:r>
    </w:p>
    <w:p>
      <w:pPr>
        <w:pStyle w:val="SyncText"/>
        <w:rPr/>
      </w:pPr>
      <w:r>
        <w:rPr/>
        <w:t>Behold this image cast by light and love,</w:t>
      </w:r>
      <w:r>
        <w:rPr>
          <w:rStyle w:val="RussianText"/>
        </w:rPr>
        <w:tab/>
        <w:t>Взгляни на этот образ, отлитый светом и любовью,</w:t>
      </w:r>
    </w:p>
    <w:p>
      <w:pPr>
        <w:pStyle w:val="SyncText"/>
        <w:rPr/>
      </w:pPr>
      <w:r>
        <w:rPr/>
        <w:t>A stanza of the ardour of the gods</w:t>
      </w:r>
      <w:r>
        <w:rPr>
          <w:rStyle w:val="RussianText"/>
        </w:rPr>
        <w:tab/>
        <w:t>На строфу пыла богов,</w:t>
      </w:r>
    </w:p>
    <w:p>
      <w:pPr>
        <w:pStyle w:val="SyncText"/>
        <w:rPr/>
      </w:pPr>
      <w:r>
        <w:rPr/>
        <w:t>Perfectly rhymed, a pillared ripple of gold!</w:t>
      </w:r>
      <w:r>
        <w:rPr>
          <w:rStyle w:val="RussianText"/>
        </w:rPr>
        <w:tab/>
        <w:t>Совершенно срифмованную, на колоннаду пульсации золота!</w:t>
      </w:r>
    </w:p>
    <w:p>
      <w:pPr>
        <w:pStyle w:val="SyncText"/>
        <w:rPr/>
      </w:pPr>
      <w:r>
        <w:rPr/>
        <w:t>Her body like a brimmed pitcher of delight</w:t>
      </w:r>
      <w:r>
        <w:rPr>
          <w:rStyle w:val="RussianText"/>
        </w:rPr>
        <w:tab/>
        <w:t>Её тело, словно сосуд, до краёв наполненный восторгом,</w:t>
      </w:r>
    </w:p>
    <w:p>
      <w:pPr>
        <w:pStyle w:val="SyncText"/>
        <w:rPr/>
      </w:pPr>
      <w:r>
        <w:rPr/>
        <w:t>Shaped in a splendour of gold-coloured bronze</w:t>
      </w:r>
      <w:r>
        <w:rPr>
          <w:rStyle w:val="RussianText"/>
        </w:rPr>
        <w:tab/>
        <w:t>Отлитый в великолепии золотого цвета бронзы,</w:t>
      </w:r>
    </w:p>
    <w:p>
      <w:pPr>
        <w:pStyle w:val="SyncText"/>
        <w:rPr/>
      </w:pPr>
      <w:r>
        <w:rPr/>
        <w:t>As if to seize earth's truth of hidden bliss.</w:t>
      </w:r>
      <w:r>
        <w:rPr>
          <w:rStyle w:val="RussianText"/>
        </w:rPr>
        <w:tab/>
        <w:t>Словно чтобы поймать правду земли о скрытом блаженстве.</w:t>
      </w:r>
    </w:p>
    <w:p>
      <w:pPr>
        <w:pStyle w:val="SyncText"/>
        <w:rPr/>
      </w:pPr>
      <w:r>
        <w:rPr/>
        <w:t>Dream-made illumined mirrors are her eyes</w:t>
      </w:r>
      <w:r>
        <w:rPr>
          <w:rStyle w:val="RussianText"/>
        </w:rPr>
        <w:tab/>
        <w:t>Мечтой созданные озарённые зеркала — её глаза,</w:t>
      </w:r>
    </w:p>
    <w:p>
      <w:pPr>
        <w:pStyle w:val="SyncText"/>
        <w:rPr/>
      </w:pPr>
      <w:r>
        <w:rPr/>
        <w:t>Draped subtly in a slumbrous fringe of jet,</w:t>
      </w:r>
      <w:r>
        <w:rPr>
          <w:rStyle w:val="RussianText"/>
        </w:rPr>
        <w:tab/>
        <w:t>Тонко задрапированные сонной каймой гагата,</w:t>
      </w:r>
    </w:p>
    <w:p>
      <w:pPr>
        <w:pStyle w:val="SyncText"/>
        <w:rPr/>
      </w:pPr>
      <w:r>
        <w:rPr/>
        <w:t>Retaining heaven's reflections in their depths.</w:t>
      </w:r>
      <w:r>
        <w:rPr>
          <w:rStyle w:val="RussianText"/>
        </w:rPr>
        <w:tab/>
        <w:t>Хранящие отражение неба в своих глубинах.</w:t>
      </w:r>
    </w:p>
    <w:p>
      <w:pPr>
        <w:pStyle w:val="SyncText"/>
        <w:rPr/>
      </w:pPr>
      <w:r>
        <w:rPr/>
        <w:t>Even as her body, such is she within.</w:t>
      </w:r>
      <w:r>
        <w:rPr>
          <w:rStyle w:val="RussianText"/>
        </w:rPr>
        <w:tab/>
        <w:t>Каково её тело, такова она и внутри.</w:t>
      </w:r>
    </w:p>
    <w:p>
      <w:pPr>
        <w:pStyle w:val="SyncText"/>
        <w:rPr/>
      </w:pPr>
      <w:r>
        <w:rPr/>
        <w:t>Heaven's lustrous mornings gloriously recur,</w:t>
      </w:r>
      <w:r>
        <w:rPr>
          <w:rStyle w:val="RussianText"/>
        </w:rPr>
        <w:tab/>
        <w:t>Светлые утра небес великолепно повторены,</w:t>
      </w:r>
    </w:p>
    <w:p>
      <w:pPr>
        <w:pStyle w:val="SyncText"/>
        <w:rPr/>
      </w:pPr>
      <w:r>
        <w:rPr/>
        <w:t>Like drops of fire upon a silver page,</w:t>
      </w:r>
      <w:r>
        <w:rPr>
          <w:rStyle w:val="RussianText"/>
        </w:rPr>
        <w:tab/>
        <w:t>Словно брызги огня на листе серебра,</w:t>
      </w:r>
    </w:p>
    <w:p>
      <w:pPr>
        <w:pStyle w:val="SyncText"/>
        <w:rPr/>
      </w:pPr>
      <w:r>
        <w:rPr/>
        <w:t>In her young spirit yet untouched with tears.</w:t>
      </w:r>
      <w:r>
        <w:rPr>
          <w:rStyle w:val="RussianText"/>
        </w:rPr>
        <w:tab/>
        <w:t>В её юной душе, ещё не ведавшей слёз.</w:t>
      </w:r>
    </w:p>
    <w:p>
      <w:pPr>
        <w:pStyle w:val="SyncText"/>
        <w:rPr/>
      </w:pPr>
      <w:r>
        <w:rPr/>
        <w:t>All beautiful things eternal seem and new</w:t>
      </w:r>
      <w:r>
        <w:rPr>
          <w:rStyle w:val="RussianText"/>
        </w:rPr>
        <w:tab/>
        <w:t>Всё прекрасное кажется вечным и новым</w:t>
      </w:r>
    </w:p>
    <w:p>
      <w:pPr>
        <w:pStyle w:val="SyncText"/>
        <w:rPr/>
      </w:pPr>
      <w:r>
        <w:rPr/>
        <w:t>To virgin wonder in her crystal soul.</w:t>
      </w:r>
      <w:r>
        <w:rPr>
          <w:rStyle w:val="RussianText"/>
        </w:rPr>
        <w:tab/>
        <w:t>Девственному удивлению в её кристальной душе.</w:t>
      </w:r>
    </w:p>
    <w:p>
      <w:pPr>
        <w:pStyle w:val="SyncText"/>
        <w:rPr/>
      </w:pPr>
      <w:r>
        <w:rPr/>
        <w:t>The unchanging blue reveals its spacious thought;</w:t>
      </w:r>
      <w:r>
        <w:rPr>
          <w:rStyle w:val="RussianText"/>
        </w:rPr>
        <w:tab/>
        <w:t>Неизменная синева открывает свою широкую мысль;</w:t>
      </w:r>
    </w:p>
    <w:p>
      <w:pPr>
        <w:pStyle w:val="SyncText"/>
        <w:rPr/>
      </w:pPr>
      <w:r>
        <w:rPr>
          <w:spacing w:val="-8"/>
        </w:rPr>
        <w:t>Marvellous the moon floats on through wondering skies;</w:t>
      </w:r>
      <w:r>
        <w:rPr>
          <w:rStyle w:val="RussianText"/>
        </w:rPr>
        <w:tab/>
        <w:t>Чудесный месяц плывёт через удивляющиеся небеса;</w:t>
      </w:r>
    </w:p>
    <w:p>
      <w:pPr>
        <w:pStyle w:val="SyncText"/>
        <w:rPr/>
      </w:pPr>
      <w:r>
        <w:rPr/>
        <w:t>Earth's flowers spring up and laugh at time and death;</w:t>
      </w:r>
      <w:r>
        <w:rPr>
          <w:rStyle w:val="RussianText"/>
        </w:rPr>
        <w:tab/>
        <w:t>Цветы земли поднимаются и смеются над временем и смертью;</w:t>
      </w:r>
    </w:p>
    <w:p>
      <w:pPr>
        <w:pStyle w:val="SyncText"/>
        <w:rPr/>
      </w:pPr>
      <w:r>
        <w:rPr/>
        <w:t>The charmed mutations of the enchanter life</w:t>
      </w:r>
      <w:r>
        <w:rPr>
          <w:rStyle w:val="RussianText"/>
        </w:rPr>
        <w:tab/>
        <w:t>Пленяющие перемены волшебницы жизни</w:t>
      </w:r>
    </w:p>
    <w:p>
      <w:pPr>
        <w:pStyle w:val="SyncText"/>
        <w:rPr/>
      </w:pPr>
      <w:r>
        <w:rPr/>
        <w:t>Race like bright children past the smiling hours.</w:t>
      </w:r>
      <w:r>
        <w:rPr>
          <w:rStyle w:val="RussianText"/>
        </w:rPr>
        <w:tab/>
        <w:t>Спешат, как светлые дети, мимо улыбающихся часов.</w:t>
      </w:r>
    </w:p>
    <w:p>
      <w:pPr>
        <w:pStyle w:val="SyncText"/>
        <w:rPr/>
      </w:pPr>
      <w:r>
        <w:rPr/>
        <w:t>If but this joy of life could last, nor pain</w:t>
      </w:r>
      <w:r>
        <w:rPr>
          <w:rStyle w:val="RussianText"/>
        </w:rPr>
        <w:tab/>
        <w:t>Если бы только эта радость могла продолжаться, а боль</w:t>
      </w:r>
    </w:p>
    <w:p>
      <w:pPr>
        <w:pStyle w:val="SyncText"/>
        <w:rPr/>
      </w:pPr>
      <w:r>
        <w:rPr/>
        <w:t>Throw its bronze note into her rhythmed days!</w:t>
      </w:r>
      <w:r>
        <w:rPr>
          <w:rStyle w:val="RussianText"/>
        </w:rPr>
        <w:tab/>
        <w:t>Не бросала свою бронзовую ноту в её ритмичные дни!</w:t>
      </w:r>
    </w:p>
    <w:p>
      <w:pPr>
        <w:pStyle w:val="SyncText"/>
        <w:rPr/>
      </w:pPr>
      <w:r>
        <w:rPr/>
        <w:t>Behold her, singer with the prescient gaze,</w:t>
      </w:r>
      <w:r>
        <w:rPr>
          <w:rStyle w:val="RussianText"/>
        </w:rPr>
        <w:tab/>
        <w:t>Взгляни на неё, певец, предвидящим взором,</w:t>
      </w:r>
    </w:p>
    <w:p>
      <w:pPr>
        <w:pStyle w:val="SyncText"/>
        <w:rPr/>
      </w:pPr>
      <w:r>
        <w:rPr/>
        <w:t>And let thy blessing chant that this fair child</w:t>
      </w:r>
      <w:r>
        <w:rPr>
          <w:rStyle w:val="RussianText"/>
        </w:rPr>
        <w:tab/>
        <w:t>И пусть твоё благословение пропоёт, что это прекрасное дитя</w:t>
      </w:r>
    </w:p>
    <w:p>
      <w:pPr>
        <w:pStyle w:val="SyncText"/>
        <w:rPr/>
      </w:pPr>
      <w:r>
        <w:rPr/>
        <w:t>Shall pour the nectar of a sorrowless life</w:t>
      </w:r>
      <w:r>
        <w:rPr>
          <w:rStyle w:val="RussianText"/>
        </w:rPr>
        <w:tab/>
        <w:t>Будет лить нектар безгорестной жизни</w:t>
      </w:r>
    </w:p>
    <w:p>
      <w:pPr>
        <w:pStyle w:val="SyncText"/>
        <w:rPr/>
      </w:pPr>
      <w:r>
        <w:rPr/>
        <w:t>Around her from her lucid heart of love,</w:t>
      </w:r>
      <w:r>
        <w:rPr>
          <w:rStyle w:val="RussianText"/>
        </w:rPr>
        <w:tab/>
        <w:t>Вокруг себя из своего ясного сердца любви,</w:t>
      </w:r>
    </w:p>
    <w:p>
      <w:pPr>
        <w:pStyle w:val="SyncText"/>
        <w:rPr/>
      </w:pPr>
      <w:r>
        <w:rPr/>
        <w:t>Heal with her bliss the tired breast of earth</w:t>
      </w:r>
      <w:r>
        <w:rPr>
          <w:rStyle w:val="RussianText"/>
        </w:rPr>
        <w:tab/>
        <w:t>Исцелит своим блаженством уставшую грудь земли</w:t>
      </w:r>
    </w:p>
    <w:p>
      <w:pPr>
        <w:pStyle w:val="SyncText"/>
        <w:rPr/>
      </w:pPr>
      <w:r>
        <w:rPr/>
        <w:t>And cast like a happy snare felicity.</w:t>
      </w:r>
      <w:r>
        <w:rPr>
          <w:rStyle w:val="RussianText"/>
        </w:rPr>
        <w:tab/>
        <w:t>И бросит как счастливые сети удачу.</w:t>
      </w:r>
    </w:p>
    <w:p>
      <w:pPr>
        <w:pStyle w:val="SyncText"/>
        <w:rPr/>
      </w:pPr>
      <w:r>
        <w:rPr/>
        <w:t>As grows the great and golden bounteous tree</w:t>
      </w:r>
      <w:r>
        <w:rPr>
          <w:rStyle w:val="RussianText"/>
        </w:rPr>
        <w:tab/>
        <w:t>Как растёт великое и прекрасное щедрое дерево,</w:t>
      </w:r>
    </w:p>
    <w:p>
      <w:pPr>
        <w:pStyle w:val="SyncText"/>
        <w:rPr/>
      </w:pPr>
      <w:r>
        <w:rPr/>
        <w:t>Flowering by Alacananda's murmuring waves,</w:t>
      </w:r>
      <w:r>
        <w:rPr>
          <w:rStyle w:val="RussianText"/>
        </w:rPr>
        <w:tab/>
        <w:t>Цветя у журчащих волн Алакананды,</w:t>
      </w:r>
    </w:p>
    <w:p>
      <w:pPr>
        <w:pStyle w:val="SyncText"/>
        <w:rPr/>
      </w:pPr>
      <w:r>
        <w:rPr/>
        <w:t>Where with enamoured speed the waters run</w:t>
      </w:r>
      <w:r>
        <w:rPr>
          <w:rStyle w:val="RussianText"/>
        </w:rPr>
        <w:tab/>
        <w:t>Где воды бегут с быстротою влюблённого,</w:t>
      </w:r>
    </w:p>
    <w:p>
      <w:pPr>
        <w:pStyle w:val="SyncText"/>
        <w:rPr/>
      </w:pPr>
      <w:r>
        <w:rPr/>
        <w:t>Lisping and babbling to the splendour of morn</w:t>
      </w:r>
      <w:r>
        <w:rPr>
          <w:rStyle w:val="RussianText"/>
        </w:rPr>
        <w:tab/>
        <w:t>Шелестя и пузырясь великолепию утра,</w:t>
      </w:r>
    </w:p>
    <w:p>
      <w:pPr>
        <w:pStyle w:val="SyncText"/>
        <w:rPr/>
      </w:pPr>
      <w:r>
        <w:rPr/>
        <w:t>And cling with lyric laughter round the knees</w:t>
      </w:r>
      <w:r>
        <w:rPr>
          <w:rStyle w:val="RussianText"/>
        </w:rPr>
        <w:tab/>
        <w:t>И льнут с лирическим смехом вокруг коленей</w:t>
      </w:r>
    </w:p>
    <w:p>
      <w:pPr>
        <w:pStyle w:val="SyncText"/>
        <w:rPr/>
      </w:pPr>
      <w:r>
        <w:rPr/>
        <w:t>Of heaven's daughters dripping magic rain</w:t>
      </w:r>
      <w:r>
        <w:rPr>
          <w:rStyle w:val="RussianText"/>
        </w:rPr>
        <w:tab/>
        <w:t>Дочерей неба, проливающих магический дождь</w:t>
      </w:r>
    </w:p>
    <w:p>
      <w:pPr>
        <w:pStyle w:val="SyncText"/>
        <w:rPr/>
      </w:pPr>
      <w:r>
        <w:rPr/>
        <w:t>Pearl-bright from moon-gold limbs and cloudy hair,</w:t>
      </w:r>
      <w:r>
        <w:rPr>
          <w:rStyle w:val="RussianText"/>
        </w:rPr>
        <w:tab/>
        <w:t>Яркого жемчуга с лунно-золотого тела и пушистых как облако волос,</w:t>
      </w:r>
    </w:p>
    <w:p>
      <w:pPr>
        <w:pStyle w:val="SyncText"/>
        <w:rPr/>
      </w:pPr>
      <w:r>
        <w:rPr/>
        <w:t>So are her dawns like jewelled leaves of light,</w:t>
      </w:r>
      <w:r>
        <w:rPr>
          <w:rStyle w:val="RussianText"/>
        </w:rPr>
        <w:tab/>
        <w:t>Пусть её зори будут как драгоценные листья света,</w:t>
      </w:r>
    </w:p>
    <w:p>
      <w:pPr>
        <w:pStyle w:val="SyncText"/>
        <w:rPr/>
      </w:pPr>
      <w:r>
        <w:rPr/>
        <w:t>So casts she her felicity on men.</w:t>
      </w:r>
      <w:r>
        <w:rPr>
          <w:rStyle w:val="RussianText"/>
        </w:rPr>
        <w:tab/>
        <w:t>Пусть бросает она свою радость на людей.</w:t>
      </w:r>
    </w:p>
    <w:p>
      <w:pPr>
        <w:pStyle w:val="SyncText"/>
        <w:rPr/>
      </w:pPr>
      <w:r>
        <w:rPr/>
        <w:t>A flame of radiant happiness she was born</w:t>
      </w:r>
      <w:r>
        <w:rPr>
          <w:rStyle w:val="RussianText"/>
        </w:rPr>
        <w:tab/>
        <w:t>Пламенем лучистого счастья она была рождена</w:t>
      </w:r>
    </w:p>
    <w:p>
      <w:pPr>
        <w:pStyle w:val="SyncText"/>
        <w:rPr/>
      </w:pPr>
      <w:r>
        <w:rPr/>
        <w:t>And surely will that flame set earth alight:</w:t>
      </w:r>
      <w:r>
        <w:rPr>
          <w:rStyle w:val="RussianText"/>
        </w:rPr>
        <w:tab/>
        <w:t>И, несомненно, то пламя сделает землю озарённой:</w:t>
      </w:r>
    </w:p>
    <w:p>
      <w:pPr>
        <w:pStyle w:val="SyncText"/>
        <w:rPr/>
      </w:pPr>
      <w:r>
        <w:rPr/>
        <w:t>Doom surely will see her pass and say no word!</w:t>
      </w:r>
      <w:r>
        <w:rPr>
          <w:rStyle w:val="RussianText"/>
        </w:rPr>
        <w:tab/>
        <w:t>Рок, несомненно, увидит её шаги и не скажет ни слова!</w:t>
      </w:r>
    </w:p>
    <w:p>
      <w:pPr>
        <w:pStyle w:val="SyncText"/>
        <w:rPr/>
      </w:pPr>
      <w:r>
        <w:rPr/>
        <w:t>But too often here the careless Mother leaves</w:t>
      </w:r>
      <w:r>
        <w:rPr>
          <w:rStyle w:val="RussianText"/>
        </w:rPr>
        <w:tab/>
        <w:t>Однако, слишком часто здесь беззаботная Мать оставляет</w:t>
      </w:r>
    </w:p>
    <w:p>
      <w:pPr>
        <w:pStyle w:val="SyncText"/>
        <w:rPr/>
      </w:pPr>
      <w:r>
        <w:rPr/>
        <w:t>Her chosen in the envious hands of Fate:</w:t>
      </w:r>
      <w:r>
        <w:rPr>
          <w:rStyle w:val="RussianText"/>
        </w:rPr>
        <w:tab/>
        <w:t>Свой выбор в завистливых руках Судьбы:</w:t>
      </w:r>
    </w:p>
    <w:p>
      <w:pPr>
        <w:pStyle w:val="SyncText"/>
        <w:rPr/>
      </w:pPr>
      <w:r>
        <w:rPr/>
        <w:t>The harp of God falls mute, its call to bliss</w:t>
      </w:r>
      <w:r>
        <w:rPr>
          <w:rStyle w:val="RussianText"/>
        </w:rPr>
        <w:tab/>
        <w:t>Арфа Бога стихает в молчании, её зов к блаженству</w:t>
      </w:r>
    </w:p>
    <w:p>
      <w:pPr>
        <w:pStyle w:val="SyncText"/>
        <w:rPr/>
      </w:pPr>
      <w:r>
        <w:rPr/>
        <w:t>Discouraged fails mid earth's unhappy sounds;</w:t>
      </w:r>
      <w:r>
        <w:rPr>
          <w:rStyle w:val="RussianText"/>
        </w:rPr>
        <w:tab/>
        <w:t>Обескураженно замирает среди несчастливых звуков земли;</w:t>
      </w:r>
    </w:p>
    <w:p>
      <w:pPr>
        <w:pStyle w:val="SyncText"/>
        <w:rPr/>
      </w:pPr>
      <w:r>
        <w:rPr/>
        <w:t>The strings of the siren Ecstasy cry not here</w:t>
      </w:r>
      <w:r>
        <w:rPr>
          <w:rStyle w:val="RussianText"/>
        </w:rPr>
        <w:tab/>
        <w:t>Струны сирены Экстаза здесь не взывают</w:t>
      </w:r>
    </w:p>
    <w:p>
      <w:pPr>
        <w:pStyle w:val="SyncText"/>
        <w:rPr/>
      </w:pPr>
      <w:r>
        <w:rPr/>
        <w:t>Or soon are silenced in the human heart.</w:t>
      </w:r>
      <w:r>
        <w:rPr>
          <w:rStyle w:val="RussianText"/>
        </w:rPr>
        <w:tab/>
        <w:t>Или же быстро смолкают в человеческом сердце.</w:t>
      </w:r>
    </w:p>
    <w:p>
      <w:pPr>
        <w:pStyle w:val="SyncText"/>
        <w:rPr/>
      </w:pPr>
      <w:r>
        <w:rPr/>
        <w:t>Of sorrow's songs we have enough: bid once</w:t>
      </w:r>
      <w:r>
        <w:rPr>
          <w:rStyle w:val="RussianText"/>
        </w:rPr>
        <w:tab/>
        <w:t>Песен страдания у нас было достаточно: призванные когда-то,</w:t>
      </w:r>
    </w:p>
    <w:p>
      <w:pPr>
        <w:pStyle w:val="SyncText"/>
        <w:rPr/>
      </w:pPr>
      <w:r>
        <w:rPr/>
        <w:t>Her glad and griefless days bring heaven here.</w:t>
      </w:r>
      <w:r>
        <w:rPr>
          <w:rStyle w:val="RussianText"/>
        </w:rPr>
        <w:tab/>
        <w:t>Её весёлые и безгорестные дни приносят сюда небо.</w:t>
      </w:r>
    </w:p>
    <w:p>
      <w:pPr>
        <w:pStyle w:val="SyncText"/>
        <w:rPr/>
      </w:pPr>
      <w:r>
        <w:rPr/>
        <w:t>Or must fire always test the great of soul?</w:t>
      </w:r>
      <w:r>
        <w:rPr>
          <w:rStyle w:val="RussianText"/>
        </w:rPr>
        <w:tab/>
        <w:t>Или же всегда огонь должен проверять величие души?</w:t>
      </w:r>
    </w:p>
    <w:p>
      <w:pPr>
        <w:pStyle w:val="SyncText"/>
        <w:rPr/>
      </w:pPr>
      <w:r>
        <w:rPr/>
        <w:t>Along the dreadful causeway of the Gods,</w:t>
      </w:r>
      <w:r>
        <w:rPr>
          <w:rStyle w:val="RussianText"/>
        </w:rPr>
        <w:tab/>
        <w:t>По грозной мостовой Богов,</w:t>
      </w:r>
    </w:p>
    <w:p>
      <w:pPr>
        <w:pStyle w:val="SyncText"/>
        <w:rPr/>
      </w:pPr>
      <w:r>
        <w:rPr/>
        <w:t>Armoured with love and faith and sacred joy,</w:t>
      </w:r>
      <w:r>
        <w:rPr>
          <w:rStyle w:val="RussianText"/>
        </w:rPr>
        <w:tab/>
        <w:t>Защищённый любовью, и верой, и священной радостью,</w:t>
      </w:r>
    </w:p>
    <w:p>
      <w:pPr>
        <w:pStyle w:val="SyncText"/>
        <w:rPr/>
      </w:pPr>
      <w:r>
        <w:rPr/>
        <w:t>A traveller to the Eternal's house,</w:t>
      </w:r>
      <w:r>
        <w:rPr>
          <w:rStyle w:val="RussianText"/>
        </w:rPr>
        <w:tab/>
        <w:t>Путешественник к дому Вечного</w:t>
      </w:r>
    </w:p>
    <w:p>
      <w:pPr>
        <w:pStyle w:val="SyncText"/>
        <w:rPr/>
      </w:pPr>
      <w:r>
        <w:rPr/>
        <w:t>Once let unwounded pass a mortal life."</w:t>
      </w:r>
      <w:r>
        <w:rPr>
          <w:rStyle w:val="RussianText"/>
        </w:rPr>
        <w:tab/>
        <w:t>Пусть хоть раз пройдёт неизраненным смертную жизнь.”</w:t>
      </w:r>
    </w:p>
    <w:p>
      <w:pPr>
        <w:pStyle w:val="SyncText"/>
        <w:rPr/>
      </w:pPr>
      <w:r>
        <w:rPr/>
        <w:t>But Narad answered not; silent he sat,</w:t>
      </w:r>
      <w:r>
        <w:rPr>
          <w:rStyle w:val="RussianText"/>
        </w:rPr>
        <w:tab/>
        <w:t>Но Нарада не ответил; молча он сидел,</w:t>
      </w:r>
    </w:p>
    <w:p>
      <w:pPr>
        <w:pStyle w:val="SyncText"/>
        <w:rPr/>
      </w:pPr>
      <w:r>
        <w:rPr/>
        <w:t>Knowing that words are vain and Fate is lord.</w:t>
      </w:r>
      <w:r>
        <w:rPr>
          <w:rStyle w:val="RussianText"/>
        </w:rPr>
        <w:tab/>
        <w:t>Зная, что слова напрасны, а Судьба — господин.</w:t>
      </w:r>
    </w:p>
    <w:p>
      <w:pPr>
        <w:pStyle w:val="SyncText"/>
        <w:rPr/>
      </w:pPr>
      <w:r>
        <w:rPr/>
        <w:t>He looked into the unseen with seeing eyes,</w:t>
      </w:r>
      <w:r>
        <w:rPr>
          <w:rStyle w:val="RussianText"/>
        </w:rPr>
        <w:tab/>
        <w:t>Он смотрел в незримое видящим взором,</w:t>
      </w:r>
    </w:p>
    <w:p>
      <w:pPr>
        <w:pStyle w:val="SyncText"/>
        <w:rPr/>
      </w:pPr>
      <w:r>
        <w:rPr/>
        <w:t>Then, dallying with the mortal's ignorance</w:t>
      </w:r>
      <w:r>
        <w:rPr>
          <w:rStyle w:val="RussianText"/>
        </w:rPr>
        <w:tab/>
        <w:t xml:space="preserve">Затем, играя с невежеством смертного, </w:t>
      </w:r>
    </w:p>
    <w:p>
      <w:pPr>
        <w:pStyle w:val="SyncText"/>
        <w:rPr/>
      </w:pPr>
      <w:r>
        <w:rPr/>
        <w:t>Like one who knows not, questioning, he cried:</w:t>
      </w:r>
      <w:r>
        <w:rPr>
          <w:rStyle w:val="RussianText"/>
        </w:rPr>
        <w:tab/>
        <w:t>Словно бы не зная, вопрошая, он вскричал:</w:t>
      </w:r>
    </w:p>
    <w:p>
      <w:pPr>
        <w:pStyle w:val="SyncText"/>
        <w:rPr/>
      </w:pPr>
      <w:r>
        <w:rPr/>
        <w:t>"On what high mission went her hastening wheels?</w:t>
      </w:r>
      <w:r>
        <w:rPr>
          <w:rStyle w:val="RussianText"/>
        </w:rPr>
        <w:tab/>
        <w:t>“Ради какой высокой миссии бежали её спешащие колёса?</w:t>
      </w:r>
    </w:p>
    <w:p>
      <w:pPr>
        <w:pStyle w:val="SyncText"/>
        <w:rPr/>
      </w:pPr>
      <w:r>
        <w:rPr/>
        <w:t>Whence came she with this glory in her heart</w:t>
      </w:r>
      <w:r>
        <w:rPr>
          <w:rStyle w:val="RussianText"/>
        </w:rPr>
        <w:tab/>
        <w:t>Откуда прибыла она с такой славой в своём сердце</w:t>
      </w:r>
    </w:p>
    <w:p>
      <w:pPr>
        <w:pStyle w:val="SyncText"/>
        <w:rPr/>
      </w:pPr>
      <w:r>
        <w:rPr/>
        <w:t>And Paradise made visible in her eyes?</w:t>
      </w:r>
      <w:r>
        <w:rPr>
          <w:rStyle w:val="RussianText"/>
        </w:rPr>
        <w:tab/>
        <w:t>И Раем, ставшим зримым в её глазах?</w:t>
      </w:r>
    </w:p>
    <w:p>
      <w:pPr>
        <w:pStyle w:val="SyncText"/>
        <w:rPr/>
      </w:pPr>
      <w:r>
        <w:rPr/>
        <w:t>What sudden God has met, what face supreme?"</w:t>
      </w:r>
      <w:r>
        <w:rPr>
          <w:rStyle w:val="RussianText"/>
        </w:rPr>
        <w:tab/>
        <w:t>Какого неожиданного Бога встретила, чей высокий лик?”</w:t>
      </w:r>
    </w:p>
    <w:p>
      <w:pPr>
        <w:pStyle w:val="SyncText"/>
        <w:rPr/>
      </w:pPr>
      <w:r>
        <w:rPr/>
        <w:t>To whom the king, "The red asoca watched</w:t>
      </w:r>
      <w:r>
        <w:rPr>
          <w:rStyle w:val="RussianText"/>
        </w:rPr>
        <w:tab/>
        <w:t>Затем обратился царь, “Та красная ашока, что наблюдала,</w:t>
      </w:r>
    </w:p>
    <w:p>
      <w:pPr>
        <w:pStyle w:val="SyncText"/>
        <w:rPr/>
      </w:pPr>
      <w:r>
        <w:rPr/>
        <w:t>Her going forth which now sees her return.</w:t>
      </w:r>
      <w:r>
        <w:rPr>
          <w:rStyle w:val="RussianText"/>
        </w:rPr>
        <w:tab/>
        <w:t>Как она устремилась вперёд, сейчас видит её возвращение.</w:t>
      </w:r>
    </w:p>
    <w:p>
      <w:pPr>
        <w:pStyle w:val="SyncText"/>
        <w:rPr/>
      </w:pPr>
      <w:r>
        <w:rPr/>
        <w:t>Arisen into an air of flaming dawn</w:t>
      </w:r>
      <w:r>
        <w:rPr>
          <w:rStyle w:val="RussianText"/>
        </w:rPr>
        <w:tab/>
        <w:t>Поднявшись в воздух пламенеющей зари,</w:t>
      </w:r>
    </w:p>
    <w:p>
      <w:pPr>
        <w:pStyle w:val="SyncText"/>
        <w:rPr/>
      </w:pPr>
      <w:r>
        <w:rPr/>
        <w:t>Like a bright bird tired of her lonely branch,</w:t>
      </w:r>
      <w:r>
        <w:rPr>
          <w:rStyle w:val="RussianText"/>
        </w:rPr>
        <w:tab/>
        <w:t>Словно яркая птица, уставшая от своей одинокой ветки,</w:t>
      </w:r>
    </w:p>
    <w:p>
      <w:pPr>
        <w:pStyle w:val="SyncText"/>
        <w:rPr/>
      </w:pPr>
      <w:r>
        <w:rPr/>
        <w:t>To find her own lord, since to her on earth</w:t>
      </w:r>
      <w:r>
        <w:rPr>
          <w:rStyle w:val="RussianText"/>
        </w:rPr>
        <w:tab/>
        <w:t>Чтобы найти своего господина, поскольку для неё на земле</w:t>
      </w:r>
    </w:p>
    <w:p>
      <w:pPr>
        <w:pStyle w:val="SyncText"/>
        <w:rPr/>
      </w:pPr>
      <w:r>
        <w:rPr/>
        <w:t>He came not yet, this sweetness wandered forth</w:t>
      </w:r>
      <w:r>
        <w:rPr>
          <w:rStyle w:val="RussianText"/>
        </w:rPr>
        <w:tab/>
        <w:t>Он ещё не пришёл, эта сладость пустилась вперёд,</w:t>
      </w:r>
    </w:p>
    <w:p>
      <w:pPr>
        <w:pStyle w:val="SyncText"/>
        <w:rPr/>
      </w:pPr>
      <w:r>
        <w:rPr/>
        <w:t>Cleaving her way with the beat of her rapid wings.</w:t>
      </w:r>
      <w:r>
        <w:rPr>
          <w:rStyle w:val="RussianText"/>
        </w:rPr>
        <w:tab/>
        <w:t>Рассекая себе путь ударами быстрых крыльев.</w:t>
      </w:r>
    </w:p>
    <w:p>
      <w:pPr>
        <w:pStyle w:val="SyncText"/>
        <w:rPr/>
      </w:pPr>
      <w:r>
        <w:rPr/>
        <w:t>Led by a distant call her vague swift flight</w:t>
      </w:r>
      <w:r>
        <w:rPr>
          <w:rStyle w:val="RussianText"/>
        </w:rPr>
        <w:tab/>
        <w:t>Ведомый далёким зовом, её неясный стремительный полёт</w:t>
      </w:r>
    </w:p>
    <w:p>
      <w:pPr>
        <w:pStyle w:val="SyncText"/>
        <w:rPr/>
      </w:pPr>
      <w:r>
        <w:rPr/>
        <w:t>Threaded the summer morns and sunlit lands.</w:t>
      </w:r>
      <w:r>
        <w:rPr>
          <w:rStyle w:val="RussianText"/>
        </w:rPr>
        <w:tab/>
        <w:t>Пронзал летние утра и залитые солнцем страны.</w:t>
      </w:r>
    </w:p>
    <w:p>
      <w:pPr>
        <w:pStyle w:val="SyncText"/>
        <w:rPr/>
      </w:pPr>
      <w:r>
        <w:rPr/>
        <w:t>The happy rest her burdened lashes keep</w:t>
      </w:r>
      <w:r>
        <w:rPr>
          <w:rStyle w:val="RussianText"/>
        </w:rPr>
        <w:tab/>
        <w:t>Счастливый отдых хранят её помнящие нечто ресницы</w:t>
      </w:r>
    </w:p>
    <w:p>
      <w:pPr>
        <w:pStyle w:val="SyncText"/>
        <w:rPr/>
      </w:pPr>
      <w:r>
        <w:rPr/>
        <w:t>And these charmed guardian lips hold treasured still.</w:t>
      </w:r>
      <w:r>
        <w:rPr>
          <w:rStyle w:val="RussianText"/>
        </w:rPr>
        <w:tab/>
        <w:t>И эти очаровательные стражи-губы всё ещё держат сокровища.</w:t>
      </w:r>
    </w:p>
    <w:p>
      <w:pPr>
        <w:pStyle w:val="SyncText"/>
        <w:rPr/>
      </w:pPr>
      <w:r>
        <w:rPr/>
        <w:t>Virgin who comest perfected by joy,</w:t>
      </w:r>
      <w:r>
        <w:rPr>
          <w:rStyle w:val="RussianText"/>
        </w:rPr>
        <w:tab/>
        <w:t>Дева, что пришла, став совершенной благодаря радости,</w:t>
      </w:r>
    </w:p>
    <w:p>
      <w:pPr>
        <w:pStyle w:val="SyncText"/>
        <w:rPr/>
      </w:pPr>
      <w:r>
        <w:rPr/>
        <w:t>Reveal the name thy sudden heart-beats learned.</w:t>
      </w:r>
      <w:r>
        <w:rPr>
          <w:rStyle w:val="RussianText"/>
        </w:rPr>
        <w:tab/>
        <w:t>Открой имя, узнанное внезапным биением сердца.</w:t>
      </w:r>
    </w:p>
    <w:p>
      <w:pPr>
        <w:pStyle w:val="SyncText"/>
        <w:rPr/>
      </w:pPr>
      <w:r>
        <w:rPr/>
        <w:t>Whom hast thou chosen, kingliest among men?"</w:t>
      </w:r>
      <w:r>
        <w:rPr>
          <w:rStyle w:val="RussianText"/>
        </w:rPr>
        <w:tab/>
        <w:t>Кого же ты выбрала, царственнейшая среди людей?”</w:t>
      </w:r>
    </w:p>
    <w:p>
      <w:pPr>
        <w:pStyle w:val="SyncText"/>
        <w:rPr/>
      </w:pPr>
      <w:r>
        <w:rPr/>
        <w:t>And Savitri answered with her still calm voice</w:t>
      </w:r>
      <w:r>
        <w:rPr>
          <w:rStyle w:val="RussianText"/>
        </w:rPr>
        <w:tab/>
        <w:t>И Савитри ответила своим тихим спокойным голосом,</w:t>
      </w:r>
    </w:p>
    <w:p>
      <w:pPr>
        <w:pStyle w:val="SyncText"/>
        <w:rPr/>
      </w:pPr>
      <w:r>
        <w:rPr/>
        <w:t>As one who speaks beneath the eyes of Fate:</w:t>
      </w:r>
      <w:r>
        <w:rPr>
          <w:rStyle w:val="RussianText"/>
        </w:rPr>
        <w:tab/>
        <w:t>Говоря словно под взором Судьбы:</w:t>
      </w:r>
    </w:p>
    <w:p>
      <w:pPr>
        <w:pStyle w:val="SyncText"/>
        <w:rPr/>
      </w:pPr>
      <w:r>
        <w:rPr/>
        <w:t>"Father and king, I have carried out thy will.</w:t>
      </w:r>
      <w:r>
        <w:rPr>
          <w:rStyle w:val="RussianText"/>
        </w:rPr>
        <w:tab/>
        <w:t>“Отец и царь, я выполнила твою волю.</w:t>
      </w:r>
    </w:p>
    <w:p>
      <w:pPr>
        <w:pStyle w:val="SyncText"/>
        <w:rPr/>
      </w:pPr>
      <w:r>
        <w:rPr/>
        <w:t>One whom I sought I found in distant lands;</w:t>
      </w:r>
      <w:r>
        <w:rPr>
          <w:rStyle w:val="RussianText"/>
        </w:rPr>
        <w:tab/>
        <w:t>Того, кого я искала, я нашла в далёких краях;</w:t>
      </w:r>
    </w:p>
    <w:p>
      <w:pPr>
        <w:pStyle w:val="SyncText"/>
        <w:rPr/>
      </w:pPr>
      <w:r>
        <w:rPr/>
        <w:t>I have obeyed my heart, I have heard its call.</w:t>
      </w:r>
      <w:r>
        <w:rPr>
          <w:rStyle w:val="RussianText"/>
        </w:rPr>
        <w:tab/>
        <w:t>Я подчинилась своему сердцу, я услышала его зов.</w:t>
      </w:r>
    </w:p>
    <w:p>
      <w:pPr>
        <w:pStyle w:val="SyncText"/>
        <w:rPr/>
      </w:pPr>
      <w:r>
        <w:rPr/>
        <w:t>On the borders of a dreaming wilderness</w:t>
      </w:r>
      <w:r>
        <w:rPr>
          <w:rStyle w:val="RussianText"/>
        </w:rPr>
        <w:tab/>
        <w:t>На краю дремлющих диких мест</w:t>
      </w:r>
    </w:p>
    <w:p>
      <w:pPr>
        <w:pStyle w:val="SyncText"/>
        <w:rPr/>
      </w:pPr>
      <w:r>
        <w:rPr/>
        <w:t>Mid Shalwa's giant hills and brooding woods</w:t>
      </w:r>
      <w:r>
        <w:rPr>
          <w:rStyle w:val="RussianText"/>
        </w:rPr>
        <w:tab/>
        <w:t>Среди гигантских холмов и погружённых в себя лесов Шалвы</w:t>
      </w:r>
    </w:p>
    <w:p>
      <w:pPr>
        <w:pStyle w:val="SyncText"/>
        <w:rPr/>
      </w:pPr>
      <w:r>
        <w:rPr/>
        <w:t>In his thatched hermitage Dyumatsena dwells,</w:t>
      </w:r>
      <w:r>
        <w:rPr>
          <w:rStyle w:val="RussianText"/>
        </w:rPr>
        <w:tab/>
        <w:t>В своей хижине с соломенной крышей живёт Дьюматсена,</w:t>
      </w:r>
    </w:p>
    <w:p>
      <w:pPr>
        <w:pStyle w:val="SyncText"/>
        <w:rPr/>
      </w:pPr>
      <w:r>
        <w:rPr/>
        <w:t>Blind, exiled, outcast, once a mighty king.</w:t>
      </w:r>
      <w:r>
        <w:rPr>
          <w:rStyle w:val="RussianText"/>
        </w:rPr>
        <w:tab/>
        <w:t>Слепой, изгнанный, отверженный, когда-то — могучий царь.</w:t>
      </w:r>
    </w:p>
    <w:p>
      <w:pPr>
        <w:pStyle w:val="SyncText"/>
        <w:rPr/>
      </w:pPr>
      <w:r>
        <w:rPr/>
        <w:t>The son of Dyumatsena, Satyavan,</w:t>
      </w:r>
      <w:r>
        <w:rPr>
          <w:rStyle w:val="RussianText"/>
        </w:rPr>
        <w:tab/>
        <w:t>Сына Дьюматсены, Сатьявана,</w:t>
      </w:r>
    </w:p>
    <w:p>
      <w:pPr>
        <w:pStyle w:val="SyncText"/>
        <w:rPr/>
      </w:pPr>
      <w:r>
        <w:rPr/>
        <w:t>I have met on the wild forest's lonely verge.</w:t>
      </w:r>
      <w:r>
        <w:rPr>
          <w:rStyle w:val="RussianText"/>
        </w:rPr>
        <w:tab/>
        <w:t>Я встретила в уединённом краю дикого леса.</w:t>
      </w:r>
    </w:p>
    <w:p>
      <w:pPr>
        <w:pStyle w:val="SyncText"/>
        <w:rPr/>
      </w:pPr>
      <w:r>
        <w:rPr/>
        <w:t>My father, I have chosen. This is done."</w:t>
      </w:r>
      <w:r>
        <w:rPr>
          <w:rStyle w:val="RussianText"/>
        </w:rPr>
        <w:tab/>
        <w:t>Мой отец, я выбрала. Это свершилось.”</w:t>
      </w:r>
    </w:p>
    <w:p>
      <w:pPr>
        <w:pStyle w:val="SyncText"/>
        <w:rPr/>
      </w:pPr>
      <w:r>
        <w:rPr/>
        <w:t>Astonished, all sat silent for a space.</w:t>
      </w:r>
      <w:r>
        <w:rPr>
          <w:rStyle w:val="RussianText"/>
        </w:rPr>
        <w:tab/>
        <w:t>Поражённые, все сидели молча какое-то время.</w:t>
      </w:r>
    </w:p>
    <w:p>
      <w:pPr>
        <w:pStyle w:val="SyncText"/>
        <w:rPr/>
      </w:pPr>
      <w:r>
        <w:rPr/>
        <w:t>Then Aswapati looked within and saw</w:t>
      </w:r>
      <w:r>
        <w:rPr>
          <w:rStyle w:val="RussianText"/>
        </w:rPr>
        <w:tab/>
        <w:t>Затем Ашвапати вгляделся внутрь и увидел, как</w:t>
      </w:r>
    </w:p>
    <w:p>
      <w:pPr>
        <w:pStyle w:val="SyncText"/>
        <w:rPr/>
      </w:pPr>
      <w:r>
        <w:rPr/>
        <w:t>A heavy shadow float above the name</w:t>
      </w:r>
      <w:r>
        <w:rPr>
          <w:rStyle w:val="RussianText"/>
        </w:rPr>
        <w:tab/>
        <w:t>Тяжёлая тень плывёт над этим именем,</w:t>
      </w:r>
    </w:p>
    <w:p>
      <w:pPr>
        <w:pStyle w:val="SyncText"/>
        <w:rPr/>
      </w:pPr>
      <w:r>
        <w:rPr/>
        <w:t>Chased by a sudden and stupendous light;</w:t>
      </w:r>
      <w:r>
        <w:rPr>
          <w:rStyle w:val="RussianText"/>
        </w:rPr>
        <w:tab/>
        <w:t>Преследуемая внезапным и колоссальным светом;</w:t>
      </w:r>
    </w:p>
    <w:p>
      <w:pPr>
        <w:pStyle w:val="SyncText"/>
        <w:rPr/>
      </w:pPr>
      <w:r>
        <w:rPr/>
        <w:t>He looked into his daughter's eyes and spoke:</w:t>
      </w:r>
      <w:r>
        <w:rPr>
          <w:rStyle w:val="RussianText"/>
        </w:rPr>
        <w:tab/>
        <w:t>Он посмотрел в глаза дочери и произнёс:</w:t>
      </w:r>
    </w:p>
    <w:p>
      <w:pPr>
        <w:pStyle w:val="SyncText"/>
        <w:rPr/>
      </w:pPr>
      <w:r>
        <w:rPr/>
        <w:t>"Well hast thou done and I approve thy choice.</w:t>
      </w:r>
      <w:r>
        <w:rPr>
          <w:rStyle w:val="RussianText"/>
        </w:rPr>
        <w:tab/>
        <w:t>“Ты сделала всё хорошо, и я одобряю твой выбор.</w:t>
      </w:r>
    </w:p>
    <w:p>
      <w:pPr>
        <w:pStyle w:val="SyncText"/>
        <w:rPr/>
      </w:pPr>
      <w:r>
        <w:rPr/>
        <w:t>If this is all, then all is surely well;</w:t>
      </w:r>
      <w:r>
        <w:rPr>
          <w:rStyle w:val="RussianText"/>
        </w:rPr>
        <w:tab/>
        <w:t>Если это всё, тогда всё, несомненно, будет прекрасно;</w:t>
      </w:r>
    </w:p>
    <w:p>
      <w:pPr>
        <w:pStyle w:val="SyncText"/>
        <w:rPr/>
      </w:pPr>
      <w:r>
        <w:rPr/>
        <w:t>If there is more, then all can still be well.</w:t>
      </w:r>
      <w:r>
        <w:rPr>
          <w:rStyle w:val="RussianText"/>
        </w:rPr>
        <w:tab/>
        <w:t>Если есть что-то ещё, тогда всё ещё может стать прекрасным.</w:t>
      </w:r>
    </w:p>
    <w:p>
      <w:pPr>
        <w:pStyle w:val="SyncText"/>
        <w:rPr/>
      </w:pPr>
      <w:r>
        <w:rPr/>
        <w:t>Whether it seem good or evil to men's eyes,</w:t>
      </w:r>
      <w:r>
        <w:rPr>
          <w:rStyle w:val="RussianText"/>
        </w:rPr>
        <w:tab/>
        <w:t>Выглядит ли это добрым или плохим в глазах человека,</w:t>
      </w:r>
    </w:p>
    <w:p>
      <w:pPr>
        <w:pStyle w:val="SyncText"/>
        <w:rPr/>
      </w:pPr>
      <w:r>
        <w:rPr/>
        <w:t>Only for good the secret Will can work.</w:t>
      </w:r>
      <w:r>
        <w:rPr>
          <w:rStyle w:val="RussianText"/>
        </w:rPr>
        <w:tab/>
        <w:t>Лишь для хорошего тайная Воля может работать.</w:t>
      </w:r>
    </w:p>
    <w:p>
      <w:pPr>
        <w:pStyle w:val="SyncText"/>
        <w:rPr/>
      </w:pPr>
      <w:r>
        <w:rPr/>
        <w:t>Our destiny is written in double terms:</w:t>
      </w:r>
      <w:r>
        <w:rPr>
          <w:rStyle w:val="RussianText"/>
        </w:rPr>
        <w:tab/>
        <w:t>Наша судьба пишется в двойственных терминах:</w:t>
      </w:r>
    </w:p>
    <w:p>
      <w:pPr>
        <w:pStyle w:val="SyncText"/>
        <w:rPr/>
      </w:pPr>
      <w:r>
        <w:rPr/>
        <w:t>Through Nature's contraries we draw nearer God;</w:t>
      </w:r>
      <w:r>
        <w:rPr>
          <w:rStyle w:val="RussianText"/>
        </w:rPr>
        <w:tab/>
        <w:t>Через противоречия Природы мы тянемся ближе к Богу;</w:t>
      </w:r>
    </w:p>
    <w:p>
      <w:pPr>
        <w:pStyle w:val="SyncText"/>
        <w:rPr/>
      </w:pPr>
      <w:r>
        <w:rPr/>
        <w:t>Out of the darkness we still grow to light.</w:t>
      </w:r>
      <w:r>
        <w:rPr>
          <w:rStyle w:val="RussianText"/>
        </w:rPr>
        <w:tab/>
        <w:t>Из темноты мы, всё же, растём к свету.</w:t>
      </w:r>
    </w:p>
    <w:p>
      <w:pPr>
        <w:pStyle w:val="SyncText"/>
        <w:rPr/>
      </w:pPr>
      <w:r>
        <w:rPr/>
        <w:t>Death is our road to immortality.</w:t>
      </w:r>
      <w:r>
        <w:rPr>
          <w:rStyle w:val="RussianText"/>
        </w:rPr>
        <w:tab/>
        <w:t>Смерть — это наша дорога к бессмертию.</w:t>
      </w:r>
    </w:p>
    <w:p>
      <w:pPr>
        <w:pStyle w:val="SyncText"/>
        <w:rPr/>
      </w:pPr>
      <w:r>
        <w:rPr/>
        <w:t>`Cry woe, cry woe,' the world's lost voices wail,</w:t>
      </w:r>
      <w:r>
        <w:rPr>
          <w:rStyle w:val="RussianText"/>
        </w:rPr>
        <w:tab/>
        <w:t>“Горе нам, горе нам,” — оплакивают голоса потерю мира</w:t>
      </w:r>
    </w:p>
    <w:p>
      <w:pPr>
        <w:pStyle w:val="SyncText"/>
        <w:rPr/>
      </w:pPr>
      <w:r>
        <w:rPr/>
        <w:t>Yet conquers the eternal Good at last."</w:t>
      </w:r>
      <w:r>
        <w:rPr>
          <w:rStyle w:val="RussianText"/>
        </w:rPr>
        <w:tab/>
        <w:t>И в то же время завоёвывают вечное Благо в конце концов.”</w:t>
      </w:r>
    </w:p>
    <w:p>
      <w:pPr>
        <w:pStyle w:val="SyncText"/>
        <w:rPr/>
      </w:pPr>
      <w:r>
        <w:rPr/>
        <w:t>Then might the sage have spoken, but the king</w:t>
      </w:r>
      <w:r>
        <w:rPr>
          <w:rStyle w:val="RussianText"/>
        </w:rPr>
        <w:tab/>
        <w:t xml:space="preserve">Потом хотел было сказать мудрец, но царь </w:t>
      </w:r>
    </w:p>
    <w:p>
      <w:pPr>
        <w:pStyle w:val="SyncText"/>
        <w:rPr/>
      </w:pPr>
      <w:r>
        <w:rPr/>
        <w:t>In haste broke out and stayed the dangerous word:</w:t>
      </w:r>
      <w:r>
        <w:rPr>
          <w:rStyle w:val="RussianText"/>
        </w:rPr>
        <w:tab/>
        <w:t>Быстро прервал и остановил опасное слово:</w:t>
      </w:r>
    </w:p>
    <w:p>
      <w:pPr>
        <w:pStyle w:val="SyncText"/>
        <w:rPr/>
      </w:pPr>
      <w:r>
        <w:rPr/>
        <w:t>"O singer of the ultimate ecstasy,</w:t>
      </w:r>
      <w:r>
        <w:rPr>
          <w:rStyle w:val="RussianText"/>
        </w:rPr>
        <w:tab/>
        <w:t>“О, певец наивысшего экстаза,</w:t>
      </w:r>
    </w:p>
    <w:p>
      <w:pPr>
        <w:pStyle w:val="SyncText"/>
        <w:rPr/>
      </w:pPr>
      <w:r>
        <w:rPr/>
        <w:t>Lend not a dangerous vision to the blind</w:t>
      </w:r>
      <w:r>
        <w:rPr>
          <w:rStyle w:val="RussianText"/>
        </w:rPr>
        <w:tab/>
        <w:t>Не давай опасного зрения слепому,</w:t>
      </w:r>
    </w:p>
    <w:p>
      <w:pPr>
        <w:pStyle w:val="SyncText"/>
        <w:rPr/>
      </w:pPr>
      <w:r>
        <w:rPr/>
        <w:t>Because by native right thou hast seen clear.</w:t>
      </w:r>
      <w:r>
        <w:rPr>
          <w:rStyle w:val="RussianText"/>
        </w:rPr>
        <w:tab/>
        <w:t>Ибо по прирождённому праву ты видишь ясней.</w:t>
      </w:r>
    </w:p>
    <w:p>
      <w:pPr>
        <w:pStyle w:val="SyncText"/>
        <w:rPr/>
      </w:pPr>
      <w:r>
        <w:rPr/>
        <w:t>Impose not on the mortal's tremulous breast</w:t>
      </w:r>
      <w:r>
        <w:rPr>
          <w:rStyle w:val="RussianText"/>
        </w:rPr>
        <w:tab/>
        <w:t>Не налагай на дрожащую грудь смертного</w:t>
      </w:r>
    </w:p>
    <w:p>
      <w:pPr>
        <w:pStyle w:val="SyncText"/>
        <w:rPr/>
      </w:pPr>
      <w:r>
        <w:rPr/>
        <w:t>The dire ordeal that foreknowledge brings;</w:t>
      </w:r>
      <w:r>
        <w:rPr>
          <w:rStyle w:val="RussianText"/>
        </w:rPr>
        <w:tab/>
        <w:t>Страшного испытания, что несёт предвидение;</w:t>
      </w:r>
    </w:p>
    <w:p>
      <w:pPr>
        <w:pStyle w:val="SyncText"/>
        <w:rPr/>
      </w:pPr>
      <w:r>
        <w:rPr/>
        <w:t>Demand not now the Godhead in our acts.</w:t>
      </w:r>
      <w:r>
        <w:rPr>
          <w:rStyle w:val="RussianText"/>
        </w:rPr>
        <w:tab/>
        <w:t>Не требуй сейчас Божества в наших действиях.</w:t>
      </w:r>
    </w:p>
    <w:p>
      <w:pPr>
        <w:pStyle w:val="SyncText"/>
        <w:rPr/>
      </w:pPr>
      <w:r>
        <w:rPr/>
        <w:t>Here are not happy peaks the heaven-nymphs roam</w:t>
      </w:r>
      <w:r>
        <w:rPr>
          <w:rStyle w:val="RussianText"/>
        </w:rPr>
        <w:tab/>
        <w:t>Здесь нет ни счастливых пиков, где бродят небесные нимфы,</w:t>
      </w:r>
    </w:p>
    <w:p>
      <w:pPr>
        <w:pStyle w:val="SyncText"/>
        <w:rPr/>
      </w:pPr>
      <w:r>
        <w:rPr/>
        <w:t>Or Coilas or Vaicountha's starry stair:</w:t>
      </w:r>
      <w:r>
        <w:rPr>
          <w:rStyle w:val="RussianText"/>
        </w:rPr>
        <w:tab/>
        <w:t>Ни Койласа, ни звёздной лестницы Вайконты:</w:t>
      </w:r>
    </w:p>
    <w:p>
      <w:pPr>
        <w:pStyle w:val="SyncText"/>
        <w:rPr/>
      </w:pPr>
      <w:r>
        <w:rPr/>
        <w:t>Abrupt, jagged hills only the mighty climb</w:t>
      </w:r>
      <w:r>
        <w:rPr>
          <w:rStyle w:val="RussianText"/>
        </w:rPr>
        <w:tab/>
        <w:t>Только обрывистые зазубренные крутые стены могучих утёсов</w:t>
      </w:r>
    </w:p>
    <w:p>
      <w:pPr>
        <w:pStyle w:val="SyncText"/>
        <w:rPr/>
      </w:pPr>
      <w:r>
        <w:rPr/>
        <w:t>Are here where few dare even think to rise;</w:t>
      </w:r>
      <w:r>
        <w:rPr>
          <w:rStyle w:val="RussianText"/>
        </w:rPr>
        <w:tab/>
        <w:t>Взобраться по которым здесь мало кто осмелится даже подумать;</w:t>
      </w:r>
    </w:p>
    <w:p>
      <w:pPr>
        <w:pStyle w:val="SyncText"/>
        <w:rPr/>
      </w:pPr>
      <w:r>
        <w:rPr/>
        <w:t>Far voices call down from the dizzy rocks,</w:t>
      </w:r>
      <w:r>
        <w:rPr>
          <w:rStyle w:val="RussianText"/>
        </w:rPr>
        <w:tab/>
        <w:t>Далёкие голоса зовут с головокружительных скал,</w:t>
      </w:r>
    </w:p>
    <w:p>
      <w:pPr>
        <w:pStyle w:val="SyncText"/>
        <w:rPr/>
      </w:pPr>
      <w:r>
        <w:rPr/>
        <w:t>Chill, slippery, precipitous are the paths.</w:t>
      </w:r>
      <w:r>
        <w:rPr>
          <w:rStyle w:val="RussianText"/>
        </w:rPr>
        <w:tab/>
        <w:t>Холодны, скользки, обрывисты эти пути.</w:t>
      </w:r>
    </w:p>
    <w:p>
      <w:pPr>
        <w:pStyle w:val="SyncText"/>
        <w:rPr/>
      </w:pPr>
      <w:r>
        <w:rPr/>
        <w:t>Too hard the gods are with man's fragile race;</w:t>
      </w:r>
      <w:r>
        <w:rPr>
          <w:rStyle w:val="RussianText"/>
        </w:rPr>
        <w:tab/>
        <w:t>Слишком суровы боги с хрупкой расой человека;</w:t>
      </w:r>
    </w:p>
    <w:p>
      <w:pPr>
        <w:pStyle w:val="SyncText"/>
        <w:rPr/>
      </w:pPr>
      <w:r>
        <w:rPr/>
        <w:t>In their large heavens they dwell exempt from Fate</w:t>
      </w:r>
      <w:r>
        <w:rPr>
          <w:rStyle w:val="RussianText"/>
        </w:rPr>
        <w:tab/>
        <w:t>В своих обширных небесах они живут свободными от Судьбы</w:t>
      </w:r>
    </w:p>
    <w:p>
      <w:pPr>
        <w:pStyle w:val="SyncText"/>
        <w:rPr/>
      </w:pPr>
      <w:r>
        <w:rPr/>
        <w:t>And they forget the wounded feet of man,</w:t>
      </w:r>
      <w:r>
        <w:rPr>
          <w:rStyle w:val="RussianText"/>
        </w:rPr>
        <w:tab/>
        <w:t>И забывают об израненых ногах человека,</w:t>
      </w:r>
    </w:p>
    <w:p>
      <w:pPr>
        <w:pStyle w:val="SyncText"/>
        <w:rPr/>
      </w:pPr>
      <w:r>
        <w:rPr/>
        <w:t>His limbs that faint beneath the whips of grief,</w:t>
      </w:r>
      <w:r>
        <w:rPr>
          <w:rStyle w:val="RussianText"/>
        </w:rPr>
        <w:tab/>
        <w:t>О теле, что слабеет под плетями горя,</w:t>
      </w:r>
    </w:p>
    <w:p>
      <w:pPr>
        <w:pStyle w:val="SyncText"/>
        <w:rPr/>
      </w:pPr>
      <w:r>
        <w:rPr/>
        <w:t>His heart that hears the tread of time and death.</w:t>
      </w:r>
      <w:r>
        <w:rPr>
          <w:rStyle w:val="RussianText"/>
        </w:rPr>
        <w:tab/>
        <w:t>О сердце, что слышит поступь времени и смерти.</w:t>
      </w:r>
    </w:p>
    <w:p>
      <w:pPr>
        <w:pStyle w:val="SyncText"/>
        <w:rPr/>
      </w:pPr>
      <w:r>
        <w:rPr/>
        <w:t>The future's road is hid from mortal sight:</w:t>
      </w:r>
      <w:r>
        <w:rPr>
          <w:rStyle w:val="RussianText"/>
        </w:rPr>
        <w:tab/>
        <w:t>Путь будущего сокрыт от взора смертного:</w:t>
      </w:r>
    </w:p>
    <w:p>
      <w:pPr>
        <w:pStyle w:val="SyncText"/>
        <w:rPr/>
      </w:pPr>
      <w:r>
        <w:rPr/>
        <w:t>He moves towards a veiled and secret face.</w:t>
      </w:r>
      <w:r>
        <w:rPr>
          <w:rStyle w:val="RussianText"/>
        </w:rPr>
        <w:tab/>
        <w:t>Он движется к лику завуалированному и тайному.</w:t>
      </w:r>
    </w:p>
    <w:p>
      <w:pPr>
        <w:pStyle w:val="SyncText"/>
        <w:rPr/>
      </w:pPr>
      <w:r>
        <w:rPr/>
        <w:t>To light one step in front is all his hope</w:t>
      </w:r>
      <w:r>
        <w:rPr>
          <w:rStyle w:val="RussianText"/>
        </w:rPr>
        <w:tab/>
        <w:t>Осветить один шаг перед собой — вся его надежда,</w:t>
      </w:r>
    </w:p>
    <w:p>
      <w:pPr>
        <w:pStyle w:val="SyncText"/>
        <w:rPr/>
      </w:pPr>
      <w:r>
        <w:rPr/>
        <w:t>And only for a little strength he asks</w:t>
      </w:r>
      <w:r>
        <w:rPr>
          <w:rStyle w:val="RussianText"/>
        </w:rPr>
        <w:tab/>
        <w:t>И только о маленькой силе он просит,</w:t>
      </w:r>
    </w:p>
    <w:p>
      <w:pPr>
        <w:pStyle w:val="SyncText"/>
        <w:rPr/>
      </w:pPr>
      <w:r>
        <w:rPr/>
        <w:t>To meet the riddle of his shrouded fate.</w:t>
      </w:r>
      <w:r>
        <w:rPr>
          <w:rStyle w:val="RussianText"/>
        </w:rPr>
        <w:tab/>
        <w:t>Чтобы встретить загадку его пеленой сокрытой судьбы.</w:t>
      </w:r>
    </w:p>
    <w:p>
      <w:pPr>
        <w:pStyle w:val="SyncText"/>
        <w:rPr/>
      </w:pPr>
      <w:r>
        <w:rPr/>
        <w:t>Awaited by a vague and half-seen force,</w:t>
      </w:r>
      <w:r>
        <w:rPr>
          <w:rStyle w:val="RussianText"/>
        </w:rPr>
        <w:tab/>
        <w:t>Поджидаемый неясной и едва видимой силой,</w:t>
      </w:r>
    </w:p>
    <w:p>
      <w:pPr>
        <w:pStyle w:val="SyncText"/>
        <w:rPr/>
      </w:pPr>
      <w:r>
        <w:rPr/>
        <w:t>Aware of danger to his uncertain hours</w:t>
      </w:r>
      <w:r>
        <w:rPr>
          <w:rStyle w:val="RussianText"/>
        </w:rPr>
        <w:tab/>
        <w:t>Зная об опасности своим ненадёжным часам,</w:t>
      </w:r>
    </w:p>
    <w:p>
      <w:pPr>
        <w:pStyle w:val="SyncText"/>
        <w:rPr/>
      </w:pPr>
      <w:r>
        <w:rPr/>
        <w:t>He guards his flickering yearnings from her breath;</w:t>
      </w:r>
      <w:r>
        <w:rPr>
          <w:rStyle w:val="RussianText"/>
        </w:rPr>
        <w:tab/>
        <w:t>Он охраняет свои трепетные стремления от её дыхания;</w:t>
      </w:r>
    </w:p>
    <w:p>
      <w:pPr>
        <w:pStyle w:val="SyncText"/>
        <w:rPr/>
      </w:pPr>
      <w:r>
        <w:rPr/>
        <w:t>He feels not when the dreadful fingers close</w:t>
      </w:r>
      <w:r>
        <w:rPr>
          <w:rStyle w:val="RussianText"/>
        </w:rPr>
        <w:tab/>
        <w:t>Он не чувствует, когда ужасные пальцы смыкаются</w:t>
      </w:r>
    </w:p>
    <w:p>
      <w:pPr>
        <w:pStyle w:val="SyncText"/>
        <w:rPr/>
      </w:pPr>
      <w:r>
        <w:rPr/>
        <w:t>Around him with the grasp none can elude.</w:t>
      </w:r>
      <w:r>
        <w:rPr>
          <w:rStyle w:val="RussianText"/>
        </w:rPr>
        <w:tab/>
        <w:t>Вокруг него в хватке, которой никому не избежать.</w:t>
      </w:r>
    </w:p>
    <w:p>
      <w:pPr>
        <w:pStyle w:val="SyncText"/>
        <w:rPr/>
      </w:pPr>
      <w:r>
        <w:rPr/>
        <w:t>If thou canst loose her grip, then only speak.</w:t>
      </w:r>
      <w:r>
        <w:rPr>
          <w:rStyle w:val="RussianText"/>
        </w:rPr>
        <w:tab/>
        <w:t>Если ты можешь разжать её тиски, тогда лишь скажи.</w:t>
      </w:r>
    </w:p>
    <w:p>
      <w:pPr>
        <w:pStyle w:val="SyncText"/>
        <w:rPr/>
      </w:pPr>
      <w:r>
        <w:rPr/>
        <w:t>Perhaps from the iron snare there is escape:</w:t>
      </w:r>
      <w:r>
        <w:rPr>
          <w:rStyle w:val="RussianText"/>
        </w:rPr>
        <w:tab/>
        <w:t>Возможно, из железного капкана есть выход:</w:t>
      </w:r>
    </w:p>
    <w:p>
      <w:pPr>
        <w:pStyle w:val="SyncText"/>
        <w:rPr/>
      </w:pPr>
      <w:r>
        <w:rPr/>
        <w:t>Our mind perhaps deceives us with its words</w:t>
      </w:r>
      <w:r>
        <w:rPr>
          <w:rStyle w:val="RussianText"/>
        </w:rPr>
        <w:tab/>
        <w:t>Наш ум, возможно, обманывает нас своими словами</w:t>
      </w:r>
    </w:p>
    <w:p>
      <w:pPr>
        <w:pStyle w:val="SyncText"/>
        <w:rPr/>
      </w:pPr>
      <w:r>
        <w:rPr/>
        <w:t>And gives the name of doom to our own choice;</w:t>
      </w:r>
      <w:r>
        <w:rPr>
          <w:rStyle w:val="RussianText"/>
        </w:rPr>
        <w:tab/>
        <w:t>И называет именем рока наш собственный выбор;</w:t>
      </w:r>
    </w:p>
    <w:p>
      <w:pPr>
        <w:pStyle w:val="SyncText"/>
        <w:rPr/>
      </w:pPr>
      <w:r>
        <w:rPr/>
        <w:t>Perhaps the blindness of our will is Fate."</w:t>
      </w:r>
      <w:r>
        <w:rPr>
          <w:rStyle w:val="RussianText"/>
        </w:rPr>
        <w:tab/>
        <w:t>Возможно, Судьба — это слепота нашей воли.”</w:t>
      </w:r>
    </w:p>
    <w:p>
      <w:pPr>
        <w:pStyle w:val="SyncText"/>
        <w:rPr/>
      </w:pPr>
      <w:r>
        <w:rPr/>
        <w:t>He said and Narad answered not the king.</w:t>
      </w:r>
      <w:r>
        <w:rPr>
          <w:rStyle w:val="RussianText"/>
        </w:rPr>
        <w:tab/>
        <w:t>Он сказал, и Нарада не ответил царю.</w:t>
      </w:r>
    </w:p>
    <w:p>
      <w:pPr>
        <w:pStyle w:val="SyncText"/>
        <w:rPr/>
      </w:pPr>
      <w:r>
        <w:rPr/>
        <w:t>But now the queen alarmed lifted her voice:</w:t>
      </w:r>
      <w:r>
        <w:rPr>
          <w:rStyle w:val="RussianText"/>
        </w:rPr>
        <w:tab/>
        <w:t>Но в этот момент царица, встревожившись, подняла свой голос:</w:t>
      </w:r>
    </w:p>
    <w:p>
      <w:pPr>
        <w:pStyle w:val="SyncText"/>
        <w:rPr/>
      </w:pPr>
      <w:r>
        <w:rPr/>
        <w:t>"O seer, thy bright arrival has been timed</w:t>
      </w:r>
      <w:r>
        <w:rPr>
          <w:rStyle w:val="RussianText"/>
        </w:rPr>
        <w:tab/>
        <w:t>“О провидец, твой светлый приход совпал</w:t>
      </w:r>
    </w:p>
    <w:p>
      <w:pPr>
        <w:pStyle w:val="SyncText"/>
        <w:rPr/>
      </w:pPr>
      <w:r>
        <w:rPr/>
        <w:t>To this high moment of a happy life;</w:t>
      </w:r>
      <w:r>
        <w:rPr>
          <w:rStyle w:val="RussianText"/>
        </w:rPr>
        <w:tab/>
        <w:t>С этим высоким моментом счастливой жизни;</w:t>
      </w:r>
    </w:p>
    <w:p>
      <w:pPr>
        <w:pStyle w:val="SyncText"/>
        <w:rPr/>
      </w:pPr>
      <w:r>
        <w:rPr/>
        <w:t>Then let the speech benign of griefless spheres</w:t>
      </w:r>
      <w:r>
        <w:rPr>
          <w:rStyle w:val="RussianText"/>
        </w:rPr>
        <w:tab/>
        <w:t>Позволь же милосердной речи из безгорестных сфер</w:t>
      </w:r>
    </w:p>
    <w:p>
      <w:pPr>
        <w:pStyle w:val="SyncText"/>
        <w:rPr/>
      </w:pPr>
      <w:r>
        <w:rPr/>
        <w:t>Confirm this blithe conjunction of two stars</w:t>
      </w:r>
      <w:r>
        <w:rPr>
          <w:rStyle w:val="RussianText"/>
        </w:rPr>
        <w:tab/>
        <w:t>Подтвердить этот блаженный союз двух звёзд</w:t>
      </w:r>
    </w:p>
    <w:p>
      <w:pPr>
        <w:pStyle w:val="SyncText"/>
        <w:rPr/>
      </w:pPr>
      <w:r>
        <w:rPr/>
        <w:t>And sanction joy with thy celestial voice.</w:t>
      </w:r>
      <w:r>
        <w:rPr>
          <w:rStyle w:val="RussianText"/>
        </w:rPr>
        <w:tab/>
        <w:t>И твоим небесным голосом одобрить радость.</w:t>
      </w:r>
    </w:p>
    <w:p>
      <w:pPr>
        <w:pStyle w:val="SyncText"/>
        <w:rPr/>
      </w:pPr>
      <w:r>
        <w:rPr/>
        <w:t>Here drag not in the peril of our thoughts,</w:t>
      </w:r>
      <w:r>
        <w:rPr>
          <w:rStyle w:val="RussianText"/>
        </w:rPr>
        <w:tab/>
        <w:t>Не притягивай к опасному наши мысли,</w:t>
      </w:r>
    </w:p>
    <w:p>
      <w:pPr>
        <w:pStyle w:val="SyncText"/>
        <w:rPr/>
      </w:pPr>
      <w:r>
        <w:rPr/>
        <w:t>Let not our words create the doom they fear.</w:t>
      </w:r>
      <w:r>
        <w:rPr>
          <w:rStyle w:val="RussianText"/>
        </w:rPr>
        <w:tab/>
        <w:t>Не позволяй нашим словам создавать рок, которого они боятся.</w:t>
      </w:r>
    </w:p>
    <w:p>
      <w:pPr>
        <w:pStyle w:val="SyncText"/>
        <w:rPr/>
      </w:pPr>
      <w:r>
        <w:rPr/>
        <w:t>Here is no cause for dread, no chance for grief</w:t>
      </w:r>
      <w:r>
        <w:rPr>
          <w:rStyle w:val="RussianText"/>
        </w:rPr>
        <w:tab/>
        <w:t>Здесь нет причины для страха, и у горя нет шанса</w:t>
      </w:r>
    </w:p>
    <w:p>
      <w:pPr>
        <w:pStyle w:val="SyncText"/>
        <w:rPr/>
      </w:pPr>
      <w:r>
        <w:rPr/>
        <w:t>To raise her ominous head and stare at love.</w:t>
      </w:r>
      <w:r>
        <w:rPr>
          <w:rStyle w:val="RussianText"/>
        </w:rPr>
        <w:tab/>
        <w:t>Поднять свою зловещую голову и пристально смотреть на любовь.</w:t>
      </w:r>
    </w:p>
    <w:p>
      <w:pPr>
        <w:pStyle w:val="SyncText"/>
        <w:rPr/>
      </w:pPr>
      <w:r>
        <w:rPr/>
        <w:t>A single spirit in a multitude,</w:t>
      </w:r>
      <w:r>
        <w:rPr>
          <w:rStyle w:val="RussianText"/>
        </w:rPr>
        <w:tab/>
        <w:t>Един дух во множестве,</w:t>
      </w:r>
    </w:p>
    <w:p>
      <w:pPr>
        <w:pStyle w:val="SyncText"/>
        <w:rPr/>
      </w:pPr>
      <w:r>
        <w:rPr/>
        <w:t>Happy is Satyavan mid earthly men</w:t>
      </w:r>
      <w:r>
        <w:rPr>
          <w:rStyle w:val="RussianText"/>
        </w:rPr>
        <w:tab/>
        <w:t>Счастлив Сатьяван среди земных людей,</w:t>
      </w:r>
    </w:p>
    <w:p>
      <w:pPr>
        <w:pStyle w:val="SyncText"/>
        <w:rPr/>
      </w:pPr>
      <w:r>
        <w:rPr/>
        <w:t>Whom Savitri has chosen for her mate,</w:t>
      </w:r>
      <w:r>
        <w:rPr>
          <w:rStyle w:val="RussianText"/>
        </w:rPr>
        <w:tab/>
        <w:t>Тот, которого Савитри выбрала своим супругом,</w:t>
      </w:r>
    </w:p>
    <w:p>
      <w:pPr>
        <w:pStyle w:val="SyncText"/>
        <w:rPr/>
      </w:pPr>
      <w:r>
        <w:rPr/>
        <w:t>And fortunate the forest hermitage</w:t>
      </w:r>
      <w:r>
        <w:rPr>
          <w:rStyle w:val="RussianText"/>
        </w:rPr>
        <w:tab/>
        <w:t>И счастливо лесное уединённое жилище,</w:t>
      </w:r>
    </w:p>
    <w:p>
      <w:pPr>
        <w:pStyle w:val="SyncText"/>
        <w:rPr/>
      </w:pPr>
      <w:r>
        <w:rPr/>
        <w:t>Where leaving her palace and riches and a throne</w:t>
      </w:r>
      <w:r>
        <w:rPr>
          <w:rStyle w:val="RussianText"/>
        </w:rPr>
        <w:tab/>
        <w:t>Где, оставив свой дворец, богатства и трон,</w:t>
      </w:r>
    </w:p>
    <w:p>
      <w:pPr>
        <w:pStyle w:val="SyncText"/>
        <w:rPr/>
      </w:pPr>
      <w:r>
        <w:rPr/>
        <w:t>My Savitri will dwell and bring in heaven.</w:t>
      </w:r>
      <w:r>
        <w:rPr>
          <w:rStyle w:val="RussianText"/>
        </w:rPr>
        <w:tab/>
        <w:t>Моя Савитри будет жить и принесёт небеса.</w:t>
      </w:r>
    </w:p>
    <w:p>
      <w:pPr>
        <w:pStyle w:val="SyncText"/>
        <w:rPr/>
      </w:pPr>
      <w:r>
        <w:rPr/>
        <w:t>Then let thy blessing put the immortals' seal</w:t>
      </w:r>
      <w:r>
        <w:rPr>
          <w:rStyle w:val="RussianText"/>
        </w:rPr>
        <w:tab/>
        <w:t>Тогда пусть твоё благословение поставит печать бессмертных</w:t>
      </w:r>
    </w:p>
    <w:p>
      <w:pPr>
        <w:pStyle w:val="SyncText"/>
        <w:rPr/>
      </w:pPr>
      <w:r>
        <w:rPr/>
        <w:t>On these bright lives' unstained felicity</w:t>
      </w:r>
      <w:r>
        <w:rPr>
          <w:rStyle w:val="RussianText"/>
        </w:rPr>
        <w:tab/>
        <w:t>На незапятнанное счастье этих ярких жизней,</w:t>
      </w:r>
    </w:p>
    <w:p>
      <w:pPr>
        <w:pStyle w:val="SyncText"/>
        <w:rPr/>
      </w:pPr>
      <w:r>
        <w:rPr/>
        <w:t>Pushing the ominous Shadow from their days.</w:t>
      </w:r>
      <w:r>
        <w:rPr>
          <w:rStyle w:val="RussianText"/>
        </w:rPr>
        <w:tab/>
        <w:t>Оттолкнув зловещую Тень от их дней.</w:t>
      </w:r>
    </w:p>
    <w:p>
      <w:pPr>
        <w:pStyle w:val="SyncText"/>
        <w:rPr/>
      </w:pPr>
      <w:r>
        <w:rPr/>
        <w:t>Too heavy falls a Shadow on man's heart;</w:t>
      </w:r>
      <w:r>
        <w:rPr>
          <w:rStyle w:val="RussianText"/>
        </w:rPr>
        <w:tab/>
        <w:t>Слишком тяжелая падает Тень на сердце человека;</w:t>
      </w:r>
    </w:p>
    <w:p>
      <w:pPr>
        <w:pStyle w:val="SyncText"/>
        <w:rPr/>
      </w:pPr>
      <w:r>
        <w:rPr/>
        <w:t>It dares not be too happy upon earth.</w:t>
      </w:r>
      <w:r>
        <w:rPr>
          <w:rStyle w:val="RussianText"/>
        </w:rPr>
        <w:tab/>
        <w:t>Оно не осмеливается быть слишком счастливым на земле.</w:t>
      </w:r>
    </w:p>
    <w:p>
      <w:pPr>
        <w:pStyle w:val="SyncText"/>
        <w:rPr/>
      </w:pPr>
      <w:r>
        <w:rPr/>
        <w:t>It dreads the blow dogging too vivid joys,</w:t>
      </w:r>
      <w:r>
        <w:rPr>
          <w:rStyle w:val="RussianText"/>
        </w:rPr>
        <w:tab/>
        <w:t>Оно страшится удара, преследующего слишком яркие радости,</w:t>
      </w:r>
    </w:p>
    <w:p>
      <w:pPr>
        <w:pStyle w:val="SyncText"/>
        <w:rPr/>
      </w:pPr>
      <w:r>
        <w:rPr/>
        <w:t>A lash unseen in Fate's extended hand,</w:t>
      </w:r>
      <w:r>
        <w:rPr>
          <w:rStyle w:val="RussianText"/>
        </w:rPr>
        <w:tab/>
        <w:t>Невидимой плети в занесённой руке Судьбы,</w:t>
      </w:r>
    </w:p>
    <w:p>
      <w:pPr>
        <w:pStyle w:val="SyncText"/>
        <w:rPr/>
      </w:pPr>
      <w:r>
        <w:rPr/>
        <w:t>The danger lurking in fortune's proud extremes,</w:t>
      </w:r>
      <w:r>
        <w:rPr>
          <w:rStyle w:val="RussianText"/>
        </w:rPr>
        <w:tab/>
        <w:t>Опасности, таящейся в гордых крайностях удачи,</w:t>
      </w:r>
    </w:p>
    <w:p>
      <w:pPr>
        <w:pStyle w:val="SyncText"/>
        <w:rPr/>
      </w:pPr>
      <w:r>
        <w:rPr/>
        <w:t>An irony in life's indulgent smile,</w:t>
      </w:r>
      <w:r>
        <w:rPr>
          <w:rStyle w:val="RussianText"/>
        </w:rPr>
        <w:tab/>
        <w:t>Иронии в снисходительной усмешке жизни</w:t>
      </w:r>
    </w:p>
    <w:p>
      <w:pPr>
        <w:pStyle w:val="SyncText"/>
        <w:rPr/>
      </w:pPr>
      <w:r>
        <w:rPr/>
        <w:t>And trembles at the laughter of the gods.</w:t>
      </w:r>
      <w:r>
        <w:rPr>
          <w:rStyle w:val="RussianText"/>
        </w:rPr>
        <w:tab/>
        <w:t>И трепещет от смеха богов.</w:t>
      </w:r>
    </w:p>
    <w:p>
      <w:pPr>
        <w:pStyle w:val="SyncText"/>
        <w:rPr/>
      </w:pPr>
      <w:r>
        <w:rPr/>
        <w:t>Or if crouches unseen a panther doom,</w:t>
      </w:r>
      <w:r>
        <w:rPr>
          <w:rStyle w:val="RussianText"/>
        </w:rPr>
        <w:tab/>
        <w:t>Или, если незримо припала к земле пантера рока,</w:t>
      </w:r>
    </w:p>
    <w:p>
      <w:pPr>
        <w:pStyle w:val="SyncText"/>
        <w:rPr/>
      </w:pPr>
      <w:r>
        <w:rPr/>
        <w:t>If wings of Evil brood above that house,</w:t>
      </w:r>
      <w:r>
        <w:rPr>
          <w:rStyle w:val="RussianText"/>
        </w:rPr>
        <w:tab/>
        <w:t>Если крылья Зла нависли над этим домом,</w:t>
      </w:r>
    </w:p>
    <w:p>
      <w:pPr>
        <w:pStyle w:val="SyncText"/>
        <w:rPr/>
      </w:pPr>
      <w:r>
        <w:rPr/>
        <w:t>Then also speak, that we may turn aside</w:t>
      </w:r>
      <w:r>
        <w:rPr>
          <w:rStyle w:val="RussianText"/>
        </w:rPr>
        <w:tab/>
        <w:t>Тогда тоже скажи, чтобы мы могли повернуть в сторону</w:t>
      </w:r>
    </w:p>
    <w:p>
      <w:pPr>
        <w:pStyle w:val="SyncText"/>
        <w:rPr/>
      </w:pPr>
      <w:r>
        <w:rPr/>
        <w:t>And rescue our lives from hazard of wayside doom</w:t>
      </w:r>
      <w:r>
        <w:rPr>
          <w:rStyle w:val="RussianText"/>
        </w:rPr>
        <w:tab/>
        <w:t>И спасти наши жизни от опасностей рока, стоящего на обочине</w:t>
      </w:r>
    </w:p>
    <w:p>
      <w:pPr>
        <w:pStyle w:val="SyncText"/>
        <w:rPr/>
      </w:pPr>
      <w:r>
        <w:rPr/>
        <w:t>And chance entanglement of an alien fate."</w:t>
      </w:r>
      <w:r>
        <w:rPr>
          <w:rStyle w:val="RussianText"/>
        </w:rPr>
        <w:tab/>
        <w:t>И случайной вовлечённости в чужую судьбу.”</w:t>
      </w:r>
    </w:p>
    <w:p>
      <w:pPr>
        <w:pStyle w:val="SyncText"/>
        <w:rPr/>
      </w:pPr>
      <w:r>
        <w:rPr/>
        <w:t>And Narad slowly answered to the queen:</w:t>
      </w:r>
      <w:r>
        <w:rPr>
          <w:rStyle w:val="RussianText"/>
        </w:rPr>
        <w:tab/>
        <w:t>И Нарада медленно ответил царице:</w:t>
      </w:r>
    </w:p>
    <w:p>
      <w:pPr>
        <w:pStyle w:val="SyncText"/>
        <w:rPr/>
      </w:pPr>
      <w:r>
        <w:rPr/>
        <w:t>"What help is in prevision to the driven?</w:t>
      </w:r>
      <w:r>
        <w:rPr>
          <w:rStyle w:val="RussianText"/>
        </w:rPr>
        <w:tab/>
        <w:t>“Что толку в предвидении, для того, кем управляют?</w:t>
      </w:r>
    </w:p>
    <w:p>
      <w:pPr>
        <w:pStyle w:val="SyncText"/>
        <w:rPr/>
      </w:pPr>
      <w:r>
        <w:rPr/>
        <w:t>Safe doors cry opening near, the doomed pass on.</w:t>
      </w:r>
      <w:r>
        <w:rPr>
          <w:rStyle w:val="RussianText"/>
        </w:rPr>
        <w:tab/>
      </w:r>
      <w:r>
        <w:rPr>
          <w:rStyle w:val="RussianText"/>
          <w:spacing w:val="-10"/>
        </w:rPr>
        <w:t>Надёжные двери визжат, открываясь рядом, то, чему суждено — проходит.</w:t>
      </w:r>
    </w:p>
    <w:p>
      <w:pPr>
        <w:pStyle w:val="SyncText"/>
        <w:rPr/>
      </w:pPr>
      <w:r>
        <w:rPr/>
        <w:t>A future knowledge is an added pain,</w:t>
      </w:r>
      <w:r>
        <w:rPr>
          <w:rStyle w:val="RussianText"/>
        </w:rPr>
        <w:tab/>
        <w:t>Знание будущего — дополнительное страдание,</w:t>
      </w:r>
    </w:p>
    <w:p>
      <w:pPr>
        <w:pStyle w:val="SyncText"/>
        <w:rPr/>
      </w:pPr>
      <w:r>
        <w:rPr/>
        <w:t>A torturing burden and a fruitless light</w:t>
      </w:r>
      <w:r>
        <w:rPr>
          <w:rStyle w:val="RussianText"/>
        </w:rPr>
        <w:tab/>
        <w:t>Мучительная ноша и бесплодный свет</w:t>
      </w:r>
    </w:p>
    <w:p>
      <w:pPr>
        <w:pStyle w:val="SyncText"/>
        <w:rPr/>
      </w:pPr>
      <w:r>
        <w:rPr/>
        <w:t>On the enormous scene that Fate has built.</w:t>
      </w:r>
      <w:r>
        <w:rPr>
          <w:rStyle w:val="RussianText"/>
        </w:rPr>
        <w:tab/>
        <w:t>На огромной сцене, что воздвигла Судьба.</w:t>
      </w:r>
    </w:p>
    <w:p>
      <w:pPr>
        <w:pStyle w:val="SyncText"/>
        <w:rPr/>
      </w:pPr>
      <w:r>
        <w:rPr/>
        <w:t>The eternal poet, universal Mind,</w:t>
      </w:r>
      <w:r>
        <w:rPr>
          <w:rStyle w:val="RussianText"/>
        </w:rPr>
        <w:tab/>
        <w:t>Вечный поэт, вселенский Ум,</w:t>
      </w:r>
    </w:p>
    <w:p>
      <w:pPr>
        <w:pStyle w:val="SyncText"/>
        <w:rPr/>
      </w:pPr>
      <w:r>
        <w:rPr/>
        <w:t>Has paged each line of his imperial act;</w:t>
      </w:r>
      <w:r>
        <w:rPr>
          <w:rStyle w:val="RussianText"/>
        </w:rPr>
        <w:tab/>
        <w:t>Пронумеровал каждую строку своего верховного действа;</w:t>
      </w:r>
    </w:p>
    <w:p>
      <w:pPr>
        <w:pStyle w:val="SyncText"/>
        <w:rPr/>
      </w:pPr>
      <w:r>
        <w:rPr/>
        <w:t>Invisible the giant actors tread</w:t>
      </w:r>
      <w:r>
        <w:rPr>
          <w:rStyle w:val="RussianText"/>
        </w:rPr>
        <w:tab/>
        <w:t>Незрима поступь гигантских актёров,</w:t>
      </w:r>
    </w:p>
    <w:p>
      <w:pPr>
        <w:pStyle w:val="SyncText"/>
        <w:rPr/>
      </w:pPr>
      <w:r>
        <w:rPr/>
        <w:t>And man lives like some secret player's mask.</w:t>
      </w:r>
      <w:r>
        <w:rPr>
          <w:rStyle w:val="RussianText"/>
        </w:rPr>
        <w:tab/>
        <w:t>А человек живёт, словно маска какого-то тайного игрока.</w:t>
      </w:r>
    </w:p>
    <w:p>
      <w:pPr>
        <w:pStyle w:val="SyncText"/>
        <w:rPr/>
      </w:pPr>
      <w:r>
        <w:rPr/>
        <w:t>He knows not even what his lips shall speak.</w:t>
      </w:r>
      <w:r>
        <w:rPr>
          <w:rStyle w:val="RussianText"/>
        </w:rPr>
        <w:tab/>
        <w:t>Он даже не знает, что скажут его уста.</w:t>
      </w:r>
    </w:p>
    <w:p>
      <w:pPr>
        <w:pStyle w:val="SyncText"/>
        <w:rPr/>
      </w:pPr>
      <w:r>
        <w:rPr/>
        <w:t>For a mysterious Power compels his steps</w:t>
      </w:r>
      <w:r>
        <w:rPr>
          <w:rStyle w:val="RussianText"/>
        </w:rPr>
        <w:tab/>
        <w:t>Ибо загадочная Энергия понуждает его шаги</w:t>
      </w:r>
    </w:p>
    <w:p>
      <w:pPr>
        <w:pStyle w:val="SyncText"/>
        <w:rPr/>
      </w:pPr>
      <w:r>
        <w:rPr/>
        <w:t>And life is stronger than his trembling soul.</w:t>
      </w:r>
      <w:r>
        <w:rPr>
          <w:rStyle w:val="RussianText"/>
        </w:rPr>
        <w:tab/>
        <w:t>И жизнь сильнее, чем его трепещущая душа.</w:t>
      </w:r>
    </w:p>
    <w:p>
      <w:pPr>
        <w:pStyle w:val="SyncText"/>
        <w:rPr/>
      </w:pPr>
      <w:r>
        <w:rPr/>
        <w:t>None can refuse what the stark Force demands:</w:t>
      </w:r>
      <w:r>
        <w:rPr>
          <w:rStyle w:val="RussianText"/>
        </w:rPr>
        <w:tab/>
        <w:t>Никто не может отказаться от того, что требует непреклонная Сила:</w:t>
      </w:r>
    </w:p>
    <w:p>
      <w:pPr>
        <w:pStyle w:val="SyncText"/>
        <w:rPr/>
      </w:pPr>
      <w:r>
        <w:rPr/>
        <w:t>Her eyes are fixed upon her mighty aim;</w:t>
      </w:r>
      <w:r>
        <w:rPr>
          <w:rStyle w:val="RussianText"/>
        </w:rPr>
        <w:tab/>
        <w:t>Её глаза не сходят с её могучей цели:</w:t>
      </w:r>
    </w:p>
    <w:p>
      <w:pPr>
        <w:pStyle w:val="SyncText"/>
        <w:rPr/>
      </w:pPr>
      <w:r>
        <w:rPr/>
        <w:t>No cry or prayer can turn her from her path.</w:t>
      </w:r>
      <w:r>
        <w:rPr>
          <w:rStyle w:val="RussianText"/>
        </w:rPr>
        <w:tab/>
        <w:t>Ни крик, ни молитва не могут повернуть её с пути.</w:t>
      </w:r>
    </w:p>
    <w:p>
      <w:pPr>
        <w:pStyle w:val="SyncText"/>
        <w:rPr/>
      </w:pPr>
      <w:r>
        <w:rPr/>
        <w:t>She has leaped an arrow from the bow of God."</w:t>
      </w:r>
      <w:r>
        <w:rPr>
          <w:rStyle w:val="RussianText"/>
        </w:rPr>
        <w:tab/>
        <w:t>Она уже выпустила стрелу из лука Бога.”</w:t>
      </w:r>
    </w:p>
    <w:p>
      <w:pPr>
        <w:pStyle w:val="SyncText"/>
        <w:rPr/>
      </w:pPr>
      <w:r>
        <w:rPr/>
        <w:t>His words were theirs who live unforced to grieve</w:t>
      </w:r>
      <w:r>
        <w:rPr>
          <w:rStyle w:val="RussianText"/>
        </w:rPr>
        <w:tab/>
        <w:t>Его слова были словами тех, кто живёт не принуждаемый страдать</w:t>
      </w:r>
    </w:p>
    <w:p>
      <w:pPr>
        <w:pStyle w:val="SyncText"/>
        <w:rPr/>
      </w:pPr>
      <w:r>
        <w:rPr/>
        <w:t>And help by calm the swaying wheels of life</w:t>
      </w:r>
      <w:r>
        <w:rPr>
          <w:rStyle w:val="RussianText"/>
        </w:rPr>
        <w:tab/>
        <w:t>И помогает спокойствием катящимся колёсам жизни,</w:t>
      </w:r>
    </w:p>
    <w:p>
      <w:pPr>
        <w:pStyle w:val="SyncText"/>
        <w:rPr/>
      </w:pPr>
      <w:r>
        <w:rPr/>
        <w:t>And the long restlessness of transient things</w:t>
      </w:r>
      <w:r>
        <w:rPr>
          <w:rStyle w:val="RussianText"/>
        </w:rPr>
        <w:tab/>
        <w:t>И долгому отсутствию отдыха от преходящих вещей,</w:t>
      </w:r>
    </w:p>
    <w:p>
      <w:pPr>
        <w:pStyle w:val="SyncText"/>
        <w:rPr/>
      </w:pPr>
      <w:r>
        <w:rPr/>
        <w:t>And the trouble and passion of the unquiet world.</w:t>
      </w:r>
      <w:r>
        <w:rPr>
          <w:rStyle w:val="RussianText"/>
        </w:rPr>
        <w:tab/>
        <w:t>От тревоги и страсти беспокойного мира.</w:t>
      </w:r>
    </w:p>
    <w:p>
      <w:pPr>
        <w:pStyle w:val="SyncText"/>
        <w:rPr/>
      </w:pPr>
      <w:r>
        <w:rPr/>
        <w:t>As though her own bosom were pierced the mother saw</w:t>
      </w:r>
      <w:r>
        <w:rPr>
          <w:rStyle w:val="RussianText"/>
        </w:rPr>
        <w:tab/>
        <w:t>Словно её собственная грудь была пронзена, мать увидела,</w:t>
      </w:r>
    </w:p>
    <w:p>
      <w:pPr>
        <w:pStyle w:val="SyncText"/>
        <w:rPr/>
      </w:pPr>
      <w:r>
        <w:rPr/>
        <w:t>The ancient human sentence strike her child,</w:t>
      </w:r>
      <w:r>
        <w:rPr>
          <w:rStyle w:val="RussianText"/>
        </w:rPr>
        <w:tab/>
        <w:t>Как древний приговор человеку поразил её дочь,</w:t>
      </w:r>
    </w:p>
    <w:p>
      <w:pPr>
        <w:pStyle w:val="SyncText"/>
        <w:rPr/>
      </w:pPr>
      <w:r>
        <w:rPr/>
        <w:t>Her sweetness that deserved another fate</w:t>
      </w:r>
      <w:r>
        <w:rPr>
          <w:rStyle w:val="RussianText"/>
        </w:rPr>
        <w:tab/>
        <w:t>А её сладость, что заслуживала другой судьбы,</w:t>
      </w:r>
    </w:p>
    <w:p>
      <w:pPr>
        <w:pStyle w:val="SyncText"/>
        <w:rPr/>
      </w:pPr>
      <w:r>
        <w:rPr/>
        <w:t>Only a larger measure given of tears.</w:t>
      </w:r>
      <w:r>
        <w:rPr>
          <w:rStyle w:val="RussianText"/>
        </w:rPr>
        <w:tab/>
        <w:t>Лишь большую меру давала для слёз.</w:t>
      </w:r>
    </w:p>
    <w:p>
      <w:pPr>
        <w:pStyle w:val="SyncText"/>
        <w:rPr/>
      </w:pPr>
      <w:r>
        <w:rPr/>
        <w:t>Aspiring to the nature of the gods,</w:t>
      </w:r>
      <w:r>
        <w:rPr>
          <w:rStyle w:val="RussianText"/>
        </w:rPr>
        <w:tab/>
        <w:t>В своей природе устремлённая к богам,</w:t>
      </w:r>
    </w:p>
    <w:p>
      <w:pPr>
        <w:pStyle w:val="SyncText"/>
        <w:rPr/>
      </w:pPr>
      <w:r>
        <w:rPr/>
        <w:t>A mind proof-armoured mailed in mighty thoughts,</w:t>
      </w:r>
      <w:r>
        <w:rPr>
          <w:rStyle w:val="RussianText"/>
        </w:rPr>
        <w:tab/>
        <w:t>С умом, защищенным бронёй проверенного в могучих мыслях,</w:t>
      </w:r>
    </w:p>
    <w:p>
      <w:pPr>
        <w:pStyle w:val="SyncText"/>
        <w:rPr/>
      </w:pPr>
      <w:r>
        <w:rPr/>
        <w:t>A will entire couchant behind wisdom's shield,</w:t>
      </w:r>
      <w:r>
        <w:rPr>
          <w:rStyle w:val="RussianText"/>
        </w:rPr>
        <w:tab/>
        <w:t>С волей, лежащей целиком за щитом мудрости,</w:t>
      </w:r>
    </w:p>
    <w:p>
      <w:pPr>
        <w:pStyle w:val="SyncText"/>
        <w:rPr/>
      </w:pPr>
      <w:r>
        <w:rPr/>
        <w:t>Though to still heavens of knowledge she had risen,</w:t>
      </w:r>
      <w:r>
        <w:rPr>
          <w:rStyle w:val="RussianText"/>
        </w:rPr>
        <w:tab/>
        <w:t>Хотя она поднялась до безмолвных небес знания,</w:t>
      </w:r>
    </w:p>
    <w:p>
      <w:pPr>
        <w:pStyle w:val="SyncText"/>
        <w:rPr/>
      </w:pPr>
      <w:r>
        <w:rPr/>
        <w:t>Though calm and wise and Aswapati's queen,</w:t>
      </w:r>
      <w:r>
        <w:rPr>
          <w:rStyle w:val="RussianText"/>
        </w:rPr>
        <w:tab/>
      </w:r>
      <w:r>
        <w:rPr>
          <w:rStyle w:val="RussianText"/>
          <w:spacing w:val="-6"/>
        </w:rPr>
        <w:t>Хотя она была и спокойна, и мудра, и была царицей, супругой Ашвапати,</w:t>
      </w:r>
    </w:p>
    <w:p>
      <w:pPr>
        <w:pStyle w:val="SyncText"/>
        <w:rPr/>
      </w:pPr>
      <w:r>
        <w:rPr/>
        <w:t>Human was she still and opened her doors to grief;</w:t>
      </w:r>
      <w:r>
        <w:rPr>
          <w:rStyle w:val="RussianText"/>
        </w:rPr>
        <w:tab/>
        <w:t>Всё же она была ещё человеком и открыла свои двери для горя;</w:t>
      </w:r>
    </w:p>
    <w:p>
      <w:pPr>
        <w:pStyle w:val="SyncText"/>
        <w:rPr/>
      </w:pPr>
      <w:r>
        <w:rPr/>
        <w:t>The stony-eyed injustice she accused</w:t>
      </w:r>
      <w:r>
        <w:rPr>
          <w:rStyle w:val="RussianText"/>
        </w:rPr>
        <w:tab/>
        <w:t>Каменноглазую несправедливость</w:t>
      </w:r>
    </w:p>
    <w:p>
      <w:pPr>
        <w:pStyle w:val="SyncText"/>
        <w:rPr/>
      </w:pPr>
      <w:r>
        <w:rPr/>
        <w:t>Of the marble godhead of inflexible Law,</w:t>
      </w:r>
      <w:r>
        <w:rPr>
          <w:rStyle w:val="RussianText"/>
        </w:rPr>
        <w:tab/>
        <w:t>Мраморного божества непреклонного Закона она осудила,</w:t>
      </w:r>
    </w:p>
    <w:p>
      <w:pPr>
        <w:pStyle w:val="SyncText"/>
        <w:rPr/>
      </w:pPr>
      <w:r>
        <w:rPr/>
        <w:t>Nor sought the strength extreme adversity brings</w:t>
      </w:r>
      <w:r>
        <w:rPr>
          <w:rStyle w:val="RussianText"/>
        </w:rPr>
        <w:tab/>
        <w:t>Не нашла она силу, которую несут крайние несчастья</w:t>
      </w:r>
    </w:p>
    <w:p>
      <w:pPr>
        <w:pStyle w:val="SyncText"/>
        <w:rPr/>
      </w:pPr>
      <w:r>
        <w:rPr/>
        <w:t>To lives that stand erect and front the World-Power:</w:t>
      </w:r>
      <w:r>
        <w:rPr>
          <w:rStyle w:val="RussianText"/>
        </w:rPr>
        <w:tab/>
        <w:t>Жизням, что стоят непреклонно перед Силой Мира:</w:t>
      </w:r>
    </w:p>
    <w:p>
      <w:pPr>
        <w:pStyle w:val="SyncText"/>
        <w:rPr/>
      </w:pPr>
      <w:r>
        <w:rPr/>
        <w:t>Her heart appealed against the impartial judge,</w:t>
      </w:r>
      <w:r>
        <w:rPr>
          <w:rStyle w:val="RussianText"/>
        </w:rPr>
        <w:tab/>
        <w:t>Её сердце выступило против беспристрастного судьи,</w:t>
      </w:r>
    </w:p>
    <w:p>
      <w:pPr>
        <w:pStyle w:val="SyncText"/>
        <w:rPr/>
      </w:pPr>
      <w:r>
        <w:rPr/>
        <w:t>Taxed with perversity the impersonal One.</w:t>
      </w:r>
      <w:r>
        <w:rPr>
          <w:rStyle w:val="RussianText"/>
        </w:rPr>
        <w:tab/>
        <w:t>И обвинило в порочности безличного Единого.</w:t>
      </w:r>
    </w:p>
    <w:p>
      <w:pPr>
        <w:pStyle w:val="SyncText"/>
        <w:rPr/>
      </w:pPr>
      <w:r>
        <w:rPr/>
        <w:t>Her tranquil spirit she called not to her aid,</w:t>
      </w:r>
      <w:r>
        <w:rPr>
          <w:rStyle w:val="RussianText"/>
        </w:rPr>
        <w:tab/>
        <w:t>Свой спокойный дух она не позвала себе на помощь,</w:t>
      </w:r>
    </w:p>
    <w:p>
      <w:pPr>
        <w:pStyle w:val="SyncText"/>
        <w:rPr/>
      </w:pPr>
      <w:r>
        <w:rPr/>
        <w:t>But as a common man beneath his load</w:t>
      </w:r>
      <w:r>
        <w:rPr>
          <w:rStyle w:val="RussianText"/>
        </w:rPr>
        <w:tab/>
        <w:t>А как обычный человек, что под своей ношей</w:t>
      </w:r>
    </w:p>
    <w:p>
      <w:pPr>
        <w:pStyle w:val="SyncText"/>
        <w:rPr/>
      </w:pPr>
      <w:r>
        <w:rPr/>
        <w:t>Grows faint and breathes his pain in ignorant words,</w:t>
      </w:r>
      <w:r>
        <w:rPr>
          <w:rStyle w:val="RussianText"/>
        </w:rPr>
        <w:tab/>
        <w:t>Становится слабым и выражает свою муку в невежественных словах,</w:t>
      </w:r>
    </w:p>
    <w:p>
      <w:pPr>
        <w:pStyle w:val="SyncText"/>
        <w:rPr/>
      </w:pPr>
      <w:r>
        <w:rPr/>
        <w:t>So now she arraigned the world's impassive will:</w:t>
      </w:r>
      <w:r>
        <w:rPr>
          <w:rStyle w:val="RussianText"/>
        </w:rPr>
        <w:tab/>
        <w:t>Так сейчас она обвиняла бесстрастную волю мира:</w:t>
      </w:r>
    </w:p>
    <w:p>
      <w:pPr>
        <w:pStyle w:val="SyncText"/>
        <w:rPr/>
      </w:pPr>
      <w:r>
        <w:rPr/>
        <w:t>"What stealthy doom has crept across her path</w:t>
      </w:r>
      <w:r>
        <w:rPr>
          <w:rStyle w:val="RussianText"/>
        </w:rPr>
        <w:tab/>
        <w:t>“Что за скрытый рок переполз ей дорогу,</w:t>
      </w:r>
    </w:p>
    <w:p>
      <w:pPr>
        <w:pStyle w:val="SyncText"/>
        <w:rPr/>
      </w:pPr>
      <w:r>
        <w:rPr/>
        <w:t>Emerging from the dark forest's sullen heart,</w:t>
      </w:r>
      <w:r>
        <w:rPr>
          <w:rStyle w:val="RussianText"/>
        </w:rPr>
        <w:tab/>
        <w:t>Возникнув из мрачной сердцевины тёмного леса,</w:t>
      </w:r>
    </w:p>
    <w:p>
      <w:pPr>
        <w:pStyle w:val="SyncText"/>
        <w:rPr/>
      </w:pPr>
      <w:r>
        <w:rPr/>
        <w:t>What evil thing stood smiling by the way</w:t>
      </w:r>
      <w:r>
        <w:rPr>
          <w:rStyle w:val="RussianText"/>
        </w:rPr>
        <w:tab/>
        <w:t>Что за зло стоит, на пути, ухмыляясь,</w:t>
      </w:r>
    </w:p>
    <w:p>
      <w:pPr>
        <w:pStyle w:val="SyncText"/>
        <w:rPr/>
      </w:pPr>
      <w:r>
        <w:rPr/>
        <w:t>And wore the beauty of the Shalwa boy?</w:t>
      </w:r>
      <w:r>
        <w:rPr>
          <w:rStyle w:val="RussianText"/>
        </w:rPr>
        <w:tab/>
        <w:t>И несёт красоту сына Шалвы?</w:t>
      </w:r>
    </w:p>
    <w:p>
      <w:pPr>
        <w:pStyle w:val="SyncText"/>
        <w:rPr/>
      </w:pPr>
      <w:r>
        <w:rPr/>
        <w:t>Perhaps he came an enemy from her past</w:t>
      </w:r>
      <w:r>
        <w:rPr>
          <w:rStyle w:val="RussianText"/>
        </w:rPr>
        <w:tab/>
        <w:t>Может быть, он пришёл как враг из её прошлого,</w:t>
      </w:r>
    </w:p>
    <w:p>
      <w:pPr>
        <w:pStyle w:val="SyncText"/>
        <w:rPr/>
      </w:pPr>
      <w:r>
        <w:rPr/>
        <w:t>Armed with a hidden force of ancient wrongs,</w:t>
      </w:r>
      <w:r>
        <w:rPr>
          <w:rStyle w:val="RussianText"/>
        </w:rPr>
        <w:tab/>
        <w:t>Вооружённый скрытой силой древних проступков,</w:t>
      </w:r>
    </w:p>
    <w:p>
      <w:pPr>
        <w:pStyle w:val="SyncText"/>
        <w:rPr/>
      </w:pPr>
      <w:r>
        <w:rPr/>
        <w:t>Himself unknowing, and seized her unknown.</w:t>
      </w:r>
      <w:r>
        <w:rPr>
          <w:rStyle w:val="RussianText"/>
        </w:rPr>
        <w:tab/>
        <w:t>Сам не ведая, и схватил её, не ведающую.</w:t>
      </w:r>
    </w:p>
    <w:p>
      <w:pPr>
        <w:pStyle w:val="SyncText"/>
        <w:rPr/>
      </w:pPr>
      <w:r>
        <w:rPr/>
        <w:t>Here dreadfully entangled love and hate</w:t>
      </w:r>
      <w:r>
        <w:rPr>
          <w:rStyle w:val="RussianText"/>
        </w:rPr>
        <w:tab/>
        <w:t>Здесь невероятно запутанные любовь и ненависть</w:t>
      </w:r>
    </w:p>
    <w:p>
      <w:pPr>
        <w:pStyle w:val="SyncText"/>
        <w:rPr/>
      </w:pPr>
      <w:r>
        <w:rPr/>
        <w:t>Meet us blind wanderers mid the perils of Time.</w:t>
      </w:r>
      <w:r>
        <w:rPr>
          <w:rStyle w:val="RussianText"/>
        </w:rPr>
        <w:tab/>
        <w:t>Встречают нас, слепых странников, среди опасностей Времени.</w:t>
      </w:r>
    </w:p>
    <w:p>
      <w:pPr>
        <w:pStyle w:val="SyncText"/>
        <w:rPr/>
      </w:pPr>
      <w:r>
        <w:rPr/>
        <w:t>Our days are links of a disastrous chain,</w:t>
      </w:r>
      <w:r>
        <w:rPr>
          <w:rStyle w:val="RussianText"/>
        </w:rPr>
        <w:tab/>
        <w:t>Наши дни — это звенья губительной цепи,</w:t>
      </w:r>
    </w:p>
    <w:p>
      <w:pPr>
        <w:pStyle w:val="SyncText"/>
        <w:rPr/>
      </w:pPr>
      <w:r>
        <w:rPr/>
        <w:t>Necessity avenges casual steps;</w:t>
      </w:r>
      <w:r>
        <w:rPr>
          <w:rStyle w:val="RussianText"/>
        </w:rPr>
        <w:tab/>
        <w:t>Неизбежность мстит случайным шагам;</w:t>
      </w:r>
    </w:p>
    <w:p>
      <w:pPr>
        <w:pStyle w:val="SyncText"/>
        <w:rPr/>
      </w:pPr>
      <w:r>
        <w:rPr/>
        <w:t>Old cruelties come back unrecognised,</w:t>
      </w:r>
      <w:r>
        <w:rPr>
          <w:rStyle w:val="RussianText"/>
        </w:rPr>
        <w:tab/>
        <w:t>Прежние жестокости возвращаются назад неузнанными,</w:t>
      </w:r>
    </w:p>
    <w:p>
      <w:pPr>
        <w:pStyle w:val="SyncText"/>
        <w:rPr/>
      </w:pPr>
      <w:r>
        <w:rPr/>
        <w:t>The gods make use of our forgotten deeds.</w:t>
      </w:r>
      <w:r>
        <w:rPr>
          <w:rStyle w:val="RussianText"/>
        </w:rPr>
        <w:tab/>
        <w:t>Боги используют наши позабытые дела.</w:t>
      </w:r>
    </w:p>
    <w:p>
      <w:pPr>
        <w:pStyle w:val="SyncText"/>
        <w:rPr/>
      </w:pPr>
      <w:r>
        <w:rPr/>
        <w:t>Yet all in vain the bitter law was made.</w:t>
      </w:r>
      <w:r>
        <w:rPr>
          <w:rStyle w:val="RussianText"/>
        </w:rPr>
        <w:tab/>
        <w:t>Однако, всё напрасно, что делается этим горьким законом.</w:t>
      </w:r>
    </w:p>
    <w:p>
      <w:pPr>
        <w:pStyle w:val="SyncText"/>
        <w:rPr/>
      </w:pPr>
      <w:r>
        <w:rPr/>
        <w:t>Our own minds are the justicers of doom.</w:t>
      </w:r>
      <w:r>
        <w:rPr>
          <w:rStyle w:val="RussianText"/>
        </w:rPr>
        <w:tab/>
        <w:t>Наши собственные умы — судьи рока.</w:t>
      </w:r>
    </w:p>
    <w:p>
      <w:pPr>
        <w:pStyle w:val="SyncText"/>
        <w:rPr/>
      </w:pPr>
      <w:r>
        <w:rPr/>
        <w:t>For nothing have we learned, but still repeat</w:t>
      </w:r>
      <w:r>
        <w:rPr>
          <w:rStyle w:val="RussianText"/>
        </w:rPr>
        <w:tab/>
        <w:t>Ибо ничему мы не научились, а лишь повторяем</w:t>
      </w:r>
    </w:p>
    <w:p>
      <w:pPr>
        <w:pStyle w:val="SyncText"/>
        <w:rPr/>
      </w:pPr>
      <w:r>
        <w:rPr/>
        <w:t>Our stark misuse of self and others' souls.</w:t>
      </w:r>
      <w:r>
        <w:rPr>
          <w:rStyle w:val="RussianText"/>
        </w:rPr>
        <w:tab/>
      </w:r>
      <w:r>
        <w:rPr>
          <w:rStyle w:val="RussianText"/>
          <w:spacing w:val="-14"/>
        </w:rPr>
        <w:t>Наше застывшее неправильное использование своего “я” и душ других людей.</w:t>
      </w:r>
    </w:p>
    <w:p>
      <w:pPr>
        <w:pStyle w:val="SyncText"/>
        <w:rPr/>
      </w:pPr>
      <w:r>
        <w:rPr/>
        <w:t>There are dire alchemies of the human heart</w:t>
      </w:r>
      <w:r>
        <w:rPr>
          <w:rStyle w:val="RussianText"/>
        </w:rPr>
        <w:tab/>
        <w:t>Есть страшные алхимии человеческого сердца,</w:t>
      </w:r>
    </w:p>
    <w:p>
      <w:pPr>
        <w:pStyle w:val="SyncText"/>
        <w:rPr/>
      </w:pPr>
      <w:r>
        <w:rPr/>
        <w:t>And fallen from his ethereal element</w:t>
      </w:r>
      <w:r>
        <w:rPr>
          <w:rStyle w:val="RussianText"/>
        </w:rPr>
        <w:tab/>
        <w:t>И, отпав от своего эфирного элемента,</w:t>
      </w:r>
    </w:p>
    <w:p>
      <w:pPr>
        <w:pStyle w:val="SyncText"/>
        <w:rPr/>
      </w:pPr>
      <w:r>
        <w:rPr/>
        <w:t>Love darkens to the spirit of nether gods.</w:t>
      </w:r>
      <w:r>
        <w:rPr>
          <w:rStyle w:val="RussianText"/>
        </w:rPr>
        <w:tab/>
        <w:t>Дух любви темнеет, превращаясь в духа низших богов.</w:t>
      </w:r>
    </w:p>
    <w:p>
      <w:pPr>
        <w:pStyle w:val="SyncText"/>
        <w:rPr/>
      </w:pPr>
      <w:r>
        <w:rPr/>
        <w:t>The dreadful angel, angry with his joys</w:t>
      </w:r>
      <w:r>
        <w:rPr>
          <w:rStyle w:val="RussianText"/>
        </w:rPr>
        <w:tab/>
        <w:t>Ужасный ангел, злой в своих радостях,</w:t>
      </w:r>
    </w:p>
    <w:p>
      <w:pPr>
        <w:pStyle w:val="SyncText"/>
        <w:rPr/>
      </w:pPr>
      <w:r>
        <w:rPr/>
        <w:t>Woundingly sweet he cannot yet forego,</w:t>
      </w:r>
      <w:r>
        <w:rPr>
          <w:rStyle w:val="RussianText"/>
        </w:rPr>
        <w:tab/>
        <w:t>Ранящих сладко, он однако не может от этого отказаться,</w:t>
      </w:r>
    </w:p>
    <w:p>
      <w:pPr>
        <w:pStyle w:val="SyncText"/>
        <w:rPr/>
      </w:pPr>
      <w:r>
        <w:rPr/>
        <w:t>Is pitiless to the soul his gaze disarmed,</w:t>
      </w:r>
      <w:r>
        <w:rPr>
          <w:rStyle w:val="RussianText"/>
        </w:rPr>
        <w:tab/>
        <w:t>Безжалостен к душе его обезоруживающий взгляд,</w:t>
      </w:r>
    </w:p>
    <w:p>
      <w:pPr>
        <w:pStyle w:val="SyncText"/>
        <w:rPr/>
      </w:pPr>
      <w:r>
        <w:rPr/>
        <w:t>He visits with his own pangs his quivering prey</w:t>
      </w:r>
      <w:r>
        <w:rPr>
          <w:rStyle w:val="RussianText"/>
        </w:rPr>
        <w:tab/>
        <w:t>Он посещает своею болью трепещущую жертву,</w:t>
      </w:r>
    </w:p>
    <w:p>
      <w:pPr>
        <w:pStyle w:val="SyncText"/>
        <w:rPr/>
      </w:pPr>
      <w:r>
        <w:rPr/>
        <w:t>Forcing us to cling enamoured to his grip</w:t>
      </w:r>
      <w:r>
        <w:rPr>
          <w:rStyle w:val="RussianText"/>
        </w:rPr>
        <w:tab/>
        <w:t>Заставляя нас льнуть очарованно в его объятия,</w:t>
      </w:r>
    </w:p>
    <w:p>
      <w:pPr>
        <w:pStyle w:val="SyncText"/>
        <w:rPr/>
      </w:pPr>
      <w:r>
        <w:rPr/>
        <w:t>As if in love with our own agony.</w:t>
      </w:r>
      <w:r>
        <w:rPr>
          <w:rStyle w:val="RussianText"/>
        </w:rPr>
        <w:tab/>
        <w:t>Словно в любви к собственной агонии.</w:t>
      </w:r>
    </w:p>
    <w:p>
      <w:pPr>
        <w:pStyle w:val="SyncText"/>
        <w:rPr/>
      </w:pPr>
      <w:r>
        <w:rPr/>
        <w:t>This is one poignant misery in the world,</w:t>
      </w:r>
      <w:r>
        <w:rPr>
          <w:rStyle w:val="RussianText"/>
        </w:rPr>
        <w:tab/>
        <w:t>Таково одно из острых страданий в этом мире,</w:t>
      </w:r>
    </w:p>
    <w:p>
      <w:pPr>
        <w:pStyle w:val="SyncText"/>
        <w:rPr/>
      </w:pPr>
      <w:r>
        <w:rPr/>
        <w:t>And grief has other lassoes for our life.</w:t>
      </w:r>
      <w:r>
        <w:rPr>
          <w:rStyle w:val="RussianText"/>
        </w:rPr>
        <w:tab/>
        <w:t>А у горя для нашей жизни есть и другие арканы.</w:t>
      </w:r>
    </w:p>
    <w:p>
      <w:pPr>
        <w:pStyle w:val="SyncText"/>
        <w:rPr/>
      </w:pPr>
      <w:r>
        <w:rPr/>
        <w:t>Our sympathies become our torturers.</w:t>
      </w:r>
      <w:r>
        <w:rPr>
          <w:rStyle w:val="RussianText"/>
        </w:rPr>
        <w:tab/>
        <w:t>Наши симпатии становятся нашими мучителями.</w:t>
      </w:r>
    </w:p>
    <w:p>
      <w:pPr>
        <w:pStyle w:val="SyncText"/>
        <w:rPr/>
      </w:pPr>
      <w:r>
        <w:rPr/>
        <w:t>Strength have I my own punishment to bear,</w:t>
      </w:r>
      <w:r>
        <w:rPr>
          <w:rStyle w:val="RussianText"/>
        </w:rPr>
        <w:tab/>
        <w:t>У меня есть сила вынести собственное наказание,</w:t>
      </w:r>
    </w:p>
    <w:p>
      <w:pPr>
        <w:pStyle w:val="SyncText"/>
        <w:rPr/>
      </w:pPr>
      <w:r>
        <w:rPr/>
        <w:t>Knowing it just, but on this earth perplexed,</w:t>
      </w:r>
      <w:r>
        <w:rPr>
          <w:rStyle w:val="RussianText"/>
        </w:rPr>
        <w:tab/>
        <w:t>Знаю это точно, но на этой земле, сбитой с толку,</w:t>
      </w:r>
    </w:p>
    <w:p>
      <w:pPr>
        <w:pStyle w:val="SyncText"/>
        <w:rPr/>
      </w:pPr>
      <w:r>
        <w:rPr/>
        <w:t>Smitten in the sorrow of scourged and helpless things,</w:t>
      </w:r>
      <w:r>
        <w:rPr>
          <w:rStyle w:val="RussianText"/>
        </w:rPr>
        <w:tab/>
        <w:t>Казнимая в горе бичуемых и беспомощных существ,</w:t>
      </w:r>
    </w:p>
    <w:p>
      <w:pPr>
        <w:pStyle w:val="SyncText"/>
        <w:rPr/>
      </w:pPr>
      <w:r>
        <w:rPr/>
        <w:t>Often it faints to meet other suffering eyes.</w:t>
      </w:r>
      <w:r>
        <w:rPr>
          <w:rStyle w:val="RussianText"/>
        </w:rPr>
        <w:tab/>
        <w:t>Часто она слабеет, встречая страдающие глаза других.</w:t>
      </w:r>
    </w:p>
    <w:p>
      <w:pPr>
        <w:pStyle w:val="SyncText"/>
        <w:rPr/>
      </w:pPr>
      <w:r>
        <w:rPr/>
        <w:t>We are not as the gods who know not grief</w:t>
      </w:r>
      <w:r>
        <w:rPr>
          <w:rStyle w:val="RussianText"/>
        </w:rPr>
        <w:tab/>
        <w:t>Мы не похожи на богов, что горя не знают</w:t>
      </w:r>
    </w:p>
    <w:p>
      <w:pPr>
        <w:pStyle w:val="SyncText"/>
        <w:rPr/>
      </w:pPr>
      <w:r>
        <w:rPr/>
        <w:t>And look impassive on a suffering world,</w:t>
      </w:r>
      <w:r>
        <w:rPr>
          <w:rStyle w:val="RussianText"/>
        </w:rPr>
        <w:tab/>
        <w:t>И смотрят бесстрастно на страдающий мир,</w:t>
      </w:r>
    </w:p>
    <w:p>
      <w:pPr>
        <w:pStyle w:val="SyncText"/>
        <w:rPr/>
      </w:pPr>
      <w:r>
        <w:rPr/>
        <w:t>Calm they gaze down on the little human scene</w:t>
      </w:r>
      <w:r>
        <w:rPr>
          <w:rStyle w:val="RussianText"/>
        </w:rPr>
        <w:tab/>
        <w:t>Спокойные, они смотрят вниз на маленькую человеческую сцену</w:t>
      </w:r>
    </w:p>
    <w:p>
      <w:pPr>
        <w:pStyle w:val="SyncText"/>
        <w:rPr/>
      </w:pPr>
      <w:r>
        <w:rPr/>
        <w:t>And the short-lived passion crossing mortal hearts.</w:t>
      </w:r>
      <w:r>
        <w:rPr>
          <w:rStyle w:val="RussianText"/>
        </w:rPr>
        <w:tab/>
        <w:t>И недолго живущие страсти, проходящие через смертные сердца.</w:t>
      </w:r>
    </w:p>
    <w:p>
      <w:pPr>
        <w:pStyle w:val="SyncText"/>
        <w:rPr/>
      </w:pPr>
      <w:r>
        <w:rPr/>
        <w:t>An ancient tale of woe can move us still,</w:t>
      </w:r>
      <w:r>
        <w:rPr>
          <w:rStyle w:val="RussianText"/>
        </w:rPr>
        <w:tab/>
        <w:t>Древняя история о горе может трогать нас до сих пор,</w:t>
      </w:r>
    </w:p>
    <w:p>
      <w:pPr>
        <w:pStyle w:val="SyncText"/>
        <w:rPr/>
      </w:pPr>
      <w:r>
        <w:rPr/>
        <w:t>We keep the ache of breasts that breathe no more,</w:t>
      </w:r>
      <w:r>
        <w:rPr>
          <w:rStyle w:val="RussianText"/>
        </w:rPr>
        <w:tab/>
        <w:t>Мы сохраняем боль о тех людях, что уже не дышат,</w:t>
      </w:r>
    </w:p>
    <w:p>
      <w:pPr>
        <w:pStyle w:val="SyncText"/>
        <w:rPr/>
      </w:pPr>
      <w:r>
        <w:rPr/>
        <w:t>We are shaken by the sight of human pain,</w:t>
      </w:r>
      <w:r>
        <w:rPr>
          <w:rStyle w:val="RussianText"/>
        </w:rPr>
        <w:tab/>
        <w:t>Нас потрясает вид человеческой боли,</w:t>
      </w:r>
    </w:p>
    <w:p>
      <w:pPr>
        <w:pStyle w:val="SyncText"/>
        <w:rPr/>
      </w:pPr>
      <w:r>
        <w:rPr/>
        <w:t>And share the miseries that others feel.</w:t>
      </w:r>
      <w:r>
        <w:rPr>
          <w:rStyle w:val="RussianText"/>
        </w:rPr>
        <w:tab/>
        <w:t>Мы разделяем страдания, которые чувствуют другие.</w:t>
      </w:r>
    </w:p>
    <w:p>
      <w:pPr>
        <w:pStyle w:val="SyncText"/>
        <w:rPr/>
      </w:pPr>
      <w:r>
        <w:rPr/>
        <w:t>Ours not the passionless lids that cannot age.</w:t>
      </w:r>
      <w:r>
        <w:rPr>
          <w:rStyle w:val="RussianText"/>
        </w:rPr>
        <w:tab/>
        <w:t>Нет у нас бесстрастных век, что не могут состариться.</w:t>
      </w:r>
    </w:p>
    <w:p>
      <w:pPr>
        <w:pStyle w:val="SyncText"/>
        <w:rPr/>
      </w:pPr>
      <w:r>
        <w:rPr/>
        <w:t>Too hard for us is heaven's indifference:</w:t>
      </w:r>
      <w:r>
        <w:rPr>
          <w:rStyle w:val="RussianText"/>
        </w:rPr>
        <w:tab/>
        <w:t>Слишком тяжело для нас безразличие неба:</w:t>
      </w:r>
    </w:p>
    <w:p>
      <w:pPr>
        <w:pStyle w:val="SyncText"/>
        <w:rPr/>
      </w:pPr>
      <w:r>
        <w:rPr/>
        <w:t>Our own tragedies are not enough for us,</w:t>
      </w:r>
      <w:r>
        <w:rPr>
          <w:rStyle w:val="RussianText"/>
        </w:rPr>
        <w:tab/>
        <w:t>Наших собственных трагедий нам недостаточно,</w:t>
      </w:r>
    </w:p>
    <w:p>
      <w:pPr>
        <w:pStyle w:val="SyncText"/>
        <w:rPr/>
      </w:pPr>
      <w:r>
        <w:rPr/>
        <w:t>All pathos and all sufferings we make ours;</w:t>
      </w:r>
      <w:r>
        <w:rPr>
          <w:rStyle w:val="RussianText"/>
        </w:rPr>
        <w:tab/>
        <w:t>Весь пафос и все страдания мы делаем своими;</w:t>
      </w:r>
    </w:p>
    <w:p>
      <w:pPr>
        <w:pStyle w:val="SyncText"/>
        <w:rPr/>
      </w:pPr>
      <w:r>
        <w:rPr/>
        <w:t>We have sorrow for a greatness passed away</w:t>
      </w:r>
      <w:r>
        <w:rPr>
          <w:rStyle w:val="RussianText"/>
        </w:rPr>
        <w:tab/>
        <w:t>Мы горюем о величии, что ушло прочь</w:t>
      </w:r>
    </w:p>
    <w:p>
      <w:pPr>
        <w:pStyle w:val="SyncText"/>
        <w:rPr/>
      </w:pPr>
      <w:r>
        <w:rPr/>
        <w:t>And feel the touch of tears in mortal things.</w:t>
      </w:r>
      <w:r>
        <w:rPr>
          <w:rStyle w:val="RussianText"/>
        </w:rPr>
        <w:tab/>
        <w:t>И чувствуем касание слёз в смертном.</w:t>
      </w:r>
    </w:p>
    <w:p>
      <w:pPr>
        <w:pStyle w:val="SyncText"/>
        <w:rPr/>
      </w:pPr>
      <w:r>
        <w:rPr/>
        <w:t>Even a stranger's anguish rends my heart,</w:t>
      </w:r>
      <w:r>
        <w:rPr>
          <w:rStyle w:val="RussianText"/>
        </w:rPr>
        <w:tab/>
        <w:t>Даже мука постороннего разрывает мне сердце,</w:t>
      </w:r>
    </w:p>
    <w:p>
      <w:pPr>
        <w:pStyle w:val="SyncText"/>
        <w:rPr/>
      </w:pPr>
      <w:r>
        <w:rPr/>
        <w:t>And this, O Narad, is my well-loved child.</w:t>
      </w:r>
      <w:r>
        <w:rPr>
          <w:rStyle w:val="RussianText"/>
        </w:rPr>
        <w:tab/>
        <w:t>А это, о Нарада, моё горячо любимое дитя.</w:t>
      </w:r>
    </w:p>
    <w:p>
      <w:pPr>
        <w:pStyle w:val="SyncText"/>
        <w:rPr/>
      </w:pPr>
      <w:r>
        <w:rPr/>
        <w:t>Hide not from us our doom, if doom is ours.</w:t>
      </w:r>
      <w:r>
        <w:rPr>
          <w:rStyle w:val="RussianText"/>
        </w:rPr>
        <w:tab/>
        <w:t>Не прячь от нас наш рок, если рок этот — наш.</w:t>
      </w:r>
    </w:p>
    <w:p>
      <w:pPr>
        <w:pStyle w:val="SyncText"/>
        <w:rPr/>
      </w:pPr>
      <w:r>
        <w:rPr/>
        <w:t>This is the worst, an unknown face of Fate,</w:t>
      </w:r>
      <w:r>
        <w:rPr>
          <w:rStyle w:val="RussianText"/>
        </w:rPr>
        <w:tab/>
        <w:t>Это хуже всего — неизвестный лик Судьбы,</w:t>
      </w:r>
    </w:p>
    <w:p>
      <w:pPr>
        <w:pStyle w:val="SyncText"/>
        <w:rPr/>
      </w:pPr>
      <w:r>
        <w:rPr/>
        <w:t>A terror ominous, mute, felt more than seen</w:t>
      </w:r>
      <w:r>
        <w:rPr>
          <w:rStyle w:val="RussianText"/>
        </w:rPr>
        <w:tab/>
        <w:t>Ужас зловещий, молчаливый, который больше чувствуется, чем виден</w:t>
      </w:r>
    </w:p>
    <w:p>
      <w:pPr>
        <w:pStyle w:val="SyncText"/>
        <w:rPr/>
      </w:pPr>
      <w:r>
        <w:rPr/>
        <w:t>Behind our seat by day, our couch by night,</w:t>
      </w:r>
      <w:r>
        <w:rPr>
          <w:rStyle w:val="RussianText"/>
        </w:rPr>
        <w:tab/>
        <w:t>За нашим креслом днём, за нашей постелью ночью,</w:t>
      </w:r>
    </w:p>
    <w:p>
      <w:pPr>
        <w:pStyle w:val="SyncText"/>
        <w:rPr/>
      </w:pPr>
      <w:r>
        <w:rPr/>
        <w:t>A Fate lurking in the shadow of our hearts,</w:t>
      </w:r>
      <w:r>
        <w:rPr>
          <w:rStyle w:val="RussianText"/>
        </w:rPr>
        <w:tab/>
        <w:t>Судьба, прячущаяся в тени наших сердец,</w:t>
      </w:r>
    </w:p>
    <w:p>
      <w:pPr>
        <w:pStyle w:val="SyncText"/>
        <w:rPr/>
      </w:pPr>
      <w:r>
        <w:rPr/>
        <w:t>The anguish of the unseen that waits to strike.</w:t>
      </w:r>
      <w:r>
        <w:rPr>
          <w:rStyle w:val="RussianText"/>
        </w:rPr>
        <w:tab/>
        <w:t>Мука от невидимого, ждущего, чтобы ударить.</w:t>
      </w:r>
    </w:p>
    <w:p>
      <w:pPr>
        <w:pStyle w:val="SyncText"/>
        <w:rPr/>
      </w:pPr>
      <w:r>
        <w:rPr/>
        <w:t>To know is best, however hard to bear."</w:t>
      </w:r>
      <w:r>
        <w:rPr>
          <w:rStyle w:val="RussianText"/>
        </w:rPr>
        <w:tab/>
        <w:t>Знать — лучше, как бы ни было тяжело это вынести.”</w:t>
      </w:r>
    </w:p>
    <w:p>
      <w:pPr>
        <w:pStyle w:val="SyncText"/>
        <w:rPr/>
      </w:pPr>
      <w:r>
        <w:rPr/>
        <w:t>Then cried the sage piercing the mother's heart,</w:t>
      </w:r>
      <w:r>
        <w:rPr>
          <w:rStyle w:val="RussianText"/>
        </w:rPr>
        <w:tab/>
        <w:t>Тогда воскликнул мудрец, пронзая сердце матери,</w:t>
      </w:r>
    </w:p>
    <w:p>
      <w:pPr>
        <w:pStyle w:val="SyncText"/>
        <w:rPr/>
      </w:pPr>
      <w:r>
        <w:rPr/>
        <w:t>Forcing to steel the will of Savitri,</w:t>
      </w:r>
      <w:r>
        <w:rPr>
          <w:rStyle w:val="RussianText"/>
        </w:rPr>
        <w:tab/>
        <w:t>Заставляя закалиться волю Савитри,</w:t>
      </w:r>
    </w:p>
    <w:p>
      <w:pPr>
        <w:pStyle w:val="SyncText"/>
        <w:rPr/>
      </w:pPr>
      <w:r>
        <w:rPr/>
        <w:t>His words set free the spring of cosmic Fate.</w:t>
      </w:r>
      <w:r>
        <w:rPr>
          <w:rStyle w:val="RussianText"/>
        </w:rPr>
        <w:tab/>
        <w:t>Его слова высвободили пружину космической Судьбы.</w:t>
      </w:r>
    </w:p>
    <w:p>
      <w:pPr>
        <w:pStyle w:val="SyncText"/>
        <w:rPr/>
      </w:pPr>
      <w:r>
        <w:rPr/>
        <w:t>The great Gods use the pain of human hearts</w:t>
      </w:r>
      <w:r>
        <w:rPr>
          <w:rStyle w:val="RussianText"/>
        </w:rPr>
        <w:tab/>
        <w:t>Великие Боги используют боль человеческих сердец</w:t>
      </w:r>
    </w:p>
    <w:p>
      <w:pPr>
        <w:pStyle w:val="SyncText"/>
        <w:rPr/>
      </w:pPr>
      <w:r>
        <w:rPr/>
        <w:t>As a sharp axe to hew their cosmic road:</w:t>
      </w:r>
      <w:r>
        <w:rPr>
          <w:rStyle w:val="RussianText"/>
        </w:rPr>
        <w:tab/>
        <w:t>Как острый топор, чтобы прорубать их космическую дорогу:</w:t>
      </w:r>
    </w:p>
    <w:p>
      <w:pPr>
        <w:pStyle w:val="SyncText"/>
        <w:rPr/>
      </w:pPr>
      <w:r>
        <w:rPr/>
        <w:t>They squander lavishly men's blood and tears</w:t>
      </w:r>
      <w:r>
        <w:rPr>
          <w:rStyle w:val="RussianText"/>
        </w:rPr>
        <w:tab/>
        <w:t>Они щедро льют людскую кровь и слёзы</w:t>
      </w:r>
    </w:p>
    <w:p>
      <w:pPr>
        <w:pStyle w:val="SyncText"/>
        <w:rPr/>
      </w:pPr>
      <w:r>
        <w:rPr/>
        <w:t>For a moment's purpose in their fateful work.</w:t>
      </w:r>
      <w:r>
        <w:rPr>
          <w:rStyle w:val="RussianText"/>
        </w:rPr>
        <w:tab/>
        <w:t>Ради сиюминутной цели в своей судьбоносной работе.</w:t>
      </w:r>
    </w:p>
    <w:p>
      <w:pPr>
        <w:pStyle w:val="SyncText"/>
        <w:rPr/>
      </w:pPr>
      <w:r>
        <w:rPr/>
        <w:t>This cosmic Nature's balance is not ours</w:t>
      </w:r>
      <w:r>
        <w:rPr>
          <w:rStyle w:val="RussianText"/>
        </w:rPr>
        <w:tab/>
        <w:t>Этот баланс космической Природы — не наш баланс,</w:t>
      </w:r>
    </w:p>
    <w:p>
      <w:pPr>
        <w:pStyle w:val="SyncText"/>
        <w:rPr/>
      </w:pPr>
      <w:r>
        <w:rPr/>
        <w:t>Nor the mystic measure of her need and use.</w:t>
      </w:r>
      <w:r>
        <w:rPr>
          <w:rStyle w:val="RussianText"/>
        </w:rPr>
        <w:tab/>
        <w:t>Не наша — мистическая мера её необходимости и пользы.</w:t>
      </w:r>
    </w:p>
    <w:p>
      <w:pPr>
        <w:pStyle w:val="SyncText"/>
        <w:rPr/>
      </w:pPr>
      <w:r>
        <w:rPr/>
        <w:t>A single word lets loose vast agencies;</w:t>
      </w:r>
      <w:r>
        <w:rPr>
          <w:rStyle w:val="RussianText"/>
        </w:rPr>
        <w:tab/>
        <w:t>Одно слово может высвободить громадные силы;</w:t>
      </w:r>
    </w:p>
    <w:p>
      <w:pPr>
        <w:pStyle w:val="SyncText"/>
        <w:rPr/>
      </w:pPr>
      <w:r>
        <w:rPr/>
        <w:t>A casual act determines the world's fate.</w:t>
      </w:r>
      <w:r>
        <w:rPr>
          <w:rStyle w:val="RussianText"/>
        </w:rPr>
        <w:tab/>
        <w:t>Случайное действие — определить судьбу мира,</w:t>
      </w:r>
    </w:p>
    <w:p>
      <w:pPr>
        <w:pStyle w:val="SyncText"/>
        <w:rPr/>
      </w:pPr>
      <w:r>
        <w:rPr/>
        <w:t>So now he set free destiny in that hour.</w:t>
      </w:r>
      <w:r>
        <w:rPr>
          <w:rStyle w:val="RussianText"/>
        </w:rPr>
        <w:tab/>
        <w:t>Так и сейчас, в этот час, он высвободил предначертанное.</w:t>
      </w:r>
    </w:p>
    <w:p>
      <w:pPr>
        <w:pStyle w:val="SyncText"/>
        <w:rPr/>
      </w:pPr>
      <w:r>
        <w:rPr/>
        <w:t>"The truth thou hast claimed; I give to thee the truth.</w:t>
      </w:r>
      <w:r>
        <w:rPr>
          <w:rStyle w:val="RussianText"/>
        </w:rPr>
        <w:tab/>
        <w:t>“Ты требуешь правды; я дам тебе правду.</w:t>
      </w:r>
    </w:p>
    <w:p>
      <w:pPr>
        <w:pStyle w:val="SyncText"/>
        <w:rPr/>
      </w:pPr>
      <w:r>
        <w:rPr/>
        <w:t>A marvel of the meeting earth and heavens</w:t>
      </w:r>
      <w:r>
        <w:rPr>
          <w:rStyle w:val="RussianText"/>
        </w:rPr>
        <w:tab/>
        <w:t>Чудо встречи земли и небес —</w:t>
      </w:r>
    </w:p>
    <w:p>
      <w:pPr>
        <w:pStyle w:val="SyncText"/>
        <w:rPr/>
      </w:pPr>
      <w:r>
        <w:rPr/>
        <w:t>Is he whom Savitri has chosen mid men,</w:t>
      </w:r>
      <w:r>
        <w:rPr>
          <w:rStyle w:val="RussianText"/>
        </w:rPr>
        <w:tab/>
        <w:t>Тот, кого Савитри выбрала среди людей.</w:t>
      </w:r>
    </w:p>
    <w:p>
      <w:pPr>
        <w:pStyle w:val="SyncText"/>
        <w:rPr/>
      </w:pPr>
      <w:r>
        <w:rPr/>
        <w:t>His figure is the front of Nature's march,</w:t>
      </w:r>
      <w:r>
        <w:rPr>
          <w:rStyle w:val="RussianText"/>
        </w:rPr>
        <w:tab/>
        <w:t>Его фигура — авангард марша Природы,</w:t>
      </w:r>
    </w:p>
    <w:p>
      <w:pPr>
        <w:pStyle w:val="SyncText"/>
        <w:rPr/>
      </w:pPr>
      <w:r>
        <w:rPr/>
        <w:t>His single being excels the works of Time.</w:t>
      </w:r>
      <w:r>
        <w:rPr>
          <w:rStyle w:val="RussianText"/>
        </w:rPr>
        <w:tab/>
        <w:t>Одно его существо превосходит достижения Времени.</w:t>
      </w:r>
    </w:p>
    <w:p>
      <w:pPr>
        <w:pStyle w:val="SyncText"/>
        <w:rPr/>
      </w:pPr>
      <w:r>
        <w:rPr/>
        <w:t>A sapphire cutting from the sleep of heaven,</w:t>
      </w:r>
      <w:r>
        <w:rPr>
          <w:rStyle w:val="RussianText"/>
        </w:rPr>
        <w:tab/>
        <w:t>Сапфир, вырезанный из сна небес,</w:t>
      </w:r>
    </w:p>
    <w:p>
      <w:pPr>
        <w:pStyle w:val="SyncText"/>
        <w:rPr/>
      </w:pPr>
      <w:r>
        <w:rPr/>
        <w:t>Delightful is the soul of Satyavan,</w:t>
      </w:r>
      <w:r>
        <w:rPr>
          <w:rStyle w:val="RussianText"/>
        </w:rPr>
        <w:tab/>
        <w:t>Восхитительна душа Сатьявана,</w:t>
      </w:r>
    </w:p>
    <w:p>
      <w:pPr>
        <w:pStyle w:val="SyncText"/>
        <w:rPr/>
      </w:pPr>
      <w:r>
        <w:rPr/>
        <w:t>A ray out of the rapturous Infinite,</w:t>
      </w:r>
      <w:r>
        <w:rPr>
          <w:rStyle w:val="RussianText"/>
        </w:rPr>
        <w:tab/>
        <w:t>Луч из восторженной Бесконечности,</w:t>
      </w:r>
    </w:p>
    <w:p>
      <w:pPr>
        <w:pStyle w:val="SyncText"/>
        <w:rPr/>
      </w:pPr>
      <w:r>
        <w:rPr/>
        <w:t>A silence waking to a hymn of joy.</w:t>
      </w:r>
      <w:r>
        <w:rPr>
          <w:rStyle w:val="RussianText"/>
        </w:rPr>
        <w:tab/>
        <w:t>Безмолвие, пробуждающее к гимну радости.</w:t>
      </w:r>
    </w:p>
    <w:p>
      <w:pPr>
        <w:pStyle w:val="SyncText"/>
        <w:rPr/>
      </w:pPr>
      <w:r>
        <w:rPr/>
        <w:t>A divinity and kingliness gird his brow;</w:t>
      </w:r>
      <w:r>
        <w:rPr>
          <w:rStyle w:val="RussianText"/>
        </w:rPr>
        <w:tab/>
        <w:t>Божественность и царственность окружают его чело;</w:t>
      </w:r>
    </w:p>
    <w:p>
      <w:pPr>
        <w:pStyle w:val="SyncText"/>
        <w:rPr/>
      </w:pPr>
      <w:r>
        <w:rPr/>
        <w:t>His eyes keep a memory from a world of bliss.</w:t>
      </w:r>
      <w:r>
        <w:rPr>
          <w:rStyle w:val="RussianText"/>
        </w:rPr>
        <w:tab/>
        <w:t>Его глаза хранят память мира блаженства.</w:t>
      </w:r>
    </w:p>
    <w:p>
      <w:pPr>
        <w:pStyle w:val="SyncText"/>
        <w:rPr/>
      </w:pPr>
      <w:r>
        <w:rPr/>
        <w:t>As brilliant as a lonely moon in heaven,</w:t>
      </w:r>
      <w:r>
        <w:rPr>
          <w:rStyle w:val="RussianText"/>
        </w:rPr>
        <w:tab/>
        <w:t>Сверкающий, словно месяц в небесах,</w:t>
      </w:r>
    </w:p>
    <w:p>
      <w:pPr>
        <w:pStyle w:val="SyncText"/>
        <w:rPr/>
      </w:pPr>
      <w:r>
        <w:rPr/>
        <w:t>Gentle like the sweet bud that spring desires,</w:t>
      </w:r>
      <w:r>
        <w:rPr>
          <w:rStyle w:val="RussianText"/>
        </w:rPr>
        <w:tab/>
        <w:t>Мягкий, словно нежный бутон, что хочет раскрыться,</w:t>
      </w:r>
    </w:p>
    <w:p>
      <w:pPr>
        <w:pStyle w:val="SyncText"/>
        <w:rPr/>
      </w:pPr>
      <w:r>
        <w:rPr/>
        <w:t>Pure like a stream that kisses silent banks,</w:t>
      </w:r>
      <w:r>
        <w:rPr>
          <w:rStyle w:val="RussianText"/>
        </w:rPr>
        <w:tab/>
        <w:t>Чистый, как ручей, что целует тихие берега,</w:t>
      </w:r>
    </w:p>
    <w:p>
      <w:pPr>
        <w:pStyle w:val="SyncText"/>
        <w:rPr/>
      </w:pPr>
      <w:r>
        <w:rPr/>
        <w:t>He takes with bright surprise spirit and sense.</w:t>
      </w:r>
      <w:r>
        <w:rPr>
          <w:rStyle w:val="RussianText"/>
        </w:rPr>
        <w:tab/>
        <w:t>Он захватывает светлым удивлением душу и чувство.</w:t>
      </w:r>
    </w:p>
    <w:p>
      <w:pPr>
        <w:pStyle w:val="SyncText"/>
        <w:rPr/>
      </w:pPr>
      <w:r>
        <w:rPr/>
        <w:t>A living knot of golden Paradise,</w:t>
      </w:r>
      <w:r>
        <w:rPr>
          <w:rStyle w:val="RussianText"/>
        </w:rPr>
        <w:tab/>
        <w:t>Живой узел прекрасного Рая,</w:t>
      </w:r>
    </w:p>
    <w:p>
      <w:pPr>
        <w:pStyle w:val="SyncText"/>
        <w:rPr/>
      </w:pPr>
      <w:r>
        <w:rPr/>
        <w:t>A blue Immense he leans to the longing world,</w:t>
      </w:r>
      <w:r>
        <w:rPr>
          <w:rStyle w:val="RussianText"/>
        </w:rPr>
        <w:tab/>
        <w:t>Он наклоняет к жаждущему миру голубую Безмерность,</w:t>
      </w:r>
    </w:p>
    <w:p>
      <w:pPr>
        <w:pStyle w:val="SyncText"/>
        <w:rPr/>
      </w:pPr>
      <w:r>
        <w:rPr/>
        <w:t>Time's joy borrowed out of eternity,</w:t>
      </w:r>
      <w:r>
        <w:rPr>
          <w:rStyle w:val="RussianText"/>
        </w:rPr>
        <w:tab/>
        <w:t>Радость Времени, взятую из вечности,</w:t>
      </w:r>
    </w:p>
    <w:p>
      <w:pPr>
        <w:pStyle w:val="SyncText"/>
        <w:rPr/>
      </w:pPr>
      <w:r>
        <w:rPr/>
        <w:t>A star of splendour or a rose of bliss.</w:t>
      </w:r>
      <w:r>
        <w:rPr>
          <w:rStyle w:val="RussianText"/>
        </w:rPr>
        <w:tab/>
        <w:t>Звезду великолепия или розу блаженства.</w:t>
      </w:r>
    </w:p>
    <w:p>
      <w:pPr>
        <w:pStyle w:val="SyncText"/>
        <w:rPr/>
      </w:pPr>
      <w:r>
        <w:rPr/>
        <w:t>In him soul and Nature, equal Presences,</w:t>
      </w:r>
      <w:r>
        <w:rPr>
          <w:rStyle w:val="RussianText"/>
        </w:rPr>
        <w:tab/>
        <w:t>В нём душа и Природа — равные Присутствия,</w:t>
      </w:r>
    </w:p>
    <w:p>
      <w:pPr>
        <w:pStyle w:val="SyncText"/>
        <w:rPr/>
      </w:pPr>
      <w:r>
        <w:rPr/>
        <w:t>Balance and fuse in a wide harmony.</w:t>
      </w:r>
      <w:r>
        <w:rPr>
          <w:rStyle w:val="RussianText"/>
        </w:rPr>
        <w:tab/>
        <w:t>Равновесие и сплав в широкой гармонии.</w:t>
      </w:r>
    </w:p>
    <w:p>
      <w:pPr>
        <w:pStyle w:val="SyncText"/>
        <w:rPr/>
      </w:pPr>
      <w:r>
        <w:rPr/>
        <w:t>The Happy in their bright ether have not hearts</w:t>
      </w:r>
      <w:r>
        <w:rPr>
          <w:rStyle w:val="RussianText"/>
        </w:rPr>
        <w:tab/>
        <w:t>Даже Счастливые в своём ярком эфире не имеют сердец,</w:t>
      </w:r>
    </w:p>
    <w:p>
      <w:pPr>
        <w:pStyle w:val="SyncText"/>
        <w:rPr/>
      </w:pPr>
      <w:r>
        <w:rPr/>
        <w:t>More sweet and true than this of mortal make</w:t>
      </w:r>
      <w:r>
        <w:rPr>
          <w:rStyle w:val="RussianText"/>
        </w:rPr>
        <w:tab/>
        <w:t>Более нежных и верных-(правдивых), чем это, рождённое смертным,</w:t>
      </w:r>
    </w:p>
    <w:p>
      <w:pPr>
        <w:pStyle w:val="SyncText"/>
        <w:rPr/>
      </w:pPr>
      <w:r>
        <w:rPr/>
        <w:t>That takes all joy as the world's native gift</w:t>
      </w:r>
      <w:r>
        <w:rPr>
          <w:rStyle w:val="RussianText"/>
        </w:rPr>
        <w:tab/>
        <w:t>Что принимает всю радость, как унаследованный дар мира</w:t>
      </w:r>
    </w:p>
    <w:p>
      <w:pPr>
        <w:pStyle w:val="SyncText"/>
        <w:rPr/>
      </w:pPr>
      <w:r>
        <w:rPr/>
        <w:t>And to all gives joy as the world's natural right.</w:t>
      </w:r>
      <w:r>
        <w:rPr>
          <w:rStyle w:val="RussianText"/>
        </w:rPr>
        <w:tab/>
        <w:t>И всему дарит радость, как естественное право мира.</w:t>
      </w:r>
    </w:p>
    <w:p>
      <w:pPr>
        <w:pStyle w:val="SyncText"/>
        <w:rPr/>
      </w:pPr>
      <w:r>
        <w:rPr/>
        <w:t>His speech carries a light of inner truth,</w:t>
      </w:r>
      <w:r>
        <w:rPr>
          <w:rStyle w:val="RussianText"/>
        </w:rPr>
        <w:tab/>
        <w:t>Его слова несут свет внутренней истины,</w:t>
      </w:r>
    </w:p>
    <w:p>
      <w:pPr>
        <w:pStyle w:val="SyncText"/>
        <w:rPr/>
      </w:pPr>
      <w:r>
        <w:rPr/>
        <w:t>And a large-eyed communion with the Power</w:t>
      </w:r>
      <w:r>
        <w:rPr>
          <w:rStyle w:val="RussianText"/>
        </w:rPr>
        <w:tab/>
        <w:t>А широко видящее общение с Могуществом</w:t>
      </w:r>
    </w:p>
    <w:p>
      <w:pPr>
        <w:pStyle w:val="SyncText"/>
        <w:rPr/>
      </w:pPr>
      <w:r>
        <w:rPr/>
        <w:t>In common things has made veilless his mind,</w:t>
      </w:r>
      <w:r>
        <w:rPr>
          <w:rStyle w:val="RussianText"/>
        </w:rPr>
        <w:tab/>
        <w:t>В обычных вещах — сняло покров с его ума,</w:t>
      </w:r>
    </w:p>
    <w:p>
      <w:pPr>
        <w:pStyle w:val="SyncText"/>
        <w:rPr/>
      </w:pPr>
      <w:r>
        <w:rPr/>
        <w:t>A seer in earth-shapes of garbless deity.</w:t>
      </w:r>
      <w:r>
        <w:rPr>
          <w:rStyle w:val="RussianText"/>
        </w:rPr>
        <w:tab/>
        <w:t>Провидец в земных формах неприкрытого божества.</w:t>
      </w:r>
    </w:p>
    <w:p>
      <w:pPr>
        <w:pStyle w:val="SyncText"/>
        <w:rPr/>
      </w:pPr>
      <w:r>
        <w:rPr/>
        <w:t>A tranquil breadth of sky windless and still</w:t>
      </w:r>
      <w:r>
        <w:rPr>
          <w:rStyle w:val="RussianText"/>
        </w:rPr>
        <w:tab/>
        <w:t>Спокойная широта безветренного и тихого неба,</w:t>
      </w:r>
    </w:p>
    <w:p>
      <w:pPr>
        <w:pStyle w:val="SyncText"/>
        <w:rPr/>
      </w:pPr>
      <w:r>
        <w:rPr/>
        <w:t>Watching the world like a mind of unplumbed thought,</w:t>
      </w:r>
      <w:r>
        <w:rPr>
          <w:rStyle w:val="RussianText"/>
        </w:rPr>
        <w:tab/>
        <w:t>Наблюдающего мир, похожа на ум неизмеримой мысли,</w:t>
      </w:r>
    </w:p>
    <w:p>
      <w:pPr>
        <w:pStyle w:val="SyncText"/>
        <w:rPr/>
      </w:pPr>
      <w:r>
        <w:rPr/>
        <w:t>A silent space musing and luminous</w:t>
      </w:r>
      <w:r>
        <w:rPr>
          <w:rStyle w:val="RussianText"/>
        </w:rPr>
        <w:tab/>
        <w:t>Молчаливое размышляющее и светящееся пространство,</w:t>
      </w:r>
    </w:p>
    <w:p>
      <w:pPr>
        <w:pStyle w:val="SyncText"/>
        <w:rPr/>
      </w:pPr>
      <w:r>
        <w:rPr/>
        <w:t>Uncovered by the morning to delight,</w:t>
      </w:r>
      <w:r>
        <w:rPr>
          <w:rStyle w:val="RussianText"/>
        </w:rPr>
        <w:tab/>
        <w:t>Что открывает утро для восторга,</w:t>
      </w:r>
    </w:p>
    <w:p>
      <w:pPr>
        <w:pStyle w:val="SyncText"/>
        <w:rPr/>
      </w:pPr>
      <w:r>
        <w:rPr/>
        <w:t>A green tangle of trees upon a happy hill</w:t>
      </w:r>
      <w:r>
        <w:rPr>
          <w:rStyle w:val="RussianText"/>
        </w:rPr>
        <w:tab/>
        <w:t>Зелёное переплетение деревьев на счастливом холме,</w:t>
      </w:r>
    </w:p>
    <w:p>
      <w:pPr>
        <w:pStyle w:val="SyncText"/>
        <w:rPr/>
      </w:pPr>
      <w:r>
        <w:rPr/>
        <w:t>Made into a murmuring nest by southern winds,</w:t>
      </w:r>
      <w:r>
        <w:rPr>
          <w:rStyle w:val="RussianText"/>
        </w:rPr>
        <w:tab/>
        <w:t>Превращённое в шелестящее гнездо южными ветрами,</w:t>
      </w:r>
    </w:p>
    <w:p>
      <w:pPr>
        <w:pStyle w:val="SyncText"/>
        <w:rPr/>
      </w:pPr>
      <w:r>
        <w:rPr/>
        <w:t>These are his images and parallels,</w:t>
      </w:r>
      <w:r>
        <w:rPr>
          <w:rStyle w:val="RussianText"/>
        </w:rPr>
        <w:tab/>
        <w:t>Это — его образы и параллели,</w:t>
      </w:r>
    </w:p>
    <w:p>
      <w:pPr>
        <w:pStyle w:val="SyncText"/>
        <w:rPr/>
      </w:pPr>
      <w:r>
        <w:rPr/>
        <w:t>His kin in beauty and in depth his peers.</w:t>
      </w:r>
      <w:r>
        <w:rPr>
          <w:rStyle w:val="RussianText"/>
        </w:rPr>
        <w:tab/>
        <w:t>Его род — по красоте и глубине подобен ему.</w:t>
      </w:r>
    </w:p>
    <w:p>
      <w:pPr>
        <w:pStyle w:val="SyncText"/>
        <w:rPr/>
      </w:pPr>
      <w:r>
        <w:rPr/>
        <w:t>A will to climb lifts a delight to live,</w:t>
      </w:r>
      <w:r>
        <w:rPr>
          <w:rStyle w:val="RussianText"/>
        </w:rPr>
        <w:tab/>
        <w:t>Воля подниматься возвышает восторг жить,</w:t>
      </w:r>
    </w:p>
    <w:p>
      <w:pPr>
        <w:pStyle w:val="SyncText"/>
        <w:rPr/>
      </w:pPr>
      <w:r>
        <w:rPr/>
        <w:t>Heaven's height companion of earth-beauty's charm,</w:t>
      </w:r>
      <w:r>
        <w:rPr>
          <w:rStyle w:val="RussianText"/>
        </w:rPr>
        <w:tab/>
        <w:t>Товарищ высоты небес по очарованию земной красоты,</w:t>
      </w:r>
    </w:p>
    <w:p>
      <w:pPr>
        <w:pStyle w:val="SyncText"/>
        <w:rPr/>
      </w:pPr>
      <w:r>
        <w:rPr/>
        <w:t>An aspiration to the immortals' air</w:t>
      </w:r>
      <w:r>
        <w:rPr>
          <w:rStyle w:val="RussianText"/>
        </w:rPr>
        <w:tab/>
        <w:t>Устремление к воздуху бессмертных</w:t>
      </w:r>
    </w:p>
    <w:p>
      <w:pPr>
        <w:pStyle w:val="SyncText"/>
        <w:rPr/>
      </w:pPr>
      <w:r>
        <w:rPr/>
        <w:t>Lain on the lap of mortal ecstasy.</w:t>
      </w:r>
      <w:r>
        <w:rPr>
          <w:rStyle w:val="RussianText"/>
        </w:rPr>
        <w:tab/>
        <w:t>Лежит на коленях смертного экстаза.</w:t>
      </w:r>
    </w:p>
    <w:p>
      <w:pPr>
        <w:pStyle w:val="SyncText"/>
        <w:rPr/>
      </w:pPr>
      <w:r>
        <w:rPr/>
        <w:t>His sweetness and his joy attract all hearts</w:t>
      </w:r>
      <w:r>
        <w:rPr>
          <w:rStyle w:val="RussianText"/>
        </w:rPr>
        <w:tab/>
        <w:t>Его сладость и его радость притягивают все сердца</w:t>
      </w:r>
    </w:p>
    <w:p>
      <w:pPr>
        <w:pStyle w:val="SyncText"/>
        <w:rPr/>
      </w:pPr>
      <w:r>
        <w:rPr/>
        <w:t>To live with his own in a glad tenancy,</w:t>
      </w:r>
      <w:r>
        <w:rPr>
          <w:rStyle w:val="RussianText"/>
        </w:rPr>
        <w:tab/>
        <w:t>Жить с его близкими в радостном жилище,</w:t>
      </w:r>
    </w:p>
    <w:p>
      <w:pPr>
        <w:pStyle w:val="SyncText"/>
        <w:rPr/>
      </w:pPr>
      <w:r>
        <w:rPr/>
        <w:t>His strength is like a tower built to reach heaven,</w:t>
      </w:r>
      <w:r>
        <w:rPr>
          <w:rStyle w:val="RussianText"/>
        </w:rPr>
        <w:tab/>
        <w:t>Его сила подобна башне, построенной, чтобы достичь небес,</w:t>
      </w:r>
    </w:p>
    <w:p>
      <w:pPr>
        <w:pStyle w:val="SyncText"/>
        <w:rPr/>
      </w:pPr>
      <w:r>
        <w:rPr/>
        <w:t>A godhead quarried from the stones of life.</w:t>
      </w:r>
      <w:r>
        <w:rPr>
          <w:rStyle w:val="RussianText"/>
        </w:rPr>
        <w:tab/>
        <w:t>Божеству, сложенному из камней жизни.</w:t>
      </w:r>
    </w:p>
    <w:p>
      <w:pPr>
        <w:pStyle w:val="SyncText"/>
        <w:rPr/>
      </w:pPr>
      <w:r>
        <w:rPr/>
        <w:t>O loss, if death into its elements</w:t>
      </w:r>
      <w:r>
        <w:rPr>
          <w:rStyle w:val="RussianText"/>
        </w:rPr>
        <w:tab/>
        <w:t>О утрата, если на отдельные части,</w:t>
      </w:r>
    </w:p>
    <w:p>
      <w:pPr>
        <w:pStyle w:val="SyncText"/>
        <w:rPr/>
      </w:pPr>
      <w:r>
        <w:rPr/>
        <w:t>Of which his gracious envelope was built,</w:t>
      </w:r>
      <w:r>
        <w:rPr>
          <w:rStyle w:val="RussianText"/>
        </w:rPr>
        <w:tab/>
        <w:t>Из которых его замечательная оболочка построена,</w:t>
      </w:r>
    </w:p>
    <w:p>
      <w:pPr>
        <w:pStyle w:val="SyncText"/>
        <w:rPr/>
      </w:pPr>
      <w:r>
        <w:rPr/>
        <w:t>Shatter this vase before it breathes its sweets,</w:t>
      </w:r>
      <w:r>
        <w:rPr>
          <w:rStyle w:val="RussianText"/>
        </w:rPr>
        <w:tab/>
        <w:t>Смерть разобьёт эту вазу прежде, чем она напоит своей сладостью,</w:t>
      </w:r>
    </w:p>
    <w:p>
      <w:pPr>
        <w:pStyle w:val="SyncText"/>
        <w:rPr/>
      </w:pPr>
      <w:r>
        <w:rPr/>
        <w:t>As if earth could not keep too long from heaven</w:t>
      </w:r>
      <w:r>
        <w:rPr>
          <w:rStyle w:val="RussianText"/>
        </w:rPr>
        <w:tab/>
        <w:t>Словно земля не может слишком долго от неба хранить</w:t>
      </w:r>
    </w:p>
    <w:p>
      <w:pPr>
        <w:pStyle w:val="SyncText"/>
        <w:rPr/>
      </w:pPr>
      <w:r>
        <w:rPr/>
        <w:t>A treasure thus unique loaned by the gods,</w:t>
      </w:r>
      <w:r>
        <w:rPr>
          <w:rStyle w:val="RussianText"/>
        </w:rPr>
        <w:tab/>
        <w:t>Сокровище столь уникальное, ссуженное богами,</w:t>
      </w:r>
    </w:p>
    <w:p>
      <w:pPr>
        <w:pStyle w:val="SyncText"/>
        <w:rPr/>
      </w:pPr>
      <w:r>
        <w:rPr/>
        <w:t>A being so rare, of so divine a make!</w:t>
      </w:r>
      <w:r>
        <w:rPr>
          <w:rStyle w:val="RussianText"/>
        </w:rPr>
        <w:tab/>
        <w:t>Существо столь редкое, столь божественно созданное!</w:t>
      </w:r>
    </w:p>
    <w:p>
      <w:pPr>
        <w:pStyle w:val="SyncText"/>
        <w:rPr/>
      </w:pPr>
      <w:r>
        <w:rPr/>
        <w:t>In one brief year when this bright hour flies back</w:t>
      </w:r>
      <w:r>
        <w:rPr>
          <w:rStyle w:val="RussianText"/>
        </w:rPr>
        <w:tab/>
        <w:t>Через один краткий год, когда этот светлый час прилетит назад</w:t>
      </w:r>
    </w:p>
    <w:p>
      <w:pPr>
        <w:pStyle w:val="SyncText"/>
        <w:rPr/>
      </w:pPr>
      <w:r>
        <w:rPr/>
        <w:t>And perches careless on a branch of Time,</w:t>
      </w:r>
      <w:r>
        <w:rPr>
          <w:rStyle w:val="RussianText"/>
        </w:rPr>
        <w:tab/>
        <w:t>И усядется беззаботно на ветку Времени,</w:t>
      </w:r>
    </w:p>
    <w:p>
      <w:pPr>
        <w:pStyle w:val="SyncText"/>
        <w:rPr/>
      </w:pPr>
      <w:r>
        <w:rPr/>
        <w:t>This sovereign glory ends heaven lent to earth,</w:t>
      </w:r>
      <w:r>
        <w:rPr>
          <w:rStyle w:val="RussianText"/>
        </w:rPr>
        <w:tab/>
        <w:t>Эта великолепная слава, данная взаймы земле небом, закончится,</w:t>
      </w:r>
    </w:p>
    <w:p>
      <w:pPr>
        <w:pStyle w:val="SyncText"/>
        <w:rPr/>
      </w:pPr>
      <w:r>
        <w:rPr/>
        <w:t>This splendour vanishes from the mortal's sky:</w:t>
      </w:r>
      <w:r>
        <w:rPr>
          <w:rStyle w:val="RussianText"/>
        </w:rPr>
        <w:tab/>
        <w:t>Эта роскошь исчезнет из неба смертных:</w:t>
      </w:r>
    </w:p>
    <w:p>
      <w:pPr>
        <w:pStyle w:val="SyncText"/>
        <w:rPr/>
      </w:pPr>
      <w:r>
        <w:rPr/>
        <w:t>Heaven's greatness came, but was too great to stay.</w:t>
      </w:r>
      <w:r>
        <w:rPr>
          <w:rStyle w:val="RussianText"/>
        </w:rPr>
        <w:tab/>
      </w:r>
      <w:r>
        <w:rPr>
          <w:rStyle w:val="RussianText"/>
          <w:spacing w:val="-2"/>
        </w:rPr>
        <w:t>Величие неба пришло, но оказалось слишком великим, чтобы остаться.</w:t>
      </w:r>
    </w:p>
    <w:p>
      <w:pPr>
        <w:pStyle w:val="SyncText"/>
        <w:rPr/>
      </w:pPr>
      <w:r>
        <w:rPr/>
        <w:t>Twelve swift-winged months are given to him and her;</w:t>
      </w:r>
      <w:r>
        <w:rPr>
          <w:rStyle w:val="RussianText"/>
        </w:rPr>
        <w:tab/>
        <w:t>Двенадцать быстрокрылых месяцев даны ему и ей;</w:t>
      </w:r>
    </w:p>
    <w:p>
      <w:pPr>
        <w:pStyle w:val="SyncText"/>
        <w:rPr/>
      </w:pPr>
      <w:r>
        <w:rPr/>
        <w:t>This day returning Satyavan must die."</w:t>
      </w:r>
      <w:r>
        <w:rPr>
          <w:rStyle w:val="RussianText"/>
        </w:rPr>
        <w:tab/>
        <w:t>Когда этот день вернётся, Сатьяван должен умереть.”</w:t>
      </w:r>
    </w:p>
    <w:p>
      <w:pPr>
        <w:pStyle w:val="SyncText"/>
        <w:rPr/>
      </w:pPr>
      <w:r>
        <w:rPr/>
        <w:t>A lightning bright and nude the sentence fell.</w:t>
      </w:r>
      <w:r>
        <w:rPr>
          <w:rStyle w:val="RussianText"/>
        </w:rPr>
        <w:tab/>
        <w:t>Молнией яркой и неприкрытой пал приговор.</w:t>
      </w:r>
    </w:p>
    <w:p>
      <w:pPr>
        <w:pStyle w:val="SyncText"/>
        <w:rPr/>
      </w:pPr>
      <w:r>
        <w:rPr/>
        <w:t>But the queen cried: "Vain then can be heaven's grace!</w:t>
      </w:r>
      <w:r>
        <w:rPr>
          <w:rStyle w:val="RussianText"/>
        </w:rPr>
        <w:tab/>
      </w:r>
      <w:r>
        <w:rPr>
          <w:rStyle w:val="RussianText"/>
          <w:spacing w:val="-2"/>
        </w:rPr>
        <w:t>Но царица вскричала: “Напрасна тогда, может быть, небесная милость!</w:t>
      </w:r>
    </w:p>
    <w:p>
      <w:pPr>
        <w:pStyle w:val="SyncText"/>
        <w:rPr/>
      </w:pPr>
      <w:r>
        <w:rPr/>
        <w:t>Heaven mocks us with the brilliance of its gifts,</w:t>
      </w:r>
      <w:r>
        <w:rPr>
          <w:rStyle w:val="RussianText"/>
        </w:rPr>
        <w:tab/>
        <w:t>Небо дразнит нас сверканием своих даров,</w:t>
      </w:r>
    </w:p>
    <w:p>
      <w:pPr>
        <w:pStyle w:val="SyncText"/>
        <w:rPr/>
      </w:pPr>
      <w:r>
        <w:rPr/>
        <w:t>For Death is a cupbearer of the wine</w:t>
      </w:r>
      <w:r>
        <w:rPr>
          <w:rStyle w:val="RussianText"/>
        </w:rPr>
        <w:tab/>
        <w:t>Ибо смерть — виночерпий</w:t>
      </w:r>
    </w:p>
    <w:p>
      <w:pPr>
        <w:pStyle w:val="SyncText"/>
        <w:rPr/>
      </w:pPr>
      <w:r>
        <w:rPr/>
        <w:t>Of too brief joy held up to mortal lips</w:t>
      </w:r>
      <w:r>
        <w:rPr>
          <w:rStyle w:val="RussianText"/>
        </w:rPr>
        <w:tab/>
        <w:t>Слишком краткой радости, оставленной смертным губам</w:t>
      </w:r>
    </w:p>
    <w:p>
      <w:pPr>
        <w:pStyle w:val="SyncText"/>
        <w:rPr/>
      </w:pPr>
      <w:r>
        <w:rPr/>
        <w:t>For a passionate moment by the careless gods.</w:t>
      </w:r>
      <w:r>
        <w:rPr>
          <w:rStyle w:val="RussianText"/>
        </w:rPr>
        <w:tab/>
        <w:t>Для страстного мига беззаботными богами.</w:t>
      </w:r>
    </w:p>
    <w:p>
      <w:pPr>
        <w:pStyle w:val="SyncText"/>
        <w:rPr/>
      </w:pPr>
      <w:r>
        <w:rPr/>
        <w:t>But I reject the grace and the mockery.</w:t>
      </w:r>
      <w:r>
        <w:rPr>
          <w:rStyle w:val="RussianText"/>
        </w:rPr>
        <w:tab/>
        <w:t>Но я отвергаю эту милость и насмешку.</w:t>
      </w:r>
    </w:p>
    <w:p>
      <w:pPr>
        <w:pStyle w:val="SyncText"/>
        <w:rPr/>
      </w:pPr>
      <w:r>
        <w:rPr/>
        <w:t>Mounting thy car go forth, O Savitri,</w:t>
      </w:r>
      <w:r>
        <w:rPr>
          <w:rStyle w:val="RussianText"/>
        </w:rPr>
        <w:tab/>
        <w:t>Поднимайся в свою колесницу и поезжай дальше, О, Савитри,</w:t>
      </w:r>
    </w:p>
    <w:p>
      <w:pPr>
        <w:pStyle w:val="SyncText"/>
        <w:rPr/>
      </w:pPr>
      <w:r>
        <w:rPr/>
        <w:t>And travel once more through the peopled lands.</w:t>
      </w:r>
      <w:r>
        <w:rPr>
          <w:rStyle w:val="RussianText"/>
        </w:rPr>
        <w:tab/>
        <w:t>И путешествуй снова через населённые земли.</w:t>
      </w:r>
    </w:p>
    <w:p>
      <w:pPr>
        <w:pStyle w:val="SyncText"/>
        <w:rPr/>
      </w:pPr>
      <w:r>
        <w:rPr/>
        <w:t>Alas, in the green gladness of the woods</w:t>
      </w:r>
      <w:r>
        <w:rPr>
          <w:rStyle w:val="RussianText"/>
        </w:rPr>
        <w:tab/>
        <w:t>Увы, в зелёной радости лесов</w:t>
      </w:r>
    </w:p>
    <w:p>
      <w:pPr>
        <w:pStyle w:val="SyncText"/>
        <w:rPr/>
      </w:pPr>
      <w:r>
        <w:rPr/>
        <w:t>Thy heart has stooped to a misleading call.</w:t>
      </w:r>
      <w:r>
        <w:rPr>
          <w:rStyle w:val="RussianText"/>
        </w:rPr>
        <w:tab/>
        <w:t>Твоё сердце наткнулось на обманчивый зов.</w:t>
      </w:r>
    </w:p>
    <w:p>
      <w:pPr>
        <w:pStyle w:val="SyncText"/>
        <w:rPr/>
      </w:pPr>
      <w:r>
        <w:rPr/>
        <w:t>Choose once again and leave this fated head,</w:t>
      </w:r>
      <w:r>
        <w:rPr>
          <w:rStyle w:val="RussianText"/>
        </w:rPr>
        <w:tab/>
        <w:t>Выбери заново и оставь эту обречённую голову,</w:t>
      </w:r>
    </w:p>
    <w:p>
      <w:pPr>
        <w:pStyle w:val="SyncText"/>
        <w:rPr/>
      </w:pPr>
      <w:r>
        <w:rPr/>
        <w:t>Death is the gardener of this wonder-tree;</w:t>
      </w:r>
      <w:r>
        <w:rPr>
          <w:rStyle w:val="RussianText"/>
        </w:rPr>
        <w:tab/>
        <w:t>Смерть — садовник этого чудо-дерева;</w:t>
      </w:r>
    </w:p>
    <w:p>
      <w:pPr>
        <w:pStyle w:val="SyncText"/>
        <w:rPr/>
      </w:pPr>
      <w:r>
        <w:rPr/>
        <w:t>Love's sweetness sleeps in his pale marble hand.</w:t>
      </w:r>
      <w:r>
        <w:rPr>
          <w:rStyle w:val="RussianText"/>
        </w:rPr>
        <w:tab/>
        <w:t>Сладость любви спит в его мраморно-бледной руке.</w:t>
      </w:r>
    </w:p>
    <w:p>
      <w:pPr>
        <w:pStyle w:val="SyncText"/>
        <w:rPr/>
      </w:pPr>
      <w:r>
        <w:rPr/>
        <w:t>Advancing in a honeyed line but closed,</w:t>
      </w:r>
      <w:r>
        <w:rPr>
          <w:rStyle w:val="RussianText"/>
        </w:rPr>
        <w:tab/>
        <w:t>Двигаясь в медовой, но кончающейся линии,</w:t>
      </w:r>
    </w:p>
    <w:p>
      <w:pPr>
        <w:pStyle w:val="SyncText"/>
        <w:rPr/>
      </w:pPr>
      <w:r>
        <w:rPr/>
        <w:t>A little joy would buy too bitter an end.</w:t>
      </w:r>
      <w:r>
        <w:rPr>
          <w:rStyle w:val="RussianText"/>
        </w:rPr>
        <w:tab/>
        <w:t>За маленькую радость слишком горьким был бы конец.</w:t>
      </w:r>
    </w:p>
    <w:p>
      <w:pPr>
        <w:pStyle w:val="SyncText"/>
        <w:rPr/>
      </w:pPr>
      <w:r>
        <w:rPr/>
        <w:t>Plead not thy choice, for death has made it vain.</w:t>
      </w:r>
      <w:r>
        <w:rPr>
          <w:rStyle w:val="RussianText"/>
        </w:rPr>
        <w:tab/>
        <w:t>Не настаивай на своём выборе, ибо смерть сделала его напрасным.</w:t>
      </w:r>
    </w:p>
    <w:p>
      <w:pPr>
        <w:pStyle w:val="SyncText"/>
        <w:rPr/>
      </w:pPr>
      <w:r>
        <w:rPr/>
        <w:t>Thy youth and radiance were not born to lie</w:t>
      </w:r>
      <w:r>
        <w:rPr>
          <w:rStyle w:val="RussianText"/>
        </w:rPr>
        <w:tab/>
        <w:t>Твоя юность и блеск были рождены не за тем, чтобы лежать</w:t>
      </w:r>
    </w:p>
    <w:p>
      <w:pPr>
        <w:pStyle w:val="SyncText"/>
        <w:rPr/>
      </w:pPr>
      <w:r>
        <w:rPr/>
        <w:t>A casket void dropped on a careless soil;</w:t>
      </w:r>
      <w:r>
        <w:rPr>
          <w:rStyle w:val="RussianText"/>
        </w:rPr>
        <w:tab/>
        <w:t>Пустою шкатулкою, брошенной на беззаботную почву;</w:t>
      </w:r>
    </w:p>
    <w:p>
      <w:pPr>
        <w:pStyle w:val="SyncText"/>
        <w:rPr/>
      </w:pPr>
      <w:r>
        <w:rPr/>
        <w:t>A choice less rare may call a happier fate."</w:t>
      </w:r>
      <w:r>
        <w:rPr>
          <w:rStyle w:val="RussianText"/>
        </w:rPr>
        <w:tab/>
        <w:t>Выбор менее редкий может призвать более счастливую судьбу.”</w:t>
      </w:r>
    </w:p>
    <w:p>
      <w:pPr>
        <w:pStyle w:val="SyncText"/>
        <w:rPr/>
      </w:pPr>
      <w:r>
        <w:rPr/>
        <w:t>But Savitri answered from her violent heart,-</w:t>
      </w:r>
      <w:r>
        <w:rPr>
          <w:rStyle w:val="RussianText"/>
        </w:rPr>
        <w:tab/>
        <w:t>Но Савитри ответила из своего неистового сердца, —</w:t>
      </w:r>
    </w:p>
    <w:p>
      <w:pPr>
        <w:pStyle w:val="SyncText"/>
        <w:rPr/>
      </w:pPr>
      <w:r>
        <w:rPr/>
        <w:t>Her voice was calm, her face was fixed like steel:</w:t>
      </w:r>
      <w:r>
        <w:rPr>
          <w:rStyle w:val="RussianText"/>
        </w:rPr>
        <w:tab/>
        <w:t>Её голос был тих, лицо затыло как сталь:</w:t>
      </w:r>
    </w:p>
    <w:p>
      <w:pPr>
        <w:pStyle w:val="SyncText"/>
        <w:rPr/>
      </w:pPr>
      <w:r>
        <w:rPr/>
        <w:t>"Once my heart chose and chooses not again.</w:t>
      </w:r>
      <w:r>
        <w:rPr>
          <w:rStyle w:val="RussianText"/>
        </w:rPr>
        <w:tab/>
        <w:t>“Моё сердце уже один раз избрало и не выберет вновь.</w:t>
      </w:r>
    </w:p>
    <w:p>
      <w:pPr>
        <w:pStyle w:val="SyncText"/>
        <w:rPr/>
      </w:pPr>
      <w:r>
        <w:rPr/>
        <w:t>The word I have spoken can never be erased,</w:t>
      </w:r>
      <w:r>
        <w:rPr>
          <w:rStyle w:val="RussianText"/>
        </w:rPr>
        <w:tab/>
        <w:t>Я слово сказала, что никогда не может быть стёрто,</w:t>
      </w:r>
    </w:p>
    <w:p>
      <w:pPr>
        <w:pStyle w:val="SyncText"/>
        <w:rPr/>
      </w:pPr>
      <w:r>
        <w:rPr/>
        <w:t>It is written in the record book of God.</w:t>
      </w:r>
      <w:r>
        <w:rPr>
          <w:rStyle w:val="RussianText"/>
        </w:rPr>
        <w:tab/>
        <w:t>Оно вписано в книгу записей Бога.</w:t>
      </w:r>
    </w:p>
    <w:p>
      <w:pPr>
        <w:pStyle w:val="SyncText"/>
        <w:rPr/>
      </w:pPr>
      <w:r>
        <w:rPr/>
        <w:t>The truth once uttered, from the earth's air effaced,</w:t>
      </w:r>
      <w:r>
        <w:rPr>
          <w:rStyle w:val="RussianText"/>
        </w:rPr>
        <w:tab/>
        <w:t>Правда, однажды произнесённая, вычеркнутая из земного воздуха,</w:t>
      </w:r>
    </w:p>
    <w:p>
      <w:pPr>
        <w:pStyle w:val="SyncText"/>
        <w:rPr/>
      </w:pPr>
      <w:r>
        <w:rPr/>
        <w:t>By mind forgotten, sounds immortally</w:t>
      </w:r>
      <w:r>
        <w:rPr>
          <w:rStyle w:val="RussianText"/>
        </w:rPr>
        <w:tab/>
        <w:t>Забытая умом, звучит неумирая</w:t>
      </w:r>
    </w:p>
    <w:p>
      <w:pPr>
        <w:pStyle w:val="SyncText"/>
        <w:rPr/>
      </w:pPr>
      <w:r>
        <w:rPr/>
        <w:t>For ever in the memory of Time.</w:t>
      </w:r>
      <w:r>
        <w:rPr>
          <w:rStyle w:val="RussianText"/>
        </w:rPr>
        <w:tab/>
        <w:t>Вечно в памяти Времени.</w:t>
      </w:r>
    </w:p>
    <w:p>
      <w:pPr>
        <w:pStyle w:val="SyncText"/>
        <w:rPr/>
      </w:pPr>
      <w:r>
        <w:rPr/>
        <w:t>Once the dice fall thrown by the hand of Fate</w:t>
      </w:r>
      <w:r>
        <w:rPr>
          <w:rStyle w:val="RussianText"/>
        </w:rPr>
        <w:tab/>
        <w:t>Кости уже упали, брошенные рукой Судьбы</w:t>
      </w:r>
    </w:p>
    <w:p>
      <w:pPr>
        <w:pStyle w:val="SyncText"/>
        <w:rPr/>
      </w:pPr>
      <w:r>
        <w:rPr/>
        <w:t>In an eternal moment of the gods.</w:t>
      </w:r>
      <w:r>
        <w:rPr>
          <w:rStyle w:val="RussianText"/>
        </w:rPr>
        <w:tab/>
        <w:t>В вечном мгновенье богов.</w:t>
      </w:r>
    </w:p>
    <w:p>
      <w:pPr>
        <w:pStyle w:val="SyncText"/>
        <w:rPr/>
      </w:pPr>
      <w:r>
        <w:rPr/>
        <w:t>My heart has sealed its troth to Satyavan:</w:t>
      </w:r>
      <w:r>
        <w:rPr>
          <w:rStyle w:val="RussianText"/>
        </w:rPr>
        <w:tab/>
        <w:t>Моё сердце запечатало своё слово, данное Сатьявану:</w:t>
      </w:r>
    </w:p>
    <w:p>
      <w:pPr>
        <w:pStyle w:val="SyncText"/>
        <w:rPr/>
      </w:pPr>
      <w:r>
        <w:rPr/>
        <w:t>Its signature adverse Fate cannot efface,</w:t>
      </w:r>
      <w:r>
        <w:rPr>
          <w:rStyle w:val="RussianText"/>
        </w:rPr>
        <w:tab/>
        <w:t>Его подпись враждебная судьба не может стереть,</w:t>
      </w:r>
    </w:p>
    <w:p>
      <w:pPr>
        <w:pStyle w:val="SyncText"/>
        <w:rPr/>
      </w:pPr>
      <w:r>
        <w:rPr/>
        <w:t>Its seal not Fate nor Death nor Time dissolve.</w:t>
      </w:r>
      <w:r>
        <w:rPr>
          <w:rStyle w:val="RussianText"/>
        </w:rPr>
        <w:tab/>
        <w:t>Его печать ни Судьба, ни Смерть, ни Время ни снимет.</w:t>
      </w:r>
    </w:p>
    <w:p>
      <w:pPr>
        <w:pStyle w:val="SyncText"/>
        <w:rPr/>
      </w:pPr>
      <w:r>
        <w:rPr/>
        <w:t>Those who shall part who have grown one being within?</w:t>
      </w:r>
      <w:r>
        <w:rPr>
          <w:rStyle w:val="RussianText"/>
        </w:rPr>
        <w:tab/>
        <w:t>Кто разлучит тех, кто стал одним существом внутри?</w:t>
      </w:r>
    </w:p>
    <w:p>
      <w:pPr>
        <w:pStyle w:val="SyncText"/>
        <w:rPr/>
      </w:pPr>
      <w:r>
        <w:rPr/>
        <w:t>Death's grip can break our bodies, not our souls;</w:t>
      </w:r>
      <w:r>
        <w:rPr>
          <w:rStyle w:val="RussianText"/>
        </w:rPr>
        <w:tab/>
        <w:t>Хватка смерти может разрушить наши тела, но не души.</w:t>
      </w:r>
    </w:p>
    <w:p>
      <w:pPr>
        <w:pStyle w:val="SyncText"/>
        <w:rPr/>
      </w:pPr>
      <w:r>
        <w:rPr/>
        <w:t>If death take him, I too know how to die.</w:t>
      </w:r>
      <w:r>
        <w:rPr>
          <w:rStyle w:val="RussianText"/>
        </w:rPr>
        <w:tab/>
        <w:t>Если смерть его заберёт, я тоже знаю как умереть.</w:t>
      </w:r>
    </w:p>
    <w:p>
      <w:pPr>
        <w:pStyle w:val="SyncText"/>
        <w:rPr/>
      </w:pPr>
      <w:r>
        <w:rPr/>
        <w:t>Let Fate do with me what she will or can;</w:t>
      </w:r>
      <w:r>
        <w:rPr>
          <w:rStyle w:val="RussianText"/>
        </w:rPr>
        <w:tab/>
        <w:t>Пусть Судьба делает со мной то, что она хочет или может;</w:t>
      </w:r>
    </w:p>
    <w:p>
      <w:pPr>
        <w:pStyle w:val="SyncText"/>
        <w:rPr/>
      </w:pPr>
      <w:r>
        <w:rPr/>
        <w:t>I am stronger than death and greater than my fate;</w:t>
      </w:r>
      <w:r>
        <w:rPr>
          <w:rStyle w:val="RussianText"/>
        </w:rPr>
        <w:tab/>
        <w:t>Я сильнее, чем смерть и больше, чем моя судьба;</w:t>
      </w:r>
    </w:p>
    <w:p>
      <w:pPr>
        <w:pStyle w:val="SyncText"/>
        <w:rPr/>
      </w:pPr>
      <w:r>
        <w:rPr/>
        <w:t>My love shall outlast the world, doom falls from me</w:t>
      </w:r>
      <w:r>
        <w:rPr>
          <w:rStyle w:val="RussianText"/>
        </w:rPr>
        <w:tab/>
        <w:t>Моя любовь переживёт этот мир, рок спадёт с меня,</w:t>
      </w:r>
    </w:p>
    <w:p>
      <w:pPr>
        <w:pStyle w:val="SyncText"/>
        <w:rPr/>
      </w:pPr>
      <w:r>
        <w:rPr/>
        <w:t>Helpless against my immortality.</w:t>
      </w:r>
      <w:r>
        <w:rPr>
          <w:rStyle w:val="RussianText"/>
        </w:rPr>
        <w:tab/>
        <w:t>Беспомощный против моего бессмертия.</w:t>
      </w:r>
    </w:p>
    <w:p>
      <w:pPr>
        <w:pStyle w:val="SyncText"/>
        <w:rPr/>
      </w:pPr>
      <w:r>
        <w:rPr/>
        <w:t>Fate's law may change, but not my spirit's will."</w:t>
      </w:r>
      <w:r>
        <w:rPr>
          <w:rStyle w:val="RussianText"/>
        </w:rPr>
        <w:tab/>
        <w:t>Может меняться закон Судьбы, но не воля моего духа.”</w:t>
      </w:r>
    </w:p>
    <w:p>
      <w:pPr>
        <w:pStyle w:val="SyncText"/>
        <w:rPr/>
      </w:pPr>
      <w:r>
        <w:rPr/>
        <w:t>An adamant will, she cast her speech like bronze.</w:t>
      </w:r>
      <w:r>
        <w:rPr>
          <w:rStyle w:val="RussianText"/>
        </w:rPr>
        <w:tab/>
        <w:t>Несокрушимая воля, она бросала свою речь, словно бронзу.</w:t>
      </w:r>
    </w:p>
    <w:p>
      <w:pPr>
        <w:pStyle w:val="SyncText"/>
        <w:rPr/>
      </w:pPr>
      <w:r>
        <w:rPr/>
        <w:t>But in the queen's mind listening her words</w:t>
      </w:r>
      <w:r>
        <w:rPr>
          <w:rStyle w:val="RussianText"/>
        </w:rPr>
        <w:tab/>
        <w:t>Но в уме царицы, слушающей её слова,</w:t>
      </w:r>
    </w:p>
    <w:p>
      <w:pPr>
        <w:pStyle w:val="SyncText"/>
        <w:rPr/>
      </w:pPr>
      <w:r>
        <w:rPr/>
        <w:t>Rang like the voice of a self-chosen Doom</w:t>
      </w:r>
      <w:r>
        <w:rPr>
          <w:rStyle w:val="RussianText"/>
        </w:rPr>
        <w:tab/>
        <w:t>Она звенела, словно голос самого себя избравшего Рока,</w:t>
      </w:r>
    </w:p>
    <w:p>
      <w:pPr>
        <w:pStyle w:val="SyncText"/>
        <w:rPr/>
      </w:pPr>
      <w:r>
        <w:rPr/>
        <w:t>Denying every issue of escape.</w:t>
      </w:r>
      <w:r>
        <w:rPr>
          <w:rStyle w:val="RussianText"/>
        </w:rPr>
        <w:tab/>
        <w:t>Отрицающий всякую возможность спасения.</w:t>
      </w:r>
    </w:p>
    <w:p>
      <w:pPr>
        <w:pStyle w:val="SyncText"/>
        <w:rPr/>
      </w:pPr>
      <w:r>
        <w:rPr/>
        <w:t>To her own despair answer the mother made;</w:t>
      </w:r>
      <w:r>
        <w:rPr>
          <w:rStyle w:val="RussianText"/>
        </w:rPr>
        <w:tab/>
        <w:t>Своему собственному отчаянию мать дала ответ;</w:t>
      </w:r>
    </w:p>
    <w:p>
      <w:pPr>
        <w:pStyle w:val="SyncText"/>
        <w:rPr/>
      </w:pPr>
      <w:r>
        <w:rPr/>
        <w:t>As one she cried who in her heavy heart</w:t>
      </w:r>
      <w:r>
        <w:rPr>
          <w:rStyle w:val="RussianText"/>
        </w:rPr>
        <w:tab/>
        <w:t>Она воскликнула, как тот, кто с тяжёлым сердцем</w:t>
      </w:r>
    </w:p>
    <w:p>
      <w:pPr>
        <w:pStyle w:val="SyncText"/>
        <w:rPr/>
      </w:pPr>
      <w:r>
        <w:rPr/>
        <w:t>Labours amid the sobbing of her hopes</w:t>
      </w:r>
      <w:r>
        <w:rPr>
          <w:rStyle w:val="RussianText"/>
        </w:rPr>
        <w:tab/>
        <w:t>Бьётся среди рыданий своих надежд</w:t>
      </w:r>
    </w:p>
    <w:p>
      <w:pPr>
        <w:pStyle w:val="SyncText"/>
        <w:rPr/>
      </w:pPr>
      <w:r>
        <w:rPr/>
        <w:t>To wake a note of help from sadder strings:</w:t>
      </w:r>
      <w:r>
        <w:rPr>
          <w:rStyle w:val="RussianText"/>
        </w:rPr>
        <w:tab/>
        <w:t>Пробудить ноту помощи из печальнейших струн:</w:t>
      </w:r>
    </w:p>
    <w:p>
      <w:pPr>
        <w:pStyle w:val="SyncText"/>
        <w:rPr/>
      </w:pPr>
      <w:r>
        <w:rPr/>
        <w:t>"O child, in the magnificence of thy soul</w:t>
      </w:r>
      <w:r>
        <w:rPr>
          <w:rStyle w:val="RussianText"/>
        </w:rPr>
        <w:tab/>
        <w:t>“О дитя, в великолепии своей души,</w:t>
      </w:r>
    </w:p>
    <w:p>
      <w:pPr>
        <w:pStyle w:val="SyncText"/>
        <w:rPr/>
      </w:pPr>
      <w:r>
        <w:rPr/>
        <w:t>Dwelling on the border of a greater world</w:t>
      </w:r>
      <w:r>
        <w:rPr>
          <w:rStyle w:val="RussianText"/>
        </w:rPr>
        <w:tab/>
        <w:t>Живущей на границе более великого мира,</w:t>
      </w:r>
    </w:p>
    <w:p>
      <w:pPr>
        <w:pStyle w:val="SyncText"/>
        <w:rPr/>
      </w:pPr>
      <w:r>
        <w:rPr/>
        <w:t>And dazzled by thy superhuman thoughts,</w:t>
      </w:r>
      <w:r>
        <w:rPr>
          <w:rStyle w:val="RussianText"/>
        </w:rPr>
        <w:tab/>
        <w:t>И ослеплённая своими сверхчеловеческими мыслями,</w:t>
      </w:r>
    </w:p>
    <w:p>
      <w:pPr>
        <w:pStyle w:val="SyncText"/>
        <w:rPr/>
      </w:pPr>
      <w:r>
        <w:rPr/>
        <w:t>Thou lendst eternity to a mortal hope.</w:t>
      </w:r>
      <w:r>
        <w:rPr>
          <w:rStyle w:val="RussianText"/>
        </w:rPr>
        <w:tab/>
        <w:t>Ты даёшь вечность смертной надежде.</w:t>
      </w:r>
    </w:p>
    <w:p>
      <w:pPr>
        <w:pStyle w:val="SyncText"/>
        <w:rPr/>
      </w:pPr>
      <w:r>
        <w:rPr/>
        <w:t>Here on this mutable and ignorant earth</w:t>
      </w:r>
      <w:r>
        <w:rPr>
          <w:rStyle w:val="RussianText"/>
        </w:rPr>
        <w:tab/>
        <w:t>Здесь, на этой переменчивой и невежественной земле</w:t>
      </w:r>
    </w:p>
    <w:p>
      <w:pPr>
        <w:pStyle w:val="SyncText"/>
        <w:rPr/>
      </w:pPr>
      <w:r>
        <w:rPr/>
        <w:t>Who is the lover and who is the friend?</w:t>
      </w:r>
      <w:r>
        <w:rPr>
          <w:rStyle w:val="RussianText"/>
        </w:rPr>
        <w:tab/>
        <w:t>Кто твой любимый и кто твой друг?</w:t>
      </w:r>
    </w:p>
    <w:p>
      <w:pPr>
        <w:pStyle w:val="SyncText"/>
        <w:rPr/>
      </w:pPr>
      <w:r>
        <w:rPr/>
        <w:t>All passes here, nothing remains the same.</w:t>
      </w:r>
      <w:r>
        <w:rPr>
          <w:rStyle w:val="RussianText"/>
        </w:rPr>
        <w:tab/>
        <w:t>Всё здесь проходит, ничего не остаётся прежним.</w:t>
      </w:r>
    </w:p>
    <w:p>
      <w:pPr>
        <w:pStyle w:val="SyncText"/>
        <w:rPr/>
      </w:pPr>
      <w:r>
        <w:rPr/>
        <w:t>None is for any on this transient globe.</w:t>
      </w:r>
      <w:r>
        <w:rPr>
          <w:rStyle w:val="RussianText"/>
        </w:rPr>
        <w:tab/>
        <w:t>Никто ни для кого, на этой временной планете.</w:t>
      </w:r>
    </w:p>
    <w:p>
      <w:pPr>
        <w:pStyle w:val="SyncText"/>
        <w:rPr/>
      </w:pPr>
      <w:r>
        <w:rPr/>
        <w:t>He whom thou lovest now, a stranger came</w:t>
      </w:r>
      <w:r>
        <w:rPr>
          <w:rStyle w:val="RussianText"/>
        </w:rPr>
        <w:tab/>
        <w:t>Тот, кого ты любишь, сейчас пришёл незнакомцем</w:t>
      </w:r>
    </w:p>
    <w:p>
      <w:pPr>
        <w:pStyle w:val="SyncText"/>
        <w:rPr/>
      </w:pPr>
      <w:r>
        <w:rPr/>
        <w:t>And into a far strangeness shall depart:</w:t>
      </w:r>
      <w:r>
        <w:rPr>
          <w:rStyle w:val="RussianText"/>
        </w:rPr>
        <w:tab/>
        <w:t>И в далёкое чужеземье уйдёт:</w:t>
      </w:r>
    </w:p>
    <w:p>
      <w:pPr>
        <w:pStyle w:val="SyncText"/>
        <w:rPr/>
      </w:pPr>
      <w:r>
        <w:rPr/>
        <w:t>His moment's part once done upon life's stage</w:t>
      </w:r>
      <w:r>
        <w:rPr>
          <w:rStyle w:val="RussianText"/>
        </w:rPr>
        <w:tab/>
        <w:t>Однажды на сцене жизни закончится его сиюминутная роль,</w:t>
      </w:r>
    </w:p>
    <w:p>
      <w:pPr>
        <w:pStyle w:val="SyncText"/>
        <w:rPr/>
      </w:pPr>
      <w:r>
        <w:rPr/>
        <w:t>Which for a time was given him from within,</w:t>
      </w:r>
      <w:r>
        <w:rPr>
          <w:rStyle w:val="RussianText"/>
        </w:rPr>
        <w:tab/>
        <w:t>Которая на время была дана ему изнутри,</w:t>
      </w:r>
    </w:p>
    <w:p>
      <w:pPr>
        <w:pStyle w:val="SyncText"/>
        <w:rPr/>
      </w:pPr>
      <w:r>
        <w:rPr/>
        <w:t>To other scenes he moves and other players</w:t>
      </w:r>
      <w:r>
        <w:rPr>
          <w:rStyle w:val="RussianText"/>
        </w:rPr>
        <w:tab/>
        <w:t>К другим сценам уйдёт он и к другим игрокам,</w:t>
      </w:r>
    </w:p>
    <w:p>
      <w:pPr>
        <w:pStyle w:val="SyncText"/>
        <w:rPr/>
      </w:pPr>
      <w:r>
        <w:rPr/>
        <w:t>And laughs and weeps mid faces new, unknown.</w:t>
      </w:r>
      <w:r>
        <w:rPr>
          <w:rStyle w:val="RussianText"/>
        </w:rPr>
        <w:tab/>
        <w:t>К смеху, к слезам среди новых, незнакомых лиц.</w:t>
      </w:r>
    </w:p>
    <w:p>
      <w:pPr>
        <w:pStyle w:val="SyncText"/>
        <w:rPr/>
      </w:pPr>
      <w:r>
        <w:rPr/>
        <w:t>The body thou hast loved is cast away</w:t>
      </w:r>
      <w:r>
        <w:rPr>
          <w:rStyle w:val="RussianText"/>
        </w:rPr>
        <w:tab/>
        <w:t>Тело, которое ты полюбила, будет отброшено прочь</w:t>
      </w:r>
    </w:p>
    <w:p>
      <w:pPr>
        <w:pStyle w:val="SyncText"/>
        <w:rPr/>
      </w:pPr>
      <w:r>
        <w:rPr/>
        <w:t>Amidst the brute unchanging stuff of worlds</w:t>
      </w:r>
      <w:r>
        <w:rPr>
          <w:rStyle w:val="RussianText"/>
        </w:rPr>
        <w:tab/>
        <w:t>Среди грубого неизменного вещества миров</w:t>
      </w:r>
    </w:p>
    <w:p>
      <w:pPr>
        <w:pStyle w:val="SyncText"/>
        <w:rPr/>
      </w:pPr>
      <w:r>
        <w:rPr/>
        <w:t>To indifferent mighty Nature and becomes</w:t>
      </w:r>
      <w:r>
        <w:rPr>
          <w:rStyle w:val="RussianText"/>
        </w:rPr>
        <w:tab/>
        <w:t>В безразличную могучую Природу и станет</w:t>
      </w:r>
    </w:p>
    <w:p>
      <w:pPr>
        <w:pStyle w:val="SyncText"/>
        <w:rPr/>
      </w:pPr>
      <w:r>
        <w:rPr/>
        <w:t>Crude matter for the joy of others' lives.</w:t>
      </w:r>
      <w:r>
        <w:rPr>
          <w:rStyle w:val="RussianText"/>
        </w:rPr>
        <w:tab/>
        <w:t>Сырой материей для радости жизней других.</w:t>
      </w:r>
    </w:p>
    <w:p>
      <w:pPr>
        <w:pStyle w:val="SyncText"/>
        <w:rPr/>
      </w:pPr>
      <w:r>
        <w:rPr/>
        <w:t>But for our souls, upon the wheel of God</w:t>
      </w:r>
      <w:r>
        <w:rPr>
          <w:rStyle w:val="RussianText"/>
        </w:rPr>
        <w:tab/>
        <w:t>Но для наших душ, вечно вращающихся</w:t>
      </w:r>
    </w:p>
    <w:p>
      <w:pPr>
        <w:pStyle w:val="SyncText"/>
        <w:rPr/>
      </w:pPr>
      <w:r>
        <w:rPr/>
        <w:t>For ever turning, they arrive and go,</w:t>
      </w:r>
      <w:r>
        <w:rPr>
          <w:rStyle w:val="RussianText"/>
        </w:rPr>
        <w:tab/>
        <w:t>На колесе Бога, они приходят и уходят,</w:t>
      </w:r>
    </w:p>
    <w:p>
      <w:pPr>
        <w:pStyle w:val="SyncText"/>
        <w:rPr/>
      </w:pPr>
      <w:r>
        <w:rPr/>
        <w:t>Married and sundered in the magic round</w:t>
      </w:r>
      <w:r>
        <w:rPr>
          <w:rStyle w:val="RussianText"/>
        </w:rPr>
        <w:tab/>
        <w:t>Сходятся и расходятся в магическом круге</w:t>
      </w:r>
    </w:p>
    <w:p>
      <w:pPr>
        <w:pStyle w:val="SyncText"/>
        <w:rPr/>
      </w:pPr>
      <w:r>
        <w:rPr/>
        <w:t>Of the great Dancer of the boundless dance.</w:t>
      </w:r>
      <w:r>
        <w:rPr>
          <w:rStyle w:val="RussianText"/>
        </w:rPr>
        <w:tab/>
        <w:t>Безграничного танца великого Танцора.</w:t>
      </w:r>
    </w:p>
    <w:p>
      <w:pPr>
        <w:pStyle w:val="SyncText"/>
        <w:rPr/>
      </w:pPr>
      <w:r>
        <w:rPr/>
        <w:t>Our emotions are but high and dying notes</w:t>
      </w:r>
      <w:r>
        <w:rPr>
          <w:rStyle w:val="RussianText"/>
        </w:rPr>
        <w:tab/>
        <w:t>Наши эмоции — лишь высокие и умирающие ноты</w:t>
      </w:r>
    </w:p>
    <w:p>
      <w:pPr>
        <w:pStyle w:val="SyncText"/>
        <w:rPr/>
      </w:pPr>
      <w:r>
        <w:rPr/>
        <w:t>Of his wild music changed compellingly</w:t>
      </w:r>
      <w:r>
        <w:rPr>
          <w:rStyle w:val="RussianText"/>
        </w:rPr>
        <w:tab/>
        <w:t>Его дикой музыки, вынужденно сменяемые</w:t>
      </w:r>
    </w:p>
    <w:p>
      <w:pPr>
        <w:pStyle w:val="SyncText"/>
        <w:rPr/>
      </w:pPr>
      <w:r>
        <w:rPr/>
        <w:t>By the passionate movements of a seeking Heart</w:t>
      </w:r>
      <w:r>
        <w:rPr>
          <w:rStyle w:val="RussianText"/>
        </w:rPr>
        <w:tab/>
        <w:t>Страстными движениями ищущего Сердца</w:t>
      </w:r>
    </w:p>
    <w:p>
      <w:pPr>
        <w:pStyle w:val="SyncText"/>
        <w:rPr/>
      </w:pPr>
      <w:r>
        <w:rPr/>
        <w:t>In the inconstant links of hour with hour.</w:t>
      </w:r>
      <w:r>
        <w:rPr>
          <w:rStyle w:val="RussianText"/>
        </w:rPr>
        <w:tab/>
        <w:t>В переменчивых связях одного часа с другим.</w:t>
      </w:r>
    </w:p>
    <w:p>
      <w:pPr>
        <w:pStyle w:val="SyncText"/>
        <w:rPr/>
      </w:pPr>
      <w:r>
        <w:rPr/>
        <w:t>To call down heaven's distant answering song,</w:t>
      </w:r>
      <w:r>
        <w:rPr>
          <w:rStyle w:val="RussianText"/>
        </w:rPr>
        <w:tab/>
        <w:t>Призывать вниз далёкую отвечающую песню небес,</w:t>
      </w:r>
    </w:p>
    <w:p>
      <w:pPr>
        <w:pStyle w:val="SyncText"/>
        <w:rPr/>
      </w:pPr>
      <w:r>
        <w:rPr/>
        <w:t>To cry to an unseized bliss is all we dare;</w:t>
      </w:r>
      <w:r>
        <w:rPr>
          <w:rStyle w:val="RussianText"/>
        </w:rPr>
        <w:tab/>
        <w:t>Кричать неуловимому блаженству — вот всё, что мы смеем;</w:t>
      </w:r>
    </w:p>
    <w:p>
      <w:pPr>
        <w:pStyle w:val="SyncText"/>
        <w:rPr/>
      </w:pPr>
      <w:r>
        <w:rPr/>
        <w:t>Once seized, we lose the heavenly music's sense;</w:t>
      </w:r>
      <w:r>
        <w:rPr>
          <w:rStyle w:val="RussianText"/>
        </w:rPr>
        <w:tab/>
        <w:t>Однажды поймав, мы теряем смысл небесной музыки;</w:t>
      </w:r>
    </w:p>
    <w:p>
      <w:pPr>
        <w:pStyle w:val="SyncText"/>
        <w:rPr/>
      </w:pPr>
      <w:r>
        <w:rPr/>
        <w:t>Too near, the rhythmic cry has fled or failed;</w:t>
      </w:r>
      <w:r>
        <w:rPr>
          <w:rStyle w:val="RussianText"/>
        </w:rPr>
        <w:tab/>
        <w:t>Слишком близкий, ритмический зов уже улетел или ослаб;</w:t>
      </w:r>
    </w:p>
    <w:p>
      <w:pPr>
        <w:pStyle w:val="SyncText"/>
        <w:rPr/>
      </w:pPr>
      <w:r>
        <w:rPr/>
        <w:t>All sweetnesses are baffling symbols here.</w:t>
      </w:r>
      <w:r>
        <w:rPr>
          <w:rStyle w:val="RussianText"/>
        </w:rPr>
        <w:tab/>
        <w:t>Все сладости здесь — в тупик ставящие символы.</w:t>
      </w:r>
    </w:p>
    <w:p>
      <w:pPr>
        <w:pStyle w:val="SyncText"/>
        <w:rPr/>
      </w:pPr>
      <w:r>
        <w:rPr/>
        <w:t>Love dies before the lover in our breast:</w:t>
      </w:r>
      <w:r>
        <w:rPr>
          <w:rStyle w:val="RussianText"/>
        </w:rPr>
        <w:tab/>
        <w:t>Любовь умирает в нашей груди раньше возлюбленного:</w:t>
      </w:r>
    </w:p>
    <w:p>
      <w:pPr>
        <w:pStyle w:val="SyncText"/>
        <w:rPr/>
      </w:pPr>
      <w:r>
        <w:rPr/>
        <w:t>Our joys are perfumes in a brittle vase.</w:t>
      </w:r>
      <w:r>
        <w:rPr>
          <w:rStyle w:val="RussianText"/>
        </w:rPr>
        <w:tab/>
        <w:t>Наши радости — это ароматы в хрупкой вазе.</w:t>
      </w:r>
    </w:p>
    <w:p>
      <w:pPr>
        <w:pStyle w:val="SyncText"/>
        <w:rPr/>
      </w:pPr>
      <w:r>
        <w:rPr/>
        <w:t>O then what wreck is this upon Time's sea</w:t>
      </w:r>
      <w:r>
        <w:rPr>
          <w:rStyle w:val="RussianText"/>
        </w:rPr>
        <w:tab/>
        <w:t>О, какое потом крушение на море Времени</w:t>
      </w:r>
    </w:p>
    <w:p>
      <w:pPr>
        <w:pStyle w:val="SyncText"/>
        <w:rPr/>
      </w:pPr>
      <w:r>
        <w:rPr/>
        <w:t>To spread life's sails to the hurricane desire</w:t>
      </w:r>
      <w:r>
        <w:rPr>
          <w:rStyle w:val="RussianText"/>
        </w:rPr>
        <w:tab/>
        <w:t>Терпят корабли жизни, гонимые ураганом желания,</w:t>
      </w:r>
    </w:p>
    <w:p>
      <w:pPr>
        <w:pStyle w:val="SyncText"/>
        <w:rPr/>
      </w:pPr>
      <w:r>
        <w:rPr/>
        <w:t>And call for pilot the unseeing heart!</w:t>
      </w:r>
      <w:r>
        <w:rPr>
          <w:rStyle w:val="RussianText"/>
        </w:rPr>
        <w:tab/>
        <w:t>Когда лоцманом взято незрячее сердце!</w:t>
      </w:r>
    </w:p>
    <w:p>
      <w:pPr>
        <w:pStyle w:val="SyncText"/>
        <w:rPr/>
      </w:pPr>
      <w:r>
        <w:rPr/>
        <w:t>O child, wilt thou proclaim, wilt thou then follow</w:t>
      </w:r>
      <w:r>
        <w:rPr>
          <w:rStyle w:val="RussianText"/>
        </w:rPr>
        <w:tab/>
        <w:t>О дитя, неужели ты провозгласишь, неужели затем ты пойдёшь,</w:t>
      </w:r>
    </w:p>
    <w:p>
      <w:pPr>
        <w:pStyle w:val="SyncText"/>
        <w:rPr/>
      </w:pPr>
      <w:r>
        <w:rPr/>
        <w:t>Against the Law that is the eternal will</w:t>
      </w:r>
      <w:r>
        <w:rPr>
          <w:rStyle w:val="RussianText"/>
        </w:rPr>
        <w:tab/>
        <w:t>Против Закона, который является волей вечного,</w:t>
      </w:r>
    </w:p>
    <w:p>
      <w:pPr>
        <w:pStyle w:val="SyncText"/>
        <w:rPr/>
      </w:pPr>
      <w:r>
        <w:rPr/>
        <w:t>The autarchy of the rash Titan's mood</w:t>
      </w:r>
      <w:r>
        <w:rPr>
          <w:rStyle w:val="RussianText"/>
        </w:rPr>
        <w:tab/>
        <w:t>За монархией настроения стремительного Титана,</w:t>
      </w:r>
    </w:p>
    <w:p>
      <w:pPr>
        <w:pStyle w:val="SyncText"/>
        <w:rPr/>
      </w:pPr>
      <w:r>
        <w:rPr/>
        <w:t>To whom his own fierce will is the one law</w:t>
      </w:r>
      <w:r>
        <w:rPr>
          <w:rStyle w:val="RussianText"/>
        </w:rPr>
        <w:tab/>
        <w:t>Для которого его собственная неистовая воля — единственный закон</w:t>
      </w:r>
    </w:p>
    <w:p>
      <w:pPr>
        <w:pStyle w:val="SyncText"/>
        <w:rPr/>
      </w:pPr>
      <w:r>
        <w:rPr/>
        <w:t>In a world where Truth is not, nor Light nor God?</w:t>
      </w:r>
      <w:r>
        <w:rPr>
          <w:rStyle w:val="RussianText"/>
        </w:rPr>
        <w:tab/>
        <w:t>В мире, где нет ни Истины, ни Света, ни Бога?</w:t>
      </w:r>
    </w:p>
    <w:p>
      <w:pPr>
        <w:pStyle w:val="SyncText"/>
        <w:rPr/>
      </w:pPr>
      <w:r>
        <w:rPr/>
        <w:t>Only the gods can speak what now thou speakst.</w:t>
      </w:r>
      <w:r>
        <w:rPr>
          <w:rStyle w:val="RussianText"/>
        </w:rPr>
        <w:tab/>
        <w:t>Только боги могут говорить то, что ты сейчас сказала.</w:t>
      </w:r>
    </w:p>
    <w:p>
      <w:pPr>
        <w:pStyle w:val="SyncText"/>
        <w:rPr/>
      </w:pPr>
      <w:r>
        <w:rPr/>
        <w:t>Thou who art human, think not like a god.</w:t>
      </w:r>
      <w:r>
        <w:rPr>
          <w:rStyle w:val="RussianText"/>
        </w:rPr>
        <w:tab/>
        <w:t>Ты — человек, думай не как бог.</w:t>
      </w:r>
    </w:p>
    <w:p>
      <w:pPr>
        <w:pStyle w:val="SyncText"/>
        <w:rPr/>
      </w:pPr>
      <w:r>
        <w:rPr/>
        <w:t>For man, below the god, above the brute,</w:t>
      </w:r>
      <w:r>
        <w:rPr>
          <w:rStyle w:val="RussianText"/>
        </w:rPr>
        <w:tab/>
        <w:t>Потому, что человеку, ниже бога, выше животного,</w:t>
      </w:r>
    </w:p>
    <w:p>
      <w:pPr>
        <w:pStyle w:val="SyncText"/>
        <w:rPr/>
      </w:pPr>
      <w:r>
        <w:rPr/>
        <w:t>Is given the calm reason as his guide;</w:t>
      </w:r>
      <w:r>
        <w:rPr>
          <w:rStyle w:val="RussianText"/>
        </w:rPr>
        <w:tab/>
        <w:t>Дан спокойный рассудок в его провожатые;</w:t>
      </w:r>
    </w:p>
    <w:p>
      <w:pPr>
        <w:pStyle w:val="SyncText"/>
        <w:rPr/>
      </w:pPr>
      <w:r>
        <w:rPr/>
        <w:t>He is not driven by an unthinking will</w:t>
      </w:r>
      <w:r>
        <w:rPr>
          <w:rStyle w:val="RussianText"/>
        </w:rPr>
        <w:tab/>
        <w:t>Он управляется не бездумной волей,</w:t>
      </w:r>
    </w:p>
    <w:p>
      <w:pPr>
        <w:pStyle w:val="SyncText"/>
        <w:rPr/>
      </w:pPr>
      <w:r>
        <w:rPr/>
        <w:t>As are the actions of the bird and beast;</w:t>
      </w:r>
      <w:r>
        <w:rPr>
          <w:rStyle w:val="RussianText"/>
        </w:rPr>
        <w:tab/>
        <w:t>Как действия птицы и зверя;</w:t>
      </w:r>
    </w:p>
    <w:p>
      <w:pPr>
        <w:pStyle w:val="SyncText"/>
        <w:rPr/>
      </w:pPr>
      <w:r>
        <w:rPr/>
        <w:t>He is not moved by stark Necessity</w:t>
      </w:r>
      <w:r>
        <w:rPr>
          <w:rStyle w:val="RussianText"/>
        </w:rPr>
        <w:tab/>
        <w:t>Он движим не голой Необходимостью,</w:t>
      </w:r>
    </w:p>
    <w:p>
      <w:pPr>
        <w:pStyle w:val="SyncText"/>
        <w:rPr/>
      </w:pPr>
      <w:r>
        <w:rPr/>
        <w:t>Like the senseless motion of inconscient things.</w:t>
      </w:r>
      <w:r>
        <w:rPr>
          <w:rStyle w:val="RussianText"/>
        </w:rPr>
        <w:tab/>
        <w:t>Как бесчувственные движения несознательных вещей.</w:t>
      </w:r>
    </w:p>
    <w:p>
      <w:pPr>
        <w:pStyle w:val="SyncText"/>
        <w:rPr/>
      </w:pPr>
      <w:r>
        <w:rPr/>
        <w:t>The giant's and the Titan's furious march</w:t>
      </w:r>
      <w:r>
        <w:rPr>
          <w:rStyle w:val="RussianText"/>
        </w:rPr>
        <w:tab/>
        <w:t>Неистовый марш гиганта или Титана</w:t>
      </w:r>
    </w:p>
    <w:p>
      <w:pPr>
        <w:pStyle w:val="SyncText"/>
        <w:rPr/>
      </w:pPr>
      <w:r>
        <w:rPr/>
        <w:t>Climbs to usurp the kingdom of the gods</w:t>
      </w:r>
      <w:r>
        <w:rPr>
          <w:rStyle w:val="RussianText"/>
        </w:rPr>
        <w:tab/>
        <w:t>Взбирается, чтобы узурпировать царство богов</w:t>
      </w:r>
    </w:p>
    <w:p>
      <w:pPr>
        <w:pStyle w:val="SyncText"/>
        <w:rPr/>
      </w:pPr>
      <w:r>
        <w:rPr/>
        <w:t>Or skirts the demon magnitudes of Hell;</w:t>
      </w:r>
      <w:r>
        <w:rPr>
          <w:rStyle w:val="RussianText"/>
        </w:rPr>
        <w:tab/>
        <w:t>Или огибает демонические величия Ада;</w:t>
      </w:r>
    </w:p>
    <w:p>
      <w:pPr>
        <w:pStyle w:val="SyncText"/>
        <w:rPr/>
      </w:pPr>
      <w:r>
        <w:rPr/>
        <w:t>In the unreflecting passion of their hearts</w:t>
      </w:r>
      <w:r>
        <w:rPr>
          <w:rStyle w:val="RussianText"/>
        </w:rPr>
        <w:tab/>
        <w:t>В не отдающей себе отчёта страсти их сердец,</w:t>
      </w:r>
    </w:p>
    <w:p>
      <w:pPr>
        <w:pStyle w:val="SyncText"/>
        <w:rPr/>
      </w:pPr>
      <w:r>
        <w:rPr/>
        <w:t>They dash their lives against the eternal Law</w:t>
      </w:r>
      <w:r>
        <w:rPr>
          <w:rStyle w:val="RussianText"/>
        </w:rPr>
        <w:tab/>
        <w:t>Они бросают свои жизни против вечного Закона</w:t>
      </w:r>
    </w:p>
    <w:p>
      <w:pPr>
        <w:pStyle w:val="SyncText"/>
        <w:rPr/>
      </w:pPr>
      <w:r>
        <w:rPr/>
        <w:t>And fall and break by their own violent mass:</w:t>
      </w:r>
      <w:r>
        <w:rPr>
          <w:rStyle w:val="RussianText"/>
        </w:rPr>
        <w:tab/>
        <w:t>И падают, и разбиваются под своей собственной яростной массой:</w:t>
      </w:r>
    </w:p>
    <w:p>
      <w:pPr>
        <w:pStyle w:val="SyncText"/>
        <w:rPr/>
      </w:pPr>
      <w:r>
        <w:rPr/>
        <w:t>The middle path is made for thinking man.</w:t>
      </w:r>
      <w:r>
        <w:rPr>
          <w:rStyle w:val="RussianText"/>
        </w:rPr>
        <w:tab/>
        <w:t>Средний путь создан для мыслящего человека.</w:t>
      </w:r>
    </w:p>
    <w:p>
      <w:pPr>
        <w:pStyle w:val="SyncText"/>
        <w:rPr/>
      </w:pPr>
      <w:r>
        <w:rPr/>
        <w:t>To choose his steps by reason's vigilant light,</w:t>
      </w:r>
      <w:r>
        <w:rPr>
          <w:rStyle w:val="RussianText"/>
        </w:rPr>
        <w:tab/>
        <w:t>Выбирать свои шаги бдительным светом рассудка,</w:t>
      </w:r>
    </w:p>
    <w:p>
      <w:pPr>
        <w:pStyle w:val="SyncText"/>
        <w:rPr/>
      </w:pPr>
      <w:r>
        <w:rPr/>
        <w:t>To choose his path among the many paths</w:t>
      </w:r>
      <w:r>
        <w:rPr>
          <w:rStyle w:val="RussianText"/>
        </w:rPr>
        <w:tab/>
        <w:t>Выбирать свой путь среди многих путей,</w:t>
      </w:r>
    </w:p>
    <w:p>
      <w:pPr>
        <w:pStyle w:val="SyncText"/>
        <w:rPr/>
      </w:pPr>
      <w:r>
        <w:rPr/>
        <w:t>Is given him, for each his difficult goal</w:t>
      </w:r>
      <w:r>
        <w:rPr>
          <w:rStyle w:val="RussianText"/>
        </w:rPr>
        <w:tab/>
        <w:t>Дано ему, потому, что каждая его трудная цель</w:t>
      </w:r>
    </w:p>
    <w:p>
      <w:pPr>
        <w:pStyle w:val="SyncText"/>
        <w:rPr/>
      </w:pPr>
      <w:r>
        <w:rPr/>
        <w:t>Hewn out of infinite possibility.</w:t>
      </w:r>
      <w:r>
        <w:rPr>
          <w:rStyle w:val="RussianText"/>
        </w:rPr>
        <w:tab/>
        <w:t>Высекается из бесконечной возможности.</w:t>
      </w:r>
    </w:p>
    <w:p>
      <w:pPr>
        <w:pStyle w:val="SyncText"/>
        <w:rPr/>
      </w:pPr>
      <w:r>
        <w:rPr/>
        <w:t>Leave not thy goal to follow a beautiful face.</w:t>
      </w:r>
      <w:r>
        <w:rPr>
          <w:rStyle w:val="RussianText"/>
        </w:rPr>
        <w:tab/>
        <w:t>Не оставляй своей цели, чтобы идти за прекрасным лицом.</w:t>
      </w:r>
    </w:p>
    <w:p>
      <w:pPr>
        <w:pStyle w:val="SyncText"/>
        <w:rPr/>
      </w:pPr>
      <w:r>
        <w:rPr/>
        <w:t>Only when thou hast climbed above thy mind</w:t>
      </w:r>
      <w:r>
        <w:rPr>
          <w:rStyle w:val="RussianText"/>
        </w:rPr>
        <w:tab/>
        <w:t>Только когда ты поднимешься над своим умом</w:t>
      </w:r>
    </w:p>
    <w:p>
      <w:pPr>
        <w:pStyle w:val="SyncText"/>
        <w:rPr/>
      </w:pPr>
      <w:r>
        <w:rPr/>
        <w:t>And liv'st in the calm vastness of the One</w:t>
      </w:r>
      <w:r>
        <w:rPr>
          <w:rStyle w:val="RussianText"/>
        </w:rPr>
        <w:tab/>
        <w:t>И будешь жить в тихом просторе Единого,</w:t>
      </w:r>
    </w:p>
    <w:p>
      <w:pPr>
        <w:pStyle w:val="SyncText"/>
        <w:rPr/>
      </w:pPr>
      <w:r>
        <w:rPr/>
        <w:t>Can love be eternal in the eternal Bliss</w:t>
      </w:r>
      <w:r>
        <w:rPr>
          <w:rStyle w:val="RussianText"/>
        </w:rPr>
        <w:tab/>
        <w:t>Сможет любовь быть вечной в вечном Блаженстве</w:t>
      </w:r>
    </w:p>
    <w:p>
      <w:pPr>
        <w:pStyle w:val="SyncText"/>
        <w:rPr/>
      </w:pPr>
      <w:r>
        <w:rPr/>
        <w:t>And love divine replace the human tie.</w:t>
      </w:r>
      <w:r>
        <w:rPr>
          <w:rStyle w:val="RussianText"/>
        </w:rPr>
        <w:tab/>
        <w:t>И любовь божественная заменит человеческие узы.</w:t>
      </w:r>
    </w:p>
    <w:p>
      <w:pPr>
        <w:pStyle w:val="SyncText"/>
        <w:rPr/>
      </w:pPr>
      <w:r>
        <w:rPr/>
        <w:t>There is a shrouded law, an austere force:</w:t>
      </w:r>
      <w:r>
        <w:rPr>
          <w:rStyle w:val="RussianText"/>
        </w:rPr>
        <w:tab/>
        <w:t>Есть закутанный в покровы закон, строгая сила:</w:t>
      </w:r>
    </w:p>
    <w:p>
      <w:pPr>
        <w:pStyle w:val="SyncText"/>
        <w:rPr/>
      </w:pPr>
      <w:r>
        <w:rPr/>
        <w:t>It bids thee strengthen thy undying spirit;</w:t>
      </w:r>
      <w:r>
        <w:rPr>
          <w:rStyle w:val="RussianText"/>
        </w:rPr>
        <w:tab/>
        <w:t>Он предписывает тебе крепить твой неумирающий дух;</w:t>
      </w:r>
    </w:p>
    <w:p>
      <w:pPr>
        <w:pStyle w:val="SyncText"/>
        <w:rPr/>
      </w:pPr>
      <w:r>
        <w:rPr/>
        <w:t>It offers its severe benignancies</w:t>
      </w:r>
      <w:r>
        <w:rPr>
          <w:rStyle w:val="RussianText"/>
        </w:rPr>
        <w:tab/>
        <w:t>Он предлагает свои суровые милости</w:t>
      </w:r>
    </w:p>
    <w:p>
      <w:pPr>
        <w:pStyle w:val="SyncText"/>
        <w:rPr/>
      </w:pPr>
      <w:r>
        <w:rPr/>
        <w:t>Of work and thought and measured grave delight</w:t>
      </w:r>
      <w:r>
        <w:rPr>
          <w:rStyle w:val="RussianText"/>
        </w:rPr>
        <w:tab/>
        <w:t>Работы и мысли и соразмерный степенный восторг</w:t>
      </w:r>
    </w:p>
    <w:p>
      <w:pPr>
        <w:pStyle w:val="SyncText"/>
        <w:rPr/>
      </w:pPr>
      <w:r>
        <w:rPr/>
        <w:t>As steps to climb to God's far secret heights.</w:t>
      </w:r>
      <w:r>
        <w:rPr>
          <w:rStyle w:val="RussianText"/>
        </w:rPr>
        <w:tab/>
        <w:t>Как ступени для подъёма к далёким тайным высотам Бога.</w:t>
      </w:r>
    </w:p>
    <w:p>
      <w:pPr>
        <w:pStyle w:val="SyncText"/>
        <w:rPr/>
      </w:pPr>
      <w:r>
        <w:rPr/>
        <w:t>Then is our life a tranquil pilgrimage,</w:t>
      </w:r>
      <w:r>
        <w:rPr>
          <w:rStyle w:val="RussianText"/>
        </w:rPr>
        <w:tab/>
        <w:t>Тогда наша жизнь становится спокойным странствием,</w:t>
      </w:r>
    </w:p>
    <w:p>
      <w:pPr>
        <w:pStyle w:val="SyncText"/>
        <w:rPr/>
      </w:pPr>
      <w:r>
        <w:rPr/>
        <w:t>Each year a mile upon the heavenly Way,</w:t>
      </w:r>
      <w:r>
        <w:rPr>
          <w:rStyle w:val="RussianText"/>
        </w:rPr>
        <w:tab/>
        <w:t>Каждый год — милей на небесном Пути,</w:t>
      </w:r>
    </w:p>
    <w:p>
      <w:pPr>
        <w:pStyle w:val="SyncText"/>
        <w:rPr/>
      </w:pPr>
      <w:r>
        <w:rPr/>
        <w:t>Each dawn opens into a larger Light.</w:t>
      </w:r>
      <w:r>
        <w:rPr>
          <w:rStyle w:val="RussianText"/>
        </w:rPr>
        <w:tab/>
        <w:t>Каждый рассвет раскрывается в более широкий Свет.</w:t>
      </w:r>
    </w:p>
    <w:p>
      <w:pPr>
        <w:pStyle w:val="SyncText"/>
        <w:rPr/>
      </w:pPr>
      <w:r>
        <w:rPr/>
        <w:t>Thy acts are thy helpers, all events are signs,</w:t>
      </w:r>
      <w:r>
        <w:rPr>
          <w:rStyle w:val="RussianText"/>
        </w:rPr>
        <w:tab/>
        <w:t>Твои поступки — твои помощники, все события — знаки,</w:t>
      </w:r>
    </w:p>
    <w:p>
      <w:pPr>
        <w:pStyle w:val="SyncText"/>
        <w:rPr/>
      </w:pPr>
      <w:r>
        <w:rPr/>
        <w:t>Waking and sleep are opportunities</w:t>
      </w:r>
      <w:r>
        <w:rPr>
          <w:rStyle w:val="RussianText"/>
        </w:rPr>
        <w:tab/>
        <w:t>Пробуждение и сон — удобные возможности,</w:t>
      </w:r>
    </w:p>
    <w:p>
      <w:pPr>
        <w:pStyle w:val="SyncText"/>
        <w:rPr/>
      </w:pPr>
      <w:r>
        <w:rPr/>
        <w:t>Given to thee by an immortal Power.</w:t>
      </w:r>
      <w:r>
        <w:rPr>
          <w:rStyle w:val="RussianText"/>
        </w:rPr>
        <w:tab/>
        <w:t>Данные тебе бессмертной Силой.</w:t>
      </w:r>
    </w:p>
    <w:p>
      <w:pPr>
        <w:pStyle w:val="SyncText"/>
        <w:rPr/>
      </w:pPr>
      <w:r>
        <w:rPr/>
        <w:t>So canst thou raise thy pure unvanquished spirit,</w:t>
      </w:r>
      <w:r>
        <w:rPr>
          <w:rStyle w:val="RussianText"/>
        </w:rPr>
        <w:tab/>
        <w:t>Так сможешь ты поднимать свой чистый непокорённый дух,</w:t>
      </w:r>
    </w:p>
    <w:p>
      <w:pPr>
        <w:pStyle w:val="SyncText"/>
        <w:rPr/>
      </w:pPr>
      <w:r>
        <w:rPr/>
        <w:t>Till spread to heaven in a wide vesper calm,</w:t>
      </w:r>
      <w:r>
        <w:rPr>
          <w:rStyle w:val="RussianText"/>
        </w:rPr>
        <w:tab/>
        <w:t>Пока он не достигнет небес в широком вечернем спокойствии</w:t>
      </w:r>
    </w:p>
    <w:p>
      <w:pPr>
        <w:pStyle w:val="SyncText"/>
        <w:rPr/>
      </w:pPr>
      <w:r>
        <w:rPr/>
        <w:t>Indifferent and gentle as the sky,</w:t>
      </w:r>
      <w:r>
        <w:rPr>
          <w:rStyle w:val="RussianText"/>
        </w:rPr>
        <w:tab/>
        <w:t>Беспристрастный и тихий как небо,</w:t>
      </w:r>
    </w:p>
    <w:p>
      <w:pPr>
        <w:pStyle w:val="SyncText"/>
        <w:rPr/>
      </w:pPr>
      <w:r>
        <w:rPr/>
        <w:t>It greatens slowly into timeless peace."</w:t>
      </w:r>
      <w:r>
        <w:rPr>
          <w:rStyle w:val="RussianText"/>
        </w:rPr>
        <w:tab/>
        <w:t>Медленно врастая в покой вне времени.”</w:t>
      </w:r>
    </w:p>
    <w:p>
      <w:pPr>
        <w:pStyle w:val="SyncText"/>
        <w:rPr/>
      </w:pPr>
      <w:r>
        <w:rPr/>
        <w:t>But Savitri replied with steadfast eyes:</w:t>
      </w:r>
      <w:r>
        <w:rPr>
          <w:rStyle w:val="RussianText"/>
        </w:rPr>
        <w:tab/>
        <w:t>Но Савитри ответила с твёрдым взглядом:</w:t>
      </w:r>
    </w:p>
    <w:p>
      <w:pPr>
        <w:pStyle w:val="SyncText"/>
        <w:rPr/>
      </w:pPr>
      <w:r>
        <w:rPr/>
        <w:t>"My will is part of the eternal Will,</w:t>
      </w:r>
      <w:r>
        <w:rPr>
          <w:rStyle w:val="RussianText"/>
        </w:rPr>
        <w:tab/>
        <w:t>“Моя воля — часть вечной Воли,</w:t>
      </w:r>
    </w:p>
    <w:p>
      <w:pPr>
        <w:pStyle w:val="SyncText"/>
        <w:rPr/>
      </w:pPr>
      <w:r>
        <w:rPr/>
        <w:t>My fate is what my spirit's strength can make,</w:t>
      </w:r>
      <w:r>
        <w:rPr>
          <w:rStyle w:val="RussianText"/>
        </w:rPr>
        <w:tab/>
        <w:t>Моя судьба — это то, что сила моего духа может сделать,</w:t>
      </w:r>
    </w:p>
    <w:p>
      <w:pPr>
        <w:pStyle w:val="SyncText"/>
        <w:rPr/>
      </w:pPr>
      <w:r>
        <w:rPr/>
        <w:t>My fate is what my spirit's strength can bear;</w:t>
      </w:r>
      <w:r>
        <w:rPr>
          <w:rStyle w:val="RussianText"/>
        </w:rPr>
        <w:tab/>
        <w:t>Моя судьба — это то, что сила моего духа может вынести;</w:t>
      </w:r>
    </w:p>
    <w:p>
      <w:pPr>
        <w:pStyle w:val="SyncText"/>
        <w:rPr/>
      </w:pPr>
      <w:r>
        <w:rPr/>
        <w:t>My strength is not the Titan's; it is God's.</w:t>
      </w:r>
      <w:r>
        <w:rPr>
          <w:rStyle w:val="RussianText"/>
        </w:rPr>
        <w:tab/>
        <w:t>Моя сила — не сила Титана; она — сила Бога.</w:t>
      </w:r>
    </w:p>
    <w:p>
      <w:pPr>
        <w:pStyle w:val="SyncText"/>
        <w:rPr/>
      </w:pPr>
      <w:r>
        <w:rPr/>
        <w:t>I have discovered my glad reality</w:t>
      </w:r>
      <w:r>
        <w:rPr>
          <w:rStyle w:val="RussianText"/>
        </w:rPr>
        <w:tab/>
        <w:t>Я обнаружила мою счастливую реальность</w:t>
      </w:r>
    </w:p>
    <w:p>
      <w:pPr>
        <w:pStyle w:val="SyncText"/>
        <w:rPr/>
      </w:pPr>
      <w:r>
        <w:rPr/>
        <w:t>Beyond my body in another's being:</w:t>
      </w:r>
      <w:r>
        <w:rPr>
          <w:rStyle w:val="RussianText"/>
        </w:rPr>
        <w:tab/>
        <w:t>Вне моего тела, в другом существе:</w:t>
      </w:r>
    </w:p>
    <w:p>
      <w:pPr>
        <w:pStyle w:val="SyncText"/>
        <w:rPr/>
      </w:pPr>
      <w:r>
        <w:rPr/>
        <w:t>I have found the deep unchanging soul of love.</w:t>
      </w:r>
      <w:r>
        <w:rPr>
          <w:rStyle w:val="RussianText"/>
        </w:rPr>
        <w:tab/>
        <w:t>Я нашла глубокую неизменную силу любви.</w:t>
      </w:r>
    </w:p>
    <w:p>
      <w:pPr>
        <w:pStyle w:val="SyncText"/>
        <w:rPr/>
      </w:pPr>
      <w:r>
        <w:rPr/>
        <w:t>Then how shall I desire a lonely good,</w:t>
      </w:r>
      <w:r>
        <w:rPr>
          <w:rStyle w:val="RussianText"/>
        </w:rPr>
        <w:tab/>
        <w:t>Как же после этого я буду желать одинокого блага</w:t>
      </w:r>
    </w:p>
    <w:p>
      <w:pPr>
        <w:pStyle w:val="SyncText"/>
        <w:rPr/>
      </w:pPr>
      <w:r>
        <w:rPr/>
        <w:t>Or slay, aspiring to white vacant peace,</w:t>
      </w:r>
      <w:r>
        <w:rPr>
          <w:rStyle w:val="RussianText"/>
        </w:rPr>
        <w:tab/>
        <w:t>Или убить, устремившись к чистому-(белому) свободному покою,</w:t>
      </w:r>
    </w:p>
    <w:p>
      <w:pPr>
        <w:pStyle w:val="SyncText"/>
        <w:rPr/>
      </w:pPr>
      <w:r>
        <w:rPr/>
        <w:t>The endless hope that made my soul spring forth</w:t>
      </w:r>
      <w:r>
        <w:rPr>
          <w:rStyle w:val="RussianText"/>
        </w:rPr>
        <w:tab/>
      </w:r>
      <w:r>
        <w:rPr>
          <w:rStyle w:val="RussianText"/>
          <w:spacing w:val="-2"/>
        </w:rPr>
        <w:t>Ту бесконечную надежду, что заставила мою душу выпрыгнуть вперед</w:t>
      </w:r>
    </w:p>
    <w:p>
      <w:pPr>
        <w:pStyle w:val="SyncText"/>
        <w:rPr/>
      </w:pPr>
      <w:r>
        <w:rPr/>
        <w:t>Out of its infinite solitude and sleep?</w:t>
      </w:r>
      <w:r>
        <w:rPr>
          <w:rStyle w:val="RussianText"/>
        </w:rPr>
        <w:tab/>
        <w:t>Из своего бесконечного одиночества и сна?</w:t>
      </w:r>
    </w:p>
    <w:p>
      <w:pPr>
        <w:pStyle w:val="SyncText"/>
        <w:rPr/>
      </w:pPr>
      <w:r>
        <w:rPr/>
        <w:t>My spirit has glimpsed the glory for which it came,</w:t>
      </w:r>
      <w:r>
        <w:rPr>
          <w:rStyle w:val="RussianText"/>
        </w:rPr>
        <w:tab/>
        <w:t>Мой дух увидел славу, для которой он пришёл,</w:t>
      </w:r>
    </w:p>
    <w:p>
      <w:pPr>
        <w:pStyle w:val="SyncText"/>
        <w:rPr/>
      </w:pPr>
      <w:r>
        <w:rPr/>
        <w:t>The beating of one vast heart in the flame of things,</w:t>
      </w:r>
      <w:r>
        <w:rPr>
          <w:rStyle w:val="RussianText"/>
        </w:rPr>
        <w:tab/>
        <w:t>Биение одного широкого сердца в пламени сущего,</w:t>
      </w:r>
    </w:p>
    <w:p>
      <w:pPr>
        <w:pStyle w:val="SyncText"/>
        <w:rPr/>
      </w:pPr>
      <w:r>
        <w:rPr/>
        <w:t>My eternity clasped by his eternity</w:t>
      </w:r>
      <w:r>
        <w:rPr>
          <w:rStyle w:val="RussianText"/>
        </w:rPr>
        <w:tab/>
        <w:t>Моя вечность была обнята его вечностью</w:t>
      </w:r>
    </w:p>
    <w:p>
      <w:pPr>
        <w:pStyle w:val="SyncText"/>
        <w:rPr/>
      </w:pPr>
      <w:r>
        <w:rPr/>
        <w:t>And, tireless of the sweet abysms of Time,</w:t>
      </w:r>
      <w:r>
        <w:rPr>
          <w:rStyle w:val="RussianText"/>
        </w:rPr>
        <w:tab/>
        <w:t>И неустающей от сладких пучин Времени</w:t>
      </w:r>
    </w:p>
    <w:p>
      <w:pPr>
        <w:pStyle w:val="SyncText"/>
        <w:rPr/>
      </w:pPr>
      <w:r>
        <w:rPr/>
        <w:t>Deep possibility always to love.</w:t>
      </w:r>
      <w:r>
        <w:rPr>
          <w:rStyle w:val="RussianText"/>
        </w:rPr>
        <w:tab/>
        <w:t>Глубокой возможностью полюбить навсегда.</w:t>
      </w:r>
    </w:p>
    <w:p>
      <w:pPr>
        <w:pStyle w:val="SyncText"/>
        <w:rPr/>
      </w:pPr>
      <w:r>
        <w:rPr/>
        <w:t>This, this is first, last joy and to its throb</w:t>
      </w:r>
      <w:r>
        <w:rPr>
          <w:rStyle w:val="RussianText"/>
        </w:rPr>
        <w:tab/>
        <w:t>Это, это первое, и, наконец, для радости и перед этим пульсом</w:t>
      </w:r>
    </w:p>
    <w:p>
      <w:pPr>
        <w:pStyle w:val="SyncText"/>
        <w:rPr/>
      </w:pPr>
      <w:r>
        <w:rPr/>
        <w:t>The riches of a thousand fortunate years</w:t>
      </w:r>
      <w:r>
        <w:rPr>
          <w:rStyle w:val="RussianText"/>
        </w:rPr>
        <w:tab/>
        <w:t>Богатства тысячи счастливых лет</w:t>
      </w:r>
    </w:p>
    <w:p>
      <w:pPr>
        <w:pStyle w:val="SyncText"/>
        <w:rPr/>
      </w:pPr>
      <w:r>
        <w:rPr/>
        <w:t>Are poverty. Nothing to me are death and grief</w:t>
      </w:r>
      <w:r>
        <w:rPr>
          <w:rStyle w:val="RussianText"/>
        </w:rPr>
        <w:tab/>
        <w:t>Бедны.  Ничто мне смерть и горе</w:t>
      </w:r>
    </w:p>
    <w:p>
      <w:pPr>
        <w:pStyle w:val="SyncText"/>
        <w:rPr/>
      </w:pPr>
      <w:r>
        <w:rPr/>
        <w:t>Or ordinary lives and happy days.</w:t>
      </w:r>
      <w:r>
        <w:rPr>
          <w:rStyle w:val="RussianText"/>
        </w:rPr>
        <w:tab/>
        <w:t>Или обыденные жизни, радостные дни.</w:t>
      </w:r>
    </w:p>
    <w:p>
      <w:pPr>
        <w:pStyle w:val="SyncText"/>
        <w:rPr/>
      </w:pPr>
      <w:r>
        <w:rPr/>
        <w:t>And what to me are common souls of men</w:t>
      </w:r>
      <w:r>
        <w:rPr>
          <w:rStyle w:val="RussianText"/>
        </w:rPr>
        <w:tab/>
        <w:t>И что для меня обычные души людей</w:t>
      </w:r>
    </w:p>
    <w:p>
      <w:pPr>
        <w:pStyle w:val="SyncText"/>
        <w:rPr/>
      </w:pPr>
      <w:r>
        <w:rPr/>
        <w:t>Or eyes and lips that are not Satyavan's?</w:t>
      </w:r>
      <w:r>
        <w:rPr>
          <w:rStyle w:val="RussianText"/>
        </w:rPr>
        <w:tab/>
        <w:t>Или глаза и губы, которые — не Сатьяван?</w:t>
      </w:r>
    </w:p>
    <w:p>
      <w:pPr>
        <w:pStyle w:val="SyncText"/>
        <w:rPr/>
      </w:pPr>
      <w:r>
        <w:rPr/>
        <w:t>I have no need to draw back from his arms</w:t>
      </w:r>
      <w:r>
        <w:rPr>
          <w:rStyle w:val="RussianText"/>
        </w:rPr>
        <w:tab/>
        <w:t>Мне нет нужды ускользать из его рук,</w:t>
      </w:r>
    </w:p>
    <w:p>
      <w:pPr>
        <w:pStyle w:val="SyncText"/>
        <w:rPr/>
      </w:pPr>
      <w:r>
        <w:rPr/>
        <w:t>And the discovered paradise of his love</w:t>
      </w:r>
      <w:r>
        <w:rPr>
          <w:rStyle w:val="RussianText"/>
        </w:rPr>
        <w:tab/>
        <w:t>Из открытого рая его любви,</w:t>
      </w:r>
    </w:p>
    <w:p>
      <w:pPr>
        <w:pStyle w:val="SyncText"/>
        <w:rPr/>
      </w:pPr>
      <w:r>
        <w:rPr/>
        <w:t>And journey into a still infinity.</w:t>
      </w:r>
      <w:r>
        <w:rPr>
          <w:rStyle w:val="RussianText"/>
        </w:rPr>
        <w:tab/>
        <w:t>Из путешествия в тихую бесконечность.</w:t>
      </w:r>
    </w:p>
    <w:p>
      <w:pPr>
        <w:pStyle w:val="SyncText"/>
        <w:rPr/>
      </w:pPr>
      <w:r>
        <w:rPr/>
        <w:t>Only now for my soul in Satyavan</w:t>
      </w:r>
      <w:r>
        <w:rPr>
          <w:rStyle w:val="RussianText"/>
        </w:rPr>
        <w:tab/>
        <w:t>Сейчас только ради моей души в Сатьяване</w:t>
      </w:r>
    </w:p>
    <w:p>
      <w:pPr>
        <w:pStyle w:val="SyncText"/>
        <w:rPr/>
      </w:pPr>
      <w:r>
        <w:rPr/>
        <w:t>I treasure the rich occasion of my birth:</w:t>
      </w:r>
      <w:r>
        <w:rPr>
          <w:rStyle w:val="RussianText"/>
        </w:rPr>
        <w:tab/>
        <w:t>Я берегу богатство случая моего рождения:</w:t>
      </w:r>
    </w:p>
    <w:p>
      <w:pPr>
        <w:pStyle w:val="SyncText"/>
        <w:rPr/>
      </w:pPr>
      <w:r>
        <w:rPr/>
        <w:t>In sunlight and a dream of emerald ways</w:t>
      </w:r>
      <w:r>
        <w:rPr>
          <w:rStyle w:val="RussianText"/>
        </w:rPr>
        <w:tab/>
        <w:t>В солнечном свете и грёзе изумрудных дорог</w:t>
      </w:r>
    </w:p>
    <w:p>
      <w:pPr>
        <w:pStyle w:val="SyncText"/>
        <w:rPr/>
      </w:pPr>
      <w:r>
        <w:rPr/>
        <w:t>I shall walk with him like gods in Paradise.</w:t>
      </w:r>
      <w:r>
        <w:rPr>
          <w:rStyle w:val="RussianText"/>
        </w:rPr>
        <w:tab/>
        <w:t>Я буду гулять вместе с ним, словно боги в Раю.</w:t>
      </w:r>
    </w:p>
    <w:p>
      <w:pPr>
        <w:pStyle w:val="SyncText"/>
        <w:rPr/>
      </w:pPr>
      <w:r>
        <w:rPr/>
        <w:t>If for a year, that year is all my life.</w:t>
      </w:r>
      <w:r>
        <w:rPr>
          <w:rStyle w:val="RussianText"/>
        </w:rPr>
        <w:tab/>
        <w:t>Если на год, этот год — вся моя жизнь.</w:t>
      </w:r>
    </w:p>
    <w:p>
      <w:pPr>
        <w:pStyle w:val="SyncText"/>
        <w:rPr/>
      </w:pPr>
      <w:r>
        <w:rPr/>
        <w:t>And yet I know this is not all my fate</w:t>
      </w:r>
      <w:r>
        <w:rPr>
          <w:rStyle w:val="RussianText"/>
        </w:rPr>
        <w:tab/>
        <w:t>Но всё же знаю, что это не весь мой удел —</w:t>
      </w:r>
    </w:p>
    <w:p>
      <w:pPr>
        <w:pStyle w:val="SyncText"/>
        <w:rPr/>
      </w:pPr>
      <w:r>
        <w:rPr/>
        <w:t>Only to live and love awhile and die.</w:t>
      </w:r>
      <w:r>
        <w:rPr>
          <w:rStyle w:val="RussianText"/>
        </w:rPr>
        <w:tab/>
        <w:t>Только лишь жить и любить какое-то время и умереть.</w:t>
      </w:r>
    </w:p>
    <w:p>
      <w:pPr>
        <w:pStyle w:val="SyncText"/>
        <w:rPr/>
      </w:pPr>
      <w:r>
        <w:rPr/>
        <w:t>For I know now why my spirit came on earth</w:t>
      </w:r>
      <w:r>
        <w:rPr>
          <w:rStyle w:val="RussianText"/>
        </w:rPr>
        <w:tab/>
        <w:t>Потому, что я знаю, зачем мой дух на землю спустился,</w:t>
      </w:r>
    </w:p>
    <w:p>
      <w:pPr>
        <w:pStyle w:val="SyncText"/>
        <w:rPr/>
      </w:pPr>
      <w:r>
        <w:rPr/>
        <w:t>And who I am and who he is I love.</w:t>
      </w:r>
      <w:r>
        <w:rPr>
          <w:rStyle w:val="RussianText"/>
        </w:rPr>
        <w:tab/>
        <w:t>И кто я, и кто тот, кого я люблю.</w:t>
      </w:r>
    </w:p>
    <w:p>
      <w:pPr>
        <w:pStyle w:val="SyncText"/>
        <w:rPr/>
      </w:pPr>
      <w:r>
        <w:rPr/>
        <w:t>I have looked at him from my immortal Self,</w:t>
      </w:r>
      <w:r>
        <w:rPr>
          <w:rStyle w:val="RussianText"/>
        </w:rPr>
        <w:tab/>
        <w:t>Я взглянула на него из моего бессмертного Высшего “Я”,</w:t>
      </w:r>
    </w:p>
    <w:p>
      <w:pPr>
        <w:pStyle w:val="SyncText"/>
        <w:rPr/>
      </w:pPr>
      <w:r>
        <w:rPr/>
        <w:t>I have seen God smile at me in Satyavan;</w:t>
      </w:r>
      <w:r>
        <w:rPr>
          <w:rStyle w:val="RussianText"/>
        </w:rPr>
        <w:tab/>
        <w:t>Я увидела Бога улыбку на мне в Сатьяване;</w:t>
      </w:r>
    </w:p>
    <w:p>
      <w:pPr>
        <w:pStyle w:val="SyncText"/>
        <w:rPr/>
      </w:pPr>
      <w:r>
        <w:rPr/>
        <w:t>I have seen the Eternal in a human face."</w:t>
      </w:r>
      <w:r>
        <w:rPr>
          <w:rStyle w:val="RussianText"/>
        </w:rPr>
        <w:tab/>
        <w:t>Я увидела Вечного в лице человека.”</w:t>
      </w:r>
    </w:p>
    <w:p>
      <w:pPr>
        <w:pStyle w:val="SyncText"/>
        <w:rPr/>
      </w:pPr>
      <w:r>
        <w:rPr/>
        <w:t>Then none could answer to her words. Silent</w:t>
      </w:r>
      <w:r>
        <w:rPr>
          <w:rStyle w:val="RussianText"/>
        </w:rPr>
        <w:tab/>
        <w:t>После этого никто не мог ответить на её слова. Молча</w:t>
      </w:r>
    </w:p>
    <w:p>
      <w:pPr>
        <w:pStyle w:val="SyncText"/>
        <w:rPr/>
      </w:pPr>
      <w:r>
        <w:rPr/>
        <w:t>They sat and looked into the eyes of Fate.</w:t>
      </w:r>
      <w:r>
        <w:rPr>
          <w:rStyle w:val="RussianText"/>
        </w:rPr>
        <w:tab/>
        <w:t>Они сидели и смотрели в глаза Судьбы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i/>
          <w:sz w:val="22"/>
        </w:rPr>
        <w:t>End of Canto One</w:t>
      </w:r>
      <w:r>
        <w:rPr>
          <w:rStyle w:val="RussianText"/>
          <w:i/>
          <w:sz w:val="22"/>
        </w:rPr>
        <w:tab/>
        <w:t>Конец первой песни</w:t>
      </w:r>
    </w:p>
    <w:p>
      <w:pPr>
        <w:pStyle w:val="SyncText"/>
        <w:rPr/>
      </w:pPr>
      <w:r>
        <w:rPr>
          <w:rStyle w:val="RussianText"/>
          <w:i/>
          <w:sz w:val="22"/>
        </w:rPr>
        <w:tab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07" w:right="1134" w:gutter="0" w:header="567" w:top="9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yncText"/>
        <w:rPr>
          <w:i/>
          <w:i/>
          <w:sz w:val="18"/>
        </w:rPr>
      </w:pPr>
      <w:r>
        <w:rPr>
          <w:rStyle w:val="RussianText"/>
          <w:i/>
          <w:sz w:val="18"/>
        </w:rPr>
        <w:tab/>
      </w:r>
      <w:r>
        <w:rPr>
          <w:rStyle w:val="RussianText"/>
          <w:i/>
          <w:sz w:val="22"/>
        </w:rPr>
        <w:t>Перевод Ованесбекова Л.Г. 2003 июль 24 чт — 2006 ноя 03 пт</w:t>
      </w:r>
    </w:p>
    <w:p>
      <w:pPr>
        <w:pStyle w:val="SyncText"/>
        <w:rPr>
          <w:i/>
          <w:i/>
          <w:vanish/>
          <w:sz w:val="22"/>
        </w:rPr>
      </w:pPr>
      <w:r>
        <w:rPr>
          <w:rStyle w:val="RussianText"/>
          <w:i/>
          <w:vanish/>
          <w:sz w:val="22"/>
        </w:rPr>
        <w:t>2003 июль 24 чт, 2003 дек 14 вс, 2006 ноя 03 пт</w:t>
      </w:r>
    </w:p>
    <w:p>
      <w:pPr>
        <w:pStyle w:val="SyncText"/>
        <w:keepLines w:val="false"/>
        <w:widowControl/>
        <w:ind w:left="0" w:hanging="0"/>
        <w:jc w:val="both"/>
        <w:rPr>
          <w:i/>
          <w:i/>
          <w:vanish/>
          <w:sz w:val="22"/>
        </w:rPr>
      </w:pPr>
      <w:r>
        <w:rPr>
          <w:i/>
          <w:vanish/>
          <w:sz w:val="22"/>
        </w:rPr>
      </w:r>
    </w:p>
    <w:sectPr>
      <w:headerReference w:type="default" r:id="rId4"/>
      <w:type w:val="nextPage"/>
      <w:pgSz w:orient="landscape" w:w="16838" w:h="11906"/>
      <w:pgMar w:left="851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uantAntiquaCTT">
    <w:charset w:val="00"/>
    <w:family w:val="auto"/>
    <w:pitch w:val="variable"/>
  </w:font>
  <w:font w:name="Times New Roman">
    <w:charset w:val="cc"/>
    <w:family w:val="roman"/>
    <w:pitch w:val="variable"/>
  </w:font>
  <w:font w:name="NTCourierVK/Cyrill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etersburgC">
    <w:altName w:val="Algerian"/>
    <w:charset w:val="00"/>
    <w:family w:val="decorative"/>
    <w:pitch w:val="variable"/>
  </w:font>
  <w:font w:name="Vetren">
    <w:charset w:val="00"/>
    <w:family w:val="swiss"/>
    <w:pitch w:val="variable"/>
  </w:font>
  <w:font w:name="AdverGothic">
    <w:charset w:val="00"/>
    <w:family w:val="auto"/>
    <w:pitch w:val="variable"/>
  </w:font>
  <w:font w:name="Ornament">
    <w:charset w:val="00"/>
    <w:family w:val="swiss"/>
    <w:pitch w:val="variable"/>
  </w:font>
  <w:font w:name="PetersburgCTT">
    <w:charset w:val="00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Шри Ауробиндо,   “Савитри”,   Книга VI,   Песня I:   Слово Судьбы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 xml:space="preserve">6 - 1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  <w:t xml:space="preserve">Book 1 Canto 1  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26</w:t>
    </w:r>
    <w:r>
      <w:rPr>
        <w:rStyle w:val="PageNumber"/>
        <w:rFonts w:cs="QuantAntiquaCTT" w:ascii="QuantAntiquaCTT" w:hAnsi="QuantAntiquaCTT"/>
      </w:rPr>
      <w:fldChar w:fldCharType="end"/>
    </w:r>
    <w:r>
      <w:rPr>
        <w:rFonts w:cs="QuantAntiquaCTT" w:ascii="QuantAntiquaCTT" w:hAnsi="QuantAntiquaCTT"/>
      </w:rPr>
      <w:t xml:space="preserve">  </w:t>
    </w:r>
    <w:r>
      <w:rPr>
        <w:rStyle w:val="RussianText"/>
      </w:rPr>
      <w:tab/>
    </w:r>
  </w:p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QuantAntiquaCTT" w:hAnsi="QuantAntiquaCTT" w:eastAsia="Times New Roman" w:cs="QuantAntiquaCT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6521" w:leader="none"/>
      </w:tabs>
      <w:jc w:val="both"/>
      <w:outlineLvl w:val="1"/>
    </w:pPr>
    <w:rPr>
      <w:rFonts w:ascii="Times New Roman" w:hAnsi="Times New Roman" w:cs="Times New Roman"/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6521" w:leader="none"/>
      </w:tabs>
      <w:outlineLvl w:val="3"/>
    </w:pPr>
    <w:rPr>
      <w:rFonts w:ascii="Times New Roman" w:hAnsi="Times New Roman" w:cs="Times New Roman"/>
      <w:color w:val="000080"/>
      <w:sz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RussianText">
    <w:name w:val="RussianText"/>
    <w:basedOn w:val="Style9"/>
    <w:qFormat/>
    <w:rPr>
      <w:rFonts w:ascii="Times New Roman" w:hAnsi="Times New Roman" w:cs="Times New Roman"/>
      <w:lang w:val="ru-RU" w:eastAsia="en-US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b/>
      <w:vertAlign w:val="superscript"/>
    </w:rPr>
  </w:style>
  <w:style w:type="character" w:styleId="PageNumber">
    <w:name w:val="Page Number"/>
    <w:basedOn w:val="Style9"/>
    <w:rPr/>
  </w:style>
  <w:style w:type="character" w:styleId="Iniiaiueeoeoo">
    <w:name w:val="Iniiaiuee o?eoo"/>
    <w:qFormat/>
    <w:rPr/>
  </w:style>
  <w:style w:type="character" w:styleId="Iiianoaieou">
    <w:name w:val="iiia? no?aieou"/>
    <w:basedOn w:val="Iniiaiueeoeoo"/>
    <w:qFormat/>
    <w:rPr/>
  </w:style>
  <w:style w:type="character" w:styleId="E">
    <w:name w:val="Îñíîâíûeé øðèôò"/>
    <w:qFormat/>
    <w:rPr/>
  </w:style>
  <w:style w:type="character" w:styleId="Style10">
    <w:name w:val="íîìåð ñòðàíèöû"/>
    <w:basedOn w:val="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;Times New Roman" w:hAnsi="NTCourierVK/Cyrillic;Times New Roman" w:cs="NTCourierVK/Cyrillic;Times New Roman"/>
      <w:b/>
      <w:color w:val="800000"/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Times New Roman" w:hAnsi="Times New Roman" w:cs="Times New Roman"/>
      <w:sz w:val="20"/>
      <w:lang w:val="ru-RU"/>
    </w:rPr>
  </w:style>
  <w:style w:type="paragraph" w:styleId="List">
    <w:name w:val="List"/>
    <w:basedOn w:val="TextBody"/>
    <w:pPr>
      <w:tabs>
        <w:tab w:val="left" w:pos="720" w:leader="none"/>
      </w:tabs>
      <w:spacing w:before="0" w:after="60"/>
      <w:ind w:left="72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Style12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720"/>
        <w:tab w:val="left" w:pos="6521" w:leader="none"/>
      </w:tabs>
    </w:pPr>
    <w:rPr>
      <w:rFonts w:ascii="Times New Roman" w:hAnsi="Times New Roman" w:cs="Times New Roman"/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sz w:val="22"/>
    </w:rPr>
  </w:style>
  <w:style w:type="paragraph" w:styleId="SyncText">
    <w:name w:val="SyncText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aaieiaie4">
    <w:name w:val="caaieiaie 4"/>
    <w:basedOn w:val="SyncText"/>
    <w:next w:val="SyncText"/>
    <w:qFormat/>
    <w:pPr>
      <w:ind w:left="0" w:hanging="0"/>
    </w:pPr>
    <w:rPr>
      <w:color w:val="000080"/>
      <w:lang w:val="ru-RU"/>
    </w:rPr>
  </w:style>
  <w:style w:type="paragraph" w:styleId="Caaieiaie2">
    <w:name w:val="caaieiaie 2"/>
    <w:basedOn w:val="SyncText"/>
    <w:next w:val="SyncText"/>
    <w:qFormat/>
    <w:pPr>
      <w:ind w:left="0" w:hanging="0"/>
      <w:jc w:val="both"/>
    </w:pPr>
    <w:rPr>
      <w:color w:val="800000"/>
      <w:lang w:val="ru-RU"/>
    </w:rPr>
  </w:style>
  <w:style w:type="paragraph" w:styleId="Oaenoniinee">
    <w:name w:val="oaeno niinee"/>
    <w:basedOn w:val="Normal"/>
    <w:qFormat/>
    <w:pPr>
      <w:keepLines/>
      <w:widowControl w:val="false"/>
      <w:tabs>
        <w:tab w:val="clear" w:pos="720"/>
        <w:tab w:val="left" w:pos="6521" w:leader="none"/>
      </w:tabs>
      <w:spacing w:lineRule="auto" w:line="240"/>
      <w:ind w:firstLine="426"/>
      <w:jc w:val="both"/>
    </w:pPr>
    <w:rPr>
      <w:rFonts w:ascii="Times New Roman" w:hAnsi="Times New Roman" w:cs="Times New Roman"/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sz w:val="20"/>
      <w:lang w:val="ru-RU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SyncText"/>
    <w:qFormat/>
    <w:pPr>
      <w:keepLines w:val="false"/>
      <w:tabs>
        <w:tab w:val="right" w:pos="6521" w:leader="none"/>
      </w:tabs>
      <w:ind w:left="0" w:hanging="0"/>
      <w:jc w:val="right"/>
    </w:pPr>
    <w:rPr>
      <w:rFonts w:ascii="Arial" w:hAnsi="Arial" w:cs="Arial"/>
      <w:sz w:val="18"/>
    </w:rPr>
  </w:style>
  <w:style w:type="paragraph" w:styleId="Iauiue">
    <w:name w:val="Iau?iue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QuantAntiquaCTT" w:hAnsi="QuantAntiquaCTT" w:eastAsia="Times New Roman" w:cs="QuantAntiquaCTT"/>
      <w:color w:val="auto"/>
      <w:sz w:val="26"/>
      <w:szCs w:val="20"/>
      <w:lang w:val="en-US" w:bidi="ar-SA" w:eastAsia="zh-CN"/>
    </w:rPr>
  </w:style>
  <w:style w:type="paragraph" w:styleId="Style1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PetersburgC;Algerian" w:hAnsi="PetersburgC;Algerian" w:eastAsia="Times New Roman" w:cs="PetersburgC;Algerian"/>
      <w:color w:val="auto"/>
      <w:sz w:val="24"/>
      <w:szCs w:val="20"/>
      <w:lang w:val="en-US" w:bidi="ar-SA" w:eastAsia="zh-CN"/>
    </w:rPr>
  </w:style>
  <w:style w:type="paragraph" w:styleId="Style14">
    <w:name w:val="Âåðõíèé êîëîíòèòóë"/>
    <w:basedOn w:val="Style13"/>
    <w:qFormat/>
    <w:pPr>
      <w:tabs>
        <w:tab w:val="clear" w:pos="720"/>
        <w:tab w:val="right" w:pos="6521" w:leader="none"/>
      </w:tabs>
      <w:jc w:val="right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77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577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577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577" w:leader="dot"/>
      </w:tabs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Áàçîâûé çàãîëîâîê"/>
    <w:basedOn w:val="Normal"/>
    <w:next w:val="TextBody"/>
    <w:qFormat/>
    <w:pPr>
      <w:keepNext w:val="true"/>
      <w:keepLines/>
      <w:spacing w:before="640" w:after="120"/>
      <w:ind w:firstLine="567"/>
      <w:jc w:val="both"/>
    </w:pPr>
    <w:rPr>
      <w:rFonts w:ascii="Courier New" w:hAnsi="Courier New" w:cs="Courier New"/>
      <w:b/>
      <w:caps/>
      <w:lang w:val="ru-RU"/>
    </w:rPr>
  </w:style>
  <w:style w:type="paragraph" w:styleId="NormalOLG">
    <w:name w:val="NormalOLG"/>
    <w:basedOn w:val="Normal"/>
    <w:qFormat/>
    <w:pPr>
      <w:spacing w:before="0" w:after="120"/>
      <w:jc w:val="both"/>
    </w:pPr>
    <w:rPr/>
  </w:style>
  <w:style w:type="paragraph" w:styleId="Date">
    <w:name w:val="Date"/>
    <w:basedOn w:val="Normal"/>
    <w:qFormat/>
    <w:pPr>
      <w:pageBreakBefore/>
      <w:jc w:val="right"/>
    </w:pPr>
    <w:rPr/>
  </w:style>
  <w:style w:type="paragraph" w:styleId="3stars">
    <w:name w:val="3stars"/>
    <w:basedOn w:val="Normal"/>
    <w:qFormat/>
    <w:pPr>
      <w:keepNext w:val="true"/>
      <w:spacing w:lineRule="exact" w:line="240" w:before="120" w:after="240"/>
      <w:jc w:val="center"/>
    </w:pPr>
    <w:rPr/>
  </w:style>
  <w:style w:type="paragraph" w:styleId="PoemCite">
    <w:name w:val="PoemCite"/>
    <w:basedOn w:val="Normal"/>
    <w:qFormat/>
    <w:pPr>
      <w:ind w:left="340" w:hanging="0"/>
    </w:pPr>
    <w:rPr/>
  </w:style>
  <w:style w:type="paragraph" w:styleId="Style16">
    <w:name w:val="Áàçîâàÿ ñíîñêà"/>
    <w:basedOn w:val="Normal"/>
    <w:qFormat/>
    <w:pPr>
      <w:keepLines/>
      <w:spacing w:lineRule="exact" w:line="240"/>
      <w:ind w:firstLine="720"/>
      <w:jc w:val="both"/>
    </w:pPr>
    <w:rPr>
      <w:rFonts w:ascii="Courier New" w:hAnsi="Courier New" w:cs="Courier New"/>
      <w:lang w:val="ru-RU"/>
    </w:rPr>
  </w:style>
  <w:style w:type="paragraph" w:styleId="Style17">
    <w:name w:val="Çàãîëîâîê îáëîæêè"/>
    <w:basedOn w:val="Style15"/>
    <w:next w:val="Style18"/>
    <w:qFormat/>
    <w:pPr>
      <w:spacing w:before="720" w:after="720"/>
      <w:jc w:val="center"/>
    </w:pPr>
    <w:rPr>
      <w:spacing w:val="60"/>
      <w:u w:val="single"/>
    </w:rPr>
  </w:style>
  <w:style w:type="paragraph" w:styleId="Style18">
    <w:name w:val="Ïîäçàãîëîâîê îáëîæêè"/>
    <w:basedOn w:val="Style17"/>
    <w:next w:val="TextBody"/>
    <w:qFormat/>
    <w:pPr>
      <w:spacing w:before="120" w:after="720"/>
    </w:pPr>
    <w:rPr>
      <w:b w:val="false"/>
      <w:i/>
      <w:caps w:val="false"/>
      <w:smallCaps w:val="false"/>
      <w:spacing w:val="0"/>
      <w:u w:val="none"/>
    </w:rPr>
  </w:style>
  <w:style w:type="paragraph" w:styleId="Style19">
    <w:name w:val="Öèòàòà"/>
    <w:basedOn w:val="TextBody"/>
    <w:qFormat/>
    <w:pPr>
      <w:keepLines/>
      <w:ind w:left="720" w:right="720" w:firstLine="567"/>
    </w:pPr>
    <w:rPr>
      <w:i/>
    </w:rPr>
  </w:style>
  <w:style w:type="paragraph" w:styleId="Style20">
    <w:name w:val="Îñíîâíîé òåêñò âìåñòå"/>
    <w:basedOn w:val="TextBody"/>
    <w:qFormat/>
    <w:pPr>
      <w:keepNext w:val="true"/>
    </w:pPr>
    <w:rPr/>
  </w:style>
  <w:style w:type="paragraph" w:styleId="Style21">
    <w:name w:val="Èëëþñòðàöèÿ"/>
    <w:basedOn w:val="TextBody"/>
    <w:next w:val="Style22"/>
    <w:qFormat/>
    <w:pPr>
      <w:keepNext w:val="true"/>
      <w:ind w:hanging="0"/>
    </w:pPr>
    <w:rPr/>
  </w:style>
  <w:style w:type="paragraph" w:styleId="Style22">
    <w:name w:val="Название объекта"/>
    <w:basedOn w:val="Style21"/>
    <w:next w:val="TextBody"/>
    <w:qFormat/>
    <w:pPr/>
    <w:rPr>
      <w:i/>
    </w:rPr>
  </w:style>
  <w:style w:type="paragraph" w:styleId="Style23">
    <w:name w:val="Äàòà"/>
    <w:basedOn w:val="TextBody"/>
    <w:qFormat/>
    <w:pPr>
      <w:spacing w:before="0" w:after="720"/>
      <w:ind w:left="4680" w:hanging="0"/>
    </w:pPr>
    <w:rPr/>
  </w:style>
  <w:style w:type="paragraph" w:styleId="Style24">
    <w:name w:val="Àäðåñ"/>
    <w:basedOn w:val="TextBody"/>
    <w:qFormat/>
    <w:pPr>
      <w:keepLines/>
      <w:ind w:right="4320" w:hanging="0"/>
    </w:pPr>
    <w:rPr/>
  </w:style>
  <w:style w:type="paragraph" w:styleId="Style25">
    <w:name w:val="Âåðõí.êîëîíòèòóë áàçîâûé"/>
    <w:basedOn w:val="Normal"/>
    <w:qFormat/>
    <w:pPr>
      <w:keepLines/>
      <w:tabs>
        <w:tab w:val="clear" w:pos="720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Style26">
    <w:name w:val="Îáðàòíûé àäðåñ"/>
    <w:basedOn w:val="Style24"/>
    <w:qFormat/>
    <w:pPr>
      <w:spacing w:before="480" w:after="0"/>
      <w:ind w:left="4680" w:right="0" w:hanging="0"/>
    </w:pPr>
    <w:rPr/>
  </w:style>
  <w:style w:type="paragraph" w:styleId="Style27">
    <w:name w:val="Нумерованный список"/>
    <w:basedOn w:val="List"/>
    <w:qFormat/>
    <w:pPr>
      <w:numPr>
        <w:ilvl w:val="0"/>
        <w:numId w:val="2"/>
      </w:numPr>
      <w:tabs>
        <w:tab w:val="clear" w:pos="720"/>
      </w:tabs>
      <w:spacing w:before="0" w:after="120"/>
    </w:pPr>
    <w:rPr/>
  </w:style>
  <w:style w:type="paragraph" w:styleId="Style28">
    <w:name w:val="Ñïèñîê íóì. ïåðâûé"/>
    <w:basedOn w:val="Style27"/>
    <w:next w:val="Style27"/>
    <w:qFormat/>
    <w:pPr>
      <w:spacing w:before="240" w:after="120"/>
    </w:pPr>
    <w:rPr/>
  </w:style>
  <w:style w:type="paragraph" w:styleId="Style29">
    <w:name w:val="Ñïèñîê íóì. ïîñëåäíèé"/>
    <w:basedOn w:val="Style27"/>
    <w:next w:val="TextBody"/>
    <w:qFormat/>
    <w:pPr>
      <w:spacing w:before="0" w:after="360"/>
    </w:pPr>
    <w:rPr/>
  </w:style>
  <w:style w:type="paragraph" w:styleId="Style30">
    <w:name w:val="Ìåòêà äîêóìåíòà"/>
    <w:basedOn w:val="Style15"/>
    <w:qFormat/>
    <w:pPr>
      <w:spacing w:before="0" w:after="480"/>
      <w:jc w:val="center"/>
    </w:pPr>
    <w:rPr>
      <w:spacing w:val="100"/>
    </w:rPr>
  </w:style>
  <w:style w:type="paragraph" w:styleId="Style31">
    <w:name w:val="Ñïèñîê ïåðâûé"/>
    <w:basedOn w:val="List"/>
    <w:next w:val="List"/>
    <w:qFormat/>
    <w:pPr>
      <w:spacing w:before="240" w:after="60"/>
    </w:pPr>
    <w:rPr/>
  </w:style>
  <w:style w:type="paragraph" w:styleId="Style32">
    <w:name w:val="Ñòðîêà Òåìà"/>
    <w:basedOn w:val="TextBody"/>
    <w:next w:val="TextBody"/>
    <w:qFormat/>
    <w:pPr>
      <w:keepNext w:val="true"/>
      <w:keepLines/>
      <w:spacing w:before="240" w:after="0"/>
      <w:ind w:hanging="0"/>
      <w:jc w:val="center"/>
    </w:pPr>
    <w:rPr>
      <w:u w:val="single"/>
    </w:rPr>
  </w:style>
  <w:style w:type="paragraph" w:styleId="Style33">
    <w:name w:val="Ìåòêà ãëàâû"/>
    <w:basedOn w:val="Style15"/>
    <w:next w:val="Style34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Style34">
    <w:name w:val="Çàãîëîâîê ãëàâû"/>
    <w:basedOn w:val="Style15"/>
    <w:next w:val="Style35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Style35">
    <w:name w:val="Ïîäçàãîëîâîê ãëàâû"/>
    <w:basedOn w:val="Style34"/>
    <w:next w:val="TextBody"/>
    <w:qFormat/>
    <w:pPr/>
    <w:rPr>
      <w:i/>
    </w:rPr>
  </w:style>
  <w:style w:type="paragraph" w:styleId="Style36">
    <w:name w:val="Ìåòêà ÷àñòè"/>
    <w:basedOn w:val="Style15"/>
    <w:next w:val="Style37"/>
    <w:qFormat/>
    <w:pPr>
      <w:spacing w:before="720" w:after="240"/>
      <w:jc w:val="center"/>
    </w:pPr>
    <w:rPr>
      <w:b w:val="false"/>
    </w:rPr>
  </w:style>
  <w:style w:type="paragraph" w:styleId="Style37">
    <w:name w:val="Çàãîëîâîê ÷àñòè"/>
    <w:basedOn w:val="Style15"/>
    <w:next w:val="Style38"/>
    <w:qFormat/>
    <w:pPr>
      <w:spacing w:before="840" w:after="240"/>
      <w:jc w:val="center"/>
    </w:pPr>
    <w:rPr>
      <w:b w:val="false"/>
    </w:rPr>
  </w:style>
  <w:style w:type="paragraph" w:styleId="Style38">
    <w:name w:val="Ïîäçàãîëîâîê ÷àñòè"/>
    <w:basedOn w:val="Style37"/>
    <w:next w:val="TextBody"/>
    <w:qFormat/>
    <w:pPr>
      <w:spacing w:before="240" w:after="240"/>
    </w:pPr>
    <w:rPr>
      <w:i/>
    </w:rPr>
  </w:style>
  <w:style w:type="paragraph" w:styleId="Style39">
    <w:name w:val="Öèòàòà ïåðâàÿ"/>
    <w:basedOn w:val="Style19"/>
    <w:next w:val="Style19"/>
    <w:qFormat/>
    <w:pPr>
      <w:spacing w:before="240" w:after="0"/>
    </w:pPr>
    <w:rPr/>
  </w:style>
  <w:style w:type="paragraph" w:styleId="Style40">
    <w:name w:val="Öèòàòà ïîñëåäíÿÿ"/>
    <w:basedOn w:val="Style19"/>
    <w:next w:val="TextBody"/>
    <w:qFormat/>
    <w:pPr>
      <w:spacing w:before="0" w:after="360"/>
    </w:pPr>
    <w:rPr/>
  </w:style>
  <w:style w:type="paragraph" w:styleId="Style41">
    <w:name w:val="Íèæí.êîëîíòèòóë ïåðâûé"/>
    <w:basedOn w:val="Foot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lang w:val="ru-RU"/>
    </w:rPr>
  </w:style>
  <w:style w:type="paragraph" w:styleId="Style42">
    <w:name w:val="Íèæí.êîëîíòèòóë íå÷åòí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  <w:jc w:val="right"/>
    </w:pPr>
    <w:rPr>
      <w:rFonts w:ascii="Courier New" w:hAnsi="Courier New" w:cs="Courier New"/>
      <w:lang w:val="ru-RU"/>
    </w:rPr>
  </w:style>
  <w:style w:type="paragraph" w:styleId="Style43">
    <w:name w:val="Íèæí.êîëîíòèòóë ÷åòí."/>
    <w:basedOn w:val="Foot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Style44">
    <w:name w:val="Âåðõí.êîëîíòèòóë ïåðâûé"/>
    <w:basedOn w:val="Head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sz w:val="24"/>
      <w:lang w:val="ru-RU"/>
    </w:rPr>
  </w:style>
  <w:style w:type="paragraph" w:styleId="Style45">
    <w:name w:val="Âåðõí.êîëîíòèòóë íå÷åòí."/>
    <w:basedOn w:val="Head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</w:pPr>
    <w:rPr>
      <w:rFonts w:ascii="Courier New" w:hAnsi="Courier New" w:cs="Courier New"/>
      <w:sz w:val="24"/>
      <w:lang w:val="ru-RU"/>
    </w:rPr>
  </w:style>
  <w:style w:type="paragraph" w:styleId="Style46">
    <w:name w:val="Âåðõí.êîëîíòèòóë ÷åòí."/>
    <w:basedOn w:val="Head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sz w:val="24"/>
      <w:lang w:val="ru-RU"/>
    </w:rPr>
  </w:style>
  <w:style w:type="paragraph" w:styleId="Style47">
    <w:name w:val="Àâòîð"/>
    <w:basedOn w:val="TextBody"/>
    <w:qFormat/>
    <w:pPr>
      <w:spacing w:before="240" w:after="240"/>
      <w:ind w:hanging="0"/>
      <w:jc w:val="center"/>
    </w:pPr>
    <w:rPr>
      <w:rFonts w:ascii="Vetren" w:hAnsi="Vetren" w:cs="Vetren"/>
      <w:sz w:val="96"/>
    </w:rPr>
  </w:style>
  <w:style w:type="paragraph" w:styleId="Style48">
    <w:name w:val="Ñïèñîê ïîñëåäíèé"/>
    <w:basedOn w:val="List"/>
    <w:next w:val="TextBody"/>
    <w:qFormat/>
    <w:pPr>
      <w:spacing w:before="0" w:after="360"/>
    </w:pPr>
    <w:rPr/>
  </w:style>
  <w:style w:type="paragraph" w:styleId="Style49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20"/>
      <w:ind w:left="1080" w:hanging="360"/>
    </w:pPr>
    <w:rPr/>
  </w:style>
  <w:style w:type="paragraph" w:styleId="Style50">
    <w:name w:val="Ñïèñîê áþë. ïåðâûé"/>
    <w:basedOn w:val="Style49"/>
    <w:next w:val="Style49"/>
    <w:qFormat/>
    <w:pPr>
      <w:spacing w:before="240" w:after="120"/>
    </w:pPr>
    <w:rPr/>
  </w:style>
  <w:style w:type="paragraph" w:styleId="Style51">
    <w:name w:val="Ñïèñîê áþë. ïîñëåäíèé"/>
    <w:basedOn w:val="Style49"/>
    <w:next w:val="TextBody"/>
    <w:qFormat/>
    <w:pPr>
      <w:spacing w:before="0" w:after="360"/>
    </w:pPr>
    <w:rPr/>
  </w:style>
  <w:style w:type="paragraph" w:styleId="Style52">
    <w:name w:val="Íîìåð ÷àñòè"/>
    <w:basedOn w:val="Heading"/>
    <w:qFormat/>
    <w:pPr>
      <w:spacing w:before="240" w:after="60"/>
      <w:ind w:firstLine="567"/>
    </w:pPr>
    <w:rPr>
      <w:rFonts w:ascii="Vetren" w:hAnsi="Vetren" w:cs="Vetren"/>
      <w:b w:val="false"/>
      <w:color w:val="000000"/>
      <w:kern w:val="2"/>
      <w:sz w:val="48"/>
      <w:lang w:val="ru-RU"/>
    </w:rPr>
  </w:style>
  <w:style w:type="paragraph" w:styleId="Style53">
    <w:name w:val="Çàãîë.÷àñòè"/>
    <w:basedOn w:val="Normal"/>
    <w:qFormat/>
    <w:pPr>
      <w:ind w:firstLine="567"/>
      <w:jc w:val="center"/>
    </w:pPr>
    <w:rPr>
      <w:rFonts w:ascii="AdverGothic" w:hAnsi="AdverGothic" w:cs="AdverGothic"/>
      <w:sz w:val="44"/>
      <w:lang w:val="ru-RU"/>
    </w:rPr>
  </w:style>
  <w:style w:type="paragraph" w:styleId="Style54">
    <w:name w:val="Îòâåòñòâ"/>
    <w:basedOn w:val="Normal"/>
    <w:qFormat/>
    <w:pPr>
      <w:ind w:firstLine="567"/>
      <w:jc w:val="center"/>
    </w:pPr>
    <w:rPr>
      <w:rFonts w:ascii="Vetren" w:hAnsi="Vetren" w:cs="Vetren"/>
      <w:i/>
      <w:sz w:val="20"/>
      <w:lang w:val="ru-RU"/>
    </w:rPr>
  </w:style>
  <w:style w:type="paragraph" w:styleId="Style55">
    <w:name w:val="Ðàçäåëèòåëü"/>
    <w:basedOn w:val="Normal"/>
    <w:qFormat/>
    <w:pPr>
      <w:spacing w:before="120" w:after="360"/>
      <w:ind w:firstLine="567"/>
      <w:jc w:val="center"/>
    </w:pPr>
    <w:rPr>
      <w:rFonts w:ascii="Ornament" w:hAnsi="Ornament" w:cs="Ornament"/>
      <w:sz w:val="36"/>
      <w:lang w:val="ru-RU"/>
    </w:rPr>
  </w:style>
  <w:style w:type="paragraph" w:styleId="Style56">
    <w:name w:val="Ïðîä.íàçâ.÷àñòè"/>
    <w:basedOn w:val="Style53"/>
    <w:qFormat/>
    <w:pPr/>
    <w:rPr>
      <w:sz w:val="28"/>
    </w:rPr>
  </w:style>
  <w:style w:type="paragraph" w:styleId="Style57">
    <w:name w:val="Ïðä.íçâ.÷àñòè"/>
    <w:basedOn w:val="Style56"/>
    <w:qFormat/>
    <w:pPr/>
    <w:rPr/>
  </w:style>
  <w:style w:type="paragraph" w:styleId="NormalFN">
    <w:name w:val="NormalFN"/>
    <w:basedOn w:val="NormalOLG"/>
    <w:qFormat/>
    <w:pPr/>
    <w:rPr>
      <w:rFonts w:ascii="PetersburgCTT" w:hAnsi="PetersburgCTT" w:cs="PetersburgCTT"/>
      <w:sz w:val="20"/>
    </w:rPr>
  </w:style>
  <w:style w:type="paragraph" w:styleId="PoemFN">
    <w:name w:val="PoemFN"/>
    <w:basedOn w:val="Normal"/>
    <w:qFormat/>
    <w:pPr/>
    <w:rPr>
      <w:sz w:val="20"/>
    </w:rPr>
  </w:style>
  <w:style w:type="paragraph" w:styleId="NormalOLGM">
    <w:name w:val="NormalOLGM"/>
    <w:basedOn w:val="NormalOLG"/>
    <w:qFormat/>
    <w:pPr>
      <w:ind w:firstLine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3:45:00Z</dcterms:created>
  <dc:creator>Ijjoo Fa E Dzia</dc:creator>
  <dc:description/>
  <dc:language>en-US</dc:language>
  <cp:lastModifiedBy>ovan0lg</cp:lastModifiedBy>
  <cp:lastPrinted>2006-11-03T09:30:00Z</cp:lastPrinted>
  <dcterms:modified xsi:type="dcterms:W3CDTF">2007-01-19T13:45:00Z</dcterms:modified>
  <cp:revision>2</cp:revision>
  <dc:subject/>
  <dc:title>Canto VI_Песнь шестая</dc:title>
</cp:coreProperties>
</file>