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Сказки острова Ланка. </w:t>
      </w:r>
    </w:p>
    <w:p>
      <w:pPr>
        <w:pStyle w:val="Style15"/>
        <w:jc w:val="center"/>
        <w:rPr/>
      </w:pPr>
      <w:r>
        <w:rPr>
          <w:b/>
          <w:bCs/>
          <w:u w:val="single"/>
        </w:rPr>
        <w:t>РАССКАЗЫ О МУЖЕСТВЕ И ГЕРОИЗМЕ</w:t>
      </w:r>
      <w:r>
        <w:rPr>
          <w:u w:val="single"/>
        </w:rPr>
        <w:t xml:space="preserve"> </w:t>
      </w:r>
    </w:p>
    <w:p>
      <w:pPr>
        <w:pStyle w:val="Normal"/>
        <w:jc w:val="center"/>
        <w:rPr>
          <w:b/>
          <w:b/>
          <w:bCs/>
          <w:u w:val="single"/>
        </w:rPr>
      </w:pPr>
      <w:r>
        <w:rPr>
          <w:b/>
          <w:bCs/>
          <w:u w:val="single"/>
        </w:rPr>
      </w:r>
    </w:p>
    <w:p>
      <w:pPr>
        <w:pStyle w:val="Style15"/>
        <w:jc w:val="center"/>
        <w:rPr/>
      </w:pPr>
      <w:r>
        <w:rPr>
          <w:b/>
          <w:bCs/>
        </w:rPr>
        <w:t>РАССКАЗЫ О МУЖЕСТВЕ И ГЕРОИЗМЕ</w:t>
      </w:r>
      <w:r>
        <w:rPr/>
        <w:t xml:space="preserve"> </w:t>
      </w:r>
    </w:p>
    <w:p>
      <w:pPr>
        <w:pStyle w:val="Style15"/>
        <w:rPr/>
      </w:pPr>
      <w:r>
        <w:rPr/>
        <w:t>- Любовь и ревность, дружба и ненависть, поселяясь в нашем сердце, превращают нас в смельчаков и героев. "Мужество покоряет мир," гласит древняя пословица, - такими словами начал свой рассказ начальник неприступной крепости, стерегущей границы государства. - Сколько раз мне доводилось видеть, как робкий с виду человек превращался в настоящего героя, когда ему надо было отстоять свою любовь или дружбу. Правда, прирожденный трус на это неспособен. А вот злой, ненавистный всем человек, по своей смелости порой оказывается очень полезным даже тем людям, которые его по праву ненавидели. И вообще, трудно предсказать, как человек поведет себя перед лицом смерти. В этом я убедился, прослужив много лет на наших не знающих покоя границах.</w:t>
        <w:br/>
        <w:t>Начальник крепости говорил удивительно тихим голосом - видимо его утомили громогласные приказы, выкрики, грохот барабанов, рев труб, звон колоколов и вообще все эти громы сражений. Поэтому все вокруг него тоже примолкли - стало слышно даже тихий шорох ночных бабочек, кружащихся вокруг светильников. Во дворце Илангора стихли все разговоры, никто из собравшихся не решился ни словом, ни жестом перебить рассказ старого военачальника. Музыканты отложили свои инструменты, хотя они весь вечер должны были развлекать гостей музыкой, и тишина расступилась только для голоса старого воина, которого уважали даже злейшие враги. И вот Илангор, в многочисленном обществе гостей обычно молчаливый, проговорил:</w:t>
        <w:br/>
        <w:t>- О господин мой, ты ведь смолоду не раз смотрел смерти в глаза, но судьба пожелала тебе долгой жизни. Ты стал победителем смерти! И от тебя нам хотелось бы услышать, что для тебя было самым дорогим в самые трудные минуты твоей жизни.</w:t>
        <w:br/>
        <w:t xml:space="preserve">- Мужество, которое помогает побеждать не только врагов на поле боя, но и самого себя, свои слабости. Положиться можно только на того, кто сумел одержать победу над собой. Быть может, мои рассказы вас в этом убедят. </w:t>
      </w:r>
    </w:p>
    <w:p>
      <w:pPr>
        <w:pStyle w:val="Style15"/>
        <w:jc w:val="center"/>
        <w:rPr/>
      </w:pPr>
      <w:r>
        <w:rPr>
          <w:b/>
          <w:bCs/>
        </w:rPr>
        <w:t>ЦАРЕВИЧ-ЧЕРЕПАХА</w:t>
      </w:r>
      <w:r>
        <w:rPr/>
        <w:t xml:space="preserve"> </w:t>
      </w:r>
    </w:p>
    <w:p>
      <w:pPr>
        <w:pStyle w:val="Style15"/>
        <w:rPr/>
      </w:pPr>
      <w:r>
        <w:rPr/>
        <w:t>Жил-был в одной богатой стране царь, и было у него семь сыновей. Когда старший из них подрос, к нему приставили самых лучших учителей. Но напрасны были все старания - никакого толку из него так и не вышло. Зато остальные шестеро удались на славу. Научились они не только скакать верхом, охотиться на дикого зверя и воевать с врагами, но и читать древние книги и беседовать с мудрейшими из мудрейших. Умели они и повеселиться в меру, петь красивые песни и слагать стихи. А таких юношей, как известно, повсюду ожидает радушный прием. Вот только над старшим сыном люди насмехались как могли. Стоило ему хотя бы просто пошевелиться, как братья начинали его подкалывать, а вокруг все чуть не помирали со смеху. И горше всего старшему сыну было оттого, что отец из-за него мучается. Вот однажды он и сказал царю:</w:t>
        <w:br/>
        <w:t>- О господин мой! Мне хотелось бы отправиться путешествовать.</w:t>
        <w:br/>
        <w:t>- Очень хорошо, сын мой, - подбодрил его отец. - Может, ты и наберешься ума-разума, когда увидишь, как белый свет устроен.</w:t>
        <w:br/>
        <w:t>И вот собрался старший сын в дорогу: как и положено царевичу, опоясался он острым мечом, перекинул через плечо прекрасный лук и колчан со стрелами, вскочил на коня и направился в лесную чащу.</w:t>
        <w:br/>
        <w:t>Лес был такой густой, что много дней он даже солнышка не видел, а дорогу себе и коню прокладывал мечом. Но вот как-то вечером ядовитая змея укусила верного коня и он упал на землю бездыханным, а царевич остался один-одинешенек. Оплакал он своего единственного друга и печально побрел дальше. Смертельно уставший, израненный шипами и колючками, добрался он наконец до большой поляны, посреди которой фонтаном бил ключ чистой воды. Царевич утолил жажду, умылся и вдруг увидел, что на поляне он не один. У костра, освещавшего хижину, сидели пастух и его жена. Царевич так обрадовался, снова увидев людей после стольких мучений, что побежал к ним.</w:t>
        <w:br/>
        <w:t>- Люди добрые, помогите! - обратился он к ним. - Я заблудился в чаще, остался без коня и думал уже, что живым отсюда не выберусь. Силы мои истощились.</w:t>
        <w:br/>
        <w:t>Жена пастуха увидела на царевиче дорогие украшения и с той минуты только и думала, как-бы завладеть ими.</w:t>
        <w:br/>
        <w:t>- Иди к нам и ничего не бойся, - сказала она царевичу. - В нашей хижине найдется место и для тебя, поужинай с нами, переночуй у нас, отдохни, а потом мы покажем тебе дорогу в ближайший город.</w:t>
        <w:br/>
        <w:t>Юноша снял с себя украшения из драгоценных камней и оружие, жена пастуха все это хорошенько спрятала и подала на стол еду и свежие кокосовые орехи. Потом вскипятила воду и бросила в нее щепотку сушеных трав, а также немного листьев, сорванных с росших рядом с хижиной кустов.</w:t>
        <w:br/>
        <w:t>- Выпей это, пожалуйста, - сказала она царевичу. - Отвар укрепит твои силы, а раны на твоем теле затянутся до утра.</w:t>
        <w:br/>
        <w:t>От усталости юноша уснул сразу же, как только лег, а жена пастуха прошептала:</w:t>
        <w:br/>
        <w:t>- Теперь все эти украшения будут нашими. Ни за что на свете ему ничего не верну.</w:t>
        <w:br/>
        <w:t>Наутро царевич так и не смог подняться, потому что заболел от перенесенных страданий. Много дней он пролежал в бреду в пастушеской хижине. Жена пастуха поила его всякими травами до тех пор, пока силы не вернулись к нему. Но, выздоровев, юноша совершенно забыл, кто он такой и не захотел уйти от приютивших его людей. Злая женщина не могла нарадоваться своей удаче. Царевич научился так хорошо ухаживать за коровами, что они так и лоснились, рядом с колодцем он выкопал пруд, посадил вокруг него цветы, сидел на берегу и наигрывал на свирели. Проходил день за днем, а юноша даже и не вспоминал, что у него когда-то была совсем другая жизнь. Иногда ему бывало очень грустно, но он не мог понять отчего.</w:t>
        <w:br/>
        <w:t>Трудолюбие юноши понравилось даже самой владычице лесов. И вот как-то ранним утром, когда он пригнал коров на водопой, она заговорила с ним:</w:t>
        <w:br/>
        <w:t>- Добрый юноша, я вижу как много прекрасного ты создаешь своими руками. Вижу я, что порой тебе бывает очень грустно. Но наберись терпения, и все зло обернется добром!</w:t>
        <w:br/>
        <w:t>В эту минуту память царевича прояснилась, и он вспомнил, кто он на самом деле и как он очутился в этих местах.</w:t>
        <w:br/>
        <w:t>- Я подарю тебе панцирь черепахи, - сказала ему владычица лесов.</w:t>
        <w:br/>
        <w:t>- Как только ты натянешь его на себя, сразу же превратишься в большую черепаху и никто не сможет тебя обидеть, потому что я буду охранять тебя. Когда же тебе захочется снова стать царевичем, ты станешь им, как только об этом подумаешь. Никакие беды не коснутся тебя, если ты во всем меня послушаешься. Оставайся здесь еще год, а панцирь пока спрячь в лесу. Только через год возьми его и отправляйся к ближайшему отсюда царскому двору, но не подавай виду, кто ты. Отправляйся туда под видом нищего. Потом сам увидишь, для чего это нужно сделать и когда тебе надо будет открыть свою тайну. Только не торопись, потому что поспешность до добра не доведет!</w:t>
        <w:br/>
        <w:t>Юноша хотел поблагодарить волшебницу, но она уже исчезла. Он натянул на себя панцирь и в ту же минуту, превратившись в большую черепаху, на четырех ногах пошел в лес прямо под кустами. Потом подумал, что опять хочет быт царевичем, легко сбросил с себя панцирь на землю и - о чудо!</w:t>
        <w:br/>
        <w:t>- он снова сидел на прекрасном коне, перепоясанный великолепным мечом, на плече - боевой лук и никто не подумал бы, что всего минуту назад он чистил коров. Вздохнул юноша и сказал сам себе:</w:t>
        <w:br/>
        <w:t>- Сейчас мне опять надо стать подпаском!</w:t>
        <w:br/>
        <w:t>Вышел он из леса, вернулся к хижине и принялся плести рогожу из пальмовых листьев.</w:t>
        <w:br/>
        <w:t>Удивительно быстро промелькнул этот год для юноши. От работы он окреп, а жизнь в лесу научила его всему, что должен знать умудренный опытом человек. Пришло время, когда на рассвете он снова спрятался в густых зарослях, натянул свой черепаший панцирь и шепнул:</w:t>
        <w:br/>
        <w:t>- Хочу быть снова царским сыном!</w:t>
        <w:br/>
        <w:t>Не успел он произнести эти слова, как очутился на коне во всеоружии, украшенный всеми драгоценностями, которые он взял из отцовского дома. Тут он услышал тихий голос владычицы лесов:</w:t>
        <w:br/>
        <w:t>- Добейся победы как нищий и только после этого покажись в своем настоящем виде!</w:t>
        <w:br/>
        <w:t>Юноша быстро оглянулся, но никого не увидел вокруг. А конь его уже скакал прямиком к царскому дворцу. Ни разу не споткнувшись и не раздумывая, по какой дороге нести хозяина, благородное животное примчалось к окраине города, остановилось и несколько раз фыркнуло. Царевич понял, что вновь настало время спрятать в зарослях свой черепаший панцирь, проститься с конем, царскими украшениями и отправиться в царскую столицу под видом нищего.</w:t>
        <w:br/>
        <w:t>Шел он, и то и дело оглядывался на великолепные дворцы и храмы, расположенные на красивых широких улицах. Дорога привела его к царскому саду, он пошел вдоль ограды и в конце ее увидел домишко матушки-цветочницы. Старушка каждое утро приносила во дворец цветы чудесной красоты. Она как раз плела венки и составляла букеты, когда оборванный нищий заговорил с ней:</w:t>
        <w:br/>
        <w:t>- Я ищу работу. Не нашлось бы что-нибудь для меня в царском саду?</w:t>
        <w:br/>
        <w:t>- В саду всегда работы много, но лишь для ловких рук. Некому здесь пруды чистить да листья сгребать, так что оставайся, если хочешь, - отвечала матушка-цветочница, и юноша с радостью согласился.</w:t>
        <w:br/>
        <w:t>Прошло совсем немного времени, и старушка так полюбила своего расторопного помощника, будто он ей был внуком. Она так его и называла "внучек мой милый", и все вокруг решили, что это и вправду родной внук помогает ей работать в саду.</w:t>
        <w:br/>
        <w:t>В царском дворце старушка каждый день узнавала всякие новости, а вечером пересказывала их юному царевичу.</w:t>
        <w:br/>
        <w:t>- Внучек мой милый, - сказала однажды матушка-цветочница. - Пред ставь себе: сегодня во дворец явилась пышная свита, сопровождающая шестерых сыновей соседнего царя. Носы все они задирают очень высоко, а мне кажется, что все они - пустозвоны. Ведут они себя прямо как владыки мира. Шесть дочерей нашего царя глаз отвести от них не могут, так что отцы уже договорились сыграть свадьбы. А вот седьмая, младшая - совсем на них внимания не обращает.</w:t>
        <w:br/>
        <w:t>Ровно через год и один день шесть царевен вышли замуж за шестерых гордых царевичей, лишь у седьмой сестры все еще не было мужа.</w:t>
        <w:br/>
        <w:t>Зятья только и делали что развлекались, а если и думали о чем-нибудь, так только о том, чтобы заполучить побольше выносливых слонов и легконогих коней, да красиво изукрашенного оружия, чтобы устраивать пышную охоту.</w:t>
        <w:br/>
        <w:t>Однажды охотники преследовали оленя в густом-прегустом лесу, а среди слуг, несших съестные припасы, оказался и внук матушки-цветочницы.</w:t>
        <w:br/>
        <w:t>В известном ему месте он спрятался, натянул на себя панцирь и после этого превратился в прекрасного царевича на коне с луком в руках. Юноша сделал вид, что он тоже преследует оленя. Но как только царские зятья приблизились к нему, он поскорее превратился в черепаху и спрятался в кустах. Несколько раз он показывался охотникам в виде царевича и исчезал у них на глазах. После этого во дворце ни о чем больше и говорить не могли, кроме как о прекрасном охотнике и его загадочном исчезновении.</w:t>
        <w:br/>
        <w:t>- Как только он заходит в чащу, так вместе с конем исчезает, будто сквозь землю проваливается, - рассказывал старший из зятьев, а остальные согласно кивали головами.</w:t>
        <w:br/>
        <w:t>Однажды к вечеру вся царская семья отправилась купаться к озеру в саду, где работал юноша. Сначала он показался всем под видом внука матушки-цветочницы и никто не обратил на него внимания. Только самая младшая царская дочь попросила у него цветов.</w:t>
        <w:br/>
        <w:t>- Даже с нищим садовником она так приветлива, - обрадовался юноша. Он тут же явился перед всеми в своем настоящем виде - как прекрасный царевич, поклонился младшей царевне, улыбнулся ей и пропал у всех на глазах, превратившись в большую черепаху и спрятавшись под густыми ветвями фигового дерева, росшего на берегу озера. Никто не увидел, куда девался царевич, одна только младшая дочь царя заметила, что он превратился в черепаху. Набросив на черепаху большую шелковую шаль, она незаметно принесла ее в свою комнату. Тут юный царевич сбросил с себя панцирь и, как только заглянул в глаза девушки, темные как ночь и блестящие ярче драгоценных камней, сразу же признался ей в любви. Когда она поклялась не выдавать его тайну ни за что на свете, юноша рассказал ей о своем происхождении и об испытаниях, которым его подвергла судьба. С того дня царевна много раз тайно виделась с садовником.</w:t>
        <w:br/>
        <w:t>Однажды один из царских зятьев увидел их вместе. Он тут же созвал своих братьев и долго советовался с ними, как быть дальше.</w:t>
        <w:br/>
        <w:t>- Я не перенесу такого позора! Чтобы сестра наших жен встречалась во дворце с внуком цветочницы! - вскричал в гневе старший из братьев. Наконец, все они уговорились, что обязательно расскажут царю о виденном.</w:t>
        <w:br/>
        <w:t>- И это правда?! - грозно спросил царь, когда к нему привели младшую дочь.</w:t>
        <w:br/>
        <w:t>Та только молча опустила голову.</w:t>
        <w:br/>
        <w:t>- Больше ты мне не дочь! - вне себя от гнева воскликнул отец. В тот день он отдал дочь в жены садовнику и выгнал ее из дворца. Царевна очень страдала от отцовского гнева, но сдержала обещание: ни словом не обмолвилась о тайне своего мужа и спокойно отнеслась к насмешкам сестер и их мужей.</w:t>
        <w:br/>
        <w:t>- Подожди немного, моя милая, скоро уже правда откроется. Ты ведь знаешь, что злые языки - хуже змеиного жала. Только не мучайся понапрасну! - утешал царевич свою жену.</w:t>
        <w:br/>
        <w:t>Старшие жены с мужьями жили припеваючи и всячески избегали лачуги матушки-цветочницы. Но прошло некоторое время, и царю надоело, что молодые только тешатся да развлекаются, и он сказал однажды своим шестерым зятьям:</w:t>
        <w:br/>
        <w:t>- Сыновья мои, пришла вам пора научиться всему, что должен знать и уметь хороший правитель. Я уже состарился и хочу оставить царство тому из вас, кто окажется самым мудрым, самым отважным и самым честным. Докажите мне чем-нибудь эти качества.</w:t>
        <w:br/>
        <w:t>Зятья ушли в задумчивости и долго потом еще ломали головы над этими словами. Наконец средний по возрасту сказал:</w:t>
        <w:br/>
        <w:t>- Знаете что, братья дорогие? Давайте завтра устроим большую охоту. Если мы добудем много дичи для угощения, это и будет то, чего от нас ожидает царь. А если мы скажем, кто из нас принес самую большую добычу, это и будет доказательством нашей честности. Так мы добьемся благорасположения государя к нам.</w:t>
        <w:br/>
        <w:t>Сказано - сделано. Собрались братья на охоту, но сначала зашли в сад за своим шурином, мужем сестры их жен. Когда они приблизились к лачуге матушки-цветочницы, навстречу им вышла младшая царевна.</w:t>
        <w:br/>
        <w:t>- Мы отправляемся на охоту и пришли спросить твоего мужа, не пойдет ли он с нами? - обратились они к ней.</w:t>
        <w:br/>
        <w:t>- Даже и не знаю, - отвечала та. - Он сегодня с самого утра чистил канал. Но я спрошу его.</w:t>
        <w:br/>
        <w:t>Молодой царевич долго не раздумывал. Взял - разве только всем на посмешище - наполовину сгнивший лук и ржавый садовый нож и отправился вслед за остальными в лес.</w:t>
        <w:br/>
        <w:t>Там он незаметно отошел в сторонку и превратился в прекрасного царевича. Солнце еще не успело подняться в зенит, а он один уже настрелял дичи больше, чем было достаточно для царского стола. Он сложил добычу, прикрыл ее пальмовыми листьями и увидел, что остальные охотники возвращаются с пустыми руками. И тут ему пришло на ум, что нужно отрезать языки убитых животных и спрятать их. Проделав все это, царевич спрятался в лесной чаще.</w:t>
        <w:br/>
        <w:t>- Ну до чего же хороша добыча! - шестеро зятьев так и застыли от изумления и зависти. И договорились они, что заберут все увиденное и поспешат во дворец. Ведь никто их в эту минуту не видит, а слугам только стоит приказать, и они безропотно погрузят все на слонов.</w:t>
        <w:br/>
        <w:t>Спрятавшийся неподалеку царевич все очень хорошо видел и слышал, о чем они договаривались. Он уже совсем было собрался выйти из своего укрытия, как вдруг увидел перед собой голову огромной змеи. Юноша натянул тетиву лука - и ядовитое чудовище без сил опустилось на землю. После этого царевич под видом нищего садовника смешался с толпой слуг и незаметно бросил змею на подстреленную им же самим добычу. А спустя несколько минут присоединился к мужьям сестер своей жены и вежливо спросил, сопутствовало ли им на охоте счастье.</w:t>
        <w:br/>
        <w:t>- Ты только погляди! - сказал один из старших зятьев, указав на тяжело нагруженного слона. - Раз уж ты никого не подстрелил, то покарауль хотя бы нашу добычу! А мы пока передохнем немного.</w:t>
        <w:br/>
        <w:t>Царевич согласился, а братья легли поспать на опушке леса. Через некоторое время они вернулись и чуть не лопнули от злости, увидев змею поверх сложенной и прикрытой пальмовыми листьями дичи.</w:t>
        <w:br/>
        <w:t>- Ой-ой-ой! Эта проклятая змея испортила нам мясо, оно уже наверное все насквозь пропиталось ядом. А мы-то целый день охотились! А ты, бездельник, безродный нищий, - накинулись они на садовника. - Ведь ты должен был убить змею раньше, чем она приблизилась к нашей добыче! Ты же куда-то спрятался и посмеялся над нами.</w:t>
        <w:br/>
        <w:t>- А вы что, после охоты вздумали научиться разговаривать на языке зверей? - удивился вслух оборванный садовник, когда наконец сам царь пришел взглянуть на добычу. - Ни у одного будто бы вами убитого зверя нет языка. А змею я вам подложил нарочно: чтобы вы не забывали, что злые языки хуже змеиного яда.</w:t>
        <w:br/>
        <w:t>Царь изумился этим словам и до тех пор расспрашивал шестерых братьев и садовника, пока не выспросил всю правду.</w:t>
        <w:br/>
        <w:t>- Ну и хороши же вы после этого! - разгневался царь на шестерых своих зятьев. - Вы, трусливые обманщики! Правильно сделал внук матушки-цветочницы, что вас так опозорил!</w:t>
        <w:br/>
        <w:t>В ту же минуту царь увидел перед собой прекрасного царевича.</w:t>
        <w:br/>
        <w:t xml:space="preserve">Старый царь расцеловал его на радостях, когда узнал его историю. Он тут же уступил младшему зятю трон и возложил на его голову корону, великолепную макуту, и приказал раскрыть над ним символ власти - белый зонт. </w:t>
      </w:r>
    </w:p>
    <w:p>
      <w:pPr>
        <w:pStyle w:val="Style15"/>
        <w:jc w:val="center"/>
        <w:rPr/>
      </w:pPr>
      <w:r>
        <w:rPr>
          <w:b/>
          <w:bCs/>
        </w:rPr>
        <w:t>ПТИЦА МОЛОДОСТИ</w:t>
      </w:r>
      <w:r>
        <w:rPr/>
        <w:t xml:space="preserve"> </w:t>
      </w:r>
    </w:p>
    <w:p>
      <w:pPr>
        <w:pStyle w:val="Style15"/>
        <w:rPr/>
      </w:pPr>
      <w:r>
        <w:rPr/>
        <w:t>Когда-то давным-давно в великолепном царском дворце жил могучий государь. А прямо напротив дворца жила бедная вдова с единственным своим сыном. От темна до темна стирала она белье для царского семейства, только чтобы прокормить сына и воспитать из него честного человека. И хоть ей приходилось экономить на всем, сын ее ходил в школу, где были хорошие учителя, несущие юношам свет разума.</w:t>
        <w:br/>
        <w:t>Однажды царь увидел странный сон: явилась ему золотая птица с глазами из бирюзы, а клюв и гребешок у нее были из темно-красного рубина, внутри которого, казалось, светилось пламя. Некоторое время царю мерещилось, что птица клюет золотое зерно у его ног, потом она захлопала крыльями и улетела, и только драгоценные камни, украшавшие ее, еще долго сверкали в темной дали.</w:t>
        <w:br/>
        <w:t>Утром царь приказал созвать самых мудрых старцев и приказал им поскорее истолковать этот удивительный сон. Все погрузились в размышления. Наконец заговорил самый старый из мудрейших:</w:t>
        <w:br/>
        <w:t>- О господин наш, птица, которая приснилась тебе сегодня ночью, живет за семью горами, за семью долами во дворце могучей великанши-ракшаси. Тот, у кого живет такая птица, не знает, что такое болезни и до самой глубокой старости остается молодым и веселым.</w:t>
        <w:br/>
        <w:t>Услышав слова мудрого старца, царь сразу же затосковал по редкостной птице.</w:t>
        <w:br/>
        <w:t>"Зачем ракшаси птица молодости? А вот мне, могучему царю, просто необходимо украсить свой дворец таким чудом и остаться навсегда молодым и здоровым!" подумал царь.</w:t>
        <w:br/>
        <w:t>Вскорости во все стороны разбежались царские гонцы, которые повсюду провозглашали, что тот, кто добудет золотую птицу с бирюзовыми глазами и рубиновым гребешком, получит в награду одну седьмую часть царства и столько золота, серебра и драгоценных камней, сколько сможет поднять самый могучий слон в государстве.</w:t>
        <w:br/>
        <w:t>Люди выбегали из своих домов и толпами собирались вокруг гонцов, слушали их и только плечами пожимали.</w:t>
        <w:br/>
        <w:t>- Выкрасть птицу молодости из дворца ракшаси за семью горами, за семью долами? Да ведь оттуда никто еще живым не возвращался!</w:t>
        <w:br/>
        <w:t>Вдовий сын тоже услышал слова глашатаев, но не подал виду, что они засели у него в голове. Вот бы ему теперь доказать, что он настоящий мужчина и забыть обо всякой опасности. Вечером, придя домой, он, наконец, решился и обратился к своей матери с такими словами:</w:t>
        <w:br/>
        <w:t>- Разреши мне пойти попытать счастья, вдруг оно мне улыбнется. Скажи завтра во дворце, что я попытаюсь найти птицу молодости.</w:t>
        <w:br/>
        <w:t>Вдова заломила руки и сначала даже слышать не хотела о том, чтобы отпустить единственного сына навстречу таким опасностям. Но юноша так долго упрашивал ее, что она наконец пошла во дворец и сказала, что ее сын хочет сослужить царю службу и готов принести золотую птицу - пусть его только снарядят в путь.</w:t>
        <w:br/>
        <w:t>Царь так и подскочил от радости, услышав такие слова, будто юноша уже возвращался во дворец с птицей молодости. Потом приказал привести вдову вместе с сыном и нетерпеливо стал расспрашивать:</w:t>
        <w:br/>
        <w:t>- Что тебе понадобится в пути, чтобы поскорее добраться до дворца ракшаси?</w:t>
        <w:br/>
        <w:t>- О мой господин, дай мне только хорошего коня, меч и одежду.</w:t>
        <w:br/>
        <w:t>Царь велел дать ему лучшего своего коня, одел юношу в царские одежды и разрешил взять самый лучший меч из каленой стали.</w:t>
        <w:br/>
        <w:t>Когда вдовий сын вскочил на коня, узнать его было невозможно. Все подумали, что это настоящий принц - так он был прекрасен. Мать подала ему мешочек риса, сын попрощался с ней и отправился на поиски золотой птицы молодости. Долго-предолго скакал он по высоким горам, по глубоким долам, продирался сквозь такую густую чащу, что даже солнце сквозь нее не просвечивало. Наконец он остановился отдохнуть около ручья, спрыгнул с коня, накормил его и напоил, а потом уже развязал мешочек с рисом, который ему дала мать на дорогу. И тут он увидел отшельника, который, опираясь на палку, еле передвигаясь от старости, плелся к ручью, чтобы набрать воды в скорлупу большого кокосового ореха. Юноша поклонился ему, набрал воды и угостил его рисом.</w:t>
        <w:br/>
        <w:t>- Спасибо, сынок, за заботу о бедном старике. Откуда ты взялся? Вот уже много лет я в этом лесу не слышал человеческого голоса.</w:t>
        <w:br/>
        <w:t>- Мне нужно найти золотую птицу молодости для нашего царя.</w:t>
        <w:br/>
        <w:t>- А ты знаешь, в какой опасный путь отправляешься? - спросил старик. - Когда-то много храбрецов искало дворец ракшаси, чтобы забрать у нее золотую птицу. Никто из них не вернулся. Давно уже люди забыли туда дорогу - всем теперь дороже жизнь, а не надежда на вечную молодость. Послушай моего совета, оставь и ты эту птицу в покое и возвращайся домой, пока еще не поздно. Жаль было бы твоей юной головы.</w:t>
        <w:br/>
        <w:t>Но юноша не собирался останавливаться на полпути и, отдохнув как следует, стал собираться дальше. Тогда отшельник сказал ему:</w:t>
        <w:br/>
        <w:t>- Ну хорошо. Раз уж ты решил твердо, то поезжай через этот лес и минуй глубокую долину. Там, у реки, ты найдешь еще одного отшельника. Посоветуйся с ним - он старше и мудрее меня. Обязательно послушайся его совета. Возьми от меня этот камень - он поможет тебе, если за тобой помчится злой дух или сама ракшаси. Стоит только бросить его через плечо, как за твоей спиной вырастет гора и поможет тебе укрыться от преследователей.</w:t>
        <w:br/>
        <w:t>Юноша с благодарностью поклонился доброму отшельнику, сел на коня и поехал дальше. Прошло много времени, от усталости конь его уже еле перебирал ногами, когда наконец юноша увидел вдалеке сверкающую реку, а на берегу ее - хижину старого отшельника.</w:t>
        <w:br/>
        <w:t>- Откуда ты взялся? - спросил его старец. - Вот уже сколько лет я на этих берегах не видал живого человека.</w:t>
        <w:br/>
        <w:t>- Я ищу золотую птицу молодости для нашего царя, - отвечал вдовий сын и глубоко поклонился отшельнику.</w:t>
        <w:br/>
        <w:t>- Разве ты не знаешь, какие опасности ждут тебя на твоем пути? Многие до тебя искали дворец ракшаси, но никто еще отсюда не вернулся живым. Отдохни-ка ты, да возвращайся домой, пока не поздно. Жаль было бы твоей юной головы из-за какой-то там птицы!</w:t>
        <w:br/>
        <w:t>Юноша набрал старцу чистой воды из речки, угостил его рисом, но от решения своего не отступился. Ведь он пообещал царю поймать золотую птицу, а честное слово не нарушишь - держит оно как крепкие цепи и не отпустит ни на минуту, пока не выполнишь обещанного.</w:t>
        <w:br/>
        <w:t>- Ну что же, - вздохнул отшельник. - Раз уж ты так решил, ступай через этот лес и через долину, а там на берегу большой реки встретишь еще одного отшельника, он еще старше и мудрее меня. Только обязательно послушайся его совета. А если за тобой вдогонку пустится злой дух или сама ракшаси, брось через плечо вот эту колючку, и тебя защитит от них непроходимый колючий кустарник.</w:t>
        <w:br/>
        <w:t>Спасибо тебе, мудрый отшельник, - вздохнул юноша, поклонился на прощание, сел на коня и поехал дальше. И вот, когда его конь уже чуть не падал от усталости, он увидел большую реку, а на берегу ее - хижину совсем старого отшельника. Но напрасно юноша кланялся ему, напрасно принес чистой воды и угостил его рисом - отшельник стоял молча и неподвижно, словно окаменел.</w:t>
        <w:br/>
        <w:t>И только когда юноша тихонько спросил, можно ли ему на берегу реки разложить костер, чтобы вскипятить себе чаю, старик вдруг накинулся на него:</w:t>
        <w:br/>
        <w:t>- Убирайся отсюда, да побыстрее! Возвращайся домой, если тебе жизнь дорога! Много я видел таких вот храбрецов, все они искали дворец ракшаси и золотую птицу, но никто из них назад не вернулся. Поэтому я тебе и не ответил на твою приветливость и не сказал тебе ни одного доброго слова. Свари себе еду на моем костре, переночуй в моей хижине и возвращайся, откуда пришел.</w:t>
        <w:br/>
        <w:t>Но даже на этот раз юноша не отступился. Он поблагодарил старца за совет, но решил идти дальше. Ведь он обещал царю принести золотую птицу, и слово есть слово, дал его - так держись.</w:t>
        <w:br/>
        <w:t>- Ну ладно, ладно, - вздохнул отшельник. - Иди дальше, но осторожно и с умом. Днем можешь спокойно продолжать свой путь и никто тебя не тронет, потому что в это время ракшаси нет дома. Но не вздумай приблизиться к ее дворцу после захода солнца. Когда же солнышко только-только встанет, хорошенько спрячься - она как раз тогда собирается и уходит по делам. А если кто-нибудь пустится за тобой вдогонку, брось через плечо вот этот уголек из моего костра, и за твоей спиной разгорится огромное пламя.</w:t>
        <w:br/>
        <w:t>Юноша поблагодарил старца и как следует запомнил его советы. Был ясный день, когда он подъехал к лесу, в котором увидел белые стены дворца ракшаси. Ее не было дома, а ее воспитаннице, выглянувшей из окна, с первого взгляда понравился красивый юноша в царской одежде на прекрасном коне.</w:t>
        <w:br/>
        <w:t>Девушка, с жемчугами и рубинами в черных, как вороново крыло волосах, выбежала за ворота, и голос ее зазвучал как золотой колокольчик:</w:t>
        <w:br/>
        <w:t>- Остановись, брат мой! Не ходи дальше - в этом доме тебя ждет несчастье!</w:t>
        <w:br/>
        <w:t>В эту минуту юноша понял, что милее девушки нет на всем белом свете. Он только глазами хлопал и удивлялся, что во дворце ракшаси живет не только птица молодости, но и такая красавица - а об этом как раз никто и словом не обмолвился.</w:t>
        <w:br/>
        <w:t>- Не могу я больше, сестричка, - отвечал он. - Я заблудился в лесу, долгий путь утомил меня. Позволь мне здесь переночевать, спрячь меня где-нибудь.</w:t>
        <w:br/>
        <w:t>- Боюсь я за тебя, брат мой, очень боюсь! - прошептала девушка. - Ведь это дворец могучей ракшаси, она меня сызмала воспитывает как родную дочь, и я должна ее слушаться как мать. Лучше уходи поскорее, она скоро уже должна вернуться. Если она тебя увидит, не быть тебе в живых.</w:t>
        <w:br/>
        <w:t>Но юноша уже привязал коня к дереву.</w:t>
        <w:br/>
        <w:t>- Долго я блуждал, пока, наконец, нашел этот дворец и девушку краше цветка лотоса и такую милую, что никакими словами не опишешь. Не пойду я отсюда никуда, если бы даже и пришлось мне расстаться с жизнью. И умереть мне будет легко, потому что ты будешь поблизости. Прошу тебя, спрячь меня где-нибудь!</w:t>
        <w:br/>
        <w:t>У девушки запылали щеки, она опустила голову и молча повела юношу во Дворец.</w:t>
        <w:br/>
        <w:t>- Иди на чердак, - сказала она юноше. - С этой минуты и до рассвета тебе нельзя будет проронить ни одного слова, иначе ракшаси услышит и найдет тебя. Когда взойдет солнце, она отправится по делам, а я приду к тебе. Спрячься как следует и не выходи, чтобы вокруг ни происходило!</w:t>
        <w:br/>
        <w:t>Как только солнышко спряталось за горизонтом, вернулась огромная великанша-ракшаси. Она, конечно же, сразу увидела привязанного к дереву коня.</w:t>
        <w:br/>
        <w:t>- Это чей конь? - еще издали крикнула она девушке. - Кто это еще сюда забрел?</w:t>
        <w:br/>
        <w:t>- Да никто, - отвечала ей приемная дочь. - Просто я увидела из окна этого одичавшего коня. Он бегал по лесу и кто его знает, куда девался его хозяин. Я поймала его и привела сюда, потому что мне хочется научиться ездить на коне.</w:t>
        <w:br/>
        <w:t>- Фу, как тут человечиной воняет! - проворчала великанша, войдя во дворец. - Кого это ты тут прячешь?</w:t>
        <w:br/>
        <w:t>- Никого! - отвечала девушка. - Просто ты весь день пробыла среди людей, вот и пропахла их потом.</w:t>
        <w:br/>
        <w:t>- Наверное, это так, - сказала ракшаси и пошла спать. Всю ночь она храпела так, что вдовий сын на чердаке от страха даже глаз не сомкнул - мерещилось ему, что великанша храпит совсем рядом. И вдруг он услышал пение птицы.</w:t>
        <w:br/>
        <w:t>Еще рассвет не наступил, а птица пропела уже четыре раза и своим мелодичным пением разбудила ракшаси.</w:t>
        <w:br/>
        <w:t>Не успело солнышко подняться, как великанша словно злой дух помчалась из дворца прочь, а девушка позвала юношу, подала на стол родниковую воду, мясо, рис, овощи, фрукты, мед и стала угощать его. Теперь они не боялись разговаривать и даже весело смеялись. Вдовий сын спросил как бы между прочим:</w:t>
        <w:br/>
        <w:t>- А что за птица пела у ракшаси в комнате?</w:t>
        <w:br/>
        <w:t>- Золотая птица молодости. Если хочешь, я покажу тебе ее.</w:t>
        <w:br/>
        <w:t>- Конечно, с удовольствием, - согласился юноша. - Я ведь в жизни не видал ни золотой птицы, ни птицы молодости.</w:t>
        <w:br/>
        <w:t>Как только девушка открыла дверь в комнату, вдовий сын ловко поймал птицу. Налюбоваться на нее было невозможно - глаза бирюзовые, рубиновые клюв и гребешок изнутри светились темным пламенем.</w:t>
        <w:br/>
        <w:t>- Не кричи, а то ракшаси вернется, - обратился он к девушке. - Я ведь пришел сюда за этой птицей, потому что пообещал царю принести ее.</w:t>
        <w:br/>
        <w:t>- Если хочешь, возьми ее, только не оставляй меня здесь одну. Великанша обязательно погубит меня, когда вечером не увидит птицы, - попросила девушка, и юноше снова показалось, что краше и милее ее нет никого на свете. Он взял ее за руку и повел к своему коню. Сели они на коня и помчались обратно в царскую столицу. Только проскакали через две горы и два дола, как ракшаси вернулась домой и обнаружила пропажу. Не мешкая ни минуты, она по воздуху пустилась в погоню.</w:t>
        <w:br/>
        <w:t>- Ой, ракшаси гонится за нами! - испуганно воскликнула девушка. Недолго думая, вдовий сын бросил через плечо камень и тут же между ними и великаншей встала гора, такая огромная, что ракшаси не могла перелететь через нее, а пока она карабкалась наверх, конь далеко унес юношу и девушку.</w:t>
        <w:br/>
        <w:t>Через некоторое время девушка опять вскрикнула:</w:t>
        <w:br/>
        <w:t>- Ой, она нас догоняет!</w:t>
        <w:br/>
        <w:t>Юноша вспомнил о подарке второго отшельника и бросил через плечо колючку. Перед великаншей сразу же выросла такая огромная гора колючего кустарника, что она опять не смогла перелететь через нее. Пока она обломала ветки и, вся исцарапанная, прокладывала себе дорогу, молодые люди были уже далеко.</w:t>
        <w:br/>
        <w:t>Но вот она запыхтела уже у самого конского хвоста и протянула руки к юноше.</w:t>
        <w:br/>
        <w:t>- Ой, она уже догнала нас! - в смертельном испуге воскликнула девушка.</w:t>
        <w:br/>
        <w:t>Не будь подарка самого старого отшельника, им и в самом деле пришлось</w:t>
        <w:br/>
        <w:t>бы очень плохо. Но как только юноша бросил через плечо уголек из кострища, перед великаншей встала стена огня. Пламя полыхало высоко, до самого неба, оно-то и спасло юношу и его возлюбленную. Больше их никто не преследовал, и они спокойно вернулись в родной город юноши. От мала до велика - все выбежали из домов, собрались на площади и не знали, чем восхищаться больше: отвагой ли юноши, золотой птицей или красотой девушки.</w:t>
        <w:br/>
        <w:t>Сам царь выслал им навстречу гонцов и чуть не подпрыгнул от радости, когда вдова передала ему подарок своего сына - птицу, которую он увидел во сне. Птице сразу насыпали золотого зерна, она захлопала крыльями, но не улетела, а просто уселась на золотой жердочке.</w:t>
        <w:br/>
        <w:t>После этого царь отдал обещанную седьмую часть своего государства вдовьему сыну, на радостях даже отвел земли побольше и приказал подарить ему столько золота, серебра и дорогих камней, что их получилась целая гора - да такая, что четыре самых могучих царских слона еле сдвинули ее с места.</w:t>
        <w:br/>
        <w:t xml:space="preserve">С тех пор царь до самой смерти был молод и весел и не знал, что такое болезни. Да и вдове с сыном и его молодой женой неплохо жилось в их собственном царстве. Так что жили все долго и счастливо. </w:t>
      </w:r>
    </w:p>
    <w:p>
      <w:pPr>
        <w:pStyle w:val="Style15"/>
        <w:jc w:val="center"/>
        <w:rPr/>
      </w:pPr>
      <w:r>
        <w:rPr>
          <w:b/>
          <w:bCs/>
        </w:rPr>
        <w:t>КАК КНЯЗЬ НАШЕЛ СЕДЬМУЮ ЦАРЕВНУ</w:t>
      </w:r>
      <w:r>
        <w:rPr/>
        <w:t xml:space="preserve"> </w:t>
      </w:r>
    </w:p>
    <w:p>
      <w:pPr>
        <w:pStyle w:val="Style15"/>
        <w:rPr/>
      </w:pPr>
      <w:r>
        <w:rPr/>
        <w:t>Когда-то в одном царстве на острове жил молодой красавец-князь, он очень любил ходить на охоту и в гости, и везде его встречали с радостью, потому что он умел интересно рассказывать разные истории, а пел так прекрасно, что даже птицы в лесу замолкали, услышав его голос.</w:t>
        <w:br/>
        <w:t>Однажды князь сел в лодку и отправился ловить рыбу. Клев был хороший, так что он поймал много рыбы и уже собрался возвращаться домой, как вдруг на него напали разбойники и обобрали его до нитки. А когда они узнали, кто он такой, то перепугались, что против них пошлют солдат. Разбойники избили князя, бросили на дно лодки, а лодку пустили вниз по течению. Быстрая стремнина понесла лодку в бушующее море, и пучина тотчас подхватила ее. На счастье, с берега лодку заметили две старушки.</w:t>
        <w:br/>
        <w:t>- Чур, лодка будет моя! - сказала одна.</w:t>
        <w:br/>
        <w:t>- А все, что мы в ней увидим - мое! - добавила другая.</w:t>
        <w:br/>
        <w:t>Мощная волна подкатила лодку к берегу, старушки багром вытащили ее из воды и увидели бедного князя, еле живого от тяжелых ран.</w:t>
        <w:br/>
        <w:t>С трудом вынесли они его на сушу, перевязали раны и накормили. День и ночь после этого женщины ухаживали за беспомощным юношей, и он, наконец, понемногу стал приходить в себя.</w:t>
        <w:br/>
        <w:t>- Кому нужен такой калека? - мучился князь. - Я ведь теперь буду всем в тягость, люди станут смеяться надо мной. Лучше бы мне было умереть!</w:t>
        <w:br/>
        <w:t>Старушки утешали его как могли, а князь еще больше страдал от того, что за ним так заботливо ухаживают две старые женщины, поэтому он не хотел дольше оставаться в их лачуге.</w:t>
        <w:br/>
        <w:t>Вскоре глашатаи объявили повсюду, что царь щедро вознаградит человека, который изловит воров, каждую ночь срывающих в его саду самые красивые цветы.</w:t>
        <w:br/>
        <w:t>- Эй, подойди-ка сюда! - позвал князь одного из глашатаев. - Передай царю, что я покараулю в его саду и поймаю вора. Пусть он прикажет перенести меня в садовый домик.</w:t>
        <w:br/>
        <w:t>- Тебя?! - рассмеялся глашатай. - Это ты-то, беспомощный калека, хочешь подкараулить воров? И как же ты собираешься это сделать?</w:t>
        <w:br/>
        <w:t>- Уж это моя забота, а не твоя! Твое дело передать царю мои слова, - наказал князь глашатаю.</w:t>
        <w:br/>
        <w:t>Царь очень удивился, услышав все это, но потом решил, что ничего плохого не случится, если калеку перенесут в его сад. Воры и так там такого натворили, что хуже уже и быть не могло.</w:t>
        <w:br/>
        <w:t>В конце концов слуги перенесли искалеченного князя в садовый домик, положили его на постель, но при этом они плотно закрыли дверь и оставили его в одиночестве - пусть, мол, как хочет, так и выкручивается. Князь сначала лежал молча, а потом стал петь все песни, которые знал и которые были так же прекрасны как нитка жемчуга на шее красивой женщины. И тут в сад пришли семь царевен из далекого горного царства. Девушки услышали дивное пение, тихонько подошли к домику, а когда князь допел песню, стали уговаривать его присоединиться к ним.</w:t>
        <w:br/>
        <w:t>- Не могу я выйти, меня не слушаются ни руки, ни ноги, - отвечал им князь. В эту минуту самая младшая царевна вспомнила, что у нее на руке</w:t>
        <w:br/>
        <w:t>- волшебное кольцо. Она семь раз повернула его вокруг пальца и сказала:</w:t>
        <w:br/>
        <w:t>- Хочу, чтобы у этого певца исцелились руки и ноги.</w:t>
        <w:br/>
        <w:t>Князь тут же вскочил на ноги и выбежал из домика. А царевны от испуга рассыпались в разные стороны как стая голубей, когда к ней подлетает хищная птица. Правда, князю улыбнулось счастье - ему удалось поймать за руку самую младшую царевну. Он снял с ее, руки перстень и отвел ее к двум бедным женщинам, которые о нем так заботились.</w:t>
        <w:br/>
        <w:t>- Берегите ее как зеницу ока! - попросил он их. - Я только сбегаю во дворец и приду за ней.</w:t>
        <w:br/>
        <w:t>Сказал он эти слова и исчез из глаз. Старушки окаменели от изумления, увидев калеку совершенно здоровым, да еще и красавицу-царевну рядом с ним.</w:t>
        <w:br/>
        <w:t>- Сиятельное величество! - поклонился князь царю. - Ночью я поймал воровок, больше они тебя не побеспокоят, и все цветы в саду отныне снова будут ласкать только твой взор. Прошу тебя обещанное вознаграждение передать двум женщинам в той лачуге, из которой меня вчера твои слуги перенесли в сад.</w:t>
        <w:br/>
        <w:t>- Ну что же, - недоверчиво покачал головой царь. - Только сначала ты мне должен привести сюда этих воровок.</w:t>
        <w:br/>
        <w:t>Князь побежал обратно, но там его ожидали лишь слезы обеих старушек.</w:t>
        <w:br/>
        <w:t>- Мы всего лишь на минутку упустили из виду царевну, чтобы приготовить ей еды повкуснее да принести воды попрохладней, а она вдруг исчезла - как сквозь землю провалилась!</w:t>
        <w:br/>
        <w:t>- Не плачьте, не горюйте! Лучше порадуйтесь за меня, что я выздоровел, - утешал их князь, и захотелось ему испытать чары волшебного кольца. Только то колечко ему и на мизинец не налезало, так что понапрасну он крутил и вертел его и так и эдак, просил его и умолял, сердился и приказывал исполнить желания. В конце концов он тяжело вздохнул, от всего сердца поблагодарил старушек за спасение и заботу, простился с ними и пошел искать прекрасную юную царевну.</w:t>
        <w:br/>
        <w:t>Долго бродил князь по всему государству. Где помог по хозяйству за горстку риса, где перенес купеческий товар на корабль за пару медяков, а о принцессе все ни слуху, ни духу.</w:t>
        <w:br/>
        <w:t>Однажды на рынке он заработал немного денег и увидел охотника, продающего поросяток дикого кабана. Поросятки жалобно визжали и плакали, князю их стало жалко, купил он их за половину заработанных денег и отпустил в лес. И услышал за собой голос:</w:t>
        <w:br/>
        <w:t>- Помни, что и мы тебе поможем, когда понадобится! - и старая кабаниха со своими поросятками скрылась в чаще.</w:t>
        <w:br/>
        <w:t>К вечеру, когда князь уже притомился, он увидел птичника, державшего в руках клетку с голубями. Бедные птицы хлопали крыльями и от тоски по свободе роняли перья, как слезы. Но помощи им ждать было неоткуда, вот князь и купил их за вторую половину своего заработка и, конечно, тут же и выпустил. Один из голубей закружился у него над головой и проворковал:</w:t>
        <w:br/>
        <w:t>- Придет беда, вспомни о нас - мы тебе тоже поможем!</w:t>
        <w:br/>
        <w:t>Близилась ночь, а у усталого и голодного князя не осталось даже ломаного гроша, чтобы заплатить хотя бы за самый жалкий ночлег. Шел он, шел и вдруг видит - на дереве к смоле прилипли светлячки и не могут, бедненькие, даже с места сдвинуться.</w:t>
        <w:br/>
        <w:t>- Подождите, мои хорошие, - сказал он им и всем до единого помог освободиться.</w:t>
        <w:br/>
        <w:t>Светлячки освещали ему дорогу до тех пор, пока не привели его к ореховой роще со спелыми орехами. Так он попал в горное царство и очутился на берегу большого озера. Огляделся он вокруг и увидел шесть девушек, набирающих воду в кувшины. Присмотрелся к ним получше - а это, оказывается, те самые сестры, что рвали цветы в царском саду, и только седьмой, самой красивой, нет среди них. Князь побыстрее от них спрятался, чтобы придумать как быть дальше и как найти младшую царевну.</w:t>
        <w:br/>
        <w:t>Потом он осторожно вышел из своего укрытия, поклонился царевнам и вежливо попросил:</w:t>
        <w:br/>
        <w:t>- Позвольте мне напиться?</w:t>
        <w:br/>
        <w:t>Старшая царевна подала ему полный кувшин чистой озерной воды, князь напился, умылся и бросил колечко младшей царевны в кувшин старшей ее сестры. Девушки пошли домой, а князь за ними следом. Шесть сестер вошли в царский дворец и юный князь тоже.</w:t>
        <w:br/>
        <w:t>- Ты кто такой и что тебе нужно? - остановила его стража.</w:t>
        <w:br/>
        <w:t>- Я пришел к царю с жалобой и хочу ему все рассказать с глазу на глаз.</w:t>
        <w:br/>
        <w:t>Слуги провели его к могучему владыке горного царства. Князь низко</w:t>
        <w:br/>
        <w:t>поклонился, но царь встретил его неприветливо.</w:t>
        <w:br/>
        <w:t>- Говори, что тебе нужно! - сказал он строгим голосом.</w:t>
        <w:br/>
        <w:t>- У меня был редкостный перстень, и я его очень любил. Сегодня на берегу озера я встретил шесть царевен и одна из них украла у меня мой перстень.</w:t>
        <w:br/>
        <w:t>- Приведите сюда моих дочерей! - приказал царь и стал при этом мрачнее тучи.</w:t>
        <w:br/>
        <w:t>- Мы ничего ни у кого не брали! - вскричали царевны в один голос. - Мы дали тебе напиться из кувшина и не прикасались к твоему имуществу!</w:t>
        <w:br/>
        <w:t>- Вылейте воду из кувшинов и вы найдете там мой перстень!</w:t>
        <w:br/>
        <w:t>И в самом деле, из одного из шести кувшинов выпало волшебное колечко.</w:t>
        <w:br/>
        <w:t>- Как?! - громовым голосом вскричал царь. - Ты смеешь утверждать, что мои дочери у тебя что-то украли?! Да ведь это же колечко моей младшей дочери! За такую неслыханную дерзость я сгною тебя в самой страшной из темниц!</w:t>
        <w:br/>
        <w:t>- Прости меня, о царь царей, но это кольцо лишь когда-то было кольцом твоей младшей дочери, - смело отвечал ему князь. - Она сама оставила его в моей руке, когда я вел ее из царского сада в лачугу на берегу реки. И я пришел просить тебя дать мне это кольцо вместе с рукой твоей дочери.</w:t>
        <w:br/>
        <w:t>Царю понравился смелый юноша, он немного успокоился и сказал:</w:t>
        <w:br/>
        <w:t>- Мы еще посмотрим, станет ли моя дочь твоей женой. Ни за что, ни про что тебе моим зятем стать не удастся! Сегодня иди отдыхай, а завтра увидим, чего ты стоишь.</w:t>
        <w:br/>
        <w:t>Наутро сам владыка царства привел жениха на огромное поле, на котором как раз созрел сладкий картофель.</w:t>
        <w:br/>
        <w:t>- Так вот, сын мой. Если хочешь, чтобы моя дочь стала твоей женой, до заката солнца выкопай все до единого клубня и сложи все аккуратно для просушки. И если я найду в земле хоть одну картофелину, не бывать тебе моим зятем.</w:t>
        <w:br/>
        <w:t>Юный князь вздохнул, огляделся вокруг, но даже конца поля не увидел.</w:t>
        <w:br/>
        <w:t>- Если мне не помогут кабанихины поросята, прогонят меня отсюда с позором! - подумал он и не поверил собственным глазам: поле так и закишело дикими кабанчиками. Они быстро-быстро перерыли всю землю своими пятачками и все сладкие картофелины до единой сложили на поле такими аккуратными рядами, что глаз радовался. Когда работа была окончена, князь не знал, как отблагодарить своих помощников.</w:t>
        <w:br/>
        <w:t>- Ну молодец! - похвалил царь будущего зятя. Вечером они посидели, поговорили, а наутро жениха опять ждала работа.</w:t>
        <w:br/>
        <w:t>- Там, с другой стороны от дворца, мои люди посеяли горчицу, семена ее уже созрели, так что собери их все до заката дня, а потом уж и породнимся, - сказал король и удалился во дворец.</w:t>
        <w:br/>
        <w:t>- Птицы мои милые, если вы мне не поможете, прогонят меня отсюда с позором! - вздохнул князь про себя. И тут ему показалось, что на горчичное поле слетелись птицы со всего острова. Солнце еще не достигло зенита, а семена уже так и сыпались во все мешки и мешочки, в закрома и короба, какие только нашлись во дворце.</w:t>
        <w:br/>
        <w:t>- Ну, сын мой, вижу я, что ты и впрямь настоящий мужчина! - опять похвалил царь будущего зятя. - Выбирай из моих дочерей ту, какая тебе нравится, и я отдам ее тебе в жены при условии, что ты ее узнаешь среди остальных.</w:t>
        <w:br/>
        <w:t>После ужина царь проводил юношу в комнату, в которой было темнее, чем в лесу в безлунную ночь.</w:t>
        <w:br/>
        <w:t>- Выбери себе жену и приведи ее ко мне - с той минуты она будет твоей!</w:t>
        <w:br/>
        <w:t>Бедный князь в этой темени не мог разглядеть даже кончика собственного</w:t>
        <w:br/>
        <w:t>носа, не говоря уже о том, чтобы среди притаившихся в комнате сестер отличить свою избранницу. Но он вовремя вспомнил о светлячках - и вот они уже светились в темной комнате как огоньки, и князь сразу узнал самую младшую из царских дочерей, взял ее за руку и повел к отцу. И царь воскликнул счастливым голосом:</w:t>
        <w:br/>
        <w:t>- Ты тот самый зять, которого мне давно уже напророчили в преемники, и именно тебя должны были найти мои дочери в далеком царском саду!</w:t>
        <w:br/>
        <w:t xml:space="preserve">После этого царь выдал за князя свою младшую дочь, уступил ему трон из львиной шкуры и повелел раскрыть над ним белый зонтик. С той поры все жили долго и счастливо, и повелителем горного царства был юный прекрасный князь. </w:t>
      </w:r>
    </w:p>
    <w:p>
      <w:pPr>
        <w:pStyle w:val="Style15"/>
        <w:jc w:val="center"/>
        <w:rPr/>
      </w:pPr>
      <w:r>
        <w:rPr>
          <w:b/>
          <w:bCs/>
        </w:rPr>
        <w:t>МАТАЛАНА - ЦАРСКИЙ СЫН</w:t>
      </w:r>
      <w:r>
        <w:rPr/>
        <w:t xml:space="preserve"> </w:t>
      </w:r>
    </w:p>
    <w:p>
      <w:pPr>
        <w:pStyle w:val="Style15"/>
        <w:rPr/>
      </w:pPr>
      <w:r>
        <w:rPr/>
        <w:t>Жил-был однажды царь, были у него жена и сын. И жили бы они счастливо, если бы повелитель не был таким вспыльчивым. Однажды из-за какого-то пустяка он так разгневался, что выгнал жену вместе с сыном из дворца. Опозоренная царица вернулась к своей семье и была очень несчастлива, потому что люди смеялись над ней и в глаза, и за глаза.</w:t>
        <w:br/>
        <w:t>Когда царевич Маталана вырос, он узнал, что их царь - это его отец, и несмотря на то, что у него в казне полным-полно золота и серебра, царевичу и матери приходится жить в нищете. Юноша очень легко научился всему, что должен делать, знать и уметь царский сын - несчастная мать еще надеялась, что он принесет ей много радости. Но юноша поклялся отомстить отцу и взялся за такое ремесло, какое честному человеку не к лицу, а бедная мать из-за этого чуть не поседела. Представьте себе, что он выучился воровать и очень скоро в городе никто не мог превзойти его в этом искусстве. Стоило Маталане увидеть что-нибудь днем, как ночью он это обязательно выкрадывал. Царь приказал изловить его, окружил дворцы стражей, на дорогах расставил солдат, но все было напрасно - Маталана жил себе припеваючи на свободе и прославился как вождь разбойников, а воровал он только царское имущество, и дела у него шли прекрасно.</w:t>
        <w:br/>
        <w:t>Царь просто кипел от злости, потому что разбойник всегда оказывался хитрее стражи, не удивительно, что он то и дело грозился:</w:t>
        <w:br/>
        <w:t>- Пусть только поймают этого негодяя и приведут ко мне! Я прикажу заковать его в колоду и поставить на площади у позорного столба. Живым он от меня не уйдет!</w:t>
        <w:br/>
        <w:t>Повелел он привести плотника и приказал ему из самого твердого дерева срубить тяжелую колоду и приделать к ней тяжелый-претяжелый, крепкий-прекрепкий замок.</w:t>
        <w:br/>
        <w:t>Маталана, конечно, прослышал о приказе своего отца и, когда плотник уже срубил колоду из самого твердого дерева, какое нашлось в царстве и прибил к ней тяжелый замок, отправился к нему под видом продавца гребней из очень красивых черепашьих панцирей. Два мастера поговорили о том, о сем, плотник выбрал для себя один гребень и, пока они торговались, Маталана спросил между прочим:</w:t>
        <w:br/>
        <w:t>- Над чем это ты трудишься, брат мой ?</w:t>
        <w:br/>
        <w:t>- Да вот, по приказу царя делаю тяжелую колоду для злодея, который его все время обворовывает. И должна она быть такой крепкой, чтобы вор из нее не вырвался живым.</w:t>
        <w:br/>
        <w:t>Маталана сделал вид, что очень удивился:</w:t>
        <w:br/>
        <w:t>- Брат мой, я в жизни не видел ничего подобного! Покажи мне, ради всего святого, крепка ли на самом деле эта колода и вправду ли злодей не сможет освободиться от нее - ведь говорят, что он очень ловкий человек.</w:t>
        <w:br/>
        <w:t>Плотник открыл замок и сам сунул ноги в колоду. Тут к нему подскочил Маталана, быстро повернул ключ, положил его к себе в карман и сказал на прощанье:</w:t>
        <w:br/>
        <w:t>- Эй ты, колодник! Ты, верно, позабыл поговорку: не рой яму другому, сам в нее попадешь!</w:t>
        <w:br/>
        <w:t>Забрал он свою корзину с гребнями и исчез - как сквозь землю провалился.</w:t>
        <w:br/>
        <w:t>Наутро сам царь в окружении стражи остановился около мастерской плотника, так как собственными глазами пожелал взглянуть на колоду и проверить, готова ли она. И что же он увидел?! Сам мастер-плотник сидит закованный в колоду и взывает о помощи.</w:t>
        <w:br/>
        <w:t>- Что тут случилось? - спросил изумленный царь, и вконец измученный плотник с грехом пополам рассказал о продавце гребней и о том, что тот с ним сделал.</w:t>
        <w:br/>
        <w:t>- Ну-ну, хватит тебе жаловаться. Как вижу, ты и вправду сделал замечательную колоду для этого разбойного вора.</w:t>
        <w:br/>
        <w:t>- Да еще бы! Только освободите меня поскорее! - простонал плотник, и царской страже пришлось изрубить замечательную колоду топорами, потому что ключей от замка, конечно, не нашли.</w:t>
        <w:br/>
        <w:t>На следующий вечер Маталана прохаживался около прачечной, где стирали белье и одежду для царского семейства. Улучив момент, он схватил царское платье, бегом припустился к ближайшему озеру и принялся полоскать его в воде. Стиральщик, у которого Маталана украл платье, заметил его и обрадовался случаю. "Как хорошо, что я не потерял голову от страха, когда он у меня из-под рук выхватил царское платье! - подумал он. - Теперь меня не только не накажут, но еще и вознаградят за то, что я укажу, где находится вор". И он послал слугу сказать царю, где он найдет Маталану.</w:t>
        <w:br/>
        <w:t>Царь, не мешкая, вскочил на коня и с отрядом солдат помчался к озеру, чтобы самому взять живым мерзкого вора, каждый день выставляющего его на посмешище. Маталана еще издалека заметил приближающуюся погоню и чуть не лопнул со смеху, увидев, какое многочисленное войско собирается воевать с ним одним. Улучив момент, он бросил в воду перевернутый котелок и громко крикнул:</w:t>
        <w:br/>
        <w:t>- Вот он, о наш повелитель! Злодей-вор сидит в озере, видно только его макушку. Сюда, скорее сюда!</w:t>
        <w:br/>
        <w:t>Царь попался на удочку и в этот раз. Он сбросил с себя одежду и кинулся в озеро. А Маталане только это и надо было - он поскорее натянул на себя царское платье, сел на коня и стал созывать солдат:</w:t>
        <w:br/>
        <w:t>- Вот он, негодяй! Ловите его, ловите! В озере он!</w:t>
        <w:br/>
        <w:t>Солдаты попрыгали в воду, вытащили царя на берег, в темноте они его даже хорошенько не разглядели, намяли ему как следует бока, связали и потащили в тюрьму. Лишь во дворце стало ясно, кого они поймали. Ну и досталось же всем, просто страх!</w:t>
        <w:br/>
        <w:t>Царя после этой драки охватил такой гнев, что он был готов отдать половину своих владений тому, кто привел бы к нему во дворец связанного по рукам и ногам Маталану. Он еще раз удвоил стражу вокруг дворцов и садов, разослал по всему городу шпионов и пообещал отдать часть царства, три мешка золота и три мешка жемчуга тому, кто поймает Маталану.</w:t>
        <w:br/>
        <w:t>Маталана долго смеялся, а потом решил еще раз как следует проучить царя и навсегда после этого уйти вместе с матерью из отцовского государства. Он велел своим дружкам шепнуть доносчикам, что знаменитый вор по ночам часто прячется в домике поблизости от царского дворца и что ему во всем помогают красивая девушка и ее отец, живущие в этом домике.</w:t>
        <w:br/>
        <w:t>Царю этого оказалось достаточно - он решил, что уж на этот раз обязательно сам поймает мерзавца, приносящего ему столько мучений. Маталана же только руки потирал от удовольствия, видя, что царь опять попался в ловушку. Переодевшись на этот раз в красильщика и набрав полную корзину синих, красных, золотистых, зеленых тканей, он снова отправился к королевской прачечной. Стиральщик не узнал его и пообещал сразу же выстирать и выгладить все ткани. Пока стиральщик был занят делом, Маталана вынул из плетенки свежие пирожки, съел штук пять и попросил воды, чтобы утолить жажду.</w:t>
        <w:br/>
        <w:t>- А что это у тебя за пирожки? Я таких в жизни не видел даже, - с завистью сказал стиральщик.</w:t>
        <w:br/>
        <w:t>- Как же так, брат мой? Неужели ты не ходишь собирать пирожки с трех высоких пальм около нашего ручья? Ну так хотя бы попробуй, какие они вкусные и сладкие - так и таят во рту. Я нарвал их совсем недавно, и там их осталось предостаточно.</w:t>
        <w:br/>
        <w:t>Стиральщик раскрыл рот от удивления, потом поскорее удалился от "красильщика", отдыхавшего в холодке, перешел вброд ручей, влез на самую высокую пальму и - представьте себе, на самом деле нашел среди ее листьев много-много вкусных пирожков - недаром Маталана с самого утра их развешивал на благородном дереве. Так и получилось, что пока лакомка набрал полную корзину пирожков, да пока слез с пальмы, да пока вернулся назад, Маталана успел как следует припрятать царское платье, а потом принялся терпеливо ждать, пока стиральщик уложит в его корзину все выстиранные и выглаженные ткани. После этого он пошел на рынок и из выкриков глашатаев узнал, какую цену назначил царь за его голову.</w:t>
        <w:br/>
        <w:t>- Передай царю, что не пройдет и трех недель, как я изловлю этого разбойника! - сказал Маталана глашатаю, и тот поспешил проводить его прямиком во дворец.</w:t>
        <w:br/>
        <w:t>Во дворце Маталана низко поклонился своему отцу, который даже и не подозревал, кого он видит перед собой, и обратился к нему со следующими словами:</w:t>
        <w:br/>
        <w:t>- О самый могучий из повелителей! Я знаю, где бывает Маталана и в течение трех недель выдам тебе его. Знаю я, правда, и то, что напрасно ты посылаешь против него свое войско - этот вор настолько хитер, что всякий раз заранее чувствует, когда за ним гонятся. Если бы ты почаще стал переодеваться в одежду купцов и приходить в дом, что рядом с домом, куда захаживает Маталана, все привыкли бы к тебе и даже этот самый хитрый из хитрецов перестал бы обращать на тебя внимание. А уж после этого я подам тебе знак, ты, как лев, ворвешься в тот дом и обязательно схватишь Маталану. Я же всегда буду поблизости от тебя.</w:t>
        <w:br/>
        <w:t>Царю очень понравились слова красильщика, тем более, что давно уже не было слышно о разбоях хитрого вора. Вот он и стал под видом купца как можно чаще приходить в дом рядом со своим дворцом. Много раз красильщик сопровождал своего отца в этот дом, да еще и бегал к соседям справиться, не было ли у них Маталаны. Но о разбойном воре не было ни слуху, ни духу.</w:t>
        <w:br/>
        <w:t>Пошла уже третья неделя с тех пор, как Маталана жил себе припеваючи во дворце своего родителя, когда наконец наступила темная-темная и очень тихая ночь. Царь под видом купца развлекался в указанном Маталаной доме, а сам он между тем укладывал во дворце в мешки сокровища своего отца. Спрятав все в надежное место, Маталана - уже в который раз - вырядился в царские одежды, которые он припрятал, пока стиральщик собирал с пальмы пирожки, сел на коня и скомандовал:</w:t>
        <w:br/>
        <w:t>- За мной!</w:t>
        <w:br/>
        <w:t>Прискакал Маталана к дому, в котором веселился царь в купеческой одежде и сказал повелительно:</w:t>
        <w:br/>
        <w:t>- Вот он, вор-разбойник Маталана, что сидит в одежде купца! Возьмите его и закуйте в колоду!</w:t>
        <w:br/>
        <w:t>Солдаты бросились в дом, а Маталана исчез в черноте ночи. Незадачливый царь до утра просидел в колоде, выслушивая насмешки солдат, и очень страдал. Лишь на рассвете начальник стражи узнал его и освободил. Царю было так стыдно, что он долго еще не выходил из этого проклятого дома.</w:t>
        <w:br/>
        <w:t xml:space="preserve">А Маталана в ту же самую ночь ушел вместе с матерью в соседнее царство. На отцовские сокровища он построил великолепный дом и окружил свою мать царской роскошью. С тех пор он честно торговал и повсюду о нем говорили как о самом уважаемом в городе купце. </w:t>
      </w:r>
    </w:p>
    <w:p>
      <w:pPr>
        <w:pStyle w:val="Style15"/>
        <w:jc w:val="center"/>
        <w:rPr/>
      </w:pPr>
      <w:r>
        <w:rPr>
          <w:b/>
          <w:bCs/>
        </w:rPr>
        <w:t>ЗАКЛЮЧИТЕЛЬНОЕ СЛОВО</w:t>
      </w:r>
      <w:r>
        <w:rPr/>
        <w:t xml:space="preserve"> </w:t>
      </w:r>
    </w:p>
    <w:p>
      <w:pPr>
        <w:pStyle w:val="Style15"/>
        <w:rPr/>
      </w:pPr>
      <w:r>
        <w:rPr/>
        <w:t>Да, дети, давным-давно, в счастливые часы перед закатом солнца со всего острова к Илангору сходились лучшие рассказчики. Многие годы приходили они в этот дворец, потому что жизнь в нем текла счастливо и спокойно, и ценили там слово мудреца и слово поэта.</w:t>
        <w:br/>
        <w:t>Пока жил на свете Илангор, его дети и внуки, под их крышей всегда находилось достаточно угощения и места для отдыха любого из гостей. А из их рассказов всегда можно было узнать о том, что, где и когда приключилось на белом свете. Началось это в молодости Илангора и продолжалось до самой его старости. Илангор сумел зажечь светильник, на огонек которого со всех сторон стекались люди, чтобы услышать друг от друга доброе слово.</w:t>
        <w:br/>
        <w:t>Великое множество книг написали мудрецы об историях, которые по вечерам рассказывали гости во дворце Илангора. Иной раз люди в водовороте жизни забывают о них, но со временем они все равно возрождаются в сердцах тех из них, кто с любовью и удовольствием слушает рассказы мудрецов.</w:t>
        <w:br/>
        <w:t xml:space="preserve">Из этого бесконечного многообразия историй, в те часы, когда солнышко уходило спать, родилась книжка, которую вы прочитали. </w:t>
      </w:r>
    </w:p>
    <w:p>
      <w:pPr>
        <w:pStyle w:val="Style15"/>
        <w:spacing w:before="280" w:after="280"/>
        <w:jc w:val="center"/>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44:00Z</dcterms:created>
  <dc:creator>polpot</dc:creator>
  <dc:description/>
  <dc:language>en-US</dc:language>
  <cp:lastModifiedBy>polpot</cp:lastModifiedBy>
  <dcterms:modified xsi:type="dcterms:W3CDTF">2008-06-11T10:46:00Z</dcterms:modified>
  <cp:revision>3</cp:revision>
  <dc:subject/>
  <dc:title>Сказки острова Ланка</dc:title>
</cp:coreProperties>
</file>