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Сказки острова Ланка. </w:t>
      </w:r>
    </w:p>
    <w:p>
      <w:pPr>
        <w:pStyle w:val="Style15"/>
        <w:jc w:val="center"/>
        <w:rPr/>
      </w:pPr>
      <w:r>
        <w:rPr>
          <w:b/>
          <w:bCs/>
          <w:u w:val="single"/>
        </w:rPr>
        <w:t>ПОВЕСТИ О ПРЕКРАСНЫХ ДЕВУШКАХ</w:t>
      </w:r>
      <w:r>
        <w:rPr>
          <w:u w:val="single"/>
        </w:rPr>
        <w:t xml:space="preserve"> </w:t>
      </w:r>
    </w:p>
    <w:p>
      <w:pPr>
        <w:pStyle w:val="Normal"/>
        <w:jc w:val="center"/>
        <w:rPr>
          <w:b/>
          <w:b/>
          <w:bCs/>
          <w:u w:val="single"/>
        </w:rPr>
      </w:pPr>
      <w:r>
        <w:rPr>
          <w:b/>
          <w:bCs/>
          <w:u w:val="single"/>
        </w:rPr>
      </w:r>
    </w:p>
    <w:p>
      <w:pPr>
        <w:pStyle w:val="Style15"/>
        <w:jc w:val="center"/>
        <w:rPr/>
      </w:pPr>
      <w:r>
        <w:rPr>
          <w:b/>
          <w:bCs/>
        </w:rPr>
        <w:t>ПОВЕСТИ О ПРЕКРАСНЫХ ДЕВУШКАХ</w:t>
      </w:r>
      <w:r>
        <w:rPr/>
        <w:t xml:space="preserve"> </w:t>
      </w:r>
    </w:p>
    <w:p>
      <w:pPr>
        <w:pStyle w:val="Style15"/>
        <w:rPr/>
      </w:pPr>
      <w:r>
        <w:rPr/>
        <w:t>Многие из друзей князя Илангора и представить себе не могли его без многочисленных гостей. Но никогда еще не собиралось там столько народу, как на свадьбе старшей дочери Илангора.</w:t>
        <w:br/>
        <w:t>Вечером, когда повеял легкий ветерок и освежил пришедших на свадьбу гостей, юная невеста подошла со склоненной головой к своему отцу, чтобы он сам соединил ее руку с рукой прекрасного и мужественного юноши, которого ее семья давно выбрала ей в мужья.</w:t>
        <w:br/>
        <w:t>Четыре года юный принц прожил на княжеском дворе, лучшие учителя обучали его понимать книжные науки, поэты и певцы учили его своему искусству, от отважных воинов он учился лихо скакать на коне и владеть оружием, а от охотников - добывать любого зверя. Князя Илангора он полюбил как родного отца. Но с тех пор, как однажды принц увидел его дочь, сердце его переполнилось любовью, а глаза повсюду искали только ее. И вот со временем во дворце стали готовиться к свадьбе.</w:t>
        <w:br/>
        <w:t>Сначала вычислили счастливый день и час, когда жених и невеста должны были разорвать нить, которой связал их руки князь Илангор. После этого, по древнему обычаю, оба они очень осторожно взяли в руки заранее приготовленные блюда с рисом и подали их друг другу так, чтобы не просыпалось ни одно зернышко.</w:t>
        <w:br/>
        <w:t>- Желаю тебе долгой-долгой жизни! - шепнула юная жена своему мужу.</w:t>
        <w:br/>
        <w:t>- И тебе долгой жизни! - звонко отвечал ей юный принц.</w:t>
        <w:br/>
        <w:t>- Живите долго и счастливо! - пожелал молодым князь, и голос у него дрогнул от волнения.</w:t>
        <w:br/>
        <w:t>И тут зазвучала музыка, закружились в танце прекрасные танцовщицы, веселились все - и стар и млад. Гостей угощали изысканными яствами и напитками, дичью, вареной и жареной рыбой, цыплятами, приготовленными всеми возможными способами, сладостями и печеньем, обсыпанным душистой корицей и гвоздикой и, конечно же, пальмовым соком и чудесными фруктами.</w:t>
        <w:br/>
        <w:t>Луна купалась во всех прудах и озерах, полыхали костры и ярко горели все свечи и лампы, а певцы и поэты воспевали верную любовь.</w:t>
        <w:br/>
        <w:t xml:space="preserve">И до самого утра не стихали рассказы о прекрасных девушках, подобных нежным цветкам лотоса. </w:t>
      </w:r>
    </w:p>
    <w:p>
      <w:pPr>
        <w:pStyle w:val="Style15"/>
        <w:jc w:val="center"/>
        <w:rPr/>
      </w:pPr>
      <w:r>
        <w:rPr>
          <w:b/>
          <w:bCs/>
        </w:rPr>
        <w:t>О ЦАРЕВНЕ, ЖИВШЕЙ В ПЕЩЕРЕ</w:t>
      </w:r>
      <w:r>
        <w:rPr/>
        <w:t xml:space="preserve"> </w:t>
      </w:r>
    </w:p>
    <w:p>
      <w:pPr>
        <w:pStyle w:val="Style15"/>
        <w:rPr/>
      </w:pPr>
      <w:r>
        <w:rPr/>
        <w:t>Когда-то, теперь уже никто и не помнит когда, случилось так, что один гордый раджа отослал свою жену с двумя маленькими дочерьми обратно к ее отцу и женился во второй раз на дочери могущественного царя царей.</w:t>
        <w:br/>
        <w:t>На изгнанную царицу с дочерьми, которых сопровождало всего несколько воинов, напали разбойники, перебили верную охрану, а несчастную женщину обобрали до нитки. С большим трудом удалось ей сохранить жизнь себе и своим девочкам и спрятаться в пещере поблизости. Там она и осталась жить, добывая семье на пропитание лишь то, что росло в лесу, и плела циновки, чтобы было на чем спать. Так что приходилось ей очень тяжело.</w:t>
        <w:br/>
        <w:t>Шли годы, и девочки превратились в необыкновенных красавиц. Только старшая стала злобной и гордой как отец, а младшая - такой же скромной и милой как мать.</w:t>
        <w:br/>
        <w:t>Однажды покинутая мужем царица встретила в лесу раненую слониху со слоненком. Она обмыла бедной слонихе раны отваром из малины, напоила слоненка молоком кокосовых орехов и заботилась о них до тех пор, пока слониха вновь не встала на ноги и не присоединилась к своему стаду.</w:t>
        <w:br/>
        <w:t>И вот однажды утром, когда бывшая царица набирала воды из колодца, ей послышался тихий голос:</w:t>
        <w:br/>
        <w:t>- Не бойся, я тебе ничего плохого не сделаю. Я пришла отблагодарить тебя за слониху и ее детеныша. Я - владычица этого леса и приду к тебе на помощь в любую минуту. Стоит тебе или твоим дочерям только позвать любого из диких слонов, и они тотчас же догадаются, что надо сделать.</w:t>
        <w:br/>
        <w:t>С тех пор царице с дочками жилось в лесу очень хорошо - на каждом шагу они находили орехи, различные плоды и дикий рис, а рыба, казалось, сама шла им в руки. Так и жили они вдали от людей, но нужды у них ни в чем не было.</w:t>
        <w:br/>
        <w:t>Но вот в один из дней разыгралась страшная гроза, деревья гнулись под ветром, тучи низвергали ливни. Один из царских погонщиков слонов заблудился и случайно наткнулся на пещеру, в которой жила отвергнутая мужем царица с красавицами-дочерьми. Увидев их, он сначала ужасно испугался, решив, что это - демоницы, которые наверняка погубят его. Погонщик быстро укрылся за выступом скалы и затаил дыхание так, что ни мать, ни дочери не заметили его. И хотя он вскоре понял из их разговоров, что в пещере ему ничего не грозит, он постарался оставаться незамеченным.</w:t>
        <w:br/>
        <w:t>Когда буря улеглась, погонщик поспешил вернуться в город и велел сказать царю, что у него есть для него важная новость.</w:t>
        <w:br/>
        <w:t>- Милостивый повелитель, - склонился он перед государем до самой земли. - Сегодня в пещере я видел двух девушек, прекрасных как сказочный сон. Походка их грациозна как у лучших из танцовщиц, волосы - как черная ночь, а глаза сверкают как драгоценные каменья. И прости меня за смелые слова, о повелитель, - но не найдется на свете ни одной царевны, которая могла бы сравниться с ними красотой.</w:t>
        <w:br/>
        <w:t>Слова погонщика слонов услышал младший брат царя и тут же приказал:</w:t>
        <w:br/>
        <w:t>- Завтра же ты отведешь нас в пещеру! Если все, что ты говоришь - правда, то ты будешь щедро вознагражден.</w:t>
        <w:br/>
        <w:t>Солнце еще не успело взойти, как царь со своим братом отправились на слонах в лесную чащу. Погонщик указывал им путь к тем скалам, где он скрывался накануне.</w:t>
        <w:br/>
        <w:t>Царица еще до рассвета ушла в лес собирать плоды и коренья, и девушки, оставшись одни, очень испугались, увидев перед своей пещерой незнакомых мужчин. От страха даже крик не вырвался из их уст.</w:t>
        <w:br/>
        <w:t>Старшая из сестер, наконец, все же решилась робко взглянуть на царя, и она увидела его драгоценные украшения, перстни, золотые браслеты и редкостную нитку жемчуга, которую носили только великие владыки. Глаза ее загорелись от восторга. Девушка склонилась перед царем и сказала, опустив глаза:</w:t>
        <w:br/>
        <w:t>- Я пойду с тобой на край света, если ты пожелаешь!</w:t>
        <w:br/>
        <w:t>А младшая сестра, как только опомнилась от испуга, отбежала от пещеры и громко позвала:</w:t>
        <w:br/>
        <w:t>- Мама! Мамочка, помоги нам!</w:t>
        <w:br/>
        <w:t>Но тут к ней подскочил младший брат царя и зажал ей рот рукой:</w:t>
        <w:br/>
        <w:t>- Тише, не кричи, солнышко мое! Теперь ты моя. Не бойся, тебе со мной будет так хорошо, как никогда тебе раньше не было! - шептал он ей и с помощью погонщика усадил ее на слона.</w:t>
        <w:br/>
        <w:t>У бедной девушки от ужаса в глазах все потемнело, и с этой минуты она уже не помнила, что с ней было дальше.</w:t>
        <w:br/>
        <w:t>Невозможно передать отчаяние царицы, когда она увидела у входа в пещеру только вытоптанную траву, но не нашла там дочерей. И звала она, и искала их повсюду и наконец отправилась по следам слонов. Шла она долго, ничего перед собой от горя и слез не видя, как вдруг явился перед ней огромный дикий слон.</w:t>
        <w:br/>
        <w:t>- Друг мой, слон! Помоги мне! Не знаешь ли ты, где мои дочери?</w:t>
        <w:br/>
        <w:t>- Знаю, матушка, знаю. Иди по следам царских слонов и придешь к колодцу. Там ты увидишь старшую дочь. А потом твои глаза сами приведут тебя к младшей. Только не забудь обо мне, когда найдешь ее.</w:t>
        <w:br/>
        <w:t>Несчастная царица поблагодарила слона и поспешила за дочерьми. Сначала она бежала бегом, потом шла, а дальше уже, еле живая, ползла на коленях, пока не увидела колодец, около которого отдыхала старшая дочь вместе с царем.</w:t>
        <w:br/>
        <w:t>- Воды! - простонала мать. - Дайте мне хоть чуточку воды!</w:t>
        <w:br/>
        <w:t>- Уходи! Нет здесь воды для нищих! - прикрикнул на нее царь, а старшая дочь промолчала. Она даже не взглянула на мать, не подала ей воды и ни единым словом не заступилась за не, когда царь прогнал ее.</w:t>
        <w:br/>
        <w:t>Горько заплакала царица и из последних сил добралась она до второго колодца, у которого отдыхала ее младшая дочь. Увидев мать, та сразу же бросилась ей навстречу, обняла ее и, приговаривая: "Мамочка моя родная!" - усадила мать на мягкую траву, отерла ей лицо мокрым платком, подала ей прохладной воды. Тут брат царя воскликнул в гневе:</w:t>
        <w:br/>
        <w:t>- Убирайся отсюда! - и оттолкнул женщину, а царевне приказал снова садиться на слона. Но вдруг в лесной чаще затрубили дикие слоны, и вожак слоновьего стада первым напал на укравшего девушку раджу и его дружину.</w:t>
        <w:br/>
        <w:t>- Друг мой, слон! Помоги! - снова воскликнула мать.</w:t>
        <w:br/>
        <w:t>Дикие слоны разогнали царскую дружину и спасли царицу и ее младшую дочь от похитителей.</w:t>
        <w:br/>
        <w:t>Когда все утихло, вожак слоновьего стада ушел в чащу и чуть ли не каждую минуту возвращался оттуда то с корзинкой жемчужных украшений для волос, то с ожерельями, браслетами и другими драгоценностями, принес он царице и монеты - золотые и серебряные - чтобы мать с дочерью вернулись к людям не последними нищенками. Потом он проводил их до безопасной дороги к большому городу в соседнем государстве.</w:t>
        <w:br/>
        <w:t>Боязливо шли мать с дочерью по незнакомой им стране. В город они пришли в счастливый час - как раз заходило солнце. И с этой минуты от них ушли все несчастья, преследовавшие их так долго.</w:t>
        <w:br/>
        <w:t>Дорога привела их к царскому летнему дворцу, окруженному благоухающим садом, а там их приютила жена главного царского слуги, потому что очень уж ей понравилась царевна. Она накормила мать с дочерью, искупала их в горячей воде, а на следующее утро купила для них в городе красивую материю на платье.</w:t>
        <w:br/>
        <w:t>Вечером главный слуга приготовил своему повелителю благовонную ванну и осмелился обратиться к нему:</w:t>
        <w:br/>
        <w:t>- О милостивый господин мой! Вчера вечером моя жена приютила двух бедняжек, которые убежали из леса и были совсем без сил. Обе они очень устали от долгого пути и страданий, платья на них были изорваны сучьями и колючками. Но, когда они искупались, причесались и оделись в новые платья, то преобразились до неузнаваемости. И превратились из убогих нищенок в благородных женщин, которых видимо постигло несчастье. А моя жена, - когда ей старшая из этих женщин давала деньги на новые платья, заметила, что у них с собой оказались невиданной красоты жемчуга, золото и другие драгоценности. Как прикажешь нам поступить, о повелитель?</w:t>
        <w:br/>
        <w:t>- Завтра же приведешь ко мне этих женщин!</w:t>
        <w:br/>
        <w:t>Магараджа был юным, прекрасным собой и мудрым повелителем огромной страны. И когда слуга привел к нему мать и дочь, он обратился к матери с такими словами:</w:t>
        <w:br/>
        <w:t>- Я пока еще не знаю, о госпожа, что тебя привело в мою страну, но позволь мне от всей души приветствовать тебя!</w:t>
        <w:br/>
        <w:t>С той минуты царица с дочерью уже не покидали дворца. Повелитель приютившей их страны, узнав о том, что довелось им пережить, приказал отвести им самые лучшие покои во дворце, заботился о них, а через некоторое время пригласил своих друзей, чтобы отпраздновать счастливое появление в его дворце будущей царицы.</w:t>
        <w:br/>
        <w:t xml:space="preserve">Вскоре правитель женился на царевне из лесной пещеры, и зажили они в счастии и согласии, а вместе с ними, окруженная любовью и уважением, жила и мать младшей дочери. И счастье матери было бы полным если бы в один из дней до нее не дошла весть о том, что бесчестный магараджа, похитивший старшую дочь из пещеры, выгнал ее из дома как нищенку, и с тех пор о ней никто ничего не слышал. Зато о государстве, в котором жила младшая дочь, ходили по свету лишь самые добрые вести и многие посещали его, чтобы собственными глазами убедиться, какие там царят счастье и покой. </w:t>
      </w:r>
    </w:p>
    <w:p>
      <w:pPr>
        <w:pStyle w:val="Style15"/>
        <w:jc w:val="center"/>
        <w:rPr/>
      </w:pPr>
      <w:r>
        <w:rPr>
          <w:b/>
          <w:bCs/>
        </w:rPr>
        <w:t>О ЦАРЕВНЕ КРАСИВОЙ И МУДРОЙ</w:t>
      </w:r>
      <w:r>
        <w:rPr/>
        <w:t xml:space="preserve"> </w:t>
      </w:r>
    </w:p>
    <w:p>
      <w:pPr>
        <w:pStyle w:val="Style15"/>
        <w:rPr/>
      </w:pPr>
      <w:r>
        <w:rPr/>
        <w:t>Некогда в одном государстве правил могучий повелитель, и была у него единственная дочь. Красоты она была такой, что хватило бы и на семь писаных красавиц, а ее необычайный ум не раз одерживал победу над мудростью всеведущих мудрецов. Поэтому отец отдал ее в обучение к самым лучшим учителям в своих владениях. Когда царевна подросла, повелитель приказал объявить, что он отдаст ее в жены только за такого царевича, который принесет ей в подарок столько золота и драгоценностей, сколько смогут увезти пять самых сильных его слонов.</w:t>
        <w:br/>
        <w:t>Много прекрасных юношей просили руки царевны, но, когда они начинали укладывать золото, серебро и другие драгоценности на спины царских слонов, то принесенного ими всегда оказывалось мало, и они, сгорая от стыда, быстро уходили прочь, чтобы не подвергаться еще и насмешкам.</w:t>
        <w:br/>
        <w:t>Слух о царевне дошел и до старшего из семи сыновей великого царя, и он сказал себе: "Если она и вправду такая красивая и умная, как о ней рассказывают, никакой другой мне и не нужно." Долго он ломал голову, как бы заполучить прекрасную царевну, а потом надел на себя купеческие одежды, взял с собой немного товаров и отправился в город, чтобы убедиться во всем собственными глазами, и разложил прямо перед царским дворцом разные бусы, ожерелья, серьги и браслеты. Подружки царевны сразу же заметили его и велели показать весь товар. Пока они рассматривали украшения, царевичу улыбнулось счастье и он краешком глаза увидел царевну, услышал ее голос, звонкий как тысяча серебряных колокольчиков и с той минуты понял, что ни одну другую девушку на свете он уже не сможет полюбить. Продав подешевле украшения, он поспешил вернуться домой и стал покорно просить магараджу:</w:t>
        <w:br/>
        <w:t>- Милостивый отец мой и повелитель! Дайте мне столько золота, серебра и драгоценностей, сколько смогли бы поднять пять самых сильных слонов. Если я не получу этого, у вас не останется старшего сына, потому что я умру от печали.</w:t>
        <w:br/>
        <w:t>- Это еще почему?! - воскликнул царь.</w:t>
        <w:br/>
        <w:t>И сын рассказал ему, как он увидел в соседнем государстве царевну прекраснее луны в полнолуние, подвижную и веселую, как птичка на рассвете.</w:t>
        <w:br/>
        <w:t>Что отцу оставалось делать? Долго он прикидывал и так и этак, но увидев, что сын и вправду заболел от горя, приказал нагрузить пять самых сильных слонов редчайшими драгоценностями из своей сокровищницы. Сын поблагодарил отца, простился с матерью и братьями и на следующее же утро отправился в соседнюю державную столицу.</w:t>
        <w:br/>
        <w:t>Караван благополучно добрался до города, и сердце царевича уже воспарило птицей от радости. Однако, когда во дворце стали взвешивать привезенные дары, выяснилось, что сундуки и корзины, набитые драгоценностями - слишком легкая ноша для слонов отца прекрасной красавицы. Отчаявшись, царевич готов был рвать на себе волосы, но вовремя сообразил, что можно ведь продать своих слонов! И в самом деле, серебро, которое он за них выручил, добавило веса драгоценностям, и - так как царские слоны уже падали под тяжестью груза - перед ним открылись ворота дворца и сам магараджа встретил его с распростертыми объятиями. Царевне очень понравился ее будущий муж, так что остальным женихам пришлось удалиться ни с чем.</w:t>
        <w:br/>
        <w:t>- Ну уж нет! - в гневе подумал один из отвергнутых. - Я заполучу ее не добром, так злом! - и с этой минуты дни и ночи он только и делал, что придумывал, как бы похитить красавицу. Об отвергнутых женихах, однако, все сразу позабыли и весь город радовался, что царевна выходит замуж за достойного ее юношу.</w:t>
        <w:br/>
        <w:t>Некоторое время молодые счастливо прожили в царском дворце, но по прошествии нескольких месяцев царевич попросил старого магараджу отпустить его с молодой женой на его родину, так как уже настало время привести супругу в родной дом. С тяжелым сердцем проводил царь молодых в путь и отправил с ними многочисленную охрану. В пути сначала все радовало путников и они были очень веселы. Но вдруг началась страшная буря - ветер выворачивал деревья с корнями, разлившаяся река размыла дорогу, стража в испуге разбежалась, а царевич с женой спаслись от гибели просто чудом.</w:t>
        <w:br/>
        <w:t>Когда буря наконец стихла, юные супруги оказались в чаще совсем одни. Долго они еще звали на помощь разбежавшуюся стражу, блуждали по лесу и решили было, что они так и погибнут без помощи, но тут солнышко засияло над их головами, лес поредел и они вышли на широкую дорогу. Из последних сил добрели они до неизвестного города, умылись и немного поели. У царевича осталось всего две серебряные монеты, а у царевны - только ожерелье, браслеты и украшения в волосах. Все деньги и редкостные драгоценности, которые были уложены в сундуки и корзины и погружены на слонов, потерялись во время бури.</w:t>
        <w:br/>
        <w:t>- Не бойся ничего, любезный муж мой! Не печалься, я сумею заработать нам на жизнь. И как только мы накопим немного денег, то присоединимся к какому-нибудь каравану и вернемся домой. Может, уже и мой отец услышал о беде, приключившейся с нами, и послал людей, чтобы разыскать нас, и тогда мы будем спасены, - утешала царевна своего несчастного мужа. - Купи мне только побольше разноцветной пряжи, и ни о чем не беспокойся.</w:t>
        <w:br/>
        <w:t>Из купленной мужем пряжи царевна связала шаль, легкую как ветерок и всю усеянную цветами - как весенний лужок. После этого она послала мужа на базар с условием, что он продаст эту шаль только тому купцу, который торгует тонкими тканями и шалями. Царевич получил много денег, потому что шаль была необыкновенной красоты, и купил на них еще больше цветной пряжи, как наказывала ему жена. Днями и ночами вывязывала царевна платки и шали - одно изделие краше другого и вкладывала в них всю свою любовь к родине и тоску по ней, все свое искусство и ловкость своих рук. Очень скоро она заработала столько денег, что они с мужем смогли снять маленький домик и одеться как солидные ремесленники.</w:t>
        <w:br/>
        <w:t>- Ну вот, муж мой любимый, совсем скоро мы снова сможем отправиться в путь, - подбадривала царевна своего супруга, который очень тосковал в чужом городе.</w:t>
        <w:br/>
        <w:t>Но вот однажды шаль, связанную царевной, увидел молодой раджа</w:t>
        <w:br/>
        <w:t>- отвергнутый когда-то ею жених. Он долго не мог отвести восхищенного взгляда от этой шали - ведь в его стране ни одна женщина, даже царского рода, не носила таких нарядов. Поэтому он тут же спросил у купца, откуда у него все это.</w:t>
        <w:br/>
        <w:t>- Раз в неделю мне все это приносит один красивый молодой перекупщик, и думается мне, что он не из нашего города.</w:t>
        <w:br/>
        <w:t>- И когда же он придет снова? - стал расспрашивать раджа.</w:t>
        <w:br/>
        <w:t>- Я ожидаю его послезавтра, - отвечал купец.</w:t>
        <w:br/>
        <w:t>И на третий день молодой князь уже в нетерпении поджидал прихода царевича. Кровь в нем так вскипела от зависти и злобы, когда он увидел мужа своей возлюбленной, но он сумел скрыть свои чувства и приветливо обратился к царевичу:</w:t>
        <w:br/>
        <w:t>- Прости меня, любезный, откуда у тебя такие прекрасные шали? Ведьмы у себя таких никогда не видели.</w:t>
        <w:br/>
        <w:t>Царевич не таясь, рассказал что все это - дело искусных рук его жены. А раджа так и подскочил от радости, узнав, что прекрасная царевна уже не живет в отцовском дворце и что судьба привела ее в чужой город, где она никого не знает.</w:t>
        <w:br/>
        <w:t>- Мне нужно пятнадцать таких шалей, - сказал раджа, - и поскорее.</w:t>
        <w:br/>
        <w:t>- Я дам тебе задаток, а через месяц приду за шалями. Если они будут такими же прекрасными как эти, то я щедро заплачу за них.</w:t>
        <w:br/>
        <w:t>Потом князь вознаградил купца за удачную сделку и, вернувшись в свой дворец, был готов перевернуть в нем все вверх ногами, лишь бы царевне там понравилось. Царевна же тем временем работала, не поднимая головы, а ее муж готовил все необходимое в дорогу домой. Так что для всех троих месяц пролетел как один миг.</w:t>
        <w:br/>
        <w:t>Накануне договоренного срока вечером раджа пришел за шалями. Принцесса не узнала его, и он принялся расхваливать ее шали и щедро заплатил за них. В конце концов он попросился к ним на ночлег, и супруги охотно согласились. Царевна приготовила вкусный ужин, напекла сладких пирожков. Раджа же незаметно добавил в напитки снадобья, от которого каждый засыпал таким крепким сном, что не просыпался, даже если бы у него над ухом из пушки стреляли. И, конечно, чтобы не заснуть самому, он незаметно выливал свое питье на землю.</w:t>
        <w:br/>
        <w:t>Раджа наконец дождался своего часа - как только супруги заснули, слуги поспешили перенести царевну в его дворец, а он чуть в пляс не пустился от радости, что ему привалило такое счастье: ведь теперь у него была красавица-царевна, да и все его богатство осталось при нем.</w:t>
        <w:br/>
        <w:t>Но ликование раджи было преждевременным. Во дворце его ждал приказ царя немедленно выступить в поход против врага. Опечалился раджа, повздыхал, но делать было нечего, пора было созывать воинов и готовиться в путь. Дворцовой охране он приказал:</w:t>
        <w:br/>
        <w:t>- С этой минуты госпожой здесь будет молодая царевна. Берегите ее пуще глаза и не позволяйте ей выходить в город. Пусть живет во дворце и гуляет по саду и больше нигде!</w:t>
        <w:br/>
        <w:t>Только к полудню очнулся царевич от крепкого сна. Отчаяние и страх охватили его, когда он не нашел в доме своей жены. Подождав немного, царевич бегом кинулся в город и исходил его вдоль и поперек. Пока он блуждал, из высокого дворцового окна его увидела плачущая царевна. Она показала его служанке, быстро написала записку своему возлюбленному мужу и приказала девушке:</w:t>
        <w:br/>
        <w:t>- Беги скорее к моему господину и отдай ему эту записку. Я вижу, он ищет меня. Только смотри, чтобы стража тебя не поймала, а то плохо нам придется!</w:t>
        <w:br/>
        <w:t>Служанка долго шла за царевичем, делая вид, что она идет по городу просто за покупками, но наконец ей удалось незаметно отдать ему записку.</w:t>
        <w:br/>
        <w:t>- О господин, - тихонько сказала она ему. - Моя госпожа передает вам привет и просит, чтобы вы прочитали эту записку только тогда, когда останетесь совсем один в безопасном месте.</w:t>
        <w:br/>
        <w:t>Изумленный царевич хотел расспросить служанку поподробнее, но она тут же затерялась в толпе. Так что ему не оставалось ничего другого, как послушаться совета и отыскать безлюдное и безопасное место. Чуть ли ни бегом отправился он за город, чтобы без соглядатаев прочитать записку жены. Голова его была еще затуманена, а царевна писала записку впопыхах, так что он с трудом разобрал слова: "Мой любимый! Жди меня сегодня ночью около сада раджи, в самом темном месте. Мы вместе убежим в соседнюю страну, потому что князь держит меня в плену в своем дворце," - вполголоса прочитал царевич.</w:t>
        <w:br/>
        <w:t>Под кустом в это время отдыхал дровосек, который срезал для корзинщиков прутья. Услышав произнесенные слова, он обрадовался не меньше самого раджи. С этого момента он не спускал с царевича глаз и крался за ним как тень до того самого места - темного уголка в саду. Царевич присел в укромном месте, а дровосек принялся караулить свое счастье. И тут, к несчастью, беднягу царевича снова одолел сон, он на минутку закрыл глаза и тут же заснул как убитый.</w:t>
        <w:br/>
        <w:t>Отдохнувший днем дровосек ближе к полуночи увидел, что к нему приближается женщина, а когда она была совсем уже близко, подхватил ее на руки, вынес из сада и уже не отпускал ее. В темноте царевна не разобрала, что это вовсе не ее муж. Стараясь не шуметь, они вместе бежали по узенькой тропинке, пока наконец, еле переводя дыхание, не остановились на полянке, залитой лунным светом. Царевна окаменела от ужаса.</w:t>
        <w:br/>
        <w:t>- Тихо, тихо, моя милая! - заговорил с ней дровосек. - Как видишь, ты в моей власти и так мне нравишься, что я хочу взять тебя в жены. Напрасно ты противишься, будет лучше, если ты пойдешь за меня по-хорошему. А откажешь мне, так найдется работа моему топорику! - стал он запугивать царевну, видя, что она ищет, куда бы убежать.</w:t>
        <w:br/>
        <w:t>- Будь по-твоему, - вздохнула царевна. - Я выйду за тебя замуж, но только тогда, когда ты подчинишься обычаям, которые в моей стране соблюдаются испокон века.</w:t>
        <w:br/>
        <w:t>- Говори же, какие там у вас обычаи, - проворчал дровосек.</w:t>
        <w:br/>
        <w:t>- Так слушай же: жених и невеста становятся друг против друга, и их привязывают к столбам шелковыми нитями. Потом они должны посмотреть в глаза друг другу и произнести торжественную клятву в том, что они хотят жить как муж и жена в любви и согласии. Только после этого их руки соединяют навеки. В этой чаще нет шелковых нитей, нам вместо них послужат лианы. А также здесь нет никого, кто мог бы привязать нас к столбам, поэтому сначала привяжи к дереву ты меня, а потом я тебя привяжу.</w:t>
        <w:br/>
        <w:t>Дровосек согласился и, когда он привязал принцессу к дереву, она посмотрела ему в глаза и сказала своим звонким голосом:</w:t>
        <w:br/>
        <w:t>- Привязанная в лесной чаще к дереву, обещаю, что стану твоей женой, как только ты отведешь меня в город.</w:t>
        <w:br/>
        <w:t>Потом принцесса привязала дровосека к дереву, тщательно закрепила все узлы, чтобы он не сразу сумел освободиться, и крикнула на прощанье:</w:t>
        <w:br/>
        <w:t>- А теперь я иду искать своего мужа. Лучше умереть в этой чаще, чем идти с тобой в город! - и исчезла из виду.</w:t>
        <w:br/>
        <w:t>Царевна отошла еще совсем недалеко, как повстречались ей два охотника.</w:t>
        <w:br/>
        <w:t>- Пойдем с нами., красивая девушка! - сказали они ей и загородили дорогу.</w:t>
        <w:br/>
        <w:t>- Я пойду, но только с одним из вас, - отвечала царевна, оправившись от испуга. - Я пойду с тем, кто окажется более ловким. Выпустите каждый по две стрелы, да побыстрее, я хочу видеть, чьи стрелы улетят дальше.</w:t>
        <w:br/>
        <w:t>Оба охотника оказались и вправду очень ловкими - их стрелы улетели очень далеко. Пока они побежали посмотреть, кому же из них повезло, царевна исчезла как дым.</w:t>
        <w:br/>
        <w:t>Уже близился полдень, когда измученную молодую женщину увидел купец, отправлявшийся в соседний город.</w:t>
        <w:br/>
        <w:t>- Стой, красавица! - крикнул он. - В жизни я не видал женщины красивей. Идем со мной, и ты никогда об этом не пожалеешь. Я украшу тебя всеми драгоценностями, какие найдутся у городского ювелира, а торговать мы вместе будем. С твоей помощью я быстро разбогатею - ведь все покупатели станут приходить подивиться на твою красоту.</w:t>
        <w:br/>
        <w:t>Царевна согласилась, но шла с купцом только до тех пор, пока в полдень его не сморила усталость. Когда он заснул в тени дерева, она быстро переоделась в мужское платье и пошла дальше. Счастье наконец улыбнулось ей, еще в тот же вечер она добралась до города, направилась прямо к царскому дворцу и велела доложить о ней повелителю.</w:t>
        <w:br/>
        <w:t>- О повелитель, я учитель и пришел сюда из третьего от тебя государства, где учил царских детей. Позволь мне и у тебя заняться тем же!</w:t>
        <w:br/>
        <w:t>Учитель с первого взгляда понравился магарадже и он приказал позвать не только своего сына, но и его лучшего друга и сам послушал, как молодой учитель ведет урок с юношами. А увидев, как красиво он пишет стихи на пальмовых листьях, сразу оставил учителя во дворце, велел переодеть его в новое платье, стал кормить его за своим столом и доверил ему воспитание юных друзей. Но никто во дворце и не догадывался, что новый учитель - женщина.</w:t>
        <w:br/>
        <w:t>- Если ты научишь моего сына и его друга писать так, как пишешь сам, они станут гордостью любого царского двора, - сказал, однажды магараджа милостиво. - Ведь такие стихи увенчивают славой любого повелителя.</w:t>
        <w:br/>
        <w:t>Все складывалось удачно лишь до поры до времени, ибо однажды ученики заметили, что их учитель - прекрасная молодая женщина, прекраснее всех красавиц мира, и что она просто скрывает себя под мужской одеждой. Царевна услышала, как они о ней перешептывались и поняла, что ей нужно поторопиться, если она хочет целой и невредимой ускользнуть из дворца магараджи. На этот раз она переоделась в одно из платьев царского сына, наняла погонщика, села на слона и очутилась в далекой стране.</w:t>
        <w:br/>
        <w:t>У повелителя той богатой страны была тогда только одна забота - как бы выдать замуж свою красавицу дочь. Женихов-то у нее было как звезд на небе, только вот вся беда была в том, что когда-то отец пообещал ей, что выдаст ее за того, кого она сама полюбит. А теперь, когда дочь была уже на выданьи, царь с ног сбился в поисках подходящего мужа, так как ей никто не нравился. Один, видите ли, был слишком высок, другой - слишком низок, третий - уж больно худой, а четвертый - слишком толстый; то ей кто-то казался слишком старым, то слишком молодым - короче говоря, в любом женихе она находила к чему придраться.</w:t>
        <w:br/>
        <w:t>Ну и конечно же, когда царевна, переодетая в мужское платье, въехала на слоне в столицу и проезжала мимо дворца, царская дочь выглянула из окна посмотреть, что делается на дворцовой площади и в эту минуту увидела того, о ком мечтала всю жизнь. Он был и высок и строен, и гибок как тростинка, лицо его было прекрасно, но глаза выражали печаль. Девушка бегом бросилась в царские покои к отцу и еще в дверях воскликнула:</w:t>
        <w:br/>
        <w:t>- Отец! Повелитель мой! Я увидела юношу, и он мне так понравился, что я согласна быть его женой!</w:t>
        <w:br/>
        <w:t>Царь тут же повелел своим визирям пригласить гостя во дворец и приветствовать его со всеми почестями. Когда гость отдохнул после утомительного пути и обильной трапезы, царь призвал к себе его и свою дочь и сказал строго:</w:t>
        <w:br/>
        <w:t>- Я уже достаточно намучился из-за обещания, что выдам тебя только за того, кто тебе понравится. Мне это уже надоело, так что говори, дочь моя, сразу - выйдешь ты замуж на этот раз?</w:t>
        <w:br/>
        <w:t>- О да, отец мой, с любовью и удовольствием!</w:t>
        <w:br/>
        <w:t>Но тут магараджа заметил, что гость стал белее стены и даже рот открыл, будто хотел что-то сказать. Поэтому повелитель властно остановил его:</w:t>
        <w:br/>
        <w:t>- Если ты сегодня же отдашь руку моей дочери, по всей стране я повелю считать тебя моим сыном. Ты не пожалеешь, если станешь моим зятем. Но если ты не возьмешь в жены мою дочь, то будешь осужден на верную смерть за оскорбление царя и моей единственной дочери. Если тебе дорога твоя голова, подай руку моей дочери!</w:t>
        <w:br/>
        <w:t>Что было делать бедной царевне? Страх сковал ей уста, и после стольких несчастий, приключившихся с нею, она не осмелилась рассказать всю правду.</w:t>
        <w:br/>
        <w:t>И через минуту помчались во все края земли гонцы созывать гостей на свадебный пир.</w:t>
        <w:br/>
        <w:t>Только поздно ночью отважилась царевна признаться во всем государевой дочери.</w:t>
        <w:br/>
        <w:t>- Милая сестра моя, помоги мне, не выдай нашей тайны ни одной душе на свете! - умоляла царевна и рассказала о всех своих несчастьях.</w:t>
        <w:br/>
        <w:t>Царскую дочь так тронула судьба царевны, что она охотно согласилась ей помочь. Утром магараджа посадил молодого зятя на львиный трон, повелел раскрыть над ним белый зонт и тем самым отдал ему половину царства. Новый повелитель велел приготовить в трапезной зале богатое угощение, а также вылепить из воска свою точную копию и одеть ее в женское платье. Затем повязал восковой статуе на голову свой шелковый платок - как когда-то это было в родном доме, и велел поставить ее так, чтобы ее мог видеть любой из вошедших в залу. Потом молодой царь повелел объявить, что в течение целой недели каждый, кто придет во дворец, будет желанным гостем. Людей во дворец набилось видимо-невидимо, все ели и пили вволю. И ничего удивительного не было в том, что по всему государству вскорости начали рассказывать о щедрости молодого царя и о необыкновенной красоте восковой женщины в трапезном зале дворца.</w:t>
        <w:br/>
        <w:t>А молодой царь повсюду расставил слуг и строго-настрого им приказал приводить к нему каждого, кто хотя бы пальцем дотронется до восковой статуи. Вскоре слуги привели двух охотников и купца, а потом и раджу, возвращавшегося домой после двух кровавых битв в неприятельской стране; после них привели дровосека с топором, ну и, конечно, двух друзей - сына царя и его приятеля из соседнего государства. Все они дотронулись до статуи из воска. С каждым днем молодой царь все больше и больше печалился и наконец стал совсем неразговорчивым. Прошло много времени, как вдруг однажды стража привела какого-то оборванца, который, как люди говорили, бегал по всему городу и расспрашивал всех о такой же царевне, как та, что вылеплена из воска. И представьте себе, молодой царь вдруг поднялся на ноги, глубоко поклонился нищему и обнял его.</w:t>
        <w:br/>
        <w:t>- О муж мой возлюбленный! Сколько же мне пришлось из-за тебя выстрадать!</w:t>
        <w:br/>
        <w:t>- Какое счастье, что я нашел тебя! - слезы радости навернулись на глаза нищему.</w:t>
        <w:br/>
        <w:t>После этого молодой "царь" быстро рассудил виновность и невиновность мужчин, которых по его приказанию привели во дворец слуги.</w:t>
        <w:br/>
        <w:t>- Раджа, - обратился "он" к похитителю. - За твою вину перед моим господином и передо мной нужно было бы тебя наказать по всей строгости. Но я прощаю тебя, потому что ты храбро воевал с врагами. Возвращайся с миром домой! Но если хоть раз еще попадешься мне на глаза, я отдам тебя в руки палача!</w:t>
        <w:br/>
        <w:t>Затем молодой "царь" велел продержать всю ночь в темнице дровосека, а на утро следующего дня его изгнали из страны. Охотников отпустили со строгим наказом никогда больше не тревожить людей на дорогах, а купцу возместили убытки за его платье. Своего ученика - красивого юного царевича, бывший "учитель" женил на милой царевне, верной своей помощнице, а его друга - чтобы им не пришлось расставаться - обвенчал с подружкой царевны.</w:t>
        <w:br/>
        <w:t xml:space="preserve">Наконец молодой "царь" сбросил мужскую одежду и вновь превратился в прекрасную царевну. Весь царский двор от изумления чуть не попадал на землю, и долго еще люди только и говорили, что о мудрой царевне, которая после этого долго и счастливо жила со своим мужем и своей добротой и мудростью прославилась на весь остров. </w:t>
      </w:r>
    </w:p>
    <w:p>
      <w:pPr>
        <w:pStyle w:val="Style15"/>
        <w:jc w:val="center"/>
        <w:rPr/>
      </w:pPr>
      <w:r>
        <w:rPr>
          <w:b/>
          <w:bCs/>
        </w:rPr>
        <w:t>ДЕВУШКА, СОТКАННАЯ ИЗ ЛУННОГО СВЕТА</w:t>
      </w:r>
      <w:r>
        <w:rPr/>
        <w:t xml:space="preserve"> </w:t>
      </w:r>
    </w:p>
    <w:p>
      <w:pPr>
        <w:pStyle w:val="Style15"/>
        <w:rPr/>
      </w:pPr>
      <w:r>
        <w:rPr/>
        <w:t>Жил когда-то на свете один состоятельный человек, и была у него единственная дочь. С тех пор как умерла его жена, девушке пришлось самой заботиться о хозяйстве: содержать в порядке дом, стирать и готовить, ткать и шить. И отец и дочь были трудолюбивыми, жили неплохо, а дочь кроме того была большая мастерица развлечь отца веселыми рассказами.</w:t>
        <w:br/>
        <w:t>- Я выдам тебя замуж только за того, кто сможет сравниться с тобой умом, - не раз говорил ей отец.</w:t>
        <w:br/>
        <w:t>Женихов у девушки было много, но ни один из них не казался отцу подходящим мужем для его умной и веселой дочери. Однажды он пошел пахать, дочь приготовила ему обед, положила еду в глиняный горшок и пошла к отцу в поле.</w:t>
        <w:br/>
        <w:t>Шла она по тропинке вдоль ручья, напевая песенку, и тут ее увидел молодой раджа. Он как раз решил отдохнуть и искупаться, поэтому на нем не было ни украшений, ни символов власти. Девушка, с легкой походкой,.. подобная летящей бабочке, очень понравилась ему и понял он, что это именно та красавица, к которой так стремилось его сердце. Ее лицо светилось среди листвы как серебряная луна на ночном небе, и юноша просто не мог отвести от нее глаз. Долго он не решался заговорить с девушкой, но наконец отважился:</w:t>
        <w:br/>
        <w:t>- Я заблудился в лесу, а до города еще наверное далеко. Очень тебя прошу, дай мне горсточку риса.</w:t>
        <w:br/>
        <w:t>- С удовольствием! Я как раз несу обед отцу в поле, он, конечно, тоже проголодался - ведь с самого утра он на пашне. Вот я и сварила рису, так что и тебе могу дать немного. Потом можешь подождать меня в нашем доме, когда вернусь, я приготовлю свежую пищу.</w:t>
        <w:br/>
        <w:t>Девушка сорвала два свежих листа с дерева, присела на траве, положила в листья немного риса и угостила незнакомца. После этого она заспешила к отцу.</w:t>
        <w:br/>
        <w:t>- Посмотри, наш дом вон там, в конце деревни, с правой стороны. Там ты меня и подождешь.</w:t>
        <w:br/>
        <w:t>- А ты скоро вернешься?</w:t>
        <w:br/>
        <w:t>Девушка подняла голову, посмотрела на темно-синее небо на горизонте и только после этого ответила:</w:t>
        <w:br/>
        <w:t>- Если придет, то не приду, а если нет - то приду.</w:t>
        <w:br/>
        <w:t>Раджа растерянно посмотрел на девушку. А она уже устраивала поудобнее горшок с рисом на голове.</w:t>
        <w:br/>
        <w:t>- Ты хотела сказать, что задержишься, если ручей переполнится бурными водами с гор. А если вода не придет, то ты вернешься быстро, да?</w:t>
        <w:br/>
        <w:t>Девушка молча кивнула и уже совсем было собралась отправиться в путь.</w:t>
        <w:br/>
        <w:t xml:space="preserve">- Скажи мне, пожалуйста, по какой тропинке ты возвращаешься домой? </w:t>
        <w:br/>
        <w:t>Она, даже не обернувшись, молча подняла руки, распустила свои длинные</w:t>
        <w:br/>
        <w:t>волосы, ветер подхватил их как черную шаль - и быстрым шагом направилась к рисовому полю.</w:t>
        <w:br/>
        <w:t>Раджа осмотрелся повнимательнее и в самом начале деревни увидел пальму, с которой свисали длинные волокна - совсем как распущенные волосы.</w:t>
        <w:br/>
        <w:t>- Так ты ходишь мимо той пальмы? - крикнул он вслед девушке и отправился к замеченному им дереву.</w:t>
        <w:br/>
        <w:t>Девушка пришла в поле, покормила отца обедом, принесла ему свежей воды из ближайшего родника и поспешила домой. Молодой раджа в нетерпении поджидал ее, а когда увидел, то ему показалось, что все вокруг осветилось сиянием. Пока готовился ужин, домой вернулся отец, так что они посидели на крылечке, отдыхая, перебрасываясь шутками, поговорили о том, о сем. И радже так было хорошо, как никогда в жизни. Ему даже и домой-то возвращаться не хотелось. Наконец он решился спросить у отца - не отдаст ли он ему свою дочь в жены.</w:t>
        <w:br/>
        <w:t>- Да отдал бы я тебе ее, какие могут быть возражения, но нам ведь надо знать, как примет ее твоя семья.</w:t>
        <w:br/>
        <w:t>- Хорошо. Пойдем со мной, и ты сам убедишься! - воскликнул раджа, горя нетерпением.</w:t>
        <w:br/>
        <w:t>На следующее утро юноша вместе с девушкой и ее отцом отправились во дворец. Шли они мимо полей созревающего риса, и отец девушки показал на них:</w:t>
        <w:br/>
        <w:t>- Посмотри-ка, этот созревающий рис - наш!</w:t>
        <w:br/>
        <w:t>- Прекрасный рис, просто замечательный! - похвалил раджа. - Сразу видно, что у вас будут хорошие запасы, раз весь рис еще на корню, а не съеден наполовину.</w:t>
        <w:br/>
        <w:t>Отец нахмурился, не поняв странных слов дочериного жениха, подумал немного и проворчал:</w:t>
        <w:br/>
        <w:t>- Я не из тех хозяев, что влезают в долги в счет будущего урожая. Деньги я беру только из полного сундука!</w:t>
        <w:br/>
        <w:t>Тут молодой раджа просиял:</w:t>
        <w:br/>
        <w:t>- Извини меня за мои слова! Теперь я знаю точно, что ничто нас не сможет разлучить с твоей дочерью - ведь от тебя она унаследовала мудрость и осторожность. Я знаю точно, что моя матушка встретит ее как самую лучшую из невест.</w:t>
        <w:br/>
        <w:t>Шли они не торопясь, так что в город, где жил молодой раджа, пришли уже поздно вечером.</w:t>
        <w:br/>
        <w:t>- Вот мы и дома! - радостно воскликнул юноша и поскорее хотел отвести их прямо во дворец. Но перед входом отец девушки остановился и не захотел идти дальше:</w:t>
        <w:br/>
        <w:t>- Мы подождем тут, в сторонке. И войдем в твой дом только тогда, когда нас пригласит твоя матушка.</w:t>
        <w:br/>
        <w:t>Молодой раджа бегом побежал к своей матери и бросился перед ней на колени:</w:t>
        <w:br/>
        <w:t>- Я вернулся с девушкой, с которой не сравнится ни одна раджиния. Она не только прекрасна, но и умна, да и руки у нее золотые. Мудрость ее отца намного превышает мудрость лучших советников во дворце раджи, но он мне сказал, что наши руки он соединит только в том случае, если ты сама выйдешь и пригласишь его во дворец. Если же ты этого не сделаешь, для него это будет плохой приметой. Он не согласится на наш союз, и я потеряю свое счастье.</w:t>
        <w:br/>
        <w:t>Мать молча смотрела на сына, потом вздохнула и вышла из дворца. А на дворе уже была непроглядная ночь и вокруг - ни души. И только поодаль из открытых дверей одного строения лился свет. Раджиния пошла на свет и увидела девичье лицо, сияющее как луна на небе среди неисчислимых звезд.</w:t>
        <w:br/>
        <w:t xml:space="preserve">Теперь уже мать точно знала, что это лучшее знамение для счастья ее сына - такое сияние исходит только от разумных и нежных девушек. - Пойдемте во дворец, мы очень рады вам! - пригласила раджиния гостей и поклонилась невестке как дочери царского рода. С тех пор все они жили вместе в радости и согласии. </w:t>
      </w:r>
    </w:p>
    <w:p>
      <w:pPr>
        <w:pStyle w:val="Style15"/>
        <w:jc w:val="center"/>
        <w:rPr/>
      </w:pPr>
      <w:r>
        <w:rPr>
          <w:b/>
          <w:bCs/>
        </w:rPr>
        <w:t>О ПЕЧАЛЬНОЙ ЦАРЕВНЕ И ДЕРЕВЯННОМ ПАВЛИНЕ</w:t>
      </w:r>
      <w:r>
        <w:rPr/>
        <w:t xml:space="preserve"> </w:t>
      </w:r>
    </w:p>
    <w:p>
      <w:pPr>
        <w:pStyle w:val="Style15"/>
        <w:rPr/>
      </w:pPr>
      <w:r>
        <w:rPr/>
        <w:t>Когда-то очень давно жили в одном городе добрые соседи - плотник и резчик. Оба они были прославленными мастерами своего дела: плотник строил дома и дворцы, вытесывал для них красивые колонны, а резчик вырезал из стволов пальм красивую посуду и разных зверюшек. Слоники из редкого темного дерева очень нравились богатым купцам, торговавшим в городе, и они увозили их на кораблях продавать по всему миру, так что у резчика всегда было много работы и жил он припеваючи. У плотника дела тоже шли неплохо, но все-таки он был не так богат, как резчик.</w:t>
        <w:br/>
        <w:t>У добрых соседей в один и тот же год родились сыновья, которые с самого детства играли вместе и так подружились, что были будто братья.</w:t>
        <w:br/>
        <w:t>Однажды плотник и резчик отдыхали в тени развесистого дерева, смотрели на играющих детей и договорились, что самое лучшее теперь - послать их обоих в школу.</w:t>
        <w:br/>
        <w:t>Мальчики были смышлеными, учились хорошо, помогали друг другу, но учитель видел, что сыну плотника учение дается намного легче. Однажды он сказал об этом в присутствии обоих отцов - и все сразу пошло вкривь и вкось. Для постороннего глаза между плотником и резчиком вроде бы ничего не изменилось, они сами и их жены продолжали дружить по-соседски, но на самом деле резчик весь извелся от того, что сын плотника превзошел его собственного сына. Долго он думал, пока в один прекрасный день не додумался, как унизить своих соседей.</w:t>
        <w:br/>
        <w:t>Запряг он рано утром буйвола и крикнул сыну:</w:t>
        <w:br/>
        <w:t>- Собирайся скорее, я отвезу тебя в школу!</w:t>
        <w:br/>
        <w:t>И с тех пор каждый день сын резчика ездил в школу в повозке, а сына плотника никогда не приглашали с собой, несмотря на то, что он уже сам научился погонять буйволов.</w:t>
        <w:br/>
        <w:t>Когда наступил сезон дождей, сын плотника сказал отцу:</w:t>
        <w:br/>
        <w:t>- Больше я в школу не пойду, лучше буду помогать тебе в работе!</w:t>
        <w:br/>
        <w:t>Плотник не показал виду, как опечалили его слова сына, и стал терпеливо</w:t>
        <w:br/>
        <w:t>расспрашивать, что случилось. И наконец узнал, что сын соседа смеется над его мальчиком каждый раз, как он возвращается из школы промокшим и грязным.</w:t>
        <w:br/>
        <w:t>Что оставалось делать плотнику? Дал он сыну легкую повозку, запряг в нее буйвола, и мальчики снова подружились. Но резчик и плотник уже не были такими добрыми соседями как раньше.</w:t>
        <w:br/>
        <w:t>Прошел год-другой, и учитель снова похвалил родителям мальчиков за старание и послушность, но и на этот раз сказал, что самый способный из всех учеников - сын плотника.</w:t>
        <w:br/>
        <w:t>Плотник не знал куда деваться от радости, а сын в один из дней пришел к нему и сказал:</w:t>
        <w:br/>
        <w:t>- Отец мой, я уже достаточно проучился в школе, лучше уж буду помогать тебе.</w:t>
        <w:br/>
        <w:t>Вскоре плотник узнал от сына, что соседский мальчик получил в подарок новую красную повозку и быстроногую лошадку. И не удивительно, что он с легкостью обгоняет товарища. И что еще хуже - в насмешку он забрызгивает сына плотника грязью, так что тот приходит в школу мокрый и испачканный.</w:t>
        <w:br/>
        <w:t>Плотник долго ломал голову, как бы подбодрить сына, а потом вдруг сообразил:</w:t>
        <w:br/>
        <w:t>- Разве я не славный плотник, мастер на все руки? Я сделаю тебе такое чудо, сын мой, о котором никто и слыхом не слыхивал. Вот увидишь, все только глазами будут хлопать!</w:t>
        <w:br/>
        <w:t>Пошел он в сарай, выбрал самое лучшее дерево, нашел самые крепкие веревки, потом долго раздумывал да прикидывал, строгал и подгонял и наконец смастерил большущего деревянного павлина, окрасил его перья яркими красками, не пожалев при этом золота и серебра, а потом показал его сыну.</w:t>
        <w:br/>
        <w:t>Мальчик был вне себя от радости, вскорости научился летать на павлине и с тех пор появлялся в школе раньше всех, причем могучие крылья деревянной птицы берегли его от дождя. Когда он приземлялся на лугу около школы, все каждый раз разевали рты от удивления.</w:t>
        <w:br/>
        <w:t>Хорошо с тех пор жилось сыну плотника, годы учения мелькали один за другим, как вдруг заболели и мать и отец сразу. Болезнь оказалась смертельной, через три дня юноша похоронил их и остался на свете один-одинешенек.</w:t>
        <w:br/>
        <w:t>- Пойду бродить по свету, - сказал соседям юноша. - Может, найду свое счастье в столице.</w:t>
        <w:br/>
        <w:t>Простился он со всеми, сел на своего павлина и через минуту поднялся выше утренних облаков. Земля терялась у него из виду и летел он с ветром наперегонки, как вдруг увидел внизу огромный город - куда ни кинешь взгляд, повсюду дома, храмы, дворцы и сады, как волны большой реки, когда она выступает из берегов и заливает все вокруг.</w:t>
        <w:br/>
        <w:t>Юноша медленно опустился в царский сад. Гулявшая в нем царевна сразу заметила огромную сверкающую птицу, спускающуюся на землю. Девушка с первого взгляда влюбилась в юношу, пригласила его во дворец и попросила рассказать, кто он и откуда прилетел. Рассказав обо всем, сын плотника вздохнул так, что задрожали стены дворца.</w:t>
        <w:br/>
        <w:t>- Не была бы ты царской дочерью, я сию же минуту женился бы на тебе. Сели бы мы на моего павлина, улетели бы куда-нибудь далеко-далеко, а там уж я тебя как-нибудь прокормил бы. Недаром же я столько лет учился в школе!</w:t>
        <w:br/>
        <w:t>- Зачем же нам лететь неизвестно куда? Мой отец очень уважает ученых людей, так что он с радостью примет тебя на службу, а со временем поймет, что я пойду замуж только за тебя и ни за кого другого.</w:t>
        <w:br/>
        <w:t>Так и случилось. Царь охотно принял на службу знающего науки юношу, и впрямь оказавшегося ловким да сноровистым. Он следил, чтобы ремесленники изо всех уголков государства привозили в столицу самые лучшие из своих товаров, а также и за тем, чтобы купцы давали за него хорошую цену и брали с собой в дальние страны. Строго следил он за порядком, и при нем никто не был обделен ни работой, ни заработком. Со временем и ремесленники, и купцы - все очень его полюбили, потому что при нем у всех дела шли хорошо. Царь же диву давался, как быстро его казна пополняется деньгами и драгоценностями, о которых в других царствах даже и не слыхали. И при этом со всех сторон царь слышал только похвалы о справедливости юноши. Так что вскоре и сам государь полюбил его, отдал дочь за него замуж, а вместе с ней и седьмую часть своего царства, чтобы он управлял ею как младший раджа.</w:t>
        <w:br/>
        <w:t>С тех пор царевна и ее муж жили весело и счастливо то в столице, то в своих владениях. Со временем у них родилось двое сыновей, так что им и мечтать уже было о не чем. И все же сын плотника тосковал по родине, хотелось ему повидать места, где прошло его детство, своих соседей, учителей и товарищей и показать им, чего он в жизни добился.</w:t>
        <w:br/>
        <w:t>- Жена моя, давай возьмем сыновей и отправимся в страну, в которой я родился, - сказал он однажды, вспомнив, как он соперничал с сыном резчика.</w:t>
        <w:br/>
        <w:t>- Хорошо, - согласилась жена, и утром все четверо уселись на деревянного павлина и через минуту поднялись высоко над облаками. Земли внизу уже не было видно, ветер дул им навстречу, так что путь оказался не таким коротким, как тогда, когда сын плотника летел один в столицу. А тут еще младший сын расплакался, потому что солнце жгло беспощадно и ему очень хотелось пить.</w:t>
        <w:br/>
        <w:t>- Подожди немножко, - успокаивал его отец. - Мы уже скоро прилетим, сойдем с павлина, отдохнем в тени и напьемся чистой воды из родника.</w:t>
        <w:br/>
        <w:t>Но мальчик хныкал и жаловался до тех пор, пока отец не опустил павлина на высокую гору и не отправился на поиски воды. Мальчики играли в траве, младший из них нашел отцовский нож, и мать не успела спохватиться, как он перерезал все веревки.</w:t>
        <w:br/>
        <w:t>Невозможно описать испуг сына плотника при виде постигшего их несчастья. Деревянный павлин словно в землю врос и напрасны были все попытки починить его. Пришлось оставить его на горе, а самим спуститься к реке. С трудом все четверо добрались до нее и увидели там лодку, а в ней лишь одного гребца.</w:t>
        <w:br/>
        <w:t>- Эй, добрый человек! - крикнул сын плотника с высокого берега. - Помоги нам переправиться на ту сторону!</w:t>
        <w:br/>
        <w:t>- Почему бы нет, - согласился лодочник. - Только вот лодка у меня маленькая, так что перевозить я вас буду по одному.</w:t>
        <w:br/>
        <w:t>Сначала он перевез на другую сторону обоих мальчиков, потом в лодку села царевна. Но тут лодочник направил лодку не к мальчикам, а пустился вниз по течению, а на потрясенного мужа даже не оглянулся. Рыдающую царевну он привез в ближайший город и повел ее прямо во дворец в надежде на то, что эта красивая женщина понравится радже и он даст за нее вознаграждение.</w:t>
        <w:br/>
        <w:t>Когда бедные дети увидели, что мать в лодке исчезла из виду, а отец стоит на том берегу будто в землю врос, они кинулись в реку и хотели ее переплыть. Бешеное течение подхватило их, потом накрыло волной. Отец бросился за ними в воду, но сколько он ни нырял в черные глубины, сыновей так и не нашел. Совсем отчаявшийся сын плотника еле-еле спасся сам, но после всего этого долго болел, утратил всю силу и разум и жив был только тем, что собирал в лесу или выпрашивал у добрых людей.</w:t>
        <w:br/>
        <w:t>А мальчики все-таки не утонули, течением их выбросило на берег далеко от того места, где они бросились в воду. И там их, обессиливших от рыданий, нашла одна старая вдова, пришедшая туда по воду.</w:t>
        <w:br/>
        <w:t>- Что с вами, детки, почему же вы так плачете? - спросила она.</w:t>
        <w:br/>
        <w:t>- Нет у нас больше ни отца, ни матери, - ответил старший мальчик.</w:t>
        <w:br/>
        <w:t>Вдова увела их к себе домой, утешала как могла, накормила и убаюкала</w:t>
        <w:br/>
        <w:t>песней, как родных внучат. Дети остались жить у старой вдовы, росли они как на дрожжах, не зная горя, и она ими очень гордилась.</w:t>
        <w:br/>
        <w:t>Однажды в хижине доброй старушки остановился гончар, возвращавшийся с городского базара. Вдова угостила его рисом и овощами, купила у него по горшочку для мальчиков, а гончар, рассказывая о новостях, упомянул, что некоторое время назад какой-то мужчина привел во дворец печальную, заплаканную царевну. Раджа принял ее как самую дорогую гостью, а теперь держит ее под стражей как узницу, потому что она ему так понравилась, что он хочет жениться на ней, но она все откладывает и откладывает свадьбу и говорит, что в ее родном городе ни вдова, ни женщина, разошедшаяся с мужем, не смеет выйти замуж второй раз, пока не пройдет три года. Царевна все время грустит и хочет подождать эти три года, потому что бурная река отняла у нее мужа и двоих детей. Раджа отвел царевне дворец в самом красивом из своих садов, окружил ее служанками и стражей, чтобы никто не мог к ней проникнуть.</w:t>
        <w:br/>
        <w:t>Старушка не подала виду, что взволнована рассказом - ведь она сразу догадалась, что двое малышей, которых она спасла, это дети той самой печальной узницы. Потом много дней и ночей она думала, как бы помочь царевне и мальчикам. Наконец она приготовила отвар из лечебных трав, налила его в горшочек и отослала с ним мальчиков во дворец.</w:t>
        <w:br/>
        <w:t>- Мы несем опечаленной царевне лечебный отвар, который посылает ей наша бабушка, - сказал старший из них начальнику стражи. - Как только она выпьет его, то сразу развеселится, - добавил он, вспомнив наказ старушки.</w:t>
        <w:br/>
        <w:t>Начальник стражи хотел забрать горшочек, но мальчик его не отдал.</w:t>
        <w:br/>
        <w:t>- Только я могу дать ей лекарство. Если вы нас к ней не пустите, мы уйдем, а ваша царевна никогда не развеселится.</w:t>
        <w:br/>
        <w:t>Начальник почесал затылок, посоветовался с офицерами и наконец приказал налить кошке немного отвара, чтобы убедиться, что в нем нет яда. Кошка вылизала плошку и с довольным видом стала умываться.</w:t>
        <w:br/>
        <w:t>Что оставалось делать начальнику стражи? Конечно, он пропустил мальчиков к матери, но они ее не смогли узнать, - до того печаль и слезы исказили ее черты. Три года назначенного ею срока уже подходили к концу, и за все это время ей не удалось свидеться ни с мужем, ни с детьми, а она так горевала о них.</w:t>
        <w:br/>
        <w:t>- Кто вы? И что вы мне принесли? - тихо спросила она.</w:t>
        <w:br/>
        <w:t>- Мы сами не знаем, кто мы. Родились мы в далеком городе, а здесь злая река отняла у нас и отца, и мать. Нас нашла одна бабушка, вот она и прислала нас к вам с лекарством.</w:t>
        <w:br/>
        <w:t>Царевна присмотрелась повнимательнее и узнала своих детей! Расплакавшись - на этот раз от счастья - она чуть не задушила их в объятиях.</w:t>
        <w:br/>
        <w:t>- Детоньки мои, вы принесли мне самое чудесное лекарство! - впервые за все это печальное время улыбнулась она, и половина тяжелого камня упала с ее души.</w:t>
        <w:br/>
        <w:t>Раджа, вернувшись с охоты, услышал о лекарстве и о мальчиках, которых пропустили к узнице. И, убедившись собственными глазами, что царевна действительно повеселела, одарил детей золотом.</w:t>
        <w:br/>
        <w:t>- О господин мой! - обратилась царевна к радже. - Прошу тебя, исполни мою просьбу! Я хочу сделать благое дело - пригласить на пир и одарить всех несчастных, у кого нет руки или ноги, всех нищих и вообще всех страдающих. И на этот пир я хочу пригласить этих двух мальчиков и их бабушку - ведь это она прислала мне такое хорошее лекарство.</w:t>
        <w:br/>
        <w:t>Раджа был так счастлив, что за один ее взгляд был готов достать ей звезду с неба, и тут же приказал приготовить пир. По всему королевству разбежались гонцы с вестью о том, что все калеки, нищие, бедные и несчастные через неделю должны прибыть во дворец.</w:t>
        <w:br/>
        <w:t>Чему же тут удивляться - собрались огромные толпы нищих, калек, несчастных бедняков, а среди них, как и надеялась царевна, оказался и сын плотника. Верила она, что муж - если он еще жив - обязательно начнет расспрашивать о ней и детях, увидев такое стечение народа. Царевна замешалась в толпе, раздавала подарки, угощала, разговаривала со всеми и наконец увидела своего мужа. Он стоял в стороне ото всех, свесив голову, не поднимая глаз, и чуть не лишился чувств, услышав шепот своей жены:</w:t>
        <w:br/>
        <w:t>- О любимый! Умоляю тебя, не выдавай, кто ты такой, иначе не уйти тебе живым из этого сада! Вон там, под инжировым деревом сидят наши дети с доброй женщиной, которая их спасла и послала сюда. Возьми вот этот мешочек с золотом, забери детей и старушку и как можно скорее покинь пределы этой страны, а там, где вы остановитесь, построй укрепленный замок, найми храбрую стражу и жди меня. Запомни только - если ты не успеешь сделать все это в течение месяца, я отсюда уже никогда не вырвусь.</w:t>
        <w:br/>
        <w:t>К счастью, никто не заметил, что царевна так долго говорила с каким-то нищим. Бедняга еле держался на ногах и дрожал всем телом, уходя из сада.</w:t>
        <w:br/>
        <w:t>Но тут к сыну плотника вернулся разум, так что он сумел устроить старую вдову и сыновей в безопасном месте, а сам нашел дорогу в то царство, где когда-то родился и вырос. Там ему уже было легко найти хороших строителей и мастеров, а также надежную стражу. Так что не прошло и месяца, как был построен хорошо укрепленный замок.</w:t>
        <w:br/>
        <w:t>Царевна день ото дня становилась все веселее, а раджа вне себя от счастья приготавливал все, что было нужно для его новой раджинии. Оставалось всего несколько дней до свадьбы! Ничего для нее радже не было жаль - золото, серебро, редчайшие драгоценные камни стекались во дворец, расположенный в самом красивом из царских садов. И вот, когда радже показалось, что все идет так, как он об этом мечтал, он созвал гостей и отправился с ними на охоту. А царевна воспользовалась этим и щедро напоила всю стражу пальмовым вином.</w:t>
        <w:br/>
        <w:t>- Выпейте этот бокал за мое счастье! - с милой улыбкой обратилась она к начальнику стражи. - Ведь только вас я должна благодарить за то, что все три года вы меня оберегали от всех опасностей.</w:t>
        <w:br/>
        <w:t>Царевна до тех пор угощала своих охранников, пока они не свалились с ног. После этого ей удалось незаметно выскользнуть из дворца. На заранее назначенном месте ее ожидал посланный, который, несмотря на большие трудности, все же доставил ее к мужу и детям.</w:t>
        <w:br/>
        <w:t>В новом замке воцарилось счастье и веселье, когда наконец-то вся семья собралась вместе.</w:t>
        <w:br/>
        <w:t>- О жена моя! - воскликнул сын плотника, обнимая царевну. - Если бы не ты, мы никогда не избавились бы от несчастий!</w:t>
        <w:br/>
        <w:t xml:space="preserve">В память о счастливом избавлении сын плотника построил вокруг замка прекрасный город - с дворцами, садами, и большим базаром. И зажили они с женой и детьми в счастье и покое. С тех пор внукам и правнукам передавались рассказы о приключениях сына плотника и о его деревянном павлине, которого, к сожалению, так никому и не удалось починить. </w:t>
      </w:r>
    </w:p>
    <w:p>
      <w:pPr>
        <w:pStyle w:val="Style15"/>
        <w:spacing w:before="280" w:after="280"/>
        <w:jc w:val="center"/>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43:00Z</dcterms:created>
  <dc:creator>polpot</dc:creator>
  <dc:description/>
  <dc:language>en-US</dc:language>
  <cp:lastModifiedBy>polpot</cp:lastModifiedBy>
  <dcterms:modified xsi:type="dcterms:W3CDTF">2008-06-11T10:44:00Z</dcterms:modified>
  <cp:revision>3</cp:revision>
  <dc:subject/>
  <dc:title>Сказки острова Ланка</dc:title>
</cp:coreProperties>
</file>