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Сказки острова Ланка. </w:t>
      </w:r>
    </w:p>
    <w:p>
      <w:pPr>
        <w:pStyle w:val="Style15"/>
        <w:jc w:val="center"/>
        <w:rPr/>
      </w:pPr>
      <w:r>
        <w:rPr>
          <w:b/>
          <w:bCs/>
          <w:u w:val="single"/>
        </w:rPr>
        <w:t>РАССКАЗЫ О МУДРЕЦАХ И ГЛУПЦАХ</w:t>
      </w:r>
      <w:r>
        <w:rPr>
          <w:u w:val="single"/>
        </w:rPr>
        <w:t xml:space="preserve"> </w:t>
      </w:r>
    </w:p>
    <w:p>
      <w:pPr>
        <w:pStyle w:val="Normal"/>
        <w:jc w:val="center"/>
        <w:rPr>
          <w:b/>
          <w:b/>
          <w:bCs/>
          <w:u w:val="single"/>
        </w:rPr>
      </w:pPr>
      <w:r>
        <w:rPr>
          <w:b/>
          <w:bCs/>
          <w:u w:val="single"/>
        </w:rPr>
      </w:r>
    </w:p>
    <w:p>
      <w:pPr>
        <w:pStyle w:val="Style15"/>
        <w:jc w:val="center"/>
        <w:rPr/>
      </w:pPr>
      <w:r>
        <w:rPr>
          <w:b/>
          <w:bCs/>
        </w:rPr>
        <w:t>РАССКАЗЫ О МУДРЕЦАХ И ГЛУПЦАХ</w:t>
      </w:r>
      <w:r>
        <w:rPr/>
        <w:t xml:space="preserve"> </w:t>
      </w:r>
    </w:p>
    <w:p>
      <w:pPr>
        <w:pStyle w:val="Style15"/>
        <w:rPr/>
      </w:pPr>
      <w:r>
        <w:rPr/>
        <w:t>Певцы и поэты со всех концов лучезарного острова Ланка всегда с охотой и радостью приходили во дворец царевича Илангора. В его прохладных залах и двориках всегда хватало места и для тихих бесед, и для бурного веселья. Не раз звучали здесь торжественные оды, но часто царевич вместе с друзьями просто беззаботно веселился и смеялся как ребенок. В такие минуты никому и в голову бы не пришло, что здесь сошлись самые славные из мужей, так что весь мир завидовал двору Илангора.</w:t>
        <w:br/>
        <w:t>- И кто нам объяснит, - стал размышлять вслух после дружеского угощения поэт, которого царевич очень любил и не раз повторял его стихи. - Кто нам сумеет объяснить, где проходит граница между глупостью и мудростью, и почему порой глупец вдруг прославляется мудрым поступком, а мудрец может оказаться в дураках?</w:t>
        <w:br/>
        <w:t>- И кто нам объяснит, почему глупая болтовня во сто раз легче увлекает людей, чем скупые слова мудрецов? - спросил поэта младший из его друзей. - Если нам приходится выбирать драгоценный камень, каждый из нас понимает, что он оказался бы круглым дураком, если бы набрал полную горсть разных камешков вместо того, чтобы отыскать один-единственный чистый камень, который своим сиянием всегда будет радовать сердце при взгляде на него. Разве мысль, выраженная словами, не заслуживает такого же внимания, как драгоценный камень?</w:t>
        <w:br/>
        <w:t>- И кто знает, когда за робкими, неумело подобранными словами скрывается истинная глубина мысли, которая помогает осуществить мудрые поступки?: добавил царевич Илангор.</w:t>
        <w:br/>
        <w:t xml:space="preserve">- Слова, слова, слова. . . они как жемчуга! - насмешливо пропел прославленный певец и добавил: Мне больше нравится веселье и рассказы о глупцах и мудрецах ... </w:t>
      </w:r>
    </w:p>
    <w:p>
      <w:pPr>
        <w:pStyle w:val="Style15"/>
        <w:jc w:val="center"/>
        <w:rPr/>
      </w:pPr>
      <w:r>
        <w:rPr>
          <w:b/>
          <w:bCs/>
        </w:rPr>
        <w:t>О ГЛУПОМ ЦАРЕ И ЛЕНИВОМ ВИЗИРЕ</w:t>
      </w:r>
      <w:r>
        <w:rPr/>
        <w:t xml:space="preserve"> </w:t>
      </w:r>
    </w:p>
    <w:p>
      <w:pPr>
        <w:pStyle w:val="Style15"/>
        <w:rPr/>
      </w:pPr>
      <w:r>
        <w:rPr/>
        <w:t>В одной далекой стране когда-то правил царь - сумасбродный и безрассудный. Видел он не дальше собственного носа и ужасно злился, если его визири советовали ему что-нибудь такое, что ему было не по душе, или не соглашались с его глупыми вымыслами.</w:t>
        <w:br/>
        <w:t>Однажды он решил, что не потерпит впредь, чтобы кто-нибудь противился его воле, и тут же заявил об этом советникам и приближенным:</w:t>
        <w:br/>
        <w:t>- Тот из вас, кто на все, что я ни скажу, не ответит мне: "Да, конечно, о повелитель", тут же будет казнен!</w:t>
        <w:br/>
        <w:t>Царь выполнил свою угрозу и очень скоро остался без единого советника. Одни скрылись в соседних странах, других он отдал в руки палачей. А повелителя так и прозвали - Даконечно.</w:t>
        <w:br/>
        <w:t>Но, с другой стороны, что же это за царский двор без советников и приближенных? И вот, когда около царя не осталось никого, кто пожелал бы сказать ему: "Да, конечно, о повелитель", он повелел объявить по всему государству, что ищет мудрых советников. А так как никому не хотелось рано или поздно лишиться своей собственной головы, то на службу к глупому царю явился один-единственный лентяй, которому ничего в жизни делать было неохота, разве что в полдень звезды на небе пересчитывать. Но зато на все он умел отвечать: "Да, конечно" и думал, что с этих пор он будет жить припеваючи.</w:t>
        <w:br/>
        <w:t>- Да, конечно, о повелитель, о могучий магараджа! - поклонился он царю.</w:t>
        <w:br/>
        <w:t>- Я пришел, потому что услышал, как глашатай выкрикивал, что ты ищешь толкового советника, - проговорил он заплетающимся языком, так как ему было лень даже рот как следует открыть.</w:t>
        <w:br/>
        <w:t>- Это хорошо, что ты пришел, - проворчал царь. - Советы мне нужны как соль и твоя обязанность с этой минуты - давать мне хорошие советы. Как ты думаешь, разбогатею я, если прикажу засеять поле золотыми монетами?</w:t>
        <w:br/>
        <w:t>- Да, конечно, о повелитель, милостивый наш господин, - отвечал лентяй.</w:t>
        <w:br/>
        <w:t>- На этом можно замечательно заработать. (При этом он, правда, умолчал о том, кто именно заработает на посеве золота.)</w:t>
        <w:br/>
        <w:t>- Ну хорошо, прикажи выкорчевать лес, вскопать землю и подготовить все к посеву золота. Только никому ни слова! Худо тебе придется, если проболтаешься!</w:t>
        <w:br/>
        <w:t>- Да, конечно, - склонился в поклоне лентяй и, как ни странно, отправился по окрестным деревням за семенами тамаринда. Перед тем как отправиться в путь, он приказал, чтобы в тихом закутке на берегу реки выкорчевали небольшую рощу, огородили поле и подготовили его к севу. Когда все было готово, новый советник пришел к царю, поклонился ему до земли и сказал:</w:t>
        <w:br/>
        <w:t>- Да, конечно, о могучий повелитель, на новом поле все сделано так, как ты приказал, нам не хватает только хороших монет, чтобы их посеять.</w:t>
        <w:br/>
        <w:t>- Бери сам столько мешков, сколько тебе нужно!</w:t>
        <w:br/>
        <w:t>Лентяй, не будь дураком, нагрузил целую телегу золота и поскорей отправился к себе домой. Даже лень его как рукой сняло, так он торопился. И вот, когда он спрятал в надежное место денежки царя, то приказал засеять поле тамариндом и каждый день стал ходить к реке и проверять, взошли ли семена.</w:t>
        <w:br/>
        <w:t>Через некоторое время царь спросил своего советника, все ли в порядке на поле, где посеяно его золото.</w:t>
        <w:br/>
        <w:t>- Да, конечно, все в порядке, - закивал головой советник так, что она у него чуть не отвалилась.</w:t>
        <w:br/>
        <w:t>- Ну хорошо, я пойду и сам посмотрю, как растут мои денежки.</w:t>
        <w:br/>
        <w:t>- Да, конечно, пойдемте, милостивый повелитель, - и советник повел раджу к полю. Тамаринды уже взошли, и их поросль казалась в свете солнца совсем золотой.</w:t>
        <w:br/>
        <w:t>- Как хорошо! - потирал руки царь.</w:t>
        <w:br/>
        <w:t>По дороге они оба очень устали, жара их совсем изнурила, и царь предложил:</w:t>
        <w:br/>
        <w:t>- Пойдем-ка искупаемся в речке!</w:t>
        <w:br/>
        <w:t>- Да, конечно! - тут же согласился советник.</w:t>
        <w:br/>
        <w:t>Под деревом они разделись, царь снял с себя все золотые украшения и наказал лентяю-визирю:</w:t>
        <w:br/>
        <w:t>- Оставайся здесь и карауль мое добро, сначала я искупаюсь, а потом уже ты.</w:t>
        <w:br/>
        <w:t>Лентяйское "Да, конечно" царь даже не успел услышать, так как бросился с обрыва в прохладную воду. А река оказалась своенравной, то тут, то там в ней попадались коварные омуты, так что царя сразу же потянуло на дно. Еле-еле он выбрался на поверхность.</w:t>
        <w:br/>
        <w:t>- Ой, тону! - крикнул он, и тут омут снова поглотил его.</w:t>
        <w:br/>
        <w:t>- Да, конечно! - ответил хозяину ленивый советник, не двигаясь с места. И река унесла царя, и никто никогда его больше не видел.</w:t>
        <w:br/>
        <w:t xml:space="preserve">Стало смеркаться, когда лентяй, наконец, не торопясь встал, оделся в царское платье, надел на себя царские украшения, влез кое-как на коня и неспешно вернулся во дворец. И представьте себе, с тех пор он правил государством и даже про лень свою забыл. И народ его до сих пор не поминает лихом. </w:t>
      </w:r>
    </w:p>
    <w:p>
      <w:pPr>
        <w:pStyle w:val="Style15"/>
        <w:jc w:val="center"/>
        <w:rPr/>
      </w:pPr>
      <w:r>
        <w:rPr>
          <w:b/>
          <w:bCs/>
        </w:rPr>
        <w:t>ПРОКЛЯТЬЕ ПОЭТА</w:t>
      </w:r>
      <w:r>
        <w:rPr/>
        <w:t xml:space="preserve"> </w:t>
      </w:r>
    </w:p>
    <w:p>
      <w:pPr>
        <w:pStyle w:val="Style15"/>
        <w:rPr/>
      </w:pPr>
      <w:r>
        <w:rPr/>
        <w:t>В одном великом государстве жил когда-то славный поэт. Царь и его приближенные, ученые и всеведающие советники, да и простые ремесленники очень его уважали, стихи его знали наизусть и стар, и млад. Многие из его стихов переложили на музыку и распевали по всей стране. Стихи поэта обладали такой силой, что те, кто слушал их, оказывались их пленниками, опутанными их властью. Что бы он ни сказал - в шутку или всерьез, все, кто его слышал, не могли не поддаться очарованию его слов. Все восхищались искусством поэта. Если он вспоминал в своих стихах о давних временах, слушателям казалось, что они очутились в прошлом, если поэт упоминал о диких слонах - все пребывающие на царском дворе начинали дрожать от страха перед разъяренными животными. А если уж он начинал говорить о любви, то и окаменевшие сердца начинали трепетать. И конечно, с таким поэтом никто и нигде на мог сравниться.</w:t>
        <w:br/>
        <w:t>Как-то, поздним вечером, государь спросил его:</w:t>
        <w:br/>
        <w:t>- Скажи мне, в чем же заключается волшебная сила твоих слов? Может быть, в том, что ты их тщательно подбираешь и заставляешь их играть всеми красками радуги и сверкать как драгоценные камни? Признайся искренне - быть может, власть твоих слов зависит и от того, скажешь ли ты их громко или тихо, при неярком свете костра или среди бела дня, когда ярко светит солнышко? Что ты делаешь для того, чтобы овладеть нашими сердцами? Я пытался повторять твои слова, но они заглохли в моих устах.</w:t>
        <w:br/>
        <w:t>- О повелитель, мои слова - это всего лишь зеркало моих мыслей,</w:t>
        <w:br/>
        <w:t>- отвечал поэт. - Я и сам не знаю, откуда они берутся. Я вовсе не властен над своими словами, они сами по себе являются на свет. И я никак не могу найти ответа на твои вопросы, поэтому позволь мне помолчать и поразмыслить над ними.</w:t>
        <w:br/>
        <w:t>Поэт поклонился царю и всем, кто был возле него, вышел из дворца и в задумчивости отправился домой. Он валился с ног от усталости, а потому, даже не зажигая света, лег спать. От глубокого сна его внезапно пробудили осторожные шаги, шелест и шепот, будто кто-то ходил по дому.</w:t>
        <w:br/>
        <w:t>- Снится ли мне все это, или на самом деле кто-то проник в мой дом?! - перепугался поэт. И тут он услышал, что воры переворачивают все в доме вверх дном и очень рассердился. Он уже чуть было не вскочил на ноги и не сорвал со стены оружие, чтобы кинуться на своих врагов с криком: "Про клятые негодяи! Чтоб вам окаменеть на месте!"</w:t>
        <w:br/>
        <w:t>Но тут он вспомнил о своем ночном разговоре с царем и решил испытать на деле силу своих слов. Он прикусил язык, чтобы из его горла не вырвался крик, не стал снимать со стены оружие, не встал с постели и не стал взывать о помощи. Он только взял в руки перо, пальмовый лист и при свете луны написал на нем ужасное проклятие, положил написанное в изголовье, улегся поудобнее и через минуту, когда все затихло, преспокойно заснул.</w:t>
        <w:br/>
        <w:t>Когда поэт рано утром проснулся, он тихонько встал и осторожно заглянул в соседнюю комнату. И увидел там воров, неподвижных и холодных - как каменные изваяния. Двоих из них придавил тяжелый сундук с одеждой, деньгами и редкими книгами, двое стояли как пригвожденные и не могли оторвать рук от любимой скульптуры поэта. Еще один замер с украденными драгоценностями, которые он завернул в ковер и взвалил на плечо, а следующий так и остался стоять со связкой ключей над кованым сундуком, самый же младший из них, совсем еще мальчишка, который должен был сторожить, пока остальные тащили чужое добро, так и окаменел с рукой, застывшей на ручке двери.</w:t>
        <w:br/>
        <w:t>- Власть слова всемогуща! - возликовал поэт. - Ибо я сам верил в эти слова!</w:t>
        <w:br/>
        <w:t>И тут им овладела глубокая печаль. Он спрятал лицо в ладони и слезы навернулись ему на глаза:</w:t>
        <w:br/>
        <w:t>- Можно ли жертвовать столькими жизнями ради бренного имущества?! Ведь многие из ценностей я смог бы снова приобрести, а без некоторых из них мог бы и вовсе обойтись. Теперь, с этой минуты меня будут преследовать слезы матерей, жен и детей этих преступников, превратившихся в камень. И я никогда в жизни не буду больше счастлив, потому что в гневе я их слишком жестоко наказал.</w:t>
        <w:br/>
        <w:t>И поэт вздрогнул, услышав жалостный голос:</w:t>
        <w:br/>
        <w:t>- Прости нас, господин, за то, что мы провинились перед тобой. Мы обещаем, что никогда в жизни больше без твоего позволения не переступим твоего порога. А теперь позволь нам навести здесь порядок и уйти так же тихо, как мы пришли. Умоляем тебя, прости нас и не отдавай в руки правосудия!</w:t>
        <w:br/>
        <w:t>- Да, слово всемогуще! - вскричал поэт вне себя от радости. - Я возвращаю вам жизнь и покой. Но проклятие падет на голову того, кто его произнесет, - добавил он. - Пойдемте, умойтесь и поешьте в моем доме, и не бойтесь больше ничего. Если вы когда-нибудь придете ко мне и ничего не прилипнет к вашим рукам как раньше, то вы всегда найдете в моем доме и кров, и пищу.</w:t>
        <w:br/>
        <w:t>Маленький воришка, который должен был только сторожить возле дверей, навсегда остался в доме поэта и научился многому из того, чтобы жить честно. Да и остальные воры нашли себе более достойное занятие, чем то, за которым их застал поэт.</w:t>
        <w:br/>
        <w:t xml:space="preserve">А государь и его сподвижники, люди, повидавшие весь свет, да и простые ремесленники, с тех пор еще больше восхищались волшебной силой слов поэта. </w:t>
      </w:r>
    </w:p>
    <w:p>
      <w:pPr>
        <w:pStyle w:val="Style15"/>
        <w:jc w:val="center"/>
        <w:rPr/>
      </w:pPr>
      <w:r>
        <w:rPr>
          <w:b/>
          <w:bCs/>
        </w:rPr>
        <w:t>О БРАТЬЯХ - МУДРОМ И ТРУСЛИВОМ</w:t>
      </w:r>
      <w:r>
        <w:rPr/>
        <w:t xml:space="preserve"> </w:t>
      </w:r>
    </w:p>
    <w:p>
      <w:pPr>
        <w:pStyle w:val="Style15"/>
        <w:rPr/>
      </w:pPr>
      <w:r>
        <w:rPr/>
        <w:t>Жили некогда два брата - один умница, ловкий, высокий и стройный, а другой - урод и дурачок. Отец гордился старшим сыном, а мать пуще глаза берегла младшего, да так, что не дай бог волоску с его головы упасть. И вот старший вырос отважным юношей, а младший остался трусом. И вся-то разница была в том, что одни о нем говорили, что он трусливый дурак, а другие - что он глупый трус.</w:t>
        <w:br/>
        <w:t>И вот, когда братья стали совсем взрослыми, отец отправил старшего сына в путешествие и напутствовал его:</w:t>
        <w:br/>
        <w:t>- Вот тебе, сын мой, прекрасное оружие и кошель с деньгами, мать тебе даст мешочек риса и отправишься ты посмотреть на белый свет. Ты у меня умный и смелый, может, и прославишься великими подвигами.</w:t>
        <w:br/>
        <w:t>Юноша с благодарностью согласился попытать счастья, ибо именно об этом он и мечтал. Когда занялся день, обещавший счастливое путешествие, он смело покинул родительский дом. Шел он, шел и пришел наконец в державный город и нашел себе во дворце хорошую службу. На ловкого и стройного юношу вскоре обратил внимание царский советник и подумал, что, судя по всему, из него получился бы достойный придворный и хороший муж для его единственной дочери.</w:t>
        <w:br/>
        <w:t>Через некоторое время до родителей юноши дошла весть о счастье, которое нашел их сын, и они от души возрадовались этому.</w:t>
        <w:br/>
        <w:t>- Ну что же, надо и младшего сына отправить поглядеть на белый свет,</w:t>
        <w:br/>
        <w:t>- решил отец. - Быть может, благополучие старшего брата послужит ему примером, а странствования научат его жизни.</w:t>
        <w:br/>
        <w:t>Мать даже слышать не хотела слов мужа, но после долгих уговоров наконец согласилась отправить своего трусишку попутешествовать. Но отец не дал ему ни оружия, ни денег.</w:t>
        <w:br/>
        <w:t>- На что оружие такому трусу? - сказал он. - И деньги ему ни к чему, все равно он их по дороге или раздаст кому попадя, или потеряет.</w:t>
        <w:br/>
        <w:t>И вот, как сказывает молва, отправился брат-трусишка в дорогу и пришел в конце концов в престольный город, и отправился прямо в царский дворец к своему брату. В пути от голода его спасли мешочек риса и сухие лепешки, которые дала ему мать.</w:t>
        <w:br/>
        <w:t>Старший брат, скрывая истинные чувства, встретил младшего брата радостными объятиями, на самом же деле очень стыдился его и был готов отдать все что угодно, лишь бы избавиться от брата поскорее. Только об этом он теперь и помышлял, и все не мог придумать, как бы это получше устроить.</w:t>
        <w:br/>
        <w:t>И вдруг, на второй же день, ему улыбнулось счастье. Услышал старший брат, что царя соседнего могучего государства замучил коварный леопард, который скрывается в густой чащобе, ловко уходит от охотников и разоряет близкие и дальние деревни. И охотники, и путешественники, и крестьяне боятся за свою жизнь, пока коварный хищник находится на свободе.</w:t>
        <w:br/>
        <w:t>- Наш повелитель щедро вознаградит любого, кто освободит страну от кровожадного зверя, - говорили друг другу собравшиеся во дворце гости.</w:t>
        <w:br/>
        <w:t>- Мой младший брат расправится с этим леопардом. Он только и мечтает о подвиге, который прославил бы его, - отважился вымолвить старший брат.</w:t>
        <w:br/>
        <w:t>- Мой младший брат очень ловкий юноша, и если не силой, то умом он победит любого врага.</w:t>
        <w:br/>
        <w:t>Послы из соседнего государства с нетерпением ждали, когда старший брат приведет младшего. Ни о чем не расспрашивая, едва взглянув на него, они посадили трусишку на слона и отправились в обратный путь к своему государю.</w:t>
        <w:br/>
        <w:t>- О милостивый повелитель, мы привели к тебе из соседнего государства отважного охотника. Он непременно победит дикого леопарда, потому что он очень ловкий и то, что он не слишком силен, вознаградит своим умом, - сказали царю его приближенные. Могучий повелитель очень обрадовался этим словам.</w:t>
        <w:br/>
        <w:t>- Скажи мне, смелый юноша, что тебе нужно для того, чтобы ты освободил нас от страшного зверя? Пока все для тебя приготовят, ты будешь самым почетным гостем в моем дворце.</w:t>
        <w:br/>
        <w:t>Трусишка низко поклонился:</w:t>
        <w:br/>
        <w:t>- Мне ничего не нужно, милостивый владыка, только побольше еды и напитков на три месяца, лук, стрелы и копья, а также большую клетку.</w:t>
        <w:br/>
        <w:t>Все услышавшие эти слова так и ахнули от удивления, поняв, что юноша хочет поймать леопарда в клетку, но тот и глазом не моргнул. А царь приказал приготовить все необходимое.</w:t>
        <w:br/>
        <w:t>Пока кузнецы ковали прочную клетку, весь царский двор так и кружился вокруг трусишки, будто он был державным владыкой. А сердце юноши в то время переполняло счастье при виде старшей дочери государя. Она была красива и приветлива - приятнее девушки, пожалуй, и не было на царском дворе. Правда, в детстве она очень болела и почти ослепла, поэтому и не замечала, как уродлив трусишка. Его кроткий голос звучал для нее как сладкая музыка, бедняга же как мог скрывал свой страх и думал лишь о прекрасной девушке.</w:t>
        <w:br/>
        <w:t>Но сколько веревочке не виться, конец обязательно будет. Кончились и благостные дни в царском дворце. Кузнецы выковали большую железную клетку, оружейники принесли длинные и короткие копья, луки и стрелы, а из кладовых было вынесено множество съестных припасов, орехов, сушеных фруктов и самых разных напитков. Носильщики погрузили все это на слонов, и караван тронулся в путь.</w:t>
        <w:br/>
        <w:t>Царские охотники отвели трусишку в самый густой из всех лесов в стране. Именно здесь, по всеобщему мнению, жил леопард, который пожирает все живое в округе - и людей, и буйволов, и коз, и оленей.</w:t>
        <w:br/>
        <w:t>Юноша выбрал на полянке огромное дерево, с которого было видно все вокруг, и приказал носильщикам повесить железную клетку и запасы еды и оружия на толстую раздвоенную ветку.</w:t>
        <w:br/>
        <w:t>- Ну вот, здесь мне будет хорошо, и делать ничего не придется. Да и леопарда мне бояться нечего, - сказал он себе, залезая в клетку.</w:t>
        <w:br/>
        <w:t>Дни шли один за другим, леопард не показывался, а трусишка все выжидал, что будет дальше и только и думал о милой принцессе, и если бы ему не приходилось сидеть все время в клетке, то жизнь его была бы прекрасна.</w:t>
        <w:br/>
        <w:t>Прошла неделя, вторая, прошла и третья, и вот рано утром лес оглушил такой страшный рев, что листья с деревьев начали осыпаться, а кровь стыла в жилах. Трусишка страшно перепугался, все поджилки у него задрожали и убежал бы он куда, глаза глядят, да деваться ему было некуда.</w:t>
        <w:br/>
        <w:t>- Ой! Леопард сейчас скинет клетку с дерева, и не останется от меня даже мокрого места, - всхлипнул трусишка.</w:t>
        <w:br/>
        <w:t>И тут поляну одним прыжком перемахнул ужасный зверь, сжался в комок под деревом, почуяв добычу, поточил когти о ближайший корявый пень и приготовился к прыжку. Бедный трусишка выронил из дрожащих рук копье, оно проскользнуло сквозь прутья клетки и вонзилось леопарду прямо в голову. Раненый зверь взревел и в страшном испуге помчался прочь с поляны и три дня и три ночи не останавливался, пока не скрылся в далеких горах за горизонтом.</w:t>
        <w:br/>
        <w:t>В ту минуту, когда леопард уже был готов прыгнуть на дерево, к поляне приближался отряд царских охотников. Сам государь послал их к отважному юноше. И они собственными ушами услышали страшный рев раненого зверя, но и опомниться не успели, как леопард скрылся. Охотники пытались преследовать его, но тот как сквозь землю провалился, и никто о нем больше никогда не слышал.</w:t>
        <w:br/>
        <w:t>Об отважном победителе грозного зверя вскоре стало известно во всех царских владениях. Ко дворцу его доставили как великого воителя, и приветствовать его собралось столько народу, что и яблоку упасть было негде. Пришли жители из городов и деревень, и все с низкими поклонами благодарили отважного победителя за то, что он избавил их от ужасного, жестокого леопарда. И старшего брата носили на руках за то, что в трудную минуту он помог им добрым советом.</w:t>
        <w:br/>
        <w:t xml:space="preserve">Царь благосклонно выслушал своих советников и отдал свою старшую дочь замуж за трусишку. И это было для него большим счастьем, ибо рядом с мудрой и разумной женой даже глупый муж становится умнее. </w:t>
      </w:r>
    </w:p>
    <w:p>
      <w:pPr>
        <w:pStyle w:val="Style15"/>
        <w:jc w:val="center"/>
        <w:rPr/>
      </w:pPr>
      <w:r>
        <w:rPr>
          <w:b/>
          <w:bCs/>
        </w:rPr>
        <w:t>О ЮНОШЕ СО СЧАСТЛИВОЙ СУДЬБОЙ</w:t>
      </w:r>
      <w:r>
        <w:rPr/>
        <w:t xml:space="preserve"> </w:t>
      </w:r>
    </w:p>
    <w:p>
      <w:pPr>
        <w:pStyle w:val="Style15"/>
        <w:rPr/>
      </w:pPr>
      <w:r>
        <w:rPr/>
        <w:t>Некогда в одном царстве жил купец - молодой да ловкий. Когда жена родила ему сына, он очень обрадовался, тем более, что знаменитый жрец предсказал родителям, что мальчик будет обладать острым умом, отважным сердцем, а счастье и удача никогда не покинут его. Купец и его жена были готовы на любые жертвы, лишь бы исполнилось предсказание жреца, потому что уж если кому улыбнется счастье, того в жизни и удача не оставит.</w:t>
        <w:br/>
        <w:t>Но случилось так, что вместо счастья, о котором все так мечтали, пришла большая беда. Отец заболел и умер, овдовевшей матери пришлось заниматься самой тяжелой работой только для того, чтобы отдать сына учиться в хорошую школу.</w:t>
        <w:br/>
        <w:t>Однажды, когда мальчик уже превратился в статного юношу, по дороге из школы он увидел, что в порту разгружают большой новый корабль. Долго он смотрел, как носильщики переносят мешки, ящики и корзины с товарами на берег, и в конце концов его заметил хозяин корабля. Увидев, что молодой человек не может отвести глаз от его корабля, богатый купец спросил в шутку:</w:t>
        <w:br/>
        <w:t>- Ну что, сынок, когда-нибудь и ты купишь себе такой корабль?</w:t>
        <w:br/>
        <w:t>- Такой-то я хоть сейчас купил бы. А разве этот корабль продается? - удивился юноша.</w:t>
        <w:br/>
        <w:t>- Да нет, не продается, но тебе бы я его уступил, - продолжал шутить богач.</w:t>
        <w:br/>
        <w:t>- А сколько вы за него хотите? - осмелился спросить юноша.</w:t>
        <w:br/>
        <w:t>- Вообще-то корабль стоит несколько тысяч, но тебе я его отдам за пятьсот, раз уж ты всерьез задумал это дело, - с напускной серьезностью отвечал хозяин корабля.</w:t>
        <w:br/>
        <w:t>Юноша побежал в ближайшую лавку и упросил купца дать ему взаймы четверть рупии и принять в залог книги. Книги были новые, в красивых переплетах, купец в конце концов согласился их оставить у себя и дал юноше денег взаймы.</w:t>
        <w:br/>
        <w:t>С монетой в руках юноша бегом вернулся к хозяину корабля и подал ему четверть рупии.</w:t>
        <w:br/>
        <w:t>- Я принес тебе задаток за обещанный корабль, а остальные деньги отдам тебе завтра к полудню, - сказал он смело.</w:t>
        <w:br/>
        <w:t>Хозяин не сказал ни слова в ответ на смешное обещание юноши и, даже не улыбнувшись, спрятал деньги в карман и продолжал наблюдать за работой грузчиков.</w:t>
        <w:br/>
        <w:t>Юноша вернулся домой, и мать сразу заметила, что у него нет книг, так что пришлось ей рассказать всю правду. Бедная вдова заплакала от горя и в гневе крикнула сыну:</w:t>
        <w:br/>
        <w:t>- Уходи прочь, и без книг не смей мне на глаза показываться! - и вытолкала его из дома.</w:t>
        <w:br/>
        <w:t>Что бедняге оставалось делать? Отправился он опять на пристань и увидел, что туда же направляется седовласый старик, самый уважаемый купец во всем городе.</w:t>
        <w:br/>
        <w:t>- О господин мой! Прошу тебя, помоги мне в беде! - обратился к нему юноша. - Мне очень понравился корабль "Лотос", который сегодня вернулся в гавань, - и рассказал, ничего не утаивая, обо всем, что приключилось с ним по дороге из школы. Под конец он попросил:</w:t>
        <w:br/>
        <w:t>- Одолжи мне, пожалуйста, четверть рупии на выкуп моих книг, а завтра утром дай мне денег на покупку корабля. Корабль и все товары будут твоими, а я вместо тебя отправлюсь торговать по всему свету.</w:t>
        <w:br/>
        <w:t>- Сын мой, если ты получишь новый корабль за пятьсот рупий, хотя на самом деле он стоит целые тысячи, то тебе и впрямь улыбнется неслыханное счастье, - покачал головой старик. Смелый юноша ему так понравился, что он приготовил деньги и на следующее утро отправился вместе с ним на пристань.</w:t>
        <w:br/>
        <w:t>- О господин, я принес деньги, обещанные за твой корабль, - обратился юноша к хозяину, а тот даже глазам не хотел верить, когда увидел перед собой стопку монет. Ведь перед ним стоял бедняк, да еще мальчик, а разговаривал как видавший виды купец. - Прошу тебя, подпиши сейчас же договор и отдай мне корабль по купчей, как положено по закону.</w:t>
        <w:br/>
        <w:t>- О боги! - вскричал хозяин, опомнившись от изумления. - За пять сотен рупий, за эту смешную цену, которую я назвал просто в шутку, ты отнимешь у меня честно приобретенное имущество, которое стоит целые тысячи? Ведь этот корабль - моя гордость! Но от слова отступаться нельзя, - вздохнул он тяжело. - Ничего не поделаешь, видно счастье улыбнулось тебе как только ты родился. Забирай мой корабль, может быть, рядом с тобой и мне повезет.</w:t>
        <w:br/>
        <w:t>Юноша вне себя от радости бросился к старому купцу:</w:t>
        <w:br/>
        <w:t>- У меня есть корабль! У меня есть корабль! - восклицал он. - Конечно, это не мой корабль, господин мой, а твой, потому что ты заплатил за него. Прикажи же погрузить на него товары, найми опытных моряков и доверь мне этот корабль! Я отправлюсь на нем торговать и счастливо вернусь домой!</w:t>
        <w:br/>
        <w:t>Бывший хозяин корабля услышал эти слова и похвалил юношу:</w:t>
        <w:br/>
        <w:t>- Ты и вправду не мальчишка, за которого я тебя принял, ты настоящий мужчина. Корабль я тебе отдал, считай, задаром, но ничуть не жалею об этом. Теперь я прикажу как следует отдраить палубу и сам найду команду и капитана. Но позволь и мне погрузить свой товар и, если ты хорошо продашь его в заморских краях, то вознаградишь мне убытки, которые я потерпел из-за тебя.</w:t>
        <w:br/>
        <w:t>Старый купец и бывший хозяин корабля приказали погрузить в люки тысячу мешков риса и доверили его продажу счастливому юноше. Все простились друг с другом, капитан велел поднять паруса, подул свежий ветер, и корабль быстро скрылся из глаз провожающих.</w:t>
        <w:br/>
        <w:t>Потянулись дни на море - то тихом и ласковом, то бушующем. Был и такой день, что корабль чуть не потерпел крушение. Но и в самые ясные дни, когда солнце улыбалось всем с безоблачного неба, моряки еще очень и очень долго даже с самой высокой мачты не могли разглядеть на горизонте берега земли. И только после многих недель плавания на рассвете с палубы донеслось:</w:t>
        <w:br/>
        <w:t>- Земля! Земля!</w:t>
        <w:br/>
        <w:t>Корабль медленно приближался к незнакомым берегам, которые на первый взгляд показались уставшим путешественникам очень приветливыми - повсюду среди густых лесов виднелись города и деревни. Но встретивших их в гавани людей все страшно испугались, до того они были чудные: тело-то у них было человеческое, а головы звериные - у кого медвежья, у кого собачья, птичья, слоновья или оленья и даже буйволиная.</w:t>
        <w:br/>
        <w:t>Капитан сначала даже не хотел приставать к берегу, увидев этих чудовищ, но на корабле совсем уже не осталось пресной воды, овощей, фруктов, сушеного мяса. Оставалось лишь немного соленой рыбы, так что пришлось все-таки зайти в гавань.</w:t>
        <w:br/>
        <w:t>- Если эти дикари набросятся на корабль, мы погибли, - шепнул капитан отважному юноше.</w:t>
        <w:br/>
        <w:t>- А зачем им на нас набрасываться? - удивился тот. - Сварите-ка побыстрее полные котлы риса, и мы пригласим их на угощение.</w:t>
        <w:br/>
        <w:t>Повар, конечно, постарался на славу, добавил в рис корицу и гвоздику, не пожалел меда и испек такие пирожки из рисовой муки, что от одного только их аромата слюнки текли. После этого моряки пригласили жителей незнакомой страны отведать их угощения.</w:t>
        <w:br/>
        <w:t>- Так вон он какой, оказывается, рис-то! Очень даже вкусно! - нахвали вали гости угощение.</w:t>
        <w:br/>
        <w:t>- А может, вы нам его немного продадите? - спросил прибывших сам махипати, повелитель неизвестной страны. - Ведь это истинно царская еда!</w:t>
        <w:br/>
        <w:t>- Научите нас готовить блюда из риса! - присоединился к владыке и первый советник.</w:t>
        <w:br/>
        <w:t>В конце концов удивительные жители далекой страны купили добрую половину груза, причем за каждый мешок риса заплатили мешком золота. На рассвете подул попутный ветер, и корабль отправился дальше.</w:t>
        <w:br/>
        <w:t>Паруса под полным ветром несли корабль в следующую страну, жители которой тоже еще не знали, что такое рис и с радостью расплатились за него золотом после того, как попробовали его. На прощанье весь царский двор долго веселился на пиру, где подавались блюда из риса, а напоследок государь приказал подарить пришельцам еще двенадцать огромных сундуков золота и серебра - до того ему понравились эти белые зернышки.</w:t>
        <w:br/>
        <w:t>- Мы возвращаемся домой! - радовались моряки. - Весь товар продан!</w:t>
        <w:br/>
        <w:t>Но удачливый юноша решил возвращаться кружным путем, чтобы по дороге накупить редкостных товаров и направил корабль в третью страну. Там ему удалось за часть золота и серебра приобрести много таких товаров, которые на его родину привозили только самые богатые купцы. Итак, он погрузил на корабль тонко выделанные кожи, прекрасные материи, ароматные притирания, невиданные драгоценности и богато изукрашенное оружие, все то, что тешит душу богатеев. В этой стране золото стоило очень дорого, и золотых дел мастера готовы были отдать за него все что угодно. Наш удачливый юноша наконец заметил, что неподалеку от гавани, где бросил якорь его корабль, строятся крепкие и быстрые парусники. И он купил сразу девять кораблей, нагрузил их товарами, нанял побольше матросов и поспешил домой.</w:t>
        <w:br/>
        <w:t>Когда десять кораблей после долгого плавания приблизились к родному острову, караульные на пристани решили, что это вражеская флотилия. Сам царь послал в открытое море быструю шхуну со своими советниками, чтобы они узнали у капитана неизвестной флотилии, из какой страны и с какими намерениями чужеземцы приплыли к острову.</w:t>
        <w:br/>
        <w:t>Советники очень удивились, узнав, что это возвращаются свои купеческие корабли, нагруженные редкими товарами. И товары эти принадлежат самому уважаемому купцу в городе. Только вот отважного юношу после долгого путешествия никто не узнал, все корабли у него были совсем новые, вот советники и не знали, что и подумать.</w:t>
        <w:br/>
        <w:t>Между тем старый купец и бывший хозяин корабля как только услышали о приближающейся флотилии, сразу же поспешили в гавань и еще издалека узнали корабль "Лотос". И они тотчас рассказали всем о том, как несколько месяцев назад купец доверил его опытным морякам, а товары и командование взял на себя юноша, получивший корабль за бесценок.</w:t>
        <w:br/>
        <w:t>- Они давно уже отправились в путь с тысячами мешков риса, и с тех пор мы ничего не слышали о них. А уж об этих девяти кораблях нам и подавно ничего не известно, - сказали они в один голос. - Это чужие корабли, они построены руками не наших корабелов.</w:t>
        <w:br/>
        <w:t>В конце концов старый купец и бывший хозяин корабля сели вместе в шхуну и гребцы направились к самому большому кораблю - а там уже их поджидал счастливый юноша. Увидев их, он низко поклонился.</w:t>
        <w:br/>
        <w:t>- О мои добродетели, я вернулся с новыми кораблями, купленными за рис, который вы погрузили на ваш корабль. Теперь трюмы полны золота и других заморских товаров. Возьмите все это себе!</w:t>
        <w:br/>
        <w:t>- О нет! - воскликнул старый купец. - Это тебе улыбнулось счастье, сын мой, и ты заслужил все, что у тебя есть. Верни мне только те пятьсот рупий, которые я тебе дал взаймы на покупку корабля и заплати мне хорошую цену за проданный тобой рис. И еще позволь мне кое-что выбрать из привезенного тобой товара. Но если бы я взял от тебя больше, это принесло бы мне только несчастье.</w:t>
        <w:br/>
        <w:t>Юноша и не знал, как ему благодарить старого купца, как вдруг услышал голос бывшего хозяина корабля:</w:t>
        <w:br/>
        <w:t>- Позволь мне самому вернуть эти пятьсот рупий твоему благодетелю. Из путешествия ты привел целых девять кораблей, так что десятый тебе теперь, может, и не очень-то нужен. Верни мне мой корабль, заплати и мне хорошую цену за мою часть риса, а я за это щедро вознагражу всех моряков, что приплыли с тобой. Ведь все, что ты нажил в этом путешествии, по праву принадлежит только тебе одному. И пусть тебе все это принесет счастье!</w:t>
        <w:br/>
        <w:t>Когда государю поведали всю историю удачливого юноши, он позвал его в свой дворец, щедро угостил и в тот же день назначил его царским казначеем.</w:t>
        <w:br/>
        <w:t xml:space="preserve">И с тех пор счастье никогда не покидало казначея. Он построил себе великолепный дворец, приказал перевезти туда множество драгоценностей, взял к себе мать, окружил ее всяческой заботой и жил долго, пребывая в радости и покое. Его корабли бороздили все моря и возвеличивали государство богатством и славой. </w:t>
      </w:r>
    </w:p>
    <w:p>
      <w:pPr>
        <w:pStyle w:val="Style15"/>
        <w:jc w:val="center"/>
        <w:rPr/>
      </w:pPr>
      <w:r>
        <w:rPr>
          <w:b/>
          <w:bCs/>
        </w:rPr>
        <w:t>О ЖЕНЕ ЦАРСКОГО СОВЕТНИКА И ЕЕ НАХОДЧИВОСТИ</w:t>
      </w:r>
      <w:r>
        <w:rPr/>
        <w:t xml:space="preserve"> </w:t>
      </w:r>
    </w:p>
    <w:p>
      <w:pPr>
        <w:pStyle w:val="Style15"/>
        <w:rPr/>
      </w:pPr>
      <w:r>
        <w:rPr/>
        <w:t>Жил был один царь - и силы, что ловкости у него было на семерых, а вот разума бог не дал, так что понапрасну он учился у разных учителей. Но что было еще хуже - царь почти никогда не внимал советам своих визирей, а это до добра не доводило, и тогда он срывал зло на всех своих приближенных.</w:t>
        <w:br/>
        <w:t>- Пустые у вас головы! - кричал он на всех подряд.</w:t>
        <w:br/>
        <w:t>Однажды он разгневался на младшего советника за то, что тот будто бы старается возвыситься над своим властелином, и сказал ему:</w:t>
        <w:br/>
        <w:t>- Если уж ты на самом деле так умен, как ты это себе воображаешь, то завтра же сочини для меня пять выдумок. Но если хоть одна из них покажется мне неправдоподобной и я подумаю, что ты меня обманываешь, то прикажу казнить тебя без промедления.</w:t>
        <w:br/>
        <w:t>Несчастный советник вернулся вечером домой и упал на постель. От страха его так лихорадило, что он не мог ни есть, ни пить.</w:t>
        <w:br/>
        <w:t>- Муж мой, ты, наверное, заболел, раз не хочешь поесть, или тебя мучает что-нибудь другое? - спросила его жена.</w:t>
        <w:br/>
        <w:t>- На что покойнику еда? Утром государь отдаст меня в руки палача.</w:t>
        <w:br/>
        <w:t>И бедный советник рассказал жене, что с ним случилось в этот день.</w:t>
        <w:br/>
        <w:t>- Если ты не страдаешь от чего-нибудь другого, тогда спокойно поешь и отдохни, а я между тем выдумаю что-нибудь такое, что и самый лучший выдумщик не придумает, а уж царь-то будет слушать, разинув рот.</w:t>
        <w:br/>
        <w:t>- Ох, боюсь я, жена моя. Ведь то, что натворит один дурак, не исправят и сто мудрецов, - вздохнул советник. Но в конце концов он успокоился, поел, утолил жажду, лег и заснул, понадеявшись на свою мудрую жену.</w:t>
        <w:br/>
        <w:t>Утром, когда все приближенные собрались вокруг царя, тот спросил благосклонно, что нового произошло в его владениях.</w:t>
        <w:br/>
        <w:t>Один из приближенных рассказал, что сегодня на рынок принесли мало рыбы и поэтому цены на нее сразу же повысились, второй припомнил, что новые пруды в царском саду уже вырыты и скоро вокруг них можно будет собирать приглашенных для того, чтобы они могли отдохнуть и освежиться. Третий вспомнил о том, что вчера ловцы жемчуга вернулись с прекрасной добычей. Советник, который в этот день должен был рассказывать выдуманные им' истории, присоединился к остальным как ни в чем не бывало и рассказал, что неделю назад затонула лодка молодого плотника, который строил и царские корабли. Он якобы связался с приятелями - с ювелиром, с рыбаком и дружком, продававшим орехи. Плотник построил корабль, купцы погрузили на него товары и отправились торговать все вместе. Наняли они на пристани повара, но тот не мог оставить свою матушку одну дома, так что пришлось взять и ее с собой.</w:t>
        <w:br/>
        <w:t>- Вы, конечно же, помните о той буре, что разыгралась на море на прошлой неделе, - продолжал младший советник. - Ветром снесло мачту, когда они приближались к берегу, сорвало паруса, корабль наскочил на скалу и разбился. Все путешественники погибли. И вдруг все они вернулись обратно в новом обличий - плотник превратился в дятла, перелетает с дерева на дерево и каждое из них простукивает и проверяет, годится оно для постройки корабля или нет.</w:t>
        <w:br/>
        <w:t>Ювелир превратился в комара и только и делает, что жужжит людям в уши: "Шшшпильки, булавки, зззаколки!" Дружок, что продавал орехи, стал клестом, а рыбак - птицей-нырком, что добывает себе пищу в воде. А повар превратился в шакала, который бегает по всей округе и завывает: "О мама моя, ма-а-а-ма!"</w:t>
        <w:br/>
        <w:t>- Ах вон оно что! То-то я недавно слышал какой-то чудной вой, да только не знал, что это такое, - перебил царь своего советника.</w:t>
        <w:br/>
        <w:t>А советник сказал сам себе:</w:t>
        <w:br/>
        <w:t>- Целых пять историй должен был я выдумать по твоей воле, милостивый государь. И я рассказал их тебе. И никто из людей не сказал мне, что я все это выдумал.</w:t>
        <w:br/>
        <w:t>Царь, хоть был и не слишком умен, но все же и не настолько глуп, чтобы дать понять, как ему неприятно, что он попался на удочку своего визиря.</w:t>
        <w:br/>
        <w:t>Поэтому он щедро одарил младшего советника золотом и жемчугом, и с тех пор жена визиря с гордостью носила ожерелье из редчайшего жемчуга - ведь это была награда за ее находчивость и ум.</w:t>
        <w:br/>
        <w:t xml:space="preserve">И благодаря этому они вместе с мужем безбедно дожили до глубокой старости. </w:t>
      </w:r>
    </w:p>
    <w:p>
      <w:pPr>
        <w:pStyle w:val="Style15"/>
        <w:jc w:val="center"/>
        <w:rPr>
          <w:b/>
          <w:b/>
          <w:bCs/>
        </w:rPr>
      </w:pPr>
      <w:r>
        <w:rPr>
          <w:b/>
          <w:bCs/>
        </w:rPr>
        <w:t>ПОГОНЩИК СЛОНОВ</w:t>
      </w:r>
    </w:p>
    <w:p>
      <w:pPr>
        <w:pStyle w:val="Style15"/>
        <w:rPr/>
      </w:pPr>
      <w:r>
        <w:rPr/>
        <w:t>Когда-то, давным-давно, в одной деревне на краю леса жил крестьянин вместе со своей женой. Оба они старательно обрабатывали свое поле и вели свое хозяйство, но лишь с трудом сводили концы с концами. Однажды крестьянин по дороге на поле встретил глашатая и спросил его:</w:t>
        <w:br/>
        <w:t>- Какие новости ты нам принес?</w:t>
        <w:br/>
        <w:t>- Я разглашаю самую новую из новостей - нашему повелителю очень нужен хороший погонщик слонов.</w:t>
        <w:br/>
        <w:t>Крестьянин поскорее вернулся домой и еще с порога крикнул:</w:t>
        <w:br/>
        <w:t>- Эй, женушка моя! Я только что услышал от глашатая, что наш повелитель ищет нового погонщика слонов. Пойду-ка я в город и узнаю в царском дворце, в чем там дело. Слонов я знаю хорошо, так что может мне и удастся найти хорошее место на службе у государя. Во дворце слуги отвели крестьянина к царю.</w:t>
        <w:br/>
        <w:t>- О милостивый наш повелитель, - поклонился ему крестьянин. - Я слышал, что ты ищешь погонщика слонов.</w:t>
        <w:br/>
        <w:t>- А ты умеешь ухаживать за слонами как положено? - спросил правитель строгим голосом.</w:t>
        <w:br/>
        <w:t>- О да, наш повелитель! Разве бы я осмелился показаться тебе на глаза, если бы не умел делать этого. Я умею навьючить слонов, искупать их, присмотреть, чтобы они хорошенько попаслись, умею научить их возить людей на своей спине и спокойно передвигаться по улицам города. А что ты мне за все это дашь?</w:t>
        <w:br/>
        <w:t>- Рис для тебя, корм для слонов и тысячу золотых монет в год за твою работу.</w:t>
        <w:br/>
        <w:t>- Смилуйся, о господин наш и повелитель! Ведь вчетвером мы на эти деньги не проживем - у меня жена, сын и дочь.</w:t>
        <w:br/>
        <w:t>Царю погонщик слонов не понравился, но он делал вид, что колеблется, торговался как на рынке, и в конце концов они сошлись на двух тысячах в год.</w:t>
        <w:br/>
        <w:t>Новый погонщик слонов тут же отправился за своей семьей, и вдруг по дороге на лесной тропинке увидел большой блестящий перстень. Поднял он его и даже глазам своим не поверил - ведь в такое счастье поверить было просто невозможно, потому что это оказался царский перстень, и, когда он очистил его от грязи, в нем красным пламенем вспыхнул огромный драгоценный камень. Новоявленный погонщик слонов завязал перстень в узелок и помчался домой как на крыльях. По дороге он, конечно, сообразил, что не стоит продавать этот перстень ювелиру - ему никто не поверит, что перстень был найден в лесной чаще, кроме того, его же обвинят еще и в краже. Лучше уж подарить его царю, а тот своего подданного обязательно щедро вознаградит за это.</w:t>
        <w:br/>
        <w:t>На следующее утро погонщик отправился прямо к государю.</w:t>
        <w:br/>
        <w:t>- Милостивый повелитель, прими этот перстень в подарок, если не побрезгуешь принять его от простого погонщика твоих слонов.</w:t>
        <w:br/>
        <w:t>Царь даже вскрикнул от восхищения при виде сверкающего драгоценного камня.</w:t>
        <w:br/>
        <w:t>- Да ведь это же перстень царя царей - раджахираджи, а он гораздо более могучий властелин, чем я! - воскликнул царь. - Рассказывай, откуда ты его взял!</w:t>
        <w:br/>
        <w:t>- Я нашел его на тропинке в лесной чаще, возвращаясь вчера домой, - честно отвечал погонщик.</w:t>
        <w:br/>
        <w:t>Тогда царь спросил его, что он за это хочет.</w:t>
        <w:br/>
        <w:t>- Я принес тебе его в подарок, о мой повелитель, и ничего за это не требую.</w:t>
        <w:br/>
        <w:t>Царь так обрадовался подарку, что тут же приказал отвести погонщику целое поле тучной земли и столько рисовых зерен, материй, украшений, дорогой, богато изукрашенной посуды, сундуков и циновок, сколько уместилось на спине самого могучего царского слона. Теперь погонщик уже не боялся нищеты и спокойно отправился ухаживать за слонами. И жил он хорошо, но только до поры до времени.</w:t>
        <w:br/>
        <w:t>Однажды в полдень, когда погонщик и его слоны отдыхали в тени деревьев, к ним подкрался огромный злой дух - ракшас.</w:t>
        <w:br/>
        <w:t>- Эй, погонщик, хоть ты мал и немощен, но я съем тебя! - вскричал он.</w:t>
        <w:br/>
        <w:t>Бедняга погонщик страшно перепугался, но не подал виду.</w:t>
        <w:br/>
        <w:t>- Послушай, - сказал он страшилищу. - Ведь ты сам говоришь, что я маленький и тощий, так зачем же я тебе такой?</w:t>
        <w:br/>
        <w:t>- С незапамятных времен я пожираю всех царских погонщиков слонов, так почему же мне не съесть и тебя тоже?</w:t>
        <w:br/>
        <w:t>- Вот оно что, - подумал бывший крестьянин. - Хитрый царь наобещал мне и хороший заработок, и жирную землю, зная, что рано или поздно я не вернусь из леса, и он найдет себе другого погонщика, а моя семья погибнет от голода.</w:t>
        <w:br/>
        <w:t>- Скажи мне, о дорогой ракшас, а почему бы тебе не полететь в город и не поживиться самим царем? - Он ведь совсем не такой маленький и худой, как я, и, наверное, он тебе больше понравится на вкус, - принялся уговаривать ракшаса погонщик.</w:t>
        <w:br/>
        <w:t>Великан подумал немного и не успел никто и глазом моргнуть, как он появился в государевом дворце.</w:t>
        <w:br/>
        <w:t>- Скажи-ка мне, царь, твои ли слоны пасутся в лесу?</w:t>
        <w:br/>
        <w:t>- Да, мои, - отвечал царь. - Все, что видят твои глаза далеко вокруг, все это мое.</w:t>
        <w:br/>
        <w:t>- Ну что же, я пожалуй, съем тебя, ведь ты не такой маленький да тощий, как твой погонщик. А слоны твои только и делают, что вредят мне.</w:t>
        <w:br/>
        <w:t>Царь страшно перепугался, но тоже не подал виду.</w:t>
        <w:br/>
        <w:t>- Видишь ли, я уже стар и немощен, вряд ли из меня получится аппетитное блюдо. Съел бы ты лучше погонщика!</w:t>
        <w:br/>
        <w:t>Ракшасу царь и вправду не понравился, поэтому он вернулся в лес к погонщику.</w:t>
        <w:br/>
        <w:t>- Ну вот я и вернулся, потому что царь отослал меня к тебе.</w:t>
        <w:br/>
        <w:t>- Прекрасно, замечательно! - засмеялся погонщик, хотя ему было вовсе не до смеха. - Но ведь не можешь же ты меня съесть просто так. Принеси за меня выкуп - мешок серебра и золота, привяжи его на спину самому сильному слону, а потом уж и ешь меня на здоровье.</w:t>
        <w:br/>
        <w:t>Великану все это не очень-то понравилось, но погонщик стоял на своем, так что в конце концов пришлось ему слетать в свой дворец за золотом и серебром. Погонщик еще и отдышаться не успел, как ракшас вернулся, швырнул мешок на спину слона и нацелил свои страшные когти на несчастную жертву.</w:t>
        <w:br/>
        <w:t>- Ой, дорогой ракшас! Ты только сам подумай, ведь когда слоны вернутся на царский двор, никто и не заметит такого маленького мешочка на таком большом слоне, да еще, не дай бог, он по дороге потеряется. Ты уж завяжи слону хобот узлом, тогда на него обязательно обратят внимание все слуги во дворце.</w:t>
        <w:br/>
        <w:t>Ракшас послушался и принялся завязывать слону большой узел на хоботе.</w:t>
        <w:br/>
        <w:t>А слон, оказывается, терпеть не мог таких шуток. Он громко затрубил и своими острыми бивнями распорол великану брюхо.</w:t>
        <w:br/>
        <w:t xml:space="preserve">Так и освободил хитрый погонщик лес от страшного ракшаса, и осталось у него много золота, серебра и земли, так что больше он никогда в жизни не знал ни голода, ни нищеты. </w:t>
      </w:r>
    </w:p>
    <w:p>
      <w:pPr>
        <w:pStyle w:val="Style15"/>
        <w:spacing w:before="280" w:after="280"/>
        <w:jc w:val="center"/>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42:00Z</dcterms:created>
  <dc:creator>polpot</dc:creator>
  <dc:description/>
  <dc:language>en-US</dc:language>
  <cp:lastModifiedBy>polpot</cp:lastModifiedBy>
  <dcterms:modified xsi:type="dcterms:W3CDTF">2008-06-11T10:43:00Z</dcterms:modified>
  <cp:revision>3</cp:revision>
  <dc:subject/>
  <dc:title>Сказки острова Ланка</dc:title>
</cp:coreProperties>
</file>