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Style15"/>
        <w:jc w:val="center"/>
        <w:rPr/>
      </w:pPr>
      <w:r>
        <w:rPr>
          <w:b/>
          <w:bCs/>
          <w:u w:val="single"/>
        </w:rPr>
        <w:t>РАССКАЗЫ О НАШИХ БРАТЬЯХ - ЖИВОТНЫХ</w:t>
      </w:r>
      <w:r>
        <w:rPr>
          <w:b/>
          <w:u w:val="single"/>
        </w:rPr>
        <w:t xml:space="preserve"> </w:t>
      </w:r>
    </w:p>
    <w:p>
      <w:pPr>
        <w:pStyle w:val="Normal"/>
        <w:jc w:val="center"/>
        <w:rPr>
          <w:b/>
          <w:b/>
          <w:bCs/>
          <w:u w:val="single"/>
        </w:rPr>
      </w:pPr>
      <w:r>
        <w:rPr>
          <w:b/>
          <w:bCs/>
          <w:u w:val="single"/>
        </w:rPr>
      </w:r>
    </w:p>
    <w:p>
      <w:pPr>
        <w:pStyle w:val="Style15"/>
        <w:jc w:val="center"/>
        <w:rPr/>
      </w:pPr>
      <w:r>
        <w:rPr>
          <w:b/>
          <w:bCs/>
        </w:rPr>
        <w:t>РАССКАЗЫ О НАШИХ БРАТЬЯХ - ЖИВОТНЫХ</w:t>
      </w:r>
      <w:r>
        <w:rPr/>
        <w:t xml:space="preserve"> </w:t>
      </w:r>
    </w:p>
    <w:p>
      <w:pPr>
        <w:pStyle w:val="Style15"/>
        <w:rPr/>
      </w:pPr>
      <w:r>
        <w:rPr/>
        <w:t>- Обидеть животное - это все равно, что обидеть своего брата, сказал как-то собравшимся у костра княжеский погонщик слонов. Это был могучий человек, и все животные повиновались одному только его взгляду. Он никогда не кричал на своих слонов, ни разу не поднял на них руку, и тем не менее они слушались его как своего вожака - по первому знаку.</w:t>
        <w:br/>
        <w:t>Теплый дождь шелестел в пальмовых листьях, но под навесом было сухо, и костер стрелял веселыми искрами. Вода в котле над ним кипела, гроза уже отгремела, так что и людям, и животным отдых показался сладостным.</w:t>
        <w:br/>
        <w:t>Во дворце князя Илангора собралось множество гостей, а под пальмовыми листьями отдыхали слуги, которые должны были заботиться о слонах и лошадях. Так же как и гости во дворце, они вспоминали о дорожных приключениях и обсуждали всякие новости, услышанные во время остановок в разных местах. Потом начались рассказы о том, как лучше всего вернуться домой, если в караване много людей, животных и разных грузов.</w:t>
        <w:br/>
        <w:t>- Что с людьми, что с животными нужно обращаться как с братьями, - снова сказал старый погонщик слонов. - Рука должна быть спокойной, а сердце - полным любви. Как знать, ведь и нас может постигнуть такая судьба, когда мы будем стонать от тяжести вьюков, под ярмом, опутанные цепями и погоняемые жестокими погонщиками. Если бы люди всегда помнили о том, что животные им помогают как родные братья, и что они тоже могут оказаться в их шкуре, на свете жилось бы гораздо лучше. Я очень люблю и птиц, и зверей, не боюсь их - поэтому и они меня никогда не обижают.</w:t>
        <w:br/>
        <w:t>Остальные сначала покивали в знак согласия головами, а потом вдруг разрушилась стена молчания и все стали рассказывать случаи о животных-помощниках, о добрых, но порой и коварных меньших братьях человека.</w:t>
        <w:br/>
        <w:t xml:space="preserve">Костер потихоньку догорал, ночь была темная, ветер утих и только слабо шевелил листьями в близких зарослях. И слова собеседников звучали в ночи также ясно, как железо под молотом на наковальне, и рассказы полились один за другим. </w:t>
      </w:r>
    </w:p>
    <w:p>
      <w:pPr>
        <w:pStyle w:val="Style15"/>
        <w:jc w:val="center"/>
        <w:rPr/>
      </w:pPr>
      <w:r>
        <w:rPr>
          <w:b/>
          <w:bCs/>
        </w:rPr>
        <w:t>КАК ЗМЕЯ ПОМОГЛА НИЩЕМУ</w:t>
      </w:r>
      <w:r>
        <w:rPr/>
        <w:t xml:space="preserve"> </w:t>
      </w:r>
    </w:p>
    <w:p>
      <w:pPr>
        <w:pStyle w:val="Style15"/>
        <w:rPr/>
      </w:pPr>
      <w:r>
        <w:rPr/>
        <w:t>Был когда-то на свете один город, где в озере в дальнем конце сада погонщики каждый день купали царских слонов. А в самой середине озера жила огромная водяная змея и каждый раз, как только погонщики беспокоили ее, нападала на них. Однако никому еще не удавалось убить змею - напрасно все пытались выгнать ее из озера, злодейка будто наперед знала, когда ей надо спрятаться, чтобы остаться в живых.</w:t>
        <w:br/>
        <w:t>Однажды один нищий решил искупаться в озере как раз тогда, когда змея выползала на берег. Она подняла голову и приготовилась к нападению, но нищий поглядел ей в глаза и воздал ей царские почести:</w:t>
        <w:br/>
        <w:t>- О царь царей, прошу тебя, выйди спокойно на берег, или спрячься на дне озера. Только дозволь мне искупаться.</w:t>
        <w:br/>
        <w:t>Змея опустила голову, выползла на берег и сказала нищему:</w:t>
        <w:br/>
        <w:t>- Друг мой, с этой минуты можешь спокойно купаться в этом озере, я не буду тебя обижать, потому что ты проявил ко мне почтение как к царю. Я еще и помогу тебе, и ты больше не будешь нищим, если послушаешься меня, только слушай внимательно! Ты знаешь, что слоны царя каждый вечер купаются в этом озере. Завтра я незаметно влезу в хобот самого любимого из царских слонов, и когда царь сядет на него и отправится в город, слон придет в полное бешенство. Погонщики с ним намучаются, испробуют всевозможные лекарства, настои и травы, призовут опытных лекарей из соседних государств, но никто из них не сумеет вылечить слона.</w:t>
        <w:br/>
        <w:t>А ты подожди семь дней, после этого войди в царский дворец и пообещай, что вылечишь любимого слона царя. Погонщики будут над тобой насмехаться, дескать, откуда тебе, нищему, знать толк в слонах. Но ты не обращай на них внимания. Возьми большую медную кадушку, наполни ее водой, набрось на слона простыню, а сам под ней скройся и дай слону воды. Потом погладь его по хоботу и скажи: "О повелитель, слон будет здоровее, чем был".</w:t>
        <w:br/>
        <w:t>Так оно и случилось. В предсказанный день полили дожди, слон под царем взбесился так, что царство чуть было не осиротело - сама смерть уже приглашала его на танец. И с того дня семь дней и семь ночей лечили любимого слона, заговаривали его, делали ему примочки, парили в бане, поили отварами, но ничегошеньки не помогало, и все в испуге решили, что слону пришел конец. И тут на склоне дня объявился нищий:</w:t>
        <w:br/>
        <w:t>- Позвольте мне попробовать помочь любимому слону нашего владыки и повелителя!</w:t>
        <w:br/>
        <w:t>Давно уже так весело не смеялись при дворе царя как после этих слов нищего.</w:t>
        <w:br/>
        <w:t>- Ха-ха, какой-то нищий хочет учить уму-разуму нас, кто при слонах всю жизнь прожил! Ты что, не знаешь что ли, что мы его лечим уже семь дней и семь ночей!</w:t>
        <w:br/>
        <w:t>- Я знаю только то, что вы его все равно не вылечили, так что позвольте и мне попытать счастья, - униженно просил нищий.</w:t>
        <w:br/>
        <w:t>Погонщики слонов так, наверное, и прогнали бы его, если бы в это время сам царь не пришел взглянуть на своего любимого слона.</w:t>
        <w:br/>
        <w:t>- Принесите ему все, что нужно для лечения! - приказал слугам царь. Главный погонщик подошел к нищему и шепнул ему на ухо:</w:t>
        <w:br/>
        <w:t>- Смотри у меня, если ты решил нас провести и хоть чуточку повредишь нашему красавцу!</w:t>
        <w:br/>
        <w:t>Нищий же для лечения попросил только простыню побольше, да большую медную кадушку. Кадушку он наполнил водой, простыней накрыл слона погладил его по голове и попросил змею:</w:t>
        <w:br/>
        <w:t>- Повелительница, перебирайся поскорее в бочку, не то плохо мне придется!</w:t>
        <w:br/>
        <w:t>Водяная змея услышала его голос, вылезла из слоновьего хобота и спряталась в бочке. Через минуту нищий сказал:</w:t>
        <w:br/>
        <w:t>- Я вылечил слона.</w:t>
        <w:br/>
        <w:t>Царь не хотел верить собственным ушам, но позвал погонщиков и приказал им подготовить слона в дорогу, потом проехал на нем по самым шумным улицам города и с каждой минутой росла его радость оттого, что его любимец выздоровел и что от болезни не осталось и следа.</w:t>
        <w:br/>
        <w:t>Призвал к себе царь нищего и спрашивает:</w:t>
        <w:br/>
        <w:t>- Сколько ты хочешь за лечение?</w:t>
        <w:br/>
        <w:t>- Нисколько, повелитель земли нашей! Я просто хотел сослужить тебе службу. У меня к тебе только одна просьба - не позволяй обижать водяную змею в озере.</w:t>
        <w:br/>
        <w:t xml:space="preserve">Не успел еще нищий договорить, как царь запретил всем под страхом смерти обижать водяную змею. Потом он назначил нищего главным погонщиком дворцовых слонов. С тех пор нищий всю жизнь кормил рыбой водяную змею и жилось ему даже веселее и лучше, чем самому царю. </w:t>
      </w:r>
    </w:p>
    <w:p>
      <w:pPr>
        <w:pStyle w:val="Style15"/>
        <w:jc w:val="center"/>
        <w:rPr/>
      </w:pPr>
      <w:r>
        <w:rPr>
          <w:b/>
          <w:bCs/>
        </w:rPr>
        <w:t>ОЧКОВАЯ ЗМЕЯ И ПОЛАНГА*</w:t>
      </w:r>
      <w:r>
        <w:rPr/>
        <w:t xml:space="preserve"> </w:t>
      </w:r>
    </w:p>
    <w:p>
      <w:pPr>
        <w:pStyle w:val="Style15"/>
        <w:rPr/>
      </w:pPr>
      <w:r>
        <w:rPr>
          <w:i/>
          <w:iCs/>
        </w:rPr>
        <w:t>* Поланга - небольших размеров, но очень ядовитая змея, нападает на жертву молниеносно. Очковая змея во многих областях Шри Ланки считается священной.</w:t>
      </w:r>
      <w:r>
        <w:rPr/>
        <w:t xml:space="preserve"> </w:t>
      </w:r>
    </w:p>
    <w:p>
      <w:pPr>
        <w:pStyle w:val="Style15"/>
        <w:rPr/>
      </w:pPr>
      <w:r>
        <w:rPr/>
        <w:t>Жила однажды на свете огромная очковая змея с огромными очками на глазах. Жила она привольно и на полянке в лесу всегда находила себе пропитание. Но однажды вьдался такой засушливый год, что змее не удалось найти даже и капли воды, хоть она и исползала все заветные закутки леса. Она уже теряла силы, когда, наконец, приползла на околицу деревни, где рядом с хижиной стояла полная кадушка воды, а около нее играл маленький мальчик. Змея из последних сил добралась до кадки и выпила воды, сколько смогла. А мальчик набрал воды в скорлупу большого кокосового ореха, облил змее голову, погладил ее и сказал ей нежно:</w:t>
        <w:br/>
        <w:t>- Бедная моя змейка, хорошая ты моя!</w:t>
        <w:br/>
        <w:t>С того дня змея каждый вечер приползала к хижине, пила воду, а мальчик с ней каждый раз играл и ласкал ее. На седьмой день, когда очковая змея возвращалась домой по пересохшей траве, она встретила полангу, самую ядовитую змею из живущих на острове. Поланга еле тащилась по высохшей земле, до того она была изнурена жаждой.</w:t>
        <w:br/>
        <w:t>- Ох, дружище, скажи мне ради бога, где ты находишь воду? Я просто умираю от жажды!</w:t>
        <w:br/>
        <w:t>- Вся вода высохла! - отвечала очковая змея. - Ты же знаешь, что все живое в лесу измучено жаждой.</w:t>
        <w:br/>
        <w:t>- О тебе, правда, этого никак не скажешь! - ядовито перебила ее поланга. - Я же вижу, что ты только что пила воду.</w:t>
        <w:br/>
        <w:t>- Ну ладно, ладно, - сжалилась очковая змея над полангой, умирающей от жажды. - Поблизости тут есть деревня, в кадке там достаточно воды. Я ползаю туда к первой хижине у околицы, там около кадки играет мальчик. Он каждый раз дает мне попить и даже поливает меня, чтобы я не мучилась от жары, а потом гладит меня и разговаривает со мной. Ползи туда, только мальчика не обижай!</w:t>
        <w:br/>
        <w:t>Поланга поблагодарила за помощь и поклялась, что не обидит мальчика и даже позволит погладить себя. После этого она быстро поползла к деревне. Но тут очковая змея забеспокоилась.</w:t>
        <w:br/>
        <w:t>- А вдруг я поступила неправильно, проболтавшись о том, где я нашла воду? Поланга ведь неисправимая притвора, такая змеища как она обязательно нарушит клятву и навредит мальчику! - бормотала себе под нос очковая змея и пустилась поскорее вслед за полангой. Она собственными глазами увидела, как поланга скользнула в бочку, напилась воды досыта, а мальчик в это время стоял и смотрел. Когда поланга вылезла из кадки, то сразу же ужалила ребенка. Мальчик упал. Испугавшись, очковая змея прыгнула и в одно мгновение была уже возле мальчика. Быстро-быстро принялась она высасывать яд из ранки на голове мальчика, вскоре он вскочил на ноги, огляделся, погладил своего друга и ему даже в голову не пришло, что он мог умереть.</w:t>
        <w:br/>
        <w:t>Громадная кобра немедля накинулась на ядовитую предательницу и через мгновение покончила с ней навсегда.</w:t>
        <w:br/>
        <w:t xml:space="preserve">С тех пор ни одна очковая змея не терпит поблизости от себя полангу. </w:t>
      </w:r>
    </w:p>
    <w:p>
      <w:pPr>
        <w:pStyle w:val="Style15"/>
        <w:jc w:val="center"/>
        <w:rPr/>
      </w:pPr>
      <w:r>
        <w:rPr>
          <w:b/>
          <w:bCs/>
        </w:rPr>
        <w:t>ВОРОНА, СЕРНА И ШАКАЛ</w:t>
      </w:r>
      <w:r>
        <w:rPr/>
        <w:t xml:space="preserve"> </w:t>
      </w:r>
    </w:p>
    <w:p>
      <w:pPr>
        <w:pStyle w:val="Style15"/>
        <w:rPr/>
      </w:pPr>
      <w:r>
        <w:rPr/>
        <w:t>Когда-то очень давно серна и ворона были друзьями. Не проходило дня, чтобы они не виделись и не рассказывали друг другу обо всем, что с ними приключалось. Однажды встретил серну большой шакал и ласково обратился к ней:</w:t>
        <w:br/>
        <w:t>- Дорогая сестра, я знаю, что ты давно уже дружишь с вороной. Примите и меня в свою компанию, а то мне очень грустно одному.</w:t>
        <w:br/>
        <w:t>- С большим удовольствием, - отвечала серна. - Я сегодня же спрошу у вороны, хочет ли она дружить с тобой.</w:t>
        <w:br/>
        <w:t>Как только серна встретилась с вороной, то тут же рассказала ей о встрече с шакалом.</w:t>
        <w:br/>
        <w:t>- Сестра моя, я тебе скажу всю правду, как всегда. Не нравится мне дружба с шакалом, потому что уж очень он хитрый. В нем нет ни капельки искренности. Но если тебе так хочется с ним дружить, то я возражать не стану.</w:t>
        <w:br/>
        <w:t>С тех пор все трое были почти неразлучны - ворона обычно сидела на ветке покрепче, а шакал и серна возлежали под деревом. Все весело болтали, так что даже листья на дереве дрожали от их смеха.</w:t>
        <w:br/>
        <w:t>Однажды шакал заметил, что рис на соседнем поле начал уже желтеть.</w:t>
        <w:br/>
        <w:t>- Милые мои подружки, вот где вы наедитесь досыта. Вам оттуда и уходить-то не захочется, - начал уговаривать шакал серну и ворону.</w:t>
        <w:br/>
        <w:t>- А я найду чем перекусить в ближайшем ручье, так что всем нам будет очень хорошо.</w:t>
        <w:br/>
        <w:t>- Боюсь я спуститься к полю, хозяин ведь наверняка караулит свой спелый рис, - сказала в ответ серна. И ворона в ответ тоже прокаркала, что лучше уж она склюет то зерно, которое хозяин оставит на поле, иначе мол всем им достанется.</w:t>
        <w:br/>
        <w:t>Шакал ничего не ответил, спустился вниз с горы, огляделся вокруг, поспал и к вечеру вернулся к серне и вороне.</w:t>
        <w:br/>
        <w:t>- У страха глаза велики! - стал насмехаться он над ними. - Я очень хорошо поел, и, как видите, вернулся живой и невредимый. О хозяине там ни слуху, ни духу!</w:t>
        <w:br/>
        <w:t>Шакал сказал все это, не моргнув глазом, хотя он очень хорошо знал, что человек сразу же заметит серну на своем поле. А уж если она повредит его посевы, обязательно убьет ее, оставит себе мясо и шкуру, а кишки выкинет</w:t>
        <w:br/>
        <w:t>- тут-то и будет шакалу угощение. И случилось так, что серна поверила сладким речам шакала, спустилась с ним на поле и осталась там пастись, пока не наелась всласть. Она съела столько рису, сколько в жизни еще не ела, и это ей так понравилось, что на следующий день она, не внимая предупреждениям осторожной вороны о грозящей ей опасности, снова отправилась на рисовое поле.</w:t>
        <w:br/>
        <w:t>Старая ворона не ошиблась - как она накаркала, так все и случилось. Хозяин пришел вечером на поле и по следам сразу определил, что серна полакомилась его рисом. Он побежал домой и поставил капкан в дыре, которая была в изгороди. Серна побежала туда и, конечно же, попалась.</w:t>
        <w:br/>
        <w:t>- Ой, шакальчик-дружочек, помоги мне, иначе я погибну! Поспеши ко мне, перегрызи петлю, освободи меня! - плакала она горючими слезами, которые могли бы растопить и камень.</w:t>
        <w:br/>
        <w:t>- Никак не могу, милая моя сестричка, сегодня ведь праздничный день, поэтому нельзя браться за дела!</w:t>
        <w:br/>
        <w:t>Ворона долго ждала, пока серна вернется. Наконец она полетела на поле посмотреть, что там приключилось, и что же она увидела - бедняжка серна лежит у изгороди и еле дышит!</w:t>
        <w:br/>
        <w:t>- Ох, сестра моя, никто мне уже не поможет, - вздохнула серна.</w:t>
        <w:br/>
        <w:t>- Вот-вот явится человек, найдет меня и придет мне конец. Это хитрый шакал заманил меня в ловушку, а теперь и помочь мне не хочет, отлеживается себе в кустах у ручейка.</w:t>
        <w:br/>
        <w:t xml:space="preserve">- Ничего не бойся, сестричка, - принялась утешать ее ворона. - Ты только слушайся меня и обязательно освободишься. Я останусь здесь и буду караулить. А как только увижу человека, опущусь тебе на лоб и стану клевать тебя, как-будто ты уже умерла. А ты затаи дыхание и виду не подавай, что бы я ни делала. Но как только я каркну, вскакивай на ноги и беги что есть духу! </w:t>
        <w:br/>
        <w:t>Вскоре появился хозяин поля с палкой на плече. Он еще издалека заметил, что серна запуталась в петле капкана, и что она уже мертва, раз уже по ней прыгает ворона и клюет ее в голову. Положил он палку на землю и освободил петлю капкана. В ту же минуту ворона громко закаркала, серна сразу же ожила, вскочила и помчалась в самые густые заросли.</w:t>
        <w:br/>
        <w:t>- А, чтоб тебя! - воскликнул раздосадованный хозяин поля и бросил в серну палкой. Но ее уже и след простыл! Она прибежала под дерево, спряталась под листвой и, затаившись, стала поджидать ворону.</w:t>
        <w:br/>
        <w:t>- А ты знаешь, что случилось? - спросила вскорости вернувшаяся ворона.</w:t>
        <w:br/>
        <w:t xml:space="preserve">- Когда хозяин бросил тебе вслед палку, она попала как раз в тот уст над ручейком, под которым отсыпался шакал, и убила его. Вот видишь, ему не удалось уйти от наказания. С тех пор ворона и серна жили в дружбе, не зная горя. </w:t>
      </w:r>
    </w:p>
    <w:p>
      <w:pPr>
        <w:pStyle w:val="Style15"/>
        <w:jc w:val="center"/>
        <w:rPr/>
      </w:pPr>
      <w:r>
        <w:rPr>
          <w:b/>
          <w:bCs/>
        </w:rPr>
        <w:t>КРОКОДИЛ, ШАКАЛ И СТАРИК</w:t>
      </w:r>
      <w:r>
        <w:rPr/>
        <w:t xml:space="preserve"> </w:t>
      </w:r>
    </w:p>
    <w:p>
      <w:pPr>
        <w:pStyle w:val="Style15"/>
        <w:rPr/>
      </w:pPr>
      <w:r>
        <w:rPr/>
        <w:t>Давным-давно, когда люди еще понимали язык зверей, шел однажды по дороге вдоль реки старый добрый человек и вдруг услышал отчаянные крики. Старик испугался и подумал, что это какая-нибудь девушка упала в яму или, что еще хуже, увязла в речной трясине, и поспешил на голос. Шел он шел, раздвигая густые заросли и наконец увидел большую клетку, а в ней - огромного крокодила.</w:t>
        <w:br/>
        <w:t>- Ой, добрый человек, помоги мне! - возопил крокодил. - Попался я, не могу освободиться и умираю от жажды. Открой клетку, выпусти меня и позволь мне напиться!</w:t>
        <w:br/>
        <w:t>- Я бы тебя выпустил, да не верю я тебе. Больно уж у тебя глаза недобрые, съешь ведь ты меня.</w:t>
        <w:br/>
        <w:t>- Ой, добрый человек, да разве я смогу! Мне бы, дай бог, сил до реки обраться! У тебя сердце что ли каменное, неужели ты оставишь меня здесь погибать? - и из глаз крокодила рекой полились слезы.</w:t>
        <w:br/>
        <w:t>Старику стало жаль мучимого жаждой узника, он открыл клетку, и крокодил тотчас же чуть не отхватил ему руку.</w:t>
        <w:br/>
        <w:t>- Сначала я тебя съем, а потом уже попью водички!</w:t>
        <w:br/>
        <w:t>- Вот какова твоя благодарность за мою помощь! - воскликнул старик. - Ты спроси хотя бы трех случайных встречных, как должно вести себя благородное животное, если его выручат из беды.</w:t>
        <w:br/>
        <w:t>- Глупости какие, сначала я утолю голод, все равно мне придется тебя съесть, когда мы спросим первых трех встречных, мучиться мне от голода или утолить его, проглотив тебя.</w:t>
        <w:br/>
        <w:t>Тут среди скал, что возвышались над рекой, показалась большая змея.</w:t>
        <w:br/>
        <w:t>- Эй, сестра, - окликнул ее крокодил. - Остановись, пожалуйста и рассуди нас. Должен ли я мучиться от голода только потому, что этот человек выпустил меня из клетки?</w:t>
        <w:br/>
        <w:t>- Из-за человека голодать не стоит, - ответила змея. - Люди все злые и обижают нас без всяких на то причин. Мучиться из-за какого-то человека неразумно!</w:t>
        <w:br/>
        <w:t>Добрый старик понурил голову и вдруг увидел в иле около берега огромного буйвола. Он обрадовался, подумав, что буйволы - друзья человека, и что на этот раз животное поможет ему.</w:t>
        <w:br/>
        <w:t>- Рассуди нас, пожалуйста, - подошел он поближе и рассказал обо всем, что случилось.</w:t>
        <w:br/>
        <w:t>- Человек не заслуживает жалости, - фыркнул буйвол. - Каждый день он опутывает нас цепями, надевает ярмо а обижает нас на каждом шагу. Жалеть человека глупо!</w:t>
        <w:br/>
        <w:t>Крокодил обрадовался таким ответам и начал было точить зубы, но тут они увидели на берегу шакала.</w:t>
        <w:br/>
        <w:t>- Эй, шакал, ты славишься своей мудростью, рассуди нас и скажи, кто из нас прав!</w:t>
        <w:br/>
        <w:t>- Не слы-ышу-у-у! - крикнул им шакал. - Подойдите ближе!</w:t>
        <w:br/>
        <w:t>Крокодил и старик перебрались через болото к шакалу. Он сидел на заброшенном муравейнике и наблюдал за тем, что происходит вокруг.</w:t>
        <w:br/>
        <w:t>- Идите ко мне ближе, река шумит и я вас не слышу! - крикнул он еще аз.</w:t>
        <w:br/>
        <w:t>Крокодил страшно устал, пока выбирался из болота. Старик еще раз рассказал о случившемся.</w:t>
        <w:br/>
        <w:t xml:space="preserve">- Эх, старик! Разве ты не видишь вон ту дубину под муравейником? Возьми ее, огрей ею как следует крокодила по голове, да отправляйся своей дорогой! Перепуганный старик послушал мудрого совета и избавился от опасности. А шакал пригласил всех своих родственников и пировал с ними до самого утра, потому что он ведь тоже избавился от опасности. </w:t>
      </w:r>
    </w:p>
    <w:p>
      <w:pPr>
        <w:pStyle w:val="Style15"/>
        <w:jc w:val="center"/>
        <w:rPr/>
      </w:pPr>
      <w:r>
        <w:rPr>
          <w:b/>
          <w:bCs/>
        </w:rPr>
        <w:t>О МУДРОМ ПОПУГАЕ</w:t>
      </w:r>
      <w:r>
        <w:rPr/>
        <w:t xml:space="preserve"> </w:t>
      </w:r>
    </w:p>
    <w:p>
      <w:pPr>
        <w:pStyle w:val="Style15"/>
        <w:rPr/>
      </w:pPr>
      <w:r>
        <w:rPr/>
        <w:t>В давние-предавние времена жил один бедный крестьянин, и было у него четверо сыновей. Трое из них были рослые, сильные и ловкие юноши, они помогали отцу и соседям по хозяйству, работали всегда честно. А самый младший был совсем еще маленький и слабый, зато умом он превосходил всех троих братьев.</w:t>
        <w:br/>
        <w:t>Однажды жена крестьянина сварила рису и овощей и, положив все это вместе с кусками рыбы в корзину, отправила младшего сына с обедом к отцу и братьям. Тропинка, ведущая к полю, вилась вдоль реки, на берегу которой мальчик увидел лодку.</w:t>
        <w:br/>
        <w:t>- Спущусь-ка я на лодке вниз по течению! - подумал мальчик. - Так я скорее попаду на наше поле.</w:t>
        <w:br/>
        <w:t>Так он и сделал. Корзину с едой положил на дно лодки, оттолкнулся от берега, быстрое течение подхватило и понесло вперед утлую посудину,</w:t>
        <w:br/>
        <w:t>и мальчик радовался, что он совсем скоро увидится с отцом и братьями. Но в горах в это время шли сильные дожди, и вода стала подниматься прямо на глазах, река переполнилась, зашумела и понесла лодку как щепку, так что мальчик никак не мог пристать к берегу. Он плакал, звал на помощь, но на берегу не было ни одной живой души, а грохот прибывающей воды заглушал детский голосок. И вдруг в лодку опустился старый попугай.</w:t>
        <w:br/>
        <w:t>- Перестань плакать и кричать! - строго сказал он. - Запомни, что после дождя обязательно появляется солнышко! Я стар и немощен, дай мне немного риса, чтобы не пришлось мне разыскивать пищу, а я тебе посоветую, как поступить дальше. Только смотри, никому на свете не позволяй разлучить нас. Если послушаешься моих советов, то очень скоро вернешься домой живым и невредимым.</w:t>
        <w:br/>
        <w:t>Наконец вода вынесла лодку в тихую заводь, в которой старик полоскал золотисто-желтые материи, цветом своим напоминающие веселое утреннее солнышко.</w:t>
        <w:br/>
        <w:t>- Эй! Эй, дяденька, помоги! - закричал мальчик что было сил.</w:t>
        <w:br/>
        <w:t>Старик взял длинный крюк и подтянул лодку к берегу.</w:t>
        <w:br/>
        <w:t>- Добро пожаловать! - сказал он мальчику. - Я уже давно поджидаю помощника вроде тебя. Как тебя зовут?</w:t>
        <w:br/>
        <w:t>- Гей-Ка! - выкрикнул попугай что-то похожее на имя мальчика.</w:t>
        <w:br/>
        <w:t>- Ну ладно, Гей-Ка. Сбегай быстренько ко мне, я живу в первом доме, который попадется тебе на пути, и скажи моей жене, чтобы она послала мне материи из сундука, что стоит в углу. Нам нужно украсить дом, завтра мы ждем гостей.</w:t>
        <w:br/>
        <w:t>Мальчик прибежал в дом старика, вежливо поздоровался с хозяйкой и передал ей просьбу мужа.</w:t>
        <w:br/>
        <w:t>- А ты чей будешь? - спросила женщина.</w:t>
        <w:br/>
        <w:t>- Гей-Ка! - закричал попугай.</w:t>
        <w:br/>
        <w:t>Хозяйка вынула материи из сундука, уложила их в корзину, и мальчик побежал обратно к старику. Попугай взлетел высоко-высоко, но через минуту опять опустился на плечо своего хозяина.</w:t>
        <w:br/>
        <w:t>- Скорее развешивай материи на дереве около тропинки! - сказал он мальчику. - Сюда идут купцы, ты продай им материи, да подороже!</w:t>
        <w:br/>
        <w:t>Когда материи уже развевались на ветру, к дереву подошли два купца.</w:t>
        <w:br/>
        <w:t>- Что это за диво? - удивились они.</w:t>
        <w:br/>
        <w:t>- Это наше дерево, - не растерялся мальчик. - На нем растут эти прекрасные материи.</w:t>
        <w:br/>
        <w:t>- Оно бы нам, пожалуй, пригодилось! - сказал один купец другому, и они щедро заплатили за дерево.</w:t>
        <w:br/>
        <w:t>Старый попугай довольно кивал головой, пока купцы ссыпали деньги в кошелек мальчика.</w:t>
        <w:br/>
        <w:t>У мальчика оставалось в корзине еще два больших занавеса, ими он украсил большой банан рядом с тропинкой - так ему посоветовал попугай. Мимо них ехал еще один купец на слоне и, увидев среди огромных зеленых листьев желтые занавеси, в изумлении остановился, осмотрел банан со всех сторон и захотел купить его.</w:t>
        <w:br/>
        <w:t>Мальчик сказал, что дерево с такими плодами отдаст только за слона. Купец в конце концов согласился, уступил ему слона и полез на банан за занавесями. Мальчик между тем вернулся к реке.</w:t>
        <w:br/>
        <w:t>- Дядюшка, вот тебе полный кошелек денег за твои материи. Я хорошо на них заработал для тебя, но сейчас мне уже пора торопиться домой.</w:t>
        <w:br/>
        <w:t>Старик едва пришел в себя от изумления, а мальчика с попугаем уже и след простыл, да и шагов слона в зарослях не было слышно. Зато в кошельке раздавался сладостный его уху звон монет, так что старику было ясно, что все происшедшее - не сон.</w:t>
        <w:br/>
        <w:t>К ночи мальчик доехал на слоне к большой харчевне. По совету попугая он остался ночевать на дворе рядом со слоном, и еще до восхода солнца разбросал вокруг него несколько серебряных монет, оставшихся от продажи первого дерева. Через некоторое время во двор вышел слуга и принялся подметать.</w:t>
        <w:br/>
        <w:t>- Подожди немного, пожалуйста, мне нужно собрать серебряные монетки. Каждое утро я нахожу рядом со слоном денежки, так что позволь мне собрать их, пока ты не начал подметать.</w:t>
        <w:br/>
        <w:t>Слова мальчика услышал богатый хозяин харчевни и тут же изъявил желание купить слона.</w:t>
        <w:br/>
        <w:t>- А зачем мне деньги, раз я каждый день их собираю возле своего слона? - сделал удивленный вид мальчик.</w:t>
        <w:br/>
        <w:t>- А зачем тебе такой большой слон? - принялся уговаривать его хозяин.</w:t>
        <w:br/>
        <w:t>- Ведь тебе приходится кормить его, ухаживать за ним, чистить, а монет-то ты, как я вижу, собрал совсем немного. Бери уж лучше деньги, они тебе всегда пригодятся.</w:t>
        <w:br/>
        <w:t xml:space="preserve">Долго хозяин торговался с мальчиком, пока тот наконец не согласился получить полным-полнехонек кошелек с деньгами. В придачу хозяин досыта накормил мальчика и еще дал ему еды в дорогу. И мальчик с попугаем на плече отправился в путь и шагал себе по тропинке, пока она не привела его домой, к родителям и братьям. Велика была радость домочадцев при виде давно оплакиваемого сына - ведь он вернулся не только живым и здоровым, но и богатым. С тех пор мудрого попугая все очень любили, заботились о нем, и жилось ему на свете замечательно. </w:t>
      </w:r>
    </w:p>
    <w:p>
      <w:pPr>
        <w:pStyle w:val="Style15"/>
        <w:jc w:val="center"/>
        <w:rPr/>
      </w:pPr>
      <w:r>
        <w:rPr>
          <w:b/>
          <w:bCs/>
        </w:rPr>
        <w:t>ОБЕЗЬЯНА И ЦАРЕВИЧ БРИДОШ</w:t>
      </w:r>
      <w:r>
        <w:rPr/>
        <w:t xml:space="preserve"> </w:t>
      </w:r>
    </w:p>
    <w:p>
      <w:pPr>
        <w:pStyle w:val="Style15"/>
        <w:rPr/>
      </w:pPr>
      <w:r>
        <w:rPr/>
        <w:t>Жил когда-то царь и было у него семь сыновей. Шестеро из них были как и подобает царским наследникам гордыми, учеными, ловкими в играх и на охоте. И только седьмой, самый младший царевич будто и не в царской семье родился. Больше всего он любил играть во дворе в песочке с детьми слуг и вечно околачивался вокруг слонов, собак и обезьян. Он кормил животных, играл с ними, а когда до него доходили слухи об охоте, он весь трепетал от ужаса.</w:t>
        <w:br/>
        <w:t>Шли годы, младший сын государя превратился в юношу, но нисколько не изменился, так что никому и в голову бы не пришло, что он происходит из столь знатного рода. Царь всякий раз очень сердился, когда младший сын показывался ему на глаза, хотя он был стройным, рослым и умным юношей.</w:t>
        <w:br/>
        <w:t>Однажды царь пришел в ярость, увидев, что его сын купает слона в озере, будто он вовсе не князь, а обыкновенный погонщик слонов. Да еще после этого сел к костру и так принялся уплетать рис с овощами и рыбой, словно в жизни не ел ничего вкуснее.</w:t>
        <w:br/>
        <w:t>- Какая низость! Чтобы глаза мои не видали такого сына! - вскричал царь. - Нечего ему делать в моем дворце, он лишь позорит меня! Завтра же выгоню его из города.</w:t>
        <w:br/>
        <w:t>Царица, услышав эти слова, горько заплакала. Но царя не смягчили ни просьбы, ни слезы супруги. Вечером царица пришла к своему младшему сыну.</w:t>
        <w:br/>
        <w:t>- Плохо дело, сынок. Отец на тебя разгневался, когда увидел, что ты купаешь слонов и ешь рис с рыбой у костра, и завтра он выгонит тебя из города. Лучше уж тебе самому отправиться по свету, чтобы не переживать такого унижения. Я дам тебе на дорогу кошелек золота и мешочек риса. Пусть счастье сопутствует тебе в пути, сын мой! - благословляла его царица.</w:t>
        <w:br/>
        <w:t>- Не плачь, мама, я не пропаду. Я научусь какому-нибудь ремеслу или пойду к купцам, а твое золото выручит меня из беды.</w:t>
        <w:br/>
        <w:t>Младший царевич вышел из государева дворца и пошел куда глаза глядят. На рассвете он подошел к харчевне на окраине соседнего города и увидел там человека с обезьяной, привязанной на цепь. Человек немилосердно издевался над бедным животным, тащил его по колючкам на краю дороги.</w:t>
        <w:br/>
        <w:t>- Куда же ты держишь путь вместе с этой бедной обезьяной? - заговорил с ним молодой царевич.</w:t>
        <w:br/>
        <w:t>- Иду к реке, там привяжу ей камень на шею да брошу в воду! Она столько вреда причинила на моем поле, что заслужила во сто раз большее наказание!</w:t>
        <w:br/>
        <w:t>- Продай-ка ты ее мне, - предложил царевич.</w:t>
        <w:br/>
        <w:t>- Не меньше, чем за тысячу золотых, пусть лучше подохнет, проклятая! - все еще сердился человек на обезьяну, и снова дернул за цепь, чтобы тащить ее дальше.</w:t>
        <w:br/>
        <w:t>Однако царевич молча протянул ему кошелек с деньгами матери. Человек не мог надивиться такому чудачеству, но все же отдал юноше обезьяну, а сам поспешил с деньгами домой.</w:t>
        <w:br/>
        <w:t>- Вот ведь! Эта паршивая обезьяна принесла мне счастье! - говорил он себе по дороге. - Только бы эти деньги не были крадеными, а то как бы головы не лишиться!</w:t>
        <w:br/>
        <w:t>Царевич снял с обезьяны цепь, развязал материнский мешочек с рисом, и они оба немного поели. Потом вместе они отправились в путь. Шли они, шли, по дорогам и по бездорожью, и пришли наконец к воротам большого города. Обезьяна очень ловко сплела хижину из прутьев, побежала в город и принялась на площади танцевать, припрыгивать, кланяться и кривляться. И проделывала она все это до тех пор, пока люди не набросали ей фруктов и орехов, да в придачу еще и мелких денег. Царевич купил на эти деньги рис и овощей. Вот так обезьяна кормила и себя, и своего спасителя. Но дни шли, а юноша все не учился ни ремеслу, ни торговле, ничегошеньки не делал, а только поджидал обезьяну, готовил принесенные ею припасы и ел.</w:t>
        <w:br/>
        <w:t>Однажды сам раджа, проезжая мимо на своем слоне, увидел пляшущую обезьяну. Обезьяна ему тут же низко поклонилась и принялась плясать и кривляться только для повелителя.</w:t>
        <w:br/>
        <w:t>- О господин мой, - вдруг обратилась к радже обезьяна. - Смею ли я попросить тебя о великой милости?</w:t>
        <w:br/>
        <w:t>- Говори! - отвечал раджа в изумлении.</w:t>
        <w:br/>
        <w:t>- Мне ничего не нужно, позволь только взять на некоторое время из твоей сокровищницы мерку для золота!</w:t>
        <w:br/>
        <w:t>Раджа подивился такой просьбе, однако велел слугам принести обезьяне корзинку, которой меряли золото.</w:t>
        <w:br/>
        <w:t>Много дней прошло, пока наконец обезьяна снова пришла к радже, с поклоном вернула корзинку, сплясала и показала все свои фокусы. Раджа снова развеселился, но сразу же спросил:</w:t>
        <w:br/>
        <w:t>- Ну-ка, скажи мне, обезьяна, что это ты так долго не возвращала корзину? Ведь ты у меня взяла ее месяц назад. Ты что, все это время только и делала, что меряла золото?</w:t>
        <w:br/>
        <w:t>- Милостивый повелитель, за это время я перемеряла только половину, - отвечала обезьяна.</w:t>
        <w:br/>
        <w:t>- И для кого же ты меряешь столько золота? - спросил раджа.</w:t>
        <w:br/>
        <w:t>- Для кого же еще, как не для моего господина, царевича Бридоша. Я ведь его служанка.</w:t>
        <w:br/>
        <w:t>Возвращаясь к молодому царевичу с целой охапкой фруктов из сада раджи, обезьяна незаметно унесла с собой и его шелковый платок. Пока царевич готовил ужин, обезьяна бросила платок в огонь, а потом быстро вытащила его и спрятала в скорлупу от кокосового ореха.</w:t>
        <w:br/>
        <w:t>На другой день обезьяна плясала только для раджи, но на этот раз она была не такой веселой, тихонько плакала и жалобно стонала, будто ее томила огромная печаль.</w:t>
        <w:br/>
        <w:t>- Что тебя так мучает? - спросил в конце концов раджа.</w:t>
        <w:br/>
        <w:t>- Плохи мои дела, милостивый повелитель! - воскликнула обезьяна.</w:t>
        <w:br/>
        <w:t>- Зазевалась я, и вся одежда моего господина сгорела в огне. Видишь, какие клочечки остались, а мой господин не желает надевать на себя ничего другого, только такие же шелковые одежды, какие он носил раньше!</w:t>
        <w:br/>
        <w:t>Раджа тотчас приказал принести самое красивое шелковое платье. Обезьяна вежливо поблагодарила и добавила:</w:t>
        <w:br/>
        <w:t>- О господин, ты добрый и справедливый повелитель этой земли, поэтому я выдам тебе тайну. Твоя старшая дочь и царевич Бридош родились под счастливой звездой. Отдай ее в жены моему господину, и ты всю жизнь будешь радоваться такому мудрому решению.</w:t>
        <w:br/>
        <w:t>- Если это и вправду так, я соединю их руки. Но сначала я хочу увидеть твоего господина и выслушать своих жрецов.</w:t>
        <w:br/>
        <w:t>Обезьяна поклонилась радже и исчезла из глаз. Она прибежала в один дом на площади, попросила в долг медную бочку, принесла ее домой, нагрела воды и насобирала ароматных трав. Потом как следует выкупала царевича, одела его в платье раджи - и не стало в городе юноши прекраснее, чем он.</w:t>
        <w:br/>
        <w:t>Семь дочерей раджи глаз не могли от него отвести, а Бридош не мог отвести глаз от расставленных на столе яств и ел за семерых, будто никогда в жизни не видел перед собой полного блюда.</w:t>
        <w:br/>
        <w:t>Раджа смотрел на молодого царевича и глазам своим не верил. Но тут обезьяна шепнула ему:</w:t>
        <w:br/>
        <w:t>- Прошу тебя, о повелитель, не обращай на это внимания. Царевич Бридош был долго болен и не мог проглотить ни кусочка, вот он и исхудал до последней степени. Многие знаменитые доктора лечили его, пока наконец не вылечили. Но они дали ему такое сильное лекарство что теперь он в еде удержу не знает. Доктора сказали, что это не продлится долго и в скором времени он и при трапезе будет вести себя так же благородно, как когда-то у себя дома, во дворце.</w:t>
        <w:br/>
        <w:t>Раджа покивал головой, приказал созвать множество гостей и устроил дочери великолепную свадьбу. Через семь дней веселья он сказал зятю:</w:t>
        <w:br/>
        <w:t>- Пришло время вести тебе свою жену в твой дворец.</w:t>
        <w:br/>
        <w:t>- О могучий повелитель! - поклонилась радже обезьяна. - Я ведь тебе говорила, что молодой царевич был долго болен и давно не посещал своего дворца. Одолжи нам, пожалуйста, тысячу мотыг, тысячу лопат, тысячу топоров и три тысячи работников, чтобы мы смогли привести все в порядок.</w:t>
        <w:br/>
        <w:t>Раджа приказал исполнить все это. А потом и сам с дочерью и зятем собрался в дорогу, чтобы посмотреть, как будет жить его любимое дитя. Длинный караван раджи отправился в путь - конечно же, во главе с обезьяной. Караван вышел не торопясь из города и двигался дальше, то тут, то там останавливаясь отдохнуть или свершить трапезу, пока наконец не приблизился к первому по пути маленькому городу.</w:t>
        <w:br/>
        <w:t>- Здесь живут будущие царские подданные, - сказала обезьяна.</w:t>
        <w:br/>
        <w:t>Раджа с довольным видом кивнул головой, и караван отправился дальше.</w:t>
        <w:br/>
        <w:t>Через некоторое время караван приблизился к другому городу, а там обезьяна встретила их у ворот:</w:t>
        <w:br/>
        <w:t>- Здесь живут приближенные царевича Бридоша, - сказала она и повела караван раджи дальше, в джунгли. Она быстро прыгала с дерева на дерево, чтобы опередить царский караван.</w:t>
        <w:br/>
        <w:t>Тропа привела караван прямо к огромному дворцу великана, который жил в самой гуще леса. Обезьяна знала, что великан с женой ушли, поэтому она смело пооткрывала все окна и двери, будто была у себя дома.</w:t>
        <w:br/>
        <w:t>Дворец окружали такие заросли, что едва проглядывала крыша, зато внутри все блестело и переливалось золотом, серебром и драгоценными камнями, и на чем бы ни остановился взгляд, все сияло изумительной красотой.</w:t>
        <w:br/>
        <w:t>Радже и его старшей дочери все нравилось, а царевич Бридош и подумать боялся, чем все это может кончиться, и от страха он едва притронулся к еде.</w:t>
        <w:br/>
        <w:t>Весь караван поужинал и в веселье отдыхал после утомительной дороги. Но всему свое время - на следующий день гости попрощались с "хозяевами", и раджа вернулся домой.</w:t>
        <w:br/>
        <w:t>Вечером к лесному дворцу примчался великан со своей женой. Они уже хотели было ворваться внутрь, но вдруг увидели, что двери и окна открыты настежь, а вокруг бегают люди с топорами, мотыгами и лопатами.</w:t>
        <w:br/>
        <w:t>- Ой-ой! - взревел великан в испуге.</w:t>
        <w:br/>
        <w:t>И не дожидаясь еще большей беды, он бесшумно увел свою жену подальше в лес, так что их никто и не заметил, и никогда они больше в своем дворце не показывались.</w:t>
        <w:br/>
        <w:t>Обезьяна приказала дроворубам проредить чащу около дворца, выкопать пруд, посадить редкостные цветы и кустарники, бананы, кокосовые пальмы и коричные деревья. Каменщикам и плотникам она приказала построить вокруг дворца дома. И зажили царевич со своей супругой в своих владениях в радости и согласии. Прекраснее дворца не было по всей округе.</w:t>
        <w:br/>
        <w:t>Прошло некоторое время и они разослали во все стороны послов с приглашением родителей и всей родни на пышный пир. Обезьяна сказала молодому царевичу:</w:t>
        <w:br/>
        <w:t>- Господин мой и повелитель! Я сделала все, что смогла, чтобы отблагодарить тебя за твое доброе сердце, сохранившее мне жизнь. Больше я тебе не нужна, ты многому научился, у тебя есть верная жена, которая убережет тебя от всех бед и несчастий, так что пришла пора нам с тобой проститься.</w:t>
        <w:br/>
        <w:t>- Благодарю тебя от всего сердца за все, что ты для меня сделала, - обнял царевич свою верную помощницу. - Но все же есть у меня к тебе одна-единственная просьба.</w:t>
        <w:br/>
        <w:t>- Если я смогу, то обязательно выполню ее!</w:t>
        <w:br/>
        <w:t>- Останься со мной, мне грустно будет без тебя! - попросил царевич.</w:t>
        <w:br/>
        <w:t xml:space="preserve">Так и осталась обезьяна в доме царевича до конца своих дней. </w:t>
      </w:r>
    </w:p>
    <w:p>
      <w:pPr>
        <w:pStyle w:val="Style15"/>
        <w:spacing w:before="280" w:after="280"/>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2:00Z</dcterms:created>
  <dc:creator>polpot</dc:creator>
  <dc:description/>
  <dc:language>en-US</dc:language>
  <cp:lastModifiedBy>polpot</cp:lastModifiedBy>
  <dcterms:modified xsi:type="dcterms:W3CDTF">2008-06-11T10:42:00Z</dcterms:modified>
  <cp:revision>3</cp:revision>
  <dc:subject/>
  <dc:title>Сказки острова Ланка</dc:title>
</cp:coreProperties>
</file>