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Сказки острова Ланка. </w:t>
      </w:r>
    </w:p>
    <w:p>
      <w:pPr>
        <w:pStyle w:val="Style15"/>
        <w:jc w:val="center"/>
        <w:rPr/>
      </w:pPr>
      <w:r>
        <w:rPr>
          <w:b/>
          <w:bCs/>
          <w:u w:val="single"/>
        </w:rPr>
        <w:t>ПОВЕСТИ О ПРАВЕДНЫХ И НЕПРАВЕДНЫХ СУДЬЯХ</w:t>
      </w:r>
      <w:r>
        <w:rPr>
          <w:u w:val="single"/>
        </w:rPr>
        <w:t xml:space="preserve"> </w:t>
      </w:r>
    </w:p>
    <w:p>
      <w:pPr>
        <w:pStyle w:val="Normal"/>
        <w:jc w:val="center"/>
        <w:rPr>
          <w:b/>
          <w:b/>
          <w:bCs/>
          <w:u w:val="single"/>
        </w:rPr>
      </w:pPr>
      <w:r>
        <w:rPr>
          <w:b/>
          <w:bCs/>
          <w:u w:val="single"/>
        </w:rPr>
      </w:r>
    </w:p>
    <w:p>
      <w:pPr>
        <w:pStyle w:val="Style15"/>
        <w:jc w:val="center"/>
        <w:rPr/>
      </w:pPr>
      <w:r>
        <w:rPr>
          <w:b/>
          <w:bCs/>
        </w:rPr>
        <w:t>ПОВЕСТИ О ПРАВЕДНЫХ И НЕПРАВЕДНЫХ СУДЬЯХ</w:t>
      </w:r>
      <w:r>
        <w:rPr/>
        <w:t xml:space="preserve"> </w:t>
      </w:r>
    </w:p>
    <w:p>
      <w:pPr>
        <w:pStyle w:val="Style15"/>
        <w:rPr/>
      </w:pPr>
      <w:r>
        <w:rPr/>
        <w:t>- Легко дать добрый совет: "Избегай плохих людей, а друзей выбирай из самых лучших!" Если бы плохие люди были бы нем-то отмечены, тогда другое дело. Но далеко не каждому из нас удается следовать этому мудрому совету - ведь злоба обычно таится глубоко внутри, вот и получается, что злые люди, напоминающие подпорченное яблоко - сверху еще совсем хорошее, а внутри уже гнилое - пока остальные разберутся, успевают причинить много зла. И скажу вам больше: иногда даже честный человек как по мановению волшебной палочки превращается в шакала, ожидающего, пока хищный зверь оставит ему что-нибудь из своей добычи, а со временем вдруг снова сбрасывает шакалью шкуру и возвращается к честной жизни.</w:t>
        <w:br/>
        <w:t>Такие речи вел с собеседниками судья, на все царство прославившийся как мудрый и справедливый человек. Когда самому царю приходилось решать вопрос о тяжком проступке подданного, о виновности или невиновности его, он всегда обращался к этому искушенному судье.</w:t>
        <w:br/>
        <w:t>По пути из царского города судья не раз останавливался во дворце Илангора. Он любил князя как своего брата, искал совета в его мудрых книгах и находил отдых в тихих стенах его дворца. Иногда судья мог целыми днями не проронить ни слова, только сидел с книгой в руках, погруженный в свои мысли, и никто не осмеливался помешать ему.</w:t>
        <w:br/>
        <w:t xml:space="preserve">Однако по вечерам, случалось, судья бывал разговорчив. Маленькими глотками он пил освежительные напитки, лакомился рисовым пирогом, посыпанным душистой корицей и гвоздикой, и лучшего рассказчика, чем он, не было. Всем очень хотелось послушать веселые и грустные истории из жизни судьи. И каждый раз все гости собирались вокруг него и не спускали глаз с его губ, чтобы не пропустить ни одного слова из рассказов, которые переносили их в мир зла, зависти и ненависти, глупости и скупости, хитрости и злобы, но в которых в конце концов побеждала справедливость. </w:t>
      </w:r>
    </w:p>
    <w:p>
      <w:pPr>
        <w:pStyle w:val="Style15"/>
        <w:jc w:val="center"/>
        <w:rPr/>
      </w:pPr>
      <w:r>
        <w:rPr>
          <w:b/>
          <w:bCs/>
        </w:rPr>
        <w:t>ЦАРСКИЙ ПРИГОВОР</w:t>
      </w:r>
      <w:r>
        <w:rPr/>
        <w:t xml:space="preserve"> </w:t>
      </w:r>
    </w:p>
    <w:p>
      <w:pPr>
        <w:pStyle w:val="Style15"/>
        <w:rPr/>
      </w:pPr>
      <w:r>
        <w:rPr/>
        <w:t>Жил однажды богатый купец. Но богатство свое он приобрел не честной торговлей, а воровством и обманом. Правда, воровал он не своими руками - ценные товары ему приносили со всей округи бедняки, вынужденные воровать, чтобы не умереть с голоду. Богач им платил гроши, а требовал от них за это все больше и больше краденного. Не один пойманный за руку бедолага жизнью поплатился за то, чтобы у подлого купца всегда склады ломились от редкостных товаров и чтобы жил он как какой-нибудь князь. Мало того, многих ремесленников он лишил дохода и они не могли сбыть свой товар, потому что у купца было столько всего, что он мог позволить себе продавать все дешевле, чем ремесленники, которым приходилось покупать самим драгоценные камни и золото, редкие ткани, красное и сандаловое дерево, черепашьи панцири и всякую другую всячину, которую они потом дома обрабатывали и делали различные изделия на продажу.</w:t>
        <w:br/>
        <w:t>Однажды трое воров-храбрецов забрались даже в царский дворец. Потихоньку, очень осторожно выломали они камни из стены и как мыши проскользнули внутрь. После этого они легко проникли к набитым доверху сундукам и, наполнив мешки драгоценностями, спустили их в сад. Вот-вот уже воришки должны были укрыться в безопасном месте, как вдруг стража услышала шаги в коридоре, набросилась на них, связала и бросила в подземелье. Утром их привели к царю, чтобы он сам вынес им приговор.</w:t>
        <w:br/>
        <w:t>- Говорите правду! - строго приказал он ворам. - Это вы сегодня ночью проникли в мой дворец и украли из сундуков три полных мешка сокровищ?</w:t>
        <w:br/>
        <w:t>Что оставалось делать ворам, если стража поймала их? Ничего другого, как признаться.</w:t>
        <w:br/>
        <w:t>- На вас лежит вина, что вы со злым умыслом проникли во дворец и похитили у нас драгоценности! - в гневе воскликнул царь. И хотел уже вынести строгий приговор провинившимся.</w:t>
        <w:br/>
        <w:t>- О повелитель! Виноваты не мы, - выступил вперед самый старший из воров.</w:t>
        <w:br/>
        <w:t>- А кто же? - удивился царь.</w:t>
        <w:br/>
        <w:t>- Каменщик, который сложил стену, - осмелел тот. - Камни было легко вынуть из стены, потому что они были плохо скреплены. Мы их вынули без труда, стоило лишь их слегка расшатать.</w:t>
        <w:br/>
        <w:t>Царь велел позвать каменщика и обвинил его в том, что он плохо сложил стену и по этой причине были украдены царские сокровища.</w:t>
        <w:br/>
        <w:t>- О повелитель! Я не виноват! - молил о пощаде каменщик. - Я всегда работаю честно, виноват мой помощник, это он гасил известь и плохо перемешал ее с глиной. Поэтому стена и оказалась непрочной.</w:t>
        <w:br/>
        <w:t>Справедливость повелевала царю терпеливо разобраться во всем, поэтому он приказал привести помощника каменщика.</w:t>
        <w:br/>
        <w:t>- Ты провинился передо мной и перед своим мастером, - обвинил он помощника. - Ты плохо перемешал известь с глиной, поэтому ворам было легко вынуть камни из стены моего дворца и унести из него целых три мешка сокровищ.</w:t>
        <w:br/>
        <w:t>- О господин мой, я невиновен! - взмолился помощник.</w:t>
        <w:br/>
        <w:t>- Как это?! - рассердился царь. - Признайся, легко ли раскрошить глину, хорошо перемешанную с известью для того, чтобы без труда проделать дыру в стене?</w:t>
        <w:br/>
        <w:t>- Когда я собрался мешать глину с известью, около меня проходила очень красивая женщина. Походка у нее была, как у танцовщицы. Она посмотрела на меня, улыбнулась, и даже стала смотреть, что я делаю. А я глаз отвести от нее не мог, так что это она виновата, что я работал хуже, чем всегда.</w:t>
        <w:br/>
        <w:t>Тут уж царю стало любопытно, на самом ли деле такая красавица была та женщина, о которой рассказал помощник каменщика и повелел он привести и ее тоже. Вскорости стража доставила женщину во дворец.</w:t>
        <w:br/>
        <w:t>Как только король увидел ее, он понял, почему помощник каменщика забыл о своей работе. Красавица тряхнула волосами, и на лбу ее заблестела огромная жемчужина, так что даже царь не мог отвести от нее глаз. Когда она шла, на руках ее сверкали браслеты, на ногах звенели золотые и серебряные бубенчики, и их мелодичный звон проникал в душу.</w:t>
        <w:br/>
        <w:t>- Ты почему не даешь людям работать? - обратился к ней царь ласково.</w:t>
        <w:br/>
        <w:t>- Ты специально прохаживалась около дворца, когда там помощник каменщика мешал глину с известью. И тогда он забыл о своей работе и загляделся на тебя. Это ты виновата в том, что ворам было легко вынуть камни, потому что глина рассыпалась.</w:t>
        <w:br/>
        <w:t>- Господин мой и повелитель! Клянусь, я тут ни при чем! - расплакалась красавица. - Ведь я вовсе и не смотрела на этого подмастерье. Я просто шла своей дорогой. Один ювелир мне давно обещал починить золотую цепочку с жемчугом. Но каждый раз, когда я к нему приходила, он говорил - приди завтра, я еще не закончил работу. И я только и думала, починил мне ювелир цепочку или нет, и не зря ли я к нему иду. Вечер еще не настал, поэтому я шла очень медленно и то и дело останавливалась с кем-нибудь поговорить, чтобы время быстрее прошло. Так что виноват ювелир, а вовсе не я.</w:t>
        <w:br/>
        <w:t>На этот раз царь нахмурился и приказал привести ювелира.</w:t>
        <w:br/>
        <w:t>- Ты почему обманываешь людей? - сердитым голосом спросил царь.</w:t>
        <w:br/>
        <w:t>- Это ты виноват в том, что не сдержал обещания и не починил вовремя цепочку этой женщины. И только поэтому случилось, что подмастерье каменщика залюбовался красавицей вместо того, чтобы работать и как следует перемешать глину с известью. И только из-за тебя ворам удалось расшатать камни в стене, проникнуть во дворец и утащить три полных мешка сокровищ!</w:t>
        <w:br/>
        <w:t>Вконец перепуганный ювелир свесил голову, задрожал и не мог сообразить, как бы защититься от такого обвинения.</w:t>
        <w:br/>
        <w:t>- Кто молчит, тот соглашается! Выходит, ты признаешь свою вину, и я осуждаю тебя на смерть. Приказываю приковать тебя к скале, а самый дикий слон, которого в моем стаде еще не успели укротить, пронзит тебя бивнями, - решил царь.</w:t>
        <w:br/>
        <w:t>Несчастный ювелир еще ниже понурил бедную голову и горько заплакал.</w:t>
        <w:br/>
        <w:t>- Напрасны твои слезы. Это ты виноват! - воскликнул царь а ювелир лишь качал головой:</w:t>
        <w:br/>
        <w:t>- Я ведь не свою судьбу оплакиваю, наш всемогущий повелитель! Умереть мне все равно когда-нибудь придется, но мне жаль, что самый могучий слон из королевского стада лишится своих великолепных бивней. Как только он проткнет меня, тощего бедняка, он сломает их о ту скалу, к которой я буду прикован. Я бы не плакал, если бы слон разорвал того толстопузого, подлого купца-злодея, который всех честных ремесленников в городе сделал нищими. Слону бы это ничуть не повредило.</w:t>
        <w:br/>
        <w:t xml:space="preserve">Наконец-то царь все понял, приказал привести бесчестного купца, а всех остальных отпустить на свободу. Более того, властитель распорядился устроить для них пир в своем саду и вместе со всеми сел за стол, чтобы отпраздновать завершение столь долгого, но справедливого суда. </w:t>
      </w:r>
    </w:p>
    <w:p>
      <w:pPr>
        <w:pStyle w:val="Style15"/>
        <w:jc w:val="center"/>
        <w:rPr/>
      </w:pPr>
      <w:r>
        <w:rPr>
          <w:b/>
          <w:bCs/>
        </w:rPr>
        <w:t>КАК КУПЦЫ ПОССОРИЛИСЬ ИЗ-ЗА КОТА</w:t>
      </w:r>
      <w:r>
        <w:rPr/>
        <w:t xml:space="preserve"> </w:t>
      </w:r>
    </w:p>
    <w:p>
      <w:pPr>
        <w:pStyle w:val="Style15"/>
        <w:rPr/>
      </w:pPr>
      <w:r>
        <w:rPr/>
        <w:t>В одном большом городе жил когда-то судья, который прославился не только мудростью и справедливостью, но и тем, что со всей строгостью наказывал жадных купцов. Так было и в случае с четырьмя купцами.</w:t>
        <w:br/>
        <w:t>Четверо друзей еще с юности вместе покупали хлопок, отвозили его в город и одну часть продавали, а другую отдавали ремесленникам. Ремесленники ткали из него полотно, а друзья его продавали - цветное и белое, в клеточку и в полоску - какое душе угодно. Все вели свою торговлю честно, и всем четверым хватало на безбедную жизнь вместе с их семьями.</w:t>
        <w:br/>
        <w:t>И вот наступил год, когда в складе завелись мыши и учинили много вреда: прогрызли мешки, растащили по углам хлопок, выстлали из него гнезда и зажили припеваючи. Купцы страшно рассердились и на общие деньги купили огромного кота. Друзья договорились, что каждому из них будет принадлежать одна четвертая часть замечательного кота, и все вместе стали его кормить и ухаживать за ним.</w:t>
        <w:br/>
        <w:t>Когда шел дождь, и кот мокрый возвращался с прогулки, каждый купец вытирал ему одну лапу, чтобы он не тащил грязь в склад. Коту все это очень нравилось, он довольно мурлыкал, честно ловил мышей, да и купцы были довольны.</w:t>
        <w:br/>
        <w:t>Однажды кот поранил правую переднюю лапу и купец, который всегда эту лапу вытирал, натер ее лечебной мазью, потом перевязал ее тряпкой, смоченной в масле и отправился с друзьями в путь.</w:t>
        <w:br/>
        <w:t>Когда они остановились отдохнуть, кот попил молока и хотел запрыгнуть на вертел над костром, но не смог уцепиться как следует, шлепнулся на раскаленные угли, и разом загорелась масляная тряпка на его передней лапе. Кот завопил от боли, бросился в сарай и там от тлеющей тряпочки загорелся хлопок. Через минуту огонь разгорелся, перекинулся на крышу и, пока прибежали перепуганные соседи, все сгорело дотла, и что тут началось! Трое друзей напустились на четвертого, дескать, это он виноват во всем - завязал коту лапу масляной тряпкой, и из-за этого они понесли такой большой убыток, так что пусть провинившийся уплатит им стоимость хлопка и построит новый сарай.</w:t>
        <w:br/>
        <w:t>- Друзья мои, будьте разумны, - обратился к ним четвертый купец.</w:t>
        <w:br/>
        <w:t>- Давайте рассудим по-справедливости. Столько лет мы все вместе торгуем, честно делим между собой и работу, и деньги, значит случившееся - наша общая беда.</w:t>
        <w:br/>
        <w:t>- Нет! Нет! Нет! - вскричали трое остальных и пошли жаловаться судье.</w:t>
        <w:br/>
        <w:t>- Ну что, признаешь ты свою вину? - спросил судья.</w:t>
        <w:br/>
        <w:t>- Не признаю, - отвечал купец. - Если и вправду всему виной кот, то я должен оплатить только четвертую часть ущерба, так как мне принадлежит лишь четвертая часть кота. Ведь до сих пор мы всегда дружно покупали и продавали, зарабатывали и все делили на четыре части. Даже кота, который ловил мышей в нашем сарае, мы купили за общие деньги, поэтому я и сказал друзьям, что возмещу четвертую часть убытка.</w:t>
        <w:br/>
        <w:t>Судья обратился к жалобщикам:</w:t>
        <w:br/>
        <w:t>- Вы согласны?</w:t>
        <w:br/>
        <w:t>- Нет, не согласны, - отвечал самый старший купец. - Наш приятель замотал коту лапу масляной тряпкой. И этой тряпкой кот поджег сарай</w:t>
        <w:br/>
        <w:t>- так что весь ущерб должен возместить тот, кто замотал коту лапу тряпкой. Судья нахмурился, глубоко задумался и долго молчал.</w:t>
        <w:br/>
        <w:t>- Скажите мне, друзья мои, - спросил он наконец. - Видели ли вы кота бегающим с тех пор, как ему ваш приятель перевязал лапу?</w:t>
        <w:br/>
        <w:t>- Да, видели, - ответили все хором.</w:t>
        <w:br/>
        <w:t>- Расскажите мне, как он бегал?</w:t>
        <w:br/>
        <w:t>Трое жалобщиков очень удивились вопросу, но ответили, что кот бегал на трех лапах.</w:t>
        <w:br/>
        <w:t>- На трех здоровых лапах? - уточнил судья.</w:t>
        <w:br/>
        <w:t>- Да, конечно, - подтвердили трое купцов.</w:t>
        <w:br/>
        <w:t>- Ну, так знайте же, что именно три здоровые лапы занесли кота в кострище с раскаленными углями, а оттуда уже - в сарай. Если бы не три</w:t>
        <w:br/>
        <w:t>здоровые лапы, он не смог бы бежать и не поджег бы хлопок. Так что,</w:t>
        <w:br/>
        <w:t>если бы не эти три здоровые лапы, то и пожара бы не было.</w:t>
        <w:br/>
        <w:t>А значит, только вы трое отвечаете за убыток. Идите же</w:t>
        <w:br/>
        <w:t>все с миром домой, я рассудил вас. Так наказал</w:t>
        <w:br/>
        <w:t xml:space="preserve">мудрый судья неуступчивых купцов. </w:t>
      </w:r>
    </w:p>
    <w:p>
      <w:pPr>
        <w:pStyle w:val="Style15"/>
        <w:jc w:val="center"/>
        <w:rPr/>
      </w:pPr>
      <w:r>
        <w:rPr>
          <w:b/>
          <w:bCs/>
        </w:rPr>
        <w:t>О ГОРШЕЧНИКЕ, КУПЦЕ И МУДРОМ СУДЬЕ</w:t>
      </w:r>
      <w:r>
        <w:rPr/>
        <w:t xml:space="preserve"> </w:t>
      </w:r>
    </w:p>
    <w:p>
      <w:pPr>
        <w:pStyle w:val="Style15"/>
        <w:rPr/>
      </w:pPr>
      <w:r>
        <w:rPr/>
        <w:t>Однажды в большом престольном городе жил славный гончар. Был он трудолюбивым, честным и скромным. И не удивительно, что покупатели толпами шли к нему - ведь его посуда так и переливалась всеми цветами радуги, так что раскупали ее на базаре очень быстро. Горшечник женился на хорошей женщине, они построили себе красивый дом, вокруг которого был сад, полный цветов и цветущих деревьев, так что зажили они себе в удовольствие.</w:t>
        <w:br/>
        <w:t>Через некоторое время единственная его дочь выросла и пришла пора готовить ее к свадьбе. Отец с матерью очень хотели, чтобы все было наилучшим образом и чтобы о свадьбе их дочери долго и по-хорошему вспоминали во всем городе. Поэтому горшечник попросил одного богатого купца одолжить ему трех слонов для свадебной процессии.</w:t>
        <w:br/>
        <w:t>- Одолжу, отчего же не одолжить. С радостью, - отвечал богач милостиво. - Я даже попоны на моих слонов одену новые, да такие, каких в нашем городе и не видывали. Но ты должен хорошенько позаботиться о моих слонах, накормить их как следует, да и про моих слуг не забудь - пусть и они запомнят, что были на свадьбе твоей дочери.</w:t>
        <w:br/>
        <w:t>Горшечник от радости не знал, как и благодарить добродетеля. И вот, в назначенный день, перед домом горшечника появилось три слона, а вместе с ними такое множество слуг, которого хватило бы, чтобы выгнать на работу в пальмовых зарослях целое слоновье стадо. Два слона были молодые и сильные, а третий от старости и худобы едва ноги переставлял.</w:t>
        <w:br/>
        <w:t>Веселые гости не разглядели под новой попоной, что один из слонов еле дышит, все уселись на трех слонов, и процессия отправилась за город. Далеко по всей округе разносились веселые мелодии. Все друзья и просто прохожие желали новой семье счастья, а беда, оказывается, шла рядом. Старый слон зашатался, у него подкосились ноги, он упал, глубоко вздохнул и умер. Напрасно его поливали водой, брызгали в хобот отваром из душистых трав, плакали и уговаривали - не помогли ни просьбы, ни угрозы, бедный слон больше не шевелился.</w:t>
        <w:br/>
        <w:t>Что делать, сняли со слона попону, и горшечник снова пошел к купцу.</w:t>
        <w:br/>
        <w:t>- Беда приключилась, - чуть не плакал бедняга и рассказал купцу о том, что произошло в городе. - Пусть опытные погонщики определят ущерб, я его честно возмещу.</w:t>
        <w:br/>
        <w:t>- Не нужны мне погонщики, да и деньги твои не нужны! - закричал купец, будто он и на самом деле сильно разгневался, хотя он давным-давно знал, что дни его слона сочтены. - Мне нужен мой любимый слон, живой и невредимый - ведь таким я тебе дал его на свадьбу твоей дочери!</w:t>
        <w:br/>
        <w:t>Несчастный горшечник снова стал просить, чтобы погонщики слонов назначили цену.</w:t>
        <w:br/>
        <w:t>- Нет и нет! - гневно топнул ногой купец. - О вознаграждении и слушать не хочу! Ничего мне не надо, только верни трех слонов, которых я тебе давал взаймы. Если ты мне не вернешь всех сразу, завтра же пойду к судье и пожалуюсь на тебя.</w:t>
        <w:br/>
        <w:t>На следующее утро купец и вправду отправился к судье и пожаловался на горшечника, что тот не хочет вернуть ему слона. Купец надеялся, что разговорами о любимом слоне он собьет судью с толку и тот наконец признает его огромную потерю. Судья тут же приказал привести гончара, и выслушал его рассказ о том, как он взял взаймы трех слонов со множеством слуг, как самый тощий из слонов свалился на улице, не пройдя и нескольких шагов, и что купец не хочет даже слышать о возмещении убытка.</w:t>
        <w:br/>
        <w:t>- Все это правда? - спросил судья.</w:t>
        <w:br/>
        <w:t>- Да-да, святая правда, - быстро согласился купец. - И я хочу обратно своих слонов, только тех трех слонов, которых я давал горшечнику.</w:t>
        <w:br/>
        <w:t>- Ну, если это так, то сейчас ты можешь идти домой, - сказал судья купцу. - Завтра утром я вас рассужу. А ты, горшечник, останься пока.</w:t>
        <w:br/>
        <w:t>Купец от радости чуть на одной ножке не подпрыгивал по дороге домой. Про себя он уже подсчитывал денежки, которые он заработает на смерти своего старого, верного слона.</w:t>
        <w:br/>
        <w:t>Когда купец ушел, судья только головой покачал и сказал горшечнику:</w:t>
        <w:br/>
        <w:t>- Слушай меня хорошенько и запоминай. С этой минуты до завтрашнего утра выполняй все то, что я тебе скажу. Возвращайся домой и, когда вечером будешь закрывать дверь, положи перед ней снаружи старые черепки - разбитые горшки и миски. С утра сиди дома до тех пор, пока я не пришлю к тебе купца. Ты ему не открывай, а когда он сам откроет дверь и "разобьет" твою глиняную посуду, то подними такой крик, чтобы сбежались все соседи. Главное, кричи, какой вред тебе нанес проклятый купец, растоптавший своими ногами дорогую посуду, унаследованную от предков. И требуй от купца, чтобы он тебе всю эту посуду вернул целой, и не бери от него никаких денег, если он вдруг вздумает возместить тебе убыток. Потом приходи ко мне и требуй от купца все, что он у тебя разбил.</w:t>
        <w:br/>
        <w:t>Горшечник точно выполнил советы судьи. Когда разгневанный купец вместе с причитающим горшечником явился к нему, мудрый судья терпеливо выслушал все жалобы и наконец вынес приговор.</w:t>
        <w:br/>
        <w:t>- Один долг исключает другой, поэтому я постановляю простить долг горшечника за слона, которого невозможно воскресить, а также простить долг купца за посуду горшечника, которую уже никак не сложишь из осколков. Возвращайтесь оба по домам с миром!</w:t>
        <w:br/>
        <w:t xml:space="preserve">После этих слов мудрый судья лег под деревом и долго отдыхал в прохладной тени. </w:t>
      </w:r>
    </w:p>
    <w:p>
      <w:pPr>
        <w:pStyle w:val="Style15"/>
        <w:jc w:val="center"/>
        <w:rPr/>
      </w:pPr>
      <w:r>
        <w:rPr>
          <w:b/>
          <w:bCs/>
        </w:rPr>
        <w:t>О ТОМ, КАК СОБАКА ИСПОЛНИЛА ПРИГОВОР СУДЬИ</w:t>
      </w:r>
      <w:r>
        <w:rPr/>
        <w:t xml:space="preserve"> </w:t>
      </w:r>
    </w:p>
    <w:p>
      <w:pPr>
        <w:pStyle w:val="Style15"/>
        <w:rPr/>
      </w:pPr>
      <w:r>
        <w:rPr/>
        <w:t>Жил некогда бедный крестьянин. Он честно обрабатывал свое поле, но беда не раз посещала его дом. Однажды ему понадобились деньги на хороших буйволов и он пошел к богачу попросить у него в долг. Долго думал богач, потом все же дал денег крестьянину, но в залог потребовал его пса, потому что во всей деревне не было лучшего сторожа.</w:t>
        <w:br/>
        <w:t>- У тебя и так воровать нечего, - сказал богач. - А мне хороший сторож просто необходим. Вот когда заплатишь мне долг, тогда и верну тебе собаку.</w:t>
        <w:br/>
        <w:t>Что было крестьянину делать? С тяжелым сердцем привел он своего верного пса на двор богача.</w:t>
        <w:br/>
        <w:t>Было так или не было, но рассказывают, что собралось однажды у богача много гостей. Гости и хозяева, уставшие от еды и питья, вскоре уснули крепким сном. Задремал и пес - а ворам только этого и надо было. Они прокрались в дом, пес проснулся, залаял, запрыгал, но все напрасно. Никого разбудить не удалось. Воры отыскали тяжелый сундук с деньгами, золотом и драгоценными камнями, вынесли его из дома - и пустились наутек!</w:t>
        <w:br/>
        <w:t>Утром, едва солнце взошло, встал богач, зевнул и вышел во двор. И вдруг пес начал прыгать вокруг него, как никогда раньше. Он скакал, лизал богачу руки, тянул его за платье. Наконец богачу стало любопытно, куда его тащит пес. Он позвал трех своих сыновей и приказал отворить ворота. Пса выпустили со двора, и все пошли за ним. Пес повел их прямо в горы и бежал до тех пор, пока не остановился под огромным деревом, а там снова принялся скакать, лаять и призывать богача и его сыновей.</w:t>
        <w:br/>
        <w:t>- Ну-ка, сыновья, посмотрите, что это он так скачет! - приказал богач.</w:t>
        <w:br/>
        <w:t>Сыновьям не очень-то хотелось, но они послушались отца, влезли на большое дерево и нашли в нем дупло. Осторожно заглянули в него - и чуть не свалились на землю от удивления. Потом они вытащили оттуда не только отцовский сундук, но и три большущие корзины с драгоценностями, наворованными по всей округе.</w:t>
        <w:br/>
        <w:t>- Да ведь это мой сундук! - изумился богач, когда сыновья спустили его на землю. - Еще вчера вечером он стоял на месте. Наверное, без колдовства тут не обошлось!</w:t>
        <w:br/>
        <w:t>Богач погладил собаку, вернулся домой и в тот же вечер позвал к себе крестьянина.</w:t>
        <w:br/>
        <w:t>- Прощаю тебе весь твой долг за ту службу, которую мне сослужил твой пес, - сказал богач.</w:t>
        <w:br/>
        <w:t>Крестьянин не знал, как и благодарить богача, но когда он хотел забрать своего пса домой, богач воспротивился.</w:t>
        <w:br/>
        <w:t>- Я обещал вернуть тебе собаку, когда ты вернешь мне долг. Но ты мне долга не вернул, потому что я простил тебе его за верную службу твоей собаки. Так что собака теперь моя.</w:t>
        <w:br/>
        <w:t>- Ты не прав, - отвечал крестьянин. - Я дал тебе собаку до тех пор, пока мы не сравняем долг. Ты же сам мне сказал, что я тебе больше ничего не должен, значит и собаку ты должен вернуть.</w:t>
        <w:br/>
        <w:t>Об их споре узнал и судья, когда осматривал корзины, принесенные сыновьями богача из разбойничьего тайника. Недолго думая, он сказал строгим голосом:</w:t>
        <w:br/>
        <w:t>- Слушайте мой приговор! Этот пес заслуживает того, чтобы самому решить, где ему жить - у богача с полной миской еды, или в нищете у крестьянина. Хорошая собака всегда знает, где ее место.</w:t>
        <w:br/>
        <w:t>И правда, пес знал, где его место. Как только открыли ворота, он помчался прочь со двора богатея и остановился только у хижины крестьянина. Судья засмеялся, а богач снова позвал крестьянина.</w:t>
        <w:br/>
        <w:t xml:space="preserve">- Я придумал, что нам делать, - сказал он. - Я хочу, чтобы твой пес верно сторожил мое богатство, но он хочет жить только с тобой, потому что ты его вырастил. Так что я принимаю тебя на службу вместе с собакой. Будешь следить, чтобы у меня ничего не пропадало ни со складов с товарами и зерном, ни из сундуков в доме. Ну давай, соглашайся! Так и получил крестьянин хорошую службу. С тех пор ни он, ни его семья с преданным псом не знали бед и нищеты, и часто вспоминали они справедливого судью. </w:t>
      </w:r>
    </w:p>
    <w:p>
      <w:pPr>
        <w:pStyle w:val="Style15"/>
        <w:jc w:val="center"/>
        <w:rPr/>
      </w:pPr>
      <w:r>
        <w:rPr>
          <w:b/>
          <w:bCs/>
        </w:rPr>
        <w:t>КАК СУДЬЯ ПОМИРИЛ ПОССОРИВШИХСЯ БРАТЬЕВ</w:t>
      </w:r>
      <w:r>
        <w:rPr/>
        <w:t xml:space="preserve"> </w:t>
      </w:r>
    </w:p>
    <w:p>
      <w:pPr>
        <w:pStyle w:val="Style15"/>
        <w:rPr/>
      </w:pPr>
      <w:r>
        <w:rPr/>
        <w:t>В давние времена все было совсем не так как теперь, одна лишь смерть, как и нынче, косила и богачей, и бедняков.</w:t>
        <w:br/>
        <w:t>И пришла она однажды нежданно-негаданно за зажиточным корабелом. Семья оплакала его, и трое его сыновей честно разделили между собой оставшееся после отца наследство. Каждому из них досталось по два корабля, по одной трети огромных верфей. По-братски они разделили и дом, и за все это время ни разу плохого слова друг другу не сказали. И вот как-то в загоне они насчитали тринадцать прекрасных, пригодных для работы слонов - и разгорелся сыр-бор! Никак не могли братья их поровну разделить. Каждый раз один слон оставался лишним, и братья из-за него чуть в драку не лезли.</w:t>
        <w:br/>
        <w:t>- Я старше всех вас и отцу помогал дольше всех, так что мне должна достаться самая большая доля из того, что нам осталось.</w:t>
        <w:br/>
        <w:t>- Нечего болтать! - кричал младший. - Вас двоих отец выучил, а это - самое лучшее, что может быть. А мне еще многому надо научиться, поэтому мне нужно больше, чем вам. Это мой слон!</w:t>
        <w:br/>
        <w:t>- Как же так, братья мои! - восклицал рассерженный средний брат.</w:t>
        <w:br/>
        <w:t>- Тебе, как старшему, отец дал куда больше, чем мне, ведь ты был первым сыном, и он тобой гордился. И тебе, младшему, тоже досталось больше, чем мне, потому что он тебя баловал. Я же всю жизнь во всем был ограничен, так что, если судить по справедливости, слон по праву принадлежит мне!</w:t>
        <w:br/>
        <w:t>Сыновья корабела так долго пререкались, что наконец решили пойти к судье. Пришли они к судье, глубоко поклонились ему и просили по справедливости разделить слонов. Судья терпеливо выслушал их - от старшего до младшего.</w:t>
        <w:br/>
        <w:t>- Гм, гм, - пробурчал судья в конце концов. - Мне не хотелось бы, чтобы после смерти моего друга его сыновья поссорились на всю жизнь. Ну хорошо, ведите меня с собой и покажите мне этих слонов, а уж после я вас рассужу.</w:t>
        <w:br/>
        <w:t>Братья привели судью к ограде, за которой содержались слоны. Долго судья смотрел на могучих животных, приученных помогать человеку в нелегком труде и переносить тяжести, да еще вместе с седоками. Потом он приказал погонщику, чтобы тот подсадил его на самого лучшего из слонов.</w:t>
        <w:br/>
        <w:t>- С такой высоты мне будет легче вас рассудить, - сказал судья и велел отвести первого слона к старшему сыну, второго - среднему, третьего</w:t>
        <w:br/>
        <w:t>- младшему, и так до тех пор, пока не остался тот самый лишний, тринадцатый, на котором восседал судья.</w:t>
        <w:br/>
        <w:t>- Скажите мне, дети мои, справедливо ли я вас рассудил?</w:t>
        <w:br/>
        <w:t>- О да, мудрейший, - ответили все трое разом.</w:t>
        <w:br/>
        <w:t>- Вы довольны? - спросил снова судья.</w:t>
        <w:br/>
        <w:t>- Да-да, довольны!</w:t>
        <w:br/>
        <w:t>Братья в нетерпении ожидали, кому из них присудят лишнего слона.</w:t>
        <w:br/>
        <w:t>- Тринадцатый слон принес вам только несчастье, - сказал судья после долгого молчания. - Вы все сами между собой разделили честно, пока вам этот лишний слон не заморочил голову так, что вы забыли о том, что вы братья и должны в дружбе и любви умножать доставшееся вам после отца имущество. Этот слон поссорил вас, а поэтому я забираю его с собой - чтобы никогда больше между вами не возникало распрей. Пусть отныне сыновья моего друга живут в покое и здравствуют! - судья кивнул братьям головой на прощание и уехал на самом лучшем их слоне.</w:t>
        <w:br/>
        <w:t xml:space="preserve">С тех пор братья избегали ссориться да судиться, зато мудрому судье, помирившему их, каждый год преподносили дорогие дары. </w:t>
      </w:r>
    </w:p>
    <w:p>
      <w:pPr>
        <w:pStyle w:val="Style15"/>
        <w:jc w:val="center"/>
        <w:rPr/>
      </w:pPr>
      <w:r>
        <w:rPr>
          <w:b/>
          <w:bCs/>
        </w:rPr>
        <w:t>О ТОМ, КАК ШАКАЛ ПОМОГ СУДЬЕ</w:t>
      </w:r>
      <w:r>
        <w:rPr/>
        <w:t xml:space="preserve"> </w:t>
      </w:r>
    </w:p>
    <w:p>
      <w:pPr>
        <w:pStyle w:val="Style15"/>
        <w:rPr/>
      </w:pPr>
      <w:r>
        <w:rPr/>
        <w:br/>
        <w:t>В давние-предавние времена, когда люди еще понимали язык животных, а звери - язык людей, жил один молодой неопытный раджа, а советчиком у него был очень хитрый визирь. И вот этот хитрый визирь задумал завладеть всем царством и использовал для этого молодость и слабохарактерность раджи, а сам тем временем распоряжался всем так, чтобы его господин ни о чем не догадывался. Повелитель его проводил все ночи в веселье и танцах, с вечера до утра пил пальмовое вино, играл на деньги, причем не раз ему приводилось за одну ночь проигрывать по полной корзине золота. И конечно же, больше всего его интересовало, полна ли его сокровищница, а как живут его подданные - богато или бедно - до этого ему дела не было.</w:t>
        <w:br/>
        <w:t>Младший брат повелителя был полной его противоположностью, и визирь его за это ненавидел. Принц любил читать книги мудрецов, любил слушать звучные стихи поэтов, набирался мудрости от учителей, наблюдал жизнь в городе и деревнях, и дружил не только с людьми, но и с животными.</w:t>
        <w:br/>
        <w:t>В один из дней хитрый визирь пришел в летний дворец в конце сада, к большому озеру. Озеро окружали густые заросли, на воде цвели огромные водяные лилии, озеро было спокойным, вода его - прозрачной. Вдруг он увидел, что множество следов ведет в озеро, но ни один из них не выходит обратно. Его охватил страх.</w:t>
        <w:br/>
        <w:t>- Ойеей, - подумал визирь. - В этом озере наверняка поселился злой демон, раз все следы ведут в озеро, но по ним же и видно, что никто оттуда не возвращался. Надо будет все это проверить!</w:t>
        <w:br/>
        <w:t>Рано утром, пока раджа еще спал, визирь приказал слугам, чтобы они поблизости от озера раскинули циновки и шелковые покрывала и приготовили угощение, но запретил при этом 'украшать место отдыха цветами. Потом позвал молодых принцев и князей, всех визирей, учителей и поэтов. Веселые гости пришли на берег озера, и тут хитрый визирь сказал:</w:t>
        <w:br/>
        <w:t>- Давно мне не доводилось видеть таких прекрасных цветов, как на этом озере. Посмотрите-ка, некоторые из лотосов - белоснежные, иные - нежно- розовые, как восходящее солнце, а там, подальше они лиловые как тучки на горизонте, когда солнышко прячется за них перед заходом. Пойдемте же нарвем этих прекрасных лотосов!</w:t>
        <w:br/>
        <w:t>Визирь бегом побежал к озеру, но сам в воду не пошел, а только подбадривал остальных. Сам же он незаметно спрятался под деревом, а потом и залез на него, чтобы получше видеть, что будет делаться дальше. И представьте себе: как только кто-нибудь входил в озеро, так больше и не появлялся, будто его никогда и на свете не было. Могучий злой дух, ракшас, затягивал всех под воду, так что хитрый визирь собственными глазами убедился, как легко ему удалось погубить самых лучших из княжеских подданных. Он чуть было не подпрыгнул от радости, как вдруг увидел младшего брата раджи, который на минутку отстал от остальных, потому что залюбовался на робких газелей. Принц дал им немного рису, нарвал для них молодых побегов с деревьев и кустов, а когда они собрались убегать, спел им песню, и газели вернулись и стали есть из его рук. Принц улыбнулся, погладил их, потом отправился к озеру и обмер от страха. Он услышал призывы визиря, увидел, как гости один за другим тянутся за цветами и исчезают в озере, как в кошмарном сне - ни единого вздоха не было слышно, и никто из них больше не появлялся.</w:t>
        <w:br/>
        <w:t>Принц просто не знал, что и подумать, как вдруг хитрый визирь стал громко призывать стражников:</w:t>
        <w:br/>
        <w:t>- Ловите его! Принц загнал в озеро на погибель невинных людей!</w:t>
        <w:br/>
        <w:t>И пока принц опомнился, негодяй повторил то же самое и радже, да еще и добавил, что его родной брат давно замышляет лишить его жизни и присвоить себе княжество.</w:t>
        <w:br/>
        <w:t>- Я сам буду судить изменника! - вскричал раджа.</w:t>
        <w:br/>
        <w:t>Напрасно на суде младший брат говорил чистую правду, раджа даже слушать его не захотел, потому что слепо доверял хитрому своему визирю.</w:t>
        <w:br/>
        <w:t>Среди зарослей княжеского сада жил старый шакал, такой же хитрый как и визирь раджи. Он увидел, как принца уводят под стражей и осторожно пошел за ними, даже в княжеские покои прокрался и вел себя так тихо, что его никто не заметил. Однако, когда шакал понял, что принцу действительно грозит опасность, он выпрыгнул из потаенного места и бросился радже в ноги:</w:t>
        <w:br/>
        <w:t>- Всемилостивейший государь, выслушай меня! Я собственными глазами видел все, что произошло на берегу озера в конце сада, откуда не вернулись многие из твоих приближенных.</w:t>
        <w:br/>
        <w:t>- Говори! - приказал раджа. - Но только чистую правду, иначе без головы останешься!</w:t>
        <w:br/>
        <w:t>- Точь в точь все расскажу, как видел, - поклялся шакал. - Рано утром, когда я вышел из зарослей, необозримое море на горизонте горело ярким пламенем, а рыбы прыгали с дерева на дерево. И тут я собственными ушами услышал, как твой визирь наконец-то сказал правду. Ты мне не веришь? Но это было действительно тогда, когда море полыхало пламенем, а рыбы прыгали с дерева на дерево, так что я в момент набрал их целую корзину.</w:t>
        <w:br/>
        <w:t>Разгневанный раджа закричал:</w:t>
        <w:br/>
        <w:t>- Ты в своем уме?! Как ты смеешь болтать передо мной о таких глупостях?! Такого никогда не было и не будет!</w:t>
        <w:br/>
        <w:t>- Конечно, владыка наш, - вел свою песню шакал. - Скорее море вспыхнет ясным пламенем и рыбы начнут прыгать с дерева на дерево, чем твой притворщик-визирь скажет правду. А в саду все случилось так, как тебе об этом рассказал твой брат, - добавил он напоследок.</w:t>
        <w:br/>
        <w:t xml:space="preserve">Слова шакала открыли радже глаза, и он наконец-то отличил зло от добра, правду от неправды. И конечно же, освободил брата, обнял его и наказал хитрого визиря. Повсюду в княжестве радовались справедливому приговору, и с тех пор все зажили спокойно и счастливо. </w:t>
      </w:r>
    </w:p>
    <w:p>
      <w:pPr>
        <w:pStyle w:val="Normal"/>
        <w:jc w:val="center"/>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40:00Z</dcterms:created>
  <dc:creator>polpot</dc:creator>
  <dc:description/>
  <dc:language>en-US</dc:language>
  <cp:lastModifiedBy>polpot</cp:lastModifiedBy>
  <dcterms:modified xsi:type="dcterms:W3CDTF">2008-06-11T10:41:00Z</dcterms:modified>
  <cp:revision>3</cp:revision>
  <dc:subject/>
  <dc:title>Сказки острова Ланка</dc:title>
</cp:coreProperties>
</file>