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Сказки острова Ланка. </w:t>
      </w:r>
    </w:p>
    <w:p>
      <w:pPr>
        <w:pStyle w:val="Normal"/>
        <w:jc w:val="center"/>
        <w:rPr>
          <w:b/>
          <w:b/>
          <w:bCs/>
          <w:u w:val="single"/>
        </w:rPr>
      </w:pPr>
      <w:r>
        <w:rPr>
          <w:b/>
          <w:bCs/>
          <w:u w:val="single"/>
        </w:rPr>
        <w:t>СКАЗАНИЯ О МОГУЩЕСТВЕННЫХ ПРАВИТЕЛЯХ</w:t>
      </w:r>
    </w:p>
    <w:p>
      <w:pPr>
        <w:pStyle w:val="Normal"/>
        <w:jc w:val="center"/>
        <w:rPr>
          <w:b/>
          <w:b/>
          <w:bCs/>
          <w:u w:val="single"/>
        </w:rPr>
      </w:pPr>
      <w:r>
        <w:rPr>
          <w:b/>
          <w:bCs/>
          <w:u w:val="single"/>
        </w:rPr>
      </w:r>
    </w:p>
    <w:p>
      <w:pPr>
        <w:pStyle w:val="Normal"/>
        <w:jc w:val="center"/>
        <w:rPr>
          <w:b/>
          <w:b/>
          <w:bCs/>
        </w:rPr>
      </w:pPr>
      <w:r>
        <w:rPr>
          <w:b/>
          <w:bCs/>
        </w:rPr>
      </w:r>
    </w:p>
    <w:p>
      <w:pPr>
        <w:pStyle w:val="Style15"/>
        <w:jc w:val="center"/>
        <w:rPr/>
      </w:pPr>
      <w:r>
        <w:rPr>
          <w:b/>
          <w:bCs/>
        </w:rPr>
        <w:t>СКАЗАНИЯ О МОГУЩЕСТВЕННЫХ ПРАВИТЕЛЯХ</w:t>
      </w:r>
      <w:r>
        <w:rPr/>
        <w:t xml:space="preserve"> </w:t>
      </w:r>
    </w:p>
    <w:p>
      <w:pPr>
        <w:pStyle w:val="Style15"/>
        <w:rPr/>
      </w:pPr>
      <w:r>
        <w:rPr/>
        <w:t>На белом слоне с семью рубинами на лбу, с огромной свитой из телохранителей и воинов, принцев и князей, советников и приближенных остановился однажды на дворе князя Илангора могущественнейший из царей. Каждый год отправлялся владыка в какой-либо конец своей страны, чтобы собственными глазами посмотреть, как там живут люди. На этот раз дорога привела его на двор Илангора. И в ту ночь костры не угасали, готовилось угощение, каждый уголок во дворце был освещен словно дело было днем; флейты, смех и удары в барабан прогоняли усталость.</w:t>
        <w:br/>
        <w:t>Царь и Илангор нашли наконец тихий уголок. Царь тоже ценил книги, написанные на пальмовых листьях дороже, чем острый меч, унаследованный от отцов, хоть и довелось ему долгие годы провести на полях сражений, поднимать воинов не на одну победу и терпеть горечь не одного поражения, пока он, наконец, не прогнал захватчиков за моря и океаны и не обеспечил мир в своей стране.</w:t>
        <w:br/>
        <w:t>После того приказал он построить новые города и селения и восстановить древние храмы.</w:t>
        <w:br/>
        <w:t>- Знаешь ли, друг мой, - вздохнул магараджа, улегшись поудобнее на шелковых подушках. - Чем старше я становлюсь, тем большим счастьем для меня становится видеть горы, леса, реки, деревья и цветы, на которые я заглядывался в юности. На свете найдется немало прекрасных стран, но нигде нет такой красоты, как у нас. Но еще большее счастье увидеть и обнять давнего друга.</w:t>
        <w:br/>
        <w:t>- Да, повелитель, - согласился князь Илангор. - Именно поэтому каждый великий властитель стремится к глубокому внутреннему покою - как в своем сердце, так и в своей стране.</w:t>
        <w:br/>
        <w:t xml:space="preserve">Царь ценит жизнь, но ценой больших жертв вынужден поднимать оружие против врагов своих. Однако, превыше всего ценит он сочувствие и милосердие. Так это должно быть и так повествуется во многих историях о мудрых и могущественных царях - поэтому я и люблю их слушать. </w:t>
      </w:r>
    </w:p>
    <w:p>
      <w:pPr>
        <w:pStyle w:val="Style15"/>
        <w:jc w:val="center"/>
        <w:rPr/>
      </w:pPr>
      <w:r>
        <w:rPr>
          <w:b/>
          <w:bCs/>
        </w:rPr>
        <w:t>ЦАРСТВЕННЫЙ ПОДМЕТАЛЬЩИК</w:t>
      </w:r>
      <w:r>
        <w:rPr/>
        <w:t xml:space="preserve"> </w:t>
      </w:r>
    </w:p>
    <w:p>
      <w:pPr>
        <w:pStyle w:val="Style15"/>
        <w:rPr/>
      </w:pPr>
      <w:r>
        <w:rPr/>
        <w:t>Давным-давно, во времена славных царей, было добрым обычаем, чтобы каждый из владык украшал престольный город храмами и памятниками. В огромных памятниках-дагобах собирали разные редкости: фигурки из слоновой кости, золота и драгоценных камней, были там и звери, вытесанные из камня, на стенах висели прекрасные вышивки из жемчуга, драгоценных камней, золотых и серебряных нитей. Дагобы хранили рубины, красные как кровь, жемчужины величиной с куриное яйцо, сапфиры с мужской кулак, а на шпилях из белого камня сверкало золото.</w:t>
        <w:br/>
        <w:t>Молодой царь Дугу так почитал эти памятники, что нередко сам брал метлу в руки и подметал весь двор, да так, чтобы ни пылинки не оставалось на каменных плитах во дворе дагобы или на золотом песке перед ней.</w:t>
        <w:br/>
        <w:t>При царе Дугу государство процветало, потому что он был скромным и отважным. Гранильщики драгоценных камней, ткачи дорогих тканей, ювелиры по серебру и золоту, поэты и певцы - перед всеми были распахнуты двери дворца.</w:t>
        <w:br/>
        <w:t>Государству не хватало только одного - царицы рядом с владыкой. Советники не раз напоминали царю, что пора привести во дворец молодую раджинию. Сначала Дуту будто и не слышал добрых советов - в одно ухо впускал их, а в другое выпускал.</w:t>
        <w:br/>
        <w:t>- Подождите, уважаемые, кто же торопится с женитьбой, - успокаивал он их.</w:t>
        <w:br/>
        <w:t>Однажды царь увидел портрет юной раджинии Сиилы, жившей в соседнем государстве. Портрет ему очень понравился, а когда советники стали ему рассказывать, как царевна мила и скромна, как прекрасно вышивает она золотом и жемчугом, она понравилась ему еще больше. И рассказали ему еще, что когда царевна за работой или во время девичьих забав начинает петь, то ее голос звучит чище, чем серебряные колокольчики.</w:t>
        <w:br/>
        <w:t>И вот случилось однажды, что отец царевны, могущественный магараджа Кирри, возвращаясь из далеких стран, остановился во дворце Дуту. Все советники и приближенные учтиво приветствовали соседнего царя, лишь один Дуту ничего не знал о прибытии высокого гостя - он как раз подметал в дагобе. Царь Кирри с улыбкой смотрел, как ловко он управляется с работой. Дуту в конце концов заметил его и от души приветствовал.</w:t>
        <w:br/>
        <w:t>Во время пышного пира и царской охоты самый старший советник стал выспрашивать, не отдаст ли король Кирри свою дочь, раджинию Сиилу, в жены его повелителю. Ведь он сам убедился, какой красивый и добрый человек Дуту, и как при нем все процветает в государстве, хотя он совсем еще молод и не опытен.</w:t>
        <w:br/>
        <w:t>В ответ на это Кирри чванливо рассмеялся:</w:t>
        <w:br/>
        <w:t>- Я свою дочь пеленал в шелка, учил ее вышивать золотом, серебром и жемчугом, танцевать и петь как птичку совсем не для того, чтобы отдать ее за подметальщика - пусть даже царственного!</w:t>
        <w:br/>
        <w:t>Как огонь в сухой траве разгорелся в душе Дуту гнев, когда он узнал о нанесенном ему оскорблении и вскорости он во главе огромного войска отправился на войну против Кирри.</w:t>
        <w:br/>
        <w:t>Однако счастье повернулось к нему спиной, враги разбили наголову его войско и стали преследовать его самого. И тут Дуту как свист бича, как острое копье пронзил насмешливый окрик царя Кирри:</w:t>
        <w:br/>
        <w:t>- Эй! Что это ты удираешь от меня, подметальщик Дуту?! У меня множество дворов и дворцов и метел для тебя найдется предостаточно! Погоди же, мы с тобой сумеем сговориться, подметальщик мне всегда пригодится!</w:t>
        <w:br/>
        <w:t>Ярость вернула царю Дугу силы, и он, с горсточкой оставшихся с ним верных воинов, неожиданно атаковал Кирри. Чванливый магараджа погиб в бою, а его войско разбежалось во все стороны. Воины Дуту привели на царский двор пленников, в числе которых была и дочь Кирри, прекрасная как луч солнца Сиила.</w:t>
        <w:br/>
        <w:t>Один лишь раз бросил искоса взгляд на заплаканную девушку юный царь, и в сердце его будто зазвонили колокола. Однако он приказал сердцу своему замолчать и строго повелел старейшему советнику:</w:t>
        <w:br/>
        <w:t>- Отведи ее и отдай замуж за первого попавшегося подметальщика! Старейший советник согнулся в поклоне:</w:t>
        <w:br/>
        <w:t>- Как прикажешь, повелитель мой! В надлежащее время я выдам ее за подметальщика.</w:t>
        <w:br/>
        <w:t>Потом мудрый старец отвел девушку в свой дом, и они с женой полюбили ее как родную дочь.</w:t>
        <w:br/>
        <w:t>Шли недели и месяцы, но царские советники уже ни единым словом не напоминали своему властелину о том, что рядом с ним должна была бы быть и царица. А Дуту, казалось, стал забывать о том оскорблении, за которое Кирри заплатил жизнью.</w:t>
        <w:br/>
        <w:t>Да и царевна, Сиила потихоньку приходила в себя, потому что в доме старого, мудрого советника ее окружили такой любовью, которой она не знала даже в отцовском доме.</w:t>
        <w:br/>
        <w:t>Однажды рано утром мудрый советник взял Сиилу за руку и повел ее через многочисленные сады. И подошли они к царскому дворцу и остановились на том месте, где царь Дуту обычно подметал площадь перед памятником. Царь на минутку прервал работу, вытер пот с лица и вдруг увидел своего мудрого советника рядом с прекрасной девушкой. Но он не узнал раджинии. И понял он, что в жизни своей не видел девушки прекрасней и милее. Прошло много минут, пока он наконец опомнился и спросил советника, кого это он привел.</w:t>
        <w:br/>
        <w:t>- Благороднейший из владык, я хочу исполнить твой приказ. С охотой я выдам замуж свою подопечную, царевну Сиилу, за первого подметальщика. А разве не ты первый среди нас всех? И разве не ты нам часто говоришь о том, что ты - покорный подметальщик при этом возвышенном памятнике? И я верю, что счастье не покинет нас, если вы оба сейчас же и на всю жизнь соедините свои руки.</w:t>
        <w:br/>
        <w:t xml:space="preserve">Царь Дугу, не медля ни секунды, подошел к советнику в радостном ожидании, пока мудрый старец соединит его руку с рукой прекрасной избранницы. С тех пор они жили счастливо, и их потомки долго еще правили страной на радость всего народа. </w:t>
      </w:r>
    </w:p>
    <w:p>
      <w:pPr>
        <w:pStyle w:val="Style15"/>
        <w:jc w:val="center"/>
        <w:rPr/>
      </w:pPr>
      <w:r>
        <w:rPr>
          <w:b/>
          <w:bCs/>
        </w:rPr>
        <w:t>МОГУЩЕСТВЕННЕЙШИЙ ИЗ ЦАРЕЙ</w:t>
      </w:r>
      <w:r>
        <w:rPr/>
        <w:t xml:space="preserve"> </w:t>
      </w:r>
    </w:p>
    <w:p>
      <w:pPr>
        <w:pStyle w:val="Style15"/>
        <w:rPr/>
      </w:pPr>
      <w:r>
        <w:rPr/>
        <w:t>В те давние времена, о которых сохранилась память только в древних книгах, в царстве на острове был владыкой могущественнейший магараджа Ганджабаху. Смолоду он прославился отважными подвигами, и когда с восхищением вспоминали о них, Ганджабаху гордо поднимал голову и думал, что нет царя лучше и сильнее его.</w:t>
        <w:br/>
        <w:t>Однажды он отдыхал под развесистым деревом, вспоминал о битвах, прославивших его, и говорил сам себе:</w:t>
        <w:br/>
        <w:t>- Нет владыки сильнее меня, никогда не было и не будет такого царя, как раджахираджа Ганджабаху.</w:t>
        <w:br/>
        <w:t>Тут с ветки слетела ворона, пролетела у царя под носом и насмешливо прокаркала:</w:t>
        <w:br/>
        <w:t>- Кар-кар-кар! - Через минуту она опять пролетела мимо царя и еще насмешливее прокричала: - Кра-кра-кра-кра!</w:t>
        <w:br/>
        <w:t>Ганджабаху так и затрясло от злости, что какая-то встрепанная черная ворона позволяет себе насмехаться над ним. И он повелел глашатаям объявить на весь мир, что того, кто принесет ему насмешницу живьем, ожидает щедрая награда.</w:t>
        <w:br/>
        <w:t>Когда люди на торговой площади услышали выкрики глашатая, они лишь пожали плечами:</w:t>
        <w:br/>
        <w:t>- Ну и что из того, что поймаешь какую-нибудь хитрую ворону! Как потом докажешь царю, что это и есть та самая насмешница?</w:t>
        <w:br/>
        <w:t>А в деревнях народ просто со смеху покатывался:</w:t>
        <w:br/>
        <w:t>- Кто же знает, куда эту ворону успело занести? - говорили люди и больше не обращали внимания ни на ворон, ни на сорок.</w:t>
        <w:br/>
        <w:t>Слова глашатая услышала и одна старая вдова, что жила под горой недалеко от города. Она сразу же пошла во дворец, глубоко поклонилась царю и сказала:</w:t>
        <w:br/>
        <w:t>- Повелитель, я поймаю тебе ворону!</w:t>
        <w:br/>
        <w:t>- Правда? - обрадовался царь. - Скажи, хорошая женщина, что ты просишь в награду?</w:t>
        <w:br/>
        <w:t>- Ничего мне не нужно, только маленького ребенка, который еще ни ходить, ни говорить не умеет, ну и, конечно, его мать и достаточно еды для них обоих.</w:t>
        <w:br/>
        <w:t>- Сколько?</w:t>
        <w:br/>
        <w:t>- Столько, чтобы у них было всего вдоволь, пока мы будем ловить ворону, - отвечала вдова.</w:t>
        <w:br/>
        <w:t>Ганджабаху тут же приказал послать ей полную арбу изысканных кушаний, а вдова привела в свой дом племянницу с сыночком. И зажили они припеваючи - голодать-то им больше не приходилось. На второй день вдова насыпала немного рису для ворон на опушке леса, посадила там мальчика с игрушкой и стала ждать. Вскоре прилетели две вороны и склевали рис. На следующий день на опушку прилетело семь ворон, а еще через день прилетела целая стая. Мальчик играл среди птиц, и по-вороньи научился разговаривать скорее, чем на языке людей. Шли недели, малыш подрос, стал сильным, болтал без умолку, и надо сказать, что язычок у него был острый.</w:t>
        <w:br/>
        <w:t>Однажды старая вдова и говорит ему:</w:t>
        <w:br/>
        <w:t>- Сыночек, как только ты услышишь, что какая-нибудь из ворон хвалится, что ей удалось посмеяться над царем, схвати ее и принеси мне.</w:t>
        <w:br/>
        <w:t>Мальчик долго еще не слышал ничего такого, но однажды на рис слетелась огромная стая. Вороны дрались из-за каждого зернышка, и тут мальчик вдруг услышал злобное карканье:</w:t>
        <w:br/>
        <w:t>- Негодница! Уже и так все склевала, а все не остановишься! А ведь из-за тебя нас прогнали из царского сада - ведь это ты не могла попридержать свой язык и насмехалась над царем!</w:t>
        <w:br/>
        <w:t>Мальчик осторожно подкрался к вороне и схватил ее за лапки. Напрасно ворона хлопала крыльями и пыталась вырваться - мальчик держал ее крепко, пока не прибежала вдова и не посадила ее в клетку из прутьев, чтобы отнести царю. Потом она взяла малыша за руку и отправилась с ним поскорее во дворец.</w:t>
        <w:br/>
        <w:t>- Ну, что, ворона ? Прошла у тебя охота насмехаться ? - накинулся на нее государь. - Признавайся теперь, зачем ты надо мной смеялась?</w:t>
        <w:br/>
        <w:t>- О, мой повелитель, милостивый магараджа! Я просто своими собственными ушами слышала, как ты говорил, что нет царя могущественней, чем Ганджабаху.</w:t>
        <w:br/>
        <w:t>- И что же в этом смешного? Разве я не могуч, и разве мое имя не называют во всех уголках острова?</w:t>
        <w:br/>
        <w:t>- Ты могуч, раджа, ты и вправду властелин страны, но я знаю о более могущественном царе, поэтому я и смеялась. Я видела перстень, похожий на твой, тоже украшенный драгоценными камнями, но тот перстень был раз в сто больше, чем твой, и носил его царь более могущественный, чем ты. Вот это был действительно царь царей, каких мало на свете.</w:t>
        <w:br/>
        <w:t>- Что тебе известно о том перстне? - воскликнул в нетерпении магаража.</w:t>
        <w:br/>
        <w:t>И ворона обещала показать ему перстень, если он отпустит ее на свободу. Ганджабаху был в таком смятении от ее известия, что был согласен на все. Он сел на самого быстрого коня и помчался с дружиной вслед за вороной в соседнее царство. Перед въездом в столицу ворона показала на старую крепость и прокаркала:</w:t>
        <w:br/>
        <w:t>- Копайте здесь! В самом глубоком месте найдете то, что ищете!</w:t>
        <w:br/>
        <w:t>Долго все копали и понапрасну искали, ворону в сердцах уже убить были готовы, как вдруг перед заходом солнца добрались до темных глубин, из которых исходило яркое сияние. В открытом кованом сундуке лежал там огромный перстень, изукрашенный множеством драгоценных камней - царь даже вскрикнул от удивления, когда его увидел. Перстень был такой огромный, что когда царь поднял его над головой, он выскользнул из его рук, блеснул на его голове как дивная корона, потом соскользнул с его плеча и зазвенел на каменной плите.</w:t>
        <w:br/>
        <w:t>Ганджабаху свесил голову, задумался, а когда все вышли из подземелья, сказал только:</w:t>
        <w:br/>
        <w:t>- Отпустите ворону на свободу! - Больше он до самого утра не промолвил ни слова. На следующий день царь позвал вдову с племянницей во дворец, умного мальчика послал в школу, а потом навсегда оставил у себя на службе. Перстень, найденный вороной, царь приказал поместить на самое почетное место и часто приходил посмотреть на него.</w:t>
        <w:br/>
        <w:t xml:space="preserve">С тех пор магараджа Ганджабаху прославился во многих битвах, и его подвиги по сей день прославляют во многих песнях. Он прогнал врагов далеко за пределы своего государства, украсил свой город множеством сокровищ и был справедливым правителем. Но никогда больше уже не похвалялся, что он - самый могущественный из царей на свете. </w:t>
      </w:r>
    </w:p>
    <w:p>
      <w:pPr>
        <w:pStyle w:val="Style15"/>
        <w:jc w:val="center"/>
        <w:rPr/>
      </w:pPr>
      <w:r>
        <w:rPr>
          <w:b/>
          <w:bCs/>
        </w:rPr>
        <w:t>КАК НИЩИЙ ОБЫГРАЛ ЦАРЯ ТАРА</w:t>
      </w:r>
      <w:r>
        <w:rPr/>
        <w:t xml:space="preserve"> </w:t>
      </w:r>
    </w:p>
    <w:p>
      <w:pPr>
        <w:pStyle w:val="Style15"/>
        <w:rPr/>
      </w:pPr>
      <w:r>
        <w:rPr/>
        <w:t>Когда-то в огромной стране на острове Ланка жил царь Тар. Был он справедливым, умножал богатства своего государства и защищал его от врагов. Имя Тар означает "Звезда", и приближенные льстили ему, что он - звезда среди царей. Был у него, правда, один большой недостаток: он очень любил играть в кости и часто по многу проигрывал.</w:t>
        <w:br/>
        <w:t>Однажды во дворец пришел за подаянием нищий, и случилось это как раз тогда, когда царь уже долго играл и все время выигрывал. Он уже обыграл всех приближенных и чуть не прыгал от радости, что в этот вечер счастье ему ни разу не изменило.</w:t>
        <w:br/>
        <w:t>- О милостивый повелитель, снизойди и сыграй со мной! - поклонился нищий.</w:t>
        <w:br/>
        <w:t>- Ну и ну! - рассмеялся царь в ответ на такую странную просьбу. - Это я, магараджа, должен играть с тобой, нищим? И на что же? На зернышко риса?</w:t>
        <w:br/>
        <w:t>- Мой повелитель, я ставлю тысячу - больше у меня нет.</w:t>
        <w:br/>
        <w:t>Царь от смеха даже за живот схватился.</w:t>
        <w:br/>
        <w:t>- Ну, ладно, раз ты сам захотел лишиться своих денег . . . Только не вздумай потом по всему острову Ланка болтать, что царь Тар обобрал тебя до нитки. Сам будешь виноват, когда проиграешь выпрошенные у людей деньги.</w:t>
        <w:br/>
        <w:t>- Это мы еще посмотрим, - проворчал про себя нищий так, чтобы царь не слышал его. - Счастье переменчиво!</w:t>
        <w:br/>
        <w:t>Царь Тар проиграл нищему первую партию, вторую, потом проиграл все деньги, золото, серебро и драгоценные камни, а в придачу и дворец со всем царством вместе с короной и царскими жемчугами. И с этой минуты он стал беднее любого нищего в своей стране, и осталось ему только идти с сумой по свету.</w:t>
        <w:br/>
        <w:t>На рассвете взял царь свою жену, перебросил через плечо суму, оперся о посох и с поникшей головой покинул свой город.</w:t>
        <w:br/>
        <w:t>Нищий же совершил омовение, приказал натереть себя душистыми маслами и одеть в царские одежды, и отправился осматривать дворец, город и все, что он выиграл. Оказалось, что для полного счастья ему не хватает только молодой и красивой жены. Тем не менее он велел держать над собой белый зонт, вступил на трон и макута - золотая корона с драгоценными камнями - украсила его голову.</w:t>
        <w:br/>
        <w:t>А царь с царицей в это время шли, куда глаза глядят. Только в полуденную жару они немного отдохнули на берегу ручья, а к заходу солнца уже еле держались на ногах. На ночь они нашли приют в одинокой хижине, и от свалившегося на них горя не могли проглотить даже горстки риса или выпить глоток воды.</w:t>
        <w:br/>
        <w:t>Измученная царица наконец заснула, а царю так и не удалось сомкнуть глаз. И вот, уже под утро, ему пришло в голову, что жене одной без него будет легче. Приютит ее какая-нибудь семья, и не надо будет ей стыдиться мужа, проигравшего целое царство и вынужденного теперь нищенствовать. Тихонечко он выбрался из хижины и отправился в путь.</w:t>
        <w:br/>
        <w:t>Царицу вскоре разбудил шум приближающегося каравана. А так как она нигде не видела супруга, то очень испугалась. Она звала его, слезы как жемчужины катились по ее щекам, и даже купцы из каравана принялись помогать ей искать мужа. Они разошлись на все четыре стороны, но и следов его не нашли, будто он сквозь землю провалился.</w:t>
        <w:br/>
        <w:t>- О, госпожа, поезжай с нами! Мы приведем тебя в ближайший город,</w:t>
        <w:br/>
        <w:t>- сказали ей купцы.</w:t>
        <w:br/>
        <w:t>Царица согласилась. Долго продирались они сквозь чащу, деревья вокруг них закрывали своими кронами небо. И вдруг с пышной пальмы прыгнул леопард - прямо на буйвола, впряженного в повозку. Что тут началось! Буйволы перевернули все повозки, растоптали их, разбросали поклажу и разбежались в разные стороны. Когда леопарда прогнали, возницы починили повозки, а купцы, собрав с земли товары, отправились дальше.</w:t>
        <w:br/>
        <w:t>Царица вошла в город в сопровождении старого купца, поблагодарила его за помощь и он ушел, даже не подозревая, кто эта измученная женщина, которой он помог. Долго царица осматривалась на незнакомых улицах и наконец остановилась около цветочницы, с восхищением наблюдая за работой ее ловких рук. Пальцы ее так и мелькали в воздухе, свивая венки один краше другого. Она перебирала белые, розовые и пурпурные цветы, и венки у нее получались - просто загляденье.</w:t>
        <w:br/>
        <w:t>- Можно я тебе помогу? - робко спросила царица.</w:t>
        <w:br/>
        <w:t>- Хорошая помощница всегда пригодится, - кивнула ей цветочница.</w:t>
        <w:br/>
        <w:t>- Можешь приносить мне цветы из сада, ты видишь, какие мне нужны, а потом разносить венки по дворцам.</w:t>
        <w:br/>
        <w:t>С тех пор царица стала помогать цветочнице. С рассвета до заката она была на ногах и работала не покладая рук, так что у нее не было даже минутки времени подумать о своем несчастье. Но как только она вспоминала о своем муже, слезы заливали ее лицо.</w:t>
        <w:br/>
        <w:t>Однажды, когда она украшала венками гостиную в царском дворце, ее увидел советник из соседнего государства. Присмотревшись к ней хорошенько, он в изумлении покачал головой и поклонился ей как богине. Дворяне очень удивились и рассказали царю об увиденном.</w:t>
        <w:br/>
        <w:t>- Махипати, владыка страны нашей, может это пустяк, а может и серьезное дело. Но наш гость только тебе и царице проявляет такое же почтение, как этой цветочнице.</w:t>
        <w:br/>
        <w:t>Царь не знал, что и подумать об услышанном. Наконец, будто невзначай, он спросил чужеземного гостя, почему это он так почтительно кланялся цветочнице.</w:t>
        <w:br/>
        <w:t>- Да потому, что она - царица, и я всегда склонялся перед ней. Мой повелитель, ты конечно же слышал о царе Таре, который недавно проиграл нищему все свои богатства - и деньги, и золото, и серебро, и дворец, да и все свое царство в придачу, так что ему не оставалось ничего другого, как пойти по миру. Я не раз был гостем при дворе царя Тара, поэтому мне доподлинно известно, что цветочница - его супруга. Старый магараджа всплеснул руками:</w:t>
        <w:br/>
        <w:t>- А мы-то и не подозревали ничего. Как хорошо, брат мой, что ты много путешествуешь и все знаешь. Ведь моя жена - сестра матери царицы, о которой ты говоришь!</w:t>
        <w:br/>
        <w:t>Вскорости старая царица со слезами радости обняла свою племянницу, отвела ее в баню, одела в царские одежды и старалась ей угодить во всем, будто это ее родная дочь вернулась после долгого отсутствия. Супруге Тара теперь снова жилось хорошо, и только печаль о муже не давала ей покоя.</w:t>
        <w:br/>
        <w:t>Когда царь Тар на рассвете покинул хижину, то поспешил в соседнее государство, желая найти хоть какую-нибудь работу, чтобы выбиться в люди в ближайшем городе, где никто его не знает. И вдруг он увидел на тропинке змею. Ему не было чем защититься от нее, а обойти ее он тоже никак не мог, потому что тропинка вела через непроходимые заросли.</w:t>
        <w:br/>
        <w:t>- Что же мне делать? - подумал он. - Мне нужно или вернуться, или перепрыгнуть через змею. Царь разбежался и прыгнул, но в эту минуту змея подскочила и обрызгала его лицо ядом. Царь на один глаз чуть не ослеп, половину лица ему будто огнем спалило, но все-таки он кое-как добрался до города и пришел наконец на царский двор. И там он услышал, что лошадь царя родила жеребенка, и что как раз ищут конюха, чтобы он ухаживал только за этой породистой лошадью и ее жеребеночком. Пошел царь в конюшню и униженно попросился на службу.</w:t>
        <w:br/>
        <w:t>- Ну, не знаю, - посмотрел свысока главный конюх на одноглазого нищего с обожженным лицом. - Огненная лошадка нашего царя не только прекрасна, но и неукротима. Я приму тебя на службу только в том случае, если она потерпит тебя около себя. Но предупреждаю, что многие до тебя уходили отсюда покалеченными.</w:t>
        <w:br/>
        <w:t>У царя Тара когда-то в конюшнях было много лошадей, он был хорошим наездником и не боялся необъезженных коней. Жеребенок лишь глянул на него, обнюхал - и больше от него не отходил. Лошадь, конечно, фыркнула, заржала, но не отпрянула, когда царь потрепал ее по шее. Потом он вычистил ей спину и бока так, что ее черная шерсть залоснилась и заблестела. Так и остался царь служить в конюшне, а следы змеиного яда потихоньку исчезли с его лица, со временем и глаз прозрел. Но от людей он старался держаться подальше, поэтому и не знал, что его супруга живет во дворце неподалеку от него.</w:t>
        <w:br/>
        <w:t>Через некоторое время старый царь в честь своей племянницы созвал множество гостей из разных государств. Дворец так и сверкал, а в саду вокруг дворца слуги еле успевали менять угощения. Собрались не только цари и царицы, князья и их жены, но и конюшие, приведшие редкостной красоты коней, и погонщики слонов со всячески изукрашенными слонами, охотники и купцы с товарами со всех уголков необъятного мира. В столице суеты было выше головы.</w:t>
        <w:br/>
        <w:t>А наш конюх позаботился о лошади и жеребенке, поел немного рису и снова пошел в конюшню. Правда, уже через минуту его одолело любопытство и ему захотелось хотя бы украдкой посмотреть на гостей, давних друзей тех времен, когда он был счастливым царем. Гости уже досыта наелись, и слугам пришла пора убирать с царского стола. Все старались унести все, что только можно было, но царь Тар ни к чему не прикоснулся и незаметно подошел поближе к гостям. Среди них он вдруг увидел молодую женщину в царских одеждах, украшенных жемчугом. Тар так и застыл на месте, у него даже дыхание перехватило, и он подумал, что все это ему только снится, и слезы полились из его глаз. Но тут и красавица посмотрела на конюха повнимательнее и тоже заплакала.</w:t>
        <w:br/>
        <w:t>- Дочь моя, уж не обидел ли тебя кто-нибудь? - испугалась старшая царица.</w:t>
        <w:br/>
        <w:t xml:space="preserve">Многие гости обратили свои взоры на того, от кого не могла оторвать глаз молодая царица, но узнали в нем лишь конюха. А старый царь приказал приготовить душистую баню и царские одежды для молодого царя, а потом расспросам не было конца. Вот теперь-то и начался настоящий пир, и гости веселились семь дней и ночей. Царь Тар и его жена забыли обо всех горестях, и с тех пор во дворце поселились счастье и веселье. </w:t>
      </w:r>
    </w:p>
    <w:p>
      <w:pPr>
        <w:pStyle w:val="Style15"/>
        <w:jc w:val="center"/>
        <w:rPr/>
      </w:pPr>
      <w:r>
        <w:rPr>
          <w:b/>
          <w:bCs/>
        </w:rPr>
        <w:t>КАК ЦАРЕВИЧ, НЕ УМЕВШИЙ ЧИТАТЬ, СТАЛ ВЕЛИКИМ ЦАРЕМ</w:t>
      </w:r>
      <w:r>
        <w:rPr/>
        <w:t xml:space="preserve"> </w:t>
      </w:r>
    </w:p>
    <w:p>
      <w:pPr>
        <w:pStyle w:val="Style15"/>
        <w:rPr/>
      </w:pPr>
      <w:r>
        <w:rPr/>
        <w:t>Жил однажды на свете один царь, добрый повелитель, и был у него единственный сын, стройный и сильный юноша. Царь не мог нарадоваться на сына. Время шло и, наконец, пришла пора, и отец отдал сына учиться вместе с сыном советника. Сын советника научился читать играючи, а царевич так и не выучил ни одной буквы, хотя учитель немало с ним намучился.</w:t>
        <w:br/>
        <w:t>Однажды правитель соседней страны прислал царю письмо, и ему захотелось похвастаться своим наследником, и он передал сыну письмо своего друга со словами:</w:t>
        <w:br/>
        <w:t>- Почитай-ка, что нам пишут из соседнего государства!</w:t>
        <w:br/>
        <w:t>Испуганный царевич взял в руки пальмовый лист (а на нем и было написано письмо), протер глаза, почесал лоб, посмотрел вокруг себя и, пристыженный, выбежал из царских покоев. Он не мог отличить одной буквы от другой, и вся царская стража едва сдерживалась, чтобы не покатиться со смеху. А царь готов был сквозь землю провалиться от стыда. Он приказал немедленно доставить учителя и, вне себя от гнева, с упреками набросился на него:</w:t>
        <w:br/>
        <w:t>- Как ты смеешь являться мне на глаза, раз ты не научил моего сына даже читать?!</w:t>
        <w:br/>
        <w:t>- Прости, о повелитель! Твой сын очень ловкий юноша, смотреть на него одно удовольствие, но он не способен к учению. Я приложил много стараний, но все, что я говорил ему, в одно его ухо входило, а из другого выходило. Ты знаешь, что сын твоего советника учился вместе с царевичем, дай ему письмо, пусть он прочитает одну половину, а вторую пусть прочитает его младший брат, который у меня учился намного меньше времени, чем твой сын.</w:t>
        <w:br/>
        <w:t>И правда, оба сына советника прочли письмо громко, внятно и без единой ошибки.</w:t>
        <w:br/>
        <w:t>Царь страшно разгневался на сына и напустился на царицу:</w:t>
        <w:br/>
        <w:t>- Пусть только посмеет показаться мне на глаза! Незачем мне позориться на все государство из-за такого дурака!</w:t>
        <w:br/>
        <w:t>Царица затрепетала в страхе от гнева своего супруга и спрятала сына в отдаленной комнате. Потом приготовила ему в дорогу немного риса и кошелек с золотом. На рассвете она проводила его и сказала:</w:t>
        <w:br/>
        <w:t>- Иди, сыночек, и ничего не бойся. Живи честно и научись чему-нибудь в жизни. Ведь отец со временем забудет о своем гневе и будет счастлив, когда ты вернешься в его дом.</w:t>
        <w:br/>
        <w:t>Царевич обнял мать и, никем не замеченный, покинул дворец. Долго шел он, сам не зная куда, пока не пришел в соседнее царство и не увидел на окраине школу, а в ней - старого учителя, окруженного учениками.</w:t>
        <w:br/>
        <w:t>- Позволь мне здесь остаться, учитель, - попросил он тихо.</w:t>
        <w:br/>
        <w:t>- Что ж, оставайся. Ты высокий и сильный, будешь мне помогать. Приготовишь дров, сваришь рис и овощи, соберешь фрукты, принесешь большие листья кокосовых пальм и поможешь мне как следует их разгладить, чтобы, на них можно было писать. А в оставшееся время чему-нибудь научишься.</w:t>
        <w:br/>
        <w:t>Старец и не подозревал, что измученный юноша - царский сын. И царевич остался у учителя. Он приносил дрова и воду, поддерживал в очаге огонь, готовил пищу, прибирал в доме, стирал белье и было ему хорошо в доме учителя. Во время работы он часто слышал слова учителя, обращенные к ученикам. Но его никто не заставлял читать, писать, считать - и он постепенно, после многих повторений всему научился сам и знал уже не меньше остальных.</w:t>
        <w:br/>
        <w:t>Прошло время, и старый учитель решил оставить школу и укрыться в тихом уединении.</w:t>
        <w:br/>
        <w:t>- Дорогой юноша, - сказал он на прощанье царевичу. - Я полюбил тебя как родного внука. Ты пришел ко мне мальчиком и вырос добрым и смелым человеком. Хочу тебе дать несколько хороших советов - не забывай их! Если ты всю жизнь будешь их придерживаться, то доживешь до мудрой и спокойной старости.</w:t>
        <w:br/>
        <w:t>Когда придешь в неизвестное тебе место, не садись, пока не убедишься, что тебе не грозит опасность.</w:t>
        <w:br/>
        <w:t>Если тебе предложат пищу, не прикасайся к ней, пока ее не отведает кто-нибудь из хозяев или какое-нибудь животное.</w:t>
        <w:br/>
        <w:t>Когда попадешь в чужой дом, никогда Не ложись спать сразу же, как бы ты ни был утомлен дорогой.</w:t>
        <w:br/>
        <w:t>И последний совет - не слушай сплетен, не полагайся на первое впечатление, всегда убедись сам, на чьей стороне правда. Впечатление часто обманывает, поэтому действуй обдуманно, чтобы не жалеть потом о содеянном.</w:t>
        <w:br/>
        <w:t>Царевич горячо поблагодарил учителя и отправился по белу свету дальше. Шел он целый день, отдохнул только в полдень, в самую жару, когда все живое попряталось в тень. Так что к вечеру он проголодался и устал. Наконец он пришел к одинокой харчевне и спросил, можно ли здесь получить ужин.</w:t>
        <w:br/>
        <w:t>- Хоть сию минуту, - отвечала жена хозяина. Вдруг она увидела у юноши большой кошель с деньгами и с той минуты потеряла покой. Она шепнула мужу, чтобы он развлек гостя, приготовила еду и переставила деревянный столик так, что он оказался над глубокой ямой, прикрытой тонкой циновкой. Потом красиво накрыла на стол, и от аромата вкусных блюд у проголодавшегося юноши потекли слюнки. Он чуть было не сел, но вовремя вспомнил о совете учителя и осторожно подвинул столик. Тонкая циновка сразу же порвалась и столик с приготовленной на нем едой провалился в черную глубину.</w:t>
        <w:br/>
        <w:t>Пришлось царевичу среди ночи отправиться дальше, и с трудом он дошел до следующей харчевни. Он снял с пояса тяжелый мешок с деньгами, проверил, прочно ли стоит на полу стол и попросил есть.</w:t>
        <w:br/>
        <w:t>- Хорошо, - сказал хозяин. - Пока ты умываешься, жена приготовит тебе ужин.</w:t>
        <w:br/>
        <w:t>И пока царевич после долгой дороги умывался, жена хозяина приготовила ему пищу, но подмешала в нее сильный яд, потому что она тоже позарилась на деньги. Царевич только хотел приступить к еде, как вспомнил второй совет учителя, бросил курам горсточку риса, а сам пока стал выспрашивать хозяина, как ему побыстрее добраться до города.</w:t>
        <w:br/>
        <w:t>И тут вдруг куры заметались, захлопали крыльями и все до одной сдохли!</w:t>
        <w:br/>
        <w:t>Так принц второй раз ушел у смерти из-под косы и наконец, еле живой от усталости, добрался до города. А там в это время во главе пышной свиты гордо шествовал на слоне сам царь. Царевич с любопытством стал смотреть на шествие, как вдруг у него потемнело в глазах, он потерял сознание и упал прямо под ноги слона, на котором восседал царь. Слон осторожно поднял ногу и перешагнул через упавшего. Царь взглянул вниз и приказал поднять с земли неизвестного путника, отнести его во дворец и позвать врача.</w:t>
        <w:br/>
        <w:t>- Он не болен, просто он долго был в пути и ничего не ел, - сказал старый доктор и велел сварить для юноши рису с медом.</w:t>
        <w:br/>
        <w:t>Когда царевич пришел в себя и рассказал, кто он такой, слуги сразу же кинулись умывать его, причесывать и одевать в новые одежды. Потом они привели его к владыке.</w:t>
        <w:br/>
        <w:t>- Приветствую тебя, сын мой, - обратился к нему правитель. - Ты приходишь в счастливую минуту, поэтому тебе ничто не угрожает. Расскажи же, что тебя привело к нам и почему ты путешествовал, не зная сна, испытывая голод и жажду.</w:t>
        <w:br/>
        <w:t>Царевич рассказал все без утайки - начиная с того времени, когда он был еще мальчиком и не смог научиться читать, и кончая бегством от злых хозяев харчевен.</w:t>
        <w:br/>
        <w:t>- Неужели твой собственный отец отказался от тебя только за то, что ты не смог быстро научиться читать? Да, гнев и вправду плохой советчик. Мне жаль было бы такого прекрасного юношу. Если хочешь, оставайся в моем дворце!</w:t>
        <w:br/>
        <w:t>У царя была единственная дочь, вот он и обрадовался царевичу - будто в его семье появился еще и сын. Вскоре царь решил, что настало время женить молодого царевича на какой-нибудь прекрасной царевне, советовался об этом с визирями и жрецами-предсказателями, да и самого царевича не раз спрашивал, не найти ли ему жену.</w:t>
        <w:br/>
        <w:t>- Господин мой и повелитель, пока ты меня сам не прогонишь, я не оставлю ни тебя, ни твой дворец. С радостью останусь я рядом с тобой.</w:t>
        <w:br/>
        <w:t>- Я был бы счастливейшим из отцов, если бы мог отдать за тебя собственную дочь, - отвечал ему на это царь. - Но вот несчастье! Не могу я тебе ее отдать, потому что - и это я тебе говорю от чистого сердца - с ней тебя ждет верная смерть. До сих пор мне никто не может объяснить, что за заклятье лежит на ней - не ведают этого ни ученые мудрецы, ни жрецы, ни знахарки. Семь раз я отдавал дочь замуж, и семь раз она оставалась вдовой. Был ли то муж из близкой или далекой страны, царского или княжеского рода - в ночь после свадьбы он становился сыном смерти. Поэтому я и не хочу, чтобы ты стал моим зятем. Долго оба молчали после этого, и наконец царевич вздохнул:</w:t>
        <w:br/>
        <w:t>- Кому суждено жить долго, от того смерть бежит, а кому суждено умереть, того она и из-под земли достанет. Я буду счастлив, господин мой и повелитель, если ты отдашь мне в жены свою дочь.</w:t>
        <w:br/>
        <w:t>Царь обнял юношу, приказал жрецам назначить день свадьбы и построить для молодых дворец в цветущем саду. Но гостей пригласить не решился в опасении, что наутро свадебный дворец превратится в обитель печали и траура.</w:t>
        <w:br/>
        <w:t>После свадебного пира царевич с женой остались в своем дворце. Оба они были утомлены, но царевич вспомнил о наставлениях учителя и воспротивился сну. Его юная супруга уже давно спала, когда настороженный царевич услышал шорох. Он вскочил с постели, выхватил острый меч и стал ждать. И тут в свете луны он увидел, как с крыши сползает змея, величиной с огромное дерево. То был князь, превратившийся в кобру - царь когда-то не пожелал отдать ему в жены свою дочь, и от несчастной любви он, превращаясь в змею, мстил всем более удачливым соперникам.</w:t>
        <w:br/>
        <w:t>Как только змея спустилась с крыши, царевич - а он был очень сильным - вступил в борьбу и навсегда покончил с опасным врагом.</w:t>
        <w:br/>
        <w:t>Утром слуги долго не решались даже приблизиться ко дворцу в цветущем саду, в котором остались на ночь молодожены, как вдруг оттуда послышался смех и все увидели царевну, сияющую как утреннее солнышко.</w:t>
        <w:br/>
        <w:t>Теперь уже и сам царь, не мешкая ни минуты, созвал всех соседних правителей, и семь дней и ночей продолжалось пышное пиршество в царском городе. Скорее всего, празднество продолжалось бы еще семь дней и ночей, но в это время царю доставили письмо с просьбой о помощи в войне. На соседнее государство напали жестокие захватчики, они грабили страну и убивали людей. Великий царь, справедливый властитель, по долгу своему сказал зятю:</w:t>
        <w:br/>
        <w:t>- Сын мой, бери оружие и войско и отправляйся во главе его на войну! Долго шла война, победы и поражения чередовались до бесконечности, враг был жесток, и, пока царские воины прогнали его за дальние моря и возобновили мир, прошло целых двенадцать лет.</w:t>
        <w:br/>
        <w:t>Пока царевич воевал, у него родился красавец-сын, и старый царь не помнил себя от радости. Но пока царевич, увенчанный множеством побед ведомого им королевского войска, возвращался из далеких стран домой, сын его успел превратиться в стройного юношу, высокого как пальма. Земля слухом полнится - ив ближайшем же царском городе принц узнал, что его супругу часто сопровождает прекрасный юноша, да и сам царь часто целые дни проводит в его обществе.</w:t>
        <w:br/>
        <w:t>Царевич прямо вскипел от гнева, вскочил на коня и хотел уже с обнаженным мечом - мчаться домой. К счастью, он вспомнил совет учителя не верить слухам, и успокоился. Но когда он в следующем городе услышал то же самое, то решил, что нет дыма без огня и, обогнав войско, тайно отправился в свой дворец.</w:t>
        <w:br/>
        <w:t>Явился он под видом обыкновенного военного посла и приказал глашатаям сообщить по всему городу и в округе весть, что на следующий день в город вернутся победители и что народ должен встретить их с почестями.</w:t>
        <w:br/>
        <w:t>Поздно вечером он тихонько подкрался к открытому окну в комнате царевны, заглянул внутрь... а там, рядом с его супругой, сидел красивый юноша, и оба они весело смеялись. Царевич уже было выхватил меч из ножен, но вдруг будто прямо над ухом услышал слова старого учителя: ,,Не поддавайся первому впечатлению, убедись сам, кто прав, кто виноват!"</w:t>
        <w:br/>
        <w:t>Вдруг сын увидел у окна чужого человека с мечом в руке и крикнул:</w:t>
        <w:br/>
        <w:t>- Мама! Мамочка! Тут кто-то есть!</w:t>
        <w:br/>
        <w:t>Царевна от страха и слова вымолвить не могла, но все же внимательно посмотрела на неизвестного и узнала в нем мужа.</w:t>
        <w:br/>
        <w:t>- Господин мой! Любимый супруг! - воскликнула она. Радости и расспросам не было конца.</w:t>
        <w:br/>
        <w:t>Утром царевич рассказал царю, сколько сражений им пришлось пройти, как они в конце концов победили и прогнали врага далеко за море.</w:t>
        <w:br/>
        <w:t>- Сын мой! Благодарю тебя! Ты - самое драгоценное украшение моей короны! - порадовался старый царь и послал гонцов к родителям зятя, чтобы пригласить их к себе и устроить такое пиршество, какого никто еще не видывал.</w:t>
        <w:br/>
        <w:t xml:space="preserve">А потом он отдал молодому зятю свою корону с дорогим украшением - царской нитью жемчуга. И с тех пор, как над молодым царем подняли белый зонт, старый царь не знал печали - жизнь его была спокойной и счастливой. Новый же владыка страны, а после него его сын и сын его сына успешно и справедливо правили огромным царством. </w:t>
      </w:r>
    </w:p>
    <w:p>
      <w:pPr>
        <w:pStyle w:val="Style15"/>
        <w:jc w:val="center"/>
        <w:rPr/>
      </w:pPr>
      <w:r>
        <w:rPr>
          <w:b/>
          <w:bCs/>
        </w:rPr>
        <w:t>О ДОБРОДЕТЕЛЬНОМ ЦАРЕ И ЗАВИСТЛИВОМ КНЯЗЕ</w:t>
      </w:r>
      <w:r>
        <w:rPr/>
        <w:t xml:space="preserve"> </w:t>
      </w:r>
    </w:p>
    <w:p>
      <w:pPr>
        <w:pStyle w:val="Style15"/>
        <w:rPr/>
      </w:pPr>
      <w:r>
        <w:rPr/>
        <w:t>Когда-то, так давно, что уже никто и не помнит точно, когда это было, в одном могущественном государстве правил царь, и был он такой мудрый и добрый, что его никто не называл иначе, как Гонда, что значит добродетельный.</w:t>
        <w:br/>
        <w:t>Однажды, прекрасным ранним утром, отправился владыка с небольшой свитой поохотиться на оленей. Оставили они за собой город, охраняемый с моря утесами, дворец и сады, и направились высоко в горы. И вдруг вместо оленя из-за деревьев выскочил им навстречу огромный кабан. Пока перепуганные охотники опомнились и пустились вдогонку за зверем, кабан успел скрыться в непроходимой чаще. Только дрожащая листва указывала, в какую сторону он бежит.</w:t>
        <w:br/>
        <w:t>- Вот он! Вот он! - закричал через минуту один из свиты.</w:t>
        <w:br/>
        <w:t>Царю тоже показалось, что он видит кабана, он кликнул остальных, но тут издалека послышался голос:</w:t>
        <w:br/>
        <w:t>- Здесь он! Скорее сюда!</w:t>
        <w:br/>
        <w:t>Все поспешили на голос, и царь тоже. И вдруг он будто бы оглох - все вокруг него смолкло. И тропинка исчезла под ногами, и небо скрылось над головой. Непроходимая чаща затихла в полуденном зное. Напрасно царь кричал - никто не откликнулся.</w:t>
        <w:br/>
        <w:t>- Неужели я заблудился? - подумал он. Огляделся вокруг и видит: очутился он в густом-прегустом лесу, а как из него выбраться - не знает. С трудом он начал пробираться сквозь чащу, иногда останавливался и свистел в серебряный свисток, призывая свою свиту. Но откликались ему лишь птицы с высоких деревьев.</w:t>
        <w:br/>
        <w:t>Через некоторое время царь стал бояться, что ночь застанет его в этих зарослях, да и удастся ли ему дожить до утра среди зверей и ядовитых змей.</w:t>
        <w:br/>
        <w:t>- Но меня же обязательно будут искать, - утешал он себя. Время от времени ему казалось, что он вышел на знакомое место и вот-вот найдет тропинку, где на них выскочил кабан, но так и не находил ее.</w:t>
        <w:br/>
        <w:t>Наконец чаща сама по себе стала расступаться перед царем, и неожиданно он оказался на поляне и увидел озеро.</w:t>
        <w:br/>
        <w:t>- Вот хорошо! Здесь я отдохну и искупаюсь, здесь меня и найти легче будет, - обрадовался царь.</w:t>
        <w:br/>
        <w:t>Но тут он заметил, что на поляне он не один - на берегу озера стоит домик, а перед ним лежит юноша. Присмотрелся к нему царь и видит - на юноше и перстни, и браслеты со множеством сверкающих драгоценных камней, так что он не страдает от бедности. Зато лицо юноши омрачено печалью, как небо тучами.</w:t>
        <w:br/>
        <w:t>- Что с тобой, брат мой, почему ты так печалишься? - ласково обратился к нему царь. - Может, я тебе помогу. Если не сейчас, так потом, когда придет моя свита.</w:t>
        <w:br/>
        <w:t>Юноша высокомерно посмотрел на него.</w:t>
        <w:br/>
        <w:t>- Можно подумать, что ты - правитель нашей земли, Гонда-добродетельный, раз вздумал мне помочь! Зачем мне утомлять тебя своими страданиями, ты же еще потом и посмеешься надо мной.</w:t>
        <w:br/>
        <w:t>- Не посмеюсь, брат мой. Ведь я и в самом деле царь и народ называет меня добродетельным, так что я с радостью помогу тебе, если ты мне скажешь, отчего ты так страдаешь.</w:t>
        <w:br/>
        <w:t>Юноша еще раз посмотрел на царя и покорно склонил перед ним голову:</w:t>
        <w:br/>
        <w:t>- Прости меня, Добродетельный, мне бы и в голову не пришло, что ты можешь в одиночестве блуждать в зарослях. Я - Тар, сын твоего давнего друга Нага. Еще сызмала меня мучила печаль, не умел я веселиться с друзьями, зато я любил прекрасные цветы и не мог жить без мудрых изречений из древних книг. Вот и отправился я в путь, чтобы познать безмолвный мир, полный цветов, заблудился в чащобе и пришел к этому озеру. Я до сих пор не знаю, где нахожусь, знаю только, что в тот вечер, когда я сюда пришел, увидел я на озере расцветший лотос. Цветок переливался такими дивными красками, что поверь - в жизни я не видел ничего прекраснее. Ты же сам знаешь, царь Гонда, что в озерах и водоемах вокруг дворца моего отца цветет множество лотосов, но о таком, что цветет здесь, мне никогда и во сне не снилось. И когда я его увидел, то вдруг понял, что жизнь моя - все равно что этот цветок лотоса и, что пока я им не завладею, не узнаю я истинного счастья.</w:t>
        <w:br/>
        <w:t>- А где же этот цветок, о котором ты рассказываешь? - спросил царь.</w:t>
        <w:br/>
        <w:t>- Я не вижу ни одного бутона, на воде только листья лотоса.</w:t>
        <w:br/>
        <w:t>- Только раз в восемь дней расцветает единственный лотос на всем озере,</w:t>
        <w:br/>
        <w:t>- отвечал юноша. - Я построил себе эту хижину, сел под ближайшим деревом и стал ждать, пока он снова расцветет, чтобы сорвать его и вернуться с ним домой. Давно я уже томлюсь тут из-за прекрасного цветка, но никак мне не удается сорвать его. Наверное, его охраняют всемогущие духи. Наверное и заболел-то я от этого ожидания.</w:t>
        <w:br/>
        <w:t>Царь Гонда остался с несчастным юношей, чтобы помочь ему сорвать заветный цветок. Прошла ночь, и день прошел, как вдруг под вечер бутон лотоса поднялся над водой. Не успели они и глазом моргнуть, как уже раскрылся необычайной красоты цветок - даже сам царь ничего прекраснее в жизни своей не видел. Исходившее от цветка разноцветное сияние отражалось в озере блеском драгоценных камней. Юноша жадно потянулся за лотосом, но ему не удалось подвинуть его к себе ни на мизинец.</w:t>
        <w:br/>
        <w:t>Царь решился, прыгнул в воду и нырнул под стебель лотоса. Он думал, что под водой будет легче сорвать цветок. Но тут его подхватило могучим подводным течением и затянуло в бездонную глубину. Наконец впереди, в черной тьме, блеснул огонек.</w:t>
        <w:br/>
        <w:t>- Это уже хорошо, - сказал царь себе и отправился ему навстречу. Золотистый луч становился все ярче и наконец привел его в подземное царство. Царь вышел из воды на сушу, и его глазам открылся невиданной красоты город, с золотыми дворцами, изукрашенными драгоценными каменьями и жемчугом, со множеством каменных изображений владык подводного царства, зверей и цветов - на тысячах колонн. Царю показалось, что здесь, в одном месте, собраны все сокровища мира.</w:t>
        <w:br/>
        <w:t>Перед самым большим из дворцов располагалось озеро, вода в котором была чище слезы. А на озере - полным-полно переливающихся всеми красками лотосов, еще более прекрасных, чем тот единственный цветок, о котором мечтал князь Тар. Царь было нагнулся, чтобы сорвать цветок у самого берега, но как только он коснулся его, зазвенел серебряный колокольчик. Со всех сторон сбежалась стража, царя назвали вором, собрались связать его и в цепях отвести в тюрьму.</w:t>
        <w:br/>
        <w:t>- Эй, погодите! Вспомните о разуме! - вскричал царь. - Я вовсе не вор, я попал сюда из-за единственного лотоса на озере.</w:t>
        <w:br/>
        <w:t>Напрасно он защищался, стражники накинулись на него как собаки. Тут царь Гонда разгневался, схватил стражников и перебил всех до единого.</w:t>
        <w:br/>
        <w:t>В эту минуту из дворца вышла сама дэви - царица подземного царства, с украшениями из жемчуга на голове. Жемчужины блестели в ее черных волосах, из них будто исходило лунное сияние.</w:t>
        <w:br/>
        <w:t>- Кто ты и что тебе тут надо? - спросила она строго. - И объясни, как ты осмелился напасть на мою стражу?</w:t>
        <w:br/>
        <w:t>Со склоненной головой, молча выслушал царь Гонда слова могущественной повелительницы подземного царства, а потом ответил ей смело:</w:t>
        <w:br/>
        <w:t>- Прости меня, дэви, я пришел без злого умысла. Мне нужен один-единственный цветок лотоса, потому что мой юный друг там, на берегу озера, очень тоскует без него. Твои стражники меня из-за этого лотоса назвали вором и угрожали мне темницей. Прошу тебя, госпожа и повелительница, позволь мне взять расцветший цветок и уйти отсюда, чтобы порадовать друга.</w:t>
        <w:br/>
        <w:t>Дэви улыбнулась ему и, когда она заговорила, в ее голосе зазвенели колокольчики:</w:t>
        <w:br/>
        <w:t>- Прошу тебя, добродетельный царь, прости мою стражу, провинившуюся перед тобой. Забудь о зле. Я вижу, что ты не только сильный и смелый, но что у тебя и в самом деле доброе сердце. Позволь мне теперь приветствовать тебя в моем дворце так, как подобает приветствовать высоких гостей из далеких стран.</w:t>
        <w:br/>
        <w:t>Царь еще раз почтительно поклонился владычице подземного царства и снова попросил ее - в знак своего благорасположения - отпустить его, позволив сорвать цветок лотоса.</w:t>
        <w:br/>
        <w:t>- Мой друг на берегу озера будет волноваться, если я к нему не вернусь тотчас же. Он обязательно начнет искать меня между листьями лотоса и с ним может случиться беда. Пройдет время и я, может быть, вернусь сюда.</w:t>
        <w:br/>
        <w:t>Хозяйка подземного царства сама подошла к озеру, нарвала полную охапку радужных лотосов и подала их царю со словами:</w:t>
        <w:br/>
        <w:t>- Возвращайся, когда захочешь. Мы всегда примем тебя с цветами и с открытой душой. Ты необыкновенный человек, владыка Гонда.</w:t>
        <w:br/>
        <w:t>Молодой князь не поверил собственным глазам, когда вдруг из озера вынырнул царь Добродетельный с охапкой невиданно прекрасных цветов. Он чуть не ослеп от сверкающих ярких красок и чуть не умер от счастья, когда получил цветы из рук царя. Князь удивлялся только тому, откуда можно было взять столько цветов, когда на озере рос один единственный лотос. Царю скрывать было нечего, и он охотно рассказал, что с ним приключилось и что он видел в подземном царстве.</w:t>
        <w:br/>
        <w:t>И тут князь Тар начал кусать пальцы и причитать, будто его постигло страшное несчастье, а прекрасные цветы бросил в траву.</w:t>
        <w:br/>
        <w:t>- Ну зачем же я тебе сказал, что я мечтаю о цветке лотоса, ведь только поэтому ты узнал о прекрасном лотосе, только благодаря мне ты спустился в подземное царство и из рук самой владычицы получил неслыханные сокровища!</w:t>
        <w:br/>
        <w:t>Царя охватил гнев, но он сказал спокойно:</w:t>
        <w:br/>
        <w:t>- Я у нее ничего не просил, лишь один-единственный цветок лотоса для тебя, а получил целую охапку цветов. Но теперь мне ясно, что ты мечтал не о дивном лотосе, а хотел заполучить то, чего у тебя нет. Когда я принес тебе цветы, ты даже не глянул на них и сразу загоревал о чем-то другом. Зависть не дает тебе жить в радости, а трусость мешает тебе добыть желаемое. Прыгни сам в озеро и убедись собственными глазами в том, о чем я тебе рассказал. И помни - для смелого преград не существует!</w:t>
        <w:br/>
        <w:t>В эту минуту царь Гонда услышал вдалеке сигнал начальника погонщиков царских слонов. Вскоре ветерок принес и голоса людей, так что царь поспешил навстречу своей свите, и даже не оглянулся на князя, лежащего на берегу озера.</w:t>
        <w:br/>
        <w:t xml:space="preserve">Прошло немного времени, и вот уже и старики и молодые - все праздновали возвращение своего царя в украшенный по этому случаю город. Царь Гонда еще долгие годы правил мудро и справедливо, а о завистливом и трусливом князе не вспоминал вовсе. </w:t>
      </w:r>
    </w:p>
    <w:p>
      <w:pPr>
        <w:pStyle w:val="Normal"/>
        <w:jc w:val="center"/>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39:00Z</dcterms:created>
  <dc:creator>polpot</dc:creator>
  <dc:description/>
  <dc:language>en-US</dc:language>
  <cp:lastModifiedBy>polpot</cp:lastModifiedBy>
  <dcterms:modified xsi:type="dcterms:W3CDTF">2008-06-11T10:40:00Z</dcterms:modified>
  <cp:revision>3</cp:revision>
  <dc:subject/>
  <dc:title>Сказки острова Ланка</dc:title>
</cp:coreProperties>
</file>