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казки острова Ланка. </w:t>
      </w:r>
    </w:p>
    <w:p>
      <w:pPr>
        <w:pStyle w:val="Normal"/>
        <w:jc w:val="center"/>
        <w:rPr>
          <w:b/>
          <w:b/>
          <w:bCs/>
          <w:u w:val="single"/>
        </w:rPr>
      </w:pPr>
      <w:r>
        <w:rPr>
          <w:b/>
          <w:bCs/>
          <w:u w:val="single"/>
        </w:rPr>
        <w:t>ПОВЕСТИ ДАВНИХ ВРЕМЕН</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КРОВИЩА ИЛАНГОРА</w:t>
      </w:r>
    </w:p>
    <w:p>
      <w:pPr>
        <w:pStyle w:val="Style15"/>
        <w:rPr/>
      </w:pPr>
      <w:r>
        <w:rPr/>
        <w:t>В давние-предавние времена правил в государстве на островах всемогущий правитель царь Ниламе. Было у него девять сыновей. И все - здоровые, румяные, рослые да сильные, только младший - Илангор - был как будто и не из царевичей. Ни золото, ни жемчуга дивные заморские душу его не тешили - и он то раздаривал их всем подряд, то терял где придется. Зато всей душой любил он пальмы, ведь из их больших гладких листьев изготовляли пергамент для книг, а за книгу царевич Илангор готов был отдать все сокровища мира.</w:t>
        <w:br/>
        <w:t>Пришло время, и все братья переженились, но родного города еще ни разу не покидали, света не повидали, да и свет о них слыхом не слыхивал. Однажды король призвал всех девятерых своих сыновей и сказал им: - Любимые сыновья мои, годы идут, а дни ваши протекают в моем доме в праздности и бездельи, что не достойно царевичей, истинных раджа путта. Ничего вы пока не познали и не испытали. Дам я каждому из вас мешок золота, отправляйтесь бродить по свету, пока вы еще молоды. Вернетесь во дворец, расскажете мне, каких чудес вы повидали и какие богатства вдалеке от дома родного приобрели. Может, кому из вас и счастье в жизни приключится.</w:t>
        <w:br/>
        <w:t>Царские сыновья, как это царевичам и положено, послушно со всем согласились и начали собираться в путь. Ровно через неделю на рассвете покинули они родной дом. Как только город скрылся из виду, уселись братья на траве под деревом, желая немного отдохнуть, так как солнце уже было высоко и начало припекать. Старший из братьев сказал:</w:t>
        <w:br/>
        <w:t>- Братья мои, отсюда наши пути разойдутся, пусть каждый пойдет своей дорогой. Запомним же это место и эту пальму, ибо через три месяца мы встретимся здесь снова, чтобы вместе вернуться под родной кров.</w:t>
        <w:br/>
        <w:t>И разошлись братья в разные стороны, только самый младший все не знал, куда ему пойти. Медленно побрел он к ближайшему городу и увидел там здание школы с белыми колоннами. Тихо-тихо вошел он во двор и нашел там старенького учителя, а вокруг него несколько учеников, углубившихся в книги.</w:t>
        <w:br/>
        <w:t>Илангору в школе очень понравилось, и он спросил позволения остаться и учиться здесь. - Отчего же нет, - отвечал учитель, - оставайся, если желаешь.</w:t>
        <w:br/>
        <w:t>Я вижу, ты хочешь проникнуть в тайны еще непознанного.</w:t>
        <w:br/>
        <w:t>Три месяца в школе пронеслись для Илангора как один день. И казалось ему, что мало он еще знает, однако, чем больше погружался он в тайны наук, тем больше ему хотелось знать.</w:t>
        <w:br/>
        <w:t>С тяжелым сердцем попрощался он со школой, на оставшееся отцовское золото купил книг в дивно изукрашенных переплетах и отправился в обратный путь к назначенному месту.</w:t>
        <w:br/>
        <w:t>Братья уже ожидали его, и тем временем разложили все свои приобретенные драгоценности на золототканном, жемчугами шитом покрывале, и у всех восьмерых даже голова закружилась при виде изумительных изделий из слоновой кости и драгоценных камней, переливающихся как игривая пена на волнах, сверкающих и загадочных, как темные воды глубокого озера, пылающих как огонь и блестящих как шелк. Много здесь было и золота, и шелков с чудесными узорами, золотых и серебряных шкатулок и много еще всего, о чем мечтает каждый, кто знает толк в красоте. Братья за эти три месяца и впрямь не потеряли даром ни одного дня, много повидали, о многом услыхали. Верили братья, что отец их похвалит, а жены будут гордиться такими добычливыми мужьями. - Эй, братец, мы уже тебя заждались! Показывай, что несешь! - вскричали, они увидев Илангора.</w:t>
        <w:br/>
        <w:t>Младший брат осторожно развернул редкостные рукописи и сказал, что больше у него ничего нет. Остальные братья так и покатились со смеху. - Да он с ума сошел! - восклицали они среди взрывов хохота.</w:t>
        <w:br/>
        <w:t>Потом все заботливо завернули свои богатства и к вечеру вернулись домой. Перед дворцом их радостно встретили жены, и братья сразу же одарили их жемчугами, шелками, невиданными украшениями - звонкими браслетами и сверкающими диадемами. Только жена Илангора несла охапку книг. Вслед ей неслись насмешки старших золовок. С той поры братья и золовки прозвали младшего царевича сумасшедший Илангор. Однажды насмешки вывели Илангора из себя, и он воскликнул в гневе:</w:t>
        <w:br/>
        <w:t>- Хорошо, я еще раз пойду бродить по свету, и вы увидите тогда, какой я сумасшедший!</w:t>
        <w:br/>
        <w:t>- Ты поступаешь мудро, сын мой, - согласился отец.</w:t>
        <w:br/>
        <w:t>На этот раз Илангор проделал длинный путь. Солнце палило и он уже едва не падал от усталости, когда, наконец, подошел к незнакомому престольному городу. Когда Илангор вошел в городские ворота, его остановил царский визирь.</w:t>
        <w:br/>
        <w:t xml:space="preserve">- Кто ты, неизвестный гость? Посол далекого государства? </w:t>
        <w:br/>
        <w:t>- Нет, господин мой, я не посол и не гость. Иду, куда глаза глядят... Меня зовут сумасшедший Илангор. Визирь посмотрел на Илангора, заглянул ему в глаза и улыбнулся.</w:t>
        <w:br/>
        <w:t>- Если тебе у нас понравится, Илангор, оставайся с нами. Сдается мне, что для нашего государства было бы счастьем, если бы наши мудрецы были такими же сумасшедшими как ты.</w:t>
        <w:br/>
        <w:t>Остался Илангор в незнакомом городе и каждый день стал сопровождать дочь визиря и дочь царя в огромный загородный сад, где благородные девушки обучались разным искусствам, какие должно знать знатным женщинам. А в свободное время молодой царевич продолжал набираться мудрости из древних книг.</w:t>
        <w:br/>
        <w:t>Однажды, когда все неспешно возвращались домой, царевна пожаловалась на жажду. Илангор пошел за водой к ручью, весело журчащему недалеко от них. Когда он нагнулся над ним, то увидел в воде крупные блестящие камни.</w:t>
        <w:br/>
        <w:t>Взял он их и видит - это три редкостных драгоценных камня, красоты невиданной, о таких он лишь в книгах читал. Илангор спрятал их в кошель, принес девушкам немного воды, а когда привел их во дворец, отправился к царскому ювелиру. Старый мастер поглядел на камни, да так и ахнул от изумления.</w:t>
        <w:br/>
        <w:t>- Откуда у тебя такая редкость ?</w:t>
        <w:br/>
        <w:t>Илангору скрывать было нечего, и он сказал правду: - Сегодня пополудни я увидел их на дне ручья.</w:t>
        <w:br/>
        <w:t>Ювелир с минуту размышлял, а потом честно отсчитал Илангору целую горку золотых монет. Той же ночью вместе со своими подмастерьями ювелир взялся за работу. Наконец искусно ограненные камни засверкали так, что в их блеске терялись даже солнечные лучи. Старик повесил их на золотую цепочку и ранним утром отнес в царский дворец. Невозможно описать дивное их сияние на шее царицы. Камни не были темными, как вечерний небосвод, не горели как огонь, а излучали теплый свет и были золотистыми как мед. Царь знал, что жена его красива, но такой красавицей, какой предстала она в золотистом сиянии невиданных камней, он ее и представить себе не мог.</w:t>
        <w:br/>
        <w:t>Неудивительно поэтому, что царь щедро вознаградил мастера и спросил, откуда он взял такое редкое сокровище.</w:t>
        <w:br/>
        <w:t>- Повелитель мой, я купил камни у Илангора, который сопровождает Вашу дочь.</w:t>
        <w:br/>
        <w:t>Царь повелел позвать молодого человека и стал выпытывать, откуда у него такие прекрасные камни. Илангор ему рассказал, где и как он их нашел.</w:t>
        <w:br/>
        <w:t>- Пойдем же туда скорее, будем искать! - торопил его старый ювелир, да и сам царь со свитой присоединился к ним, когда они отправились к ручью.</w:t>
        <w:br/>
        <w:t>Но напрасны были поиски, они доставали из мутной воды лишь полные корзины камней и песка. Позвали еще людей на помощь, но нашли всего-то простую гальку.</w:t>
        <w:br/>
        <w:t>Царь, мудрый властитель страны, раздумывал и так и эдак, советовался с опытными советчиками, ибо эти редкостные камни не давали ему ни сна, ни покоя. Через несколько дней он велел привести Илангора.</w:t>
        <w:br/>
        <w:t>- Сын мой, я вижу, что только в твои руки идет счастье. Иди и отыщи чудесный клад, о котором никто до сих пор не знал. Царица мечтает о диадеме из жемчуга, светящегося как самый тонкий шелк. Каждая жемчужина в ее диадеме должна быть величиной с огромную каплю воды.</w:t>
        <w:br/>
        <w:t>Только повелительница русалок имеет такие жемчужины в своем водяном царстве и как знать, может, она и подарит пригоршню-другую доброму, хорошему человеку.</w:t>
        <w:br/>
        <w:t>- Что ж, я попытаю счастья, мой повелитель, может, мне и удастся порадовать ее величество, - отвечал Илангор и стал готовиться в путь, сам пока еще не зная, в какую сторону. Ночью же ему приснился вещий сон:</w:t>
        <w:br/>
        <w:t>встала перед ним русалка, поклонилась ему как могущественному владыке, как царю царей, и дала ему совет, чтобы он на рассвете перешел ручей в том самом месте, где нашел драгоценные камни, и направился прямо к голубым горам, вершины которых скрываются в облаках.</w:t>
        <w:br/>
        <w:t>- У подножия, среди множества пальм, найдешь ты огромный банан. Сядь под ним, отдохни и жди - туда придут слоны нашей повелительницы. А сама она будет восседать на предводителе стада. Смело проси у нее жемчуг и возвращайся поскорее обратно.</w:t>
        <w:br/>
        <w:t>Илангор послушался совета русалки, у подножия голубых гор нашел большой банан, и только успел перевести дух, как увидел стадо могучих слонов. Он очень испугался, увидев, что они быстро приближаются к дереву, под которым он сидит, но вида не показал, вынул из-за пояса свирель и стал наигрывать свою любимую песню о красавице, подобной лотосу, с кожей нежной и золотистой, и глазами, подобными луне в полнолуние.</w:t>
        <w:br/>
        <w:t>И тут перед ним появилась сама хозяйка подводного царства, похожая как две капли воды на девушку, о которой пелось в песне. Улыбнулась она юноше, тряхнула головой, и вдруг с волос ее, черных как ночь, в траву посыпались жемчужины - блестящие как самый тонкий шелк и куда крупнее капель дождя во время бури. - Слушала я тебя, затаив дыхание. Теперь, Илангор, выслушай ты меня.</w:t>
        <w:br/>
        <w:t>Собери поскорее все жемчужины с травы, а потом еще раз спой мне. В жизни не слыхала я такой красивой песни - ни на земле, ни под водой. Не забуду я этой песни, навсегда сохраню ее в своем сердце. Царевич не знал как и благодарить повелительницу водного царства за столь щедрый дар. Он приложил свирель к устам и стал наигрывать веселые и грустные песни одну за другой. Когда он запел последнюю песню, слоны один за другим потихоньку двинулись с места и вместе с прекрасной царицей вод скрылись в чаще леса. Илангор посмотрел на жемчуга в своем платке - уж не приснились ли они ему. Даже глаза протер, глянул еще раз и поспешил обратно в королевский дворец.</w:t>
        <w:br/>
        <w:t>Царь с царицей глазам своим не хотели верить, когда Илангор высыпал перед ними груду дивных жемчужин, блестящих как тончайший шелк и куда крупнее, чем капли дождя в бурю. Ювелир сделал из них ожерелье, прекрасное как мечта, какое никогда еще не украшало шею женщины.</w:t>
        <w:br/>
        <w:t>Царь готов был Илангора на руках носить. Тут же он приказал привести хранителя царской казны, и велел ему приготовить вьюки для двух слонов, разные ценности из- казны, шелка и вышитые покрывала. Все это было уложено в золотые и серебряные шкатулки, в сундуки и корзины. Царь распорядился, чтобы казначей не забыл также и о золотых блюдах и кувшинах. Илангор истратил все полученное золото на покупку редких книг, какие он только сумел найти в столице, и, когда все было приготовлено и навьючено на слонов, простился с повелителем и его придворными и отправился в обратный путь.</w:t>
        <w:br/>
        <w:t>На этот раз братья и золовки только рты раскрыли от изумления: Илангор вернулся с королевской свитой, с погонщиками слонов и со слонами, нагруженными невиданными сокровищами. Встретили его с почестями, словно владыку могущественного государства.</w:t>
        <w:br/>
        <w:t>Однако, когда через некоторое время его жена стала кичиться редкостными богатствами, которые ее супруг привез из путешествия, Илангор нахмурился. - Жена моя, - упрекнул он ее. - Неужели ты не знаешь, сколько людей живет на свете, владея горами золота, но не будучи при этом счастливыми. Самое ценное в жизни - это знания, а их я пока что приобрел совсем немного.</w:t>
        <w:br/>
        <w:t>И теперь уже семья Илангора с уважением смотрела на древние книги, написанные на листьях пальмы и оберегала их как настоящие сокровища. С тех пор, как младший царевич вернулся домой с богатыми дарами, на подворье его было весело. Правда, он не швырял золото, как какой-нибудь скоробогач, но и не прятал его в сундуки, как это делают скупцы, зато окружил себя многими мудрецами и искушенными в жизни людьми. Для них в его доме всегда находилось достаточно места, вкусной еды и покоя для отдыха. При этом Илангор очень старался, чтобы никто в его родном городе не страдал от бедности, ибо знал уже, сколько бед рождает нищета. Не удивительно, что многие путешественники из ближайших королевств, проезжая мимо, обязательно вместе со своей свитой останавливались во дворце Илангора. Мудрые учителя и жрецы из соседних городов, отправляясь в путь, никогда не обходили двора Илангора. А когда приплывали корабли из далеких стран, то многие из путешественников прямо из порта отправлялись к Илангору, чтобы поведать ему о том, что они видели и пережили.</w:t>
        <w:br/>
        <w:t xml:space="preserve">Нигде на всем острове не сходилось столько мудрецов, как во дворце Илангора, и из их рассказов всякий, кто хотел, многое узнавал о том, что делается на белом свете. </w:t>
      </w:r>
    </w:p>
    <w:p>
      <w:pPr>
        <w:pStyle w:val="Style15"/>
        <w:jc w:val="center"/>
        <w:rPr/>
      </w:pPr>
      <w:r>
        <w:rPr>
          <w:b/>
          <w:bCs/>
        </w:rPr>
        <w:t>ПОВЕСТИ ДАВНИХ ВРЕМЕН</w:t>
      </w:r>
      <w:r>
        <w:rPr/>
        <w:t xml:space="preserve"> </w:t>
      </w:r>
    </w:p>
    <w:p>
      <w:pPr>
        <w:pStyle w:val="Style15"/>
        <w:rPr/>
      </w:pPr>
      <w:r>
        <w:rPr/>
        <w:t>Множество раз собирались у Илангора в доме гости - и старики, и молодые. Среди них были и такие, что долгие годы терпеливо записывали на пальмовых листьях все, что они знали о жизни в государствах острова Ланка, в морях его окружающих и на суше, от него отдаленной.</w:t>
        <w:br/>
        <w:t>Когда поздним вечером начинал дуть освежающий ветер, гости, подкрепившиеся рисом и овощами, вареной рыбой и сладкой кашей с медом, заедали ужин фруктами и орехами, попивали сладкие соки и пальмовое вино и смотрели ш звездный небосклон. В жилище Илангора царил покой, хотя там всегда было много гостей. Иногда звучала музыка, факелы ярко освещали все вокруг, а пест заставляли дрожать стены дворца. Но в тот вечер, когда, наконец, заговоры молчаливый старец, который всю свою жизнь записывал повести давних времен повсюду воцарилась тишина.</w:t>
        <w:br/>
        <w:t>Хорошо у тебя, - обратился он к Илангору. - Мне очень нравится, что и всех сокровищ мира ты больше всего ценишь книги и общество добрых друзей Чем старше я становлюсь, тем больше убеждаюсь, какое это богатств! знания. Поэтому и беречь их надо как сокровище, но только не в темны: пещерах и не за семью печатями, а вкладывать в душу и разум всех людей на свете. Чем щедрее раздаешь знания, тем богаче становишься сам.</w:t>
        <w:br/>
        <w:t xml:space="preserve">Жаль, что не каждый из людей желает брать и раздавать эти сокровище присоединился к нему другой старец, до сих пор тихонько сидевший в meни и едва прикасавшийся к еде. - Только глупцы ничего не хотят знать о лучах света, вырывающегося из прошлого, о том, что было до нас и откуда мы все появились. Я вижу здесь много юношей. Для них большим поучением будут наш, повести, поэтому давайте приступим к рассказу. </w:t>
      </w:r>
    </w:p>
    <w:p>
      <w:pPr>
        <w:pStyle w:val="Style15"/>
        <w:jc w:val="center"/>
        <w:rPr/>
      </w:pPr>
      <w:r>
        <w:rPr>
          <w:b/>
          <w:bCs/>
        </w:rPr>
        <w:t>КАК КРЫЛАТЫЙ КОНЬ УНЕС С ЛАНКИ КУПЦОВ</w:t>
      </w:r>
      <w:r>
        <w:rPr/>
        <w:t xml:space="preserve"> </w:t>
      </w:r>
    </w:p>
    <w:p>
      <w:pPr>
        <w:pStyle w:val="Style15"/>
        <w:rPr/>
      </w:pPr>
      <w:r>
        <w:rPr/>
        <w:br/>
        <w:t>Давным-давно море вокруг огромного острова Ланка было полно жемчуга, волны прибоя играли с ним и разбрасывали его на белом песке. По ночам с жемчужинами играл лунный свет, и в полнолуние казалось, что на песке сияет множество маленьких лун. В лесах на острове росли невиданные деревья, в горах скалы были не то что в других странах - они так и переливались огненным блеском драгоценных камней, в пещерах же золотые и хрустальные огни горели, как светильники. На всем белом свете не было острова красивее и прекраснее. Потому и назвали его Ланка - сверкающий, лучезарный.</w:t>
        <w:br/>
        <w:t>Однако люди там еще долго не могли селиться, потому что обитали среди этой красоты злые духи, демоницы. Лучше было с ними не связываться, и осторожные люди всячески избегали этих мест. Демоницам это очень не нравилось, вот они и решили собрать совет и договориться, как бы им людей перехитрить. И построили они большой город, изукрасили его золотом жемчугами и камнями драгоценными и стали заманивать в него несчастных путешественников, корабли которых море разбивало в щепки, - тех, кто искал спасения на острове. Увидев приближающийся к берегу корабль, демоницы превращались в прекраснейших женщин, с головы до ног украшали себя каменьями, жемчуга так и сверкали в их волосах, великолепие одежд, поражало, а запах душистых притираний кружил голову. Служанкам каждый раз повелевалось собирать запасы риса, овощей, мяса и напитков, после чего они под предводительством своих повелительниц отправлялись навстречу потерпевшим крушение купцам. Когда же купцы вступали на берег, на их пути, как по мановению волшебной палочки, появлялись дома, сады, обработанные поля, стада коров и буйволов, кошки и собаки - и все это для того чтобы несчастные думали, что море выбросило их в края обетованные.</w:t>
        <w:br/>
        <w:t>А в городе путешественников, очарованных демоницами, тотчас же опутывали тяжелыми цепями и ввергали в мрачные темницы.</w:t>
        <w:br/>
        <w:t>Когда утлые челны с разбитых кораблей приставали к берегу, женщины встречали оставшихся в живых купцов как самых дорогих гостей.</w:t>
        <w:br/>
        <w:t>- Не откажитесь освежиться сладким соком, наша саккхарапана даже больного поставит на ноги, откушайте нашей каши, отведайте нашего угощенья!</w:t>
        <w:br/>
        <w:t>Несчастные путешественники, не подозревая, какой опасности подвергаются, от всей души благодарили демониц за спасение своих душ, и рассказывали им, что приплыли они с севера и что отправились они оттуда с кораблями, нагруженными редкими, дорогими пряностями, материями, золотой посудой, женскими украшениями и другими товарами, чтобы торговать в далеких краях, но что буря посадила их корабль на рифы, и что едва им удалось остаться в живых.</w:t>
        <w:br/>
        <w:t>Прекрасные же гурии думали только о том, как бы сладкими речам завлечь измученных бедолаг.</w:t>
        <w:br/>
        <w:t>- Утешьтесь, пусть ваше сердце успокоится, отныне наш дом - это ваш дом. Наши мужчины вот уже три года тому назад взошли на большой корабль и оставили нас тут одних. Среди нас нет ни одной, что не оплакивала бы мужа, брата или отца. Смерть свою они нашли в волнах, ведь если бы они остались живы, они давно бы уже вернулись или прислали бы весточку из далеких краев, и море донесло бы ее до нас. Вы говорите, что вы купцы - а ими были наши мужья и повелители, - так останьтесь же, станьте повелителями нашего торгового города, а мы с этой минуты будем вашими преданными служанками.</w:t>
        <w:br/>
        <w:t>Такими и подобными речами заманивали они несчастных купцов в город демонов. Было их уже не менее полтысячи, многие из них уже повидали разное на своем веку, но никто и подумать не мог, какие ужасы их ждут впереди.</w:t>
        <w:br/>
        <w:t>Целую неделю - представьте себе! - веселился город, празднуя прибытие купцов, а демоницы от самой старой до самой молоденькой повыходили замуж за спасенных путешественников. И днем и ночью горели праздничные костры, веселились все от мала до велика.</w:t>
        <w:br/>
        <w:t>Но и веселью когда-то приходит конец, и в положенное время все разошлись по домам. Самый старший из купцов обнял свою молодую красавицу жену, и тут его охватила дрожь - она была холоднее льда. Снег на самых высоких вершинах гор на далеком севере не мог быть холоднее. Он страшно испугался, так как понял, что все они поддались чарам не прекрасных женщин, а злых духов. Но он не выдал своих чувств, даже ресницы его не дрогнули. На следующее утро он оставил женщину, сказав ей, что идет умыться из чистого ручья. Там он встретил друзей.</w:t>
        <w:br/>
        <w:t>- Плохи наши дела, - сказал он им. - Мы попались в сети демониц. Они предадут нас, как только снова грянет шторм и разобьются другие корабли, и приведут они сюда других мужчин. Тогда мы все пропали! Злой дух особенно опасен, когда превращается в прекрасную женщину. Нам надо скрыться прежде, чем снова разыграется буря на море.</w:t>
        <w:br/>
        <w:t>Половина путешественников поверила словам осторожного купца, поняв, что не даром высказывает он опасения, а остальные лишь беспомощно вздыхали:</w:t>
        <w:br/>
        <w:t>- Что делать, от судьбы не уйдешь. Да и кто знает, что вам померещилось. Они нам уготовили такую хорошую жизнь, в то время как мы потеряли все свое добро. Да и таких красавиц нигде на свете не найдешь. Как же мы можем оставить их и покинуть город - ведь это наши жены!</w:t>
        <w:br/>
        <w:t>Страх перед демоницами поторапливал тех, что решили спасаться. Бросили они все, даже не глянули на своих прекрасных жен-демониц, чтобы глаза не выдали их замысла, и незаметно ушли к озеру, заросшему тростником и окруженному густым кустарником.</w:t>
        <w:br/>
        <w:t>Неподалеку от озера пасся белый конь, и вид его был необычен. У него были могучие крылья, птичья голова и пышная грива. То был волшебный конь с далеких гор, которые поднимаются выше облаков, он перелетел через море и решил отдохнуть на острове Ланка. Он только что напился воды из озер и щипал теперь дикий рис. Выискивает он сочные стебли и говорит человеческим голосом:</w:t>
        <w:br/>
        <w:t>- Это, наверное, те люди, что хотят вернуться домой?</w:t>
        <w:br/>
        <w:t>Купцы не знали, что и подумать: то ли страх их совсем лишил разума, то ли и вправду подоспела помощь. Осторожно они раздвинули кусты и в изумлении смотрели на могучего коня. А тот повторяет человеческим голосом:</w:t>
        <w:br/>
        <w:t>- Это, наверное, те люди, что хотят вернуться домой?</w:t>
        <w:br/>
        <w:t>Купцы осмелились выйти из кустов и осторожно стали приближаться к чудесному коню. Белоснежный красавец фыркнул, взрыл копытом землю, но терпеливо спросил в третий раз:</w:t>
        <w:br/>
        <w:t>- Это, наверное, те люди, что хотят вернуться домой?</w:t>
        <w:br/>
        <w:t>Несчастные с воздетыми к небу руками умоляли смиловаться над ними и спасти их.</w:t>
        <w:br/>
        <w:t>- Залезайте ко мне на спину! - приказал им конь. - Хватайтесь за гриву, да покрепче, и не бойтесь ничего.</w:t>
        <w:br/>
        <w:t>Самые ловкие вспрыгнули на спину чудесного коня, другие вцепились в его густую белую гриву, те же, кто не сумел ухватиться за коня, заплакали с отчаяния. Но благородное животное, сверкающее белизной, как пена морской волны перед бурей, само подняло всех, кто хотя бы коснулся его. И распростер он могучие крылья, и тень их покрыла весь остров. В тот же миг его ноша избавилась от опасности.</w:t>
        <w:br/>
        <w:t>Когда проклятый город в последний раз мелькнул перед глазами путешественников и исчез вдали, пережитое показалось им всего лишь дурным сном. Не успели они опомниться, как белый конь принес их в родные места, оставив всех на зеленой лужайке неподалеку от города и с заходом солнца снова поднялся в воздух. Долго купцы кричали ему вслед:</w:t>
        <w:br/>
        <w:t>- Благодарим тебя, спаситель наш, спасибо тебе!</w:t>
        <w:br/>
        <w:t>И пока могучий белый конь не превратился в крохотную точку на горизонте, не двигались они с места. Лишь тогда поверили они в свое счастье и отправились по домам. Велика же была радость домочадцев! И стар и мал - все поздравляли с возвращением давно оплакиваемых путешественнике</w:t>
        <w:br/>
        <w:t xml:space="preserve">С тех пор претерпевшие это приключение купцы жили в счастьи и довольствии, а убытки, понесенные во время крушения, вскорости были восполнены честными трудами. Но грустно становилось им, когда вспоминали они о своих друзьях, не пожелавших уйти от демониц, потому что они с тех пор никто никогда и слыхом не слыхивал. </w:t>
      </w:r>
    </w:p>
    <w:p>
      <w:pPr>
        <w:pStyle w:val="Style15"/>
        <w:jc w:val="center"/>
        <w:rPr/>
      </w:pPr>
      <w:r>
        <w:rPr>
          <w:b/>
          <w:bCs/>
        </w:rPr>
        <w:t>О ПРАОТЦЕ ЛЬВЕ</w:t>
      </w:r>
      <w:r>
        <w:rPr/>
        <w:t xml:space="preserve"> </w:t>
      </w:r>
    </w:p>
    <w:p>
      <w:pPr>
        <w:pStyle w:val="Style15"/>
        <w:rPr/>
      </w:pPr>
      <w:r>
        <w:rPr/>
        <w:t>Далеко на севере, у высоких гор в государстве Вангов жили когда-то царь с царицей, и была у них единственная дочь. Счастье и покой царили в их доме до тех пор, пока однажды жрецы не нагадали царю, что о его дочери возмечтает царь зверей, и что она долгие годы будет его женой. Напрасно утешали государя, что его дочь станет праматерью славного львиного рода, и что люди во все времена будут произносить ее имя с почтением и восхищением. Царю с царицей такие почести были не нужны, они стыдились, что животное, пусть даже и царственное, должно было стать их зятем.</w:t>
        <w:br/>
        <w:t>В конце концов, после долгих мучительных размышлений, царь решил: "Дам-ка я дочери денег, еды, жемчугов и драгоценных камней и пошлю ее вместе с купцами подальше за границы моего государства, может дурное пророчество и не исполнится."</w:t>
        <w:br/>
        <w:t>Как царь решил, так оно и сталось - царскую дочь в слезах и рыдания? проводили в далекий путь. Купцы, с которыми смелая девушка отважилась отправиться в отдаленное государство, даже и не подозревали, что везут с собой царскую дочь. И отправились они по дорожью и бездорожью поднимались в горы, спускались в долины, переходили через бурные потоки пока не вошли в такую густую чащу, что даже солнышка над головой видно не было. А когда они, наконец, с большим трудом выбрались оттуда на зеленую поляну, из-за высокой скалы внезапно выскочил лев. Он напал на многочисленных проводников и люди и звери разбежались во все стороны.</w:t>
        <w:br/>
        <w:t>- Сингха, сингха! Лев, лев! - раздавалось отовсюду.</w:t>
        <w:br/>
        <w:t>Царевна бежала , не помня себя от страха, но лев ее конечно же заметил, оставил добычу добычей и потихоньку, с кротостью, стал подползать к девушке, будто вовсе и не был грозным царем всех зверей на свете. Царевна похолодела от ужаса, даже крикнуть не хватило сил. И тут-то она вспомнила о пророчестве, из-за которого отец послал ее за тридевять земель, в места, где львы не живут.</w:t>
        <w:br/>
        <w:t>- Напрасно было бы противиться судьбе, - сказала она себе и спокойно стала ожидать приближения царя зверей. Когда лев приблизился, она отважно погладила его.</w:t>
        <w:br/>
        <w:t>- Ты что, не боишься меня? Почему страх не гонит тебя прочь отсюда? Объясни мне, как это возможно? - лев был в полном изумлении.</w:t>
        <w:br/>
        <w:t>- Я не боюсь тебя, Сингха, - отвечала царевна. - Это мои отец и мать испугались пророчества и отправили меня вместе с купцами из родного дома. У меня теперь никого на свете нет, повсюду меня подстерегают несчастья, нищета и одиночество - стоит ли мне бояться за свою жизнь? Я вижу, ты не хочешь меня обидеть. И зачем мне пугаться тебя - ты красивый, сильный, ты царь царей, ты раджахираджа этих мест.</w:t>
        <w:br/>
        <w:t>- Тогда пойдем со мной, моя любимая! - радостно вскричал лев, посади, девушку на спину и унес далеко-далеко, в свою пещеру.</w:t>
        <w:br/>
        <w:t>Все живое вокруг радовалось за царя зверей, что он нашел свое счастье с прекрасной царевной.</w:t>
        <w:br/>
        <w:t>Жили они жили, добра наживали, и со временем появилось у них на свет двое детей - мальчик, могучий как лев, и девочка, прекрасная как вечерняя звезда. Мальчика назвали Сингхабаху, что означает Львиное плечо, чтобы уже само его имя напоминало всем, что он - сын льва.</w:t>
        <w:br/>
        <w:t>Хорошо жилось царевне с милым ее львом и детками, но лишь до поры до времени. Царя зверей с каждым днем все больше мучили опасения, что его супруга мечтает вернуться к людям, и что рано или поздно она тайно покинет их жилище и окружающую ее чащобу и найдет путь в заселенные людьми края.</w:t>
        <w:br/>
        <w:t>Дети уже подросли, и вот однажды лев услышал вдалеке голоса людей и очень испугался, что их услышит и его обожаемая жена, и люди уведут ее с собой. Что ему оставалось делать! Огромной глыбой скалы он завалил вход в пещеру, и с этого времени его жена и дети могли выходить на лужок перед ней только при свете луны, и только вместе со своим повелителем.</w:t>
        <w:br/>
        <w:t>- Муж мой, господин мой, за что ты меня так мучаешь? - много раз со слезами спрашивала царевна. - Чем я так перед тобой провинилась, что ты держит нас как в темнице?</w:t>
        <w:br/>
        <w:t>Лев каждый раз говорил что-то про злых духов, которые могут повредить семейству, и опять заваливал вход в жилище громадным камнем.</w:t>
        <w:br/>
        <w:t>Когда могучему Сингхабаху исполнилось шестнадцать лет, тягостной стала для него жизнь в темной пещере, и однажды он решился поговорить с матерью:</w:t>
        <w:br/>
        <w:t>- Скажи мне, мама моя родная, только скажи мне, прошу тебя, правду, почему ты и отец мой - такие разные?</w:t>
        <w:br/>
        <w:t>Вздохнула царевна и рассказала детям, кто она и откуда род свой ведет, о пророчестве жрецов, предсказавших ей удивительную судьбу, связанную со львом - царем зверей, и как отец с матерью, опасаясь такого пророчества, отослали ее подальше из своего царства. Но только царь зверей, Сингха, все равно нашел ее, и стала она его женой, и вначале жили они в здешних горах свободно и счастливо. А потом ни с того, ни с сего - ибо ни в мыслях, ни в действиях ее не было дурных намерений - запер их царь зверей в пещере. От такой великой горести ей уже ни смеяться, ни песни петь не хочется, ничто живое ее больше не радует, и ждет она избавления только в смерти своей.</w:t>
        <w:br/>
        <w:t>- Матушка моя родная, почему бы нам троим не уйти отсюда? Ведь жизнь такая невыносима!</w:t>
        <w:br/>
        <w:t>- Сингхабаху, разве ты не знаешь, каким камнем заваливает твой отец пещеру, уходя на охоту?</w:t>
        <w:br/>
        <w:t>- Знаю, но больше я не позволю держать себя взаперти! - воскликнул сын в гневе, призвал на помощь всю свою силу и отшвырнул огромный камень далеко от пещеры. После этого он посадил мать на правое плечо, сестру на левое и помчался с ними через чащу туда, где, как ему было известно, они найдут жилища людей.</w:t>
        <w:br/>
        <w:t xml:space="preserve">Через некоторое время они осторожно приблизились к большому поселку </w:t>
        <w:br/>
        <w:t>на границе, где солдаты строили укрепления. Как раз в то время, когда их командир отдыхал под деревом, стража доложила ему:</w:t>
        <w:br/>
        <w:t>- Сюда бежит могучий юноша с двумя женщинами. Прикрывают их только листья, и выглядят они как-то странно.</w:t>
        <w:br/>
        <w:t>Только сказал он это, как появились беженцы.</w:t>
        <w:br/>
        <w:t>- Кто вы такие? - спросил строго командир. - И с чем к нам пожаловали ?</w:t>
        <w:br/>
        <w:t>- Мы люди из далеких лесов, - отвечала царевна. Начальник стражи приказал, чтобы им принесли полотно для одежды. Но лишь только женщина и дети умылись и завернулись в грубое полотно, оно тотчас же превратилось в золотом и жемчугом расшитые царские одежды. Когда же повар положил им каши на банановые листья, и царевна прикоснулась к еде, листья превратились в золотые блюда с изысканными кушаньями.</w:t>
        <w:br/>
        <w:t>- Как вы здесь оказались?! - воскликнул начальник стражи, узнав царевну, ибо сам он был из царского рода.</w:t>
        <w:br/>
        <w:t>Царевна рассказала ему все как было, начальник сначала лишь головой качал от изумления, а потом все больше радовался своему счастью и благодарил судьбу за то, что она привела в его лесное жилище женщину небывалой красоты. Как только окончился срок его службы на границе, он вместе с беженцами вернулся в город и женился на царевне.</w:t>
        <w:br/>
        <w:t>Лев с добычей примчался к пещере, и от испуга обмер - огромная глыба камня валялась у входа, а внутри никого не было. В гневе он так зарычал, что листья с деревьев осыпались. Лев свесил голову, и печаль охватила его. Не прикоснулся он ни к пище, ни к воде, страдания едва не лишили его разума. Лев обшарил все заросли, спустился в долину, к деревням на опушке леса, перевернул там все вверх дном, но не нашел следов жены и детей. Перепуганные люди пришли на поклон к своему государю.</w:t>
        <w:br/>
        <w:t>- Милостивый повелитель земли нашей! - склонился в поклоне старей шина из самой большой деревни. - Лев опустошает наши поселения и убивает всех подряд. Защити нас от беды! Мы ведь всегда тебе верно служили и охраняли границы от врагов. А теперь люди бегут кто куда, гонимые страхом, а путь к государству открыт.</w:t>
        <w:br/>
        <w:t>Царь повелел погрузить на слона мешок золота и приказал глашатаям объявить повсюду, что это - награда смелому охотнику, который убьет льва.</w:t>
        <w:br/>
        <w:t>Когда же не нашлось никого, кто пожелал бы победить свирепого зверя, царь повелел положить на спину слона еще один мешок золота в качестве награды за львиную шкуру.</w:t>
        <w:br/>
        <w:t>В тот вечер Сингхабаху сказал своей матери:</w:t>
        <w:br/>
        <w:t>- Я пойду и убью этого льва. Я ненавижу его за то, что он держал нас в пещере!</w:t>
        <w:br/>
        <w:t>- Сын мой, не делай этого! - в ужасе воскликнула она. - Ведь это твой родной отец, и я знаю, что он мучил нас только потому, что очень любил и боялся потерять нас.</w:t>
        <w:br/>
        <w:t>- Все равно я ненавижу его за эту жестокость!</w:t>
        <w:br/>
        <w:t>Когда царь наконец предложил три мешка золотых монет и в придачу целое княжество тому, кто освободит страну от свирепого льва, Сингхабаху, не сказав матери ни слова, пошел во дворец. Попросил он дать ему острый меч с золотой рукоятью, лук со стрелами, и поспешил к пещере под утесом, в которой он вырос.</w:t>
        <w:br/>
        <w:t>Сингха лежал у входа и еще издалека узнал сына. Вне себя от радости вскочил он и помчался ему навстречу, а Сингхабаху поднял лук и выпустил стрелу ему прямо в лоб. Лев отмахнулся от стрелы и упал в ноги юноше - так сильна была его любовь к сыну. Три раза Сингхабаху пускал стрелы в отца, пока наконец царем зверей не овладел гнев. И тогда он крикнул сыну:</w:t>
        <w:br/>
        <w:t>- Уйди с глаз моих! - Ив этот момент метко пущенная стрела пронзила разъяренного, льва.</w:t>
        <w:br/>
        <w:t>Сингхабаху вернулся в город и узнал, что вот уже семь дней, как умер старый царь. Траур в государстве окончился, утих плач в осиротевшем городе. Жители его с барабанами и флейтами, песнями и здравицей приветствовали юного богатыря, убившего льва и избавившего страну от страха. А когда царский совет узнал, что Сингхабаху - царский внук, члены его решили отдать правление в его руки.</w:t>
        <w:br/>
        <w:t>- Будь нашим повелителем, будь нашим властелином! - сказали они ему Сингхабаху принял царские почести, но правление страной поручил мужу</w:t>
        <w:br/>
        <w:t>матери, а сам отправился в те далекие края, где он родился и вырос. В местах где он видел лишь траву и густые заросли, выстроил он Львиный город, а вокруг него - множество деревень. В опустошенные края вернулась жизнь. Утес, у подножья которого он жил с матерью и отцом-львом, юный царь приказал сравнять с землей, чтобы ничто не напоминало ему о той минуте, когда возненавидел он своего отца и поднял против него оружие.</w:t>
        <w:br/>
        <w:t xml:space="preserve">Царь Сингхабаху через некоторое время женился, и жена подарила ему тридцать двух сыновей, превратившихся в юношей могучих и отважных как львы, и долгие годы были они для него самой большой радостью в жизни. </w:t>
      </w:r>
    </w:p>
    <w:p>
      <w:pPr>
        <w:pStyle w:val="Style15"/>
        <w:jc w:val="center"/>
        <w:rPr/>
      </w:pPr>
      <w:r>
        <w:rPr>
          <w:b/>
          <w:bCs/>
        </w:rPr>
        <w:t>КАК НА ОСТРОВ ЛАНКА ПРИШЕЛ ПРИНЦ ВИДЖАЙЯ</w:t>
      </w:r>
      <w:r>
        <w:rPr/>
        <w:t xml:space="preserve"> </w:t>
      </w:r>
    </w:p>
    <w:p>
      <w:pPr>
        <w:pStyle w:val="Style15"/>
        <w:rPr/>
      </w:pPr>
      <w:r>
        <w:rPr/>
        <w:t>Хорошо когда-то жилось в царском городе Сингхапуре и в его окрестностях. Поля давали богатый урожай, леса были полны зверей, а реки - рыбы, на рынке - много редкого товара: глаза так и разбегались при виде искусных и прекрасных изделий из золота, серебра, меди, при виде шелков, хлопковых и шерстяных тканей.</w:t>
        <w:br/>
        <w:t>Но как только подрос старший сын Сингхабаху, принц Виджайя, счастливые времена кончились. Юноша подружился с отвратительными пьяницами и игроками, и не проходило дня, чтоб до царя не доходило жалоб на сына. Царь всячески пытался повлиять на него, растолковывал ему, что будущий повелитель стоит над всеми, взоры людей обращены к нему и нельзя ему быть позором всего царства. Принц, однако, все эти слова в одно ухо впускал, а в другое выпускал. Тогда послал его отец побродить по белу свету - уму -разуму научиться, но и это не помогло - принц Виджайя со своей дружиной, что ни день устраивали оргии, одну безобразнее другой, а когда у них кончились деньги, они начали врываться во дворцы, в дома и на рынки, а там-то уж к ним так и липли деньги богатых господ, купцов и ремесленников.</w:t>
        <w:br/>
        <w:t>Царь Сингхабаху не мог больше терпеть все эти бесчинства и заключил сына в темницу - в надежде на то, что одиночество в заключении, голод и страх укротят его. Но в один прекрасный день буйная дружина принца выломала ворота тюрьмы и освободила его.</w:t>
        <w:br/>
        <w:t>Царь послал против них войско с приказом:</w:t>
        <w:br/>
        <w:t>- Поймать принца Виджайю и всю его дружину и привести всех во дворец! Оставшись наедине с собой, царь обхватил голову руками и горько</w:t>
        <w:br/>
        <w:t>вздохнул:</w:t>
        <w:br/>
        <w:t>- Этот сын мне послан за все мои грехи ...</w:t>
        <w:br/>
        <w:t>Через некоторое время воины поймали всю дружину принца и доставили к царю.</w:t>
        <w:br/>
        <w:t>- Обрейте им головы! - повелел царь Сингхабаху, а после этого приказал приготовить большие корабли, отделить женщин и детей от мужчин и отправить их по отдельности. Последним отправлялся связанный по рукам и ногам принц Виджайя.</w:t>
        <w:br/>
        <w:t>- Помни, - сказал ему отец. - С этой минуты ты мне больше не сын! Если ты еще хоть раз покажешься в моем государстве, я тут же отдам тебя в руки палача.</w:t>
        <w:br/>
        <w:t>Корабли отчалили от берега и поплыли на юг. Женщины с детьми поселились на маленьких островах, а мужчины отправились дальше и плыли до тех пор, пока не приплыли к большому портовому городу. Дружина Виджайи вновь принялась грабить каждого, кто шел без стражи и пировала, пока всех не валил с ног крепкий напиток арак. Где бы они ни появлялись, всюду так бесчинствовали, что возмущенные жители с оружием в руках прогоняли неугодных пришельцев. Не оставалось ничего другого, как сесть на корабль и плыть по морю куда глаза глядят.</w:t>
        <w:br/>
        <w:t>После долгого, полного опасностей, путешествия они, наконец, увидели зеленые берега далеких островов.</w:t>
        <w:br/>
        <w:t>- На горизонте не видно ни города, ни порта, здесь мы спокойно бросим якоря, - решил Виджайя. Произнес он эти слова в счастливую минуту, ибо именно с этого момента над ним распростерли милость свою небесные</w:t>
        <w:br/>
        <w:t>покровители. Сам повелитель небес отправил могучего посла Уппалаванну, чтобы он во всем помогал Виджайе. Небесный защитник принял облик старого отшельника, уселся под развесистым деревом, росшем на берегу реки, и стал там поджидать Виджайю и его товарищей, чтобы помочь им добрым советом и защитить их от опасностей.</w:t>
        <w:br/>
        <w:t>Уставший от долгого путешествия, Виджайя глубоко поклонился отшельнику и вежливо спросил его:</w:t>
        <w:br/>
        <w:t>- Где мы оказались? Что это за остров? И еще, скажи нам, пожалуйста, что за люди здесь обитают?</w:t>
        <w:br/>
        <w:t>- Это Ланка, и краше нет острова на свете - сказал отшельник. Земли тут плодородные, реки переполнены рыбой, жемчугом и драгоценными каменьями. В горах полно разного зверья. И если вы здесь останетесь, то жить сможете безбедно. Людей здесь нет, так что стройте себе города и деревни</w:t>
        <w:br/>
        <w:t>- где вам только вздумается. А от всех опасностей вас охранит моя волшебная нить - канъямула.</w:t>
        <w:br/>
        <w:t>После этих слов отшельник побрызгал на них водой из кувшина, обвязал им запястья волшебной нитью, которую спряла невинная девушка, и исчез из глаз, как туман, рассеянный ветром. Даже лист на дереве не шелохнулся</w:t>
        <w:br/>
        <w:t>- так незаметно оставил посол небесного повелителя Виджайю и его дружину, вернувшись в свое царство.</w:t>
        <w:br/>
        <w:t>На острове не было людей, зато там жили могучие и коварные духи, которые называли себя яакввийя. Они были невидимы, но когда им было нужно, умели мгновенно превращаться в людей и в зверей, да так, что и отличить их было невозможно, а поэтому они были куда опаснее, чем обыкновенный человек.</w:t>
        <w:br/>
        <w:t>Виджайя и его дружина улеглись в холодке под деревьями, решив, что пришла пора отдохнуть.</w:t>
        <w:br/>
        <w:t>Вдруг самый младший из них увидел около дерева собаку.</w:t>
        <w:br/>
        <w:t>- Ага! - подумал он. - Где собака, там и деревня. И почему это отшельник нам сказал, что люди здесь не живут?</w:t>
        <w:br/>
        <w:t>А это была не собака, а демоница, служанка княгини Кувани. Когда они с госпожой увидели, что вместе с Виджайей с корабля сошло семьсот мужчин, служанка тут же превратилась в собаку. Служанка не ошиблась - юношу одолело любопытство, он осторожно отправился за ней, так что она благополучно привела его к своей повелительнице. Княжна Кувани сидела под деревом на берегу озера и пряла грубую пряжу. Когда юноша увидел на берегу женщину, занятую пряжей, он напился воды из озера, искупался, сорвал несколько цветков лотоса, набрал воды в большой свернутый лис и собрался уходить.</w:t>
        <w:br/>
        <w:t>- Стой! - приказала ему служанка. - Ты теперь мой!</w:t>
        <w:br/>
        <w:t>С той минуты юноша даже пошевелиться не мог, будто демоница опутала его крепкими веревками. Но волшебная нить каньямула охраняла юношу, так что трудно было служанке околдовать его. Разгневанная, она бросила его в глубокую пропасть.</w:t>
        <w:br/>
        <w:t>На помощь юноше пришла вся дружина в семьсот человек, но и их демониц; одного за другим побросала в пропасть.</w:t>
        <w:br/>
        <w:t>Когда принц Виджайя очнулся от дремоты, он вдруг обнаружил, ЧТО остался один-одинешенек, и что никто из дружины не отвечает на его призывы. Страх охватил Виджайю, он опоясался мечом, взял лук со стрелами, топор, копье и щит, и отправился по следам своей свиты. Уже издалека увидел он тихую гладь озера с цветущими лотосами, на берегу которого сидела женщина и пряла, а вокруг нее было множество следов человеческих ног, но ни один след не вел обратно к берегу озера.</w:t>
        <w:br/>
        <w:t>- Демоница погубила всех моих людей! - в ужасе подумал он, поняв, что произошло, но виду не показал и вежливо обратился к женщине.</w:t>
        <w:br/>
        <w:t>- Не видала ли здесь госпожа моей свиты?</w:t>
        <w:br/>
        <w:t>- Стоит ли беспокоиться о свите, принц? - отвечала она ему сладким голосом. - Освежи себя, искупайся!</w:t>
        <w:br/>
        <w:t>- А ведь это и вправду демоница, раз она знает, кто я, - сказал себе Виджайя. Немедленно подскочил он к ней, быстро обнажив меч, и схватил ее за волосы.</w:t>
        <w:br/>
        <w:t>- Или ты вернешь мне всю мою дружину до последнего человека, или не уйти тебе живой из моих рук!</w:t>
        <w:br/>
        <w:t>Кувани страшно испугалась, поняла она, что конец ее пришел, - никак ей было не вырваться из рук Виджайи, да и невидимой притворяться уже было поздно.</w:t>
        <w:br/>
        <w:t>- О, мой повелитель, подари мне жизнь, клянусь, что верну тебе всю твою свиту, а кроме того - помогу тебе получить огромное царство, станешь ты царем царей, раджадхираджой, а таких на свете мало. Я же на всю жизнь останусь твоей верной рабыней!</w:t>
        <w:br/>
        <w:t>- Ну хорошо, я дарю тебе жизнь, если ты поклянешься, что приведешь сюда всех моих людей! - воскликнул Виджайя.</w:t>
        <w:br/>
        <w:t>- Клянусь! - прошептала демоница и вскоре привела из пропасти семьсот мужчин.</w:t>
        <w:br/>
        <w:t>- Они голодны! - тоном приказа сказал принц, пересчитав своих соратников и убедившись в том, что все они целы.</w:t>
        <w:br/>
        <w:t>Демоница выложила на стол гору вареного риса, бурдюки с вином, оливковое масло и многое из того, что злые духи унесли с купеческих кораблей, и добавила к этому рыбу, пряности, мед и все, что было у нее под рукой.</w:t>
        <w:br/>
        <w:t>Повара Виджайи приготовили полные котлы вкусной пиши, и когда принц заметил, с каким любопытством демоница смотрит на яства, предложил и ей немного каши с приправами, положив ее на большой банановый лист. Демонице еда очень понравилась и она осталась сидеть рядом с принцем и чем больше глядела на него, тем меньше ей хотелось опутать его колдовскими чарами и уйти от дружины отважного принца. И она превратилась в юную красавицу в богатых одеждах с диадемой из жемчуга, какие носят молодые девушки, приказала служанкам раскинуть под деревьями праздничный шатер и ни на минуту не отходила от Виджайи. Теперь она мечтала только о том, чтобы покорить его сердце.</w:t>
        <w:br/>
        <w:t>Под утро всех разбудил веселый шум, музыка, барабанный бой и звуки флейт, послышалось пение и здравицы.</w:t>
        <w:br/>
        <w:t>- Что там? - крикнул Виджайя.</w:t>
        <w:br/>
        <w:t>Кувани сказала себе: "Я обещала своему повелителю помочь получить большое царство. Сейчас самое подходящее время победить демониц - если он не лишит их власти, они отомстят мне за то, что я помогла людям поселиться на острове".</w:t>
        <w:br/>
        <w:t>Демоница Кувани вздохнула и сказала вслух:</w:t>
        <w:br/>
        <w:t>- Совсем близко отсюда есть невидимый город злых духов, и сегодня туда пришла молодая княжна с матерью, потому что здесь семь дней и ночей будут праздновать свадьбу. Собралось очень много гостей, поэтому и шум, пение и музыка. Напасть на них нужно сегодня же, пока они так беззаботны - потом будет поздно.</w:t>
        <w:br/>
        <w:t>Виджайя нахмурился:</w:t>
        <w:br/>
        <w:t>- Как же мне бороться с невидимым врагом?</w:t>
        <w:br/>
        <w:t>- Ты повсюду будешь следовать за моим голосом. Как только услышишь его, смело пускай в ход оружие и оно всегда поразит цель.</w:t>
        <w:br/>
        <w:t>Принц Виджайя приказал приготовиться к быстрой атаке, чтобы напасть на веселящихся демониц. А когда это произошло, дружина Виджайи погубила многих из них и получила богатую добычу, царские одежды и невиданные сокровища.</w:t>
        <w:br/>
        <w:t>После победы над злыми духами принц с дружиной ушли с этого места и построили в отдалении царский дворец и много селений.</w:t>
        <w:br/>
        <w:t xml:space="preserve">Во дворце прекрасном как мечта, в новом городе Тамбапанни-Магара остались жить принц Виджайя и Кувани, которую он взял в жены. Через некоторое время у них родилось двое детей, и всего-всего у них было в достатке, потому что земля, леса и реки дивного острова скрывали несметные богатства. </w:t>
      </w:r>
    </w:p>
    <w:p>
      <w:pPr>
        <w:pStyle w:val="Style15"/>
        <w:jc w:val="center"/>
        <w:rPr/>
      </w:pPr>
      <w:r>
        <w:rPr>
          <w:b/>
          <w:bCs/>
        </w:rPr>
        <w:t>ПОТОМКИ ПРАОТЦА ЛЬВА</w:t>
      </w:r>
      <w:r>
        <w:rPr/>
        <w:t xml:space="preserve"> </w:t>
      </w:r>
    </w:p>
    <w:p>
      <w:pPr>
        <w:pStyle w:val="Style15"/>
        <w:rPr/>
      </w:pPr>
      <w:r>
        <w:rPr/>
        <w:t>На острове Ланка, среди душистых цветов и прекрасных деревьев, где Виджайя и его дружина нашли все, о чем только можно было мечтать, жилось им очень хорошо. На 'смену солнечным дням приходили дожди, радость чередовалась с печалью. Без стараний и труда ничего им не доставалось, так что не было у них больше ни времени, ни сил проводить ночи в глупых забавах, спать целыми днями, как когда-то дома. Город их становился все краше, поселения превращались в богатые деревни и ни у кого уже не возникало желания снова взойти на корабль и вернуться в родные места - все радовались покою, которого раньше не знали. Однако Виджайю порой одолевали сомнения, как бы его жена Кувани не предала их и не связалась снова со своей семьей, невидимыми якшам, которые могут повредить ему и его подданным, разрушить город и деревню, уничтожить сады, банановые и манговые рощи, отравить воду. Никто не м понять, почему их повелитель часто ходит задумчивый и ничто в так минуты не радует его.</w:t>
        <w:br/>
        <w:t>- Стране нужен владыка, - сказал однажды главный советник и обратился к Виджайе:</w:t>
        <w:br/>
        <w:t>- О господин наш, позволь нам изготовить из золота и драгоценных каменьев корону, макуту, какие носят цари царей, и короновать тебя.</w:t>
        <w:br/>
        <w:t>- Хорошо! Приготовьте корону, достойную повелителя этого острова. И приготовьте также одежды и украшения для будущей царицы. Ею должна быть девушка из возвышенного рода, ибо никакая другая не может стать матерью детей нашего львиного рода. И только тогда, когда приведете мне царицу, прекрасную раджинию, раскроете надо мной белый зонт, а я воссяду на львиный трон - раньше тому не бывать!</w:t>
        <w:br/>
        <w:t>Советники Виджайи долго ломали головы над тем, как исполнить желание владыки. Наконец, из жемчуга и множества драгоценных, переливающихся всеми цветами драгоценных камней, они изготовили портрет своего властителя, погрузили на корабль ценные дары - дорогие украшения и пряности причем корица и ваниль были такие душистые, что лучшего аромата и придумать было нельзя, и отправили огромное посольство в город Мандура что был далеко на севере, просить в жены дочь царя будущему властителю Ланки, а дочерей его приближенных - в жены советников и остальной дружины.</w:t>
        <w:br/>
        <w:t>Благоприятный ветер принес нагруженный корабль прямо в пристань, и послы отправились во дворец с полными корзинами и сундуками сокровищ с острова Ланка.</w:t>
        <w:br/>
        <w:t>Царь приветствовал высоких гостей и пригласил их на пышное пиршество. Тут прибывшие смело обратились к нему:</w:t>
        <w:br/>
        <w:t>- Могущественный повелитель, мы пришли с далекой Ланки, прекрасного зеленого острова среди моря жемчуга. Наш повелитель Виджайя, продолжатель львиного рода, основал там царский город и сейчас благоустраивает страну. У нас есть все, чего можно только пожелать. Нам не хватает лишь царицы, - нежной дэвии и ее верных подруг. Поэтому мы и отправились в твое государство, чтобы обратиться к тебе за мудрым советом и помощью.</w:t>
        <w:br/>
        <w:t>Послы с Ланки так красиво описывали великолепие острова и могущество принца Виджайи, что мандурский царь в конце концов созвал советников</w:t>
        <w:br/>
        <w:t>и жрецов, совещался с ними всю ночь и, когда погасли звезды, объявил о своем решении:</w:t>
        <w:br/>
        <w:t>- Я велю глашатаям объявить в городе и деревнях, чтобы родители, желающие послать своих дочерей вместе с будущей царицей Ланки на ваш остров, привели сюда девушек с корзиной платья для каждой из них, а также с украшениями и со всей посудой, необходимой в хорошем доме. Послы же с Ланки должны будут щедро одарить родителей девушек.</w:t>
        <w:br/>
        <w:t>И не удивительно, что в Мадуре вскорости нашлись жены для всех дружинников Виджайи. А после царь снарядил в путь и свою дочь, приказав погрузить на корабль множество редких материй, платьев, драгоценностей, вышитых покрывал и всего, что нужно иметь в царском дворце, а кроме того</w:t>
        <w:br/>
        <w:t>могучих слонов, прекрасных коней и повозки. В помощь Виджайе послал он тысячу мастеров всех ремесел вместе с их семьями, одарив их одеждой и инструментом. На остров вместе с послами вернулась целая флотилия, корабли еще много дней подходили к пристани и с них сходили люди и выгружали товары.</w:t>
        <w:br/>
        <w:t>Когда Виджайя узнал, что корабль с будущей царицей приближается, он сказал Кувани:</w:t>
        <w:br/>
        <w:t>- Милая моя, возвращайся к своим родным, потому что к острову близятся корабли со множеством людей, боящихся демонов. Увидев тебя, они в страхе разбежались бы.</w:t>
        <w:br/>
        <w:t>Кувани взмолилась в отчаянии:</w:t>
        <w:br/>
        <w:t>- Господин мой! Разве мало я тебе помогала? Или я была плохой матерью для твоих детей? Куда идти мне? Злые духи прогонят меня, ведь я предала их ради тебя.</w:t>
        <w:br/>
        <w:t>- Уходи! Твои чары слишком сильны, ты не раз втайне насылала их на меня и я всегда опасался их, а ты не пропадешь! - отвечал Виджайя не глядя ей в лицо, не позволяя смягчиться сердцу своему, хотя Кувани так плакала, что и камень сжалился бы над ней. Наконец все же она забрала детей, покинула город Тамбапанни и направилась в края, где родилась. Там она укрыла детей в безопасном месте, а сама хотела незаметно проскользнуть в дом своего дяди и умолить его помочь ей и ее детям. Однако демоны заметили ее.</w:t>
        <w:br/>
        <w:t>- Чего тебе здесь надо, изменница? Ты пришла, чтобы погубить нас!</w:t>
        <w:br/>
        <w:t>- кричали они в злобе и накинулись на нее, не внимая ее мольбам.</w:t>
        <w:br/>
        <w:t>Дядя Кувани нашел в укрытии двух ее детей. Он внимательно посмотрел на них а спросил:</w:t>
        <w:br/>
        <w:t>- Чьи вы, дети?</w:t>
        <w:br/>
        <w:t>- Мы дети принца Виджайи и княжны Кувани.</w:t>
        <w:br/>
        <w:t>- В несчастливое время пришли вы! - всплеснул руками перепуганный дядя и побежал с ними в горы, чтобы не постигла их судьба матери. Остановились они только у самой высокой вершины и из веток устроили себе жилище. Так и росли дети в лесной чаще, охотились на зверей, собирали мед и воск диких пчел. Потом они встретили охотников с семьями, живущих одиноко в горах, присоединились к ним, да так и остались жить там их дети и дети их детей. Они никогда не выходили из лесов и обороняли их от пришельцев, поэтому их потомков прозвали Дикие Ведцы, и многие боялись их.</w:t>
        <w:br/>
        <w:t>Корабли из Мадуры подошли к городу Тамбапанни, послы мадурского царя сошли на остров и глубоко поклонились властителю Виджайе.</w:t>
        <w:br/>
        <w:t>- Владыка этой земли, мы прибыли к тебе с добрым посланием нашего господина и ведем к тебе его дочь Ваджинни, прекрасную как утренняя заря, подруг ее и служанок.</w:t>
        <w:br/>
        <w:t>Потом и Виджайя позвал своих дружинников, показал их посланникам и навсегда соединил их с мадурскими красавицами.</w:t>
        <w:br/>
        <w:t>- Да пребудет ваше царство в вечном мире и довольстве, - пожелали им гости.</w:t>
        <w:br/>
        <w:t xml:space="preserve">Теперь уже не было препятствий, и Виджайя позволил провозгласить себя царем царей. Он сел на трон, вырезанный в виде льва, и на его голове засияла корона из золота и драгоценных камней. Грудь его украсила нитка жемчуга, экавали, какую носили только раджахираджи. </w:t>
      </w:r>
    </w:p>
    <w:p>
      <w:pPr>
        <w:pStyle w:val="Style15"/>
        <w:jc w:val="center"/>
        <w:rPr/>
      </w:pPr>
      <w:r>
        <w:rPr>
          <w:b/>
          <w:bCs/>
        </w:rPr>
        <w:t>ЗОЛОТОЙ ЛОТОС</w:t>
      </w:r>
      <w:r>
        <w:rPr/>
        <w:t xml:space="preserve"> </w:t>
      </w:r>
    </w:p>
    <w:p>
      <w:pPr>
        <w:pStyle w:val="Style15"/>
        <w:rPr/>
      </w:pPr>
      <w:r>
        <w:rPr/>
        <w:t>В давние времена на далеком севере властвовал могущественный царь и жил он счастливо с молодой женой, и радовался, что вот уже скоро в царских покоях будет раздаваться детский смех и детский плач.</w:t>
        <w:br/>
        <w:t>В день, когда у царицы должен был появиться ребенок, со всех краев государства сошлись жрецы и стали внимательно вглядываться в звезды, чтобы определить судьбу младенца и будущее царства.</w:t>
        <w:br/>
        <w:t>- Господин мой! - обратился к царю старейший из зведочетов. - Не прогневайся, что я посмел прийти к тебе с известием, которое может опечалить тебя. Сегодня мы вычитали из книги звезд, что твой сын, рожденный сегодня ночью, станет опорой царства, твоим счастьем и радостью для всех... Но если царица сегодня родит дочь, то нельзя ее оставить в государстве даже на один день, так как она принесет стране одни несчастья.</w:t>
        <w:br/>
        <w:t>И когда царю сообщили, что царица родила дочь, прекрасную как золотой лотос, печаль овладела его сердцем.</w:t>
        <w:br/>
        <w:t>- О горе! - воздел он руки к небу. - О несчастье! Неужели нет спасенья от заклятья?</w:t>
        <w:br/>
        <w:t>Созвал царь визирей и долго с ними советовался. Звездочетам он приказал, чтобы они еще раз внимательно посмотрели на звезды, но они снова сказали, что дочь его сегодня же должна покинуть страну. И склонил царь голову, покорившись судьбе, и сказал тихо:</w:t>
        <w:br/>
        <w:t>- Приготовьте лодку из сандалового дерева, - и сам положил в нее малютку, заплакал горькими слезами и отпустил лодку с полным ветра парусом в открытое море. Ветер покачал лодку, течение подхватило и быстро понесло ее прочь от берега. Лодку прибило к лучезарному острову Ланка и выбросило прибоем на берег поблизости от престольного города.</w:t>
        <w:br/>
        <w:t>Рано-рано утром в тихую заводь пришли рыбаки и услышали плач ребенка. Они поскорее вытащили девочку из лодки, и она улыбнулась им.</w:t>
        <w:br/>
        <w:t>- Беги! - наказал старый рыбак сыну. - Беги скорее с малюткой в царский дворец и расскажи, как мы ее нашли. По лодке из сандалового дерева, прекрасному покрывалу и редкостным украшениям на ручках и ножках видно, что она родилась во дворце, а не в хижине бедняка.</w:t>
        <w:br/>
        <w:t>Царица, увидев девочку, прекрасную как золотой лотос, взяла ее на руки и больше не могла с ней расстаться. И сам царь обрадовался ребенку, и принял малютку как дар небес, ибо до сих пор в его дворце не было слышно детских голосов. Девочку из моря царь с царицей воспитали как родную дочь, и царь решил, что принцессу необходимо научить всему, что должны знать все наследники правителя страны. Девочка прилежно постигала науки и даже оружием научилась владеть. Поэтому владыка решил, что после его смерти государством будет править его дочь... Так оно и случилось.</w:t>
        <w:br/>
        <w:t>И вот, когда царевна, прекрасная как цветок лотоса и мудрая как звездочет, стала царицей, далеко от острова, на материке, какой-то ученый князь, ювараджа, нашел в старых, написанных на пальмовых листьях летописях запись о том, что на острове Ланка над морем возвышается огромная скала. И будто это не обыкновенный утес - скала откололась когда-то от небесной горы Меру, когда на ней воевали боги. Князь решил, что он сделает доброе дело и погрузил на корабль свои богатства, взял с собой ремесленников из лучших и отправился искать утес, желая построить на нем храм. Долго и покойно несло их течение через открытое море и принесло к зеленому острову Ланка.</w:t>
        <w:br/>
        <w:t>- Здесь мы бросим якоря! - решил князь, увидев глубокий залив, над которым высились зеленые заросли. И остановились они в защищенном месте, где прямо из моря поднималась, касаясь облаков, огромная скала.</w:t>
        <w:br/>
        <w:t>Только они принялись выгружать свои грузы и относить их на гору, как их увидели рыбаки, которые тотчас же послали гонцов на быстрой лодке сообщить царице, что у высокой одинокой скалы над морем в заливе и около нее творятся чудные дела, и что там пристал корабль с чужеземцами.</w:t>
        <w:br/>
        <w:t>Царица повелела приготовить четыре вооруженных корабля, а за весла посадить воинов под присмотром начальника царской стражи. Потом и себя она велела перенести на самый большой корабль. Под вечер все корабли приплыли к высокому утесу, а там в это время чужестранцы разожгли огромный костер и стали выливать в море молоко из множества кокосовых орехов, кидать в него охапки душистых цветов и ласковыми словами благодарить море за то, что оно благополучно доставило их сюда. Потом сам князь глубоко поклонился морю - ив эту минуту все затихло, и ночь поглотила утес.</w:t>
        <w:br/>
        <w:t>Глубоко задумавшись, царица вернулась во дворец, наутро созвала предводителей войска а сказала им:</w:t>
        <w:br/>
        <w:t>- Нам грозит большая опасность! У одинокого утеса, что над морем, поселился враг, и он там уже укрепляется.</w:t>
        <w:br/>
        <w:t>Предводители созвали воинов, роздали им оружие. И вот по воде и по суше выступило огромное царское войско против захватчиков, поселившихся у подножия одинокого утеса. Но войско не услышало в ответ ни звона оружия, ни военных команд. Навстречу предводителю войска вышли всего лишь четыре посланника князя.</w:t>
        <w:br/>
        <w:t>- Мы идем приветствовать вас с добрыми намерениями! - еще издалека возвещали они.</w:t>
        <w:br/>
        <w:t>Через некоторое время сама царица встретилась с ювараджей.</w:t>
        <w:br/>
        <w:t>- Моя повелительница! - склонился он перед ней в глубоком поклоне. - Мы не захватчики и очень просим тебя: позволь нам у этого одинокого утеса выполнить наш священный долг!</w:t>
        <w:br/>
        <w:t>И рассказал он царице, как прочитал в старых книгах о небесном утесе, и решил построить на нем храм, к которому будут сходиться усталые путники, когда солнце будет клониться к закату. И здесь к ним будут возвращаться силы, здесь они забудут о бедах и вернутся в покое и любви в свои ближние и отдаленные жилища.</w:t>
        <w:br/>
        <w:t>- Это и вправду будет доброе дело! - сказала царица.</w:t>
        <w:br/>
        <w:t>Оружие больше не звенело, царица разрешила князю строить храм на одиноком утесе, более того - она подарила ему землю вокруг скалы. И с тех пор прекрасный храм рос день ото дня, а вокруг поднимались ввысь тысячи белых колонн, из которых выходили длинные ряды огромных каменных слонов, выступали фигуры простых и возвышенных людей, богинь и богов, и окружали их деревья и цветы.</w:t>
        <w:br/>
        <w:t>Подобного этому прекрасному строению никто еще не видел, и не удивительно, что царица все чаще приходила посмотреть, как продвигается дело, а князь всегда сам ее сопровождал. Когда скульпторы и каменщики закончили первую колоннаду с головами слонов, царица навсегда отдала свою руку князю-строителю и с тех пор они долгие годы жили в довольствии и счастьи. Все их деяния возвеличивали царство и способствовали его процветанию.</w:t>
        <w:br/>
        <w:t>Прошло много лет, строительство на утесе завершилось, и храм предстал во всем своем великолепии и совершенстве. Он возвращал силы уставшим, радость - опечаленным, и помогал забыть о зле, встреченном в жизни, о бедах, пережитых в прошлом. Однако царица недолго радовалась этом красоте и однажды вечером, когда пламя костра поднялось высоко к небу, она уснула навеки.</w:t>
        <w:br/>
        <w:t>- Увял Золотой лотос! - воскликнул опечаленный князь. И сообщил он горькое известие путникам из всех стран мира, а на следующий день передал власть старшему сыну, сам же навсегда покинул царство и вернулся на высокий утес, в храм тысячи колонн. И там он превратился в Золотой лотос и долгие годы был защитником всех, кто приходил туда, чтобы в этом каменном великолепии забыть о страданиях.</w:t>
        <w:br/>
        <w:t>Долгие сотни лет тысяча колонн поднималась над морем и охраняла покой царства. А потом из-за моря пришли вооруженные до зубов захватчики, разрушили храм, повалили каменные изваяния и побросали их в море, а часть разбили, превратили в щебенку и посыпали ею дороги.</w:t>
        <w:br/>
        <w:t xml:space="preserve">Но высокий утес, отломившийся от небесной горы Мэру до сих пор высится над синим морем. </w:t>
      </w:r>
    </w:p>
    <w:p>
      <w:pPr>
        <w:pStyle w:val="Normal"/>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35:00Z</dcterms:created>
  <dc:creator>polpot</dc:creator>
  <dc:description/>
  <dc:language>en-US</dc:language>
  <cp:lastModifiedBy>polpot</cp:lastModifiedBy>
  <dcterms:modified xsi:type="dcterms:W3CDTF">2008-06-11T10:36:00Z</dcterms:modified>
  <cp:revision>1</cp:revision>
  <dc:subject/>
  <dc:title>Сказки острова Ланка</dc:title>
</cp:coreProperties>
</file>