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Джалал ад-Дин Муххамад Руми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Притчи в стихах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>СПОР ГРАММАТИКА С КОРМЧИМ</w:t>
      </w:r>
      <w:r>
        <w:rPr/>
        <w:br/>
        <w:br/>
        <w:br/>
        <w:t>Однажды на корабль грамматик сел ученый,</w:t>
        <w:br/>
        <w:t>И кормчего спросил сей муж самовлюбленный:</w:t>
        <w:br/>
        <w:br/>
        <w:t>"Читал ты синтаксис?" - "Нет",- кормчий отвечал.</w:t>
        <w:br/>
        <w:t>"Полжизни жил ты зря!"-ученый муж сказал.</w:t>
        <w:br/>
        <w:br/>
        <w:t>Обижен тяжело был кормчий тот достойный,</w:t>
        <w:br/>
        <w:t>Но только промолчал и вид хранил спокойный.</w:t>
        <w:br/>
        <w:br/>
        <w:t>Тут ветер налетел, как горы, волны взрыл,</w:t>
        <w:br/>
        <w:t>И кормчий бледного грамматика спросил:</w:t>
        <w:br/>
        <w:br/>
        <w:t>"Учился плавать ты?" Тот в трепете великом</w:t>
        <w:br/>
        <w:t>Сказал: "Нет, о мудрец совета, добрый ликом".</w:t>
        <w:br/>
        <w:br/>
        <w:t>"Увы, ученый муж!- промолвил мореход.-</w:t>
        <w:br/>
        <w:t>Ты зря потратил жизнь: корабль ко дну идет".</w:t>
        <w:br/>
        <w:br/>
        <w:br/>
      </w:r>
      <w:r>
        <w:rPr>
          <w:b/>
          <w:bCs/>
        </w:rPr>
        <w:t>НАПУГАННЫЙ ГОРОЖАНИН</w:t>
      </w:r>
      <w:r>
        <w:rPr/>
        <w:br/>
        <w:br/>
        <w:br/>
        <w:t>Однажды некто в дом чужой вбежал;</w:t>
        <w:br/>
        <w:t>От перепугу бледный, он дрожал.</w:t>
        <w:br/>
        <w:br/>
        <w:t>Спросил хозяин: "Кто ты? Что с тобой?</w:t>
        <w:br/>
        <w:t>Ты отчего трясешься, как больной?"</w:t>
        <w:br/>
        <w:br/>
        <w:t>А тот хозяину: "Наш грозный шах</w:t>
        <w:br/>
        <w:t>Испытывает надобность в ослах.</w:t>
        <w:br/>
        <w:br/>
        <w:t>Сейчас, во исполиенье шахских слов,</w:t>
        <w:br/>
        <w:t>На улицах хватают всех ослов".</w:t>
        <w:br/>
        <w:br/>
        <w:t>"Хватают ведь ослов, а не людей!</w:t>
        <w:br/>
        <w:t>Что за печаль тебе от их затей?</w:t>
        <w:br/>
        <w:br/>
        <w:t>Ты не осел благодаря судьбе;</w:t>
        <w:br/>
        <w:t>Так успокойся и ступай себе".</w:t>
        <w:br/>
        <w:br/>
        <w:t>А тот: "Так горячо пошли хватать!</w:t>
        <w:br/>
        <w:t>Что и меня, пожалуй, могут взять.</w:t>
        <w:br/>
        <w:br/>
        <w:t>А как возьмут, не разберут спроста -</w:t>
        <w:br/>
        <w:t>С хвостом ты ходишь или без хвоста.</w:t>
        <w:br/>
        <w:br/>
        <w:t>Готов тиран безумный, полный зла,</w:t>
        <w:br/>
        <w:t>И человека взять взамен осла".</w:t>
        <w:br/>
        <w:br/>
        <w:br/>
      </w:r>
      <w:r>
        <w:rPr>
          <w:b/>
          <w:bCs/>
        </w:rPr>
        <w:t>О ТОМ, КАК ХАЛИФ УВИДЕЛ ЛЕЙЛИ</w:t>
      </w:r>
      <w:r>
        <w:rPr/>
        <w:br/>
        <w:br/>
        <w:br/>
        <w:t>"Ужель из-за тебя,- халиф сказал,-</w:t>
        <w:br/>
        <w:t>Меджнун-бедняга разум потерял?</w:t>
        <w:br/>
        <w:br/>
        <w:t>Чем лучше ты других? Смугла, черна...</w:t>
        <w:br/>
        <w:t>Таких, как ты, страна у нас полна".</w:t>
        <w:br/>
        <w:br/>
        <w:t>Лейли в ответ: "Ты не Меджнун! Молчи!"</w:t>
        <w:br/>
        <w:t>Познанья свет не всем блеснет в ночи.</w:t>
        <w:br/>
        <w:br/>
        <w:t>Не каждый бодрствующий сознает,</w:t>
        <w:br/>
        <w:t>Что беспробудный сон его гнетет.</w:t>
        <w:br/>
        <w:br/>
        <w:t>Лишь тот, как цепи, сбросит этот сон,</w:t>
        <w:br/>
        <w:t>Кто к истине душою устремлен.</w:t>
        <w:br/>
        <w:br/>
        <w:t>Но если смерти страх тебя томит,</w:t>
        <w:br/>
        <w:t>А в сердце жажда прибыли горит,</w:t>
        <w:br/>
        <w:br/>
        <w:t>То нет в душе твоей ни чистоты,</w:t>
        <w:br/>
        <w:t>Ни пониманья вечной красоты!</w:t>
        <w:br/>
        <w:br/>
        <w:t>Спит мертвым сном плененный суетой</w:t>
        <w:br/>
        <w:t>И видимостью ложной и пустой.</w:t>
        <w:br/>
        <w:br/>
        <w:br/>
      </w:r>
      <w:r>
        <w:rPr>
          <w:b/>
          <w:bCs/>
        </w:rPr>
        <w:t>СПОР О СЛОНЕ</w:t>
      </w:r>
      <w:r>
        <w:rPr/>
        <w:br/>
        <w:br/>
        <w:br/>
        <w:t>Из Индии недавно приведен,</w:t>
        <w:br/>
        <w:t>В сарае тесном был поставлен слон,</w:t>
        <w:br/>
        <w:br/>
        <w:t>Но тот, кто деньги сторожу платил,</w:t>
        <w:br/>
        <w:t>В загон к слону в потемках заходил.</w:t>
        <w:br/>
        <w:br/>
        <w:t>А в темноте, не видя ничего,</w:t>
        <w:br/>
        <w:t>Руками люди шарили его.</w:t>
        <w:br/>
        <w:br/>
        <w:t>Слонов здесь не бывало до сих пор.</w:t>
        <w:br/>
        <w:t>И вот пошел средь любопытных спор.</w:t>
        <w:br/>
        <w:br/>
        <w:t>Один, коснувшись хобота рукой:</w:t>
        <w:br/>
        <w:t>"Слон сходен с водосточною трубой!"</w:t>
        <w:br/>
        <w:br/>
        <w:t>Другой, пощупав ухо, молвил: "Врешь,</w:t>
        <w:br/>
        <w:t>На опахало этот зверь похож!"</w:t>
        <w:br/>
        <w:br/>
        <w:t>Потрогал третий ногу у слона,</w:t>
        <w:br/>
        <w:t>Сказал: "Он вроде толстого бревна".</w:t>
        <w:br/>
        <w:br/>
        <w:t>Четвертый, спину гладя: "Спор пустой</w:t>
        <w:br/>
        <w:t>Бревно, труба... он просто схож с тахтой".</w:t>
        <w:br/>
        <w:br/>
        <w:t>Все представляли это существо</w:t>
        <w:br/>
        <w:t>По-разному, не видевши его.</w:t>
        <w:br/>
        <w:br/>
        <w:t>Их мненья - несуразны, неверны -</w:t>
        <w:br/>
        <w:t>Неведением были рождены.</w:t>
        <w:br/>
        <w:br/>
        <w:t>А были б с ними свечи-при свечах</w:t>
        <w:br/>
        <w:t>И разногласья не было б в речах.</w:t>
        <w:br/>
        <w:br/>
        <w:br/>
      </w:r>
      <w:r>
        <w:rPr>
          <w:b/>
          <w:bCs/>
        </w:rPr>
        <w:t>РАССКАЗ ОБ УКРАДЕННОМ ОСЛЕ</w:t>
      </w:r>
      <w:r>
        <w:rPr/>
        <w:br/>
        <w:br/>
        <w:br/>
        <w:t>Внемлите наставлениям моим</w:t>
        <w:br/>
        <w:t>И предостережениям моим!</w:t>
        <w:br/>
        <w:br/>
        <w:t>Дабы стыда и скорби избежать,</w:t>
        <w:br/>
        <w:t>Не надо неразумно подражать.</w:t>
        <w:br/>
        <w:br/>
        <w:t>В суфийскую обитель на ночлег</w:t>
        <w:br/>
        <w:t>Заехал некий божий человек.</w:t>
        <w:br/>
        <w:br/>
        <w:t>В хлеву осла поставил своего,</w:t>
        <w:br/>
        <w:t>И сена дал, и напоил его.</w:t>
        <w:br/>
        <w:br/>
        <w:t>Но прахом станет плод любых забот,</w:t>
        <w:br/>
        <w:t>Когда неотвратимое грядет.</w:t>
        <w:br/>
        <w:br/>
        <w:t>Суфии нищие сидели в том</w:t>
        <w:br/>
        <w:t>Прибежище, томимые постом,</w:t>
        <w:br/>
        <w:br/>
        <w:t>Не от усердья к Богу - от нужды,</w:t>
        <w:br/>
        <w:t>Не ведая, как выйти из беды.</w:t>
        <w:br/>
        <w:br/>
        <w:t>Поймешь ли ты, который сыт всегда,</w:t>
        <w:br/>
        <w:t>Что иногда с людьми творит нужда?</w:t>
        <w:br/>
        <w:br/>
        <w:t>Орава тех голодных в хлев пошла,</w:t>
        <w:br/>
        <w:t>Решив немедленно продать осла.</w:t>
        <w:br/>
        <w:br/>
        <w:t>"Ведь сам пророк - посланник вечных сил -</w:t>
        <w:br/>
        <w:t>В беде вкушать и падаль разрешил!"</w:t>
        <w:br/>
        <w:br/>
        <w:t>И продали осла, и принесли</w:t>
        <w:br/>
        <w:t>Еды, вина, светильники зажгли.</w:t>
        <w:br/>
        <w:br/>
        <w:t>"Сегодня добрый ужин будет нам!" -</w:t>
        <w:br/>
        <w:t>Кричали, подымая шум и гам.</w:t>
        <w:br/>
        <w:br/>
        <w:t>"До коих пор терпеть нам,- говорят,-</w:t>
        <w:br/>
        <w:t>Поститься по четыре дня подряд?</w:t>
        <w:br/>
        <w:br/>
        <w:t>Доколе подвиг наш? До коих пор</w:t>
        <w:br/>
        <w:t>Корзинки этой нищенской позор?</w:t>
        <w:br/>
        <w:br/>
        <w:t>Что мы, не люди, что ли? Пусть у нас</w:t>
        <w:br/>
        <w:t>Веселье погостит на этот раз!"</w:t>
        <w:br/>
        <w:br/>
        <w:t>Позвали - надо к чести их сказать -</w:t>
        <w:br/>
        <w:t>И обворованного пировать.</w:t>
        <w:br/>
        <w:br/>
        <w:t>Явили гостю множество забот,</w:t>
        <w:br/>
        <w:t>Спросили, как зовут и где живет.</w:t>
        <w:br/>
        <w:br/>
        <w:t>Старик, что до смерти в пути устал,</w:t>
        <w:br/>
        <w:t>От них любовь и ласку увидал.</w:t>
        <w:br/>
        <w:br/>
        <w:t>Один бедняге ноги растирал,</w:t>
        <w:br/>
        <w:t>А этот пыль из платья выбивал.</w:t>
        <w:br/>
        <w:br/>
        <w:t>А третий даже руки целовал.</w:t>
        <w:br/>
        <w:t>И гость, обвороженный, им сказал:</w:t>
        <w:br/>
        <w:br/>
        <w:t>"Коль я сегодня не повеселюсь,</w:t>
        <w:br/>
        <w:t>Когда ж еще, друзья? Сегодня пусть!"</w:t>
        <w:br/>
        <w:br/>
        <w:t>Поужинали. После же вина</w:t>
        <w:br/>
        <w:t>Сердцам потребны пляска и струна.</w:t>
        <w:br/>
        <w:br/>
        <w:t>Обнявшись, все они пустились в пляс.</w:t>
        <w:br/>
        <w:t>Густая пыль в трапезной поднялась.</w:t>
        <w:br/>
        <w:br/>
        <w:t>То в лад они, притопывая, шли,</w:t>
        <w:br/>
        <w:t>То бородами пыль со стен мели.</w:t>
        <w:br/>
        <w:br/>
        <w:t>Так вот они, суфии! Вот они,</w:t>
        <w:br/>
        <w:t>Святые. Ты на их позор взгляни!</w:t>
        <w:br/>
        <w:br/>
        <w:t>Средь тысяч их найдешь ли одного,</w:t>
        <w:br/>
        <w:t>В чьем сердце обитает божество?</w:t>
        <w:br/>
        <w:br/>
        <w:br/>
        <w:t>x x x</w:t>
        <w:br/>
        <w:br/>
        <w:br/>
        <w:t>Придется ль мне до той поры дожить,</w:t>
        <w:br/>
        <w:t>Когда без притч смогу я говорить?</w:t>
        <w:br/>
        <w:br/>
        <w:t>Сорву ль непонимания печать,</w:t>
        <w:br/>
        <w:t>Чтоб истину открыто возглашать?</w:t>
        <w:br/>
        <w:br/>
        <w:t>Волною моря пена рождена,</w:t>
        <w:br/>
        <w:t>И пеной прикрывается волна.</w:t>
        <w:br/>
        <w:br/>
        <w:t>Так истина, как моря глубина,</w:t>
        <w:br/>
        <w:t>Под пеной притч порою не видна.</w:t>
        <w:br/>
        <w:br/>
        <w:t>Вот вижу я, что занимает вас</w:t>
        <w:br/>
        <w:t>Теперь одно - чем кончится рассказ,</w:t>
        <w:br/>
        <w:br/>
        <w:t>Что вас он привлекает, как детей</w:t>
        <w:br/>
        <w:t>Торгаш с лотком орехов и сластей.</w:t>
        <w:br/>
        <w:br/>
        <w:t>Итак, мой друг, продолжим-и добро,</w:t>
        <w:br/>
        <w:t>Коль отличишь от скорлупы ядро!</w:t>
        <w:br/>
        <w:br/>
        <w:br/>
        <w:t>x x x</w:t>
        <w:br/>
        <w:br/>
        <w:br/>
        <w:t>Один из них, на возвышенье сев,</w:t>
        <w:br/>
        <w:t>Завел печальный, сладостный напев.</w:t>
        <w:br/>
        <w:br/>
        <w:t>Как будто кровью сердца истекал,</w:t>
        <w:br/>
        <w:t>Он пел: "Осел пропал! Осел пропал!"</w:t>
        <w:br/>
        <w:br/>
        <w:t>И круг суфиев в лад рукоплескал,</w:t>
        <w:br/>
        <w:t>И хором пели все: "Осел пропал!"</w:t>
        <w:br/>
        <w:br/>
        <w:t>И их восторг приезжим овладел.</w:t>
        <w:br/>
        <w:t>"Осел пропал!"-всех громче он запел.</w:t>
        <w:br/>
        <w:br/>
        <w:t>Так веселились люди до утра,</w:t>
        <w:br/>
        <w:t>А утром разошлись, сказав: "Пора!"</w:t>
        <w:br/>
        <w:br/>
        <w:t>Приезжий задержался, ибо он</w:t>
        <w:br/>
        <w:t>С дороги был всех больше утомлен.</w:t>
        <w:br/>
        <w:br/>
        <w:t>Потом собрался в путь, во двор сошел,</w:t>
        <w:br/>
        <w:t>Но ослика в конюшне не нашел</w:t>
        <w:br/>
        <w:br/>
        <w:t>Раскинув мыслями, решил: "Ага!</w:t>
        <w:br/>
        <w:t>Его на водопой увел слуга".</w:t>
        <w:br/>
        <w:br/>
        <w:t>Слуга пришел, скотину не привел.</w:t>
        <w:br/>
        <w:t>Старик его спросил: "А где осел?"</w:t>
        <w:br/>
        <w:br/>
        <w:t>"Как где? - слуга в ответ.- Сам знаешь где!</w:t>
        <w:br/>
        <w:t>Не у тебя ль, почтенный, в бороде?!"</w:t>
        <w:br/>
        <w:br/>
        <w:t>А гость ему: "Ты толком отвечай,</w:t>
        <w:br/>
        <w:t>К пустым уверткам, друг, не прибегай!</w:t>
        <w:br/>
        <w:br/>
        <w:t>Осла тебе я поручил? Тебе!</w:t>
        <w:br/>
        <w:t>Верни мне то, что я вручил тебе!</w:t>
        <w:br/>
        <w:br/>
        <w:t>Да и слова Писания гласят:</w:t>
        <w:br/>
        <w:t>"Врученное тебе отдай назад!"</w:t>
        <w:br/>
        <w:br/>
        <w:t>А если ты упорствуешь, так вот -</w:t>
        <w:br/>
        <w:t>Неподалеку и судья живет!"</w:t>
        <w:br/>
        <w:br/>
        <w:t>Слуга ему в ответ: "При чем судья?</w:t>
        <w:br/>
        <w:t>Осла твои же продали друзья!</w:t>
        <w:br/>
        <w:br/>
        <w:t>Что с их оравой мог поделать я?</w:t>
        <w:br/>
        <w:t>В опасности была и жизнь моя!</w:t>
        <w:br/>
        <w:br/>
        <w:t>Когда оставишь кошкам потроха</w:t>
        <w:br/>
        <w:t>На сохраненье, долго ль-до греха!</w:t>
        <w:br/>
        <w:br/>
        <w:t>Ведь ослик ваш для них, скажу я вам,</w:t>
        <w:br/>
        <w:t>Был что котенок ста голодным псам!"</w:t>
        <w:br/>
        <w:br/>
        <w:t>Суфий слуге: "Допустим, что осла</w:t>
        <w:br/>
        <w:t>Насильно эта шайка увела.</w:t>
        <w:br/>
        <w:br/>
        <w:t>Так почему же ты не прибежал</w:t>
        <w:br/>
        <w:t>И мне о том злодействе не сказал?</w:t>
        <w:br/>
        <w:br/>
        <w:t>Сто средств тогда бы я сумел найти,</w:t>
        <w:br/>
        <w:t>Чтоб ослика от гибели спасти!"</w:t>
        <w:br/>
        <w:br/>
        <w:t>Слуга ему: "Три раза прибегал,</w:t>
        <w:br/>
        <w:t>А ты всех громче пел: "Осел пропал!"</w:t>
        <w:br/>
        <w:br/>
        <w:t>И уходил я прочь, и думал: "Он</w:t>
        <w:br/>
        <w:t>Об этом деле сам осведомлен</w:t>
        <w:br/>
        <w:br/>
        <w:t>И радуется участи такой.</w:t>
        <w:br/>
        <w:t>Ну что ж, на то ведь он аскет, святой!"</w:t>
        <w:br/>
        <w:br/>
        <w:t>Суфий вздохнул: "Я сам себя сгубил,</w:t>
        <w:br/>
        <w:t>Себя я подражанием убил</w:t>
        <w:br/>
        <w:br/>
        <w:t>Тем, кто в душе убили стыд и честь,</w:t>
        <w:br/>
        <w:t>увы, за то, чтоб выпить и поесть!"</w:t>
        <w:br/>
        <w:br/>
      </w:r>
      <w:r>
        <w:rPr>
          <w:b/>
          <w:bCs/>
        </w:rPr>
        <w:t>РАССКАЗ О САДОВНИКЕ</w:t>
      </w:r>
      <w:r>
        <w:rPr/>
        <w:br/>
        <w:br/>
        <w:br/>
        <w:t>Садовник увидал, войдя в свой сад,</w:t>
        <w:br/>
        <w:t>Что трое незнакомцев в нем сидят.</w:t>
        <w:br/>
        <w:br/>
        <w:t>"Похожи,-он подумал, -на воров!"</w:t>
        <w:br/>
        <w:t>Суфий, сеид и третий - богослов.</w:t>
        <w:br/>
        <w:br/>
        <w:t>А был у них троих один порок:</w:t>
        <w:br/>
        <w:t>Душа как незавязанный мешок.</w:t>
        <w:br/>
        <w:br/>
        <w:t>Сказал садовник: "Сада властелин</w:t>
        <w:br/>
        <w:t>Я иль они? Их трое, я один!</w:t>
        <w:br/>
        <w:br/>
        <w:t>Хитро на этот раз я поступлю,</w:t>
        <w:br/>
        <w:t>Сперва их друг от друга отделю.</w:t>
        <w:br/>
        <w:br/>
        <w:t>Как в сторону отправлю одного-</w:t>
        <w:br/>
        <w:t>Всю бороду я вырву у него.</w:t>
        <w:br/>
        <w:br/>
        <w:t>Ух, как поодиночке проучу,</w:t>
        <w:br/>
        <w:t>Как только их друг с другом разлучу!"</w:t>
        <w:br/>
        <w:br/>
        <w:t>И вот злоумный этот человек</w:t>
        <w:br/>
        <w:t>К такой коварной выдумке прибег.</w:t>
        <w:br/>
        <w:br/>
        <w:t>Сказал суфию: "Друг! Возьми скорей</w:t>
        <w:br/>
        <w:t>В сторожке коврик для своих друзей!"</w:t>
        <w:br/>
        <w:br/>
        <w:t>Ушел суфий. Садовник говорит:</w:t>
        <w:br/>
        <w:t>"Вот ты - законовед, а ты - сеид,</w:t>
        <w:br/>
        <w:br/>
        <w:t>Старинный род твой царственно высок,</w:t>
        <w:br/>
        <w:t>Ведь предок твой был сам святой пророк!</w:t>
        <w:br/>
        <w:br/>
        <w:t>А ты - ученый муж, ведь по твоим</w:t>
        <w:br/>
        <w:t>Установленьям мы и хлеб едим!</w:t>
        <w:br/>
        <w:br/>
        <w:t>Но тот суфий - обжора и свинья,</w:t>
        <w:br/>
        <w:t>Да разве он годится вам в друзья?</w:t>
        <w:br/>
        <w:br/>
        <w:t>Гоните прочь его-и у меня</w:t>
        <w:br/>
        <w:t>Вы погостите здесь хоть два-три дня.</w:t>
        <w:br/>
        <w:br/>
        <w:t>Мой дом, мой сад всегда для вас открыт.</w:t>
        <w:br/>
        <w:t>Что - сад! Вам жизнь моя принадлежит!"</w:t>
        <w:br/>
        <w:br/>
        <w:t>Поверили они словам его</w:t>
        <w:br/>
        <w:t>И спутника прогнали своего.</w:t>
        <w:br/>
        <w:br/>
        <w:t>Настиг суфия беспощадный враг-</w:t>
        <w:br/>
        <w:t>Садовник с толстой палкою в руках,</w:t>
        <w:br/>
        <w:br/>
        <w:t>Сказал: "Эй ты,суфий-собака, стой!</w:t>
        <w:br/>
        <w:t>Как ты проворно в сад залез чужой!</w:t>
        <w:br/>
        <w:br/>
        <w:t>Или тебя забыть последний стыд</w:t>
        <w:br/>
        <w:t>Наставили Джанейд и Баязид?"</w:t>
        <w:br/>
        <w:br/>
        <w:t>До полусмерти палкой он избил</w:t>
        <w:br/>
        <w:t>суфия. Голову раскровенил.</w:t>
        <w:br/>
        <w:br/>
        <w:t>Сказал суфий: "Сполна мне этот зверь</w:t>
        <w:br/>
        <w:t>Отсыпал. Ваша очередь теперь!</w:t>
        <w:br/>
        <w:br/>
        <w:t>Того ж отведать, что отведал я,</w:t>
        <w:br/>
        <w:t>Придется вам, неверные друзья! .</w:t>
        <w:br/>
        <w:br/>
        <w:t>Вы - обольщенные своим врагом -</w:t>
        <w:br/>
        <w:t>Подобным же подавитесь куском!</w:t>
        <w:br/>
        <w:br/>
        <w:t>Всегда в долине злачной бытия</w:t>
        <w:br/>
        <w:t>К тебе вернется эхом речь твоя!"</w:t>
        <w:br/>
        <w:br/>
        <w:t>x x x</w:t>
        <w:br/>
        <w:br/>
        <w:br/>
        <w:t>Избив суфия, добрый садовод</w:t>
        <w:br/>
        <w:t>Такой с гостями разговор ведет:</w:t>
        <w:br/>
        <w:br/>
        <w:t>"О дорогой сеид, сходи ко мне</w:t>
        <w:br/>
        <w:t>В сторожку и скажи моей жене,</w:t>
        <w:br/>
        <w:br/>
        <w:t>Чтобы лепешек белых испекла</w:t>
        <w:br/>
        <w:t>И жареного гуся принесла!"</w:t>
        <w:br/>
        <w:br/>
        <w:t>Внук Божьего избранника ушел.</w:t>
        <w:br/>
        <w:t>Хозяин же такую речь завел:</w:t>
        <w:br/>
        <w:br/>
        <w:t>"Вот ты - законовед и веры друг,</w:t>
        <w:br/>
        <w:t>Твердыня правды, мудрый муж наук!</w:t>
        <w:br/>
        <w:br/>
        <w:t>Бесспорно это. Но обманщик тот,</w:t>
        <w:br/>
        <w:t>Себя он за сеида выдает!</w:t>
        <w:br/>
        <w:br/>
        <w:t>А что его почтеннейшая мать</w:t>
        <w:br/>
        <w:t>Проделывала-нам откуда знать?</w:t>
        <w:br/>
        <w:br/>
        <w:t>Любой ублюдок в даши дни свой род</w:t>
        <w:br/>
        <w:t>От корня Мухаммадова ведет"</w:t>
        <w:br/>
        <w:br/>
        <w:t>Все, что ни лгал он злобным языком,</w:t>
        <w:br/>
        <w:t>То было правдою о нем самом.</w:t>
        <w:br/>
        <w:br/>
        <w:t>Но так садовник льстиво говорил,</w:t>
        <w:br/>
        <w:t>Что вовсе гостя он обворожил.</w:t>
        <w:br/>
        <w:br/>
        <w:t>И многомудрый муж, законовед,</w:t>
        <w:br/>
        <w:t>"Ты прав!"-сказал хозяину в ответ.</w:t>
        <w:br/>
        <w:br/>
        <w:t>Тогда к сеиду садовод пошел</w:t>
        <w:br/>
        <w:t>С дубиною, промолвив: "Эй, осел!</w:t>
        <w:br/>
        <w:br/>
        <w:t>Вот! Иль оставил сам святой пророк</w:t>
        <w:br/>
        <w:t>Тебе в наследство гнусный твой порок?</w:t>
        <w:br/>
        <w:br/>
        <w:t>На льва детеныш львиный всем похож!</w:t>
        <w:br/>
        <w:t>А ты-то на пророка чем похож?"</w:t>
        <w:br/>
        <w:br/>
        <w:t>И тут дубиною отделал он</w:t>
        <w:br/>
        <w:t>Сеида бедного со всех сторон.</w:t>
        <w:br/>
        <w:br/>
        <w:t>Казнил его, как лютый хариджит,</w:t>
        <w:br/>
        <w:t>Сразил его, как Шимр и как Езид.</w:t>
        <w:br/>
        <w:br/>
        <w:t>Весь обливаясь кровью, тот лежал</w:t>
        <w:br/>
        <w:t>И так в слезах законнику сказал:</w:t>
        <w:br/>
        <w:br/>
        <w:t>"Вот ты один остался, предал нас,</w:t>
        <w:br/>
        <w:t>Сам барабаном станешь ты сейчас?</w:t>
        <w:br/>
        <w:br/>
        <w:t>Я в мире не из лучших был людей,</w:t>
        <w:br/>
        <w:t>Но лучше все ж, чем этот лиходей!</w:t>
        <w:br/>
        <w:br/>
        <w:t>Себя ты погубил, меня губя,</w:t>
        <w:br/>
        <w:t>Плохая вышла мена у тебя!"</w:t>
        <w:br/>
        <w:br/>
        <w:t>Тогда, к последнему из трех пришед,</w:t>
        <w:br/>
        <w:t>Сказал садовник: "Эй, законовед! .</w:t>
        <w:br/>
        <w:br/>
        <w:t>Так ты законовед? Да нет, ты вор!</w:t>
        <w:br/>
        <w:t>Ты - поношенье мира и позор.</w:t>
        <w:br/>
        <w:br/>
        <w:t>Или разрешено твоей фатвой</w:t>
        <w:br/>
        <w:t>Влезать без позволенья в сад чужой?</w:t>
        <w:br/>
        <w:br/>
        <w:t>Где, у каких пророков, негодяй,</w:t>
        <w:br/>
        <w:t>Нашел ты это право? Отвечай!</w:t>
        <w:br/>
        <w:br/>
        <w:t>В "Посреднике" иль в книге "Океан"</w:t>
        <w:br/>
        <w:t>Ты это вычитал? Скажи, болван!"</w:t>
        <w:br/>
        <w:br/>
        <w:t>И, давши волю гневу своему,</w:t>
        <w:br/>
        <w:t>Садовник обломал бока ему.</w:t>
        <w:br/>
        <w:br/>
        <w:t>Мучителю сказал несчастный: "Бей!</w:t>
        <w:br/>
        <w:t>Ты прав в законной ярости твоей:</w:t>
        <w:br/>
        <w:br/>
        <w:t>Я кару горше заслужил в сто раз,</w:t>
        <w:br/>
        <w:t>Как всякий, кто друзей своих предаст!</w:t>
        <w:br/>
        <w:br/>
        <w:t>Да поразит возмездие бедой</w:t>
        <w:br/>
        <w:t>Тех, кто за дружбу заплатил враждой".</w:t>
        <w:br/>
        <w:br/>
        <w:br/>
      </w:r>
      <w:r>
        <w:rPr>
          <w:b/>
          <w:bCs/>
        </w:rPr>
        <w:t>РАССКАЗ О ВИНОГРАДЕ</w:t>
      </w:r>
      <w:r>
        <w:rPr/>
        <w:br/>
        <w:br/>
        <w:br/>
        <w:t>Вот как непонимание порой</w:t>
        <w:br/>
        <w:t>Способно дружбу подменить враждой,</w:t>
        <w:br/>
        <w:br/>
        <w:t>Как может злобу породить в сердцах</w:t>
        <w:br/>
        <w:t>Одно и то ж на разных языках.</w:t>
        <w:br/>
        <w:br/>
        <w:t>Шли вместе турок, перс, араб и грек.</w:t>
        <w:br/>
        <w:t>И вот какой-то добрый человек</w:t>
        <w:br/>
        <w:br/>
        <w:t>Приятелям монету подарил</w:t>
        <w:br/>
        <w:t>И тем раздор меж ними заварил.</w:t>
        <w:br/>
        <w:br/>
        <w:t>Вот перс тогда другим сказал: "Пойдем</w:t>
        <w:br/>
        <w:t>На рынок и ангур приобретем!"</w:t>
        <w:br/>
        <w:br/>
        <w:t>"Врешь, плут,- в сердцах прервал его араб,-</w:t>
        <w:br/>
        <w:t>Я не хочу ангур!Хочу эйнаб!"</w:t>
        <w:br/>
        <w:br/>
        <w:t>А турок перебил их: "Что за шум,</w:t>
        <w:br/>
        <w:t>Друзья мои? Не лучше ли узюм?"</w:t>
        <w:br/>
        <w:br/>
        <w:t>"Что вы за люди:! -грек воскликнул им.-</w:t>
        <w:br/>
        <w:t>Стафиль давайте купим и съедим!"</w:t>
        <w:br/>
        <w:br/>
        <w:t>И так они в решении сошлись,</w:t>
        <w:br/>
        <w:t>Но, не поняв друг друга, подрались.</w:t>
        <w:br/>
        <w:br/>
        <w:t>Не знали, называя виноград,</w:t>
        <w:br/>
        <w:t>Что об одном и том же говорят.</w:t>
        <w:br/>
        <w:br/>
        <w:t>Невежество в них злобу разожгло,</w:t>
        <w:br/>
        <w:t>Ущерб зубам и ребрам нанесло.</w:t>
        <w:br/>
        <w:br/>
        <w:t>О, если б стоязычный с ними был,</w:t>
        <w:br/>
        <w:t>Он их одним бы словом помирил.</w:t>
        <w:br/>
        <w:br/>
        <w:t>"На ваши деньги,-он сказал бы им,-</w:t>
        <w:br/>
        <w:t>Куплю, что нужно всем вам четверым,</w:t>
        <w:br/>
        <w:br/>
        <w:t>Монету вашу я учетверю</w:t>
        <w:br/>
        <w:t>И снова мир меж вами водворю!</w:t>
        <w:br/>
        <w:br/>
        <w:t>Учетверю, хоть и не разделю,</w:t>
        <w:br/>
        <w:t>Желаемое полностью куплю!</w:t>
        <w:br/>
        <w:br/>
        <w:t>Слова несведущих несут войну,</w:t>
        <w:br/>
        <w:t>Мои ж - единство, мир и тишину".</w:t>
        <w:br/>
        <w:br/>
        <w:br/>
      </w:r>
      <w:r>
        <w:rPr>
          <w:b/>
          <w:bCs/>
        </w:rPr>
        <w:t>ДЖУХА И МАЛЬЧИК</w:t>
      </w:r>
      <w:r>
        <w:rPr/>
        <w:br/>
        <w:br/>
        <w:br/>
        <w:t>Отца какой-то мальчик провожал</w:t>
        <w:br/>
        <w:t>На кладбище и горько причитал:</w:t>
        <w:br/>
        <w:br/>
        <w:t>"Куда тебя несут, о мой родной,</w:t>
        <w:br/>
        <w:t>Ты скроешься навеки под землей!</w:t>
        <w:br/>
        <w:br/>
        <w:t>Там никогда не светит белый свет,</w:t>
        <w:br/>
        <w:t>Там нет ковра да и подстилки нет!</w:t>
        <w:br/>
        <w:br/>
        <w:t>Там не кипит похлебка над огнем,</w:t>
        <w:br/>
        <w:t>Ни лампы ночью там, ни хлеба днем!</w:t>
        <w:br/>
        <w:br/>
        <w:t>Там ни двора, ни кровли, ни дверей,</w:t>
        <w:br/>
        <w:t>Там ни соседей добрых, ни друзей!</w:t>
        <w:br/>
        <w:br/>
        <w:t>О как же ты несчастен будешь в том</w:t>
        <w:br/>
        <w:t>Жилье угрюмом, мрачном и слепом!</w:t>
        <w:br/>
        <w:br/>
        <w:t>Родной! От тесноты и темноты</w:t>
        <w:br/>
        <w:t>Там побледнеешь и увянешь ты!"</w:t>
        <w:br/>
        <w:br/>
        <w:t>Так в новое жилье он провожал</w:t>
        <w:br/>
        <w:t>Отца и кровь - не слезы - проливал.</w:t>
        <w:br/>
        <w:br/>
        <w:t>"О батюшка! - Джуха промолвил тут.-</w:t>
        <w:br/>
        <w:t>Покойника, ей-богу, к нам несут!"</w:t>
        <w:br/>
        <w:br/>
        <w:t>"Дурак!" - сказал отец. Джуха в ответ:</w:t>
        <w:br/>
        <w:t>"Приметы наши все, сомненья нет,</w:t>
        <w:br/>
        <w:br/>
        <w:t>Все как у нас: ни кровли, ни двора,</w:t>
        <w:br/>
        <w:t>ни, хлеба, ни подстилки, ни ковра!".</w:t>
        <w:br/>
        <w:br/>
        <w:br/>
      </w:r>
      <w:r>
        <w:rPr>
          <w:b/>
          <w:bCs/>
        </w:rPr>
        <w:t>О ТОМ, КАК ВОР У КРАЛ ЗМЕЮ У ЗАКЛИНАТЕЛЯ</w:t>
      </w:r>
      <w:r>
        <w:rPr/>
        <w:br/>
        <w:br/>
        <w:br/>
        <w:t>У заклинателя индийских змей</w:t>
        <w:br/>
        <w:t>Базарный вор, по глупости своей,</w:t>
        <w:br/>
        <w:br/>
        <w:t>Однажды кобру сонную стащил -</w:t>
        <w:br/>
        <w:t>И сам убит своей добычей был.</w:t>
        <w:br/>
        <w:br/>
        <w:t>Беднягу заклинатель распознал,</w:t>
        <w:br/>
        <w:t>Вздохнул: "Он сам не знал, что воровал</w:t>
        <w:br/>
        <w:br/>
        <w:t>С молитвой к небу обратился я,</w:t>
        <w:br/>
        <w:t>чтобы нашлась пропавшая змея.</w:t>
        <w:br/>
        <w:br/>
        <w:t>А ей от яда было тяжело,</w:t>
        <w:br/>
        <w:t>Ей, видно, жалить время подошло.</w:t>
        <w:br/>
        <w:br/>
        <w:t>Отвергнута была моя мольба,</w:t>
        <w:br/>
        <w:t>От гибели спасла меня судьба".</w:t>
        <w:br/>
        <w:br/>
        <w:t>Так неразумный молится порой</w:t>
        <w:br/>
        <w:t>О пользе, что грозит ему бедой.</w:t>
        <w:br/>
        <w:br/>
        <w:t>И сколько в мире гонится людей</w:t>
        <w:br/>
        <w:t>За прибылью, что всех потерь лютей!</w:t>
        <w:br/>
        <w:br/>
        <w:br/>
      </w:r>
      <w:r>
        <w:rPr>
          <w:b/>
          <w:bCs/>
        </w:rPr>
        <w:t>КРИКИ СТОРОЖА</w:t>
      </w:r>
      <w:r>
        <w:rPr/>
        <w:br/>
        <w:br/>
        <w:br/>
        <w:t>При караване караульщик был,</w:t>
        <w:br/>
        <w:t>Товар людей торговых сторожил.</w:t>
        <w:br/>
        <w:br/>
        <w:t>Вот он уснул. Разбойники пришли,</w:t>
        <w:br/>
        <w:t>Все вняли и верблюдов увели.</w:t>
        <w:br/>
        <w:br/>
        <w:t>Проснулись люди: смотрят - где добро:</w:t>
        <w:br/>
        <w:t>Верблюды, лошади и серебро?</w:t>
        <w:br/>
        <w:br/>
        <w:t>И прибежали к сторожу, крича,</w:t>
        <w:br/>
        <w:t>И бить взялись беднягу сгоряча.</w:t>
        <w:br/>
        <w:br/>
        <w:t>И молвили потом: "Ответ нам дай:</w:t>
        <w:br/>
        <w:t>Где наше достоянье, негодяй?"</w:t>
        <w:br/>
        <w:br/>
        <w:t>Сказал: "Явилось множество воров.</w:t>
        <w:br/>
        <w:t>Забрали сразу все, не тратя слов..."</w:t>
        <w:br/>
        <w:br/>
        <w:t>"Да ты где был, никчемный человек?</w:t>
        <w:br/>
        <w:t>Ты почему злодейство не пресек?"</w:t>
        <w:br/>
        <w:br/>
        <w:t>Сказал: "Их было много, я один...</w:t>
        <w:br/>
        <w:t>Любой из них был грозный исполин!"</w:t>
        <w:br/>
        <w:br/>
        <w:t>А те ему: "Так что ты не кричал:</w:t>
        <w:br/>
        <w:t>"Вставайте! Грабят!" Почему молчал?"</w:t>
        <w:br/>
        <w:br/>
        <w:t>"Хотел кричать, а воры мне: молчи!</w:t>
        <w:br/>
        <w:t>Ножи мне показали и мечи.</w:t>
        <w:br/>
        <w:br/>
        <w:t>Я смолк от страха. Но сейчас опять</w:t>
        <w:br/>
        <w:t>Способен я стонать, вопить, кричать.</w:t>
        <w:br/>
        <w:br/>
        <w:t>Я онемел в ту пору, а сейчас</w:t>
        <w:br/>
        <w:t>Я целый день могу кричать для вас".</w:t>
        <w:br/>
        <w:br/>
        <w:br/>
      </w:r>
      <w:r>
        <w:rPr>
          <w:b/>
          <w:bCs/>
        </w:rPr>
        <w:t>РАССКАЗ О КАЗВИНЦЕ И ЦИРЮЛЬНИКЕ</w:t>
      </w:r>
      <w:r>
        <w:rPr/>
        <w:br/>
        <w:br/>
        <w:br/>
        <w:t>Среди казвинцев жив и посейчас</w:t>
        <w:br/>
        <w:t>Обычай - удивительный для нас -</w:t>
        <w:br/>
        <w:br/>
        <w:t>Накалывать, с вредом для естества,</w:t>
        <w:br/>
        <w:t>На теле образ тигра или льва.</w:t>
        <w:br/>
        <w:br/>
        <w:t>Работают же краской и иглой,</w:t>
        <w:br/>
        <w:t>Клиента подвергая боли злой.</w:t>
        <w:br/>
        <w:br/>
        <w:t>Но боль ему приходится терпеть,</w:t>
        <w:br/>
        <w:t>Чтоб это украшение иметь.</w:t>
        <w:br/>
        <w:br/>
        <w:t>И вот один казвинский человек</w:t>
        <w:br/>
        <w:t>С нуждою той к цирюльнику прибег.</w:t>
        <w:br/>
        <w:br/>
        <w:t>Сказал: "На мне искусство обнаружь!</w:t>
        <w:br/>
        <w:t>Приятность мне доставь, почтенный муж!"</w:t>
        <w:br/>
        <w:br/>
        <w:t>"О богатырь! - цирюльник вопросил.-</w:t>
        <w:br/>
        <w:t>Что хочешь ты, чтоб я изобразил?"</w:t>
        <w:br/>
        <w:br/>
        <w:t>"Льва разъяренного! - ответил тот.-</w:t>
        <w:br/>
        <w:t>Такого льва, чтоб ахнул весь народ.</w:t>
        <w:br/>
        <w:br/>
        <w:t>В созвездье Льва - звезда судьбы моей!</w:t>
        <w:br/>
        <w:t>А краску ставь погуще, потемней".</w:t>
        <w:br/>
        <w:br/>
        <w:t>"А на какое место, ваша честь,</w:t>
        <w:br/>
        <w:t>Фигуру льва прикажете навесть?"</w:t>
        <w:br/>
        <w:br/>
        <w:t>"Ставь на плечо,- казвинец отвечал</w:t>
        <w:br/>
        <w:t>Чтоб храбрым и решительным я стал,</w:t>
        <w:br/>
        <w:br/>
        <w:t>Чтоб под защитой льва моя спина</w:t>
        <w:br/>
        <w:t>В бою и на пиру была сильна!"</w:t>
        <w:br/>
        <w:br/>
        <w:t>Когда ж иглу в плечо ему вонзил</w:t>
        <w:br/>
        <w:t>Цирюльник, "богатырь" от боли взвыл:</w:t>
        <w:br/>
        <w:br/>
        <w:t>"О дорогой! Меня терзаешь ты!</w:t>
        <w:br/>
        <w:t>Скажи, что там изображаешь ты?"</w:t>
        <w:br/>
        <w:br/>
        <w:t>"Как что?-ему цирюльник отвечал.-</w:t>
        <w:br/>
        <w:t>Льва! Ты ведь сам же льва мне заказал</w:t>
        <w:br/>
        <w:br/>
        <w:t>"С какого ж места ты решил начать</w:t>
        <w:br/>
        <w:t>Столь яростного льва изображать?"</w:t>
        <w:br/>
        <w:br/>
        <w:t>"С хвоста".- "Брось хвост! Не надобно хвоста!</w:t>
        <w:br/>
        <w:t>Что хвост? Тщеславие и суета!</w:t>
        <w:br/>
        <w:br/>
        <w:t>Проклятый хвост затмил мне солнце дня,</w:t>
        <w:br/>
        <w:t>Закупорил дыханье у меня!</w:t>
        <w:br/>
        <w:br/>
        <w:t>С чародей искусства, светоч глаз,</w:t>
        <w:br/>
        <w:t>Льва без хвоста рисуй на этот раз".</w:t>
        <w:br/>
        <w:br/>
        <w:t>И вновь цирюльник немощную плоть</w:t>
        <w:br/>
        <w:t>Взялся без милосердия колоть.</w:t>
        <w:br/>
        <w:br/>
        <w:t>Без жалости, без передышки он</w:t>
        <w:br/>
        <w:t>Колол, усердьем к делу вдохновлен.</w:t>
        <w:br/>
        <w:br/>
        <w:t>"Что делаешь ты?"-мученик вскричал.</w:t>
        <w:br/>
        <w:t>"Главу и гриву",- мастер отвечал.</w:t>
        <w:br/>
        <w:br/>
        <w:t>"Не надо гривы мне, повремени!</w:t>
        <w:br/>
        <w:t>С другого места рисовать начни!"</w:t>
        <w:br/>
        <w:br/>
        <w:t>Колоть пошел цирюльник. Снова тот</w:t>
        <w:br/>
        <w:t>Кричит: "Ай, что ты делаешь?" - "Живот".</w:t>
        <w:br/>
        <w:br/>
        <w:t>Взмолился вновь несчастный простота:</w:t>
        <w:br/>
        <w:t>"О дорогой, не надо живота!</w:t>
        <w:br/>
        <w:br/>
        <w:t>Столь яростному льву зачем живот?</w:t>
        <w:br/>
        <w:t>Без живота он лучше проживет!"</w:t>
        <w:br/>
        <w:br/>
        <w:t>И долго, долго, мрачен, молчалив,</w:t>
        <w:br/>
        <w:t>Стоял цирюльник, палец прикусив.</w:t>
        <w:br/>
        <w:br/>
        <w:t>И, на землю швырнув иглу, сказал;</w:t>
        <w:br/>
        <w:t>"Такого льва господь не создавал!</w:t>
        <w:br/>
        <w:br/>
        <w:t>Где, ваша милость, льва видали вы</w:t>
        <w:br/>
        <w:t>Без живота, хвоста и головы?</w:t>
        <w:br/>
        <w:br/>
        <w:t>Коль ты не терпишь боли, прочь ступай,</w:t>
        <w:br/>
        <w:t>Иди домой,на льва не притязай!"</w:t>
        <w:br/>
        <w:br/>
        <w:t>О друг, умей страдания сносить,</w:t>
        <w:br/>
        <w:t>Чтоб сердце светом жизни просветить.</w:t>
        <w:br/>
        <w:br/>
        <w:t>Тем, чья душа от плотских уз вольна,</w:t>
        <w:br/>
        <w:t>Покорны звезды, солнце и луна.</w:t>
        <w:br/>
        <w:br/>
        <w:t>Тому, кто похоть в сердце победил,</w:t>
        <w:br/>
        <w:t>Покорны тучи и круги светил.</w:t>
        <w:br/>
        <w:br/>
        <w:t>И зноем дня не будет опален</w:t>
        <w:br/>
        <w:t>Тот, кто в терпенье гордом закален.</w:t>
        <w:br/>
        <w:br/>
        <w:br/>
      </w:r>
      <w:r>
        <w:rPr>
          <w:b/>
          <w:bCs/>
        </w:rPr>
        <w:t>СПАСШИЙСЯ ВОР</w:t>
      </w:r>
      <w:r>
        <w:rPr/>
        <w:br/>
        <w:br/>
        <w:br/>
        <w:t>Какой-то человек, войдя в свой дом,</w:t>
        <w:br/>
        <w:t>Увидел вора, шарящего в нем.</w:t>
        <w:br/>
        <w:br/>
        <w:t>Погнался он за вором, в пот вогнал.</w:t>
        <w:br/>
        <w:t>И уж совсем он вора настигал,</w:t>
        <w:br/>
        <w:br/>
        <w:t>Но закричал в ту пору вор другой:</w:t>
        <w:br/>
        <w:t>"Эй, не беги, почтеннейший! Постой!</w:t>
        <w:br/>
        <w:br/>
        <w:t>Поди сюда, взгляни-ка - вот следы</w:t>
        <w:br/>
        <w:t>К твоим дверям крадущейся беды!</w:t>
        <w:br/>
        <w:br/>
        <w:t>Иди по ним, о добрый человек,</w:t>
        <w:br/>
        <w:t>Чтоб не утратить все добро навек".</w:t>
        <w:br/>
        <w:br/>
        <w:t>Подумал тот: "А вдруг ко мне опять</w:t>
        <w:br/>
        <w:t>Другой злодей забрался воровать?</w:t>
        <w:br/>
        <w:br/>
        <w:t>Бегущего ловить какой мне прок?</w:t>
        <w:br/>
        <w:t>Вернусь-ка я скорей на свой порог.</w:t>
        <w:br/>
        <w:br/>
        <w:t>А вдруг забравшийся ко мне злодей</w:t>
        <w:br/>
        <w:t>Жену мою зарежет и детей!</w:t>
        <w:br/>
        <w:br/>
        <w:t>Тот муж,-видать, доброжелатель мой,-</w:t>
        <w:br/>
        <w:t>Не зря советует спешить домой".</w:t>
        <w:br/>
        <w:br/>
        <w:t>"О друг! - второго вора он спросил.-</w:t>
        <w:br/>
        <w:t>Какие ты следы еще открыл?"</w:t>
        <w:br/>
        <w:br/>
        <w:t>А вор ответил: "Видишь-три следа?</w:t>
        <w:br/>
        <w:t>Вор этот подлый убежал туда!</w:t>
        <w:br/>
        <w:br/>
        <w:t>За ним скорей, почтенный, поспешай,</w:t>
        <w:br/>
        <w:t>Чтобы не скрылся зтот негодяй".</w:t>
        <w:br/>
        <w:br/>
        <w:t>"Ах ты осел! - несчастный завопил.-</w:t>
        <w:br/>
        <w:t>Ведь этот вор в моем жилище был,</w:t>
        <w:br/>
        <w:br/>
        <w:t>Ведь я его почти уже догнал!</w:t>
        <w:br/>
        <w:t>Ты задержал меня - и он удрал.</w:t>
        <w:br/>
        <w:br/>
        <w:t>Ты мелешь о следах какой-то вздор!..</w:t>
        <w:br/>
        <w:t>Что мне в следах, когда вот сам он - вор?"</w:t>
        <w:br/>
        <w:br/>
        <w:t>А вор ему: "Увидя вора след,</w:t>
        <w:br/>
        <w:t>Полезным счел я дать тебе совет".</w:t>
        <w:br/>
        <w:br/>
        <w:t>Тот вору: "Или ты совсем дурак,</w:t>
        <w:br/>
        <w:t>Иль сам ты вор. Всего вернее - так.</w:t>
        <w:br/>
        <w:br/>
        <w:t>Я догонял, почти схватил его,</w:t>
        <w:br/>
        <w:t>Ты закричал-я упустил его!"</w:t>
        <w:br/>
        <w:br/>
        <w:br/>
      </w:r>
      <w:r>
        <w:rPr>
          <w:b/>
          <w:bCs/>
        </w:rPr>
        <w:t>РАССКАЗ О НАПАДЕНИИ ОГУЗОВ</w:t>
      </w:r>
      <w:r>
        <w:rPr/>
        <w:br/>
        <w:br/>
        <w:br/>
        <w:t>Разбой в степях привольных полюбя,</w:t>
        <w:br/>
        <w:t>Огузы налетели,пыль клубя.</w:t>
        <w:br/>
        <w:br/>
        <w:t>В селении добычи не нашли,</w:t>
        <w:br/>
        <w:t>И, старцев двух схватив, приволокли.</w:t>
        <w:br/>
        <w:br/>
        <w:t>Скрутив арканом руки одному, -</w:t>
        <w:br/>
        <w:t>Кричали: "Выкуп - или смерть ему!"</w:t>
        <w:br/>
        <w:br/>
        <w:t>А старец им: "О сыновья князей!</w:t>
        <w:br/>
        <w:t>Что вам за прибыль в гибели моей?</w:t>
        <w:br/>
        <w:br/>
        <w:t>Я беден, гол, убог, какая стать</w:t>
        <w:br/>
        <w:t>Вам старика бесцельно убивать?";</w:t>
        <w:br/>
        <w:br/>
        <w:t>В ответ огузы: "Мы тебя казним,</w:t>
        <w:br/>
        <w:t>Чтобы пример твой страшен был другим,</w:t>
        <w:br/>
        <w:br/>
        <w:t>Чтоб сверстник твой, лишась душевных сил</w:t>
        <w:br/>
        <w:t>Открыл нам, где он золото зарыл".</w:t>
        <w:br/>
        <w:br/>
        <w:t>Старик им: "Верьте седине моей,</w:t>
        <w:br/>
        <w:t>Как я ни беден - он меня бедней".</w:t>
        <w:br/>
        <w:br/>
        <w:t>А тот, несвязанный, вопил: "Он лжет!</w:t>
        <w:br/>
        <w:t>Он в тайнике богатства бережет!"</w:t>
        <w:br/>
        <w:br/>
        <w:t>А связанный сказал: "Ну, если так,</w:t>
        <w:br/>
        <w:t>Я думал: я бедняк и он бедняк.</w:t>
        <w:br/>
        <w:br/>
        <w:t>Но если будете предполагать,</w:t>
        <w:br/>
        <w:t>Что мы условились пред вами лгать,</w:t>
        <w:br/>
        <w:br/>
        <w:t>Его сперва убейте, чтобы я</w:t>
        <w:br/>
        <w:t>Открыл от страха, где казна моя!"</w:t>
        <w:br/>
        <w:br/>
        <w:br/>
      </w:r>
      <w:r>
        <w:rPr>
          <w:b/>
          <w:bCs/>
        </w:rPr>
        <w:t>ПОСЕЛЯНИН И ЛЕВ</w:t>
      </w:r>
      <w:r>
        <w:rPr/>
        <w:br/>
        <w:br/>
        <w:br/>
        <w:t>Однажды, к пахарю забравшись в хлев,</w:t>
        <w:br/>
        <w:t>В ночи задрал и съел корову лев</w:t>
        <w:br/>
        <w:br/>
        <w:t>И сам в хлеву улегся отдыхать.</w:t>
        <w:br/>
        <w:t>Покинул пахарь тот свою кровать,</w:t>
        <w:br/>
        <w:br/>
        <w:t>Не вздув огня, он поспешил на двор -</w:t>
        <w:br/>
        <w:t>Цела ль корова, не залез ли вор? -</w:t>
        <w:br/>
        <w:br/>
        <w:t>И льва нащупала его рука,</w:t>
        <w:br/>
        <w:t>Погладил льву он спину и бока.</w:t>
        <w:br/>
        <w:br/>
        <w:t>Льву думалось: "Двуногий сей осел,</w:t>
        <w:br/>
        <w:t>Видать, меня своей коровой счел!</w:t>
        <w:br/>
        <w:br/>
        <w:t>Да разве б он посмел при свете дня</w:t>
        <w:br/>
        <w:t>Рукой касаться дерзкою меня?</w:t>
        <w:br/>
        <w:br/>
        <w:t>Пузырь бы желчный- лопнул у него</w:t>
        <w:br/>
        <w:t>От одного лишь вида моего!"</w:t>
        <w:br/>
        <w:br/>
        <w:t>Ты, мудрый, суть вещей сперва познай,</w:t>
        <w:br/>
        <w:t>Обманной внешности не доверяй.</w:t>
        <w:br/>
        <w:br/>
        <w:br/>
      </w:r>
      <w:r>
        <w:rPr>
          <w:b/>
          <w:bCs/>
        </w:rPr>
        <w:t>РАССКАЗ ОБ УКРАДЕННОМ БАРАНЕ</w:t>
      </w:r>
      <w:r>
        <w:rPr/>
        <w:br/>
        <w:br/>
        <w:br/>
        <w:t>Барана горожанин за собой</w:t>
        <w:br/>
        <w:t>Тащил с базара,- видно, на убой,</w:t>
        <w:br/>
        <w:br/>
        <w:t>И вдруг в толпе остался налегке</w:t>
        <w:br/>
        <w:t>С веревкой перерезанной в руке.</w:t>
        <w:br/>
        <w:br/>
        <w:t>Барана нет. Добычею воров</w:t>
        <w:br/>
        <w:t>Овчина стала, и курдюк, и плов.</w:t>
        <w:br/>
        <w:br/>
        <w:t>Тот человек, в пропаже убедясь,</w:t>
        <w:br/>
        <w:t>Забегал, бестолково суетясь.</w:t>
        <w:br/>
        <w:br/>
        <w:t>А вор возле колодца, в стороне,</w:t>
        <w:br/>
        <w:t>Вопил и причитал: "Ой, горе мне!"</w:t>
        <w:br/>
        <w:br/>
        <w:t>"О чем ты?" - обворованный спросил.</w:t>
        <w:br/>
        <w:t>"Я кошелек в колодец уронил.</w:t>
        <w:br/>
        <w:br/>
        <w:t>Все, что имел я, - сто динаров там!</w:t>
        <w:br/>
        <w:t>Достанешь - я в награду двадцать дам".</w:t>
        <w:br/>
        <w:br/>
        <w:t>А тот: "Да это целая казна!</w:t>
        <w:br/>
        <w:t>Ведь десяти баранов в ней цена.</w:t>
        <w:br/>
        <w:br/>
        <w:t>Я одного барана потерял,</w:t>
        <w:br/>
        <w:t>Но Бог взамен верблюда мне послал!"</w:t>
        <w:br/>
        <w:br/>
        <w:t>В колодец он с молитвою полез,</w:t>
        <w:br/>
        <w:t>А вор с его одеждою исчез.</w:t>
        <w:br/>
        <w:br/>
        <w:t>О друг, по неизвестному пути</w:t>
        <w:br/>
        <w:t>Ты должен осмотрительно идти..</w:t>
        <w:br/>
        <w:br/>
        <w:t>Но жадность заведет в колодец бед</w:t>
        <w:br/>
        <w:t>Того, в ком осмотрительности нет.</w:t>
        <w:br/>
        <w:br/>
        <w:br/>
      </w:r>
      <w:r>
        <w:rPr>
          <w:b/>
          <w:bCs/>
        </w:rPr>
        <w:t>О ТОМ, КАК СТРАЖНИК ТАЩИЛ</w:t>
      </w:r>
      <w:r>
        <w:rPr/>
        <w:br/>
        <w:br/>
        <w:t>Б ТЮРЬМУ ПЬЯНОГО</w:t>
        <w:br/>
        <w:br/>
        <w:t>Однажды в полночь страж дозором шел</w:t>
        <w:br/>
        <w:t>И под забором пьяного нашел.</w:t>
        <w:br/>
        <w:br/>
        <w:t>Сказал: "Вставай, ты пьян". А тот ему:</w:t>
        <w:br/>
        <w:t>"Я сплю и не мешаю никому".</w:t>
        <w:br/>
        <w:br/>
        <w:t>"Что пил ты?"-стражник пьяного спросил.</w:t>
        <w:br/>
        <w:t>"Я? Что в кувшине было, то и пил".</w:t>
        <w:br/>
        <w:br/>
        <w:t>"А что там было? Отвечай, свинья".</w:t>
        <w:br/>
        <w:t>"Что было? Было то, что выпил я!"</w:t>
        <w:br/>
        <w:br/>
        <w:t>"Так что ты выпил? Толком говори".</w:t>
        <w:br/>
        <w:t>"Я? То, что было налито внутри".</w:t>
        <w:br/>
        <w:br/>
        <w:t>Так стражник с пьяным спорил битый час</w:t>
        <w:br/>
        <w:t>И в споре, как осел в грязи, увяз.</w:t>
        <w:br/>
        <w:br/>
        <w:t>Велел он пьяному: "Скажи-ка: ох".</w:t>
        <w:br/>
        <w:t>А пьяный отвечал ему: "Хо! Хох!</w:t>
        <w:br/>
        <w:br/>
        <w:t>От горя люди охают, кряхтят,</w:t>
        <w:br/>
        <w:t>Хо! Хох! - за чашей праздничной кричат".</w:t>
        <w:br/>
        <w:br/>
        <w:t>Страж рассердился: "Спору нет конца.</w:t>
        <w:br/>
        <w:t>Вставай, пойдем. Не корчи мудреца".</w:t>
        <w:br/>
        <w:br/>
        <w:t>"Прочь убирайся!"-пьяница ему.</w:t>
        <w:br/>
        <w:t>А страж: "Ты-пьян, и сядешь ты в тюрьму!"</w:t>
        <w:br/>
        <w:br/>
        <w:t>А пьяный: "Ну когда же ты уйдешь?</w:t>
        <w:br/>
        <w:t>И что с меня ты, с голого, сдерешь?</w:t>
        <w:br/>
        <w:br/>
        <w:t>Когда б не ослабел и не упал -</w:t>
        <w:br/>
        <w:t>Давно б я в эту пору дома спал.</w:t>
        <w:br/>
        <w:br/>
        <w:t>Как шейх, в своей бы лавке я сидел,</w:t>
        <w:br/>
        <w:t>Когда б своею лавкою владел!".</w:t>
        <w:br/>
        <w:br/>
        <w:br/>
      </w:r>
      <w:r>
        <w:rPr>
          <w:b/>
          <w:bCs/>
        </w:rPr>
        <w:t>О ТОМ, КАК ШАХ ТЕРМЕЗА ПОЛУЧИЛ "МАТ" ОТ ШУТА</w:t>
      </w:r>
      <w:r>
        <w:rPr/>
        <w:br/>
        <w:br/>
        <w:br/>
        <w:t>Шах в шахматы с шутом своим играл,</w:t>
        <w:br/>
        <w:t>"Мат" получил и гневом запылал.</w:t>
        <w:br/>
        <w:br/>
        <w:t>Взяв горсть фигур, шута он по, лбу хвать.</w:t>
        <w:br/>
        <w:t>"Вот "шах" тебе! Вот-"мат"! Учись играть!</w:t>
        <w:br/>
        <w:br/>
        <w:t>Ферзем куда не надо - не ходи".</w:t>
        <w:br/>
        <w:t>А шут: "Сдаюсь, владыка, пощади!"</w:t>
        <w:br/>
        <w:br/>
        <w:t>Шах молвил: "Снова партию начнем".</w:t>
        <w:br/>
        <w:t>А шут дрожал, как голый под дождем.</w:t>
        <w:br/>
        <w:br/>
        <w:t>Сыграли быстро. Шаху снова "мат".</w:t>
        <w:br/>
        <w:t>Шут подхватил заплатанный халат,</w:t>
        <w:br/>
        <w:br/>
        <w:t>Под шесть тяжелых, толстых одеял</w:t>
        <w:br/>
        <w:t>Забился, притаился и молчал.</w:t>
        <w:br/>
        <w:br/>
        <w:t>"Эй, где ты там?"-шах закричал в сердцах.</w:t>
        <w:br/>
        <w:t>А шут ему: "О справедливый шах,</w:t>
        <w:br/>
        <w:br/>
        <w:t>Чтоб перед шахом правду говорить,</w:t>
        <w:br/>
        <w:t>Надежно надо голову прикрыть.</w:t>
        <w:br/>
        <w:br/>
        <w:t>"Мат" получил ты от меня опять.</w:t>
        <w:br/>
        <w:t>Теперь твой ход - и мне несдобровать".</w:t>
        <w:br/>
        <w:br/>
        <w:br/>
      </w:r>
      <w:r>
        <w:rPr>
          <w:b/>
          <w:bCs/>
        </w:rPr>
        <w:t>ПОСЕЩЕНИЕ ГЛУХИМ БОЛЬНОГО СОСЕДА</w:t>
      </w:r>
      <w:r>
        <w:rPr/>
        <w:br/>
        <w:br/>
        <w:br/>
        <w:t>"Зазнался ты!-глухому говорят.-</w:t>
        <w:br/>
        <w:t>Сосед твой болен много дней подряд!"</w:t>
        <w:br/>
        <w:br/>
        <w:t>Глухой подумал: "Глух я! Как пойму</w:t>
        <w:br/>
        <w:t>Болящего? Что я скажу ему?</w:t>
        <w:br/>
        <w:br/>
        <w:t>Нет выхода... Не знаю, как и быть,</w:t>
        <w:br/>
        <w:t>Но я его обязан навестить.</w:t>
        <w:br/>
        <w:br/>
        <w:t>Пусть я глухой, но сведущ и неглуп;</w:t>
        <w:br/>
        <w:t>Его пойму я по движенью губ.</w:t>
        <w:br/>
        <w:br/>
        <w:t>"Как здравие?" - спрошу его сперва.</w:t>
        <w:br/>
        <w:t>"Мне лучше!"-воспоследуют слова.</w:t>
        <w:br/>
        <w:br/>
        <w:t>"И слава богу!-я скажу в ответ.-</w:t>
        <w:br/>
        <w:t>Что ел ты?" Молвит: "Кашу иль шербет".</w:t>
        <w:br/>
        <w:br/>
        <w:t>Скажу: "Ешь пищу эту! Польза в ней!</w:t>
        <w:br/>
        <w:t>А кто к тебе приходит из врачей?"</w:t>
        <w:br/>
        <w:br/>
        <w:t>Тут он врача мне имя назовет.</w:t>
        <w:br/>
        <w:t>Скажу: "Благословляй его приход!</w:t>
        <w:br/>
        <w:br/>
        <w:t>Как за тебя я радуюсь, мой друг!</w:t>
        <w:br/>
        <w:t>Сей лекарь уврачует твой недуг".</w:t>
        <w:br/>
        <w:br/>
        <w:t>Так подготовив дома разговор,</w:t>
        <w:br/>
        <w:t>Глухой пришел к болящему во двор.</w:t>
        <w:br/>
        <w:br/>
        <w:t>С улыбкой он шагнул к нему в жилье,</w:t>
        <w:br/>
        <w:t>Спросил: "Ну, друг, как здравие твое?"</w:t>
        <w:br/>
        <w:br/>
        <w:t>"Я умираю..."-простонал больной.</w:t>
        <w:br/>
        <w:t>"И слава богу!" - отвечал глухой.</w:t>
        <w:br/>
        <w:br/>
        <w:t>Похолодел больной от этих слов,</w:t>
        <w:br/>
        <w:t>Сказал: "Он - худший из моих врагов!"</w:t>
        <w:br/>
        <w:br/>
        <w:t>Глухой движенье губ его следил,</w:t>
        <w:br/>
        <w:t>По-своему все понял и спросил:</w:t>
        <w:br/>
        <w:br/>
        <w:t>"Что кушал ты?" Больной ответил: "Яд!"</w:t>
        <w:br/>
        <w:t>"Полезно это! Ешь побольше, брат!</w:t>
        <w:br/>
        <w:br/>
        <w:t>Ну, расскажи мне о твоих врачах".</w:t>
        <w:br/>
        <w:t>"Уйди, мучитель,- Азраил в дверях!"</w:t>
        <w:br/>
        <w:br/>
        <w:t>Глухой воскликнул: "Радуйся, мой друг!</w:t>
        <w:br/>
        <w:t>Сей лекарь уврачует твой недуг!"</w:t>
        <w:br/>
        <w:br/>
        <w:t>Ушел глухой и весело сказал:</w:t>
        <w:br/>
        <w:t>"Его я добрым словом поддержал.</w:t>
        <w:br/>
        <w:br/>
        <w:t>От умиленья плакал человек:</w:t>
        <w:br/>
        <w:t>Он будет благодарен мне весь век".</w:t>
        <w:br/>
        <w:br/>
        <w:t>Больной сказал: "Он мой смертельный враг,</w:t>
        <w:br/>
        <w:t>В его душе бездонный адский мрак!"</w:t>
        <w:br/>
        <w:br/>
        <w:t>Вот как обрел душевный мир глухой,</w:t>
        <w:br/>
        <w:t>Уверенный, что долг исполнил свой.</w:t>
        <w:br/>
        <w:br/>
        <w:br/>
      </w:r>
      <w:r>
        <w:rPr>
          <w:b/>
          <w:bCs/>
        </w:rPr>
        <w:t>РАССКАЗ О ВСАДНИКЕ И СПЯЩЕМ</w:t>
      </w:r>
      <w:r>
        <w:rPr/>
        <w:br/>
        <w:br/>
        <w:br/>
        <w:t>Однажды всадник по степи скакал</w:t>
        <w:br/>
        <w:t>И спящего в пустыне увидал,</w:t>
        <w:br/>
        <w:br/>
        <w:t>К которому ползла змея, - и вот</w:t>
        <w:br/>
        <w:t>Полезла спящему в открытый рот.</w:t>
        <w:br/>
        <w:br/>
        <w:t>Тот всадник отогнать змею хотел,</w:t>
        <w:br/>
        <w:t>Хоть торопился он, но не успел.</w:t>
        <w:br/>
        <w:br/>
        <w:t>А так как был он турок с головой,</w:t>
        <w:br/>
        <w:t>Он спящего ударил булавой,</w:t>
        <w:br/>
        <w:br/>
        <w:t>Взялся его нещадно избивать.</w:t>
        <w:br/>
        <w:t>Тот завопил, проснулся-и бежать,</w:t>
        <w:br/>
        <w:br/>
        <w:t>Пока, битьем безжалостным гоним,</w:t>
        <w:br/>
        <w:t>Он не упал под деревом одним.</w:t>
        <w:br/>
        <w:br/>
        <w:t>Там были груды яблоков гнилых.</w:t>
        <w:br/>
        <w:t>И всадник крикнул: "Ешь, проклятый, их,</w:t>
        <w:br/>
        <w:br/>
        <w:t>Ешь до сыта". При этом сильно бил,</w:t>
        <w:br/>
        <w:t>И тот червивой гнили проглотил</w:t>
        <w:br/>
        <w:br/>
        <w:t>Такое множество, что скоро вспять</w:t>
        <w:br/>
        <w:t>Проглоченное начал извергать.</w:t>
        <w:br/>
        <w:br/>
        <w:t>"О повелитель! В чем вина моя? -</w:t>
        <w:br/>
        <w:t>Кричал несчастный, плача и блюя. -</w:t>
        <w:br/>
        <w:br/>
        <w:t>Что причинил я милости твоей?</w:t>
        <w:br/>
        <w:t>О, пощади меня или убей!</w:t>
        <w:br/>
        <w:br/>
        <w:t>Любой разбойник лютый никого</w:t>
        <w:br/>
        <w:t>Не станет мучить без вины его!</w:t>
        <w:br/>
        <w:br/>
        <w:t>Да лучше бы мне прежде умереть.</w:t>
        <w:br/>
        <w:t>Чем страшное лицо твое узреть!</w:t>
        <w:br/>
        <w:br/>
        <w:t>Да разрази тебя небесный гром!</w:t>
        <w:br/>
        <w:t>Воздай злодею, Боже, поделом!"</w:t>
        <w:br/>
        <w:br/>
        <w:t>А всадник загремел ему: "Вставай!</w:t>
        <w:br/>
        <w:t>Беги по этой степи, негодяй!"</w:t>
        <w:br/>
        <w:br/>
        <w:t>Страдалец под ударами бежал,</w:t>
        <w:br/>
        <w:t>Пока лицом на камни не упал.</w:t>
        <w:br/>
        <w:br/>
        <w:t>И пищу из себя изверг свою</w:t>
        <w:br/>
        <w:t>И вместе с пищей - черную змею.</w:t>
        <w:br/>
        <w:br/>
        <w:t>И ужаснулся - так была она</w:t>
        <w:br/>
        <w:t>Толста и безобразна и гнусна.</w:t>
        <w:br/>
        <w:br/>
        <w:t>И ниц пред избавителем упал</w:t>
        <w:br/>
        <w:t>И со слезами так ему сказал:</w:t>
        <w:br/>
        <w:br/>
        <w:t>"Ты вестник милосердья, Гавриил!</w:t>
        <w:br/>
        <w:t>Ты сам Аллах, сошедший с трона сил!</w:t>
        <w:br/>
        <w:br/>
        <w:t>Был мертв ты, но меня ты увидал</w:t>
        <w:br/>
        <w:t>И новую мне душу даровал!</w:t>
        <w:br/>
        <w:br/>
        <w:t>Как мать ребенка, ты меня искал!</w:t>
        <w:br/>
        <w:t>А я, как мул, от палки убегал.</w:t>
        <w:br/>
        <w:br/>
        <w:t>Блажен идущий бедственной тропой,</w:t>
        <w:br/>
        <w:t>Коль по дороге встретится с тобой!"</w:t>
        <w:br/>
        <w:br/>
        <w:br/>
      </w:r>
      <w:r>
        <w:rPr>
          <w:b/>
          <w:bCs/>
        </w:rPr>
        <w:t>О ТОМ, КАК СТАРИК ЖАЛОВАЛСЯ ВРАЧУ НА СВОИ БОЛЕЗНИ</w:t>
      </w:r>
      <w:r>
        <w:rPr/>
        <w:br/>
        <w:br/>
        <w:br/>
        <w:t>Старик сказал врачу: "Я заболел!</w:t>
        <w:br/>
        <w:t>Слезотеченье... Насморк одолел".</w:t>
        <w:br/>
        <w:br/>
        <w:t>"От старости твой насморк",-врач сказал.</w:t>
        <w:br/>
        <w:t>Старик ему:"Я плохо видеть стал".</w:t>
        <w:br/>
        <w:br/>
        <w:t>"От старости, почтенный человек,</w:t>
        <w:br/>
        <w:t>И слабость глаз, и покраснение век".</w:t>
        <w:br/>
        <w:br/>
        <w:t>Старик: "Болит и ноет вся спина!"</w:t>
        <w:br/>
        <w:t>А врач: "И в этом старости вина".</w:t>
        <w:br/>
        <w:br/>
        <w:t>Старик: "Мне в пользу не идет еда".</w:t>
        <w:br/>
        <w:t>А врач: "От старости твоя беда".</w:t>
        <w:br/>
        <w:br/>
        <w:t>Старик: "Я кашляю, дышу с трудом".</w:t>
        <w:br/>
        <w:t>А врач: "Повинна старость в том и в том.</w:t>
        <w:br/>
        <w:br/>
        <w:t>Ведь если старость в гости к нам придет,</w:t>
        <w:br/>
        <w:t>В подарок сто болезней принесет".</w:t>
        <w:br/>
        <w:br/>
        <w:t>"Ах ты, дурак! - сказал старик врачу.-</w:t>
        <w:br/>
        <w:t>Я у тебя лечиться не хочу!</w:t>
        <w:br/>
        <w:br/>
        <w:t>Чему тебя учили, о глупец?</w:t>
        <w:br/>
        <w:t>Лекарствами сумел бы врач-мудрец</w:t>
        <w:br/>
        <w:br/>
        <w:t>Помочь в недомогании любом,</w:t>
        <w:br/>
        <w:t>А ты-осел, оставшийся ослом!.."</w:t>
        <w:br/>
        <w:br/>
        <w:t>А врач: "И раздражительность твоя -</w:t>
        <w:br/>
        <w:t>От старости, тебе ручаюсь я!"</w:t>
        <w:br/>
        <w:br/>
        <w:br/>
      </w:r>
      <w:r>
        <w:rPr>
          <w:b/>
          <w:bCs/>
        </w:rPr>
        <w:t>СПОР ВЕРБЛЮДА, БЫКА И БАРАНА</w:t>
      </w:r>
      <w:r>
        <w:rPr/>
        <w:br/>
        <w:br/>
        <w:br/>
        <w:t>Верблюд, Баран и Бык дорогой шли</w:t>
        <w:br/>
        <w:t>И связку сена свежего нашли.</w:t>
        <w:br/>
        <w:br/>
        <w:t>"Как разделить? - Баран им говорит.-</w:t>
        <w:br/>
        <w:t>Ведь ни один из нас не будет сыт!</w:t>
        <w:br/>
        <w:br/>
        <w:t>Не лучше ли судить по старшинству?</w:t>
        <w:br/>
        <w:t>Кто старше всех - пусть эту съест траву.</w:t>
        <w:br/>
        <w:br/>
        <w:t>Пророк, принесший миру благодать,</w:t>
        <w:br/>
        <w:t>Нам завещал старейших дочитать".</w:t>
        <w:br/>
        <w:br/>
        <w:t>Бык промычал: "Ну что ж, друзья, ну что? ж...</w:t>
        <w:br/>
        <w:t>Совет Барана мудрого хорош.</w:t>
        <w:br/>
        <w:br/>
        <w:t>Расскажем о себе с начала дней.</w:t>
        <w:br/>
        <w:t>Кто старше всех - тот и травой владей".</w:t>
        <w:br/>
        <w:br/>
        <w:t>Сказал Баран: "Я пасся в тех стадах,</w:t>
        <w:br/>
        <w:t>Что разводил пророк Халил-Уллах.</w:t>
        <w:br/>
        <w:br/>
        <w:t>Дружил я с тем барашком молодым,</w:t>
        <w:br/>
        <w:t>Которого зарезал Ибрагим".</w:t>
        <w:br/>
        <w:br/>
        <w:t>А Бык: "Куда со мной тягаться вам!</w:t>
        <w:br/>
        <w:t>Я-старше всех! На мне пахал Адам!"</w:t>
        <w:br/>
        <w:br/>
        <w:t>Хоть изумлен Верблюд их ложью был,</w:t>
        <w:br/>
        <w:t>Нагнул он шею, сено ухватил.</w:t>
        <w:br/>
        <w:br/>
        <w:t>Высоко поднял связку и сказал:</w:t>
        <w:br/>
        <w:t>"Пусть Бык не лгал, и пусть Баран не лгал,</w:t>
        <w:br/>
        <w:br/>
        <w:t>Не буду спорить, кто из нас древней,</w:t>
        <w:br/>
        <w:t>Поскольку шея у меня длинней.</w:t>
        <w:br/>
        <w:br/>
        <w:t>И всем, конечно, ведомо, что я</w:t>
        <w:br/>
        <w:t>Вас не моложе, добрые друзья".</w:t>
        <w:br/>
        <w:br/>
        <w:br/>
      </w:r>
      <w:r>
        <w:rPr>
          <w:b/>
          <w:bCs/>
        </w:rPr>
        <w:t>СПОР МУСУЛЬМАНИНА С ОГНЕПОКЛОННИКОМ</w:t>
      </w:r>
      <w:r>
        <w:rPr/>
        <w:br/>
        <w:br/>
        <w:t>Огнепоклоннику сказал имам:</w:t>
        <w:br/>
        <w:t>"Почтенный, вам пора принять Ислам!"</w:t>
        <w:br/>
        <w:br/>
        <w:t>А тот: "Приму, когда захочет Бог,</w:t>
        <w:br/>
        <w:t>Чтоб истину уразуметь я мог".</w:t>
        <w:br/>
        <w:br/>
        <w:t>"Святой Аллах,- имам прервал его,-</w:t>
        <w:br/>
        <w:t>Желает избавленья твоего,</w:t>
        <w:br/>
        <w:br/>
        <w:t>Но завладел твоей душой Шайтан:</w:t>
        <w:br/>
        <w:t>Ты духом тьмы и злобы обуян".</w:t>
        <w:br/>
        <w:br/>
        <w:t>А тот ему: "По слабости моей,</w:t>
        <w:br/>
        <w:t>Я следую за теми, кто сильней.</w:t>
        <w:br/>
        <w:br/>
        <w:t>С сильнейшим я сражаться не берусь,</w:t>
        <w:br/>
        <w:t>Без спора победителю сдаюсь.</w:t>
        <w:br/>
        <w:br/>
        <w:t>Когда б Аллах спасти меня хотел,</w:t>
        <w:br/>
        <w:t>Что ж Он душой моей не завладел?"</w:t>
        <w:br/>
        <w:br/>
        <w:br/>
      </w:r>
      <w:r>
        <w:rPr>
          <w:b/>
          <w:bCs/>
        </w:rPr>
        <w:t>РАССКАЗ О НЕСОСТОЯТЕЛЬНОМ ДОЛЖНИКЕ</w:t>
      </w:r>
      <w:r>
        <w:rPr/>
        <w:br/>
        <w:br/>
        <w:br/>
        <w:t>Все потеряв - имущество и дом,</w:t>
        <w:br/>
        <w:t>Муж некий деньги задолжал кругом.</w:t>
        <w:br/>
        <w:br/>
        <w:t>И, в неоплатных обвинен долгах,</w:t>
        <w:br/>
        <w:t>Он брошен был в темницу в кандалах.</w:t>
        <w:br/>
        <w:br/>
        <w:t>Прожорлив, дюж- в тюрьме он голодал</w:t>
        <w:br/>
        <w:t>И пищу заключенных поедал.</w:t>
        <w:br/>
        <w:br/>
        <w:t>Не то что хлеба черствого кусок,</w:t>
        <w:br/>
        <w:t>Корову он украл бы, если б мог.</w:t>
        <w:br/>
        <w:br/>
        <w:t>Изнемогли от хищности его. -</w:t>
        <w:br/>
        <w:t>Колодники узилища того</w:t>
        <w:br/>
        <w:br/>
        <w:t>И наконец начальнику тюрьмы</w:t>
        <w:br/>
        <w:t>Пожаловались: "Гибнем вовсе мы!</w:t>
        <w:br/>
        <w:br/>
        <w:t>Безропотно мы жребий наш несли,</w:t>
        <w:br/>
        <w:t>Пока злодея к нам не привели.</w:t>
        <w:br/>
        <w:br/>
        <w:t>Он, осужденный просидеть весь век,</w:t>
        <w:br/>
        <w:t>Всех нас погубит, подлый человек.</w:t>
        <w:br/>
        <w:br/>
        <w:t>Едва нам пищу утром принесут,</w:t>
        <w:br/>
        <w:t>Он у котла, как муха,-тут как тут.</w:t>
        <w:br/>
        <w:br/>
        <w:t>На шестьдесят колодников еда</w:t>
        <w:br/>
        <w:t>Его не насыщает никогда.</w:t>
        <w:br/>
        <w:br/>
        <w:t>"Довольно!-мы кричим.-Оставь другим</w:t>
        <w:br/>
        <w:t>А он прикидывается глухим.</w:t>
        <w:br/>
        <w:br/>
        <w:t>Потом вечернюю несут еду</w:t>
        <w:br/>
        <w:t>Ему - на радость, прочим - на беду.</w:t>
        <w:br/>
        <w:br/>
        <w:t>А доводы его одни и те ж:</w:t>
        <w:br/>
        <w:t>"Аллах велел - дозволенное ешь".</w:t>
        <w:br/>
        <w:br/>
        <w:t>Так он бесчинства каждый день творит</w:t>
        <w:br/>
        <w:t>И нас три года голодом морит.</w:t>
        <w:br/>
        <w:br/>
        <w:t>Пусть от казны паек дадут ему</w:t>
        <w:br/>
        <w:t>Или очистят от него тюрьму!</w:t>
        <w:br/>
        <w:br/>
        <w:t>Мы умоляем главного судью -</w:t>
        <w:br/>
        <w:t>Пусть явит справедливость нам свою".</w:t>
        <w:br/>
        <w:br/>
        <w:t>Смотритель тут же пред судьей предстал</w:t>
        <w:br/>
        <w:t>И жалобу ему пе ресказал:</w:t>
        <w:br/>
        <w:br/>
        <w:t>Все расспросил судья и разузнал</w:t>
        <w:br/>
        <w:t>И привести обжору приказал.</w:t>
        <w:br/>
        <w:br/>
        <w:t>Сказал ему: "Весь долг прощай твой.</w:t>
        <w:br/>
        <w:t>Свободен ты! Иди к себе домой!"</w:t>
        <w:br/>
        <w:br/>
        <w:t>"Твоя тюрьма - мой рай,- ответил тот,-</w:t>
        <w:br/>
        <w:t>Мой дом и пища - от твоих щедрот.</w:t>
        <w:br/>
        <w:br/>
        <w:t>Коль из тюрьмы меня прогонишь ты,</w:t>
        <w:br/>
        <w:t>Умру от голода и нищеты".</w:t>
        <w:br/>
        <w:br/>
        <w:t>"Когда несостоятельность твоя</w:t>
        <w:br/>
        <w:t>Впрямь безнадежна,- говорит судья,-</w:t>
        <w:br/>
        <w:br/>
        <w:t>То где твои свидетели?"-"Их тьма!</w:t>
        <w:br/>
        <w:t>Свидетелей моих полна тюрьма".</w:t>
        <w:br/>
        <w:br/>
        <w:t>Судья: "Несчастные, что там сидят,</w:t>
        <w:br/>
        <w:t>Лишь от тебя избавиться хотят;</w:t>
        <w:br/>
        <w:br/>
        <w:t>Они и клятву ложную дадут!"</w:t>
        <w:br/>
        <w:t>Но тут весь при суде служащий люд</w:t>
        <w:br/>
        <w:br/>
        <w:t>Сказал: "Хоть жди до Страшного суда,</w:t>
        <w:br/>
        <w:t>Долгов он не заплатит никогда!</w:t>
        <w:br/>
        <w:br/>
        <w:t>Его на волю лучше отпустить,</w:t>
        <w:br/>
        <w:t>Чем целый век за счет казны кормить".</w:t>
        <w:br/>
        <w:br/>
        <w:t>Судья помощнику: "Ну, если он</w:t>
        <w:br/>
        <w:t>Действительно до нитки разорен,</w:t>
        <w:br/>
        <w:br/>
        <w:t>Его ты на верблюда посади;</w:t>
        <w:br/>
        <w:t>А сам - с глашатаями впереди -</w:t>
        <w:br/>
        <w:br/>
        <w:t>Весь день его по улицам вози,</w:t>
        <w:br/>
        <w:t>Всем о его позоре возгласи.</w:t>
        <w:br/>
        <w:br/>
        <w:t>Что нищий он, чтоб ни одна душа</w:t>
        <w:br/>
        <w:t>Ему не доверяла ни гроша,</w:t>
        <w:br/>
        <w:br/>
        <w:t>Чтобы никто с ним ни торговых дел,</w:t>
        <w:br/>
        <w:t>Ни откупных водить не захотел.</w:t>
        <w:br/>
        <w:br/>
        <w:t>Всем возглашай, что суд ни от кого</w:t>
        <w:br/>
        <w:t>Не примет больше жалоб на него,</w:t>
        <w:br/>
        <w:br/>
        <w:t>Что ничего нельзя с него взыскать</w:t>
        <w:br/>
        <w:t>И незачем в тюрьму его таскать!</w:t>
        <w:br/>
        <w:br/>
        <w:t>О стонущий в оковах бытия!</w:t>
        <w:br/>
        <w:t>Несостоятельность - вина твоя!</w:t>
        <w:br/>
        <w:br/>
        <w:t>Нам от пророка заповедь дана.</w:t>
        <w:br/>
        <w:t>"Неплатежеспособен сатана,</w:t>
        <w:br/>
        <w:br/>
        <w:t>Но ловок он вводить людей в обман,-</w:t>
        <w:br/>
        <w:t>Так не имей с ним дел!"-гласит Коран</w:t>
        <w:br/>
        <w:br/>
        <w:t>В делах твоих участвуя, банкрот</w:t>
        <w:br/>
        <w:t>Тебя до разоренья доведет".</w:t>
        <w:br/>
        <w:br/>
        <w:t>Был на базаре курд с верблюдом взят,</w:t>
        <w:br/>
        <w:t>Поставивший дрова в горшечный ряд.</w:t>
        <w:br/>
        <w:br/>
        <w:t>Бедняга курд о милости взывал,</w:t>
        <w:br/>
        <w:t>Монету в руку стражнику совал,</w:t>
        <w:br/>
        <w:br/>
        <w:t>Но все напрасно - так решил, мол, суд,</w:t>
        <w:br/>
        <w:t>На целый день был взят его верблюд.</w:t>
        <w:br/>
        <w:br/>
        <w:t>Обжора на верблюда сел. Пошли,</w:t>
        <w:br/>
        <w:t>По городу верблюда повели,</w:t>
        <w:br/>
        <w:br/>
        <w:t>Не умолкая, барабан гремел,</w:t>
        <w:br/>
        <w:t>Народ кругом толпился и глазел.</w:t>
        <w:br/>
        <w:br/>
        <w:t>И люди знатные, и голь, и рвань</w:t>
        <w:br/>
        <w:t>Возле базаров, у открытых бань</w:t>
        <w:br/>
        <w:br/>
        <w:t>Указывали пальцем. "Это он.</w:t>
        <w:br/>
        <w:t>Он самый",- слышалось со всех сторон.</w:t>
        <w:br/>
        <w:br/>
        <w:t>Глашатаи с трещотками в, руках</w:t>
        <w:br/>
        <w:t>На четырех кричали языках:</w:t>
        <w:br/>
        <w:br/>
        <w:t>"Вот лжец! Мошенник! Низкая душа!</w:t>
        <w:br/>
        <w:t>Он не имеет денег ни гроша!</w:t>
        <w:br/>
        <w:br/>
        <w:t>Всем задолжать вам ухитрился он!</w:t>
        <w:br/>
        <w:t>Да будет он доверия лишен!</w:t>
        <w:br/>
        <w:br/>
        <w:t>Остерегайтесь дело с ним водить!</w:t>
        <w:br/>
        <w:t>Он в долг возьмет-откажется платить!</w:t>
        <w:br/>
        <w:br/>
        <w:t>Вы на него не подавайте в суд!</w:t>
        <w:br/>
        <w:t>Его в темницу даже не возьмут!</w:t>
        <w:br/>
        <w:br/>
        <w:t>Хоть он в речах приятен и хорош,</w:t>
        <w:br/>
        <w:t>Но знайте, что ни скажет он,-все ложь</w:t>
        <w:br/>
        <w:br/>
        <w:t>И пусть он к вам придет в парчу одет -</w:t>
        <w:br/>
        <w:t>Исподнего белья под нею нет.</w:t>
        <w:br/>
        <w:br/>
        <w:t>Чужое платье поносить на час</w:t>
        <w:br/>
        <w:t>Он выпросит и вновь обманет вас.</w:t>
        <w:br/>
        <w:br/>
        <w:t>Он приведет корову продавать -</w:t>
        <w:br/>
        <w:t>Не вздумайте корову покупать.</w:t>
        <w:br/>
        <w:br/>
        <w:t>И помните, корову он украл</w:t>
        <w:br/>
        <w:t>Иль простаку барыш пообещал.</w:t>
        <w:br/>
        <w:br/>
        <w:t>И кто одежду купит у него,</w:t>
        <w:br/>
        <w:t>Сам будет отвечать за воровство.</w:t>
        <w:br/>
        <w:br/>
        <w:t>Когда невежды мудрое гласят,</w:t>
        <w:br/>
        <w:t>Ты знай, что эта мудрость-напрокат!"</w:t>
        <w:br/>
        <w:br/>
        <w:t>Так ездили, пока не пала тень.</w:t>
        <w:br/>
        <w:t>Курд за верблюдом бегал целый день.</w:t>
        <w:br/>
        <w:br/>
        <w:t>Обжора наконец с верблюда слез.</w:t>
        <w:br/>
        <w:t>А курд: "Весь мой барыш дневной исчез.</w:t>
        <w:br/>
        <w:br/>
        <w:t>Ты ездил целый день, и у меня</w:t>
        <w:br/>
        <w:t>Соломы нет, не то что ячменя.</w:t>
        <w:br/>
        <w:br/>
        <w:t>Плати!" А тот в ответ: "Соломы нет?</w:t>
        <w:br/>
        <w:t>Как вижу я, рассудка дома нет,</w:t>
        <w:br/>
        <w:br/>
        <w:t>Несчастный, в голове твоей пустой!</w:t>
        <w:br/>
        <w:t>Ты сам ведь бегал целый день за мной.</w:t>
        <w:br/>
        <w:br/>
        <w:t>Глашатаев громкоголосых крик,</w:t>
        <w:br/>
        <w:t>Седьмого неба, кажется, достиг!</w:t>
        <w:br/>
        <w:br/>
        <w:t>Что разорен, что все я потерял,</w:t>
        <w:br/>
        <w:t>Все-слышали - ты только не слыхал.</w:t>
        <w:br/>
        <w:br/>
        <w:t>Я от долгов судом освобожден.</w:t>
        <w:br/>
        <w:t>"Да будет он доверия лишен!</w:t>
        <w:br/>
        <w:br/>
        <w:t>Обманщик, надуватель он и лжец! " -</w:t>
        <w:br/>
        <w:t>Кричали обо мне. А ты, глупец,</w:t>
        <w:br/>
        <w:br/>
        <w:t>На что надеясь, бегал ты за мной,</w:t>
        <w:br/>
        <w:t>Весь день терпя и духоту изной?"</w:t>
        <w:br/>
        <w:br/>
        <w:br/>
      </w:r>
      <w:r>
        <w:rPr>
          <w:b/>
          <w:bCs/>
        </w:rPr>
        <w:t>РАССКАЗ О ТОМ,КАК ШУТ ЖЕНИЛСЯ НА РАСПУТНИЦЕ</w:t>
      </w:r>
      <w:r>
        <w:rPr/>
        <w:br/>
        <w:br/>
        <w:br/>
        <w:t>Сказал сеид шуту: "Ну что ж ты, брат!</w:t>
        <w:br/>
        <w:t>Зачем ты на распутнице женат?</w:t>
        <w:br/>
        <w:br/>
        <w:t>Да я тебя - когда б ты не спешил -</w:t>
        <w:br/>
        <w:t>На деве б целомудренной женил!"</w:t>
        <w:br/>
        <w:br/>
        <w:t>Ответил шут: "Я на глазах у вас</w:t>
        <w:br/>
        <w:t>На девушках женился девять раз-</w:t>
        <w:br/>
        <w:br/>
        <w:t>Все стали потаскухами они,</w:t>
        <w:br/>
        <w:t>Как почернел я с горя-сам взгляни!</w:t>
        <w:br/>
        <w:br/>
        <w:t>Я шлюху ввел женой в свое жилье-</w:t>
        <w:br/>
        <w:t>Не выйдет ли жены хоть из нее...</w:t>
        <w:br/>
        <w:br/>
        <w:t>Путь разума увлек меня в беду,</w:t>
        <w:br/>
        <w:t>Теперь путем безумия пойду!"</w:t>
        <w:br/>
        <w:br/>
        <w:br/>
      </w:r>
      <w:r>
        <w:rPr>
          <w:b/>
          <w:bCs/>
        </w:rPr>
        <w:t>РАССКАЗ О ДВУХ МЕШКАХ</w:t>
      </w:r>
      <w:r>
        <w:rPr/>
        <w:br/>
        <w:br/>
        <w:br/>
        <w:t>В пыли верблюд араба-степняка</w:t>
        <w:br/>
        <w:t>Нес на себе огромных два мешка.</w:t>
        <w:br/>
        <w:br/>
        <w:t>Хозяин дюжий сам поверх всего</w:t>
        <w:br/>
        <w:t>Уселся на верблюда своего.</w:t>
        <w:br/>
        <w:br/>
        <w:t>Спросил араба некий пешеход,</w:t>
        <w:br/>
        <w:t>Откуда он, куда и что везет.</w:t>
        <w:br/>
        <w:br/>
        <w:t>Ответил: "У меня в мешке одном -</w:t>
        <w:br/>
        <w:t>Пшеница и степной песок - в другом".</w:t>
        <w:br/>
        <w:br/>
        <w:t>"Спаси Аллах, зачем тебе песок?"</w:t>
        <w:br/>
        <w:t>"Для равновесия",- сказал ездок.</w:t>
        <w:br/>
        <w:br/>
        <w:t>А пешеход: "Избавься от песка</w:t>
        <w:br/>
        <w:t>Рассыпь свою пшеницу в два мешка.</w:t>
        <w:br/>
        <w:br/>
        <w:t>Тогда верблюду ношу облегчишь -</w:t>
        <w:br/>
        <w:t>Ты и дорогу вдвое сократишь".</w:t>
        <w:br/>
        <w:br/>
        <w:t>Араб сказал: "Ты-истинный мудрец,</w:t>
        <w:br/>
        <w:t>А я-то - недогадливый глупец...</w:t>
        <w:br/>
        <w:br/>
        <w:t>Что ж ты - умом великим одарен -</w:t>
        <w:br/>
        <w:t>Плетешься гол, и пеш, и изнурен?</w:t>
        <w:br/>
        <w:br/>
        <w:t>Но мой верблюд еще не стар и дюж.</w:t>
        <w:br/>
        <w:t>Я подвезу тебя, достойный муж!</w:t>
        <w:br/>
        <w:br/>
        <w:t>Беседой сократим мы дальний путь.</w:t>
        <w:br/>
        <w:t>Поведай о себе мне что-нибудь.</w:t>
        <w:br/>
        <w:br/>
        <w:t>По твоему великому уму -</w:t>
        <w:br/>
        <w:t>Ты царь иль друг халифу самому?"</w:t>
        <w:br/>
        <w:br/>
        <w:t>А тот: "Не ходят в рубищах цари.</w:t>
        <w:br/>
        <w:t>Ты на мои лохмотья посмотри".</w:t>
        <w:br/>
        <w:br/>
        <w:t>Араб: "А сколько у тебя голой</w:t>
        <w:br/>
        <w:t>Копей, овец, верблюдов и коров?"</w:t>
        <w:br/>
        <w:br/>
        <w:t>"Нет ничего".- "Меня не проведешь.</w:t>
        <w:br/>
        <w:t>Ты, вижу я, заморский торг ведешь.</w:t>
        <w:br/>
        <w:br/>
        <w:t>О друг, скажи мне, истину любя,</w:t>
        <w:br/>
        <w:t>Где на базаре лавка у тебя?"</w:t>
        <w:br/>
        <w:br/>
        <w:t>"Нет лавки у меня",-ответил тот.</w:t>
        <w:br/>
        <w:t>"Ну, значит, из богатых ты господ.</w:t>
        <w:br/>
        <w:br/>
        <w:t>Ты даром сеешь мудрости зерно.</w:t>
        <w:br/>
        <w:t>Тебе величье знания дано.</w:t>
        <w:br/>
        <w:br/>
        <w:t>Я слышал: в злато превращает медь</w:t>
        <w:br/>
        <w:t>Сумевший эликсиром овладеть".</w:t>
        <w:br/>
        <w:br/>
        <w:t>Ответил тот: "Клянусь Аллахом - нет!</w:t>
        <w:br/>
        <w:t>Я - странник, изнуренный в бездне бед.</w:t>
        <w:br/>
        <w:br/>
        <w:t>Подобные мне странники бредут</w:t>
        <w:br/>
        <w:t>Туда, где корку хлеба им дадут.</w:t>
        <w:br/>
        <w:br/>
        <w:t>А мудрость награждается моя</w:t>
        <w:br/>
        <w:t>Лишь горечью и мукой бытия".</w:t>
        <w:br/>
        <w:br/>
        <w:t>Араб ответил: "Прочь уйди скорей,</w:t>
        <w:br/>
        <w:t>Прочь со злосчастной Мудростью своей,</w:t>
        <w:br/>
        <w:br/>
        <w:t>Чтоб тень тебя постигнувшего зла</w:t>
        <w:br/>
        <w:t>Проказой на меня не перешла.</w:t>
        <w:br/>
        <w:br/>
        <w:t>Ты на восход пойдешь, я - на закат,</w:t>
        <w:br/>
        <w:t>Вперед пойдешь - я поверну назад.</w:t>
        <w:br/>
        <w:br/>
        <w:t>Пшеница пусть лежит в мешке одном,</w:t>
        <w:br/>
        <w:t>Песок останется в мешке другом.</w:t>
        <w:br/>
        <w:br/>
        <w:t>Твои никчемны знанья, лжемудрец.</w:t>
        <w:br/>
        <w:t>Пусть буду я, по-твоему, глупец,-</w:t>
        <w:br/>
        <w:br/>
        <w:t>Благословенна глупость, коль она</w:t>
        <w:br/>
        <w:t>На благо от Аллаха мне дана!"</w:t>
        <w:br/>
        <w:br/>
        <w:t>Как от песка, от мудрости пустой</w:t>
        <w:br/>
        <w:t>Избавься, чтоб разделаться с бедой.</w:t>
        <w:br/>
        <w:br/>
        <w:br/>
      </w:r>
      <w:r>
        <w:rPr>
          <w:b/>
          <w:bCs/>
        </w:rPr>
        <w:t>ЗОЛОТЫХ ДЕЛ МАСТЕР И ЕГО ВЕСЫ</w:t>
      </w:r>
      <w:r>
        <w:rPr/>
        <w:br/>
        <w:br/>
        <w:br/>
        <w:t>Раз, к золотому мастеру пришед,</w:t>
        <w:br/>
        <w:t>Сказал старик: "Весы мне дай, сосед".</w:t>
        <w:br/>
        <w:br/>
        <w:t>Ответил мастер: "Сита нет у нас".</w:t>
        <w:br/>
        <w:t>А тот: "Не сито! Дай весы на час".</w:t>
        <w:br/>
        <w:br/>
        <w:t>А мастер: "Нет метелки, дорогой".</w:t>
        <w:br/>
        <w:t>Старик: "Ты что? Смеешься надо мной?</w:t>
        <w:br/>
        <w:br/>
        <w:t>Прошу я: "Дай весы!"-а ты в ответ-</w:t>
        <w:br/>
        <w:t>То сита нет, а то метелки нет".</w:t>
        <w:br/>
        <w:br/>
        <w:t>А мастер: "Я не глух. Оставь свой крик!</w:t>
        <w:br/>
        <w:t>Я слышал все, но дряхлый ты старик.</w:t>
        <w:br/>
        <w:br/>
        <w:t>И знаю я, трясущейся рукой</w:t>
        <w:br/>
        <w:t>Рассыплешь ты песок свой золотой,</w:t>
        <w:br/>
        <w:br/>
        <w:t>И за метелкою ко мне придешь,</w:t>
        <w:br/>
        <w:t>И золото с землею подметешь,</w:t>
        <w:br/>
        <w:br/>
        <w:t>Придешь опять и скажешь: "Удружи</w:t>
        <w:br/>
        <w:t>И ситечко на час мне одолжи".</w:t>
        <w:br/>
        <w:br/>
        <w:t>Начало зная, вижу я конец.</w:t>
        <w:br/>
        <w:t>Иди к соседям с просьбою, отец!</w:t>
        <w:br/>
        <w:br/>
        <w:t>Богатые соседи ссудят вам</w:t>
        <w:br/>
        <w:t>Весы, метелку, сито... Вассалам!"</w:t>
        <w:br/>
        <w:br/>
        <w:br/>
      </w:r>
      <w:r>
        <w:rPr>
          <w:b/>
          <w:bCs/>
        </w:rPr>
        <w:t>РАССКАЗ О ФАКИХЕ В БОЛЬШОЙ ЧАЛМЕ И О ВОРЕ</w:t>
      </w:r>
      <w:r>
        <w:rPr/>
        <w:br/>
        <w:br/>
        <w:br/>
        <w:t>Факих какой-то (Бог судья ему)</w:t>
        <w:br/>
        <w:t>Лохмотьями набил свою чалму,</w:t>
        <w:br/>
        <w:br/>
        <w:t>Дабы в большой чалме, во всей красе,</w:t>
        <w:br/>
        <w:t>Явиться на собранье в медресе.</w:t>
        <w:br/>
        <w:br/>
        <w:t>С полпуда рвани он в чалму набил,</w:t>
        <w:br/>
        <w:t>Куском красивой ткани обкрутил.</w:t>
        <w:br/>
        <w:br/>
        <w:t>Чалма снаружи - всем чалмам пример.</w:t>
        <w:br/>
        <w:t>Внутри она - как лживый лицемер.</w:t>
        <w:br/>
        <w:br/>
        <w:t>Клочки халатов, рваных одеял</w:t>
        <w:br/>
        <w:t>Красивый внешний вид ее скрывал.</w:t>
        <w:br/>
        <w:br/>
        <w:t>Вот вышел из дому факих святой,</w:t>
        <w:br/>
        <w:t>Украшенный огромною чалмой.</w:t>
        <w:br/>
        <w:br/>
        <w:t>Несчастье ждет, когда его не ждем,-</w:t>
        <w:br/>
        <w:t>Базарный вор таился за углом.</w:t>
        <w:br/>
        <w:br/>
        <w:t>Сорвав чалму с факиха, наутек</w:t>
        <w:br/>
        <w:t>Грабитель тот со всех пустился ног.</w:t>
        <w:br/>
        <w:br/>
        <w:t>Факих ему кричит: "Эй, ты! Сперва</w:t>
        <w:br/>
        <w:t>Встряхни чалму, пустая голова!</w:t>
        <w:br/>
        <w:br/>
        <w:t>Уж если ты как птица полетел,</w:t>
        <w:br/>
        <w:t>Взгляни сначала, чем ты завладел.</w:t>
        <w:br/>
        <w:br/>
        <w:t>А на потерю я не посмотрю,</w:t>
        <w:br/>
        <w:t>Я, так и быть, чалму тебе дарю!"</w:t>
        <w:br/>
        <w:br/>
        <w:t>Встряхнул чалму грабитель. И тряпье</w:t>
        <w:br/>
        <w:t>И рвань взлетели тучей из нее.</w:t>
        <w:br/>
        <w:br/>
        <w:t>Сто тысяч клочьев из чалмищи той</w:t>
        <w:br/>
        <w:t>Рассыпалось по улице пустой.</w:t>
        <w:br/>
        <w:br/>
        <w:t>В руке у вора лишь кусок один</w:t>
        <w:br/>
        <w:t>Остался, не длиннее, чем в аршин.</w:t>
        <w:br/>
        <w:br/>
        <w:t>И бросил тряпку, и заплакал вор:</w:t>
        <w:br/>
        <w:t>"Обманщик ты! Обманщику позор!</w:t>
        <w:br/>
        <w:br/>
        <w:t>На хлеб я нынче заработать мог,</w:t>
        <w:br/>
        <w:t>Когда б меня обман твой не увлек!"</w:t>
        <w:br/>
        <w:br/>
        <w:br/>
      </w:r>
      <w:r>
        <w:rPr>
          <w:b/>
          <w:bCs/>
        </w:rPr>
        <w:t>О НАБОЖНОМ ВОРЕ И САДОВНИКЕ</w:t>
      </w:r>
      <w:r>
        <w:rPr/>
        <w:br/>
        <w:br/>
        <w:br/>
        <w:t>Бродяга некий, забредя в сады,</w:t>
        <w:br/>
        <w:t>На дерево залез и рвал плоды.</w:t>
        <w:br/>
        <w:br/>
        <w:t>Тут садовод с дубинкой прибежал,</w:t>
        <w:br/>
        <w:t>Крича: "Слезай! Ты как сюда попал?</w:t>
        <w:br/>
        <w:br/>
        <w:t>Ты кто?" А вор: "Я-раб творца миров-</w:t>
        <w:br/>
        <w:t>Пришел вкусить плоды его даров.</w:t>
        <w:br/>
        <w:br/>
        <w:t>Ты не меня, ты Бога своего</w:t>
        <w:br/>
        <w:t>Бранишь за щедрой скатертью его".</w:t>
        <w:br/>
        <w:br/>
        <w:t>Садовник, живо кликнув батраков,</w:t>
        <w:br/>
        <w:t>Сказал: "Видали Божьих мы рабов!"</w:t>
        <w:br/>
        <w:br/>
        <w:t>Веревкой вора он велел скрутить</w:t>
        <w:br/>
        <w:t>Да как взялся его дубинкой бить,</w:t>
        <w:br/>
        <w:br/>
        <w:t>А вор: "Побойся Бога, наконец!</w:t>
        <w:br/>
        <w:t>Ведь ты убьешь невинного, подлец!"</w:t>
        <w:br/>
        <w:br/>
        <w:t>А садовод несчастного лупил</w:t>
        <w:br/>
        <w:t>И так при этом вору говорил:</w:t>
        <w:br/>
        <w:br/>
        <w:t>"Дубинкой божьей божьего раба</w:t>
        <w:br/>
        <w:t>Бьет божий раб? Такая нам судьба.</w:t>
        <w:br/>
        <w:br/>
        <w:t>Ты-Божий, Божья у тебя спина,</w:t>
        <w:br/>
        <w:t>Дубинка тоже Божья мне дана!"</w:t>
        <w:br/>
        <w:br/>
        <w:br/>
      </w:r>
      <w:r>
        <w:rPr>
          <w:b/>
          <w:bCs/>
        </w:rPr>
        <w:t>РАССКАЗ ОБ УЧИТЕЛЕ</w:t>
      </w:r>
      <w:r>
        <w:rPr/>
        <w:br/>
        <w:br/>
        <w:br/>
        <w:t>Один учитель был не в меру строг.</w:t>
        <w:br/>
        <w:t>Был детям ад любой его урок.</w:t>
        <w:br/>
        <w:br/>
        <w:t>И, становясь день ото дня лютей,</w:t>
        <w:br/>
        <w:t>Он до отчаянья довел детей.</w:t>
        <w:br/>
        <w:br/>
        <w:t>Однажды перед школою, в тиши,</w:t>
        <w:br/>
        <w:t>Советоваться стали малыши:</w:t>
        <w:br/>
        <w:br/>
        <w:t>"Придет он скоро; как ему не лень</w:t>
        <w:br/>
        <w:t>Томиться здесь, томить нас целый день?</w:t>
        <w:br/>
        <w:br/>
        <w:t>Хоть заболел бы он - спаслись бы мы</w:t>
        <w:br/>
        <w:t>От злой зубрежки, словно от тюрьмы.</w:t>
        <w:br/>
        <w:br/>
        <w:t>Да крепок он, как каменный сидит,</w:t>
        <w:br/>
        <w:t>Кому бы дать затрещину - глядит".</w:t>
        <w:br/>
        <w:br/>
        <w:t>Сказал один малыш, смышленей всех:</w:t>
        <w:br/>
        <w:t>"И обмануть мучителя не грех.</w:t>
        <w:br/>
        <w:br/>
        <w:t>Условимся: один из нас войдет -</w:t>
        <w:br/>
        <w:t>Посмотрит и ладонями всплеснет:</w:t>
        <w:br/>
        <w:br/>
        <w:t>"Салам! Храни Вас благодать Творца!</w:t>
        <w:br/>
        <w:t>Что с Вами стало? Нет на Вас лица!"</w:t>
        <w:br/>
        <w:br/>
        <w:t>Другой войдет: "Учитель дорогой,</w:t>
        <w:br/>
        <w:t>Какой Вы бледный, Вы совсем больной!"</w:t>
        <w:br/>
        <w:br/>
        <w:t>И третий и четвертый... Так подряд</w:t>
        <w:br/>
        <w:t>Все тридцать это слово повторят:</w:t>
        <w:br/>
        <w:br/>
        <w:t>"Что с Вами? Дай Вам боже добрый час,-</w:t>
        <w:br/>
        <w:t>Да уж не лихорадка ли у Вас?"</w:t>
        <w:br/>
        <w:br/>
        <w:t>Ему покажется от наших слов,</w:t>
        <w:br/>
        <w:t>Что он и в самом деле нездоров.</w:t>
        <w:br/>
        <w:br/>
        <w:t>Как он больным себя вообразит -</w:t>
        <w:br/>
        <w:t>Воображение его сразит.</w:t>
        <w:br/>
        <w:br/>
        <w:t>И умный человек с ума сойдет,</w:t>
        <w:br/>
        <w:t>Коль верх воображение возьмет".</w:t>
        <w:br/>
        <w:br/>
        <w:t>"Ай, молодец! У нас ты всех умней",-</w:t>
        <w:br/>
        <w:t>Обрадовались тридцать малышей</w:t>
        <w:br/>
        <w:br/>
        <w:t>И клятву дали заодно стоять</w:t>
        <w:br/>
        <w:t>И тайну никому не выдавать.</w:t>
        <w:br/>
        <w:br/>
        <w:t>Вот мальчик тот, что всех смелее был,</w:t>
        <w:br/>
        <w:t>Дверь в помещенье школьное открыл:</w:t>
        <w:br/>
        <w:br/>
        <w:t>"Салам учитель! Сохрани Вас Бог!</w:t>
        <w:br/>
        <w:br/>
        <w:t>Как здравье Ваше? Вид Ваш очень плох".</w:t>
        <w:br/>
        <w:br/>
        <w:t>Учитель буркнул: "Я вполне здоров.</w:t>
        <w:br/>
        <w:t>Садись и не болтай-ка пустяков".</w:t>
        <w:br/>
        <w:br/>
        <w:t>Но все ж от замечанья малыша</w:t>
        <w:br/>
        <w:t>Тревоге поддалась его душа.</w:t>
        <w:br/>
        <w:br/>
        <w:t>Второй малыш сказал: "Как Вы бледны!</w:t>
        <w:br/>
        <w:t>Учитель дорогой, Вы не больны?"</w:t>
        <w:br/>
        <w:br/>
        <w:t>И третий мальчик то же повторил.</w:t>
        <w:br/>
        <w:t>Четвертый, пятый то же говорил...</w:t>
        <w:br/>
        <w:br/>
        <w:t>И таи все тридцать школьников подряд -</w:t>
        <w:br/>
        <w:t>Тревогою учитель был объят,</w:t>
        <w:br/>
        <w:br/>
        <w:t>От страха он невольно ослабел:</w:t>
        <w:br/>
        <w:t>"Да я и впрямь, как видно, заболел!"</w:t>
        <w:br/>
        <w:br/>
        <w:t>Вскочил, свернул поспешно коврик свой</w:t>
        <w:br/>
        <w:t>И через дворик побежал домой,</w:t>
        <w:br/>
        <w:br/>
        <w:t>Ужасно на свою жену сердит:</w:t>
        <w:br/>
        <w:t>"Я страшно болен, а она молчит.</w:t>
        <w:br/>
        <w:br/>
        <w:t>Я при смерти, а ей и дела нет!"</w:t>
        <w:br/>
        <w:t>Бежит домой, бегут ребята вслед.</w:t>
        <w:br/>
        <w:br/>
        <w:t>Жена спросила, увидав его:</w:t>
        <w:br/>
        <w:t>"Что с Вами? Не случилось ли чего?</w:t>
        <w:br/>
        <w:br/>
        <w:t>Ведь Вы не возвращались никогда</w:t>
        <w:br/>
        <w:t>Так рано! Да минует нас беда!"</w:t>
        <w:br/>
        <w:br/>
        <w:t>"Ты что, ослепла, что ли?-муж в ответ.-</w:t>
        <w:br/>
        <w:t>Ты моего лица не видишь цвет?</w:t>
        <w:br/>
        <w:br/>
        <w:t>Все люди мне сочувствуют, одна</w:t>
        <w:br/>
        <w:t>Не видит мук моих моя жена!"</w:t>
        <w:br/>
        <w:br/>
        <w:t>"Да ты вполне здоров,- жена ему,-</w:t>
        <w:br/>
        <w:t>С чего ты вдруг взбесился, не пойму".</w:t>
        <w:br/>
        <w:br/>
        <w:t>"Негодная! - учитель возопил.-</w:t>
        <w:br/>
        <w:t>Я бледен, я дрожу, валюсь без сил.</w:t>
        <w:br/>
        <w:br/>
        <w:t>Взгляни, как изменился я с лица -</w:t>
        <w:br/>
        <w:t>Да я па грани смертного конца!"</w:t>
        <w:br/>
        <w:br/>
        <w:t>Жена: "Я дам Вам зеркало сейчас,</w:t>
        <w:br/>
        <w:t>Не изменился цвет лица у Вас".</w:t>
        <w:br/>
        <w:br/>
        <w:t>"Да провались ты с зеркалом своим! -</w:t>
        <w:br/>
        <w:t>Вскричал учитель, яростью палим.-</w:t>
        <w:br/>
        <w:br/>
        <w:t>Постель мне постели, чтоб я прилег.</w:t>
        <w:br/>
        <w:t>Живей! Я от болезни изнемог".</w:t>
        <w:br/>
        <w:br/>
        <w:t>Постель ему устроила жена.</w:t>
        <w:br/>
        <w:t>"Бесцельно спорить,- думала она.-</w:t>
        <w:br/>
        <w:br/>
        <w:t>Он не послушает разумных слов,</w:t>
        <w:br/>
        <w:t>Хоть вижу я, что он вполне здоров.</w:t>
        <w:br/>
        <w:br/>
        <w:t>Ведь от дурной приметы человек</w:t>
        <w:br/>
        <w:t>Порой больным становится навек",</w:t>
        <w:br/>
        <w:br/>
        <w:t>Под несколько тяжелых одеял</w:t>
        <w:br/>
        <w:t>Учитель лег, и охал, и стонал.</w:t>
        <w:br/>
        <w:br/>
        <w:t>Ученики, забившись в уголок,</w:t>
        <w:br/>
        <w:t>Бубнили хором заданный урок.</w:t>
        <w:br/>
        <w:br/>
        <w:t>Малыш, что всю затею изобрел</w:t>
        <w:br/>
        <w:t>И на учителя болезнь навел,</w:t>
        <w:br/>
        <w:br/>
        <w:t>Сказал: "Вот мы бормочем и кричим -</w:t>
        <w:br/>
        <w:t>И нашему учителю вредим.</w:t>
        <w:br/>
        <w:br/>
        <w:t>От шума головная боль сильней,</w:t>
        <w:br/>
        <w:t>А стоит ли болеть из-за грошей?"</w:t>
        <w:br/>
        <w:br/>
        <w:t>"Он прав,- сказал учитель.- Полно Вам</w:t>
        <w:br/>
        <w:t>Ступайте-ка сегодня по домам".</w:t>
        <w:br/>
        <w:br/>
        <w:t>И малыши, прервавши свой урок,</w:t>
        <w:br/>
        <w:t>Порхнули птичьей стайкой за порог,</w:t>
        <w:br/>
        <w:br/>
        <w:t>А матери, их крики услыхав,</w:t>
        <w:br/>
        <w:t>Не в школе - за игрой их увидав,</w:t>
        <w:br/>
        <w:br/>
        <w:t>Спросили с гневом: "Кто Вас отпустил?</w:t>
        <w:br/>
        <w:t>Сегодня разве праздник наступил?"</w:t>
        <w:br/>
        <w:br/>
        <w:t>А дети отвечали матерям:</w:t>
        <w:br/>
        <w:t>"Нас отпустил домой учитель сам.</w:t>
        <w:br/>
        <w:br/>
        <w:t>Он вышел утром к нам, на коврик сел</w:t>
        <w:br/>
        <w:t>И вдруг внезапно чем-то заболел".</w:t>
        <w:br/>
        <w:br/>
        <w:t>А матери в ответ: "Обман и ложь!</w:t>
        <w:br/>
        <w:t>Да нас ведь сказками не проведешь.</w:t>
        <w:br/>
        <w:br/>
        <w:t>Учителя мы завтра навестим,</w:t>
        <w:br/>
        <w:t>Мы Ваш обман, лгуны, разоблачим".</w:t>
        <w:br/>
        <w:br/>
        <w:t>Пришли они к учителю домой,</w:t>
        <w:br/>
        <w:t>Глядят: лежит он тяжело больной.</w:t>
        <w:br/>
        <w:br/>
        <w:t>Вспотев от жарких, толстых одеял,</w:t>
        <w:br/>
        <w:t>Он, с головой укутанный, стонал.</w:t>
        <w:br/>
        <w:br/>
        <w:t>Сказали женщины: "Помилуй Бог!</w:t>
        <w:br/>
        <w:t>Учитель наш и впрямь уж очень плох.</w:t>
        <w:br/>
        <w:br/>
        <w:t>Ведь если он умрет, то как нам быть?</w:t>
        <w:br/>
        <w:t>Кто будет наших сорванцов учить?</w:t>
        <w:br/>
        <w:br/>
        <w:t>Не знали мы, что впрямь недуг напал</w:t>
        <w:br/>
        <w:t>На Вас, учитель!" - "Я и сам не знал,</w:t>
        <w:br/>
        <w:br/>
        <w:t>Да за уроком ваши сыновья</w:t>
        <w:br/>
        <w:t>Увидели, что очень болен я.</w:t>
        <w:br/>
        <w:br/>
        <w:t>Кто весь в трудах - почувствует не вдруг,</w:t>
        <w:br/>
        <w:t>Что силы подточил ему недуг.</w:t>
        <w:br/>
        <w:br/>
        <w:t>Кто очень занят, некогда тому</w:t>
        <w:br/>
        <w:t>Прислушаться к здоровью своему".</w:t>
        <w:br/>
        <w:br/>
        <w:br/>
      </w:r>
      <w:r>
        <w:rPr>
          <w:b/>
          <w:bCs/>
        </w:rPr>
        <w:t>ПОЯСНИТЕЛЬНЫЙ СЛОВАРЬ</w:t>
      </w:r>
      <w:r>
        <w:rPr/>
        <w:br/>
        <w:br/>
        <w:t>Азраил - ангел смерти.</w:t>
        <w:br/>
        <w:br/>
        <w:t>Байрам - мусульманский праздник.</w:t>
        <w:br/>
        <w:br/>
        <w:t>Баязид Бистоми - один из наиболее чтимых мистиков-суфиев IX в.</w:t>
        <w:br/>
        <w:t>признанный мусульманами святым, убит в 874 г.</w:t>
        <w:br/>
        <w:br/>
        <w:t>Вассалам - "вот и все".</w:t>
        <w:br/>
        <w:br/>
        <w:t>Деррвиш (дарвеш) -последователь суфийского ордена; мусульман-</w:t>
        <w:br/>
        <w:t>ский странствующий монах-аскет,нищий.</w:t>
        <w:br/>
        <w:br/>
        <w:t>Джанейд - глава суфийского ордена, создатель мистической концепции</w:t>
        <w:br/>
        <w:t>умер в начале Х в.</w:t>
        <w:br/>
        <w:br/>
        <w:t>Джуха - простак, не лишенный наблюдательности и остроумия, пер-</w:t>
        <w:br/>
        <w:t>сонаж многих восточных сказок.</w:t>
        <w:br/>
        <w:br/>
        <w:t>Див (дев, дэв) - бес, демон.</w:t>
        <w:br/>
        <w:br/>
        <w:t>Диван - "собрание".</w:t>
        <w:br/>
        <w:br/>
        <w:t>Езид - халиф из династии Омейядов (680-683),во время правления</w:t>
        <w:br/>
        <w:t>которого был убит Хусейн, сын халифа Али.</w:t>
        <w:br/>
        <w:br/>
        <w:t>Ибрагим - библейский Авраам.</w:t>
        <w:br/>
        <w:br/>
        <w:t>Кааба (ка'ба) - храм в Мекке, в стену которого вделан "черкый ка-</w:t>
        <w:br/>
        <w:t>мень",- крупнейшая мусульманская святыня.</w:t>
        <w:br/>
        <w:br/>
        <w:t>Лал - рубин.</w:t>
        <w:br/>
        <w:br/>
        <w:t>Лейли (Лайли) - героиня известной легенды о любящей паре - Лейлн</w:t>
        <w:br/>
        <w:t>и Менджнуне.</w:t>
        <w:br/>
        <w:br/>
        <w:t>Мекка- город в Аравии, родина Мухаммада , священный город</w:t>
        <w:br/>
        <w:t>мусульман.</w:t>
        <w:br/>
        <w:br/>
        <w:t>Огузы - кочевые племена, нападавшие на поселения оседлых иранских</w:t>
        <w:br/>
        <w:t>народностей.</w:t>
        <w:br/>
        <w:br/>
        <w:t>"Океан" ("Мохит") - книга, представляющая собою свод религиозных</w:t>
        <w:br/>
        <w:t>установлений.</w:t>
        <w:br/>
        <w:br/>
        <w:t>Посредник" ("Васит") - богословская книга, свод религиозных уста-</w:t>
        <w:br/>
        <w:t>новлений.</w:t>
        <w:br/>
        <w:br/>
        <w:t>Рамазан (Рамадан) - девятый месяц мусульманского лунного календаря,</w:t>
        <w:br/>
        <w:t>месяц поста, так называемого "уразы".</w:t>
        <w:br/>
        <w:br/>
        <w:t>Салах эд-Дин (XIII в.) - султан, царствовавший в Египте и части Сирии,</w:t>
        <w:br/>
        <w:t>известен удачными войнами с крестоносцами.</w:t>
        <w:br/>
        <w:br/>
        <w:t>Сеид - потомок пророка Мухаммада.</w:t>
        <w:br/>
        <w:br/>
        <w:t>Сулейман - библейский Соломон.</w:t>
        <w:br/>
        <w:br/>
        <w:t>Суфий - приверженец одного из мусульманских философско-мистиче-</w:t>
        <w:br/>
        <w:t>ских,пантеистических учений - суфизма; благочестивый аскет;</w:t>
        <w:br/>
        <w:t>странствующий монах.</w:t>
        <w:br/>
        <w:br/>
        <w:t>Факих - богослов.</w:t>
        <w:br/>
        <w:br/>
        <w:t>Фатва (фетва) - решение по конкретному юридическому вопросу, вы-</w:t>
        <w:br/>
        <w:t>носимое высшим духовным лицом - муфтием.</w:t>
        <w:br/>
        <w:br/>
        <w:t>Халил-уллах - мусульманское именование библейского патриарха</w:t>
        <w:br/>
        <w:t>Авраама.</w:t>
        <w:br/>
        <w:br/>
        <w:t>Халиф - преемник пророка Мухаммада, руководитель мусульианской</w:t>
        <w:br/>
        <w:t>общины. Первые четыре халифа - Абубакр, Умар, Усман и Али именуются</w:t>
        <w:br/>
        <w:t>"четыре друга" или "халифы правого пути". Из двух основных толков в</w:t>
        <w:br/>
        <w:t>Исламе только сунниты признают всех четырех халифов, а шииты только</w:t>
        <w:br/>
        <w:t>последнего - Али.</w:t>
        <w:br/>
        <w:br/>
        <w:t>Шамс - безвестный дервиш, которого Джалалиддин Руми избрал своим</w:t>
        <w:br/>
        <w:t>наставником. Его именем Руми "подписывал" газели. 1</w:t>
        <w:br/>
        <w:br/>
        <w:t>Шимр - синоним палача. По преданию, Шимр в 681 г. при Кербеле</w:t>
        <w:br/>
        <w:t>(в нынешнем Ираке) убил Хусейна, сына халифа Али.</w:t>
      </w:r>
    </w:p>
    <w:sectPr>
      <w:footerReference w:type="default" r:id="rId2"/>
      <w:type w:val="nextPage"/>
      <w:pgSz w:w="11906" w:h="16838"/>
      <w:pgMar w:left="1701" w:right="850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9:56:00Z</dcterms:created>
  <dc:creator>polpot</dc:creator>
  <dc:description/>
  <dc:language>en-US</dc:language>
  <cp:lastModifiedBy>polpot</cp:lastModifiedBy>
  <dcterms:modified xsi:type="dcterms:W3CDTF">2008-06-11T09:58:00Z</dcterms:modified>
  <cp:revision>1</cp:revision>
  <dc:subject/>
  <dc:title>Джалал ад-Дин Муххамад Руми</dc:title>
</cp:coreProperties>
</file>