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20"/>
          <w:szCs w:val="20"/>
        </w:rPr>
      </w:pPr>
      <w:hyperlink r:id="rId2">
        <w:r>
          <w:rPr>
            <w:rStyle w:val="InternetLink"/>
            <w:b/>
            <w:bCs/>
            <w:sz w:val="20"/>
            <w:szCs w:val="20"/>
            <w:lang w:val="en-US"/>
          </w:rPr>
          <w:t>www</w:t>
        </w:r>
        <w:r>
          <w:rPr>
            <w:rStyle w:val="InternetLink"/>
            <w:b/>
            <w:bCs/>
            <w:sz w:val="20"/>
            <w:szCs w:val="20"/>
          </w:rPr>
          <w:t>.</w:t>
        </w:r>
        <w:r>
          <w:rPr>
            <w:rStyle w:val="InternetLink"/>
            <w:b/>
            <w:bCs/>
            <w:sz w:val="20"/>
            <w:szCs w:val="20"/>
            <w:lang w:val="en-US"/>
          </w:rPr>
          <w:t>jainworld</w:t>
        </w:r>
        <w:r>
          <w:rPr>
            <w:rStyle w:val="InternetLink"/>
            <w:b/>
            <w:bCs/>
            <w:sz w:val="20"/>
            <w:szCs w:val="20"/>
          </w:rPr>
          <w:t>.</w:t>
        </w:r>
        <w:r>
          <w:rPr>
            <w:rStyle w:val="InternetLink"/>
            <w:b/>
            <w:bCs/>
            <w:sz w:val="20"/>
            <w:szCs w:val="20"/>
            <w:lang w:val="en-US"/>
          </w:rPr>
          <w:t>com</w:t>
        </w:r>
      </w:hyperlink>
    </w:p>
    <w:p>
      <w:pPr>
        <w:pStyle w:val="Normal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© П.К. Шах, Джайнский учебный центр Северной Каролины. </w:t>
      </w:r>
    </w:p>
    <w:p>
      <w:pPr>
        <w:pStyle w:val="Normal"/>
        <w:rPr/>
      </w:pPr>
      <w:r>
        <w:rPr>
          <w:lang w:val="en-US"/>
        </w:rPr>
        <w:t xml:space="preserve">© </w:t>
      </w:r>
      <w:hyperlink r:id="rId3">
        <w:r>
          <w:rPr>
            <w:rStyle w:val="InternetLink"/>
            <w:lang w:val="en-US"/>
          </w:rPr>
          <w:t>Jainworld Foundation</w:t>
        </w:r>
      </w:hyperlink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© </w:t>
      </w:r>
      <w:r>
        <w:rPr/>
        <w:t>Г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Гарин</w:t>
      </w:r>
      <w:r>
        <w:rPr>
          <w:lang w:val="en-US"/>
        </w:rPr>
        <w:t xml:space="preserve">, </w:t>
      </w:r>
      <w:r>
        <w:rPr/>
        <w:t>перевод</w:t>
      </w:r>
      <w:r>
        <w:rPr>
          <w:lang w:val="en-US"/>
        </w:rPr>
        <w:t xml:space="preserve">, 2005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4">
        <w:r>
          <w:rPr>
            <w:rStyle w:val="InternetLink"/>
          </w:rPr>
          <w:t xml:space="preserve">При воспроизведении в любой форме ссылка на </w:t>
        </w:r>
        <w:r>
          <w:rPr>
            <w:rStyle w:val="InternetLink"/>
            <w:lang w:val="en-US"/>
          </w:rPr>
          <w:t>Jainworld</w:t>
        </w:r>
        <w:r>
          <w:rPr>
            <w:rStyle w:val="InternetLink"/>
          </w:rPr>
          <w:t xml:space="preserve"> обязательна</w:t>
        </w:r>
      </w:hyperlink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.К. ША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ГАМИЧЕСКАЯ ЛИТЕРАТУРА ДЖАЙНИЗМА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ВЕДЕНИЕ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Священные писания джайнизма, известные как агамы, или агама-сутры, были составлены учениками тиртханкары Махавиры на базе проповедей Блаженного. Суть учений, содержащихся в этих текстах, можно выразить достаточно просто: это величайшее почтение ко всем без исключения формам жизни, строгое вегетарианство, аскетизм, сострадание, ненасилие и пацифизм. Первоначально, в течение многих поколений, поскольку джайнские аскеты считали, что обладание даже религиозными книгами может стать причиной развития привязанности, эти писания передавались только в устной форме. Сутры, передававшиеся по памяти, подразделялись на две основные группы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нга-агама-сутры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В эту категорию входят 12 текстов, содержащих проповеди бхагавана Махавиры. Считается, что они были составлены ганадхарами</w:t>
      </w:r>
      <w:r>
        <w:rPr>
          <w:rStyle w:val="EndnoteCharacters"/>
          <w:rStyle w:val="EndnoteAnchor"/>
        </w:rPr>
        <w:endnoteReference w:id="2"/>
      </w:r>
      <w:r>
        <w:rPr/>
        <w:t xml:space="preserve"> – главными учениками Блаженного</w:t>
      </w:r>
      <w:r>
        <w:rPr>
          <w:rStyle w:val="EndnoteCharacters"/>
          <w:rStyle w:val="EndnoteAnchor"/>
        </w:rPr>
        <w:endnoteReference w:id="3"/>
      </w:r>
      <w:r>
        <w:rPr/>
        <w:t>, обладавшими совершенным знанием природы души, или кевала-джняной</w:t>
      </w:r>
      <w:r>
        <w:rPr>
          <w:rStyle w:val="EndnoteCharacters"/>
          <w:rStyle w:val="EndnoteAnchor"/>
        </w:rPr>
        <w:endnoteReference w:id="4"/>
      </w:r>
      <w:r>
        <w:rPr/>
        <w:t>, вскоре после ухода учителя в нирвану. Двенадцатый текст этой группы, известный как Дриштивада, включает в себя 14 текстов класса Пурва</w:t>
      </w:r>
      <w:r>
        <w:rPr>
          <w:rStyle w:val="EndnoteCharacters"/>
          <w:rStyle w:val="EndnoteAnchor"/>
        </w:rPr>
        <w:endnoteReference w:id="5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нгабахья-агама-сутры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нгабахья-агама-сутры содержат подробное толкование текстов класса Анга-агама. Их авторами были монахи, известные как шрута-кевали</w:t>
      </w:r>
      <w:r>
        <w:rPr>
          <w:rStyle w:val="EndnoteCharacters"/>
          <w:rStyle w:val="EndnoteAnchor"/>
        </w:rPr>
        <w:endnoteReference w:id="6"/>
      </w:r>
      <w:r>
        <w:rPr/>
        <w:t>, т.е. те, кто обрёл совершенное знание природы души, изучив 12 Анг. Количество сутр, входящих в эту группу, варьирует в зависимости от традиции: так, дигамбары</w:t>
      </w:r>
      <w:r>
        <w:rPr>
          <w:rStyle w:val="EndnoteCharacters"/>
          <w:rStyle w:val="EndnoteAnchor"/>
        </w:rPr>
        <w:endnoteReference w:id="7"/>
      </w:r>
      <w:r>
        <w:rPr/>
        <w:t xml:space="preserve"> включают сюда 14 текстов, муртипуджака-шветамбары</w:t>
      </w:r>
      <w:r>
        <w:rPr>
          <w:rStyle w:val="EndnoteCharacters"/>
          <w:rStyle w:val="EndnoteAnchor"/>
        </w:rPr>
        <w:endnoteReference w:id="8"/>
      </w:r>
      <w:r>
        <w:rPr/>
        <w:t xml:space="preserve"> – 34, а стханакваси и терапантхи</w:t>
      </w:r>
      <w:r>
        <w:rPr>
          <w:rStyle w:val="EndnoteCharacters"/>
          <w:rStyle w:val="EndnoteAnchor"/>
        </w:rPr>
        <w:endnoteReference w:id="9"/>
      </w:r>
      <w:r>
        <w:rPr/>
        <w:t xml:space="preserve"> – 21. Созданы они были примерно через 150 лет после нирваны Махави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тех пор, в течение тысячелетий, многими учёными ачарьями было написано множество комментариев на агамическую литературу, а также независимых работ о различных аспектах джайнской философии и рели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чением времени в Сангхе</w:t>
      </w:r>
      <w:r>
        <w:rPr>
          <w:rStyle w:val="EndnoteCharacters"/>
          <w:rStyle w:val="EndnoteAnchor"/>
        </w:rPr>
        <w:endnoteReference w:id="10"/>
      </w:r>
      <w:r>
        <w:rPr/>
        <w:t xml:space="preserve"> появились проблемы с устной передачей всего Канона (включая сюда первоначальные писания, комментарии к ним и независимые работы). Сверх того, ситуацию усугубила и длительная засуха, имевшая место около 350 г. до Р.Х., вызвавшая ужасный голод. Само физическое выживание джайнских монахов в этот период было под большим вопросом, а о сохранении всего Канона в целости в столь экстраординарных обстоятельствах не могло быть и речи. Фактически, именно тогда была утеряна значительная часть Аг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результат, к тому моменту, когда Сангха смягчила обет нестяжательства, позволив монахам владеть религиозными книгами, значительная часть древней канонической литературы, включая сюда и двенадцатую Анга-агаму, известную как Дриштивада и, напомним, включавшую в себя 14 Пурв, была утеряна, прочие же тексты подверглись редактир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почти через тысячу лет после нирваны Махавиры, уцелевшие к тому времени Агама-сутры и комментарии к ним были записаны на пальмовых листьях (тадпатр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айны, принадлежавшие к традиции шветамбаров, приняли записанные таким образом Агама-сутры (11 Анга-агам и все Ангабахья-сутры) за подлинное слово Махавиры, однако дигамбары отказались признать их: ещё задолго до означенного момента в школе дигамбаров закрепилось мнение, что вся каноническая литература (Анга и Ангабахья-сутры) исчезла после того ужасного голода. С тех пор, вследствие отсутствия, по их мнению, аутентичных Агама-сутр, дигамбары считают своими основными священными текстами Шаткханда-агаму и Кашая-пахуду, а также четыре Ануйоги (включающие около 20 текстов), написанные великими учёными-аскетами в период между 100 и 900 гг. от Р.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ошедших до нас сведений известно, что шветамбарские монахи провели в общей сложности три собора, ставивших целью сохранение Канона, комментариев и неканонической литературы. На первом из них вопрос о записи Канона не стоял: вся работа по записи древних текстов, комментариев к ним и прочей литературы была выполнена на втором и третьем собо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ология соборов:</w:t>
      </w:r>
    </w:p>
    <w:tbl>
      <w:tblPr>
        <w:tblW w:w="3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886"/>
        <w:gridCol w:w="1174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алипут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до Р.Х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хура и Валабх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от Р.Х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бх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о Р.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иод между 1400 и 1600 годами традиция шветамбаров раскололась на три подсекты, известные ныне как шветамбара-муртипуджака, стханакваси и терапантхи. Между этими тремя течениями существуют некоторые различия в их отношении к вопросу о подлинности и интерпретации записанных Агама-сутр и прочих текст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ЖАЙНСКАЯ ЛИТЕРАТУР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Джайнская литература подразделяется на две основные категории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гамическая, или каноническая, литература (Агама-сутры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эту группу входит большое число текстов, почитаемых джайнами как священные. Все они написаны на языке ардхамагадх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еагамическая литератур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еагамическая литература включает в себя комментарии и толкования текстов-агам, а также независимы работы, написанные учёными и аскетами. Эти работы написаны на многих языках: пракритах, санскрите, апабхрамше, древнем маратхи, раджастхани, гуджарати, хинди, каннара, тамильском и, в последнее время, также на английском и немецко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Агамическая литератур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базе учений Махавиры его ближайшими учениками – ганадхарами, а также более поздними монахами, известными как шрута-кевали, были составлены (в устной форме) тексты, известные как сутры. Все эти сутры и называются Агамами, или Агама-сутрами, и почитаются как священные тексты джайнской религии. Таким образом, в джайнизме не может быть какой-то одной священной книги, подобной Библии или Корану, а есть множество таковых, составленных ганадхарами и шрута-кевали в течение 150 лет после нирваны Махави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гамическая литература далее подразделяется на две группы: Анга-агамы, или Ангаправиста-агамы, и Ангабахья-агамы (не относимые к категории Анга-агам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нга-агамы, или Ангаправишта-агам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ак уже упоминалось, главные из числа ближайших учеников Махавиры известны как ганадхары. Все они обладали всеведением (кевала-джняна) и, в завершение своего земного пути, достигли нирваны. Именно они и сгруппировали проповеди их учителя в 12 основных сутр (в устной форме). Эти тексты получили название Анга-агам. Следовательно, они – древнейшие из священных писаний джайнов и, как таковые, формируют основу джайнской религиозной литера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надцатая Анга-агама называется Дриштивадой. В неё входят 14 текстов класса Пурва, также известных как Пурва-агамы. Последние, наряду с Анга-агамами, формируют древнейшую часть корпуса джайнской канонической литературы. По общему мнению всех джайнских школ, знание Пурв (Дриштивады) примерно через 150 лет</w:t>
      </w:r>
      <w:r>
        <w:rPr>
          <w:rStyle w:val="EndnoteCharacters"/>
          <w:rStyle w:val="EndnoteAnchor"/>
        </w:rPr>
        <w:endnoteReference w:id="11"/>
      </w:r>
      <w:r>
        <w:rPr/>
        <w:t xml:space="preserve"> после нирваны Махавиры начало угасать и, в конце концов, было утеряно полностью. Однако основная суть учений, содержавшихся в Пурвах, сохранилась в более поздних текс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, дигамбары полагают, что с течением времени были утеряны и прочие 11 Анг. Шветамбары, с другой стороны, считают, что указанные 11 Анга-агам сохранились в памяти аскетов и, следовательно, были должным образом записаны на соборах в Матхуре и Валаб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ус Анга-агам в настоящее время: </w:t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165"/>
        <w:gridCol w:w="2183"/>
        <w:gridCol w:w="2595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анга-ага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ерянны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хранившихс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амбар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тамбара-муртипуджа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тамбара-стханаквас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тамбара-терапантх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нгабахья-агам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Монахи знавшие, как минимум, 10 Пурв, были известны как шрута-кевали. Эти монахи обрели совершенное знание реальности (души, материи и т.д.), изучая писания. Шрута-кевали, в свою очередь, написали большое число текстов, сутр, интерпретирующих и расширяющих предметы, которых касались Анга-агамы. Такого рода работы формируют класс канонической литературы, известный как Ангабахья-агамы, что буквально означает: «Агамы, находящиеся вне Анг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сательно текстов этой группы мнение дигамбаров то же самое, что и относительно предыдущей: сторонники этой традиции полагают, что все они, начиная примерно с 200 г. от нирваны Махавиры, были постепенно утрачены. Таким образом, по мнению дигамбаров, вся первоначальная каноническая литература исчезла в течение нескольких столетий после нирваны Махави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ус Ангабахья-агам в настоящее время: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654"/>
        <w:gridCol w:w="2131"/>
        <w:gridCol w:w="2538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Ангабахья-ага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ерянны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хранившихся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амбар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тамбара-муртипуджа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тамбара-стханаквас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тамбара-терапантх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лассификация Ангабахья-агам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Шветамбары подразделяют Ангабахья-агамы на следующие категории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анга-сутры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Тексты, содержащие детальные пояснения к Анга-агамам, относятся  группе Упанга-сут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Ччхеда-сутры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Ччхеда-сутры предназначены для монахов и монахинь. Их основная тема – кодекс монашеской дисциплины: в частности, они касаются вопроса об исправлении допущенных грехов и ошибо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ла-сутры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Тексты, предназначенные для изучения на ранних этапах монашеской жизни, относятся к группе Мула-сут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Чулика-сутры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Тексты, в ещё большей степени расширяющие и более детально разрабатывающие темы Анга-агам, называются Чулика-сутр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ирна-сутры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Тексты, рассматривающие ряд независимых друг от друга предметов, представляющих интерес для джайнской религии, называются Пракирна-сут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приведённая таблица показывает, какое количество Ангабахья-агам признаётся различными шветамбарскими сектами: </w:t>
      </w:r>
    </w:p>
    <w:p>
      <w:pPr>
        <w:pStyle w:val="Normal"/>
        <w:rPr/>
      </w:pPr>
      <w:r>
        <w:rPr/>
      </w:r>
    </w:p>
    <w:tbl>
      <w:tblPr>
        <w:tblW w:w="6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459"/>
        <w:gridCol w:w="2325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Ангабахья-ага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ипуджа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ханаваси и терапантх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нг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чхе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ир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АНОНИЧЕСКАЯ ЛИТЕРАТУРА ДИГАМБАРОВ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Последователи традиции дигамбаров полагают, что первоначально существовало 26 Агама-сутр (12 Анга-агам и 14 Ангабахья-агам), однако впоследствии все они были утеряны. Таким образом, дигамбары отрицают аутентичность ныне существующих Агама-сутр, признаваемых шветамба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словиях отсутствия подлинных древних писаний дигамбары считают базисом своей религиозной философии и практики два основных текста, три комментария на них и четыре Ануйоги, охватывающие более чем 20 независимых работ. Эти тексты были составлены великими ачарьями примерно в период между 100 и 1000 гг. от Р.Х. на основе фрагментов оригинальных Агама-сут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аткханда-агам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Шаткханда-агама также известна как Махакаммапаяди-пахуда и Махакарма-прабхрита. Она принадлежит перу двух ачарий: Пушпаданты и Бхутавали, написавшх её около 160 г. от Р.Х. Основой для этой работы послужила вторая Пурва, известная как Аграя-ния. Она включает в себя шесть томов. Около 780 г. Ачарья Вирасена написал на неё два комментария: первый – Дхавала-тика – на первые пять томов, а второй – Махадхавала-тика – на шесто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шая-пахуда, или Кашая-прабхрит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Эта работа принадлежит перу ачарьи Гунадхары, а основой для неё послужила пятая Пурва, известная как Джняна-правада. Около 780 г. тот же самый ачарья Вирасена в соавторстве со своим учеником Джинасеной написали комментарий на этот текст, называемый Джаядхавала-т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ексты дигамбаров: </w:t>
      </w:r>
    </w:p>
    <w:p>
      <w:pPr>
        <w:pStyle w:val="Normal"/>
        <w:rPr/>
      </w:pP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4176"/>
        <w:gridCol w:w="3055"/>
        <w:gridCol w:w="58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кханда-агам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арьи Пушпаданта и Бхутавал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я-паху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арья Гунадхар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хавала-тик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 на 1-5-й тома Шаткханда-агам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ас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адхавала-тик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 на том 6 Шаткханда-агам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ас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ядхавала-тик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 на Кашая-пахуд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асена и Джинас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Четыре Ануйоги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тхама-ануйога (Дхармакатха-ануйога): религиозные легенды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Этот класс писаний включает в себя мифологические тексты, а также работы на темы искусства, поэзии, истории и т.п. </w:t>
      </w:r>
    </w:p>
    <w:p>
      <w:pPr>
        <w:pStyle w:val="Normal"/>
        <w:rPr/>
      </w:pPr>
      <w:r>
        <w:rPr/>
      </w:r>
    </w:p>
    <w:tbl>
      <w:tblPr>
        <w:tblW w:w="3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350"/>
        <w:gridCol w:w="583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ма-пур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ис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вамша-пур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жинасен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-пур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инасен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тара-пур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абхадр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Чарана-ануйога: дисциплинарные работы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Этот класс писаний включает нижеприведённые тексты, касающиеся соблюдения монашеской дисциплины, а также ряд других работ. </w:t>
      </w:r>
    </w:p>
    <w:p>
      <w:pPr>
        <w:pStyle w:val="Normal"/>
        <w:rPr/>
      </w:pPr>
      <w:r>
        <w:rPr/>
      </w:r>
    </w:p>
    <w:tbl>
      <w:tblPr>
        <w:tblW w:w="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035"/>
        <w:gridCol w:w="583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ача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таура (Ваттакера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варнача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таура (Ваттакера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на-каранда-шравака-ача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нтабхадр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ана-ануйога (Ганита-ануйога): математические работ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Эта группа писаний содержит ряд работ по математике, географии, астрономии, астрологии и т.п. Некоторые и них приводятся ниже: </w:t>
      </w:r>
    </w:p>
    <w:p>
      <w:pPr>
        <w:pStyle w:val="Normal"/>
        <w:rPr/>
      </w:pPr>
      <w:r>
        <w:rPr/>
      </w:r>
    </w:p>
    <w:tbl>
      <w:tblPr>
        <w:tblW w:w="5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177"/>
        <w:gridCol w:w="1154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ья-праджняп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е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дра-праджняп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е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ядхавала-ти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асена и Джинасе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матасар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чанд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равья-ануйога: философ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Писания этой категории включают в себя работы по философским доктринам, метафизике, таттваджняне</w:t>
      </w:r>
      <w:r>
        <w:rPr>
          <w:rStyle w:val="EndnoteCharacters"/>
          <w:rStyle w:val="EndnoteAnchor"/>
        </w:rPr>
        <w:endnoteReference w:id="12"/>
      </w:r>
      <w:r>
        <w:rPr/>
        <w:t xml:space="preserve"> и т.п. </w:t>
      </w:r>
    </w:p>
    <w:p>
      <w:pPr>
        <w:pStyle w:val="Normal"/>
        <w:rPr/>
      </w:pPr>
      <w:r>
        <w:rPr/>
      </w:r>
    </w:p>
    <w:tbl>
      <w:tblPr>
        <w:tblW w:w="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086"/>
        <w:gridCol w:w="58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маса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а-Кунд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астикаяса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а-Кунд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чанаса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а-Кунд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яса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а-Кунд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твартха-сут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свами (Умасвати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 на Таттвартха-сутр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нтабхадр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жьяпад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лан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ьянанд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амиман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нтабхадр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 на Аптамиманс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лан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ьянанд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так, вся джайнская литература, составленная ганадхарами и шрута-кевали, называется агамической литературой, и все эти тексты считаются священными писаниями джайнской рели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гама-сутры демонстрируют величайшее почтение ко всем формам жизни без исключения, предписывают строгое вегетарианство, аскетизм, ненасилие и пацифиз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ющие ныне Агама-сутры принимаются как подлинное слово Махавиры лишь шветамбарами, тогда как дигамбары не считают их подлин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гамбары основывают свою религиозную философию и практику на двух основных текстах и четырёх ануйогах, составленных великими ачарьями в период между 100 и 1000 гг. от Р.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айнская литература, не относящаяся к категории агамической, считается неагамическо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ГАМЫ ТРАДИЦИИ ШВЕТАМБАРОВ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нга-агамы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Анга-агамы – древнейшие священные писания, формирующие основу джайнского Кан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(Далее первое название приводится на санскрите, а второе – на ардхамагадхи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. Ачаранга-сутра (Айяранга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, древнейшая с филологической точки зрения, рассматривает кодекс монашеской дисциплины, а также описывает аскезы тиртханкары Махави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утракританга (Суйядганга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рассматривает такие вопросы, как ненасилие и джайнская метафизика, а также опровергает теории конкурировавших с джайнизмом школ: криявады, акриявады, аджнянавады и винаява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тханага-сутра (Тхананга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даёт определения и классифицирует основы джайнской метафиз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амавайянга-су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агама также определяет и классифицирует основы джайнской религии, но с иной, чем предыдущая,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Бхагавати-сутра, или Вьякхья-праджняпти (Вийях-панняти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– самая большая из всех джайнских агам. В ней в форме диспута представлены 36000 вопросов и ответов на такие темы, как душа, материя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Джнята-дхарма-катханга-сутра (Найядхаммакахао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разъясняет основные принципы джайнизма с помощью примеров и историй. Данный текст весьма полезен в плане понимания стиля проповедей Махави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пасакадашанга-сутра (Увасагдасао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, рассматривающая кодекс поведения мирян (шраваков), очень полезна для понимания образа жизни обычных последователей джайнской религии (шравака дхарм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Антакриддашанга-сутра (Анатагаддасао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рассказывает, как десять святых достигли освобождения, разрушив свою кар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Ануттаропапатика-дашанга-сутра (Ануттароввайядасао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рассказывает о десяти монахах, переродившихся на высочайшем из небесных планов, известном как рай Анутт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рашнавьякарана-сутра (Панхавагарнай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писывает пять великих обетов (махаврата) и пять наихудших грех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Випака-сутра (Вивагсуйям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агама на примерах рассматривает плоды благой и дурной ка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Дриштивада-сут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енадцатая агама считается утерянной всеми джайнскими сектами. Однако из тех ссылок на неё, которые обнаруживаются в прочих сутрах, можно сделать вывод, что она была наиболее объёмистой из всех агам. Она содержала пять гла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Парикарма; 2) Сутра; 3) Пурвагата; 4) Пратхамануйога и 5) Чул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ретью главу входили 14 Пурв, содержавших бесценные сокровища джайнского знания на все возможные темы. Некоторые учёные считают, что словом «Пурва» было названо то учение, которое существовало до прихода тиртханкары Махавир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анга-агамы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Писания, связанные с агамами, и детально разъясняющие их содержание, называются Упанга-агам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Аупапатика-сутра (Овавайя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писывает визит царя Коники к Махавире, а также объясняет, как человек в следующий раз может переродиться на небесах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. Раджапрашния-сутра (Раяпасения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посвящена истории монаха Кеши, который был ганадхарой тиртханкары Паршванатхи. Он рассеял все сомнения царя Прадеши относительно бытия и качеств души и обратил его в джайнизм. После своей смерти на земле царь переродился небожителем и, представ перед Махавирой, воздал ему неописуемые почести. Тридцать три эпизода, описанные в этой сутре проливают свет на драматическое искусство древней Инд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живабхигама-сут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писывает структуру вселенной и приводит характеристики всех населяющих её живых существ. Она служила важным источником информации по биоло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аджняпана-сутра (Паннаван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писывает форму и атрибуты различных душ с различных точек зр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рья-праджняпти-сутра (Сурья-паннят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писывает Солнце, планеты, и рассматривает ряд математических вопросов, связанных с их движ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андра-праджняпти-су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писывает луну, планеты, и, подобно предыдущей, рассматривает ряд математических вопросов, связанных с их движением. Обе эти упанги крайне важны для понимания древней астроло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Джамбудвипа-праджняпти-сут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посвящена описанию Джамбудвипы – большого острова, который, согласно древней джайнской географии, расположен посередине мирового океана. Кроме того, в ней содержится информация о древних цар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ираявалика-су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агама посвящена истории десяти принцев. Все они в союзе с царём Коникой вели войну против вайшальского царя Четаки, приходившегося им неполнородным братом. Повествование заканчивается тем, что все десять, погибнув в бою, идут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. Кальпаватансика-сутра (Каппавадамсиао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писывает жизнь детей царя Коники. Оказавшись неспособными победить царя Четаку, они отвергли мирскую жизнь и приняли монашество и, после смерти на земле, переродились на небес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ушпика-сутра (Пушпиао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посвящена описанию прошлых жизней ряда небесных богов, оказавших почтение Махав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ушпачулика-сут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этой агамы подобно предыду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ришнидаша-сутра (Винхидасао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рассказывает, как тиртханкара Неминатха обратил в джайнскую веру десять царей области Вришн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Ччхеда-сутры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Ччхеда-сутры предназначены исключительно для монахов. Они содержат кодекс монашеской дисциплины, включая наказания за проступки, а также объясняют способы исправления ошиб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ишитха-сутра (Нисиха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бъясняет процедуру покаяния (праяшчитта) монахов и монахинь за содеянные проступ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рихаткальпа-су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бъясняет, какой из десяти видов покаяния приемлем в каждом конкретном случае, а также даёт определение правильного поведения монахов и монахи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ьявахара-сут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подробно описывает методы исповеди, предназначенные для монахов и монахинь: в частности, указывается, какими характеристиками должен обладать монах, принимающий исповедь, и какими чувствами она должна сопровождаться. Кроме того, как и в предыдущем случае, сутра описывает, какой вид покаяния приемлем в каждом конкретном случае и содержит ряд указаний относительно границ аскетического образа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ашашрутаскандха-сутра (или Ачарадаша-сутра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сутра включает десять глав. Их содержание следующе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20 мест асамадхи.</w:t>
      </w:r>
    </w:p>
    <w:p>
      <w:pPr>
        <w:pStyle w:val="Normal"/>
        <w:rPr/>
      </w:pPr>
      <w:r>
        <w:rPr/>
        <w:t>2:.21 проступок, ослабляющий практику правильного поведения.</w:t>
      </w:r>
    </w:p>
    <w:p>
      <w:pPr>
        <w:pStyle w:val="Normal"/>
        <w:rPr/>
      </w:pPr>
      <w:r>
        <w:rPr/>
        <w:t>3. 33 ашатаны учителя.</w:t>
      </w:r>
    </w:p>
    <w:p>
      <w:pPr>
        <w:pStyle w:val="Normal"/>
        <w:rPr/>
      </w:pPr>
      <w:r>
        <w:rPr/>
        <w:t>4: 8 сампад ачарьи и их виды.</w:t>
      </w:r>
    </w:p>
    <w:p>
      <w:pPr>
        <w:pStyle w:val="Normal"/>
        <w:rPr/>
      </w:pPr>
      <w:r>
        <w:rPr/>
        <w:t>5: 10 мест читта-самадхи.</w:t>
      </w:r>
    </w:p>
    <w:p>
      <w:pPr>
        <w:pStyle w:val="Normal"/>
        <w:rPr/>
      </w:pPr>
      <w:r>
        <w:rPr/>
        <w:t xml:space="preserve">6:11 пратим мирянина. </w:t>
      </w:r>
    </w:p>
    <w:p>
      <w:pPr>
        <w:pStyle w:val="Normal"/>
        <w:rPr/>
      </w:pPr>
      <w:r>
        <w:rPr/>
        <w:t>7: пратимы аскетов.</w:t>
      </w:r>
    </w:p>
    <w:p>
      <w:pPr>
        <w:pStyle w:val="Normal"/>
        <w:rPr/>
      </w:pPr>
      <w:r>
        <w:rPr/>
        <w:t>8: Кальпа-сутра (читается во время Парьюшаны).</w:t>
      </w:r>
    </w:p>
    <w:p>
      <w:pPr>
        <w:pStyle w:val="Normal"/>
        <w:rPr/>
      </w:pPr>
      <w:r>
        <w:rPr/>
        <w:t>9: 30 аспектов связывания кармой, вводящей в заблуждение.</w:t>
      </w:r>
    </w:p>
    <w:p>
      <w:pPr>
        <w:pStyle w:val="Normal"/>
        <w:rPr/>
      </w:pPr>
      <w:r>
        <w:rPr/>
        <w:t xml:space="preserve">10: 9 нид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анчакальпа-сутра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сутра описывает ежедневные ритуалы монахов и монахинь. В настоящее время доступны лишь отдельные её фрагменты. Однако два комментария на неё сохранились пол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Маханишитха-сут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бъясняет процесс исповеди и покаяния. В частности, указывается, какое страдание придётся испытать тому, кто нарушит четвёртый обет (безбрачия). Также приводятся примеры благого и дурного поведения монах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ула-сутры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Писания, изучаемые монахами на ранних этапах их аскетической жизни, известны как Мула-сутр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вашьяка-су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го рода ритуалы и практики, выполнение которых обязательно для всех верующих, называются «авашьяка»</w:t>
      </w:r>
      <w:r>
        <w:rPr>
          <w:rStyle w:val="EndnoteCharacters"/>
          <w:rStyle w:val="EndnoteAnchor"/>
        </w:rPr>
        <w:endnoteReference w:id="13"/>
      </w:r>
      <w:r>
        <w:rPr/>
        <w:t>. Именно этому предмету и посвящена данная агама. Эти шесть обязанностей таковы: самайика</w:t>
      </w:r>
      <w:r>
        <w:rPr>
          <w:rStyle w:val="EndnoteCharacters"/>
          <w:rStyle w:val="EndnoteAnchor"/>
        </w:rPr>
        <w:endnoteReference w:id="14"/>
      </w:r>
      <w:r>
        <w:rPr/>
        <w:t>; чатурвимшатистава</w:t>
      </w:r>
      <w:r>
        <w:rPr>
          <w:rStyle w:val="EndnoteCharacters"/>
          <w:rStyle w:val="EndnoteAnchor"/>
        </w:rPr>
        <w:endnoteReference w:id="15"/>
      </w:r>
      <w:r>
        <w:rPr/>
        <w:t>; ванданака</w:t>
      </w:r>
      <w:r>
        <w:rPr>
          <w:rStyle w:val="EndnoteCharacters"/>
          <w:rStyle w:val="EndnoteAnchor"/>
        </w:rPr>
        <w:endnoteReference w:id="16"/>
      </w:r>
      <w:r>
        <w:rPr/>
        <w:t>; пратикрамана</w:t>
      </w:r>
      <w:r>
        <w:rPr>
          <w:rStyle w:val="EndnoteCharacters"/>
          <w:rStyle w:val="EndnoteAnchor"/>
        </w:rPr>
        <w:endnoteReference w:id="17"/>
      </w:r>
      <w:r>
        <w:rPr/>
        <w:t>; кайотсарга</w:t>
      </w:r>
      <w:r>
        <w:rPr>
          <w:rStyle w:val="EndnoteCharacters"/>
          <w:rStyle w:val="EndnoteAnchor"/>
        </w:rPr>
        <w:endnoteReference w:id="18"/>
      </w:r>
      <w:r>
        <w:rPr/>
        <w:t xml:space="preserve"> и пратьякхьяна</w:t>
      </w:r>
      <w:r>
        <w:rPr>
          <w:rStyle w:val="EndnoteCharacters"/>
          <w:rStyle w:val="EndnoteAnchor"/>
        </w:rPr>
        <w:endnoteReference w:id="19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шавайкалика-су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агама в лаконичной форме описывает и объясняет монашескую дисцип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ттарадхьяяна-су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занимает в джайнизме примерно такое же место, как Дхаммапада в буддизме или Бхагавад-гита в индуизме. Она содержит проповеди, касающиеся различных религиозных принципов и практик, а также множество историй, диалогов и примеров, иллюстрирующих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гха-нирукти или Пинда-нирукти-сутра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предназначенная для монахов агама объясняет ряд правил и процедур, связанных с путешествиями, выбором мест остановки, сбором подаяния и т.п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Чулика-сутры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К группе Чулика-сутр относятся тексты, расширяющие и детализирующие содержание Анга-аг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нди-сут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агама приводит детальные характеристики тиртханкаров, ганадхаров и пяти видов знания: мати-джняна</w:t>
      </w:r>
      <w:r>
        <w:rPr>
          <w:rStyle w:val="EndnoteCharacters"/>
          <w:rStyle w:val="EndnoteAnchor"/>
        </w:rPr>
        <w:endnoteReference w:id="20"/>
      </w:r>
      <w:r>
        <w:rPr/>
        <w:t>, шрута-джняна</w:t>
      </w:r>
      <w:r>
        <w:rPr>
          <w:rStyle w:val="EndnoteCharacters"/>
          <w:rStyle w:val="EndnoteAnchor"/>
        </w:rPr>
        <w:endnoteReference w:id="21"/>
      </w:r>
      <w:r>
        <w:rPr/>
        <w:t>, авадхи-джняна</w:t>
      </w:r>
      <w:r>
        <w:rPr>
          <w:rStyle w:val="EndnoteCharacters"/>
          <w:rStyle w:val="EndnoteAnchor"/>
        </w:rPr>
        <w:endnoteReference w:id="22"/>
      </w:r>
      <w:r>
        <w:rPr/>
        <w:t xml:space="preserve"> и кевала-джня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Ануйогадвара-сут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посвящена правилам проповедова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ирна-агамы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Тексты, рассматривающие ряд независимых друг от друга предметов, относятся к группе Пракирна-аг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Чатух-шарана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содержит молитвенные обращения к арихантам, сиддхам, садху и дхарме (религи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турпратьякхьяна (Уйюрпаччхаккхана)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бъясняет различия в причинах и процессе смерти детей, молодых людей, взрослых и стариков. Кроме того, она приводит ряд обетов, которые следует принимать мудрым людям в различные периоды болезни, и указывает, каким образом необходимо просить прощения у всех живых существ во вселенной за причинённое им з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хактипариджня (Бхаиттапаринна)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бъясняет методы проведения поста и указывает, какое направление мыслей  человек должен иметь в момент смер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анстарака (Сантхара)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агама описывает процесс добровольной смерти (саллекхана) и воздаёт ему хв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андулавайталика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писывает состояние беременности и даёт некоторую информацию о строении человеческого т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андраведхьяка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посвящена описанию методов меди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евендрастава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писывает небесные миры, луну, солнце, звёзды, планеты, приводит имена богов и их иерархическое поло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Ганитавидья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мет этой агамы – хиромантия. Она используется для предсказания будущ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Махапратьякхьяна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объясняет, как можно очиститься от самых ужасных грехов, и приводит процедуру покая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Вирастава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агама считается утерянной. Как явствует из ссылок на неё в других источниках она содержала молитвы тиртханкары Махави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Помеченные агамы не признаются школами стханакваси и терапантх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римечания переводчика. 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endnotePr>
        <w:numFmt w:val="decimal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Ганадхара: держатель собрания. Титул 11 ближайших учеников Махавиры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Бхагаван: блаженный. Титул Будды и Махавиры.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Кевала-джняна: Всеведение. От «кевала»: 1) исключительный, единственный; 2) весь, целый, полный. Необходимо отметить, что в современном хинди слово «кевал» (конечное «а» теряется) также может означать «чистый». 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читается, что содержание текстов Пурва («первые», «начальные») частично восходило ко времени  Паршванатхи (23-его тиртханкары)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Шрута-кевали: букв.: «обретший всеведение в процессе слушания». Значение термина требует важного уточнения: считается, что всякий, кто усвоил знание, содержащееся во всём корпусе писаний (включая 14 Пурв, ибо обладание правильной верой (самьяг-даршана) без знания таковых считается невозможным), не может противоречить словам подлинного кевали (всеведущего). Таким образом, с точки зрения </w:t>
      </w:r>
      <w:r>
        <w:rPr>
          <w:b/>
          <w:bCs/>
        </w:rPr>
        <w:t>передачи слов</w:t>
      </w:r>
      <w:r>
        <w:rPr/>
        <w:t xml:space="preserve"> тиртханкары не существует разницы между кевали и шрута-кевали. С точки же зрения </w:t>
      </w:r>
      <w:r>
        <w:rPr>
          <w:b/>
          <w:bCs/>
        </w:rPr>
        <w:t>духовной реализации</w:t>
      </w:r>
      <w:r>
        <w:rPr/>
        <w:t xml:space="preserve"> знание последнего не является всеведением.  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Дигамбара: одетые в одежду стран света.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Шветамбара-муртипуджака: шветамбары, признающие поклонение изображениям. К таковым принадлежит большая часть последователей традиции шветамбаров. 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тханакваси и терапантхи: Две подсекты шветамбаров, отвергающие поклонение изображениям и храмовое поклонение вообще. Единого мнения относительно происхождения стханаквасинов, как и самого названия этой группы, не существует: по одной версии, это движение трансформировалось из основанной в 1474 (или 1476) г. проповедником-мирянином Лонка Шахом лонкагаччхи (первой группы среди шветамбаров, отвергшей поклонение изображениям), включив в себя большую часть её последователей; тогда как вторая версия утверждает, что секта стханакваси была основана в 1652 г. в Сурате последователем лонкагаччхи по имени Лаваджи. Относительно названия Шубринг пишет: «Таким названием обозначаются те джайны, которые выполняют свои религиозные обязанности не в храме, а исключительно в каком-нибудь мирском месте (стханака), например, в упашрае». Возможно также, что данное название связано с тем, что стханаквасинские монахи постоянно живут в одном месте. Терапантхи – самое важное из реформистских движений среди шветамбаров. Выделилось из стханакваси в 1760 г. Относительно названия также нет единого мнения: по одной версии, оно происходит от «терах» – «тринадцать» (т.к. терапантхи требуют соблюдения 13 принципов: пяти великих обетов, пяти самити (правил поведения) и трёх гупти (видов контроля)) и «пантх» – «путь», а по другой – от возвратного местоимения «тера» – «твой» (обращаю внимание читателя на то, что в хинди личное местоимение «ту» используется в ситуациях интимности, вызова или обращения к Богу, т.е. в данном случае имеет место обращение не к верующему, а к Махавире) и «пантх», означая, таким образом: «О, Махавира! Это – твой путь!». Секта с таким же названием существует и среди дигамбаров. 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ангха: община.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читается, что последним монахом, знавшим наизусть всю Дриштиваду, был Бхадрабаху </w:t>
      </w:r>
      <w:r>
        <w:rPr>
          <w:lang w:val="en-US"/>
        </w:rPr>
        <w:t>I</w:t>
      </w:r>
      <w:r>
        <w:rPr/>
        <w:t xml:space="preserve">, умерший через 170 лет после нирваны Махавиры. 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Таттваджняна: знание основ джайнской религии. Эти основы следующие: джива (душа), аджива (неживая материя), асрава (приток кармы), бандха (связывание кармой), самвара (остановка притока), нирджара (сбрасывание кармы) и мокша, или нирвана (освобождение). Иногда выделяются пунья (добродетель) и папа (грех), и тогда речь идёт о семи основах. 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Авашьяка: обязательный, непременный, необходимый. 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лово «самайика» невозможно перевести однозначно. Данная религиозная практика может включать в себя молитву, медитацию и чтение религиозных книг. 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Чатурвимшатистава: молитва тиртханкарам и восхищение их качествами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андана, или ванданака: выражение почтения монахам и служение им. 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ратикрамана: покаяние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Кайотсарга: забвение тела и его нужд на период медитации или поклонения. 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ратьякхьяна: принятие на определённый период времени религиозных обетов, ограничивающих определённые виды деятельности. 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ти-джняна: знание, полученное посредством чувств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Шрута-джняна: знание, полученное через слушание.</w:t>
      </w:r>
    </w:p>
  </w:endnote>
  <w:endnote w:id="22">
    <w:p>
      <w:pPr>
        <w:pStyle w:val="Endnote"/>
        <w:rPr>
          <w:lang w:val="en-US"/>
        </w:rPr>
      </w:pPr>
      <w:r>
        <w:rPr>
          <w:rStyle w:val="EndnoteCharacters"/>
        </w:rPr>
        <w:endnoteRef/>
      </w:r>
      <w:r>
        <w:rPr/>
        <w:t xml:space="preserve"> </w:t>
      </w:r>
      <w:r>
        <w:rPr/>
        <w:t>Авадхи-джняна: ясновидение.</w:t>
      </w:r>
    </w:p>
    <w:p>
      <w:pPr>
        <w:pStyle w:val="Endnote"/>
        <w:jc w:val="center"/>
        <w:rPr>
          <w:lang w:val="en-US"/>
        </w:rPr>
      </w:pPr>
      <w:r>
        <w:rPr>
          <w:lang w:val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jainworld.com" TargetMode="External"/><Relationship Id="rId3" Type="http://schemas.openxmlformats.org/officeDocument/2006/relationships/hyperlink" Target="http://www.jainworld.com/" TargetMode="External"/><Relationship Id="rId4" Type="http://schemas.openxmlformats.org/officeDocument/2006/relationships/hyperlink" Target="http://www.jainworld.com/" TargetMode="Externa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4:40:00Z</dcterms:created>
  <dc:creator>П.К. Шах; русский перевод: Г.В. Гарин</dc:creator>
  <dc:description>Права на публикацию русского перевода настоящего текста принадлежат Jainworld Foundation. Переиздание и воспроизведение любыми средствами возможны только с письменного разрешения Jainworld Foundation.</dc:description>
  <cp:keywords>джайнизм; джайны; джайнский канон; джайнская литература; сутра; агама</cp:keywords>
  <dc:language>en-US</dc:language>
  <cp:lastModifiedBy>George</cp:lastModifiedBy>
  <dcterms:modified xsi:type="dcterms:W3CDTF">2007-09-09T14:41:00Z</dcterms:modified>
  <cp:revision>1</cp:revision>
  <dc:subject>джайнский канон</dc:subject>
  <dc:title>Агамическая литература джайнизма</dc:title>
</cp:coreProperties>
</file>