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чарья Кунда-Кун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ИЯМАСАРА.</w:t>
      </w:r>
    </w:p>
    <w:p>
      <w:pPr>
        <w:pStyle w:val="Normal"/>
        <w:rPr/>
      </w:pPr>
      <w:r>
        <w:rPr>
          <w:b/>
        </w:rPr>
        <w:t>©</w:t>
      </w:r>
      <w:r>
        <w:rPr/>
        <w:t xml:space="preserve">Русский перевод: Г.В. Гарин, </w:t>
      </w:r>
      <w:r>
        <w:rPr>
          <w:lang w:val="en-US"/>
        </w:rPr>
        <w:t>Jainworld</w:t>
      </w:r>
      <w:r>
        <w:rPr/>
        <w:t xml:space="preserve"> </w:t>
      </w:r>
      <w:r>
        <w:rPr>
          <w:lang w:val="en-US"/>
        </w:rPr>
        <w:t>Foundation</w:t>
      </w:r>
      <w:r>
        <w:rPr/>
        <w:t xml:space="preserve">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jainworl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), 200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стоящий перевод выполнен с санскритской версии текста с использованием современных переводов на хинди и английский. </w:t>
      </w:r>
    </w:p>
    <w:p>
      <w:pPr>
        <w:pStyle w:val="Normal"/>
        <w:rPr/>
      </w:pPr>
      <w:r>
        <w:rPr>
          <w:sz w:val="20"/>
          <w:szCs w:val="20"/>
        </w:rPr>
        <w:t xml:space="preserve">Права на публикацию русского перевода настоящего текста принадлежат </w:t>
      </w:r>
      <w:hyperlink r:id="rId3">
        <w:r>
          <w:rPr>
            <w:rStyle w:val="InternetLink"/>
            <w:sz w:val="20"/>
            <w:szCs w:val="20"/>
            <w:lang w:val="en-US"/>
          </w:rPr>
          <w:t>Jainworld</w:t>
        </w:r>
        <w:r>
          <w:rPr>
            <w:rStyle w:val="InternetLink"/>
            <w:sz w:val="20"/>
            <w:szCs w:val="20"/>
          </w:rPr>
          <w:t xml:space="preserve"> </w:t>
        </w:r>
        <w:r>
          <w:rPr>
            <w:rStyle w:val="InternetLink"/>
            <w:sz w:val="20"/>
            <w:szCs w:val="20"/>
            <w:lang w:val="en-US"/>
          </w:rPr>
          <w:t>Foundation</w:t>
        </w:r>
      </w:hyperlink>
      <w:r>
        <w:rPr>
          <w:sz w:val="20"/>
          <w:szCs w:val="20"/>
        </w:rPr>
        <w:t xml:space="preserve">. Переиздание и воспроизведение любыми средствами возможны только с письменного разрешения </w:t>
      </w:r>
      <w:hyperlink r:id="rId4">
        <w:r>
          <w:rPr>
            <w:rStyle w:val="InternetLink"/>
            <w:sz w:val="20"/>
            <w:szCs w:val="20"/>
            <w:lang w:val="en-US"/>
          </w:rPr>
          <w:t>Jainworld</w:t>
        </w:r>
        <w:r>
          <w:rPr>
            <w:rStyle w:val="InternetLink"/>
            <w:sz w:val="20"/>
            <w:szCs w:val="20"/>
          </w:rPr>
          <w:t xml:space="preserve"> </w:t>
        </w:r>
        <w:r>
          <w:rPr>
            <w:rStyle w:val="InternetLink"/>
            <w:sz w:val="20"/>
            <w:szCs w:val="20"/>
            <w:lang w:val="en-US"/>
          </w:rPr>
          <w:t>Foundation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Глава 1.</w:t>
      </w:r>
    </w:p>
    <w:p>
      <w:pPr>
        <w:pStyle w:val="Normal"/>
        <w:rPr/>
      </w:pPr>
      <w:r>
        <w:rPr>
          <w:b/>
        </w:rPr>
        <w:t>Душа (джива).</w:t>
      </w:r>
    </w:p>
    <w:p>
      <w:pPr>
        <w:pStyle w:val="Normal"/>
        <w:rPr/>
      </w:pPr>
      <w:r>
        <w:rPr/>
        <w:t>1. Совершив поклонение Победителю, который по самой своей природе является обладателем бесконечного и непревзойдённого знания и силы, я возьму на себя труд составить эту Ниямасару так, как она была проповедована Всеведущими, а также шрута-кевали</w:t>
      </w:r>
      <w:r>
        <w:rPr>
          <w:rStyle w:val="EndnoteCharacters"/>
          <w:rStyle w:val="EndnoteAnchor"/>
        </w:rPr>
        <w:endnoteReference w:id="2"/>
      </w:r>
      <w:r>
        <w:rPr/>
        <w:t xml:space="preserve">. </w:t>
      </w:r>
    </w:p>
    <w:p>
      <w:pPr>
        <w:pStyle w:val="Normal"/>
        <w:rPr/>
      </w:pPr>
      <w:r>
        <w:rPr/>
        <w:t xml:space="preserve">2. В писаниях учения Победителей путь и плод описываются как две отдельные категории: средства достижения освобождения составляют путь, тогда как само освобождение есть плод. </w:t>
      </w:r>
    </w:p>
    <w:p>
      <w:pPr>
        <w:pStyle w:val="Normal"/>
        <w:rPr/>
      </w:pPr>
      <w:r>
        <w:rPr/>
        <w:t>3. То, что достойно свершения, называется ниямой</w:t>
      </w:r>
      <w:r>
        <w:rPr>
          <w:rStyle w:val="EndnoteCharacters"/>
          <w:rStyle w:val="EndnoteAnchor"/>
        </w:rPr>
        <w:endnoteReference w:id="3"/>
      </w:r>
      <w:r>
        <w:rPr/>
        <w:t>, и это включает в себя веру, знание и поведение. С целью избежания смысловых искажений к нему было присоединено слово «сара»</w:t>
      </w:r>
      <w:r>
        <w:rPr>
          <w:rStyle w:val="EndnoteCharacters"/>
          <w:rStyle w:val="EndnoteAnchor"/>
        </w:rPr>
        <w:endnoteReference w:id="4"/>
      </w:r>
      <w:r>
        <w:rPr/>
        <w:t xml:space="preserve">. </w:t>
      </w:r>
    </w:p>
    <w:p>
      <w:pPr>
        <w:pStyle w:val="Normal"/>
        <w:rPr/>
      </w:pPr>
      <w:r>
        <w:rPr/>
        <w:t xml:space="preserve">4. Нияма представляет собой путь к освобождению, тогда как плодом называется высшая нирвана. Далее каждая из этих трёх идей описывается отдельно. </w:t>
      </w:r>
    </w:p>
    <w:p>
      <w:pPr>
        <w:pStyle w:val="Normal"/>
        <w:rPr/>
      </w:pPr>
      <w:r>
        <w:rPr/>
        <w:t>5. Вера в освобождённые души, писания и таттвы определяется как правильная вера. Определение «совершенная душа» относится к тому, кто свободен от всех недостатков и обладает всеми чистыми атрибутами совершенного индивидуума</w:t>
      </w:r>
      <w:r>
        <w:rPr>
          <w:rStyle w:val="EndnoteCharacters"/>
          <w:rStyle w:val="EndnoteAnchor"/>
        </w:rPr>
        <w:endnoteReference w:id="5"/>
      </w:r>
      <w:r>
        <w:rPr/>
        <w:t xml:space="preserve">. </w:t>
      </w:r>
    </w:p>
    <w:p>
      <w:pPr>
        <w:pStyle w:val="Normal"/>
        <w:rPr/>
      </w:pPr>
      <w:r>
        <w:rPr/>
        <w:t xml:space="preserve">6. В число изъянов входят голод, жажда, страх, гнев, привязанность, заблуждение, беспокойство, старость, болезнь, смерть, потение, истощение, гордость, самопотакание, удивление, сон, рождение и беспокойство. </w:t>
      </w:r>
    </w:p>
    <w:p>
      <w:pPr>
        <w:pStyle w:val="Normal"/>
        <w:rPr/>
      </w:pPr>
      <w:r>
        <w:rPr/>
        <w:t xml:space="preserve">7. Джива, свободная от всех вышеназванных изъянов и обладающая высочайшими достоинствами, такими, как всеведение и прочие, называется параматмой, тот же, кто совершенства не достиг, наименования параматмы не заслуживает. </w:t>
      </w:r>
    </w:p>
    <w:p>
      <w:pPr>
        <w:pStyle w:val="Normal"/>
        <w:rPr/>
      </w:pPr>
      <w:r>
        <w:rPr/>
        <w:t xml:space="preserve">8. Речи, исходящие из его уст и свободные от всякого порока непоследовательности, называются агамами. Предмет же тех агам составляют таттвы. </w:t>
      </w:r>
    </w:p>
    <w:p>
      <w:pPr>
        <w:pStyle w:val="Normal"/>
        <w:rPr/>
      </w:pPr>
      <w:r>
        <w:rPr/>
        <w:t xml:space="preserve">9. Душа, материя, посредники движения и покоя, пространство с его измерениями и время вместе с их многообразными качествами и модификациями – таковы шесть субстанций (дравья). </w:t>
      </w:r>
    </w:p>
    <w:p>
      <w:pPr>
        <w:pStyle w:val="Normal"/>
        <w:rPr/>
      </w:pPr>
      <w:r>
        <w:rPr/>
        <w:t xml:space="preserve">10. Душа характеризуется активным воспринимающим сознанием (упайога). Функция этого сознания заключается в восприятии (даршана) и знании (джняна). Джняна-упайога подразделяется на два вида: естественный (свабхава-джняна) и неестественный (вибхава-джняна). </w:t>
      </w:r>
    </w:p>
    <w:p>
      <w:pPr>
        <w:pStyle w:val="Normal"/>
        <w:rPr/>
      </w:pPr>
      <w:r>
        <w:rPr/>
        <w:t xml:space="preserve">11. Естественное знание совершенно, не опирается на чувства и независимо. Неестественное знание бывает двух видов. </w:t>
      </w:r>
    </w:p>
    <w:p>
      <w:pPr>
        <w:pStyle w:val="Normal"/>
        <w:rPr/>
      </w:pPr>
      <w:r>
        <w:rPr/>
        <w:t xml:space="preserve">12. Правильное знание подразделяется на четыре вида. Получаемое посредством чувств (мати-джняна), получаемое посредством слушания (шрута-джняна), ясновидение (авадхи-джняна) и знание мыслей других (манах-парьяя-джняна). Ложное знание бывает трёх видов, начиная с получаемого посредством чувств. </w:t>
      </w:r>
    </w:p>
    <w:p>
      <w:pPr>
        <w:pStyle w:val="Normal"/>
        <w:rPr/>
      </w:pPr>
      <w:r>
        <w:rPr/>
        <w:t xml:space="preserve">13. Восприятие подразделяется на два вида: естественное (свабхава-даршана) и его противоположность – неестественное (вибхава-даршана). То, которое совершенно, не опирается на чувства и независимо, называется естественным. </w:t>
      </w:r>
    </w:p>
    <w:p>
      <w:pPr>
        <w:pStyle w:val="Normal"/>
        <w:rPr/>
      </w:pPr>
      <w:r>
        <w:rPr/>
        <w:t>14. Считается, что неестественное восприятие бывает трёх видов: зрительное (чакшу-даршана), незрительное (ачакшу-даршана) восприятие на расстоянии (авадхи-даршана). Они подразделяются на две разновидности: восприятие себя относительно других и безотносительное.</w:t>
      </w:r>
    </w:p>
    <w:p>
      <w:pPr>
        <w:pStyle w:val="Normal"/>
        <w:rPr/>
      </w:pPr>
      <w:r>
        <w:rPr/>
        <w:t xml:space="preserve">15. Человеческое, адское, животное и небесное состояния бытия называются неестественными. Лишь то состояние, которое избавлено от страданий, возникающих как результат кармы, может быть определено как естественное. </w:t>
      </w:r>
    </w:p>
    <w:p>
      <w:pPr>
        <w:pStyle w:val="Normal"/>
        <w:rPr/>
      </w:pPr>
      <w:r>
        <w:rPr/>
        <w:t xml:space="preserve">16. Человеческие дживы бывают двух видов: рожденные в сфере трудов и в сфере наслаждений. Обитатели адов подразделяются на семь видов: по числу областей ада. </w:t>
      </w:r>
    </w:p>
    <w:p>
      <w:pPr>
        <w:pStyle w:val="Normal"/>
        <w:rPr/>
      </w:pPr>
      <w:r>
        <w:rPr/>
        <w:t xml:space="preserve">17. Животных джив насчитывается 14 видов. Небесных – четыре. Подробно они описываются в </w:t>
      </w:r>
      <w:r>
        <w:rPr>
          <w:i/>
        </w:rPr>
        <w:t>Лока-Вибхаге</w:t>
      </w:r>
      <w:r>
        <w:rPr/>
        <w:t xml:space="preserve">. </w:t>
      </w:r>
    </w:p>
    <w:p>
      <w:pPr>
        <w:pStyle w:val="Normal"/>
        <w:rPr/>
      </w:pPr>
      <w:r>
        <w:rPr/>
        <w:t xml:space="preserve">18. С практической точки зрения мирская душа создаёт связанность кармой и пожинает её плоды, однако с окончательной джива создаёт и переживает лишь мысленную активность (бхава), возникающую как результат кармы. </w:t>
      </w:r>
    </w:p>
    <w:p>
      <w:pPr>
        <w:pStyle w:val="Normal"/>
        <w:rPr/>
      </w:pPr>
      <w:r>
        <w:rPr/>
        <w:t xml:space="preserve">19. С субстанциональной точки зрения (дравья-артхика-найя) все души свободны от модификаций, упомянутых ранее, однако с точки зрения модификации (парьяя-артхика-найя) все дживы обладают обеими, т.е. естественной и неестественной модификациями. </w:t>
      </w:r>
    </w:p>
    <w:p>
      <w:pPr>
        <w:pStyle w:val="Normal"/>
        <w:rPr>
          <w:b/>
          <w:b/>
        </w:rPr>
      </w:pPr>
      <w:r>
        <w:rPr>
          <w:b/>
        </w:rPr>
        <w:t>Глава 2.</w:t>
      </w:r>
    </w:p>
    <w:p>
      <w:pPr>
        <w:pStyle w:val="Normal"/>
        <w:rPr/>
      </w:pPr>
      <w:r>
        <w:rPr>
          <w:b/>
        </w:rPr>
        <w:t>Материя (Аджива).</w:t>
      </w:r>
    </w:p>
    <w:p>
      <w:pPr>
        <w:pStyle w:val="Normal"/>
        <w:rPr/>
      </w:pPr>
      <w:r>
        <w:rPr/>
        <w:t xml:space="preserve">2.1 (20) Материя бывает двух видов: в форме атома (параману) и в форме скоплений атомов (скандха). Скопления, в свою очередь, подразделяются на шесть видов, а атомы – на два. </w:t>
      </w:r>
    </w:p>
    <w:p>
      <w:pPr>
        <w:pStyle w:val="Normal"/>
        <w:rPr/>
      </w:pPr>
      <w:r>
        <w:rPr/>
        <w:t xml:space="preserve">2.2 (21) Самые грубые, грубые, грубо-тонкие, тонко-грубые, тонкие и самые тонкие, а именно земля и прочие – таковы шесть видов скоплений. Твёрдые тела типа земли и камня представляют собой самые грубые скопления, жидкости типа топлёного или растительного масла и воды относятся к грубым; тень, солнечный свет и т.п. – к грубо-тонким. Объекты четырёх чувств известны как тонко-грубые скопления, кармическая материя в состоянии связанности с душой – как тонкие, несвязанные же с ней – как самые тонкие. </w:t>
      </w:r>
    </w:p>
    <w:p>
      <w:pPr>
        <w:pStyle w:val="Normal"/>
        <w:rPr/>
      </w:pPr>
      <w:r>
        <w:rPr/>
        <w:t xml:space="preserve">2.6 (25) То, что служит причиной возникновения четырёх первоэлементов, называется причинным атомом (карана-параману), тогда как самая малая частица скопления определяется как результирующий атом (карья-параману). </w:t>
      </w:r>
    </w:p>
    <w:p>
      <w:pPr>
        <w:pStyle w:val="Normal"/>
        <w:rPr/>
      </w:pPr>
      <w:r>
        <w:rPr/>
        <w:t xml:space="preserve">2.7 (26) Вообще же, под термином «параману» имеется в виду та частица материи, которая представляет собой начало, середину и конец, непостижима чувствами и неделима. </w:t>
      </w:r>
    </w:p>
    <w:p>
      <w:pPr>
        <w:pStyle w:val="Normal"/>
        <w:rPr/>
      </w:pPr>
      <w:r>
        <w:rPr/>
        <w:t xml:space="preserve">2.8 (27) То, что обладает лишь одним видом вкуса, цвета, запаха и осязаемости, определяется как имеющее естественные качества. То же, что поддаётся познанию всеми чувствами, известно в джайнской философии как имеющее неестественные качества. </w:t>
      </w:r>
    </w:p>
    <w:p>
      <w:pPr>
        <w:pStyle w:val="Normal"/>
        <w:rPr/>
      </w:pPr>
      <w:r>
        <w:rPr/>
        <w:t xml:space="preserve">2.9 (28) Модификации, независимые от других объектов, являются естественными модификациями (свабхава-парьяя), тогда как модификации скоплений являются неестественными (вибхава-парьяя). </w:t>
      </w:r>
    </w:p>
    <w:p>
      <w:pPr>
        <w:pStyle w:val="Normal"/>
        <w:rPr/>
      </w:pPr>
      <w:r>
        <w:rPr/>
        <w:t xml:space="preserve">2.10 (29) С окончательной точки зрения атом определяется как материальная субстанция, однако с практической термин «пудгала-дравья» применим лишь к скоплениям. </w:t>
      </w:r>
    </w:p>
    <w:p>
      <w:pPr>
        <w:pStyle w:val="Normal"/>
        <w:rPr/>
      </w:pPr>
      <w:r>
        <w:rPr/>
        <w:t xml:space="preserve">2.11 (30) Вспомогательные причины движения и покоя души и материи называются посредниками движения и покоя соответственно. То же, что даёт пространство для функционирования прочим субстанциям, называется пространством. </w:t>
      </w:r>
    </w:p>
    <w:p>
      <w:pPr>
        <w:pStyle w:val="Normal"/>
        <w:rPr/>
      </w:pPr>
      <w:r>
        <w:rPr/>
        <w:t>2.12 (31) С практической точки зрения время подразделяется либо на единицы, известные как «самая»</w:t>
      </w:r>
      <w:r>
        <w:rPr>
          <w:rStyle w:val="EndnoteCharacters"/>
          <w:rStyle w:val="EndnoteAnchor"/>
        </w:rPr>
        <w:endnoteReference w:id="6"/>
      </w:r>
      <w:r>
        <w:rPr/>
        <w:t xml:space="preserve"> и т.д., либо на три периода: прошлое, настоящее и будущее. Прошлое равно числу освободившихся душ, разрушивших телесные формы, помноженному на бесчисленные единицы конвенционального времени. </w:t>
      </w:r>
    </w:p>
    <w:p>
      <w:pPr>
        <w:pStyle w:val="Normal"/>
        <w:rPr/>
      </w:pPr>
      <w:r>
        <w:rPr/>
        <w:t>2.13 (32) Одна единица конвенционального времени (самая) равна дживе, помноженной бесчисленное число раз на атом материи, тогда как «временные точки», наполняющие пространство вселенной, является временем в высшем смысле.</w:t>
      </w:r>
    </w:p>
    <w:p>
      <w:pPr>
        <w:pStyle w:val="Normal"/>
        <w:rPr/>
      </w:pPr>
      <w:r>
        <w:rPr/>
        <w:t xml:space="preserve">2.14  (33) То, что делает возможным модификации всех субстанций, называется временем. Четыре субстанции: посредники движения и покоя, пространство и время обладают лишь своими собственными естественными качествами и модификациями. </w:t>
      </w:r>
    </w:p>
    <w:p>
      <w:pPr>
        <w:pStyle w:val="Normal"/>
        <w:rPr/>
      </w:pPr>
      <w:r>
        <w:rPr/>
        <w:t xml:space="preserve">2.15 (34) Все субстанции, за исключением времени, известны как протяжённые. Как сказано в писаниях, протяжённые субстанции занимают огромное количество пространственных точек. </w:t>
      </w:r>
    </w:p>
    <w:p>
      <w:pPr>
        <w:pStyle w:val="Normal"/>
        <w:rPr/>
      </w:pPr>
      <w:r>
        <w:rPr/>
        <w:t>2.16 (35) Атомы материи неисчислимы и бесконечны. Истинно, в посредниках движения и покоя, а также в каждой душе, наличествуют лишь бесчисленные пространственные точки.</w:t>
      </w:r>
    </w:p>
    <w:p>
      <w:pPr>
        <w:pStyle w:val="Normal"/>
        <w:rPr/>
      </w:pPr>
      <w:r>
        <w:rPr/>
        <w:t xml:space="preserve">2.17 (36) Столь же бесчисленны пространственные точки и во вселенной и не-вселенной. Поскольку время не имеет характеристики протяжённости, оно насчитывает лишь одну пространственную точку. </w:t>
      </w:r>
    </w:p>
    <w:p>
      <w:pPr>
        <w:pStyle w:val="Normal"/>
        <w:rPr/>
      </w:pPr>
      <w:r>
        <w:rPr/>
        <w:t xml:space="preserve">2.18 (37) Пудгала-дравья материальна, все прочие субстанции нематериальны. Душа обладает сознанием как своей естественной характеристикой, все же прочие лишены качества сознания. </w:t>
      </w:r>
    </w:p>
    <w:p>
      <w:pPr>
        <w:pStyle w:val="Normal"/>
        <w:rPr>
          <w:b/>
          <w:b/>
        </w:rPr>
      </w:pPr>
      <w:r>
        <w:rPr>
          <w:b/>
        </w:rPr>
        <w:t>Глава 3.</w:t>
      </w:r>
    </w:p>
    <w:p>
      <w:pPr>
        <w:pStyle w:val="Normal"/>
        <w:rPr/>
      </w:pPr>
      <w:r>
        <w:rPr>
          <w:b/>
        </w:rPr>
        <w:t>Чистое состояние сознания (шуддха-бхава).</w:t>
      </w:r>
    </w:p>
    <w:p>
      <w:pPr>
        <w:pStyle w:val="Normal"/>
        <w:rPr/>
      </w:pPr>
      <w:r>
        <w:rPr/>
        <w:t xml:space="preserve">3.1 (38) Внешние таттвы – джива и прочие, должны быть отброшены. То, что необходимо осознать на практике, это Атман, полностью свободный от всех качеств и модификаций, вызванных кармическим осквернением. </w:t>
      </w:r>
    </w:p>
    <w:p>
      <w:pPr>
        <w:pStyle w:val="Normal"/>
        <w:rPr/>
      </w:pPr>
      <w:r>
        <w:rPr/>
        <w:t xml:space="preserve">3.2 (39) [С окончательной точки зрения] в душе не существует никаких градаций (стхана) её собственной природы, никаких чужеродных (вибхава) состояний – гордости, презрения и прочих, и точно так же не может она быть ни вместилищем радости, ни вместилищем печали. </w:t>
      </w:r>
    </w:p>
    <w:p>
      <w:pPr>
        <w:pStyle w:val="Normal"/>
        <w:rPr/>
      </w:pPr>
      <w:r>
        <w:rPr/>
        <w:t>3.3 (40) В душе нет места ни продолжительности связывания кармой, ни его природе, не количеству, ни интенсивности, ни созреванию плодов таковой.</w:t>
      </w:r>
    </w:p>
    <w:p>
      <w:pPr>
        <w:pStyle w:val="Normal"/>
        <w:rPr/>
      </w:pPr>
      <w:r>
        <w:rPr/>
        <w:t xml:space="preserve">3.4 (41) Нет в душе ни состояний [сознательного] разрушения и успокоения [кармы], ни состояний её созревания и [естественного] успокоения. </w:t>
      </w:r>
    </w:p>
    <w:p>
      <w:pPr>
        <w:pStyle w:val="Normal"/>
        <w:rPr/>
      </w:pPr>
      <w:r>
        <w:rPr/>
        <w:t xml:space="preserve">3.5 (42) Душа не блуждает в четырёх состояниях бытия, не рождается, не стареет, не умирает, не имеет рода (кула), лона (йони), не принадлежит ни к какому классу существ (дживастхана) и не имеет никаких форм познавательной и жизненной активности (марганасхана). </w:t>
      </w:r>
    </w:p>
    <w:p>
      <w:pPr>
        <w:pStyle w:val="Normal"/>
        <w:rPr/>
      </w:pPr>
      <w:r>
        <w:rPr/>
        <w:t xml:space="preserve">3.6 (43) Душа спокойна, бестелесна, бесстрашна, независима и беспорочна, ни к чему не привязана, свободна от всякой активности [тела, речи и ума], заблуждения и неведения. </w:t>
      </w:r>
    </w:p>
    <w:p>
      <w:pPr>
        <w:pStyle w:val="Normal"/>
        <w:rPr/>
      </w:pPr>
      <w:r>
        <w:rPr/>
        <w:t xml:space="preserve">3.7 (44) Душа бесстрастна, свободна от привязанности, беспорочна, лишена всяких изъянов, не имеет желаний, чиста от гнева, гордости и похоти. </w:t>
      </w:r>
    </w:p>
    <w:p>
      <w:pPr>
        <w:pStyle w:val="Normal"/>
        <w:rPr/>
      </w:pPr>
      <w:r>
        <w:rPr/>
        <w:t xml:space="preserve">3.8 (45) Цвет, вкус, запах, осязание, сексуальные инстинкты существ женского, мужского и среднего рода, формы, шесть видов строения тела и т.д., не находимы в душе. </w:t>
      </w:r>
    </w:p>
    <w:p>
      <w:pPr>
        <w:pStyle w:val="Normal"/>
        <w:rPr/>
      </w:pPr>
      <w:r>
        <w:rPr/>
        <w:t xml:space="preserve">3.9 (46) Знайте же, что душа чиста от вкуса, запаха и осязаемости, непознаваема чувствами, наделена качеством сознания, не имеет звука, не поддаётся определению какими бы то ни было внешними знаками и имеет неописуемую форму. </w:t>
      </w:r>
    </w:p>
    <w:p>
      <w:pPr>
        <w:pStyle w:val="Normal"/>
        <w:rPr/>
      </w:pPr>
      <w:r>
        <w:rPr/>
        <w:t xml:space="preserve">3.10 (47) Мирские дживы, подобно освобождённым, свободны от старости, смерти и рождения, если рассматриваются с окончательной точки зрения. </w:t>
      </w:r>
    </w:p>
    <w:p>
      <w:pPr>
        <w:pStyle w:val="Normal"/>
        <w:rPr/>
      </w:pPr>
      <w:r>
        <w:rPr/>
        <w:t xml:space="preserve">3.11 (48) Аналогичным образом, подобно сиддхам, пребывающим на вершине вселенной, мирские дживы, рассматриваемые с окончательной точки зрения, бестелесны, нерушимы, свободны от чувств и кармической грязи. </w:t>
      </w:r>
    </w:p>
    <w:p>
      <w:pPr>
        <w:pStyle w:val="Normal"/>
        <w:rPr/>
      </w:pPr>
      <w:r>
        <w:rPr/>
        <w:t xml:space="preserve">3.12 (49) С практической точки зрения мирские дживы описываются как обладающие всеми вышеперечисленными дурными признаками, однако с окончательной их природа та же, что и в случае с освобождёнными. </w:t>
      </w:r>
    </w:p>
    <w:p>
      <w:pPr>
        <w:pStyle w:val="Normal"/>
        <w:rPr/>
      </w:pPr>
      <w:r>
        <w:rPr/>
        <w:t xml:space="preserve">3.13 (50) Все эти состояния связаны либо с чужеродными субстанциями, либо с чужеродными модификациями, а потому должны быть отброшены. </w:t>
      </w:r>
    </w:p>
    <w:p>
      <w:pPr>
        <w:pStyle w:val="Normal"/>
        <w:rPr/>
      </w:pPr>
      <w:r>
        <w:rPr/>
        <w:t>3.14 (51) Убеждённость (шраддха) в таттвах как они есть, называется правильной верой (самьяктва), знание, свободное от сомнения, превратных толкований и колебаний, называется правильным знанием.</w:t>
      </w:r>
    </w:p>
    <w:p>
      <w:pPr>
        <w:pStyle w:val="Normal"/>
        <w:rPr/>
      </w:pPr>
      <w:r>
        <w:rPr/>
        <w:t xml:space="preserve">3.15 (52) Убеждённость (шраддха), свободная от колебаний (чхала), нечистоты (мала) и неустойчивости (агарха), называется правильной верой. Правильное понимание (адхигама) того, что достойно отречения и осуществления соответственно, называется правильным знанием. </w:t>
      </w:r>
    </w:p>
    <w:p>
      <w:pPr>
        <w:pStyle w:val="Normal"/>
        <w:rPr/>
      </w:pPr>
      <w:r>
        <w:rPr/>
        <w:t xml:space="preserve">3.16 (53) Внешними причинами развития правильной веры служат изучение писаний и общение с лицами, сведущими в таковых, внутренней же – разрушение или успокоение кармы, омрачающей восприятие. </w:t>
      </w:r>
    </w:p>
    <w:p>
      <w:pPr>
        <w:pStyle w:val="Normal"/>
        <w:rPr/>
      </w:pPr>
      <w:r>
        <w:rPr/>
        <w:t>3.17 (54) Внимайте, о бхавья-дживы! Подобно тому, как достижению освобождения содействуют правильная вера и правильное знание, так же ему содействует и правильное поведение. А потому далее я скажу о поведении, рассматривая его как с практической, так и с окончательной точки зрения.</w:t>
      </w:r>
    </w:p>
    <w:p>
      <w:pPr>
        <w:pStyle w:val="Normal"/>
        <w:rPr/>
      </w:pPr>
      <w:r>
        <w:rPr/>
        <w:t>3.18 (55) С практической точки зрения правильное поведение заключается в практике конвенциональной аскезы, тогда как с окончательной оно заключается в практике истинной аскезы.</w:t>
      </w:r>
    </w:p>
    <w:p>
      <w:pPr>
        <w:pStyle w:val="Normal"/>
        <w:rPr>
          <w:b/>
          <w:b/>
        </w:rPr>
      </w:pPr>
      <w:r>
        <w:rPr>
          <w:b/>
        </w:rPr>
        <w:t>Глава 4.</w:t>
      </w:r>
    </w:p>
    <w:p>
      <w:pPr>
        <w:pStyle w:val="Normal"/>
        <w:rPr/>
      </w:pPr>
      <w:r>
        <w:rPr>
          <w:b/>
        </w:rPr>
        <w:t>Конвенциональное правильное поведение (вьявахара-чаритра).</w:t>
      </w:r>
    </w:p>
    <w:p>
      <w:pPr>
        <w:pStyle w:val="Normal"/>
        <w:rPr/>
      </w:pPr>
      <w:r>
        <w:rPr/>
        <w:t xml:space="preserve">4.1 (56) Воздержание от всяких действий, причиняющих вред живым существам, имеющее своей основой понимание таких их характеристик, как род, место рождения, классы существ и формы познавательной и жизненной активности, называется первым обетом. </w:t>
      </w:r>
    </w:p>
    <w:p>
      <w:pPr>
        <w:pStyle w:val="Normal"/>
        <w:rPr/>
      </w:pPr>
      <w:r>
        <w:rPr/>
        <w:t xml:space="preserve">4.2 (57) Монах, неукоснительно воздерживающийся от всяких лживых речей, исходящих от влечения, отвращения и заблуждения, называется соблюдающим второй обет. </w:t>
      </w:r>
    </w:p>
    <w:p>
      <w:pPr>
        <w:pStyle w:val="Normal"/>
        <w:rPr/>
      </w:pPr>
      <w:r>
        <w:rPr/>
        <w:t>4.3 (58) Тот монах, который, видя чужое имущество – в деревне ли, в городе ли или в лесу, отбрасывает всякую мысль о присвоении такового, называется соблюдающим третий обет.</w:t>
      </w:r>
    </w:p>
    <w:p>
      <w:pPr>
        <w:pStyle w:val="Normal"/>
        <w:rPr/>
      </w:pPr>
      <w:r>
        <w:rPr/>
        <w:t xml:space="preserve">4.4 (59) Тот, кто видя красоту женщины, останавливает всякое желание обладания ею либо вообще остаётся свободным от такового, называется соблюдающим четвёртый обет. </w:t>
      </w:r>
    </w:p>
    <w:p>
      <w:pPr>
        <w:pStyle w:val="Normal"/>
        <w:rPr/>
      </w:pPr>
      <w:r>
        <w:rPr/>
        <w:t xml:space="preserve">4.5 (60) Монах, который, выработав в себе полное безразличие ко всем объектам материального мира, сознательно отказывается от таковых, называется вместилищем пятого обета. </w:t>
      </w:r>
    </w:p>
    <w:p>
      <w:pPr>
        <w:pStyle w:val="Normal"/>
        <w:rPr/>
      </w:pPr>
      <w:r>
        <w:rPr/>
        <w:t xml:space="preserve">4.6 (61) Шрамана, лишь в дневное время передвигающийся по хоженым тропам, свободным от живых существ, внимательно осматривая свой путь на расстоянии, равном длине копья, называется соблюдающим обет бдительности при ходьбе (ирьясамити). </w:t>
      </w:r>
    </w:p>
    <w:p>
      <w:pPr>
        <w:pStyle w:val="Normal"/>
        <w:rPr/>
      </w:pPr>
      <w:r>
        <w:rPr/>
        <w:t xml:space="preserve">4.7 (62) Шрамана, воздерживающийся от клеветы, насмешек, злословия в адрес других, самовосхваления и грубых слов, и произносит лишь благие, называется соблюдающим обет бдительности в речи (бхаша-самити). </w:t>
      </w:r>
    </w:p>
    <w:p>
      <w:pPr>
        <w:pStyle w:val="Normal"/>
        <w:rPr/>
      </w:pPr>
      <w:r>
        <w:rPr/>
        <w:t xml:space="preserve">4.8 (63) Тот, кто в покое принимает пищу, приготовленную не им самим, не для него специально, не с его согласия, здоровую, не содержащую никаких живых существ, поданную ему другими в качестве акта даяния, называется соблюдающим обет бдительности при еде (ашана-самити). </w:t>
      </w:r>
    </w:p>
    <w:p>
      <w:pPr>
        <w:pStyle w:val="Normal"/>
        <w:rPr/>
      </w:pPr>
      <w:r>
        <w:rPr/>
        <w:t>4.9 (64) Монах, поддерживающий постоянную бдительность при обращении с книгами, чашей для подаяния и т.п., называется соблюдающим обет бдительности при обращении с вещами (адана-никшепана-самити).</w:t>
      </w:r>
    </w:p>
    <w:p>
      <w:pPr>
        <w:pStyle w:val="Normal"/>
        <w:rPr/>
      </w:pPr>
      <w:r>
        <w:rPr/>
        <w:t xml:space="preserve">4.10 (65) Монах, справляющий свои естественные нужны втайне от окружающих, в месте, свободном от живых существ, там, где никто не мешает ему, называется соблюдающим обет бдительности при отправлении естественных нужд (пратиштхапана-самити). </w:t>
      </w:r>
    </w:p>
    <w:p>
      <w:pPr>
        <w:pStyle w:val="Normal"/>
        <w:rPr/>
      </w:pPr>
      <w:r>
        <w:rPr/>
        <w:t>4.11 (66) Воздержание от порочных чувств (калушья) чувств, заблуждения, влечения с отвращением и прочих нечистых мыслей, называется контролем над умом (мано-гупти).</w:t>
      </w:r>
    </w:p>
    <w:p>
      <w:pPr>
        <w:pStyle w:val="Normal"/>
        <w:rPr/>
      </w:pPr>
      <w:r>
        <w:rPr/>
        <w:t>4.12 (67) Воздержание от бесцельных разговоров о женщинах, государстве, ворах, пище и всех прочих предметах, вызывающих связанность дурной кармой, а также воздержание от лжи и т.п., называется контролем над речью (вачана-гупти).</w:t>
      </w:r>
    </w:p>
    <w:p>
      <w:pPr>
        <w:pStyle w:val="Normal"/>
        <w:rPr/>
      </w:pPr>
      <w:r>
        <w:rPr/>
        <w:t xml:space="preserve">4.13 (68) Безразличие к страданиям, возникающим, например, при связывании, прокалывании, битье, сжатии, расширении и т.п., называется контролем над телом (кая-гупти). </w:t>
      </w:r>
    </w:p>
    <w:p>
      <w:pPr>
        <w:pStyle w:val="Normal"/>
        <w:rPr/>
      </w:pPr>
      <w:r>
        <w:rPr/>
        <w:t xml:space="preserve">4.14 (69) Знайте же, что с окончательной точки зрения контролем над умом считается воздержание от привязанности и прочего, а контролем над речью – воздержание высказывания лжи или вообще полное молчание. </w:t>
      </w:r>
    </w:p>
    <w:p>
      <w:pPr>
        <w:pStyle w:val="Normal"/>
        <w:rPr/>
      </w:pPr>
      <w:r>
        <w:rPr/>
        <w:t xml:space="preserve">4.15 (70) С той же самой точки зрения воздержание от телодвижений, непривязанность к телу, обуздание тела и воздержание от причинения вреда другим называется контролем над телом. </w:t>
      </w:r>
    </w:p>
    <w:p>
      <w:pPr>
        <w:pStyle w:val="Normal"/>
        <w:rPr/>
      </w:pPr>
      <w:r>
        <w:rPr/>
        <w:t>4.16 (71) Архатами, достойными поклонения, называются те, кто, полностью избавившись от четырёх видов омрачающей кармы, обладает высочайшими качествами – всеведением и прочими и, сверх того, наделён тридцатью четырьмя знаками совершенства.</w:t>
      </w:r>
    </w:p>
    <w:p>
      <w:pPr>
        <w:pStyle w:val="Normal"/>
        <w:rPr/>
      </w:pPr>
      <w:r>
        <w:rPr/>
        <w:t xml:space="preserve">4.17 (72) Те, кто, разрушив связанность всеми восемью видами кармы, проявил восемь величайших атрибутов и пребывают на вершине вселенной в высочайшем нерушимом состоянии, называются сиддхами.  </w:t>
      </w:r>
    </w:p>
    <w:p>
      <w:pPr>
        <w:pStyle w:val="Normal"/>
        <w:rPr/>
      </w:pPr>
      <w:r>
        <w:rPr/>
        <w:t xml:space="preserve">4.18 (73) Монахи, практикующие пять видов поведения, укротившие бешеного слона пяти чувств, твёрдые в своей решимости и укоренившиеся в добродетели, называются ачарьями. </w:t>
      </w:r>
    </w:p>
    <w:p>
      <w:pPr>
        <w:pStyle w:val="Normal"/>
        <w:rPr/>
      </w:pPr>
      <w:r>
        <w:rPr/>
        <w:t xml:space="preserve">4.19 (74) Те монахи, которые обладают достаточной духовной силой, достигли понимания сути Трёх Драгоценностей, проповедуют учение о таттвах, данное Всеведущими Победителями, и пребывают в бесстрастии, называются упадхьяями. </w:t>
      </w:r>
    </w:p>
    <w:p>
      <w:pPr>
        <w:pStyle w:val="Normal"/>
        <w:rPr/>
      </w:pPr>
      <w:r>
        <w:rPr/>
        <w:t xml:space="preserve">4.20 (75) Те, кто свободен от всех мирских дел, глубоко погружён в четыре вида созерцания (арадхана), не поддаются страстям и не впадают в заблуждения, называются монахами (садху). </w:t>
      </w:r>
    </w:p>
    <w:p>
      <w:pPr>
        <w:pStyle w:val="Normal"/>
        <w:rPr/>
      </w:pPr>
      <w:r>
        <w:rPr/>
        <w:t xml:space="preserve">4.21 (76) С практической точки зрения все вышеупомянутые созерцания составляют правильное поведение, то, что считается правильным поведением с окончательной точки зрения, будет описано ниже. </w:t>
      </w:r>
    </w:p>
    <w:p>
      <w:pPr>
        <w:pStyle w:val="Normal"/>
        <w:rPr>
          <w:b/>
          <w:b/>
        </w:rPr>
      </w:pPr>
      <w:r>
        <w:rPr>
          <w:b/>
        </w:rPr>
        <w:t>Глава 5.</w:t>
      </w:r>
    </w:p>
    <w:p>
      <w:pPr>
        <w:pStyle w:val="Normal"/>
        <w:rPr/>
      </w:pPr>
      <w:r>
        <w:rPr>
          <w:b/>
        </w:rPr>
        <w:t>Покаяние в высшем смысле (парамартха-пратикрамана).</w:t>
      </w:r>
    </w:p>
    <w:p>
      <w:pPr>
        <w:pStyle w:val="Normal"/>
        <w:rPr/>
      </w:pPr>
      <w:r>
        <w:rPr/>
        <w:t xml:space="preserve">5.1 (77) Я – не обитатель ада, не животное, не человек и не небожитель. Я не делаю ничего сам, не побуждаю к действиям других и не одобряю их действия. </w:t>
      </w:r>
    </w:p>
    <w:p>
      <w:pPr>
        <w:pStyle w:val="Normal"/>
        <w:rPr/>
      </w:pPr>
      <w:r>
        <w:rPr/>
        <w:t xml:space="preserve">5.2 (78) У меня нет никаких форм познавательной и жизненной активности (марганастхана), я не нахожусь ни на каком этапе духовного прогресса (гунастхана) и не принадлежу ни к какому классу существ (джати). Я не действую сам, не побуждаю к действиям других и не одобряю их действия. </w:t>
      </w:r>
    </w:p>
    <w:p>
      <w:pPr>
        <w:pStyle w:val="Normal"/>
        <w:rPr/>
      </w:pPr>
      <w:r>
        <w:rPr/>
        <w:t xml:space="preserve">5.3 (79) Я не ребёнок, не юноша и не старик и не их причина. Я не действую сам, не побуждаю к действиям других и не одобряю их действия. </w:t>
      </w:r>
    </w:p>
    <w:p>
      <w:pPr>
        <w:pStyle w:val="Normal"/>
        <w:rPr/>
      </w:pPr>
      <w:r>
        <w:rPr/>
        <w:t xml:space="preserve">5.4 (80) Я – не влечение, не отвращение, не заблуждение и не их причина. Я не действую сам, не побуждаю к действиям других и не одобряю их действия. </w:t>
      </w:r>
    </w:p>
    <w:p>
      <w:pPr>
        <w:pStyle w:val="Normal"/>
        <w:rPr/>
      </w:pPr>
      <w:r>
        <w:rPr/>
        <w:t>5.5 (81) Я – не гнев, не гордость, не лживость и не жадность. Я не действую сам, не побуждаю к действиям других и не одобряю их действия.</w:t>
      </w:r>
    </w:p>
    <w:p>
      <w:pPr>
        <w:pStyle w:val="Normal"/>
        <w:rPr/>
      </w:pPr>
      <w:r>
        <w:rPr/>
        <w:t xml:space="preserve">5.6 (82) Практикуя самоанализ, душа становится равностной, вставая таким образом на путь правильного поведения. Далее, дабы укрепить её на этой стезе, я расскажу вам о принципах правильного поведения. </w:t>
      </w:r>
    </w:p>
    <w:p>
      <w:pPr>
        <w:pStyle w:val="Normal"/>
        <w:rPr/>
      </w:pPr>
      <w:r>
        <w:rPr/>
        <w:t xml:space="preserve">5.7 (83) О том, кто, отбросив в сторону все формы речи и избавившись от таких нечистых склонностей, как влечение и отвращение, медитирует на природу своей души, [с окончательной точки зрения] говорят как о практикующем подлинную пратикраману. </w:t>
      </w:r>
    </w:p>
    <w:p>
      <w:pPr>
        <w:pStyle w:val="Normal"/>
        <w:rPr/>
      </w:pPr>
      <w:r>
        <w:rPr/>
        <w:t xml:space="preserve">5.8 (84) О том, кто, избегая всех видов нарушений, погружён в самосозерцание, говорят как о практикующем подлинное покаяние, ибо он сам – воплощённое покаяние. </w:t>
      </w:r>
    </w:p>
    <w:p>
      <w:pPr>
        <w:pStyle w:val="Normal"/>
        <w:rPr/>
      </w:pPr>
      <w:r>
        <w:rPr/>
        <w:t>5.9 (85) О том, кто, избегая всех отклонений от правильного поведения, погружён в оное, говорят как о практикующем подлинное покаяние, ибо он сам – воплощённое покаяние.</w:t>
      </w:r>
    </w:p>
    <w:p>
      <w:pPr>
        <w:pStyle w:val="Normal"/>
        <w:rPr/>
      </w:pPr>
      <w:r>
        <w:rPr/>
        <w:t>5.10 (86) О том, кто, сторонясь всех ложных путей, твёрдо шагает по стезе правильного поведения, установленной Победителями, говорят как о практикующем подлинное покаяние, ибо он сам – воплощённое покаяние.</w:t>
      </w:r>
    </w:p>
    <w:p>
      <w:pPr>
        <w:pStyle w:val="Normal"/>
        <w:rPr/>
      </w:pPr>
      <w:r>
        <w:rPr/>
        <w:t>5.11 (87) О монахе, который, избегая всех дурных состояний сознания, наслаждается лишь благими его модификациями, говорят как о практикующем подлинное покаяние, ибо он сам – воплощённое покаяние.</w:t>
      </w:r>
    </w:p>
    <w:p>
      <w:pPr>
        <w:pStyle w:val="Normal"/>
        <w:rPr/>
      </w:pPr>
      <w:r>
        <w:rPr/>
        <w:t>5.12 (88) О монахе, который, дабы избежать неконтролируемой активности сознания, практикует три вида контроля, говорят как о практикующем подлинное покаяние, ибо он сам – воплощённое покаяние.</w:t>
      </w:r>
    </w:p>
    <w:p>
      <w:pPr>
        <w:pStyle w:val="Normal"/>
        <w:rPr/>
      </w:pPr>
      <w:r>
        <w:rPr/>
        <w:t xml:space="preserve">5.13 (89) О том, кто, избегая мыслей о боли и недоброжелательстве, поддерживает в себе чистые и благие мысли, в слове Победителей говорится как о практикующем подлинное покаяние. </w:t>
      </w:r>
    </w:p>
    <w:p>
      <w:pPr>
        <w:pStyle w:val="Normal"/>
        <w:rPr/>
      </w:pPr>
      <w:r>
        <w:rPr/>
        <w:t xml:space="preserve">5.14 (90) Нечистыми склонностями, такими, как ложные воззрения, душа обладала с безначальных времён, чистых же, таких, как правильная вера, она не ощущала никогда. </w:t>
      </w:r>
    </w:p>
    <w:p>
      <w:pPr>
        <w:pStyle w:val="Normal"/>
        <w:rPr/>
      </w:pPr>
      <w:r>
        <w:rPr/>
        <w:t xml:space="preserve">5.15 (91) О том, кто, полностью отбросив ложную веру, ложное знание и ошибочное поведение, медитирует на правильную веру, правильное знание и правильное поведение, говорится как о практикующем подлинное покаяние. </w:t>
      </w:r>
    </w:p>
    <w:p>
      <w:pPr>
        <w:pStyle w:val="Normal"/>
        <w:rPr/>
      </w:pPr>
      <w:r>
        <w:rPr/>
        <w:t xml:space="preserve">5.16 (92) Душа – высочайшая таттва; святые, погружённые в неё, разрушают всю карму, а потому подлинным покаянием в высшем смысле можно назвать лишь созерцание природы души. </w:t>
      </w:r>
    </w:p>
    <w:p>
      <w:pPr>
        <w:pStyle w:val="Normal"/>
        <w:rPr/>
      </w:pPr>
      <w:r>
        <w:rPr/>
        <w:t xml:space="preserve">5.17 (93) Святой, поглощённый созерцанием природы души, избавляется от всех пороков, а потому лишь созерцание природы души можно назвать подлинным очищением всех проступков. </w:t>
      </w:r>
    </w:p>
    <w:p>
      <w:pPr>
        <w:pStyle w:val="Normal"/>
        <w:rPr/>
      </w:pPr>
      <w:r>
        <w:rPr/>
        <w:t xml:space="preserve">5.18 (94) С практической же точки зрения практикующим подлинное покаяние называется тот, кто, усвоив его принципы в соответствии с изложенным в </w:t>
      </w:r>
      <w:r>
        <w:rPr>
          <w:i/>
        </w:rPr>
        <w:t>Пратикрамана-сутре</w:t>
      </w:r>
      <w:r>
        <w:rPr/>
        <w:t>, медитирует, опираясь на таковые.</w:t>
      </w:r>
    </w:p>
    <w:p>
      <w:pPr>
        <w:pStyle w:val="Normal"/>
        <w:rPr>
          <w:b/>
          <w:b/>
        </w:rPr>
      </w:pPr>
      <w:r>
        <w:rPr>
          <w:b/>
        </w:rPr>
        <w:t>Глава 6.</w:t>
      </w:r>
    </w:p>
    <w:p>
      <w:pPr>
        <w:pStyle w:val="Normal"/>
        <w:rPr/>
      </w:pPr>
      <w:r>
        <w:rPr>
          <w:b/>
        </w:rPr>
        <w:t>Истинное отречение от греха (нишчая-пратьякхьяна).</w:t>
      </w:r>
    </w:p>
    <w:p>
      <w:pPr>
        <w:pStyle w:val="Normal"/>
        <w:rPr/>
      </w:pPr>
      <w:r>
        <w:rPr/>
        <w:t xml:space="preserve">6.1 (95) Тот, кто, отбросив все формы речи и отстранившись от всех видов мысленной активности, как благих, так и дурных, медитирует на своё собственное Я, называется практикующим истинное отречение от греха. </w:t>
      </w:r>
    </w:p>
    <w:p>
      <w:pPr>
        <w:pStyle w:val="Normal"/>
        <w:rPr/>
      </w:pPr>
      <w:r>
        <w:rPr/>
        <w:t>6.2 (96) То, что по самой своей природе является всезнающим, всевоспринимающим, всемогущим и всецело блаженным, и есть истинное Я. Желающий обрести правильное знание должен осознать себя как такового.</w:t>
      </w:r>
    </w:p>
    <w:p>
      <w:pPr>
        <w:pStyle w:val="Normal"/>
        <w:rPr/>
      </w:pPr>
      <w:r>
        <w:rPr/>
        <w:t>6.3 (97) То, что никогда не теряет собственную природу и никогда не приобретает никаких качеств чужеродной, но знает и воспринимает всё, и есть подлинное Я.</w:t>
      </w:r>
    </w:p>
    <w:p>
      <w:pPr>
        <w:pStyle w:val="Normal"/>
        <w:rPr/>
      </w:pPr>
      <w:r>
        <w:rPr/>
        <w:t xml:space="preserve">6.4 (98) То, что свободно от связанности кармой во всех её четырёх аспектах, как то виды, продолжительность, интенсивность и количество, и есть Я – так следует осознать себя тому, кто желает обрести правильное знание, и оставаться погружённым в эту мысль. </w:t>
      </w:r>
    </w:p>
    <w:p>
      <w:pPr>
        <w:pStyle w:val="Normal"/>
        <w:rPr/>
      </w:pPr>
      <w:r>
        <w:rPr/>
        <w:t>6.5 (99) «Итак, я отрекаюсь от всякой привязанности и обращаюсь к непривязанности. Душа – моя единственная опора, всё же прочее я отвергаю», – [так размышляет обладатель правильного знания].</w:t>
      </w:r>
    </w:p>
    <w:p>
      <w:pPr>
        <w:pStyle w:val="Normal"/>
        <w:rPr/>
      </w:pPr>
      <w:r>
        <w:rPr/>
        <w:t>6.6 (100) «Душа – мои вера, знание и поведение; душа – в моём отречении, в остановке кармы и в чистом внимании», – [так размышляет обладатель правильного знания].</w:t>
      </w:r>
    </w:p>
    <w:p>
      <w:pPr>
        <w:pStyle w:val="Normal"/>
        <w:rPr/>
      </w:pPr>
      <w:r>
        <w:rPr/>
        <w:t>6.7 (101) Мирская душа рождается в одиночестве, умирает в одиночестве и достигает совершенства в одиночестве, избавившись от ярма кармы, – [так размышляет обладатель правильного знания].</w:t>
      </w:r>
    </w:p>
    <w:p>
      <w:pPr>
        <w:pStyle w:val="Normal"/>
        <w:rPr/>
      </w:pPr>
      <w:r>
        <w:rPr/>
        <w:t xml:space="preserve">6.6 (102) Моя душа всегда едина, вечна и с безначальных времён наделена такими характеристиками, как восприятие и знание. Все прочие явления сознания чужды мне, ибо представляют собой продукт связи души с кармой. </w:t>
      </w:r>
    </w:p>
    <w:p>
      <w:pPr>
        <w:pStyle w:val="Normal"/>
        <w:rPr/>
      </w:pPr>
      <w:r>
        <w:rPr/>
        <w:t>6.7 (103) Какие бы признаки ошибочного поведения ни появились во мне, я отбрасываю соответствующими средствами тела речи и ума и практикую равностность (самайика)</w:t>
      </w:r>
      <w:r>
        <w:rPr>
          <w:rStyle w:val="EndnoteCharacters"/>
          <w:rStyle w:val="EndnoteAnchor"/>
        </w:rPr>
        <w:endnoteReference w:id="7"/>
      </w:r>
      <w:r>
        <w:rPr/>
        <w:t xml:space="preserve">, которая всецело чиста  во всех её трёх аспектах. </w:t>
      </w:r>
    </w:p>
    <w:p>
      <w:pPr>
        <w:pStyle w:val="Normal"/>
        <w:rPr/>
      </w:pPr>
      <w:r>
        <w:rPr/>
        <w:t xml:space="preserve">6.9 (104) Я поддерживаю равностность по отношению ко всем живым существам, у меня нет никаких дурных чувств по отношению к ним. Отбросив все желания, я обращаюсь к созерцанию природы Я. </w:t>
      </w:r>
    </w:p>
    <w:p>
      <w:pPr>
        <w:pStyle w:val="Normal"/>
        <w:rPr/>
      </w:pPr>
      <w:r>
        <w:rPr/>
        <w:t>6.10 (105) Тот, кто освободился от страстей, подчинил чувства, отважен, прилагает усилия к очищению</w:t>
      </w:r>
      <w:r>
        <w:rPr>
          <w:rStyle w:val="EndnoteCharacters"/>
          <w:rStyle w:val="EndnoteAnchor"/>
        </w:rPr>
        <w:endnoteReference w:id="8"/>
      </w:r>
      <w:r>
        <w:rPr/>
        <w:t xml:space="preserve"> и испытывает страх перед рождением и смертью, называется практикующим истинное отречение от греха. </w:t>
      </w:r>
    </w:p>
    <w:p>
      <w:pPr>
        <w:pStyle w:val="Normal"/>
        <w:rPr/>
      </w:pPr>
      <w:r>
        <w:rPr/>
        <w:t xml:space="preserve">6.11 (106) Итак, монах, погружённый в непрерывное созерцание различий дживы и кармы, вне сомнения, способен практиковать подлинное отречение от греха. </w:t>
      </w:r>
    </w:p>
    <w:p>
      <w:pPr>
        <w:pStyle w:val="Normal"/>
        <w:rPr>
          <w:b/>
          <w:b/>
        </w:rPr>
      </w:pPr>
      <w:r>
        <w:rPr>
          <w:b/>
        </w:rPr>
        <w:t>Глава 7.</w:t>
      </w:r>
    </w:p>
    <w:p>
      <w:pPr>
        <w:pStyle w:val="Normal"/>
        <w:rPr/>
      </w:pPr>
      <w:r>
        <w:rPr>
          <w:b/>
        </w:rPr>
        <w:t>Анализ проступков (алочана).</w:t>
      </w:r>
    </w:p>
    <w:p>
      <w:pPr>
        <w:pStyle w:val="Normal"/>
        <w:rPr/>
      </w:pPr>
      <w:r>
        <w:rPr/>
        <w:t xml:space="preserve">7.1 (107) Монах, медитирующий на природу души как свободную от кармы, нокармы, а также несвойственных ей качеств и модификаций, называется практикующим истинный анализ проступков. </w:t>
      </w:r>
    </w:p>
    <w:p>
      <w:pPr>
        <w:pStyle w:val="Normal"/>
        <w:rPr/>
      </w:pPr>
      <w:r>
        <w:rPr/>
        <w:t>7.2 (108) Согласно писаниям, природа очищения от греха имеет четыре аспекта: анализ проступков (алочана)</w:t>
      </w:r>
      <w:r>
        <w:rPr>
          <w:rStyle w:val="EndnoteCharacters"/>
          <w:rStyle w:val="EndnoteAnchor"/>
        </w:rPr>
        <w:endnoteReference w:id="9"/>
      </w:r>
      <w:r>
        <w:rPr/>
        <w:t xml:space="preserve">, искоренение (алунчхана), неискажённость (авикритикарана) и чистота мыслей (бхавашуддхи). </w:t>
      </w:r>
    </w:p>
    <w:p>
      <w:pPr>
        <w:pStyle w:val="Normal"/>
        <w:rPr/>
      </w:pPr>
      <w:r>
        <w:rPr/>
        <w:t>7.3 (109) Того, кто, установив свой ум в состоянии равностности (сама), созерцает Атмана, знайте как практикующего подлинный анализ проступков, ибо таково учение Победителей.</w:t>
      </w:r>
    </w:p>
    <w:p>
      <w:pPr>
        <w:pStyle w:val="Normal"/>
        <w:rPr/>
      </w:pPr>
      <w:r>
        <w:rPr/>
        <w:t>7.4 (110) То состояние сознания (бхава), которое независимо (свадхин), равностно (сама)</w:t>
      </w:r>
      <w:r>
        <w:rPr>
          <w:rStyle w:val="EndnoteCharacters"/>
          <w:rStyle w:val="EndnoteAnchor"/>
        </w:rPr>
        <w:endnoteReference w:id="10"/>
      </w:r>
      <w:r>
        <w:rPr/>
        <w:t xml:space="preserve"> и способно вырвать корень древа кармы, называется искоренением (алунчхана). </w:t>
      </w:r>
    </w:p>
    <w:p>
      <w:pPr>
        <w:pStyle w:val="Normal"/>
        <w:rPr/>
      </w:pPr>
      <w:r>
        <w:rPr/>
        <w:t>7.5 (111) Тот, кто осознаёт своё Я как свободное от всякой кармы, как место пребывания чистых качеств, достигает неискажённости (авикритикарана).</w:t>
      </w:r>
    </w:p>
    <w:p>
      <w:pPr>
        <w:pStyle w:val="Normal"/>
        <w:rPr/>
      </w:pPr>
      <w:r>
        <w:rPr/>
        <w:t xml:space="preserve">7.6 (112) Свобода сознания от похоти, гордости, лживости, жадности и т.п. называется чистотой мысли (бхавашуддхи). Таково учение, проповеданное добродетельным дживам теми, кто познал всю вселенную и не-вселенную. </w:t>
      </w:r>
    </w:p>
    <w:p>
      <w:pPr>
        <w:pStyle w:val="Normal"/>
        <w:rPr>
          <w:b/>
          <w:b/>
        </w:rPr>
      </w:pPr>
      <w:r>
        <w:rPr>
          <w:b/>
        </w:rPr>
        <w:t>Глава 8.</w:t>
      </w:r>
    </w:p>
    <w:p>
      <w:pPr>
        <w:pStyle w:val="Normal"/>
        <w:rPr/>
      </w:pPr>
      <w:r>
        <w:rPr>
          <w:b/>
        </w:rPr>
        <w:t>Чистое высшее искупление (шуддха-нишчая-праяшчитта).</w:t>
      </w:r>
    </w:p>
    <w:p>
      <w:pPr>
        <w:pStyle w:val="Normal"/>
        <w:rPr/>
      </w:pPr>
      <w:r>
        <w:rPr/>
        <w:t xml:space="preserve">8.1 (113) [Благое] состояние сознания (паринама), выражающееся в неукоснительном соблюдении [больших или малых] обетов, [пяти видов] бдительности, дисциплинарных обетов, самообуздании, а также блюдении чувств, называется искуплением (праяшчитта), практиковать которое следует непрерывно. </w:t>
      </w:r>
    </w:p>
    <w:p>
      <w:pPr>
        <w:pStyle w:val="Normal"/>
        <w:rPr/>
      </w:pPr>
      <w:r>
        <w:rPr/>
        <w:t xml:space="preserve">8.2 (114) Неустанное желание (бхавана) избавления от таких чуждых природе души явлений, как гнев и прочие, вкупе с размышлением о качествах природы души, называется покаянием с окончательной точки зрения. </w:t>
      </w:r>
    </w:p>
    <w:p>
      <w:pPr>
        <w:pStyle w:val="Normal"/>
        <w:rPr/>
      </w:pPr>
      <w:r>
        <w:rPr/>
        <w:t>8.3 (115) Истинно, йогин побеждает четыре вида страстей следующим способом: гнев – всепрощением, гордость – смирением, лживость – искренностью, а жадность – довольством.</w:t>
      </w:r>
    </w:p>
    <w:p>
      <w:pPr>
        <w:pStyle w:val="Normal"/>
        <w:rPr/>
      </w:pPr>
      <w:r>
        <w:rPr/>
        <w:t xml:space="preserve">8.4 (116) Мудрец, постоянно погружённый в созерцание высочайших качеств Атмана – его мудрости (бодхи), знания (джняна) и сознания (читта), называется практикующим истинное искупление. </w:t>
      </w:r>
    </w:p>
    <w:p>
      <w:pPr>
        <w:pStyle w:val="Normal"/>
        <w:rPr/>
      </w:pPr>
      <w:r>
        <w:rPr/>
        <w:t>8.5 (117) Что ещё здесь можно добавить? Наивысшие формы аскезы, практикуемые величайшими из мудрых и служащие причиной разрушения всех видов кармы – вот что следует понимать под искуплением.</w:t>
      </w:r>
    </w:p>
    <w:p>
      <w:pPr>
        <w:pStyle w:val="Normal"/>
        <w:rPr/>
      </w:pPr>
      <w:r>
        <w:rPr/>
        <w:t xml:space="preserve">8.6 (118) Благая и неблагая карма, накопленная бесчисленными мыслями и деяниями с безначальных времён, разрушается практикой аскезы, а посему именно аскеза и есть искупление. </w:t>
      </w:r>
    </w:p>
    <w:p>
      <w:pPr>
        <w:pStyle w:val="Normal"/>
        <w:rPr/>
      </w:pPr>
      <w:r>
        <w:rPr/>
        <w:t xml:space="preserve">8.7 (119) Джива, нашедшая опору в природе Атмана, получает тем самым возможность положить конец всем чужеродным состояниям, а потому медитация служит средством искупления всех грехов. </w:t>
      </w:r>
    </w:p>
    <w:p>
      <w:pPr>
        <w:pStyle w:val="Normal"/>
        <w:rPr/>
      </w:pPr>
      <w:r>
        <w:rPr/>
        <w:t xml:space="preserve">8.8 (120) Тот, кто поставив завесу перед чистыми и нечистыми формами речи, перед привязанностью и прочим, медитирует на природу Атмана, вне сомнения, соблюдает правило [искупления]. </w:t>
      </w:r>
    </w:p>
    <w:p>
      <w:pPr>
        <w:pStyle w:val="Normal"/>
        <w:rPr/>
      </w:pPr>
      <w:r>
        <w:rPr/>
        <w:t xml:space="preserve">8.9 (121) Тот, кто, отбросив всякую мысль о постоянстве таких чужеродных объектов, как тело и прочие, непоколебимо (нирвикальпа) медитирует [на природу Атмана], истинно практикует отречение от тела (кайотсарга). </w:t>
      </w:r>
    </w:p>
    <w:p>
      <w:pPr>
        <w:pStyle w:val="Normal"/>
        <w:rPr>
          <w:b/>
          <w:b/>
        </w:rPr>
      </w:pPr>
      <w:r>
        <w:rPr>
          <w:b/>
        </w:rPr>
        <w:t>Глава 9.</w:t>
      </w:r>
    </w:p>
    <w:p>
      <w:pPr>
        <w:pStyle w:val="Normal"/>
        <w:rPr/>
      </w:pPr>
      <w:r>
        <w:rPr>
          <w:b/>
        </w:rPr>
        <w:t>Высшее самадхи (парам-самадхи).</w:t>
      </w:r>
    </w:p>
    <w:p>
      <w:pPr>
        <w:pStyle w:val="Normal"/>
        <w:rPr/>
      </w:pPr>
      <w:r>
        <w:rPr/>
        <w:t xml:space="preserve">9.1 (122) О том, кто, оставив в стороне речи, в бесстрастии созерцает Атмана, говорится как о погружённом в высшее самадхи. </w:t>
      </w:r>
    </w:p>
    <w:p>
      <w:pPr>
        <w:pStyle w:val="Normal"/>
        <w:rPr/>
      </w:pPr>
      <w:r>
        <w:rPr/>
        <w:t>9.2 (123) О том, кто, практикуя самообуздание (самьяма), обеты (нияма) и аскезу (тапас), а также дхарма-дхьяну и шукла-дхьяну, созерцает Атмана, говорится как о погружённом в высшее самадхи.</w:t>
      </w:r>
    </w:p>
    <w:p>
      <w:pPr>
        <w:pStyle w:val="Normal"/>
        <w:rPr/>
      </w:pPr>
      <w:r>
        <w:rPr/>
        <w:t>9.3 (124) Какая польза шраману от пребывания в лесу, многообразного умерщвления тела, изучения писаний, молчания и прочего, если ум его лишён покоя (самата – равенство)?</w:t>
      </w:r>
    </w:p>
    <w:p>
      <w:pPr>
        <w:pStyle w:val="Normal"/>
        <w:rPr/>
      </w:pPr>
      <w:r>
        <w:rPr/>
        <w:t xml:space="preserve">9.4 (125) Тот, кто оставил все вредоносные деяния, практикует три вида контроля (гупти) и обуздывает чувства, в проповедях Всеведущих называется непоколебимым в самайике. </w:t>
      </w:r>
    </w:p>
    <w:p>
      <w:pPr>
        <w:pStyle w:val="Normal"/>
        <w:rPr/>
      </w:pPr>
      <w:r>
        <w:rPr/>
        <w:t xml:space="preserve">9.5 (126) Тот, кто равно (сделать примечание о «сама») относится ко всем живим существам, как подвижным, так и неподвижным, в проповедях Всеведущих называется непоколебимым в самайике. </w:t>
      </w:r>
    </w:p>
    <w:p>
      <w:pPr>
        <w:pStyle w:val="Normal"/>
        <w:rPr/>
      </w:pPr>
      <w:r>
        <w:rPr/>
        <w:t>9.6 (127) Тот, кто благодаря своей практике самообуздания, обетов и аскезы приблизился к [лицезрению] Атмана, в проповедях Всеведущих называется непоколебимым в самайике.</w:t>
      </w:r>
    </w:p>
    <w:p>
      <w:pPr>
        <w:pStyle w:val="Normal"/>
        <w:rPr/>
      </w:pPr>
      <w:r>
        <w:rPr/>
        <w:t>9.7 (128) Тот, кого не беспокоят болезни влечения и отвращения, в проповедях Всеведущих называется непоколебимым в самайике.</w:t>
      </w:r>
    </w:p>
    <w:p>
      <w:pPr>
        <w:pStyle w:val="Normal"/>
        <w:rPr/>
      </w:pPr>
      <w:r>
        <w:rPr/>
        <w:t>9.8 (129) Тот, кто стойко отбрасывает болезненные (артта) и гневные (раудра) разновидности сосредоточения ума</w:t>
      </w:r>
      <w:r>
        <w:rPr>
          <w:rStyle w:val="EndnoteCharacters"/>
          <w:rStyle w:val="EndnoteAnchor"/>
        </w:rPr>
        <w:endnoteReference w:id="11"/>
      </w:r>
      <w:r>
        <w:rPr/>
        <w:t>, в проповедях Всеведущих называется непоколебимым в самайике.</w:t>
      </w:r>
    </w:p>
    <w:p>
      <w:pPr>
        <w:pStyle w:val="Normal"/>
        <w:rPr/>
      </w:pPr>
      <w:r>
        <w:rPr/>
        <w:t>9.9 (130) Тот, кто стойко отбрасывает как благие, так и дурные мысли (бхава) [как ведущие к накоплению кармы], в проповедях Всеведущих называется непоколебимым в самайике.</w:t>
      </w:r>
    </w:p>
    <w:p>
      <w:pPr>
        <w:pStyle w:val="Normal"/>
        <w:rPr/>
      </w:pPr>
      <w:r>
        <w:rPr/>
        <w:t>9.10 (131) Тот, кто стойко отбрасывает смех, симпатии, антипатии и боль, в проповедях Всеведущих называется непоколебимым в самайике.</w:t>
      </w:r>
    </w:p>
    <w:p>
      <w:pPr>
        <w:pStyle w:val="Normal"/>
        <w:rPr/>
      </w:pPr>
      <w:r>
        <w:rPr/>
        <w:t>9.11 (132) Тот, кто стойко отбрасывает отвращение</w:t>
      </w:r>
      <w:r>
        <w:rPr>
          <w:rStyle w:val="EndnoteCharacters"/>
          <w:rStyle w:val="EndnoteAnchor"/>
        </w:rPr>
        <w:endnoteReference w:id="12"/>
      </w:r>
      <w:r>
        <w:rPr/>
        <w:t>, страх и сексуальные страсти, в проповедях Всеведущих называется непоколебимым в самайике.</w:t>
      </w:r>
    </w:p>
    <w:p>
      <w:pPr>
        <w:pStyle w:val="Normal"/>
        <w:rPr/>
      </w:pPr>
      <w:r>
        <w:rPr/>
        <w:t>9.12 (133) Тот, чьё сосредоточение</w:t>
      </w:r>
      <w:r>
        <w:rPr>
          <w:rStyle w:val="EndnoteCharacters"/>
          <w:rStyle w:val="EndnoteAnchor"/>
        </w:rPr>
        <w:endnoteReference w:id="13"/>
      </w:r>
      <w:r>
        <w:rPr/>
        <w:t xml:space="preserve"> всегда носит благой (дхарма) или чистый (шукла) характер, в проповедях Всеведущих называется непоколебимым в самайике.</w:t>
      </w:r>
    </w:p>
    <w:p>
      <w:pPr>
        <w:pStyle w:val="Normal"/>
        <w:rPr>
          <w:b/>
          <w:b/>
        </w:rPr>
      </w:pPr>
      <w:r>
        <w:rPr>
          <w:b/>
        </w:rPr>
        <w:t>Глава 10.</w:t>
      </w:r>
    </w:p>
    <w:p>
      <w:pPr>
        <w:pStyle w:val="Normal"/>
        <w:rPr/>
      </w:pPr>
      <w:r>
        <w:rPr>
          <w:b/>
        </w:rPr>
        <w:t>Высшая преданность (парам-бхакти).</w:t>
      </w:r>
    </w:p>
    <w:p>
      <w:pPr>
        <w:pStyle w:val="Normal"/>
        <w:rPr/>
      </w:pPr>
      <w:r>
        <w:rPr/>
        <w:t>10.1 (134) Всякий шравака или шрамана, преданный правильным вере, знанию и поведению, предан тем самым пути, ведущему к нирване – так учили Победители.</w:t>
      </w:r>
    </w:p>
    <w:p>
      <w:pPr>
        <w:pStyle w:val="Normal"/>
        <w:rPr/>
      </w:pPr>
      <w:r>
        <w:rPr/>
        <w:t>10.2 (135) Однако с практической точки зрения утверждается, что высшую преданность практикует тот, кто, распознав достоинства людей, идущих к освобождению, почитает их.</w:t>
      </w:r>
    </w:p>
    <w:p>
      <w:pPr>
        <w:pStyle w:val="Normal"/>
        <w:rPr/>
      </w:pPr>
      <w:r>
        <w:rPr/>
        <w:t>10.3 (136) Тот, кто, утвердившись на пути к освобождению, практикует преданность этому пути</w:t>
      </w:r>
      <w:r>
        <w:rPr>
          <w:rStyle w:val="EndnoteCharacters"/>
          <w:rStyle w:val="EndnoteAnchor"/>
        </w:rPr>
        <w:endnoteReference w:id="14"/>
      </w:r>
      <w:r>
        <w:rPr/>
        <w:t>, постигает тем самым независимые (примечание сделать) собственные качества Атмана.</w:t>
      </w:r>
    </w:p>
    <w:p>
      <w:pPr>
        <w:pStyle w:val="Normal"/>
        <w:rPr/>
      </w:pPr>
      <w:r>
        <w:rPr/>
        <w:t>10.4 (137) Тот монах, который, дабы отбросить влечение и отвращение, применяет своё знание Атмана, определяется как практикующий йогу преданности. Может ли кто другой стать таким йогином?</w:t>
      </w:r>
    </w:p>
    <w:p>
      <w:pPr>
        <w:pStyle w:val="Normal"/>
        <w:rPr/>
      </w:pPr>
      <w:r>
        <w:rPr/>
        <w:t>10.5 (138) Тот монах, который, дабы устранить все заблуждения (викальпа), применяет своё знание Атмана, определяется как практикующий йогу преданности. Может ли кто другой стать таким йогином?</w:t>
      </w:r>
    </w:p>
    <w:p>
      <w:pPr>
        <w:pStyle w:val="Normal"/>
        <w:rPr/>
      </w:pPr>
      <w:r>
        <w:rPr/>
        <w:t xml:space="preserve">10.6 (139) Тот, кто, отвергнув ложные концепции, применяет своё знание собственной природы Атмана ради понимания проповеданных Победителями таттв, называется йогином. </w:t>
      </w:r>
    </w:p>
    <w:p>
      <w:pPr>
        <w:pStyle w:val="Normal"/>
        <w:rPr/>
      </w:pPr>
      <w:r>
        <w:rPr/>
        <w:t xml:space="preserve">10.7 (140) Именно таким образом Ришабха и все последующие Победители практиковали высочайшую йогу преданности, благодаря чему и достигли блаженства освобождения, а потому и вы следуйте той же самой высочайшей йоге преданности. </w:t>
      </w:r>
    </w:p>
    <w:p>
      <w:pPr>
        <w:pStyle w:val="Normal"/>
        <w:rPr>
          <w:b/>
          <w:b/>
        </w:rPr>
      </w:pPr>
      <w:r>
        <w:rPr>
          <w:b/>
        </w:rPr>
        <w:t>Глава 11.</w:t>
      </w:r>
    </w:p>
    <w:p>
      <w:pPr>
        <w:pStyle w:val="Normal"/>
        <w:rPr/>
      </w:pPr>
      <w:r>
        <w:rPr>
          <w:b/>
        </w:rPr>
        <w:t>Истинная высшая независимость (нишчая-парамавашьяка).</w:t>
      </w:r>
    </w:p>
    <w:p>
      <w:pPr>
        <w:pStyle w:val="Normal"/>
        <w:rPr/>
      </w:pPr>
      <w:r>
        <w:rPr/>
        <w:t>11.1 (141) Тот, кто зависит от чужеродных [субстанций], вне сомнения, накапливает карму. Йога, разрушающая карму, – таков путь к нирване.</w:t>
      </w:r>
    </w:p>
    <w:p>
      <w:pPr>
        <w:pStyle w:val="Normal"/>
        <w:rPr/>
      </w:pPr>
      <w:r>
        <w:rPr/>
        <w:t>11.2 (142) Тот, кто не зависит от чужеродных [субстанций], называется независимым</w:t>
      </w:r>
      <w:r>
        <w:rPr>
          <w:rStyle w:val="EndnoteCharacters"/>
          <w:rStyle w:val="EndnoteAnchor"/>
        </w:rPr>
        <w:endnoteReference w:id="15"/>
      </w:r>
      <w:r>
        <w:rPr/>
        <w:t>. Действия независимого индивидуума определяются как независимые</w:t>
      </w:r>
      <w:r>
        <w:rPr>
          <w:rStyle w:val="EndnoteCharacters"/>
          <w:rStyle w:val="EndnoteAnchor"/>
        </w:rPr>
        <w:endnoteReference w:id="16"/>
      </w:r>
      <w:r>
        <w:rPr/>
        <w:t xml:space="preserve">  – так следует понимать. Это – причина и способ, благодаря которым джива становится свободной от материального тела. Такова этимология слова «авашьяка». </w:t>
      </w:r>
    </w:p>
    <w:p>
      <w:pPr>
        <w:pStyle w:val="Normal"/>
        <w:rPr/>
      </w:pPr>
      <w:r>
        <w:rPr/>
        <w:t>11.3 (143) Шрамана, сознание которого пребывает в нечистых состояниях и зависит, таким образом, от чужеродных [субстанций], качеством (лакшана) независимого действия обладать не может.</w:t>
      </w:r>
    </w:p>
    <w:p>
      <w:pPr>
        <w:pStyle w:val="Normal"/>
        <w:rPr/>
      </w:pPr>
      <w:r>
        <w:rPr/>
        <w:t>11.4 (144) Но и тот шрамана, который обуздывает себя, истинно пребывает в благих состояниях сознания, так же зависим от чужеродных [субстанций], а потому качеством независимого действия также не обладает.</w:t>
      </w:r>
    </w:p>
    <w:p>
      <w:pPr>
        <w:pStyle w:val="Normal"/>
        <w:rPr/>
      </w:pPr>
      <w:r>
        <w:rPr/>
        <w:t>11.5 (145) Даже тот, кто размышляет о качествах и модификациях субстанций, не может быть независимым от них, – так сказано шраманами, свободными от тьмы заблуждения.</w:t>
      </w:r>
    </w:p>
    <w:p>
      <w:pPr>
        <w:pStyle w:val="Normal"/>
        <w:rPr/>
      </w:pPr>
      <w:r>
        <w:rPr/>
        <w:t>11.6 (146) Лишь тот, кто, оставив несвойственные природе души эмоциональные состояния (парабхава), созерцает беспорочную собственную природу Атмана, находит опору в одном лишь Атмане, способен к совершению независимого действия – так говорится.</w:t>
      </w:r>
    </w:p>
    <w:p>
      <w:pPr>
        <w:pStyle w:val="Normal"/>
        <w:rPr/>
      </w:pPr>
      <w:r>
        <w:rPr/>
        <w:t>11.7 (147) Если вы желаете подлинной независимости, утвердите же свою мысль в бытии Атмана: именно благодаря этому джива обретает полный покой.</w:t>
      </w:r>
    </w:p>
    <w:p>
      <w:pPr>
        <w:pStyle w:val="Normal"/>
        <w:rPr/>
      </w:pPr>
      <w:r>
        <w:rPr/>
        <w:t>11.8 (148) Шрамана, не познавший реальной независимости, отпадает от правильного поведения, а потому принципам её достижения необходимо следовать в вышеописанном порядке.</w:t>
      </w:r>
    </w:p>
    <w:p>
      <w:pPr>
        <w:pStyle w:val="Normal"/>
        <w:rPr/>
      </w:pPr>
      <w:r>
        <w:rPr/>
        <w:t>11.9 (149) Шрамана, действие которого независимо, называется душой, погружённой в себя (антаратма), шрамана, действие которого зависимо, называется душой, погружённой во вне (бахиратма).</w:t>
      </w:r>
    </w:p>
    <w:p>
      <w:pPr>
        <w:pStyle w:val="Normal"/>
        <w:rPr/>
      </w:pPr>
      <w:r>
        <w:rPr/>
        <w:t xml:space="preserve">11.10 (150) Всякий, кто занят исключительно произнесением слов, определяется как бахиратма, тот же, кто от слов воздерживается, определяется как антаратма. </w:t>
      </w:r>
    </w:p>
    <w:p>
      <w:pPr>
        <w:pStyle w:val="Normal"/>
        <w:rPr/>
      </w:pPr>
      <w:r>
        <w:rPr/>
        <w:t xml:space="preserve">11.11 (151) Тот шрамана, сознание которого погружено в благую или чистую медитацию (сделать прим.), определяется как антаратма, того же, кто не достиг таковой, знайте как бахиратму. </w:t>
      </w:r>
    </w:p>
    <w:p>
      <w:pPr>
        <w:pStyle w:val="Normal"/>
        <w:rPr/>
      </w:pPr>
      <w:r>
        <w:rPr/>
        <w:t>11.12 (152) Шраман, неукоснительно практикующий пратикраману и прочие предписанные обязанности, непоколебимо следует бесстрастному правильному поведению (витарага чаритра).</w:t>
      </w:r>
    </w:p>
    <w:p>
      <w:pPr>
        <w:pStyle w:val="Normal"/>
        <w:rPr/>
      </w:pPr>
      <w:r>
        <w:rPr/>
        <w:t>11.13 (153)</w:t>
      </w:r>
      <w:r>
        <w:rPr>
          <w:color w:val="FF0000"/>
        </w:rPr>
        <w:t xml:space="preserve"> </w:t>
      </w:r>
      <w:r>
        <w:rPr/>
        <w:t>Помните, что покаяние (пратикрамана)</w:t>
      </w:r>
      <w:r>
        <w:rPr>
          <w:rStyle w:val="EndnoteCharacters"/>
          <w:rStyle w:val="EndnoteAnchor"/>
        </w:rPr>
        <w:endnoteReference w:id="17"/>
      </w:r>
      <w:r>
        <w:rPr/>
        <w:t>, произносимое лишь на словах, исповедь (пратьякхьяна)</w:t>
      </w:r>
      <w:r>
        <w:rPr>
          <w:rStyle w:val="EndnoteCharacters"/>
          <w:rStyle w:val="EndnoteAnchor"/>
        </w:rPr>
        <w:endnoteReference w:id="18"/>
      </w:r>
      <w:r>
        <w:rPr/>
        <w:t>, произносимая лишь на словах, искупление (алочана)</w:t>
      </w:r>
      <w:r>
        <w:rPr>
          <w:rStyle w:val="EndnoteCharacters"/>
          <w:rStyle w:val="EndnoteAnchor"/>
        </w:rPr>
        <w:endnoteReference w:id="19"/>
      </w:r>
      <w:r>
        <w:rPr/>
        <w:t xml:space="preserve">, совершаемое лишь словами, сродни изучению слов писаний. </w:t>
      </w:r>
    </w:p>
    <w:p>
      <w:pPr>
        <w:pStyle w:val="Normal"/>
        <w:rPr/>
      </w:pPr>
      <w:r>
        <w:rPr/>
        <w:t>11.14 (154) Если же обладаете достаточной силой, совершайте пратикраману и прочие посредством медитации, до тех же пор, пока таких сил недостаёт, вашим уделом останется вера [в это].</w:t>
      </w:r>
    </w:p>
    <w:p>
      <w:pPr>
        <w:pStyle w:val="Normal"/>
        <w:rPr/>
      </w:pPr>
      <w:r>
        <w:rPr/>
        <w:t xml:space="preserve">11.15 (155) Тщательно проанализировав всё, что сказано относительно пратикраманы и прочего в поведанных Победителями сутрах, йогин, принявший обет молчания, непоколебимо стремится к собственной цели. </w:t>
      </w:r>
    </w:p>
    <w:p>
      <w:pPr>
        <w:pStyle w:val="Normal"/>
        <w:rPr/>
      </w:pPr>
      <w:r>
        <w:rPr/>
        <w:t>11.16 (156) Живых существ существует множество, видов кармы существует множество и достижений (лабдхи) существует множество, так что не стоит предаваться словесным прениям ни с единоверцами, ни с последователями иных учений.</w:t>
      </w:r>
    </w:p>
    <w:p>
      <w:pPr>
        <w:pStyle w:val="Normal"/>
        <w:rPr/>
      </w:pPr>
      <w:r>
        <w:rPr/>
        <w:t>11.17 (157) Как человек, владеющий богатством, наслаждается его плодами в кругу родных, так и мудрец, достигший знания, оставив всю массу чуждых ему вещей, наслаждается своим знанием [в одиночестве].</w:t>
      </w:r>
    </w:p>
    <w:p>
      <w:pPr>
        <w:pStyle w:val="Normal"/>
        <w:rPr/>
      </w:pPr>
      <w:r>
        <w:rPr/>
        <w:t>11.18 (158) Все великие люди древности так практиковали «независимую деятельность» (авашьяка) и, пойдя этап, связанный с невнимательностью, и прочие ступени духовного восхождения, достигали всеведения.</w:t>
      </w:r>
    </w:p>
    <w:p>
      <w:pPr>
        <w:pStyle w:val="Normal"/>
        <w:rPr>
          <w:b/>
          <w:b/>
        </w:rPr>
      </w:pPr>
      <w:r>
        <w:rPr>
          <w:b/>
        </w:rPr>
        <w:t>Глава 12.</w:t>
      </w:r>
    </w:p>
    <w:p>
      <w:pPr>
        <w:pStyle w:val="Normal"/>
        <w:rPr/>
      </w:pPr>
      <w:r>
        <w:rPr>
          <w:b/>
        </w:rPr>
        <w:t>Чистое сознание (шуддха-упайога).</w:t>
      </w:r>
    </w:p>
    <w:p>
      <w:pPr>
        <w:pStyle w:val="Normal"/>
        <w:rPr/>
      </w:pPr>
      <w:r>
        <w:rPr/>
        <w:t xml:space="preserve">12.1 (159) Помните, что лишь с практической точки зрения Всеведущий Бхагаван знает и видит всё, с окончательной же он знает и зрит лишь Атмана. </w:t>
      </w:r>
    </w:p>
    <w:p>
      <w:pPr>
        <w:pStyle w:val="Normal"/>
        <w:rPr/>
      </w:pPr>
      <w:r>
        <w:rPr/>
        <w:t>12.2 (160) Знание и восприятие Всеведущего функционируют как одно целое, подобно тому, как сосуществуют солнечный свет и жар – так это следует понимать.</w:t>
      </w:r>
    </w:p>
    <w:p>
      <w:pPr>
        <w:pStyle w:val="Normal"/>
        <w:rPr/>
      </w:pPr>
      <w:r>
        <w:rPr/>
        <w:t>12.3 (161) Если же вы воображаете, что знание озаряет лишь отличные от Я объекты, восприятие – лишь Атмана, тогда как сам Атман – обеих, [то подумайте вот о чём]:</w:t>
      </w:r>
    </w:p>
    <w:p>
      <w:pPr>
        <w:pStyle w:val="Normal"/>
        <w:rPr/>
      </w:pPr>
      <w:r>
        <w:rPr/>
        <w:t>12.4 (162) Знание, озаряющее лишь объекты, отличные от Я, будет отличным от восприятия, ибо последнее, [по вашему же мнению], чужеродных объектов не касается.</w:t>
      </w:r>
    </w:p>
    <w:p>
      <w:pPr>
        <w:pStyle w:val="Normal"/>
        <w:rPr/>
      </w:pPr>
      <w:r>
        <w:rPr/>
        <w:t>12.5 (163) Далее, если Атман озаряет отличные от него объекты, это означает, что восприятие отлично от него, ибо, по вашему же мнению, не существует восприятия, связанного с чужеродными объектами.</w:t>
      </w:r>
    </w:p>
    <w:p>
      <w:pPr>
        <w:pStyle w:val="Normal"/>
        <w:rPr/>
      </w:pPr>
      <w:r>
        <w:rPr/>
        <w:t xml:space="preserve">12.6 (164) С практической точки зрения знание освещает чужеродные объекты, и точно так же и восприятие. С практической точки зрения как Атман освещает чужеродные объекты, так и восприятие. </w:t>
      </w:r>
    </w:p>
    <w:p>
      <w:pPr>
        <w:pStyle w:val="Normal"/>
        <w:rPr/>
      </w:pPr>
      <w:r>
        <w:rPr/>
        <w:t>12.7 (165) С окончательной же точки зрения как знание освещает лишь Атмана, так и восприятие. С окончательной точки зрения Атман освещает лишь сам себя, и точно так же [лишь его] освещает и восприятие.</w:t>
      </w:r>
    </w:p>
    <w:p>
      <w:pPr>
        <w:pStyle w:val="Normal"/>
        <w:rPr/>
      </w:pPr>
      <w:r>
        <w:rPr/>
        <w:t>12.8 (166) «[С окончательной точки зрения] Всеведущий Бхагаван зрит лишь Атмана, но никак не сансару», – если кто скажет так, то где же [в этом утверждении] изъян?</w:t>
      </w:r>
    </w:p>
    <w:p>
      <w:pPr>
        <w:pStyle w:val="Normal"/>
        <w:rPr/>
      </w:pPr>
      <w:r>
        <w:rPr/>
        <w:t>12.9 (167) Лишь то знание, которое постигает объекты познания имеющие форму и бесформенные, живые и неживые, индивидуальные и общие, может называться прямым (пратьякша), но знание сие сверхчувственно.</w:t>
      </w:r>
    </w:p>
    <w:p>
      <w:pPr>
        <w:pStyle w:val="Normal"/>
        <w:rPr/>
      </w:pPr>
      <w:r>
        <w:rPr/>
        <w:t>12.10 (168) Тот же вид восприятия, которое не зрит многообразные качеств и модификации вышеупомянутых объектов познания, называется косвенным (парокша).</w:t>
      </w:r>
    </w:p>
    <w:p>
      <w:pPr>
        <w:pStyle w:val="Normal"/>
        <w:rPr/>
      </w:pPr>
      <w:r>
        <w:rPr/>
        <w:t>12.11 (169) «[С практической точки зрения] Всеведущий Бхагаван знает лишь вселенную, тогда как Атмана – нет», – если кто скажет так, то где же [в этом утверждении] изъян?</w:t>
      </w:r>
    </w:p>
    <w:p>
      <w:pPr>
        <w:pStyle w:val="Normal"/>
        <w:rPr/>
      </w:pPr>
      <w:r>
        <w:rPr/>
        <w:t xml:space="preserve">12.12 (170) Поскольку знание представляет собой природу дживы, Атман познаёт сам себя, ибо если бы это знание не познавала Атмана, то оно стало бы отличным от него. </w:t>
      </w:r>
    </w:p>
    <w:p>
      <w:pPr>
        <w:pStyle w:val="Normal"/>
        <w:rPr/>
      </w:pPr>
      <w:r>
        <w:rPr/>
        <w:t>12.13 (171) Знание постигает Атмана и знание – сам Атман: в этом нет никакого сомнения. Таким образом, знание и восприятие одновременно освещают как Я, так и не-Я.</w:t>
      </w:r>
    </w:p>
    <w:p>
      <w:pPr>
        <w:pStyle w:val="Normal"/>
        <w:rPr/>
      </w:pPr>
      <w:r>
        <w:rPr/>
        <w:t>12.14 (172) Хотя Всеведущий знает и видит, делает он это без желания, по этой причине его и зовут Всеведущим, и по этой же причине он несвязан.</w:t>
      </w:r>
    </w:p>
    <w:p>
      <w:pPr>
        <w:pStyle w:val="Normal"/>
        <w:rPr/>
      </w:pPr>
      <w:r>
        <w:rPr/>
        <w:t>12.15 (173) Речь, сопровождающаяся [благой или дурной] модификацией сознания (упайога), становится причиной связанности дживы. Речь же знающего не вызвана [благими и дурными] модификациями сознания (упайога), а потому он не может быть связан.</w:t>
      </w:r>
    </w:p>
    <w:p>
      <w:pPr>
        <w:pStyle w:val="Normal"/>
        <w:rPr/>
      </w:pPr>
      <w:r>
        <w:rPr/>
        <w:t>12.16 (174) Речь, вызванная желанием, становится причиной связанности дживы. Речь же знающего не вызвана желанием, а потому он не может быть связан.</w:t>
      </w:r>
    </w:p>
    <w:p>
      <w:pPr>
        <w:pStyle w:val="Normal"/>
        <w:rPr/>
      </w:pPr>
      <w:r>
        <w:rPr/>
        <w:t>12.17 (175) Всеведущий неизменно остаётся в месте своего пребывания</w:t>
      </w:r>
      <w:r>
        <w:rPr>
          <w:rStyle w:val="EndnoteCharacters"/>
          <w:rStyle w:val="EndnoteAnchor"/>
        </w:rPr>
        <w:endnoteReference w:id="20"/>
      </w:r>
      <w:r>
        <w:rPr/>
        <w:t xml:space="preserve"> и не совершает по желанию таких действий, как сидение или ходьба, потому он и не подвержен никакой связанности, в отличие от джив, находящихся во власти кармы, вводящей в заблуждение.</w:t>
      </w:r>
    </w:p>
    <w:p>
      <w:pPr>
        <w:pStyle w:val="Normal"/>
        <w:rPr/>
      </w:pPr>
      <w:r>
        <w:rPr/>
        <w:t>12.18 (176) Затем, по [естественном] истощении кармы, определяющей продолжительность жизни, разрушаются и все прочие виды кармы, и [освобождающаяся душа] быстро, в течение неизмеримо краткого мгновения, достигает вершины вселенной.</w:t>
      </w:r>
    </w:p>
    <w:p>
      <w:pPr>
        <w:pStyle w:val="Normal"/>
        <w:rPr/>
      </w:pPr>
      <w:r>
        <w:rPr/>
        <w:t xml:space="preserve">12.19 (177) [Обретая тем самым] свободное от рождения, старости, смерти и восьми видов кармы, высочайшее, чистое, сияющее знанием и прочими их четырёх качеств своей природы, нерушимое, нетленное и неделимое [состояние]. </w:t>
      </w:r>
    </w:p>
    <w:p>
      <w:pPr>
        <w:pStyle w:val="Normal"/>
        <w:rPr/>
      </w:pPr>
      <w:r>
        <w:rPr/>
        <w:t>12.20 (178) Беспрепятственное, непревзойдённое, недоступное чувствам, неописуемое критериями добра и зла, не влекущее следующего рождения, неколебимое и не имеющее опоры.</w:t>
      </w:r>
    </w:p>
    <w:p>
      <w:pPr>
        <w:pStyle w:val="Normal"/>
        <w:rPr/>
      </w:pPr>
      <w:r>
        <w:rPr/>
        <w:t xml:space="preserve">12.21 (179) В котором нет страдания, нет счастья, нет боли, нет страха, нет смерти, нет рождения, известное как нирвана. </w:t>
      </w:r>
    </w:p>
    <w:p>
      <w:pPr>
        <w:pStyle w:val="Normal"/>
        <w:rPr/>
      </w:pPr>
      <w:r>
        <w:rPr/>
        <w:t>12.22 (180) В этой нирване нет чувств, нет бедствий</w:t>
      </w:r>
      <w:r>
        <w:rPr>
          <w:rStyle w:val="EndnoteCharacters"/>
          <w:rStyle w:val="EndnoteAnchor"/>
        </w:rPr>
        <w:endnoteReference w:id="21"/>
      </w:r>
      <w:r>
        <w:rPr/>
        <w:t>, нет заблуждения, нет удивления, нет сна, нет жажды и нет голода.</w:t>
      </w:r>
    </w:p>
    <w:p>
      <w:pPr>
        <w:pStyle w:val="Normal"/>
        <w:rPr/>
      </w:pPr>
      <w:r>
        <w:rPr/>
        <w:t>12.23 (181) Нет кармы, нет нокармы, нет мысли (чинта), нет болезненного (артта) и гневного (раудра) видов сосредоточения (дхьяна), и в равной мере нет там благого (дхарма) и чистого (шукла) его видов – такова нирвана.</w:t>
      </w:r>
    </w:p>
    <w:p>
      <w:pPr>
        <w:pStyle w:val="Normal"/>
        <w:rPr/>
      </w:pPr>
      <w:r>
        <w:rPr/>
        <w:t xml:space="preserve">12.24 (182) То, что там есть, это всеведение (кевала-джняна), всевосприятие (кевала-даршана), абсолютное счастье (кевала-сукха), абсолютная сила (кевала-вирья), бесформенность, бытие (аститва) и пространство (сапрадешатва). </w:t>
      </w:r>
    </w:p>
    <w:p>
      <w:pPr>
        <w:pStyle w:val="Normal"/>
        <w:rPr/>
      </w:pPr>
      <w:r>
        <w:rPr/>
        <w:t xml:space="preserve">12.25 (183) Нирвана – это состояние сиддхи, а состояние сиддхи – это нирвана – так говорится. Душа, освободившись от кармы, достигает вершины вселенной. </w:t>
      </w:r>
    </w:p>
    <w:p>
      <w:pPr>
        <w:pStyle w:val="Normal"/>
        <w:rPr/>
      </w:pPr>
      <w:r>
        <w:rPr/>
        <w:t xml:space="preserve">12.26 (184) До тех пор, пока действуют посредники движения и покоя, продолжается совместное движение души и материи, когда же таковые исчезают, далее они пойти не могут. </w:t>
      </w:r>
    </w:p>
    <w:p>
      <w:pPr>
        <w:pStyle w:val="Normal"/>
        <w:rPr/>
      </w:pPr>
      <w:r>
        <w:rPr/>
        <w:t>12.27 (185) Эту Ниямасару и её плоды следует анализировать на предмет их соответствия учению. Если обнаружится, что где-то предыдущее не сходится с последующим, то лицам, сведущим в Агамах, надлежит устранить этот изъян.</w:t>
      </w:r>
    </w:p>
    <w:p>
      <w:pPr>
        <w:pStyle w:val="Normal"/>
        <w:rPr/>
      </w:pPr>
      <w:r>
        <w:rPr/>
        <w:t>12.28 (186) И, хотя некоторые люди и могут пытаться порочить этот благой путь к освобождению своими злобными словами, слушая их, не теряйте верности учению Победителей.</w:t>
      </w:r>
    </w:p>
    <w:p>
      <w:pPr>
        <w:pStyle w:val="Normal"/>
        <w:rPr/>
      </w:pPr>
      <w:r>
        <w:rPr/>
        <w:t>12.29 (187) Я же, изучив свободные от всяких противоречий между предыдущим и последующим с наставления Победителей, в соответствии с мерой собственного их понимания, составил эту Ниямасар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endnotePr>
        <w:numFmt w:val="decimal"/>
      </w:end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Шрута-кевали: букв.: «обретший всеведение в процессе слушания». Значение термина требует важного уточнения: считается, что всякий, кто усвоил знание, содержащееся во всём корпусе писаний (включая 14 Пурв, ибо обладание правильной верой (самьяг-даршана) без знания таковых считается невозможным), не может противоречить словам подлинного кевали (всеведущего). Таким образом, с точки зрения </w:t>
      </w:r>
      <w:r>
        <w:rPr>
          <w:b/>
          <w:bCs/>
        </w:rPr>
        <w:t>передачи слов</w:t>
      </w:r>
      <w:r>
        <w:rPr/>
        <w:t xml:space="preserve"> тиртханкары не существует разницы между кевали и шрута-кевали. С точки же зрения </w:t>
      </w:r>
      <w:r>
        <w:rPr>
          <w:b/>
          <w:bCs/>
        </w:rPr>
        <w:t>духовной реализации</w:t>
      </w:r>
      <w:r>
        <w:rPr/>
        <w:t xml:space="preserve"> знание последнего не является всеведением.  </w:t>
      </w:r>
    </w:p>
  </w:endnote>
  <w:endnote w:id="3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Нияма: 1) правило, закон; 2) устав; 3) обычай; 4) </w:t>
      </w:r>
      <w:r>
        <w:rPr>
          <w:i/>
        </w:rPr>
        <w:t>филос.</w:t>
      </w:r>
      <w:r>
        <w:rPr/>
        <w:t xml:space="preserve"> соблюдение правил и предписаний.</w:t>
      </w:r>
    </w:p>
  </w:endnote>
  <w:endnote w:id="4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ущность.</w:t>
      </w:r>
    </w:p>
  </w:endnote>
  <w:endnote w:id="5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Апта: 1) достигнутый; 2) искусный, умелый.</w:t>
      </w:r>
    </w:p>
  </w:endnote>
  <w:endnote w:id="6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Бесконечно малое подразделение времени.</w:t>
      </w:r>
    </w:p>
  </w:endnote>
  <w:endnote w:id="7">
    <w:p>
      <w:pPr>
        <w:pStyle w:val="Normal"/>
        <w:widowControl w:val="false"/>
        <w:spacing w:before="0" w:after="200"/>
        <w:rPr/>
      </w:pPr>
      <w:r>
        <w:rPr>
          <w:rStyle w:val="EndnoteCharacters"/>
        </w:rPr>
        <w:end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кв. «равностность», но практически означает ежедневное</w:t>
      </w:r>
      <w:r>
        <w:rPr>
          <w:rFonts w:cs="Times New Roman CYR" w:ascii="Times New Roman CYR" w:hAnsi="Times New Roman CYR"/>
          <w:sz w:val="20"/>
          <w:szCs w:val="20"/>
        </w:rPr>
        <w:t xml:space="preserve"> воздержание от всех недобродетельных действий и занятия медитацией, молитвой, чтением писаний и т.д. в течение некоторого периода времени, но не менее чем 48 минут. </w:t>
      </w:r>
    </w:p>
  </w:endnote>
  <w:endnote w:id="8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Букв. «предприимчив». Перевод сделан по примечанию.</w:t>
      </w:r>
    </w:p>
  </w:endnote>
  <w:endnote w:id="9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Букв. «обзор», «критика».</w:t>
      </w:r>
    </w:p>
  </w:endnote>
  <w:endnote w:id="10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Или успокоено.</w:t>
      </w:r>
    </w:p>
  </w:endnote>
  <w:endnote w:id="11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данном случае термин «дхьяна» имеет смысл, отличный от общепринятого, обозначая не медитацию в узком религиозном смысле, но четыре вида сосредоточения вообще: болезненное (артта), гневное (раудра), благое (дхарма) и чистое (шукла).</w:t>
      </w:r>
    </w:p>
  </w:endnote>
  <w:endnote w:id="1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«Джугупса» может переводиться как «неуважение».</w:t>
      </w:r>
    </w:p>
  </w:endnote>
  <w:endnote w:id="13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Опять же, в данном случае перевод термина «дхьяна» как «медитация» неуместен. См. выше.</w:t>
      </w:r>
    </w:p>
  </w:endnote>
  <w:endnote w:id="14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Букв. «преданность нирване».</w:t>
      </w:r>
    </w:p>
  </w:endnote>
  <w:endnote w:id="15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«Аваша» – с краткой первой «а».</w:t>
      </w:r>
    </w:p>
  </w:endnote>
  <w:endnote w:id="16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«Авашьяка» – с долгой первой «а». Автор намекает на шесть ежедневных обязанностей джайна: самайика, восхваление тиртханкаров, поклонение аскетам, покаяние в совершенных проступках, отказ от намерений совершать вредные действия, временное отречение от тела.</w:t>
      </w:r>
    </w:p>
  </w:endnote>
  <w:endnote w:id="17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ратикрамана: отпор, отказ, опровержение, отрицание.</w:t>
      </w:r>
    </w:p>
  </w:endnote>
  <w:endnote w:id="18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ратьякхьяна: возмещение, искупление, покаяние</w:t>
      </w:r>
    </w:p>
  </w:endnote>
  <w:endnote w:id="19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«Алочана» значит не «искупление», а «рассмотрение», «критика».</w:t>
      </w:r>
    </w:p>
  </w:endnote>
  <w:endnote w:id="20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«Стхананишанна»: сидящий на месте.</w:t>
      </w:r>
    </w:p>
  </w:endnote>
  <w:endnote w:id="21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«Упасарга» может означать и «побочный продукт»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jainworld.com" TargetMode="External"/><Relationship Id="rId3" Type="http://schemas.openxmlformats.org/officeDocument/2006/relationships/hyperlink" Target="http://www.jainworld.com/" TargetMode="External"/><Relationship Id="rId4" Type="http://schemas.openxmlformats.org/officeDocument/2006/relationships/hyperlink" Target="http://www.jainworld.com/" TargetMode="Externa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0:20:00Z</dcterms:created>
  <dc:creator>Кунда-Кунда; русский перевод: Г.В. Гарин</dc:creator>
  <dc:description>Права на публикацию русского перевода настоящего текста принадлежат Jainworld Foundation. Переиздание и воспроизведение любыми средствами возможны только с письменного разрешения Jainworld Foundation.</dc:description>
  <cp:keywords>джайнизм; джайнский канон; джайнская литература; джайны; таттвы; Кунда-Кунда</cp:keywords>
  <dc:language>en-US</dc:language>
  <cp:lastModifiedBy>George</cp:lastModifiedBy>
  <dcterms:modified xsi:type="dcterms:W3CDTF">2007-10-17T10:20:00Z</dcterms:modified>
  <cp:revision>2</cp:revision>
  <dc:subject>джайнизм</dc:subject>
  <dc:title>Ниямасара</dc:title>
</cp:coreProperties>
</file>