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drawing>
          <wp:inline distT="0" distB="0" distL="0" distR="0">
            <wp:extent cx="3088640" cy="631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631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jc w:val="center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</w:rPr>
        <w:t>Пема ЧОДРОН</w:t>
      </w:r>
    </w:p>
    <w:p>
      <w:pPr>
        <w:pStyle w:val="Normal"/>
        <w:shd w:fill="FFFFFF" w:val="clear"/>
        <w:spacing w:before="0" w:after="40"/>
        <w:ind w:firstLine="284"/>
        <w:jc w:val="center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48"/>
          <w:szCs w:val="48"/>
          <w:lang w:val="en-US"/>
        </w:rPr>
      </w:pPr>
      <w:r>
        <w:rPr>
          <w:color w:val="000000"/>
          <w:spacing w:val="6"/>
          <w:sz w:val="48"/>
          <w:szCs w:val="48"/>
        </w:rPr>
        <w:t>там</w:t>
      </w:r>
      <w:r>
        <w:rPr>
          <w:b/>
          <w:color w:val="000000"/>
          <w:spacing w:val="6"/>
          <w:sz w:val="48"/>
          <w:szCs w:val="48"/>
        </w:rPr>
        <w:t>,</w:t>
      </w:r>
      <w:r>
        <w:rPr>
          <w:color w:val="000000"/>
          <w:spacing w:val="6"/>
          <w:sz w:val="48"/>
          <w:szCs w:val="48"/>
        </w:rPr>
        <w:t xml:space="preserve"> где страшно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48"/>
          <w:szCs w:val="48"/>
          <w:lang w:val="en-US"/>
        </w:rPr>
      </w:pPr>
      <w:r>
        <w:rPr>
          <w:color w:val="000000"/>
          <w:spacing w:val="6"/>
          <w:sz w:val="48"/>
          <w:szCs w:val="48"/>
          <w:lang w:val="en-US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48"/>
          <w:szCs w:val="48"/>
          <w:lang w:val="en-US"/>
        </w:rPr>
      </w:pPr>
      <w:r>
        <w:rPr>
          <w:color w:val="000000"/>
          <w:spacing w:val="6"/>
          <w:sz w:val="48"/>
          <w:szCs w:val="48"/>
          <w:lang w:val="en-US"/>
        </w:rPr>
      </w:r>
    </w:p>
    <w:p>
      <w:pPr>
        <w:pStyle w:val="Normal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drawing>
          <wp:inline distT="0" distB="0" distL="0" distR="0">
            <wp:extent cx="938530" cy="1167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  <w:lang w:val="en-US"/>
        </w:rPr>
        <w:t xml:space="preserve">Pema Chodron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Places That Scare You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е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анг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ивково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</w:t>
      </w:r>
      <w:r>
        <w:rPr>
          <w:b/>
          <w:color w:val="000000"/>
          <w:spacing w:val="6"/>
          <w:sz w:val="22"/>
          <w:szCs w:val="22"/>
        </w:rPr>
        <w:t>.:</w:t>
      </w:r>
      <w:r>
        <w:rPr>
          <w:color w:val="000000"/>
          <w:spacing w:val="6"/>
          <w:sz w:val="22"/>
          <w:szCs w:val="22"/>
        </w:rPr>
        <w:t xml:space="preserve"> Гая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ема Чодро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ервая женщина Зап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явшая монашество в буддиз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дающаяся ученица великого тибетского мастера Чогьяма Трунгп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беседы Чодрон с её учениками и послушниками монастыря Гампо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ова Скот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нада</w:t>
      </w:r>
      <w:r>
        <w:rPr>
          <w:b/>
          <w:color w:val="000000"/>
          <w:spacing w:val="6"/>
          <w:sz w:val="22"/>
          <w:szCs w:val="22"/>
        </w:rPr>
        <w:t>).</w:t>
      </w:r>
      <w:r>
        <w:rPr>
          <w:color w:val="000000"/>
          <w:spacing w:val="6"/>
          <w:sz w:val="22"/>
          <w:szCs w:val="22"/>
        </w:rPr>
        <w:t xml:space="preserve"> Цикл встреч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посвящён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кое человеческие страхи и как они влияют на нашу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ходить точку опоры среди ежедневно возникающих проблем и неуряди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звлекать силы и мудрость из слож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скомфорт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критических жизненных ситуа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нига адресована широкому кругу читателей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мотря на насыщенность цитатами восточных мудрецов и ссылками на буддийские у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полне доступна и применима к жизни люб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далёкого от буддийских практик человек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before="0" w:after="40"/>
        <w:rPr/>
      </w:pPr>
      <w:r>
        <w:rPr>
          <w:color w:val="000000"/>
          <w:spacing w:val="6"/>
          <w:sz w:val="22"/>
          <w:szCs w:val="22"/>
        </w:rPr>
        <w:t xml:space="preserve">©  </w:t>
      </w:r>
      <w:r>
        <w:rPr>
          <w:color w:val="000000"/>
          <w:spacing w:val="6"/>
          <w:sz w:val="22"/>
          <w:szCs w:val="22"/>
          <w:lang w:val="en-US"/>
        </w:rPr>
        <w:t>Pem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hodron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2001</w:t>
        <w:br/>
        <w:t>© 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ивк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во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2005</w:t>
        <w:br/>
        <w:t xml:space="preserve">©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2005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</w:t>
      </w:r>
    </w:p>
    <w:p>
      <w:pPr>
        <w:pStyle w:val="Normal"/>
        <w:spacing w:before="0" w:after="4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separate"/>
          </w:r>
          <w:hyperlink w:anchor="__RefHeading___Toc13290827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есколько слов от издателей</w:t>
              <w:tab/>
              <w:t>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Благодарности</w:t>
              <w:tab/>
              <w:t>8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олог</w:t>
              <w:tab/>
              <w:t>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Бодхичитта</w:t>
              <w:tab/>
              <w:t>10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Соединение с источником</w:t>
              <w:tab/>
              <w:t>1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ирода реальности</w:t>
              <w:tab/>
              <w:t>22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аучиться присутствовать</w:t>
              <w:tab/>
              <w:t>28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Заповеди воина, или наставления для воспитания ума</w:t>
              <w:tab/>
              <w:t>3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7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Четыре безграничных качества</w:t>
              <w:tab/>
              <w:t>40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Любящая доброта</w:t>
              <w:tab/>
              <w:t>43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Сострадание</w:t>
              <w:tab/>
              <w:t>4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Тонглен</w:t>
              <w:tab/>
              <w:t>54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Способность радоваться</w:t>
              <w:tab/>
              <w:t>5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актики, помогающие культивировать радость</w:t>
              <w:tab/>
              <w:t>64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Расширение сознания</w:t>
              <w:tab/>
              <w:t>66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Знакомство с врагами</w:t>
              <w:tab/>
              <w:t>70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ачать сначала</w:t>
              <w:tab/>
              <w:t>7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Усилия</w:t>
              <w:tab/>
              <w:t>77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8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Три вида лени</w:t>
              <w:tab/>
              <w:t>82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Шесть совершенств воина-бодхисаттвы</w:t>
              <w:tab/>
              <w:t>86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еизвестность, или отсутствие опоры</w:t>
              <w:tab/>
              <w:t>92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Обострение невроза</w:t>
              <w:tab/>
              <w:t>98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Когда  идти   становится трудно (как избежать трудностей на пути)</w:t>
              <w:tab/>
              <w:t>101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Духовный друг</w:t>
              <w:tab/>
              <w:t>105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омежуточное состояние</w:t>
              <w:tab/>
              <w:t>10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Заключительное пожелание</w:t>
              <w:tab/>
              <w:t>112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иложение: практики</w:t>
              <w:tab/>
              <w:t>113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29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Наставления Атиши для воспитания ума</w:t>
              <w:tab/>
              <w:t>113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30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Сутра четырёх безграничных состояний</w:t>
              <w:tab/>
              <w:t>117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30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актика любящей доброты</w:t>
              <w:tab/>
              <w:t>118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30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актика сострадания</w:t>
              <w:tab/>
              <w:t>119</w:t>
            </w:r>
          </w:hyperlink>
        </w:p>
        <w:p>
          <w:pPr>
            <w:pStyle w:val="Contents1"/>
            <w:numPr>
              <w:ilvl w:val="0"/>
              <w:numId w:val="10"/>
            </w:numPr>
            <w:tabs>
              <w:tab w:val="clear" w:pos="720"/>
              <w:tab w:val="right" w:pos="7248" w:leader="dot"/>
            </w:tabs>
            <w:spacing w:before="0" w:after="48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3290830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Практика трёхшагового пожелания</w:t>
              <w:tab/>
              <w:t>120</w:t>
            </w:r>
          </w:hyperlink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240" w:after="48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240" w:after="48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_RefHeading___Toc13290827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Несколько слов от издателей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училось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сновной поток книг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художественная проз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считанная на самый широкий круг читател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каждая книг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- чуть-чуть особенная по сравнению с подавляющим большинством существующих на русском языке кни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книгах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место действия ради дей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южета ради сюже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расивых фраз ради красивых фраз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який раз за чередой бук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ов и образов можно разглядеть </w:t>
      </w:r>
      <w:r>
        <w:rPr>
          <w:i/>
          <w:iCs/>
          <w:color w:val="000000"/>
          <w:spacing w:val="6"/>
          <w:sz w:val="22"/>
          <w:szCs w:val="22"/>
        </w:rPr>
        <w:t>приглашение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Приглашение для читател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зглянуть на мир и на свою жизнь по-нов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ежо и неожида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рабро и откры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оброй улыбк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задачи издательств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е входит публикац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зотерик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ниг о духовном росте и самопознан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 силу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зотерик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 нашему мн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вляется довольно специфическим жан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назначенным для тех немно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разбирается в его понятиях и смысл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м не мен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реди проектов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аятр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родилась и существует сер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ов бесконечности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ую можно назв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зотерическо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 некоторыми оговорк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ов бесконечност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коллекция избранных кни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ая из которых достойна занять место в сокровищнице человеческой мудр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тексты просветлённых мистик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итаемых мудрецов и философ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даже в рамках э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залось 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лубоко эзотерического направления мы стремимся выбирать для публикации такие кни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огут быть близки и интересны любому читател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зависимо от его подготовки и искушённ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нига Пемы Чодр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ечательного человека с удивительной судь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глянулась нам именно своей абсолютной доступностью и практической полезностью для люб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му она попадётся в ру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ма Чодро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ервая женщина Зап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явшая монашество в буддиз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дающаяся ученица великого тибетского мастера Чогьяма Трунгп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беседы Чодром с её учениками и послушниками монастыря Гампо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ова Скот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нада</w:t>
      </w:r>
      <w:r>
        <w:rPr>
          <w:b/>
          <w:color w:val="000000"/>
          <w:spacing w:val="6"/>
          <w:sz w:val="22"/>
          <w:szCs w:val="22"/>
        </w:rPr>
        <w:t>).</w:t>
      </w:r>
      <w:r>
        <w:rPr>
          <w:color w:val="000000"/>
          <w:spacing w:val="6"/>
          <w:sz w:val="22"/>
          <w:szCs w:val="22"/>
        </w:rPr>
        <w:t xml:space="preserve"> Сборник конспектов этих бесе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учивший названи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могает разобрать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кое человеческие страхи и как они влияют на нашу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ходить точку опоры среди ежедневно возникающих проблем и неуряди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звлекать силы и мудрость из слож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скомфорт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критических жизненных </w:t>
      </w:r>
      <w:r>
        <w:rPr>
          <w:i/>
          <w:iCs/>
          <w:color w:val="000000"/>
          <w:spacing w:val="6"/>
          <w:sz w:val="22"/>
          <w:szCs w:val="22"/>
        </w:rPr>
        <w:t>ситуаций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Для </w:t>
      </w:r>
      <w:r>
        <w:rPr>
          <w:color w:val="000000"/>
          <w:spacing w:val="6"/>
          <w:sz w:val="22"/>
          <w:szCs w:val="22"/>
        </w:rPr>
        <w:t>общения с этой книгой необязательно исповедовать буддизм или обладать заметной осведомлённостью в области восточной философ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книга для ка5ВДого и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ущего напряжён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ожной жизн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адающего то и дело в слож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ессовые ситуа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ростые рецепты мудрости и покоя на каждый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цеп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веренные временем и тысячами людей во всём ми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аши МАРТЫНОВА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главный редактор издательства </w:t>
      </w:r>
      <w:r>
        <w:rPr>
          <w:b/>
          <w:i/>
          <w:iCs/>
          <w:color w:val="000000"/>
          <w:spacing w:val="6"/>
          <w:sz w:val="22"/>
          <w:szCs w:val="22"/>
        </w:rPr>
        <w:t>«</w:t>
      </w:r>
      <w:r>
        <w:rPr>
          <w:i/>
          <w:iCs/>
          <w:color w:val="000000"/>
          <w:spacing w:val="6"/>
          <w:sz w:val="22"/>
          <w:szCs w:val="22"/>
        </w:rPr>
        <w:t>Гаятри</w:t>
      </w:r>
      <w:r>
        <w:rPr>
          <w:b/>
          <w:i/>
          <w:iCs/>
          <w:color w:val="000000"/>
          <w:spacing w:val="6"/>
          <w:sz w:val="22"/>
          <w:szCs w:val="22"/>
        </w:rPr>
        <w:t>»</w:t>
      </w:r>
      <w:r>
        <w:br w:type="page"/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Признавайся в своих скрытых недостатках.</w:t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Не избегай того, что тебе не нравится.</w:t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Помогай другим, когда тебе кажется,</w:t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что ничем не можешь помочь.</w:t>
      </w:r>
    </w:p>
    <w:p>
      <w:pPr>
        <w:pStyle w:val="Normal"/>
        <w:shd w:fill="FFFFFF" w:val="clear"/>
        <w:spacing w:before="0" w:after="60"/>
        <w:ind w:firstLine="284"/>
        <w:jc w:val="center"/>
        <w:rPr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Отпускай всё, к чему привязана.</w:t>
      </w:r>
    </w:p>
    <w:p>
      <w:pPr>
        <w:pStyle w:val="Normal"/>
        <w:shd w:fill="FFFFFF" w:val="clear"/>
        <w:spacing w:before="0" w:after="60"/>
        <w:ind w:firstLine="284"/>
        <w:jc w:val="center"/>
        <w:rPr>
          <w:b/>
          <w:b/>
          <w:bCs/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Иди туда, где тебе страшнее всего.</w:t>
      </w:r>
    </w:p>
    <w:p>
      <w:pPr>
        <w:pStyle w:val="Normal"/>
        <w:shd w:fill="FFFFFF" w:val="clear"/>
        <w:spacing w:before="0" w:after="40"/>
        <w:ind w:firstLine="284"/>
        <w:jc w:val="center"/>
        <w:rPr>
          <w:b/>
          <w:b/>
          <w:bCs/>
          <w:i/>
          <w:i/>
          <w:color w:val="000000"/>
          <w:spacing w:val="6"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center"/>
        <w:rPr/>
      </w:pPr>
      <w:r>
        <w:rPr>
          <w:color w:val="000000"/>
          <w:spacing w:val="6"/>
          <w:sz w:val="22"/>
          <w:szCs w:val="22"/>
        </w:rPr>
        <w:t>[со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ученный тибетской йогиней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чик Лабдрён от своего Учителя]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свящается шестнадцатому кармапе 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нгджунгу Ригпе Дордже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илго Кхьентсе Ринпоче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Чогьяму Трунгпа Ринпоче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торые научили меня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быть бесстрашной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13290827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Благодарности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ервую очередь хочу поблагодарить пятерых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одаря которым эта книга увидела св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рата по монастырю Тингдзин Ётр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казавшего неоценимую помощь в подготовке моих лекций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Тамару Элленту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восходного секретар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оставалась со мной в самые трудные момент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Джиджи Симс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зявшего на себя труд по расшифровке записей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ою дорогую подругу Хелен Творко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предоставила мне место для работ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внюю подругу и редактора Эмили Хилбур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вкладывала всю душу в эту книгу </w:t>
      </w:r>
      <w:r>
        <w:rPr>
          <w:color w:val="000000"/>
          <w:spacing w:val="6"/>
          <w:sz w:val="22"/>
          <w:szCs w:val="22"/>
          <w:lang w:val="en-US"/>
        </w:rPr>
        <w:t>U</w:t>
      </w:r>
      <w:r>
        <w:rPr>
          <w:color w:val="000000"/>
          <w:spacing w:val="6"/>
          <w:sz w:val="22"/>
          <w:szCs w:val="22"/>
        </w:rPr>
        <w:t xml:space="preserve"> проявляла истинное бесстрашие воин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чу также поблагодарить многих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а протяжении последних пяти лет расшифровывали мои лекци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игм Чодр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н Ван де Бу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Юджина и Хелен Таши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ьюзен Стоуэн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лексиса Шо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илла </w:t>
      </w:r>
      <w:r>
        <w:rPr>
          <w:color w:val="000000"/>
          <w:spacing w:val="6"/>
          <w:sz w:val="22"/>
          <w:szCs w:val="22"/>
          <w:lang w:val="en-US"/>
        </w:rPr>
        <w:t>U</w:t>
      </w:r>
      <w:r>
        <w:rPr>
          <w:color w:val="000000"/>
          <w:spacing w:val="6"/>
          <w:sz w:val="22"/>
          <w:szCs w:val="22"/>
        </w:rPr>
        <w:t xml:space="preserve"> Эйлин Ф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охану Гринвуд и Барбару Блоуи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лагодарю Соледад Гонзалез за её любящую доброт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ыражаю также глубокую признательность Джоко Бек </w:t>
      </w:r>
      <w:r>
        <w:rPr>
          <w:color w:val="000000"/>
          <w:spacing w:val="6"/>
          <w:sz w:val="22"/>
          <w:szCs w:val="22"/>
          <w:lang w:val="en-US"/>
        </w:rPr>
        <w:t>U</w:t>
      </w:r>
      <w:r>
        <w:rPr>
          <w:color w:val="000000"/>
          <w:spacing w:val="6"/>
          <w:sz w:val="22"/>
          <w:szCs w:val="22"/>
        </w:rPr>
        <w:t xml:space="preserve"> Эзре Бай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оказали значительное влияние на мою раб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бенно Эз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многом благодаря которой написана глава о медита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всей души благодарю моих ныне живущих учителей Дзигара Конгтрул Ринпоче и Сакьонга Мифам Ринпоч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сем своим великодушием они помогали мне раскрывать природу моего ума и мои скрытые недостатки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13290827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Пролог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я читаю лек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ою движет сочув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бо надею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будем использовать это учение в повседнев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одаря чему освободим себя и других людей от страд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время лекции я побуждаю слушател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непредубеждёнными и восприимчив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сравнения я привожу в 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ребёнок смотрит на мир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з каких-либо идей и представл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мастер дзен Судзуки Рош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м новичка открыт бесконечному числу возможност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как ум знато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ишь немногим из них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онце лекции я посвящаю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мы доби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му живо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лучше понять смысл этого дружественного жес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овести аналогию с каплей свежей ключевой вод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если поместить каплю на камень под палящими лучами солн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вскоре испаритс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о если она попадёт в оке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икогда не исчезн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и мы не должны оставлять учение только дл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использовать его на благо всех сущест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ой подход к чтению лекций отражает три благородных принцип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ыть добродетельным в нача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добродетельным в середине и быть добродетельным в кон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принципы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где   страшно можно применять ко всему происходящему в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я любое дел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овый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ём пищ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риступаем к нему с намерением быть открыт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ибкими и добросердеч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родолжение всего дей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являем любознатель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 мой учитель Чогьям Трунгпа Ринпоч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носись к жизни как к эксперименту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вершая начат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зависимо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успели мы или 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умаем 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о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добился успеха или потерпел неудач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узнали из своего опы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лужило на благо всех живых сущест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нно так я предлагаю вам читать эту кни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сказывающую о пути сострадательного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она принесёт пользу всем живым существам на трёх этапах пу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она поможет нам идти ту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ее вс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пусть она обогатит нашу жизнь и поможет умереть без сожаления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_RefHeading___Toc13290827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Бодхичитта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орко одно лишь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ого главного глазами не увидиш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>Антуан де СЕНТ-ЭКЗЮПЕРИ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вый урок бодхичитты я получила от одной старуш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не было только шесть л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сидела на солнышке возле своего до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я шла мимо чувствуя себя ужасно одино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ому не нужной и несчаст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инала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падалось под ног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арушка засмеялась и сказал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ил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зволяй жизни ожесточить твоё сердц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передала мне важное зн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>- мы можем позволить жизненным обстоятельствам ожесточать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копим в душе обиды и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ановиться мягче и добр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ваясь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 нас всегда есть выбор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бы мы спросили Будд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то такое бодхичитта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ответил 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слово легче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переве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едложил бы попытаться найти его смысл в нашей собственной жиз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также сказал 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олько бодхичитта способна исцел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нсформируя самые жёсткие сердца и самые предубеждённые и боязливые ум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итта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можно перевести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а такж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ердц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ношение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одх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означ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обужденны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осветлённы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лностью открыты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Бодхичитт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лностью открытое сердце и ум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ногда называют такж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им место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мес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так же чувствительно и уязвим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ткрытая ра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части это качество можно соотнести с нашей способностью люб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у самых жестоких людей есть э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 мест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даже самые агрессивные животные любят своих детеныш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 Трунгпа Ринпоч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ждое существо что-нибудь люб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ь это даже только маисовая лепёшка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дхичитта также имеет отношение к сострад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способности чувствовать боль других сущ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 имея контакта с бодхичитт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тгораживаемся от этой бо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она пугае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ыстраиваем вокруг себя защитные стены из мнений и предубежд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боимся быть уязвлён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щё больше эти стены укрепляются нашими эмоция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гне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стными жела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различ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в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ви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сокомер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дын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 сча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 мест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аша врождённая способность любить и проявлять заботу о других образует трещину в этих стен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укрепл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ми мы окружаем себя из стра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является естественная бреш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мы можем научиться находить эту бре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ечать этот уязвимый момент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одар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а одино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ущения или неполноце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спользовать его для пробуждения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лучше понять бодхичит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овести   аналогию  с  разбитым  сердц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 Хотя в разбитом сердце иногда рождается тревога и пан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а или осуж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этими внешними защитами скрывается истинная глубокая печа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связывает нас со все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когда-либо люби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а истинная печаль может научить великому сострад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может сми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высокомер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ягч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емилосерд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пробуждает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п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оникает сквозь наше безразлич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 суще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а постоянная сердечная боль является благослове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ринимаем её пол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пособны разделять её со всеми живыми сущест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да говор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светление всегда присутствует в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в самые тяжёлые момен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овершенно замкнуты в себе и не видим никакого выхо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отделены от пробужденного состоя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есьма революционное утвержде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даже у самых обычн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х как мы с 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онально неуравновешенных и с замутненным созн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ь этот просветлённы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тость и сострадательность бодхичитты составляют нашу истинную изначальную природ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даже когда наши неврозы значительно преобладают над мудр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испытываем смятение и безнадёж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ясному неб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гда с н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двластная временно набегающим облак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ак привыкли к этим обла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уже сложно поверить в учение Буд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факт остаётся факто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ие бы тяжёлые моменты мы ни пережи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бы страдания ни испыты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егда можем соприкоснуться с благородным сердцем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о всегда доступно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го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лодая женщина как-то написала м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днаж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ходясь в небольшом городке на Ближнем Восто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оказалась вместе со своими друзьями в окружении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кричали и насмехались над н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угрожали забросать их камнями тольк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и американц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нщина была сильно напуга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на пережила интересный опы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незапно ей что-то откры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а почувствовала боль миллионов угнетённ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ождествившись со все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когда-либо испытывал на себе презрение и ненави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а женщина глубоко осо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начит быть презираемым за что-либ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за расов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ническую или половую принадлеж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сексуальное предпочт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всё увидела по-новому и даже почувствовала общность с те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енавидели 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это чувство всеобщей связ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адлежности одному сообществу и есть бодхичит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ует два уровня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вы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абсолютная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средственны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й от каких-либо концеп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ний и нашего обычного стремления всё пон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кая благо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й мы не можем найти никакого объясн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случ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 глубине души возникает чув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совершенно нечего тер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торой уровен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носительная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особность открывать свои сердце и ум страда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замыкаясь в себе и не отгораживаяс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целенаправленно работает над пробуждением абсолютной и относительной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зывают бодхисаттвой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воин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уби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проповедует не-агрессивность и слышит плач всего ми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ин-бодхисаттв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т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готов практиковать в пылу сра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есть участвовать в слож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легчить 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также стремится разрушить личное сопротивление и самообм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скрыть в себе незамутненную энергию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известно много совершенных воин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ать Тереза и Мартин Лютер Кин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ришли к полному поним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ибольшее зло в мире происходит от наших собственных агрессивных ум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вятили свои жизни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мочь другим людям осознать эту истин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есть мног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нее заметн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также всю свою жизнь стремятся открывать сердца и умы и помогать в этом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обно 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оже можем научиться относиться к себе и к миру как во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работая над пробуждением в душе храбрости и любв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ует много различных метод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омогают культивировать в себе эти кач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и практики развивают способность радов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пуск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ить и плака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другие учат быть открытыми неизвестност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третьи помогают сохранять присутствие духа в такие момен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бычно мы закрываемся и отгораживаем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де бы мы ни находи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их бы ситуациях ни оказыва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практиковать путь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и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невозмутимости помогают открыть в себ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 мест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бодхичит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находить 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хвачены горем или чувством благодар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хом или ярость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ожем соединяться с н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чувствуем себя одиноко или испытываем сострада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асто мы предпочитаем такие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е вызывают неприятных ощущений и дискомфор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 то же время хотим исцел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ть воина не так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ин должен при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возможно у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лучится с ним в следующий момен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 мы пытаемся контролиров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поддаётся контрол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стремимся к предсказуе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опасности и комфор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стин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е можем избежать неизв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а неизвестность интригует нас и в то же время пуг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ть воина не обещ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частливого конц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росто э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ое всего боится и хочет безопас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всё время стремится за что-то уцеп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 начинает взросле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ть практики воина состоит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ежать неизвестности и стра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учиться взаимодействию в условиях дискомфор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новной вопро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котором мы фокусируемся в этой практик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 мы ведём себя в труд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правляемся со своими эмоциями и непредсказуемыми событиями повседневной жизни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чень часто мы похожи на робких пте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боятся покинуть своё гнезд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сё сидим и сидим в этом гнез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давно уже неую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да никто не прилетает нас корм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то не защищает и не согре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мы всё продолжаем наде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ама-птичка вернё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совершили бы безграничное благо по отношению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бы покинули гнезд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требует храбр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этого нужны веские прич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даже если мы не собираемся практиковать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можем задать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Что я выбираю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зрослеть и бесстрашно участвовать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жить в страхе и умереть в страхе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существа без исключения способны испытывать глубокие чувс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ильное го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увере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значит просветлённое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ь у всех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итель медитации Джек Корнфильд стал свидетелем этого в Колумбии во время войны кхмер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ятьдесят тысяч человек были вынуждены стать коммунистами под дулами пистолето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им угрожали расправ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они будут продолжать буддийские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мотря на опасность в лагере беженц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л создан хр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двадцать тысяч человек пришли на церемонию открыт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этой церемонии не было ни реч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моли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непрестанно звучало одно из основных учений Будды</w:t>
      </w:r>
      <w:r>
        <w:rPr>
          <w:b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>Ненависть невозможно побороть ненави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>Только любовь может её исцел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древний и вечный зако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ысячи людей повторяли эти слова и плак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ст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ключённая в н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льн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их страда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т какой силой обладает бодхичит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способна вдохновлять и поддерживать как в светл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в смутные време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нас как бы открывается источник храбрости и мудр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 существовании которого мы даже не догадывали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обно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утём алхимии любой металл можно превратить в золо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 способ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ей позвол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нсформировать любое дей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ово или мысль в средство для пробуждения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2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_RefHeading___Toc132908275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Соединение с источником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Человек является частью целого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которое мы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 xml:space="preserve">называем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вселенной</w:t>
      </w:r>
      <w:r>
        <w:rPr>
          <w:b/>
          <w:i/>
          <w:color w:val="000000"/>
          <w:spacing w:val="6"/>
          <w:sz w:val="22"/>
          <w:szCs w:val="22"/>
        </w:rPr>
        <w:t>»,</w:t>
      </w:r>
      <w:r>
        <w:rPr>
          <w:i/>
          <w:color w:val="000000"/>
          <w:spacing w:val="6"/>
          <w:sz w:val="22"/>
          <w:szCs w:val="22"/>
        </w:rPr>
        <w:t xml:space="preserve"> частью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ограниченн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в пространстве и во времени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И он воспринимает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себя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свои мысли и чувств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как нечто отдельное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 xml:space="preserve">от всего остального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своего рода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оптически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обман</w:t>
      </w:r>
      <w:r>
        <w:rPr>
          <w:b/>
          <w:i/>
          <w:color w:val="000000"/>
          <w:spacing w:val="6"/>
          <w:sz w:val="22"/>
          <w:szCs w:val="22"/>
        </w:rPr>
        <w:t>»</w:t>
      </w:r>
      <w:r>
        <w:rPr>
          <w:i/>
          <w:color w:val="000000"/>
          <w:spacing w:val="6"/>
          <w:sz w:val="22"/>
          <w:szCs w:val="22"/>
        </w:rPr>
        <w:t xml:space="preserve"> сознания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Этот обман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это заблуждение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является тюрьмой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заключающей нас в круг личных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желаний и симпатий к нескольким близким нам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людям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И наша задача как человеческих существ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состоит в том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бы освободиться от эт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тюрьмы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расширить круг своего понимания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и </w:t>
      </w:r>
      <w:r>
        <w:rPr>
          <w:i/>
          <w:color w:val="000000"/>
          <w:spacing w:val="6"/>
          <w:sz w:val="22"/>
          <w:szCs w:val="22"/>
        </w:rPr>
        <w:t>сострадания настолько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бы в него вошли все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живые существа и вся природа в целом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во всём её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ногообразии и великолепи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Альберт ЭЙНШТЕЙН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ы копали землю под фундамент для центра медитации монастыря Гамп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ткнулись на твердую горную пор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ней образовалась небольшая трещ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инуту спустя из этой трещины начала сочиться во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через час это был уже целый руч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рещина расширила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тие бодхичитты подобно этому мы обнаруживаем   источн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который   временно   был замурован в горной пород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соприкасаемся с глубоким гор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ем дискомфо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 не пытаясь его изме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переживаем боль отвержения или предатель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зволяя ей ожесточить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акие моменты мы соединяемся с бодхичитт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единение с этим уязвимым и чувствительным местом оказывает на нас трансформирующее воздей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хотя оно может быть неприятным и болезне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о приносит большое облегч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позволяя себе соединиться с бодхичиттой хотя бы ми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являем по отношению к себе истинное милосерд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ятие своих собственных страхов требует большого мужества и сострадания к себе и даже может казаться унизи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это необходим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ожение человека одновременно смешно и горьк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ладая безграничной мудростью и восприимчив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блокируем их ради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защититься от неопределё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тенциально обладая свободой бабоч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чему-то предпочитаем маленьк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граниченный кокон э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я подруга рассказывала о своих родител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живут во Флориде в одном бедном и неблагополучном район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м очень высокий уровень преступ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жить действительно не безопас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нтересн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и решают эту проблему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и обнесли свой дом высокими стенами с электросигнализацией и завели сторожевых соба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этими стенами они находятся в относительной безопас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сожал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стали всё больше бояться выходить наруж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 хочется пойти на пляж или в гольф-клуб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х удерживает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ейчас они даже наняли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делает для них все покуп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страх продолжает ра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оследнее время они стали с подозрением относиться даже к работ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ходящим в до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 садов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нтех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лектрик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з-за такой изоляции они совершенно утратили способность взаимодействовать с непредсказуемым внешним мир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е же механизмы у нашего э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сказал Альберт Эйнштей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гедия человек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спринимая себя отделённым от остально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ам создаёт себе тюрь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что ещё печальн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 всё больше пугает возможность своб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возведённые нами стены вдруг паду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будем 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нам нужно заранее представл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это ощущ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стены начинают разрушать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должны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зрослению всегда сопутствует страх и отпускание всегда требует муж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мы не сможем найти достаточно мужества и пойти ту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страш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не исследуем механизмов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задайте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я веду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чувств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могу контролировать происходяще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ткуда я черпаю сил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чём ищу опору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да уч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гибкость и открытость дают нам сил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избегание неизвестности и неопределённости делает нас слабыми и причиняет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ся суть состоит именн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изнать это избег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важно пон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тость заключается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давлять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идеть и осознавать 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э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 чтобы разрушать ст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исследовать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одходим ближе и с полным вниманием и деликатностью прикас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оняем и рассматриваем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епенно открываются наши влечения и отвращ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стратегии и представления использует эго для возведения этих стен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ие объяснения мы себе придумыв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ривлекает и отталкив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с интересом наблюдать за вс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 с нами и вокру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давая никаких оцен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не определяя как правильное и неправиль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объективно наблюд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это возмо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не следует относиться к этому исследованию слишком серьёзн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 будьте слишком строги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отрите на всё с юмор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ракти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будете становиться всё более открытым и восприимчи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медл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чень медл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щины в стенах начнут расшир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бодхичитта не заструится полноводным поток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рактике открытия бодхичитты мы опираемся на учение о трёх демонах материализ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городиться от текучего и непредсказуемого мира и создать иллюзию безопас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спользуем три способ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три страте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ение о трёх демонах помогает лучше понять стратегии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снее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поисках спокойствия и удобства мы прибегаем к улов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еш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>е больше усиливают наши страх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ервый из трёх демонов материализ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емон форм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является 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ищем опору во внешних материальных предмет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наблюдайте за своими способами избега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что я дел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спытываю тревогу или депресс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не скучно или одиноко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тправляюсь по магазина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Употребляю алког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Взбадриваю себя наркотик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екс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щу приключени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Или же отправляюсь на прир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гружаюсь в мир возвышенной книг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Или убиваю время телефонными звонк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ж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 интернет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у телевизор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екоторые из этих методов откровенно опас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ие забав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тьи даже благотвор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облем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любую деятельность и любое вещё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ми бы полезными они ни бы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использовать для ухода от неизв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впадаем в зависимость от фор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порождаем причины и условия для усиления наших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бы мы ни стара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это не приносит длительного удовлетвор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пытались избеж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ановятся только сильне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лучше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м образом власть формы причиняет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диционно используется аналогия с мыш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попадает в мышелов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не может удерж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 съесть сы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лай Лама предлагает интересный вариант этой анало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он был маленьким мальчиком и жил в Тиб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пытался ловить мыш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не собирался их уби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ему было интересно перехитрить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му так и не удалось поймать ни од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 пришёл к выв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ши в Тибете умн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все остальны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о они показали ему пример просветлённого поведени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 поня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отличие от большинства и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и мыши усвоили важный урок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амое лучш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и могут для себя сдел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отказаться от сиюминутного удовольствия ради длительног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 сыра ради продолжения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он призывает нас к тому ж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адая в ловуш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пытаемся разобрать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следовать стратегии своего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слепо хватаемся за что-то привыч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носило облегчение в прошл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том удивля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ему не получаем удовлетвор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бод-хичитты основана на наблюдени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учимся доброжелательно и без суждений наблюдать за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 нами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нализируя разрушительные механиз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екращаем причинять себе боль такими образ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ой демон материализ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емон реч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проявля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 помощью всевозможных убеждений создаём иллюзию знания истинной природы реаль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ы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-измы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литическ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кологическ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илософск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ховны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огут быть использованы с этой цел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Хорошим примером действия этого демона является так называема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литическая правота</w:t>
      </w:r>
      <w:r>
        <w:rPr>
          <w:b/>
          <w:color w:val="000000"/>
          <w:spacing w:val="6"/>
          <w:sz w:val="22"/>
          <w:szCs w:val="22"/>
        </w:rPr>
        <w:t>»:</w:t>
      </w:r>
      <w:r>
        <w:rPr>
          <w:color w:val="000000"/>
          <w:spacing w:val="6"/>
          <w:sz w:val="22"/>
          <w:szCs w:val="22"/>
        </w:rPr>
        <w:t xml:space="preserve"> уверенные в собственной право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ановимся нетерпимы к мнению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наблюдайте за соб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 я реагир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кто-то оспаривает мои политические взгляды или не соглашается с моим отношением к гомосексуаль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правам женщин или к охране окружающей среды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я веду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кто-то не одобряет моего отношения к курению и употреблению алкогол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Что я дел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другие не разделяют моей религиозной веры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вые практикующ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готовностью принимают буддийское учение и практики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стро начинают чувствовать себя частью новой групп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етают новое 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ажный вопрос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и относятся к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идит мир по-другом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твергнут ли они другого человека тольк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не верит в карму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лема не в самих верованиях и убежд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начинаем их использ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рести опор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чувствовать себя пра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другого человека непра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ежать чувства неуверенности из-за непонимани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вспоминаю одн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ым я была знакома в 19бО-х год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трастно любил бороться с несправедлив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конфликт разреша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ачинал ску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одушевляясь лишь с появлением нового повода для возмущ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й друг-буддист Джарвиш Джей Маст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ывающий пожизненное заклю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воей книг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иск свободы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рассказывает историю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казываемся одержимы демоном речи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жды вече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дя на своей кой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читал кни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друг его сосед Омар закри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жарви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и скорее седьмой канал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Джарвиш включил телевиз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 xml:space="preserve">но у </w:t>
      </w:r>
      <w:r>
        <w:rPr>
          <w:color w:val="000000"/>
          <w:spacing w:val="6"/>
          <w:sz w:val="22"/>
          <w:szCs w:val="22"/>
        </w:rPr>
        <w:t>него было только изобра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звук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 экране он увидел разъярённ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ашущих рук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ичего не поним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прос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ма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м происходит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и сосед объясн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ку-клукс-кл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крича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 всём виноваты чёрные и евреи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сколько минут спустя Омар опять закри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мотри-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м творится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Джарвиш посмотрел на экран и увидел большую группу демонстрантов с плаката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х арестовыва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каз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лядя на эт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могу сказать только одн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чем-то сильно разгнева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там такое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Омар ответ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защитники окружающей сре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жарви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требуют прекратить вырубку лес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требление котиков и проч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идишь вон ту женщи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кричит в микрофон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рез десять минут Омар позвал опя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жарви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жарвиш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Ты ещё смотриш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Види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Джарвиш посмотрел и увидел людей в чёрных костюм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яростно о чём-то спори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прос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у них какие проблемы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и Омар объясн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президент и сенаторы Соединённых Штатов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ямо в прямом эфире они обвиняют друг друга в развале экономики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тогда Джарвиш сказал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нае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ма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узнал сегодня кое-что интерес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люди одеты по-разн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форму ку-клукс-кла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елёных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в дорогие деловые костю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у всех одинаковые разгневанные лица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ержимость демоном речи может начаться с невинной попытки объяснить другому человеку свои убе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нас охватыв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едно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егодов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уже верный признак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зашли слишком дале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беждения стали нашим препятствием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ещё одним способом возведения сте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ретий демо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емон у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спользует самую тонкую и изощрённую стратег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вступает в игр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ытаемся избежать дискомфорта и беспокойства с помощью изменённых состояний созн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этого можно использовать нарко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нятия спор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ховные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любля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пособов достижения изменённых состояний сознания м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чень часто они вызывают зависимос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ходя от обычной действитель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лучаем такое большое удоволь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хочется снова и снова возвращаться к этому опы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огие лю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начиная заниматься медитац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асто дума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 практикой смогут подняться над всеми страдания повседневно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бывают крайне разочарова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зна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м придётся погрузиться в самые глубины человеческого опы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учиться быть открытыми и восприимчивыми как к блажен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к скук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некоторых людей изменённые состояния сознания могут возникать спонтан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давно одна моя знакомая-адвокат рассказала о таком опы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стояла на перекрёст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жид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загорится зелёный с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друг её тело необыкновенно расширилось и стало огром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селенна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стинктивно женщина чувствов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оставляет единое целое со всем ми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 этот счёт у неё не было никаких сомн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перь она точно 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отделена от остально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читала раньш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разрушило все её прежние представ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пришла в ужас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делаем со своей жизн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тя столько времени и усилий на защиту личной территор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ей стало поня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ему в мире столько войн и насил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озникла другая проблем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женщина привязалась к пережитому опы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ей хотелось вернуть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е восприятие больше её не устраивал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страдала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была в контакте со своими чув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й каза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она не сможет постоянно находиться в изменённом состоянии созн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просто умрё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шестидесятые годы я знала некотор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каждый день принимали ЛС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дея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могут постоянно находиться в изменённом состоянии созн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они просто разрушили свой моз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также знаю многих мужчин и женщ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зависимы от любв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одобно Дон-Жуа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не могут вынос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х влюблённость проходи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тут же начинают искать новый объек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менённые состояния сознания могут открыть исти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з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д чем и почему следует работ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они не являются таким уж большим достиж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не сможем интегрировать их в повседневную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станут для нас лишь ещё одним препятств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пытав необычны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двигаться да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ться жить и взаимодействовать с други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даже самые глубокие и значимые прозрения начнут проникать в нашу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еликий тибетский йог двенадцатого века Миларепа говорил своему ученику Гампоп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тот рассказывал о своих необычных переживания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не хорошо и не плох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должай медитировать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Сами по себе изменённые состояния сознания не представляют никакой пробле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я бед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к ним привязывае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 подъёмов всегда следуют спа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тдаёмся во власть дьявола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 неизбежно ждут разочаров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каждого человека есть свой набор приём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омощью которых он уклоняется от жизни как таков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т вкратце учение о трёх дьяволах материализ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проявляется в существовании каждого из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оянно прибегая к этим приём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трачиваем способность испытывать тонкие и удивительные пережи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ступные в самые обычные момен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упускаем возможность соединения с бодхичитт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мы не будем уходить от неизвестности и неопределённости повседнев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можем войти в контакт с бодхичит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естественная си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неудержимо стремится к проявл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ак только мы прекращаем блокировать её своими эго-стратег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вежающий источник бодхичитты начинает пробиваться наруж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засыпать этот источн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градить ему пу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как только возникнет малейшая бре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дхичитта тут же выйдет на поверх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рава пробивается через асфаль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 нём появляются трещины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_RefHeading___Toc132908276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Природа реаль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Когда мы начинаем видеть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вчера</w:t>
      </w:r>
      <w:r>
        <w:rPr>
          <w:b/>
          <w:i/>
          <w:color w:val="000000"/>
          <w:spacing w:val="6"/>
          <w:sz w:val="22"/>
          <w:szCs w:val="22"/>
        </w:rPr>
        <w:t>»</w:t>
      </w:r>
      <w:r>
        <w:rPr>
          <w:i/>
          <w:color w:val="000000"/>
          <w:spacing w:val="6"/>
          <w:sz w:val="22"/>
          <w:szCs w:val="22"/>
        </w:rPr>
        <w:t xml:space="preserve"> было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чер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а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сегодня</w:t>
      </w:r>
      <w:r>
        <w:rPr>
          <w:b/>
          <w:i/>
          <w:color w:val="000000"/>
          <w:spacing w:val="6"/>
          <w:sz w:val="22"/>
          <w:szCs w:val="22"/>
        </w:rPr>
        <w:t>»</w:t>
      </w:r>
      <w:r>
        <w:rPr>
          <w:i/>
          <w:color w:val="000000"/>
          <w:spacing w:val="6"/>
          <w:sz w:val="22"/>
          <w:szCs w:val="22"/>
        </w:rPr>
        <w:t xml:space="preserve">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уже другой день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совершенно новый и отличный от вчерашнего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ы обретаем новое отношение к жизн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рирода реальности таков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 каждый час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каждую минуту происходят изменения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Когда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ы перестаём их осознавать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мы перестаём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замечать новое в жизн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Дзигар Конгтрул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да уч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еловеческий опыт характеризуется тремя основными качества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>непостоянствам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нереальностью эго и страданием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пли неудовлетворённостью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огласно его учению жизнь любого человека обусловливается этими каче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сознание этого факта помогает нам расслабиться и принимать жизнь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а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начала это учение показалось мне слишком академичным и далёким от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я стала наблюдать за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 с моим телом и ум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ношение измени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обственном опыте я начала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т ничего неизменного и статич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ё настроение постоянно меня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погод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сли и эмоции бесконтрольно следуют друг за друг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я не могу остановить их поток Покой сменяется движе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движение снова поко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самая неотступная физическая боль начинает мен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усиливая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ослабе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я наблюдаю за н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благодарна Буд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раскрыл нам этот важный секр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тив чего мы боремся всю свою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амом деле является норма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ественным человеческим опыт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жизни постоянно чередуются подъёмы и спад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люди и ситуации непредсказуе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как и всё остальное в мир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адаем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так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ми хотели бы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вят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решн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бедит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овн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глубоко благодар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ёлся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увидел истину и показал её на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 всё в этой жизни поддаётся контрол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этом нет нашей личной вин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кучесть и динами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имолётность и непостоянство составляют перв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новную характеристику существо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естественное положение вещё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находится в непрерывном развит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живое и нежив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аждое дере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вин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ое живо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еком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ый дом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ё постоянно меня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ый миг Чтобы знать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ужно быть мистиком или физик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очему-то на уровне личного опыта мы сопротивляемся этому основополагающему фак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изнь не всегда идёт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м хочет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переживаем то успе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неудач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м это не нрави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один период жизни мне пришлось менять одновременно работу и д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чувствовала себя очень неуверенно и незащищён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рассказала о своих трудностях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дея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поможет мне совершить этот переход и пройти через все измен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он невозмутимо посмотрел на меня и сказ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 все постоянно совершаем переход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затем добав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Если будешь относиться к этому спокой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их проблем не будет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в этом мире непостоя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когда-то кончи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нимая это ум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эмоциональном уровне мы этого не желаем прин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хочется постоян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глубине души мы надеемся на постоянство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ы склонны искать безопасности и вер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м её най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постоянство пугает нас и приводит в отчая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развиваем бурную дея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защититься от неопредел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тим массу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ясь предотвратить изменения и смер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не нрави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еле меняется и мы стареем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с пугают морщинки на лице и увядающая кож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именяем всевозможные оздоровительные препара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удто действительно вер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ким чудесным образом сможем обойти закон непостоянств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е Будды призывает нас отказаться от этого ограничивающего способа существования и всецело признать исти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меня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 означает видеть всё в чёрном цв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мы начнём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е единствен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е способен контролировать происходящ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свобождаемся от иллюз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му-то удаётся избежать непостоянств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торым признаком существования является нереальность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ловек так же непостоянен как всё осталь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ая клетка нашего тела непрерывно меня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сли и эмоции появляются и исчезаю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чём мы основываем свои оцен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ду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достойны или безнадёжны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а этом мимолётном мгновени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а вчерашнем успехе или неудач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держимся за фиксированное представление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м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ем самым ограничива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мире нет ничего фиксирован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статич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только от нашего отношения к закону непостоянства завис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анет он для нас источником свободы или беспрестанного страха и тревог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будет в нашей жизни приумножаться радость или 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чень важный вопрос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тсутствие эго иногда называю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-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что может привести к неправильному поним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исчезаем или уничтожаем вою индивидуаль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ин ученик как-то спрос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становится ли человек безли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 него исчезает эго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вовсе не та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говор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дставление о себе как об обособленном и неизменном существе сильно ограничивает челове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аствуя в драме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ледует так серьёзно относиться к собственной р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я проблем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лишком всерьёз себя восприни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читаем себя чрезмерно значим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каж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умнее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занимаемся самооправ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вор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всё меш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нас все клевещу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о собственной важности сильно ограничивает ми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дя его до личных предпочтений и антипат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ловеку становится смертельно скучно с самим собой и своим окруж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икогда не бываем удовлетворен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этой ситуации у нас есть две альтернативные возможност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разрушить старые убеждения или оставаться с ни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одолжать верить в свою фиксированную идею реальности или пересмотреть 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счит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амое достойное применение человеческой жиз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учиться быть открытым и любозна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азавшись от каких бы то ни было представлений и убежд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обудить бодхичит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о развивать гибкость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сутствие эг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 суще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гибкая самоидентификац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которая проявляется в жизни в таких качествах как любозна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даптив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о юмо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ёгкость и игрив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способность смиряться с незнанием и непоним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с незнанием самого себя или других люд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ому старику сообщ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го сын погиб на войн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утешный отец заперся в до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азываясь от какой-либо поддержки и участ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на четвертую неделю сын вернулся домой живой и невредимы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видев 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тели деревни очень обрадовались и были так растрога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аже плакали от счастья и пошли вместе с ним к дому от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ын постучал в дверь и сказа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-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вернулс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старик не отозвал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люди закрича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вой сын зде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жив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отец не подошёл к двер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ставьте меня в пок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казал 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мешайте моему горю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зн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й' сын ушёл навсе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меня не обманет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 же происходит и с на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держимся за свои идеи и представл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 нас ослепля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когда другая реальность стучится в нашу двер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можем её приня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дайте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я намерен провести свою жизн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едпочитаю и дальше бороться с неопределённостью или хочу научиться отпускат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едпочитаю упрямо держаться за свои иде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ы тако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хочу выйти за ограничения своего ум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Готов ли я идти путём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осстановить свою естественную гибкость и свободу и помогать в этом другим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Если вы выберете этот пу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д вами начнут открываться безграничные возможн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е о нереальности эго указывает на динамичность и изменчивость нашей прир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икогда не воспринимали своё тело точно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ейч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икогда не будем обдумывать те же самые мыс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роносятся в голове в данн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тя они и кажутся повторяющими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о это же прекрасно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кажете в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бычно это не кажется нам прекрасным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нас пуг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пытаемся найти хоть какую-то опо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показал альтернативный подход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ограничены никакими отождествле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позитив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негатив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в том смыс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другие воспринимают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в том смыс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воспринима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 момент совершенно уника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ый момент неизвестен и н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идёт путём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сутствие эго становится источником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стр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тьим признаком существования является 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еудовлетвор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дзуки Роши говор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проходя через непрерывную череду приятных и неприятных ситуа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ловек обретает истинную сил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они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оль и страдания неизбеж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жив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ходя из этого поним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здаём основу и условия для своего 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руг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радаем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сопротивляемся величественному и неоспоримому закону непостоянства и смер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адаем не из-за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лохие или заслуживаем наказ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из-за своего трагического непонимания основных принципов быт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-перв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понимаем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стоянно меняющееся не может быть постижимым и предсказуем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самого момента рождения мы стремимся к определённости и безопас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 стремление руководит всеми нашими помысл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йствиями и сло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одобны людям в тонущей лод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ытаются удержаться на вод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инамичн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нергичный и естественный поток вселенной неприемлем для обычно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 мы создаём всевозможные предубеждения и завис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рести какую-то опо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адаем прост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еременчивое ошибочно принимаем за постоянно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-втор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едём себя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удто представляем собой неизменн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иксированную личность и отделены от всего остально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 время как на самом деле никакого эго не существу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емимся быть Кем-то с большой букв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надежде обрести устойчивость и безопас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ределяем себя как достойных или недостой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льных или слабы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тратим массу време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вознося или принижа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затем удовлетворённо сказ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значальную открытую природу своего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до и неожиданность каждого мгновения мы превращаем в статич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изменно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-треть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щем счастье не 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ну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говор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шибочно принимаем страдание за счасть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добно мотыль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летит к пламени свечи и сгор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только мотыльки разрушают себя ради получения временного удовольств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оисках счастья мы ведём себя подобно алкогол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пьё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авиться от депресс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после выпивки погружается в ещё больший мрак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ли подобно наркома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кол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нять лом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ле каждого укола страдает ещё больш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я по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й постоянно приходится сидеть на диет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-то сказ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было бы гораздо легче следовать этому уч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бы наши пристрастия не приносили временного облегч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испытываем короткое удовольствие и хотим повторить его сно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возникают зависим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ни относительно безобид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ие смертельно опасны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оторые всё дальше затягивают нас в сети страд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 временем мы становимся совершенно неспособны выносить даже малейшее неудобство или дискомфор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ивыкаем использовать какие-то сред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лабить напряжённость момен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даже самые незначительные колебания энерг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мутное беспокой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чув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лучится что-то плох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едут нас к зависимост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мы пытаемся сделать жизнь предсказуем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шибочно надеясь получить счастье сред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а самом деле ведут к страд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нова и снова прибегаем к привычным способам удовлетвор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больше усиливая свою неудовлетвор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порочный круг Будда назвал сансарой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не становится трудно принимать факт всеобщего непостоян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реальности эго и неизбежности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вспоминаю воодушевляющие слова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 лекарства от жары или холод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ет лекарства от жиз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е о трёх свойствах существования побуждает нас прекратить борьбу с естественным ходом вещё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ерестать причинять страдания себе и друг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ясь избежать чередования удовольствий и бо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осто расслаб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имая жизнь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ая она есть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_RefHeading___Toc13290827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Научиться присутствова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рактика медитации приносит благо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она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способна прекратить </w:t>
      </w:r>
      <w:r>
        <w:rPr>
          <w:i/>
          <w:iCs/>
          <w:color w:val="000000"/>
          <w:spacing w:val="6"/>
          <w:sz w:val="22"/>
          <w:szCs w:val="22"/>
        </w:rPr>
        <w:t>все войны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i/>
          <w:color w:val="000000"/>
          <w:spacing w:val="6"/>
          <w:sz w:val="22"/>
          <w:szCs w:val="22"/>
        </w:rPr>
        <w:t>как внутри нас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так и во внешнем мире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Чогьям Трунгпа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ует при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человека как биологического вида очень низкая толерантность к дискомфор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учиться присутствовать в своей уязвим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овый для нас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мочь в этом может сидячая медитац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идячая медитац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называемая практикой внимательности-осозна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авляет основу пути культивирования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ти воина-бодхисаттв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идячая медитация развивает качества любящей доброты и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одственные бодхичит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помогает прийти в больший контакт со своими мысл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ями и тел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мето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зволяющий культивировать безусловное дружелюбие по отношению к себе и устраняющий завесу безразлич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гораживающую нас от страданий других люд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сред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омощью которого мы можем научиться быть по-настоящему любящи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тепенно в процессе медитации мы начинаем заме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нашем внутреннем диалоге появляются промежутк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 непрерывном разговоре с самим собой внезапно возникает пауз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удто мы пробуждаемся ото с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обнаружив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м спокойно пребывать в этой пусто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й ясности и чистом осознава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же существующих в нашем ум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ереживаем моменты присут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ненные прост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сти и поко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звращение к непосредственному опыту ведёт к раскрытию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присутств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 больше расслабляемся в открытом пространстве своего сущ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как бы уходим из мира фантазий и обнаруживаем простую истин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идячая медитация приведёт к такому результа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никакой гарант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практиковать многие годы без каких-либо измен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едитация даже может стать средством укрепления наших ложных убеждени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можем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а защитит нас от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исправит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збавит от страх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может реализовать надеж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неправильно понимаем цель этой практик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йствите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чем нам медитироват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Зачем тратить врем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ваясь наедине с самим собо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Это вопро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следует задать себе с самого начал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жд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уть медитация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спытывать приятные пережи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таком подходе мы неизбежно обречены на неудач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ир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будем ду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ем что-то неправи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даже самый опытный практикующий во время медитации испытывает психологический или физический дискомфор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ация заключается просто в восприятии себя та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т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сей твоей мудростью и безумств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е полное принятие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стное и открытое призна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т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зывается майтри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ытаться изменить себя бесполез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это подразумевает борьбу и самоотверж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отвержение себ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жалу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 основной механиз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блокирует бодхичитт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тогда возникает разумный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если не пытаться изменить свою сущ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 конца жизни оставаться зависимым от эмо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гнев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Любые попытки изменить себя бесполез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тогда мы сопротивляемся собственной энерг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любое самоусовершенствование может дать только временные результа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стойчивая же трансформация происходит лишь в т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тносимся к себе как к источнику мудрости и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буддийский мастер восьмого века Шантидэ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добны слеп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шёл драгоценный камень в куче мусо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хочется выкину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ажется нам отвратительным и пугающ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рывает в себе тепло и ясность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лько когда мы расслабляемся и начинаем полностью принимать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ация превращается в трансформативный процес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лько относясь к себе без кри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брожелательно и искрен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освободиться от разрушительных привыче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майтри отказ от старых привязанностей превращается в насил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ажно поня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медит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звиваем четыре качества    майтр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   непоколеби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 ясное ви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живание негативных эмоций и присутствие в настоящем момен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качества важны не только для сидячей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акже для всех остальных практик культивирования бодхичитты и для решения повседневных жизненных ситуац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Непоколебимость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о время медитации мы укрепляем внутреннюю непоколебим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бы нас ни одолевал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оли в т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умные мысли или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ука или сонлив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 любому своему опыту мы относимся с терпим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бы нам ни хотелось вскочить и убежать из комна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делаем эт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обозначаем возникший импульс как мыс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давая никаких оцено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тнюдь не лег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человек склонен уходить от неприятных пережив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развить в себе непоколеби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о медитировать каждый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тя бы понемно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любых обстоятельств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доровы мы или боль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хорошем настроении или подавл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егко нам даётся медитация или 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сидеть и медитиро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ременем мы пойм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мысл медитации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елать её правильно или достичь какого-то определённого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видетельствовать самого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ка мы не осознаем свои саморазрушительные паттерны и не посмотрим на них с сострадательным поним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сможет от них освободи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дин из аспектов непоколебим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пособность присутствовать в своём тел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кольку медитация фокусируется главным образом на работе с ум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легко забываем о тел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дясь медит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 в первую очередь прийти в контакт со своим тел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 ним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ечение нескольких мину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иная от макушки голо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хватите вниманием всё своё т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ую его ча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олкнувшись с болью или напряжением в каком-то участ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делайте три-четыре вдоха и выдо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держивая внимание на этой обла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ойдя до стоп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остановиться или пройтись по телу ещё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перь снизу ввер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в процессе медитации можно раз или два снова вернуться к осознанию т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стро направив внимание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 в данный момен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ы сид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ышите зву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щущаете зап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ите образ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ете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дыхаете и выдыхае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 осознанию тела можно обратиться в любо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ы захот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отом снова вернуться к основной практик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медит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видеть присущее нам беспокойст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мы встаём и прекращаем медитац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продолжаем с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ше тело возится и ёрз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ум блуждает где-то вдале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бывает настолько неприя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тановится невыносимо сидеть на мес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и этом мы узнаём не только что-то о </w:t>
      </w:r>
      <w:r>
        <w:rPr>
          <w:i/>
          <w:iCs/>
          <w:color w:val="000000"/>
          <w:spacing w:val="6"/>
          <w:sz w:val="22"/>
          <w:szCs w:val="22"/>
        </w:rPr>
        <w:t>себе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а в целом о человеческой природ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се привыкли находить опору и успокоение в воображаемом мире воспомин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антазий и план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 нам не хочется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живать свой непосредственный опы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это не нрави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акие моменты может помочь только мягкость и чувство юмо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новное правило в данной практик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исутствовать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присутствовать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просто присутство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медитации аналогична дрессировке соба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начнём бить соба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будет послуш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при этом очень скованной и боязлив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покорно выполняя наши команд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тоять</w:t>
      </w:r>
      <w:r>
        <w:rPr>
          <w:b/>
          <w:color w:val="000000"/>
          <w:spacing w:val="6"/>
          <w:sz w:val="22"/>
          <w:szCs w:val="22"/>
        </w:rPr>
        <w:t>!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идеть</w:t>
      </w:r>
      <w:r>
        <w:rPr>
          <w:b/>
          <w:color w:val="000000"/>
          <w:spacing w:val="6"/>
          <w:sz w:val="22"/>
          <w:szCs w:val="22"/>
        </w:rPr>
        <w:t>!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о мне</w:t>
      </w:r>
      <w:r>
        <w:rPr>
          <w:b/>
          <w:color w:val="000000"/>
          <w:spacing w:val="6"/>
          <w:sz w:val="22"/>
          <w:szCs w:val="22"/>
        </w:rPr>
        <w:t>!»,</w:t>
      </w:r>
      <w:r>
        <w:rPr>
          <w:color w:val="000000"/>
          <w:spacing w:val="6"/>
          <w:sz w:val="22"/>
          <w:szCs w:val="22"/>
        </w:rPr>
        <w:t xml:space="preserve"> станет невротичной и нерешитель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же обучать соба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ьзуя мягкость и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лучим находчивое и уверенное живо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 растеряется в любой непредсказуемой и сложной ситуа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еч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 отвлек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ягко побуждайте себя вернуться и просто присутство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зникло беспокойство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Крутятся мысли в голов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Одолевают страхи или отвращени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Болят колени и спин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Интерес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егодня на обед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Что я вообще здесь делаю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больше не могу выносить этого ни одной минуты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Присутствуй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Так мы развиваем непоколебим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Ясное видение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Через какой-то период практики обычно начинает каз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корее регрессир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прогрессиру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я начал медит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был относительно спокойным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а тепер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каж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покоюсь постоянн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Раньше я никогда не испытывал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еперь он возникает по любому поводу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м может каз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едитация разрушает нашу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 самом деле это лишь признак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ачинаем яснее виде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изо дня в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з года в го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перестаём обманывать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сное вид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честность по отношению к самому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эт Джек Керу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шив как-то отправиться в уединённый ритрит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  <w:spacing w:val="6"/>
          <w:sz w:val="22"/>
          <w:szCs w:val="22"/>
        </w:rPr>
        <w:t xml:space="preserve"> в надежде получить духовное прозр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исал своему дру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Если 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вершине Одино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не откроется ви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я не Уильям Блейк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Однако позже он отмет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треча с обнажённой истиной оказалась не такой лёгк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ию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дум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нявшись на вершину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когда все уйдут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я встречусь лицом к лицу с Бог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с Татхагатой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Буддой</w:t>
      </w:r>
      <w:r>
        <w:rPr>
          <w:b/>
          <w:color w:val="000000"/>
          <w:spacing w:val="6"/>
          <w:sz w:val="22"/>
          <w:szCs w:val="22"/>
        </w:rPr>
        <w:t>),</w:t>
      </w:r>
      <w:r>
        <w:rPr>
          <w:color w:val="000000"/>
          <w:spacing w:val="6"/>
          <w:sz w:val="22"/>
          <w:szCs w:val="22"/>
        </w:rPr>
        <w:t xml:space="preserve"> и мне сразу же откроется смысл всего существования и всего страдания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но вместо этого я встретился лишь с самим собо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з алкого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наркотик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возможности паяснича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ицом к лицу с этим ненавист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вратительным существом… собой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дитация требует большого терпения и май-тр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процесс раскрытия ясного видения не основывается на сострадании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еизбежно приведёт к агрессии в отношении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успокоить сво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способным работать со своими эмоциями и присут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о безграничное сострадание к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хнически практика медитации заключается в следующ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садимся в определённую позу на подушку или на стул и пытаемся просто присут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редотачивая внимание на дыха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выдох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ум начинает блуж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ягко и без осуждения говорим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опять возвращаемся к дых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учимся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 и сейчас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степ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ракти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ведение и замутнённость сознания начинают трансформироваться в ясное 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тановится для нас кодо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значающ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идим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ть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ак яс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замутн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пытаемся избавиться от мысл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сто начинаем ясно видеть все свои защитные механиз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лания и ожи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гативные представления о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ы также начинаем видеть собственн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рабрость и мудр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гулярно практикуя технику внимательности-осозна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больше не можем скрываться от самого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ясно видим ст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ми окружили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щищаясь от непосредственного опы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хотя эти стены по-прежнему ассоциируются для нас с безопасностью и удоб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начинаем чув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ильно они нас ограничиваю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щущение замкнутого пространства очень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оно побуждает выйти за пределы своего маленького знакомо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ширить его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 у нас возникает желание разрушить стены между собой и другими людь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Переживание негативных эмоций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Многие практикующие неправильно понимают смысл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ясь с её помощью уклоняться от неприятных эмо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используют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вергать собственную негатив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колько бы нам ни говор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ужно быть открытыми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часто склонны использовать медитацию для подав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истинная трансформация возможна только в т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день за дн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д за годом продолжаем встречаться со своими негативными эмоц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суждая и не оправдывая собственный опыт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унгпа Ринпоче определяет эмоцию как комбинацию самосущей энергии и мысл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нашего внутреннего диалога эмоции не могут проя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во время медитации возникает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гласно инструк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зываем свои мыс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отпускаем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за этими мыслями скрывается ещё кое-ч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жи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льсирующая энерг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й скрытой энергии нет ничего плохого или опас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а задача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осто присутствовать в н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живая её непосредств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а е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уют техн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ых нужно намеренно активизировать свои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я о человеке или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когда-то пробудили в вас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хоть или стр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отпускать мысли и взаимодействовать с чисто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рашивая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то я без этих мыслей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Практика медитации более прос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мой взгля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менее эффектив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еприятные эмоции возникают спонта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тпускаем стоящую за ними историю и остаемся наедине с энерги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чистый чувственны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вербальное объясне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реально ощущаем энергию в собственном тел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ам удаётся просто оставаться с это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 её не выражая и не подавля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ачинает пробуждать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ющие часто спрашиваю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постоянно засыпаю во время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не делать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Есть много средств от сонлив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мой совет тако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ереживайте свой гнев</w:t>
      </w:r>
      <w:r>
        <w:rPr>
          <w:b/>
          <w:color w:val="000000"/>
          <w:spacing w:val="6"/>
          <w:sz w:val="22"/>
          <w:szCs w:val="22"/>
        </w:rPr>
        <w:t>!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ловеку не свойственно оставаться со своей энерги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тремится избавиться от неприятных эмоций через выражение или подавл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ми овладевает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кричим или прибегаем к физической актив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оявление гнева обычно чередуется с переживанием чувства стыда или в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столько привыкаем к подобному способу выведения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автоматически повторяем одни и те же модели поведения снова и сн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долж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держивать и укреплять свои негативные эмо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ого лет тому назад на одной вечеринке я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ой друг страстно обнимает другую женщин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были в доме одной моей подру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которой была великолепная коллекция керам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хваченная яр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ачала иск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бросить на по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хват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приходилось ставить обра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эти вещицы стоили не меньше десяти тысяч долларов кажда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была совершенно взбешена и не могла найти выхода своей ярости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не могла избавиться от собственной энер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бсурдность этой ситуации мгновенно рассеяла всю мою я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вышла на улицу и начала сме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няв лицо к неб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мой смех не перешёл в плач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буддизме ваджраяны говори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моциям присуща изначальная муд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боремся со свое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твергаем в себе источник мудр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й от фикса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что и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ясное 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орд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к чему не привязанн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живается как невозмутим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нергия стра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ая от зацеп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ставляет собой мудрость широкого ви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рактике бодхичитты мы также работаем с чистой энергией эмо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 усиление эмоций вызывает у нас стр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т страх всегда присутствует в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 время сидячей медитации мы отбрасываем все словесные рассуждения и погружаемся непосредственно в эмоции и стр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учимся открывать своё сердце собственной энерг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чимся переживать пугающие нас эмо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Присутствие в настоящем моменте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Ещё одно кач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мы развиваем в процессе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пособность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ую секун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ое мгновение мы осознанно делаем этот выбор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ы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 и сейчас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рисутствуя в своём теле и разуме в данн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являем внимание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другим существам и к ми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качество внимательности является непосредственным выражением нашей способности люби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ращение к настоящему моменту требует некоторого усил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это усилие не должно быть чрезмер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лишь слегк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оприкасаемся и отпускаем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прикасаемся со своими мысл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ределяем их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шлени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затем отпуск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агрессивный способ бы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 и сейчас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отсутствие борьб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которые мысли могут быть настолько привлекатель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не хочется их отпуск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гораздо интереснее смотреть это внутреннее ки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возвращаться к настоящему момен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ир фантазий бывает очень соблазните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рушить привычные паттер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научиться прикладыв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ягко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усил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льтивировать сострадание к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медитации ведёт нас к майтри и безусловной открыт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ничему не сопротивля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спокойно соприкасаемся со своими мыслями и затем отпускаем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а изначальная энергия </w:t>
      </w:r>
      <w:r>
        <w:rPr>
          <w:b/>
          <w:i/>
          <w:iCs/>
          <w:color w:val="000000"/>
          <w:spacing w:val="6"/>
          <w:sz w:val="22"/>
          <w:szCs w:val="22"/>
        </w:rPr>
        <w:t>—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любящ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доровая и освежающая и что нашей истинной природой является бодхичит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беспокойство и смятение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</w:t>
      </w:r>
    </w:p>
    <w:p>
      <w:pPr>
        <w:pStyle w:val="Heading1"/>
        <w:spacing w:before="240" w:after="240"/>
        <w:rPr/>
      </w:pPr>
      <w:bookmarkStart w:id="7" w:name="__RefHeading___Toc13290827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Заповеди воина, или наставления для воспитания у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рактикуй наставления во всех делах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з наставлений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е бодхичитты было принесено в Тибет из Индии в одиннадцатом веке Атишей Дипанкар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бое внимание он уделял так называемому учению лоджон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рактике воспитания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учение до сих пор представляет для нас интере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показы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ожно сложные жизненные обстоятельства превратить в путь просвет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больше всего не нравится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рактиках Атиши явля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ище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для воспитания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оспринимаем как самое большое препят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яж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спользуется в качестве топлива для пробуждения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которое время после смерти Атиши эти учения хранились в секрете и передавались только ближайшим ученик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в двенадцатом веке они вновь обрели широкую 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тибетский мастер Геше Чекава изложил их в виде пятидесяти девяти наставл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заповед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перь эти короткие изречения известны как правила лоджон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аставления Атиш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нание этих наставлений и применение их в своей жизни является одной из наиболее эффективных практик бодхичитты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Геше Чекава был бра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с недоверием относился к буддийскому учению и всегда доставлял Геше много неприятност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он узн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ногие больные проказ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ющие с Ге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цели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рат заинтересовался этим уч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ячась за двер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тал слушать беседы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ожно трудные жизненные обстоятельства превратить в обретение пу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Чекава замет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го брат стал менее раздражи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ее терпимым и тактич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догада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от слушает и применяет на практике учение о воспитании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он решил обучать правилам лоджонг более широкую аудиторию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если они помогли его бра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 помогут кому угод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ычно мы следуем своим импульс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не пытаясь изменить привычные модели пове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ве мы думаем о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с предали или обидел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менно в такие моменты наставления Атиши действуют наиболее эффектив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читать и запомнить наставления не сл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аздо сложнее не забывать применять их в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я раздра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вспомнить заповед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сегда медитируй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звало в тебе обиду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это удержит нас от привычной реакц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желания сказать человеку что-то неприят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хорошо усвоим эту заповед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будет спонтанно возникать у нас в голове в нужн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держивая от реакций и напомин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ужно просто присутствовать в своей эмоциональной энерг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воспитания ума ставит перед нами вызов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ожем ли мы вовремя вспомнить нужное наставл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вернуло бы нас к настоящему моменту и удержало от привычных реакци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ожем ли н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брасыва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озбуждённую эмоциональную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озволить ей трансформировать нас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уть практики наставлений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править внимание воина на непосредственное переживание дискомфор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побуждает постоянно задавать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можно практиковать прямо сейч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т неприятный для меня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ак трансформировать его в путь пробуждения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Каждый день у нас есть масса возможностей задавать себе такой вопрос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Заповед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ктикуй три преодолени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даёт конкретные рекоменд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ерывать свои привычные реак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и усилия заключаются в следующ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1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признать свой невроз как невро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2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делать что-то друг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3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стремиться постоянно практиковать подобным образ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ознание своего собственного безум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ервый и самый сложный ша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сострадательного признани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ходим по замкнутому кру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опали в ловуш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не освободиться от этого безум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екомендац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елай что-то друго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помогает разрушить старую привычку потворствовать своим эмоц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едует делать всё что уго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роме привычного способа реагиро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осить все словесные рассуждения и соединиться с чистой энергией или начать практиковать любую техн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исанную в этой книг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ойдёт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привычно для на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ожно даже п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танце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гать вокруг до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юбое дей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 поддерживало бы нашу деструктивную привыч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етье преодол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ля разрушения привычек и пробуждения сердца необходимо практиковать постоя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время от време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бств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ность практики всегда заключается в одном и том ж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место слепого следования привычным реакциям мести или самобиче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ытаемся останавливать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все словесные расс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мы вступаем в непосредственный контакт с эмоциональной энергией и начинаем переживать её в своём тел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ин из способов делать э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дыха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энергию в своё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знавая эмо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слова и непосредственно переживая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звиваем сострадание по отношению к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 этого мы можем сделать следующий шаг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со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иллионы других людей во всём мире чувствуют то же сам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ч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дыха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эмоцию одновременно за себя и за н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л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ы освободились от безумия и ограничивающих привычных реак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знав своё безумие с состра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распространить это сострадание на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ходится в подобном положен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в таком расширении круга сострадания и заключается весь секрет и магическое действие практики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лема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ля пробуждения бодхичитты наиболее ценн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мы больше всего стремимся избеж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в эмоционально заряженные моменты воин обретает мудрость и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хотелось бы уклониться от подобных момент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присутствовать в н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т почему так важны мужество и  сострадание к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любящей доброты встреча с болью неизбежно приведёт к борь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нас что-то выводит из равновес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езно вспоминать следующую заповед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может практиковать даже в состоянии смят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успел в практике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Если мы способны практиковать и в тот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спытываем рев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х или ненависть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служит лучшим показателем успе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щё раз напомн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уть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 поддерживать старых моделей реагир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лать что-то так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влекло бы нас от привычных реакций самооправдания или самообвин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росто присутствуем в своей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реагируя и не подавля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и привычки постепенно начинают слабе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вычные модели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чень устойчивы и соблазнитель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приносят нам успоко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ого желания разрушить их бывает недостаточн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ю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пытался бороться с н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ет э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ключевую роль здесь играет осозна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знаём ли мы свои словесные объяс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сколько сами верим в них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мним ли о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ми овладевают сильные эмоци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пособны ли осознавать эмоцию и вдыхать её в сердце за себя и за других люде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Если нам хотя бы иногда удаётся вспоминать об э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актикуем путь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даже когда мы не можем практиковать в состоянии аффек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сознаём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 равно практику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страдательное приняти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ладает большой сил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её не следует недооценив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ы испытываем замешатель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мневаемся в своих словах или действ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можем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хорош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что плох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может помочь заповед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Из двух свидетелей всегда слушай главног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з двух свидетеле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ы и другой человек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только вы знаете всю истину о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ногда обратная связ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ую мы получаем от внешне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могает увидеть своё неве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лые пятн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Особенно следует прислушиваться к чужим мне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ни сильно нас задеваю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сё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ечном итог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мы сами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 в нашем уме или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лько мы слышим свой внутренний голос и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что мы способны в данный момен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роцессе практики мы начинаем виде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раньше не осознава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-перв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становится очеви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редко мы можем спокойно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изыскиваем всевозможные спосо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ь бы избежать текуще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б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она кажется нам угрожающ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мы также видим свою твердую убеждённос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бы мы могли всё делать прави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жили бы в безопасности и комфорте до конца своих дн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выросла в пятидесятые г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акое-то время всерьёз дум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телешоу нам показывают пример типич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рмальной семь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м все ладили между со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то не напива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то не впадал в я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было никакого безобраз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смотрел в то время телевиз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олько его семья является исключ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ногие годы истина оставалась скрытой за этой американской мечт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разли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реа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где наши фантаз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с большим вниманием относимся мы к своему опы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яснее начинаем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жесточ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закрывае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мечаем ли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нижаем самих себ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ни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ему иногда нам хочется наброситься на другого человек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тараемся ли не вступать постоянно на один и тот же путь саморазрушени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сознаём 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мы одни испытываем такие страдани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Хотим 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в том чис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стали сеять семена боли и страданий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Тольк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главный свидетел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знает ответы на эти вопрос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льзя ожи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аждый раз нам удастся останавливать свои привычные реак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если это будет происходить всё чаще и чащ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а бодхичитты проникает в нас всё глубж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аше желание помочь не только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 всем чувствующим существ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нёт постепенно ра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всех жизнен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только когда у вас всё хорошо 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обор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плох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йте наставления Атиш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омн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старайтесь быть первы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ожидайте никаких результатов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ждите одобрения и похвалы</w:t>
      </w:r>
      <w:r>
        <w:rPr>
          <w:b/>
          <w:color w:val="000000"/>
          <w:spacing w:val="6"/>
          <w:sz w:val="22"/>
          <w:szCs w:val="22"/>
        </w:rPr>
        <w:t>»!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6</w:t>
      </w:r>
    </w:p>
    <w:p>
      <w:pPr>
        <w:pStyle w:val="Heading1"/>
        <w:spacing w:before="240" w:after="240"/>
        <w:rPr/>
      </w:pPr>
      <w:bookmarkStart w:id="8" w:name="__RefHeading___Toc132908279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Четыре безграничных качест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усть все чувствующие существа будут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счастливы и познают причину счастья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усть мы освободимся от страданий и от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ричины страданий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усть мы соединимся с источником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безграничной радост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не знающей горя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усть мы достигнем состояния полной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евозмутимост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свободной от страсти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агрессии и предубеждений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Сутра четырёх безграничных состояний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ё зависит от на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можем потратить всю жизнь на взращивание своих обид и жел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можем исследовать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ть воспитания восприимчивости и муж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шинство людей постоянно продолжает укреплять свои негативные привыч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ея семена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бодхичитты учит нас сеять семена счастья и благополуч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бенно эффективна в этом отношении практика четырёх безграничных кач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>-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невозмутим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этой практике мы начинаем с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ближе всег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формируем 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и близкие нам люди были счастливы и освободились от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постепенно расширяем круг этого жел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 есть мы начинаем со своего текущего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жел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кажется нам искренним и естестве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пределяем границы своего опыта в отношении четырёх безграничных кач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отношении чего уже испытываем любов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ь и невозмутимос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это может быть любовь к музы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 к дет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особность радоваться при получении хороших извест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ой и уравновешенность в кругу друз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им бы незначительным ни казался наш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именно с н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е должен быть каким-то грандиозны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ультивируя эти четыре безграничных ка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осознавать свой текущи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ом состоянии находятся наши сердце и ум в данный момен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заме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переживаем любовь и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ь и уравновеше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акже их противополож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ем чув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дно из этих качеств заблокирова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огда проявляется свобод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икогда не пытаемся убедить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увствуем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на самом деле не чувству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й практике важно осознавать свой реальный опы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блюд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закрываемся и как откры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буждаем свой безграничный потенциал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тя мы начинаем практику с желания освободить от страданий себя и близких нам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показ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желание недостаточно искренн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сли мы честны с со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побуждение всё равно будет способствовать раскрытию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точно знаем свои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формируем 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позволяет нам выйти за границы своих кажущихся возможност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потом мы идём ещё дальш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бращаем свои добрые пожелан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людям и к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м не нрави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этот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выводит меня из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ет счастлив и освободится от страдани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ам это может казаться притворств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амом деле мы его ненавид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подобна трениров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время которой мы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ренируе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воё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ширяя его возмож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ет ничего удивитель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встретим сопротивление и у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ас есть определённые ограниче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 одними людьми мы можем быть открыт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ругими н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нём видеть свою просветлё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вно как и безум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нём на собственном опыте постиг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крывалось кажд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шёл по этому пут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се мы обладаем богатым потенциал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ставляющим собой парадоксальное сочетание мудрости и невроз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а практ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нованная на формировании пожел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личается от метода аффирмаций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овторяем аффирмацию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сострадательный и храбры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как бы пытаемся скрыть от себя своё истинное чувство неполноце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рактике четырёх безграничных качеств мы не пытаемся ни в чём себя убед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выражаем готовность открыть своё сердце и встретиться со своими страх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формирования пожеланий помогает делать это во всё более сложных и напряжённых отношения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знавая любов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ь и невозмути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ы испытываем в данн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ддерживая их постоянной практи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здаём условия для дальнейшего расширения этих кач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буждение четырёх безграничных качеств даёт нам безграничную сил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эти качества сами по себе обладают способностью разрушать бесполезные привыч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творять фиксации и защи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заставляем </w:t>
      </w:r>
      <w:r>
        <w:rPr>
          <w:i/>
          <w:iCs/>
          <w:color w:val="000000"/>
          <w:spacing w:val="6"/>
          <w:sz w:val="22"/>
          <w:szCs w:val="22"/>
        </w:rPr>
        <w:t xml:space="preserve">себя </w:t>
      </w:r>
      <w:r>
        <w:rPr>
          <w:color w:val="000000"/>
          <w:spacing w:val="6"/>
          <w:sz w:val="22"/>
          <w:szCs w:val="22"/>
        </w:rPr>
        <w:t>быть хороши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видя своё безразличие или агресс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принуждаем себя к раская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формирования пожеланий учит нас принимать любой сво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м бы он ни бы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разли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 ум откр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огда закр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тепенно развиваем осознанность и доброт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а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ые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могать други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лагодаря этой практике мы раскрываем в себе источник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ладающий безграничным потенциалом расширения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13290828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Любящая добро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ир между государствами должен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основываться на прочном фундаменте любви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ежду гражданам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ахатма ГАНДИ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ши индивидуальные попытки жить мирно никогда бесследно не проходя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спасения нашей планеты от гибели мы просто должны вместо гнева и агрессии взращивать в себе любов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же развить доброжелательность и уменьшить гнев и предубеждённост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Это важный вопро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адиционно счит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рнем агрессии и страданий является неве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чего же мы не вед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не зна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граниченные узким видением своих личных интерес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осознаём родства с други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одна из задач практики воина-бодхисаттв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е мы взаимосвяза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причиняем вред друг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вредим и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должны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люди не так уж сильно отличаются от нас сам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учиться раскрывать своё сердце и ум во всё более сложных ситуация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лавной практикой воина-бодхисаттвы является культивирование майтр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учениях Шамбалы это называ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грузить свой полный страхов ум в колыбель любящей доброты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Ещё один образ для описания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тица-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ботящаяся о птенц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они не окрепнут и не покинут гнезд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ющие иногда спрашиваю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Но кто я в этой аллегор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тица-мать или её птенцы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друго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юбящая мать и беспомощ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аленькие птенц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легко отождествляемся с птенцам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леп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крепш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ющие вним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нас странным образом сочетается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алеко от совершен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в то же время глубоко любим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 развития подобного отношения к себе и другим существам зависит наша способность люб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являем заботу по отношению к себе и другим и пока не опери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становимся более зрелыми и совершенными по меркам этого ми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любящ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ервую очеред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быть чест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ящими и сострадательными по отношению к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самоуничижения мы начинаем культивировать ясное видение и добр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мы чувствуем себя сильными и добродетель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ногда слабыми и неполноцен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материнской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услов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бы мы себя ни ощущ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желать себе быть счастлив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 всё больше осозна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едёт к сча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ч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 боли и страд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думать и действовать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еять семена своего будущего благополуч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любящей доброты по отношению к себе сложно по-настоящему испытывать её к другим людя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огим задача перейти от агрессии к любящей доброте может показаться невыполним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мы начинаем с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близко и знаком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ервый шаг в практике майтри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наружить в себе те добры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уже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бращаемся к своему чувству благодар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особности принимать и быть доброжелатель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так мы реально соприкасаемся с бодхичит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 столь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мы её нахо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ереживании чувства любви или одино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и желании всегда можно отыскать у себя э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открытое мест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быть внима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в проявлении холодной ярости за внешней агрессией можно разглядеть стр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 непроницаемой бронёй гнева мы обнаруживаем нечто очень мягкое и болезненное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за внешними защитными слоями скрывается ранимость и открытость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хотим испытывать болезненных чувств и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едпочитаем закрыв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бств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закры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страшного н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ознание этого факта как раз и является важной частью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вым делом в практике любящей доброты мы должны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 как мы воздвигаем стены </w:t>
      </w:r>
      <w:r>
        <w:rPr>
          <w:i/>
          <w:iCs/>
          <w:color w:val="000000"/>
          <w:spacing w:val="6"/>
          <w:sz w:val="22"/>
          <w:szCs w:val="22"/>
        </w:rPr>
        <w:t xml:space="preserve">между </w:t>
      </w:r>
      <w:r>
        <w:rPr>
          <w:color w:val="000000"/>
          <w:spacing w:val="6"/>
          <w:sz w:val="22"/>
          <w:szCs w:val="22"/>
        </w:rPr>
        <w:t>собой и други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здесь очень важны признание и сострадательное отноше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ока мы не пойм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малейшего осу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акрываем своё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кружаем его защитной бронё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сможем его освобод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пока сердце закры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ящая доброта бодхичитты не сможет прояв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а врождённая способность любить всегда будет натыкаться на препятств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пробуждения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раскрытия нашей способности испытывать и проявлять любовь могут быть использованы любые отнош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ткрыт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закрыты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ормально практика любящей доброты состоит из семи ступеней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ем мы с пробуждения любящей доброты по отношению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тем распространяем её на близких нам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з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х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м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всех вышеперечисленных вмес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на всех существ вообщ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постеп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воём собственном темп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сширяем сферу влияния любящей добр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диционное по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используется в этой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ов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все существа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в том числе и я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Я обратила вним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многих людей возникают проблемы со словом счастье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и говоря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традание меня многому науч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от счастья одни только проблемы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этому они не увер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йствительно ли они желают счастья себе и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чина может быть в нашем слишком ограниченном представлении о счасть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практика оказалась более эффектив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ногда бывает лучше выражать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ин человек желал себе и всем другим существам полностью реализовать свой внутренний потенциа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кая женщина высказывала по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ы научились гово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ть и вести себя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это служило на общее бла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елание ещё одного человека заключалос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его сам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верили в свою изначальную добродетельную природ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ое глав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желание бьшо как можно более искренн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начале этой практики полезно также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кому из людей или животных вы уже испытываете добрые чув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может быть чувство благодар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ва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жн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дойдёт любое истинно сердечное чувст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даже составить список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диционно практику рекомендуется начинать с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для некоторых это может быть слишком сло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 конце концов вы всё-таки включили в круг любящей доброты и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с кого начина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играет такой уж большой р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ть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наружить в себе искренние добрые чувства и затем начать расширять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вы легко открываете сердце любимой собачке или кош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ните с н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лько потом переходите к более сложным отноше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ое главн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-настоящему соприкоснуться со своим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и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мес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пытаться фальсифицировать какие-то определённые чув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найдите в себе эти добрые чувства и заботливо поддерживайте и взращивайте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если они очень хрупки и неустойчив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жде чем приступать к семишаговой практике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идите несколько минут спокой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произнесите пожелание первого шаг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я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близкий мне человек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выразите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ет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захотите сказ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мы научимся быть истинно любящими людьм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у нас будет достаточно еды и крыша над головой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желав счастья себе и любим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ходите к другу или подруг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отношения немного более слож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можете в целом хорошо относиться к дру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спытывать рев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изнес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Джейн будет счастлива и познает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пошлите ей любящую добр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ой стадии уделяйте столько време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вам необходим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 критикуйте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пожелания кажутся вам неискренними или надуманны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 четвёртом этапе мы учимся посылать любящую доброт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му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должен быть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ым мы близко не знако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с которым так или иначе сталкиваемся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 испытываем к нему никаких определённых чув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продавец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водитель автобус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женщ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живёт вниз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ищий на улице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 затем без осуждения наблюд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 наше сердце или закры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практикуем осознанность в люб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наши добрые чувства текут свобо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они заблокирован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гласно буддийскому уч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 существа когда-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протяжении многих жизн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ли нашими матеря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от или иной период каждый из них жертвовал своим удобством ради нашего благополуч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оборо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Хотя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а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 наше время не всегда вызывает положительные ассоци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ть данной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к каждому встречному человеку относиться как к своему возлюбленно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являя внимание и признательность к людям на улиц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магазин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дорожной проб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аэропор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зращиваем свою способность люб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елая счастья друг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слабляем стены безразличия и освобождаем своё любящее сердц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ятый шаг практики майтри заключается в работе со сложными отношениями </w:t>
      </w:r>
      <w:r>
        <w:rPr>
          <w:b/>
          <w:i/>
          <w:iCs/>
          <w:color w:val="000000"/>
          <w:spacing w:val="6"/>
          <w:sz w:val="22"/>
          <w:szCs w:val="22"/>
        </w:rPr>
        <w:t>—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 неприятным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 встрече с которым мы закрываем своё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 предыдущих ступен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формируем пожелание счасть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этот неприятный человек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эта женщ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меня раздраж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будит в себе бодхичитту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Дш1 начала не следует выбирать самые сложные отнош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сразу окунёмся в наиболее травмирующую нас ситу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может оказаться слишком тяж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мы начнём бояться и избегать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пятой стадии мы работаем со своими негативными чув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е с самыми силь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озволит нам обрести веру в свою способность быть открытыми по отношению к неприятным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эта способность постепенно будет сама по себе увеличив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ожные отношения наиболее ценны для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они показывают границы нашей открытости и непредвзят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приятные люди неизбежно разоблачают на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лагодаря им мы можем со всей ясностью увидеть свои защитные барьер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Шантиде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Если мы практикуем ще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 нам подходит нищ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большое счасть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ищий даёт нам возможность научиться давать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Точно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я терпение и безусловн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радоваться появлению вра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подобных людей практика была бы невозможн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Атиша собирался идти из Индии в Тиб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му сказ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Тибете все люди исключительно жизнерадостные и добры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испуга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таком случае его некому будет провоц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мог замечать свои слабые мес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он решил взять с собой самог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овоцирующе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 своей жизни челове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нгальского мальчика-слу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мальчик так мастерски показывал ему его недостат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стоящий гу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оказа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обходимости в этом не был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 Тибете он нашёл достаточно неприятных люд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Шестая стадия практики называ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лное растворение границ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ы визуализируем одновременно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им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а и своег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нгальского мальчика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посылаем всем любящую добр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ытаемся пробудить одинаково добрые чувства по отношению к близким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рагам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каждый из нас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выражаем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дьмая и последняя стадия заключается в распространении любящей доброты на все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правляем пожелание счастья настолько дале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мож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ать можно с ближайшего окружения и затем постепенно расширять круг своего внимания до райо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о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ны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целой вселен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существа во вселенной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равносильно пожеланию мира во всём ми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ждая стадия данной практики раскрывает наши сердца всё бо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 обязательно сразу выполнять все стад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выбрать какую-то одну и практиковать в течение некоторого времени только 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огие практикующие задерживаются на первой стадии неделю и бо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нова и снова желая счастья себе само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также упростить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кратив число стад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 трё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я буду счастл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знаю причину счасть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ты будешь счастл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знаешь причину счасть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все существа будут счастливы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завершении практики мы отбрасываем все слова и желания и просто возвращаемся ко вне-концептуальной простоте сидячей медита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а практика предназначена для раскрытия нашей способности любить безусло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предубеждений и пристраст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Формируя пожелания счасть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как бы смачиваем семена доб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и могли прораст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позволяет нам увидеть свои ограниче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чувстви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адеква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ептициз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едное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егодов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дыню и всё осталь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видеть свои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вязанности и антипат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ка мы не познаем своих собственных демон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полезно думать о проявлении безусловных добрых чувств по отношению к други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ой наш опыт становится основой для практики любящей доброты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8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__RefHeading___Toc132908281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Сострад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 других традициях демонов изгоняют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а в нашей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принимают с состраданием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Мачик ЛАБДРЁН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ультивирование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как и способности люб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едёт к пробуждению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сострадание более эмоционально заряже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любящая добр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подразумевает готовность испытывать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сомн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это способен только вои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Йог девятнадцатого века Патрул Ринпоче предложил для пробуждения сострадания визуализировать мучения живых сущест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живо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ведут на бойн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товящегося к ка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чтобы лучше прочувствовать их му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рекомендовал представлять себя на их мес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ая тяжёлая и болезненная визуализац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ую он предлож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образ мате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ённой ру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наблюд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урлящая река уносит её ребён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лубокое и полное соприкосновение со страданием другого существа так же болезн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если бы мы оказались на месте этой женщ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шинству из нас страшно даже подумать об эт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тречаемся со своим страхом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требует муж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мы должны научиться бесстрашно приближаться к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екрет здесь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мотря на стр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пустить своё сопротивление и не отстраняться от эмоциональной бо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умать о существ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рпящих му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 слишком тяж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говоря уже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едставлять себя на их мес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мы начинаем с более простог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 пожел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нас самих и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м не нрави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вободили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этой практике используется та же семишаговая техни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Формируя пожел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смягчать свои серд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акже лучше осозна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 как мы их ожесточ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 оправдывая и не осужда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постепенно открываться боли и страда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может быть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никающ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воздвигаем стены между собой и другими или когда открываем сердце своему горю или горю другого сущ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чимся на своих успехах и неудача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для развития сострадания важно использовать весь спектр своего жизненного опыт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вои страдания и сопережи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ю жестокость и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сострадание подразумевает не отношения межд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ранены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целителе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а отношения между рав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сможем принять темную сторону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хорошо не узнаем сво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страдание возможно только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сознаём родство и общность со все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практике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с того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ом находимся в данное врем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постепенно расширяем свои возмож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вым делом следует определ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насколько   мы   сейчас   чувствительны к страд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этого можно составить список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ызывает в нас истинное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о бы мы в него ни включил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ну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ра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боится умир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видели в новостях или о которых читали в книг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так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оприкоснуться с истинным состраданием в самом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сострадания начинается с нескольких минут молчаливой сидячей медита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следуют семь пожел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преж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едует с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я освобожу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Чтобы пожелание стало более искренн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использовать свои сл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о не было слишком сентиментальным или надума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астер Тик Нат Хан предложил такой вариа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со мной не случается ничего плох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я освобожусь от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&lt;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>&gt; страха и беспокой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я избегну безразличия и крайностей влечения и отвращ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я не стану жертвой самообмана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второй стадии переходим к составленному нами списк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лабораторные животные не подвергаются страда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мой племянник освободится от героиновой зависим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мой дедуш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живёт в доме для престарел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чувствует себя одинок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ша задача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даться на волю чувств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прийти в контакт с истинным сострадан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третьей стадии мы визуализируем друга и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освободился от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и ран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желание можно выразить в традиционной форме или сво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Джек не таит злобу на своего бра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Мария освободится от мучающей её физической бол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сле этого переходим на более высокий уров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авляя пожелан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неприятным нам людя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твёртая стадия в данной практике представляет особый интере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огим практикующим оказывается очень трудно проникнуться состраданием 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езнакомым и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ожиданно мы обнаружив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 ко многим равнодуш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б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живём в большом город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ждый день проходим мимо и совершенно не замечаем тысячи люд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поэтому я считаю четвертую стадию наиболее важ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тречая на улице прохож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желаем им освободиться от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оказываются в поле нашего вним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наши границы начинают растворя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лядя с состраданием на незнаком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освобождаемся от тюрьмы безразличия и изоляц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пятой стад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ащаясь с сострадательным пожеланием к неприятн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яснее видеть свои предубеждения и антипат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может казаться совершенно невозможным относиться с состраданием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м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которого мы бои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сложно искренне желать ему избавиться от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аком случае полезно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гда мы закрываем сердце по отношению к друг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 первую очередь причиняем вред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отворствуем своим привычкам стра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нева и жалости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разрастаются ещё бо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ое лучшее и сострадатель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можем сдел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перестать их поддержи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обычной реакции отстранения и отгоражи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сделать нечто неожиданн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 состраданием пожелать неприятному человеку освободиться от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представить себе лицо этого человека и произнесите его им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это помож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сказ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этот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не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вободится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Вы замет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аш страх начнёт та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роявляем такое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нас начинает пробуждаться способность слышать плач всего ми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Задача шестой стад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новременно посылать сострадательное пожелание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им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му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у и вра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учимся освобождаться от разделяющих нас мнений и предубежд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износим вслух по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ы в равной степени освободили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распространяем это пожелание всё дальше и да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 жел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существа без исключения освободили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избавились от своих предубежд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сострадания помогает глубже понять причину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желаем не только уменьшить внешние их проявл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акже суметь изменить свой образ мышления и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более не порождать неведения и безум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емимся освободиться от своих пристрастий и предубеждений и разрушить миф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разделен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чит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значально все существа предрасположены к пробуждению и сближению друг с другом и что эту естественную склонность можно усиливать и разви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этим мы и заним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ормируя пожел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если эту врождённую склонность не поддержи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затух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дхичитта подобна дрожжа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также никогда не утрачивает своей потенциальной сил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её увлажняем и согреваем своим состра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возраст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когда мы держим её в морозильной кам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не происходи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мой взгля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ффективнее всего практиковать сострадательные пожелания в самой гуще повседнев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оприкосновении с парадоксаль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едсказуемой действительн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случае мы не только работаем с пожела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 начинаем дей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 есть культивируем бодхичитту одновременно на двух уровнях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мерения и дея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наша практика больше приближается к реальным страда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ым мы постоянно сталкиваемся в жиз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оя в очере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замечаю впереди себя подрост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вызывающе себя ведё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желаю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он освободится от страдания и от причины страдани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днимаясь в лифте с незнакомой женщи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ащаю внимание на её обув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у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ражение лица и размышляю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чет избежать неприятностей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у мен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её есть свои тревог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ши надежды и стра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ь и удовольствия объединяю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я практикую в любых ситуация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за завтра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медитационном за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бинете у зубного врач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непосредственно в жизнен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уже не чувствую себя такой отделённой от других люд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я читаю в газете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то-то пострадал в авар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перехожу равнодушно к следующей стат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ытаюсь почувствовать сострадание к этому человеку и его сем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если бы он был моим лучшим друг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щё более сложная задач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нестись с состраданием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жесток по отношению к друг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четырёх безграничных качеств учит нас не закрыв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еть свои предубеждения и не поддерживать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результате этой практики мы постепенно обретем способность выходить за пределы своего страха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тогда обретаем способность сопереживать страданиям всего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рить любовь и со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ь и спокойствие любому существу без исключ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я наставница как-то сказ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динственный способ навсегда обрести счасть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выйти из своего коко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когда я спроси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делать счастливыми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ответил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чно таким же способом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Вот почему я практикую четыре безграничных качес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учшая возможность помочь себ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 любовью и заботой относиться к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ощный инстру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рушающий барье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оддерживают и укрепляют не только наше собственное страд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 страдания всех живых существ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9</w:t>
      </w:r>
    </w:p>
    <w:p>
      <w:pPr>
        <w:pStyle w:val="Heading1"/>
        <w:spacing w:before="240" w:after="240"/>
        <w:rPr/>
      </w:pPr>
      <w:bookmarkStart w:id="11" w:name="__RefHeading___Toc132908282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Тонгле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 радости и горе все равны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оэтому заботься обо всех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как о себе самом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ШАНТИДЕВ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взаимообмен с другими суще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ещё одна практика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ужащая для активизации любящей доброты и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квально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нглен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 тибетском языке означ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авать и получать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от термин подразумевает готовность принимать в себя боль и страдания всех существ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в том числе и свои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и посылать всем счасть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тонглен входит в учение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Атиша принёс в Тиб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ует много способов практиковать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суть практики всегда одн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начала мы вдыхаем в себя все болезненное и нежелатель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искренним жел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и другие существа освободились от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при этом все словесные объяснения и переживая чистую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ностью открываясь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ник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за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ылаем всем существам освобождение от боли и пожелание 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нам удаётся хотя бы недолго находиться в контакте с неприятно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перестаём её боя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я страдающе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не отстраняемся и можем без страха вдыхать его боль и посылать ему облегч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тонглен состоит из четырёх ступен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вая ступен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ороткий момент тишины или открыт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мент безусловной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торая ступень заключается в визуализации и работе с энергиями закрытого и открытого простран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етья стадия является основн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вдыхаем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желательно для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ыдыхаем чувство облегч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четвёртой стадии расширяем крут своего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в него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испытывает подобные пережи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етью и четвертую стадии при желании можно объеди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дыхая и выдыхая одновременно для себя и для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вая ступень тонгле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омент открыт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зусловной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Хотя эта ступень очень важ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ё сложно объясн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имеет отношение к буддийскому понятию шунья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асто переводится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от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отность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граничность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ереживая шуньяту на эмоциональном уров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чувствуем себя настолько больш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м вместить всё и не видим нигде никаких препятств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расслабляем ум и перестаём боро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и просто проходят чере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фиксируясь и не разрастаяс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суще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живание пустоты или безграничности равнозначно осознанию жив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намичного качества фундаментальной жизненной энер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у нас есть это осозн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зволяем энергии появля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ествовать какое-то время и затем уход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энергия текуч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удержи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находится в движен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наша практ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жд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ключаетс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чать заме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блокируем и замораживаем энергию в теле и у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научиться расслабляться и открываться этой энергии без каких-либо интерпретаций и сужд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вый проблеск пустоты служит нам напоминанием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 любой момент можем освободиться от своих фиксированных идей и соединиться с чем-то больш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м и неограниче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 следующей ступени мы вдыхаем энергию закрытого пространства и нежелательных чув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дыхаем её именно в эту огромную пуст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крайню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ясное голубое неб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затем посылаем вовне пожел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огли наслаждаться свободой откры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вижного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больше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легче получаем доступ к этому безграничному простран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созна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же пробудилис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огие из нас не имеют ни малейшего представления об этом проблеске безгранич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мной это впервые произошло очень просто и естествен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за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мы медитиро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ромко гудел большой вентилятор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вук был таким моното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ерез какое-то время я перестала его замеч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друг внезапно вентилятор выключ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озник промежут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е пространство тиш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было моё первое знакомство с шуньятой</w:t>
      </w:r>
      <w:r>
        <w:rPr>
          <w:b/>
          <w:color w:val="000000"/>
          <w:spacing w:val="6"/>
          <w:sz w:val="22"/>
          <w:szCs w:val="22"/>
        </w:rPr>
        <w:t>!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пережить проблеск пуст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визуализировать бескрайний океан или безоблачное голубое неб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дойдёт любой об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дающий качество безгранич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групповой практике часто используется гонг Звук гонга сам по себе вызывает переживание открыто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это переживание длится только до тех п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не смолкнет гонг Мы не можем долго удерживать подобный опы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ь соприкасаемся с ним и возвращаемся обрат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 второй ступени тонглен мы вдыхаем качество закрытого пространств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ло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яжёлое и горяч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у энергию можно визуализировать как угольную пыль или жёлто-коричневый тума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затем выдыхаем качество открытого пространств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ёгк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ежее и прохлад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можно визуализировать лунный с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лнечные блики на воде или радуг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дыхать энергию следует всеми порами т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только через нос и р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одолжать до тех п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образ не синхронизируется с дыханием и не станет достаточно яс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ыхание может быть несколько глуб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обы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глав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дох и выдох были одинаковой продолжительн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ас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вдо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выдох получается длинн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нам не хочется прекращать лёгкость и свежесть выдоха и переходить к пло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яжести и жару вдо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выдох получается долгим и щедр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дох коротким и скуд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обор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бывает легко взаимодействовать с замкнутым пространством на вдох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 выдохе нечего послать вовне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тогда выдох почти отсутств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м случае полезно напомнить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осылаем вовне не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надлежит лично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открываем простран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всегда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делимся 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тья ступень заключается во взаимообмене с определённым человек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дыхаем боль этого человека и посылаем ему облегч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чинать рекомендуется с те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спонтанно вызывают в нас чувство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брать кого-то из спис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едставля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ше сердце широко открыв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инять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с выдохом посылаем другому человеку своё мужество и открыт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привязываемся к этому пережив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аконец-то я почувствовал какое-то облег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хочу сохранить е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елимся 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вдохе мы открываемся и принимаем всё нежелатель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а выдохе всё отпускаем и открываемся ещё бо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дыхая и вы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зрушаем старую привычку отстраняться от боли и цепляться за приятно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некоторых хосписах для больных СПИДом пациентов учат практиковать тонглен для других больных СПИД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озволяет им соединиться со все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ходящимися в таком же положе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легче справиться с своим чувством сты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хом и изоляци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ботники хосписа тоже практикуют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здавая атмосферу открытости и принят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ациен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ираясь на их мужество и вдохнов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гли освободиться от стр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полняемая для друг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рушает наши ограниченные личные ориенти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зость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как раз и является источником боли и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вобождаясь от фиксации на самом себе и начиная заботиться 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единяемся с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им место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с бодхичит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для этого и предназначена практика тонгл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йте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кто-то страда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ы сами или кто-то друго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 вскоре уже невозможно будет различ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кого вы на самом деле практику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себя или для другого человек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это различие постепенно начнёт исчез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хотите помочь своей больной матери и начинаете практиковать тонгл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незапно поднимаются ваши собственные негативные эмоц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тр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о вин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 мешают искреннему взаимообмен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вы можете переключить внимание и начать вдыхать свои болезненны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ьзуя личную боль для соединения с другим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кнут и напуга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вая своё сердце подавленным эмоц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очищаете общую атмосферу и тем самым помогаете своей матер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ногда у нас возникают трудности с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сылать на выдох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посылать что-то общ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сть и облег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любящ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что-то конкрет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кет цвет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 моя знакомая практиковала тонглен для больного шизофренией от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дохом и с пожеланием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ец освободился от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её не было никаких пробл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на выдохе она оказывалась в замешательств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не 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гло бы ему помоч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решила посылать отцу чашку крепкого коф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но из его любимых лаком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бы вы ни придум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лав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это работал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тя наша задача открываться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ник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 не требовать от себя слишком м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ремясь быть открытыми настоящему момен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ля нас это пока ещё не всегда возмо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лавное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мы будем практиковать тонглен в той м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ой можем сейч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а способность испытывать сострадание будет постепенно возраст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тонглен для определённ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едует всегда завершать практику четвёртой ступен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пространяя сострадание на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ходится в такой же ситуа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практикуем тонглен для сест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которой умер муж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затем вдыхать страдания все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лакивающих потерю близк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ылать им облегч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для ребён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ым плохо обращаю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вдыхать и выдыхать для всех запуганных и незащищённых детей и даже ещё шир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ля всех сущ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ущих в страх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ботая со своей собственной бол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дыхая и вы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вспоминать обо все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страдают от такой же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руг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иная с чего-то частного и глубоко искренн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том расширяем круг сострадания настоль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мож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рекомендую практиковать тонглен в реальных ситуациях в повседневно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практика будет более естествен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на медитационной подушк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 повседневной жизни никогда не бывает недостатка в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атериале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Когда у нас возникают неприятны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мы 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кто-то страд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адо ничего придумы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очень реаль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же не 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мышлять о четырёх ступенях или синхронизировать образы с дыха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дыхаем и выдыхаем реальную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овседневной жизни практика никогда не бывает абстракт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только у вас возникают неприятные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инайте вдыхать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историю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стоящую за ни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о же время пытайтесь думать о други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испытывают такой же дискомфо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аждым вдохом желая всем освободиться от этих неприятных пережив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с каждым выдохом посылайте себе и другим людям облег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ы его себе представляе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чно так же можно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ы видите страдающего человека или живот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пытаться делать это в любой сложно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ременем это войдёт в привычку и будет происходить непроизволь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мечайте также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ет вас счастливыми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вы сможете делиться этим с друг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щё больше укореняясь в позиции взаимообме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больше воин-бодхисаттва укореняется в позиции взаимообме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больше он раскрывает в себе способность радоваться и сохранять невозмутимость и уравновеше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лагодаря своей отваге и готовности практиковать он обретает большую способность видеть изначальное добро в себе и в других существах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большую способность принимать и ценить все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ему нравя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равя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торых он даже не зн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постепенно практика тонглен рассеивает все наши предубеждения и раскрывает перед нами новый мир чувствительности и широкого ви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т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говорил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то не даёт никому никаких гарант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ами должны ответить себе на вопрос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действительно ли эта практика облегчает страдани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могает ли она другим людям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н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Если кто-то страдает на другой стороне земного ша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может ли ему моё внимани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В практике тонглен нет ничего метафизическ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проста и естествен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е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ами начинаем видеть результат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0</w:t>
      </w:r>
    </w:p>
    <w:p>
      <w:pPr>
        <w:pStyle w:val="Heading1"/>
        <w:spacing w:before="240" w:after="240"/>
        <w:rPr/>
      </w:pPr>
      <w:bookmarkStart w:id="12" w:name="__RefHeading___Toc132908283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Способность радоватьс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ырасти цветок сострадания в плодородн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очве майтр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поливая его благодатной вод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беспристрастности в прохладной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освежающей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тени радост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ЛОНГЧЕНП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учение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начинаем испытывать всё больше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проистекает из всё растущего осознания нашего сущностного доб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ещё продолжаем переживать сильные противоречивые эмоции и иллюзию раздел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у нас появляется вера в некую изначальную открыт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а вера в собственную чист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условленную природу приносит нам безграничную рад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рад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ую от привязанности и вле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есел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которым не следует похмель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ие же условия необходимы для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дость возрастал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ужно развивать свою осознанность и присутств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сидячую медит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культивируем внимательность и майтр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учимся наблюдать и принимать своё т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и и мыс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нас есть свой маленький над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вер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его как следует обработ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даст богатый урожа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смотря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емля слишком сухая и в ней полно камн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терпеливо вспахивать е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веряя естественному ходу вещё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начале радость может выражаться просто чув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е положение не безнадё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ерестаём искать лучшее место дл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бедивш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т поиск всё равно ни к чему не ведё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е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раньше были кам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незапно распустятся цве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росто начинаем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десь что-то выраст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мер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ухаживаем за своим сад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словия становятся всё более благоприятными для роста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перь радость определяетс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е отвергаем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емся верны себе и начинаем чувствовать в себе могучий дух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ром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поддержания способности радоваться мы практикуем техники серд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ч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витие качества безграничной рад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и в случае других безграничных кач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этого можно использовать семиступенчатую технику пожел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диционное пожелание для пробуждения радости звучит так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 числе и 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гда пребывают в безграничной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ой нет места для страдани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о подразумевает постоянную связь с открыт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пристрастной природой наше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нашим сущностным благ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чтобы достичь э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с определённых благоприятных услови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здоровья т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жественного окруж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слов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обычно сопутствуют желанному рождению челове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пробуждающегося воина величайшим счастьем и подарком судьбы является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его есть возможность слушать и практиковать учение бодхичит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ему вдвойне повез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у него есть духовный друг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олее продвинутый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ожет вести по пу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первой ступени мы учимся радоваться своей счастливой судь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радоваться даже малейшим благ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есть в нашей жизн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чень часто мы упускаем своё собственное счаст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не замечая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 этому поводу мне вспоминается одна карикатур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человек с изумлённым видом говор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то это было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и внизу ПОДПИС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об пережил момент счасть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Счастье бывает настолько обыде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го сложно улови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есь секрет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бы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лностью присутствовать в настоящем момен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ащать внимание на мельчайшие детали повседневно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бота об обыденных веща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 кастрюл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вородк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еж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убах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ожет доставлять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чистить овощи или расчёсывать волосы с чувством признатель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ражая своё доброе расположение по отношению к себе и к жизненной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низывающей всё вокруг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е сочетание внимательности и признательности всецело соединяет нас с реальностью и доставляет большую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когда мы распространяем своё внимание и признательность также на других людей и весь окружающий ми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а радость возрастает ещё больш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радиции дзен принято кланяться людям и предметам в знак уважения к н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ющие дзен учатся с одинаковой заботой относиться к щёт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е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уалет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те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раж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ю благодарность этим вещ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жды я наблюд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рунгпа Ринпоче накрывал стол для завтра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было сравнимо с аранжировкой цветов или подготовкой сцены для спектакл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 такой заботой и удовольствием размещал каждый предмет на стол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раскладывал подставки и салфет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л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жи и лож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ставлял тарелки и кофейные чаш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всю процедуру у него ушло несколько часов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С тех пор я никогда не забываю выполнять этот ритуал накрывания на сто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ы мало времени у меня ни бы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озможность практиковать присутствие и рад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пособности радоваться обыденным вещам нет ничего банального или сентименталь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требует большого муж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отбрасываем свои недовольства и позволяем ежедневным малым благам и простым счастливым случайностям вдохновлять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тупаем в мир в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о можно делать даже в самые сложные моменты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ыш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оняем и ощущаем на вку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стать для нас источником силы и вдохнов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 Лонгченп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чество радости подобно прохладной освежающей те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торая ступень культивирования радости заключается в признании счастливой судьбы близкого нам челове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учше начинать с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кому мы хорошо относи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большей реальности можно представить лицо этого человека или произнести его имя и затем своими словами выразить свою радость за него по поводу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был бо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еперь здоров и вес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ыл один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еперь наконец-то нашёл дру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это будет что-то совсем прост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наружить в себе естественную и спонтанную способность радоваться за друг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бы мимолётной и хрупкой она ни был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ледующих трёх ступен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бращаемся к людям не столь дорогим для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пути нашей способности радоваться часто встают зависть и другие негативные чув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ажный этап в обучении воина-бодхисаттв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одной сторо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цель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бнаружить свои добрые чувства и взращивать 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с друг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также важно исследовать причину стра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закрываем своё сердце негативными эмоц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ми как зависть или рев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безграничной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мой взгля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учшее средство для это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ытаемся радоваться за благосостояние или удачу постороннего нам человек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произносим сло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ра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Генри выиграл в лотерею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о что при этом происходит в нашем уме и сердц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р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Тани есть друг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о что мы на самом деле испытыва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аше стремление радоваться может быть очень слабым по сравнению с обид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вистью или жалостью к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вс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акой лёгкостью эмоции овладевают н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окируя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задайте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акой смысл держать в своём сердце злоб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разве это сделает нас счастливыми или облегчит нашу бол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Это всё ра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ть крысиный яд и ж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рысы умру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ви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е желание освободиться от страданий и мет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ы использ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огласуются друг с друг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с захватывают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езно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гласно уч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дания являются результатом собственного агрессивного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малейшее раздра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ему потвор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чиняет нам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просите себя в такой моме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ачем я опять делаю это с собой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Размышление над причинами страдания в непосредственной ситуации придаёт сил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 нас появляется увере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можем избавиться от своей неразумной привычки есть яд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даже на это уйдёт вся наша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-таки это возмож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происходит с н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рактикуем с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м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уществам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р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т мужчина так уютно сидит на солнышк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ра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а собака попала в добрые рук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ы произносим сл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что дальш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Что происходит с нашими границ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роявляем внимание к другим существ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ваются они или закрываются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ыми лучшими учителями являются всё же неприятные нам люд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ытаясь радоваться их счастью и благополуч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лучаем благоприятную возможность исследовать свои реакции и пове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мы реагируем на их удач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их хорошее здоров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радостные события в их жизн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 завистью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 гнево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Со страхо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ие стратегии мы применя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ежать этих чувств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оуничижени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ие оправдания мы придумыва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«</w:t>
      </w:r>
      <w:r>
        <w:rPr>
          <w:color w:val="000000"/>
          <w:spacing w:val="6"/>
          <w:sz w:val="22"/>
          <w:szCs w:val="22"/>
        </w:rPr>
        <w:t>Она сноб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неудачник</w:t>
      </w:r>
      <w:r>
        <w:rPr>
          <w:b/>
          <w:color w:val="000000"/>
          <w:spacing w:val="6"/>
          <w:sz w:val="22"/>
          <w:szCs w:val="22"/>
        </w:rPr>
        <w:t>»).</w:t>
      </w:r>
      <w:r>
        <w:rPr>
          <w:color w:val="000000"/>
          <w:spacing w:val="6"/>
          <w:sz w:val="22"/>
          <w:szCs w:val="22"/>
        </w:rPr>
        <w:t xml:space="preserve"> Именно из этих реак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тегий и оправданий и состоит наш кок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ены тюрь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ую мы сами себя заключи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этом этапе следует отбросить все слова и погрузиться в невербальное переживание своих эмо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происходит в нашем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леч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от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ереживание физических ощущений существенно отличается от рационалистических объясн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о требует присутствия в настоящем момен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ямой путь к ослаблению защит и раскрыти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этот путь ведёт к проявлению основы и источника безграничной рад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шей изначальной сущностной добр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ледующем этапе нас ждёт новое испыта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ожем ли мы радоваться одновременно за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близкого нам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а и з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рага</w:t>
      </w:r>
      <w:r>
        <w:rPr>
          <w:b/>
          <w:color w:val="000000"/>
          <w:spacing w:val="6"/>
          <w:sz w:val="22"/>
          <w:szCs w:val="22"/>
        </w:rPr>
        <w:t>»?</w:t>
      </w:r>
      <w:r>
        <w:rPr>
          <w:color w:val="000000"/>
          <w:spacing w:val="6"/>
          <w:sz w:val="22"/>
          <w:szCs w:val="22"/>
        </w:rPr>
        <w:t xml:space="preserve"> Можем ли мы радоваться сразу за всех сущ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-либо живших в мире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о из наставлений для воспитания ума глас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сегда сохраняй радостное состояние дух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 первый взгляд это может показаться невозмож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мне как-то один челове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Всегд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лишком долг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по мер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 практикой в нас всё больше будет раскрываться сущностная добр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наруж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аждый момент жизни наполнен текучестью и теплотой безграничной рад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льтивируя рад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не блокировать свою добр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ую прир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мся цени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ас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 мы этого не д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боремся с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больше укрепляя свою неудовлетвор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сё ра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ытаться вырастить цве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ивая землю цемент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и бодхичитты помогают нам начать видеть магию настоящего момен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 мы пробуждаемся к пониманию того фак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сегда были воин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ущими в священном мир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и есть непрерывное переживание безграничной рад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Хотя мы не сможем сохранять это переживание постоя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ременем оно будет всё более для нас достижим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жды у поварихи из монастыря Гампо было очень плохое настро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обычно бывает в таких случа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ми своими действиями и мыслями она ещё больше вгоняла себя в мрачное расположение ду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ас от часу её настроение ухудша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огнать своё уны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решила испечь шоколадное печень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её план не удалс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еченье сгоре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а расстроилась ещё бо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 какой-то причине она не стала выбрасывать это печен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рассовала его по карманам и в рюкзак и отправилась на прогул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она плелась по пыльной грунтовой дорог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весив голо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олеваемая мрачными мысл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рассуждала сама с соб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у и где же эта красота и магия ми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 которой все говорят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И в этот момент она вдруг подняла голову и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ей навстречу бежит маленькая лисич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вариха забыла о своих размышл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таила дыхание и стала наблюд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исичка подошла бли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ела и выжидательно посмотрела на н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повариха достала из кармана печенье и положила на зем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исичка съела печенье и не спеша убежал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ссказывая эту историю в монасты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вариха в заключении добавил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егодня я у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удивительна эта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когда мы полностью закры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стучится и буди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маленькая лисичка показ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ы мы ни замыкались в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ас всегда есть возможность выглянуть из своего кокона и найти радость</w:t>
      </w:r>
      <w:r>
        <w:rPr>
          <w:b/>
          <w:color w:val="000000"/>
          <w:spacing w:val="6"/>
          <w:sz w:val="22"/>
          <w:szCs w:val="22"/>
        </w:rPr>
        <w:t>»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1</w:t>
      </w:r>
    </w:p>
    <w:p>
      <w:pPr>
        <w:pStyle w:val="Heading1"/>
        <w:spacing w:before="240" w:after="240"/>
        <w:rPr/>
      </w:pPr>
      <w:bookmarkStart w:id="13" w:name="__RefHeading___Toc132908284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Практики, помогающие культивировать радость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Всё учение о четыре безграничных качествах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можно свести к одной фразе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</w:t>
      </w:r>
      <w:r>
        <w:rPr>
          <w:b/>
          <w:i/>
          <w:color w:val="000000"/>
          <w:spacing w:val="6"/>
          <w:sz w:val="22"/>
          <w:szCs w:val="22"/>
        </w:rPr>
        <w:t>«</w:t>
      </w:r>
      <w:r>
        <w:rPr>
          <w:i/>
          <w:color w:val="000000"/>
          <w:spacing w:val="6"/>
          <w:sz w:val="22"/>
          <w:szCs w:val="22"/>
        </w:rPr>
        <w:t>доброе сердце</w:t>
      </w:r>
      <w:r>
        <w:rPr>
          <w:b/>
          <w:i/>
          <w:color w:val="000000"/>
          <w:spacing w:val="6"/>
          <w:sz w:val="22"/>
          <w:szCs w:val="22"/>
        </w:rPr>
        <w:t>»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Просто развивайте в себе доброе сердце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сегда и в любых ситуациях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атрул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же ввести это учение в свою жизн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в повседневной спешке и суете открыть в себе изначальную ясность и сострадани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по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пособны к открытости и майтри даже в самые тяжёлые моменты нашей жизн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научиться принимать позицию воина и соединяться с бодхичитт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чувствуем себя отвержен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лноценными или одинокими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ть простая практ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ую можно использовать в любой момент и в любой ситуа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актика доброго серд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расширяет наше видение и помогает помнить о всеобщей взаимосвяз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вляя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 с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новидностью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а практика также способствует развитию способности радов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олняется она таким образо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талкиваясь с болью в собствен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дыхаем эту боль в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ругие люди тоже испытывают подобную бол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это помогает нам заме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закры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учиться открыв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тречаясь с удовольствием или приятными чув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нимаем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у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затем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ругие тоже могли испытывать подобные светлые пережи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ть практики в следующ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жизнь радост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й 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жизнь тяжела и неприят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май о друг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если мы будем выполнять одну только эту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м и всем другим это принесёт огромную польз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чем мы сталкиваемся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 поставлено на путь пробуждения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же самые прост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ыденные вещи могут служить материалом для этой практик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яркое солнечное утр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усная 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вежающий душ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х моментов много в нашей повседневн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х не замеч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забы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ую радость они могут нам принос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вый этап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танов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метить и оцени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о это уже большой шаг вперёд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затем мы думаем обо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страд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х жизнь наполнилась такой же радостью и удовольств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этом вовсе не следует пренебрегать своим собственным удовольств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едим вкусную клубн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говорим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я могу наслаждаться этим лаком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 других людей нет даже корки хлеб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 всей полнотой наслаждаемся восхитительными ягодами и затем ж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ит или Рита могли испытать то же сам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хотим распространить нашу радость на всех вокруг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приятные переживания тоже могут служить материалом для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дых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созна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а боль не уникальна и что на земле существует много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страдают точно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сейч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мышляя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буждаем сострадание к себе и к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желании можно пойти ещё да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пожел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пределённый человек или все существа освободились от страданий и от причины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этой практики наша зубная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сонни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вод или страх могут стать средством соединения со всем человечеств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женщина написала м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чала практиковать в дорожных пробк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ё раздражение и напря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ё страх опоздать на встречу теперь служат связью с те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дят и нервничают в машин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начала чувствовать родство со всеми этими людьми и теперь уже с нетерпением ждёт своей ежедневной практик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онглен в пробк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а простая практика позволяет использов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ас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 наши удовольствия и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соединения с други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о порождает в нас муж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обходимо для исцеления нас самих и наших братьев и сестёр на всей планете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2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132908285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Расширение созн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Практикуй во всех областях без предубеждений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 пристрастий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со всей искренностью и полнотой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з наставлений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 и рад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более широкому вид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мся быть открытыми с самими со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рузьями и даже с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ам неприят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культивируем непривязанность и беспристраст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этого четвёртого безграничного качества остальные три будут по-прежнему ограничиваться нашей привычкой влечения и отвращ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ятия и отверж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мастер дз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его кто-нибудь спрашив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у него 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гда отве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Хорош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ин из учеников спроси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Рош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это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тебя всегда всё хорошо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еужели у тебя никогда не бывает плохого настроения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ветил Реш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о когда у меня хорошее настро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хорош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когда у меня плохое настро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же всё хорош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о и есть беспристраст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традиционно используется для описания беспристр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ужит банк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который приглашены вс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 есть в свой список гостей вы включаете всех без исключе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удь то ваш злейший вра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которого можно ожидать самого худш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л П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итлер или торговец наркотик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вращающий молодёж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   Вы   всех   приглашаете   в   свой   д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развивать в себе беспристра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учиться открывать дверь люб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х принимать и впускать в свою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которые гости могут вызывать в нас страх и отвращ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ичего страш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перед кем-то мы лишь слегка приоткроем дверь или совсем её не откро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витие беспристрастн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остепенный процес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оянно практикуя в своей жизни любящую доброту и храб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принима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ни приходил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олезнь и здоров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дность и богат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е и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ремимся узнать и принять всё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еспристрастность превосходит границы нашего обычного узкого ви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ловеку свойственно надеяться получи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хоч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бояться потеря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ме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буддийском учении выделяют восемь разновидностей этой общечеловеческой тенденции надеяться и боять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удовольствие и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хвала и обвин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обретение и потер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ава и позор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захвачены одной из этих крайност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ествует возможность и друг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всегда чередую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едуя друг за друг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о тех п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мы вовлечены в этот круг влечений и отвращ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сможем быть счастливы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никогда не сможем исключить из своей жизни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бои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ставить тольк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воин-бодхисаттва культивирует беспристрастн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широки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е ограничивает реальность своими симпатиями и антипат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ими за и проти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культивировать беспристра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замечать свои влечения и отвращения преж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они превратятся в привязки и негати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чимся оставаться открытыми и чувствительными и использовать свои пристрастия и предубеждения для осознания родства и общности со все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отношении сильные эмоции могут сослужить нам хорошую служб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бы мы ни испыты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бы неприятные чувства нами ни овладе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подумать о те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страдают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я такую же агрессию или стра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али в ловушку надежды и стра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оможет нам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е мы находимся в одинаковом положе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даемся в более глубоком понимании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едёт к сча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что к страдан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давно я была в одном учебном центре в гостях у подруг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ечение нескольких дней от многих людей я слыш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а постоянно опаздыва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сех раздражало и доставляло большие неудоб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чём она всегда находила уважительные оправдания своим опозда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её самоуверенность раздражала ещё больш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жды я увидела её сидящей на скамейк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ицо её было багро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а вся тряслась от яр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выясни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её была назначена встреч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го она жд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аздывал уже на пятнадцать мину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е очень хотелось указать на комизм её поло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я решила подож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сама осознаё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менно в такое положение она ставила других людей многие г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на так ничего и не понял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 смогла поставить себя на мест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была готова осознать своего сходства с те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сама заставляла жд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большинство и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еосознанно усиливала собственные страдани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спользовать этот опыт для осознания и развития чувствитель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ещё больше закреплялась в жёсткости и безразлич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асто бы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аже после многих лет практики нами продолжают овладевать возмущение и гне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сли мы сможем соприкоснуться с болью и уязвим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рытой в этих чувств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еред нами откроется более широкая перспекти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посредственно переживая свою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еагировать или подавлять е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звиваем беспристрастн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пособность мыслить ши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не понятий правильного и неправиль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этого четыре качества из ограниченных превращаются в безграничны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замеч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 ум замыкается в узких рамка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делаем всё возмож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вободить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постепенно границы исчезаю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же практиковать беспристрастность в повседневной жизн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пробуй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дя по ули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как можно более внимательным ко всем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встречается вам на пу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научит вас быть эмоционально честным с самим собой и более открытым по отношению к окружающ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ходя мимо какого-т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замечай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ы вы или закрыт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спытываете вле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вращение или безразлич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добавляя больше никаких сужд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можем почувствовать сострадание к кому-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ыглядит подавле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развеселиться при виде улыбающегося человек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то-то может вызвать в вас страх или отвращение без видимой прич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и заключается практик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росто наблю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открыты и когда закры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одобрения и ос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вы пройдёте так хотя бы один кварт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м многое открое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жно сделать ещё один ша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ьзуя всю гамму чувств для пробуждения в себе эмпатии и поним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гативные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е как страх и отвращ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ут служить напомин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ругие люди тоже оказываются в подобных состоя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озитивны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ружеское расположение и симпат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прямую соединят нас со встречными людь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 том и в другом случае границы сердца расширя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и все остальные безграничные кач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спристрастность можно практиковать с помощью семишаговой техники пожел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стояние беспристрастности подразуме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е связаны никакими предпочтениями или предубеждениями и чувствуем себя легко и свобод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желайте себе и близким вам людям пребывать в этом свободном состоян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распространите это пожелание на друз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безразличных вам людей и на враг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пожелай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вышеперечисленные люди пребывали в состоянии беспристра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желайте того же всем живущим на земл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достигнут состояния беспристр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ого от вле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грессии и предубеждений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еспристрастность можно практиковать перед практиками любящей доброты и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поразмышляйте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боли и страдания причиняют нам привязанности и неприя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страдаем из-за страха потерять что-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из-за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которые недостойны нашего сострадания или любв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пожелайте себе обрести силу и муж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спытывать безграничную майтри и безграничное сострадание по отношению ко всем существам без исключ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 числе к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ам не нравится или кого вы боите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формировав такое намер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иступать к семишаговым практик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сутре любящей доброты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майтри сутра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говорит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 развиваем любовь без границ ко всем живым существ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эта любовь наполнит собою весь мир и не встретит преград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рактикуя беспристра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расширяем круг своего понимания и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в него хорошее и плох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красное и безобраз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безграничная беспристра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ая от любых предубежд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не то же сам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абсолютная гармо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сё становится совершенно однород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осто полная внимательность ко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ходит к нашим двер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назвать это полной пробужденность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ультивирование беспристрастности треб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отказались от некоторых вещё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обеспечивают нам комфорт и безопас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привычки отвергать определённые части нашего опыта и принимать тольк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выполнять эту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о муж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может возникнуть только из истинного сострадания к себе и готовности уделять себе достаточно време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продолжать эту практику месяцы и г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замет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ердце и ум всё больше расширяю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еня спрашива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на это потребуется време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отвечаю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ся жизнь</w:t>
      </w:r>
      <w:r>
        <w:rPr>
          <w:b/>
          <w:color w:val="000000"/>
          <w:spacing w:val="6"/>
          <w:sz w:val="22"/>
          <w:szCs w:val="22"/>
        </w:rPr>
        <w:t>»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3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__RefHeading___Toc132908286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Знакомство с врагами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Жизнь с неизменной добротой преподносит нам уроки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Где бы мы ни был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дома или на работе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аш очередной учитель предстаёт перед нам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Шарлотта Йоко БЭК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тинная храб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 существу заключается в искренности перед самим соб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это не так-то прос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идеть себя та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т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 стеснительно и не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вивая в себе ясность видения и стойк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виде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раньше предпочитали не замеч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клонность судить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ло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сокомер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лед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не грех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временные привычки ум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 чем яснее мы их 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больше они теряют сил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еп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ходим к осознанию своей изначальной природ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овершенной прост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ой от противостояния хорошего и плохо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ановясь воин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нимаем ответственность за свою собственную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- это как бы пересмотр багаж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открываем свои сумки и внимательно смотр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в н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оказыва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ногое нам вовсе не нуж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этой практике может помочь учение о тайных и явных врагах четырёх безграничных кач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йный враг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меет сходство с одним из четырёх безграничных каче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не освобожд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ягощае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вный враг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тивоположно безграничным качествам и тоже препятствует нашему освобожден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йным враг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ложным пониманием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вляется привяза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ибетском языке есть сло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хорошо описывает данное состоя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ленчак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Смысл этого понятия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вободный поток любви сбивается с пути и попадает в тупи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иболее часто ленчак происходит в трёх видах отношени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ежду родителями и дет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жду возлюбленными и между духовным учителем и ученик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енчак характеризуется цеплянием и само-вовлечени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как бы сами запутываем себя в сеть общего невроз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енчак препятствует росту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акие отношения неизбежно становятся источником раздражения и слеп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Любящая доброта и ленчак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одно и то ж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ящая доброта ничего не требует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это истинная забота о благополучии друг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истое признание и уважение его индивидуаль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росто любить другого ни за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тому что он достоин или недост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тому что он любит или не люби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о относится не только к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аша любовь к цветку свободна от ленч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яснее видим его красоту и совершенств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семиступенчатую технику пожелании в отношении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часто делаем неожиданные открыт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о мы считали самыми близки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и родители или возлюблен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дко попадают в категорию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условно любимых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ши чувства к ним постоянно колеблются </w:t>
      </w:r>
      <w:r>
        <w:rPr>
          <w:i/>
          <w:iCs/>
          <w:color w:val="000000"/>
          <w:spacing w:val="6"/>
          <w:sz w:val="22"/>
          <w:szCs w:val="22"/>
        </w:rPr>
        <w:t xml:space="preserve">между </w:t>
      </w:r>
      <w:r>
        <w:rPr>
          <w:color w:val="000000"/>
          <w:spacing w:val="6"/>
          <w:sz w:val="22"/>
          <w:szCs w:val="22"/>
        </w:rPr>
        <w:t>любовью и ненави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вляется характерной особенностью ленчак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ным враг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ротивоположностью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вляется ненави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отвращ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ви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нависть и отвращение изолируют нас от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силивают иллюзию разделё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именно за напряжением и возбуждением ненависти мы можем найт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е мест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бодхичит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тому что именно уязвимость заставляет нас закрываться и защищ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из-за каких-то отношений в нас пробуждаются старые воспоминания или трав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спытываем страх и выставляем защи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от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могли бы заплак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замыкаемся и проявляем агрессив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й друг Джарвиш Маст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ывающий пожизненное заклю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сказал как-то историю об одном заключённом по имени Фредд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Фредди был сильно потрясё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знал о смерти своей бабуш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н не хот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ругие вид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 плач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семи силами старался сдержать слёз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го товарищ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ом он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ш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утешить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Фредди начал неистово мет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хранники закрич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отошли от н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дняли стрельб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заключённые не отходил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зн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Фредди необходима их помощ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держали его в своих объятиях и все вместе плака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сказал Джарви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подошли к Фредди не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жесточившиеся заключён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как люди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сострадания есть три скрытых враг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жал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крушение и неуместное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ал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офессиональную сердечность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легко спутать с истинным сострада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берём на себя рол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пасител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это означ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читаем другого человека беспомощ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опереживать боли друг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евозноси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вы сами когда-нибудь испытывали на себе чью-то жал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зна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это не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теплоты и поддержки вы ощущаете холод и отчужд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тинное сострадание лишено этих крайних отождествл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окруш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чувство беспомощ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чувствуем в другом человеке столько боли и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кажется бесполезным что-либо 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нас опускаются ру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сокрушением можно работать двумя способ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- первы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чать с более лёгко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оторой мы в состоянии справи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женщина написала мне о своём опы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знав о практиках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решила применить их для своего сына-наркома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висимого от геро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ем сердцем она хот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освободился от страдания и его прич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был свободен и счастли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ытавшись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наружи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её ничего не получа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только она начинала размышлять о проблеме сы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ё охватывало полное отчая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она решила практиковать тонглен для семей всех молод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висимых от гер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ей тоже не уда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итуация была слишком путающей и болезненной для неё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потом она включила телевизор в тот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футбольная команда её города проиграла матч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ильно расстроены футболис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чала практиковать тонглен для ни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этот раз ей удалось соприкоснуться со своим истинным состраданием и справиться с н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лучив положительный опыт в выполнении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обрела уверенность и перестала боя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 она смогла начать практиковать для семей наркоманов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ля своего сын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чиная с чего-то более лёгк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ретаем силу и увере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ам удаётся соприкоснуться со своим сердцем в более безопасно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 начинает разрастаться само по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ой способ справиться с сокрушением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одолжать удерживать внимание на данном челове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десь нам потребуется больше муж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чьё-то горе нас пуг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ходим в себя и отгораживаемся стен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с охватывает пан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мы чувств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можем вынести такую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стоит прислушаться к этому чувству как свидетельству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ещё не совсем готовы откры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ногда мы можем попробовать не закрыв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собрать всё своё мужество и вернуть внимание к эт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наше сердце останется открыт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нам не удаётся вернуть вним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опробовать отпустить ситуацию и соприкоснуться с чистой энергией боли хотя бы на одну секунд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если ни один из этих способов не действ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отнестись с состраданием к своим ограничениям и продолжать практиков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ретий скрытый враг сострада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ож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еуместное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о возникает в т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ради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избежать конфликта и сохранить хорошие отнош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ворствуем друг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казать твёрдо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Быть сострадательным не означает всегда быть добр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тречаясь с агресс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олжны уметь установить здоровые границ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ый благой и сострадательный поступ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ы можем совершить по отношению к себе и другому человек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вовремя сказ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топ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ногие используют буддийское у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правдывать своё самоуниж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 видом доброты и открытости мы часто позволяем другим людям перешагивать через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истинное сострадание подразумевает также умение различ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следует остановить агресс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некоторых ситуациях единственный способ разрушить разделяющие стен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установить здоровые границ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ный вра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ротивоположность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жесток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страдание другого существа превосходит допустимые для нас предел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бегаем к жесток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защитить себя от страха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собенно свойственно люд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одвергались насилию в детств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доброты и сострадания к беззащитному и слабому у нас может возникнуть раздражение и желание причинить ему бо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рез ожесточение мы защищаем свою собственную уязвимость и стр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упая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чиняем не меньший вред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друг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ка мы этого не пойм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можем освобод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ашингтон был пра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аза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 ничего более низк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ненавидеть другого человек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Когда мы не осознаём или оправдываем свою жесток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ас разруш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йным врагом радости является эйфор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 преувеличенное возбуждение и пренебрежение к страданиям мира мы принимаем за безусловную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объединения и общности с другими людьми такое состояние только обособляет на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тинная радость не имеет ничего общего с эйфорией или возбужд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кор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состояние можно охарактеризовать как признание и сопережив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зволяющее нам более полно включиться в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чимся радоваться как чужим удачам и благополуч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сво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Явный враг рад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зави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ка я не начала практиковать безграничную радость за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осознав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гу быть такой завистлив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была пораже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часто чьи-то успехи вызывают во мне негодов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узн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нига знакомой продаётся луч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мо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тут же почувствовала укол зави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н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и практики выявляют наши скрытые недостат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не всегда хочется их выполн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именно поэтому важно продолжать ИХ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чтобы начать принимать себя так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м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всей полно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айный враг беспристрастнос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странённость или безразлич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нь лег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бенно в духовной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странение от несовершенств этого мира принять за истинную беспристраст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ткры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желюб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мятежны и гордимс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взошли эмоциональную неуравновеше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мы и испытываем огор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ущение или гне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араемся от них изба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эмоциональное волн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вовсе не духовное несовершен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ак раз та сфе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воин постигает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тот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учимся не бороться с соб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тинная беспристрастность достигается только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пособны присутствова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ным врагом беспристрастности является предубежд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слишком уверены в своих убежд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ёстко поддерживаем или отвергаем мнения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имаем чью-либо сторо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деляем людей на друзей и враг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ё это является препятствием истинной беспристр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составляет основу сострадательных действ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меньшить несправедливость и страдания в мире можно только с непредубеждённым ум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актики сердца позволяют нам ближе познакомиться со всеми своими тайными и явными врагам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как бы провоцируют этих врагов проя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наруживая в себе истинную способность радов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акже начинаем видеть зависть и негодов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крывая сердц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чинаем осознавать свои предубеждения и безразлич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проходим последовательно через семь ступеней практики пожел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 подавленные чувства начинают ожив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эти враги служат нам хорошими учител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зы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можем принимать себя и других так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мы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семи нашими несовершенст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верить в свою способность быть открытыми и прощ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это даёт сил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ую чтобы разделить страдания всего мира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4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132908287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Начать сначала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Мы все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дети Великого Дух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мы все принадлежим Матери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Земле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аша планета в большой беде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и если мы не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объединим свои усилия и будем таить зло и обиды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ас всех ждёт гибель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Мэр Сиэтл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жной составляющей практики бодхичитты является способность прощ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позволяет нам отпустить прошлое и начать всё сначал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умирала одна моя близкая по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тель велел ей честно и с состраданием пересмотреть всю прожитую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делав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нашла в своём уме тёмные угол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ых скопились обиды и чувство в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учитель посоветовал ей практиковать прощ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аза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стить себ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амое важ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обходимо с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предложил ей техн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ставляющую разновидность тонглен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должна была визуализировать себя и вспомина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 чём сожалела в сво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не нужно было фокусироваться на болезненных воспомина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соприкасаться со стоящими за ними чувствам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чувством вины и сты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ущения и сожал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определяя и не называя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воспринимая на невербальном уровн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ледующем этапе она должна была вдыхать эти чувства в своё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вая его насколько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сылать себе прощ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потом нужно было подумать о других людях и их боли и вдыхать свою и их боль одноврем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ылая всем прощ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актика оказала на мою подругу глубокое исцеляющее воздейств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й удалось развязать вс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злы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ые связывали её с те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причинил ей вре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кому причинила вред о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ежде чем умер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смогла полностью освободиться от гнева и стыд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-то раз в монастырь Гампо на практику тонглен приехала женщ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в детстве несколько раз подвергалась насилию со стороны от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неё была сильная идентификация с птицей в клетк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а говори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часто чувствует себя как будто пойманной и запер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 время практики она вдыхала это ощущение своей беззащитности и несвоб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а выдохе открывала дверцу клетки и выпускала птиц на во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ж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на так практиков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её возник образ птиц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вылетела из клетки и села на плечо человек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человек обернул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её отец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первые  в жизни  она  смогла  простить  е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часто ду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возможно намеренно заставить себя прост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найдём в себе достаточно мужества и откроем своё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пособность прощать появится сама соб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ть одна простая практика для развития способности проща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начала мы признаем свои чувств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ты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о ме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ущ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жал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ская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прощаем себя з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обычные люди и нам свойственны все человеческие слаб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 этого отпускаем боль и начинаем всё сначал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т никакой необходимости нести старый груз с соб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можем при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ить и начать зано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научимся осознавать чувство сожаления о совершенных нами ошибках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учимся прощать себя и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причинил нам вред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пособность прощать проявится в нас как естественное выражение открытого серд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ей изначальной внутренней добро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 момент у нас есть возможность всё начать сначала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5</w:t>
      </w:r>
    </w:p>
    <w:p>
      <w:pPr>
        <w:pStyle w:val="Heading1"/>
        <w:spacing w:before="240" w:after="240"/>
        <w:rPr/>
      </w:pPr>
      <w:bookmarkStart w:id="17" w:name="__RefHeading___Toc132908288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Усил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рактикуй пять усилий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или основных рекомендаций сердца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з наставлений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ять усили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</w:t>
      </w:r>
      <w:r>
        <w:rPr>
          <w:i/>
          <w:iCs/>
          <w:color w:val="000000"/>
          <w:spacing w:val="6"/>
          <w:sz w:val="22"/>
          <w:szCs w:val="22"/>
        </w:rPr>
        <w:t>твёрдое намерение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освоение </w:t>
      </w:r>
      <w:r>
        <w:rPr>
          <w:color w:val="000000"/>
          <w:spacing w:val="6"/>
          <w:sz w:val="22"/>
          <w:szCs w:val="22"/>
        </w:rPr>
        <w:t>учения и практик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>семя доброты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которое присутствует в каждом живом существ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а </w:t>
      </w:r>
      <w:r>
        <w:rPr>
          <w:i/>
          <w:iCs/>
          <w:color w:val="000000"/>
          <w:spacing w:val="6"/>
          <w:sz w:val="22"/>
          <w:szCs w:val="22"/>
        </w:rPr>
        <w:t>разоблачения</w:t>
      </w:r>
      <w:r>
        <w:rPr>
          <w:b/>
          <w:i/>
          <w:iCs/>
          <w:color w:val="000000"/>
          <w:spacing w:val="6"/>
          <w:sz w:val="22"/>
          <w:szCs w:val="22"/>
        </w:rPr>
        <w:t>,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6"/>
          <w:sz w:val="22"/>
          <w:szCs w:val="22"/>
        </w:rPr>
        <w:t>пожелания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 помощью этих пяти усилий воин укрепляет в себе уверенность и вдохнов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вёрдое намерение подразуме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освящаем свою жизнь растворению безразлич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грессии и желания облад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отделяют нас друг от дру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бязуемся с уважением относиться ко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подносит жизн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тавая на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нимаем твёрдое решение не уходить от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использовать его как возможность для проб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же научиться принимать неприятные эмо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рибегая к привычным стратегиям ухода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научиться замечать свои мысли преж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они закрепятся и превратятся в неоспоримые убеждени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ткуда черпать энерг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ую для процесса трансформаци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принимаем твёрдое решение исследовать все эти вопросы и найти путь к осознанию родства и общности между все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ерывно работая над расширением своего созн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е твёрдое решение ведёт к усил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воение учения и практик подразумев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ринимаем учение всем сердцем и практикуем его снова и сно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же мы можем использовать в качестве материала для практики бодхичитты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Нашу обыденную повседневную жизнь со всеми её удовольств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иятностями и просто рутинными дел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сыпаясь ут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зойдёт с нами сегодн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удет после смер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ни произош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мерены использовать для пробуждения своего серд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ся в одной из заповеде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се поступки должны совершаться с одним намерением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 это намер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ознать свою связь со всеми живыми сущест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давно друзья пригласили меня за город поплавать в бассейн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только что получила письм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приехала на мес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выходя из машины стала читать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исьмо было очень прямолинейны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 довольно резкой форме мне указывалось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определённой ситуации я не поговорила с нужным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 привело к некоторым проблем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исьмо очень сильно меня задел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настолько не смогла сдерж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ибегла к привычной стратег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бвин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алив всю вину в произошедшем на другого человек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выходя из маш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ачала писать письмо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го обвинял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е хотелось сделать обвинение более реальным и вес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фиксировав его на бумаг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достаточно осознавала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екратить пис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думал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я могу требовать от других людей выполнять эту практик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Я требую от них слишком мног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чересчур тяжел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Я вышла из машины и села рядом с бассейн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 настолько поглотила мен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не стало не до учения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хотела быть воин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ругой сторо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было извес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ход от дискомфорта всегда влечёт за собой страда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пыт неоднократно это показывал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ыталась вдохновить себ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только мои мысли и эмоц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ыталась наблюдать за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думаю о себе и о других людя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ничего не меня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овным счётом ниче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спустилась в бассейн и начала плава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плыв туда и обратно раз ш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локотилась на бортик и заплакал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 этот момент меня охватило всеобъемлющее чувство сопережи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же мы все страда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незапно во мне открылся источник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е потому что я выполняла какую-то определённую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по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хождени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ого места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было привычно для мен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почувствовала глубокую связь с братьями и сёстрами во всём ми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от момент я просто всеми силами старалась оставаться со своими чувств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пыталась вспомнить учение и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 самом деле это не играло большой р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й практике важен не столько мето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готовность оставаться со своим дискомфор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именно она привела к изменения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о мне начал открываться источник сострад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вовсе не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ваясь со своей болью и дискомфор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сразу получите такой результа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со времен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гулярно практик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будете чувствовать себя всё легче и уверенн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довательное освоение учения и практик бодхичитты позволяет научиться принимать свои страдания и чувствовать общность со всем человечеств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рез регулярную практи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ение обретает силу и начинает проникать в нашу жизн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ретий источник вдохнов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емя добро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менно благодаря усилию позитивного источни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емени бодхичит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становимся открыты и готовы к сопережив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н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помнить свою изначальн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ностную добр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качок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ер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есь секрет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оединиться с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чутким местом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ое в нас уже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нам может помочь наблюдение за проявлением семени доброты в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наруживая в себе способность радоваться и заботиться о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ь даже очень кратковрем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ретаем увереннос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созна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блокируем сердце и ограничиваем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водит к состраданию к себе и желанию избегать закрыт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поливая семя доброт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думаем о други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ы плохо или хорошо нам ни было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осознаваем своё родство со всеми живыми существа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замечаем свои негативные и позитивные реакции на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тречается нам в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влажняем его своей мягкостью и честн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учимся постоянно задавать себе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эта радость или это страдание может послужить моей трансформации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являя доброту даже в самых тяжёлых для нас ситуация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Четвёртое усил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разоблач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десь нужно быть особенно внимате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без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ящей добро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облачение может привести к обратному результа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это усилие практикуется с любящей доброт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о помогает нам отказаться от привычных разрушительных паттерн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мый мягкий способ разоблач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прашивать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делал ли я этого раньше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Замеч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 уходите от настоящего момен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оминайте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кажется ли тебе знакомым этот способ мышления или поведения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унгпа Ринпоче призывал учеников быть решительными воинами и не давать спуску своему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место того чтобы слушать радио или петь в ду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оветовал разговаривать со своим эг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слуша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ы всю жизнь доставляло мне пробле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еперь я стал умнее и больше не собираюсь следовать твоим прихотям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атрул Ринпоче рассказывал интересные истории об одном монахе по имени Геше Б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зоблачение было одной из его основных практик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 постоянно занималс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слежив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и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падается на крючок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воего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жды Геше Бен был приглашён на обед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ле еды он на какое-то время остался один в комна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углу стоял большой мешок с му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Геше Бен машинально запустил туда чаш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брать себе немного муки на доро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дру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успев ещё вытащить руку из меш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воскликну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ы делаешь</w:t>
      </w:r>
      <w:r>
        <w:rPr>
          <w:b/>
          <w:color w:val="000000"/>
          <w:spacing w:val="6"/>
          <w:sz w:val="22"/>
          <w:szCs w:val="22"/>
        </w:rPr>
        <w:t>!»,</w:t>
      </w:r>
      <w:r>
        <w:rPr>
          <w:color w:val="000000"/>
          <w:spacing w:val="6"/>
          <w:sz w:val="22"/>
          <w:szCs w:val="22"/>
        </w:rPr>
        <w:t xml:space="preserve"> а затем закри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ор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Вор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Хозяева прибежали в комнату и увид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Геше Бен сто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грузив руку в меш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рич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поймал его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поймал его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Я поймал вора на месте преступления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Так чувство юмора помогает практиковать разоблач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ледующий раз Геше Бен был на обеде вместе с другими монах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толе стояло много разных вкусных блю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 числе йогу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Бен очень люби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еше Бен сидел в самом конце сто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какой-то момент начал беспокои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му может не хват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служащие разливали йогу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 беспокойством след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му сколько достаёт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кому-то наливали бо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ервнич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огда кому-то доставалось меньш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радовал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незапно он поймал себя за этим занятием и закрич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ы делаешь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А когда служащие дошли до н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рыл свою чашку руками и сказ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Этому йогуртовому наркоману не полагается йогурта</w:t>
      </w:r>
      <w:r>
        <w:rPr>
          <w:b/>
          <w:color w:val="000000"/>
          <w:spacing w:val="6"/>
          <w:sz w:val="22"/>
          <w:szCs w:val="22"/>
        </w:rPr>
        <w:t>!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ть разоблачения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уловить момент привычных реакций и моделей поведения и найти в себе достаточно сил и самоува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тано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пытаемся воспитывать или исправлять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сто исследуем источник страдания и счасть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ну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навливаем себ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ятое усил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формирование пожел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всегда готовы дей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даже в самых сложных ситуациях кое-что всё-таки можно с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можем пожелать себе освободиться от своих страхов и неврозов и пробудить в себе бодхичит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могать други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ожелать себе обрести силу воина и способность люби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ученик рассказыв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днажды ут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н жил в городском учебном цент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услышал крик женщ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носящийся с улиц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ругие практикующие тоже услышали этот кр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се поспешили на помощ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 перв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олько ученик услышал кр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почувствовал отвращение и ненависть к этой женщин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 не был готов принять её б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был готов поставить себя на её мес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лишком путала его такая уязвимость и незащищё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голове у него пронеслос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Хорош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произошло не со мно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Осознав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начал думать о других люд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тят помоч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е могу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искренне пожел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о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н в том чис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огли избавиться от своих страхов и разделяющих границ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т пять усил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огут помочь нам в практике пробуждения бодхичитты</w:t>
      </w:r>
      <w:r>
        <w:rPr>
          <w:b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вёрдое намерение и обязательство быть открытым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подносит нам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м числе своим эмоциональным страда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воение учения бодхичитты путём постоянной практики в повседневной жизни и в виде формальных занят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тоянное поливание семени бодхичитты как в приятны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в неприятных ситуац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осла наша вера в это позитивное сем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облачение своего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ликатно и с юмо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могли вовремя останавливаться и не причинять вреда себе и друг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конец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е формирование пожел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се мы освободились от страданий и причины страданий и открыли в себе мудрость и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оянное культивирование доброго сердца и открытого ума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6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__RefHeading___Toc132908289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Три вида лени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В тихом саду здравомыслия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Пусть на вас постоянно падают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кокосовые орехи пробужденност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Чогьям Трунгпа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еность является характерным общечеловеческим свой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сожал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авляет пробужденную энергию и подрывает нашу уверенность в себе и внутреннюю сил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выделить три вида лен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ривычка к комфорту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падок духа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становк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еня ничего не касаетс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левать на всё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и три пути ведут к закреплению в нас разрушительных паттерн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когда мы направляем на них луч своего вним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постепенно теряют свою сил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ервый вид ле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ивычка к комфорт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новывается на нашей склонности избегать всяких неудоб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нравятся покой и удоволь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когда мы постоянно ограждаем себя от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входит в привыч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становимся пресыщенными и ленив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идёт дожд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едем полквартала на маши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 промокнуть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становится жар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ем кондиционер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когда начинаем мерзну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ем обогревател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утрачиваем контакт с естественной тканью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выкаем получать быстрые и автоматические результа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т вид лени часто ведёт к агресс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ые неудобства выводят нас из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иходим в я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ломается маш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тключают воду или электрич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когда нам приходится сидеть на холодной земле без подстил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вычка к комфорту притупляет наше восприятие цвет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пах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вуков и в конечном итоге приводит к неудовлетвор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в глубине души мы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 постоянному счастью ведут не одни удовольств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ой вид ле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падок ду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испытываем полную безнадёж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уем себя ни на что не годными и не способными взаимодействовать с ми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и владеет одна мысл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ой я несчастный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этому мы постоянно сидим перед телевизо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ь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рим и бездумно смотрим передачу за передаче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можем собраться с духом и сделать что-нибудь так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огнать своё уны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даже если мы предпринимаем какие-то попыт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делаем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ереставая чувствовать себя обижен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вершая внешние дей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нутри мы по-прежнему испытываем безнадёж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ши попытки пробиться через собственную леность служат отражением всё того же упадка дух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должаем говорить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никуда не гожу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безнадё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меня никогда ничего не получитс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оэтому в результате наших попыток ничего не меня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забы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ожно помочь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т принести нам настоящее облегч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ретий вид ле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зиц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еня ничего не касаетс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характеризуется чувством недовольства и разочаров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как бы показываем всему миру фи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вид лени имеет сходство с упадком ду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проявляется в гораздо более жёсткой форм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упадке духа присутствует определённая мягкость и уязви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то время как позици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еня ничего не волнует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более агрессивна и вызывающ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ир несправедлив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 не даёт мн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заслужива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ой смысл тогда что-либо делать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И мы идём в ба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целый день пь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если кто-то пытается с нами погово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тупаем в конфлик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ли другой вариа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задёргиваем шт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ожимся в кровать и натягиваем на голову одеял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если кто-то пытается нас приободри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ог ему в помощь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изображаем из себя униженных и оскорблённых и не хотим искать никакого выход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хотим просто с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больше погружаясь в своё уны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случае леность легко переходит в хроническую депрессию и представляет собой своего рода ме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тречаясь со своей ленью и другими неприятными эмоц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агируют тремя основными способ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и три вида реакци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уж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акание и игнорирование </w:t>
      </w:r>
      <w:r>
        <w:rPr>
          <w:b/>
          <w:i/>
          <w:iCs/>
          <w:color w:val="000000"/>
          <w:spacing w:val="6"/>
          <w:sz w:val="22"/>
          <w:szCs w:val="22"/>
        </w:rPr>
        <w:t>—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я называют тремя бесполезными стратегия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обенно распространена первая стратег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уж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идя свою л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иним и осужда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тыдим и критикуем себя за привычку к комфор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лишком жалеем себя или не можем встать с крова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с переполняет чувство вины и чувство собственной слаб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ая бесполезная стратег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така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тречается не менее час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правдываем и даже одобря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заслуживаю комфорта и удоб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имею полное право гневаться или спать двадцать четыре часа в сутк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Хотя при этом нас могут одолевать сомнения и чувство неполноце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беждаем себя в правомерности своего пове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ратегия игнорирования может действовать довольно эффекти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 крайней м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которое врем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тстраня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ворачи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лаем ви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замечаем своих разрушительных привыч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видим ист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Живём как бы на автопилоте и стараемся не задумываться над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актики воспитания ума воина-бодхисаттвы предлагают четвёртый пу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тратегию просвет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стратегия подразумевает полное переживани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у мы сопротивля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применения привычных бесполезных реак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чинаем рассматривать и исследовать три вида лен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учимся не сопротивляться своему сопротивле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ходя в контакт с чувствительностью и мягкостью своего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жде чем оно огрубеет и сделается бесчувстве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нами движет только одно намере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чтобы наша эго-фиксация ослаб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мудрость и сострадание возрос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у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ть в в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бычно мы не испытываем желания исследовать свою лень или какие-либо другие привыч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гораздо более склонны одобр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уждать или игнорировать их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ас вполне устраивают эти три бесполезные страте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мы ассоциируем их с облегч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хотим по-прежнему пребывать в комфор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гружаться в уныние или рассуждать о тщетности быт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рано или поздно может возникнуть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чему я продолжаю страдать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чему мне не становится легч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чему мои неудовлетворённость и скука все растут год от года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огда самое время вспомнить учение бодхичит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тогда мы готовы начать экспериментировать с практиками сострадания воина-бодхисаттв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лько тогда предписание оставаться чуткими и не ожесточаться приобретает для нас смысл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гда мы начинаем исследовать свою л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средственно переживая её качест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исследуем страх неудоб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иду недоволь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уку и начинаем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ругие люди чувствуют то же сам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аблюд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ие объяснения мы придумываем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ак они создают в нас напряж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ременем мы перестаём верить этим объясне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актикуем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идячую медитацию и другие практики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крыться непосредственному восприятию эмоциональной энер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ановясь более отзывчив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ходим к осозн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ругие люди так же огранич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то все мы можем освободи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лени как таковой нет ничего особенно плохого или хорош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 ней заключается некое внутреннее жизненное каче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обходимо испыт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ереживать его как раздражение и пульсац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упость и тяж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как уязвимость и раним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сследуя дал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наруж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лени нет ничего плот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чего материаль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лько свободн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ивая энерг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ой процесс непосредствен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вербального переживания лени оказывает трансформирующее воздейств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высвобождает огромное количество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до этого была заперта в результате нашей привычки избегать осозн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ел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гда мы перестаём сопротивляться ле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е восприятие себя как ленивого существа начинает разруш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вободившись от шор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ретаем свежий взгля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ее широкое 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любой другой из наших демон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открыть нам путь к сострадательно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7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__RefHeading___Toc132908290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Шесть совершенств воина-бодхисаттвы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Как будды прошлого давали рождение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бодхичитте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 последовательно утверждая себя на пути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воина-бодхисаттвы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Так же и я даю рождение бодхичитте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 последовательно совершенствую себя в этом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учении на благо всех существ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ШАНТИДЕВ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ло кто из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чет уходить от мира и работать исключительно над самим соб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шинство хотят проявлять свои качества в жизни и приносить пользу друг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ин-бодхисаттва принимает обет пробудиться не только для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 благо всех живых суще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гласно тради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ествует шесть совершенных проявл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шесть способов вести сострадательную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развивает в себе воин-бодхисат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ще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сципл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нтузиаз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ация и праджня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зусловная муд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нскрите эти совершенства называются парамитами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знача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ерешедший на другой берег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Каждая из парамит обладает способностью вывести нас за пределы влечения и отвращ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пределы эго-фиксации и иллюзии разделё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ая из них может помочь нам преодолеть свой страх отпуск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парами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чимся спокойно относиться к неопределён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ереход на другой берег характеризуется качеством неустойчив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сутствия оп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межуточного состоя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садимся на плот на этом бере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мы подчинялись понятиям правильного и неправильного и во всём искали определ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ясь создавать иллюзию оп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лывём через реку на другую сторону где будем свободны от ограниченности и двойственного мышл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сущих эго-фикса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в традиционный образ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мне больше нравится друго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осредине ре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оба берега теряются из в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лот вдруг начинает разваливатьс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 мы остаемся од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какой-либо опор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м совершенно не за что ухват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общепринятой точки зрения это пугающая и опасная ситуац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сли немного изменить точку зр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ийти к поним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сутствие опор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вобод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ожем просто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утон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обретем спокойствие и вольёмся в этот текуч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вижный мир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джняпарамита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  <w:spacing w:val="6"/>
          <w:sz w:val="22"/>
          <w:szCs w:val="22"/>
        </w:rPr>
        <w:t xml:space="preserve"> является ключевой в этой практи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неё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зусловной бодхичит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тальные пять парамит могут по-прежнему укреплять в нас иллюзию опор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новой праджняпарамиты является внима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екращающееся исследование собственного опы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исследование не подразумевает нахождение какого-то окончательного результа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культивируем открыт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юбопытны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е удовлетворяется ограниченными и предвзятыми представления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просыпаемся утром и слыш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о крыше барабанит дожд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т звук может быть нам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мы собирались поехать на пикн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обор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наш сад пересох и ему нужна вла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гибкий ум праджни не делает никаких заключений в категориях плохого и хорош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просто воспринимает звук дождя без каких-либо сужде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радуясь и не печаляс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лько благодаря свободному от фиксаций уму праджни практика щедр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исципл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нтузиаз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рпения и медитации может привести нас от ограниченности к гибкости и бесстраш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ность щедрости заключается в непривяза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пособности отпуск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оль всегда является признаком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за что-то держи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за самого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чувствуем себе несчастными или неполноценн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ановимся жадными и пытаемся за что-то зацеп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Щедрость ослабляет наш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хватку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Предлагая что-нибудь другому человек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олла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цветок или просто слово одобр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рактикуем отпуск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говорит Судзуки Рош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авать означает непривяза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как быть непривязанным к чему-то значит давать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Щедрость можно практиковать по-разном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ть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а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рушать свою  привычку привязыв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 Традиционно практика щедрости заключается прост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отдаём другому человеку предм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м доро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 моя знакомая решила отдава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чем ей жаль расст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ин мужчина каждый день в течение шести месяцев после смерти отца подавал деньги нищим на улиц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так он пытался справиться со своим гор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щё одна женщина мысленно представля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расстаётся с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ольше всего боится потеря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 молодая па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лая проработать свою неприязнь к бомжам и попрошай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шила каждый день подавать деньги первому встречн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у них попрос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лодые люди искренне хотели справиться со своими противоречивыми чувст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в их практике не было постоянс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утром они совершали благородный поступ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ли добр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щедры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к концу дня забывали о своих противоречивых чувства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жды утр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женщина входила в магаз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-то пьяный попросил у неё денег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был первый попрошай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третившийся ей в тот де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н был настолько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й не хотелось ему ничего да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ыходя из магаз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поспешно сунула ему банкноту и поспешила проч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дходя к маши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енщина услышала голос позади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э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эм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Обернувш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а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тот самый пьяны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шиб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э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ы дали мне пять долларов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казал о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щедрости позволяет у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ещё держ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а что мы цепляем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нь часто жизнь разрушает наши самые лучшие поб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еренное проявление щедрости в конце концов может привести к истинному отпуск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е привычное мировоззрение начнёт меня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арамиты легко принять за некий этический кодек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д прави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мир воина-бодхисатгвы не так прос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ила парамит заключается не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и дают нам чёткие указ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разрушают наши привычные реак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бенно это касается парамиты дисципли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исциплина подразумевает пове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не ведёт к увеличению 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ин должен воздерживаться от недобродетельных поступк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их как убий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ров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аведная речь и безнравственность в сексуальных отношения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это не есть непреложные истин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ажны не столько сами поступ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наше искреннее намерение открыть своё сердце и у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вершая добродетельные поступки с чувством превосходства или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олько способствуем преумножению агрессии в мир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парамит учит нас смирению и ч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я ще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видеть свои привязанност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актикуя дисциплину и непричинение вр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ём свою негибк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оуверенность и гордын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практиковать правила сострадательного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 подвижный ум прадж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граниченный понятиями правильного и неправильно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парамит не означ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устанавливаем некий кодекс поведения и осуждаем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ему не следу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через середину комнаты провести линию и предложить присутствующим встать на ту или другую сторону в зависимости от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читают они себ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обродетельным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добродетельными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можно ли считать более продвинутыми т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назовёт себ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добродетельными</w:t>
      </w:r>
      <w:r>
        <w:rPr>
          <w:b/>
          <w:color w:val="000000"/>
          <w:spacing w:val="6"/>
          <w:sz w:val="22"/>
          <w:szCs w:val="22"/>
        </w:rPr>
        <w:t>»?</w:t>
      </w:r>
      <w:r>
        <w:rPr>
          <w:color w:val="000000"/>
          <w:spacing w:val="6"/>
          <w:sz w:val="22"/>
          <w:szCs w:val="22"/>
        </w:rPr>
        <w:t xml:space="preserve"> Скор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просто более высокомерны и гор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ин-бодхисаттва может оказаться и среди вор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среди проститут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среди убийц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ть одна известная буддийская притча о капитане Сострадательное Сердц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жды на его корабль ворвался пират по имени Гневный Копьеносец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захватил кораб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борту которого было пятьсот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грозился всех уб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питан подум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пират выполнит свою угроз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посеет семена своего собственного 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вижимый состраданием к людям на корабле и к самому пира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питан убил Гневного Копьенос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же и нам в нашей жизн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чтобы избавить кого-то от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ногда бывает лучше солг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ам по себе ни один поступок не может быть расценен как добродетельный или недобродетельны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вершенствуясь в практике непричинения вр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едует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и действия должны зависеть от обстоятельст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вивая в себе гибк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тановимся более терпимыми и менее педантичны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я парамиту терп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 первую очередь учимся терпению по отношению к самому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мся спокойно относиться к своей суетной энерги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нергии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у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лн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рпение требует большого мужеств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о не подразумевает достижения состояния полного спокойств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я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более отчётливо начинаем видеть своё возбуждение и тревог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человек решил практиковать терпение во время утренних поездок на раб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ему каза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его очень хорошо получаетс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н сохранял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другие машины обгоняли его или настойчиво сигналили сзад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он сохранял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в нём поднималось беспокойство и страх опоздать на раб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гресс был на лицо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Однажды он стоял перед пешеходным переходом и жд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ка женщина перейдёт дорогу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а шла очень медл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еловек сидел и успешно практиковал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отпуская  все  свои  мысли и наблюдая энергию нетерп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незапно женщина повернула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нула его машину ногой и начала крич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от же момент он потерял над собой контроль и тоже начал кричать на не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тут он вспомнил известное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 время практики терпения гнев начинает проявляться с особенной сил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он начал вдыхать свои чувства и чувства той женщ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 всю абсурдность и уязвимость их полож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вух незнакомы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ричащих друг на друг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ремление к любому результату в практике парамит является препятств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вобождаясь от желания практиковать правильно и от страха практиковать неправи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ходим к осозн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и удач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удача являются результат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любом случае держаться не за ч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шаг за шагом мы движемся к другому берег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арамита энтузиазма связана с чувством рад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маленькие де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учатся ход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актикуем эту парамиту с пылким рве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без определённой це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бретение этой радост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етлой энергии вовсе не дело случа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о требует постоянной практики внимательности и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рушения границ и открытия сердц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появился энтузиаз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научиться спокойно относиться к отсутствию оп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м помогает практика трёхчастной чистот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существенность делающ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ущественность действия и несущественность результа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екрет возникновения энтузиаз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 отсутствии любых ожидан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мбиций или надежд на успе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сто с радостным рвением делаем шаг за шагом и не отчаив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падаем лицом в зем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не хвалим и не ругаем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 ожидаем критики или похвалы от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тоянная практика ведёт к пониманию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ерейти границу между застоем и пробужденн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этого необходимо желание и готовность непосредственно переживать те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избегали многие г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отовность присутствовать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епенно ослабляет старую привычку избег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эго-фиксация начинает разруш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нову парамиты медитации также составляет трёхчастная чисто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адясь медит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тбрасываем идею совершенного медитирующ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вершенной медитации и определённого результа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чимся просто присут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ностью открываться боли и удовольствию это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арамите медитации мы практикуем то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ягкость и отпуск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Рассматривая свои мысли и эмоции с состра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ерестаём бороться с соб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мся замечать свои привязанности и ограничения и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можем их отпусти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результате этой практики препятст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здаваемые нашими привычками и предубежде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инают разруш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получаем доступ к мудр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была скрыта от нас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 мудрости бодхичит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т шесть совершен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рактикует воин</w:t>
      </w:r>
      <w:r>
        <w:rPr>
          <w:b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Щед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рение как способ научиться отпуск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исциплин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причинение вр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емое с гибкостью и отваго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рп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покойное наблюдение своего беспокойства и готовность ждать естественного течения событ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аже если нам потребуется ве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остичь пробу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шаг за шагом идём вперё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брасывая все надежды на какой-либо результат и наслаждаясь самим процессо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достный энтузиаз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пускание перфекционизма и соединение с жизненной энергией каждого момен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дитац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а настойчивого и мягкого возвращения себя к моменту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здесь и сейчас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джн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ультивирование откры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ливого ум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и шесть совершенных проявлений воина-бодхисатт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шесть парам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могают нам идти к другому берег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делаем всё возмож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вести за собой других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8</w:t>
      </w:r>
    </w:p>
    <w:p>
      <w:pPr>
        <w:pStyle w:val="Heading1"/>
        <w:spacing w:before="240" w:after="240"/>
        <w:rPr/>
      </w:pPr>
      <w:bookmarkStart w:id="20" w:name="__RefHeading___Toc132908291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Неизвестность, или отсутствие опо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Ежедневная практика нужна только для того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чтобы развить в себе готовность и полную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открытость любым ситуациям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эмоциям и людям</w:t>
      </w:r>
      <w:r>
        <w:rPr>
          <w:b/>
          <w:i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так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бы никакие внутренние предубеждения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и ограничения не препятствовали нашему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непосредственному восприятию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и мы не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замыкались внутри самого себя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Дилго Кхьентсе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-то Будда собрал учеников в одном месте под названием Скала Гриф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знакомить их с одним из самых революционных учени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чением об откры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граничн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отном измерении нашего суще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звестном в буддийской традиции как шунья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условная бод-хичитта или праджняпарами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е-то время до этого Будда уже говорил о неизв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ногие из его ученик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сутствующих на той встре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же глубоко осознали всеобщее непостоянство и непредсказуем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верили в нереальность нашего э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пришли к поним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традание является результатом привязанности и фиксац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слышали это от самого Будды и постигли на собственном опыте через медитац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Будда зн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глубоко укоренена в нас склонность искать твердую опо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создать иллюзию надёжности и безопас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го может использовать любые сред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нашу веру в нереальность и непостоянств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тогда Будда сделал нечто шокирующе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учением праджняпарамиты он окончательно сдёрнул все покров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ведя своих учеников дальше к познанию пусто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каз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еперь они должны отброси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бсолютно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что вери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любое описание реальности становится ловушк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ало кому приятно было это услыш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напоминает мне историю Кришнамур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самого детства его воспитывали теософ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делать из него авата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ставники постоянно говорили другим ученик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гда аватар проявится окончате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го учение будет настолько революционным и шокирующ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лностью разрушит все их представ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бещание сбы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есколько неожиданным для них самих образ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Кришнамурти в конце концов стал главой ордена Звез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собрал всё общество и официально заявил о его роспус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объясн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общество служит для них препятств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создаёт слишком прочную опор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ники Будды во время проповеди у Скалы Грифа пережили нечто подоб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проповедь полностью разрушила все их представления о природе реаль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Глав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ытался передать им в тот день Будд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что привязанность к любым концепциям блокирует му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 мы должны отбросить все концеп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динственный способ полностью понять учение бодхичитты и правильно практиковать ег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ебывать в абсолютной открытости праджняпарами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рпеливо разрушая свою привычку к зацепкам и привязанн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время этой пропове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звестной в традиции как Сутра Сердц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 Будда не произнёс ни сло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пребывал в состоянии глубокой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учение от его имени передавал бодхисаттва сострадания Авалокитешвар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мужественный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известный как Куан-и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разил своё собственное переживание праджняпарами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го понимание основывалось не на интеллектуальных размышл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а практик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 ясно виде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есть пусто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тем один из ближайших учеников Буд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Шарипут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чал задавать вопросы Авалокитешвар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важный момент в пропове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смотря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чение передавалось великим бодхисаттвой и сам Будда присутствовал при э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тинно глубокий смысл оно приобрело именно благодаря этим вопрос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ичто не было слепо принято на вер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Шарипутра являет собой пример образцового учени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не хотел безоговорочно приним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лышал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ему хотелось досконально во всём разобр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этому он спросил Авалокитешвар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применять праджняпарамиту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воих действ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ловах и мыслях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её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чём основываться</w:t>
      </w:r>
      <w:r>
        <w:rPr>
          <w:b/>
          <w:color w:val="000000"/>
          <w:spacing w:val="6"/>
          <w:sz w:val="22"/>
          <w:szCs w:val="22"/>
        </w:rPr>
        <w:t>?»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Авалокитешвара ответил ему одним из самых известных буддийских парадоксо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Фор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уст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о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фор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о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что иное как фор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фор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что иное как пустот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Когда я впервые услышала это объясн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совершенно ничего не поня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моём уме ничего не проясни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бъясн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же как и сама праджняпарами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выразим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писуемо и непостижим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Фор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спроецируем на неё свои представл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ь просто быт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джняпарамита представляет совершенно новое ви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й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пускающий любую возмож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джня означает неограниченное восприятие открытого слух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го зрения и открыто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м обладает каждое живое существ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ик Нат Хан переводит это слово ка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онимание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подчёрки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динамичный процес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какое-то определённое зн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может быть суммировано или измере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бствен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джняпарами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аш человеческий опы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а не имеет никакого отношения к спокойному или беспокойному состоянию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р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ояние чистого разу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кры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ливого и непредубеждённо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А как оно проявляетс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через любопыт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доум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рясение или расслабл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 столь ва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жизнь прижимает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гда отпуск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говорил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ужно учить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 бояться быть дураком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ы практикуем простые и непосредственные отношения со своим сущест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философств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нотаций и без сужд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никает в нашем у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емлемо и может служить материалом для раб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им образ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Авалокитешвара говори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Фор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устот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он имеет в виду простые непосредственные отношения с любым своим жизненным опыто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с потом и кров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как с цвет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ненави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как с любов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начала мы отбрасываем все концепции и предубе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затем отбрасываем даже саму идею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 всё нужно смотреть без предубежд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одолжаем обнажать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нимая покров за покров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спринимая форму как пуст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каких-либо завес и прегра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понимать совершенство всего сущ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но е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де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ть одна опаснос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ожно стать зависимым от этого опы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кольку он создаёт иллюзию свободы от неприятных эмоций и всех страданий этого ми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днако вторая часть объяснени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о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форма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ё меня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ота непрерывно проявляется как война и ми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ождение и смер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езни и стар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е и рад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аша задач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остоянно находиться в контакте с этими волнующим сердце аспектами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от почему мы дополнительно практикуем техники четырёх безграничных качеств и тонглен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и помогают нам целиком включаться в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тавляя свой ум открытым и незамутнен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в мире настолько плохо и настолько хорош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мы это восприним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нет необходимости добавлять к этому что-то ещё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едставьте себе такой разговор с Буддой - он спрашива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ты воспринимаешь реальность</w:t>
      </w:r>
      <w:r>
        <w:rPr>
          <w:b/>
          <w:color w:val="000000"/>
          <w:spacing w:val="6"/>
          <w:sz w:val="22"/>
          <w:szCs w:val="22"/>
        </w:rPr>
        <w:t>?»,</w:t>
      </w:r>
      <w:r>
        <w:rPr>
          <w:color w:val="000000"/>
          <w:spacing w:val="6"/>
          <w:sz w:val="22"/>
          <w:szCs w:val="22"/>
        </w:rPr>
        <w:t xml:space="preserve"> и вы искренне отвечае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ак плотную и отдельную от мен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Тогда он говор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отри глубже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идё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дитиру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лубоко размышляете над этим вопросом и вскоре возвращаетесь к Будде и говор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еперь я знаю отв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т ничего плот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есть пустот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Будда опять отвеча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мотри глубже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Вы пытаетесь возрази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Это не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олжно быть что-то одно из двух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ибо пуст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не-пустот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о Будда говор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Если бы это сказал кто-то друг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мо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махнули бы ру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поскольку это сам Буд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думае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авер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е следует поразмышлять над этим ещё и обратить внимание на раздраж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е я испытыв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олучая удовлетворения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опять медитиру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мышляете и обсуждаете этот вопрос с друзья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следующий раз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дя к Буд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говор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Теперь я зн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ответить на твой вопро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реальность одновременно пуста и не пуст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 он говори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Можете мне по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т момент вы почувствуе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емля уходит у вас из-под но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ы начнёте сильно нервнича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крайне неприят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ет твёрдой опоры под ног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суть всего этого процесс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 разоблачени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хотя вы испытываете раздражение и беспокойст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всё ближе подходите к пониманию истин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фиксированной природы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кольку каждый раз вы получаете от Будды отв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вы каждый раз возвращаетесь домой и продолжаете размышлять над его загадк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охоже на коан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  <w:spacing w:val="6"/>
          <w:sz w:val="22"/>
          <w:szCs w:val="22"/>
        </w:rPr>
        <w:t xml:space="preserve"> дзен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 приходите и говор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Существует ещё только один возможный ответ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реальность ни существует и ни не существует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ирода реальности не есть форма и не есть пустот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 вы довольны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Вы нашли прекрасный от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ом нет никакой опор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Будда опять говори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воё понимание слишком ограничен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а этой стадии ответ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т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может произвести настолько шокирующее воздейств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 переживёте опыт полностью открытого ума праджняпарами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уждающегося ни в каких опора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ле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Авалокитешвара сказал Шарипут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форм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пусто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устот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форма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он пошёл ещё дальш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 заяв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существует совершенно нич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что можно было бы опере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учения Будды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ет трёх признаков существ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окончания 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свободы и нет ограничения своб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повествует истор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огие ученики были настолько потрясены этими слов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их случился сердечный приступ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дин тибетский учитель предполож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ре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просто встали и уш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же как в случае с Кришнамурти теософы не хотели слушать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говори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же и нам не нрави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и основные жизненные убеждения подвергаются сомне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слишком пугающ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щё один важный моме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если бы это учение исходило только от Авалокитешва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еники могли бы оправдать свои страх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н такой же вои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дущий по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и м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очень мудр и сострадате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он тоже может ошибаться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Однако Будда сидел рядом в глубокой медитации и явно одобрял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одхисаттва объясняет учение праджняпарамит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что никаких возможностей отступления не был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дохновлённый вопросами Шарипут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валокитешвара продолжал объясн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каз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когда мы пойм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т окончательного дости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никакого окончательного ответа или конечной ц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 ум полностью освободится от противоборствующих эмоций и веры в разделё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у нас не останется никаких страх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ного лет тому наза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щё не задумываясь ни о каком духовном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впервые услышала эти сло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 мне загорелась маленькая искорка надёжны и интерес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не захотелось побольше узнать об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сутствии страхов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чение праджняпарами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учение о бесстраш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меньше мы боремся с неизвестностью и неопределён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меньше у нас остаётся страх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инонимом абсолютного бесстрашия является полное просветл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крыт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редубеждённое взаимодействие с мир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актикуя учение праджняпарами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терпеливо движемся в этом направлен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ё больше смиряясь с неизвестностью и отсутствием опор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степенно открываем в себе у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е знает стр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Затем Авалокитешвара провозгласил путь праджняпарами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ущность освобождения от всех покров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ность бесстрашн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го состояния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путь он выразил в виде мантр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м тате гате парагате парасамгате бодхи св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Подобно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емя содержит в себе дерев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эта мантра заключает в себе всё учение праджняпарамит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есстрашного состояния ум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унгпа Ринпоче переводит эту мантру так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хо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хо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ходи за предел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ностью выходи за предел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буд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 будет так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Это описание процесс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ледовательного выхода вов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дальше и дал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сказать по-другом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щё больше неизве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за пределами всякой неизве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ное пробужд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 будет так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 каком бы участке пути бодхисаттвы мы ни находилис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только вступаем на этот путь или практикуем уже многие год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остоянно делаем шаг вперё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дальше и дальше движемся в неизвест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ветле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конец пу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ветл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достижение состояния полной пробужде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только начало вхождения в полную не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пустот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sectPr>
          <w:footerReference w:type="default" r:id="rId4"/>
          <w:footerReference w:type="first" r:id="rId5"/>
          <w:footnotePr>
            <w:numFmt w:val="chicago"/>
            <w:numRestart w:val="eachPage"/>
          </w:footnotePr>
          <w:type w:val="nextPage"/>
          <w:pgSz w:w="8391" w:h="11906"/>
          <w:pgMar w:left="567" w:right="567" w:gutter="0" w:header="0" w:top="567" w:footer="33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великий бодхисаттва закончил свою проповед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удда вышел из состояния глубокой медитации и сказал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олодец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Ты хорошо передал это у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валокитешвара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И тогда те учен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е ушли и не умерли от сердечного приступ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радовали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они только что услышали истинное учение о выходе за пределы страх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19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__RefHeading___Toc132908292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Обострение невроз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Весь секрет жизн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который мы ищем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заключается в следующем</w:t>
      </w:r>
      <w:r>
        <w:rPr>
          <w:b/>
          <w:i/>
          <w:color w:val="000000"/>
          <w:spacing w:val="6"/>
          <w:sz w:val="22"/>
          <w:szCs w:val="22"/>
        </w:rPr>
        <w:t>:</w:t>
      </w:r>
      <w:r>
        <w:rPr>
          <w:i/>
          <w:color w:val="000000"/>
          <w:spacing w:val="6"/>
          <w:sz w:val="22"/>
          <w:szCs w:val="22"/>
        </w:rPr>
        <w:t xml:space="preserve"> развив в себе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достаточную силу и храбрость путём ежедневной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рактики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обратиться к тому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его мы всю жизнь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ытались избегать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к непосредственному</w:t>
      </w:r>
    </w:p>
    <w:p>
      <w:pPr>
        <w:pStyle w:val="Normal"/>
        <w:shd w:fill="FFFFFF" w:val="clear"/>
        <w:tabs>
          <w:tab w:val="clear" w:pos="720"/>
          <w:tab w:val="left" w:pos="4926" w:leader="none"/>
          <w:tab w:val="left" w:pos="5372" w:leader="none"/>
          <w:tab w:val="left" w:pos="5799" w:leader="none"/>
        </w:tabs>
        <w:spacing w:before="0" w:after="40"/>
        <w:ind w:left="40"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переживанию настоящего момента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что бы он</w:t>
      </w:r>
    </w:p>
    <w:p>
      <w:pPr>
        <w:pStyle w:val="Normal"/>
        <w:shd w:fill="FFFFFF" w:val="clear"/>
        <w:spacing w:before="0" w:after="40"/>
        <w:ind w:firstLine="284"/>
        <w:jc w:val="right"/>
        <w:rPr/>
      </w:pPr>
      <w:r>
        <w:rPr>
          <w:i/>
          <w:color w:val="000000"/>
          <w:spacing w:val="6"/>
          <w:sz w:val="22"/>
          <w:szCs w:val="22"/>
        </w:rPr>
        <w:t>собой ни представлял</w:t>
      </w:r>
      <w:r>
        <w:rPr>
          <w:b/>
          <w:i/>
          <w:color w:val="000000"/>
          <w:spacing w:val="6"/>
          <w:sz w:val="22"/>
          <w:szCs w:val="22"/>
        </w:rPr>
        <w:t>:</w:t>
      </w:r>
      <w:r>
        <w:rPr>
          <w:i/>
          <w:color w:val="000000"/>
          <w:spacing w:val="6"/>
          <w:sz w:val="22"/>
          <w:szCs w:val="22"/>
        </w:rPr>
        <w:t xml:space="preserve"> унижение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неудачу</w:t>
      </w:r>
      <w:r>
        <w:rPr>
          <w:b/>
          <w:i/>
          <w:color w:val="000000"/>
          <w:spacing w:val="6"/>
          <w:sz w:val="22"/>
          <w:szCs w:val="22"/>
        </w:rPr>
        <w:t>,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отвержение или несправедливость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Шарлотта Джоко БЭК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же имеется в в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говорится о пребывании в праджняпарам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зусловной бодхичитт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Это значи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таваться открытым неизвестности настоящего момен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посредственно и без всяких защит участвовать в своём</w:t>
      </w:r>
      <w:r>
        <w:rPr>
          <w:b/>
          <w:bCs/>
          <w:color w:val="000000"/>
          <w:spacing w:val="6"/>
          <w:sz w:val="22"/>
          <w:szCs w:val="22"/>
        </w:rPr>
        <w:t xml:space="preserve"> с</w:t>
      </w:r>
      <w:r>
        <w:rPr>
          <w:color w:val="000000"/>
          <w:spacing w:val="6"/>
          <w:sz w:val="22"/>
          <w:szCs w:val="22"/>
        </w:rPr>
        <w:t>обственном опы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неч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никаких гарант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будет идти глад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 для того чтобы шагать в неизвест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ется мужество и отваг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два ли кому-то это сразу понрави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то из нас готов отказаться от своих опор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ивычных моделей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чт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нстинктивного стремления к комфорт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жется естественным предполож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результате регулярной практики бодхичитты привычные паттерны должны постепенно разруш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нь за дн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есяц за месяцем мы будем становиться всё более открыты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ыми и бесстраш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ё происходит наоборо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мы начинаем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и старые паттерны ещё больше усиливаю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буддизме ваджраяны это называ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бострением невроза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И это не в нашей власти - так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есмотря на всё своё желание оставаться стойк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ыми и гибк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ав вкус неизве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чинаем ещё крепче цепляться за привычные опор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определённом этапе с этим сталкивается кажд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вступает на путь проб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е эти улыбающиеся просветлённ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видим на картинках или живь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воё время были вынуждены встретиться лицом к лицу со своими невроза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своими индивидуальными способами поиска опор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ытаясь избавиться от самоидентификац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озащит и самоподдерж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овершаем очень мужественный поступок и постепенно приближаемся к состоянию открыт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нако нужно иметь в в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этом состоянии открытости совершенно не за что держ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усть это называется свобод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с это долгое время ещё пугае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веду несколько примеров обострения невроза в результате практик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ервый из них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создание новой самокритики на основе духовных идеал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и этом практика служит укреплению нашего чувства неполноценност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практикуя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 больше убежда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ичего не достигн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роисходит в т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тремимся ста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хороши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воином Или перестать быть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лохим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е мышление остаётся всё таким же поляризова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граниченным понятиям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иль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правильного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ак раньш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стремлении достичь некоторого идеализированног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иль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ерешагиваем через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нежелатель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аким образом обращаем практику против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м нет ничего нов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свойственно всем люд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сто в результате практики мы начинаем виде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д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можем начать с состраданием исследовать наши реакц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 происходит с нами на психологическом уровне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ы чувствуем себя неполноценным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родолжаем верить в свои старые драмы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зможен также противоположный сценар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используем практику для укрепления чувства собственного превосходства и собственной исключитель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тважились вступить на путь вои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актик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ытаемся изменить свою жизнь и гордимся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ем что-то необычное и редкое в этом мир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таком случае практика и учение служат повышению нашего самом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сокомерия и горды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щё один невро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ожет усилиться в результате практ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избег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хочется поскорее избавиться от своего бесполезного груз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мы используем уч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тстраниться от хаоса и беспорядка сво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увлечённо практикуем открыт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широту ума и сердеч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желая видеть того фак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ш супруг-алкоголик или что мы сами зависимы от марихуа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помощью духовной практики мы пытаемся уклониться от неприятных чувст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ё дело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практику бодхичит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 освобо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вносим старые способы закрепл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разглядеть свои привычные паттер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езно понаблюдать за т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мы относимся к практик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ению и учите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  Ожид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  чтобы   наши   потребности удовлетворялись так ж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о всех старых невротических отношениях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ытаемся с помощью духовности обойти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пугает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Очень легко не замет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по-прежнему стремимся найти опор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ользуя старые метод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ытаясь выйти из коко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ычно пугаемся и начинаем хвататься з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привыч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Без терпеливого и доброжелательного отношения к этому неизбежному процессу мы никогда не сможем прийти к состоянию отсутствия эго и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колько в нём заключено мудрости и со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должны постепенно развивать в себе увере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пускание ведёт к освобождени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 постоянно практиковать майтр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тобы привыкнуть к состоянию открытости и почувствовать его истинный вку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ется время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жд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ажно поня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ереживание страха или психологического дискомфорта может быть просто свидетельством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тарые привычки начинают разрушаться и мы подходим ближе к естественному состоянию открыт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рунгпа Ринпоче говор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буждающиеся воины почти всегда испытывают трево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ично я убедилась в этом на собственном опы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вскоре подума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сли беспокойство не про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знач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должна познать и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начинаем относиться к своим страхам с большим вниманием и принят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ногое меняет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приходим к поним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дрожать от страха и напря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кресле у дантис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росто расслабиться и соединиться с новизной момен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а практика заключается в сострадательном наблюдении своих мысл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моций и настро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страдательное наблюдение собственных реакций и стратегий является важной частью процесса проб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должны внимательно исследовать свой невро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проявляется с особой сил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защитные механизмы начинают руш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путём мы придём ту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больше не верим в свои старые миф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мы не расщеплены и не сопротивляемся собственной энерг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м путём мы придём к праджняпарами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это требует постоянной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момента вступления на путь воина-бодхисатгвы до обретения полной веры в свободу своего необусловленного у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гновение за мгновением мы отдаёмся тому что происход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совершенной точностью и мягкостью отказываемся от привычных способов обращения с собой и другими людь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привычных способов держать всё под контро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 привычных способов блокировать бодхичит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елая это снова и снова на протяжении многих л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ходя через все трудности и озарения мы постепенно обретаем вкус к неизве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20</w:t>
      </w:r>
    </w:p>
    <w:p>
      <w:pPr>
        <w:pStyle w:val="Heading1"/>
        <w:spacing w:before="240" w:after="240"/>
        <w:rPr/>
      </w:pPr>
      <w:bookmarkStart w:id="22" w:name="__RefHeading___Toc132908293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Когда  идти   становится трудно (как избежать трудностей на пути)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Не поддавайся влиянию внешних обстоятельств</w:t>
      </w:r>
      <w:r>
        <w:rPr>
          <w:b/>
          <w:i/>
          <w:color w:val="000000"/>
          <w:spacing w:val="6"/>
          <w:sz w:val="22"/>
          <w:szCs w:val="22"/>
        </w:rPr>
        <w:t>.</w:t>
      </w:r>
      <w:r>
        <w:rPr>
          <w:i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Из наставлений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амый простой сов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ожно дать 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ти пробуждения бодхичитт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рактикуй непричинение вреда себе и другим и каждый день делай что-нибудь полез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если попытаться искренне следовать 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может оказаться не так прост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ы сами не замети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кто-нибудь спровоцирует в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ы прямо или косвенно причините кому-нибудь вред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э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е намерение искрен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 идти становится тру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опытаться себе помоч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этого существуют специальные мет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зволяющие вовремя замечать и останавливать свои глубоко укоренившиеся привычен реагирования и обвин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т четыре приём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омогут нам научиться сохранять терпение и оставаться открытыми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автоматически реагиров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ызывать огонь на себя</w:t>
      </w:r>
      <w:r>
        <w:rPr>
          <w:b/>
          <w:color w:val="000000"/>
          <w:spacing w:val="6"/>
          <w:sz w:val="22"/>
          <w:szCs w:val="22"/>
        </w:rPr>
        <w:t>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единяться с сердц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4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ссматривать трудности как своих учител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4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носиться ко все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к иллюзи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не вызывать огонь на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танешь объектом агресс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еагируя агрессив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крепляем паттерн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ка не перестанем этого дел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 сом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ет лететь масса стрел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реакции окружающих будут всё больше выводить нас из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с провоциру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 нас появляется благоприятная возможность изменить этот паттер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делав что-то друг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 нас есть выбор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родолжать усиливать старые привыч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ызывая огонь на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ачать ослаблять 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реагируя и не привлекая к себе вним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держиваясь от реакций и оставаясь со своей возбуждён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рячей энергией гне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мягчаем и укрепляем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закладываем основу счасть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ждый раз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являя гнев или подавляя 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наращиваем в себе агрессию и всё больше становимся похожими на тигра в клетк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 временем можно дойти 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любая мелочь будет выводить нас из себ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 мы сеем семена собственного страд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первый способ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ами вызываем огонь на себя и только мы можем это прекратит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оздерживаясь от реагир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ем разрушать паттерн агресс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ему потвор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причиняет боль и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окружающ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торой сов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установить контакт с сердц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момент гнева можно попытаться соединиться с добротой и сострадани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в нас уже е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какой-то безумный человек нападает на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подумать о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не зн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вори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войти в своё сердце и проникнуться состраданием к этому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созна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чиняя вред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 также причиняет вред и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если мы боимся эт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гнева и ненависти у нас может возникнуть желание помочь ем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существ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масшедший гораздо менее безум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так называемый нормальный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чиняющий кому-то вре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у нормального человека есть потенциальная возможность осо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воими агрессивными действиями он сеет семена собственной неудовлетворённости и смят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го агрессивные действия укрепляют привычку агресс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ая будет продолжать проявляться и в будущ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сам создаёт свою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льную оперу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Такой образ жизни преисполнен боли и одиноче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чиняющий вред друг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ходится под влиянием паттерн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оянно порождающих страд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торой способ заключается в соединении с сердце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мы начинаем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следует ещё больше провоцировать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то причиняет нам вре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вно как и самого себ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то миллионы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бно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хвачены пламенем агресс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таваясь со своим гнев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оявлять его вов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зволяем его интенсивно заряженной энергии пробудить в нас смирение и сострада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тий приём заключается в отношении к трудностям как к своим учител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рядом с нами нет реального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мог бы непосредственно наставлять нас в практике непричинения вре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стоит огорчаться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Жизнь сама предоставит массу возможностей для обуч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могли бы мы практиковать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бы не наш бестактный сосед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Как без этого грубого чиновника познали бы мы энергию гнева настолько глубок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а утратила свою разрушительную силу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что учитель всегда с на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ая ситуация даёт возможность увидеть самого себя и научиться избегать своих старых невротических моделей пове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акже подавления и диссоци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 сеять новых семян 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вести себя с этим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с оскорбляет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треаг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сотни тысяч раз раньш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опытаться быть разумнее и воздержаться от реакций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от сам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готовы взорваться или отвергнуть свои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оины на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ша задача научиться присутствовать во вс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ни происход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пытаясь уйти или избавиться от своего раздражения и дискомфорт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я проблема с выполнением этих и других рекомендаций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склонны относиться к ним слишком серьёз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тараясь сохранять спокойствие и терп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являем чрезмерное беспокойство и нетерп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десь нам может помочь четвёртый сове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воспринимать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разгнев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ам гнев и объект гнева как иллюзию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рассматривать всю свою жизнь как спектак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тором мы временно играем главную рол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ечто несерьёзное и несущественно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делайте паузу и спросите себ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Кто я так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чувствовать себя до такой степени оскорблённы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И кто этот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я на него так обижался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Почему эта похвала или это обвинение так сильно меня заде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то я рыб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йманная на крючо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мыш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павшаяся в мышеловку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И почему эта ситуация ввергла меня в такое уны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 ней такого важного</w:t>
      </w:r>
      <w:r>
        <w:rPr>
          <w:b/>
          <w:color w:val="000000"/>
          <w:spacing w:val="6"/>
          <w:sz w:val="22"/>
          <w:szCs w:val="22"/>
        </w:rPr>
        <w:t>?»</w:t>
      </w:r>
      <w:r>
        <w:rPr>
          <w:color w:val="000000"/>
          <w:spacing w:val="6"/>
          <w:sz w:val="22"/>
          <w:szCs w:val="22"/>
        </w:rPr>
        <w:t xml:space="preserve"> Все эти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а борьб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сами и другие люди гораздо менее значи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нам каже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мотрите на любые внешние обстоятель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 собственные эмоции и раздутое чувст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как на нечто проходящее и несущественно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ак на кинофильм или сновид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буждаясь ото сн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созна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ра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нас преследо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иллюз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огда все наши страхи мгновенно рассеивают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увствуя приступ гнева или агресс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лезно вспомн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и для реагиров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для подавления никаких оснований не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>- нет оснований ни для ненави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для стыд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 крайней мер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начать исследовать и подвергать сомнению свои привычные убе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то зн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ет бы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гружаясь в сон или бодрств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осто переходим из одного сновидческого состояния в другое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и четыре метода прекращения гнева и развития терпения были переданы нам тибетскими мастерами кадампа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  <w:spacing w:val="6"/>
          <w:sz w:val="22"/>
          <w:szCs w:val="22"/>
        </w:rPr>
        <w:t xml:space="preserve"> одиннадцатого ве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помогали воинам-бодхисаттвам в прошлом и также могут быть полезны в наше врем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астера кадампа советовали не откладывать практи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подчёрки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чень важно применять эти методы прямо сейч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т самый момен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этой самой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икогда не говорить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Лучше я попробую по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у меня будет больше времени</w:t>
      </w:r>
      <w:r>
        <w:rPr>
          <w:b/>
          <w:color w:val="000000"/>
          <w:spacing w:val="6"/>
          <w:sz w:val="22"/>
          <w:szCs w:val="22"/>
        </w:rPr>
        <w:t>»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21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__RefHeading___Toc132908294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Духовный друг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Истинная задача духовного друга </w:t>
      </w:r>
      <w:r>
        <w:rPr>
          <w:b/>
          <w:i/>
          <w:color w:val="000000"/>
          <w:spacing w:val="6"/>
          <w:sz w:val="22"/>
          <w:szCs w:val="22"/>
        </w:rPr>
        <w:t>—</w:t>
      </w:r>
      <w:r>
        <w:rPr>
          <w:i/>
          <w:color w:val="000000"/>
          <w:spacing w:val="6"/>
          <w:sz w:val="22"/>
          <w:szCs w:val="22"/>
        </w:rPr>
        <w:t xml:space="preserve"> провоцировать тебя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Чогьям Трунгпа РИНПОЧЕ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ин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дущему по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бходим наставник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аст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тель или духовный дру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направлял бы 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уществуют разные уровни отношений учитель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>учени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некоторых может быть достаточно просто прочитать книгу или послушать учение какого-то учител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ругие могут захотеть стать учениками этого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 непосредственно руководил их продвижени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ой вид отношений очень цен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мало кто с самого начала готов к безусловной преданности учителю и непосредственной работе со своими главными проблемами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ало кто готов предстать перед другим человеком без всех своих защитных масок. Поэтому сначала нужно развить майтри по отношению к себе и полное доверие к учител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едварительные условия для установления более глубоких отношений с духовным друг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1974 го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я попросила Трунгпа Ринпоче стать моим учите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была ещё готова к безусловным отноше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это был первый человек в моей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был по-настоящему свобод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й ум не поддавался никаким влия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я поня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д его руководством тоже смогу этого достич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еня привлекал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е было никакой возможности им манипулирова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н мог разоблачить любые человеческие улов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пуга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в то же время давало надежд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всё же мне потребовались го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развить достаточно доверия к нему и майтри к себ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я смогла полностью открыться этим отношения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ближение с челове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смертельно опасен для твоего э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ет време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ношения с учителем либо должны достичь безусловного доверия и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ничего не произойдё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ажно не противиться процесс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любом случа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ношения с учителем побуждают нас верить в собственную внутреннюю мудр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верным себ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огласно тради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учитель и ученик оба полностью пробужде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между ними должна произойти встреч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треча двух ум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вух душ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Задача учителя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мочь ученику осозн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го пробужденный ум и пробужденный ум учителя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но и то ж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определённом этапе должно произойти радикальное изменение точки зрения учени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мы перестаём отождествляться со своим неврозом и начинаем верить в собственную изначальную мудрость и доброт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чень важный момен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без этой веры в себя дальнейшее продвижение с учителем невозмож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когда мы становимся готовы вступить в безусловные отношения с учите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приходится учиться оставаться непоколебимыми в любых ситуация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ступление на подобный уровень отношений с одним человеком готовит нас к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могли быть открытыми не только в отношении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и в отношении всего своего опыт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ител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не какой-то духовный иде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просто более зрелый человек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отношениях с н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любых других отношения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может что-то нравиться и что-то не нравитьс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ы также можем испытывать смятение и опас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ношения с учителем показываю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колько открыто наше сердц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товы ли мы вобрать весь спектр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не только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м приятн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сколько мы способны принимать своего духовного дру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только же мы способны принимать мир так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ой он е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 всей его жестокостью и неж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лостью и отваг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обнаружив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чинаем открываться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икогда от себя не ожида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ть воина-бодхисаттвы учит нас относиться к жизни с полным принятием и вовлечённостью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ет таких эмоций или действи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были бы недостойны нашей любви и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т такого человека или ситу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были бы неприемлемы и недопустим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путь требует дисципли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акже руковод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какой степени мы готовы принять руководств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уже другой вопро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нет чётких ограничительных прави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необходим наставни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подсказывал 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сходим с пу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которого мы готовы были бы слуша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итель очень гибко и лояльно подходит к процессу нашего пробу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бы с нами ни происходил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т воин-мастер служит зеркал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ражающим наш собственный ум со смущающей точность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ем больше мы доверяем себе и учител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ем в большей степени способны допустить и принять это отзеркалив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дойти д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озволять каждому человеку быть нашим зеркалом и учител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гда нам станет понятна заповедь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удь благодарен каждому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не следует относиться к учителю как к абсолютному авторитету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такая установка таит в себе слишком много надежд и страхов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бы я должна была беспрекословно подчиняться своим учител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е смогла бы долго оставаться в ученик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ои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оти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сегда побуждали меня использовать свой критический разум и не бояться высказывать сомн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и советовали никогда не принимать на веру никаких правил и авторитет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жно пони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треча двух душ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ителя и учени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исходит не в результате полного подчинения авторитету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благодаря сосуществованию двух взгляд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агодаря способности принять неопределённость и парадок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ротивном случае ученика неизбежно ждёт разочаров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только учитель перестанет соответствовать нашим представления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йдём от нег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могут не понравиться его политические взгля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что он ест мяс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потребляет алкоголь или курит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нас могут не устраивать какие-то организационные изме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может каз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недооценивают или уделяют нам мало внимания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или мы привязываемся 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едовому месяцу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отношений с учите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трастно жел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ас любили только т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е ина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гда мы неизбежно разочаровываемся и затаиваем обид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увству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с использов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дали или обману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желая испытывать таких болезненных чувст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ходи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ё зависит от нашей готовности откры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ые фиксированные идеи ограничивают наш у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ую бы форму они ни приним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правдания или обвин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ни неизбежно порождают страд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говори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читель совершенен и никогда не ошибаетс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Учитель шарлата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му нельзя верить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в любом случае это проявление ограниченности ум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нравится говорить о широк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крытом ум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истом и свободно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ожем ли мы сохранять эту открытость и чисто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разрушаются наши иллюзии</w:t>
      </w:r>
      <w:r>
        <w:rPr>
          <w:b/>
          <w:color w:val="000000"/>
          <w:spacing w:val="6"/>
          <w:sz w:val="22"/>
          <w:szCs w:val="22"/>
        </w:rPr>
        <w:t>?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даже когда мы уходим от учител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мы способны наблюдать свою боль и разочарование без оправдания и осужд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-таки многому у него научили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 этом говорится в одном из наставлений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Если ты можешь практиковать даже в состоянии смят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ы многого достиг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ношения с духовным другом учат нас безграничной любв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любить и быть любимым без каких бы то ни было услов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ая любовь непривычна для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та любов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 которой мы все мечт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которую не можем дав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Я училась любить и быть любим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блюдая за своим учител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ид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безусловно он любит других люд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 начала вер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 может так же любить и мен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его примере я увиде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значит верить в каждого человек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ждому давать шанс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ин случай меня особенно потряс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ин из ближайших учеников Трунгпа Ринпоч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ж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л очень несдержан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сем это ужасно не нравилос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Ученики жаловались Ринпоче на агрессивное поведение Дж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то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залос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бращал на их жалобы никакого внима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однаж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Джо набросился на одну женщину и ударил е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инпоче закричал на нег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он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Чтобы духа твоего здесь не было</w:t>
      </w:r>
      <w:r>
        <w:rPr>
          <w:b/>
          <w:color w:val="000000"/>
          <w:spacing w:val="6"/>
          <w:sz w:val="22"/>
          <w:szCs w:val="22"/>
        </w:rPr>
        <w:t>!</w:t>
      </w:r>
      <w:r>
        <w:rPr>
          <w:color w:val="000000"/>
          <w:spacing w:val="6"/>
          <w:sz w:val="22"/>
          <w:szCs w:val="22"/>
        </w:rPr>
        <w:t xml:space="preserve"> Не хочу тебя больше видеть</w:t>
      </w:r>
      <w:r>
        <w:rPr>
          <w:b/>
          <w:color w:val="000000"/>
          <w:spacing w:val="6"/>
          <w:sz w:val="22"/>
          <w:szCs w:val="22"/>
        </w:rPr>
        <w:t>!»</w:t>
      </w:r>
      <w:r>
        <w:rPr>
          <w:color w:val="000000"/>
          <w:spacing w:val="6"/>
          <w:sz w:val="22"/>
          <w:szCs w:val="22"/>
        </w:rPr>
        <w:t xml:space="preserve"> Джо ушёл потрясённы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е ученик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присутствовали при э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дошли к Ринпоче и сказал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 так ра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ы прогнал этого Дж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н так ужасно вёл себя вчер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так плохо поступил сегодня утром</w:t>
      </w:r>
      <w:r>
        <w:rPr>
          <w:b/>
          <w:color w:val="000000"/>
          <w:spacing w:val="6"/>
          <w:sz w:val="22"/>
          <w:szCs w:val="22"/>
        </w:rPr>
        <w:t>...</w:t>
      </w:r>
      <w:r>
        <w:rPr>
          <w:color w:val="000000"/>
          <w:spacing w:val="6"/>
          <w:sz w:val="22"/>
          <w:szCs w:val="22"/>
        </w:rPr>
        <w:t xml:space="preserve"> Как хорош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ты от него избавилс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Но Ринпоче строго посмотрел на них и произнёс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Вы не так понял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Джо мой лучший друг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Я дума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унгпа Ринпоче готов был бросился под поез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если бы знал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это поможет нам пробуди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езграничная любов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безусловная преданность себе и другому челове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овь учителя к ученику проявляется как сострада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юбовь ученика к учителю проявляется как предан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а взаимная сердечная связь и теплота обеспечивает встречу двух душ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ая любовь смиряет наше неукротимое существо и помогает выйти за пределы привычной территор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тношения с духовным другом вдохновляют нас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бесстрашно выйти из своего кокона и начать исследовать этот удивительный мир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22</w:t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__RefHeading___Toc132908295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Промежуточное состояние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 xml:space="preserve">Сущность дзен можно выразить всего двумя 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словами</w:t>
      </w:r>
      <w:r>
        <w:rPr>
          <w:b/>
          <w:i/>
          <w:color w:val="000000"/>
          <w:spacing w:val="6"/>
          <w:sz w:val="22"/>
          <w:szCs w:val="22"/>
        </w:rPr>
        <w:t>:</w:t>
      </w:r>
      <w:r>
        <w:rPr>
          <w:i/>
          <w:color w:val="000000"/>
          <w:spacing w:val="6"/>
          <w:sz w:val="22"/>
          <w:szCs w:val="22"/>
        </w:rPr>
        <w:t xml:space="preserve"> всё непостоянно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jc w:val="right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  <w:t>Шунриу Судзуки РОШИ</w:t>
      </w:r>
    </w:p>
    <w:p>
      <w:pPr>
        <w:pStyle w:val="Normal"/>
        <w:shd w:fill="FFFFFF" w:val="clear"/>
        <w:spacing w:before="0" w:after="40"/>
        <w:ind w:firstLine="284"/>
        <w:rPr>
          <w:i/>
          <w:i/>
          <w:color w:val="000000"/>
          <w:spacing w:val="6"/>
          <w:sz w:val="22"/>
          <w:szCs w:val="22"/>
        </w:rPr>
      </w:pPr>
      <w:r>
        <w:rPr>
          <w:i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бы достичь полного отпуск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ри этом не испытывать дискомфор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ебуется определённая практик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ояние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тсутствия опоры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гда нам не за что держать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авляет основу счастья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созна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т нас ничего не завис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ёт удивительное ощущение свобод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обращаемся к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го больше всего хотели бы избеж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ши границы и защиты начинают расшатыв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может привести к чувству растерянност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ам каж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застряли где-то в промежуточном состоянии и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ла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С одной сторо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убедились в тщетности поисков утешения в ед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ить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урении и сексе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мы сыты всевозможными убеждения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деями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-измами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другой сторо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всё ещё надеемся обрести счастье во внешнем комфор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льшая часть пути воина проходит именно в этом промежуточном состоян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многое отдали бы з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ежде получать удовлетворение от пиццы или видео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днако как бы эти вещи ни были прият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уже осозн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ни не могут компенсировать наших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собенно это становится очевид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что-то разлаживается в нашей жизн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нам только что сказ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 нас ра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ицца едва ли поднимет нам настроени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Если любимый человек покинул нас или у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какие внешние удовольствия нас не обрадуют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все слышал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гоня за удовольствиями приносит страдания и что бесполезно пытаться избежать бол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также слышали о радости пробуждения или осознания всеобщей связи и единст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мы почти ничего не слышали об этом промежуточном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мы уже больше не можем получать удовлетворение извн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ещё не достигли постоянного спокойствия и сердечной открыт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межуточному состоя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прав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путствуют тревог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ушевная боль и уязвим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чувств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х мы обычно стремимся избеж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наша задача состоит как раз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ставаться с ним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отвлекаясь на борьбу и жалоб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 должны позволить этим чувствам ослабить наши защит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место то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тановиться ещё более скованными и испуганным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Чувство трево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никающее из-за неопределённости нашего поло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елает сердце отзывчив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если у нас хватит мужества оставаться в этом промежуточном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е самопроизвольно начнёт пробужда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огда мы не поним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надеемся понять и не делаем вид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онимаем происходящ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олучаем доступ к собственной внутренней сил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в таком состоянии у нас естественно возникает желание получить какое-то облегче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мы можем определить ситуацию как правильную или неправильну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-то её зафикс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обретаем привычную опор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актика бодхичитты уже расшатала наши привычные паттер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асто они уже больше не работают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остепенно нам становится приятнее просто пребывать в меняющемся потоке энерг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м сбрасывать её вовне или подавля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Это открыт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зывчивое состояние называется бодхичитт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ебывая в нё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исцеляем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учась отпускать чувство собственной важности и люби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нно таким способом мы практикуем сидячую медитацию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аблюдаем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ник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нимаем с любящей добротой и отпускае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ысли и эмоции приходят и уходят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некоторые более навязчивы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ие мене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бычно этот круговорот мыслей бывает неприят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нам хочется от него избавитьс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вместо этого мы мягко побуждаем себя оставаться со своей возбуждённой энергие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нова и снова возвращаясь к дыханию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этом заключается суть практики майтр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осто присутств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ыть открытым всем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бывание в промежуточном состоянии требует умения принимать тот парадок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одно и то же действие может быть одновременно правильным и неправиль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дин и тот же человек может быть сильным и любящ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в то же время гневн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жёстким и жадны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Как мы реагиру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наше поведение не соответствует нашим собственным стандарта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суждаем себя или признаем парадоксальность человеческой природы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Можем ли мы простить себя и оставаться в контакте со своим добрым и нежным сердцем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Что мы дел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гда кто-то причиняет нам неприятности</w:t>
      </w:r>
      <w:r>
        <w:rPr>
          <w:b/>
          <w:color w:val="000000"/>
          <w:spacing w:val="6"/>
          <w:sz w:val="22"/>
          <w:szCs w:val="22"/>
        </w:rPr>
        <w:t>?</w:t>
      </w:r>
      <w:r>
        <w:rPr>
          <w:color w:val="000000"/>
          <w:spacing w:val="6"/>
          <w:sz w:val="22"/>
          <w:szCs w:val="22"/>
        </w:rPr>
        <w:t xml:space="preserve"> Решаем отомсти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подавляем свои реак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оворя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 должен быть любящ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акие мысли недопустимы</w:t>
      </w:r>
      <w:r>
        <w:rPr>
          <w:b/>
          <w:color w:val="000000"/>
          <w:spacing w:val="6"/>
          <w:sz w:val="22"/>
          <w:szCs w:val="22"/>
        </w:rPr>
        <w:t>»?</w:t>
      </w:r>
      <w:r>
        <w:rPr>
          <w:color w:val="000000"/>
          <w:spacing w:val="6"/>
          <w:sz w:val="22"/>
          <w:szCs w:val="22"/>
        </w:rPr>
        <w:t xml:space="preserve"> Суть нашей практики состоит в 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ереживать дискомфор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делая никаких оценок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жно медитир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овать тонглен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осто смотреть в небо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уго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ь бы оставаться в непосредственном переживании настоящего момента и не уходить в суж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огда мы сталкиваемся с чувством дискомфорта или страх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ког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приме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кем-то спорим или врач направляет нас на обследование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ежде всег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хочется обвинять други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озраж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тстаивать свою точку зр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м нужна определён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м хочется придерживаться привычных представле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воин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иль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правильн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динаково крайние суждения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То и другое блокирует нашу изначальную мудр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когда мы стоим на перекрёстке и не зн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акую сторону ид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ебываем в праджняпарамите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рактике воина перекрёстки очень важ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именно здесь наши привычные представления начинают разрушатьс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ло кто из нас способен сразу принять парадоксальность быт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этому мы должны постоянно практиковать переживание неопределё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однозначности и ненадёж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межуточное состояние готовит нас к том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мы могли без страха встречаться с любой неизвестност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 одинаковой открытостью принимая как жизн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и смер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В промежуточном состоянии воин вынужден каждое мгновение учиться отпуск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 обеспечивает наилучшие условия для практик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так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спытывает он при этом депрессию или вдохнов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тому что в отношении этой практики не существует критериев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равильного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неправильного</w:t>
      </w:r>
      <w:r>
        <w:rPr>
          <w:b/>
          <w:color w:val="000000"/>
          <w:spacing w:val="6"/>
          <w:sz w:val="22"/>
          <w:szCs w:val="22"/>
        </w:rPr>
        <w:t>».</w:t>
      </w:r>
      <w:r>
        <w:rPr>
          <w:color w:val="000000"/>
          <w:spacing w:val="6"/>
          <w:sz w:val="22"/>
          <w:szCs w:val="22"/>
        </w:rPr>
        <w:t xml:space="preserve"> Единственно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действительно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это сострадание и майтр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 также мужество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только эти качества могут обеспечить нам достаточную сил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с полной открытостью принима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с нами происходи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нимая при это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сё постоянно меняетс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единственная существующая реальность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настояще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что будущее непредсказуемо и неопределён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результате регулярной практики мы начинаем постепенно выходить за пределы своего маленьког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которое постоянно стремится к комфорт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 конце конц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ы придём к осознани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ы настолько больш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можем вместить в себя неч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являющееся ни ложью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истиной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чист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нечисты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плох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и хороши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о прежде мы должны почувствовать всю ценность свободного состоя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шённого опор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погрузиться в не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жно с самого начала знать об этом промежуточном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наче мы будем дум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озможны только два варианта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ибо мы полностью закрыты и неосознан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либо свободны и пробуждены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 самом де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ольшая часть пути воина проходит в промежуточном состоя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 этот участок пути может быть очень плодотворным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когда мы всё отпускаем и полностью погружаемся в переживание настоящего момен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это и есть просветление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__RefHeading___Toc132908296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Заключительное пожел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всё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я совершила достойного в жизн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плоть до настоящего момент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включая возможную пользу от этой книг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лужит на благо всем живым существ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уменьшатся причины страдани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И пусть уменьшатся вой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асил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ерств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езразличие и всевозможные зависимост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удрость и сострадание всех живых существ возрастает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ейчас и в будущ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ы все увиди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преград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зделяющие нас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е мы сами воздвигаем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ак же нереальн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наши снови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ы осознаём безграничное совершенство этого проявленного мир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ы и дальше будем открывать свои сердца и умы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непрестанно служить на благо всем живым существ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мы отважно идём туд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где нам страшнее все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усть мы ведём жизнь воина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Heading1"/>
        <w:spacing w:before="240" w:after="240"/>
        <w:rPr/>
      </w:pPr>
      <w:bookmarkStart w:id="26" w:name="__RefHeading___Toc132908297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Приложение: практи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__RefHeading___Toc132908298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Наставления Атиши для воспитания ума</w:t>
      </w:r>
    </w:p>
    <w:p>
      <w:pPr>
        <w:pStyle w:val="Normal"/>
        <w:shd w:fill="FFFFFF" w:val="clear"/>
        <w:spacing w:before="0" w:after="40"/>
        <w:ind w:firstLine="284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перв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варительные услов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являющиеся основой практики дхармы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ab/>
        <w:t>Сначала практикуй предварительные услов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вторая ступень</w:t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 xml:space="preserve">Основная практика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актика бодхичитты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Главные наставления в практике бодхичитты</w:t>
      </w:r>
      <w:r>
        <w:rPr>
          <w:b/>
          <w:i/>
          <w:iCs/>
          <w:color w:val="000000"/>
          <w:spacing w:val="6"/>
          <w:sz w:val="22"/>
          <w:szCs w:val="22"/>
        </w:rPr>
        <w:t>:</w:t>
      </w:r>
      <w:r>
        <w:rPr>
          <w:i/>
          <w:iCs/>
          <w:color w:val="000000"/>
          <w:spacing w:val="6"/>
          <w:sz w:val="22"/>
          <w:szCs w:val="22"/>
        </w:rPr>
        <w:br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носись ко всем дхармам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  <w:spacing w:val="6"/>
          <w:sz w:val="22"/>
          <w:szCs w:val="22"/>
        </w:rPr>
        <w:t xml:space="preserve"> как к иллюзия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следуй природу нерождённого созна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вободись даже от средства освобожд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грузись в алайю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ущ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йдя из медитац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ь порождением иллюзи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br/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Вспомогательные наставления в практике бодхичитты</w:t>
      </w:r>
      <w:r>
        <w:rPr>
          <w:b/>
          <w:i/>
          <w:iCs/>
          <w:color w:val="000000"/>
          <w:spacing w:val="6"/>
          <w:sz w:val="22"/>
          <w:szCs w:val="22"/>
        </w:rPr>
        <w:t>:</w:t>
      </w:r>
      <w:r>
        <w:rPr>
          <w:i/>
          <w:iCs/>
          <w:color w:val="000000"/>
          <w:spacing w:val="6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давай и принимай поочерёд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гласовывая с дыхан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и вида объектов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и яда и три семени добродете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всех делах практикуй наставл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0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ab/>
        <w:t>Практику принятия и отдачи всегда начинай с себ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треть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образование неприятных обстоятельств в путь просветл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мир полон зл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рансформируй все несчастья в путь бодхи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обвинения сведи в одн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ь благодарен каждом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нимая смятение как четыре кайи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обретаешь непревзойдённую защиту шунья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Четыре практик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лучший из метод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бы ни происход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актикуй медитацию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/>
      </w:pPr>
      <w:r>
        <w:rPr>
          <w:color w:val="000000"/>
        </w:rPr>
        <w:t>четвёрт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ключение практики в свою жизнь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7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ab/>
        <w:t xml:space="preserve">Практикуй пять усилий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основных предписаний сердц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8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ab/>
        <w:t>Главное предписание махаяны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  <w:spacing w:val="6"/>
          <w:sz w:val="22"/>
          <w:szCs w:val="22"/>
        </w:rPr>
        <w:t xml:space="preserve"> для отделения</w:t>
        <w:br/>
        <w:t xml:space="preserve">сознания после смерти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практика пяти усилий</w:t>
      </w:r>
      <w:r>
        <w:rPr>
          <w:b/>
          <w:color w:val="000000"/>
          <w:spacing w:val="6"/>
          <w:sz w:val="22"/>
          <w:szCs w:val="22"/>
        </w:rPr>
        <w:t>;</w:t>
      </w:r>
      <w:r>
        <w:rPr>
          <w:color w:val="000000"/>
          <w:spacing w:val="6"/>
          <w:sz w:val="22"/>
          <w:szCs w:val="22"/>
        </w:rPr>
        <w:t xml:space="preserve">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ты ведёшь себя в этой жизни</w:t>
      </w:r>
      <w:r>
        <w:rPr>
          <w:b/>
          <w:color w:val="000000"/>
          <w:spacing w:val="6"/>
          <w:sz w:val="22"/>
          <w:szCs w:val="22"/>
        </w:rPr>
        <w:t>,</w:t>
      </w:r>
    </w:p>
    <w:p>
      <w:pPr>
        <w:pStyle w:val="Heading3"/>
        <w:rPr>
          <w:color w:val="000000"/>
        </w:rPr>
      </w:pPr>
      <w:r>
        <w:rPr>
          <w:color w:val="000000"/>
        </w:rPr>
        <w:t>пят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ценка прогресса в практике воспитания у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я дхарма сводится к одному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 двух свидетелей слушай главного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гда сохраняй радостный настрой ум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ты способен практикова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аже когда находишься в смяте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ты преуспел в практик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шест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преты практики воспитания у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гда следуй трём главным принцип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мени своё отношени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о сохраняй естественност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говори о недостатка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уди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ервую очередь искорени главное загрязне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думай о результа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бегай вредной пищ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е будь слишком предсказуемым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будь спонтанным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злословь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трой коварных план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икому не причиняй боли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е доводи ситуации до крайност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ерекладывай тяжёлый груз на слабые плеч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тарайся быть первы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рибегай к уловка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ревращай богов в демоно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трой своё счастье на горе других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седьмая ступень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уководящие принципы практики воспитания ум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дела совершай с одним намерен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ошибки исправляй с одним намерение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ва типа активности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один в начал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ой в конц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бы из двух ни происходил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удь терпели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блюдай оба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усть даже с риском для жизн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й три преодолени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ми три главных источника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они не иссякал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и соединяй вмест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уй без предубеждений во всех областя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Очень важн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бы практика была всеобъемлющей и искренне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гда медитируй на то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вызывает в тебе негодовани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оддавайся влиянию внешних обстоятельств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ждый момент практикуй главно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интерпретиру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будь нерешительны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удь искренним в практик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вобождай </w:t>
      </w:r>
      <w:r>
        <w:rPr>
          <w:i/>
          <w:iCs/>
          <w:color w:val="000000"/>
          <w:spacing w:val="6"/>
          <w:sz w:val="22"/>
          <w:szCs w:val="22"/>
        </w:rPr>
        <w:t xml:space="preserve">себя </w:t>
      </w:r>
      <w:r>
        <w:rPr>
          <w:color w:val="000000"/>
          <w:spacing w:val="6"/>
          <w:sz w:val="22"/>
          <w:szCs w:val="22"/>
        </w:rPr>
        <w:t xml:space="preserve">через исследование и </w:t>
      </w:r>
      <w:r>
        <w:rPr>
          <w:i/>
          <w:iCs/>
          <w:color w:val="000000"/>
          <w:spacing w:val="6"/>
          <w:sz w:val="22"/>
          <w:szCs w:val="22"/>
        </w:rPr>
        <w:t>анализ</w:t>
      </w:r>
      <w:r>
        <w:rPr>
          <w:b/>
          <w:i/>
          <w:iCs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отворствуй чувству жалости к себе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завиду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будь лёгкомысленным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жди похвалы и одобрения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Heading1"/>
        <w:spacing w:before="240" w:after="240"/>
        <w:rPr/>
      </w:pPr>
      <w:bookmarkStart w:id="28" w:name="__RefHeading___Toc132908306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Сутра четырёх безграничных состоян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все чувствующие существа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они освободятся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они соединятся с источником безграничной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знающей гор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они пребывают в состоянии полной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ом от стра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грессии и предубежд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аждой строке этой сутры говорится об одном из четырёх безграничных качест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любящей доброте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острадани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беспристрастности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Лично я предпочитаю заменять слово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они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на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мы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тем самым подчёркива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что наряду со всеми живыми существами желаю познать плоды этих четырёх безграничных качеств также и себе</w:t>
      </w:r>
      <w:r>
        <w:rPr>
          <w:b/>
          <w:color w:val="000000"/>
          <w:spacing w:val="6"/>
          <w:sz w:val="22"/>
          <w:szCs w:val="22"/>
        </w:rPr>
        <w:t>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__RefHeading___Toc132908307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Практика любящей доброты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диционно в практике любящей доброты используется первая строка сутры четырёх безграничных качеств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чувствующие существа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Пробуждение любящей доброты по отношению к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я буду счастлив и познаю причину счастья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можно выразить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любящей доброты по отношению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ого вы искренне люб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азовите имя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будет счастлив и познает причину счастья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своими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любящей доброты по отношению к друг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Назовите имя друга и пожелайте ему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ей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счастья теми же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любящей доброты по отношению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вам безразлич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спользуйте те же слова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любящей доброты по отношению к человеку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оторый вам неприятен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Теми же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перь попытайтесь охватить своей любящей добротой одновременно всех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 кому вы обращались в первых пяти шагах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 xml:space="preserve">Этот шаг называется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разрушением границ</w:t>
      </w:r>
      <w:r>
        <w:rPr>
          <w:b/>
          <w:color w:val="000000"/>
          <w:spacing w:val="6"/>
          <w:sz w:val="22"/>
          <w:szCs w:val="22"/>
        </w:rPr>
        <w:t>»).</w:t>
      </w:r>
      <w:r>
        <w:rPr>
          <w:color w:val="000000"/>
          <w:spacing w:val="6"/>
          <w:sz w:val="22"/>
          <w:szCs w:val="22"/>
        </w:rPr>
        <w:t xml:space="preserve"> Произнесит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мы вс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близкий мне человек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друг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ый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 и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враг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—</w:t>
      </w:r>
      <w:r>
        <w:rPr>
          <w:color w:val="000000"/>
          <w:spacing w:val="6"/>
          <w:sz w:val="22"/>
          <w:szCs w:val="22"/>
        </w:rPr>
        <w:t xml:space="preserve"> будем счастливы и познаем причину счастья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перь пришло время распространить любящую доброту на всех живых существ во вселенной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Можно начать с ближайшего окруже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остепенно расширяя круг всё больше и больш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существа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»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__RefHeading___Toc132908308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Практика сострадания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ктика сострадания начинается со второй строки сутры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мы освободимся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а затем следует такая же семиступенчатая последовательность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как в практике любящей доброты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сострадания по отношению к себ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я освобожусь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выразите пожелание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буждение сострадания по отношению к человеку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ли животному</w:t>
      </w:r>
      <w:r>
        <w:rPr>
          <w:b/>
          <w:color w:val="000000"/>
          <w:spacing w:val="6"/>
          <w:sz w:val="22"/>
          <w:szCs w:val="22"/>
        </w:rPr>
        <w:t>),</w:t>
      </w:r>
      <w:r>
        <w:rPr>
          <w:color w:val="000000"/>
          <w:spacing w:val="6"/>
          <w:sz w:val="22"/>
          <w:szCs w:val="22"/>
        </w:rPr>
        <w:t xml:space="preserve"> который естественно вызывает в вас сострадание</w:t>
      </w:r>
      <w:r>
        <w:rPr>
          <w:b/>
          <w:color w:val="000000"/>
          <w:spacing w:val="6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 xml:space="preserve">Пусть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азовите имя</w:t>
      </w:r>
      <w:r>
        <w:rPr>
          <w:b/>
          <w:color w:val="000000"/>
          <w:spacing w:val="6"/>
          <w:sz w:val="22"/>
          <w:szCs w:val="22"/>
        </w:rPr>
        <w:t>)</w:t>
      </w:r>
      <w:r>
        <w:rPr>
          <w:color w:val="000000"/>
          <w:spacing w:val="6"/>
          <w:sz w:val="22"/>
          <w:szCs w:val="22"/>
        </w:rPr>
        <w:t xml:space="preserve"> освободится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»,</w:t>
      </w:r>
      <w:r>
        <w:rPr>
          <w:color w:val="000000"/>
          <w:spacing w:val="6"/>
          <w:sz w:val="22"/>
          <w:szCs w:val="22"/>
        </w:rPr>
        <w:t xml:space="preserve"> или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буждение сострадания по отношению к другу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используя те же слова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буждение сострадания к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безразличному</w:t>
      </w:r>
      <w:r>
        <w:rPr>
          <w:b/>
          <w:color w:val="000000"/>
          <w:spacing w:val="6"/>
          <w:sz w:val="22"/>
          <w:szCs w:val="22"/>
        </w:rPr>
        <w:t>»</w:t>
      </w:r>
      <w:r>
        <w:rPr>
          <w:color w:val="000000"/>
          <w:spacing w:val="6"/>
          <w:sz w:val="22"/>
          <w:szCs w:val="22"/>
        </w:rPr>
        <w:t xml:space="preserve"> челове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Теми же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сострадания к неприятному вам человеку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Теми же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буждение сострадания одновременно ко всем пяти перечисленным существам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Теми же словами</w:t>
      </w:r>
      <w:r>
        <w:rPr>
          <w:b/>
          <w:color w:val="000000"/>
          <w:spacing w:val="6"/>
          <w:sz w:val="22"/>
          <w:szCs w:val="22"/>
        </w:rPr>
        <w:t>)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буждение сострадания ко всем живым существам во вселенной </w:t>
      </w:r>
      <w:r>
        <w:rPr>
          <w:b/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начиная с ближайшего окружения и постепенно расширяя круг</w:t>
      </w:r>
      <w:r>
        <w:rPr>
          <w:b/>
          <w:color w:val="000000"/>
          <w:spacing w:val="6"/>
          <w:sz w:val="22"/>
          <w:szCs w:val="22"/>
        </w:rPr>
        <w:t>)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«</w:t>
      </w:r>
      <w:r>
        <w:rPr>
          <w:color w:val="000000"/>
          <w:spacing w:val="6"/>
          <w:sz w:val="22"/>
          <w:szCs w:val="22"/>
        </w:rPr>
        <w:t>Пусть все существа освободятся от страданий и причины страданий</w:t>
      </w:r>
      <w:r>
        <w:rPr>
          <w:b/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spacing w:before="0" w:after="40"/>
        <w:ind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ую же семишаговую последовательность можно использовать для пробуждения способности радоваться и сохранять беспристрастность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практики радости можно использовать третью строку сутры четырёх безграничных качеств </w:t>
      </w:r>
      <w:r>
        <w:rPr>
          <w:b/>
          <w:color w:val="000000"/>
          <w:spacing w:val="6"/>
          <w:sz w:val="22"/>
          <w:szCs w:val="22"/>
        </w:rPr>
        <w:t>(«</w:t>
      </w:r>
      <w:r>
        <w:rPr>
          <w:color w:val="000000"/>
          <w:spacing w:val="6"/>
          <w:sz w:val="22"/>
          <w:szCs w:val="22"/>
        </w:rPr>
        <w:t>Пусть мы все соединимся с источником безграничной рад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не знающей горя</w:t>
      </w:r>
      <w:r>
        <w:rPr>
          <w:b/>
          <w:color w:val="000000"/>
          <w:spacing w:val="6"/>
          <w:sz w:val="22"/>
          <w:szCs w:val="22"/>
        </w:rPr>
        <w:t>»),</w:t>
      </w:r>
      <w:r>
        <w:rPr>
          <w:color w:val="000000"/>
          <w:spacing w:val="6"/>
          <w:sz w:val="22"/>
          <w:szCs w:val="22"/>
        </w:rPr>
        <w:t xml:space="preserve"> или свои слова</w:t>
      </w:r>
      <w:r>
        <w:rPr>
          <w:b/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</w:rPr>
        <w:t xml:space="preserve"> Для практики беспристраст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ли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можно использовать четвертую строку сутры </w:t>
      </w:r>
      <w:r>
        <w:rPr>
          <w:b/>
          <w:color w:val="000000"/>
          <w:spacing w:val="6"/>
          <w:sz w:val="22"/>
          <w:szCs w:val="22"/>
        </w:rPr>
        <w:t>(«</w:t>
      </w:r>
      <w:r>
        <w:rPr>
          <w:color w:val="000000"/>
          <w:spacing w:val="6"/>
          <w:sz w:val="22"/>
          <w:szCs w:val="22"/>
        </w:rPr>
        <w:t>Пусть мы все пребываем в состоянии полной невозмутим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свободной от стра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агрессии и предубеждений</w:t>
      </w:r>
      <w:r>
        <w:rPr>
          <w:b/>
          <w:color w:val="000000"/>
          <w:spacing w:val="6"/>
          <w:sz w:val="22"/>
          <w:szCs w:val="22"/>
        </w:rPr>
        <w:t>»).</w:t>
      </w:r>
      <w:r>
        <w:br w:type="page"/>
      </w:r>
    </w:p>
    <w:p>
      <w:pPr>
        <w:pStyle w:val="Heading1"/>
        <w:spacing w:before="240" w:after="240"/>
        <w:rPr/>
      </w:pPr>
      <w:bookmarkStart w:id="31" w:name="__RefHeading___Toc132908309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Практика трёхшагового пожела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сть я буду счастлив и познаю </w:t>
      </w:r>
      <w:r>
        <w:rPr>
          <w:b/>
          <w:bCs/>
          <w:color w:val="000000"/>
          <w:spacing w:val="6"/>
          <w:sz w:val="22"/>
          <w:szCs w:val="22"/>
        </w:rPr>
        <w:t>причину счасть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сть ты будешь счастлив </w:t>
      </w:r>
      <w:r>
        <w:rPr>
          <w:b/>
          <w:bCs/>
          <w:color w:val="000000"/>
          <w:spacing w:val="6"/>
          <w:sz w:val="22"/>
          <w:szCs w:val="22"/>
        </w:rPr>
        <w:t xml:space="preserve">и познаешь причину </w:t>
      </w:r>
      <w:r>
        <w:rPr>
          <w:color w:val="000000"/>
          <w:spacing w:val="6"/>
          <w:sz w:val="22"/>
          <w:szCs w:val="22"/>
        </w:rPr>
        <w:t>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before="0" w:after="40"/>
        <w:ind w:left="0" w:firstLine="28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все существа будут счастливы и познают причину счастья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0" w:after="40"/>
        <w:ind w:firstLine="284"/>
        <w:rPr/>
      </w:pPr>
      <w:r>
        <w:rPr>
          <w:color w:val="000000"/>
          <w:spacing w:val="6"/>
          <w:sz w:val="22"/>
          <w:szCs w:val="22"/>
        </w:rPr>
        <w:t>Такую же трёхшаговую последовательность можно применять для пробуждения сострадания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радости и уравновешенности</w:t>
      </w:r>
      <w:r>
        <w:rPr>
          <w:b/>
          <w:color w:val="000000"/>
          <w:spacing w:val="6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при желании выражая пожелания своими словами</w:t>
      </w:r>
      <w:r>
        <w:rPr>
          <w:b/>
          <w:color w:val="000000"/>
          <w:spacing w:val="6"/>
          <w:sz w:val="22"/>
          <w:szCs w:val="22"/>
        </w:rPr>
        <w:t>.</w:t>
      </w:r>
    </w:p>
    <w:sectPr>
      <w:footerReference w:type="default" r:id="rId6"/>
      <w:footnotePr>
        <w:numFmt w:val="chicago"/>
        <w:numRestart w:val="eachPage"/>
      </w:footnotePr>
      <w:type w:val="nextPage"/>
      <w:pgSz w:w="8391" w:h="11906"/>
      <w:pgMar w:left="567" w:right="567" w:gutter="0" w:header="0" w:top="567" w:footer="3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0" w:after="40"/>
        <w:ind w:firstLine="284"/>
        <w:rPr>
          <w:spacing w:val="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Бодхичитт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росветленное сознание</w:t>
      </w:r>
      <w:r>
        <w:rPr>
          <w:b/>
          <w:color w:val="FF0000"/>
          <w:spacing w:val="6"/>
        </w:rPr>
        <w:t>.</w:t>
      </w:r>
    </w:p>
    <w:p>
      <w:pPr>
        <w:pStyle w:val="Footnote"/>
        <w:rPr>
          <w:spacing w:val="6"/>
        </w:rPr>
      </w:pPr>
      <w:r>
        <w:rPr>
          <w:spacing w:val="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Бодхисаттв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росветленный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оказывающий помощь другим людям на пути к просветлению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Сансар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цикл перерождений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еревоплощение индивидуальной души в новом теле</w:t>
      </w:r>
      <w:r>
        <w:rPr>
          <w:b/>
          <w:color w:val="FF0000"/>
          <w:spacing w:val="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Майтри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любовь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любящая доброта</w:t>
      </w:r>
      <w:r>
        <w:rPr>
          <w:b/>
          <w:color w:val="FF0000"/>
          <w:spacing w:val="6"/>
        </w:rPr>
        <w:t>.</w:t>
      </w:r>
    </w:p>
  </w:footnote>
  <w:footnote w:id="6">
    <w:p>
      <w:pPr>
        <w:pStyle w:val="Normal"/>
        <w:shd w:fill="FFFFFF" w:val="clear"/>
        <w:spacing w:before="0" w:after="40"/>
        <w:ind w:firstLine="284"/>
        <w:rPr>
          <w:spacing w:val="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Ритрит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ериод интенсивной практики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 уединении или в группе</w:t>
      </w:r>
      <w:r>
        <w:rPr>
          <w:b/>
          <w:color w:val="FF0000"/>
          <w:spacing w:val="6"/>
        </w:rPr>
        <w:t>.</w:t>
      </w:r>
    </w:p>
    <w:p>
      <w:pPr>
        <w:pStyle w:val="Footnote"/>
        <w:rPr>
          <w:spacing w:val="6"/>
        </w:rPr>
      </w:pPr>
      <w:r>
        <w:rPr>
          <w:spacing w:val="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>59 наставлений для воспитания ума приведены в приложении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более подробную информацию об этой практике можно найти в книгах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указанных в библиографии</w:t>
      </w:r>
      <w:r>
        <w:rPr>
          <w:b/>
          <w:color w:val="FF0000"/>
          <w:spacing w:val="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Аффирмация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оложительное высказывание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ротивоположное по смыслу негативной программе или утверждению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 xml:space="preserve"> С помощью аффирмаций можно стирать негативные мыслеформы и таким образом очищаться от негатива</w:t>
      </w:r>
      <w:r>
        <w:rPr>
          <w:b/>
          <w:color w:val="FF0000"/>
          <w:spacing w:val="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>См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 xml:space="preserve"> приложение</w:t>
      </w:r>
      <w:r>
        <w:rPr>
          <w:b/>
          <w:color w:val="FF0000"/>
          <w:spacing w:val="6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Праджня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>мудрость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ысшее интуитивное знание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онимание</w:t>
      </w:r>
      <w:r>
        <w:rPr>
          <w:b/>
          <w:color w:val="FF0000"/>
          <w:spacing w:val="6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Парамит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</w:t>
      </w:r>
      <w:r>
        <w:rPr>
          <w:b/>
          <w:color w:val="0000FF"/>
          <w:spacing w:val="6"/>
        </w:rPr>
        <w:t>«</w:t>
      </w:r>
      <w:r>
        <w:rPr>
          <w:color w:val="000000"/>
          <w:spacing w:val="6"/>
        </w:rPr>
        <w:t>переправа</w:t>
      </w:r>
      <w:r>
        <w:rPr>
          <w:b/>
          <w:color w:val="0000FF"/>
          <w:spacing w:val="6"/>
        </w:rPr>
        <w:t>»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средство для достижения другого берега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 xml:space="preserve"> Совершенств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которые достигаются адептом на пути к просветлению</w:t>
      </w:r>
      <w:r>
        <w:rPr>
          <w:b/>
          <w:color w:val="FF0000"/>
          <w:spacing w:val="6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Праджняпарамит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ремудрость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ереводящая на другой берег существования</w:t>
      </w:r>
      <w:r>
        <w:rPr>
          <w:b/>
          <w:color w:val="FF0000"/>
          <w:spacing w:val="6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Коан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относительное и абсолютное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задач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данная ученику дзен его учителем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выражение полного переживания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достигаемого без усилий интеллект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незапным озарением</w:t>
      </w:r>
      <w:r>
        <w:rPr>
          <w:b/>
          <w:color w:val="FF0000"/>
          <w:spacing w:val="6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Кадамп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одна из школ тантра-буддизм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аджраяны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прекратила существование в конце </w:t>
      </w:r>
      <w:r>
        <w:rPr>
          <w:color w:val="000000"/>
          <w:spacing w:val="6"/>
          <w:lang w:val="en-US"/>
        </w:rPr>
        <w:t>XIV</w:t>
      </w:r>
      <w:r>
        <w:rPr>
          <w:color w:val="000000"/>
          <w:spacing w:val="6"/>
        </w:rPr>
        <w:t xml:space="preserve"> в</w:t>
      </w:r>
      <w:r>
        <w:rPr>
          <w:b/>
          <w:color w:val="FF0000"/>
          <w:spacing w:val="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Дхарм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учение Будды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ысший закон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путь к освобождению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Дхармы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дискретные элементы бытия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существующие всего один миг и воспринимаемые как импульсы или вспышки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 xml:space="preserve"> Их комбинация постоянно меняется и образует единый индивидуальный поток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воспринимаемый в целом как определенная личность</w:t>
      </w:r>
      <w:r>
        <w:rPr>
          <w:b/>
          <w:color w:val="FF0000"/>
          <w:spacing w:val="6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Алая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высший уровень сознания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который достигается человеком</w:t>
      </w:r>
      <w:r>
        <w:rPr>
          <w:b/>
          <w:color w:val="FF0000"/>
          <w:spacing w:val="6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Бодхи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просветление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совершенное состояние сознания</w:t>
      </w:r>
      <w:r>
        <w:rPr>
          <w:b/>
          <w:color w:val="FF0000"/>
          <w:spacing w:val="6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Кайя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тело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аспект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нечто протяженное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обладающее совокупностью признаков</w:t>
      </w:r>
      <w:r>
        <w:rPr>
          <w:b/>
          <w:color w:val="FF0000"/>
          <w:spacing w:val="6"/>
          <w:sz w:val="22"/>
          <w:szCs w:val="22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Махаяна </w:t>
      </w:r>
      <w:r>
        <w:rPr>
          <w:b/>
          <w:color w:val="0000FF"/>
          <w:spacing w:val="6"/>
        </w:rPr>
        <w:t>—</w:t>
      </w:r>
      <w:r>
        <w:rPr>
          <w:color w:val="000000"/>
          <w:spacing w:val="6"/>
        </w:rPr>
        <w:t xml:space="preserve"> </w:t>
      </w:r>
      <w:r>
        <w:rPr>
          <w:b/>
          <w:color w:val="0000FF"/>
          <w:spacing w:val="6"/>
        </w:rPr>
        <w:t>«</w:t>
      </w:r>
      <w:r>
        <w:rPr>
          <w:color w:val="000000"/>
          <w:spacing w:val="6"/>
        </w:rPr>
        <w:t>большая колесница</w:t>
      </w:r>
      <w:r>
        <w:rPr>
          <w:b/>
          <w:color w:val="0000FF"/>
          <w:spacing w:val="6"/>
        </w:rPr>
        <w:t>»;</w:t>
      </w:r>
      <w:r>
        <w:rPr>
          <w:color w:val="000000"/>
          <w:spacing w:val="6"/>
        </w:rPr>
        <w:t xml:space="preserve"> направление буддизма</w:t>
      </w:r>
      <w:r>
        <w:rPr>
          <w:b/>
          <w:color w:val="FF0000"/>
          <w:spacing w:val="6"/>
        </w:rPr>
        <w:t>,</w:t>
      </w:r>
      <w:r>
        <w:rPr>
          <w:color w:val="000000"/>
          <w:spacing w:val="6"/>
        </w:rPr>
        <w:t xml:space="preserve"> сформировавшееся в Индии на рубеже н</w:t>
      </w:r>
      <w:r>
        <w:rPr>
          <w:b/>
          <w:color w:val="FF0000"/>
          <w:spacing w:val="6"/>
        </w:rPr>
        <w:t>.</w:t>
      </w:r>
      <w:r>
        <w:rPr>
          <w:color w:val="000000"/>
          <w:spacing w:val="6"/>
        </w:rPr>
        <w:t>э</w:t>
      </w:r>
      <w:r>
        <w:rPr>
          <w:b/>
          <w:color w:val="FF0000"/>
          <w:spacing w:val="6"/>
        </w:rPr>
        <w:t>.</w:t>
      </w:r>
      <w:r>
        <w:rPr>
          <w:b/>
          <w:color w:val="0000FF"/>
          <w:spacing w:val="6"/>
        </w:rPr>
        <w:t>;</w:t>
      </w:r>
      <w:r>
        <w:rPr>
          <w:color w:val="000000"/>
          <w:spacing w:val="6"/>
        </w:rPr>
        <w:t xml:space="preserve"> сделало освобождение доступным для большего количества адептов и привлекло к учению мирян</w:t>
      </w:r>
      <w:r>
        <w:rPr>
          <w:b/>
          <w:color w:val="FF0000"/>
          <w:spacing w:val="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31:00Z</dcterms:created>
  <dc:creator>Санта Клаус</dc:creator>
  <dc:description/>
  <dc:language>en-US</dc:language>
  <cp:lastModifiedBy>Lotos</cp:lastModifiedBy>
  <dcterms:modified xsi:type="dcterms:W3CDTF">2007-04-02T07:33:00Z</dcterms:modified>
  <cp:revision>4</cp:revision>
  <dc:subject/>
  <dc:title> </dc:title>
</cp:coreProperties>
</file>