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уть к ясному сознанию.</w:t>
      </w:r>
    </w:p>
    <w:p>
      <w:pPr>
        <w:pStyle w:val="Normal"/>
        <w:rPr>
          <w:b/>
          <w:b/>
          <w:bCs/>
          <w:sz w:val="28"/>
        </w:rPr>
      </w:pPr>
      <w:r>
        <w:rPr>
          <w:b/>
          <w:bCs/>
          <w:sz w:val="28"/>
        </w:rPr>
      </w:r>
    </w:p>
    <w:p>
      <w:pPr>
        <w:pStyle w:val="Normal"/>
        <w:jc w:val="both"/>
        <w:rPr/>
      </w:pPr>
      <w:r>
        <w:rPr/>
      </w:r>
    </w:p>
    <w:p>
      <w:pPr>
        <w:pStyle w:val="Heading1"/>
        <w:rPr/>
      </w:pPr>
      <w:r>
        <w:rPr/>
        <w:t>Раздел 06 - «Переживания»</w:t>
      </w:r>
    </w:p>
    <w:p>
      <w:pPr>
        <w:pStyle w:val="Normal"/>
        <w:jc w:val="both"/>
        <w:rPr/>
      </w:pPr>
      <w:r>
        <w:rPr/>
      </w:r>
    </w:p>
    <w:p>
      <w:pPr>
        <w:pStyle w:val="Heading1"/>
        <w:rPr/>
      </w:pPr>
      <w:r>
        <w:rPr/>
      </w:r>
    </w:p>
    <w:p>
      <w:pPr>
        <w:pStyle w:val="Heading1"/>
        <w:rPr/>
      </w:pPr>
      <w:r>
        <w:rPr/>
        <w:t>Глава 06-01</w:t>
      </w:r>
    </w:p>
    <w:p>
      <w:pPr>
        <w:pStyle w:val="Heading1"/>
        <w:rPr/>
      </w:pPr>
      <w:r>
        <w:rPr/>
        <w:t>Общие понятия о Переживаниях.</w:t>
      </w:r>
    </w:p>
    <w:p>
      <w:pPr>
        <w:pStyle w:val="Normal"/>
        <w:jc w:val="both"/>
        <w:rPr/>
      </w:pPr>
      <w:r>
        <w:rPr/>
      </w:r>
    </w:p>
    <w:p>
      <w:pPr>
        <w:pStyle w:val="Normal"/>
        <w:ind w:firstLine="708"/>
        <w:jc w:val="both"/>
        <w:rPr/>
      </w:pPr>
      <w:r>
        <w:rPr/>
        <w:t>Содержание главы в порядке следования:</w:t>
      </w:r>
    </w:p>
    <w:p>
      <w:pPr>
        <w:pStyle w:val="Normal"/>
        <w:jc w:val="both"/>
        <w:rPr>
          <w:b/>
          <w:b/>
          <w:bCs/>
          <w:sz w:val="18"/>
        </w:rPr>
      </w:pPr>
      <w:r>
        <w:rPr>
          <w:b/>
          <w:bCs/>
          <w:sz w:val="18"/>
        </w:rPr>
        <w:t>06-01-01)</w:t>
      </w:r>
      <w:r>
        <w:rPr/>
        <w:t xml:space="preserve"> Предисловие.</w:t>
      </w:r>
    </w:p>
    <w:p>
      <w:pPr>
        <w:pStyle w:val="Normal"/>
        <w:jc w:val="both"/>
        <w:rPr/>
      </w:pPr>
      <w:r>
        <w:rPr>
          <w:b/>
          <w:bCs/>
          <w:sz w:val="18"/>
        </w:rPr>
        <w:t>06-01-02)</w:t>
      </w:r>
      <w:r>
        <w:rPr/>
        <w:t xml:space="preserve"> Определение термина «Переживание».</w:t>
      </w:r>
    </w:p>
    <w:p>
      <w:pPr>
        <w:pStyle w:val="Normal"/>
        <w:jc w:val="both"/>
        <w:rPr/>
      </w:pPr>
      <w:r>
        <w:rPr>
          <w:b/>
          <w:bCs/>
          <w:sz w:val="18"/>
        </w:rPr>
        <w:t>06-01-03)</w:t>
      </w:r>
      <w:r>
        <w:rPr/>
        <w:t xml:space="preserve"> Сравнительный анализ переживаний и 5 скандх.</w:t>
      </w:r>
    </w:p>
    <w:p>
      <w:pPr>
        <w:pStyle w:val="Normal"/>
        <w:jc w:val="both"/>
        <w:rPr>
          <w:b/>
          <w:b/>
          <w:bCs/>
          <w:sz w:val="18"/>
        </w:rPr>
      </w:pPr>
      <w:r>
        <w:rPr>
          <w:b/>
          <w:bCs/>
          <w:sz w:val="18"/>
        </w:rPr>
        <w:t>06-01-04)</w:t>
      </w:r>
      <w:r>
        <w:rPr/>
        <w:t xml:space="preserve"> Влияние переживаний на 5 скандх – трансформация.</w:t>
      </w:r>
    </w:p>
    <w:p>
      <w:pPr>
        <w:pStyle w:val="Normal"/>
        <w:jc w:val="both"/>
        <w:rPr/>
      </w:pPr>
      <w:r>
        <w:rPr>
          <w:b/>
          <w:bCs/>
          <w:sz w:val="18"/>
        </w:rPr>
        <w:t>06-01-05)</w:t>
      </w:r>
      <w:r>
        <w:rPr/>
        <w:t xml:space="preserve"> Связь озаренных скандх и переживаний.</w:t>
      </w:r>
    </w:p>
    <w:p>
      <w:pPr>
        <w:pStyle w:val="Normal"/>
        <w:jc w:val="both"/>
        <w:rPr/>
      </w:pPr>
      <w:r>
        <w:rPr>
          <w:b/>
          <w:bCs/>
          <w:sz w:val="18"/>
        </w:rPr>
        <w:t>06-01-06)</w:t>
      </w:r>
      <w:r>
        <w:rPr/>
        <w:t xml:space="preserve"> Переживания приходят как дар. Личность, «я» не способно породить их.</w:t>
      </w:r>
    </w:p>
    <w:p>
      <w:pPr>
        <w:pStyle w:val="Normal"/>
        <w:jc w:val="both"/>
        <w:rPr/>
      </w:pPr>
      <w:r>
        <w:rPr>
          <w:b/>
          <w:bCs/>
          <w:sz w:val="18"/>
        </w:rPr>
        <w:t>06-01-07)</w:t>
      </w:r>
      <w:r>
        <w:rPr/>
        <w:t xml:space="preserve"> Активное смирение.</w:t>
      </w:r>
    </w:p>
    <w:p>
      <w:pPr>
        <w:pStyle w:val="Normal"/>
        <w:jc w:val="both"/>
        <w:rPr/>
      </w:pPr>
      <w:r>
        <w:rPr>
          <w:b/>
          <w:bCs/>
          <w:sz w:val="18"/>
        </w:rPr>
        <w:t>06-01-08)</w:t>
      </w:r>
      <w:r>
        <w:rPr/>
        <w:t xml:space="preserve"> Если переживаний долго нет.</w:t>
      </w:r>
    </w:p>
    <w:p>
      <w:pPr>
        <w:pStyle w:val="Normal"/>
        <w:jc w:val="both"/>
        <w:rPr/>
      </w:pPr>
      <w:r>
        <w:rPr>
          <w:b/>
          <w:bCs/>
          <w:sz w:val="18"/>
        </w:rPr>
        <w:t>06-01-09)</w:t>
      </w:r>
      <w:r>
        <w:rPr/>
        <w:t xml:space="preserve"> Две главные движущие силы личности.</w:t>
      </w:r>
    </w:p>
    <w:p>
      <w:pPr>
        <w:pStyle w:val="Normal"/>
        <w:jc w:val="both"/>
        <w:rPr/>
      </w:pPr>
      <w:r>
        <w:rPr>
          <w:b/>
          <w:bCs/>
          <w:sz w:val="18"/>
        </w:rPr>
        <w:t>06-01-10)</w:t>
      </w:r>
      <w:r>
        <w:rPr/>
        <w:t xml:space="preserve"> Накопление возраста нахождения в переживаниях.</w:t>
      </w:r>
    </w:p>
    <w:p>
      <w:pPr>
        <w:pStyle w:val="Normal"/>
        <w:jc w:val="both"/>
        <w:rPr/>
      </w:pPr>
      <w:r>
        <w:rPr>
          <w:b/>
          <w:bCs/>
          <w:sz w:val="18"/>
        </w:rPr>
        <w:t>06-01-11)</w:t>
      </w:r>
      <w:r>
        <w:rPr/>
        <w:t xml:space="preserve"> Словесная фиксация Переживаний.</w:t>
      </w:r>
    </w:p>
    <w:p>
      <w:pPr>
        <w:pStyle w:val="Normal"/>
        <w:jc w:val="both"/>
        <w:rPr/>
      </w:pPr>
      <w:r>
        <w:rPr>
          <w:b/>
          <w:bCs/>
          <w:sz w:val="18"/>
        </w:rPr>
        <w:t>06-01-12)</w:t>
      </w:r>
      <w:r>
        <w:rPr/>
        <w:t xml:space="preserve"> Последовательность проявления переживаний.</w:t>
      </w:r>
    </w:p>
    <w:p>
      <w:pPr>
        <w:pStyle w:val="Normal"/>
        <w:jc w:val="both"/>
        <w:rPr/>
      </w:pPr>
      <w:r>
        <w:rPr>
          <w:b/>
          <w:bCs/>
          <w:sz w:val="18"/>
        </w:rPr>
        <w:t>06-01-13)</w:t>
      </w:r>
      <w:r>
        <w:rPr/>
        <w:t xml:space="preserve"> Базовый набор переживаний.</w:t>
      </w:r>
    </w:p>
    <w:p>
      <w:pPr>
        <w:pStyle w:val="Normal"/>
        <w:jc w:val="both"/>
        <w:rPr/>
      </w:pPr>
      <w:r>
        <w:rPr>
          <w:b/>
          <w:bCs/>
          <w:sz w:val="18"/>
        </w:rPr>
        <w:t>06-01-14)</w:t>
      </w:r>
      <w:r>
        <w:rPr/>
        <w:t xml:space="preserve"> Прямой путь проявления Переживаний.</w:t>
      </w:r>
    </w:p>
    <w:p>
      <w:pPr>
        <w:pStyle w:val="Normal"/>
        <w:jc w:val="both"/>
        <w:rPr/>
      </w:pPr>
      <w:r>
        <w:rPr>
          <w:b/>
          <w:bCs/>
          <w:sz w:val="18"/>
        </w:rPr>
        <w:t>06-01-15)</w:t>
      </w:r>
      <w:r>
        <w:rPr/>
        <w:t xml:space="preserve"> Симпатический путь проявления Переживаний.</w:t>
      </w:r>
    </w:p>
    <w:p>
      <w:pPr>
        <w:pStyle w:val="Normal"/>
        <w:jc w:val="both"/>
        <w:rPr/>
      </w:pPr>
      <w:r>
        <w:rPr>
          <w:b/>
          <w:bCs/>
          <w:sz w:val="18"/>
        </w:rPr>
        <w:t>06-01-16)</w:t>
      </w:r>
      <w:r>
        <w:rPr/>
        <w:t xml:space="preserve"> Беспричинность переживаний.</w:t>
      </w:r>
    </w:p>
    <w:p>
      <w:pPr>
        <w:pStyle w:val="Normal"/>
        <w:jc w:val="both"/>
        <w:rPr/>
      </w:pPr>
      <w:r>
        <w:rPr>
          <w:b/>
          <w:bCs/>
          <w:sz w:val="18"/>
        </w:rPr>
        <w:t>06-01-17)</w:t>
      </w:r>
      <w:r>
        <w:rPr/>
        <w:t xml:space="preserve"> Безобъектность переживаний.</w:t>
      </w:r>
    </w:p>
    <w:p>
      <w:pPr>
        <w:pStyle w:val="Normal"/>
        <w:jc w:val="both"/>
        <w:rPr/>
      </w:pPr>
      <w:r>
        <w:rPr>
          <w:b/>
          <w:bCs/>
          <w:sz w:val="18"/>
        </w:rPr>
        <w:t>06-01-18)</w:t>
      </w:r>
      <w:r>
        <w:rPr/>
        <w:t xml:space="preserve"> Когда переживания уходят.</w:t>
      </w:r>
    </w:p>
    <w:p>
      <w:pPr>
        <w:pStyle w:val="Normal"/>
        <w:jc w:val="both"/>
        <w:rPr/>
      </w:pPr>
      <w:r>
        <w:rPr>
          <w:b/>
          <w:bCs/>
          <w:sz w:val="18"/>
        </w:rPr>
        <w:t>06-01-19)</w:t>
      </w:r>
      <w:r>
        <w:rPr/>
        <w:t xml:space="preserve"> Утверждение в желании быть свободным.</w:t>
      </w:r>
    </w:p>
    <w:p>
      <w:pPr>
        <w:pStyle w:val="Normal"/>
        <w:jc w:val="both"/>
        <w:rPr/>
      </w:pPr>
      <w:r>
        <w:rPr>
          <w:b/>
          <w:bCs/>
          <w:sz w:val="18"/>
        </w:rPr>
        <w:t>06-01-20)</w:t>
      </w:r>
      <w:r>
        <w:rPr/>
        <w:t xml:space="preserve"> Переживание может «вылиться» в деятельную форму.</w:t>
      </w:r>
    </w:p>
    <w:p>
      <w:pPr>
        <w:pStyle w:val="Normal"/>
        <w:jc w:val="both"/>
        <w:rPr/>
      </w:pPr>
      <w:r>
        <w:rPr>
          <w:b/>
          <w:bCs/>
          <w:sz w:val="18"/>
        </w:rPr>
        <w:t>06-01-21)</w:t>
      </w:r>
      <w:r>
        <w:rPr/>
        <w:t xml:space="preserve"> «Статичность» и «изменчивость» переживаний.</w:t>
      </w:r>
    </w:p>
    <w:p>
      <w:pPr>
        <w:pStyle w:val="Normal"/>
        <w:jc w:val="both"/>
        <w:rPr/>
      </w:pPr>
      <w:r>
        <w:rPr>
          <w:b/>
          <w:bCs/>
          <w:sz w:val="18"/>
        </w:rPr>
        <w:t>06-01-22)</w:t>
      </w:r>
      <w:r>
        <w:rPr/>
        <w:t xml:space="preserve"> Определение Самадхи.</w:t>
      </w:r>
    </w:p>
    <w:p>
      <w:pPr>
        <w:pStyle w:val="Normal"/>
        <w:jc w:val="both"/>
        <w:rPr/>
      </w:pPr>
      <w:r>
        <w:rPr/>
      </w:r>
    </w:p>
    <w:p>
      <w:pPr>
        <w:pStyle w:val="Normal"/>
        <w:ind w:firstLine="708"/>
        <w:jc w:val="both"/>
        <w:rPr/>
      </w:pPr>
      <w:r>
        <w:rPr>
          <w:b/>
          <w:bCs/>
          <w:sz w:val="18"/>
        </w:rPr>
        <w:t>06-01-01)</w:t>
      </w:r>
      <w:r>
        <w:rPr/>
        <w:t xml:space="preserve"> Оторванность - не правда ли - именно оторванность - это то слово, которое просится на язык при виде того - какова жизнь обычного человека. Неприкаянность. Что еще придумали - какие есть еще слова, которыми мы машем как граблями, пытаясь зацепить листву? Только листва проскакивает, она шуршит и остается на месте, и словно персонажи Ибсена, как причудливые тролли - мы машем словами, машем руками, ждем перемен и обновлений, только разве раскачивая деревья вызовешь ветер?</w:t>
      </w:r>
    </w:p>
    <w:p>
      <w:pPr>
        <w:pStyle w:val="Normal"/>
        <w:ind w:firstLine="708"/>
        <w:jc w:val="both"/>
        <w:rPr/>
      </w:pPr>
      <w:r>
        <w:rPr/>
        <w:t>Мне всегда нравилось переживать тонкие состояния души, словно улавливаешь легкий ветер, дующий ниоткуда, подставляешь ему себя, замираешь и чувствуешь... в такие моменты мысль может только спугнуть это чувство, поэтому я замираю даже в мыслях. Всегда было ясное предчувствие, что рядом с нами - совсем рядом - прямо тут и сейчас - есть огромный мир, который мы не воспринимаем. И это становится особенно ясным тогда, когда начинаешь прикасаться к этому миру, ловить тонкие переживания, совершенно непередаваемые словом. Оказывается, человек способен на такие восприятия, о которых и помыслить невозможно, потому что это не просто расширение известного нам, это именно открытие совершенно новых сторон жизни, выход в инобытие, которое позже сливается с тем, что было знакомо раньше, и все это образует грандиозную сферу переживаний.</w:t>
      </w:r>
    </w:p>
    <w:p>
      <w:pPr>
        <w:pStyle w:val="Normal"/>
        <w:ind w:firstLine="708"/>
        <w:jc w:val="both"/>
        <w:rPr/>
      </w:pPr>
      <w:r>
        <w:rPr/>
        <w:t>Это не является простым накоплением или расширением - иначе это немедленно стало бы неинтересным. Скажем, я мог бы начать видеть в инфракрасном диапазоне, но это ничего не дало бы мне, поскольку мне совершенно безразлична эта способность - есть, так есть, нет, так нет - это никак не прибавит внутренней наполненности моей жизни. Те восприятия, о которых я говорю, они относятся к совершенно другой области жизни - они относятся к чему-то самому внутреннему, переживание чего привносит в жизнь полноту, цельность. И все это проистекает из таких тонких и почти незаметных поначалу чувств. Это даже кажется довольно странным противоречием - как же так - обычно чем сильнее ощущение, тем сильнее оно и влияет на мою жизнь, а здесь иначе - здесь ощущение может быть сначала просто исчезающим - настолько слабым, что любая случайная мысль или эмоция немедленно пресекают ее, и тем не менее влияние этого дуновения на всю мою жизнь так велико.</w:t>
      </w:r>
    </w:p>
    <w:p>
      <w:pPr>
        <w:pStyle w:val="Normal"/>
        <w:ind w:firstLine="720"/>
        <w:jc w:val="both"/>
        <w:rPr>
          <w:b/>
          <w:b/>
          <w:bCs/>
          <w:sz w:val="18"/>
        </w:rPr>
      </w:pPr>
      <w:r>
        <w:rPr/>
        <w:t>В поисках хоть какого-то средства уцепиться за эти тонкие состояния души, позволить им разрастить и укрепиться, можно провести всю свою жизнь и так ничего и не найти. Эта книга дает тебе в руки инструмент, называемой «практикой прямого пути», который позволяет в максимально короткие сроки решить эту задачу и стать путешественником в мире переживаний, постижений, осознаний.</w:t>
      </w:r>
    </w:p>
    <w:p>
      <w:pPr>
        <w:pStyle w:val="Normal"/>
        <w:ind w:firstLine="720"/>
        <w:jc w:val="both"/>
        <w:rPr>
          <w:b/>
          <w:b/>
          <w:bCs/>
          <w:sz w:val="18"/>
        </w:rPr>
      </w:pPr>
      <w:r>
        <w:rPr>
          <w:b/>
          <w:bCs/>
          <w:sz w:val="18"/>
        </w:rPr>
      </w:r>
    </w:p>
    <w:p>
      <w:pPr>
        <w:pStyle w:val="Normal"/>
        <w:ind w:firstLine="720"/>
        <w:jc w:val="both"/>
        <w:rPr/>
      </w:pPr>
      <w:r>
        <w:rPr>
          <w:b/>
          <w:bCs/>
          <w:sz w:val="18"/>
        </w:rPr>
        <w:t>06-01-02)</w:t>
      </w:r>
      <w:r>
        <w:rPr/>
        <w:t xml:space="preserve"> Слово «Переживание» используется в бытовом языке как синоним слова «эмоция», и используется в значении «сильная эмоция» или «глубокая эмоция», т.е. вызывающая ряд ассоциаций, ряд смежных эмоций эстетического плана и т.д. Именно поэтому слово «Переживание» я стараюсь обычно писать с заглавной буквы, чтобы подчеркнуть, что я использую его в совершенно ином смысле. В своей книге я всегда использую слово «Переживание» только в том смысле, о котором напишу сейчас, поэтому в дальнейшем я буду писать его как любой другой термин – с прописной буквы.</w:t>
      </w:r>
    </w:p>
    <w:p>
      <w:pPr>
        <w:pStyle w:val="Normal"/>
        <w:ind w:firstLine="708"/>
        <w:jc w:val="both"/>
        <w:rPr/>
      </w:pPr>
      <w:r>
        <w:rPr/>
        <w:t>Переживание – фундаментальный термин, т.е. он не сводится ни к какому другому и обозначает такое восприятие, которое также не сводится ни к какому иному, поэтому единственный способ дать ему определение – это указать на условия, в которых возникает данное восприятие.</w:t>
      </w:r>
    </w:p>
    <w:p>
      <w:pPr>
        <w:pStyle w:val="Normal"/>
        <w:ind w:firstLine="708"/>
        <w:jc w:val="both"/>
        <w:rPr/>
      </w:pPr>
      <w:r>
        <w:rPr/>
        <w:t>Если некто добился безупречного устранения всех негативных эмоций, и находится в этом состоянии достаточно долгое время, то в один прекрасный момент возникнет именно то, что я и называю «переживанием» - в данном случае это будет переживание блаженства. Говоря более общо, восприятие, которое я называю «переживание», возникает в том случае, когда любая из 5 совокупностей, составляющих личность, освобождается от того, что мы называем «омрачением». В случае эмоций – это все виды негативных эмоций, в случае мыслей – это концепции, в случае желаний – это механические, т.е. концептуально обусловленные желания.</w:t>
      </w:r>
    </w:p>
    <w:p>
      <w:pPr>
        <w:pStyle w:val="Normal"/>
        <w:ind w:firstLine="708"/>
        <w:jc w:val="both"/>
        <w:rPr/>
      </w:pPr>
      <w:r>
        <w:rPr/>
      </w:r>
    </w:p>
    <w:p>
      <w:pPr>
        <w:pStyle w:val="Normal"/>
        <w:ind w:firstLine="708"/>
        <w:jc w:val="both"/>
        <w:rPr/>
      </w:pPr>
      <w:r>
        <w:rPr>
          <w:b/>
          <w:bCs/>
          <w:sz w:val="18"/>
        </w:rPr>
        <w:t>06-01-03)</w:t>
      </w:r>
      <w:r>
        <w:rPr/>
        <w:t xml:space="preserve"> Возникающие переживания – это совершенно новые восприятия. Иногда мы «узнаем» их, поскольку в очень слабом виде у некоторых людей они проявлялись и ранее, и в те моменты, когда эти бледные тени переживаний проявлялись, мы испытывали максимальную глубину и интенсивность нашего существования. Когда пытаешься как-то описать свои переживания, то невольно переходишь на восторженно-восхищенные образы. Когда проявлены переживания, то чувствуешь себя по-настоящему живым, и даже более того  - впервые живым. Вся предыдущая жизнь кажется серой грязной тенью, а впереди ощущаются немыслимые просторы новых переживаний. Возврат от переживаний к обычной личностной жизни (т.е. к проявлениям 5 скандх) ощущается как трагедия, как смерть.</w:t>
      </w:r>
    </w:p>
    <w:p>
      <w:pPr>
        <w:pStyle w:val="Normal"/>
        <w:ind w:firstLine="708"/>
        <w:jc w:val="both"/>
        <w:rPr/>
      </w:pPr>
      <w:r>
        <w:rPr/>
      </w:r>
    </w:p>
    <w:p>
      <w:pPr>
        <w:pStyle w:val="Normal"/>
        <w:ind w:firstLine="708"/>
        <w:jc w:val="both"/>
        <w:rPr/>
      </w:pPr>
      <w:r>
        <w:rPr>
          <w:b/>
          <w:bCs/>
          <w:sz w:val="18"/>
        </w:rPr>
        <w:t>06-01-04)</w:t>
      </w:r>
      <w:r>
        <w:rPr/>
        <w:t xml:space="preserve"> Проявление переживаний оказывает огромное влияние на 5 скандх. Под влиянием переживаний обычные виды восприятий, 5 скандх, т.е. совокупностей восприятий, которые мы называем «личность» ([телесные] ощущения, эмоции, мысли, желания, различающее сознание), меняют свой состав, и направление этого изменения полностью соответствует направлениям наших усилий по освобождению от омрачений. Например, все меньше и меньше возникает негативных эмоций, так что безупречное устранение постепенно сменяется полным прекращением. Чаще проявляются те эмоции, которые мы относим к классу «озаренных» эмоций, и они настолько тесно переплетаются с переживаниями, что трудно отличить одно от другого – например, это эмоция радости, восхищения, симпатии и пр. В отличие от переживаний, которые никогда не направлены ни на какой объект и не имеют никакой причины своего проявления, озаренные эмоции «ведут себя» именно как эмоции, т.е. они имеют и конкретную причину каждый раз, когда возникают, и конкретный объект. Например, зрительное восприятие красивого животного может стать причиной возникновения озаренной эмоции восхищения его красотой, и оно будет направлено именно на это животное.</w:t>
      </w:r>
    </w:p>
    <w:p>
      <w:pPr>
        <w:pStyle w:val="Normal"/>
        <w:ind w:firstLine="708"/>
        <w:jc w:val="both"/>
        <w:rPr/>
      </w:pPr>
      <w:r>
        <w:rPr/>
        <w:t>Со временем состав каждой скандхи настолько меняется, что в прямом смысле слова предыдущий человек исчезает, и на его месте появляется человек совершенно другой, т.е. в этом месте начинают быть проявлены совершенно другие восприятия – например, вместо негативных эмоций – эмоции озаренные. В этом смысле можно ввести термин «трансформация». Эмоциональный мир человек полностью трансформируется под влиянием любых переживаний, а особенно под влиянием переживания блаженства, т.е. состав эмоций полностью меняется.</w:t>
      </w:r>
    </w:p>
    <w:p>
      <w:pPr>
        <w:pStyle w:val="Normal"/>
        <w:ind w:firstLine="708"/>
        <w:jc w:val="both"/>
        <w:rPr/>
      </w:pPr>
      <w:r>
        <w:rPr/>
        <w:t xml:space="preserve">Происходит трансформация и мыслей. Вместо мыслей концептуально обусловленных появляются мысли «озаренные». Они, как и в случае озаренных эмоций, обладают особым качеством, отличающим их от обычных, т.е. концептуально обусловленных мыслей. Это качество – «вкус истинности». Это не означает, что озаренная мысль «истинна» в каком-то смысле – не существует никакой абсолютной «истины», используя которую в качестве точки отсчета, эталона, можно оценивать другие мысли, но существует именно «вкус истинности», и он очень ярко переживается всякий раз, когда проявляются озаренные мысли. Это проявляется еще и так, что полностью отсутствуют рассудочные сомнения, которые постоянно сопровождают обычные мысли. Можно возразить, что ведь и фанатики не испытывают никаких сомнений в том, что говорят. Но это не так. Фанатики точно так же, как все обычные люди, испытывают рассудочные сомнения, и даже в более сильной степени, просто они выбирают подавлять их. Человек, который движется от фанатизма к вдумчивости, начинает позволять проявляться своим сомнениям, он позволяет себе задумываться. С этого момента начинается долгая дорога к </w:t>
      </w:r>
      <w:r>
        <w:rPr>
          <w:lang w:val="en-US"/>
        </w:rPr>
        <w:t>Homo</w:t>
      </w:r>
      <w:r>
        <w:rPr/>
        <w:t xml:space="preserve"> </w:t>
      </w:r>
      <w:r>
        <w:rPr>
          <w:lang w:val="en-US"/>
        </w:rPr>
        <w:t>Sapiens</w:t>
      </w:r>
      <w:r>
        <w:rPr/>
        <w:t>. На протяжении всей этой дороги сомнения проявлены постоянно. И по мере достижения рассудочной ясности, освобождения от механических концепций, начинают возникать мысли, обладающие особым «вкусом истинности», т.е. когда такая мысль проявлена, то другие мысли, которые мы называем «сомнения», не возникают. Такой человек, конечно же, не становится похожим на фанатика ни в малейшей степени. Противоположны и стили поведения, которые выбирают для себя фанатик и человек с озаренным мышлением. Первому свойственна агрессия, желание доказать, убедить, а в случае чего и просто заставить принять свою точку зрения. Когда проявлена озаренная мысль, она никогда не сопровождается ничем подобным. Может возникнуть желание записать эту мысль, или может возникнуть желание в определенных обстоятельствах произнести ее вслух, а может и не возникнуть никаких желаний вовсе. Ни при каких обстоятельствах озаренным мыслям не сопутствуют желания доказывать и т.д.</w:t>
      </w:r>
    </w:p>
    <w:p>
      <w:pPr>
        <w:pStyle w:val="Normal"/>
        <w:ind w:firstLine="708"/>
        <w:jc w:val="both"/>
        <w:rPr/>
      </w:pPr>
      <w:r>
        <w:rPr/>
        <w:t>Претерпевает трансформацию и совокупность желаний. Озаренные желания лишены горячности, они не вызывают ни негативных, ни позитивных эмоций вслед за своим появлением и вслед за своей реализацией или нереализацией. Озаренные желания можно уподобить образу ветра – ветер подул в некую сторону, а подставит кто-то под него паруса или нет, или ветряную мельницу, или он вовсе будет дуть в никуда на безбрежном просторе – не имеет никакого значения. Озаренное желание не привязано к результату, хотя может быть и направлено на какой-то результат.</w:t>
      </w:r>
    </w:p>
    <w:p>
      <w:pPr>
        <w:pStyle w:val="Normal"/>
        <w:ind w:firstLine="708"/>
        <w:jc w:val="both"/>
        <w:rPr/>
      </w:pPr>
      <w:r>
        <w:rPr/>
        <w:t>Ощущения трансформируются также. Поскольку совокупность ощущений мы привыкли называть «физическим телом», то можно сказать, что трансформируется физическое тело. Исчезают ощущения тяжести, дискомфорта, инертности и пр. Все чаще и чаще проявлены ощущения бодрости, свежести, готовности к действиям и пр. В результате появляется какое-то совершенно особое ощущение тела, как чего-то светлого, сияющего, радостного. Я использую слова, имеющие эмоциональное происхождение, но просто в русском языке нет других слов, которые бы адекватно описывали это специфическое ощущение тотального совершенства тела, телесного здоровья и гармонии. Тело перестает болеть, даже если ты находишься в условиях, когда все остальные люди заражаются и болеют. Трансформация ощущений происходит несколько иначе, чем трансформация остальных скандх. Более подробное описание этого процесса будет дальше.</w:t>
      </w:r>
    </w:p>
    <w:p>
      <w:pPr>
        <w:pStyle w:val="Normal"/>
        <w:ind w:firstLine="708"/>
        <w:jc w:val="both"/>
        <w:rPr/>
      </w:pPr>
      <w:r>
        <w:rPr/>
        <w:t>Трансформация различающего сознания находится на другом «полюсе» по отношению к трансформации ощущений. Трансформация ощущений – процесс долгий, поддающийся предельной детализации. Трансформация различающего сознания  происходит так текуче, так легко, что описывать этот процесс почти невозможно. Можно просто сказать, что все чаще и чаще будут возникать какие-то удивительные восприятия, относящиеся к переживанию Единства. Например, ты можешь смотреть на горы, и вдруг «пережить», что нет никакой разницы между восприятием горы и своего физического тела. Всплески таких переживаний поначалу будут кратковременны и почти неуловимы для фиксации и тем более для описания.</w:t>
      </w:r>
    </w:p>
    <w:p>
      <w:pPr>
        <w:pStyle w:val="Normal"/>
        <w:ind w:firstLine="708"/>
        <w:jc w:val="both"/>
        <w:rPr/>
      </w:pPr>
      <w:r>
        <w:rPr/>
      </w:r>
    </w:p>
    <w:p>
      <w:pPr>
        <w:pStyle w:val="Normal"/>
        <w:ind w:firstLine="708"/>
        <w:jc w:val="both"/>
        <w:rPr/>
      </w:pPr>
      <w:r>
        <w:rPr>
          <w:b/>
          <w:bCs/>
          <w:sz w:val="18"/>
        </w:rPr>
        <w:t>06-01-05)</w:t>
      </w:r>
      <w:r>
        <w:rPr/>
        <w:t xml:space="preserve"> В свою очередь и озаренные скандхи вызывают к проявлению те или иные переживания, так что прекращается разрыв между тем, что мы называем «личностью» - т.е. совокупностью 5 вышеперечисленных скандх, и тем, что мы называем «сущностью», т.е. совокупностью доступных на данный момент переживаний. Мир перестает быть разбит на 2 части после того, как процесс трансформации всех 5 скандх завершен. Это – еще одно свойство озаренных скандх – свойство словно притягивать проявление переживаний. Сначала между проявлением озаренных скандх и проявлением переживаний будет довольно большой зазор по времени, переживания будут проявляться отнюдь не каждый раз, когда возникает озаренное восприятие, и будет такая мысль, что переживания откликаются на какое-то статистически значимое кол-во проявлений озаренных восприятий. А по мере практики переживания будут проявляться и усиливаться сразу же во время проявления озаренных восприятий.</w:t>
      </w:r>
    </w:p>
    <w:p>
      <w:pPr>
        <w:pStyle w:val="Normal"/>
        <w:ind w:firstLine="708"/>
        <w:jc w:val="both"/>
        <w:rPr/>
      </w:pPr>
      <w:r>
        <w:rPr/>
      </w:r>
    </w:p>
    <w:p>
      <w:pPr>
        <w:pStyle w:val="Normal"/>
        <w:ind w:firstLine="708"/>
        <w:jc w:val="both"/>
        <w:rPr/>
      </w:pPr>
      <w:r>
        <w:rPr>
          <w:b/>
          <w:bCs/>
          <w:sz w:val="18"/>
        </w:rPr>
        <w:t>06-01-06)</w:t>
      </w:r>
      <w:r>
        <w:rPr/>
        <w:t xml:space="preserve"> Поле, лежащее среди лесов - что может оно сделать для того, чтобы на нем вырос цветок? Оно взбухает, избавляется от сорняков, готовит себя к посеву, увлажняет свое тело, оно словно выпячивается к небу и ждет от него чего-то. Когда стоишь на краю большого поля, то кажется, что оно выпуклое как линза, что оно стремится вверх и это все, что оно может сделать. Что может сделать человек сам с  собой? Он может приготовить себя, он может разровнять все ямы, накопанные его страстями, влечениями и умом, выкорчевать все пни. Он может увлажнить свою душу стремлением к истине и обратиться лицом и сердцем туда, откуда может занести на его поле семя, из которого вырастет цветок. </w:t>
      </w:r>
    </w:p>
    <w:p>
      <w:pPr>
        <w:pStyle w:val="Normal"/>
        <w:ind w:firstLine="708"/>
        <w:jc w:val="both"/>
        <w:rPr/>
      </w:pPr>
      <w:r>
        <w:rPr/>
        <w:t xml:space="preserve">Мы сформировали свое "я" сначала необузданными влечениями и страстями, потом еще более укрепили свое "я" борьбой со всем тем, что сами наворотили. Мы с успехом преодолели автоматизмы негативных эмоциональных состояний, мы искренне рассмотрели концепции и сбросили с себя их груз, мы мужественно сражались со своими страхами, и в конце концов мы смогли прекратить все то, чем мы быть не хотим. Нет больше автоматических эмоций, нет больше смешных предпочтений и тупых желаний. Мы освободились из-под власти ожиданий и слепой деятельности. Страхи больше не властны над нами - мы готовы бесстрашно лицом к лицу встретить все, что суждено. Секс не властен над нами, слава и еда не могут сделать из нас рабов. Наше "я" закалено и победило все трудности. Это "я" готово идти сколь угодно далеко и сражаться за дальнейшую свободу. Почти побеждены все препятствия, почти разрушены все ветряные мельницы, и с кем теперь сражаться? По инерции "я" носится по полю, и тут подровняет, и там подсыпет, и здесь повыковыривает корешки сорняков, и туда водички подольет. Но где же взять ему то семя, из которого вырастет цветок? Носится "я" над покоренными просторами, но радости нет ему ни в чем. </w:t>
      </w:r>
    </w:p>
    <w:p>
      <w:pPr>
        <w:pStyle w:val="Normal"/>
        <w:ind w:firstLine="708"/>
        <w:jc w:val="both"/>
        <w:rPr/>
      </w:pPr>
      <w:r>
        <w:rPr/>
        <w:t>После развенчания всех иллюзий приходим мы к иллюзии главной - к иллюзии могущества своего "я", а вслед за этим – к иллюзии самого существования «я». И оказывается - нет большей тюрьмы, чем тюрьма нашего "я". И безуспешны все попытки сбросить с себя эту шкуру. "Я" невероятно изменчиво, оно крутится ужом и куда ни пойдешь - всюду находишь только "я". "Хочу избавиться от своего я" - говорит человек, но тут же замечает, что это то же самое "я" говорит это. Не хочу больше думать о своем "я" - но кто говорит, что он не хочет думать? Чем сильнее отпихиваешь от себя ты свое "я" - тем огорчительнее обнаружить, что это ведь опять "я" отпихивает от себя "я" - а в результате остается опять только "я". Как крыса мечется по клетке, но неспособна воспарить в небо и раз за разом обнаруживает себя все в той же клетке - так и человек пытается с помощью "я" бороться со своим "я", а в результате что ни выйдет - все оказывается тем же "я". Куда ни пойдет собака, привязанная к дереву, все останется у этого дерева. Нет способа что-то эдакое СДЕЛАТЬ, потому что деятель - это то же самое "я". Всю жизнь человек что-то делал, потом он разбирался с тем - что он там наделал, но все это делание - это было все проявление его "я". Чтобы вырваться на свободу, надо найти какой-то перпендикулярный выход, надо сломать что-то основополагающее, надо прозреть для чего-то главного, и это не достигается, не делается, не находится, не получается, не заслуживается. Если это описать - это не может стать руководством, или правилом, или направлением. Это может просто пролиться в твою душу и взойти, и нет способа ускорить или подтолкнуть - нет вообще никакого способа - хоть кричи, хоть плачь. Поэтому спокойно я опишу это здесь, зная, что тот, кто не готов - тот продолжит устранять свои омрачения, будучи смиренным, яростным и внимательным, а кто готов - тот вспыхнет изнутри, и путь будет ему открыт, хоть и нет никакого пути.</w:t>
      </w:r>
    </w:p>
    <w:p>
      <w:pPr>
        <w:pStyle w:val="Normal"/>
        <w:ind w:firstLine="708"/>
        <w:jc w:val="both"/>
        <w:rPr/>
      </w:pPr>
      <w:r>
        <w:rPr/>
        <w:t>Начнем с того, что представим себе человека, который только и делает, что просит твоей любви - и ничего ему не надо больше - ни даже проявления ее - а только самой любви - только знания он просит и свободы, которую дает ему прикосновение того, что изливается из тебя. Разве ты отвернешься от него? Или наоборот - с радостью увидишь, как твоя приязнь свободно проявляется к нему и свет исходит из тебя и зажигает что-то внутри него? Ничего не можешь ты никому дать, кроме того, что само льется из твоего сердца. Представь себе такого человека, который так близок тебе своей страстью к истине - разве ты отделишь себя от него? И если он вдруг отвернется от тебя, увлеченный страстью или слепой прихотью, и мучаясь будет бродить по созданным им же лабиринтам, а потом проснется и будет кричать о помощи - разве не испытаешь ты сострадание, тем более что ничего ему не надо, кроме как оказаться в потоке, излучающемся из тебя? Разве не почувствуешь ты, как рвется все в тебе к нему с тем, чтобы помочь ему снова зажечь в себе огонь стремления к истине? И разве не испытаешь ты прилив любви и счастья, когда снова проснется он и вспомнит о своем стремлении? Представь себе это. Я понимаю, что ты сейчас возможно не чувствуешь себя тем, кто может изливать свет истины на ищущих, но ведь ты станешь когда-то таким. Представь себе это. А теперь подумай - разве нет никого, кто уже сейчас готов пролить на тебя свой свет, какой и из тебя бы излучался к ищущему существу? Почему ты сейчас чувствуешь себя одиноким и глупым и ни на что не способным? Это потому, что твое "я" делает тебя слепым и немощным. Как только сметешь ты границы своего "я" и откроешься - так сразу и станешь ты доступным для света, который только и ждет того, чтобы ты его принял. Когда просветление приходит к тебе - разве это "я" привело к этому? Когда что-то открывается в тебе - разве это благодаря "моим" усилиям? Усилия могут разгрести завалы на пути истины, но сама истина приходит к тебе не из-за твоего "я", а вопреки ему. Много сказано по этому поводу, и нет смысла говорить еще.</w:t>
      </w:r>
    </w:p>
    <w:p>
      <w:pPr>
        <w:pStyle w:val="Normal"/>
        <w:ind w:firstLine="708"/>
        <w:jc w:val="both"/>
        <w:rPr/>
      </w:pPr>
      <w:r>
        <w:rPr/>
        <w:t>Есть свет, который светит на тебя - солнце одинаково освещает и подсолнух, обращенный к нему, и нору, где спрятался крот. Перестань быть кротом, стань подсолнухом. Есть Нечто, чему можно открыться - озеро готово напоить любого зверя - и торопящегося к воде, и бродящего в неуверенности вокруг. Стань зверем, рвущимся к воде, и она напоит тебя. Я понимаю, что человеку, воспитанному в европейской культуре, трудно воспринять такой подход, но есть ли выбор? Не очень голодный человек может колебаться и ходить вокруг да около еды, добраться до которой можно лишь через узкий лаз, пролезть в который можно только сняв с себя всю одежду, оставив все свои завоевания, все свое имущество. Но смертельно голодный, умирающий от голода не будет раздумывать - он в отчаяньи бросит все, как бы дорого оно ему ни было, и бросится с головой туда, где есть для него пища. Когда ты станешь смертельно голодным, когда душа твоя будет при смерти от иссыхания, тебе придется бросить все - и твое европейское воспитание, и твои западные парадигмы, и твои такие привычные методы, и твою уверенность в себе, и твой стыд и вообще все. Потому что единственное, что ты можешь сделать - это ПОПРОСИТЬ. Неважно - к кому ты обратишься с просьбой - будь то бог как личность, если ты способен поверить в то, что он есть, или будь то бог безличный, если ты способен поверить в то, что он есть, или ты обратишься с просьбой к некоему Учителю, который ждет тебя, если ты способен поверить в то, что есть он - твой Учитель, или ты назовешь это Природой, или Универсумом, или вообразишь себе некое светящееся существо или еще какой угодно источник - это неважно. Ведь тебе было бы неважно, как к тебе обратился бы ищущий человек - по какому имени он бы тебя назвал - тебе важно видеть его глаза, полные стремления, тебе важно видеть его сердце, искренне жаждущее  способности любить, а как он к тебе обратится - разве это важно? Так и То, к чему мы можем воззвать, безразлично к тому, в какой форме и под каким именем будет оно в твоей душе - важно только то, что ты обратишься с искренним стремлением, и все остальное перестанет существовать для тебя. Не важно - какие слова ты будешь при этом произносить и будешь ли вовсе что-то произносить. Не важно - будешь ты плакать или смеяться, не важно все то, чего ты достиг или не достиг, важно только одно - твоя способность полностью отдаться, твоя способность сосредоточиться на полной самоотдаче этому стремлению к истине, к ясности, к блаженству. Проси, чтобы тело твое стало телом будды, чтобы ум твой стал умом будды, чтобы душа твоя стала душой будды, чтобы сердце твое стало сердцем будды. Или не будды, а скажем христа или магомета или дьявола или черт знает кого - кто тебе ближе. Проси забрать все, что у тебя есть, и вместо этого наполнить тебя высшим содержанием. Бессмысленно пытаться подыскивать слова, которые особенно точно выражали бы суть твоего стремления, ведь читают не твои слова, а читают твое сердце, поэтому повторяй хоть детские считалочки или вовсе молчи, главное - сосредоточиться на своей страсти, на своей отчаянной потребности превратиться в любовь или истину.</w:t>
      </w:r>
    </w:p>
    <w:p>
      <w:pPr>
        <w:pStyle w:val="Normal"/>
        <w:ind w:firstLine="708"/>
        <w:jc w:val="both"/>
        <w:rPr/>
      </w:pPr>
      <w:r>
        <w:rPr/>
        <w:t>Концепции могут стать препятствием для того, чтобы обратиться с такой устремленностью к тому, кого или чего не видишь, не знаешь. Необходимо их устранить. Можно помочь себе, создав антиконцепцию: "Я не вижу ни Учителя, ни богов, ни просветленных, но я не вижу даже того - что происходит за стеной в соседней квартире!"</w:t>
      </w:r>
    </w:p>
    <w:p>
      <w:pPr>
        <w:pStyle w:val="Normal"/>
        <w:ind w:firstLine="708"/>
        <w:jc w:val="both"/>
        <w:rPr/>
      </w:pPr>
      <w:r>
        <w:rPr/>
      </w:r>
    </w:p>
    <w:p>
      <w:pPr>
        <w:pStyle w:val="Normal"/>
        <w:ind w:firstLine="708"/>
        <w:jc w:val="both"/>
        <w:rPr/>
      </w:pPr>
      <w:r>
        <w:rPr/>
        <w:t>Хочу привести здесь одну цитату:</w:t>
      </w:r>
    </w:p>
    <w:p>
      <w:pPr>
        <w:pStyle w:val="Normal"/>
        <w:ind w:firstLine="708"/>
        <w:jc w:val="both"/>
        <w:rPr/>
      </w:pPr>
      <w:r>
        <w:rPr/>
        <w:t>«Они приходят и становятся. В самом центре клубящихся форм - редкой красоты или ужаса и отчаяния - они стоят. Они не смотрят туда или сюда, но с лицом, обращенным к свету, они стоят. Тогда через разум каждого из них устремляется поток чистого света, чтобы рассеять туман.</w:t>
      </w:r>
    </w:p>
    <w:p>
      <w:pPr>
        <w:pStyle w:val="Normal"/>
        <w:ind w:firstLine="708"/>
        <w:jc w:val="both"/>
        <w:rPr/>
      </w:pPr>
      <w:r>
        <w:rPr/>
        <w:t>Они приходят и пребывают без движения. Они останавливают свою внешнюю работу, делая паузу для иной работы. В их сердцах царит покой. Они не ходят туда или сюда, но составляют точку мира и покоя. То, что с поверхности скрывает и прячет реальные вещи - исчезает, из спокойного сердца исчезает поток рассеивающей силы, смешивается с сияющим светом и тогда исчезают туманы, созданные человеком.</w:t>
      </w:r>
    </w:p>
    <w:p>
      <w:pPr>
        <w:pStyle w:val="Normal"/>
        <w:ind w:firstLine="708"/>
        <w:jc w:val="both"/>
        <w:rPr/>
      </w:pPr>
      <w:r>
        <w:rPr/>
        <w:t>Они приходят и наблюдают. У них есть глаз, чтобы видеть; у них есть также правильное направление нужной силы. Они видят наваждение мира, но позади него они замечают все истинное, прекрасное и реальное. Так через буддхический глаз приходит сила, чтобы сорвать покров клубящихся наваждений этого скрытого туманами мира.</w:t>
      </w:r>
    </w:p>
    <w:p>
      <w:pPr>
        <w:pStyle w:val="Normal"/>
        <w:ind w:firstLine="708"/>
        <w:jc w:val="both"/>
        <w:rPr/>
      </w:pPr>
      <w:r>
        <w:rPr/>
        <w:t>Они стоят, они пребывают без движения, они наблюдают. Таковы их жизни и таково их служение человеческим душам».</w:t>
      </w:r>
    </w:p>
    <w:p>
      <w:pPr>
        <w:pStyle w:val="Normal"/>
        <w:ind w:firstLine="708"/>
        <w:jc w:val="both"/>
        <w:rPr/>
      </w:pPr>
      <w:r>
        <w:rPr/>
      </w:r>
    </w:p>
    <w:p>
      <w:pPr>
        <w:pStyle w:val="Normal"/>
        <w:ind w:firstLine="708"/>
        <w:jc w:val="both"/>
        <w:rPr/>
      </w:pPr>
      <w:r>
        <w:rPr>
          <w:b/>
          <w:bCs/>
          <w:sz w:val="18"/>
        </w:rPr>
        <w:t>06-01-07)</w:t>
      </w:r>
      <w:r>
        <w:rPr/>
        <w:t xml:space="preserve"> Все, что может сделать личное "я" - это устранить омрачения. Такую позицию я называю "активным смирением". "Смирение" - потому, что есть осознание, что достичь личностными усилиями переживаний невозможно. "Активное" - потому, что есть жажда свободы. Усилия ни к чему не приводят, но и без них ничего не бывает. Недостижимое достигается посредством его недостижения.</w:t>
      </w:r>
    </w:p>
    <w:p>
      <w:pPr>
        <w:pStyle w:val="Normal"/>
        <w:ind w:firstLine="708"/>
        <w:jc w:val="both"/>
        <w:rPr/>
      </w:pPr>
      <w:r>
        <w:rPr/>
      </w:r>
    </w:p>
    <w:p>
      <w:pPr>
        <w:pStyle w:val="Normal"/>
        <w:ind w:firstLine="708"/>
        <w:jc w:val="both"/>
        <w:rPr/>
      </w:pPr>
      <w:r>
        <w:rPr>
          <w:b/>
          <w:bCs/>
          <w:sz w:val="18"/>
        </w:rPr>
        <w:t>06-01-08)</w:t>
      </w:r>
      <w:r>
        <w:rPr/>
        <w:t xml:space="preserve"> Говоря более прозаически, все, что мы можем - это устранять свои омрачения и испытывать озаренное желание - желание просветления. Если несмотря на то, что ты упорно занимаешься практикой, переживания так и не приходят, то это означает, что твоих усилий и твоей внимательности к обнаружению омрачений недостаточно. Продолжай заниматься поиском омрачений и устранением их, и что-нибудь да обнаружится. Например, ты можешь обнаружить, что испытываешь легкое негативное отношение к тупым лицам встречных людей, когда гуляешь по улице, или ты испытываешь легкое раздражение, когда картошка, которую ты чистишь, выскальзывает из рук и падает на пол и т.д. Даже самые мелкие проявления негативных эмоций являются мощным тормозом. Настойчивое, ясное желание к просветлению помогает нам выявить препятствия, мешающие его осуществлению, и в какой-то момент ты можешь вдруг осознать, что испытываешь, например, беспокойство в отношении того – что думают о тебе другие люди и т.д. </w:t>
      </w:r>
    </w:p>
    <w:p>
      <w:pPr>
        <w:pStyle w:val="Normal"/>
        <w:ind w:firstLine="708"/>
        <w:jc w:val="both"/>
        <w:rPr/>
      </w:pPr>
      <w:r>
        <w:rPr/>
        <w:t>Если переживания по-прежнему не приходят – продолжай вгрызаться в работу. Это самый сложный участок пути, когда надо продолжать практику несмотря на то, что переживаний нет, потому что когда они начнут проявляться, тогда, конечно, заниматься практикой будет гораздо проще. Если рядом с тобой нет человека, который уже провел эту работу и добрался до переживаний, то некому дать независимую оценку твоих успехов в практике, и ты ожжешь желаемое принять за действительное, и увидеть большой успех там, где работа по сути только началась. Проявление или непроявление переживаний будет лучшей оценкой твоей практике.</w:t>
      </w:r>
    </w:p>
    <w:p>
      <w:pPr>
        <w:pStyle w:val="Normal"/>
        <w:ind w:firstLine="708"/>
        <w:jc w:val="both"/>
        <w:rPr/>
      </w:pPr>
      <w:r>
        <w:rPr/>
      </w:r>
    </w:p>
    <w:p>
      <w:pPr>
        <w:pStyle w:val="Normal"/>
        <w:ind w:firstLine="708"/>
        <w:jc w:val="both"/>
        <w:rPr/>
      </w:pPr>
      <w:r>
        <w:rPr>
          <w:b/>
          <w:bCs/>
          <w:sz w:val="18"/>
        </w:rPr>
        <w:t>06-01-09)</w:t>
      </w:r>
      <w:r>
        <w:rPr/>
        <w:t xml:space="preserve"> Эти две движущие силы личности – желание заниматься практикой и желание просветления, являются основными движущими силами личности. Эффективность этих желаний прямо зависит от того – насколько озаренными являются эти желания. У человека, только начинающего заниматься практикой, эти желания могут быть чуть ли не полностью омраченными, и к ним могут примешиваться соответствующие озаренные желания лишь в слабой степени. Например, кто-то может желать просветления потому, что представляет себе, какой он потом будет просветленный, и как все будут им восхищаться. Несмотря на такую явную омраченность этих желаний, занятия практикой в любом случае хоть и медленно, но будут двигать человека к просветлению, поскольку если кто-то устраняет негативные эмоции и рассеивает концепции, то независимо от мотива он будет получать результаты, а по мере продвижения в практике омраченная составляющая этих желаний будет рассеиваться и устраняться наряду с другими омрачениями, и в отличие от многих других желаний эти два желания не исчезнут полностью, а начнут замещаться схожими по направленности, но иной природы желаниями – желаниями озаренными, когда хочешь ясности не для чего-то, а просто потому, что хочешь.</w:t>
      </w:r>
    </w:p>
    <w:p>
      <w:pPr>
        <w:pStyle w:val="Normal"/>
        <w:ind w:firstLine="708"/>
        <w:jc w:val="both"/>
        <w:rPr/>
      </w:pPr>
      <w:r>
        <w:rPr/>
      </w:r>
    </w:p>
    <w:p>
      <w:pPr>
        <w:pStyle w:val="Normal"/>
        <w:ind w:firstLine="708"/>
        <w:jc w:val="both"/>
        <w:rPr/>
      </w:pPr>
      <w:r>
        <w:rPr>
          <w:b/>
          <w:bCs/>
          <w:sz w:val="18"/>
        </w:rPr>
        <w:t>06-01-10)</w:t>
      </w:r>
      <w:r>
        <w:rPr/>
        <w:t xml:space="preserve"> Когда переживания начнут проявляться, они начнут проявляться по секунде, по доли секунды. Мгновенный всплеск – и все. Но даже в это краткое мгновенье ты переживаешь такую непередаваемую свежесть и глубину восприятия, что этот миг надолго становится твоим ориентиром в жизни и способствует усилению занятий практикой. Ты должен безупречно устранять всевозможные негативные эмоции, которые могут начать возникать на почве такой кратковременности переживаний – нетерпение, недовольство и т.д. Также безупречно ты должен очищать себя от ментального яда – от мыслей наподобие «я просто бестолковый, у меня ничего не получится» и т.д. Необходимо выработать в себе спокойную настойчивость. Вообрази себя, к примеру, индейцем, сидящим в засаде неподвижно столько часов и даже столько дней, сколько требуется для того, чтобы выследить дичь.</w:t>
      </w:r>
    </w:p>
    <w:p>
      <w:pPr>
        <w:pStyle w:val="Normal"/>
        <w:ind w:firstLine="708"/>
        <w:jc w:val="both"/>
        <w:rPr/>
      </w:pPr>
      <w:r>
        <w:rPr/>
        <w:t>Необходимо накопить определенный «возраст» нахождения в состоянии проявленного переживания. Каждая секунда, которую ты прожил в состоянии проявленного переживания, ложится своим весом на нужную чашу весов. Секунда за секундой складываются в твой «возраст» в мире переживаний. Человеку необходимо накопить известный обычный возраст для того, чтобы в нем проявились какие-то новые восприятия, например, до трех-четырех лет вряд ли в ребенке проявятся сексуальные желания, а в пять-шесть почти все дети уже способны испытывать их. Так же и тут. Накопление возраста в мире переживаний приведет к тому, что длиться они начнут дольше, и соответственно и глубина их начнет расти и начнут проявляться новые аспекты этих переживаний.</w:t>
      </w:r>
    </w:p>
    <w:p>
      <w:pPr>
        <w:pStyle w:val="Normal"/>
        <w:ind w:firstLine="708"/>
        <w:jc w:val="both"/>
        <w:rPr/>
      </w:pPr>
      <w:r>
        <w:rPr/>
      </w:r>
    </w:p>
    <w:p>
      <w:pPr>
        <w:pStyle w:val="Normal"/>
        <w:ind w:firstLine="708"/>
        <w:jc w:val="both"/>
        <w:rPr/>
      </w:pPr>
      <w:r>
        <w:rPr>
          <w:b/>
          <w:bCs/>
          <w:sz w:val="18"/>
        </w:rPr>
        <w:t>06-01-11)</w:t>
      </w:r>
      <w:r>
        <w:rPr/>
        <w:t xml:space="preserve"> Иногда я чувствую, что я испытываю потребность в образовании терминов. Некоторое переживание вдруг просто просится, чтобы его как-то назвали, прикрепили к нему слово. Бывают такие дни, когда это превращается просто в поток словообразований - сразу множество разных чувств, стадий и деталей этих чувств словно "просится в слово". Я раньше пытался придумывать красивые термины, старался, чтобы они максимально емко описывали то, что я переживаю. Но это совершенно неважно. Важен сам факт обозначения. Когда какое-то тонкое переживание, ранее проявлявшееся как что-то неуловимое, как привкус жизни, как намек на что-то емкое - когда оно вдруг переходит некоторую грань отчетливости, тогда я хочу его назвать. Называя его, я тем самым совершаю дополнительное усилие по его проявлению во мне. Кроме того, я создаю ассоциативную связь между переживанием и словом. Фактически, я создаю ситуацию, когда проявлено одновременно и переживание, и данное слово, и в дальнейшем это слово послужит мне словно буйком, или словно сыром, приманивающим мышь.</w:t>
      </w:r>
    </w:p>
    <w:p>
      <w:pPr>
        <w:pStyle w:val="Normal"/>
        <w:ind w:firstLine="708"/>
        <w:jc w:val="both"/>
        <w:rPr/>
      </w:pPr>
      <w:r>
        <w:rPr/>
      </w:r>
    </w:p>
    <w:p>
      <w:pPr>
        <w:pStyle w:val="Normal"/>
        <w:ind w:firstLine="708"/>
        <w:jc w:val="both"/>
        <w:rPr/>
      </w:pPr>
      <w:r>
        <w:rPr>
          <w:b/>
          <w:bCs/>
          <w:sz w:val="18"/>
        </w:rPr>
        <w:t>06-01-12)</w:t>
      </w:r>
      <w:r>
        <w:rPr/>
        <w:t xml:space="preserve"> В практике прямого пути переживания проявляются в определенной последовательности. Сначала проявляется безмятежность, которая еще не есть переживание, а некое промежуточное, переходное состояние. Это не та безмятежность, когда ничего не хочется, когда все хорошо и нет никакого стремления. Эта безмятежность – это прежде всего свобода от механических желаний и негативных эмоций, а также свобода от механической активности ума (прежде всего я имею в виду прекращение так называемых «громких мыслей»). Когда наступает такая свобода, то наступает отнюдь не безразличие или апатия или довольство, как часто думают люди неопытные, не имеющие опыта свободы от всего вышеперечисленного. Когда наступает такая свобода, то начинает проступать, проявляться нечто совершенно поразительное, непохожее ни на что из того, что было испытано ранее. Это не какое стационарное состояние – оно очень подвижно, оно постоянно открывает все новые и новые грани и краски. В нем есть словно в концентрированном виде и яркая устремленность, и радость свободы, и золотое сияние блаженства и многое другое. Затем интенсивность безмятежности растет, усиливается его вибрационная насыщенность, и проявляется переживание блаженства. Затем уже проявляются остальные переживания, и дальше идет довольно длительный процесс все более и более полного проявления этих переживаний. Каждый день, а со временем и каждый час становится заполнен открытиями, проявлениями новых качеств переживаний, новых осознаний. Подробнее об этих переживаниях я напишу дальше.</w:t>
      </w:r>
    </w:p>
    <w:p>
      <w:pPr>
        <w:pStyle w:val="Normal"/>
        <w:ind w:firstLine="708"/>
        <w:jc w:val="both"/>
        <w:rPr/>
      </w:pPr>
      <w:r>
        <w:rPr/>
      </w:r>
    </w:p>
    <w:p>
      <w:pPr>
        <w:pStyle w:val="Normal"/>
        <w:ind w:firstLine="708"/>
        <w:jc w:val="both"/>
        <w:rPr/>
      </w:pPr>
      <w:r>
        <w:rPr>
          <w:b/>
          <w:bCs/>
          <w:sz w:val="18"/>
        </w:rPr>
        <w:t>06-01-13)</w:t>
      </w:r>
      <w:r>
        <w:rPr/>
        <w:t xml:space="preserve"> Введем понятие «базового набора переживаний». В этот набор входит пять переживаний. Если кому-то удобно оперировать терминами «личность» и «сущность», то личность состоит из 5 типов восприятий, и сущность состоит из 5 типов переживаний. Раньше я говорил о том, что их всего 5 - базовых переживаний, но сейчас, когда речь идет именно о переживаниях, можно сказать, что их не 5, а именно 5 слоев, 5 типов переживаний. Когда ты впервые переживаешь блаженство, то тебе кажется, что это нечто единое. Затем появляются новые качества блаженства, которые можно назвать «грани блаженства», но на самом деле никаких граней тут нет – просто проявляются разные переживания, относящиеся к типу «блаженство».</w:t>
      </w:r>
    </w:p>
    <w:p>
      <w:pPr>
        <w:pStyle w:val="Normal"/>
        <w:ind w:firstLine="708"/>
        <w:jc w:val="both"/>
        <w:rPr/>
      </w:pPr>
      <w:r>
        <w:rPr/>
        <w:t>Устранение омрачений из определенного типа восприятий личности приводит к проявлению определенного типа восприятий сущности, т.е. переживаний.</w:t>
      </w:r>
    </w:p>
    <w:p>
      <w:pPr>
        <w:pStyle w:val="Normal"/>
        <w:ind w:firstLine="708"/>
        <w:jc w:val="both"/>
        <w:rPr/>
      </w:pPr>
      <w:r>
        <w:rPr/>
        <w:t>1) Блаженство, проявляющееся после устранения всех негативных эмоций; 2) Ясный свет ума, проявляющийся  после освобождения от концепций; 3) Устремленность, проявляющаяся после освобождения от механических желаний; 4) Пустота или Пространство или Существование (все эти слова отражают разные переживания этого слоя), проявляющееся в результате так называемых «физических переживаний» и сопровождающееся прекращением отождествления с физическим телом; и 5) Единство, проявляющееся после того, как механическое различающее сознание будет остановлено.</w:t>
      </w:r>
    </w:p>
    <w:p>
      <w:pPr>
        <w:pStyle w:val="Normal"/>
        <w:ind w:firstLine="708"/>
        <w:jc w:val="both"/>
        <w:rPr/>
      </w:pPr>
      <w:r>
        <w:rPr/>
      </w:r>
    </w:p>
    <w:p>
      <w:pPr>
        <w:pStyle w:val="Normal"/>
        <w:ind w:firstLine="708"/>
        <w:jc w:val="both"/>
        <w:rPr/>
      </w:pPr>
      <w:r>
        <w:rPr>
          <w:b/>
          <w:bCs/>
          <w:sz w:val="18"/>
        </w:rPr>
        <w:t>06-01-14)</w:t>
      </w:r>
      <w:r>
        <w:rPr/>
        <w:t xml:space="preserve"> Введем понятие «прямого способа проявления переживаний». Прямой способ (путь) проявления переживаний состоит в прямом противостоянии, прямом устранении омрачений из скандхи, соответствующей в личности этому переживанию. Практика, которую я предлагаю, называется «практикой прямого пути» (ППП) именно потому, что она построена именно на прямом способе проявления переживаний.</w:t>
      </w:r>
    </w:p>
    <w:p>
      <w:pPr>
        <w:pStyle w:val="Normal"/>
        <w:ind w:firstLine="708"/>
        <w:jc w:val="both"/>
        <w:rPr/>
      </w:pPr>
      <w:r>
        <w:rPr/>
      </w:r>
    </w:p>
    <w:p>
      <w:pPr>
        <w:pStyle w:val="Normal"/>
        <w:ind w:firstLine="708"/>
        <w:jc w:val="both"/>
        <w:rPr/>
      </w:pPr>
      <w:r>
        <w:rPr>
          <w:b/>
          <w:bCs/>
          <w:sz w:val="18"/>
        </w:rPr>
        <w:t>06-01-15)</w:t>
      </w:r>
      <w:r>
        <w:rPr/>
        <w:t xml:space="preserve"> Введем понятие «симпатического способа проявления переживаний». Когда проявлено хоть одно переживание, то зачастую возникает ощущение, что в нем словно проскальзывают на мгновения какие-то переживания из другого слоя. Например, яркое и длительное переживание блаженства может вдруг вызвать к жизни яркий всплеск ясности или устремленности, так что неопытный человек может даже не суметь различить в этом два разных слоя переживаний, а сочтет эту ясность качеством блаженства. </w:t>
      </w:r>
    </w:p>
    <w:p>
      <w:pPr>
        <w:pStyle w:val="Normal"/>
        <w:ind w:firstLine="708"/>
        <w:jc w:val="both"/>
        <w:rPr/>
      </w:pPr>
      <w:r>
        <w:rPr/>
        <w:t>Любое проявленное переживание, когда оно переживается долго и интенсивно,  вызывает к жизни другие переживания, и именно такой способ проявления переживаний называется симпатическим.</w:t>
      </w:r>
    </w:p>
    <w:p>
      <w:pPr>
        <w:pStyle w:val="Normal"/>
        <w:ind w:firstLine="708"/>
        <w:jc w:val="both"/>
        <w:rPr/>
      </w:pPr>
      <w:r>
        <w:rPr/>
        <w:t>Во всех известных мне учениях, ведущих к просветлению, широко используется именно такой – симпатический способ. Сначала в результате определенной практики достигается проявление какого-то одного переживания, затем в результате очень долгих усилий достигается накопление возраста этого переживания, так что оно чаще проявляется, становится более продолжительным и интенсивным. И через какое-то длительное время начинают проявляться и остальные переживания.</w:t>
      </w:r>
    </w:p>
    <w:p>
      <w:pPr>
        <w:pStyle w:val="Normal"/>
        <w:ind w:firstLine="708"/>
        <w:jc w:val="both"/>
        <w:rPr/>
      </w:pPr>
      <w:r>
        <w:rPr/>
        <w:t>Симпатический способ удобен тем, что позволяет, зацепившись хоть за одно переживание, проявить все остальные. Например, если кто-то имеет очень слабый рассудок, то ему пробиться сквозь концептуальные чащобы может оказаться непосильным трудом. Я встречал немало таких людей, которые по разным причинам не развили свой рассудок, и в течение 5 минут их можно 5 раз убедить, что черное – это белое, и наоборот, и любые рассуждения казались им сущим мучением. Но кому-то из них было дано переживать религиозный экстаз, когда они поклоняются какому-то богу или святому и т.п., и для такого человека более прямым путем является полное сосредоточение на своей способности к религиозному почитанию с тем, чтобы как можно быстрее проявить блаженство. Если кроме того он будет еще и понемногу развивать свой рассудок (ну к примеру можно заняться игрой в шахматы, изучением математики и физики, иностранных языков и т.п.), то впоследствии симпатическое проявление Ясности в нем будет проходить легче.</w:t>
      </w:r>
    </w:p>
    <w:p>
      <w:pPr>
        <w:pStyle w:val="Normal"/>
        <w:ind w:firstLine="708"/>
        <w:jc w:val="both"/>
        <w:rPr/>
      </w:pPr>
      <w:r>
        <w:rPr/>
        <w:t xml:space="preserve">Неудобен симпатический способ тем, что это очень долгий путь, поскольку «пробить» переживание сквозь омраченную скандху – это очень трудное и долгое предприятие. На это просто может не хватить всей жизни. </w:t>
      </w:r>
    </w:p>
    <w:p>
      <w:pPr>
        <w:pStyle w:val="Normal"/>
        <w:ind w:firstLine="708"/>
        <w:jc w:val="both"/>
        <w:rPr/>
      </w:pPr>
      <w:r>
        <w:rPr/>
      </w:r>
    </w:p>
    <w:p>
      <w:pPr>
        <w:pStyle w:val="Normal"/>
        <w:ind w:firstLine="708"/>
        <w:jc w:val="both"/>
        <w:rPr/>
      </w:pPr>
      <w:r>
        <w:rPr>
          <w:b/>
          <w:bCs/>
          <w:sz w:val="18"/>
        </w:rPr>
        <w:t>06-01-16)</w:t>
      </w:r>
      <w:r>
        <w:rPr/>
        <w:t xml:space="preserve"> Одно из фундаментальных свойств переживаний – это их беспричинность. У каждого восприятия в мире личности есть причина, и как только имеет место необходимая причина, то возникает и следствие. Примеры я приводить не буду – они очевидны. В мире переживаний ничего подобного нет. Когда проявляется переживание, то оно как будто всегда было здесь. Нет причины, породившей его, просто мы отодвинули шторку омрачений и впустили в комнату дневной свет.</w:t>
      </w:r>
    </w:p>
    <w:p>
      <w:pPr>
        <w:pStyle w:val="Normal"/>
        <w:ind w:firstLine="708"/>
        <w:jc w:val="both"/>
        <w:rPr/>
      </w:pPr>
      <w:r>
        <w:rPr/>
      </w:r>
    </w:p>
    <w:p>
      <w:pPr>
        <w:pStyle w:val="Normal"/>
        <w:ind w:firstLine="708"/>
        <w:jc w:val="both"/>
        <w:rPr/>
      </w:pPr>
      <w:r>
        <w:rPr>
          <w:b/>
          <w:bCs/>
          <w:sz w:val="18"/>
        </w:rPr>
        <w:t>06-01-17)</w:t>
      </w:r>
      <w:r>
        <w:rPr/>
        <w:t xml:space="preserve"> Еще одно свойство переживаний – безобъектность. Переживания никогда не «направлены» ни на что в отличие от личностных восприятий. Мысль всегда «о чем-то», желание направлено на что-то, эмоция возникает к чему-то, а переживание не связано ни с чем, но пронизывает все. Например, нежность может возникнуть к определенному человеку, обладающему определенными качествами, а к другому человеку может не возникнуть. То переживание из слоя Блаженства, которое называется «излучающая любовь», никогда не направлена ни на кого конкретно, а излучается «во все стороны», и освещает все без изъятия, как солнце освещает всю Землю.</w:t>
      </w:r>
    </w:p>
    <w:p>
      <w:pPr>
        <w:pStyle w:val="Normal"/>
        <w:ind w:firstLine="708"/>
        <w:jc w:val="both"/>
        <w:rPr/>
      </w:pPr>
      <w:r>
        <w:rPr/>
      </w:r>
    </w:p>
    <w:p>
      <w:pPr>
        <w:pStyle w:val="Normal"/>
        <w:ind w:firstLine="708"/>
        <w:jc w:val="both"/>
        <w:rPr/>
      </w:pPr>
      <w:r>
        <w:rPr>
          <w:b/>
          <w:bCs/>
          <w:sz w:val="18"/>
        </w:rPr>
        <w:t>06-01-18)</w:t>
      </w:r>
      <w:r>
        <w:rPr/>
        <w:t xml:space="preserve"> Пройдет немало времени, прежде чем переживания станут проявляться непрерывно или почти непрерывно, а в течение довольно долгого времени с того момента, как безмятежность или блаженство впервые проявились в тебе, они будут проявляться ненадолго и исчезать. Отсюда неизбежно возникает ошибка попытки «удерживания» переживаний, ты начинаешь напрягаться, судорожно пытаться что-то сделать, о чем-то таком подумать, «настроиться» и т.п., а в результате  все это приводит лишь к тому, что переживание исчезает быстрее прежнего.</w:t>
      </w:r>
    </w:p>
    <w:p>
      <w:pPr>
        <w:pStyle w:val="Normal"/>
        <w:ind w:firstLine="708"/>
        <w:jc w:val="both"/>
        <w:rPr/>
      </w:pPr>
      <w:r>
        <w:rPr/>
        <w:t>Не нужно цепляться ни за безмятежность, ни за блаженство – просто отдайся им и не заботься о будущем – отбрось все заботы о них – попросту отдай их! Отдай их туда, куда ты отдаешь все остальное - свои радости, свои омрачения, свои мысли, своё всё - отдай, не пытайся цепляться, удерживать. Когда начинается цепляние за переживание - появляется тот, кто цепляется. Не держись ни за что, и не делай исключения ни для чего. Возвращай обратно всё - возвращай в безначальную пустоту, без сожаления и без благодарности. Все, что может быть потеряно – пусть будет потеряно, и останется то, что потеряно быть не может. Опадет лишь шелуха, так что совершенно спокойно предоставь событиям течь так, как они текут в те моменты, когда проявлены переживания. Когда переживание прошло, сохраняй твердую уверенность в практике – сразу же приступай к продолжению работы над устранением омрачений, и поддерживай свое желание быть свободным.</w:t>
      </w:r>
    </w:p>
    <w:p>
      <w:pPr>
        <w:pStyle w:val="Normal"/>
        <w:ind w:firstLine="708"/>
        <w:jc w:val="both"/>
        <w:rPr/>
      </w:pPr>
      <w:r>
        <w:rPr/>
        <w:t>В отношении тех редких мгновений, в которые проявлены переживания, должна быть сформирована позитивная позиция: я затаиваю дыхание, я замираю и ловлю каждую долю секунды этого переживания, а когда оно растает, я не думаю "вот, оно прошло и я снова здесь, увы...", а думаю иначе: "замечательно! Было пережито аж целых три - ТРИ секунды в переживании - значит это возможно, значит это есть, и я буду там снова, я выверну себя наизнанку, но я буду там снова!"</w:t>
      </w:r>
    </w:p>
    <w:p>
      <w:pPr>
        <w:pStyle w:val="Normal"/>
        <w:ind w:firstLine="708"/>
        <w:jc w:val="both"/>
        <w:rPr/>
      </w:pPr>
      <w:r>
        <w:rPr/>
        <w:t>Когда блаженство уходит или ослабевает, то правильнее было бы сказать, что это я ускользаю от блаженства, а не оно от меня. Это происходит, когда мое внимание возвращается к беспокойствам, или интересу, или озабоченностям и т.п.</w:t>
      </w:r>
    </w:p>
    <w:p>
      <w:pPr>
        <w:pStyle w:val="Normal"/>
        <w:ind w:firstLine="708"/>
        <w:jc w:val="both"/>
        <w:rPr/>
      </w:pPr>
      <w:r>
        <w:rPr/>
      </w:r>
    </w:p>
    <w:p>
      <w:pPr>
        <w:pStyle w:val="Normal"/>
        <w:ind w:firstLine="708"/>
        <w:jc w:val="both"/>
        <w:rPr/>
      </w:pPr>
      <w:r>
        <w:rPr>
          <w:b/>
          <w:bCs/>
          <w:sz w:val="18"/>
        </w:rPr>
        <w:t>06-01-19)</w:t>
      </w:r>
      <w:r>
        <w:rPr/>
        <w:t xml:space="preserve"> Постоянное утверждение в желании быть свободным должно пронизывать всю твою жизнь, если ты хочешь скорейшего продвижения в практике. Иногда задают вопрос: «как же я непрерывно буду помнить о своем желании свободы, ведь я вынужден заниматься и другими делами». На самом деле это вполне возможно, поскольку каждый акт восприятия длится около одной сотой секунды, так что внимание способно мгновенно перескакивать с одного на другое, и именно эту свою способность мы называем «делать что-то одновременно». Можно одновременно чистить картошку, думать о том – какие дела у меня на работе, и помнить о своей возлюбленной. Сильно влюбленный мальчик постоянно помнит о своей девочке, чем бы он ни был занят, и точно также стремящийся к свободе может помнить о своем стремлении, чувствовать свое желание свободы «одновременно» с любым другим занятием.</w:t>
      </w:r>
    </w:p>
    <w:p>
      <w:pPr>
        <w:pStyle w:val="Normal"/>
        <w:ind w:firstLine="708"/>
        <w:jc w:val="both"/>
        <w:rPr/>
      </w:pPr>
      <w:r>
        <w:rPr/>
      </w:r>
    </w:p>
    <w:p>
      <w:pPr>
        <w:pStyle w:val="Normal"/>
        <w:ind w:firstLine="708"/>
        <w:jc w:val="both"/>
        <w:rPr/>
      </w:pPr>
      <w:r>
        <w:rPr>
          <w:b/>
          <w:bCs/>
          <w:sz w:val="18"/>
        </w:rPr>
        <w:t>06-01-20)</w:t>
      </w:r>
      <w:r>
        <w:rPr/>
        <w:t xml:space="preserve"> Если возникает на то желание, то мы можем "вылить" любое переживание в конкретную деятельную форму. Например, переживая устремленность, мы можем позволить ей вылиться в творческую деятельность. При этом возможны два исхода: в первом случае устремленность мгновенно глохнет, и мы остаемся с носом. Во втором случае устремленность не исчезает и непрерывно сопутствует нашей творческой деятельности, словно непрерывно поджигая ее и поддерживая огонь. Легко научиться различать - когда устремленность заглохнет, а когда - останется. Глохнет она тогда, когда наша деятельность направлена на личные цели, т.е. на такие цели, которые порождены иллюзией нашего "я", концептуально обусловлены. Она остается в прежней интенсивности, если творческая деятельность порождена предельно бескорыстными мотивами, т.е. если она порождена озаренным желанием. В этом случае идет как будто бы непрерывный колебательный процесс - вспышка устремленности - период творческой деятельности. Словно качели.</w:t>
      </w:r>
    </w:p>
    <w:p>
      <w:pPr>
        <w:pStyle w:val="Normal"/>
        <w:ind w:firstLine="708"/>
        <w:jc w:val="both"/>
        <w:rPr/>
      </w:pPr>
      <w:r>
        <w:rPr/>
        <w:t>Переживание Блаженства мы можем также проявить в форме озаренных эмоций, например нежности к какому-то конкретному человеку, радости от творческого труда и т.д.</w:t>
      </w:r>
    </w:p>
    <w:p>
      <w:pPr>
        <w:pStyle w:val="Normal"/>
        <w:ind w:firstLine="708"/>
        <w:jc w:val="both"/>
        <w:rPr/>
      </w:pPr>
      <w:r>
        <w:rPr/>
      </w:r>
    </w:p>
    <w:p>
      <w:pPr>
        <w:pStyle w:val="Normal"/>
        <w:ind w:firstLine="708"/>
        <w:jc w:val="both"/>
        <w:rPr/>
      </w:pPr>
      <w:r>
        <w:rPr>
          <w:b/>
          <w:bCs/>
          <w:sz w:val="18"/>
        </w:rPr>
        <w:t>06-01-21)</w:t>
      </w:r>
      <w:r>
        <w:rPr/>
        <w:t xml:space="preserve"> Внешний взгляд обнаружит в переживаниях неизменность, статичность. Если переживание имеет место прямо сейчас, то мы можем сколько угодно пытаться выискать в них хоть какую-то динамику, но нет - ничего не меняется, ничего НЕ ПРОИСХОДИТ. Переживание просто есть. Соответственно, переживание - это НЕ ПРОЦЕСС, и к нему неприменимо ничто из того, к чему мы привыкли в нашей бытовой жизни. Невозможно обвесить его ни целями, ни страхами, ни другим, ни третьим. Переживание - это не процесс. Эту фразу надо попытаться пообмыслить, но не для того, чтобы ее понять - понять ее невозможно, потому что сам рассудок - это нечто, существующее в процессе. Эту фразу можно просто впустить в себя, чтобы рассудок был поражен, уязвлен, озадачен и присмирен. Ничто нельзя сделать с тем, что просто есть. Переживание выглядит одинаковым, однообразным - к такому выводу приходит наш рассудок, когда пытается как-то измерить его, охватить. Скажем, блаженство не возникает сначала как что-то слегка блаженное, а потом более блаженное. Оно если возникает - возникает сразу таким, каково оно есть. Оно может быть несколько замутненным, или ясным, ярко проявленным, но это уже зависит не от самого переживания, а от того - покрываем ли мы его пеленой мыслей, эмоций и т.п., или нет. Совершенно ясно ощущается, что само переживание - оно возникает сразу во всей своей полноте. Когда светит Солнце, мы может приоткрыть шторку или закрыть ее, но свет, проникающий оттуда, не становится менее солнечным или более солнечным. Эти наблюдения дают пищу для нашего ума, который начинает понимать, что раз переживание проявляется сразу в полной интенсивности, и нет в нем никакой динамики роста, то в самом деле аналогия солнца и шторки очень даже применима. Не светит ли в нас непрерывно это Солнце - прямо сейчас, всегда?.. Нет никакой "динамики" внутри этих переживаний, стало быть нет прошлого, нет будущего в этих переживаниях, по крайней мере нет того прошлого и будущего, которые мы понимаем. Поэтому все имеет место только сейчас. С этими переживаниями в нас входит вечность. Не мертвая вечность, порожденная временно-обусловленным интеллектом, а особая - живая вечность. Переживаний нет в прошлом - прошлое - это всего лишь мертвый отпечаток. Переживаний нет в будущем - будущее - это всего лишь мертвый интеллектуальный слепок.</w:t>
      </w:r>
    </w:p>
    <w:p>
      <w:pPr>
        <w:pStyle w:val="Normal"/>
        <w:ind w:firstLine="708"/>
        <w:jc w:val="both"/>
        <w:rPr/>
      </w:pPr>
      <w:r>
        <w:rPr/>
        <w:t>Несмотря на якобы имеющуюся неизменность, переживание каждый миг является невероятно «изменчивым». Непостижимым образом любому переживанию присуща внутренняя динамика невероятной полноты. Рассудок лихорадочно ищет - что же там происходит? Нет, ничего не происходит. Но всё так интенсивно, так наполнено непрерывно... В каждый миг это переживание "новое", вернее, переживается такое ощущение новизны, как будто бы оно непрерывно новое. Этот парадокс уму не распутать. Ему надо просто его принять.</w:t>
      </w:r>
    </w:p>
    <w:p>
      <w:pPr>
        <w:pStyle w:val="Normal"/>
        <w:ind w:firstLine="708"/>
        <w:jc w:val="both"/>
        <w:rPr/>
      </w:pPr>
      <w:r>
        <w:rPr/>
      </w:r>
    </w:p>
    <w:p>
      <w:pPr>
        <w:pStyle w:val="Normal"/>
        <w:ind w:firstLine="708"/>
        <w:jc w:val="both"/>
        <w:rPr/>
      </w:pPr>
      <w:r>
        <w:rPr>
          <w:b/>
          <w:bCs/>
          <w:sz w:val="18"/>
        </w:rPr>
        <w:t>06-01-22)</w:t>
      </w:r>
      <w:r>
        <w:rPr/>
        <w:t xml:space="preserve"> Когда проявлены все 5 базовых переживаний: блаженство, устремление, ясность, пространство, единство, когда их совместное проявление достигает определенной стадии зрелости, т.е. накоплен достаточный опыт их совместного проявления, тогда наступает очередная трансформация и проявляется переживание, которое я называю Самадхи. Точнее – проявится первая ступень Самадхи. Именно с этого момента и начинается настоящее путешествие сознания.</w:t>
      </w:r>
    </w:p>
    <w:p>
      <w:pPr>
        <w:pStyle w:val="Normal"/>
        <w:ind w:firstLine="708"/>
        <w:jc w:val="both"/>
        <w:rPr/>
      </w:pPr>
      <w:r>
        <w:rPr/>
      </w:r>
    </w:p>
    <w:p>
      <w:pPr>
        <w:pStyle w:val="Normal"/>
        <w:ind w:firstLine="708"/>
        <w:jc w:val="both"/>
        <w:rPr/>
      </w:pPr>
      <w:r>
        <w:rPr/>
      </w:r>
    </w:p>
    <w:p>
      <w:pPr>
        <w:pStyle w:val="Heading1"/>
        <w:rPr/>
      </w:pPr>
      <w:r>
        <w:rPr/>
        <w:t>Глава 06-02</w:t>
      </w:r>
    </w:p>
    <w:p>
      <w:pPr>
        <w:pStyle w:val="Heading1"/>
        <w:rPr/>
      </w:pPr>
      <w:r>
        <w:rPr/>
        <w:t>Физическая трансформация (ФТ).</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6-02-01)</w:t>
      </w:r>
      <w:r>
        <w:rPr/>
        <w:t xml:space="preserve"> Определение термина «физические переживания» (ФП).</w:t>
      </w:r>
    </w:p>
    <w:p>
      <w:pPr>
        <w:pStyle w:val="Normal"/>
        <w:jc w:val="both"/>
        <w:rPr/>
      </w:pPr>
      <w:r>
        <w:rPr>
          <w:b/>
          <w:bCs/>
          <w:sz w:val="18"/>
        </w:rPr>
        <w:t>06-02-02)</w:t>
      </w:r>
      <w:r>
        <w:rPr/>
        <w:t xml:space="preserve"> Определение термина «физическая трансформация» (ФТ).</w:t>
      </w:r>
    </w:p>
    <w:p>
      <w:pPr>
        <w:pStyle w:val="Normal"/>
        <w:jc w:val="both"/>
        <w:rPr/>
      </w:pPr>
      <w:r>
        <w:rPr>
          <w:b/>
          <w:bCs/>
          <w:sz w:val="18"/>
        </w:rPr>
        <w:t>06-02-03)</w:t>
      </w:r>
      <w:r>
        <w:rPr/>
        <w:t xml:space="preserve"> Отличие ФТ от того, что происходит при занятии йогой и т.п.</w:t>
      </w:r>
    </w:p>
    <w:p>
      <w:pPr>
        <w:pStyle w:val="Normal"/>
        <w:jc w:val="both"/>
        <w:rPr/>
      </w:pPr>
      <w:r>
        <w:rPr>
          <w:b/>
          <w:bCs/>
          <w:sz w:val="18"/>
        </w:rPr>
        <w:t>06-02-04)</w:t>
      </w:r>
      <w:r>
        <w:rPr/>
        <w:t xml:space="preserve"> Активная фаза физической трансформации.</w:t>
      </w:r>
    </w:p>
    <w:p>
      <w:pPr>
        <w:pStyle w:val="Normal"/>
        <w:jc w:val="both"/>
        <w:rPr/>
      </w:pPr>
      <w:r>
        <w:rPr>
          <w:b/>
          <w:bCs/>
          <w:sz w:val="18"/>
        </w:rPr>
        <w:t>06-02-05)</w:t>
      </w:r>
      <w:r>
        <w:rPr>
          <w:b/>
          <w:bCs/>
          <w:szCs w:val="22"/>
        </w:rPr>
        <w:t xml:space="preserve"> </w:t>
      </w:r>
      <w:r>
        <w:rPr/>
        <w:t>Оптимальное поведение во время активной фазы ФТ.</w:t>
      </w:r>
    </w:p>
    <w:p>
      <w:pPr>
        <w:pStyle w:val="Normal"/>
        <w:jc w:val="both"/>
        <w:rPr/>
      </w:pPr>
      <w:r>
        <w:rPr>
          <w:b/>
          <w:bCs/>
          <w:sz w:val="18"/>
        </w:rPr>
        <w:t>06-02-06)</w:t>
      </w:r>
      <w:r>
        <w:rPr/>
        <w:t xml:space="preserve"> Консервативные отвлечения.</w:t>
      </w:r>
    </w:p>
    <w:p>
      <w:pPr>
        <w:pStyle w:val="Normal"/>
        <w:jc w:val="both"/>
        <w:rPr/>
      </w:pPr>
      <w:r>
        <w:rPr>
          <w:b/>
          <w:bCs/>
          <w:sz w:val="18"/>
        </w:rPr>
        <w:t>06-02-07)</w:t>
      </w:r>
      <w:r>
        <w:rPr/>
        <w:t xml:space="preserve"> Перечень ФП, характерных для начала процесса ФТ.</w:t>
      </w:r>
    </w:p>
    <w:p>
      <w:pPr>
        <w:pStyle w:val="Normal"/>
        <w:jc w:val="both"/>
        <w:rPr/>
      </w:pPr>
      <w:r>
        <w:rPr>
          <w:b/>
          <w:bCs/>
          <w:sz w:val="18"/>
        </w:rPr>
        <w:t>06-02-08)</w:t>
      </w:r>
      <w:r>
        <w:rPr/>
        <w:t xml:space="preserve"> Болезненность ФП связано с тем, что наше тело отравлено омрачениями.</w:t>
      </w:r>
    </w:p>
    <w:p>
      <w:pPr>
        <w:pStyle w:val="Normal"/>
        <w:jc w:val="both"/>
        <w:rPr/>
      </w:pPr>
      <w:r>
        <w:rPr/>
      </w:r>
    </w:p>
    <w:p>
      <w:pPr>
        <w:pStyle w:val="Normal"/>
        <w:ind w:firstLine="708"/>
        <w:jc w:val="both"/>
        <w:rPr/>
      </w:pPr>
      <w:r>
        <w:rPr>
          <w:b/>
          <w:bCs/>
          <w:sz w:val="18"/>
        </w:rPr>
        <w:t>06-02-01)</w:t>
      </w:r>
      <w:r>
        <w:rPr/>
        <w:t xml:space="preserve"> Определим важнейший для дальнейшего рассмотрения термин «физическое переживание». В результате того, что переживание безмятежности, переходящее в блаженство, начинает проявляться все чаще и интенсивнее, возникают совершенно новые ощущения. Эти ощущения настолько же серьезно отличаются от обычных ощущений, как, скажем, мысль концептуально обусловленная отличается от мысли озаренной. Можно назвать эти ощущения «озаренными», поскольку они настолько тесно переплетаются с блаженством, что без достаточного опыта бывает даже трудно отделить одно от другого. Именно эти специфические ощущения, возникающие под влиянием переживаний, и называются «физическими переживаниями» (ФП). Любой человек, занимающийся практикой, рано или поздно столкнется с этим удивительным явлением.</w:t>
      </w:r>
    </w:p>
    <w:p>
      <w:pPr>
        <w:pStyle w:val="Normal"/>
        <w:ind w:firstLine="708"/>
        <w:jc w:val="both"/>
        <w:rPr/>
      </w:pPr>
      <w:r>
        <w:rPr/>
        <w:t>Всегда где-то подспудно сидела мысль, что все эти переживания - все эти экзальтации, распахивания в пространство, прозрения, вся эта работа по устранению негативных эмоций - все это какое-то плавание в эмпиреях, оторванное от нашей бренной реальности, где есть боль, болезнь, усталость, старение и т.п., и что рано или поздно эта бренная материя прихлопнет все наши мечтания и потуги. И вдруг эта самая бренная «материя» (которая на самом деле не есть никакая такая «материя», а есть просто совокупность ощущений) начинает преображаться, и вот уже такие потрясающие ФП проявляются, что сказать слово "бренная" невозможно. Наше тело становится возвышенным, одухотворенным, прозрачным. Его связь с самыми глубинными нашими переживаниями становится такой ясной, такой предельно предметной. Теперь начинаешь понимать - почему буддизм говорит о "драгоценном физическом теле". Наше тело превращается в сияющую драгоценность. Нет этого бессмысленного призрака, порожденного больным интеллектом – призрака разрыва между «духом» и «телом», нет этой противоестественной разделённости «материи» и «духа», порождающей бесчисленные омрачения. Уходит в небытие абстрактная концепция, говорящая о том, что есть дух, а есть материя.  Да и откуда взяться этому противопоставлению? Есть просто набор восприятий, они разные, но они не противопоставлены друг другу, а существуют вместе. Спор материализма и идеализма отныне воспринимается как нечто искристо-смешное. Так льдинки в весеннем ручейке сталкиваются между собой и сказочно-легко звенят, но все они будут унесены теплым потоком, все они растворятся в беспредельном. В результате восприятия ФП мы окончательно и бесповоротно освобождаемся от гнета абстрактной концепции, которая сначала ввела понятия «тела» и «души», а потом разделила и противопоставила их. Тело перестает быть вечным пугалом, напоминанием о тщетности всех усилий. Оно вместе с остальными совокупностями восприятий включается в процесс движения к свободе.</w:t>
      </w:r>
    </w:p>
    <w:p>
      <w:pPr>
        <w:pStyle w:val="Normal"/>
        <w:ind w:firstLine="708"/>
        <w:jc w:val="both"/>
        <w:rPr/>
      </w:pPr>
      <w:r>
        <w:rPr/>
      </w:r>
    </w:p>
    <w:p>
      <w:pPr>
        <w:pStyle w:val="Normal"/>
        <w:ind w:firstLine="708"/>
        <w:jc w:val="both"/>
        <w:rPr/>
      </w:pPr>
      <w:r>
        <w:rPr>
          <w:b/>
          <w:bCs/>
          <w:sz w:val="18"/>
        </w:rPr>
        <w:t>06-02-02)</w:t>
      </w:r>
      <w:r>
        <w:rPr/>
        <w:t xml:space="preserve"> Процесс появления и дальнейшего развития и углубления, а также расширения спектра ФП назовем «физической трансформацией» (ФТ). </w:t>
      </w:r>
    </w:p>
    <w:p>
      <w:pPr>
        <w:pStyle w:val="Normal"/>
        <w:ind w:firstLine="708"/>
        <w:jc w:val="both"/>
        <w:rPr/>
      </w:pPr>
      <w:r>
        <w:rPr/>
      </w:r>
    </w:p>
    <w:p>
      <w:pPr>
        <w:pStyle w:val="Normal"/>
        <w:ind w:firstLine="708"/>
        <w:jc w:val="both"/>
        <w:rPr/>
      </w:pPr>
      <w:r>
        <w:rPr>
          <w:b/>
          <w:bCs/>
          <w:sz w:val="18"/>
        </w:rPr>
        <w:t>06-02-03)</w:t>
      </w:r>
      <w:r>
        <w:rPr/>
        <w:t xml:space="preserve"> Все мы слышали о йоге, о даосских практиках, о множестве всего подобного. Суть их одна: покрути попой так-то и так-то, подыши так-то и так-то, и что-то изменится в твоем теле, в твоем сознании. И в самом деле - что-то меняется, но что и зачем? Кто тот, кто направляет эту работу? Почему ей управляет именно он? Когда нами управляет рассудок, мы продолжаем крутиться в череде достижений и потерь. Прямой путь дает нам фантастическую возможность иного рода. Этот путь противоположен йоге в том ее понимании, которое на нас сыпется из популярных книг. Этот путь не создает рассудочные концепции и цели, не ставит перед собой задач, вытекающих из той или иной веры, из убеждений и теорий. Этот путь вытекает из желания свободы, желания быть искренним, желания испытывать любовь. Из этих желаний, которые проявляются в нас не по приказу, не по совету более старших или умных, а потому, что просто не могут не проявляться, вытекает желание прекращения омрачений, прекращения испытывания негативных эмоций, прекращения исповедования механических концепций. И то, во что мы превращаемся после разрушения тюрем и границ, делает все остальное, в том числе и с физическим телом - твое тело будет преображено наряду с остальными совокупностями восприятий. Это происходит не потому, что «я что-то сделал с телом по такому-то плану и в соответствии с такой-то задачей», а в силу проявления тех свойств тела, которые присущи ему изначально и проявляются спонтанно. Поэтому та трансформация тела, которая происходит в результате практики прямого пути, и то, к чему приходят люди, совершающие «плановые» воздействия на свое тело, это совершенно разные вещи. В качестве аналогии можно привести пример использования наркотиков, которые также дают какие-то измененные состояния сознания, зачастую сопровождающиеся экзальтацией, но это совершенно не имеет никакого отношения к переживанию Блаженства. Безусловно есть что-то общее между наркотической экзальтацией и блаженством, есть что-то общее между теми телесными ощущениями, которые мы испытываем в результате занятия йогой, и физическими переживаниями. Но эти дороги быстро расходятся в разные стороны несмотря на то, что в начале пути у них была узенькая общая граница, и только какие-то очень сложные, немыслимо сложные манипуляции могут помочь не отходить в сторону от пути к свободе. Именно поэтому пути, использующие наркотические средства и вообще какие-либо средства, будь то интеллект (например – повторение какой-то мантры) или физическое тело (например – хатха-йога), столь запутанны, сложны, опасны и требуют высочайшей точности и без руководства опытного мастера никуда не приведут.</w:t>
      </w:r>
    </w:p>
    <w:p>
      <w:pPr>
        <w:pStyle w:val="Normal"/>
        <w:ind w:firstLine="708"/>
        <w:jc w:val="both"/>
        <w:rPr/>
      </w:pPr>
      <w:r>
        <w:rPr/>
      </w:r>
    </w:p>
    <w:p>
      <w:pPr>
        <w:pStyle w:val="Normal"/>
        <w:ind w:firstLine="708"/>
        <w:jc w:val="both"/>
        <w:rPr/>
      </w:pPr>
      <w:r>
        <w:rPr>
          <w:b/>
          <w:bCs/>
          <w:sz w:val="18"/>
        </w:rPr>
        <w:t>06-02-04)</w:t>
      </w:r>
      <w:r>
        <w:rPr/>
        <w:t xml:space="preserve"> ФП в некоторые моменты достигают настолько высокой интенсивности, что возникает повышенная температура тела. Такие периоды могут тянуться от нескольких часов до нескольких месяцев. В это время ФТ идет особенно интенсивно, поэтому назовем такое состояние «активной фазой ФТ».</w:t>
      </w:r>
    </w:p>
    <w:p>
      <w:pPr>
        <w:pStyle w:val="Normal"/>
        <w:ind w:firstLine="708"/>
        <w:jc w:val="both"/>
        <w:rPr/>
      </w:pPr>
      <w:r>
        <w:rPr/>
      </w:r>
    </w:p>
    <w:p>
      <w:pPr>
        <w:pStyle w:val="Normal"/>
        <w:ind w:firstLine="708"/>
        <w:jc w:val="both"/>
        <w:rPr/>
      </w:pPr>
      <w:r>
        <w:rPr>
          <w:b/>
          <w:bCs/>
          <w:sz w:val="18"/>
        </w:rPr>
        <w:t>06-02-05)</w:t>
      </w:r>
      <w:r>
        <w:rPr/>
        <w:t xml:space="preserve"> Поскольку активная фаза протекает на фоне повышенной температуры, то, естественно, возникает ряд вопросов о том – каково оптимальное поведение во время этого процесса: можно ли избежать повышенной температуры, как с ней бороться и бороться ли вообще и т.д.</w:t>
      </w:r>
    </w:p>
    <w:p>
      <w:pPr>
        <w:pStyle w:val="Normal"/>
        <w:ind w:firstLine="708"/>
        <w:jc w:val="both"/>
        <w:rPr/>
      </w:pPr>
      <w:r>
        <w:rPr/>
        <w:t>Прежде всего надо научиться доверять своему телу. Физическая трансформация – это то, с чем раньше ты никогда не сталкивался, и твой рассудок не в состоянии тебе помочь, да он и не нужен. Когда ты впервые покакал, тебе для этого не потребовался рассудок – тело само «знало» - что и как делать. Когда сейчас ты улыбаешься, твой рассудок не в состоянии управлять 30-ю мышцами, участвующими в этом процессе – тело само «знает» - как оказаться в состоянии улыбки. Когда начинаются ФП, тело само знает, что и как ему переживать. Оставь "телу телово" - не пытайся своим интеллектом вмешиваться в этот процесс и пытаться ввести его в какое-то "правильное" русло - доверяй телу.</w:t>
      </w:r>
    </w:p>
    <w:p>
      <w:pPr>
        <w:pStyle w:val="Normal"/>
        <w:ind w:firstLine="708"/>
        <w:jc w:val="both"/>
        <w:rPr/>
      </w:pPr>
      <w:r>
        <w:rPr/>
        <w:t xml:space="preserve">Поскольку трансформация сопровождается повышением температуры, причем повышаться она может до очень высоких значений, то имеет смысл подстраховаться – а вдруг это никакая не трансформация, а самая обычная болезнь? Конечно, по мере получения опыта ты научишься безошибочно отличать одно от другого, поскольку разница в самочувствии огромна. Но если опыт пока что небольшой, подстрахуйся приемом жаропонижающих лекарств. </w:t>
      </w:r>
    </w:p>
    <w:p>
      <w:pPr>
        <w:pStyle w:val="Normal"/>
        <w:ind w:firstLine="708"/>
        <w:jc w:val="both"/>
        <w:rPr/>
      </w:pPr>
      <w:r>
        <w:rPr/>
        <w:t>При болезни ты чувствуешь себя плохо - тебе вообще плохо, одолевают негативные эмоции и т.п., а когда имеет место жар от трансформации, то, как это ни парадоксально, ты наряду с неприятными, болезненными ощущениями от высокой температуры чувствуешь, что тебе очень даже хорошо - ты можешь испытывать творческий подъем, беспричинную радость, тело будет ощущаться вполне энергичным, даже может захотеться вопреки болезни пробежаться по лесу (делать этого всё-таки не следует). Высокая температура при трансформации не сопровождается более никакими другими признаками какой-либо болезни.</w:t>
      </w:r>
    </w:p>
    <w:p>
      <w:pPr>
        <w:pStyle w:val="Normal"/>
        <w:ind w:firstLine="708"/>
        <w:jc w:val="both"/>
        <w:rPr/>
      </w:pPr>
      <w:r>
        <w:rPr/>
        <w:t>Далее: высокая температура наступает не случайно. Высокая температура - это состояние тела, когда оно более подвижно, более отдано переменам, поэтому в сбивании жара нужен вопрос меры. Удобный диапазон температуры - это 39-40 градусов. Если температура идет выше, то сбивай ее таблетками или, что лучше, «народными средствами» - обтиранием тела спиртом (только не делайте детских ошибок - после обтирания себя спиртом не закутывайтесь в одежду, а оставайтесь голыми - иначе кожа сгорит) и т.п.</w:t>
      </w:r>
    </w:p>
    <w:p>
      <w:pPr>
        <w:pStyle w:val="Normal"/>
        <w:ind w:firstLine="708"/>
        <w:jc w:val="both"/>
        <w:rPr/>
      </w:pPr>
      <w:r>
        <w:rPr/>
        <w:t>Имеет смысл в любом случае обратиться к врачу, и если врач скажет примерно следующее: "Я ничего не понимаю - вроде бы все в полном порядке, но откуда же тогда высокая температура?", то значит все ОК, можешь спокойно идти домой, и поддерживай себя на температуре 39-40 градусов - не давай подниматься ей выше 40, но и не сбивай искусственно ниже 39.</w:t>
      </w:r>
    </w:p>
    <w:p>
      <w:pPr>
        <w:pStyle w:val="Normal"/>
        <w:ind w:firstLine="708"/>
        <w:jc w:val="both"/>
        <w:rPr/>
      </w:pPr>
      <w:r>
        <w:rPr/>
      </w:r>
    </w:p>
    <w:p>
      <w:pPr>
        <w:pStyle w:val="Normal"/>
        <w:ind w:firstLine="708"/>
        <w:jc w:val="both"/>
        <w:rPr/>
      </w:pPr>
      <w:r>
        <w:rPr>
          <w:b/>
          <w:bCs/>
          <w:sz w:val="18"/>
        </w:rPr>
        <w:t>06-02-06)</w:t>
      </w:r>
      <w:r>
        <w:rPr/>
        <w:t xml:space="preserve"> Если активная фаза ФТ протекает слишком интенсивно, то это может привести даже к болевым ощущениям. Например, интенсивное блаженство может  поначалу вызывать сильный жар в груди, который будет усиливаться и усиливаться вплоть до очень болезненного ощущения, как будто твое тело попросту сгорает в этом экстатическом огне. И хотя отказаться от переживания блаженства очень трудно, в таком случае может возникнуть желание немного его поубавить, чтобы дать небольшой отдых телу. Для того, чтобы сделать это, можно прибегнуть к так называемым «консервативным отвлечениям». К таким отвлечениям можно отнести следующие:</w:t>
      </w:r>
    </w:p>
    <w:p>
      <w:pPr>
        <w:pStyle w:val="Normal"/>
        <w:ind w:firstLine="708"/>
        <w:jc w:val="both"/>
        <w:rPr/>
      </w:pPr>
      <w:r>
        <w:rPr/>
        <w:t>1) Чтение книг на сопутствующие темы</w:t>
      </w:r>
    </w:p>
    <w:p>
      <w:pPr>
        <w:pStyle w:val="Normal"/>
        <w:ind w:firstLine="708"/>
        <w:jc w:val="both"/>
        <w:rPr/>
      </w:pPr>
      <w:r>
        <w:rPr/>
        <w:t>2) Составление записей о своих экспериментах</w:t>
      </w:r>
    </w:p>
    <w:p>
      <w:pPr>
        <w:pStyle w:val="Normal"/>
        <w:ind w:firstLine="708"/>
        <w:jc w:val="both"/>
        <w:rPr/>
      </w:pPr>
      <w:r>
        <w:rPr/>
        <w:t>3) Позволение развиваться тем идеям, которые появлялись во время практики.</w:t>
      </w:r>
    </w:p>
    <w:p>
      <w:pPr>
        <w:pStyle w:val="Normal"/>
        <w:ind w:firstLine="708"/>
        <w:jc w:val="both"/>
        <w:rPr/>
      </w:pPr>
      <w:r>
        <w:rPr/>
        <w:t>4) Общение на темы, касающиеся практики</w:t>
      </w:r>
    </w:p>
    <w:p>
      <w:pPr>
        <w:pStyle w:val="Normal"/>
        <w:ind w:firstLine="708"/>
        <w:jc w:val="both"/>
        <w:rPr/>
      </w:pPr>
      <w:r>
        <w:rPr/>
        <w:t>и т.п.</w:t>
      </w:r>
    </w:p>
    <w:p>
      <w:pPr>
        <w:pStyle w:val="Normal"/>
        <w:ind w:firstLine="708"/>
        <w:jc w:val="both"/>
        <w:rPr/>
      </w:pPr>
      <w:r>
        <w:rPr/>
      </w:r>
    </w:p>
    <w:p>
      <w:pPr>
        <w:pStyle w:val="Normal"/>
        <w:ind w:firstLine="708"/>
        <w:jc w:val="both"/>
        <w:rPr/>
      </w:pPr>
      <w:r>
        <w:rPr/>
        <w:t>Другое ФП, которое ощущается как давление по центру лба изнутри наружу, также иногда становится настолько интенсивным, что возникает сильная тошнота, головокружение, потеря ориентации – примерно такие же ощущения, как если бы тебя очень сильно укачало. Такое ФП возникает, к примеру, когда я совершаю легкое "продавливание" в сферу чистого восприятия без обозначений. Регулируй давление изнутри головы. Доводи его до состояния, когда тебе уже в самом деле будет казаться, что изнутри у тебя вставлен стержень и какой-то трактор пихает его вперед. Состояние тошноты - это индикатор позволительного уровня давления. Если тошнота слишком сильна - отступи, пусть перестройка идет в меру интенсивно.</w:t>
      </w:r>
    </w:p>
    <w:p>
      <w:pPr>
        <w:pStyle w:val="Normal"/>
        <w:ind w:firstLine="708"/>
        <w:jc w:val="both"/>
        <w:rPr/>
      </w:pPr>
      <w:r>
        <w:rPr/>
        <w:t>Со временем болезненные ощущения будут ослабляться, пока не исчезнут вовсе, и вместо них будут появляться удивительные переживания озаренного физического тела.</w:t>
      </w:r>
    </w:p>
    <w:p>
      <w:pPr>
        <w:pStyle w:val="Normal"/>
        <w:ind w:firstLine="708"/>
        <w:jc w:val="both"/>
        <w:rPr/>
      </w:pPr>
      <w:r>
        <w:rPr/>
      </w:r>
    </w:p>
    <w:p>
      <w:pPr>
        <w:pStyle w:val="Normal"/>
        <w:ind w:firstLine="708"/>
        <w:jc w:val="both"/>
        <w:rPr/>
      </w:pPr>
      <w:r>
        <w:rPr>
          <w:b/>
          <w:bCs/>
          <w:sz w:val="18"/>
        </w:rPr>
        <w:t>06-02-07)</w:t>
      </w:r>
      <w:r>
        <w:rPr/>
        <w:t xml:space="preserve"> Попробую составить перечень наиболее типовых ФП, сопровождающих начало процесса ФТ.</w:t>
      </w:r>
    </w:p>
    <w:p>
      <w:pPr>
        <w:pStyle w:val="Normal"/>
        <w:ind w:firstLine="708"/>
        <w:jc w:val="both"/>
        <w:rPr/>
      </w:pPr>
      <w:r>
        <w:rPr/>
      </w:r>
    </w:p>
    <w:p>
      <w:pPr>
        <w:pStyle w:val="Normal"/>
        <w:numPr>
          <w:ilvl w:val="0"/>
          <w:numId w:val="2"/>
        </w:numPr>
        <w:jc w:val="both"/>
        <w:rPr/>
      </w:pPr>
      <w:r>
        <w:rPr/>
        <w:t>Слабое «щекочущее» наслаждение в центре груди – сопутствует слабому проявлению Блаженства.</w:t>
      </w:r>
    </w:p>
    <w:p>
      <w:pPr>
        <w:pStyle w:val="Normal"/>
        <w:numPr>
          <w:ilvl w:val="0"/>
          <w:numId w:val="2"/>
        </w:numPr>
        <w:jc w:val="both"/>
        <w:rPr/>
      </w:pPr>
      <w:r>
        <w:rPr/>
        <w:t>Затруднение в дыхании – когда это наслаждение усиливается.</w:t>
      </w:r>
    </w:p>
    <w:p>
      <w:pPr>
        <w:pStyle w:val="Normal"/>
        <w:numPr>
          <w:ilvl w:val="0"/>
          <w:numId w:val="2"/>
        </w:numPr>
        <w:jc w:val="both"/>
        <w:rPr/>
      </w:pPr>
      <w:r>
        <w:rPr/>
        <w:t>Горение в груди – сопутствует сильному проявлению Блаженства.</w:t>
      </w:r>
    </w:p>
    <w:p>
      <w:pPr>
        <w:pStyle w:val="Normal"/>
        <w:numPr>
          <w:ilvl w:val="0"/>
          <w:numId w:val="2"/>
        </w:numPr>
        <w:jc w:val="both"/>
        <w:rPr/>
      </w:pPr>
      <w:r>
        <w:rPr/>
        <w:t>В верхней части груди словно что-то «открывается» и возникает ощущение «пространства» «впереди».</w:t>
      </w:r>
    </w:p>
    <w:p>
      <w:pPr>
        <w:pStyle w:val="Normal"/>
        <w:numPr>
          <w:ilvl w:val="0"/>
          <w:numId w:val="2"/>
        </w:numPr>
        <w:jc w:val="both"/>
        <w:rPr/>
      </w:pPr>
      <w:r>
        <w:rPr/>
        <w:t>"Жар от ветра" - довольно необычный эффект. Когда ветер дует в меня, то если в этот момент проявлено щекочущее наслаждение или, тем более горение в груди, то ветер, ударяющий в грудь, вызывает сильный нагрев, даже если это морской холодный ветер. Нагрев настолько интенсивен, что распространяется с груди на живот и захватывает все туловище. Когда я прикладываю руку к животу и груди, я ясно чувствую нагрев, довольно ясно контрастирующий с температурой остального охлажденного тела.</w:t>
      </w:r>
    </w:p>
    <w:p>
      <w:pPr>
        <w:pStyle w:val="Normal"/>
        <w:numPr>
          <w:ilvl w:val="0"/>
          <w:numId w:val="2"/>
        </w:numPr>
        <w:jc w:val="both"/>
        <w:rPr/>
      </w:pPr>
      <w:r>
        <w:rPr/>
        <w:t>Давление по центру лба изнутри - вперед наружу.</w:t>
      </w:r>
    </w:p>
    <w:p>
      <w:pPr>
        <w:pStyle w:val="Normal"/>
        <w:numPr>
          <w:ilvl w:val="0"/>
          <w:numId w:val="2"/>
        </w:numPr>
        <w:jc w:val="both"/>
        <w:rPr/>
      </w:pPr>
      <w:r>
        <w:rPr/>
        <w:t>Иногда "источник" давления изнутри головы смещается вглубь, и тогда уже не в лоб идет давление и не по центру носа, а в уши.</w:t>
      </w:r>
    </w:p>
    <w:p>
      <w:pPr>
        <w:pStyle w:val="Normal"/>
        <w:numPr>
          <w:ilvl w:val="0"/>
          <w:numId w:val="2"/>
        </w:numPr>
        <w:jc w:val="both"/>
        <w:rPr/>
      </w:pPr>
      <w:r>
        <w:rPr/>
        <w:t>Крутящее ощущение в голове (против часовой стрелки, если смотреть сверху).</w:t>
      </w:r>
    </w:p>
    <w:p>
      <w:pPr>
        <w:pStyle w:val="Normal"/>
        <w:numPr>
          <w:ilvl w:val="0"/>
          <w:numId w:val="2"/>
        </w:numPr>
        <w:jc w:val="both"/>
        <w:rPr/>
      </w:pPr>
      <w:r>
        <w:rPr/>
        <w:t>Чешется область в центре лба.</w:t>
      </w:r>
    </w:p>
    <w:p>
      <w:pPr>
        <w:pStyle w:val="Normal"/>
        <w:numPr>
          <w:ilvl w:val="0"/>
          <w:numId w:val="2"/>
        </w:numPr>
        <w:jc w:val="both"/>
        <w:rPr/>
      </w:pPr>
      <w:r>
        <w:rPr/>
        <w:t>Поток некоего "электричества" по лицу и передней части шеи сверху вниз. Поток начинается от центра лба и течет вниз довольно широкой полосой, захватывая глаза, щеки, верхнее и нижнее небо, язык, переднюю поверхность горла, а затем на уровне середины горла этот поток "отрывается" от тела и уходит вперед и чуть вниз - словно по поверхности шара. Этот уход потока вперед дает совершенно явное ощущение себя как пространства впереди себя. Сосредоточение на этом потоке приводит к тому, что "поверхность", по которой он течет, уходя вперед от горла спускается вниз, заходит назад за спину и возвращается к горлу, образуя совершенно ясное ощущение поверхности в виде сферы.</w:t>
      </w:r>
    </w:p>
    <w:p>
      <w:pPr>
        <w:pStyle w:val="Normal"/>
        <w:numPr>
          <w:ilvl w:val="0"/>
          <w:numId w:val="2"/>
        </w:numPr>
        <w:jc w:val="both"/>
        <w:rPr/>
      </w:pPr>
      <w:r>
        <w:rPr/>
        <w:t>"Электричество" в кончике языка, текущее снизу вверх, распространяющееся на нёбо, губы.</w:t>
      </w:r>
    </w:p>
    <w:p>
      <w:pPr>
        <w:pStyle w:val="Normal"/>
        <w:numPr>
          <w:ilvl w:val="0"/>
          <w:numId w:val="2"/>
        </w:numPr>
        <w:jc w:val="both"/>
        <w:rPr/>
      </w:pPr>
      <w:r>
        <w:rPr/>
        <w:t>В верхней части груди и горле - томительное сдавливание, томление.</w:t>
      </w:r>
    </w:p>
    <w:p>
      <w:pPr>
        <w:pStyle w:val="Normal"/>
        <w:numPr>
          <w:ilvl w:val="0"/>
          <w:numId w:val="2"/>
        </w:numPr>
        <w:jc w:val="both"/>
        <w:rPr/>
      </w:pPr>
      <w:r>
        <w:rPr>
          <w:rFonts w:eastAsia="Arial"/>
        </w:rPr>
        <w:t xml:space="preserve"> </w:t>
      </w:r>
      <w:r>
        <w:rPr/>
        <w:t>В глубине горла за ямкой под кадыком возникает ощущение, будто проглотил что-то большое, и оно с усилием протискивается в этом месте горла, только движение идет скорее снизу вверх, чем сверху вниз, а еще точнее - словно горло просто распирает в этом месте. Ощущения, надо сказать, довольно неприятные, но также постепенно проходят с практикой.</w:t>
      </w:r>
    </w:p>
    <w:p>
      <w:pPr>
        <w:pStyle w:val="Normal"/>
        <w:numPr>
          <w:ilvl w:val="0"/>
          <w:numId w:val="2"/>
        </w:numPr>
        <w:jc w:val="both"/>
        <w:rPr/>
      </w:pPr>
      <w:r>
        <w:rPr>
          <w:rFonts w:eastAsia="Arial"/>
        </w:rPr>
        <w:t xml:space="preserve"> </w:t>
      </w:r>
      <w:r>
        <w:rPr/>
        <w:t>Онемение тела, ощущаемое как легкая, прохладная ментоловая анестезия. При этом нет потери чувствительности, как при настоящей анестезии - это словно полный физический покой, при этом я могу двигаться, а покой - он какой-то сокровенный. Физическое тело себя ощущает и чувственным, и анестезированным одновременно. Что-то вроде интенсивной, но очень прозрачной анестезии тела. Чувствительность тела даже расширяется, все телесные ощущения - ясные, светлые, свежие, словно приятный прохладный покой охватывает тело. Находиться в этом покое как-то особенно приятно, экстатично приятно. Этот покой - не просто отсутствие возмущений или не просто отсутствие чего-то другого - это интенсивный покой, это светлое и интенсивное состояние тела. Сосредоточение на этом прохладном покое приводит к тому, что все тело охватывается экстатическим состоянием. Даже очень неудобная поза тела не препятствует этому экстатическому состоянию, и вообще неудобство практически никак не ощущается. То есть я могу отдавать себе отчет: да, положение тела неудобно, но именно ощущения неудобства почти нет - оно очень глухое, смазанное, словно доносится издалека. Причем не бывает так, что ты находишься в неудобной позе, неудобство не чувствуешь, будучи погружен в это экстатическое состояние тела, а потом, когда выходишь из него, обнаруживаешь, что все тело устало, затекло и т.п. Тело именно не испытывает неудобства и усталости в этом состоянии.</w:t>
      </w:r>
    </w:p>
    <w:p>
      <w:pPr>
        <w:pStyle w:val="Normal"/>
        <w:numPr>
          <w:ilvl w:val="0"/>
          <w:numId w:val="2"/>
        </w:numPr>
        <w:jc w:val="both"/>
        <w:rPr/>
      </w:pPr>
      <w:r>
        <w:rPr>
          <w:rFonts w:eastAsia="Arial"/>
        </w:rPr>
        <w:t xml:space="preserve"> </w:t>
      </w:r>
      <w:r>
        <w:rPr/>
        <w:t>Глубокая, едва заметная вибрация во всем теле. Легкое общее лихорадочное состояние.</w:t>
      </w:r>
    </w:p>
    <w:p>
      <w:pPr>
        <w:pStyle w:val="Normal"/>
        <w:numPr>
          <w:ilvl w:val="0"/>
          <w:numId w:val="2"/>
        </w:numPr>
        <w:jc w:val="both"/>
        <w:rPr/>
      </w:pPr>
      <w:r>
        <w:rPr>
          <w:rFonts w:eastAsia="Arial"/>
        </w:rPr>
        <w:t xml:space="preserve"> </w:t>
      </w:r>
      <w:r>
        <w:rPr/>
        <w:t>Когда сидишь в позе будды, подогнув под себя ноги, тело начинает само собой несильно ритмично раскачиваться взад-вперед. Если этому не препятствовать, поднимается сильный жар в верхней части спины.</w:t>
      </w:r>
    </w:p>
    <w:p>
      <w:pPr>
        <w:pStyle w:val="Normal"/>
        <w:numPr>
          <w:ilvl w:val="0"/>
          <w:numId w:val="2"/>
        </w:numPr>
        <w:jc w:val="both"/>
        <w:rPr/>
      </w:pPr>
      <w:r>
        <w:rPr/>
        <w:t>"Мерцающие глаза" - область каждого глаза по очереди будто бы мягко, искристо прогибается вперед.</w:t>
      </w:r>
    </w:p>
    <w:p>
      <w:pPr>
        <w:pStyle w:val="Normal"/>
        <w:numPr>
          <w:ilvl w:val="0"/>
          <w:numId w:val="2"/>
        </w:numPr>
        <w:jc w:val="both"/>
        <w:rPr/>
      </w:pPr>
      <w:r>
        <w:rPr>
          <w:rFonts w:eastAsia="Arial"/>
        </w:rPr>
        <w:t xml:space="preserve"> </w:t>
      </w:r>
      <w:r>
        <w:rPr/>
        <w:t>Крутящее ощущение в шее (против часовой стрелки, если смотреть сверху).</w:t>
      </w:r>
    </w:p>
    <w:p>
      <w:pPr>
        <w:pStyle w:val="Normal"/>
        <w:numPr>
          <w:ilvl w:val="0"/>
          <w:numId w:val="2"/>
        </w:numPr>
        <w:jc w:val="both"/>
        <w:rPr/>
      </w:pPr>
      <w:r>
        <w:rPr>
          <w:rFonts w:eastAsia="Arial"/>
        </w:rPr>
        <w:t xml:space="preserve"> </w:t>
      </w:r>
      <w:r>
        <w:rPr/>
        <w:t>Разламывающее давление изнутри центра живота.</w:t>
      </w:r>
    </w:p>
    <w:p>
      <w:pPr>
        <w:pStyle w:val="Normal"/>
        <w:numPr>
          <w:ilvl w:val="0"/>
          <w:numId w:val="2"/>
        </w:numPr>
        <w:jc w:val="both"/>
        <w:rPr/>
      </w:pPr>
      <w:r>
        <w:rPr>
          <w:rFonts w:eastAsia="Arial"/>
        </w:rPr>
        <w:t xml:space="preserve"> </w:t>
      </w:r>
      <w:r>
        <w:rPr/>
        <w:t>Ощущение тяжелого диска, лежащего на животе.</w:t>
      </w:r>
    </w:p>
    <w:p>
      <w:pPr>
        <w:pStyle w:val="Normal"/>
        <w:numPr>
          <w:ilvl w:val="0"/>
          <w:numId w:val="2"/>
        </w:numPr>
        <w:jc w:val="both"/>
        <w:rPr/>
      </w:pPr>
      <w:r>
        <w:rPr/>
        <w:t>Странный гул в ушах, достигающий иногда довольно высокой интенсивности.</w:t>
      </w:r>
    </w:p>
    <w:p>
      <w:pPr>
        <w:pStyle w:val="Normal"/>
        <w:numPr>
          <w:ilvl w:val="0"/>
          <w:numId w:val="2"/>
        </w:numPr>
        <w:jc w:val="both"/>
        <w:rPr/>
      </w:pPr>
      <w:r>
        <w:rPr/>
        <w:t>Ощущение, будто что-то вытекает из пальцев рук, словно течет вода или выкручиваются спиральки из подушечек пальцев.</w:t>
      </w:r>
    </w:p>
    <w:p>
      <w:pPr>
        <w:pStyle w:val="Normal"/>
        <w:numPr>
          <w:ilvl w:val="0"/>
          <w:numId w:val="2"/>
        </w:numPr>
        <w:jc w:val="both"/>
        <w:rPr/>
      </w:pPr>
      <w:r>
        <w:rPr/>
        <w:t>Ощущение движения множества мельчайших "частиц" в губах, щеках - очень похоже на то ощущение, когда губы отходят от наркоза после залечивания зуба.</w:t>
      </w:r>
    </w:p>
    <w:p>
      <w:pPr>
        <w:pStyle w:val="Normal"/>
        <w:numPr>
          <w:ilvl w:val="0"/>
          <w:numId w:val="2"/>
        </w:numPr>
        <w:jc w:val="both"/>
        <w:rPr/>
      </w:pPr>
      <w:r>
        <w:rPr/>
        <w:t>В левой руке - ощущение приятной ломоты – такой, какую ощущаешь при высокой температуре во всем теле.</w:t>
      </w:r>
    </w:p>
    <w:p>
      <w:pPr>
        <w:pStyle w:val="Normal"/>
        <w:numPr>
          <w:ilvl w:val="0"/>
          <w:numId w:val="2"/>
        </w:numPr>
        <w:jc w:val="both"/>
        <w:rPr/>
      </w:pPr>
      <w:r>
        <w:rPr/>
        <w:t>Ощущение вокруг своего тела какой-то области пустоты, пронизанного интенсивной вибрацией пространства. Ощущение столь явственное, что оно попросту добавляется в тот набор ощущений, который мы привыкли отождествлять с физическим телом. Это нечто очень трудноописуемое. Я вдруг начинаю чувствовать пространство вокруг себя - но не так, как если бы я был внутри, а оно вокруг меня, а так, как будто это пространство – составная часть моего тела.</w:t>
      </w:r>
    </w:p>
    <w:p>
      <w:pPr>
        <w:pStyle w:val="Normal"/>
        <w:numPr>
          <w:ilvl w:val="0"/>
          <w:numId w:val="2"/>
        </w:numPr>
        <w:jc w:val="both"/>
        <w:rPr/>
      </w:pPr>
      <w:r>
        <w:rPr/>
        <w:t>Мелкопузыристое кипение-испарение поверхности левой лопатки.</w:t>
      </w:r>
    </w:p>
    <w:p>
      <w:pPr>
        <w:pStyle w:val="Normal"/>
        <w:numPr>
          <w:ilvl w:val="0"/>
          <w:numId w:val="2"/>
        </w:numPr>
        <w:jc w:val="both"/>
        <w:rPr/>
      </w:pPr>
      <w:r>
        <w:rPr/>
        <w:t>Когда в горле интенсивно переживается блаженство, то возникает кашель. Этот кашель характерен тем, что во всем остальном горло чувствует себя совершенно нормально - нет ни простуды, ни раздражений, ни каких-то еще причин для кашля, но кашель есть, и отчетливо усиливается в то время, когда усиливается Блаженство в горле. Скорее всего, это связано с тем, что физическое тело в области горла испытывает трансформацию. Пару недель придется покашлять, попить какие-нибудь смягчающие травяные микстуры, чтобы от кашля не наступило раздражение в горле. Когда горло приходит в норму, тогда "эпицентр" блаженства свободно блуждает между солнечным сплетением, сердцем, центром груди, горлом, затылком.</w:t>
      </w:r>
    </w:p>
    <w:p>
      <w:pPr>
        <w:pStyle w:val="Normal"/>
        <w:numPr>
          <w:ilvl w:val="0"/>
          <w:numId w:val="2"/>
        </w:numPr>
        <w:jc w:val="both"/>
        <w:rPr/>
      </w:pPr>
      <w:r>
        <w:rPr/>
        <w:t>Ощущение, будто меня с боков обдувает ветер, словно стоишь лицом к ветру.</w:t>
      </w:r>
    </w:p>
    <w:p>
      <w:pPr>
        <w:pStyle w:val="Normal"/>
        <w:ind w:firstLine="708"/>
        <w:jc w:val="both"/>
        <w:rPr/>
      </w:pPr>
      <w:r>
        <w:rPr/>
      </w:r>
    </w:p>
    <w:p>
      <w:pPr>
        <w:pStyle w:val="Normal"/>
        <w:ind w:firstLine="708"/>
        <w:jc w:val="both"/>
        <w:rPr/>
      </w:pPr>
      <w:r>
        <w:rPr/>
        <w:t>Список ФП можно продолжать довольно долго. Каждый практикующий может завести себе такой список, и вносить в него проявляющиеся ФП. В процессе наблюдения начинают выявляться определенные закономерности между Переживаниями и ФП, и их постепенно можно фиксировать. Самые простые взаимосвязи видны сразу же.</w:t>
      </w:r>
    </w:p>
    <w:p>
      <w:pPr>
        <w:pStyle w:val="Normal"/>
        <w:ind w:firstLine="708"/>
        <w:jc w:val="both"/>
        <w:rPr/>
      </w:pPr>
      <w:r>
        <w:rPr/>
      </w:r>
    </w:p>
    <w:p>
      <w:pPr>
        <w:pStyle w:val="Normal"/>
        <w:ind w:firstLine="708"/>
        <w:jc w:val="both"/>
        <w:rPr/>
      </w:pPr>
      <w:r>
        <w:rPr>
          <w:b/>
          <w:bCs/>
          <w:sz w:val="18"/>
        </w:rPr>
        <w:t>06-02-08)</w:t>
      </w:r>
      <w:r>
        <w:rPr/>
        <w:t xml:space="preserve"> Болезненность ФП вызвана тем, что наше тело находится в омраченном состоянии. Сколько лет его пичкали всякой дрянью, сколько лет его отравляли негативными эмоциями и т.д. Поэтому в теперешнем своем отравленном виде оно не способно благодарно отзываться на переживания, и слегка «заболевает» во время перестройки. После того, как болезненность ФП проходит, совершенно ясно начинаешь ощущать, что изменилось само качество физических восприятий. Тело стало легким, прозрачным, наполненным постоянным легким излучающим наслаждение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rPr/>
      </w:pPr>
      <w:r>
        <w:rPr/>
        <w:t>Глава 06-03</w:t>
      </w:r>
    </w:p>
    <w:p>
      <w:pPr>
        <w:pStyle w:val="Heading1"/>
        <w:rPr/>
      </w:pPr>
      <w:r>
        <w:rPr/>
        <w:t>Переживание Безмятежности.</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6-03-01)</w:t>
      </w:r>
      <w:r>
        <w:rPr/>
        <w:t xml:space="preserve"> Проявление безмятежности дает новые возможности в практике.</w:t>
      </w:r>
    </w:p>
    <w:p>
      <w:pPr>
        <w:pStyle w:val="Normal"/>
        <w:jc w:val="both"/>
        <w:rPr/>
      </w:pPr>
      <w:r>
        <w:rPr>
          <w:b/>
          <w:bCs/>
          <w:sz w:val="18"/>
        </w:rPr>
        <w:t>06-03-02)</w:t>
      </w:r>
      <w:r>
        <w:rPr/>
        <w:t xml:space="preserve"> Определения и описания.</w:t>
      </w:r>
    </w:p>
    <w:p>
      <w:pPr>
        <w:pStyle w:val="Normal"/>
        <w:jc w:val="both"/>
        <w:rPr/>
      </w:pPr>
      <w:r>
        <w:rPr>
          <w:b/>
          <w:bCs/>
          <w:sz w:val="18"/>
        </w:rPr>
        <w:t>06-03-03)</w:t>
      </w:r>
      <w:r>
        <w:rPr/>
        <w:t xml:space="preserve"> Описание переживания безмятежности.</w:t>
      </w:r>
    </w:p>
    <w:p>
      <w:pPr>
        <w:pStyle w:val="Normal"/>
        <w:jc w:val="both"/>
        <w:rPr/>
      </w:pPr>
      <w:r>
        <w:rPr>
          <w:b/>
          <w:bCs/>
          <w:sz w:val="18"/>
        </w:rPr>
        <w:t>06-03-04)</w:t>
      </w:r>
      <w:r>
        <w:rPr/>
        <w:t xml:space="preserve"> Плато безмятежности (ПБ).</w:t>
      </w:r>
    </w:p>
    <w:p>
      <w:pPr>
        <w:pStyle w:val="Normal"/>
        <w:jc w:val="both"/>
        <w:rPr/>
      </w:pPr>
      <w:r>
        <w:rPr>
          <w:b/>
          <w:bCs/>
          <w:sz w:val="18"/>
        </w:rPr>
        <w:t>06-03-05)</w:t>
      </w:r>
      <w:r>
        <w:rPr>
          <w:b/>
          <w:bCs/>
          <w:szCs w:val="22"/>
        </w:rPr>
        <w:t xml:space="preserve"> </w:t>
      </w:r>
      <w:r>
        <w:rPr/>
        <w:t>Три движущие силы.</w:t>
      </w:r>
    </w:p>
    <w:p>
      <w:pPr>
        <w:pStyle w:val="Normal"/>
        <w:jc w:val="both"/>
        <w:rPr/>
      </w:pPr>
      <w:r>
        <w:rPr>
          <w:b/>
          <w:bCs/>
          <w:sz w:val="18"/>
        </w:rPr>
        <w:t>06-03-06)</w:t>
      </w:r>
      <w:r>
        <w:rPr/>
        <w:t xml:space="preserve"> Рост интенсивности жизни.</w:t>
      </w:r>
    </w:p>
    <w:p>
      <w:pPr>
        <w:pStyle w:val="Normal"/>
        <w:jc w:val="both"/>
        <w:rPr/>
      </w:pPr>
      <w:r>
        <w:rPr>
          <w:b/>
          <w:bCs/>
          <w:sz w:val="18"/>
        </w:rPr>
        <w:t>06-03-07)</w:t>
      </w:r>
      <w:r>
        <w:rPr/>
        <w:t xml:space="preserve"> Концентрация усилий на «впрыгивание» в блаженство.</w:t>
      </w:r>
    </w:p>
    <w:p>
      <w:pPr>
        <w:pStyle w:val="Normal"/>
        <w:jc w:val="both"/>
        <w:rPr/>
      </w:pPr>
      <w:r>
        <w:rPr>
          <w:b/>
          <w:bCs/>
          <w:sz w:val="18"/>
        </w:rPr>
        <w:t>06-03-08)</w:t>
      </w:r>
      <w:r>
        <w:rPr/>
        <w:t xml:space="preserve"> Чувство опустошения после ухода ПБ.</w:t>
      </w:r>
    </w:p>
    <w:p>
      <w:pPr>
        <w:pStyle w:val="Normal"/>
        <w:jc w:val="both"/>
        <w:rPr/>
      </w:pPr>
      <w:r>
        <w:rPr>
          <w:b/>
          <w:bCs/>
          <w:sz w:val="18"/>
        </w:rPr>
        <w:t>06-03-09)</w:t>
      </w:r>
      <w:r>
        <w:rPr/>
        <w:t xml:space="preserve"> Безмятежность способствует подчистке омрачений. Вторая волна практики.</w:t>
      </w:r>
    </w:p>
    <w:p>
      <w:pPr>
        <w:pStyle w:val="Normal"/>
        <w:jc w:val="both"/>
        <w:rPr/>
      </w:pPr>
      <w:r>
        <w:rPr>
          <w:b/>
          <w:bCs/>
          <w:sz w:val="18"/>
        </w:rPr>
        <w:t>06-03-10)</w:t>
      </w:r>
      <w:r>
        <w:rPr/>
        <w:t xml:space="preserve"> Устремленность переживается в чистом виде на ПБ.</w:t>
      </w:r>
    </w:p>
    <w:p>
      <w:pPr>
        <w:pStyle w:val="Normal"/>
        <w:jc w:val="both"/>
        <w:rPr/>
      </w:pPr>
      <w:r>
        <w:rPr>
          <w:b/>
          <w:bCs/>
          <w:sz w:val="18"/>
        </w:rPr>
        <w:t>06-03-11)</w:t>
      </w:r>
      <w:r>
        <w:rPr/>
        <w:t xml:space="preserve"> Переживание Ясности проявляется на ПБ.</w:t>
      </w:r>
    </w:p>
    <w:p>
      <w:pPr>
        <w:pStyle w:val="Normal"/>
        <w:jc w:val="both"/>
        <w:rPr/>
      </w:pPr>
      <w:r>
        <w:rPr>
          <w:b/>
          <w:bCs/>
          <w:sz w:val="18"/>
        </w:rPr>
        <w:t>06-03-12)</w:t>
      </w:r>
      <w:r>
        <w:rPr/>
        <w:t xml:space="preserve"> Безмятежность становится объектом для личных реакций.</w:t>
      </w:r>
    </w:p>
    <w:p>
      <w:pPr>
        <w:pStyle w:val="Normal"/>
        <w:jc w:val="both"/>
        <w:rPr/>
      </w:pPr>
      <w:r>
        <w:rPr>
          <w:b/>
          <w:bCs/>
          <w:sz w:val="18"/>
        </w:rPr>
        <w:t>06-03-13)</w:t>
      </w:r>
      <w:r>
        <w:rPr/>
        <w:t xml:space="preserve"> Водопад Безмятежности.</w:t>
      </w:r>
    </w:p>
    <w:p>
      <w:pPr>
        <w:pStyle w:val="Normal"/>
        <w:jc w:val="both"/>
        <w:rPr/>
      </w:pPr>
      <w:r>
        <w:rPr>
          <w:b/>
          <w:bCs/>
          <w:sz w:val="18"/>
        </w:rPr>
        <w:t>06-03-14)</w:t>
      </w:r>
      <w:r>
        <w:rPr/>
        <w:t xml:space="preserve"> Проявление качеств Плато Безмятежности.</w:t>
      </w:r>
    </w:p>
    <w:p>
      <w:pPr>
        <w:pStyle w:val="Normal"/>
        <w:jc w:val="both"/>
        <w:rPr/>
      </w:pPr>
      <w:r>
        <w:rPr>
          <w:b/>
          <w:bCs/>
          <w:sz w:val="18"/>
        </w:rPr>
        <w:t>06-03-15)</w:t>
      </w:r>
      <w:r>
        <w:rPr/>
        <w:t xml:space="preserve"> «Безмятежность» понимается далее как собирательный термин.</w:t>
      </w:r>
    </w:p>
    <w:p>
      <w:pPr>
        <w:pStyle w:val="Normal"/>
        <w:jc w:val="both"/>
        <w:rPr/>
      </w:pPr>
      <w:r>
        <w:rPr>
          <w:b/>
          <w:bCs/>
          <w:sz w:val="18"/>
        </w:rPr>
        <w:t>06-03-16)</w:t>
      </w:r>
      <w:r>
        <w:rPr/>
        <w:t xml:space="preserve"> Переживание безмятежности во сне.</w:t>
      </w:r>
    </w:p>
    <w:p>
      <w:pPr>
        <w:pStyle w:val="Normal"/>
        <w:jc w:val="both"/>
        <w:rPr/>
      </w:pPr>
      <w:r>
        <w:rPr>
          <w:b/>
          <w:bCs/>
          <w:sz w:val="18"/>
        </w:rPr>
        <w:t>06-03-17)</w:t>
      </w:r>
      <w:r>
        <w:rPr/>
        <w:t xml:space="preserve"> Очистка связующего звена.</w:t>
      </w:r>
    </w:p>
    <w:p>
      <w:pPr>
        <w:pStyle w:val="Normal"/>
        <w:jc w:val="both"/>
        <w:rPr/>
      </w:pPr>
      <w:r>
        <w:rPr>
          <w:b/>
          <w:bCs/>
          <w:sz w:val="18"/>
        </w:rPr>
        <w:t>06-03-18)</w:t>
      </w:r>
      <w:r>
        <w:rPr/>
        <w:t xml:space="preserve"> Ложная привязка Безмятежности к событиям.</w:t>
      </w:r>
    </w:p>
    <w:p>
      <w:pPr>
        <w:pStyle w:val="Normal"/>
        <w:jc w:val="both"/>
        <w:rPr/>
      </w:pPr>
      <w:r>
        <w:rPr>
          <w:b/>
          <w:bCs/>
          <w:sz w:val="18"/>
        </w:rPr>
        <w:t>06-03-19)</w:t>
      </w:r>
      <w:r>
        <w:rPr/>
        <w:t xml:space="preserve"> Мир – это тайна. Озаренные события.</w:t>
      </w:r>
    </w:p>
    <w:p>
      <w:pPr>
        <w:pStyle w:val="Normal"/>
        <w:jc w:val="both"/>
        <w:rPr/>
      </w:pPr>
      <w:r>
        <w:rPr>
          <w:b/>
          <w:bCs/>
          <w:sz w:val="18"/>
        </w:rPr>
        <w:t>06-03-20)</w:t>
      </w:r>
      <w:r>
        <w:rPr/>
        <w:t xml:space="preserve"> Влияние озаренных событий на свободу от механич. желаний и концепций.</w:t>
      </w:r>
    </w:p>
    <w:p>
      <w:pPr>
        <w:pStyle w:val="Normal"/>
        <w:jc w:val="both"/>
        <w:rPr/>
      </w:pPr>
      <w:r>
        <w:rPr>
          <w:b/>
          <w:bCs/>
          <w:sz w:val="18"/>
        </w:rPr>
        <w:t>06-03-21)</w:t>
      </w:r>
      <w:r>
        <w:rPr/>
        <w:t xml:space="preserve"> Абстрактные истории.</w:t>
      </w:r>
    </w:p>
    <w:p>
      <w:pPr>
        <w:pStyle w:val="Normal"/>
        <w:jc w:val="both"/>
        <w:rPr/>
      </w:pPr>
      <w:r>
        <w:rPr/>
      </w:r>
    </w:p>
    <w:p>
      <w:pPr>
        <w:pStyle w:val="Normal"/>
        <w:ind w:firstLine="708"/>
        <w:jc w:val="both"/>
        <w:rPr/>
      </w:pPr>
      <w:r>
        <w:rPr>
          <w:b/>
          <w:bCs/>
          <w:sz w:val="18"/>
        </w:rPr>
        <w:t>06-03-01)</w:t>
      </w:r>
      <w:r>
        <w:rPr/>
        <w:t xml:space="preserve"> После того, как вышеописанная практика будет проведена с должной тщательностью и самоотдачей, непременно рано или поздно начнет раз за разом проявляться переживание безмятежности. Теперь мы можем не только устранять наши омрачения, теперь мы можем еще и стремиться - стремиться к тому просветленному состоянию, которое теперь нам становится все более и более знакомо, и это стремление приобрело вполне конкретную направленность.</w:t>
      </w:r>
    </w:p>
    <w:p>
      <w:pPr>
        <w:pStyle w:val="Normal"/>
        <w:ind w:firstLine="708"/>
        <w:jc w:val="both"/>
        <w:rPr/>
      </w:pPr>
      <w:r>
        <w:rPr/>
      </w:r>
    </w:p>
    <w:p>
      <w:pPr>
        <w:pStyle w:val="Normal"/>
        <w:ind w:firstLine="708"/>
        <w:jc w:val="both"/>
        <w:rPr/>
      </w:pPr>
      <w:r>
        <w:rPr>
          <w:b/>
          <w:bCs/>
          <w:sz w:val="18"/>
        </w:rPr>
        <w:t>06-03-02)</w:t>
      </w:r>
      <w:r>
        <w:rPr/>
        <w:t xml:space="preserve"> Дать такое определение безмятежности, чтобы оно было понятно тому, кто его не переживал – принципиально невозможно, поскольку безмятежность, как и любое другое переживание, не сводится ни к чему известному нам из мира личности, а определение – это сведение к известному. Поэтому я буду приводить не определения, а описания переживаний. Человеку, не испытавшему переживания, эти описания также ничего не дадут и не позволят даже в слабой степени понять – что это такое, потому что «понять» можно единственным способом – пережив это. Но тому, кто доберется до переживаний, такие описания сослужат хорошую службу, поскольку он будет знать – что конкретно обозначается каким словом, а что – другим словом. Это позволит мне продолжать описывать то, что происходит с человеком на практике прямого пути, а читателю – читать и понимать.</w:t>
      </w:r>
    </w:p>
    <w:p>
      <w:pPr>
        <w:pStyle w:val="Normal"/>
        <w:ind w:firstLine="708"/>
        <w:jc w:val="both"/>
        <w:rPr/>
      </w:pPr>
      <w:r>
        <w:rPr/>
      </w:r>
    </w:p>
    <w:p>
      <w:pPr>
        <w:pStyle w:val="Normal"/>
        <w:ind w:firstLine="708"/>
        <w:jc w:val="both"/>
        <w:rPr/>
      </w:pPr>
      <w:r>
        <w:rPr>
          <w:b/>
          <w:bCs/>
          <w:sz w:val="18"/>
        </w:rPr>
        <w:t>06-03-03)</w:t>
      </w:r>
      <w:r>
        <w:rPr/>
        <w:t xml:space="preserve"> Безмятежность - это не такое состояние, когда тебе ничего не надо. Это также не отсутствие чего-то. То есть конечно в безмятежности нет и не может быть ни негативных эмоций, ни многого прочего, но безмятежность не определяется через отсутствие, она - реально существующее восприятие, а не некая интеллектуальная фикция, определяемая через отрицание.</w:t>
      </w:r>
    </w:p>
    <w:p>
      <w:pPr>
        <w:pStyle w:val="Normal"/>
        <w:ind w:firstLine="708"/>
        <w:jc w:val="both"/>
        <w:rPr/>
      </w:pPr>
      <w:r>
        <w:rPr/>
        <w:t>Безмятежность - это очень яркое, очень интенсивное переживание. Это не какой-то едва уловимый призрак, не что-то такое, что приходит к нам из тени, так что мы не вполне уверены - она это или какая-то эмоция. Безмятежность интенсивна, очень определенна, и нет сомнений в том, что это – нечто в высшей степени настоящее. Безмятежность – это настолько настоящее, реальное, что в то время, как ты ее переживаешь, ты можешь начать сомневаться в реальности всего остального, но в реальности этого переживания сомневаться попросту невозможно. Это переживание может быть так интенсивно, что вызвать слезы. Когда ты переживаешь Безмятежность, ты понимаешь, что это и есть то, к чему тебя влекло всю жизнь. Это то, что не отдашь ни за какие блага на свете.</w:t>
      </w:r>
    </w:p>
    <w:p>
      <w:pPr>
        <w:pStyle w:val="Normal"/>
        <w:ind w:firstLine="708"/>
        <w:jc w:val="both"/>
        <w:rPr/>
      </w:pPr>
      <w:r>
        <w:rPr/>
        <w:t xml:space="preserve">Это переживание удобно назвать "Безмятежностью", потому что именно это слово мы используем, когда нас немножко отпускают на короткое время наши страдания, наши глупости. Но та безмятежность - вялая, слабая, а эта - в этой сливается вся мощь, доступная нам. Также удобно назвать это переживание "Безмятежностью" потому, что это переживание несовместимо в принципе со всем тем, что беспокоит, угнетает, отнимает силы.  </w:t>
      </w:r>
    </w:p>
    <w:p>
      <w:pPr>
        <w:pStyle w:val="Normal"/>
        <w:ind w:firstLine="708"/>
        <w:jc w:val="both"/>
        <w:rPr/>
      </w:pPr>
      <w:r>
        <w:rPr/>
      </w:r>
    </w:p>
    <w:p>
      <w:pPr>
        <w:pStyle w:val="Normal"/>
        <w:ind w:firstLine="708"/>
        <w:jc w:val="both"/>
        <w:rPr/>
      </w:pPr>
      <w:r>
        <w:rPr>
          <w:b/>
          <w:bCs/>
          <w:sz w:val="18"/>
        </w:rPr>
        <w:t>06-03-04)</w:t>
      </w:r>
      <w:r>
        <w:rPr/>
        <w:t xml:space="preserve"> Переживание Безмятежности имеет несколько стадий своего проявления до того, как из нее проявляется Блаженство и другие Переживания. Первая стадия называется Плато Безмятежности (ПБ). Слово "Плато" удобно для описания этого переживания, потому что именно с него начинаются широкие дороги просветленных состояний. Именно из этого переживания начинают проявляться одно за другим другие удивительные переживания, поэтому в моем воображении и возник образ некоего большого горного плато, с которого уходят дороги ввысь.</w:t>
      </w:r>
    </w:p>
    <w:p>
      <w:pPr>
        <w:pStyle w:val="Normal"/>
        <w:ind w:firstLine="708"/>
        <w:jc w:val="both"/>
        <w:rPr/>
      </w:pPr>
      <w:r>
        <w:rPr/>
      </w:r>
    </w:p>
    <w:p>
      <w:pPr>
        <w:pStyle w:val="Normal"/>
        <w:ind w:firstLine="708"/>
        <w:jc w:val="both"/>
        <w:rPr/>
      </w:pPr>
      <w:r>
        <w:rPr>
          <w:b/>
          <w:bCs/>
          <w:sz w:val="18"/>
        </w:rPr>
        <w:t>06-03-05)</w:t>
      </w:r>
      <w:r>
        <w:rPr/>
        <w:t xml:space="preserve"> Теперь ты уже движешься с полностью открытыми глазами - ты знаешь теперь точно, что там - впереди. Там - переживание Плато Безмятежности, и твое стремление приобрело конкретную направленность. Кроме того, по мере роста нашего опыта мы научаемся впрыгивать в это переживание, как научились впрыгивать в состояние «поднятой руки» или какой-то эмоции и т.п. Эта способность к «воспоминанию» себя в состоянии Блаженства присоединяется к двум основным движущим силам личности – к желанию просветления и занятию практикой. Теперь их становится три.</w:t>
      </w:r>
    </w:p>
    <w:p>
      <w:pPr>
        <w:pStyle w:val="Normal"/>
        <w:ind w:firstLine="708"/>
        <w:jc w:val="both"/>
        <w:rPr/>
      </w:pPr>
      <w:r>
        <w:rPr/>
      </w:r>
    </w:p>
    <w:p>
      <w:pPr>
        <w:pStyle w:val="Normal"/>
        <w:ind w:firstLine="708"/>
        <w:jc w:val="both"/>
        <w:rPr/>
      </w:pPr>
      <w:r>
        <w:rPr>
          <w:b/>
          <w:bCs/>
          <w:sz w:val="18"/>
        </w:rPr>
        <w:t>06-03-06)</w:t>
      </w:r>
      <w:r>
        <w:rPr/>
        <w:t xml:space="preserve"> Рост интенсивности и частоты переживания Плато Безмятежности может идти временами плавно, временами вовсе почти замирая, а временами стремительно, но несмотря на это неуклонно меняется одно – наполненность нашей жизни. Внутренняя наполненность, насыщенность нашей жизни растет неуклонно, так что начинаешь в самом деле понимать, что впереди - вечность. Не какая-то там абстрактная вечность, а даже в рамках нашей с вами "короткой" человеческой жизни - если даже мы вынуждены будем умереть - все равно перед нами необозримые просторы, поскольку сейчас за один день может происходить столько всего в осознании, в переживании, что раньше и за год не накапливалось. И ты понимаешь, что время и далее будет уплотняться, и что есть, таким образом, серьезные основания для надежды не закончить свой путь в гробу, а пойти через смерть дальше или мимо смерти вообще. Поскольку времени для практики еще очень много, а все разворачивается так стремительно. «Короткая» человеческая жизнь оказывается короткой только для тех, кто живет в полусне, во мраке негативных эмоций и прочих глупостей.</w:t>
      </w:r>
    </w:p>
    <w:p>
      <w:pPr>
        <w:pStyle w:val="Normal"/>
        <w:ind w:firstLine="708"/>
        <w:jc w:val="both"/>
        <w:rPr/>
      </w:pPr>
      <w:r>
        <w:rPr/>
      </w:r>
    </w:p>
    <w:p>
      <w:pPr>
        <w:pStyle w:val="Normal"/>
        <w:ind w:firstLine="708"/>
        <w:jc w:val="both"/>
        <w:rPr/>
      </w:pPr>
      <w:r>
        <w:rPr>
          <w:b/>
          <w:bCs/>
          <w:sz w:val="18"/>
        </w:rPr>
        <w:t>06-03-07)</w:t>
      </w:r>
      <w:r>
        <w:rPr/>
        <w:t xml:space="preserve"> Плато Безмятежности переживается как состояние предельного совершенства, квинтэссенция наших устремлений, поэтому неудивительно, что отныне все содержание жизни «сужается» до исследования этого переживания, до потребности вновь и вновь оказаться в нем. Это «сужение» - конечно никакое не сужение. Таким оно может представляться только тому человеку, который не представляет для себя иной жизни, чем жизнь в рамках 5 скандх. Раньше мне хотелось одного, другого и третьего, а теперь - только одного - безмятежности. Вроде бы – «сужение». На самом деле в этом переживании мы раскрываемся в такую ширь и глубь, которую и вообразить-то было невозможно. «Я сам» и есть теперь в первую очередь именно это переживание, а также те другие переживания, которые берут свое начало с Плато Безмятежности. Их исследование также составляет теперь острие нашей практики.</w:t>
      </w:r>
    </w:p>
    <w:p>
      <w:pPr>
        <w:pStyle w:val="Normal"/>
        <w:ind w:firstLine="708"/>
        <w:jc w:val="both"/>
        <w:rPr/>
      </w:pPr>
      <w:r>
        <w:rPr/>
        <w:t>"Что бы вы ни делали - ходили, стояли, сидели, лежали - в любом случае вы должны сосредотачиваться на блюдении изначально чистого сознания. Тогда ложное мышление не возникнет, мысль о наличии "я" исчезнет, и естественно-спонтанно будет достигнуто освобождение." (Хун Жэнь, 5-й патриарх Чань)</w:t>
      </w:r>
    </w:p>
    <w:p>
      <w:pPr>
        <w:pStyle w:val="Normal"/>
        <w:ind w:firstLine="708"/>
        <w:jc w:val="both"/>
        <w:rPr/>
      </w:pPr>
      <w:r>
        <w:rPr/>
      </w:r>
    </w:p>
    <w:p>
      <w:pPr>
        <w:pStyle w:val="Normal"/>
        <w:ind w:firstLine="708"/>
        <w:jc w:val="both"/>
        <w:rPr/>
      </w:pPr>
      <w:r>
        <w:rPr>
          <w:b/>
          <w:bCs/>
          <w:sz w:val="18"/>
        </w:rPr>
        <w:t>06-03-08)</w:t>
      </w:r>
      <w:r>
        <w:rPr/>
        <w:t xml:space="preserve"> Имеет смысл особо выделить и рассмотреть состояние, возникающее после приливов безмятежности. Может возникать специфическая опустошенность. Но это - не та негативная опустошенность, которая возникает после омрачений. Это  ощущается как состояние природы после долгожданного дождя - теперь семена прорастут и будут всходы. Однако во время такой опустошенности могут с непривычки возникнуть и негативные энергетические состояния. Само по себе этого не произойдет, но ведь интеллект немедленно начинает интерпретировать – «переживания-то ушли, снова пришло обыденное мироощущение», стало быть есть почва для пораженческих интерпретаций, и именно эти интерпретации и могут вызвать негативные эмоции. Наверное, есть смысл в принудительном включении бдительности в момент начала опустошенности. Как после сна мы встаем и сразу же приступаем к интенсивному устранению негативных эмоций (даже если их нет - просто чтобы задать фон, чтобы не дать негативным эмоциям даже шанса), так и сразу после наступления опустошенности необходимо усиленно проводить возврат внимания с хаотических отвлечений, внутреннего диалога и прочего. Необходимо осознать, что имеет место это состояние и принять превентивные меры. Не расползаться в нем. Собрать твердую решимость. В общем постараться активно прожить даже это время опустошенности. Процесс определенно становится более живым, и опустошенность проходит скорее, когда в нее не бросаешься как в омут, а наоборот – когда ты собран и проводишь возврат внимания. Опустошенность надо переживать радостно - как естественный этап, как неизбежный этап перед волной ясности и переживаний.</w:t>
      </w:r>
    </w:p>
    <w:p>
      <w:pPr>
        <w:pStyle w:val="Normal"/>
        <w:ind w:firstLine="708"/>
        <w:jc w:val="both"/>
        <w:rPr/>
      </w:pPr>
      <w:r>
        <w:rPr/>
      </w:r>
    </w:p>
    <w:p>
      <w:pPr>
        <w:pStyle w:val="Normal"/>
        <w:ind w:firstLine="708"/>
        <w:jc w:val="both"/>
        <w:rPr/>
      </w:pPr>
      <w:r>
        <w:rPr>
          <w:b/>
          <w:bCs/>
          <w:sz w:val="18"/>
        </w:rPr>
        <w:t>06-03-09)</w:t>
      </w:r>
      <w:r>
        <w:rPr/>
        <w:t xml:space="preserve"> Проявляющаяся Безмятежность становится активной движущей силой в нашей жизни. Она, разумеется, сопутствует тем явлениям, событиям, в гуще которых проявляется, и эти явления личностной жизни словно освещаются светом безмятежности. Под этим светом становятся видны многие мелкие глупости, которые не были достаточно заметны ранее. Одно дело заметить омрачение на фоне достаточно серой жизни, и совсем другое – на фоне безмятежности. Тени глупостей становятся резче, они резко контрастируют с озаренными скандхами, поскольку мы сразу замечаем пагубность их влияния на безмятежность. Таким образом безмятежность порождает вторую волну очистки от омрачений – на более тонком уровне, подчищая все «мелочи», в череде которых время от времени проскакивают и довольно большие звери.</w:t>
      </w:r>
    </w:p>
    <w:p>
      <w:pPr>
        <w:pStyle w:val="Normal"/>
        <w:ind w:firstLine="708"/>
        <w:jc w:val="both"/>
        <w:rPr/>
      </w:pPr>
      <w:r>
        <w:rPr/>
      </w:r>
    </w:p>
    <w:p>
      <w:pPr>
        <w:pStyle w:val="Normal"/>
        <w:ind w:firstLine="708"/>
        <w:jc w:val="both"/>
        <w:rPr/>
      </w:pPr>
      <w:r>
        <w:rPr>
          <w:b/>
          <w:bCs/>
          <w:sz w:val="18"/>
        </w:rPr>
        <w:t>06-03-10)</w:t>
      </w:r>
      <w:r>
        <w:rPr/>
        <w:t xml:space="preserve"> Устремлённость в той или иной степени уже переживалась нами и ранее, и именно она влекла нас к занятиям практикой, но именно на ПБ она впервые проявляется в своем чистом виде, лишенном каких-либо примесей.</w:t>
      </w:r>
    </w:p>
    <w:p>
      <w:pPr>
        <w:pStyle w:val="Normal"/>
        <w:ind w:firstLine="708"/>
        <w:jc w:val="both"/>
        <w:rPr/>
      </w:pPr>
      <w:r>
        <w:rPr/>
      </w:r>
    </w:p>
    <w:p>
      <w:pPr>
        <w:pStyle w:val="Normal"/>
        <w:ind w:firstLine="708"/>
        <w:jc w:val="both"/>
        <w:rPr/>
      </w:pPr>
      <w:r>
        <w:rPr>
          <w:b/>
          <w:bCs/>
          <w:sz w:val="18"/>
        </w:rPr>
        <w:t>06-03-11)</w:t>
      </w:r>
      <w:r>
        <w:rPr/>
        <w:t xml:space="preserve"> Переживание Ясности также начинает более интенсивно проявляться на ПБ в виде спонтанно рождающихся осознаний. Происходит это так: вдруг (т.е. не в результате размышлений на конкретную тему или близкие темы) проявляется мысль, которая не является тезисом, т.е. не возникает желания ни опровергать ее, ни доказывать, ни даже подкреплять какими-то основаниями в виде суждений или наблюдений. Просто проявляется мысль. Эта мысль-осознание обладает одним качеством, довольно неожиданным в приложении к мыслям – эта мысль нам очень нравится; ее рождение, ее повторение, простое рассудочное понимание заложенного в ней смысла приводит к полуэкстатическим состояниям. Эта мысль наполнена особым сиянием ясности. Не возникает никаких рассудочных сомнений в отношении смысла, заложенного в этой мысли, но и никаких мыслей, утверждающих истинность этой мысли также не возникает. Эти мысли – они за пределом истинного и ложного, потому что мысль может быть истинной или ложной только тогда, когда есть какая-то система отсчета, а здесь никакой системы отсчета нет, нет никакого основания полагать эту мысль такой или иной. </w:t>
      </w:r>
    </w:p>
    <w:p>
      <w:pPr>
        <w:pStyle w:val="Normal"/>
        <w:ind w:firstLine="708"/>
        <w:jc w:val="both"/>
        <w:rPr/>
      </w:pPr>
      <w:r>
        <w:rPr/>
      </w:r>
    </w:p>
    <w:p>
      <w:pPr>
        <w:pStyle w:val="Normal"/>
        <w:ind w:firstLine="708"/>
        <w:jc w:val="both"/>
        <w:rPr/>
      </w:pPr>
      <w:r>
        <w:rPr>
          <w:b/>
          <w:bCs/>
          <w:sz w:val="18"/>
        </w:rPr>
        <w:t>06-03-12)</w:t>
      </w:r>
      <w:r>
        <w:rPr/>
        <w:t xml:space="preserve"> Поскольку безмятежность проявляется еще тогда, когда живы некоторые неозаренные личные реакции, то вполне естественно, что она включается в список объектов. То есть рассудок может сделать тему безмятежности темой механического внутреннего диалога, чувство собственной важности может сделать мысли о безмятежности почвой для возникновения тщеславия, потребительского желания и т.д. Надо принять к сведению, что сама по себе тема мышления – безмятежность или любое другое переживание - отнюдь не означает, что это мышление немеханистично, поэтому необходимо безо всякого пиетета устранять эти омрачения несмотря на то, что их объектом является вроде бы такое достойное явление, как переживание.</w:t>
      </w:r>
    </w:p>
    <w:p>
      <w:pPr>
        <w:pStyle w:val="Normal"/>
        <w:ind w:firstLine="708"/>
        <w:jc w:val="both"/>
        <w:rPr/>
      </w:pPr>
      <w:r>
        <w:rPr/>
      </w:r>
    </w:p>
    <w:p>
      <w:pPr>
        <w:pStyle w:val="Normal"/>
        <w:ind w:firstLine="708"/>
        <w:jc w:val="both"/>
        <w:rPr/>
      </w:pPr>
      <w:r>
        <w:rPr>
          <w:b/>
          <w:bCs/>
          <w:sz w:val="18"/>
        </w:rPr>
        <w:t>06-03-13)</w:t>
      </w:r>
      <w:r>
        <w:rPr/>
        <w:t xml:space="preserve"> Далее безмятежность вступает во вторую стадию своего проявления. Если Плато Безмятежности (ПБ) можно сравнить с "родниковым озером" - по капле, по струйке накапливается опыт Безмятежности, и эта Безмятежность проявлена как нечто нежное, пробивающееся сквозь горные породы, скапливающееся и готовящееся к прорыву. Иначе говоря - "накапливается возраст" нахождения в этом переживании. Вторую стадию я бы назвал "Водопад Безмятежности" (ВБ), поскольку возникает отчетливое качество «увлекания», стремящегося и увлекающего за собой вперед и вглубь потока. В горле, в груди, в солнечном сплетении возникает физическое переживание, ощущаемое как некая воронка, как некий прорыв.</w:t>
      </w:r>
    </w:p>
    <w:p>
      <w:pPr>
        <w:pStyle w:val="Normal"/>
        <w:ind w:firstLine="708"/>
        <w:jc w:val="both"/>
        <w:rPr/>
      </w:pPr>
      <w:r>
        <w:rPr/>
      </w:r>
    </w:p>
    <w:p>
      <w:pPr>
        <w:pStyle w:val="Normal"/>
        <w:ind w:firstLine="708"/>
        <w:jc w:val="both"/>
        <w:rPr/>
      </w:pPr>
      <w:r>
        <w:rPr>
          <w:b/>
          <w:bCs/>
          <w:sz w:val="18"/>
        </w:rPr>
        <w:t>06-03-14)</w:t>
      </w:r>
      <w:r>
        <w:rPr/>
        <w:t xml:space="preserve"> По мере перехода качества безмятежности в качество Водопада Безмятежности, начинают проявляться составляющие его потоки.</w:t>
      </w:r>
    </w:p>
    <w:p>
      <w:pPr>
        <w:pStyle w:val="Normal"/>
        <w:ind w:firstLine="708"/>
        <w:jc w:val="both"/>
        <w:rPr/>
      </w:pPr>
      <w:r>
        <w:rPr/>
        <w:t>1) «Твёрдая решимость». Обычно мы испытываем решимость от того, что в чем-то уверены, что имеем какую-то опору в виде ясной цели, или чего-то иного - определенного, имеющегося в наличии. Данная же решимость, проистекающая с Плато Безмятежности, не имеет никакого объекта, никакой опоры. Она просто есть и всё. Ты начинаешь чувствовать твёрдую решимость, и по привычке рассудок  начинает искать - а, собственно, эта решимость - это решимость в чём? Или эта решимость - это решимость от чего? И так и эдак рассудок ищет - откуда же берется эта решимость? На чем основана? Ведь всегда она бралась откуда-то. Либо я чувствую себя сильнее остальных, и отсюда - решимость, или чувствую, что мне все безразлично, и отсюда - решимость. А здесь как ни копай - ничего нет. Твёрдая решимость без объекта, без опоры. Сама по себе. Поразительное переживание. Требуется время, чтобы научиться перестать совершать лихорадочные движения интеллекта в поисках опоры. Он ведь еще почему это делает - дело в том, что наша обычная бытовая уверенность, поскольку она основана на какой-то опоре, то она сразу начинает нуждается в постоянном памятовании об этой опоре, возникает озабоченность в поддержании этой опоры. Если я чувствую уверенность от того, что на этом шахматном турнире я играю сильнее всех, то для того, чтобы поддерживать в себе это приятное чувство уверенности, я должен постоянно возвращаться к осознанию своего превосходства и к контролю происходящего, чтобы не упустить чего-нибудь. Так и здесь - рассудок постоянно совершает спазматические попытки снова и снова нащупать это основание.</w:t>
      </w:r>
    </w:p>
    <w:p>
      <w:pPr>
        <w:pStyle w:val="Normal"/>
        <w:ind w:firstLine="708"/>
        <w:jc w:val="both"/>
        <w:rPr/>
      </w:pPr>
      <w:r>
        <w:rPr/>
        <w:t>2) «Ощущение прибежища». Возникает удивительно теплое чувство особой доверчивости, защищенности, как будто ты вернулся не просто домой, а туда, где просто в принципе не может быть ничего тревожащего, угрожающего.</w:t>
      </w:r>
    </w:p>
    <w:p>
      <w:pPr>
        <w:pStyle w:val="Normal"/>
        <w:ind w:firstLine="708"/>
        <w:jc w:val="both"/>
        <w:rPr/>
      </w:pPr>
      <w:r>
        <w:rPr/>
        <w:t>3) «Предвосхищение». Аналогично «твёрдой решимости», данное переживание безобъектно - это не предвосхищение чего-то. Это - просто предвосхищение. Квинтэссенция тех предвосхищений, которые мы испытывали ранее, и которые были направлены на что-то. Обычно это чувство у нас бывает связано с творческими состояниями - когда я чувствую, что вот-вот близко решение задачи, или когда я чувствую, что найду что-то интересное, увижу что-то необычное и т.п. Для того, чтобы это переживание предвосхищения у нас появлялось снова и снова, мы погружаемся в деятельность - мы создаем себе систему ценностей, и в рамках ее пытаемся получить чувство предвосхищения. Если я убедил себя в том, что это крайне почетно и важно - решить какую-то задачу, то в процессе ее решения я и начинаю испытывать чувство предвосхищения. Такое предвосхищение, конечно же - редкий гость, который надолго не задерживается и обрастает чудовищным количеством негативных эмоций. Переживание предвосхищения без опоры - это квинтэссенция этого чувства. Представьте себе - просто предвосхищение! Не нужно для него ничего - ты просто живешь в этом переживании, не будучи вынужденным постоянно что-то делать для этого. Рассудок, конечно, снова ищет какую-то опору. Он может назвать это предвосхищение "предвосхищением от новых переживаний, которые возникнут во мне". Но это неверно. Легко заметить, что даже в те периоды, когда новые переживания не возникают, то и тогда переживание предвосхищения точно также возникает и никак не отличается от того предвосхищения, которое возникало во время проявления чего-то нового. Эти переживания не зависят от условий.</w:t>
      </w:r>
    </w:p>
    <w:p>
      <w:pPr>
        <w:pStyle w:val="Normal"/>
        <w:ind w:firstLine="708"/>
        <w:jc w:val="both"/>
        <w:rPr/>
      </w:pPr>
      <w:r>
        <w:rPr/>
        <w:t xml:space="preserve">4) «Серьёзность». Это - особая серьезность. Ты можешь шутить, смеяться, беситься, быть очень несерьезным, и при этом тебе будет присуща особая серьезность. Эта серьезность проистекает из соприкосновения с беспредельным, в то время как обычная серьезность возникает тогда, когда что-то имеет важность для человека в связи с его картиной мира. «Серьезность» как переживание даже препятствует тому, чтобы что-то полагалось важным, поскольку всякое переживание вне концепций. </w:t>
      </w:r>
    </w:p>
    <w:p>
      <w:pPr>
        <w:pStyle w:val="Normal"/>
        <w:ind w:firstLine="708"/>
        <w:jc w:val="both"/>
        <w:rPr/>
      </w:pPr>
      <w:r>
        <w:rPr/>
        <w:t>5) «Здесь-и-сейчас». Мы начинаем особенно интенсивно, особенно ярко переживать настоящий миг, и он откликается целыми водопадами переживаний и осознаний. Это не мертвое настоящее, ограниченное "прошлым" и "будущим" - это какое-то удивительное настоящее, единственно существующее настоящее. Оно ничем не ограничено, из него сквозит беспредельность.</w:t>
      </w:r>
    </w:p>
    <w:p>
      <w:pPr>
        <w:pStyle w:val="Normal"/>
        <w:ind w:firstLine="708"/>
        <w:jc w:val="both"/>
        <w:rPr/>
      </w:pPr>
      <w:r>
        <w:rPr/>
        <w:t>6) «Отрешенность». Это не означает, что ты теперь будешь ходить с  такой физиономией, будто тебе все до лампочки. Но горячка предпочтений исчезает. Желания проявляться могут, но чем более озаренное то или иное желание, тем менее значим какой-то конкретный результат.</w:t>
      </w:r>
    </w:p>
    <w:p>
      <w:pPr>
        <w:pStyle w:val="Normal"/>
        <w:ind w:firstLine="708"/>
        <w:jc w:val="both"/>
        <w:rPr/>
      </w:pPr>
      <w:r>
        <w:rPr/>
        <w:t>7) «Переживание вечной весны». Это переживание обладает силой и свежестью. Сила его поразительна. С одной стороны оно переживается как нечто безраздельно властвующее, тотальное, но с другой стороны, эта сила никуда не приложена. Нет никакого объекта, на который эта сила могла бы быть направлена, как мы привыкли это видеть в личной жизни. Это именно сила внутренне-присущая (имманентная), сила развития, это та сила, которая проявляется в нежных лепестках дерева, пробивающихся из почек. Странно называть это "силой", но это переживается именно как сила - как бесконечно могущественная сила, двигающая все живое своим чередом. Эта сила обладает первобытной свежестью.</w:t>
      </w:r>
    </w:p>
    <w:p>
      <w:pPr>
        <w:pStyle w:val="Normal"/>
        <w:ind w:firstLine="708"/>
        <w:jc w:val="both"/>
        <w:rPr/>
      </w:pPr>
      <w:r>
        <w:rPr/>
        <w:t>Созерцание набухающих почек, распускающихся листьев, весенних ручьев и иных типично весенних картин способствует особенно яркому проявлению «переживания вечной весны».</w:t>
      </w:r>
    </w:p>
    <w:p>
      <w:pPr>
        <w:pStyle w:val="Normal"/>
        <w:ind w:firstLine="708"/>
        <w:jc w:val="both"/>
        <w:rPr/>
      </w:pPr>
      <w:r>
        <w:rPr/>
      </w:r>
    </w:p>
    <w:p>
      <w:pPr>
        <w:pStyle w:val="Normal"/>
        <w:ind w:firstLine="708"/>
        <w:jc w:val="both"/>
        <w:rPr/>
      </w:pPr>
      <w:r>
        <w:rPr>
          <w:b/>
          <w:bCs/>
          <w:sz w:val="18"/>
        </w:rPr>
        <w:t>06-03-15)</w:t>
      </w:r>
      <w:r>
        <w:rPr/>
        <w:t xml:space="preserve"> Таким образом, Безмятежность, изначально переживаемая как нечто единое, на этапе Водопада Безмятежности превращается в совокупность  вышеперечисленных переживаний. «Безмятежность» далее используется как собирательный термин, как обозначение одного или нескольких потоков.</w:t>
      </w:r>
    </w:p>
    <w:p>
      <w:pPr>
        <w:pStyle w:val="Normal"/>
        <w:ind w:firstLine="708"/>
        <w:jc w:val="both"/>
        <w:rPr/>
      </w:pPr>
      <w:r>
        <w:rPr/>
      </w:r>
    </w:p>
    <w:p>
      <w:pPr>
        <w:pStyle w:val="Normal"/>
        <w:ind w:firstLine="708"/>
        <w:jc w:val="both"/>
        <w:rPr/>
      </w:pPr>
      <w:r>
        <w:rPr>
          <w:b/>
          <w:bCs/>
          <w:sz w:val="18"/>
        </w:rPr>
        <w:t>06-03-16)</w:t>
      </w:r>
      <w:r>
        <w:rPr/>
        <w:t xml:space="preserve"> Если ты и во сне время от времени начинаешь переживать безмятежность, то это хороший признак, свидетельствующий о том, что это переживание становится неотъемлемой частью твоей жизни. Таким образом омрачающее влияние сна будет все меньше и меньше. Из твоей жизни уже не будет вырываться огромный кусок, когда ты не испытываешь переживаний. Не нужно делать что-то особенное для того, чтобы переживания проникли в сон – это произойдет само собой по мере того, как они будут все более расширяться и углубляться в бодрствующем состоянии. Проникновение переживаний в сон может даже рассматриваться в качестве критерия успешности твоей практики.</w:t>
      </w:r>
    </w:p>
    <w:p>
      <w:pPr>
        <w:pStyle w:val="Normal"/>
        <w:ind w:firstLine="708"/>
        <w:jc w:val="both"/>
        <w:rPr/>
      </w:pPr>
      <w:r>
        <w:rPr/>
      </w:r>
    </w:p>
    <w:p>
      <w:pPr>
        <w:pStyle w:val="Normal"/>
        <w:ind w:firstLine="708"/>
        <w:jc w:val="both"/>
        <w:rPr/>
      </w:pPr>
      <w:r>
        <w:rPr>
          <w:b/>
          <w:bCs/>
          <w:sz w:val="18"/>
        </w:rPr>
        <w:t>06-03-17)</w:t>
      </w:r>
      <w:r>
        <w:rPr/>
        <w:t xml:space="preserve"> Очистка связующего звена осуществляется путем многократного  "взгляда назад для сравнения". Поясню - что я имею в виду. Когда я нахожусь в состоянии проявленной Безмятежности, я "смотрю назад" - вспоминаю себя, как я только что был вовлечен во что-то, и осознаю, что и сейчас я мог бы оставаться вовлеченным и не испытывать Безмятежности. И ощущаю - каково это было бы - не испытывать Безмятежность, ощущаю отторжение от вовлеченности, испытываю резкий рост переживания "тяги" - т.е. резкое усиление Безмятежности, проявленной в аспекте "Водопада Безмятежности". Я многократно совершаю это колебательный процесс:</w:t>
      </w:r>
    </w:p>
    <w:p>
      <w:pPr>
        <w:pStyle w:val="Normal"/>
        <w:ind w:firstLine="708"/>
        <w:jc w:val="both"/>
        <w:rPr/>
      </w:pPr>
      <w:r>
        <w:rPr/>
        <w:t>а) представляю, что сейчас мог бы оставаться вовлеченным.</w:t>
      </w:r>
    </w:p>
    <w:p>
      <w:pPr>
        <w:pStyle w:val="Normal"/>
        <w:ind w:firstLine="708"/>
        <w:jc w:val="both"/>
        <w:rPr/>
      </w:pPr>
      <w:r>
        <w:rPr/>
        <w:t>б) возвращаюсь к чистому переживанию Безмятежности.</w:t>
      </w:r>
    </w:p>
    <w:p>
      <w:pPr>
        <w:pStyle w:val="Normal"/>
        <w:ind w:firstLine="708"/>
        <w:jc w:val="both"/>
        <w:rPr/>
      </w:pPr>
      <w:r>
        <w:rPr/>
        <w:t>Как и в случае с практикой циклического восприятия, рассмотренной ранее, мы за счет таких переходов  получаем возможность словно бульдозером многократно расчистить это проблемное звено - усилие отрыва от вовлеченности, усилие «впрыгивания» в безмятежность. В процессе практики очистки связующего звена переживается процесс особого очищения Безмятежности. Она начнет становиться особенно хрустальной, особенно пронзительной, особенно огненной.</w:t>
      </w:r>
    </w:p>
    <w:p>
      <w:pPr>
        <w:pStyle w:val="Normal"/>
        <w:ind w:firstLine="708"/>
        <w:jc w:val="both"/>
        <w:rPr/>
      </w:pPr>
      <w:r>
        <w:rPr/>
      </w:r>
    </w:p>
    <w:p>
      <w:pPr>
        <w:pStyle w:val="Normal"/>
        <w:ind w:firstLine="708"/>
        <w:jc w:val="both"/>
        <w:rPr/>
      </w:pPr>
      <w:r>
        <w:rPr>
          <w:b/>
          <w:bCs/>
          <w:sz w:val="18"/>
        </w:rPr>
        <w:t>06-03-18)</w:t>
      </w:r>
      <w:r>
        <w:rPr/>
        <w:t xml:space="preserve"> Рассмотрю здесь же характерную ошибку, которая возникает, кажется, у каждого практикующего. Это ошибка ложной привязки возникновения безмятежности к каким-либо событиям. Приведу пример. Как-то Рысь сказала мне: "я испытала просветление от того, что один мой знакомый сказал мне какую-то вроде бы пустяковую фразу. Никогда бы не подумала, что он, оказывается, такой замечательный человек - на вид совершенно обычный, ничего особенного - сколько ни смотрю на него, так и не могу понять - как же так получается, что от его фразы я испытала просветление.." Еще через день она снова подошла ко мне и сказала: "сегодня и вовсе что-то удивительное. Я прочла объявление, написанное одним коллегой по работе, в котором было написано, что курить в туалете нельзя. Но это было как-то так особенно написано... что я пережила снова яркий прилив просветления, и до сих пор у меня все внутри отзывается, как я подумаю об этом. Никогда бы не подумала, что этот мой коллега такой удивительный человек - это же надо ТАК написать о такой ерунде, чтобы от этого можно было испытать прилив просветления..." В течении последующих двух дней с ней произошел еще ряд таких же событий, отличающихся одной и той же особенностью - события были совершенно ординарные, но они были "какие-то такие", что она испытывала прилив просветления.</w:t>
      </w:r>
    </w:p>
    <w:p>
      <w:pPr>
        <w:pStyle w:val="Normal"/>
        <w:ind w:firstLine="708"/>
        <w:jc w:val="both"/>
        <w:rPr/>
      </w:pPr>
      <w:r>
        <w:rPr/>
        <w:t>Когда испытываешь прилив просветления, то весь мир озаряется изнутри. Каждый кирпич, каждый человек, каждый листок бумаги, каждое событие может неожиданно преобразиться и озариться изнутри, ну а рассудок начнет это как-то по-своему интерпретировать. И муравей может принести весть озаренному существу.</w:t>
      </w:r>
    </w:p>
    <w:p>
      <w:pPr>
        <w:pStyle w:val="Normal"/>
        <w:ind w:firstLine="708"/>
        <w:jc w:val="both"/>
        <w:rPr/>
      </w:pPr>
      <w:r>
        <w:rPr/>
      </w:r>
    </w:p>
    <w:p>
      <w:pPr>
        <w:pStyle w:val="Normal"/>
        <w:ind w:firstLine="708"/>
        <w:jc w:val="both"/>
        <w:rPr/>
      </w:pPr>
      <w:r>
        <w:rPr>
          <w:b/>
          <w:bCs/>
          <w:sz w:val="18"/>
        </w:rPr>
        <w:t>06-03-19)</w:t>
      </w:r>
      <w:r>
        <w:rPr/>
        <w:t xml:space="preserve"> Когда ошибка ложной привязки к обстоятельствам устраняется, впервые особенно остро понимаешь, что весь окружающий тебя мир – тайна, и не просто логически это понимаешь, а понимаешь всей своей кожей, поскольку если раньше была возможность делить мир на что-то значимое и что-то незначимое, то теперь делать это не представляется возможным. Конечно, если в качестве точки отсчета взять какую-то обычную цель или ценность – например, большая сумма денег, то один рубль будет незначимым явлением, но тот, кто переживает безмятежность, тот ничто больше кроме нее самой не в состоянии поставить в центр своего мира, а для безмятежности нет значимого и незначимого – буквально всё сочится внутренне присущей глубиной, откликающейся в тебе переживаниями. Любое, даже самое обычное восприятие, может неожиданно оказаться той струной, которая зазвучит в твоем сердце. Назовем такое восприятие «озаренным событием».</w:t>
      </w:r>
    </w:p>
    <w:p>
      <w:pPr>
        <w:pStyle w:val="Normal"/>
        <w:ind w:firstLine="708"/>
        <w:jc w:val="both"/>
        <w:rPr/>
      </w:pPr>
      <w:r>
        <w:rPr/>
      </w:r>
    </w:p>
    <w:p>
      <w:pPr>
        <w:pStyle w:val="Normal"/>
        <w:ind w:firstLine="708"/>
        <w:jc w:val="both"/>
        <w:rPr/>
      </w:pPr>
      <w:r>
        <w:rPr>
          <w:b/>
          <w:bCs/>
          <w:sz w:val="18"/>
        </w:rPr>
        <w:t>06-03-20)</w:t>
      </w:r>
      <w:r>
        <w:rPr/>
        <w:t xml:space="preserve"> Появление в твоей жизни озаренных событий приводит к более свободным проявлениям озаренных желаний, и к более полной свободе от механических желаний, поскольку существенно ослабевает их мотивация - предпочтения, основывающиеся на разделении на значимое и незначимое.</w:t>
      </w:r>
    </w:p>
    <w:p>
      <w:pPr>
        <w:pStyle w:val="Normal"/>
        <w:ind w:firstLine="708"/>
        <w:jc w:val="both"/>
        <w:rPr/>
      </w:pPr>
      <w:r>
        <w:rPr/>
        <w:t>Естественно, также подрубаются корни многих механических концепций, строящихся на заведомой уверенности в существовании принципиальной возможности делить мир на значимое и незначимое.</w:t>
      </w:r>
    </w:p>
    <w:p>
      <w:pPr>
        <w:pStyle w:val="Normal"/>
        <w:ind w:firstLine="708"/>
        <w:jc w:val="both"/>
        <w:rPr/>
      </w:pPr>
      <w:r>
        <w:rPr/>
      </w:r>
    </w:p>
    <w:p>
      <w:pPr>
        <w:pStyle w:val="Normal"/>
        <w:ind w:firstLine="708"/>
        <w:jc w:val="both"/>
        <w:rPr/>
      </w:pPr>
      <w:r>
        <w:rPr>
          <w:b/>
          <w:bCs/>
          <w:sz w:val="18"/>
        </w:rPr>
        <w:t>06-03-21)</w:t>
      </w:r>
      <w:r>
        <w:rPr/>
        <w:t xml:space="preserve"> Введем понятие «абстрактной истории». Иногда не просто какое-то одно явление отзывается в тебе всплеском безмятежности, но в течение некоторого довольно продолжительного времени (минута, две, десять) непрерывно сохраняется какой-то особый «вкус» происходящих событий – имеет место непрерывный поток озаренных событий, хотя с точки зрения рассудка ничего особенного не происходит. Назовем такие явления абстрактными историями.</w:t>
      </w:r>
    </w:p>
    <w:p>
      <w:pPr>
        <w:pStyle w:val="Normal"/>
        <w:ind w:firstLine="708"/>
        <w:jc w:val="both"/>
        <w:rPr/>
      </w:pPr>
      <w:r>
        <w:rPr/>
        <w:t>В момент переживания абстрактной истории имеется осознание (т.е. чувствуешь всем своим существом), что в это время где-то в невероятной глубине происходит что-то очень важное, что именно - неизвестно, но что-то фундаментальное. Также в этот момент приходит глубокая экзальтация - глубокая интенсивная радость, которая легко перекликается с излучающей любовью. Усиливаются потоки безмятежности.</w:t>
      </w:r>
    </w:p>
    <w:p>
      <w:pPr>
        <w:pStyle w:val="Normal"/>
        <w:ind w:firstLine="708"/>
        <w:jc w:val="both"/>
        <w:rPr/>
      </w:pPr>
      <w:r>
        <w:rPr/>
        <w:t>В такие моменты никогда не думаешь - чем закончатся эти события - это совершенно не важно - что бы ни произошло - все это будет наполнено глубоким переживанием.</w:t>
      </w:r>
    </w:p>
    <w:p>
      <w:pPr>
        <w:pStyle w:val="Normal"/>
        <w:ind w:firstLine="708"/>
        <w:jc w:val="both"/>
        <w:rPr/>
      </w:pPr>
      <w:r>
        <w:rPr/>
      </w:r>
    </w:p>
    <w:p>
      <w:pPr>
        <w:pStyle w:val="Normal"/>
        <w:ind w:firstLine="708"/>
        <w:jc w:val="both"/>
        <w:rPr/>
      </w:pPr>
      <w:r>
        <w:rPr/>
      </w:r>
    </w:p>
    <w:p>
      <w:pPr>
        <w:pStyle w:val="Normal"/>
        <w:jc w:val="both"/>
        <w:rPr>
          <w:b/>
          <w:b/>
          <w:bCs/>
          <w:sz w:val="18"/>
        </w:rPr>
      </w:pPr>
      <w:r>
        <w:rPr>
          <w:b/>
          <w:bCs/>
          <w:sz w:val="18"/>
        </w:rPr>
      </w:r>
    </w:p>
    <w:p>
      <w:pPr>
        <w:pStyle w:val="Heading1"/>
        <w:rPr/>
      </w:pPr>
      <w:r>
        <w:rPr/>
        <w:t>Глава 06-04</w:t>
      </w:r>
    </w:p>
    <w:p>
      <w:pPr>
        <w:pStyle w:val="Heading1"/>
        <w:rPr/>
      </w:pPr>
      <w:r>
        <w:rPr/>
        <w:t>Коротко о других Переживаниях.</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6-04-01)</w:t>
      </w:r>
      <w:r>
        <w:rPr/>
        <w:t xml:space="preserve"> Блаженство является источником озаренных эмоций.</w:t>
      </w:r>
    </w:p>
    <w:p>
      <w:pPr>
        <w:pStyle w:val="Normal"/>
        <w:jc w:val="both"/>
        <w:rPr/>
      </w:pPr>
      <w:r>
        <w:rPr>
          <w:b/>
          <w:bCs/>
          <w:sz w:val="18"/>
        </w:rPr>
        <w:t>06-04-02)</w:t>
      </w:r>
      <w:r>
        <w:rPr/>
        <w:t xml:space="preserve"> Безусловная любовь.</w:t>
      </w:r>
    </w:p>
    <w:p>
      <w:pPr>
        <w:pStyle w:val="Normal"/>
        <w:jc w:val="both"/>
        <w:rPr/>
      </w:pPr>
      <w:r>
        <w:rPr>
          <w:b/>
          <w:bCs/>
          <w:sz w:val="18"/>
        </w:rPr>
        <w:t>06-04-03)</w:t>
      </w:r>
      <w:r>
        <w:rPr/>
        <w:t xml:space="preserve"> Переживание Блаженства расслаивается на ряд переживаний.</w:t>
      </w:r>
    </w:p>
    <w:p>
      <w:pPr>
        <w:pStyle w:val="Normal"/>
        <w:jc w:val="both"/>
        <w:rPr/>
      </w:pPr>
      <w:r>
        <w:rPr>
          <w:b/>
          <w:bCs/>
          <w:sz w:val="18"/>
        </w:rPr>
        <w:t>06-04-04)</w:t>
      </w:r>
      <w:r>
        <w:rPr/>
        <w:t xml:space="preserve"> Ощущение источника блаженства в сердце.</w:t>
      </w:r>
    </w:p>
    <w:p>
      <w:pPr>
        <w:pStyle w:val="Normal"/>
        <w:jc w:val="both"/>
        <w:rPr/>
      </w:pPr>
      <w:r>
        <w:rPr>
          <w:b/>
          <w:bCs/>
          <w:sz w:val="18"/>
        </w:rPr>
        <w:t>06-04-05)</w:t>
      </w:r>
      <w:r>
        <w:rPr/>
        <w:t xml:space="preserve"> Переживание Пространства (ПП) проявляется из Безмятежности.</w:t>
      </w:r>
    </w:p>
    <w:p>
      <w:pPr>
        <w:pStyle w:val="Normal"/>
        <w:jc w:val="both"/>
        <w:rPr/>
      </w:pPr>
      <w:r>
        <w:rPr>
          <w:b/>
          <w:bCs/>
          <w:sz w:val="18"/>
        </w:rPr>
        <w:t>06-04-06)</w:t>
      </w:r>
      <w:r>
        <w:rPr/>
        <w:t xml:space="preserve"> Описание переживания пространства.</w:t>
      </w:r>
    </w:p>
    <w:p>
      <w:pPr>
        <w:pStyle w:val="Normal"/>
        <w:jc w:val="both"/>
        <w:rPr/>
      </w:pPr>
      <w:r>
        <w:rPr>
          <w:b/>
          <w:bCs/>
          <w:sz w:val="18"/>
        </w:rPr>
        <w:t>06-04-07)</w:t>
      </w:r>
      <w:r>
        <w:rPr/>
        <w:t xml:space="preserve"> Пространство наполнено интенсивной внутренней вибрацией.</w:t>
      </w:r>
    </w:p>
    <w:p>
      <w:pPr>
        <w:pStyle w:val="Normal"/>
        <w:jc w:val="both"/>
        <w:rPr/>
      </w:pPr>
      <w:r>
        <w:rPr>
          <w:b/>
          <w:bCs/>
          <w:sz w:val="18"/>
        </w:rPr>
        <w:t>06-04-08)</w:t>
      </w:r>
      <w:r>
        <w:rPr/>
        <w:t xml:space="preserve"> Первые опыты ПП – надо полностью замереть и ПП продлится.</w:t>
      </w:r>
    </w:p>
    <w:p>
      <w:pPr>
        <w:pStyle w:val="Normal"/>
        <w:jc w:val="both"/>
        <w:rPr/>
      </w:pPr>
      <w:r>
        <w:rPr>
          <w:b/>
          <w:bCs/>
          <w:sz w:val="18"/>
        </w:rPr>
        <w:t>06-04-09)</w:t>
      </w:r>
      <w:r>
        <w:rPr/>
        <w:t xml:space="preserve"> ПП расслаивается на ряд переживаний.</w:t>
      </w:r>
    </w:p>
    <w:p>
      <w:pPr>
        <w:pStyle w:val="Normal"/>
        <w:jc w:val="both"/>
        <w:rPr/>
      </w:pPr>
      <w:r>
        <w:rPr>
          <w:b/>
          <w:bCs/>
          <w:sz w:val="18"/>
        </w:rPr>
        <w:t>06-04-10)</w:t>
      </w:r>
      <w:r>
        <w:rPr/>
        <w:t xml:space="preserve"> Ощущение Сферы проявляется в полную силу.</w:t>
      </w:r>
    </w:p>
    <w:p>
      <w:pPr>
        <w:pStyle w:val="Normal"/>
        <w:jc w:val="both"/>
        <w:rPr/>
      </w:pPr>
      <w:r>
        <w:rPr>
          <w:b/>
          <w:bCs/>
          <w:sz w:val="18"/>
        </w:rPr>
        <w:t>06-04-11)</w:t>
      </w:r>
      <w:r>
        <w:rPr/>
        <w:t xml:space="preserve"> Существование в двух телах одновременно.</w:t>
      </w:r>
    </w:p>
    <w:p>
      <w:pPr>
        <w:pStyle w:val="Normal"/>
        <w:jc w:val="both"/>
        <w:rPr/>
      </w:pPr>
      <w:r>
        <w:rPr>
          <w:b/>
          <w:bCs/>
          <w:sz w:val="18"/>
        </w:rPr>
        <w:t>06-04-12)</w:t>
      </w:r>
      <w:r>
        <w:rPr/>
        <w:t xml:space="preserve"> Четыре формы проявления сферы пространства.</w:t>
      </w:r>
    </w:p>
    <w:p>
      <w:pPr>
        <w:pStyle w:val="Normal"/>
        <w:jc w:val="both"/>
        <w:rPr/>
      </w:pPr>
      <w:r>
        <w:rPr>
          <w:b/>
          <w:bCs/>
          <w:sz w:val="18"/>
        </w:rPr>
        <w:t>06-04-13)</w:t>
      </w:r>
      <w:r>
        <w:rPr/>
        <w:t xml:space="preserve"> Устремленность – источник озаренных желаний.</w:t>
      </w:r>
    </w:p>
    <w:p>
      <w:pPr>
        <w:pStyle w:val="Normal"/>
        <w:jc w:val="both"/>
        <w:rPr/>
      </w:pPr>
      <w:r>
        <w:rPr>
          <w:b/>
          <w:bCs/>
          <w:sz w:val="18"/>
        </w:rPr>
        <w:t>06-04-14)</w:t>
      </w:r>
      <w:r>
        <w:rPr/>
        <w:t xml:space="preserve"> Устремленность в экстатической форме.</w:t>
      </w:r>
    </w:p>
    <w:p>
      <w:pPr>
        <w:pStyle w:val="Normal"/>
        <w:jc w:val="both"/>
        <w:rPr/>
      </w:pPr>
      <w:r>
        <w:rPr>
          <w:b/>
          <w:bCs/>
          <w:sz w:val="18"/>
        </w:rPr>
        <w:t>06-04-15)</w:t>
      </w:r>
      <w:r>
        <w:rPr/>
        <w:t xml:space="preserve"> Когда проявлено Единство, границы исчезают.</w:t>
      </w:r>
    </w:p>
    <w:p>
      <w:pPr>
        <w:pStyle w:val="Normal"/>
        <w:jc w:val="both"/>
        <w:rPr/>
      </w:pPr>
      <w:r>
        <w:rPr/>
      </w:r>
    </w:p>
    <w:p>
      <w:pPr>
        <w:pStyle w:val="Normal"/>
        <w:jc w:val="both"/>
        <w:rPr/>
      </w:pPr>
      <w:r>
        <w:rPr/>
      </w:r>
    </w:p>
    <w:p>
      <w:pPr>
        <w:pStyle w:val="Normal"/>
        <w:ind w:firstLine="708"/>
        <w:jc w:val="both"/>
        <w:rPr/>
      </w:pPr>
      <w:r>
        <w:rPr>
          <w:b/>
          <w:bCs/>
          <w:sz w:val="18"/>
        </w:rPr>
        <w:t>06-04-01)</w:t>
      </w:r>
      <w:r>
        <w:rPr/>
        <w:t xml:space="preserve"> При некотором опыте можно наблюдать, как блаженство порождает озаренные эмоции: симпатию, доброжелательность, дружелюбие, нежность, радость, чувство смешного и др. Говоря более определенно, можно сказать, что в какой-то момент на фоне переживания блаженства словно проскакивает искра, и появляется озаренная эмоция.</w:t>
      </w:r>
    </w:p>
    <w:p>
      <w:pPr>
        <w:pStyle w:val="Normal"/>
        <w:ind w:firstLine="708"/>
        <w:jc w:val="both"/>
        <w:rPr>
          <w:b/>
          <w:b/>
          <w:bCs/>
          <w:sz w:val="18"/>
        </w:rPr>
      </w:pPr>
      <w:r>
        <w:rPr>
          <w:b/>
          <w:bCs/>
          <w:sz w:val="18"/>
        </w:rPr>
      </w:r>
    </w:p>
    <w:p>
      <w:pPr>
        <w:pStyle w:val="Normal"/>
        <w:ind w:firstLine="708"/>
        <w:jc w:val="both"/>
        <w:rPr/>
      </w:pPr>
      <w:r>
        <w:rPr>
          <w:b/>
          <w:bCs/>
          <w:sz w:val="18"/>
        </w:rPr>
        <w:t>06-04-02)</w:t>
      </w:r>
      <w:r>
        <w:rPr/>
        <w:t xml:space="preserve"> Здесь более подробно рассмотрим такое явление, как «любовь».</w:t>
      </w:r>
    </w:p>
    <w:p>
      <w:pPr>
        <w:pStyle w:val="Normal"/>
        <w:ind w:firstLine="708"/>
        <w:jc w:val="both"/>
        <w:rPr/>
      </w:pPr>
      <w:r>
        <w:rPr/>
      </w:r>
    </w:p>
    <w:p>
      <w:pPr>
        <w:pStyle w:val="Normal"/>
        <w:ind w:firstLine="708"/>
        <w:jc w:val="both"/>
        <w:rPr/>
      </w:pPr>
      <w:r>
        <w:rPr>
          <w:b/>
        </w:rPr>
        <w:t>а)</w:t>
      </w:r>
      <w:r>
        <w:rPr/>
        <w:t xml:space="preserve"> </w:t>
      </w:r>
      <w:r>
        <w:rPr>
          <w:b/>
        </w:rPr>
        <w:t>Определение</w:t>
      </w:r>
      <w:r>
        <w:rPr/>
        <w:t>. Прежде всего надо сказать, что «любовь» – это собирательный термин, обозначающий целый ряд озаренных эмоций, озаренных желаний, озаренных мыслей. В жизни обычного человека эти озаренные скандхи присутствуют или в очень слабой степени, или отсутствуют вовсе, и тогда словом «любовь» называют обычное половое влечение, привычку, желание обладать и прочее.</w:t>
      </w:r>
    </w:p>
    <w:p>
      <w:pPr>
        <w:pStyle w:val="Normal"/>
        <w:ind w:firstLine="708"/>
        <w:jc w:val="both"/>
        <w:rPr/>
      </w:pPr>
      <w:r>
        <w:rPr/>
      </w:r>
    </w:p>
    <w:p>
      <w:pPr>
        <w:pStyle w:val="Normal"/>
        <w:ind w:firstLine="708"/>
        <w:jc w:val="both"/>
        <w:rPr/>
      </w:pPr>
      <w:r>
        <w:rPr>
          <w:b/>
        </w:rPr>
        <w:t>б) Тотальная свобода любить</w:t>
      </w:r>
      <w:r>
        <w:rPr/>
        <w:t>. Если ты сейчас испытываешь любовь к кому-то (или хоть когда-то испытывал ее), то можно провести следующие рассуждения:</w:t>
      </w:r>
    </w:p>
    <w:p>
      <w:pPr>
        <w:pStyle w:val="Normal"/>
        <w:ind w:firstLine="708"/>
        <w:jc w:val="both"/>
        <w:rPr/>
      </w:pPr>
      <w:r>
        <w:rPr/>
        <w:t>«Сейчас я чувствую любовь в той или иной форме к некоторым людям. Если обратиться к недавнему прошлому, то к нескольким из них я этой любви не чувствовал - просто потому, что еще не знал их, не имел возможности испытать то чувство, которое испытываю сейчас. И если я подумаю о будущем, то совершенно ясно, что скажем через год или десять лет я встречу еще одного такого человека или двоих, или не через год, а уже завтра - не важно. Важно то, что я совершенно определенно знаю, что такие люди в моей жизни появятся. Собственно - я понимаю, что раз они в моей жизни появятся, то уже сейчас они где-то живут. Теперь зададимся таким вопросом: предположим, у меня есть любимая девушка, с которой я живу. И вот я вышел в магазин, а моя девушка осталась дома - я ее не вижу и не ощущаю и не слышу. Перестану ли я ее любить только потому, что мы расстались на час? Наверное, ответ зависит от того - насколько сильна эта любовь. Если любовь очень сильна - то и месяц расставания не изменят моего чувства, верно? А год? Год изменит? Тоже зависит от силы чувства. А два года? А вся жизнь? А теперь вернемся к тому, что где-то есть люди, которых я даже не встречал еще, и которых еще встречу и к ним у меня родится любовь - я ощущаю их как моих любимых, с которыми я расстался на всю ту жизнь, которую живу, и может быть я с ними никогда и не встречусь, тогда расставание продлится всю жизнь. И тут для моего ощущения не имеет значения то, что слово "расставание" не очень уместно, потому что и встречи-то не было. Тем не менее, когда я думаю о тех людях, с которыми я никогда не встречусь, я все равно чувствую, словно просто расстался с ними на очень долгое время. Я думаю, вы уже понимаете, к чему я клоню. Я клоню к вопросу: почему я не испытываю любовь к тем любимым людям, с которыми расстался на всю жизнь? Если я уеду куда-то прочь от любимой девушки навсегда, то это будет мною переживаться как ужасная потеря, не правда ли? Но ведь я уже являюсь "уехавшим" прочь от всех тех, кого я никогда не увижу! Значит - я уже сейчас предельно несвободен и в той же степени предельно свободен. Я предельно свободен в любом месте и в любых обстоятельствах и даже в полном одиночестве, если силы моей любви хватает на то, чтобы любить своих любимых, с которыми я так надолго - на всю жизнь - расстался.»</w:t>
      </w:r>
    </w:p>
    <w:p>
      <w:pPr>
        <w:pStyle w:val="Normal"/>
        <w:ind w:firstLine="708"/>
        <w:jc w:val="both"/>
        <w:rPr/>
      </w:pPr>
      <w:r>
        <w:rPr/>
        <w:t>Здесь, конечно, мы возвращаемся к вопросу о концепциях, которые могут совершенно незаметно ограничивать наши переживания. В данном случае я говорю о концепции, согласно которой, раз я не знаю и не вижу близких мне людей, то их как бы и нет. Разрушение этой концепции приводит к освобождению переживания безусловной любви. Ведь я могу никогда в своей жизни не увидеть Гималаев – но это не значит, что их нет.</w:t>
      </w:r>
    </w:p>
    <w:p>
      <w:pPr>
        <w:pStyle w:val="Normal"/>
        <w:ind w:firstLine="708"/>
        <w:jc w:val="both"/>
        <w:rPr/>
      </w:pPr>
      <w:r>
        <w:rPr/>
      </w:r>
    </w:p>
    <w:p>
      <w:pPr>
        <w:pStyle w:val="Normal"/>
        <w:ind w:firstLine="708"/>
        <w:jc w:val="both"/>
        <w:rPr/>
      </w:pPr>
      <w:r>
        <w:rPr>
          <w:b/>
        </w:rPr>
        <w:t>в) Безусловная любовь</w:t>
      </w:r>
      <w:r>
        <w:rPr/>
        <w:t xml:space="preserve">. Начиная с самого раннего детства, весь мир вокруг настоятельно убеждал меня, что только то существует, что я могу попробовать на вкус, на ощупь, увидеть и т.п. В соответствии с этим давлением мы привыкли быть как все, и наше существо сосредоточилось именно на той части мира, которую могут охватить наши грубые чувства. Если мы прикасались к чему-то большему, то встречали немедленное противодействие мира - в детстве мне могли просто сказать, что я фантазер и что нечего ерундой заниматься, а шел бы ты лучше мусор вынес или иди уроками займись - что у тебя там по математике, ну-ка покажи... в более позднем возрасте методы давления даже еще более жесткие, кроме того изоляция от общества близких по духу тоже давит - попробуй поговори обо всем этом с теми, кто тебя непосредственно окружает - с твоими родственниками, приятелями по школе, институту или работе. Если просто покрутят пальцем у виска - это будет самая милая реакция... Поэтому тот, кто не может тем не менее не двигаться вперед, оказывается в изоляции - ему попросту не с кем поговорить обо всем этом, нет никого, кто смог бы не просто выслушать, а почувствовать, кто способен это все пережить. </w:t>
      </w:r>
    </w:p>
    <w:p>
      <w:pPr>
        <w:pStyle w:val="Normal"/>
        <w:ind w:firstLine="708"/>
        <w:jc w:val="both"/>
        <w:rPr/>
      </w:pPr>
      <w:r>
        <w:rPr/>
        <w:t>Иногда вдруг вспыхивает потребность испытать любовь, и как правило мы начинаем судорожно искать - к кому бы это испытать. И совершенно напрасно. Надо просто позволить себе пережить эту любовь, не взирая на то, что нет конкретного человека, к которому было бы обращено это чувство. Такую форму любви, которая проявляется несмотря на отсутствие «объекта», назовем «безусловной любовью», т.е. любовью, свободной от любых условий – она проявляется и всё тут. Именно стереотип потребности в объекте мешает нам почувствовать безусловную любовь.</w:t>
      </w:r>
    </w:p>
    <w:p>
      <w:pPr>
        <w:pStyle w:val="Normal"/>
        <w:ind w:firstLine="708"/>
        <w:jc w:val="both"/>
        <w:rPr/>
      </w:pPr>
      <w:r>
        <w:rPr/>
        <w:t>Не случалось ли тебе испытывать любовь во сне? Такое ясное чувство влюбленности к человеку, которого видел во сне, но вот ты проснулся, образ тает, а твое чувство остается и становится как бы оторванным от него, существующим само по себе. То есть ты любишь как бы вообще, а не кого-то конкретно, и это тоже пример безусловной любви. Можно продлить это переживание, если его никуда не направлять, если продолжать испытывать "любовь к никому", удерживая себя от механического поиска объекта.</w:t>
      </w:r>
    </w:p>
    <w:p>
      <w:pPr>
        <w:pStyle w:val="Normal"/>
        <w:ind w:firstLine="708"/>
        <w:jc w:val="both"/>
        <w:rPr/>
      </w:pPr>
      <w:r>
        <w:rPr/>
      </w:r>
    </w:p>
    <w:p>
      <w:pPr>
        <w:pStyle w:val="Normal"/>
        <w:ind w:firstLine="708"/>
        <w:jc w:val="both"/>
        <w:rPr/>
      </w:pPr>
      <w:r>
        <w:rPr>
          <w:b/>
          <w:bCs/>
          <w:sz w:val="18"/>
        </w:rPr>
        <w:t>06-04-03)</w:t>
      </w:r>
      <w:r>
        <w:rPr/>
        <w:t xml:space="preserve"> Переживание блаженства расслаивается, как и другие рассмотренные нами переживания, на несколько потоков – на несколько разных переживаний. К ним относятся:</w:t>
      </w:r>
    </w:p>
    <w:p>
      <w:pPr>
        <w:pStyle w:val="Normal"/>
        <w:ind w:firstLine="708"/>
        <w:jc w:val="both"/>
        <w:rPr/>
      </w:pPr>
      <w:r>
        <w:rPr>
          <w:b/>
        </w:rPr>
        <w:t>1) «Излучающая любовь»</w:t>
      </w:r>
      <w:r>
        <w:rPr/>
        <w:t>. Это любовь-ни-к-кому-конкретно, любовь ненаправленная и безличная как в своей исходной точке, так и в своей направленности. Это даже не «я люблю» - это просто свет, идущий из ниоткуда в никуда, поэтому излучающая любовь  бескорыстна в самом глубоком смысле этого слова, т.е. она свободна от непременного требования ответной любви или вообще чего угодно в ответ.</w:t>
      </w:r>
    </w:p>
    <w:p>
      <w:pPr>
        <w:pStyle w:val="Normal"/>
        <w:ind w:firstLine="708"/>
        <w:jc w:val="both"/>
        <w:rPr/>
      </w:pPr>
      <w:r>
        <w:rPr/>
        <w:t>В этом переживании мы узнаем то чувство, которое испытывали ранее как «любовь к кому-то конкретному». Однако межличностная любовь - чувство расширяющееся. Чем менее она омрачена глупостями в виде ревности и т.п., тем стремительнее она начинает расширяться - она начинает захватывать все новых и новых женщин, и мужчин, и детей, и собак и кошек, и дерево и восход и ветер и море, и превращается в «излучающую любовь».</w:t>
      </w:r>
    </w:p>
    <w:p>
      <w:pPr>
        <w:pStyle w:val="Normal"/>
        <w:ind w:firstLine="708"/>
        <w:jc w:val="both"/>
        <w:rPr/>
      </w:pPr>
      <w:r>
        <w:rPr/>
        <w:t>Процесс расширения может идти двумя путями:</w:t>
      </w:r>
    </w:p>
    <w:p>
      <w:pPr>
        <w:pStyle w:val="Normal"/>
        <w:ind w:firstLine="708"/>
        <w:jc w:val="both"/>
        <w:rPr/>
      </w:pPr>
      <w:r>
        <w:rPr/>
        <w:t>а) возникает состояние, когда любишь кого-то любовью любимого человека - т.е. я люблю А, А любит меня и любит (в любой форме проявления любви) Б., и вот я начинаю чувствовать и переживать каким-то непостижимым образом любовь А к Б - я словно вливаюсь в некий канал, по которому струится любовь А к Б и переживаю это, при этом от меня к Б не идет ничего.</w:t>
      </w:r>
    </w:p>
    <w:p>
      <w:pPr>
        <w:pStyle w:val="Normal"/>
        <w:ind w:firstLine="708"/>
        <w:jc w:val="both"/>
        <w:rPr/>
      </w:pPr>
      <w:r>
        <w:rPr/>
        <w:t>б) обратное - когда я люблю А, и Б любит А, то я могу ощущать, что я реализую свою любовь к А не только непосредственно, но и через любовь Б к А - в том только случае, если А тоже испытывает что-то к Б.</w:t>
      </w:r>
    </w:p>
    <w:p>
      <w:pPr>
        <w:pStyle w:val="Normal"/>
        <w:ind w:firstLine="708"/>
        <w:jc w:val="both"/>
        <w:rPr/>
      </w:pPr>
      <w:r>
        <w:rPr/>
        <w:t>Расширяющаяся любовь неизбежно приходит к любви безусловной, из которой уже и вырастает излучающая любовь.</w:t>
      </w:r>
    </w:p>
    <w:p>
      <w:pPr>
        <w:pStyle w:val="Normal"/>
        <w:ind w:firstLine="708"/>
        <w:jc w:val="both"/>
        <w:rPr/>
      </w:pPr>
      <w:r>
        <w:rPr/>
      </w:r>
    </w:p>
    <w:p>
      <w:pPr>
        <w:pStyle w:val="Normal"/>
        <w:ind w:firstLine="708"/>
        <w:jc w:val="both"/>
        <w:rPr/>
      </w:pPr>
      <w:r>
        <w:rPr>
          <w:b/>
        </w:rPr>
        <w:t>2) «Беспричинное счастье».</w:t>
      </w:r>
      <w:r>
        <w:rPr/>
        <w:t xml:space="preserve"> Как сильно пренебрежение беспричинными явлениями, даже вот и пословица есть: "смех без причины - признак дурачины". А напрасно. Я бы именно на беспричинные явления советую обращать особое внимание.</w:t>
      </w:r>
    </w:p>
    <w:p>
      <w:pPr>
        <w:pStyle w:val="Normal"/>
        <w:ind w:firstLine="708"/>
        <w:jc w:val="both"/>
        <w:rPr/>
      </w:pPr>
      <w:r>
        <w:rPr/>
        <w:t>Беспричинное счастье - часто ли мы его испытываем? А любовь - разве вообще является любовью то, что имеет причину? А если мы испытываем мгновения беспричинного счастья или беспричинной любви - то ценим ли мы их? Раньше, когда я испытывал прилив беспричинного счастья, я немедленно старался его прекратить - это чувство казалось мне каким-то несерьезным. Можно ли себе представить большую глупость, чем такая реакция? Если я испытываю довольство от того-то или того-то - то это нормально, это достойно серьезного человека, а вот чтобы испытывать счастье, да просто так... А может тут причина в том, что я инстинктивно старался избежать того, что нельзя ухватить? Что нельзя было повторить произвольно, по желанию, а стало быть - мне очень не хотелось быть заложником состояний, приходящих неизвестно каким образом, и видимо действовал принцип исключения - мол я лучше постараюсь добиться ощущения счастья каким-то понятным образом, чтобы потом приходить в это состояние сколько и когда захочу. Но одно другому не только не мешает, а совсем наоборот. Переживание беспричинного счастья безусловно способствует поиску и обнаружению путей, ведущих к нему, поскольку оно является потоком переживания Блаженства, а переживания "притягивают" не только друг друга, но и озаренные желания и мысли, которые и становятся проводниками.</w:t>
      </w:r>
    </w:p>
    <w:p>
      <w:pPr>
        <w:pStyle w:val="Normal"/>
        <w:ind w:firstLine="708"/>
        <w:jc w:val="both"/>
        <w:rPr/>
      </w:pPr>
      <w:r>
        <w:rPr/>
        <w:t>В конце концов, я пришел к выводу, что именно беспричинное счастье и есть настоящее, а счастье, имеющее причину - скорее не счастье, а так, довольство, и нажимая на известную кнопку я очень быстро прихожу к пресыщению. Удивительное свойство беспричинного счастья - его неисчерпаемость и неприедаемость.</w:t>
      </w:r>
    </w:p>
    <w:p>
      <w:pPr>
        <w:pStyle w:val="Normal"/>
        <w:ind w:firstLine="708"/>
        <w:jc w:val="both"/>
        <w:rPr/>
      </w:pPr>
      <w:r>
        <w:rPr/>
      </w:r>
    </w:p>
    <w:p>
      <w:pPr>
        <w:pStyle w:val="Normal"/>
        <w:ind w:firstLine="708"/>
        <w:jc w:val="both"/>
        <w:rPr/>
      </w:pPr>
      <w:r>
        <w:rPr>
          <w:b/>
        </w:rPr>
        <w:t>3) «Яркий Экстаз»</w:t>
      </w:r>
      <w:r>
        <w:rPr/>
        <w:t>. Это такая форма блаженства, когда все твое существо полностью охвачено ей и нет никакой возможности для того, чтобы делать что-то еще. Кажется, что все твое существо сосредоточилось прямо сейчас в этой ослепительной вспышке, за пределами которой нет ничего.</w:t>
      </w:r>
    </w:p>
    <w:p>
      <w:pPr>
        <w:pStyle w:val="Normal"/>
        <w:ind w:firstLine="708"/>
        <w:jc w:val="both"/>
        <w:rPr/>
      </w:pPr>
      <w:r>
        <w:rPr/>
      </w:r>
    </w:p>
    <w:p>
      <w:pPr>
        <w:pStyle w:val="Normal"/>
        <w:ind w:firstLine="708"/>
        <w:jc w:val="both"/>
        <w:rPr/>
      </w:pPr>
      <w:r>
        <w:rPr>
          <w:b/>
        </w:rPr>
        <w:t>4) «Тонкий Экстаз Предельного Совершенства»</w:t>
      </w:r>
      <w:r>
        <w:rPr/>
        <w:t xml:space="preserve">. Это очень пронзительное переживание, очень тонкое, и удивительно, как будучи столь исчезающе тонким и прозрачным, оно обладает такой всепроникающей мощью. </w:t>
      </w:r>
    </w:p>
    <w:p>
      <w:pPr>
        <w:pStyle w:val="Normal"/>
        <w:ind w:firstLine="708"/>
        <w:jc w:val="both"/>
        <w:rPr/>
      </w:pPr>
      <w:r>
        <w:rPr/>
      </w:r>
    </w:p>
    <w:p>
      <w:pPr>
        <w:pStyle w:val="Normal"/>
        <w:ind w:firstLine="708"/>
        <w:jc w:val="both"/>
        <w:rPr/>
      </w:pPr>
      <w:r>
        <w:rPr>
          <w:b/>
          <w:bCs/>
          <w:sz w:val="18"/>
        </w:rPr>
        <w:t>06-04-04)</w:t>
      </w:r>
      <w:r>
        <w:rPr/>
        <w:t xml:space="preserve"> Мы можем почувствовать в какой-то момент, что блаженство словно проистекает из источника в сердце. Это будет реальное физическое ощущение, очень определенное, интенсивное. Этот источник в сердце – он размером с пол мизинца, продолговатый, расположен вертикально. Блаженство истекает из него, захватывая область груди, горла, уходя в руки.</w:t>
      </w:r>
    </w:p>
    <w:p>
      <w:pPr>
        <w:pStyle w:val="Normal"/>
        <w:ind w:firstLine="708"/>
        <w:jc w:val="both"/>
        <w:rPr/>
      </w:pPr>
      <w:r>
        <w:rPr/>
      </w:r>
    </w:p>
    <w:p>
      <w:pPr>
        <w:pStyle w:val="Normal"/>
        <w:ind w:firstLine="708"/>
        <w:jc w:val="both"/>
        <w:rPr/>
      </w:pPr>
      <w:r>
        <w:rPr>
          <w:b/>
          <w:bCs/>
          <w:sz w:val="18"/>
        </w:rPr>
        <w:t>06-04-05)</w:t>
      </w:r>
      <w:r>
        <w:rPr/>
        <w:t xml:space="preserve"> Во время переживания безмятежности в некоторый момент спонтанно происходит следующее:  безмятежность становится напряженней, напряженней, еще напряженней... еще напряженней! Возникает физическое переживание легкой «анестезии» тела, и вдруг проступает, проявляется переживание Пространства (ПП).</w:t>
      </w:r>
    </w:p>
    <w:p>
      <w:pPr>
        <w:pStyle w:val="Normal"/>
        <w:ind w:firstLine="708"/>
        <w:jc w:val="both"/>
        <w:rPr/>
      </w:pPr>
      <w:r>
        <w:rPr/>
        <w:t>Этому еще сопутствует возникновение ощущения упругой твердости "вокруг" себя. Эта упругая твёрдость достигает некой насыщенности и становится переживанием Пространства.</w:t>
      </w:r>
    </w:p>
    <w:p>
      <w:pPr>
        <w:pStyle w:val="Normal"/>
        <w:ind w:firstLine="708"/>
        <w:jc w:val="both"/>
        <w:rPr/>
      </w:pPr>
      <w:r>
        <w:rPr/>
      </w:r>
    </w:p>
    <w:p>
      <w:pPr>
        <w:pStyle w:val="Normal"/>
        <w:ind w:firstLine="708"/>
        <w:jc w:val="both"/>
        <w:rPr/>
      </w:pPr>
      <w:r>
        <w:rPr>
          <w:b/>
          <w:bCs/>
          <w:sz w:val="18"/>
        </w:rPr>
        <w:t>06-04-06)</w:t>
      </w:r>
      <w:r>
        <w:rPr/>
        <w:t xml:space="preserve"> Описать переживание Пространства (ПП) непросто. Словно границы твоего физического тела перестали быть границей в физических ощущениях – ощущения теперь распространяются за видимые границы физического тела. Появляется ощущение дезориентации, поскольку "я" - это теперь не тот мир, что ограничен пространственно нашим физическим телом. Невозможно описать ощущения, когда чувствуешь "себя" пространством, окружающим твое физическое тело. Просто замираешь и отдаешься этому и постепенно привыкаешь - да, и ЭТО может быть...</w:t>
      </w:r>
    </w:p>
    <w:p>
      <w:pPr>
        <w:pStyle w:val="Normal"/>
        <w:ind w:firstLine="708"/>
        <w:jc w:val="both"/>
        <w:rPr/>
      </w:pPr>
      <w:r>
        <w:rPr/>
      </w:r>
    </w:p>
    <w:p>
      <w:pPr>
        <w:pStyle w:val="Normal"/>
        <w:ind w:firstLine="708"/>
        <w:jc w:val="both"/>
        <w:rPr/>
      </w:pPr>
      <w:r>
        <w:rPr>
          <w:b/>
          <w:bCs/>
          <w:sz w:val="18"/>
        </w:rPr>
        <w:t>06-04-07)</w:t>
      </w:r>
      <w:r>
        <w:rPr/>
        <w:t xml:space="preserve"> Пространство переживается как нечто насыщенное, что-то вроде напряженного "электрического" поля. Всё оно наполнено интенсивной внутренней вибрацией.</w:t>
      </w:r>
    </w:p>
    <w:p>
      <w:pPr>
        <w:pStyle w:val="Normal"/>
        <w:ind w:firstLine="708"/>
        <w:jc w:val="both"/>
        <w:rPr/>
      </w:pPr>
      <w:r>
        <w:rPr/>
      </w:r>
    </w:p>
    <w:p>
      <w:pPr>
        <w:pStyle w:val="Normal"/>
        <w:ind w:firstLine="708"/>
        <w:jc w:val="both"/>
        <w:rPr/>
      </w:pPr>
      <w:r>
        <w:rPr>
          <w:b/>
          <w:bCs/>
          <w:sz w:val="18"/>
        </w:rPr>
        <w:t>06-04-08)</w:t>
      </w:r>
      <w:r>
        <w:rPr/>
        <w:t xml:space="preserve"> Переживание Пространства в первое время - очень неустойчиво. Оно может возникать на секунду-другую - пришло - поразило нас и ушло. А ты сидишь в полном недоумении - боже мой - что это было?? Это может сопровождаться давлением изнутри лба, головокружением, легкой тошнотой. Но в целом никаких особенно неприятных физических ощущений нет, а те что есть, быстро уходят. Единственное, что остается довольно долго, это ощущение некоторого неудобства непонятного происхождения. Как-то вот неудобно, непонятно. Это связано еще и с тем, что ощущения физического тела перестают быть такими железобетонными, как раньше, они отступают слегка в сторону, и это неудобство связано именно с этим - словно теряешь своё тело - не знаешь - как двигаться, как пошевелиться и т.п. На самом деле, конечно, никаких проблем с движениями нет - тело полностью подконтрольно и алертно, просто когда замираешь, тогда возникает ощущение того, что физические ощущения словно немного отходят в сторону, открывая дорогу чему-то еще.</w:t>
      </w:r>
    </w:p>
    <w:p>
      <w:pPr>
        <w:pStyle w:val="Normal"/>
        <w:ind w:firstLine="708"/>
        <w:jc w:val="both"/>
        <w:rPr/>
      </w:pPr>
      <w:r>
        <w:rPr/>
        <w:t>ПП в первое время довольно неустойчиво, поэтому хочется замереть и не двигаться вовсе в те моменты, когда оно проявляется, и даже дышать по возможности едва-едва. Это позволяет переживанию продлиться лишнюю секунду-другую, а то и десяток-другой секунд. Чем больше опыт, тем легче "впрыгнуть" в ПП снова, поэтому на начальных этапах каждая секунда дорога.</w:t>
      </w:r>
    </w:p>
    <w:p>
      <w:pPr>
        <w:pStyle w:val="Normal"/>
        <w:ind w:firstLine="708"/>
        <w:jc w:val="both"/>
        <w:rPr/>
      </w:pPr>
      <w:r>
        <w:rPr/>
      </w:r>
    </w:p>
    <w:p>
      <w:pPr>
        <w:pStyle w:val="Normal"/>
        <w:ind w:firstLine="708"/>
        <w:jc w:val="both"/>
        <w:rPr/>
      </w:pPr>
      <w:r>
        <w:rPr>
          <w:b/>
          <w:bCs/>
          <w:sz w:val="18"/>
        </w:rPr>
        <w:t>06-04-09)</w:t>
      </w:r>
      <w:r>
        <w:rPr/>
        <w:t xml:space="preserve"> Переживание пространства расслаивается, как и другие рассмотренные нами переживания, на несколько потоков – на несколько разных переживаний. К ним относятся:</w:t>
      </w:r>
    </w:p>
    <w:p>
      <w:pPr>
        <w:pStyle w:val="Normal"/>
        <w:ind w:firstLine="708"/>
        <w:jc w:val="both"/>
        <w:rPr/>
      </w:pPr>
      <w:r>
        <w:rPr/>
        <w:t>1) "Вкус стихии" – возникает совершенно определенное чувство, что ты находишься на берегу моря, или в утреннем лесу, или среди нагретых скал, или в тибетском монастыре и т.д. Это чувство настолько определенно, что, закрыв глаза, можно быть совершенно уверенным в том, что ты находишься в окружении данной стихии. Даже имеет место восприятие соответствующих запахов и шумов.</w:t>
      </w:r>
    </w:p>
    <w:p>
      <w:pPr>
        <w:pStyle w:val="Normal"/>
        <w:ind w:firstLine="708"/>
        <w:jc w:val="both"/>
        <w:rPr/>
      </w:pPr>
      <w:r>
        <w:rPr/>
        <w:t>2) «Распахивание в пространство неба» - когда смотришь в небо, возникает особое переживание слияния с ним. Пространство неба стремительно надвигается и поглощает тебя, а ты так же стремительно выливаешься в небо.</w:t>
      </w:r>
    </w:p>
    <w:p>
      <w:pPr>
        <w:pStyle w:val="Normal"/>
        <w:ind w:firstLine="708"/>
        <w:jc w:val="both"/>
        <w:rPr/>
      </w:pPr>
      <w:r>
        <w:rPr/>
        <w:t>3) «Золотое сияние»</w:t>
      </w:r>
    </w:p>
    <w:p>
      <w:pPr>
        <w:pStyle w:val="Normal"/>
        <w:ind w:firstLine="708"/>
        <w:jc w:val="both"/>
        <w:rPr/>
      </w:pPr>
      <w:r>
        <w:rPr/>
        <w:t>4) «Ощущение сферы пространства» - окружающий тебя объем пространства ощущается как неотъемлемая часть «тебя».</w:t>
      </w:r>
    </w:p>
    <w:p>
      <w:pPr>
        <w:pStyle w:val="Normal"/>
        <w:ind w:firstLine="708"/>
        <w:jc w:val="both"/>
        <w:rPr/>
      </w:pPr>
      <w:r>
        <w:rPr/>
      </w:r>
    </w:p>
    <w:p>
      <w:pPr>
        <w:pStyle w:val="Normal"/>
        <w:ind w:firstLine="708"/>
        <w:jc w:val="both"/>
        <w:rPr/>
      </w:pPr>
      <w:r>
        <w:rPr>
          <w:b/>
          <w:bCs/>
          <w:sz w:val="18"/>
        </w:rPr>
        <w:t>06-04-10)</w:t>
      </w:r>
      <w:r>
        <w:rPr/>
        <w:t xml:space="preserve"> Если ПП длится несколько минут,  то если замереть и отдаться этому переживанию, то можно полностью утерять вообще всякие физические ощущения. Остаются лишь те, которые связаны с нашим дыханием. Когда мы дышим, грудная клетка поднимается и опускается, и вот это - всё, что остается от ощущений нашего физического тела. Ощущение Сферы Пространства становится очень интенсивным. Я начинаю чувствовать себя не телом в человеческой привычной форме – я начинаю чувствовать себя сферой с той же степенью отчетливости, с которой всю жизнь ощущал себя в человеческой форме.</w:t>
      </w:r>
    </w:p>
    <w:p>
      <w:pPr>
        <w:pStyle w:val="Normal"/>
        <w:ind w:firstLine="708"/>
        <w:jc w:val="both"/>
        <w:rPr/>
      </w:pPr>
      <w:r>
        <w:rPr/>
      </w:r>
    </w:p>
    <w:p>
      <w:pPr>
        <w:pStyle w:val="Normal"/>
        <w:ind w:firstLine="708"/>
        <w:jc w:val="both"/>
        <w:rPr/>
      </w:pPr>
      <w:r>
        <w:rPr>
          <w:b/>
          <w:bCs/>
          <w:sz w:val="18"/>
        </w:rPr>
        <w:t>06-04-11)</w:t>
      </w:r>
      <w:r>
        <w:rPr/>
        <w:t xml:space="preserve"> Если же начать двигаться, то обнаруживаешь, что нет никаких препятствий к этому – тело совершенно подвижно и послушно, и ощущение сферы просто существует параллельно ощущению тела. Поначалу управление телом будет несколько затрудненным, но именно потому, что требуется овладеть искусством не упускать ощущение сферы во время движений, и все внимание поначалу направлено на это. Таким образом ты получаешь опыт жизни в двух телах – т.е. ты будешь ощущать одновременно свое физическое тело и тело сферы пространства.</w:t>
      </w:r>
    </w:p>
    <w:p>
      <w:pPr>
        <w:pStyle w:val="Normal"/>
        <w:ind w:firstLine="708"/>
        <w:jc w:val="both"/>
        <w:rPr/>
      </w:pPr>
      <w:r>
        <w:rPr/>
        <w:t>Во время движений ощущение сферы сначала будет ускользать, поэтому нужна самая обычная тренировка. Начинаем двигать рукой и следить, чтобы ощущение сферы пространства не исчезало. Если оно уходит - прекращаем движение и снова позволяем сфере проявиться ярко, и снова начинаем двигать рукой, и т.д.</w:t>
      </w:r>
    </w:p>
    <w:p>
      <w:pPr>
        <w:pStyle w:val="Normal"/>
        <w:ind w:firstLine="708"/>
        <w:jc w:val="both"/>
        <w:rPr/>
      </w:pPr>
      <w:r>
        <w:rPr/>
      </w:r>
    </w:p>
    <w:p>
      <w:pPr>
        <w:pStyle w:val="Normal"/>
        <w:ind w:firstLine="708"/>
        <w:jc w:val="both"/>
        <w:rPr/>
      </w:pPr>
      <w:r>
        <w:rPr>
          <w:b/>
          <w:bCs/>
          <w:sz w:val="18"/>
        </w:rPr>
        <w:t>06-04-12)</w:t>
      </w:r>
      <w:r>
        <w:rPr/>
        <w:t xml:space="preserve"> Переживание сферы пространства со временем начинает видоизменяться, и можно выделить несколько отдельных форм:</w:t>
      </w:r>
    </w:p>
    <w:p>
      <w:pPr>
        <w:pStyle w:val="Normal"/>
        <w:ind w:firstLine="708"/>
        <w:jc w:val="both"/>
        <w:rPr/>
      </w:pPr>
      <w:r>
        <w:rPr/>
        <w:t>а) гигантская сфера, непонятно какого размера – наверное со всю Землю.</w:t>
      </w:r>
    </w:p>
    <w:p>
      <w:pPr>
        <w:pStyle w:val="Normal"/>
        <w:ind w:firstLine="708"/>
        <w:jc w:val="both"/>
        <w:rPr/>
      </w:pPr>
      <w:r>
        <w:rPr/>
        <w:t>б) некий объем пространства, имеющий неопределенную форму - то ли куба, то ли сферы, то ли просто какой-то глыбы неопределенной формы, но размером примерно 2х2 метра</w:t>
      </w:r>
    </w:p>
    <w:p>
      <w:pPr>
        <w:pStyle w:val="Normal"/>
        <w:ind w:firstLine="708"/>
        <w:jc w:val="both"/>
        <w:rPr/>
      </w:pPr>
      <w:r>
        <w:rPr/>
        <w:t>в) правильная сфера диаметром 2-3 метра</w:t>
      </w:r>
    </w:p>
    <w:p>
      <w:pPr>
        <w:pStyle w:val="Normal"/>
        <w:ind w:firstLine="708"/>
        <w:jc w:val="both"/>
        <w:rPr/>
      </w:pPr>
      <w:r>
        <w:rPr/>
        <w:t>г) маленький шарик диаметром 5-7 сантиметров, ощущаемого как бесконечно твёрдого, неразрушимого.</w:t>
      </w:r>
    </w:p>
    <w:p>
      <w:pPr>
        <w:pStyle w:val="Normal"/>
        <w:jc w:val="both"/>
        <w:rPr/>
      </w:pPr>
      <w:r>
        <w:rPr/>
        <w:tab/>
        <w:t>Поразительно то, что можно одновременно переживать сразу три сферы одновременно: огромную, среднюю и маленькую. И, конечно же, одновременно еще можно ощущать и свое обычное физическое тело.</w:t>
      </w:r>
    </w:p>
    <w:p>
      <w:pPr>
        <w:pStyle w:val="Normal"/>
        <w:ind w:firstLine="708"/>
        <w:jc w:val="both"/>
        <w:rPr>
          <w:b/>
          <w:b/>
          <w:bCs/>
          <w:sz w:val="18"/>
        </w:rPr>
      </w:pPr>
      <w:r>
        <w:rPr>
          <w:b/>
          <w:bCs/>
          <w:sz w:val="18"/>
        </w:rPr>
      </w:r>
    </w:p>
    <w:p>
      <w:pPr>
        <w:pStyle w:val="Normal"/>
        <w:ind w:firstLine="708"/>
        <w:jc w:val="both"/>
        <w:rPr/>
      </w:pPr>
      <w:r>
        <w:rPr>
          <w:b/>
          <w:bCs/>
          <w:sz w:val="18"/>
        </w:rPr>
        <w:t>06-04-13)</w:t>
      </w:r>
      <w:r>
        <w:rPr/>
        <w:t xml:space="preserve"> Когда Устремленность становится более выраженной, яркой и отчетливой, можно заметить, как она иногда порождает озаренные желания. Этот процесс можно исследовать более тщательно, а сейчас я опишу его только в самых общих чертах. В некоторый момент переживание устремленности словно замирает – похоже на паузу в дыхании, когда завершен вдох, а выдох еще не начался. Устремленность становится мягче, и после небольшой паузы в несколько секунд начинается проявление озаренного желания.</w:t>
      </w:r>
    </w:p>
    <w:p>
      <w:pPr>
        <w:pStyle w:val="Normal"/>
        <w:ind w:firstLine="708"/>
        <w:jc w:val="both"/>
        <w:rPr/>
      </w:pPr>
      <w:r>
        <w:rPr/>
        <w:t>Таким образом ты получаешь прямое видение того, что именно устремленность является источником любого творчества, любой созидательной активности.</w:t>
      </w:r>
    </w:p>
    <w:p>
      <w:pPr>
        <w:pStyle w:val="Normal"/>
        <w:ind w:firstLine="708"/>
        <w:jc w:val="both"/>
        <w:rPr/>
      </w:pPr>
      <w:r>
        <w:rPr/>
        <w:t>Когда рождается озаренное желание, необходимо остановить те механические концептуальные рычаги, которые обычно сопровождают появление механического желания. Озаренное желание не нуждается в озабоченности, в лихорадочном поиске средств к осуществлению и т.д.</w:t>
      </w:r>
    </w:p>
    <w:p>
      <w:pPr>
        <w:pStyle w:val="Normal"/>
        <w:ind w:firstLine="708"/>
        <w:jc w:val="both"/>
        <w:rPr/>
      </w:pPr>
      <w:r>
        <w:rPr/>
        <w:t>Несмотря на то, что озаренные желания время от времени проявляются в то время, когда проявлена устремленность, это не является правилом, а скорее более или менее редким исключением.</w:t>
      </w:r>
    </w:p>
    <w:p>
      <w:pPr>
        <w:pStyle w:val="Normal"/>
        <w:ind w:firstLine="708"/>
        <w:jc w:val="both"/>
        <w:rPr/>
      </w:pPr>
      <w:r>
        <w:rPr/>
      </w:r>
    </w:p>
    <w:p>
      <w:pPr>
        <w:pStyle w:val="Normal"/>
        <w:ind w:firstLine="708"/>
        <w:jc w:val="both"/>
        <w:rPr/>
      </w:pPr>
      <w:r>
        <w:rPr>
          <w:b/>
          <w:bCs/>
          <w:sz w:val="18"/>
        </w:rPr>
        <w:t>06-04-14)</w:t>
      </w:r>
      <w:r>
        <w:rPr/>
        <w:t xml:space="preserve"> Когда Устремленность претерпевает резкий всплеск интенсивности, особенно если в это время не происходит появление озаренного желания, тогда она приобретает ярко выраженный экстатический оттенок – т.е. начинает проявляться Блаженство в экстатической форме. Параллельное проявление Устремленности и экстатического Блаженства – переживание неописуемого великолепия и торжественности.</w:t>
      </w:r>
    </w:p>
    <w:p>
      <w:pPr>
        <w:pStyle w:val="Normal"/>
        <w:ind w:firstLine="708"/>
        <w:jc w:val="both"/>
        <w:rPr/>
      </w:pPr>
      <w:r>
        <w:rPr/>
      </w:r>
    </w:p>
    <w:p>
      <w:pPr>
        <w:pStyle w:val="Normal"/>
        <w:ind w:firstLine="708"/>
        <w:jc w:val="both"/>
        <w:rPr/>
      </w:pPr>
      <w:r>
        <w:rPr>
          <w:b/>
          <w:bCs/>
          <w:sz w:val="18"/>
        </w:rPr>
        <w:t>06-04-15)</w:t>
      </w:r>
      <w:r>
        <w:rPr/>
        <w:t xml:space="preserve"> Раньше процесс восприятия мы полагали состоящим из трех «частей» - воспринимающего, воспринимаемого и процесса восприятия. В тот миг, когда проявлено Единство, границы исчезают. Нет неба, нет земли, нет меня или тебя, нет «внутри» или «снаружи»  – есть всеобъемлющее, всепроникающее, беспредельное. Во всем проявится единый «вкус», каждая травинка будет прикасаться к сердцу всего мира. Ни шагу нельзя будет сделать, ни единой мысли родить, чтобы весь мир не отозвался безмолвно.</w:t>
      </w:r>
    </w:p>
    <w:p>
      <w:pPr>
        <w:pStyle w:val="Normal"/>
        <w:ind w:firstLine="708"/>
        <w:jc w:val="both"/>
        <w:rPr/>
      </w:pPr>
      <w:r>
        <w:rPr/>
        <w:t xml:space="preserve">Нет нужны в поддержании этой непрерывности, потому что непрерывность поддерживается только в разделенном мире - там, где есть изолированные части, которые нужно скреплять. </w:t>
      </w:r>
    </w:p>
    <w:p>
      <w:pPr>
        <w:pStyle w:val="Normal"/>
        <w:ind w:firstLine="708"/>
        <w:jc w:val="both"/>
        <w:rPr/>
      </w:pPr>
      <w:r>
        <w:rPr/>
      </w:r>
    </w:p>
    <w:p>
      <w:pPr>
        <w:pStyle w:val="Normal"/>
        <w:ind w:firstLine="708"/>
        <w:jc w:val="both"/>
        <w:rPr/>
      </w:pPr>
      <w:r>
        <w:rPr/>
      </w:r>
    </w:p>
    <w:p>
      <w:pPr>
        <w:pStyle w:val="Normal"/>
        <w:jc w:val="both"/>
        <w:rPr>
          <w:b/>
          <w:b/>
          <w:bCs/>
          <w:sz w:val="18"/>
        </w:rPr>
      </w:pPr>
      <w:r>
        <w:rPr>
          <w:b/>
          <w:bCs/>
          <w:sz w:val="18"/>
        </w:rPr>
      </w:r>
    </w:p>
    <w:p>
      <w:pPr>
        <w:pStyle w:val="Heading1"/>
        <w:rPr/>
      </w:pPr>
      <w:r>
        <w:rPr/>
        <w:t>Глава 06-05</w:t>
      </w:r>
    </w:p>
    <w:p>
      <w:pPr>
        <w:pStyle w:val="Heading1"/>
        <w:rPr/>
      </w:pPr>
      <w:r>
        <w:rPr/>
        <w:t>Практика Достижения Переживаний.</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6-05-01)</w:t>
      </w:r>
      <w:r>
        <w:rPr/>
        <w:t xml:space="preserve"> Предисловие к главе.</w:t>
      </w:r>
    </w:p>
    <w:p>
      <w:pPr>
        <w:pStyle w:val="Normal"/>
        <w:jc w:val="both"/>
        <w:rPr/>
      </w:pPr>
      <w:r>
        <w:rPr>
          <w:b/>
          <w:bCs/>
          <w:sz w:val="18"/>
        </w:rPr>
        <w:t>06-05-02)</w:t>
      </w:r>
      <w:r>
        <w:rPr/>
        <w:t xml:space="preserve"> Существуют практики поддержки желания Переживаний.</w:t>
      </w:r>
    </w:p>
    <w:p>
      <w:pPr>
        <w:pStyle w:val="Normal"/>
        <w:jc w:val="both"/>
        <w:rPr/>
      </w:pPr>
      <w:r>
        <w:rPr>
          <w:b/>
          <w:bCs/>
          <w:sz w:val="18"/>
        </w:rPr>
        <w:t>06-05-03)</w:t>
      </w:r>
      <w:r>
        <w:rPr/>
        <w:t xml:space="preserve"> Определение понятия "внимание".</w:t>
      </w:r>
    </w:p>
    <w:p>
      <w:pPr>
        <w:pStyle w:val="Normal"/>
        <w:jc w:val="both"/>
        <w:rPr/>
      </w:pPr>
      <w:r>
        <w:rPr>
          <w:b/>
          <w:bCs/>
          <w:sz w:val="18"/>
        </w:rPr>
        <w:t>06-05-04)</w:t>
      </w:r>
      <w:r>
        <w:rPr/>
        <w:t xml:space="preserve"> Три типа порождения мыслей и Ясность.</w:t>
      </w:r>
    </w:p>
    <w:p>
      <w:pPr>
        <w:pStyle w:val="Normal"/>
        <w:jc w:val="both"/>
        <w:rPr/>
      </w:pPr>
      <w:r>
        <w:rPr>
          <w:b/>
          <w:bCs/>
          <w:sz w:val="18"/>
        </w:rPr>
        <w:t>06-05-05)</w:t>
      </w:r>
      <w:r>
        <w:rPr/>
        <w:t xml:space="preserve"> Многие имеют опыт вспышек Переживаний. "Черепашьи" практики.</w:t>
      </w:r>
    </w:p>
    <w:p>
      <w:pPr>
        <w:pStyle w:val="Normal"/>
        <w:jc w:val="both"/>
        <w:rPr/>
      </w:pPr>
      <w:r>
        <w:rPr>
          <w:b/>
          <w:bCs/>
          <w:sz w:val="18"/>
        </w:rPr>
        <w:t>06-05-06)</w:t>
      </w:r>
      <w:r>
        <w:rPr/>
        <w:t xml:space="preserve"> Термины "восприятие" и "акт восприятия".</w:t>
      </w:r>
    </w:p>
    <w:p>
      <w:pPr>
        <w:pStyle w:val="Normal"/>
        <w:jc w:val="both"/>
        <w:rPr/>
      </w:pPr>
      <w:r>
        <w:rPr>
          <w:b/>
          <w:bCs/>
          <w:sz w:val="18"/>
        </w:rPr>
        <w:t>06-05-07)</w:t>
      </w:r>
      <w:r>
        <w:rPr/>
        <w:t xml:space="preserve"> Скорость восприятия.</w:t>
      </w:r>
    </w:p>
    <w:p>
      <w:pPr>
        <w:pStyle w:val="Normal"/>
        <w:jc w:val="both"/>
        <w:rPr/>
      </w:pPr>
      <w:r>
        <w:rPr>
          <w:b/>
          <w:bCs/>
          <w:sz w:val="18"/>
        </w:rPr>
        <w:t>06-05-08)</w:t>
      </w:r>
      <w:r>
        <w:rPr/>
        <w:t xml:space="preserve"> 1-,О1-,М1-,2-восприятия, устремленные восприятия (УВ), ПДП. 1-, 2-внимание.</w:t>
      </w:r>
    </w:p>
    <w:p>
      <w:pPr>
        <w:pStyle w:val="Normal"/>
        <w:jc w:val="both"/>
        <w:rPr/>
      </w:pPr>
      <w:r>
        <w:rPr>
          <w:b/>
          <w:bCs/>
          <w:sz w:val="18"/>
        </w:rPr>
        <w:t>06-05-09)</w:t>
      </w:r>
      <w:r>
        <w:rPr/>
        <w:t xml:space="preserve"> Одновременное проявление двух актов 1-восприятий невозможно.</w:t>
      </w:r>
    </w:p>
    <w:p>
      <w:pPr>
        <w:pStyle w:val="Normal"/>
        <w:jc w:val="both"/>
        <w:rPr/>
      </w:pPr>
      <w:r>
        <w:rPr>
          <w:b/>
          <w:bCs/>
          <w:sz w:val="18"/>
        </w:rPr>
        <w:t>06-05-10)</w:t>
      </w:r>
      <w:r>
        <w:rPr/>
        <w:t xml:space="preserve"> Оценка скорости 1-восприятий.</w:t>
      </w:r>
    </w:p>
    <w:p>
      <w:pPr>
        <w:pStyle w:val="Normal"/>
        <w:jc w:val="both"/>
        <w:rPr/>
      </w:pPr>
      <w:r>
        <w:rPr>
          <w:b/>
          <w:bCs/>
          <w:sz w:val="18"/>
        </w:rPr>
        <w:t>06-05-11)</w:t>
      </w:r>
      <w:r>
        <w:rPr/>
        <w:t xml:space="preserve"> Одновременное проявление О1- и 2-восприятий возможно.</w:t>
      </w:r>
    </w:p>
    <w:p>
      <w:pPr>
        <w:pStyle w:val="Normal"/>
        <w:jc w:val="both"/>
        <w:rPr/>
      </w:pPr>
      <w:r>
        <w:rPr>
          <w:b/>
          <w:bCs/>
          <w:sz w:val="18"/>
        </w:rPr>
        <w:t>06-05-12)</w:t>
      </w:r>
      <w:r>
        <w:rPr/>
        <w:t xml:space="preserve"> Два фронта работ для тех, кто прикоснулся к Переживаниям.</w:t>
      </w:r>
    </w:p>
    <w:p>
      <w:pPr>
        <w:pStyle w:val="Normal"/>
        <w:jc w:val="both"/>
        <w:rPr/>
      </w:pPr>
      <w:r>
        <w:rPr>
          <w:b/>
          <w:bCs/>
          <w:sz w:val="18"/>
        </w:rPr>
        <w:t>06-05-13)</w:t>
      </w:r>
      <w:r>
        <w:rPr/>
        <w:t xml:space="preserve"> Две причины выполнения ПДП. Первичное устремленное желание.</w:t>
      </w:r>
    </w:p>
    <w:p>
      <w:pPr>
        <w:pStyle w:val="Normal"/>
        <w:jc w:val="both"/>
        <w:rPr/>
      </w:pPr>
      <w:r>
        <w:rPr>
          <w:b/>
          <w:bCs/>
          <w:sz w:val="18"/>
        </w:rPr>
        <w:t>06-05-14)</w:t>
      </w:r>
      <w:r>
        <w:rPr/>
        <w:t xml:space="preserve"> Четыре части ПДП - УЭ, УЖ, УМ, УО. Плановый и спонтанный мотивы.</w:t>
      </w:r>
    </w:p>
    <w:p>
      <w:pPr>
        <w:pStyle w:val="Normal"/>
        <w:jc w:val="both"/>
        <w:rPr/>
      </w:pPr>
      <w:r>
        <w:rPr>
          <w:b/>
          <w:bCs/>
          <w:sz w:val="18"/>
        </w:rPr>
        <w:t>06-05-15)</w:t>
      </w:r>
      <w:r>
        <w:rPr/>
        <w:t xml:space="preserve"> уж-, уэ-, ум-, уо-практика.</w:t>
      </w:r>
    </w:p>
    <w:p>
      <w:pPr>
        <w:pStyle w:val="Normal"/>
        <w:jc w:val="both"/>
        <w:rPr/>
      </w:pPr>
      <w:r>
        <w:rPr>
          <w:b/>
          <w:bCs/>
          <w:sz w:val="18"/>
        </w:rPr>
        <w:t>06-05-16)</w:t>
      </w:r>
      <w:r>
        <w:rPr/>
        <w:t xml:space="preserve"> Рассмотрение УЖ. ТО-, ПО-, ВО-УЖ.</w:t>
      </w:r>
    </w:p>
    <w:p>
      <w:pPr>
        <w:pStyle w:val="Normal"/>
        <w:jc w:val="both"/>
        <w:rPr/>
      </w:pPr>
      <w:r>
        <w:rPr>
          <w:b/>
          <w:bCs/>
          <w:sz w:val="18"/>
        </w:rPr>
        <w:t>06-05-17)</w:t>
      </w:r>
      <w:r>
        <w:rPr/>
        <w:t xml:space="preserve"> УПДП. Усиленные устремленные восприятия (УУВ): УУЖ, УУЭ, УУМ, УУО.</w:t>
      </w:r>
    </w:p>
    <w:p>
      <w:pPr>
        <w:pStyle w:val="Normal"/>
        <w:jc w:val="both"/>
        <w:rPr/>
      </w:pPr>
      <w:r>
        <w:rPr>
          <w:b/>
          <w:bCs/>
          <w:sz w:val="18"/>
        </w:rPr>
        <w:t>06-05-18)</w:t>
      </w:r>
      <w:r>
        <w:rPr/>
        <w:t xml:space="preserve"> Определение термина "Памятование".</w:t>
      </w:r>
    </w:p>
    <w:p>
      <w:pPr>
        <w:pStyle w:val="Normal"/>
        <w:jc w:val="both"/>
        <w:rPr/>
      </w:pPr>
      <w:r>
        <w:rPr>
          <w:b/>
          <w:bCs/>
          <w:sz w:val="18"/>
        </w:rPr>
        <w:t>06-05-19)</w:t>
      </w:r>
      <w:r>
        <w:rPr/>
        <w:t xml:space="preserve"> УМ-практика: УМГ-практика и РОП.</w:t>
      </w:r>
    </w:p>
    <w:p>
      <w:pPr>
        <w:pStyle w:val="Normal"/>
        <w:jc w:val="both"/>
        <w:rPr/>
      </w:pPr>
      <w:r>
        <w:rPr>
          <w:b/>
          <w:bCs/>
          <w:sz w:val="18"/>
        </w:rPr>
        <w:t>06-05-20)</w:t>
      </w:r>
      <w:r>
        <w:rPr/>
        <w:t xml:space="preserve"> УМГ: концептуальная, именная, произвольная. Устремленные ассоциации.</w:t>
      </w:r>
    </w:p>
    <w:p>
      <w:pPr>
        <w:pStyle w:val="Normal"/>
        <w:jc w:val="both"/>
        <w:rPr/>
      </w:pPr>
      <w:r>
        <w:rPr>
          <w:b/>
          <w:bCs/>
          <w:sz w:val="18"/>
        </w:rPr>
        <w:t>06-05-21)</w:t>
      </w:r>
      <w:r>
        <w:rPr/>
        <w:t xml:space="preserve"> УО-практика: УОО, УОЗ и УОФП.</w:t>
      </w:r>
    </w:p>
    <w:p>
      <w:pPr>
        <w:pStyle w:val="Normal"/>
        <w:jc w:val="both"/>
        <w:rPr/>
      </w:pPr>
      <w:r>
        <w:rPr>
          <w:b/>
          <w:bCs/>
          <w:sz w:val="18"/>
        </w:rPr>
        <w:t>06-05-22)</w:t>
      </w:r>
      <w:r>
        <w:rPr/>
        <w:t xml:space="preserve"> УОО-практика: ситуационная, персональная и пейзажная.</w:t>
      </w:r>
    </w:p>
    <w:p>
      <w:pPr>
        <w:pStyle w:val="Normal"/>
        <w:jc w:val="both"/>
        <w:rPr/>
      </w:pPr>
      <w:r>
        <w:rPr>
          <w:b/>
          <w:bCs/>
          <w:sz w:val="18"/>
        </w:rPr>
        <w:t>06-05-23)</w:t>
      </w:r>
      <w:r>
        <w:rPr/>
        <w:t xml:space="preserve"> УОЗ-практика: музыкальная, голосовая и пейзажная.</w:t>
      </w:r>
    </w:p>
    <w:p>
      <w:pPr>
        <w:pStyle w:val="Normal"/>
        <w:jc w:val="both"/>
        <w:rPr/>
      </w:pPr>
      <w:r>
        <w:rPr/>
      </w:r>
    </w:p>
    <w:p>
      <w:pPr>
        <w:pStyle w:val="Normal"/>
        <w:ind w:firstLine="708"/>
        <w:jc w:val="both"/>
        <w:rPr/>
      </w:pPr>
      <w:r>
        <w:rPr>
          <w:b/>
          <w:bCs/>
          <w:sz w:val="18"/>
        </w:rPr>
        <w:t>06-05-01)</w:t>
      </w:r>
      <w:r>
        <w:rPr/>
        <w:t xml:space="preserve"> Я планировал начать писать эту главу только после того, как появятся люди, которые в результате своих занятий практикой подойдут к этапу, когда у них начнут активно проявляться Переживания. Такие люди появились, и я приступаю к этой главе.</w:t>
      </w:r>
    </w:p>
    <w:p>
      <w:pPr>
        <w:pStyle w:val="Normal"/>
        <w:ind w:firstLine="708"/>
        <w:jc w:val="both"/>
        <w:rPr/>
      </w:pPr>
      <w:r>
        <w:rPr/>
      </w:r>
    </w:p>
    <w:p>
      <w:pPr>
        <w:pStyle w:val="Normal"/>
        <w:ind w:firstLine="708"/>
        <w:jc w:val="both"/>
        <w:rPr/>
      </w:pPr>
      <w:r>
        <w:rPr>
          <w:b/>
          <w:bCs/>
          <w:sz w:val="18"/>
        </w:rPr>
        <w:t>06-05-02)</w:t>
      </w:r>
      <w:r>
        <w:rPr/>
        <w:t xml:space="preserve"> Я уже говорил о том, что по мере устранения омрачений Переживания начинают проявляться сами собой. Какие именно Переживания начнут проявляться и в каком порядке - это зависит от индивидуальной склонности, а проще говоря - у каждого по-своему. Как только ты начинаешь получать первый опыт проявления Переживаний, у тебя появляется возможность хотеть испытывать их снова и снова. Раньше - до того, как эти Переживания проявились, такой возможности не было, поскольку никакие описания ни в малейшей степени не могут "объяснить" - что такое Переживание. Теперь для твоего желания есть конкретный объект - у тебя есть реальный опыт проявления Переживания. Ты можешь начать хотеть "впрыгнуть" в состояние проявленного Переживания. Существуют практики, которые направлены на поддержку этого желания.</w:t>
      </w:r>
    </w:p>
    <w:p>
      <w:pPr>
        <w:pStyle w:val="Normal"/>
        <w:ind w:firstLine="708"/>
        <w:jc w:val="both"/>
        <w:rPr/>
      </w:pPr>
      <w:r>
        <w:rPr/>
      </w:r>
    </w:p>
    <w:p>
      <w:pPr>
        <w:pStyle w:val="Normal"/>
        <w:ind w:firstLine="708"/>
        <w:jc w:val="both"/>
        <w:rPr/>
      </w:pPr>
      <w:r>
        <w:rPr>
          <w:b/>
          <w:bCs/>
          <w:sz w:val="18"/>
        </w:rPr>
        <w:t>06-05-03)</w:t>
      </w:r>
      <w:r>
        <w:rPr/>
        <w:t xml:space="preserve"> Для последующего разъяснения нам потребуется разобраться с термином "внимание". Настало время и возможность разъяснить - что же это за зверь. Раньше я говорил, что можно условно принять, что внимание является свойством восприятия, поскольку где есть восприятие - там есть и внимание. Но теперь нам надо здесь навести полную ясность, поскольку изложение дальнейшего уже не может быть совмещено с этой неопределенностью. Это непростая тема для понимания, так что придется постараться.</w:t>
      </w:r>
    </w:p>
    <w:p>
      <w:pPr>
        <w:pStyle w:val="Normal"/>
        <w:ind w:firstLine="708"/>
        <w:jc w:val="both"/>
        <w:rPr/>
      </w:pPr>
      <w:r>
        <w:rPr/>
        <w:t>Никакого такого "внимания" как отдельного самостоятельного восприятия не существует. Это тот тезис, который я хочу раскрыть.  Внимание - это и есть восприятие. А точнее - определенная совокупность восприятий. О том - что это за такая совокупность восприятий, я напишу дальше, а пока просто посиди и попробуй принять к рассмотрению эту мысль: "внимание - это просто другое слово для обозначения совокупности восприятий или отдельного восприятия."</w:t>
      </w:r>
    </w:p>
    <w:p>
      <w:pPr>
        <w:pStyle w:val="Normal"/>
        <w:ind w:firstLine="708"/>
        <w:jc w:val="both"/>
        <w:rPr/>
      </w:pPr>
      <w:r>
        <w:rPr/>
        <w:t xml:space="preserve">Для прояснения вопроса об "определенной совокупности" рассмотрим такой эксперимент - на столе лежит 20 предметов. Я бросил взгляд на стол и мгновенно отвел его. Теперь меня спрашивают - какие предметы лежат на столе. Допустим, я называю половину, а вторую половину - хоть убей, вспомнить не могу. Тогда меня подвергают гипнозу, и в результате я легко вспоминаю все 20 предметов на столе, да еще и 10 предметов вокруг стола. Это подтверждает, что восприятия всех 30 предметов произошли. Да я и сам без всякого гипноза знаю, что за долю секунды я успел "охватить" взглядом все предметы во всем поле зрения, охватывающем 180*. И мы говорим в таком случае, что восприятие всех предметов было, а вот внимание я успел обратить только на некоторые из них. И отсюда вытекает заблуждение, что внимание и восприятие - это что-то разное. Разобраться с этим заблуждением нам удается лишь тогда, когда наша скорость восприятия (см. определение этого термина далее) достигает необходимой величины. </w:t>
      </w:r>
    </w:p>
    <w:p>
      <w:pPr>
        <w:pStyle w:val="Normal"/>
        <w:ind w:firstLine="708"/>
        <w:jc w:val="both"/>
        <w:rPr/>
      </w:pPr>
      <w:r>
        <w:rPr/>
        <w:t>Что мы имеем в виду, когда говорим, что я "обратил внимание" на яблоко на столе? Например, это может означать, что возникла громкая мысль о яблоке. Или это может означать, что возникло желание съесть яблоко. Если на столе будет лежать что-то, что вызывает у нас отвращение - например, дохлая мышь, то впоследствии это отвращение может возникнуть снова, причем оно может как следовать возникновению образа дохлой мыши и мысли о дохлой мыши, так и предшествовать им. Если на столе лежала фотография голой девушки, то может возникнуть сексуальное желание, причем оно может как следовать образу этой фотографии, так и предшествовать ей.</w:t>
      </w:r>
    </w:p>
    <w:p>
      <w:pPr>
        <w:pStyle w:val="Normal"/>
        <w:ind w:firstLine="708"/>
        <w:jc w:val="both"/>
        <w:rPr/>
      </w:pPr>
      <w:r>
        <w:rPr/>
        <w:t>Подытожим сказанное:</w:t>
      </w:r>
    </w:p>
    <w:p>
      <w:pPr>
        <w:pStyle w:val="Normal"/>
        <w:ind w:firstLine="708"/>
        <w:jc w:val="both"/>
        <w:rPr/>
      </w:pPr>
      <w:r>
        <w:rPr/>
        <w:t>Постановка мысленного эксперимента: я сижу в зале. Передо мной экран. Вспыхивает свет и на экране мгновенно возникают и исчезают образы - дохлая мышь, голая девушка, книга и т.п. Что происходит во время показа?</w:t>
      </w:r>
    </w:p>
    <w:p>
      <w:pPr>
        <w:pStyle w:val="Normal"/>
        <w:ind w:firstLine="708"/>
        <w:jc w:val="both"/>
        <w:rPr/>
      </w:pPr>
      <w:r>
        <w:rPr/>
        <w:t xml:space="preserve">Во время этого показа возникают различные восприятия - во-первых, если я смотрю на экран не отрываясь, и скорость смены объектов не превышает скорости, доступной для зрительного восприятия, то возникает восприятие образов всего того, что показывается на экране. Кроме того успевают возникнуть мысли и эмоции и желания, что нам доказывает "эффект 25 кадра" в телевидении - тебе могут 25-м кадром показывать картинку, как твоя жена изменяет тебе с соседом, и через час просмотра телепрограммы ты обнаружишь, что испытываешь ревность и ненависть к соседу и появится мысль "она изменяет мне с соседом", но ты никогда не вспомнишь, что это как-то связано с телевизором. Этот пример доказывает, что за интервал 1/25 секунды у тебя возникали восприятия мыслей и эмоций, которые в результате ежесекундного повторения вошли в привычку, и за час или день такого ежесекундного повторения хоть кратковременных, но одних и тех же восприятий, они становятся привычными. Поэтому если на экране образ твоей жены с соседом сменяется образом паука а потом образом кучи денег и т.п., то в тот же самый момент возникают соответствующие мысли, эмоции и желания. </w:t>
      </w:r>
    </w:p>
    <w:p>
      <w:pPr>
        <w:pStyle w:val="Normal"/>
        <w:ind w:firstLine="708"/>
        <w:jc w:val="both"/>
        <w:rPr/>
      </w:pPr>
      <w:r>
        <w:rPr/>
        <w:t>Когда показ окончен, мне задают вопрос - на что ты успел "обратить внимание"? Что происходит, когда я отвечаю на этот вопрос? Происходит вот что. Сначала есть восприятие мысли: "на что я успел обратить внимание"? Потом возникают устойчивые последовательности других восприятий, например мысль "жена изменяет", образ "жена изменяет", желание "хочу побольше денег", образ паука и т.п. И в том числе возникает восприятие мысли "этого паука я уже видел". Вот именно этот случай мы и называем "я обратил внимание на паука" - когда с достаточной плотностью ПОВТОРЯЕТСЯ любое восприятие, бывшее во время показа, и далее следует цепная реакция других восприятий, в том числе и мысль "восприятие этого паука уже было во время показа". Может случиться так, что после вопроса "на что ты обратил внимание" возникнет серия восприятий образа паука, но она будет недостаточно длинной и интенсивной, т.е. плотность этих восприятий будет недостаточной, чтобы возникли мысли "это уже было", и эту ситуацию мы квалифицируем как "не обратил внимание на паука".</w:t>
      </w:r>
    </w:p>
    <w:p>
      <w:pPr>
        <w:pStyle w:val="Normal"/>
        <w:ind w:firstLine="708"/>
        <w:jc w:val="both"/>
        <w:rPr/>
      </w:pPr>
      <w:r>
        <w:rPr/>
        <w:t>Таким образом никакого такого "внимания" не существует как чего-то, существующего отдельно от восприятий - это и есть восприятия, а точнее - такая плотность восприятий, которая порождает цепную реакцию других восприятий, в том числе и мысли "это восприятие уже было".</w:t>
      </w:r>
    </w:p>
    <w:p>
      <w:pPr>
        <w:pStyle w:val="Normal"/>
        <w:ind w:firstLine="708"/>
        <w:jc w:val="both"/>
        <w:rPr/>
      </w:pPr>
      <w:r>
        <w:rPr/>
        <w:t>Когда я начинал писать эту книгу, я понимал, что я не могу выражаться точным языком, поскольку книга станет нечитаемой для неподготовленного читателя, а я обращаюсь именно к неподготовленному читателю - к тому, кто только начинает свой путь к ясному сознанию. Я понимал, что мне в любом случае придется использовать слова, не имеющие никакого значения (например - "польза", "надо", "связан" и т.д.), и слова, имеющие неопределенные для читателя значения ("я", "внимание", "последовательность" и т.д.), если я хочу добиться хоть какого-то относительного понимания в рассматриваемых вопросах. Например, если обсуждается устранение НЭ, то мне надо проглотить ряд терминов, и сказать что-нибудь такое: "Я уверен, что НЭ надо устранять" или "обрати внимание на это". Если начать вдаваться в смысл всех используемых терминов, то читатель запутается, возникнет ступор, и никакого изложения практики по устранению НЭ не получится, поэтому надо точно очертить границы, в которых я определю точно какие-то термины, необходимые для начала практики, а остальное останется как есть. Сейчас передо мной стоит точно такая же задача - необходимо очертить границы, необходимые для изложения основной темы главы, а остальное пока что просто оставить за скобками. Мне кажется, что с вниманием мы разобрались на данный момент с достаточной степенью ясности, чтобы перейти к следующим пунктам и продолжить практику. Но для тех, кто хочет попробовать заглянуть чуть глубже, предназначен следующий параграф.</w:t>
      </w:r>
    </w:p>
    <w:p>
      <w:pPr>
        <w:pStyle w:val="Normal"/>
        <w:ind w:firstLine="708"/>
        <w:jc w:val="both"/>
        <w:rPr/>
      </w:pPr>
      <w:r>
        <w:rPr/>
      </w:r>
    </w:p>
    <w:p>
      <w:pPr>
        <w:pStyle w:val="Normal"/>
        <w:ind w:firstLine="708"/>
        <w:jc w:val="both"/>
        <w:rPr/>
      </w:pPr>
      <w:r>
        <w:rPr>
          <w:b/>
          <w:bCs/>
          <w:sz w:val="18"/>
        </w:rPr>
        <w:t>06-05-04)</w:t>
      </w:r>
      <w:r>
        <w:rPr/>
        <w:t xml:space="preserve"> Заслуживает отдельного рассмотрения еще такой вопрос - как, собственно, возникает эта мысль "это уже было"? Как мы узнаем о том, что имеющееся сейчас восприятие - это не просто отдельное восприятие, а "такое же", которое было "раньше"? Ведь во-первых, у нас нет никакой линейки, к которой мы могли бы приложить эти два восприятия и сравнить. Более того - если бы такая линейка была - то что мы будем к ней прикладывать? Приложить можно только "слепки" восприятий, сравнить можно только описания, поскольку сами восприятия существуют только сейчас - нет никакого восприятия прошлого и будущего - есть только мысли о прошлом и будущем, но эти мысли имеют место тоже именно сейчас, об этом уже говорилось в сборнике статей. Поэтому сравнивать мы можем только описания восприятий, а откуда известно, что эти описания полны и адекватны? Кто сказал, что эти описания охватывают всю глубину явлений, произошедших во время проявления данного восприятия? Сравнивая описания, мы сравниваем именно описания, а не восприятия.</w:t>
      </w:r>
    </w:p>
    <w:p>
      <w:pPr>
        <w:pStyle w:val="Normal"/>
        <w:ind w:firstLine="708"/>
        <w:jc w:val="both"/>
        <w:rPr/>
      </w:pPr>
      <w:r>
        <w:rPr/>
        <w:t>Но откуда-то мы "узнаем", что вот эта самая мысль о девушке - это не просто мысль, возникшая по каким-то другим причинам, а это мысль о той самой девушке, которую я видел вчера вечером. Попробую еще раз переформулировать свой вопрос. Допустим, вчера я общался с девушкой, а час назад я смотрел на фотографии других девушек, а сейчас возникла мысль о вчерашней девушке. Откуда я "знаю", что эта мысль именно о вчерашней девушке, а не о сегодняшних? На чем покоится моя уверенность в том, что мысль "сейчас я вспомнил вчерашнюю девушку" верна? Ведь я не могу вернуться во вчера, я не могу снова воспринять те же восприятия, что были вчера - никакого вчера уже нет, а есть только восприятие мысли "вчера". Причем эта самая мысль покоится на известной степени затухания плотности восприятия об этой девушки. Если плотность восприятий девушки высокая, то это является основанием для рождения мысли "я видел ее только что". Если она меньше - на этом мы основываемся, чтобы сказать "я видел ее час назад". Если еще меньше - "вчера". Но если есть другие привходящие факторы, то плотность может меняться, и мы автоматически вносим коррекцию в оценку прошедшего времени, и в конечном счете даем адекватную оценку прошедшего времени. Например, с этой девушкой связаны какие-то эмоции - допустим, я в нее влюблен. В этом случае скорость уменьшения плотности (затухание) восприятий становится значительно меньше, поскольку эти эмоции влюбленности войдут в круговорот восприятий, связанных с девушкой, и в свою очередь будут порождать мысли и желания. Если безразличную мне девушку А. я видел час назад, а любимую девушку О. я видел вчера, тогда может так оказаться, что на данный момент степень затухания восприятий будет одинакова, но я из этого не сделаю вывод, что видел их в одно и то же время, а скорректирую свою оценку, основываясь на известном мне факте наличия "постороннего" фактора влюбленности, и адекватно оценю время, прошедшее со времени встречи с той и с другой. Это все понятно, но непонятно - КАК возникает такая мысль о том, что вот эта мысль - это мысль именно о той девушке, а не о другой, ведь мы должны были бы как-то сравнить восприятия, а мы не можем сравнивать восприятия, но тем не менее у нас есть убежденность в том, что это мысль именно о той девушке. Что это за такая убежденность? Откуда она берется и на чем покоится? В разное время у нас были разные убежденности. Когда-то мы были убеждены, что старших надо уважать, что народ и партия едины и т.п. Такие убеждения покоились на религиозном принятии этих убеждений, на автоматической привычке считать их верными, но при всем при этом мы ведь "чувствовали", что они верные. "Чувствование верности" фразы "старших надо уважать" не в точности такое же, как "чувствование верности" мысли, что это мысль о той самой девушке, а не о другой. Между ними есть разница, но чтобы эту разницу ощутить, а потом еще и понять - в чем она состоит, требуется немалый опыт наблюдения над своими убеждениями, немалый опыт рассеивания концепций и приведение своего поведения в соответствие с новым пониманием.</w:t>
      </w:r>
    </w:p>
    <w:p>
      <w:pPr>
        <w:pStyle w:val="Normal"/>
        <w:ind w:firstLine="708"/>
        <w:jc w:val="both"/>
        <w:rPr/>
      </w:pPr>
      <w:r>
        <w:rPr/>
        <w:t>Поставим вопрос еще несколько иначе - как вообще рождается мысль? Что предшествует рождению мысли? Допустим, у меня возникло сексуальное желание, а потом возникла мысль, что это желание - не просто отвлеченное желание, не желание какой-то другой девушки, а желание именно моей знакомой девушки. Как эта мысль возникла? Что ей предшествовало? Какое звено есть между указанным желанием и указанной мыслью? Попробуйте ответить на этот вопрос, и вы столкнетесь с серьезной трудностью. Но именно в ответе на этот вопрос кроется ключевое звено понимания разницы между пониманием-концепцией и пониманием-чем-то-другим.</w:t>
      </w:r>
    </w:p>
    <w:p>
      <w:pPr>
        <w:pStyle w:val="Normal"/>
        <w:ind w:firstLine="708"/>
        <w:jc w:val="both"/>
        <w:rPr/>
      </w:pPr>
      <w:r>
        <w:rPr/>
        <w:t>Как вообще может рождаться какая-либо мысль? Путей рождения мысли - три. Первый - в результате привычки - привычной связи двух восприятий. Мы выучили таблицу умножения путем многократного сопоставления восприятий "2х2" и "4", и теперь без всяких вычислений и правил мы "знаем", что 2х2=4 потому, что каждый раз после восприятия мысли "2х2" появляется восприятие "4". Или когда есть восприятие "старших надо..", то затем следует восприятие "уважать" - так работает привычка. Второй - в результате точно определенного правила. Например, если меня спрашивают - сколько будет 2х2, я скажу 4, и это будет привычка, но если меня спросят - сколько будет 65х32, то тут нам придется следовать точно заданному правилу, и когда мы выполним необходимые процедуры, то получим восприятие 2240, и будем "знать", что 65х32=2240. Или если возникает восприятие "смотри - дядя взрослый стоит, а ты сидишь", то после этого возникает сначала привычное восприятие "старшим надо уступать место", а потом следует логическая работа по определенным правилам - "дядя стоит - я сижу - старшим надо уступать - дядя меня старше - я должен уступить место". Если такая последовательность будет повторяться достаточно часто, то она превратится в привычку, и промежуточные звенья выпадают за ненадобностью, и у тебя автоматически будет возникать желание уступить место при виде старшего человека. Так живут концепции.</w:t>
      </w:r>
    </w:p>
    <w:p>
      <w:pPr>
        <w:pStyle w:val="Normal"/>
        <w:ind w:firstLine="708"/>
        <w:jc w:val="both"/>
        <w:rPr/>
      </w:pPr>
      <w:r>
        <w:rPr/>
        <w:t>Но есть третий способ порождения мыслей, и это именно тот способ, без которого невозможно никакое творчество, никакие постижения, ничего нового, никакие открытия - даже в той же самой математике. Если бы мысль возникала только первыми двумя путями, то Риману или Лобачевскому никогда попросту не могла бы прийти мысль "а что, если параллельные прямые могут пересекаться?" Говоря более точно, такая мысль могла бы возникнуть и простым механическим путем - путем формального сомнения в каком-то утверждении, но за формальным сомнением ничего не последует. Оперирование некоторым набором аксиоматических утверждений никогда не выведет тебя за их пределы, для этого нужно что-то еще, поскольку отвергнуть какую-то аксиому - это одно, но что поставить на ее место - вот вопрос, и тут никакие вычисления ничего тебе не подскажут. Для неискушенных в математике людей свойственно заблуждение, что мол математика - это точная наука в том смысле, что одно всегда логически вытекает из другого. И таким образом концепция о логической непротиворечивости математики кладется в основу концепции о том, что вообще существует способ вывести что-то новое из чего-то старого, выйти за пределы системы с помощью внутренних механизмов системы. Это мнение ошибочно, и я думаю, для многих будет новостью утверждение, что математика строится на совершенно произвольных предположениях, ведь любая аксиоматика ниоткуда не вытекает. Но странным образом математика является прикладной наукой, и даже самые абстрактные ее ветви зачастую находят самое что ни на есть прикладное применение. Это еще раз свидетельствует о том, что то "понимание", которое кладется в основу гипотетических утверждений, на основании которых строится непротиворечивая система утверждений, не является "просто фантазией", а является чем-то вполне реальным, отражающим самую суть вещей.</w:t>
      </w:r>
    </w:p>
    <w:p>
      <w:pPr>
        <w:pStyle w:val="Normal"/>
        <w:ind w:firstLine="708"/>
        <w:jc w:val="both"/>
        <w:rPr/>
      </w:pPr>
      <w:r>
        <w:rPr/>
        <w:t>Так что же это за третий способ? Многие называют его "интуицией", но мы слово "интуиция" вводить не будем, поскольку бытовое использование нагрузило это слово слишком обременительным грузом неверных ассоциаций. Иногда еще говорят "осознание", но это тоже весьма расплывчато из-за множества произвольных толкований этого слова. Говоря терминами этой книги, я могу сказать, что этот способ - это мгновенная вспышка Переживания Ясности. Когда у меня возникает желание девушки, а потом возникает мысль, что это я хочу именно эту девушку, то между этими двумя восприятиями есть вспышка переживания Ясности. И именно Ясность является той опорой, на которой покоится уверенность в справедливости этой мысли. Концепции зачастую замещают эту Ясность, то есть когда человек задумывается над каким-то вопросом, но Ясности не возникает, то вместо того, чтобы на этом и остановиться и честно сказать - "нет ясности, я не знаю ответа на этот вопрос", он замещает эту Ясность концепцией, что, конечно, только еще отдаляет его от проявления Ясности. К примеру, если кто-то спросит себя "а старших надо уважать?", то вместо того, чтобы искренне ответить следующим образом: "у меня нет логически непротиворечивых доказательств этого утверждения, и нет специфического переживания Ясности, поэтому я пока что не знаю - что ответить на это вопрос", он скажет - "да надо, надо - не знаю точно почему, но уверен, что надо". Здесь концептуальная уверенность влезла на то место, где должна быть Ясность. У многих людей мышление настолько забито, что они вообще почти никогда не переживают мгновенные вспышки Ясности, за исключением ситуаций вроде приведенного мной примера с опознанием девушки. И им не с чем сравнить их концептуальную "уверенность", и они принимают ее за ясность. Но по мере работы по устранению концепций переживание Ясности проявляется все отчетливее и чаще, и на определенном этапе становится совершенно определенной разница между концептуальной уверенностью и Ясностью - это слишком по-разному переживается, чтобы этого не заметить.</w:t>
      </w:r>
    </w:p>
    <w:p>
      <w:pPr>
        <w:pStyle w:val="Normal"/>
        <w:ind w:firstLine="708"/>
        <w:jc w:val="both"/>
        <w:rPr/>
      </w:pPr>
      <w:r>
        <w:rPr/>
        <w:t>Можем ли мы выделить какие-то внешние критерии отличия утверждения, порожденного Ясностью, от концептуально обусловленного утверждения? Пожалуй, главный критерий – это способность с удовольствием, интересом, радостью анализировать свое утверждение. Если чье-то утверждение является концептуально обусловленным, то предложение рассмотреть это утверждение вызовет спектр различных НЭ, агрессивное поведение, категорический отказ. Во всяком случае, если анализ утверждения и будет производиться, то это будет вызывать у автора утверждения утомление, желание поскорее прекратить этот анализ, заторможенность рассудка (т.е. в этот момент он будет менее, чем обычно, способен к последовательной рассудочной деятельности). Если утверждение является отражением Ясности, то анализ его будет приносить интеллектуальное удовольствие, интерес - "а что же там получится", рассудок будет работать в штатном режиме.</w:t>
      </w:r>
    </w:p>
    <w:p>
      <w:pPr>
        <w:pStyle w:val="Normal"/>
        <w:ind w:firstLine="708"/>
        <w:jc w:val="both"/>
        <w:rPr/>
      </w:pPr>
      <w:r>
        <w:rPr/>
      </w:r>
    </w:p>
    <w:p>
      <w:pPr>
        <w:pStyle w:val="Normal"/>
        <w:ind w:firstLine="708"/>
        <w:jc w:val="both"/>
        <w:rPr/>
      </w:pPr>
      <w:r>
        <w:rPr>
          <w:b/>
          <w:bCs/>
          <w:sz w:val="18"/>
        </w:rPr>
        <w:t>06-05-05)</w:t>
      </w:r>
      <w:r>
        <w:rPr/>
        <w:t xml:space="preserve"> При Таким образом, Ясность в виде мельчайших вспышек постоянно проявляется в жизни даже того человека, который нам кажется очень тупым. Точно так же и Переживание Блаженства в виде мельчайших и слабейших вспышек присутствует в КАЖДОМ акте влюбленности, или даже симпатии и теплоты к кому-то, поэтому даже самый ненавидящий, самый омраченный человек имеет ничтожный опыт проявления Переживания Блаженства, если он хоть раз в жизни почувствовал к кому-то симпатию или теплоту, или почувствовал красоту заката. И Переживание Устремленности присутствует в каждом желании, направленном к свободе, даже если это желание заработать кучу денег, если эту кучу денег ты планируешь потратить на достижение своей независимости от внешних сил, а не на просто накопление ради накопления и не на то, чтобы убить соседа и отнять его дом. Именно поэтому для самых омраченных людей, рассудок которых туп и почти мертв, которых непрерывно захлестывают негативные эмоции, которые подавляют все свои желания страхами или концепциями - даже для них есть путь к просветлению, поскольку у них есть хоть и ничтожнейший, но опыт Переживаний. Если такому омраченному человеку каким-то образом удастся заставить себя выполнять практики, связанные с "обращением внимания" на Переживания, то он обязательно почувствует на себе эффект этих практик (далее я назову эту практику «практикой достижения переживаний» (ПДП)). Например, он может по 8 часов в день произносить "пусть мое тело станет телом Будды, пусть мой ум станет умом Будды, пусть мое сердце станет сердцем Будды", и со словом "Будда" у него может быть в силу культурных особенностей связано что-то эдакое неопределенное просветленное, то через 20 лет он заметит, что в самом деле эффект есть, который ему понравится. А еще через 20 этот эффект усилится, а еще через 200 лет он сможет приступить к практике прямого пути. Тот человек, который сейчас практикует практику прямого пути, по неизвестным для него причинам является достаточно развитым, чтобы заняться этой практикой, и поэтому выполнение на нужном этапе ПДП приведет его к непрерывным переживаниям не через 1000 лет, а через год-два или около того.</w:t>
      </w:r>
    </w:p>
    <w:p>
      <w:pPr>
        <w:pStyle w:val="Normal"/>
        <w:ind w:firstLine="708"/>
        <w:jc w:val="both"/>
        <w:rPr/>
      </w:pPr>
      <w:r>
        <w:rPr/>
        <w:t>Можно задать такой вопрос: если возникает Ясность, а после этого каким-то образом возникает мысль, то ведь эта мысль должна быть озаренной, то есть вслед за собой порождать другие  озаренные восприятия, а мы так часто и явно «ошибаемся» - т.е. наши мысли порождают омраченные восприятия, а зачастую просто очевидно противоречат имеющимся наблюдениям. Необходимо учесть, что существуют другие силы - силы омрачений - негативные эмоции, концепции и пр. И эти силы встревают в процесс порождения озаренной мысли после Ясности, в процесс порождение озаренного желания из Устремленности, и вызывают искажения. Когда мы очищаемся от омрачений, то ничего не остается того, что встревало бы между вспышкой Переживания и мыслью или желанием или эмоцией, и именно тогда наступает время озаренных личностных восприятий.</w:t>
      </w:r>
    </w:p>
    <w:p>
      <w:pPr>
        <w:pStyle w:val="Normal"/>
        <w:ind w:firstLine="708"/>
        <w:jc w:val="both"/>
        <w:rPr/>
      </w:pPr>
      <w:r>
        <w:rPr/>
      </w:r>
    </w:p>
    <w:p>
      <w:pPr>
        <w:pStyle w:val="Normal"/>
        <w:ind w:firstLine="708"/>
        <w:jc w:val="both"/>
        <w:rPr/>
      </w:pPr>
      <w:r>
        <w:rPr>
          <w:b/>
          <w:bCs/>
          <w:sz w:val="18"/>
        </w:rPr>
        <w:t>06-05-06)</w:t>
      </w:r>
      <w:r>
        <w:rPr/>
        <w:t xml:space="preserve"> Теперь мы можем ввести термин "акт восприятия". Этот термин нам нужен по той причине, что когда мы говорим "восприятие", то мы должны указывать - что имеется в виду - сам элементарный акт восприятия, который может не породить за собой цепную реакцию других восприятий, и таким образом квалифицируемый как "восприятие, на которое мы не обратили внимание", или имеется в виду достаточно длинная цепочка восприятий, порождающая цепную реакцию других восприятий, и таким образом квалифицируемый как "восприятие, на которое мы обратили внимание". Так вот в дальнейшем тексте под термином "восприятие" я буду подразумевать именно такую достаточно длинную последовательность восприятий, а когда я захочу указать именно на отдельное восприятие, я буду говорить об "акте восприятия".</w:t>
      </w:r>
    </w:p>
    <w:p>
      <w:pPr>
        <w:pStyle w:val="Normal"/>
        <w:ind w:firstLine="708"/>
        <w:jc w:val="both"/>
        <w:rPr/>
      </w:pPr>
      <w:r>
        <w:rPr/>
      </w:r>
    </w:p>
    <w:p>
      <w:pPr>
        <w:pStyle w:val="Normal"/>
        <w:ind w:firstLine="708"/>
        <w:jc w:val="both"/>
        <w:rPr/>
      </w:pPr>
      <w:r>
        <w:rPr>
          <w:b/>
          <w:bCs/>
          <w:sz w:val="18"/>
        </w:rPr>
        <w:t>06-05-07)</w:t>
      </w:r>
      <w:r>
        <w:rPr/>
        <w:t xml:space="preserve"> Чем более человек свободен от омрачений, тем выше его "скорость восприятия". Например, когда кто-то только приступает к практике устранения НЭ, он совершенно не способен уловить целый ряд мелких быстрых НЭ - они просто сливаются в единый негативный фон. Но по мере устранения НЭ он обретает способность различать их по отдельности, т.е. его различающее сознание совершенствуется. Но к этому моменту он не в состоянии работать с еще более быстрым типом восприятий - с мыслями, и практика устранения хаотического ВД представляет для него большую сложность. И опять же с практикой эта проблема решается, и мысль может устраняться за ничтожную долю секунды после ее возникновения - "скорость восприятия" растет. Таким образом "скоростью восприятия" я называю величину, обратно пропорциональную длительности самого короткого восприятия, которое улавливается различающим сознанием - то есть чем короче этот миг, тем выше скорость восприятия.</w:t>
      </w:r>
    </w:p>
    <w:p>
      <w:pPr>
        <w:pStyle w:val="Normal"/>
        <w:ind w:firstLine="708"/>
        <w:jc w:val="both"/>
        <w:rPr/>
      </w:pPr>
      <w:r>
        <w:rPr/>
      </w:r>
    </w:p>
    <w:p>
      <w:pPr>
        <w:pStyle w:val="Normal"/>
        <w:ind w:firstLine="708"/>
        <w:jc w:val="both"/>
        <w:rPr/>
      </w:pPr>
      <w:r>
        <w:rPr>
          <w:b/>
          <w:bCs/>
          <w:sz w:val="18"/>
        </w:rPr>
        <w:t>06-05-08)</w:t>
      </w:r>
      <w:r>
        <w:rPr/>
        <w:t xml:space="preserve"> Введем несколько обозначений, которые позволят сделать текст компактным. Назовем все личностные восприятия - все 5 их типов – первыми восприятиями или 1-восприятиями. Все Переживания назовем 2-восприятиями. Назовем те 1-восприятия, которые имеют в качестве своего объекта 2-восприятия (мысль о переживаниях, желание переживаний, радостное предвкушение переживаний), «устремленными восприятиями» (УВ), а практику порождения УВ – просто как ПДП (практика достижения переживаний). Озаренные 1-восприятия будем обозначать как "01-восприятия". Омраченные 1-восприятия будем обозначать как М1-восприятия. Термин "1-восприятия" обозначает оба вида - "01-восприятия" и "М1-восприятия". </w:t>
      </w:r>
    </w:p>
    <w:p>
      <w:pPr>
        <w:pStyle w:val="Normal"/>
        <w:ind w:firstLine="708"/>
        <w:jc w:val="both"/>
        <w:rPr/>
      </w:pPr>
      <w:r>
        <w:rPr/>
        <w:t>Не путайте в будущем «устремленные восприятия» и «восприятие Устремленности».</w:t>
      </w:r>
    </w:p>
    <w:p>
      <w:pPr>
        <w:pStyle w:val="Normal"/>
        <w:ind w:firstLine="708"/>
        <w:jc w:val="both"/>
        <w:rPr/>
      </w:pPr>
      <w:r>
        <w:rPr/>
        <w:t>Теперь, когда мы разобрались с термином "внимание", введем два термина - "первое внимание" и "второе внимание". "Первое внимание" означает наличие достаточно длительной и плотной последовательности актов любых 1-восприятий, а второе - соответственно наличие 2-восприятий.</w:t>
      </w:r>
    </w:p>
    <w:p>
      <w:pPr>
        <w:pStyle w:val="Normal"/>
        <w:ind w:firstLine="708"/>
        <w:jc w:val="both"/>
        <w:rPr/>
      </w:pPr>
      <w:r>
        <w:rPr/>
        <w:t>Теперь нам надо определиться вот в чем. Слово "внимание" широко используется в бытовом языке и обозначает достаточно длинную и плотную последовательность актов 1-восприятий, вызывающую цепную реакцию достаточно длинных и плотных последовательностей других 1-восприятий двух типов - такие, которые мы называем "те же самые восприятия, что и были", и такие, которые мы обозначаем как "другие, но связанные с ними". И в этом смысле слова мы можем говорить, что "первое внимание направлено одновременно на несколько объектов", потому что это будет обозначать, что эти несколько последовательностей попросту чередуются, т.е. короткие цепочки одной последовательности чередуются с короткими цепочками другой последовательности. Поэтому, чтобы не ломать язык, в будущем мы будем пользоваться фразой "первое внимание одновременно направлено на...", но при этом надо совершенно ясно понимать, что, во-первых, одновременное проявление двух актов 1-восприятий невозможно (об этом см. в следующем параграфе), а во-вторых, что внимание - это и есть восприятие, и оно поэтому не может быть куда-то направлено - нечего некому некуда направлять - просто есть восприятие, но мы называем это "внимание направлено".</w:t>
      </w:r>
    </w:p>
    <w:p>
      <w:pPr>
        <w:pStyle w:val="Normal"/>
        <w:ind w:firstLine="708"/>
        <w:jc w:val="both"/>
        <w:rPr/>
      </w:pPr>
      <w:r>
        <w:rPr/>
      </w:r>
    </w:p>
    <w:p>
      <w:pPr>
        <w:pStyle w:val="Normal"/>
        <w:ind w:firstLine="708"/>
        <w:jc w:val="both"/>
        <w:rPr/>
      </w:pPr>
      <w:r>
        <w:rPr>
          <w:b/>
          <w:bCs/>
          <w:sz w:val="18"/>
        </w:rPr>
        <w:t>06-05-09)</w:t>
      </w:r>
      <w:r>
        <w:rPr/>
        <w:t xml:space="preserve"> Одновременное существование двух 1-восприятий невозможно в рамках одной совокупности 1-восприятий - т.е. "у одного человека". Сейчас мы не будем рассматривать - почему это так, сейчас важно просто зафиксировать это наблюдение. Иногда может казаться, что мы одновременно обращаем внимание на две вещи - т.е. имеет место одновременно несколько 1-восприятий - например, мы можем жарить яичницу, думать о своей работе и испытывать какие-то эмоции. На самом деле имеет место очень быстрая смена цепочек 1-восприятий - настолько быстрая, что для человека, не обладающего известной степенью ясности (т.е. омраченного НЭ, ВД и прочим), кажется, будто эти 1-восприятия протекают одновременно. Такая высокая скорость смены 1-восприятий позволяет осуществлять несколько видов деятельности одновременно. </w:t>
      </w:r>
    </w:p>
    <w:p>
      <w:pPr>
        <w:pStyle w:val="Normal"/>
        <w:ind w:firstLine="708"/>
        <w:jc w:val="both"/>
        <w:rPr/>
      </w:pPr>
      <w:r>
        <w:rPr/>
        <w:t>Для человека, обладающего необходимой степенью свободы от омрачений, ясно, что цепочки 1-восприятий очень быстро сменяют друг друга. Но насколько быстро? Скорость эта очень высока - оценим ее в следующем параграфе.</w:t>
      </w:r>
    </w:p>
    <w:p>
      <w:pPr>
        <w:pStyle w:val="Normal"/>
        <w:ind w:firstLine="708"/>
        <w:jc w:val="both"/>
        <w:rPr/>
      </w:pPr>
      <w:r>
        <w:rPr/>
      </w:r>
    </w:p>
    <w:p>
      <w:pPr>
        <w:pStyle w:val="Normal"/>
        <w:ind w:firstLine="708"/>
        <w:jc w:val="both"/>
        <w:rPr/>
      </w:pPr>
      <w:r>
        <w:rPr>
          <w:b/>
          <w:bCs/>
          <w:sz w:val="18"/>
        </w:rPr>
        <w:t>06-05-10)</w:t>
      </w:r>
      <w:r>
        <w:rPr/>
        <w:t xml:space="preserve"> Попробуем оценить скорость 1-восприятий человека. Сначала рассмотрим вопрос - вот передо мной стоит монитор. Я бросаю на него взгляд и успеваю увидеть монитор за период 1/10 секунды, но почему я его вижу? Что такое "вижу монитор"? Имеет место целый ряд очень быстрых актов зрительных восприятий (зрительные, слуховые, тактильные, вкусовые и т.п. восприятия относятся к группе восприятий, которые мы называем "ощущения"), и за тот миг, когда я начинаю "видеть монитор", происходит достаточное количество таких актов, чтобы родилась мысль - "монитор", чтобы родился цельный образ монитора. Сколько таких актов произошло? Сколько таких актов должно было произойти, чтобы у нас возник цельный образ монитора - без дырок, без искажений - лишь с некоторыми расплывчатостями по краям в зависимости от его величины? Площадь монитора - четверть квадратного метра, и я замечаю на нем щербинки размером в 1/10 миллиметра - более мелкие царапинки я уже не различаю, и если монитор будет ими покрыт, то он скорее всего так и будет выглядеть для меня, как вполне целый и новый. Теперь прикинем - сколько квадратиков со стороной в 1/10 мм. укладывается на четверти квадратного метра? Легко подсчитать, что их - 25 миллионов. 25 миллионов восприятий за 1/10 секунды. Это означает, что в течении одной секунды происходит около 250 миллионов актов восприятий. Конечно, это только очень грубая прикидка, но цифра получается очень интересная.</w:t>
      </w:r>
    </w:p>
    <w:p>
      <w:pPr>
        <w:pStyle w:val="Normal"/>
        <w:ind w:firstLine="708"/>
        <w:jc w:val="both"/>
        <w:rPr/>
      </w:pPr>
      <w:r>
        <w:rPr/>
        <w:t>Есть и другой способ оценить скорость восприятия. При длительном сидении в полной темноте глаза приобретают такую высокую чувствительность к свету, что обычный дневной свет может полностью ослепить человека если не на всю жизнь, то надолго, поэтому тибетские монахи, уходящие в трехлетнее затворничество в полной темноте, после завершения ретрита проходят весьма длительную процедуру привыкания к дневному свету, и начальный в этом процессе привыкания пучок света, который впускается в пещеру, который мы даже не смогли бы разглядеть в обычной темноте, вызывает резкую боль в глазах - таким он кажется ярким.</w:t>
      </w:r>
    </w:p>
    <w:p>
      <w:pPr>
        <w:pStyle w:val="Normal"/>
        <w:ind w:firstLine="708"/>
        <w:jc w:val="both"/>
        <w:rPr/>
      </w:pPr>
      <w:r>
        <w:rPr/>
        <w:t>Лет 5 или 10 назад был поставлен очень простой и эффектный эксперимент:  человека посадили в камеру, куда абсолютно был исключен доступ света. Просидел он в этой камере несколько суток, так что его глаза стали очень чувствительными к свету.</w:t>
      </w:r>
    </w:p>
    <w:p>
      <w:pPr>
        <w:pStyle w:val="Normal"/>
        <w:ind w:firstLine="708"/>
        <w:jc w:val="both"/>
        <w:rPr/>
      </w:pPr>
      <w:r>
        <w:rPr/>
        <w:t>После этого в камере из специального прибора прямо перед его глазами был выпущен отдельный фотон - квант света - минимальная порция энергии. И человек в камере зарегистрировал вспышку - оказалось, что человеческий глаз обладает такой фантастической способностью - он может видеть отдельные кванты света. Скорость света - 300.000 км./сек. Пространство, которое охватывает глаз человека прямо перед собой - те же полметра. Фотон пролетел эти полметра за одну шестисотмиллионную долю секунды. И глаз его увидел, а различающее осознание этот акт восприятия различило. Таким образом, мы получаем другую цифру - в одну секунду человек может различить 600 миллионов актов восприятий. Конечно, в этом эксперименте его различающее сознание было "не замылено", и данная величина вряд ли характерна для обычной жизни, где существует постоянный фон актов восприятий. Двумя совершенно разными путями мы получили величины, отличающиеся друг от друга менее чем на порядок - всего лишь в 2.5 раза. Это является основанием предположить, что данные оценки могут соответствовать реальности. Взяв нижнюю границу мы получаем, что скорость наших зрительных восприятий - 250 миллионов актов в секунду. Вот поэтому мы так отчетливо видим окружающий нас мир в виде стационарной картинки - настолько отчетливо, что в нашей голове никак не укладывается мысль, что та картинка, которую мы видим, является таковой лишь в силу специфического устройства наших органов восприятия. И открытия физиков, свидетельствующие о том, что никаких твердых частиц в бытовом понимании этого слова не существует в природе вовсе, а существует лишь совокупность электромагнитных, сильных, слабых, гравитационных и пр. полей, никак не мешают нам верить в существование твердых объектов.</w:t>
      </w:r>
    </w:p>
    <w:p>
      <w:pPr>
        <w:pStyle w:val="Normal"/>
        <w:ind w:firstLine="708"/>
        <w:jc w:val="both"/>
        <w:rPr/>
      </w:pPr>
      <w:r>
        <w:rPr/>
        <w:t>Считается, что человек около 90% информации получает в виде зрительных ощущений. Из этого можно вывести следующее предположение: раз остальные восприятия вместе взятые (вкус, тактильные ощущения, запах, слух) дают лишь 10% восприятий, значит каждое из них - примерно 2%, значит скорость этих актов восприятий в 50 раз меньше зрительного, то есть около 5 миллионов в секунду. Но не следует забывать, что это - нижний предел, поскольку мы знаем - как другие чувства человека обостряются, когда он лишается зрения. Не исключено, что при отсутствии такого монополиста, которым в жизни человека стало зрительное восприятие, остальные виды восприятий также смогут дотянуться до того предела в 250 или более миллионов актов восприятий в секунду, поскольку различающее сознание вполне способно работать на такой скорости.</w:t>
      </w:r>
    </w:p>
    <w:p>
      <w:pPr>
        <w:pStyle w:val="Normal"/>
        <w:ind w:firstLine="708"/>
        <w:jc w:val="both"/>
        <w:rPr/>
      </w:pPr>
      <w:r>
        <w:rPr/>
      </w:r>
    </w:p>
    <w:p>
      <w:pPr>
        <w:pStyle w:val="Normal"/>
        <w:ind w:firstLine="708"/>
        <w:jc w:val="both"/>
        <w:rPr/>
      </w:pPr>
      <w:r>
        <w:rPr>
          <w:b/>
          <w:bCs/>
          <w:sz w:val="18"/>
        </w:rPr>
        <w:t>06-05-11)</w:t>
      </w:r>
      <w:r>
        <w:rPr/>
        <w:t xml:space="preserve"> Могут ли О1-восприятия и 2-восприятия одновременно существовать? Т.е. может ли одновременно проявляться озаренные желание, или мысль, или эмоция, или ощущение, и любое из Переживаний? Конечно, тут мы ничего не можем сказать (сейчас) о том - могут ли одновременно проявляться именно отдельные акты 1- и 2-восприятий (тем более, что понятия "акта 2-восприятия" мы не вводили, и возможно никогда и не введем), потому что речь идет о фантастически малых величинах. Но для дальнейшей практики это не имеет никакого значения, а значение имеет то, что мы можем с полной определенностью сказать, что совокупности О1-восприятий и совокупности 2-восприятий могут существовать одновременно. Скажем так - человек, который только открывает Переживания, воспринимает их так, словно они проявляются одновременно с О1-восприятиями.</w:t>
      </w:r>
    </w:p>
    <w:p>
      <w:pPr>
        <w:pStyle w:val="Normal"/>
        <w:ind w:firstLine="708"/>
        <w:jc w:val="both"/>
        <w:rPr/>
      </w:pPr>
      <w:r>
        <w:rPr/>
      </w:r>
    </w:p>
    <w:p>
      <w:pPr>
        <w:pStyle w:val="Normal"/>
        <w:ind w:firstLine="708"/>
        <w:jc w:val="both"/>
        <w:rPr/>
      </w:pPr>
      <w:r>
        <w:rPr>
          <w:b/>
          <w:bCs/>
          <w:sz w:val="18"/>
        </w:rPr>
        <w:t>06-05-12)</w:t>
      </w:r>
      <w:r>
        <w:rPr/>
        <w:t xml:space="preserve"> На известном мне опыте могу засвидетельствовать, что когда объектом первого внимания становятся Переживания (т.е. есть мысль о Переживаниях, есть желание Переживаний, есть радость от предвкушения Переживаний), то проявление Переживаний учащается, усиливается и углубляется. Поэтому практика на этапе, когда Переживания начинают проявляться, состоит из работы на двух фронтах:</w:t>
      </w:r>
    </w:p>
    <w:p>
      <w:pPr>
        <w:pStyle w:val="Normal"/>
        <w:ind w:firstLine="708"/>
        <w:jc w:val="both"/>
        <w:rPr/>
      </w:pPr>
      <w:r>
        <w:rPr/>
        <w:t>1) продолжение работы по устранению омрачений и</w:t>
      </w:r>
    </w:p>
    <w:p>
      <w:pPr>
        <w:pStyle w:val="Normal"/>
        <w:ind w:firstLine="708"/>
        <w:jc w:val="both"/>
        <w:rPr/>
      </w:pPr>
      <w:r>
        <w:rPr/>
        <w:t>2) порождение УВ, т.е. ПДП.</w:t>
      </w:r>
    </w:p>
    <w:p>
      <w:pPr>
        <w:pStyle w:val="Normal"/>
        <w:ind w:firstLine="708"/>
        <w:jc w:val="both"/>
        <w:rPr/>
      </w:pPr>
      <w:r>
        <w:rPr/>
        <w:t>Именно этот второй фронт Практики и будет рассмотрен в этой главе и в следующей.</w:t>
      </w:r>
    </w:p>
    <w:p>
      <w:pPr>
        <w:pStyle w:val="Normal"/>
        <w:ind w:firstLine="708"/>
        <w:jc w:val="both"/>
        <w:rPr/>
      </w:pPr>
      <w:r>
        <w:rPr/>
      </w:r>
    </w:p>
    <w:p>
      <w:pPr>
        <w:pStyle w:val="Normal"/>
        <w:ind w:firstLine="708"/>
        <w:jc w:val="both"/>
        <w:rPr/>
      </w:pPr>
      <w:r>
        <w:rPr>
          <w:b/>
          <w:bCs/>
          <w:sz w:val="18"/>
        </w:rPr>
        <w:t>06-05-13)</w:t>
      </w:r>
      <w:r>
        <w:rPr/>
        <w:t xml:space="preserve"> Осуществление ПДП происходит в результате двух причин:</w:t>
      </w:r>
    </w:p>
    <w:p>
      <w:pPr>
        <w:pStyle w:val="Normal"/>
        <w:ind w:firstLine="708"/>
        <w:jc w:val="both"/>
        <w:rPr/>
      </w:pPr>
      <w:r>
        <w:rPr/>
        <w:t>1) желания заниматься этой практикой. Назовем это первичное желание заниматься ПДП термином "первичное устремленное желание", или «первичное УЖ».</w:t>
      </w:r>
    </w:p>
    <w:p>
      <w:pPr>
        <w:pStyle w:val="Normal"/>
        <w:ind w:firstLine="708"/>
        <w:jc w:val="both"/>
        <w:rPr/>
      </w:pPr>
      <w:r>
        <w:rPr/>
        <w:t>2) привычки (созданной практикой) порождать УВ.</w:t>
      </w:r>
    </w:p>
    <w:p>
      <w:pPr>
        <w:pStyle w:val="Normal"/>
        <w:ind w:firstLine="708"/>
        <w:jc w:val="both"/>
        <w:rPr/>
      </w:pPr>
      <w:r>
        <w:rPr/>
        <w:t>Первичное УЖ является озаренным, поскольку и переживается таковым, и вызывает цепную реакцию озаренных восприятий. То, что первичное УЖ является озаренным, это легко объяснимо, поскольку оно направлено на достижение целей, не имеющих отношение к личности - на проявление Переживаний. Поэтому первичное УЖ не может возникнуть как результат М1-восприятий, а возникает как отзвук переживания Устремленности или как звено в цепи О1-восприятий, порожденных другими О1-восприятиями.</w:t>
      </w:r>
    </w:p>
    <w:p>
      <w:pPr>
        <w:pStyle w:val="Normal"/>
        <w:ind w:firstLine="708"/>
        <w:jc w:val="both"/>
        <w:rPr/>
      </w:pPr>
      <w:r>
        <w:rPr/>
      </w:r>
    </w:p>
    <w:p>
      <w:pPr>
        <w:pStyle w:val="Normal"/>
        <w:ind w:firstLine="708"/>
        <w:jc w:val="both"/>
        <w:rPr/>
      </w:pPr>
      <w:r>
        <w:rPr>
          <w:b/>
          <w:bCs/>
          <w:sz w:val="18"/>
        </w:rPr>
        <w:t>06-05-14)</w:t>
      </w:r>
      <w:r>
        <w:rPr/>
        <w:t xml:space="preserve"> ПДП делится на 4 части - порождение устремленных желаний (УЖ), устремленных мыслей (УМ), устремленных эмоций (УЭ) и устремленных ощущений (УО).</w:t>
      </w:r>
    </w:p>
    <w:p>
      <w:pPr>
        <w:pStyle w:val="Normal"/>
        <w:ind w:firstLine="708"/>
        <w:jc w:val="both"/>
        <w:rPr/>
      </w:pPr>
      <w:r>
        <w:rPr/>
        <w:t>Желание, согласно которому осуществляется выбор конкретной части ПДП, которой я сейчас буду заниматься, может быть продиктовано двумя мотивами:</w:t>
      </w:r>
    </w:p>
    <w:p>
      <w:pPr>
        <w:pStyle w:val="Normal"/>
        <w:ind w:firstLine="708"/>
        <w:jc w:val="both"/>
        <w:rPr/>
      </w:pPr>
      <w:r>
        <w:rPr/>
        <w:t>1) "Плановый мотив" - выбор осуществляется на основании заранее составленного плана</w:t>
      </w:r>
    </w:p>
    <w:p>
      <w:pPr>
        <w:pStyle w:val="Normal"/>
        <w:ind w:firstLine="708"/>
        <w:jc w:val="both"/>
        <w:rPr/>
      </w:pPr>
      <w:r>
        <w:rPr/>
        <w:t>2) "Спонтанный мотив" - спонтанно возникает желание заниматься выполнением именно этой части ПДП.</w:t>
      </w:r>
    </w:p>
    <w:p>
      <w:pPr>
        <w:pStyle w:val="Normal"/>
        <w:ind w:firstLine="708"/>
        <w:jc w:val="both"/>
        <w:rPr/>
      </w:pPr>
      <w:r>
        <w:rPr/>
      </w:r>
    </w:p>
    <w:p>
      <w:pPr>
        <w:pStyle w:val="Normal"/>
        <w:ind w:firstLine="708"/>
        <w:jc w:val="both"/>
        <w:rPr/>
      </w:pPr>
      <w:r>
        <w:rPr>
          <w:b/>
          <w:bCs/>
          <w:sz w:val="18"/>
        </w:rPr>
        <w:t>06-05-15)</w:t>
      </w:r>
      <w:r>
        <w:rPr/>
        <w:t xml:space="preserve"> ПДП, состоящая в порождении УЖ, обозначим как уж-практика, и соответственно определим обозначения "ум-практика", "уэ-практика", "уо-практика".</w:t>
      </w:r>
    </w:p>
    <w:p>
      <w:pPr>
        <w:pStyle w:val="Normal"/>
        <w:ind w:firstLine="708"/>
        <w:jc w:val="both"/>
        <w:rPr/>
      </w:pPr>
      <w:r>
        <w:rPr/>
      </w:r>
    </w:p>
    <w:p>
      <w:pPr>
        <w:pStyle w:val="Normal"/>
        <w:ind w:firstLine="708"/>
        <w:jc w:val="both"/>
        <w:rPr/>
      </w:pPr>
      <w:r>
        <w:rPr>
          <w:b/>
          <w:bCs/>
          <w:sz w:val="18"/>
        </w:rPr>
        <w:t>06-05-16)</w:t>
      </w:r>
      <w:r>
        <w:rPr/>
        <w:t xml:space="preserve"> Рассмотрим чуть подробнее - из каких этапов состоит порождение УЖ: сначала есть первичное УЖ, потом возникает желание порождать УЖ, и потом возникает УЖ. Переведем это на бытовой язык: сначала я замечаю, что я хочу заниматься практикой прямого пути, и мне хочется попробовать заняться сейчас именно ПДП - потому что интересно попробовать, или потому, что уже раньше занимался и знаю о том - какие могут быть результаты. Тогда я совершаю усилие, преодолеваю всякие посторонние влияния типа вялотекущего желания смотреть телевизор или пойти купить чего-нибудь вкусного, и спрашиваю себя - что именно я сейчас буду порождать? И решаю - буду порождать УЖ. Тогда я вспоминаю аналогию с девочкой, которую постоянно очень хочет влюбленный мальчик, определяю время, в течение которого я буду этим заниматься, и совершаю еще одно усилие - порождаю собственно УЖ.</w:t>
      </w:r>
    </w:p>
    <w:p>
      <w:pPr>
        <w:pStyle w:val="Normal"/>
        <w:ind w:firstLine="708"/>
        <w:jc w:val="both"/>
        <w:rPr/>
      </w:pPr>
      <w:r>
        <w:rPr/>
        <w:t>Объект, на который направлено УЖ, может быть трех видов:</w:t>
      </w:r>
    </w:p>
    <w:p>
      <w:pPr>
        <w:pStyle w:val="Normal"/>
        <w:ind w:firstLine="708"/>
        <w:jc w:val="both"/>
        <w:rPr/>
      </w:pPr>
      <w:r>
        <w:rPr/>
        <w:t>а) какое-то конкретное 2-восприятие, входящее в любой слой.</w:t>
      </w:r>
    </w:p>
    <w:p>
      <w:pPr>
        <w:pStyle w:val="Normal"/>
        <w:ind w:firstLine="708"/>
        <w:jc w:val="both"/>
        <w:rPr/>
      </w:pPr>
      <w:r>
        <w:rPr/>
        <w:t>б) конкретный слой восприятий в целом - один из пяти (я уже говорил, что, к примеру, термин "Переживание Блаженства" - это собирательное обозначение целой совокупности (слоя) Переживаний, в которую входят в том числе собственно Переживания Блаженства разных качеств и пр.)</w:t>
      </w:r>
    </w:p>
    <w:p>
      <w:pPr>
        <w:pStyle w:val="Normal"/>
        <w:ind w:firstLine="708"/>
        <w:jc w:val="both"/>
        <w:rPr/>
      </w:pPr>
      <w:r>
        <w:rPr/>
        <w:t>в) 2-восприятия в целом без детализации</w:t>
      </w:r>
    </w:p>
    <w:p>
      <w:pPr>
        <w:pStyle w:val="Normal"/>
        <w:ind w:firstLine="708"/>
        <w:jc w:val="both"/>
        <w:rPr/>
      </w:pPr>
      <w:r>
        <w:rPr/>
        <w:t>Первый тип УЖ назовем "Точно-ориентированным УЖ", или короче - "ТО-УЖ", второй - "Послойно-ориентированным" - "ПО-УЖ", и третий - "Веерно-ориентированным 12-желанием" - "ВО-УЖ".</w:t>
      </w:r>
    </w:p>
    <w:p>
      <w:pPr>
        <w:pStyle w:val="Normal"/>
        <w:ind w:firstLine="708"/>
        <w:jc w:val="both"/>
        <w:rPr/>
      </w:pPr>
      <w:r>
        <w:rPr/>
      </w:r>
    </w:p>
    <w:p>
      <w:pPr>
        <w:pStyle w:val="Normal"/>
        <w:ind w:firstLine="708"/>
        <w:jc w:val="both"/>
        <w:rPr/>
      </w:pPr>
      <w:r>
        <w:rPr>
          <w:b/>
          <w:bCs/>
          <w:sz w:val="18"/>
        </w:rPr>
        <w:t>06-05-17)</w:t>
      </w:r>
      <w:r>
        <w:rPr/>
        <w:t xml:space="preserve"> ПДП, осуществляемую в то время, когда Переживания уже начали проявляться, назовем "Усиленной ПДП", или "УПДП ". Соответственно определим устремленные восприятия (УВ), которые имеют место в то же время, когда Переживания проявлены, как усиленные устремленные восприятия (УУВ): усиленное устремленное желание (УУЖ) и т.д. – УУМ, УУЭ, УУО.</w:t>
      </w:r>
    </w:p>
    <w:p>
      <w:pPr>
        <w:pStyle w:val="Normal"/>
        <w:ind w:firstLine="708"/>
        <w:jc w:val="both"/>
        <w:rPr/>
      </w:pPr>
      <w:r>
        <w:rPr/>
        <w:t>Я понимаю, что читатель, столкнувшись с таким количеством новых обозначений, возможно испытает некоторую сложность, связанную с их запоминанием, но впоследствии эти усилия с лихвой окупятся, поскольку лаконичный текст намного более доступен для понимания, чем раздутый до невозможности. Одно дело написать "взаимодействие О1-мысли и УУЖ", и совсем другое дело написать "взаимодействие мысли, обусловленной концепциями или НЭ или механическими желаниями, и озаренного желания, направленного на достижение одного из 5 базовых слоев Переживаний в условиях проявленных Переживаний" - пока такое прочтешь, уже голова пойдет кругом, и дальнейшее просто не воспримется.</w:t>
      </w:r>
    </w:p>
    <w:p>
      <w:pPr>
        <w:pStyle w:val="Normal"/>
        <w:ind w:firstLine="708"/>
        <w:jc w:val="both"/>
        <w:rPr/>
      </w:pPr>
      <w:r>
        <w:rPr/>
      </w:r>
    </w:p>
    <w:p>
      <w:pPr>
        <w:pStyle w:val="Normal"/>
        <w:ind w:firstLine="708"/>
        <w:jc w:val="both"/>
        <w:rPr/>
      </w:pPr>
      <w:r>
        <w:rPr>
          <w:b/>
          <w:bCs/>
          <w:sz w:val="18"/>
        </w:rPr>
        <w:t>06-05-18)</w:t>
      </w:r>
      <w:r>
        <w:rPr/>
        <w:t xml:space="preserve"> Определение термина "Памятование". Этот термин имеет свой недостаток, поскольку может вызывать ассоциации с "памятью" или исключительно мыслительной деятельностью. С другой стороны этот термин удобен, поскольку позволяет использовать некоторые зримые ассоциации для разъяснения сути процесса. У меня нет уверенности, что этот термин удачен, но пока что я все-таки буду им пользоваться, а возможные неверные истолкования надеюсь предупредить с помощью точного описания того смысла, который я вкладываю в этот термин. Итак, под словом "памятование" я понимаю непрерывное (по возможности)  осуществление ПДП в течение выбранного периода времени, т.е. порождение любого из УВ так, что оно "одновременно" протекает с 1-восприятиями, составляющими твою обыденную жизнь.</w:t>
      </w:r>
    </w:p>
    <w:p>
      <w:pPr>
        <w:pStyle w:val="Normal"/>
        <w:ind w:firstLine="708"/>
        <w:jc w:val="both"/>
        <w:rPr/>
      </w:pPr>
      <w:r>
        <w:rPr/>
        <w:t>Задание интервалов времени, на протяжении которых осуществляется ПДП, может осуществляться по временному признаку или по событийному. То есть можно поставит перед собой задачу в течении каждого часа выделять по 5 минут ПДП. Или можно привязаться к какому-то событию, например, когда ты едешь в метро на работу и т.п.</w:t>
      </w:r>
    </w:p>
    <w:p>
      <w:pPr>
        <w:pStyle w:val="Normal"/>
        <w:ind w:firstLine="708"/>
        <w:jc w:val="both"/>
        <w:rPr/>
      </w:pPr>
      <w:r>
        <w:rPr/>
        <w:t>Для того, чтобы помочь верно уловить суть памятования, я использую ассоциативные преимущества термина "памятование". Представьте себе мальчика, по уши влюбленного в девочку. Чем бы он ни занимался, он всегда "помнит" о ней - т.е. его 1-внимание непрерывно совершает колебания от темы "девочки" на ту деятельность, которой он занят. Причем памятование о любимой девочке точно так же делится на несколько видов - он может мыть посуду или готовить уроки, и при этом 1) думать о своей девочке, или 2) испытывать эмоции влюбленности, или 3) хотеть ее увидеть или 4) вспоминать ощущения от ее прикосновений. Я думаю, у многих есть опыт такой сильной влюбленности, так что, соответственно, и опыт памятования тоже есть.</w:t>
      </w:r>
    </w:p>
    <w:p>
      <w:pPr>
        <w:pStyle w:val="Normal"/>
        <w:ind w:firstLine="708"/>
        <w:jc w:val="both"/>
        <w:rPr/>
      </w:pPr>
      <w:r>
        <w:rPr/>
        <w:t>Другой пример - пример матери, непрерывно думающей о своем новорожденном ребенке - чем бы она ни была занята, ее "памятование" о своем ребенке непрерывно. Я думаю, что каждый сможет подобрать подходящую для него ассоциацию. И задача состоит в том, чтобы известный навык памятования перенести на почву практики.</w:t>
      </w:r>
    </w:p>
    <w:p>
      <w:pPr>
        <w:pStyle w:val="Normal"/>
        <w:ind w:firstLine="708"/>
        <w:jc w:val="both"/>
        <w:rPr/>
      </w:pPr>
      <w:r>
        <w:rPr/>
      </w:r>
    </w:p>
    <w:p>
      <w:pPr>
        <w:pStyle w:val="Normal"/>
        <w:ind w:firstLine="708"/>
        <w:jc w:val="both"/>
        <w:rPr/>
      </w:pPr>
      <w:r>
        <w:rPr>
          <w:b/>
          <w:bCs/>
          <w:sz w:val="18"/>
        </w:rPr>
        <w:t>06-05-19)</w:t>
      </w:r>
      <w:r>
        <w:rPr/>
        <w:t xml:space="preserve"> УМ-практика (практика порождения устремленных громких мыслей) делится на 2 части: </w:t>
      </w:r>
    </w:p>
    <w:p>
      <w:pPr>
        <w:pStyle w:val="Normal"/>
        <w:ind w:firstLine="708"/>
        <w:jc w:val="both"/>
        <w:rPr/>
      </w:pPr>
      <w:r>
        <w:rPr/>
        <w:t xml:space="preserve">1) Порождение громких мыслей о Переживаниях (УМГ-практика) </w:t>
      </w:r>
    </w:p>
    <w:p>
      <w:pPr>
        <w:pStyle w:val="Normal"/>
        <w:ind w:firstLine="708"/>
        <w:jc w:val="both"/>
        <w:rPr/>
      </w:pPr>
      <w:r>
        <w:rPr/>
        <w:t xml:space="preserve">2) Порождение громких мыслей о том, что в данный момент Переживаний нет (практика "размышления об отсутствии Переживаний" - РОП). </w:t>
      </w:r>
    </w:p>
    <w:p>
      <w:pPr>
        <w:pStyle w:val="Normal"/>
        <w:ind w:firstLine="708"/>
        <w:jc w:val="both"/>
        <w:rPr/>
      </w:pPr>
      <w:r>
        <w:rPr/>
        <w:t xml:space="preserve">Суть практики РОП очень проста - ты живешь, делаешь то, что делаешь, но осуществляешь памятование о том, что в тебе сейчас не проявлены Переживания. </w:t>
      </w:r>
    </w:p>
    <w:p>
      <w:pPr>
        <w:pStyle w:val="Normal"/>
        <w:ind w:firstLine="708"/>
        <w:jc w:val="both"/>
        <w:rPr/>
      </w:pPr>
      <w:r>
        <w:rPr/>
        <w:t>Суть прямой УМГ-практики не менее проста - осуществляешь памятование о Переживаниях.</w:t>
      </w:r>
    </w:p>
    <w:p>
      <w:pPr>
        <w:pStyle w:val="Normal"/>
        <w:ind w:firstLine="708"/>
        <w:jc w:val="both"/>
        <w:rPr/>
      </w:pPr>
      <w:r>
        <w:rPr/>
      </w:r>
    </w:p>
    <w:p>
      <w:pPr>
        <w:pStyle w:val="Normal"/>
        <w:ind w:firstLine="708"/>
        <w:jc w:val="both"/>
        <w:rPr/>
      </w:pPr>
      <w:r>
        <w:rPr>
          <w:b/>
          <w:bCs/>
          <w:sz w:val="18"/>
        </w:rPr>
        <w:t>06-05-20)</w:t>
      </w:r>
      <w:r>
        <w:rPr/>
        <w:t xml:space="preserve"> УМГ-практика делится на следующие части: </w:t>
      </w:r>
    </w:p>
    <w:p>
      <w:pPr>
        <w:pStyle w:val="Normal"/>
        <w:ind w:firstLine="708"/>
        <w:jc w:val="both"/>
        <w:rPr/>
      </w:pPr>
      <w:r>
        <w:rPr/>
        <w:t xml:space="preserve">1) Практика порождения фраз-концепций или слов, с которыми у тебя ассоциативно связано что-то эдакое - светлое, просветленное, истинное, пронзительное (в будущем будем называть такие ассоциации "устремленные ассоциации"), и не имеет значения то, что смысл данной фразы или слова попросту отсутствует или неясен для тебя. Например, это могут быть словосочетания вроде "Путь беспределен" или "Ради блага всех живых существ" или "Природа Будды" или "Спаси Господи" - все, что угодно. Назовем это концептуальной УМГ-практикой. </w:t>
      </w:r>
    </w:p>
    <w:p>
      <w:pPr>
        <w:pStyle w:val="Normal"/>
        <w:ind w:firstLine="708"/>
        <w:jc w:val="both"/>
        <w:rPr/>
      </w:pPr>
      <w:r>
        <w:rPr/>
        <w:t xml:space="preserve">2) Практика порождения имени человека, с которым [именем] у тебя есть устремленная ассоциация. Назовем это именной УМГ-практикой. </w:t>
      </w:r>
    </w:p>
    <w:p>
      <w:pPr>
        <w:pStyle w:val="Normal"/>
        <w:ind w:firstLine="708"/>
        <w:jc w:val="both"/>
        <w:rPr/>
      </w:pPr>
      <w:r>
        <w:rPr/>
        <w:t>3) Практика порождения произвольных громких мыслей о Переживаниях - какие придут в голову, может быть даже без какого-то особого смысла. Назовем это произвольной УМГ-практикой.</w:t>
      </w:r>
    </w:p>
    <w:p>
      <w:pPr>
        <w:pStyle w:val="Normal"/>
        <w:ind w:firstLine="708"/>
        <w:jc w:val="both"/>
        <w:rPr/>
      </w:pPr>
      <w:r>
        <w:rPr/>
      </w:r>
    </w:p>
    <w:p>
      <w:pPr>
        <w:pStyle w:val="Normal"/>
        <w:ind w:firstLine="708"/>
        <w:jc w:val="both"/>
        <w:rPr/>
      </w:pPr>
      <w:r>
        <w:rPr>
          <w:b/>
          <w:bCs/>
          <w:sz w:val="18"/>
        </w:rPr>
        <w:t>06-05-21)</w:t>
      </w:r>
      <w:r>
        <w:rPr/>
        <w:t xml:space="preserve"> УО-практика делится на 3 части: </w:t>
      </w:r>
    </w:p>
    <w:p>
      <w:pPr>
        <w:pStyle w:val="Normal"/>
        <w:ind w:firstLine="708"/>
        <w:jc w:val="both"/>
        <w:rPr/>
      </w:pPr>
      <w:r>
        <w:rPr/>
        <w:t xml:space="preserve">1) Практика порождения образов (УОО-практика) </w:t>
      </w:r>
    </w:p>
    <w:p>
      <w:pPr>
        <w:pStyle w:val="Normal"/>
        <w:ind w:firstLine="708"/>
        <w:jc w:val="both"/>
        <w:rPr/>
      </w:pPr>
      <w:r>
        <w:rPr/>
        <w:t xml:space="preserve">2) Практика порождения звуков (УОЗ-практика) </w:t>
      </w:r>
    </w:p>
    <w:p>
      <w:pPr>
        <w:pStyle w:val="Normal"/>
        <w:ind w:firstLine="708"/>
        <w:jc w:val="both"/>
        <w:rPr/>
      </w:pPr>
      <w:r>
        <w:rPr/>
        <w:t>3) Практика порождения физических переживаний (УОФП-практика)</w:t>
      </w:r>
    </w:p>
    <w:p>
      <w:pPr>
        <w:pStyle w:val="Normal"/>
        <w:ind w:firstLine="708"/>
        <w:jc w:val="both"/>
        <w:rPr/>
      </w:pPr>
      <w:r>
        <w:rPr/>
      </w:r>
    </w:p>
    <w:p>
      <w:pPr>
        <w:pStyle w:val="Normal"/>
        <w:ind w:firstLine="708"/>
        <w:jc w:val="both"/>
        <w:rPr/>
      </w:pPr>
      <w:r>
        <w:rPr>
          <w:b/>
          <w:bCs/>
          <w:sz w:val="18"/>
        </w:rPr>
        <w:t>06-05-22)</w:t>
      </w:r>
      <w:r>
        <w:rPr/>
        <w:t xml:space="preserve"> УОО-практика делится в свою очередь на несколько частей: </w:t>
      </w:r>
    </w:p>
    <w:p>
      <w:pPr>
        <w:pStyle w:val="Normal"/>
        <w:ind w:firstLine="708"/>
        <w:jc w:val="both"/>
        <w:rPr/>
      </w:pPr>
      <w:r>
        <w:rPr/>
        <w:t xml:space="preserve">1) Порождение образа, который является для тебя символом просветленного существа. Это может быть образ Будды, или Авалокитешвары, или Далай-Ламы, или Рамакришны, или Иисуса, или твоей любимой девушки и т.д. Главное - чтобы с этим образом у тебя была устремленная ассоциация, и не имеет никакого значения - что на самом деле представляет или представлял тот человек, чей образ вызывает у тебя такие Переживания. Назовем это "персональной УОО-практикой". </w:t>
      </w:r>
    </w:p>
    <w:p>
      <w:pPr>
        <w:pStyle w:val="Normal"/>
        <w:ind w:firstLine="708"/>
        <w:jc w:val="both"/>
        <w:rPr/>
      </w:pPr>
      <w:r>
        <w:rPr/>
        <w:t xml:space="preserve">2) Порождение образа стихии, пейзажа и т.п., с которыми у тебя есть устремленные ассоциации. У кого-то это бескрайнее голубое чистое небо, у кого-то - бескрайняя чистая гладь океана, у кого-то - бескрайние зеленые холмы, или закатное небо, или утреннее небо и т.д. Назовем это "пейзажной УОО-практикой". </w:t>
      </w:r>
    </w:p>
    <w:p>
      <w:pPr>
        <w:pStyle w:val="Normal"/>
        <w:ind w:firstLine="708"/>
        <w:jc w:val="both"/>
        <w:rPr/>
      </w:pPr>
      <w:r>
        <w:rPr/>
        <w:t>3) Порождение образа какой-то ситуации, с которыми у тебя есть устремленные ассоциации. Спектр таких возможных ситуаций велик - у каждого свое. Например кто-то может воображать, что он пришел к Далай-Ламе и тот пожимает ему руку, смотрит в глаза и улыбается той своей удивительной улыбкой, которую невозможно ни описать, ни передать с помощью фотографии, а можно только пережить в личном соприкосновении. Или это может быть картина ранней весны - висят сосульки, в них отражается солнце, бежит ручеек, пахнет березовыми почками и освободившейся из-под снега влажной черной землей. В таких образах обычно сливаются сразу несколько восприятий, и это те ситуации, которые реально произошли с тобой когда-то, например, в раннем детстве, или когда ты был безмерно влюблен, и именно с воспоминаниями этих ситуаций у тебя теперь связан запах Переживаний. Назовем это "ситуационной УОО-практикой".</w:t>
      </w:r>
    </w:p>
    <w:p>
      <w:pPr>
        <w:pStyle w:val="Normal"/>
        <w:ind w:firstLine="708"/>
        <w:jc w:val="both"/>
        <w:rPr/>
      </w:pPr>
      <w:r>
        <w:rPr/>
      </w:r>
    </w:p>
    <w:p>
      <w:pPr>
        <w:pStyle w:val="Normal"/>
        <w:ind w:firstLine="708"/>
        <w:jc w:val="both"/>
        <w:rPr/>
      </w:pPr>
      <w:r>
        <w:rPr>
          <w:b/>
          <w:bCs/>
          <w:sz w:val="18"/>
        </w:rPr>
        <w:t>06-05-23)</w:t>
      </w:r>
      <w:r>
        <w:rPr/>
        <w:t xml:space="preserve"> УОЗ-практика делится в свою очередь на несколько частей: </w:t>
      </w:r>
    </w:p>
    <w:p>
      <w:pPr>
        <w:pStyle w:val="Normal"/>
        <w:ind w:firstLine="708"/>
        <w:jc w:val="both"/>
        <w:rPr/>
      </w:pPr>
      <w:r>
        <w:rPr/>
        <w:t xml:space="preserve">1) Порождение музыки, с которой у тебя есть устремленные ассоциации - музыкальная УОЗ-практика. </w:t>
      </w:r>
    </w:p>
    <w:p>
      <w:pPr>
        <w:pStyle w:val="Normal"/>
        <w:ind w:firstLine="708"/>
        <w:jc w:val="both"/>
        <w:rPr/>
      </w:pPr>
      <w:r>
        <w:rPr/>
        <w:t xml:space="preserve">2) Порождение голоса конкретного человека, с которым [голосом] у тебя есть устремленные ассоциации - голосовая УОЗ-практика. </w:t>
      </w:r>
    </w:p>
    <w:p>
      <w:pPr>
        <w:pStyle w:val="Normal"/>
        <w:ind w:firstLine="708"/>
        <w:jc w:val="both"/>
        <w:rPr/>
      </w:pPr>
      <w:r>
        <w:rPr/>
        <w:t>3) Порождение шума стихии, с которым [шумом] у тебя есть устремленные ассоциации. Звук прибоя, или шелест листвы под ногами, или что угодно другое - пейзажная УОЗ-практика.</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3:19:00Z</dcterms:created>
  <dc:creator>Bodhi</dc:creator>
  <dc:description/>
  <dc:language>en-US</dc:language>
  <cp:lastModifiedBy>Bo</cp:lastModifiedBy>
  <dcterms:modified xsi:type="dcterms:W3CDTF">2003-01-05T16:20:00Z</dcterms:modified>
  <cp:revision>507</cp:revision>
  <dc:subject/>
  <dc:title>Путь к ясному сознанию</dc:title>
</cp:coreProperties>
</file>