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Путь к ясному сознанию.</w:t>
      </w:r>
    </w:p>
    <w:p>
      <w:pPr>
        <w:pStyle w:val="Normal"/>
        <w:rPr>
          <w:b/>
          <w:b/>
          <w:bCs/>
          <w:sz w:val="28"/>
        </w:rPr>
      </w:pPr>
      <w:r>
        <w:rPr>
          <w:b/>
          <w:bCs/>
          <w:sz w:val="28"/>
        </w:rPr>
      </w:r>
    </w:p>
    <w:p>
      <w:pPr>
        <w:pStyle w:val="Normal"/>
        <w:jc w:val="both"/>
        <w:rPr/>
      </w:pPr>
      <w:r>
        <w:rPr/>
      </w:r>
    </w:p>
    <w:p>
      <w:pPr>
        <w:pStyle w:val="Heading1"/>
        <w:rPr/>
      </w:pPr>
      <w:r>
        <w:rPr/>
        <w:t>Раздел 05 - «Ощущения»</w:t>
      </w:r>
    </w:p>
    <w:p>
      <w:pPr>
        <w:pStyle w:val="Normal"/>
        <w:jc w:val="both"/>
        <w:rPr/>
      </w:pPr>
      <w:r>
        <w:rPr/>
      </w:r>
    </w:p>
    <w:p>
      <w:pPr>
        <w:pStyle w:val="Heading1"/>
        <w:rPr/>
      </w:pPr>
      <w:r>
        <w:rPr/>
        <w:t>Глава 5-01</w:t>
      </w:r>
    </w:p>
    <w:p>
      <w:pPr>
        <w:pStyle w:val="Heading1"/>
        <w:rPr/>
      </w:pPr>
      <w:r>
        <w:rPr/>
        <w:t>Сексуальность: реализация сексуальных желаний (СЖ).</w:t>
      </w:r>
    </w:p>
    <w:p>
      <w:pPr>
        <w:pStyle w:val="Normal"/>
        <w:jc w:val="both"/>
        <w:rPr/>
      </w:pPr>
      <w:r>
        <w:rPr/>
      </w:r>
    </w:p>
    <w:p>
      <w:pPr>
        <w:pStyle w:val="Normal"/>
        <w:ind w:firstLine="708"/>
        <w:jc w:val="both"/>
        <w:rPr/>
      </w:pPr>
      <w:r>
        <w:rPr/>
        <w:t>Содержание главы в порядке следования:</w:t>
      </w:r>
    </w:p>
    <w:p>
      <w:pPr>
        <w:pStyle w:val="Normal"/>
        <w:jc w:val="both"/>
        <w:rPr/>
      </w:pPr>
      <w:r>
        <w:rPr>
          <w:b/>
          <w:bCs/>
          <w:sz w:val="18"/>
        </w:rPr>
        <w:t>05-01-01)</w:t>
      </w:r>
      <w:r>
        <w:rPr/>
        <w:t xml:space="preserve"> Реализация СЖ – первый шаг в развитии сексуальности.</w:t>
      </w:r>
    </w:p>
    <w:p>
      <w:pPr>
        <w:pStyle w:val="Normal"/>
        <w:jc w:val="both"/>
        <w:rPr/>
      </w:pPr>
      <w:r>
        <w:rPr>
          <w:b/>
          <w:bCs/>
          <w:sz w:val="18"/>
        </w:rPr>
        <w:t>05-01-02)</w:t>
      </w:r>
      <w:r>
        <w:rPr/>
        <w:t xml:space="preserve"> Возможно ли обойтись без реализации желаний?</w:t>
      </w:r>
    </w:p>
    <w:p>
      <w:pPr>
        <w:pStyle w:val="Normal"/>
        <w:jc w:val="both"/>
        <w:rPr/>
      </w:pPr>
      <w:r>
        <w:rPr>
          <w:b/>
          <w:bCs/>
          <w:sz w:val="18"/>
        </w:rPr>
        <w:t>05-01-03)</w:t>
      </w:r>
      <w:r>
        <w:rPr/>
        <w:t xml:space="preserve"> Значительная часть наших СЖ не проявлена.</w:t>
      </w:r>
    </w:p>
    <w:p>
      <w:pPr>
        <w:pStyle w:val="Normal"/>
        <w:jc w:val="both"/>
        <w:rPr>
          <w:lang w:val="en-US"/>
        </w:rPr>
      </w:pPr>
      <w:r>
        <w:rPr>
          <w:b/>
          <w:bCs/>
          <w:sz w:val="18"/>
        </w:rPr>
        <w:t>05-01-04)</w:t>
      </w:r>
      <w:r>
        <w:rPr/>
        <w:t xml:space="preserve"> Понятие «извращения» - пугало для несмышленых.</w:t>
      </w:r>
    </w:p>
    <w:p>
      <w:pPr>
        <w:pStyle w:val="Normal"/>
        <w:jc w:val="both"/>
        <w:rPr>
          <w:lang w:val="en-US"/>
        </w:rPr>
      </w:pPr>
      <w:r>
        <w:rPr>
          <w:b/>
          <w:bCs/>
          <w:sz w:val="18"/>
        </w:rPr>
        <w:t>05-01-0</w:t>
      </w:r>
      <w:r>
        <w:rPr>
          <w:b/>
          <w:bCs/>
          <w:sz w:val="18"/>
          <w:lang w:val="en-US"/>
        </w:rPr>
        <w:t>5</w:t>
      </w:r>
      <w:r>
        <w:rPr>
          <w:b/>
          <w:bCs/>
          <w:sz w:val="18"/>
        </w:rPr>
        <w:t>)</w:t>
      </w:r>
      <w:r>
        <w:rPr/>
        <w:t xml:space="preserve"> </w:t>
      </w:r>
      <w:r>
        <w:rPr>
          <w:lang w:val="en-US"/>
        </w:rPr>
        <w:t>"Отклонения" - зачастую это маневр сексуальности в обход запретов.</w:t>
      </w:r>
    </w:p>
    <w:p>
      <w:pPr>
        <w:pStyle w:val="Normal"/>
        <w:jc w:val="both"/>
        <w:rPr>
          <w:lang w:val="en-US"/>
        </w:rPr>
      </w:pPr>
      <w:r>
        <w:rPr>
          <w:b/>
          <w:bCs/>
          <w:sz w:val="18"/>
        </w:rPr>
        <w:t>05-01-0</w:t>
      </w:r>
      <w:r>
        <w:rPr>
          <w:b/>
          <w:bCs/>
          <w:sz w:val="18"/>
          <w:lang w:val="en-US"/>
        </w:rPr>
        <w:t>6</w:t>
      </w:r>
      <w:r>
        <w:rPr>
          <w:b/>
          <w:bCs/>
          <w:sz w:val="18"/>
        </w:rPr>
        <w:t>)</w:t>
      </w:r>
      <w:r>
        <w:rPr/>
        <w:t xml:space="preserve"> Роль мастурбации в выявлении своих сексуальных фантазий.</w:t>
      </w:r>
    </w:p>
    <w:p>
      <w:pPr>
        <w:pStyle w:val="Normal"/>
        <w:jc w:val="both"/>
        <w:rPr/>
      </w:pPr>
      <w:r>
        <w:rPr>
          <w:b/>
          <w:bCs/>
          <w:sz w:val="18"/>
        </w:rPr>
        <w:t>05-01-07)</w:t>
      </w:r>
      <w:r>
        <w:rPr/>
        <w:t xml:space="preserve"> </w:t>
      </w:r>
      <w:r>
        <w:rPr>
          <w:lang w:val="en-US"/>
        </w:rPr>
        <w:t>Определение и признаки "механической" и "естественной" сексуальности.</w:t>
      </w:r>
    </w:p>
    <w:p>
      <w:pPr>
        <w:pStyle w:val="Normal"/>
        <w:jc w:val="both"/>
        <w:rPr/>
      </w:pPr>
      <w:r>
        <w:rPr>
          <w:b/>
          <w:bCs/>
          <w:sz w:val="18"/>
        </w:rPr>
        <w:t>05-01-0</w:t>
      </w:r>
      <w:r>
        <w:rPr>
          <w:b/>
          <w:bCs/>
          <w:sz w:val="18"/>
          <w:lang w:val="en-US"/>
        </w:rPr>
        <w:t>8</w:t>
      </w:r>
      <w:r>
        <w:rPr>
          <w:b/>
          <w:bCs/>
          <w:sz w:val="18"/>
        </w:rPr>
        <w:t>)</w:t>
      </w:r>
      <w:r>
        <w:rPr/>
        <w:t xml:space="preserve"> Принудительное расширение СЖ.</w:t>
      </w:r>
    </w:p>
    <w:p>
      <w:pPr>
        <w:pStyle w:val="Normal"/>
        <w:jc w:val="both"/>
        <w:rPr/>
      </w:pPr>
      <w:r>
        <w:rPr>
          <w:b/>
          <w:bCs/>
          <w:sz w:val="18"/>
        </w:rPr>
        <w:t>05-01-09)</w:t>
      </w:r>
      <w:r>
        <w:rPr/>
        <w:t xml:space="preserve"> Опыт многократной смены партнеров.</w:t>
      </w:r>
    </w:p>
    <w:p>
      <w:pPr>
        <w:pStyle w:val="Normal"/>
        <w:jc w:val="both"/>
        <w:rPr/>
      </w:pPr>
      <w:r>
        <w:rPr>
          <w:b/>
          <w:bCs/>
          <w:sz w:val="18"/>
        </w:rPr>
        <w:t>05-01-10)</w:t>
      </w:r>
      <w:r>
        <w:rPr/>
        <w:t xml:space="preserve"> Проработка концептуальной области.</w:t>
      </w:r>
    </w:p>
    <w:p>
      <w:pPr>
        <w:pStyle w:val="Normal"/>
        <w:jc w:val="both"/>
        <w:rPr/>
      </w:pPr>
      <w:r>
        <w:rPr>
          <w:b/>
          <w:bCs/>
          <w:sz w:val="18"/>
        </w:rPr>
        <w:t>05-01-11)</w:t>
      </w:r>
      <w:r>
        <w:rPr/>
        <w:t xml:space="preserve"> Проблема отсутствия оргазма у женщин.</w:t>
      </w:r>
    </w:p>
    <w:p>
      <w:pPr>
        <w:pStyle w:val="Normal"/>
        <w:jc w:val="both"/>
        <w:rPr>
          <w:lang w:val="en-US"/>
        </w:rPr>
      </w:pPr>
      <w:r>
        <w:rPr>
          <w:b/>
          <w:bCs/>
          <w:sz w:val="18"/>
        </w:rPr>
        <w:t>05-01-12)</w:t>
      </w:r>
      <w:r>
        <w:rPr/>
        <w:t xml:space="preserve"> Исключительные возможности для реализации СЖ есть у женщин.</w:t>
      </w:r>
    </w:p>
    <w:p>
      <w:pPr>
        <w:pStyle w:val="Normal"/>
        <w:jc w:val="both"/>
        <w:rPr/>
      </w:pPr>
      <w:r>
        <w:rPr>
          <w:b/>
          <w:bCs/>
          <w:sz w:val="18"/>
        </w:rPr>
        <w:t>05-01-13)</w:t>
      </w:r>
      <w:r>
        <w:rPr/>
        <w:t xml:space="preserve"> Устранение отношения к своему телу как к священной корове.</w:t>
      </w:r>
    </w:p>
    <w:p>
      <w:pPr>
        <w:pStyle w:val="Normal"/>
        <w:jc w:val="both"/>
        <w:rPr/>
      </w:pPr>
      <w:r>
        <w:rPr>
          <w:b/>
          <w:bCs/>
          <w:sz w:val="18"/>
        </w:rPr>
        <w:t>05-01-14)</w:t>
      </w:r>
      <w:r>
        <w:rPr/>
        <w:t xml:space="preserve"> Возможности интернета для мужчин.</w:t>
      </w:r>
    </w:p>
    <w:p>
      <w:pPr>
        <w:pStyle w:val="Normal"/>
        <w:jc w:val="both"/>
        <w:rPr/>
      </w:pPr>
      <w:r>
        <w:rPr>
          <w:b/>
          <w:bCs/>
          <w:sz w:val="18"/>
        </w:rPr>
        <w:t>05-01-15)</w:t>
      </w:r>
      <w:r>
        <w:rPr/>
        <w:t xml:space="preserve"> Роль проституции в практике реализации.</w:t>
      </w:r>
    </w:p>
    <w:p>
      <w:pPr>
        <w:pStyle w:val="Normal"/>
        <w:jc w:val="both"/>
        <w:rPr/>
      </w:pPr>
      <w:r>
        <w:rPr>
          <w:b/>
          <w:bCs/>
          <w:sz w:val="18"/>
        </w:rPr>
        <w:t>05-01-16)</w:t>
      </w:r>
      <w:r>
        <w:rPr/>
        <w:t xml:space="preserve"> Коллектив единомышленников – это очень удобно.</w:t>
      </w:r>
    </w:p>
    <w:p>
      <w:pPr>
        <w:pStyle w:val="Normal"/>
        <w:jc w:val="both"/>
        <w:rPr/>
      </w:pPr>
      <w:r>
        <w:rPr>
          <w:b/>
          <w:bCs/>
          <w:sz w:val="18"/>
        </w:rPr>
        <w:t>05-01-17)</w:t>
      </w:r>
      <w:r>
        <w:rPr/>
        <w:t xml:space="preserve"> Период полураспада влечения.</w:t>
      </w:r>
    </w:p>
    <w:p>
      <w:pPr>
        <w:pStyle w:val="Normal"/>
        <w:jc w:val="both"/>
        <w:rPr>
          <w:lang w:val="en-US"/>
        </w:rPr>
      </w:pPr>
      <w:r>
        <w:rPr>
          <w:b/>
          <w:bCs/>
          <w:sz w:val="18"/>
        </w:rPr>
        <w:t>05-01-18)</w:t>
      </w:r>
      <w:r>
        <w:rPr/>
        <w:t xml:space="preserve"> Детский секс. Родители-вивисекторы.</w:t>
      </w:r>
    </w:p>
    <w:p>
      <w:pPr>
        <w:pStyle w:val="Normal"/>
        <w:jc w:val="both"/>
        <w:rPr/>
      </w:pPr>
      <w:r>
        <w:rPr>
          <w:b/>
          <w:bCs/>
          <w:sz w:val="18"/>
        </w:rPr>
        <w:t>05-01-19)</w:t>
      </w:r>
      <w:r>
        <w:rPr/>
        <w:t xml:space="preserve"> Анализ страхов, возникающих в процессе проявления влечений.</w:t>
      </w:r>
    </w:p>
    <w:p>
      <w:pPr>
        <w:pStyle w:val="Normal"/>
        <w:jc w:val="both"/>
        <w:rPr/>
      </w:pPr>
      <w:r>
        <w:rPr>
          <w:b/>
          <w:bCs/>
          <w:sz w:val="18"/>
        </w:rPr>
        <w:t>05-01-20)</w:t>
      </w:r>
      <w:r>
        <w:rPr/>
        <w:t xml:space="preserve"> Реализация СЖ и практика устранения НЭ и концепций.</w:t>
      </w:r>
    </w:p>
    <w:p>
      <w:pPr>
        <w:pStyle w:val="Normal"/>
        <w:jc w:val="both"/>
        <w:rPr/>
      </w:pPr>
      <w:r>
        <w:rPr>
          <w:b/>
          <w:bCs/>
          <w:sz w:val="18"/>
        </w:rPr>
        <w:t>05-01-21)</w:t>
      </w:r>
      <w:r>
        <w:rPr/>
        <w:t xml:space="preserve"> Анализ страхов в отношении самой практики реализации.</w:t>
      </w:r>
    </w:p>
    <w:p>
      <w:pPr>
        <w:pStyle w:val="Normal"/>
        <w:jc w:val="both"/>
        <w:rPr/>
      </w:pPr>
      <w:r>
        <w:rPr/>
      </w:r>
    </w:p>
    <w:p>
      <w:pPr>
        <w:pStyle w:val="Normal"/>
        <w:ind w:firstLine="708"/>
        <w:jc w:val="both"/>
        <w:rPr/>
      </w:pPr>
      <w:r>
        <w:rPr>
          <w:b/>
          <w:sz w:val="18"/>
          <w:szCs w:val="18"/>
        </w:rPr>
        <w:t>05-01-01)</w:t>
      </w:r>
      <w:r>
        <w:rPr/>
        <w:t xml:space="preserve"> Как это ни покажется смешным или банальным, но самый первый шаг к развитию своей сексуальности, к освобождению себя от омрачений, связанных с сексом, состоит в том, чтобы начать реализовывать свои сексуальные желания, сексуальные фантазии. В нашем обществе насаждается огромное количество всевозможных сексуальных запретов, которые необходимо преодолеть для того, чтобы стать свободным. Задача эта с наскока не решается, но надо с чего-то начать и смело идти дальше.</w:t>
      </w:r>
    </w:p>
    <w:p>
      <w:pPr>
        <w:pStyle w:val="Normal"/>
        <w:ind w:firstLine="708"/>
        <w:jc w:val="both"/>
        <w:rPr/>
      </w:pPr>
      <w:r>
        <w:rPr/>
        <w:t xml:space="preserve">Восприятие </w:t>
      </w:r>
      <w:r>
        <w:rPr>
          <w:lang w:val="en-US"/>
        </w:rPr>
        <w:t>[</w:t>
      </w:r>
      <w:r>
        <w:rPr/>
        <w:t>телесного</w:t>
      </w:r>
      <w:r>
        <w:rPr>
          <w:lang w:val="en-US"/>
        </w:rPr>
        <w:t>]</w:t>
      </w:r>
      <w:r>
        <w:rPr/>
        <w:t xml:space="preserve"> ощущения, которое мы называем «сексуальное возбуждение», так плотно связано с восприятием желания, которое мы называем «сексуальным желанием», что вопрос о сексуальности я в целом буду рассматривать именно в этом разделе – в разделе об ощущениях, а не в разделе о желаниях.</w:t>
      </w:r>
    </w:p>
    <w:p>
      <w:pPr>
        <w:pStyle w:val="Normal"/>
        <w:ind w:firstLine="708"/>
        <w:jc w:val="both"/>
        <w:rPr/>
      </w:pPr>
      <w:r>
        <w:rPr/>
      </w:r>
    </w:p>
    <w:p>
      <w:pPr>
        <w:pStyle w:val="Normal"/>
        <w:ind w:firstLine="708"/>
        <w:jc w:val="both"/>
        <w:rPr/>
      </w:pPr>
      <w:r>
        <w:rPr>
          <w:b/>
          <w:sz w:val="18"/>
          <w:szCs w:val="18"/>
        </w:rPr>
        <w:t>05-01-02)</w:t>
      </w:r>
      <w:r>
        <w:rPr/>
        <w:t xml:space="preserve"> Можно ли обойтись без реализации сексуальных желаний? Вопрос этот возникает в основном в двух случаях: когда человек считает для себя неприемлемым заниматься сексом, и когда человек не может заниматься сексом в связи с каким-то физиологическими нарушениями. В первом случае ответ прост – нет, нельзя. Сам тот факт, что ты пытаешься найти путь в обход, свидетельствует о том, что твои сексуальные запреты крайне сильны, и попытаться их обойти – это все равно, что пытаться лечить больной зуб путем пломбирования соседних зубов. Иногда встречаются такие люди, которые несмотря ни на какие свои усилия не могут преодолеть в себе стеснительности, страха и прочего, что мешает им свободно заниматься сексом. Таким людям надо понять – их положение почти безнадежно, и если они не преодолеют эту свою невозможность, то состояние маразма им гарантировано в ближайшем будущем.</w:t>
      </w:r>
    </w:p>
    <w:p>
      <w:pPr>
        <w:pStyle w:val="Normal"/>
        <w:ind w:firstLine="708"/>
        <w:jc w:val="both"/>
        <w:rPr/>
      </w:pPr>
      <w:r>
        <w:rPr/>
        <w:t>В том случае, когда речь идет о физиологической невозможности, надо ясно понять, что нет такой физиологической преграды, которая бы полностью лишала человека возможности заниматься сексом. Если даже у тебя нет члена, рук и ног, то если у тебя остался хотя бы язык, то ты можешь реализовать целую кучу своих сексуальных фантазий, чем и надо начать заниматься.</w:t>
      </w:r>
    </w:p>
    <w:p>
      <w:pPr>
        <w:pStyle w:val="Normal"/>
        <w:ind w:firstLine="708"/>
        <w:jc w:val="both"/>
        <w:rPr/>
      </w:pPr>
      <w:r>
        <w:rPr/>
      </w:r>
    </w:p>
    <w:p>
      <w:pPr>
        <w:pStyle w:val="Normal"/>
        <w:ind w:firstLine="708"/>
        <w:jc w:val="both"/>
        <w:rPr/>
      </w:pPr>
      <w:r>
        <w:rPr>
          <w:b/>
          <w:sz w:val="18"/>
          <w:szCs w:val="18"/>
        </w:rPr>
        <w:t>05-01-03)</w:t>
      </w:r>
      <w:r>
        <w:rPr/>
        <w:t xml:space="preserve"> Первая серьезная проблема, с которой сталкиваешься, когда преодолеваешь свои запреты и начинаешь пытаться вести свободную сексуальную жизнь, состоит в том, что значительная часть наших сексуальных фантазий попросту не проявлена, и кажется, что их и нет. Поэтому очень важно ознакомиться со всеми возможными формами секса для начала хотя бы заочно. Для этих целей прекрасно подходит интернет. Существует множество бесплатных порносайтов, содержащих бесчисленные коллекции фотографий самого разного сорта – включая те формы секса, которые, возможно, ты сочтешь «извращением». Поскольку моя книга – это практическое руководство, а не манифест, то я приведу здесь ряд адресов, на которых можно найти соответствующий материал. Ресурсы, которые я приведу здесь, расположены за рубежом и достаточно стабильны уже на протяжении ряда лет, поэтому их актуальность, я думаю, будет сохраняться еще в течение многих лет. Эти ресурсы ежедневно обновляются, и таким образом при желании можно просто утонуть в порнографических фотографиях.</w:t>
      </w:r>
    </w:p>
    <w:p>
      <w:pPr>
        <w:pStyle w:val="Normal"/>
        <w:ind w:firstLine="708"/>
        <w:jc w:val="both"/>
        <w:rPr/>
      </w:pPr>
      <w:r>
        <w:rPr/>
      </w:r>
    </w:p>
    <w:p>
      <w:pPr>
        <w:pStyle w:val="Normal"/>
        <w:ind w:firstLine="708"/>
        <w:jc w:val="both"/>
        <w:rPr/>
      </w:pPr>
      <w:r>
        <w:rPr/>
        <w:t>www.al4a.com/links.html</w:t>
      </w:r>
    </w:p>
    <w:p>
      <w:pPr>
        <w:pStyle w:val="Normal"/>
        <w:ind w:firstLine="708"/>
        <w:jc w:val="both"/>
        <w:rPr/>
      </w:pPr>
      <w:r>
        <w:rPr/>
        <w:t>www.ampland.com/mmpage.html</w:t>
      </w:r>
    </w:p>
    <w:p>
      <w:pPr>
        <w:pStyle w:val="Normal"/>
        <w:ind w:firstLine="708"/>
        <w:jc w:val="both"/>
        <w:rPr/>
      </w:pPr>
      <w:r>
        <w:rPr/>
        <w:t>www.snakesworld.com/links.html</w:t>
      </w:r>
    </w:p>
    <w:p>
      <w:pPr>
        <w:pStyle w:val="Normal"/>
        <w:ind w:firstLine="708"/>
        <w:jc w:val="both"/>
        <w:rPr/>
      </w:pPr>
      <w:r>
        <w:rPr/>
        <w:t>www.drbizzaro.com/main.html</w:t>
      </w:r>
    </w:p>
    <w:p>
      <w:pPr>
        <w:pStyle w:val="Normal"/>
        <w:ind w:firstLine="708"/>
        <w:jc w:val="both"/>
        <w:rPr/>
      </w:pPr>
      <w:r>
        <w:rPr/>
        <w:t>www.legs-fetish.com/thumbnailpost/main.html</w:t>
      </w:r>
    </w:p>
    <w:p>
      <w:pPr>
        <w:pStyle w:val="Normal"/>
        <w:ind w:firstLine="708"/>
        <w:jc w:val="both"/>
        <w:rPr/>
      </w:pPr>
      <w:r>
        <w:rPr/>
        <w:t>www.privatevoyeur.com/privateshots.html</w:t>
      </w:r>
    </w:p>
    <w:p>
      <w:pPr>
        <w:pStyle w:val="Normal"/>
        <w:ind w:firstLine="708"/>
        <w:jc w:val="both"/>
        <w:rPr/>
      </w:pPr>
      <w:r>
        <w:rPr/>
        <w:t>www.projectvoyeur.com/subs.htm</w:t>
      </w:r>
    </w:p>
    <w:p>
      <w:pPr>
        <w:pStyle w:val="Normal"/>
        <w:ind w:firstLine="708"/>
        <w:jc w:val="both"/>
        <w:rPr/>
      </w:pPr>
      <w:r>
        <w:rPr/>
      </w:r>
    </w:p>
    <w:p>
      <w:pPr>
        <w:pStyle w:val="Normal"/>
        <w:ind w:firstLine="708"/>
        <w:jc w:val="both"/>
        <w:rPr>
          <w:lang w:val="en-US"/>
        </w:rPr>
      </w:pPr>
      <w:r>
        <w:rPr/>
        <w:t xml:space="preserve">Также существуют в интернете русскоязычные ресурсы, на которых размещены сотни и тысячи текстов порнографического характера – также по всем темам, включая пресловутые «извращения». Здесь я также приведу ряд ссылок, но надо иметь в виду, что эти ресурсы не столь «живучи», и нет гарантии, что через 5 лет они будут еще существовать. Тем не менее, используя поисковые машины типа </w:t>
      </w:r>
      <w:r>
        <w:rPr>
          <w:lang w:val="en-US"/>
        </w:rPr>
        <w:t>www</w:t>
      </w:r>
      <w:r>
        <w:rPr/>
        <w:t>.</w:t>
      </w:r>
      <w:r>
        <w:rPr>
          <w:lang w:val="en-US"/>
        </w:rPr>
        <w:t>yandex</w:t>
      </w:r>
      <w:r>
        <w:rPr/>
        <w:t>.</w:t>
      </w:r>
      <w:r>
        <w:rPr>
          <w:lang w:val="en-US"/>
        </w:rPr>
        <w:t>ru</w:t>
      </w:r>
      <w:r>
        <w:rPr/>
        <w:t xml:space="preserve"> всегда легко найти соответствующие ресурсы.</w:t>
      </w:r>
    </w:p>
    <w:p>
      <w:pPr>
        <w:pStyle w:val="Normal"/>
        <w:ind w:firstLine="708"/>
        <w:jc w:val="both"/>
        <w:rPr>
          <w:lang w:val="en-US"/>
        </w:rPr>
      </w:pPr>
      <w:r>
        <w:rPr>
          <w:lang w:val="en-US"/>
        </w:rPr>
      </w:r>
    </w:p>
    <w:p>
      <w:pPr>
        <w:pStyle w:val="Normal"/>
        <w:ind w:firstLine="708"/>
        <w:jc w:val="both"/>
        <w:rPr>
          <w:lang w:val="en-US"/>
        </w:rPr>
      </w:pPr>
      <w:r>
        <w:rPr/>
        <w:t>www.stulchik.net</w:t>
      </w:r>
    </w:p>
    <w:p>
      <w:pPr>
        <w:pStyle w:val="Normal"/>
        <w:ind w:firstLine="708"/>
        <w:jc w:val="both"/>
        <w:rPr>
          <w:lang w:val="en-US"/>
        </w:rPr>
      </w:pPr>
      <w:r>
        <w:rPr>
          <w:lang w:val="en-US"/>
        </w:rPr>
      </w:r>
    </w:p>
    <w:p>
      <w:pPr>
        <w:pStyle w:val="Normal"/>
        <w:ind w:firstLine="708"/>
        <w:jc w:val="both"/>
        <w:rPr/>
      </w:pPr>
      <w:r>
        <w:rPr/>
        <w:t>Я предлагаю потратить значительное время на рассматривание разных фотографий и чтения самых разных текстов для того, чтобы прояснить для себя – какие разделы вызывают хоть какой-то интерес, и далее этот интерес надо начать удовлетворять – настолько, насколько этого захочется, в тех формах, в которых это хочется и не противоречит уголовному кодексу, если конечно в твои планы не входит продолжение практики в условиях тюремного заключения.</w:t>
      </w:r>
    </w:p>
    <w:p>
      <w:pPr>
        <w:pStyle w:val="Normal"/>
        <w:ind w:firstLine="708"/>
        <w:jc w:val="both"/>
        <w:rPr/>
      </w:pPr>
      <w:r>
        <w:rPr/>
      </w:r>
    </w:p>
    <w:p>
      <w:pPr>
        <w:pStyle w:val="Normal"/>
        <w:ind w:firstLine="708"/>
        <w:jc w:val="both"/>
        <w:rPr>
          <w:lang w:val="en-US"/>
        </w:rPr>
      </w:pPr>
      <w:r>
        <w:rPr>
          <w:b/>
          <w:sz w:val="18"/>
          <w:szCs w:val="18"/>
        </w:rPr>
        <w:t>05-01-04)</w:t>
      </w:r>
      <w:r>
        <w:rPr/>
        <w:t xml:space="preserve"> Понятие «извращение» я уже упоминал ранее. Концепция о том, что существует так называемое «сексуальное извращение» - это дубина, которой удобно колотить по головам инакочувствующих, да и по своей заодно. Между тем, если возникает желание проявлять свою сексуальность в некоторой форме, то это и означает, что это желание естественно для тебя на данный момент. Некоторые виды желаний признаны в нашем обществе социально неприемлемыми, но от этого они не становятся «извращениями». В зависимости от человека, от того – какие концептуальные гвозди были забиты в его несчастную голову, понятие «извращения» варьируется в весьма широких пределах. Я встречал даже таких людей, которые считают извращением обычный половой акт, совершаемый в т.н. коленно-локтевой позе. Если концепция о том, что есть какие-то «извращения», довлеет над тобой, то ее необходимо разобрать и рассеять, как это показано в разделе о концепциях. Что касается того вопроса – как же реализовывать такие социально неприемлемые влечения, то я снова верну вас к интернету – смотрите соответствующие разделы порносайтов, читайте соответствующие рассказы – это позволит хоть в какой-то мере реализовать данные интересы. Нельзя упускать из виду то, что данное упражнение способствует именно общему пробуждению сексуальности, а не исчерпанию данного вида влечения. Исчерпание происходит как раз тогда, когда конкретное влечение реализуется на практике, потому что если мы воображаем себе что-то, то конечно мы вообразим его привлекательным, а между тем этой привлекательности там может и не быть. Например, я могу испытать возбуждение, когда воображаю, что я насилую женщину, если я рассматриваю соответствующие фотографии, читаю тексты, а между тем реальное изнасилование скорее всего вызвало бы во мне совершенно иные ощущения. Таким образом рассматривание порнографии, чтение текстов, сопровождение этого мастурбацией – это не способствует реализации данного влечения, а скорее наоборот – формирует искаженные представления о нем, но тем не менее это позволяет нашей сексуальности начать свою реализацию, а в течение этого процесса сами формы, в которой она проявляется, начнут меняться. Всегда могут возникнуть желания, которые не могут быть реализованы по разным причинам – захочу я Луну с неба, или изнасиловать маленькую девочку. Нет смысла придавать этому какое-то особое значение – надо делать то, что можно делать, и если у тебя из двадцати разных видов сексуальных желаний два являются социально неприемлемыми – начинай с тех, которые можно реализовать, поскольку в процессе этой реализации направление твоей сексуальности изменится десять раз.</w:t>
      </w:r>
    </w:p>
    <w:p>
      <w:pPr>
        <w:pStyle w:val="Normal"/>
        <w:ind w:firstLine="708"/>
        <w:jc w:val="both"/>
        <w:rPr>
          <w:lang w:val="en-US"/>
        </w:rPr>
      </w:pPr>
      <w:r>
        <w:rPr>
          <w:lang w:val="en-US"/>
        </w:rPr>
      </w:r>
    </w:p>
    <w:p>
      <w:pPr>
        <w:pStyle w:val="Normal"/>
        <w:ind w:firstLine="708"/>
        <w:jc w:val="both"/>
        <w:rPr/>
      </w:pPr>
      <w:r>
        <w:rPr>
          <w:b/>
          <w:bCs/>
          <w:sz w:val="18"/>
        </w:rPr>
        <w:t>05-01-05)</w:t>
      </w:r>
      <w:r>
        <w:rPr/>
        <w:t xml:space="preserve"> </w:t>
      </w:r>
      <w:r>
        <w:rPr>
          <w:lang w:val="en-US"/>
        </w:rPr>
        <w:t xml:space="preserve">В отношении так называемых "извращений" или "отклонений от нормальной сексуальности" надо понять еще одну вещь. Значительная часть таких "отклонений" вообще не является какими-то отклонениями, а является естественным расширением сексуальных интересов. Между тем в самом деле есть и такие формы проявления сексуальности, которые ДАННОМУ человеку не свойственны. Поскольку сексуальность с самого детства очень мощно подавляется окружающими людьми, то она, естественно, ищет для себя хоть </w:t>
      </w:r>
      <w:r>
        <w:rPr/>
        <w:t>какой-</w:t>
      </w:r>
      <w:r>
        <w:rPr>
          <w:lang w:val="en-US"/>
        </w:rPr>
        <w:t>то выход. Поскольку в окружающем мире мы чаще всего встречаем "традиционные" формы проявления сексуальности, то запреты распространяются прежде всего на них (во всяком случае всегда подразумевается какая-то "нормальная" сексуальная деятельность), в то время как на смежные области эти запреты впрямую не распространяются. Поэтому, к примеру, если у тебя есть проблемы с обычным гетеросексуальным сексом, то ты можешь обнаружить, что гомосексуальные отношения тебя чем-то привлекают, и в таком гомосексуальном опыте тебе удается почувствовать что-то такое, чего не удается почувствовать в обычном сексе. Или ты можешь обнаружить влечение к детям, к животным, к переодеванию, к изнасилованию, да хоть к черту лысому. Из этого не следует, что такие формы секса в самом деле тебя привлекают - это может оказаться простым маневром, с помощью которого сексуальность ищет себе хоть какой-то выход. В процессе реализации своих "магистральных" влечений такие формы секса могут и сами исчезнуть без какой-либо дополнительной работы, или их непривлекательность выявится в результате опытов по их реализации.</w:t>
      </w:r>
    </w:p>
    <w:p>
      <w:pPr>
        <w:pStyle w:val="Normal"/>
        <w:ind w:firstLine="708"/>
        <w:jc w:val="both"/>
        <w:rPr>
          <w:lang w:val="en-US"/>
        </w:rPr>
      </w:pPr>
      <w:r>
        <w:rPr>
          <w:lang w:val="en-US"/>
        </w:rPr>
      </w:r>
    </w:p>
    <w:p>
      <w:pPr>
        <w:pStyle w:val="Normal"/>
        <w:ind w:firstLine="708"/>
        <w:jc w:val="both"/>
        <w:rPr>
          <w:lang w:val="en-US"/>
        </w:rPr>
      </w:pPr>
      <w:r>
        <w:rPr>
          <w:b/>
          <w:bCs/>
          <w:sz w:val="18"/>
        </w:rPr>
        <w:t>05-01-0</w:t>
      </w:r>
      <w:r>
        <w:rPr>
          <w:b/>
          <w:bCs/>
          <w:sz w:val="18"/>
          <w:lang w:val="en-US"/>
        </w:rPr>
        <w:t>6</w:t>
      </w:r>
      <w:r>
        <w:rPr>
          <w:b/>
          <w:bCs/>
          <w:sz w:val="18"/>
        </w:rPr>
        <w:t>)</w:t>
      </w:r>
      <w:r>
        <w:rPr/>
        <w:t xml:space="preserve"> Роль мастурбации в выявлении своих сексуальных влечений весьма высока. Возвращаясь к предыдущему абзацу, можно сказать, что сопровождение мастурбацией своих исследований наличия сексуальных влечений приводит к более стремительному и ясному их проявлению. В состоянии сексуального возбуждения круг сексуальных интересов расширяется, особенно в том случае, если он был ограничен не естественным нежеланием, а концептуальными рамками, страхами и т.д.</w:t>
      </w:r>
    </w:p>
    <w:p>
      <w:pPr>
        <w:pStyle w:val="Normal"/>
        <w:ind w:firstLine="708"/>
        <w:jc w:val="both"/>
        <w:rPr>
          <w:lang w:val="en-US"/>
        </w:rPr>
      </w:pPr>
      <w:r>
        <w:rPr>
          <w:lang w:val="en-US"/>
        </w:rPr>
      </w:r>
    </w:p>
    <w:p>
      <w:pPr>
        <w:pStyle w:val="Normal"/>
        <w:ind w:firstLine="708"/>
        <w:jc w:val="both"/>
        <w:rPr/>
      </w:pPr>
      <w:r>
        <w:rPr>
          <w:b/>
          <w:bCs/>
          <w:sz w:val="18"/>
        </w:rPr>
        <w:t>05-01-0</w:t>
      </w:r>
      <w:r>
        <w:rPr>
          <w:b/>
          <w:bCs/>
          <w:sz w:val="18"/>
          <w:lang w:val="en-US"/>
        </w:rPr>
        <w:t>7</w:t>
      </w:r>
      <w:r>
        <w:rPr>
          <w:b/>
          <w:bCs/>
          <w:sz w:val="18"/>
        </w:rPr>
        <w:t>)</w:t>
      </w:r>
      <w:r>
        <w:rPr/>
        <w:t xml:space="preserve"> Введем термины "механической сексуальности" (МС) и "естественной сексуальности" (ЕС), которыми в дальнейшем будем широко пользоваться. Механическая сексуальность имеет место тогда, когда ты испытываешь сексуальное желание, в основе которого лежит концепция, привычка. Характерная особенность механической сексуальности состоит в том, что сексуальное желание возникает каждый раз в какой-то типичной ситуации. Например, я вижу пропорционально сложенную голую девушку, и возникает сексуальное желание - это типичный пример МС. Это означает, что я убежден в том, что голая девушка - это очень привлекательно независимо от того, что она из себя представляет. По мере того, как МС уступает место ЕС и механические концепции рассеиваются с помощью специальной работы над ними и имеющегося сексуального опыта, подобный автоматизм прекращается или по меньшей мере видоизменяется, но главное - возникновение сексуального желания перестает быть однозначно обусловлено какими-то конкретными признаками. Например, при виде голой девушки я могу начать испытывать мягкое эротическое возбуждение, но могу не испытывать желания прикоснуться к ней, а при виде другой голой девушки у меня возникнет желание прикоснуться и погладить ее по спинке, и не более того, а при виде третьей голой девушки у меня вообще ничего к ней не возникнет. А к какой-то другой девушке может вдруг возникнуть определенное и сильное желание заняться с ней сексом несмотря на то, что она вообще одета, или даже плохо одета, или даже выглядит как-то не в соответствии с моими представлениями о том, как должна выглядеть сексуально привлекательная девушка, и ведет себя не так, как, по моим представлениям, должна вести себя чувственная девушка. В отличие от МС, ЕС отзывается только на сексуальность в другом человеке, а не на какие-то внешние атрибуты, признаки, ситуации и т.п. Когда ЕС проявлена вполне, тогда она может реагировать даже на сам факт присутствия рядом сексуально привлекательного для тебя человека. Ты можешь, к примеру, идти по улице и вдруг почувствовать, что возникло какое-то теплое эротическое ощущение, обернуться, поискать глазами и найти ту девушку, к которой это чувство и возникло, и при виде которой оно усиливается.</w:t>
      </w:r>
    </w:p>
    <w:p>
      <w:pPr>
        <w:pStyle w:val="Normal"/>
        <w:ind w:firstLine="708"/>
        <w:jc w:val="both"/>
        <w:rPr/>
      </w:pPr>
      <w:r>
        <w:rPr/>
      </w:r>
    </w:p>
    <w:p>
      <w:pPr>
        <w:pStyle w:val="Normal"/>
        <w:ind w:firstLine="708"/>
        <w:jc w:val="both"/>
        <w:rPr/>
      </w:pPr>
      <w:r>
        <w:rPr>
          <w:b/>
          <w:bCs/>
          <w:sz w:val="18"/>
        </w:rPr>
        <w:t>05-01-0</w:t>
      </w:r>
      <w:r>
        <w:rPr>
          <w:b/>
          <w:bCs/>
          <w:sz w:val="18"/>
          <w:lang w:val="en-US"/>
        </w:rPr>
        <w:t>8</w:t>
      </w:r>
      <w:r>
        <w:rPr>
          <w:b/>
          <w:bCs/>
          <w:sz w:val="18"/>
        </w:rPr>
        <w:t>)</w:t>
      </w:r>
      <w:r>
        <w:rPr/>
        <w:t xml:space="preserve"> Поскольку наши сексуальные влечения очень существенно ограничены нашими концепциями, страхами и привычками, то даже приведенная выше практика умеренного развития может оказаться недостаточной для преодоления этих рамок. Всегда есть соблазн сказать, что я уже понял, что это меня не привлекает, особенно если в отношении этой формы секса существует табу. Для того, чтобы избежать такого рода принятия желаемого за действительное, я рекомендую прибегнуть к практике принудительного расширения своего сексуального опыта. Хороший пример для рассмотрения – гомосексуальность. Многие имеют стойкое предубеждение против гомосексуальности, и тем не менее практика показывает, что если по каким-то причинам человек, имеющий такое предубеждение, вступает в «противоестественную» для него связь, то значительный процент таких людей обнаруживает, что в этой форме секса нет ничего противоестественного, и даже более того – это весьма приятно или по меньшей мере вполне приятно и возбуждающе. Особенно это касается женщин, для которых бисексуальность довольно часто становится нормой сексуального поведения. То же верно и в отношении групповых форм секса – втроем, вчетвером в самых разных сочетаниях и т.п. Будет очень неприятно, если ты окажешься в таком положении, когда не реализуешь какую-то форму секса только потому, что считаешь ее непривлекательной, а потом – лет, скажем, через 5-10 обнаружишь, что твой внутренний диалог неизбежно возвращается к сексу, и это создает серьезнейшие препятствия в достижении внутреннего безмолвия, и в результате переживания от тебя ускользают. Я уж не говорю о том, что в результате такого варианта у тебя не будет возможности выявить концепцию или страх, лежащий в основе такого блокирования, и этот страх или эта концепция будут постоянным источником, питающим НФ и удерживающим в состоянии относительной устойчивости другие концепции и другие страхи.</w:t>
      </w:r>
    </w:p>
    <w:p>
      <w:pPr>
        <w:pStyle w:val="Normal"/>
        <w:ind w:firstLine="708"/>
        <w:jc w:val="both"/>
        <w:rPr/>
      </w:pPr>
      <w:r>
        <w:rPr/>
        <w:t>Поскольку цена такой ошибки весьма высока, то я считаю весьма уместной практику принудительного расширения сексуальных фантазий. Несмотря на то, что какая-то форма секса тебя на данный момент не привлекает, ты тем не менее ее реализуешь – от тебя не убудет, а вопрос важный. Если в процессе этой реализации не возникает сексуального возбуждения, то это опять же ничего еще не означает, поэтому необходимо в течение всего процесса подстегивать свое возбуждение хотя бы путем мастурбации. Если ты занялся каким-то видом секса несколько раз, и в течение всего процесса находился в состоянии сексуального возбуждения (вызванного с помощью мастурбации или без нее – не важно), то это можно считать вполне достаточным. Если твой интерес к такой форме секса все-таки есть и просто был подавлен, то он после таких опытов скорее всего проявится и у тебя возникнет желание продолжить этот опыт и таким образом приступить к реализации.</w:t>
      </w:r>
    </w:p>
    <w:p>
      <w:pPr>
        <w:pStyle w:val="Normal"/>
        <w:ind w:firstLine="708"/>
        <w:jc w:val="both"/>
        <w:rPr/>
      </w:pPr>
      <w:r>
        <w:rPr/>
      </w:r>
    </w:p>
    <w:p>
      <w:pPr>
        <w:pStyle w:val="Normal"/>
        <w:ind w:firstLine="708"/>
        <w:jc w:val="both"/>
        <w:rPr>
          <w:lang w:val="en-US"/>
        </w:rPr>
      </w:pPr>
      <w:r>
        <w:rPr>
          <w:b/>
          <w:bCs/>
          <w:sz w:val="18"/>
        </w:rPr>
        <w:t>05-01-0</w:t>
      </w:r>
      <w:r>
        <w:rPr>
          <w:b/>
          <w:bCs/>
          <w:sz w:val="18"/>
          <w:lang w:val="en-US"/>
        </w:rPr>
        <w:t>9</w:t>
      </w:r>
      <w:r>
        <w:rPr>
          <w:b/>
          <w:bCs/>
          <w:sz w:val="18"/>
        </w:rPr>
        <w:t>)</w:t>
      </w:r>
      <w:r>
        <w:rPr/>
        <w:t xml:space="preserve"> Всем кажется очевидным, что для того, чтобы развить свой рассудок, крайне желательно, да просто необходимо пообщаться с десятками умных людей. Но почему-то мало кто понимает, что для того, чтобы развить свою сексуальность, надо оказаться в сексуальных отношениях со многими сексуально развитыми людьми. Вернее, рассудочное понимание тут получить несложно, но вмешиваются привычки, комплексы, ревность и прочее. Поменяйте несколько десятков партнеров, и шелуха очень многих концепций и комплексов облетит сама собой.</w:t>
      </w:r>
    </w:p>
    <w:p>
      <w:pPr>
        <w:pStyle w:val="Normal"/>
        <w:ind w:firstLine="708"/>
        <w:jc w:val="both"/>
        <w:rPr>
          <w:lang w:val="en-US"/>
        </w:rPr>
      </w:pPr>
      <w:r>
        <w:rPr>
          <w:lang w:val="en-US"/>
        </w:rPr>
      </w:r>
    </w:p>
    <w:p>
      <w:pPr>
        <w:pStyle w:val="Normal"/>
        <w:ind w:firstLine="708"/>
        <w:jc w:val="both"/>
        <w:rPr/>
      </w:pPr>
      <w:r>
        <w:rPr>
          <w:b/>
          <w:bCs/>
          <w:sz w:val="18"/>
        </w:rPr>
        <w:t>05-01-10)</w:t>
      </w:r>
      <w:r>
        <w:rPr/>
        <w:t xml:space="preserve"> Проработка концепций, связанных с сексом, имеет безусловно очень важное значение, которое трудно переоценить. В том случае, если твой концептуальный багаж останется нетронутым, то даже с помощью приведенных выше мер вряд ли удастся добиться результата, поскольку имеющиеся концепции будут служить почвой, из которой пышным цветом будет произрастать напряженность, негативное отношение и прочее и прочее. Здесь я приведу лишь несколько примеров самых распространенных областей концепций, а более подробное рассмотрение лучше перенести в сборник статей.</w:t>
      </w:r>
    </w:p>
    <w:p>
      <w:pPr>
        <w:pStyle w:val="Normal"/>
        <w:ind w:firstLine="708"/>
        <w:jc w:val="both"/>
        <w:rPr/>
      </w:pPr>
      <w:r>
        <w:rPr/>
      </w:r>
    </w:p>
    <w:p>
      <w:pPr>
        <w:pStyle w:val="Normal"/>
        <w:numPr>
          <w:ilvl w:val="0"/>
          <w:numId w:val="2"/>
        </w:numPr>
        <w:jc w:val="both"/>
        <w:rPr/>
      </w:pPr>
      <w:r>
        <w:rPr>
          <w:lang w:val="en-US"/>
        </w:rPr>
        <w:t>[</w:t>
      </w:r>
      <w:r>
        <w:rPr/>
        <w:t>концепции, связанные с сексом с проститутками</w:t>
      </w:r>
    </w:p>
    <w:p>
      <w:pPr>
        <w:pStyle w:val="Normal"/>
        <w:numPr>
          <w:ilvl w:val="0"/>
          <w:numId w:val="2"/>
        </w:numPr>
        <w:jc w:val="both"/>
        <w:rPr/>
      </w:pPr>
      <w:r>
        <w:rPr/>
        <w:t>-</w:t>
      </w:r>
      <w:r>
        <w:rPr>
          <w:lang w:val="en-US"/>
        </w:rPr>
        <w:t>//-</w:t>
      </w:r>
      <w:r>
        <w:rPr/>
        <w:t xml:space="preserve"> с групповым сексом</w:t>
      </w:r>
    </w:p>
    <w:p>
      <w:pPr>
        <w:pStyle w:val="Normal"/>
        <w:numPr>
          <w:ilvl w:val="0"/>
          <w:numId w:val="2"/>
        </w:numPr>
        <w:jc w:val="both"/>
        <w:rPr/>
      </w:pPr>
      <w:r>
        <w:rPr/>
        <w:t>-</w:t>
      </w:r>
      <w:r>
        <w:rPr>
          <w:lang w:val="en-US"/>
        </w:rPr>
        <w:t xml:space="preserve">//- c </w:t>
      </w:r>
      <w:r>
        <w:rPr/>
        <w:t>мастурбацией</w:t>
      </w:r>
    </w:p>
    <w:p>
      <w:pPr>
        <w:pStyle w:val="Normal"/>
        <w:numPr>
          <w:ilvl w:val="0"/>
          <w:numId w:val="2"/>
        </w:numPr>
        <w:jc w:val="both"/>
        <w:rPr/>
      </w:pPr>
      <w:r>
        <w:rPr/>
        <w:t>-</w:t>
      </w:r>
      <w:r>
        <w:rPr>
          <w:lang w:val="en-US"/>
        </w:rPr>
        <w:t>//-</w:t>
      </w:r>
      <w:r>
        <w:rPr/>
        <w:t xml:space="preserve"> с гомосексуализмом</w:t>
      </w:r>
    </w:p>
    <w:p>
      <w:pPr>
        <w:pStyle w:val="Normal"/>
        <w:numPr>
          <w:ilvl w:val="0"/>
          <w:numId w:val="2"/>
        </w:numPr>
        <w:jc w:val="both"/>
        <w:rPr/>
      </w:pPr>
      <w:r>
        <w:rPr/>
        <w:t>-</w:t>
      </w:r>
      <w:r>
        <w:rPr>
          <w:lang w:val="en-US"/>
        </w:rPr>
        <w:t>//-</w:t>
      </w:r>
      <w:r>
        <w:rPr/>
        <w:t xml:space="preserve"> со случайными знакомыми на один час или на один день</w:t>
      </w:r>
    </w:p>
    <w:p>
      <w:pPr>
        <w:pStyle w:val="Normal"/>
        <w:numPr>
          <w:ilvl w:val="0"/>
          <w:numId w:val="2"/>
        </w:numPr>
        <w:jc w:val="both"/>
        <w:rPr/>
      </w:pPr>
      <w:r>
        <w:rPr/>
        <w:t>-</w:t>
      </w:r>
      <w:r>
        <w:rPr>
          <w:lang w:val="en-US"/>
        </w:rPr>
        <w:t>//-</w:t>
      </w:r>
      <w:r>
        <w:rPr/>
        <w:t xml:space="preserve"> с подростками, возраст которых выше того, который позволен по закону (в нашей стране это 14 лет), но ниже возраста совершеннолетия (в нашей стране 18 лет)</w:t>
      </w:r>
    </w:p>
    <w:p>
      <w:pPr>
        <w:pStyle w:val="Normal"/>
        <w:numPr>
          <w:ilvl w:val="0"/>
          <w:numId w:val="2"/>
        </w:numPr>
        <w:jc w:val="both"/>
        <w:rPr/>
      </w:pPr>
      <w:r>
        <w:rPr/>
        <w:t>-</w:t>
      </w:r>
      <w:r>
        <w:rPr>
          <w:lang w:val="en-US"/>
        </w:rPr>
        <w:t>//-</w:t>
      </w:r>
      <w:r>
        <w:rPr/>
        <w:t xml:space="preserve"> с людьми намного старше тебя – на 20, 30 лет</w:t>
      </w:r>
    </w:p>
    <w:p>
      <w:pPr>
        <w:pStyle w:val="Normal"/>
        <w:numPr>
          <w:ilvl w:val="0"/>
          <w:numId w:val="2"/>
        </w:numPr>
        <w:jc w:val="both"/>
        <w:rPr/>
      </w:pPr>
      <w:r>
        <w:rPr/>
        <w:t>-</w:t>
      </w:r>
      <w:r>
        <w:rPr>
          <w:lang w:val="en-US"/>
        </w:rPr>
        <w:t>//-</w:t>
      </w:r>
      <w:r>
        <w:rPr/>
        <w:t xml:space="preserve"> когда ты сам выступаешь в роли проститутки</w:t>
      </w:r>
    </w:p>
    <w:p>
      <w:pPr>
        <w:pStyle w:val="Normal"/>
        <w:ind w:firstLine="708"/>
        <w:jc w:val="both"/>
        <w:rPr/>
      </w:pPr>
      <w:r>
        <w:rPr/>
        <w:t>и др.</w:t>
      </w:r>
    </w:p>
    <w:p>
      <w:pPr>
        <w:pStyle w:val="Normal"/>
        <w:ind w:firstLine="708"/>
        <w:jc w:val="both"/>
        <w:rPr/>
      </w:pPr>
      <w:r>
        <w:rPr/>
      </w:r>
    </w:p>
    <w:p>
      <w:pPr>
        <w:pStyle w:val="Normal"/>
        <w:ind w:firstLine="708"/>
        <w:jc w:val="both"/>
        <w:rPr/>
      </w:pPr>
      <w:r>
        <w:rPr/>
        <w:t>Необходимо рассмотреть весь ворох имеющихся концепций и понять простую вещь: если тебе чего-то хочется, то это факт, это проявление твоей сексуальности, и никакой рассудок не может сюда вмешиваться и начинать определять - что нормально, что ненормально и т.п. Если интересующая тебя форма секса не противоречит уголовному кодексу - начинай ее реализовывать по мере желаний и возможностей, и далее сексуальность сама разберется безо всяких посторонних цензоров - что ей нужно, а что ей не нужно. Один тип желаний начнет усиливаться или углубляться, расширяться, а другой начнет засыхать сам по себе. Механическая сексуальность начнет уступать место сексуальности живой, естественной.</w:t>
      </w:r>
    </w:p>
    <w:p>
      <w:pPr>
        <w:pStyle w:val="Normal"/>
        <w:ind w:firstLine="708"/>
        <w:jc w:val="both"/>
        <w:rPr/>
      </w:pPr>
      <w:r>
        <w:rPr/>
      </w:r>
    </w:p>
    <w:p>
      <w:pPr>
        <w:pStyle w:val="Normal"/>
        <w:ind w:firstLine="708"/>
        <w:jc w:val="both"/>
        <w:rPr/>
      </w:pPr>
      <w:r>
        <w:rPr>
          <w:b/>
          <w:bCs/>
          <w:sz w:val="18"/>
        </w:rPr>
        <w:t>05-01-11)</w:t>
      </w:r>
      <w:r>
        <w:rPr/>
        <w:t xml:space="preserve"> Встречается немало женщин, которые не умеют испытывать оргазм. Мужчины такие тоже бывают, но очень редко. Для таких женщин задача номер один – это научиться этот самый оргазм испытывать. Надо преодолевать свои комплексы, страхи, и начать заниматься сексом столько, сколько захочется и даже больше. Надо уделить особое внимание детским воспоминаниям, поскольку именно в детстве скорее всего были заложены комплексы, мешающие проявлению сексуальности. Девочек зачастую воспитывают в духе «скромности», а точнее – ханжества, им навязывается огромное количество страхов, их головы наполнены концепциями. Я полагаю, что до тех, пор, пока женщина не научится испытывать оргазм, ни о каком дальнейшем сексуальном развитии не может быть и речи, а это, в свою очередь, может стать препятствием на практике прямого пути. Если ты не можешь испытать оргазм, то это означает, что в тебе живут мощные концепции и страхи. Надо не забывать и о таком варианте, что те любовники, с которыми ты встречаешься, попросту не умеют заниматься сексом, кончают через полчаса, или вовсе бесчувственны. Такой вариант вполне возможен – не очень много мужчин, которые в самом деле чувственны и умеют подолгу заниматься сексом, но если тебе не везет с любовниками, то по меньшей мере с помощью мастурбации ты должна научиться испытывать оргазм. Уместно также прибегать к мастурбации и во время занятия сексом с любовником.</w:t>
      </w:r>
    </w:p>
    <w:p>
      <w:pPr>
        <w:pStyle w:val="Normal"/>
        <w:ind w:firstLine="708"/>
        <w:jc w:val="both"/>
        <w:rPr/>
      </w:pPr>
      <w:r>
        <w:rPr/>
      </w:r>
    </w:p>
    <w:p>
      <w:pPr>
        <w:pStyle w:val="Normal"/>
        <w:ind w:firstLine="708"/>
        <w:jc w:val="both"/>
        <w:rPr/>
      </w:pPr>
      <w:r>
        <w:rPr>
          <w:b/>
          <w:bCs/>
          <w:sz w:val="18"/>
        </w:rPr>
        <w:t>05-01-12)</w:t>
      </w:r>
      <w:r>
        <w:rPr/>
        <w:t xml:space="preserve"> У женщин есть просто великолепные возможности в практике реализации сексуальных желаний. Мужчинам приходится на порядок сложнее. Любая – даже совсем не симпатичная девушка – имеет практически неограниченные возможности для занятий сексом. Приведу только несколько примеров:</w:t>
      </w:r>
    </w:p>
    <w:p>
      <w:pPr>
        <w:pStyle w:val="Normal"/>
        <w:ind w:firstLine="708"/>
        <w:jc w:val="both"/>
        <w:rPr/>
      </w:pPr>
      <w:r>
        <w:rPr/>
        <w:t>1) Ты идешь в любой клуб, дискотеку, присматриваешь себе мальчиков, которые тебе нравятся, подходишь к ним, знакомишься и в зависимости от ситуации или прямо сразу предлагаешь заняться сексом, или не сразу. Даже если ты совсем внешне непривлекательна, то из десяти попыток хоть одна увенчается успехом. А если ты самая обычная девушка, то в каждом втором случае ты получишь того, кого хочешь.</w:t>
      </w:r>
    </w:p>
    <w:p>
      <w:pPr>
        <w:pStyle w:val="Normal"/>
        <w:ind w:firstLine="708"/>
        <w:jc w:val="both"/>
        <w:rPr/>
      </w:pPr>
      <w:r>
        <w:rPr/>
        <w:t>2) Ты можешь делать то же самое прямо на улице – присматриваешь себе симпатичных мальчиков, так прямо подходишь и говоришь – давай познакомимся. И т.д. Результат аналогичный.</w:t>
      </w:r>
    </w:p>
    <w:p>
      <w:pPr>
        <w:pStyle w:val="Normal"/>
        <w:ind w:firstLine="708"/>
        <w:jc w:val="both"/>
        <w:rPr/>
      </w:pPr>
      <w:r>
        <w:rPr/>
        <w:t>3) Удобно пользоваться Интернетом. Есть множество популярных сайтов знакомств, на которых можно разместить свою анкету – фотографию и текст вроде «Симпатичная, раскованная девушка хочет найти любовника для секса без привязанностей. Отвечу только на письма с фотографиями». Пара десятков писем в день тебе обеспечена, так что остается только читать письма, смотреть на фотографии и выбирать себе любовника. В этом случае надо иметь в виду следующее:</w:t>
      </w:r>
    </w:p>
    <w:p>
      <w:pPr>
        <w:pStyle w:val="Normal"/>
        <w:ind w:firstLine="708"/>
        <w:jc w:val="both"/>
        <w:rPr/>
      </w:pPr>
      <w:r>
        <w:rPr/>
        <w:t>а) не старайся ничего никогда додумывать, дорисовывать. Поскольку у тебя есть желание найти симпатичного, сексуального парня, то скорее всего в тебе заработает механизм дорисовки. Старайся избежать этого.</w:t>
      </w:r>
    </w:p>
    <w:p>
      <w:pPr>
        <w:pStyle w:val="Normal"/>
        <w:ind w:firstLine="708"/>
        <w:jc w:val="both"/>
        <w:rPr/>
      </w:pPr>
      <w:r>
        <w:rPr/>
        <w:t>б) следи за тем, чтобы свои ощущения, возникшие от фотографии парня, ты не переносила на смысл его письма, на разговор с ним и т.д. Создавай каждый раз отдельное впечатление от каждого элемента. Очень полезно вести записи своих впечатлений, анализ которых впоследствии может многому научить, когда ты начнешь сравнивать свои впечатления от фоток, от писем, от голоса и т.д.. Ты увидишь, что зачастую впечатление от фотки одно, от писем – другое, от телефонного разговора – третье, от реальной встречи – четвертое, а от секса – пятое. Происходит это только потому, что у тебя нет достаточного опыта общения с людьми, и часто ты либо просто принимаешь желаемое за действительное, либо просто не знаешь – как «расшифровать» какое-то проявление человека. Поэтому когда ты читаешь текст письма – постарайся «забыть» образ, который у тебя сложился по фотографии и т.п.</w:t>
      </w:r>
    </w:p>
    <w:p>
      <w:pPr>
        <w:pStyle w:val="Normal"/>
        <w:ind w:firstLine="708"/>
        <w:jc w:val="both"/>
        <w:rPr/>
      </w:pPr>
      <w:r>
        <w:rPr/>
        <w:t>в) помни о том, что каждый, кто тебе написал письмо, является «сексуально озабоченным», так что ты можешь выставлять ему любые условия, какие тебе нужны. Не иди на поводу – сама диктуй всегда свои условия, и если один из десяти отпадет, не пожелав выполнять твои просьбы и требования – то и черт с ним, у тебя еще сотни и тысячи более удобных мужчин в запасе. Никогда не иди дальше того, чего тебе хочется только потому, что чувствуешь себя обязанной – мол если приехала к нему в гости, то уже неудобно отказаться, если легла в постель, то вроде тоже уже неудобно отказаться и т.п. Помни как отче наш – ты имеешь полное право отказаться от продолжения отношений на ЛЮБОЙ стадии процесса. Если ты будешь следовать своим комплексам и не останавливаться там, где ты хочешь остановиться, то твой сексуальный опыт скорее всего принесет тебе только усталость, и никакой реализации не выйдет. Ты должна получить удовольствие, а получит ли удовольствие твой партнер тебя должно интересовать только в меру именно твоего интереса к нему, а не в силу моральных обязательств. Ты можешь взять его за член и решить, что большего тебе и не хочется. Надо научиться следовать сигналам своей сексуальности и следовать им. Естественно, что желательно выбирать себе таких мужчин, которые не склонны к агрессии.</w:t>
      </w:r>
    </w:p>
    <w:p>
      <w:pPr>
        <w:pStyle w:val="Normal"/>
        <w:ind w:firstLine="708"/>
        <w:jc w:val="both"/>
        <w:rPr/>
      </w:pPr>
      <w:r>
        <w:rPr/>
        <w:t>г) по одной фотографии невозможно судить о человеке. Обязательно надо требовать, чтобы претендент выслал еще две-три своих фотографии, на которых было бы хорошо видно его лицо. Не старайся додумать, дорисовать мальчика до того образа, который тебе приятен, поэтому если он прислал тебе фотку, где он в темных очках, или где его лицо плохо видно (а такое случается очень часто), заставляй его прислать тебе такие фотки, которые тебе нужны. Если мальчик пишет: «ну нет у меня такой фотографии – что же мне делать?»,  то уместен такой аргумент: «сфотографируйся и иди в ближайшее интернет-кафе, там ты сможешь отсканировать и отправить мне свое фото, а если у тебя даже на это нет потенции, то как же ты будешь со мной сексом заниматься?»</w:t>
      </w:r>
    </w:p>
    <w:p>
      <w:pPr>
        <w:pStyle w:val="Normal"/>
        <w:ind w:firstLine="708"/>
        <w:jc w:val="both"/>
        <w:rPr/>
      </w:pPr>
      <w:r>
        <w:rPr/>
        <w:t>д) если мужчина пишет, что мол на фотографиях он получается плохо, что он нефотогеничен, или всякие рассуждения, что мол нельзя по фотографиям судить о человеке, поскольку в живом общении можно лучше узнать друг друга, давай встретимся, и там решим – можешь быть уверена на 90%, что автор письма имеет такую внешность, от которой тебя разберет или смех, или отвращение, поэтому особенно упорно стой на своем в таких случаях и требуй несколько фотографий.</w:t>
      </w:r>
    </w:p>
    <w:p>
      <w:pPr>
        <w:pStyle w:val="Normal"/>
        <w:ind w:firstLine="708"/>
        <w:jc w:val="both"/>
        <w:rPr/>
      </w:pPr>
      <w:r>
        <w:rPr/>
        <w:t>е) требовать выслать фотографию в обнаженном виде вполне уместно, но при этом надо иметь в виду, что в интернете достаточно много мужчин, выдающих себя за женщин для того, чтобы собирать фотографии и мастурбировать, глядя на них. Об этом всем известно, и поэтому требование выслать такую фотку может вызвать законное недоверие.</w:t>
      </w:r>
    </w:p>
    <w:p>
      <w:pPr>
        <w:pStyle w:val="Normal"/>
        <w:ind w:firstLine="708"/>
        <w:jc w:val="both"/>
        <w:rPr/>
      </w:pPr>
      <w:r>
        <w:rPr/>
        <w:t>ж) обязательно проанализируй кроме фотографии еще тексты писем. Не удовлетворяйся короткими, простыми письмами претендента – заставь его поднапрячь мозги и написать что-то осмысленное, задавай ему побольше вопросов, можно каверзных, «пощупай» его – как он на что реагирует. Нежелательно просить его выслать эротические описание того – как он планирует заняться с тобой сексом, поскольку любая просьба такого рода однозначно свидетельствует о том, что «на том конце провода» сидит просто собиратель эротических фантазий. Но завести какой-то конструктивный разговор о сексе весьма полезно, впрочем – это можно уже перенести на телефонный разговор.</w:t>
      </w:r>
    </w:p>
    <w:p>
      <w:pPr>
        <w:pStyle w:val="Normal"/>
        <w:ind w:firstLine="708"/>
        <w:jc w:val="both"/>
        <w:rPr/>
      </w:pPr>
      <w:r>
        <w:rPr/>
        <w:t>з) телефонный разговор – обязательный следующий этап. Не удовлетворяйся коротким деловым разговором – поговори с ним столько, сколько надо, чтобы составить о нем впечатление. Обязательно обсуди вопросы секса.</w:t>
      </w:r>
    </w:p>
    <w:p>
      <w:pPr>
        <w:pStyle w:val="Normal"/>
        <w:ind w:firstLine="708"/>
        <w:jc w:val="both"/>
        <w:rPr/>
      </w:pPr>
      <w:r>
        <w:rPr/>
        <w:t>и) если тебя все устраивает – то устраивай встречу на нейтральной территории – в кафе и т.п., и уже потом переходи собственно  сексу.</w:t>
      </w:r>
    </w:p>
    <w:p>
      <w:pPr>
        <w:pStyle w:val="Normal"/>
        <w:ind w:firstLine="708"/>
        <w:jc w:val="both"/>
        <w:rPr/>
      </w:pPr>
      <w:r>
        <w:rPr/>
      </w:r>
    </w:p>
    <w:p>
      <w:pPr>
        <w:pStyle w:val="Normal"/>
        <w:ind w:firstLine="708"/>
        <w:jc w:val="both"/>
        <w:rPr/>
      </w:pPr>
      <w:r>
        <w:rPr/>
        <w:t>Также можно посмотреть анкеты мужчин, отобрать наиболее тебе симпатичных, выслать им письма и далее по списку.</w:t>
      </w:r>
    </w:p>
    <w:p>
      <w:pPr>
        <w:pStyle w:val="Normal"/>
        <w:ind w:firstLine="708"/>
        <w:jc w:val="both"/>
        <w:rPr/>
      </w:pPr>
      <w:r>
        <w:rPr/>
        <w:t>Наиболее удобные ресурсы в интернете</w:t>
      </w:r>
      <w:r>
        <w:rPr>
          <w:lang w:val="en-US"/>
        </w:rPr>
        <w:t xml:space="preserve"> </w:t>
      </w:r>
      <w:r>
        <w:rPr/>
        <w:t>по данной тематике:</w:t>
      </w:r>
    </w:p>
    <w:p>
      <w:pPr>
        <w:pStyle w:val="Normal"/>
        <w:ind w:firstLine="708"/>
        <w:jc w:val="both"/>
        <w:rPr>
          <w:lang w:val="en-US"/>
        </w:rPr>
      </w:pPr>
      <w:r>
        <w:rPr>
          <w:lang w:val="en-US"/>
        </w:rPr>
        <w:t>www.loving.ru</w:t>
      </w:r>
    </w:p>
    <w:p>
      <w:pPr>
        <w:pStyle w:val="Normal"/>
        <w:ind w:firstLine="708"/>
        <w:jc w:val="both"/>
        <w:rPr>
          <w:lang w:val="en-US"/>
        </w:rPr>
      </w:pPr>
      <w:r>
        <w:rPr>
          <w:lang w:val="en-US"/>
        </w:rPr>
        <w:t>www.omen.ru</w:t>
      </w:r>
    </w:p>
    <w:p>
      <w:pPr>
        <w:pStyle w:val="Normal"/>
        <w:ind w:firstLine="708"/>
        <w:jc w:val="both"/>
        <w:rPr>
          <w:lang w:val="en-US"/>
        </w:rPr>
      </w:pPr>
      <w:r>
        <w:rPr>
          <w:lang w:val="en-US"/>
        </w:rPr>
        <w:t>www.gay.ru</w:t>
      </w:r>
    </w:p>
    <w:p>
      <w:pPr>
        <w:pStyle w:val="Normal"/>
        <w:ind w:firstLine="708"/>
        <w:jc w:val="both"/>
        <w:rPr>
          <w:lang w:val="en-US"/>
        </w:rPr>
      </w:pPr>
      <w:r>
        <w:rPr>
          <w:lang w:val="en-US"/>
        </w:rPr>
        <w:t>www.rateme.ru</w:t>
      </w:r>
    </w:p>
    <w:p>
      <w:pPr>
        <w:pStyle w:val="Normal"/>
        <w:ind w:firstLine="708"/>
        <w:jc w:val="both"/>
        <w:rPr>
          <w:lang w:val="en-US"/>
        </w:rPr>
      </w:pPr>
      <w:r>
        <w:rPr>
          <w:lang w:val="en-US"/>
        </w:rPr>
      </w:r>
    </w:p>
    <w:p>
      <w:pPr>
        <w:pStyle w:val="Normal"/>
        <w:ind w:firstLine="708"/>
        <w:jc w:val="both"/>
        <w:rPr/>
      </w:pPr>
      <w:r>
        <w:rPr/>
        <w:t>Было бы чистой воды идиотизмом упустить такие великолепные возможности, которые предоставлены женщинам в деле реализации своих сексуальных желаний независимо от внешности, возраста, сексуальной ориентации.</w:t>
      </w:r>
    </w:p>
    <w:p>
      <w:pPr>
        <w:pStyle w:val="Normal"/>
        <w:ind w:firstLine="708"/>
        <w:jc w:val="both"/>
        <w:rPr/>
      </w:pPr>
      <w:r>
        <w:rPr/>
      </w:r>
    </w:p>
    <w:p>
      <w:pPr>
        <w:pStyle w:val="Normal"/>
        <w:ind w:firstLine="708"/>
        <w:jc w:val="both"/>
        <w:rPr/>
      </w:pPr>
      <w:r>
        <w:rPr>
          <w:b/>
          <w:bCs/>
          <w:sz w:val="18"/>
        </w:rPr>
        <w:t>05-01-13)</w:t>
      </w:r>
      <w:r>
        <w:rPr/>
        <w:t xml:space="preserve"> Многим женщинам свойственно относиться к своему телу как к священной корове. Оно и понятно – такое отношение воспитывается, вбивается с самого раннего детства. Такое отношение к своему телу может стать серьезным препятствием в реализации сексуальных желаний. Мой опыт показывает, что если женщина преодолевает свои комплексы и начинает шаг за шагом делать то, что ей хочется в сексе, а не то, что требует от нее так называемый «долг» следования роли  «хорошей» матери, «хорошей» жены, «хорошей» девочки и т.п., то она рано или поздно обнаруживает, что ее поведение начинает быть очень похожим на то самое поведение мужчин, которое так часто подвергается критике – она начинает стремиться к тому, чтобы поменять побольше партнеров, и попробовать и с таким, и с таким и с эдаким. Ей начинает нравиться заниматься групповым сексом сразу с несколькими мужчинами и т.п. </w:t>
      </w:r>
    </w:p>
    <w:p>
      <w:pPr>
        <w:pStyle w:val="Normal"/>
        <w:ind w:firstLine="708"/>
        <w:jc w:val="both"/>
        <w:rPr/>
      </w:pPr>
      <w:r>
        <w:rPr/>
        <w:t>Для того, чтобы окончательно расстаться с болезненно озабоченным  отношением к своему телу, я рекомендую получить опыт работы проституткой. Самый удобный и безопасный способ – это находить себе клиентов через интернет. Размещаешь свое объявление на тех же сайтах в разделе «секс за деньги», после чего следуешь той же самой линии поведения, что описана в предыдущем пункте, и в результате убиваешь сразу трех зайцев – занимаешься сексом с теми, кто тебе приятен, получаешь опыт проститутки и освобождаешься от болезненно-трепетного отношения к своему телу, получаешь деньги. Такой способ позволяет тебе самой регулировать степень приемлемости мужчин, например, ты можешь сначала попробовать отдаться мужчине, который тебе просто нейтрален. Потом – мужчине, который находится на грани приемлемости, потом – такому, который тебе немного неприятен и т.д., что позволяет получить максимальный КПД такого опыта.</w:t>
      </w:r>
    </w:p>
    <w:p>
      <w:pPr>
        <w:pStyle w:val="Normal"/>
        <w:ind w:firstLine="708"/>
        <w:jc w:val="both"/>
        <w:rPr/>
      </w:pPr>
      <w:r>
        <w:rPr/>
        <w:t xml:space="preserve">Относительно расценок надо иметь в виду следующее (цены приводятся для Москвы). Один час обычного секса (оральный + вагинальный) стоит минимум </w:t>
      </w:r>
      <w:r>
        <w:rPr>
          <w:lang w:val="en-US"/>
        </w:rPr>
        <w:t>$</w:t>
      </w:r>
      <w:r>
        <w:rPr/>
        <w:t xml:space="preserve">35. Средняя цена – </w:t>
      </w:r>
      <w:r>
        <w:rPr>
          <w:lang w:val="en-US"/>
        </w:rPr>
        <w:t>$</w:t>
      </w:r>
      <w:r>
        <w:rPr/>
        <w:t xml:space="preserve">50 в час. Возможность анального секса или других разновидностей – доминирование женщины и т.п., увеличивает стоимость вдвое. Если ты предлагаешь только оральный секс – это может стоить </w:t>
      </w:r>
      <w:r>
        <w:rPr>
          <w:lang w:val="en-US"/>
        </w:rPr>
        <w:t>$15-20</w:t>
      </w:r>
      <w:r>
        <w:rPr/>
        <w:t xml:space="preserve">. Секс с семейной парой – </w:t>
      </w:r>
      <w:r>
        <w:rPr>
          <w:lang w:val="en-US"/>
        </w:rPr>
        <w:t>$100</w:t>
      </w:r>
      <w:r>
        <w:rPr/>
        <w:t xml:space="preserve"> за час-два. Если твой клиент тебе в самом деле понравится в постели и ты будешь с ним ласкова, предложишь ему более расширенный список услуг за те же деньги, или проведешь с ним не час, а два, то он будет безмерно рад и почти наверняка станет твоим постоянным клиентом, если ты этого захочешь. Назначать более высокие цены за секс имеет смысл только в том случае, если деньги очень нужны, но при этом возможность получить нужный тебе опыт будет уменьшаться – чем выше цена, тем уже становится круг тех, кому такие расходы доступны.  В Европе цены намного выше, в российской глубинке намного ниже.</w:t>
      </w:r>
    </w:p>
    <w:p>
      <w:pPr>
        <w:pStyle w:val="Normal"/>
        <w:ind w:firstLine="708"/>
        <w:jc w:val="both"/>
        <w:rPr/>
      </w:pPr>
      <w:r>
        <w:rPr/>
      </w:r>
    </w:p>
    <w:p>
      <w:pPr>
        <w:pStyle w:val="Normal"/>
        <w:ind w:firstLine="708"/>
        <w:jc w:val="both"/>
        <w:rPr/>
      </w:pPr>
      <w:r>
        <w:rPr>
          <w:b/>
          <w:bCs/>
          <w:sz w:val="18"/>
        </w:rPr>
        <w:t>05-01-14)</w:t>
      </w:r>
      <w:r>
        <w:rPr/>
        <w:t xml:space="preserve"> Для мужчин интернет также представляет богатую возможностями среду, но подход должен быть несколько иной. </w:t>
      </w:r>
    </w:p>
    <w:p>
      <w:pPr>
        <w:pStyle w:val="Normal"/>
        <w:ind w:firstLine="708"/>
        <w:jc w:val="both"/>
        <w:rPr/>
      </w:pPr>
      <w:r>
        <w:rPr/>
        <w:t xml:space="preserve">а) если для девушки достаточно разместить свою анкету, то тебе придется кроме этого еще и самому поработать - просканировать сотню-другую анкет из раздела «интим - бесплатно», выслать сотню-другую-третью… писем, и из сотни хотя бы одну-две-три… тебе удастся довести до постели. </w:t>
      </w:r>
    </w:p>
    <w:p>
      <w:pPr>
        <w:pStyle w:val="Normal"/>
        <w:ind w:firstLine="708"/>
        <w:jc w:val="both"/>
        <w:rPr/>
      </w:pPr>
      <w:r>
        <w:rPr/>
        <w:t>б) высылай письмо обязательно с фотографиями, на которых хорошо видно твое лицо, тело, можно дополнительно выслать парочку эротических фото. Не забывай, что общий «вес» письма должен не превышать 200 кб., иначе ты вызовешь скорее агрессию, чем симпатию, так как девушке придется потратить кучу времени на получение твоего письма, поэтому поработай над своими фотографиями в фотошопе, придай им нормальный размер и вес.</w:t>
      </w:r>
    </w:p>
    <w:p>
      <w:pPr>
        <w:pStyle w:val="Normal"/>
        <w:ind w:firstLine="708"/>
        <w:jc w:val="both"/>
        <w:rPr/>
      </w:pPr>
      <w:r>
        <w:rPr/>
        <w:t xml:space="preserve">в) напиши какой-нибудь осмысленный текст один раз, и высылай его всем претенденткам. Не пиши длинных текстов, но не пиши писем и в две строчки. </w:t>
      </w:r>
    </w:p>
    <w:p>
      <w:pPr>
        <w:pStyle w:val="Normal"/>
        <w:ind w:firstLine="708"/>
        <w:jc w:val="both"/>
        <w:rPr/>
      </w:pPr>
      <w:r>
        <w:rPr/>
        <w:t>г) не забывай, что «на том конце провода» может оказаться мужик, собирающий фотки, поэтому если девушка тебе ответила, то желательно, прежде чем продолжать далее, убедиться, что это именно девушка. Предложи созвониться и поговорить по телефону.</w:t>
      </w:r>
    </w:p>
    <w:p>
      <w:pPr>
        <w:pStyle w:val="Normal"/>
        <w:ind w:firstLine="708"/>
        <w:jc w:val="both"/>
        <w:rPr/>
      </w:pPr>
      <w:r>
        <w:rPr/>
      </w:r>
    </w:p>
    <w:p>
      <w:pPr>
        <w:pStyle w:val="Normal"/>
        <w:ind w:firstLine="708"/>
        <w:jc w:val="both"/>
        <w:rPr/>
      </w:pPr>
      <w:r>
        <w:rPr>
          <w:b/>
          <w:bCs/>
          <w:sz w:val="18"/>
        </w:rPr>
        <w:t>05-01-15)</w:t>
      </w:r>
      <w:r>
        <w:rPr/>
        <w:t xml:space="preserve"> Роль проституции в практике реализации сексуальных желаний очень велика. Говоря об этом, я хочу заодно развеять некоторые иллюзии и предубеждения, которые свойственны многим современным людям и рассказать о том - что же это такое - "проститутка". Проститутки бывают разные, и мне удобно условно поделить их на 9 типов: жены, любовницы, любительницы, индивидуалки, профессионалки в конторах, элитные проститутки, уличные проститутки, проститутки на трассах и вокзалах, "чупа-чупсы". </w:t>
      </w:r>
    </w:p>
    <w:p>
      <w:pPr>
        <w:pStyle w:val="Normal"/>
        <w:ind w:firstLine="708"/>
        <w:jc w:val="both"/>
        <w:rPr>
          <w:rFonts w:eastAsia="Arial"/>
        </w:rPr>
      </w:pPr>
      <w:r>
        <w:rPr>
          <w:rFonts w:eastAsia="Arial"/>
        </w:rPr>
        <w:t xml:space="preserve"> </w:t>
      </w:r>
    </w:p>
    <w:p>
      <w:pPr>
        <w:pStyle w:val="Normal"/>
        <w:ind w:firstLine="708"/>
        <w:jc w:val="both"/>
        <w:rPr/>
      </w:pPr>
      <w:r>
        <w:rPr/>
        <w:t>П1) "Жена" - это та самая женщина, которая и является вашей женой. Зачастую сексуальные отношения в семье являются самой настоящей проституцией, когда явно или неявно подразумевается, что какое-то "подобающее" поведение мужа будет вознаграждено его женой, и она будет заниматься с ним сексом  более раскованно и позволит ему несколько больше, чем обычно. Иногда эта проституция облекается в игровую форму, что не меняет ее сути, например - вот сделаешь то-то, а я тогда тебе сделаю вот это... такие договоренности сначала могут быть чисто игровыми, но эта игра очень быстро переходит в самые настоящие договорные отношения. В подавляющем большинстве семейных пар проституция имеет место.</w:t>
      </w:r>
    </w:p>
    <w:p>
      <w:pPr>
        <w:pStyle w:val="Normal"/>
        <w:ind w:firstLine="708"/>
        <w:jc w:val="both"/>
        <w:rPr/>
      </w:pPr>
      <w:r>
        <w:rPr>
          <w:rFonts w:eastAsia="Arial"/>
        </w:rPr>
        <w:t xml:space="preserve"> </w:t>
      </w:r>
      <w:r>
        <w:rPr/>
        <w:t>П2) Любовницы - это такие девушки, которые заводят себе одного или нескольких любовников, с которыми периодически занимаются сексом и принимают от них как должное материальную или иную поддержку. Любовница, как и жена, старается скрыть от себя самой факт, что по сути она занимается проституцией.</w:t>
      </w:r>
    </w:p>
    <w:p>
      <w:pPr>
        <w:pStyle w:val="Normal"/>
        <w:ind w:firstLine="708"/>
        <w:jc w:val="both"/>
        <w:rPr/>
      </w:pPr>
      <w:r>
        <w:rPr/>
        <w:t>П3) Любительницы - это такие девушки, которые время о времени "выходят на тропу" немного подзаработать себе на учебу, на какую-то покупку или поездку или обучение, или просто для удовольствия. Часто они стремятся завести себе нескольких более или менее постоянных клиентов-любовников, и перейти в класс "любовниц".</w:t>
      </w:r>
    </w:p>
    <w:p>
      <w:pPr>
        <w:pStyle w:val="Normal"/>
        <w:ind w:firstLine="708"/>
        <w:jc w:val="both"/>
        <w:rPr/>
      </w:pPr>
      <w:r>
        <w:rPr>
          <w:rFonts w:eastAsia="Arial"/>
        </w:rPr>
        <w:t xml:space="preserve"> </w:t>
      </w:r>
      <w:r>
        <w:rPr/>
        <w:t>П4) Индивидуалки - девушки, которые индивидуально или в компании с несколькими подругами снимают себе квартиру, дают объявления в газетах или интернете и принимают клиентов или выезжают к ним. Это уже почти профессиональная проституция - как профессия, как образ жизни. Зачастую индивидуалки совмещают два образа жизни - как проститутки и как вполне обычной девушки. Такая девушка может спокойно себе жить дома с родителями или даже мужем, воспитывать ребенка или ходить в институт, и никто даже не догадается о том, что у нее есть и другая жизнь. А получив по телефону от "подруги"-диспетчера заказ, она выезжает к клиенту.</w:t>
      </w:r>
    </w:p>
    <w:p>
      <w:pPr>
        <w:pStyle w:val="Normal"/>
        <w:ind w:firstLine="708"/>
        <w:jc w:val="both"/>
        <w:rPr/>
      </w:pPr>
      <w:r>
        <w:rPr>
          <w:rFonts w:eastAsia="Arial"/>
        </w:rPr>
        <w:t xml:space="preserve"> </w:t>
      </w:r>
      <w:r>
        <w:rPr/>
        <w:t>П5) Профессионалки в конторах - это проститутки в классическом понимании этого слова. Это их основная профессия, они имеют достаточно жесткие обязательства перед своим работодателем, который обеспечивает нормальную работу конторы. Как правило они живут прямо на специальной квартире вместе с другими проститутками и выезжают к клиенту независимо от того - хочется ей сейчас или не хочется, хотя в зависимости от конторы эти условия работы могут варьироваться в довольно широких пределах - от армейской дисциплины до полного либерализма.</w:t>
      </w:r>
    </w:p>
    <w:p>
      <w:pPr>
        <w:pStyle w:val="Normal"/>
        <w:ind w:firstLine="708"/>
        <w:jc w:val="both"/>
        <w:rPr/>
      </w:pPr>
      <w:r>
        <w:rPr>
          <w:rFonts w:eastAsia="Arial"/>
        </w:rPr>
        <w:t xml:space="preserve"> </w:t>
      </w:r>
      <w:r>
        <w:rPr/>
        <w:t>П6) Элитные проститутки - те же профессионалки в конторах, но обладающие весьма гармонично сложенным телом, высоким самомнением, манерами «дам», владеющие многими приемами ублажения клиента, иногда даже с интеллектом, принимающие клиента на своей квартире с дорогой обстановкой и т.п.</w:t>
      </w:r>
    </w:p>
    <w:p>
      <w:pPr>
        <w:pStyle w:val="Normal"/>
        <w:ind w:firstLine="708"/>
        <w:jc w:val="both"/>
        <w:rPr/>
      </w:pPr>
      <w:r>
        <w:rPr/>
        <w:t>П7) Уличные проститутки - девушки, которых можно найти рядом с гостиницами, ресторанами и прочими оживленными городскими местами.</w:t>
      </w:r>
    </w:p>
    <w:p>
      <w:pPr>
        <w:pStyle w:val="Normal"/>
        <w:ind w:firstLine="708"/>
        <w:jc w:val="both"/>
        <w:rPr/>
      </w:pPr>
      <w:r>
        <w:rPr>
          <w:rFonts w:eastAsia="Arial"/>
        </w:rPr>
        <w:t xml:space="preserve"> </w:t>
      </w:r>
      <w:r>
        <w:rPr/>
        <w:t>П8) Проститутки на трассах и вокзалах - понятно из названия. Если проехаться на машине по маршруту "Москва-Петербург", то можно хорошо ознакомится с тем - что такое "проститутка на трассе", или, иначе говоря, "плечевая".</w:t>
      </w:r>
    </w:p>
    <w:p>
      <w:pPr>
        <w:pStyle w:val="Normal"/>
        <w:ind w:firstLine="708"/>
        <w:jc w:val="both"/>
        <w:rPr/>
      </w:pPr>
      <w:r>
        <w:rPr>
          <w:rFonts w:eastAsia="Arial"/>
        </w:rPr>
        <w:t xml:space="preserve"> </w:t>
      </w:r>
      <w:r>
        <w:rPr/>
        <w:t>П9) "Чупа-чупс" - девочка или мальчик - подростки в возрасте от 12 до 16, которые могут отдаться просто за мороженое, за возможность вкусно покушать, ну и за удовольствие, конечно.</w:t>
      </w:r>
    </w:p>
    <w:p>
      <w:pPr>
        <w:pStyle w:val="Normal"/>
        <w:ind w:firstLine="708"/>
        <w:jc w:val="both"/>
        <w:rPr>
          <w:rFonts w:eastAsia="Arial"/>
        </w:rPr>
      </w:pPr>
      <w:r>
        <w:rPr>
          <w:rFonts w:eastAsia="Arial"/>
        </w:rPr>
        <w:t xml:space="preserve"> </w:t>
      </w:r>
    </w:p>
    <w:p>
      <w:pPr>
        <w:pStyle w:val="Normal"/>
        <w:ind w:firstLine="708"/>
        <w:jc w:val="both"/>
        <w:rPr/>
      </w:pPr>
      <w:r>
        <w:rPr/>
        <w:t>Теперь вернемся к теме предубеждений.</w:t>
      </w:r>
    </w:p>
    <w:p>
      <w:pPr>
        <w:pStyle w:val="Normal"/>
        <w:ind w:firstLine="708"/>
        <w:jc w:val="both"/>
        <w:rPr/>
      </w:pPr>
      <w:r>
        <w:rPr/>
        <w:t xml:space="preserve">1) Считается, что заниматься сексом с проститутками опасно для здоровья - можно подцепить какую-то венерическую болезнь. В целом это верно, но есть детали, о которых нужно знать. Вероятность того, что ты заразишься от П1, П2 и П3 намного выше, чем вероятность заразиться от П4, П5 и П6. Самая опасная категория – это, конечно, П7, П8 и П9. Дело в том, что проститутки прекрасно осознают то, что они находятся в категории повышенного риска, и П4-П6 как правило сами тщательно следят за своим здоровьем, периодически проверяются у врача, используют презерватив и мирамистин. </w:t>
      </w:r>
    </w:p>
    <w:p>
      <w:pPr>
        <w:pStyle w:val="Normal"/>
        <w:ind w:firstLine="708"/>
        <w:jc w:val="both"/>
        <w:rPr/>
      </w:pPr>
      <w:r>
        <w:rPr/>
        <w:t>(Для неопытных поясняю: «мирамистин» - это антисептический препарат очень широко спектра действия и очень высокой надежности. Представляет собой жидкость вроде обычной воды – без цвета, без запаха, без вкуса. Использование мирамистина в течение 2-х часов после начала занятия сексом дает очень высокую гарантию того, что ты ничем не заразишься, а сочетание использования презерватива во время секса и мирамистина после секса дает гарантию защиты, близкую к 100%. Использовать мирамистин нужно так: тщательно увлажнить всю область половых органов и внутреннюю поверхность бедер, впрыснуть немного в мочеиспускательный канал и удержать там на пару минут. Мужчина найдет свой мочеиспускательный канал без проблем, а вот у девушек с этим бывают проблемы, так вот его надо искать сразу над входом во влагалище. После этого в течение двух часов желательно не вымывать мирамистин, поэтому сходить в туалет надо заблаговременно. Продается в любой аптеке.)</w:t>
      </w:r>
    </w:p>
    <w:p>
      <w:pPr>
        <w:pStyle w:val="Normal"/>
        <w:ind w:firstLine="708"/>
        <w:jc w:val="both"/>
        <w:rPr/>
      </w:pPr>
      <w:r>
        <w:rPr/>
        <w:t>В отличие от них, П1-П3 относятся к сексу более безответственно. Почти всегда женщина, заводящая любовника, имеет ни на чем не основанную (кроме ее желания) уверенность в том, что ее партнер здоров и занимается сексом только с ней. Предложение использовать презерватив и мирамистин ей кажется неуместным и даже оскорбительным, кроме того, поскольку для нее секс зачастую связан с каким-то чувством к партнеру, предохранение тоже может показаться ей неуместным и вносящим диссонанс в сам процесс секса. В таком предложении видится какое-то недоверие, что само по себе, конечно, плохо совмещается с романтической атмосферой. Спросите себя - когда последний раз ваша жена или любовница сдавала анализы? Думаю, многие ответят на этот вопрос «никогда» или «три года назад». Предложить своей жене (или мужу) пойти сдать анализы также зачастую может восприниматься как оскорбление, подозрение. Проститутки лишены всех этих комплексов.</w:t>
      </w:r>
    </w:p>
    <w:p>
      <w:pPr>
        <w:pStyle w:val="Normal"/>
        <w:ind w:firstLine="708"/>
        <w:jc w:val="both"/>
        <w:rPr/>
      </w:pPr>
      <w:r>
        <w:rPr/>
        <w:t>(Еще одно отступление для неопытных. В настоящее время принято целесообразным сдавать анализы трех видов: анализ крови на ВИЧ (СПИД, гепатит и пр.), мазок на «классику» (сифилис, гонорея и пр.) и мазок на 12 видов наиболее распространенных инфекций (молочница или кандида, микоплазмы разных видов, уреаплазмы, герпесы, хламидия, трихомонада, цитомегаловирус и др.) методом ПЦР).</w:t>
      </w:r>
    </w:p>
    <w:p>
      <w:pPr>
        <w:pStyle w:val="Normal"/>
        <w:ind w:firstLine="708"/>
        <w:jc w:val="both"/>
        <w:rPr/>
      </w:pPr>
      <w:r>
        <w:rPr/>
        <w:t>2) Считается, что секс с проститутками – это что-то очень механическое, тупое, грязное, что сексуальность страдает от такого варварского использования. Безусловно, трудно ждать от проституток каких-то чувств, непритворной нежности и прочего. С другой стороны, в этом есть важное преимущество, поскольку в этом нет обмана. Нет нежности и нет ее. А вот твоя жена или любовница – они не могут позволить себе вести себя так, когда им не хочется - они будут хоть в небольшой степени, но что-то изображать, обманывать, и эта ложь, это притворство отравляет больше, чем откровенное отсутствие нежности. Также надо учесть, что все эти психологические хитросплетения, навороченные людьми вокруг секса, делают его очень затруднительным, сопряженным с целыми ритуалами ухаживания и пр. А секс с проституткой лишен всех этих построений – это хоть и безыскусное, но простое и чистое проявление сексуальности. Лучше свежая картошка, чем протухший пирог с клубникой.</w:t>
      </w:r>
    </w:p>
    <w:p>
      <w:pPr>
        <w:pStyle w:val="Normal"/>
        <w:ind w:firstLine="708"/>
        <w:jc w:val="both"/>
        <w:rPr/>
      </w:pPr>
      <w:r>
        <w:rPr/>
        <w:t>Я также хочу опровергнуть распространенное заблуждение, состоящее в том, что якобы проститутки занимаются сексом механически. Это совершенно неверно. Безусловно, работают они прежде всего за деньги, и тем не менее аспект получения удовольствия для них очень важен. Они почти все получают удовольствие от секса, им нравится заниматься сексом помногу, так что очень многое зависит от самого клиента. Если он будет как бревно, то и в ответ получит соответствующую реакцию. Если он будет чувственен и ласков, и если он не неприятен девушке, то она зачастую будет заниматься с ним сексом почти с такой же страстью, как со своим любовником, и очень многие проститутки испытывают оргазмы во время такого секса – не придуманные оргазмы, а настоящие, да еще и не по одному разу, что является еще одним убедительным свидетельством того, что в проститутки идут чаще всего девушки с повышенной сексуальностью, поэтому удовольствие от секса с ними можно получить гораздо больше, чем с человеком, обремененным комплексами, привычками и вялотекущей фригидностью, каковой и является ваша жена или любовница, поскольку жену ты себе выбирал скорее всего не по критерию ее сексуальной раскованности, а по совсем другим критериям, а зачастую и выбора то не происходит никакого. Любовница – это тоже зачастую не та, кто тебе очень нравится в постели, а та, которой нравишься ты.</w:t>
      </w:r>
    </w:p>
    <w:p>
      <w:pPr>
        <w:pStyle w:val="Normal"/>
        <w:ind w:firstLine="708"/>
        <w:jc w:val="both"/>
        <w:rPr/>
      </w:pPr>
      <w:r>
        <w:rPr/>
        <w:t>И самое главное – с проституткой можно договориться о том, что тебе нужно. Уломать свою жену или любовницу на ту форму секса, которая для нее неприемлема – дело неблагодарное, а между тем всегда можно найти такую проститутку, которая удовлетворит твои самые сокровенные фантазии.</w:t>
      </w:r>
    </w:p>
    <w:p>
      <w:pPr>
        <w:pStyle w:val="Normal"/>
        <w:ind w:firstLine="708"/>
        <w:jc w:val="both"/>
        <w:rPr/>
      </w:pPr>
      <w:r>
        <w:rPr/>
        <w:t>Таким образом, реализация своих сексуальных желаний идет очень стремительно именно в сексе с проститутками. Не жалейте времени и денег на эти мероприятия - это борьба за свободу. Это та свобода, которую можно купить за деньги:) - довольно редкий случай.</w:t>
      </w:r>
    </w:p>
    <w:p>
      <w:pPr>
        <w:pStyle w:val="Normal"/>
        <w:ind w:firstLine="708"/>
        <w:jc w:val="both"/>
        <w:rPr/>
      </w:pPr>
      <w:r>
        <w:rPr/>
        <w:t>3) Еще одно заблуждение состоит в том, что многие считают самих себя относящимися к проституткам негативно. С одной стороны это предположение на свой счет основывается на том, что ты видишь, что считаешь проституток грязными, опасными, заразными. С другой стороны, ты зачастую вынужден поддерживать в своей жене или любовнице мнение, что ты относишься к проституткам негативно, чтобы они не ревновали, и в конце концов подобное самовнушение срабатывает, и ты начинаешь верить в то, что относишься к ним негативно и они тебя нисколько не привлекают. Но это лишь поверхностное самовнушение – это лишь внедрение в себя концепции, в то время как на самом деле этот интерес может быть очень даже большим. У очень многих людей со словом «проститутка» связано что-то запретно-привлекательное – очень привлекательное, и эта привлекательность связана во многом именно с ее доступностью. Своя жена или любовница напоминают тебе ракетный комплекс – сотни настроек, тумблеров, и надо в каждый момент знать – куда нажать и что подкрутить, а если в чем-то ты ошибешься – может так рвануть, что никакого секса тебе не видать. А здесь совсем другое дело – как просто – заплатил и она твоя! Сколько хочешь секса в меру твоих финансовых возможностей! Вы посмотрите, как крутятся головы мужчин, когда они проезжают по дороге, вдоль которой стоят проститутки – голова сворачивается у всех без исключения, независимо от возраста и воспитания. Самые воспитанные и запуганные головой крутить побаиваются (а что о них остальные люди подумают) и просто косятся так, что возникает опасение за их глаза. А это как раз и свидетельствует о том, что интерес к проституткам есть и этот интерес отнюдь не поверхностный. Можно, конечно, себя обманывать, и полагать, что интерес этот исключительно познавательный, но … что тут сказать – самообман – наш постоянный попутчик, пока мы не свободны от негативных эмоций и концепций.</w:t>
      </w:r>
    </w:p>
    <w:p>
      <w:pPr>
        <w:pStyle w:val="Normal"/>
        <w:ind w:firstLine="708"/>
        <w:jc w:val="both"/>
        <w:rPr/>
      </w:pPr>
      <w:r>
        <w:rPr/>
        <w:t>4) Еще одно заблуждение состоит в том, что общение с проститутками опасно с криминальной точки зрения. Что касается П7-П9, то в самом деле это иногда может быть опасно. Проститутка «низших» категорий может оказаться наркоманкой, с больной психикой, с заранее составленным планом, как взять деньги и исчезнуть. Проститутка-ребенок может иногда работать в плотном сотрудничестве с милицией, которая в нужный момент накрывает любителя молоденькой клубнички и под страхом возбуждения уголовного дела вытряхивает из тебя кучу денег. Что касается П5 и П6, то здесь вопросы безопасности поставлены, как правило, на высокий уровень. Проститутки, которым платишь ты, в свою очередь платят и «крыше» и милиции, конкуренция между «конторами» довольно высокая, поэтому все относятся с большим тщанием к тому, чтобы клиент был доволен. Существует даже что-то вроде профессиональной этики. Например, если ты позвонишь в какую-то контору, то там обязательно будет стоять определитель номера, но сами они никогда к тебе в будущем не позвонят. Вызывая проститутку к себе домой, ты называешь свой адрес, но если ты захочешь завтра повторить процесс, то тебе придется все диктовать заново во всех деталях – информация о твоем адресе не хранится. В этом просто нет смысла, поскольку все понимают, что хотя бы малейшая назойливость вызовет агрессию клиента, не говоря уже о такой ситуации, когда кто-то из его домашних что-то заподозрит, и тогда клиент будет потерян навек.</w:t>
      </w:r>
    </w:p>
    <w:p>
      <w:pPr>
        <w:pStyle w:val="Normal"/>
        <w:ind w:firstLine="708"/>
        <w:jc w:val="both"/>
        <w:rPr/>
      </w:pPr>
      <w:r>
        <w:rPr/>
        <w:t>Говоря вкратце, проституция – очень выгодный бизнес, и рисковать этой выгодой никто не хочет. Разумеется, ушки все равно надо держать востро – в жизни бывает всякое. Мелкое воровство также вполне возможно со стороны проституток.</w:t>
      </w:r>
    </w:p>
    <w:p>
      <w:pPr>
        <w:pStyle w:val="Normal"/>
        <w:ind w:firstLine="708"/>
        <w:jc w:val="both"/>
        <w:rPr/>
      </w:pPr>
      <w:r>
        <w:rPr/>
        <w:t>А вот что касается П2-П4, то как ни странно именно с ними могут возникнуть и зачастую возникают самые настоящие криминальные ситуации – например, муж любовницы узнает о вашей связи и приходит к тебе домой с топором. В любом случае занятие проституцией такими девушками скрывается от своих друзей</w:t>
      </w:r>
      <w:r>
        <w:rPr>
          <w:lang w:val="en-US"/>
        </w:rPr>
        <w:t>/</w:t>
      </w:r>
      <w:r>
        <w:rPr/>
        <w:t>родителей</w:t>
      </w:r>
      <w:r>
        <w:rPr>
          <w:lang w:val="en-US"/>
        </w:rPr>
        <w:t>/</w:t>
      </w:r>
      <w:r>
        <w:rPr/>
        <w:t>мужей и т.д., и когда что-то выплывает наружу (а очень трудно слишком долго утаивать шило в мешке), то криминала в той или иной степени не избежать. Не забывай и того, что и сами девушки могут проявить по отношению к тебе ревность, чрезмерные требования, они могут совершенно неожиданно для тебя оказаться мстительными и злопамятными.</w:t>
      </w:r>
    </w:p>
    <w:p>
      <w:pPr>
        <w:pStyle w:val="Normal"/>
        <w:ind w:firstLine="708"/>
        <w:jc w:val="both"/>
        <w:rPr/>
      </w:pPr>
      <w:r>
        <w:rPr/>
        <w:t>5) И об еще одном важном заблуждении нужно сказать. Многие полагают, что тему проституток можно просто спустить на тормозах. Денег жалко, или страшно, что жена узнает, или преодолевать комплексы страшно и т.д. Но я не думаю, что такая позиция верна. Юношеские фантазии насчет проституток очень живучи, сексуально озабоченному юноше проститутки всегда кажутся чем-то запретно-привлекательным. Привязанность есть привязанность, и просто так от нее не отвернешься, и в результате этой привязанности твое внимание будет при каждом удобном случае ускользать на тему проституток, а самое неприятное состоит в том, что в тебе останется целый остров иллюзий, который может стать серьезным препятствием на пути развития сексуальности.</w:t>
      </w:r>
    </w:p>
    <w:p>
      <w:pPr>
        <w:pStyle w:val="Normal"/>
        <w:ind w:firstLine="708"/>
        <w:jc w:val="both"/>
        <w:rPr/>
      </w:pPr>
      <w:r>
        <w:rPr/>
        <w:t>Мое решение этого вопроса было радикальным: я в течение года активно занимался сексом с  проститутками, причем выбирал разных (в диапазоне моей приемлемости и в некотором радиусе вокруг него) и при разных обстоятельствах. Секс с несколькими десятками проституток привел меня к тому, что каждую следующую я уже вызывал, обнаруживая в себе все более возрастающее безразличие - ведь секса там, как и предполагалось, почти никакого и нет (хотя, продолжаю утверждать, секса там больше, чем в отношениях с обычной - "приличной" девушкой, у которой голова забита по самые уши всяческими комплексами, страхами, претензиями, планами и т.д.). Крайне любопытно то, что после очередной  проститутки (особенно из первого десятка) я немедленно испытывал интенсивное просветление - оказывается, эти тормоза меня держали очень существенно, а я просто не замечал этого. При этом я, конечно, не старался как-то свой опыт "направить" - я честно старался получить удовольствие. В конечном счете это дело как-то само собой завяло, и мое внимание уже не ускользало в этом направлении.</w:t>
      </w:r>
    </w:p>
    <w:p>
      <w:pPr>
        <w:pStyle w:val="Normal"/>
        <w:ind w:firstLine="708"/>
        <w:jc w:val="both"/>
        <w:rPr/>
      </w:pPr>
      <w:r>
        <w:rPr/>
      </w:r>
    </w:p>
    <w:p>
      <w:pPr>
        <w:pStyle w:val="Normal"/>
        <w:ind w:firstLine="708"/>
        <w:jc w:val="both"/>
        <w:rPr/>
      </w:pPr>
      <w:r>
        <w:rPr>
          <w:b/>
          <w:bCs/>
          <w:sz w:val="18"/>
        </w:rPr>
        <w:t>05-01-16)</w:t>
      </w:r>
      <w:r>
        <w:rPr/>
        <w:t xml:space="preserve"> Очень удобно найти единомышленников, вместе с которыми ты будешь заниматься реализацией своих сексуальных желаний, или по крайней мере вы вместе будете обсуждать, осмысливать свои эксперименты. Одна голова – хорошо, а две – лучше. Друг в друге можно иногда увидеть какую-то степень свободы в каком-то вопросе, какой у тебя нет, и можно учиться этой свободе друг у друга. С другой стороны, со стороны иногда видны такие твои комплексы, концепции и прочие глупости, с которыми ты сросся и принимаешь их за что-то естественное. Наедине с собой труднее принять как естественное некоторые проявления своей сексуальности, а когда видишь, что и другим это свойственно, то проще ломать стереотипы.</w:t>
      </w:r>
    </w:p>
    <w:p>
      <w:pPr>
        <w:pStyle w:val="Normal"/>
        <w:ind w:firstLine="708"/>
        <w:jc w:val="both"/>
        <w:rPr/>
      </w:pPr>
      <w:r>
        <w:rPr/>
      </w:r>
    </w:p>
    <w:p>
      <w:pPr>
        <w:pStyle w:val="Normal"/>
        <w:ind w:firstLine="708"/>
        <w:jc w:val="both"/>
        <w:rPr/>
      </w:pPr>
      <w:r>
        <w:rPr>
          <w:b/>
          <w:bCs/>
          <w:sz w:val="18"/>
        </w:rPr>
        <w:t>05-01-17)</w:t>
      </w:r>
      <w:r>
        <w:rPr/>
        <w:t xml:space="preserve"> В процессе реализации сексуальных желаний может обнаружиться, что "хвост затухания" любой формы сексуального возбуждения может  тянуться довольно долго, то есть ты можешь испытывать влечение к какому-то виду секса, когда думаешь о нем, представляешь его при мастурбации, а при самом занятии этим видом секса интерес оказывается фиктивным, быстро проходящим, и возбуждение сменяется безразличием. А через день-другой эти же самые фантазии снова начинают тебя возбуждать хотя бы в слабой форме. Сказывается привычка испытывать подобные желания – простая механическая привычка. В связи с этим имеет смысл ввести понятие «полураспада» сексуального влечения по аналогии с полураспадом радиоактивных веществ (тем, кто знаком с самой элементарной физикой эта аналогия будет понятна). Когда состояние полураспада достигнуто, тогда имеет смысл начинать применять усилие по устранению данных сексуальных желаний – попросту возвращать внимание оттуда. Если удается испытать радость освобождения после такого возврата внимания, значит все идет как надо, и вскоре данные отвлечения перестанут возникать, а если при возврате внимания постоянно возникает сожаление о потерянном удовольствии – значит полураспад еще не достигнут.</w:t>
      </w:r>
    </w:p>
    <w:p>
      <w:pPr>
        <w:pStyle w:val="Normal"/>
        <w:ind w:firstLine="708"/>
        <w:jc w:val="both"/>
        <w:rPr/>
      </w:pPr>
      <w:r>
        <w:rPr/>
        <w:t>Резким всплеском устремления можно выкинуть на свалку сексуальные желания, доведенные до уровня полураспада, и так и сказать себе: да, кое-что здесь еще не попробовано, но процесс полного затухания будет тянуться слишком долго, поэтому я пресекаю эту реализацию с тем, чтобы идти дальше.</w:t>
      </w:r>
    </w:p>
    <w:p>
      <w:pPr>
        <w:pStyle w:val="Normal"/>
        <w:ind w:firstLine="708"/>
        <w:jc w:val="both"/>
        <w:rPr/>
      </w:pPr>
      <w:r>
        <w:rPr/>
        <w:t>Чем больше степень реализации сексуальных желаний, и чем мощнее эта устремленность к просветлению, тем проще будет преодолевать механические привычки и идти дальше.</w:t>
      </w:r>
    </w:p>
    <w:p>
      <w:pPr>
        <w:pStyle w:val="Normal"/>
        <w:ind w:firstLine="708"/>
        <w:jc w:val="both"/>
        <w:rPr/>
      </w:pPr>
      <w:r>
        <w:rPr/>
      </w:r>
    </w:p>
    <w:p>
      <w:pPr>
        <w:pStyle w:val="Normal"/>
        <w:ind w:firstLine="708"/>
        <w:jc w:val="both"/>
        <w:rPr/>
      </w:pPr>
      <w:r>
        <w:rPr>
          <w:b/>
          <w:bCs/>
          <w:sz w:val="18"/>
        </w:rPr>
        <w:t>05-01-18)</w:t>
      </w:r>
      <w:r>
        <w:rPr/>
        <w:t xml:space="preserve"> Очень кратко (если говорить об этом подробно, то надо писать целую большую книгу, которую никто никогда не издаст – во всяком случае не при нашей жизни и не в нашей стране) скажу о том, что именно в детстве закладываются сексуальные комплексы, и не каким-то там непонятным и запутанным образом, а очень даже простым и понятным. Сами родители в буквальном смысле кастрируют своих детей по тому же образу и подобию, которым кастрировали их самих. В настоящее время широко распространены дичайшие концепции, степень влияния которых на общество не сравнится ни с каким геноцидом. Мировая война – детская шалость по сравнению с этим явлением, когда миллиарды людей убивают себе подобных. Основная концепция состоит в том, что до 18 лет для ребенка нежелательно обращать внимание на секс, и надо всячески отвлекать его внимание от секса, или прямо запрещать. В самом нежном возрасте – с двух-четырех лет, когда только формируется эротизм в ребенке, он получает такой мощный удар по своей сексуальности, от которого потом не может оправиться всю оставшуюся жизнь. Это и прямые удары по рукам и по голове, и удары по мозгам и эмоциям. Если такие удары наносятся ребенку вежливым тихим голосом в виде и стиле интеллигентского рассказывания сказок, от этого сила ударов не становится меньшей (см. мою статью «Бухенвальд на дому»).</w:t>
      </w:r>
    </w:p>
    <w:p>
      <w:pPr>
        <w:pStyle w:val="Normal"/>
        <w:ind w:firstLine="708"/>
        <w:jc w:val="both"/>
        <w:rPr/>
      </w:pPr>
      <w:r>
        <w:rPr/>
        <w:t>Ребенку пора и можно испытывать эротические чувства и заниматься сексом именно тогда, когда этого ему хочется с тем, с кем ему этого хочется, в той форме, в какой этого ему хочется. Пока это не будет понято, наш мир будет населен уродами. «Раннее» сексуальное развитие не может принести никакого вреда никому, поскольку нет никакого «раннего» развития – кто сказал, когда можно начинать испытывать сексуальные чувства?? Кто это определил, что только с 14 лет можно заниматься сексом? Когда хочется – тогда и пора. Более того. Если ребенок годами вынужден сдерживать себя от проявлений сексуальных чувств, то потом, когда он освободится от опеки и станет «взрослым», то он словно сорвется с цепи и превратится в человека, наверстывающего упущенное, и уж тогда он совершенно точно будет годами изнурять себя бесконечными оргазмами, пока не опупеет и не отупеет. С детьми такого не происходит, поскольку их сексуальное желание не гипертрофировано, оно проявляется в меру, нет никакого наверстывания упущенного, нет никакой сверхценности секса.</w:t>
      </w:r>
    </w:p>
    <w:p>
      <w:pPr>
        <w:pStyle w:val="Normal"/>
        <w:ind w:firstLine="708"/>
        <w:jc w:val="both"/>
        <w:rPr/>
      </w:pPr>
      <w:r>
        <w:rPr/>
      </w:r>
    </w:p>
    <w:p>
      <w:pPr>
        <w:pStyle w:val="Normal"/>
        <w:ind w:firstLine="708"/>
        <w:jc w:val="both"/>
        <w:rPr/>
      </w:pPr>
      <w:r>
        <w:rPr/>
        <w:t>Если ты -  ребенок, который каким-то образом добрался до моей книги, то я могу дать тебе несколько советов:</w:t>
      </w:r>
    </w:p>
    <w:p>
      <w:pPr>
        <w:pStyle w:val="Normal"/>
        <w:ind w:firstLine="708"/>
        <w:jc w:val="both"/>
        <w:rPr/>
      </w:pPr>
      <w:r>
        <w:rPr/>
        <w:t>1) Тебе пора и можно и нужно заниматься сексом в том возрасте, в котором тебе этого захотелось – будь тебе 12 лет, или 10 или 6.</w:t>
      </w:r>
    </w:p>
    <w:p>
      <w:pPr>
        <w:pStyle w:val="Normal"/>
        <w:ind w:firstLine="708"/>
        <w:jc w:val="both"/>
        <w:rPr/>
      </w:pPr>
      <w:r>
        <w:rPr/>
        <w:t>2) В силу того, что в нашем обществе считается нормальным жесткое подавление детской сексуальности, не стоит никогда ставить своих родителей в известность о том, что ты с кем-то занимаешься сексом, будь то просто поцелуи, или если вы просто трогаете друг друга, или тем более если занимаетесь обычным «взрослым» сексом. Даже если взрослые будут делать вид, что они не против, они будут испытывать дикий страх, или агрессию, или ненависть, и в любом случае постараются сделать все, чтобы прекратить твои занятия сексом. Начнут с того, что будут промывать тебе мозги, внушая, что детям сексом заниматься нельзя, что это вредно, опасно, неприлично, что надо мол хранить девственность и т.д. А закончить могут прямым физическим грубым насилием.</w:t>
      </w:r>
    </w:p>
    <w:p>
      <w:pPr>
        <w:pStyle w:val="Normal"/>
        <w:ind w:firstLine="708"/>
        <w:jc w:val="both"/>
        <w:rPr/>
      </w:pPr>
      <w:r>
        <w:rPr/>
        <w:t>3) Очень многие дети с самого раннего детства растут с подавленной сексуальностью – их успевают очень быстро приучить к стыду, страху, недоверию своим желаниям, поэтому среди своих сверстников тебе будет непросто найти сексуальных партнеров. Более того – проявляя свою сексуальность ты можешь вызвать ненависть и агрессию среди тех же своих сверстников, которые просто копируют поведение взрослых. Мастурбация может оказаться единственным доступным способом реализовывать свою сексуальность. Зная об этом, взрослые всячески стараются пролезть и сюда, насаждая слухи о вреде мастурбации. Знай твердо – мастурбация НЕ ЯВЛЯЕТСЯ ВРЕДНОЙ ни в каком смысле ни для мальчиков, ни для девочек в любом возрасте, поэтому доставляй себе удовольствие сколько хочешь.</w:t>
      </w:r>
    </w:p>
    <w:p>
      <w:pPr>
        <w:pStyle w:val="Normal"/>
        <w:ind w:firstLine="708"/>
        <w:jc w:val="both"/>
        <w:rPr/>
      </w:pPr>
      <w:r>
        <w:rPr/>
        <w:t>4) Несмотря на то, что оргазм безусловно покажется тебе очень привлекательным ощущением, время от времени останавливайся на грани оргазма и не кончай по нескольку дней – таким образом ты сможешь быстро ощутить разницу между оргазмом и удержанием на грани оргазма, и выбрать для себя оптимальный режим оргазмов. Слишком частые оргазмы сделают тебя вялым, апатичным, будет больше возникать негативных эмоций, снизится сексуальная чувствительность на некоторое время, но что такое «слишком часто» - это каждый решает за себя в зависимости от уровня своей сексуальности. Кто может кончать каждый день на протяжении 20 лет, и не чувствовать никакого спада, а кому-то покажется более приемлемым график в раз в два-три дня.</w:t>
      </w:r>
    </w:p>
    <w:p>
      <w:pPr>
        <w:pStyle w:val="Normal"/>
        <w:ind w:firstLine="708"/>
        <w:jc w:val="both"/>
        <w:rPr/>
      </w:pPr>
      <w:r>
        <w:rPr/>
        <w:t xml:space="preserve">5) Если тебе меньше 14 лет, и тебе хочется заняться сексом с взрослым, имей в виду, что если об этом кто-то узнает, то этого взрослого ждет такая судьба, которой не то что другу – врагу не пожелаешь. </w:t>
      </w:r>
    </w:p>
    <w:p>
      <w:pPr>
        <w:pStyle w:val="Normal"/>
        <w:ind w:firstLine="708"/>
        <w:jc w:val="both"/>
        <w:rPr/>
      </w:pPr>
      <w:r>
        <w:rPr/>
        <w:t>6) Если ты девочка, и у тебя еще не начались месячные, то вполне допустимо заниматься сексом без презерватива, чтобы мальчик кончал прямо в тебя – беременность не наступит, пока нет месячных. Но помни, что презерватив (особенно в сочетании с мирамистином) дает почти 100% гарантию от венерических заболеваний, поэтому 10 раз все взвесь, прежде чем решиться на секс без презерватива. Мальчик или девочка в 12 лет будет выглядеть, мягко говоря, очень странно, если он(а) придет в вендиспансер проверяться на наличие каких-то венерических заболеваний, да и откуда ему взять на это деньги? Поэтому провериться в этом возрасте почти невозможно так, чтобы не вызвать подозрений, а это очень нехорошо – никогда нет уверенности, что твой партнер уже не занимался сексом с кем-то еще и не заразился чем-то. Поэтому мирамистин вообще должен использоваться в обязательном порядке, а презерватив – весьма желательно. Если ты подцепишь что-нибудь венерическое – последствия будут очень неприятными не потому, что сама по себе болезнь очень страшна, хотя и это, безусловно, довольно неприятно. Но тут накладывается дополнительный фактор – о твоей болезни неизбежно узнают твои родители, ведь тебе потребуется лечение, и тогда тебя и твоего любовника просто со свету сживут.</w:t>
      </w:r>
    </w:p>
    <w:p>
      <w:pPr>
        <w:pStyle w:val="Normal"/>
        <w:ind w:firstLine="708"/>
        <w:jc w:val="both"/>
        <w:rPr>
          <w:lang w:val="en-US"/>
        </w:rPr>
      </w:pPr>
      <w:r>
        <w:rPr/>
        <w:t xml:space="preserve">7) Помни, что это только у взрослых, ошалевших от долгого воздержания в детском возрасте, секс заключается в том, чтобы засунуть член во влагалище. Никто тебя не обязывает заниматься именно такой формой секса, и не считай себя неполноценной, если тебе этого не хочется, а твой мальчик настаивает. Всегда делай только то, что тебе хочется, и не делай ничего только ради того, чтобы твой мальчик не обиделся. Если он обижается – значит ума у него немного, и к тебе он относится скорее как к предмету удовлетворения своего желания, а не как к своей подруге или любимой. </w:t>
      </w:r>
    </w:p>
    <w:p>
      <w:pPr>
        <w:pStyle w:val="Normal"/>
        <w:ind w:firstLine="708"/>
        <w:jc w:val="both"/>
        <w:rPr>
          <w:lang w:val="en-US"/>
        </w:rPr>
      </w:pPr>
      <w:r>
        <w:rPr>
          <w:lang w:val="en-US"/>
        </w:rPr>
      </w:r>
    </w:p>
    <w:p>
      <w:pPr>
        <w:pStyle w:val="Normal"/>
        <w:ind w:firstLine="708"/>
        <w:jc w:val="both"/>
        <w:rPr>
          <w:lang w:val="en-US"/>
        </w:rPr>
      </w:pPr>
      <w:r>
        <w:rPr>
          <w:b/>
          <w:bCs/>
          <w:sz w:val="18"/>
        </w:rPr>
        <w:t>05-01-19)</w:t>
      </w:r>
      <w:r>
        <w:rPr/>
        <w:t xml:space="preserve"> В процессе реализации своих сексуальных желаний расширяются рамки приемлемости, возникают какие-то новые интересы, и с этим зачастую связаны страхи, поскольку несмотря на то, что сексуальность начинает как-то дышать, развиваться, видоизменяться, углубляться, рассудок остается старым. Возникают страхи, в основании которых лежат жесткие конструкции концепций. Обычного человека это приводит к тому, что он начинает подавлять эти проявления сексуальности, загоняя себя в привычные для рассудка рамки. Рассмотрим некоторые из таких страхов.</w:t>
      </w:r>
    </w:p>
    <w:p>
      <w:pPr>
        <w:pStyle w:val="Normal"/>
        <w:ind w:firstLine="708"/>
        <w:jc w:val="both"/>
        <w:rPr>
          <w:lang w:val="en-US"/>
        </w:rPr>
      </w:pPr>
      <w:r>
        <w:rPr>
          <w:lang w:val="en-US"/>
        </w:rPr>
      </w:r>
    </w:p>
    <w:p>
      <w:pPr>
        <w:pStyle w:val="Normal"/>
        <w:ind w:firstLine="708"/>
        <w:jc w:val="both"/>
        <w:rPr/>
      </w:pPr>
      <w:r>
        <w:rPr/>
        <w:t xml:space="preserve">1) Возникновение эротического интереса или сексуального влечения к детям и подросткам. </w:t>
      </w:r>
    </w:p>
    <w:p>
      <w:pPr>
        <w:pStyle w:val="Normal"/>
        <w:ind w:firstLine="708"/>
        <w:jc w:val="both"/>
        <w:rPr/>
      </w:pPr>
      <w:r>
        <w:rPr/>
        <w:t>Знаете ли вы, что подавляющее большинство взрослых людей являются  скрытыми педофилами? Причем скрытыми не только в том смысле, что они скрывают это от окружающих, а и в том, что многие скрывают это от самого себя, то есть просто вытесняют соответствующие мысли на эту тему. Хотите спорьте, хотите плюйтесь – факт остается фактом. Почти все люди – педофилы, и проявляется это в той или иной степени и форме. Когда передо мной встал вопрос доказательства этого своего утверждения, я поставил эксперимент, который расставил все точки над «</w:t>
      </w:r>
      <w:r>
        <w:rPr>
          <w:lang w:val="en-US"/>
        </w:rPr>
        <w:t>i</w:t>
      </w:r>
      <w:r>
        <w:rPr/>
        <w:t>». В интернете была создана на некоторое короткое время фотогалерея, включающая в себя тысячи фотографий самой разной тематики – природа, спорт, техника и т.д., и в том числе – эротика, и в том числе – порно, и в том числе – маленький раздел детского порно. Доступ к галерее был паролированным. После этого в одном мелком салоне связи, продающим карточки доступа в интернет, в качестве подарков покупателям раздавались пароли на вход в эту галерею. Покупатели, как вы понимаете, были самые обычные люди, пользующиеся Интернетом в той или иной степени – дети, взрослые, студенты, священники, профессора – ну все. А мне оставалось только смотреть за тем – какой раздел фотогалереи кем и как часто посещается. Меня немного заботил вопрос – как же я узнаю – кто именно будет посещать детское порно – что это будут за люди, чем они схожи между собой, ведь я не мог знать – какой именно человек входит в галерею под неким паролем, но характер «движения» этого человека по галерее я мог отслеживать совершенно точно на основании так называемых «логов» - можно с точностью до секунды сказать – какие фотографии и в какое время были затребованы через данный пароль. Но проблема отпала сама собой.</w:t>
      </w:r>
    </w:p>
    <w:p>
      <w:pPr>
        <w:pStyle w:val="Normal"/>
        <w:ind w:firstLine="708"/>
        <w:jc w:val="both"/>
        <w:rPr/>
      </w:pPr>
      <w:r>
        <w:rPr/>
        <w:t>Фотогалерея пользовалась большим успехом. Активны были чуть ли не все 100% выданных паролей. Человек пролистывал минут 15-20 природу – животные, птички… иногда этот интерес оставался стабильным на протяжении нескольких часов, а потом… потом посетитель обнаруживал раздел «эротика». Дальше процесс развивался стремительно. Несколько часов или минут ползания по фотографиям «мягкой» эротики – и вот посетитель уже плотно засел в разделе «порно». Многие немедленно обнаруживали раздел «детское порно», многие доходили до него через некоторое время, но в любом случае, если посетитель заходил в этот раздел, то там и оставался. В результате раздел детской порнографии был буквально облеплен посетителями, причем народ сидел и рассматривал этот раздел буквально часами напролет чуть ли не каждый день, и не было смысла думать – какой человек являлся владельцем этого пароля – около 90% всех паролей часами напролет просиживали в этом разделе, уже больше не отвлекаясь ни на какие иные разделы. А между тем возьми любого этого посетителя и спроси его – не испытывает ли он эротического влечения к детям, и он будет с пеной у рта доказывать тебе (и себе заодно), что этой гадостью он не занимается, и что даже задавать такие вопросы просто оскорбительно.</w:t>
      </w:r>
    </w:p>
    <w:p>
      <w:pPr>
        <w:pStyle w:val="Normal"/>
        <w:ind w:firstLine="708"/>
        <w:jc w:val="both"/>
        <w:rPr/>
      </w:pPr>
      <w:r>
        <w:rPr/>
        <w:t>Так что если ты обратил внимание на то, что в тебе проснулся какой-то сексуальный интерес к детям, то не нужно бить панику, зарывать голову в песок и забивать гвоздь в крышку гроба своей сексуальности. Надо просто отдать себе в этом отчет, и начать реализовывать это влечение с помощью того же интернета. Возникает еще опасение, что разглядывание порнографических фотографий детишек укрепит твою «аномалию» и сделает тебя уже каким-то законченным «извращенцем». Своей сексуальности надо доверять. А в качестве противовеса для таких безосновательных страхов приведу несколько аргументов.</w:t>
      </w:r>
    </w:p>
    <w:p>
      <w:pPr>
        <w:pStyle w:val="Normal"/>
        <w:ind w:firstLine="708"/>
        <w:jc w:val="both"/>
        <w:rPr/>
      </w:pPr>
      <w:r>
        <w:rPr/>
        <w:t>В тех странах, в которых детская порнография была на какое-то время легализована (например Голландия, Япония), преступления на сексуальной почве против детей сократились на 60-80%. Это означает, что первичный интерес не только не разрастается, но наоборот – сокращается. Ничто так не привлекательно, как запретный плод.</w:t>
      </w:r>
    </w:p>
    <w:p>
      <w:pPr>
        <w:pStyle w:val="Normal"/>
        <w:ind w:firstLine="708"/>
        <w:jc w:val="both"/>
        <w:rPr/>
      </w:pPr>
      <w:r>
        <w:rPr/>
        <w:t>Реальный секс с детьми на самом деле привлекательным вовсе не является. В отличие от взрослых, в которых сексуальность уже развита в некоторой степени, дети могут проявлять свой сексуальный интерес очень поверхностно и на очень краткий промежуток времени. Например, если 6-летнему ребенку позволить смотреть порнографию, то он посмотрит ее с определенным интересом минут 5 или 10, после чего вернется к своим игрушкам. То же и с сексом. Можно воспользоваться сексуальным интересом ребенка и попытаться заняться с ним сексом в любой форме, но ты столкнешься с тем же эффектом – ребенок поддержит эти игры на 5 минут, после чего его интерес пропадет, так что для того, чтобы продолжить с ним эротическую игру или сексуальную связь, потребуется применить насилие. И даже в течение этой пятиминутки ребенок двадцать раз отвлечется. Представь себе, что такое же поведение демонстрирует твоя девушка! Возникает ли ощущение, что это будет хороший секс? Так что когда исчезнет первый восторг новизны (вот, дорвался!), то оказывается, что никакими сексуальными отношениями здесь и не пахнет. А вот эротическая симпатия к ребенку – это вполне естественно, это приятно. Приятно посмотреть на маленькую девочку или мальчика, если они мило выглядят, если у них складное тельце, иногда приятно прикоснуться, но не более того. Здоровая сексуальность в отношении детей сама собой останавливается на этапе проявления теплой эротической симпатии, а поскольку твоя сексуальность в процессе ее свободного проявления оздоровляется, то именно к этому она и придет. (Не стоит забывать, что любые проявления эротической симпатии к ребенку немедленно вызовет в окружающих людях дикую агрессию).</w:t>
      </w:r>
    </w:p>
    <w:p>
      <w:pPr>
        <w:pStyle w:val="Normal"/>
        <w:ind w:firstLine="708"/>
        <w:jc w:val="both"/>
        <w:rPr/>
      </w:pPr>
      <w:r>
        <w:rPr/>
        <w:t>В чем причина того, что сексуальность начинает обращаться в сторону детей – существ, еще совершенно не готовых к таким активным формам проявления сексуальности, которая интересна взрослым? Причина проста. Когда ты был ребенком, ты подвергался давлению со стороны окружающих тебя людей и не мог свободно проявлять свою сексуальность, а потом туда добавились внутренние цензоры – стыд, чувство вины и т.п., и в результате сексуальность к твоим сверстникам – т.е. к таким же детям как и ты – проявляться не могла, подавлялась. Когда ты был маленьким мальчиком, то твои сверстницы - маленькие девочки – казались тебе безумно привлекательными, а получить опыт эротического соприкосновения с ними ты не мог. Когда ты стал взрослым, вышел из-под всевидящего ока мамы с папой, стал проявлять свою сексуальность, то естественным образом всплывают те фантазии и влечения, которые были подавлены, в том числе и влечение к твоим бывшим сверстникам – к маленьким детям.</w:t>
      </w:r>
    </w:p>
    <w:p>
      <w:pPr>
        <w:pStyle w:val="Normal"/>
        <w:ind w:firstLine="708"/>
        <w:jc w:val="both"/>
        <w:rPr/>
      </w:pPr>
      <w:r>
        <w:rPr/>
      </w:r>
    </w:p>
    <w:p>
      <w:pPr>
        <w:pStyle w:val="Normal"/>
        <w:ind w:firstLine="708"/>
        <w:jc w:val="both"/>
        <w:rPr/>
      </w:pPr>
      <w:r>
        <w:rPr/>
        <w:t>2) Возникновение сексуального интереса к изнасилованию.</w:t>
      </w:r>
    </w:p>
    <w:p>
      <w:pPr>
        <w:pStyle w:val="Normal"/>
        <w:ind w:firstLine="708"/>
        <w:jc w:val="both"/>
        <w:rPr/>
      </w:pPr>
      <w:r>
        <w:rPr/>
        <w:t xml:space="preserve">Картины изнасилования привлекает очень многих сексуально активных людей, и не надо думать, что это свойственно только мужчинам. Это свойственно также и многим женщинам. Многим сексуально раскованным женщинам нравится играть в изнасилование, представлять себя маленькой девочкой или девушкой, которую хоть и мягко, но насилуют. Многие испытывают живейшее влечение к фотографиям, на которых изображен сюжет изнасилования, многие с упоением читают порнографические рассказы с подобным сюжетом, но подавляющее большинство людей, конечно же, считают такие проявление неподобающими и запрещают себе даже думать об этом. </w:t>
      </w:r>
    </w:p>
    <w:p>
      <w:pPr>
        <w:pStyle w:val="Normal"/>
        <w:ind w:firstLine="708"/>
        <w:jc w:val="both"/>
        <w:rPr/>
      </w:pPr>
      <w:r>
        <w:rPr/>
        <w:t>Почему же так происходит, что развитие сексуальности приводит к проявлению интереса к изнасилованию? Чтобы разобраться в этом вопросе, надо ясно отличать картину изнасилования от самого изнасилования. Безусловно, существуют такие люди, которых привлекает само изнасилование, в чем можно убедиться по криминальным сводкам. Но давайте сравним эти сводки сейчас с теми, что были с десяток лет назад, когда знамя общественной «нравственности» реяло высоко, проституток было мало, одинокая мать стеснялась того, что она одинока, свобода сексуальных отношений ассоциировалась с преступлением, «гражданский брак» был позором, слово «любовница» имело ярко негативную окраску, жены занимались сексом с мужьями только ночью, только на диване, только по субботам и только в ночнушке, когда «кооперативщик» было синонимом слова «фарцовщик» и «преступник». Тогда изнасилований было на порядок, на два порядка больше. Стало быть насильниками были не те люди, которым нравилось насилие, а те люди, которые не могли адаптироваться к тем условиям жизни. А когда условия изменились, тогда оказалось, что никому не надо никого насиловать – есть проститутки, есть девушки, позитивно ориентированные на секс, есть возможность реализовать имеющиеся желания – карьера, бизнес и т.д. Изнасилования, конечно, остались, но это какие-то экзотические варианты – это могут быть пьяные изнасилования, когда насильник сам плохо понимает, что делает, или это могут быть ситуации, когда человек просто теряет власть над собой и т.п. Таких людей, которые сознательно выбирают для себя изнасилование как приятную для них форму проявления сексуальности, крайне немного. А вот людей которых привлекает КАРТИНА изнасилования – таких людей много. Под словом «картина» я имею в виду не наблюдение за реальным изнасилованием, а некое облагороженное изображение изнасилования. В чем причина такого явления?</w:t>
      </w:r>
    </w:p>
    <w:p>
      <w:pPr>
        <w:pStyle w:val="Normal"/>
        <w:ind w:firstLine="708"/>
        <w:jc w:val="both"/>
        <w:rPr/>
      </w:pPr>
      <w:r>
        <w:rPr/>
        <w:t>Во-первых, изнасилование ассоциируется с сексом, полностью свободным от всяких комплексов, ухаживаний, и таким образом в этих фантазиях отражается усталость человека от тех ритуалов, которыми необходимо сопровождать свою реальную сексуальную деятельность. Чтобы заняться с девушкой сексом, это ведь надо месяц с ней гулять, разговаривать, соблазнять и т.п. Редко какая девушка вот так подойдет к тебе и скажет – а давай займемся сексом – я тебя хочу.</w:t>
      </w:r>
    </w:p>
    <w:p>
      <w:pPr>
        <w:pStyle w:val="Normal"/>
        <w:ind w:firstLine="708"/>
        <w:jc w:val="both"/>
        <w:rPr/>
      </w:pPr>
      <w:r>
        <w:rPr/>
        <w:t>Во-вторых, изнасилование относится к числу подростковых эротических фантазий, когда слово «изнасилование» стояло в одном ряду с такими запретно-привлекательными словами, как «проститутка», «любовница» и вообще всем тем, что хоть как-то было связано с сексом.</w:t>
      </w:r>
    </w:p>
    <w:p>
      <w:pPr>
        <w:pStyle w:val="Normal"/>
        <w:ind w:firstLine="708"/>
        <w:jc w:val="both"/>
        <w:rPr/>
      </w:pPr>
      <w:r>
        <w:rPr/>
        <w:t>В-третьих, картина изнасилования почти всегда оторвана от той боли, страха, агрессии, жестокости, которые есть в реальном изнасиловании. Почитайте порнографические рассказы на тему изнасилования – чуть ли не 90% этих рассказов так или иначе, прямо или косвенно подразумевают, что начиная с некоторого момента сама жертва начинает получать удовольствие от того, что ее насилуют, причем не просто удовольствие, а очень сильное удовольствие, поскольку ей – жертве – уже не надо думать о приличиях, и она может в полной мере отдаться своей страсти. Кстати, многие насильники также рассчитывают на то, что девушка просто стесняется, а вот если ею овладеть, то она уже перестанет стесняться и займется с ним сексом по доброй воле. Таким образом в подобных случаях мы имеем дело не с влечением к изнасилованию, а влечение к одному из видов сексуальной ролевой игры в изнасилование, когда всем приятно.</w:t>
      </w:r>
    </w:p>
    <w:p>
      <w:pPr>
        <w:pStyle w:val="Normal"/>
        <w:ind w:firstLine="708"/>
        <w:jc w:val="both"/>
        <w:rPr/>
      </w:pPr>
      <w:r>
        <w:rPr/>
        <w:t>В-четвертых, изнасилование подразумевает, что в самом процессе секса насильник может не стесняться проявлять свои фантазии, между тем в реальной жизни все очень сложно – реальная девушка представляет из себя чаще всего сложный клубок комплексов, поэтому занимаясь с ней сексом приходится постоянно быть начеку – а вот это ее не напугает? А вот на это она не обидится? А в изнасиловании все просто – делай что хочешь. Таким образом влечение к картине изнасилования – это проявление протеста против той искусственности своего реального сексуального поведения, от которой человеку не удается освободиться. Анализ порнографических текстов на тему изнасилования показывает, что почти никогда фантазии не удовлетворяются самим фактом изнасилования – раздел, изнасиловал, кончил и ушел. В 99% случаях фантазирующий субъект воображает совершение каких-то таких сексуальных действий, которые ему кажутся особенно вычурными и необычными, какие он не может позволить себе реализовать в своей практике.</w:t>
      </w:r>
    </w:p>
    <w:p>
      <w:pPr>
        <w:pStyle w:val="Normal"/>
        <w:ind w:firstLine="708"/>
        <w:jc w:val="both"/>
        <w:rPr/>
      </w:pPr>
      <w:r>
        <w:rPr/>
      </w:r>
    </w:p>
    <w:p>
      <w:pPr>
        <w:pStyle w:val="Normal"/>
        <w:ind w:firstLine="708"/>
        <w:jc w:val="both"/>
        <w:rPr/>
      </w:pPr>
      <w:r>
        <w:rPr/>
        <w:t>Я не буду более подробно останавливаться на других примерах, поскольку думаю, что на этих двух я достаточно ясно показал, что своей сексуальности надо доверять, надо исследовать и наблюдать, а не прятаться в ужасе в темных коридорах своих комплексов и привычек.</w:t>
      </w:r>
    </w:p>
    <w:p>
      <w:pPr>
        <w:pStyle w:val="Normal"/>
        <w:ind w:firstLine="708"/>
        <w:jc w:val="both"/>
        <w:rPr/>
      </w:pPr>
      <w:r>
        <w:rPr/>
      </w:r>
    </w:p>
    <w:p>
      <w:pPr>
        <w:pStyle w:val="Normal"/>
        <w:ind w:firstLine="708"/>
        <w:jc w:val="both"/>
        <w:rPr/>
      </w:pPr>
      <w:r>
        <w:rPr>
          <w:b/>
          <w:bCs/>
          <w:sz w:val="18"/>
        </w:rPr>
        <w:t>05-01-20)</w:t>
      </w:r>
      <w:r>
        <w:rPr/>
        <w:t xml:space="preserve"> В этой моей первой книге, которая по сути является элементарным введением в практику прямого пути,  раздел о сексуальности следует чуть ли не в самом конце. Это не значит, что к работе над сексуальностью надо приступать в самом конце. Просто в книге нельзя избежать линейного изложения, когда одно следует за другим. К работе над сексуальностью надо приступать в самом начале. Негативные эмоции являются сильнейшим тормозом в деле реализации своей сексуальности.  Ревность, к примеру, является такой НЭ, которая просто убивает твою сексуальность на корню. Жесткие концепции могут вовсе тебе не позволить сдвинуться с места. С другой стороны, активная сексуальная реализация сама по себе является источником получения жизненного опыта, который может быть использован в работе с негативными эмоциями и концепциями. Сексуальные желания – довольно сильная штука, и если поддержать их проявление, не гноить, то сила этих желаний может оказаться достаточной для преодоления концепций.</w:t>
      </w:r>
    </w:p>
    <w:p>
      <w:pPr>
        <w:pStyle w:val="Normal"/>
        <w:ind w:firstLine="708"/>
        <w:jc w:val="both"/>
        <w:rPr/>
      </w:pPr>
      <w:r>
        <w:rPr/>
      </w:r>
    </w:p>
    <w:p>
      <w:pPr>
        <w:pStyle w:val="Normal"/>
        <w:ind w:firstLine="708"/>
        <w:jc w:val="both"/>
        <w:rPr/>
      </w:pPr>
      <w:r>
        <w:rPr>
          <w:b/>
          <w:bCs/>
          <w:sz w:val="18"/>
        </w:rPr>
        <w:t>05-01-21)</w:t>
      </w:r>
      <w:r>
        <w:rPr/>
        <w:t xml:space="preserve"> В отношении самой этой практики могут возникать страхи. Разберу некоторые из них.</w:t>
      </w:r>
    </w:p>
    <w:p>
      <w:pPr>
        <w:pStyle w:val="Normal"/>
        <w:ind w:firstLine="708"/>
        <w:jc w:val="both"/>
        <w:rPr/>
      </w:pPr>
      <w:r>
        <w:rPr/>
      </w:r>
    </w:p>
    <w:p>
      <w:pPr>
        <w:pStyle w:val="Normal"/>
        <w:ind w:firstLine="708"/>
        <w:jc w:val="both"/>
        <w:rPr/>
      </w:pPr>
      <w:r>
        <w:rPr/>
        <w:t>1) Не приведет ли эта практика к банальной сексуальной распущенности?</w:t>
      </w:r>
    </w:p>
    <w:p>
      <w:pPr>
        <w:pStyle w:val="Normal"/>
        <w:ind w:firstLine="708"/>
        <w:jc w:val="both"/>
        <w:rPr/>
      </w:pPr>
      <w:r>
        <w:rPr/>
      </w:r>
    </w:p>
    <w:p>
      <w:pPr>
        <w:pStyle w:val="Normal"/>
        <w:ind w:firstLine="708"/>
        <w:jc w:val="both"/>
        <w:rPr/>
      </w:pPr>
      <w:r>
        <w:rPr/>
        <w:t>Что такое «сексуальная распущенность»? Это значит, что я занимаюсь сексом с кем хочу, когда хочу, где хочу. Это значит, что мне наплевать на то – что об этом думает мой сосед, мои родители, мои приятели.  Если кто-то хочет заниматься сексом – пусть занимается, это его дело, и пусть занимается этим столько сколько хочет. Когда долго голодал поневоле, а потом получил свободный доступ к еде, то поначалу начинаешь есть все подряд и много, ну а потом тело само решает – сколько ему надо. Нет вовсе никакой распущенности. В Индии, к примеру, если местные юноша и девушка идут по улице взявшись за руки, то это считается проявлением распущенности, и их могут даже побить. А если он не дай бог за плечи ее обнимет, то последствия могут быть просто очень плохими. Можно и не ходить так далеко за примерами. В СССР 30-х годов обниматься на улице считалось просто таки развратным действием, и за это можно было угодить в милицию.</w:t>
      </w:r>
    </w:p>
    <w:p>
      <w:pPr>
        <w:pStyle w:val="Normal"/>
        <w:ind w:firstLine="708"/>
        <w:jc w:val="both"/>
        <w:rPr/>
      </w:pPr>
      <w:r>
        <w:rPr/>
      </w:r>
    </w:p>
    <w:p>
      <w:pPr>
        <w:pStyle w:val="Normal"/>
        <w:ind w:firstLine="708"/>
        <w:jc w:val="both"/>
        <w:rPr/>
      </w:pPr>
      <w:r>
        <w:rPr/>
        <w:t>2) Не приведет ли интенсивное занятие сексом к физическому истощению? Ведь если часто испытывать оргазм, так энергии ни на что другое не останется.</w:t>
      </w:r>
    </w:p>
    <w:p>
      <w:pPr>
        <w:pStyle w:val="Normal"/>
        <w:ind w:firstLine="708"/>
        <w:jc w:val="both"/>
        <w:rPr/>
      </w:pPr>
      <w:r>
        <w:rPr/>
      </w:r>
    </w:p>
    <w:p>
      <w:pPr>
        <w:pStyle w:val="Normal"/>
        <w:ind w:firstLine="708"/>
        <w:jc w:val="both"/>
        <w:rPr/>
      </w:pPr>
      <w:r>
        <w:rPr/>
        <w:t>Кстати, говоря  о том, что кто-то «сексуально распущен», также подразумевают, что это чем-то похоже на алкоголизм, на наркоманию, когда все остальное в человеке атрофируется. Помнишь – еще в детстве тебя пугали страшилками о том – как вредно мастурбировать, а потом тебе внушали, что безумно вредно иметь нескольких сексуальных партнеров и т.д. Причем здесь подразумевается вред именно в медицинском смысле этого слова. Точно так же говорят обо всем, что не вкладывается в рамки убогих и серых личностей, которые всегда точно знают – как надо, а как не надо. Начнем с того, что все мужчины (за исключением уже совсем клинически задавленных субъектов) мастурбируют, и таким образом все равно испытывают оргазм столько, сколько хотят и могут. В юности это может происходить с частотой раз-два в день, а в более зрелом возрасте это может быть раз в два-три дня, а потом уже в совсем зрелом возрасте человек под давлением своих бесконечных негативных эмоций и концепций уже превращается в полное бревно, и там уже не имеет значения – чем он занят. Так что секс с женщинами никаким образом не увеличит частоту этих оргазмов, а скорее наоборот.</w:t>
      </w:r>
    </w:p>
    <w:p>
      <w:pPr>
        <w:pStyle w:val="Normal"/>
        <w:ind w:firstLine="708"/>
        <w:jc w:val="both"/>
        <w:rPr/>
      </w:pPr>
      <w:r>
        <w:rPr/>
      </w:r>
    </w:p>
    <w:p>
      <w:pPr>
        <w:pStyle w:val="Normal"/>
        <w:ind w:firstLine="708"/>
        <w:jc w:val="both"/>
        <w:rPr/>
      </w:pPr>
      <w:r>
        <w:rPr/>
        <w:t>3) Не приведет ли эта практика к тому, что человек все попробует, все ему надоест и он вообще потеряет интерес к сексу? А как же ему потом жить? Хорошо, когда что-то остается неизвестным, привлекательным, тогда жить интереснее.</w:t>
      </w:r>
    </w:p>
    <w:p>
      <w:pPr>
        <w:pStyle w:val="Normal"/>
        <w:ind w:firstLine="708"/>
        <w:jc w:val="both"/>
        <w:rPr/>
      </w:pPr>
      <w:r>
        <w:rPr/>
      </w:r>
    </w:p>
    <w:p>
      <w:pPr>
        <w:pStyle w:val="Normal"/>
        <w:ind w:firstLine="708"/>
        <w:jc w:val="both"/>
        <w:rPr/>
      </w:pPr>
      <w:r>
        <w:rPr/>
        <w:t>Интерес теряется тогда, когда сексуальность умирает, а умирает она, когда ее впихивают в прокрустово ложе того, как надо и как можно. Сексуальность, безусловно, меняется, становится более живой, более чутко отзывающейся на сексуальность, и менее реагирующей на признаки и атрибуты. Потому вполне вероятно, что твоя жена или любовница попросту перестанут тебя возбуждать, и они, конечно, отнесут это на твой счет и скажут, что у тебя проблемы с потенцией, однако это будет лишь свидетельством того, что в них не обнаруживается ничего, на что откликается твоя сексуальность. Чем более ты сексуально развит, тем менее тебя привлекают закомплексованные, забитые моралью и негативными эмоциями люди. С другой стороны, глубина сексуальных, эротических чувств растет, они становятся более живыми, секс перестает быть просто приятным «занятием», он становится «состоянием», открываются целые новые миры сексуальных переживаний.</w:t>
      </w:r>
    </w:p>
    <w:p>
      <w:pPr>
        <w:pStyle w:val="Normal"/>
        <w:ind w:firstLine="708"/>
        <w:jc w:val="both"/>
        <w:rPr/>
      </w:pPr>
      <w:r>
        <w:rPr/>
      </w:r>
    </w:p>
    <w:p>
      <w:pPr>
        <w:pStyle w:val="Normal"/>
        <w:ind w:firstLine="708"/>
        <w:jc w:val="both"/>
        <w:rPr/>
      </w:pPr>
      <w:r>
        <w:rPr/>
      </w:r>
    </w:p>
    <w:p>
      <w:pPr>
        <w:pStyle w:val="Heading1"/>
        <w:rPr/>
      </w:pPr>
      <w:r>
        <w:rPr/>
        <w:t>Глава 5-02</w:t>
      </w:r>
    </w:p>
    <w:p>
      <w:pPr>
        <w:pStyle w:val="Heading1"/>
        <w:rPr/>
      </w:pPr>
      <w:r>
        <w:rPr/>
        <w:t>Сексуальность: остановка на грани оргазма (ОГО).</w:t>
      </w:r>
    </w:p>
    <w:p>
      <w:pPr>
        <w:pStyle w:val="Normal"/>
        <w:jc w:val="both"/>
        <w:rPr/>
      </w:pPr>
      <w:r>
        <w:rPr/>
      </w:r>
    </w:p>
    <w:p>
      <w:pPr>
        <w:pStyle w:val="Normal"/>
        <w:ind w:firstLine="708"/>
        <w:jc w:val="both"/>
        <w:rPr/>
      </w:pPr>
      <w:r>
        <w:rPr/>
        <w:t>Содержание главы в порядке следования:</w:t>
      </w:r>
    </w:p>
    <w:p>
      <w:pPr>
        <w:pStyle w:val="Normal"/>
        <w:jc w:val="both"/>
        <w:rPr/>
      </w:pPr>
      <w:r>
        <w:rPr>
          <w:b/>
          <w:bCs/>
          <w:sz w:val="18"/>
        </w:rPr>
        <w:t>05-02-01)</w:t>
      </w:r>
      <w:r>
        <w:rPr/>
        <w:t xml:space="preserve"> Постановка задачи.</w:t>
      </w:r>
    </w:p>
    <w:p>
      <w:pPr>
        <w:pStyle w:val="Normal"/>
        <w:jc w:val="both"/>
        <w:rPr/>
      </w:pPr>
      <w:r>
        <w:rPr>
          <w:b/>
          <w:bCs/>
          <w:sz w:val="18"/>
        </w:rPr>
        <w:t>05-02-02)</w:t>
      </w:r>
      <w:r>
        <w:rPr/>
        <w:t xml:space="preserve"> Методы остановки на грани оргазма.</w:t>
      </w:r>
    </w:p>
    <w:p>
      <w:pPr>
        <w:pStyle w:val="Normal"/>
        <w:jc w:val="both"/>
        <w:rPr/>
      </w:pPr>
      <w:r>
        <w:rPr>
          <w:b/>
          <w:bCs/>
          <w:sz w:val="18"/>
        </w:rPr>
        <w:t>05-02-03)</w:t>
      </w:r>
      <w:r>
        <w:rPr/>
        <w:t xml:space="preserve"> Диапазон устойчивости на грани оргазма.</w:t>
      </w:r>
    </w:p>
    <w:p>
      <w:pPr>
        <w:pStyle w:val="Normal"/>
        <w:jc w:val="both"/>
        <w:rPr/>
      </w:pPr>
      <w:r>
        <w:rPr>
          <w:b/>
          <w:bCs/>
          <w:sz w:val="18"/>
        </w:rPr>
        <w:t>05-02-04)</w:t>
      </w:r>
      <w:r>
        <w:rPr/>
        <w:t xml:space="preserve"> Определение термина «оргазм».</w:t>
      </w:r>
    </w:p>
    <w:p>
      <w:pPr>
        <w:pStyle w:val="Normal"/>
        <w:jc w:val="both"/>
        <w:rPr/>
      </w:pPr>
      <w:r>
        <w:rPr>
          <w:b/>
          <w:bCs/>
          <w:sz w:val="18"/>
        </w:rPr>
        <w:t>05-02-05)</w:t>
      </w:r>
      <w:r>
        <w:rPr/>
        <w:t xml:space="preserve"> Сроки.</w:t>
      </w:r>
    </w:p>
    <w:p>
      <w:pPr>
        <w:pStyle w:val="Normal"/>
        <w:jc w:val="both"/>
        <w:rPr/>
      </w:pPr>
      <w:r>
        <w:rPr>
          <w:b/>
          <w:bCs/>
          <w:sz w:val="18"/>
        </w:rPr>
        <w:t>05-02-06)</w:t>
      </w:r>
      <w:r>
        <w:rPr/>
        <w:t xml:space="preserve"> Взрывной характер оргазма – опасность для практики.</w:t>
      </w:r>
    </w:p>
    <w:p>
      <w:pPr>
        <w:pStyle w:val="Normal"/>
        <w:jc w:val="both"/>
        <w:rPr/>
      </w:pPr>
      <w:r>
        <w:rPr>
          <w:b/>
          <w:bCs/>
          <w:sz w:val="18"/>
        </w:rPr>
        <w:t>05-02-07)</w:t>
      </w:r>
      <w:r>
        <w:rPr/>
        <w:t xml:space="preserve"> Углубление сексуального наслаждения.</w:t>
      </w:r>
    </w:p>
    <w:p>
      <w:pPr>
        <w:pStyle w:val="Normal"/>
        <w:jc w:val="both"/>
        <w:rPr/>
      </w:pPr>
      <w:r>
        <w:rPr>
          <w:b/>
          <w:bCs/>
          <w:sz w:val="18"/>
        </w:rPr>
        <w:t>05-02-08)</w:t>
      </w:r>
      <w:r>
        <w:rPr/>
        <w:t xml:space="preserve"> Оптимальный график оргазмов.</w:t>
      </w:r>
    </w:p>
    <w:p>
      <w:pPr>
        <w:pStyle w:val="Normal"/>
        <w:jc w:val="both"/>
        <w:rPr/>
      </w:pPr>
      <w:r>
        <w:rPr>
          <w:b/>
          <w:bCs/>
          <w:sz w:val="18"/>
        </w:rPr>
        <w:t>05-02-09)</w:t>
      </w:r>
      <w:r>
        <w:rPr/>
        <w:t xml:space="preserve"> Снижение остроты наслаждения при оргазме.</w:t>
      </w:r>
    </w:p>
    <w:p>
      <w:pPr>
        <w:pStyle w:val="Normal"/>
        <w:jc w:val="both"/>
        <w:rPr/>
      </w:pPr>
      <w:r>
        <w:rPr>
          <w:b/>
          <w:bCs/>
          <w:sz w:val="18"/>
        </w:rPr>
        <w:t>05-02-10)</w:t>
      </w:r>
      <w:r>
        <w:rPr/>
        <w:t xml:space="preserve"> Правильное поведение сразу после оргазма.</w:t>
      </w:r>
    </w:p>
    <w:p>
      <w:pPr>
        <w:pStyle w:val="Normal"/>
        <w:jc w:val="both"/>
        <w:rPr>
          <w:lang w:val="en-US"/>
        </w:rPr>
      </w:pPr>
      <w:r>
        <w:rPr>
          <w:b/>
          <w:bCs/>
          <w:sz w:val="18"/>
        </w:rPr>
        <w:t>05-02-11)</w:t>
      </w:r>
      <w:r>
        <w:rPr/>
        <w:t xml:space="preserve"> Анализ страхов и возражений.</w:t>
      </w:r>
    </w:p>
    <w:p>
      <w:pPr>
        <w:pStyle w:val="Normal"/>
        <w:jc w:val="both"/>
        <w:rPr>
          <w:lang w:val="en-US"/>
        </w:rPr>
      </w:pPr>
      <w:r>
        <w:rPr>
          <w:lang w:val="en-US"/>
        </w:rPr>
      </w:r>
    </w:p>
    <w:p>
      <w:pPr>
        <w:pStyle w:val="Normal"/>
        <w:ind w:firstLine="708"/>
        <w:jc w:val="both"/>
        <w:rPr/>
      </w:pPr>
      <w:r>
        <w:rPr>
          <w:b/>
          <w:sz w:val="18"/>
          <w:szCs w:val="18"/>
        </w:rPr>
        <w:t>05-02-01)</w:t>
      </w:r>
      <w:r>
        <w:rPr/>
        <w:t xml:space="preserve"> Интенсивная реализация своих сексуальных желаний приводит к тому, что  заниматься сексом хочется побольше и подольше, и отсюда впервые возникает первая задача из области управления своим оргазмом, а именно – задача удерживаться от оргазма подольше.</w:t>
      </w:r>
    </w:p>
    <w:p>
      <w:pPr>
        <w:pStyle w:val="Normal"/>
        <w:ind w:firstLine="708"/>
        <w:jc w:val="both"/>
        <w:rPr/>
      </w:pPr>
      <w:r>
        <w:rPr/>
        <w:t>У многих сексуально неразвитых людей оргазм выступает в качестве основной цели секса, и секс без оргазма для них – это вообще не секс, и даже более того – это может стать причиной неврозов, негативных эмоций и т.п. Но рано или поздно ты неизбежно приходишь к задаче как можно дольше удерживаться и не кончать, поскольку после оргазма спадает сексуальное желание, ощущения перестают быть острыми и сильными, внимание начинает уходить в сторону, и тебе и твоему партнеру становится все это уже не очень-то и интересно, и даже после некоторого перерыва первоначальной остроты впечатлений уже не достичь.</w:t>
      </w:r>
    </w:p>
    <w:p>
      <w:pPr>
        <w:pStyle w:val="Normal"/>
        <w:ind w:firstLine="708"/>
        <w:jc w:val="both"/>
        <w:rPr/>
      </w:pPr>
      <w:r>
        <w:rPr/>
      </w:r>
    </w:p>
    <w:p>
      <w:pPr>
        <w:pStyle w:val="Normal"/>
        <w:ind w:firstLine="708"/>
        <w:jc w:val="both"/>
        <w:rPr/>
      </w:pPr>
      <w:r>
        <w:rPr>
          <w:b/>
          <w:sz w:val="18"/>
          <w:szCs w:val="18"/>
        </w:rPr>
        <w:t>05-02-02)</w:t>
      </w:r>
      <w:r>
        <w:rPr/>
        <w:t xml:space="preserve"> Я предлагаю такие методы:</w:t>
      </w:r>
    </w:p>
    <w:p>
      <w:pPr>
        <w:pStyle w:val="Normal"/>
        <w:ind w:firstLine="708"/>
        <w:jc w:val="both"/>
        <w:rPr/>
      </w:pPr>
      <w:r>
        <w:rPr/>
        <w:t>1) Очень эффективна тренировка с помощью мастурбации. Задача состоит в том, чтобы продлять то время, которое проходит с начала мастурбации до момента, когда ты уже не можешь удерживаться и приходится остановиться. Мастурбация удобна тем, что в любой момент ты можешь мгновенно сколь угодно ослабить свое воздействие или вовсе прекратить его, в то время как в реальном сексе такое невозможно.</w:t>
      </w:r>
    </w:p>
    <w:p>
      <w:pPr>
        <w:pStyle w:val="Normal"/>
        <w:ind w:firstLine="708"/>
        <w:jc w:val="both"/>
        <w:rPr/>
      </w:pPr>
      <w:r>
        <w:rPr/>
        <w:t>2) «Стоп»-упражнение. Во время секса с партнером у тебя должна быть договоренность, что как только ты говоришь «стоп», так сразу он полностью замирает – полностью и мгновенно (поскольку для неопытных даже мгновения играют роль), и ждет, замерев, нужное время. Можно использовать и другой тип сигнализации, если лень все время говорить «стоп» и «давай» – скажем, сильный хлопок рукой по телу – «стоп», слабое похлопывание – «давай».</w:t>
      </w:r>
    </w:p>
    <w:p>
      <w:pPr>
        <w:pStyle w:val="Normal"/>
        <w:ind w:firstLine="708"/>
        <w:jc w:val="both"/>
        <w:rPr/>
      </w:pPr>
      <w:r>
        <w:rPr/>
        <w:t>3) Если мужчина чувствует, что «сорвался», то надо иметь в виду, что он начала «срыва» до эякуляции (извержения спермы) проходит несколько секунд, поэтому в тот момент, когда ты уже понимаешь, что не удержался, надо вытащить свой член и перехватить его рукой у основания и с большой силой сжать его так, чтобы воспрепятствовать выбросу спермы. Иногда таким образом можно полностью остановить оргазм, иногда частично. Даже если начались спазматические сокращения члена, сопровождающие выброс спермы, и ты чувствуешь соответствующее наслаждение, то если ты будешь сильно сжимать член у основания, сперма не выйдет. Это позволит тебе восстановиться гораздо быстрее, чем при полном оргазме с выбросом спермы. Если использовать постоянно такой метод не как правило для своей жизни, а только в течение тех нескольких недель, когда ты тренируешься, то никакого физиологического вреда принести себе невозможно. Вообще имей в виду – все страхи в этой области преувеличены в 100 раз, но об этом далее.</w:t>
      </w:r>
    </w:p>
    <w:p>
      <w:pPr>
        <w:pStyle w:val="Normal"/>
        <w:ind w:firstLine="708"/>
        <w:jc w:val="both"/>
        <w:rPr/>
      </w:pPr>
      <w:r>
        <w:rPr/>
        <w:t>4) Очень важно иметь твердое намерение не кончать до тех пор, пока не примешь решения кончить. Никакие технические ухищрения не помогут, если ты в момент приближения к оргазму начинаешь думать примерно так: «ну ладно, в этот раз кончу, а вот в следующий раз уж начну сдерживаться обязательно». Так что прежде всего ты должен переломить себя психологически – раз решил, что такое-то время будешь удерживаться – удерживайся любой ценой несмотря на то, что приближающийся оргазм будет казаться тебе все более и более привлекательным.</w:t>
      </w:r>
    </w:p>
    <w:p>
      <w:pPr>
        <w:pStyle w:val="Normal"/>
        <w:ind w:firstLine="708"/>
        <w:jc w:val="both"/>
        <w:rPr/>
      </w:pPr>
      <w:r>
        <w:rPr/>
      </w:r>
    </w:p>
    <w:p>
      <w:pPr>
        <w:pStyle w:val="Normal"/>
        <w:ind w:firstLine="708"/>
        <w:jc w:val="both"/>
        <w:rPr/>
      </w:pPr>
      <w:r>
        <w:rPr>
          <w:b/>
          <w:sz w:val="18"/>
          <w:szCs w:val="18"/>
        </w:rPr>
        <w:t>05-02-03)</w:t>
      </w:r>
      <w:r>
        <w:rPr/>
        <w:t xml:space="preserve"> В процессе тренировки рано или поздно ты нащупаешь диапазон устойчивости на грани оргазма. Оказывается, если переломить механизм немедленного выпадения в оргазм, то на самой грани оргазма можно оставаться сколь угодно долго, подходя к нему совсем близко и немного отступая. В этом состоянии можно заниматься сексом практически неограниченно долго – насколько хватит твоей физической выносливости – 5, 10, 15, 20 часов – сколько угодно, при этом все это время ты можешь оставаться в состоянии высокой степени возбуждения. Отнюдь не всегда твой партнер будет хотеть заниматься сексом так же долго, как хочешь этого ты (он может просто не уметь этого, или не хотеть именно сейчас и т.д.), поэтому имеет смысл иметь нескольких сексуальных партнеров для того, чтобы заниматься сексом вволю – столько, сколько захочется.</w:t>
      </w:r>
    </w:p>
    <w:p>
      <w:pPr>
        <w:pStyle w:val="Normal"/>
        <w:ind w:firstLine="708"/>
        <w:jc w:val="both"/>
        <w:rPr/>
      </w:pPr>
      <w:r>
        <w:rPr/>
      </w:r>
    </w:p>
    <w:p>
      <w:pPr>
        <w:pStyle w:val="Normal"/>
        <w:ind w:firstLine="708"/>
        <w:jc w:val="both"/>
        <w:rPr/>
      </w:pPr>
      <w:r>
        <w:rPr>
          <w:b/>
          <w:sz w:val="18"/>
          <w:szCs w:val="18"/>
        </w:rPr>
        <w:t>05-02-04)</w:t>
      </w:r>
      <w:r>
        <w:rPr/>
        <w:t xml:space="preserve"> Поскольку термин «оргазм» имеет довольно расплывчатое значение, и я неоднократно сталкивался с разными толкованиями этого термина, то здесь я  хочу объяснить – какой именно смысл я вкладываю в этот термин. Для мужчины атрибутами оргазма являются 1) семяизвержение + 2) ощущение острого приступа удовольствия – либо по отдельности, либо все вместе. Для женщины – также это острый приступ удовольствия + для некоторых женщин это особенно сильное выделение жидкости из влагалища. </w:t>
      </w:r>
    </w:p>
    <w:p>
      <w:pPr>
        <w:pStyle w:val="Normal"/>
        <w:ind w:firstLine="708"/>
        <w:jc w:val="both"/>
        <w:rPr/>
      </w:pPr>
      <w:r>
        <w:rPr/>
      </w:r>
    </w:p>
    <w:p>
      <w:pPr>
        <w:pStyle w:val="Normal"/>
        <w:ind w:firstLine="708"/>
        <w:jc w:val="both"/>
        <w:rPr/>
      </w:pPr>
      <w:r>
        <w:rPr>
          <w:b/>
          <w:sz w:val="18"/>
          <w:szCs w:val="18"/>
        </w:rPr>
        <w:t>05-02-05)</w:t>
      </w:r>
      <w:r>
        <w:rPr/>
        <w:t xml:space="preserve"> В какие сроки можно достичь полного контроля над оргазмом? Это полностью зависит от усилий, прилагаемых в этом направлении. Возможно, что на это потребуется несколько лет, возможно – несколько месяцев.</w:t>
      </w:r>
    </w:p>
    <w:p>
      <w:pPr>
        <w:pStyle w:val="Normal"/>
        <w:ind w:firstLine="708"/>
        <w:jc w:val="both"/>
        <w:rPr/>
      </w:pPr>
      <w:r>
        <w:rPr/>
      </w:r>
    </w:p>
    <w:p>
      <w:pPr>
        <w:pStyle w:val="Normal"/>
        <w:ind w:firstLine="708"/>
        <w:jc w:val="both"/>
        <w:rPr/>
      </w:pPr>
      <w:r>
        <w:rPr>
          <w:b/>
          <w:sz w:val="18"/>
          <w:szCs w:val="18"/>
        </w:rPr>
        <w:t>05-02-06)</w:t>
      </w:r>
      <w:r>
        <w:rPr/>
        <w:t xml:space="preserve"> При долгом удерживании от оргазма, во время секса он иногда имеет взрывной характер, то есть ровное плато удовольствия может совершенно внезапно смениться всплеском, приводящим к оргазму. </w:t>
      </w:r>
    </w:p>
    <w:p>
      <w:pPr>
        <w:pStyle w:val="Normal"/>
        <w:ind w:firstLine="708"/>
        <w:jc w:val="both"/>
        <w:rPr/>
      </w:pPr>
      <w:r>
        <w:rPr/>
      </w:r>
    </w:p>
    <w:p>
      <w:pPr>
        <w:pStyle w:val="Normal"/>
        <w:ind w:firstLine="708"/>
        <w:jc w:val="both"/>
        <w:rPr/>
      </w:pPr>
      <w:r>
        <w:rPr>
          <w:b/>
          <w:sz w:val="18"/>
          <w:szCs w:val="18"/>
        </w:rPr>
        <w:t>05-02-07)</w:t>
      </w:r>
      <w:r>
        <w:rPr/>
        <w:t xml:space="preserve"> Во время практики ОГО довольно быстро замечаешь, что сексуальные ощущения становятся более глубокими, в них появляется множество оттенков, и теперь когда ты подходишь к грани оргазма, уже не нужно прилагать какие-то особые усилия к тому, чтобы отказаться от оргазма, потому что к мотивации продления секса прибавилась совершенно другая мотивация – мотивация естественного выбора в пользу глубоких сексуальных ощущений. </w:t>
      </w:r>
    </w:p>
    <w:p>
      <w:pPr>
        <w:pStyle w:val="Normal"/>
        <w:ind w:firstLine="708"/>
        <w:jc w:val="both"/>
        <w:rPr/>
      </w:pPr>
      <w:r>
        <w:rPr/>
      </w:r>
    </w:p>
    <w:p>
      <w:pPr>
        <w:pStyle w:val="Normal"/>
        <w:ind w:firstLine="708"/>
        <w:jc w:val="both"/>
        <w:rPr/>
      </w:pPr>
      <w:r>
        <w:rPr>
          <w:b/>
          <w:sz w:val="18"/>
          <w:szCs w:val="18"/>
        </w:rPr>
        <w:t>05-02-08)</w:t>
      </w:r>
      <w:r>
        <w:rPr/>
        <w:t xml:space="preserve"> До тех, пока ты не научился безупречно устранять негативные эмоции, не имеет смысла полностью отказываться от оргазма, поскольку накапливающееся отравление от негативных эмоций словно «сливается» вместе с оргазмом. Я полагаю, что оптимальный график оргазмов – не чаще, чем раз в две недели, и не реже, чем раз в два месяца. Критерий здесь прост: если прошло не менее двух недель после последнего оргазма, и ты начал чувствовать какой-то застой в теле, так подожди день два, и если ситуация не изменилась, то кончай.</w:t>
      </w:r>
    </w:p>
    <w:p>
      <w:pPr>
        <w:pStyle w:val="Normal"/>
        <w:ind w:firstLine="708"/>
        <w:jc w:val="both"/>
        <w:rPr/>
      </w:pPr>
      <w:r>
        <w:rPr/>
      </w:r>
    </w:p>
    <w:p>
      <w:pPr>
        <w:pStyle w:val="Normal"/>
        <w:ind w:firstLine="708"/>
        <w:jc w:val="both"/>
        <w:rPr/>
      </w:pPr>
      <w:r>
        <w:rPr>
          <w:b/>
          <w:sz w:val="18"/>
          <w:szCs w:val="18"/>
        </w:rPr>
        <w:t>05-02-09)</w:t>
      </w:r>
      <w:r>
        <w:rPr/>
        <w:t xml:space="preserve"> Когда ты начинаешь заниматься практикой ОГО, и не кончаешь по несколько недель, то ты обнаружишь, что удовольствие, получаемое во время оргазма, стало существенно менее острым. Не тревожься на этот счет – это не проявление какой-то аномалии, это не симптом снижения сексуальности. Когда после долгого перерыва ты кончаешь, то самый первый оргазм может принести очень слабое удовольствие. Если ты в течение того же дня кончишь еще два-три раза, то каждый последующий оргазм будет сильнее предыдущего, и третий-четвертый оргазм могут оказаться очень сильными, как и раньше, и даже намного сильнее.</w:t>
      </w:r>
    </w:p>
    <w:p>
      <w:pPr>
        <w:pStyle w:val="Normal"/>
        <w:ind w:firstLine="708"/>
        <w:jc w:val="both"/>
        <w:rPr/>
      </w:pPr>
      <w:r>
        <w:rPr/>
        <w:t>Когда практика ОГО длится довольно долго, ты можешь заметить, что даже серия оргазмов уже не приводит к сильным оргазмам. Если тебе покажется, что ты не согласен на такой вариант, и хочешь вернуться к прежнему состоянию, когда ты получал острое удовольствие от оргазмов, то в этом нет никаких проблем – просто начинай снова испытывать оргазм так часто, как хочешь, и через неделю ты вернешься туда, откуда начал, и снова продолжишь свою реализацию сексуальных желаний.</w:t>
      </w:r>
    </w:p>
    <w:p>
      <w:pPr>
        <w:pStyle w:val="Normal"/>
        <w:ind w:firstLine="708"/>
        <w:jc w:val="both"/>
        <w:rPr/>
      </w:pPr>
      <w:r>
        <w:rPr/>
      </w:r>
    </w:p>
    <w:p>
      <w:pPr>
        <w:pStyle w:val="Normal"/>
        <w:ind w:firstLine="708"/>
        <w:jc w:val="both"/>
        <w:rPr/>
      </w:pPr>
      <w:r>
        <w:rPr>
          <w:b/>
          <w:sz w:val="18"/>
          <w:szCs w:val="18"/>
        </w:rPr>
        <w:t>05-02-10)</w:t>
      </w:r>
      <w:r>
        <w:rPr/>
        <w:t xml:space="preserve"> Имеет большое значение – как именно вести себя сразу после оргазма и с кем испытывать оргазм. Испытывать оргазм лучше всего с тем человеком, к которому ты чувствуешь наибольшую близость, наибольшую глубину, а не остроту сексуальных ощущений. Если такого человека рядом нет, то лучше испытать оргазм с помощью мастурбации, а не с партнером, который тебе довольно безразличен. Лучше всего испытывать оргазм на природе – в лесу, у моря, в горах – там, где нет людей, где красивые места.</w:t>
      </w:r>
    </w:p>
    <w:p>
      <w:pPr>
        <w:pStyle w:val="Normal"/>
        <w:ind w:firstLine="708"/>
        <w:jc w:val="both"/>
        <w:rPr/>
      </w:pPr>
      <w:r>
        <w:rPr/>
        <w:t>Сразу после оргазма необходимо немедленно перестать заниматься сексом и вообще думать о сексе. Надо спокойно лечь, сосредоточиться и отдаться самому своему светлому, самому искреннему стремлению к истине, к ясности, к свободе.</w:t>
      </w:r>
    </w:p>
    <w:p>
      <w:pPr>
        <w:pStyle w:val="Normal"/>
        <w:ind w:firstLine="708"/>
        <w:jc w:val="both"/>
        <w:rPr/>
      </w:pPr>
      <w:r>
        <w:rPr/>
        <w:t>Можно сказать так: в первую очередь сексуальное желание сменится на то, на чем ты будешь сосредоточен в первое время после оргазма, и если ты сосредоточился на стремлении к просветлению, к ясности, к искренности, то тогда ты можешь в ближайшие дни или даже часы почувствовать новые переживания, новые открытия и осознания.</w:t>
      </w:r>
    </w:p>
    <w:p>
      <w:pPr>
        <w:pStyle w:val="Normal"/>
        <w:ind w:firstLine="708"/>
        <w:jc w:val="both"/>
        <w:rPr/>
      </w:pPr>
      <w:r>
        <w:rPr/>
      </w:r>
    </w:p>
    <w:p>
      <w:pPr>
        <w:pStyle w:val="Normal"/>
        <w:ind w:firstLine="708"/>
        <w:jc w:val="both"/>
        <w:rPr/>
      </w:pPr>
      <w:r>
        <w:rPr>
          <w:b/>
          <w:sz w:val="18"/>
          <w:szCs w:val="18"/>
        </w:rPr>
        <w:t>05-02-11)</w:t>
      </w:r>
      <w:r>
        <w:rPr/>
        <w:t xml:space="preserve"> Обычный вопрос: не приведет ли практика ОГО к каким-либо заболеваниям? Говорят, что у мужчин возникает простатит, что накапливающаяся сперма начинает проникать сквозь стенки яичек, попадать в кровь, вызывать тромбы и немедленную смерть, и прочие вещи. Говоря о медицинских фактах, как, впрочем, и о любых других фактах, нельзя забывать, что «факт» - это вывод, который сделал кто-то за тебя на основании наблюдений, которые сделаны не тобой в исследовании, об условиях проведения которого ты ничего не знаешь.</w:t>
      </w:r>
    </w:p>
    <w:p>
      <w:pPr>
        <w:pStyle w:val="Normal"/>
        <w:ind w:firstLine="708"/>
        <w:jc w:val="both"/>
        <w:rPr/>
      </w:pPr>
      <w:r>
        <w:rPr/>
        <w:t>Имеет большое значение мотивация ОГО. Если ты останавливаешься из страха, или из моральных соображений, тогда возникают и болезненные ощущения в половых органах, и тяжесть, и неудовлетворенность и т.п. Но если ты останавливаешься именно потому, что таков твой естественный выбор в пользу более яркой чувственности, более глубоких эротических переживаний, то не происходит никаких побочных неприятных эффектов. Раньше я мог ссылаться только на себя, но сейчас появилось уже некоторое количество мужчин, которые на протяжении достаточно длительного времени следуют такой практике, и на их примере также можно убедиться, что никакого вреда такая практика не приносит.</w:t>
      </w:r>
    </w:p>
    <w:p>
      <w:pPr>
        <w:pStyle w:val="Normal"/>
        <w:ind w:firstLine="708"/>
        <w:jc w:val="both"/>
        <w:rPr/>
      </w:pPr>
      <w:r>
        <w:rPr/>
      </w:r>
    </w:p>
    <w:p>
      <w:pPr>
        <w:pStyle w:val="Normal"/>
        <w:ind w:firstLine="708"/>
        <w:jc w:val="both"/>
        <w:rPr/>
      </w:pPr>
      <w:r>
        <w:rPr/>
      </w:r>
    </w:p>
    <w:p>
      <w:pPr>
        <w:pStyle w:val="Heading1"/>
        <w:rPr/>
      </w:pPr>
      <w:r>
        <w:rPr/>
        <w:t>Глава 5-03</w:t>
      </w:r>
    </w:p>
    <w:p>
      <w:pPr>
        <w:pStyle w:val="Heading1"/>
        <w:rPr/>
      </w:pPr>
      <w:r>
        <w:rPr/>
        <w:t>Сексуальность: непроявленная (чистая) и озаренная сексуальность.</w:t>
      </w:r>
    </w:p>
    <w:p>
      <w:pPr>
        <w:pStyle w:val="Normal"/>
        <w:jc w:val="both"/>
        <w:rPr/>
      </w:pPr>
      <w:r>
        <w:rPr/>
      </w:r>
    </w:p>
    <w:p>
      <w:pPr>
        <w:pStyle w:val="Normal"/>
        <w:ind w:firstLine="708"/>
        <w:jc w:val="both"/>
        <w:rPr/>
      </w:pPr>
      <w:r>
        <w:rPr/>
        <w:t>Содержание главы в порядке следования:</w:t>
      </w:r>
    </w:p>
    <w:p>
      <w:pPr>
        <w:pStyle w:val="Normal"/>
        <w:jc w:val="both"/>
        <w:rPr/>
      </w:pPr>
      <w:r>
        <w:rPr>
          <w:b/>
          <w:bCs/>
          <w:sz w:val="18"/>
        </w:rPr>
        <w:t>05-03-01)</w:t>
      </w:r>
      <w:r>
        <w:rPr/>
        <w:t xml:space="preserve"> Эротический секс.</w:t>
      </w:r>
    </w:p>
    <w:p>
      <w:pPr>
        <w:pStyle w:val="Normal"/>
        <w:jc w:val="both"/>
        <w:rPr/>
      </w:pPr>
      <w:r>
        <w:rPr>
          <w:b/>
          <w:bCs/>
          <w:sz w:val="18"/>
        </w:rPr>
        <w:t>05-03-02)</w:t>
      </w:r>
      <w:r>
        <w:rPr/>
        <w:t xml:space="preserve"> Понятие «непроявленной (чистой) сексуальности».</w:t>
      </w:r>
    </w:p>
    <w:p>
      <w:pPr>
        <w:pStyle w:val="Normal"/>
        <w:jc w:val="both"/>
        <w:rPr/>
      </w:pPr>
      <w:r>
        <w:rPr>
          <w:b/>
          <w:bCs/>
          <w:sz w:val="18"/>
        </w:rPr>
        <w:t>05-03-03)</w:t>
      </w:r>
      <w:r>
        <w:rPr/>
        <w:t xml:space="preserve"> Возврат внимания от сексуальных отвлечений.</w:t>
      </w:r>
    </w:p>
    <w:p>
      <w:pPr>
        <w:pStyle w:val="Normal"/>
        <w:jc w:val="both"/>
        <w:rPr/>
      </w:pPr>
      <w:r>
        <w:rPr>
          <w:b/>
          <w:bCs/>
          <w:sz w:val="18"/>
        </w:rPr>
        <w:t>05-03-04)</w:t>
      </w:r>
      <w:r>
        <w:rPr/>
        <w:t xml:space="preserve"> Полный отказ от оргазмов.</w:t>
      </w:r>
    </w:p>
    <w:p>
      <w:pPr>
        <w:pStyle w:val="Normal"/>
        <w:jc w:val="both"/>
        <w:rPr/>
      </w:pPr>
      <w:r>
        <w:rPr>
          <w:b/>
          <w:bCs/>
          <w:sz w:val="18"/>
        </w:rPr>
        <w:t>05-03-05)</w:t>
      </w:r>
      <w:r>
        <w:rPr/>
        <w:t xml:space="preserve"> Пробуждение тела.</w:t>
      </w:r>
    </w:p>
    <w:p>
      <w:pPr>
        <w:pStyle w:val="Normal"/>
        <w:jc w:val="both"/>
        <w:rPr/>
      </w:pPr>
      <w:r>
        <w:rPr>
          <w:b/>
          <w:bCs/>
          <w:sz w:val="18"/>
        </w:rPr>
        <w:t>05-03-06)</w:t>
      </w:r>
      <w:r>
        <w:rPr/>
        <w:t xml:space="preserve"> Судьба обычного секса.</w:t>
      </w:r>
    </w:p>
    <w:p>
      <w:pPr>
        <w:pStyle w:val="Normal"/>
        <w:jc w:val="both"/>
        <w:rPr/>
      </w:pPr>
      <w:r>
        <w:rPr>
          <w:b/>
          <w:bCs/>
          <w:sz w:val="18"/>
        </w:rPr>
        <w:t>05-03-07)</w:t>
      </w:r>
      <w:r>
        <w:rPr/>
        <w:t xml:space="preserve"> Поход вверх. Озаренная сексуальность.</w:t>
      </w:r>
    </w:p>
    <w:p>
      <w:pPr>
        <w:pStyle w:val="Normal"/>
        <w:jc w:val="both"/>
        <w:rPr/>
      </w:pPr>
      <w:r>
        <w:rPr/>
      </w:r>
    </w:p>
    <w:p>
      <w:pPr>
        <w:pStyle w:val="Normal"/>
        <w:ind w:firstLine="708"/>
        <w:jc w:val="both"/>
        <w:rPr/>
      </w:pPr>
      <w:r>
        <w:rPr>
          <w:b/>
          <w:sz w:val="18"/>
          <w:szCs w:val="18"/>
        </w:rPr>
        <w:t>05-03-01)</w:t>
      </w:r>
      <w:r>
        <w:rPr/>
        <w:t xml:space="preserve"> Следующий этап развития сексуальности – освоение области непроявленной сексуальности. Другой – может быть более удобный термин – «чистая сексуальность». В процессе долгих занятий сексом обнаруживается, что состояние острого возбуждения, которое возникает при подходе к грани оргазма, является не столь уж привлекательным по той простой причине, что интенсивность ощущений затмевает их глубину, а между тем именно глубина становится более привлекательной. Сильные ощущения могут привлекать годик-другой, но рано или поздно акцент интереса будет неуклонно смещаться в сторону большей глубины, а не интенсивности. И для того, чтобы получать эти ощущения, я все реже и реже стараюсь подходить к грани оргазма, выбирая находиться на среднем уровне возбуждения. Такой секс я называю «эротическим», поскольку именно при таком сексе начинает  особенно отчетливо проявляться особое мягкое, богатое оттенками качество сексуального возбуждения.</w:t>
      </w:r>
    </w:p>
    <w:p>
      <w:pPr>
        <w:pStyle w:val="Normal"/>
        <w:ind w:firstLine="708"/>
        <w:jc w:val="both"/>
        <w:rPr/>
      </w:pPr>
      <w:r>
        <w:rPr/>
      </w:r>
    </w:p>
    <w:p>
      <w:pPr>
        <w:pStyle w:val="Normal"/>
        <w:ind w:firstLine="708"/>
        <w:jc w:val="both"/>
        <w:rPr/>
      </w:pPr>
      <w:r>
        <w:rPr>
          <w:b/>
          <w:sz w:val="18"/>
          <w:szCs w:val="18"/>
        </w:rPr>
        <w:t>05-03-02)</w:t>
      </w:r>
      <w:r>
        <w:rPr/>
        <w:t xml:space="preserve"> Процесс сексуального развития идет неуклонно все дальше и все быстрее. Если реализация сексуальных желания может занять несколько лет, секс на грани оргазма также может быть привлекательным годик-другой-третий, то переход от эротического секса к началу освоения непроявленной сексуальности может занять несколько месяцев или год. Непроявленная сексуальность – это такая степень сексуального возбуждения, когда у мужчин не происходит эрекции, а у женщин не происходит набухания и увлажнения влагалища. Мне удобно еще называть это термином «эротическое чувство». Лови себя в те моменты, когда случается нечто, что может тебя возбудить, и обращай пристальное внимание на переходный момент между твоей не-возбужденностью и возбужденностью. Необходимо почувствовать некий напор изнутри - в глубине за половыми органами - напор, который готов прорваться в возбужденность. Сосредоточение на этом напоре, это и есть сосредоточение на непроявленной сексуальности. Это можно еще назвать как переживание готовности возбудиться. Эту грань надо ощутить и находиться в ней, не сваливаясь в непосредственное проявление возбуждения.</w:t>
      </w:r>
    </w:p>
    <w:p>
      <w:pPr>
        <w:pStyle w:val="Normal"/>
        <w:ind w:firstLine="708"/>
        <w:jc w:val="both"/>
        <w:rPr/>
      </w:pPr>
      <w:r>
        <w:rPr/>
        <w:t>Я рекомендую проводить по одной, по две недели, ни разу не сваливаясь в проявленную возбужденность, оставаясь на грани непроявленного возбуждения. Также необходимым условием является полное отсутствие негативных эмоций, связанных с этим экспериментом, таких как сожаление о том, что я не позволяю себе возбудиться и т.п. Наоборот, после акта волевого усилия, оставляющего меня в состоянии непроявленной сексуальности, я должен испытать светлую радость от того, что я занят таким интересным делом, как тонкая реализация своей сексуальности. На первых этапах это будет непросто, но после некоторой практики сам опыт возникающих новых переживаний станет поддержкой практики непроявленной сексуальности. Если же это никак не удается, и сожаление возникает, то это означает, что заниматься такими экспериментами еще просто рано – надо вернуться к продолжению получения опыта проявленной сексуальности.</w:t>
      </w:r>
    </w:p>
    <w:p>
      <w:pPr>
        <w:pStyle w:val="Normal"/>
        <w:ind w:firstLine="708"/>
        <w:jc w:val="both"/>
        <w:rPr/>
      </w:pPr>
      <w:r>
        <w:rPr/>
        <w:t>Эротическое чувство может возникать совершенно спонтанно, и чем дальше, тем реже оно стремится превратиться в чувство сексуальное, то есть сопровождающееся эрекцией. Эротическое чувство еще менее, чем проявленная сексуальность, ограничена какими-то рамками, и более того – эти рамки могут существенно сдвинуться. В то время как для проявленной сексуальности более предпочтительна такая же развитая проявленная сексуальность, для эротического чувства более предпочтительно то, что связано с мягкой чувственностью, с эстетическим восприятием. Например, почти любой более или менее симпатичный ребенок в любом возрасте – хоть в два года – будет вызывать эротическое чувство. Не путайте это явление с сексуальным влечением к детям, которое, как я говорил ранее, целиком «наведенное» нереализованной сексуальностью в детстве. Почти любая не совсем уж отравленная негативными эмоциями девушка будет вызывать эротическое чувство независимо от того – одета она, раздета, обращает на тебя внимание или просто ты бросил на нее взгляд издалека. Эротическое чувство начинает буквально пропитывать тебя.</w:t>
      </w:r>
    </w:p>
    <w:p>
      <w:pPr>
        <w:pStyle w:val="Normal"/>
        <w:ind w:firstLine="708"/>
        <w:jc w:val="both"/>
        <w:rPr/>
      </w:pPr>
      <w:r>
        <w:rPr/>
        <w:t>Непроявленная сексуальность – великолепная опора для устранения негативных эмоций и проникновения в область новых переживаний. Проявленная сексуальность неудобна тем, что прочно привязывает внимание к себе, и кроме того она все-таки подтачивает поисковую активность.</w:t>
      </w:r>
    </w:p>
    <w:p>
      <w:pPr>
        <w:pStyle w:val="Normal"/>
        <w:ind w:firstLine="708"/>
        <w:jc w:val="both"/>
        <w:rPr/>
      </w:pPr>
      <w:r>
        <w:rPr/>
      </w:r>
    </w:p>
    <w:p>
      <w:pPr>
        <w:pStyle w:val="Normal"/>
        <w:ind w:firstLine="708"/>
        <w:jc w:val="both"/>
        <w:rPr/>
      </w:pPr>
      <w:r>
        <w:rPr>
          <w:b/>
          <w:sz w:val="18"/>
          <w:szCs w:val="18"/>
        </w:rPr>
        <w:t>05-03-03)</w:t>
      </w:r>
      <w:r>
        <w:rPr/>
        <w:t xml:space="preserve"> Важную роль в переходе к чистой сексуальности играет практика возврата внимания с сексуальных отвлечений, с внутреннего диалога на сексуальные темы. Предыдущая практика реализации сексуальных желаний приводит к тому, что количество сексуальных отвлечений сначала резко растет, а потом начинает снижаться в результате естественного отбора, в результате исчерпания многих форм проявленного  секса. Конечно, если у человека там все атрофировалось, то к нему это не относится, а вот если ты провел предварительную практику реализации, то мир твоего сексуального разрастается, и в этом росте он охватывает плотным слоем всю твою жизнь. Это неизбежный этап любого развития: если мы позволяем чему-то живому разрастаться свободно, то оно начинает расти во все стороны, пока естественные процессы не приведут его в гармонию со всем остальным. Теперь в этом надо навести окончательный порядок и пресечь автоматизм возникновения сексуальных отвлечений.</w:t>
      </w:r>
    </w:p>
    <w:p>
      <w:pPr>
        <w:pStyle w:val="Normal"/>
        <w:ind w:firstLine="708"/>
        <w:jc w:val="both"/>
        <w:rPr/>
      </w:pPr>
      <w:r>
        <w:rPr/>
        <w:t>В течении дня таких механических отвлечений - как длительных, так и коротких, почти мгновенных - происходит несколько десятков или даже несколько сотен раз. Увидел любую девушку на улице - и происходит как минимум мгновенный акт сексуального отношения к ней. Увидел любую симпатичную девушку - и этот акт может затянуться на несколько секунд, минут или более. Кроме того, сексуальные темы могут очень часто встречаться в хаотическом внутреннем диалоге. К примеру, еду я в метро, и в это время мои мозги могут начать перемалывать всякую ерунду - обрывки впечатлений хаотично сменяют друг друга. Подобно недовольству, беспокойству и т.п., сексуальные отвлечения также покрывает нашу жизнь довольно плотным облаком.</w:t>
      </w:r>
    </w:p>
    <w:p>
      <w:pPr>
        <w:pStyle w:val="Normal"/>
        <w:ind w:firstLine="708"/>
        <w:jc w:val="both"/>
        <w:rPr/>
      </w:pPr>
      <w:r>
        <w:rPr/>
        <w:t xml:space="preserve">Теперь я на некоторые периоды блокирую все отвлечения в область сексуального - ни фантазий, ни мыслей, ни прикосновений - ничего. Если возникают спонтанные сексуальные отвлечения, то я их устраняю, используя усилие того же плана, которым мы пользовались для устранения негативных эмоций. Если я не успеваю блокировать какое-то отвлечение - ничего страшного, я устраняю его в тот миг, как только заметил, что оно проникло в меня. По мере проведения такой практики возникновение сексуальных отвлечений уже не будет происходить так моментально - появится искусство устранять их в самый момент их возникновения и до того. Кроме того, сама внутренняя решимость к такой практики постепенно создаст нужную инерцию своевременного перехвата таких отвлечений. В результате такой практики механическая сексуальность начнет отслаиваться и не будет возвращаться, а живая сексуальность останется и будет утончаться. Можно провести аналогию с мышцами: если мышцы будут постоянно напряжены, то очень быстро они потеряют тонус, возникнет усталость и т.п. Если же напрягать их только тогда, когда этого хочется, а не в результате механической привычки, то они будут расти и тело будет чувствовать себя алертным, упругим, энергичным. То же и с сексуальностью. </w:t>
      </w:r>
    </w:p>
    <w:p>
      <w:pPr>
        <w:pStyle w:val="Normal"/>
        <w:ind w:firstLine="708"/>
        <w:jc w:val="both"/>
        <w:rPr/>
      </w:pPr>
      <w:r>
        <w:rPr/>
        <w:t>Таким образом создастся предпосылка для возникновения состояния чистой сексуальности. Это происходит так: вдруг в некий момент я могу ощутить некое внутреннее бурление в глубине за половыми органами, некое специфическое состояние вибрационной наполненности в этой области. Эта вибрационная наполненность возникает не в жесткой связи с какими-либо впечатлениями, а напрямую – иногда и вовсе без каких-либо впечатлений - как бы сама по себе, когда я сосредоточен на чем-то, не имеющем вовсе никакого отношения к сексу, когда в пределах моего зрительного, слухового восприятия нет вообще ничего, связанного с эротикой.</w:t>
      </w:r>
    </w:p>
    <w:p>
      <w:pPr>
        <w:pStyle w:val="Normal"/>
        <w:ind w:firstLine="708"/>
        <w:jc w:val="both"/>
        <w:rPr/>
      </w:pPr>
      <w:r>
        <w:rPr/>
        <w:t>Сексуальность, которую мы испытываем обычно - это "кривая" сексуальность, опосредованная, не возникающая напрямую. Я увидел девушку, или подумал о ней, и на основе этих восприятий возникает сексуальный импульс. Чем более опосредованный характер носит сексуальный импульс, тем более он имеет внутреннее стремление к реализации во все более внешних формах. Если же сексуальность возникает напрямую - как бы беспричинно - то она и не имеет жесткой предрасположенности к реализации.</w:t>
      </w:r>
    </w:p>
    <w:p>
      <w:pPr>
        <w:pStyle w:val="Normal"/>
        <w:ind w:firstLine="708"/>
        <w:jc w:val="both"/>
        <w:rPr/>
      </w:pPr>
      <w:r>
        <w:rPr/>
      </w:r>
    </w:p>
    <w:p>
      <w:pPr>
        <w:pStyle w:val="Normal"/>
        <w:ind w:firstLine="708"/>
        <w:jc w:val="both"/>
        <w:rPr/>
      </w:pPr>
      <w:r>
        <w:rPr>
          <w:b/>
          <w:sz w:val="18"/>
          <w:szCs w:val="18"/>
        </w:rPr>
        <w:t>05-03-04)</w:t>
      </w:r>
      <w:r>
        <w:rPr/>
        <w:t xml:space="preserve"> На этом этапе особенно катастрофическими будут ощущаться последствия оргазма. После каждого оргазма эротизм будет исчезать надолго – на неделю, может на две. Если учесть, что оргазм также приводит к потере устремленности, к резкому ослаблению способности совершать усилия в устранении негативных эмоций, к резкому спаду сексуальных ощущений, к резкому ослаблению контроля над оргазмом, то в общем уже не остается ничего, что могло бы быть положено на чашу весов «за» оргазм, поэтому на данном этапе уместен полный, окончательный отказ от оргазмов. Когда проходит полгода со времени последнего оргазма, процессы раскрытия сексуальности усиливаются, ускоряются, интенсивность эротических переживаний доходит до невероятных ранее размеров.</w:t>
      </w:r>
    </w:p>
    <w:p>
      <w:pPr>
        <w:pStyle w:val="Normal"/>
        <w:ind w:firstLine="708"/>
        <w:jc w:val="both"/>
        <w:rPr/>
      </w:pPr>
      <w:r>
        <w:rPr/>
        <w:t>Совсем отказаться от оргазмов можно только тогда, когда не испытываешь их, и при этом не чувствуешь никакого телесного застоя, а совсем наоборот -  ты чувствуешь себя как линия высокого напряжения. Чувствуется реальная микродрожь в глубине живота, в позвоночнике, в руках - скорее даже не дрожь, а такой гул, гудение. Возникают и другие ощущения, и это очень приятно – чувствовать свое тело живым.</w:t>
      </w:r>
    </w:p>
    <w:p>
      <w:pPr>
        <w:pStyle w:val="Normal"/>
        <w:ind w:firstLine="708"/>
        <w:jc w:val="both"/>
        <w:rPr/>
      </w:pPr>
      <w:r>
        <w:rPr/>
      </w:r>
    </w:p>
    <w:p>
      <w:pPr>
        <w:pStyle w:val="Normal"/>
        <w:ind w:firstLine="708"/>
        <w:jc w:val="both"/>
        <w:rPr/>
      </w:pPr>
      <w:r>
        <w:rPr>
          <w:b/>
          <w:sz w:val="18"/>
          <w:szCs w:val="18"/>
        </w:rPr>
        <w:t>05-03-05)</w:t>
      </w:r>
      <w:r>
        <w:rPr/>
        <w:t xml:space="preserve"> Эротические переживания стремительно растут в глубину, ширину и в интенсивности. В глубину – это означает, что существенно расширяется спектр переживаний, и если раньше можно было просто сказать – «эротическое переживание», то теперь количество оттенков разрастается, превращается в целый мир эротизма. В ширину – это означает, что все больше участков тела становятся чрезвычайно чувственными, так что любое прикосновение к ним вызывает прилив эротических ощущений.</w:t>
      </w:r>
    </w:p>
    <w:p>
      <w:pPr>
        <w:pStyle w:val="Normal"/>
        <w:ind w:firstLine="708"/>
        <w:jc w:val="both"/>
        <w:rPr/>
      </w:pPr>
      <w:r>
        <w:rPr/>
      </w:r>
    </w:p>
    <w:p>
      <w:pPr>
        <w:pStyle w:val="Normal"/>
        <w:ind w:firstLine="708"/>
        <w:jc w:val="both"/>
        <w:rPr/>
      </w:pPr>
      <w:r>
        <w:rPr>
          <w:b/>
          <w:sz w:val="18"/>
          <w:szCs w:val="18"/>
        </w:rPr>
        <w:t>05-03-06)</w:t>
      </w:r>
      <w:r>
        <w:rPr/>
        <w:t xml:space="preserve"> Рост эротических переживаний не означает, что обычная сексуальность полностью прекращается. Самый обычный секс вполне совместим с развитием эротизма, но заниматься сексом абы с кем становится сомнительным удовольствием. Настоящее удовольствие от секса ты начинаешь получать только с таким человеком, в котором идут подобные же процессы развития сексуальности, а вот что касается других – то этого хочется все меньше и меньше, так что если в твоем окружении нет партнера, занимающегося той же практикой, то не исключено, что сексом тебе заниматься просто ни с кем не захочется, а если будешь пробовать тем не менее вступать в сексуальные отношения с обычными людьми, преодолевая нежелание, исходя из концепции, что сексом заниматься – это ведь здорово, то будешь испытывать довольно сильное отравление, по симптомам очень похожее на самое обычное пищевое отравление, ну разве что без расстройства желудка. Если же партнер, занимающийся подобной практикой, у тебя есть, тогда вам по-прежнему будут приятны все формы секса, за исключением оргазма. Частота половых сношений в любом случае снизится, и если раньше вы хотели заниматься сексом по два-три раза в день, то теперь часта половых актов может снизиться до одного раза в неделю! Надеюсь, не надо пояснять, что это не имеет ничего общего с тем процессом, когда люди просто охладевают друг к другу – это процесс обратный. А вот частота и глубина эротических соприкосновений возрастет – любое прикосновение к партнеру будет сопровождаться всплеском эротического чувства, и даже любая хоть в какой-то мере эротическая мысль о нем будет сопровождаться тем же.</w:t>
      </w:r>
    </w:p>
    <w:p>
      <w:pPr>
        <w:pStyle w:val="Normal"/>
        <w:ind w:firstLine="708"/>
        <w:jc w:val="both"/>
        <w:rPr/>
      </w:pPr>
      <w:r>
        <w:rPr/>
      </w:r>
    </w:p>
    <w:p>
      <w:pPr>
        <w:pStyle w:val="Normal"/>
        <w:ind w:firstLine="708"/>
        <w:jc w:val="both"/>
        <w:rPr/>
      </w:pPr>
      <w:r>
        <w:rPr>
          <w:b/>
          <w:sz w:val="18"/>
          <w:szCs w:val="18"/>
        </w:rPr>
        <w:t>05-03-07)</w:t>
      </w:r>
      <w:r>
        <w:rPr/>
        <w:t xml:space="preserve"> В результате такой практики мы начинаем переживать чистый эротизм, который чаще и легче, нежели проявленная сексуальность, начинает проявляться в груди, в сердце, в горле, причем он приобретает совершенно особый характер, сливаясь с переживанием Блаженства. Этим осуществляется более полная реализация сексуальности. Дальнейшее описание выходит за рамки пособия для начинающих.</w:t>
      </w:r>
    </w:p>
    <w:p>
      <w:pPr>
        <w:pStyle w:val="Normal"/>
        <w:ind w:firstLine="708"/>
        <w:jc w:val="both"/>
        <w:rPr/>
      </w:pPr>
      <w:r>
        <w:rPr/>
      </w:r>
    </w:p>
    <w:p>
      <w:pPr>
        <w:pStyle w:val="Normal"/>
        <w:ind w:firstLine="708"/>
        <w:jc w:val="both"/>
        <w:rPr/>
      </w:pPr>
      <w:r>
        <w:rPr/>
      </w:r>
    </w:p>
    <w:p>
      <w:pPr>
        <w:pStyle w:val="Heading1"/>
        <w:rPr/>
      </w:pPr>
      <w:r>
        <w:rPr/>
        <w:t>Глава 5-04</w:t>
      </w:r>
    </w:p>
    <w:p>
      <w:pPr>
        <w:pStyle w:val="Heading1"/>
        <w:rPr/>
      </w:pPr>
      <w:r>
        <w:rPr/>
        <w:t>Физическое тело.</w:t>
      </w:r>
    </w:p>
    <w:p>
      <w:pPr>
        <w:pStyle w:val="Normal"/>
        <w:jc w:val="both"/>
        <w:rPr/>
      </w:pPr>
      <w:r>
        <w:rPr/>
      </w:r>
    </w:p>
    <w:p>
      <w:pPr>
        <w:pStyle w:val="Normal"/>
        <w:ind w:firstLine="708"/>
        <w:jc w:val="both"/>
        <w:rPr/>
      </w:pPr>
      <w:r>
        <w:rPr/>
        <w:t>Содержание главы в порядке следования:</w:t>
      </w:r>
    </w:p>
    <w:p>
      <w:pPr>
        <w:pStyle w:val="Normal"/>
        <w:jc w:val="both"/>
        <w:rPr/>
      </w:pPr>
      <w:r>
        <w:rPr>
          <w:b/>
          <w:bCs/>
          <w:sz w:val="18"/>
        </w:rPr>
        <w:t>05-04-01)</w:t>
      </w:r>
      <w:r>
        <w:rPr/>
        <w:t xml:space="preserve"> Р.</w:t>
      </w:r>
    </w:p>
    <w:p>
      <w:pPr>
        <w:pStyle w:val="Normal"/>
        <w:jc w:val="both"/>
        <w:rPr/>
      </w:pPr>
      <w:r>
        <w:rPr>
          <w:b/>
          <w:bCs/>
          <w:sz w:val="18"/>
        </w:rPr>
        <w:t>05-04-02)</w:t>
      </w:r>
      <w:r>
        <w:rPr/>
        <w:t xml:space="preserve"> В.</w:t>
      </w:r>
    </w:p>
    <w:p>
      <w:pPr>
        <w:pStyle w:val="Normal"/>
        <w:jc w:val="both"/>
        <w:rPr/>
      </w:pPr>
      <w:r>
        <w:rPr>
          <w:b/>
          <w:bCs/>
          <w:sz w:val="18"/>
        </w:rPr>
        <w:t>05-04-03)</w:t>
      </w:r>
      <w:r>
        <w:rPr/>
        <w:t xml:space="preserve"> З.</w:t>
      </w:r>
    </w:p>
    <w:p>
      <w:pPr>
        <w:pStyle w:val="Normal"/>
        <w:jc w:val="both"/>
        <w:rPr>
          <w:lang w:val="en-US"/>
        </w:rPr>
      </w:pPr>
      <w:r>
        <w:rPr>
          <w:b/>
          <w:bCs/>
          <w:sz w:val="18"/>
        </w:rPr>
        <w:t>05-04-04)</w:t>
      </w:r>
      <w:r>
        <w:rPr/>
        <w:t xml:space="preserve"> П.</w:t>
      </w:r>
    </w:p>
    <w:p>
      <w:pPr>
        <w:pStyle w:val="Normal"/>
        <w:jc w:val="both"/>
        <w:rPr>
          <w:lang w:val="en-US"/>
        </w:rPr>
      </w:pPr>
      <w:r>
        <w:rPr>
          <w:b/>
          <w:bCs/>
          <w:sz w:val="18"/>
        </w:rPr>
        <w:t>05-04-0</w:t>
      </w:r>
      <w:r>
        <w:rPr>
          <w:b/>
          <w:bCs/>
          <w:sz w:val="18"/>
          <w:lang w:val="en-US"/>
        </w:rPr>
        <w:t>5</w:t>
      </w:r>
      <w:r>
        <w:rPr>
          <w:b/>
          <w:bCs/>
          <w:sz w:val="18"/>
        </w:rPr>
        <w:t>)</w:t>
      </w:r>
      <w:r>
        <w:rPr/>
        <w:t xml:space="preserve"> О</w:t>
      </w:r>
      <w:r>
        <w:rPr>
          <w:lang w:val="en-US"/>
        </w:rPr>
        <w:t>.</w:t>
      </w:r>
    </w:p>
    <w:p>
      <w:pPr>
        <w:pStyle w:val="Normal"/>
        <w:jc w:val="both"/>
        <w:rPr>
          <w:lang w:val="en-US"/>
        </w:rPr>
      </w:pPr>
      <w:r>
        <w:rPr>
          <w:b/>
          <w:bCs/>
          <w:sz w:val="18"/>
        </w:rPr>
        <w:t>05-04-0</w:t>
      </w:r>
      <w:r>
        <w:rPr>
          <w:b/>
          <w:bCs/>
          <w:sz w:val="18"/>
          <w:lang w:val="en-US"/>
        </w:rPr>
        <w:t>6</w:t>
      </w:r>
      <w:r>
        <w:rPr>
          <w:b/>
          <w:bCs/>
          <w:sz w:val="18"/>
        </w:rPr>
        <w:t>)</w:t>
      </w:r>
      <w:r>
        <w:rPr/>
        <w:t xml:space="preserve"> Р.</w:t>
      </w:r>
    </w:p>
    <w:p>
      <w:pPr>
        <w:pStyle w:val="Normal"/>
        <w:jc w:val="both"/>
        <w:rPr/>
      </w:pPr>
      <w:r>
        <w:rPr>
          <w:b/>
          <w:bCs/>
          <w:sz w:val="18"/>
        </w:rPr>
        <w:t>05-04-07)</w:t>
      </w:r>
      <w:r>
        <w:rPr/>
        <w:t xml:space="preserve"> </w:t>
      </w:r>
      <w:r>
        <w:rPr>
          <w:lang w:val="en-US"/>
        </w:rPr>
        <w:t>О.</w:t>
      </w:r>
    </w:p>
    <w:p>
      <w:pPr>
        <w:pStyle w:val="Normal"/>
        <w:jc w:val="both"/>
        <w:rPr>
          <w:lang w:val="en-US"/>
        </w:rPr>
      </w:pPr>
      <w:r>
        <w:rPr>
          <w:lang w:val="en-US"/>
        </w:rPr>
      </w:r>
    </w:p>
    <w:p>
      <w:pPr>
        <w:pStyle w:val="Normal"/>
        <w:ind w:firstLine="708"/>
        <w:jc w:val="both"/>
        <w:rPr/>
      </w:pPr>
      <w:r>
        <w:rPr>
          <w:b/>
          <w:sz w:val="18"/>
          <w:szCs w:val="18"/>
        </w:rPr>
        <w:t>05-04-01)</w:t>
      </w:r>
      <w:r>
        <w:rPr/>
        <w:t xml:space="preserve"> К</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firstLine="708"/>
      <w:jc w:val="both"/>
      <w:outlineLvl w:val="1"/>
    </w:pPr>
    <w:rPr>
      <w:b/>
      <w:bC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TextBodyIndent">
    <w:name w:val="Body Text Indent"/>
    <w:basedOn w:val="Normal"/>
    <w:pPr>
      <w:ind w:firstLine="708"/>
      <w:jc w:val="both"/>
    </w:pPr>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2:43:00Z</dcterms:created>
  <dc:creator>Bodhi</dc:creator>
  <dc:description/>
  <dc:language>en-US</dc:language>
  <cp:lastModifiedBy>Bodhi</cp:lastModifiedBy>
  <dcterms:modified xsi:type="dcterms:W3CDTF">2002-09-14T09:25:00Z</dcterms:modified>
  <cp:revision>311</cp:revision>
  <dc:subject/>
  <dc:title>Путь к ясному сознанию</dc:title>
</cp:coreProperties>
</file>