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уть к ясному сознанию.</w:t>
      </w:r>
    </w:p>
    <w:p>
      <w:pPr>
        <w:pStyle w:val="Normal"/>
        <w:rPr>
          <w:b/>
          <w:b/>
          <w:bCs/>
          <w:sz w:val="28"/>
        </w:rPr>
      </w:pPr>
      <w:r>
        <w:rPr>
          <w:b/>
          <w:bCs/>
          <w:sz w:val="28"/>
        </w:rPr>
      </w:r>
    </w:p>
    <w:p>
      <w:pPr>
        <w:pStyle w:val="Normal"/>
        <w:jc w:val="both"/>
        <w:rPr/>
      </w:pPr>
      <w:r>
        <w:rPr/>
      </w:r>
    </w:p>
    <w:p>
      <w:pPr>
        <w:pStyle w:val="Heading1"/>
        <w:rPr/>
      </w:pPr>
      <w:r>
        <w:rPr/>
        <w:t>Раздел 03 - «Желания»</w:t>
      </w:r>
    </w:p>
    <w:p>
      <w:pPr>
        <w:pStyle w:val="Normal"/>
        <w:jc w:val="both"/>
        <w:rPr/>
      </w:pPr>
      <w:r>
        <w:rPr/>
      </w:r>
    </w:p>
    <w:p>
      <w:pPr>
        <w:pStyle w:val="Heading1"/>
        <w:rPr/>
      </w:pPr>
      <w:r>
        <w:rPr/>
        <w:t>Глава 03-01</w:t>
      </w:r>
    </w:p>
    <w:p>
      <w:pPr>
        <w:pStyle w:val="Heading1"/>
        <w:rPr/>
      </w:pPr>
      <w:r>
        <w:rPr/>
        <w:t>Устранение механических желаний (МЖ).</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3-01-01)</w:t>
      </w:r>
      <w:r>
        <w:rPr/>
        <w:t xml:space="preserve"> Желания необходимо выделить из совокупности других восприятий.</w:t>
      </w:r>
    </w:p>
    <w:p>
      <w:pPr>
        <w:pStyle w:val="Normal"/>
        <w:jc w:val="both"/>
        <w:rPr/>
      </w:pPr>
      <w:r>
        <w:rPr>
          <w:b/>
          <w:bCs/>
          <w:sz w:val="18"/>
        </w:rPr>
        <w:t>03-01-02)</w:t>
      </w:r>
      <w:r>
        <w:rPr/>
        <w:t xml:space="preserve"> Желание и желание реализации желания – два типа желаний.</w:t>
      </w:r>
    </w:p>
    <w:p>
      <w:pPr>
        <w:pStyle w:val="Normal"/>
        <w:jc w:val="both"/>
        <w:rPr>
          <w:b/>
          <w:b/>
          <w:bCs/>
          <w:sz w:val="18"/>
        </w:rPr>
      </w:pPr>
      <w:r>
        <w:rPr>
          <w:b/>
          <w:bCs/>
          <w:sz w:val="18"/>
        </w:rPr>
        <w:t>03-01-03)</w:t>
      </w:r>
      <w:r>
        <w:rPr/>
        <w:t xml:space="preserve"> Практика задержки реализации желаний.</w:t>
      </w:r>
    </w:p>
    <w:p>
      <w:pPr>
        <w:pStyle w:val="Normal"/>
        <w:jc w:val="both"/>
        <w:rPr/>
      </w:pPr>
      <w:r>
        <w:rPr>
          <w:b/>
          <w:bCs/>
          <w:sz w:val="18"/>
        </w:rPr>
        <w:t>03-01-04)</w:t>
      </w:r>
      <w:r>
        <w:rPr/>
        <w:t xml:space="preserve"> Механическое желание.</w:t>
      </w:r>
    </w:p>
    <w:p>
      <w:pPr>
        <w:pStyle w:val="Normal"/>
        <w:jc w:val="both"/>
        <w:rPr/>
      </w:pPr>
      <w:r>
        <w:rPr>
          <w:b/>
          <w:bCs/>
          <w:sz w:val="18"/>
        </w:rPr>
        <w:t>03-01-05)</w:t>
      </w:r>
      <w:r>
        <w:rPr/>
        <w:t xml:space="preserve"> Сопровождение желаний. Безупречное поведение. Контролируемая глупость.</w:t>
      </w:r>
    </w:p>
    <w:p>
      <w:pPr>
        <w:pStyle w:val="Normal"/>
        <w:jc w:val="both"/>
        <w:rPr/>
      </w:pPr>
      <w:r>
        <w:rPr>
          <w:b/>
          <w:bCs/>
          <w:sz w:val="18"/>
        </w:rPr>
        <w:t>03-01-06)</w:t>
      </w:r>
      <w:r>
        <w:rPr/>
        <w:t xml:space="preserve"> Аскетизм – это просто разновидность механического желания.</w:t>
      </w:r>
    </w:p>
    <w:p>
      <w:pPr>
        <w:pStyle w:val="Normal"/>
        <w:jc w:val="both"/>
        <w:rPr/>
      </w:pPr>
      <w:r>
        <w:rPr>
          <w:b/>
          <w:bCs/>
          <w:sz w:val="18"/>
        </w:rPr>
        <w:t>03-01-07)</w:t>
      </w:r>
      <w:r>
        <w:rPr/>
        <w:t xml:space="preserve"> Озаренные желания. Трансформация «тела желаний».</w:t>
      </w:r>
    </w:p>
    <w:p>
      <w:pPr>
        <w:pStyle w:val="Normal"/>
        <w:jc w:val="both"/>
        <w:rPr/>
      </w:pPr>
      <w:r>
        <w:rPr>
          <w:b/>
          <w:bCs/>
          <w:sz w:val="18"/>
        </w:rPr>
        <w:t>03-01-08)</w:t>
      </w:r>
      <w:r>
        <w:rPr/>
        <w:t xml:space="preserve"> Метод доведения до пресыщения.</w:t>
      </w:r>
    </w:p>
    <w:p>
      <w:pPr>
        <w:pStyle w:val="Normal"/>
        <w:jc w:val="both"/>
        <w:rPr/>
      </w:pPr>
      <w:r>
        <w:rPr>
          <w:b/>
          <w:bCs/>
          <w:sz w:val="18"/>
        </w:rPr>
        <w:t>03-01-09)</w:t>
      </w:r>
      <w:r>
        <w:rPr/>
        <w:t xml:space="preserve"> Исчерпание желаний. Полураспад.</w:t>
      </w:r>
    </w:p>
    <w:p>
      <w:pPr>
        <w:pStyle w:val="Normal"/>
        <w:jc w:val="both"/>
        <w:rPr/>
      </w:pPr>
      <w:r>
        <w:rPr>
          <w:b/>
          <w:bCs/>
          <w:sz w:val="18"/>
        </w:rPr>
        <w:t>03-01-10)</w:t>
      </w:r>
      <w:r>
        <w:rPr/>
        <w:t xml:space="preserve"> Реализация желаний.</w:t>
      </w:r>
    </w:p>
    <w:p>
      <w:pPr>
        <w:pStyle w:val="Normal"/>
        <w:jc w:val="both"/>
        <w:rPr>
          <w:b/>
          <w:b/>
          <w:bCs/>
          <w:sz w:val="18"/>
        </w:rPr>
      </w:pPr>
      <w:r>
        <w:rPr>
          <w:b/>
          <w:bCs/>
          <w:sz w:val="18"/>
        </w:rPr>
        <w:t>03-01-11)</w:t>
      </w:r>
      <w:r>
        <w:rPr/>
        <w:t xml:space="preserve"> Очевидно-механические желания.</w:t>
      </w:r>
    </w:p>
    <w:p>
      <w:pPr>
        <w:pStyle w:val="Normal"/>
        <w:jc w:val="both"/>
        <w:rPr/>
      </w:pPr>
      <w:r>
        <w:rPr>
          <w:b/>
          <w:bCs/>
          <w:sz w:val="18"/>
        </w:rPr>
        <w:t>03-01-12)</w:t>
      </w:r>
      <w:r>
        <w:rPr/>
        <w:t xml:space="preserve"> Необходима ясная решимость устранить МЖ.</w:t>
      </w:r>
    </w:p>
    <w:p>
      <w:pPr>
        <w:pStyle w:val="Normal"/>
        <w:jc w:val="both"/>
        <w:rPr/>
      </w:pPr>
      <w:r>
        <w:rPr>
          <w:b/>
          <w:bCs/>
          <w:sz w:val="18"/>
        </w:rPr>
        <w:t>03-01-13)</w:t>
      </w:r>
      <w:r>
        <w:rPr/>
        <w:t xml:space="preserve"> Желания необходимо классифицировать, создать их список.</w:t>
      </w:r>
    </w:p>
    <w:p>
      <w:pPr>
        <w:pStyle w:val="Normal"/>
        <w:jc w:val="both"/>
        <w:rPr/>
      </w:pPr>
      <w:r>
        <w:rPr>
          <w:b/>
          <w:bCs/>
          <w:sz w:val="18"/>
        </w:rPr>
        <w:t>03-01-14)</w:t>
      </w:r>
      <w:r>
        <w:rPr/>
        <w:t xml:space="preserve"> Слабые желания.</w:t>
      </w:r>
    </w:p>
    <w:p>
      <w:pPr>
        <w:pStyle w:val="Normal"/>
        <w:jc w:val="both"/>
        <w:rPr/>
      </w:pPr>
      <w:r>
        <w:rPr>
          <w:b/>
          <w:bCs/>
          <w:sz w:val="18"/>
        </w:rPr>
        <w:t>03-01-15)</w:t>
      </w:r>
      <w:r>
        <w:rPr/>
        <w:t xml:space="preserve"> Желание впечатлений и наркотики в широком смысле этого слова.</w:t>
      </w:r>
    </w:p>
    <w:p>
      <w:pPr>
        <w:pStyle w:val="Normal"/>
        <w:jc w:val="both"/>
        <w:rPr>
          <w:b/>
          <w:b/>
          <w:bCs/>
          <w:sz w:val="18"/>
        </w:rPr>
      </w:pPr>
      <w:r>
        <w:rPr>
          <w:b/>
          <w:bCs/>
          <w:sz w:val="18"/>
        </w:rPr>
        <w:t>03-01-16)</w:t>
      </w:r>
      <w:r>
        <w:rPr/>
        <w:t xml:space="preserve"> Переживание Устремленности.</w:t>
      </w:r>
    </w:p>
    <w:p>
      <w:pPr>
        <w:pStyle w:val="Normal"/>
        <w:jc w:val="both"/>
        <w:rPr>
          <w:b/>
          <w:b/>
          <w:bCs/>
          <w:sz w:val="18"/>
        </w:rPr>
      </w:pPr>
      <w:r>
        <w:rPr>
          <w:b/>
          <w:bCs/>
          <w:sz w:val="18"/>
        </w:rPr>
      </w:r>
    </w:p>
    <w:p>
      <w:pPr>
        <w:pStyle w:val="Normal"/>
        <w:ind w:firstLine="708"/>
        <w:jc w:val="both"/>
        <w:rPr/>
      </w:pPr>
      <w:r>
        <w:rPr>
          <w:b/>
          <w:bCs/>
          <w:sz w:val="18"/>
        </w:rPr>
        <w:t>03-01-01)</w:t>
      </w:r>
      <w:r>
        <w:rPr/>
        <w:t xml:space="preserve"> Дать определение желанию невозможно. Желание не сводится ни к чему иному – ни к эмоциям, ни к мыслям, ни к ощущениям – это одно из фундаментальных восприятий.</w:t>
      </w:r>
    </w:p>
    <w:p>
      <w:pPr>
        <w:pStyle w:val="Normal"/>
        <w:ind w:firstLine="708"/>
        <w:jc w:val="both"/>
        <w:rPr/>
      </w:pPr>
      <w:r>
        <w:rPr/>
        <w:t>Желания зачастую смешивают с другими явлениями. Например, у меня есть ощущение голода. Вслед за восприятием этого ощущения может так быстро возникать восприятие желания поесть, что мы смешиваем эти два явления. Если у меня возникает ощущение сексуального возбуждения, то за ним мгновенно может последовать желание заняться сексом. Для начала необходимо увидеть, что это совершенно два разных восприятия, быстро следующих друг за другом. Желания могут смешиваться и с мыслями. Проскользнула мысль «он предал меня», тут же возникла НЭ агрессии, тут же параллельно возникло желание что-то сделать – ударить, прогнать и т.п. Желание, конечно же, легко смешивается и с эмоциями. Возникла эмоция раздражение – тут же возникает желание сказать что-нибудь грубое.</w:t>
      </w:r>
    </w:p>
    <w:p>
      <w:pPr>
        <w:pStyle w:val="Normal"/>
        <w:ind w:firstLine="708"/>
        <w:jc w:val="both"/>
        <w:rPr/>
      </w:pPr>
      <w:r>
        <w:rPr/>
        <w:t xml:space="preserve">Итак, начало практики работы с желаниями состоит в том, что нам надо ясно выделять их из всех остальных восприятий. </w:t>
      </w:r>
    </w:p>
    <w:p>
      <w:pPr>
        <w:pStyle w:val="Normal"/>
        <w:ind w:firstLine="708"/>
        <w:jc w:val="both"/>
        <w:rPr/>
      </w:pPr>
      <w:r>
        <w:rPr/>
      </w:r>
    </w:p>
    <w:p>
      <w:pPr>
        <w:pStyle w:val="Normal"/>
        <w:ind w:firstLine="708"/>
        <w:jc w:val="both"/>
        <w:rPr/>
      </w:pPr>
      <w:r>
        <w:rPr>
          <w:b/>
          <w:bCs/>
          <w:sz w:val="18"/>
        </w:rPr>
        <w:t>03-01-02)</w:t>
      </w:r>
      <w:r>
        <w:rPr/>
        <w:t xml:space="preserve"> Точно так же, как одна эмоция мгновенно может следовать за другой, как мысль может мгновенно следовать за другой, так происходит и с желаниями. Очень важно научиться различать два следующих типа желаний, не смешивать их в одну кучу, а ясно видеть, как одно следует за другим:</w:t>
      </w:r>
    </w:p>
    <w:p>
      <w:pPr>
        <w:pStyle w:val="Normal"/>
        <w:ind w:firstLine="708"/>
        <w:jc w:val="both"/>
        <w:rPr/>
      </w:pPr>
      <w:r>
        <w:rPr/>
        <w:t>а) желание</w:t>
      </w:r>
    </w:p>
    <w:p>
      <w:pPr>
        <w:pStyle w:val="Normal"/>
        <w:ind w:firstLine="708"/>
        <w:jc w:val="both"/>
        <w:rPr/>
      </w:pPr>
      <w:r>
        <w:rPr/>
        <w:t>б) желание реализовать предыдущее желание</w:t>
      </w:r>
    </w:p>
    <w:p>
      <w:pPr>
        <w:pStyle w:val="Normal"/>
        <w:ind w:firstLine="708"/>
        <w:jc w:val="both"/>
        <w:rPr/>
      </w:pPr>
      <w:r>
        <w:rPr/>
      </w:r>
    </w:p>
    <w:p>
      <w:pPr>
        <w:pStyle w:val="Normal"/>
        <w:ind w:firstLine="708"/>
        <w:jc w:val="both"/>
        <w:rPr/>
      </w:pPr>
      <w:r>
        <w:rPr/>
        <w:t>Такое различение приводит к тому, что проявление желания освобождается от гнета мыслей о том, возможно или невозможно его реализовать, надо или не надо его реализовывать, что будет после его реализации и т.п. Желания начнут проявляться более свободно, если не связывать их непременным автоматизмом реализации. Это делает восприятие желания более очищенным, более ясным, и таким образом желание становится более доступным для наблюдения, исследования. Кроме того, желание становится более определенным, когда оно освобождается от гнета других восприятий. Если, к примеру, вслед за возникновением сексуального желания автоматически всегда следует желание реализации этого желания, то само сексуальное желание переживается скомканно, неясно, оно не может определиться, не может развиваться естественно. Именно тогда, когда очищаешь свое сексуальное желание от обязательного возникновения желания реализации, происходит естественное развитие сексуальности – например, может оказаться, что тебе не хочется заниматься сексом с этой девушкой, а хочется только посмотреть на нее, или только поговорить с ней и т.п. В том случае, если механизм обязательной реализации срабатывает, у нас просто нет времени на то, чтобы почувствовать – чего же на самом деле хочется нашей сексуальности? В результате мы вовлекаемся в механическую деятельность, приводящую только к отравлению и к омертвению сексуальности. Точно такие же рассуждения применимы и к другим видам желаний.</w:t>
      </w:r>
    </w:p>
    <w:p>
      <w:pPr>
        <w:pStyle w:val="Normal"/>
        <w:ind w:firstLine="708"/>
        <w:jc w:val="both"/>
        <w:rPr/>
      </w:pPr>
      <w:r>
        <w:rPr/>
        <w:t>Когда мы переживаем желание и сразу же вешаем на него попытки прощупать возможные реализации, то мы часто воображаем себе эту реализацию заранее, то есть мы не ждем от жизни - что она нам преподнесет, а сами своим воображением закладываем уже ту или иную схему развития. Это невероятно омертвляет желания. Каждый раз, когда мы начнем испытывать желание, будет проскальзывать ВД: «опять я чего-то хочу... ну я же знаю, что в результате всякая ерунда получится» - в результате мы получаем омертвение своей способности желать.</w:t>
      </w:r>
    </w:p>
    <w:p>
      <w:pPr>
        <w:pStyle w:val="Normal"/>
        <w:ind w:firstLine="708"/>
        <w:jc w:val="both"/>
        <w:rPr/>
      </w:pPr>
      <w:r>
        <w:rPr/>
        <w:t xml:space="preserve">Плотные облака эмоций заслоняют от нас переживания, плотные облака ВД делают то же самое, и то же самое делает автоматизм следования одного желания за другим. Это могут быть какие-то совсем мелкие желания – например те, которые автоматически следуют за всеми слабыми целями, за всеми ожиданиями, за всеми другими ведами концепций, за всеми эмоциями и за всеми ощущениями. Буквально все покрывается немедленно плотным слоем малозаметных желаний, которые сразу же покрываются слоем желаний реализации желаний и т.д. Обнаружив зазор между возникновением желания и возникновением желания реализации желания, мы обнаруживаем, что способны остановить этот механизм, а это приводит к образованию некоего зазора между чередой желаний, а это приводит к тому, что мы в этот момент переживаем особую ясность, чистоту, свободу. </w:t>
      </w:r>
    </w:p>
    <w:p>
      <w:pPr>
        <w:pStyle w:val="Normal"/>
        <w:ind w:firstLine="708"/>
        <w:jc w:val="both"/>
        <w:rPr/>
      </w:pPr>
      <w:r>
        <w:rPr/>
      </w:r>
    </w:p>
    <w:p>
      <w:pPr>
        <w:pStyle w:val="Normal"/>
        <w:ind w:firstLine="708"/>
        <w:jc w:val="both"/>
        <w:rPr/>
      </w:pPr>
      <w:r>
        <w:rPr>
          <w:b/>
          <w:bCs/>
          <w:sz w:val="18"/>
        </w:rPr>
        <w:t>03-01-03)</w:t>
      </w:r>
      <w:r>
        <w:rPr/>
        <w:t xml:space="preserve"> Разделить желание и желание реализовать желание совсем не просто. Для начала я рекомендовал бы хотя бы просто делать некую паузу - хотя бы в несколько секунд - между желанием и началом его реализации. Это - практика задержки реализации (ЗР). Когда у меня возникает какое-то желание (рассмотрим для примера желание покушать), мне надо остановить его так же, как я останавливаю свой оргазм, и попробовать почувствовать - в самом ли деле моему телу надо сейчас поесть, или мне будет гораздо приятнее пожить далее с чувством легкого голода? Необходимо подождать, определиться со своим желанием – пусть оно само определится без внешнего давления.</w:t>
      </w:r>
    </w:p>
    <w:p>
      <w:pPr>
        <w:pStyle w:val="Normal"/>
        <w:ind w:firstLine="708"/>
        <w:jc w:val="both"/>
        <w:rPr/>
      </w:pPr>
      <w:r>
        <w:rPr/>
      </w:r>
    </w:p>
    <w:p>
      <w:pPr>
        <w:pStyle w:val="Normal"/>
        <w:ind w:firstLine="708"/>
        <w:jc w:val="both"/>
        <w:rPr/>
      </w:pPr>
      <w:r>
        <w:rPr>
          <w:b/>
          <w:bCs/>
          <w:sz w:val="18"/>
        </w:rPr>
        <w:t>03-01-04)</w:t>
      </w:r>
      <w:r>
        <w:rPr/>
        <w:t xml:space="preserve"> Введем очень важное понятие – понятие механического желания (МЖ). Попробую показать сначала его на следующем примере. Если ты испытаешь оргазм три, пять, десять раз в течении одного дня - сколько сможешь - по максимуму, то в течении некоторого времени тебе при одной мысли о сексе может делаться нехорошо, и тем не менее, если мимо тебя пройдет очень красивая и сексуальная девушка, то ты непременно проводишь ее взглядом. При этом ты можешь ясно ощутить, что у тебя есть желание испытать сексуальное влечение, но совершенно нет никакого сексуального влечения. То же с едой и с многими другими желаниями.</w:t>
      </w:r>
    </w:p>
    <w:p>
      <w:pPr>
        <w:pStyle w:val="Normal"/>
        <w:ind w:firstLine="708"/>
        <w:jc w:val="both"/>
        <w:rPr/>
      </w:pPr>
      <w:r>
        <w:rPr/>
        <w:t>Характерная особенность механических составляющих желаний состоит в том, что в ответ на ЗР они отвечают продуцированием негативных эмоций.</w:t>
      </w:r>
    </w:p>
    <w:p>
      <w:pPr>
        <w:pStyle w:val="Normal"/>
        <w:ind w:firstLine="708"/>
        <w:jc w:val="both"/>
        <w:rPr/>
      </w:pPr>
      <w:r>
        <w:rPr/>
        <w:t>Еще имеет смысл обратить внимание на чувство отвращения, возникающее при пресыщении. Если бы я просто получил желаемое в той мере, в какой хотел, то при взгляде на дополнительную "порцию" у меня возникло бы понимание - "нет, мне этого не надо, достаточно", и никакого отвращения бы не возникло. Отвращение возникает именно потому, что я не просто смотрю на что-то, а продолжаю автоматически его желать несмотря на то, что уже пресыщен в высшей степени.</w:t>
      </w:r>
    </w:p>
    <w:p>
      <w:pPr>
        <w:pStyle w:val="Normal"/>
        <w:ind w:firstLine="708"/>
        <w:jc w:val="both"/>
        <w:rPr/>
      </w:pPr>
      <w:r>
        <w:rPr/>
        <w:t>В рассмотренных выше примерах мы видим, что есть два совершенно разных способа возникновения желаний: по привычке (механический способ) и естественным образом (естественный способ).</w:t>
      </w:r>
    </w:p>
    <w:p>
      <w:pPr>
        <w:pStyle w:val="Normal"/>
        <w:ind w:firstLine="708"/>
        <w:jc w:val="both"/>
        <w:rPr/>
      </w:pPr>
      <w:r>
        <w:rPr/>
        <w:t>Допустим, раньше человек из-за своей стеснительности или запретов не мог заниматься сексом, когда хотел этого (типичный пример – сексуальные желания в раннем детстве, жестко подавляемые взрослыми), и позже, когда он освобождается от  этих запретов и начинает наверстывать упущенное и активно заниматься сексом, он уже не в состоянии заниматься им столько, сколько хочет, поскольку у него уже созрела концепция о том, что секс - это нечто очень ценное независимо ни от чего, и поэтому он занимается сексом даже тогда, когда уже не хочет этого. Он просто привык очень хотеть. То же бывает и на почве еды, или одежды и вообще чего угодно. Тогда получив желаемое - скажем поев - он утоляет свою естественную составляющую желания, но механическая продолжает работать независимо ни от чего, и тогда он переедает, а потом ему еще и становится противно. В результате человек попросту никогда не останавливается после утоления естественной части своего желания, а если он делает такую попытку остановиться, то при этом он прилагает усилия, ему кажется, что он ограничивает "себя", и это только подстегивает его механизм компенсации.</w:t>
      </w:r>
    </w:p>
    <w:p>
      <w:pPr>
        <w:pStyle w:val="Normal"/>
        <w:ind w:firstLine="708"/>
        <w:jc w:val="both"/>
        <w:rPr/>
      </w:pPr>
      <w:r>
        <w:rPr/>
        <w:t>Таким образом, когда желание возникает в условиях свободы от привычки хотеть, в условиях свободы от влияния концепций, от влияния эмоций – такое желание я называю естественным желанием.</w:t>
      </w:r>
    </w:p>
    <w:p>
      <w:pPr>
        <w:pStyle w:val="Normal"/>
        <w:ind w:firstLine="708"/>
        <w:jc w:val="both"/>
        <w:rPr/>
      </w:pPr>
      <w:r>
        <w:rPr/>
        <w:t>Механическим желанием я называю такое желание, которое возникает из-за привычки, или потому, что я считаю нужным хотеть чего-то (концептуальная обусловленность), или потому, что некое желание механически сцеплено с какой-то эмоцией или каким-то ощущением.</w:t>
      </w:r>
    </w:p>
    <w:p>
      <w:pPr>
        <w:pStyle w:val="Normal"/>
        <w:ind w:firstLine="708"/>
        <w:jc w:val="both"/>
        <w:rPr/>
      </w:pPr>
      <w:r>
        <w:rPr/>
      </w:r>
    </w:p>
    <w:p>
      <w:pPr>
        <w:pStyle w:val="Normal"/>
        <w:ind w:firstLine="708"/>
        <w:jc w:val="both"/>
        <w:rPr/>
      </w:pPr>
      <w:r>
        <w:rPr>
          <w:b/>
          <w:bCs/>
          <w:sz w:val="18"/>
        </w:rPr>
        <w:t>03-01-05)</w:t>
      </w:r>
      <w:r>
        <w:rPr/>
        <w:t xml:space="preserve"> Практика сопровождения желаний предназначена для того, чтобы в каждой жизненной ситуации стараться быть максимально свободным от МЖ. Ведь возникает простой вопрос – что делать? Что делать, если я еще не могу ясно разобраться в том – какие желания во мне механические, какие естественные? Плачет ребенок в коляске, и во мне возникает желание подойти к нему и успокоить. И что делать? Подходить? Не подходить? Делать надо вот что – сначала надо применить практику задержки реализации, остановиться на 5 минут и спросить себя – почему я хочу подойти к ребенку? Я именно хочу этого? То есть у меня к нему возникает нежность, ласка, теплые чувства, любовь, и поэтому мне хочется его приласкать? Тогда хорошо, я подхожу к нему. Неплохо бы при этом задать себе еще один вопрос – не странное ли это «совпадение», что моя ласка и нежность проявляется к ребенку именно в этот момент - тогда, когда он плачет? Нет ли в этом действия концепции о том, что раз он плачет, значит ему плохо, а раз ему плохо, то надо ему помочь, а та помощь, которую я ему окажу, в самом деле ему нужна, и я об этом каким-то образом знаю и т.п. Таким образом я исследую себя на предмет наличия концепций, и если таковые находятся, то я потом или прямо сейчас с ними работаю.</w:t>
      </w:r>
    </w:p>
    <w:p>
      <w:pPr>
        <w:pStyle w:val="Normal"/>
        <w:ind w:firstLine="708"/>
        <w:jc w:val="both"/>
        <w:rPr/>
      </w:pPr>
      <w:r>
        <w:rPr/>
        <w:t>Если же мое желание возникает не по причине того, что я испытываю к ребенку нежность, ласку и т.п., а потому, что я испытываю к нему жалость, испытываю озабоченность и прочее – то совершенно точно можно сказать – это желание – механическое, потому что оно вытекает из негативных эмоций, какими и являются жалость, озабоченность, страх и прочее. А все эти негативные эмоции в свою очередь покоятся на концепциях, которые надо рассматривать и устранять.</w:t>
      </w:r>
    </w:p>
    <w:p>
      <w:pPr>
        <w:pStyle w:val="Normal"/>
        <w:ind w:firstLine="708"/>
        <w:jc w:val="both"/>
        <w:rPr/>
      </w:pPr>
      <w:r>
        <w:rPr/>
        <w:t>Если несмотря ни на что, я все равно не считаю для себя возможным удержаться от реализации механического желания, то я реализую его, но отдаю себе отчет в том – что происходит, и после того, как действие выполнено, я провожу тщательный анализ всего произошедшего – прежде всего разбираю концепции, которые так жестко диктуют мне данный образ действий.</w:t>
      </w:r>
    </w:p>
    <w:p>
      <w:pPr>
        <w:pStyle w:val="Normal"/>
        <w:ind w:firstLine="708"/>
        <w:jc w:val="both"/>
        <w:rPr/>
      </w:pPr>
      <w:r>
        <w:rPr/>
        <w:t>Так что все очень просто – делай что хочешь, но в своих желаниях ищи и устраняй концептуальную и негативно-эмоциональную подоплеку, сопровождай реализацию своих желаний фиксацией того, что происходит, что ты делаешь, что испытываешь, и таким образом постепенно наши желания будут становиться более свободными от механической составляющей.</w:t>
      </w:r>
    </w:p>
    <w:p>
      <w:pPr>
        <w:pStyle w:val="Normal"/>
        <w:ind w:firstLine="708"/>
        <w:jc w:val="both"/>
        <w:rPr/>
      </w:pPr>
      <w:r>
        <w:rPr/>
        <w:t>Удобно ввести термин «безупречное поведение». Безупречное поведение - это такое поведение, которое не обусловлено ни концепциями, ни антиконцепциями, ни эмоциями, ни механическими желаниями. Безупречное поведение вытекает только из того, что я называю естественным желанием или того, что я называю озаренным желанием (см. далее).</w:t>
      </w:r>
    </w:p>
    <w:p>
      <w:pPr>
        <w:pStyle w:val="Normal"/>
        <w:ind w:firstLine="708"/>
        <w:jc w:val="both"/>
        <w:rPr/>
      </w:pPr>
      <w:r>
        <w:rPr/>
        <w:t>Здесь же уместно ввести термин "контролируемая глупость". Это такое поведение, которое мы осуществляем несмотря на то, что осознаем его небезупречность, механическую обусловленность, то есть это такое поведение, в отношении которого мы осуществляем практику сопровождения.</w:t>
      </w:r>
    </w:p>
    <w:p>
      <w:pPr>
        <w:pStyle w:val="Normal"/>
        <w:ind w:firstLine="708"/>
        <w:jc w:val="both"/>
        <w:rPr/>
      </w:pPr>
      <w:r>
        <w:rPr/>
        <w:t>Безупречное поведение - это такие действия, которые максимально (в меру нашей искренности на данный момент) очищено от "потому что", "для того чтобы" и т.п. Безупречное поведение - это когда "я делаю это потому, что чувствую гармонию в этом, чувствую тайну, свежесть, истину - что угодно такое. При всем при этом мне не удалось найти никаких причин в виде концепций, НЭ и прочего, которые побуждали бы меня именно к этому действию, а не к другому".</w:t>
      </w:r>
    </w:p>
    <w:p>
      <w:pPr>
        <w:pStyle w:val="Normal"/>
        <w:ind w:firstLine="708"/>
        <w:jc w:val="both"/>
        <w:rPr/>
      </w:pPr>
      <w:r>
        <w:rPr/>
        <w:t>Есть огромная разница между тем, когда мы просто выполняем какое-то действие, и тем, когда мы  выполняем его, осознавая его небезупречность, и имея в качестве мотива не только механический импульс в виде концепции, механического желания или НЭ, но также еще и мотив накопления опыта проживания такого рода механически обусловленных действий.</w:t>
      </w:r>
    </w:p>
    <w:p>
      <w:pPr>
        <w:pStyle w:val="Normal"/>
        <w:ind w:firstLine="708"/>
        <w:jc w:val="both"/>
        <w:rPr/>
      </w:pPr>
      <w:r>
        <w:rPr/>
        <w:t>В первом случае можно с определенностью сказать, что накопления опыта не происходит. Каждый из нас видит вокруг себя огромное количество людей, всю жизнь проведших в состоянии небезупречности, но что это меняет в них? Возможно, если бы они жили 1000 лет, то в этом случае их опыт перевалил бы за критическую массу, когда начинается осознание, сознательные попытки устранить и страдание и причины страдания. Контролируемая глупость интересна тем, что сразу приводит к накоплению опыта, т.е. после выполнения осознанно-небезупречных действий мы испытываем такое ощущение, которое и можно с определенностью назвать "накоплением опыта", т.е. действием, в какой-то степени исчерпывающим наши омрачения, показывающие их в явном виде. Также очень важно отметить тот факт, что контролируемая глупость является существенно менее серьезным препятствием для переживаний, чем обычная механическая жизнь. Это приводит к тому, что еще задолго до того, как мы научились вести себя совершенно безупречно, мы уже можем испытывать Переживания, и, таким образом, получать неоценимую поддержку в нашей практике и в темпе исчерпания глупостей.</w:t>
      </w:r>
    </w:p>
    <w:p>
      <w:pPr>
        <w:pStyle w:val="Normal"/>
        <w:ind w:firstLine="708"/>
        <w:jc w:val="both"/>
        <w:rPr/>
      </w:pPr>
      <w:r>
        <w:rPr/>
        <w:t>Если я ищу и не могу найти сейчас механических причин, обуславливающих данное желание, то я считаю, что мое поведение в меру моей искренности безупречно. Я сделал что мог - искал причину и не нашел ее. Если я нахожу причину - значит, это действие небезупречное, и дальше я уже решаю - осуществить практику сопровождения и выполнить его и получить его последствия, чтобы таким образом "натренировать" свою интуицию к безупречности, исчерпать свои влечения, или не делать этого, сразу устранить желание сделать это и посмотреть - что я буду испытывать? Радость или серость.</w:t>
      </w:r>
    </w:p>
    <w:p>
      <w:pPr>
        <w:pStyle w:val="Normal"/>
        <w:ind w:firstLine="708"/>
        <w:jc w:val="both"/>
        <w:rPr/>
      </w:pPr>
      <w:r>
        <w:rPr/>
        <w:t>Контролируемая глупость - это наиболее точный способ исчерпания своих омрачений, то есть доведения своего опыта до такой критической точки, когда применение усилий по прекращению этой глупости не приводит нас к другому омрачению - к жалости о потерянном, т.е. когда устранение мы можем завершить конечной фазой - фазой испытывания освобождения, тихой радости.</w:t>
      </w:r>
    </w:p>
    <w:p>
      <w:pPr>
        <w:pStyle w:val="Normal"/>
        <w:ind w:firstLine="708"/>
        <w:jc w:val="both"/>
        <w:rPr/>
      </w:pPr>
      <w:r>
        <w:rPr/>
      </w:r>
    </w:p>
    <w:p>
      <w:pPr>
        <w:pStyle w:val="Normal"/>
        <w:ind w:firstLine="708"/>
        <w:jc w:val="both"/>
        <w:rPr/>
      </w:pPr>
      <w:r>
        <w:rPr>
          <w:b/>
          <w:bCs/>
          <w:sz w:val="18"/>
        </w:rPr>
        <w:t>03-01-06)</w:t>
      </w:r>
      <w:r>
        <w:rPr/>
        <w:t xml:space="preserve"> Мне никогда не был близок доморощенный аскетизм, когда желания подавляются просто потому, что есть мнение о том, что их надо подавлять. Такой аскетизм – это ни что иное, как то же самое механическое (т.е. обусловленное концепциями) желание, направленное на подавление желаний. Желание – часть всего живого мира, и я не понимаю – почему надо от них избавляться. Кроме того, такой аскетизм бессмысленен и с практической точки зрения: чем больше ты подавляешь желания, тем активнее они начинают тебя мучить. Мой подход иной – как и в случае с НЭ: я просто решаю для себя – какие желания мне нравятся (от реализации которых я получаю радость, удовольствие), а какие не нравятся (от реализации которых я начинаю уставать, чувствовать их чуждость, обременительность). Первые я оставляю, а вторые устраняю не смотря на то, что по привычке продолжаю их испытывать. Можно выразиться точнее – в отношении некоторых желаний возникает потребность избавиться от них, и тогда совершаются усилия в этом направлении, а в отношении других желаний возникает потребность в их реализации.</w:t>
      </w:r>
    </w:p>
    <w:p>
      <w:pPr>
        <w:pStyle w:val="Normal"/>
        <w:ind w:firstLine="708"/>
        <w:jc w:val="both"/>
        <w:rPr/>
      </w:pPr>
      <w:r>
        <w:rPr/>
      </w:r>
    </w:p>
    <w:p>
      <w:pPr>
        <w:pStyle w:val="Normal"/>
        <w:ind w:firstLine="708"/>
        <w:jc w:val="both"/>
        <w:rPr/>
      </w:pPr>
      <w:r>
        <w:rPr>
          <w:b/>
          <w:bCs/>
          <w:sz w:val="18"/>
        </w:rPr>
        <w:t>03-01-07)</w:t>
      </w:r>
      <w:r>
        <w:rPr/>
        <w:t xml:space="preserve"> Если позволять проявляться естественным желаниям, то они начинают оживать, они начинают меняться, и в процессе проявления желаний начинают возникать совершенно специфические переживания. Например, существует переживание исчерпания желания, когда ясно понимаешь, что все – ты это попробовал и больше не хочешь. Существует особое переживание свежести, предвкушения, когда ты ясно ощущаешь, что проявление данного желания – естественно, радостно, ведет тебя куда-то к переживанию тайны. Если последовательно устранять механические желания и позволять проявляться естественным желаниям, то мало помалу весь мир наших желаний кардинально изменится, и каждое желание начнет все более и более сопровождаться переживаниями тихой радости и иными. Такие желания, которые сопровождаются переживаниями или не препятствуют им, я называю «озаренными желаниями». Таким образом осуществляется трансформация «тела желания» человека.</w:t>
      </w:r>
    </w:p>
    <w:p>
      <w:pPr>
        <w:pStyle w:val="Normal"/>
        <w:ind w:firstLine="708"/>
        <w:jc w:val="both"/>
        <w:rPr/>
      </w:pPr>
      <w:r>
        <w:rPr/>
      </w:r>
    </w:p>
    <w:p>
      <w:pPr>
        <w:pStyle w:val="Normal"/>
        <w:ind w:firstLine="708"/>
        <w:jc w:val="both"/>
        <w:rPr/>
      </w:pPr>
      <w:r>
        <w:rPr>
          <w:b/>
          <w:bCs/>
          <w:sz w:val="18"/>
        </w:rPr>
        <w:t>03-01-08)</w:t>
      </w:r>
      <w:r>
        <w:rPr/>
        <w:t xml:space="preserve"> Какие есть методы устранения МЖ? Мне кажется весьма эффективным для начала использовать метод доведения до пресыщения (ДП). Этот метод позволит особенно ясно отделить зерна от плевел – отделить естественное желание от механических наслоений, от механической его части. Подчеркиваю, что этот метод позволяет только выделить механическую составляющую желания, но не устранить ее. </w:t>
      </w:r>
    </w:p>
    <w:p>
      <w:pPr>
        <w:pStyle w:val="Normal"/>
        <w:ind w:firstLine="708"/>
        <w:jc w:val="both"/>
        <w:rPr/>
      </w:pPr>
      <w:r>
        <w:rPr/>
        <w:t>Суть метода состоит в том, что я дохожу до стадии сильного пресыщения, после чего наблюдаю, как механическое желание продолжает возникать. Это помогает ясно увидеть, почувствовать «вкус» МЖ, позволяет осознать, что это абсолютно не связано никак с "тобой" – это просто чужеродный механизм. Далее – по мере того, как пресыщение с течением времени проходит и ослабевает, я продолжаю обращать внимание на то, что возникающее в этот период желание не является естественной потребностью, потому что хоть и пресыщение проходит, но состояние естественного "голода" еще наступить не может. Таким образом мы можем тренироваться распознавать МЖ даже в отсутствии ярко выраженного пресыщения.</w:t>
      </w:r>
    </w:p>
    <w:p>
      <w:pPr>
        <w:pStyle w:val="Normal"/>
        <w:ind w:firstLine="708"/>
        <w:jc w:val="both"/>
        <w:rPr/>
      </w:pPr>
      <w:r>
        <w:rPr/>
        <w:t>По мере роста нашей способности опознавать и устранять МЖ, мы сможем научиться выделять механическую составляющую желания даже в то время, когда проявляется желание естественное. Такое переживание желания серьезно отличается от того, в котором смешано отождествление себя и с естественной и с механической составляющей: отличие в том, что отсутствует некая спазматическая горячность желания; желание становится спокойным, приятным, плавным, глубоким.</w:t>
      </w:r>
    </w:p>
    <w:p>
      <w:pPr>
        <w:pStyle w:val="Normal"/>
        <w:ind w:firstLine="708"/>
        <w:jc w:val="both"/>
        <w:rPr/>
      </w:pPr>
      <w:r>
        <w:rPr/>
      </w:r>
    </w:p>
    <w:p>
      <w:pPr>
        <w:pStyle w:val="Normal"/>
        <w:ind w:firstLine="708"/>
        <w:jc w:val="both"/>
        <w:rPr/>
      </w:pPr>
      <w:r>
        <w:rPr>
          <w:b/>
          <w:bCs/>
          <w:sz w:val="18"/>
        </w:rPr>
        <w:t>03-01-09)</w:t>
      </w:r>
      <w:r>
        <w:rPr/>
        <w:t xml:space="preserve"> Как я уже сказал, после того, как выделена и прекращена механическая составляющая желаний, естественная часть желаний начинает претерпевать некие изменения. Среди таких изменений особенно выделим так называемое «исчерпание». Можно привести аналогию с тем процессом, когда мы устранили негативные эмоции, и вслед за этим сами собой прекратились и многие позитивные эмоции. Некоторые желания попросту начинают возникать все реже и реже.</w:t>
      </w:r>
    </w:p>
    <w:p>
      <w:pPr>
        <w:pStyle w:val="Normal"/>
        <w:ind w:firstLine="708"/>
        <w:jc w:val="both"/>
        <w:rPr/>
      </w:pPr>
      <w:r>
        <w:rPr/>
        <w:t>Имеет смысл ввести термин наподобие "полураспада". Как и с радиоактивностью, механическое желание никогда само по себе не закончится путем его полного исчерпания. Во всяком случае хвост такого затухания будет очень длинным, слишком длинным, поэтому имеет смысл исчерпать некий значимый кусок опыта, после чего обратиться к практике прямого устранения, как мы устраняли негативные эмоции. Если выйдет - то и замечательно, дальнейшего опыта исчерпания просто не потребуется, а не выйдет - значит возвращаемся снова к предварительным практикам и продолжаем их дальше до следующей попытки прямого устранения.</w:t>
      </w:r>
    </w:p>
    <w:p>
      <w:pPr>
        <w:pStyle w:val="Normal"/>
        <w:ind w:firstLine="708"/>
        <w:jc w:val="both"/>
        <w:rPr/>
      </w:pPr>
      <w:r>
        <w:rPr/>
      </w:r>
    </w:p>
    <w:p>
      <w:pPr>
        <w:pStyle w:val="Normal"/>
        <w:ind w:firstLine="708"/>
        <w:jc w:val="both"/>
        <w:rPr/>
      </w:pPr>
      <w:r>
        <w:rPr>
          <w:b/>
          <w:bCs/>
          <w:sz w:val="18"/>
        </w:rPr>
        <w:t>03-01-10)</w:t>
      </w:r>
      <w:r>
        <w:rPr/>
        <w:t xml:space="preserve"> Другой тип изменений – когда желание начинает, напротив, разрастаться, углубляться, изменять свое качество. Такое изменение я называю «реализацией». Например, если в прошлом я ограничивал себя из-за страхов в занятиях сексом, то по мере освобождения себя от концепций, от концептуально обусловленных желаний и прочих омрачений, я могу почувствовать, что меня стремительно тянет к наиболее полной реализации своих сексуальных желаний. Никогда заранее не знаешь – какое желание вслед за реализацией будет исчерпано, а какое по-прежнему будет проявляться в дальнейшем, изменив свое качество и превратившись в озаренное желание. Да и незачем это знать. Надо просто позволить всему живому свободно проявляться.</w:t>
      </w:r>
    </w:p>
    <w:p>
      <w:pPr>
        <w:pStyle w:val="Normal"/>
        <w:ind w:firstLine="708"/>
        <w:jc w:val="both"/>
        <w:rPr/>
      </w:pPr>
      <w:r>
        <w:rPr/>
      </w:r>
    </w:p>
    <w:p>
      <w:pPr>
        <w:pStyle w:val="Normal"/>
        <w:ind w:firstLine="708"/>
        <w:jc w:val="both"/>
        <w:rPr/>
      </w:pPr>
      <w:r>
        <w:rPr>
          <w:b/>
          <w:bCs/>
          <w:sz w:val="18"/>
        </w:rPr>
        <w:t>03-01-11)</w:t>
      </w:r>
      <w:r>
        <w:rPr/>
        <w:t xml:space="preserve"> В результате применения метода доведения до пресыщения (ДП) происходит еще одно важнейшее событие – многие МЖ теряют свою «законность» и начинают ощущаться как очевидно-механические, т.е. подлежащие безусловному устранению. Это крайне важный процесс. То же может происходить в результате реализации желаний.</w:t>
      </w:r>
    </w:p>
    <w:p>
      <w:pPr>
        <w:pStyle w:val="Normal"/>
        <w:ind w:firstLine="708"/>
        <w:jc w:val="both"/>
        <w:rPr/>
      </w:pPr>
      <w:r>
        <w:rPr/>
      </w:r>
    </w:p>
    <w:p>
      <w:pPr>
        <w:pStyle w:val="Normal"/>
        <w:ind w:firstLine="708"/>
        <w:jc w:val="both"/>
        <w:rPr/>
      </w:pPr>
      <w:r>
        <w:rPr>
          <w:b/>
          <w:bCs/>
          <w:sz w:val="18"/>
        </w:rPr>
        <w:t>03-01-12)</w:t>
      </w:r>
      <w:r>
        <w:rPr/>
        <w:t xml:space="preserve"> Очевидно-механические желания, как и негативные эмоции и прочие омрачения, не так-то легко сходят с арены. Поэтому здесь тоже требуется специальная практика. Практика устранения МЖ мало чем отличается от практики устранения 4Н, поэтому первое, что нужно – это ясно осознать, что мне совсем не хочется быть придатком своих механических желаний, совсем не хочется носить свое толстое пузо, отравляющее весь организм только потому, что ему очень захотелось обожраться тортом; совсем не хочется походить на дохлого койота только потому, что "мне" захотелось испытать оргазм сегодня пару раз... и еще вчера... и еще... И так далее. Совсем не хочется быть непрерывно отравленным своими МЖ. Так что первое, что необходимо - это почувствовать ясную решимость прекратить это безобразие, почувствовать ясную и радостную устремленность, готовность к интересной работе по прекращению МЖ.</w:t>
      </w:r>
    </w:p>
    <w:p>
      <w:pPr>
        <w:pStyle w:val="Normal"/>
        <w:ind w:firstLine="708"/>
        <w:jc w:val="both"/>
        <w:rPr/>
      </w:pPr>
      <w:r>
        <w:rPr/>
      </w:r>
    </w:p>
    <w:p>
      <w:pPr>
        <w:pStyle w:val="Normal"/>
        <w:ind w:firstLine="708"/>
        <w:jc w:val="both"/>
        <w:rPr/>
      </w:pPr>
      <w:r>
        <w:rPr>
          <w:b/>
          <w:bCs/>
          <w:sz w:val="18"/>
        </w:rPr>
        <w:t>03-01-13)</w:t>
      </w:r>
      <w:r>
        <w:rPr/>
        <w:t xml:space="preserve"> Далее нам необходимо классифицировать свои МЖ, создать их список. Каждый сделает его сам с необходимой детализацией, а я приведу лишь самые основные позиции:</w:t>
      </w:r>
    </w:p>
    <w:p>
      <w:pPr>
        <w:pStyle w:val="Normal"/>
        <w:ind w:firstLine="708"/>
        <w:jc w:val="both"/>
        <w:rPr/>
      </w:pPr>
      <w:r>
        <w:rPr/>
        <w:t>Желание сексуальных впечатлений (отдельно можно выделить желание посмотреть, желание прикоснуться, желание заняться сексом, желание кончить и прочие)</w:t>
      </w:r>
    </w:p>
    <w:p>
      <w:pPr>
        <w:pStyle w:val="Normal"/>
        <w:ind w:firstLine="708"/>
        <w:jc w:val="both"/>
        <w:rPr/>
      </w:pPr>
      <w:r>
        <w:rPr/>
        <w:t>Желание вкусовых впечатлений (отдельно можно выделить желание получения ощущения сытости, желания получения конкретных вкусовых впечатлений и прочие)</w:t>
      </w:r>
    </w:p>
    <w:p>
      <w:pPr>
        <w:pStyle w:val="Normal"/>
        <w:ind w:firstLine="708"/>
        <w:jc w:val="both"/>
        <w:rPr/>
      </w:pPr>
      <w:r>
        <w:rPr/>
        <w:t>Желание зрительных впечатлений (можно выделить отдельно желание смотреть в глаза людям, желание смотреть на поведение людей и прочие)</w:t>
      </w:r>
    </w:p>
    <w:p>
      <w:pPr>
        <w:pStyle w:val="Normal"/>
        <w:ind w:firstLine="708"/>
        <w:jc w:val="both"/>
        <w:rPr/>
      </w:pPr>
      <w:r>
        <w:rPr/>
        <w:t>Желание слуховых впечатлений (…)</w:t>
      </w:r>
    </w:p>
    <w:p>
      <w:pPr>
        <w:pStyle w:val="Normal"/>
        <w:ind w:firstLine="708"/>
        <w:jc w:val="both"/>
        <w:rPr/>
      </w:pPr>
      <w:r>
        <w:rPr/>
        <w:t>Желание о чем-нибудь подумать (…)</w:t>
      </w:r>
    </w:p>
    <w:p>
      <w:pPr>
        <w:pStyle w:val="Normal"/>
        <w:ind w:firstLine="708"/>
        <w:jc w:val="both"/>
        <w:rPr/>
      </w:pPr>
      <w:r>
        <w:rPr/>
        <w:t>Желание испытать эмоцию (…)</w:t>
      </w:r>
    </w:p>
    <w:p>
      <w:pPr>
        <w:pStyle w:val="Normal"/>
        <w:ind w:firstLine="708"/>
        <w:jc w:val="both"/>
        <w:rPr/>
      </w:pPr>
      <w:r>
        <w:rPr/>
        <w:t>Желание быть объектом внимания (…)</w:t>
      </w:r>
    </w:p>
    <w:p>
      <w:pPr>
        <w:pStyle w:val="Normal"/>
        <w:ind w:firstLine="708"/>
        <w:jc w:val="both"/>
        <w:rPr/>
      </w:pPr>
      <w:r>
        <w:rPr/>
      </w:r>
    </w:p>
    <w:p>
      <w:pPr>
        <w:pStyle w:val="Normal"/>
        <w:ind w:firstLine="708"/>
        <w:jc w:val="both"/>
        <w:rPr/>
      </w:pPr>
      <w:r>
        <w:rPr/>
        <w:t>Я не буду останавливаться подробно на практике устранения МЖ, поскольку человек, имеющий большой опыт работы с негативными эмоциями и концепциями, сам легко разберется – что к чему – в методах очень много общего. Кроме того, я думаю, что в «Сборнике статей» этой теме будет уделено немало внимания. Единственное, что я сделаю, это немного напишу о желании впечатлений, а в следующей главе подробно разберу практику возврата внимания.</w:t>
      </w:r>
    </w:p>
    <w:p>
      <w:pPr>
        <w:pStyle w:val="Normal"/>
        <w:ind w:firstLine="708"/>
        <w:jc w:val="both"/>
        <w:rPr/>
      </w:pPr>
      <w:r>
        <w:rPr/>
        <w:t>В двух словах - как мы устраняли негативные эмоции, так же теперь мы устраняем МЖ. Кто как может. Кто их убивает, кто устраняет, кто "вспоминает" себя вне этих желаний, но так или иначе я должен ловить себя за руку и устранять свои механические желания. Правильное устранение - такое, после которого не возникает тяжести, а наоборот, после акта устранения желания возникает ясная радость - получилось, снял с себя этот идиотский груз! Если так - значит все идет как надо.</w:t>
      </w:r>
    </w:p>
    <w:p>
      <w:pPr>
        <w:pStyle w:val="Normal"/>
        <w:ind w:firstLine="708"/>
        <w:jc w:val="both"/>
        <w:rPr/>
      </w:pPr>
      <w:r>
        <w:rPr/>
        <w:t>Если после устранения желания возникает тяжесть, сожаление о потере и прочие НЭ - значит ты все-таки считаешь это желание в чем-то ценным - возвращайся к его анализу, ищи концептуальные корни и вытаскивай их из себя - почему тебе это кажется в чем-то привлекательным. И если ты найдешь, в чем эта привлекательность состоит, и она покажется тебе хоть сколько-нибудь основательной, то зафиксируй это и живи дальше, занимаясь практикой сопровождения - просто каждый раз, когда возникает желание и ты его удовлетворяешь, ты себе и говоришь: «я делаю это, потому что мне кажется привлекательным то-то и то-то». А жизнь сама предоставит тебе ситуации, в которых это твое представление пройдет проверку. А еще лучше, если ты сам создашь такие ситуации.</w:t>
      </w:r>
    </w:p>
    <w:p>
      <w:pPr>
        <w:pStyle w:val="Normal"/>
        <w:ind w:firstLine="708"/>
        <w:jc w:val="both"/>
        <w:rPr/>
      </w:pPr>
      <w:r>
        <w:rPr/>
      </w:r>
    </w:p>
    <w:p>
      <w:pPr>
        <w:pStyle w:val="Normal"/>
        <w:ind w:firstLine="708"/>
        <w:jc w:val="both"/>
        <w:rPr/>
      </w:pPr>
      <w:r>
        <w:rPr>
          <w:b/>
          <w:bCs/>
          <w:sz w:val="18"/>
        </w:rPr>
        <w:t>03-01-14)</w:t>
      </w:r>
      <w:r>
        <w:rPr/>
        <w:t xml:space="preserve"> Посмотрите - все всегда чем-то заняты - кто-то моет посуду, стирает белье и проверяет уроки у детей, кто-то размышляет о финансах или об идеях, смотрит телевизор и т.д. Так или иначе все всегда чем-то заняты. Более того - ничегонеделание воспринимается как вопиющее безделье, как порок, и еще с детства у человека вырабатывается негативная реакция на него. В форме внутреннего цензора или внешнего - так или иначе мир всегда будет против того, чтобы ты сидел и ничего не делал.</w:t>
      </w:r>
    </w:p>
    <w:p>
      <w:pPr>
        <w:pStyle w:val="Normal"/>
        <w:ind w:firstLine="708"/>
        <w:jc w:val="both"/>
        <w:rPr/>
      </w:pPr>
      <w:r>
        <w:rPr/>
        <w:t>Я уже говорил об этом в разделе "Концепции", когда рассматривал так называемые слабые цели. Так вот эти слабые цели тесно связаны с соответствующими желаниями. Мысль "надо помыть посуду - грязная ведь", являющаяся слабой целью, сразу же обрастает механическим желанием пойти и вымыть посуду, после чего рано или поздно следует выполнение небезупречного действия - мытья посуды. И что любопытно - независимо от того - пойду я мыть посуду или нет, в любом случае я испытаю НЭ - если пойду, то будет НЭ от того, что это действие - механическое, обременяющее, сделанное мною не потому, что меня влечет к этому, а потому что "надо". Если не пойду - будут возникать НЭ, вызванные концепцией о том, что сделать это надо было. Так или иначе - НЭ всегда возникают вокруг слабых целей и соответствующих им слабых желаний.</w:t>
      </w:r>
    </w:p>
    <w:p>
      <w:pPr>
        <w:pStyle w:val="Normal"/>
        <w:ind w:firstLine="708"/>
        <w:jc w:val="both"/>
        <w:rPr/>
      </w:pPr>
      <w:r>
        <w:rPr/>
      </w:r>
    </w:p>
    <w:p>
      <w:pPr>
        <w:pStyle w:val="Normal"/>
        <w:ind w:firstLine="708"/>
        <w:jc w:val="both"/>
        <w:rPr/>
      </w:pPr>
      <w:r>
        <w:rPr>
          <w:b/>
          <w:bCs/>
          <w:sz w:val="18"/>
        </w:rPr>
        <w:t>03-01-15)</w:t>
      </w:r>
      <w:r>
        <w:rPr/>
        <w:t xml:space="preserve"> Желание впечатлений - это один из очень распространенных видов омраченных состояний. Между тем это мало кто осознает, тем более что стремление к впечатлениям - это "узаконенный" способ времяпрепровождения, то есть в обществе этот вид занятий не только не осуждается, но и всячески приветствуется и культивируется и преподносится зачастую как наиболее прогрессивный, творческий способ жить. У нас есть очень много концепций, одобряющих и поддерживающих жизнь, направленную на поиск впечатлений.</w:t>
      </w:r>
    </w:p>
    <w:p>
      <w:pPr>
        <w:pStyle w:val="Normal"/>
        <w:ind w:firstLine="708"/>
        <w:jc w:val="both"/>
        <w:rPr/>
      </w:pPr>
      <w:r>
        <w:rPr/>
        <w:t>Желание получения впечатлений так же определенно препятствует переживанию устремленности, безмятежности и т.д., как и любое другое механическое желание - этот вывод может легко сделать каждый, кто испытывает эти переживания и наблюдает за их течением. Тем несчастным, кто видит во впечатлениях смысл и соль жизни, остается лишь быть вечными искателями новых впечатлений и ощущений, изобретая все новые и новые способы их усилить и разнообразить. Не удивительно, что логическим завершением такого пути является метод использования наркотиков. Я думаю, что наркомания, так безнадежно стремительно развившаяся и развивающаяся в последние годы, имеет под собой именно эту культурологическую подоплёку - страсть к впечатлениям стала добродетелью, а наркотики безусловно дают эти впечатления, замыкая этот безвыходный круг зависимости от впечатлений.</w:t>
      </w:r>
    </w:p>
    <w:p>
      <w:pPr>
        <w:pStyle w:val="Normal"/>
        <w:ind w:firstLine="708"/>
        <w:jc w:val="both"/>
        <w:rPr/>
      </w:pPr>
      <w:r>
        <w:rPr/>
        <w:t>Проявляясь поначалу в безобидных формах - воспроизведение впечатлений, фантазирование и т.п., жажда впечатлений на этом не останавливается, вовлекая нас в негативные и положительные эмоции, отношения, в желания, страсти и прочее - ведь всё это, включая самые крайние формы негативных эмоций - тоже впечатления. Мы ведь и мыслить, и делать что-то, и испытывать эмоции начинаем как игру, как поиск впечатлений. А затем эта игра делает нас самих своей игрушкой. Мы не можем переживать устремленность в чистом виде, но ухватываемся как за последнюю соломинку за первое же ее проявление, каковой и является жажда впечатлений, интерес. Реализовав эту жажду, мы видим, что нас влечет обратно, к источнику, и постепенно в результате своей практики мы отнимаем себя у своей игры.</w:t>
      </w:r>
    </w:p>
    <w:p>
      <w:pPr>
        <w:pStyle w:val="Normal"/>
        <w:ind w:firstLine="708"/>
        <w:jc w:val="both"/>
        <w:rPr/>
      </w:pPr>
      <w:r>
        <w:rPr/>
        <w:t>Если говорить о препятствиях на пути к ясному сознанию, то в числе основных я бы назвал именно безусловно позитивное отношение к страсти к впечатлениям. Мы выросли на телепередачах "В мире животных", "Очевидное-невероятное" и др. Сейчас нам с телеэкранов просто молотками различных так называемых "ток-шоу" вбивается в голову концепция сверхценности псевдо-эрудированности. Началось это с восхищения знатоками из "Что где когда", но там хоть требовалась именно способность мыслить. Сейчас все свелось к телешоу вроде "Кто хочет стать миллионером" и подобных ему, где побеждает тот, кто просто является складом совершенно бессмысленной информации. А кто побеждает - тот и создает образ "героя нашего времени". А накопление информации - это также форма получения впечатлений.</w:t>
      </w:r>
    </w:p>
    <w:p>
      <w:pPr>
        <w:pStyle w:val="Normal"/>
        <w:ind w:firstLine="708"/>
        <w:jc w:val="both"/>
        <w:rPr/>
      </w:pPr>
      <w:r>
        <w:rPr/>
        <w:t xml:space="preserve">Употребление наркотиков - это крайняя форма заболевания жаждой впечатлений. Остановлюсь на этом чуть подробнее. Я понаблюдал за теми наркоманами, которые, как считается, страдают наиболее щадящей формой этого заболевания - за теми, кто курит марихуану. И пообщался с ними весьма тесно, понаблюдал.  Я обнаружил, что яркость впечатлений у них в обкуренном состоянии безусловно усиливается, и это именно то, что является главной притягательной силой марихуаны. Самый обычный процесс, например, вкусовые ощущения от поедания макарон или звук бьющегося стекла, вызывает у них небывалый прилив впечатлений - такой, что они могут по часу или два просто сидеть и смотреть на звезды - этого будет достаточно - они будут переполнены глубиной своих эстетических чувств. При этом, однако, имеются некие эффекты, которые наркоманами или совершенно не осознаются, или вытесняются из сознания. Для вытеснения есть причины - несмотря на то, что марихуана не вызывает, судя по всему (или по крайней мере очень редко вызывает) физиологического привыкания, она вызывает жесточайшую психическую зависимость. Это мягкие, но очень прочные цепи. Резиновые стены камеры, но под резиной - толстый слой стали. Если наркоман лишен возможность курить, то он страдает от того, что жизнь без наркотиков ему кажется теперь особенно пустой, особенно серой и бессмысленной и неуютной. Найти в этой жизни Нечто - это большой труд, это ведь надо устранять все свои глупости, негативные эмоции и прочее. Это - большой труд, но есть ведь марихуана... она не позволяет найти содержание в жизни, но позволяет забыть об этом, заполнив тебя впечатлениями. </w:t>
      </w:r>
    </w:p>
    <w:p>
      <w:pPr>
        <w:pStyle w:val="Normal"/>
        <w:ind w:firstLine="708"/>
        <w:jc w:val="both"/>
        <w:rPr/>
      </w:pPr>
      <w:r>
        <w:rPr/>
        <w:t>Так вот об эффектах. Сильно обкуренный человек имеет полностью рассеянное внимание. Любопытно, что сами они считают, что их внимание как раз особенно сконцентрировано, но они с трудом могут поддержать разговор, который сами же начинают, с трудом могут поддерживать какую-то осмысленную деятельность. В состоянии легкой обкуренности они вполне жизнеспособны - они могут выполнять все обычные функции - водить машину, управлять делами фирмы и т.д. Они находятся в эдаком пузыристо-радостном состоянии, и ближайшая аналогия, применимая к ним - это аналогия растения. Самое грустное заключается в том, что наркотическое опьянение полностью исключает проявление Устремленности. Человек превращается в растение в полном смысле этого слова - ему больше ничего не надо, ему очень хорошо. Поскольку курение марихуаны, судя по всему, не имеет вредного влияния на физическое тело, то в этом состоянии можно спокойно провести всю свою жизнь. Имеется, правда, статистика, согласно которой значительное количество курящих марихуану в конце концов в погоне за все более сильными ощущениями переходят на более сильные наркотики, и тут уж им конец наступает очень быстро. Есть люди, которые проводят всю свою жизнь среди денег, среди негативных эмоций и прочего, а есть люди, которые готовы провести всю свою жизнь в пузыристо-радостных впечатлениях и в чувстве вечного довольства. Но мне туда не надо - ни деньги, ни секс, ни эмоции, ни впечатления, ни довольство, ни недовольство, ни цели, ни бесцельность не могут заполнить мою жизнь - меня влечет в беспредельность. Каждый сам может сравнить состояние растительного довольства и состояние проявленных Переживаний или состояние стремления к истине и выбрать - что ему больше по душе.</w:t>
      </w:r>
    </w:p>
    <w:p>
      <w:pPr>
        <w:pStyle w:val="Normal"/>
        <w:ind w:firstLine="708"/>
        <w:jc w:val="both"/>
        <w:rPr/>
      </w:pPr>
      <w:r>
        <w:rPr/>
        <w:t>Есть такой аргумент в пользу употребления мягких наркотиков: мол с их помощью человек может увидеть, что мир - это нечто большее чем то, что он видит. И после этого он уже сможет приступить к практике. Но мне этот аргумент кажется неверным. Ничто не может сравниться с тем, когда ты сам - своей искренностью - приходишь к тому, что в тебе рождается переживание. Это - взрыв, это подрыв веры в то, что все кончится банально как у всех. А когда какая-то вспышка получается из-за наркотиков, то во-первых, ты еще очень долго будешь сомневаться в своих силах, поскольку не ты, а наркотик тебе что-то дал, а во-вторых, вместо ориентира мы можем получить причину омрачений, когда ты бьешься-бьешься месяц, два, три, а результата в виде Переживаний нет - а наркотик тебе дает немедленно довольство и впечатления и даже какие-то проблески переживаний...</w:t>
      </w:r>
    </w:p>
    <w:p>
      <w:pPr>
        <w:pStyle w:val="Normal"/>
        <w:ind w:firstLine="708"/>
        <w:jc w:val="both"/>
        <w:rPr/>
      </w:pPr>
      <w:r>
        <w:rPr/>
        <w:t>Похожий аргумент заключается в том, что мол большинство людей слабы, и они не могут своими силами приступить к практике, поэтому наркотики можно поначалу использовать как костыли, а уж потом их отбросить. Но я считаю, что если у человека не хватает ума, жизненного опыта страданий и попыток избавиться от страданий, или чего-то там еще ему не хватает, чтобы осознать необходимость устранения негативных эмоций, то у него тем более не хватит этого, чтобы отвязаться от наркотиков. Эти костыли идут своей дорогой. Поначалу нам кажется, что наши пути совпадают, а когда мы видим свою ошибку - очень трудно вернуться на свой путь. Может быть у марихуаны - свой путь, я не знаю. И в качестве костылей она использует тебя, а тебе кажется, что ты используешь ее.</w:t>
      </w:r>
    </w:p>
    <w:p>
      <w:pPr>
        <w:pStyle w:val="Normal"/>
        <w:ind w:firstLine="708"/>
        <w:jc w:val="both"/>
        <w:rPr/>
      </w:pPr>
      <w:r>
        <w:rPr/>
        <w:t>Некоторые люди, употребляющие наркотики, считают, что скорость возникновения осознаний под воздействием психоделиков чрезвычайно высока, и что получение впечатлений - это действительно не то, ради чего стоит принимать наркотики. Просто некий побочный эффект, уводящий от главного.</w:t>
      </w:r>
    </w:p>
    <w:p>
      <w:pPr>
        <w:pStyle w:val="Normal"/>
        <w:ind w:firstLine="708"/>
        <w:jc w:val="both"/>
        <w:rPr/>
      </w:pPr>
      <w:r>
        <w:rPr>
          <w:rFonts w:eastAsia="Arial"/>
        </w:rPr>
        <w:t xml:space="preserve"> </w:t>
      </w:r>
      <w:r>
        <w:rPr/>
        <w:t>Но я общался с людьми в состоянии наркотического опьянения, и считающих, что у них прямо сейчас - острые осознания и т.п. По моим ощущениям - это был просто бред - я не чувствовал в этом человеке в этот момент ничего, кроме тупого растения. Такое мое ощущение можно назвать ошибочным - это дело каждого. Но факт тот, что я так воспринимаю наркотически опьяненных людей. Насколько я вижу, никакого "главного" тут нет. И речь идет не об опыте каких-то плоских людей - наоборот, совсем наоборот - я наблюдал довольно развитых (по человеческим меркам) людей. Человек может считать, что он занят чем-то главным, но, увы, это главное так и остается всего лишь очередной пузыристой иллюзией. Впрочем, разочарование наркоманы испытывают только тогда, когда они "трезвые", а поскольку, обкурившись, они перестают испытывать разочарование, то вопрос для них так и решается - каждый день в течении своей жизни выкуривай порцию с утра и порцию вечером, и все будет ок - доживешь до конца своих дней крепким таким, стройным и вполне благополучным деревом.</w:t>
      </w:r>
    </w:p>
    <w:p>
      <w:pPr>
        <w:pStyle w:val="Normal"/>
        <w:ind w:firstLine="708"/>
        <w:jc w:val="both"/>
        <w:rPr/>
      </w:pPr>
      <w:r>
        <w:rPr/>
        <w:t>Кое кто использует наркотики как возможность абстрагироваться и взглянуть на свою жизнь "незамыленным" взглядом. С моей точки зрения - это все равно, что добровольно идти на кладбище, уповая на то, что дорога к нему очень тениста и полна неземного очарования. Кто мы такие без устремления? Лишь оболочка, но меня не интересует - что случится с моими ботинками, выброшенными на свалку, и также меня не интересует, что станется с моей личностью после того, как и она будет выброшена на свалку. Без устремления человек мертв - натурально мертв.</w:t>
      </w:r>
    </w:p>
    <w:p>
      <w:pPr>
        <w:pStyle w:val="Normal"/>
        <w:ind w:firstLine="708"/>
        <w:jc w:val="both"/>
        <w:rPr/>
      </w:pPr>
      <w:r>
        <w:rPr/>
        <w:t>Иногда можно услышать такой аргумент: наркотики помогают выявить в тебе много такого, с чем теперь можно начать работать. Например - некто работает над устранением эмоции «ревность». Вроде бы наблюдается видимая победа – обмусоливание в уме ситуаций, вызывавших ранее эту эмоцию, теперь не приводит к автоматическому её возникновению. Всё тихо. Повторяешь то же самое под воздействием марихуаны, и ревность вылазит во всей своей красе! И куча других эмоций попутно. Всё «фоновое», незначительное выходит на передний план, и оно становится видным, доступным для работы. Но тут  упускается из виду один момент чрезвычайной важности - чрезвычайной. Дело в том, что все эти ценные наблюдения, все эти всплески, отголоски чего-то необычного, что переживается под наркотиком - все это происходит не в результате ТВОИХ УСИЛИЙ ПО ОСОЗНАНИЮ, а в результате влияния на тебя посторонних сил. Ты не получаешь ГЛАВНОГО опыта - опыта приложения УСИЛИЙ. Ты получаешь готовый опыт от наркотиков вместо того, чтобы своим трудом вытащить это наружу. А последствия будут грустные: дело в том, что наркотики позволяют тебе проникнуть только за самый-самый ближайший угол, а дальше - они бессильны. И что ты будешь делать, когда ты подойдешь к тому, что наркотики тебе уже ничего кроме впечатлений не дают, а научиться делать УСИЛИЯ ты так и не научился? Это будет крах. Смысл-то жизни не в том, чтобы любой ценой избавиться от ревности - путь ведет дальше - гораздо дальше - бесконечно дальше, поэтому мы должны избавиться от нее честным путем, путем ОСОЗНАНИЯ, путем приложения усилий по осознанию! И тогда ревность станет полигоном, на котором мы выращиваем свою способность к усилию. А наркоманы вместо того, чтобы идти на полигон, берут ераплан и пролетают над полигоном. Но в ераплане бензин кончается, и либо ты вынужден будешь присосаться к какой-то большой бочке с керосином пожизненно, либо вернуться назад и пройти весь путь честно.</w:t>
      </w:r>
    </w:p>
    <w:p>
      <w:pPr>
        <w:pStyle w:val="Normal"/>
        <w:ind w:firstLine="708"/>
        <w:jc w:val="both"/>
        <w:rPr/>
      </w:pPr>
      <w:r>
        <w:rPr/>
      </w:r>
    </w:p>
    <w:p>
      <w:pPr>
        <w:pStyle w:val="Normal"/>
        <w:ind w:firstLine="708"/>
        <w:jc w:val="both"/>
        <w:rPr/>
      </w:pPr>
      <w:r>
        <w:rPr/>
        <w:t>Желание впечатлений необходимо устранять точно так же, как и любые другие механические желания, как негативные эмоции. Это очень мучительный процесс, когда, например, заставляешь себя не делать ничего, что приносило бы тебе впечатления. Это немедленно вводит нас в негативные энергетические состояния - усталости, скуки, серости. Но если мы готовы к этому и начинаем их устранять, то довольно быстро мы вдруг обнаруживаем, что нас начинает наполнять нечто, совершенно не похожее на впечатления. Если до этого мы уже провели практику устранения негативных эмоций и рассеивания концепций, то мы без труда узнаем в этом "нечто" переживания - устремленности, блаженства, ясности и т.д.</w:t>
      </w:r>
    </w:p>
    <w:p>
      <w:pPr>
        <w:pStyle w:val="Normal"/>
        <w:ind w:firstLine="708"/>
        <w:jc w:val="both"/>
        <w:rPr/>
      </w:pPr>
      <w:r>
        <w:rPr/>
      </w:r>
    </w:p>
    <w:p>
      <w:pPr>
        <w:pStyle w:val="Normal"/>
        <w:ind w:firstLine="708"/>
        <w:jc w:val="both"/>
        <w:rPr/>
      </w:pPr>
      <w:r>
        <w:rPr>
          <w:b/>
          <w:bCs/>
          <w:sz w:val="18"/>
        </w:rPr>
        <w:t>03-01-16)</w:t>
      </w:r>
      <w:r>
        <w:rPr/>
        <w:t xml:space="preserve"> Общая линия практики прямого пути теперь видится нам так: сначала необходимо выбрать самое слабое, уязвимое звено (негативные эмоции), устранить их прямым усилием, затем очистить себя от всего, что поколебалось, зашаталось и готово упасть в результате устранения негативных эмоций (простые концепции, желания и прочее). Затем сунуться в то, что обнажилось после первичной зачистки (концепции), и навести там серьезный шорох. Это становится возможным потому, что, во-первых, концепции перестали мгновенно покрываться эмоциями и обнажились, а, во-вторых, потому, что мы выработали способность совершать сверхусилия в борьбе с негативными эмоциями. По мере того, как мы делаем это, мы начинаем периодически испытывать всплески Переживаний, которые устремляются в освободившееся "пространство" наших состояний. Далее мы продолжаем работу по очистке и формируем намерение к Переживаниям. Эти Переживания претерпевают определенную эволюцию, в результате чего они становятся мощной силой, полностью меняющей расстановку сил, после чего механические желания прекращают быть монстром и становятся вполне доступными для устранения. И далее, опираясь на Переживания, мы довершаем полную очистку себя от всех отождествлений и прочих глупостей. Все просто. Впереди - беспредельность.</w:t>
      </w:r>
    </w:p>
    <w:p>
      <w:pPr>
        <w:pStyle w:val="Normal"/>
        <w:ind w:firstLine="708"/>
        <w:jc w:val="both"/>
        <w:rPr/>
      </w:pPr>
      <w:r>
        <w:rPr/>
        <w:t>Негативные эмоции заслоняли от нас Переживания, которое я назвал тихой радостью, безмятежностью, блаженством. Концепции и ВД заслоняли он нас Переживание, которое я назвал ясностью, или ясным светом ума. Освобождение от механических желаний приводит нас к тому, что проявляется еще одно фундаментальное Переживание, которое я называю «устремленность». Подробнее это переживание я рассмотрю в соответствующем разделе.</w:t>
      </w:r>
    </w:p>
    <w:p>
      <w:pPr>
        <w:pStyle w:val="Normal"/>
        <w:ind w:firstLine="708"/>
        <w:jc w:val="both"/>
        <w:rPr/>
      </w:pPr>
      <w:r>
        <w:rPr/>
        <w:t>До тех пор, пока не пройдена Грань, за которой нет возврата к прежней жизни, каждый из практикующих может впасть в омрачение любого рода в зависимости от того, какие "островки глупостей" он оставил позади. А позади остается зачастую очень много. И это, в общем, разумно. Это напоминает мне стратегию войск, которые не берут каждый город, каждую крепость, стоящую у них на пути, а обтекают их, оставляют их у себя в тылу и идут в самое сердце противника, чтобы лишить его головы и затем уже дожать остальные островки сопротивления. Я считаю эту стратегию применимой и в нашем поиске. Нет смысла в том, чтобы непременно исчерпать все свои глупости, тем более те, для проявления которых сейчас не складывается подходящих обстоятельств. Можно идти вперед к главной цели для начинающего практика - к проявлению Переживаний. Необходимо суметь развеять или изолировать те глупости, с которыми он реально сталкивается в своей жизнедеятельности, чтобы в разошедшиеся облака проглянуло Солнце переживаний, и чтобы это породило в тебе практическую убежденность, что это есть. И тогда уже намного проще возвращаться раз за разом назад и подчищать все новые и новые слои глупостей до тех пор, пока Переживания не станут непрерывными, до тех пор, пока не наступит стадия возгорания своих омрачений, и тогда уже не нужно будет исчерпывать их линейно, а можно собрать их в один большой костер и в единый миг рассеять огнем осознания.</w:t>
      </w:r>
    </w:p>
    <w:p>
      <w:pPr>
        <w:pStyle w:val="Normal"/>
        <w:ind w:firstLine="708"/>
        <w:jc w:val="both"/>
        <w:rPr/>
      </w:pPr>
      <w:r>
        <w:rPr/>
      </w:r>
    </w:p>
    <w:p>
      <w:pPr>
        <w:pStyle w:val="Normal"/>
        <w:ind w:firstLine="708"/>
        <w:jc w:val="both"/>
        <w:rPr/>
      </w:pPr>
      <w:r>
        <w:rPr/>
      </w:r>
    </w:p>
    <w:p>
      <w:pPr>
        <w:pStyle w:val="Heading1"/>
        <w:rPr/>
      </w:pPr>
      <w:r>
        <w:rPr/>
        <w:t>Глава 03-02</w:t>
      </w:r>
    </w:p>
    <w:p>
      <w:pPr>
        <w:pStyle w:val="Heading1"/>
        <w:rPr/>
      </w:pPr>
      <w:r>
        <w:rPr/>
        <w:t>Практика возврата внимания (ВВ).</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3-02-01)</w:t>
      </w:r>
      <w:r>
        <w:rPr/>
        <w:t>.Определение практики ВВ. Невыдуманное состояние.</w:t>
      </w:r>
    </w:p>
    <w:p>
      <w:pPr>
        <w:pStyle w:val="Normal"/>
        <w:jc w:val="both"/>
        <w:rPr/>
      </w:pPr>
      <w:r>
        <w:rPr>
          <w:b/>
          <w:bCs/>
          <w:sz w:val="18"/>
        </w:rPr>
        <w:t>03-02-02)</w:t>
      </w:r>
      <w:r>
        <w:rPr/>
        <w:t xml:space="preserve"> Уточнение смысла употребления термина "возврат".</w:t>
      </w:r>
    </w:p>
    <w:p>
      <w:pPr>
        <w:pStyle w:val="Normal"/>
        <w:jc w:val="both"/>
        <w:rPr/>
      </w:pPr>
      <w:r>
        <w:rPr>
          <w:b/>
          <w:bCs/>
          <w:sz w:val="18"/>
        </w:rPr>
        <w:t>03-02-03)</w:t>
      </w:r>
      <w:r>
        <w:rPr/>
        <w:t xml:space="preserve"> Возврат внимания - усилие прекращения важности.</w:t>
      </w:r>
    </w:p>
    <w:p>
      <w:pPr>
        <w:pStyle w:val="Normal"/>
        <w:jc w:val="both"/>
        <w:rPr/>
      </w:pPr>
      <w:r>
        <w:rPr>
          <w:b/>
          <w:bCs/>
          <w:sz w:val="18"/>
        </w:rPr>
        <w:t>03-02-04)</w:t>
      </w:r>
      <w:r>
        <w:rPr/>
        <w:t xml:space="preserve"> ВВ: практика работы с механическими желаниями (МЖ). Область применения.</w:t>
      </w:r>
    </w:p>
    <w:p>
      <w:pPr>
        <w:pStyle w:val="Normal"/>
        <w:jc w:val="both"/>
        <w:rPr/>
      </w:pPr>
      <w:r>
        <w:rPr>
          <w:b/>
          <w:bCs/>
          <w:sz w:val="18"/>
        </w:rPr>
        <w:t>03-02-05)</w:t>
      </w:r>
      <w:r>
        <w:rPr/>
        <w:t xml:space="preserve"> Пример «стенограммы» событий при ВВ.</w:t>
      </w:r>
    </w:p>
    <w:p>
      <w:pPr>
        <w:pStyle w:val="Normal"/>
        <w:jc w:val="both"/>
        <w:rPr/>
      </w:pPr>
      <w:r>
        <w:rPr>
          <w:b/>
          <w:bCs/>
          <w:sz w:val="18"/>
        </w:rPr>
        <w:t>03-02-06)</w:t>
      </w:r>
      <w:r>
        <w:rPr/>
        <w:t xml:space="preserve"> ВВ с впечатлений требует мощных и долгих усилий.</w:t>
      </w:r>
    </w:p>
    <w:p>
      <w:pPr>
        <w:pStyle w:val="Normal"/>
        <w:jc w:val="both"/>
        <w:rPr/>
      </w:pPr>
      <w:r>
        <w:rPr>
          <w:b/>
          <w:bCs/>
          <w:sz w:val="18"/>
        </w:rPr>
        <w:t>03-02-07)</w:t>
      </w:r>
      <w:r>
        <w:rPr/>
        <w:t xml:space="preserve"> Опыт ВВ с конкретного простого желания. Посекторный ВВ.</w:t>
      </w:r>
    </w:p>
    <w:p>
      <w:pPr>
        <w:pStyle w:val="Normal"/>
        <w:jc w:val="both"/>
        <w:rPr/>
      </w:pPr>
      <w:r>
        <w:rPr>
          <w:b/>
          <w:bCs/>
          <w:sz w:val="18"/>
        </w:rPr>
        <w:t>03-02-08)</w:t>
      </w:r>
      <w:r>
        <w:rPr>
          <w:b/>
          <w:bCs/>
        </w:rPr>
        <w:t xml:space="preserve"> </w:t>
      </w:r>
      <w:r>
        <w:rPr/>
        <w:t>Концепция «склеивает» восприятие и желание.</w:t>
      </w:r>
    </w:p>
    <w:p>
      <w:pPr>
        <w:pStyle w:val="Normal"/>
        <w:jc w:val="both"/>
        <w:rPr/>
      </w:pPr>
      <w:r>
        <w:rPr>
          <w:b/>
          <w:bCs/>
          <w:sz w:val="18"/>
        </w:rPr>
        <w:t>03-02-09)</w:t>
      </w:r>
      <w:r>
        <w:rPr/>
        <w:t xml:space="preserve"> Автоматизм возникновения желания – результат «схватывания» мира.</w:t>
      </w:r>
    </w:p>
    <w:p>
      <w:pPr>
        <w:pStyle w:val="Normal"/>
        <w:jc w:val="both"/>
        <w:rPr/>
      </w:pPr>
      <w:r>
        <w:rPr>
          <w:b/>
          <w:bCs/>
          <w:sz w:val="18"/>
        </w:rPr>
        <w:t>03-02-10)</w:t>
      </w:r>
      <w:r>
        <w:rPr/>
        <w:t xml:space="preserve"> Практика тотальной фиксации (ТФ).</w:t>
      </w:r>
    </w:p>
    <w:p>
      <w:pPr>
        <w:pStyle w:val="Normal"/>
        <w:jc w:val="both"/>
        <w:rPr/>
      </w:pPr>
      <w:r>
        <w:rPr>
          <w:b/>
          <w:bCs/>
          <w:sz w:val="18"/>
        </w:rPr>
        <w:t>03-02-11)</w:t>
      </w:r>
      <w:r>
        <w:rPr/>
        <w:t xml:space="preserve"> Полный ВВ (ПВВ).</w:t>
      </w:r>
    </w:p>
    <w:p>
      <w:pPr>
        <w:pStyle w:val="Normal"/>
        <w:jc w:val="both"/>
        <w:rPr/>
      </w:pPr>
      <w:r>
        <w:rPr>
          <w:b/>
          <w:bCs/>
          <w:sz w:val="18"/>
        </w:rPr>
        <w:t>03-02-12)</w:t>
      </w:r>
      <w:r>
        <w:rPr/>
        <w:t xml:space="preserve"> ВВ с рассеянных отвлечений. Принудительное сосредоточение.</w:t>
      </w:r>
    </w:p>
    <w:p>
      <w:pPr>
        <w:pStyle w:val="Normal"/>
        <w:jc w:val="both"/>
        <w:rPr/>
      </w:pPr>
      <w:r>
        <w:rPr>
          <w:b/>
          <w:bCs/>
          <w:sz w:val="18"/>
        </w:rPr>
        <w:t>03-02-13)</w:t>
      </w:r>
      <w:r>
        <w:rPr/>
        <w:t xml:space="preserve"> Сосредоточение.</w:t>
      </w:r>
    </w:p>
    <w:p>
      <w:pPr>
        <w:pStyle w:val="Normal"/>
        <w:jc w:val="both"/>
        <w:rPr/>
      </w:pPr>
      <w:r>
        <w:rPr>
          <w:b/>
          <w:bCs/>
          <w:sz w:val="18"/>
        </w:rPr>
        <w:t>03-02-14)</w:t>
      </w:r>
      <w:r>
        <w:rPr/>
        <w:t xml:space="preserve"> Сосредоточение как постоянство восприятий.</w:t>
      </w:r>
    </w:p>
    <w:p>
      <w:pPr>
        <w:pStyle w:val="Normal"/>
        <w:jc w:val="both"/>
        <w:rPr/>
      </w:pPr>
      <w:r>
        <w:rPr>
          <w:b/>
          <w:bCs/>
          <w:sz w:val="18"/>
        </w:rPr>
        <w:t>03-02-15)</w:t>
      </w:r>
      <w:r>
        <w:rPr/>
        <w:t xml:space="preserve"> Сосредоточение как невыдуманное состояние.</w:t>
      </w:r>
    </w:p>
    <w:p>
      <w:pPr>
        <w:pStyle w:val="Normal"/>
        <w:jc w:val="both"/>
        <w:rPr/>
      </w:pPr>
      <w:r>
        <w:rPr>
          <w:b/>
          <w:bCs/>
          <w:sz w:val="18"/>
        </w:rPr>
        <w:t>03-02-16)</w:t>
      </w:r>
      <w:r>
        <w:rPr/>
        <w:t xml:space="preserve"> Тренировка ВВ.</w:t>
      </w:r>
    </w:p>
    <w:p>
      <w:pPr>
        <w:pStyle w:val="Normal"/>
        <w:jc w:val="both"/>
        <w:rPr/>
      </w:pPr>
      <w:r>
        <w:rPr>
          <w:b/>
          <w:bCs/>
          <w:sz w:val="18"/>
        </w:rPr>
        <w:t>03-02-17)</w:t>
      </w:r>
      <w:r>
        <w:rPr/>
        <w:t xml:space="preserve"> Невыдуманное состояние "притягивает" проявление Переживаний.</w:t>
      </w:r>
    </w:p>
    <w:p>
      <w:pPr>
        <w:pStyle w:val="Normal"/>
        <w:jc w:val="both"/>
        <w:rPr/>
      </w:pPr>
      <w:r>
        <w:rPr/>
      </w:r>
    </w:p>
    <w:p>
      <w:pPr>
        <w:pStyle w:val="Normal"/>
        <w:ind w:firstLine="708"/>
        <w:jc w:val="both"/>
        <w:rPr/>
      </w:pPr>
      <w:r>
        <w:rPr>
          <w:b/>
          <w:bCs/>
          <w:sz w:val="18"/>
        </w:rPr>
        <w:t>03-02-01)</w:t>
      </w:r>
      <w:r>
        <w:rPr/>
        <w:t xml:space="preserve"> Говоря очень коротко,  практика ВВ заключается в том, что внимание, захваченное какими-либо отвлечениями, «возвращается назад», отрываясь от объекта, после чего не направляется на что-то еще, а «бросается» в свободном состоянии и пребывает в таком свободном виде. После того, как внимание снова будет захвачено чем-то, оно снова отрывается и «возвращается» назад. В момент, когда внимание, будучи оторванным от объекта, еще не успело стать захваченным чем-то еще, переживается особое состояние, которое мне удобно называть «невыдуманное состояние». Накопление опыта пребывания в невыдуманном состоянии позволяет со временем уловить его «вкус».</w:t>
      </w:r>
    </w:p>
    <w:p>
      <w:pPr>
        <w:pStyle w:val="Normal"/>
        <w:ind w:firstLine="708"/>
        <w:jc w:val="both"/>
        <w:rPr/>
      </w:pPr>
      <w:r>
        <w:rPr/>
      </w:r>
    </w:p>
    <w:p>
      <w:pPr>
        <w:pStyle w:val="Normal"/>
        <w:ind w:firstLine="708"/>
        <w:jc w:val="both"/>
        <w:rPr/>
      </w:pPr>
      <w:r>
        <w:rPr>
          <w:b/>
          <w:bCs/>
          <w:sz w:val="18"/>
        </w:rPr>
        <w:t>03-02-02)</w:t>
      </w:r>
      <w:r>
        <w:rPr/>
        <w:t xml:space="preserve"> Я беру слово «возвращение» в кавычки, потому что это всего лишь удобное слово, которое позволяет помочь ухватить суть нужного усилия, но разумеется здесь не подразумевается, что в самом деле речь идет о каком-то возврате чего-то куда-то – во всяком случае мы пока ничего не знаем о том – что такое «внимание». Как в свое время в практике устранения 4Н я прибегал к использованию слов «устранение», а в практике устранения ВД слово «замораживание», так же и здесь я использую слово «возврат» исключительно в качестве символа, наиболее отчетливо ассоциирующегося у меня с данным видом усилия, после которого внимание перестает быть обращено на тот объект, на котором оно было до усилия.</w:t>
      </w:r>
    </w:p>
    <w:p>
      <w:pPr>
        <w:pStyle w:val="Normal"/>
        <w:ind w:firstLine="708"/>
        <w:jc w:val="both"/>
        <w:rPr/>
      </w:pPr>
      <w:r>
        <w:rPr/>
      </w:r>
    </w:p>
    <w:p>
      <w:pPr>
        <w:pStyle w:val="Normal"/>
        <w:ind w:firstLine="708"/>
        <w:jc w:val="both"/>
        <w:rPr/>
      </w:pPr>
      <w:r>
        <w:rPr>
          <w:b/>
          <w:bCs/>
          <w:sz w:val="18"/>
        </w:rPr>
        <w:t>03-02-03)</w:t>
      </w:r>
      <w:r>
        <w:rPr/>
        <w:t xml:space="preserve"> Возврат внимания - это усилие прекращения важности того, на что внимание обращено. Важность можно подорвать путем воспоминаний, сравнений, концептуальных исследований, но в конечном счете необходимо отработать усилие по прямому устранению важности.</w:t>
      </w:r>
    </w:p>
    <w:p>
      <w:pPr>
        <w:pStyle w:val="Normal"/>
        <w:ind w:firstLine="708"/>
        <w:jc w:val="both"/>
        <w:rPr/>
      </w:pPr>
      <w:r>
        <w:rPr/>
        <w:t>Может оказаться полезной игра с переменой ролей. Для моей соседки наверное очень важно, чтобы у нее плита всегда была чистая. Почувствуй себя соседкой - вот я соседка и мне очень важно, насколько чиста моя плита. А вот я снова тот, кто я есть, и мне совершенно до лампочки - грязная моя плита или нет. Можно "покачаться" туда-сюда. Важно - не важно. Вот и происходит возврат внимания. Можно вспомнить себя самого, когда тебе было что-то важно, а теперь безразлично. Когда-то тебе было важно - как к тебе относится твой муж. А теперь тебе это безразлично, поскольку он уже давно не твой муж. Вспомни себя ту и сравни с собой этой - вот ты испытываешь важность, а вот уже нет. Важно - не важно. Интересно - не интересно. Имеет значение - не имеет значения. Вот суть усилия.</w:t>
      </w:r>
    </w:p>
    <w:p>
      <w:pPr>
        <w:pStyle w:val="Normal"/>
        <w:ind w:firstLine="708"/>
        <w:jc w:val="both"/>
        <w:rPr/>
      </w:pPr>
      <w:r>
        <w:rPr/>
      </w:r>
    </w:p>
    <w:p>
      <w:pPr>
        <w:pStyle w:val="Normal"/>
        <w:ind w:firstLine="708"/>
        <w:jc w:val="both"/>
        <w:rPr/>
      </w:pPr>
      <w:r>
        <w:rPr>
          <w:b/>
          <w:bCs/>
          <w:sz w:val="18"/>
        </w:rPr>
        <w:t>03-02-04)</w:t>
      </w:r>
      <w:r>
        <w:rPr/>
        <w:t xml:space="preserve"> Возврат внимания – одна из основных практик в работе по устранению механических желаний (МЖ). Особенно эффективно ее применять к таким желаниям, которые можно назвать очевидно-механическими – которые ты с одной стороны испытываешь, а с другой стороны ясно видишь, что это пустой балласт, пустая, досадная  привычка. Овладеть этой практикой – значит совершить решительный шаг в направлении полной свободы от МЖ, поэтому я посвящу ей целую главу для того, чтобы разобрать ее максимально подробно. В принципе, ВВ – достаточно универсальная практика, которую можно применять к чему угодно, например к устранению НЭ или ВД, и даже более того – каждый, кто пробует использовать практику ВВ, видит, что усилие возврата внимания - по сути это все то же самое старое знакомое усилие, с помощью которого мы преодолеваем вовлечение в НЭ, с помощью которого мы устраняем ВД. И конечно так оно и есть – усилие одно и то же по своей сути, но тем не менее существенная разница в характере проявления эмоций, мыслей и желаний приводит к тому, что мы несколько модифицируем это усилие, и разница этих модификаций весьма значительна. Суть этих усилий практически одинакова: приходится как бы отрывать от себя что-то, и при этом переживается чувство потери, но когда разрыв завершен, испытывается освобождение и рождается ясность того, что никакой потери нет, что просто нарушается автоматизм восприятия, и возникающему состоянию так же, как и в случае устранения НЭ, присуще переживание блаженства, безмятежности, свободы.</w:t>
      </w:r>
    </w:p>
    <w:p>
      <w:pPr>
        <w:pStyle w:val="Normal"/>
        <w:ind w:firstLine="708"/>
        <w:jc w:val="both"/>
        <w:rPr/>
      </w:pPr>
      <w:r>
        <w:rPr/>
        <w:t>Мысли похищают внимание кратким острым ударом, как чайка хватает рыбу, поэтому здесь мы должны противопоставить стремительное и сконцентрированное усилие. Эмоции похищают внимание сильно, грубо, как акула раздирает кусок мяса, поэтому мы здесь должны противопоставить мощное, яростное усилие . Желания похищают внимание тихой сапой, не всегда быстро, но всегда в полной уверенности своей победы – как римские полки идут на осаду Карфагена, поэтому тут мы должны противопоставить усилие выносливое, как слон.</w:t>
      </w:r>
    </w:p>
    <w:p>
      <w:pPr>
        <w:pStyle w:val="Normal"/>
        <w:ind w:firstLine="708"/>
        <w:jc w:val="both"/>
        <w:rPr/>
      </w:pPr>
      <w:r>
        <w:rPr/>
      </w:r>
    </w:p>
    <w:p>
      <w:pPr>
        <w:pStyle w:val="Normal"/>
        <w:ind w:firstLine="708"/>
        <w:jc w:val="both"/>
        <w:rPr/>
      </w:pPr>
      <w:r>
        <w:rPr>
          <w:b/>
          <w:bCs/>
          <w:sz w:val="18"/>
        </w:rPr>
        <w:t>03-02-05)</w:t>
      </w:r>
      <w:r>
        <w:rPr/>
        <w:t xml:space="preserve"> На примере возникновения желания впечатлений рассмотрим один из вариантов развития событий, происходящих во время ВВ – что-то вроде примерной стенограммы:</w:t>
      </w:r>
    </w:p>
    <w:p>
      <w:pPr>
        <w:pStyle w:val="Normal"/>
        <w:ind w:firstLine="708"/>
        <w:jc w:val="both"/>
        <w:rPr/>
      </w:pPr>
      <w:r>
        <w:rPr/>
        <w:t>*) Я прекращаю всякую деятельность, сажусь на диван, ничего не делаю ни руками, ни умом – ничем. Устраняю ВД и эмоции.</w:t>
      </w:r>
    </w:p>
    <w:p>
      <w:pPr>
        <w:pStyle w:val="Normal"/>
        <w:ind w:firstLine="708"/>
        <w:jc w:val="both"/>
        <w:rPr/>
      </w:pPr>
      <w:r>
        <w:rPr/>
        <w:t>*) Возникает состояние ясности.</w:t>
      </w:r>
    </w:p>
    <w:p>
      <w:pPr>
        <w:pStyle w:val="Normal"/>
        <w:ind w:firstLine="708"/>
        <w:jc w:val="both"/>
        <w:rPr/>
      </w:pPr>
      <w:r>
        <w:rPr/>
        <w:t>*) Состояние ясности замутняется, рассеивается</w:t>
      </w:r>
    </w:p>
    <w:p>
      <w:pPr>
        <w:pStyle w:val="Normal"/>
        <w:ind w:firstLine="708"/>
        <w:jc w:val="both"/>
        <w:rPr/>
      </w:pPr>
      <w:r>
        <w:rPr/>
        <w:t>*) Наступает состояние серости</w:t>
      </w:r>
    </w:p>
    <w:p>
      <w:pPr>
        <w:pStyle w:val="Normal"/>
        <w:ind w:firstLine="708"/>
        <w:jc w:val="both"/>
        <w:rPr/>
      </w:pPr>
      <w:r>
        <w:rPr/>
        <w:t>*) Развилка – либо я устраняю серость и возвращаюсь в ясность, либо поддаюсь серости. Допустим, я ей поддаюсь.</w:t>
      </w:r>
    </w:p>
    <w:p>
      <w:pPr>
        <w:pStyle w:val="Normal"/>
        <w:ind w:firstLine="708"/>
        <w:jc w:val="both"/>
        <w:rPr/>
      </w:pPr>
      <w:r>
        <w:rPr/>
        <w:t>*) Возникает желание впечатлений, чтобы «заполнить» серость</w:t>
      </w:r>
    </w:p>
    <w:p>
      <w:pPr>
        <w:pStyle w:val="Normal"/>
        <w:ind w:firstLine="708"/>
        <w:jc w:val="both"/>
        <w:rPr/>
      </w:pPr>
      <w:r>
        <w:rPr/>
        <w:t>*) Начинается поиск объекта, к которому внимание бы приклеилось</w:t>
      </w:r>
    </w:p>
    <w:p>
      <w:pPr>
        <w:pStyle w:val="Normal"/>
        <w:ind w:firstLine="708"/>
        <w:jc w:val="both"/>
        <w:rPr/>
      </w:pPr>
      <w:r>
        <w:rPr/>
        <w:t>*) Какой-то объект находится и начинает ощущаться его важность – внимание приклеилось</w:t>
      </w:r>
    </w:p>
    <w:p>
      <w:pPr>
        <w:pStyle w:val="Normal"/>
        <w:ind w:firstLine="708"/>
        <w:jc w:val="both"/>
        <w:rPr/>
      </w:pPr>
      <w:r>
        <w:rPr/>
        <w:t>*) Чувство серости отступает, возникает чувство довольства, интереса и пр.</w:t>
      </w:r>
    </w:p>
    <w:p>
      <w:pPr>
        <w:pStyle w:val="Normal"/>
        <w:ind w:firstLine="708"/>
        <w:jc w:val="both"/>
        <w:rPr/>
      </w:pPr>
      <w:r>
        <w:rPr/>
        <w:t>*) Через какое-то время наступает усталость, недовольство, потеря интереса. Серое состояние возвращается.</w:t>
      </w:r>
    </w:p>
    <w:p>
      <w:pPr>
        <w:pStyle w:val="Normal"/>
        <w:ind w:firstLine="708"/>
        <w:jc w:val="both"/>
        <w:rPr/>
      </w:pPr>
      <w:r>
        <w:rPr/>
        <w:t>*) Снова не находится сил, чтобы устранить серость.</w:t>
      </w:r>
    </w:p>
    <w:p>
      <w:pPr>
        <w:pStyle w:val="Normal"/>
        <w:ind w:firstLine="708"/>
        <w:jc w:val="both"/>
        <w:rPr/>
      </w:pPr>
      <w:r>
        <w:rPr/>
        <w:t>*) Возникает новое желание впечатлений, чтобы снова попытаться заткнуть эту серость.</w:t>
      </w:r>
    </w:p>
    <w:p>
      <w:pPr>
        <w:pStyle w:val="Normal"/>
        <w:ind w:firstLine="708"/>
        <w:jc w:val="both"/>
        <w:rPr/>
      </w:pPr>
      <w:r>
        <w:rPr/>
        <w:t>*) Снова находится объект приложения внимания</w:t>
      </w:r>
    </w:p>
    <w:p>
      <w:pPr>
        <w:pStyle w:val="Normal"/>
        <w:ind w:firstLine="708"/>
        <w:jc w:val="both"/>
        <w:rPr/>
      </w:pPr>
      <w:r>
        <w:rPr/>
        <w:t>*) Совершается усилие возврата внимания – внимание отрывается от объекта и возвращается «назад» и «бросается» в свободном состоянии</w:t>
      </w:r>
    </w:p>
    <w:p>
      <w:pPr>
        <w:pStyle w:val="Normal"/>
        <w:ind w:firstLine="708"/>
        <w:jc w:val="both"/>
        <w:rPr/>
      </w:pPr>
      <w:r>
        <w:rPr/>
        <w:t>*) Возникает жалость от потери впечатлений</w:t>
      </w:r>
    </w:p>
    <w:p>
      <w:pPr>
        <w:pStyle w:val="Normal"/>
        <w:ind w:firstLine="708"/>
        <w:jc w:val="both"/>
        <w:rPr/>
      </w:pPr>
      <w:r>
        <w:rPr/>
        <w:t>*) Устраняю жалость</w:t>
      </w:r>
    </w:p>
    <w:p>
      <w:pPr>
        <w:pStyle w:val="Normal"/>
        <w:ind w:firstLine="708"/>
        <w:jc w:val="both"/>
        <w:rPr/>
      </w:pPr>
      <w:r>
        <w:rPr/>
        <w:t>*) Вновь проявляется серость – ведь я не стал ее покрывать сверху впечатлениями</w:t>
      </w:r>
    </w:p>
    <w:p>
      <w:pPr>
        <w:pStyle w:val="Normal"/>
        <w:ind w:firstLine="708"/>
        <w:jc w:val="both"/>
        <w:rPr/>
      </w:pPr>
      <w:r>
        <w:rPr/>
        <w:t>*) Устраняю серость – допустим, я это делаю с переменным успехом – скорее без особого успеха</w:t>
      </w:r>
    </w:p>
    <w:p>
      <w:pPr>
        <w:pStyle w:val="Normal"/>
        <w:ind w:firstLine="708"/>
        <w:jc w:val="both"/>
        <w:rPr/>
      </w:pPr>
      <w:r>
        <w:rPr/>
        <w:t>*) Жажда впечатлений проявляется снова и снова</w:t>
      </w:r>
    </w:p>
    <w:p>
      <w:pPr>
        <w:pStyle w:val="Normal"/>
        <w:ind w:firstLine="708"/>
        <w:jc w:val="both"/>
        <w:rPr/>
      </w:pPr>
      <w:r>
        <w:rPr/>
        <w:t>*) Я снова и снова терпеливо возвращаю и возвращаю внимание, несмотря на то, что каждый раз возникает жалость потери впечатлений, которую приходится устранять</w:t>
      </w:r>
    </w:p>
    <w:p>
      <w:pPr>
        <w:pStyle w:val="Normal"/>
        <w:ind w:firstLine="708"/>
        <w:jc w:val="both"/>
        <w:rPr/>
      </w:pPr>
      <w:r>
        <w:rPr/>
        <w:t>*) После совершения целого ряда таких циклов наступает сильное утомление, но оно переживается как очень приятное, здоровое утомление.</w:t>
      </w:r>
    </w:p>
    <w:p>
      <w:pPr>
        <w:pStyle w:val="Normal"/>
        <w:ind w:firstLine="708"/>
        <w:jc w:val="both"/>
        <w:rPr/>
      </w:pPr>
      <w:r>
        <w:rPr/>
        <w:t>*) Возникает ощущение переполнения, распирания в груди.</w:t>
      </w:r>
    </w:p>
    <w:p>
      <w:pPr>
        <w:pStyle w:val="Normal"/>
        <w:ind w:firstLine="708"/>
        <w:jc w:val="both"/>
        <w:rPr/>
      </w:pPr>
      <w:r>
        <w:rPr/>
        <w:t>*) Калейдоскопическая смена состояний серости и ясности - серость может в мгновение смениться переживанием поразительной глубины и свежести восприятия, и наоборот.</w:t>
      </w:r>
    </w:p>
    <w:p>
      <w:pPr>
        <w:pStyle w:val="Normal"/>
        <w:ind w:firstLine="708"/>
        <w:jc w:val="both"/>
        <w:rPr/>
      </w:pPr>
      <w:r>
        <w:rPr/>
        <w:t>*) Интенсивные «распирающие» ощущения приводят к потребности «отдохнуть».</w:t>
      </w:r>
    </w:p>
    <w:p>
      <w:pPr>
        <w:pStyle w:val="Normal"/>
        <w:ind w:firstLine="708"/>
        <w:jc w:val="both"/>
        <w:rPr/>
      </w:pPr>
      <w:r>
        <w:rPr/>
        <w:t>*) Под «отдыхом» распознаю желание позволить вниманию привязаться куда-то и рассеять в этом распирающее ощущение.</w:t>
      </w:r>
    </w:p>
    <w:p>
      <w:pPr>
        <w:pStyle w:val="Normal"/>
        <w:ind w:firstLine="708"/>
        <w:jc w:val="both"/>
        <w:rPr/>
      </w:pPr>
      <w:r>
        <w:rPr/>
        <w:t>*) Возникает упорство, направленное на преодоление желания «отдохнуть»</w:t>
      </w:r>
    </w:p>
    <w:p>
      <w:pPr>
        <w:pStyle w:val="Normal"/>
        <w:ind w:firstLine="708"/>
        <w:jc w:val="both"/>
        <w:rPr/>
      </w:pPr>
      <w:r>
        <w:rPr/>
        <w:t>*) Далее – развилки.</w:t>
      </w:r>
    </w:p>
    <w:p>
      <w:pPr>
        <w:pStyle w:val="Normal"/>
        <w:ind w:firstLine="708"/>
        <w:jc w:val="both"/>
        <w:rPr/>
      </w:pPr>
      <w:r>
        <w:rPr/>
      </w:r>
    </w:p>
    <w:p>
      <w:pPr>
        <w:pStyle w:val="Normal"/>
        <w:ind w:firstLine="708"/>
        <w:jc w:val="both"/>
        <w:rPr/>
      </w:pPr>
      <w:r>
        <w:rPr>
          <w:b/>
          <w:bCs/>
          <w:sz w:val="18"/>
        </w:rPr>
        <w:t>03-02-06)</w:t>
      </w:r>
      <w:r>
        <w:rPr/>
        <w:t xml:space="preserve"> Прекращение желания впечатлений – крайне тяжелое занятие. Оно вытягивает все силы, и это лишний раз показывает – как основательно мы сидим на игле впечатлений. Порой испытываешь просто отчаянные душевные конвульсии, когда в очередной раз возвращаешь свое внимание с очередного впечатления. В самом начале опытов даже один или два часа простого сидения или лежания на диване или хождения по комнате – это настоящее мучение. Это самая настоящая пытка. Я очень рекомендую использовать фиксацию всего, что происходит – составлять стенограмму событий. Это тоже, конечно, впечатления, но их вес невелик, и кроме того это позволяет немного снизить болезненность опыта. Опыт не проходит даром. Сравнивая свои ощущения и записи мы видим, что с каждым днем наши заходы на полный возврат внимания со всех отвлечений становятся все менее болезненными, словно на том берегу осознания я уже побывал, и теперь «меня там ждут». Ясность и безмятежность появляется чаще.</w:t>
      </w:r>
    </w:p>
    <w:p>
      <w:pPr>
        <w:pStyle w:val="Normal"/>
        <w:ind w:firstLine="708"/>
        <w:jc w:val="both"/>
        <w:rPr/>
      </w:pPr>
      <w:r>
        <w:rPr/>
        <w:t>Когда происходит ВВ, при этом могут возникать приступы чувства острого одиночества, оторванности, сужения мира, замкнутости. Это обычное дело в данной практике, и это означает, что практика идет вполне правильно. Дело в том, что когда происходит ВВ, то внимание отрывается от отвлечений, а любое отвлечение несет с собой впечатления, и таким образом мы отрываемся от впечатлений, мы лишаем себя очередного впрыскивания наркотика под названием "впечатления". Соответственно начинаются "ломки". Они могут быть довольно мучительными, сопровождаться приступами острого невыразимого одиночества. Это - острое, глубинное одиночество, оно подавляет и потрясает своей беспредельностью. Трудно бывает совладать с собой на этом этапе - мучительно остро может захотеться отвлечься от этого смотрения в бездну, отвлечься на что угодно, но куда отвлечется тот, кто уже знает ничтожную цену всех отвлечений, кто уже не может не пойти отчаянно навстречу тому, что ждет его впереди? Поддаться отвлечению - это как маленькая смерть - вроде становится легче, но это мертвенная легкость, это круговорот, не ведущий никуда. Это как маленькое предательство своей потребности любить, своего стремления к изначальной истине.</w:t>
      </w:r>
    </w:p>
    <w:p>
      <w:pPr>
        <w:pStyle w:val="Normal"/>
        <w:ind w:firstLine="708"/>
        <w:jc w:val="both"/>
        <w:rPr/>
      </w:pPr>
      <w:r>
        <w:rPr/>
        <w:t>Аналогия с наркозависимостью здесь полнейшая. Все мы являемся существами наркозависимыми от впечатлений. В самом деле - внимательно ознакомьтесь с опытом людей, которые пытаются избавиться от курения, алкоголизма, наркозависимости. Вы увидите те же проблемы, с которыми вы сталкивались в процессе ВВ, устранения негативных эмоций, концепций, механических желаний. Мы вдруг с изумлением говорим себе: "Да я же наркоман!" Такая позиция осознания себя как наркомана позволяет всерьез ополчиться на свои привычки, начать с ними очень серьезную работу, потому что все мы прекрасно знаем - для наркомана шанс избавиться от своей зависимости близок к нулю. Вот и для нас так же - шанс примерно равен нулю, и требуется в высшей степени упорная работа по преодолению своих наркозависимостей. Час за часом, день за днем мы возвращаемся к трезвости.</w:t>
      </w:r>
    </w:p>
    <w:p>
      <w:pPr>
        <w:pStyle w:val="Normal"/>
        <w:ind w:firstLine="708"/>
        <w:jc w:val="both"/>
        <w:rPr/>
      </w:pPr>
      <w:r>
        <w:rPr/>
        <w:t>Необходимо устранять эти побочные явления как обычные негативные эмоции. И тогда мучительные вплетения постепенно и моментами прекращаются, уступая место приливам глубоких переживаний. Именно теперь начинаешь чувствовать, что ВВ - это не ограничение, а расширение. На этом этапе также существует опасность отвлечения, но уже не от невыразимой грусти, а от расширяющегося освобождения от нее и прикосновения к глубинным переживаниям. Концептуально обусловленные желания могут начать проявляться с новой силой, и тогда ты начнешь что-то делать вместо продолжения практики. Переживания могут включиться в список "я", может произойти отождествление с ними. Тот, кто уже много всего попробовал в своей жизни и понимает - насколько сама деятельность бессмысленна в отрыве от глубинных переживаний, тот легко пройдет эту стадию попытки личности включить переживания в свой список и продолжит практику возврата внимания и слияния с переживаниями. Необходимо осознать, что отвлечения, возникающие от периодических всплесков желаний после освобождения от мучительного одиночества - это именно отвлечения, это способ бегства. Мы пользуемся этой лазейкой только из страха перед новым возвратом "ломок", поэтому необходимо упорно продолжать ВВ и пережить все то, что пережить тебе суждено.</w:t>
      </w:r>
    </w:p>
    <w:p>
      <w:pPr>
        <w:pStyle w:val="Normal"/>
        <w:ind w:firstLine="708"/>
        <w:jc w:val="both"/>
        <w:rPr/>
      </w:pPr>
      <w:r>
        <w:rPr/>
        <w:t>В состоянии перемежающегося просветления мы осознаем, что это острое и мучительное чувство одиночества или беспричинной тоски является совершенно неизбежным этапом. Более того, мы осознаем, что именно это чувство одиночества является добрым знаком - оно является свидетельством того, что в нас проникает осознание несуществования "я", и, конечно, это осознание причиняет нам боль, потому что иллюзия "я" еще существует. Чувство мучительного изначального одиночества - это следствие того, что мы цепляемся за несуществующее, а оно растворяется, оно не имеет самобытной природы. И мы это переживаем как уничтожение. Чувство беспредельного одиночества - это добрый знак, это знак того, что мы вступили в соприкосновение с непридуманной реальностью. И эта реальность непременно начнет заполнять место, оставшееся после устранения иллюзий. Если стойко и неколебимо перетерпеть это одиночество и пойти в этом до конца, то переживания начнут проявляться.</w:t>
      </w:r>
    </w:p>
    <w:p>
      <w:pPr>
        <w:pStyle w:val="Normal"/>
        <w:ind w:firstLine="708"/>
        <w:jc w:val="both"/>
        <w:rPr/>
      </w:pPr>
      <w:r>
        <w:rPr/>
      </w:r>
    </w:p>
    <w:p>
      <w:pPr>
        <w:pStyle w:val="Normal"/>
        <w:ind w:firstLine="708"/>
        <w:jc w:val="both"/>
        <w:rPr/>
      </w:pPr>
      <w:r>
        <w:rPr>
          <w:b/>
          <w:bCs/>
          <w:sz w:val="18"/>
        </w:rPr>
        <w:t>03-02-07)</w:t>
      </w:r>
      <w:r>
        <w:rPr/>
        <w:t xml:space="preserve"> Проводить опыты с ВВ можно и на очень простых примерах, устраивая не полный ВВ со всех впечатлений, а работая с конкретным желанием. Например, можно взять желание выучить иностранное слово. Совершаю многократный повтор цикла: осознаю наличие иностранного слова в словаре - испытываю "жар желания" его выучить - совершаю усилие возврата - испытываю освобождение от желания. Затем все снова. И так много раз, пока процесс не начинает расслаиваться. Не правда ли – очень похоже на практику циклического восприятия эмоции? Это та же самая практика ЦВ, только в приложении к желанию. В результате таких циклов я начинаю видеть, что между восприятием мысли о наличии слова в словаре и возникновением "жара желания", или скажем просто – между мыслью и желанием есть мостик, и этот мостик - концепция. В других случаях концепция является мостиком между зрительным (или любым иным) восприятием и желанием. Есть восприятие женщины – проскользнула концепция – и вот уже есть желание женщины.</w:t>
      </w:r>
    </w:p>
    <w:p>
      <w:pPr>
        <w:pStyle w:val="Normal"/>
        <w:ind w:firstLine="708"/>
        <w:jc w:val="both"/>
        <w:rPr/>
      </w:pPr>
      <w:r>
        <w:rPr/>
        <w:t>На этом примере я показал вид ВВ, который удобно назвать «посекторный ВВ» - суть метода очень проста: я выбираю какое-то определенное проявление и блокирую именно его. К примеру, я полностью исключаю всякое эротическое восприятие - ни единой мысли, ни единой фантазии, на даже мысли о том, что у меня нет мыслей о сексе. Каждый раз, когда я ловлю свое отвлечение на эту тему, я безжалостно возвращаю себя обратно. И не ссылайтесь на байку о желтой обезьяне, пытаясь оправдать свое бессилие перед сложностью задачи - можно придумать миллион всевозможных способов сдаться. Метод посекторного ВВ хорош тем, что применим абсолютно во всех жизненных ситуациях.</w:t>
      </w:r>
    </w:p>
    <w:p>
      <w:pPr>
        <w:pStyle w:val="Normal"/>
        <w:ind w:firstLine="708"/>
        <w:jc w:val="both"/>
        <w:rPr/>
      </w:pPr>
      <w:r>
        <w:rPr/>
      </w:r>
    </w:p>
    <w:p>
      <w:pPr>
        <w:pStyle w:val="Normal"/>
        <w:ind w:firstLine="708"/>
        <w:jc w:val="both"/>
        <w:rPr/>
      </w:pPr>
      <w:r>
        <w:rPr>
          <w:b/>
          <w:bCs/>
          <w:sz w:val="18"/>
        </w:rPr>
        <w:t>03-02-08)</w:t>
      </w:r>
      <w:r>
        <w:rPr/>
        <w:t xml:space="preserve"> Более подробно рассмотрим пример такой концепции. Возьму к примеру свой опыт с иностранными словами: в этом случае концепция имеет примерно такой состав мгновенно следующих друг за другом мыслей: «Есть слово» - «Это слово можно выучить» - «я буду его знать» - «я смогу им воспользоваться» - «это мне поможет» - «это вызовет ко мне уважение» - «мне будет приятно чувствовать к себе интерес или уважение». Конечно, конкретный набор мыслей зависит от конкретной личности, от ситуации. Кроме того мы уже знаем, что ВД часто состоит не из громких мыслей, а из символов, только обозначающих смысл, вложенный в мысли, так что пролетают в мгновение ока не мысли, а ментальные символы вперемешку с мыслями разной комплектации и отчетливости.</w:t>
      </w:r>
    </w:p>
    <w:p>
      <w:pPr>
        <w:pStyle w:val="Normal"/>
        <w:ind w:firstLine="708"/>
        <w:jc w:val="both"/>
        <w:rPr/>
      </w:pPr>
      <w:r>
        <w:rPr/>
        <w:t>Концепция в данном случае выступает как клей, который склеивает восприятие и желание.</w:t>
      </w:r>
    </w:p>
    <w:p>
      <w:pPr>
        <w:pStyle w:val="Normal"/>
        <w:ind w:firstLine="708"/>
        <w:jc w:val="both"/>
        <w:rPr/>
      </w:pPr>
      <w:r>
        <w:rPr/>
      </w:r>
    </w:p>
    <w:p>
      <w:pPr>
        <w:pStyle w:val="Normal"/>
        <w:ind w:firstLine="708"/>
        <w:jc w:val="both"/>
        <w:rPr/>
      </w:pPr>
      <w:r>
        <w:rPr>
          <w:b/>
          <w:bCs/>
          <w:sz w:val="18"/>
        </w:rPr>
        <w:t>03-02-09)</w:t>
      </w:r>
      <w:r>
        <w:rPr/>
        <w:t xml:space="preserve"> Когда мы появляемся на свет, наша главная задача - "схватить" этот мир, чтобы выжить, чтобы научиться ориентироваться и жить. Мы не делаем различий в деталях - мы "схватываем" весь мир таким, каким у нас есть возможность его "схватить", и как это нам позволяет наша врожденная способность, и как это нам позволяет пример окружающих людей. Мы научились автоматически испытывать желания, и это позволяет нам худо-бедно существовать в этом мире.</w:t>
      </w:r>
    </w:p>
    <w:p>
      <w:pPr>
        <w:pStyle w:val="Normal"/>
        <w:ind w:firstLine="708"/>
        <w:jc w:val="both"/>
        <w:rPr/>
      </w:pPr>
      <w:r>
        <w:rPr/>
        <w:t>К примеру - я скажу тебе: "подними руку". Ты поднимешь ее. Но как именно ты это сделал? Что именно ты сделал для того, чтобы рука поднялась? На этот вопрос ты не сможешь ответить: просто захотел и поднял. Это тоже следствие того, что ты "схватил" мир в этой части, и теперь тебе не надо рассуждать - какую мышцу напрячь, а какую расслабить - ты просто научился переходить в "состояние поднимающейся руки". Теперь, если я неожиданно брошу в тебя книгой, ты поднимешь руку и заслонишься. Теперь все произошло уже даже без твоего желания: ты бы не успел защититься, если бы сначала у тебя возникло восприятие летящей книги, потом интерпретация этой ситуации, потом принятие решения, а потом управление мышцами. Чтобы выжить и научиться "вести" себя в этом мире - мы вынуждены были "схватить" мир таким, каким смогли его схватить.</w:t>
      </w:r>
    </w:p>
    <w:p>
      <w:pPr>
        <w:pStyle w:val="Normal"/>
        <w:ind w:firstLine="708"/>
        <w:jc w:val="both"/>
        <w:rPr/>
      </w:pPr>
      <w:r>
        <w:rPr/>
        <w:t>Точно такой же эффект имеет место и в нашем случае: в схваченном нами мире мы схватили также и это искусство переходить от восприятия к желанию. Таким образом было бы неправильно рассматривать это как препятствие в своей практике: не было бы никакой практики, если бы мы не схватили мир хоть в каком-нибудь виде - хоть в самом несовершенном. Поэтому есть смысл рассматривать возникающие препятствия как естественную смену хорошего на лучшее: мы схватили то, что было - а теперь, освоившись, мы имеем возможность выбирать тот образ жизни, который нам больше нравится.</w:t>
      </w:r>
    </w:p>
    <w:p>
      <w:pPr>
        <w:pStyle w:val="Normal"/>
        <w:ind w:firstLine="708"/>
        <w:jc w:val="both"/>
        <w:rPr/>
      </w:pPr>
      <w:r>
        <w:rPr/>
      </w:r>
    </w:p>
    <w:p>
      <w:pPr>
        <w:pStyle w:val="Normal"/>
        <w:ind w:firstLine="708"/>
        <w:jc w:val="both"/>
        <w:rPr/>
      </w:pPr>
      <w:r>
        <w:rPr>
          <w:b/>
          <w:bCs/>
          <w:sz w:val="18"/>
        </w:rPr>
        <w:t>03-02-10)</w:t>
      </w:r>
      <w:r>
        <w:rPr/>
        <w:t xml:space="preserve"> Теперь, когда получен опыт применения практики ВВ к отдельно выбранным отвлечениям, мы можем применить ее в более серьезном масштабе. Начнем с практики тотальной фиксации (ТФ). Практика ТФ состоит в том, что мы начинаем непрерывно отслеживать все свои восприятия и фиксировать их путем обозначения. Для того, чтобы выполнить эту задачу, необходимо обозначить какими-то символами все основные восприятия. Смысл этого в том, что такое непрерывное сопровождение восприятий словесными обозначениями позволяет зафиксировать наше осознание в данной точке, если это переживание, и позволяет зримо выявить отвлечение, если это отвлечение, и устранить его. Без такой фиксации мы можем обнаружить, что отвлечения начинают течь сплошным потоком, а переживания как накатывают, так и спадают, не позволяя порой даже вспомнить - а что, собственно, было пережито. ТФ позволяет фиксировать все эти состояния путем наложения на них обозначений.</w:t>
      </w:r>
    </w:p>
    <w:p>
      <w:pPr>
        <w:pStyle w:val="Normal"/>
        <w:ind w:firstLine="708"/>
        <w:jc w:val="both"/>
        <w:rPr/>
      </w:pPr>
      <w:r>
        <w:rPr/>
        <w:t>Представьте себе человека, который зашел в море и отдался течению. Течение может понести его прочь в открытое море, и он будет изумлен: "море!..". Но течение заворачивает обратно в бухту, и как бы он ни цеплялся - он цепляется все за ту же воду, которая его и уносит обратно. Волна выбросит его на берег, и он начнет глотать ртом воздух на суше. И снова ему придется тащиться по острым береговым камням, и бросаться в воду то здесь, то там в поиске того места, откуда начинается течение, уносящее в направлении открытого моря. ТФ словно расставляет буйки осознания в море восприятий, и это позволяет ориентироваться и двигаться целенаправленно. Такие буйки позволяют уцепиться за них и оставаться на месте столько, сколько нужно для накопления сил для прыжка в сторону, а также для того, чтобы переживания прибавляли в своей глубине и интенсивности.</w:t>
      </w:r>
    </w:p>
    <w:p>
      <w:pPr>
        <w:pStyle w:val="Normal"/>
        <w:ind w:firstLine="708"/>
        <w:jc w:val="both"/>
        <w:rPr/>
      </w:pPr>
      <w:r>
        <w:rPr/>
        <w:t>Практика ТФ может осуществляться, только если возникает довольно сильное желание этого, без которого мы не сможем осуществить то усилие, которое позволяет нам выделить данное переживание, назвать его, описать его характерные качества. Но с того момента, когда данная точка зафиксирована, она становится в ряд других хорошо освоенных позиций.</w:t>
      </w:r>
    </w:p>
    <w:p>
      <w:pPr>
        <w:pStyle w:val="Normal"/>
        <w:ind w:firstLine="708"/>
        <w:jc w:val="both"/>
        <w:rPr/>
      </w:pPr>
      <w:r>
        <w:rPr/>
        <w:t>Поначалу имеет смысл использовать карточки разного цвета: Я сажусь и начинаю себя наблюдать. Когда проявляется какое-то восприятие, я выкладываю перед собой карточку соответствующего цвета (разными цветами я обозначаю разные полосы восприятий) и с соответствующим символом, обозначающим конкретное восприятие. При определенной практике можно это выполнять в уме без карточек.</w:t>
      </w:r>
    </w:p>
    <w:p>
      <w:pPr>
        <w:pStyle w:val="Normal"/>
        <w:ind w:firstLine="708"/>
        <w:jc w:val="both"/>
        <w:rPr/>
      </w:pPr>
      <w:r>
        <w:rPr/>
        <w:t>Приведу краткий пример такой схемы:</w:t>
      </w:r>
    </w:p>
    <w:p>
      <w:pPr>
        <w:pStyle w:val="Normal"/>
        <w:ind w:firstLine="708"/>
        <w:jc w:val="both"/>
        <w:rPr/>
      </w:pPr>
      <w:r>
        <w:rPr/>
      </w:r>
    </w:p>
    <w:p>
      <w:pPr>
        <w:pStyle w:val="Normal"/>
        <w:ind w:firstLine="708"/>
        <w:jc w:val="both"/>
        <w:rPr/>
      </w:pPr>
      <w:r>
        <w:rPr/>
        <w:t>Полоса восприятий «Негативные Эмоции»:</w:t>
      </w:r>
    </w:p>
    <w:p>
      <w:pPr>
        <w:pStyle w:val="Normal"/>
        <w:ind w:firstLine="708"/>
        <w:jc w:val="both"/>
        <w:rPr/>
      </w:pPr>
      <w:r>
        <w:rPr/>
        <w:t>1) Озабоченность, беспокойства, имеющие бытовое происхождение</w:t>
      </w:r>
    </w:p>
    <w:p>
      <w:pPr>
        <w:pStyle w:val="Normal"/>
        <w:ind w:firstLine="708"/>
        <w:jc w:val="both"/>
        <w:rPr/>
      </w:pPr>
      <w:r>
        <w:rPr/>
        <w:t>2) Недовольство любого рода.</w:t>
      </w:r>
    </w:p>
    <w:p>
      <w:pPr>
        <w:pStyle w:val="Normal"/>
        <w:ind w:firstLine="708"/>
        <w:jc w:val="both"/>
        <w:rPr/>
      </w:pPr>
      <w:r>
        <w:rPr/>
        <w:t>3) Грусть</w:t>
      </w:r>
    </w:p>
    <w:p>
      <w:pPr>
        <w:pStyle w:val="Normal"/>
        <w:ind w:firstLine="708"/>
        <w:jc w:val="both"/>
        <w:rPr/>
      </w:pPr>
      <w:r>
        <w:rPr/>
        <w:t>4) Ревность</w:t>
      </w:r>
    </w:p>
    <w:p>
      <w:pPr>
        <w:pStyle w:val="Normal"/>
        <w:ind w:firstLine="708"/>
        <w:jc w:val="both"/>
        <w:rPr/>
      </w:pPr>
      <w:r>
        <w:rPr/>
        <w:t>и т.д.</w:t>
      </w:r>
    </w:p>
    <w:p>
      <w:pPr>
        <w:pStyle w:val="Normal"/>
        <w:ind w:firstLine="708"/>
        <w:jc w:val="both"/>
        <w:rPr/>
      </w:pPr>
      <w:r>
        <w:rPr/>
      </w:r>
    </w:p>
    <w:p>
      <w:pPr>
        <w:pStyle w:val="Normal"/>
        <w:ind w:firstLine="708"/>
        <w:jc w:val="both"/>
        <w:rPr/>
      </w:pPr>
      <w:r>
        <w:rPr/>
        <w:t>Полоса восприятий «Желания»:</w:t>
      </w:r>
    </w:p>
    <w:p>
      <w:pPr>
        <w:pStyle w:val="Normal"/>
        <w:ind w:firstLine="708"/>
        <w:jc w:val="both"/>
        <w:rPr/>
      </w:pPr>
      <w:r>
        <w:rPr/>
        <w:t>1) Сексуальное желание</w:t>
      </w:r>
    </w:p>
    <w:p>
      <w:pPr>
        <w:pStyle w:val="Normal"/>
        <w:ind w:firstLine="708"/>
        <w:jc w:val="both"/>
        <w:rPr/>
      </w:pPr>
      <w:r>
        <w:rPr/>
        <w:t>2) Желание зрительных впечатлений</w:t>
      </w:r>
    </w:p>
    <w:p>
      <w:pPr>
        <w:pStyle w:val="Normal"/>
        <w:ind w:firstLine="708"/>
        <w:jc w:val="both"/>
        <w:rPr/>
      </w:pPr>
      <w:r>
        <w:rPr/>
        <w:t>3) Желание вкусовых впечатлений</w:t>
      </w:r>
    </w:p>
    <w:p>
      <w:pPr>
        <w:pStyle w:val="Normal"/>
        <w:ind w:firstLine="708"/>
        <w:jc w:val="both"/>
        <w:rPr/>
      </w:pPr>
      <w:r>
        <w:rPr/>
        <w:t>4) Желание двигательных впечатлений</w:t>
      </w:r>
    </w:p>
    <w:p>
      <w:pPr>
        <w:pStyle w:val="Normal"/>
        <w:ind w:firstLine="708"/>
        <w:jc w:val="both"/>
        <w:rPr/>
      </w:pPr>
      <w:r>
        <w:rPr/>
        <w:t>5) Желание чужого внимания</w:t>
      </w:r>
    </w:p>
    <w:p>
      <w:pPr>
        <w:pStyle w:val="Normal"/>
        <w:ind w:firstLine="708"/>
        <w:jc w:val="both"/>
        <w:rPr/>
      </w:pPr>
      <w:r>
        <w:rPr/>
        <w:t>6) Желание интеллектуальных впечатлений</w:t>
      </w:r>
    </w:p>
    <w:p>
      <w:pPr>
        <w:pStyle w:val="Normal"/>
        <w:ind w:firstLine="708"/>
        <w:jc w:val="both"/>
        <w:rPr/>
      </w:pPr>
      <w:r>
        <w:rPr/>
        <w:t>и т.д.</w:t>
      </w:r>
    </w:p>
    <w:p>
      <w:pPr>
        <w:pStyle w:val="Normal"/>
        <w:ind w:firstLine="708"/>
        <w:jc w:val="both"/>
        <w:rPr/>
      </w:pPr>
      <w:r>
        <w:rPr/>
      </w:r>
    </w:p>
    <w:p>
      <w:pPr>
        <w:pStyle w:val="Normal"/>
        <w:ind w:firstLine="708"/>
        <w:jc w:val="both"/>
        <w:rPr/>
      </w:pPr>
      <w:r>
        <w:rPr/>
        <w:t>Полоса восприятий «Негативные энергетические состояния», «ощущения»… и прочее и прочее. Я думаю, каждый сам без труда составит для себя такой список – необходимо лишь последовательное и тщательное наблюдение за проявлениями восприятий.</w:t>
      </w:r>
    </w:p>
    <w:p>
      <w:pPr>
        <w:pStyle w:val="Normal"/>
        <w:ind w:firstLine="708"/>
        <w:jc w:val="both"/>
        <w:rPr/>
      </w:pPr>
      <w:r>
        <w:rPr/>
        <w:t>После того, как я обозначил каждое восприятие и завел на него отдельную карточку (реальную или воображаемую), теперь я просто фиксирую - какого рода отвлечение имеет сейчас место. После фиксации провожу возврат внимания.</w:t>
      </w:r>
    </w:p>
    <w:p>
      <w:pPr>
        <w:pStyle w:val="Normal"/>
        <w:ind w:firstLine="708"/>
        <w:jc w:val="both"/>
        <w:rPr/>
      </w:pPr>
      <w:r>
        <w:rPr/>
        <w:t xml:space="preserve">Когда внимание возвращается, то приходят переживания. Для их фиксации я открываю другой список, который отныне будет только расширяться как за счет новых переживаний, так и за счет расслоения переживаний на устойчиво выделяемые слои. </w:t>
      </w:r>
    </w:p>
    <w:p>
      <w:pPr>
        <w:pStyle w:val="Normal"/>
        <w:ind w:firstLine="708"/>
        <w:jc w:val="both"/>
        <w:rPr/>
      </w:pPr>
      <w:r>
        <w:rPr/>
      </w:r>
    </w:p>
    <w:p>
      <w:pPr>
        <w:pStyle w:val="Normal"/>
        <w:ind w:firstLine="708"/>
        <w:jc w:val="both"/>
        <w:rPr>
          <w:b/>
          <w:b/>
          <w:bCs/>
          <w:sz w:val="18"/>
        </w:rPr>
      </w:pPr>
      <w:r>
        <w:rPr/>
        <w:t>Практика тотальной фиксации становится опорой для выполнения практики полного ВВ.</w:t>
      </w:r>
    </w:p>
    <w:p>
      <w:pPr>
        <w:pStyle w:val="Normal"/>
        <w:ind w:firstLine="708"/>
        <w:jc w:val="both"/>
        <w:rPr>
          <w:b/>
          <w:b/>
          <w:bCs/>
          <w:sz w:val="18"/>
        </w:rPr>
      </w:pPr>
      <w:r>
        <w:rPr>
          <w:b/>
          <w:bCs/>
          <w:sz w:val="18"/>
        </w:rPr>
      </w:r>
    </w:p>
    <w:p>
      <w:pPr>
        <w:pStyle w:val="Normal"/>
        <w:ind w:firstLine="708"/>
        <w:jc w:val="both"/>
        <w:rPr/>
      </w:pPr>
      <w:r>
        <w:rPr>
          <w:b/>
          <w:bCs/>
          <w:sz w:val="18"/>
        </w:rPr>
        <w:t>03-02-11)</w:t>
      </w:r>
      <w:r>
        <w:rPr/>
        <w:t xml:space="preserve"> Метод полного ВВ я уже упоминал ранее - он имеет ограниченную возможность применения, но результаты выполнения полного ВВ впечатляют. Практика полного ВВ состоит в том, что мы принимаем любое удобное для нашего тела положение, которое мы можем менять на какое угодно другое удобное положение - можно сидеть, лежать, прогуливаться, и при этом каждое отвлечение отсекаем немедленно, как только оно возникает.</w:t>
      </w:r>
    </w:p>
    <w:p>
      <w:pPr>
        <w:pStyle w:val="Normal"/>
        <w:ind w:firstLine="708"/>
        <w:jc w:val="both"/>
        <w:rPr/>
      </w:pPr>
      <w:r>
        <w:rPr/>
        <w:t>Этапы сеанса практики ПВВ:</w:t>
      </w:r>
    </w:p>
    <w:p>
      <w:pPr>
        <w:pStyle w:val="Normal"/>
        <w:ind w:firstLine="708"/>
        <w:jc w:val="both"/>
        <w:rPr/>
      </w:pPr>
      <w:r>
        <w:rPr/>
      </w:r>
    </w:p>
    <w:p>
      <w:pPr>
        <w:pStyle w:val="Normal"/>
        <w:ind w:firstLine="708"/>
        <w:jc w:val="both"/>
        <w:rPr>
          <w:b/>
          <w:b/>
        </w:rPr>
      </w:pPr>
      <w:r>
        <w:rPr>
          <w:b/>
        </w:rPr>
        <w:t>1) Ломка.</w:t>
      </w:r>
    </w:p>
    <w:p>
      <w:pPr>
        <w:pStyle w:val="Normal"/>
        <w:ind w:firstLine="708"/>
        <w:jc w:val="both"/>
        <w:rPr/>
      </w:pPr>
      <w:r>
        <w:rPr>
          <w:bCs/>
          <w:szCs w:val="22"/>
        </w:rPr>
        <w:t xml:space="preserve">Трудно приступить к ПВВ каждый раз именно потому, я думаю, что перспектива ломки отталкивает. Тут уж вопрос наличия решимости - либо ты берешься за это, либо нет - что тут еще сказать. Либо ты готов, либо продолжаешь цепляться за все прелести мира пяти типов омрачений несмотря на то, что не видишь в этом уже ни малейшего смысла, ни радости - это просто самая обычная наркозависимость. С ней борется желание освобождения - что перевесит? Что перевесит в каждом из нас? Ломку надо исследовать, надо приступать к этому тяжелому исследованию - а куда деваться? Позиция исследователя по крайней мере хоть немного ее смягчает. </w:t>
      </w:r>
    </w:p>
    <w:p>
      <w:pPr>
        <w:pStyle w:val="Normal"/>
        <w:ind w:firstLine="708"/>
        <w:jc w:val="both"/>
        <w:rPr/>
      </w:pPr>
      <w:r>
        <w:rPr>
          <w:bCs/>
          <w:szCs w:val="22"/>
        </w:rPr>
        <w:t xml:space="preserve">Во время ломки все что угодно становится для меня привлекательным - я предвкушаю, как я посмотрю телевизор, почитаю книгу, покушать можно, поговорить, подумать... - что ни возьми - всё лучше, чем вот так сидеть!:) Начинаешь все яснее чувствовать себя наркоманом. И эту наркоманию надо преодолеть. </w:t>
      </w:r>
    </w:p>
    <w:p>
      <w:pPr>
        <w:pStyle w:val="Normal"/>
        <w:ind w:firstLine="708"/>
        <w:jc w:val="both"/>
        <w:rPr/>
      </w:pPr>
      <w:r>
        <w:rPr>
          <w:bCs/>
          <w:szCs w:val="22"/>
        </w:rPr>
        <w:t xml:space="preserve">Я не сторонник поиска обходных путей. Я считаю, что какие-то обходные пути имеет смысл искать и применять только тогда, когда ты столкнулся с полной невозможностью решить вопрос напрямую. Так же и в этой практике я не ищу обходных путей, но поскольку я случайно наталкиваюсь на них, я буду их указывать. Один из таких путей: когда ломка интенсивна, берешь и начинаешь что-нибудь делать, но что-нибудь такое, во что тебе будет трудно вовлечься. Например - берешь заведомо не очень интересную книгу. Это срабатывает, поскольку в состоянии ломки ты готов удовлетвориться чем угодно, любым впечатлением. И вот ты берешь книгу, читаешь пару строчек, и... и ломка проходит! (Это очень интересный результат - он показывает, насколько механическое это явление - ломка). И когда ломка проходит – тут же откладываем книжку (что легко, поскольку она неинтересна) и возвращаемся в практике. </w:t>
      </w:r>
    </w:p>
    <w:p>
      <w:pPr>
        <w:pStyle w:val="Normal"/>
        <w:ind w:firstLine="708"/>
        <w:jc w:val="both"/>
        <w:rPr>
          <w:bCs/>
          <w:szCs w:val="22"/>
        </w:rPr>
      </w:pPr>
      <w:r>
        <w:rPr>
          <w:bCs/>
          <w:szCs w:val="22"/>
        </w:rPr>
        <w:t>Мне кажутся довольно эффективными следующие практики:</w:t>
      </w:r>
    </w:p>
    <w:p>
      <w:pPr>
        <w:pStyle w:val="Normal"/>
        <w:ind w:firstLine="708"/>
        <w:jc w:val="both"/>
        <w:rPr/>
      </w:pPr>
      <w:r>
        <w:rPr>
          <w:bCs/>
          <w:szCs w:val="22"/>
        </w:rPr>
        <w:t xml:space="preserve">а) В процессе выполнения какой-то деятельности мы прерываем ее многократно, и в какой-то момент можем прервать ее полностью и следим - возникает ли разочарование, недовольство и т.п., свидетельствующее о вовлеченности в действие. </w:t>
      </w:r>
    </w:p>
    <w:p>
      <w:pPr>
        <w:pStyle w:val="Normal"/>
        <w:ind w:firstLine="708"/>
        <w:jc w:val="both"/>
        <w:rPr>
          <w:bCs/>
          <w:szCs w:val="22"/>
        </w:rPr>
      </w:pPr>
      <w:r>
        <w:rPr>
          <w:bCs/>
          <w:szCs w:val="22"/>
        </w:rPr>
        <w:t>б) Мы выполняем нарочито бессмысленную деятельность: например, моем посуду, после чего пачкаем ее и снова моем. И смотрим - если возникает желание прервать эту деятельность - значит мы ищем смысл. А любой смысл несовместим с переживанием.</w:t>
      </w:r>
    </w:p>
    <w:p>
      <w:pPr>
        <w:pStyle w:val="Normal"/>
        <w:ind w:firstLine="708"/>
        <w:jc w:val="both"/>
        <w:rPr/>
      </w:pPr>
      <w:r>
        <w:rPr>
          <w:bCs/>
          <w:szCs w:val="22"/>
        </w:rPr>
        <w:t>в) Мы отдаем себя на какое-то время в условия, вынуждающие нас к деятельности - любая форма рабства. Это может быть жизнь с мелкими тиранами, которые регламентируют каждый миг твоей жизни. Это может быть работа, которую ты себе выбрал. Конечно, нужны критерии того, что ты не вовлечен.</w:t>
      </w:r>
    </w:p>
    <w:p>
      <w:pPr>
        <w:pStyle w:val="Normal"/>
        <w:ind w:firstLine="708"/>
        <w:jc w:val="both"/>
        <w:rPr>
          <w:bCs/>
          <w:szCs w:val="22"/>
        </w:rPr>
      </w:pPr>
      <w:r>
        <w:rPr>
          <w:bCs/>
          <w:szCs w:val="22"/>
        </w:rPr>
      </w:r>
    </w:p>
    <w:p>
      <w:pPr>
        <w:pStyle w:val="Normal"/>
        <w:ind w:firstLine="708"/>
        <w:jc w:val="both"/>
        <w:rPr>
          <w:bCs/>
          <w:szCs w:val="22"/>
        </w:rPr>
      </w:pPr>
      <w:r>
        <w:rPr>
          <w:bCs/>
          <w:szCs w:val="22"/>
        </w:rPr>
        <w:t>Приведу выдержки из своего дневника, когда я работал с этим этапом:</w:t>
      </w:r>
    </w:p>
    <w:p>
      <w:pPr>
        <w:pStyle w:val="Normal"/>
        <w:ind w:firstLine="708"/>
        <w:jc w:val="both"/>
        <w:rPr>
          <w:bCs/>
          <w:szCs w:val="22"/>
        </w:rPr>
      </w:pPr>
      <w:r>
        <w:rPr>
          <w:bCs/>
          <w:szCs w:val="22"/>
        </w:rPr>
        <w:t>«...испытал сильнейший приступ механических желаний делать хоть что-то - приступ любых впечатлений. Встретил их с полным осознанием. Ощущение плотины: с той стороны - напор дикой реки, с этой стороны - постепенное нарастание безмятежности. Встретив такое серьезное и безжалостное противодействие, напор постепенно ослабевает, растет глубина безмятежности. Безмятежность набирает силу. Именно силу, а не глубину, то есть плато безмятежности остается именно плато безмятежности, а не превращается в водопад. Просто усиливается насыщенность, интенсивность вибраций. И уж потом начинает рост в глубь - сначала водопад, потом поток и все большее блаженство…</w:t>
      </w:r>
    </w:p>
    <w:p>
      <w:pPr>
        <w:pStyle w:val="Normal"/>
        <w:ind w:firstLine="708"/>
        <w:jc w:val="both"/>
        <w:rPr/>
      </w:pPr>
      <w:r>
        <w:rPr>
          <w:bCs/>
          <w:szCs w:val="22"/>
        </w:rPr>
        <w:t xml:space="preserve">...ровно час длится мощнейший приступ желания любой деятельности. Я выстоял и был готов выстоять дальше сколько угодно. Я представлял себе, что вот сейчас я займусь любой деятельностью - но ведь это не оттого, что мне хочется именно это делать! А оттого, что хочется хоть чем-то заполнить вакуум. Ну и если я займусь этим - сексом или телевизором или чтением или написанием - это что - заполнит тот вакуум? Нет, это всего лишь отвлечет меня от него путем временного помутнения, отупения. Постепенно акцент сместился с желания деятельности на желание мыслить - о чем угодно. С этим уже гораздо проще. Желание ментальной деятельности - более мягкое. Устраняется без особых напряжений. Через час работы - мощнейший прилив интенсивности водопада безмятежности. Дыхание стало процессом, приносящим всплеск наслаждения - настолько интенсивного, что процесс выдоха и вдоха даже прерывается и осуществляется как бы в несколько этапов. </w:t>
      </w:r>
    </w:p>
    <w:p>
      <w:pPr>
        <w:pStyle w:val="Normal"/>
        <w:ind w:firstLine="708"/>
        <w:jc w:val="both"/>
        <w:rPr/>
      </w:pPr>
      <w:r>
        <w:rPr>
          <w:bCs/>
          <w:szCs w:val="22"/>
        </w:rPr>
        <w:t xml:space="preserve">...приступы продолжаются. Сила приступов не растет, а вот остальное - по нарастающей. Нарастает сила безмятежности. Начинаются даже хоть и очень слабые, но спазмы в области солнечного сплетения, легкое давление в голове. Начинается "кипящее испарение" с левой лопатки. В солнечном сплетении такое ощущение, словно что-то распирает мощно живот, разламывает его во всей центральной области, словно поток огромной мощи рвется изнутри наружу. Эпицентр находится где-то в районе пупка. Все тело вибрирует глубокой вибрацией. Когда я веду запись - приступы желания впечатлений уменьшаются - это и понятно, ведь сам процесс записи я невольно также использую как впечатление, а когда записывать прекращаю - наступают снова. Иду к ним навстречу. Продолжаю противостояние. Я не хочу сдаваться. Просто смех разбирает - никогда бы не подумал, что с такой силой может хотеться сделать ну хоть что-то!:) В результате таких усилий создается опыт приложения усилий в этом направлении, что в любом случае ложится на нужную чашу весов. </w:t>
      </w:r>
    </w:p>
    <w:p>
      <w:pPr>
        <w:pStyle w:val="Normal"/>
        <w:ind w:firstLine="708"/>
        <w:jc w:val="both"/>
        <w:rPr/>
      </w:pPr>
      <w:r>
        <w:rPr>
          <w:bCs/>
          <w:szCs w:val="22"/>
        </w:rPr>
        <w:t xml:space="preserve">...то, что желание деятельности так легко скачет с одного на другое и готово удовлетвориться хоть чем, это, конечно, помогает, ибо совершенно очевидно, что не сама конкретная деятельность привлекательна, а просто хоть какая деятельность, то есть нет фиксации, зацикленности на чем-то одном, когда можно поверить, что в самом деле в том, что хочется, есть какая-то радость, что в самом деле именно хочется вот того-то, а не просто хоть чего-то. </w:t>
      </w:r>
    </w:p>
    <w:p>
      <w:pPr>
        <w:pStyle w:val="Normal"/>
        <w:ind w:firstLine="708"/>
        <w:jc w:val="both"/>
        <w:rPr/>
      </w:pPr>
      <w:r>
        <w:rPr>
          <w:bCs/>
          <w:szCs w:val="22"/>
        </w:rPr>
        <w:t xml:space="preserve">...время растянулось... один час вместил столько борьбы, переживаний, сколько вместить мог бы целый день... </w:t>
      </w:r>
    </w:p>
    <w:p>
      <w:pPr>
        <w:pStyle w:val="Normal"/>
        <w:ind w:firstLine="708"/>
        <w:jc w:val="both"/>
        <w:rPr>
          <w:bCs/>
          <w:szCs w:val="22"/>
        </w:rPr>
      </w:pPr>
      <w:r>
        <w:rPr>
          <w:bCs/>
          <w:szCs w:val="22"/>
        </w:rPr>
        <w:t>...сильнейший прилив новых переживаний. Интенсивность поразительна. Привыкаю к такой интенсивности, учусь жить с этим экстатическим состоянием такой силы».</w:t>
      </w:r>
    </w:p>
    <w:p>
      <w:pPr>
        <w:pStyle w:val="Normal"/>
        <w:ind w:firstLine="708"/>
        <w:jc w:val="both"/>
        <w:rPr>
          <w:bCs/>
          <w:szCs w:val="22"/>
        </w:rPr>
      </w:pPr>
      <w:r>
        <w:rPr>
          <w:bCs/>
          <w:szCs w:val="22"/>
        </w:rPr>
      </w:r>
    </w:p>
    <w:p>
      <w:pPr>
        <w:pStyle w:val="Normal"/>
        <w:ind w:firstLine="708"/>
        <w:jc w:val="both"/>
        <w:rPr>
          <w:bCs/>
          <w:szCs w:val="22"/>
        </w:rPr>
      </w:pPr>
      <w:r>
        <w:rPr>
          <w:bCs/>
          <w:szCs w:val="22"/>
        </w:rPr>
        <w:t>Тогда, когда я писал эти записи в дневнике, я не смог достичь какого-то приемлемого результата вот так сразу одним прыжком. Несколько раз я прекращал эту практику и брался за нее снова. Десятки раз. И с каждым разом это было все более естественно. Порой я отпускал себя и ждал - что будет дальше. Дальше получалось так, что полученный в результате свершения всех этих сверхусилий опыт делал свою работу, и я вдруг обнаруживал, что все происходит словно само собой - наркозависимость от деятельности испытывала существенный ущерб почти безо всяких дополнительных усилий.</w:t>
      </w:r>
    </w:p>
    <w:p>
      <w:pPr>
        <w:pStyle w:val="Normal"/>
        <w:ind w:firstLine="708"/>
        <w:jc w:val="both"/>
        <w:rPr>
          <w:bCs/>
          <w:szCs w:val="22"/>
        </w:rPr>
      </w:pPr>
      <w:r>
        <w:rPr>
          <w:bCs/>
          <w:szCs w:val="22"/>
        </w:rPr>
      </w:r>
    </w:p>
    <w:p>
      <w:pPr>
        <w:pStyle w:val="Normal"/>
        <w:ind w:firstLine="708"/>
        <w:jc w:val="both"/>
        <w:rPr>
          <w:b/>
          <w:b/>
          <w:bCs/>
          <w:szCs w:val="22"/>
        </w:rPr>
      </w:pPr>
      <w:r>
        <w:rPr>
          <w:b/>
          <w:bCs/>
          <w:szCs w:val="22"/>
        </w:rPr>
        <w:t>2) Облегчение.</w:t>
      </w:r>
    </w:p>
    <w:p>
      <w:pPr>
        <w:pStyle w:val="Normal"/>
        <w:ind w:firstLine="708"/>
        <w:jc w:val="both"/>
        <w:rPr>
          <w:bCs/>
          <w:szCs w:val="22"/>
        </w:rPr>
      </w:pPr>
      <w:r>
        <w:rPr>
          <w:bCs/>
          <w:szCs w:val="22"/>
        </w:rPr>
        <w:t>Иногда это происходит, как просто временное облегчение от ломки, а иногда сразу же переходит в проявление Безмятежности. На этой стадии есть опасность уйти в отвлечения. Если во время ломки ты собран, ты борешься с наркозависимостью, то когда ломка проходит, ты можешь соскользнуть в то же самое наркотическое состояние, поскольку бдительность притупляется, ведь ломка прошла.</w:t>
      </w:r>
    </w:p>
    <w:p>
      <w:pPr>
        <w:pStyle w:val="Normal"/>
        <w:ind w:firstLine="708"/>
        <w:jc w:val="both"/>
        <w:rPr>
          <w:bCs/>
          <w:szCs w:val="22"/>
        </w:rPr>
      </w:pPr>
      <w:r>
        <w:rPr>
          <w:bCs/>
          <w:szCs w:val="22"/>
        </w:rPr>
      </w:r>
    </w:p>
    <w:p>
      <w:pPr>
        <w:pStyle w:val="Normal"/>
        <w:ind w:firstLine="708"/>
        <w:jc w:val="both"/>
        <w:rPr>
          <w:b/>
          <w:b/>
          <w:bCs/>
        </w:rPr>
      </w:pPr>
      <w:r>
        <w:rPr>
          <w:b/>
          <w:bCs/>
        </w:rPr>
        <w:t>3) Приливы Безмятежности.</w:t>
      </w:r>
    </w:p>
    <w:p>
      <w:pPr>
        <w:pStyle w:val="Normal"/>
        <w:ind w:firstLine="708"/>
        <w:jc w:val="both"/>
        <w:rPr/>
      </w:pPr>
      <w:r>
        <w:rPr/>
        <w:t>Из Безмятежности можно тоже очень легко уйти в отвлечения. Получается, что «заснуть» можно в любой момент, поэтому бдительность нужна все время на всех стадиях. Если мы уходим в отвлечение из стадии проявления Безмятежности, то мы видим, что безмятежность еще может длиться довольно долгое время, и особенно, если во время выполнения этого отвлечения я отдаю себе отчет, что это ни что иное, как отвлечение, что оно совершенно бессмысленно и является просто проявлением моей наркозависимости.</w:t>
      </w:r>
    </w:p>
    <w:p>
      <w:pPr>
        <w:pStyle w:val="Normal"/>
        <w:ind w:firstLine="708"/>
        <w:jc w:val="both"/>
        <w:rPr/>
      </w:pPr>
      <w:r>
        <w:rPr/>
        <w:t>Слишком долго не удастся находиться в безмятежности, и отвлечения неминуемо снова начнут появляться. Важно не только пресекать их, но и завершать это испытыванием радости освобождения, иначе груз накопится и перевесит.</w:t>
      </w:r>
    </w:p>
    <w:p>
      <w:pPr>
        <w:pStyle w:val="Normal"/>
        <w:ind w:firstLine="708"/>
        <w:jc w:val="both"/>
        <w:rPr/>
      </w:pPr>
      <w:r>
        <w:rPr/>
      </w:r>
    </w:p>
    <w:p>
      <w:pPr>
        <w:pStyle w:val="Normal"/>
        <w:ind w:firstLine="708"/>
        <w:jc w:val="both"/>
        <w:rPr/>
      </w:pPr>
      <w:r>
        <w:rPr>
          <w:b/>
          <w:bCs/>
          <w:sz w:val="18"/>
        </w:rPr>
        <w:t>03-02-12)</w:t>
      </w:r>
      <w:r>
        <w:rPr/>
        <w:t xml:space="preserve"> Когда у нас нет ярких отвлечений, может наступить состояние рассеянного, хаотического отвлечения. Мозги перебирают сущий мусор, какие-то обрывки эмоций, воспоминаний - просто мусор - мы даже не можем минуту спустя сказать - о чем же я думал, собственно говоря, и что переживал. Такие состояния очень утомляют - вроде бы устал, а от чего - даже и не помню. Необходимо либо лечь спать и выспаться, либо дать себе какую-то серьезную встряску, но магистральный путь к прекращению рассеянного отвлечения - это здоровый образ жизни во всех смыслах: устранение НЭ и МЖ, рассеивание концепций, разумная физическая активность - рано ложиться спать и рано вставать и спать как животное - в несколько заходов, перестать делать то, что тебе делать не хочется, перестать общаться с теми, с кем не хочется, и т.п. В общем, рассеянное отвлечение тем сильнее, чем слабее наши успехи в освобождении себя от всего наносного, обязывающего, лишнего.</w:t>
      </w:r>
    </w:p>
    <w:p>
      <w:pPr>
        <w:pStyle w:val="Normal"/>
        <w:ind w:firstLine="708"/>
        <w:jc w:val="both"/>
        <w:rPr/>
      </w:pPr>
      <w:r>
        <w:rPr/>
        <w:t>Если ты находишься в состоянии рассеянного отвлечения и никак не удается его преодолеть, то можно прибегнуть к методу принудительного сосредоточения. Когда ты сосредоточен на чем-то одном, ты автоматически отрываешь внимание от всего остального. Поэтому имеет смысл в соответствии со своим вкусами заняться какой-то деятельностью, требующей сосредоточения. Учить языки, или играть в шахматы - что угодно. Лучше выбирать такую деятельность, которая имеет минимальные шансы захватить вас, иначе метод превратится в свою противоположность. Необходимым условием я считаю непременный отказ от всех плодов этой деятельности, даже если это и не кажется таким уж важным - это страховка против вовлеченности. После того, как в результате принудительного сосредоточения достигнута некоторая свобода от рассеянных отвлечений, можно возвращаться к практике ВВ.</w:t>
      </w:r>
    </w:p>
    <w:p>
      <w:pPr>
        <w:pStyle w:val="Normal"/>
        <w:ind w:firstLine="708"/>
        <w:jc w:val="both"/>
        <w:rPr/>
      </w:pPr>
      <w:r>
        <w:rPr/>
      </w:r>
    </w:p>
    <w:p>
      <w:pPr>
        <w:pStyle w:val="Normal"/>
        <w:ind w:firstLine="708"/>
        <w:jc w:val="both"/>
        <w:rPr/>
      </w:pPr>
      <w:r>
        <w:rPr>
          <w:b/>
          <w:bCs/>
          <w:sz w:val="18"/>
        </w:rPr>
        <w:t>03-02-13)</w:t>
      </w:r>
      <w:r>
        <w:rPr/>
        <w:t xml:space="preserve"> Мы все с молоком самых первых научно-популярных книг о йоге впитали в себя, что есть такая штука как "сосредоточение". И поскольку мы слепо приняли концепцию существования сосредоточения, то теперь все, что нам остается, это ломать голову и чесать языки в дискуссиях - что же это такое - сосредоточение?</w:t>
      </w:r>
    </w:p>
    <w:p>
      <w:pPr>
        <w:pStyle w:val="Normal"/>
        <w:ind w:firstLine="708"/>
        <w:jc w:val="both"/>
        <w:rPr/>
      </w:pPr>
      <w:r>
        <w:rPr/>
        <w:t>Между тем я возьмусь утверждать, что никакого сосредоточения не существует. Вернее - его не существует таким, каким его себе воображают, а воображают его не просто как какое-то определенное явление, которому просто дали наименование "сосредоточение", но со словом "сосредоточение" неразрывно связано слово "внимание" - еще один зверь, который точно также никому  не понятен. Внимания тоже не существует, как чего-то отдельного от 5 скандх. И поскольку "сосредоточение" в бытовом языке всегда понимается как "сосредоточение внимания", то вот в таком виде ничего такого и не существует.</w:t>
      </w:r>
    </w:p>
    <w:p>
      <w:pPr>
        <w:pStyle w:val="Normal"/>
        <w:ind w:firstLine="708"/>
        <w:jc w:val="both"/>
        <w:rPr/>
      </w:pPr>
      <w:r>
        <w:rPr/>
        <w:t>Я ничего не буду говорить здесь о том - что такое "внимание". Об этом я расскажу в книге, предназначенной для тех, кто завершил предварительные практики. Но термин "сосредоточение" я хочу уточнить, поскольку все-таки существует такое явление, которое удобно назвать "сосредоточением". Когда за восприятием мысли о желтой обезьяне следует снова восприятие мысли о желтой обезьяне, то вот такое явление и можно назвать "сосредоточением". Когда мы устраняем механические отвлечения, такие как негативные эмоции, механические желания, внутренний диалог, тогда сосредоточение становится возможным, поскольку ничто не отвлекает от того восприятия, которое имеет место в данный момент. Если же мы вознамеримся поддерживать мысль о желтой обезьяне на протяжении 5 минут, то само это желание и будет отвлечением, и никакого сосредоточения не будет. Сосредоточение возникает и существует лишь в одном смысле - как спонтанное постоянство восприятий. Никакого искусственного сосредоточения не существует. Нельзя "захотеть" сосредоточиться, вернее захотеть то можно, но никакого сосредоточения уже не будет, поскольку наше желание должно быть связующим клеем для поддержки выбранного нами восприятия, то есть оно должно проявляться после каждого акта выбранного нами восприятия, а это и означает, что никакого сосредоточения нет.</w:t>
      </w:r>
    </w:p>
    <w:p>
      <w:pPr>
        <w:pStyle w:val="Normal"/>
        <w:ind w:firstLine="708"/>
        <w:jc w:val="both"/>
        <w:rPr/>
      </w:pPr>
      <w:r>
        <w:rPr/>
        <w:t>Таким образом возврат внимания является именно той практикой, которая и приводит нас к способности спонтанно испытывать такое явление, как сосредоточение, когда одно восприятие имеет место и сейчас, и сейчас, и сейчас. Можно сказать с определенностью, что сосредоточение начинает происходить все чаще и чаще по мере того, как мы освобождаемся от механических отвлечений. Можно также с уверенностью сказать, что такое явление как "сосредоточение" приводит к тому, что трансформация 5 скандх начинает протекать более глубоко и интенсивно.</w:t>
      </w:r>
    </w:p>
    <w:p>
      <w:pPr>
        <w:pStyle w:val="Normal"/>
        <w:ind w:firstLine="708"/>
        <w:jc w:val="both"/>
        <w:rPr/>
      </w:pPr>
      <w:r>
        <w:rPr/>
        <w:t>Я бы с удовольствием ушел бы от использования слова "сосредоточение", поскольку оно связано в нашем концептуальном сознании с чем-то произвольным, то есть идущим от нашего желания, от наших целей и т.п., а не являющимся спонтанным проявлением скандх. Я бы отказался и от другого термина - "однонаправленное внимание", которое еще более ошибочно, потому что внимание вообще никуда направить нельзя (поскольку это не есть что-то, отличное от 5 скандх), да и некому (потому что нет никакого самостоятельного "я", отличного от совокупности 5 скандх). Я бы с удовольствием выбрал более точный термин, поскольку единственный смысл в использовании термина "сосредоточение" заключается в том, что когда мы читаем аутентичные тексты по йоге (например, Патанджали), то в этих текстах переводчиками на русский язык используется именно слово «сосредоточение».</w:t>
      </w:r>
    </w:p>
    <w:p>
      <w:pPr>
        <w:pStyle w:val="Normal"/>
        <w:ind w:firstLine="708"/>
        <w:jc w:val="both"/>
        <w:rPr/>
      </w:pPr>
      <w:r>
        <w:rPr/>
        <w:t>Я намеренно ничего не говорил ранее о сосредоточении. О каком сосредоточении может идти речь у человека, раздираемом на части эмоциями, мыслями, страстями и т.п.? Сосредоточение возникает не как результат скрежетания зубами, не как результат вообще какой-то целенаправленной деятельности, побуждаемой страстью или предпочтением или желанием. Сосредоточение возникает тогда, когда прекращается механическая деятельность. Обращаю особое внимание, что при сосредоточении не происходит никакого утомления и напряжения - сосредоточение возникает так же естественно, как естественно воде течь в ручье! Сравните это с тем, как описывают сосредоточение неискушенные йоги – как тяжкий труд. Таким трудом пытаются создать суррогат сосредоточения, и этот суррогат даже может порой в самом деле как-то влиять на наши восприятия, но влияние это слепое, обусловленное концепциями или желаниями. Тем не менее это показывает – какое это мощное явление – сосредоточение, если даже его суррогат может оказывать серьезное влияние на нашу жизнь.</w:t>
      </w:r>
    </w:p>
    <w:p>
      <w:pPr>
        <w:pStyle w:val="Normal"/>
        <w:ind w:firstLine="708"/>
        <w:jc w:val="both"/>
        <w:rPr/>
      </w:pPr>
      <w:r>
        <w:rPr/>
      </w:r>
    </w:p>
    <w:p>
      <w:pPr>
        <w:pStyle w:val="Normal"/>
        <w:ind w:firstLine="708"/>
        <w:jc w:val="both"/>
        <w:rPr/>
      </w:pPr>
      <w:r>
        <w:rPr>
          <w:b/>
          <w:bCs/>
          <w:sz w:val="18"/>
        </w:rPr>
        <w:t>03-02-14)</w:t>
      </w:r>
      <w:r>
        <w:rPr/>
        <w:t xml:space="preserve"> Рассмотрим более внимательно данное в предыдущем параграфе определение сосредоточения как постоянства восприятий. Для тех, кто еще не слишком искусен в практике ВВ, это вполне адекватное определение, и тем не менее я хочу рассмотреть его более детально.</w:t>
      </w:r>
    </w:p>
    <w:p>
      <w:pPr>
        <w:pStyle w:val="Normal"/>
        <w:ind w:firstLine="708"/>
        <w:jc w:val="both"/>
        <w:rPr/>
      </w:pPr>
      <w:r>
        <w:rPr/>
        <w:t>Допустим, сейчас есть восприятие образа кошки. И сейчас есть восприятие образа кошки. И сейчас. Таким образом, мы приходим к выводу о том, что имело место сосредоточение на образе кошке. Но наш вывод – это ни что иное, как восприятие, являющееся мыслью о том, что имело место сосредоточение, то есть это уже не восприятие «образ кошки», а восприятие «мысль о сосредоточении на образе кошки», то есть это уже иное восприятие, а это означает, что сосредоточение немедленно прекращается, как только мы делаем вывод о том, что имело место сосредоточение. То есть в тот самый момент, когда мы «отдаем себе отчет» в том, что имело место сосредоточение («отдавать отчет» – это значит, что есть восприятие соответствующей мысли), никакого сосредоточения уже нет, а есть только мысль о сосредоточении.</w:t>
      </w:r>
    </w:p>
    <w:p>
      <w:pPr>
        <w:pStyle w:val="Normal"/>
        <w:ind w:firstLine="708"/>
        <w:jc w:val="both"/>
        <w:rPr/>
      </w:pPr>
      <w:r>
        <w:rPr/>
        <w:t>Давайте вернемся несколько назад, и повторим эксперимент с тем, чтобы воспринимать не мысль о сосредоточении, а само сосредоточение, т.е. постараемся побыть в состоянии постоянства восприятий. Итак, сейчас есть восприятие «образ кошки». Зададимся в этот момент вопросом – а что было в предыдущий миг? Допустим, я помню, что и в предыдущий миг тоже было восприятие кошки. Но что значит «помню»? Это значит, что опять же есть мысль о том, что в предыдущий миг было восприятие образа кошки, но это не само восприятие, а это мысль о восприятии. Таким образом нам никак не удается побыть в состоянии постоянства восприятий, и это вполне понятно – нет никакого «постоянства», поскольку термин «постоянство» подразумевает наличие какого-то прошлого и настоящего, а ничего это нет, конечно же. Есть только здесь-и-сейчас. Здесь может быть мысль, которую мы называем «мысль о прошлом», но эта мысль существует опять же не в прошлом, а именно сейчас. Таким образом сама постановка задачи – побыть в состоянии постоянства восприятий – требует какого-то уточнения.</w:t>
      </w:r>
    </w:p>
    <w:p>
      <w:pPr>
        <w:pStyle w:val="Normal"/>
        <w:ind w:firstLine="708"/>
        <w:jc w:val="both"/>
        <w:rPr/>
      </w:pPr>
      <w:r>
        <w:rPr/>
        <w:t>Вернемся снова к нашему эксперименту. Задача ставится так, что я хочу оказаться в состоянии сосредоточения, но как я узнаю о том, что я нахожусь в этом состоянии? Допустим, сейчас есть некоторое восприятие. Для того, чтобы мне сделать вывод о том – сосредоточение это или нет, необходимо наличие восприятие памяти о том, что было раньше, а память – это уже совсем другое восприятие. Получается замкнутый круг: для того, чтобы узнать о том – сосредоточение это или нет, я должен сравнить восприятие, имеющее место сейчас, с описанием восприятия, бывшего ранее. Но во-первых сам акт сравнения уже является прерыванием сосредоточения, даже если оно и имело место, а во-вторых – как можно сравнить восприятие и описание восприятия?? Это все равно, что сравнивать килограммы с секундами. Мы еще можем сравнить два описания восприятий – описание того, что было в момент 1 и описание того, что было в момент 2. Таким образом мы можем сказать, что поскольку эти описания идентичны, то имело место сосредоточение. Но это всего лишь остается выводом, причем выводом, который можно легко опровергнуть, поскольку идентичность описаний не является доказательством того, что восприятия тоже были идентичны. И самое главное – нам никак не удается оказаться в сосредоточении, зная о том, что это сосредоточение, поскольку сложности, которые возникают в решении этой задаче, имеют принципиально неразрешимый характер.</w:t>
      </w:r>
    </w:p>
    <w:p>
      <w:pPr>
        <w:pStyle w:val="Normal"/>
        <w:ind w:firstLine="708"/>
        <w:jc w:val="both"/>
        <w:rPr/>
      </w:pPr>
      <w:r>
        <w:rPr/>
        <w:t xml:space="preserve">Единственный выход заключается в том, что мы должны каким-то образом осознавать факт наличия сосредоточения без того, чтобы нарушать это сосредоточение, то есть это должно быть какое-то осознание, не входящее в список 5 скандх, поскольку если это будет что-то из 5 скандх, то по определению сосредоточение исчезнет, поскольку восприятие одного типа сменится восприятием другого типа. Существует ли такая возможность? Да, такая возможность существует, поскольку существуют восприятия помимо перечисленных 5 типов, и эти восприятия мы называем «переживания». </w:t>
      </w:r>
    </w:p>
    <w:p>
      <w:pPr>
        <w:pStyle w:val="Normal"/>
        <w:ind w:firstLine="708"/>
        <w:jc w:val="both"/>
        <w:rPr/>
      </w:pPr>
      <w:r>
        <w:rPr/>
        <w:t>Я уже говорил о том, что даже «кривое», неполноценное сосредоточение, перемежающееся мыслями, приводит к появлению некоторых необычных переживаний. «Вкус» этих переживаний мы начнем узнавать без того, чтобы каким-то образом продуцировать восприятия из области первого внимания. И поэтому мы можем осознавать наличие сосредоточения именно по наличию этого «вкуса» - этого переживания.</w:t>
      </w:r>
    </w:p>
    <w:p>
      <w:pPr>
        <w:pStyle w:val="Normal"/>
        <w:ind w:firstLine="708"/>
        <w:jc w:val="both"/>
        <w:rPr/>
      </w:pPr>
      <w:r>
        <w:rPr/>
      </w:r>
    </w:p>
    <w:p>
      <w:pPr>
        <w:pStyle w:val="Normal"/>
        <w:ind w:firstLine="708"/>
        <w:jc w:val="both"/>
        <w:rPr/>
      </w:pPr>
      <w:r>
        <w:rPr>
          <w:b/>
          <w:bCs/>
          <w:sz w:val="18"/>
        </w:rPr>
        <w:t>03-02-15)</w:t>
      </w:r>
      <w:r>
        <w:rPr/>
        <w:t xml:space="preserve"> Полный ВВ приводит к совершенно особому виду сосредоточения – не как в постоянству восприятий, а к невыдуманному состоянию, которое и является дальнейшим проводником в бездонные миры осознания.</w:t>
      </w:r>
    </w:p>
    <w:p>
      <w:pPr>
        <w:pStyle w:val="Normal"/>
        <w:ind w:firstLine="708"/>
        <w:jc w:val="both"/>
        <w:rPr/>
      </w:pPr>
      <w:r>
        <w:rPr/>
        <w:t>Один представитель тибетской школы Ньингма (Мифам Ринпоче:1846-1914) говорил: «Главное здесь — оказаться в невымышленном самоустановившемся состоянии. Лик обнаженной мудрости отделен от оболочки ума, (то есть того, что опознает-определяет). Когда медитативные переживания возникают в то время, когда имеет место это великое невымышленное состояние, то это происходит не через внешнее сосредоточение, а благодаря поддерживанию неактивности».</w:t>
      </w:r>
    </w:p>
    <w:p>
      <w:pPr>
        <w:pStyle w:val="Normal"/>
        <w:ind w:firstLine="708"/>
        <w:jc w:val="both"/>
        <w:rPr/>
      </w:pPr>
      <w:r>
        <w:rPr/>
        <w:t>Обратите особое внимание: переживания проявляются не потому, что мы "сосредоточились на чем-то", а как раз наоборот - потому что мы вернули внимание обратно от всякого "сосредоточения", и таким образом дали возможность совершиться истинному сосредоточению – проявлению невымышленного состояния. "Сосредоточиться на чем-то" - это означает разделить мир на разные объекты - ведь мы отделяем то, на чем мы "сосредотачиваемся", от "другого" - на чем мы не "сосредотачиваемся". Кроме этого еще и происходит разделение мира на субъект и объект - на наблюдаемое и на того, кто наблюдает. Ничто настоящее не может произойти в таком искусственно разделенном мире. Кроме того, такое внешнее "сосредоточение" имеет свою причину: концепцию, или цель, или еще что-то. Истинное же сосредоточение возникает не потому, что "я" так решил - это естественное свойство сознания, освобожденного от омрачений разделенности мира. Возврат внимания - это путь к прекращению механической активности, путь к неразделенному миру, поскольку любая механическая активность имеет начало и конец, имеет объект, на который она направлена и субъект, который выполняет эту активность. Но в состоянии естественного сосредоточения уже нечего делать. Это, конечно, не означает, что с этой минуты мы не будем ни дышать, ни ходить, ни делать чего-либо другого. Это означает, что во время такого сосредоточения ничто не имеет ни малейшего значения, и вещи могут идти своим чередом согласно законам причинно-следственных связей, но это не будет иметь никакого значения, и не будут создаваться в эти мгновения новые причины. Ведь "значение" - это опять же разделение мира, которое прекращается во время сосредоточения.</w:t>
      </w:r>
    </w:p>
    <w:p>
      <w:pPr>
        <w:pStyle w:val="Normal"/>
        <w:ind w:firstLine="708"/>
        <w:jc w:val="both"/>
        <w:rPr/>
      </w:pPr>
      <w:r>
        <w:rPr/>
        <w:t>Об этом Ринпоче пишет:</w:t>
      </w:r>
    </w:p>
    <w:p>
      <w:pPr>
        <w:pStyle w:val="Normal"/>
        <w:ind w:firstLine="708"/>
        <w:jc w:val="both"/>
        <w:rPr/>
      </w:pPr>
      <w:r>
        <w:rPr/>
        <w:t>«Просто пребывать в этом состоянии — уже достаточно.</w:t>
      </w:r>
    </w:p>
    <w:p>
      <w:pPr>
        <w:pStyle w:val="Normal"/>
        <w:ind w:firstLine="708"/>
        <w:jc w:val="both"/>
        <w:rPr/>
      </w:pPr>
      <w:r>
        <w:rPr/>
        <w:t>Невымышленный ум есть ни что иное, как это.</w:t>
      </w:r>
    </w:p>
    <w:p>
      <w:pPr>
        <w:pStyle w:val="Normal"/>
        <w:ind w:firstLine="708"/>
        <w:jc w:val="both"/>
        <w:rPr/>
      </w:pPr>
      <w:r>
        <w:rPr/>
        <w:t>Самоустановившееся знание — это не мысли, растекающиеся в различных направлениях.</w:t>
      </w:r>
    </w:p>
    <w:p>
      <w:pPr>
        <w:pStyle w:val="Normal"/>
        <w:ind w:firstLine="708"/>
        <w:jc w:val="both"/>
        <w:rPr/>
      </w:pPr>
      <w:r>
        <w:rPr/>
        <w:t>Оно есть ясная, лучезарная пустота, не имеющая ничего общего с умственными привязанностями.</w:t>
      </w:r>
    </w:p>
    <w:p>
      <w:pPr>
        <w:pStyle w:val="Normal"/>
        <w:ind w:firstLine="708"/>
        <w:jc w:val="both"/>
        <w:rPr/>
      </w:pPr>
      <w:r>
        <w:rPr/>
        <w:t>Это невозможно описать примером, символом или словами.</w:t>
      </w:r>
    </w:p>
    <w:p>
      <w:pPr>
        <w:pStyle w:val="Normal"/>
        <w:ind w:firstLine="708"/>
        <w:jc w:val="both"/>
        <w:rPr/>
      </w:pPr>
      <w:r>
        <w:rPr/>
        <w:t>Вы прямо постигаете окончательное осознавание силой различающей мудрости.</w:t>
      </w:r>
    </w:p>
    <w:p>
      <w:pPr>
        <w:pStyle w:val="Normal"/>
        <w:ind w:firstLine="708"/>
        <w:jc w:val="both"/>
        <w:rPr/>
      </w:pPr>
      <w:r>
        <w:rPr/>
        <w:t>Это — ваше собственное лицо, заслоненное пятнами поспешных представлений, путаницей разных обманчивых иллюзий.</w:t>
      </w:r>
    </w:p>
    <w:p>
      <w:pPr>
        <w:pStyle w:val="Normal"/>
        <w:ind w:firstLine="708"/>
        <w:jc w:val="both"/>
        <w:rPr/>
      </w:pPr>
      <w:r>
        <w:rPr/>
        <w:t>Что можно обрести, хватаясь за мираж? Какой смысл следовать этим разным сновидениям? Какая польза в том, чтобы хвататься за пространство? Мы поворачиваем голову в направлении этих разнообразных концепций.</w:t>
      </w:r>
    </w:p>
    <w:p>
      <w:pPr>
        <w:pStyle w:val="Normal"/>
        <w:ind w:firstLine="708"/>
        <w:jc w:val="both"/>
        <w:rPr/>
      </w:pPr>
      <w:r>
        <w:rPr/>
        <w:t>Оставь это бессмысленное истощающее занятие и расслабься в изначальной сфере.</w:t>
      </w:r>
    </w:p>
    <w:p>
      <w:pPr>
        <w:pStyle w:val="Normal"/>
        <w:ind w:firstLine="708"/>
        <w:jc w:val="both"/>
        <w:rPr/>
      </w:pPr>
      <w:r>
        <w:rPr/>
        <w:t>Настоящее небо — это постижение, что сансара и нирвана — лишь иллюзорное зрелище.</w:t>
      </w:r>
    </w:p>
    <w:p>
      <w:pPr>
        <w:pStyle w:val="Normal"/>
        <w:ind w:firstLine="708"/>
        <w:jc w:val="both"/>
        <w:rPr/>
      </w:pPr>
      <w:r>
        <w:rPr/>
        <w:t>Хотя зрелища разнообразны, усмотри в них всех единый вкус. Погрузившись глубоко в медитацию, мгновенно вспомнишь о подобном небу осознавании;</w:t>
      </w:r>
    </w:p>
    <w:p>
      <w:pPr>
        <w:pStyle w:val="Normal"/>
        <w:ind w:firstLine="708"/>
        <w:jc w:val="both"/>
        <w:rPr/>
      </w:pPr>
      <w:r>
        <w:rPr/>
        <w:t>Обнаженном, самоустановленном, живом осознавании, свободном от понятийности.</w:t>
      </w:r>
    </w:p>
    <w:p>
      <w:pPr>
        <w:pStyle w:val="Normal"/>
        <w:ind w:firstLine="708"/>
        <w:jc w:val="both"/>
        <w:rPr/>
      </w:pPr>
      <w:r>
        <w:rPr/>
        <w:t>(Естественный ум) — вне знания или незнания, счастья или страдания.</w:t>
      </w:r>
    </w:p>
    <w:p>
      <w:pPr>
        <w:pStyle w:val="Normal"/>
        <w:ind w:firstLine="708"/>
        <w:jc w:val="both"/>
        <w:rPr/>
      </w:pPr>
      <w:r>
        <w:rPr/>
        <w:t>Блаженство приходит в (этом) всецело освобожденном состоянии.</w:t>
      </w:r>
    </w:p>
    <w:p>
      <w:pPr>
        <w:pStyle w:val="Normal"/>
        <w:ind w:firstLine="708"/>
        <w:jc w:val="both"/>
        <w:rPr/>
      </w:pPr>
      <w:r>
        <w:rPr/>
        <w:t>В это время — идешь ты или стоишь, принимаешь ли пищу или спишь — ты непрерывно знаешь это состояние, и все есть Путь.</w:t>
      </w:r>
    </w:p>
    <w:p>
      <w:pPr>
        <w:pStyle w:val="Normal"/>
        <w:ind w:firstLine="708"/>
        <w:jc w:val="both"/>
        <w:rPr/>
      </w:pPr>
      <w:r>
        <w:rPr/>
        <w:t>Великая мудрость свободна от любых концептуализаций. В это время все, что возникает, проявляется как полностью совершенное.</w:t>
      </w:r>
    </w:p>
    <w:p>
      <w:pPr>
        <w:pStyle w:val="Normal"/>
        <w:ind w:firstLine="708"/>
        <w:jc w:val="both"/>
        <w:rPr/>
      </w:pPr>
      <w:r>
        <w:rPr/>
        <w:t>Состояние великого Ясного Света — непрерывно днем и ночью.</w:t>
      </w:r>
    </w:p>
    <w:p>
      <w:pPr>
        <w:pStyle w:val="Normal"/>
        <w:ind w:firstLine="708"/>
        <w:jc w:val="both"/>
        <w:rPr/>
      </w:pPr>
      <w:r>
        <w:rPr/>
        <w:t>Оно не связано с картинами вспоминания и не-вспоминания,</w:t>
      </w:r>
    </w:p>
    <w:p>
      <w:pPr>
        <w:pStyle w:val="Normal"/>
        <w:ind w:firstLine="708"/>
        <w:jc w:val="both"/>
        <w:rPr/>
      </w:pPr>
      <w:r>
        <w:rPr/>
        <w:t>А также с отходом от (себя самого, то есть от) своего собственного места через сосредоточение на всепроникающем первичном основании.</w:t>
      </w:r>
    </w:p>
    <w:p>
      <w:pPr>
        <w:pStyle w:val="Normal"/>
        <w:ind w:firstLine="708"/>
        <w:jc w:val="both"/>
        <w:rPr/>
      </w:pPr>
      <w:r>
        <w:rPr/>
        <w:t>В это время вы приходите к достижению, не прилагая усилия.</w:t>
      </w:r>
    </w:p>
    <w:p>
      <w:pPr>
        <w:pStyle w:val="Normal"/>
        <w:ind w:firstLine="708"/>
        <w:jc w:val="both"/>
        <w:rPr/>
      </w:pPr>
      <w:r>
        <w:rPr/>
        <w:t>Без исключения, качества путей и оснований — ясновидение, сострадание и т.п.— возникают сами собой, возрастая, подобно сочной траве летом.</w:t>
      </w:r>
    </w:p>
    <w:p>
      <w:pPr>
        <w:pStyle w:val="Normal"/>
        <w:ind w:firstLine="708"/>
        <w:jc w:val="both"/>
        <w:rPr/>
      </w:pPr>
      <w:r>
        <w:rPr/>
        <w:t>Свободное от опасений и тщеславия, освобожденное от надежды и страха, это есть нерожденное, нескончаемое, великое счастье, безбрежное, как небо.</w:t>
      </w:r>
    </w:p>
    <w:p>
      <w:pPr>
        <w:pStyle w:val="Normal"/>
        <w:ind w:firstLine="708"/>
        <w:jc w:val="both"/>
        <w:rPr/>
      </w:pPr>
      <w:r>
        <w:rPr/>
        <w:t>Эта великая йога (подобна) играющему Гаруде в небе беспристрастного Великого Совершенства.</w:t>
      </w:r>
    </w:p>
    <w:p>
      <w:pPr>
        <w:pStyle w:val="Normal"/>
        <w:ind w:firstLine="708"/>
        <w:jc w:val="both"/>
        <w:rPr/>
      </w:pPr>
      <w:r>
        <w:rPr/>
        <w:t>Чудесно!</w:t>
      </w:r>
    </w:p>
    <w:p>
      <w:pPr>
        <w:pStyle w:val="Normal"/>
        <w:ind w:firstLine="708"/>
        <w:jc w:val="both"/>
        <w:rPr/>
      </w:pPr>
      <w:r>
        <w:rPr/>
        <w:t>При опоре на сущностные наставления учителя путь к проявлению этой глубочайшей сердцевинной мудрости, — завершить два накопления (заслуги и мудрости) на огромном Пути, подобном океану.</w:t>
      </w:r>
    </w:p>
    <w:p>
      <w:pPr>
        <w:pStyle w:val="Normal"/>
        <w:ind w:firstLine="708"/>
        <w:jc w:val="both"/>
        <w:rPr/>
      </w:pPr>
      <w:r>
        <w:rPr/>
        <w:t>И тогда без всяких трудностей (реализация) окажется в ваших руках.</w:t>
      </w:r>
    </w:p>
    <w:p>
      <w:pPr>
        <w:pStyle w:val="Normal"/>
        <w:ind w:firstLine="708"/>
        <w:jc w:val="both"/>
        <w:rPr/>
      </w:pPr>
      <w:r>
        <w:rPr/>
        <w:t>Удивительно!</w:t>
      </w:r>
    </w:p>
    <w:p>
      <w:pPr>
        <w:pStyle w:val="Normal"/>
        <w:ind w:firstLine="708"/>
        <w:jc w:val="both"/>
        <w:rPr/>
      </w:pPr>
      <w:r>
        <w:rPr/>
        <w:t>Соответственно (этому) пусть все чувствующие существа силою этого объяснения придут к видению юного Манджушри, являющему собой сострадательное действие вашего собственного осознавания, высшего учителя, алмазной сути (светозарного Дзогпа Ченпо).</w:t>
      </w:r>
    </w:p>
    <w:p>
      <w:pPr>
        <w:pStyle w:val="Normal"/>
        <w:ind w:firstLine="708"/>
        <w:jc w:val="both"/>
        <w:rPr/>
      </w:pPr>
      <w:r>
        <w:rPr/>
        <w:t>Осуществив это видение, пусть мы достигнем просветления в течение этой жизни».</w:t>
      </w:r>
    </w:p>
    <w:p>
      <w:pPr>
        <w:pStyle w:val="Normal"/>
        <w:ind w:firstLine="708"/>
        <w:jc w:val="both"/>
        <w:rPr/>
      </w:pPr>
      <w:r>
        <w:rPr/>
      </w:r>
    </w:p>
    <w:p>
      <w:pPr>
        <w:pStyle w:val="Normal"/>
        <w:ind w:firstLine="708"/>
        <w:jc w:val="both"/>
        <w:rPr/>
      </w:pPr>
      <w:r>
        <w:rPr>
          <w:b/>
          <w:bCs/>
          <w:sz w:val="18"/>
        </w:rPr>
        <w:t>03-02-16)</w:t>
      </w:r>
      <w:r>
        <w:rPr/>
        <w:t xml:space="preserve"> Сначала практика ВВ осуществляется тогда, когда синхронно созревает целый ряд условий: </w:t>
      </w:r>
    </w:p>
    <w:p>
      <w:pPr>
        <w:pStyle w:val="Normal"/>
        <w:ind w:firstLine="708"/>
        <w:jc w:val="both"/>
        <w:rPr/>
      </w:pPr>
      <w:r>
        <w:rPr/>
        <w:t xml:space="preserve">1) ничто сильно не отвлекает, </w:t>
      </w:r>
    </w:p>
    <w:p>
      <w:pPr>
        <w:pStyle w:val="Normal"/>
        <w:ind w:firstLine="708"/>
        <w:jc w:val="both"/>
        <w:rPr/>
      </w:pPr>
      <w:r>
        <w:rPr/>
        <w:t xml:space="preserve">2) есть какое-то несильное отвлечение, которое можно попрактиковаться устранить, </w:t>
      </w:r>
    </w:p>
    <w:p>
      <w:pPr>
        <w:pStyle w:val="Normal"/>
        <w:ind w:firstLine="708"/>
        <w:jc w:val="both"/>
        <w:rPr/>
      </w:pPr>
      <w:r>
        <w:rPr/>
        <w:t xml:space="preserve">3) есть желание попрактиковаться в возврате внимания, </w:t>
      </w:r>
    </w:p>
    <w:p>
      <w:pPr>
        <w:pStyle w:val="Normal"/>
        <w:ind w:firstLine="708"/>
        <w:jc w:val="both"/>
        <w:rPr/>
      </w:pPr>
      <w:r>
        <w:rPr/>
        <w:t xml:space="preserve">4) мои усилия по возврату внимания оказываются вдруг более или менее удачными. </w:t>
      </w:r>
    </w:p>
    <w:p>
      <w:pPr>
        <w:pStyle w:val="Normal"/>
        <w:ind w:firstLine="708"/>
        <w:jc w:val="both"/>
        <w:rPr/>
      </w:pPr>
      <w:r>
        <w:rPr/>
        <w:t>Когда все эти факторы одновременно случались, тогда я вспоминал, что есть возврат внимания, и что можно попробовать его выполнить.</w:t>
      </w:r>
    </w:p>
    <w:p>
      <w:pPr>
        <w:pStyle w:val="Normal"/>
        <w:ind w:firstLine="708"/>
        <w:jc w:val="both"/>
        <w:rPr/>
      </w:pPr>
      <w:r>
        <w:rPr/>
      </w:r>
    </w:p>
    <w:p>
      <w:pPr>
        <w:pStyle w:val="Normal"/>
        <w:ind w:firstLine="708"/>
        <w:jc w:val="both"/>
        <w:rPr/>
      </w:pPr>
      <w:r>
        <w:rPr/>
        <w:t>Затем практика ВВ начинает проводиться и тогда, когда любое из вышеперечисленных условий отсутствует. Вот тут-то становится вполне ясным, что ничего-то я не знаю про эту практику, что нужны простые, конкретные, длительные усилия для того, чтобы не быть зависимым от обстоятельств.</w:t>
      </w:r>
    </w:p>
    <w:p>
      <w:pPr>
        <w:pStyle w:val="Normal"/>
        <w:ind w:firstLine="708"/>
        <w:jc w:val="both"/>
        <w:rPr/>
      </w:pPr>
      <w:r>
        <w:rPr/>
        <w:t xml:space="preserve">Первым делом я ставлю перед собой задачу - получить прямо сейчас многократно повторенный опыт ВВ. Цель - получше прочувствовать этот процесс и тщательно исследовать его этапы. Я совершу... ну скажем 5 серий по 20 актов ВВ. </w:t>
      </w:r>
    </w:p>
    <w:p>
      <w:pPr>
        <w:pStyle w:val="Normal"/>
        <w:ind w:firstLine="708"/>
        <w:jc w:val="both"/>
        <w:rPr/>
      </w:pPr>
      <w:r>
        <w:rPr/>
      </w:r>
    </w:p>
    <w:p>
      <w:pPr>
        <w:pStyle w:val="Normal"/>
        <w:ind w:firstLine="708"/>
        <w:jc w:val="both"/>
        <w:rPr/>
      </w:pPr>
      <w:r>
        <w:rPr/>
        <w:t>Следующий шаг - выбор объекта отвлечения:</w:t>
      </w:r>
    </w:p>
    <w:p>
      <w:pPr>
        <w:pStyle w:val="Normal"/>
        <w:ind w:firstLine="708"/>
        <w:jc w:val="both"/>
        <w:rPr/>
      </w:pPr>
      <w:r>
        <w:rPr/>
        <w:t>*) Я выбираю в качестве объекта первой серии нечто видимое - например, поведение людей вон на той полянке. Я обращаю туда свой взгляд, смотрю - что они там делают, испытываю какой-то интерес - что у них там происходит, что это за люди, чем они заняты, каковы они. После этого я совершаю процесс возврата внимания, т.е. мой взгляд уходит с людей, я перестаю о них думать, я прекращаю всякую заинтересованность во всем, что с ними связано.</w:t>
      </w:r>
    </w:p>
    <w:p>
      <w:pPr>
        <w:pStyle w:val="Normal"/>
        <w:ind w:firstLine="708"/>
        <w:jc w:val="both"/>
        <w:rPr/>
      </w:pPr>
      <w:r>
        <w:rPr/>
        <w:t>*) В качестве объекта второй серии я выбираю какую-то мысль. Можно задать себе какой-нибудь достаточно животрепещущий вопрос, например - позволительно ли детям заниматься сексом или нет? Это пример хорошего вопроса, поскольку у большинства людей существует наверняка несколько железобетонных и болезненных концепций на этот счет. После этого я начинаю размышлять над этой мыслью, и через несколько секунд прекращаю процесс - возвращаю внимание, то есть оказываюсь в состоянии, в котором мне неинтересен этот вопрос, мне неважно - каков на него ответ. Моя жизнь идет мимо этого вопроса. И так я делаю положенные 20 раз.</w:t>
      </w:r>
    </w:p>
    <w:p>
      <w:pPr>
        <w:pStyle w:val="Normal"/>
        <w:ind w:firstLine="708"/>
        <w:jc w:val="both"/>
        <w:rPr/>
      </w:pPr>
      <w:r>
        <w:rPr/>
        <w:t xml:space="preserve">*) В качестве следующего объекта я выбираю эмоцию. Например - эмоцию положительную. Мне необходимо вспомнить что-то такое, что у меня вызовет положительные эмоции. "А Ленка-то меня любит...", "А Спартак то выиграл снова!", "А погода то как хороша...". После этого совершаем ВВ с этой эмоции. </w:t>
      </w:r>
    </w:p>
    <w:p>
      <w:pPr>
        <w:pStyle w:val="Normal"/>
        <w:ind w:firstLine="708"/>
        <w:jc w:val="both"/>
        <w:rPr/>
      </w:pPr>
      <w:r>
        <w:rPr/>
        <w:t>*) В качестве следующего объекта я выбираю желание. Можно выбрать наиболее понятное, часто возникающее желание, например: «хорошо бы сейчас сексом заняться» (съесть что-нибудь, почитать и т.п.) После чего осуществляем ВВ.</w:t>
      </w:r>
    </w:p>
    <w:p>
      <w:pPr>
        <w:pStyle w:val="Normal"/>
        <w:ind w:firstLine="708"/>
        <w:jc w:val="both"/>
        <w:rPr/>
      </w:pPr>
      <w:r>
        <w:rPr/>
        <w:t>*) В качестве следующего объекта выбираю тактильное ощущение тела - рукой прикасаюсь к земле и чувствую - какая земля, описываю свои ощущения, и через несколько секунд забираю свое внимание с этих ощущений.</w:t>
      </w:r>
    </w:p>
    <w:p>
      <w:pPr>
        <w:pStyle w:val="Normal"/>
        <w:ind w:firstLine="708"/>
        <w:jc w:val="both"/>
        <w:rPr/>
      </w:pPr>
      <w:r>
        <w:rPr/>
      </w:r>
    </w:p>
    <w:p>
      <w:pPr>
        <w:pStyle w:val="Normal"/>
        <w:ind w:firstLine="708"/>
        <w:jc w:val="both"/>
        <w:rPr/>
      </w:pPr>
      <w:r>
        <w:rPr/>
        <w:t>Я провожу такую серию 5 по 20 актов ВВ. После каждого акта ставлю галочку на бумажке - сделано. В результате прямо сейчас в данный момент я получаю 100 маленьких опытов ВВ. Такова практика тренировки ВВ.</w:t>
      </w:r>
    </w:p>
    <w:p>
      <w:pPr>
        <w:pStyle w:val="Normal"/>
        <w:ind w:firstLine="708"/>
        <w:jc w:val="both"/>
        <w:rPr/>
      </w:pPr>
      <w:r>
        <w:rPr/>
      </w:r>
    </w:p>
    <w:p>
      <w:pPr>
        <w:pStyle w:val="Normal"/>
        <w:ind w:firstLine="708"/>
        <w:jc w:val="both"/>
        <w:rPr/>
      </w:pPr>
      <w:r>
        <w:rPr>
          <w:b/>
          <w:bCs/>
          <w:sz w:val="18"/>
        </w:rPr>
        <w:t>03-02-17)</w:t>
      </w:r>
      <w:r>
        <w:rPr/>
        <w:t xml:space="preserve"> Можно ли удерживаться в состоянии, которое возникает после акта ВВ (назову его «невыдуманным состоянием»)? А что значит «удерживаться»? И что такое «возвращенное внимание»? «Удерживаться» - это значит совершать усилия по многократному ВВ. Как только я вернул внимание, т.е. устранил какое-то отвлечение, то немедленно возникает другое отвлечение, и я снова совершаю ВВ. Все это происходит так быстро, что мне кажется, что я пытаюсь «удерживаться» за состояние свободы от отвлечений, между тем за него невозможно удерживаться - в нем нет частей, и оно возникает не потому, что я его создаю из чего-то, а потому, что это свойство той реальности, в которую я попадаю, устраняя отвлечения. Удерживаться за нее невозможно. Можно лишь устранять отвлечения, то есть совершать ВВ, и тогда на очень краткий миг я оказываюсь в этом состоянии освобождения от отвлечения. Миг, когда предыдущее отвлечение устранено, а новое еще не возникло – очень краток - менее сотой доли секунды. В этот миг не существует внимания. Внимание есть всегда, когда есть любое восприятие, а «никуда-не-направленного», «свободного» внимания попросту не существует. Когда прекращается восприятие, внимание также мгновенно исчезает. </w:t>
      </w:r>
    </w:p>
    <w:p>
      <w:pPr>
        <w:pStyle w:val="Normal"/>
        <w:ind w:firstLine="708"/>
        <w:jc w:val="both"/>
        <w:rPr/>
      </w:pPr>
      <w:r>
        <w:rPr/>
        <w:t xml:space="preserve">Это очень трудно заметить, но тем не менее восприятия не представляют из себя непрерывный поток. Восприятие дискретно, то есть состоит из элементарных актов восприятия, сменяющих одно другое. И, соответственно, внимание также непрерывно порождается и исчезает. Внимание исчезает и порождается непрерывно даже тогда, когда, как нам кажется, оно прочно устремлено в одно место. Даже если я "непрерывно" думаю о яблоке, на самом деле нет никакой непрерывности - наше восприятие порождается и исчезает миг за мигом, просто в каждый новый миг имеет место восприятие, которое мы относим к классу «думать о яблоке», и полагаем, что это одно и то же восприятие, и более того – полагаем, что это и вовсе одно, единое постоянное восприятие. Вообще говоря, если бы внимание именно "непрерывно" было бы на что-то направлено, то не существовало бы способа его убрать, прекратить, перевести куда-то. Мир был бы статичен в вечности. Потому мы и способны переводить свое внимание с объекта на объект, что наше внимание со страшной скоростью возникает и исчезает. Конечно, возникает вопрос: каким же таким образом мы все с вами умеем делать так, что внимание в процессе своего непрерывного возникновения-уничтожения удерживается на одном объекте? На этот вопрос есть два способа "ответить". Первый: а как именно мы все умеем оказываться в положении "моя рука поднята"? Это тайна, это искусство, которое мы каким-то образом перенимаем в процессе нашего роста, развития. Поэтому все мы с вами - настоящие маги. Весь мир - настоящая магия, настоящая тайна. Тайна пронизывает все. Второй способ «ответить»: а кто собственно сказал, что этот объект - это один и тот же объект? Помните историю моего рассмотрения абстрактной концепции "тот же - другой". Разве есть что-то "то же самое"? Каждый миг наше внимание рождается заново, и каждый миг оно направлено на нечто... что мы не можем назвать ни другим, ни тем же самым. Никаких сравнений вообще не существует, потому что сравнивать - значит постулировать существование "до" и "после", а ничего этого нет, мир существует именно сейчас, и именно сейчас он такой, какой есть, и вот сейчас он такой какой есть, и вот сейчас, но он не другой и не тот же самый. </w:t>
      </w:r>
    </w:p>
    <w:p>
      <w:pPr>
        <w:pStyle w:val="Normal"/>
        <w:ind w:firstLine="708"/>
        <w:jc w:val="both"/>
        <w:rPr/>
      </w:pPr>
      <w:r>
        <w:rPr/>
        <w:t>После акта ВВ на краткий миг, ориентировочно равный одной сотой секунды, внимание исчезает, т.е. нет никакого восприятия, в том числе нет и различающего сознания. В результате практики ВВ мы немного «растягиваем» этот миг, а кроме того накапливаем возраст пребывания в этом поразительном невыдуманном состоянии, и тем самым приближаем миг, когда станут проявлены Переживания.</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1:24:00Z</dcterms:created>
  <dc:creator>Bodhi</dc:creator>
  <dc:description/>
  <dc:language>en-US</dc:language>
  <cp:lastModifiedBy>Vsevolod</cp:lastModifiedBy>
  <dcterms:modified xsi:type="dcterms:W3CDTF">2002-09-28T17:21:00Z</dcterms:modified>
  <cp:revision>175</cp:revision>
  <dc:subject/>
  <dc:title>Путь к ясному сознанию</dc:title>
</cp:coreProperties>
</file>