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2"/>
        </w:rPr>
      </w:pPr>
      <w:r>
        <w:rPr>
          <w:b/>
          <w:bCs/>
          <w:szCs w:val="22"/>
        </w:rPr>
        <w:t>Бодхи</w:t>
      </w:r>
    </w:p>
    <w:p>
      <w:pPr>
        <w:pStyle w:val="Normal"/>
        <w:jc w:val="center"/>
        <w:rPr>
          <w:b/>
          <w:b/>
          <w:bCs/>
          <w:sz w:val="28"/>
          <w:szCs w:val="22"/>
          <w:lang w:val="en-US"/>
        </w:rPr>
      </w:pPr>
      <w:r>
        <w:rPr>
          <w:b/>
          <w:bCs/>
          <w:sz w:val="28"/>
          <w:szCs w:val="22"/>
          <w:lang w:val="en-US"/>
        </w:rPr>
      </w:r>
    </w:p>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Heading1"/>
        <w:rPr/>
      </w:pPr>
      <w:r>
        <w:rPr/>
        <w:t>Предисловие</w:t>
      </w:r>
    </w:p>
    <w:p>
      <w:pPr>
        <w:pStyle w:val="Normal"/>
        <w:rPr/>
      </w:pPr>
      <w:r>
        <w:rPr/>
      </w:r>
    </w:p>
    <w:p>
      <w:pPr>
        <w:pStyle w:val="Normal"/>
        <w:rPr/>
      </w:pPr>
      <w:r>
        <w:rPr/>
      </w:r>
    </w:p>
    <w:p>
      <w:pPr>
        <w:pStyle w:val="Normal"/>
        <w:ind w:firstLine="708"/>
        <w:jc w:val="both"/>
        <w:rPr/>
      </w:pPr>
      <w:r>
        <w:rPr/>
        <w:t xml:space="preserve">Мое имя - Бодхи. </w:t>
      </w:r>
    </w:p>
    <w:p>
      <w:pPr>
        <w:pStyle w:val="Normal"/>
        <w:ind w:firstLine="708"/>
        <w:jc w:val="both"/>
        <w:rPr/>
      </w:pPr>
      <w:r>
        <w:rPr/>
        <w:t>В этой книге я изложил свою «Практику Прямого Пути». Она предельно адаптирована к жизни современного человека и предельно детализирована, поскольку моей целью является не приведение читателя в некий эмоциональный восторг, после которого последует эмоциональный спад, и все вернется на круги своя. Моей целью является конкретное указание на прямой путь к просветлению.</w:t>
      </w:r>
    </w:p>
    <w:p>
      <w:pPr>
        <w:pStyle w:val="Normal"/>
        <w:ind w:firstLine="708"/>
        <w:jc w:val="both"/>
        <w:rPr/>
      </w:pPr>
      <w:r>
        <w:rPr/>
        <w:t>Мне кажется, что то, что я напишу здесь - не впустую, что это когда-нибудь коснется чьей-то души и заденет ее непоправимо. Что кто-то прочтет это и "узнает" то, чем он просто не может не жить.</w:t>
      </w:r>
    </w:p>
    <w:p>
      <w:pPr>
        <w:pStyle w:val="Normal"/>
        <w:ind w:firstLine="708"/>
        <w:jc w:val="both"/>
        <w:rPr/>
      </w:pPr>
      <w:r>
        <w:rPr/>
        <w:t>Что конкретно делать? Как делать? Как преодолевать те мелкие, но зачастую становящиеся камнем преткновения препятствия? Наиболее часто встречающиеся затруднения также рассмотрены и разъяснены в этой книге.</w:t>
      </w:r>
    </w:p>
    <w:p>
      <w:pPr>
        <w:pStyle w:val="Normal"/>
        <w:ind w:firstLine="708"/>
        <w:jc w:val="both"/>
        <w:rPr/>
      </w:pPr>
      <w:r>
        <w:rPr/>
        <w:t xml:space="preserve">Не только где-то в гималайских горах под водительством мудрого учителя можно двигаться к ясному сознанию, а прямо здесь и сейчас можно стать существом просветленным и двигаться дальше в бесконечном путешествии сознания. </w:t>
      </w:r>
    </w:p>
    <w:p>
      <w:pPr>
        <w:pStyle w:val="Normal"/>
        <w:ind w:firstLine="708"/>
        <w:jc w:val="both"/>
        <w:rPr/>
      </w:pPr>
      <w:r>
        <w:rPr/>
        <w:t xml:space="preserve">Можно быть в высшей степени омраченным существом - ненавидеть, ревновать, завидовать, желать смерти кому-то, быть нетерпимым, быть похотливым, алчным - любым! Любым можно быть и все-таки можно, можно найти выход и из этой ямы. Главное - иметь хоть какой-то проблеск света изнутри. Главное - испытывать стремление к просветлению, к истине, к ясности, к любви, и потребность воплотить это стремление в практические шаги. </w:t>
      </w:r>
    </w:p>
    <w:p>
      <w:pPr>
        <w:pStyle w:val="Normal"/>
        <w:ind w:firstLine="708"/>
        <w:jc w:val="both"/>
        <w:rPr/>
      </w:pPr>
      <w:r>
        <w:rPr/>
        <w:t xml:space="preserve">В этой книге я предлагаю подход, который основан на наличии этого стремления, а в качестве средства следования своему стремлению я предлагаю использовать тот инструмент, который выработан в нас той культурой, в которой мы сейчас живем - железобетонную иллюзию "я". С одной стороны, такая иллюзия становится серьезным препятствием. С другой стороны, раз уж мы все тут оказались в таком положении, то к нему нужно отнестись со спокойным конструктивизмом. Неважно - почему так получилось. Важно понять - что нам теперь делать, и найти способ начать это делать. Я не имею верительных грамот, подтверждающих мои полномочия предлагать тот путь, который я предлагаю, и действую лишь на основании естественного чувства истины и сострадания. Я предлагаю путь, который за основу берет именно это гипертрофированное чувство "я", и мы клином вышибаем клин. Западный человек в известном смысле уже подвижник: ради машины и квартиры и стремления "быть как все приличные люди" он готов заложить всю свою жизнь, он подавляет в себе все живое ради искусственных целей. Десятки лет мы можем ради приличий поддерживать существование нашего брака, а ради красивой машины и квартиры десятки лет ходить в свой офис. Таким образом, современный западный человек обладает способностью преодолевать. Он - аскет. Его аскетизм уродлив, но способность преодолевать можно повернуть в нужном направлении - в направлении поиска истины. Слепой человек начинает лучше слышать, но раз уж он слеп, и раз в связи с этим его слух обострился - так почему же теперь не применить этот слух к поиску выхода из тупика? Современный человек - уже подвижник, только цель своего подвижничества понята им неправильно. </w:t>
      </w:r>
    </w:p>
    <w:p>
      <w:pPr>
        <w:pStyle w:val="Normal"/>
        <w:ind w:firstLine="708"/>
        <w:jc w:val="both"/>
        <w:rPr/>
      </w:pPr>
      <w:r>
        <w:rPr/>
        <w:t xml:space="preserve">Мы - в тупике своей иллюзии существования "я", и именно силу этой иллюзии я предлагаю направить на свое освобождение, потому что других сил у современного человека, увы, уже почти нет. Мой путь состоит в преодолении "себя" и в устранении всех препятствий с помощью грубой силы. Можно десятки лет исследовать негативные эмоции, а можно попросту взять и прекратить их. И так же можно рассеять механические концепции, а затем - механические желания. Это очень непросто, и примитивным усилием здесь ничего не добиться. Но как мне кажется, мне удалось найти именно ту грань, пройдя по которой мы сможем достичь результата. Свой метод я проверил на себе, я прошел полностью описываемый мною путь и иду дальше. Я тщательно исследовал все встретившиеся мне затруднения. Я исследовал препятствия, возникающие на пути тех, кто решился последовать вслед за мной по этому пути. Я нисколько не старался как-то отличаться от других людей, и по возможности не препятствовал своим омрачениям, исследуя способы освобождения от них в условиях нахождения в них. В этом была сама суть моей теперешней практики: стать как все, и найти специфический путь, пригодный для этого времени и этого типа культуры. </w:t>
      </w:r>
    </w:p>
    <w:p>
      <w:pPr>
        <w:pStyle w:val="Normal"/>
        <w:ind w:firstLine="708"/>
        <w:jc w:val="both"/>
        <w:rPr/>
      </w:pPr>
      <w:r>
        <w:rPr/>
        <w:t>Зачем я все это пишу? Я знаю, что иногда можно просто прикоснуться к чему-то, и несмотря на то, что это будет недоступным и неизвестным в данный момент, тем не менее можно испытать особое чувство "узнавания", когда словно прикасаешься к тому, что давно хотел сам себе сказать, во что хотел поверить, в чем чувствуется напряженная истина, в чем чувствуется какая-то фундаментальная правда, и тогда легче совершить какое-то внутреннее усилие и внутри что-то открывается. Давление мира, окружающего нас, подчас слишком велико, и мы порой можем просто перестать верить в то, что можно жить иначе, чувствовать иначе, что жизнь вообще может быть какой-то другой, настоящей. Я пишу для того, чтобы кто-то прочел и понял - есть возможность такой жизни, это возможно, это осуществимо, так живет этот человек - самый обычный человек, с двумя руками, двумя ногами и одной головой, стало быть - это возможно для каждого, кто искренне стремится к тому же. Эта книга - выражение радостного и деятельного сострадания к тем, кому важно увидеть перед собой хоть один настоящий, живой пример того - как можно жить иначе, нежели везде вокруг. Я не стесняюсь показать на себя пальцем и сказать - смотри - я живу иначе - я живу вот так - и ты можешь так же, и перед тобой все это открыто - плюнь на все, что тебе внушали, что ты слаб, что ты глуп, что ты неправ, греховен и т.п., что ты должен делать то-то и то-то, плюнь на все страхи, и перед тобой и в тебе откроется весь мир.</w:t>
      </w:r>
    </w:p>
    <w:p>
      <w:pPr>
        <w:pStyle w:val="Normal"/>
        <w:ind w:firstLine="708"/>
        <w:jc w:val="both"/>
        <w:rPr/>
      </w:pPr>
      <w:r>
        <w:rPr/>
        <w:t xml:space="preserve">Я хочу, чтобы вы поняли: перед вами - практическое руководство, а не философское исследование. Книга эта предназначена для того, чтобы осуществить практику, ведущую к просветлению. Я надеюсь, что когда-нибудь созреют благоприятные условия для того, чтобы такая практика распространилась в нашей культуре. Я надеюсь, что со временем появятся еще люди, которые будут являться живыми носителями ясного сознания и опыта данной практики, и они смогут в прямом контакте осуществлять помощь другим стремящимся. </w:t>
      </w:r>
    </w:p>
    <w:p>
      <w:pPr>
        <w:pStyle w:val="Normal"/>
        <w:ind w:firstLine="708"/>
        <w:jc w:val="both"/>
        <w:rPr/>
      </w:pPr>
      <w:r>
        <w:rPr/>
        <w:t xml:space="preserve">Моя книга предназначена всем тем, кто согласен со мной в следующем: какой бы путь ты для себя ни выбрал, в любом случае освобождение от тяжелейших омрачений - негативных эмоций, механических концепций, механических желаний - в любом случае для тебя это будет полезным и поспособствует твоему продвижению по выбранному тобой пути. </w:t>
      </w:r>
    </w:p>
    <w:p>
      <w:pPr>
        <w:pStyle w:val="Normal"/>
        <w:ind w:firstLine="708"/>
        <w:jc w:val="both"/>
        <w:rPr/>
      </w:pPr>
      <w:r>
        <w:rPr/>
        <w:t>Конечно, в этой книге я могу описать лишь первые шаги того, что я называю практикой прямого пути. То, что следует далее - я не буду здесь описывать. Делаю я это с целью избежать профанации. Все мы знаем - сколь огромное число людей рапортует о том, что они стоят на "пути воина" - это те, кто начитался Кастанеды. Сколько других людей стоят на пути таком-то и таком-то - не счесть. И тем не менее они в 99% случаев остаются теми же, какими они и были - ничто не меняется в их жизни. Жонглирование словами не заменяет практики.</w:t>
      </w:r>
    </w:p>
    <w:p>
      <w:pPr>
        <w:pStyle w:val="Normal"/>
        <w:ind w:firstLine="708"/>
        <w:jc w:val="both"/>
        <w:rPr/>
      </w:pPr>
      <w:r>
        <w:rPr/>
        <w:t xml:space="preserve">Дальнейшие инструкции я буду передавать лично, или это будут делать те, чей опыт и чью возможность давать советы будут подтверждены мною. Впрочем, это имеет значение только для тех, кто испытывает доверие лично ко мне. Остальные могут руководствоваться любой информацией, хоть из газет. </w:t>
      </w:r>
    </w:p>
    <w:p>
      <w:pPr>
        <w:pStyle w:val="Normal"/>
        <w:ind w:firstLine="708"/>
        <w:jc w:val="both"/>
        <w:rPr/>
      </w:pPr>
      <w:r>
        <w:rPr/>
        <w:t>На моем сайте в Интернет www.bodhi.ru эта книга размещена и время от времени пополняется в реальном режиме времен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Резюме начального этапа практики прямого пути (ППП).</w:t>
      </w:r>
    </w:p>
    <w:p>
      <w:pPr>
        <w:pStyle w:val="Normal"/>
        <w:jc w:val="both"/>
        <w:rPr>
          <w:b/>
          <w:b/>
        </w:rPr>
      </w:pPr>
      <w:r>
        <w:rPr>
          <w:b/>
        </w:rPr>
      </w:r>
    </w:p>
    <w:p>
      <w:pPr>
        <w:pStyle w:val="Normal"/>
        <w:jc w:val="both"/>
        <w:rPr/>
      </w:pPr>
      <w:r>
        <w:rPr>
          <w:b/>
          <w:lang w:val="en-US"/>
        </w:rPr>
        <w:t>I</w:t>
      </w:r>
      <w:r>
        <w:rPr>
          <w:b/>
        </w:rPr>
        <w:t>.   Определение терминов.</w:t>
      </w:r>
    </w:p>
    <w:p>
      <w:pPr>
        <w:pStyle w:val="Normal"/>
        <w:jc w:val="both"/>
        <w:rPr>
          <w:b/>
          <w:b/>
        </w:rPr>
      </w:pPr>
      <w:r>
        <w:rPr>
          <w:b/>
        </w:rPr>
      </w:r>
    </w:p>
    <w:p>
      <w:pPr>
        <w:pStyle w:val="Normal"/>
        <w:ind w:firstLine="708"/>
        <w:jc w:val="both"/>
        <w:rPr/>
      </w:pPr>
      <w:r>
        <w:rPr/>
        <w:t xml:space="preserve">1.1) Восприятия, проявляющиеся в том месте, которое мы называем «человек», удобно разделить на три класса: «омраченные личностные восприятия» (ОЛВ), «озаренные (просветленные) личностные восприятия» (ПЛВ) и «Высшие Переживания» (далее – просто «Переживания». </w:t>
      </w:r>
    </w:p>
    <w:p>
      <w:pPr>
        <w:pStyle w:val="Normal"/>
        <w:ind w:firstLine="708"/>
        <w:jc w:val="both"/>
        <w:rPr/>
      </w:pPr>
      <w:r>
        <w:rPr/>
        <w:t xml:space="preserve">1.2) Восприятия из каждого класса делятся на 5 групп: </w:t>
      </w:r>
    </w:p>
    <w:p>
      <w:pPr>
        <w:pStyle w:val="Normal"/>
        <w:jc w:val="both"/>
        <w:rPr/>
      </w:pPr>
      <w:r>
        <w:rPr/>
        <w:t>а) ОЛВ – это омраченные эмоции (негативные и позитивные), омраченные мысли (опирающиеся на логику и догматические), омраченные желания, омраченные ощущения, омраченное различающее сознание.</w:t>
      </w:r>
    </w:p>
    <w:p>
      <w:pPr>
        <w:pStyle w:val="Normal"/>
        <w:jc w:val="both"/>
        <w:rPr/>
      </w:pPr>
      <w:r>
        <w:rPr/>
        <w:t>б) ПЛВ – это озаренные эмоции, озаренные мысли, озаренные желания, озаренные ощущения, озаренное различающее сознание.</w:t>
      </w:r>
    </w:p>
    <w:p>
      <w:pPr>
        <w:pStyle w:val="Normal"/>
        <w:jc w:val="both"/>
        <w:rPr/>
      </w:pPr>
      <w:r>
        <w:rPr/>
        <w:t>в) «Переживания» – это Блаженство, Ясность, Устремленность, Пустота, Единство. Так как словом «Переживание» часто обозначают самые разные восприятия, то я буду его писать с большой буквы для напоминания о том, что это совершенно особый вид восприятий.</w:t>
      </w:r>
    </w:p>
    <w:p>
      <w:pPr>
        <w:pStyle w:val="Normal"/>
        <w:ind w:firstLine="708"/>
        <w:jc w:val="both"/>
        <w:rPr/>
      </w:pPr>
      <w:r>
        <w:rPr/>
        <w:t>1.3) Есть два способа проявления восприятий: мы условно называем их «бодрствование» и «сновидение». Сновидение не является негативным состоянием. И во сне и наяву могут проявляться все три класса восприятий.</w:t>
      </w:r>
    </w:p>
    <w:p>
      <w:pPr>
        <w:pStyle w:val="Normal"/>
        <w:ind w:firstLine="708"/>
        <w:jc w:val="both"/>
        <w:rPr/>
      </w:pPr>
      <w:r>
        <w:rPr/>
        <w:t>1.4) Термином «просветленное состояние» я буду обозначать такое состояние, когда проявлены только озаренные личные качества и/или переживания.</w:t>
      </w:r>
    </w:p>
    <w:p>
      <w:pPr>
        <w:pStyle w:val="Normal"/>
        <w:ind w:firstLine="708"/>
        <w:jc w:val="both"/>
        <w:rPr/>
      </w:pPr>
      <w:r>
        <w:rPr/>
        <w:t>1.5) Омраченные эмоции бывают двух видов – «негативные» и «позитивные». Негативные делятся на два типа: «разрывающие» и «сдавливающие». Разрывающие – это ненависть, раздражение, гнев, ревность, злость, агрессия, недовольство, негодование, обида, бешенство, презрение, отвращение, антипатия и др. Сдавливающие – это жалость к себе, жалость к другому, апатия, скука, тоска, горе, уныние, ностальгия, серость, тревожность, неудобство, смятение, ужас, озабоченность, стыд, грусть, разочарование, леность, опасение, беспокойство и др. Позитивные эмоции – это довольство обладания всех видов, довольство достижения всех видов, гордость, злорадство и др.</w:t>
      </w:r>
    </w:p>
    <w:p>
      <w:pPr>
        <w:pStyle w:val="Normal"/>
        <w:ind w:firstLine="708"/>
        <w:jc w:val="both"/>
        <w:rPr/>
      </w:pPr>
      <w:r>
        <w:rPr/>
        <w:t>1.6) Омраченные мысли подразделяются на два типа – опирающиеся на логику и догматические. Опирающиеся на логику мысли появляются в результате рассуждений (в рамках любой логики). Догматические мысли появляются потому, что ты выбрал их считать верными под влиянием силы, авторитета, простой привычки, страха, обычаев и т.п.. Устойчивые комплексы омраченных мыслей мы называем «концепциями». Концепции удобно разделить на несколько классов: «предпочтения», «ожидания», «цели», «оценки», «бытовые концепции», «нравственность», «абстрактные концепции» и др.</w:t>
      </w:r>
    </w:p>
    <w:p>
      <w:pPr>
        <w:pStyle w:val="Normal"/>
        <w:ind w:firstLine="708"/>
        <w:jc w:val="both"/>
        <w:rPr/>
      </w:pPr>
      <w:r>
        <w:rPr/>
        <w:t>1.7) Омраченные желания проявляются или по привычке, или как следствие проявления других омраченных качеств. В результате их реализации мы испытываем негативные эмоции, напряжение, тяжесть и т.п.</w:t>
      </w:r>
    </w:p>
    <w:p>
      <w:pPr>
        <w:pStyle w:val="Normal"/>
        <w:ind w:firstLine="708"/>
        <w:jc w:val="both"/>
        <w:rPr/>
      </w:pPr>
      <w:r>
        <w:rPr/>
        <w:t>1.8) Ощущения – это тот класс восприятий, совокупность которых мы называем «физическим телом». Омраченные ощущения – усталость, слабость, вялость, тяжесть, инертность, дискомфорт, болезнь и др.</w:t>
      </w:r>
    </w:p>
    <w:p>
      <w:pPr>
        <w:pStyle w:val="Normal"/>
        <w:ind w:firstLine="708"/>
        <w:jc w:val="both"/>
        <w:rPr/>
      </w:pPr>
      <w:r>
        <w:rPr/>
        <w:t>1.9) Омраченное различающее осознание – это различение, проявляющееся по привычке. Я приведу два примера автоматического, омраченного различающего осознания. Мы привыкли различать «стул» и «пол» как два разных объекта, и никогда не отдаем себе отчета в том, что можем назвать это «стулопол», и это будет не менее верным. Ручку можно разделить на стержень, пружинку и т.д., но мы по прежнему будем видеть все ту же ручку «в разобранном виде».</w:t>
      </w:r>
    </w:p>
    <w:p>
      <w:pPr>
        <w:pStyle w:val="Normal"/>
        <w:ind w:firstLine="708"/>
        <w:jc w:val="both"/>
        <w:rPr/>
      </w:pPr>
      <w:r>
        <w:rPr/>
        <w:t>1.10) Озаренные ощущения – свежесть, энергичность, мышечная радость, наполненность приятной вибрацией и т.д.. а также те ощущения, которые я называю «физическими Переживаниями». Они появляются в результате проявления Переживаний, и о них речь пойдет позже.</w:t>
      </w:r>
    </w:p>
    <w:p>
      <w:pPr>
        <w:pStyle w:val="Normal"/>
        <w:ind w:firstLine="708"/>
        <w:jc w:val="both"/>
        <w:rPr/>
      </w:pPr>
      <w:r>
        <w:rPr/>
        <w:t>1.11) Озаренное различающее осознание полностью свободно от привычек и может как проявляться свободно, так и не проявляться вовсе.</w:t>
      </w:r>
    </w:p>
    <w:p>
      <w:pPr>
        <w:pStyle w:val="Normal"/>
        <w:ind w:firstLine="708"/>
        <w:jc w:val="both"/>
        <w:rPr/>
      </w:pPr>
      <w:r>
        <w:rPr/>
        <w:t>1.12) Озаренные эмоции – это нежность всех видов, предвосхищение, восхищение, беспричинная радость, легкая экзальтация, восхищение, приязнь, переживание красоты, симпатия всех видов и др.</w:t>
      </w:r>
    </w:p>
    <w:p>
      <w:pPr>
        <w:pStyle w:val="Normal"/>
        <w:ind w:firstLine="708"/>
        <w:jc w:val="both"/>
        <w:rPr/>
      </w:pPr>
      <w:r>
        <w:rPr/>
        <w:t xml:space="preserve">1.13) Озаренные мысли – это мысли, не обусловленные ни привычкой, ни логикой. Они проявляются спонтанно и обладают особым «вкусом» истинности. Можно сказать, что озаренные мысли «нравятся», они кажутся наполненными значением особой глубины. </w:t>
      </w:r>
    </w:p>
    <w:p>
      <w:pPr>
        <w:pStyle w:val="Normal"/>
        <w:ind w:firstLine="708"/>
        <w:jc w:val="both"/>
        <w:rPr/>
      </w:pPr>
      <w:r>
        <w:rPr/>
        <w:t>1.1</w:t>
      </w:r>
      <w:r>
        <w:rPr>
          <w:lang w:val="en-US"/>
        </w:rPr>
        <w:t>4</w:t>
      </w:r>
      <w:r>
        <w:rPr/>
        <w:t>) Озаренные желания возникают спонтанно. У них может быть видимая причина, а может и не быть.</w:t>
      </w:r>
    </w:p>
    <w:p>
      <w:pPr>
        <w:pStyle w:val="Normal"/>
        <w:ind w:firstLine="708"/>
        <w:jc w:val="both"/>
        <w:rPr/>
      </w:pPr>
      <w:r>
        <w:rPr/>
        <w:t>1.15) Обычный человек в наше время испытывает только ОЛВ, очень редко он испытывает ПЛВ в слабо проявленном виде, почти никогда не испытывает ПЛВ в чистом виде, и никогда не испытывает Переживаний.</w:t>
      </w:r>
    </w:p>
    <w:p>
      <w:pPr>
        <w:pStyle w:val="Normal"/>
        <w:ind w:firstLine="708"/>
        <w:jc w:val="both"/>
        <w:rPr/>
      </w:pPr>
      <w:r>
        <w:rPr/>
        <w:t>1.16) Все восприятия из одного класса «поддерживают» друг друга, то есть за проявлением восприятия из одного класса следует восприятие из того же класса. За омраченными мыслями следуют омраченные эмоции и так далее. В свою очередь ПЛВ также сопутствуют друг другу, и проявление озаренной эмоции создает благоприятный фон для проявления озаренной мысли и т.п. То же и с Переживаниями.</w:t>
      </w:r>
    </w:p>
    <w:p>
      <w:pPr>
        <w:pStyle w:val="Normal"/>
        <w:ind w:firstLine="708"/>
        <w:jc w:val="both"/>
        <w:rPr/>
      </w:pPr>
      <w:r>
        <w:rPr/>
        <w:t>1.17) ОЛВ абсолютно несовместимы ни с Переживаниями, ни с ПЛВ, так что если сейчас проявлено ОЛВ, то в этот же момент не может проявляться ни ПЛВ, ни Переживание.</w:t>
      </w:r>
    </w:p>
    <w:p>
      <w:pPr>
        <w:pStyle w:val="Normal"/>
        <w:ind w:firstLine="708"/>
        <w:jc w:val="both"/>
        <w:rPr/>
      </w:pPr>
      <w:r>
        <w:rPr/>
        <w:t>1.18) ПЛВ полностью совместимы с Переживаниями! Это означает, что просветленный человек не становится оторванным от жизни других людей – в нем могут проявляться озаренные эмоции, озаренные мысли и озаренные желания.</w:t>
      </w:r>
    </w:p>
    <w:p>
      <w:pPr>
        <w:pStyle w:val="Normal"/>
        <w:ind w:firstLine="708"/>
        <w:jc w:val="both"/>
        <w:rPr/>
      </w:pPr>
      <w:r>
        <w:rPr/>
        <w:t>1.19) Взаимная «поддержка» восприятий дает нам критерий для определения «видовой» принадлежности восприятия. Если в результате какого-то восприятия проявление Переживаний или ПЛВ остается неизменно ярким, чистым или даже усиливается, то это восприятие нужно отнести к классу этих двух. В противном случае его надо отнести к классу ОЛВ.</w:t>
      </w:r>
    </w:p>
    <w:p>
      <w:pPr>
        <w:pStyle w:val="Normal"/>
        <w:ind w:firstLine="708"/>
        <w:jc w:val="both"/>
        <w:rPr/>
      </w:pPr>
      <w:r>
        <w:rPr/>
        <w:t>1.20) Часто полагают, что желания, мысли и эмоции несовместимы с просветлением. Я же на основании своего опыта утверждаю – это неверно. Это верно, только если имеются в виду омраченные восприятия. Обычный человек испытывает почти исключительно ОЛВ, и для него просто может быть непонятно – что же это такое «озаренные восприятия», и свои омраченные восприятия он может принимать за озаренные - такой самообман возможен, но все равно я считаю неверным говорить о несовместности личных восприятий с просветлением, ведь в  этом случае формируется ложный образ просветленного человека как человека отупевшего, потерявшего всякую чувствительность, оторванного от реальности, ушедшего от остальных людей в какие-то призрачные области измененного сознания (что-то вроде сильного наркотического отравления), и в результате возникает отвращение к самой идее просветления.</w:t>
      </w:r>
    </w:p>
    <w:p>
      <w:pPr>
        <w:pStyle w:val="Normal"/>
        <w:jc w:val="both"/>
        <w:rPr/>
      </w:pPr>
      <w:r>
        <w:rPr/>
      </w:r>
    </w:p>
    <w:p>
      <w:pPr>
        <w:pStyle w:val="Normal"/>
        <w:jc w:val="both"/>
        <w:rPr/>
      </w:pPr>
      <w:r>
        <w:rPr>
          <w:b/>
          <w:lang w:val="en-US"/>
        </w:rPr>
        <w:t>II</w:t>
      </w:r>
      <w:r>
        <w:rPr>
          <w:b/>
        </w:rPr>
        <w:t>.    Определение практики прямого пути (ППП).</w:t>
      </w:r>
    </w:p>
    <w:p>
      <w:pPr>
        <w:pStyle w:val="Normal"/>
        <w:jc w:val="both"/>
        <w:rPr>
          <w:b/>
          <w:b/>
        </w:rPr>
      </w:pPr>
      <w:r>
        <w:rPr>
          <w:b/>
        </w:rPr>
      </w:r>
    </w:p>
    <w:p>
      <w:pPr>
        <w:pStyle w:val="Normal"/>
        <w:ind w:firstLine="708"/>
        <w:jc w:val="both"/>
        <w:rPr/>
      </w:pPr>
      <w:r>
        <w:rPr/>
        <w:t>2.1) Если в человеке возникают отзвуки ПЛВ, то в нем проявляются в том числе и два особых озаренных желания – желание испытывать ПЛВ чаще и сильнее; и желание испытывать ОЛВ реже и слабее. Назовем совокупность этих двух желаний «желанием просветления».</w:t>
      </w:r>
    </w:p>
    <w:p>
      <w:pPr>
        <w:pStyle w:val="Normal"/>
        <w:ind w:firstLine="708"/>
        <w:jc w:val="both"/>
        <w:rPr/>
      </w:pPr>
      <w:r>
        <w:rPr/>
        <w:t>2.2) Под влиянием желания просветления иногда совершаются какие-то действия, направленные на достижение просветления. В зависимости от своих предпочтений человек выбирает тот или иной способ действий (практику).</w:t>
      </w:r>
    </w:p>
    <w:p>
      <w:pPr>
        <w:pStyle w:val="Normal"/>
        <w:ind w:firstLine="708"/>
        <w:jc w:val="both"/>
        <w:rPr/>
      </w:pPr>
      <w:r>
        <w:rPr/>
        <w:t>2.3) ППП - один из путей, ведущих к просветлению. Отличается тем, что ведет к начальной стадии просветления (т.е. к полному устранению всех негативных эмоций и концепций и началу проявлений Переживаний) очень быстро - за несколько лет (иногда за год-два) упорной практики.</w:t>
      </w:r>
    </w:p>
    <w:p>
      <w:pPr>
        <w:pStyle w:val="Normal"/>
        <w:ind w:firstLine="708"/>
        <w:jc w:val="both"/>
        <w:rPr/>
      </w:pPr>
      <w:r>
        <w:rPr/>
        <w:t>2.4) ППП основана на загадочном умении человека учиться испытывать определенные восприятия. Я поднимаю руку, и этот «простой» акт - проявление этой способности. Ведь я не знаю – КАК я это делаю. Даже тот, кто умеет управлять отдельной мышцей, и он не знает, как он это делает. Он может лишь сказать, что сначала было желание сократить мышцу, а затем было ощущение «сокращающаяся мышца». Мы все научились «впрыгивать» в состояние «испытывать эмоцию», «поднять руку», «подумать» и т.д., только обучение было стихийным. Теперь можно использовать это искусство для достижения просветления самым коротким путем.</w:t>
      </w:r>
    </w:p>
    <w:p>
      <w:pPr>
        <w:pStyle w:val="Normal"/>
        <w:jc w:val="both"/>
        <w:rPr/>
      </w:pPr>
      <w:r>
        <w:rPr/>
      </w:r>
    </w:p>
    <w:p>
      <w:pPr>
        <w:pStyle w:val="Normal"/>
        <w:jc w:val="both"/>
        <w:rPr/>
      </w:pPr>
      <w:r>
        <w:rPr>
          <w:b/>
          <w:lang w:val="en-US"/>
        </w:rPr>
        <w:t>III</w:t>
      </w:r>
      <w:r>
        <w:rPr>
          <w:b/>
        </w:rPr>
        <w:t>.    Описание начального этапа практики прямого пути (ППП).</w:t>
      </w:r>
    </w:p>
    <w:p>
      <w:pPr>
        <w:pStyle w:val="Normal"/>
        <w:jc w:val="both"/>
        <w:rPr>
          <w:b/>
          <w:b/>
        </w:rPr>
      </w:pPr>
      <w:r>
        <w:rPr>
          <w:b/>
        </w:rPr>
      </w:r>
    </w:p>
    <w:p>
      <w:pPr>
        <w:pStyle w:val="Normal"/>
        <w:jc w:val="both"/>
        <w:rPr>
          <w:b/>
          <w:b/>
        </w:rPr>
      </w:pPr>
      <w:r>
        <w:rPr>
          <w:b/>
        </w:rPr>
        <w:t>Работа по полному устранению негативных эмоций (НЭ).</w:t>
      </w:r>
    </w:p>
    <w:p>
      <w:pPr>
        <w:pStyle w:val="Normal"/>
        <w:jc w:val="both"/>
        <w:rPr>
          <w:b/>
          <w:b/>
        </w:rPr>
      </w:pPr>
      <w:r>
        <w:rPr>
          <w:b/>
        </w:rPr>
      </w:r>
    </w:p>
    <w:p>
      <w:pPr>
        <w:pStyle w:val="Normal"/>
        <w:ind w:firstLine="708"/>
        <w:jc w:val="both"/>
        <w:rPr/>
      </w:pPr>
      <w:r>
        <w:rPr/>
        <w:t>3.1) Сначала достигается полная свобода от НЭ. Идет длинным путем тот, кто пытается достичь этого с помощью посторонних средств, например, с помощью мышления. Испытав НЭ, я могу начать думать, что для этой НЭ нет оснований, что это «нехорошо» и т.д., и в результате НЭ постепенно будет слабеть, но все это время НЭ проявлялась и отравляла меня и порождала другие ОЛВ. Так освободиться от НЭ почти невозможно – крайне сложно и долго.</w:t>
      </w:r>
    </w:p>
    <w:p>
      <w:pPr>
        <w:pStyle w:val="Normal"/>
        <w:ind w:firstLine="708"/>
        <w:jc w:val="both"/>
        <w:rPr/>
      </w:pPr>
      <w:r>
        <w:rPr/>
        <w:t xml:space="preserve">3.2) Есть прямой путь к абсолютной свободе от НЭ – применение прямого усилия по устранению НЭ. Точно так же, как ты научился оказываться в состоянии «возникла НЭ», ты можешь научиться оказываться в состоянии «нет НЭ». Упорной практикой ты можешь быстро создать эту привычку - привычки мгновенно оказываться в состоянии «НЭ нет». </w:t>
      </w:r>
    </w:p>
    <w:p>
      <w:pPr>
        <w:pStyle w:val="Normal"/>
        <w:ind w:firstLine="708"/>
        <w:jc w:val="both"/>
        <w:rPr/>
      </w:pPr>
      <w:r>
        <w:rPr/>
        <w:t>Если в момент, когда возникла НЭ, тебя хлестко ударить по лицу, то ты немедленно «выпрыгнешь» из той НЭ, и «впрыгнешь» в другую НЭ, либо в изумление и т.д.. Это очень просто, т.к. у тебя уже сформирована привычка «впрыгивать» в определенное состояние в такой ситуации. Мы умеем это делать, но теперь надо задать правильное направление этому умению.</w:t>
      </w:r>
    </w:p>
    <w:p>
      <w:pPr>
        <w:pStyle w:val="Normal"/>
        <w:ind w:firstLine="708"/>
        <w:jc w:val="both"/>
        <w:rPr/>
      </w:pPr>
      <w:r>
        <w:rPr/>
        <w:t>3.3) Очень важно отличать устранение НЭ от подавления НЭ. Подавление – это торможение внешних проявлений НЭ, при этом ты продолжаешь испытывать эту или другую НЭ. После устранения НЭ ты совершенно не чувствуешь НЭ – ее просто больше нет.</w:t>
      </w:r>
    </w:p>
    <w:p>
      <w:pPr>
        <w:pStyle w:val="Normal"/>
        <w:ind w:firstLine="708"/>
        <w:jc w:val="both"/>
        <w:rPr/>
      </w:pPr>
      <w:r>
        <w:rPr/>
        <w:t>3.4) Есть простой критерий для отличия подавления от устранения. После подавления возникают другие НЭ, тяжесть, напряжение и т.д. После устранения ты испытываешь хотя бы на краткое время особое состояние «тихой светлой радости», чувство освобождения, иногда желание рассмеяться или просто замереть в светлой тишине. Нет ни напряжений, ни сдавленных эмоций.</w:t>
      </w:r>
    </w:p>
    <w:p>
      <w:pPr>
        <w:pStyle w:val="Normal"/>
        <w:ind w:firstLine="708"/>
        <w:jc w:val="both"/>
        <w:rPr/>
      </w:pPr>
      <w:r>
        <w:rPr/>
        <w:t>3.5) Два основных метода устранения НЭ: устранение по одиночке и тотальное устранение.</w:t>
      </w:r>
    </w:p>
    <w:p>
      <w:pPr>
        <w:pStyle w:val="Normal"/>
        <w:ind w:firstLine="708"/>
        <w:jc w:val="both"/>
        <w:rPr/>
      </w:pPr>
      <w:r>
        <w:rPr/>
        <w:t>3.6) Устранение по одиночке начинаем, составляя список НЭ, которые когда-либо чувствуем, и сортируя их на типы в зависимости от различий в проявлении. Удобно разделить НЭ на 4 типа:</w:t>
      </w:r>
    </w:p>
    <w:p>
      <w:pPr>
        <w:pStyle w:val="Normal"/>
        <w:jc w:val="both"/>
        <w:rPr/>
      </w:pPr>
      <w:r>
        <w:rPr/>
        <w:t>а) негативные эмоции – НЭ (ревность, раздражение, агрессия…) – проявляются резким всплеском, яркие, сильные, длятся сравнительно недолго,</w:t>
      </w:r>
    </w:p>
    <w:p>
      <w:pPr>
        <w:pStyle w:val="Normal"/>
        <w:jc w:val="both"/>
        <w:rPr/>
      </w:pPr>
      <w:r>
        <w:rPr/>
        <w:t>б) негативный эмоциональный фон – НЭФ (жалость к себе, тревожность, грусть…) – имеет невысокую силу, проявляется долго,</w:t>
      </w:r>
    </w:p>
    <w:p>
      <w:pPr>
        <w:pStyle w:val="Normal"/>
        <w:jc w:val="both"/>
        <w:rPr/>
      </w:pPr>
      <w:r>
        <w:rPr/>
        <w:t>в) негативные энергетические состояния – НЭС (леность, серость, апатия…) – очень низкая интенсивность, длятся очень долго, покрывая жизнь сплошной пеленой,</w:t>
      </w:r>
    </w:p>
    <w:p>
      <w:pPr>
        <w:pStyle w:val="Normal"/>
        <w:jc w:val="both"/>
        <w:rPr/>
      </w:pPr>
      <w:r>
        <w:rPr/>
        <w:t>г) негативные отношения – НО (недовольство, неодобрение, брезгливость…) – низкая интенсивность, длятся недолго, очень часто возникают. Далее все 4 вида я буду называть «НЭ».</w:t>
      </w:r>
    </w:p>
    <w:p>
      <w:pPr>
        <w:pStyle w:val="Normal"/>
        <w:ind w:firstLine="708"/>
        <w:jc w:val="both"/>
        <w:rPr/>
      </w:pPr>
      <w:r>
        <w:rPr/>
        <w:t>После составления списка начинаем работу с конкретной НЭ. Легче всего начать с НЭ ярких, ясно проявляющихся. Ты непрерывно наблюдаешь – нет ли прямо сейчас данной НЭ в чистом или смешанном виде. Как только она возникает, ты немедленно устраняешь ее, «впрыгиваешь» в свободу от нее, тщательно отслеживая, чтобы сразу же возникала «тихая светлая радость», что и будет критерием правильного усилия.</w:t>
      </w:r>
    </w:p>
    <w:p>
      <w:pPr>
        <w:pStyle w:val="Normal"/>
        <w:ind w:firstLine="708"/>
        <w:jc w:val="both"/>
        <w:rPr/>
      </w:pPr>
      <w:r>
        <w:rPr/>
        <w:t>3.7) Прилагай постоянные усилия, следи ежесекундно – нет ли сейчас данной НЭ. День за днем сотни раз устраняй даже призрачную тень данной НЭ, и тогда твоя способность к обучению «впрыгивать в нужное состояние» сработает, как она срабатывала во всех остальных случаях, когда ты чему-то учился. И со временем ты достигнешь способности немедленно устранять эту НЭ и оказываться в состоянии тихой светлой радости.</w:t>
      </w:r>
    </w:p>
    <w:p>
      <w:pPr>
        <w:pStyle w:val="Normal"/>
        <w:ind w:firstLine="708"/>
        <w:jc w:val="both"/>
        <w:rPr/>
      </w:pPr>
      <w:r>
        <w:rPr/>
        <w:t>3.8) Так как НЭ покрывают нашу жизнь плотным слоем, то сразу вслед за устранением одной НЭ будут возникать следующие, и момент тихой светлой радости будет поначалу очень кратким.</w:t>
      </w:r>
    </w:p>
    <w:p>
      <w:pPr>
        <w:pStyle w:val="Normal"/>
        <w:ind w:firstLine="708"/>
        <w:jc w:val="both"/>
        <w:rPr/>
      </w:pPr>
      <w:r>
        <w:rPr/>
        <w:t>3.9) Доведя устранение одной НЭ до совершенства, ты берешься за следующую. Устранять их будет все легче и легче – будет лучше чувствоваться усилие устранения, будет расти опыт переживания тихой радости, привычка устранять НЭ при их возникновении будет укрепляться.</w:t>
      </w:r>
    </w:p>
    <w:p>
      <w:pPr>
        <w:pStyle w:val="Normal"/>
        <w:ind w:firstLine="708"/>
        <w:jc w:val="both"/>
        <w:rPr/>
      </w:pPr>
      <w:r>
        <w:rPr/>
        <w:t>3.10) Тотальное устранение НЭ – это устранение всех возникающих НЭ подряд.</w:t>
      </w:r>
    </w:p>
    <w:p>
      <w:pPr>
        <w:pStyle w:val="Normal"/>
        <w:ind w:firstLine="708"/>
        <w:jc w:val="both"/>
        <w:rPr/>
      </w:pPr>
      <w:r>
        <w:rPr/>
        <w:t>3.11) По мере устранения НЭ становится ясно видно – каким плотным слоем они на тебе лежат. Те НЭ, которые ты видел сначала, - это лишь верхний слой, а под ним обнаруживаются все новые и новые. Будь настойчив в своей практике, и ты обязательно научишься устранять все НЭ.</w:t>
      </w:r>
    </w:p>
    <w:p>
      <w:pPr>
        <w:pStyle w:val="Normal"/>
        <w:ind w:firstLine="708"/>
        <w:jc w:val="both"/>
        <w:rPr/>
      </w:pPr>
      <w:r>
        <w:rPr/>
        <w:t>3.12) Определим три типа устранения: 1) слабое – проходит несколько секунд и более с момента возникновения НЭ до полного «выпрыгивания» из него и переживания тихой радости, 2) среднее – проходит 2-5 секунд, 3) безупречное – проходит менее 1 секунды.</w:t>
      </w:r>
    </w:p>
    <w:p>
      <w:pPr>
        <w:pStyle w:val="Normal"/>
        <w:ind w:firstLine="708"/>
        <w:jc w:val="both"/>
        <w:rPr/>
      </w:pPr>
      <w:r>
        <w:rPr/>
        <w:t>3.13) Когда достигнуто безупречное устранение, ПЛВ и отзвуки Переживаний начинают возникать.</w:t>
      </w:r>
    </w:p>
    <w:p>
      <w:pPr>
        <w:pStyle w:val="Normal"/>
        <w:ind w:firstLine="708"/>
        <w:jc w:val="both"/>
        <w:rPr/>
      </w:pPr>
      <w:r>
        <w:rPr/>
        <w:t>3.14) Те НЭ, которые безупречно устраняются, со временем перестают возникать, и наступает стадия полного устранения этих НЭ. Процесс идет стремительно по нарастающей, и все больше НЭ оказываются полностью устранены, а возникающие ПЛВ и Переживания довершают работу.</w:t>
      </w:r>
    </w:p>
    <w:p>
      <w:pPr>
        <w:pStyle w:val="Normal"/>
        <w:ind w:firstLine="708"/>
        <w:jc w:val="both"/>
        <w:rPr/>
      </w:pPr>
      <w:r>
        <w:rPr/>
        <w:t>3.15) Со временем ты начинаешь устранять НЭ даже во сне, так что твои сновидения также освобождаются от НЭ.</w:t>
      </w:r>
    </w:p>
    <w:p>
      <w:pPr>
        <w:pStyle w:val="Normal"/>
        <w:ind w:firstLine="708"/>
        <w:jc w:val="both"/>
        <w:rPr/>
      </w:pPr>
      <w:r>
        <w:rPr/>
        <w:t>3.16) После того, как мы совершаем успехи в устранении НЭ, становится ясно, что почва, питающая НЭ – это омраченные мысли. Поэтому параллельно с устранением НЭ надо устранять свои ложные концепции. Разбирать и устранять ложные концепции, будучи вовлеченным в НЭ, почти невозможно, или это занимает безумно долгое время, потому что НЭ немедленно «покрывают», затемняют рассудок, вызывают нежелание заниматься практикой и т.д.</w:t>
      </w:r>
    </w:p>
    <w:p>
      <w:pPr>
        <w:pStyle w:val="Normal"/>
        <w:jc w:val="both"/>
        <w:rPr/>
      </w:pPr>
      <w:r>
        <w:rPr/>
      </w:r>
    </w:p>
    <w:p>
      <w:pPr>
        <w:pStyle w:val="Normal"/>
        <w:jc w:val="both"/>
        <w:rPr>
          <w:b/>
          <w:b/>
        </w:rPr>
      </w:pPr>
      <w:r>
        <w:rPr>
          <w:b/>
        </w:rPr>
        <w:t>Практика исследования и рассеивания концепций и внутреннего диалога (ВД).</w:t>
      </w:r>
    </w:p>
    <w:p>
      <w:pPr>
        <w:pStyle w:val="Normal"/>
        <w:jc w:val="both"/>
        <w:rPr>
          <w:b/>
          <w:b/>
        </w:rPr>
      </w:pPr>
      <w:r>
        <w:rPr>
          <w:b/>
        </w:rPr>
      </w:r>
    </w:p>
    <w:p>
      <w:pPr>
        <w:pStyle w:val="Normal"/>
        <w:ind w:firstLine="708"/>
        <w:jc w:val="both"/>
        <w:rPr/>
      </w:pPr>
      <w:r>
        <w:rPr/>
        <w:t>3.17) Иногда предлагают сразу начинать прекращать ВД (т.н. успокоение ума). Я считаю это ошибкой, потому что прекратить ВД в то время, когда ты еще покрыт пеленой НЭ, почти невозможно, или это займет очень много времени. Поэтому нужно добиваться безупречного устранения НЭ, потом провести работу с концепциями, и уже потом устранять механический ВД.</w:t>
      </w:r>
    </w:p>
    <w:p>
      <w:pPr>
        <w:pStyle w:val="Normal"/>
        <w:ind w:firstLine="708"/>
        <w:jc w:val="both"/>
        <w:rPr/>
      </w:pPr>
      <w:r>
        <w:rPr/>
        <w:t>3.18) Мы выявляем мнения, которые у нас есть, и проводим их тщательный анализ, отталкиваясь только от своих восприятий и опираясь на логику, не принимая ничего на веру. В результате беспристрастных рассуждений мы освобождаемся от омраченных догматических концепций. Более утонченный анализ показывает, что логически обоснованные концепции только кажутся обоснованными в сравнении с догматическими концепциями, которые вообще никакой логикой не подкреплены, и так мы освобождаемся и от концепций, кажущихся логически обоснованными.</w:t>
      </w:r>
    </w:p>
    <w:p>
      <w:pPr>
        <w:pStyle w:val="Normal"/>
        <w:ind w:firstLine="708"/>
        <w:jc w:val="both"/>
        <w:rPr/>
      </w:pPr>
      <w:r>
        <w:rPr/>
        <w:t>3.19) С каждой разобранной и рассеянной концепцией процесс идет дальше все быстрее и привычнее.</w:t>
      </w:r>
    </w:p>
    <w:p>
      <w:pPr>
        <w:pStyle w:val="Normal"/>
        <w:ind w:firstLine="708"/>
        <w:jc w:val="both"/>
        <w:rPr/>
      </w:pPr>
      <w:r>
        <w:rPr/>
        <w:t>3.20) После этого нужно приступать к устранению механического ВД. На твердом основании относительной свободы от ОЛВ эта работа проводится сравнительно легко и быстро.</w:t>
      </w:r>
    </w:p>
    <w:p>
      <w:pPr>
        <w:pStyle w:val="Normal"/>
        <w:jc w:val="both"/>
        <w:rPr/>
      </w:pPr>
      <w:r>
        <w:rPr/>
      </w:r>
    </w:p>
    <w:p>
      <w:pPr>
        <w:pStyle w:val="Normal"/>
        <w:jc w:val="both"/>
        <w:rPr>
          <w:b/>
          <w:b/>
        </w:rPr>
      </w:pPr>
      <w:r>
        <w:rPr>
          <w:b/>
        </w:rPr>
        <w:t>Практика устранения омраченных желаний.</w:t>
      </w:r>
    </w:p>
    <w:p>
      <w:pPr>
        <w:pStyle w:val="Normal"/>
        <w:jc w:val="both"/>
        <w:rPr>
          <w:b/>
          <w:b/>
        </w:rPr>
      </w:pPr>
      <w:r>
        <w:rPr>
          <w:b/>
        </w:rPr>
      </w:r>
    </w:p>
    <w:p>
      <w:pPr>
        <w:pStyle w:val="Normal"/>
        <w:ind w:firstLine="708"/>
        <w:jc w:val="both"/>
        <w:rPr/>
      </w:pPr>
      <w:r>
        <w:rPr/>
        <w:t>3.21) Многие омраченные желания сильно ослабнут или вовсе прекратят возникать, когда будет достигнуто безупречное устранение НЭ и будут рассеиваться концепции. Но некоторые будут по-прежнему сильны, и нам надо будет их устранить. Омраченные желания удобно разбить на два класса: а) очевидно ложные и б) требующие исследования.</w:t>
      </w:r>
    </w:p>
    <w:p>
      <w:pPr>
        <w:pStyle w:val="Normal"/>
        <w:ind w:firstLine="708"/>
        <w:jc w:val="both"/>
        <w:rPr/>
      </w:pPr>
      <w:r>
        <w:rPr/>
        <w:t>3.22) Очевидно ложные желания возникают несмотря на то, что есть желание не испытывать их, так как они вызывают страдания, неудобства. Например, мне приятно чувство легкого голода, а чрезмерная сытость неприятна, поэтому желание объесться – очевидно ложное. Такие желания необходимо устранять тем же усилием, выработанным при устранении НЭ.</w:t>
      </w:r>
    </w:p>
    <w:p>
      <w:pPr>
        <w:pStyle w:val="Normal"/>
        <w:ind w:firstLine="708"/>
        <w:jc w:val="both"/>
        <w:rPr/>
      </w:pPr>
      <w:r>
        <w:rPr/>
        <w:t>3.23) Все остальные желания необходимо исследовать – т.е. спрашивать себя – «почему я этого хочу»? Если одной из причин возникновения желания является концепция, то ее надо исследовать.</w:t>
      </w:r>
    </w:p>
    <w:p>
      <w:pPr>
        <w:pStyle w:val="Normal"/>
        <w:ind w:firstLine="708"/>
        <w:jc w:val="both"/>
        <w:rPr/>
      </w:pPr>
      <w:r>
        <w:rPr/>
        <w:t>3.24) В отношении омраченных желаний второго типа лучше всего занять позицию умеренной реализации. Если я обнаруживаю, что некое желание концептуально обусловлено, то, если оно все ещё проявляется, я могу его реализовывать до тех пор, пока оно не перейдет в класс очевидно ложных, или пока оно не расслоится на желание очевидно ложное и желание озаренное.</w:t>
      </w:r>
    </w:p>
    <w:p>
      <w:pPr>
        <w:pStyle w:val="Normal"/>
        <w:jc w:val="both"/>
        <w:rPr/>
      </w:pPr>
      <w:r>
        <w:rPr/>
      </w:r>
    </w:p>
    <w:p>
      <w:pPr>
        <w:pStyle w:val="Normal"/>
        <w:jc w:val="both"/>
        <w:rPr>
          <w:b/>
          <w:b/>
        </w:rPr>
      </w:pPr>
      <w:r>
        <w:rPr>
          <w:b/>
        </w:rPr>
        <w:t>Проявление Переживаний</w:t>
      </w:r>
    </w:p>
    <w:p>
      <w:pPr>
        <w:pStyle w:val="Normal"/>
        <w:jc w:val="both"/>
        <w:rPr>
          <w:b/>
          <w:b/>
        </w:rPr>
      </w:pPr>
      <w:r>
        <w:rPr>
          <w:b/>
        </w:rPr>
      </w:r>
    </w:p>
    <w:p>
      <w:pPr>
        <w:pStyle w:val="Normal"/>
        <w:ind w:firstLine="708"/>
        <w:jc w:val="both"/>
        <w:rPr/>
      </w:pPr>
      <w:r>
        <w:rPr/>
        <w:t>3.25) Практика устранения ОЛВ неизбежно приводит к тому, что свет Переживаний и ПЛВ начнет пробиваться, и в тот миг, когда не будет проявлено ни одно омрачение, немедленно проявится Переживание или ПЛВ, которые подготавливают почву для Переживаний.</w:t>
      </w:r>
    </w:p>
    <w:p>
      <w:pPr>
        <w:pStyle w:val="Normal"/>
        <w:ind w:firstLine="708"/>
        <w:jc w:val="both"/>
        <w:rPr/>
      </w:pPr>
      <w:r>
        <w:rPr/>
        <w:t>3.26) Описать Переживания крайне сложно. Это просветленные состояния, и тот, кто ни разу их не испытывал, не сможет даже отдаленно себе их представить несмотря ни на какие описания. Поэтому я дам здесь лишь самое общее их описание.</w:t>
      </w:r>
    </w:p>
    <w:p>
      <w:pPr>
        <w:pStyle w:val="Normal"/>
        <w:ind w:firstLine="708"/>
        <w:jc w:val="both"/>
        <w:rPr/>
      </w:pPr>
      <w:r>
        <w:rPr/>
        <w:t>3.27) Блаженство проявляется, когда мы полностью устранили все НЭ. Это переживание сильнейшей экзальтации, невероятно интенсивного и глубокого экстатического блаженства, в котором слились воедино излучающая любовь, радостное сострадание, глубочайшее чувство красоты предельного совершенства, беспричинное счастье и др.</w:t>
      </w:r>
    </w:p>
    <w:p>
      <w:pPr>
        <w:pStyle w:val="Normal"/>
        <w:ind w:firstLine="708"/>
        <w:jc w:val="both"/>
        <w:rPr/>
      </w:pPr>
      <w:r>
        <w:rPr/>
        <w:t>3.28) Устремленность проявляется, когда устранены омраченные желания. Это переживание сильнейшего экстатического влечения к свободе, творческого экстаза, беспредельной силы, сияющего предвосхищения, вечной весны, первобытной свежести ежесекундного творения и др.</w:t>
      </w:r>
    </w:p>
    <w:p>
      <w:pPr>
        <w:pStyle w:val="Normal"/>
        <w:ind w:firstLine="708"/>
        <w:jc w:val="both"/>
        <w:rPr/>
      </w:pPr>
      <w:r>
        <w:rPr/>
        <w:t>3.29) Ясность возникает, когда устранены ложные концепции и механический внутренний диалог. Это переживание предельной ясности, прямого постижения, безграничной мудрости и др.</w:t>
      </w:r>
    </w:p>
    <w:p>
      <w:pPr>
        <w:pStyle w:val="Normal"/>
        <w:ind w:firstLine="708"/>
        <w:jc w:val="both"/>
        <w:rPr/>
      </w:pPr>
      <w:r>
        <w:rPr/>
        <w:t>3.30) Эти три Переживания – Блаженство, Ясность, Устремленность – проявляются в первую очередь и влекут за собой активное пробуждение ПЛВ и остальных двух Переживаний – Пустоты и Единства.</w:t>
      </w:r>
    </w:p>
    <w:p>
      <w:pPr>
        <w:pStyle w:val="Normal"/>
        <w:ind w:firstLine="708"/>
        <w:jc w:val="both"/>
        <w:rPr/>
      </w:pPr>
      <w:r>
        <w:rPr/>
        <w:t>3.31) Пустота возникает как переживание безграничного пространства – не как пространство «вокруг тебя», и не как пространство «в тебе», а «ты сам» и есть это безграничное пространство. Это переживание золотистого сияния в небесно-голубой беспредельности, особой «твердости», «опоры-не-опоры», извечного существования, неуничтожимости, не-существования. Пустота сопровождается особыми «озаренными физическими ощущениями». То, что мы называем «физическим телом» - трансформируется, приобретает невероятные качества.</w:t>
      </w:r>
    </w:p>
    <w:p>
      <w:pPr>
        <w:pStyle w:val="Normal"/>
        <w:ind w:firstLine="708"/>
        <w:jc w:val="both"/>
        <w:rPr/>
      </w:pPr>
      <w:r>
        <w:rPr/>
        <w:t>3.32) Единство возникает, когда прекращено механическое различающее сознание, а также под влиянием «притяжения» других Переживаний. Это переживание отсутствия всяческих границ, невыразимого единого «вкуса» во всем, полного прекращения «я» и «ты». Мельчайшее дрожание травинки отзывается во всей вселенной, которая и есть «ты», поскольку нет более ни «тебя» ни «не-тебя», ни «того» и «этого».</w:t>
      </w:r>
    </w:p>
    <w:p>
      <w:pPr>
        <w:pStyle w:val="Normal"/>
        <w:ind w:firstLine="708"/>
        <w:jc w:val="both"/>
        <w:rPr/>
      </w:pPr>
      <w:r>
        <w:rPr/>
        <w:t>3.33) Когда проявлены все 5 фундаментальных Переживаний, они сливаются в одно невыразимое никакими словами Переживание, которое мне удобно называть словом «самадхи». (Это, конечно, не тот термин «самадхи», который используется в тибетской философии). Именно с этого момента и начинается настоящее Путешествие Сознания.</w:t>
      </w:r>
    </w:p>
    <w:p>
      <w:pPr>
        <w:pStyle w:val="Normal"/>
        <w:jc w:val="both"/>
        <w:rPr/>
      </w:pPr>
      <w:r>
        <w:rPr/>
      </w:r>
    </w:p>
    <w:p>
      <w:pPr>
        <w:pStyle w:val="Normal"/>
        <w:jc w:val="both"/>
        <w:rPr/>
      </w:pPr>
      <w:r>
        <w:rPr>
          <w:b/>
          <w:lang w:val="en-US"/>
        </w:rPr>
        <w:t>IY</w:t>
      </w:r>
      <w:r>
        <w:rPr>
          <w:b/>
        </w:rPr>
        <w:t xml:space="preserve">   Заключение</w:t>
      </w:r>
    </w:p>
    <w:p>
      <w:pPr>
        <w:pStyle w:val="Normal"/>
        <w:jc w:val="both"/>
        <w:rPr>
          <w:b/>
          <w:b/>
        </w:rPr>
      </w:pPr>
      <w:r>
        <w:rPr>
          <w:b/>
        </w:rPr>
      </w:r>
    </w:p>
    <w:p>
      <w:pPr>
        <w:pStyle w:val="Normal"/>
        <w:ind w:firstLine="708"/>
        <w:jc w:val="both"/>
        <w:rPr/>
      </w:pPr>
      <w:r>
        <w:rPr/>
        <w:t xml:space="preserve">Сейчас перед тобой предельно краткое изложение практики прямого пути. Полный текст моей книги «Путь к Ясному сознанию», описывающий эту практику со множеством детальных инструкций, занимает 500 страниц. Сборник статей, написанный другими практикующими и описывающих те или иные детали в практике, на данный момент составляет объем еще в 300 страниц. Так что имеющегося материала вполне достаточно для того, чтобы начать практику и успешно осуществить ее. Полный текст книги и сборника статей на данный момент существует только на русском языке и размещен на моем сайте в Интернет </w:t>
      </w:r>
      <w:r>
        <w:rPr>
          <w:lang w:val="en-US"/>
        </w:rPr>
        <w:t>www</w:t>
      </w:r>
      <w:r>
        <w:rPr/>
        <w:t>.</w:t>
      </w:r>
      <w:r>
        <w:rPr>
          <w:lang w:val="en-US"/>
        </w:rPr>
        <w:t>bodhi</w:t>
      </w:r>
      <w:r>
        <w:rPr/>
        <w:t>.</w:t>
      </w:r>
      <w:r>
        <w:rPr>
          <w:lang w:val="en-US"/>
        </w:rPr>
        <w:t>ru</w:t>
      </w:r>
    </w:p>
    <w:p>
      <w:pPr>
        <w:pStyle w:val="Normal"/>
        <w:jc w:val="both"/>
        <w:rPr>
          <w:lang w:val="en-US"/>
        </w:rPr>
      </w:pPr>
      <w:r>
        <w:rPr/>
        <w:t>Текст данного краткого описания на английском языке доступен на том же сайт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Раздел 01 - «Эмоции»</w:t>
      </w:r>
    </w:p>
    <w:p>
      <w:pPr>
        <w:pStyle w:val="Normal"/>
        <w:jc w:val="both"/>
        <w:rPr/>
      </w:pPr>
      <w:r>
        <w:rPr/>
      </w:r>
    </w:p>
    <w:p>
      <w:pPr>
        <w:pStyle w:val="Heading1"/>
        <w:rPr/>
      </w:pPr>
      <w:r>
        <w:rPr/>
        <w:t>Глава 01-01</w:t>
      </w:r>
    </w:p>
    <w:p>
      <w:pPr>
        <w:pStyle w:val="Heading1"/>
        <w:rPr/>
      </w:pPr>
      <w:r>
        <w:rPr/>
        <w:t>Свобода от негативных эмоций</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1-01-01)</w:t>
      </w:r>
      <w:r>
        <w:rPr/>
        <w:t xml:space="preserve"> Физические болезни - почти на 100% вызваны погруженностью в НЭ.</w:t>
      </w:r>
    </w:p>
    <w:p>
      <w:pPr>
        <w:pStyle w:val="Normal"/>
        <w:jc w:val="both"/>
        <w:rPr/>
      </w:pPr>
      <w:r>
        <w:rPr>
          <w:b/>
          <w:bCs/>
          <w:sz w:val="18"/>
        </w:rPr>
        <w:t>01-01-02)</w:t>
      </w:r>
      <w:r>
        <w:rPr/>
        <w:t xml:space="preserve"> Наш мир - это мир эмоций. Вне эмоций жизнь представляется мертвой.</w:t>
      </w:r>
    </w:p>
    <w:p>
      <w:pPr>
        <w:pStyle w:val="Normal"/>
        <w:jc w:val="both"/>
        <w:rPr/>
      </w:pPr>
      <w:r>
        <w:rPr>
          <w:b/>
          <w:bCs/>
          <w:sz w:val="18"/>
        </w:rPr>
        <w:t>01-01-03)</w:t>
      </w:r>
      <w:r>
        <w:rPr/>
        <w:t xml:space="preserve"> Интерпретациями восприятия определяется - какая именно эмоция возникнет.</w:t>
      </w:r>
    </w:p>
    <w:p>
      <w:pPr>
        <w:pStyle w:val="Normal"/>
        <w:jc w:val="both"/>
        <w:rPr>
          <w:b/>
          <w:b/>
          <w:bCs/>
          <w:sz w:val="18"/>
        </w:rPr>
      </w:pPr>
      <w:r>
        <w:rPr>
          <w:b/>
          <w:bCs/>
          <w:sz w:val="18"/>
        </w:rPr>
        <w:t>01-01-04)</w:t>
      </w:r>
      <w:r>
        <w:rPr/>
        <w:t xml:space="preserve"> Краткое определение негативной эмоции</w:t>
      </w:r>
    </w:p>
    <w:p>
      <w:pPr>
        <w:pStyle w:val="Normal"/>
        <w:jc w:val="both"/>
        <w:rPr/>
      </w:pPr>
      <w:r>
        <w:rPr>
          <w:b/>
          <w:bCs/>
          <w:sz w:val="18"/>
        </w:rPr>
        <w:t>01-01-05)</w:t>
      </w:r>
      <w:r>
        <w:rPr/>
        <w:t xml:space="preserve"> Изменение интерпретаций и преодоление автоматизма испытывания НЭ.</w:t>
      </w:r>
    </w:p>
    <w:p>
      <w:pPr>
        <w:pStyle w:val="Normal"/>
        <w:jc w:val="both"/>
        <w:rPr/>
      </w:pPr>
      <w:r>
        <w:rPr>
          <w:b/>
          <w:bCs/>
          <w:sz w:val="18"/>
        </w:rPr>
        <w:t>01-01-06)</w:t>
      </w:r>
      <w:r>
        <w:rPr/>
        <w:t xml:space="preserve"> Надо найти особое Усилие, устраняющее негативные эмоции (НЭ)</w:t>
      </w:r>
    </w:p>
    <w:p>
      <w:pPr>
        <w:pStyle w:val="Normal"/>
        <w:jc w:val="both"/>
        <w:rPr/>
      </w:pPr>
      <w:r>
        <w:rPr/>
      </w:r>
    </w:p>
    <w:p>
      <w:pPr>
        <w:pStyle w:val="Normal"/>
        <w:ind w:firstLine="708"/>
        <w:jc w:val="both"/>
        <w:rPr/>
      </w:pPr>
      <w:r>
        <w:rPr>
          <w:b/>
          <w:bCs/>
          <w:sz w:val="18"/>
        </w:rPr>
        <w:t>01-01-01)</w:t>
      </w:r>
      <w:r>
        <w:rPr/>
        <w:t xml:space="preserve"> День за днем, минута за минутой люди испытывают ревность, жалость, страх, гнев, раздражение, недовольство, обиду, бешенство, недоумение, оскорбление, злость, зависть, опасение, беспокойство, презрение, отвращение, стыд, настороженность, апатию, лень, грусть, разочарование, жадность и так далее - да какое же тело это выдержит! Я абсолютно уверен, что почти НЕТ физических болезней, что все они - болезни психические. Просто наше тело довольно инертное, и разрушается не сразу. Негативные эмоции (НЭ) медленно разрушают наше тело, но гораздо быстрее они выедают нас изнутри, и еще много лет может бродить по земле, постепенно разлагаясь, внешне живое тело, внутри которого уже ничего давно нет.</w:t>
      </w:r>
    </w:p>
    <w:p>
      <w:pPr>
        <w:pStyle w:val="Normal"/>
        <w:ind w:firstLine="708"/>
        <w:jc w:val="both"/>
        <w:rPr/>
      </w:pPr>
      <w:r>
        <w:rPr/>
        <w:t xml:space="preserve">Возможна ли свобода от НЭ? Спросите любого человека - испытывает ли он НЭ? Он ответит - конечно, иногда испытываю. Слово "конечно" как раз и отражает непоколебимую уверенность в том, что иначе никак невозможно. Но свобода возможна. Я предлагаю путь, ведущий к свободе. Преодоление НЭ - самый первый шаг, за которым открываются необозримые миры пространств состояний. Есть, впрочем, такие люди, которые верят в то, что можно перестать испытывать НЭ. Они для этого занимаются йогой, дышат, сидят, читают мантры и прочее. От некоторых НЭ это и в самом деле их спасает, но это капля в море. Они верят, что когда-то - в каком-то бесконечно далеком будущем, они смогут прекратить НЭ, но они ни за что не поверят, что это можно сделать не через 50 или 500 лет, а прямо сейчас - в течении одного года упорной работы. </w:t>
      </w:r>
    </w:p>
    <w:p>
      <w:pPr>
        <w:pStyle w:val="Normal"/>
        <w:ind w:firstLine="708"/>
        <w:jc w:val="both"/>
        <w:rPr/>
      </w:pPr>
      <w:r>
        <w:rPr/>
      </w:r>
    </w:p>
    <w:p>
      <w:pPr>
        <w:pStyle w:val="Normal"/>
        <w:ind w:firstLine="708"/>
        <w:jc w:val="both"/>
        <w:rPr/>
      </w:pPr>
      <w:r>
        <w:rPr>
          <w:b/>
          <w:bCs/>
          <w:sz w:val="18"/>
        </w:rPr>
        <w:t xml:space="preserve">01-01-02) </w:t>
      </w:r>
      <w:r>
        <w:rPr/>
        <w:t>Наш мир - это мир эмоций - можно сказать это без преувеличения. Откройте любую так называемую "художественную" книгу, которая считается хорошей и глубокой, и там вы найдете утонченные эмоции, сильные эмоции, сложные эмоции, и если у читателя возникает комплекс эмоций при чтении книги, то именно это и является основанием считать книгу хорошей.</w:t>
      </w:r>
    </w:p>
    <w:p>
      <w:pPr>
        <w:pStyle w:val="Normal"/>
        <w:ind w:firstLine="708"/>
        <w:jc w:val="both"/>
        <w:rPr/>
      </w:pPr>
      <w:r>
        <w:rPr/>
        <w:t xml:space="preserve">Какой человек хороший? Тот, кто вызывает приятные эмоции. Какая ситуация неблагоприятна? Та, в которой возникают так называемые отрицательные, неприятные, негативные эмоции. Какая мысль интересна? Та, что вызывает эмоцию любопытства, довольства или изумления. Мысль правильная, но не вызывающая эмоций, неинтересна, сера и скучна. Весь наш мир крутится вокруг эмоций. Они выступают в столь многочисленных проявлениях, они так тесно вплетены в жизнь, что иногда кажется, что за ними ничего и нет более - все, что мы можем, это утончать свои эмоции, все более усложняя их, закручивая, соединяя друг с другом, делая их более многослойными или интенсивными. </w:t>
      </w:r>
    </w:p>
    <w:p>
      <w:pPr>
        <w:pStyle w:val="Normal"/>
        <w:ind w:firstLine="708"/>
        <w:jc w:val="both"/>
        <w:rPr/>
      </w:pPr>
      <w:r>
        <w:rPr/>
      </w:r>
    </w:p>
    <w:p>
      <w:pPr>
        <w:pStyle w:val="Normal"/>
        <w:ind w:firstLine="708"/>
        <w:jc w:val="both"/>
        <w:rPr/>
      </w:pPr>
      <w:r>
        <w:rPr>
          <w:b/>
          <w:bCs/>
          <w:sz w:val="18"/>
        </w:rPr>
        <w:t xml:space="preserve">01-01-03) </w:t>
      </w:r>
      <w:r>
        <w:rPr/>
        <w:t xml:space="preserve">Тем более странным, наверное, покажется мое заявление, что эмоции - это просто верхушка айсберга, это только тень. Давайте вместе проведем один эксперимент: возьмем к примеру переживание одиночества - допустим, что это тяжелое, неприятное для меня переживание. И вот я смотрю на себя в тот момент, когда испытываю это одиночество и пытаюсь его и себя исследовать - мне интересно - как будет вести себя эта эмоция в зависимости от того, что я делаю и о чем я думаю. К примеру, я думаю так: </w:t>
      </w:r>
    </w:p>
    <w:p>
      <w:pPr>
        <w:pStyle w:val="Normal"/>
        <w:ind w:firstLine="708"/>
        <w:jc w:val="both"/>
        <w:rPr/>
      </w:pPr>
      <w:r>
        <w:rPr/>
        <w:t xml:space="preserve">"Сейчас я одинок - и слава богу, наконец-то у меня есть немного времени побыть одному и не строить из себя что-то, можно спокойно о чем-то подумать". Далее я думаю: "Вечно вокруг меня люди - вот сколько я живу, постоянно есть приятели, девушки, то, сё... и их еще будет огромное количество - надо пользоваться моментом и насладиться одиночеством". Далее: "Сейчас я могу наконец-то не быть никому ничем обязанным - я не обязан улыбаться, не обязан слушать или говорить". </w:t>
      </w:r>
    </w:p>
    <w:p>
      <w:pPr>
        <w:pStyle w:val="Normal"/>
        <w:ind w:firstLine="708"/>
        <w:jc w:val="both"/>
        <w:rPr/>
      </w:pPr>
      <w:r>
        <w:rPr/>
        <w:t xml:space="preserve">В результате я замечаю, что мое негативное переживание одиночества ослабело. Или вовсе исчезло и сменилось приятным состоянием. Далее я говорю себе: "Да, а если бы тут была симпатичная девушка, я бы сейчас смог насладиться ее улыбкой, я бы смог привлечь ее внимание и отдать ей свое, нам бы было интересно поговорить, я бы смог к ней прикоснуться и испытать восторг эротических чувств". "Сейчас где-то кто-то наслаждается общением с кем-то, а я тут один". "Вот я испытываю желание поделиться с кем-нибудь своей мыслью или нежностью - а не с кем". И так далее. В результате - обострение негативного переживания одиночества. Невероятно интересно, хоть и сложно, "покачаться" туда-сюда. Пожалуй, именно такое "качание" приводит к вскрытию удивительных состояний сознания - будь то раскачивание на переживании одиночества, или ревности или чего угодно другого. </w:t>
      </w:r>
    </w:p>
    <w:p>
      <w:pPr>
        <w:pStyle w:val="Normal"/>
        <w:ind w:firstLine="708"/>
        <w:jc w:val="both"/>
        <w:rPr/>
      </w:pPr>
      <w:r>
        <w:rPr/>
        <w:t xml:space="preserve">Что же я вижу? Я вижу, что мои эмоции - это всего лишь продукт моей точки зрения! Они всецело зависят не от ситуации, как может показаться, а только от интерпретации этой ситуации. Любая эмоция может быть сама собой или превратиться в свою противоположность исключительно в зависимости от того, как я смотрю на мир. Сесть на солнце или сесть в тень - наличие тени или жарких солнечных лучей зависит исключительно от моего положения, от того - как я располагаю свое тело. Наличие тех или иных эмоций целиком зависит от того, каков мой выбор - как я выбрал интерпретировать некую ситуацию. И конечно, если я вижу, что мои негативные эмоции мне не нравятся, и если я понимаю, что они возникают исключительно потому, что я выбираю определенные интерпретации, то я прихожу к предположению, что негативные эмоции можно взять да и прекратить. Человек, который не понимает, не видит этой всецелой зависимости эмоций от интерпретаций, будет полагать, что эмоции зависят исключительно от самой ситуации, ну а поскольку мы отнюдь не всегда можем изменить обстоятельства, то возникает ощущение, что ты находишься в безнадежной тюрьме. В худшем случае получается пессимист, погруженный по уши в негатив, а в лучшем случае получается "революционер", который кладет свою жизнь на то, чтобы изменить обстоятельства так, чтобы они не приводили к ситуациям, которые "вызывают" в нем негативные эмоции (на самом деле это попытка так построить свою жизнь, чтобы не возникали ситуации, которые данный человек привык интерпретировать как негативные). Ну и конечно же этот путь также ни к чему не приводит - вечный конфликт интересов, вечная неопределенность самих точек зрения человека, вечная подверженность всего и вся к изменениям - все это делает из "революционера" рано или поздно еще одного пессимиста. </w:t>
      </w:r>
    </w:p>
    <w:p>
      <w:pPr>
        <w:pStyle w:val="Normal"/>
        <w:ind w:firstLine="708"/>
        <w:jc w:val="both"/>
        <w:rPr/>
      </w:pPr>
      <w:r>
        <w:rPr/>
      </w:r>
    </w:p>
    <w:p>
      <w:pPr>
        <w:pStyle w:val="Normal"/>
        <w:ind w:firstLine="708"/>
        <w:jc w:val="both"/>
        <w:rPr/>
      </w:pPr>
      <w:r>
        <w:rPr>
          <w:b/>
          <w:bCs/>
          <w:sz w:val="18"/>
        </w:rPr>
        <w:t>01-01-04)</w:t>
      </w:r>
      <w:r>
        <w:rPr/>
        <w:t xml:space="preserve"> Определимся с термином "негативная эмоция". Этим термином мы будем называть такие эмоции, которые нам не нравятся, после которых наступает помутнение, потеря мотивации, потеря радости от жизни, общее утомление, отупение, потеря энтузиазма. Каждый сам может сформировать для себя список тех эмоций, которые он готов включить в список негативных. Для краткости в дальнейшем я буду использовать аббревиатуру НЭ. Положительными назовем такие эмоции, которые приводят к приливу энтузиазма, более светлому, энергичному настроению, и к временной мобилизации сил. </w:t>
      </w:r>
    </w:p>
    <w:p>
      <w:pPr>
        <w:pStyle w:val="Normal"/>
        <w:ind w:firstLine="708"/>
        <w:jc w:val="both"/>
        <w:rPr/>
      </w:pPr>
      <w:r>
        <w:rPr/>
      </w:r>
    </w:p>
    <w:p>
      <w:pPr>
        <w:pStyle w:val="Normal"/>
        <w:ind w:firstLine="708"/>
        <w:jc w:val="both"/>
        <w:rPr/>
      </w:pPr>
      <w:r>
        <w:rPr>
          <w:b/>
          <w:bCs/>
          <w:sz w:val="18"/>
        </w:rPr>
        <w:t>01-01-05)</w:t>
      </w:r>
      <w:r>
        <w:rPr/>
        <w:t xml:space="preserve"> Итак, поскольку я вижу, что возникновение негативных эмоций зависит исключительно от интерпретации ситуаций, а не от самих ситуаций, то я начинаю видеть цель, и эта цель - изменение интерпретаций. Надо обратить внимание и на то, что есть и вторая причина возникновения негативных эмоций - это просто механическая привычка их испытывать в определенной ситуации. Когда-то интерпретация или подражание питало ее, но со временем, в течении многократных повторений я уже попросту привыкаю испытывать негативную эмоцию. Поэтому наряду с прекращением интерпретаций, приводящих к негативным эмоциям, необходимо еще и переломить привычку их испытывать. </w:t>
      </w:r>
    </w:p>
    <w:p>
      <w:pPr>
        <w:pStyle w:val="Normal"/>
        <w:ind w:firstLine="708"/>
        <w:jc w:val="both"/>
        <w:rPr/>
      </w:pPr>
      <w:r>
        <w:rPr/>
        <w:t xml:space="preserve">Потом возникает страх. Этот страх говорит мне - "как - ты собрался отставить в сторону негативные эмоции? А что тогда останется? Ты станешь бревном!" Есть и другое: есть сожаление - просто жалко лишаться НЭ и хочется прекратить всяческие эксперименты, потому что это какие никакие, а "мои" эмоции, "мои"...Это как лишаться части себя. Кроме того НЭ приносят нам кучу впечатлений, с которыми также жалко расставаться. </w:t>
      </w:r>
    </w:p>
    <w:p>
      <w:pPr>
        <w:pStyle w:val="Normal"/>
        <w:ind w:firstLine="708"/>
        <w:jc w:val="both"/>
        <w:rPr/>
      </w:pPr>
      <w:r>
        <w:rPr/>
        <w:t xml:space="preserve">Однако, если ставишь перед собой задачу устранения НЭ и решаешь ее, то кроме страха и сожаления возникает еще кое-что - возникает совершенно особое состояние, переживание - нечто, что гораздо глубже НЭ. Когда чувствуешь ЭТО, то ясно понимаешь - эмоции - это просто верхушка айсберга, и тогда я превращаюсь в весы - на одной чаше страх и чувство потери собственности, на другой - восторг прикосновения к чему-то глубокому, сильному, интенсивному, неописуемому в своей связи с истиной, любовью, чувством реальности. </w:t>
      </w:r>
    </w:p>
    <w:p>
      <w:pPr>
        <w:pStyle w:val="Normal"/>
        <w:ind w:firstLine="708"/>
        <w:jc w:val="both"/>
        <w:rPr/>
      </w:pPr>
      <w:r>
        <w:rPr/>
        <w:t xml:space="preserve">"Я вижу, что мои эмоции - это всего лишь продукт моей точки зрения." Таков главный вывод. И этот вывод конечно выглядит глубокомысленным, или наоборот - банальным. Но дело то в том, что вывод только и остается выводом, и это так скучно - выводов полно, но мало дел. Надо начать жить так, чтобы этот вывод стал практической частью жизни, и только тогда этот вывод приобретет ценность, иначе слова просто останутся словами. </w:t>
      </w:r>
    </w:p>
    <w:p>
      <w:pPr>
        <w:pStyle w:val="Normal"/>
        <w:ind w:firstLine="708"/>
        <w:jc w:val="both"/>
        <w:rPr/>
      </w:pPr>
      <w:r>
        <w:rPr/>
        <w:t xml:space="preserve">Я видел иногда, что люди соглашаются с моими выводами. Но я крайне редко видел, чтобы эти выводы воплощались в жизнь. </w:t>
      </w:r>
    </w:p>
    <w:p>
      <w:pPr>
        <w:pStyle w:val="Normal"/>
        <w:ind w:firstLine="708"/>
        <w:jc w:val="both"/>
        <w:rPr/>
      </w:pPr>
      <w:r>
        <w:rPr/>
        <w:t xml:space="preserve">Давайте немного продлим наши выводы. Итак, эмоции - это всего лишь продукт точки зрения. Однако - только ли эмоции являются таким продуктом? Возьмем простой пример из жизни: когда я сажусь в автобус и еду куда-то, я испытываю спокойное и светлое чувство - есть время подумать, есть время просто поглядеть в окошко и отпустить свой разум, что-то почувствовать... Когда я прихожу домой и просто сажусь и сижу - мне становится беспокойно, я чувствую, что теряю время. Бывает такое? </w:t>
      </w:r>
    </w:p>
    <w:p>
      <w:pPr>
        <w:pStyle w:val="Normal"/>
        <w:ind w:firstLine="708"/>
        <w:jc w:val="both"/>
        <w:rPr/>
      </w:pPr>
      <w:r>
        <w:rPr/>
        <w:t xml:space="preserve">Если я представляю себе, что впереди что-то очень интересное и захватывающее, то я начинаю ощущать это. Если я начинаю представлять, что впереди скука какая-то, то я ощущаю эту скуку и бесперспективность. </w:t>
      </w:r>
    </w:p>
    <w:p>
      <w:pPr>
        <w:pStyle w:val="Normal"/>
        <w:ind w:firstLine="708"/>
        <w:jc w:val="both"/>
        <w:rPr/>
      </w:pPr>
      <w:r>
        <w:rPr/>
        <w:t xml:space="preserve">Вся жизнь может стать неинтересной, если я уверен, что она неинтересна. Теперь такой вопрос - станет ли в самом деле она интересной, если я вспомню те состояния, когда жизнь казалась мне многообещающей и увлекательной и представлю себе, что испытываю эту увлекательность? В самом ли деле вскроется что-то в жизни, если не мешать этому вскрываться - не мешать пережевыванием мыслей о том, что открываться то нечему? </w:t>
      </w:r>
    </w:p>
    <w:p>
      <w:pPr>
        <w:pStyle w:val="Normal"/>
        <w:ind w:firstLine="708"/>
        <w:jc w:val="both"/>
        <w:rPr/>
      </w:pPr>
      <w:r>
        <w:rPr/>
        <w:t xml:space="preserve">Наша голова - это компьютер, это беспрерывно работающий компьютер. Мы постоянно описываем себе - где я, кто я, что я делаю, какие у меня перспективы. Как-то я шел по улице и думал о том, что неплохо бы сейчас оказаться где-нибудь в незнакомом месте - ощутить прелесть того, что никто тебя не знает, ты сам не знаешь - куда выйдешь, незнакомый город, незнакомые люди - я люблю так иногда брать и приезжать куда-то - и никогда не знаешь - приехал ты сюда на выходные или на месяц или на год. И в этот момент мне пришла в голову забавная мысль. Я спросил себя - а почему я здесь не могу ощутить себя как в незнакомом городе? Для этого я просто должен перестать узнавать местность. Я должен отсечь ту часть работы интеллекта, которая исподволь говорит мне - где я, узнает место и идентифицирует его. Я попробовал сделать это и у меня получилось - я испытал те же самые ощущения, что и в незнакомом городе, я совершил "путешествие", я испытал прелесть прикосновения к неизвестному и что-то внутри меня освободилось и я испытал ряд интересных переживаний. </w:t>
      </w:r>
    </w:p>
    <w:p>
      <w:pPr>
        <w:pStyle w:val="Normal"/>
        <w:ind w:firstLine="708"/>
        <w:jc w:val="both"/>
        <w:rPr/>
      </w:pPr>
      <w:r>
        <w:rPr/>
        <w:t xml:space="preserve">Это можно было бы назвать самообманом, не так ли? Но я думаю, что все наоборот - мы ежеминутно, ежесекундно обманываем себя, говоря себе - это все уже знакомо, все известно - что есть, что будет, где я буду через минуту и т.п. Непрерывно работает компьютер в голове и пока он работает - будьте уверены - 99% всего интересного, что можно было бы испытать, проходит мимо. Ваш компьютер обманывает и говорит, что все известно. Фактически получается так, словно на мир накладывается схема описаний, которая не позволяет вырваться за ее барьер. </w:t>
      </w:r>
    </w:p>
    <w:p>
      <w:pPr>
        <w:pStyle w:val="Normal"/>
        <w:ind w:firstLine="708"/>
        <w:jc w:val="both"/>
        <w:rPr/>
      </w:pPr>
      <w:r>
        <w:rPr/>
        <w:t xml:space="preserve">Я просыпаюсь утром. Я говорю себе - я дома, это мой дом, это моя квартира, я в своем городе, я буду делать то-то и то-то, такие-то планы, на улице дождь, противно, мрачно, бесперспективно... всплывает весь ряд ассоциаций и привычек, связанных с этим описанием, и я становлюсь серым пустым существом. </w:t>
      </w:r>
    </w:p>
    <w:p>
      <w:pPr>
        <w:pStyle w:val="Normal"/>
        <w:ind w:firstLine="708"/>
        <w:jc w:val="both"/>
        <w:rPr/>
      </w:pPr>
      <w:r>
        <w:rPr/>
        <w:t xml:space="preserve">Я просыпаюсь утром. Я знаю, что сейчас может произойти все, что угодно. Что может открыться что-то новое в душе независимо от того - где я и кто я, что в любой момент моя жизнь может измениться, что это немного страшно, но очень интригующе. И особенно моя жизнь может измениться, если я прибегну к неким действиям, освобождающим меня из стереотипов восприятия и отношения к миру. И я чувствую, что прикасаюсь к пульсу жизни, и со мной в самом деле начинают происходить удивительные вещи - какие-то интересные, новые мысли, настроения, я начинаю вести себя как-то иначе, открывается путь вовнутрь. </w:t>
      </w:r>
    </w:p>
    <w:p>
      <w:pPr>
        <w:pStyle w:val="Normal"/>
        <w:ind w:firstLine="708"/>
        <w:jc w:val="both"/>
        <w:rPr/>
      </w:pPr>
      <w:r>
        <w:rPr/>
        <w:t xml:space="preserve">Вот еще интересное приложение этого подхода - оно будет понятно тем, кто иногда испытывает потребность любить. Раньше я испытывал эту потребность и мой компьютер в голове говорил мне - я хочу любить, но ведь некого! Ну нет сейчас рядом со мной такого человека, который бы меня восхищал, к которому я мог бы испытать эту любовь. И мне становилось как-то серо, тускло и противно. Так длилось годами, и каждый раз, когда рядом со мной не было человека, к которому я в явном виде мог бы проявить свою любовь, я ее и не проявлял, естественно, и даже и не испытывал. И каждый раз чувствовал себя серым и тусклым в этой ситуации. Пришел день, когда я спросил себя - а собственно, какая разница? Я хочу испытывать любовь - сейчас. Имеет ли значение, что сейчас ее испытывать не к кому? Может мне просто вообразить такого человека? Ведь для меня ценно именно чувство любви, а к кому - так ли это важно? Я попробовал себе вообразить какую-то девушку, какой-то образ сложился и я понял, что нет, какой-то образ любить нельзя - не выходит. Тогда я по-другому поставил вопрос - а может быть я смогу испытывать свою любовь, если приму такую гипотезу - где-то есть человек, которого я бы любил, если бы знал. Мои органы чувств его не видят - он возможно очень далеко. Но мое сердце его чувствует и хочет его любить. Почему я должен тормозить свою любовь размышлениями? Это все равно, что сказать - сейчас ночь, милая, очень темно, я тебя не вижу - как я могу тебя любить? Глупо? Глупо. А эти ситуации очень похожи - я не вижу, не слышу, даже не знаю о существовании этого любимого человека - не знаю, но ЗНАЮ, чувствую, и именно потребность его любить и является тем самым непосредственным знанием. Приняв такую гипотезу к рассмотрению, я обнаружил, что способен испытывать любовь! Я чувствовал себя в тот момент немного психом, как бы стеснялся своего рассудка, потому что рассудок шептал - ну ты даешь... ну как можно вообще любить неизвестно кого? Это какой-то бред... Однако мне пришлось выбирать. Либо приверженность рассудку, либо переживание любви. И тогда мне пришлось сказать - возможно это маразм, возможно это все иллюзия и глупость и сумасшествие - но мне НРАВИТСЯ это - пусть это называется как угодно - глупость, иллюзия, сумасшествие - как угодно. Главное - есть главное - переживание. </w:t>
      </w:r>
    </w:p>
    <w:p>
      <w:pPr>
        <w:pStyle w:val="Normal"/>
        <w:ind w:firstLine="708"/>
        <w:jc w:val="both"/>
        <w:rPr/>
      </w:pPr>
      <w:r>
        <w:rPr/>
        <w:t xml:space="preserve">Впоследствии такое переживание любви-как-бы-ни-к-кому позволило мне переживать ее столько, сколько вообще я был способен вынести, этому не мешали личные отношения с этим как-бы-человеком - ведь наши личности не пересекались. И конечно именно после такой практики "внеличной" любви я смог любить и через посредника - через личность. </w:t>
      </w:r>
    </w:p>
    <w:p>
      <w:pPr>
        <w:pStyle w:val="Normal"/>
        <w:ind w:firstLine="708"/>
        <w:jc w:val="both"/>
        <w:rPr/>
      </w:pPr>
      <w:r>
        <w:rPr/>
        <w:t xml:space="preserve">Ничто так не ограничивает нашу жизнь, как "понимание" того, что наша жизнь ограничена. Мои эксперименты привели меня к выводу: эмоции - это не неотъемлемая часть "меня" - это нечто такое, чем можно вполне свободно манипулировать. Я пришел к выводу, что негативные эмоции - это некий багаж, который я несу по инерции, но который мне не нужен, и я хочу сбросить его. Так я поставил перед собой задачу прекращения негативных эмоций, и решение этой задачи оказалось крайне интересным и непростым делом. </w:t>
      </w:r>
    </w:p>
    <w:p>
      <w:pPr>
        <w:pStyle w:val="Normal"/>
        <w:ind w:firstLine="708"/>
        <w:jc w:val="both"/>
        <w:rPr/>
      </w:pPr>
      <w:r>
        <w:rPr/>
      </w:r>
    </w:p>
    <w:p>
      <w:pPr>
        <w:pStyle w:val="Normal"/>
        <w:ind w:firstLine="708"/>
        <w:jc w:val="both"/>
        <w:rPr/>
      </w:pPr>
      <w:r>
        <w:rPr>
          <w:b/>
          <w:bCs/>
          <w:sz w:val="18"/>
        </w:rPr>
        <w:t>01-01-06)</w:t>
      </w:r>
      <w:r>
        <w:rPr/>
        <w:t xml:space="preserve"> Прежде, чем перейти теперь к подробному описанию метода устранения негативных эмоций, хочу сказать, что устранение НЭ - это совершение некоторого специфического усилия. Это усилие нуждается в поиске, в тщательной отработке многочисленными экспериментами и упражнениями. Разные варианты такого усилия и разные варианты описания такого усилия я опишу ниже. </w:t>
      </w:r>
    </w:p>
    <w:p>
      <w:pPr>
        <w:pStyle w:val="Normal"/>
        <w:ind w:firstLine="708"/>
        <w:jc w:val="both"/>
        <w:rPr/>
      </w:pPr>
      <w:r>
        <w:rPr/>
        <w:t xml:space="preserve">Если это усилие совершено правильно, то после устранения НЭ я переживаю чувство освобождения, чувство особой "тихой радости", свежести. Конечно, сразу не удастся, наверное, так чисто устранять НЭ, чтобы каждый раз испытывать эту тихую радость, поэтому имеет очень важное значение после каждого акта устранения НЭ просто вспомнить о своем стремлении к свободе, постараться вспомнить себя в состоянии свежести, ясности, тихой радости. </w:t>
      </w:r>
    </w:p>
    <w:p>
      <w:pPr>
        <w:pStyle w:val="Normal"/>
        <w:ind w:firstLine="708"/>
        <w:jc w:val="both"/>
        <w:rPr/>
      </w:pPr>
      <w:r>
        <w:rPr/>
        <w:t>Как отличить устранение НЭ от подавления? Ведь все мы время от времени подавляем свои НЭ, поскольку их испытывание грозит нам чем-то. Ясное отличие состоит именно в этом переживании тихой радости после прекращения НЭ. Если после акта устранения НЭ возникает какая-то тяжесть, усталость и т.п., то это означает, что произошло не устранение, а именно подавление или неполное устранение. При устранении человек стремится к свободе, а при подавлении бежит, гонимый страхом. Об этом далее также будет сказано подробнее.</w:t>
      </w:r>
    </w:p>
    <w:p>
      <w:pPr>
        <w:pStyle w:val="Normal"/>
        <w:jc w:val="both"/>
        <w:rPr/>
      </w:pPr>
      <w:r>
        <w:rPr/>
      </w:r>
    </w:p>
    <w:p>
      <w:pPr>
        <w:pStyle w:val="Heading1"/>
        <w:rPr/>
      </w:pPr>
      <w:r>
        <w:rPr/>
        <w:t>Глава 01-02</w:t>
      </w:r>
    </w:p>
    <w:p>
      <w:pPr>
        <w:pStyle w:val="Normal"/>
        <w:jc w:val="center"/>
        <w:rPr>
          <w:b/>
          <w:b/>
          <w:bCs/>
        </w:rPr>
      </w:pPr>
      <w:r>
        <w:rPr>
          <w:b/>
          <w:bCs/>
        </w:rPr>
        <w:t>Устранение негативных эмоций (НЭ). Первые шаги.</w:t>
      </w:r>
    </w:p>
    <w:p>
      <w:pPr>
        <w:pStyle w:val="Normal"/>
        <w:jc w:val="both"/>
        <w:rPr>
          <w:b/>
          <w:b/>
          <w:bCs/>
        </w:rPr>
      </w:pPr>
      <w:r>
        <w:rPr>
          <w:b/>
          <w:bCs/>
        </w:rPr>
      </w:r>
    </w:p>
    <w:p>
      <w:pPr>
        <w:pStyle w:val="Normal"/>
        <w:ind w:firstLine="708"/>
        <w:jc w:val="both"/>
        <w:rPr/>
      </w:pPr>
      <w:r>
        <w:rPr/>
        <w:t>Содержание главы в порядке следования:</w:t>
      </w:r>
    </w:p>
    <w:p>
      <w:pPr>
        <w:pStyle w:val="Normal"/>
        <w:jc w:val="both"/>
        <w:rPr/>
      </w:pPr>
      <w:r>
        <w:rPr>
          <w:b/>
          <w:bCs/>
          <w:sz w:val="18"/>
        </w:rPr>
        <w:t xml:space="preserve">01-02-01) </w:t>
      </w:r>
      <w:r>
        <w:rPr/>
        <w:t>Устранение НЭ - трудная задача, требующая решимости и устремленности.</w:t>
      </w:r>
    </w:p>
    <w:p>
      <w:pPr>
        <w:pStyle w:val="Normal"/>
        <w:jc w:val="both"/>
        <w:rPr/>
      </w:pPr>
      <w:r>
        <w:rPr>
          <w:b/>
          <w:bCs/>
          <w:sz w:val="18"/>
        </w:rPr>
        <w:t>01-02-02)</w:t>
      </w:r>
      <w:r>
        <w:rPr/>
        <w:t xml:space="preserve"> Штурм отдельно взятой НЭ в течении нескольких дней.</w:t>
      </w:r>
    </w:p>
    <w:p>
      <w:pPr>
        <w:pStyle w:val="Normal"/>
        <w:jc w:val="both"/>
        <w:rPr/>
      </w:pPr>
      <w:r>
        <w:rPr>
          <w:b/>
          <w:bCs/>
          <w:sz w:val="18"/>
        </w:rPr>
        <w:t>01-02-03)</w:t>
      </w:r>
      <w:r>
        <w:rPr/>
        <w:t xml:space="preserve"> Метод "перепроживания" - многократный повтор НЭ, пока она не "выдохнется".</w:t>
      </w:r>
    </w:p>
    <w:p>
      <w:pPr>
        <w:pStyle w:val="Normal"/>
        <w:jc w:val="both"/>
        <w:rPr/>
      </w:pPr>
      <w:r>
        <w:rPr>
          <w:b/>
          <w:bCs/>
          <w:sz w:val="18"/>
        </w:rPr>
        <w:t>01-02-04)</w:t>
      </w:r>
      <w:r>
        <w:rPr/>
        <w:t xml:space="preserve"> Метод памятования о том, что НЭ - это яд, разъедающий во мне все живое.</w:t>
      </w:r>
    </w:p>
    <w:p>
      <w:pPr>
        <w:pStyle w:val="Normal"/>
        <w:jc w:val="both"/>
        <w:rPr/>
      </w:pPr>
      <w:r>
        <w:rPr>
          <w:b/>
          <w:bCs/>
          <w:sz w:val="18"/>
        </w:rPr>
        <w:t>01-02-05)</w:t>
      </w:r>
      <w:r>
        <w:rPr/>
        <w:t xml:space="preserve"> Позиция стороннего судьи, удаляющего НЭ как причину ложных реакций.</w:t>
      </w:r>
    </w:p>
    <w:p>
      <w:pPr>
        <w:pStyle w:val="Normal"/>
        <w:jc w:val="both"/>
        <w:rPr/>
      </w:pPr>
      <w:r>
        <w:rPr>
          <w:b/>
          <w:bCs/>
          <w:sz w:val="18"/>
        </w:rPr>
        <w:t>01-02-06)</w:t>
      </w:r>
      <w:r>
        <w:rPr/>
        <w:t xml:space="preserve"> Воображаемые ситуации можно применять для тренировки устранения НЭ.</w:t>
      </w:r>
    </w:p>
    <w:p>
      <w:pPr>
        <w:pStyle w:val="Normal"/>
        <w:jc w:val="both"/>
        <w:rPr/>
      </w:pPr>
      <w:r>
        <w:rPr>
          <w:b/>
          <w:bCs/>
          <w:sz w:val="18"/>
        </w:rPr>
        <w:t>01-02-07)</w:t>
      </w:r>
      <w:r>
        <w:rPr/>
        <w:t xml:space="preserve"> Очень важно понять разницу между подавлением и устранением НЭ.</w:t>
      </w:r>
    </w:p>
    <w:p>
      <w:pPr>
        <w:pStyle w:val="Normal"/>
        <w:jc w:val="both"/>
        <w:rPr/>
      </w:pPr>
      <w:r>
        <w:rPr>
          <w:b/>
          <w:bCs/>
          <w:sz w:val="18"/>
        </w:rPr>
        <w:t>01-02-08)</w:t>
      </w:r>
      <w:r>
        <w:rPr/>
        <w:t xml:space="preserve"> Полезно составить перечень того - какой именно вред нам наносят НЭ.</w:t>
      </w:r>
    </w:p>
    <w:p>
      <w:pPr>
        <w:pStyle w:val="TextBody"/>
        <w:rPr/>
      </w:pPr>
      <w:r>
        <w:rPr>
          <w:b/>
          <w:bCs/>
          <w:sz w:val="18"/>
        </w:rPr>
        <w:t>01-02-09)</w:t>
      </w:r>
      <w:r>
        <w:rPr/>
        <w:t xml:space="preserve"> В этой работе нет мелочей. Каждая мелкая НЭ должна быть устранена.</w:t>
      </w:r>
    </w:p>
    <w:p>
      <w:pPr>
        <w:pStyle w:val="Normal"/>
        <w:jc w:val="both"/>
        <w:rPr/>
      </w:pPr>
      <w:r>
        <w:rPr>
          <w:b/>
          <w:bCs/>
          <w:sz w:val="18"/>
        </w:rPr>
        <w:t>01-02-10)</w:t>
      </w:r>
      <w:r>
        <w:rPr/>
        <w:t xml:space="preserve"> НЭ - это не непременный атрибут нашей жизни. Это просто опухоль, болезнь.</w:t>
      </w:r>
    </w:p>
    <w:p>
      <w:pPr>
        <w:pStyle w:val="Normal"/>
        <w:jc w:val="both"/>
        <w:rPr/>
      </w:pPr>
      <w:r>
        <w:rPr>
          <w:b/>
          <w:bCs/>
          <w:sz w:val="18"/>
        </w:rPr>
        <w:t>01-02-11)</w:t>
      </w:r>
      <w:r>
        <w:rPr/>
        <w:t xml:space="preserve"> Негативная доминанта - это настолько въевшаяся НЭ, что ее и не заметно.</w:t>
      </w:r>
    </w:p>
    <w:p>
      <w:pPr>
        <w:pStyle w:val="Normal"/>
        <w:jc w:val="both"/>
        <w:rPr/>
      </w:pPr>
      <w:r>
        <w:rPr>
          <w:b/>
          <w:bCs/>
          <w:sz w:val="18"/>
        </w:rPr>
        <w:t>01-02-12)</w:t>
      </w:r>
      <w:r>
        <w:rPr/>
        <w:t xml:space="preserve"> Получение впечатлений от НЭ - сладкий яд, наркотическое одурение.</w:t>
      </w:r>
    </w:p>
    <w:p>
      <w:pPr>
        <w:pStyle w:val="Normal"/>
        <w:jc w:val="both"/>
        <w:rPr/>
      </w:pPr>
      <w:r>
        <w:rPr>
          <w:b/>
          <w:bCs/>
          <w:sz w:val="18"/>
        </w:rPr>
        <w:t>01-02-13)</w:t>
      </w:r>
      <w:r>
        <w:rPr/>
        <w:t xml:space="preserve"> Поддержание бесстрастного лица, голоса, тела и т.д. - препятствие для НЭ.</w:t>
      </w:r>
    </w:p>
    <w:p>
      <w:pPr>
        <w:pStyle w:val="Normal"/>
        <w:jc w:val="both"/>
        <w:rPr/>
      </w:pPr>
      <w:r>
        <w:rPr>
          <w:b/>
          <w:bCs/>
          <w:sz w:val="18"/>
        </w:rPr>
        <w:t>01-02-14)</w:t>
      </w:r>
      <w:r>
        <w:rPr/>
        <w:t xml:space="preserve"> Ограниченный тотальный контроль - полное устранение НЭ за 10-15 минут.</w:t>
      </w:r>
    </w:p>
    <w:p>
      <w:pPr>
        <w:pStyle w:val="Normal"/>
        <w:jc w:val="both"/>
        <w:rPr/>
      </w:pPr>
      <w:r>
        <w:rPr>
          <w:b/>
          <w:bCs/>
          <w:sz w:val="18"/>
        </w:rPr>
        <w:t>01-02-15)</w:t>
      </w:r>
      <w:r>
        <w:rPr/>
        <w:t xml:space="preserve"> Полезно осознать, что НЭ - это самая настоящая психическая болезнь.</w:t>
      </w:r>
    </w:p>
    <w:p>
      <w:pPr>
        <w:pStyle w:val="Normal"/>
        <w:jc w:val="both"/>
        <w:rPr/>
      </w:pPr>
      <w:r>
        <w:rPr>
          <w:b/>
          <w:bCs/>
          <w:sz w:val="18"/>
        </w:rPr>
        <w:t>01-02-16)</w:t>
      </w:r>
      <w:r>
        <w:rPr/>
        <w:t xml:space="preserve"> Говорить о практике легко, заниматься практикой - трудно. Не стань треплом.</w:t>
      </w:r>
    </w:p>
    <w:p>
      <w:pPr>
        <w:pStyle w:val="Normal"/>
        <w:jc w:val="both"/>
        <w:rPr/>
      </w:pPr>
      <w:r>
        <w:rPr>
          <w:b/>
          <w:bCs/>
          <w:sz w:val="18"/>
        </w:rPr>
        <w:t>01-02-17)</w:t>
      </w:r>
      <w:r>
        <w:rPr/>
        <w:t xml:space="preserve"> Когда нет загрязнений - чистая природа проявляется сама. Переживания. </w:t>
      </w:r>
    </w:p>
    <w:p>
      <w:pPr>
        <w:pStyle w:val="Normal"/>
        <w:jc w:val="both"/>
        <w:rPr/>
      </w:pPr>
      <w:r>
        <w:rPr>
          <w:b/>
          <w:bCs/>
          <w:sz w:val="18"/>
        </w:rPr>
        <w:t>01-02-18)</w:t>
      </w:r>
      <w:r>
        <w:rPr/>
        <w:t xml:space="preserve"> Консервативные методы.</w:t>
      </w:r>
    </w:p>
    <w:p>
      <w:pPr>
        <w:pStyle w:val="Normal"/>
        <w:jc w:val="both"/>
        <w:rPr/>
      </w:pPr>
      <w:r>
        <w:rPr>
          <w:b/>
          <w:bCs/>
          <w:sz w:val="18"/>
        </w:rPr>
        <w:t>01-02-19)</w:t>
      </w:r>
      <w:r>
        <w:rPr/>
        <w:t xml:space="preserve"> Обработка типовых ситуаций.</w:t>
      </w:r>
    </w:p>
    <w:p>
      <w:pPr>
        <w:pStyle w:val="Normal"/>
        <w:jc w:val="both"/>
        <w:rPr/>
      </w:pPr>
      <w:r>
        <w:rPr>
          <w:b/>
          <w:bCs/>
          <w:sz w:val="18"/>
        </w:rPr>
        <w:t>01-02-20)</w:t>
      </w:r>
      <w:r>
        <w:rPr/>
        <w:t xml:space="preserve"> Устранение мимики и пр. действий, сопровождающих НЭ.</w:t>
      </w:r>
    </w:p>
    <w:p>
      <w:pPr>
        <w:pStyle w:val="Normal"/>
        <w:jc w:val="both"/>
        <w:rPr/>
      </w:pPr>
      <w:r>
        <w:rPr/>
      </w:r>
    </w:p>
    <w:p>
      <w:pPr>
        <w:pStyle w:val="Normal"/>
        <w:ind w:firstLine="708"/>
        <w:jc w:val="both"/>
        <w:rPr/>
      </w:pPr>
      <w:r>
        <w:rPr>
          <w:b/>
          <w:bCs/>
          <w:sz w:val="18"/>
        </w:rPr>
        <w:t>01-02-01)</w:t>
      </w:r>
      <w:r>
        <w:rPr/>
        <w:t xml:space="preserve"> Итак, если некий человек, рассмотрев свой опыт переживания НЭ, приходит к выводу, что стремление освободиться от них в нем перевешивает привычку их испытывать, то этот человек может поставить перед собой задачу полного их устранения. Такой человек может ясно осознать, что больше он так жить не хочет, не может, погружаясь постоянно в те или иные НЭ. Такой человек может почувствовать стремление любой ценой освободиться от этого бремени. Именно для такого человека и написана моя книга. Такое осознание может касаться всех вообще НЭ или какой-то отдельной. </w:t>
      </w:r>
    </w:p>
    <w:p>
      <w:pPr>
        <w:pStyle w:val="Normal"/>
        <w:ind w:firstLine="708"/>
        <w:jc w:val="both"/>
        <w:rPr/>
      </w:pPr>
      <w:r>
        <w:rPr/>
        <w:t xml:space="preserve">Устранение негативных эмоций - задача в высшей степени сложная. Для того, чтобы работа велась успешно, необходимо освоить все ее аспекты с тем, чтобы в результате иметь возможность охватывать вниманием все ее стороны. На это может потребоваться значительное количество времени, проведенного в усилиях, но это не должно стать оправданием бездействия. </w:t>
      </w:r>
    </w:p>
    <w:p>
      <w:pPr>
        <w:pStyle w:val="Normal"/>
        <w:ind w:firstLine="708"/>
        <w:jc w:val="both"/>
        <w:rPr/>
      </w:pPr>
      <w:r>
        <w:rPr/>
        <w:t>В помощь работе может быть создан эмоциональный фон отчаянной решимости во что бы то ни стало победить в этой работе. Может быть создан и ментальный фон - можно попытаться почувствовать - какая именно фраза, мысль на данный момент может стать таким фоном - своеобразным девизом предстоящего штурма.</w:t>
      </w:r>
    </w:p>
    <w:p>
      <w:pPr>
        <w:pStyle w:val="Normal"/>
        <w:jc w:val="both"/>
        <w:rPr/>
      </w:pPr>
      <w:r>
        <w:rPr/>
      </w:r>
    </w:p>
    <w:p>
      <w:pPr>
        <w:pStyle w:val="Normal"/>
        <w:ind w:firstLine="708"/>
        <w:jc w:val="both"/>
        <w:rPr/>
      </w:pPr>
      <w:r>
        <w:rPr>
          <w:b/>
          <w:bCs/>
          <w:sz w:val="18"/>
        </w:rPr>
        <w:t>01-02-02)</w:t>
      </w:r>
      <w:r>
        <w:rPr/>
        <w:t xml:space="preserve"> Когда ты всерьез приступаешь к устранению эмоций, то тебе необходимо выбрать что-то одно. Берешь любую негативную эмоцию, и собрав все свои силы и всю свою решимость принимаешь решение, что в ближайшие трое суток ты ни на секунду этой эмоции не позволишь проявляться более чем на секунду - максимум две. Имей в виду - в смешанном, слабом виде эта эмоция пронизывает буквально любую сферу твоей жизнедеятельности - особенно это касается таких эмоций, как недовольство, "отсутствие света в конце туннеля", раздражение и т.п. Поэтому, чтобы выполнить принятое решение, необходимо буквально ежесекундно за собой следить, а поскольку это чувство пронизывает чуть ли не всю жизнь, то приходится с плеча рубить чуть ли не все подряд - потому как если эта эмоция в смешанном виде проявлена с другой эмоцией, то расцепить их порой вообще невозможно, не говоря уже о том, чтобы сделать это в течении секунды. Два-три дня ежесекундно выполнять такое решение - это очень сложно. Ощущение будет такое, словно ты бежишь по два марафона в день. Возможно даже состояние, близкое к психическому истощению. Если ничего такого у тебя не возникает, то необходимо посмотреть - не принимаешь ли ты желаемое за действительное, и устранения негативной эмоции на самом деле не происходит (следи также за непременным атрибутом успешного устранения - чувством ясного сознания, неопределенной радости). Через трое суток у тебя сформируется нужный автоматизм, и ты, хорошенько выспавшись, обнаружишь, что теперь устранение этой эмоции дается уже несколько легче, и примерно с неделю-другую после этого ты будешь прилагать уже не такие огромные усилия, но все равно еще значительные. Только через 2-3 недели ты увидишь, что теперь устранение этой эмоции начинает происходить уже даже без привлечения твоего внимания - по привычке, автоматом. Еще пройдет возможно 2-3 месяца, прежде чем ты окончательно убедишься, что данная эмоция теперь устраняется за долю секунды и за этим немедленно следует тихая радость или интенсивный покой. После этого можно приступать к серьезному устранению следующей эмоции.</w:t>
      </w:r>
    </w:p>
    <w:p>
      <w:pPr>
        <w:pStyle w:val="Normal"/>
        <w:ind w:firstLine="708"/>
        <w:jc w:val="both"/>
        <w:rPr/>
      </w:pPr>
      <w:r>
        <w:rPr/>
      </w:r>
    </w:p>
    <w:p>
      <w:pPr>
        <w:pStyle w:val="Normal"/>
        <w:ind w:firstLine="708"/>
        <w:jc w:val="both"/>
        <w:rPr/>
      </w:pPr>
      <w:r>
        <w:rPr>
          <w:b/>
          <w:bCs/>
          <w:sz w:val="18"/>
        </w:rPr>
        <w:t>01-02-03)</w:t>
      </w:r>
      <w:r>
        <w:rPr/>
        <w:t xml:space="preserve"> Еще один метод может оказаться полезным в начале практики устранения НЭ. Это практика многоразового перепроживания. Она состоит в том, что каждый раз, когда возникает какая-либо НЭ (а ты можешь даже специально спровоцировать такую ситуацию или даже обойтись воспоминанием) - каждый раз ты отходишь в сторону, уединяешься, и в памяти шаг за шагом переживаешь всю эту историю заново. Вот что-то произошло, и вот ты заново переживаешь весь свой букет эмоций. Отлично. Ставь галочку на бумажке и проиграй эту историю еще раз в своей памяти - снова вспоминаешь сначала и до конца. Еще галочка. Еще раз все вспомнил. Еще раз пережил все возникающие эмоции. Повторяй это столько, сколько сможешь - чем больше - тем лучше. Нетренированного человека хватает обычно на 20-30 повторов - это если ты очень упорный. Если ты в самом деле стремишься к ясному сознанию - повторяй и по 50 и по сто раз - на сколько хватит упорства и сил. Ну если устал - заканчивай и делай это в следующий раз. Также надо заканчивать упражнение тогда, когда достигнут результат - скажем в 51-й раз ты прокручиваешь всю ситуацию заново, а эмоций уже никаких не возникает - ну устал уже слишком - просто тупая усталость и все. Это значит, что ты выполнил задание на отлично. Цель именно такова - до тех пор вспоминать и проживать эмоции заново, пока не обнаружишь, что как бы тщательно ты ни прокручивал всю ситуацию заново, эмоций уже не возникает. Задача в этом упражнении кажется противоположной практике устранения НЭ - стараться не прекратить НЭ, а наоборот - испытывать их максимально ярко. Многократно повторенное упражнение приведет тебя к тому, что механическая связь причин и следствий начнет сама по себе разрушаться, то есть ты заметишь, что, к примеру, через месяц тебе требуется уже не 50, а только 10 повторений, чтобы эмоция сама по себе исчезла при перепроживании. Суть этого упражнения проста. Эмоции перестают возникать потому, что просто возникает усталость, и ты уже не можешь вызвать их, и поскольку, таким образом, они прекращаются на время, то ты при этом испытываешь состояние отсутствия НЭ. Метод несколько утомительный, но если уж никак иначе не получается оказаться в состоянии вне НЭ, то начать можно и с этого.</w:t>
      </w:r>
    </w:p>
    <w:p>
      <w:pPr>
        <w:pStyle w:val="Normal"/>
        <w:ind w:firstLine="708"/>
        <w:jc w:val="both"/>
        <w:rPr/>
      </w:pPr>
      <w:r>
        <w:rPr/>
      </w:r>
    </w:p>
    <w:p>
      <w:pPr>
        <w:pStyle w:val="Normal"/>
        <w:ind w:firstLine="708"/>
        <w:jc w:val="both"/>
        <w:rPr/>
      </w:pPr>
      <w:r>
        <w:rPr>
          <w:b/>
          <w:bCs/>
          <w:sz w:val="18"/>
        </w:rPr>
        <w:t>01-02-04)</w:t>
      </w:r>
      <w:r>
        <w:rPr/>
        <w:t xml:space="preserve"> Осознав, что НЭ - это страшный яд, разъедающий нас с потрохами в прямом смысле этого слова, можно использовать следующий прием - в тот момент, когда возникает НЭ, ты громко проговариваешь вслух или про себя - "ЯД!". Это позволяет встряхнуться и мобилизоваться. Такое громкое проговаривание полезно еще и тем, что оно словно заслоняет паразитический внутренний диалог, который является очагом множественных всплесков НЭ.</w:t>
      </w:r>
    </w:p>
    <w:p>
      <w:pPr>
        <w:pStyle w:val="Normal"/>
        <w:ind w:firstLine="708"/>
        <w:jc w:val="both"/>
        <w:rPr/>
      </w:pPr>
      <w:r>
        <w:rPr/>
      </w:r>
    </w:p>
    <w:p>
      <w:pPr>
        <w:pStyle w:val="Normal"/>
        <w:ind w:firstLine="708"/>
        <w:jc w:val="both"/>
        <w:rPr/>
      </w:pPr>
      <w:r>
        <w:rPr>
          <w:b/>
          <w:bCs/>
          <w:sz w:val="18"/>
        </w:rPr>
        <w:t>01-02-05)</w:t>
      </w:r>
      <w:r>
        <w:rPr/>
        <w:t xml:space="preserve"> Еще один полезный прием. Представь себе, что ты разбираешь конфликтную ситуацию между двумя людьми. Ты сажаешь их за стол, и они начинают сразу же собачиться друг с другом. Ты берешь их за шкирки и говоришь: "Так, первым делом немедленно всем замолчать и принять нейтральное выражение лица, а уж потом начнем разбираться что к чему". Возникающим в себе негативным эмоциям я словно говорю: "так, заткнуться немедленно, а уж потом будем разбираться - что делать дальше, что справедливо, а что нет и так далее". Такой подход позволяет немного смягчить эффект "справедливости" возникающих эмоций. Ведь очень часто, когда НЭ возникает, она кажется "справедливой" тому, кто ее испытывает, и устранить НЭ - это для такого человека означает принятие несправедливости. Поэтому я говорю себе - "хорошо, я разберу эту ситуацию и приму нужное решение, но думать и решать я должен в трезвом состоянии, а не отравленном НЭ, поэтому сначала я прекращу испытывать НЭ, а потом подумаю - что и как". Необходимо приучить себя к тому, что любая НЭ независимо ни от чего является ядом, отравляющим в том числе и мою способность адекватно реагировать, и способность логично рассуждать, поэтому сначала она должна быть устранена, а потом уж я буду думать - что делать.</w:t>
      </w:r>
    </w:p>
    <w:p>
      <w:pPr>
        <w:pStyle w:val="Normal"/>
        <w:ind w:firstLine="708"/>
        <w:jc w:val="both"/>
        <w:rPr/>
      </w:pPr>
      <w:r>
        <w:rPr/>
      </w:r>
    </w:p>
    <w:p>
      <w:pPr>
        <w:pStyle w:val="Normal"/>
        <w:ind w:firstLine="708"/>
        <w:jc w:val="both"/>
        <w:rPr/>
      </w:pPr>
      <w:r>
        <w:rPr>
          <w:b/>
          <w:bCs/>
          <w:sz w:val="18"/>
        </w:rPr>
        <w:t>01-02-06)</w:t>
      </w:r>
      <w:r>
        <w:rPr/>
        <w:t xml:space="preserve"> Если твоя жизнь не подбрасывает тебе достаточно ситуаций, в которых проявились бы НЭ, то можно использовать следующий прием. Эмоция ведь возникает в результате интерпретации восприятия. А что именно интерпретируется - реальная история или воображаемая - с точки зрения эмоции и работы с ней в этом нет никакой разницы. С точки зрения интеллекта мы можем сказать, что одна история "реальная", а другая "воображаемая", но они обе воображаемые, поскольку для эмоции важно описание, а не то - что именно описывается. </w:t>
      </w:r>
    </w:p>
    <w:p>
      <w:pPr>
        <w:pStyle w:val="Normal"/>
        <w:ind w:firstLine="708"/>
        <w:jc w:val="both"/>
        <w:rPr/>
      </w:pPr>
      <w:r>
        <w:rPr/>
        <w:t>К примеру, для работы с ревностью можно с успехом применить воображение. "Я вижу своего голого мужа в объятиях другой женщины" - это описание воспринимаемой картины, "это ужасно - он изменяет мне" - это интерпретация, и в результате возникает эмоция. Я не замечаю разницы в эмоции, которая возникает от реальной картины, и той, что возникает от картины воображаемой. Разница может быть в интенсивности. Если вмешивается рассудок и говорит что-то вроде "ну это же только воображение", то можно в качестве противовеса предложить другую мысль: "а ведь это очень даже могло бы быть", и в этом случае интеллектуальная блокировка может быть устранена, и ты будешь переживать почти одно и то же в "реальном" и "воображаемом" случае. Воображение можно с успехом использовать для провоцирования возникновения НЭ для того, чтобы тренировать усилие по их устранению.</w:t>
      </w:r>
    </w:p>
    <w:p>
      <w:pPr>
        <w:pStyle w:val="Normal"/>
        <w:ind w:firstLine="708"/>
        <w:jc w:val="both"/>
        <w:rPr/>
      </w:pPr>
      <w:r>
        <w:rPr/>
      </w:r>
    </w:p>
    <w:p>
      <w:pPr>
        <w:pStyle w:val="Normal"/>
        <w:ind w:firstLine="708"/>
        <w:jc w:val="both"/>
        <w:rPr/>
      </w:pPr>
      <w:r>
        <w:rPr>
          <w:b/>
          <w:bCs/>
          <w:sz w:val="18"/>
        </w:rPr>
        <w:t>01-02-07)</w:t>
      </w:r>
      <w:r>
        <w:rPr/>
        <w:t xml:space="preserve"> Важно не путать устранение НЭ и ее подавление. Поскольку подавлять НЭ мы все привыкли и делаем это время от времени, а устранять НЭ мы не умеем, то поначалу это будет непросто - совершить чистое усилие по устранению совершенно без подавления, но с опытом мы учимся этому. Подавление НЭ бывает разным, но суть одна. Например, ситуация с идиотом-начальником на работе. Мы можем тормозить внешнее проявление НЭ, поскольку проявить ее означает расстаться с работой или навлечь на себя ответные НЭ, и мы становимся внешне спокойны, в то время как "внутри" кипим от злости. При этом НЭ не ослабляется, а часто даже и усиливается. Или - другой способ подавления - я могу заставить себя не испытывать НЭ, поскольку считаю, что это помешает моей деятельности. Например, я делаю какую-то очень тонкую работу, и требуется высокая сосредоточенность. В этом случае происходит нечто более похожее на устранение, но устраняются только "верхние слои" эмоции, в то время как множественные очаги ее возникновения не чистятся, и на "придонном" эмоциональном уровне имеет место зловонное кипение, которое в подходящее время выплеснется наружу. </w:t>
      </w:r>
    </w:p>
    <w:p>
      <w:pPr>
        <w:pStyle w:val="Normal"/>
        <w:ind w:firstLine="708"/>
        <w:jc w:val="both"/>
        <w:rPr/>
      </w:pPr>
      <w:r>
        <w:rPr/>
        <w:t>Важна также разница в стимуле подавления и устранения. Подавление - это процесс, когда какое-то мое механическое (т.е. основанное на концепции) желание или какой-то мой страх противодействует проявлению НЭ. При этом происходит замещение одной НЭ на другую - более функциональную в данной ситуации. Например, если кто-то заведомо сильнее тебя ударил тебя, или кто-то, обладающий заведомо большей властью, осуществляет насилие над тобой любого рода, а ты не хочешь показать свое возмущение, чтобы не получить еще больше, то в данном случае ярость может быть замещена жалостью к себе, или тихой ненавистью к людям и т.п. Кстати - это типичный пример из взаимоотношений родителей и детей. Стимул устранения - не страх и не желание, а стремление. Желание может сопутствовать стремлению, но стремление - в основе усилий по устранению. Стремление стать свободным, переживать ясность сознания, светлые переживания симпатии и радости, осознание невозможности больше жить таким омраченным - именно таков стимул устранения НЭ. В случае устранения не происходит замещения одной НЭ на другую, подчищаются все корни эмоции, потому что меня не устраивает именно сама эмоция, а не то, как она мешает моей производственной деятельности. В случае устранения акцент поставлен на пагубность самого испытывания НЭ, а не на то, что она мешает мне выполнять мои обязанности по работе. В результате устранения всегда возникает хоть легкое, но переживание облегчения, освобождения, а с опытом возникает переживание особой тихой радости, умиротворения, интенсивного покоя и интереса к жизни. В случае подавления ничего такого никогда не бывает.</w:t>
      </w:r>
    </w:p>
    <w:p>
      <w:pPr>
        <w:pStyle w:val="Normal"/>
        <w:ind w:firstLine="708"/>
        <w:jc w:val="both"/>
        <w:rPr/>
      </w:pPr>
      <w:r>
        <w:rPr/>
        <w:t>Устранение эмоций предполагает такое состояние, когда я начинаю испытывать некое легкое чувство своей свободы, тихую радость или по меньшей мере приятный покой. Если мы пропустили эту НЭ неустраненной и "проснулись" тогда, когда она уже расширилась в полную меру, обросла сопутствующими НЭ, тогда прежде всего мы прекращаем как минимум плеваться, корчить рожи, дергаться и т.п. Затем мы совершаем следующее усилие - усилие по устранению НЭ, по "впрыгиванию" в состояние вне НЭ. Но на этом мы не останавливаемся. Мы производим следующее действие - мы устраняем недовольство от того, что мы помешали себе испытать раздражение. А потом убираем разочарование от того, что мы помешали себе испытать недовольство и т.п. То есть мы продолжаем подчистку территории, не останавливаясь на полпути. Когда все негативные эмоции, связанные с данной ситуаций, устранены, тогда мы обнаруживаем себя в состоянии неустойчивого серого равновесия - я еще отравлен пропущенными НЭ, но все возникающие позывы к возникновению новых НЭ наталкиваются на неуклонное устранение. Таким образом усилием тотального устранения формируется пространство, свободное от любых негативных эмоций. И когда это происходит, тогда мы и начинаем чувствовать прилив свежести, неминуемо льющийся в образовавшийся прорыв. Прилив свежести неминуем, потому что она всегда есть, и только постоянный слой облаков мешает нам слиться с ней. Таким образом получается, что то, что мы называем подавлением - это просто несовершенная, незаконченная форма устранения эмоций. В случае подавления я делаю только "макияж", а в случае устранения осуществляется глубокая очистка от всех негативных состояний, имеющихся на данный момент, вплоть до переживания тихой радости, свежести, ясности. К примеру, подавляя раздражение, человек попадает в состояние бешенства от того, что он не может выразить свое раздражение, а подавляя бешенство, он может прийти к депрессии от того, что ему кажется ужасно обидным подавление "справедливого" раздражения. Я не думаю, что подавление НЭ - это движение в верном направлении, поскольку еще раз обращаю внимание на разные направления движения. В случае подавления мотивацией является другое омрачение - страх, концепции и пр. В случае устранения мотивацией и движущей силой является устремленность к просветлению, к свободе, к ясности сознания.</w:t>
      </w:r>
    </w:p>
    <w:p>
      <w:pPr>
        <w:pStyle w:val="Normal"/>
        <w:ind w:firstLine="708"/>
        <w:jc w:val="both"/>
        <w:rPr/>
      </w:pPr>
      <w:r>
        <w:rPr/>
        <w:t>О негативном фоне будет написано позже, а пока что коротко скажу, что подавление НЭ приводит к тому, что наше омрачение просто меняет свое обличье, превращаясь из негативной эмоции в негативный эмоциональный фон, который поддается обнаружению и устранению гораздо хуже, чем НЭ. НЭ представляет из себя хорошо видимое явление, в то время как для устранения негативного фона надо сначала его еще обнаружить. Так что настоятельно не рекомендую путать устранение и подавление.</w:t>
      </w:r>
    </w:p>
    <w:p>
      <w:pPr>
        <w:pStyle w:val="Normal"/>
        <w:ind w:firstLine="708"/>
        <w:jc w:val="both"/>
        <w:rPr/>
      </w:pPr>
      <w:r>
        <w:rPr/>
      </w:r>
    </w:p>
    <w:p>
      <w:pPr>
        <w:pStyle w:val="Normal"/>
        <w:ind w:firstLine="708"/>
        <w:jc w:val="both"/>
        <w:rPr/>
      </w:pPr>
      <w:r>
        <w:rPr>
          <w:b/>
          <w:bCs/>
          <w:sz w:val="18"/>
        </w:rPr>
        <w:t>01-02-08)</w:t>
      </w:r>
      <w:r>
        <w:rPr/>
        <w:t xml:space="preserve"> Полезно также увидеть многие негативные стороны испытывания НЭ. Это поможет создать концептуальную поддержку решению задачи устранения НЭ. Приведу пример рассуждений, полезных для этой работы. Процитирую Рысь: "Полезно увидеть, что негативные эмоции - это пожиратели нашей энергии, и особенно это становится ясно, когда удается избавиться от них хоть на время - как будто с плеч сваливается мешок, а ты уже привык идти под этой тяжестью, согнувшись в три погибели и глядя только себе под ноги. Пока я испытываю отрицательные эмоции - у меня мало энергии вообще, и уж тем более её не хватает на борьбу с ними, поэтому тут нужно искать какие-то новые источники . Про сексуальную энергию уже Бодхи говорил - на своей шкуре убедилась, что регулярные оргазмы ослабляют способность к внутреннему сосредоточению и внутренней бдительности. Еще я обнаружила мощный "пожиратель" энергии - это обжорство. Когда съедаешь больше, чем на самом деле нужно, то сразу как-то тихо, спокойно, тупо - ничего не хочется, никуда не надо, то есть где-то на час я просто вылетаю из жизни, мысли и эмоции начинают жить своей жизнью и делать то, что им нравится, и очень трудно сосредоточиться и "ухватить" процесс. Книжек про правильно питание тоже полно написано - тут каждый свое что то выбирает, но мне очень нравится есть немного и медленно - эффект ощущается сразу." Поставить НЭ в один ряд с обжорством, истощением себя оргазмами и прочим - очень точное и полезное наблюдение.</w:t>
      </w:r>
    </w:p>
    <w:p>
      <w:pPr>
        <w:pStyle w:val="Normal"/>
        <w:ind w:firstLine="708"/>
        <w:jc w:val="both"/>
        <w:rPr/>
      </w:pPr>
      <w:r>
        <w:rPr/>
      </w:r>
    </w:p>
    <w:p>
      <w:pPr>
        <w:pStyle w:val="Normal"/>
        <w:ind w:firstLine="708"/>
        <w:jc w:val="both"/>
        <w:rPr/>
      </w:pPr>
      <w:r>
        <w:rPr>
          <w:b/>
          <w:bCs/>
          <w:sz w:val="18"/>
        </w:rPr>
        <w:t>01-02-09)</w:t>
      </w:r>
      <w:r>
        <w:rPr/>
        <w:t xml:space="preserve"> Не забывайте, что в мелочах часто сокрыты явления огромной значимости. В работе по устранению НЭ нет мелочей! Даже самая ничтожная НЭ должна быть классифицирована и устранена наряду со всеми остальными НЭ. Слабая эмоция порой может оказаться айсбергом с огромной подводной частью. Бывает так, что в течении прошедшей жизни что-то было глубоко подавлено, и снаружи остается лишь маленький хвост НЭ, НО или НЭС. Устранение этого "хвоста" позволяет подводной части начать подниматься вверх, становиться доступной для работы и последующего устранения. </w:t>
      </w:r>
    </w:p>
    <w:p>
      <w:pPr>
        <w:pStyle w:val="Normal"/>
        <w:ind w:firstLine="708"/>
        <w:jc w:val="both"/>
        <w:rPr/>
      </w:pPr>
      <w:r>
        <w:rPr/>
      </w:r>
    </w:p>
    <w:p>
      <w:pPr>
        <w:pStyle w:val="Normal"/>
        <w:ind w:firstLine="708"/>
        <w:jc w:val="both"/>
        <w:rPr/>
      </w:pPr>
      <w:r>
        <w:rPr>
          <w:b/>
          <w:bCs/>
          <w:sz w:val="18"/>
        </w:rPr>
        <w:t>01-02-10)</w:t>
      </w:r>
      <w:r>
        <w:rPr/>
        <w:t xml:space="preserve"> Надо совершенно ясно понять, что негативные эмоции - это не непременный атрибут "меня" или моей личности, это всего лишь опухоль. Часто говорят о так называемых "личных качествах", и при этом подразумевается, что эти самые качества - нечто присущее нам независимо ни от чего - что-то, данное от рождения или воспитания, и если и поддающееся корректировке, то в каких-то известных пределах. И даже вербально мы подчеркиваем такое отличие этих "качеств" от других негативных эмоций. К примеру "подозрительность": в обыденной жизни мы не скажем, что это эмоция, а назовем это личным качеством. При этом видимо имеется в виду та особенность данной эмоции, что она возникает практически неизбежно при определенных обстоятельствах, т.е. указывается на совершенно жесткую и устойчивую связь возникновения данной эмоции с определенными причинами. Можно сказать, наверное, что "личное качество" также относится к очень тяжело преодолеваемым эмоциям именно потому, что автоматизм ее возникновения настолько силен, что воспринимается уже просто как неотъемлемый атрибут человека. Надо увидеть, что все подобные "качества" - это никакие не качества, это просто глубоко въевшаяся привычка испытывать негативные эмоции.</w:t>
      </w:r>
    </w:p>
    <w:p>
      <w:pPr>
        <w:pStyle w:val="Normal"/>
        <w:ind w:firstLine="708"/>
        <w:jc w:val="both"/>
        <w:rPr/>
      </w:pPr>
      <w:r>
        <w:rPr/>
      </w:r>
    </w:p>
    <w:p>
      <w:pPr>
        <w:pStyle w:val="Normal"/>
        <w:ind w:firstLine="708"/>
        <w:jc w:val="both"/>
        <w:rPr/>
      </w:pPr>
      <w:r>
        <w:rPr>
          <w:b/>
          <w:bCs/>
          <w:sz w:val="18"/>
        </w:rPr>
        <w:t>01-02-11)</w:t>
      </w:r>
      <w:r>
        <w:rPr/>
        <w:t xml:space="preserve"> Надо знать о таком явлении, которое удобно назвать "негативная доминанта". Я неоднократно сталкивался с ситуациями, когда человек сообщает, что он просто уже весь извертелся, но негативных эмоций никаких в себе более обнаружить не может, между тем эта незамечаемая им эмоция буквально кричит о себе и пронизывает всю его жизнь, так что только диву даешься - как же так он этого сам не видит? Видимо, есть смысл ввести понятие доминирующей негативной эмоции, или негативной доминанты. Такая эмоция покрывает жизнь человека настолько непрерывным и плотным покрывалом, что он попросту даже и не знает - каково это - быть вне ее. И поэтому он конечно и полагает, что он ей не подвластен - он просто не замечает ее, не выделяет ее как НЭ, принимая ее за непременный атрибут жизни всякого человека. В этом случае может помочь консультация с другим практикующим - со стороны в процессе реального общения бывает проще распознать такую эмоцию. </w:t>
      </w:r>
    </w:p>
    <w:p>
      <w:pPr>
        <w:pStyle w:val="Normal"/>
        <w:ind w:firstLine="708"/>
        <w:jc w:val="both"/>
        <w:rPr/>
      </w:pPr>
      <w:r>
        <w:rPr/>
      </w:r>
    </w:p>
    <w:p>
      <w:pPr>
        <w:pStyle w:val="Normal"/>
        <w:ind w:firstLine="708"/>
        <w:jc w:val="both"/>
        <w:rPr/>
      </w:pPr>
      <w:r>
        <w:rPr>
          <w:b/>
          <w:bCs/>
          <w:sz w:val="18"/>
        </w:rPr>
        <w:t>01-02-12)</w:t>
      </w:r>
      <w:r>
        <w:rPr/>
        <w:t xml:space="preserve"> Многие люди с помощью негативных эмоций получают впечатления, и таким образом гальванизируют, принимая это за жизнь. В страданиях люди видят, зачастую сами не зная того, значительную ценность, которая помогает им чувствовать себя хоть в какой-то мере живыми. Таким образом негативные эмоции ощущаются как ценное качество, ценное имущество, и устранение их может натолкнуться на механическое нежелание потери тех впечатлений, которые мы получали с помощью НЭ. И радость и страдание одинаково приносят впечатления. Известно, что многие люди намеренно культивируют в себе страдание именно потому, что пережить радость они не умеют, а страдание - умеют, и по большому счету с точки зрения получения впечатлений разницы и нет. Более того, на этой почве многие культивируют так называемое "творчество". Практически все "творчество" пронизано негативными эмоциями - жалостью к себе, страданиями от потери чего-то и т.п. Человек, который прощается с негативными эмоциями, испытывает жалость потери того содержания жизни, которое наполняло его раньше. Эту жалость надо устранять как обычную НЭ. Если твоя предварительная практика была достаточно честна и интенсивна, тогда ты быстро получаешь "подмогу", состоящую в том, что вместо утерянного наслаждения страданием к тебе приходят просветленные переживания</w:t>
      </w:r>
    </w:p>
    <w:p>
      <w:pPr>
        <w:pStyle w:val="Normal"/>
        <w:ind w:firstLine="708"/>
        <w:jc w:val="both"/>
        <w:rPr/>
      </w:pPr>
      <w:r>
        <w:rPr/>
      </w:r>
    </w:p>
    <w:p>
      <w:pPr>
        <w:pStyle w:val="Normal"/>
        <w:ind w:firstLine="708"/>
        <w:jc w:val="both"/>
        <w:rPr/>
      </w:pPr>
      <w:r>
        <w:rPr>
          <w:b/>
          <w:bCs/>
          <w:sz w:val="18"/>
        </w:rPr>
        <w:t>01-02-13)</w:t>
      </w:r>
      <w:r>
        <w:rPr/>
        <w:t xml:space="preserve"> Интересен такой эксперимент: попробуй в течении какого-то времени иметь непроницаемое выражение лица, т.е. независимо от того - испытываешь ты эмоцию или нет, ты принуждаешь себя держать лицо в неизменном виде. Если контроль над эмоциями может быть непрост, то контроль над выражением лица, т.е. чисто мышечный контроль, может даваться проще. Интересно, что невозмутимое выражение лица очень помогает контролю над развитием эмоции. Возможно, это связано с чисто механической привычной связи одного с другим: мы привыкли к тому, что определенной эмоции соответствует определенное выражение лица, и сила этой привычки столь высока, что мы можем ее использовать в своих целях: делай невозмутимое выражение лица, и по привычке будет формироваться и невозмутимое настроение.</w:t>
      </w:r>
    </w:p>
    <w:p>
      <w:pPr>
        <w:pStyle w:val="Normal"/>
        <w:ind w:firstLine="708"/>
        <w:jc w:val="both"/>
        <w:rPr/>
      </w:pPr>
      <w:r>
        <w:rPr/>
      </w:r>
    </w:p>
    <w:p>
      <w:pPr>
        <w:pStyle w:val="Normal"/>
        <w:ind w:firstLine="708"/>
        <w:jc w:val="both"/>
        <w:rPr/>
      </w:pPr>
      <w:r>
        <w:rPr>
          <w:b/>
          <w:bCs/>
          <w:sz w:val="18"/>
        </w:rPr>
        <w:t>01-02-14)</w:t>
      </w:r>
      <w:r>
        <w:rPr/>
        <w:t xml:space="preserve"> Рекомендую подход ограниченного контроля. Выделяешь себе 10 минут, в которые ты прыгаешь выше головы: ежесекундно смотришь за собой, сжав зубы или будучи готов воткнуть себе шило в задницу если надо, но добиваешься главного: в эти 10 минут даже тень негативной эмоции не проскользнет, не будучи немедленно убитой, отстраненной, рассеянной, прекращенной, отсеченной. Это очень полезное дело. Общий настрой в течении дня позволяет только время от времени убивать наиболее заметные эмоции, но основная их масса продолжает жить и проскальзывать незамеченными, особенно слабые, неярко выраженные эмоции. Такой ограниченный тотальный контроль - это возможность хоть на 10 минут почувствовать себя в состоянии яростного противостояния НЭ, в состоянии относительно более высокой свободы от них. Попробуй - ты сразу увидишь, как время уплотнится и растянется, и за эти десять минут ты совершишь пару интересных наблюдений. Тотальный контроль - это сосредоточение всех своих сил, это полный подъем, это перевозбуждение, это мобилизация всех сил. Не нужно гигантомании: если я говорю, что целый день проживу без негативной эмоции, то хоть раз испытав ее, я потерплю поражение. А если я берусь только за 10 минут и мне удается это сделать - то это победа. Разница огромна и ты ее почувствуешь.</w:t>
      </w:r>
    </w:p>
    <w:p>
      <w:pPr>
        <w:pStyle w:val="Normal"/>
        <w:ind w:firstLine="708"/>
        <w:jc w:val="both"/>
        <w:rPr/>
      </w:pPr>
      <w:r>
        <w:rPr/>
      </w:r>
    </w:p>
    <w:p>
      <w:pPr>
        <w:pStyle w:val="Normal"/>
        <w:ind w:firstLine="708"/>
        <w:jc w:val="both"/>
        <w:rPr/>
      </w:pPr>
      <w:r>
        <w:rPr>
          <w:b/>
          <w:bCs/>
          <w:sz w:val="18"/>
        </w:rPr>
        <w:t>01-02-15)</w:t>
      </w:r>
      <w:r>
        <w:rPr/>
        <w:t xml:space="preserve"> Я думаю, было бы полезным осознать себя психически больным - каждый из людей психически болен, потому что все эти скандалы, все негативные эмоции - это самая обычная болезнь. Но все почему-то это считают самым обычным делом и никто себя больным не считает. И зря. Если не считать себя больным, то ты и не начнешь искать путь к выздоровлению. Наверное ты обычных людей считаешь обычными и здоровыми, а себя видишь как бы ищущим некоего просветления. Но может оказаться полезным именно такой взгляд на вещи - просветление - это просто состояние, когда ты не болен - вот и лечишься ты от своей болезни. Я утверждаю, что каждого человека можно без всяких преувеличений назвать психически больным до тех пор, пока в нем не пробудилось переживание блаженства или безмятежности. И каждого человека можно назвать тяжело больным до тех пор, пока эта безмятежность не станет постоянным переживанием.</w:t>
      </w:r>
    </w:p>
    <w:p>
      <w:pPr>
        <w:pStyle w:val="Normal"/>
        <w:ind w:firstLine="708"/>
        <w:jc w:val="both"/>
        <w:rPr/>
      </w:pPr>
      <w:r>
        <w:rPr/>
      </w:r>
    </w:p>
    <w:p>
      <w:pPr>
        <w:pStyle w:val="Normal"/>
        <w:ind w:firstLine="708"/>
        <w:jc w:val="both"/>
        <w:rPr/>
      </w:pPr>
      <w:r>
        <w:rPr>
          <w:b/>
          <w:bCs/>
          <w:sz w:val="18"/>
        </w:rPr>
        <w:t>01-02-16)</w:t>
      </w:r>
      <w:r>
        <w:rPr/>
        <w:t xml:space="preserve"> Ну и главное - это не остановиться на уровне разговоров о практике прямого пути, а начать работу, начать борьбу за свое освобождение. Борись! Сколько можно ходить кругами вокруг такой ерунды, как негативные эмоции! Конечно, негативные эмоции - это очень непростой противник. И худшее, что можно сделать - это начать ходить вокруг да около, начать сюсюкаться с собой, потакать жалости к себе. Надо помнить, что устранение негативных эмоций - это только первый - самый первый шаг! Сколько можно потратить времени на самый первый шаг? Надо отдавать себе отчет, что впереди грандиозные просторы осознания, а мы тут деликатничаем со своими эмоциями... Начинай создавать области ограниченного тотального контроля, увеличивай их количество, борись! Представь себя альпинистом, штурмующим вершину. Это непростая вершина Ты видел хоть одного человека, свободного от негативных эмоций? Ну хоть одного живого видел? Эта вершина мало кому покоряется, но тем не менее есть люди, которые решили эту задачу. Надо планомерно и отчаянно бороться. Собери в кучу всю свою мотивацию, всю свою спортивную злость, все свое отчаяние или всю свою любовь к жизни - задача должна быть решена. Вообрази себя самураем, викингом, терминатором, альпинистом, хоть чертом лысым, но дай понять самому себе, что в этой задаче тебе потребуется высшее напряжение всех твоих сил. Дай себе понять, что за этим первым шагом лежит гигантский мир осознания. Выйди на улицу. У твоего или у соседнего подъезда стоят лавочки. На лавочках сидят старички и старушки. Рядом крутятся детишки. Разница между детишками и старушками невелика - 50-60 лет, и вот эти пупсики НЕОТВРАТИМО превратятся вот в ЭТО, для обозначения чего и слов трудно подобрать. Загляни в эти глаза стариков и старух. Ты хочешь стать ЭТИМ?</w:t>
      </w:r>
    </w:p>
    <w:p>
      <w:pPr>
        <w:pStyle w:val="Normal"/>
        <w:ind w:firstLine="708"/>
        <w:jc w:val="both"/>
        <w:rPr/>
      </w:pPr>
      <w:r>
        <w:rPr/>
      </w:r>
    </w:p>
    <w:p>
      <w:pPr>
        <w:pStyle w:val="Normal"/>
        <w:ind w:firstLine="708"/>
        <w:jc w:val="both"/>
        <w:rPr/>
      </w:pPr>
      <w:r>
        <w:rPr>
          <w:b/>
          <w:bCs/>
          <w:sz w:val="18"/>
        </w:rPr>
        <w:t>01-02-17)</w:t>
      </w:r>
      <w:r>
        <w:rPr/>
        <w:t xml:space="preserve"> Суть работы по устранению НЭ заключается в том, что как только устранены загрязнения, чистая природа проявится сама. Невозможно за плотным слоем негативных эмоциональных и ментальных состояний почувствовать свою истинную природу. Невозможно "создать", "придумать" просветленное состояние сознания. Да и нет в этом необходимости. Наша просветленная природа проявится сама, как только мы устраним препятствия. Наша чистая природа проявляется в виде удивительных состояний, которые мне удобно назвать Переживаниями. Это нечто в высшей степени непостижимое, не сводимое ни к эмоциям, ни к мыслям, ни к чему из того, что было раньше. Переживания (или, иначе говоря, просветленные состояния сознания) начнут время от времени возникать в результате упорной работы по устранению НЭ, рассеиванию концепций и прекращению механических желаний. Сначала это будут секунды, возникающие, казалось бы, безо всякой связи с практикой. Затем зависимость глубины и силы переживаний будет проявлена более ясно. Тут можно применить аналогию облаков и солнца. Когда облаков остается мало, то их слой становится тонким, и как только любое из них растворить - то за ним сразу откроется солнце. Мне нравится иногда прибегать к аналогиям, ведь для того, чтобы найти подходящую аналогию, я должен довольно точно вчувствоваться в то, что я переживаю, а для этого я должен суметь выделить это из общей каши, сосредоточиться на переживаемом. </w:t>
      </w:r>
    </w:p>
    <w:p>
      <w:pPr>
        <w:pStyle w:val="Normal"/>
        <w:ind w:firstLine="708"/>
        <w:jc w:val="both"/>
        <w:rPr/>
      </w:pPr>
      <w:r>
        <w:rPr/>
        <w:t>Переживания - это не статическое состояние. Они сами и есть завораживающий путь в непостижимые миры осознаний.</w:t>
      </w:r>
    </w:p>
    <w:p>
      <w:pPr>
        <w:pStyle w:val="Normal"/>
        <w:ind w:firstLine="708"/>
        <w:jc w:val="both"/>
        <w:rPr/>
      </w:pPr>
      <w:r>
        <w:rPr/>
      </w:r>
    </w:p>
    <w:p>
      <w:pPr>
        <w:pStyle w:val="Normal"/>
        <w:ind w:firstLine="708"/>
        <w:jc w:val="both"/>
        <w:rPr/>
      </w:pPr>
      <w:r>
        <w:rPr>
          <w:b/>
          <w:bCs/>
          <w:sz w:val="18"/>
        </w:rPr>
        <w:t>01-02-18)</w:t>
      </w:r>
      <w:r>
        <w:rPr/>
        <w:t xml:space="preserve"> Вполне вероятно, что все ваши попытки устранить негативные эмоции ни к чему не приведут. Причина может заключаться в том, что вам не удается создать достаточно высокой напряженности своих усилий. Вы можете обнаружить, что проявляете решимость в устранении только время от времени, а все остальное время просто сливаетесь с ними. Порой это может привести к возникновению новой линии негативных эмоций - разочарования, огорчения от неуспехов в своей практике. Порой это приводит к полному отказу от этой практики. Пройдет какое-то время, и вы снова вернетесь к этой работе и возможно обнаружите, что что-то дается легче и как бы само собой. Но до тех пор, пока вам не удастся создать достаточно яростной устремленности, негативные эмоции пребудут с вами до конца времен. </w:t>
      </w:r>
    </w:p>
    <w:p>
      <w:pPr>
        <w:pStyle w:val="Normal"/>
        <w:ind w:firstLine="708"/>
        <w:jc w:val="both"/>
        <w:rPr/>
      </w:pPr>
      <w:r>
        <w:rPr/>
        <w:t xml:space="preserve">Для таких случаев временного отступления, или просто в качестве добавки, я думаю есть смысл предложить некие консервативные подходы, которые позволили бы решать задачи, подобные тем, с какими мы встречаемся в устранении эмоций, но требующие не такой мощной решимости. </w:t>
      </w:r>
    </w:p>
    <w:p>
      <w:pPr>
        <w:pStyle w:val="Normal"/>
        <w:ind w:firstLine="708"/>
        <w:jc w:val="both"/>
        <w:rPr/>
      </w:pPr>
      <w:r>
        <w:rPr/>
        <w:t>У меня нет потребности составлять здесь энциклопедический список таких методик - приведу здесь лишь один пример. Тренировку, связанную с прекращением зависимости от курения, описывает Скво:</w:t>
      </w:r>
    </w:p>
    <w:p>
      <w:pPr>
        <w:pStyle w:val="Normal"/>
        <w:ind w:firstLine="708"/>
        <w:jc w:val="both"/>
        <w:rPr/>
      </w:pPr>
      <w:r>
        <w:rPr/>
        <w:t>«Важность практики заключается не в том, чтобы начать здоровый образ жизни. Об этом "бонусе" я пока даже не думаю. Курение - это здесь только название сильного омрачения. На этом месте у некурящего человека может быть что-то совсем другое. В этом смысле мне даже повезло, что я курю, потому что я знаю свое омрачение. Точнее одно из них, но я могу взять его как объект для отработки нужного усилия. Потому что курение для меня очень значимо. А порой бывает трудно найти то омрачение, которое значимо для тебя. Важность практики заключается в том, что нереализованное желание курить вводит меня в омраченное состояние. Для меня здесь важно то, что степень этого омрачения так сильна, что позволяет мне с максимальной эффективностью тренировать САМО УСИЛИЕ по устранению негативных эмоций, концепций и мыслей в целом.</w:t>
      </w:r>
    </w:p>
    <w:p>
      <w:pPr>
        <w:pStyle w:val="Normal"/>
        <w:ind w:firstLine="708"/>
        <w:jc w:val="both"/>
        <w:rPr/>
      </w:pPr>
      <w:r>
        <w:rPr/>
        <w:t>Условия проведения практики ни в коем случае не должны быть щадящими. Иначе результат ее будет сомнителен. Конечно, я могу отправить себя на природу, пожить какое-то время там и "бросить" курить. Но при виде табачного ларька или тем более близкой подруги, смачно курящей ароматные сигареты, я опять сломаюсь.</w:t>
      </w:r>
    </w:p>
    <w:p>
      <w:pPr>
        <w:pStyle w:val="Normal"/>
        <w:ind w:firstLine="708"/>
        <w:jc w:val="both"/>
        <w:rPr/>
      </w:pPr>
      <w:r>
        <w:rPr/>
        <w:t>Моя же задача состоит в том, чтобы от этого омрачения и в самом деле не осталось ни следа. Моя цель здесь - бесстрашно встретиться один на один со своим ОМРАЧЕНИЕМ и срубать ему голову каждый раз, как только оно вылезет на свет.</w:t>
      </w:r>
    </w:p>
    <w:p>
      <w:pPr>
        <w:pStyle w:val="Normal"/>
        <w:ind w:firstLine="708"/>
        <w:jc w:val="both"/>
        <w:rPr/>
      </w:pPr>
      <w:r>
        <w:rPr/>
        <w:t>Я хочу, чтобы вы обратили внимание на то, что здесь сам факт курения не так важен. Но в борьбе с этим значимым для меня омрачением я могу и "выплавить" свой меч, и "отточить" его до безупречности, с тем, чтобы воспользоваться потом этим отработанным УСИЛИЕМ (мечом) в битве с любым другим монстром. Позволяя жить хотя бы одному омрачению (в данном случае - курению), я не могу рассчитывать ни на что.</w:t>
      </w:r>
    </w:p>
    <w:p>
      <w:pPr>
        <w:pStyle w:val="Normal"/>
        <w:ind w:firstLine="708"/>
        <w:jc w:val="both"/>
        <w:rPr/>
      </w:pPr>
      <w:r>
        <w:rPr/>
        <w:t>Для того, чтобы избавиться от любой негативной эмоции, необходимо сделать некое существенное усилие. Подойти к этому усилию, прочувствовать в чем именно оно заключается - вещь крайне непростая. Иногда это усилие происходит как бы само собой, а иногда ничего не помогает. Почему?</w:t>
      </w:r>
    </w:p>
    <w:p>
      <w:pPr>
        <w:pStyle w:val="Normal"/>
        <w:ind w:firstLine="708"/>
        <w:jc w:val="both"/>
        <w:rPr/>
      </w:pPr>
      <w:r>
        <w:rPr/>
        <w:t xml:space="preserve">Этот вопрос приводит к необходимости исследования этого усилия. </w:t>
      </w:r>
    </w:p>
    <w:p>
      <w:pPr>
        <w:pStyle w:val="Normal"/>
        <w:ind w:firstLine="708"/>
        <w:jc w:val="both"/>
        <w:rPr>
          <w:lang w:val="en-US"/>
        </w:rPr>
      </w:pPr>
      <w:r>
        <w:rPr/>
        <w:t>Исследование крайне важно, потому что, во-первых, оно позволит тебе зафиксировать какую именно "мышцу" надо напрягать и как сильно напрягать, чтобы получить точный результат - устранение НЭ. И это самое усилие будет необходимо тебе в борьбе с гораздо более свирепыми врагами - твоими беспорядочными мыслями. Это то же самое усилие, но оно должно быть отточено до совершенства, иначе вся твоя практика в какой-то момент может разрушиться как карточный домик.»</w:t>
      </w:r>
    </w:p>
    <w:p>
      <w:pPr>
        <w:pStyle w:val="Normal"/>
        <w:ind w:firstLine="708"/>
        <w:jc w:val="both"/>
        <w:rPr>
          <w:lang w:val="en-US"/>
        </w:rPr>
      </w:pPr>
      <w:r>
        <w:rPr>
          <w:lang w:val="en-US"/>
        </w:rPr>
      </w:r>
    </w:p>
    <w:p>
      <w:pPr>
        <w:pStyle w:val="Normal"/>
        <w:ind w:firstLine="708"/>
        <w:jc w:val="both"/>
        <w:rPr>
          <w:lang w:val="en-US"/>
        </w:rPr>
      </w:pPr>
      <w:r>
        <w:rPr>
          <w:b/>
          <w:bCs/>
          <w:sz w:val="18"/>
        </w:rPr>
        <w:t>01-02-19)</w:t>
      </w:r>
      <w:r>
        <w:rPr/>
        <w:t xml:space="preserve"> Очень удобно разбить свой день на типовые ситуации и ломать автоматизм испытывания негативных эмоций в каждой из них по очереди. Например, ситуация "надо мыть посуду", или "вошел в свой подъезд и почувствовал вонь кошек, крыс и людей" и т.д. Поскольку вся жизнь пронизана негативными эмоциями, то таких ситуаций будут сотни. Надо каждую из них выделить, внести в список, и начать ломать автоматизм. Это позволит более сосредоточенно применять свое усилие.</w:t>
      </w:r>
    </w:p>
    <w:p>
      <w:pPr>
        <w:pStyle w:val="Normal"/>
        <w:ind w:firstLine="708"/>
        <w:jc w:val="both"/>
        <w:rPr/>
      </w:pPr>
      <w:r>
        <w:rPr/>
        <w:t xml:space="preserve">Та жизнь, которой живет человек, погребенный в свои НЭ... нет таких эпитетов, которые могли бы выразить то, что я хочу сказать. Это даже хуже смерти – это путь в ничто, в аннигиляцию, в превращение в удобрение, в пыль. Не важно – как ты пришел к такой жизни, но раз пришел и раз говоришь, что хочешь изменить ее.. то надо пытаться. </w:t>
      </w:r>
    </w:p>
    <w:p>
      <w:pPr>
        <w:pStyle w:val="Normal"/>
        <w:ind w:firstLine="708"/>
        <w:jc w:val="both"/>
        <w:rPr/>
      </w:pPr>
      <w:r>
        <w:rPr/>
        <w:t xml:space="preserve">В таком болоте, в котором ты оказался, есть только один способ – начать менять свою жизнь шаг за шагом – постепенно, но неотвратимо. Ты должен начать получать результаты, какими бы маленькими они бы ни казались. Ты должен создать хотя бы один маленький островок свободы, и дальше продолжать захватывать все новые и новые плацдармы. </w:t>
      </w:r>
    </w:p>
    <w:p>
      <w:pPr>
        <w:pStyle w:val="Normal"/>
        <w:ind w:firstLine="708"/>
        <w:jc w:val="both"/>
        <w:rPr/>
      </w:pPr>
      <w:r>
        <w:rPr/>
        <w:t xml:space="preserve">Определи любую удобную для тебя типичную ситуацию, в которой ты испытываешь НЭ. Поставь перед собой только ОДНУ задачу, но эту задачу ты либо решишь, либо больше уже надеяться не на что. </w:t>
      </w:r>
    </w:p>
    <w:p>
      <w:pPr>
        <w:pStyle w:val="Normal"/>
        <w:ind w:firstLine="708"/>
        <w:jc w:val="both"/>
        <w:rPr/>
      </w:pPr>
      <w:r>
        <w:rPr/>
        <w:t xml:space="preserve">Например, если ты входишь в свой подъезд и испытываешь НЭ, чувствуя все эти запахи, то реши для себя раз и навсегда, что отныне ты будешь прилагать все силы для того, чтобы, входя в подъезд, не испытывать НЭ. И отныне, когда ты будешь входить в подъезд, делай это, как будто это твоя последняя война, которую проиграть нельзя. Хочешь – кричи про себя что-нибудь, хочешь – напрягай все мышцы, хочешь – прокуси себе палец – что хочешь делай, но не позволь в себе проявиться привычным НЭ. Следи за каждой секундой своего пребывания в подъезде, и выворачивайся наизнанку, как только почувствуешь, что НЭ на подходе. Привычка должна быть сломлена и все тут. </w:t>
      </w:r>
    </w:p>
    <w:p>
      <w:pPr>
        <w:pStyle w:val="Normal"/>
        <w:ind w:firstLine="708"/>
        <w:jc w:val="both"/>
        <w:rPr/>
      </w:pPr>
      <w:r>
        <w:rPr/>
        <w:t xml:space="preserve">Не хватайся сразу за много ситуаций – начни только с одной, которая повторяется хотя бы несколько раз в день. Добейся одного, но конкретного, определенного успеха, займи хотя бы один плацдарм, который ты никогда уже не отдашь. В процессе решения этой, казалось бы, смехотворно малой задачи, ты испытаешь немало падений и взлетов, сделаешь для себя множество мелких и не мелких открытий, и тогда обработка последующих ситуаций дастся тебе уже легче. </w:t>
      </w:r>
    </w:p>
    <w:p>
      <w:pPr>
        <w:pStyle w:val="Normal"/>
        <w:ind w:firstLine="708"/>
        <w:jc w:val="both"/>
        <w:rPr/>
      </w:pPr>
      <w:r>
        <w:rPr/>
        <w:t xml:space="preserve">Ты больше никогда не будешь жить прежней жизнью - теперь всегда ты будешь входить в свой подъезд, собираясь, как тигр перед прыжком. И та высочайшая степень бдительности и собранности, которую ты будешь демонстрировать в этих ситуациях, сделает их самыми интенсивными минутами в твоей жизни, и если когда-то ты испытываешь всплеск Переживаний, ты испытаешь их не сидя дома в уютном кресле, а входя в вонючий засранный подъезд или в какой-нибудь другой ситуации, которую ты выберешь для завоевания. </w:t>
      </w:r>
    </w:p>
    <w:p>
      <w:pPr>
        <w:pStyle w:val="Normal"/>
        <w:ind w:firstLine="708"/>
        <w:jc w:val="both"/>
        <w:rPr/>
      </w:pPr>
      <w:r>
        <w:rPr/>
        <w:t xml:space="preserve">Ты больше никогда не будешь жить прежней жизнью, и несмотря на то, что с точки зрения рассудка изменение это незначительно, тем не менее оно имеет огромное значение, потому что это изменение – не результат каких-то внешних игр обстоятельств, не результат желаний, которые в тебе возникают под влиянием привычек или страхов или концепций, - это результат твоего искреннего стремления к истине, к свободе, к путешествию сознания, которому нет конца. Получить опыт реализации такого желания крайне важно. </w:t>
      </w:r>
    </w:p>
    <w:p>
      <w:pPr>
        <w:pStyle w:val="Normal"/>
        <w:ind w:firstLine="708"/>
        <w:jc w:val="both"/>
        <w:rPr/>
      </w:pPr>
      <w:r>
        <w:rPr/>
        <w:t xml:space="preserve">Сделай это, иначе не будет ничего. </w:t>
      </w:r>
    </w:p>
    <w:p>
      <w:pPr>
        <w:pStyle w:val="Normal"/>
        <w:ind w:firstLine="708"/>
        <w:jc w:val="both"/>
        <w:rPr/>
      </w:pPr>
      <w:r>
        <w:rPr/>
        <w:t>И напиши подробное исследование-отчет о проведенной тобой работе тогда, когда она будет завершена, а для этого тебе надо вести подробнейший дневник с описаниями твоей борьбы. Письменная фиксация такого опыта также крайне важна – она будет в дальнейшем неопровержимым свидетельством того, что решать такие задачи – в твоих силах.</w:t>
      </w:r>
    </w:p>
    <w:p>
      <w:pPr>
        <w:pStyle w:val="Normal"/>
        <w:ind w:firstLine="708"/>
        <w:jc w:val="both"/>
        <w:rPr/>
      </w:pPr>
      <w:r>
        <w:rPr/>
      </w:r>
    </w:p>
    <w:p>
      <w:pPr>
        <w:pStyle w:val="Normal"/>
        <w:ind w:firstLine="708"/>
        <w:jc w:val="both"/>
        <w:rPr/>
      </w:pPr>
      <w:r>
        <w:rPr>
          <w:b/>
          <w:bCs/>
          <w:sz w:val="18"/>
        </w:rPr>
        <w:t>01-02-20)</w:t>
      </w:r>
      <w:r>
        <w:rPr/>
        <w:t xml:space="preserve"> Обратите внимание на то, что когда испытывается даже самая слабая НЭ, то мы можем сморщиться, или издать какой-нибудь звук - всерьез или "в шутку" и т.п., в общем - как-то отреагировать. Я уверяю, что в тот самый момент, когда такая реакция происходит, то в этот самый момент ты переживаешь хоть и слабую, но НЭ. Непонимание этого - частая ошибка, то есть человек может полагать, что он полностью сломал автоматизм испытывания НЭ в ситуации, когда у него падает вилка со стола, но когда это происходит, он едва заметно морщится, и уверен, что это просто автоматическая реакция, а эмоций в этот момент нет. Эта реакция - "поморщиться" или любая другая привычная для тебя реакция - сопровождала десятки тысяч раз на протяжении твоей жизни определенные НЭ, и будь уверен, что она будет тянуть за собой тень этой эмоции и далее. Поэтому необходимо полностью прекратить всю мимику, все звуки и прочие реакции, которыми тебе ранее было привычно сопровождать НЭ. Ничто в тебе не должно шелохнуться - ни тело, ни мысль, ничто, когда происходит ситуация, ранее сопровождавшаяся НЭ - вот тогда это и будет означать, что автоматизм сломан. И конечно же должна проявиться тихая светлая радость.</w:t>
      </w:r>
    </w:p>
    <w:p>
      <w:pPr>
        <w:pStyle w:val="Normal"/>
        <w:ind w:firstLine="708"/>
        <w:jc w:val="both"/>
        <w:rPr>
          <w:lang w:val="en-US"/>
        </w:rPr>
      </w:pPr>
      <w:r>
        <w:rPr>
          <w:lang w:val="en-US"/>
        </w:rPr>
      </w:r>
    </w:p>
    <w:p>
      <w:pPr>
        <w:pStyle w:val="Normal"/>
        <w:jc w:val="both"/>
        <w:rPr>
          <w:lang w:val="en-US"/>
        </w:rPr>
      </w:pPr>
      <w:r>
        <w:rPr>
          <w:lang w:val="en-US"/>
        </w:rPr>
      </w:r>
    </w:p>
    <w:p>
      <w:pPr>
        <w:pStyle w:val="Heading1"/>
        <w:rPr/>
      </w:pPr>
      <w:r>
        <w:rPr/>
        <w:t>Глава 01-03</w:t>
      </w:r>
    </w:p>
    <w:p>
      <w:pPr>
        <w:pStyle w:val="Normal"/>
        <w:jc w:val="center"/>
        <w:rPr>
          <w:b/>
          <w:b/>
          <w:bCs/>
        </w:rPr>
      </w:pPr>
      <w:r>
        <w:rPr>
          <w:b/>
          <w:bCs/>
        </w:rPr>
        <w:t>Устранение негативных эмоций (НЭ).</w:t>
      </w:r>
    </w:p>
    <w:p>
      <w:pPr>
        <w:pStyle w:val="Normal"/>
        <w:jc w:val="both"/>
        <w:rPr>
          <w:b/>
          <w:b/>
          <w:bCs/>
        </w:rPr>
      </w:pPr>
      <w:r>
        <w:rPr>
          <w:b/>
          <w:bCs/>
        </w:rPr>
      </w:r>
    </w:p>
    <w:p>
      <w:pPr>
        <w:pStyle w:val="Normal"/>
        <w:ind w:firstLine="708"/>
        <w:jc w:val="both"/>
        <w:rPr/>
      </w:pPr>
      <w:r>
        <w:rPr/>
        <w:t>Содержание главы в порядке следования:</w:t>
      </w:r>
    </w:p>
    <w:p>
      <w:pPr>
        <w:pStyle w:val="Normal"/>
        <w:jc w:val="both"/>
        <w:rPr/>
      </w:pPr>
      <w:r>
        <w:rPr>
          <w:b/>
          <w:bCs/>
          <w:sz w:val="18"/>
        </w:rPr>
        <w:t xml:space="preserve">01-03-01) </w:t>
      </w:r>
      <w:r>
        <w:rPr/>
        <w:t>Классификация типов проявлений конкретной НЭ помогает ее устранить.</w:t>
      </w:r>
    </w:p>
    <w:p>
      <w:pPr>
        <w:pStyle w:val="Normal"/>
        <w:jc w:val="both"/>
        <w:rPr/>
      </w:pPr>
      <w:r>
        <w:rPr>
          <w:b/>
          <w:bCs/>
          <w:sz w:val="18"/>
        </w:rPr>
        <w:t>01-03-02)</w:t>
      </w:r>
      <w:r>
        <w:rPr/>
        <w:t xml:space="preserve"> НЭ часто проявляются в смешанном виде, поэтому нужно уметь опознавать их.</w:t>
      </w:r>
    </w:p>
    <w:p>
      <w:pPr>
        <w:pStyle w:val="Normal"/>
        <w:jc w:val="both"/>
        <w:rPr/>
      </w:pPr>
      <w:r>
        <w:rPr>
          <w:b/>
          <w:bCs/>
          <w:sz w:val="18"/>
        </w:rPr>
        <w:t>01-03-03)</w:t>
      </w:r>
      <w:r>
        <w:rPr/>
        <w:t xml:space="preserve"> НЭ интерпретируется как моя собственность, что усложняет ее устранение</w:t>
      </w:r>
    </w:p>
    <w:p>
      <w:pPr>
        <w:pStyle w:val="Normal"/>
        <w:jc w:val="both"/>
        <w:rPr/>
      </w:pPr>
      <w:r>
        <w:rPr>
          <w:b/>
          <w:bCs/>
          <w:sz w:val="18"/>
        </w:rPr>
        <w:t>01-03-04)</w:t>
      </w:r>
      <w:r>
        <w:rPr/>
        <w:t xml:space="preserve"> НЭ интерпретируются как «справедливые» - это тоже препятствие.</w:t>
      </w:r>
    </w:p>
    <w:p>
      <w:pPr>
        <w:pStyle w:val="Normal"/>
        <w:jc w:val="both"/>
        <w:rPr/>
      </w:pPr>
      <w:r>
        <w:rPr>
          <w:b/>
          <w:bCs/>
          <w:sz w:val="18"/>
        </w:rPr>
        <w:t>01-03-05)</w:t>
      </w:r>
      <w:r>
        <w:rPr/>
        <w:t xml:space="preserve"> В жизни практикующего человека НЭ растворяются, а ПЭ расслаиваются.</w:t>
      </w:r>
    </w:p>
    <w:p>
      <w:pPr>
        <w:pStyle w:val="Normal"/>
        <w:jc w:val="both"/>
        <w:rPr/>
      </w:pPr>
      <w:r>
        <w:rPr>
          <w:b/>
          <w:bCs/>
          <w:sz w:val="18"/>
        </w:rPr>
        <w:t>01-03-06)</w:t>
      </w:r>
      <w:r>
        <w:rPr/>
        <w:t xml:space="preserve"> Прекращается «засыпание». Растет ясность. Появляются переживания.</w:t>
      </w:r>
    </w:p>
    <w:p>
      <w:pPr>
        <w:pStyle w:val="Normal"/>
        <w:jc w:val="both"/>
        <w:rPr/>
      </w:pPr>
      <w:r>
        <w:rPr>
          <w:b/>
          <w:bCs/>
          <w:sz w:val="18"/>
        </w:rPr>
        <w:t>01-03-07)</w:t>
      </w:r>
      <w:r>
        <w:rPr/>
        <w:t xml:space="preserve"> Мы так долго травились НЭ, и переживания приходят не сразу. Большая пауза.</w:t>
      </w:r>
    </w:p>
    <w:p>
      <w:pPr>
        <w:pStyle w:val="Normal"/>
        <w:jc w:val="both"/>
        <w:rPr/>
      </w:pPr>
      <w:r>
        <w:rPr>
          <w:b/>
          <w:bCs/>
          <w:sz w:val="18"/>
        </w:rPr>
        <w:t>01-03-08)</w:t>
      </w:r>
      <w:r>
        <w:rPr/>
        <w:t xml:space="preserve"> Безупречное устранение НЭ (т.е. менее чем за пол секунды) – важная цель.</w:t>
      </w:r>
    </w:p>
    <w:p>
      <w:pPr>
        <w:pStyle w:val="TextBody"/>
        <w:rPr/>
      </w:pPr>
      <w:r>
        <w:rPr>
          <w:b/>
          <w:bCs/>
          <w:sz w:val="18"/>
        </w:rPr>
        <w:t>01-03-09)</w:t>
      </w:r>
      <w:r>
        <w:rPr/>
        <w:t xml:space="preserve"> Важно подробно записывать свои опыты.</w:t>
      </w:r>
    </w:p>
    <w:p>
      <w:pPr>
        <w:pStyle w:val="Normal"/>
        <w:jc w:val="both"/>
        <w:rPr/>
      </w:pPr>
      <w:r>
        <w:rPr>
          <w:b/>
          <w:bCs/>
          <w:sz w:val="18"/>
        </w:rPr>
        <w:t>01-03-10)</w:t>
      </w:r>
      <w:r>
        <w:rPr/>
        <w:t xml:space="preserve"> Нет лучших или худших условий для практики. </w:t>
      </w:r>
    </w:p>
    <w:p>
      <w:pPr>
        <w:pStyle w:val="Normal"/>
        <w:jc w:val="both"/>
        <w:rPr/>
      </w:pPr>
      <w:r>
        <w:rPr>
          <w:b/>
          <w:bCs/>
          <w:sz w:val="18"/>
        </w:rPr>
        <w:t>01-03-11)</w:t>
      </w:r>
      <w:r>
        <w:rPr/>
        <w:t xml:space="preserve"> Линия работы: анализ НЭ - долгий штурм – внимательность – привычка</w:t>
      </w:r>
    </w:p>
    <w:p>
      <w:pPr>
        <w:pStyle w:val="Normal"/>
        <w:jc w:val="both"/>
        <w:rPr/>
      </w:pPr>
      <w:r>
        <w:rPr>
          <w:b/>
          <w:bCs/>
          <w:sz w:val="18"/>
        </w:rPr>
        <w:t>01-03-12)</w:t>
      </w:r>
      <w:r>
        <w:rPr/>
        <w:t xml:space="preserve"> Метод выталкивания. «Сфера», непроницаемая для НЭ.</w:t>
      </w:r>
    </w:p>
    <w:p>
      <w:pPr>
        <w:pStyle w:val="Normal"/>
        <w:jc w:val="both"/>
        <w:rPr/>
      </w:pPr>
      <w:r>
        <w:rPr>
          <w:b/>
          <w:bCs/>
          <w:sz w:val="18"/>
        </w:rPr>
        <w:t>01-03-13)</w:t>
      </w:r>
      <w:r>
        <w:rPr/>
        <w:t xml:space="preserve"> Позиция исследователя удобна для преодоления отождествления с НЭ.</w:t>
      </w:r>
    </w:p>
    <w:p>
      <w:pPr>
        <w:pStyle w:val="Normal"/>
        <w:jc w:val="both"/>
        <w:rPr/>
      </w:pPr>
      <w:r>
        <w:rPr>
          <w:b/>
          <w:bCs/>
          <w:sz w:val="18"/>
        </w:rPr>
        <w:t>01-03-14)</w:t>
      </w:r>
      <w:r>
        <w:rPr/>
        <w:t xml:space="preserve"> Нужно совмещать устранение НЭ и рассеивание ложных концепций.</w:t>
      </w:r>
    </w:p>
    <w:p>
      <w:pPr>
        <w:pStyle w:val="Normal"/>
        <w:jc w:val="both"/>
        <w:rPr/>
      </w:pPr>
      <w:r>
        <w:rPr>
          <w:b/>
          <w:bCs/>
          <w:sz w:val="18"/>
        </w:rPr>
        <w:t>01-03-15)</w:t>
      </w:r>
      <w:r>
        <w:rPr/>
        <w:t xml:space="preserve"> Фиксация чистого сознания.</w:t>
      </w:r>
    </w:p>
    <w:p>
      <w:pPr>
        <w:pStyle w:val="Normal"/>
        <w:jc w:val="both"/>
        <w:rPr/>
      </w:pPr>
      <w:r>
        <w:rPr>
          <w:b/>
          <w:bCs/>
          <w:sz w:val="18"/>
        </w:rPr>
        <w:t>01-03-16)</w:t>
      </w:r>
      <w:r>
        <w:rPr/>
        <w:t xml:space="preserve"> Важно иметь устремленность, твердое намерение свободы и ясного сознания.</w:t>
      </w:r>
    </w:p>
    <w:p>
      <w:pPr>
        <w:pStyle w:val="Normal"/>
        <w:jc w:val="both"/>
        <w:rPr/>
      </w:pPr>
      <w:r>
        <w:rPr>
          <w:b/>
          <w:bCs/>
          <w:sz w:val="18"/>
        </w:rPr>
        <w:t>01-03-17)</w:t>
      </w:r>
      <w:r>
        <w:rPr/>
        <w:t xml:space="preserve"> Прямой путь не нуждается в посредниках, он ведет прямо к цели.</w:t>
      </w:r>
    </w:p>
    <w:p>
      <w:pPr>
        <w:pStyle w:val="Normal"/>
        <w:jc w:val="both"/>
        <w:rPr/>
      </w:pPr>
      <w:r>
        <w:rPr>
          <w:b/>
          <w:bCs/>
          <w:sz w:val="18"/>
        </w:rPr>
        <w:t>01-03-18)</w:t>
      </w:r>
      <w:r>
        <w:rPr/>
        <w:t xml:space="preserve"> И успех и неудача в практике важны, т.к. важно наличие постоянного усилия.</w:t>
      </w:r>
    </w:p>
    <w:p>
      <w:pPr>
        <w:pStyle w:val="Normal"/>
        <w:jc w:val="both"/>
        <w:rPr/>
      </w:pPr>
      <w:r>
        <w:rPr/>
      </w:r>
    </w:p>
    <w:p>
      <w:pPr>
        <w:pStyle w:val="Normal"/>
        <w:jc w:val="both"/>
        <w:rPr/>
      </w:pPr>
      <w:r>
        <w:rPr/>
      </w:r>
    </w:p>
    <w:p>
      <w:pPr>
        <w:pStyle w:val="Normal"/>
        <w:ind w:firstLine="708"/>
        <w:jc w:val="both"/>
        <w:rPr/>
      </w:pPr>
      <w:r>
        <w:rPr>
          <w:b/>
          <w:bCs/>
          <w:sz w:val="18"/>
        </w:rPr>
        <w:t xml:space="preserve">01-03-01) </w:t>
      </w:r>
      <w:r>
        <w:rPr/>
        <w:t xml:space="preserve">Рассмотрим пример устранения такой НЭ, как раздражение. Раздражение, недовольство - весьма удобные примеры НЭ, поскольку с одной стороны они проявляются достаточно часто, с другой стороны они вполне ясно выражены и хорошо заметны, и с третьей стороны они не столь фундаментальны и укоренены в нас, как, к примеру, ревность. </w:t>
      </w:r>
    </w:p>
    <w:p>
      <w:pPr>
        <w:pStyle w:val="Normal"/>
        <w:ind w:firstLine="708"/>
        <w:jc w:val="both"/>
        <w:rPr/>
      </w:pPr>
      <w:r>
        <w:rPr/>
        <w:t xml:space="preserve">Врага легче разбивать по частям, поэтому каждое конкретное возникшее раздражение можно соотнести с категорией, но так или иначе, каждое возникшее раздражение необходимо немедленно уничтожить, устранить, растворить - какое слово кому нравится. Детали этого процесса желательно прочувствовать и описать самостоятельно. </w:t>
      </w:r>
    </w:p>
    <w:p>
      <w:pPr>
        <w:pStyle w:val="Normal"/>
        <w:ind w:firstLine="708"/>
        <w:jc w:val="both"/>
        <w:rPr/>
      </w:pPr>
      <w:r>
        <w:rPr/>
        <w:t>Например, можно разбить все случаи возникновения раздражения на категории, отсортировав их по причине возникновения:</w:t>
      </w:r>
    </w:p>
    <w:p>
      <w:pPr>
        <w:pStyle w:val="Normal"/>
        <w:jc w:val="both"/>
        <w:rPr/>
      </w:pPr>
      <w:r>
        <w:rPr/>
        <w:t>а) происходящее по причине неадекватного поведения других людей</w:t>
      </w:r>
    </w:p>
    <w:p>
      <w:pPr>
        <w:pStyle w:val="Normal"/>
        <w:jc w:val="both"/>
        <w:rPr/>
      </w:pPr>
      <w:r>
        <w:rPr/>
        <w:t>б) происходящее по причине неадекватного поведения себя</w:t>
      </w:r>
    </w:p>
    <w:p>
      <w:pPr>
        <w:pStyle w:val="Normal"/>
        <w:jc w:val="both"/>
        <w:rPr/>
      </w:pPr>
      <w:r>
        <w:rPr/>
        <w:t>в) происходящее по причине нежелательного стечения обстоятельств</w:t>
      </w:r>
    </w:p>
    <w:p>
      <w:pPr>
        <w:pStyle w:val="Normal"/>
        <w:jc w:val="both"/>
        <w:rPr/>
      </w:pPr>
      <w:r>
        <w:rPr/>
        <w:t>г) происходящее по причине "неадекватного поведения" предметов, приборов и т.п.</w:t>
      </w:r>
    </w:p>
    <w:p>
      <w:pPr>
        <w:pStyle w:val="Normal"/>
        <w:jc w:val="both"/>
        <w:rPr/>
      </w:pPr>
      <w:r>
        <w:rPr/>
        <w:t xml:space="preserve">д) словно беспричинное - состояние общей раздражительности "на весь мир". </w:t>
      </w:r>
    </w:p>
    <w:p>
      <w:pPr>
        <w:pStyle w:val="Normal"/>
        <w:jc w:val="both"/>
        <w:rPr/>
      </w:pPr>
      <w:r>
        <w:rPr/>
      </w:r>
    </w:p>
    <w:p>
      <w:pPr>
        <w:pStyle w:val="Normal"/>
        <w:ind w:firstLine="708"/>
        <w:jc w:val="both"/>
        <w:rPr/>
      </w:pPr>
      <w:r>
        <w:rPr/>
        <w:t xml:space="preserve">Вряд ли стоит предполагать, что существует несколько видов раздражения, скорее всего раздражение - это единая эмоция, проявляющая себя как тот или иной вид в зависимости от того, какой "стороной" оно соприкасается с другими явлениями жизни и с какими именно явлениями. Это предположение тем более кажется достоверным, что оказывается не очень важным в точности описать все виды раздражения, и работа над теми видами, которые легко различимы, приводят к общему устранению раздражения во всех его проявлениях. </w:t>
      </w:r>
    </w:p>
    <w:p>
      <w:pPr>
        <w:pStyle w:val="Normal"/>
        <w:ind w:firstLine="708"/>
        <w:jc w:val="both"/>
        <w:rPr/>
      </w:pPr>
      <w:r>
        <w:rPr/>
        <w:t xml:space="preserve">Эмоциональная вакансия, образовавшаяся после конкретного акта устранения раздражения, может быть оставлена пустой или может быть заменена позитивной эмоцией: а) решимостью довести дело до результата; б) уверенностью в том, что рано или поздно тихая радость придет и заполнит собой все. </w:t>
      </w:r>
    </w:p>
    <w:p>
      <w:pPr>
        <w:pStyle w:val="Normal"/>
        <w:ind w:firstLine="708"/>
        <w:jc w:val="both"/>
        <w:rPr/>
      </w:pPr>
      <w:r>
        <w:rPr/>
        <w:t>Каждый вид выбранной к рассмотрению негативной эмоции может быть соотнесен с категорией и немедленно устранен. По мере получения опыта в этой практике соотнесение эмоции с категорией оказывается ненужным, поскольку это просто замедляет процесс ее устранения. Соотнесение акта проявления эмоции с ее категорией имеет в начале практики ту ценность, что для того, чтобы определить эту категорию и ее качественные отличия, мы вынуждены достаточно пристально "рассмотреть" эту эмоцию, и таким образом мы учимся сосредотачиваться на ней, учимся хорошо замечать ее в повседневной жизни, без чего невозможно устранение НЭ.</w:t>
      </w:r>
    </w:p>
    <w:p>
      <w:pPr>
        <w:pStyle w:val="Normal"/>
        <w:ind w:firstLine="708"/>
        <w:jc w:val="both"/>
        <w:rPr>
          <w:b/>
          <w:b/>
          <w:bCs/>
          <w:sz w:val="18"/>
        </w:rPr>
      </w:pPr>
      <w:r>
        <w:rPr>
          <w:b/>
          <w:bCs/>
          <w:sz w:val="18"/>
        </w:rPr>
      </w:r>
    </w:p>
    <w:p>
      <w:pPr>
        <w:pStyle w:val="Normal"/>
        <w:ind w:firstLine="708"/>
        <w:jc w:val="both"/>
        <w:rPr/>
      </w:pPr>
      <w:r>
        <w:rPr>
          <w:b/>
          <w:bCs/>
          <w:sz w:val="18"/>
        </w:rPr>
        <w:t>01-03-02)</w:t>
      </w:r>
      <w:r>
        <w:rPr/>
        <w:t xml:space="preserve"> Необходимо производить рассмотрение любого душевного движения на протяжении всего дня с тем, чтобы выявить в нем возможное наличие элемента раздражения. Это необходимо, поскольку чувства редко бывают выражены в чистом виде - они в смешанном виде пронизывают все. Только пристальное просеивание чувства за чувством может выловить раздражение даже в самых малых примесях - даже когда оно не чувствуется явно. Задача работы - устранить раздражение окончательно, полностью, во всех ее проявлениях, поэтому нельзя позволить ему проскочить сквозь сито ни в чистом, ни в смешанном виде. </w:t>
      </w:r>
    </w:p>
    <w:p>
      <w:pPr>
        <w:pStyle w:val="Normal"/>
        <w:ind w:firstLine="708"/>
        <w:jc w:val="both"/>
        <w:rPr/>
      </w:pPr>
      <w:r>
        <w:rPr/>
      </w:r>
    </w:p>
    <w:p>
      <w:pPr>
        <w:pStyle w:val="Normal"/>
        <w:ind w:firstLine="708"/>
        <w:jc w:val="both"/>
        <w:rPr/>
      </w:pPr>
      <w:r>
        <w:rPr>
          <w:b/>
          <w:bCs/>
          <w:sz w:val="18"/>
        </w:rPr>
        <w:t>01-03-03)</w:t>
      </w:r>
      <w:r>
        <w:rPr/>
        <w:t xml:space="preserve"> Негативная эмоция, как и почти любое другое проявление личности, ощущается как нечто "свое", как нечто, что жалко отвергнуть и уничтожить, потому что это проявление "меня". Происходит это потому, что любое проявление личности человек отождествляет с собой. В процессе устранения раздражения происходит разрыв отождествления себя с раздражением, и это имеет ценность, выходящую далеко за рамки данного конкретного эксперимента. </w:t>
      </w:r>
    </w:p>
    <w:p>
      <w:pPr>
        <w:pStyle w:val="Normal"/>
        <w:ind w:firstLine="708"/>
        <w:jc w:val="both"/>
        <w:rPr/>
      </w:pPr>
      <w:r>
        <w:rPr/>
      </w:r>
    </w:p>
    <w:p>
      <w:pPr>
        <w:pStyle w:val="Normal"/>
        <w:ind w:firstLine="708"/>
        <w:jc w:val="both"/>
        <w:rPr/>
      </w:pPr>
      <w:r>
        <w:rPr>
          <w:b/>
          <w:bCs/>
          <w:sz w:val="18"/>
        </w:rPr>
        <w:t>01-03-04)</w:t>
      </w:r>
      <w:r>
        <w:rPr/>
        <w:t xml:space="preserve"> Почти любая негативная эмоция имеет качество "законности", "справедливости". То есть, испытывая раздражение, мы чувствуем, что оно "справедливо", что его возникновение "естественно". </w:t>
      </w:r>
    </w:p>
    <w:p>
      <w:pPr>
        <w:pStyle w:val="Normal"/>
        <w:ind w:firstLine="708"/>
        <w:jc w:val="both"/>
        <w:rPr/>
      </w:pPr>
      <w:r>
        <w:rPr/>
      </w:r>
    </w:p>
    <w:p>
      <w:pPr>
        <w:pStyle w:val="Normal"/>
        <w:ind w:firstLine="708"/>
        <w:jc w:val="both"/>
        <w:rPr/>
      </w:pPr>
      <w:r>
        <w:rPr>
          <w:b/>
          <w:bCs/>
          <w:sz w:val="18"/>
        </w:rPr>
        <w:t>01-03-05)</w:t>
      </w:r>
      <w:r>
        <w:rPr/>
        <w:t xml:space="preserve"> В процессе работы по устранению НЭ начинается процесс естественной внутренней динамики эмоции. Таким образом, появляется вторая линия работы над НЭ. Она существенно отличается от первой линии, поскольку не является целенаправленной деятельностью, а протекает сама по себе вне связи с внешним сознанием, ответственным за целенаправленную деятельность, и ее переживание и рассмотрение имеет самодовлеющую ценность. Каждая эмоция под влиянием сосредоточения на нем внимания начинает себя как-то "вести". Одна начинает ослабевать и растворяться, другая - усиливаться, расслаиваться и углубляться. В соответствии с первым или вторым типом поведения мы можем условно назвать их "отрицательными" или "не имеющими собственной природы" и "положительными" или "имеющими собственную природу" чувствами. Раздражение, к примеру, оказывается отрицательным, поскольку в результате сосредоточения на нем начинается процесс его распада. Интересно, что "положительная" эмоция, определенная нами по ранее описанному критерию, оказывается положительной и по второму критерию. И то же с отрицательными эмоциями, которые совпадают с теми, которые мы определили как негативные. Положительные эмоции ведут себя двояко. Некоторые из них также рассеиваются - особенно, если они являются противоположностью НЭ - например пара "горечь потери - радость обладания". Другие начинают расслаиваться - в них выделяется шелуха и ядро. Шелуха опадает, а ядро углубляется, и в процессе этого углубления оно становится все менее и менее похоже на эмоцию, становясь ближе к тому, что я называю Переживанием (о Переживаниях подробнее в следующих главах). Особенно это касается таких эмоций, как беспричинная радость, нежность, восхищение, симпатия, чувство красоты и пр. </w:t>
      </w:r>
    </w:p>
    <w:p>
      <w:pPr>
        <w:pStyle w:val="Normal"/>
        <w:ind w:firstLine="708"/>
        <w:jc w:val="both"/>
        <w:rPr/>
      </w:pPr>
      <w:r>
        <w:rPr/>
      </w:r>
    </w:p>
    <w:p>
      <w:pPr>
        <w:pStyle w:val="Normal"/>
        <w:ind w:firstLine="708"/>
        <w:jc w:val="both"/>
        <w:rPr/>
      </w:pPr>
      <w:r>
        <w:rPr>
          <w:b/>
          <w:bCs/>
          <w:sz w:val="18"/>
        </w:rPr>
        <w:t>01-03-06)</w:t>
      </w:r>
      <w:r>
        <w:rPr/>
        <w:t xml:space="preserve"> Процесс внимательного просеивания личных реакций с целью выделения и устранения всех проявлений раздражения (или другой выбранной для устранения НЭ) имеет и еще один побочный результат, имеющий самодовлеющую ценность: тщательный перебор эмоциональных состояний возможен в том случае, если я начинаю отдавать себе отчет во всем, что со мной происходит, и таким образом я не просто живу и что-то делаю и переживаю, но и отдаю себе отчет в том - что именно со мной происходит. Просто жить и делать что-то, полностью отождествившись с эмоцией, и жить так, чтобы при этом "отдавать себе отчет" в том - какая именно эмоция протекает - это огромная разница. Такое тщательное просеивание приводит к началу бурного процесса расслоения личных реакций, т.е. возникает общее творческое состояние - появляются захватывающие идеи, раскрываются неожиданные аспекты переживаний, возникает понимание тех или иных явлений, возникает ощущение глубины жизни - жизнь словно раздвигается и в нас вливается чувство особой полноты. Эта полнота дает нам чувство беспредельности мира, чувство особой внутренней опоры, когда я чувствую, что сам по себе являюсь источником жизни и во мне сосредоточена вся полнота жизни. </w:t>
      </w:r>
    </w:p>
    <w:p>
      <w:pPr>
        <w:pStyle w:val="Normal"/>
        <w:ind w:firstLine="708"/>
        <w:jc w:val="both"/>
        <w:rPr/>
      </w:pPr>
      <w:r>
        <w:rPr/>
        <w:t xml:space="preserve">"Побочное" последствие уничтожения раздражения таким образом таково: испытывается реальный опыт сосредоточения внимания, испытываются удивительные свойства сосредоточения внимания: </w:t>
      </w:r>
    </w:p>
    <w:p>
      <w:pPr>
        <w:pStyle w:val="Normal"/>
        <w:jc w:val="both"/>
        <w:rPr/>
      </w:pPr>
      <w:r>
        <w:rPr/>
        <w:t>а) Возникает чувство внутренней полноты и целостности - назовем это чувство "переживанием существования";</w:t>
      </w:r>
    </w:p>
    <w:p>
      <w:pPr>
        <w:pStyle w:val="Normal"/>
        <w:jc w:val="both"/>
        <w:rPr/>
      </w:pPr>
      <w:r>
        <w:rPr/>
        <w:t xml:space="preserve">б) Возникает свойство расслаивать явления и вносить ясность, чувствовать привкус истины в этом - назовем это чувство "переживанием ясности"; </w:t>
      </w:r>
    </w:p>
    <w:p>
      <w:pPr>
        <w:pStyle w:val="Normal"/>
        <w:jc w:val="both"/>
        <w:rPr/>
      </w:pPr>
      <w:r>
        <w:rPr/>
        <w:t xml:space="preserve">в) Устранение раздражения приводит к возникновению "эмоциональной пустоты" на некоторое короткое время. Эта пустота либо заполняется намеренно выбранным фоном, или, когда это уже станет ненужным, пустота начинает заполняться особыми переживаниями, в первую очередь - переживанием особой "тихой радости", безмятежности, интенсивного покоя, света. </w:t>
      </w:r>
    </w:p>
    <w:p>
      <w:pPr>
        <w:pStyle w:val="Normal"/>
        <w:jc w:val="both"/>
        <w:rPr/>
      </w:pPr>
      <w:r>
        <w:rPr/>
      </w:r>
    </w:p>
    <w:p>
      <w:pPr>
        <w:pStyle w:val="Normal"/>
        <w:ind w:firstLine="708"/>
        <w:jc w:val="both"/>
        <w:rPr/>
      </w:pPr>
      <w:r>
        <w:rPr>
          <w:b/>
          <w:bCs/>
          <w:sz w:val="18"/>
        </w:rPr>
        <w:t>01-03-07)</w:t>
      </w:r>
      <w:r>
        <w:rPr/>
        <w:t xml:space="preserve"> Не стоит ждать результатов мгновенно. Никакие переживания скорее всего не пробьются сквозь привычную плотную пелену облаков негативных состояний еще довольно долго. Надо быть готовым к длительной и отчаянной работе по устранению НЭ, но выбора нет - пока в тебе есть НЭ, никакой путь для тебя не откроется. Удобно ввести термин "большая пауза". Он означает следующее. В течении десятков лет мы культивировали в себе НЭ, механические концепции, механические желания. Такая тяжесть в один момент не сваливается с плеч. Требуется время для того, чтобы отравление постепенно прекратилось, поэтому даже тогда, когда будет завершена работа по достижению безупречного устранения НЭ, еще долгое время могут не приходить никакие переживания - пока не пройдет отравление. Большая пауза может быть довольно продолжительной - пол года, год. </w:t>
      </w:r>
    </w:p>
    <w:p>
      <w:pPr>
        <w:pStyle w:val="Normal"/>
        <w:ind w:firstLine="708"/>
        <w:jc w:val="both"/>
        <w:rPr/>
      </w:pPr>
      <w:r>
        <w:rPr/>
      </w:r>
    </w:p>
    <w:p>
      <w:pPr>
        <w:pStyle w:val="Normal"/>
        <w:ind w:firstLine="708"/>
        <w:jc w:val="both"/>
        <w:rPr/>
      </w:pPr>
      <w:r>
        <w:rPr>
          <w:b/>
          <w:bCs/>
          <w:sz w:val="18"/>
        </w:rPr>
        <w:t>01-03-08)</w:t>
      </w:r>
      <w:r>
        <w:rPr/>
        <w:t xml:space="preserve"> Закончив с одной выбранной к устранению НЭ - у нас речь шла о раздражении - мы должны обратиться к следующим - к гневу, затем - к ревности, затем - к алчности и так далее и так далее в любой последовательности, если нет каких-то особых предпочтений, диктуемых интуицией. А потом мы должны предпринять окончательное усилие и решить вопрос в целом - взяться за безупречное устранение НЭ. Под безупречным устранением всех НЭ я понимаю такое устранение, которое совершается в течении полусекунды с момента ее возникновения. НЭ - это сильнейший яд, который успевает отравить быстрее, чем мы это заметим. Полсекунды - это тот период времени, за который возникшая НЭ должна быть устранена, и тогда она не успевает сильно отравить нас. И вот когда на протяжении всего дня все негативные эмоции устраняются в течении полусекунды, вот тогда это является безупречным устранением. </w:t>
      </w:r>
    </w:p>
    <w:p>
      <w:pPr>
        <w:pStyle w:val="Normal"/>
        <w:ind w:firstLine="708"/>
        <w:jc w:val="both"/>
        <w:rPr/>
      </w:pPr>
      <w:r>
        <w:rPr/>
      </w:r>
    </w:p>
    <w:p>
      <w:pPr>
        <w:pStyle w:val="Normal"/>
        <w:ind w:firstLine="708"/>
        <w:jc w:val="both"/>
        <w:rPr/>
      </w:pPr>
      <w:r>
        <w:rPr>
          <w:b/>
          <w:bCs/>
          <w:sz w:val="18"/>
        </w:rPr>
        <w:t>01-03-09)</w:t>
      </w:r>
      <w:r>
        <w:rPr/>
        <w:t xml:space="preserve"> Очень важно вести записи о своих экспериментах по устранению НЭ. Необходимо просто срастись с блокнотом и ручкой, и отмечать каждую пришедшую НЭ, указывая - сколько она длилась. Имеет смысл выделить три возможных варианта: первый, когда НЭ устранена немедленно - в течении менее полусекунды, второй - когда НЭ успела просуществовать 3-5 секунд, прежде чем тебе удалось ее устранить. И третья - когда НЭ длилась более 5 секунд. Такая НЭ считается пропущенной и неустраненной. Старайся вести записи в течении всего дня о своей работе - это очень важно - фиксировать происходящее. С одной стороны это позволяет тебе получить реальную картину твоих НЭ - сколько их, какие они, какие менее успешно поддаются устранению, а какие более. С другой стороны это позволяет тебе видеть динамику твоей способности к устранению НЭ, что также очень важно в борьбе с рассудочным скептицизмом.</w:t>
      </w:r>
    </w:p>
    <w:p>
      <w:pPr>
        <w:pStyle w:val="Normal"/>
        <w:ind w:firstLine="708"/>
        <w:jc w:val="both"/>
        <w:rPr/>
      </w:pPr>
      <w:r>
        <w:rPr/>
      </w:r>
    </w:p>
    <w:p>
      <w:pPr>
        <w:pStyle w:val="Normal"/>
        <w:ind w:firstLine="708"/>
        <w:jc w:val="both"/>
        <w:rPr/>
      </w:pPr>
      <w:r>
        <w:rPr>
          <w:b/>
          <w:bCs/>
          <w:sz w:val="18"/>
        </w:rPr>
        <w:t>01-03-10)</w:t>
      </w:r>
      <w:r>
        <w:rPr/>
        <w:t xml:space="preserve"> Нет таких обстоятельств, которые были бы мне помехой. Чем более ситуация мне "мешает", тем в большей степени в ней и могут проявиться НЭ, и стало быть я могу особенно интенсивно поупражняться в этом, и таким образом исчезает предпочтение и появляется особое чувство глубокого принятия обстоятельств. Вместо того, чтобы заниматься сизифовым трудом по изменению окружающего мира в соответствии со своими концепциями, мы теперь можем заниматься тем, что приносит реальные плоды - утверждением себя вне НЭ несмотря на то, что обстоятельства поворачиваются тем или иным образом. Обстоятельства при этом начинают переживаться не как слепое действие бесчисленных сил, но как нечто вполне живое и близкое. </w:t>
      </w:r>
    </w:p>
    <w:p>
      <w:pPr>
        <w:pStyle w:val="Normal"/>
        <w:ind w:firstLine="708"/>
        <w:jc w:val="both"/>
        <w:rPr/>
      </w:pPr>
      <w:r>
        <w:rPr/>
        <w:t xml:space="preserve">Никогда нельзя сказать - какие условия лучшие или худшие для практики. Их попросту нет - "лучших" или "худших". Как только мы выходим за пределы наших концепций, слова "лучшее" и "худшее" просто теряют свой смысл и выпадают из лексикона. Если ты находишься в агрессивной среде, и сам настроен к ней антагонистично, то обычный человек побежит от этого прочь, или по крайней мере будет мечтать о том, чтобы освободиться от этого окружения. Человек, занимающийся практикой устранения НЭ, увидит в этом прекрасную возможность для того, чтобы натренировать безупречность в устранении НЭ. И для него это будут "лучшие" условия для практики, и покинет он это общество не ранее, чем достигнет поставленной задачи, и тогда это будет не бегство с последующими опасениями вновь оказаться в подобном окружении, вытекающими из этого НЭ и страхами, а это будет именно уход, поскольку здесь ему делать больше нечего. И в таком уходе будет переживание свободы и радости. </w:t>
      </w:r>
    </w:p>
    <w:p>
      <w:pPr>
        <w:pStyle w:val="Normal"/>
        <w:ind w:firstLine="708"/>
        <w:jc w:val="both"/>
        <w:rPr/>
      </w:pPr>
      <w:r>
        <w:rPr/>
        <w:t>Если ты находишься в благоприятной среде, где все с тобой ласковы и все у тебя есть и по человеческим меркам "все хорошо", то обычный человек будет цепляться за это место и испытывать кучу НЭ в виде опасений оказаться вне его, а человек практики увидит, что в этом спокойствии есть большая опасность "заснуть", и он не успокоится, пока не найдет для себя возможность для тренировки своей безупречности. Что "лучше" для человека практики - агрессивная или спокойная среда? Это сказать невозможно. Все "лучше", потому что и там и там у него есть поле для работы - в первом случае прямая работа с НЭ, во втором - работа по поиску подходящей среды для работы, а кроме того работа по устранению отупения и засыпания в "благоприятной среде".</w:t>
      </w:r>
    </w:p>
    <w:p>
      <w:pPr>
        <w:pStyle w:val="Normal"/>
        <w:ind w:firstLine="708"/>
        <w:jc w:val="both"/>
        <w:rPr/>
      </w:pPr>
      <w:r>
        <w:rPr/>
        <w:t xml:space="preserve">Нет таких обстоятельств, которые были бы мне помехой. Чем более ситуация мне "мешает", тем в большей степени в ней и могут проявиться НЭ, и стало быть я могу особенно интенсивно поупражняться в этом, и таким образом исчезает предпочтение и появляется особое чувство глубокого принятия обстоятельств. Вместо того, чтобы заниматься сизифовым трудом по изменению окружающего мира в соответствии со своими концепциями, мы теперь можем заниматься тем, что приносит реальные плоды - утверждением себя вне НЭ несмотря на то, что обстоятельства поворачиваются тем или иным образом. Обстоятельства при этом начинают переживаться не как слепое действие бесчисленных сил, но как нечто вполне живое и близкое. </w:t>
      </w:r>
    </w:p>
    <w:p>
      <w:pPr>
        <w:pStyle w:val="Normal"/>
        <w:ind w:firstLine="708"/>
        <w:jc w:val="both"/>
        <w:rPr/>
      </w:pPr>
      <w:r>
        <w:rPr/>
      </w:r>
    </w:p>
    <w:p>
      <w:pPr>
        <w:pStyle w:val="Normal"/>
        <w:ind w:firstLine="708"/>
        <w:jc w:val="both"/>
        <w:rPr/>
      </w:pPr>
      <w:r>
        <w:rPr>
          <w:b/>
          <w:bCs/>
          <w:sz w:val="18"/>
        </w:rPr>
        <w:t>01-03-11)</w:t>
      </w:r>
      <w:r>
        <w:rPr/>
        <w:t xml:space="preserve"> На примере раздражения я показал, как необходимо расправляться с атавистическими чувствами: вспомнил - от каких причин оно у меня могло возникать, потом вспомнил - какие явления сопутствуют протеканию и прекращению раздражения, а потом в процессе жизнедеятельности я наблюдал это раздражение и вписывал все новые элементы. Так постепенно описание устранения раздражения растягивалось, становилось все более подробным, деталь за деталью ложилась в текст, и если ты внимательно посмотришь, то увидишь, что там и дальше можно продолжать детализацию описания, если это необходимо. В некий момент начинаешь чувствовать, что все, достаточно, более детального описания уже не требуется - имеющегося вполне уже достаточно для того, чтобы ясно осознать полнейшую механистичность этой НЭ, ее чуждость, ощутить потребность всегда сидеть на хвосте раздражения и убирать его. Затем проводится штурм, когда в течении нескольких дней осуществляется тотальный контроль за всеми своими чувствами с целью выделения из них и устранения раздражения. В дальнейшем остается расслабиться и просто быть внимательным к тем моментам, когда раздражение пытается проявиться - убираешь его и снова о нем забываешь, поскольку уже сформирована привычка быть бдительным к проявлению раздражения, и это делает необязательным непрестанное напряженное внимание. В конце концов привычка начинает играть на нашем поле - в результате такого подхода мы просто формируем в себе привычку к устранению раздражения. Наверняка тебе знакомо это состояние позитивной привычки - скажем учишься ездить на велосипеде - чертовски трудно удержать равновесие, а научился - и не думаешь больше об этом. Так же и здесь.</w:t>
      </w:r>
    </w:p>
    <w:p>
      <w:pPr>
        <w:pStyle w:val="Normal"/>
        <w:ind w:firstLine="708"/>
        <w:jc w:val="both"/>
        <w:rPr/>
      </w:pPr>
      <w:r>
        <w:rPr/>
      </w:r>
    </w:p>
    <w:p>
      <w:pPr>
        <w:pStyle w:val="Normal"/>
        <w:ind w:firstLine="708"/>
        <w:jc w:val="both"/>
        <w:rPr/>
      </w:pPr>
      <w:r>
        <w:rPr>
          <w:b/>
          <w:bCs/>
          <w:sz w:val="18"/>
        </w:rPr>
        <w:t>01-03-12)</w:t>
      </w:r>
      <w:r>
        <w:rPr/>
        <w:t xml:space="preserve"> Метод выталкивания. Я иду по улице, смотрю на проходящих мимо людей и вижу, что тот или иной человек погружен во что-то гнилое - это чувствуется по выражению лица, интонации, походке, жестах и вообще по всему. И тогда я словно подталкиваю себя внутренне к этому человеку - пытаюсь словно приблизиться к нему в его этом гнилостном состоянии - само ощущение его состояния души уже является степенью сближения, и тогда я чувствую, как меня словно пробку выталкивает из воды. И вот я иду и испытываю такие колебательные движения: подтолкнул себя к тому человеку - выбросило наружу. В результате я становлюсь словно по ту сторону вообще всей эмоциональной гнилости - без привязки к определенному типу эмоций. При этом мое внимание легкое, текучее. Приблизилось - оттолкнулось, парит дальше. Снова приблизилось, снова вытолкнуло его - снова парит. Таким образом я как бы нащупываю некую сферу, и когда пытаюсь проникнуть туда, то испытываю выталкивающий эффект. В результате таких колебаний я словно нахожу точку внутреннего равновесия за пределами атавистического эмоционального. </w:t>
      </w:r>
    </w:p>
    <w:p>
      <w:pPr>
        <w:pStyle w:val="Normal"/>
        <w:ind w:firstLine="708"/>
        <w:jc w:val="both"/>
        <w:rPr/>
      </w:pPr>
      <w:r>
        <w:rPr/>
      </w:r>
    </w:p>
    <w:p>
      <w:pPr>
        <w:pStyle w:val="Normal"/>
        <w:ind w:firstLine="708"/>
        <w:jc w:val="both"/>
        <w:rPr/>
      </w:pPr>
      <w:r>
        <w:rPr>
          <w:b/>
          <w:bCs/>
          <w:sz w:val="18"/>
        </w:rPr>
        <w:t>01-03-13)</w:t>
      </w:r>
      <w:r>
        <w:rPr/>
        <w:t xml:space="preserve"> Интересно попробовать говорить и думать про себя в третьем лице. Вместо "я хочу" - "он хочет". Тогда легче стать в позицию исследователя. Одно дело, когда речь идет обо "мне" - тогда проще вовлечься, потерять контроль, отождествиться с эмоцией. И совсем другое дело, когда речь идет о "его" эмоциях. Еще одна разновидность - говорить о себе не "я", а "это место". "Я" или "он" - это так или иначе личность, а "это место" - это просто объект для исследования.</w:t>
      </w:r>
    </w:p>
    <w:p>
      <w:pPr>
        <w:pStyle w:val="Normal"/>
        <w:ind w:firstLine="708"/>
        <w:jc w:val="both"/>
        <w:rPr/>
      </w:pPr>
      <w:r>
        <w:rPr/>
        <w:t>Отражение в зеркале - это ведь нечто реальное, правда? И тем не менее это всего лишь отражение, и тем не менее оно не становится менее реальным, просто его реальность имеет свою природу, отличную от природы реальности отражаемого объекта. Осознание того, что "я-сознание" являюсь излучением неразделимого, непостижимого, несуществующего, бескачественного, того, что выше сознания, делает нас истинным отражением, т.е. качества нашего личного сознания становятся текучими и наше сознание разворачивается и становится сияющей протяженной нитью между непостижимым и проявленным, тем самым осуществляя путь. Все эти слова останутся просто звонким пустопорожним бредом, если реальная работа по устранению НЭ и рассеиванию ложных концепций не будет проводиться. Пока что у нас не может быть такого осознания, о котором я написал – это невозможно, поскольку мы страшно омрачены, а осознание – это прямое восприятие. Мы будем иметь такое осознание не раньше, чем будем переживать это непосредственно – так же ясно, как я чувствую стол, за которым сижу. Но МЫСЛЬ о том, что дела могут обстоять именно так, может нам интуитивно нравиться, и может послужить хорошим помощником в деле разрыва отождествления со своими НЭ.</w:t>
      </w:r>
    </w:p>
    <w:p>
      <w:pPr>
        <w:pStyle w:val="Normal"/>
        <w:ind w:firstLine="708"/>
        <w:jc w:val="both"/>
        <w:rPr/>
      </w:pPr>
      <w:r>
        <w:rPr/>
      </w:r>
    </w:p>
    <w:p>
      <w:pPr>
        <w:pStyle w:val="Normal"/>
        <w:ind w:firstLine="708"/>
        <w:jc w:val="both"/>
        <w:rPr/>
      </w:pPr>
      <w:r>
        <w:rPr>
          <w:b/>
          <w:bCs/>
          <w:sz w:val="18"/>
        </w:rPr>
        <w:t>01-03-14)</w:t>
      </w:r>
      <w:r>
        <w:rPr/>
        <w:t xml:space="preserve"> Прямое устранение НЭ очень полезно совмещать с тщательной работой над концепциями. Попеременная смена акцента в работе с устранения НЭ на рассмотрение концепций, порождающих интерпретации, приводящие к НЭ, создают оптимальный режим. Работа над концепциями крайне важна - без этого не удастся получить устойчивые результаты, поскольку именно наши ложные концепции являются источником механических, ложных интерпретаций, которые в свою очередь являются мощными, множественными и "скорострельными" очагами возникновения негативных эмоций - об этом написано в следующем разделе книги. Тем не менее нельзя упустить главное, и я не устану повторять это - мы должны объявить тотальную войну всем своим НЭ и вести ее до победного конца, не рассчитывая на то, что борьба будет легкой и скоротечной, не рассчитывая на помощь со стороны работы с концепциями и прочим. Без этого решительного объявления тотальной войны мы можем годами ходить вокруг да около.</w:t>
      </w:r>
    </w:p>
    <w:p>
      <w:pPr>
        <w:pStyle w:val="Normal"/>
        <w:ind w:firstLine="708"/>
        <w:jc w:val="both"/>
        <w:rPr/>
      </w:pPr>
      <w:r>
        <w:rPr/>
      </w:r>
    </w:p>
    <w:p>
      <w:pPr>
        <w:pStyle w:val="Normal"/>
        <w:ind w:firstLine="708"/>
        <w:jc w:val="both"/>
        <w:rPr/>
      </w:pPr>
      <w:r>
        <w:rPr>
          <w:b/>
          <w:bCs/>
          <w:sz w:val="18"/>
        </w:rPr>
        <w:t>01-03-15)</w:t>
      </w:r>
      <w:r>
        <w:rPr/>
        <w:t xml:space="preserve"> Очень полезна практика, которую удобно назвать "фиксацией чистого сознания". В данном случае под фиксацией я имею в виду осознание нахождения себя за пределами НЭ. Если я своими усилиями добился устранения глупости в некоторой форме - скажем в форме раздражения, потом добился устранения пришедшего после раздражения сомнения в своей способности победить, а потом добился устранения в пришедшей после этого мнительности, и т.д., то я обнаруживаю себя рано или поздно в состоянии чистого неба - поток глупостей прекратился, и на некоторое время я пребываю в состоянии чистого сознания, незамутненного глупостями. В этот момент я могу расслабиться, испытать чувство довольства, и отвлечься. В момент отвлечения обыденность медленно, обходными путями, наступает, поэтому чувство довольства я выбираю также устранять. Довольство и недовольство оказываются равно губительными и неприятными для меня. </w:t>
      </w:r>
    </w:p>
    <w:p>
      <w:pPr>
        <w:pStyle w:val="Normal"/>
        <w:ind w:firstLine="708"/>
        <w:jc w:val="both"/>
        <w:rPr/>
      </w:pPr>
      <w:r>
        <w:rPr/>
        <w:t xml:space="preserve">Чтобы не случалось такого накатывания обыденности, необходимо провести заключительную практику в очищении себя от глупостей. В момент незамутненного состояния сознания необходимо осознавать, что сейчас я вне глупостей. Можно произносить про себя или вслух эту мысль: "Сейчас я не испытываю НЭ и переживаю чистое сознание", можно обходиться без слов, просто сосредотачиваясь на осознании этого явления. Удобна такая модель: в результате устранения глупостей мы освобождаем себя из под их влияния и подпадаем под влияние внутренних потоков сознания, которые увлекают наше осознание в сторону от обыденности, и это положение неустойчиво не потому, что оно неустойчиво принципиально, а в силу того, что нет привычки находиться там. Практика фиксации позволяет совершать словно микродвижения осознания вокруг этой точки, при этом ищется точка устойчивости. Словно в песке совершаются движения и образуется ямка, в которой положение устойчиво. </w:t>
      </w:r>
    </w:p>
    <w:p>
      <w:pPr>
        <w:pStyle w:val="Normal"/>
        <w:ind w:firstLine="708"/>
        <w:jc w:val="both"/>
        <w:rPr/>
      </w:pPr>
      <w:r>
        <w:rPr/>
        <w:t xml:space="preserve">Фиксация позволяет достичь большей устойчивости осознания в позиции вне НЭ и подставить себя под влияние сил, увлекающих осознание дальше. </w:t>
      </w:r>
    </w:p>
    <w:p>
      <w:pPr>
        <w:pStyle w:val="Normal"/>
        <w:ind w:firstLine="708"/>
        <w:jc w:val="both"/>
        <w:rPr/>
      </w:pPr>
      <w:r>
        <w:rPr/>
      </w:r>
    </w:p>
    <w:p>
      <w:pPr>
        <w:pStyle w:val="Normal"/>
        <w:ind w:firstLine="708"/>
        <w:jc w:val="both"/>
        <w:rPr/>
      </w:pPr>
      <w:r>
        <w:rPr>
          <w:b/>
          <w:bCs/>
          <w:sz w:val="18"/>
        </w:rPr>
        <w:t>01-03-16)</w:t>
      </w:r>
      <w:r>
        <w:rPr/>
        <w:t xml:space="preserve"> Давайте теперь вернемся несколько назад и посмотрим на пройденный путь. </w:t>
      </w:r>
    </w:p>
    <w:p>
      <w:pPr>
        <w:pStyle w:val="Normal"/>
        <w:ind w:firstLine="708"/>
        <w:jc w:val="both"/>
        <w:rPr/>
      </w:pPr>
      <w:r>
        <w:rPr/>
        <w:t>Итак, было пережито некое решительное стремление к свободе, ясности сознания, в результате которого было осознано направления движения – устранение НЭ и рассеивание ложных концепций, после чего были найдены силы для проведения этой деятельности. Теперь, если мы внимательно всмотримся в этот процесс, то можно почувствовать, что во всем этом есть, скажем так, главное и неглавное. Есть определяющее, а есть последующее. Определяющим является сам настрой, само намерение, сама отчаянная потребность в ощущении себя свободным, а все последующее является лишь способом привязать свое внимание к этому намерению, и таким образом установить связь между внешним сознанием и внутренним сознанием, и тогда начинает протекать нечто, что мы называем процессом изменения, или сдвига, или еще как угодно. Один человек почувствует, что именно устранение НЭ - это его путь, а другой человек почувствует, к примеру, что повторение какого-то звука является способом к освобождению, третий будет повторять какое-то имя Бога и сосредотачиваться на преданности ему, четвертый будет находиться в какой-то позе и т.п., и каждый не одинаково быстро и эффективно, но рано или поздно достигнет ясного сознания, и тут не столько форма имеет значение, сколько степень стремления, степень переживания своей потребности быть свободным. Другое дело, что "рано или поздно" - это конечно хорошо, но важно, чтобы это было не слишком поздно, ведь жизнь коротка.</w:t>
      </w:r>
    </w:p>
    <w:p>
      <w:pPr>
        <w:pStyle w:val="Normal"/>
        <w:ind w:firstLine="708"/>
        <w:jc w:val="both"/>
        <w:rPr/>
      </w:pPr>
      <w:r>
        <w:rPr/>
        <w:t>Таким образом прямой путь - лишь один из многих других возможных отражений потребности в свободе. Без этой потребности не будет столь ясного и стремительного продвижения вперед, и тем не менее практика устранения НЭ приведет к результату даже в том случае, если проводится без должного осознания. Представьте себе человека в темной комнате, который ничего не видит вокруг. Если ему сказать, в каком направлении находится дверь, и он пойдет туда, то независимо от того - верит он или не верит в эту дверь, видит или не видит ее - когда он сделает несколько шагов в указанном направлении, то подойдет к двери и, таким образом, выйдет на свободу. Но просто так за здорово живешь никто не будет заниматься столь непростым делом, так что нужно чувствовать радость при мысли о том, чтобы пройти по этому пути, чтобы найти достаточно желания и мужества, чтобы пройти по нему.</w:t>
      </w:r>
    </w:p>
    <w:p>
      <w:pPr>
        <w:pStyle w:val="Normal"/>
        <w:ind w:firstLine="708"/>
        <w:jc w:val="both"/>
        <w:rPr/>
      </w:pPr>
      <w:r>
        <w:rPr/>
        <w:t>Таким образом имеет большое значение - есть ли в нас интуитивное ощущение верности данного направления движения. Если оно есть, тогда та форма, в которой реализовалось наше стремление, не станет нас держать в своем плену и станет тем, чем она и должна быть – формой проявления нашего стремления, а не процессом ради самого процесса. В результате такого осознания "центр тяжести внимания" сместится от внешних атрибутов практики к переживанию устремлению - т.е. к потребности к свободе, или к чувству внутреннего вопроса - как угодно можно назвать это состояние. Тогда мы станем свидетелями возникновения понимания, и того, как из понимания вырастет модель, описывающая мое состояние в данный момент, и как появится желание проведения деятельности в соответствии с данной моделью, и как изменится восприятие в результате такой деятельности, а потом мы обернемся назад и увидим, что вся эта цепочка является неким выбросом внутреннего осознания, неким протуберанцем, который будучи выброшен, возвращается назад к своему истоку и растворяется в нем без остатка. Кажется, что вся наша жизнь именно такова, само личное осознание имеет такое же происхождение: это протуберанец, выброшенный изначальным недифференцированным сознанием - он исторгается, проходит этапы от темноты отделенности до света приобщенности, и затем возвращается к своему истоку и растворяется в нем.</w:t>
      </w:r>
    </w:p>
    <w:p>
      <w:pPr>
        <w:pStyle w:val="Normal"/>
        <w:ind w:firstLine="708"/>
        <w:jc w:val="both"/>
        <w:rPr/>
      </w:pPr>
      <w:r>
        <w:rPr/>
        <w:t>Надеюсь, вы не увлечетесь этой лирикой, а сосредоточитесь на практике.</w:t>
      </w:r>
    </w:p>
    <w:p>
      <w:pPr>
        <w:pStyle w:val="Normal"/>
        <w:ind w:firstLine="708"/>
        <w:jc w:val="both"/>
        <w:rPr/>
      </w:pPr>
      <w:r>
        <w:rPr/>
      </w:r>
    </w:p>
    <w:p>
      <w:pPr>
        <w:pStyle w:val="Normal"/>
        <w:ind w:firstLine="708"/>
        <w:jc w:val="both"/>
        <w:rPr/>
      </w:pPr>
      <w:r>
        <w:rPr>
          <w:b/>
          <w:bCs/>
          <w:sz w:val="18"/>
        </w:rPr>
        <w:t>01-03-17)</w:t>
      </w:r>
      <w:r>
        <w:rPr/>
        <w:t xml:space="preserve"> Тот путь, который я описываю здесь - я называю его прямым путем, поскольку он ведет к просветлению без каких-либо посредников, без того, чтобы влиять на что-то посредством чего-то. Если я чувствую, что НЭ мне не нужны, то я не ищу позы, в которой эти НЭ проявлялись бы меньше, не начинаю как-то дышать по особенному и вообще не ищу никаких средств, которые повлияли бы на НЭ, а я прямо беру быка за рога - я не желаю испытывать НЭ и я создаю усилия, направленные именно на это - на устранение НЭ. Если меня не устраивает то, что мной руководят ложные концепции, то я просто разоблачаю эту ложь, и не ищу оправданий и опоры на авторитеты. Это прямой путь, он требует больших усилий, но к результату приводит очень быстро. </w:t>
      </w:r>
    </w:p>
    <w:p>
      <w:pPr>
        <w:pStyle w:val="Normal"/>
        <w:ind w:firstLine="708"/>
        <w:jc w:val="both"/>
        <w:rPr/>
      </w:pPr>
      <w:r>
        <w:rPr/>
      </w:r>
    </w:p>
    <w:p>
      <w:pPr>
        <w:pStyle w:val="Normal"/>
        <w:ind w:firstLine="708"/>
        <w:jc w:val="both"/>
        <w:rPr/>
      </w:pPr>
      <w:r>
        <w:rPr>
          <w:b/>
          <w:bCs/>
          <w:sz w:val="18"/>
        </w:rPr>
        <w:t>01-03-18)</w:t>
      </w:r>
      <w:r>
        <w:rPr/>
        <w:t xml:space="preserve"> Еще раз скажу о успехах и поражениях. Сотни раз, пытаясь добиться устранения той или иной глупости, или стараясь проводить какую-либо другую практику, продиктованную интуицией или доверием к учителю, мы сталкиваемся с тем, что можно назвать "поражением": вновь и вновь глупость вновь проявляется во мне. Если я убрал раздражение сейчас, то когда через 5 минут оно появится снова, то я могу испытать чувство "поражения". Для того, чтобы избавиться от этого груза, для начала можно ограничить во времени свой эксперимент. Сказать себе: в ближайшие 15 минут я буду убирать все приходящее раздражение независимо ни от чего. И когда 15 минут прошли, то я расслабляюсь и понимаю - успех достигнут в определенном мною промежутке времени, и когда на 16-й минуте меня охватывает раздражение, все равно результат победы в предыдущей 15-минутке уже не изменить. Этот способ эффективен и позволяет сосредоточиться именно на самой работе, а не на переживании ее успехов или неуспехов. </w:t>
      </w:r>
    </w:p>
    <w:p>
      <w:pPr>
        <w:pStyle w:val="Normal"/>
        <w:ind w:firstLine="708"/>
        <w:jc w:val="both"/>
        <w:rPr/>
      </w:pPr>
      <w:r>
        <w:rPr/>
        <w:t>В дальнейшем имеет смысл более прямо подойти к вопросу переживания пораженческих или упадочнических эмоций - их надо просто убрать, запретить им проявляться, то есть провести над ними самими ту работу, которая проводится над всеми остальными нежелательными эмоциями. После того, как переживание упадка и поражения подвергнуто процедуре устранения, сознание становится достаточно чистым, чтобы решить вопрос о своей зависимости от побед и поражений окончательно. Как я уже говорил, не сама форма деятельности имеет значение, а стремление к любви или свободе, которая порождает влечение к некоторой подходящей форме деятельности, а затем позволяет проявиться желанию, необходимому для осуществления этой деятельности. Именно напряженность этой потребности имеет значение. То же справедливо и в отношении проблемы успех-поражение. Необходимо увидеть, что не существует ни успехов, ни поражений. Многократные усилия приводят к результату даже в том случае, если они чуть ли не сплошь состояли из «неудач». И в один прекрасный момент я вдруг обнаруживаю, что у меня начинает получаться! Сыграл свою роль фактор упорного приложения усилий.</w:t>
      </w:r>
    </w:p>
    <w:p>
      <w:pPr>
        <w:pStyle w:val="Normal"/>
        <w:ind w:firstLine="708"/>
        <w:jc w:val="both"/>
        <w:rPr/>
      </w:pPr>
      <w:r>
        <w:rPr/>
        <w:t>Негативная эмоция еще долго будет появляться - это как затухающая волна, но с некоторого момента моя практика идет все успешнее и успешнее. Не успехи или неуспехи имеют значение, а то стремление, переживание которого и выражалось в виде реальной практики, реальных попыток. 1000 неуспехов в попытке убрать раздражение не являются неуспехами, ведь если было испытано поражение в попытке убрать раздражение, то значит и попытка эта сама по себе была, а раз была попытка, значит было желание ее совершить, а раз было желание, значит была и причина, вызвавшая это желание, и эта причина - стремление к свободе или счастью или к любви или как угодно это назовем, но не меняется суть - было стремление, и это главное. Стало быть - если я потерпел поражение, это означает, что я одержал победу, поскольку я переживал какое-то время потребность к просветлению сознания, а именно это является главным, именно это оказывает наиболее глубокое влияние на меня. И успех не имеет значения, потому что успех сменится неуспехом - это вопрос момента, вопрос соотношения сил в данный момент, но значение имеет опять же то, что раз был успех, то было и стремление. Таким образом и успех и неуспех в равной степени являются пусть минимальным, но успехом, поскольку в эти моменты проявлялась наша глубинная потребность к ясному сознанию.</w:t>
      </w:r>
    </w:p>
    <w:p>
      <w:pPr>
        <w:pStyle w:val="Normal"/>
        <w:ind w:firstLine="708"/>
        <w:jc w:val="both"/>
        <w:rPr/>
      </w:pPr>
      <w:r>
        <w:rPr/>
        <w:t xml:space="preserve">Осознав все это, мы не станем так уж болезненно привязываться к сиюминутным результатам наших усилий. Мы не будем, конечно, "безразличны" в смысле "а мне все это по барабану", а "без-различны", то есть "не переживающие различия между одним явлением и другим явлением". Переживание того и другого станут одинаково торжественным, радостным. Так закладывается основа понимания того, что не только важны сиюминутные результаты, но и искренние усилия, и даже не только усилия, а еще и стремление к свободе, к ясности, к переживаниям света. </w:t>
      </w:r>
    </w:p>
    <w:p>
      <w:pPr>
        <w:pStyle w:val="Normal"/>
        <w:jc w:val="both"/>
        <w:rPr/>
      </w:pPr>
      <w:r>
        <w:rPr/>
      </w:r>
    </w:p>
    <w:p>
      <w:pPr>
        <w:pStyle w:val="Normal"/>
        <w:jc w:val="both"/>
        <w:rPr/>
      </w:pPr>
      <w:r>
        <w:rPr/>
      </w:r>
    </w:p>
    <w:p>
      <w:pPr>
        <w:pStyle w:val="Heading1"/>
        <w:rPr/>
      </w:pPr>
      <w:r>
        <w:rPr/>
        <w:t>Глава 01-04</w:t>
      </w:r>
    </w:p>
    <w:p>
      <w:pPr>
        <w:pStyle w:val="Normal"/>
        <w:jc w:val="center"/>
        <w:rPr>
          <w:b/>
          <w:b/>
          <w:bCs/>
        </w:rPr>
      </w:pPr>
      <w:r>
        <w:rPr>
          <w:b/>
          <w:bCs/>
        </w:rPr>
        <w:t>Завершение работы по устранению негативных эмоций (НЭ).</w:t>
      </w:r>
    </w:p>
    <w:p>
      <w:pPr>
        <w:pStyle w:val="Normal"/>
        <w:jc w:val="both"/>
        <w:rPr>
          <w:b/>
          <w:b/>
          <w:bCs/>
        </w:rPr>
      </w:pPr>
      <w:r>
        <w:rPr>
          <w:b/>
          <w:bCs/>
        </w:rPr>
      </w:r>
    </w:p>
    <w:p>
      <w:pPr>
        <w:pStyle w:val="Normal"/>
        <w:ind w:firstLine="708"/>
        <w:jc w:val="both"/>
        <w:rPr/>
      </w:pPr>
      <w:r>
        <w:rPr/>
        <w:t>Содержание главы в порядке следования:</w:t>
      </w:r>
    </w:p>
    <w:p>
      <w:pPr>
        <w:pStyle w:val="Normal"/>
        <w:jc w:val="both"/>
        <w:rPr/>
      </w:pPr>
      <w:r>
        <w:rPr>
          <w:b/>
          <w:bCs/>
          <w:sz w:val="18"/>
        </w:rPr>
        <w:t xml:space="preserve">01-04-01) </w:t>
      </w:r>
      <w:r>
        <w:rPr/>
        <w:t>Критерий полной чистоты от негатива – чувство исходящего от тебя «сияния».</w:t>
      </w:r>
    </w:p>
    <w:p>
      <w:pPr>
        <w:pStyle w:val="Normal"/>
        <w:jc w:val="both"/>
        <w:rPr/>
      </w:pPr>
      <w:r>
        <w:rPr>
          <w:b/>
          <w:bCs/>
          <w:sz w:val="18"/>
        </w:rPr>
        <w:t>01-04-02)</w:t>
      </w:r>
      <w:r>
        <w:rPr/>
        <w:t xml:space="preserve"> Практика циклического восприятия (ЦВ).</w:t>
      </w:r>
    </w:p>
    <w:p>
      <w:pPr>
        <w:pStyle w:val="Normal"/>
        <w:jc w:val="both"/>
        <w:rPr/>
      </w:pPr>
      <w:r>
        <w:rPr>
          <w:b/>
          <w:bCs/>
          <w:sz w:val="18"/>
        </w:rPr>
        <w:t>01-04-03)</w:t>
      </w:r>
      <w:r>
        <w:rPr/>
        <w:t xml:space="preserve"> Определение негативных энергетических состояний (НЭС).</w:t>
      </w:r>
    </w:p>
    <w:p>
      <w:pPr>
        <w:pStyle w:val="Normal"/>
        <w:jc w:val="both"/>
        <w:rPr/>
      </w:pPr>
      <w:r>
        <w:rPr>
          <w:b/>
          <w:bCs/>
          <w:sz w:val="18"/>
        </w:rPr>
        <w:t>01-04-04)</w:t>
      </w:r>
      <w:r>
        <w:rPr/>
        <w:t xml:space="preserve"> Устранение НЭС.</w:t>
      </w:r>
    </w:p>
    <w:p>
      <w:pPr>
        <w:pStyle w:val="Normal"/>
        <w:jc w:val="both"/>
        <w:rPr/>
      </w:pPr>
      <w:r>
        <w:rPr>
          <w:b/>
          <w:bCs/>
          <w:sz w:val="18"/>
        </w:rPr>
        <w:t>01-04-05)</w:t>
      </w:r>
      <w:r>
        <w:rPr/>
        <w:t xml:space="preserve"> Классификация НЭС.</w:t>
      </w:r>
    </w:p>
    <w:p>
      <w:pPr>
        <w:pStyle w:val="Normal"/>
        <w:jc w:val="both"/>
        <w:rPr>
          <w:b/>
          <w:b/>
          <w:bCs/>
          <w:sz w:val="18"/>
        </w:rPr>
      </w:pPr>
      <w:r>
        <w:rPr>
          <w:b/>
          <w:bCs/>
          <w:sz w:val="18"/>
        </w:rPr>
        <w:t>01-04-06)</w:t>
      </w:r>
      <w:r>
        <w:rPr/>
        <w:t xml:space="preserve"> Устранение негативного фона (НФ)</w:t>
      </w:r>
    </w:p>
    <w:p>
      <w:pPr>
        <w:pStyle w:val="Normal"/>
        <w:jc w:val="both"/>
        <w:rPr/>
      </w:pPr>
      <w:r>
        <w:rPr>
          <w:b/>
          <w:bCs/>
          <w:sz w:val="18"/>
        </w:rPr>
        <w:t>01-04-07)</w:t>
      </w:r>
      <w:r>
        <w:rPr/>
        <w:t xml:space="preserve"> Устранение негативных отношений (НО).</w:t>
      </w:r>
    </w:p>
    <w:p>
      <w:pPr>
        <w:pStyle w:val="Normal"/>
        <w:jc w:val="both"/>
        <w:rPr/>
      </w:pPr>
      <w:r>
        <w:rPr>
          <w:b/>
          <w:bCs/>
          <w:sz w:val="18"/>
        </w:rPr>
        <w:t>01-04-08)</w:t>
      </w:r>
      <w:r>
        <w:rPr/>
        <w:t xml:space="preserve"> Образ сияющего лезвия.</w:t>
      </w:r>
    </w:p>
    <w:p>
      <w:pPr>
        <w:pStyle w:val="Normal"/>
        <w:jc w:val="both"/>
        <w:rPr/>
      </w:pPr>
      <w:r>
        <w:rPr>
          <w:b/>
          <w:bCs/>
          <w:sz w:val="18"/>
        </w:rPr>
        <w:t>01-04-09)</w:t>
      </w:r>
      <w:r>
        <w:rPr/>
        <w:t xml:space="preserve"> Практика активного поиска.</w:t>
      </w:r>
    </w:p>
    <w:p>
      <w:pPr>
        <w:pStyle w:val="Normal"/>
        <w:jc w:val="both"/>
        <w:rPr>
          <w:lang w:val="en-US"/>
        </w:rPr>
      </w:pPr>
      <w:r>
        <w:rPr>
          <w:b/>
          <w:bCs/>
          <w:sz w:val="18"/>
        </w:rPr>
        <w:t>01-04-10)</w:t>
      </w:r>
      <w:r>
        <w:rPr/>
        <w:t xml:space="preserve"> Практика эмоциональной полировки</w:t>
      </w:r>
      <w:r>
        <w:rPr>
          <w:lang w:val="en-US"/>
        </w:rPr>
        <w:t xml:space="preserve"> (</w:t>
      </w:r>
      <w:r>
        <w:rPr/>
        <w:t>ЭП</w:t>
      </w:r>
      <w:r>
        <w:rPr>
          <w:lang w:val="en-US"/>
        </w:rPr>
        <w:t>)</w:t>
      </w:r>
      <w:r>
        <w:rPr/>
        <w:t>.</w:t>
      </w:r>
    </w:p>
    <w:p>
      <w:pPr>
        <w:pStyle w:val="Normal"/>
        <w:jc w:val="both"/>
        <w:rPr/>
      </w:pPr>
      <w:r>
        <w:rPr>
          <w:b/>
          <w:bCs/>
          <w:sz w:val="18"/>
        </w:rPr>
        <w:t>01-04-11)</w:t>
      </w:r>
      <w:r>
        <w:rPr/>
        <w:t xml:space="preserve"> Усилия, сверхусилия и откаты в практике.</w:t>
      </w:r>
    </w:p>
    <w:p>
      <w:pPr>
        <w:pStyle w:val="Normal"/>
        <w:jc w:val="both"/>
        <w:rPr/>
      </w:pPr>
      <w:r>
        <w:rPr>
          <w:b/>
          <w:bCs/>
          <w:sz w:val="18"/>
        </w:rPr>
        <w:t>01-04-12)</w:t>
      </w:r>
      <w:r>
        <w:rPr/>
        <w:t xml:space="preserve"> Устранение 4Н во сне.</w:t>
      </w:r>
    </w:p>
    <w:p>
      <w:pPr>
        <w:pStyle w:val="Normal"/>
        <w:jc w:val="both"/>
        <w:rPr/>
      </w:pPr>
      <w:r>
        <w:rPr>
          <w:b/>
          <w:bCs/>
          <w:sz w:val="18"/>
        </w:rPr>
        <w:t>01-04-13)</w:t>
      </w:r>
      <w:r>
        <w:rPr/>
        <w:t xml:space="preserve"> НЭ и ПЭ – две стороны одной медали. Трансформация эмоционального тела.</w:t>
      </w:r>
    </w:p>
    <w:p>
      <w:pPr>
        <w:pStyle w:val="Normal"/>
        <w:jc w:val="both"/>
        <w:rPr>
          <w:b/>
          <w:b/>
          <w:bCs/>
          <w:sz w:val="18"/>
        </w:rPr>
      </w:pPr>
      <w:r>
        <w:rPr>
          <w:b/>
          <w:bCs/>
          <w:sz w:val="18"/>
        </w:rPr>
        <w:t>01-04-14)</w:t>
      </w:r>
      <w:r>
        <w:rPr/>
        <w:t xml:space="preserve"> Когда эмоций нет, восприятие не исчезает, а углубляется и обостряется.</w:t>
      </w:r>
    </w:p>
    <w:p>
      <w:pPr>
        <w:pStyle w:val="Normal"/>
        <w:jc w:val="both"/>
        <w:rPr/>
      </w:pPr>
      <w:r>
        <w:rPr>
          <w:b/>
          <w:bCs/>
          <w:sz w:val="18"/>
        </w:rPr>
        <w:t>01-04-15)</w:t>
      </w:r>
      <w:r>
        <w:rPr/>
        <w:t xml:space="preserve"> Основа ПЭ и НЭ – интерпретации, порождаемые концепциями.</w:t>
      </w:r>
    </w:p>
    <w:p>
      <w:pPr>
        <w:pStyle w:val="Normal"/>
        <w:jc w:val="both"/>
        <w:rPr/>
      </w:pPr>
      <w:r>
        <w:rPr>
          <w:b/>
          <w:bCs/>
          <w:sz w:val="18"/>
        </w:rPr>
        <w:t>01-04-16)</w:t>
      </w:r>
      <w:r>
        <w:rPr/>
        <w:t xml:space="preserve"> Вовлеченность в ПЭ и НЭ - специфический вид наркозависимости.</w:t>
      </w:r>
    </w:p>
    <w:p>
      <w:pPr>
        <w:pStyle w:val="Normal"/>
        <w:jc w:val="both"/>
        <w:rPr/>
      </w:pPr>
      <w:r>
        <w:rPr>
          <w:b/>
          <w:bCs/>
          <w:sz w:val="18"/>
        </w:rPr>
        <w:t>01-04-17)</w:t>
      </w:r>
      <w:r>
        <w:rPr/>
        <w:t xml:space="preserve"> Рост способности распознавать НЭ в других людях.</w:t>
      </w:r>
    </w:p>
    <w:p>
      <w:pPr>
        <w:pStyle w:val="Normal"/>
        <w:jc w:val="both"/>
        <w:rPr/>
      </w:pPr>
      <w:r>
        <w:rPr>
          <w:b/>
          <w:bCs/>
          <w:sz w:val="18"/>
        </w:rPr>
        <w:t>01-04-18)</w:t>
      </w:r>
      <w:r>
        <w:rPr/>
        <w:t xml:space="preserve"> Забеги на безупречность.</w:t>
      </w:r>
    </w:p>
    <w:p>
      <w:pPr>
        <w:pStyle w:val="Normal"/>
        <w:jc w:val="both"/>
        <w:rPr/>
      </w:pPr>
      <w:r>
        <w:rPr>
          <w:b/>
          <w:bCs/>
          <w:sz w:val="18"/>
        </w:rPr>
        <w:t>01-04-19)</w:t>
      </w:r>
      <w:r>
        <w:rPr/>
        <w:t xml:space="preserve"> Совершенное устранение 4Н. Полное прекращение их возникновения.</w:t>
      </w:r>
    </w:p>
    <w:p>
      <w:pPr>
        <w:pStyle w:val="Normal"/>
        <w:jc w:val="both"/>
        <w:rPr/>
      </w:pPr>
      <w:r>
        <w:rPr>
          <w:b/>
          <w:bCs/>
          <w:sz w:val="18"/>
        </w:rPr>
        <w:t>01-04-20)</w:t>
      </w:r>
      <w:r>
        <w:rPr/>
        <w:t xml:space="preserve"> Пространство свободы от 4Н.</w:t>
      </w:r>
    </w:p>
    <w:p>
      <w:pPr>
        <w:pStyle w:val="Normal"/>
        <w:jc w:val="both"/>
        <w:rPr/>
      </w:pPr>
      <w:r>
        <w:rPr/>
      </w:r>
    </w:p>
    <w:p>
      <w:pPr>
        <w:pStyle w:val="Normal"/>
        <w:ind w:firstLine="708"/>
        <w:jc w:val="both"/>
        <w:rPr/>
      </w:pPr>
      <w:r>
        <w:rPr>
          <w:b/>
          <w:bCs/>
          <w:sz w:val="18"/>
        </w:rPr>
        <w:t>01-04-01)</w:t>
      </w:r>
      <w:r>
        <w:rPr>
          <w:b/>
          <w:bCs/>
        </w:rPr>
        <w:t xml:space="preserve"> </w:t>
      </w:r>
      <w:r>
        <w:rPr/>
        <w:t xml:space="preserve">Даже если я добиваюсь успеха в безупречном устранении некоторых негативных эмоций и некоторых негативных эмоциональных состояний, тем не менее еще долго не будет ощущения, что эта работа завершена, поскольку нет ярких переживаний ясности, нет такой степени очищения себя от негативных состояний, что прямо-таки чувствуешь исходящее от себя "сияние". Долгое время еще может чувствоваться какой-то придонный слой оставшихся негативных состояний. Кроме того отнюдь не сразу достигается совершенная уверенность в безупречном устранении даже тех НЭ, которые более-менее успешно устраняются. Задача состоит в том, чтобы сделать шаг к окончательному прекращению негативных эмоциональных состояний, и для этого необходимо выполнить практики, завершающие работу с негативом. </w:t>
      </w:r>
    </w:p>
    <w:p>
      <w:pPr>
        <w:pStyle w:val="Normal"/>
        <w:ind w:firstLine="708"/>
        <w:jc w:val="both"/>
        <w:rPr/>
      </w:pPr>
      <w:r>
        <w:rPr/>
      </w:r>
    </w:p>
    <w:p>
      <w:pPr>
        <w:pStyle w:val="Normal"/>
        <w:ind w:firstLine="708"/>
        <w:jc w:val="both"/>
        <w:rPr/>
      </w:pPr>
      <w:r>
        <w:rPr>
          <w:b/>
          <w:bCs/>
          <w:sz w:val="18"/>
        </w:rPr>
        <w:t>01-04-02)</w:t>
      </w:r>
      <w:r>
        <w:rPr>
          <w:b/>
          <w:bCs/>
        </w:rPr>
        <w:t xml:space="preserve"> </w:t>
      </w:r>
      <w:r>
        <w:rPr/>
        <w:t xml:space="preserve">Первая из этих практик - это практика циклического восприятия (ЦВ). Обращаю внимание: заниматься практикой циклического восприятия очень тяжело, а если ты еще не овладел искусством устранения хоть какой-то эмоции - лучше именно той самой, за циклическую обработку которой ты берешься - то эта практика вообще бессмысленна. Это я пишу для тех, кто любит прыгать через ступеньки. Нужно начинать серьезную тренировку не раньше, чем освоены основные навыки, иначе вы рискуете оказаться среди неудачников и импотентов, которые много говорят, но ни на что не способны. </w:t>
      </w:r>
    </w:p>
    <w:p>
      <w:pPr>
        <w:pStyle w:val="Normal"/>
        <w:ind w:firstLine="708"/>
        <w:jc w:val="both"/>
        <w:rPr/>
      </w:pPr>
      <w:r>
        <w:rPr/>
        <w:t xml:space="preserve">Техника циклического восприятия состоит в следующем: я вызываю в себе НЭ (например ревность) - особенно удобно, если для этого есть формальное основание - скажем кто-то что-то такое сделал, что во мне может вызвать ревность. Когда во мне ревность проявилась, тогда я совершаю усилие по ее устранению и устраняю ее. Это усилие по устранению НЭ я могу совмещать со сменой интерпретации на такую, которая не провоцирует возникновение ревности, но еще раз подчеркну, что эта работа с интерпретациями, несмотря на всю свою важность, НЕ МОЖЕТ заменить непосредственного усилия по устранению НЭ по той простой причине, что нужно прежде всего устранить не первичную причину, а устранить промежуточный этап - механическую привычку испытывать ревность. Смену интерпретаций можно использовать просто как удобный способ настройки на состояние, в котором есть НЭ, и на состояние, когда прикладывается усилие к прекращению НЭ. Итак - сначала я оказываюсь в состоянии, где нет ни следа НЭ, а затем я снова позволяю себе увлечься патологическими интерпретациями, и таким образом снова вызываю данную НЭ. Такие циклические смены восприятия я делаю многократно. Задача состоит в том, чтобы добиться высокой скорости каждого цикла - скажем - секунд по 10-20 на каждый. </w:t>
      </w:r>
    </w:p>
    <w:p>
      <w:pPr>
        <w:pStyle w:val="Normal"/>
        <w:ind w:firstLine="708"/>
        <w:jc w:val="both"/>
        <w:rPr/>
      </w:pPr>
      <w:r>
        <w:rPr/>
        <w:t>Что дает такая практика? Таким образом совершается концентрированный многократный опыт устранения НЭ, а кроме того достигается очень точное ощущение усилия, необходимое для устранения НЭ. Важен еще и эффект понимания, что наличие или отсутствие НЭ - это вопрос моего выбора. В результате могут возникнуть и необычные ощущения, образы - например, я могу начать ощущать в себе словно светящийся канал, по которому мое осознание может двигаться вверх-вниз. В нижней точке я испытываю негативную эмоцию. В верхней - чистое сознание. Этот канал ощущается как излучающий свет. Это сопровождается ощущением особенной свободы от НЭ. Интересно и важно, что этот "канал" обладает излучающей способностью. Достаточно вам будет сосредоточиться на своей свободе "передвигаться" по нему (т.е. на своей свободе испытать ревность или освободиться от нее, заменив ее на просветленное состояние), как все то, что с вами соприкасается, испытает прилив такой же способности с силой, пропорциональной собственному усилию того человека. Если рядом с вами человек, который очень хочет добиться успеха в такой практике, то вы можете ему помочь, особенно если испытываете к нему симпатию и желание помочь: вы можете представить себе, что становитесь им и попадете в его омраченное состояние, из которого уже известным вам усилием вы выходите. Это очень интересный опыт. В вашем присутствии другие стремящиеся люди спонтанно могут почувствовать возрастание ясности сознания. Но за уши никого в осознание не втащишь - это факт.</w:t>
      </w:r>
    </w:p>
    <w:p>
      <w:pPr>
        <w:pStyle w:val="Normal"/>
        <w:jc w:val="both"/>
        <w:rPr>
          <w:lang w:val="en-US"/>
        </w:rPr>
      </w:pPr>
      <w:r>
        <w:rPr/>
        <w:tab/>
        <w:t>Циклическое восприятие - это очень мощная практика, я очень рекомендую ее применять особенно в отношении застарелых, трудно поддающихся автоматизмов испытывания НЭ.</w:t>
      </w:r>
    </w:p>
    <w:p>
      <w:pPr>
        <w:pStyle w:val="Normal"/>
        <w:jc w:val="both"/>
        <w:rPr>
          <w:lang w:val="en-US"/>
        </w:rPr>
      </w:pPr>
      <w:r>
        <w:rPr>
          <w:lang w:val="en-US"/>
        </w:rPr>
        <w:tab/>
      </w:r>
    </w:p>
    <w:p>
      <w:pPr>
        <w:pStyle w:val="Normal"/>
        <w:jc w:val="both"/>
        <w:rPr/>
      </w:pPr>
      <w:r>
        <w:rPr>
          <w:lang w:val="en-US"/>
        </w:rPr>
        <w:tab/>
      </w:r>
      <w:r>
        <w:rPr/>
        <w:t xml:space="preserve">В этой работе важна последовательность, упорство, постоянство прикладываемых усилий. Разовым забегом тут ничего не изменишь: </w:t>
      </w:r>
    </w:p>
    <w:p>
      <w:pPr>
        <w:pStyle w:val="Normal"/>
        <w:ind w:firstLine="708"/>
        <w:jc w:val="both"/>
        <w:rPr/>
      </w:pPr>
      <w:r>
        <w:rPr/>
        <w:t xml:space="preserve">1) Воспроизвести в воображении любую ситуацию, которая ранее вызвала в тебе негативную эмоцию разрывающего типа - злость, агрессия, раздражение, недовольство и т.п. или сдавливающего типа - жалость к себе, грусть и т.п. Тип НЭ можно чередовать - одна серия подходов проводится с разрывающей НЭ, вторая - со сдавливающей. </w:t>
      </w:r>
    </w:p>
    <w:p>
      <w:pPr>
        <w:pStyle w:val="Normal"/>
        <w:ind w:firstLine="708"/>
        <w:jc w:val="both"/>
        <w:rPr/>
      </w:pPr>
      <w:r>
        <w:rPr/>
        <w:t xml:space="preserve">2) Немедленно после воспроизведения данной ситуации совершить комплекс усилий по устранению всех НЭ, которые возникают или могут возникнуть. </w:t>
      </w:r>
    </w:p>
    <w:p>
      <w:pPr>
        <w:pStyle w:val="Normal"/>
        <w:ind w:firstLine="708"/>
        <w:jc w:val="both"/>
        <w:rPr/>
      </w:pPr>
      <w:r>
        <w:rPr/>
        <w:t xml:space="preserve">3) Осуществить тщательное сканирование на предмет наличия НЭ, и убедиться на 100%, что их нет. В противном случае продолжать совершать усилия устранения. </w:t>
      </w:r>
    </w:p>
    <w:p>
      <w:pPr>
        <w:pStyle w:val="Normal"/>
        <w:ind w:firstLine="708"/>
        <w:jc w:val="both"/>
        <w:rPr/>
      </w:pPr>
      <w:r>
        <w:rPr/>
        <w:t xml:space="preserve">4) Породить мысль: "НЭ нет, я свободен от нее" </w:t>
      </w:r>
    </w:p>
    <w:p>
      <w:pPr>
        <w:pStyle w:val="Normal"/>
        <w:ind w:firstLine="708"/>
        <w:jc w:val="both"/>
        <w:rPr/>
      </w:pPr>
      <w:r>
        <w:rPr/>
        <w:t xml:space="preserve">5) Породить желание испытать радость освобождения, радость света и ясности. </w:t>
      </w:r>
    </w:p>
    <w:p>
      <w:pPr>
        <w:pStyle w:val="Normal"/>
        <w:jc w:val="both"/>
        <w:rPr/>
      </w:pPr>
      <w:r>
        <w:rPr/>
      </w:r>
    </w:p>
    <w:p>
      <w:pPr>
        <w:pStyle w:val="Normal"/>
        <w:ind w:firstLine="708"/>
        <w:jc w:val="both"/>
        <w:rPr/>
      </w:pPr>
      <w:r>
        <w:rPr/>
        <w:t xml:space="preserve">Практика ЦВ должна проводиться без спешки. Каждый этап должен быть проведен и завершен отчетливо, без смазанности. Засчитывается только та процедура, в отношении которой у тебя есть 100% уверенность, что все ее элементы выполнены чисто. Качество неизмеримо важнее количества. </w:t>
      </w:r>
    </w:p>
    <w:p>
      <w:pPr>
        <w:pStyle w:val="Normal"/>
        <w:ind w:firstLine="708"/>
        <w:jc w:val="both"/>
        <w:rPr/>
      </w:pPr>
      <w:r>
        <w:rPr/>
        <w:t xml:space="preserve">Объем практики: </w:t>
      </w:r>
    </w:p>
    <w:p>
      <w:pPr>
        <w:pStyle w:val="Normal"/>
        <w:jc w:val="both"/>
        <w:rPr/>
      </w:pPr>
      <w:r>
        <w:rPr/>
        <w:t xml:space="preserve">1) Каждая серия должна состоять не менее, чем из 20 актов подряд. </w:t>
      </w:r>
    </w:p>
    <w:p>
      <w:pPr>
        <w:pStyle w:val="Normal"/>
        <w:jc w:val="both"/>
        <w:rPr/>
      </w:pPr>
      <w:r>
        <w:rPr/>
        <w:t>2) Каждая серия должна быть завершена описанием в дневнике. Описание может иметь произвольный характер - надо просто отметить то, что показалось значимым, стараться предельно подробно описать проведенную серию. Затем нужно описать - что получилось, что не получилось, проанализировать свою запись.</w:t>
      </w:r>
    </w:p>
    <w:p>
      <w:pPr>
        <w:pStyle w:val="Normal"/>
        <w:jc w:val="both"/>
        <w:rPr/>
      </w:pPr>
      <w:r>
        <w:rPr/>
      </w:r>
    </w:p>
    <w:p>
      <w:pPr>
        <w:pStyle w:val="Normal"/>
        <w:ind w:firstLine="708"/>
        <w:jc w:val="both"/>
        <w:rPr/>
      </w:pPr>
      <w:r>
        <w:rPr>
          <w:b/>
          <w:bCs/>
          <w:sz w:val="18"/>
        </w:rPr>
        <w:t>01-04-03)</w:t>
      </w:r>
      <w:r>
        <w:rPr>
          <w:b/>
          <w:bCs/>
        </w:rPr>
        <w:t xml:space="preserve"> </w:t>
      </w:r>
      <w:r>
        <w:rPr/>
        <w:t>Важнейший этап работы состоит в устранении так называемых негативных энергетических состояний (НЭС). Под это определение я свожу такие явления, как скука, довольство, леность, апатия, сонливость, состояние серости и так далее, в том числе и вовсе какие-то неуловимые «туманности» негативных эмоциональных состояний. Природа НЭ и НЭС одинакова, но проявляются они существенно по разному. В отличие от ярких НЭ, НЭС словно размазаны, неявно выражены, и как туман обволакивают и уводят в тупость. НЭС точно так же подлежат устранению, как и НЭ.</w:t>
      </w:r>
    </w:p>
    <w:p>
      <w:pPr>
        <w:pStyle w:val="Normal"/>
        <w:ind w:firstLine="708"/>
        <w:jc w:val="both"/>
        <w:rPr/>
      </w:pPr>
      <w:r>
        <w:rPr/>
        <w:t>Это очень необычный подход. Каждый раз, когда я рассказывал кому-то, занимающемуся практикой, о практике устранения НЭС, я видел изумление: «Ну надо же! Никогда не задумывался о том, что вот это состояние серости можно просто взять и начать устранять!» Кажется, будто вот эта серость идет откуда-то изнутри, будто она и есть неотъемлемая часть «меня», что надо как-то ее перебивать, заслонять какой-то деятельностью или развлечениями. А чтобы взять да и устранить ее! Конечно, требуется значительный опыт устранения обычных НЭ для того, чтобы суметь применить усилие устранения к такому неудобному объекту, как НЭС.</w:t>
      </w:r>
    </w:p>
    <w:p>
      <w:pPr>
        <w:pStyle w:val="Normal"/>
        <w:ind w:firstLine="708"/>
        <w:jc w:val="both"/>
        <w:rPr/>
      </w:pPr>
      <w:r>
        <w:rPr/>
        <w:t>Когда личное "я" выражается в ясно очерченных реакциях вроде НЭ, тогда разрушить отождествление с ним сравнительно просто, во всяком случае тут ясно - с чем надо работать. Но когда мы имеем дело с НЭС, то все выглядит иначе. К аналогии облаков, заслоняющих солнце, удобно добавить аналогию туманности. К примеру, есть НЭС, которое можно обозначить "ничего не происходит". Исследуя состояния, когда "ничего не происходит", можно обнаружить, что некоторые из них имеют основание, а некоторые нет. Основаниями могут являться мысли или эмоции настолько въевшиеся в меня, что я их не осознаю как нечто реально существующее. Впрочем, НЭС может и не иметь ясного основания, и проявляться просто по механической привычке.</w:t>
      </w:r>
    </w:p>
    <w:p>
      <w:pPr>
        <w:pStyle w:val="Normal"/>
        <w:ind w:firstLine="708"/>
        <w:jc w:val="both"/>
        <w:rPr/>
      </w:pPr>
      <w:r>
        <w:rPr/>
      </w:r>
    </w:p>
    <w:p>
      <w:pPr>
        <w:pStyle w:val="Normal"/>
        <w:ind w:firstLine="708"/>
        <w:jc w:val="both"/>
        <w:rPr/>
      </w:pPr>
      <w:r>
        <w:rPr>
          <w:b/>
          <w:bCs/>
          <w:sz w:val="18"/>
        </w:rPr>
        <w:t>01-04-04)</w:t>
      </w:r>
      <w:r>
        <w:rPr>
          <w:b/>
          <w:bCs/>
        </w:rPr>
        <w:t xml:space="preserve"> </w:t>
      </w:r>
      <w:r>
        <w:rPr/>
        <w:t>Когда с тобой ничего не происходит, когда имеет место состояние серости (СС), то необходимо сказать себе: я испытываю состояние, называемое "ничего не происходит". Когда я делаю такой ход, то вместо растворенности в ничего-не-происхождении во мне рождается некое отношение к этому явлению. Само по себе явление возникновения отношения и является разрывом отождествления. Таким образом неясно очерченные НЭС становятся в один ряд с ясно очерченными мыслями и эмоциями.</w:t>
      </w:r>
    </w:p>
    <w:p>
      <w:pPr>
        <w:pStyle w:val="Normal"/>
        <w:ind w:firstLine="708"/>
        <w:jc w:val="both"/>
        <w:rPr/>
      </w:pPr>
      <w:r>
        <w:rPr/>
        <w:t>Наличие таких засасывающих и поглощающих в себя личное "я" НЭС является часто камнем преткновения для тех, кто уже научился с тем или иным успехом использовать метод яростного разрушения отождествления с яркими личными качествами, так как на такое рассеянное НЭС трудно направить свое внимание. По большому счету, обозвать ничего-не-происхождение ничего-не-происхождением - это всего лишь хитрая уловка, но эта уловка эффективна, она позволяет протянуть осознанность в сам процесс протекания НЭС, и в результате вместо усиливающейся серости я начинаю чувствовать рост созидательного напряжения.</w:t>
      </w:r>
    </w:p>
    <w:p>
      <w:pPr>
        <w:pStyle w:val="Normal"/>
        <w:ind w:firstLine="708"/>
        <w:jc w:val="both"/>
        <w:rPr/>
      </w:pPr>
      <w:r>
        <w:rPr/>
        <w:t>Дать НЭС название - это первый шаг. После этого внимание, используя наименование в качестве якоря или прицела или крючка, направляется на НЭС, и я начинаю быть способным изучать его свойства, что в свою очередь совершенно подрывает его усыпляющее качество.</w:t>
      </w:r>
    </w:p>
    <w:p>
      <w:pPr>
        <w:pStyle w:val="Normal"/>
        <w:ind w:firstLine="708"/>
        <w:jc w:val="both"/>
        <w:rPr/>
      </w:pPr>
      <w:r>
        <w:rPr/>
        <w:t>Приведу пример. Рассмотрим такое НЭС, которое после придания ему названия выявляет в своей основе концепцию о том, что постоянно что-то надо делать. Как только я это увидел, так сразу я могу исследовать эту концепцию. Основы этой концепции закладываются в детстве, когда все взрослые пинают нас, и каждый раз, когда нам свойственно испытывать расслабленное состояние, этот комплекс заставляет что-то натужно осмысленно делать. Именно в состоянии расслабления и ничегонеделания во мне очень часто происходит что-то очень важное и глубокое. Сколько я могу валяться на диване, ничего не делая? Да сколько угодно - пока не надоест. Чем более абсурдно-механический образ жизни я вел ранее, тем настоятельнее меня тянет просто развалиться на травке, песке или где угодно еще, и ничего не делать. Собственно говоря, какая-нибудь простая деятельность также может являться ничегонеделанием. Под простой деятельностью я понимаю такую, которая выполняется просто так - для мимолетного удовольствия, типа подстричь травку на газоне, выучить несколько слов на японском, пробежать десяток километров по лесу и т.п. Когда все это становится мне ясным, тогда у меня появляется прочное основание для устранения НЭС, лишенной своей концептуальной поддержки.</w:t>
      </w:r>
    </w:p>
    <w:p>
      <w:pPr>
        <w:pStyle w:val="Normal"/>
        <w:ind w:firstLine="708"/>
        <w:jc w:val="both"/>
        <w:rPr/>
      </w:pPr>
      <w:r>
        <w:rPr/>
        <w:t>Далее следует само устранение - обычный процесс прекращения НЭ. Устранение имеет пульсирующий характер. Его приходится повторять раз за разом. Период может составлять от нескольких секунд во время всплеска проявления НЭС до нескольких минут. Следующий шаг начинается тогда, когда в промежутках между импульсами устранения появляется нечто новое - какое-то энергичное и ясное состояние. Часто это сопровождается возникновением сильных желаний разного рода - хочется вскочить и что-то делать. Если эти всплески переждать и не поддаться - то тогда ситуация начнет развиваться глубже.</w:t>
      </w:r>
    </w:p>
    <w:p>
      <w:pPr>
        <w:pStyle w:val="Normal"/>
        <w:ind w:firstLine="708"/>
        <w:jc w:val="both"/>
        <w:rPr/>
      </w:pPr>
      <w:r>
        <w:rPr/>
      </w:r>
    </w:p>
    <w:p>
      <w:pPr>
        <w:pStyle w:val="Normal"/>
        <w:ind w:firstLine="708"/>
        <w:jc w:val="both"/>
        <w:rPr/>
      </w:pPr>
      <w:r>
        <w:rPr>
          <w:b/>
          <w:bCs/>
          <w:sz w:val="18"/>
        </w:rPr>
        <w:t>01-04-05)</w:t>
      </w:r>
      <w:r>
        <w:rPr>
          <w:b/>
          <w:bCs/>
        </w:rPr>
        <w:t xml:space="preserve"> </w:t>
      </w:r>
      <w:r>
        <w:rPr/>
        <w:t>Перечислю те НЭС, которые мне кажутся основными: Сонливость, Леность, Апатия, Скука, Скепсис, Инерция, Утренняя инерция, Инерция не-переживания просветленных состояний, Инерция непрерывной деятельности, Давление узлов (серое состояние, "ничего не происходит")</w:t>
      </w:r>
    </w:p>
    <w:p>
      <w:pPr>
        <w:pStyle w:val="Normal"/>
        <w:ind w:firstLine="708"/>
        <w:jc w:val="both"/>
        <w:rPr/>
      </w:pPr>
      <w:r>
        <w:rPr/>
      </w:r>
    </w:p>
    <w:p>
      <w:pPr>
        <w:pStyle w:val="Normal"/>
        <w:ind w:firstLine="708"/>
        <w:jc w:val="both"/>
        <w:rPr/>
      </w:pPr>
      <w:r>
        <w:rPr/>
        <w:t xml:space="preserve">Сонливость - это когда просто хочется спать. Когда сонливость вызвана простым разовым недосыпанием, то либо надо лечь спать и поспать, либо, если спать не хочется, сонливость можно просто устранить, осознав ее как НЭС. </w:t>
      </w:r>
    </w:p>
    <w:p>
      <w:pPr>
        <w:pStyle w:val="Normal"/>
        <w:ind w:firstLine="708"/>
        <w:jc w:val="both"/>
        <w:rPr/>
      </w:pPr>
      <w:r>
        <w:rPr/>
        <w:t>Иногда сонливость вызвана хроническим недосыпанием. Это означает, что форма жизнедеятельности, которую мы себе выбрали, не является оптимальной, и необходимо ее изменить. Если, положим, я работаю на своей работе по 12 часов в сутки, трачу 2 часа еще на дорогу туда-сюда, дома еще с утра надо выгуливать собаку и вести ребенка в школу и прочее и прочее, а в результате у меня остается только поздний вечер для себя, и я засиживаюсь до ночи, то конечно хроническое недосыпание неизбежно. Результат такой жизни плачевный - сонливость покрывает все и становится основой для существования остальных 4Н. Такую жизнь надо менять во что бы то ни стало.</w:t>
      </w:r>
    </w:p>
    <w:p>
      <w:pPr>
        <w:pStyle w:val="Normal"/>
        <w:ind w:firstLine="708"/>
        <w:jc w:val="both"/>
        <w:rPr/>
      </w:pPr>
      <w:r>
        <w:rPr/>
        <w:t>Иногда сонливость вызвана неоптимальным графиком сна. Надо поэкспериментировать и найти свой график. Например, для меня идеальный график такой - сон с 22-00  вечера до 1-00 ночи, затем я живу с 1 до 3 ночи. Затем снова сон с 3 до 6-7-8 - как захочется. Кроме этого в течении дня я нахожу время и место для того, чтобы поспать один-два раза хотя бы минут по 15. Такой график сна позволяет мне перевести проблему сонливости в разряд теоретических.</w:t>
      </w:r>
    </w:p>
    <w:p>
      <w:pPr>
        <w:pStyle w:val="Normal"/>
        <w:ind w:firstLine="708"/>
        <w:jc w:val="both"/>
        <w:rPr/>
      </w:pPr>
      <w:r>
        <w:rPr/>
        <w:t>Если мы устранили все причины возникновения хронического недосыпания, то все остальные приступы сонливости необходимо либо удовлетворять, отдаваясь сну, или устранять. Что когда делать - спать или устранять - это понимание приходит с опытом. Кстати, сонливость часто бывает вызвана обжорством. Устранение обжорства - это работа из области устранения механических желаний.</w:t>
      </w:r>
    </w:p>
    <w:p>
      <w:pPr>
        <w:pStyle w:val="Normal"/>
        <w:ind w:firstLine="708"/>
        <w:jc w:val="both"/>
        <w:rPr/>
      </w:pPr>
      <w:r>
        <w:rPr/>
      </w:r>
    </w:p>
    <w:p>
      <w:pPr>
        <w:pStyle w:val="Normal"/>
        <w:ind w:firstLine="708"/>
        <w:jc w:val="both"/>
        <w:rPr/>
      </w:pPr>
      <w:r>
        <w:rPr/>
        <w:t>Леность. Леность бывает двух видов - здоровая и нездоровая. Здоровая может возникать как реакция на абсурдную деятельность, которую мы принуждаем себя исполнять, руководствуясь концепциями. Если, положим, я считаю, что ребенка моего нужно собрать в школу, разбудить, накормить и прочее, то удовольствие это может быть будет доставлять лишь первую неделю после первого сентября в первом классе. Далее эта добровольная обязаловка начнет вызывать все больше и больше омрачений, и будет все ленивее и ленивее делать это. Добросовестные мамаши выполняют свою миссию с упорством, достойным лучшего применения, и играют свою роль 10 лет, пока ребенок ходит в школу, потом 5 лет, пока дитя ходит в институт, и всю остальную жизнь, когда их младенец ходит на работу. Пожизненное преодоление здоровой лени в этой и в подобных других ситуациях превращает их в то, что мы видим вокруг. Однако существует другой подход. Если я испытываю лень, то я должен рассмотреть - не является ли моя лень здоровой реакцией организма, своеобразным указателем на то, что я занимаюсь какой-то концептуально обусловленной глупостью. Если так, то такую концепцию надо рассмотреть и рассеять, и деятельность прекратить или видоизменить в соответствии со своим новым видением ситуации. В приведенном мною примере можно осознать, что ребенок в 6 лет вполне способен сам себя обслужить - проснуться по будильнику, поесть, одеться и прочее. И тогда можно спокойно спать или заниматься своими делами, а он будет заниматься своими. Впрочем - проблема на этом конечно не исчерпается, и это можно истолковать двояко. Первый способ истолкования заключается в том, что ничего изменить нельзя - все равно будешь крутиться как все как белка в колесе. Второй способ истолкования заключается в том, что жизнь пошла мне навстречу, и, поскольку я начал что-то менять в своей жизни, она начинает мне подбрасывать новые ситуации, в которых проявляется моя глупость, так что у меня есть возможность эту глупость доставать на свет божий и освобождаться от нее. В приведенном мною примере далее возникнет проблема, заключающаяся в том, что ребенок отнюдь не всегда хочет сам идти в школу, и надо его туда выпинывать. Тогда можно рассмотреть свою концепцию "ребенок должен ходить в школу каждый день, и быть хорошим учеником". И так далее.</w:t>
      </w:r>
    </w:p>
    <w:p>
      <w:pPr>
        <w:pStyle w:val="Normal"/>
        <w:ind w:firstLine="708"/>
        <w:jc w:val="both"/>
        <w:rPr/>
      </w:pPr>
      <w:r>
        <w:rPr/>
        <w:t>Второй вид лености - нездоровая. Это когда тебе лень делать то, что тебе интересно. Как правило, нездоровая леность возникает тогда, когда мы хронически не меняем свою жизнь, не следуя сигналам здоровой лености. Если продолжать пренебрегать здоровой леностью и пересиливать ее, продолжая культивировать свои концепции, то борьба с нездоровой леностью практически безнадежна - это все равно что с одной стороны удобрять и поливать сорняки, а с другой стороны надеяться, что когда-нибудь ты всех их повыдергаешь. Если же мы начали без страха и упрека менять свою жизнь, и сигналы здоровой лености мы принимаем благодарно и рассеиваем концепции, тогда нездоровая леность сама по себе пройдет - не сразу, но пройдет. Я бы даже сказал - очень не сразу. Она будет возникать даже просто по привычке. Поэтому нужно прилагать усилия к ее устранению так же, как мы устраняем НЭ. Результат устранения здоровой лености - усталость, НЭ, другие НЭС. Результат устранения нездоровой лености - энтузиазм, рост поисковой активности, ощущение свежести в переживании жизни, устремленности. Здесь, конечно, тоже возможны всякого рода блуждания. Например, преодолев свою леность и отведя таки ребенка в школу, тоже можно начать испытывать от этого радость - например это будет радость от того, что ты будешь чувствовать себя выполнившим свой долг. Поэтому надо уточнить приведенный мною критерий - радость и свежесть должны возникать именно от преодоления лености, а не от того, как мы оцениваем это и какие концепции удовлетворяются этим фактом. Чтобы в этом ясно раз и навсегда разобраться нужна практика.</w:t>
      </w:r>
    </w:p>
    <w:p>
      <w:pPr>
        <w:pStyle w:val="Normal"/>
        <w:ind w:firstLine="708"/>
        <w:jc w:val="both"/>
        <w:rPr/>
      </w:pPr>
      <w:r>
        <w:rPr/>
      </w:r>
    </w:p>
    <w:p>
      <w:pPr>
        <w:pStyle w:val="Normal"/>
        <w:ind w:firstLine="708"/>
        <w:jc w:val="both"/>
        <w:rPr/>
      </w:pPr>
      <w:r>
        <w:rPr/>
        <w:t>Апатия. Если леность - это то, что возникает в отношении какой-либо деятельности, то апатия - это просто отсутствие влечений, интересов, стремлений. Я здесь не рассматриваю патологические случаи, когда апатия - это реакция отчаявшегося организма на тупую жизнь, полную 4Н и прочих омрачений. Бывает, что апатия возникает и у того, кто активно работает по устранению своих глупостей. До тех пор, пока не пройдена определенная грань в практике, никто не застрахован от того, что в нем не всплывет какое-то застарелое НЭС. Апатию надо научиться устранять.</w:t>
      </w:r>
    </w:p>
    <w:p>
      <w:pPr>
        <w:pStyle w:val="Normal"/>
        <w:ind w:firstLine="708"/>
        <w:jc w:val="both"/>
        <w:rPr/>
      </w:pPr>
      <w:r>
        <w:rPr/>
      </w:r>
    </w:p>
    <w:p>
      <w:pPr>
        <w:pStyle w:val="Normal"/>
        <w:ind w:firstLine="708"/>
        <w:jc w:val="both"/>
        <w:rPr/>
      </w:pPr>
      <w:r>
        <w:rPr/>
        <w:t>Скука. Это состояние, когда нет предвкушения, предвосхищения. Скука тоже бывает здоровая и нездоровая - по аналогии с леностью.</w:t>
      </w:r>
    </w:p>
    <w:p>
      <w:pPr>
        <w:pStyle w:val="Normal"/>
        <w:ind w:firstLine="708"/>
        <w:jc w:val="both"/>
        <w:rPr/>
      </w:pPr>
      <w:r>
        <w:rPr/>
      </w:r>
    </w:p>
    <w:p>
      <w:pPr>
        <w:pStyle w:val="Normal"/>
        <w:ind w:firstLine="708"/>
        <w:jc w:val="both"/>
        <w:rPr/>
      </w:pPr>
      <w:r>
        <w:rPr/>
        <w:t>Скепсис. Здесь я не имею в виду здоровый скепсис, необходимый для всякого научного и честного исследования. Здесь я имею в виду скепсис автоматический, и в особенности тот, который проявляется как недоверие к тем переживаниям, которые начинают возникать в результате устранения своих глупостей. Бывает так, что ты пережил краткий миг просветления, прилива какого-то переживания непостижимой свежести и внутренней излучающей радости, а уже через 5 минут начинаешь сомневаться - а было ли все это вообще? Может это просто мне что-то почудилось? Такой скепсис очень неприятен, потому что является препятствием для состояния предвосхищения, которое так благотворно влияет на дальнейшие проявления просветленных состояний.</w:t>
      </w:r>
    </w:p>
    <w:p>
      <w:pPr>
        <w:pStyle w:val="Normal"/>
        <w:ind w:firstLine="708"/>
        <w:jc w:val="both"/>
        <w:rPr/>
      </w:pPr>
      <w:r>
        <w:rPr/>
      </w:r>
    </w:p>
    <w:p>
      <w:pPr>
        <w:pStyle w:val="Normal"/>
        <w:ind w:firstLine="708"/>
        <w:jc w:val="both"/>
        <w:rPr/>
      </w:pPr>
      <w:r>
        <w:rPr/>
        <w:t>Инерция. Существуют разные виды инерции. Например, инерция не-переживания просветленных состояний. Инерция переживания омраченных состояний. Утренняя инерция и прочее - каждый человек выделяет те виды инерции, которые для него особенно актуальны. В основе инерции лежит не просто механическая привычка находиться в определенном состоянии - есть и концептуальная подоплека. Есть такая концепция, как концепция постепенного перехода между состояниями. Если, к примеру, 5 минут подряд я испытываю напряжение, то я не могу просто так его взять и прекратить, я полагаю, что непременно я должен найти какую-то линию постепенного перехода к просветленным состояниям. Я хочу как бы поддержать идею непрерывности "я", которое сейчас омрачено, а будет просветлено. Я хочу просветления, но я хочу быть не просто просветленным, я хочу быть "самим собой" просветленным, а "я сам" - это в том числе и та совокупность омрачений, от которой я хочу убежать. В этом плавном переходе, конечно же, нет никакой необходимости. Мы просто должны выбросить на свалку, устранить омраченное состояние и оказаться там, где окажемся. При этом мы конечно обнаружим, что никакое "я" не утеряно, а утеряно только омрачение. Устранив концепцию, мы окажемся в состоянии понимания, что в любой момент я могу прекратить быть одним и стать другим - нет никаких ограничений, нет никаких внешних законов природы, регламентирующих каким-то образом постепенность переходов между состояниями. Нет никакой наследственности, нет никаких обязательств в отношении омрачений. Даже если я целый день провел в ужасающем омрачении, это не значит, что прямо сейчас я не смогу оказаться в просветленном состоянии, но для этого, конечно, надо приложить усилие и устранить омрачение.</w:t>
      </w:r>
    </w:p>
    <w:p>
      <w:pPr>
        <w:pStyle w:val="Normal"/>
        <w:ind w:firstLine="708"/>
        <w:jc w:val="both"/>
        <w:rPr/>
      </w:pPr>
      <w:r>
        <w:rPr/>
      </w:r>
    </w:p>
    <w:p>
      <w:pPr>
        <w:pStyle w:val="Normal"/>
        <w:ind w:firstLine="708"/>
        <w:jc w:val="both"/>
        <w:rPr/>
      </w:pPr>
      <w:r>
        <w:rPr/>
        <w:t>Утренняя инерция. Этот вид инерции я бы выделил особо. Во время сна наш контроль над омрачениями ослабевает, и во сне мы зачастую продолжаем делать глупости - испытывать НЭ и прочее. Поэтому, когда с утра мы просыпаемся, мы конечно несем на себе груз этих многочасовых омрачений. Надо быть к этому готовым и сразу после пробуждения бросаться в бой устранения негативных состояний. Я бы предложил выработать определенную линию поведения после пробуждения и следовать ей изо всех сил. К примеру, очень удобно просыпаться очень рано утром - часов в 5-6. В это время нет привычки что-то делать, ты не связан никакими обязательствами перед миром в это время - "по закону" ты можешь еще спать и ничего не делать, поэтому в это время на тебя не наваливается весь груз твоих обязательств, и ты можешь заняться самим собой с полной отдачей. Сразу после пробуждения надо бросаться в бой по устранению НЭ, НЭС - даже если их и нет в явном виде. Можно вообразить себя воинственным охранником, обходящим свою территорию в поисках ночных воров, и если они будут обнаружены - то будут немедленно устранены. Такое алертное, воинственное состояние надо поддерживать хотя бы в течение получаса после пробуждения. За это время проявятся и будут устранены все омрачения, пришедшие к нам из жизни в сновидениях. Такая обработка утренней инерции очень позитивно влияет на весь последующий день. Очень полезно разбивать сон на части. В том режиме сна, который я описал, я сплю только 3-4 часа, после чего пробуждаюсь и "вспоминаю" себя. Это гораздо легче, чем если спать 8 часов подряд. Кроме того каким-то странным образом жизнь удлиняется в два раза - такое ощущения, что за один день прожил два, если спишь не один, а два-три раза в течении суток. Возможно это как раз и связано с тем, что краткий сон не настолько обременяет сознание и проще устранить негативные его последствия, очистив таким образом пространство дня более, чем обычно.</w:t>
      </w:r>
    </w:p>
    <w:p>
      <w:pPr>
        <w:pStyle w:val="Normal"/>
        <w:ind w:firstLine="708"/>
        <w:jc w:val="both"/>
        <w:rPr/>
      </w:pPr>
      <w:r>
        <w:rPr/>
      </w:r>
    </w:p>
    <w:p>
      <w:pPr>
        <w:pStyle w:val="Normal"/>
        <w:ind w:firstLine="708"/>
        <w:jc w:val="both"/>
        <w:rPr/>
      </w:pPr>
      <w:r>
        <w:rPr/>
        <w:t>Инерция не-переживания просветленных состояний. Еще одна важная инерция, которую хочется особо выделить. В течение всей нашей предыдущей жизни у нас неизбежным образом создается привычка не переживать просветленные состояния. Эта инерция заполняет всю нашу жизнь - я привык не быть просветленным и во время завтрака, и в туалете, и в транспорте, и на работе - везде. Эту инерцию надо ломать. Конечно, самый эффективный способ ее преодолевать - это почаще переживать просветленные состояния. Добиться этого с помощью деятельности невозможно, но можно делать все для того, чтобы просветленные состояния возникали как можно чаще - искренне устранять глупости. Но кроме того надо подорвать и концептуальную основу инерции. Надо почаще отдавать себе отчет, что никакая ситуация не является несовместимой с просветлением. Работаю я, или отдыхаю, грозит мне опасность или меня возносят на вершину славы - ничто само по себе не является препятствием. Препятствием являются наши негативные эмоции, концепции, механические желания и прочее, а также инерция не-переживания просветленных состояний.</w:t>
      </w:r>
    </w:p>
    <w:p>
      <w:pPr>
        <w:pStyle w:val="Normal"/>
        <w:ind w:firstLine="708"/>
        <w:jc w:val="both"/>
        <w:rPr/>
      </w:pPr>
      <w:r>
        <w:rPr/>
      </w:r>
    </w:p>
    <w:p>
      <w:pPr>
        <w:pStyle w:val="Normal"/>
        <w:ind w:firstLine="708"/>
        <w:jc w:val="both"/>
        <w:rPr/>
      </w:pPr>
      <w:r>
        <w:rPr/>
        <w:t>Инерция непрерывной деятельности. Ну смысл тут понятен из названия, и особенно пояснять нечего. Эту инерцию также можно устранять. Сядь и посиди или полежи или погуляй - вспомни о своей практике, о смысле своей жизни, о своем стремлении - стирка подождет. Умереть можно и в нестиранных трусах, а вот жить в таком состоянии, в котором ты живешь - недопустимо.</w:t>
      </w:r>
    </w:p>
    <w:p>
      <w:pPr>
        <w:pStyle w:val="Normal"/>
        <w:ind w:firstLine="708"/>
        <w:jc w:val="both"/>
        <w:rPr/>
      </w:pPr>
      <w:r>
        <w:rPr/>
      </w:r>
    </w:p>
    <w:p>
      <w:pPr>
        <w:pStyle w:val="Normal"/>
        <w:ind w:firstLine="708"/>
        <w:jc w:val="both"/>
        <w:rPr/>
      </w:pPr>
      <w:r>
        <w:rPr/>
        <w:t>Давление узлов (серое состояние). Одно из больших заблуждений состоит в том, что наши концепции влияют на нас только тогда, когда проявляются. Если бы это было так, то я бы не говорил о концепциях как о чем-то, что у нас "есть". Между тем наши концепции у нас именно "есть" - как имущество, как чемодан под диваном. То же и с эмоциями и с желаниями - всё это не просто "происходит", это еще и "есть". И обнаруживаем мы это именно тогда, когда исследуем негативные энергетические состояния.</w:t>
      </w:r>
    </w:p>
    <w:p>
      <w:pPr>
        <w:pStyle w:val="Normal"/>
        <w:ind w:firstLine="708"/>
        <w:jc w:val="both"/>
        <w:rPr/>
      </w:pPr>
      <w:r>
        <w:rPr/>
        <w:t>Рассмотрим это подробнее. Зачастую мы обнаруживаем, что в данный момент у нас вроде бы все в порядке - нет ни озабоченностей, ни НЭ, ни НО - да вроде бы вообще ничего такого механического нет, а тем не менее никакие просветленные переживания не приходят, и имеет место некое серое состояние. Оно не то чтобы очень обременительное - оно эдакое светло-серое, и тем не менее оно серое - в нем нет ничего совсем - не негативного, ни позитивного, ни того, что приходит, когда освобождаешься от негативного и позитивного. Состояние в общем довольно неприятное. Причина его заключается в том, что несмотря на то, что в данную минуту глупости не проявляются, тем не менее они существуют в нас, живут в нас. Есть еще неисчерпанные, нерассеянные глупости - просто в данный момент нет условий для их проявления. Чем дальше в практике, тем вероятнее наступление таких серых состояний, потому что если раньше в какой-то ситуации мы испытывали, скажем тревогу или озабоченность, то в результате нашей практики мы эту ситуацию для себя прояснили, сломали стереотип переживания негативных состояний, и теперь в этой ситуации негативные состояния не проявляются. Но ведь если меня теперь не раздражает, если я споткнулся о пень, то это не значит, что я вообще никогда не раздражаюсь - есть другие еще ситуации, в которых я "засыпаю" и начинаю раздражаться. Чем дальше, тем больше таких ситуаций, в которых я перестал "засыпать", но просветленные состояния наступают отнюдь не каждый раз, поскольку наши глупости еще не исчерпаны, а это означает, что они не просто когда-то там могут проявиться - они еще и существуют прямо сейчас, хотя и не проявляются. Поэтому с течением практики негативные состояния будут все чаще уступать место серым состояниям, и уж потом на их место почаще начнут приходить просветленные состояния - по мере того, как какую-то глупость мы будем устранять из все большего числа возможных ситуаций.</w:t>
      </w:r>
    </w:p>
    <w:p>
      <w:pPr>
        <w:pStyle w:val="Normal"/>
        <w:ind w:firstLine="708"/>
        <w:jc w:val="both"/>
        <w:rPr/>
      </w:pPr>
      <w:r>
        <w:rPr/>
        <w:t>Наши глупости живут в нас даже тогда, когда в данный момент не проявляются. Мы можем чувствовать в виде негативного фона некий внутренний груз, связанный с глупостью определенного типа, которая сейчас не проявляется.</w:t>
      </w:r>
    </w:p>
    <w:p>
      <w:pPr>
        <w:pStyle w:val="Normal"/>
        <w:ind w:firstLine="708"/>
        <w:jc w:val="both"/>
        <w:rPr/>
      </w:pPr>
      <w:r>
        <w:rPr/>
        <w:t>Так или иначе, мы свидетельствуем, что серое состояние имеет место, и, с одной стороны, оно возникает все чаще и чаще по мере выполнения практики, но, с другой стороны, оно просто замещает собой те моменты, в которые раньше мы бы впали в жестокие омрачения. Я могу засвидетельствовать и другое - что это серое состояние надо устранять так же, как и негативные эмоции. Оно тоже подвержено устранению - и это очень важный факт, принятие к сведению которого позволяет нам не отождествляться с ним, а устранять его. Кроме того, из этого наблюдения следует еще один важный практический вывод: наша практика может и должна вестись не только во время того, как проявляются наши эмоции, концепции, желания, но и тогда, когда они не проявлены.</w:t>
      </w:r>
    </w:p>
    <w:p>
      <w:pPr>
        <w:pStyle w:val="Normal"/>
        <w:ind w:firstLine="708"/>
        <w:jc w:val="both"/>
        <w:rPr/>
      </w:pPr>
      <w:r>
        <w:rPr/>
      </w:r>
    </w:p>
    <w:p>
      <w:pPr>
        <w:pStyle w:val="Normal"/>
        <w:ind w:firstLine="708"/>
        <w:jc w:val="both"/>
        <w:rPr/>
      </w:pPr>
      <w:r>
        <w:rPr>
          <w:b/>
          <w:bCs/>
          <w:sz w:val="18"/>
        </w:rPr>
        <w:t>01-04-06)</w:t>
      </w:r>
      <w:r>
        <w:rPr>
          <w:b/>
          <w:bCs/>
        </w:rPr>
        <w:t xml:space="preserve"> </w:t>
      </w:r>
      <w:r>
        <w:rPr/>
        <w:t>Может произойти так, что научившись устранять известные нам негативные эмоции, мы останавливаемся, не зная - что делать дальше. Вроде бы все НЭ устраняются, и тем не менее нет ощущения сияния, нет ощущения полной свободы от негативных эмоций. По прежнему часто переживается состояние серости. Это означает, что мы научились устранять только те НЭ, которые сумели заметить и опознать, между тем в нас по-прежнему живут НЭ в виде слабого негативного фона (НФ), с которым мы так срослись, что вообще и не опознаем его как что-то чужеродное. Негативный фон – это те же самые НЭ, просто они «размазаны» и представляют из себя «придонный» слой НЭ, они не имеют ярко выраженных всплесков, а когда такой всплеск возникает, то мы видим в нем обычную НЭ и зачастую можем не догадываться, что НЭ возникает не на пустом месте, а у нее имеется питательный слой в виде НФ. Негативный фон очень растянут по времени, он может тянуться часами, днями, месяцами, всю жизнь. Обнаружить такой НФ, настолько глубоко вошедший в привычку, довольно непросто. Для этого имеет смысл воспользоваться советом партнера по практике, особенно если он уже решил задачу безупречного освобождения от НЭ. Человек, свободный от НЭ и НЭС и НФ, легко может увидеть в тебе тот самый негативный фон, с которым ты жестко отождествлен, и указать тебе на это. Если такой возможности нет, то необходимо просто начать жить, максимально сосредотачиваясь на мысли "Что же это такое, с чем я так плотно сросся?", стараться наблюдать себя, находиться, в общем, в состоянии активного поиска этого паразита, и тогда рано или поздно он обнаруживается. Это может оказаться слабое недовольство, или перманентная раздражительность, неуверенность в будущем, страх за ребенка, страх перед родителями, боязнь оценок со стороны других людей, стеснительность, привычка испытывать серое состояние или вообще все что угодно - у каждого что-то свое.</w:t>
      </w:r>
    </w:p>
    <w:p>
      <w:pPr>
        <w:pStyle w:val="Normal"/>
        <w:ind w:firstLine="708"/>
        <w:jc w:val="both"/>
        <w:rPr/>
      </w:pPr>
      <w:r>
        <w:rPr/>
      </w:r>
    </w:p>
    <w:p>
      <w:pPr>
        <w:pStyle w:val="Normal"/>
        <w:ind w:firstLine="708"/>
        <w:jc w:val="both"/>
        <w:rPr/>
      </w:pPr>
      <w:r>
        <w:rPr>
          <w:b/>
          <w:bCs/>
          <w:sz w:val="18"/>
        </w:rPr>
        <w:t>01-04-07)</w:t>
      </w:r>
      <w:r>
        <w:rPr>
          <w:b/>
          <w:bCs/>
        </w:rPr>
        <w:t xml:space="preserve"> </w:t>
      </w:r>
      <w:r>
        <w:rPr/>
        <w:t>Следующий важный момент в практике - имеет смысл выделить такой вид НЭ, который удобно назвать "негативные отношения" (НО). НО имеют ту же природу, что и НЭ и НЭС, но они проявляются по-другому. Эти негативные эмоции являются слабыми формами проявления обычных негативных эмоций, иногда очень слабыми, и они имеют короткий радиус действия, т.е. длятся недолго и не всегда вызывают яркие НЭ. Например, достаточно нам посмотреть на неприятное лицо, а то и попросту на любое лицо, и мгновенно вспыхнет тень неприязни или осуждения или неприятия и т.п. Эту тень я и называю негативным отношением. Техника устранения НО несколько отличается от техники устранения обычных НЭ, поэтому я и выделяю их в отдельную категорию. Всю эту компанию - НЭ, НЭС, НФ и НО в дальнейшем я буду называть "четыре "Н"", а записывать буду как «4Н». В силу крайней невыраженности НО их трудно замечать и трудно устранять – попытка применения того усилия, которым мы устраняли таких монстров, как НЭ и НЭС, напоминает стрельбу из пушки по воробьям. Но эти «воробьи» - это очень вредоносное образование. Мутный слой НО отравляет нас не хуже ярких НЭ и НЭС.</w:t>
      </w:r>
    </w:p>
    <w:p>
      <w:pPr>
        <w:pStyle w:val="Normal"/>
        <w:ind w:firstLine="708"/>
        <w:jc w:val="both"/>
        <w:rPr/>
      </w:pPr>
      <w:r>
        <w:rPr/>
        <w:t xml:space="preserve">Может помочь делу классификация событий, при которых я чаще всего испытываю НО, и с каждым таким классом событий можно поработать по отдельности, учась тщательно контролировать свое состояние и поведение. Отношения с родственниками, соседями, взаимодействие на работе, прохожие на улице, продавщица в магазине, и прочее и прочее - может так статься, что вообще вся жизнь окажется пронизанной НО. Это вполне вероятно и скорее всего так оно и есть. Не стоит огорчаться, обнаружив это. Во-первых - потому, что огорчение - это НЭ, которое безусловно подлежит устранению, а во-вторых, потому, что это ведь большое дело - обнаружить перед собой фронт работ и место приложения усилий. Что бы мы стоили без знания о том - куда прилагать усилия? </w:t>
      </w:r>
    </w:p>
    <w:p>
      <w:pPr>
        <w:pStyle w:val="Normal"/>
        <w:ind w:firstLine="708"/>
        <w:jc w:val="both"/>
        <w:rPr/>
      </w:pPr>
      <w:r>
        <w:rPr/>
        <w:t>Окончательного успеха в борьбе с НО можно достичь только в результате практики эмоциональной полировки (см. далее).</w:t>
      </w:r>
    </w:p>
    <w:p>
      <w:pPr>
        <w:pStyle w:val="Normal"/>
        <w:ind w:firstLine="708"/>
        <w:jc w:val="both"/>
        <w:rPr/>
      </w:pPr>
      <w:r>
        <w:rPr/>
      </w:r>
    </w:p>
    <w:p>
      <w:pPr>
        <w:pStyle w:val="Normal"/>
        <w:ind w:firstLine="708"/>
        <w:jc w:val="both"/>
        <w:rPr/>
      </w:pPr>
      <w:r>
        <w:rPr>
          <w:b/>
          <w:bCs/>
          <w:sz w:val="18"/>
        </w:rPr>
        <w:t>01-04-08)</w:t>
      </w:r>
      <w:r>
        <w:rPr>
          <w:b/>
          <w:bCs/>
        </w:rPr>
        <w:t xml:space="preserve"> </w:t>
      </w:r>
      <w:r>
        <w:rPr/>
        <w:t>Для тех, кто уже вполне преуспел в совершении усилий по устранению негативных эмоций, можно посоветовать следующее: в практике их устранения необходимо постепенно отходить от почти физического усилия к выработке более совершенного орудия. "Физическое" усилие (т.е. такое усилие по устранению, которое совершается либо в самом деле физическими усилиями, или с такими физическими образами как "выталкивание", "открывание" и т.п.) быстро утомляет, оно более замедлено, обладает небольшой мощью. Необходимо по мере практики постепенно вырабатывать усилие, которое описать мне кажется адекватным так: это яркое, сияющее лезвие, очень тонкое, очень сияющее. Применение этого лезвия, или этой вспышки - кому как удобнее представлять - вообще не требует почти никаких усилий, а эффективность его огромна, и быстродействие вне конкуренции. Взмах воображаемого "лезвия света" устраняет негативные эмоции попросту моментально. С физическим усилием мы говорили о том, что негативные эмоции надо устранять хотя бы в течении одной секунды. Пол секунды - это уже настоящее мастерство. Однако сияющее лезвие отсекает их в течении полусекунды максимум! А минимум - что-то около одной четверти секунды. Получается, что если негативная эмоция затухает более чем полсекунды, то она успевает отравить тебя. Когда работа по устранению негативных эмоций только начинается, тогда устранение их за несколько секунд - это прекрасный результат. И тогда надо ставить перед собой уже следующий рубеж - не выходить за рамки полусекунды. И вот как раз в процесс решения этой задачи у тебя и созреет потребность в более остром инструменте. Вспышка яркого света и есть такой инструмент. Мне это представляется как яркий луч-скальпель, который мгновенно отрезает негативные эмоции. Не надо сопровождать это ни выдохами ни вдохами - нужно вообще устранить тело из этого процесса, потому что ни один телесный акт не может быть слишком быстрым. Только лезвие из света, больше ничего. Оно должно просто мелькнуть и все. А на завершающем этапе уже не потребуется даже воображение сияющего лезвия - ничего вообще. Просто это усилие входит в привычку, и мы можем устранять возникающие негативные эмоции за какую-то долю секунды, вообще практически не обращая на это внимания. Мы должны научиться настолько безупречно устранять негативные эмоции, негативные энергетические состояния и негативные отношения, что должны просто ощущать сияние, исходящее от нас.</w:t>
      </w:r>
    </w:p>
    <w:p>
      <w:pPr>
        <w:pStyle w:val="Normal"/>
        <w:jc w:val="both"/>
        <w:rPr/>
      </w:pPr>
      <w:r>
        <w:rPr/>
      </w:r>
    </w:p>
    <w:p>
      <w:pPr>
        <w:pStyle w:val="Normal"/>
        <w:ind w:firstLine="708"/>
        <w:jc w:val="both"/>
        <w:rPr/>
      </w:pPr>
      <w:r>
        <w:rPr>
          <w:b/>
          <w:bCs/>
          <w:sz w:val="18"/>
        </w:rPr>
        <w:t>01-04-09)</w:t>
      </w:r>
      <w:r>
        <w:rPr>
          <w:b/>
          <w:bCs/>
        </w:rPr>
        <w:t xml:space="preserve"> </w:t>
      </w:r>
      <w:r>
        <w:rPr/>
        <w:t xml:space="preserve">Следующая практика - это практика Активного Поиска НЭ. Она продолжает работу по устранению тех негативных эмоций, негативных энергетических состояний и негативных отношений, которые проявлены и доступны для работы. Суть ее заключается в том, что те НЭ, которые тебе были присущи, ты научился безупречно устранять, но тем не менее жизнь твоя продолжает быть во многом омраченной - нет ощущения ясности, нет особой теплоты - словно есть какая-то серая пелена, покрывающая твою жизнь. Это означает, что ты устранил только верхний - видимый слой «4Н». Между тем остались еще такие НЭС и НФ, с которыми ты так тесно сросся, что попросту не замечаешь их, не отдаешь себе отчета в том, что это не непременный атрибут жизни, а нечто постороннее, болезнетворное, механическое. </w:t>
      </w:r>
    </w:p>
    <w:p>
      <w:pPr>
        <w:pStyle w:val="Normal"/>
        <w:ind w:firstLine="708"/>
        <w:jc w:val="both"/>
        <w:rPr/>
      </w:pPr>
      <w:r>
        <w:rPr/>
        <w:t>Я видел примеры таких ситуаций, когда человек убежден, что полностью свободен от всех «4Н» и находится в затруднении - "почему же жизнь по-прежнему часто бывает очень серой"? Между тем одного моего взгляда на этого человека бывает достаточно, чтобы увидеть в нем толстый слой НО или НФ или НЭС, которого он сам не видит. Конечно, хорошо, когда рядом есть человек, свободный от «4Н» или активно занимающийся практикой устранения - ему сразу видно многое. Многое может увидеть и самый обычный чувствительный к эмоциональным состояниям человек. Поэтому в любом случае полезно "показаться" таким людям, если такая возможность есть. А практика активного поиска состоит в том, что ты полностью сосредотачиваешься на задаче обнаружения своего незамечаемого тобой негативного фона. Ты думаешь об этом, ты наблюдаешь себя в разных ситуациях, ты непрерывно задаешься вопросом - где же эта дрянь, с которой я так сросся, что и не замечаю ее? Такая активная позиция рано или поздно приводит к результату, и в один прекрасный миг негативный фон может быть обнаружен, после чего устранение его - дело техники и усилий. Таким негативным фоном может оказаться озабоченность разного рода - что окружающие о тебе думают, или что будет в будущем, или как я выгляжу, и т. п. Таким фоном может быть мелкое недовольство, негативное отношение. Упал бутерброд - мелкое недовольство. Споткнулся - мелкое недовольство. Посмотрел на неприятное лицо прохожего - отторжение, услышал неприятный звук или голос - неприятие. Таким фоном может быть стеснительность, чувство долга, чувство ответственности. Спектр довольно широк.</w:t>
      </w:r>
    </w:p>
    <w:p>
      <w:pPr>
        <w:pStyle w:val="Normal"/>
        <w:jc w:val="both"/>
        <w:rPr/>
      </w:pPr>
      <w:r>
        <w:rPr/>
      </w:r>
    </w:p>
    <w:p>
      <w:pPr>
        <w:pStyle w:val="Normal"/>
        <w:ind w:firstLine="708"/>
        <w:jc w:val="both"/>
        <w:rPr/>
      </w:pPr>
      <w:r>
        <w:rPr>
          <w:b/>
          <w:bCs/>
          <w:sz w:val="18"/>
        </w:rPr>
        <w:t>01-04-10)</w:t>
      </w:r>
      <w:r>
        <w:rPr>
          <w:b/>
          <w:bCs/>
        </w:rPr>
        <w:t xml:space="preserve"> </w:t>
      </w:r>
      <w:r>
        <w:rPr/>
        <w:t>Следующая практика - это практика эмоциональной полировки (ЭП).</w:t>
      </w:r>
    </w:p>
    <w:p>
      <w:pPr>
        <w:pStyle w:val="Normal"/>
        <w:ind w:firstLine="708"/>
        <w:jc w:val="both"/>
        <w:rPr/>
      </w:pPr>
      <w:r>
        <w:rPr/>
        <w:t>Если в данный момент времени ты не испытываешь НЭ, которые ты можешь устранять, и в то же самое время ты не испытываешь просветленного состояния, если ты не чувствуешь какого-то невидимого сияния, словно бы исходящего от твоей эмоциональной чистоты, если ты не чувствуешь переживания особой мягкой экзальтации, то именно это и означает, что в этот самый момент, когда ты этого всего не чувствуешь, в тебе присутствует слабый, очень слабый, незаметный негативный фон. А это - сильный яд. Активный поиск позволяет нам вскрыть те НЭ, которые мы не замечали ранее, но если и он уже не приносит никаких новых открытий, тогда самое время приступать к активной практике эмоциональной полировки. Практика эта состоит в том, что я начинаю прилагать усилия по устранению негативных состояний в то время, когда этих самых негативных состояний… как будто бы и нет! Ну то есть это мне кажется, что их нет. И усилия эти я прилагаю независимо ни от чего - светлое у меня сейчас состояние, серое, смутное или еще какое, замечаю я в себе НЭС, или не замечаю ничего - все равно я прилагаю такое усилие, как будто бы именно сейчас я в себе заметил какую-то НЭ и устранял бы ее.</w:t>
      </w:r>
    </w:p>
    <w:p>
      <w:pPr>
        <w:pStyle w:val="Normal"/>
        <w:ind w:firstLine="708"/>
        <w:jc w:val="both"/>
        <w:rPr/>
      </w:pPr>
      <w:r>
        <w:rPr/>
        <w:t xml:space="preserve">Делать усилия полировки можно хоть по расписанию, хоть привязав их к каким-то конкретным событиям вроде встречи взгляда со взглядом прохожего и т.п. А лучше полностью подчинить этой практике всю свою жизнь, совершая усилия по устранению с максимально возможной частотой - хоть каждую минуту или, еще лучше, с каждым вдохом. </w:t>
      </w:r>
    </w:p>
    <w:p>
      <w:pPr>
        <w:pStyle w:val="Normal"/>
        <w:ind w:firstLine="708"/>
        <w:jc w:val="both"/>
        <w:rPr/>
      </w:pPr>
      <w:r>
        <w:rPr/>
        <w:t>Сначала это может показаться непростым - как же это прилагать усилие устранения к тому, чего я не воспринимаю? Но если ты достаточно поработал над практикой устранения, то само это усилие тебе должно быть уже хорошо знакомым, поэтому ты просто воспроизводишь это усилие, не заботясь об объекте его приложения. Метод работает потому, что это усилие устранения, натренированное ранее, воздействует на все четыре «Н» независимо от того - замечаем мы их или нет. Так осуществляется окончательная зачистка от негатива. Эту практику нельзя забывать, и надо относиться к ней так же, как мы относимся к чистке зубов, только эти зубы нам надо чистить как можно чаще. Практика полировки необходима и как профилактика. Оставить ее можно будет НЕ РАНЬШЕ, чем ты достигнешь непрерывного переживания Безмятежности или Блаженства (см. в следующих главах), а до тех пор пусть она всегда будет при тебе.</w:t>
      </w:r>
    </w:p>
    <w:p>
      <w:pPr>
        <w:pStyle w:val="Normal"/>
        <w:ind w:firstLine="708"/>
        <w:jc w:val="both"/>
        <w:rPr/>
      </w:pPr>
      <w:r>
        <w:rPr/>
      </w:r>
    </w:p>
    <w:p>
      <w:pPr>
        <w:pStyle w:val="Normal"/>
        <w:ind w:firstLine="708"/>
        <w:jc w:val="both"/>
        <w:rPr/>
      </w:pPr>
      <w:r>
        <w:rPr/>
        <w:t>Очень важна последовательность и стабильность приложения усилий. Приведу пример «усиленной эмоциональной полировки» (УЭП):</w:t>
      </w:r>
    </w:p>
    <w:p>
      <w:pPr>
        <w:pStyle w:val="Normal"/>
        <w:ind w:firstLine="708"/>
        <w:jc w:val="both"/>
        <w:rPr/>
      </w:pPr>
      <w:r>
        <w:rPr/>
        <w:t>1) На каждый вдох порождается образ потока света, поднимающегося с низа живота в центр груди. Образ потока должен быть "осязаемым", т.е. поток должен быть "тягучим", светимость - яркая и плотная.</w:t>
      </w:r>
    </w:p>
    <w:p>
      <w:pPr>
        <w:pStyle w:val="Normal"/>
        <w:ind w:firstLine="708"/>
        <w:jc w:val="both"/>
        <w:rPr/>
      </w:pPr>
      <w:r>
        <w:rPr/>
        <w:t xml:space="preserve">2) На каждый выдох порождается усилие по устранению ВСЕХ восприятий без различения. Сопровождается порождением образа света, мощным взрывом разлетающегося из центра груди во все стороны, и сметающего все на своем пути. </w:t>
      </w:r>
    </w:p>
    <w:p>
      <w:pPr>
        <w:pStyle w:val="Normal"/>
        <w:ind w:firstLine="708"/>
        <w:jc w:val="both"/>
        <w:rPr/>
      </w:pPr>
      <w:r>
        <w:rPr/>
        <w:t>3) УЭП удобно делить на элементарные акты, серии и циклы. Элементарный акт - это один акт УЭП на один вдох-выдох. Серия - это проведенные несколько элементарных актов без перерыва. Цикл - это несколько серий с перерывом между ними. Для отсчета удобно использовать четки определенной длины, чтобы не отвлекаться на сам процесс подсчета.</w:t>
      </w:r>
    </w:p>
    <w:p>
      <w:pPr>
        <w:pStyle w:val="Normal"/>
        <w:ind w:firstLine="708"/>
        <w:jc w:val="both"/>
        <w:rPr/>
      </w:pPr>
      <w:r>
        <w:rPr/>
        <w:t>4) На начальном этапе я рекомендую проводить УЭП сериями по 50 актов. По мере того, как УЭП начнет уверенно получаться, длину серии можно наращивать. Засчитываются только те серии, в отношении которых у тебя есть 100% уверенность в том, что ни один вдох и выдох не были пропущены. В течении одного цикла я рекомендую совершать по 500 актов (т.е. 10 серий). Серии могут быть разделены произвольным промежутком времени, но один цикл должен полностью завершиться в течении одного дня без разрыва сном.</w:t>
      </w:r>
    </w:p>
    <w:p>
      <w:pPr>
        <w:pStyle w:val="Normal"/>
        <w:ind w:firstLine="708"/>
        <w:jc w:val="both"/>
        <w:rPr/>
      </w:pPr>
      <w:r>
        <w:rPr/>
        <w:t xml:space="preserve">5) Каждый цикл должен быть завершен письменной фиксацией своих наблюдений, причем записи можно создавать прямо во время проведения цикла. </w:t>
      </w:r>
    </w:p>
    <w:p>
      <w:pPr>
        <w:pStyle w:val="Normal"/>
        <w:ind w:firstLine="708"/>
        <w:jc w:val="both"/>
        <w:rPr/>
      </w:pPr>
      <w:r>
        <w:rPr/>
        <w:t>6) В течение для можно проводить сколько угодно циклов.</w:t>
      </w:r>
    </w:p>
    <w:p>
      <w:pPr>
        <w:pStyle w:val="Normal"/>
        <w:ind w:firstLine="708"/>
        <w:jc w:val="both"/>
        <w:rPr/>
      </w:pPr>
      <w:r>
        <w:rPr/>
        <w:t>Критерии, согласно которым можно определить, что ты достиг определенного уровня совершенства в этой практике, я не разглашаю, да в этом и нет никакой необходимости на данный момент.</w:t>
      </w:r>
    </w:p>
    <w:p>
      <w:pPr>
        <w:pStyle w:val="Normal"/>
        <w:ind w:firstLine="708"/>
        <w:jc w:val="both"/>
        <w:rPr/>
      </w:pPr>
      <w:r>
        <w:rPr/>
      </w:r>
    </w:p>
    <w:p>
      <w:pPr>
        <w:pStyle w:val="Normal"/>
        <w:ind w:firstLine="708"/>
        <w:jc w:val="both"/>
        <w:rPr/>
      </w:pPr>
      <w:r>
        <w:rPr>
          <w:b/>
          <w:bCs/>
          <w:sz w:val="18"/>
        </w:rPr>
        <w:t>01-04-11)</w:t>
      </w:r>
      <w:r>
        <w:rPr>
          <w:b/>
          <w:bCs/>
        </w:rPr>
        <w:t xml:space="preserve"> </w:t>
      </w:r>
      <w:r>
        <w:rPr/>
        <w:t xml:space="preserve">В этой главе немало говорится об усилиях и о сверхусилии. Скажем о сверхусилии чуть подробнее. Цитирую Дикую Кошку: "Сверхусилия - это когда ты делаешь то, что тебе кажется сейчас невозможным, делаешь несмотря на то, что "не </w:t>
      </w:r>
    </w:p>
    <w:p>
      <w:pPr>
        <w:pStyle w:val="Normal"/>
        <w:ind w:firstLine="708"/>
        <w:jc w:val="both"/>
        <w:rPr/>
      </w:pPr>
      <w:r>
        <w:rPr/>
        <w:t>можешь" - вот это настоящая работа, а то получается, что я добираюсь до состояния, когда мне становится хорошо, и прекращаю прилагать усилия, поэтому "хорошо" - это новый уровень свободы от НЭ, но именно в этом "хорошо" они и начинают наступать."</w:t>
      </w:r>
    </w:p>
    <w:p>
      <w:pPr>
        <w:pStyle w:val="Normal"/>
        <w:ind w:firstLine="708"/>
        <w:jc w:val="both"/>
        <w:rPr/>
      </w:pPr>
      <w:r>
        <w:rPr/>
      </w:r>
    </w:p>
    <w:p>
      <w:pPr>
        <w:pStyle w:val="Normal"/>
        <w:ind w:firstLine="708"/>
        <w:jc w:val="both"/>
        <w:rPr/>
      </w:pPr>
      <w:r>
        <w:rPr/>
        <w:t>Главное - не сбавлять темпа, наращивать усилия несмотря ни на что. В начале своей практики ты не можешь совершать чистые усилия - просто по причине малого опыта, и вместе с приложением усилия к устранению у тебя имеют место и другие восприятия - например, ожидания результата, НЭ по поводу этого ожидания, ВД и т.п. И чем активнее ты совершаешь сверхусилия, тем больше накапливается груз омрачений, которые сопутствуют твоим усилиям. Получается несколько парадоксальная на первый взгляд штука - попытаюсь разъяснить ее с помощью аналогии - если ты пришел с грязной улицы домой, а дома - сплошь помойка, и ты начинаешь наводить порядок, то с твоей обуви грязь будет сыпаться, и это неизбежно, и чем активнее ты топаешь, тем больше с тебя сыпется мусора, но твои усилия по наведению чистоты все равно приносят более весомый результат, и когда освободится хоть маленький кусочек площади, тогда ты спокойно на нем присядешь, снимешь обувь, почистишь, и с нее перестанут сыпаться куски грязи при каждом шаге. Но и тогда ты еще будешь сорить, поскольку вся твоя одежда пыльная, и когда ты выметешь весь мусор и займешься стиранием пыли, то ты еще раз остановишься, выбьешь хорошенько свою одежду, чтобы с нее больше не сыпалась пыль, и приступишь к дальнейшей зачистке.</w:t>
      </w:r>
    </w:p>
    <w:p>
      <w:pPr>
        <w:pStyle w:val="Normal"/>
        <w:ind w:firstLine="708"/>
        <w:jc w:val="both"/>
        <w:rPr/>
      </w:pPr>
      <w:r>
        <w:rPr/>
        <w:t>В процессе приложения усилий ты неизбежно "топаешь грязными сапогами", и твои усилия усиливают не только твое желание освободиться от НЭ, а и некоторые омрачения. Поэтому со временем интенсивность этих омрачений МОЖЕТ достигнуть некоторого предела, который будет для тебя уже непереносим (а может и не достигнуть). И чем более начальный у тебя период в практике, тем скорее такой предел наступит, потому что твои усилия усиливают заодно и то, чего в тебе больше всего - то есть твои омрачения. Как бы точно ты не старался направить стрелы своих усилий, часть из них будет попадать в молоко. При этом ты будешь чувствовать, что потерян смысл практики, что нависает какая-то тяжесть, и т.д. Желательно до предела, до самой последней невозможности оттянуть тот момент, когда ты сдашься и скажешь - "ну все, я пас, надо остановиться и передохнуть, расслабиться". Но когда такой момент настанет, остается только отдаться своему "отдыху" и "расслаблению" (которые есть ни что иное, как НЭ и ВД и жажда впечатлений и т.д.), и ждать - когда новая волна не вынесет тебя на гребень приложения усилий.</w:t>
      </w:r>
    </w:p>
    <w:p>
      <w:pPr>
        <w:pStyle w:val="Normal"/>
        <w:ind w:firstLine="708"/>
        <w:jc w:val="both"/>
        <w:rPr/>
      </w:pPr>
      <w:r>
        <w:rPr/>
        <w:t>Есть одна задача, которую крайне желательно решить во время такого отката. Она не требует почти никаких усилий, но крайне важна. Необходимо помнить о том, что этот спад не является концом практики, не является поражением. Надо просто отдавать себе отчет в том, что это такой этап практики - "откат". Хотя бы просто вспоминать об этом время от времени - это уже важно. А если еще удастся вести записи и в вялотекущем режиме исследовать это состояние спада, то это будет самым скорым способом преодолеть отравление и вернуться к практике.</w:t>
      </w:r>
    </w:p>
    <w:p>
      <w:pPr>
        <w:pStyle w:val="Normal"/>
        <w:ind w:firstLine="708"/>
        <w:jc w:val="both"/>
        <w:rPr/>
      </w:pPr>
      <w:r>
        <w:rPr/>
        <w:t>И когда начнется новый подъем в приложении усилий, то ты увидишь, что ты словно заново родился - ты вдруг ни с того ни с сего стал "знать" - как прилагать усилия. Это, конечно, не "ни с того ни с сего", а у этого неожиданного подарка есть своя причина - твои сверхусилия, приложенные ранее. Именно поэтому очень важно стараться как можно дольше оттянуть спад - именно это приложение сверхусилий тогда, когда, кажется, уже нет никаких сил, определяет "величину" этого подарка на новом витке цикла.</w:t>
      </w:r>
    </w:p>
    <w:p>
      <w:pPr>
        <w:pStyle w:val="Normal"/>
        <w:ind w:firstLine="708"/>
        <w:jc w:val="both"/>
        <w:rPr/>
      </w:pPr>
      <w:r>
        <w:rPr/>
      </w:r>
    </w:p>
    <w:p>
      <w:pPr>
        <w:pStyle w:val="Normal"/>
        <w:ind w:firstLine="708"/>
        <w:jc w:val="both"/>
        <w:rPr/>
      </w:pPr>
      <w:r>
        <w:rPr>
          <w:b/>
          <w:bCs/>
          <w:sz w:val="18"/>
        </w:rPr>
        <w:t>01-04-12)</w:t>
      </w:r>
      <w:r>
        <w:rPr/>
        <w:t xml:space="preserve"> Чем активнее проводится практика устранения 4Н, тем скорее она проникнет в твой сон. Если раньше тебе время от времени могли сниться сны, в которых ты испытывал негативные эмоции, то теперь тебе начинает сниться, что возникающие во сне эмоции ты начинаешь устранять, и в конце концов привычка устранять 4Н так прочно входит в твою жизнь, что безупречное устранение охватывает и бодрствующий период, и сон. В результате твое переживание свободы от 4Н уже не прерывается во время сна на несколько часов, и это, конечно, очень серьезно сказывается на всей твоей практике.</w:t>
      </w:r>
    </w:p>
    <w:p>
      <w:pPr>
        <w:pStyle w:val="Normal"/>
        <w:ind w:firstLine="708"/>
        <w:jc w:val="both"/>
        <w:rPr/>
      </w:pPr>
      <w:r>
        <w:rPr/>
      </w:r>
    </w:p>
    <w:p>
      <w:pPr>
        <w:pStyle w:val="Normal"/>
        <w:ind w:firstLine="708"/>
        <w:jc w:val="both"/>
        <w:rPr/>
      </w:pPr>
      <w:r>
        <w:rPr>
          <w:b/>
          <w:bCs/>
          <w:sz w:val="18"/>
        </w:rPr>
        <w:t>01-04-13)</w:t>
      </w:r>
      <w:r>
        <w:rPr/>
        <w:t xml:space="preserve"> Когда круг негативных эмоций разорван, то оказывается, что этим дело не ограничивается, и мы оказываемся за пределами также и многих позитивных эмоций. Негативные и позитивные эмоции, как оказывается, образуют единый круг, то есть можно сказать, что негативные эмоции - это лишь условно темная часть эмоционального круга, а позитивные - это условно светлая часть, но тем не менее это единый круг, нахождение в котором несовместимо с переживанием просветления. Удобно всю совокупность эмоций назвать эмоциональным миром человека, эмоциональным его телом. Когда рассыпается его негативная часть, то он уже не может существовать и в своей позитивной части. Таким образом происходит полная перестройка эмоционального тела, вернее - растворение в чем-то большем. Оно словно лопается и рассыпается, и оказывается, что это эмоциональное тело являлось стеной, скрывающей от нас грандиозный мир переживаний. Так наверное цыпленку очень ценной и красивой кажется его скорлупа, но когда она разрушается, то он уже не сожалеет о ней, потому что ему открывается нечто поразительное за ее пределами. Я никогда не видел цыпленка, пытающегося склеить обратно свою скорлупу только потому, что для других - еще не вылупившихся цыплят - потеря ее кажется чем-то чудовищным, смертельно опасным. Я не видел еще ни разу человека, который, добившись безупречного устранения «4Н», пытался бы вновь вернуть себя в плен обыденности.</w:t>
      </w:r>
    </w:p>
    <w:p>
      <w:pPr>
        <w:pStyle w:val="Normal"/>
        <w:ind w:firstLine="708"/>
        <w:jc w:val="both"/>
        <w:rPr/>
      </w:pPr>
      <w:r>
        <w:rPr/>
        <w:t>Итак, эмоциональное тело растворяется, преображается, становится "озаренным эмоциональным", слитым с переживанием тихой радости, и мы понимаем совершенно ясно, что положительные и отрицательные эмоции - это в самом деле одно и то же. Если есть радость от приобретения, т.е. казалось бы "положительная" эмоция, то значит будет и огорчение от потери. Интеллектуально это понятно, но впитанным в нас знанием это становится именно после практики устранения негативных эмоций и растворения позитивных. Это части единого целого - эмоционального тела человека, которое, выполнив свое какое-то инкубационное предназначение, становится преображенным. К положительным эмоциям я не отношу безотчетное восхищение, беспричинную внутреннюю радость, т.е. светлые переживания, имеющие привкус вечности. Под положительными эмоциями я понимаю именно обратную сторону отрицательных. Скажем - есть страдание от отсутствия обладания желаемым объектом - это негативное чувство, а есть радость от обладания - это позитивное чувство. Есть лень, а есть ажиотаж по достижению чего-то. Все это практически оказывается единым целым - скорлупой, удерживающей наше осознание.</w:t>
      </w:r>
    </w:p>
    <w:p>
      <w:pPr>
        <w:pStyle w:val="Normal"/>
        <w:ind w:firstLine="708"/>
        <w:jc w:val="both"/>
        <w:rPr/>
      </w:pPr>
      <w:r>
        <w:rPr/>
        <w:t xml:space="preserve">Есть еще одно заметное отличие переживаний от эмоций: эмоции всегда имеют причину, повод, концептуальную подоплеку, а переживания всегда беспричинны. После того, как родилось понимание того, что положительные эмоции - это тоже ненужное бремя, мы теперь к своей практике, которую раньше применяли только к негативным эмоциям, можем прибавить такую же практику, но в применении к позитивным эмоциям, которые для нас стали очевидно ненужными и омрачающими, и в результате успешной работы в этом направлении мы становимся все более и более способны моментально, часто, глубоко, интенсивно, продолжительно переживать чистую глубокую радость и чистое сознание. </w:t>
      </w:r>
    </w:p>
    <w:p>
      <w:pPr>
        <w:pStyle w:val="Normal"/>
        <w:ind w:firstLine="708"/>
        <w:jc w:val="both"/>
        <w:rPr/>
      </w:pPr>
      <w:r>
        <w:rPr/>
      </w:r>
    </w:p>
    <w:p>
      <w:pPr>
        <w:pStyle w:val="Normal"/>
        <w:ind w:firstLine="708"/>
        <w:jc w:val="both"/>
        <w:rPr/>
      </w:pPr>
      <w:r>
        <w:rPr>
          <w:b/>
          <w:bCs/>
          <w:sz w:val="18"/>
        </w:rPr>
        <w:t>01-04-14)</w:t>
      </w:r>
      <w:r>
        <w:rPr/>
        <w:t xml:space="preserve"> По мере того, как достигается все более высокая степень свободы от 4Н, мы видим, что отнюдь не лишаемся чего-то значимого, не становимся ограниченными, сухими, закрытыми. Наоборот – восприятия углубляются, обостряются за счет прихода озаренных эмоций и первых проблесков Переживаний.</w:t>
      </w:r>
    </w:p>
    <w:p>
      <w:pPr>
        <w:pStyle w:val="Normal"/>
        <w:ind w:firstLine="708"/>
        <w:jc w:val="both"/>
        <w:rPr/>
      </w:pPr>
      <w:r>
        <w:rPr/>
      </w:r>
    </w:p>
    <w:p>
      <w:pPr>
        <w:pStyle w:val="Normal"/>
        <w:ind w:firstLine="708"/>
        <w:jc w:val="both"/>
        <w:rPr/>
      </w:pPr>
      <w:r>
        <w:rPr>
          <w:b/>
          <w:bCs/>
          <w:sz w:val="18"/>
        </w:rPr>
        <w:t>01-04-15)</w:t>
      </w:r>
      <w:r>
        <w:rPr>
          <w:b/>
          <w:bCs/>
        </w:rPr>
        <w:t xml:space="preserve"> </w:t>
      </w:r>
      <w:r>
        <w:rPr/>
        <w:t>У человека много таких скорлупок наподобие эмоционального тела. Все они в свою очередь образуют склеенную некой силой совокупность, своеобразную стену. Преобразив эмоциональное тело, трансформировав его с помощью устранения «4Н» и последующего естественного затухания или устранения механических положительных эмоций, мы пробили первую брешь в этом кругу, и с этих пор эта стена потеряла свою такую казалось бы несокрушимую устойчивость. Она закачалась, и другие ее части стали выявлять и себя и свою уязвимость. Они еще скрыты в тумане, но по мере того, как мы кирпич за кирпичом вынимаем из этой стены, свет проникает к нам и освещает все больше и больше. Возможно, что аналогия стены не совсем удачная в практическом аспекте, потому что исходя из практического удобства мне кажется более подходящей аналогия нескольких слоёв облаков, лежащих один поверх другого. Когда один слой рассеян, то нам становится доступным тот, который лежал под ним. Когда эмоциональное тело трансформировано, оно становится «прозрачным» и перестает заслонять собой другие области сознания. Из чего собственно вырастают негативные и позитивные эмоции? Они вырастают из интерпретаций. Просто пинок под зад не может вызвать никакой эмоции - это всего лишь телесное ощущение. Просто фраза "какой ты классный!" не может вызвать никакой эмоции - это просто слова. Эмоции вызваны интерпретациями этих слов, т.е. отношением к этим словам, исходящим из того - насколько они укладываются в рамки наших концепций. Именно отношение человека к тому или иному явлению является причиной того, что возникает эмоция. Теперь, когда негативные эмоции устранены, то, что их поддерживало, то, что скрывалось под ними - интерпретации - выпятилось наружу, и наше внимание легко касается их. Можно еще сказать, что интерпретации - это застарелые концептуальные сгустки. Они когда-то были сформированы определенным образом, потом длительное время их форма поддерживалась и отшлифовывалась так, чтобы разные сгустки минимально конфликтовали друг с другом, и теперь мы находимся в окружении этих сгустков. Эти сгустки так плотно нас обступили, что любое восприятие, прежде чем дойти до нас, проходит непосредственно через один из этих сгустков или в непосредственной близости от него, в результате чего каждое восприятие приходит к нам, уже окрашенное определенным отношением, провоцирующим возникновение той или иной эмоции.</w:t>
      </w:r>
    </w:p>
    <w:p>
      <w:pPr>
        <w:pStyle w:val="Normal"/>
        <w:ind w:firstLine="708"/>
        <w:jc w:val="both"/>
        <w:rPr/>
      </w:pPr>
      <w:r>
        <w:rPr/>
        <w:t>В обыденной жизни легко увидеть все это. Задайте любой вопрос любому человеку - о смысле жизни, о том - есть ли жизнь на Марсе, о том - что можно и что нельзя - задайте ему любой вопрос, и вы с изумлением увидите, что у этого человека обязательно найдется какой-нибудь ответ, причем, отвечая, он будет чувствовать себя так, словно в самом деле его ответ что-то означает. Вы когда-нибудь слышали ответы типа "я мало думал об этом - я пока не знаю" или "у меня нет ясной опоры для того, чтобы сформировать мнение на этот счет, и поэтому я пока не знаю - как ответить" и т.п.? Такой ответ редко услышишь. Это и является следствием наличия  концептуальных сгустков - комплексов интерпретаций. Мой вопрос доходит до человека уже прошедшим призму интерпретаций, после чего вызывается комплекс эмоций, который и определяет то - как человек будет отвечать - подумав или нет, и если подумав - то как именно и в каких рамках будет проходить это обдумывание.</w:t>
      </w:r>
    </w:p>
    <w:p>
      <w:pPr>
        <w:pStyle w:val="Normal"/>
        <w:ind w:firstLine="708"/>
        <w:jc w:val="both"/>
        <w:rPr/>
      </w:pPr>
      <w:r>
        <w:rPr/>
        <w:t>Итак - область интерпретаций, порожденных концепциями - это следующее ограничение, которое испытывает человек, попадая в состояние просветления от трансформированного эмоционального. Теперь необходимо трансформировать и его путем прямого устранения механических интерпретаций и тщательным исследованием порождающих их концепций. И поскольку интерпретации - это часть концептуального мира, то приступая к этой задаче, тем самым мы приступаем к работе над миром концепций.</w:t>
      </w:r>
    </w:p>
    <w:p>
      <w:pPr>
        <w:pStyle w:val="Normal"/>
        <w:ind w:firstLine="708"/>
        <w:jc w:val="both"/>
        <w:rPr/>
      </w:pPr>
      <w:r>
        <w:rPr/>
      </w:r>
    </w:p>
    <w:p>
      <w:pPr>
        <w:pStyle w:val="Normal"/>
        <w:ind w:firstLine="708"/>
        <w:jc w:val="both"/>
        <w:rPr/>
      </w:pPr>
      <w:r>
        <w:rPr>
          <w:b/>
          <w:bCs/>
          <w:sz w:val="18"/>
        </w:rPr>
        <w:t>01-04-16)</w:t>
      </w:r>
      <w:r>
        <w:rPr>
          <w:b/>
          <w:bCs/>
        </w:rPr>
        <w:t xml:space="preserve"> </w:t>
      </w:r>
      <w:r>
        <w:rPr/>
        <w:t>По мере того, как мы освобождаемся от НЭ, рождается осознание, что вовлеченность в НЭ - это специфический вид наркозависимости. Наиболее точная аналогия - с наркозависимостью от марихуаны. У тех, кто "сел" на марихуану, нет физиологической зависимости, но есть не менее тяжелая психологическая зависимость. Без марихуаны мир становится сер и невыносимо однообразен, скучен, а нащупать внутреннее содержание своей жизни - это ж надо чтобы было стремление, жажда жизни, а марихуана убивает стремление на корню, и в результате мы имеем человека-растение, жаждущего все новых и новых впечатлений от своего наркотика. С негативными эмоциями ситуация точно такая же - отказаться от них, это означает отказаться от всех впечатлений, с ними связанных. Эти впечатления мучительны, они делают из нас даже не растение, а просто нечто мертвое, но отказаться от них - значит оказаться в мучительной пустоте своей бессмысленной жизни... Осознание себя как наркомана, севшего на "иглу" негативных эмоций, и сидящего на ней уже десятки лет - это очень важный шаг в практике. Это помогает понять всю серьезность нашего психического заболевания, это помогает собрать все свои силы на борьбу с таким чудовищным омрачением. Ситуация отягощается еще и тем, что 100% людей, окружающих нас, - такие же наркоманы.</w:t>
      </w:r>
    </w:p>
    <w:p>
      <w:pPr>
        <w:pStyle w:val="Normal"/>
        <w:ind w:firstLine="708"/>
        <w:jc w:val="both"/>
        <w:rPr/>
      </w:pPr>
      <w:r>
        <w:rPr/>
      </w:r>
    </w:p>
    <w:p>
      <w:pPr>
        <w:pStyle w:val="Normal"/>
        <w:ind w:firstLine="708"/>
        <w:jc w:val="both"/>
        <w:rPr/>
      </w:pPr>
      <w:r>
        <w:rPr>
          <w:b/>
          <w:bCs/>
          <w:sz w:val="18"/>
        </w:rPr>
        <w:t>01-04-17)</w:t>
      </w:r>
      <w:r>
        <w:rPr>
          <w:b/>
          <w:bCs/>
        </w:rPr>
        <w:t xml:space="preserve"> </w:t>
      </w:r>
      <w:r>
        <w:rPr/>
        <w:t>Признаком хорошо продвигающегося процесса устранения НЭ является возрастающая способность замечать НЭ в других людях. Совершенно ничтожная реакция другого человека – реплика, жест, слово, в которых никому и в голову не придет распознать НЭ, тобой будет восприниматься как яркое проявление НЭ. Ты будешь чувствовать НЭ в людях с такой очевидностью, как будто они кричат об этом во весь голос. Ты начнешь видеть лица людей как открытую книгу, где все написано об их эмоциях. Никто не сможет скрыть от тебя тот факт, что он испытывает НЭ. В какой-то момент ты даже можешь почувствовать себя среди мертвых роботов, населяющих нашу землю – среди каких-то монстров, принявших вид людей, живых трупов. Только теперь ты начнешь понимать – что такое НЭ – какой это страшный яд, и каким ты был до того, как освободился от них.</w:t>
      </w:r>
    </w:p>
    <w:p>
      <w:pPr>
        <w:pStyle w:val="Normal"/>
        <w:ind w:firstLine="708"/>
        <w:jc w:val="both"/>
        <w:rPr/>
      </w:pPr>
      <w:r>
        <w:rPr/>
      </w:r>
    </w:p>
    <w:p>
      <w:pPr>
        <w:pStyle w:val="Normal"/>
        <w:ind w:firstLine="708"/>
        <w:jc w:val="both"/>
        <w:rPr/>
      </w:pPr>
      <w:r>
        <w:rPr>
          <w:b/>
          <w:bCs/>
          <w:sz w:val="18"/>
        </w:rPr>
        <w:t>01-04-18)</w:t>
      </w:r>
      <w:r>
        <w:rPr>
          <w:b/>
          <w:bCs/>
        </w:rPr>
        <w:t xml:space="preserve"> </w:t>
      </w:r>
      <w:r>
        <w:rPr/>
        <w:t>Когда ты чувствуешь себя совершенно готовым к завершающему штурму, когда устранение «4Н» происходит за долю секунды, когда активный поиск уже ничего не выявляет, когда практика эмоциональной полировки превратилась в последнее действие, имеющее смысл, тогда можно начинать забеги на безупречность. Мы отсекаем промежуток времени, в течении которого нам удается быть полностью безупречным в устранении «4Н». И каждый час, проведенный в этом состоянии, это накопление важного возраста состояния безупречного устранения. Есть один тонкий момент, который нужно ясно сознавать. Допустим, некто мне говорит – сегодня с 9 до 10 утра я был безупречен в устранении «4Н». Тогда я его спрашиваю – ты ТОЧНО уверен, что это так? Если есть хоть малейшее сомнение – значит это не было безупречностью, потому что это означает, что в какой-то момент времени я не контролировал этот процесс, и в этот момент НЭС могли проникнуть, и более того – почти наверняка проникли. Безупречным можно считать только такой период времени, в отношении которого ты совершенно точно уверен, что условия безупречности выполнялись. Ведь если тебя спросят – точно ли ты уверен, что ты ничего не ел в течении этого часа, то совсем несложно сказать – да, я в этом убежден. Это потому нам легко сделать, что процесс поедания нами контролируется легко. Если ты стал мастером по безупречному устранению «4Н», то ты точно также будешь совершенно точно знать – был ты безупречен в какой-то период времени, или нет.</w:t>
      </w:r>
    </w:p>
    <w:p>
      <w:pPr>
        <w:pStyle w:val="Normal"/>
        <w:ind w:firstLine="708"/>
        <w:jc w:val="both"/>
        <w:rPr/>
      </w:pPr>
      <w:r>
        <w:rPr/>
        <w:t>Если спросить недостаточно опытного практикующего – «испытывал ли ты сегодня какие-то НЭ хотя бы на секунду» - то он задумается, и даже если он даст отрицательный ответ, то все равно он не будет в этом ответе уверен на все 100%. Это и является свидетельством того, что в течении какого-то времени человек «спал», а значит наверняка испытывал НЭ.</w:t>
      </w:r>
    </w:p>
    <w:p>
      <w:pPr>
        <w:pStyle w:val="Normal"/>
        <w:ind w:firstLine="708"/>
        <w:jc w:val="both"/>
        <w:rPr/>
      </w:pPr>
      <w:r>
        <w:rPr/>
        <w:t>Если я поставлю перед собой задачу в течении 5 минут безупречно устранять НЭ, и все эти 5 минут буду ежесекундно контролировать их возникновение, то по истечении этого срока на тот же вопрос я отвечу совершенно уверенно, без тени сомнений – ведь я был «включен» в процесс контроля и безупречного устранения НЭ ежесекундно.</w:t>
      </w:r>
    </w:p>
    <w:p>
      <w:pPr>
        <w:pStyle w:val="Normal"/>
        <w:ind w:firstLine="708"/>
        <w:jc w:val="both"/>
        <w:rPr/>
      </w:pPr>
      <w:r>
        <w:rPr/>
        <w:t>Накапливай возраст нахождения в состоянии безупречности, продолжай работу с концепциями и работу по прекращению механического внутреннего диалога и механических желаний (см. в следующих разделах), и постепенно переживания начнут проявляться.</w:t>
      </w:r>
    </w:p>
    <w:p>
      <w:pPr>
        <w:pStyle w:val="Normal"/>
        <w:ind w:firstLine="708"/>
        <w:jc w:val="both"/>
        <w:rPr/>
      </w:pPr>
      <w:r>
        <w:rPr/>
      </w:r>
    </w:p>
    <w:p>
      <w:pPr>
        <w:pStyle w:val="Normal"/>
        <w:ind w:firstLine="708"/>
        <w:jc w:val="both"/>
        <w:rPr/>
      </w:pPr>
      <w:r>
        <w:rPr>
          <w:b/>
          <w:bCs/>
          <w:sz w:val="18"/>
        </w:rPr>
        <w:t>01-04-19)</w:t>
      </w:r>
      <w:r>
        <w:rPr>
          <w:b/>
          <w:bCs/>
        </w:rPr>
        <w:t xml:space="preserve"> </w:t>
      </w:r>
      <w:r>
        <w:rPr/>
        <w:t>Окончательный этап практики устранения 4Н (но не окончательное освобождение от них) приходит тогда, когда мы до такой степени преуспели в устранении 4Н, что в каждый момент времени мы имеем совершеннейшую ясность и уверенность в том, что за прошедший день (неделю, месяц, год) мы ни разу не позволили какой-либо НЭ длиться более, чем пол секунды или четверть секунды.</w:t>
      </w:r>
    </w:p>
    <w:p>
      <w:pPr>
        <w:pStyle w:val="Normal"/>
        <w:ind w:firstLine="708"/>
        <w:jc w:val="both"/>
        <w:rPr/>
      </w:pPr>
      <w:r>
        <w:rPr/>
        <w:t>Такой уровень практики, когда в течении всего времени осуществляется ежесекундный контроль и безупречное устранение НЭ, назовем «совершенным устранением». Совершенное устранение – последний этап всей практики устранения НЭ, поскольку через какое-то время после достижения этой стадии негативные эмоции попросту перестанут возникать, а Переживания станут заполнять собой всё.</w:t>
      </w:r>
    </w:p>
    <w:p>
      <w:pPr>
        <w:pStyle w:val="Normal"/>
        <w:ind w:firstLine="708"/>
        <w:jc w:val="both"/>
        <w:rPr/>
      </w:pPr>
      <w:r>
        <w:rPr/>
      </w:r>
    </w:p>
    <w:p>
      <w:pPr>
        <w:pStyle w:val="Normal"/>
        <w:ind w:firstLine="708"/>
        <w:jc w:val="both"/>
        <w:rPr/>
      </w:pPr>
      <w:r>
        <w:rPr>
          <w:b/>
          <w:bCs/>
          <w:sz w:val="18"/>
        </w:rPr>
        <w:t>01-04-20)</w:t>
      </w:r>
      <w:r>
        <w:rPr>
          <w:b/>
          <w:bCs/>
        </w:rPr>
        <w:t xml:space="preserve"> </w:t>
      </w:r>
      <w:r>
        <w:rPr/>
        <w:t>Иногда в процессе устранения негативных эмоций возникает ощущение пространства, внутреннего холода. Словно образуется некая полость, огражденная прочными стенами, за которыми остаются все влечения, страдания, удовольствия. Внутри этой полости господствует покой пустоты и хрустальная прохлада, между тем эта пустота имеет настолько ярко выраженную потенциальность, что никакого дискомфорта или омертвления не ощущается, а совсем наоборот. Здесь - отдохновение от механических страстей. Здесь место, куда ничто ложное не проникнет. Механические вибрации личности разбиваются о стену, но все же, несмотря на невозможность их прямого влияния, они еще продолжают влиять косвенно на мироощущение. Этот холод нужно просто переждать. Он пройдет, и проявятся переживания. Надо помнить о том, что большая пауза отделяет нас от завершения работы по устранению «4Н» до прихода ярких переживаний, поскольку инерция нашей предыдущей жизни, отравленной НЭ, еще некоторое время проявляется.</w:t>
      </w:r>
    </w:p>
    <w:p>
      <w:pPr>
        <w:pStyle w:val="Normal"/>
        <w:ind w:firstLine="708"/>
        <w:jc w:val="both"/>
        <w:rPr/>
      </w:pPr>
      <w:r>
        <w:rPr/>
      </w:r>
    </w:p>
    <w:p>
      <w:pPr>
        <w:pStyle w:val="Normal"/>
        <w:jc w:val="both"/>
        <w:rPr/>
      </w:pPr>
      <w:r>
        <w:rPr/>
      </w:r>
    </w:p>
    <w:p>
      <w:pPr>
        <w:pStyle w:val="Heading1"/>
        <w:rPr/>
      </w:pPr>
      <w:r>
        <w:rPr/>
        <w:t>Глава 01-05</w:t>
      </w:r>
    </w:p>
    <w:p>
      <w:pPr>
        <w:pStyle w:val="Normal"/>
        <w:jc w:val="center"/>
        <w:rPr>
          <w:b/>
          <w:b/>
          <w:bCs/>
        </w:rPr>
      </w:pPr>
      <w:r>
        <w:rPr>
          <w:b/>
          <w:bCs/>
        </w:rPr>
        <w:t>Анализ некоторых заблуждений.</w:t>
      </w:r>
    </w:p>
    <w:p>
      <w:pPr>
        <w:pStyle w:val="Normal"/>
        <w:jc w:val="both"/>
        <w:rPr>
          <w:b/>
          <w:b/>
          <w:bCs/>
        </w:rPr>
      </w:pPr>
      <w:r>
        <w:rPr>
          <w:b/>
          <w:bCs/>
        </w:rPr>
      </w:r>
    </w:p>
    <w:p>
      <w:pPr>
        <w:pStyle w:val="Normal"/>
        <w:ind w:firstLine="708"/>
        <w:jc w:val="both"/>
        <w:rPr/>
      </w:pPr>
      <w:r>
        <w:rPr/>
        <w:t>Содержание главы в порядке следования:</w:t>
      </w:r>
    </w:p>
    <w:p>
      <w:pPr>
        <w:pStyle w:val="Normal"/>
        <w:jc w:val="both"/>
        <w:rPr/>
      </w:pPr>
      <w:r>
        <w:rPr>
          <w:b/>
          <w:bCs/>
          <w:sz w:val="18"/>
        </w:rPr>
        <w:t>01-05-01)</w:t>
      </w:r>
      <w:r>
        <w:rPr/>
        <w:t xml:space="preserve"> Ошибка поиска первопричины НЭ вместо того, чтобы начать их устранять.</w:t>
      </w:r>
    </w:p>
    <w:p>
      <w:pPr>
        <w:pStyle w:val="Normal"/>
        <w:jc w:val="both"/>
        <w:rPr/>
      </w:pPr>
      <w:r>
        <w:rPr>
          <w:b/>
          <w:bCs/>
          <w:sz w:val="18"/>
        </w:rPr>
        <w:t>01-05-02)</w:t>
      </w:r>
      <w:r>
        <w:rPr/>
        <w:t xml:space="preserve"> Ошибка попытки устранять НЭ с помощь смены интерпретаций.</w:t>
      </w:r>
    </w:p>
    <w:p>
      <w:pPr>
        <w:pStyle w:val="Normal"/>
        <w:jc w:val="both"/>
        <w:rPr/>
      </w:pPr>
      <w:r>
        <w:rPr>
          <w:b/>
          <w:bCs/>
          <w:sz w:val="18"/>
        </w:rPr>
        <w:t>01-05-03)</w:t>
      </w:r>
      <w:r>
        <w:rPr/>
        <w:t xml:space="preserve"> Ошибка исключения стремления устранять НЭ из списка «естественного».</w:t>
      </w:r>
    </w:p>
    <w:p>
      <w:pPr>
        <w:pStyle w:val="Normal"/>
        <w:jc w:val="both"/>
        <w:rPr/>
      </w:pPr>
      <w:r>
        <w:rPr>
          <w:b/>
          <w:bCs/>
          <w:sz w:val="18"/>
        </w:rPr>
        <w:t>01-05-04)</w:t>
      </w:r>
      <w:r>
        <w:rPr/>
        <w:t xml:space="preserve"> Ошибка поиска Большой Красной Кнопки (БКК)</w:t>
      </w:r>
    </w:p>
    <w:p>
      <w:pPr>
        <w:pStyle w:val="Normal"/>
        <w:jc w:val="both"/>
        <w:rPr/>
      </w:pPr>
      <w:r>
        <w:rPr>
          <w:b/>
          <w:bCs/>
          <w:sz w:val="18"/>
        </w:rPr>
        <w:t>01-05-05)</w:t>
      </w:r>
      <w:r>
        <w:rPr/>
        <w:t xml:space="preserve"> Ошибка наличия предпочтений в выборе условий устранения НЭ.</w:t>
      </w:r>
    </w:p>
    <w:p>
      <w:pPr>
        <w:pStyle w:val="Normal"/>
        <w:jc w:val="both"/>
        <w:rPr/>
      </w:pPr>
      <w:r>
        <w:rPr>
          <w:b/>
          <w:bCs/>
          <w:sz w:val="18"/>
        </w:rPr>
        <w:t>01-05-06)</w:t>
      </w:r>
      <w:r>
        <w:rPr/>
        <w:t xml:space="preserve"> Ошибка деления НЭ на значимые и не очень значимые.</w:t>
      </w:r>
    </w:p>
    <w:p>
      <w:pPr>
        <w:pStyle w:val="Normal"/>
        <w:jc w:val="both"/>
        <w:rPr/>
      </w:pPr>
      <w:r>
        <w:rPr>
          <w:b/>
          <w:bCs/>
          <w:sz w:val="18"/>
        </w:rPr>
        <w:t>01-05-07)</w:t>
      </w:r>
      <w:r>
        <w:rPr/>
        <w:t xml:space="preserve"> Ошибка цепляния за состояние свободы от «4Н».</w:t>
      </w:r>
    </w:p>
    <w:p>
      <w:pPr>
        <w:pStyle w:val="Normal"/>
        <w:jc w:val="both"/>
        <w:rPr/>
      </w:pPr>
      <w:r>
        <w:rPr>
          <w:b/>
          <w:bCs/>
          <w:sz w:val="18"/>
        </w:rPr>
        <w:t>01-05-08)</w:t>
      </w:r>
      <w:r>
        <w:rPr/>
        <w:t xml:space="preserve"> Ошибка принятия управления эмоциями за самоцель.</w:t>
      </w:r>
    </w:p>
    <w:p>
      <w:pPr>
        <w:pStyle w:val="Normal"/>
        <w:jc w:val="both"/>
        <w:rPr/>
      </w:pPr>
      <w:r>
        <w:rPr>
          <w:b/>
          <w:bCs/>
          <w:sz w:val="18"/>
        </w:rPr>
        <w:t>01-05-09)</w:t>
      </w:r>
      <w:r>
        <w:rPr/>
        <w:t xml:space="preserve"> Ошибка попытки работы «впрок».</w:t>
      </w:r>
    </w:p>
    <w:p>
      <w:pPr>
        <w:pStyle w:val="Normal"/>
        <w:jc w:val="both"/>
        <w:rPr/>
      </w:pPr>
      <w:r>
        <w:rPr/>
      </w:r>
    </w:p>
    <w:p>
      <w:pPr>
        <w:pStyle w:val="Normal"/>
        <w:ind w:firstLine="708"/>
        <w:jc w:val="both"/>
        <w:rPr/>
      </w:pPr>
      <w:r>
        <w:rPr>
          <w:b/>
          <w:bCs/>
          <w:sz w:val="18"/>
        </w:rPr>
        <w:t>01-05-01)</w:t>
      </w:r>
      <w:r>
        <w:rPr/>
        <w:t xml:space="preserve"> Те, кто больше рассуждает, чем делает, зачастую приводят такое возражение, что мол это бессмысленно - стараться устранить 4Н, потому что эти сами 4Н являются следствиями неверных интерпретаций и прочих явлений. И так они думают, что бороться со следствиями - это все равно, что принимать болеутоляющее и думать, что ты лечишь болезнь, в то время как лечить надо прежде всего не боль, а саму болезнь, и пить не анальгин, а антибиотики. Это возражение кажется разумным - но только до тех пор, пока ты не перешел от слов к делу. А когда ты перешел от слов к делу, тогда ты видишь, что работа с интерпретациями и прочими причинами возникновения 4Н, несмотря на всю свою важность, НЕ МОЖЕТ заменить непосредственного усилия по устранению 4Н по той простой причине, что нужно прежде всего устранить не первичную причину, а устранить промежуточный этап - механическую привычку испытывать ревность. Мы тысячи раз в схожих ситуациях испытывали привычную реакцию - испытывали 4Н. Эта привычка так глубоко в нас въелась, что никакие манипуляции с мышлением тут уже ничего не изменят. Нужно прежде всего преодолеть эту привычку, разрушить ее. Этот вывод основан на практическом опыте, а не на словах и рассуждениях. Кто пытается устранить сразу первичную причину, обнаруживает, что к этой причине он попросту не может подобраться. Нет ни сил, ни достаточной мотивации, ни достаточного опыта, ни понимания, ни ясности в том - что же все-таки делать и куда прикладывать свои усилия. Все это приходит именно тогда, когда проводится работа по прямому устранению 4Н. За 4Н мы можем ухватиться - они длительные, они интенсивные, они частые, они покрывают нашу жизнь плотным слоем - они на самой поверхности, и именно поэтому они под руками, они заметны и доступны для обработки.</w:t>
      </w:r>
    </w:p>
    <w:p>
      <w:pPr>
        <w:pStyle w:val="Normal"/>
        <w:ind w:firstLine="708"/>
        <w:jc w:val="both"/>
        <w:rPr/>
      </w:pPr>
      <w:r>
        <w:rPr/>
        <w:t>Работа с концепциями, как мы увидим в следующих главах, значительно тоньше, требует очень отточенного внимания и требует значительной свободы от 4Н. Внутренний диалог - это очень тонкое, многослойное явление, протекающее со скоростью, не позволяющей не только с ним работать, но не позволяющее даже его заметить человеку без подготовки. И эта подготовка как раз и осуществляется во время работы по устранению 4Н. Если время жизни негативной эмоции исчисляется от полусекунды до бесконечности, то время жизни некоторых слоев внутреннего диалога исчисляется периодами в одну двадцатую - одну тридцатую секунды. Человек, испытывающий 4Н, попросту не в состоянии работать с такими высокоскоростными явлениями.</w:t>
      </w:r>
    </w:p>
    <w:p>
      <w:pPr>
        <w:pStyle w:val="Normal"/>
        <w:ind w:firstLine="708"/>
        <w:jc w:val="both"/>
        <w:rPr/>
      </w:pPr>
      <w:r>
        <w:rPr/>
        <w:t>Я многократно вступал в дискуссии с теми, кто считает мой метод бессмысленным именно на том основании, что мол надо причины лечить, а не следствия; я пытался им объяснить, рассказать и о своем практическом опыте, и об опыте людей, которые используют мой метод, но увидел, что в этих объяснениях мало пользы, и в этом я вижу также подтверждение своему подходу. Уж если человек вбил себе в голову какую-то концепцию - в том числе концепцию о том, что бессмысленно и неверно браться за устранение 4Н, то эту концепцию рассеять невозможно без того, чтобы он сам сел и честно с собой разобрался. Чаще всего такими рассуждениями попросту прикрывают свою полную импотенцию, свою полную неспособность взять свою жизнь в свои руки и начать в ней прямо здесь и сейчас что-то менять максимально прямым методом. Многим людям нравится рассуждать о практике, и лишь немногие способны начать что-то реальное делать.</w:t>
      </w:r>
    </w:p>
    <w:p>
      <w:pPr>
        <w:pStyle w:val="Normal"/>
        <w:ind w:firstLine="708"/>
        <w:jc w:val="both"/>
        <w:rPr/>
      </w:pPr>
      <w:r>
        <w:rPr/>
        <w:t>Если взять ту же аналогию с болезнью, то когда твоя болезнь запущена до крайности, то тут уж не до точных диагнозов и последовательного лечения - тут надо принимать срочные меры, принимать обезболивающие, удалять видимые опухоли, и тем самым привести себя в такое состояние, при котором ты сможешь дотянуть до последовательного и точного лечения. Состояние современного человека именно таково - он безнадежно запущен, его болезнь (его погруженность в 4Н) - достигла такой степени, что у него попросту нет никакой возможности обратиться к причинам болезни - сначала нужно привести себя в состояние, в котором уже будет доступна такая работа. Негативные состояния настолько интенсивны, настолько постоянны, что они попросту покрывают сплошным слоем всю жизнь человека, и сквозь эту пелену никуда не пробиться.</w:t>
      </w:r>
    </w:p>
    <w:p>
      <w:pPr>
        <w:pStyle w:val="Normal"/>
        <w:ind w:firstLine="708"/>
        <w:jc w:val="both"/>
        <w:rPr/>
      </w:pPr>
      <w:r>
        <w:rPr/>
      </w:r>
    </w:p>
    <w:p>
      <w:pPr>
        <w:pStyle w:val="Normal"/>
        <w:ind w:firstLine="708"/>
        <w:jc w:val="both"/>
        <w:rPr/>
      </w:pPr>
      <w:r>
        <w:rPr>
          <w:b/>
          <w:bCs/>
          <w:sz w:val="18"/>
        </w:rPr>
        <w:t>01-05-02)</w:t>
      </w:r>
      <w:r>
        <w:rPr/>
        <w:t xml:space="preserve"> Многие пытаются говорить, что мол надо просто изменить точку зрения, и негативная эмоция уйдет. Это полная чушь. Никуда она не уйдет. Внутренний диалог, который и поддерживает жизнь концепций и эмоций, протекает с огромной скоростью. Внутренний диалог (ВД) состоит из многих слоев (об этом будет подробно идти речь в специальной главе), и один из слоев - это мысли-полуфабрикаты, это просто обрывки фраз, или даже куски слов, которые выступают в роли механизма, запускающего эмоцию. Они проносятся с такой скоростью, что в течении одной секунды может проскочить 20-30 таких полуфабрикатов, из каждый из них станет точечным источником возникновения негативной эмоции. Нет никакой принципиальной возможности достичь результата путем изменения каких-то точек зрения, потому что точка зрения - это законченная мысль, которая влияет на этот слой мыслей-символов весьма слабо. Поэтому меняй ты свою точку зрения или нет - слой мыслей-полуфабрикатов будет по-прежнему активен и неизменен, и неизменна будет его механическая функция, запускающая негативные эмоции. А вот применить прямое усилие и прекратить протекание негативной эмоции - это возможно. Несмотря на то, что внутренний диалог поставляет огромное количество мыслей-символов-возбудителей 4Н, это усилие ставит непробиваемую стену, о которую разбиваются эти множественные очаги. Можно привести аналогию такую: представим себе, что некто расстреливает меня из пулемета. Менять точки зрения - это все равно, что пытаться начать убеждать этого стрелка, что делать этого не следует. А стрелок глух и не очень-то вменяем (работа по рассеиванию концепций требует времени, рассуждений, усилий искренности), да и гашетку у него заело (часто 4Н возникают просто по механической привычке их испытывать – полная аналогия заевшего спускового механизма), так что он уже не может перестать стрелять. Другой подход - поставить перед собой стальную стену, и уж потом - из-за стены - начать переговоры. С помощью практики, которую я предлагаю, можно научиться ставить такую стену, и уже под ее защитой начинать процесс постепенного изменения своих концепций и прекращения механического внутреннего диалога.</w:t>
      </w:r>
    </w:p>
    <w:p>
      <w:pPr>
        <w:pStyle w:val="Normal"/>
        <w:jc w:val="both"/>
        <w:rPr/>
      </w:pPr>
      <w:r>
        <w:rPr/>
      </w:r>
    </w:p>
    <w:p>
      <w:pPr>
        <w:pStyle w:val="Normal"/>
        <w:ind w:firstLine="708"/>
        <w:jc w:val="both"/>
        <w:rPr/>
      </w:pPr>
      <w:r>
        <w:rPr>
          <w:b/>
          <w:bCs/>
          <w:sz w:val="18"/>
        </w:rPr>
        <w:t>01-05-03)</w:t>
      </w:r>
      <w:r>
        <w:rPr/>
        <w:t xml:space="preserve"> Еще одно необычное возражение, с которым я недавно столкнулся, состоит в том, что над человеком довлеет концепция следующего вида: "Человек - цельное существо, и пытаться устранять что-то в нем - бессмысленно и даже вредно. Все должно происходить естественно, так что не надо ничего устранять, надо просто осознавать то, что происходит, и все наладится само собой". Эта концепция ущербна в том, что само стремление к изменению почему-то выкидывается из этой самой "целостности". Между тем это стремление точно так же может быть присуще человеку, как и все остальные его проявления. И когда я говорю, что я принимаю решение устранить негативные эмоции, то ведь это просто такая форма говорить - "я делаю то-то". На самом деле во мне сила стремления к тому, чтобы начать жить как-то иначе, соединенная с весом наблюдений того, как омертвляют меня негативные эмоции - все это попросту перевешивает инерцию испытывать негативные эмоции, перевешивает мое нежелание прилагать усилие. Поэтому и начинается тот процесс, который я называю "практикой прямого пути". Так что тут нет никакого чужеродного "я", которое вторгается в мифическую "целостность" и "искажает" ее. Ничего нового тут нет - когда у кого-то желание сходить в туалет становится настолько насущным, что он уже никак терпеть не может, то он преодолевает свое желание доесть бутерброд и идет в туалет. С точки зрения аппетита "нечто чужеродное" вторглось в "целостность" этого самого аппетита и помешало ему проявляться. Так вот надо просто понять, что среди нас есть такие люди, в которых стремление к тому, что можно назвать как угодно - просветлением, счастьем, ясностью, любви и т.п. (я просто буду называть это "стремлением") - проявляется, а есть такие, в которых оно не проявляется. У некоторых людей такое стремление проявлено сильно, у некоторых - слабо, а некоторые вообще его и не чувствуют, будучи погруженными в секс, деньги, эмоции, карьеру, семью и прочее. Так что конечно совет "устраняй негативные эмоции" покажется чуждым тому человеку, который вовсе не переживает никакого стремления к свободе, к ясности сознания, к глубоким и тонким переживаниям. Он также покажется чуждым человеку, который настолько уже отравлен этими же самыми негативными эмоциями, что попросту уже не имеет сил на то, чтобы начать бороться с ними. Такие люди могут до конца своих дней продолжать разлагаться и рассуждать о том и о сем. </w:t>
      </w:r>
    </w:p>
    <w:p>
      <w:pPr>
        <w:pStyle w:val="Normal"/>
        <w:jc w:val="both"/>
        <w:rPr/>
      </w:pPr>
      <w:r>
        <w:rPr/>
      </w:r>
    </w:p>
    <w:p>
      <w:pPr>
        <w:pStyle w:val="Normal"/>
        <w:jc w:val="both"/>
        <w:rPr/>
      </w:pPr>
      <w:r>
        <w:rPr/>
      </w:r>
    </w:p>
    <w:p>
      <w:pPr>
        <w:pStyle w:val="Normal"/>
        <w:ind w:firstLine="708"/>
        <w:jc w:val="both"/>
        <w:rPr/>
      </w:pPr>
      <w:r>
        <w:rPr>
          <w:b/>
          <w:bCs/>
          <w:sz w:val="18"/>
        </w:rPr>
        <w:t>01-05-04)</w:t>
      </w:r>
      <w:r>
        <w:rPr/>
        <w:t xml:space="preserve"> Одна из типичных ошибок, совершаемых при попытках преодоления своей вовлеченности в НЭ, состоит в том, что ищется какой-то хитроумный прием, который позволит решить задачу без приложения особых усилий. Ищется что-то вроде Большой Красной Кнопки (БКК) - нажал - и нет проблем. В качестве такой БКК пытаются использовать что угодно - в позу какую-то сесть, заклинание прочесть, голодать, заниматься спортом, сексом, медитацией, антиконцепцию какую-нибудь сформировать и т.д. В общем стараются придумать какой-то обходной вариант. Все это может оказаться полезным - и хатха-йога, и дыхания, и молитвы, и секс и поиск концепций - но к практике устранения НЭ это все имеет очень косвенное отношение, и никаким образом, подчеркиваю - никаким образом не может заменить ее. Не ищите обходных вариантов - сосредоточиться надо на выработке усилия по прямому устранению НЭ. Это позволит решить задачу в кратчайшие сроки, насколько это вообще возможно. Насколько я вижу, двух лет вполне достаточно для того, чтобы добиться цели - добиться безупречного устранения НЭ. В том случае, если ты полностью - без остатка - отдашься решению этой задачи, то результата можно добиться за год.</w:t>
      </w:r>
    </w:p>
    <w:p>
      <w:pPr>
        <w:pStyle w:val="Normal"/>
        <w:ind w:firstLine="708"/>
        <w:jc w:val="both"/>
        <w:rPr/>
      </w:pPr>
      <w:r>
        <w:rPr/>
        <w:t>Имеет значение не только устранение конкретной НЭ - имеет значение тренировка самого усилия. Это усилие тебе потребуется потом - когда ты столкнешься с гораздо более серьезными препятствиями, нежели устранение какой-то там НЭ. Подчеркиваю еще раз: никаких посредников, никаких посторонних методов типа "переключения внимания" и т.п. Иначе ты будешь как коза привязан к своему средству, и все в тебе будет бояться оказаться голым перед своими НЭ. Врага надо встретить голым, лицом к лицу, отстранить всех "помощников", и победить его не с помощью оружия и каких-то там методов, а с помощью ПРЯМОГО усилия. Прямого!</w:t>
      </w:r>
    </w:p>
    <w:p>
      <w:pPr>
        <w:pStyle w:val="Normal"/>
        <w:jc w:val="both"/>
        <w:rPr/>
      </w:pPr>
      <w:r>
        <w:rPr/>
      </w:r>
    </w:p>
    <w:p>
      <w:pPr>
        <w:pStyle w:val="Normal"/>
        <w:ind w:firstLine="708"/>
        <w:jc w:val="both"/>
        <w:rPr/>
      </w:pPr>
      <w:r>
        <w:rPr>
          <w:b/>
          <w:bCs/>
          <w:sz w:val="18"/>
        </w:rPr>
        <w:t>01-05-05)</w:t>
      </w:r>
      <w:r>
        <w:rPr/>
        <w:t xml:space="preserve"> Ставь перед собой РЕАЛЬНЫЕ, узкие, конкретные цели. Например - устранение конкретной НЭ в течении 2-х часов. И в эти два часа делай что хочешь - ори во все горло, напрягай мышцы, бейся головой об стену, но ПРЯМЫМ усилием прекращай НЭ. Не ищи себе помощников, не ищи способов облегчить задачу. Если ты совершаешь постоянные усилия по прекращению НЭ день за днем, то даже если ты терпишь неудачу, то все равно это имеет большое значение, потому что имеет значение твое искреннее усилие. Это очень важно понять. Имеет значение твои усилия, поэтому опыт неудач все равно важен. Усилие формирует направление твоего развития, и если твое усилие направлено на устранение НЭ, то жизнь словно повернется к тебе лицом, предоставляя возможности для практики. Не стремись выбирать ситуации - для практики устранения НЭ зачастую хороши именно такие ситуации, которые обычный человек расценит как нежелательные. Принимай все как есть, потому что почти любая ситуация годится для работы. И тогда ты сможешь проводить практику устранения НЭ независимо от условий. Не имеет значения - с какой стороны ты начнешь есть бутерброд - ты съешь его все равно. Не имеет значения - научишься ты сначала устранять раздражение, а потом недовольство, или наоборот. Поэтому когда возникает какая-то ситуация, провоцирующая НЭ - берись за эту работу, не откладывая ее и не пытаясь отговориться тем, что мол это не совсем удачное начало, не совсем удобная НЭ и т.д. Перестань искать легких вариантов - ты должен поставить перед собой ясную, конкретную, пусть даже очень "маленькую" задачу и выполнить ее честно. Затем сядь и напиши: какое усилие сделано, как при этом изменилось твое состояние, как ты все это интерпретируешь и что делать дальше. Это позволит тебе зафиксировать произошедшее, придать твоему эксперименту еще большую реальность. Делай один маленький шаг за другим. Пойми, что не имеет значения - какая у тебя дальнейшая цель, какие у тебя концепции, - как бы и что там у тебя ни было, это никогда не освободит тебя от черновой работы по устранению НЭ. Поэтому надо начать проводить ее независимо ни от чего. </w:t>
      </w:r>
    </w:p>
    <w:p>
      <w:pPr>
        <w:pStyle w:val="Normal"/>
        <w:jc w:val="both"/>
        <w:rPr/>
      </w:pPr>
      <w:r>
        <w:rPr/>
      </w:r>
    </w:p>
    <w:p>
      <w:pPr>
        <w:pStyle w:val="Normal"/>
        <w:ind w:firstLine="708"/>
        <w:jc w:val="both"/>
        <w:rPr/>
      </w:pPr>
      <w:r>
        <w:rPr>
          <w:b/>
          <w:bCs/>
          <w:sz w:val="18"/>
        </w:rPr>
        <w:t>01-05-06)</w:t>
      </w:r>
      <w:r>
        <w:rPr/>
        <w:t xml:space="preserve"> Еще одной ошибкой является следующий тезис: "Сознание различается по глубине - как по частотным уровням. Если считать шумом все что ниже 100 ГЦ - нужен просто фильтр, [т.е. допустимо, если в основном негативные эмоции будут прекращены, а останется некий незначительный фон]. Не обязательно гоняться за каждой негативной эмоцией и сыпать ей на хвост соли." Здесь неприменимо рассуждение о шумах и децибеллах. Именно когда ты в себе чувствуешь какой-то шум негативных эмоций, если они в тебе на придонном уровне где-то бродят, то это как раз и означает, что они в тебе живы, они заслоняют пеленой от тебя твое внутреннее солнце! Это очень непросто - прекратить именно это придонное существование негативных эмоций. Это очень непросто, и единственный способ вытащить их на поверхность и устранить состоит как раз в том, что надо осуществлять постоянный контроль наличия или отсутствия этого негативного фона, использовать практику эмоциональной полировки, устранять из себя все, в чем только ты можешь заподозрить негативную эмоцию. Под них нужно и с концептуальной стороны копать, поскольку если есть какой-то негативный фон, то он постоянно подпитывается какой-то концепцией (о работе с концепциями - в следующем разделе). Но подчеркну еще раз - не надейтесь, что работа с концепциями поможет вам избежать усилий по прямому преодолению привычки испытывать НЭС. Более того - вполне возможно что именно вот этот негативный фон и мешает заметить ту концепцию, которая его питает. </w:t>
      </w:r>
    </w:p>
    <w:p>
      <w:pPr>
        <w:pStyle w:val="Normal"/>
        <w:ind w:firstLine="708"/>
        <w:jc w:val="both"/>
        <w:rPr/>
      </w:pPr>
      <w:r>
        <w:rPr/>
        <w:t xml:space="preserve">Устранить НЭ полностью - включая самые придонные слои - именно такая задача стоит перед нами. И когда этот результат будет хоть на секунду получен, то в тебе хоть на миг, но зажжется яркое солнце, и при этом не будет никаких там эмоциональных шумов - будет переживание света, сияния, блаженства. И потом ты начнешь секунду за секундой накапливать этот опыт, а потом секунда превратится в две или десять и т.д. по мере того, как ты будешь продвигаться в своей практике безупречного устранения "4Н". </w:t>
      </w:r>
    </w:p>
    <w:p>
      <w:pPr>
        <w:pStyle w:val="Normal"/>
        <w:ind w:firstLine="708"/>
        <w:jc w:val="both"/>
        <w:rPr/>
      </w:pPr>
      <w:r>
        <w:rPr/>
      </w:r>
    </w:p>
    <w:p>
      <w:pPr>
        <w:pStyle w:val="Normal"/>
        <w:ind w:firstLine="708"/>
        <w:jc w:val="both"/>
        <w:rPr/>
      </w:pPr>
      <w:r>
        <w:rPr>
          <w:b/>
          <w:bCs/>
          <w:sz w:val="18"/>
        </w:rPr>
        <w:t>01-05-07)</w:t>
      </w:r>
      <w:r>
        <w:rPr/>
        <w:t xml:space="preserve"> Если я успешно устранил НЭ или НЭС, и испытал прилив ясности сознания, или возник проблеск Переживания, то я могу впасть в ошибку попытки уцепиться за это состояние ясности. При этом я напрягаюсь, начинаются приступы других негативных эмоций, связанных с моей попыткой удержаться в состоянии ясности, и в конечно счете я неизбежно вываливаюсь обратно. Цепляться не нужно. Возникло переживание ясности – и плюнь на него. Просто замри и переживай его и не пытайся удерживать – пусть уйдет когда уходит. Твое дело не в том, чтобы пытаться «удерживать» его, а в том, чтобы устранять омрачения, если они будут возникать. Просветленные состояния возникают спонтанно и естественно, когда устранены омрачения. Ясное сознание нельзя создать, нельзя удержать – с ним вообще ничего невозможно «сделать» - ему можно просто отдаться и позволить ему существовать  столько, сколько оно будут существовать. А вот с чем мы можем работать – так это с омрачениями. Попытка уцепиться за ясное сознание – это тоже вид поиска Большой красной кнопки – вот мол сейчас я ухвачусь за это и буду держаться, и не придется больше прикладывать усилия. Ясность сознания – это не имущество, это не то, чем можно владеть, что нужно охранять и о чем нужно заботиться. Ясное сознание – это то, что приходит естественно и спонтанно, когда мы устранили все омрачения, ни о чем не беспокоимся и ни за что не держимся. Ясное сознание присуще нам изначально.</w:t>
      </w:r>
    </w:p>
    <w:p>
      <w:pPr>
        <w:pStyle w:val="Normal"/>
        <w:ind w:firstLine="708"/>
        <w:jc w:val="both"/>
        <w:rPr/>
      </w:pPr>
      <w:r>
        <w:rPr/>
      </w:r>
    </w:p>
    <w:p>
      <w:pPr>
        <w:pStyle w:val="Normal"/>
        <w:ind w:firstLine="708"/>
        <w:jc w:val="both"/>
        <w:rPr/>
      </w:pPr>
      <w:r>
        <w:rPr>
          <w:b/>
          <w:bCs/>
          <w:sz w:val="18"/>
        </w:rPr>
        <w:t>01-05-08)</w:t>
      </w:r>
      <w:r>
        <w:rPr/>
        <w:t xml:space="preserve"> Управление эмоциями может быть принято за самоцель, и из этого могут вырасти идеи, не имеющие отношения к практике. Например, может показаться важным научиться не только устранять НЭ, но и вызывать их у себя. Но не надо забывать, что НЭ – это в любом случае яд, и тренироваться в вызывании у себя НЭ - это какая-то очень странная задача - я ее не понимаю. Я согласен, что если говорить о термине "управление", то конечно, управлять - это и устранять, и вызывать и т.п. Но в таком случае меня не интересует "управление" - что я с ним буду делать? Меня интересует путешествие сознания, которое начинается тогда, когда НЭ устранены.</w:t>
      </w:r>
    </w:p>
    <w:p>
      <w:pPr>
        <w:pStyle w:val="Normal"/>
        <w:ind w:firstLine="708"/>
        <w:jc w:val="both"/>
        <w:rPr/>
      </w:pPr>
      <w:r>
        <w:rPr/>
      </w:r>
    </w:p>
    <w:p>
      <w:pPr>
        <w:pStyle w:val="Normal"/>
        <w:ind w:firstLine="708"/>
        <w:jc w:val="both"/>
        <w:rPr/>
      </w:pPr>
      <w:r>
        <w:rPr>
          <w:b/>
          <w:bCs/>
          <w:sz w:val="18"/>
        </w:rPr>
        <w:t>01-05-09)</w:t>
      </w:r>
      <w:r>
        <w:rPr/>
        <w:t xml:space="preserve"> Может так статься, что в какой-то момент ты обнаруживаешь, что НЭ у тебя нет. И ты задаешься вопросом - "а что сейчас делать? Раз нет ничего негативного, в таком случае дай-ка я вызову намеренно что-нибудь в этом роде и потренируюсь в устранении – в будущем пригодится." Однако если бы в тебе В САМОМ деле в данный момент не было бы ни НЭ, ни НО, ни НФ, ни НЭС, то ты НЕМЕДЛЕННО в тот же самый миг испытал бы такие переживания, что вопрос "что делать" даже бы и не возник". А поскольку в тебе переживаний не возникает, то это означает, что ты именно в этот момент находишься в каком-то негативном состоянии – скорее всего это или НФ или НЭС. Замечать эти НФ и НЭС, и тем более устранять их  - дело непростое. Так что надо научиться замечать и устранять НФ и НЭС прямо сейчас.</w:t>
      </w:r>
    </w:p>
    <w:p>
      <w:pPr>
        <w:pStyle w:val="Normal"/>
        <w:ind w:firstLine="708"/>
        <w:jc w:val="both"/>
        <w:rPr/>
      </w:pPr>
      <w:r>
        <w:rPr/>
        <w:t>Вообще работа «впрок» бессмысленна – надо работать над теми препятствиями, которые проявлены прямо здесь и сейчас, и тогда эффект будет максимален.</w:t>
      </w:r>
    </w:p>
    <w:p>
      <w:pPr>
        <w:pStyle w:val="Normal"/>
        <w:ind w:firstLine="708"/>
        <w:jc w:val="both"/>
        <w:rPr/>
      </w:pPr>
      <w:r>
        <w:rPr/>
      </w:r>
    </w:p>
    <w:p>
      <w:pPr>
        <w:pStyle w:val="Normal"/>
        <w:jc w:val="both"/>
        <w:rPr/>
      </w:pPr>
      <w:r>
        <w:rPr/>
      </w:r>
    </w:p>
    <w:p>
      <w:pPr>
        <w:pStyle w:val="Heading1"/>
        <w:rPr/>
      </w:pPr>
      <w:r>
        <w:rPr/>
        <w:t>Глава 01-06</w:t>
      </w:r>
    </w:p>
    <w:p>
      <w:pPr>
        <w:pStyle w:val="Normal"/>
        <w:jc w:val="center"/>
        <w:rPr>
          <w:b/>
          <w:b/>
          <w:bCs/>
        </w:rPr>
      </w:pPr>
      <w:r>
        <w:rPr>
          <w:b/>
          <w:bCs/>
        </w:rPr>
        <w:t>Вопросы, ответы, комментарии участников конференции.</w:t>
      </w:r>
    </w:p>
    <w:p>
      <w:pPr>
        <w:pStyle w:val="BodyText2"/>
        <w:rPr/>
      </w:pPr>
      <w:r>
        <w:rPr/>
        <w:t>(Эта глава будет постепенно пополняться по мере того, как я буду обрабатывать архивы конференции)</w:t>
      </w:r>
    </w:p>
    <w:p>
      <w:pPr>
        <w:pStyle w:val="Normal"/>
        <w:jc w:val="both"/>
        <w:rPr/>
      </w:pPr>
      <w:r>
        <w:rPr/>
      </w:r>
    </w:p>
    <w:p>
      <w:pPr>
        <w:pStyle w:val="Normal"/>
        <w:ind w:firstLine="708"/>
        <w:jc w:val="both"/>
        <w:rPr/>
      </w:pPr>
      <w:r>
        <w:rPr>
          <w:b/>
          <w:bCs/>
        </w:rPr>
        <w:t>)))</w:t>
      </w:r>
      <w:r>
        <w:rPr/>
        <w:t xml:space="preserve"> Вопрос: Al: "Когда возникает сильная НЭ, то она сопровождается различными ощущениями типа усиления сердцебиения, повышения уровня адреналина. В общем мне кажется, что основная проблема с устранением таких НЭ в "обратной связи", т.е. НЭ вызывает специфические ощущения, ощущения поддерживают эмоцию, эмоция усиливает ощущения, и т.д. Как я понимаю, устранять нужно именно эмоцию, а тело уже само разберется с тем, что ощущать?"</w:t>
      </w:r>
    </w:p>
    <w:p>
      <w:pPr>
        <w:pStyle w:val="Normal"/>
        <w:ind w:firstLine="708"/>
        <w:jc w:val="both"/>
        <w:rPr/>
      </w:pPr>
      <w:r>
        <w:rPr/>
        <w:t>Ответ:  Да, устранять надо именно эмоцию - по крайней мере на это необходимо установить главный акцент. Если твое тело так отреагировало, значит твоя эмоция уже живет значительно больше, чем пол секунды, значит ты ее пропустил, не сумев вовремя устранить, и значит твоя способность устранять НЭ еще недостаточно натренирована. Если ты начнешь пытаться как-то влиять на тело, то ты тем более не сумеешь уделить должного внимания своей расползшейся НЭ, потому что тело более инертно, и даже если ты каким-то образом наловчишься ослаблять вот эти специфические эффекты, то это все будет очень долго и вряд ли эффективно, поскольку это будет похоже на сизифов труд - ты будешь совершать непривычные усилия по выведению тела из этого эмоционального шока, а оно тем временем будет постоянно подпитывать этот шок той НЭ, которая так и не устранена. Вряд ли таким образом можно чего-то добиться, так что заниматься надо исключительно практикой устранения НЭ.</w:t>
      </w:r>
    </w:p>
    <w:p>
      <w:pPr>
        <w:pStyle w:val="Normal"/>
        <w:jc w:val="both"/>
        <w:rPr/>
      </w:pPr>
      <w:r>
        <w:rPr/>
      </w:r>
    </w:p>
    <w:p>
      <w:pPr>
        <w:pStyle w:val="Normal"/>
        <w:ind w:firstLine="708"/>
        <w:jc w:val="both"/>
        <w:rPr/>
      </w:pPr>
      <w:r>
        <w:rPr>
          <w:b/>
          <w:bCs/>
        </w:rPr>
        <w:t>)))</w:t>
      </w:r>
      <w:r>
        <w:rPr/>
        <w:t xml:space="preserve"> Рысь: Когда я начала прекращать испытывать отрицательные эмоции и прожила некоторое время вне вообще всякий эмоций, то мне стало совершенно ясно, что до тех пор, пока я буду позволять себе злиться, раздражаться и т.п., я не сдвинусь никуда ни на шаг. Тогда же мне стало понятно, почему все предыдущие попытки борьбы с чувством собственной важности, со стереотипами поведения и восприятия людей так безнадежно проваливались - дело в том, что отрицательные эмоции отнимают столько сил, времени и какой-то жизненно необходимой энергии, что после такого нашествия меня хватает только на механическую , тупую деятельность, ни о каком подъеме, напоре и творчестве здесь уже и речи быть не может. Отрицательные эмоции - это как вампиры, которые пьют нашу кровь, оставляя нас слабыми, и скинуть их с себя сложнее еще и потому, что они привыкли так жить и уходить совсем не хочется.</w:t>
      </w:r>
    </w:p>
    <w:p>
      <w:pPr>
        <w:pStyle w:val="Normal"/>
        <w:ind w:firstLine="708"/>
        <w:jc w:val="both"/>
        <w:rPr/>
      </w:pPr>
      <w:r>
        <w:rPr/>
        <w:t>В связи с прекращением эмоционального негатива у меня родилась еще одна ассоциация - когда исчезают, хоть на короткое время, отрицательные эмоции, во мне само собой рождается какой-то свет- похоже, что разгорается маленький костер и освещает пространство вокруг себя- совсем чуть-чуть, но уже очень ощутимо. И вот когда во мне что то появляется пакостное, я представляю, как язык костра касается этой эмоции , она вспыхивает и исчезает- как будто мгновенно растворяется, а костерчик от этого горит только ярче, как будто я подкинула туда какое-то топливо. Получается, чем больше сжигаешь негатива, тем ярче и теплее твой внутренний свет. Быть добрым очень легко- просто перестань быть злым.</w:t>
      </w:r>
    </w:p>
    <w:p>
      <w:pPr>
        <w:pStyle w:val="Normal"/>
        <w:jc w:val="both"/>
        <w:rPr/>
      </w:pPr>
      <w:r>
        <w:rPr/>
      </w:r>
    </w:p>
    <w:p>
      <w:pPr>
        <w:pStyle w:val="Normal"/>
        <w:ind w:firstLine="708"/>
        <w:jc w:val="both"/>
        <w:rPr/>
      </w:pPr>
      <w:r>
        <w:rPr>
          <w:b/>
          <w:bCs/>
        </w:rPr>
        <w:t>)))</w:t>
      </w:r>
      <w:r>
        <w:rPr/>
        <w:t xml:space="preserve"> Рысь: Иногда, когда я чувствую, что что-то меня "выбило" в раздражение или недовольство, я просто представляю себе небо - такое чистое голубое небо, я начинаю его рассматривать - сначала это маленький клочок, а постепенно он становится все больше и больше, я удерживаю его в себе несколько минут, и вижу, что мои эмоции утихают и я наполняюсь силой, спокойствием - это не обычное спокойствие, а такое, когда ты вроде и спокоен, но в то же время очень восприимчив и энергичен, только энергия это какая-то скрытая, внутренняя.</w:t>
      </w:r>
    </w:p>
    <w:p>
      <w:pPr>
        <w:pStyle w:val="Normal"/>
        <w:jc w:val="both"/>
        <w:rPr/>
      </w:pPr>
      <w:r>
        <w:rPr/>
      </w:r>
    </w:p>
    <w:p>
      <w:pPr>
        <w:pStyle w:val="Normal"/>
        <w:jc w:val="both"/>
        <w:rPr/>
      </w:pPr>
      <w:r>
        <w:rPr/>
        <w:tab/>
      </w:r>
      <w:r>
        <w:rPr>
          <w:b/>
          <w:bCs/>
        </w:rPr>
        <w:t>)))</w:t>
      </w:r>
      <w:r>
        <w:rPr/>
        <w:t xml:space="preserve"> </w:t>
      </w:r>
      <w:r>
        <w:rPr>
          <w:lang w:val="en-US"/>
        </w:rPr>
        <w:t>Jedi</w:t>
      </w:r>
      <w:r>
        <w:rPr/>
        <w:t>: Работая над собой в части устранения негативных эмоций, заметил одну особенность. Хотя "заметил" сказано не совсем верно. Скорее я чувствовал это всегда. В ясный солнечный день мне всегда светло на душе. Все мои яркие воспоминания о светлой радости связаны с солнечным светом. Думая о солнечном свете, представляя себе зрительно все то, что меня окружало, я ощущаю внутри себя удивительно нежное и трепетное чувство. Иногда такие воспоминания вызывают во мне светлую грусть и желание вновь очутиться в том месте, где мне было легко на душе, беззаботно и радостно. Наверное мои чувства по отношению к солнцу и солнечному свету у многих вызывают схожие чувства.</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5:27:00Z</dcterms:created>
  <dc:creator>Bodhi</dc:creator>
  <dc:description/>
  <dc:language>en-US</dc:language>
  <cp:lastModifiedBy>Lotos</cp:lastModifiedBy>
  <dcterms:modified xsi:type="dcterms:W3CDTF">2007-09-12T20:53:00Z</dcterms:modified>
  <cp:revision>95</cp:revision>
  <dc:subject/>
  <dc:title>Путь к ясному сознанию</dc:title>
</cp:coreProperties>
</file>