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right="-5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Идрис Шах </w:t>
      </w:r>
    </w:p>
    <w:p>
      <w:pPr>
        <w:pStyle w:val="Heading1"/>
        <w:ind w:left="0" w:right="-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двиги несравненного Муллы Насредина</w:t>
      </w:r>
    </w:p>
    <w:p>
      <w:pPr>
        <w:pStyle w:val="Heading2"/>
        <w:ind w:left="0" w:right="-5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ТУПЛЕНИЕ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гие страны утверждают, что Мулла Насреддин уроженец именно их страны, но не многие зашли так далеко, как Турция, где показывают его могилу и устраивают ежегодный Насреддиновый фестиваль, когда все наряжаются и разыгрывают знаменитые шутки в Эскишере, предполагаемом месте его рождения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еки, которые переняли кое-что у турков, считают эпиграммы Насреддина частью своего фольклора. В средние века истории Насреддина широко использовались для высмеивания ненавистных властей. В более недавние временаМулла стал народным героем Советского Союза, после фильма, в котором он снова и снова одерживал верх над злыми правителями –  капиталистами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выглядит мягче в арабской фигуре Джоха и появлялся вновь в фольклоре Сицилии. Рассказы, характерные для Центральной Азии, отражаются в русском Балде, в Дон-Кихоте, и даже в старейшей французской книге, Сказках Мари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Мулле относятся по-разному: то как к очень глупому, то он невероятно умен, то он обладатель мистических тайн. Дервиши используют его в своих учениях в качестве фигуры для иллюстрации шутовского характера человеческого ума. Жизнеспособность Насреддина такова, что республиканская Турция,где дервишские ордена были запрещены сорок лет назад, публикует о нем брошюры для развития своей туристской деятельности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ные потратили много чернил на Насреддина, хотя согласно традиции у него было мало времени на них. Передают, что Насреддин говорил о себе следующее: "В этой жизни я перевернут Вверх тормашками",–  поэтому некоторые заходят так далеко, что переставляют в обратном порядке предполагаемую дату его смерти, пытаясь выяснить, где же правда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фии, которые считают, что глубокая интуиция является единственным реальным проводником к знанию, используют эти истории почти так же, как упражнения. Они просят людей выбрать для себя несколько историй, которые особенно привлекают их, и обдумать в уме, сделать их своими собственными. Учителя дервишей говорят, что таким образом можно пробиться к высшей мудрости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Суфии согласны и с теми, кто не следует по мистическому пути, в том, что систориями Насреддина можно делать и то, что делали люди веками, –  наслаждаться ими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ДРИС ШАХ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ind w:left="0" w:right="-5" w:hanging="0"/>
        <w:jc w:val="left"/>
        <w:rPr/>
      </w:pPr>
      <w:r>
        <w:rPr>
          <w:rFonts w:cs="Times New Roman" w:ascii="Times New Roman" w:hAnsi="Times New Roman"/>
          <w:i/>
          <w:iCs/>
          <w:lang w:val="ru-RU"/>
        </w:rPr>
        <w:t>Мулла Насреддин, Глава Дервишей и Хозяин скрытого сокровища, совершенный человек...</w:t>
        <w:br/>
        <w:t>Многие говорят: "Я хотел учиться, но здесь я нашел только безумие". Тем не менее, если они будут искать глубокую мудрость в другом месте, они, возможно, не найдут ее.</w:t>
      </w:r>
      <w:r>
        <w:rPr>
          <w:rFonts w:cs="Times New Roman" w:ascii="Times New Roman" w:hAnsi="Times New Roman"/>
          <w:lang w:val="ru-RU"/>
        </w:rPr>
        <w:br/>
        <w:t>(Из: "Учения Насреддина",Бухарский манускрипт 1617 года,Аблахи Мутлак "Полный Идиот".)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ЬТЕРНАТИВА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>Я человек гостеприимный,–  сказал Насреддин в чайхане группе своих дружков.</w:t>
        <w:br/>
        <w:t>–  Очень хорошо, раз так –  возьми нас к себе поужинать, –  сказали самые жадные.</w:t>
        <w:br/>
        <w:t>Насреддин собрал целую толпу и направился с ней к дому.</w:t>
        <w:br/>
        <w:t>Когда они почти дошли, он сказал:</w:t>
        <w:br/>
        <w:t>–  Я пойду вперед и предупрежу жену, вы подождите здесь.</w:t>
        <w:br/>
        <w:t>Когда он сообщил жене эту новость, она принялась колотить его.</w:t>
        <w:br/>
        <w:t>–  В доме нет еды –  отправь их обратно.</w:t>
        <w:br/>
        <w:t>–  Я не могу этого сделать, на карту поставлена моя репутация гостеприимного человека.</w:t>
        <w:br/>
        <w:t>–  Очень хорошо, поднимись наверх, а я скажу им, что тебя нет дома.</w:t>
        <w:br/>
        <w:t>Прождав почти час, гости начали беспокоиться и столпились у дверей, крича:</w:t>
        <w:br/>
        <w:t>–  Впусти нас, Насреддин.</w:t>
        <w:br/>
        <w:t>Жена Муллы вышла к ним.</w:t>
        <w:br/>
        <w:t>–  Насреддина нет.</w:t>
        <w:br/>
        <w:t>–  Но мы видели, как он вошел в дом, и мы все время наблюдаем за дверью.</w:t>
        <w:br/>
        <w:t>Она молчала.</w:t>
        <w:br/>
        <w:t>Мулла, наблюдавший за всем этим из верхнего окна, не мог сдержаться. Высунувшись, он закричал:</w:t>
        <w:br/>
        <w:t>–  Я ведь мог выйти через заднюю дверь, мог ведь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ЕМУ МЫ ЗДЕСЬ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жды вечером, идя по безлюдной дороге, Мулла Насреддин увидел группу всадников, приближающихся к нему.</w:t>
        <w:br/>
        <w:t>У него тут же заработало воображение; он увидел себя схваченным и проданным в рабство или же завербованным в армию.</w:t>
        <w:br/>
        <w:t>Насреддин бросился прочь, перелез через стену кладбища и улегся в открытой могиле.</w:t>
        <w:br/>
        <w:t>Озадаченные его странным поведением, люди –  честные путешественники–  последовали за ним.</w:t>
        <w:br/>
        <w:t>Они нашли место, где он лежал дрожа, вытянувшись во всю длину, в напряженном ожидании.</w:t>
        <w:br/>
        <w:t>–  Что вы делаете в этой могиле? Мы видели, как вы убегали. Не можем ли мы помочь вам.</w:t>
        <w:br/>
        <w:t>–  То, что вы можете задать вопрос, не означает, что на него есть прямой ответ, –  сказал Мулла, который понял теперь, что произошло. –  Все зависит отвашей точки зрения. Если уж вам надо знать, то я здесь из-за вас, а вы здесь из-за меня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КОГДА НЕ ЗНАЕШЬ, КОГДА МОЖЕТ ПОНАДОБИТЬСЯ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иногда перевозил людей в своей лодке. Однажды один нервный педагог нанял его, чтобы переправитьсячерез очень широкую реку.</w:t>
        <w:br/>
        <w:t>Когда они отплыли от берега, ученый поинтересовался не будет ли бури.</w:t>
        <w:br/>
        <w:t>–  Не спрашивайте меня об этом ничего, –  сказал Насреддин.</w:t>
        <w:br/>
        <w:t>–  Вы что, никогда не учили грамматику?</w:t>
        <w:br/>
        <w:t>–  Нет, –  ответил Мулла.</w:t>
        <w:br/>
        <w:t>–  В таком случае, половина вашей жизни прошла зря.</w:t>
        <w:br/>
        <w:t>Мулла ничего не сказал.</w:t>
        <w:br/>
        <w:t>Вскоре поднялся сильный шторм.</w:t>
        <w:br/>
        <w:t>Утлое суденышко Муллы стало наполняться водой.</w:t>
        <w:br/>
        <w:t>Он наклонился к своему спутнику.</w:t>
        <w:br/>
        <w:t>–  Вы когда-нибудь учились плавать?</w:t>
        <w:br/>
        <w:t>–  Нет, –  сказал педант.</w:t>
        <w:br/>
        <w:t>–  В таком случае, учитель, вся ваша жизнь потеряна, ибо мы тонем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НО, ЧТО Я ИМЕЮ В ВИДУ?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горстями разбрасывал крошки вокруг своего дома.</w:t>
        <w:br/>
        <w:t>–  Что вы делаете? –  спросил его кто-то.</w:t>
        <w:br/>
        <w:t>–  Отгоняю тигров.</w:t>
        <w:br/>
        <w:t>–  Но в этих районах нет тигров.</w:t>
        <w:br/>
        <w:t>–  Правильно. Эффективно, не правда ли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 ГОРШОК МОЖЕТ РАЗМНОЖАТЬСЯ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жды Насреддин одолжил свои горшки соседу, у которого был какой-то праздник. Тот вернул их вместе с одним лишним –  крошечным горшочком.</w:t>
        <w:br/>
        <w:t>–  Что это? –  сприсил Насреддин.</w:t>
        <w:br/>
        <w:t>–  Согласно закону я отдаю вам отпрыска вашей собственности, который родился, когда горшки находились на моем попечении, –  сказал шутник.</w:t>
        <w:br/>
        <w:t>Вскоре после этого Насреддин одолжил горшки у своего соседа и не возвратил их.</w:t>
        <w:br/>
        <w:t>Этот человек пришел к нему, чтобы получить их назад.</w:t>
        <w:br/>
        <w:t>–  Увы! –  сказал Насреддин, –  они умерли. Мы ведь установили, что горшки смертны, не так ли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АБАНДИСТ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я от времени Насреддин ездил изПерсии в Грецию верхом на осле. Каждый раз он вез с собой два тюка соломы, аобратно приезжал без них. Всякий раз охрана обыскивала его, ища контрабанду. И никогда ничего не находила.</w:t>
        <w:br/>
        <w:t>–  Что вы возите, Насреддин?</w:t>
        <w:br/>
        <w:t>–  Я контрабандист.</w:t>
        <w:br/>
        <w:t>Много лет спустя, становясь с каждым годом все более и более зажиточным, Насреддин поехал в Египет. Один из таможенников повстречася там с ним.</w:t>
        <w:br/>
        <w:t>–  Скажи мне, Мулла, теперь, когда вы находитесь вне юрисдикции Греции и Персии, и живете здесь в такой роскоши, –  что это вы возили контрабандой, что мы никак не могли поймать вас?</w:t>
        <w:br/>
        <w:t>–  Ослов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НАСРЕДДИН СОТВОРИЛ ИСТИНУ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>Законы, такие какие они есть, не делают людей лучше, –  сказал Насреддин королю. –  Они должны практиковать определенные вещи, для того, чтобы находиться в созвучии с внутренней истиной. Эта форма истины только слегка напоминает несомненную истину.</w:t>
        <w:br/>
        <w:t>Король решил, что он может, и должен, заставить людей наблюдать истину. Онмог бы заставить их практиковать истинность.</w:t>
        <w:br/>
        <w:t>Чтобы войти в город, нужно было пройти по мосту. Король построил на ней виселицу. На следующий день, когда на рассвете открыли ворота, там разместился отряд стражи во главе с капитаном, чтобы проверять всех, кто входит в город.</w:t>
        <w:br/>
        <w:t>Было провозглашено: "Все будут опрошены. Если человек скажет правду, ему разрешат войти. Если он солжет, его повесят".</w:t>
        <w:br/>
        <w:t>Насреддин выступил вперед.</w:t>
        <w:br/>
        <w:t>–  Куда ты идешь?</w:t>
        <w:br/>
        <w:t>–  Я на пути к тому, –  сказал Насреддин медленно, –  чтобы меня повесили.</w:t>
        <w:br/>
        <w:t>–  Мы тебе не верим!</w:t>
        <w:br/>
        <w:t>–  Очень хорошо, если я соврал, повесьте меня!</w:t>
        <w:br/>
        <w:t>–  Но если мы повесим тебя за ложь, мы сделаем так, что твои слова окажутсяправдой.</w:t>
        <w:br/>
        <w:t>–  Правильно: теперь вы знаете, что такое истина –  ваша истина!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ШКА И МЯСО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отдал жене мясо, чтобы онаприготовила еду для гостей. Когда она перенесла еду, мяса в ней не было.</w:t>
        <w:br/>
        <w:t>–  Кошка съела мясо, все три фунта, –  сказала она.</w:t>
        <w:br/>
        <w:t>Насреддин взвесил кошку. Она весила три фунта.</w:t>
        <w:br/>
        <w:t>–  Если это кошка, –  сказал Насреддин, –  то где же мясо? Если это мясо, то где же кошка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 БОЛЬШЕ СВЕТА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й-то человек увидел, что Насреддин ищет что-то у себя во дворе.</w:t>
        <w:br/>
        <w:t>–  Что вы потеряли, Мулла? –  спросил он. –  Свой ключ, –  ответил Мулла. Онивдвоем опустились на колени и стали искать его.</w:t>
        <w:br/>
        <w:t>Через некоторое время тот человек спросил:</w:t>
        <w:br/>
        <w:t>–  Где вы уронили его?</w:t>
        <w:br/>
        <w:t>–  В своем собственном доме.</w:t>
        <w:br/>
        <w:t>–  Так почему же вы ищите здесь?</w:t>
        <w:br/>
        <w:t>–  Здесь света больше, чем внутри моего дома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УРАК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философ договорился с Насреддином о диспуте, зашел к нему, но того не оказалось дома.</w:t>
        <w:br/>
        <w:t>Рассерженный, он нашел на дороге кусок мела и написал на воротах: "глупец".</w:t>
        <w:br/>
        <w:t>Придя домой и увидев надпись, Мулла помчался к дому философа.</w:t>
        <w:br/>
        <w:t>–  Я забыл, что вы должны были зайти, –  сказал он. –  И я извиняюсь перед вами за то, что меня не было дома. Я, конечно, тотчас же вспомнил о нашей договоренности, как только увидел ваше имя на дверях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ЯПНЯ НА СВЕЧЕ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побился об заклад, что он может провести ночь на ближайших горах, и выживет несмотря на снега и льды.Несколько шутников в чайхане согласились быть свидетелями.</w:t>
        <w:br/>
        <w:t>Насреддин взял книгу и свечу и провел самую холодную ночь в своей жизни. Утром, полумертвый, он потребовал свои деньги.</w:t>
        <w:br/>
        <w:t>–  У тебя с собой ничего не было, чем ты мог бы обогреться? –  спросили односельчане.</w:t>
        <w:br/>
        <w:t>–  Ничего.</w:t>
        <w:br/>
        <w:t>–  Даже свечи?</w:t>
        <w:br/>
        <w:t>–  Нет, свеча у меня была.</w:t>
        <w:br/>
        <w:t>–  Тогда пари проиграно.</w:t>
        <w:br/>
        <w:t>Насреддин не стал спорить.</w:t>
        <w:br/>
        <w:t>Несколько месяцев спустя он пригласил тех же самых людей в свой дом на пирушку. В ожидании еды они сели в комнате, где Насреддин принимал гостей. Проходили часы.</w:t>
        <w:br/>
        <w:t>Гости начали перешептываться на счет еды.</w:t>
        <w:br/>
        <w:t>–  Давайте пойдем посмотрим, как там идут дела, –  сказал Насреддин.</w:t>
        <w:br/>
        <w:t>Все поспешно устремились в кухню. Там они нашли огромную кастрюлю с водой, под которой горела свеча. Вода не была еще даже тепловатой.</w:t>
        <w:br/>
        <w:t>–  Еще не готово, –  сказал Насреддин. –  Не знаю почему, свеча горит со вчерашнего дня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ОПАСНОСТИ НЕТ ЛЮБИМЧИКОВ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 женщина привела своего сынишкув школу Муллы.</w:t>
        <w:br/>
        <w:t>–  Он очень плохо себя ведет, –  объяснила она, –  и я хочу, чтобы вы его напугали.</w:t>
        <w:br/>
        <w:t>Мулла принял угрожающую позу, сделал страшное лицо, сверкая глазами. Он подпрыгивал на месте и вдруг выбежал из дома. Женщина упала в обморок. Когда она пришла в себя, она дождалась Муллу, который с серьезным видом медленно вошел в комнату.</w:t>
        <w:br/>
        <w:t>–  Я просила вас испугать мальчика, а не меня!</w:t>
        <w:br/>
        <w:t>–  Дорогая мадам, –  сказал Мулла –  разве вы не видели, как я сам себя напугал, так же, как и вас. Когда угрожает опасность, она угрожает всем одинаково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ЛЬ –  НЕ ШЕРСТЬ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жды Мулла вез на осле груз соли на базар и по дороге переезжал через ручей. Соль растворилась. Мулла рассердился из-за потери груза. Осел же резвился от облегчения.</w:t>
        <w:br/>
        <w:t>В следующий раз он вез по той же дороге груз шерсти. После того, как животное перебралось через ручей, шерсть сильно намокла и стала очень тяжелой.Осел шатался под пропитанным водой грузом.</w:t>
        <w:br/>
        <w:t>–  Ха! –  закричал Мулла. – Ты думал, ты будешь легко отделываться каждый раз, как ты проходишь через воду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УТ ЛИ ДОБРЫЕ УСЛУГИ БЫТЬ СЛУЧАЙНЫМИ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ел Насреддина побежал к пруду напиться. Берег был очень крутой, и он потерял равновесие и уже начал падать, как вдруг из воды раздалось громкое кваканье.</w:t>
        <w:br/>
        <w:t>Это так напугало осла, что он встал на дыбы и таким образом смог спастись.</w:t>
        <w:br/>
        <w:t>Насреддин бросил горсть монет и закричал: –  Лягушки, вы оказали мне хорошую услугу. Вот вам кое-что, чтобы вы могли повеселиться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РИДВИДЕННЫЙ ЭЛЕМЕНТ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убокой ночью двое ссорились под окном Насреддина. Насреддин встал, завернулся в свое единственное одеяло и выбежал из дому, чтобы попытаться прекратить шум.</w:t>
        <w:br/>
        <w:t>Когда он попытался урезонить пьяниц, один из них стащил с него одеяло, и они оба бросились прочь.</w:t>
        <w:br/>
        <w:t>–  О чем они так спорили? –  спросила его жена, когда он вернулся в дом.</w:t>
        <w:br/>
        <w:t>–  Должно быть, об одеяле. Когда они получили его, битва окончилась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ЛОМЩИКИ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лышав, что кто-то ходит по дому, Мулла испугался и спрятался в шкаф.</w:t>
        <w:br/>
        <w:t>Обыскивая дом, взломщики открыли дверцу шкафа и увидели его там, съежившегося от страха.</w:t>
        <w:br/>
        <w:t>–  Что ты прячешь от нас? –  спросил один из них.</w:t>
        <w:br/>
        <w:t>–  Я прячусь от стыда, что в этом доме нет ничего, достойного вашего внимания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ЕСТЬ И ЧТО ЧИТАТЬ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нес домой печенку, которую он только что купил. В другой руке он нес рецепт ливерного пирога, который дал ему его друг.</w:t>
        <w:br/>
        <w:t>Вдруг на него налетела птица канюк и унесла печенку.</w:t>
        <w:br/>
        <w:t>–  Ты дура! –  заорал Насреддин. –  Мясо хорошее, да рецепт-то у меня!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КЛЮЧЕНИЯ В ПУСТЫНЕ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>Когда я был в пустыне, –  сказал однажды Насреддин, –  я заставил бежать целое племя наводящих ужас кровожадных бедуинов.</w:t>
        <w:br/>
        <w:t>–  Однако, как вы это сделали?</w:t>
        <w:br/>
        <w:t>–  Легко. Просто я побежал, а они побежали за мной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СТОЯТЕЛЬСТВА ИЗМЕНЯЮТ ДОВОДЫ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л проливной дождь. Ага Акил, самый большой ханжа в городе, бежал под дождем, ища укрытия.</w:t>
        <w:br/>
        <w:t>–  Как смеешь ты бежать от божественной щедрости, от небесной влаги? –  загремел на него Насреддин. –  Если ты набожный человек, ты должен знать, что дождь –  благословение для всего живого.</w:t>
        <w:br/>
        <w:t>Ага забеспокоился о своей репутации.</w:t>
        <w:br/>
        <w:t>–  Я не подумал об этом, –  промямлил он и замедлил шаг. Домой он пришел промокший до нитки. И конечно простудился.</w:t>
        <w:br/>
        <w:t>Вскоре после этого, сидя у окна, завернувшись в одеяло, он заметил Насреддина, спешащего укрыться от дождя, и окликнул его:</w:t>
        <w:br/>
        <w:t>–  Почему вы убегаете от божественного благословения, Насреддин? Как смеете отвергать благо, которое содержит в себе дождь?</w:t>
        <w:br/>
        <w:t>–  Ах, –  сказал Насреддин, –  будто вы не понимаете, что я не хочу осквернять его своими ногами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А ДЛЯ ОДЕЖДЫ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услыхал, что в соседнем городе состоится банкет и что на него приглашаются все желающие. Он проделал путь туда как мог быстро. Когда распорядитель увидел его в рваной одежде, он посадил его в самом незаметном месте, далеко от большого стола, гдес большим вниманием обслуживали самых важных людей.</w:t>
        <w:br/>
        <w:t>Насреддин увидел, что пройдет по меньшей мере час, прежде чем официанты дойдут до того места, где он сидел. Полэтому он встал и пошел домой.</w:t>
        <w:br/>
        <w:t>Он оделся в великолепный соболий халат, надел тюрбан и вернулся на праздник. Как только Герольды эмира, хозяина праздника, увидели, как величественно он выглядит, они начали бить в барабаны и трубить в трубы, как полагается для гостя высокого ранга.</w:t>
        <w:br/>
        <w:t>Сам главный управляющий вышел из дворца и проводил великолепного на середину к месту почти рядом с эмиром. Немедленно перед ним поставили блюдос изумительными кушаньями. Недолго думая, Насреддин принялся горстями запихивать ее в свой тюрбан и халат.</w:t>
        <w:br/>
        <w:t>–  Ваше высокопреосвященство, –  сказал принц, –  вы возбудили во мне любопытство вашим обычаем есть, который для меня является новым.</w:t>
        <w:br/>
        <w:t>–  Ничего особенного, –  ответил Насреддин, –  халат доставил меня сюда, доставил мне еду. Он несомненно заслуживает своей порции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ПОВЕДЬ НАСРЕДДИНА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жды жители деревни задумали подшутить над Насреддином. Так как предполагалось, что он святой человек какого-то неопределенного вида, они пошли к нему и попросили произнести проповедь в мечети. Он согласился.</w:t>
        <w:br/>
        <w:t>Когда пришел назначенный день, Насреддин поднялся на кафедру и произнес:</w:t>
        <w:br/>
        <w:t>–  О люди! Знаете ли вы, что я собираюсь сказать вам?</w:t>
        <w:br/>
        <w:t>–  Нет, мы не знаем! –  закричали они.</w:t>
        <w:br/>
        <w:t>–  Раз вы не знаете, я не могу говорить. Вы слишком невежественны, не стоити начинать, –  сказал Мулла, переполненный негодованием от того, что такие невежественные люди отнимают у него время. Он сошел с кафедры и отправился домой.</w:t>
        <w:br/>
        <w:t>Несколько огорченная депутация снова пришла к нему домой и попросила его произнести проповедь в следующую пятницу, в молитвенный день.</w:t>
        <w:br/>
        <w:t>Насреддин начал свою проповедь с того же вопроса, что и в предыдущий раз.</w:t>
        <w:br/>
        <w:t>На этот раз собрание единодушно, как один человек, ответило:</w:t>
        <w:br/>
        <w:t>–  Да, мы знаем.</w:t>
        <w:br/>
        <w:t>–  В таком случае, –  сказал Мулла, –  нет нужды задерживать вас. Можете идти. И он вернулся домой.</w:t>
        <w:br/>
        <w:t>Его уговорили проповедовать и в третью пятницу, и он начал свое обращение, как и прежде:</w:t>
        <w:br/>
        <w:t>–  Знаете или нет?</w:t>
        <w:br/>
        <w:t>Собрание было подготовлено.</w:t>
        <w:br/>
        <w:t>–  Одни знают, другие нет.</w:t>
        <w:br/>
        <w:t>–  Превосходно, –  сказал Насреддин, –  тогда пусть те, кто знает, передадут свое знание тем, кто не знает. И пошел домой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ПРЕВОСХОДИТЕЛЬСТВО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ряду непониманий Насреддин оказался однажды в зале аудиенций правителя Персии.</w:t>
        <w:br/>
        <w:t>Шахиншах был окружен своей корыстной знатью, управителями провинций, придворными и всякого рода прихлебателями. Каждый старался протолкнуться вперед, чтобы его назначили главой посольства, которое вскоре отправлялось в Индию.</w:t>
        <w:br/>
        <w:t>Правитель уже начал терять терпение, он оглядывал сверху всю эту назойливую толпу, взывал про себя к небу, чтобы к нему пришла помощь свыше в разрешении этой проблемы –  кого же выбрать. Взгляд его упал на Муллу Насреддина.</w:t>
        <w:br/>
        <w:t>–  Вот кто будет послом, –  провозгласил он. –  А теперь оставьте меня в покое.</w:t>
        <w:br/>
        <w:t>Насреддину выдали богатую одежду, огромный сундук с рубинами, бриллиантами, изумрудами, вручили бесценные произведения искусства: все это былодаром Шахиншаха Великому Моголу.</w:t>
        <w:br/>
        <w:t>Однако, придворные не могли этого так оставить. Объединившись ради такого дела, они решили сделать все, чтобы погубить Насреддина. Сначала они ворвались в жилище Насреддина и похитили драгоценности, которые они поделили между собой, а вместо них наложили в сундук земли, чтобы восполнить весдрагоценностей. Затем они пришли к Насреддину, полные решимости разрушить миссию посольства, вовлечь его в неприятности и в процессе всего этого дискредитировать также и его главу.</w:t>
        <w:br/>
        <w:t>–  Поздравляем тебя, о великий Насреддин, –  сказали они. –  То, что повелел Фонтан Мудрости, Павлин Мира, должно быть сутью всей мудрости. Поэтому мы приветствуем тебя. Но</w:t>
        <w:br/>
        <w:t>мы могли бы дать тебе несколько советов, так как нам не раз доводилось выполнять дипломатические миссии.</w:t>
        <w:br/>
        <w:t>–  Я был бы благодарен, если бы вы сказали мне их, –  сказал Насреддин.</w:t>
        <w:br/>
        <w:t>–  Хорошо, –  сказал главарь интриганов. –  Первое, что от тебя требуется,это быть смиренным. Для того, чтобы показать, как ты скромен, ты следовательно, не должен и вида показывать, что ты важная персона. Когда ты достигнешь Индии, посети как можно больше мечетей, и делай для себя сборы. Второе, тыдолжен соблюдать придворный этикет страны, в которую ты аккредитован. Это значит, что ты должен называть Великого Могола " Полной Луной".</w:t>
        <w:br/>
        <w:t>–  Так ведь это титул правителя Персии?</w:t>
        <w:br/>
        <w:t>–  Только не в Индии.</w:t>
        <w:br/>
        <w:t>Итак, Насреддин отправился в путь. Правитель Персии сказал ему на прощанье: "Будь осторожен, Насреддин. Придерживайся этикета, ибо Могол –  могущественный правитель, и мы должны произвести на него впечатление и в то же время ничем не оскорбить его."</w:t>
        <w:br/>
        <w:t>–  Я хорошо подготовлен, Ваше Величество, –  сказал Насреддин.</w:t>
        <w:br/>
        <w:t>Как только он вступил на территорию Индии, Насреддин вошел в мечеть и поднялся на кафедру. –  О люди! –  закричал он. –  Смотрите на меня как на представителя Тени Аллаха на земле, который является осью земли! Вытаскивайте ваши денежки, потому что я делаю сбор.</w:t>
        <w:br/>
        <w:t>Так он повторял в каждой мечети, какую только мог найти на пути из Белуджистана в величественный Дели.</w:t>
        <w:br/>
        <w:t>Он собрал большое количество денег. Его советчики сказали ему: –  Делай сними все, что хочешь. Ибо это продукт интуитивного роста и дара, а раз так, то их использование создаст свое собственное требование. Все, чего они хотели добиться, –  это чтобы Мулла выставил себя в нелепом виде, собирая деньги таким бесстыжим образом.</w:t>
        <w:br/>
        <w:t>–  Святые должны жить только плодами своей святости, –  взывал Насреддин, переходя из мечети в мечеть. –  Я не придаю никакого значения и не ожидаюот них ничего. Для вас деньги –  это то, что следует копить, после того, как вы их нашли. Вы можете обменять их на материальные вещи. Для меня же они представляют собой часть механизма. Я –  представитель интуитивного роста,вознагражденный и оплаченный.</w:t>
        <w:br/>
        <w:t>Итак, как мы все знаем, добро часто проистекает из явного зла, и наоборот. Те, кто думали, что Насреддин набивает свои собственные карманы, не давалиденег. По какой-то причине дела Муллы шли не блестяще. Те же, кого считали доверчивыми и легковерными, и кто давал ему деньги, необыкновенным образом обогащались. Но вернемся к нашему рассказу.</w:t>
        <w:br/>
        <w:t>Сидя на величественном троне в Дели, Правитель слушал отчеты, которые придворные ежедневно приносили ему о продвижении персидского Посла. Сначала он никак не мог в них разобраться. Тогда он собрал совет.</w:t>
        <w:br/>
        <w:t>–  Джентельмены, –  сказал он, –  этот Насреддин, должно быть, действительно святой, или же его направляет божественная сила. Слыхали вы когда-либоо ком-нибудь еще, кто бы придерживался принципа, что человек не должен стремиться к деньгам без благовидной причины, чтобы его мотивы не были бы неправильно истолкованы?</w:t>
        <w:br/>
        <w:t>–  Да не уменьшится никогда твоя тень, о Бесконечное Протяжение Мудрости, –  ответили сановники. –  Мы согласны с тобой. Раз в Персии есть такие люди, то мы должны быть настороже, ибо их моральная власть над нашим материалистическим мировоззрением очевидна.</w:t>
        <w:br/>
        <w:t>Затем из Персии прибыл гонец с секретным письмом, в котором шпионы Могола докладывали следующее: " Мулла Насреддин, человек, не занимающий никакого положения в Персии. Он был избран послом совершенно наобум. Мы не можемпонять, почему Шахиншах не был более разборчив."</w:t>
        <w:br/>
        <w:t>Могол созвал совет:</w:t>
        <w:br/>
        <w:t>–  Несравненные птицы рая! –  сказал он им. –  Вот какая мысль проявила себя во мне. Персидский правитель наобум выбрал человека, который должен представлять всю нацию. Это может означать следующее: он так уверен в качестве своего народа, что для него любой человек достаточно квалифицировандля того, чтобы выполнять деликатную задачу посла к величественному двору Дели! Это указывает на степень достигнутого совершенства, на изумительную безошибочность интуитивной силы, которая развита среди них. Мы должны пересмотреть наше желание вторгнуться в Персию, ибо такой народ легко проглотит наши армии. Их общество организовано совсем на другой основе,чем наше.</w:t>
        <w:br/>
        <w:t>–  Ты прав, Величайший Хранитель Границ! –  закричали индийские вельможи.</w:t>
        <w:br/>
        <w:t>Наконец, Насреддин прибыл в Дели. Он ехал верхом на своем старом осле в окружении эскорта, нагруженного мешками с деньгами, которые он собрал в мечети. Сундук с драгоценностями возвышался на слоне, так велики были его размеры и вес.</w:t>
        <w:br/>
        <w:t>У ворот Дели Насреддина встретил церемонимейстер. Правитель со своими вельможами ожидал его в приемном зале послов. Зал был устроен так, что был сделан низким. Вследствие этого, послы всегда должны были слезать с конейи входить в Высокое Присутствие на своих ногах, производя впечатление просителя. Только равный мог появиться перед присутствием Правителя верхом.</w:t>
        <w:br/>
        <w:t>Ни один посол никогда не прибывал верхом не осле, и поэтому не было никогои ничего, что могло бы остановить Насреддина, быстрой рысью проехавшегочерез дверь прямо к Высочайшему Возвышению.</w:t>
        <w:br/>
        <w:t>Король Индии и его придворная знать обменялись при этом взглядами, полными значения.</w:t>
        <w:br/>
        <w:t>Насреддин весело слез с осла, обратившись к королю, назвав его "Полной Луной", и велел принести сундук с драгоценностями.</w:t>
        <w:br/>
        <w:t>Когда его открыли и обнаружили землю, все на мгновение оцепенели.</w:t>
        <w:br/>
        <w:t>Лучше я не буду ничего говорить, –  подумал Насреддин, –  ибо что ни скажи,это не облегчит положения. И он не произнес ни слова.</w:t>
        <w:br/>
        <w:t>Могол прошептал своему визирю: –  Что это значит? Что это, оскорбление Высочайшему Величию?</w:t>
        <w:br/>
        <w:t>Будучи не в состоянии поверить этому, визирь начал лихорадочно думать. Затем он представил объяснение.</w:t>
        <w:br/>
        <w:t>–  Это символический акт, Ваше Присутствие, –  промямлил он. –  Посол хочет сказать, что он признает вас хозяином земли. Разве он не назвал вас Полной Луной?</w:t>
        <w:br/>
        <w:t>Могол размяк.</w:t>
        <w:br/>
        <w:t>–  Мы удовлетворены тем, что предлагает нам персидский Шахиншах, ибо мы не нуждаемся в богатстве; и мы оценили метафизическую тонкость послания.</w:t>
        <w:br/>
        <w:t>–  Мне было велено передать, –  сказал Насреддин, вспомнив "неотъемлемуюфразу при передаче дара", которую ему сообщили интриганы в Персии, –  что это все, что у нас есть для Вашего Величества.</w:t>
        <w:br/>
        <w:t>–  Это означает, что Персия не уступит нам больше на одной унции своей земли, –  прошептал королю толкователь предзнаменований.</w:t>
        <w:br/>
        <w:t>–  Скажи своему господину, что мы поняли, –  улыбнулся Могол. –  Но есть еще один вопрос: если я –  Полная Луна, то кто же тогда правитель Персии?</w:t>
        <w:br/>
        <w:t>–  Новая Луна, –  автоматически ответил Насреддин.</w:t>
        <w:br/>
        <w:t>–  Полная Луна более зрелая и дает больше света, чем Новая Луна, которая младше, –  прошептал придворный астролог Моголу.</w:t>
        <w:br/>
        <w:t>–  Мы удовлетворены, –  сказал восхищенный индиец. –  Можешь возвращаться в Персию и сказать Новой Луне, что Полная Луна приветствует его.</w:t>
        <w:br/>
        <w:t>Персидские шпионы при дворе Дели немедленно послали Шахиншаху полный отчет об этом обмене речами. Они добавили, что Великий Могол находится подбольшим впечатлением и боится планировать войну против Персии из-за действий Насреддина.</w:t>
        <w:br/>
        <w:t>Когда Мулла возвратился домой, Шахиншах принял его при полном собрании.</w:t>
        <w:br/>
        <w:t>–  Я более чем доволен, друг Насреддин, –  сказал он, –  результатами твоих неправомерных методов. Наша страна спасена, а это значит, что больше не надо отчитываться за драгоценности или делать сборы в мечетях. С этих пор все будут знать тебя под особым титулом Сафира –  Эмиссара.</w:t>
        <w:br/>
        <w:t>–  Но, Ваше Величество, –  прошипел визирь, –  этот человек виновен в измене, если не больше! У нас есть очевидное свидетельство, что он применил один из ваших титулов к императору Индии, нарушив лояльность, и навлек на одиниз ваших атрибутов дурную славу.</w:t>
        <w:br/>
        <w:t>–  Да, –  загремел Шахиншах, –  правду говорят мудрецы, что "в каждом совершенстве есть несовершенство." Насреддин почему ты назвал меня Новой Луной?</w:t>
        <w:br/>
        <w:t>–  Я не знаю правил дипломатического этикета, –  сказал Насреддин, –  но яхорошо знаю, что когда Полная Луна начинает убывать, Новая Луна продолжает расти, и у нее еще впереди ее величайшие победы.</w:t>
        <w:br/>
        <w:t>Настроение Правителя изменилось.</w:t>
        <w:br/>
        <w:t>–  Схватить Анвара, Великого Визиря, –  заорал он. –  Мулла! Я предлагаю тебе занять пост Великого Визиря!</w:t>
        <w:br/>
        <w:t>–  Что?! –  воскликнул Насреддин. –  Как я могу принять ваше предложение после того, как я своими глазами видел, что случилось с моим предшественником?</w:t>
        <w:br/>
        <w:t>А что же случилось с драгоценностями и богатствами, которые злые вельможи украли из сундука? Это уже другая история. Как сказал несравненный Насреддин: – " Только дети и глупцы ищут причину и следствие в одном и том же рассказе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И МУДРЕЦЫ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ософы, логики и знатоки закона были призваны ко двору, чтобы проэкзаменовать Насреддина. Случай был серьезный, так как Насреддину приписывалось, что он ходил из деревни в деревнюи говорил следующеие слова:</w:t>
        <w:br/>
        <w:t>– "Так называемые мудрецы –  люди невежественные, нерешительные и бестолковые." Он обвинялся в подрыве государственной безопасности.</w:t>
        <w:br/>
        <w:t>–  Можешь говорить первым, –  сказал Король.</w:t>
        <w:br/>
        <w:t>–  Пусть принесут бумагу и перья, –  сказал Мулла.</w:t>
        <w:br/>
        <w:t>Принесли.</w:t>
        <w:br/>
        <w:t>–  Дайте их семи первым ученым.</w:t>
        <w:br/>
        <w:t>Раздали.</w:t>
        <w:br/>
        <w:t>–  Пусть каждый из них отдельно напишет ответ на такой вопрос: "Что такое хлеб?"</w:t>
        <w:br/>
        <w:t>Ученые написали.</w:t>
        <w:br/>
        <w:t>Бумаги были вручены Королю, который зачитал их.</w:t>
        <w:br/>
        <w:t>Первый сказал: – " Хлеб –  это пища."</w:t>
        <w:br/>
        <w:t>Второй сказал: – " Это мука и вода."</w:t>
        <w:br/>
        <w:t>Третий: – " Дар Господа Бога."</w:t>
        <w:br/>
        <w:t>Четвертый: – " Испеченное тесто."</w:t>
        <w:br/>
        <w:t>Пятый: – " Изменчивое понятие, находиться в согласии с тем, что вы подразумеваете под словом хлеб."</w:t>
        <w:br/>
        <w:t>Шестой: – " Питательное вещество."</w:t>
        <w:br/>
        <w:t>Седьмой: – " Никто, в действительности, не знает."</w:t>
        <w:br/>
        <w:t>–  Когда они решат, что такое хлеб, –  сказал Насреддин, –  для них возможно будет разрешить и другие проблемы. Например: прав я или неправ. Можете ли вы доверить дела по оценке и суждениям людям, подобным этим? Разве не странно (а может, и не странно), что они не могут согласиться относительно того,что они едят каждый день, и, тем не менее, они единодушно считают меня еретиком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СУДА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Мулла был судьей в своей деревне, в его комнату, где он слушал дела, прибежала расстрепанный человек, требуя справедливости.</w:t>
        <w:br/>
        <w:t>–  На меня напали и ограбили, как только я вышел из деревни. Я требую, чтобывы наши виновного. Наверняка это сделал кто-нибудь из этой деревни. Я требую, чтобы вы нашли виновного. Он отобрал халат, саблю и даже башмаки.</w:t>
        <w:br/>
        <w:t>–  Давайте разберемся, –  сказал Мулла, – ведь он не снял с вас нижнего белья, которое, как я вижу, все еще на вас?</w:t>
        <w:br/>
        <w:t>–  Нет.</w:t>
        <w:br/>
        <w:t>–  В таком случае, он не из этой деревни. Здесь дела делаются тщательно. Я не могу рассмотреть ваше дело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АЧАЛА ГЛАВНОЕ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суфиев величайшим абсурдом в жизни является, возможно, то, как люди стремятся к таким вещам, как, например, знание, не имея основного оборудования для их приобретения. Они предполагают, что все, что им нужно, –  это, как говорил Насреддин: – " два глаза, нос и рот."</w:t>
        <w:br/>
        <w:t>В суфизме человек не может научиться чему-либо до тех пор, пока он не будет находиться в состоянии, в котором он сможет воспринимать то, что он учит,и что это означает.</w:t>
        <w:br/>
        <w:t>Насреддин пошел однажды к колодцу, для того чтобы довести это положениедо сознания ученика, который хотел знать "истину." С собой он взял ученикаи большой кувшин.</w:t>
        <w:br/>
        <w:t>Мулла достал из колодца ведро воды и влил его в кувшин. Затем он достал другое ведро и вылил его туда же. Когда он начал выливать третье ведро, ученик не выдержал:</w:t>
        <w:br/>
        <w:t>–  Мулла, вода выливается. Ведь кувшин без дна.</w:t>
        <w:br/>
        <w:t>Насреддин посмотрел на него негодующе.</w:t>
        <w:br/>
        <w:t>–  Я стараюсь наполнить кувшин. Для того, чтобы увидеть, когда он будет полон, я не отрываю глаз от горлышка кувшина, а не от его дна. Когда я увижу, чтовода поднялась до верху, тогда кувшин будет полон. Какое отношение к этому имеет дно кувшина? Когда я заинтересуюсь дном кувшина, тогда я буду смотреть только на него.</w:t>
        <w:br/>
        <w:t>Вот почему суфии не говорят о глубоких вещах с людьми, которые не приготовились к тому, чтобы развить в себе способность учиться тому, чему может научить только Учитель и только того, кто достаточно просвещен, чтобы сказать: – " Научи меня, как учиться."</w:t>
        <w:br/>
        <w:t>Имеется следующее изречение суфизма: " Невежество есть гордость, а гордость –  это невежество. Человек, который говорит: – " меня не нужно учить тому, как учится," –  горд и невежественен." В этой истории Насреддин показалидентичность этих двух состояний, которые обычный человек рассматривает как две разные вещи.</w:t>
        <w:br/>
        <w:t>В соответствии с техникой, известной как "посрамление", Насреддин играл роль невежественного человека в своей шараде с кувшином. Это известная часть суфийской техники.</w:t>
        <w:br/>
        <w:t>Его ученик обдумал этот урок, связав его с другими абсурдными действиями Муллы. Неделю спустя он пришел к Насреддину и сказал: –  Научи меня о кувшине, теперь я готов учиться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ЭТО ЧЕЙ БЫЛ ВЫСТРЕЛ?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рмарка была в полном разгаре, и старшие ученики Насреддина</w:t>
        <w:br/>
        <w:t>спросили, будет ли им и их товарищам позволено посетить ее.</w:t>
        <w:br/>
        <w:t>–  Конечно, –  сказал Насреддин|, –  ведь это идеальный случай продолжитьпрактическое обучение.</w:t>
        <w:br/>
        <w:t>Мулла направился прямо в тир, одно из самых привлекательных мест на рынке: здесь выдавался большой приз даже за одно попадание в мишень.</w:t>
        <w:br/>
        <w:t>При появлении Муллы и его паствы, жители города столпились вокруг них. Когда же сам Насреддин взял лук и три стрелы, напряжение толпы возросло. Сейчас они наверняка увидят, как Насреддин перехитрит сам себя...</w:t>
        <w:br/>
        <w:t>–  Следите за мной внимательно.</w:t>
        <w:br/>
        <w:t>Мулла согнул лук, сдвинул шапку на затылок, как это делают солдаты, тщательно прицелился и выстрелил. Стрела пролетела очень далеко от цели.</w:t>
        <w:br/>
        <w:t>Толпа осыпала его градом насмешек, а ученики Насреддина неловко переминались с ноги на ногу, и перешептывались между собой. Мулла повернулся к ним.</w:t>
        <w:br/>
        <w:t>–  Тихо! Это была демонстрация того, как стреляет солдат. Он часто не попадает в цель. Вот почему он проигрывает войны. В тот момент, когда я стрелял, яотождествился с солдатом. Я сказал себе: " Я –  солдат, стреляющий по врагу."</w:t>
        <w:br/>
        <w:t>Он поднял вторую стрелу, вложил ее в лук и быстро спустил тетиву. Стрела упала близко, наполовину не долетев до цели. Наступила мертвая тишина.</w:t>
        <w:br/>
        <w:t>–  Сейчас, –  сказал Насреддин собравшимся, –  вы видели выстрел человека, который полон желания стрелять и который, тем не менее, промахнувшись при первом выстреле, слишком нервничает, чтобы он мог сконцентрироваться. Стрела не долетела.</w:t>
        <w:br/>
        <w:t>Даже владелец тира был очарован этим объяснением.Мулла с безразличным видом повернулся к мишени, прицелился и пустил стрелу. Она попала в самое яблочко.</w:t>
        <w:br/>
        <w:br/>
        <w:t>Тщательно обследовав имеющиеся призы, он выбрал один, который больше всего ему понравился, и собрался уйти прочь. Толпа разразилась криками протеста.</w:t>
        <w:br/>
        <w:t>–  Тихо! –  сказал Насреддин. –  Пусть кто-нибудь один спросит меня то, чтовсе вы, кажется, хотите узнать.</w:t>
        <w:br/>
        <w:t>Мгновение никто ничего не говорил. Затем вперед неуклюже протиснулся один деревенский простофиля.</w:t>
        <w:br/>
        <w:t>–  Мы хотим знать, который же из вас сделал третий выстрел?</w:t>
        <w:br/>
        <w:t>–  Этот? О, это был я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ШЕБНАЯ СУМКА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барышник только собрался разложить свои товары, как увидел Насреддина, который шел в его сторону, пересчитывая в горсти монеты. Он тут же остановил его. При удаче он мог бы сделать ловкий ход.</w:t>
        <w:br/>
        <w:t>–  Вы мне кажетесь человеком исключительной проницательности, –  сказал он. –  Не хотите ли приобрести волшебную торбу?</w:t>
        <w:br/>
        <w:t>–  А что она может делать?</w:t>
        <w:br/>
        <w:t>–  Посмотрите сами.</w:t>
        <w:br/>
        <w:t>Фокусник засунул руку в мешок и вытащил оттуда сначала кролика, потом шар и, наконец, цветущее растение в горшке. Насреддин не медля выложил все свои деньги.</w:t>
        <w:br/>
        <w:t>Желая выиграть время, чтобы дело выгорело, фокусник сказал:</w:t>
        <w:br/>
        <w:t>–  Только вот что: не надоедайте ей. У этих сумок свои особенности. И не слишком много рассказывайте об этом другим. И тогда все будет хорошо.</w:t>
        <w:br/>
        <w:t>Насреддин намеревался провести свой полуденный отдых в чайхане, но теперь он был так возбужден, что сразу же отправился домой с сумкой в руке. К этому времени стало очень жарко; он устал и ему захотелось пить.</w:t>
        <w:br/>
        <w:t>Мулла присел у края дороги.</w:t>
        <w:br/>
        <w:t>–  Волшебная сумка, –  сказал он, –  дай мне стакан воды.</w:t>
        <w:br/>
        <w:t>Он засунул руку в мешок, но там было пусто.</w:t>
        <w:br/>
        <w:t>–  Ах, –  сказал Насреддин, –  наверное он дает только кроликов, шары и растения, потому что такой уж у него характер.</w:t>
        <w:br/>
        <w:t>Он подумал, не вредно было бы испытать эту сумку.</w:t>
        <w:br/>
        <w:t>–  Ну ладно, дай мне тогда кролика.</w:t>
        <w:br/>
        <w:t>Но и кролик не появился.</w:t>
        <w:br/>
        <w:t>–  Не обижайся на меня, просто я не разбираюсь в волшебных сумках. Когда мой осел был раздражен, –  рассуждал он сам с собой, –  я купил ему торбу.</w:t>
        <w:br/>
        <w:t>Поэтому он побежал обратно в город и купил осла для своей торбы.</w:t>
        <w:br/>
        <w:t>–  Что это ты собираешься делать с двумя ослами? –  закричал ему кто-то.</w:t>
        <w:br/>
        <w:t>–  Ты не понимаешь, –  ответил Мулла. –  Это не два осла. Это один осел и еготорба, и одна торба и ее осел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Х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ой лунной ночью Насреддин шел попустынной дороге, как вдруг услышал храп, который шел откуда-то снизу, какему показалось, из-под ног. Он испугался и уже приготовился бежать прочь, и тут он споткнулся о дервиша, лежащего в пещере, которую он вырыл для себяв земле.</w:t>
        <w:br/>
        <w:t>–  Кто ты? –  пролепетал Мулла.</w:t>
        <w:br/>
        <w:t>–  Я дервиш, а это мое место для созерцания.</w:t>
        <w:br/>
        <w:t>–  Тебе придется разделить его со мной этой ночью. Твой храп безумно напугал меня, и я не могу идти дальше.</w:t>
        <w:br/>
        <w:t>–  Ну, что ж, бери себе тот край одеяла, –  сказал дервиш без особого энтузиазма, –  и ложись. Лежи, пожалуйста, тихо, ибо я бодрствую. Это составляет часть сложной серии упражнений. Завтра я должен изменить форму упражненияи я не могу позволить, чтобы кто-нибудь прерывал меня.</w:t>
        <w:br/>
        <w:t>Некоторое время Насреддин спал, но затем проснулся, изнемогая от жажды.</w:t>
        <w:br/>
        <w:t>–  Я хочу пить, –  сказал он дервишу.</w:t>
        <w:br/>
        <w:t>–  Иди назад по дороге, там ты найдешь ручей.</w:t>
        <w:br/>
        <w:t>–  Нет, я все еще боюсь.</w:t>
        <w:br/>
        <w:t>–  Тогда я пойду, –  сказал дервиш. –  Дадь путнику напиться –  священная обязанность на Востоке.</w:t>
        <w:br/>
        <w:t>–  Нет, не ходи, мне будет страшно одному.</w:t>
        <w:br/>
        <w:t>–  Возьми этот нож, чтобы ты мог защитить себя, –  сказал дервиш.</w:t>
        <w:br/>
        <w:t>Пока его не было, Наседдин напугал себя еще больше, доведя себя до крайнейстепени беспокойства, которому он пытался противостоять, представляя, как он набросится на любого злодея, который будет угрожать ему.</w:t>
        <w:br/>
        <w:t>Вскоре вернулся дервиш.</w:t>
        <w:br/>
        <w:t>–  Не подходи, убью! –  сказал Насреддин.</w:t>
        <w:br/>
        <w:t>–  Но это я, дервиш, –  сказал дервиш.</w:t>
        <w:br/>
        <w:t>–  Мне все равно, кто ты такой, –  может, ты переодетый разбойник, кроме того, у тебя бритая голова и брови!</w:t>
        <w:br/>
        <w:t>А дервиши этого ордена брили себе голову и брови.</w:t>
        <w:br/>
        <w:t>–  Но я принес тебе воды! Ты что, не помнишь, что ты хотел пить?</w:t>
        <w:br/>
        <w:t>–  Не пытайся втереться ко мне в доверие, злодей!</w:t>
        <w:br/>
        <w:t>–  Но ты занял мою пещеру!</w:t>
        <w:br/>
        <w:t>–  Вот как тебе не повезло, не правда ли? Тебе просто нужно пойти и поискать другую.</w:t>
        <w:br/>
        <w:t>–  Я тоже так думаю, –  сказал дервиш. –  Но я уверен, что я так и не пойму, чтовсе это значит.</w:t>
        <w:br/>
        <w:t>–  Я могу сказать тебе одно, –  сказал Насреддин, –  а именно: у страха много направлений.</w:t>
        <w:br/>
        <w:t>–  И мне кажется, что страх наверняка сильнее жажды, или святости, или любого другого человеческого свойства, –  сказал дервиш.</w:t>
        <w:br/>
        <w:t>–  И тебе не нужно иметь его, чтобы не страдать от него! –  сказал Насреддин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ЛАТ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жалал, старый друг Насреддина, зашел как-то к нему.</w:t>
        <w:br/>
        <w:t>–  Я счастлив видеть тебя после столь долгой разлуки. Однако я как раз собирался нанести несколько визитов. Пойдем вместе, и мы сможем поговорить.</w:t>
        <w:br/>
        <w:t>–  Одолжи мне приличный халат, –  сказал Джалал. –  Как ты видишь, на мне одежда, не подобающая для визитов.</w:t>
        <w:br/>
        <w:t>Насреддин одолжил ему очень красивый халат.</w:t>
        <w:br/>
        <w:t>В первом доме Насреддин представил своего друга так: – " Это мой старый товарищ Джалал, но халат, который сейчас на нем, мой!"</w:t>
        <w:br/>
        <w:t>По дороге в следующую деревню Джалал сказал:</w:t>
        <w:br/>
        <w:t>–  В самом деле, глупо говорить: " Халат мой!" Не делай больше этого.</w:t>
        <w:br/>
        <w:t>Насреддин обещал.</w:t>
        <w:br/>
        <w:t>Когда они удобно расположились в следующем доме, Насреддин сказал:</w:t>
        <w:br/>
        <w:t>–  Это Джалал, старый друг, он приехал навестить меня. Но халат... халат –  его!</w:t>
        <w:br/>
        <w:t>Когда они ушли оттуда, Джалал был обижен не менее, чем в первый раз.</w:t>
        <w:br/>
        <w:t>–  Зачем ты сказал это? Ты что, сумасшедший?</w:t>
        <w:br/>
        <w:t>–  Я только хотел исправиться. Теперь мы квиты.</w:t>
        <w:br/>
        <w:t>–  Если ты не возражаешь, –  сказал Джалал, медленно и тщательно выговаривая слова, –  больше мы не будем говорить о халате.</w:t>
        <w:br/>
        <w:t>Насреддин обещал.</w:t>
        <w:br/>
        <w:t>В третьем и последнем месте их посещения Насреддин сказал:</w:t>
        <w:br/>
        <w:t>–  Разрешите представить вам Джалала, моего друга. А халат, халат, которыйна нем... Но мы не должны ничего говорить о халате, не так ли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АСЛА ЖИЗНЬ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жды, когда Насреддин был в Индии,он проходил мимо одного здания странного вида, у входа в который сидел отшельник с видом отвлеченности и спокойствия. И Насреддин подумал, что неплохо бы завязать с ним контакт. Наверняка, подумал он, благочестивый философ, подобный мне, должен иметь что-либо общее с этой святой индивидуальностью.</w:t>
        <w:br/>
        <w:t>–  Я –  йог, –  ответил анахорет на вопрос Насреддина, – - и я посвятил себяслужению всему живому, в особенности птицам и рыбам.</w:t>
        <w:br/>
        <w:t>–  Умаляю вас, позвольте мне присоединиться к вам, –  сказал Мулла, –  ибо,как я и ожидал, между нами есть что-то общее. Меня очень привлекают ваши идеи, так как однажды рыба спасла мою жизнь.</w:t>
        <w:br/>
        <w:t>–  Удивительно приятно слышать это! –  сказал йог. Я с восторгом приму тебя в нашу компанию. Ибо за все годы, которые я посвятил делу животных, мне никогда не была дана привилегия такого близкого общения с ними, как тебе. Спасла твою жизнь! Это полностью подтверждает наше учение о том, что все животное царство взаимосвязано.</w:t>
        <w:br/>
        <w:t>Итак, Насреддин просидел с этим йогом несколько недель, созерцая свой пуп и изучая различные, странного вида гимнастики.</w:t>
        <w:br/>
        <w:t>В конце этого периода йог спросил его:</w:t>
        <w:br/>
        <w:t>–  Если ты чувствуешь себя в состоянии, после того, как мы с тобой познакомились получше, сообщить мне величайшее переживание относительно этой рыбы, спасшей тебе жизнь, то это было бы для меня высочайшей честью.</w:t>
        <w:br/>
        <w:t>–  Теперь я не уверен в этом, –  сказал Мулла, –  теперь когда я узнал больше о ваших идеях.</w:t>
        <w:br/>
        <w:t>Но йог настаивал со слезами на глазах, называя его Учителем и лобызая прах его ног.</w:t>
        <w:br/>
        <w:t>–  Ну, ладно, раз уж вы так настаиваете... –  сказал Насреддин. –  Хотя я не совсем уверен, что вы готовы (используя ваше же выражение) для того откровения, которое я должен сделать. Рыба определенно спасла мою жизнь. Я был на краю голодной смерти, когда я поймал ее. Это дало мне еду на три дня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ТВЕРОНОГИЕ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>Обеспечь кормом четвероногих, – заявил важный и высокомерный вельможа, слезая с коня во дворе у Насреддина, –  и проводи меня в располагающий к отдыху покой, где я мог бы получитьсоответствующее угощение.</w:t>
        <w:br/>
        <w:t>Таким представителям султанского двора трудно отказать, и Насреддин побежал исполнять его приказания.</w:t>
        <w:br/>
        <w:t>После того, как названного гостя усадили на самые мягкие подушки, где он потягивал кофе Насреддина, Мулла привел князя (судью) повидаться с ним.</w:t>
        <w:br/>
        <w:t>–  О великий вельможа, –  сказал Насреддин, –  есть ли у тебя земля?</w:t>
        <w:br/>
        <w:t>–  Миллион джарибов.</w:t>
        <w:br/>
        <w:t>–  А пользуешься ты четвероногими, чтобы вспахать ее?</w:t>
        <w:br/>
        <w:t>–  Да, конечно.</w:t>
        <w:br/>
        <w:t>–  А не купишь ли ты у меня две дюжины четвероногих по цене по пять серебренных монет за каждого?</w:t>
        <w:br/>
        <w:t>Аристократ знал, что животные для пахоты стоят по сто серебренных монет.Он с готовностью согласился.</w:t>
        <w:br/>
        <w:t>Насреддин вышел и купил двадцать четыре кролика по одной серебренной монете за каждого. И представил их перед вельможными глазами.</w:t>
        <w:br/>
        <w:t>Тот обратился к князю.</w:t>
        <w:br/>
        <w:t>–  Мы должны придерживаться буквы закона, –  ответил педант, –  и я поддерживаю заявление, что кролики –  четвероногие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ОС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ровинции начались беспорядки, и король послал по деревням "культурную делегацию", чтобы успокоить народ. Повсюду, где они появлялись, они производили на людей большое впечатление своими знаниями, которыми обладали различные члены делегации, и экспертизой.</w:t>
        <w:br/>
        <w:t>Один из них был писателем, другой священником, третий –  членом королевской семьи. Среди них были также судья, купец, солдат и другие. В любом месте,где они останавливались, они созывали людей на митинг на каком-нибудь открытом месте, и люди собирались и задавали вопросы.</w:t>
        <w:br/>
        <w:t>Когда они прибыли в деревню, где жил Насреддин, их встретило большое собрание во главе с мэром. Делегация отвечала на задаваемые вопросы, и все присутствующие находились до некоторой степени под впечатлением пышности и важности делегации.</w:t>
        <w:br/>
        <w:t>Насреддин явился поздно, но так как он был местной знаменитостью, то его вытолкнули вперед.</w:t>
        <w:br/>
        <w:t>–  Что вы здесь делаете? –  спросил он.</w:t>
        <w:br/>
        <w:t>Председатель сострадательно улыбнулся ему.</w:t>
        <w:br/>
        <w:t>–  Мы –  бригада экспертов, и здесь мы для того, чтобы ответить на все вопросы, на которые люди сами ответить не могут. Скажи, пожалуйста, а ты кто такой?</w:t>
        <w:br/>
        <w:t>–  О, я, –  небрежно сказал Насреддин, –  для вас будет лучше, если я буду с вами на помосте.</w:t>
        <w:br/>
        <w:t>И он взобрался на помост и встал рядом с сановниками.</w:t>
        <w:br/>
        <w:t>–  Как вы понимаете, я здесь для того, чтобы ответить на вопросы, на которые вы не знаете, как ответить. Ну, что ж, начнем с вопросов, которые поставят в тупик вас, ученые господа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К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претендовал на то, что он знает звезды.</w:t>
        <w:br/>
        <w:t>–  Под каким знаком вы родились, Мулла?</w:t>
        <w:br/>
        <w:t>–  Личная Собственность –  Назад!</w:t>
        <w:br/>
        <w:t>–  Нет, нет, знак Зодиака.</w:t>
        <w:br/>
        <w:t>–  А-а, понимаю. Ну, тогда под знаком Осла.</w:t>
        <w:br/>
        <w:t>–  Знак Осла? Я что-то не помню такого.</w:t>
        <w:br/>
        <w:t>–  Так ведь вы старше меня. Вы знаете, с тех пор у них появилось несколько новых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ВСЕ ОНА ВИНОВАТА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изо всех сил толкал теленка в загон, но тот не шел. Тогда он пошел к его матери и начал ругать ее.</w:t>
        <w:br/>
        <w:t>–  Почему ты кричишь на эту корову? –  спросил его кто-то.</w:t>
        <w:br/>
        <w:t>–  Это все она виновата, –  ответил Насреддин, –  ей бы следовало лучше его учить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, КАК ИНОСТРАНЦЫ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залез в сад и начал рвать абрикосы, как вдруг его заметил садовник. Мулла мгновенно взобрался на дерево.</w:t>
        <w:br/>
        <w:t>–  Что ты здесь делаешь? –  спросил его садовник.</w:t>
        <w:br/>
        <w:t>–  Пою, я соловей.</w:t>
        <w:br/>
        <w:t>–  Прекрасно, соловей, дай-ка я послушаю, как ты поешь.</w:t>
        <w:br/>
        <w:t>Насреддин издал несколько негармоничных трелей, так непохожих на пениесоловья, что садовник рассмеялся.</w:t>
        <w:br/>
        <w:t>–  Я никогда прежде не слышал пения такого рода соловьев, –  сказал он.</w:t>
        <w:br/>
        <w:t>–  Вы, очевидно, никогда не путешествовали, –  ответил Насреддин. –  Я выбрал песню редкого, экзотического соловья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ЖЖЕННАЯ НОГА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неграмотный человек пришел к Насреддину и попросил его написать для него письмо.</w:t>
        <w:br/>
        <w:t>–  Я не могу, –  сказал Насреддин, –  потому что я обжег ногу.</w:t>
        <w:br/>
        <w:t>–  Какое это имеет отношение к написанию письма?</w:t>
        <w:br/>
        <w:t>–  Поскольку никто не может разобрать мой почерк, мне обязательно придется ехать куда-то, чтобы перевести письмо. А у меня болит нога; поэтому и не стоит писать письмо, правда ведь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РЫЕ ЛУНЫ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>Что они делают со старой луной, когда появляется новая? –  спросил какой-то шутник у Насреддина.</w:t>
        <w:br/>
        <w:t>–  Они их разрезают. Из каждой старой луны получается сорок звезд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КВА ЗАКОНА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нашел на улице драгоценное кольцо. Ему захотелось оставить его себе. Но, согласно закону, тот, кто находит какой-нибудь предмет, должен пойти на базар и три раза прокричать об этом громким голосом.</w:t>
        <w:br/>
        <w:t>В три часа утра Мулла пришел на площадь и трижды крикнул:</w:t>
        <w:br/>
        <w:t>–  Я нашел такое-то кольцо.</w:t>
        <w:br/>
        <w:t>После третьего раза на улице стали появляться люди.</w:t>
        <w:br/>
        <w:t>–  Что все это значит, Мулла? –  спрашивали они.</w:t>
        <w:br/>
        <w:t>–  Законом установлено троекратное повторение, –  ответил Насреддин, – и, насколько я знаю, я могу нарушить его, если повторю в четвертый раз. Но я скажу вам нечто другое: все равно я владелец бриллиантового кольца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ШКА –  ТО МОКРАЯ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устроился работать сторожем. Его хозяин позвал его и спросил, не идет ли дождь.</w:t>
        <w:br/>
        <w:t>–  Я должен идти к султану, а краска на моем халате не очень прочная. Если пойдет дождь, он пропал.</w:t>
        <w:br/>
        <w:t>Ну, а Насреддин был очень ленивый; и кроме того, он похвалялся тем, что он мастер дедукции. Мимо пробежала кошка, насквозь мокрая.</w:t>
        <w:br/>
        <w:t>–  Хозяин, –  сказал он, –  на улице очень сильный дождь.</w:t>
        <w:br/>
        <w:t>Хозяин потратил еще некоторое время на переодевание, вышел из дома и обнаружил, что на улице нет никакого дождя. Кошка была мокрая от того, что кто-то вылил на нее воду, чтобы прогнать ее.</w:t>
        <w:br/>
        <w:t>Насреддина уволили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Н –  ТОЖЕ ДЕЯТЕЛЬНОСТЬ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хотелось как-то Насреддину украсть фрукты с прилавка, но у владельца была лиса, которую он оставлял караулить ларек. Насреддин подслушал, как он говорил своей лисе.</w:t>
        <w:br/>
        <w:t>–  Лисы ловчее собак, и я хочу, чтобы ты охраняла ларек с хитростью. Вокругвсегда полно воров. Когда ты видишь, что кто-то что-то делает, спроси себя, почему он это делает, и не угрожает ли это безопасности ларька.</w:t>
        <w:br/>
        <w:t>Когда человек ушел, лиса уселась перед ларьком и исподтишка поглядывалана Насреддина, который расположился на лужайке напротив. Насреддин сразу же лег и закрыл глаза.Лиса подумала: – "Спать –  не значит делать что-то".</w:t>
        <w:br/>
        <w:t>Пока она наблюдала за Насреддином, она тоже почувствовала себя усталой и заснула.</w:t>
        <w:br/>
        <w:t>Тогда Насреддин прокрался мимо нее к ларьку и украл фрукты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БЕНОК –  ОТЕЦ ЧЕЛОВЕКУ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приехал на всеобщие конные состязания верхом на одном из самых медлительных волов. Все засмеялись: ведь вол не умеет бегать.</w:t>
        <w:br/>
        <w:t>–  Но я видел его, когда он был еще теленком, он бегал быстрее лошади, –  сказал Насреддин. –  Так почему бы ему не побежать еще быстрее теперь, когда он стал больше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Ь НЕМНОГО ПОМОГ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нагрузил своего ишака дровами, и вместо того, чтобы сесть в седло, сел на полено.</w:t>
        <w:br/>
        <w:t>–  Почему ты не сядешь в седло, –  спросил его кто-то.</w:t>
        <w:br/>
        <w:t>–  Как! Добавить еще и свой вес к тому, который должно тащить это бедное животное? Мой вес приходиться на дрова, и там он и останется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РЫТЫЕ ГЛУБИНЫ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жды Мулла был на базаре и увиделв продаже птиц, которые стоили пятьсот реалов каждая. "Моя птица, –  подумал он, –  которая крупнее этих, стоит гораздо больше".</w:t>
        <w:br/>
        <w:t>На следующий день он принес на базар своего петуха. Но никто не давал за него больше пяти реалов. Мулла начал кричать:</w:t>
        <w:br/>
        <w:t>–  О люди! Это не честно! Вчера вы продавали птиц меньшего размера в десять раз дороже.</w:t>
        <w:br/>
        <w:t>Кто-то прервал его:</w:t>
        <w:br/>
        <w:t>–  Насреддин, то были попугаи –  говорящие птицы. Они стоят дороже, потомучто они говорят.</w:t>
        <w:br/>
        <w:t>–  Дураки! –  сказал Насреддин. –  Тех птиц вы цените, потому что они умеютговорить. Эту же, у которой прекрасные мысли и которая, тем не менее, не досаждает людям своей болтовней, вы отвергаете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ОМ НАПЕРЕД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а посетило несколько учеников, которые спросили, нельзя ли им послушать его лекции. Он согласился, и они отправились в лекционный зал следом за Муллой, который уселся на ишаке лицом к хвосту.</w:t>
        <w:br/>
        <w:t>Люди изумлено глазели на них. Они думали, что Мулла, должно быть, дурак, а ученики, которые следуют за ним, еще большие дураки. Кто, скажите на милость,пошел бы следом за человеком, сидящим на осле задом наперед?</w:t>
        <w:br/>
        <w:t>Очень скоро ученики почувствовали себя неловко и сказали Мулле:</w:t>
        <w:br/>
        <w:t>–  О Мулла! На нас смотрят люди. Почему ты едешь таким образом?</w:t>
        <w:br/>
        <w:t>Насреддин нахмурился.</w:t>
        <w:br/>
        <w:t>–  Вас больше интересует, что думают о вас люди, а не то, что мы делаем. Есливы пойдете впереди, вы выкажете этим неуважение ко мне. Если бы я шел сзади, было бы то же самое. Если бы я ехал впереди спиной к вам, это было бы неуважение к вам. Этот –  единственный способ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ЦИПЫ СПАСЕНИЯ ЖИЗНИ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не был уверен, на какой из двух женщин ему следует жениться. Однажды они загнали его в угол и спросили, которую из них он больше любит.</w:t>
        <w:br/>
        <w:t>–  Поставьте вопрос в практическом контексте, и я постараюсь ответить на него, –  сказал он.</w:t>
        <w:br/>
        <w:br/>
        <w:t>–  Если бы мы обе упали в реку, кого бы ты стал спасать? –  спросила меньшаяи более хорошенькая.</w:t>
        <w:br/>
        <w:t>Мулла повернулся к другой, более крупной, но зато богатой:</w:t>
        <w:br/>
        <w:t>–  Умеешь ли ты плавать, моя дорогая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ОДХОДЯЩЕЕ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>Возьми этот мешок и отнеси его ко мне домой, –  сказал Насреддин носильщику на базаре.</w:t>
        <w:br/>
        <w:t>–  Я к твоим услугам, Эффенди. Где твой дом?</w:t>
        <w:br/>
        <w:t>Мулла посмотрел на него, пораженный ужасом.</w:t>
        <w:br/>
        <w:t>–  Ах, ты, хулиган несчастный, а может, ты еще и вор. Неужели ты думаешь, что якогда-нибудь скажу тебе, где находиться мой дом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КРАДЫВАЯСЬ К САМОМУ СЕБЕ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дар, караульный, поймал Муллу, когда тот открывал снаружи окно своей собственной спальни глубокой ночью.</w:t>
        <w:br/>
        <w:t>–  Что ты делаешь, Насреддин? Тебя что, не впускают?</w:t>
        <w:br/>
        <w:t>–  Тише! Они говорят, что я хожу во сне. Я пытаюсь застать себя врасплох и выяснить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Й НУЖНЕЕ, ЧЕМ МНЕ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жды Мулла принес домой кусок мыла и попросил жену выстирать ему рубашку.</w:t>
        <w:br/>
        <w:t>Едва она намылила рубашку, как вдруг появилась огромная ворона, схватила кусок, улетела прочь и уселась на ветке.</w:t>
        <w:br/>
        <w:t>Женщина подняла невероятный крик.</w:t>
        <w:br/>
        <w:t>Мулла выбежал из дома.</w:t>
        <w:br/>
        <w:t>–  Что случилось, дорогая моя?</w:t>
        <w:br/>
        <w:t>–  Я только собралась постирать твою рубаху, как прилетела большущая ворона и стащила мыло!</w:t>
        <w:br/>
        <w:t>Мулла был абсолютно спокоен.</w:t>
        <w:br/>
        <w:t>–  Посмотри-ка на цвет моей рубашки и на оперение вороны. Ее нужда несомненно больше, чем моя. И очень хорошо, что она смогла получить мыло, хотя бы и за мой счет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ЙМАНА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роль послал по деревням свою личную миссию найти самого скромного человека, которого можно было бы назначить судьей. Насреддин пронюхал об этом.</w:t>
        <w:br/>
        <w:t>Когда делегация, которая выдавала себя за путешественников, зашла к нему, она обнаружила, что он одет в рыбачью сеть, наброшенную на плечи.</w:t>
        <w:br/>
        <w:t>–  Ради бога, скажи, почему ты носишь эту сеть? –  спросил один из них.</w:t>
        <w:br/>
        <w:t>–  Просто, чтобы напоминать себе о своем простом происхождении, ибо когда-то я был рыбаком.</w:t>
        <w:br/>
        <w:t>На основании этого благородного замечания Насреддина назначили судьей.</w:t>
        <w:br/>
        <w:t>Один из чиновников, который видел его в тот первый раз, посетил Насреддина и спросил его:</w:t>
        <w:br/>
        <w:t>–  А что случилость с вашей сетью, Насреддин?</w:t>
        <w:br/>
        <w:t>–  Теперь уже нет нужды в сети, –  ответил Мулла, –  раз рыба поймана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ПО МИЛОСТИ...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ев в полумраке во дворе что-то белое, Насреддин попросил жену принести ему лук и стрелы. Он выстрелил в этот предмет и пошел посмотреть, что это такое, и вернулся обратно почти в бессознательном состоянии.</w:t>
        <w:br/>
        <w:t>–  Я был на волоске от смерти. Ты только подумай. Если бы я был в этой рубашке, которую ты повесила сушиться, я был бы убит. Стрела прошла прямо через сердце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ХОЖ НА СВОЕГО ОТЦА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br/>
        <w:t>Малыши Муллы играли возле дома, и кто-то спросил младшего из них:</w:t>
        <w:br/>
        <w:t>–  Что такое баклажан?</w:t>
        <w:br/>
        <w:t>Сын и престолонаследник немедленно ответил:</w:t>
        <w:br/>
        <w:t>–  Розовато-лиловый теленок, у которого еще не открылись глаза.</w:t>
        <w:br/>
        <w:t>Вне себя от радости, Мулла сгреб его в охапку и расцеловал с головы до пят.</w:t>
        <w:br/>
        <w:t>–  Нет, вы слышали? Вылитый отец. И я никогда не говорил ему этого –  сам придумал!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ЖГИТЕ СВЕЧУ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ла разговаривал с одним из своихдрузей, когда наступили сумерки.</w:t>
        <w:br/>
        <w:t>–  Зажгите свечу, –  сказал тот. –  Стало темно. Она стоит слева от вас.</w:t>
        <w:br/>
        <w:t>–  Дурак ты, как я могу различить, где у меня правая, а где левая сторона, – сказал Мулла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АСЬ НА ТРУДНОСТЯХ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вы будете объяснять что-либо человеку на словах, это скользнет по нему и не впитается в него. Необходимы практические методы.</w:t>
        <w:br/>
        <w:t>Факир позвал Насреддина вниз с крыши, где тот работал. Когда Мулла слез наземлю, человек сказал:</w:t>
        <w:br/>
        <w:t>–  Подай мне милостыню.</w:t>
        <w:br/>
        <w:t>–  Почему ты мне сразу не сказал, когда я был на крыше? –  сказал Мулла.</w:t>
        <w:br/>
        <w:t>–  Я постыдился, –  сказал человек.</w:t>
        <w:br/>
        <w:t>–  Это все фальшивая гордость. Пойдем на крышу, –  сказал Насреддин.</w:t>
        <w:br/>
        <w:t>Как только они залезли на самый верх и Насреддин снова принялся за работу, он сказал человеку:</w:t>
        <w:br/>
        <w:t>–  У меня нет для тебя подаяния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– ТО УПАЛО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лышав невероятный грохот, жена Насреддина прибежала к нему в комнату.</w:t>
        <w:br/>
        <w:t>–  Ничего страшного, –  сказал Мулла. –  Просто это мой халат упал на пол.</w:t>
        <w:br/>
        <w:t>–  Как, с таким грохотом?</w:t>
        <w:br/>
        <w:t>–  Да, как раз в это время я был в нем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НИЙ ДЕНЬ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еди Насреддина заприметили его жирного барашка и всеми способами пытались заставить Насреддина зарезать его и устроить пирушку. Все их планы проваливались один за другим пока,наконец, однажды им удалось убедить его, что через двадцать четыре часа наступит конец света.</w:t>
        <w:br/>
        <w:t>–  В таком случае, –  сказал Мулла, –  мы вполне можем съесть его.</w:t>
        <w:br/>
        <w:t>Итак, они устроили пирушку.</w:t>
        <w:br/>
        <w:t>После того, как они поели, они улеглись спать, сняв верхнюю одежду. Проспав несколько часов, гости проснулись и обнаружили, что Насреддин сложил иходежду в кучу, и запалил большой костер и уже сжег порядочно.</w:t>
        <w:br/>
        <w:t>Поднялся страшный крик, но Насреддин был спокоен:</w:t>
        <w:br/>
        <w:t>–  Братья мои, завтра конец света, вы помните? Так нужна ли будет вам ваша одежда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ОЗЬМУ И ДЕВЯТЬ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 сне Насреддин увидел, что он пересчитывает монеты. Когда в его руке оказалось девять серебряных монет, невидимый жертвователь прекратил выдачу.</w:t>
        <w:br/>
        <w:t>Насреддин закричал:</w:t>
        <w:br/>
        <w:t>–  У меня должно быть десять! –  да так громко, что разбудил себя.</w:t>
        <w:br/>
        <w:t>Увидев, что деньги исчезли, он снова закрыл глаза и пробормотал:</w:t>
        <w:br/>
        <w:t>–  Ну, хорошо, давай их обратно –  я возьму и девять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ЗНАЕТ ОТВЕТ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к одного турка сломал Насреддину забор и убежал к своему хозяину. Насреддин последовал за ним и принялся его лупить.</w:t>
        <w:br/>
        <w:t>–  Как ты смеешь хлестать моего быка! –  заорал турок в бешенстве.</w:t>
        <w:br/>
        <w:t>–  Ты не обращай на это внимания, –  сказал Насреддин, –  он знает из-за чего. Это дело останется между нами двумя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ДОЛЖНА ВЫГЛЯДЕТЬ ПТИЦА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нашел однажды на своем подоконнике усталого сокола.</w:t>
        <w:br/>
        <w:t>Он никогда прежде не видел птиц такого рода.</w:t>
        <w:br/>
        <w:t>–  Бедное создание, –  сказал он, –  как это тебе только позволили дойти до такого состояния?</w:t>
        <w:br/>
        <w:t>Он обстриг соколу когти, обрезал ему клюв, так что он стал прямым, и подстриг перья.</w:t>
        <w:br/>
        <w:t>–  Теперь ты больше похожа на птицу, –  сказал Насреддин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ДРА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был день свадьбы Муллы. Устроилисвадьбу, а он так и не видел лица жены. После окончания церемонии она сняла чадру, и он увидел, что она ужасающе безобразна.</w:t>
        <w:br/>
        <w:t>Не дав ему очухаться после такого удара, она спросила его:</w:t>
        <w:br/>
        <w:t>–  А теперь, любовь моя, каковы будут твои приказания? Перед кем я должна находиться с закрытым лицом и перед кем мне будет позволено открывать его?</w:t>
        <w:br/>
        <w:t>–  Показывай свое лицо кому хочешь, –  простонал Мулла. –  только не показывай его мне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ВОЯ БЕДНАЯ СТАРАЯ МАТЬ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а Насреддина, рассердившись на него из-за чего-то, принесла ему слишком горячий суп, надеясь, что он обожжетсебе рот, попробовав его. Поставив его на стол, она забыла, что он горячий, ипроглотила целую ложку, не остудив его. На глазах у нее выступили слезы, но она все еще надеялась, что и Насреддин проглотит этого кипящего супа.</w:t>
        <w:br/>
        <w:t>–  Почему ты плачешь? –  спросил он у нее.</w:t>
        <w:br/>
        <w:t>–  Моя бедная старая мама, незадолго до своей смерти, готовила такой же суп. Воспоминание об этом заставило меня рыдать.</w:t>
        <w:br/>
        <w:t>Насреддин повернулся к своему супу и набрал полный рот обжигающей жидкости. Вскоре по его щекам тоже потекли слезы.</w:t>
        <w:br/>
        <w:t>–  Как, Насреддин, неужели и ты плачешь?</w:t>
        <w:br/>
        <w:t>–  Да, –  ответил Мулла. –  Я плачу при мысли, что твоя бедная старая мать умерла и оставила тебя в живых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ЕЕ ЛУЧШЕ ЗНАЮ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Мулле прибежали люди, чтобы сказать, что его теща упала в реку.</w:t>
        <w:br/>
        <w:t>–  Ее унесет в море, потому что здесь очень сильное течение, –  кричали они.</w:t>
        <w:br/>
        <w:t>Не медля ни минуты, Насреддин нырнул и поплыл вверх по течению.</w:t>
        <w:br/>
        <w:t>–  Не туда! –  закричали все. –  Плыви вниз по течению! Только в ту сторону может унести человека.</w:t>
        <w:br/>
        <w:t>–  Послушайте, –  задыхаясь ответил Мулла. –  Я-то знаю мать своей жены. Если всех уносит вниз по течению, то ее надо искать вверх по течению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КРЕТ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человек, претендовавший на звание ученика Насреддина, преследовал его и задавал вопрос за вопросом. Мулла отвечал на все вопросы и понимал, что человек не вполне удовлетворен, хотя, в действительности, тот делал успехи.</w:t>
        <w:br/>
        <w:t>В конце концов человек сказал:</w:t>
        <w:br/>
        <w:t>–  Учитель, мне нужно более ясное руководство.</w:t>
        <w:br/>
        <w:t>–  В чем дело?</w:t>
        <w:br/>
        <w:t>–  Я должен продолжать делать упражнения, и хотя я и делаю успехи, я хочу двигаться быстрее. Пожалуйста, скажите мне секрет, так как я слышал, что выговорили его другим.</w:t>
        <w:br/>
        <w:t>–  Я скажу его тебе, когда ты будешь готов для этого.</w:t>
        <w:br/>
        <w:t>Позднее человек вернулся к той же теме.</w:t>
        <w:br/>
        <w:t>–  Ты знаешь, что тебе необходимо стремиться превзойти меня.</w:t>
        <w:br/>
        <w:t>–  Да.</w:t>
        <w:br/>
        <w:t>–  Можешь ли ты хранить секрет?</w:t>
        <w:br/>
        <w:t>Я никогда не передам его другому.</w:t>
        <w:br/>
        <w:t>–  Тогда смотри, я могу хранить секрет так же хорошо, как и ты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ТРЕВОЖЬ ВЕРБЛЮДОВ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бродил по кладбищу. Он споткнулся и упал в старую могилу. Лежа там и представляя, как бы он себя чувствовал, если бы был мертв, он услышал шум. В его уме промелькнуло, что это пришел за ним Ангел Смерти, хотя это всего-навсего проходил мимо караван верблюдов.</w:t>
        <w:br/>
        <w:t>Мулла вскочил, перевалился через кладбищенскую стену и переполошил верблюдов. Погонщики верблюдов избили его палками.</w:t>
        <w:br/>
        <w:t>Он прибежал домой в плачевном состоянии. Жена спросила у него, что случилось, и почему он пришел так поздно.</w:t>
        <w:br/>
        <w:t>–  Я был мертв.</w:t>
        <w:br/>
        <w:t>Заинтересовавшись сверх всякой меры, она спросила, на что это похоже.</w:t>
        <w:br/>
        <w:t>–  Это вовсе неплохо, если только не тревожить верблюдов. Не то они побьюттебя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ЧАСТЬЕ НЕ ТАМ, ГДЕ ТЫ ЕГО ИЩЕШЬ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увидел человека, печальносидевшего у края дороги, и спросил, что его беспокоит.</w:t>
        <w:br/>
        <w:t>–  В жизни нет ничего интересного, брат, –  сказал человек. – У меня было достаточно капитала, чтобы не работать, и я отправился в это путешествие только для того, чтобы поискать что-нибудь более интересное, чем то, чем я жил дома. До сих пор я не нашел этого.</w:t>
        <w:br/>
        <w:t>Без лишних слов Насреддин схватил мешок путешественника и бросился бежать, словно заяц. Поскольку он знал местность, то смог сократить расстояние.</w:t>
        <w:br/>
        <w:t>Дорога петляла, и Насреддин сделал несколько поворотов с тем результатом, что он был скоро на той же дороге, впереди человека, которого он ограбил.Он положил мешок у края дороги, а сам спрятался и поглядывал, чтобы кто-нибудь другой не утащил его.</w:t>
        <w:br/>
        <w:t>Вскоре появился несчастный путешественник, который шел по извилистой дороге, еще более несчастный, чем прежде, из-за своей потери. Как только он увидел свою собственность, то побежал, крича от радости.</w:t>
        <w:br/>
        <w:t>–  Вот один из способов производить счастье, –  сказал Насреддин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НО ВСТАВАТЬ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>Насреддин, сын мой, ты должен рано вставать по утрам.</w:t>
        <w:br/>
        <w:t>–  Почему, отец?</w:t>
        <w:br/>
        <w:t>–  Это хорошая привычка. Ты знаешь, однажды я поднялся на рассвете, пошел прогуляться по дороге и нашел мешок золота.</w:t>
        <w:br/>
        <w:t>–  Откуда ты знаешь, что его не потеряли предыдущей ночью?</w:t>
        <w:br/>
        <w:t>Не в этом дело. Во всяком случае, его там не было за ночь до того. Я заметил.</w:t>
        <w:br/>
        <w:t>–  Тогда не у всякого удача, кто рано встает. Человек который потерял золото, встал, должно быть, еще раньше, чем ты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ЛИЧИЕ МОРЯ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ны царственно бились о скалы, темно-синие, с белоснежными гребнями пены. Увидев это зрелище впервые, Насреддин был на мгновение ошеломлен. Затем он подошел поближе к берегу, зачерпнул горсть воды и попробовал.</w:t>
        <w:br/>
        <w:t>–  Подумать только, –  сказал Мулла, –  столько претензий –  и не годится для питья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МЕНТ ВО ВРЕМЕНИ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>Что есть Судьба? –  спросил у Насреддина один ученый.</w:t>
        <w:br/>
        <w:t>–  Бесконечная последовательность взаимосвязанных событий, причем каждое влияет на другое.</w:t>
        <w:br/>
        <w:t>–  Это едва ли удовлетворительный ответ. Я верю в причину и следствие.</w:t>
        <w:br/>
        <w:t>–  Очень хорошо, –  сказал Мулла. –  Взгляните-ка сюда. Он указал на процессию, проходившую по улице.</w:t>
        <w:br/>
        <w:t>–  Этого человека ведут вешать. Потому ли это, что кто-то дал ему серебренную монету и он купил на эти деньги нож которым он совершил убийство; или это потому, что кто-то увидел, как он совершил его; или потому, что никто не остановил его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ЕЛЕНИЕ ТРУДА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рабль, на котором Мулла был единственным пассажиром, попал в тайфун. Капитан и команда, сделав все, что быловозможно, чтобы спасти корабль, упали на колени и принялись возносить небу молитвы об избавлении.</w:t>
        <w:br/>
        <w:t>Мулла спокойно стоял рядом с ними.</w:t>
        <w:br/>
        <w:t>Капитан открыл глаза, увидел стоящего Муллу, вскочил на ноги и закричал:</w:t>
        <w:br/>
        <w:t>–  На колени! Ты –  благочестивый человек, тебе следует молиться вместе снами.</w:t>
        <w:br/>
        <w:t>Насреддин и не пошевелился.</w:t>
        <w:br/>
        <w:t>– Я всего лишь пассажир. Все, что касается безопасности этого корабля, – ваше дело, а не мое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ОСТОРОЖНОСТЬ НЕ ПОМЕШАЕТ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жены Муллы была подруга, и она частоотдавала ей еду, которую Насреддин приносил на ужин. Однажды он сказал:</w:t>
        <w:br/>
        <w:t>–  Как это так получается, что я приношу домой еду и, кажется мне, никогда ее не вижу.</w:t>
        <w:br/>
        <w:t>–  Ее ворует кошка.</w:t>
        <w:br/>
        <w:t>Насреддин побежал, принес свой топор и стал запирать его в сундук.</w:t>
        <w:br/>
        <w:t>–  Зачем ты это делаешь? –  спросила жена.</w:t>
        <w:br/>
        <w:t>–  Я его прячу, –  ответил Мулла. –  Потому что если кошка может стащить мясо, которое стоит гроши, то вряд ли она не обратит внимание на топор, который в десять раз дороже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СТВЕННОЕ, ЧТО МНЕ НУЖНО БЫЛО, –  ЭТО ВРЕМЯ</w:t>
      </w:r>
    </w:p>
    <w:p>
      <w:pPr>
        <w:pStyle w:val="NormalWeb"/>
        <w:spacing w:before="280" w:after="240"/>
        <w:ind w:left="0" w:right="-5" w:hanging="0"/>
        <w:jc w:val="left"/>
        <w:rPr/>
      </w:pPr>
      <w:r>
        <w:rPr>
          <w:rFonts w:cs="Times New Roman" w:ascii="Times New Roman" w:hAnsi="Times New Roman"/>
          <w:lang w:val="ru-RU"/>
        </w:rPr>
        <w:t>Мулла купил осла. Кто-то сказал ему, что ослу нужно давать определенное количество корма каждый день. Он подсчитал, что такое количество слишком велико. Нужно провести эксперимент, – решил он, –  и приучить осла к меньшему количеству пищи. Поэтому каждый день он уменьшал его рацион.</w:t>
        <w:br/>
        <w:t>В конце концов, когда рацион был снижен до почти полного отсутствия пищи,осел свалился и подох.</w:t>
        <w:br/>
        <w:t>–  Жалко, –  сказал Мулла. –  Если бы у меня было еще немного времени до того, как он умер, я смог бы приучить его жить, не питаясь вообще ничем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КРАТИТЕ ПОТРЕБЛЕНИЕ УПРЯЖИ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дя навестить больного товарища, Насреддин попал как раз в такой момент, когда к тому пришел врач. Он пробылв доме не более минуты и скорость, с которой он поставил диагноз, ошеломила Муллу.</w:t>
        <w:br/>
        <w:t>Сначала доктор взглянул на язык пациента, затем немножко помолчал. Затем он сказал:</w:t>
        <w:br/>
        <w:t>–  Вы поели зеленых яблок. Перестаньте их есть, и через пару дней вы поправитесь.</w:t>
        <w:br/>
        <w:t>Забыв обо всем на свете, Мулла последовал за врачом.</w:t>
        <w:br/>
        <w:t>–  Скажите мне, доктор, –  задыхался он, –  пожалуйста, скажите, как вы делаете это?</w:t>
        <w:br/>
        <w:t>–  Это совсем просто, когда вы научитесь распознавать различные ситуации, –  сказал доктор. –  Видите ли, как только я узнал, что у человека болит живот, я стал искать причину. Когда я вошел в комнату больного, я увидел кучуогрызков от зеленых яблок лежащих у него под кроватью. Остальное было очевидным.</w:t>
        <w:br/>
        <w:t>Насреддин поблагодарил его за урок.</w:t>
        <w:br/>
        <w:t>В следующий раз, когда он навещал одного из своих друзей, дверь ему открыла его жена.</w:t>
        <w:br/>
        <w:t>–  Мулла, –  сказала она, –  нам нужен не философ, а доктор. У моего мужа болит живот.</w:t>
        <w:br/>
        <w:t>–  Не думайте, что философ не может быть врачом, мадам, –  сказал Насреддин, протискиваясь в дверь.</w:t>
        <w:br/>
        <w:t>Больной стонал, лежа на кровати. Насреддин подошел к нему, заглянул под кровать, и позвал его жену.</w:t>
        <w:br/>
        <w:t>–  Ничего серьезного, –  сказал он ей. –  Через пару деньков он будет здоров. Но вы обязательно должны проследить, чтобы он отказался от привычки есть седла и упряжь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АБЖЕНИЕ И ПОТРЕБЛЕНИЕ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императорское величество Шахиншах неожиданно прибыл в чайхану, где оставил дежурить Насреддина.</w:t>
        <w:br/>
        <w:t>Император потребовал омлет.</w:t>
        <w:br/>
        <w:t>–  После этого мы продолжим охоту, –  сказал он Мулле. –  Поэтому скажи сколько я тебе должен.</w:t>
        <w:br/>
        <w:t>–  Для вас и ваших пяти спутников, сэр, омлет будет стоить тысячу золотых монет.</w:t>
        <w:br/>
        <w:t>Император поднял брови.</w:t>
        <w:br/>
        <w:t>–  Яйца здесь, должно быть, очень дорогие. Неужели они здесь так редки?</w:t>
        <w:br/>
        <w:t>–  Здесь не яйца редки, Ваше Величество, а визиты королей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ННОСТЬ ПРОШЛОГО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роль послал Насреддина исследовать различные учения восточных мистических учителей. Все они излагали ему истории о чудесах и изречения основателей учений и великих учителей, которые давным-давно умерли, рассказывали об их школах.</w:t>
        <w:br/>
        <w:t>Когда он вернулся домой, он представил отчет, который содержал одно единственное слово: "Морковь".</w:t>
        <w:br/>
        <w:t>Его вызвали для объяснений. Насреддин сказал королю:</w:t>
        <w:br/>
        <w:t>–  Лучшая часть погребена; мало кто знает, –  за исключением фермеров, чтопод зеленым, под землей находился оранжевое, и что если вы не работаете для него, оно испортится; к этому причастно большое количество ослов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ПЛОМБ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и его друг зашли в столовую и в целях экономии решили разделить одну порцию баклажанов.</w:t>
        <w:br/>
        <w:t>Они ожесточенно спорили, стоит ли их тушить или жарить.</w:t>
        <w:br/>
        <w:t>Усталый и голодный, Насреддин уступил, и они заказали тушеные баклажаны.</w:t>
        <w:br/>
        <w:t>Пока они ждали, его спутник неожиданно совсем ослаб и, казалось, ему было совсем плохо. Насреддин вскочил.</w:t>
        <w:br/>
        <w:t>–  Ты идешь за доктором? –  спросил кто-то за соседнем столом.</w:t>
        <w:br/>
        <w:t>–  Вот дурак! Конечно же нет! –  заорал Насреддин. –  Я иду посмотреть, может, еще не поздно изменить заказ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РТА ДНЯ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й-то человек остановил Насреддина и спросил у него, какой сегодня день недели?</w:t>
        <w:br/>
        <w:t>–  Не могу вам сказать, –  ответил Мулла. –  Я нездешний и не знаю, какие туту вас дни недели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В ПУСТЫНЕ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брел по дороге через пустыню и встретил трех свирепых арабов.</w:t>
        <w:br/>
        <w:t>Те спросили.</w:t>
        <w:br/>
        <w:t>–  Имеются три возможности того, как появляются минареты, –  говорили они. –  Мы услышали об этом и хотим узнать, какая из них правильная.</w:t>
        <w:br/>
        <w:t>Насреддин чувствовал себя неуверенно.</w:t>
        <w:br/>
        <w:t>–  Сообщите мне ваши теории, а я рассужу вас, –  сказал он.</w:t>
        <w:br/>
        <w:t>–  Они упали с неба, –  сказал первый.</w:t>
        <w:br/>
        <w:t>–  Их сначала выстроили в колодце, а затем подняли, –  сказал второй.</w:t>
        <w:br/>
        <w:t>–  Они выросли подобно кактусам, –  сказал третий.</w:t>
        <w:br/>
        <w:t>И каждый вытащил нож чтобы подтвердить свою версию.</w:t>
        <w:br/>
        <w:t>Насреддин сказал:</w:t>
        <w:br/>
        <w:t>–  Вы все ошибаетесь. В старые времена их построили великаны, у которых предел досягаемости был длиннее нашего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ВУШКА В ОТЧАЯНИИ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им летним вечером Насреддин прогуливался мимо огороженного сада и решил заглянуть через забор и посмотреть, какие там скрываются прелести. Он влез на забор и увидел прекрасную девушку в объятиях отвратительного чудовища, какого-то бесформенного призрака, как ему показалось.</w:t>
        <w:br/>
        <w:t>Не медля ни минуты, рыцарственный Насреддин спрыгнул в сад, осыпал чудовище ударами и проклятиями, обратил его в бегство.</w:t>
        <w:br/>
        <w:t>Когда он вернулся назад к даме, чтобы услышать от нее благодарность, то она дала ему в глаз. Двое слуг схватили Муллу, перебросили его обратно на улицу и избили.</w:t>
        <w:br/>
        <w:t>Лежа там в полубессознательном состоянии, он слышал, как она истерически рыдала, призывая своего любовника, которого напугал Насреддин.</w:t>
        <w:br/>
        <w:t>–  Надо учитывать вкусы, –  сказал Насреддин. После этого он стал нарочнохромать и носить на глазу повязку, но ни одна девушка не позвала его в свой сад во время его прогулок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ПРАВЕДЛИВО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впервые попал в город Кониа. Сразу же он был поражен большим количеством кондитерских. У него разыгрался аппетит, он зашел в одну из них и принялся уплетать пирожок.</w:t>
        <w:br/>
        <w:t>Глядя на его лохмотья и будучи уверен, что ему нечем заплатить, хозяин бросился к нему и схватил его за шиворот.</w:t>
        <w:br/>
        <w:t>–  Что это за город? –  спросил его Мулла, где человека хватают сразу, как только он начинает есть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СЛУЧИЛОСЬ РАНЬШЕ...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темной аллее проворный воришка пытался отнять у Насреддина кошелек. Мулла оказался проворнее, и между нимизавязалась ожесточенная борьба. В конце концов Насреддину удалось повалить его.</w:t>
        <w:br/>
        <w:t>В это время мимо проходила какая-то милосердная женщина:</w:t>
        <w:br/>
        <w:t>–  Ну, ты, бык! Дай этому малютке встать и предоставь ему шанс.</w:t>
        <w:br/>
        <w:t>–  Госпожа, –  с трудом проговорил Насреддин, –  вы не принимаете во внимание то обстоятельство, которое мне пришлось пережить, пока я не свалил его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, ЧТО ВАМ ТРЕБУЕТСЯ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>Я велю тебя повесить, –  сказал Насреддину жестокий и невежественный король, прослышав о его способностях,–  если ты не докажешь, что ты мистик.</w:t>
        <w:br/>
        <w:t>–  Я вижу странные вещи, –  сразу сказал Насреддин, –  золотую птицу на небе и демонов под землей.</w:t>
        <w:br/>
        <w:t>–  Как ты можешь видеть через твердые предметы? Как ты можешь видеть так далеко в небе?</w:t>
        <w:br/>
        <w:t>–  Страх –  вот все, что вам требуется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ЕМУ МЫ ЖДЕМ?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и тысячи прославленных эпикурейцев были приглашены на праздник в халифский дворец в Багдаде. По какой-то ошибке среди них оказался и Насреддин.</w:t>
        <w:br/>
        <w:t>Этот праздник устраивался ежегодно, и каждый год главное блюдо праздника превосходило своей пышностью прошлогоднее, потому что репутация великого халифа должна была поддерживаться и укрепляться.</w:t>
        <w:br/>
        <w:t>Но Насреддин пришел только для того, чтобы поесть.</w:t>
        <w:br/>
        <w:t>После долгого ожидания, предварительных церемоний, пения и плясок, внесли, наконец, невероятное количество серебренных подносов с кушаньями. Накаждом подносе, предназначавшемся для пятерых гостей, лежал целый зажаренный павлин, украшенный искусственными, но съедобными, крыльями и клювом, а оперенье сверкало как драгоценное от сахарных украшений.</w:t>
        <w:br/>
        <w:t>Гурманы за столом Насреддина задохнулись от восторга, наслаждаясь видом этого непревзойденного произведения творческого искусства.</w:t>
        <w:br/>
        <w:t>Казалось, никто не помышлял приступать к еде.</w:t>
        <w:br/>
        <w:t>Мулла умирал от голода. Вдруг он вскочил и заорал:</w:t>
        <w:br/>
        <w:t>–  Ну, что ж, я допускаю, что он выглядит странно. Но, по всей вероятности, это еда. Давайте съедим его, пока он не съел нас!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ВОДНЕНИЕ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>Король был ко мне добр, –  рассказывал один человек Насреддину. –  Я посеял пшеницу, а тут начались дожди. Онуслышал о моих несчастьях и компенсировал убытки, причиненные наводнением.</w:t>
        <w:br/>
        <w:t>Мулла подумал минуту.</w:t>
        <w:br/>
        <w:t>–  Скажи мне, –  спросил он, –  как может человек вызвать наводнение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ЗНАМЕНОВАНИЯ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роль был в плохом настроении. Когда он выходил из дворца, отправляясь на охоту, он увидел Насреддина.</w:t>
        <w:br/>
        <w:t>–  Увидеть Муллу по дороге на охоту сулит неудачу, –  закричал он стражникам. –  Не позволяйте ему глазеть на меня –  уберите его с дороги да отхлестайте!</w:t>
        <w:br/>
        <w:t>Так они и сделали.</w:t>
        <w:br/>
        <w:t>Случилось так, что охота была удачной.</w:t>
        <w:br/>
        <w:t>Король послал за Насреддином.</w:t>
        <w:br/>
        <w:t>– Прости Мулла. Я думал, увидеть тебя –  плохое предзнаменование. Оказалось –  нет.</w:t>
        <w:br/>
        <w:t>–  Вы думали, что я –  плохое предзнаменование! –  сказал Насреддин. –  Выпосмотрели на меня –  и ваша охотничья сумка полна. Я посмотрел на вас, и меня отхлестали. Кто же для кого плохое предзнаменование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ПЫ ТЯЖЕЛЕЕ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ил однажды Мулла отнести королю прекрасные репы, которые он вырастил.</w:t>
        <w:br/>
        <w:t>По дороге он встретил своего друга, который посоветовал ему преподнестикоролю что-нибудь более утонченное, например, фиги или оливки.</w:t>
        <w:br/>
        <w:t>Он купил фиги, и король, который был в хорошем настроении, принял их и наградил его.</w:t>
        <w:br/>
        <w:t>На следующей неделе он купил несколько больших апельсинов и принес их во дворец. Но король был в плохом настроении и швырнул их в Насреддина, так что тот ушел весь в синяках.</w:t>
        <w:br/>
        <w:t>Придя в себя, Мулла познал истину.</w:t>
        <w:br/>
        <w:t>–  Теперь я понимаю, –  сказал он, –  люди приносят более мелкие вещи охотнее, чем тяжелые, потому что, когда их бросают в вас, это не так больно. А еслибы я принес те репы, меня бы убило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ВЫСКАЗАЛСЯ НАСРЕДДИН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сказал:</w:t>
        <w:br/>
        <w:t>–  Однажды принцу, при дворе которого я находился, привели великолепнуюлошадь. Никто не мог сесть на нее, потому что это был слишком ретивый конь.Вдруг, в пылу гордости и рыцарской отваги, я вскричал: – " Никто из вас не осмелится проехать на этом превосходном коне! Ни один человек! Никто из васне сможет удержаться верхом на нем!" И я выскочил вперед.</w:t>
        <w:br/>
        <w:t>Кто-то спросил:</w:t>
        <w:br/>
        <w:t>–  А что случилось дальше?</w:t>
        <w:br/>
        <w:t>–  Я также не смог удержаться на нем, –  ответил Мулла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РЕДЕ ЖИЗНИ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реддин был проповедником в мечети во время завоевания западной Азии татарами. Он не был сторонником Тамерлана.</w:t>
        <w:br/>
        <w:t>Тамерлан слышал, что Мулла против него, и, переодевшись дервишем, пробрался в мечеть.</w:t>
        <w:br/>
        <w:t>–  Да поразит господь татар, –  так закончил Насреддин свою проповедь.</w:t>
        <w:br/>
        <w:t>Господь не примет твоей молитвы, –  сказал дервиш, выступая вперед.</w:t>
        <w:br/>
        <w:t>–  Почему не примет? –  спросил Насреддин.</w:t>
        <w:br/>
        <w:t>–  Потому что ты будешь наказан за то, что сделал, и за то, что не сделал. Есть такая вещь, как причина и следствие. Как можно наказать человека за то, что он делает что-то, что само по себе уже является наказанием?</w:t>
        <w:br/>
        <w:t>Насреддин начал чувствовать себя не в своей тарелке, ибо с дервишами шутки плохи.</w:t>
        <w:br/>
        <w:t>–  Кто ты, и как твое имя? –  спросил он с легкой угрозой.</w:t>
        <w:br/>
        <w:t>–  Я –  дервиш, и мое имя Тимур.</w:t>
        <w:br/>
        <w:t>К этому времени среди молящихся поднялись люди с луками и стрелами в руках. Это были переодетые татары.</w:t>
        <w:br/>
        <w:t>Насреддин одним взглядом оценил происходящее.</w:t>
        <w:br/>
        <w:t>–  А случайно не кончается ли твое имя на слово "Хромой"?</w:t>
        <w:br/>
        <w:t>–  Кончается, –  сказал дервиш.</w:t>
        <w:br/>
        <w:t>Насреддин повернулся к молящимся, которые окаменели от ужаса.</w:t>
        <w:br/>
        <w:t>–  Братья, мы совершили молитву за здравие. Теперь мы начинаем молиться за упокой наших душ.</w:t>
        <w:br/>
        <w:t>Это так позабавило Хромого Тимура, что он отвел войска и попросил Насреддина присоединиться к его двору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НУЛСЯ ИЛИ СПИТ?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жды Насреддин заметил, что недалеко от его дома выстроили превосходную дорогу –  Шах-Рах, или "Королевская дорога". "Это то что я должен попробовать", –  подумал он.</w:t>
        <w:br/>
        <w:t>Он долго шел по дороге, пока на него не напал сон. Когда он проснулся, то обнаружил, что не хватает тюрбана: кто-то украл его.</w:t>
        <w:br/>
        <w:t>На следующий день он снова отправился в путь, надеясь напасть на какой-нибудь след вора.</w:t>
        <w:br/>
        <w:t>Он прошел несколько миль по жаре и снова решил поспать.</w:t>
        <w:br/>
        <w:t>Он проснулся от цокота подков и бряцания оружия. Приближалась группа всадников: это были свирепые солдаты королевской стражи, ведущие узника.</w:t>
        <w:br/>
        <w:t>Сгорая от любопытства, он остановил их и спросил, в чем дело.</w:t>
        <w:br/>
        <w:t>–  Мы ведем этого человека на казнь, –  сказал капитан. –  Ему отрубят голову за то, что его поместили сюда, чтобы он сторожил дорогу, а мы нашли его спящим.</w:t>
        <w:br/>
        <w:t>–  Этого для меня достаточно, –  сказал Насреддин. –  Вы можете продолжать свой путь. Кто бы не засыпал на этой дороге, он теряет либо шляпу, либо голову. Кто знает, какой может оказаться третья потеря?</w:t>
        <w:br/>
        <w:t>Вот откуда пошла персидская пословица: " Всякий, кто засыпает на дороге, теряет либо шляпу, либо голову".</w:t>
        <w:br/>
        <w:t>Вскоре Насреддин почувствовал, что его трясет за плечо жена.</w:t>
        <w:br/>
        <w:t>–  Проснись, –  сказала она.</w:t>
        <w:br/>
        <w:t>–  Отстань, –  простонал Мулла. –  То, что ты называешь "проснуться", я называю "спать"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ТКИМ ПУТЕМ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вращаясь в одно прекрасное утро домой, Насреддин подумал, что это не плохая идея сократить путь и пройти напрямик, через лес.</w:t>
        <w:br/>
        <w:t>–  Почему, –  спрашивал он себя, –  я должен тащиться по пыльной дороге, когда я могу общаться с Природой, слушать птиц и любоваться цветами? Да и денек нынче выдался, всем дням день; день для счастливых начинаний!</w:t>
        <w:br/>
        <w:t>Говоря так, он углубился в зеленые кущи. Однако не успел он отойди подальше, как свалился в яму и лежал там, размышляя.</w:t>
        <w:br/>
        <w:t>–  Вообще-то, это не такой уж счастливый день, –  созерцательно говорил он, –  в действительности, он хорош настолько, что я решил сократить путь и выбрал эту дорогу. Если подобные вещи могут случится в таком прекрасном окружении, как здесь, то чего бы не могло случиться на той отвратительной дороге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МЕНИ ТЕМУ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-то раз в изнуряющий жаркий полдень Насреддин увидел человека, идущего по пыльной дороге, который нес большую гроздь соблазнительно выглядевшего винограда.</w:t>
        <w:br/>
        <w:t>Небольшое количество лести стоило такого винограда.</w:t>
        <w:br/>
        <w:t>–  О великий шейх, дай мне немного винограда, –  сказал Насреддин.</w:t>
        <w:br/>
        <w:t>–  Я не шейх, ответил дервиш, ибо он был одним из тех странствующих созерцателей, которые избегают крайних форм выражения в речи.</w:t>
        <w:br/>
        <w:t>"Он человек еще большей значимости, и я выказал неуважение к нему", –  подумал Мулла. В слух он сказал:</w:t>
        <w:br/>
        <w:t>–  Валахадрат-а! (высочество) –  дай мне только одну виноградинку!</w:t>
        <w:br/>
        <w:t>–  Я не высочество! –  огрызнулся дервиш.</w:t>
        <w:br/>
        <w:t>–  Ну, ладно, не говори мне, кто ты такой, а то мы ненароком выясним, что этотвиноград –  тоже не виноград! Давай переменим тему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ЕВКА И НЕБО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суфий-мистик остановил Насреддина на улице. Для того, чтобы испытать, чувствителен ли Мулла к внутреннему знанию, он сделал знак, указывая на небо.</w:t>
        <w:br/>
        <w:t>Суфий хотел сказать:</w:t>
        <w:br/>
        <w:t>–  Есть только одна истина, которая покрывает все.</w:t>
        <w:br/>
        <w:t>Спутник Насреддина, обычный человек, подумал: "Этот суфий сумасшедший. Интересно, какие меры предосторожности предпримет Насреддин?</w:t>
        <w:br/>
        <w:t>Насреддин заглянул в свой дорожный мешок и вытащил оттуда связку веревок. И передал ее своему спутнику.</w:t>
        <w:br/>
        <w:t>"Превосходно, –  подумал тот, –  мы свяжем его, если он начнет буйствовать".</w:t>
        <w:br/>
        <w:t>Суфий же подумал, что Насреддин имел в виду следующее: "Обычное человечество пытается найти истину при помощи таких неподходящих методов, что это все равно, что пытаться взобраться на небо с помощью веревки"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Я?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длительного путешествия Насреддин очутился посреди ошеломляющей толчеи Багдада. Это был самый большой город, который он когда-либо видел, и народ, толпившийся на улицах, приводил его в замешательство.</w:t>
        <w:br/>
        <w:t>"Интересно, как в подобном месте люди ухитряются не потеряться и узнают, кто они такие?" –  задумчиво размышлял он.</w:t>
        <w:br/>
        <w:t>Он бросился в караван-сарай. На соседней кровати сидел какой-то бездельник. Насреддин подумал, что ему следует отдохнуть, но тут перед ним встала проблема: как он снова найдет себя, когда проснется.</w:t>
        <w:br/>
        <w:t>Он поделился своей трудностью с соседом.</w:t>
        <w:br/>
        <w:t>–  Просто, –  ответил ему путник. –  Вот надутый пузырь. Привяжи его к ногеи спи себе. Когда проснешься, поищи человека с шаром, это и будешь ты.</w:t>
        <w:br/>
        <w:t>–  Превосходная идея, –  сказа Насреддин.</w:t>
        <w:br/>
        <w:t>Через пару часов Мулла проснулся. Он поискал шар и увидел, что он привязанк ноге того бездельника. "Да, это я" –  подумал он. Затем, в неописуемом ужасе он принялся тузить того человека.</w:t>
        <w:br/>
        <w:t>–  Проснись! Что-то случилось! Я так и знал, что твоя идея не годится!</w:t>
        <w:br/>
        <w:t>Человек проснулся и спросил, о чем он беспокоится. Насреддин указал на шар.</w:t>
        <w:br/>
        <w:t>–  Судя по шару, я могу сказать, что ты –  я. Но если ты –  это я, то кто же тогда, ради всего святого, я?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Ы ПОКАЗАЛ ВАМ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lang w:val="ru-RU"/>
        </w:rPr>
        <w:t>Некоторые люди, –  сказал как-то Мулла самому себе, –  в действительности мертвы, хотя они кажутся живыми. Другие же –  живы, хотя кажется, что они умерли. Как мы можем узнать, живой эточеловек или мертвый?</w:t>
        <w:br/>
        <w:t>Последнее предложение он произнес так громко, что жена услышала его. Онасказала ему:</w:t>
        <w:br/>
        <w:t>–  Глупый ты человек! Если руки и ноги у человека совсем холодные, можешь быть уверен, что он мертв.</w:t>
        <w:br/>
        <w:t>Вскоре после этого пришлось Насреддину рубить в лесу дрова, и он почувствовал, что его конечности совсем окоченели, так как был жуткий холод.</w:t>
        <w:br/>
        <w:t>–  Кажется, ко мне пришла смерть, –  сказал он. –  Мертвые не рубят дрова; они почтенно лежат, ибо им не нужно делать никаких физических движений.</w:t>
        <w:br/>
        <w:t>И он улегся под деревом.</w:t>
        <w:br/>
        <w:t>Стая волков, осатаневшая от голода за время суровой зимы, думая, что человек мертв, напала на осла Муллы и съела его.</w:t>
        <w:br/>
        <w:t>–  Такова жизнь! –  размышлял Мулла. –  Одно обусловлено другим. Если бы ябыл жив, вы бы не позволили себе такие вольности с моим ослом.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О ТОЛЬКО ЗДЕСЬ НЕВЕРНО</w:t>
      </w:r>
    </w:p>
    <w:p>
      <w:pPr>
        <w:pStyle w:val="NormalWeb"/>
        <w:spacing w:before="280" w:after="240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уливаясь однажды со своим учеником, Мулла Насреддин впервые в своей жизни увидал прекрасный пейзаж с озером.</w:t>
        <w:br/>
        <w:t>– Какая красота! –  воскликнул он. –  Но если бы только, если бы только...</w:t>
        <w:br/>
        <w:t>– Что если бы, Учитель?</w:t>
        <w:br/>
        <w:t>– Если бы только они не напустили в него воды!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ИНЫЙ СУП</w:t>
      </w:r>
    </w:p>
    <w:p>
      <w:pPr>
        <w:pStyle w:val="NormalWeb"/>
        <w:ind w:left="0" w:right="-5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дственник Насреддина пришел к нему из деревни навестить его и принес ему утку. Насреддин был очень благодарен, сварил утку и съел ее вместе с гостем.</w:t>
        <w:br/>
        <w:t>Вскоре появился еще один гость. Как он сказал, он был другом "того человека, который дал тебе утку". Насреддин также накормил его.</w:t>
        <w:br/>
        <w:t>Так случалось несколько раз. Дом Насреддина стал похож на ресторан для гостей, живущих за городом. Каждый из них приходился в той или иной степенидругом первоначальному жертвователю утки.</w:t>
        <w:br/>
        <w:t>Наконец терпение Насреддина иссякло. Однажды в дверь постучали, и на пороге появился незнакомец.</w:t>
        <w:br/>
        <w:t>– Я друг друга друга того человека, который принес тебе из деревни утку,–  сказал он.</w:t>
        <w:br/>
        <w:t>– Входи, –  сказал Насреддин.</w:t>
        <w:br/>
        <w:t>Они сели за стол, и Насреддин попросил жену принести суп. Когда гость попробовал его, оказалось, что это ничто иное, как просто теплая вода.</w:t>
        <w:br/>
        <w:t>– Что это за суп? –  спросил он у Муллы.</w:t>
        <w:br/>
        <w:t>– Это суп супа супа из той утки, –  ответил Насреддин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280"/>
      <w:ind w:left="0" w:right="-5" w:hanging="0"/>
      <w:rPr>
        <w:rFonts w:ascii="Times New Roman" w:hAnsi="Times New Roman" w:cs="Times New Roman"/>
        <w:b w:val="false"/>
        <w:b w:val="false"/>
        <w:bCs w:val="false"/>
        <w:sz w:val="24"/>
        <w:lang w:val="ru-RU"/>
      </w:rPr>
    </w:pPr>
    <w:r>
      <w:rPr>
        <w:rFonts w:cs="Times New Roman" w:ascii="Times New Roman" w:hAnsi="Times New Roman"/>
        <w:b w:val="false"/>
        <w:bCs w:val="false"/>
        <w:sz w:val="24"/>
        <w:lang w:val="ru-RU"/>
      </w:rPr>
      <w:t>Идрис Шах: Подвиги несравненного Муллы Насреди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Библиотека центра «Прикосновение»:  </w:t>
    </w:r>
    <w:hyperlink r:id="rId1"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touching</w:t>
      </w:r>
      <w:r>
        <w:rPr>
          <w:rStyle w:val="InternetLink"/>
          <w:lang w:val="ru-RU"/>
        </w:rPr>
        <w:t>.</w:t>
      </w:r>
      <w:r>
        <w:rPr>
          <w:rStyle w:val="InternetLink"/>
        </w:rPr>
        <w:t>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643" w:right="1929" w:hanging="0"/>
      <w:outlineLvl w:val="0"/>
    </w:pPr>
    <w:rPr>
      <w:rFonts w:ascii="Arial" w:hAnsi="Arial" w:cs="Arial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643" w:right="1929" w:hanging="0"/>
      <w:outlineLvl w:val="1"/>
    </w:pPr>
    <w:rPr>
      <w:rFonts w:ascii="Arial" w:hAnsi="Arial" w:cs="Arial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643" w:right="1929" w:hanging="0"/>
      <w:outlineLvl w:val="2"/>
    </w:pPr>
    <w:rPr>
      <w:rFonts w:ascii="Arial" w:hAnsi="Arial" w:cs="Arial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ind w:left="643" w:right="1929" w:hanging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touchi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28:00Z</dcterms:created>
  <dc:creator>admin</dc:creator>
  <dc:description/>
  <dc:language>en-US</dc:language>
  <cp:lastModifiedBy>admin</cp:lastModifiedBy>
  <dcterms:modified xsi:type="dcterms:W3CDTF">2006-06-12T20:42:00Z</dcterms:modified>
  <cp:revision>5</cp:revision>
  <dc:subject/>
  <dc:title>Идрис Шах </dc:title>
</cp:coreProperties>
</file>