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rFonts w:eastAsia="Courier New"/>
          <w:sz w:val="24"/>
        </w:rPr>
      </w:pPr>
      <w:bookmarkStart w:id="0" w:name="0"/>
      <w:bookmarkEnd w:id="0"/>
      <w:r>
        <w:rPr>
          <w:rFonts w:eastAsia="Courier New"/>
          <w:sz w:val="24"/>
          <w:lang w:val="ru-RU"/>
        </w:rPr>
        <w:t>Джалаладдин Руми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  <w:sz w:val="24"/>
          <w:lang w:val="ru-RU"/>
        </w:rPr>
      </w:pPr>
      <w:r>
        <w:rPr>
          <w:rFonts w:eastAsia="Courier New"/>
          <w:sz w:val="24"/>
          <w:lang w:val="ru-RU"/>
        </w:rPr>
        <w:t>Китаб ал-Маснави (Книга двустиший)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снави-йи ма'нави (Двустишия(поэма) о скрытом смысле)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эма и пояснение скрытого смысл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iCs/>
          <w:sz w:val="24"/>
          <w:lang w:val="ru-RU"/>
        </w:rPr>
        <w:t>Эпиграф: Узришь ты сокрытый смысл в</w:t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iCs/>
          <w:sz w:val="24"/>
          <w:lang w:val="ru-RU"/>
        </w:rPr>
        <w:t>двустишиях, и достаточно</w:t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1" w:name="1"/>
      <w:bookmarkEnd w:id="1"/>
      <w:r>
        <w:rPr>
          <w:rFonts w:eastAsia="Courier New"/>
          <w:sz w:val="24"/>
          <w:lang w:val="ru-RU"/>
        </w:rPr>
        <w:t>Книга 1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2" w:name="2"/>
      <w:bookmarkEnd w:id="2"/>
      <w:r>
        <w:rPr>
          <w:rFonts w:eastAsia="Courier New"/>
          <w:sz w:val="24"/>
          <w:lang w:val="ru-RU"/>
        </w:rPr>
        <w:t>Вступление: Песнь свирели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 слышите свирели скорбный звук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а, как мы, страдает от разлук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 чем грустит, о чем поет она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Я со стволом своим разлучен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с той поры, как меня, срезав, разлучили с зарослями камыша)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потому ль вы плачете от бол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слышав песню о моей недол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- сопечальница всех (тех), кто вдали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 корня своего, своей земл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принимаю в судьбах тех участье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то счастье знал, и тех, кто знал несчасть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потому, наверно, и близк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м, в чьей душе и горе, и тоск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оть не постичь вам моего страданья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уша чужая - тайна для познанья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оть наша от души отделен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ж ними пелена, она темн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й звук не ветр, но огнь, и всякий раз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холодит он - обжигает нас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если друг далек, а я близк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 я - ваш друг: свирель из тростник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не устранять дано посредством пенья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ж господом и вами средостень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ль духом слабые в меня дудя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не противоядие, но яд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шь тем, кто следует стезей неложно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гу я быть опорою надежно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плачу, чтобы вы постичь могл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коль истинно любил Маджнун Лейл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разуму доступно откровенье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юдское сердце - вот ценитель пенья"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удь безответною моя тоск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то оценил бы сладость тростника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ныне стали скорби и тревоги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путчиками и в моей дорог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шла пора моих счастливых ле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благодарно я гляжу им вслед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воде рыбешки пропитанья ищу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нам на суше долог день без пищ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жизни для того на свете не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то ищет пищу в суете суе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то лишь для плоти ищет пропитанья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небрегая пищею познанья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очень сходны меж собою то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то суть познал и тот, кто познае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рвите ж цепь, свободу обретая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оть, может, эта цепь и золотая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ты умерь свою, искатель, прыть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дь всей реки в кувшин не перелит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жадных глаз невежи и скупц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ичем нельзя наполнить до конц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шь раб любви, что рвет одежды в клочья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ужд и корысти, и пороков прочих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юбовь честна, и потому он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исцеления души дан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рнее Эфлатуна и Лукман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а врачует дух и лечит раны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е дыхание земную плоть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зносит в небо, где царит господ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юбовью движим, и Муса из дали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нес и людям даровал скрижал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юбовь способна даровать нам реч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ставить петь и немоте обреч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 слухом друга ты свои уст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едини, чтоб песнь была чист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о на веки покидает друг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т, как ни голосист, смолкает вдруг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отя напевов знает он немал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м соловей в саду, где роз не стал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любленный - прах, но излучает свет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видимый любви его предме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всякий, светом тем не озаренны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бедный сокол, крыл своих лишенны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мно вокруг и холодно в груди,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знать, что позади, что впереди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истины иного нет зерцала 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шь сердце, что любовью воспылал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нет там отраженья - поспеш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чисти зеркало своей душ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то постигни, что свирель пропел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 твой отринул дух оковы тел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3" w:name="3"/>
      <w:bookmarkEnd w:id="3"/>
      <w:r>
        <w:rPr>
          <w:rFonts w:eastAsia="Courier New"/>
          <w:sz w:val="24"/>
          <w:lang w:val="ru-RU"/>
        </w:rPr>
        <w:t>Притча о бакалейщике и попугае, пролившем благовонное масло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кто-то в заблуждении глубоком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бя считать готов под стать пророка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ы тоже, мол, сродни мужам святым;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ы, как они, едим, и пьем, и спи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ии слепцы не чувствуют различья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вняя все: ничтожность и величь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делать, с одного цветка берет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мея свой горький яд, пчела - свой мед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ве кабарги в долине обитал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ни и те же травы их питал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мускуса дала одна немал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лишь навоз другая даровал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вух тростников так схожа красот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сахар в том, а в этом пустот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их примеров тьма, и человек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 постигает, доживая век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4" w:name="4"/>
      <w:bookmarkEnd w:id="4"/>
      <w:r>
        <w:rPr>
          <w:rFonts w:eastAsia="Courier New"/>
          <w:sz w:val="24"/>
          <w:lang w:val="ru-RU"/>
        </w:rPr>
        <w:t>Книга 2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5" w:name="5"/>
      <w:bookmarkEnd w:id="5"/>
      <w:r>
        <w:rPr>
          <w:rFonts w:eastAsia="Courier New"/>
          <w:sz w:val="24"/>
          <w:lang w:val="ru-RU"/>
        </w:rPr>
        <w:t>Рассказ о том, как некий человек посадил на дороге колючий кустарник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усты колючек некто на дороге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зрастил, и люди обдирали ног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го просили: "Срежь ты их с земли"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он не слушал, и кусты росл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устарник вырастал под небом божьим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едой он стал для всех людей прохожих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Шипы впивались в дервишей босых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ежды рвали юных и седых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знав об этом, приказал правител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 перед ним предстал кустов садител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так сказал: "Колючки уничтожь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то насадил их отвечал: "Ну что ж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с корнем вырву их на той неделе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все ж кусты росли, и дни летел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лушник вновь предстал перед владыко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тот сказал в печали превеликой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Пойми, несчастный, то, что взращен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конце концов ты вырвешь все равно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чем ты мне противишься упорне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м глубже в почву проникают корн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новятся, увы, с теченьем дне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абее люди, дерева сильне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т и за это время - видит бог 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усты набрали сил, а ты усох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йми: чем больше ты упустишь дне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м корни будет вырывать трудне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говорю я ныне от души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куда сила в теле - поспеш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бо кровавят проходящим ноги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только те колючки на дороге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каждый твой изъян и твой порок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ты взрастил, а выполоть не смог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6" w:name="6"/>
      <w:bookmarkEnd w:id="6"/>
      <w:r>
        <w:rPr>
          <w:rFonts w:eastAsia="Courier New"/>
          <w:sz w:val="24"/>
          <w:lang w:val="ru-RU"/>
        </w:rPr>
        <w:t>Книга 3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7" w:name="7"/>
      <w:bookmarkEnd w:id="7"/>
      <w:r>
        <w:rPr>
          <w:rFonts w:eastAsia="Courier New"/>
          <w:sz w:val="24"/>
          <w:lang w:val="ru-RU"/>
        </w:rPr>
        <w:t>Рассказ о том, как шакал угодил в бадью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сказ о том, как шакал угодил в бадью с краской  и, став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ноцветным, решил, что он отныне не шакал, а павлин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нажды некий молодой шакал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бадью со свежей краскою попал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, выбравшись наружу, стал гордиться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чать: "Я райская отныне птица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реди шакалов я такой один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 не шакал я вовсе, я павлин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впрямь, на том, чья шкура пестрой стал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удесно солнце жаркое играл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был он не в пример другим шакалам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голубым, и розовым, и алы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Шакалье племя очень удивилось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Ответь, собрат наш, что с тобой случилось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кажи, чем возгордился ты сейчас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свысока теперь глядишь на нас?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ыл друг шакала удивлен немал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Скажи, - спросил он, - что с тобою стало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дь ты готов взобраться на мимбар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поучать всех нас, кто юн и стар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с высоты своей гордыни ложной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х болтовней смущать пустопорожне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что слова и пестрой шкуры цве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в тебе святого пыла нет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красить краской шкуру - слишком мал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ы господня святость свойством стал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ую бы ты шкуру не надел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сь век купаться в краске - твой удел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гордый пестротой своей шакал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 отвечал тому, кто порицал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Взгляни на облик мой, на яркий цве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их божков и у шамана не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ще недавно был я незаметным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райский куст стал теперь стоцветны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клонитесь пред венцом моих красо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- гордость веры, божий я опло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осподня благодать - Аллаха милость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, как во мне, ни в ком не отразилас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очу я, чтоб отныне всякий знал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средь шакалов боле не шакал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го спросили:"Кто ж ты, господин?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Шакал ответил:"Райский я павлин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го спросили: "Райские долины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ы украшаешь ли как все павлины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ы излучаешь ли небесный свет?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Шакал подумал и ответил: "Нет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Скажи еще, оплот наш и твердыня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меешь ли кричать ты по-павлиньи?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Нет, не могу!"-сказал шакала сын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Тогда ты лишь хвастун, а не павлин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бо никто, бывавший лишь в пустыне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м не расскажет о святой Медин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Если я не бродил в пустыне, то что я могу сказать о долине Мина?)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ы жалкий зверь, который в краску влез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ж тем краса павлинов - дар небес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8" w:name="8"/>
      <w:bookmarkEnd w:id="8"/>
      <w:r>
        <w:rPr>
          <w:rFonts w:eastAsia="Courier New"/>
          <w:sz w:val="24"/>
          <w:lang w:val="ru-RU"/>
        </w:rPr>
        <w:t>О том, как горный козел теряет рассудок, завидя козу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О  том, как горный козел теряет рассудок, завидя козу, как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 прыгает через пропасть и как становится порой легкой добычей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хотников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зел в горах пасется высок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ж скал, что от вершин недалек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 осторожен, ибо и стрелк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звери хищные недалек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му и подобает осторожн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дить: опасность истинна иль ложна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вот он видит горную козу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 пропастью на склоне, там, внизу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тотчас меркнет свет в его глазах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корм ему - пустяк, опасность - прах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етит он через пропасть, слеп и глух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будто пропасть - это лишь уступ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лучники умны, неторопливы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злиный знают нрав и ждут поживы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 ведомо, что все забудет он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незапным вожделеньем ослеплен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зверь, чей глас любви подруги кличе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новится нетрудною добыче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дь и герою собственная страсть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рашней порой, чем прочая напаст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9" w:name="9"/>
      <w:bookmarkEnd w:id="9"/>
      <w:r>
        <w:rPr>
          <w:rFonts w:eastAsia="Courier New"/>
          <w:sz w:val="24"/>
          <w:lang w:val="ru-RU"/>
        </w:rPr>
        <w:t>Дерево и незрелые плоды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й мир подобен дереву, а нам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подобляться суждено плода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ка незрелы на ветвях плоды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и висят, не ведая беды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держатся на ветках еле-еле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оды, которые уже созрел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як норовит сорвать созревший плод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ка на землю сам не упаде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т так же созреванье человек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означает окончанье век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10" w:name="10"/>
      <w:bookmarkEnd w:id="10"/>
      <w:r>
        <w:rPr>
          <w:rFonts w:eastAsia="Courier New"/>
          <w:sz w:val="24"/>
          <w:lang w:val="ru-RU"/>
        </w:rPr>
        <w:t>Рассказ о ловце змей...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ассказ  о  ловце  змей,  который  счел замерзшего дракон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ртвым и приволок его в Багдад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лушай то, что слышал я стокра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чем скрытый смысл и тайный арома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нажды в горы некий змеелов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шел, надеясь обрести улов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т, кто избрал в удел исканий пут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ыщет, что искал, когда-нибуд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ускай взыскующий найдет, что ище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бо исканье - для надежды пищ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хотник змей искал, как ищут клад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ту пору был обильный снегопад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вот во впадине крутого склон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овец увидел мертвого дракон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кал диковинок ловитель зме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 легковерных удивлять люде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оть мы - цари природы, тем не мене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ичтожность нас приводит в изумлень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ам человек себя не познае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 что и низвергается с высо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нищенское рубище подчас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няя драгоценный свой атлас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ы змеям продолжаем удивляться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оть сами змеи нас, людей, боятся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ыл змеелов своей удаче рад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тащил диковинку в Багдад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оть было тело этого дракон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громно, как дворцовая колонн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овец пыхтел и думал: всех людей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удивлю находкою свое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кажу, какие претерпел мученья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 мне щедрей давали награждень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он с трудом по снегу, без дорог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вою добычу страшную волок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нако был живым дракон, чье тел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снегу застыло и окоченел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овец дракона притащил в Багдад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каждый был взглянуть на чудо рад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 многолюдном городе Багдаде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 удивлялись, на дракона глядя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 говорили: "Вот какое чуд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важный муж принес Бог весть откуда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чудище смотреть со всех концов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кли к базару сонмища глупцов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 зреть диковинку, валил народ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змеелову приносил доход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чернь, и знать, и все, кому не лен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ча, бежали, словно в Судный ден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уда, где замертво дракон лежал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 грудою ковров и покрывал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овец, однако, не был простоватым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ракона крепким окрутил канато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ракон лежал недвижный и слепо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ж тем вставало солнце над толпо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о взошло на небе и пригрел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громное диковинное тел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шевельнулась, злость в себе тая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завшаяся мертвою змея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ут люди, видя, что пришла бед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ая, побежали кто куд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 на пути сметали с перепуг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птали и калечили друг друг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думал сам охотник, сбитый с ног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Что я себе на горе приволок?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 был как та овца с незрячим оком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волка разбудила ненароко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проглотил дракон живую плот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так искусно сотворил господ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кости всех, которых проглотил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мей, вкруг столба обвившись, измельчил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 льду несчастий, как дракона тел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щета души твоей окаменел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ед горестей или иное зл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воим страстям полезней, чем тепл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ракон страстей не страшен, спит покуд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куда спит он, нам не будет худ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ты не пробуждай его теплом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ы весь век не каяться пото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11" w:name="11"/>
      <w:bookmarkEnd w:id="11"/>
      <w:r>
        <w:rPr>
          <w:rFonts w:eastAsia="Courier New"/>
          <w:sz w:val="24"/>
          <w:lang w:val="ru-RU"/>
        </w:rPr>
        <w:t>Рассказ о том, как собака...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ассказ  о  том,  как  собака  каждую  зиму  давала клятву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троить для себе дом, когда настанет лет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имой собака бедная всегд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жимается, становится худ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имою говорит себе собака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Такой я стала тощею, однак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мне для сократившегося тел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Жилье построить - шуточное дел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янусь, что летом я построю дом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том, пожалуй, с небольшим трудо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летом сыто и нетороплив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тени собака думает лениво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Я дом воздвигла бы, но чья вин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стала велика я и тучн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не построить дом такой обширный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 уместииться мне, большой и жирной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людей несчастия гнету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и обеты частые даю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троить дом они клянутся, плач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й самой зимней клятвою собачье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после все обеты забываю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немного беды отступаю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12" w:name="12"/>
      <w:bookmarkEnd w:id="12"/>
      <w:r>
        <w:rPr>
          <w:rFonts w:eastAsia="Courier New"/>
          <w:sz w:val="24"/>
          <w:lang w:val="ru-RU"/>
        </w:rPr>
        <w:t>История о том, как суфий...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рия  о  том,  как суфий объяснялся в любви висящему н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е дорожному мешку, в котором не было никаких припасов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нажды суфий, человек свято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идел на гвозде мешок пусто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Увидел суфий эту благодат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И стал в слезах одежды рват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Лишь в нем, - воскликнул суфий, - нет коварства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нем царство нищих и от бед лекарство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чали: "Вот спаситель наш от бед!" 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ругие суфии за ним вослед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Они порой смеялись и рыдал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шок пустой хваленьем восхвалял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 простака вопрос сорвался с уст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"Что прославлять мешок, который пуст?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Ответили ему не без презренья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Ты здесь к чему, ты чужд воображенья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упай отсюда, если ты тако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Что зришь лишь то, что можно взять руко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В мечтах влюбленный видит днем и ночью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Предмет любви, невидимый воочью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13" w:name="13"/>
      <w:bookmarkEnd w:id="13"/>
      <w:r>
        <w:rPr>
          <w:rFonts w:eastAsia="Courier New"/>
          <w:sz w:val="24"/>
          <w:lang w:val="ru-RU"/>
        </w:rPr>
        <w:t>Притча о горошине, которая прыгает в кипящем котле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 старой притчи - притчи мудрец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 юноша, не отвращай лиц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Горошина, вскипая на огне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И прыгает и скачет в казан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 вверх всплывет, то книзу устремится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вопиет пред тем, как ей свариться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"Ужель, хозяйка, ты меня купила,   (... меня не любишь)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Чтоб мне на свете стало все постыло?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гня не убирая от котл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й говорит хозяйка: "Я не зл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Но ты должна немного повариться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Чтоб получился суп, а не водиц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котле с водой кипящей не спеш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лжна твоя очиститься душ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Когда была ты молодой, зелено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Пила ты воду средь цветущих склонов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ильнее становясь день ото дня,   (Копила силу ты ...)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ы зрела не для этого ль огня?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14" w:name="14"/>
      <w:bookmarkEnd w:id="14"/>
      <w:r>
        <w:rPr>
          <w:rFonts w:eastAsia="Courier New"/>
          <w:sz w:val="24"/>
          <w:lang w:val="ru-RU"/>
        </w:rPr>
        <w:t>Книга 4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15" w:name="15"/>
      <w:bookmarkEnd w:id="15"/>
      <w:r>
        <w:rPr>
          <w:rFonts w:eastAsia="Courier New"/>
          <w:sz w:val="24"/>
          <w:lang w:val="ru-RU"/>
        </w:rPr>
        <w:t>Рассказ о лавочнике, у которого были разновесы из глины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........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кует птица, увидав зерн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оть в сеть подчас ее влечет он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Мы столь же немудры, и алчность глаз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Порой в ловушку завлекает нас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приманку видим мы, бывае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тет влеченье, разум убывае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Мирские блага - то, что всех обмане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Лишь редких птиц иное благо мани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ы попасть им в ту, иную сет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и готовы многое стерпет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Я, даже Сулеймана будь мудре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Не огражу вас от земных цепе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Царями мира вы себя зовете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вы рабы своей же грешной плот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Меж тем владыка мира под луной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Лишь тот, кто избежал тщеты земно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душно в этом мире, как в темнице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де душам вашим суждено томиться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16" w:name="16"/>
      <w:bookmarkEnd w:id="16"/>
      <w:r>
        <w:rPr>
          <w:rFonts w:eastAsia="Courier New"/>
          <w:sz w:val="24"/>
          <w:lang w:val="ru-RU"/>
        </w:rPr>
        <w:t>О том, что истинно верующий человек не отличается от дикобраза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, дикобраз - создание такое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впрок порой ему идут побо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Все знают: если бить его сильне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То глаже он бывает и жирне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не кажется: душа у грешных нас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что иное - сущий дикобраз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Не потому ль, что люди били их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Пророки совершенней всех других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17" w:name="17"/>
      <w:bookmarkEnd w:id="17"/>
      <w:r>
        <w:rPr>
          <w:rFonts w:eastAsia="Courier New"/>
          <w:sz w:val="24"/>
          <w:lang w:val="ru-RU"/>
        </w:rPr>
        <w:t>История о том, как птица, попавшая в сети, давала совет птицелову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овцу, в чьей сети птица очутилас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овно отцу бедняжка возмолилась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"Тебе, о господин, велик ли прок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Сгубить меня, попавшую в силок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ы ел быка, барана и верблюд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все же не насытился покуд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Ужель моя ничтожнейшая плоть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Твой голод в состоянье побороть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ы отпусти меня, и я за эт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бе дарую три благих совет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Еще в твоих тенетах - видит бог 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ам первый свой тебе совет из трех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торой скажу с высокого дувал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ты поймешь, что значит он немал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А третий я тебе оставлю в дар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Когда взлечу с дувала на чинар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вет мой первый всех других дороже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Не верь тому, чего и быть не может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Второй совет она дала с дувала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"Не сожалей о том, что миновало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, на чинар взлетев, сказала птица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Внутри меня жемчужина таится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А в ней дирхемов десять, говоря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Ей завладев, и ты бы стал бога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в руки не далась тебе удача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ут птицелов упал на землю, плач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Заголосил ходжа, как роженица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"В силки обратно возвратись, о птица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упустил счастливый свой улов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Ты, птицелов, моих не слушал слов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Тебе совет давала я, чтоб впредь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О том, что миновало, не жалет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говорила, что мечтанье ложн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 возвратить, что возвратить неможн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Еще давала я тебе совет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Не верить речи, в коей смысла не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 мне дирхем, не боле, если взвесить,   (1 дирхем = 3.125 гр.)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я могу таить дирхемов десять?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"Ну что ж,- себя утешил птицелов,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Не столь велик потерянный улов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молви, птица, мне совет свой третий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Что, человек, тебе советы эти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И к третьему совету будешь глух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Ты, что не смог исполнить первых двух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вать совет глупцу - пустое дело!"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 птица молвила и улетел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Глупцу давать советы - все равн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Что в солончак сухой бросать зерн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ерно в солончаке не прорасте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вет глупцу не даст достойный всход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18" w:name="18"/>
      <w:bookmarkEnd w:id="18"/>
      <w:r>
        <w:rPr>
          <w:rFonts w:eastAsia="Courier New"/>
          <w:sz w:val="24"/>
          <w:lang w:val="ru-RU"/>
        </w:rPr>
        <w:t>Рассказ о том, как один человек обращался за советом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сед пришел к соседу за советом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Ты озари мой скудный разум светом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т отвечал:"Советчика другог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йди, чтоб он сказал благое слов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я твой тайный враг, и никогд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агих советов не дает вражд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ы к другу обратись, чтоб друг любезный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бе на счастье дал совет полезны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ж поступить иначе не могу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ем так, как подобает мне, врагу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овец пасти заставишь волк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 пастуха не много будет толк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вой враг, я слово для тебя найду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шь то, что принесет тебе беду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увидишь друга, хоть в аду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кажется, что в райском ты саду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 врагом в раю господнем быть случится 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в преисподней ты, тебе примнится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Цени же дружбу и согласье душ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воей заносчивостью не наруш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ы для спокойствия своей души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 другом, как пред богом, не греш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 человек, чья дружба дорог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превратился в твоего враг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пусть тебе советом удружит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т, кто твоею дружбой дорожит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казал сосед, который ждал совета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Ты мой сокрытый враг, я понял эт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честен ты, и я сказал бы так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``Чем друг нечестный, лучше честный враг!''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19" w:name="19"/>
      <w:bookmarkEnd w:id="19"/>
      <w:r>
        <w:rPr>
          <w:rFonts w:eastAsia="Courier New"/>
          <w:sz w:val="24"/>
          <w:lang w:val="ru-RU"/>
        </w:rPr>
        <w:t>Рассказ об отшельнике, который веселился в голодный год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ин отшельник веселился в год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случился страшный недород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му сказали:"Всякий мусульманин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ает, слезы льет, и смех твой странен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 нас свой лик отворотил Аллах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зной спалил  созревшее в полях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высохшие лозы виноград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поминают нам картины ад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щадный зной на муки всех обрек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рыб, что выброшены на песок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не стенать о страждущих невинн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 мусульмане - тело, что един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радает тело все, когда больн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го какая-либо часть одна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казал дервиш, что был душой безгрешен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Куда ни погляжу, я всем утешен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склонах злаки стебли тянут ввыс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садах зеленых гроздья налилис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зной не жжет, теплом посевы грея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шеница в рост идет, сочней порея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 это истинно, поскольку сам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стебли рву и подношу к глаза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 ж отошли от божьего закон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праведные слуги Фараона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потому на вас нашла бед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стала кровью нильская вод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дите ж следом за Мусой, чье слов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дою Нила кровь содеет снова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20" w:name="20"/>
      <w:bookmarkEnd w:id="20"/>
      <w:r>
        <w:rPr>
          <w:rFonts w:eastAsia="Courier New"/>
          <w:sz w:val="24"/>
          <w:lang w:val="ru-RU"/>
        </w:rPr>
        <w:t>Книга 5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21" w:name="21"/>
      <w:bookmarkEnd w:id="21"/>
      <w:r>
        <w:rPr>
          <w:rFonts w:eastAsia="Courier New"/>
          <w:sz w:val="24"/>
          <w:lang w:val="ru-RU"/>
        </w:rPr>
        <w:t>Рассказ о бедуине...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ассказ  о  бедуине,  чья  собака  умирала от голода, в то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ремя, как сума бедуина лопалась от обилия еды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пыли дорожной пес лежал без сил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бедуин вздыхал и слезы лил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Я так боюсь, что жить мне станет туг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лишусь единственного друга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О чем ты плачешь, человек прохожий?" 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просил араба нищий странник божи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Я плачу, путник, от своих забот 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т пес мой богу душу отдае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й пес с отвагой льва и силой бычьей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не ночью стражник был, а днем добытчик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я собака верная была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 мною ласкова, с врагами зл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а улов носила мне, бывал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от воров меня оберегала"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Так что ж с собакой приключилось вдруг?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От голода, мой друг, ее недуг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Терпи,- сказал прохожий,- возмещенье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рой Аллах нам дарит за терпень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что, скажи, о собеседник мой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суме тяжелой за твоей спиной ? 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Там хлеб, там мясо, там иная малость 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, что от ужина вчера осталось"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казал прохожий: "Если пища ест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 что же ты не дашь собаке есть?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ветил бедуин: "Помилуй боже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пес ни дорог мне, но пища мне дорож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ду без платы не дают в припас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ез платы только слезы льют из глаз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молвил странник: "Оглянись вокруг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ы - пустотой наполненный бурдюк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еда тебе дороже слез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бя достойней твой несчастный пес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вестно: слезы, пролитые нами, 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овь сердца, изошедшего слезам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шь слезы, что глаза твои пролил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стоят даже придорожной пыли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22" w:name="22"/>
      <w:bookmarkEnd w:id="22"/>
      <w:r>
        <w:rPr>
          <w:rFonts w:eastAsia="Courier New"/>
          <w:sz w:val="24"/>
          <w:lang w:val="ru-RU"/>
        </w:rPr>
        <w:t>Рассказ о том, как продают лунное сияние, выдавая его за холст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ые преуспели ловкач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холст, сбывая лунные луч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и глупцам сиянье отмеряют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, как за ткани, деньги огребаю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тот базар, где шум и сует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шли и мы, чтобы купить холст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сей мир-чародей, мы же в нем - торговцы, покупающие куски лунного света)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призрачный нам отмеряют свет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замен прожитых понапрасну ле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 где же то, что куплено досель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нет холста, и опустел кошель..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23" w:name="23"/>
      <w:bookmarkEnd w:id="23"/>
      <w:r>
        <w:rPr>
          <w:rFonts w:eastAsia="Courier New"/>
          <w:sz w:val="24"/>
          <w:lang w:val="ru-RU"/>
        </w:rPr>
        <w:t>Притча о еде и едоке, или о том, кто ест и кого едят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хватила где-то птица червяка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кот за ней следил исподтишка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стала птица, ибо все здесь тленно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дой и едоком одновременно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то отличит еду от едока 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х разница не слишком велика!.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eastAsia="Courier New"/>
          <w:sz w:val="24"/>
          <w:lang w:val="ru-RU"/>
        </w:rPr>
      </w:pPr>
      <w:bookmarkStart w:id="24" w:name="24"/>
      <w:bookmarkEnd w:id="24"/>
      <w:r>
        <w:rPr>
          <w:rFonts w:eastAsia="Courier New"/>
          <w:sz w:val="24"/>
          <w:lang w:val="ru-RU"/>
        </w:rPr>
        <w:t>Рассказ о том, как некий ученик...</w:t>
      </w:r>
    </w:p>
    <w:p>
      <w:pPr>
        <w:pStyle w:val="HTMLPreformatted"/>
        <w:rPr>
          <w:rFonts w:ascii="Times New Roman" w:hAnsi="Times New Roman" w:eastAsia="Courier New" w:cs="Times New Roman"/>
          <w:sz w:val="24"/>
          <w:lang w:val="ru-RU"/>
        </w:rPr>
      </w:pPr>
      <w:r>
        <w:rPr>
          <w:rFonts w:eastAsia="Courier New"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Рассказ   о   том,   как  некий  ученик,  придя  к  своему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ставнику, застал того плачущим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 учителю явился ученик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 тому, чей горем был отмечен лик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слышав плач наставника, и сам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л волю ученик своим слеза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ыдал он, плачем оглашал обитель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оть и не знал того, о чем скорбит учител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смолк учитель - шейх преклонных лет -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вышел прочь, а ученик вослед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нику промолвил старец чинный: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Мне многостранен плач (страх) твой беспричинный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как не искренне твое рыданье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 все ж его основа - подражань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стоин только осужденья тот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то без причин, как туча, воду льет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дь слезы подражания едва ли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родни слезам беды, слезам печал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ы никогда слезами не греши,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рождены не в глубине души!"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TMLPreformatted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80"/>
      <w:rPr>
        <w:rFonts w:eastAsia="Courier New"/>
        <w:b w:val="false"/>
        <w:b w:val="false"/>
        <w:bCs w:val="false"/>
        <w:sz w:val="24"/>
        <w:lang w:val="ru-RU"/>
      </w:rPr>
    </w:pPr>
    <w:r>
      <w:rPr>
        <w:rFonts w:eastAsia="Courier New"/>
        <w:b w:val="false"/>
        <w:bCs w:val="false"/>
        <w:sz w:val="24"/>
        <w:lang w:val="ru-RU"/>
      </w:rPr>
      <w:t>Джалаладдин Руми: Китаб ал-Маснави (Книга двустиший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Библиотека центра «Прикосновение»:  </w:t>
    </w:r>
    <w:hyperlink r:id="rId1"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touching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</w:hyperlink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ouchi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9:59:00Z</dcterms:created>
  <dc:creator>admin</dc:creator>
  <dc:description/>
  <dc:language>en-US</dc:language>
  <cp:lastModifiedBy>admin</cp:lastModifiedBy>
  <dcterms:modified xsi:type="dcterms:W3CDTF">2006-09-25T20:05:00Z</dcterms:modified>
  <cp:revision>4</cp:revision>
  <dc:subject/>
  <dc:title>Джалаладдин Руми. Китаб ал-Маснави (Книга двустиший)</dc:title>
</cp:coreProperties>
</file>