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drawing>
          <wp:anchor behindDoc="1" distT="0" distB="0" distL="114935" distR="114935" simplePos="0" locked="0" layoutInCell="0" allowOverlap="1" relativeHeight="4">
            <wp:simplePos x="0" y="0"/>
            <wp:positionH relativeFrom="column">
              <wp:posOffset>48260</wp:posOffset>
            </wp:positionH>
            <wp:positionV relativeFrom="paragraph">
              <wp:posOffset>5715</wp:posOffset>
            </wp:positionV>
            <wp:extent cx="2172970" cy="3599180"/>
            <wp:effectExtent l="0" t="0" r="0" b="0"/>
            <wp:wrapTight wrapText="bothSides">
              <wp:wrapPolygon edited="0">
                <wp:start x="-93" y="0"/>
                <wp:lineTo x="-93" y="21541"/>
                <wp:lineTo x="21597" y="21541"/>
                <wp:lineTo x="31268" y="20180"/>
                <wp:lineTo x="26099" y="18622"/>
                <wp:lineTo x="29684" y="10112"/>
                <wp:lineTo x="24513" y="6187"/>
                <wp:lineTo x="32769" y="3316"/>
                <wp:lineTo x="34272" y="2864"/>
                <wp:lineTo x="40610" y="2307"/>
                <wp:lineTo x="53701" y="2662"/>
                <wp:lineTo x="52451" y="-105"/>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72970" cy="3599180"/>
                    </a:xfrm>
                    <a:prstGeom prst="rect">
                      <a:avLst/>
                    </a:prstGeom>
                  </pic:spPr>
                </pic:pic>
              </a:graphicData>
            </a:graphic>
          </wp:anchor>
        </w:drawing>
      </w:r>
      <w:r>
        <w:rPr>
          <w:lang w:val="ru-RU"/>
        </w:rPr>
        <w:t>"Я  пришел к убеждению, что цель, с которой мы рождаемся на Земле, - это работа над решением различных кармических задач, которые привязывают нас к этому измерению, и достижение такого состояния, в котором мы будем способны полностью выйти за пределы своей кармы и эволюционировать до уровня просветленных существ".</w:t>
      </w:r>
    </w:p>
    <w:p>
      <w:pPr>
        <w:pStyle w:val="Normal"/>
        <w:ind w:firstLine="540"/>
        <w:jc w:val="center"/>
        <w:rPr>
          <w:lang w:val="ru-RU"/>
        </w:rPr>
      </w:pPr>
      <w:r>
        <w:rPr>
          <w:lang w:val="ru-RU"/>
        </w:rPr>
      </w:r>
    </w:p>
    <w:p>
      <w:pPr>
        <w:pStyle w:val="Normal"/>
        <w:ind w:firstLine="540"/>
        <w:jc w:val="right"/>
        <w:rPr>
          <w:lang w:val="ru-RU"/>
        </w:rPr>
      </w:pPr>
      <w:r>
        <w:rPr>
          <w:lang w:val="ru-RU"/>
        </w:rPr>
        <w:t>Хироси Мотояма</w:t>
      </w:r>
    </w:p>
    <w:p>
      <w:pPr>
        <w:pStyle w:val="Normal"/>
        <w:rPr/>
      </w:pPr>
      <w:r>
        <w:rPr/>
      </w:r>
    </w:p>
    <w:p>
      <w:pPr>
        <w:pStyle w:val="Normal"/>
        <w:rPr/>
      </w:pPr>
      <w:r>
        <w:rPr/>
      </w:r>
    </w:p>
    <w:p>
      <w:pPr>
        <w:pStyle w:val="Normal"/>
        <w:rPr/>
      </w:pPr>
      <w:r>
        <w:rPr/>
      </w:r>
    </w:p>
    <w:p>
      <w:pPr>
        <w:pStyle w:val="Normal"/>
        <w:ind w:firstLine="540"/>
        <w:jc w:val="center"/>
        <w:rPr>
          <w:b/>
          <w:b/>
          <w:sz w:val="32"/>
          <w:szCs w:val="32"/>
        </w:rPr>
      </w:pPr>
      <w:r>
        <w:rPr>
          <w:b/>
          <w:sz w:val="32"/>
          <w:szCs w:val="32"/>
        </w:rPr>
      </w:r>
    </w:p>
    <w:p>
      <w:pPr>
        <w:pStyle w:val="Normal"/>
        <w:ind w:firstLine="540"/>
        <w:jc w:val="center"/>
        <w:rPr>
          <w:b/>
          <w:b/>
          <w:sz w:val="32"/>
          <w:szCs w:val="32"/>
          <w:lang w:val="ru-RU"/>
        </w:rPr>
      </w:pPr>
      <w:r>
        <w:rPr>
          <w:b/>
          <w:sz w:val="32"/>
          <w:szCs w:val="32"/>
          <w:lang w:val="ru-RU"/>
        </w:rPr>
      </w:r>
    </w:p>
    <w:p>
      <w:pPr>
        <w:pStyle w:val="Normal"/>
        <w:ind w:firstLine="540"/>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t>Хироси Мотояма</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t>Карма и реинкарнация</w:t>
      </w:r>
    </w:p>
    <w:p>
      <w:pPr>
        <w:pStyle w:val="Normal"/>
        <w:ind w:firstLine="540"/>
        <w:jc w:val="center"/>
        <w:rPr>
          <w:b/>
          <w:b/>
          <w:sz w:val="32"/>
          <w:szCs w:val="32"/>
          <w:lang w:val="ru-RU"/>
        </w:rPr>
      </w:pPr>
      <w:r>
        <w:rPr>
          <w:b/>
          <w:sz w:val="32"/>
          <w:szCs w:val="32"/>
          <w:lang w:val="ru-RU"/>
        </w:rPr>
      </w:r>
    </w:p>
    <w:p>
      <w:pPr>
        <w:pStyle w:val="Normal"/>
        <w:ind w:firstLine="540"/>
        <w:jc w:val="center"/>
        <w:rPr>
          <w:b/>
          <w:b/>
          <w:sz w:val="32"/>
          <w:szCs w:val="32"/>
          <w:lang w:val="ru-RU"/>
        </w:rPr>
      </w:pPr>
      <w:r>
        <w:rPr>
          <w:b/>
          <w:sz w:val="32"/>
          <w:szCs w:val="32"/>
          <w:lang w:val="ru-RU"/>
        </w:rPr>
        <w:t>Предисловие</w:t>
      </w:r>
    </w:p>
    <w:p>
      <w:pPr>
        <w:pStyle w:val="Normal"/>
        <w:ind w:firstLine="540"/>
        <w:rPr>
          <w:lang w:val="ru-RU"/>
        </w:rPr>
      </w:pPr>
      <w:r>
        <w:rPr>
          <w:lang w:val="ru-RU"/>
        </w:rPr>
        <w:t>Основной факт исторического бытия состоит в том, что все живое и неживое проходит и затем исчезает.</w:t>
      </w:r>
    </w:p>
    <w:p>
      <w:pPr>
        <w:pStyle w:val="Normal"/>
        <w:ind w:firstLine="540"/>
        <w:rPr>
          <w:lang w:val="ru-RU"/>
        </w:rPr>
      </w:pPr>
      <w:r>
        <w:rPr>
          <w:lang w:val="ru-RU"/>
        </w:rPr>
        <w:t>Это  истинно на всех уровнях. Сама  галактическая система существовала не всегда. Она родилась около десяти миллиардов лет назад  и в какой-то момент в будущем она умрет. За время существования нашей вселенной она постепенно дала жизнь Солнцу, Земле и некой среде, способной поддерживать ту жизнь, которую мы знаем. Она дала рождение человеческой расе сравнительно недавно, самое большое - несколько миллионов лет назад. За то время пока жили и умерли миллиарды человеческих существ, мы сообща развили цивилизацию, способную высадить человека на Луне.</w:t>
      </w:r>
    </w:p>
    <w:p>
      <w:pPr>
        <w:pStyle w:val="Normal"/>
        <w:ind w:firstLine="540"/>
        <w:rPr/>
      </w:pPr>
      <w:r>
        <w:rPr>
          <w:lang w:val="ru-RU"/>
        </w:rPr>
        <w:t xml:space="preserve"> </w:t>
      </w:r>
      <w:r>
        <w:rPr>
          <w:lang w:val="ru-RU"/>
        </w:rPr>
        <w:t>Что же управляет этим процессом рождения и смерти, роста и развития? Современные ученые обычно полагаются на различные теории эволюции в поисках ответа на эти вопросы. Я сам являюсь ученым, имею докторскую степень по физиопсихологии, но думаю, что научный подход в этом вопросе имеет серьезные недостатки.</w:t>
      </w:r>
    </w:p>
    <w:p>
      <w:pPr>
        <w:pStyle w:val="Normal"/>
        <w:ind w:firstLine="540"/>
        <w:rPr>
          <w:lang w:val="ru-RU"/>
        </w:rPr>
      </w:pPr>
      <w:r>
        <w:rPr>
          <w:lang w:val="ru-RU"/>
        </w:rPr>
        <w:t>Основная проблема состоит в том, что научные теории эволюции имеют дело только с физическим планом, а это лишь один из аспектов гораздо более сложной реальности. Если они когда-либо и найдут подтверждение,  то все же эти теории изначально не способны объяснить что-либо вне физического развития. Но что составляет большую загадку в эволюции человеческого сознания, как не дух?</w:t>
      </w:r>
    </w:p>
    <w:p>
      <w:pPr>
        <w:pStyle w:val="Normal"/>
        <w:ind w:firstLine="540"/>
        <w:rPr>
          <w:lang w:val="ru-RU"/>
        </w:rPr>
      </w:pPr>
      <w:r>
        <w:rPr>
          <w:lang w:val="ru-RU"/>
        </w:rPr>
        <w:t xml:space="preserve">Будучи ученым, я являюсь также священником религии синто. За годы строгой религиозной дисциплины я смог пробудить в себе такие состояния сознания, которые позволяют заглянуть за пределы времени и пространства. Исполняя свою миссию духовного наставника и целителя, я видел развитие - в прошлом, настоящем и будущем - буквально тысяч людей,  которые приходили за помощью в наш токийский храм на протяжении  последних пятидесяти лет. Одно из многих открытий, которые я сделал, это, как ни странно, то, что человеческий разум не слишком сильно изменился за последние десять тысяч лет. Между современным человеком и его более примитивными предками существует гораздо меньше </w:t>
      </w:r>
    </w:p>
    <w:p>
      <w:pPr>
        <w:pStyle w:val="Normal"/>
        <w:ind w:firstLine="540"/>
        <w:rPr>
          <w:lang w:val="ru-RU"/>
        </w:rPr>
      </w:pPr>
      <w:r>
        <w:rPr>
          <w:lang w:val="ru-RU"/>
        </w:rPr>
        <w:t>Мой опыт священника подтверждает скорее древние теории эволюции, в особенности те, которые детально описаны в йогической традиции индуизма. Проще говоря, эта система утверждает, что цель всего бытия есть непрестанное развитие, которое полностью заканчивается достижением абсолюта (или единением с Богом) и что человеческие существа умирают и вновь рождаются до тех пор, пока окончательно не достигнут этой цели. Принцип, который управляет этими процессами, - закон причины и следствия, или "карма", как его обычно называют.</w:t>
      </w:r>
    </w:p>
    <w:p>
      <w:pPr>
        <w:pStyle w:val="Normal"/>
        <w:ind w:firstLine="540"/>
        <w:rPr>
          <w:lang w:val="ru-RU"/>
        </w:rPr>
      </w:pPr>
      <w:r>
        <w:rPr>
          <w:lang w:val="ru-RU"/>
        </w:rPr>
        <w:t>Эти статьи на являются аргументом за или против истины о карме или перевоплощении. Они, скорее, служат объяснением этих механизмов с теоретической точки зрения. Информация основана на длительном опыте взаимодействия с прошлым и будущим, что и привело меня к выводу о некоторых общих положениях о карме, которые, как я полагаю, применимы в любой точке Вселенной.</w:t>
      </w:r>
    </w:p>
    <w:p>
      <w:pPr>
        <w:pStyle w:val="Normal"/>
        <w:ind w:firstLine="540"/>
        <w:rPr>
          <w:lang w:val="ru-RU"/>
        </w:rPr>
      </w:pPr>
      <w:r>
        <w:rPr>
          <w:lang w:val="ru-RU"/>
        </w:rPr>
        <w:t>Все больше я уверен, что наиболее значимым для будущего человечества является не постоянно растущие запросы материального изобилия, но, скорее, духовное развитие расы.  Мне также кажется, что одним из основных и необходимых условий для возрастающей духовной эволюции является глубокое осознание реалий нашего бытия. И я считаю, что это возможно лишь с помощью осознания перевоплощения и всех аспектов закона кармы. Только через подобное понимание мы можем начать изыскивать путь нашего освобождения от кармического груза, переступать пределы физического измерения и эволюционировать до состояния просветленных существ, которыми нам и предназначено стать.</w:t>
      </w:r>
    </w:p>
    <w:p>
      <w:pPr>
        <w:pStyle w:val="Normal"/>
        <w:ind w:firstLine="540"/>
        <w:jc w:val="center"/>
        <w:rPr>
          <w:b/>
          <w:b/>
          <w:sz w:val="36"/>
          <w:szCs w:val="36"/>
          <w:lang w:val="ru-RU"/>
        </w:rPr>
      </w:pPr>
      <w:r>
        <w:rPr>
          <w:b/>
          <w:sz w:val="36"/>
          <w:szCs w:val="36"/>
          <w:lang w:val="ru-RU"/>
        </w:rPr>
        <w:t>Введение</w:t>
      </w:r>
    </w:p>
    <w:p>
      <w:pPr>
        <w:pStyle w:val="Normal"/>
        <w:ind w:firstLine="540"/>
        <w:jc w:val="center"/>
        <w:rPr>
          <w:b/>
          <w:b/>
          <w:sz w:val="32"/>
          <w:szCs w:val="32"/>
          <w:lang w:val="ru-RU"/>
        </w:rPr>
      </w:pPr>
      <w:r>
        <w:rPr>
          <w:b/>
          <w:sz w:val="32"/>
          <w:szCs w:val="32"/>
          <w:lang w:val="ru-RU"/>
        </w:rPr>
        <w:t>ДУХОВНАЯ КОНСУЛЬТАЦИЯ</w:t>
      </w:r>
    </w:p>
    <w:p>
      <w:pPr>
        <w:pStyle w:val="Normal"/>
        <w:ind w:firstLine="540"/>
        <w:rPr>
          <w:lang w:val="ru-RU"/>
        </w:rPr>
      </w:pPr>
      <w:r>
        <w:rPr>
          <w:lang w:val="ru-RU"/>
        </w:rPr>
        <w:t xml:space="preserve">      </w:t>
      </w:r>
      <w:r>
        <w:rPr>
          <w:lang w:val="ru-RU"/>
        </w:rPr>
        <w:t xml:space="preserve">Моя духовная мать Одайсама была глубоко одаренным наставником и целителем, начавшим мое духовное обучение, когда мне было пять лет. Она основала храм Тамамитсу,  где с 1933 года я служу первосвященником. Храм  основан в честь одного из проявлений Всевышнего Бога, именуемого Тамамитсу-Оками. Это божество явилось Одайсаме в высшем прозрении и пророчествовало о будущем нашего мира, в том числе и об обстоятельствах и исходе второй мировой войны, и тем наставило ее на путь миротворчества. Во время прозрения она услышала слова: «Господу не надобны имена и титулы; Тамамитсу - это просто имя, которое я тебе называю, дабы ты обращалась ко мне. «Тама» означает жемчужину, а «митсу» - свет, и их сочетание представляет одновременно божественность, мудрость и сострадание». </w:t>
      </w:r>
    </w:p>
    <w:p>
      <w:pPr>
        <w:pStyle w:val="Normal"/>
        <w:ind w:firstLine="540"/>
        <w:rPr>
          <w:lang w:val="ru-RU"/>
        </w:rPr>
      </w:pPr>
      <w:r>
        <w:rPr>
          <w:lang w:val="ru-RU"/>
        </w:rPr>
        <w:t>Одайсама была послана, дабы основать службу для наших прихожан, которую мы назвали «духовными консультациями». Одайсама исполняла ее в течение многих лет, а теперь я продолжаю ее дело. Духовная консультация представляет собой прямую связь с доступным проявлением Высшего Бытия по поводу конкретной проблемы нашего прихожанина. С помощью медитации и молитвы я воссоединяюсь с Высшим Существом, которое позволяет мне получить всю информацию об истоках проблемы и тех способах, которыми человек может разрешить ее.</w:t>
      </w:r>
    </w:p>
    <w:p>
      <w:pPr>
        <w:pStyle w:val="Normal"/>
        <w:ind w:firstLine="540"/>
        <w:rPr>
          <w:lang w:val="ru-RU"/>
        </w:rPr>
      </w:pPr>
      <w:r>
        <w:rPr>
          <w:lang w:val="ru-RU"/>
        </w:rPr>
        <w:t>В подавляющем большинстве случаев проблема имеет свою причину в предыдущих воплощениях. И после тысяч подобных случаев я думаю, что могу однозначно утверждать, что все мы жили в прошлом и что наши настоящие ситуации прямо связаны с этими предыдущими инкарнациями. Действительно, поступки прошлых жизней прямо сейчас творят наше бытие.</w:t>
      </w:r>
    </w:p>
    <w:p>
      <w:pPr>
        <w:pStyle w:val="Normal"/>
        <w:ind w:firstLine="540"/>
        <w:rPr>
          <w:lang w:val="ru-RU"/>
        </w:rPr>
      </w:pPr>
      <w:r>
        <w:rPr>
          <w:lang w:val="ru-RU"/>
        </w:rPr>
        <w:t>Я изложу в этой книге множество примеров реальных консультаций, чтобы объяснить типы кармы и показать, как они влияют на реальную жизнь. Разрешите мне начать с рассказа истории мисс И. (Хотя инициалы, использованные в этом тексте, соответствуют реальным именам и фамилиям, все же в данном случае я употребил  «И.» вместо настоящих инициалов по просьбе семьи, чей случай я описываю. Также истинное название храма, местности и т.д. было либо исключено, либо изменено с целью защитить личные интересы данной семьи.)</w:t>
      </w:r>
    </w:p>
    <w:p>
      <w:pPr>
        <w:pStyle w:val="Normal"/>
        <w:ind w:firstLine="540"/>
        <w:jc w:val="center"/>
        <w:rPr>
          <w:b/>
          <w:b/>
          <w:sz w:val="32"/>
          <w:szCs w:val="32"/>
          <w:lang w:val="ru-RU"/>
        </w:rPr>
      </w:pPr>
      <w:r>
        <w:rPr>
          <w:b/>
          <w:sz w:val="32"/>
          <w:szCs w:val="32"/>
          <w:lang w:val="ru-RU"/>
        </w:rPr>
        <w:t>СЛУЧАЙ МИСС И.</w:t>
      </w:r>
    </w:p>
    <w:p>
      <w:pPr>
        <w:pStyle w:val="Normal"/>
        <w:ind w:firstLine="540"/>
        <w:rPr>
          <w:lang w:val="ru-RU"/>
        </w:rPr>
      </w:pPr>
      <w:r>
        <w:rPr>
          <w:lang w:val="ru-RU"/>
        </w:rPr>
        <w:t>Миссис И. была преданной прихожанкой храма Тамамитсу на протяжении 35 лет. У нее было благополучное, процветающее семейство. Однако ее младшая дочь в 21 год начала страдать тяжелой клинической депрессией. Мать привела ее в храм и спросила по  этому поводу духовного совета.</w:t>
      </w:r>
    </w:p>
    <w:p>
      <w:pPr>
        <w:pStyle w:val="Normal"/>
        <w:ind w:firstLine="540"/>
        <w:rPr>
          <w:lang w:val="ru-RU"/>
        </w:rPr>
      </w:pPr>
      <w:r>
        <w:rPr>
          <w:lang w:val="ru-RU"/>
        </w:rPr>
        <w:t xml:space="preserve">Когда я вхожу в самадхи - единое состояние, которое является высшим состоянием медитации, я способен видеть прошлое. В случае мисс И. первым моим видением был самурай, живший около 350 лет назад. Я сосредоточил на нем свое сознание и узнал, что его звали Хакирумон Наканоз. Он был ближайшим вассалом известного военачальника Кийомазы Като, жил в местности  Сува, расположенной примерно в 150 милях к северо-западу от Токио. </w:t>
      </w:r>
    </w:p>
    <w:p>
      <w:pPr>
        <w:pStyle w:val="Normal"/>
        <w:ind w:firstLine="540"/>
        <w:rPr>
          <w:lang w:val="ru-RU"/>
        </w:rPr>
      </w:pPr>
      <w:r>
        <w:rPr>
          <w:lang w:val="ru-RU"/>
        </w:rPr>
        <w:t xml:space="preserve">Все происходило в средние века в Японии, когда две политические группы – Тойотоми и Токугава боролись за власть в стране. Решающее сражение этой гражданской войны состоялось в месте, называемом Секигахара; Токугава одержали победу и продолжали управлять Японией на протяжении 267 лет. Я видел, что Наканоз дрался в этой решающей битве. </w:t>
      </w:r>
    </w:p>
    <w:p>
      <w:pPr>
        <w:pStyle w:val="Normal"/>
        <w:ind w:firstLine="540"/>
        <w:rPr>
          <w:lang w:val="ru-RU"/>
        </w:rPr>
      </w:pPr>
      <w:r>
        <w:rPr>
          <w:lang w:val="ru-RU"/>
        </w:rPr>
        <w:t xml:space="preserve">Затем я увидел в буддийском храме К. большую, красивую гробницу с высеченным на ней именем Наканоза. </w:t>
      </w:r>
    </w:p>
    <w:p>
      <w:pPr>
        <w:pStyle w:val="Normal"/>
        <w:ind w:firstLine="540"/>
        <w:rPr>
          <w:lang w:val="ru-RU"/>
        </w:rPr>
      </w:pPr>
      <w:r>
        <w:rPr>
          <w:lang w:val="ru-RU"/>
        </w:rPr>
        <w:t xml:space="preserve">Что касается нашей мисс И., то мне было открыто, что Наканоз был ее отцом в предыдущем воплощении. Будучи ее дочерью, она горячо полюбила молодого человека, который не подходил ее социальному положению и за которого ей не позволили выйти замуж. Ее  печаль была столь велика, что в двадцать с лишним лет она покончила жизнь самоубийством. </w:t>
      </w:r>
    </w:p>
    <w:p>
      <w:pPr>
        <w:pStyle w:val="Normal"/>
        <w:ind w:firstLine="540"/>
        <w:rPr>
          <w:lang w:val="ru-RU"/>
        </w:rPr>
      </w:pPr>
      <w:r>
        <w:rPr>
          <w:lang w:val="ru-RU"/>
        </w:rPr>
        <w:t>Я также видел, что девушка и ее мать были преданными буддистами, почитали Амиду Будду (Амида Будда - главное божество школы «Чистая страна», он олицетворяет свет вечной жизни)  в храме недалеко от их дома в Суве.</w:t>
      </w:r>
    </w:p>
    <w:p>
      <w:pPr>
        <w:pStyle w:val="Normal"/>
        <w:ind w:firstLine="540"/>
        <w:rPr>
          <w:lang w:val="ru-RU"/>
        </w:rPr>
      </w:pPr>
      <w:r>
        <w:rPr>
          <w:lang w:val="ru-RU"/>
        </w:rPr>
        <w:t>Что касается ее семейных связей в настоящем, я увидел, что мисс И. воплотилась в аналогичную семейную ситуацию. Наканоз родился ее теперешним дядей по материнской линии, и она испытывала к нему исключительную привязанность. Ее мать по прошлой жизнь стала ей матерью и в нынешней. А ее любимый пришел в жизнь ее старшим братом.</w:t>
      </w:r>
    </w:p>
    <w:p>
      <w:pPr>
        <w:pStyle w:val="Normal"/>
        <w:ind w:firstLine="540"/>
        <w:rPr>
          <w:lang w:val="ru-RU"/>
        </w:rPr>
      </w:pPr>
      <w:r>
        <w:rPr>
          <w:lang w:val="ru-RU"/>
        </w:rPr>
        <w:t>Причиной ее депрессии явилась ее привязанность к старой любви и последующей печали. Эта привязанность, эмоции и мысли, связанные с невоплощенной любовью, остались в ее душе и после физической смерти. Когда она родилась вновь и достигла того же возраста, в сознании проявилась старая печаль и поглотила ее.</w:t>
      </w:r>
    </w:p>
    <w:p>
      <w:pPr>
        <w:pStyle w:val="Normal"/>
        <w:ind w:firstLine="540"/>
        <w:rPr>
          <w:lang w:val="ru-RU"/>
        </w:rPr>
      </w:pPr>
      <w:r>
        <w:rPr>
          <w:lang w:val="ru-RU"/>
        </w:rPr>
        <w:t>Ее трагедия стала основанием для воплощения в этом теле. Привязанность к сильным чувствам оставалась семенем в духовном теле между реинкарнациями на Земле. Семя стала причиной ее воплощения после того, как уже родились ее мать и ее любимый человек. Карма этой группы людей, их каузальные взаимоотношения активизировались и, таким образом, вновь родилась мисс И. Когда она в этой жизни достигала того же возраста, в каком она столкнулась с ситуацией в прошлой жизни, ее огромная любовь и последующая печаль вырвались наружу и она заболела.</w:t>
      </w:r>
    </w:p>
    <w:p>
      <w:pPr>
        <w:pStyle w:val="Normal"/>
        <w:ind w:firstLine="540"/>
        <w:rPr>
          <w:lang w:val="ru-RU"/>
        </w:rPr>
      </w:pPr>
      <w:r>
        <w:rPr>
          <w:lang w:val="ru-RU"/>
        </w:rPr>
        <w:t>Чтобы справиться с депрессией, мисс И. должна была расстаться со своим столь долгим чувством. Она должна была понять, что его источник кроется глубоко в ее сознании и принадлежит ее прошлой жизни. Я порекомендовал ей ежедневно молить Бога помочь ей в необходимом избавлении, а также исследовать те факты их семейной  истории, которые я выяснил, дабы это помогло ей интеллектуально принять понятие перевоплощения.</w:t>
      </w:r>
    </w:p>
    <w:p>
      <w:pPr>
        <w:pStyle w:val="Normal"/>
        <w:ind w:firstLine="540"/>
        <w:rPr>
          <w:lang w:val="ru-RU"/>
        </w:rPr>
      </w:pPr>
      <w:r>
        <w:rPr>
          <w:lang w:val="ru-RU"/>
        </w:rPr>
        <w:t xml:space="preserve">Когда я впервые рассказал мисс И. и ее матери о том, что увидел, они были весьма удивлены, поскольку действительно их семья происходила из местности Сува. Они хорошо знали о храме К., так как на протяжении многих поколений это был их семейный храм. Их дядя в особенности был привязан к этому храму и совершал туда паломнические поездки. Они знали, что до консультации я не располагал никакими сведениями. Правда, они ничего не слышали о человеке по имени Хакирумон Наканоз. Я предложил им поехать в Суву и разыскать свидетельства его существования. </w:t>
      </w:r>
    </w:p>
    <w:p>
      <w:pPr>
        <w:pStyle w:val="Normal"/>
        <w:ind w:firstLine="540"/>
        <w:rPr>
          <w:lang w:val="ru-RU"/>
        </w:rPr>
      </w:pPr>
      <w:r>
        <w:rPr>
          <w:lang w:val="ru-RU"/>
        </w:rPr>
        <w:t>Вскоре они отправились в путешествие и начали свои поиски Наканоза с просмотра местной телефонной книги. Там  такого имени не было.  Тогда они посетили настоятеля храма К., которому было уже около восьмидесяти лет. Они спросили его, не находиться ли в пределах освященной земли могила человека по имени Хакирумон Наканоз.  И священник ответил, что действительно могила Наканоза была там до последних нескольких лет. Потомки Наканозы, ныне торговцы рыбой, известные под именем Накагава, приходили к нему, а затем переехали из Сувы в другой город. Они попросили позволения перевезти с собой его останки, что потом и сделали. Священник рассказал также мисс И. и ее матери, что в глубине храма по сей день находиться молельня, посвященная Кийомазе Като. Она была построена сотни лет назад в качестве дара от Хакирумона Наканозы. Мисс И. и ее мать были рады, что их поиски принесли столь положительный результат.</w:t>
      </w:r>
    </w:p>
    <w:p>
      <w:pPr>
        <w:pStyle w:val="Normal"/>
        <w:ind w:firstLine="540"/>
        <w:rPr>
          <w:lang w:val="ru-RU"/>
        </w:rPr>
      </w:pPr>
      <w:r>
        <w:rPr>
          <w:lang w:val="ru-RU"/>
        </w:rPr>
        <w:t>На следующее лето они вновь поехали в Суву, чтобы попробовать разыскать тот храм, в котором вместе поклонялись Амиде Будде. Они отыскали человека, хорошо знающего эту местность, который дал им список из восьми возможных мест – старых храмов, где могли почитать Амиду Будду. Они принесли мне этот список. Когда я взглянул на него, то понял, что храм С., один из восьми указанных, и был тем храмом, который они искали.</w:t>
      </w:r>
    </w:p>
    <w:p>
      <w:pPr>
        <w:pStyle w:val="Normal"/>
        <w:ind w:firstLine="540"/>
        <w:rPr>
          <w:lang w:val="ru-RU"/>
        </w:rPr>
      </w:pPr>
      <w:r>
        <w:rPr>
          <w:lang w:val="ru-RU"/>
        </w:rPr>
        <w:t>Летом следующего года, третьим со времени первой консультации относительно Наканозы, они вернулись в Суву и с помощью подробной карты местности разыскали храм С., в котором в прошлой жизни молились Амиде Будде. Это была очень древняя пагода, расположенная, как выяснилось, недалеко от храма К. Там хранились мощи Амиды Будды. Обе женщины испытали глубокое чувство давнего родства  и духовной связи с этим храмом.</w:t>
      </w:r>
    </w:p>
    <w:p>
      <w:pPr>
        <w:pStyle w:val="Normal"/>
        <w:ind w:firstLine="540"/>
        <w:rPr>
          <w:lang w:val="ru-RU"/>
        </w:rPr>
      </w:pPr>
      <w:r>
        <w:rPr>
          <w:lang w:val="ru-RU"/>
        </w:rPr>
        <w:t>На обратном пути из храма они посетили местную библиотеку, чтобы просмотреть исторические архивы этой провинции. Там они разыскали запись средневекового периода: «Наканоз Хакирумон». Далее следовало краткое пояснение: «Храм К., вассал Кийомаза Като (1562- 1611)». Они отыскали историческое свидетельство того, что Хакирумон Наканоз действительно жил 350 лет тому назад.</w:t>
      </w:r>
    </w:p>
    <w:p>
      <w:pPr>
        <w:pStyle w:val="Normal"/>
        <w:ind w:firstLine="540"/>
        <w:rPr>
          <w:lang w:val="ru-RU"/>
        </w:rPr>
      </w:pPr>
      <w:r>
        <w:rPr>
          <w:lang w:val="ru-RU"/>
        </w:rPr>
        <w:t>За этот трехлетний период, когда мисс И. честно продолжала ежедневные молитвы и смогла отделить себя от своей прошлой привязанности, ее депрессия постепенно прошла. Сейчас она успешно содержит свою собственную галерею в Токио.</w:t>
      </w:r>
    </w:p>
    <w:p>
      <w:pPr>
        <w:pStyle w:val="Normal"/>
        <w:ind w:firstLine="540"/>
        <w:jc w:val="center"/>
        <w:rPr>
          <w:b/>
          <w:b/>
          <w:sz w:val="32"/>
          <w:szCs w:val="32"/>
          <w:lang w:val="ru-RU"/>
        </w:rPr>
      </w:pPr>
      <w:r>
        <w:rPr>
          <w:b/>
          <w:sz w:val="32"/>
          <w:szCs w:val="32"/>
          <w:lang w:val="ru-RU"/>
        </w:rPr>
        <w:t>КАРМА</w:t>
      </w:r>
    </w:p>
    <w:p>
      <w:pPr>
        <w:pStyle w:val="Normal"/>
        <w:ind w:firstLine="540"/>
        <w:rPr/>
      </w:pPr>
      <w:r>
        <w:rPr>
          <w:lang w:val="ru-RU"/>
        </w:rPr>
        <w:t>Я хотел проиллюстрировать предыдущим примером то, что заболевание мисс И. и ее семейная ситуация прямо связаны с ее прошлой жизнью. Она вовсе не является абстрактным существом, заключенным в границы сегодняшнего мира. Так и каждый из нас. Как учат нас многие религии всех веков, мы - люди - ведем существование гораздо более глубокое и широкое, чем то, что проявлено в нашем измерении. Ядро бытия - душа - походит на стеганые одежды, у которых одна сторона представляет собой жизнь, а другая - смерть. Так же, как нить в ткани одежды проходит с лица на изнанку, так и душа продолжает свое существование из одной жизни в другую.</w:t>
      </w:r>
    </w:p>
    <w:p>
      <w:pPr>
        <w:pStyle w:val="Normal"/>
        <w:ind w:firstLine="540"/>
        <w:rPr>
          <w:lang w:val="ru-RU"/>
        </w:rPr>
      </w:pPr>
      <w:r>
        <w:rPr>
          <w:lang w:val="ru-RU"/>
        </w:rPr>
        <w:t>Душа - это вечное проявление, руководимое законами причины и следствия, кармой. Всякое действие вызывает реакцию. Как положительные, так и  отрицательные обстоятельства вызваны кармой, так же как и общие черты личности. Кармические законы, будучи осознанными, дают понять, как невинное дитя неожиданно превращается в очень агрессивного взрослого человека. Кармические законы, помогают нам осознать, почему замечательный человек может постоянно страдать, или отчего человек с ужасным характером добивается успеха. Мы полагаем, что в этой жизни добрые поступки принесут нам добрые плоды. Когда же этого не происходит, нам необходимо рассмотреть долгий процесс предвоплощений этого человека, дабы выяснить причину.</w:t>
      </w:r>
    </w:p>
    <w:p>
      <w:pPr>
        <w:pStyle w:val="Normal"/>
        <w:ind w:firstLine="540"/>
        <w:rPr>
          <w:lang w:val="ru-RU"/>
        </w:rPr>
      </w:pPr>
      <w:r>
        <w:rPr>
          <w:lang w:val="ru-RU"/>
        </w:rPr>
        <w:t>Несмотря на то что карма руководит всеми аспектами жизни, нам важно осознать, что человек способен изменить свою карму и участвовать в том, как его прошлое проявляется в здесь и сейчас. Цель духовной консультации заключается на самом деле в том, чтобы научить человека способам разрешения особенностей кармы, которая проявляется проблематично.</w:t>
      </w:r>
    </w:p>
    <w:p>
      <w:pPr>
        <w:pStyle w:val="Normal"/>
        <w:ind w:firstLine="540"/>
        <w:rPr>
          <w:lang w:val="ru-RU"/>
        </w:rPr>
      </w:pPr>
      <w:r>
        <w:rPr>
          <w:lang w:val="ru-RU"/>
        </w:rPr>
        <w:t>"Я  пришел к убеждению, что цель, с которой мы рождаемся на Земле, - это работа над решением различных кармических задач, которые привязывают нас к этому измерению, и достижение такого состояния, в котором мы будем способны полностью выйти за пределы своей кармы и эволюционировать до уровня просветленных существ".</w:t>
      </w:r>
    </w:p>
    <w:p>
      <w:pPr>
        <w:pStyle w:val="Normal"/>
        <w:ind w:firstLine="540"/>
        <w:rPr>
          <w:lang w:val="ru-RU"/>
        </w:rPr>
      </w:pPr>
      <w:r>
        <w:rPr>
          <w:lang w:val="ru-RU"/>
        </w:rPr>
        <w:t>Каждый человек приходит в некое переплетение взаимосвязанных кармических влияний. Каждый в той или иной степени испытывает влияние по крайней мере пяти видов кармы: лично (индивидуальной), семейно, местной, национальной и планетарной. Я объясню, что они собой представляют и как взаимодействуют. Мы также увидим, что образ жизни человека влияет на то, как проявляется его карма. Нигде не предначертано, что определенный поступок, совершенный в прошлой жизни, обязательно принесет, скажем, сотню кармических плодов в настоящем. Это не так просто. В зависимости от состояния сознания, от образа жизни и степени веры человека прошлые дела могут проявиться в одном следствии, или сотне, или тысяче, или вовсе не проявиться.</w:t>
      </w:r>
    </w:p>
    <w:p>
      <w:pPr>
        <w:pStyle w:val="Normal"/>
        <w:ind w:firstLine="540"/>
        <w:rPr>
          <w:lang w:val="ru-RU"/>
        </w:rPr>
      </w:pPr>
      <w:r>
        <w:rPr>
          <w:lang w:val="ru-RU"/>
        </w:rPr>
        <w:t>Рекомендации, которые даются на духовной консультации, помогают ослабить суровые проявления кармы или совсем разрешить определенную карму. Эти рекомендации обычно предполагают действия в трех направлениях: изменение поведения, молитвы и медитации.</w:t>
      </w:r>
    </w:p>
    <w:p>
      <w:pPr>
        <w:pStyle w:val="Normal"/>
        <w:ind w:firstLine="540"/>
        <w:rPr>
          <w:lang w:val="ru-RU"/>
        </w:rPr>
      </w:pPr>
      <w:r>
        <w:rPr>
          <w:lang w:val="ru-RU"/>
        </w:rPr>
        <w:t>Наставления и практики зачастую бывают сложны, так как направлены на прямое разрешение кармы. И каждый человек должен самостоятельно разрешить карму, которую сам и создал: человек полностью отвечает за свою карму. Здесь нет никаких обходных путей. Наставник может помочь человеку проделать путь из пункта А в пункт Б, но он не может сам пройти этот путь вместо ученика. Учителя не могут от начала до конца нести учеников на своей спине. Они могут указать направление, в котором следует идти, определить самый легкий пути и оказать помощь, когда ученик устал в дороге, но человек должен самостоятельно проделать свой путь.</w:t>
      </w:r>
    </w:p>
    <w:p>
      <w:pPr>
        <w:pStyle w:val="Normal"/>
        <w:ind w:firstLine="540"/>
        <w:rPr>
          <w:lang w:val="ru-RU"/>
        </w:rPr>
      </w:pPr>
      <w:r>
        <w:rPr>
          <w:lang w:val="ru-RU"/>
        </w:rPr>
        <w:t>Это тот путь, что ведет человека к состоянию, когда с помощью развязки и разрешения он может превзойти карму, одновременно пребывая в мире кармических связей. Это состояние является великим шагом к Просветлению.</w:t>
      </w:r>
    </w:p>
    <w:p>
      <w:pPr>
        <w:pStyle w:val="Normal"/>
        <w:ind w:firstLine="540"/>
        <w:rPr>
          <w:lang w:val="ru-RU"/>
        </w:rPr>
      </w:pPr>
      <w:r>
        <w:rPr>
          <w:lang w:val="ru-RU"/>
        </w:rPr>
        <w:t>Я считаю, что мир, в котором мы живем, - совершенно замечательное место. Я не устаю изумляться тому, что все в этом мире происходит из ничего. И я убежден, что всякое существование, даже бедственное и дурное, необходимо ценить. Плывя через океан, мы видим непрестанную смену низкого и высокого. Мы называем высокое хорошим, а низкое - плохим, но понимаем, что если бы в основании не было низкого, то высокое не могло бы существовать. Горная вершина не появилась бы без подножья горы. Целое состоит из его частей. Когда человек приходит к истинному пониманию кармы, он осознает и неотъемлемую взаимосвязь всех вещей. Пребывая в этом мире, он может одновременно ощущать бытие высшей реальности.</w:t>
      </w:r>
    </w:p>
    <w:p>
      <w:pPr>
        <w:pStyle w:val="Normal"/>
        <w:ind w:firstLine="540"/>
        <w:rPr>
          <w:lang w:val="ru-RU"/>
        </w:rPr>
      </w:pPr>
      <w:r>
        <w:rPr>
          <w:lang w:val="ru-RU"/>
        </w:rPr>
        <w:t>И снова я утверждаю, что цель этой жизни - разрешение кармы, всех видов кармы. Человек ответствен не только за свою личную карму, но и за карму нации  и планеты. Мы можем сравнить всю совокупность бытия с рекой, которая течет к Просветлению. Эта река минует горы, бежит через узкие пропасти и падает с обрывистых порогов. Давайте представим себе, что каждая капля воды в реке - это отдельное человеческое существо. Река может свободно течь, лишь когда каждая капля ее чиста. Когда люди разрешают и очищают свою карму. В результате разрешается национальная и планетарная карма. В течение всей истории Абсолют воплощается на Земле во многих святых образах, дабы научить нас это делать. Я считаю, например, что Бог Тамамитсу действует через  наш храм, чтобы помочь солнечной системе в ее движении к совершенству. И так в мире существуют подобные же проявления.</w:t>
      </w:r>
    </w:p>
    <w:p>
      <w:pPr>
        <w:pStyle w:val="Normal"/>
        <w:ind w:firstLine="540"/>
        <w:rPr>
          <w:lang w:val="ru-RU"/>
        </w:rPr>
      </w:pPr>
      <w:r>
        <w:rPr>
          <w:lang w:val="ru-RU"/>
        </w:rPr>
        <w:t>Человек пребывает внутри огромной целостности. Всякое человеческое существо имеет значимость и присущий ему долг перед этим мирозданием. Вся совокупность частей живет нашим миром. И если не очищена каждая его часть, целое также не может стать чистым. Даже когда умирает один маленький человек, это оказывает воздействие на все живое бытие. Каждый человек несет в себе сгусток божественной энергии и безграничные возможности. Когда каждый сможет реализовать этот потенциал, мы все достигнем конечной точки во времени, когда все станут едины с Богом.</w:t>
      </w:r>
    </w:p>
    <w:p>
      <w:pPr>
        <w:pStyle w:val="Normal"/>
        <w:ind w:firstLine="540"/>
        <w:rPr>
          <w:lang w:val="ru-RU"/>
        </w:rPr>
      </w:pPr>
      <w:r>
        <w:rPr>
          <w:lang w:val="ru-RU"/>
        </w:rPr>
        <w:t>Я горячо желаю, чтобы информация, изложенная на последующих страницах, помогла вам осознать вашу карму и то, как вы могли бы наиболее эффективно разрешить ее.</w:t>
      </w:r>
    </w:p>
    <w:p>
      <w:pPr>
        <w:pStyle w:val="Normal"/>
        <w:ind w:firstLine="540"/>
        <w:jc w:val="center"/>
        <w:rPr>
          <w:b/>
          <w:b/>
          <w:sz w:val="40"/>
          <w:szCs w:val="40"/>
          <w:lang w:val="ru-RU"/>
        </w:rPr>
      </w:pPr>
      <w:r>
        <w:rPr>
          <w:b/>
          <w:sz w:val="40"/>
          <w:szCs w:val="40"/>
          <w:lang w:val="ru-RU"/>
        </w:rPr>
        <w:t>ГЛАВА ПЕРВАЯ</w:t>
      </w:r>
    </w:p>
    <w:p>
      <w:pPr>
        <w:pStyle w:val="Normal"/>
        <w:ind w:firstLine="540"/>
        <w:jc w:val="center"/>
        <w:rPr>
          <w:b/>
          <w:b/>
          <w:sz w:val="36"/>
          <w:szCs w:val="36"/>
          <w:lang w:val="ru-RU"/>
        </w:rPr>
      </w:pPr>
      <w:r>
        <w:rPr>
          <w:b/>
          <w:sz w:val="36"/>
          <w:szCs w:val="36"/>
          <w:lang w:val="ru-RU"/>
        </w:rPr>
        <w:t>ИНДИВИДУАЛЬНАЯ КАРМА</w:t>
      </w:r>
    </w:p>
    <w:p>
      <w:pPr>
        <w:pStyle w:val="Normal"/>
        <w:ind w:firstLine="540"/>
        <w:jc w:val="center"/>
        <w:rPr>
          <w:b/>
          <w:b/>
          <w:sz w:val="32"/>
          <w:szCs w:val="32"/>
          <w:lang w:val="ru-RU"/>
        </w:rPr>
      </w:pPr>
      <w:r>
        <w:rPr>
          <w:b/>
          <w:sz w:val="32"/>
          <w:szCs w:val="32"/>
          <w:lang w:val="ru-RU"/>
        </w:rPr>
        <w:t>ЖИЗНЬ И СМЕРТЬ</w:t>
      </w:r>
    </w:p>
    <w:p>
      <w:pPr>
        <w:pStyle w:val="Normal"/>
        <w:ind w:firstLine="540"/>
        <w:rPr>
          <w:lang w:val="ru-RU"/>
        </w:rPr>
      </w:pPr>
      <w:r>
        <w:rPr>
          <w:lang w:val="ru-RU"/>
        </w:rPr>
        <w:t>Карма и перевоплощение всякого индивидуального бытия работает в структуре многомерной реальности. Будучи людьми, или человеческими существами мы одновременно пребываем в трех измерениях бытия: физическом, астральном и каузальном.  Это те три измерения бытия, которые полностью включают в себя Землю. По прошествии некоторого времени наши тела и души приходят в эти сферы и уходят из них посредством процесса, который мы называем «рождение» и «умирание».</w:t>
      </w:r>
    </w:p>
    <w:p>
      <w:pPr>
        <w:pStyle w:val="Normal"/>
        <w:ind w:firstLine="540"/>
        <w:rPr>
          <w:lang w:val="ru-RU"/>
        </w:rPr>
      </w:pPr>
      <w:r>
        <w:rPr>
          <w:lang w:val="ru-RU"/>
        </w:rPr>
        <w:t>Дух, проявленный (живущий) на Земле в виде человеческого существа, имеет три тела: физическое, астральное и каузальное. Дух, проявленный (живущий) в виде астральной сущности, имеет два тела, астральное и каузальное. Дух же в его изначальном проявлении в каузальном измерении имеет всего одно тело: каузальное.</w:t>
      </w:r>
    </w:p>
    <w:p>
      <w:pPr>
        <w:pStyle w:val="Normal"/>
        <w:ind w:firstLine="540"/>
        <w:rPr>
          <w:lang w:val="ru-RU"/>
        </w:rPr>
      </w:pPr>
      <w:r>
        <w:rPr>
          <w:lang w:val="ru-RU"/>
        </w:rPr>
        <w:t>Живя на Земле, мы имеем разум, или сознание, соответствующее каждому из трех тел. Структуры разума-тела накладываются одна на другую и пронизывают друг друга. Физическая - самая меньшая из них, а каузальная - большая и простирается за пределы физического тела в виде овала.</w:t>
      </w:r>
    </w:p>
    <w:p>
      <w:pPr>
        <w:pStyle w:val="Normal"/>
        <w:ind w:firstLine="540"/>
        <w:rPr>
          <w:lang w:val="ru-RU"/>
        </w:rPr>
      </w:pPr>
      <w:r>
        <w:rPr>
          <w:lang w:val="ru-RU"/>
        </w:rPr>
        <w:t xml:space="preserve">Всякое телесное сознание несет в себе семь энергетических центров для контроля жизненной энергии и систему энергетических каналов. Эти каналы на санскрите имеют названия нади, а центры, контролирующие их, называются чакрами. Чакры также служат центрами сообщения между  соседствующими измерениями. </w:t>
      </w:r>
    </w:p>
    <w:p>
      <w:pPr>
        <w:pStyle w:val="Normal"/>
        <w:ind w:firstLine="540"/>
        <w:rPr>
          <w:lang w:val="ru-RU"/>
        </w:rPr>
      </w:pPr>
      <w:r>
        <w:rPr>
          <w:lang w:val="ru-RU"/>
        </w:rPr>
      </w:r>
    </w:p>
    <w:p>
      <w:pPr>
        <w:pStyle w:val="Normal"/>
        <w:ind w:firstLine="540"/>
        <w:rPr>
          <w:lang w:val="ru-RU"/>
        </w:rPr>
      </w:pPr>
      <w:r>
        <w:rPr>
          <w:lang w:val="ru-RU"/>
        </w:rPr>
        <w:drawing>
          <wp:inline distT="0" distB="0" distL="0" distR="0">
            <wp:extent cx="4752975" cy="641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52975" cy="6410325"/>
                    </a:xfrm>
                    <a:prstGeom prst="rect">
                      <a:avLst/>
                    </a:prstGeom>
                  </pic:spPr>
                </pic:pic>
              </a:graphicData>
            </a:graphic>
          </wp:inline>
        </w:drawing>
      </w:r>
    </w:p>
    <w:p>
      <w:pPr>
        <w:pStyle w:val="Normal"/>
        <w:ind w:firstLine="540"/>
        <w:rPr>
          <w:lang w:val="ru-RU"/>
        </w:rPr>
      </w:pPr>
      <w:r>
        <w:rPr>
          <w:lang w:val="ru-RU"/>
        </w:rPr>
      </w:r>
    </w:p>
    <w:p>
      <w:pPr>
        <w:pStyle w:val="Normal"/>
        <w:ind w:firstLine="540"/>
        <w:rPr>
          <w:lang w:val="ru-RU"/>
        </w:rPr>
      </w:pPr>
      <w:r>
        <w:rPr>
          <w:lang w:val="ru-RU"/>
        </w:rPr>
        <w:t xml:space="preserve">Астральная структура разум-тело представляет собой все желания и все эмоции и неосознанно определяет все наше поведение, когда мы живем в пределах обычного человеческого восприятия. Как физическое, так и астральное тело движимы дуальностью, понятиями притяжения и отталкивания, положительным и отрицательным. Физическое тело поддерживает себя потреблением воздуха, пищи - всех элементов, которые насыщают и подкрепляют его. Будучи здоровым, тело отвергает все вещества,  которые вредны или излишни для его существования, и тем сохранят сбалансированный взаимообмен с окружающей средой. Когда же этот баланс нарушен, начинаются болезни и аномалии. Точно так же астральное тело притягивает то, что желает, и отталкивает то, чего не желает. </w:t>
      </w:r>
    </w:p>
    <w:p>
      <w:pPr>
        <w:pStyle w:val="Normal"/>
        <w:ind w:firstLine="540"/>
        <w:rPr>
          <w:lang w:val="ru-RU"/>
        </w:rPr>
      </w:pPr>
      <w:r>
        <w:rPr>
          <w:lang w:val="ru-RU"/>
        </w:rPr>
        <w:t>Каузальное тело подобно христианской концепции о духе (как и астральное соответствует душе) в том смысле, что оно является высочайшей частью нашего существа, той частью, которая ближе других находиться к Богу. В момент сотворения индивидуальность отделилась от Единого, и родилось каузальное тело. Таким образом, каузальное тело наиболее близко к Абсолюту; это тело пребывает вне дуальности. Соответственно оно не имеет пола. Все элементы, необходимые для существования, соединены в нем в совершенном равновесии чистой жизненной энергии. Стремление осознать эту часть нашего бытия и таким образом достичь тождественности с Абсолютом пробуждает желание духовного роста.</w:t>
      </w:r>
    </w:p>
    <w:p>
      <w:pPr>
        <w:pStyle w:val="Normal"/>
        <w:ind w:firstLine="540"/>
        <w:rPr>
          <w:lang w:val="ru-RU"/>
        </w:rPr>
      </w:pPr>
      <w:r>
        <w:rPr>
          <w:lang w:val="ru-RU"/>
        </w:rPr>
        <w:t>Хотя оно находиться вне понятия дуальности, каузальное тело все же является отдельной сущностью в том смысле, что оно имеет силу проявляться в различных формах. Физическое тело - его самая плотная форма, астральное - тонкое. Когда мы рождаемся, мы осознаем лишь физическое измерение. Когда наше сознание растет, мы постепенно узнаем и учимся контролировать и астральный план. Когда же мы полностью осознаем восходящее измерение бытия, мы прорываемся в осознание каузального тела. Это и является тем трамплином, с которого может начаться полное воссоединение с Абсолютом, неразделенным сознанием.</w:t>
      </w:r>
    </w:p>
    <w:p>
      <w:pPr>
        <w:pStyle w:val="Normal"/>
        <w:ind w:firstLine="540"/>
        <w:rPr>
          <w:lang w:val="ru-RU"/>
        </w:rPr>
      </w:pPr>
      <w:r>
        <w:rPr>
          <w:lang w:val="ru-RU"/>
        </w:rPr>
        <w:t>Те три измерения, в которых мы существуем как индивидуальности, являются частью намного большего целого. Превыше каузального измерения есть многочисленные реальности Божественного Бытия, Бога. И каждое, Всякое измерение подчинено Абсолюту, чья созидательность дает жизнь всем формам и планам реальности, как представлено в следующей диаграмме:</w:t>
      </w:r>
    </w:p>
    <w:p>
      <w:pPr>
        <w:pStyle w:val="Normal"/>
        <w:ind w:firstLine="540"/>
        <w:rPr>
          <w:lang w:val="ru-RU"/>
        </w:rPr>
      </w:pPr>
      <w:r>
        <w:rPr>
          <w:lang w:val="ru-RU"/>
        </w:rPr>
      </w:r>
    </w:p>
    <w:p>
      <w:pPr>
        <w:pStyle w:val="Normal"/>
        <w:rPr>
          <w:lang w:val="ru-RU"/>
        </w:rPr>
      </w:pPr>
      <w:r>
        <w:rPr>
          <w:lang w:val="ru-RU"/>
        </w:rPr>
        <w:drawing>
          <wp:inline distT="0" distB="0" distL="0" distR="0">
            <wp:extent cx="5481320" cy="421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1320" cy="4212590"/>
                    </a:xfrm>
                    <a:prstGeom prst="rect">
                      <a:avLst/>
                    </a:prstGeom>
                  </pic:spPr>
                </pic:pic>
              </a:graphicData>
            </a:graphic>
          </wp:inline>
        </w:drawing>
      </w:r>
    </w:p>
    <w:p>
      <w:pPr>
        <w:pStyle w:val="Normal"/>
        <w:rPr>
          <w:lang w:val="ru-RU"/>
        </w:rPr>
      </w:pPr>
      <w:r>
        <w:rPr>
          <w:lang w:val="ru-RU"/>
        </w:rPr>
      </w:r>
    </w:p>
    <w:p>
      <w:pPr>
        <w:pStyle w:val="Normal"/>
        <w:ind w:firstLine="540"/>
        <w:rPr>
          <w:lang w:val="ru-RU"/>
        </w:rPr>
      </w:pPr>
      <w:r>
        <w:rPr>
          <w:lang w:val="ru-RU"/>
        </w:rPr>
        <w:t>Перед тем как подробно обсудить то, как физический мир соотноситься с другими измерениями, давайте изучим их характеристики в некоторых деталях.</w:t>
      </w:r>
    </w:p>
    <w:p>
      <w:pPr>
        <w:pStyle w:val="Normal"/>
        <w:ind w:firstLine="540"/>
        <w:jc w:val="center"/>
        <w:rPr>
          <w:b/>
          <w:b/>
          <w:sz w:val="36"/>
          <w:szCs w:val="36"/>
          <w:lang w:val="ru-RU"/>
        </w:rPr>
      </w:pPr>
      <w:r>
        <w:rPr>
          <w:b/>
          <w:sz w:val="36"/>
          <w:szCs w:val="36"/>
          <w:lang w:val="ru-RU"/>
        </w:rPr>
        <w:t>АСТРАЛЬНОЕ ИЗМЕРЕНИЕ:</w:t>
      </w:r>
    </w:p>
    <w:p>
      <w:pPr>
        <w:pStyle w:val="Normal"/>
        <w:ind w:firstLine="540"/>
        <w:jc w:val="center"/>
        <w:rPr>
          <w:b/>
          <w:b/>
          <w:sz w:val="36"/>
          <w:szCs w:val="36"/>
          <w:lang w:val="ru-RU"/>
        </w:rPr>
      </w:pPr>
      <w:r>
        <w:rPr>
          <w:b/>
          <w:sz w:val="36"/>
          <w:szCs w:val="36"/>
          <w:lang w:val="ru-RU"/>
        </w:rPr>
        <w:t>ВЫСШЕЕ И НИЗШЕЕ</w:t>
      </w:r>
    </w:p>
    <w:p>
      <w:pPr>
        <w:pStyle w:val="Normal"/>
        <w:ind w:firstLine="540"/>
        <w:rPr>
          <w:lang w:val="ru-RU"/>
        </w:rPr>
      </w:pPr>
      <w:r>
        <w:rPr>
          <w:lang w:val="ru-RU"/>
        </w:rPr>
        <w:t>Астральное измерение - изнанка жизни; это то место, где большинство людей пребывает после смерти. Астральное измерение имеет два плана, низший и высший. Низший астрал подобен общепринятому понятию ада и чистилища. Высший астрал соответствует  общему представлению о рае.</w:t>
      </w:r>
    </w:p>
    <w:p>
      <w:pPr>
        <w:pStyle w:val="Normal"/>
        <w:ind w:firstLine="540"/>
        <w:rPr>
          <w:lang w:val="ru-RU"/>
        </w:rPr>
      </w:pPr>
      <w:r>
        <w:rPr>
          <w:lang w:val="ru-RU"/>
        </w:rPr>
        <w:t>Руководящим принципом астрального измерения является разум, как материя является руководящим принципом на Земле. Это мир идей. Собственно, это означает, что в астральном измерении мысль творит реальность. Разум обладает прямым воздействием на окружающую среду - вы получаете то, что пожелаете. Астральные сущности имеют тело, но оно горазда более пластично, нежели твердые оболочки, в которых мы ходим на  Земле. С другой стороны, астральные сущности весьма похожи на тех, кем они были на Земле.</w:t>
      </w:r>
    </w:p>
    <w:p>
      <w:pPr>
        <w:pStyle w:val="Normal"/>
        <w:ind w:firstLine="540"/>
        <w:rPr>
          <w:lang w:val="ru-RU"/>
        </w:rPr>
      </w:pPr>
      <w:r>
        <w:rPr>
          <w:lang w:val="ru-RU"/>
        </w:rPr>
        <w:t>Когда сознание человека растет, он может видеть астральное измерение и на прямую общаться с теми, кто обитает в нем.</w:t>
      </w:r>
    </w:p>
    <w:p>
      <w:pPr>
        <w:pStyle w:val="Normal"/>
        <w:ind w:firstLine="540"/>
        <w:rPr>
          <w:lang w:val="ru-RU"/>
        </w:rPr>
      </w:pPr>
      <w:r>
        <w:rPr>
          <w:lang w:val="ru-RU"/>
        </w:rPr>
        <w:t>Основное различие между высшим и низшим астралом состоит в том, что низший населен существами, которые излучают напряженную негативность и эмоциональную привязанность, в то время как высший план населен душами, излучающими более гармоничные, положительные энергии.</w:t>
      </w:r>
    </w:p>
    <w:p>
      <w:pPr>
        <w:pStyle w:val="Normal"/>
        <w:ind w:firstLine="540"/>
        <w:jc w:val="center"/>
        <w:rPr>
          <w:b/>
          <w:b/>
          <w:sz w:val="32"/>
          <w:szCs w:val="32"/>
          <w:lang w:val="ru-RU"/>
        </w:rPr>
      </w:pPr>
      <w:r>
        <w:rPr>
          <w:b/>
          <w:sz w:val="32"/>
          <w:szCs w:val="32"/>
          <w:lang w:val="ru-RU"/>
        </w:rPr>
        <w:t>НИЗШИЙ АСТРАЛ</w:t>
      </w:r>
    </w:p>
    <w:p>
      <w:pPr>
        <w:pStyle w:val="Normal"/>
        <w:ind w:firstLine="540"/>
        <w:rPr>
          <w:lang w:val="ru-RU"/>
        </w:rPr>
      </w:pPr>
      <w:r>
        <w:rPr>
          <w:lang w:val="ru-RU"/>
        </w:rPr>
        <w:t>Низший астральный план - нечто подобное состоянию сна на Земле. Он походит на постоянно повторяющийся кошмар, остановить который ваш сознательный разум не в силах. В низшем астральном измерении существа проживают в кошмаре и не могут пробудиться - у них нет силы сознания физического плана, или способности отделиться от эмоций, вызываемых сном.</w:t>
      </w:r>
    </w:p>
    <w:p>
      <w:pPr>
        <w:pStyle w:val="Normal"/>
        <w:ind w:firstLine="540"/>
        <w:rPr>
          <w:lang w:val="ru-RU"/>
        </w:rPr>
      </w:pPr>
      <w:r>
        <w:rPr>
          <w:lang w:val="ru-RU"/>
        </w:rPr>
        <w:t>Духи низшего астрала захвачены сильными эмоциональными состояниями. Чем более негативно состояние астрального разума, тем более ужасны страдания. Степень привязанности духа к, скажем, боли, ярости, ненависти, отчаянию, физической страсти или чему бы то ни было держит их в заточении. Эта привязанность может быть исчерпана за многие долгие годы, и все это время отрицательные мысли существа будут влить на его или его существование и окружающую астральную  среду.</w:t>
      </w:r>
    </w:p>
    <w:p>
      <w:pPr>
        <w:pStyle w:val="Normal"/>
        <w:ind w:firstLine="540"/>
        <w:rPr>
          <w:lang w:val="ru-RU"/>
        </w:rPr>
      </w:pPr>
      <w:r>
        <w:rPr>
          <w:lang w:val="ru-RU"/>
        </w:rPr>
        <w:t>Я знаю человека по имени мистер С., чей отец умер о рака легкого. Во время моего общения с мистером С. у меня была необходимость общаться с его отцом, который и поныне живет в низшем астрале. И хотя у него больше нет легких, он ужасно страдает от боли.  Он все еще сосредоточен на той боли, которую испытывал на Земле, и его разум теперь создает реальные страдания. Он заключен там и не в состоянии двигаться в высшее астральное измерение. Это - высшее положение для низшего астрального плана.</w:t>
      </w:r>
    </w:p>
    <w:p>
      <w:pPr>
        <w:pStyle w:val="Normal"/>
        <w:ind w:firstLine="540"/>
        <w:jc w:val="center"/>
        <w:rPr>
          <w:b/>
          <w:b/>
          <w:sz w:val="32"/>
          <w:szCs w:val="32"/>
          <w:lang w:val="ru-RU"/>
        </w:rPr>
      </w:pPr>
      <w:r>
        <w:rPr>
          <w:b/>
          <w:sz w:val="32"/>
          <w:szCs w:val="32"/>
          <w:lang w:val="ru-RU"/>
        </w:rPr>
        <w:t>ВЫСШИЙ АСТРАЛ</w:t>
      </w:r>
    </w:p>
    <w:p>
      <w:pPr>
        <w:pStyle w:val="Normal"/>
        <w:ind w:firstLine="540"/>
        <w:rPr>
          <w:lang w:val="ru-RU"/>
        </w:rPr>
      </w:pPr>
      <w:r>
        <w:rPr>
          <w:lang w:val="ru-RU"/>
        </w:rPr>
        <w:t>Высший астрал также подобен миру снов на Земле. Это мир идей, план, в котором мысли творят настоящие перемены в себе и в окружении. Это мир, в котором можно, если пожелаешь, поддерживать одно и тожк состояние очень долгое время.</w:t>
      </w:r>
    </w:p>
    <w:p>
      <w:pPr>
        <w:pStyle w:val="Normal"/>
        <w:ind w:firstLine="540"/>
        <w:rPr>
          <w:lang w:val="ru-RU"/>
        </w:rPr>
      </w:pPr>
      <w:r>
        <w:rPr>
          <w:lang w:val="ru-RU"/>
        </w:rPr>
        <w:t>Вот один из примеров. Наш храм и институт расположены на участке земли, окруженной прекрасным парком в Токио. После покупки этого участка я ощутил присутствие очень древней души, распространившей свое оберегающее влияние на все мои владения. После более тщательной проверки я узнал, что эта была душа весьма могущественного вождя племени, которое жило на этой земле 3500 лет назад. Вождь умер и пребывал в высшем астрале все это время. С тех пор мы основали в его честь небольшой храм, дабы утвердить защиту этой земли и почитать его, как Джинуши Оками.</w:t>
      </w:r>
    </w:p>
    <w:p>
      <w:pPr>
        <w:pStyle w:val="Normal"/>
        <w:ind w:firstLine="540"/>
        <w:rPr>
          <w:lang w:val="ru-RU"/>
        </w:rPr>
      </w:pPr>
      <w:r>
        <w:rPr>
          <w:lang w:val="ru-RU"/>
        </w:rPr>
        <w:t>Этот вождь племени и его народ все еще живут в далеком прошлом. В их мире множество деревьев. Вольно бегают дикие собаки. Люди живут в небольших селениях, сами изготавливают посуду, ведут стиль жизни эпохи неолита. Вождь этого племени по-прежнему ведет роскошный образ жизни, изнеженный множеством своих жен. И все это происходит в астральном измерении в то же время и в том же месте, где мы в физическом измерении, проживаем свою современную жизнь. Я смог немного пообщаться с этой сущностью, и он пришел к некоторому пониманию того, как изменился наш мир, но сам он счастлив жить своим, древним образом и не желает что-либо менять.</w:t>
      </w:r>
    </w:p>
    <w:p>
      <w:pPr>
        <w:pStyle w:val="Normal"/>
        <w:ind w:firstLine="540"/>
        <w:rPr>
          <w:lang w:val="ru-RU"/>
        </w:rPr>
      </w:pPr>
      <w:r>
        <w:rPr>
          <w:lang w:val="ru-RU"/>
        </w:rPr>
        <w:t>Он - всего лишь один из примеров тех, кто удовлетворен своим существованием в измерении, где мысли творят реальность. Люди в подобных удовлетворяющих их обстоятельствах могут хотеть там оставаться сотни и даже тысячи лет. В конце концов в таких планах им не приходиться страдать от каких-либо физических желаний - это определенно менее хлопотное существование.  Но так же, как и духи из низшего астрала, заключенные в негативные эмоции и неспособные двигаться, люди вполне благополучные в высшем астрале эволюционно не прогрессируют. Они настолько поглощены своими собственными идеями, что завязли на месте, на продвигаясь вперед. Они нисколько не приближаются к Просветлению.</w:t>
      </w:r>
    </w:p>
    <w:p>
      <w:pPr>
        <w:pStyle w:val="Normal"/>
        <w:ind w:firstLine="540"/>
        <w:rPr>
          <w:lang w:val="ru-RU"/>
        </w:rPr>
      </w:pPr>
      <w:r>
        <w:rPr>
          <w:lang w:val="ru-RU"/>
        </w:rPr>
        <w:t>Тем не менее подавляющее большинство людей возвращаются на Землю, как только предоставляется такая возможность. Это вовсе не значит, что они непременно считают этот мир лучше, чем тот, где они пребывали, но скорее это свидетельствует об их огромной привязанности к физической реальности. Очень трудно найти кого-либо, кто действительно полагает: «С меня достаточно. Я уже никогда не вернусь». И даже если кто-то говорит так, то все равно он возвращается назад. Большинство людей рождаются вновь в течение сотни лет со времени своей последней смерти.</w:t>
      </w:r>
    </w:p>
    <w:p>
      <w:pPr>
        <w:pStyle w:val="Normal"/>
        <w:ind w:firstLine="540"/>
        <w:jc w:val="center"/>
        <w:rPr>
          <w:b/>
          <w:b/>
          <w:sz w:val="32"/>
          <w:szCs w:val="32"/>
          <w:lang w:val="ru-RU"/>
        </w:rPr>
      </w:pPr>
      <w:r>
        <w:rPr>
          <w:b/>
          <w:sz w:val="32"/>
          <w:szCs w:val="32"/>
          <w:lang w:val="ru-RU"/>
        </w:rPr>
        <w:t>РОЖДЕНИЕ</w:t>
      </w:r>
    </w:p>
    <w:p>
      <w:pPr>
        <w:pStyle w:val="Normal"/>
        <w:ind w:firstLine="540"/>
        <w:rPr/>
      </w:pPr>
      <w:r>
        <w:rPr>
          <w:lang w:val="ru-RU"/>
        </w:rPr>
        <w:t>Процесс рождения человеческого существа в действительности весьма сложен и контролируется множеством механизмов. Гораздо труднее родиться здесь из низшего астрального измерения, чем, например, из высшего.</w:t>
      </w:r>
    </w:p>
    <w:p>
      <w:pPr>
        <w:pStyle w:val="Normal"/>
        <w:ind w:firstLine="540"/>
        <w:rPr/>
      </w:pPr>
      <w:r>
        <w:rPr>
          <w:lang w:val="ru-RU"/>
        </w:rPr>
        <w:t>В низших астральных слоях духовного мира живут массы сущностей, которые хотят родиться на Земле. Однако далеко не для всех это возможно. Существует некий процесс отбора, некий набор условий, который необходимо пройти до того, как сущности будет позволено вновь вступить в наш мир. И хотя процесс отбора поддерживается и контролируется кармой, все же сам он является Божественным промыслом, охраняющим нас на Земле от более негативных элементов бытия. Сущности низшего астрала, которые отсеяны процессом отбора, остаются там, чтобы продолжать свой рост в низшем плане, и, не важно, насколько медленно, шаг за шагом, прокладывают они себе путь к истинному Пробуждению.</w:t>
      </w:r>
    </w:p>
    <w:p>
      <w:pPr>
        <w:pStyle w:val="Normal"/>
        <w:ind w:firstLine="540"/>
        <w:rPr/>
      </w:pPr>
      <w:r>
        <w:rPr>
          <w:lang w:val="ru-RU"/>
        </w:rPr>
        <w:t>Один из типов духов низшего астрала, который я встречаю довольно часто, это «утробные духи» - существа, которые были недоношены или абортированы в низшее астральное измерение. Утробные духи выглядят очень странно - они все покрыты морщинами, у них большие выпученные глаза, и они испускают странное сияние. Многие женщины, прервавшие беременность, несут глубокое чувство вины. Но в определенных случаях оно не оправданно. Я пришел к этому выводу, более пристально изучив утробных духов. Люди, кармически ставшие утробными духами, обычно бывают исключительно эгоистичны. Они являются тем типом людей, которые готовы на все, чтобы удовлетворить собственные интересы и даже убить, лишь бы получить то, чего хотят. Соответственно нашему миру будет лучше, если подобные люди не будут рождены в нем. Я хочу пояснить, что это вовсе не значит, что я - сторонник абортов, коим я не являюсь, но тем я желал бы отметить, что Абсолют в его бесконечной мудрости установил невидимые границы, дабы уберечь нас от худших элементов бытия, и что аборты иногда используются именно с этой целью.</w:t>
      </w:r>
    </w:p>
    <w:p>
      <w:pPr>
        <w:pStyle w:val="Normal"/>
        <w:ind w:firstLine="540"/>
        <w:rPr/>
      </w:pPr>
      <w:r>
        <w:rPr>
          <w:lang w:val="ru-RU"/>
        </w:rPr>
        <w:t>Основные механизмы, что регулируют процесс рождения на Земле, работают гораздо шире, чем те, которые определяют личную карму. Это принципы, которые регулируют и поддерживают тонкий баланс между физическим и астральным планом и одновременно являются принципами, ограничения и гармонии. В основном эти принципы определяют – кто может быть рожден здесь. Тот факт, что вы живы, говорит о том, что вы соответствуете основным требованиям.</w:t>
      </w:r>
    </w:p>
    <w:p>
      <w:pPr>
        <w:pStyle w:val="Normal"/>
        <w:ind w:firstLine="540"/>
        <w:rPr/>
      </w:pPr>
      <w:r>
        <w:rPr>
          <w:lang w:val="ru-RU"/>
        </w:rPr>
        <w:t>Вновь скажу, что большинство сущностей, которым не позволено покинуть низшие астральные планы, исключительно негативны. Эта негативность вызвана чрезмерной, огромной любовью к себе, что на Земле мы называем «злом». Согласно тому принципу, что мысль творит реальность, эти существа низшего астрала создают такое бытие, которое в общем соответствует понятию об аде. Естественно, существа, живущие в таких местах, хотят покинуть их как можно раньше: они видят свое избавление в рождении на Земле. Используя силу своего огромного желания, такое существо подчас прорывается сквозь защитную сеть и становится зачатым, но подобное зачатие редко заканчивается рождением. Обычно такие сущности недонашиваются или абортируются и посылаются обратно в низший астрал, откуда они и пришли. Они могут повторять свои попытки множество раз. Иногда желание получить рождение бывает столь непомерно, что существо успешно минует ограничительный отбор и доживает до рождения. Но такие существа рождаются деформированными в результате неестественного способа вхождения на Землю.</w:t>
      </w:r>
    </w:p>
    <w:p>
      <w:pPr>
        <w:pStyle w:val="Normal"/>
        <w:ind w:firstLine="540"/>
        <w:rPr/>
      </w:pPr>
      <w:r>
        <w:rPr>
          <w:lang w:val="ru-RU"/>
        </w:rPr>
        <w:t>По счастью, большинство детей рождаются из астрального в физический план маленькими здоровыми людьми. И приходят они с полным кармическим багажом.</w:t>
      </w:r>
    </w:p>
    <w:p>
      <w:pPr>
        <w:pStyle w:val="Normal"/>
        <w:ind w:firstLine="540"/>
        <w:rPr/>
      </w:pPr>
      <w:r>
        <w:rPr>
          <w:lang w:val="ru-RU"/>
        </w:rPr>
        <w:t>Многие родители удивляются тому факту, что их дети, столь похожие физически, имеют поразительно разные свойства личности. В Японии есть пословица «у лягушки родится лягушка», на английском мы говорим «каков отец, таков и сын». Мы также имеем пословицу «у орлов рождаются ястребы» или на английском - «черные курицы несут белые яйца». Все эти на первый взгляд противоречивые поговорки совершенно справедливы.</w:t>
      </w:r>
    </w:p>
    <w:p>
      <w:pPr>
        <w:pStyle w:val="Normal"/>
        <w:ind w:firstLine="540"/>
        <w:rPr/>
      </w:pPr>
      <w:r>
        <w:rPr>
          <w:lang w:val="ru-RU"/>
        </w:rPr>
        <w:t>Я много работаю с компьютером. Меня изумляет то, как небольшое изменение в программе может повлечь за собой абсолютно противоположный результат. Наследственность точно также зависит от программы, от цепи определенного количества генов. Если один из генов поврежден или если порядок в цепи изменяется, то рожденный ребенок наследует эти изменения. Существует масса возможностей, чтобы подобные изменения произошли, и даже если основная часть цепи неизменна, все же одно маленькое изменение может породить невероятные различия между двумя индивидуумами. И хотя существует официальное медицинское обоснование тому, как одна пара родителей рождает таких разных детей, все-таки нет никакого объяснения того, как эти минутные перемены в генной цепи происходят. Я полагаю, что они происходят в соответствии с кармическим строением личности.</w:t>
      </w:r>
    </w:p>
    <w:p>
      <w:pPr>
        <w:pStyle w:val="Normal"/>
        <w:ind w:firstLine="540"/>
        <w:rPr/>
      </w:pPr>
      <w:r>
        <w:rPr>
          <w:lang w:val="ru-RU"/>
        </w:rPr>
        <w:t>Если мы понаблюдаем за различиями в детях одних родителей, то заметим, что их разнообразие расширяется уже с периода начальной школы. Их особенности и таланты очень заметны на этой стадии. Дети не накопили еще достаточно знаний об этом мире и существуют в качестве сырого материала. Многие черты, которыми обладает ребенок, являются продолжением его или ее натуры из предыдущего воплощения.</w:t>
      </w:r>
    </w:p>
    <w:p>
      <w:pPr>
        <w:pStyle w:val="Normal"/>
        <w:ind w:firstLine="540"/>
        <w:rPr/>
      </w:pPr>
      <w:r>
        <w:rPr>
          <w:lang w:val="ru-RU"/>
        </w:rPr>
        <w:t>В течение нескольких лет после рождения ребенок еще помнит то астральное измерение, которое он недавно покинул. Свойство этих воспоминаний подобно тому, как взрослый человек чувствует себя, пробуждаясь от сна и будучи под впечатлением от опыта, который не может вспомнить в деталях. Астральная память, которой обладают дети, служит одной из причин их открытости и доверчивости. Дети приходят из такого места, где желание и визуализация творят реальность. Детям может быть очень трудно принять то обстоятельство, что они больше не могут желанием порождать вещи или ситуации. Им приходится узнавать, что в этом мире они скованы физическим телом и что оно ограничивает их опыты тотального эгоизма и своеволия. Некоторые дети становятся хмурыми и подавленными, когда вынуждены узнать, что заключены в свою маленькую тесную ракушку.</w:t>
      </w:r>
    </w:p>
    <w:p>
      <w:pPr>
        <w:pStyle w:val="Normal"/>
        <w:ind w:firstLine="540"/>
        <w:rPr/>
      </w:pPr>
      <w:r>
        <w:rPr>
          <w:lang w:val="ru-RU"/>
        </w:rPr>
        <w:t>За последнее время в семейных разделах японских газет появилось множество статей о детях с сильными фобиями и другими психическими заболеваниями, такими, как аутизм. Эти проблемы вызывают страдания не только у ребенка, но и у всей семьи. Далее следует история одного из таких детей.</w:t>
      </w:r>
    </w:p>
    <w:p>
      <w:pPr>
        <w:pStyle w:val="Normal"/>
        <w:ind w:firstLine="540"/>
        <w:rPr/>
      </w:pPr>
      <w:r>
        <w:rPr>
          <w:lang w:val="ru-RU"/>
        </w:rPr>
        <w:t>Мать и отец из Камакуры приехали на встречу со мной. Их сын сильно страдал школьной фобией, не считая массы прочих страхов и поведенческих проблем. Родители не могли понять, где кроется источник или причина страданий их ребенка, и были чрезвычайно обеспокоены. Их семья была богатой и древней, и их сын был единственным ребенком мужского пола в семье из одних девочек. Родители признались, что баловали своего сына, но не находили, что это могло послужить причиной столь сложных проблем у мальчика.</w:t>
      </w:r>
    </w:p>
    <w:p>
      <w:pPr>
        <w:pStyle w:val="Normal"/>
        <w:ind w:firstLine="540"/>
        <w:rPr/>
      </w:pPr>
      <w:r>
        <w:rPr>
          <w:lang w:val="ru-RU"/>
        </w:rPr>
        <w:t>Я провел духовную консультацию в поисках причины этих проблем и выяснил, что мальчик в прошлой жизни был командующим могущественного клана Хейке. Это происходило в 12 веке, когда на клан Хейке было совершено нападение воинами из клана Генджи. У Генджи был сильный предводитель по имени Йоритомо, который прославился созданием своего сёгуната в Камакуре и основанием периода Камакуры (1185-1333).</w:t>
      </w:r>
    </w:p>
    <w:p>
      <w:pPr>
        <w:pStyle w:val="Normal"/>
        <w:ind w:firstLine="540"/>
        <w:rPr/>
      </w:pPr>
      <w:r>
        <w:rPr>
          <w:lang w:val="ru-RU"/>
        </w:rPr>
        <w:t>Мальчик в прошлой жизни был надзирателем всей местности Канто для клана Хейке и, следовательно, являлся очень важной персоной. Йоритомо желал владеть местностью Канто и пытался взять ее силой. В одной из битв близ места под названием Исибасияма Хейке одержал)! победу над Йоритомо, но неожиданно Йоритомо перегруппировал свои силы и двинулся победным маршем по всей местности. Несколько сотен воинов Хейке пытались бежать из Камакуры на корабле, направляясь в город Усами на полуострове йзу. Однако когда они прибыли туда, войска Йоритомо уже ждали их. Они захватили всех воинов Хейке и по одному перебили их на берегу.</w:t>
      </w:r>
    </w:p>
    <w:p>
      <w:pPr>
        <w:pStyle w:val="Normal"/>
        <w:ind w:firstLine="540"/>
        <w:rPr/>
      </w:pPr>
      <w:r>
        <w:rPr>
          <w:lang w:val="ru-RU"/>
        </w:rPr>
        <w:t>Мальчик в нашей истории был одним из тех, кого тогда убили. Когда я позднее беседовал с его матерью, я спросил ее, проявлял ли когда-нибудь мальчик неприязнь к местности Усами. Потрясенная, она ответила, что действительно это была одна из проблем ее сына. Очевидно их семья имела свой летний дом в Усами, и хотя другие дети любили ездить туда, сын же непреклонно отказывался даже приближаться к этому месту. Это совершенно сбивало с толку его родителей. Мать также рассказала мне, что они являются прямыми потомками рода Хейке, о чем я не знал в начале расследования. (В действительности я редко знаю какие-либо подробности жизни моих прихожан, когда он или она посещают мои духовные консультации впервые. Большинство людей довольно скептично относятся к самому процессу, и люди хотят немного проверить меня и поэтому дают не так много информации о себе. Это прекрасно, поскольку подобные преждевременные сведения не влияют на эффективность консультации. Однако если кто-либо слишком сильно ментально сопротивляется мне, я явственно вижу плотное облако вокруг него. В таких случаях я говорю человеку, что не чувствую его достаточно серьезного отношения к консультации, и что нам не следует в этот раз пытаться делать что-либо. Если человек приходит ко мне недостаточно открытым и честным, я не в состоянии связаться с его сущностью эффективно.)</w:t>
      </w:r>
    </w:p>
    <w:p>
      <w:pPr>
        <w:pStyle w:val="Normal"/>
        <w:ind w:firstLine="540"/>
        <w:rPr/>
      </w:pPr>
      <w:r>
        <w:rPr>
          <w:lang w:val="ru-RU"/>
        </w:rPr>
        <w:t>Мы можем увидеть, почему этот ребенок так ужасно страдал. Он умер в состоянии абсолютного страха, увидев, как были убиты и обезглавлены наберегу сотни его соратников. Он был захвачен эмоциями сильной привязанности к той жизни, которую вел, и невыразимого ужаса перед смертью. Когда существо движется в астральный план, привязавшись к подобным чувствам и ужасу, его душа продолжает долгое время испытывать огромные страдания. Так, мальчик все еще переносил страда ния и проявлял их в сильной неприязни к месту Усами, где расположен его летний дом, а также в фобиях и поведенческих проблемах в своем родном городе Камакура. Усами было местом, где он погиб, а Камакура была столицей, в которой одержали победу его прошлые враги.</w:t>
      </w:r>
    </w:p>
    <w:p>
      <w:pPr>
        <w:pStyle w:val="Normal"/>
        <w:ind w:firstLine="540"/>
        <w:jc w:val="center"/>
        <w:rPr>
          <w:b/>
          <w:b/>
          <w:sz w:val="32"/>
          <w:szCs w:val="32"/>
          <w:lang w:val="ru-RU"/>
        </w:rPr>
      </w:pPr>
      <w:r>
        <w:rPr>
          <w:b/>
          <w:sz w:val="32"/>
          <w:szCs w:val="32"/>
          <w:lang w:val="ru-RU"/>
        </w:rPr>
        <w:t>СМЕРТЬ</w:t>
      </w:r>
    </w:p>
    <w:p>
      <w:pPr>
        <w:pStyle w:val="Normal"/>
        <w:ind w:firstLine="540"/>
        <w:rPr/>
      </w:pPr>
      <w:r>
        <w:rPr>
          <w:lang w:val="ru-RU"/>
        </w:rPr>
        <w:t>Чувства, эмоции и мысли, которые составляют подсознание («манас» на санскрите), являются тем разумом, который мы после смерти уносим с собой в астральное измерение. Чувства и эмоции, которые испытывает человек в момент смерти, являются ключевым фактором в определении того существования, которое он будет вести в ином мире. Очень важно оставаться твердым в смерти, беспристрастно наблюдать, как умирает старое облачение. Если человек умирает в состоянии сильной привязанности, то, скорее всего, он попадает в низший астрал. Люди, умершие в состоянии малодушного страха, часто оказываются в этой же ситуации. Более того, мысленный настрой во время смерти может вновь появиться в преумноженной форме во время следующего рождения, как я однажды обнаружил в случае безмерно несчастного ребенка.</w:t>
      </w:r>
    </w:p>
    <w:p>
      <w:pPr>
        <w:pStyle w:val="Normal"/>
        <w:ind w:firstLine="540"/>
        <w:rPr/>
      </w:pPr>
      <w:r>
        <w:rPr>
          <w:lang w:val="ru-RU"/>
        </w:rPr>
        <w:t>Однако сама смерть вовсе необязательно влечет за собой страдания.</w:t>
      </w:r>
    </w:p>
    <w:p>
      <w:pPr>
        <w:pStyle w:val="Normal"/>
        <w:ind w:firstLine="540"/>
        <w:rPr/>
      </w:pPr>
      <w:r>
        <w:rPr>
          <w:lang w:val="ru-RU"/>
        </w:rPr>
        <w:t>Моя мать Сейко-сенсей и я спали рядом с Одайсамой в ту ночь, когда она умерла. Одайсама не явилась мне во сне той ночью, но я храню первое ясное ее видение после смерти.</w:t>
      </w:r>
    </w:p>
    <w:p>
      <w:pPr>
        <w:pStyle w:val="Normal"/>
        <w:ind w:firstLine="540"/>
        <w:rPr/>
      </w:pPr>
      <w:r>
        <w:rPr>
          <w:lang w:val="ru-RU"/>
        </w:rPr>
        <w:t>Это случилось после похорон, последовавших за кремацией. Одайсама явилась мне в 12-слойном кимоно, в котором я видел ее в последний раз, у нее было божественное выражение лица, и она сказала: «Мое тело превратилось в прах, но существо мое живо. Теперь я с Богом».</w:t>
      </w:r>
    </w:p>
    <w:p>
      <w:pPr>
        <w:pStyle w:val="Normal"/>
        <w:ind w:firstLine="540"/>
        <w:rPr/>
      </w:pPr>
      <w:r>
        <w:rPr>
          <w:lang w:val="ru-RU"/>
        </w:rPr>
        <w:t>Примерно через месяц после этого видения я увидел Одайсаму сидящей и как будто отдыхающей.</w:t>
      </w:r>
    </w:p>
    <w:p>
      <w:pPr>
        <w:pStyle w:val="Normal"/>
        <w:ind w:firstLine="540"/>
        <w:rPr/>
      </w:pPr>
      <w:r>
        <w:rPr>
          <w:lang w:val="ru-RU"/>
        </w:rPr>
        <w:t>С тех пор и поныне она часто появляется такой, какой она была в двадцать и тридцать лет, она так же энергична, как была в тот период жизни, когда путешествовала по Японии с духовными практиками. После смерти она, видимо, достигла еще большего понимания этого мироздания, и я часто слышу ее голос возле сердца или над головой, когда занимаюсь духовной консультацией по поводу особенно сложной проблемы.</w:t>
      </w:r>
    </w:p>
    <w:p>
      <w:pPr>
        <w:pStyle w:val="Normal"/>
        <w:ind w:firstLine="540"/>
        <w:rPr/>
      </w:pPr>
      <w:r>
        <w:rPr>
          <w:lang w:val="ru-RU"/>
        </w:rPr>
        <w:t>Это чудесно, когда кто-то может перейти в божественное измерение так быстро, как смогла это сделать Одайсама. Для большинства человеческих существ, однако, смерть не так легка.</w:t>
      </w:r>
    </w:p>
    <w:p>
      <w:pPr>
        <w:pStyle w:val="Normal"/>
        <w:ind w:firstLine="540"/>
        <w:rPr/>
      </w:pPr>
      <w:r>
        <w:rPr>
          <w:lang w:val="ru-RU"/>
        </w:rPr>
        <w:t>Члены нашей общины часто приходят просить помощи, когда умирает кто-нибудь из их семьи. Я вхожу в медитацию перед алтарем и обычно явственно вижу угасающего человека. Если ситуация достигла критического момента, если пульс не прослушивается или жар слишком силен, то его душа, как правило, парит над телом. Иногда невероятной концентрацией энергии я могу помочь ей вернуться в тело.</w:t>
      </w:r>
    </w:p>
    <w:p>
      <w:pPr>
        <w:pStyle w:val="Normal"/>
        <w:ind w:firstLine="540"/>
        <w:rPr/>
      </w:pPr>
      <w:r>
        <w:rPr>
          <w:lang w:val="ru-RU"/>
        </w:rPr>
        <w:t>Однако в большинстве случаев человек уже достиг конца своего кармически предопределенного жизненного срока, и он умирает. Если же человек не дошел до завершения жизненного пути, то, не важно, как сильно он болен, он определенно поправится и будет жить до назначенного времени смерти. Когда кто-то умирает, то я и оставшиеся любимые родственники можем сделать единственное - помочь душе совершить переход в высший астральный план как можно легче. Так же как большинство духов не осознают жизнь, так они не осознают и то, что происходит в процессе смерти. Я подробно изложу механизм смерти позже, а здесь достаточно сказать, что большинство людей не сразу понимают, что они «умерли», даже после того, как душа покинула тело. Дух еще содержит и продолжает питаться некоторым количеством энергии, которую забирает из физического измерения, и продолжает относить себя к этому плану. Эта энергия истощается через неделю-две, и затем наступает тяжелый этап.</w:t>
      </w:r>
    </w:p>
    <w:p>
      <w:pPr>
        <w:pStyle w:val="Normal"/>
        <w:ind w:firstLine="540"/>
        <w:rPr/>
      </w:pPr>
      <w:r>
        <w:rPr>
          <w:lang w:val="ru-RU"/>
        </w:rPr>
        <w:t>Дух часто начинает страдать от невыносимого чувства голода и жажды. Это происходит оттого, что он считает себя живым, но неспособен найти себе пищу. Дух может очутиться в одиночестве, в мрачной глубокой пропасти, и он не в состоянии понять, где он и что он там делает. Я видел, как подобные состояния длятся в одних случаях две-три недели, а в других - один-два месяца. Дух человека постепенно осознает, что произошло, и принимает факт своей смерти. Затем он готов перейти в следующее, кармически определенное ему место существования.</w:t>
      </w:r>
    </w:p>
    <w:p>
      <w:pPr>
        <w:pStyle w:val="Normal"/>
        <w:ind w:firstLine="540"/>
        <w:rPr>
          <w:lang w:val="ru-RU"/>
        </w:rPr>
      </w:pPr>
      <w:r>
        <w:rPr>
          <w:lang w:val="ru-RU"/>
        </w:rPr>
        <w:t xml:space="preserve">В этот сложный период, до того, как душа осознает свое новое состояние, ее друзья и родственники могут оказать ей неоценимую помощь молитвами и пожертвованиями в ее честь. Траурные ритуалы имеют более важную цель, чем утешение тех, кто остался здесь. Они очень помогают умершим людям пробудиться к новой реальности их существования. В этой связи мне бывает очень жаль людей, умерших в одиночестве, без тех, кто мог бы проводить их, поскольку им особенно тяжело подняться в высшие планы. Люди, убитые в сражении или погибшие в несчастном случае, особенно тяжело переносят этот период, ибо они обычно парализованы страхом, переполнившим их в момент смерти, и неспособны перейти от страха к другому чувству. Этим людям особенно тяжело осознать, что они умерли. Заупокойные молитвы, особенно в исполнении духовно развитых людей, могут оказать огромную помощь такому страдающему духу в его переходе к следующей стадии бытия. </w:t>
      </w:r>
    </w:p>
    <w:p>
      <w:pPr>
        <w:pStyle w:val="Normal"/>
        <w:ind w:firstLine="540"/>
        <w:jc w:val="center"/>
        <w:rPr>
          <w:b/>
          <w:b/>
          <w:sz w:val="32"/>
          <w:szCs w:val="32"/>
          <w:lang w:val="ru-RU"/>
        </w:rPr>
      </w:pPr>
      <w:r>
        <w:rPr>
          <w:b/>
          <w:sz w:val="32"/>
          <w:szCs w:val="32"/>
          <w:lang w:val="ru-RU"/>
        </w:rPr>
        <w:t>О БЫТИИ ЧЕЛОВЕЧЕСКОМ</w:t>
      </w:r>
    </w:p>
    <w:p>
      <w:pPr>
        <w:pStyle w:val="Normal"/>
        <w:ind w:firstLine="540"/>
        <w:rPr/>
      </w:pPr>
      <w:r>
        <w:rPr>
          <w:lang w:val="ru-RU"/>
        </w:rPr>
        <w:t>В результате моей работы я пришел к убеждению, что жизнь в человеческом теле на физическом плане - это исключительный шанс, который следует глубоко ценить. Абсолют сотворил этот мир своим вселенским промыслом, и он является особенным местом, где имеет возможность развиваться сознание. Существа, которые целиком используют эту возможность и достигают высокоразвитого состояния, могут входить после смерти в тело каузального плана или даже выше, в божественные измерения чистого сознания; они вольны совершать быстрый духовный рост в этих планах и по своему желанию общаться с обитателями низших планов. Каузальное существо является астральному существу бестелесным, а астральная сущность воспринимает каузальную в виде ослепительного шара света или в виде сияющего ореола. Каузальные существа часто являются ангелами-хранителями тех людей, с кем они кармически связаны, или выступают хранителями определенных мест или сообществ. Однако духам астрального мира почти недоступно напрямую перейти в каузальное измерение. Для того чтобы совершить этот переход, они должны достичь состояния самоосознания и свободы от привязок к собственным мыслям и эмоциям, что весьма сложно сделать в астральном измерении из-за соответствую щей структуры самого измерения. Поскольку это измерение управляется мыслями и эмоциями, то в нем практически не найти способа отделить себя от навязчивой привязанности к мысли и чувству. Астрал — в большей мере субъективная, нежели объективная реальность, в которой разум и материя более тесно связаны, чем на Земле, и где сознанию очень сложно совершить какие-либо значительные шаги в эволюции.</w:t>
      </w:r>
    </w:p>
    <w:p>
      <w:pPr>
        <w:pStyle w:val="Normal"/>
        <w:ind w:firstLine="540"/>
        <w:rPr/>
      </w:pPr>
      <w:r>
        <w:rPr>
          <w:lang w:val="ru-RU"/>
        </w:rPr>
        <w:t>Именно здесь и заключена гениальность физического плана. Нам необходимо воплотиться в физическом теле, и физическая реальность является рычагом, с помощью которого мы можем отделить себя от своих мыслительных процессов. Чтобы привести самый простой пример, давайте представим, что вы смотрите в окно, сосредоточившись на любимом человеке, который оставил вас, или на повышении по службе, которое вы не получили. Не важно, как сильно вы погружены в свои мысли, но постепенно вы обязательно проголодаетесь. По мере того как голод растет, он временно заставляет вас отвлечься от навязчивой идеи и сосредоточиться на физических действиях, необходимых для того, чтобы утолить голод. Таким же образом мы можем использовать нашу волю и разум, дабы разотождествить себя со стереотипами негативных привязок и дурных привычек и, наконец, разрешить карму, которая держит нас здесь.</w:t>
      </w:r>
    </w:p>
    <w:p>
      <w:pPr>
        <w:pStyle w:val="Normal"/>
        <w:ind w:firstLine="540"/>
        <w:rPr/>
      </w:pPr>
      <w:r>
        <w:rPr>
          <w:lang w:val="ru-RU"/>
        </w:rPr>
        <w:t xml:space="preserve">В сравнении с материей астрального мира, физическая материя в большей степени независима от разума, хотя и связана с ним. Если мы сосредоточимся на ложке, лежащей на столе перед нами, и мысленно прикажем ей двигаться, то она вряд ли сделает это. Ментальное желание преодолеть болезнь не повлечет за собой полного исцеления. Если мы хотим контролировать материю в физическом мире, мы сначала должны ментально определить ее при участии чувств, а затем воздействовать на нее физически, используя тело или физические инструменты. Поскольку сила физического аспекта здесь много больше, чем в астральном измерении, мы имеем больше шансов освободить себя от привязок с помощью чувств, физических и ментальных усилий. Разуму легче достичь самосозерцания и духовного роста в физическом мире, нежели в астральном. Другими словами, Бог создал этот мир для нас, чтобы мы легче совершали свой духовный рост, чем это происходит в астральном мире. </w:t>
      </w:r>
    </w:p>
    <w:p>
      <w:pPr>
        <w:pStyle w:val="Normal"/>
        <w:ind w:firstLine="540"/>
        <w:rPr/>
      </w:pPr>
      <w:r>
        <w:rPr>
          <w:lang w:val="ru-RU"/>
        </w:rPr>
        <w:t>Если вы читаете эти строки, то вам не только посчастливилось родиться в физическом плане, но, спасибо вашим родителям, вы наверняка родились человеческим существом, а не жителем животного или растительного царства.</w:t>
      </w:r>
    </w:p>
    <w:p>
      <w:pPr>
        <w:pStyle w:val="Normal"/>
        <w:ind w:firstLine="540"/>
        <w:rPr/>
      </w:pPr>
      <w:r>
        <w:rPr>
          <w:lang w:val="ru-RU"/>
        </w:rPr>
        <w:t>Обезьяны, наверное, вполне удовлетворены жизнью обезьян, но они не обладают ментальными способностями, необходимыми для достижения самоосознания. Учебные опыты, проведенные в Соединенных Штатах на шимпанзе, показали, что животные имеют рудиментарный мыслительный процесс. Их можно научить нажимать определенные комбинации кнопок, дабы попросить пищу или потребовать убрать из комнаты неприятный объект. Это полезно в том смысле, что доказывает отсутствие связи между мыслительными и вербальными способностями, но это вовсе не доказывает то, что обезьяны способны контролировать свои эмоциональные реакции.</w:t>
      </w:r>
    </w:p>
    <w:p>
      <w:pPr>
        <w:pStyle w:val="Normal"/>
        <w:ind w:firstLine="540"/>
        <w:rPr/>
      </w:pPr>
      <w:r>
        <w:rPr>
          <w:lang w:val="ru-RU"/>
        </w:rPr>
        <w:t>Дети проявляют тот же уровень ментальных и эмоциональных реакций, что и обезьяны. Главное различие между детьми и взрослыми заключается в том, что взрослые более способны контролировать свои реакции и их проявления. Если взрослый человек встречает кого-то, кто ему не нравится, то он должен быть способен подавить грубые негативные реакции и воздействовать на свои чувства. К несчастью для общества, существуют такие взрослые, неспособность которых контролировать и влиять на свои эмоции делает их более похожими на животных, чем на людей.</w:t>
      </w:r>
    </w:p>
    <w:p>
      <w:pPr>
        <w:pStyle w:val="Normal"/>
        <w:ind w:firstLine="540"/>
        <w:rPr/>
      </w:pPr>
      <w:r>
        <w:rPr>
          <w:lang w:val="ru-RU"/>
        </w:rPr>
        <w:t>Бедная корова! До изобретения машин коров запрягали и заставляли часами вспахивать поля. Почва бывает мучительно твердой — с утра до вечера они тащили плуг через долгие акры земли. И последней наградой за их труд была возможность стать отбивной на чьем-нибудь столе. По сравнению с их жизнью человеческая участь совершенно иная.</w:t>
      </w:r>
    </w:p>
    <w:p>
      <w:pPr>
        <w:pStyle w:val="Normal"/>
        <w:ind w:firstLine="540"/>
        <w:jc w:val="center"/>
        <w:rPr>
          <w:b/>
          <w:b/>
          <w:sz w:val="40"/>
          <w:szCs w:val="40"/>
          <w:lang w:val="ru-RU"/>
        </w:rPr>
      </w:pPr>
      <w:r>
        <w:rPr>
          <w:b/>
          <w:sz w:val="40"/>
          <w:szCs w:val="40"/>
          <w:lang w:val="ru-RU"/>
        </w:rPr>
        <w:t>ГЛАВА ВТОРАЯ</w:t>
      </w:r>
    </w:p>
    <w:p>
      <w:pPr>
        <w:pStyle w:val="Normal"/>
        <w:ind w:firstLine="540"/>
        <w:jc w:val="center"/>
        <w:rPr>
          <w:b/>
          <w:b/>
          <w:sz w:val="36"/>
          <w:szCs w:val="36"/>
          <w:lang w:val="ru-RU"/>
        </w:rPr>
      </w:pPr>
      <w:r>
        <w:rPr>
          <w:b/>
          <w:sz w:val="36"/>
          <w:szCs w:val="36"/>
          <w:lang w:val="ru-RU"/>
        </w:rPr>
        <w:t>КАРМА</w:t>
      </w:r>
    </w:p>
    <w:p>
      <w:pPr>
        <w:pStyle w:val="Normal"/>
        <w:ind w:firstLine="540"/>
        <w:jc w:val="center"/>
        <w:rPr>
          <w:b/>
          <w:b/>
          <w:sz w:val="32"/>
          <w:szCs w:val="32"/>
          <w:lang w:val="ru-RU"/>
        </w:rPr>
      </w:pPr>
      <w:r>
        <w:rPr>
          <w:b/>
          <w:sz w:val="32"/>
          <w:szCs w:val="32"/>
          <w:lang w:val="ru-RU"/>
        </w:rPr>
        <w:t>ОПРЕДЕЛЕНИЕ</w:t>
      </w:r>
    </w:p>
    <w:p>
      <w:pPr>
        <w:pStyle w:val="Normal"/>
        <w:ind w:firstLine="540"/>
        <w:jc w:val="center"/>
        <w:rPr>
          <w:b/>
          <w:b/>
          <w:sz w:val="32"/>
          <w:szCs w:val="32"/>
          <w:lang w:val="ru-RU"/>
        </w:rPr>
      </w:pPr>
      <w:r>
        <w:rPr>
          <w:b/>
          <w:sz w:val="32"/>
          <w:szCs w:val="32"/>
          <w:lang w:val="ru-RU"/>
        </w:rPr>
        <w:t>ЗАВИСИМАЯ ПРИРОДА ЭГО</w:t>
      </w:r>
    </w:p>
    <w:p>
      <w:pPr>
        <w:pStyle w:val="Normal"/>
        <w:ind w:firstLine="540"/>
        <w:rPr>
          <w:lang w:val="ru-RU"/>
        </w:rPr>
      </w:pPr>
      <w:r>
        <w:rPr>
          <w:lang w:val="ru-RU"/>
        </w:rPr>
        <w:t>Карма в основе своей является результатом духовного неведения эго, которое ошибочно полагает, что оно - независимая сущность.</w:t>
      </w:r>
    </w:p>
    <w:p>
      <w:pPr>
        <w:pStyle w:val="Normal"/>
        <w:ind w:firstLine="540"/>
        <w:rPr/>
      </w:pPr>
      <w:r>
        <w:rPr>
          <w:lang w:val="ru-RU"/>
        </w:rPr>
        <w:t xml:space="preserve"> </w:t>
      </w:r>
      <w:r>
        <w:rPr>
          <w:lang w:val="ru-RU"/>
        </w:rPr>
        <w:t>Коль скоро эго действует в этом состоянии неведения, оно ограничено бесконечным процессом смерти и перевоплощения в тех планах реальности, которыми управляет закон причины и следствия.</w:t>
      </w:r>
    </w:p>
    <w:p>
      <w:pPr>
        <w:pStyle w:val="Normal"/>
        <w:ind w:firstLine="540"/>
        <w:rPr>
          <w:lang w:val="ru-RU"/>
        </w:rPr>
      </w:pPr>
      <w:r>
        <w:rPr>
          <w:lang w:val="ru-RU"/>
        </w:rPr>
        <w:t>Даже на физическом уровне понятие о нашей независимости неприемлемо. Мы сами не можем создать материю наших тел, нам необходима физическая помощь наших родителей. Мы не можем существовать без воздуха, воды и пищи. В младенческом состоянии мы нуждаемся в подпитке любовью и вниманием со стороны других людей. Наша способность быть членами человеческого общества зависит от нашего знания и соблюдения общественных норм. С генетической, физической и интеллектуальной точек зрения совершенно ясно, что человек не может существовать сам по себе, но лишь в зависимости от других сил.</w:t>
      </w:r>
    </w:p>
    <w:p>
      <w:pPr>
        <w:pStyle w:val="Normal"/>
        <w:ind w:firstLine="540"/>
        <w:rPr>
          <w:lang w:val="ru-RU"/>
        </w:rPr>
      </w:pPr>
      <w:r>
        <w:rPr>
          <w:lang w:val="ru-RU"/>
        </w:rPr>
        <w:t>С духовной и нефизической точки зрения существование всякого творения в этом мире полностью зависит от промысла Божьего. Это то, что в христианстве понимают под делами Духа Святого. Существование самого физического мира зиждется на его взаимной зависимости от прочих разнообразных духовных планов. И будучи человеческими существами, мы сознательно или неосознанно пребываем в извечной взаимозависимости и связи с астральным и каузальным измерениями.</w:t>
      </w:r>
    </w:p>
    <w:p>
      <w:pPr>
        <w:pStyle w:val="Normal"/>
        <w:ind w:firstLine="540"/>
        <w:rPr>
          <w:lang w:val="ru-RU"/>
        </w:rPr>
      </w:pPr>
      <w:r>
        <w:rPr>
          <w:lang w:val="ru-RU"/>
        </w:rPr>
        <w:t>Физический разум и физическое тело взаимозависимы - лишь при условии этого фактора мы можем функционировать как целостные существа. Разум и тела астрального и каузального измерений также зависимы, но разум там имеет различные степени контроля над материей соответствующего измерения.</w:t>
      </w:r>
    </w:p>
    <w:p>
      <w:pPr>
        <w:pStyle w:val="Normal"/>
        <w:ind w:firstLine="540"/>
        <w:rPr>
          <w:lang w:val="ru-RU"/>
        </w:rPr>
      </w:pPr>
      <w:r>
        <w:rPr>
          <w:lang w:val="ru-RU"/>
        </w:rPr>
        <w:t>Буддизм учит, что природа реальности есть пустота, или "шунья". Эта пустота подразумевает то обстоятельство, что все связано, ничто не имеет независимого существования. Не существует различия между субъектом и объектом. Невозможно чему-либо, включая эго, существовать самостоятельно.</w:t>
      </w:r>
    </w:p>
    <w:p>
      <w:pPr>
        <w:pStyle w:val="Normal"/>
        <w:ind w:firstLine="540"/>
        <w:rPr>
          <w:lang w:val="ru-RU"/>
        </w:rPr>
      </w:pPr>
      <w:r>
        <w:rPr>
          <w:lang w:val="ru-RU"/>
        </w:rPr>
        <w:t>Невежественное эго слепо совершает различные действия для поддержания и продления своего бытия. На физическом уровне эго нуждается, по меньшей мере, в еде, крове и одежде. Эго желает быть как можно более успешным в этом, что переводится в общепринятое желание иметь материальный статус внутри общества независимо от его экономической структуры.</w:t>
      </w:r>
    </w:p>
    <w:p>
      <w:pPr>
        <w:pStyle w:val="Normal"/>
        <w:ind w:firstLine="540"/>
        <w:rPr>
          <w:lang w:val="ru-RU"/>
        </w:rPr>
      </w:pPr>
      <w:r>
        <w:rPr>
          <w:lang w:val="ru-RU"/>
        </w:rPr>
        <w:t xml:space="preserve">В интеллектуальном плане эго также желает следовать собственным интересам. Сообразно характеру личности эго найдет себе применение в музыке, философии, науке, технологии, политике или в чем-либо еще, дабы удовлетворить и развить свой разум. </w:t>
      </w:r>
    </w:p>
    <w:p>
      <w:pPr>
        <w:pStyle w:val="Normal"/>
        <w:ind w:firstLine="540"/>
        <w:rPr>
          <w:lang w:val="ru-RU"/>
        </w:rPr>
      </w:pPr>
      <w:r>
        <w:rPr>
          <w:lang w:val="ru-RU"/>
        </w:rPr>
      </w:r>
    </w:p>
    <w:p>
      <w:pPr>
        <w:pStyle w:val="Normal"/>
        <w:ind w:firstLine="540"/>
        <w:rPr>
          <w:lang w:val="ru-RU"/>
        </w:rPr>
      </w:pPr>
      <w:r>
        <w:rPr>
          <w:lang w:val="ru-RU"/>
        </w:rPr>
        <w:t>А люди с некоторым уровнем образования или владеющие какой-то профессией работают в обществе, ища физического и интеллектуального удовлетворения, чтобы поддержать свое эго. Ранний буддизм утверждает, что всякая активность может быть разделена на три вида: действие тела, действие рта и действие разума. Если, к примеру, человек хочет стать музыкантом из любви к музыке, ему надо совершить три действия, чтобы добиться своей цели. Его пожелание стать музыкантом - это действие разума. Он сообщает свое желание другим людям, чтобы найти себе учителя. Это - действие рта. Затем он должен упражняться на выбранном музыкальном инструменте, используя части своего физического тела. Это - действие тела.</w:t>
      </w:r>
    </w:p>
    <w:p>
      <w:pPr>
        <w:pStyle w:val="Normal"/>
        <w:ind w:firstLine="540"/>
        <w:rPr>
          <w:lang w:val="ru-RU"/>
        </w:rPr>
      </w:pPr>
      <w:r>
        <w:rPr>
          <w:lang w:val="ru-RU"/>
        </w:rPr>
        <w:t>Предположим, что в результате этих трех действий человек добивается успеха и становится хорошим музыкантом, радует своей игрой многочисленную публику, добивается положения в обществе и обеспечивает себе финансовое благосостояние. Его эго получает физическое удовлетворение в еде, одежде и крове, как и ментальное удовлетворение в исполнении своих интересов. В этом случае, кажется, все обстоит хорошо. Но в жизни не всегда получается именно так. Каждый человек растет в сложном, всеобъемлющем комплексе различных составных частей, таких, как врожденный талант, семейные обстоятельства, социальные связи, социальное положение, условия современного мира, изменения в природе и так далее, а также постоянное взаимодействие всех этих факторов. Тут чаще всего появляются неудовлетворительные результаты. Наш предполагаемый музыкант мог бросить свое образование на полпути по финансовым соображениям, даже если он был бы исключительно талантлив. Он мог быть вынужден оставить свои занятия из-за войны или из-за природной катастрофы, разрушившей экономику его страны. В подобных обстоятельствах его профессия могла бы оказаться предметом излишней роскоши. И если он не смог состояться как музыкант, то наверняка испытал огромную депрессию, которая затем превратилась в сильную привязанность к музыке. Эта привязанность могла стать глубоко укоренившейся кармой, которая найдет проявление когда-нибудь в будущем.</w:t>
      </w:r>
    </w:p>
    <w:p>
      <w:pPr>
        <w:pStyle w:val="Normal"/>
        <w:ind w:firstLine="540"/>
        <w:jc w:val="center"/>
        <w:rPr>
          <w:b/>
          <w:b/>
          <w:sz w:val="32"/>
          <w:szCs w:val="32"/>
          <w:lang w:val="ru-RU"/>
        </w:rPr>
      </w:pPr>
      <w:r>
        <w:rPr>
          <w:b/>
          <w:sz w:val="32"/>
          <w:szCs w:val="32"/>
          <w:lang w:val="ru-RU"/>
        </w:rPr>
        <w:t>ПРИВЯЗАННОСТЬ К ЖЕЛАНИЮ</w:t>
      </w:r>
    </w:p>
    <w:p>
      <w:pPr>
        <w:pStyle w:val="Normal"/>
        <w:ind w:firstLine="540"/>
        <w:rPr>
          <w:lang w:val="ru-RU"/>
        </w:rPr>
      </w:pPr>
      <w:r>
        <w:rPr>
          <w:lang w:val="ru-RU"/>
        </w:rPr>
        <w:t>Человеческий разум имеет тенденцию рождать сильные пристрастия. Эти пристрастия становятся основной причиной появления кармы. Предположительно мы появились на Земле от 2 до 5 миллионов лет тому назад. С тех пор и поныне представители нашей расы размножаются с помощью секса и потребляют пищу ради самосохранения, совсем как примитивные животные, хотя мы и больше преуспели в адаптации к окружающей среде и добились видимого прогресса. Но поскольку мы до сих пор зависим от этих двух физических способов самосохранения, наш человеческий инстинкт их воплощения весьма силен. Человеческому существу очень сложно контролировать сексуальное желание. В этом мире никогда не прекратятся скандалы на почве любовных историй. Аппетит - это еще одно инстинктивное желание, которое трудно контролировать. Без пищи физические функции не могут сохраняться. Материалист Фейербах сказал: "Человек есть то, что он ест". И относительно физического тела он прав. А люди едят все:</w:t>
      </w:r>
    </w:p>
    <w:p>
      <w:pPr>
        <w:pStyle w:val="Normal"/>
        <w:ind w:firstLine="540"/>
        <w:rPr>
          <w:lang w:val="ru-RU"/>
        </w:rPr>
      </w:pPr>
      <w:r>
        <w:rPr>
          <w:lang w:val="ru-RU"/>
        </w:rPr>
        <w:t>говядину, кур, улиток, змей и ящериц, а также пшеницу, рис и овощи. Мы не гнушаемся убивать животных ради пищи. Мы ищем самоудовлетворения без предела. Мы приходим в отчаяние от угрозы голода - это ясно осознало мое поколение японцев в последствиях второй мировой войны. Привязанность к инстинктивным желаниям является мощным генератором кармы.</w:t>
      </w:r>
    </w:p>
    <w:p>
      <w:pPr>
        <w:pStyle w:val="Normal"/>
        <w:ind w:firstLine="540"/>
        <w:jc w:val="center"/>
        <w:rPr>
          <w:b/>
          <w:b/>
          <w:sz w:val="32"/>
          <w:szCs w:val="32"/>
          <w:lang w:val="ru-RU"/>
        </w:rPr>
      </w:pPr>
      <w:r>
        <w:rPr>
          <w:b/>
          <w:sz w:val="32"/>
          <w:szCs w:val="32"/>
          <w:lang w:val="ru-RU"/>
        </w:rPr>
        <w:t>ПРИВЯЗАННОСТЬ К ЭМОЦИЯМ</w:t>
      </w:r>
    </w:p>
    <w:p>
      <w:pPr>
        <w:pStyle w:val="Normal"/>
        <w:ind w:firstLine="540"/>
        <w:rPr>
          <w:lang w:val="ru-RU"/>
        </w:rPr>
      </w:pPr>
      <w:r>
        <w:rPr>
          <w:lang w:val="ru-RU"/>
        </w:rPr>
        <w:t>Привязанность к эмоции и мысли составляет другую основную часть кармы, что определяет личность.</w:t>
      </w:r>
    </w:p>
    <w:p>
      <w:pPr>
        <w:pStyle w:val="Normal"/>
        <w:ind w:firstLine="540"/>
        <w:rPr/>
      </w:pPr>
      <w:r>
        <w:rPr>
          <w:lang w:val="ru-RU"/>
        </w:rPr>
        <w:t>Мы можем в общем дать определение "эмоции* как состоянию внутреннего разума. Это состояние творится реакциями разума на различные стимуляторы. Эмоции бывают двух типов - преходящие и длительные.</w:t>
      </w:r>
    </w:p>
    <w:p>
      <w:pPr>
        <w:pStyle w:val="Normal"/>
        <w:ind w:firstLine="540"/>
        <w:rPr>
          <w:lang w:val="ru-RU"/>
        </w:rPr>
      </w:pPr>
      <w:r>
        <w:rPr>
          <w:lang w:val="ru-RU"/>
        </w:rPr>
        <w:t>Простейшие эмоции - это сенсорные чувства, которые вызываются сенсорными стимуляторами, таким как звук и запах. Они часто бывают страстными, но i то же время преходящими. Если вашей жизни неожиданно что-то угрожает, то вы испытываете смешанное чувство страха, потрясения и злости. Когда же опасность минует, вы ощущаете великое облегчение и счастье. Проходящее настроение - это еще один пример временного типа эмоций. Если на улице хороший день и вы здоровы, спокойны и идете на прогулку, то, скорее всего, вы будете чувствовать себя замечательно и счастливо.</w:t>
      </w:r>
    </w:p>
    <w:p>
      <w:pPr>
        <w:pStyle w:val="Normal"/>
        <w:ind w:firstLine="540"/>
        <w:rPr>
          <w:lang w:val="ru-RU"/>
        </w:rPr>
      </w:pPr>
      <w:r>
        <w:rPr>
          <w:lang w:val="ru-RU"/>
        </w:rPr>
        <w:t>Второй тип эмоций представляет более длительное чувство, которое воздействует на все существо, и зачастую появляется как реакция на продолжительные проявления культуры, такие, как обучение, искусство или нравственность.</w:t>
      </w:r>
    </w:p>
    <w:p>
      <w:pPr>
        <w:pStyle w:val="Normal"/>
        <w:ind w:firstLine="540"/>
        <w:rPr>
          <w:lang w:val="ru-RU"/>
        </w:rPr>
      </w:pPr>
      <w:r>
        <w:rPr>
          <w:lang w:val="ru-RU"/>
        </w:rPr>
        <w:t>Как первый, так и второй тип эмоций похожи в том смысле, что они представляют различные стадии внутреннего состояния и его изменяющихся реакций на разные стимуляторы внешнего мира. Как же эти эмоции создают карму?</w:t>
      </w:r>
    </w:p>
    <w:p>
      <w:pPr>
        <w:pStyle w:val="Normal"/>
        <w:ind w:firstLine="540"/>
        <w:rPr>
          <w:lang w:val="ru-RU"/>
        </w:rPr>
      </w:pPr>
      <w:r>
        <w:rPr>
          <w:lang w:val="ru-RU"/>
        </w:rPr>
        <w:t>Когда мы видим прекрасное произведение искусства или слышим замечательную музыку, когда мы вступаем под своды величественного собора, мы испытываем глубокое благоговение и счастье. Этот тип эстетического чувства сам по себе не порождает карму. Не создает ее и преходящее, страстное чувство.</w:t>
      </w:r>
    </w:p>
    <w:p>
      <w:pPr>
        <w:pStyle w:val="Normal"/>
        <w:ind w:firstLine="540"/>
        <w:rPr>
          <w:lang w:val="ru-RU"/>
        </w:rPr>
      </w:pPr>
      <w:r>
        <w:rPr>
          <w:lang w:val="ru-RU"/>
        </w:rPr>
        <w:t>Эмоции возникают в ответ на основные эмоциональные стимуляторы: вы испытываете восторг, когда слышите прекрасную музыку, вы отворачиваетесь, когда чувствуете неприятный запах. Когда кто-то ласкает вас, то в зависимости от того, кто именно это делает, вам либо хорошо, либо ваша кожа покрывается мурашками. Все эмоции могут быть разделены на две категории - приятные и неприятные. Имея природу живых существ, человек естественным образом ищет приятных ощущений и избегает боли. Мы по-разному реагируем на одни и те же стимуляторы в зависимости от времени и места. Когда утром вы едете в вагоне метро, набитом вспотевшими людьми, легкий запах духов может показаться освежающим, но тот же запах будет отталкивающим во время того, как вы едите пищу с более тонким ароматом. Подобные ответные временные эмоции никоим образом не создают карму.</w:t>
      </w:r>
    </w:p>
    <w:p>
      <w:pPr>
        <w:pStyle w:val="Normal"/>
        <w:ind w:firstLine="540"/>
        <w:rPr>
          <w:lang w:val="ru-RU"/>
        </w:rPr>
      </w:pPr>
      <w:r>
        <w:rPr>
          <w:lang w:val="ru-RU"/>
        </w:rPr>
        <w:t>Карма начинается тогда, когда приятные и неприятные ощущения, появившиеся в ответ на стимулятор, становятся субъективно дифференцированными. Эмоция, родившаяся в качестве реакции на один и тот же стимулятор в разных людях, будет неодинакова. Определенное музыкальное произведение не создаст одинакового настроения в каждом человеке. Запах ладана расслабляюще действует на одних людей, но отталкивает других (например в Японии, где он ассоциируется с буддийскими ритуалами смерти). Мы наработали постоянные эмоциональные стереотипы приятия и неприятия в отношении определенных объектов, некие закрепленные эмоциональные проявления того, что мы любим или не любим. Если объект был зафиксирован приятным чувством, мы ищем его. Когда мы встречаем его, мы счастливы, когда же мы не можем его разыскать, мы несчастны.</w:t>
      </w:r>
    </w:p>
    <w:p>
      <w:pPr>
        <w:pStyle w:val="Normal"/>
        <w:ind w:firstLine="540"/>
        <w:rPr>
          <w:lang w:val="ru-RU"/>
        </w:rPr>
      </w:pPr>
      <w:r>
        <w:rPr>
          <w:lang w:val="ru-RU"/>
        </w:rPr>
        <w:t>Фиксация этих эмоциональных стереотипов создает различия между отдельными индивидуальностями и является ключевым фактором в определении характера личности и ее положения. Самым важным для нас здесь является то, что именно эта фиксация, на дурном ли или хорошем, создает карму.</w:t>
      </w:r>
    </w:p>
    <w:p>
      <w:pPr>
        <w:pStyle w:val="Normal"/>
        <w:ind w:firstLine="540"/>
        <w:rPr>
          <w:lang w:val="ru-RU"/>
        </w:rPr>
      </w:pPr>
      <w:r>
        <w:rPr>
          <w:lang w:val="ru-RU"/>
        </w:rPr>
        <w:t>Кармически наиболее проблемными эмоциями обычно становятся сильные, страстные ощущения, как, например, страх, ненависть и радость. Если вы внезапно испугались того, что вы видите, ваш страх должен пройти, когда пугающий вас объект исчезает. Если такие эмоции, как страх, радость или страсть временны, они должны заканчиваться и исчезать. Но если вы цепляетесь за эти эмоции, они начинают накапливаться и укореняются глубоко в вашем сознании, откуда затем продолжают оказывать влияние на ваше эго. Если же они укрепляются достаточно прочно, то начинают переходить с вами из одной жизни в другую. Как в случае мальчика, страдающего фобиями, накопленные эмоции из прошлого имеют силу влияния в настоящем.</w:t>
      </w:r>
    </w:p>
    <w:p>
      <w:pPr>
        <w:pStyle w:val="Normal"/>
        <w:ind w:firstLine="540"/>
        <w:rPr>
          <w:lang w:val="ru-RU"/>
        </w:rPr>
      </w:pPr>
      <w:r>
        <w:rPr>
          <w:lang w:val="ru-RU"/>
        </w:rPr>
        <w:t>В моей работе с психически больными пациентами я наблюдал, что люди, страдающие шизофренией, чаще всего были жертвами убийств или других насильственных смертей в прошлых жизнях, что и стало основным источником их нынешнего состояния. В то же время мне стало очевидно, что многие маниакально-депрессивные больные имеют массу привязанностей на почве любви или ненависти, накопленных ими в прошлых ситуациях. В большинстве случаев я вижу вожделение, тесно переплетенное с этими эмоциями. Я думаю, что это особенно верно в отношении депрессивных больных, многие из которых были безнадежно захвачены отношениями любви и ненависти или взаимоотношениями полов в прошлых жизнях и которые до сего дня одержимы мыслями о сексе.</w:t>
      </w:r>
    </w:p>
    <w:p>
      <w:pPr>
        <w:pStyle w:val="Normal"/>
        <w:ind w:firstLine="540"/>
        <w:rPr>
          <w:lang w:val="ru-RU"/>
        </w:rPr>
      </w:pPr>
      <w:r>
        <w:rPr>
          <w:lang w:val="ru-RU"/>
        </w:rPr>
        <w:t>Страстные чувства способны создавать глубокую карму, поскольку имеют силу блокировать разум.</w:t>
      </w:r>
    </w:p>
    <w:p>
      <w:pPr>
        <w:pStyle w:val="Normal"/>
        <w:ind w:firstLine="540"/>
        <w:rPr>
          <w:lang w:val="ru-RU"/>
        </w:rPr>
      </w:pPr>
      <w:r>
        <w:rPr>
          <w:lang w:val="ru-RU"/>
        </w:rPr>
        <w:t>В Японии говорят, что у человека, склонного к спиртному, в желудке живет "рисовый червь" (от рисового вина). Мой дядя, должно быть, вырастил десяток таких червей. Он пропил свой дом, он пропил свои поля, и все равно ему было мало. Кармически это очень неблагополучная ситуация. Сильное пристрастие к алкоголю, к временному состоянию благополучия, которое он вызывает, к самой ненасытной жажде, приводит сознание в полное замешательство и глубоко воздействует на личность и характер человека. Очень сложно разрешить карму, созданную такой беспричинной страстью.</w:t>
      </w:r>
    </w:p>
    <w:p>
      <w:pPr>
        <w:pStyle w:val="Normal"/>
        <w:ind w:firstLine="540"/>
        <w:rPr>
          <w:lang w:val="ru-RU"/>
        </w:rPr>
      </w:pPr>
      <w:r>
        <w:rPr>
          <w:lang w:val="ru-RU"/>
        </w:rPr>
        <w:t>Привязанность к эмоциям длительного вида также может стать основой для создания кармы. Такая эмоция начинает причинять беспокойство, когда она направлена на "эго" и ей позволяют стать слишком сильной. Здесь мощными создателями кармы являются самовлюбленность, гордыня, тщеславие и честолюбие.</w:t>
      </w:r>
    </w:p>
    <w:p>
      <w:pPr>
        <w:pStyle w:val="Normal"/>
        <w:ind w:firstLine="540"/>
        <w:rPr>
          <w:lang w:val="ru-RU"/>
        </w:rPr>
      </w:pPr>
      <w:r>
        <w:rPr>
          <w:lang w:val="ru-RU"/>
        </w:rPr>
        <w:t>Кармические проблемы часто вызваны сочетанием обоих типов эмоциональных привязок.</w:t>
      </w:r>
    </w:p>
    <w:p>
      <w:pPr>
        <w:pStyle w:val="Normal"/>
        <w:ind w:firstLine="540"/>
        <w:rPr>
          <w:lang w:val="ru-RU"/>
        </w:rPr>
      </w:pPr>
      <w:r>
        <w:rPr>
          <w:lang w:val="ru-RU"/>
        </w:rPr>
        <w:t>Я знаю одного человека, который был аббатом буддийской школы Тендай в- его прошлой жизни. В настоящее время он связан с бизнесом, который прямо не относится к религиозным сферам, но все же часто заставляет его сталкиваться с религиозными лидерами буддийской школы Тендай с Маунт Хейе в Киото. Когда бы он ни принимал участие в крупном деловом проекте, связанном с этим местом, всякий раз работа прерывалась по каким-либо причинам, будучи выполненной лишь на 80%. Это постоянно подавляло и расстраивало его. Этот джентльмен ничего не знал о своей прошлой жизни, но я получил информацию о том, что в прошлом воплощении он начал строительство крупного храма на Маунт Хейе и умер прямо перед его завершением.</w:t>
      </w:r>
    </w:p>
    <w:p>
      <w:pPr>
        <w:pStyle w:val="Normal"/>
        <w:ind w:firstLine="540"/>
        <w:rPr>
          <w:lang w:val="ru-RU"/>
        </w:rPr>
      </w:pPr>
      <w:r>
        <w:rPr>
          <w:lang w:val="ru-RU"/>
        </w:rPr>
        <w:t>Будучи аббатом, этот человек был глубоко предан идее строительства храма, до такой степени, что сожаления о собственной неудаче прочно запечатлелись где-то в его сознании. В этой жизни он вновь столкнулся с проблемой неспособности до конца завершить любой проект, касающийся строительства религиозных зданий. В своей прошлой жизни его страсти перегорели и печаль был? огромна, а осадок этих эмоций продолжал создавать препятствия в его нынешней жизни.</w:t>
      </w:r>
    </w:p>
    <w:p>
      <w:pPr>
        <w:pStyle w:val="Normal"/>
        <w:ind w:firstLine="540"/>
        <w:rPr>
          <w:lang w:val="ru-RU"/>
        </w:rPr>
      </w:pPr>
      <w:r>
        <w:rPr>
          <w:lang w:val="ru-RU"/>
        </w:rPr>
        <w:t>Карма является мысленной привязанности к эмоции, при этом не важно, к какой конкретной. Например, сильная привязанность-любовь к знаниям, истине, мудрости рождает долгую карму.</w:t>
      </w:r>
    </w:p>
    <w:p>
      <w:pPr>
        <w:pStyle w:val="Normal"/>
        <w:ind w:firstLine="540"/>
        <w:rPr>
          <w:lang w:val="ru-RU"/>
        </w:rPr>
      </w:pPr>
      <w:r>
        <w:rPr>
          <w:lang w:val="ru-RU"/>
        </w:rPr>
        <w:t>Человек может много лет преданно провести в духовных практиках и достичь определенного уровня мудрости и Просветления. Он учит других людей сообразно достигнутому им духовному осознанию. Затем в его страну приезжают миссионеры и начина</w:t>
      </w:r>
    </w:p>
    <w:p>
      <w:pPr>
        <w:pStyle w:val="Normal"/>
        <w:ind w:firstLine="540"/>
        <w:rPr>
          <w:lang w:val="ru-RU"/>
        </w:rPr>
      </w:pPr>
      <w:r>
        <w:rPr>
          <w:lang w:val="ru-RU"/>
        </w:rPr>
        <w:t>Кармические проблемы часто вызваны сочетанием обоих типов эмоциональных привязок.</w:t>
      </w:r>
    </w:p>
    <w:p>
      <w:pPr>
        <w:pStyle w:val="Normal"/>
        <w:ind w:firstLine="540"/>
        <w:rPr>
          <w:lang w:val="ru-RU"/>
        </w:rPr>
      </w:pPr>
      <w:r>
        <w:rPr>
          <w:lang w:val="ru-RU"/>
        </w:rPr>
        <w:t>Я знаю одного человека, который был аббатом буддийской школы Тендай в- его прошлой жизни. В настоящее время он связан с бизнесом, который прямо не относится к религиозным сферам, но все же часто заставляет его сталкиваться с религиозными лидерами буддийской школы Тендай с Маунт Хейе в Киото. Когда бы он ни принимал участие в крупном деловом проекте, связанном с этим местом, всякий раз работа прерывалась по каким-либо причинам, будучи выполненной лишь на 80%. Это постоянно подавляло и расстраивало его. Этот джентльмен ничего не знал о своей прошлой жизни, но я получил информацию о том, что в прошлом воплощении он начал строительство крупного храма на Маунт Хейе и умер прямо перед его завершением.</w:t>
      </w:r>
    </w:p>
    <w:p>
      <w:pPr>
        <w:pStyle w:val="Normal"/>
        <w:ind w:firstLine="540"/>
        <w:rPr>
          <w:lang w:val="ru-RU"/>
        </w:rPr>
      </w:pPr>
      <w:r>
        <w:rPr>
          <w:lang w:val="ru-RU"/>
        </w:rPr>
        <w:t>Будучи аббатом, этот человек был глубоко предан идее строительства храма, до такой степени, что сожаления о собственной неудаче прочно запечатлелись где-то в его сознании. В этой жизни он вновь столкнулся с проблемой неспособности до конца завершить любой проект, касающийся строительства религиозных зданий. В своей прошлой жизни его страсти перегорели и печаль был? огромна, а осадок этих эмоций продолжал создавать препятствия в его нынешней жизни.</w:t>
      </w:r>
    </w:p>
    <w:p>
      <w:pPr>
        <w:pStyle w:val="Normal"/>
        <w:ind w:firstLine="540"/>
        <w:rPr>
          <w:lang w:val="ru-RU"/>
        </w:rPr>
      </w:pPr>
      <w:r>
        <w:rPr>
          <w:lang w:val="ru-RU"/>
        </w:rPr>
        <w:t>Карма является мысленной привязанности к эмоции, при этом не важно, к какой конкретной. Например, сильная привязанность-любовь к знаниям, истине, мудрости рождает долгую карму.</w:t>
      </w:r>
    </w:p>
    <w:p>
      <w:pPr>
        <w:pStyle w:val="Normal"/>
        <w:ind w:firstLine="540"/>
        <w:rPr>
          <w:lang w:val="ru-RU"/>
        </w:rPr>
      </w:pPr>
      <w:r>
        <w:rPr>
          <w:lang w:val="ru-RU"/>
        </w:rPr>
        <w:t>Человек может много лет преданно провести в духовных практиках и достичь определенного уровня мудрости и Просветления. Он учит других людей сообразно достигнутому им духовному осознанию. Затем в его страну приезжают миссионеры и начина Местный учитель еще не вполне достиг Просветления,</w:t>
      </w:r>
    </w:p>
    <w:p>
      <w:pPr>
        <w:pStyle w:val="Normal"/>
        <w:ind w:firstLine="540"/>
        <w:rPr/>
      </w:pPr>
      <w:r>
        <w:rPr>
          <w:lang w:val="ru-RU"/>
        </w:rPr>
        <w:t>его сознание просто более развито, чем у его окружения, и он выбирает противоборство между своей версией истины и учением миссионеров. Последующие религиозные разногласия заставляют его держаться за свою мудрость и приковывают его к достигнутой точке эволюции. Таким же образом сами религии воюют между собой с древних времен. Их последователи более привязаны к собственному чувству правоты, чем к текущему процессу самоосознания.</w:t>
      </w:r>
    </w:p>
    <w:p>
      <w:pPr>
        <w:pStyle w:val="Normal"/>
        <w:ind w:firstLine="540"/>
        <w:rPr>
          <w:lang w:val="ru-RU"/>
        </w:rPr>
      </w:pPr>
      <w:r>
        <w:rPr>
          <w:lang w:val="ru-RU"/>
        </w:rPr>
        <w:t>Ученые и исследователи могут оказываться в подобной же западне. Однажды разработав какую-либо теорию, они могут держаться за нее с эмоциональной настойчивостью даже тогда, когда обнаруживаются свидетельства, ее опровергающие. И хотя предположительно они преданы истине, все же они более заинтересованы защищать свои эмоциональные затраты.</w:t>
      </w:r>
    </w:p>
    <w:p>
      <w:pPr>
        <w:pStyle w:val="Normal"/>
        <w:ind w:firstLine="540"/>
        <w:rPr>
          <w:lang w:val="ru-RU"/>
        </w:rPr>
      </w:pPr>
      <w:r>
        <w:rPr>
          <w:lang w:val="ru-RU"/>
        </w:rPr>
        <w:t>Один знакомый мне человек был ученым в прошлой жизни, в период Эдо (1600-1867). Он был страстно погружен в свою работу, но, к несчастью, умер от заболевания легких в самой середине своих исследований. В нынешней жизни он вновь стал пылким исследователем и болел легочным заболеванием. Но между его прошлой и настоящей жизнью есть разница. Сейчас он знает об обстоятельствах его прошлой жизни и смерти и дал обет разрешить последующую карму. По-прежнему оставаясь преданным ученым, он преобразовал свою страсть в глубокую веру в Бога. Благодаря этому исчезли его разочарования, он разорвал кармические связи с легочным заболеванием, и его настоящая жизнь протекает вполне благополучно.</w:t>
      </w:r>
    </w:p>
    <w:p>
      <w:pPr>
        <w:pStyle w:val="Normal"/>
        <w:ind w:firstLine="540"/>
        <w:jc w:val="center"/>
        <w:rPr>
          <w:b/>
          <w:b/>
          <w:sz w:val="32"/>
          <w:szCs w:val="32"/>
          <w:lang w:val="ru-RU"/>
        </w:rPr>
      </w:pPr>
      <w:r>
        <w:rPr>
          <w:b/>
          <w:sz w:val="32"/>
          <w:szCs w:val="32"/>
          <w:lang w:val="ru-RU"/>
        </w:rPr>
        <w:t>ПРИВЯЗАННОСТО К МЫСЛИ</w:t>
      </w:r>
    </w:p>
    <w:p>
      <w:pPr>
        <w:pStyle w:val="Normal"/>
        <w:ind w:firstLine="540"/>
        <w:rPr>
          <w:lang w:val="ru-RU"/>
        </w:rPr>
      </w:pPr>
      <w:r>
        <w:rPr>
          <w:lang w:val="ru-RU"/>
        </w:rPr>
        <w:t>Привязанности к эмоциям и желаниям являются двумя основными факторами для создания кармы. Третий фактор - привязанность к мысли.</w:t>
      </w:r>
    </w:p>
    <w:p>
      <w:pPr>
        <w:pStyle w:val="Normal"/>
        <w:ind w:firstLine="540"/>
        <w:rPr>
          <w:lang w:val="ru-RU"/>
        </w:rPr>
      </w:pPr>
      <w:r>
        <w:rPr>
          <w:lang w:val="ru-RU"/>
        </w:rPr>
        <w:t>Феномен создания идей имеет как положительный, так и отрицательный аспекты. Положительный аспект проявляется в виде творческой мысли и воображения, а отрицательный - как мысленные фантазии, в своем крайнем проявлении являющиеся сильными иллюзиями и заблуждениями.</w:t>
      </w:r>
    </w:p>
    <w:p>
      <w:pPr>
        <w:pStyle w:val="Normal"/>
        <w:ind w:firstLine="540"/>
        <w:rPr>
          <w:lang w:val="ru-RU"/>
        </w:rPr>
      </w:pPr>
      <w:r>
        <w:rPr>
          <w:lang w:val="ru-RU"/>
        </w:rPr>
        <w:t>Основное различие между созданием идеи и эмоцией, хотя они являются действием разума, состоит в том, что эмоция есть просто состояние внутреннего разума, а мысли и воображение - это две модальности работы мозга, связанные с внешним миром.</w:t>
      </w:r>
    </w:p>
    <w:p>
      <w:pPr>
        <w:pStyle w:val="Normal"/>
        <w:ind w:firstLine="540"/>
        <w:rPr>
          <w:lang w:val="ru-RU"/>
        </w:rPr>
      </w:pPr>
      <w:r>
        <w:rPr>
          <w:lang w:val="ru-RU"/>
        </w:rPr>
        <w:t>Как воображение, так и фантазия изначально происходят из внешней реальности. Давайте изучим ментальный механизм, который здесь работает.</w:t>
      </w:r>
    </w:p>
    <w:p>
      <w:pPr>
        <w:pStyle w:val="Normal"/>
        <w:ind w:firstLine="540"/>
        <w:rPr>
          <w:lang w:val="ru-RU"/>
        </w:rPr>
      </w:pPr>
      <w:r>
        <w:rPr>
          <w:lang w:val="ru-RU"/>
        </w:rPr>
        <w:t>Скажем, вы отправились куда-либо в путешествие, которое "вам очень нравится. Это переживание, опыт А, если хотите, складывается из некоторого числа факторов - пейзаж, климат, люди, которых вы встречаете, пища, которую вы едите. Эти факторы можно обозначить как а1, а2, аЗ... Ум анализирует опыт по факторам Al, A2 и A3... и восстанавливает это переживание еще раз внутри себя. Деятельность по разбору и восстановлению этих различных составляющих для будущего опыта - это то, что мы называем воображением. Если подобное воссоздание происходит в связи с реальностью и с целью, относящейся к внешнему миру, то такой процесс является продуктивным, творческим воображением. Когда же человек воссоздает опыт бесцельно и безотносительно реальности, то этот процесс становится пустым фантазированием.</w:t>
      </w:r>
    </w:p>
    <w:p>
      <w:pPr>
        <w:pStyle w:val="Normal"/>
        <w:ind w:firstLine="540"/>
        <w:rPr>
          <w:lang w:val="ru-RU"/>
        </w:rPr>
      </w:pPr>
      <w:r>
        <w:rPr>
          <w:lang w:val="ru-RU"/>
        </w:rPr>
        <w:t>Принимает ли мыслетворчество форму продуктивного воображения или фантазии, оно все равно в основе своей является процессом субъективным. Мы постепенно выясняем, в самом ли деле полезно содержание наших фантазий, лишь воплощая их в реальном мире. Наука посредством экспериментов подтверждает, насколько истинны ее открытия или предположения в объективном мире. Точно также мы в повседневной жизни постоянно проверяем достоверность нашего воображения через поступки во внешнем мире. Если, например, человек заблудился или потерялся, это говорит о том, что его внутренняя, воображаемая карта и формы объективного мира не совпадают друг с другом. Наши жизни обычно состоят из похожих, повторяющихся действий, поэтому мы совершаем не так уж много ошибок. Но когда мы встречаемся с новым переживанием, о котором не имеем достаточной информации, то несоответствия между внутренним представлением и внешним миром становятся очевидны. Эти несоответствия наиболее заметны в людях, которые живут в относительной изоляции от реального мира, особенно в душевно больных людях, детях и стариках.</w:t>
      </w:r>
    </w:p>
    <w:p>
      <w:pPr>
        <w:pStyle w:val="Normal"/>
        <w:ind w:firstLine="540"/>
        <w:rPr>
          <w:lang w:val="ru-RU"/>
        </w:rPr>
      </w:pPr>
      <w:r>
        <w:rPr>
          <w:lang w:val="ru-RU"/>
        </w:rPr>
        <w:t>Психические больные отличаются своей неспособностью отличить объективную реальность от мыслей и образов, построенных в их сознании силой собственного воображения. Они пребывают в аномальном, иллюзорном состоянии, где объективная и субъективная реальности смешаны.</w:t>
      </w:r>
    </w:p>
    <w:p>
      <w:pPr>
        <w:pStyle w:val="Normal"/>
        <w:ind w:firstLine="540"/>
        <w:rPr>
          <w:lang w:val="ru-RU"/>
        </w:rPr>
      </w:pPr>
      <w:r>
        <w:rPr>
          <w:lang w:val="ru-RU"/>
        </w:rPr>
        <w:t>Здесь интересно отметить, что гениальные люди подчас кажутся такими же ненормальными, как и психопаты. Но между ними существует огромная разница. Гениальные люди получают знание о внешнем мире не только посредством простых механизмов восприятия, которыми пользуются обычные люди, но также подключены к системе трансцендентного сознания и восприятия, которая позволяет им создавать образы вещей с помощью более свободного, более широкого и глубокого воображения, чем то, которое задействуется обычно. Знание гения, которое он обретает, настолько глубоко связано с реальным миром, что способно произвести истинно революционные перемены. Фантазии же психически больных людей, напротив, не проистекают из этого глубокого интеллекта и не связаны с реальностью, поэтому они не в состоянии изменять реальный мир.</w:t>
      </w:r>
    </w:p>
    <w:p>
      <w:pPr>
        <w:pStyle w:val="Normal"/>
        <w:ind w:firstLine="540"/>
        <w:rPr>
          <w:lang w:val="ru-RU"/>
        </w:rPr>
      </w:pPr>
      <w:r>
        <w:rPr>
          <w:lang w:val="ru-RU"/>
        </w:rPr>
        <w:t>Дети фундаментально отличаются от больных взрослых тем, что их мыслительные несоответствия - простое следствие недостаточного знания мира в этой жизни и что их способность узнавания еще не полностью развита. Дети могут получать массу информации, но не способны выделить объективное. значение этой информации. Недавно мой младший сын указал на письменный стол и заявил, что это - настоящий супергерой из популярного мультсериала. Это говорит не только о том, что мальчик слишком много смотрит телевизор, но и о том, что он может некий телевизионный образ переносить на объект из внешнего мира. Сознание ребенка хранит недифференцированный набор элементов реального и воображаемого миров.</w:t>
      </w:r>
    </w:p>
    <w:p>
      <w:pPr>
        <w:pStyle w:val="Normal"/>
        <w:ind w:firstLine="540"/>
        <w:rPr>
          <w:lang w:val="ru-RU"/>
        </w:rPr>
      </w:pPr>
      <w:r>
        <w:rPr>
          <w:lang w:val="ru-RU"/>
        </w:rPr>
        <w:t>Когда люди стареют, их слух притупляется, зрение угасает, и они начинают все меньше и меньше общаться с внешним миром. Они подчас уединяются в своем собственном мире. Одна моя знакомая пожилая женщина жаловалась мне на поминках своего мужа, что ему следовало бы быть там, вместе с гостями, а не бродить где-то там одному. Этот человек был по-прежнему жив в воображаемом мире старой женщины.</w:t>
      </w:r>
    </w:p>
    <w:p>
      <w:pPr>
        <w:pStyle w:val="Normal"/>
        <w:ind w:firstLine="540"/>
        <w:rPr>
          <w:lang w:val="ru-RU"/>
        </w:rPr>
      </w:pPr>
      <w:r>
        <w:rPr>
          <w:lang w:val="ru-RU"/>
        </w:rPr>
        <w:t>Здоровый разум способен выносить объективные суждения, сравнивая воображаемые понятия с реальностью внешнего мира, соединяя и сопоставляя их. Но если человек забывает, что мир идей - всего лишь продукт субъективного воображения, и путает его с внешней, объективной реальностью, считая их равными, то развивается серьезная кармическая зависимость. Такие люди начинают жить за счет CBO( воображения, как бы питаться своими мыслями. Попав плен воображения, очень сложно освободиться.</w:t>
      </w:r>
    </w:p>
    <w:p>
      <w:pPr>
        <w:pStyle w:val="Normal"/>
        <w:ind w:firstLine="540"/>
        <w:rPr>
          <w:lang w:val="ru-RU"/>
        </w:rPr>
      </w:pPr>
      <w:r>
        <w:rPr>
          <w:lang w:val="ru-RU"/>
        </w:rPr>
        <w:t>Множество вещей могут держать сознание в плену - деньги, секс и власть пользуются особой популярностью на Земле. В то же время важно понимать, что сам объект никак не связан с зависимым состоянием сознания. Подчинение привязанности чрезвычайно ограничивает. Когда сознание свободно ~л расслаблено, оно может вознестись на крыльях и возрасти до небес. Но будучи в рабском состоянии, оно опускается в глубокий темный колодец, где совершенно нет места движению. Становится невозможно мыслить, отступив хотя бы на шаг от ситуации.</w:t>
      </w:r>
    </w:p>
    <w:p>
      <w:pPr>
        <w:pStyle w:val="Normal"/>
        <w:ind w:firstLine="540"/>
        <w:rPr>
          <w:lang w:val="ru-RU"/>
        </w:rPr>
      </w:pPr>
      <w:r>
        <w:rPr>
          <w:lang w:val="ru-RU"/>
        </w:rPr>
        <w:t>Все в этом мире непрестанно изменяется. То же происходит и с человеческим сознанием. Нынешний объект А становится позже объектом Б или, возможно, В, или вообще перестает существовать. Но когда человеческий разум захвачен одним и тем же состоянием, объект остается в качестве А, А, А;</w:t>
      </w:r>
    </w:p>
    <w:p>
      <w:pPr>
        <w:pStyle w:val="Normal"/>
        <w:ind w:firstLine="540"/>
        <w:rPr>
          <w:lang w:val="ru-RU"/>
        </w:rPr>
      </w:pPr>
      <w:r>
        <w:rPr>
          <w:lang w:val="ru-RU"/>
        </w:rPr>
        <w:t>он игнорирует естественный закон изменения. Представьте себе лодку, плывущую по течению реки. Человек берет шест и упирается им в дно реки, пытаясь остановить движение лодки. Что же происходит? Поскольку бесполезно стараться держать лодку в покое посреди потока, то она начинает кружить вокруг этого шеста. От кружащейся лодки расходятся волны, становясь помехой другим проплывающим суднам. Если состояние зависимости очень глубоко, то есть если шест закреплен сильно, может возникнуть водоворот. Вот так может образоваться водоворот в человеческом сознании, такой водоворот, который поглощает изначально бесстрастную способность мыслить.</w:t>
      </w:r>
    </w:p>
    <w:p>
      <w:pPr>
        <w:pStyle w:val="Normal"/>
        <w:ind w:firstLine="540"/>
        <w:rPr>
          <w:lang w:val="ru-RU"/>
        </w:rPr>
      </w:pPr>
      <w:r>
        <w:rPr>
          <w:lang w:val="ru-RU"/>
        </w:rPr>
        <w:t>Карма создается не самими эмоциями или мыслями, но нашей привязанностью к ним. Наше "Я", или эго, есть то, что позволяет нам жить. Но то же самое "Я" ошибочно полагает, что является независимой единицей, существующей в противовес всему бытию. Сознание работает на защиту этого "Я", заключая его в плотную кармическую ракушку, которую оно выстраивает с помощью привязанностей.</w:t>
      </w:r>
    </w:p>
    <w:p>
      <w:pPr>
        <w:pStyle w:val="Normal"/>
        <w:ind w:firstLine="540"/>
        <w:rPr>
          <w:lang w:val="ru-RU"/>
        </w:rPr>
      </w:pPr>
      <w:r>
        <w:rPr>
          <w:lang w:val="ru-RU"/>
        </w:rPr>
        <w:t>Наше сознание заключено в ограничивающую ракушку, или "Я". Как же мы становимся свободными? Одним из путей является разрешение кармы посредством сознательного отказа от привязанностей. Определение этого философского подхода - "недеяние в действии". Мы рассмотрим это в подробностях позже, но, коротко, это означает следующее: жить и действовать в повседневности, непрерывно, но без привязанностей к результатам своей деятельности, "просто делая". Это значит осознанно работать над преодолением "Я", оставаясь этим "Я", постоянно разотождествляясь с низшим "Я", обремененным желаниями. Это очень эффективный способ преодолеть мир кармы и совершить духовный прогресс.</w:t>
      </w:r>
    </w:p>
    <w:p>
      <w:pPr>
        <w:pStyle w:val="Normal"/>
        <w:ind w:firstLine="540"/>
        <w:jc w:val="center"/>
        <w:rPr>
          <w:b/>
          <w:b/>
          <w:sz w:val="40"/>
          <w:szCs w:val="40"/>
          <w:lang w:val="ru-RU"/>
        </w:rPr>
      </w:pPr>
      <w:r>
        <w:rPr>
          <w:b/>
          <w:sz w:val="40"/>
          <w:szCs w:val="40"/>
          <w:lang w:val="ru-RU"/>
        </w:rPr>
        <w:t>ГЛАВА ТРЕТЬЯ</w:t>
      </w:r>
    </w:p>
    <w:p>
      <w:pPr>
        <w:pStyle w:val="Normal"/>
        <w:ind w:firstLine="540"/>
        <w:jc w:val="center"/>
        <w:rPr>
          <w:b/>
          <w:b/>
          <w:sz w:val="36"/>
          <w:szCs w:val="36"/>
          <w:lang w:val="ru-RU"/>
        </w:rPr>
      </w:pPr>
      <w:r>
        <w:rPr>
          <w:b/>
          <w:sz w:val="36"/>
          <w:szCs w:val="36"/>
          <w:lang w:val="ru-RU"/>
        </w:rPr>
        <w:t>ВИДЫ КАРМЫ</w:t>
      </w:r>
    </w:p>
    <w:p>
      <w:pPr>
        <w:pStyle w:val="Normal"/>
        <w:ind w:firstLine="540"/>
        <w:jc w:val="center"/>
        <w:rPr>
          <w:b/>
          <w:b/>
          <w:sz w:val="32"/>
          <w:szCs w:val="32"/>
          <w:lang w:val="ru-RU"/>
        </w:rPr>
      </w:pPr>
      <w:r>
        <w:rPr>
          <w:b/>
          <w:sz w:val="32"/>
          <w:szCs w:val="32"/>
          <w:lang w:val="ru-RU"/>
        </w:rPr>
        <w:t>СУПРУЖЕСКАЯ И СЕМЕЙНАЯ КАРМА</w:t>
      </w:r>
    </w:p>
    <w:p>
      <w:pPr>
        <w:pStyle w:val="Normal"/>
        <w:ind w:firstLine="540"/>
        <w:rPr>
          <w:lang w:val="ru-RU"/>
        </w:rPr>
      </w:pPr>
      <w:r>
        <w:rPr>
          <w:lang w:val="ru-RU"/>
        </w:rPr>
        <w:t>На этой Земле человеку невозможно проявляться независимо. Он рождается с родительской помощью в сеть тесных социальных взаимоотношений. Существует множество важных обстоятельств, которые необходимы для того, чтобы родиться в данном месте в данное время и чтобы родиться вообще. По крайней мере должны существовать кармические связи с;</w:t>
      </w:r>
    </w:p>
    <w:p>
      <w:pPr>
        <w:pStyle w:val="Normal"/>
        <w:ind w:firstLine="540"/>
        <w:rPr>
          <w:lang w:val="ru-RU"/>
        </w:rPr>
      </w:pPr>
      <w:r>
        <w:rPr>
          <w:lang w:val="ru-RU"/>
        </w:rPr>
        <w:t>галактикой</w:t>
      </w:r>
    </w:p>
    <w:p>
      <w:pPr>
        <w:pStyle w:val="Normal"/>
        <w:ind w:firstLine="540"/>
        <w:rPr>
          <w:lang w:val="ru-RU"/>
        </w:rPr>
      </w:pPr>
      <w:r>
        <w:rPr>
          <w:lang w:val="ru-RU"/>
        </w:rPr>
        <w:t>Землей</w:t>
      </w:r>
    </w:p>
    <w:p>
      <w:pPr>
        <w:pStyle w:val="Normal"/>
        <w:ind w:firstLine="540"/>
        <w:rPr>
          <w:lang w:val="ru-RU"/>
        </w:rPr>
      </w:pPr>
      <w:r>
        <w:rPr>
          <w:lang w:val="ru-RU"/>
        </w:rPr>
        <w:t>страной</w:t>
      </w:r>
    </w:p>
    <w:p>
      <w:pPr>
        <w:pStyle w:val="Normal"/>
        <w:ind w:firstLine="540"/>
        <w:rPr>
          <w:lang w:val="ru-RU"/>
        </w:rPr>
      </w:pPr>
      <w:r>
        <w:rPr>
          <w:lang w:val="ru-RU"/>
        </w:rPr>
        <w:t>местом</w:t>
      </w:r>
    </w:p>
    <w:p>
      <w:pPr>
        <w:pStyle w:val="Normal"/>
        <w:ind w:firstLine="540"/>
        <w:rPr/>
      </w:pPr>
      <w:r>
        <w:rPr>
          <w:lang w:val="ru-RU"/>
        </w:rPr>
        <w:t>расой/религией</w:t>
      </w:r>
    </w:p>
    <w:p>
      <w:pPr>
        <w:pStyle w:val="Normal"/>
        <w:ind w:firstLine="540"/>
        <w:rPr>
          <w:lang w:val="ru-RU"/>
        </w:rPr>
      </w:pPr>
      <w:r>
        <w:rPr>
          <w:lang w:val="ru-RU"/>
        </w:rPr>
        <w:t>родом</w:t>
      </w:r>
    </w:p>
    <w:p>
      <w:pPr>
        <w:pStyle w:val="Normal"/>
        <w:ind w:firstLine="540"/>
        <w:rPr>
          <w:lang w:val="ru-RU"/>
        </w:rPr>
      </w:pPr>
      <w:r>
        <w:rPr>
          <w:lang w:val="ru-RU"/>
        </w:rPr>
        <w:t>родителями</w:t>
      </w:r>
    </w:p>
    <w:p>
      <w:pPr>
        <w:pStyle w:val="Normal"/>
        <w:ind w:firstLine="540"/>
        <w:rPr>
          <w:lang w:val="ru-RU"/>
        </w:rPr>
      </w:pPr>
      <w:r>
        <w:rPr>
          <w:lang w:val="ru-RU"/>
        </w:rPr>
        <w:t>Учитывая весь этот сложный комплекс и его необходимые взаимосвязи, существование человека может показаться исключительным чудом.</w:t>
      </w:r>
    </w:p>
    <w:p>
      <w:pPr>
        <w:pStyle w:val="Normal"/>
        <w:ind w:firstLine="540"/>
        <w:rPr>
          <w:lang w:val="ru-RU"/>
        </w:rPr>
      </w:pPr>
      <w:r>
        <w:rPr>
          <w:lang w:val="ru-RU"/>
        </w:rPr>
        <w:t>Но рождение происходит постоянно, и" к несчастью, мы принимаем его как должное. Мне кажется, что множество современных проблем возникает из-за того, что люди не осознают и не относятся уважительно к великим первопричинам, что дают им возможность существовать и проявляться на Земле. В этой главе мы изучим различные примеры страданий, вызванных неуважением к каузальным факторам, таким, какими являются Земля и наши предки. Мириады взаимосвязанных кармических нитей участвуют в росте "индивидуальных" кармических структур. А люди кажутся отдельными и независимыми, но таковыми они не являются. Мы все связаны бесчисленными, невидимыми узами. Наши тела кажутся физически независимыми, однако младенец может умереть без опеки взрослого человека. Эмоционально и психологически мы также взаимосвязаны некими механизмами, которые наука лишь начинает исследовать</w:t>
      </w:r>
    </w:p>
    <w:p>
      <w:pPr>
        <w:pStyle w:val="Normal"/>
        <w:ind w:firstLine="540"/>
        <w:rPr>
          <w:lang w:val="ru-RU"/>
        </w:rPr>
      </w:pPr>
      <w:r>
        <w:rPr>
          <w:lang w:val="ru-RU"/>
        </w:rPr>
        <w:t>До того как мы приступим к исследованию этих связей, давайте выясним, почему вообще возник феномен этих связей.</w:t>
      </w:r>
    </w:p>
    <w:p>
      <w:pPr>
        <w:pStyle w:val="Normal"/>
        <w:ind w:firstLine="540"/>
        <w:rPr>
          <w:lang w:val="ru-RU"/>
        </w:rPr>
      </w:pPr>
      <w:r>
        <w:rPr>
          <w:lang w:val="ru-RU"/>
        </w:rPr>
        <w:t>Прежде всего человеческие существа способны связываться друг с другом потому, что все мы имеем свои истоки в Абсолюте, потому что первоисточник и первооснова нашего бытия едина. Всякий отдельный аспект бытия есть проявление Абсолюта, Бога. Эмпирическое воплощение этого приводит к воссоединению с Абсолютом, к полному исчезновению индивидуальности. Мы называем это Просветлением.</w:t>
      </w:r>
    </w:p>
    <w:p>
      <w:pPr>
        <w:pStyle w:val="Normal"/>
        <w:ind w:firstLine="540"/>
        <w:rPr>
          <w:lang w:val="ru-RU"/>
        </w:rPr>
      </w:pPr>
      <w:r>
        <w:rPr>
          <w:lang w:val="ru-RU"/>
        </w:rPr>
        <w:t>Любые взаимосвязи возможны потому в первую очередь, что все связано в Абсолюте. Это истинно в любых взаимоотношениях - родителей и ребенка, мужа и жены, брата и сестры, хозяина и собаки или мальчика и скалы. Всеобщая взаимосвязь уже существует. С течением наших индивидуальных жизней мы обнаруживаем, создаем и разрешаем взаимоотношения, поскольку мы познаем природу бытия и вырастаем до состояния абстрактного. Мы не смогли бы существовать без кармы - она является необходимой ношей, и ее разрешение становится великим учителем.</w:t>
      </w:r>
    </w:p>
    <w:p>
      <w:pPr>
        <w:pStyle w:val="Normal"/>
        <w:ind w:firstLine="540"/>
        <w:rPr>
          <w:lang w:val="ru-RU"/>
        </w:rPr>
      </w:pPr>
      <w:r>
        <w:rPr>
          <w:lang w:val="ru-RU"/>
        </w:rPr>
        <w:t>Кармические завязки между людьми, или человеческие взаимоотношения, возможны на физическом, астральном и каузальном планах. В зависимости от вида связи, существующей в каждом из этих измерений, взаимоотношения отличаются глубиной и интенсивностью. Эти отличия особенно очевидны в сексуально-супружеской связи, одной из самых сильных на  Земле.</w:t>
      </w:r>
    </w:p>
    <w:p>
      <w:pPr>
        <w:pStyle w:val="Normal"/>
        <w:ind w:firstLine="540"/>
        <w:jc w:val="center"/>
        <w:rPr>
          <w:b/>
          <w:b/>
          <w:sz w:val="32"/>
          <w:szCs w:val="32"/>
          <w:lang w:val="ru-RU"/>
        </w:rPr>
      </w:pPr>
      <w:r>
        <w:rPr>
          <w:b/>
          <w:sz w:val="32"/>
          <w:szCs w:val="32"/>
          <w:lang w:val="ru-RU"/>
        </w:rPr>
        <w:t>СУПРУЖЕСКАЯ КАРМА:</w:t>
      </w:r>
    </w:p>
    <w:p>
      <w:pPr>
        <w:pStyle w:val="Normal"/>
        <w:ind w:firstLine="540"/>
        <w:jc w:val="center"/>
        <w:rPr>
          <w:b/>
          <w:b/>
          <w:sz w:val="32"/>
          <w:szCs w:val="32"/>
          <w:lang w:val="ru-RU"/>
        </w:rPr>
      </w:pPr>
      <w:r>
        <w:rPr>
          <w:b/>
          <w:sz w:val="32"/>
          <w:szCs w:val="32"/>
          <w:lang w:val="ru-RU"/>
        </w:rPr>
        <w:t>ТИПЫ СВЯЗЕЙ</w:t>
      </w:r>
    </w:p>
    <w:p>
      <w:pPr>
        <w:pStyle w:val="Normal"/>
        <w:ind w:firstLine="540"/>
        <w:rPr>
          <w:lang w:val="ru-RU"/>
        </w:rPr>
      </w:pPr>
      <w:r>
        <w:rPr>
          <w:lang w:val="ru-RU"/>
        </w:rPr>
        <w:t>Сексуальная связь двух людей, соединенных в пару, обычно посредством женитьбы, становится предпосылкой для рождения и, таким образом, для возникновения семейной кармы. Как правило, это</w:t>
      </w:r>
    </w:p>
    <w:p>
      <w:pPr>
        <w:pStyle w:val="Normal"/>
        <w:ind w:firstLine="540"/>
        <w:rPr>
          <w:lang w:val="ru-RU"/>
        </w:rPr>
      </w:pPr>
      <w:r>
        <w:rPr>
          <w:lang w:val="ru-RU"/>
        </w:rPr>
        <w:t>может произойти в пяти различных случаях:</w:t>
      </w:r>
    </w:p>
    <w:p>
      <w:pPr>
        <w:pStyle w:val="Normal"/>
        <w:ind w:firstLine="540"/>
        <w:rPr>
          <w:lang w:val="ru-RU"/>
        </w:rPr>
      </w:pPr>
      <w:r>
        <w:rPr>
          <w:lang w:val="ru-RU"/>
        </w:rPr>
        <w:t>1. Два существа соединены узами предыдущих кармических связей, независимо от того, созданы ли эти узы привязанностью к совместному счастью или страданию.</w:t>
      </w:r>
    </w:p>
    <w:p>
      <w:pPr>
        <w:pStyle w:val="Normal"/>
        <w:ind w:firstLine="540"/>
        <w:rPr/>
      </w:pPr>
      <w:r>
        <w:rPr>
          <w:lang w:val="ru-RU"/>
        </w:rPr>
        <w:t>2. Два существа соединены на высшем плане их индивидуальных духов, в каузальном измерении, на  том самом уровне, который всегда пребывает в неизменном состоянии.</w:t>
      </w:r>
    </w:p>
    <w:p>
      <w:pPr>
        <w:pStyle w:val="Normal"/>
        <w:ind w:firstLine="540"/>
        <w:rPr>
          <w:lang w:val="ru-RU"/>
        </w:rPr>
      </w:pPr>
      <w:r>
        <w:rPr>
          <w:lang w:val="ru-RU"/>
        </w:rPr>
        <w:t>3. Единая сущность из относительно высокого (божественного) духовного плана разделяется на две, появляется на этой Земле в теле мужчины и женщины, и они женятся.</w:t>
      </w:r>
    </w:p>
    <w:p>
      <w:pPr>
        <w:pStyle w:val="Normal"/>
        <w:ind w:firstLine="540"/>
        <w:rPr>
          <w:lang w:val="ru-RU"/>
        </w:rPr>
      </w:pPr>
      <w:r>
        <w:rPr>
          <w:lang w:val="ru-RU"/>
        </w:rPr>
        <w:t>4. Два существа временно сочетаются материальной, физической страстью.</w:t>
      </w:r>
    </w:p>
    <w:p>
      <w:pPr>
        <w:pStyle w:val="Normal"/>
        <w:ind w:firstLine="540"/>
        <w:rPr>
          <w:lang w:val="ru-RU"/>
        </w:rPr>
      </w:pPr>
      <w:r>
        <w:rPr>
          <w:lang w:val="ru-RU"/>
        </w:rPr>
        <w:t>5. Два глубоко верующих существа соединяются промыслом Высшей Силы,</w:t>
      </w:r>
    </w:p>
    <w:p>
      <w:pPr>
        <w:pStyle w:val="Normal"/>
        <w:ind w:firstLine="540"/>
        <w:rPr>
          <w:lang w:val="ru-RU"/>
        </w:rPr>
      </w:pPr>
      <w:r>
        <w:rPr>
          <w:lang w:val="ru-RU"/>
        </w:rPr>
      </w:r>
    </w:p>
    <w:p>
      <w:pPr>
        <w:pStyle w:val="Normal"/>
        <w:ind w:firstLine="540"/>
        <w:rPr>
          <w:lang w:val="ru-RU"/>
        </w:rPr>
      </w:pPr>
      <w:r>
        <w:rPr>
          <w:lang w:val="ru-RU"/>
        </w:rPr>
        <w:t>Основной принцип «привязанности к своему эго» имеет два аспекта. Первый заключается в том, что «эго» начинает считать себя центром всего бытия. Вторым аспектом является то, что «эго»* полагает себя • уникальным и создает себе убеждение, будто «другие» отличны от «эго». Это то состояние сознания, которым руководствуется большинство обычных людей, и тот уровень, на котором строится наиболее общий тип супружеских связей.</w:t>
      </w:r>
    </w:p>
    <w:p>
      <w:pPr>
        <w:pStyle w:val="Normal"/>
        <w:ind w:firstLine="540"/>
        <w:rPr>
          <w:lang w:val="ru-RU"/>
        </w:rPr>
      </w:pPr>
      <w:r>
        <w:rPr>
          <w:lang w:val="ru-RU"/>
        </w:rPr>
        <w:t xml:space="preserve">Как только люди начинают действовать с позиций «эго», создается карма. Рождаются мириады различий, добро и зло, счастье и несчастье. Каждую из этих дуальностей создает «эго», то самое «эго», которое постоянно спотыкается на своем пути, совершенно не подозревая о растущем кармическом грузе, который оно накапливает. «Эго» ошибочно полагает, что действует по собственной воле, не имея понятия о том, что через него непрерывно осуществляется закон причины и следствия. Сознание, порабощенное «эго», неспособно достичь пробуждения.       </w:t>
      </w:r>
    </w:p>
    <w:p>
      <w:pPr>
        <w:pStyle w:val="Normal"/>
        <w:ind w:firstLine="540"/>
        <w:jc w:val="center"/>
        <w:rPr>
          <w:b/>
          <w:b/>
          <w:sz w:val="32"/>
          <w:szCs w:val="32"/>
          <w:lang w:val="ru-RU"/>
        </w:rPr>
      </w:pPr>
      <w:r>
        <w:rPr>
          <w:b/>
          <w:sz w:val="32"/>
          <w:szCs w:val="32"/>
          <w:lang w:val="ru-RU"/>
        </w:rPr>
        <w:t>ПАРЫ, СВЯЗАННЫЕ ПРОШЛОЙ КАРМОЙ</w:t>
      </w:r>
    </w:p>
    <w:p>
      <w:pPr>
        <w:pStyle w:val="Normal"/>
        <w:ind w:firstLine="540"/>
        <w:rPr>
          <w:lang w:val="ru-RU"/>
        </w:rPr>
      </w:pPr>
      <w:r>
        <w:rPr>
          <w:lang w:val="ru-RU"/>
        </w:rPr>
        <w:t>Первый тип - это связь людей, которые неосознанно следуют карме своих прошлых отношений »Г вновь соединяются. Поскольку такая связь основана на привязке к «эго», она зачастую омрачена волнениями и несчастьем.</w:t>
      </w:r>
    </w:p>
    <w:p>
      <w:pPr>
        <w:pStyle w:val="Normal"/>
        <w:ind w:firstLine="540"/>
        <w:rPr>
          <w:lang w:val="ru-RU"/>
        </w:rPr>
      </w:pPr>
      <w:r>
        <w:rPr>
          <w:lang w:val="ru-RU"/>
        </w:rPr>
        <w:t>На самом деле, я обнаружил, что многие несчастливые пары вовсе не были любящими людьми в прошлой жизни, они были врагами. В крайних же случаях один из партнеров мог быть убийцей другого. Человек, которого убили, притягивается в союз с убийцей чувством мести, и, сочетаясь браком со своим убийцей, он в состоянии причинить ему большие несчастья. История кармы моих собственных родителей иллюстрирует подобный тип связей.</w:t>
      </w:r>
    </w:p>
    <w:p>
      <w:pPr>
        <w:pStyle w:val="Normal"/>
        <w:ind w:firstLine="540"/>
        <w:rPr>
          <w:lang w:val="ru-RU"/>
        </w:rPr>
      </w:pPr>
      <w:r>
        <w:rPr>
          <w:lang w:val="ru-RU"/>
        </w:rPr>
        <w:t>Мой отец умер от рака кишечника в 1973 году. Он работал почтальоном в Такаматсу Сити, городе на острове Сикоку. Он также был президентом ассоциации почтальонов префектуры Кагава. За год до своей смерти он был удостоен Имперской медали за многие годы общественной службы. Исполненный радости от такой чести, он приехал в Токио получить награду, и она была вручена ему в императорском дворце. Будучи мелким служащим, в министерстве связи, мой отец был опьянен самой возможностью очутиться в одной комнате с императором. На обратном пути он заехал навестить меня и восторженно рассказал мне о своем опыте.</w:t>
      </w:r>
    </w:p>
    <w:p>
      <w:pPr>
        <w:pStyle w:val="Normal"/>
        <w:ind w:firstLine="540"/>
        <w:rPr>
          <w:lang w:val="ru-RU"/>
        </w:rPr>
      </w:pPr>
      <w:r>
        <w:rPr>
          <w:lang w:val="ru-RU"/>
        </w:rPr>
        <w:t>В апреле следующего года я приехал в Осаку с лекциями и вновь встретился с отцом. Он показался мне нездоровым, я заметил, что у него очень плохой аппетит. Через два месяца он умер.</w:t>
      </w:r>
    </w:p>
    <w:p>
      <w:pPr>
        <w:pStyle w:val="Normal"/>
        <w:ind w:firstLine="540"/>
        <w:rPr>
          <w:lang w:val="ru-RU"/>
        </w:rPr>
      </w:pPr>
      <w:r>
        <w:rPr>
          <w:lang w:val="ru-RU"/>
        </w:rPr>
        <w:t>У моих родителей были ужасные взаимоотношения, которые окончились разводом, когда я был еще ребенком. После развода, когда моя мать встретилась с Одайсамой, отец продолжал безжалостно оскорблять ее. Я до сих пор храню страшные воспоминания о кровавой стычке, которая произошла между ними еще в период моей молодости. Даже когда моя мать переехала жить к Одайеаме в токийский храм, вторая жена отца смогла причинить ей массу неприятностей.</w:t>
      </w:r>
    </w:p>
    <w:p>
      <w:pPr>
        <w:pStyle w:val="Normal"/>
        <w:ind w:firstLine="540"/>
        <w:rPr>
          <w:lang w:val="ru-RU"/>
        </w:rPr>
      </w:pPr>
      <w:r>
        <w:rPr>
          <w:lang w:val="ru-RU"/>
        </w:rPr>
        <w:t>Моя мать, казалось, совершенно невинна. Почему ей приходилось терпеть столько жестокости от отца? Через многие годы я пришел к выводу, что подобные ситуации не случайны. Всегда есть конкретная причина, скрытая в прошлом.</w:t>
      </w:r>
    </w:p>
    <w:p>
      <w:pPr>
        <w:pStyle w:val="Normal"/>
        <w:ind w:firstLine="540"/>
        <w:rPr>
          <w:lang w:val="ru-RU"/>
        </w:rPr>
      </w:pPr>
      <w:r>
        <w:rPr>
          <w:lang w:val="ru-RU"/>
        </w:rPr>
        <w:t>Моя мать — глубоко верующий человек и понимает законы кармы. Она пришла к осознанию того, что в прошлом она сделала нечто ужасное по отношению к моему отцу, и решила начать 100-дневный период молитв и аскетизма, дабы очистить карму и помочь отцу, самой себе и своим потомкам. Она начала моления в марте. А в апреле я заметил, что отец болен.</w:t>
      </w:r>
    </w:p>
    <w:p>
      <w:pPr>
        <w:pStyle w:val="Normal"/>
        <w:ind w:firstLine="540"/>
        <w:rPr>
          <w:lang w:val="ru-RU"/>
        </w:rPr>
      </w:pPr>
      <w:r>
        <w:rPr>
          <w:lang w:val="ru-RU"/>
        </w:rPr>
        <w:t>В этот период, во время ежедневных медитаций, Одайеаме была открыта история кармы моих родителей. Она заключалась в следующем:</w:t>
      </w:r>
    </w:p>
    <w:p>
      <w:pPr>
        <w:pStyle w:val="Normal"/>
        <w:ind w:firstLine="540"/>
        <w:rPr>
          <w:lang w:val="ru-RU"/>
        </w:rPr>
      </w:pPr>
      <w:r>
        <w:rPr>
          <w:lang w:val="ru-RU"/>
        </w:rPr>
        <w:t>Во время правления императрицы Джингу (201— 269 гг. до н. э) моя мать была мужчиной, который занимал должность имперского министра. Это происходило в тот период, когда императрица хотела присоединить Корею к Японии. Мой отец был послом древнего Корейского государства Бекже, доставлявшим корейских ремесленников — ткачей и каменщиков .— в Японию, чтобы обучать людей более высокоразвитым корейским технологиям. Он также использовал свое влияние для мирного разрешения политических проблем этих двух стран. Посол был хорошо принят при императорском дворе и жил там многие годы. К несчастью, он слишком много, узнал о закулисных делах правительства, и, по общему мнению, являлся угрозой национальной безопасности, а потому его было необходимо ликвидировать. Сама императрица считала, что в благодарность за его помощь, жизнь посла можно было сохранить, и просто выслать его назад, в Корею. Однако государственный министр (моя мать в настоящей жизни) решил, что посол представляет слишком большую опасность и во имя Японии и императорской семьи взял на себя его убийство.</w:t>
      </w:r>
    </w:p>
    <w:p>
      <w:pPr>
        <w:pStyle w:val="Normal"/>
        <w:ind w:firstLine="540"/>
        <w:rPr>
          <w:lang w:val="ru-RU"/>
        </w:rPr>
      </w:pPr>
      <w:r>
        <w:rPr>
          <w:lang w:val="ru-RU"/>
        </w:rPr>
        <w:t>Прошлая карма доступно объясняет нынешнюю ситуацию. В июне того года, когда умер мой отец, я давал лекции в Сикоку, где он жил. Он был очень болен — у него был прогрессирующий отек брюшной полости, опухоль живота. Поговорив с доктором, я узнал, что отцу осталось жить несколько дней.</w:t>
      </w:r>
    </w:p>
    <w:p>
      <w:pPr>
        <w:pStyle w:val="Normal"/>
        <w:ind w:firstLine="540"/>
        <w:rPr>
          <w:lang w:val="ru-RU"/>
        </w:rPr>
      </w:pPr>
      <w:r>
        <w:rPr>
          <w:lang w:val="ru-RU"/>
        </w:rPr>
        <w:t>Я пришел к нему и спросил, не боится ли он умирать. Отец ответил, что очень боится. Я дал ему освященный амулет и сказал, что - если он крепко сожмет его в руке и будет думать только о Боге во время смерти, то с ним все будет хорошо. Я постарался объяснить ему, что чрезвычайно важно то, куда направлена энергия человека во время смерти. Если мы всем сердцем стремимся к Богу, то отправляемся к Богу. Если же человек мысленно держится за кого-то на Земле, то его душа привязывается к этому человеку и не может затем легко переходить в другие измерения. Очень важно просто отпустить ее. Мой отец слушал меня очень внимательно и, наконец, кивнул в знак явного понимания.</w:t>
      </w:r>
    </w:p>
    <w:p>
      <w:pPr>
        <w:pStyle w:val="Normal"/>
        <w:ind w:firstLine="540"/>
        <w:rPr>
          <w:lang w:val="ru-RU"/>
        </w:rPr>
      </w:pPr>
      <w:r>
        <w:rPr>
          <w:lang w:val="ru-RU"/>
        </w:rPr>
        <w:t>Когда я посмотрел на его лицо, я понял, что вижу его в последний раз. Я стал направлять духовную энергию к его раковой опухоли. На следующее утро жидкость ушла из брюшной полости. Отец как будто принял это как знак улучшения своего состояния, но я думаю, он знал, что умирает.</w:t>
      </w:r>
    </w:p>
    <w:p>
      <w:pPr>
        <w:pStyle w:val="Normal"/>
        <w:ind w:firstLine="540"/>
        <w:rPr>
          <w:lang w:val="ru-RU"/>
        </w:rPr>
      </w:pPr>
      <w:r>
        <w:rPr>
          <w:lang w:val="ru-RU"/>
        </w:rPr>
        <w:t>Мой отец умер на следующий день, в тот самый день, когда мать закончила стодневную молитву.</w:t>
      </w:r>
    </w:p>
    <w:p>
      <w:pPr>
        <w:pStyle w:val="Normal"/>
        <w:ind w:firstLine="540"/>
        <w:rPr>
          <w:lang w:val="ru-RU"/>
        </w:rPr>
      </w:pPr>
      <w:r>
        <w:rPr>
          <w:lang w:val="ru-RU"/>
        </w:rPr>
        <w:t>Казалось, что отец был готов к смерти, но не мог уйти, пока мать не помогла разрешить их совместную карму. Обстоятельства нашего рождения и смерти тесно связаны с прошлыми событиями. И когда некий кармических узел требует разрешения, он способен остановить даже смерть. *</w:t>
      </w:r>
    </w:p>
    <w:p>
      <w:pPr>
        <w:pStyle w:val="Normal"/>
        <w:ind w:firstLine="540"/>
        <w:rPr>
          <w:lang w:val="ru-RU"/>
        </w:rPr>
      </w:pPr>
      <w:r>
        <w:rPr>
          <w:lang w:val="ru-RU"/>
        </w:rPr>
        <w:t>К другому типу людей, связанных отрицательной кармой, относятся пары, пережившие неудачный брак в прошлых жизнях, зачастую испорченный неверностью и ненавистью. Они встречаются, женятся, и их несчастья начинаются заново. Они имеют обыкновение продолжать свою бесполезную и нескончаемую борьбу, что - часто занимает много жизней. Посторонние люди задаются вопросом — что может удерживать таких людей вместе?</w:t>
      </w:r>
    </w:p>
    <w:p>
      <w:pPr>
        <w:pStyle w:val="Normal"/>
        <w:ind w:firstLine="540"/>
        <w:rPr>
          <w:lang w:val="ru-RU"/>
        </w:rPr>
      </w:pPr>
      <w:r>
        <w:rPr>
          <w:lang w:val="ru-RU"/>
        </w:rPr>
        <w:t>На самом деле, хотя это и болезненно, обычно такому типу супругов лучше оставаться вместе, поскольку так они имеют возможность разрешать и изживать совместную негативную карму. Любая карма конечна — она когда-то создается, проявляется и течет своим руслом. Совсем как углекислый газ в бутылке с содовой — когда вы открываете крышку, со дна поднимаются пузырьки, потом, через некоторое время, шипение прекращается. Поэтому вполне нормально пытаться работать с негативными взаимоотношениями, если вы понимаете этот принцип и готовы активно взяться за разрешение прошлой кармы. Вы можете сделать это, позволив карме течь своим путем и не давая себе повторять те же ошибки, дабы не порождать еще больше негативной кармы.</w:t>
      </w:r>
    </w:p>
    <w:p>
      <w:pPr>
        <w:pStyle w:val="Normal"/>
        <w:ind w:firstLine="540"/>
        <w:rPr>
          <w:lang w:val="ru-RU"/>
        </w:rPr>
      </w:pPr>
      <w:r>
        <w:rPr>
          <w:lang w:val="ru-RU"/>
        </w:rPr>
        <w:t>Обычно инициатором такой работы становится один из супругов, другой же оказывает сопротивление. Когда один из партнеров берется за разрешение кармы, другой может почувствовать себя еще более связанным, чем раньше, и тогда он сильно сопротивляется процессу. Если инициатором являетесь вы, то вам важно на этом этапе проявлять упорство и целеустремленно продолжать работу до тех пор, пока «шипение» естественным образом не исчерпает себя. Очень важно осознавать, что вы работаете не только для себя, но и для освобождения другого человека. Если вы от всего сердца пытаетесь достичь освобождения каждого из вас, то вы имеете возможность превзойти ваше собственное эго и чисто личностное мышление. Вы приобретаете способность видеть события глазами другого человека. И уверяю вас, негативная карма разрешается. Искренняя молитва — эффективный способ ускорить ваше освобождение.</w:t>
      </w:r>
    </w:p>
    <w:p>
      <w:pPr>
        <w:pStyle w:val="Normal"/>
        <w:ind w:firstLine="540"/>
        <w:rPr>
          <w:lang w:val="ru-RU"/>
        </w:rPr>
      </w:pPr>
      <w:r>
        <w:rPr>
          <w:lang w:val="ru-RU"/>
        </w:rPr>
        <w:t>В этой же супружеской категории есть множество счастливых пар, которые связаны положительной прошлой кармой. Как только они находят друг друга, с ними обычно начинают случаться замечательные вещи, их желания начинают исполняться. Такие пары имеют положительное давнее общение и в этом смысле у них большой запас позитивной кармы, которая проявляется в момент их встречи.</w:t>
      </w:r>
    </w:p>
    <w:p>
      <w:pPr>
        <w:pStyle w:val="Normal"/>
        <w:ind w:firstLine="540"/>
        <w:rPr>
          <w:lang w:val="ru-RU"/>
        </w:rPr>
      </w:pPr>
      <w:r>
        <w:rPr>
          <w:lang w:val="ru-RU"/>
        </w:rPr>
        <w:t>Опасность для них состоит в том, что такие пары привязываются к такому счастливому состоянию. Положительная карма, как и отрицательная, не бесконечна. Если такая пара просто пользуется плодами своего прошлого, не используя возможность совместного духовного развития, то их положительная карма вскоре изживает себя. Чем более они, привязываются к продолжающемуся счастливому пребыванию, тем дальше отстоят они от Бога. И опять причина этого состоит в том, что их связь основана на принципе любви к своему «Я». Чем более человек ценит свое «эго», тем менее он способен поставить себя на место «других». Он действует только для продвижения своего эго. Если подобное поведение длится достаточно долго, то в результате положительная карма становится отрицательной. В такой ситуации лучше всего принимать подобные взаимоотношения с радостью, но без привязанностей, и использовать их как возможность работы над совместным духовным ростом.</w:t>
      </w:r>
    </w:p>
    <w:p>
      <w:pPr>
        <w:pStyle w:val="Normal"/>
        <w:ind w:firstLine="540"/>
        <w:jc w:val="center"/>
        <w:rPr>
          <w:b/>
          <w:b/>
          <w:sz w:val="32"/>
          <w:szCs w:val="32"/>
          <w:lang w:val="ru-RU"/>
        </w:rPr>
      </w:pPr>
      <w:r>
        <w:rPr>
          <w:b/>
          <w:sz w:val="32"/>
          <w:szCs w:val="32"/>
          <w:lang w:val="ru-RU"/>
        </w:rPr>
        <w:t>ПАРЫ, СВЯЗАННЫЕ НА КАУЗАЛЬНОМ УРОВНЕ</w:t>
      </w:r>
    </w:p>
    <w:p>
      <w:pPr>
        <w:pStyle w:val="Normal"/>
        <w:ind w:firstLine="540"/>
        <w:rPr>
          <w:lang w:val="ru-RU"/>
        </w:rPr>
      </w:pPr>
      <w:r>
        <w:rPr>
          <w:lang w:val="ru-RU"/>
        </w:rPr>
        <w:t>В следующую категорию входит вид духовной связи между людьми. В этом случае два человека могут связываться в каузальном измерении, в своих «высших телах».</w:t>
      </w:r>
    </w:p>
    <w:p>
      <w:pPr>
        <w:pStyle w:val="Normal"/>
        <w:ind w:firstLine="540"/>
        <w:rPr>
          <w:lang w:val="ru-RU"/>
        </w:rPr>
      </w:pPr>
      <w:r>
        <w:rPr>
          <w:lang w:val="ru-RU"/>
        </w:rPr>
        <w:t>Каузальное тело - это тело, имеющее «целостность и чистоту сердца младенца». ‘Оно пребывает в неизменном состоянии, в котором было получено от Бога. Таким образом, связь двух людей на этом уровне чиста и позитивна. Просто оказаться возле таких людей бывает хорошо и действует расслабляюще: их доброе расположение имеет силу успокаивать негативные вибрации вокруг себя. Такие пары женятся обычно в течение многих жизней.</w:t>
      </w:r>
    </w:p>
    <w:p>
      <w:pPr>
        <w:pStyle w:val="Normal"/>
        <w:ind w:firstLine="540"/>
        <w:rPr>
          <w:lang w:val="ru-RU"/>
        </w:rPr>
      </w:pPr>
      <w:r>
        <w:rPr>
          <w:lang w:val="ru-RU"/>
        </w:rPr>
        <w:t>Люди, связанные друг с другом на каузальном уровне, кажется, не прилагают никаких усилий, чтобы хорошо жить вместе. Их любовь освобождает их от собственных маленьких эго, и они всегда могут поставить себя на место другого человека; каждый из них может так же ясно видеть вещи с позиций партнера, как и со своих собственных. Если эти два человека смогут эту свою способность распространить на окружающий мир, они совершат быстрое духовное восхождение. Однако их чистые взаимоотношения подчас ограничиваются супружеской жизнью и не касаются других людей. Духовный рост здесь возможен, но он будет более долгим. Если же их супружеские связи продолжаются много жизней,</w:t>
      </w:r>
    </w:p>
    <w:p>
      <w:pPr>
        <w:pStyle w:val="Normal"/>
        <w:ind w:firstLine="540"/>
        <w:rPr>
          <w:lang w:val="ru-RU"/>
        </w:rPr>
      </w:pPr>
      <w:r>
        <w:rPr>
          <w:lang w:val="ru-RU"/>
        </w:rPr>
        <w:t>то их шанс выйти из мира кармы в иные измерения намного больше, чем у большинства других типов супружеских пар.</w:t>
      </w:r>
    </w:p>
    <w:p>
      <w:pPr>
        <w:pStyle w:val="Normal"/>
        <w:ind w:firstLine="540"/>
        <w:jc w:val="center"/>
        <w:rPr>
          <w:b/>
          <w:b/>
          <w:sz w:val="32"/>
          <w:szCs w:val="32"/>
          <w:lang w:val="ru-RU"/>
        </w:rPr>
      </w:pPr>
      <w:r>
        <w:rPr>
          <w:b/>
          <w:sz w:val="32"/>
          <w:szCs w:val="32"/>
          <w:lang w:val="ru-RU"/>
        </w:rPr>
        <w:t>ПАРЫ, ВОПЛОЩАЮЩИЕ СОБОЙ БОЖЕСТВЕННОСТЬ</w:t>
      </w:r>
    </w:p>
    <w:p>
      <w:pPr>
        <w:pStyle w:val="Normal"/>
        <w:ind w:firstLine="540"/>
        <w:rPr>
          <w:lang w:val="ru-RU"/>
        </w:rPr>
      </w:pPr>
      <w:r>
        <w:rPr>
          <w:lang w:val="ru-RU"/>
        </w:rPr>
        <w:t>Наиболее духовный тип супружеских связей появляется при проявлении сущности из божественного плана.</w:t>
      </w:r>
    </w:p>
    <w:p>
      <w:pPr>
        <w:pStyle w:val="Normal"/>
        <w:ind w:firstLine="540"/>
        <w:rPr>
          <w:lang w:val="ru-RU"/>
        </w:rPr>
      </w:pPr>
      <w:r>
        <w:rPr>
          <w:lang w:val="ru-RU"/>
        </w:rPr>
        <w:t>Единое существо из божественного измерения (что стоит выше каузального) может сойти на Землю в телах двух людей, которые затем могут проявить свою связь множеством способов, так, например, ^ будучи учителем и учеником или родителем и ребенком. Однако чаще всего они соединяются здесь как муж и жена. Такие люди воистину созданы друг для друга. Вместе они могут совершить в мире большие поступки, расширяя интеллект и сознание тех, кто их окружает, и, помогая вести цивилизацию к миру и гармонии.</w:t>
      </w:r>
    </w:p>
    <w:p>
      <w:pPr>
        <w:pStyle w:val="Normal"/>
        <w:ind w:firstLine="540"/>
        <w:rPr>
          <w:lang w:val="ru-RU"/>
        </w:rPr>
      </w:pPr>
      <w:r>
        <w:rPr>
          <w:lang w:val="ru-RU"/>
        </w:rPr>
        <w:t>В Индии, Китае и Японии множество людей поклоняется Божеству по имени Авалокитешвара (Куан-инь, Каннон), Богу или Богине Сострадания. Статуи Авалокитешвары везде двуполы, телу приданы мягкие женские формы, но нет груди. Это свидетельствует о том, что Авалокитешвара пребывает в божественном измерении реальности, где инь и ян, женское и мужское, едины и неделимы. Это такое измерение, где проявленная материя" существует, но не в форме индивидуальности, чем оно и отлично от каузального измерения.</w:t>
      </w:r>
    </w:p>
    <w:p>
      <w:pPr>
        <w:pStyle w:val="Normal"/>
        <w:ind w:firstLine="540"/>
        <w:rPr>
          <w:lang w:val="ru-RU"/>
        </w:rPr>
      </w:pPr>
      <w:r>
        <w:rPr>
          <w:lang w:val="ru-RU"/>
        </w:rPr>
        <w:t xml:space="preserve">Такой тип супружеских пар очень редок, но он есть. Поскольку такая пара обладает одной кармой и связана в измерении, которое само по себе превосходит сексуальные различия и индивидуальность, то эти два человека едины телом и духом. Они чаще всего умирают в одно и то же время. </w:t>
      </w:r>
    </w:p>
    <w:p>
      <w:pPr>
        <w:pStyle w:val="Normal"/>
        <w:ind w:firstLine="540"/>
        <w:jc w:val="center"/>
        <w:rPr>
          <w:b/>
          <w:b/>
          <w:sz w:val="32"/>
          <w:szCs w:val="32"/>
          <w:lang w:val="ru-RU"/>
        </w:rPr>
      </w:pPr>
      <w:r>
        <w:rPr>
          <w:b/>
          <w:sz w:val="32"/>
          <w:szCs w:val="32"/>
          <w:lang w:val="ru-RU"/>
        </w:rPr>
        <w:t>ПАРЫ, СВЯЗАННЫЕ ФИЗИЧЕСКОЙ СТРАСТЬЮ</w:t>
      </w:r>
    </w:p>
    <w:p>
      <w:pPr>
        <w:pStyle w:val="Normal"/>
        <w:ind w:firstLine="540"/>
        <w:rPr>
          <w:lang w:val="ru-RU"/>
        </w:rPr>
      </w:pPr>
      <w:r>
        <w:rPr>
          <w:lang w:val="ru-RU"/>
        </w:rPr>
        <w:t>К четвертой категории относятся такие пары, в которых люди соединяются на чисто физической основе. Такие пары не обладают какой-либо кармой из прошлых жизней, влияющей на их настоящий брак. Их связывает сексуальная, физическая страсть, наиболее материальная из всех человеческих характеристик.</w:t>
      </w:r>
    </w:p>
    <w:p>
      <w:pPr>
        <w:pStyle w:val="Normal"/>
        <w:ind w:firstLine="540"/>
        <w:rPr>
          <w:lang w:val="ru-RU"/>
        </w:rPr>
      </w:pPr>
      <w:r>
        <w:rPr>
          <w:lang w:val="ru-RU"/>
        </w:rPr>
        <w:t>Физические отношения являются чрезвычайно временной связью, поскольку не имеют духовных, ментальных и кармических завязок других типов супружества. Множество подобных отношений мы видим в современном мире, и их временный характер ясно подтверждается высоким соответственным уровнем разводов. Преходящая природа физической связи нестабильна, поскольку нигилистична. Человеческая плоть жива лишь в пределах 100 лет, поэтому все связи, проистекающие в своей основе из плоти, всегда эфемерны. Чем больше образуется таких временных, эфемерных связей, тем ближе наш мир подходит к упадку и вырождению.</w:t>
      </w:r>
    </w:p>
    <w:p>
      <w:pPr>
        <w:pStyle w:val="Normal"/>
        <w:ind w:firstLine="540"/>
        <w:jc w:val="center"/>
        <w:rPr>
          <w:b/>
          <w:b/>
          <w:sz w:val="32"/>
          <w:szCs w:val="32"/>
          <w:lang w:val="ru-RU"/>
        </w:rPr>
      </w:pPr>
      <w:r>
        <w:rPr>
          <w:b/>
          <w:sz w:val="32"/>
          <w:szCs w:val="32"/>
          <w:lang w:val="ru-RU"/>
        </w:rPr>
        <w:t>ПАРЫ, ОБЪЕДИНЁННЫЕ ВЕРОЙ</w:t>
      </w:r>
    </w:p>
    <w:p>
      <w:pPr>
        <w:pStyle w:val="Normal"/>
        <w:ind w:firstLine="540"/>
        <w:rPr>
          <w:lang w:val="ru-RU"/>
        </w:rPr>
      </w:pPr>
      <w:r>
        <w:rPr>
          <w:lang w:val="ru-RU"/>
        </w:rPr>
        <w:t>Это последняя категория супружеских связей. Они редки, но важны, поскольку являются еще одним, правда, положительным, примером связи людей, не имеющих общей кармы.*</w:t>
      </w:r>
    </w:p>
    <w:p>
      <w:pPr>
        <w:pStyle w:val="Normal"/>
        <w:ind w:firstLine="540"/>
        <w:rPr>
          <w:lang w:val="ru-RU"/>
        </w:rPr>
      </w:pPr>
      <w:r>
        <w:rPr>
          <w:lang w:val="ru-RU"/>
        </w:rPr>
        <w:t xml:space="preserve">Если существуют два человека, живущих в глубокой вере. Господь может своим промыслом соединить 'их вместе. Это может произойти, даже если они кармических никак не связаны — вера является их единственным общим качеством. Их связь возможна, опять же, потому, что само понятие связи исконно черпает свой источник в нашем общем Божественном начале. Все разнообразие произрастает из этого всеобщего источника.          </w:t>
      </w:r>
    </w:p>
    <w:p>
      <w:pPr>
        <w:pStyle w:val="Normal"/>
        <w:ind w:firstLine="540"/>
        <w:rPr>
          <w:lang w:val="ru-RU"/>
        </w:rPr>
      </w:pPr>
      <w:r>
        <w:rPr>
          <w:lang w:val="ru-RU"/>
        </w:rPr>
        <w:t>Эта пара представляет новую кармическую общность. Как только эти люди встречаются, они начинают сеять семена новой кармы. Они являют собой тот факт, что не все на свете руководимо кармой. Человеческие существа могут порождать ситуации, в которых Бог своим промыслом создает связи, доселе не существующие. Мы не должны всегда быть рабами кармы. Истинное творчество и свобода становятся возможны, если вы живете в мире кармы, не погружаясь в него.</w:t>
      </w:r>
    </w:p>
    <w:p>
      <w:pPr>
        <w:pStyle w:val="Normal"/>
        <w:ind w:firstLine="540"/>
        <w:rPr>
          <w:lang w:val="ru-RU"/>
        </w:rPr>
      </w:pPr>
      <w:r>
        <w:rPr>
          <w:lang w:val="ru-RU"/>
        </w:rPr>
        <w:t>Каждый момент жизни предоставляет нам выбор:</w:t>
      </w:r>
    </w:p>
    <w:p>
      <w:pPr>
        <w:pStyle w:val="Normal"/>
        <w:ind w:firstLine="540"/>
        <w:rPr>
          <w:lang w:val="ru-RU"/>
        </w:rPr>
      </w:pPr>
      <w:r>
        <w:rPr>
          <w:lang w:val="ru-RU"/>
        </w:rPr>
        <w:t>либо слепо повиноваться указаниям" прошлой кармы, либо создавать новую. Вы можете создавать новую карму, если приходите из измерений, превосходящих карму, если вы проводите свою жизнь в Боге.</w:t>
      </w:r>
    </w:p>
    <w:p>
      <w:pPr>
        <w:pStyle w:val="Normal"/>
        <w:ind w:firstLine="540"/>
        <w:rPr>
          <w:lang w:val="ru-RU"/>
        </w:rPr>
      </w:pPr>
      <w:r>
        <w:rPr>
          <w:lang w:val="ru-RU"/>
        </w:rPr>
        <w:t>Сексуальная карма, соединяющая вместе мужчину ,и женщину, очень основательна и сильна. Но само по себе сексуальное различие не так важно — мужчина вы или женщина — это не играет большой роли. Ваше каузальное тело не имеет пола. Иногда вы рождаетесь в теле мужчины, а иногда — в теле женщины. Основной фактор, ‘ определяющий ваш пол, — это превалирующая природа привязанности, которую вы испытываете в данный момент. С кармической и психологической точек зрения, привязанность к человеческим взаимоотношениям более свойственна женскому началу, а привязанность к внешней деятельности — более мужская черта, хотя оба пола имеют оба типа привязанностей. Соответственно личность, глубоко привязанная к человеческим взаимоотношениям, скорее всего родится женщиной и наоборот.</w:t>
      </w:r>
    </w:p>
    <w:p>
      <w:pPr>
        <w:pStyle w:val="Normal"/>
        <w:ind w:firstLine="540"/>
        <w:rPr>
          <w:lang w:val="ru-RU"/>
        </w:rPr>
      </w:pPr>
      <w:r>
        <w:rPr>
          <w:lang w:val="ru-RU"/>
        </w:rPr>
        <w:t>В целом, таким образом, мужские и женские различия бессмысленны. Есть даже такая рыба, Cleaner Wrasse (Labroides dimidiatus) в Австралии, которую природа наделила способностью изменять свой пол. Если мы изолируем некоторое число самок этой рыбки, то самая сильная действительно</w:t>
      </w:r>
    </w:p>
    <w:p>
      <w:pPr>
        <w:pStyle w:val="Normal"/>
        <w:ind w:firstLine="540"/>
        <w:rPr>
          <w:lang w:val="ru-RU"/>
        </w:rPr>
      </w:pPr>
      <w:r>
        <w:rPr>
          <w:lang w:val="ru-RU"/>
        </w:rPr>
        <w:t>превратится в самца. Когда этот самец умирает, то другая рыбка превращается в самца и занимает его место, обеспечивая таким образом сохранение вида.</w:t>
      </w:r>
    </w:p>
    <w:p>
      <w:pPr>
        <w:pStyle w:val="Normal"/>
        <w:ind w:firstLine="540"/>
        <w:rPr>
          <w:lang w:val="ru-RU"/>
        </w:rPr>
      </w:pPr>
      <w:r>
        <w:rPr>
          <w:lang w:val="ru-RU"/>
        </w:rPr>
        <w:t>Среди млекопитающих все сексуальные различия начинаются с основной женской структуры. Только с появлением особого протеина, который вызывает образование яичек, появляется мужская особь. Этот принцип также можно найти и в физике. Если некий предмет, плохо проводящий ток, наэлектризовать с одной стороны отрицательным зарядом, то на другой появится положительный заряд. Когда нейтральная материя заряжается электричеством, происходит поляризация плюса и минуса.</w:t>
      </w:r>
    </w:p>
    <w:p>
      <w:pPr>
        <w:pStyle w:val="Normal"/>
        <w:ind w:firstLine="540"/>
        <w:rPr>
          <w:lang w:val="ru-RU"/>
        </w:rPr>
      </w:pPr>
      <w:r>
        <w:rPr>
          <w:lang w:val="ru-RU"/>
        </w:rPr>
        <w:t>Возникновение инь и ян является одним из принципов природы, и нам необходимо осознать работу этого принципа, когда он проявляется в реальности. Однако для человеческих существ и человеческой кармы поступки и привязки прошлых жизней, которые определяют их пол и события настоящей жизни, гораздо более важны, чем само сексуальное различие.</w:t>
      </w:r>
    </w:p>
    <w:p>
      <w:pPr>
        <w:pStyle w:val="Normal"/>
        <w:ind w:firstLine="540"/>
        <w:rPr>
          <w:lang w:val="ru-RU"/>
        </w:rPr>
      </w:pPr>
      <w:r>
        <w:rPr>
          <w:lang w:val="ru-RU"/>
        </w:rPr>
        <w:t>Мужчины и женщины связаны вместе множеством различных способов, описанных выше. Их совместные обязательства, на каком бы уровне они ни были связаны, являются для них великой возможностью разрешить карму. Это очень важный момент в жизни большинства людей. Тем более что одна из заповедей храма Тамамитсу гласит: «Когда достигается гармония в супружестве, следует удача во всех других делах».</w:t>
      </w:r>
    </w:p>
    <w:p>
      <w:pPr>
        <w:pStyle w:val="Normal"/>
        <w:ind w:firstLine="540"/>
        <w:rPr/>
      </w:pPr>
      <w:r>
        <w:rPr>
          <w:lang w:val="ru-RU"/>
        </w:rPr>
        <w:t xml:space="preserve">Эта заповедь отражает ту предпосылку, что первооснова всех супружеских связей находится в недифференцированном измерении, где все мы едины. Самое главное, что может сделать супружеская пара, — осознать свое исконное единство. Путь к достижению этого осознания — всегда полностью ставить свое «эго» в положение «другого» человека — пытаться видеть любую ситуацию с «чужой» точки зрении. Для того чтобы сделать это, человеку нужно суметь пробиться сквозь узкие рамки «это», и именно этот прорыв явится началом эволюции и восхождения. Это истинно безотносительно уровня, на котором связаны два человека.          </w:t>
      </w:r>
    </w:p>
    <w:p>
      <w:pPr>
        <w:pStyle w:val="Normal"/>
        <w:ind w:firstLine="540"/>
        <w:rPr>
          <w:lang w:val="ru-RU"/>
        </w:rPr>
      </w:pPr>
      <w:r>
        <w:rPr>
          <w:lang w:val="ru-RU"/>
        </w:rPr>
        <w:t>Слишком много мужчин и женщин видят друг в друге лишь объект. Когда жена считает своего мужа не более чем любимой собачкой, которая ежемесячно приносит в зубах зарплату, то этот брак вовсе не является удачным. У жены нет ничего, кроме собственного «эго», и ее шансы разрешить свою карму равны нулю. Точно также мужчина, который считает жену всего лишь домохозяйкой, вряд ли Может создать истинную супружескую связь на  основе положительной кармы.</w:t>
      </w:r>
    </w:p>
    <w:p>
      <w:pPr>
        <w:pStyle w:val="Normal"/>
        <w:ind w:firstLine="540"/>
        <w:rPr>
          <w:lang w:val="ru-RU"/>
        </w:rPr>
      </w:pPr>
      <w:r>
        <w:rPr>
          <w:lang w:val="ru-RU"/>
        </w:rPr>
        <w:t>Слово «гармония» в нашей заповеди подразумевает баланс двух отдельных существ, но на самом деле эти на первый взгляд разные существа постепенно объединяются в одно. Когда человек выходит за пределы «эго», и эти пределы исчезают, для него вновь становится возможно исконное единство. Если два человека могут достичь подобного единства, они ближе подходят к уровню Божественного. И если этот уровень достигнут, все становится возможным. Я думаю, что именно это имеет в виду наша заповедь.</w:t>
      </w:r>
    </w:p>
    <w:p>
      <w:pPr>
        <w:pStyle w:val="Normal"/>
        <w:ind w:firstLine="540"/>
        <w:rPr>
          <w:lang w:val="ru-RU"/>
        </w:rPr>
      </w:pPr>
      <w:r>
        <w:rPr>
          <w:lang w:val="ru-RU"/>
        </w:rPr>
        <w:t>Из своего личного опыта и наблюдений я знаю, как сложно достичь гармонии в супружестве. Но это возможно, и мне знакомы много семей, получавших прямое содействие из высших планов, где они искренне согласились на совместный духовный рост.</w:t>
      </w:r>
    </w:p>
    <w:p>
      <w:pPr>
        <w:pStyle w:val="Normal"/>
        <w:ind w:firstLine="540"/>
        <w:jc w:val="center"/>
        <w:rPr>
          <w:b/>
          <w:b/>
          <w:sz w:val="32"/>
          <w:szCs w:val="32"/>
          <w:lang w:val="ru-RU"/>
        </w:rPr>
      </w:pPr>
      <w:r>
        <w:rPr>
          <w:b/>
          <w:sz w:val="32"/>
          <w:szCs w:val="32"/>
          <w:lang w:val="ru-RU"/>
        </w:rPr>
        <w:t>СЕМЕЙНАЯ КАРМА</w:t>
      </w:r>
    </w:p>
    <w:p>
      <w:pPr>
        <w:pStyle w:val="Normal"/>
        <w:ind w:firstLine="540"/>
        <w:rPr>
          <w:lang w:val="ru-RU"/>
        </w:rPr>
      </w:pPr>
      <w:r>
        <w:rPr>
          <w:lang w:val="ru-RU"/>
        </w:rPr>
        <w:t>Семья являлась основной единицей общества в течение бесчисленных поколений. Семья - не случайная общность. Ее члены, как правило, знают друг друга из прошлого, часто по многим жизням.</w:t>
      </w:r>
    </w:p>
    <w:p>
      <w:pPr>
        <w:pStyle w:val="Normal"/>
        <w:ind w:firstLine="540"/>
        <w:rPr>
          <w:lang w:val="ru-RU"/>
        </w:rPr>
      </w:pPr>
      <w:r>
        <w:rPr>
          <w:lang w:val="ru-RU"/>
        </w:rPr>
        <w:t>Отдельные ее родственники могут быть связаны множеством различных способов, от самых положительных до самых отрицательных.</w:t>
      </w:r>
    </w:p>
    <w:p>
      <w:pPr>
        <w:pStyle w:val="Normal"/>
        <w:ind w:firstLine="540"/>
        <w:rPr>
          <w:lang w:val="ru-RU"/>
        </w:rPr>
      </w:pPr>
      <w:r>
        <w:rPr>
          <w:lang w:val="ru-RU"/>
        </w:rPr>
        <w:t>Кровь воистину не вода. Два человека могут разойтись и перестать поддерживать отношения, но кровные связи продолжаются до смерти. В сложно-сплетении семейных отношений сильнейшей является связь родителей и ребенка. Действительно, взаимоотношения родителя и ребенка часто становятся сильнейшей кармой, влияющей на человека в данном воплощении.</w:t>
      </w:r>
    </w:p>
    <w:p>
      <w:pPr>
        <w:pStyle w:val="Normal"/>
        <w:ind w:firstLine="540"/>
        <w:rPr>
          <w:lang w:val="ru-RU"/>
        </w:rPr>
      </w:pPr>
      <w:r>
        <w:rPr>
          <w:lang w:val="ru-RU"/>
        </w:rPr>
        <w:t>Связь родитель-ребенок проявляется как одно из звеньев в длинной цепи кармы предков, которая простирается назад во времени. Ваша связь с семьей позволяет вам родиться в этом конкретном роду - и эту связь необходимо ценить и понимать. В наш современный научный век людям трудно принять тот факт, что они ответственны перед предками, что они в сущности платят за поступки своих предков, если последующая карма еще не разрешена. Многие люди считают абсурдной саму мысль о том, что поступок неизвестного предка может быть как-то связан с тем, что происходит в их жизни сегодня. Но я вновь и вновь в исследовании чьей-либо кармы нахожу проблемы целого ряда предшествующих поколений. Их дух - не просто отдельная сущность, он также является частью семейного духа, который дает карме рождение и рост.</w:t>
      </w:r>
    </w:p>
    <w:p>
      <w:pPr>
        <w:pStyle w:val="Normal"/>
        <w:ind w:firstLine="540"/>
        <w:rPr>
          <w:lang w:val="ru-RU"/>
        </w:rPr>
      </w:pPr>
      <w:r>
        <w:rPr>
          <w:lang w:val="ru-RU"/>
        </w:rPr>
        <w:t>Вот пример, показывающий, как обычно люди реинкарнируются в одну и ту же семью.</w:t>
      </w:r>
    </w:p>
    <w:p>
      <w:pPr>
        <w:pStyle w:val="Normal"/>
        <w:ind w:firstLine="540"/>
        <w:rPr>
          <w:lang w:val="ru-RU"/>
        </w:rPr>
      </w:pPr>
      <w:r>
        <w:rPr>
          <w:lang w:val="ru-RU"/>
        </w:rPr>
        <w:t>Член нашей международной ассоциации религиозной психологии, мистер У., является священником религии тенри в Японии. Религия тенри была основана женщиной по имени Мики Накаяма в 1938 году, в тот период, когда Япония испытывала мощный религиозный подъем, давший жизнь многим новым сектам. Церковь тенри прижилась и процветала, и сейчас она насчитывает более 2.500.000 последователей.</w:t>
      </w:r>
    </w:p>
    <w:p>
      <w:pPr>
        <w:pStyle w:val="Normal"/>
        <w:ind w:firstLine="540"/>
        <w:rPr>
          <w:lang w:val="ru-RU"/>
        </w:rPr>
      </w:pPr>
      <w:r>
        <w:rPr>
          <w:lang w:val="ru-RU"/>
        </w:rPr>
        <w:t>Несколько лет назад мистер У. привел в монастырь в Небукаве, которым я тогда заведовал, женщину-медиума. Очевидно, эта женщина утверждала, что через нее проявляется дух Мики Накаямы. Мистер У. попросил меня выяснить, истинно ли ее заявление. Если бы она действительно была проводником духа Мики Накаямы, это имело бы огромное значение для церкви.</w:t>
      </w:r>
    </w:p>
    <w:p>
      <w:pPr>
        <w:pStyle w:val="Normal"/>
        <w:ind w:firstLine="540"/>
        <w:rPr/>
      </w:pPr>
      <w:r>
        <w:rPr>
          <w:lang w:val="ru-RU"/>
        </w:rPr>
        <w:t>Я осмотрел женщину и ясно увидел, что к ней привязаны две души. Одна была духом женщины тридцати лет, которая сообщила мне, что ее зовут Ясу. Другая душа была духом пятидесятилетней женщины по имени Сайо. Преподобной Накаямы там не было. Оказалось, однако, что оба духа принадлежали дочерям Мики Накаямы, и именно они воздействовали на женщину-медиума. Вот их история:</w:t>
      </w:r>
    </w:p>
    <w:p>
      <w:pPr>
        <w:pStyle w:val="Normal"/>
        <w:ind w:firstLine="540"/>
        <w:rPr>
          <w:lang w:val="ru-RU"/>
        </w:rPr>
      </w:pPr>
      <w:r>
        <w:rPr>
          <w:lang w:val="ru-RU"/>
        </w:rPr>
        <w:t>Преподобная Накаяма за свою жизнь родила шестерых детей, из которых все, кроме старшего, были девочками. Ее вторую дочь звали Ясу. Ясу умерла в трехлетнем возрасте. В то самое время семье Накаямы был доверен присмотр за ребенком из другой семьи. Ребенок заразился оспой. Преподобная Накаяма была в отчаянии от того, что не смогла исполнить свой долг перед этой семьей, и она горячо молила Бога, чтобы он любой ценой помог исцелению ребенка. Этот ребенок поправился, но трехлетняя дочь Мики, Ясу, умерла. В скорби преподобная Накаяма ясновидела, что Ясу через три года вновь родится в ее семье девочкой по имени Тсун, что Тсун умрет через три года после рождения, и что она в конце концов придет следующим ребенком по имени Кокан.</w:t>
      </w:r>
    </w:p>
    <w:p>
      <w:pPr>
        <w:pStyle w:val="Normal"/>
        <w:ind w:firstLine="540"/>
        <w:rPr/>
      </w:pPr>
      <w:r>
        <w:rPr>
          <w:lang w:val="ru-RU"/>
        </w:rPr>
        <w:t>Пророчество исполнилось. Кокан родилась младшей дочерью преподобной Накаямы после смерти Тсун. Кокан стала глубоко верующей женщиной, и мать намеревалась сделать ее своей преемницей. Мики послала Кокан в Осаку, дабы та открыла там новый приход их церкви, и Кокан всей душой посвятила себя этой миссии. Кокан надлежало оставаться незамужней и посвятить свою жизнь проповеданию религии тенри, но она внезапно влюбилась, когда ей было тридцать девять лет, и решила выйти замуж. Преподобная Накаяма получила откровение о том, что замужество Кокан вскоре закончится несчастьем, и что она вернется в свою семью, после чего быстро скончается.</w:t>
      </w:r>
    </w:p>
    <w:p>
      <w:pPr>
        <w:pStyle w:val="Normal"/>
        <w:ind w:firstLine="540"/>
        <w:rPr>
          <w:lang w:val="ru-RU"/>
        </w:rPr>
      </w:pPr>
      <w:r>
        <w:rPr>
          <w:lang w:val="ru-RU"/>
        </w:rPr>
        <w:t>Несмотря на строгий запрет матери. Кокан упрямо отказалась следовать пророчеству. Она поступила по-своему и вышла замуж. Через неделю после свадьбы, совершенно подавленная, она возвратилась домой. Еще через две недели она умерла.</w:t>
      </w:r>
    </w:p>
    <w:p>
      <w:pPr>
        <w:pStyle w:val="Normal"/>
        <w:ind w:firstLine="540"/>
        <w:rPr>
          <w:lang w:val="ru-RU"/>
        </w:rPr>
      </w:pPr>
      <w:r>
        <w:rPr>
          <w:lang w:val="ru-RU"/>
        </w:rPr>
        <w:t>Интересно, что дух, который я видел, назвался именем Ясу, но ему было тридцать лет. Здесь мы можем увидеть сочетание нескольких астральных оболочек одной-единственной души. Эта душа сначала родилась как Ясу, умерла в три года, вновь родилась девочкой Тун, опять умерла трех лет от роду, окончательно воплотилась как Кокан и скончалась в тридцать девять лет. Итак, тридцатилетняя Ясу, которую я видел, была той же самой душой в той оболочке, в которой она умерла последний раз в возрасте тридцати девяти лет.</w:t>
      </w:r>
    </w:p>
    <w:p>
      <w:pPr>
        <w:pStyle w:val="Normal"/>
        <w:ind w:firstLine="540"/>
        <w:rPr>
          <w:lang w:val="ru-RU"/>
        </w:rPr>
      </w:pPr>
      <w:r>
        <w:rPr>
          <w:lang w:val="ru-RU"/>
        </w:rPr>
        <w:t>Третью дочь преподобной Накаямы назвали Хару. она вышла замуж за члена семейства Кажимото и умерла в 1873 году в возрасте сорока двух лет. После смерти Хару Мики получила откровение о том, что ее дочь воплотится женщиной в семье Ямазава, и что она вновь будет отдана замуж в семью Кажимото. Через шестнадцать лет, в 1889 году, в семье Ямазава родилась девочка, которой дали имя Сайо. Она выросла и вышла замуж в семью Кажимото. Она была горячо исповедующей религию тенри и стала настолько</w:t>
      </w:r>
    </w:p>
    <w:p>
      <w:pPr>
        <w:pStyle w:val="Normal"/>
        <w:ind w:firstLine="540"/>
        <w:rPr>
          <w:lang w:val="ru-RU"/>
        </w:rPr>
      </w:pPr>
      <w:r>
        <w:rPr>
          <w:lang w:val="ru-RU"/>
        </w:rPr>
        <w:t>известия в этой организация, что после смерти, в возрасте 50 лет, ее прах был помещен в храме. Дух Сайо - это второй дух, с которым я встретился на консультации в Небукаве.</w:t>
      </w:r>
    </w:p>
    <w:p>
      <w:pPr>
        <w:pStyle w:val="Normal"/>
        <w:ind w:firstLine="540"/>
        <w:rPr>
          <w:lang w:val="ru-RU"/>
        </w:rPr>
      </w:pPr>
      <w:r>
        <w:rPr>
          <w:lang w:val="ru-RU"/>
        </w:rPr>
        <w:t>Относительно Сайо интересно заметить, что она выходила замуж в одну и ту же семью в течение двух разных инкарнаций. Когда вы начинаете понимать хитросплетения кармы, вы осознаете, насколько важно хорошо относиться к своей семье. Ведь ваша невестка вполне могла раньше быть членом вашей семьи, жена вашего внука могла быть вашей собственной дочерью. Такие возможности бесконечны.</w:t>
      </w:r>
    </w:p>
    <w:p>
      <w:pPr>
        <w:pStyle w:val="Normal"/>
        <w:ind w:firstLine="540"/>
        <w:rPr>
          <w:lang w:val="ru-RU"/>
        </w:rPr>
      </w:pPr>
      <w:r>
        <w:rPr>
          <w:lang w:val="ru-RU"/>
        </w:rPr>
        <w:t>Один из наших прихожан, мистер М., попросил о духовной консультации за несколько месяцев до рождения своего первого внука. Во время консультации мне явился дух, и я смог заключить, что это был дух второго сына мистера М., который родился в 1932-м и умер в 1939 году семи лет от роду. Юный дух беседовал со мной детским голосом и сказал: «Я так счастлив. Должно произойти нечто чудесное, но пока мне никому нельзя говорить об этом». Затем мне ясно было показано, как мистер М., одетый в строгий костюм, держит на руках младенца, мальчика, и представляет его в храме. В этот момент я понял, что душа второго сына мистера М. вскоре родится его внуком.</w:t>
      </w:r>
    </w:p>
    <w:p>
      <w:pPr>
        <w:pStyle w:val="Normal"/>
        <w:ind w:firstLine="540"/>
        <w:rPr>
          <w:lang w:val="ru-RU"/>
        </w:rPr>
      </w:pPr>
      <w:r>
        <w:rPr>
          <w:lang w:val="ru-RU"/>
        </w:rPr>
        <w:t>Внук родился и сейчас он уже большой мальчик. Он всегда был очень близок к дедушке и заботился о нем. Даже когда у него начался переходный возраст, он все равно исполнял все, о чем его просил дед. Мистер М. получал огромную радость от общения с внуком. Это замечательный пример взаимной заботы и поддержки и пример того, как работают семейные структуры. Мистер М. - очень набожный человек, и после смерти сына он всегда глубоко уважал и почитал его. Очень важно уделять много внимания добрым взаимоотношениям, как в смерти, так и в жизни.</w:t>
      </w:r>
    </w:p>
    <w:p>
      <w:pPr>
        <w:pStyle w:val="Normal"/>
        <w:ind w:firstLine="540"/>
        <w:rPr>
          <w:lang w:val="ru-RU"/>
        </w:rPr>
      </w:pPr>
      <w:r>
        <w:rPr>
          <w:lang w:val="ru-RU"/>
        </w:rPr>
        <w:t>Люди приходят в определенную семью, либо рождаясь в ней, либо становясь её членом после женитьбы, поскольку так диктует их карма, и наверняка они связаны кровными узами с членами этой семьи по своим прошлым жизням. Это происходит потому, что люди, работавшие вместе как семейная структура, часто обладают кармой, соединяющей их вновь.</w:t>
      </w:r>
    </w:p>
    <w:p>
      <w:pPr>
        <w:pStyle w:val="Normal"/>
        <w:ind w:firstLine="540"/>
        <w:rPr>
          <w:lang w:val="ru-RU"/>
        </w:rPr>
      </w:pPr>
      <w:r>
        <w:rPr>
          <w:lang w:val="ru-RU"/>
        </w:rPr>
        <w:t>Полутропические и умеренные районы Азии, включая Южную Азию, Корею и некоторые районы Китая, в течение тысяч лет были преимущественно аграрными. Множество семей обрабатывали свой надел земли в течение ряда поколений. В фермерских семьях выживание зависит от работы каждого ее члена, включая и детей. Часто в результате семейные связи становятся очень крепкими, душа такой семьи осуществляет строгий контроль за делами каждого члена семейства сотни лет подряд.</w:t>
      </w:r>
    </w:p>
    <w:p>
      <w:pPr>
        <w:pStyle w:val="Normal"/>
        <w:ind w:firstLine="540"/>
        <w:rPr>
          <w:lang w:val="ru-RU"/>
        </w:rPr>
      </w:pPr>
      <w:r>
        <w:rPr>
          <w:lang w:val="ru-RU"/>
        </w:rPr>
        <w:t>В Японии, как и в остальных подобных странах, есть традиция поклонения предкам. Родовые имена тщательно хранятся, и многие семьи могут проследить свое точное происхождение до пятнадцатого или двадцатого колена. Когда кто-то умирает, он или она получает посмертное имя, которое записывают на памятной дощечке. Многие люди хранят эти дощечки на семейном алтаре у себя дома и поминают своих предков каждый день. У нас также есть ряд праздников поминовения душ наших умерших.</w:t>
      </w:r>
    </w:p>
    <w:p>
      <w:pPr>
        <w:pStyle w:val="Normal"/>
        <w:ind w:firstLine="540"/>
        <w:rPr>
          <w:lang w:val="ru-RU"/>
        </w:rPr>
      </w:pPr>
      <w:r>
        <w:rPr>
          <w:lang w:val="ru-RU"/>
        </w:rPr>
        <w:t>Дела какого-либо предка могут создать карму, которая продолжает оказывать влияние на судьбы потомков этой семьи до тех пор, пока эта карма не разрешается. К примеру, ко мне на духовную консультацию пришла мисс О., поскольку семейный корабельный бизнес ее родственников испытывал серьезный кризис. Я вошел в состояние самадхи и с помощью третьего глаза увидел огромный корабль, который шел ко дну. Это происходило около 80 лет тому назад. Корабельная мачта сломалась в шторме на Внутреннем</w:t>
      </w:r>
    </w:p>
    <w:p>
      <w:pPr>
        <w:pStyle w:val="Normal"/>
        <w:ind w:firstLine="540"/>
        <w:rPr>
          <w:lang w:val="ru-RU"/>
        </w:rPr>
      </w:pPr>
      <w:r>
        <w:rPr>
          <w:lang w:val="ru-RU"/>
        </w:rPr>
        <w:t>Море. У подножия мачты лежал молодой матрос, погибший в отчаянной попытке спасти корабль.</w:t>
      </w:r>
    </w:p>
    <w:p>
      <w:pPr>
        <w:pStyle w:val="Normal"/>
        <w:ind w:firstLine="540"/>
        <w:rPr>
          <w:lang w:val="ru-RU"/>
        </w:rPr>
      </w:pPr>
      <w:r>
        <w:rPr>
          <w:lang w:val="ru-RU"/>
        </w:rPr>
        <w:t>Я узнал, что капитан корабля, дедушка мисс О., был виновен в этой трагической смерти. Он настаивал на том, чтобы корабль отправился с полным грузом, хотя заранее была предсказана плохая погода. Молодой матрос умолял капитана не покидать порт. Капитан не обратил внимание на его просьбы. Матрос умер, затаив обиду на капитана, и это стало затем семейным проклятием</w:t>
      </w:r>
    </w:p>
    <w:p>
      <w:pPr>
        <w:pStyle w:val="Normal"/>
        <w:ind w:firstLine="540"/>
        <w:rPr>
          <w:lang w:val="ru-RU"/>
        </w:rPr>
      </w:pPr>
      <w:r>
        <w:rPr>
          <w:lang w:val="ru-RU"/>
        </w:rPr>
        <w:t>Когда я беседовал с мисс О., я поинтересовался, не тонули ли когда-нибудь в море их корабли. Они, ^ конечно, тонули. Дважды. Сначала это было судно водоизмещением 300 тонн, потом v 500 тонн.</w:t>
      </w:r>
    </w:p>
    <w:p>
      <w:pPr>
        <w:pStyle w:val="Normal"/>
        <w:ind w:firstLine="540"/>
        <w:rPr>
          <w:lang w:val="ru-RU"/>
        </w:rPr>
      </w:pPr>
      <w:r>
        <w:rPr>
          <w:lang w:val="ru-RU"/>
        </w:rPr>
        <w:t>Последствия ошибок ее деда были серьезны, поскольку затрагивали жизни других людей. Последующая семейная карма действовала до сего дня. Я порекомендовал мисс О. в течение 200 дней совершать искренние молитвы за упокой несчастного молодого моряка, пока его страдающая душа не освободится. После этого их семейный корабельный бизнес начал постепенно налаживаться и сейчас идет вполне успешно.</w:t>
      </w:r>
    </w:p>
    <w:p>
      <w:pPr>
        <w:pStyle w:val="Normal"/>
        <w:ind w:firstLine="540"/>
        <w:rPr>
          <w:lang w:val="ru-RU"/>
        </w:rPr>
      </w:pPr>
      <w:r>
        <w:rPr>
          <w:lang w:val="ru-RU"/>
        </w:rPr>
        <w:t>И наоборот, я видел множество людей, которые испытывают сегодняшние трудности оттого, что разгневали духов своих предков. Ко мне пришел один человек, семья которого ужасно страдала от целого ряда психологических и эмоциональных проблем. Их проблемы начались после того, как этот человек принял высокий религиозный пост одной из японских сект. В сеансе ясновидения я обнаружил, что эта семья отдала церкви огромный земельный надел и другую собственность, которая принадлежала их семье в течение многих поколений. Этот мужчина не был особенно одаренным человеком и по этой причине продал свое право наследства, чтобы получить высокое положение. Дух бывшего главы семьи, того человека, который заработал эту</w:t>
      </w:r>
    </w:p>
    <w:p>
      <w:pPr>
        <w:pStyle w:val="Normal"/>
        <w:ind w:firstLine="540"/>
        <w:rPr>
          <w:lang w:val="ru-RU"/>
        </w:rPr>
      </w:pPr>
      <w:r>
        <w:rPr>
          <w:lang w:val="ru-RU"/>
        </w:rPr>
        <w:t>собственность и собрал начальный капитал, был разгневан внезапной утратой семейного состояния. Он направил свой гнев на этого мужчину и других членов оставшейся семьи, заставляя их страдать от множества проблем.</w:t>
      </w:r>
    </w:p>
    <w:p>
      <w:pPr>
        <w:pStyle w:val="Normal"/>
        <w:ind w:firstLine="540"/>
        <w:rPr>
          <w:lang w:val="ru-RU"/>
        </w:rPr>
      </w:pPr>
      <w:r>
        <w:rPr>
          <w:lang w:val="ru-RU"/>
        </w:rPr>
        <w:t>Некоторые из новых религий воистину производят | чудовищный беспорядок в прошлом. Я знаю об одной яз таких сект, где члены ее обязаны «начать новую жизнь», «отказавшись от прошлого». Они исполняют это требование, отдавая в церковь свои семейные поминальные дощечки. Церковь передает эти и другие дощечки человеку, пользующемуся относительным авторитетом, например главе общины или лидеру одной из ее групп. Он расставляет все эти дощечки на своем семейном алтаре и начинает произносить перед ними ежедневные молитвы.</w:t>
      </w:r>
    </w:p>
    <w:p>
      <w:pPr>
        <w:pStyle w:val="Normal"/>
        <w:ind w:firstLine="540"/>
        <w:rPr>
          <w:lang w:val="ru-RU"/>
        </w:rPr>
      </w:pPr>
      <w:r>
        <w:rPr>
          <w:lang w:val="ru-RU"/>
        </w:rPr>
        <w:t>Чужой человек взваливает на себя груз моления за массу неизвестных ему душ. Это чрезвычайно опасное положение. Если человек в достаточной мере развит духовно, он или она будет способен помочь этим душам своими молитвами, И если эти души сами идут по пути достижения божественного состояния, то все в порядке. Растущие души будут просто благодарны за молитвы и это не принесет никакого вреда. Однако если эти души пребывают в страданиях, проблемы обязательно возникнут. Такие души привязываются к молящимся в надежде получить некоторое облегчение и становятся зависимы от человека, который молится за них. Чем сильнее страдания, тем больше зависимость. Да человека будут враждебно влиять те страдания, который он сам привлек своими молитвами.</w:t>
      </w:r>
    </w:p>
    <w:p>
      <w:pPr>
        <w:pStyle w:val="Normal"/>
        <w:ind w:firstLine="540"/>
        <w:rPr/>
      </w:pPr>
      <w:r>
        <w:rPr>
          <w:lang w:val="ru-RU"/>
        </w:rPr>
        <w:t>Даже несмотря на то что молитва за души чужих людей является изначально высоким делом, все же молящийся может потерять почву под ногами; он пытается спасти группу тонущих людей, сам не умея плавать. И тогда утонут все. Сам человек может заболеть. Я сомневаюсь, что он умрет; высшие силы каким-либо образом ниспошлют ему помощь, ибо природа его дел положительна и благонамеренна. Но до того момента он сам и члены его семьи будут испытывать ненужные страдания.</w:t>
      </w:r>
    </w:p>
    <w:p>
      <w:pPr>
        <w:pStyle w:val="Normal"/>
        <w:ind w:firstLine="540"/>
        <w:rPr>
          <w:lang w:val="ru-RU"/>
        </w:rPr>
      </w:pPr>
      <w:r>
        <w:rPr>
          <w:lang w:val="ru-RU"/>
        </w:rPr>
        <w:t>Посмотрите на это с другой стороны. Человек начинает молиться за предков чужих семей, как и за своих. Как будто он приглашает банду незнакомых нахлебников пожить под одной крышей со своими предками. Естественно, его предки гневаются, что лишь ухудшает и без того неустойчивое положение.</w:t>
      </w:r>
    </w:p>
    <w:p>
      <w:pPr>
        <w:pStyle w:val="Normal"/>
        <w:ind w:firstLine="540"/>
        <w:rPr>
          <w:lang w:val="ru-RU"/>
        </w:rPr>
      </w:pPr>
      <w:r>
        <w:rPr>
          <w:lang w:val="ru-RU"/>
        </w:rPr>
        <w:t>Карма ваших предков и вашей семейной линии не бесконечна. Как и всякая иная карма, она со временем. Приходит к концу - род исчезает люди зачастую начинают бороться с этой данностью и заходят весьма далеко, чтобы обеспечить продолжение своей фамилии. В Японии, если в семье нет наследников мужского пола, люди находят подходящего мужа для старшей дочери и принимают его в семью. Муж берет фамилию жены и официально становится следующим главой дома. Это и по сей день является общей практикой.</w:t>
      </w:r>
    </w:p>
    <w:p>
      <w:pPr>
        <w:pStyle w:val="Normal"/>
        <w:ind w:firstLine="540"/>
        <w:rPr>
          <w:lang w:val="ru-RU"/>
        </w:rPr>
      </w:pPr>
      <w:r>
        <w:rPr>
          <w:lang w:val="ru-RU"/>
        </w:rPr>
        <w:t>Правда, благодаря духовным консультациям я выяснил, что такие действия не всегда являются мудрейшим выходом. А именно, когда в какой-то семье в течение ряда поколений рождаются только девочки, это означает, что роду суждено закончиться.</w:t>
      </w:r>
    </w:p>
    <w:p>
      <w:pPr>
        <w:pStyle w:val="Normal"/>
        <w:ind w:firstLine="540"/>
        <w:rPr>
          <w:lang w:val="ru-RU"/>
        </w:rPr>
      </w:pPr>
      <w:r>
        <w:rPr>
          <w:lang w:val="ru-RU"/>
        </w:rPr>
        <w:t>Семьям может быть предназначено вымирание в результате накопленной ими отрицательной кармы. В одном из случаев, о котором я знаю, некий прародитель в попытках укрепить и обеспечить благополучие собственного рода присвоил состояние другой семьи и постепенно уничтожил все ее владения. Его сильнейшая привязка к собственному роду оставила за ним кармический след.</w:t>
      </w:r>
    </w:p>
    <w:p>
      <w:pPr>
        <w:pStyle w:val="Normal"/>
        <w:ind w:firstLine="540"/>
        <w:rPr>
          <w:lang w:val="ru-RU"/>
        </w:rPr>
      </w:pPr>
      <w:r>
        <w:rPr>
          <w:lang w:val="ru-RU"/>
        </w:rPr>
        <w:t>В других случаях вымирания рода причиной часто становится непомерное сексуальное желание. Это в особенности справедливо, когда прошлое поколение было полигамным. Дисгармония в семье с множеством жен и наложниц может вызвать проблемы в настоящем. Конфликты, возникающие между этими женщинами, могут отравлять семейную почву на Протяжении многих поколений. Когда ко мне приходят люди, не знающие о своей подобной истории, они обычно рассказывают о семейных несчастьях своих родителей и прародителей. Если подобная отрицательная карма не разрешается, то род, как правило, вымирает.</w:t>
      </w:r>
    </w:p>
    <w:p>
      <w:pPr>
        <w:pStyle w:val="Normal"/>
        <w:ind w:firstLine="540"/>
        <w:rPr>
          <w:lang w:val="ru-RU"/>
        </w:rPr>
      </w:pPr>
      <w:r>
        <w:rPr>
          <w:lang w:val="ru-RU"/>
        </w:rPr>
        <w:t>В нашей жизни нам неизбежно нужно совершить много работы во взаимоотношениях с нашими родителями и нашими детьми.</w:t>
      </w:r>
    </w:p>
    <w:p>
      <w:pPr>
        <w:pStyle w:val="Normal"/>
        <w:ind w:firstLine="540"/>
        <w:rPr>
          <w:lang w:val="ru-RU"/>
        </w:rPr>
      </w:pPr>
      <w:r>
        <w:rPr>
          <w:lang w:val="ru-RU"/>
        </w:rPr>
        <w:t>Часто отношения родителя и ребенка глубоко позитивны. Когда я начинал свое духовное консультирование, я был поражен тем, насколько часто счастливые родители и их дети в прошлой жизни оказывались любящими супругами. Это иногда справедливо и в случае тесной дружбы между братом и сестрой. И, разумеется, я часто обнаруживал, что счастливые родители и дети были и в прошлой жизни в тех же родственных отношениях. Или что они поменялись ролями. Просто, вновь живя вместе, эти два человека способны разрешать карму и успешно взаимодействовать с внешним миром.</w:t>
      </w:r>
    </w:p>
    <w:p>
      <w:pPr>
        <w:pStyle w:val="Normal"/>
        <w:ind w:firstLine="540"/>
        <w:rPr>
          <w:lang w:val="ru-RU"/>
        </w:rPr>
      </w:pPr>
      <w:r>
        <w:rPr>
          <w:lang w:val="ru-RU"/>
        </w:rPr>
        <w:t>Отношения родителя и ребенка могут оказаться и крайне негативными. Средства массовой информации, к сожалению, обращают наше внимание на возмутительные случаи жестокого обращения с детьми или, наоборот, с родителями и стариками. Преступления по отношению к детям и родителям превосходят все пределы общественного понимания, но, тем не менее, они происходят. Я не могу изложить вам общую кармическую причину всех подобных страданий; в каждом случае приходится отдельно изучать его предысторию. Но вполне уверенно можно заключить, что подобная связь между родителем и ребенком очень глубока и сильна.</w:t>
      </w:r>
    </w:p>
    <w:p>
      <w:pPr>
        <w:pStyle w:val="Normal"/>
        <w:ind w:firstLine="540"/>
        <w:rPr/>
      </w:pPr>
      <w:r>
        <w:rPr>
          <w:lang w:val="ru-RU"/>
        </w:rPr>
        <w:t>В любом случае, людям бывает наиболее сложно разрешить карму родителя и ребенка. Из этого следует, что, если человек оказывается способен разрешить столь глубокие кармические завязки, он совершает огромный скачок по направлению к свободе и Просветлению. Поэтому нам очень важно прилагать к этому усилия.</w:t>
      </w:r>
    </w:p>
    <w:p>
      <w:pPr>
        <w:pStyle w:val="Normal"/>
        <w:ind w:firstLine="540"/>
        <w:rPr>
          <w:lang w:val="ru-RU"/>
        </w:rPr>
      </w:pPr>
      <w:r>
        <w:rPr>
          <w:lang w:val="ru-RU"/>
        </w:rPr>
        <w:t>Разрешить карму родителя и ребенка сложно оттого, что связь их очень близка и степень привязанности велика. Задействованы сильные эмоции. А люди легко жертвуют ради своих детей" тем, что и не подумают принести в жертву другим людям. Любящий родитель воистину радуется успехам своего ребенка и ощутимо страдает от его печалей. Но часто родителю не удается избежать вечной роли матери или отца. Ему очень сложно увидеть в своем отпрыске кого-либо, кроме ребенка, а ребенку - отделить себя от родителей в этой их роли. Эта неспособность увидеть друг в друге просто человеческое существо и делает их карму столь сложной для разрешения.</w:t>
      </w:r>
    </w:p>
    <w:p>
      <w:pPr>
        <w:pStyle w:val="Normal"/>
        <w:ind w:firstLine="540"/>
        <w:rPr>
          <w:lang w:val="ru-RU"/>
        </w:rPr>
      </w:pPr>
      <w:r>
        <w:rPr>
          <w:lang w:val="ru-RU"/>
        </w:rPr>
        <w:t>Если человек способен развязать узлы пристрастий, что связывают его в этой жизни с родителями и детьми, он совершает значительную работу. В последующих главах я подробно расскажу, как люди разрешают эту карму, но сначала давайте рассмотрим другие виды кармы.</w:t>
      </w:r>
    </w:p>
    <w:p>
      <w:pPr>
        <w:pStyle w:val="Normal"/>
        <w:ind w:firstLine="540"/>
        <w:jc w:val="center"/>
        <w:rPr>
          <w:b/>
          <w:b/>
          <w:sz w:val="40"/>
          <w:szCs w:val="40"/>
          <w:lang w:val="ru-RU"/>
        </w:rPr>
      </w:pPr>
      <w:r>
        <w:rPr>
          <w:b/>
          <w:sz w:val="40"/>
          <w:szCs w:val="40"/>
          <w:lang w:val="ru-RU"/>
        </w:rPr>
        <w:t>ГЛАВА ЧЕТВЁРТАЯ</w:t>
      </w:r>
    </w:p>
    <w:p>
      <w:pPr>
        <w:pStyle w:val="Normal"/>
        <w:ind w:firstLine="540"/>
        <w:jc w:val="center"/>
        <w:rPr>
          <w:b/>
          <w:b/>
          <w:sz w:val="36"/>
          <w:szCs w:val="36"/>
          <w:lang w:val="ru-RU"/>
        </w:rPr>
      </w:pPr>
      <w:r>
        <w:rPr>
          <w:b/>
          <w:sz w:val="36"/>
          <w:szCs w:val="36"/>
          <w:lang w:val="ru-RU"/>
        </w:rPr>
        <w:t>ВИДЫ КАРМЫ</w:t>
      </w:r>
    </w:p>
    <w:p>
      <w:pPr>
        <w:pStyle w:val="Normal"/>
        <w:ind w:firstLine="540"/>
        <w:jc w:val="center"/>
        <w:rPr>
          <w:b/>
          <w:b/>
          <w:sz w:val="32"/>
          <w:szCs w:val="32"/>
          <w:lang w:val="ru-RU"/>
        </w:rPr>
      </w:pPr>
      <w:r>
        <w:rPr>
          <w:b/>
          <w:sz w:val="32"/>
          <w:szCs w:val="32"/>
          <w:lang w:val="ru-RU"/>
        </w:rPr>
        <w:t>КАРМА НАЦИИ, РАСЫ МЕСТНОСТИ</w:t>
      </w:r>
    </w:p>
    <w:p>
      <w:pPr>
        <w:pStyle w:val="Normal"/>
        <w:ind w:firstLine="540"/>
        <w:jc w:val="center"/>
        <w:rPr>
          <w:b/>
          <w:b/>
          <w:sz w:val="32"/>
          <w:szCs w:val="32"/>
          <w:lang w:val="ru-RU"/>
        </w:rPr>
      </w:pPr>
      <w:r>
        <w:rPr>
          <w:b/>
          <w:sz w:val="32"/>
          <w:szCs w:val="32"/>
          <w:lang w:val="ru-RU"/>
        </w:rPr>
        <w:t>КАРМА НАЦИИ</w:t>
      </w:r>
    </w:p>
    <w:p>
      <w:pPr>
        <w:pStyle w:val="Normal"/>
        <w:ind w:firstLine="540"/>
        <w:rPr>
          <w:lang w:val="ru-RU"/>
        </w:rPr>
      </w:pPr>
      <w:r>
        <w:rPr>
          <w:lang w:val="ru-RU"/>
        </w:rPr>
        <w:t>Если мы смотрим на какую-то страну лишь физическим взглядом, мы можем увидеть только ее физические очертания. Когда мы смотрим на Японию, мы видим некую общность, составленную из четырех основных островов, на которых есть горы, реки и растительность и которые окружены океаном. Природе понадобилось много тысячелетий, чтобы создать это место. Она использовала земные катаклизмы, вулканы и целый набор географических явлений, дабы превратить эту землю в то, чем она является сейчас. Большая часть этой работы произошла еще до рождения человека.</w:t>
      </w:r>
    </w:p>
    <w:p>
      <w:pPr>
        <w:pStyle w:val="Normal"/>
        <w:ind w:firstLine="540"/>
        <w:rPr>
          <w:lang w:val="ru-RU"/>
        </w:rPr>
      </w:pPr>
      <w:r>
        <w:rPr>
          <w:lang w:val="ru-RU"/>
        </w:rPr>
        <w:t>Но когда я смотрю на Японию, используя вне физическое восприятие, я вижу несколько иную картину. Вместо гор и рек я вижу великий внутренний дух. Это есть духовная сущность страны, которая и позволяет самой земле проявляться на физическом плане. Древние японцы ощущали присутствие этой духовной сущности и освящали ее как божество нации.</w:t>
      </w:r>
    </w:p>
    <w:p>
      <w:pPr>
        <w:pStyle w:val="Normal"/>
        <w:ind w:firstLine="540"/>
        <w:rPr>
          <w:lang w:val="ru-RU"/>
        </w:rPr>
      </w:pPr>
      <w:r>
        <w:rPr>
          <w:lang w:val="ru-RU"/>
        </w:rPr>
        <w:t>Всякая нация на Земле имеет свой собственный дух, и этот дух обладает собственной кармой. Дух первичен по отношению к материи, и дух нации - это то, с чего начинается формообразование и развитие земли. Затем с его помощью материализуются все живые существа на этой земле, и в конце концов появляется человек. Карма духа нации распространяется на всех, живущих в этой стране, независимо от того, родились ли они в ней или приехали из других-мест.</w:t>
      </w:r>
    </w:p>
    <w:p>
      <w:pPr>
        <w:pStyle w:val="Normal"/>
        <w:ind w:firstLine="540"/>
        <w:rPr>
          <w:lang w:val="ru-RU"/>
        </w:rPr>
      </w:pPr>
      <w:r>
        <w:rPr>
          <w:lang w:val="ru-RU"/>
        </w:rPr>
        <w:t>В обычное мирное время мы можем свободно проживать свои личные кармические ситуации, живя на любой национальной почве. Но в периоды чрезвычайных состояний нации, таких, как война, большинство людей становятся столь же беспомощны перед государством, сколь муравьи перед несущимся паровозом. Это справедливо в любой ситуации, когда большая часть населения погибает в одно и то же время: война, голод, эпидемия, и отнести это можно к . тому, что дух нации несопоставимо больше, чем дух отдельных человеческих существ. Поэтому большинство людей обычно вовлечены в сильные проявления кармы нации, которые происходят вокруг них. И все же всегда находятся несколько человек, которым удается остаться в стороне и выжить в национальном кризисе, каким бы огромным он ни был. У таких людей, вероятнее всего, есть намного больший запас положительной кармы, нежели у их сограждан, или Бог избирает их для иных целей.</w:t>
      </w:r>
    </w:p>
    <w:p>
      <w:pPr>
        <w:pStyle w:val="Normal"/>
        <w:ind w:firstLine="540"/>
        <w:rPr>
          <w:lang w:val="ru-RU"/>
        </w:rPr>
      </w:pPr>
      <w:r>
        <w:rPr>
          <w:lang w:val="ru-RU"/>
        </w:rPr>
        <w:t>Я вспоминаю об ужасающем поражении, которое потерпела Япония во второй мировой войне, будучи до этого непобедимой державой на протяжении всей своей истории. Я думаю, что наше национальное божество пожинало плоды тех семян, что сеяло в прошлом. И наблюдая те посевы, что взрастила Япония сейчас, в ее процветающем состоянии, я чувствую уверенность в наших будущих кармических плодах.</w:t>
      </w:r>
    </w:p>
    <w:p>
      <w:pPr>
        <w:pStyle w:val="Normal"/>
        <w:ind w:firstLine="540"/>
        <w:rPr>
          <w:lang w:val="ru-RU"/>
        </w:rPr>
      </w:pPr>
      <w:r>
        <w:rPr>
          <w:lang w:val="ru-RU"/>
        </w:rPr>
        <w:t>Где бы вы ни родились,  важно осознавать ту карму, которая связывает вас с вашей страной, и относиться к ней уважительно. Японцы, возможно, слишком склонны к упрямому законопослушанию и патриотизму, но это и есть их карма и они должны прожить ее.</w:t>
      </w:r>
    </w:p>
    <w:p>
      <w:pPr>
        <w:pStyle w:val="Normal"/>
        <w:ind w:firstLine="540"/>
        <w:rPr>
          <w:lang w:val="ru-RU"/>
        </w:rPr>
      </w:pPr>
      <w:r>
        <w:rPr>
          <w:lang w:val="ru-RU"/>
        </w:rPr>
        <w:t>Я думаю, что очень важно сначала трудиться для процветания своей родной страны и ее народа, а уж затем для мира и процветания других народов. Чело-зек, который старается на благо мира во всем мире, но не имеет своих корней, подобен цветку в вазе — он вскоре увянет. Если вы не заботитесь о своей стране, но производите впечатление человека, озабоченного судьбами мира, то из ваших усилий вряд ли что-то получится. Мне кажется, что очень важно целиком и полностью воспринимать энергии своей земли и ее народа, дабы смочь преодолеть национальные различия, начать значимые взаимоотношения с другими народами этого мира и действительно стать личностью международного сознания. Трава не может расти без корней.</w:t>
      </w:r>
    </w:p>
    <w:p>
      <w:pPr>
        <w:pStyle w:val="Normal"/>
        <w:ind w:firstLine="540"/>
        <w:jc w:val="center"/>
        <w:rPr>
          <w:b/>
          <w:b/>
          <w:sz w:val="32"/>
          <w:szCs w:val="32"/>
          <w:lang w:val="ru-RU"/>
        </w:rPr>
      </w:pPr>
      <w:r>
        <w:rPr>
          <w:b/>
          <w:sz w:val="32"/>
          <w:szCs w:val="32"/>
          <w:lang w:val="ru-RU"/>
        </w:rPr>
        <w:t>КАРМА РАСЫ</w:t>
      </w:r>
    </w:p>
    <w:p>
      <w:pPr>
        <w:pStyle w:val="Normal"/>
        <w:ind w:firstLine="540"/>
        <w:rPr>
          <w:lang w:val="ru-RU"/>
        </w:rPr>
      </w:pPr>
      <w:r>
        <w:rPr>
          <w:lang w:val="ru-RU"/>
        </w:rPr>
        <w:t>Карма расы - еще один могущественный вид кармы. С ее помощью на Земле появляются расы. Существует множество уровней, на которых связаны и проявляются кармы нации и расы. В Соединенных Штатах у меня произошел интересный случай, который поможет проиллюстрировать эти связи.</w:t>
      </w:r>
    </w:p>
    <w:p>
      <w:pPr>
        <w:pStyle w:val="Normal"/>
        <w:ind w:firstLine="540"/>
        <w:rPr>
          <w:lang w:val="ru-RU"/>
        </w:rPr>
      </w:pPr>
      <w:r>
        <w:rPr>
          <w:lang w:val="ru-RU"/>
        </w:rPr>
        <w:t>Несколько лет назад я принял приглашение одного моего ученика из Америки - посетить город Мендасино на северном побережье Калифорнии. Там он открыл центр йоги и обучал примерно 200 человек.</w:t>
      </w:r>
    </w:p>
    <w:p>
      <w:pPr>
        <w:pStyle w:val="Normal"/>
        <w:ind w:firstLine="540"/>
        <w:rPr/>
      </w:pPr>
      <w:r>
        <w:rPr>
          <w:lang w:val="ru-RU"/>
        </w:rPr>
        <w:t>Близлежащий район там - местность Редвуд покрыт древним густым кедровым лесом, некоторые деревья насчитывают 3000 лет. Люди, которых я встретил, большей частью лесорубы, живущие простой общинной жизнью. Все они были белыми, в основном русского или английского происхождения. Природа была чудесна и покойна, но я ощущал напряжение и внутренний конфликт в этих людях и понял я его не сразу.</w:t>
      </w:r>
    </w:p>
    <w:p>
      <w:pPr>
        <w:pStyle w:val="Normal"/>
        <w:ind w:firstLine="540"/>
        <w:rPr>
          <w:lang w:val="ru-RU"/>
        </w:rPr>
      </w:pPr>
      <w:r>
        <w:rPr>
          <w:lang w:val="ru-RU"/>
        </w:rPr>
        <w:t>В первую ночь я спал в небольшой хижине посреди леса. Во сне меня окружили духи коренных американских индейцев, населявших когда-то эту местность. Все они были убиты поселенцами и вместе испытывали звериную ярость по отношению к белым людям, особенно к русским. В продолжающемся видении я узнал, что многие из этих людей родились кавказцами. Стало очевидно, что те люди, которых я встретил, в большинстве своем были этими духами, и в этом состоял источник их внутреннего конфликта.</w:t>
      </w:r>
    </w:p>
    <w:p>
      <w:pPr>
        <w:pStyle w:val="Normal"/>
        <w:ind w:firstLine="540"/>
        <w:rPr>
          <w:lang w:val="ru-RU"/>
        </w:rPr>
      </w:pPr>
      <w:r>
        <w:rPr>
          <w:lang w:val="ru-RU"/>
        </w:rPr>
        <w:t>Эти люди были белыми снаружи, но внутри оставались индейцами - неудивительно, что они испытывали проблемы смешения культур. Их мышление и стиль жизни более походили на их индейское прошлое, нежели на современный американский стиль жизни. Они сообща несли вину за убийство своих прошлых тел.</w:t>
      </w:r>
    </w:p>
    <w:p>
      <w:pPr>
        <w:pStyle w:val="Normal"/>
        <w:ind w:firstLine="540"/>
        <w:rPr>
          <w:lang w:val="ru-RU"/>
        </w:rPr>
      </w:pPr>
      <w:r>
        <w:rPr>
          <w:lang w:val="ru-RU"/>
        </w:rPr>
        <w:t>На следующий день во время лекции я беседовал с участницей движения за освобождение женщин, которая рассказала мне о своем откровении - в прошлой жизни ей довелось быть американской индианкой. Тогда я попросил своего ученика проверить летописи населения этой местности. В самом деле он подтвердил, что большинство белых людей, населявших Мен-дасино, были русскими, которые истребили коренное индейское население.</w:t>
      </w:r>
    </w:p>
    <w:p>
      <w:pPr>
        <w:pStyle w:val="Normal"/>
        <w:ind w:firstLine="540"/>
        <w:rPr>
          <w:lang w:val="ru-RU"/>
        </w:rPr>
      </w:pPr>
      <w:r>
        <w:rPr>
          <w:lang w:val="ru-RU"/>
        </w:rPr>
        <w:t>В конкретном случае обширной, противоречивой страны, какой являются Соединенные Штаты, дух нации не объединен ни с одним расовым духом. Дух нации может проявляться в различных расовых формах, и эти духи рас подчиняются карме нации. В течение многих столетий дух нации той страны, которую мы сейчас называем Соединенными Штатами, давал на земле жизнь индейцам и охранял их существование. Затем, за последние несколько веков, дух нации позволил переселиться на американскую землю европейским и другим расам. По велению кармы нации ее дух обеспечил их процветание. Советский Союз - пример еще одной страны, 'где карма нации более могущественна, чем карма любой расы.</w:t>
      </w:r>
    </w:p>
    <w:p>
      <w:pPr>
        <w:pStyle w:val="Normal"/>
        <w:ind w:firstLine="540"/>
        <w:rPr>
          <w:lang w:val="ru-RU"/>
        </w:rPr>
      </w:pPr>
      <w:r>
        <w:rPr>
          <w:lang w:val="ru-RU"/>
        </w:rPr>
        <w:t>И наоборот, есть такие изолированные страны, как Япония и Германия, где дух нации , и дух расы практически идентичны. Эта общность укрепляет дух расы, что в результате проявляется в национальной особенности - привязанности к чистоте' расы. В Германии это качество родилось за годы распрей, которые она вела со многими прилежащими соседними странами. В Японии эта черта твердо укоренилась из-за нашего местоположения, мы живем в стране на островах. Японская раса похожа на единственного ребенка, которого воспитывали с чрезмерной бережливостью.</w:t>
      </w:r>
    </w:p>
    <w:p>
      <w:pPr>
        <w:pStyle w:val="Normal"/>
        <w:ind w:firstLine="540"/>
        <w:rPr>
          <w:lang w:val="ru-RU"/>
        </w:rPr>
      </w:pPr>
      <w:r>
        <w:rPr>
          <w:lang w:val="ru-RU"/>
        </w:rPr>
        <w:t xml:space="preserve">Поскольку дух нации и расы столь силен, очень немногие японцы реинкарнируются в других странах. Кармическая взаимосвязь многих поколений японцев, рождающихся здесь снова и снова, лежит в основе нашей гомогенности. Правда, на духовных консультациях я встречал несколько японцев, которые в прошлых жизнях были либо китайцами, либо корейцами. Это произошло оттого, что Япония поддерживала дипломатические отношения с этими странами, и они населены той же расой людей. Помимо этого, я, разумеется, встречал кармически свободных людей, чьи инкарнации проходили все национальные и расовые барьеры.                   </w:t>
      </w:r>
    </w:p>
    <w:p>
      <w:pPr>
        <w:pStyle w:val="Normal"/>
        <w:ind w:firstLine="540"/>
        <w:rPr>
          <w:lang w:val="ru-RU"/>
        </w:rPr>
      </w:pPr>
      <w:r>
        <w:rPr>
          <w:lang w:val="ru-RU"/>
        </w:rPr>
        <w:t>Итак, если японская семья уезжает в Соединенные Штаты, дает там жизнь ребенку и воспитывает его там же, то будет ли этот ребенок японцем или американцем? Мы может заключить, сообразно закону или как-либо еще, что этот ребенок останется японцем, но я лично сомневаюсь в этом. Дух этого ребенка, живущего на американской земле, будет прямо подчинен промыслу духа американской нации.</w:t>
      </w:r>
    </w:p>
    <w:p>
      <w:pPr>
        <w:pStyle w:val="Normal"/>
        <w:ind w:firstLine="540"/>
        <w:rPr>
          <w:lang w:val="ru-RU"/>
        </w:rPr>
      </w:pPr>
      <w:r>
        <w:rPr>
          <w:lang w:val="ru-RU"/>
        </w:rPr>
        <w:t>Что касается меня, то я впервые был рожден в Японии около 3500 лет назад и с тех пор пережил Целый ряд инкарнаций здесь и в других местах. До своего первого воплощения в Японии я жил в Китае, откуда мой интерес к медицине продолжился в нынешних исследованиях в области акупунктуры и системы меридианов. Некоторые мои воплощения прошли в Индии, Греции и Европе. Но я думаю, что я уже достаточно много раз жил в Японии, и полагаю, что это моя прощальная встреча с этой страной. Я предполагаю родиться в следующий раз в более крупной, более сложной стране.</w:t>
      </w:r>
    </w:p>
    <w:p>
      <w:pPr>
        <w:pStyle w:val="Normal"/>
        <w:ind w:firstLine="540"/>
        <w:rPr/>
      </w:pPr>
      <w:r>
        <w:rPr>
          <w:lang w:val="ru-RU"/>
        </w:rPr>
        <w:t>Тем не менее большинство японцев будут вновь рождаться в этой стране. Слияние кармы нации и расы становится препятствием для рождения человека в другой стране или в другой расе. Конечно, мы не единственная раса, имеющая подобную особенность; все страны и расы в большей или меньшей степени обладают ею.</w:t>
      </w:r>
    </w:p>
    <w:p>
      <w:pPr>
        <w:pStyle w:val="Normal"/>
        <w:ind w:firstLine="540"/>
        <w:rPr>
          <w:lang w:val="ru-RU"/>
        </w:rPr>
      </w:pPr>
      <w:r>
        <w:rPr>
          <w:lang w:val="ru-RU"/>
        </w:rPr>
        <w:t>Однако очевидно, что дух японской нации осуществляет более жесткий контроль над каждой отдельной душой, чем национальный дух большинства других стран. Индивидуальное эго личности здесь слабо, люди испытывают затруднения, в одиночку проявляя свои способности. Мы обладаем тем, что социологи всегда называли «групповым сознанием». На Западе основной является личность, в то время как в Японии человек взаимодействует с внешним миром в качестве члена группы, которой он принадлежит. Если вы встречаете японского бизнесмена, он  представляется вам, объявляя название своей фирмы прежде своего собственного имени. Его преданность своей группе напоминает преданность собаки своему , хозяину. Думаю, это имеет определенные невыгодные стороны, но именно это предполагает, что японец может очень быстро изменять направление своих действий и способен на предусмотрительность, не замутненную личными соображениями.</w:t>
      </w:r>
    </w:p>
    <w:p>
      <w:pPr>
        <w:pStyle w:val="Normal"/>
        <w:ind w:firstLine="540"/>
        <w:rPr/>
      </w:pPr>
      <w:r>
        <w:rPr>
          <w:lang w:val="ru-RU"/>
        </w:rPr>
        <w:t>Еще один народ, чей дух нации и дух расы определенно связаны, - это еврейский народ. Евреи являются прямыми потомками первого гомо сапиенс, который около сотни тысяч лет назад появился на земле, ныне считающейся северо-западной частью Индии и Ирана. Из-за климатических изменений этот народ был вынужден рассеяться в разных направлениях. Предки иудеев поселились в Ханаане, в Израиле, где-то от десяти до тридцати тысяч лет тому назад. После этого им приходилось переходить в другие земли — в Месопотамию, в египетское  рабство. Вслед за распятием Иисуса иудеи утратили власть в своей стране и стали блуждающей расой, рассеянной по всему миру. Это было кармой евреев с древних времен. Однако их чувство избранности, гордость и единство в вере никогда не угасали и не умирали. В конце концов, их стойкость привела к созданию их собственного государства после второй мировой войны. Иудеи являются ясным свидетельством того, что дух нации и дух расы необязательно должны соответствовать друг другу. Дух расы может существовать и без своего духа нации.</w:t>
      </w:r>
    </w:p>
    <w:p>
      <w:pPr>
        <w:pStyle w:val="Normal"/>
        <w:ind w:firstLine="540"/>
        <w:jc w:val="center"/>
        <w:rPr>
          <w:b/>
          <w:b/>
          <w:sz w:val="32"/>
          <w:szCs w:val="32"/>
          <w:lang w:val="ru-RU"/>
        </w:rPr>
      </w:pPr>
      <w:r>
        <w:rPr>
          <w:b/>
          <w:sz w:val="32"/>
          <w:szCs w:val="32"/>
          <w:lang w:val="ru-RU"/>
        </w:rPr>
        <w:t>КАРМА МЕСТНОСТИ</w:t>
      </w:r>
    </w:p>
    <w:p>
      <w:pPr>
        <w:pStyle w:val="Normal"/>
        <w:ind w:firstLine="540"/>
        <w:rPr/>
      </w:pPr>
      <w:r>
        <w:rPr>
          <w:lang w:val="ru-RU"/>
        </w:rPr>
        <w:t xml:space="preserve">Планета Земля - материальное проявление планетарного духа. Это предполагает, что все объекты природы и все географические местности наделены собственным духом. Древние люди знали об этом; современный же человек забыл. Ошибочно считать, что мы вольны делать с природой, нас окружающей, все что угодно. Земля, камни, деревья, крошечные насекомые - все, что живет на этой планете, имеет дух.      </w:t>
      </w:r>
    </w:p>
    <w:p>
      <w:pPr>
        <w:pStyle w:val="Normal"/>
        <w:ind w:firstLine="540"/>
        <w:rPr>
          <w:lang w:val="ru-RU"/>
        </w:rPr>
      </w:pPr>
      <w:r>
        <w:rPr>
          <w:lang w:val="ru-RU"/>
        </w:rPr>
        <w:t>Следующая история продемонстрирует, что случается, если семья обидит дух природы, в данном |случае - дух воды.</w:t>
      </w:r>
    </w:p>
    <w:p>
      <w:pPr>
        <w:pStyle w:val="Normal"/>
        <w:ind w:firstLine="540"/>
        <w:rPr/>
      </w:pPr>
      <w:r>
        <w:rPr>
          <w:lang w:val="ru-RU"/>
        </w:rPr>
        <w:t>Ко мне пришла женщина, озабоченная массой проблем. Ее второй муж только что умер. У нее самой  была тяжелая астма, и ее многие родственники внезапно начали болеть. Их жалобы простирались от туберкулеза до сердечных и душевных заболеваний. В  последнее время все они часто ссорились. Женщина ' уже не верила, что подобная ситуация может быть  случайной, и пришла в поисках кармических истоков  этой ситуации.</w:t>
      </w:r>
    </w:p>
    <w:p>
      <w:pPr>
        <w:pStyle w:val="Normal"/>
        <w:ind w:firstLine="540"/>
        <w:rPr>
          <w:lang w:val="ru-RU"/>
        </w:rPr>
      </w:pPr>
      <w:r>
        <w:rPr>
          <w:lang w:val="ru-RU"/>
        </w:rPr>
        <w:t>Когда я вошел в состояние самадхи я увидел большое земельное владение, на котором было множество источников. Я узнал, что это владение было многие годы в распоряжении семьи этой женщины. Это благополучное семейство занималось виноделием, что в традиционном японском обществе было почетным занятием. Они могли поставлять великолепный продукт из-за чистоты воды, которой было так много • на их землях. В самом деле, вода поддерживала состояние и благополучие семьи на протяжении нескольких поколений.</w:t>
      </w:r>
    </w:p>
    <w:p>
      <w:pPr>
        <w:pStyle w:val="Normal"/>
        <w:ind w:firstLine="540"/>
        <w:rPr>
          <w:lang w:val="ru-RU"/>
        </w:rPr>
      </w:pPr>
      <w:r>
        <w:rPr>
          <w:lang w:val="ru-RU"/>
        </w:rPr>
        <w:t>Случилось так, что виноделие было закрыто поколением отца этой женщины. Имение пребывало в покое. Затем эта женщина и ее семья решили построить жилые дома на месте этого имения. И они попросту зарыли все источники.</w:t>
      </w:r>
    </w:p>
    <w:p>
      <w:pPr>
        <w:pStyle w:val="Normal"/>
        <w:ind w:firstLine="540"/>
        <w:rPr>
          <w:lang w:val="ru-RU"/>
        </w:rPr>
      </w:pPr>
      <w:r>
        <w:rPr>
          <w:lang w:val="ru-RU"/>
        </w:rPr>
        <w:t xml:space="preserve">Я увидел, что дух воды вполне справедливо разгневался и начал мстить этой семье, создавая ей нынешние проблемы. Они поступали эгоистично, ради собственной выгоды, нисколько не подумав извиниться или  поблагодарить дух воды этих источников,       </w:t>
      </w:r>
    </w:p>
    <w:p>
      <w:pPr>
        <w:pStyle w:val="Normal"/>
        <w:ind w:firstLine="540"/>
        <w:rPr/>
      </w:pPr>
      <w:r>
        <w:rPr>
          <w:lang w:val="ru-RU"/>
        </w:rPr>
        <w:t>Соответственно я рекомендовал этой женщине ежедневные молитвы прощения и благодарности, а также чтение определенных сутр, посвященных духу воды. В течение назначенного периода ее астма исчезла, все члены семьи выздоровели, и общее настроение их дома значительно улучшилось. Ее молитвы оказались даже  более эффективны, чем предполагалось сначала. Как выяснилось, ее жилец, занимавший квартиру как раз над бывшими источниками, тяжело заболел. Этот жилец также поправился.</w:t>
      </w:r>
    </w:p>
    <w:p>
      <w:pPr>
        <w:pStyle w:val="Normal"/>
        <w:ind w:firstLine="540"/>
        <w:rPr>
          <w:lang w:val="ru-RU"/>
        </w:rPr>
      </w:pPr>
      <w:r>
        <w:rPr>
          <w:lang w:val="ru-RU"/>
        </w:rPr>
        <w:t>В устоявшемся традиционном обществе, как наше, карма земли и семейная карма обычно тесно связаны. В исконно аграрном строе множество семей до сих пор владеют землей, на которой жили все их предки! Иногда мне лишь приходится спросить прихожанина, откуда он родом, и его семейная и личная карма немедленно открываются мне.</w:t>
      </w:r>
    </w:p>
    <w:p>
      <w:pPr>
        <w:pStyle w:val="Normal"/>
        <w:ind w:firstLine="540"/>
        <w:rPr>
          <w:lang w:val="ru-RU"/>
        </w:rPr>
      </w:pPr>
      <w:r>
        <w:rPr>
          <w:lang w:val="ru-RU"/>
        </w:rPr>
        <w:t>Подобный опыт я имел в случае с индианкой, приехавшей в наш институт из Бомбея. Она - член правления медицинского колледжа, приехала к нам обсудить свои идеи по поводу одновременного применения акупунктуры и целительных средств аюрведы в качестве профилактических методов лечения в ее организации. Она сама имела некоторые проблемы со здоровьем  и ждала облегчения от акупунктурного воздействия. Обследовав ее, я понял, что она также нуждается в духовной консультации, поскольку причины ее недугов находились вне физического плана.</w:t>
      </w:r>
    </w:p>
    <w:p>
      <w:pPr>
        <w:pStyle w:val="Normal"/>
        <w:ind w:firstLine="540"/>
        <w:rPr>
          <w:lang w:val="ru-RU"/>
        </w:rPr>
      </w:pPr>
      <w:r>
        <w:rPr>
          <w:lang w:val="ru-RU"/>
        </w:rPr>
        <w:t>Войдя в медитацию, я увидел дух ее умершей свекрови. Этот дух не был освобожден из нашего мира и все еще страдал. Для Освобождения ей нужна была помощь ее невестки. Я также увидел очертания огромного старого дерева в саду. Это дерево росло возле дома той женщины. В этом дереве был дух, охраняющий всю округу. От дерева падала огромная тень и было так много опавших листьев, что соседи хотели его спилить. Только сама хозяйка была против такого решения. Я видел, что дух дерева опечален предстоящей гибелью. И оба духа воздействовали на здоровье этой женщины.</w:t>
      </w:r>
    </w:p>
    <w:p>
      <w:pPr>
        <w:pStyle w:val="Normal"/>
        <w:ind w:firstLine="540"/>
        <w:rPr/>
      </w:pPr>
      <w:r>
        <w:rPr>
          <w:lang w:val="ru-RU"/>
        </w:rPr>
        <w:t>Когда я рассказал ей все, что увидел, она отметила, что ее физическое состояние стало ухудшаться вскоре после смерти свекрови. Я посоветовал ей молиться за свою свекровь вместе с ее доверенным священником, исповедовавшим, как и она, джайнизм. Им было необходимо объяснить духу, что все в этом мире временно и что единственный путь к освобождению лежит через устремление сознания</w:t>
      </w:r>
    </w:p>
    <w:p>
      <w:pPr>
        <w:pStyle w:val="Normal"/>
        <w:ind w:firstLine="540"/>
        <w:rPr>
          <w:lang w:val="ru-RU"/>
        </w:rPr>
      </w:pPr>
      <w:r>
        <w:rPr>
          <w:lang w:val="ru-RU"/>
        </w:rPr>
        <w:t>По поводу дерева женщина очень беспокоилась, она думала, что ее соседи могут его спилить в ее отсутствие. Я предложил ей обратиться к ним с просьбой не делать этого. Она позвонила в Индию и была поражена, узнав, что накануне дерево было | свалено ураганом. Я порекомендовал ей посадить на  том же месте новое дерево того же вида, чтобы  дух-хранитель местности вновь получил жизнь.</w:t>
      </w:r>
    </w:p>
    <w:p>
      <w:pPr>
        <w:pStyle w:val="Normal"/>
        <w:ind w:firstLine="540"/>
        <w:rPr/>
      </w:pPr>
      <w:r>
        <w:rPr>
          <w:lang w:val="ru-RU"/>
        </w:rPr>
        <w:t>А люди, осознающие божественность природы, никогда не поступают бездумно. Мистер К. - наш  прихожанин, который обладает этаким осознанием. Он занимает пост президента крупной корпорации, которая начала строительство нового здания. Мистер К. а выбрал время из своего напряженного рабочего графика, чтобы встретиться со мной; он обнаружил, что возле строительства находится большой колодец, в котором пятьдесят лет назад утопилась женщина после ссоры со своим старшим братом. Мистер К. хотел выяснить, можно ли уничтожить колодец или  его следует оставить. Я порекомендовал ему молиться за то» чтобы дух женщины освободился от боли, и  совершить ритуал благодарения духа воды, который , поддерживает жителей этой местности. Я сказал ему, ' что не следует до конца закапывать этот колодец и нельзя использовать землю вокруг него для отхожих , мест, как, например, туалет. Между колодцем и окружающим миром была оставлена связь в виде небольшой трубы. Мистер К. распорядился выстроить неподалеку маленькую молельню, посвященную духу воды,  и теперь строительство нового здания проходит успешно</w:t>
      </w:r>
    </w:p>
    <w:p>
      <w:pPr>
        <w:pStyle w:val="Normal"/>
        <w:ind w:firstLine="540"/>
        <w:rPr>
          <w:lang w:val="ru-RU"/>
        </w:rPr>
      </w:pPr>
      <w:r>
        <w:rPr>
          <w:lang w:val="ru-RU"/>
        </w:rPr>
        <w:t>Вода, как и все остальное, является гораздо большим, чем нам представляется в тесных рамках физического измерения. Это дает нам понять, отчего ритуальные подношения пищи и воды так эффективны в помощи существам, страдающим на астральном плане, особенно душам недавно умерших людей. Когда мы ставим наше подношение на алтарь, мы не предполагаем, что оно исчезнет, поскольку знаем, что умерший человек не может вкушать физическую пищу. Однако когда мы расширяем наше восприятие до высших измерений, мы действительно можем видеть духов, вкушающих подношения. Они потребляют энергию «ци» этой воды и пищи, астральную энергию вещей, которая существует даже до того, как объект появляется в физическом мире;</w:t>
      </w:r>
    </w:p>
    <w:p>
      <w:pPr>
        <w:pStyle w:val="Normal"/>
        <w:ind w:firstLine="540"/>
        <w:rPr>
          <w:lang w:val="ru-RU"/>
        </w:rPr>
      </w:pPr>
      <w:r>
        <w:rPr>
          <w:lang w:val="ru-RU"/>
        </w:rPr>
        <w:t>В материальном мире мы можем воспринимать лишь физические явления, по мере того, как они воспринимаются нашими органами чувств. Мы ощущаем наличие электрического заряда, когда он проявляется в виде света. Если он не проявляется, мы не можем его почувствовать. Но за физической реальностью находится могущественная сила, которая дает жизнь физическим явлениям. Некоторые философские системы, как, например, греческая и индийская, разбивают эту силу на основные элементы и называет их землей, водой, огнем и воздухом. Каждый из этих элементов есть нечто большее, чем его физическое проявление; у каждого из них есть собственный дух. Больший дух проявляется в меньших сущностях, и поэтому мы можем говорить о духе гор или духе воды.</w:t>
      </w:r>
    </w:p>
    <w:p>
      <w:pPr>
        <w:pStyle w:val="Normal"/>
        <w:ind w:firstLine="540"/>
        <w:jc w:val="center"/>
        <w:rPr>
          <w:b/>
          <w:b/>
          <w:sz w:val="32"/>
          <w:szCs w:val="32"/>
          <w:lang w:val="ru-RU"/>
        </w:rPr>
      </w:pPr>
      <w:r>
        <w:rPr>
          <w:b/>
          <w:sz w:val="32"/>
          <w:szCs w:val="32"/>
          <w:lang w:val="ru-RU"/>
        </w:rPr>
        <w:t>КАРМА МЕСТА</w:t>
      </w:r>
    </w:p>
    <w:p>
      <w:pPr>
        <w:pStyle w:val="Normal"/>
        <w:ind w:firstLine="540"/>
        <w:rPr>
          <w:lang w:val="ru-RU"/>
        </w:rPr>
      </w:pPr>
      <w:r>
        <w:rPr>
          <w:lang w:val="ru-RU"/>
        </w:rPr>
        <w:t xml:space="preserve">Отдельные места также обладают своим духом. Мне это стало очевидно несколько лет назад, когда мне пришлось иметь дело с основанием фондов для строительства Института религиозной психологии. Перед тем как определиться с покупкой земельного участка, я ходил по нему и в медитации старался проверить уровень духовной силы этой земли. Это помогло мне выявить потенциальную ценность земельного участка. Когда я в достаточной мере убедился в этом, я вложил средства в тот участок, который был задействован в плане быстрого развития, как коммерческого, так и жилищного. В другой раз ко мне пришел человек, чтобы узнать мое мнение о размещении его бизнеса на определенном участке земли. Я вошел, в состояние самадхи и попытался увидеть карму этой земли. Я  узнал, что духовная сила ее слаба и что это место подвержено негативному духовному влиянию. И я  предложил этому человеку поискать другое место. Он воспользовался моим советом, и теперь его дело процветает. Как я и ожидал, то место, где он сначала планировал поместить свой офис, весьма далеко от благополучия.        </w:t>
      </w:r>
    </w:p>
    <w:p>
      <w:pPr>
        <w:pStyle w:val="Normal"/>
        <w:ind w:firstLine="540"/>
        <w:rPr>
          <w:lang w:val="ru-RU"/>
        </w:rPr>
      </w:pPr>
      <w:r>
        <w:rPr>
          <w:lang w:val="ru-RU"/>
        </w:rPr>
        <w:t>Физическое место может находиться под сильным воздействием своей кармы. На астральном плане могут происходить события, которые еще не проявлены на физическом. Я в достаточной мере столкнулся с этим, когда основывал наш приют в Небукаве, к юго-западу от Токио.</w:t>
      </w:r>
    </w:p>
    <w:p>
      <w:pPr>
        <w:pStyle w:val="Normal"/>
        <w:ind w:firstLine="540"/>
        <w:rPr>
          <w:lang w:val="ru-RU"/>
        </w:rPr>
      </w:pPr>
      <w:r>
        <w:rPr>
          <w:lang w:val="ru-RU"/>
        </w:rPr>
        <w:t>Там прекрасная местность, расположенная высоко на склоне горы с видом на Тихий Океан. В первые годы, когда наш центр еще строился, я часто во время медитаций испытывал сильное напряжение, часто доходившее до тошноты. Однажды в Медитации я увидел , следующую сцену.</w:t>
      </w:r>
    </w:p>
    <w:p>
      <w:pPr>
        <w:pStyle w:val="Normal"/>
        <w:ind w:firstLine="540"/>
        <w:rPr>
          <w:lang w:val="ru-RU"/>
        </w:rPr>
      </w:pPr>
      <w:r>
        <w:rPr>
          <w:lang w:val="ru-RU"/>
        </w:rPr>
        <w:t>Два воина боролись насмерть. Они были в схватке уже несколько часов. Наступила ночь, но ни один из них не вышел победителем. Они спрятались друг от друга и оба лежали в полном изнеможении. Я узнал, что один из них был человеком по имени Йочи Санада, помощник генерала армии Генжи. Другим был 3 генерал вражеской армии Хейке. Затем я увидел, как появилось несколько вассалов Йочи, которые искали  его. Они наткнулись на него в темноте и, приняв егоза врага, забили до смерти. Как я уже рассказывал, главнокомандующим победившей армии Генжи был Йоритомо Минамото, который основал сёгунат Кама-куры, что правил объединенной Японией с 1185 по 1333 год.</w:t>
      </w:r>
    </w:p>
    <w:p>
      <w:pPr>
        <w:pStyle w:val="Normal"/>
        <w:ind w:firstLine="540"/>
        <w:rPr>
          <w:lang w:val="ru-RU"/>
        </w:rPr>
      </w:pPr>
      <w:r>
        <w:rPr>
          <w:lang w:val="ru-RU"/>
        </w:rPr>
        <w:t>Йочи умер более 800' лет назад, но его страдающий дух все еще мог воздействовать на меня, когда я начал строить наш центр. Мы стали молиться за его душу в храме. После трех лет наших молений его обида исчезла, и я больше не ощущал никакой негативности. Наконец я счел возможным привезти других членов общины и обучающихся йоге и медитации в этот центр.</w:t>
      </w:r>
    </w:p>
    <w:p>
      <w:pPr>
        <w:pStyle w:val="Normal"/>
        <w:ind w:firstLine="540"/>
        <w:rPr>
          <w:lang w:val="ru-RU"/>
        </w:rPr>
      </w:pPr>
      <w:r>
        <w:rPr>
          <w:lang w:val="ru-RU"/>
        </w:rPr>
        <w:t>Этот случай показывает, насколько сильной может быть привязанность к месту смерти. Душа Йочи не осталась без траурных ритуалов: в течение целого ряда поколений его семья и члены его клана делали для него все возможное, даже выстроили небольшую молельню в Небукаве, дабы упокоить его душу. И все же ему потребовалось 800 долгих лет, чтобы освободиться.</w:t>
      </w:r>
    </w:p>
    <w:p>
      <w:pPr>
        <w:pStyle w:val="Normal"/>
        <w:ind w:firstLine="540"/>
        <w:rPr>
          <w:lang w:val="ru-RU"/>
        </w:rPr>
      </w:pPr>
      <w:r>
        <w:rPr>
          <w:lang w:val="ru-RU"/>
        </w:rPr>
        <w:t>В Небукаве произошло еще одно событие. Как я упоминал, иногда во время моих медитаций в первые дни строительства я" испытывал тошноту. Когда я в сеансе ясновидения искал причину этого состояния, я увидел целый поезд, погребенный на дне моря. Тела пассажиров лежали грудами одно на другом внутри вагонов. Еще я увидел множество людей, похожих на фермеров, молодых и старых, заваленных землей и кричавших оттуда.</w:t>
      </w:r>
    </w:p>
    <w:p>
      <w:pPr>
        <w:pStyle w:val="Normal"/>
        <w:ind w:firstLine="540"/>
        <w:rPr>
          <w:lang w:val="ru-RU"/>
        </w:rPr>
      </w:pPr>
      <w:r>
        <w:rPr>
          <w:lang w:val="ru-RU"/>
        </w:rPr>
        <w:t>Обо всем этом я рассказал главе местной деревенской общины. Он поведал о странных вещах, случившихся на окрестных полях после смерти Йочи. Все корнеплоды - редис, морковь, свекла - выросли искривленными. Местные жители с тех давних пор назвали этот район «Кривые поля».</w:t>
      </w:r>
    </w:p>
    <w:p>
      <w:pPr>
        <w:pStyle w:val="Normal"/>
        <w:ind w:firstLine="540"/>
        <w:rPr>
          <w:lang w:val="ru-RU"/>
        </w:rPr>
      </w:pPr>
      <w:r>
        <w:rPr>
          <w:lang w:val="ru-RU"/>
        </w:rPr>
        <w:t>Он рассказал мне, что две другие сцены землетрясения Канто в 1923 году. Деревня Небукава, была полностью разрушена земным сдвигом и множество людей погибли под земляной массой. В то же время поезд, который остановился на станции Небукава, обрушился со скал в море. Oн и до наших дней остался там. Слушая его рассказ, я почувствовал связь между духом Йочи Санады и кармой старого поля сражения и трагедией 1923 года.</w:t>
      </w:r>
    </w:p>
    <w:p>
      <w:pPr>
        <w:pStyle w:val="Normal"/>
        <w:ind w:firstLine="540"/>
        <w:rPr>
          <w:lang w:val="ru-RU"/>
        </w:rPr>
      </w:pPr>
      <w:r>
        <w:rPr>
          <w:lang w:val="ru-RU"/>
        </w:rPr>
        <w:t>Но как же тогда мы выбрали столь духовно загрязненное место для нашего центра йоги?</w:t>
      </w:r>
    </w:p>
    <w:p>
      <w:pPr>
        <w:pStyle w:val="Normal"/>
        <w:ind w:firstLine="540"/>
        <w:rPr/>
      </w:pPr>
      <w:r>
        <w:rPr>
          <w:lang w:val="ru-RU"/>
        </w:rPr>
        <w:t>Возле Киото есть гора, которая считается самым святым местом в Японии. Она называется Койя, и там расположен центр известной эзотерической буддийской школы Сингон. На этой горе находится много храмов, многие из которых принимают паломников, желающих найти приют. Около 30 лет назад я остановился в одном из этих храмов, чтобы передать писания главе новой религиозной секты. Тогда во время медитации я увидел Йоритомо Минамото и его сына Йорие, которые явились мне и почтили меня глубоким поклоном. Мне едва исполнилось 30 и я всего несколько лет занимался серьезной духовной практикой, поэтому я совершенно не знал, как интерпретировать это видение. На следующий день я рассказал о своем откровении местному священнику из храма. Изумленный, он ответил, что из ста с лишним храмов, расположенных на горе Койя, только его храм почитал Йоритомо и Йорие Минамото. Действительно, обе могилы в самом деле находились возле храма. Это была весьма интересная информация, но все же я не получил ответа на вопрос, почему они явились мне в медитации.</w:t>
      </w:r>
    </w:p>
    <w:p>
      <w:pPr>
        <w:pStyle w:val="Normal"/>
        <w:ind w:firstLine="540"/>
        <w:rPr>
          <w:lang w:val="ru-RU"/>
        </w:rPr>
      </w:pPr>
      <w:r>
        <w:rPr>
          <w:lang w:val="ru-RU"/>
        </w:rPr>
        <w:t>Я нашел ответ лишь 20 лет спустя. Я проводил для кого-то духовную консультацию и с помощью полученной тогда информации узнал, что занимал в те? времена важный пост в правлении. Я был человеком, который по просьбе Йоритомо передал Йорие, как наследнику, пост правителя. И тогда я понял, почему они оба явились мне 30 лет назад на горе Койа. И почему таким образом я по своей карме избрал Небукаву, чтобы очистить землю, на которой Йоритомо поднял свои войсками где погибло множество его генералов и солдат, включая и Йочи Санаду.</w:t>
      </w:r>
    </w:p>
    <w:p>
      <w:pPr>
        <w:pStyle w:val="Normal"/>
        <w:ind w:firstLine="540"/>
        <w:rPr>
          <w:lang w:val="ru-RU"/>
        </w:rPr>
      </w:pPr>
      <w:r>
        <w:rPr>
          <w:lang w:val="ru-RU"/>
        </w:rPr>
        <w:t>Окрестности Небукавы видели множество сражений за многие годы. Из массы этих примеров становится очевидно, что история Японии полна войн. Вот еще один опыт того времени, когда мы искали место для строительства нашего центра. Мы исследовали местность возле Небукавы, в городах Исехара, Ниномия и Одавара. Наш храм в Токио привлек внимание прессы, и множество людей из этой местности стали внезапно приходить в храм на духовные консультации.</w:t>
      </w:r>
    </w:p>
    <w:p>
      <w:pPr>
        <w:pStyle w:val="Normal"/>
        <w:ind w:firstLine="540"/>
        <w:rPr>
          <w:lang w:val="ru-RU"/>
        </w:rPr>
      </w:pPr>
      <w:r>
        <w:rPr>
          <w:lang w:val="ru-RU"/>
        </w:rPr>
        <w:t>Однажды утром я проводил обычную медитацию в храме, позади меня находилось около десяти человек. Входная дверь медленно открылась, и кто-то вошел в храм. Я сидел лицом к алтарю во внутреннем помещении, остальные также сидели позади меня лицом к алтарю во внешнем храме, но я мог ясно видеть все, что происходило во внешнем помещении храма. Вошедшим была женщина. Когда она склонилась перед алтарем, я увидел воина-призрака в окровавленном шлеме, который парил прямо за ее глиной. Меня поразило внезапное появление этого ужасного видения, но я продолжал внимательно рассматривать его.</w:t>
      </w:r>
    </w:p>
    <w:p>
      <w:pPr>
        <w:pStyle w:val="Normal"/>
        <w:ind w:firstLine="540"/>
        <w:rPr>
          <w:lang w:val="ru-RU"/>
        </w:rPr>
      </w:pPr>
      <w:r>
        <w:rPr>
          <w:lang w:val="ru-RU"/>
        </w:rPr>
        <w:t>Оказалось, что привидение было самураем издана Такеды, который погиб на поле сражения постепенно стали проясняться подробности. Передо -ой проплывал прекрасный вид горы Ох, центральной вершины горной цепи Танзавы в префектуре Кангава. Одновременно я мог наблюдать и женщину  в храме с духом воина за ее правым плечом. И хотя никогда не восходил на гору Ох и видел ее лишь издалека по пути в Небукаву, я мог увидеть, что подножия горы Ox покрыты холмами. У холмов вместо обычных водянистых рисовых грядок разбиты поля, засеянные овощными культурами. На углу одного поля я заметил курган, затем я увидел множество курганов, разбросанных здесь и там по всей местности. Один из курганов был разрыт. Внезапно я понял, что воин Такеды, дух которого парил во внешнем храме, был некогда похоронен в ныне разрытой могиле. Я увидел, что семья этой женщины живет в доме у подножия горы Ох, что много лет назад ее отец купил это поле с курганом, где покоился дух самурая, а затем раскопал его могилу. После этого в его семье и во всей деревне резко возросло число умалишенных людей. Я увидел, что сын этой женщины одержим духом этого воина, и по этой причине он испытывает серьезные психологические проблемы.</w:t>
      </w:r>
    </w:p>
    <w:p>
      <w:pPr>
        <w:pStyle w:val="Normal"/>
        <w:ind w:firstLine="540"/>
        <w:rPr>
          <w:lang w:val="ru-RU"/>
        </w:rPr>
      </w:pPr>
      <w:r>
        <w:rPr>
          <w:lang w:val="ru-RU"/>
        </w:rPr>
        <w:t>Когда медитация подошла к концу, я рассказал этой женщине, еще не успевшей обратиться ко мне, обо всем, что я увидел. Она была в шоке от изумления. В конце концов она с трудом произнесла, что действительно их дом находится в Исехаре, у подножия горы Ох, и что она слышала обо всем этом. Она сказала, что ее сын заболел на третьем курсе старшей школы, что сейчас он госпитализирован с подозрением на шизофрению. Она шла в храм с надеждой получить консультацию по его проблеме. Я объяснил ей, что карма ситуации достаточно глубока и быстро, ее не разрешить, но я собираюсь молиться об этом на следующей неделе и далее что-нибудь попробую сделать. Затем я отправил ее домой.</w:t>
      </w:r>
    </w:p>
    <w:p>
      <w:pPr>
        <w:pStyle w:val="Normal"/>
        <w:ind w:firstLine="540"/>
        <w:rPr>
          <w:lang w:val="ru-RU"/>
        </w:rPr>
      </w:pPr>
      <w:r>
        <w:rPr>
          <w:lang w:val="ru-RU"/>
        </w:rPr>
        <w:t>Вместо этого она поспешила в отчий дом в Исехаре, где теперь главой семьи был ее старший брат, и расспросила его о могиле. Он рассказал ей ту же историю, что и я. Оказалось, что в их деревне жила семья, которую называли «род-разрушитель», поскольку у всякого, кто покупал что-либо у этой семьи, имел затем большие неприятности и беды. Старший брат рассказал своей сестре, что их отец купил поле с могилой как раз у этой семьи. И поскольку их отец был очень скупым человеком, он разрыл эту могилу и сделал на ее месте рисовую грядку. И с этого времени психика многих людей в его семье и в деревне расстраивалась с каждым годом все больше и больше. Эта женщина рассказала мне обо всем на следующий день, а также поведала, что когда ее сын только начинал болеть, он записал в своей книжке слова: «Я вассал клана Такеды...». Она понятия не имела, что все это значит.</w:t>
      </w:r>
    </w:p>
    <w:p>
      <w:pPr>
        <w:pStyle w:val="Normal"/>
        <w:ind w:firstLine="540"/>
        <w:rPr>
          <w:lang w:val="ru-RU"/>
        </w:rPr>
      </w:pPr>
      <w:r>
        <w:rPr>
          <w:lang w:val="ru-RU"/>
        </w:rPr>
        <w:t>В течение недели я молил Бога простить и утешить душу этого воина. В конце этой недели женщина вернулась в храм и с великой радостью рассказала мне, что случилось нечто необыкновенное. Ее сын был выписан из больницы и чувствовал себя вполне нормально и даже начал помогать работать в ее магазине, как только вернулся домой. Дух воина наконец освободился от страданий.</w:t>
      </w:r>
    </w:p>
    <w:p>
      <w:pPr>
        <w:pStyle w:val="Normal"/>
        <w:ind w:firstLine="540"/>
        <w:rPr>
          <w:lang w:val="ru-RU"/>
        </w:rPr>
      </w:pPr>
      <w:r>
        <w:rPr>
          <w:lang w:val="ru-RU"/>
        </w:rPr>
        <w:t>Когда человек умирает насильственной смертью, он становится привязан к страху, страданиям или ненависти, испытанным в момент смерти. Эта привязанность не дает человеку осознать тот факт, что он уже черта, что обычно является первым шагом к продолжению его движения. Поскольку человек не знает, что он умер, его состояние страдания может продолжаться сотни лет.</w:t>
      </w:r>
    </w:p>
    <w:p>
      <w:pPr>
        <w:pStyle w:val="Normal"/>
        <w:ind w:firstLine="540"/>
        <w:rPr/>
      </w:pPr>
      <w:r>
        <w:rPr>
          <w:lang w:val="ru-RU"/>
        </w:rPr>
        <w:t>Как уже упоминалось ранее, молитвы за этих людей являются одним из способов помочь им достичь необходимого осознания. С этой целью мы ежегодно в июле устраиваем богослужения за неупокоенные умершие души. До недавнего времени я всегда несколько дней после службы ощущал положительное, негативное влияние страдающих поэтому мы решили оставлять пожертвования"радой главного храма, в качестве поминальной с бы тем духам, которые слишком загрязнены, чтобы вступить в пределы храма. Сейчас эта ситуация изменяется, и я думаю, что происходит следующее.</w:t>
      </w:r>
    </w:p>
    <w:p>
      <w:pPr>
        <w:pStyle w:val="Normal"/>
        <w:ind w:firstLine="540"/>
        <w:rPr>
          <w:lang w:val="ru-RU"/>
        </w:rPr>
      </w:pPr>
      <w:r>
        <w:rPr>
          <w:lang w:val="ru-RU"/>
        </w:rPr>
        <w:t>Война в Тихом океане закончилась около 40 лет тому назад. Множество людей погибли во время этого конфликта в состоянии крайнего гнева и ужаса. Их душам была необходима помощь для восхождения к высшим состояниям сознания. Многие люди с тех пор возносили горячие молитвы, дабы помочь этим духам. Глядя на ситуацию в ясновидении, я узнаю, что множество японцев, погибших на японской земле, уже освободились. Однако те, кто умер на чужой земле, и особенно в южной части Тихого океана, все еще замкнуты в несчастном состоянии страдания. Эти люди приняли ужасную смерть через сожжение или голод, и им очень сложно освободиться от сильнейших ощущений страха и ненависти, в которых они пребывали все эти годы.</w:t>
      </w:r>
    </w:p>
    <w:p>
      <w:pPr>
        <w:pStyle w:val="Normal"/>
        <w:ind w:firstLine="540"/>
        <w:rPr>
          <w:lang w:val="ru-RU"/>
        </w:rPr>
      </w:pPr>
      <w:r>
        <w:rPr>
          <w:lang w:val="ru-RU"/>
        </w:rPr>
        <w:t>Чем сильнее страдания и ненависть, тем более эти существа привязываются к тому месту, где они погибли. И им очень трудно помогать на большом расстоянии. Но после многих лет направленных усилий большинством религиозных групп синто духи, заключенные в южной части Тихого океана, постепенно начали очищаться.</w:t>
      </w:r>
    </w:p>
    <w:p>
      <w:pPr>
        <w:pStyle w:val="Normal"/>
        <w:ind w:firstLine="540"/>
        <w:rPr>
          <w:lang w:val="ru-RU"/>
        </w:rPr>
      </w:pPr>
      <w:r>
        <w:rPr>
          <w:lang w:val="ru-RU"/>
        </w:rPr>
        <w:t>&lt;br&gt;</w:t>
      </w:r>
    </w:p>
    <w:p>
      <w:pPr>
        <w:pStyle w:val="Normal"/>
        <w:ind w:firstLine="540"/>
        <w:rPr>
          <w:lang w:val="ru-RU"/>
        </w:rPr>
      </w:pPr>
      <w:r>
        <w:rPr>
          <w:lang w:val="ru-RU"/>
        </w:rPr>
        <w:t>Слово «очищаться» может показаться очень странным, но это точное слово, поскольку привязанность делает дух нечистым. Эта нечистота имеет силу негативного воздействия на окружающих людей, с которыми дух как-либо связывается. Люди, приходящие на духовное консультирование, часто «приносят» с собой такие страдающие души. Иногда я принимаю на себя такие загрязненные души и сам временно испытываю недомогание.</w:t>
      </w:r>
    </w:p>
    <w:p>
      <w:pPr>
        <w:pStyle w:val="Normal"/>
        <w:ind w:firstLine="540"/>
        <w:rPr>
          <w:lang w:val="ru-RU"/>
        </w:rPr>
      </w:pPr>
      <w:r>
        <w:rPr>
          <w:lang w:val="ru-RU"/>
        </w:rPr>
        <w:t>Это явление, общепринято названное одержимостью, встречается гораздо чаще, чем думают большинство людей. Мы «одержимы», или привязаны друг к другу бесчисленным множеством способов. Это одержание происходит внутри и между измерениями и бывает положительным или отрицательным в зависимости от присущих двум существам отношений.</w:t>
      </w:r>
    </w:p>
    <w:p>
      <w:pPr>
        <w:pStyle w:val="Normal"/>
        <w:ind w:firstLine="540"/>
        <w:rPr>
          <w:lang w:val="ru-RU"/>
        </w:rPr>
      </w:pPr>
      <w:r>
        <w:rPr>
          <w:lang w:val="ru-RU"/>
        </w:rPr>
        <w:t>Недавно на духовную консультацию приехал иностранец, который излучал подобную духовную негативность. Во время утренней медитации, за день до консультации, я видел крышу храма, с которым был связан этот человек, а во время консультации я понял, что он имеет глубокие отношения с определенным храмом синто. Благодаря влиянию связывающей их кармы, здоровье этого человека начало ухудшаться. Я молил Бога разрешить эту карму, и мой прихожанин очистился. Я немедленно ощутил освобождение от того негативного влияния, которое я получил от него. Через тот же механизм очищения/отпущения я начал испытывать все меньше негативного влияния после наших служб за умерших людей. Много загрязненных душ, привязанных в прошлом к нашему храму, очистились и уже не нуждались в нашей помощи.</w:t>
      </w:r>
    </w:p>
    <w:p>
      <w:pPr>
        <w:pStyle w:val="Normal"/>
        <w:ind w:firstLine="540"/>
        <w:rPr>
          <w:lang w:val="ru-RU"/>
        </w:rPr>
      </w:pPr>
      <w:r>
        <w:rPr>
          <w:lang w:val="ru-RU"/>
        </w:rPr>
        <w:t>На Земле есть множество мест, на которых в прошлом происходили катастрофы и сражения, и на них пребывает" особенно много страдающих душ. Эта земля нечиста, она является средоточием негативной кармы. Я всегда предупреждаю моих учеников, дабы они не совершали медитации в таких местах, поскольку их повышенная психическая уязвимость может сделать их доступными для страдающих душ. На подобных местах могли происходить несчастные случаи, и там трудно начинать какой-либо бизнес.</w:t>
      </w:r>
    </w:p>
    <w:p>
      <w:pPr>
        <w:pStyle w:val="Normal"/>
        <w:ind w:firstLine="540"/>
        <w:rPr>
          <w:lang w:val="ru-RU"/>
        </w:rPr>
      </w:pPr>
      <w:r>
        <w:rPr>
          <w:lang w:val="ru-RU"/>
        </w:rPr>
        <w:t>Конечно, карма местности не всегда так плоха. Сейчас мы начинаем строительство новых зданий в храмовом комплексе. В здании поблизости также происходит реконструкция. А через улицу только что построили совершенно новый дом. Определенный род деятельности привлекает подобную деятельность. Примерно в то же время, когда умерла Одайсама, в округе умерло много старых людей.</w:t>
      </w:r>
    </w:p>
    <w:p>
      <w:pPr>
        <w:pStyle w:val="Normal"/>
        <w:ind w:firstLine="540"/>
        <w:rPr>
          <w:lang w:val="ru-RU"/>
        </w:rPr>
      </w:pPr>
      <w:r>
        <w:rPr>
          <w:lang w:val="ru-RU"/>
        </w:rPr>
        <w:t>Такие явления, как рождение, смерть и развитие жилищного хозяйства, происходят в каком-то месте в результате взаимного влияния кармы самого места и личной кармы тех людей, кто живет на этом месте.</w:t>
      </w:r>
    </w:p>
    <w:p>
      <w:pPr>
        <w:pStyle w:val="Normal"/>
        <w:ind w:firstLine="540"/>
        <w:rPr>
          <w:lang w:val="ru-RU"/>
        </w:rPr>
      </w:pPr>
      <w:r>
        <w:rPr>
          <w:lang w:val="ru-RU"/>
        </w:rPr>
        <w:t>Я бы хотел закончить эту часть книги подробным рассказом о карме моих родителей, поскольку она показывает, насколько тесно может быть связана карма природы, местности и семьи. Через годы после того, как мы узнали о том, как моя мать в прошлой жизни убила моего отца, вынудив его в этой жизни обижать себя, мы открыли еще более сложную и более подробную их историю.</w:t>
      </w:r>
    </w:p>
    <w:p>
      <w:pPr>
        <w:pStyle w:val="Normal"/>
        <w:ind w:firstLine="540"/>
        <w:rPr>
          <w:lang w:val="ru-RU"/>
        </w:rPr>
      </w:pPr>
      <w:r>
        <w:rPr>
          <w:lang w:val="ru-RU"/>
        </w:rPr>
        <w:t>8 апреля 1984 года исполнилось 30 лет настоящему храму Тамамитсу в Митаке, Токио. По этому случаю мы организовали большую праздничную церемонию, к которой готовились несколько месяцев. Когда праздник уже приближался, я серьезно заболел. Боясь, что не смогу дальше исполнять свои обязанности, я провел духовную консультацию, и мне открылась следующая информация.</w:t>
      </w:r>
    </w:p>
    <w:p>
      <w:pPr>
        <w:pStyle w:val="Normal"/>
        <w:ind w:firstLine="540"/>
        <w:rPr>
          <w:lang w:val="ru-RU"/>
        </w:rPr>
      </w:pPr>
      <w:r>
        <w:rPr>
          <w:lang w:val="ru-RU"/>
        </w:rPr>
        <w:t>Одайсама и я занимали важные посты в правительстве Ямато, когда мой отец был послом Кореи, а мать - министром внутренних дел, как уже было написано в главе третьей в разделе «Пары, связанные прошлой кармой». Правительство Японии колонизировало государство Имхару в Южной Корее и поддерживало дружественные отношения с Бейке, страной, расположенной в юго-западной части Кореи. В 5-м веке из Кудара в Японию приехали множество могущественных и образованных семей, предлагающих японскому народу новые технологии. Они привезли с собой секреты производства железа, которые широко распространились по всей стране. В процессе этого производства была задействована высококвалифицированная инженерия и работы по водоснабжению. Они также научили нас способам массового производства керамики, разведению пле менового скота и производству шелка. Они привезли с собой новые познания в арифметике и китайские иероглифы. В результате благодаря вкладу корейских переселенцев, которые привезли с континента столь обширные знания, в Японии началась новая эпоха цивилизации.</w:t>
      </w:r>
    </w:p>
    <w:p>
      <w:pPr>
        <w:pStyle w:val="Normal"/>
        <w:ind w:firstLine="540"/>
        <w:rPr>
          <w:lang w:val="ru-RU"/>
        </w:rPr>
      </w:pPr>
      <w:r>
        <w:rPr>
          <w:lang w:val="ru-RU"/>
        </w:rPr>
        <w:t>В то же время корейцы стали изрядно влиять на политику страны, что рассматривалось японским правительством как прямая угроза. Ситуация постоянно накалялась и затем завершилась убийством корейского посла японским министром внутренних дел. Было ясно, что переселенцы из Кудара знают о Японии слишком много, чтобы им было дозволено вернуться обратно, и они в конце концов были выселены в отдаленный район, далеко от Ямато, в те времена бывшем столицей. Это отдаленное место называется теперь Митака и является районом Токио. В этом районе множество мест носят названия с корнем «Муре» (слово «Муре» происходит от древнекорейского названия деревни).</w:t>
      </w:r>
    </w:p>
    <w:p>
      <w:pPr>
        <w:pStyle w:val="Normal"/>
        <w:ind w:firstLine="540"/>
        <w:rPr>
          <w:lang w:val="ru-RU"/>
        </w:rPr>
      </w:pPr>
      <w:r>
        <w:rPr>
          <w:lang w:val="ru-RU"/>
        </w:rPr>
        <w:t>Оказалось, что наш храмовый комплекс в конце Парка Инокашира расположен ровно в центре бывшей деревни Муре, где корейцы пережили изгнание. Мы «выбрали» это место для храма за 30 лет до того, как я получил об этом какую-либо информацию. Мы жили и молились во временном помещении в Хараюку, что в то время был районом Токио. Слава об Одайсаме распространялась, и в доме всегда было много людей. Я в то время учился в выпускном классе и очень огорчался оттого, что для учебы мне не хватало тихого места.</w:t>
      </w:r>
    </w:p>
    <w:p>
      <w:pPr>
        <w:pStyle w:val="Normal"/>
        <w:ind w:firstLine="540"/>
        <w:rPr>
          <w:lang w:val="ru-RU"/>
        </w:rPr>
      </w:pPr>
      <w:r>
        <w:rPr>
          <w:lang w:val="ru-RU"/>
        </w:rPr>
        <w:t>Однажды весной и пришел в район Митаки, чтобы побродить по Парку Инокашира. Я прошел через бамбуковую рощу с зеленой полянкой посередине. Я прилег отдохнуть в этой роще и хорошо помню, что подумал о том, как чудесно было бы иметь дом в таком спокойном месте.</w:t>
      </w:r>
    </w:p>
    <w:p>
      <w:pPr>
        <w:pStyle w:val="Normal"/>
        <w:ind w:firstLine="540"/>
        <w:rPr>
          <w:lang w:val="ru-RU"/>
        </w:rPr>
      </w:pPr>
      <w:r>
        <w:rPr>
          <w:lang w:val="ru-RU"/>
        </w:rPr>
        <w:t>С этого начался процесс, который со временем привел к основанию нашего дома, храма и исследовательского института на том самом" месте. Та земля, на которой я лежал, ныне место очистительного источника при входе в пределы храма. (Ополаскивание рта и омовение рук. в подобном источнике перед вступлением в храм синто является обычным ритуалом.)</w:t>
      </w:r>
    </w:p>
    <w:p>
      <w:pPr>
        <w:pStyle w:val="Normal"/>
        <w:ind w:firstLine="540"/>
        <w:rPr>
          <w:lang w:val="ru-RU"/>
        </w:rPr>
      </w:pPr>
      <w:r>
        <w:rPr>
          <w:lang w:val="ru-RU"/>
        </w:rPr>
        <w:t>После того как мы купили землю под храм, мне было открыто, что я жил здесь в моей первой японской инкарнации 3500 лет назад, но теперь я знаю, что карма моей семьи и этого места уходит гораздо глубже. Корейцы, которых мы изгнали в Муре, были образованным и достойным народом; их внезапная утрата богатства и власти вдобавок к заключению на чужестранной земле принесли им великие страдания. Многие души оставались неупокоенными; карма была не разрешена.</w:t>
      </w:r>
    </w:p>
    <w:p>
      <w:pPr>
        <w:pStyle w:val="Normal"/>
        <w:ind w:firstLine="540"/>
        <w:rPr>
          <w:lang w:val="ru-RU"/>
        </w:rPr>
      </w:pPr>
      <w:r>
        <w:rPr>
          <w:lang w:val="ru-RU"/>
        </w:rPr>
        <w:t>Мне было поручено устроить поминальные богослужения за эти души в течение пяти лет 17 марта. 17 марта - это день, в который древние корейцы устраивали свои ежегодные празднества в честь предков. Мне также сообщили, что разрешение кармы корейских душ, вероятнее всего, поможет улучшению отношений между Японией и Кореей.</w:t>
      </w:r>
    </w:p>
    <w:p>
      <w:pPr>
        <w:pStyle w:val="Normal"/>
        <w:ind w:firstLine="540"/>
        <w:rPr>
          <w:lang w:val="ru-RU"/>
        </w:rPr>
      </w:pPr>
      <w:r>
        <w:rPr>
          <w:lang w:val="ru-RU"/>
        </w:rPr>
        <w:t>Мы устраивали ежегодные церемонии с 1984 по 1988 год. Проводя заключительную церемонию, я увидел человека в праздничных одеждах, наблюдающего, нашу службу и покачивающего головой. На нем была мантия в виде фартука поверх белого шелкового платья и две косицы за ушами. Он всем своим видом показал мне, что чрезвычайно доволен, и я ощутил большое облегчение среди страдающих душ.</w:t>
      </w:r>
    </w:p>
    <w:p>
      <w:pPr>
        <w:pStyle w:val="Normal"/>
        <w:ind w:firstLine="540"/>
        <w:rPr>
          <w:lang w:val="ru-RU"/>
        </w:rPr>
      </w:pPr>
      <w:r>
        <w:rPr>
          <w:lang w:val="ru-RU"/>
        </w:rPr>
        <w:t>Я не знаю, какая взаимосвязь могла возникнуть здесь, но отношения между Японией и Кореей начали неуклонно налаживаться. Премьер-министр Южной Кореи совершил свой первый за многие годы официальный визит в Японию. Сама Южная Корея обрела новый подъем в экономике и успешно провела Олимпийские игры в 1984 году.</w:t>
      </w:r>
    </w:p>
    <w:p>
      <w:pPr>
        <w:pStyle w:val="Normal"/>
        <w:ind w:firstLine="540"/>
        <w:rPr>
          <w:lang w:val="ru-RU"/>
        </w:rPr>
      </w:pPr>
      <w:r>
        <w:rPr>
          <w:lang w:val="ru-RU"/>
        </w:rPr>
        <w:t>Еще одна интересная подробность заключается в том, что впервые за историю парка, городские власти решили углубить и очистить пруд Инокашира. Видимо, очищение на духовном уровне возымело силу очистить также политический и физический уровни. Хотя мы говорим о различных типах кармы, они в действительности взаимосвязаны и тесно переплетены друг с другом.</w:t>
      </w:r>
    </w:p>
    <w:p>
      <w:pPr>
        <w:pStyle w:val="Normal"/>
        <w:ind w:firstLine="540"/>
        <w:jc w:val="center"/>
        <w:rPr>
          <w:b/>
          <w:b/>
          <w:sz w:val="32"/>
          <w:szCs w:val="32"/>
          <w:lang w:val="ru-RU"/>
        </w:rPr>
      </w:pPr>
      <w:r>
        <w:rPr>
          <w:b/>
          <w:sz w:val="32"/>
          <w:szCs w:val="32"/>
          <w:lang w:val="ru-RU"/>
        </w:rPr>
        <w:t>ПЛАНЕТАРНАЯ КАРМА</w:t>
      </w:r>
    </w:p>
    <w:p>
      <w:pPr>
        <w:pStyle w:val="Normal"/>
        <w:ind w:firstLine="540"/>
        <w:rPr>
          <w:lang w:val="ru-RU"/>
        </w:rPr>
      </w:pPr>
      <w:r>
        <w:rPr>
          <w:lang w:val="ru-RU"/>
        </w:rPr>
        <w:t>Создание среды, способной поддерживать жизнь, - труд чрезвычайно сложный, внушающий благоговейный трепет. Более того, Земля является единственной планетой в солнечной системе, которая на нынешний день способна поддерживать существование жизни. Каким образом это стало возможно?</w:t>
      </w:r>
    </w:p>
    <w:p>
      <w:pPr>
        <w:pStyle w:val="Normal"/>
        <w:ind w:firstLine="540"/>
        <w:rPr>
          <w:lang w:val="ru-RU"/>
        </w:rPr>
      </w:pPr>
      <w:r>
        <w:rPr>
          <w:lang w:val="ru-RU"/>
        </w:rPr>
        <w:t>Согласно геофизическим и астрономическим теориям, Земля возникла около шести миллиардов лет тому назад. В то время солнечная система состояла из межзвездных газов, некоторая часть которых начала сжиматься в плотную массу. Внутри этой массы происходили частые взрывы, вызванные расщеплением и слиянием атомов. В результате более легкие частицы поднимались на поверхность, а тяжелые скапливались в центре массы. Таким образом Земля постепенно перешла из газообразного состояния в плотное.</w:t>
      </w:r>
    </w:p>
    <w:p>
      <w:pPr>
        <w:pStyle w:val="Normal"/>
        <w:ind w:firstLine="540"/>
        <w:rPr>
          <w:lang w:val="ru-RU"/>
        </w:rPr>
      </w:pPr>
      <w:r>
        <w:rPr>
          <w:lang w:val="ru-RU"/>
        </w:rPr>
        <w:t>Примерно через сто миллионов лет после этого появились континенты и океаны. В море постепенно возникла органическая материя. Появились протеины, микробы и амебы. Земля приобрела кислородную атмосферу, которую имеет и по сей день. Одноклеточные организмы сливались в более сложные существа, постепенно развиваясь до высших форм жизни, таких, как животные и растения. Рамапитек, общепризнанно считающийся предшественником человека, родился около шести миллионов лет назад. Претерпев различные изменения, рамапитек превратился в гомо сапиенс, предка сегодняшних человеческих существ, который впервые появился на Земле приблизительно сто тысяч лет назад.</w:t>
      </w:r>
    </w:p>
    <w:p>
      <w:pPr>
        <w:pStyle w:val="Normal"/>
        <w:ind w:firstLine="540"/>
        <w:rPr>
          <w:lang w:val="ru-RU"/>
        </w:rPr>
      </w:pPr>
      <w:r>
        <w:rPr>
          <w:lang w:val="ru-RU"/>
        </w:rPr>
        <w:t>Согласно теории современной физики, масса и материя есть формы уплотненной Энергии, - однако физики не объясняют нам, способна ли материя сжимать энергию и придавать ей форму. С нефизической точки зрения, однако, становится очевидно, что дух первичен по отношению к материи. Дух творит материю, а не материя создает дух. После ряда экспериментов в Институте религиозной психологии . мы нашли свидетельства, бесспорно подтверждающие мысль о том, что умственная энергия способна сжимать физическую энергию, преобразовывать ее в массу и придавать ей форму.</w:t>
      </w:r>
    </w:p>
    <w:p>
      <w:pPr>
        <w:pStyle w:val="Normal"/>
        <w:ind w:firstLine="540"/>
        <w:rPr>
          <w:lang w:val="ru-RU"/>
        </w:rPr>
      </w:pPr>
      <w:r>
        <w:rPr>
          <w:lang w:val="ru-RU"/>
        </w:rPr>
        <w:t>Планеты, на которых существует жизнь, находятся на первой ступени материальной, физической эволюции. В других галактиках также есть планеты, имеющие формы жизни, тогда как планеты Марс и Венера находятся на преджизненной стадии развития. Если мы отправимся с Земли к Андромеде, мы найдем там планеты, когда-то имеющие формы жизни, схожие с нашей, но уже прошедшие эту стадию развития.</w:t>
      </w:r>
    </w:p>
    <w:p>
      <w:pPr>
        <w:pStyle w:val="Normal"/>
        <w:ind w:firstLine="540"/>
        <w:rPr>
          <w:lang w:val="ru-RU"/>
        </w:rPr>
      </w:pPr>
      <w:r>
        <w:rPr>
          <w:lang w:val="ru-RU"/>
        </w:rPr>
        <w:t>На всех планетах есть духовные планы, даже если там нет физической формы жизни. Духовные и астральные существа не нуждаются в планете с растительностью, поскольку могут существовать и без кислорода; они могут жить в пламени ада и при этом не сгорать.</w:t>
      </w:r>
    </w:p>
    <w:p>
      <w:pPr>
        <w:pStyle w:val="Normal"/>
        <w:ind w:firstLine="540"/>
        <w:jc w:val="center"/>
        <w:rPr>
          <w:b/>
          <w:b/>
          <w:sz w:val="32"/>
          <w:szCs w:val="32"/>
          <w:lang w:val="ru-RU"/>
        </w:rPr>
      </w:pPr>
      <w:r>
        <w:rPr>
          <w:b/>
          <w:sz w:val="32"/>
          <w:szCs w:val="32"/>
          <w:lang w:val="ru-RU"/>
        </w:rPr>
        <w:t>ЭВОЛЮЦИЯ</w:t>
      </w:r>
    </w:p>
    <w:p>
      <w:pPr>
        <w:pStyle w:val="Normal"/>
        <w:ind w:firstLine="540"/>
        <w:rPr>
          <w:lang w:val="ru-RU"/>
        </w:rPr>
      </w:pPr>
      <w:r>
        <w:rPr>
          <w:lang w:val="ru-RU"/>
        </w:rPr>
        <w:t xml:space="preserve">Все существа вначале живут в духовном измерении и лишь затем появляются в физическом. Это есть процесс эволюции. Все будущее материального мир», события, которые произойдут через миллионы и миллиарды лет, уже есть в духовном измерении, в жире идей.                       </w:t>
      </w:r>
    </w:p>
    <w:p>
      <w:pPr>
        <w:pStyle w:val="Normal"/>
        <w:ind w:firstLine="540"/>
        <w:rPr>
          <w:lang w:val="ru-RU"/>
        </w:rPr>
      </w:pPr>
      <w:r>
        <w:rPr>
          <w:lang w:val="ru-RU"/>
        </w:rPr>
        <w:t>Согласно теории эволюции, сложные формы жизни медленно и последовательно развиваются из первоначальных, простейших форм, таких, как амеба. Я согласен с тем, что эволюция продвигается от простого к более сложному, но не согласен, что процесс роста от низших к высшим формам является последовательным. Мне представляется, что рост происходит эволюционными скачками, если хотите, в виде мутации. Я не могу себе представить эволюционный рост от обезьяны до человека, я скорее вижу внезапный скачок в этом процессе, который отделяет первую от второго. Первичная форма человека уже существовала в мирах духа, и когда физический мир в достаточной мере стал готов, приматы выбрали нужное время, эволюция шагнула вперед, произошел скачок и на Земле родились человеческие существа.</w:t>
      </w:r>
    </w:p>
    <w:p>
      <w:pPr>
        <w:pStyle w:val="Normal"/>
        <w:ind w:firstLine="540"/>
        <w:rPr>
          <w:lang w:val="ru-RU"/>
        </w:rPr>
      </w:pPr>
      <w:r>
        <w:rPr>
          <w:lang w:val="ru-RU"/>
        </w:rPr>
        <w:t>Процесс эволюции кажется последовательным, когда рассматривается с материалистической точки зрения, но я совершенно уверен, что он таковым не является. Каждая стадия эволюции в какой-то момент прерывается. Я думаю, что за прерывающейся последовательностью этого процесса лежит дух, который ведет и поддерживает эволюцию. Амеба не могла развиться до человека. На нефизическом уровне дух создает простейшие существа, наделяя их жизнью, и затем продолжает творить другие формы. Дух делает это, создавая формы, соответственные их желаемому проявлению. Затем он входит в эти формы, и тогда рождается живое, физическое существо. Дух и материя - отдельные и отличные друг от друга субстанции.</w:t>
      </w:r>
    </w:p>
    <w:p>
      <w:pPr>
        <w:pStyle w:val="Normal"/>
        <w:ind w:firstLine="540"/>
        <w:rPr/>
      </w:pPr>
      <w:r>
        <w:rPr>
          <w:lang w:val="ru-RU"/>
        </w:rPr>
        <w:t>Разум и тело таким же образом отличны друг от друга. Стадия эволюции определяется степенью независимости разума от материи и его контроля над ней. С этой точки зрения люди достигли высокой эволюционной стадии по сравнению с другими живыми существами планеты. Большинство i остальных животных способно лишь на спонтанное восприятие и реакцию на данные внешние раздражители в соответствии» с ограниченным объемом знаний, приобретенных прошлым опытом. Человеческий разум наделен способностью абстрактного мышления и воображения, хотя обычно он связан ограниченной информацией, поступающей через физические органы чувств. И все же человеческий разум способен выходить за пределы физического тела и окружающей среды. В астральном и каузальном измерениях разум может функционировать вне зависимости от ограничений физического тела и физической вселенной.</w:t>
      </w:r>
    </w:p>
    <w:p>
      <w:pPr>
        <w:pStyle w:val="Normal"/>
        <w:ind w:firstLine="540"/>
        <w:rPr>
          <w:lang w:val="ru-RU"/>
        </w:rPr>
      </w:pPr>
      <w:r>
        <w:rPr>
          <w:lang w:val="ru-RU"/>
        </w:rPr>
        <w:t>Разум, даже частично освободившийся от своего физического проявления, поднимается после смерти в соответствующий нефизический план. Души усопших создают различные общественные уровни в астральном и каузальном измерениях согласно своему уровню духовной эволюции. Не являясь физическими, астральное и каузальное измерения все же подчиняются законам кармы. Существуют еще более высокие измерения. Есть некие небесные планы божественных существ, которыми законы кармы не управляют. Они контролируют первобытную энергию, которая существует до возникновения любого явления и отвечает за создание физической вселённой.</w:t>
      </w:r>
    </w:p>
    <w:p>
      <w:pPr>
        <w:pStyle w:val="Normal"/>
        <w:ind w:firstLine="540"/>
        <w:rPr/>
      </w:pPr>
      <w:r>
        <w:rPr>
          <w:lang w:val="ru-RU"/>
        </w:rPr>
        <w:t>Земля, таким образом, включает в себя не только физическую планету, но также астральное и каузальное измерения, принадлежащие ей. Человеческие существа, которые до определенной степени освободились от власти материи, в течение десятков тысяч лет путешествуют из этих измерений на Землю и обратно в них. Каждое пребывание в физическом плане длится от 50 до 100 лет, а существование в остальных измерениях - сотни лет. Изначальное инстинктивное стремление к духовной эволюции является причиной всех этих приходов и уходов.</w:t>
      </w:r>
    </w:p>
    <w:p>
      <w:pPr>
        <w:pStyle w:val="Normal"/>
        <w:ind w:firstLine="540"/>
        <w:rPr/>
      </w:pPr>
      <w:r>
        <w:rPr>
          <w:lang w:val="ru-RU"/>
        </w:rPr>
        <w:t xml:space="preserve">На планете, содержащей жизнь, как наша Земля, духовные и физическое измерения тесно взаимосвязаны. Совсем иначе происходит на безжизненных планетах; там духовные и физические структуры разделены. На Земле мы живем взаимосвязано со всеми элементами, составляющими природную среду Земли, а также с душой этих элементов. Осознание этой взаимосвязи подтверждает необходимость нашего гармоничного существования в равновесии с природой и другими измерениями. Когда же происходит дисбаланс, карма определяет воздаяние. </w:t>
      </w:r>
    </w:p>
    <w:p>
      <w:pPr>
        <w:pStyle w:val="Normal"/>
        <w:ind w:firstLine="540"/>
        <w:rPr>
          <w:lang w:val="ru-RU"/>
        </w:rPr>
      </w:pPr>
      <w:r>
        <w:rPr>
          <w:lang w:val="ru-RU"/>
        </w:rPr>
        <w:t>Сегодня мы видим, как природа отвечает на ее уничтожение такими физическими явлениями, как наводнения, голод и землетрясения. На человеческом уровне общество до сих пор претерпевает нескончаемые разлады из-за какого-либо народа или нации, желающих самоутвердиться в ущерб остальным. И это происходит не только на Земле; дисгармония существует и в обществе астральных измерений. Дисгармония и неуравновешенные взаимодействия являются сигналом о том, что вся эта сфера стоит лишь на полпути своего духовного развития.</w:t>
      </w:r>
    </w:p>
    <w:p>
      <w:pPr>
        <w:pStyle w:val="Normal"/>
        <w:ind w:firstLine="540"/>
        <w:rPr>
          <w:lang w:val="ru-RU"/>
        </w:rPr>
      </w:pPr>
      <w:r>
        <w:rPr>
          <w:lang w:val="ru-RU"/>
        </w:rPr>
        <w:t>Несмотря на то что достижение мира займет много времени и многие пострадают в этом процессе, я вижу, что Земля скорее движется к совершенствованию, нежели к глобальной катастрофе. По мере того как развивается человечество, оно все более освобождается от власти материи. Это позволит ему достичь состояния чистой любви и добиться существенного контроля над материей. Когда люди будут способны полностью управлять материей, они обретут вечную жизнь и истинно духовную мудрость. И тогда в конечном счете здесь на Земле будет реализовано царство Бога божьей властью. Я думаю, что мы должны стремиться и готовиться к появлению всемирной религии того времени.</w:t>
      </w:r>
    </w:p>
    <w:p>
      <w:pPr>
        <w:pStyle w:val="Normal"/>
        <w:ind w:firstLine="540"/>
        <w:rPr>
          <w:lang w:val="ru-RU"/>
        </w:rPr>
      </w:pPr>
      <w:r>
        <w:rPr>
          <w:lang w:val="ru-RU"/>
        </w:rPr>
        <w:t xml:space="preserve">Я предвижу, что это состояние небесного царствия  на Земле продлится тысячи или, возможно, миллионы лет. Затем наша вселенная, включая Землю, умрет, оставив после себя только мир чистого сознания и божественный план. Все в конечном итоге вернется к Абсолюту.        </w:t>
      </w:r>
    </w:p>
    <w:p>
      <w:pPr>
        <w:pStyle w:val="Normal"/>
        <w:ind w:firstLine="540"/>
        <w:jc w:val="center"/>
        <w:rPr>
          <w:b/>
          <w:b/>
          <w:sz w:val="40"/>
          <w:szCs w:val="40"/>
          <w:lang w:val="ru-RU"/>
        </w:rPr>
      </w:pPr>
      <w:r>
        <w:rPr>
          <w:b/>
          <w:sz w:val="40"/>
          <w:szCs w:val="40"/>
          <w:lang w:val="ru-RU"/>
        </w:rPr>
        <w:t>ГЛАВА ПЯТАЯ</w:t>
      </w:r>
    </w:p>
    <w:p>
      <w:pPr>
        <w:pStyle w:val="Normal"/>
        <w:ind w:firstLine="540"/>
        <w:jc w:val="center"/>
        <w:rPr>
          <w:b/>
          <w:b/>
          <w:sz w:val="36"/>
          <w:szCs w:val="36"/>
          <w:lang w:val="ru-RU"/>
        </w:rPr>
      </w:pPr>
      <w:r>
        <w:rPr>
          <w:b/>
          <w:sz w:val="36"/>
          <w:szCs w:val="36"/>
          <w:lang w:val="ru-RU"/>
        </w:rPr>
        <w:t>К ТЕОРИИ КАРМЫ</w:t>
      </w:r>
    </w:p>
    <w:p>
      <w:pPr>
        <w:pStyle w:val="Normal"/>
        <w:ind w:firstLine="540"/>
        <w:rPr>
          <w:lang w:val="ru-RU"/>
        </w:rPr>
      </w:pPr>
      <w:r>
        <w:rPr>
          <w:lang w:val="ru-RU"/>
        </w:rPr>
        <w:t>Через мой личный опыт и экспериментальное изучение кармы и перевоплощений я пришел к заключению, что этими явлениями управляют совершенно определенные принципы. Я полагаю, что некий закон природы руководит ими столь же точно, как и наиболее научно доказуемыми явлениями: гравитацией и электромагнетизмом. Поскольку способность напрямую воспринимать нефизические измерения является предпосылкой к глубокому пониманию кармы, то скорее мистики, а не ученые были в течение многих веков нашим основным источником информации по данной теме. Упанишады и буддийские писания, к примеру, предлагают массу объяснений и умозаключений о карме, некоторые из которых могут быть полезны для сегодняшнего восприятия, а иные просто отражают человеческое восприятие и не основываются на прямом опыте.</w:t>
      </w:r>
    </w:p>
    <w:p>
      <w:pPr>
        <w:pStyle w:val="Normal"/>
        <w:ind w:firstLine="540"/>
        <w:rPr>
          <w:lang w:val="ru-RU"/>
        </w:rPr>
      </w:pPr>
      <w:r>
        <w:rPr>
          <w:lang w:val="ru-RU"/>
        </w:rPr>
        <w:t>Поскольку человечество продолжает развиваться, я предвижу возникновение некой объединенной теории о карме, которая будет принята наукой. Я думаю, что это знание -окажет глубокое влияние на нравственность, на религию, на все аспекты человеческой организации. Я надеюсь, что работа, которую я совершаю в этой жизни, явится определенным вкладом в эти стремления.</w:t>
      </w:r>
    </w:p>
    <w:p>
      <w:pPr>
        <w:pStyle w:val="Normal"/>
        <w:ind w:firstLine="540"/>
        <w:rPr>
          <w:lang w:val="ru-RU"/>
        </w:rPr>
      </w:pPr>
      <w:r>
        <w:rPr>
          <w:lang w:val="ru-RU"/>
        </w:rPr>
        <w:t xml:space="preserve">Жизнеспособная теория о карме обязательно должна отражать ряд основных положений. Действительно ли человеческие существа перевоплощаются? Что происходит в момент смерти и куда мы отсюда отправляемся? Как и где хранятся кармические записи? Какие условия заставляют карму проявляться и приводят человека к реинкарнации? </w:t>
      </w:r>
    </w:p>
    <w:p>
      <w:pPr>
        <w:pStyle w:val="Normal"/>
        <w:ind w:firstLine="540"/>
        <w:rPr>
          <w:lang w:val="ru-RU"/>
        </w:rPr>
      </w:pPr>
      <w:r>
        <w:rPr>
          <w:lang w:val="ru-RU"/>
        </w:rPr>
        <w:t>Позвольте мне по порядку обсудить каждый из этих пунктов, основываясь на уже представленном; материале.</w:t>
      </w:r>
    </w:p>
    <w:p>
      <w:pPr>
        <w:pStyle w:val="Normal"/>
        <w:ind w:firstLine="540"/>
        <w:jc w:val="center"/>
        <w:rPr>
          <w:b/>
          <w:b/>
          <w:sz w:val="32"/>
          <w:szCs w:val="32"/>
          <w:lang w:val="ru-RU"/>
        </w:rPr>
      </w:pPr>
      <w:r>
        <w:rPr>
          <w:b/>
          <w:sz w:val="32"/>
          <w:szCs w:val="32"/>
          <w:lang w:val="ru-RU"/>
        </w:rPr>
        <w:t>ДЕЙСТВИТЕЛЬНО ЛИ ЧЕЛОВЕЧЕСКИЕ СУЩЕСТВА ПЕРЕВОПЛОЩАЮТСЯ?</w:t>
      </w:r>
    </w:p>
    <w:p>
      <w:pPr>
        <w:pStyle w:val="Normal"/>
        <w:ind w:firstLine="540"/>
        <w:rPr/>
      </w:pPr>
      <w:r>
        <w:rPr>
          <w:lang w:val="ru-RU"/>
        </w:rPr>
        <w:t>Индуизм и буддизм определенно учат, что реинкарнации происходят с каждым человеком до тех пор, пока его душа не возрастет до такого состояния, в котором ей уже не надобно будет проявляться на Землей Моя работа по духовному консультированию  однозначно подтверждает этот принцип. Отдельные случаи, как, например, с мисс И., даже имеют историческое подтверждение.</w:t>
      </w:r>
    </w:p>
    <w:p>
      <w:pPr>
        <w:pStyle w:val="Normal"/>
        <w:ind w:firstLine="540"/>
        <w:rPr>
          <w:lang w:val="ru-RU"/>
        </w:rPr>
      </w:pPr>
      <w:r>
        <w:rPr>
          <w:lang w:val="ru-RU"/>
        </w:rPr>
        <w:t>Я замечаю, что все большее число практикующих психотерапевтов, особенно в Соединенных Штатах, используют в своей практике терапию регрессии в прошлые жизни. Известные люди пишут книги о своих прошлых воплощениях. Есть уже достаточно парапсихологов, серьезно подтверждающих случаи явных перевоплощений. Один из светил этого поприща - доктор Ян Стивенсон, профессор медицинского факультета университета в Вирджинии. В 1966 году он опубликовал широко известный труд под названием «Двадцать случаев гипнотического перевоплощения». Он задокументировал случаи множественных реинкарнаций в разных . культурах и нашел примеры предполагаемых реинкарнаций в таких различных культурах, как Индия, Турция, Таиланд, Англия, Канада и народ инуит на Аляске.</w:t>
      </w:r>
    </w:p>
    <w:p>
      <w:pPr>
        <w:pStyle w:val="Normal"/>
        <w:ind w:firstLine="540"/>
        <w:rPr>
          <w:lang w:val="ru-RU"/>
        </w:rPr>
      </w:pPr>
      <w:r>
        <w:rPr>
          <w:lang w:val="ru-RU"/>
        </w:rPr>
        <w:t>Доктор Стивенсон посетил наш институт по пути домой после проведения исследований в Индии и Таиланде. Он рассказал мне об одном случае, который я нахожу особенно интересным.</w:t>
      </w:r>
    </w:p>
    <w:p>
      <w:pPr>
        <w:pStyle w:val="Normal"/>
        <w:ind w:firstLine="540"/>
        <w:rPr>
          <w:lang w:val="ru-RU"/>
        </w:rPr>
      </w:pPr>
      <w:r>
        <w:rPr>
          <w:lang w:val="ru-RU"/>
        </w:rPr>
        <w:t>Когда доктор жил в Индии, к нему обратился индус пятидесяти лет. Он заявил, что ясно помнит одну из своих прошлых жизней. Он сказал, что был британским военнослужащим во время первой мировой войны. Он был убит в сражении, когда пуля пронзила его горло. Эта подробность очень интересна, поскольку у индуса было два одинаковых родимых пятна на обеих сторонах шеи, которые, как отметил доктор Стивенсон, действительно выглядели как шрамы от пуль. Доктор Стивенсон показал мне фотографию этого мужчины и родинки, которые были ясно видны на ней.</w:t>
      </w:r>
    </w:p>
    <w:p>
      <w:pPr>
        <w:pStyle w:val="Normal"/>
        <w:ind w:firstLine="540"/>
        <w:rPr>
          <w:lang w:val="ru-RU"/>
        </w:rPr>
      </w:pPr>
      <w:r>
        <w:rPr>
          <w:lang w:val="ru-RU"/>
        </w:rPr>
        <w:t>Далее этот человек подробно рассказал доктору Стивенсону факты из своей прошлой жизни. Он помнил название своего родного города в Шотландии, особые слова и выражения из местного диалекта, имена своих родителей и местоположение своего дома. Он также описал другие особенности ландшафта и вершину холма на окраине города, где были расположены руины церкви.</w:t>
      </w:r>
    </w:p>
    <w:p>
      <w:pPr>
        <w:pStyle w:val="Normal"/>
        <w:ind w:firstLine="540"/>
        <w:rPr>
          <w:lang w:val="ru-RU"/>
        </w:rPr>
      </w:pPr>
      <w:r>
        <w:rPr>
          <w:lang w:val="ru-RU"/>
        </w:rPr>
        <w:t>Доктор, Стивенсон удостоверился, что индус никогда не путешествовал в Шотландию или Англию и не имел какого-либо способа добыть подобные сведения.</w:t>
      </w:r>
    </w:p>
    <w:p>
      <w:pPr>
        <w:pStyle w:val="Normal"/>
        <w:ind w:firstLine="540"/>
        <w:rPr>
          <w:lang w:val="ru-RU"/>
        </w:rPr>
      </w:pPr>
      <w:r>
        <w:rPr>
          <w:lang w:val="ru-RU"/>
        </w:rPr>
        <w:t>После основательного дознания доктор Стивенсон полетел в Шотландию, дабы определить достоверность рассказа этого мужчины. Насколько он мог судить, все описанное было правдой. Такой город действительно существует. Весь его облик, вплоть до названия улиц, соответствовал тому, как описал его индус. Слова местного диалекта звучат так же, как их произносил тот мужчина, и в этом городе есть семейство с той же фамилией, которая по рассказу принадлежала индусу.</w:t>
      </w:r>
    </w:p>
    <w:p>
      <w:pPr>
        <w:pStyle w:val="Normal"/>
        <w:ind w:firstLine="540"/>
        <w:rPr>
          <w:lang w:val="ru-RU"/>
        </w:rPr>
      </w:pPr>
      <w:r>
        <w:rPr>
          <w:lang w:val="ru-RU"/>
        </w:rPr>
        <w:t>Расследование доктора Стивенсона убедило его в том, что британский офицер перевоплотился в мужчину-индуса. Он, к своему удовлетворению, доказал, что ни за что в мире этот индус не мог бы узнать так много о британском военнослужащем, его маленьком шотландском городке и его семье, как он в действительности помнил. Это могло быть только истинным случаем перевоплощения.</w:t>
      </w:r>
    </w:p>
    <w:p>
      <w:pPr>
        <w:pStyle w:val="Normal"/>
        <w:ind w:firstLine="540"/>
        <w:rPr>
          <w:lang w:val="ru-RU"/>
        </w:rPr>
      </w:pPr>
      <w:r>
        <w:rPr>
          <w:lang w:val="ru-RU"/>
        </w:rPr>
        <w:t>Некоторые парапсихологи не согласятся с этим, приписывая подобные случаи перевоплощений ясновидению и способности видеть прошлое и будущее. Они заявят, что этот индус был способен в ясновидении созерцать город в Шотландии и что он добыл информацию подобными же средствами. По поводу случая с мисс И., той женщины, которую я увидел, как дочь Наканозы, парапсихолог может сказать, что я в ясновидении узрел, как мисс И. направляется в Суву, где она посещает определенную библиотеку и получает определенные сведения. Затем, как он может заявить, я дал ей некий намек о направлении ее будущих действий. Таким образом парапсихолог может объяснить этот случай, не прибегая к обсуждению темы перевоплощений и души. Он будет основываться на научных методах, ограниченных материалистическим пониманием.</w:t>
      </w:r>
    </w:p>
    <w:p>
      <w:pPr>
        <w:pStyle w:val="Normal"/>
        <w:ind w:firstLine="540"/>
        <w:rPr>
          <w:lang w:val="ru-RU"/>
        </w:rPr>
      </w:pPr>
      <w:r>
        <w:rPr>
          <w:lang w:val="ru-RU"/>
        </w:rPr>
        <w:t>Для тех же людей, которые обладают видением внефизических измерений реальности, знание о перевоплощении душ неизбежно. Для того индийского мужчины, который точно знал, что был британцем, перевоплощение является фактом, а не вопросом. Все возрастающее число людей начинают ощущать, что они уже жили множество жизней, и я полагаю, что осознание реинкарнаций достигнет основного потока человеческого знания.</w:t>
      </w:r>
    </w:p>
    <w:p>
      <w:pPr>
        <w:pStyle w:val="Normal"/>
        <w:ind w:firstLine="540"/>
        <w:jc w:val="center"/>
        <w:rPr>
          <w:b/>
          <w:b/>
          <w:sz w:val="32"/>
          <w:szCs w:val="32"/>
          <w:lang w:val="ru-RU"/>
        </w:rPr>
      </w:pPr>
      <w:r>
        <w:rPr>
          <w:b/>
          <w:sz w:val="32"/>
          <w:szCs w:val="32"/>
          <w:lang w:val="ru-RU"/>
        </w:rPr>
        <w:t>МЕХАНИЗМ СМЕРТИ</w:t>
      </w:r>
    </w:p>
    <w:p>
      <w:pPr>
        <w:pStyle w:val="Normal"/>
        <w:ind w:firstLine="540"/>
        <w:rPr>
          <w:lang w:val="ru-RU"/>
        </w:rPr>
      </w:pPr>
      <w:r>
        <w:rPr>
          <w:lang w:val="ru-RU"/>
        </w:rPr>
        <w:t>Великий индийский святой Яджинаварда жил в эпоху Упанишад (800—500 до н.э.). Он первым записал точное объяснение кармы, переселения и смерти, которое мы находим в Упанишадах под названием Брхадараньака.</w:t>
      </w:r>
    </w:p>
    <w:p>
      <w:pPr>
        <w:pStyle w:val="Normal"/>
        <w:ind w:firstLine="540"/>
        <w:rPr>
          <w:lang w:val="ru-RU"/>
        </w:rPr>
      </w:pPr>
      <w:r>
        <w:rPr>
          <w:lang w:val="ru-RU"/>
        </w:rPr>
        <w:t xml:space="preserve">Он описывает стадии смерти, используя санскритское слово «джива» для обозначения индивидуального духа в каузальном измерении. </w:t>
      </w:r>
    </w:p>
    <w:p>
      <w:pPr>
        <w:pStyle w:val="Normal"/>
        <w:ind w:firstLine="540"/>
        <w:rPr>
          <w:lang w:val="ru-RU"/>
        </w:rPr>
      </w:pPr>
      <w:r>
        <w:rPr>
          <w:lang w:val="ru-RU"/>
        </w:rPr>
        <w:t>1. Человек перестает жить в физическом измерении, когда его сердце останавливается.</w:t>
      </w:r>
    </w:p>
    <w:p>
      <w:pPr>
        <w:pStyle w:val="Normal"/>
        <w:ind w:firstLine="540"/>
        <w:rPr>
          <w:lang w:val="ru-RU"/>
        </w:rPr>
      </w:pPr>
      <w:r>
        <w:rPr>
          <w:lang w:val="ru-RU"/>
        </w:rPr>
        <w:t>2. Астральное тело, которое выполнило задачу запечатления в виде кармических «семян» результатов действий этой жизни, движется к сердцу физического тела (анахата чакра астрального тела};</w:t>
      </w:r>
    </w:p>
    <w:p>
      <w:pPr>
        <w:pStyle w:val="Normal"/>
        <w:ind w:firstLine="540"/>
        <w:rPr>
          <w:lang w:val="ru-RU"/>
        </w:rPr>
      </w:pPr>
      <w:r>
        <w:rPr>
          <w:lang w:val="ru-RU"/>
        </w:rPr>
        <w:t>3. Джива входит в астральное тело, и «некий свет сияет из глубин его сердца».</w:t>
      </w:r>
    </w:p>
    <w:p>
      <w:pPr>
        <w:pStyle w:val="Normal"/>
        <w:ind w:firstLine="540"/>
        <w:rPr>
          <w:lang w:val="ru-RU"/>
        </w:rPr>
      </w:pPr>
      <w:r>
        <w:rPr>
          <w:lang w:val="ru-RU"/>
        </w:rPr>
        <w:t>4. Джива выходит из тела «через глаза или макушку головы, или через другие места». Здесь он имеет в виду_аджна чякру, сахасрара чакру иди другие чакры.</w:t>
      </w:r>
    </w:p>
    <w:p>
      <w:pPr>
        <w:pStyle w:val="Normal"/>
        <w:ind w:firstLine="540"/>
        <w:rPr>
          <w:lang w:val="ru-RU"/>
        </w:rPr>
      </w:pPr>
      <w:r>
        <w:rPr>
          <w:lang w:val="ru-RU"/>
        </w:rPr>
        <w:t>5.Когда джива покидает тело, жизненная энергия уходит вместе с ней. В Ведах записано: «Органы сознания следуют за дживой». Это значит, что как разум тела, так и разум астрального измерения покидают вместе с дживой физическое тело. Когда джива уходит из физического тела, то энергия органов сознания других уровней уходит вместе с ней.</w:t>
      </w:r>
    </w:p>
    <w:p>
      <w:pPr>
        <w:pStyle w:val="Normal"/>
        <w:ind w:firstLine="540"/>
        <w:rPr>
          <w:lang w:val="ru-RU"/>
        </w:rPr>
      </w:pPr>
      <w:r>
        <w:rPr>
          <w:lang w:val="ru-RU"/>
        </w:rPr>
        <w:t>6. «Теперь джива заключена в то знание и поступки, которых она достигла в предыдущих жизнях». Это значит, что карма дживы определяет, в какой духовный план последует джива, и как она затем будет жить, а также когда она вновь будет рождена в физическом мире.</w:t>
      </w:r>
    </w:p>
    <w:p>
      <w:pPr>
        <w:pStyle w:val="Normal"/>
        <w:ind w:firstLine="540"/>
        <w:rPr>
          <w:lang w:val="ru-RU"/>
        </w:rPr>
      </w:pPr>
      <w:r>
        <w:rPr>
          <w:lang w:val="ru-RU"/>
        </w:rPr>
        <w:t>У Одайсамы был сильный сердечный приступ в 1966 году. Она без сознания лежала в Токийской университетской больнице. Врачи сказали, что не уверены, будет ли она жить. Я сидел возле нее, сжимая ее холодные руки и постоянно молился и посылал ей энергию. Через 24 часа она впервые открыла глаза и смогла выпить немного воды. Когда она окончательно поправилась, то описала мне свое переживание: «Когда я лежала там без сознания, я увидела прекрасный золотой свет, появившийся из моего сердца и превратившийся в сияющий и переливающийся шар. Этот шар прошел через мое плечо, затем по внутренней стороне руки к кончику мизинца, где остановился, подвешенный. Когда я смотрела на него, я поняла, что если он отделится от моей руки, я умру. Я решила не сопротивляться этому и отлететь от себя вместе с этим светом. В этот момент я услышала голос, произнесший: «Ты не должна уходить». Шар света тут же вернулся тем же путем, вновь вошел в сердце и исчез. В ту же минуту я проснулась и обнаружила, что ты горячо молишься возле меня».</w:t>
      </w:r>
    </w:p>
    <w:p>
      <w:pPr>
        <w:pStyle w:val="Normal"/>
        <w:ind w:firstLine="540"/>
        <w:rPr>
          <w:lang w:val="ru-RU"/>
        </w:rPr>
      </w:pPr>
      <w:r>
        <w:rPr>
          <w:lang w:val="ru-RU"/>
        </w:rPr>
        <w:t>Можете себе представить мое удивление, когда через годы я прочел описание Упанишад, которое столь точно отражает опыт Одайсамы, но с двумя существенными отличиями.</w:t>
      </w:r>
    </w:p>
    <w:p>
      <w:pPr>
        <w:pStyle w:val="Normal"/>
        <w:ind w:firstLine="540"/>
        <w:rPr>
          <w:lang w:val="ru-RU"/>
        </w:rPr>
      </w:pPr>
      <w:r>
        <w:rPr>
          <w:lang w:val="ru-RU"/>
        </w:rPr>
        <w:t>Первое очевидное различие в том, что она не умерла. Процесс умирания был прерван, и она смогла продолжать жить. Поскольку джива не перешла окончательно в астральное тело, она могла наблюдать движения астрального тела.</w:t>
      </w:r>
    </w:p>
    <w:p>
      <w:pPr>
        <w:pStyle w:val="Normal"/>
        <w:ind w:firstLine="540"/>
        <w:rPr>
          <w:lang w:val="ru-RU"/>
        </w:rPr>
      </w:pPr>
      <w:r>
        <w:rPr>
          <w:lang w:val="ru-RU"/>
        </w:rPr>
        <w:t>Второе важное отличие заключается в том, что джива Одайсамы не попыталась уйти из самой сердечной чакры, а направилась по меридианам, контролируемым сердечной чакрой, к кончику мизинца.</w:t>
      </w:r>
    </w:p>
    <w:p>
      <w:pPr>
        <w:pStyle w:val="Normal"/>
        <w:ind w:firstLine="540"/>
        <w:rPr>
          <w:lang w:val="ru-RU"/>
        </w:rPr>
      </w:pPr>
      <w:r>
        <w:rPr>
          <w:lang w:val="ru-RU"/>
        </w:rPr>
        <w:t>Что касается меня, то когда я выхожу из физического тела в состоянии самадхи, я прохожу через сахасрару чакру на макушке головы. Когда я лечу людей, я посылаю им энергию из аджны чакры, что находится между бровей, или аналогично проецирую эту энергию из ладоней или кончиков пальцев. Но раньше я не видел здесь взаимосвязи со смертью.</w:t>
      </w:r>
    </w:p>
    <w:p>
      <w:pPr>
        <w:pStyle w:val="Normal"/>
        <w:ind w:firstLine="540"/>
        <w:rPr>
          <w:lang w:val="ru-RU"/>
        </w:rPr>
      </w:pPr>
      <w:r>
        <w:rPr>
          <w:lang w:val="ru-RU"/>
        </w:rPr>
        <w:t>Последующие годы наблюдений за процессом умирания показали мне, что душа действительно входит в астральное тело, а затем выходит из физического либо прямо из определенной чакры или из окончания меридиана, контролируемого этой чакрой. Кармический облик человека определяет, из какой чакро-меридианной системы выйдет его душа. Это в свою очередь влияет на то, куда душа попадает после смерти.</w:t>
      </w:r>
    </w:p>
    <w:p>
      <w:pPr>
        <w:pStyle w:val="Normal"/>
        <w:ind w:firstLine="540"/>
        <w:rPr>
          <w:lang w:val="ru-RU"/>
        </w:rPr>
      </w:pPr>
      <w:r>
        <w:rPr>
          <w:lang w:val="ru-RU"/>
        </w:rPr>
        <w:t>Люди, несомненно, накапливают карму на всех уровнях своего существа на протяжении всей жизни, но существует доминирующий кармический аспект, который наиболее сильно повлиял на формирование характера и поведения человека. Это отражается на уровне его духовного развития и в чакре, которая была наиболее активна в момент смерти.</w:t>
      </w:r>
    </w:p>
    <w:p>
      <w:pPr>
        <w:pStyle w:val="Normal"/>
        <w:ind w:firstLine="540"/>
        <w:rPr>
          <w:lang w:val="ru-RU"/>
        </w:rPr>
      </w:pPr>
      <w:r>
        <w:rPr>
          <w:lang w:val="ru-RU"/>
        </w:rPr>
        <w:t>Люди обычно покидают свои тела следующим обратом.</w:t>
      </w:r>
    </w:p>
    <w:p>
      <w:pPr>
        <w:pStyle w:val="Normal"/>
        <w:ind w:firstLine="540"/>
        <w:rPr>
          <w:lang w:val="ru-RU"/>
        </w:rPr>
      </w:pPr>
      <w:r>
        <w:rPr>
          <w:lang w:val="ru-RU"/>
        </w:rPr>
        <w:t>Душа и астральное тело человека с кармой сильных сексуальных и материальных привязанностей движутся от сердца к чакре свадхистане, расположенной ниже пупка. Свадхистана чакра контролирует подсознание и мочеполовую систему через меридианы почек и мочевого пузыря. Эти протоки спускаются вниз по ногам и заканчиваются на кончиках мизинцев. Душа и астральное тело проходят по этим меридианам и покидают тело через одну из конечных точек.</w:t>
      </w:r>
    </w:p>
    <w:p>
      <w:pPr>
        <w:pStyle w:val="Normal"/>
        <w:ind w:firstLine="540"/>
        <w:rPr>
          <w:lang w:val="ru-RU"/>
        </w:rPr>
      </w:pPr>
      <w:r>
        <w:rPr>
          <w:lang w:val="ru-RU"/>
        </w:rPr>
        <w:t>Душа остается в астральном теле и рождается на нижнем уровне астрального мира, где далее живет в страданиях. Как мы видим из предыдущих примеров, существа в таком состоянии отличаются эгоистичностью. Их привязанности столь сильны, что они обычно долгое время не реинкарнируются.</w:t>
      </w:r>
    </w:p>
    <w:p>
      <w:pPr>
        <w:pStyle w:val="Normal"/>
        <w:ind w:firstLine="540"/>
        <w:rPr>
          <w:lang w:val="ru-RU"/>
        </w:rPr>
      </w:pPr>
      <w:r>
        <w:rPr>
          <w:lang w:val="ru-RU"/>
        </w:rPr>
        <w:t>Душа и астральное тело человека с кармой сильной привязанности к эмоциям и воображению движутся от сердца к чакре манипуре, что расположена над пупком. Чакра манипура контролирует эмоции и пищеварительную систему через меридианы желудка и селезенки, которые также опускаются вдоль ног. Душа и астральное тело выходят через одно из окончаний меридиана на кончике пальца ноги.</w:t>
      </w:r>
    </w:p>
    <w:p>
      <w:pPr>
        <w:pStyle w:val="Normal"/>
        <w:ind w:firstLine="540"/>
        <w:rPr>
          <w:lang w:val="ru-RU"/>
        </w:rPr>
      </w:pPr>
      <w:r>
        <w:rPr>
          <w:lang w:val="ru-RU"/>
        </w:rPr>
        <w:t>Эти души продолжают пребывать в астральном теле. Если они неспособны контролировать свои эмоции и воображение с помощью самоосознания, то им суждено также страдать на нижнем астральном уровне. Души, осознающие свои чувства и фантазии и способные контролировать их, живут радостной жизнью в высших слоях астрального мира. В действительности их жизнь там ненамного отличается от их земной жизни. Будь то низший или высший астральный уровень, категория душ, там пребывающих, перевоплощается довольно часто. Они жаждут получить физическое тело, которое может помочь им контролировать эмоции и воображение и, следовательно, способствовать духовному росту.</w:t>
      </w:r>
    </w:p>
    <w:p>
      <w:pPr>
        <w:pStyle w:val="Normal"/>
        <w:ind w:firstLine="540"/>
        <w:rPr>
          <w:lang w:val="ru-RU"/>
        </w:rPr>
      </w:pPr>
      <w:r>
        <w:rPr>
          <w:lang w:val="ru-RU"/>
        </w:rPr>
        <w:t>Дух и астральное тело человека, который посвятил свою жизнь на благо мира, а не собственной выгоде, который достиг высокого состояния любви и сострадания, направляются прямо из анахаты чакры (сердечной) по сердечному меридиану, проходящему по нижней стороне руки, и выходят из тела через кончик мизинца. Такой дух движется прямо в каузальное измерение.</w:t>
      </w:r>
    </w:p>
    <w:p>
      <w:pPr>
        <w:pStyle w:val="Normal"/>
        <w:ind w:firstLine="540"/>
        <w:rPr>
          <w:lang w:val="ru-RU"/>
        </w:rPr>
      </w:pPr>
      <w:r>
        <w:rPr>
          <w:lang w:val="ru-RU"/>
        </w:rPr>
        <w:t>Душа человека, достигшего истинной мудрости и более не имеющего земных привязанностей, проходит из сердца к аджне чакре, расположенной между бровями, и затем к чакре сахасраре на макушке головы, откуда она направляется прямо в каузальное измерение.</w:t>
      </w:r>
    </w:p>
    <w:p>
      <w:pPr>
        <w:pStyle w:val="Normal"/>
        <w:ind w:firstLine="540"/>
        <w:rPr>
          <w:lang w:val="ru-RU"/>
        </w:rPr>
      </w:pPr>
      <w:r>
        <w:rPr>
          <w:lang w:val="ru-RU"/>
        </w:rPr>
        <w:t>Когда существо отправляется в каузальное измерение, его астральное тело также «умирает». Однако семена, дающие ей потенциал для будущих физических и астральных воплощений, остаются в каузальном теле.</w:t>
      </w:r>
    </w:p>
    <w:p>
      <w:pPr>
        <w:pStyle w:val="Normal"/>
        <w:ind w:firstLine="540"/>
        <w:rPr>
          <w:lang w:val="ru-RU"/>
        </w:rPr>
      </w:pPr>
      <w:r>
        <w:rPr>
          <w:lang w:val="ru-RU"/>
        </w:rPr>
        <w:t>Каузальное измерение - это рай, исполненный любви и разума. Его обитатели живут долгой и здоровой жизнью, свободной от различий между мужским и женским. Атмосфера наполнена жизнелюбием. В этой счастливой среде души стремятся к дальнейшему духовному росту.</w:t>
      </w:r>
    </w:p>
    <w:p>
      <w:pPr>
        <w:pStyle w:val="Normal"/>
        <w:ind w:firstLine="540"/>
        <w:rPr>
          <w:lang w:val="ru-RU"/>
        </w:rPr>
      </w:pPr>
      <w:r>
        <w:rPr>
          <w:lang w:val="ru-RU"/>
        </w:rPr>
        <w:t>Когда духи астрального измерения входят в контакт с обитателями каузального мира, последние представляются им существами из света, а не в форме фигур. Каузальные сущности часто становятся ангелами-хранителями отдельным людям или сообществам из физического или астрального мира, с которыми они связаны.</w:t>
      </w:r>
    </w:p>
    <w:p>
      <w:pPr>
        <w:pStyle w:val="Normal"/>
        <w:ind w:firstLine="540"/>
        <w:rPr/>
      </w:pPr>
      <w:r>
        <w:rPr>
          <w:lang w:val="ru-RU"/>
        </w:rPr>
        <w:t>В Бхагавад Гите сказано: «Тот, кто в завершении своего времени покидает свое тело в мыслях обо мне (о Высшем Сущем), истинно придет в мое бытие истинно он придет ко мне. Ибо к тому, о ком он думает в последнюю минуту жизни, он и последует через сострадание своей природы». Мысли и идеи человека в последний момент его жизни играют важную роль в определении того плана, в который он затем попадает, и обстоятельств его следующей реинкарнации.</w:t>
      </w:r>
    </w:p>
    <w:p>
      <w:pPr>
        <w:pStyle w:val="Normal"/>
        <w:ind w:firstLine="540"/>
        <w:rPr>
          <w:lang w:val="ru-RU"/>
        </w:rPr>
      </w:pPr>
      <w:r>
        <w:rPr>
          <w:lang w:val="ru-RU"/>
        </w:rPr>
        <w:t>Около 40 лет назад к Одайсаме на духовную консультацию пришла одна вдова. Она хотела узнать, как живут в другом измерении ее мать и бывший муж, поскольку при жизни они состояли в незаконных сексуальных отношениях друг с другом. Когда Одайсама пребывала в медитации, она увидела, что муж  этой женщины глубоко раскаялся в своем бесчестии в последний момент своей жизни, и что он благополучно живет в астральном измерении. Ее же мать, напротив, страдает угрызениями совести от чувства вины перед дочерью и одновременной привязанности к своему любовнику. Вдова спросила, отчего страдания переносит лишь ее мать, в то время как они оба при жизни предали ее.</w:t>
      </w:r>
    </w:p>
    <w:p>
      <w:pPr>
        <w:pStyle w:val="Normal"/>
        <w:ind w:firstLine="540"/>
        <w:rPr>
          <w:lang w:val="ru-RU"/>
        </w:rPr>
      </w:pPr>
      <w:r>
        <w:rPr>
          <w:lang w:val="ru-RU"/>
        </w:rPr>
        <w:t>Одайсама объяснила, что ее муж пережил истинное раскаяние перед смертью, и смог всю свою веру устремить к Богу. Это позволило ему отправиться в высший астральный план, где он предпринял искренние попытки духовного развития. С другой стороны, хотя ее мата" была уверена в своей безнравственности при жизни, она не испытывала угрызения совести во время смерти. Теперь она переживает кармические последствия своих поступков в чистилище низшего астрального измерения, и ей потребуется много времени, чтобы вновь перевоплотиться. Такие люди, как муж этой женщины, осознавшие свои ошибки и попросившие прощения у Бога, могут легко перевоплотиться и часто ведут примерный, благочестивый образ жизни. Однако им необходимо постоянно оберегать себя от склонности повторить подобные же безнравственные поступки в следующей инкарнации.</w:t>
      </w:r>
    </w:p>
    <w:p>
      <w:pPr>
        <w:pStyle w:val="Normal"/>
        <w:ind w:firstLine="540"/>
        <w:jc w:val="center"/>
        <w:rPr>
          <w:b/>
          <w:b/>
          <w:sz w:val="32"/>
          <w:szCs w:val="32"/>
          <w:lang w:val="ru-RU"/>
        </w:rPr>
      </w:pPr>
      <w:r>
        <w:rPr>
          <w:b/>
          <w:sz w:val="32"/>
          <w:szCs w:val="32"/>
          <w:lang w:val="ru-RU"/>
        </w:rPr>
        <w:t>КАРМА:</w:t>
      </w:r>
    </w:p>
    <w:p>
      <w:pPr>
        <w:pStyle w:val="Normal"/>
        <w:ind w:firstLine="540"/>
        <w:jc w:val="center"/>
        <w:rPr>
          <w:b/>
          <w:b/>
          <w:sz w:val="32"/>
          <w:szCs w:val="32"/>
          <w:lang w:val="ru-RU"/>
        </w:rPr>
      </w:pPr>
      <w:r>
        <w:rPr>
          <w:b/>
          <w:sz w:val="32"/>
          <w:szCs w:val="32"/>
          <w:lang w:val="ru-RU"/>
        </w:rPr>
        <w:t>МЕХАНИЗМ НАКАПЛИВАНИЯ</w:t>
      </w:r>
    </w:p>
    <w:p>
      <w:pPr>
        <w:pStyle w:val="Normal"/>
        <w:ind w:firstLine="540"/>
        <w:rPr>
          <w:lang w:val="ru-RU"/>
        </w:rPr>
      </w:pPr>
      <w:r>
        <w:rPr>
          <w:lang w:val="ru-RU"/>
        </w:rPr>
        <w:t>Мы постоянно размышляем о реинкарнациях с позиций этого мира, с точки зрения рождения в нем, но то же самое можно сказать о реинкарнации с позиций астрального измерения. Оттуда это видится так, будто человек после смерти отправляется в физический мир и пребывает там до того времени, когда. он вновь сможет родиться в астральном. То же самое мы думаем о смерти, но с противоположной точки зрения. Человек постоянно приходит и уходит, никогда не покидая измерений проявленной кармы.</w:t>
      </w:r>
    </w:p>
    <w:p>
      <w:pPr>
        <w:pStyle w:val="Normal"/>
        <w:ind w:firstLine="540"/>
        <w:rPr>
          <w:lang w:val="ru-RU"/>
        </w:rPr>
      </w:pPr>
      <w:r>
        <w:rPr>
          <w:lang w:val="ru-RU"/>
        </w:rPr>
        <w:t>А что на самом деле происходит с кармой всех поступков, совершенных за столь многие жизни? Все ли действия запечатляются или лишь часть их? Где и как хранится карма? Что заставляет карму проявиться определенным образом и в определенное время?</w:t>
      </w:r>
    </w:p>
    <w:p>
      <w:pPr>
        <w:pStyle w:val="Normal"/>
        <w:ind w:firstLine="540"/>
        <w:rPr>
          <w:lang w:val="ru-RU"/>
        </w:rPr>
      </w:pPr>
      <w:r>
        <w:rPr>
          <w:lang w:val="ru-RU"/>
        </w:rPr>
        <w:t>Я начал искать ответы на эти вопросы с изучения специальной литературы на эту тему, но обнаружил, что информация, полученная мною опытным путем, во всем превосходит то, что я смог отыскать в традиционных теориях.</w:t>
      </w:r>
    </w:p>
    <w:p>
      <w:pPr>
        <w:pStyle w:val="Normal"/>
        <w:ind w:firstLine="540"/>
        <w:rPr>
          <w:lang w:val="ru-RU"/>
        </w:rPr>
      </w:pPr>
      <w:r>
        <w:rPr>
          <w:lang w:val="ru-RU"/>
        </w:rPr>
        <w:t>Одним из примеров тому явился вопрос о запечатленной и незапечатленной карме. Теологи раннего буддизма считали, что плоды поступков хранятся в латентном состоянии, в виде семени (самскара). Это, судя по моему опыту, истинно. Однако те же теологи заявляли, что не все поступки запечатляются, что не все действия обращаются в форму семени, ,которое проявится позднее. Буддисты, разделяли поступки на две категории, ненамеренные и намеренные. Ненамеренные действия носят чисто физический, привычный, ритуальный характер. Намеренные действия - это любое движение, происшедшее в результате личного суждения.</w:t>
      </w:r>
    </w:p>
    <w:p>
      <w:pPr>
        <w:pStyle w:val="Normal"/>
        <w:ind w:firstLine="540"/>
        <w:rPr>
          <w:lang w:val="ru-RU"/>
        </w:rPr>
      </w:pPr>
      <w:r>
        <w:rPr>
          <w:lang w:val="ru-RU"/>
        </w:rPr>
        <w:t>Они основывали свои заключения на учении Будды Сакьямуни о карме, в котором он подчеркивал нравственные аспекты. Он делал акцент на необходимости достижения таких планов реальности, которые превосходят понятия о добре и зле. Он учил о том, что пока разум определяет благость или зло поступков, сам разум является воплощенной кармой. Таким образом, теологи заключили, что лишь действия по своему усмотрению могут стать запечатленной кармой. Это значит, что только намеренные поступки могут стать семенами, хранимыми каузальным сознанием. Они думали, что поскольку чисто физические упражнения не имеют отношения к добру или злу и являются только телодвижениями, они не могут принести плода, который сохранится, то есть будет запечатлен.</w:t>
      </w:r>
    </w:p>
    <w:p>
      <w:pPr>
        <w:pStyle w:val="Normal"/>
        <w:ind w:firstLine="540"/>
        <w:rPr>
          <w:lang w:val="ru-RU"/>
        </w:rPr>
      </w:pPr>
      <w:r>
        <w:rPr>
          <w:lang w:val="ru-RU"/>
        </w:rPr>
        <w:t>Я не согласен с такой интерпретацией. Возьмите, к примеру, индийского мужчину, о котором мы ранее узнали, что шею его пронзила пуля. Сам выстрел ни плох, ни хорош; это всего лишь одна из форм физического движения. Однако когда этот мужчина перевоплотился в этой жизни, он был рожден с бесформенной отметиной на том месте шеи, где прежде была рана. В этом случае карма физического выстрела определенно запечатлелась.</w:t>
      </w:r>
    </w:p>
    <w:p>
      <w:pPr>
        <w:pStyle w:val="Normal"/>
        <w:ind w:firstLine="540"/>
        <w:rPr/>
      </w:pPr>
      <w:r>
        <w:rPr>
          <w:lang w:val="ru-RU"/>
        </w:rPr>
        <w:t>Около трех лет назад ко мне на духовную консультацию пришел человек, страдающий приступами эпилепсии. Когда я начал медитацию, я увидел солдата, сражающегося во второй мировой войне. Он был командиром танковых войск на одном из южнотихоокеанских островов и наступал на позиции американской армии. Он столкнулся с залпом базуки, и, когда выпрыгивал из танка, сжимая в руке клинок, пуля попала ему в живот и убила его. Я попросил человека, сидящего передо мной, показать мне кожу живота, поскольку мне было интересно, осталось ли там родимое пятно от ранения прошлой жизни. Когда он открыл живот, на нем было иссиня-черное пятно 2,5 см в диаметре. Тогда я рассказал ему о том, что увидел. Он был поражен, поскольку оказалось, что у него был дядя, бывший командиром танка в южно-тихоокеанских сражениях, который погиб именно таким образом. Этот человек никогда не видел своего дядю, убитого за пять лет до его рождения. Но его семья всю жизнь рассказывала ему, как сильно он похож на своего дядю внешне, по характеру и личностно.</w:t>
      </w:r>
    </w:p>
    <w:p>
      <w:pPr>
        <w:pStyle w:val="Normal"/>
        <w:ind w:firstLine="540"/>
        <w:rPr>
          <w:lang w:val="ru-RU"/>
        </w:rPr>
      </w:pPr>
      <w:r>
        <w:rPr>
          <w:lang w:val="ru-RU"/>
        </w:rPr>
        <w:t xml:space="preserve">Затем я получил фактическое подтверждение, что действительно этот дядя воплотился племянником. Этот дядя был поистине героической личностью. Он получил прекрасное образование в военном искусстве и добровольно пожертвовал своей жизнью ради своей страны. Он не сожалел о том, что умирает. Однако в  своем стремлении победить врага он продолжал сражаться и в астральном измерении. Даже вновь родившись на Земле, он все еще испытывал привязанность  к своему воинственному духу в астральном плане. В самом деле его астральное сознание было таким |сильным, что могло преобладать и доминировать в его  обычном дремлющем сознании. Это и являлось причиной тех приступов эпилепсии, которые он испытывал. </w:t>
      </w:r>
    </w:p>
    <w:p>
      <w:pPr>
        <w:pStyle w:val="Normal"/>
        <w:ind w:firstLine="540"/>
        <w:rPr>
          <w:lang w:val="ru-RU"/>
        </w:rPr>
      </w:pPr>
      <w:r>
        <w:rPr>
          <w:lang w:val="ru-RU"/>
        </w:rPr>
        <w:t>И вновь мы встречаем случай, где пулевое ранение , из одной жизни оставляет отметину в другой. Прохождение пули сквозь плоть - это физическое движение;</w:t>
      </w:r>
    </w:p>
    <w:p>
      <w:pPr>
        <w:pStyle w:val="Normal"/>
        <w:ind w:firstLine="540"/>
        <w:rPr>
          <w:lang w:val="ru-RU"/>
        </w:rPr>
      </w:pPr>
      <w:r>
        <w:rPr>
          <w:lang w:val="ru-RU"/>
        </w:rPr>
        <w:t>само по себе оно ни доброе, ни злое, ни намеренное. Поэтому, согласно буддийской теории, оно не должно было стать запечатленной и сохраненной кармой. Если бы это было так, то не осталось бы следа из одной жизни в другую. Но родимые пятна индуса и эпилептика, похоже, опровергают эту теорию.</w:t>
      </w:r>
    </w:p>
    <w:p>
      <w:pPr>
        <w:pStyle w:val="Normal"/>
        <w:ind w:firstLine="540"/>
        <w:rPr/>
      </w:pPr>
      <w:r>
        <w:rPr>
          <w:lang w:val="ru-RU"/>
        </w:rPr>
        <w:t>Результат любого действия принимает форму латентных энергетических оттисков, которые мы называем семенами. Я полагаю, что эти кармические семена накапливаются в чакрах астральных и каузальных планов, сообразно особенностям их природы. Я думаю, что  родимое пятно на животе бывшего командира танка , является кармическими плодами семян, сохраненных на астральном и каузальном уровне. В момент, когда его поразила пуля, он ощутил жжение, затем ужасную боль. Эмоциональная привязанность к боли, привязанность к боли его разума осталась как запечатление, как семя в чакре астрального плана. Поскольку каузальное тело является основным в человеческом существе, то плоды всякого физического действия, совершенного человеком, хранятся именно в нем. Я думаю, что черное родимое пятно на животе этого мужчины появилось от семени, сохранившегося на чакре свадхистане в каузальном измерении. Это произошло потому, что свадхистана отвечает за формирование физического тела. И когда эмбрион нового человека развивался в материнской утробе, это семя проявилось в родимом пятнышке. Эмоциональная энергия астрального измерения увеличила степень проявления этого конкретного кармичес-кого результата.</w:t>
      </w:r>
    </w:p>
    <w:p>
      <w:pPr>
        <w:pStyle w:val="Normal"/>
        <w:ind w:firstLine="540"/>
        <w:rPr>
          <w:lang w:val="ru-RU"/>
        </w:rPr>
      </w:pPr>
      <w:r>
        <w:rPr>
          <w:lang w:val="ru-RU"/>
        </w:rPr>
        <w:t>Буддийская теория утверждает, что все кармические семена хранятся в каузальном сознании. Мне, однако, представляется очевидным, что эти семена могут храниться и в чакрах астрального тела. Отличия появляются, по-видимому, следующим образом. Когда человек эмоционально привязан к результату своих действий, то последующая, карма остается семенем в астральном теле. Когда же человек эмоционально не привязан к результату своих действий, то кармическое семя остается в каузальном теле. Кармическое состояние каждой чакры отражается на работе соответствующих ей меридианов, которые контролируют циркуляцию энергии ци по физическому телу.</w:t>
      </w:r>
    </w:p>
    <w:p>
      <w:pPr>
        <w:pStyle w:val="Normal"/>
        <w:ind w:firstLine="540"/>
        <w:rPr>
          <w:lang w:val="ru-RU"/>
        </w:rPr>
      </w:pPr>
      <w:r>
        <w:rPr>
          <w:lang w:val="ru-RU"/>
        </w:rPr>
        <w:t>Далее следует общее описание того, где хранится в астральном теле различная карма и на какие меридианы она оказывает воздействие.</w:t>
      </w:r>
    </w:p>
    <w:p>
      <w:pPr>
        <w:pStyle w:val="Normal"/>
        <w:ind w:firstLine="540"/>
        <w:jc w:val="center"/>
        <w:rPr>
          <w:b/>
          <w:b/>
          <w:sz w:val="32"/>
          <w:szCs w:val="32"/>
          <w:lang w:val="ru-RU"/>
        </w:rPr>
      </w:pPr>
      <w:r>
        <w:rPr>
          <w:b/>
          <w:sz w:val="32"/>
          <w:szCs w:val="32"/>
          <w:lang w:val="ru-RU"/>
        </w:rPr>
        <w:t>ЧАКРЫ МУЛАДХАРА И СВАДХИСТАНА</w:t>
      </w:r>
    </w:p>
    <w:p>
      <w:pPr>
        <w:pStyle w:val="Normal"/>
        <w:ind w:firstLine="540"/>
        <w:rPr>
          <w:lang w:val="ru-RU"/>
        </w:rPr>
      </w:pPr>
      <w:r>
        <w:rPr>
          <w:lang w:val="ru-RU"/>
        </w:rPr>
        <w:t>Семена сексуальных привязанностей, самых болезненных и могущественных пристрастий человечества, хранятся в муладхаре и свадхистане астрального тела. Эти две чакры контролируют мочеполовую систему, сексуальное желание и подсознание. Соответствующие меридианы — почек, мочевого пузыря и кишечника.</w:t>
      </w:r>
    </w:p>
    <w:p>
      <w:pPr>
        <w:pStyle w:val="Normal"/>
        <w:ind w:firstLine="540"/>
        <w:jc w:val="center"/>
        <w:rPr>
          <w:b/>
          <w:b/>
          <w:sz w:val="32"/>
          <w:szCs w:val="32"/>
          <w:lang w:val="ru-RU"/>
        </w:rPr>
      </w:pPr>
      <w:r>
        <w:rPr>
          <w:b/>
          <w:sz w:val="32"/>
          <w:szCs w:val="32"/>
          <w:lang w:val="ru-RU"/>
        </w:rPr>
        <w:t>МАНИПУРА ЧАКРА</w:t>
      </w:r>
    </w:p>
    <w:p>
      <w:pPr>
        <w:pStyle w:val="Normal"/>
        <w:ind w:firstLine="540"/>
        <w:rPr>
          <w:lang w:val="ru-RU"/>
        </w:rPr>
      </w:pPr>
      <w:r>
        <w:rPr>
          <w:lang w:val="ru-RU"/>
        </w:rPr>
        <w:t>Семена кармы, накопленные привязанностью к эмоциям и воображению, хранятся в манипуре. Эта чакра контролирует функции чувств, воображение и пищеварительную систему. Соответствующие меридианы -желудка и селезенки.</w:t>
      </w:r>
    </w:p>
    <w:p>
      <w:pPr>
        <w:pStyle w:val="Normal"/>
        <w:ind w:firstLine="540"/>
        <w:rPr>
          <w:lang w:val="ru-RU"/>
        </w:rPr>
      </w:pPr>
      <w:r>
        <w:rPr>
          <w:lang w:val="ru-RU"/>
        </w:rPr>
        <w:t>Как правило, у многих людей эмоциональный стресс вызывает желудочные проблемы. Что касается меридианов, это происходит и в обратном порядке. Пищеварительные дисфункции также могут повлечь за собой эмоциональную нестабильность,</w:t>
      </w:r>
    </w:p>
    <w:p>
      <w:pPr>
        <w:pStyle w:val="Normal"/>
        <w:ind w:firstLine="540"/>
        <w:rPr>
          <w:lang w:val="ru-RU"/>
        </w:rPr>
      </w:pPr>
      <w:r>
        <w:rPr>
          <w:lang w:val="ru-RU"/>
        </w:rPr>
        <w:t>Мисс И. была ярким тому примером. Ее сильнейшая эмоциональная привязанность к романтической любви хранилась на манипуре. Когда она достигла того возраста, в котором с ней произошла прошлая трагедия, семена кармы проявились на уровне манипуры. Она утратила эмоциональную устойчивость и в то же время у нее стали развиваться различные нарушения пищеварительной системы. Когда мы проверяли функциональное состояние ее системы меридианов на нашем ПМВ (приборе для проверки функций меридианов и соответствующих внутренних органов), мы обнаружили серьезные аномалии на уровне меридианов желудка и селезенки. И это обычное явление. Мы часто находим подобные отклонения либо до реального возникновения эмоциональных нарушений, либо до заболевания пищеварительных органов. Я сделал вывод, что когда семя начинает проявляться, оно оказывает воздействие на соответствующие чакровые или меридианные системы еще до того, как оно проявится в сознании или в физическом теле.</w:t>
      </w:r>
    </w:p>
    <w:p>
      <w:pPr>
        <w:pStyle w:val="Normal"/>
        <w:ind w:firstLine="540"/>
        <w:jc w:val="center"/>
        <w:rPr>
          <w:b/>
          <w:b/>
          <w:sz w:val="32"/>
          <w:szCs w:val="32"/>
          <w:lang w:val="ru-RU"/>
        </w:rPr>
      </w:pPr>
      <w:r>
        <w:rPr>
          <w:b/>
          <w:sz w:val="32"/>
          <w:szCs w:val="32"/>
          <w:lang w:val="ru-RU"/>
        </w:rPr>
        <w:t>АНАХАТА ЧАКРА</w:t>
      </w:r>
    </w:p>
    <w:p>
      <w:pPr>
        <w:pStyle w:val="Normal"/>
        <w:ind w:firstLine="540"/>
        <w:rPr>
          <w:lang w:val="ru-RU"/>
        </w:rPr>
      </w:pPr>
      <w:r>
        <w:rPr>
          <w:lang w:val="ru-RU"/>
        </w:rPr>
        <w:t>Семена, образованные привязанностью к любви и состраданию, хранятся в анахате, которая контролирует систему кровообращения и энергии любви и сострадания. Она связана с меридианами сердца и сердечной мышцы.</w:t>
      </w:r>
    </w:p>
    <w:p>
      <w:pPr>
        <w:pStyle w:val="Normal"/>
        <w:ind w:firstLine="540"/>
        <w:jc w:val="center"/>
        <w:rPr>
          <w:b/>
          <w:b/>
          <w:sz w:val="32"/>
          <w:szCs w:val="32"/>
          <w:lang w:val="ru-RU"/>
        </w:rPr>
      </w:pPr>
      <w:r>
        <w:rPr>
          <w:b/>
          <w:sz w:val="32"/>
          <w:szCs w:val="32"/>
          <w:lang w:val="ru-RU"/>
        </w:rPr>
        <w:t>ВИШУДХА ЧАКРА</w:t>
      </w:r>
    </w:p>
    <w:p>
      <w:pPr>
        <w:pStyle w:val="Normal"/>
        <w:ind w:firstLine="540"/>
        <w:rPr>
          <w:lang w:val="ru-RU"/>
        </w:rPr>
      </w:pPr>
      <w:r>
        <w:rPr>
          <w:lang w:val="ru-RU"/>
        </w:rPr>
        <w:t>Вишудха хранит семена, образованные привязанностью к очищению. Эта чакра поддерживает существование физического существа, контролируя дыхание и кожные покровы. Соответствующие меридианы - легких и сердечной мышцы.</w:t>
      </w:r>
    </w:p>
    <w:p>
      <w:pPr>
        <w:pStyle w:val="Normal"/>
        <w:ind w:firstLine="540"/>
        <w:jc w:val="center"/>
        <w:rPr>
          <w:b/>
          <w:b/>
          <w:sz w:val="32"/>
          <w:szCs w:val="32"/>
          <w:lang w:val="ru-RU"/>
        </w:rPr>
      </w:pPr>
      <w:r>
        <w:rPr>
          <w:b/>
          <w:sz w:val="32"/>
          <w:szCs w:val="32"/>
          <w:lang w:val="ru-RU"/>
        </w:rPr>
        <w:t>АДЖНА ЧАКРА</w:t>
      </w:r>
    </w:p>
    <w:p>
      <w:pPr>
        <w:pStyle w:val="Normal"/>
        <w:ind w:firstLine="540"/>
        <w:rPr>
          <w:lang w:val="ru-RU"/>
        </w:rPr>
      </w:pPr>
      <w:r>
        <w:rPr>
          <w:lang w:val="ru-RU"/>
        </w:rPr>
        <w:t>Семена кармы, образованные пристрастием к знанию и мудрости в таких занятиях, как научный поиск и духовные практики, хранятся в аджне, которая контролирует мозг, а следовательно, и тело. Эта чакра тесно связана с меридианами главной артерии, мочевого пузыря и кишечника.</w:t>
      </w:r>
    </w:p>
    <w:p>
      <w:pPr>
        <w:pStyle w:val="Normal"/>
        <w:ind w:firstLine="540"/>
        <w:rPr>
          <w:lang w:val="ru-RU"/>
        </w:rPr>
      </w:pPr>
      <w:r>
        <w:rPr>
          <w:lang w:val="ru-RU"/>
        </w:rPr>
        <w:t>Доколе существует привязанность к таким явлениям, как сексуальное желание, любовь или знание, к ним прибавляются эмоции и воображение. Это эмоционально-фантазийное наполнение приводит к накоплению подобной кармы в чакрах астрального тела.</w:t>
      </w:r>
    </w:p>
    <w:p>
      <w:pPr>
        <w:pStyle w:val="Normal"/>
        <w:ind w:firstLine="540"/>
        <w:rPr>
          <w:lang w:val="ru-RU"/>
        </w:rPr>
      </w:pPr>
      <w:r>
        <w:rPr>
          <w:lang w:val="ru-RU"/>
        </w:rPr>
        <w:t>Когда человек намеренно или ненамеренно действует без привязанности к результатам своих действий, последующая карма сохраняется в каузальном теле, пока этот человек считает свое тело отдельным и независимым.</w:t>
      </w:r>
    </w:p>
    <w:p>
      <w:pPr>
        <w:pStyle w:val="Normal"/>
        <w:ind w:firstLine="540"/>
        <w:rPr>
          <w:lang w:val="ru-RU"/>
        </w:rPr>
      </w:pPr>
      <w:r>
        <w:rPr>
          <w:lang w:val="ru-RU"/>
        </w:rPr>
        <w:t>Физические черты и привычные жесты также попадают в эту категорию. Это сразу становится очевидным, когда общаешься с астральными сущностями, которые часто очень похожи на себя при жизни на Земле, вплоть до манеры улыбаться.</w:t>
      </w:r>
    </w:p>
    <w:p>
      <w:pPr>
        <w:pStyle w:val="Normal"/>
        <w:ind w:firstLine="540"/>
        <w:rPr>
          <w:lang w:val="ru-RU"/>
        </w:rPr>
      </w:pPr>
      <w:r>
        <w:rPr>
          <w:lang w:val="ru-RU"/>
        </w:rPr>
        <w:t>Многие астральные люди после смерти продолжают жестикулировать -точно также, как они делали это при своей человеческой жизни. Иногда я задаю вопрос оставшимся родственникам, знают ли они кого-либо с тем или иным жестом, и получаю примерно такой ответ: «Ну да, это был жест моей, умершей матери». Когда с вами разговаривают астральные сущности, у них зачастую остаются те же характерные интонации в голосе, что может помочь определить, кто они. Когда люди вновь воплощаются в нашем измерении, они приносят с собой потенциал старых привычек и жестов. Я пришел к выводу, что в этом мире или следующем все действия независимо от степени их важности записываются и хранятся в каузальном теле и обладают потенциальной способностью проявляться в каких-то будущих событиях.</w:t>
      </w:r>
    </w:p>
    <w:p>
      <w:pPr>
        <w:pStyle w:val="Normal"/>
        <w:jc w:val="center"/>
        <w:rPr>
          <w:b/>
          <w:b/>
          <w:sz w:val="32"/>
          <w:szCs w:val="32"/>
          <w:lang w:val="ru-RU"/>
        </w:rPr>
      </w:pPr>
      <w:r>
        <w:rPr>
          <w:b/>
          <w:sz w:val="32"/>
          <w:szCs w:val="32"/>
          <w:lang w:val="ru-RU"/>
        </w:rPr>
        <w:t>КАРМА: МЕХАНИЗМ ПРОЯВЛЕНИЯ</w:t>
      </w:r>
    </w:p>
    <w:p>
      <w:pPr>
        <w:pStyle w:val="Normal"/>
        <w:ind w:firstLine="540"/>
        <w:rPr>
          <w:lang w:val="ru-RU"/>
        </w:rPr>
      </w:pPr>
      <w:r>
        <w:rPr>
          <w:lang w:val="ru-RU"/>
        </w:rPr>
        <w:t>Как только карма запечатляется в форме семени, она затем пребывает в латентном состоянии до того момента, пока не сложатся условия для ее проявления. Моя работа привела меня к созданию ряда общих гипотез о том, как происходит проявление кармы.</w:t>
      </w:r>
    </w:p>
    <w:p>
      <w:pPr>
        <w:pStyle w:val="Normal"/>
        <w:ind w:firstLine="540"/>
        <w:rPr>
          <w:lang w:val="ru-RU"/>
        </w:rPr>
      </w:pPr>
      <w:r>
        <w:rPr>
          <w:lang w:val="ru-RU"/>
        </w:rPr>
        <w:t>Проявленная карма суть то, что активно действует в любом из измерений в какой-то момент времени, то есть является проявлением результата прошлого действия (как правило, продолжительных занятий или поведения). На физическом плане действия, порождающие сильную привязанность в прошлой жизни, становятся накопленными факторами для настоящего воплощения. Результаты этих прошлых поступков Проявлены и активны в настоящей жизни. Карма уже не находится в латентном состоянии семян в чакрах астрального или каузального тела. В случае мисс, И. действительные переживания последствий привязанности и печали, которые она испытывала в своей прошлой жизни, проявились в ее депрессии и эмоциональной неустойчивости. Когда карма проявляется в этом мире, когда она начинает работать, происходит процесс ее воплощения.</w:t>
      </w:r>
    </w:p>
    <w:p>
      <w:pPr>
        <w:pStyle w:val="Normal"/>
        <w:ind w:firstLine="540"/>
        <w:rPr>
          <w:lang w:val="ru-RU"/>
        </w:rPr>
      </w:pPr>
      <w:r>
        <w:rPr>
          <w:lang w:val="ru-RU"/>
        </w:rPr>
        <w:t>Воплощение кармы дает человеку возможность разрешить ее. Если мы привязаны к результатам нынешних условий и пытаемся подавить проявления кармы, она будет продолжать действовать. Но если мы просто проживаем эти проявления без привязанности к ним, все свои усилия направляя на благо других людей своего общества, в каком бы социальном положении мы ни находились бы, то проявленная карма постепенно разрешается и исчезает.</w:t>
      </w:r>
    </w:p>
    <w:p>
      <w:pPr>
        <w:pStyle w:val="Normal"/>
        <w:ind w:firstLine="540"/>
        <w:rPr>
          <w:lang w:val="ru-RU"/>
        </w:rPr>
      </w:pPr>
      <w:r>
        <w:rPr>
          <w:lang w:val="ru-RU"/>
        </w:rPr>
        <w:t>Дабы проиллюстрировать вышеуказанную метафору, давайте представим себе только что открытую, бутылку газированной воды. Сначала происходит сильное шипение, но через несколько минут выделение газов уменьшается, а затем совершенно исчезает. Если вы боитесь шипения пузырьков и стараетесь закрыть крышку бутылки, вы загоняете карму, начавшую разрешаться через свое проявление, назад, в ее латентное состояние. Подобное подавление означает, что вы и далее будете переживать последствия этой кармы в течение следующих воплощений, вместо того чтобы просто избавиться от нее.</w:t>
      </w:r>
    </w:p>
    <w:p>
      <w:pPr>
        <w:pStyle w:val="Normal"/>
        <w:ind w:firstLine="540"/>
        <w:jc w:val="center"/>
        <w:rPr>
          <w:b/>
          <w:b/>
          <w:sz w:val="32"/>
          <w:szCs w:val="32"/>
          <w:lang w:val="ru-RU"/>
        </w:rPr>
      </w:pPr>
      <w:r>
        <w:rPr>
          <w:b/>
          <w:sz w:val="32"/>
          <w:szCs w:val="32"/>
          <w:lang w:val="ru-RU"/>
        </w:rPr>
        <w:t>ОТКРЫТАЯ КАРМА ИНФОРМАТИВНА,</w:t>
      </w:r>
    </w:p>
    <w:p>
      <w:pPr>
        <w:pStyle w:val="Normal"/>
        <w:ind w:firstLine="540"/>
        <w:jc w:val="center"/>
        <w:rPr>
          <w:b/>
          <w:b/>
          <w:sz w:val="32"/>
          <w:szCs w:val="32"/>
          <w:lang w:val="ru-RU"/>
        </w:rPr>
      </w:pPr>
      <w:r>
        <w:rPr>
          <w:b/>
          <w:sz w:val="32"/>
          <w:szCs w:val="32"/>
          <w:lang w:val="ru-RU"/>
        </w:rPr>
        <w:t xml:space="preserve"> </w:t>
      </w:r>
      <w:r>
        <w:rPr>
          <w:b/>
          <w:sz w:val="32"/>
          <w:szCs w:val="32"/>
          <w:lang w:val="ru-RU"/>
        </w:rPr>
        <w:t>ЛАТЕНТНАЯ ЖЕ − НЕТ</w:t>
      </w:r>
    </w:p>
    <w:p>
      <w:pPr>
        <w:pStyle w:val="Normal"/>
        <w:ind w:firstLine="540"/>
        <w:rPr>
          <w:lang w:val="ru-RU"/>
        </w:rPr>
      </w:pPr>
      <w:r>
        <w:rPr>
          <w:lang w:val="ru-RU"/>
        </w:rPr>
        <w:t>Я иногда сталкиваюсь со случаями, когда карма человека не проявляется сразу. Когда чей-либо дух вовлечен в особо сильную кармическую ситуацию и несвободен, мне нелегко увидеть его карму. К примеру, несколько лет назад некий мистер Т., многие годы серьезно практиковавший йогу и медитации, переехал на новое место. Возле его нового дома располагался курган, в котором была древняя могила. В день приезда у него начался жар и рвота. Его состояние резко ухудшалось, и окружающие очень боялись за него. Они вместе молились и обратились ко мне за помощью. Я пошел в храм с молитвой. За несколько часов нам удалось стабилизировать состояние мистера Т.</w:t>
      </w:r>
    </w:p>
    <w:p>
      <w:pPr>
        <w:pStyle w:val="Normal"/>
        <w:ind w:firstLine="540"/>
        <w:rPr>
          <w:lang w:val="ru-RU"/>
        </w:rPr>
      </w:pPr>
      <w:r>
        <w:rPr>
          <w:lang w:val="ru-RU"/>
        </w:rPr>
        <w:t>Во время молитвы в храме мне явился дух человека, захороненного в древней могиле. Лицо его было подобно театральной маске Ноя, он был одет в старинные белые одежды. Он тяжело взглянул на меня и исчез. Это повторялось два или три раза, но никакой информации он мне не давал. Через несколько дней я сам слег от жара. Я понял, что встретился с исключительно могущественным и негативным духом.</w:t>
      </w:r>
    </w:p>
    <w:p>
      <w:pPr>
        <w:pStyle w:val="Normal"/>
        <w:ind w:firstLine="540"/>
        <w:rPr>
          <w:lang w:val="ru-RU"/>
        </w:rPr>
      </w:pPr>
      <w:r>
        <w:rPr>
          <w:lang w:val="ru-RU"/>
        </w:rPr>
        <w:t>Когда мистер Т. приходил благодарить меня и когда позднее он пришел в храм молиться и медитировать, я попытался узнать, что это был за дух, когда он жил и что он сделал. В самадхи при содействии Высшего Сущего наконец появились ответы на эти вопросы. Около 1000 лет назад этого человека прислали из столицы Нара в Мусаши, где располагалась гробница. Он занимал положение императорского попечителя конного двора - чрезвычайно влиятельную должность того времени. Его обвинили во взяточничестве и злоупотреблении своим влиянием посредством этих денег, и он был сурово наказан правительством. Этот человек умер с чувством ярости против правительства. Он жил в астральном мире с этой обидой 1000 лет. За это время он приобрел определенные оккультные силы и стал способен оказывать сильное влияние на окружающих. Он приобрел способность скрывать свою личность, блокировать свой образ для других людей.</w:t>
      </w:r>
    </w:p>
    <w:p>
      <w:pPr>
        <w:pStyle w:val="Normal"/>
        <w:ind w:firstLine="540"/>
        <w:rPr>
          <w:lang w:val="ru-RU"/>
        </w:rPr>
      </w:pPr>
      <w:r>
        <w:rPr>
          <w:lang w:val="ru-RU"/>
        </w:rPr>
        <w:t>Вообще говоря, карма духов, связанных глубокой зависимостью или страхом в результате своих поступков и живших в астральном мире достаточно долгое время без перевоплощений, открывается нелегко. Эти духи противятся попыткам узнать их карму и делают все возможное, дабы прервать этот процесс. Когда кто-то пытается заставить их открыть свою карму, в результате сопротивления духа могут происходить  различные неприятности или несчастные случаи, в зависимости от приобретенных ими сил. И, наоборот, карма поступков без привязанности обычно открыта и информативна. Когда я вхожу в состояние самадхи, я легко могу увидеть подробности каузальных взаимосвязей кармы данного существа.</w:t>
      </w:r>
    </w:p>
    <w:p>
      <w:pPr>
        <w:pStyle w:val="Normal"/>
        <w:ind w:firstLine="540"/>
        <w:rPr>
          <w:lang w:val="ru-RU"/>
        </w:rPr>
      </w:pPr>
      <w:r>
        <w:rPr>
          <w:lang w:val="ru-RU"/>
        </w:rPr>
        <w:t>Когда знание определенной кармы открыто и доступно для меня, она обычно проявляется в настоящей жизни человека или же в следующей инкарнации. Степень влияния кармы на человека, сообщество или среду зависит от уровня изначальных связей этой кармы с существованием всех упомянутых.</w:t>
      </w:r>
    </w:p>
    <w:p>
      <w:pPr>
        <w:pStyle w:val="Normal"/>
        <w:ind w:firstLine="540"/>
        <w:jc w:val="center"/>
        <w:rPr>
          <w:b/>
          <w:b/>
          <w:sz w:val="32"/>
          <w:szCs w:val="32"/>
          <w:lang w:val="ru-RU"/>
        </w:rPr>
      </w:pPr>
      <w:r>
        <w:rPr>
          <w:b/>
          <w:sz w:val="32"/>
          <w:szCs w:val="32"/>
          <w:lang w:val="ru-RU"/>
        </w:rPr>
        <w:t>ПРИМЕРЫ ПРОЯВЛЕНИЯ КАРМЫ В НАСТОЯЩЕЙ И ПОСЛЕДУЮЩЕЙ ЖИЗНЯХ  И ПРИМЕРЫ ЕЁ ПОДАВЛЕНИЯ</w:t>
      </w:r>
    </w:p>
    <w:p>
      <w:pPr>
        <w:pStyle w:val="Normal"/>
        <w:ind w:firstLine="540"/>
        <w:rPr>
          <w:lang w:val="ru-RU"/>
        </w:rPr>
      </w:pPr>
      <w:r>
        <w:rPr>
          <w:lang w:val="ru-RU"/>
        </w:rPr>
        <w:t>Женщина хочет поступить в хороший университет, она упорно занимается. После нескольких неудачных попыток она в конце концов хорошо сдает вступительные экзамены. Мужчина жаждет продвижения по службе и прилагает к этому большие усилия. Его старания замечены, и он получает повышение. Все это простые примеры того, как плоды действий в этой жизни проявляются в течение ее.</w:t>
      </w:r>
    </w:p>
    <w:p>
      <w:pPr>
        <w:pStyle w:val="Normal"/>
        <w:ind w:firstLine="540"/>
        <w:rPr>
          <w:lang w:val="ru-RU"/>
        </w:rPr>
      </w:pPr>
      <w:r>
        <w:rPr>
          <w:lang w:val="ru-RU"/>
        </w:rPr>
        <w:t>Старания, приложенные в настоящей жизни, могут соединиться с подобными усилиями из прошлых жизней и принести весьма успешные плоды. Это часто происходит в случае духовного пробуждения. Когда человек посвящает себя духовным дисциплинам и достигает просветления, дабы учить и наставлять других людей в их духовном поиске, это, как правило, является результатом многих жизней, устремленных к этой цели.</w:t>
      </w:r>
    </w:p>
    <w:p>
      <w:pPr>
        <w:pStyle w:val="Normal"/>
        <w:ind w:firstLine="540"/>
        <w:rPr>
          <w:lang w:val="ru-RU"/>
        </w:rPr>
      </w:pPr>
      <w:r>
        <w:rPr>
          <w:lang w:val="ru-RU"/>
        </w:rPr>
        <w:t xml:space="preserve">Рождение ребенка - также обычный результат объединенной кармы прошлой и настоящей жизни. Рождение есть плод сексуального единения родителей и тесных личных взаимоотношений, которые ребенок имеет с одним или двумя родителями по прошлым жизням.                                      </w:t>
      </w:r>
    </w:p>
    <w:p>
      <w:pPr>
        <w:pStyle w:val="Normal"/>
        <w:ind w:firstLine="540"/>
        <w:rPr>
          <w:lang w:val="ru-RU"/>
        </w:rPr>
      </w:pPr>
      <w:r>
        <w:rPr>
          <w:lang w:val="ru-RU"/>
        </w:rPr>
        <w:t>Действия, к которым вы наиболее привязаны в одной жизни, обычно становятся причиной вашего следующего воплощения. Мисс И. и командир танка - яркие тому примеры.</w:t>
      </w:r>
    </w:p>
    <w:p>
      <w:pPr>
        <w:pStyle w:val="Normal"/>
        <w:ind w:firstLine="540"/>
        <w:rPr>
          <w:lang w:val="ru-RU"/>
        </w:rPr>
      </w:pPr>
      <w:r>
        <w:rPr>
          <w:lang w:val="ru-RU"/>
        </w:rPr>
        <w:t>В прошлой жизни мисс И. ее любовь была тем, что более всего интересовало и заботило ее. Привязанность ее была столь велика, что ей понадобилось 400, лет, чтобы вернуться в этот мир. И наоборот, командир танка перевоплотился всего через несколько лет после смерти. У него не было привязанности к личным эмоциям, хотя он и участвовал в смертельной схватке, которая продолжалась и после его смерти. Его поступки совершались на благо нации и превосходили личные интересы. Поэтому он смог быстро реинкарнироваться как гражданин той же страны, за которую погиб. Однако нужно отметить, что с планетарной точки зрения идея превосходства одной нации над другой являет собой эгоистичные черты национальной кармы и не может ставиться в пример.</w:t>
      </w:r>
    </w:p>
    <w:p>
      <w:pPr>
        <w:pStyle w:val="Normal"/>
        <w:ind w:firstLine="540"/>
        <w:rPr>
          <w:lang w:val="ru-RU"/>
        </w:rPr>
      </w:pPr>
      <w:r>
        <w:rPr>
          <w:lang w:val="ru-RU"/>
        </w:rPr>
        <w:t>Человек перевоплощается много раз, иногда сотни раз. В некоторых жизнях он рождается женщиной, а в других - мужчиной; в каких-то своих жизнях он рождается на востоке, а в иных - на западе. И за эти  жизни человек порождает огромную карму.</w:t>
      </w:r>
    </w:p>
    <w:p>
      <w:pPr>
        <w:pStyle w:val="Normal"/>
        <w:ind w:firstLine="540"/>
        <w:rPr>
          <w:lang w:val="ru-RU"/>
        </w:rPr>
      </w:pPr>
      <w:r>
        <w:rPr>
          <w:lang w:val="ru-RU"/>
        </w:rPr>
        <w:t>То, что наиболее важно для человека в какой-то момент времени, становится главенствующей кармой, действующей в этот момент. Но запечатляются все действия, поэтому мы несем в себе массу менее значимых кармических семян, которые последовательно проявляются в канве доминирующей темы. Эти меньшие семена могут оставаться в латентном состоянии долгое время, поскольку задерживаются в астральном и каузальном измерении энергиями более значимых кармических семян. Когда же к ним поступает достаточно энергии, они в конце концов также проявляются.</w:t>
      </w:r>
    </w:p>
    <w:p>
      <w:pPr>
        <w:pStyle w:val="Normal"/>
        <w:ind w:firstLine="540"/>
        <w:jc w:val="center"/>
        <w:rPr>
          <w:b/>
          <w:b/>
          <w:sz w:val="32"/>
          <w:szCs w:val="32"/>
          <w:lang w:val="ru-RU"/>
        </w:rPr>
      </w:pPr>
      <w:r>
        <w:rPr>
          <w:b/>
          <w:sz w:val="32"/>
          <w:szCs w:val="32"/>
          <w:lang w:val="ru-RU"/>
        </w:rPr>
        <w:t>КАРМИЧЕСКОЕ СЕМЯ СИЛЬНЕЙШЕЙ ЗНЕРГЕТИКИ ОБЛАДАЕТ ПРИОРИТЕТОМ ПРОЯВЛЕНИЯ</w:t>
      </w:r>
    </w:p>
    <w:p>
      <w:pPr>
        <w:pStyle w:val="Normal"/>
        <w:ind w:firstLine="540"/>
        <w:rPr>
          <w:lang w:val="ru-RU"/>
        </w:rPr>
      </w:pPr>
      <w:r>
        <w:rPr>
          <w:lang w:val="ru-RU"/>
        </w:rPr>
        <w:t>Семя, хранящееся в астральном или каузальном измерении, состоит из энергий этого измерения. Чем сильнее привязанность, накопленная в этом семени, тем большей энергетикой оно обладает. Семена с наибольшим энергетическим потенциалом имеют приоритет проявления и обычно определяют черты будущего человека.</w:t>
      </w:r>
    </w:p>
    <w:p>
      <w:pPr>
        <w:pStyle w:val="Normal"/>
        <w:ind w:firstLine="540"/>
        <w:rPr>
          <w:lang w:val="ru-RU"/>
        </w:rPr>
      </w:pPr>
      <w:r>
        <w:rPr>
          <w:lang w:val="ru-RU"/>
        </w:rPr>
        <w:t>Плоды деятельности, связанной с познанием вселенских истин или с благом всего человечества, хранятся в каузальном измерении. Такая доминирующая карма дает рождение человеку высокоразумному, обладающему интуицией часто имеющему оккультные способности.</w:t>
      </w:r>
    </w:p>
    <w:p>
      <w:pPr>
        <w:pStyle w:val="Normal"/>
        <w:ind w:firstLine="540"/>
        <w:rPr>
          <w:lang w:val="ru-RU"/>
        </w:rPr>
      </w:pPr>
      <w:r>
        <w:rPr>
          <w:lang w:val="ru-RU"/>
        </w:rPr>
        <w:t>Когда доминирующая карма происходит из астрального измерения с манипурной направленностью, будущий человек обычно очень эмоционален, но сдержан, и обладает активным воображением. Это относится к большинству людей на Земле. Когда доминирующая карма астрального измерения имеет свадхистанную направленность, будущий человек эгоистичен, материалист и обычно с трудом контролирует свои эмоции. К сожалению, таких людей сейчас также много.</w:t>
      </w:r>
    </w:p>
    <w:p>
      <w:pPr>
        <w:pStyle w:val="Normal"/>
        <w:ind w:firstLine="540"/>
        <w:rPr>
          <w:lang w:val="ru-RU"/>
        </w:rPr>
      </w:pPr>
      <w:r>
        <w:rPr>
          <w:lang w:val="ru-RU"/>
        </w:rPr>
        <w:t>Астральная энергия гораздо сильнее физической. Чем больше астральной энергетики в данном семени, тем, следовательно, выше его способность проявиться. Уровень астральной энергии в семени определяется уровнем эмоционального и мысленного внимания, обращенного на результаты этого конкретного действия. Когда же этот уровень непомерно высок, происходит обратный процесс. Такая напряженная привязанность блокирует кармическое семя в таком состоянии, из которого проявиться сложно.</w:t>
      </w:r>
    </w:p>
    <w:p>
      <w:pPr>
        <w:pStyle w:val="Normal"/>
        <w:ind w:firstLine="540"/>
        <w:rPr>
          <w:lang w:val="ru-RU"/>
        </w:rPr>
      </w:pPr>
      <w:r>
        <w:rPr>
          <w:lang w:val="ru-RU"/>
        </w:rPr>
        <w:t>Если кармические семена астрального и каузального планов обладают сильной энергетикой, то очередность их проявлений определяется взаимодействием кармы семьи, места, общества и нации. Хотя, как правило, каузальные семена происходят из более высокого измерения, нежели астральные, их энергии обладают высшими качествами и мощностью, поэтому такие семена проявляются раньше.</w:t>
      </w:r>
    </w:p>
    <w:p>
      <w:pPr>
        <w:pStyle w:val="Normal"/>
        <w:ind w:firstLine="540"/>
        <w:rPr>
          <w:lang w:val="ru-RU"/>
        </w:rPr>
      </w:pPr>
      <w:r>
        <w:rPr>
          <w:lang w:val="ru-RU"/>
        </w:rPr>
        <w:t>В то же время, как доминирующие кармические семена проявляются, определяя общие структуры жизни, многие тысячи семян меньших энергий появляются и исчезают одно за другим в течение одной жизни. Плоды таких семян могут оказывать влияние на человека в течение нескольких дней, месяцев или лет в зависимости от силы их энергий.</w:t>
      </w:r>
    </w:p>
    <w:p>
      <w:pPr>
        <w:pStyle w:val="Normal"/>
        <w:ind w:firstLine="540"/>
        <w:jc w:val="center"/>
        <w:rPr>
          <w:b/>
          <w:b/>
          <w:sz w:val="32"/>
          <w:szCs w:val="32"/>
          <w:lang w:val="ru-RU"/>
        </w:rPr>
      </w:pPr>
      <w:r>
        <w:rPr>
          <w:b/>
          <w:sz w:val="32"/>
          <w:szCs w:val="32"/>
          <w:lang w:val="ru-RU"/>
        </w:rPr>
        <w:t>НАВЫКИ И ЗНАНИЯ, ОБРЕТЁННЫЕ В ОДНОЙ ЖИЗНИ, ЧАЩЕ ВСЕГО ПРОЯВЛЯЮТСЯ В СЛЕДУЮЩЕЙ</w:t>
      </w:r>
    </w:p>
    <w:p>
      <w:pPr>
        <w:pStyle w:val="Normal"/>
        <w:ind w:firstLine="540"/>
        <w:rPr>
          <w:lang w:val="ru-RU"/>
        </w:rPr>
      </w:pPr>
      <w:r>
        <w:rPr>
          <w:lang w:val="ru-RU"/>
        </w:rPr>
        <w:t>С раннего возраста определенные люди проявляют врожденные и явные дарования в таких областях знания, как музыка или математика. Мне иногда удается увидеть предыдущие жизни таких людей, и я обнаруживаю, что они и раньше успешно обучались этим определенным навыкам.</w:t>
      </w:r>
    </w:p>
    <w:p>
      <w:pPr>
        <w:pStyle w:val="Normal"/>
        <w:ind w:firstLine="540"/>
        <w:rPr>
          <w:lang w:val="ru-RU"/>
        </w:rPr>
      </w:pPr>
      <w:r>
        <w:rPr>
          <w:lang w:val="ru-RU"/>
        </w:rPr>
        <w:t>Семена знаний или мастерства прошлой жизни хранятся в чакрах астрального или каузального тела, и чаще всего они проявляются как таланты или знания в следующей жизни. Те же дисциплины, которые не были изучены в прошлой жизни, будут наиболее сложными для изучения в этой.</w:t>
      </w:r>
    </w:p>
    <w:p>
      <w:pPr>
        <w:pStyle w:val="Normal"/>
        <w:ind w:firstLine="540"/>
        <w:rPr>
          <w:lang w:val="ru-RU"/>
        </w:rPr>
      </w:pPr>
      <w:r>
        <w:rPr>
          <w:lang w:val="ru-RU"/>
        </w:rPr>
        <w:t xml:space="preserve">То же самое можно сказать и о духовных практиках. Те, кто практиковал йогу, дзэн или провел монашескую жизнь в молитве или духовных практиках, скорее всего вновь приходят к подобным религиозным дисциплинам и посвящают себя этим занятиям, обычно совершая при этом быстрый духовный рост. В сравнении с такими людьми те, кто не занимался этим раньше, гораздо медленнее продвигаются в этой жизни </w:t>
      </w:r>
    </w:p>
    <w:p>
      <w:pPr>
        <w:pStyle w:val="Normal"/>
        <w:ind w:firstLine="540"/>
        <w:jc w:val="center"/>
        <w:rPr>
          <w:b/>
          <w:b/>
          <w:sz w:val="32"/>
          <w:szCs w:val="32"/>
          <w:lang w:val="ru-RU"/>
        </w:rPr>
      </w:pPr>
      <w:r>
        <w:rPr>
          <w:b/>
          <w:sz w:val="32"/>
          <w:szCs w:val="32"/>
          <w:lang w:val="ru-RU"/>
        </w:rPr>
        <w:t>ПРОЯВЛЕНИЕ КАРМИЧЕСКИХ ПЛОДОВ ЗАВИСИТ ОТ ХАРАКТЕРА ЧЕЛОВЕКА</w:t>
      </w:r>
    </w:p>
    <w:p>
      <w:pPr>
        <w:pStyle w:val="Normal"/>
        <w:ind w:firstLine="540"/>
        <w:rPr>
          <w:lang w:val="ru-RU"/>
        </w:rPr>
      </w:pPr>
      <w:r>
        <w:rPr>
          <w:lang w:val="ru-RU"/>
        </w:rPr>
        <w:t>В том случае когда в общем праведный человек неожиданно совершает преступление в необычных обстоятельствах, претерпевая, например, бедствия или будучи пьяным, тогда плоды его поступков обычно проявляются в той же жизни, и карма разрешается. Но если закоренелый, порочный человек, часто причинявший несчастья другим, совершает то же преступление, что и праведник, плоды его действий становятся мощными негативными семенами, как результат накопления подобных поступков. Это семя проявляется в мученической жизни на астральном плане и, возможно, продолжает так же проявляться в следующей инкарнации.</w:t>
      </w:r>
    </w:p>
    <w:p>
      <w:pPr>
        <w:pStyle w:val="Normal"/>
        <w:ind w:firstLine="540"/>
        <w:rPr>
          <w:lang w:val="ru-RU"/>
        </w:rPr>
      </w:pPr>
      <w:r>
        <w:rPr>
          <w:lang w:val="ru-RU"/>
        </w:rPr>
        <w:t>Этот механизм подобен кармическому предохранительному устройству. Результаты идентичных поступков проявятся совсем по-разному в зависимости от природы человека, их совершающего. Я думаю, что это часть вселенского принципа останавливать злое и вдохновлять доброе.</w:t>
      </w:r>
    </w:p>
    <w:p>
      <w:pPr>
        <w:pStyle w:val="Normal"/>
        <w:ind w:firstLine="540"/>
        <w:jc w:val="center"/>
        <w:rPr>
          <w:b/>
          <w:b/>
          <w:sz w:val="32"/>
          <w:szCs w:val="32"/>
          <w:lang w:val="ru-RU"/>
        </w:rPr>
      </w:pPr>
      <w:r>
        <w:rPr>
          <w:b/>
          <w:sz w:val="32"/>
          <w:szCs w:val="32"/>
          <w:lang w:val="ru-RU"/>
        </w:rPr>
        <w:t>ПЕРЕВОПЛОЩЕНИЕ</w:t>
      </w:r>
    </w:p>
    <w:p>
      <w:pPr>
        <w:pStyle w:val="Normal"/>
        <w:ind w:firstLine="540"/>
        <w:rPr>
          <w:lang w:val="ru-RU"/>
        </w:rPr>
      </w:pPr>
      <w:r>
        <w:rPr>
          <w:lang w:val="ru-RU"/>
        </w:rPr>
        <w:t>Родители, ожидающие появление ребенка, часто просят меня выбрать имя своему чаду. Они подчас обращаются с этим в самом начале беременности, что воистину приносит мне головную боль, поскольку даже, если мне и удается вступить в контакт с душой плода, я все же не могу узнать с определенностью - будет ли это мальчик или девочка. Тот факт, что душа его мужского пола, вовсе не означает, что он на этот раз не родится девочкой, и наоборот. И затем, на этом этапе душа не всегда находится в эмбрионе, она может пребывать где-то поблизости, направляя его развитие.</w:t>
      </w:r>
    </w:p>
    <w:p>
      <w:pPr>
        <w:pStyle w:val="Normal"/>
        <w:ind w:firstLine="540"/>
        <w:rPr>
          <w:lang w:val="ru-RU"/>
        </w:rPr>
      </w:pPr>
      <w:r>
        <w:rPr>
          <w:lang w:val="ru-RU"/>
        </w:rPr>
        <w:t>Иногда дух плода начинает разговаривать со мной. Он рассказывает, кем он был в прошлой жизни и какие кармические взаимоотношения подвинули его к выбору определенных родителей в этой жизни. Каузальные и астральные тела и разум духа определяют его физические формы. Сначала дух выбирает себе родителей, либо соответственно неизбежной карме, либо своей волей. Его родители кармически подходят этому духу по характеру, сложению и способностям. Затем он выбирает гены в момент соединения семени и яйцеклетки, поглощает питательные вещества из тела матери и формирует свое собственное тело. Во время роста эмбрион создает формы своих внутренних органов и прочие характеристики в соответствии со своей кармой. И вновь нужно заметить, что души, имеющие сильную карму материальных и сексуальных привязанностей, создают характерную чакру свадхистану и мочеполовую систему, которые проявятся в их будущей жизни в виде трудностей в контроле их сексуальных побуждений и работы подсознания. Люди с сильной кармой эмоций и воображения точно так же создают характерную манипуру с соответствующими функциями контроля эмоций и аппетита.</w:t>
      </w:r>
    </w:p>
    <w:p>
      <w:pPr>
        <w:pStyle w:val="Normal"/>
        <w:ind w:firstLine="540"/>
        <w:rPr>
          <w:lang w:val="ru-RU"/>
        </w:rPr>
      </w:pPr>
      <w:r>
        <w:rPr>
          <w:lang w:val="ru-RU"/>
        </w:rPr>
        <w:t>Люди, как правило, реинкарнируются через сочетание личного стремления и взаимодействия сопутствующей проявленной кармы семьи и сообщества. Но иногда для этого достаточно и личного желания.</w:t>
      </w:r>
    </w:p>
    <w:p>
      <w:pPr>
        <w:pStyle w:val="Normal"/>
        <w:ind w:firstLine="540"/>
        <w:rPr>
          <w:lang w:val="ru-RU"/>
        </w:rPr>
      </w:pPr>
      <w:r>
        <w:rPr>
          <w:lang w:val="ru-RU"/>
        </w:rPr>
        <w:t>Я видел, например, случаи, когда личное желание руководило перевоплощением: желание сочетаться браком с тем же человеком, что и раньше; желание продолжить исследования на каком-то поприще; стать мудрым и справедливым политическим лидером; стать религиозным лидером. В подобных случаях привязанность к таким личным желаниям является основной причиной воплощения, и другая карма здесь не играет большого значения. Такое воплощение показывает личную силу человека.</w:t>
      </w:r>
    </w:p>
    <w:p>
      <w:pPr>
        <w:pStyle w:val="Normal"/>
        <w:ind w:firstLine="540"/>
        <w:rPr>
          <w:lang w:val="ru-RU"/>
        </w:rPr>
      </w:pPr>
      <w:r>
        <w:rPr>
          <w:lang w:val="ru-RU"/>
        </w:rPr>
        <w:t>Однако большинство людей инкарнируются после того, как сложные взаимодействия кармы личности, семьи, группы, расы», местности и нации создают нужные условия для появления индивида. Есть множество духов, которые отчаянно жаждут родиться на Земле, но не могут реализовать свое желание из-за сложностей в создании необходимой среды.</w:t>
      </w:r>
    </w:p>
    <w:p>
      <w:pPr>
        <w:pStyle w:val="Normal"/>
        <w:ind w:firstLine="540"/>
        <w:rPr>
          <w:lang w:val="ru-RU"/>
        </w:rPr>
      </w:pPr>
      <w:r>
        <w:rPr>
          <w:lang w:val="ru-RU"/>
        </w:rPr>
        <w:t>Некоторые люди реинкарнируются очень скоро. Я довольно часто вижу на духовных консультациях людей, которые раньше вели достойную жизнь, заботясь о своей работе, семье и сообществе, но которые где-то совершили большую ошибку; как правило, она связана с сексом, деньгами или властью. Такие люди умирают с глубоким чувством сожаления о своей ошибке и с горячим желанием исправить ее в следующей жизни. Такие люди могут воплощаться всего через несколько лет, а иногда и месяцев, после смерти. Дети, умершие в раннем возрасте, так же быстро рождаются вновь, и то же происходит с молодыми солдатами, жертвующими своей жизнью за свою нацию или народ. Движущим фактором для вышеуказанных реинкарнаций является личное желание, прибавленное к прочим кармическим факторам; за исключением таких случаев с солдатами, когда карма нации и народа становится более доминирующей, чем личная карма.</w:t>
      </w:r>
    </w:p>
    <w:p>
      <w:pPr>
        <w:pStyle w:val="Normal"/>
        <w:ind w:firstLine="540"/>
        <w:rPr>
          <w:lang w:val="ru-RU"/>
        </w:rPr>
      </w:pPr>
      <w:r>
        <w:rPr>
          <w:lang w:val="ru-RU"/>
        </w:rPr>
        <w:t>Иногда людям требуется чрезвычайно долгое время, чтобы вновь воплотиться. Как мы уже видели, это абсолютно справедливо, когда человек исключительно привязан к эмоциям и воображению. Примером тому два уже описанных ранее случая - с божественным хранителем нашего храма и древним императорским попечителем конного двора. Эти два человека прожили в астральном мире около тысячи лет, один из них был привязан к ощущению счастья, а другой - к чувству обиды. Оба приобрели определенные психические силы и могли воздействовать на окружающих, как на астральном, так и на физическом плане. Влияние хранителя местности положительно и гармонично, а императорского служащего - негативно и ограничивающе.</w:t>
      </w:r>
    </w:p>
    <w:p>
      <w:pPr>
        <w:pStyle w:val="Normal"/>
        <w:ind w:firstLine="540"/>
        <w:rPr>
          <w:lang w:val="ru-RU"/>
        </w:rPr>
      </w:pPr>
      <w:r>
        <w:rPr>
          <w:lang w:val="ru-RU"/>
        </w:rPr>
        <w:t>А люди, умершие в катастрофах и несчастных случаях, трагической смертью, тяжело переносят время между реинкарнациями, если они остановились на ощущении боли и страха. Мы упоминали о множестве случаев тех солдат, которые остановились на этом состоянии агонии, и уже говорили о том, что им можно помочь молитвой и приношениями, способствующими их осознанию смерти и дальнейшему продвижению.</w:t>
      </w:r>
    </w:p>
    <w:p>
      <w:pPr>
        <w:pStyle w:val="Normal"/>
        <w:ind w:firstLine="540"/>
        <w:rPr>
          <w:lang w:val="ru-RU"/>
        </w:rPr>
      </w:pPr>
      <w:r>
        <w:rPr>
          <w:lang w:val="ru-RU"/>
        </w:rPr>
        <w:t>Недавно у меня был особенно сложный случай. Тот дух был солдатом, умиравшим от голода, прятавшимся от врагов в одиночку в окопах. Враги обнаружили его и сожгли огнеметом. Эта агония голода и сожжения была слишком велика для его бедной души. Мы смогли помочь ему освободиться и подняться в высший астрал, но ему потребуется много времени, чтобы вновь воплотиться на Земле.</w:t>
      </w:r>
    </w:p>
    <w:p>
      <w:pPr>
        <w:pStyle w:val="Normal"/>
        <w:ind w:firstLine="540"/>
        <w:rPr>
          <w:lang w:val="ru-RU"/>
        </w:rPr>
      </w:pPr>
      <w:r>
        <w:rPr>
          <w:lang w:val="ru-RU"/>
        </w:rPr>
        <w:t>Карма местности, нации или планеты может создать трудности в воплощении в определенном месте или вовсе сделать его невозможным. Например, очень сложно инкарнироваться в местности, недавно бывшей полем сражений. Поскольку невозможно жить на духовно .загрязненном физическом месте.</w:t>
      </w:r>
    </w:p>
    <w:p>
      <w:pPr>
        <w:pStyle w:val="Normal"/>
        <w:ind w:firstLine="540"/>
        <w:rPr>
          <w:lang w:val="ru-RU"/>
        </w:rPr>
      </w:pPr>
      <w:r>
        <w:rPr>
          <w:lang w:val="ru-RU"/>
        </w:rPr>
        <w:t>Тысячи лет назад в Сахаре номады могли жить на зеленых лугах, куда северные потоки экваториальных западных ветров доносили редкий дождь. Теперь же эти северные потоки переместились южнее, и в этой местности дождей не бывает вообще. Она стала пустыней. Человеческим существам нет возможности реинкарнироваться в таком месте. Эта невозможность является частью кармы местности и нации.</w:t>
      </w:r>
    </w:p>
    <w:p>
      <w:pPr>
        <w:pStyle w:val="Normal"/>
        <w:ind w:firstLine="540"/>
        <w:rPr>
          <w:lang w:val="ru-RU"/>
        </w:rPr>
      </w:pPr>
      <w:r>
        <w:rPr>
          <w:lang w:val="ru-RU"/>
        </w:rPr>
        <w:t>Предположим, солнце постепенно остынет или что оно раскалится и взорвется на части. Тогда не будет той солнечной энергии, которая согревает Землю, и, следовательно, жизнеспособная среда обитания будет разрушена. И хотя астральное и каузальное измерения будут существовать, все же человеческие существа не смогут инкарнироваться на физическом плане. Астрономия предполагает такое будущее Земли и Солнца. И это - часть планетарной кармы. И когда это произойдет, тем, кто еще не превзошел физические сферы, придется продолжать. Свой духовный рост без преимуществ физического измерения.</w:t>
      </w:r>
    </w:p>
    <w:p>
      <w:pPr>
        <w:pStyle w:val="Normal"/>
        <w:ind w:firstLine="540"/>
        <w:rPr>
          <w:lang w:val="ru-RU"/>
        </w:rPr>
      </w:pPr>
      <w:r>
        <w:rPr>
          <w:lang w:val="ru-RU"/>
        </w:rPr>
        <w:t>Человек обычно рождается в культурной и физической среде, весьма схожей с той, в которой он жил последний раз. В этом смысле вполне справедливо-то, что все мы являемся продуктом своей культуры. Вот почему японцы, как правило, перевоплощаются японцами, а европейцы рождаются в Европе, африканцы вновь приходят африканцами, а индусы реинкарнируются индусами. Кармические связи расы, нации и местности благоприятствуют этому.</w:t>
      </w:r>
    </w:p>
    <w:p>
      <w:pPr>
        <w:pStyle w:val="Normal"/>
        <w:ind w:firstLine="540"/>
        <w:rPr>
          <w:lang w:val="ru-RU"/>
        </w:rPr>
      </w:pPr>
      <w:r>
        <w:rPr>
          <w:lang w:val="ru-RU"/>
        </w:rPr>
        <w:t>Люди неизбежно представляют собой часть сообществ, и связи с сообществами также притягивают их воплощение. Наша мисс И. - тому пример. Она воплотилась в ситуацию, где люди, бывшие ей матерью, отцом и любимым человеком в прошлой жизни, уже родились и составляли одну семью посредством притяжения кармы их группы.</w:t>
      </w:r>
    </w:p>
    <w:p>
      <w:pPr>
        <w:pStyle w:val="Normal"/>
        <w:ind w:firstLine="540"/>
        <w:rPr>
          <w:lang w:val="ru-RU"/>
        </w:rPr>
      </w:pPr>
      <w:r>
        <w:rPr>
          <w:lang w:val="ru-RU"/>
        </w:rPr>
        <w:t>Я часто вижу, что всякое действие в определенных межличностных отношениях совокупно прибавляется к карме группы, что впоследствии приводит к возникновению подобных же взаимоотношений в следующей жизни. Человек воплощается, чтобы совершить духовный рост, разрешая свою карму через связи с кармой группы, что было предопределено в течение целого ряда жизней. Бывают также случаи негативной групповой кармы, где пребывание какого-то человека задерживает духовный рост. Поэтому если мы имеем близкие отношения с людьми, которые всегда кармически предопределены нам в жизни, то эти отношения следует поддерживать на основе любви и мудрости.</w:t>
      </w:r>
    </w:p>
    <w:p>
      <w:pPr>
        <w:pStyle w:val="Normal"/>
        <w:ind w:firstLine="540"/>
        <w:rPr>
          <w:lang w:val="ru-RU"/>
        </w:rPr>
      </w:pPr>
      <w:r>
        <w:rPr>
          <w:lang w:val="ru-RU"/>
        </w:rPr>
        <w:t>Я заметил интересные общие различия влияния кармы группы и семьи на жителей Азии и Европы. В Азии люди исторически были в основном заняты сельским хозяйством. Жители населяли богатые растительностью земли, где выпадало достаточно дождей. Они образовывали деревенские общины, состоявшие из их семей и родственников; после смерти они жили в родственных сообществах на астральном плане, а затем перевоплощались в ту же семью на Земле. Их схожий образ жизни в этих двух измерениях приобрел решающее значение в выборе того, когда и где они воплощаются.</w:t>
      </w:r>
    </w:p>
    <w:p>
      <w:pPr>
        <w:pStyle w:val="Normal"/>
        <w:ind w:firstLine="540"/>
        <w:rPr>
          <w:lang w:val="ru-RU"/>
        </w:rPr>
      </w:pPr>
      <w:r>
        <w:rPr>
          <w:lang w:val="ru-RU"/>
        </w:rPr>
        <w:t>В отношении европейцев я часто вижу, что большее значение имеет избранное человеком сообщество, нежели его семья. Души европейцев обычно живут после смерти с духами своих родственников очень недолго, и затем они пребывают в сообществах единомышленников. Их воплощение скорее отражает карму этого сообщества, а не их семей. Сообщества людей также взаимосвязаны через все измерения. Если группа людей астрального мира достаточно сильна и оказывает на пребывание с ними отдельного человека мощное влияние, то ему очень сложно воплотиться на Земле.</w:t>
      </w:r>
    </w:p>
    <w:p>
      <w:pPr>
        <w:pStyle w:val="Normal"/>
        <w:ind w:firstLine="540"/>
        <w:rPr>
          <w:lang w:val="ru-RU"/>
        </w:rPr>
      </w:pPr>
      <w:r>
        <w:rPr>
          <w:lang w:val="ru-RU"/>
        </w:rPr>
        <w:t>Таким образам, человек, как правило, остается в астральном измерении десятки или сотни лет, хотя некоторые люди воплощаются раньше или позже в зависимости от их обстоятельств.</w:t>
      </w:r>
    </w:p>
    <w:p>
      <w:pPr>
        <w:pStyle w:val="Normal"/>
        <w:ind w:firstLine="540"/>
        <w:rPr>
          <w:lang w:val="ru-RU"/>
        </w:rPr>
      </w:pPr>
      <w:r>
        <w:rPr>
          <w:lang w:val="ru-RU"/>
        </w:rPr>
        <w:t>А что же происходит с духами каузального измерения? Как и когда они перевоплощаются?</w:t>
      </w:r>
    </w:p>
    <w:p>
      <w:pPr>
        <w:pStyle w:val="Normal"/>
        <w:ind w:firstLine="540"/>
        <w:rPr>
          <w:lang w:val="ru-RU"/>
        </w:rPr>
      </w:pPr>
      <w:r>
        <w:rPr>
          <w:lang w:val="ru-RU"/>
        </w:rPr>
        <w:t>В основном эти духи, более свободные кармически, могут воплощаться по своему желанию. Они также могут оставаться в каузальном измерении очень долгое время, пребывая в высших состояниях любви и мудрости. Душа из каузального измерения может вознамериться воплотиться на Земле с какими-либо альтруистическими целями во благо всего человечества, как, например, с желанием вести людей к просветлению, открыть новые истины в науке или искусстве или возглавить большую нацию. Когда такой дух решает инкарнироваться, он выбирает наиболее подходящих родителей и обстоятельства для выполнения своих задач.</w:t>
      </w:r>
    </w:p>
    <w:p>
      <w:pPr>
        <w:pStyle w:val="Normal"/>
        <w:ind w:firstLine="540"/>
        <w:rPr>
          <w:lang w:val="ru-RU"/>
        </w:rPr>
      </w:pPr>
      <w:r>
        <w:rPr>
          <w:lang w:val="ru-RU"/>
        </w:rPr>
        <w:t>Над каузальным планом существует план божественный, на санскрите Пуруша, который также превосходит индивидуальную карму. Если существо этого измерения возжелает спуститься на Землю с мессианскими целями, это, конечно, произойдет по его собственной воле, а не в результате кармической необходимости. И это будет не перевоплощение, а рождение Божественного ребенка.</w:t>
      </w:r>
    </w:p>
    <w:p>
      <w:pPr>
        <w:pStyle w:val="Normal"/>
        <w:ind w:firstLine="540"/>
        <w:jc w:val="center"/>
        <w:rPr>
          <w:b/>
          <w:b/>
          <w:sz w:val="40"/>
          <w:szCs w:val="40"/>
          <w:lang w:val="ru-RU"/>
        </w:rPr>
      </w:pPr>
      <w:r>
        <w:rPr>
          <w:b/>
          <w:sz w:val="40"/>
          <w:szCs w:val="40"/>
          <w:lang w:val="ru-RU"/>
        </w:rPr>
        <w:t>ГЛАВА ШЕСТАЯ</w:t>
      </w:r>
    </w:p>
    <w:p>
      <w:pPr>
        <w:pStyle w:val="Normal"/>
        <w:ind w:firstLine="540"/>
        <w:jc w:val="center"/>
        <w:rPr>
          <w:b/>
          <w:b/>
          <w:sz w:val="36"/>
          <w:szCs w:val="36"/>
          <w:lang w:val="ru-RU"/>
        </w:rPr>
      </w:pPr>
      <w:r>
        <w:rPr>
          <w:b/>
          <w:sz w:val="36"/>
          <w:szCs w:val="36"/>
          <w:lang w:val="ru-RU"/>
        </w:rPr>
        <w:t>ВЫХОД ЗА ПРЕДЕЛЫ КАРМЫ</w:t>
      </w:r>
    </w:p>
    <w:p>
      <w:pPr>
        <w:pStyle w:val="Normal"/>
        <w:ind w:firstLine="540"/>
        <w:rPr>
          <w:lang w:val="ru-RU"/>
        </w:rPr>
      </w:pPr>
      <w:r>
        <w:rPr>
          <w:lang w:val="ru-RU"/>
        </w:rPr>
        <w:t>Привязанность к эго творит карму. Непривязанность к эго разрешает карму. Как достичь такой непривязанности? Непривязанность к эго можно достичь через осознание того, что сама природа эго есть Пустота; эго не существует как независимая единица. Необходимо, чтобы произошло полное осознание этого факта; лишь мысленное понимание не приведет к освобождению. Было изобретено множество методов, помогающих человеку достичь этого осознания. Эти методы обычно разделяются на две категории, одну из которых можно назвать «поведение без привязок», а другую - «духовная практика». Усердно следуя этим методам, человек может освободиться от ограничений кармически заданного существования. Просветление реально и достижимо.</w:t>
      </w:r>
    </w:p>
    <w:p>
      <w:pPr>
        <w:pStyle w:val="Normal"/>
        <w:ind w:firstLine="540"/>
        <w:jc w:val="center"/>
        <w:rPr>
          <w:b/>
          <w:b/>
          <w:sz w:val="32"/>
          <w:szCs w:val="32"/>
        </w:rPr>
      </w:pPr>
      <w:r>
        <w:rPr>
          <w:b/>
          <w:sz w:val="32"/>
          <w:szCs w:val="32"/>
          <w:lang w:val="ru-RU"/>
        </w:rPr>
        <w:t>ЧОСАКУ</w:t>
      </w:r>
    </w:p>
    <w:p>
      <w:pPr>
        <w:pStyle w:val="Normal"/>
        <w:ind w:firstLine="540"/>
        <w:rPr>
          <w:lang w:val="ru-RU"/>
        </w:rPr>
      </w:pPr>
      <w:r>
        <w:rPr>
          <w:lang w:val="ru-RU"/>
        </w:rPr>
        <w:t>Излагая истории кармических ситуаций, я пытался продемонстрировать, что все измерения бытия, как воспринимаемые нами, так и недоступные нашему восприятию, взаимозависимы. Ничто проявленное не существует само по себе; жизнь человека возможна лишь в ей присущей связи со всем окружающим миром. То обстоятельство, что мы проявлены в телах, дает ошибочное представление, что мы существуем как независимые личности. Мы лелеем эту «личность»; мы хотим, чтобы «она» была счастлива и здорова и жила благополучно. Эта «личность» жаждет преуспевать в этом мире, даже за чужой счет. Она хочет жить вечно. Она находится в неведении о своей истинной природе. Такое неведение часто называют «духовной тьмой». Первый шаг к пробуждению от этой тьмы есть осознание того, что независимой личности не существует; она не вечна; она когда-нибудь умрет. Когда мы можем взглянуть на «личность» объективно, мы можем предпринять необходимые шаги к освобождению от власти  законов кармы.</w:t>
      </w:r>
    </w:p>
    <w:p>
      <w:pPr>
        <w:pStyle w:val="Normal"/>
        <w:ind w:firstLine="540"/>
        <w:rPr>
          <w:lang w:val="ru-RU"/>
        </w:rPr>
      </w:pPr>
      <w:r>
        <w:rPr>
          <w:lang w:val="ru-RU"/>
        </w:rPr>
        <w:t>Теоретическое и концептуальное осознание природы личности недостаточно для такого освобождения;</w:t>
      </w:r>
    </w:p>
    <w:p>
      <w:pPr>
        <w:pStyle w:val="Normal"/>
        <w:ind w:firstLine="540"/>
        <w:rPr>
          <w:lang w:val="ru-RU"/>
        </w:rPr>
      </w:pPr>
      <w:r>
        <w:rPr>
          <w:lang w:val="ru-RU"/>
        </w:rPr>
        <w:t>Человек совершает физические и мысленные поступки, которые за многие жизни создают огромный кармический багаж. Вся эта карма должна быть разрешена посредством настоящих и будущих поступков, пока человек не освободится от нее. В то же время человек должен действовать так, чтобы не создавать будущей кармы, как результата сегодняшних и будущих необходимых поступков.</w:t>
      </w:r>
    </w:p>
    <w:p>
      <w:pPr>
        <w:pStyle w:val="Normal"/>
        <w:ind w:firstLine="540"/>
        <w:rPr>
          <w:lang w:val="ru-RU"/>
        </w:rPr>
      </w:pPr>
      <w:r>
        <w:rPr>
          <w:lang w:val="ru-RU"/>
        </w:rPr>
        <w:t>Буддийское название того типа поведения, которое не создает карму, - Чосаку. Это слово трудно перевести каким-либо одним английским термином;</w:t>
      </w:r>
    </w:p>
    <w:p>
      <w:pPr>
        <w:pStyle w:val="Normal"/>
        <w:ind w:firstLine="540"/>
        <w:rPr>
          <w:lang w:val="ru-RU"/>
        </w:rPr>
      </w:pPr>
      <w:r>
        <w:rPr>
          <w:lang w:val="ru-RU"/>
        </w:rPr>
        <w:t>Оно обозначает действие, совершаемое без размышлений или привязанности к результатам этого действия. Иногда оно переводится как трансцендентальное действие или действие без привязанности, хотя и то, и другое кажется нелепым. Во всяком случае Чосаку - состояние, которого чрезвычайно сложно достичь.</w:t>
      </w:r>
    </w:p>
    <w:p>
      <w:pPr>
        <w:pStyle w:val="Normal"/>
        <w:ind w:firstLine="540"/>
        <w:rPr>
          <w:lang w:val="ru-RU"/>
        </w:rPr>
      </w:pPr>
      <w:r>
        <w:rPr>
          <w:lang w:val="ru-RU"/>
        </w:rPr>
        <w:t>Выполнение действия рождает результат. Мы обычно намеренно совершаем поступок ради того результата, который мы ожидаем от него. «Личность» ждет результата поступков. Это желание создает привязанность к результату действия. Привязанность порождает карму. Поскольку мы верим, что «личность» существует, мы полагаем, что наша «личность» есть основной фактор в любом совершаемом нами действии. Эта мысль сохраняет «личность» и дает ей силы. Если поведение, основанное на идее «личности», продолжается достаточно долгое время, поступки «эго» накапливаются, и прочный кармический панцирь, окружающий «эго», становится все толще, сообщая человеку иллюзию всевозрастающей личности, отделенности и независимости.</w:t>
      </w:r>
    </w:p>
    <w:p>
      <w:pPr>
        <w:pStyle w:val="Normal"/>
        <w:ind w:firstLine="540"/>
        <w:rPr>
          <w:lang w:val="ru-RU"/>
        </w:rPr>
      </w:pPr>
      <w:r>
        <w:rPr>
          <w:lang w:val="ru-RU"/>
        </w:rPr>
        <w:t>Когда бы человек ни совершил поступок ради результата, в нем задействовано и активно его «эго». «Эго» и есть первопричина результата, кармы.</w:t>
      </w:r>
    </w:p>
    <w:p>
      <w:pPr>
        <w:pStyle w:val="Normal"/>
        <w:ind w:firstLine="540"/>
        <w:rPr>
          <w:lang w:val="ru-RU"/>
        </w:rPr>
      </w:pPr>
      <w:r>
        <w:rPr>
          <w:lang w:val="ru-RU"/>
        </w:rPr>
        <w:t>Альтернатива заключается в том, чтобы совершать действие без участия «эго» - первопричины, отбрасывая, отвергая «эго» в процессе самого действия. Когда «эго» отсутствует, через человека автоматически начинают проявляться высшие планы его существа. Высшее сознание действует по тому принципу, что истинное добро для одного человека есть добро для всех. Когда не действует «эго», нет желаний и привязок к результату поступков, и поэтому поступок не порождает кармы.</w:t>
      </w:r>
    </w:p>
    <w:p>
      <w:pPr>
        <w:pStyle w:val="Normal"/>
        <w:ind w:firstLine="540"/>
        <w:rPr>
          <w:lang w:val="ru-RU"/>
        </w:rPr>
      </w:pPr>
      <w:r>
        <w:rPr>
          <w:lang w:val="ru-RU"/>
        </w:rPr>
        <w:t>Это - главный ключ к разрешению и преодолению кармы. Ранее созданная карма обеспечивает человеку продолжение тех событий, на которые ему придется реагировать. Когда человек достигает состояния, в котором он просто делает все наилучшим образом, без привязанности к результатам любых своих действий, он становится способен разрешать проявленную карму, не создавая при этом новой. И постепенно его личная карма исчезает: он превосходит кармические пределы и объединяется с высшими планами бытия.</w:t>
      </w:r>
    </w:p>
    <w:p>
      <w:pPr>
        <w:pStyle w:val="Normal"/>
        <w:ind w:firstLine="540"/>
        <w:rPr>
          <w:lang w:val="ru-RU"/>
        </w:rPr>
      </w:pPr>
      <w:r>
        <w:rPr>
          <w:lang w:val="ru-RU"/>
        </w:rPr>
        <w:t>По мере того как человек приобретает способность отвергать и отрицать существование эго, он автоматически соединяется со все более высокими уровнями бытия, которые проявляются в тех поступках, которые совершает его тело. В совершенстве овладевая чосаку, человек достигает полного осознания того, что все действия суть проявление милости Бога, Абсолюта. Человек понимает, что Бог пребывает над всеми кармическими пределами, и что он есть абсолютная основа и источник всего живого. Бог есть управляющий принцип вселенной. Когда полностью реализуется чосаку, тело становится средством проявления высшего принципа. Абсолюта. Результаты такого поведения независимо от их кажущейся положительности или негативности предопределяются волей Абсолюта. Плоды таких действий по определению способствуют гармонии целого: они творятся во благо мира и вселенной, как и человека.</w:t>
      </w:r>
    </w:p>
    <w:p>
      <w:pPr>
        <w:pStyle w:val="Normal"/>
        <w:ind w:firstLine="540"/>
        <w:rPr/>
      </w:pPr>
      <w:r>
        <w:rPr>
          <w:lang w:val="ru-RU"/>
        </w:rPr>
        <w:t xml:space="preserve">Наше главное писание в храме Тамамитсу носит название «Tama no Hikari». Древний текст, из которого было взято это писание, сотни лет лежал забытым в главном храме буддийской секты Джи, Фуджисавы Шоджокоджи. Оригинал представляет собой 20 томов  рукописного труда на классическом китайском языке. Следуя указанию Господа Тамамитсу, мы пришли туда и извлекли тексты из храма. Мы выбрали указанные нам важные части, перевели их с классического китайского на японский, и так появилось писание «Tama </w:t>
      </w:r>
      <w:r>
        <w:rPr/>
        <w:t>n</w:t>
      </w:r>
      <w:r>
        <w:rPr>
          <w:lang w:val="ru-RU"/>
        </w:rPr>
        <w:t>о Hikari».</w:t>
      </w:r>
    </w:p>
    <w:p>
      <w:pPr>
        <w:pStyle w:val="Normal"/>
        <w:ind w:firstLine="540"/>
        <w:rPr>
          <w:lang w:val="ru-RU"/>
        </w:rPr>
      </w:pPr>
      <w:r>
        <w:rPr>
          <w:lang w:val="ru-RU"/>
        </w:rPr>
        <w:t>В этом писании десять заповедей. Вот они:</w:t>
      </w:r>
    </w:p>
    <w:p>
      <w:pPr>
        <w:pStyle w:val="Normal"/>
        <w:ind w:firstLine="540"/>
        <w:rPr>
          <w:lang w:val="ru-RU"/>
        </w:rPr>
      </w:pPr>
      <w:r>
        <w:rPr>
          <w:lang w:val="ru-RU"/>
        </w:rPr>
        <w:t xml:space="preserve">1. Господь есть водитель мириад духов. </w:t>
      </w:r>
    </w:p>
    <w:p>
      <w:pPr>
        <w:pStyle w:val="Normal"/>
        <w:ind w:firstLine="540"/>
        <w:rPr>
          <w:lang w:val="ru-RU"/>
        </w:rPr>
      </w:pPr>
      <w:r>
        <w:rPr>
          <w:lang w:val="ru-RU"/>
        </w:rPr>
        <w:t>2. Когда нет эго, слышен голос Божества.</w:t>
      </w:r>
    </w:p>
    <w:p>
      <w:pPr>
        <w:pStyle w:val="Normal"/>
        <w:ind w:firstLine="540"/>
        <w:rPr>
          <w:lang w:val="ru-RU"/>
        </w:rPr>
      </w:pPr>
      <w:r>
        <w:rPr>
          <w:lang w:val="ru-RU"/>
        </w:rPr>
        <w:t>3. Ваша жизнь и характер суть дары ваших почтенных предков.</w:t>
      </w:r>
    </w:p>
    <w:p>
      <w:pPr>
        <w:pStyle w:val="Normal"/>
        <w:ind w:firstLine="540"/>
        <w:rPr>
          <w:lang w:val="ru-RU"/>
        </w:rPr>
      </w:pPr>
      <w:r>
        <w:rPr>
          <w:lang w:val="ru-RU"/>
        </w:rPr>
        <w:t>4. Очистите старые проступки, идущие через весь ваш род.</w:t>
      </w:r>
    </w:p>
    <w:p>
      <w:pPr>
        <w:pStyle w:val="Normal"/>
        <w:ind w:firstLine="540"/>
        <w:rPr>
          <w:lang w:val="ru-RU"/>
        </w:rPr>
      </w:pPr>
      <w:r>
        <w:rPr>
          <w:lang w:val="ru-RU"/>
        </w:rPr>
        <w:t>5. Не погружайтесь в печаль и не поддавайтесь беспокойству.</w:t>
      </w:r>
    </w:p>
    <w:p>
      <w:pPr>
        <w:pStyle w:val="Normal"/>
        <w:ind w:firstLine="540"/>
        <w:rPr>
          <w:lang w:val="ru-RU"/>
        </w:rPr>
      </w:pPr>
      <w:r>
        <w:rPr>
          <w:lang w:val="ru-RU"/>
        </w:rPr>
        <w:t>6. Ничто не совершенно в мире людей.</w:t>
      </w:r>
    </w:p>
    <w:p>
      <w:pPr>
        <w:pStyle w:val="Normal"/>
        <w:ind w:firstLine="540"/>
        <w:rPr>
          <w:lang w:val="ru-RU"/>
        </w:rPr>
      </w:pPr>
      <w:r>
        <w:rPr>
          <w:lang w:val="ru-RU"/>
        </w:rPr>
        <w:t>7. Когда достигнута гармония в браке, следует успех во всех делах.</w:t>
      </w:r>
    </w:p>
    <w:p>
      <w:pPr>
        <w:pStyle w:val="Normal"/>
        <w:ind w:firstLine="540"/>
        <w:rPr>
          <w:lang w:val="ru-RU"/>
        </w:rPr>
      </w:pPr>
      <w:r>
        <w:rPr>
          <w:lang w:val="ru-RU"/>
        </w:rPr>
        <w:t>8. Посвящайте себя назначенной вам задаче, не ища награды.</w:t>
      </w:r>
    </w:p>
    <w:p>
      <w:pPr>
        <w:pStyle w:val="Normal"/>
        <w:ind w:firstLine="540"/>
        <w:rPr>
          <w:lang w:val="ru-RU"/>
        </w:rPr>
      </w:pPr>
      <w:r>
        <w:rPr>
          <w:lang w:val="ru-RU"/>
        </w:rPr>
        <w:t>9. Ваше положение создано вашими поступками.</w:t>
      </w:r>
    </w:p>
    <w:p>
      <w:pPr>
        <w:pStyle w:val="Normal"/>
        <w:ind w:firstLine="540"/>
        <w:rPr>
          <w:lang w:val="ru-RU"/>
        </w:rPr>
      </w:pPr>
      <w:r>
        <w:rPr>
          <w:lang w:val="ru-RU"/>
        </w:rPr>
        <w:t>10. Праздность притягивает всевозможных демонов и злых духов.</w:t>
      </w:r>
    </w:p>
    <w:p>
      <w:pPr>
        <w:pStyle w:val="Normal"/>
        <w:ind w:firstLine="540"/>
        <w:rPr>
          <w:lang w:val="ru-RU"/>
        </w:rPr>
      </w:pPr>
      <w:r>
        <w:rPr>
          <w:lang w:val="ru-RU"/>
        </w:rPr>
        <w:t>Пункты второй и восьмой прямо связаны с тем, что мы обсуждаем. «Посвящайте себя назначенной вам задаче, не ища награды». Назначенная задача - это просто обязанности в каждой данной ситуации.</w:t>
      </w:r>
    </w:p>
    <w:p>
      <w:pPr>
        <w:pStyle w:val="Normal"/>
        <w:ind w:firstLine="540"/>
        <w:rPr>
          <w:lang w:val="ru-RU"/>
        </w:rPr>
      </w:pPr>
      <w:r>
        <w:rPr>
          <w:lang w:val="ru-RU"/>
        </w:rPr>
        <w:t>Когда человек поступает на работу в какую-то фирму, его задача - работать на эту фирму. Когда он женится, он принимает на  себя обязанности мужа по отношению к своей жене. Когда они рождают   ребенка,   этот   человек   принимает обязанности отца. Его обязанностью также является брать на себя ответственность за то, что ему преподносит жизнь, помогать, например, больным людям или человеку в беде. Обязанности не исчезают, когда вы, скажем, увольняетесь с работы. Всегда есть вещи, которые вам нужно делать. Самая главная задача, которую вы должны выполнить в данный  момент,  это  ваши  непосредственные обязанности. Мы обычно путаемся в этом пункте из-за нашего занятого ума, но в действительности это совсем просто.</w:t>
      </w:r>
    </w:p>
    <w:p>
      <w:pPr>
        <w:pStyle w:val="Normal"/>
        <w:ind w:firstLine="540"/>
        <w:rPr>
          <w:lang w:val="ru-RU"/>
        </w:rPr>
      </w:pPr>
      <w:r>
        <w:rPr>
          <w:lang w:val="ru-RU"/>
        </w:rPr>
        <w:t>Полностью посвящайте себя вашей намеченной задаче. И это становится не просто деланием эго, а процессом наилучшего выполнения задачи. Эта заповедь рекомендует человек; открыто принимать вещи такими, какими они являются, и не привязываться к любому возможному результату. Это учит нас избегать как эго, совершающего поступки, так и эго, жаждущего результатов, и так указывает нам путь к свободе.</w:t>
      </w:r>
    </w:p>
    <w:p>
      <w:pPr>
        <w:pStyle w:val="Normal"/>
        <w:ind w:firstLine="540"/>
        <w:rPr>
          <w:lang w:val="ru-RU"/>
        </w:rPr>
      </w:pPr>
      <w:r>
        <w:rPr>
          <w:lang w:val="ru-RU"/>
        </w:rPr>
        <w:t>Когда человек становится свободным, он может буквально интуитивно слиться с реальностью другого человека и осознать чувства и состояние других людей. Он может поступать воистину из мудрости, а не из личных интересов. Доколе кто-то живет из единственных личных интересов в голове, ему доступная мудрость не выходит за пределы его эго. Эта «мудрость» весьма узка и ограниченна. Когда же кто-то оставляет эго и просто становится самим действием, то самость, которая действует (субъект), и объект действия становятся одним. Субъект и объект сливаются. Достигнутое таким образом состояние, превосходящее субъективный и объективный взгляды, и есть высшее сознание, которое порождает и включает в себя и тот, и другой.</w:t>
      </w:r>
    </w:p>
    <w:p>
      <w:pPr>
        <w:pStyle w:val="Normal"/>
        <w:ind w:firstLine="540"/>
        <w:rPr>
          <w:lang w:val="ru-RU"/>
        </w:rPr>
      </w:pPr>
      <w:r>
        <w:rPr>
          <w:lang w:val="ru-RU"/>
        </w:rPr>
        <w:t>Не важно, что за задачу необходимо выполнить, насколько «пустяковую» или «важную». И в подметании двора, и; в чистке обуви у парадной мир действует через людей, делая те вещи, которые должны произойти в любой данный момент. Не важно, насколько скучной вам кажется задача, но то, что должно быть сделано, следует сделать. Причина, по которой задача вам кажется скучной, в том, что высмотрите на вещи с точки зрения мирских привязанностей. С точки зрения Абсолюта все действия одинаковы.</w:t>
      </w:r>
    </w:p>
    <w:p>
      <w:pPr>
        <w:pStyle w:val="Normal"/>
        <w:ind w:firstLine="540"/>
        <w:rPr>
          <w:lang w:val="ru-RU"/>
        </w:rPr>
      </w:pPr>
      <w:r>
        <w:rPr>
          <w:lang w:val="ru-RU"/>
        </w:rPr>
        <w:t>Чосаку иногда интерпретируют как акт ухода из мира и дома и уединения в монастыре. Это заблуждение, поскольку наивно полагать, что, став монахом, кто-то автоматически отрезает кармические связи с внешним миром и возносится в распростертые объятия Будды. Все равно работы остается ровно столько же. В Бирме и Таиланде каждый молодой человек обязан на определенное время оставлять мир и заниматься буддийскими практиками. Но облачение в желтые одежды ни в коей мере не значит, что человек достиг способности выполнить чосаку. Многие люди, внешне принявшие монашество, продолжают совершать эгоистичные поступки.</w:t>
      </w:r>
    </w:p>
    <w:p>
      <w:pPr>
        <w:pStyle w:val="Normal"/>
        <w:ind w:firstLine="540"/>
        <w:rPr>
          <w:lang w:val="ru-RU"/>
        </w:rPr>
      </w:pPr>
      <w:r>
        <w:rPr>
          <w:lang w:val="ru-RU"/>
        </w:rPr>
        <w:t>Монашеские традиции, однако, основываются на весьма глубоких принципах, поскольку большинство людей действительно нуждаются в какой-либо форме продолжительных духовных практик, способствующих их освобождению от эго. За долгие века религии разработали бесчисленные способы ускорения и руководства духовным ростом. Я думаю, что психофизиологический процесс, который претерпевает человек, универсален; в пространстве и времени сильно изменяется лишь человеческая интерпретация процесса. Одно описание этого процесса, которое я нахожу исключительно ясным и доступным, тысячи лет назад в Сутрах Йоги было предложено индийским святым Патанджали. Эти сутры были собраны между вторым веком до нашей эры и пятым веком нашей эры.</w:t>
      </w:r>
    </w:p>
    <w:p>
      <w:pPr>
        <w:pStyle w:val="Normal"/>
        <w:ind w:firstLine="540"/>
        <w:jc w:val="center"/>
        <w:rPr>
          <w:b/>
          <w:b/>
          <w:sz w:val="32"/>
          <w:szCs w:val="32"/>
          <w:lang w:val="ru-RU"/>
        </w:rPr>
      </w:pPr>
      <w:r>
        <w:rPr>
          <w:b/>
          <w:sz w:val="32"/>
          <w:szCs w:val="32"/>
          <w:lang w:val="ru-RU"/>
        </w:rPr>
        <w:t>ПРОЦЕСС ЙОГИ</w:t>
      </w:r>
    </w:p>
    <w:p>
      <w:pPr>
        <w:pStyle w:val="Normal"/>
        <w:ind w:firstLine="540"/>
        <w:rPr>
          <w:lang w:val="ru-RU"/>
        </w:rPr>
      </w:pPr>
      <w:r>
        <w:rPr>
          <w:lang w:val="ru-RU"/>
        </w:rPr>
        <w:t>Индийская йога есть нечто большее, чем физические упражнения хатха йоги, с которой она ассоциируется на западе; это тщательно организованная система духовного развития. Индо-арийцы были заняты попытками понять природу и развитие сознания с незапамятных времен. Две тысячи лет назад, когда родился Патанджали, в Индии уже существовало множество сект и учений, основанных на опыте бесчисленных мистиков и йогов. Главной лептой Патанджали явился отбор основных вех психофизиологического процесса трансформации из всех этих сведений и обозначение их в виде восьми стадий. Он смог отбросить массу вторичной информации и субъективных суждений об этом процессе, создав четкое описание, удивительно свободное от догм. Эти стадии обычно представлены в той или иной форме в любой системе духовного развития, будь то буддизм, христианство, синтоизм, каббала, шаманизм или что бы то ни было еще.</w:t>
      </w:r>
    </w:p>
    <w:p>
      <w:pPr>
        <w:pStyle w:val="Normal"/>
        <w:ind w:firstLine="540"/>
        <w:rPr>
          <w:lang w:val="ru-RU"/>
        </w:rPr>
      </w:pPr>
      <w:r>
        <w:rPr>
          <w:lang w:val="ru-RU"/>
        </w:rPr>
        <w:t>Вот эти восемь стадий в написании Патанджали:</w:t>
      </w:r>
    </w:p>
    <w:p>
      <w:pPr>
        <w:pStyle w:val="Normal"/>
        <w:ind w:firstLine="540"/>
        <w:rPr>
          <w:lang w:val="ru-RU"/>
        </w:rPr>
      </w:pPr>
      <w:r>
        <w:rPr>
          <w:lang w:val="ru-RU"/>
        </w:rPr>
        <w:t>1. Правила воздержания (Яма)</w:t>
      </w:r>
    </w:p>
    <w:p>
      <w:pPr>
        <w:pStyle w:val="Normal"/>
        <w:ind w:firstLine="540"/>
        <w:rPr>
          <w:lang w:val="ru-RU"/>
        </w:rPr>
      </w:pPr>
      <w:r>
        <w:rPr>
          <w:lang w:val="ru-RU"/>
        </w:rPr>
        <w:t>2. Нравственные заповеди (Нияма)</w:t>
      </w:r>
    </w:p>
    <w:p>
      <w:pPr>
        <w:pStyle w:val="Normal"/>
        <w:ind w:firstLine="540"/>
        <w:rPr>
          <w:lang w:val="ru-RU"/>
        </w:rPr>
      </w:pPr>
      <w:r>
        <w:rPr>
          <w:lang w:val="ru-RU"/>
        </w:rPr>
        <w:t>3. физические позы и упражнения (Асана)</w:t>
      </w:r>
    </w:p>
    <w:p>
      <w:pPr>
        <w:pStyle w:val="Normal"/>
        <w:ind w:firstLine="540"/>
        <w:rPr>
          <w:lang w:val="ru-RU"/>
        </w:rPr>
      </w:pPr>
      <w:r>
        <w:rPr>
          <w:lang w:val="ru-RU"/>
        </w:rPr>
        <w:t>4. Регуляция дыхания (Пранаяма)</w:t>
      </w:r>
    </w:p>
    <w:p>
      <w:pPr>
        <w:pStyle w:val="Normal"/>
        <w:ind w:firstLine="540"/>
        <w:rPr>
          <w:lang w:val="ru-RU"/>
        </w:rPr>
      </w:pPr>
      <w:r>
        <w:rPr>
          <w:lang w:val="ru-RU"/>
        </w:rPr>
        <w:t>5. Самонаблюдение (Пратьяхара)</w:t>
      </w:r>
    </w:p>
    <w:p>
      <w:pPr>
        <w:pStyle w:val="Normal"/>
        <w:ind w:firstLine="540"/>
        <w:rPr>
          <w:lang w:val="ru-RU"/>
        </w:rPr>
      </w:pPr>
      <w:r>
        <w:rPr>
          <w:lang w:val="ru-RU"/>
        </w:rPr>
        <w:t>6. Сосредоточение (Дхарана)</w:t>
      </w:r>
    </w:p>
    <w:p>
      <w:pPr>
        <w:pStyle w:val="Normal"/>
        <w:ind w:firstLine="540"/>
        <w:rPr>
          <w:lang w:val="ru-RU"/>
        </w:rPr>
      </w:pPr>
      <w:r>
        <w:rPr>
          <w:lang w:val="ru-RU"/>
        </w:rPr>
        <w:t>7. Медитация (Дхьяна)</w:t>
      </w:r>
    </w:p>
    <w:p>
      <w:pPr>
        <w:pStyle w:val="Normal"/>
        <w:ind w:firstLine="540"/>
        <w:rPr>
          <w:lang w:val="ru-RU"/>
        </w:rPr>
      </w:pPr>
      <w:r>
        <w:rPr>
          <w:lang w:val="ru-RU"/>
        </w:rPr>
        <w:t>8. Единение (Самадхи)</w:t>
      </w:r>
    </w:p>
    <w:p>
      <w:pPr>
        <w:pStyle w:val="Normal"/>
        <w:ind w:firstLine="540"/>
        <w:jc w:val="center"/>
        <w:rPr>
          <w:b/>
          <w:b/>
          <w:sz w:val="32"/>
          <w:szCs w:val="32"/>
          <w:lang w:val="ru-RU"/>
        </w:rPr>
      </w:pPr>
      <w:r>
        <w:rPr>
          <w:b/>
          <w:sz w:val="32"/>
          <w:szCs w:val="32"/>
          <w:lang w:val="ru-RU"/>
        </w:rPr>
        <w:t>ЯМА И НИЯМА</w:t>
      </w:r>
    </w:p>
    <w:p>
      <w:pPr>
        <w:pStyle w:val="Normal"/>
        <w:ind w:firstLine="540"/>
        <w:rPr>
          <w:lang w:val="ru-RU"/>
        </w:rPr>
      </w:pPr>
      <w:r>
        <w:rPr>
          <w:lang w:val="ru-RU"/>
        </w:rPr>
        <w:t>Первые две стадии, воздержание и заповеди, учат самоконтролю; они помогают человеку начать отделяться от главенства эгоцентрических желаний. Обе эти стадии способствуют ищущему обрести контроль над негативными мыслями и поступками. Обе они существуют в какой-либо форме во всех религиозных системах, как, например, десять заповедей образуют основу иудо-христианства и т.д.: делай это и не делай то.</w:t>
      </w:r>
    </w:p>
    <w:p>
      <w:pPr>
        <w:pStyle w:val="Normal"/>
        <w:ind w:firstLine="540"/>
        <w:rPr>
          <w:lang w:val="ru-RU"/>
        </w:rPr>
      </w:pPr>
      <w:r>
        <w:rPr>
          <w:lang w:val="ru-RU"/>
        </w:rPr>
        <w:t>С кармической точки зрения попытка удержаться от деструктивных действий и вести благой образ жизни - это вполне логичный способ жить. По своей карме вы естественным образом ответственны за каждое свое действие. Негативный поступок просто так не исчезает;</w:t>
      </w:r>
    </w:p>
    <w:p>
      <w:pPr>
        <w:pStyle w:val="Normal"/>
        <w:ind w:firstLine="540"/>
        <w:rPr>
          <w:lang w:val="ru-RU"/>
        </w:rPr>
      </w:pPr>
      <w:r>
        <w:rPr>
          <w:lang w:val="ru-RU"/>
        </w:rPr>
        <w:t xml:space="preserve">он порождает дальнейшее воздаяние по закону причины следствия. </w:t>
      </w:r>
    </w:p>
    <w:p>
      <w:pPr>
        <w:pStyle w:val="Normal"/>
        <w:ind w:firstLine="540"/>
        <w:rPr>
          <w:lang w:val="ru-RU"/>
        </w:rPr>
      </w:pPr>
      <w:r>
        <w:rPr>
          <w:lang w:val="ru-RU"/>
        </w:rPr>
        <w:t>Будучи справедливым по отношению к повседневной жизни, это становится особенно важно для того, кто пытается превзойти обычные человеческие возможности. Без основного уровня самоконтроля и стабильности очень сложно поддерживать степень усилий, необходимых для пробуждения других состояний сознания. Поскольку такое пробуждение приносит с собой большее восприятие и силу, то эгоистичное злоупотребление этим высшим восприятием и силой ведет к пропорционально более тяжким кармическим последствиям. Так как это восприятие и сила относятся к высшему ведению, опасно полагать, что они единственно ваши, и использовать их в личных интересах. Духовное пробуждение несет с собой потребность в нравственной безупречности.</w:t>
      </w:r>
    </w:p>
    <w:p>
      <w:pPr>
        <w:pStyle w:val="Normal"/>
        <w:ind w:firstLine="540"/>
        <w:jc w:val="center"/>
        <w:rPr>
          <w:b/>
          <w:b/>
          <w:sz w:val="32"/>
          <w:szCs w:val="32"/>
        </w:rPr>
      </w:pPr>
      <w:r>
        <w:rPr>
          <w:b/>
          <w:sz w:val="32"/>
          <w:szCs w:val="32"/>
          <w:lang w:val="ru-RU"/>
        </w:rPr>
        <w:t>АСАНА</w:t>
      </w:r>
    </w:p>
    <w:p>
      <w:pPr>
        <w:pStyle w:val="Normal"/>
        <w:ind w:firstLine="540"/>
        <w:rPr>
          <w:lang w:val="ru-RU"/>
        </w:rPr>
      </w:pPr>
      <w:r>
        <w:rPr>
          <w:lang w:val="ru-RU"/>
        </w:rPr>
        <w:t>Третья стадия описания Патанджали, асана, состоит из физических поз и упражнений, которые мы привыкли считать собственно йогой. Часто эти позы поддерживаются длительное время. Когда тело сосредоточено на одной позе, разум может быть обращен к области сознания. Другой важный аспект этих поз заключается в том, что они поддерживают спину в прямом положении и балансируют поток жизненной энергии в теле.</w:t>
      </w:r>
    </w:p>
    <w:p>
      <w:pPr>
        <w:pStyle w:val="Normal"/>
        <w:ind w:firstLine="540"/>
        <w:rPr>
          <w:lang w:val="ru-RU"/>
        </w:rPr>
      </w:pPr>
      <w:r>
        <w:rPr>
          <w:lang w:val="ru-RU"/>
        </w:rPr>
        <w:t>Две позы, наиболее .широко применяемые для медитаций на востоке, это полный лотос и полу-лотос. Правильно выполненные, они позволяют держать позвоночник в наиболее прямом состояний, снимать ненужное напряжение с области шеи, плеч, таза и рук и не напряженно сохранять центр тяжести в точке, расположенной около четырех сантиметров ниже пупка.</w:t>
      </w:r>
    </w:p>
    <w:p>
      <w:pPr>
        <w:pStyle w:val="Normal"/>
        <w:ind w:firstLine="540"/>
        <w:rPr>
          <w:lang w:val="ru-RU"/>
        </w:rPr>
      </w:pPr>
      <w:r>
        <w:rPr>
          <w:lang w:val="ru-RU"/>
        </w:rPr>
        <w:t>С точки зрения психологии возбуждение, заключенное в теле в виде физического напряжения, поглощает много энергии и отвлекает от сосредоточения. Медитативные позы помогают снять это напряжение» Мышечное напряжение в позе лотоса, как было обнаружено, наименьшее, чем во всех других позах, за исключением позы лежа. Когда все внутренние органы тела находятся на своих местах и для их поддержки не требуется никаких усилий, нервные импульсы, кровообращение и циркуляция жизненной энергии происходят нормально. И как только активное сознание освобождается от функций контроля за всеми физическими процессами, может наступить глубокое расслабление. Все прочие асаны в йоге также организованы для того, чтобы обеспечить нормальный обмен тела посредством снятия энергетических блоков в определенных местах.</w:t>
      </w:r>
    </w:p>
    <w:p>
      <w:pPr>
        <w:pStyle w:val="Normal"/>
        <w:ind w:firstLine="540"/>
        <w:jc w:val="center"/>
        <w:rPr>
          <w:b/>
          <w:b/>
          <w:sz w:val="32"/>
          <w:szCs w:val="32"/>
          <w:lang w:val="ru-RU"/>
        </w:rPr>
      </w:pPr>
      <w:r>
        <w:rPr>
          <w:b/>
          <w:sz w:val="32"/>
          <w:szCs w:val="32"/>
          <w:lang w:val="ru-RU"/>
        </w:rPr>
        <w:t>ПРАНАЯМА</w:t>
      </w:r>
    </w:p>
    <w:p>
      <w:pPr>
        <w:pStyle w:val="Normal"/>
        <w:ind w:firstLine="540"/>
        <w:rPr>
          <w:lang w:val="ru-RU"/>
        </w:rPr>
      </w:pPr>
      <w:r>
        <w:rPr>
          <w:lang w:val="ru-RU"/>
        </w:rPr>
        <w:t>Как тело упокаивается в практике удержания одной позы в течение длительного времени, так и дыхание выравнивается практикой регуляции. Учение йоги утверждает, что если разум подвижен, то сердце и дыхание также находятся в движении. Когда мы сердимся или возбуждены, наше дыхание учащается; когда же мы спим, оно успокаивается. Сознательно успокаивая дыхание и делая его ритмичным, так, чтобы сознание не беспокоило его, мы можем достичь спокойствия.</w:t>
      </w:r>
    </w:p>
    <w:p>
      <w:pPr>
        <w:pStyle w:val="Normal"/>
        <w:ind w:firstLine="540"/>
        <w:rPr>
          <w:lang w:val="ru-RU"/>
        </w:rPr>
      </w:pPr>
      <w:r>
        <w:rPr>
          <w:lang w:val="ru-RU"/>
        </w:rPr>
        <w:t>Один основной способ пранаямы заключается в глубоком вдохе на счет четыре, задержке дыхания на  уровне брюшины до шестнадцати и выдох на четыре э счета. Этот способ, как большинство многих видов пранаямы, учит брюшному дыханию. Брюшное дыхание успокаивает тело и разум и помогает разуму  обратиться внутрь себя. Пранаяма также повышает  количество энергии ки, вбираемой и накапливаемой в  физическом теле. Наряду с асанами, она также способствует правильной циркуляции энергии ки по меридианам. Это помогает очистить и уравновесить как тело, так и разум на физическом и астральном планах. Высокий уровень ки необходим для глубокого сосредоточения, которое является основой медитативного процесса.</w:t>
      </w:r>
    </w:p>
    <w:p>
      <w:pPr>
        <w:pStyle w:val="Normal"/>
        <w:ind w:firstLine="540"/>
        <w:rPr>
          <w:lang w:val="ru-RU"/>
        </w:rPr>
      </w:pPr>
      <w:r>
        <w:rPr>
          <w:lang w:val="ru-RU"/>
        </w:rPr>
        <w:t>Множество различных систем используют регуляцию дыхания как технику изменения-сознания. Даосы, к примеру, учат способу под названием тенпорин, или циркуляция света. Ученик сосредоточен либо на медленном обращении дыхания от копчика к голове и назад к копчику (это сосутен, или «малый круг») или от ступней ног до головы и обратно к ногам (дайсу-тен, или «большой круг»). Различные христианские мыслители также упоминают о подобии практик пранаямы. Например, в писании «Способ Святой Молитвы и Внимания» Симеон, Новый Богослов (около 1250 н.э.) наставляет монахов так: «Затем усядьтесь в тихой келье, в углу, и займитесь тем, что я вам указую.  Закройте дверь, отвлеките свой разум от всего пустого или преходящего. Затем, прижав бороду к груди, направьте взгляд на тело, и с ним весь свой разум устремите к центру живота - то есть на уровень пупка, - сдерживайте вдох воздуха через нос так, чтобы дышать несвободно, и мысленно изучайте внутренние органы, ища место сердца;, где любят обитать все силы души». Прижимание подбородка к груди-обычное йоговское упражнение для помощи в задержке дыхания.</w:t>
      </w:r>
    </w:p>
    <w:p>
      <w:pPr>
        <w:pStyle w:val="Normal"/>
        <w:ind w:firstLine="540"/>
        <w:jc w:val="center"/>
        <w:rPr>
          <w:b/>
          <w:b/>
          <w:sz w:val="32"/>
          <w:szCs w:val="32"/>
          <w:lang w:val="ru-RU"/>
        </w:rPr>
      </w:pPr>
      <w:r>
        <w:rPr>
          <w:b/>
          <w:sz w:val="32"/>
          <w:szCs w:val="32"/>
          <w:lang w:val="ru-RU"/>
        </w:rPr>
        <w:t>ПРАТЬЯХАРА</w:t>
      </w:r>
    </w:p>
    <w:p>
      <w:pPr>
        <w:pStyle w:val="Normal"/>
        <w:ind w:firstLine="540"/>
        <w:rPr>
          <w:lang w:val="ru-RU"/>
        </w:rPr>
      </w:pPr>
      <w:r>
        <w:rPr>
          <w:lang w:val="ru-RU"/>
        </w:rPr>
        <w:t>В индийской традиции чувственный разум уподобляют дикой обезьяне. Совсем как это животное в неистовстве перелетает с дерева на дерево, обычный разум бешено скачет от натиска внешних сенсорных раздражителей к бессознательным потокам воспоминаний, эмоций и фантазий. Важным шагом в попытке постичь другие уровни сознания является воссоединение этих разделенных знаний.</w:t>
      </w:r>
    </w:p>
    <w:p>
      <w:pPr>
        <w:pStyle w:val="Normal"/>
        <w:ind w:firstLine="540"/>
        <w:rPr>
          <w:lang w:val="ru-RU"/>
        </w:rPr>
      </w:pPr>
      <w:r>
        <w:rPr>
          <w:lang w:val="ru-RU"/>
        </w:rPr>
        <w:t>По поводу успокоения ума, необходимого для роста сознания, Мейстер Экхарт сказал: «Душа со всеми ее силами разделилась и разместила свои части во внешних вещах: силу видения в глазах, силу слышания в ушах, силу вкуса на языке. И так эти силы стали менее могущественны во внутренней работе, поскольку сила разделенная несовершенна. Так и душа, если хочет совершить труд внутренний, то должна призвать назад все свои силы и собрать их из всех вещей внешних для одной внутренней работы».</w:t>
      </w:r>
    </w:p>
    <w:p>
      <w:pPr>
        <w:pStyle w:val="Normal"/>
        <w:ind w:firstLine="540"/>
        <w:rPr>
          <w:lang w:val="ru-RU"/>
        </w:rPr>
      </w:pPr>
      <w:r>
        <w:rPr>
          <w:lang w:val="ru-RU"/>
        </w:rPr>
        <w:t>Пути «призыва всех душевных сил» в различных системах разные, но все они требуют пребывания в такой среде и в таком психофизиологическом состоянии, которые делают человека менее подверженным напору сенсорных раздражителей. Мистики традиционно изолировали себя от повседневного мира настолько, насколько это было возможно - уединялись в. пещерах и монастырях, уходили в горы и пустыни. Но такие чрезвычайные меры необязательны. Подойдет любое спокойное, тихое место, где человека никто не потревожит.</w:t>
      </w:r>
    </w:p>
    <w:p>
      <w:pPr>
        <w:pStyle w:val="Normal"/>
        <w:ind w:firstLine="540"/>
        <w:rPr>
          <w:lang w:val="ru-RU"/>
        </w:rPr>
      </w:pPr>
      <w:r>
        <w:rPr>
          <w:lang w:val="ru-RU"/>
        </w:rPr>
        <w:t>Отделение чувств в процессе самонаблюдения автоматически помогает приостановить деятельность повседневного сознания. Множество эффектов этого сенсорного отключения могут быть открыты и использованы в психологических целях. Например, одна из обычных техник пратьяхары - закрытые глаза. Электроэнцефалограммы показывают значительные изменения в моз говой активности в зависимости от того, открыты или закрыты глаза. Альфа-волны чаще возникают, когда глаза закрыты; бета-волны появляются при открывании глаз. Альфа-волны относятся к спокойному состоянию мозга, бета - к мозговой активности. Простой световой раздражитель также производит множество изменений в мозге и теле. Изменения, вызванные световым раздражением сетчатки, посылают электрические импульсы в затылочную часть мозга, которая управляет визуальным восприятием. Импульсы далее поступают в центр памяти, который находится в височных долях, затем в передние доли мозга, где хранятся наши избирательные способности, которые дают нам возможность определять, например, различия в цвете. Далее мозг передает нервные импульсы в тело, производя массу тонких и сложных реакций, таких, как повышенное выделение гликогена (вещества, которое вырабатывается в печени и необходимо для движения мышц). Коротко говоря, если глаза видят свет, то мозг и тело начинают автоматически реагировать. Таким образом, сокращая доступ света и поддерживая постоянный источник раздражения, человек может временно отключить работу механизмов восприятия и реакции.</w:t>
      </w:r>
    </w:p>
    <w:p>
      <w:pPr>
        <w:pStyle w:val="Normal"/>
        <w:ind w:firstLine="540"/>
        <w:rPr>
          <w:lang w:val="ru-RU"/>
        </w:rPr>
      </w:pPr>
      <w:r>
        <w:rPr>
          <w:lang w:val="ru-RU"/>
        </w:rPr>
        <w:t>Разум, затерявшийся где-то во внешнем мире, вновь обретен. Теперь можно начинать действительное сосредоточение.</w:t>
      </w:r>
    </w:p>
    <w:p>
      <w:pPr>
        <w:pStyle w:val="Normal"/>
        <w:ind w:firstLine="540"/>
        <w:jc w:val="center"/>
        <w:rPr>
          <w:b/>
          <w:b/>
          <w:sz w:val="28"/>
          <w:szCs w:val="28"/>
          <w:lang w:val="ru-RU"/>
        </w:rPr>
      </w:pPr>
      <w:r>
        <w:rPr>
          <w:b/>
          <w:sz w:val="28"/>
          <w:szCs w:val="28"/>
          <w:lang w:val="ru-RU"/>
        </w:rPr>
        <w:t>ДХАРАНА</w:t>
      </w:r>
    </w:p>
    <w:p>
      <w:pPr>
        <w:pStyle w:val="Normal"/>
        <w:ind w:firstLine="540"/>
        <w:rPr>
          <w:lang w:val="ru-RU"/>
        </w:rPr>
      </w:pPr>
      <w:r>
        <w:rPr>
          <w:lang w:val="ru-RU"/>
        </w:rPr>
        <w:t>Хотя существование индивидуального подсознания было сформулировано западными мыслителями лишь в середине девятнадцатого века, о нем тысячи лет хорошо знали восточные философские и духовные традиции. Опыт восточных мыслителей уже давно показал им, что повседневный, сенсорно-зависимый разум имеет две части - об одной из них мы хорошо знаем, о другой же не имеем представления. Индивидуальное подсознание является хранилищем всех эгоистичных желаний - «эгоистичных» в том смысле, что все желания являются продуктом заблуждений по поводу независимости существования тела.</w:t>
      </w:r>
    </w:p>
    <w:p>
      <w:pPr>
        <w:pStyle w:val="Normal"/>
        <w:ind w:firstLine="540"/>
        <w:rPr>
          <w:lang w:val="ru-RU"/>
        </w:rPr>
      </w:pPr>
      <w:r>
        <w:rPr>
          <w:lang w:val="ru-RU"/>
        </w:rPr>
        <w:t>Восточные традиции (особенно индуизм и буддизм) не только признают существование индивидуального подсознания, они также знают о его исключительной сложности, глубине и силе - силе воздействия на наши мысли и поступки, которая поддерживает в нас иллюзию отдельного бытия в теле. Индивидуальное подсознание является самым сложным препятствием, которое человек должен преодолеть, пробившись через раковину чувств, отделяющую нас от прямого общения с реальностью. Есть способы сосредоточения и медитации для преодоления этого препятствия, для снятия контроля, который имеет над нами индивидуальное подсознание и соответствующая ему карма.</w:t>
      </w:r>
    </w:p>
    <w:p>
      <w:pPr>
        <w:pStyle w:val="Normal"/>
        <w:ind w:firstLine="540"/>
        <w:rPr>
          <w:lang w:val="ru-RU"/>
        </w:rPr>
      </w:pPr>
      <w:r>
        <w:rPr>
          <w:lang w:val="ru-RU"/>
        </w:rPr>
        <w:t>Сосредоточение - это направление внимания на один фиксированный источник возбуждения. Патанджали определяет его как «фиксацию мыслей на одном предмете». Избранный для этого предмет является объектом, с которым медитирующий пытается объединиться. Это может быть целый ряд вещей в зависимости от вида практики. Я обычно рекомендую определенную чакру или какое-либо проявление Абсолюта (например, некое божество).</w:t>
      </w:r>
    </w:p>
    <w:p>
      <w:pPr>
        <w:pStyle w:val="Normal"/>
        <w:ind w:firstLine="540"/>
        <w:rPr>
          <w:lang w:val="ru-RU"/>
        </w:rPr>
      </w:pPr>
      <w:r>
        <w:rPr>
          <w:lang w:val="ru-RU"/>
        </w:rPr>
        <w:t>Тело и разум обычно проявляют различные степени активности в зависимости от количества и типа получаемых раздражителей, но сама активность происходит постоянно. Эта активность не позволяет элементам подсознания овладеть всей сферой осознания, хотя они и могут свободно проникать в нее. Когда человек выбирает один предмет сосредоточения и останавливается на нем, его осознание вынуждено прекратить свои блуждания.</w:t>
      </w:r>
    </w:p>
    <w:p>
      <w:pPr>
        <w:pStyle w:val="Normal"/>
        <w:ind w:firstLine="540"/>
        <w:rPr>
          <w:lang w:val="ru-RU"/>
        </w:rPr>
      </w:pPr>
      <w:r>
        <w:rPr>
          <w:lang w:val="ru-RU"/>
        </w:rPr>
        <w:t>Направление всего внимания на один предмет вызывает временное упрощение всей мозговой деятельности и соответствующего чувственного сознания. Осознание таким образом освобождается от своего обычного занятия - реакции на множественные раздражители. Поскольку это является барьером для прямого вторжения подсознания, то, как только сфера сознания успокоена» энергетическое содержимое подсознания начинает спонтанно проникать в другие сферы. Мы видим, как это происходит, когда снижается нормальная деятельность сознания, например, когда человек пьян или находится под гипнозом.</w:t>
      </w:r>
    </w:p>
    <w:p>
      <w:pPr>
        <w:pStyle w:val="Normal"/>
        <w:ind w:firstLine="540"/>
        <w:rPr>
          <w:lang w:val="ru-RU"/>
        </w:rPr>
      </w:pPr>
      <w:r>
        <w:rPr>
          <w:lang w:val="ru-RU"/>
        </w:rPr>
        <w:t>Состояние, позволяющее нам осознавать подсознание, часто называют «наблюдательным» или «свидетельствующим сознанием». Это способность видеть поток, выходящий из индивидуального подсознания, и не участвовать в событиях - способность разотож-дествляться. Наблюдательный разум - это естественный продукт практики сосредоточения, и медитирующему неоднократно советуют укреплять этот разум, направляя внимание на объект концентраций и позволяя чему угодно свободно проходить через сознание. Наблюдатель становится все более способен молча созерцать течение разнообразных потоков, проходящих через успокоенную сферу сознания.</w:t>
      </w:r>
    </w:p>
    <w:p>
      <w:pPr>
        <w:pStyle w:val="Normal"/>
        <w:ind w:firstLine="540"/>
        <w:rPr>
          <w:lang w:val="ru-RU"/>
        </w:rPr>
      </w:pPr>
      <w:r>
        <w:rPr>
          <w:lang w:val="ru-RU"/>
        </w:rPr>
        <w:t>На первых стадиях любой практики сосредоточения наблюдатель еще не обретает достаточно силы, чтобы противостоять натиску подсознания. Но вскоре это проходит, по мере того как сфера сознания переполняется воспоминаниями, мыслями и чувствами. Когда медитирующий вспоминает свою задачу, он вновь начинает направлять внимание на объект концентрации, позволяя содержимому подсознания проходить мимо и не уделяя ему никакого внимания. Этот процесс постоянно повторяется до тех пор, пока время сосредоточения не начинает поддаваться контролю.</w:t>
      </w:r>
    </w:p>
    <w:p>
      <w:pPr>
        <w:pStyle w:val="Normal"/>
        <w:ind w:firstLine="540"/>
        <w:rPr>
          <w:lang w:val="ru-RU"/>
        </w:rPr>
      </w:pPr>
      <w:r>
        <w:rPr>
          <w:lang w:val="ru-RU"/>
        </w:rPr>
        <w:t>Когда образы подсознания постоянно освобождаются, они утрачивают свою подавленную энергию. Достигается состояние, в котором мысли и воспоминания редко попадают в сферу осознания. Тогда разум становится воистину успокоенным. Такое полное молчание можно поддерживать лишь на короткие периоды, в начале занятий (секунду или две), но продолжительность его увеличивается с практикой. Это молчание" сопровождается чувством глубокого умиротворения и означает, что практикующий достиг основной стадии медитации, естественного физического продолжения сосредоточения, которое уже не требует новых техник. Обычное физическое проявление этой стадии заключается в том, что частота дыхания, в нормальном состоянии составляющая 16 вдохов в минуту, автоматически снижается, обычно до 10, а иногда и до 2 или 3. Святая Тереза называла такое состояние «молитвой покоя» и поместила его там же, где и Патанджали, после «воспоминания» (сознательного сосредоточения) и перед «молитвой единства» (самадхи).</w:t>
      </w:r>
    </w:p>
    <w:p>
      <w:pPr>
        <w:pStyle w:val="Normal"/>
        <w:ind w:firstLine="540"/>
        <w:rPr>
          <w:lang w:val="ru-RU"/>
        </w:rPr>
      </w:pPr>
      <w:r>
        <w:rPr>
          <w:lang w:val="ru-RU"/>
        </w:rPr>
        <w:t>Мы уже знаем, что Патанджали определил медитацию как «поток единой мысли». Более поздний комментатор Вьяса немного расширил это определение, сказав, что медитация - это «постоянные ментальные усилия по объединению с объектом медитации, свободные от привязанности к другим объектам». Достижение этой стадии медитации влечет за собой изменения в отношении субъекта к объекту, и происходит их слияние.</w:t>
      </w:r>
    </w:p>
    <w:p>
      <w:pPr>
        <w:pStyle w:val="Normal"/>
        <w:ind w:firstLine="540"/>
        <w:rPr>
          <w:lang w:val="ru-RU"/>
        </w:rPr>
      </w:pPr>
      <w:r>
        <w:rPr>
          <w:lang w:val="ru-RU"/>
        </w:rPr>
        <w:t>На начальных стадиях сосредоточения трудно соединиться с объектом из-за всплеска мыслей и эмоций. С помощью постоянной практики, по мере того как мысли и эмоции истощаются, человек постепенно достигает единения с объектом на короткие промежутки времени. Слияние с объектом на астральном плане, пусть даже и недолгое, является отрицанием физического тела, противопоставленного астральному объекту. Из этого состоит завершение стадии сосредоточения.</w:t>
      </w:r>
    </w:p>
    <w:p>
      <w:pPr>
        <w:pStyle w:val="Normal"/>
        <w:ind w:firstLine="540"/>
        <w:rPr>
          <w:lang w:val="ru-RU"/>
        </w:rPr>
      </w:pPr>
      <w:r>
        <w:rPr>
          <w:lang w:val="ru-RU"/>
        </w:rPr>
        <w:t>В следующих стадиях медитации тело отвергается, и отождествление с объектом становится все полнее и длится все большие периоды времени, которое составляет 2-3 минуты. В этот момент могут начаться: связи с существами астрального измерения. На этой же стадии может произойти духовная одержимость, и, возможно, с этим будет необходимо иметь дело. Это одна из причин, по которой предпочтительно заниматься медитацией с опытным учителем. Еще одно свидетельство того, что такая стадия достигнута, заключается в экстрасенсорном восприятии событий на физическом и астральном плане.</w:t>
      </w:r>
    </w:p>
    <w:p>
      <w:pPr>
        <w:pStyle w:val="Normal"/>
        <w:ind w:firstLine="540"/>
        <w:rPr>
          <w:lang w:val="ru-RU"/>
        </w:rPr>
      </w:pPr>
      <w:r>
        <w:rPr>
          <w:lang w:val="ru-RU"/>
        </w:rPr>
        <w:t xml:space="preserve">Первые семь стадий йоговского процесса очищают сначала физический разум и тело, а затем астральный. Физические желания, как, например, жажда пищи или секса, становятся управляемыми. Человек освобождается в том смысле, что уже не желание управляет им, но он сам управляет своим желанием. Еще одним физическим следствием этого очищения становятся исключительно обостренные физические ощущения. Когда очищается астральное тело, человек обретает контроль над эмоциями и воображением. Постепенно появляется контроль над определенными несенсорными способами восприятия и поведения («оккультные силы»), как, например, экстрасенсорные и психокинетические способности. И как только человек может управлять всеми этими способностями, он утрачивает привязанность к ним, как это произошло с физическими ощущениями.   </w:t>
      </w:r>
    </w:p>
    <w:p>
      <w:pPr>
        <w:pStyle w:val="Normal"/>
        <w:ind w:firstLine="540"/>
        <w:jc w:val="center"/>
        <w:rPr>
          <w:lang w:val="ru-RU"/>
        </w:rPr>
      </w:pPr>
      <w:r>
        <w:rPr>
          <w:lang w:val="ru-RU"/>
        </w:rPr>
        <w:t xml:space="preserve">              </w:t>
      </w:r>
      <w:r>
        <w:rPr>
          <w:b/>
          <w:sz w:val="32"/>
          <w:szCs w:val="32"/>
          <w:lang w:val="ru-RU"/>
        </w:rPr>
        <w:t>САМАДХИ</w:t>
      </w:r>
    </w:p>
    <w:p>
      <w:pPr>
        <w:pStyle w:val="Normal"/>
        <w:ind w:firstLine="540"/>
        <w:rPr>
          <w:lang w:val="ru-RU"/>
        </w:rPr>
      </w:pPr>
      <w:r>
        <w:rPr>
          <w:lang w:val="ru-RU"/>
        </w:rPr>
        <w:t>Сознание, теперь уже сосредоточенное и спокойное, пытается с помощью постоянного активного осознания напрямую взаимодействовать с объектом. На этой стадии медитации появляется осознание того, что объект может быть познан непосредственно, без помощи чувств и ментальных суждений, но все же остается томительное ощущение «Я», или разделенности субъекта и объекта. Как будто в раковине, окружающей человека, в раковине тела, появились дыры, и сквозь эти дыры субъект может соединяться с объектом и ощущать его непосредственно. Чем дольше поддерживается это состояние, тем больше становятся дыры, пока раковина со; временем окончательно не растворяется, и происходит полное воссоединение между сознанием субъекта и всем мирок. Человек не способен выполнить весь этот процесс единственно своими усилиями, но вынужден полагаться на высшие источники. (Я подробно опишу это в следующей части «Капитуляция».)</w:t>
      </w:r>
    </w:p>
    <w:p>
      <w:pPr>
        <w:pStyle w:val="Normal"/>
        <w:ind w:firstLine="540"/>
        <w:rPr>
          <w:lang w:val="ru-RU"/>
        </w:rPr>
      </w:pPr>
      <w:r>
        <w:rPr>
          <w:lang w:val="ru-RU"/>
        </w:rPr>
        <w:t>Патанджали перечисляет ряд ступеней самадхи каждая из которых является состоянием единения, но в которых все еще остаются некоторые иллюзии отделенности тела от всего остального. Окончательная стадия называется асампраджната самадхи, о которой М. Илиаде говорит: «Йог, достигший такой ступени самадхи, познает мечту, поглотившую человеческий дух с начала истории - соединение со Всем, восстановление Единства, возвращение исконной неделимости, исчезновение времени и творения (т.е. многообразия и разнородность космоса), и в частности, исчезновение двойственного разделения реальности на субъект и объект.</w:t>
      </w:r>
    </w:p>
    <w:p>
      <w:pPr>
        <w:pStyle w:val="Normal"/>
        <w:ind w:firstLine="540"/>
        <w:rPr>
          <w:lang w:val="ru-RU"/>
        </w:rPr>
      </w:pPr>
      <w:r>
        <w:rPr>
          <w:lang w:val="ru-RU"/>
        </w:rPr>
        <w:t>Достижение единства, пусть даже частичного, с объектом каузального измерения означает, что самоотрицание и отождествление с объектом на астральном плане уже достигнуто и закончено. Когда человек продолжает практику очищения каузального тела, происходит самоотрицание на каузальном плане, которое ведет затем к окончательному освобождению и восхождению в измерение Чистого Сознания, которое пребывает вне кармических законов. Это и есть полное просветление человеческого существа.</w:t>
      </w:r>
    </w:p>
    <w:p>
      <w:pPr>
        <w:pStyle w:val="Normal"/>
        <w:ind w:firstLine="540"/>
        <w:rPr>
          <w:lang w:val="ru-RU"/>
        </w:rPr>
      </w:pPr>
      <w:r>
        <w:rPr>
          <w:lang w:val="ru-RU"/>
        </w:rPr>
        <w:t>С кармической точки зрения душа освобождается следующим образом. До начала очищения каузального тела и разума все плоды поступков на физическом к астральном плане сохраняются в виде семян в чакрах каузального тела и разума. Эти кармические семена неизбежно проявляются и исчезают на физическом и астральном плане в течение жизни человека. Однако когда начинается очищение каузального тела и разума, происходят значительные изменения. Энергетика накопленных семян может быть разрешена непосредственно через процесс чосаку и с помощью йоги еще до их проявления. Это значительно упрощает разрешение кармы, поскольку, если семя не проявляется, оно не может побудить человека к созданию новой кармы. Постепенно все семена, которые могут проявиться в виде кармических связей ведущих к реинкарнации, исчезают, и человеку уже нет нужды воплощаться в человеческом теле. Душа его уже достигла определенного просветления и вольна отправиться в божественное измерение Чистого Сознания, уже не связанная ограничениями кармы.,</w:t>
      </w:r>
    </w:p>
    <w:p>
      <w:pPr>
        <w:pStyle w:val="Normal"/>
        <w:ind w:firstLine="540"/>
        <w:jc w:val="center"/>
        <w:rPr>
          <w:b/>
          <w:b/>
          <w:sz w:val="32"/>
          <w:szCs w:val="32"/>
          <w:lang w:val="ru-RU"/>
        </w:rPr>
      </w:pPr>
      <w:r>
        <w:rPr>
          <w:b/>
          <w:sz w:val="32"/>
          <w:szCs w:val="32"/>
          <w:lang w:val="ru-RU"/>
        </w:rPr>
        <w:t>КАПИТУЛЯЦИЯ</w:t>
      </w:r>
    </w:p>
    <w:p>
      <w:pPr>
        <w:pStyle w:val="Normal"/>
        <w:ind w:firstLine="540"/>
        <w:rPr>
          <w:lang w:val="ru-RU"/>
        </w:rPr>
      </w:pPr>
      <w:r>
        <w:rPr>
          <w:lang w:val="ru-RU"/>
        </w:rPr>
        <w:t>Изучение техник йоги, стойки на голове, контроль дыхания, медитации - все эти вещи сделают- вас физически здоровыми и смогут исцелить определенные эмоциональные нарушения. Но поскольку все эти действия выполняются заблуждающимся телом, то они основаны на привязанностях и мирских желаниях. Заняться же практикой в истинном смысле этого слова - значит практиковать с целью высшего просветления и разрешения кармы. Даже если начать медитацию, то, будучи долго привязанным к телу, выполняющему сосредоточение, трудно рассчитывать на достижение какого-то духовного прогресса или эволюции. Необходимость постоянно практиковать чосаку равно относится к повседневной жизни и к духовным занятиям.</w:t>
      </w:r>
    </w:p>
    <w:p>
      <w:pPr>
        <w:pStyle w:val="Normal"/>
        <w:ind w:firstLine="540"/>
        <w:rPr>
          <w:lang w:val="ru-RU"/>
        </w:rPr>
      </w:pPr>
      <w:r>
        <w:rPr>
          <w:lang w:val="ru-RU"/>
        </w:rPr>
        <w:t>Человек может своими собственными силами лишь немного преуспеть в процессе йоги. Личность, очищенная на физическом и астральном плане, подобна сосуду, ранее наполненному грязной водой, а ныне - чистой, или же сосуду, ранее наполненному, а теперь опустошенному. Сам сосуд все равно существует. Раковина вокруг личности все равно остается, хотя и становится более хрупкой.</w:t>
      </w:r>
    </w:p>
    <w:p>
      <w:pPr>
        <w:pStyle w:val="Normal"/>
        <w:ind w:firstLine="540"/>
        <w:rPr>
          <w:lang w:val="ru-RU"/>
        </w:rPr>
      </w:pPr>
      <w:r>
        <w:rPr>
          <w:lang w:val="ru-RU"/>
        </w:rPr>
        <w:t xml:space="preserve">Невозможно пробиться сквозь эту раковину тела единственно своими усилиями. Человек должен положиться на более могущественные силы высших измерений, чтобы достичь полного прорыва. Это требует признания и полного вверения себя высшей власти, так называемого взлета веры. Когда человек сдается, он свыше получает силы, чтобы вырваться из этой раковины. Это диалектический </w:t>
      </w:r>
    </w:p>
    <w:p>
      <w:pPr>
        <w:pStyle w:val="Normal"/>
        <w:ind w:firstLine="540"/>
        <w:rPr>
          <w:lang w:val="ru-RU"/>
        </w:rPr>
      </w:pPr>
      <w:r>
        <w:rPr>
          <w:lang w:val="ru-RU"/>
        </w:rPr>
        <w:t>Поскольку люди так ценят свою личность, капитуляция для них является чрезвычайно пугающим опытом. Человек может испытывать капитуляцию как падение в пропасть или как смерть. Это происходит потому, что он еще не достиг полной веры и доверия к Богу, полной уверенности в том, что при отрицании личности он автоматически соединится с высшей стадией бытия, которая непременно ожидает его и готова принять в себя. Это универсальный закон; он постоянен, он неизменно действует. Погружение » Бога походит на погружение в океан. Вода повсюду вокруг вас, и она поддерживает вас на поверхности, покуда вы блаженны и расслаблены. В момент отказа все существо человека сливается с определенным высшим проявлением реальности, с которой оно может взаимодействовать на данной стадии своего развития.</w:t>
      </w:r>
    </w:p>
    <w:p>
      <w:pPr>
        <w:pStyle w:val="Normal"/>
        <w:ind w:firstLine="540"/>
        <w:rPr>
          <w:lang w:val="ru-RU"/>
        </w:rPr>
      </w:pPr>
      <w:r>
        <w:rPr>
          <w:lang w:val="ru-RU"/>
        </w:rPr>
        <w:t>Это отдавание себя, этот уход от доверия лишь своей собственной силе к зависимости от другой зачастую переживают как состояние молитвы. Истинная молитва некорыстного содержания  та, в которой мы не просим разрешения всех наших проблем. В истинной молитве забывается тот, кто молится Богу, и человек становится самой молитвой. Божественный поток проистекает сквозь эту молитву и сквозь душу, которой удалось отринуть тело.</w:t>
      </w:r>
    </w:p>
    <w:p>
      <w:pPr>
        <w:pStyle w:val="Normal"/>
        <w:ind w:firstLine="540"/>
        <w:rPr>
          <w:lang w:val="ru-RU"/>
        </w:rPr>
      </w:pPr>
      <w:r>
        <w:rPr>
          <w:lang w:val="ru-RU"/>
        </w:rPr>
        <w:t>Мантры - это молитвы, действующие таким же образом. Каждая мантра есть связующее звено с определенным аспектом абсолюта, с определенны» проявлением божественного. В истинной практике мантр человек забывает о том, кто произносит молитву, и становится самой мантрой, достигая состояния, в котором, кроме мантры, ничего не существует. Тогда его существо сливается с высшем сущностью, которую представляет данная мантра. Множество японцев принадлежат к буддийской секте Чистая Страна, исповедующей Амида Будду. Они практикуют мантру под названием Нембутсу. Когда молящийся становится способен отказаться от эго и достигает истинного состояния  Нембутсу, он ощущает бесконечный свет, устремленный в него из Амида Будды. Происходит истинное единение.</w:t>
      </w:r>
    </w:p>
    <w:p>
      <w:pPr>
        <w:pStyle w:val="Normal"/>
        <w:ind w:firstLine="540"/>
        <w:rPr>
          <w:lang w:val="ru-RU"/>
        </w:rPr>
      </w:pPr>
      <w:r>
        <w:rPr>
          <w:lang w:val="ru-RU"/>
        </w:rPr>
        <w:t>Абсолют в своей милости для освобождения дал людям  все  эти  средства:  чосаку,  духовные дисциплины, механизм отказа и молитву. Я искренне рекомендую вам эти практики.</w:t>
      </w:r>
    </w:p>
    <w:p>
      <w:pPr>
        <w:pStyle w:val="Normal"/>
        <w:ind w:firstLine="540"/>
        <w:jc w:val="center"/>
        <w:rPr>
          <w:b/>
          <w:b/>
          <w:sz w:val="32"/>
          <w:szCs w:val="32"/>
          <w:lang w:val="ru-RU"/>
        </w:rPr>
      </w:pPr>
      <w:r>
        <w:rPr>
          <w:b/>
          <w:sz w:val="32"/>
          <w:szCs w:val="32"/>
          <w:lang w:val="ru-RU"/>
        </w:rPr>
        <w:t>ЗАКЛЮЧЕНИЕ</w:t>
      </w:r>
    </w:p>
    <w:p>
      <w:pPr>
        <w:pStyle w:val="Normal"/>
        <w:ind w:firstLine="540"/>
        <w:rPr>
          <w:lang w:val="ru-RU"/>
        </w:rPr>
      </w:pPr>
      <w:r>
        <w:rPr>
          <w:lang w:val="ru-RU"/>
        </w:rPr>
        <w:t>Я думаю, что, когда физические, астральные и каузальные планы достигнут состояния равновесия, этот мир исчезнет. Я полагаю, что это произойдет через несколько миллиардов лет. Все кармические измерения, как физические, так и нефизические, рождаются, развиваются и, достигая цели своего существования, распадаются в первозданное состояние Абсолюта. Как часть этого процесса родилась наша вселенная, появилось наше Солнце и возникла Земля. Конечная цель сознательной духовной эволюции - это ускорение вселенского процесса, с помощью которого мы достигаем воссоединения с Творцом Вселенной. Я благословляю ваши усилия на пути к Просветлению.</w:t>
      </w:r>
    </w:p>
    <w:p>
      <w:pPr>
        <w:pStyle w:val="Normal"/>
        <w:ind w:firstLine="540"/>
        <w:jc w:val="center"/>
        <w:rPr>
          <w:b/>
          <w:b/>
          <w:sz w:val="32"/>
          <w:szCs w:val="32"/>
          <w:lang w:val="ru-RU"/>
        </w:rPr>
      </w:pPr>
      <w:r>
        <w:rPr>
          <w:b/>
          <w:sz w:val="32"/>
          <w:szCs w:val="32"/>
          <w:lang w:val="ru-RU"/>
        </w:rPr>
        <w:t>ПОСЛЕСЛОВИЕ</w:t>
      </w:r>
    </w:p>
    <w:p>
      <w:pPr>
        <w:pStyle w:val="Normal"/>
        <w:ind w:firstLine="540"/>
        <w:rPr>
          <w:lang w:val="ru-RU"/>
        </w:rPr>
      </w:pPr>
      <w:r>
        <w:rPr>
          <w:lang w:val="ru-RU"/>
        </w:rPr>
        <w:t xml:space="preserve"> </w:t>
      </w:r>
      <w:r>
        <w:rPr>
          <w:lang w:val="ru-RU"/>
        </w:rPr>
        <w:t>Составляя основную часть этой книги, я занимался изучением проблем развития мировых  религий и взаимоотношений религии и науки.</w:t>
      </w:r>
    </w:p>
    <w:p>
      <w:pPr>
        <w:pStyle w:val="Normal"/>
        <w:ind w:firstLine="540"/>
        <w:rPr>
          <w:lang w:val="ru-RU"/>
        </w:rPr>
      </w:pPr>
      <w:r>
        <w:rPr>
          <w:lang w:val="ru-RU"/>
        </w:rPr>
        <w:t>Большая часть моих работ на эту тему опубликована в Японии и скоро выйдет на английском языке в книге «Объединение религии и науки».</w:t>
      </w:r>
    </w:p>
    <w:p>
      <w:pPr>
        <w:pStyle w:val="Normal"/>
        <w:ind w:firstLine="540"/>
        <w:rPr>
          <w:lang w:val="ru-RU"/>
        </w:rPr>
      </w:pPr>
      <w:r>
        <w:rPr>
          <w:lang w:val="ru-RU"/>
        </w:rPr>
        <w:t>У меня есть несколько идей по данной теме, которые я бы хотел вкратце здесь изложить, поскольку они касаются нашего обсуждения кармы и реинкарнаций.</w:t>
      </w:r>
    </w:p>
    <w:p>
      <w:pPr>
        <w:pStyle w:val="Normal"/>
        <w:ind w:firstLine="540"/>
        <w:rPr>
          <w:lang w:val="ru-RU"/>
        </w:rPr>
      </w:pPr>
      <w:r>
        <w:rPr>
          <w:lang w:val="ru-RU"/>
        </w:rPr>
        <w:t>Если мы посмотрим на всю историю человечества, мы увидим возрастающую степень влияния различных видов кармы на человека. Когда люди жили маленькими независимыми сообществами» доминантной была карма личности, семьи и природы. Когда групповые связи стали распространяться, начала действовать карма племени и местности. По мере того как количество населения в мире росло и люди начинали жить крупными сообществами и в городах, стало возрастать влияние кармы расы и регионов. Начались массовые войны. Когда исчезли феодальные государства и образовались современные системы государств-наций, на человека стала оказывать влияние карма нации. Сейчас карма нации весьма сильна, и войны продолжаются.</w:t>
      </w:r>
    </w:p>
    <w:p>
      <w:pPr>
        <w:pStyle w:val="Normal"/>
        <w:ind w:firstLine="540"/>
        <w:rPr>
          <w:lang w:val="ru-RU"/>
        </w:rPr>
      </w:pPr>
      <w:r>
        <w:rPr>
          <w:lang w:val="ru-RU"/>
        </w:rPr>
        <w:t>С точки зрения экономики, связей и окружающей среды ясно, что нашему миру следует перейти от системы национальных государств к более рациональной, целостной планетарной системе. С кармической точки . зрения это значит, что планетарная карма становится все более активной. Тому есть множество примеров: всевозрастающая взаимозависимость мировой экономики и экосистем; возросшее число общих спутниковых систем и информационно-оптических систем передачи; растущая всемирная обеспокоенность загрязнением океанов и атмосферы Земли и повреждением озонового слоя.</w:t>
      </w:r>
    </w:p>
    <w:p>
      <w:pPr>
        <w:pStyle w:val="Normal"/>
        <w:ind w:firstLine="540"/>
        <w:rPr>
          <w:lang w:val="ru-RU"/>
        </w:rPr>
      </w:pPr>
      <w:r>
        <w:rPr>
          <w:lang w:val="ru-RU"/>
        </w:rPr>
        <w:t>Международные политические деятели сегодня основываются на теории о том, что силовое равновесие наций есть ключ к мировой безопасности и процветанию. Эта концепция не работает. Прямо сейчас во всем мире происходят реальные „конфликты: раскол в исламе, израильско-палестинские проблемы, апартеид в Южной Африке - это лишь несколько примеров. Подобные конфликты происходят из-за религиозных, расовых и территориальных разногласий, соответствующая карма которых продолжает воздействовать на людей. Земля производит достаточно пищи, чтобы прокормить человечество, но ежедневно 26000 детей умирают от голода, поскольку им по политическим соображениям не достается пищи. Очевидно, что на Земле происходит нечто весьма неправильное</w:t>
      </w:r>
    </w:p>
    <w:p>
      <w:pPr>
        <w:pStyle w:val="Normal"/>
        <w:ind w:firstLine="540"/>
        <w:rPr>
          <w:lang w:val="ru-RU"/>
        </w:rPr>
      </w:pPr>
      <w:r>
        <w:rPr>
          <w:lang w:val="ru-RU"/>
        </w:rPr>
        <w:t>Так как планетарная карма становится все более доминирующей, я  полагаю, что нации всего мира перешагнут это устаревшее понятие о силовом равновесии и придут к политической позиции истинного сотрудничества и гармонии. Я предвижу, что эта утопия сбудется примерно через 250 лет, но также я имел откровение о том, что до наступления этой стадии Земля будет претерпевать массу страданий и конфликтов. С физической точки зрения возможность ядерной войны продолжает существовать, хотя она и не представляется мне с такой определенной неизбежностью, как несколько лет назад. По мере того как мы движемся в политической и культурной сфере к мировому сообществу, также будет образовываться всеобъемлющая религиозно-философская система. На самом деле, я полагаю, что в самой так называемой «религии» произойдет эволюционный скачок, поскольку мне кажется, что традиционные религии слишком заземлены в карме местности, чтобы обеспечить универсальные средства, необходимые для массового духовного пробуждения.</w:t>
      </w:r>
    </w:p>
    <w:p>
      <w:pPr>
        <w:pStyle w:val="Normal"/>
        <w:ind w:firstLine="540"/>
        <w:rPr>
          <w:lang w:val="ru-RU"/>
        </w:rPr>
      </w:pPr>
      <w:r>
        <w:rPr>
          <w:lang w:val="ru-RU"/>
        </w:rPr>
        <w:t>Я провел исследование этой теологической темы. Религиозные историки часто обсуждают различия между религиями, проповеданными в пустыне, т.е. на Западе, и в лесах, т.е. на Востоке. Есть в этих дискуссиях пункты, совпадающие с моим предположением о том, что ни одна из существующих религий не может по существу превратиться в универсальную.</w:t>
      </w:r>
    </w:p>
    <w:p>
      <w:pPr>
        <w:pStyle w:val="Normal"/>
        <w:ind w:firstLine="540"/>
        <w:rPr>
          <w:lang w:val="ru-RU"/>
        </w:rPr>
      </w:pPr>
      <w:r>
        <w:rPr>
          <w:lang w:val="ru-RU"/>
        </w:rPr>
        <w:t>Исконное различие между двумя категориями религий основывается на естественной зависимости человечества от воды. Мы сохранили в жидкостях нашего тела древние воды океана. Пища, которую мы поглощаем, растворяется в этих жидкостях и доставляется клеткам, растущим на этом питании. От шестидесяти до семидесяти процентов нашего тела состоит из жидкости; человек весом 150 фунтов содержит приблизительно от 90 до 110 фунтов воды. В среднем ежедневно мы выделяем различными способами до 2,5 четвертей воды, и это количество должно восполняться.</w:t>
      </w:r>
    </w:p>
    <w:p>
      <w:pPr>
        <w:pStyle w:val="Normal"/>
        <w:ind w:firstLine="540"/>
        <w:rPr>
          <w:lang w:val="ru-RU"/>
        </w:rPr>
      </w:pPr>
      <w:r>
        <w:rPr>
          <w:lang w:val="ru-RU"/>
        </w:rPr>
        <w:t>Пустынные регионы бедны водой. Поиск и добывание воды было жизненно важной задачей древних племен пустыни. Их стиль жизни и идеология основывались на. этом поиске. В этих районах люди действительно распознавали различный цвет песка, запах ветра, влажность, тип и способ роста кустарников и прочие географические особенности. Они пользовались этой информацией, чтобы выяснить, где можно обнаружить воду. Как только принималось решение о местонахождении воды, народ пустыни без колебаний отправляйся в нужную сторону.</w:t>
      </w:r>
    </w:p>
    <w:p>
      <w:pPr>
        <w:pStyle w:val="Normal"/>
        <w:ind w:firstLine="540"/>
        <w:rPr>
          <w:lang w:val="ru-RU"/>
        </w:rPr>
      </w:pPr>
      <w:r>
        <w:rPr>
          <w:lang w:val="ru-RU"/>
        </w:rPr>
        <w:t xml:space="preserve">В той среде, где не может быть альтернативных, суждений, естественным образом развивается разделение между одним и общим, разумом и объектом, человеком и Богом. Это может быть сформулировано как логическое предположение, что А, это только А.и никак не Б. Две основные черты религий, произросших в пустыне, как, например, иудаизм, христианство и ислам, заключаются в четком разделении человека и Бога, и в том, что человек никогда не может стать Богом.                         </w:t>
      </w:r>
    </w:p>
    <w:p>
      <w:pPr>
        <w:pStyle w:val="Normal"/>
        <w:ind w:firstLine="540"/>
        <w:rPr>
          <w:lang w:val="ru-RU"/>
        </w:rPr>
      </w:pPr>
      <w:r>
        <w:rPr>
          <w:lang w:val="ru-RU"/>
        </w:rPr>
        <w:t>Противоположность этому религии, происшедшие в водообильных землях Южной Азии, к примеру буддизм, проповедуют, что человек может стать Буддой. В индуизме, даосизме и синтоизме национальные герои и предки были почитаемы, как боги. Человек может стать Богом.</w:t>
      </w:r>
    </w:p>
    <w:p>
      <w:pPr>
        <w:pStyle w:val="Normal"/>
        <w:ind w:firstLine="540"/>
        <w:rPr>
          <w:lang w:val="ru-RU"/>
        </w:rPr>
      </w:pPr>
      <w:r>
        <w:rPr>
          <w:lang w:val="ru-RU"/>
        </w:rPr>
        <w:t>В этих регионах регулярно, в определенное время года выпадают обильные дожди, деревья имеют пышную растительность, много пищи и фруктов. Люди живут там и возделывают землю, напитанную благословенным дождем. Они ощущают вечную жизненную силу природы и вселенной, с которой живут в гармонии. Люди взращены и вскормлены в этой жизненной силе и видят промысел Божий в постоянном проявлении этой благодатной природы. Все по сути есть Бог.</w:t>
      </w:r>
    </w:p>
    <w:p>
      <w:pPr>
        <w:pStyle w:val="Normal"/>
        <w:ind w:firstLine="540"/>
        <w:rPr>
          <w:lang w:val="ru-RU"/>
        </w:rPr>
      </w:pPr>
      <w:r>
        <w:rPr>
          <w:lang w:val="ru-RU"/>
        </w:rPr>
        <w:t>В противоположность с первой логической формулой, лесные религии могут быть описаны фразой А есть А и А есть Б, и А есть В. Все существует в недуалистической гармонии и вне противопоставлений. По-другому эту формулу можно выразить так: А не есть А, не есть Б, не есть В. Эта формула лежит в основе буддизма махаяны, и впервые произнес ее во втором веке Нагарджуна, утверждавший, что суть бытия есть шунья - пустота. Субъект и объект не поддаются разделению, следовательно, они есть ничто-</w:t>
      </w:r>
    </w:p>
    <w:p>
      <w:pPr>
        <w:pStyle w:val="Normal"/>
        <w:ind w:firstLine="540"/>
        <w:rPr>
          <w:lang w:val="ru-RU"/>
        </w:rPr>
      </w:pPr>
      <w:r>
        <w:rPr>
          <w:lang w:val="ru-RU"/>
        </w:rPr>
        <w:t>Религии пустыни и лесов определяют Абсолют терминами, свойственными их идеологии. Религии пустыни создают представление о всемогущем Боге, который обладает человеческими качествами и который является Творцом Вселенной. Многие иудо-христианские идеи затрагивают тему примирения и сосуществования таких человеческих черт и всемогущества.</w:t>
      </w:r>
    </w:p>
    <w:p>
      <w:pPr>
        <w:pStyle w:val="Normal"/>
        <w:ind w:firstLine="540"/>
        <w:rPr>
          <w:lang w:val="ru-RU"/>
        </w:rPr>
      </w:pPr>
      <w:r>
        <w:rPr>
          <w:lang w:val="ru-RU"/>
        </w:rPr>
        <w:t>Жизнь в одиночестве в столь суровой среде, какой является пустыня, влечет за собой большие сложности; и люди естественно собирались вместе в племенные сообщества. Для того чтобы такое сообщество функционировало правильным образом, необходимо было создать некие правила, из которых наиболее фундаментальными явились десять заповедей. Нарушившие эти правила сурово наказывались патриархальными властями.</w:t>
      </w:r>
    </w:p>
    <w:p>
      <w:pPr>
        <w:pStyle w:val="Normal"/>
        <w:ind w:firstLine="540"/>
        <w:rPr>
          <w:lang w:val="ru-RU"/>
        </w:rPr>
      </w:pPr>
      <w:r>
        <w:rPr>
          <w:lang w:val="ru-RU"/>
        </w:rPr>
        <w:t xml:space="preserve">Ранние правители племен были гениальными личностями, принявшими на себя полную ответственность за благополучие всего сообщества. Они всецело посвящали себя взращиванию и поддержке своего народа. И в ответ их люди были глубоко преданы своим вождям. Посредством такого взаимного уважения и поддержки сообщество могло поддерживать целостность и стабильность. В этой социальной структуре «отдачи и принятия» люди создали представление о Боге как продолжении своего патриарха; он был богочеловеком, обладающим совершенными качествами абсолютного авторитета и абсолютной любви. </w:t>
      </w:r>
    </w:p>
    <w:p>
      <w:pPr>
        <w:pStyle w:val="Normal"/>
        <w:ind w:firstLine="540"/>
        <w:rPr>
          <w:lang w:val="ru-RU"/>
        </w:rPr>
      </w:pPr>
      <w:r>
        <w:rPr>
          <w:lang w:val="ru-RU"/>
        </w:rPr>
        <w:t>Уже говорилось, что отождествление Бога с Творцом также связано с аналогией дождя. Где-то есть безлюдная, опаленная солнцем пустыня, в которой редко можно встретить жизнь. Но вдруг в нее приходит дождь, оживляющий землю и всех ее обитателей. Бог предстает созидательной силой, дающей жизнь, следовательно, он суть создатель. Бог сотворил вся и все и правит своим творением.</w:t>
      </w:r>
    </w:p>
    <w:p>
      <w:pPr>
        <w:pStyle w:val="Normal"/>
        <w:ind w:firstLine="540"/>
        <w:rPr>
          <w:lang w:val="ru-RU"/>
        </w:rPr>
      </w:pPr>
      <w:r>
        <w:rPr>
          <w:lang w:val="ru-RU"/>
        </w:rPr>
        <w:t>Естественным следствием теории о боге-творце вселенной является то, что у всего есть начало и есть конец. Христианство учит, что вселенная постепенно исчезнет и что всем людям суждено предстать перед последним Судным Днем. Если человек живет высоконравственной жизнью и верует в Бога ( или в Спасителя Иисуса Христа), ему будет позволено вступить на Небеса. Эти управляющие принципы служили для объединения и стабильности христианских общин в течение столетий.</w:t>
      </w:r>
    </w:p>
    <w:p>
      <w:pPr>
        <w:pStyle w:val="Normal"/>
        <w:ind w:firstLine="540"/>
        <w:rPr>
          <w:lang w:val="ru-RU"/>
        </w:rPr>
      </w:pPr>
      <w:r>
        <w:rPr>
          <w:lang w:val="ru-RU"/>
        </w:rPr>
        <w:t>Лесные же религии, с их отличающейся идеологией, отражают всеобщий принцип абсолютной пустоты, превосходящей все бытие. Абсолютная пустота, или ничто, проявляется во всем бытии, включая и божественный пантеон. Бытие предстает неизбежно меняющимся. В непрекращающемся круге сезонных циклов цветут цветы, деревья приносят плоды и опадают листья. Для этих религий природа и жизнь вечно перевоплощаются. И они не предрекают конца вселенной. В противоположность этому религии,, произросшие в пустыне, полагают, что человеческая жизнь случается лишь однажды - они отрицают метампсихоз (переселение душ). Религии, развитые в лесах, считают, что человек и все живое во вселенной реинкарнируются вновь и вновь, и что жизнь суть вечный процесс.</w:t>
      </w:r>
    </w:p>
    <w:p>
      <w:pPr>
        <w:pStyle w:val="Normal"/>
        <w:ind w:firstLine="540"/>
        <w:rPr>
          <w:lang w:val="ru-RU"/>
        </w:rPr>
      </w:pPr>
      <w:r>
        <w:rPr>
          <w:lang w:val="ru-RU"/>
        </w:rPr>
        <w:t>Различия в ситуациях и поведении людей также наблюдаются в этих двух типах идеологий. В действительности понятие о зле и неравенстве оказалось весьма проблематичным для религий пустыни. Бог, всемогущий и всесведущий, представляет совершенство Истины, Благости и Красоты. Патриарх в мудрости своей отражает черты Творца. Его поступки, как и все человеческие действия, представляются созидательными по своей сути, так как совершаются при поддержке всесведущего и всемогущего Бога.</w:t>
      </w:r>
    </w:p>
    <w:p>
      <w:pPr>
        <w:pStyle w:val="Normal"/>
        <w:ind w:firstLine="540"/>
        <w:rPr>
          <w:lang w:val="ru-RU"/>
        </w:rPr>
      </w:pPr>
      <w:r>
        <w:rPr>
          <w:lang w:val="ru-RU"/>
        </w:rPr>
        <w:t>Здесь возникает множество вопросов. Какова же изначальная причина своевольных действий? Если мы созданы равными по образу бога, как мы объясним неравенство в возможностях, среде, физических качествах, здоровье, социальном положении? И в первую очередь, как люди, сотворенные богом, обладающим совершенной добродетелью, могут творить зло?</w:t>
      </w:r>
    </w:p>
    <w:p>
      <w:pPr>
        <w:pStyle w:val="Normal"/>
        <w:ind w:firstLine="540"/>
        <w:rPr>
          <w:lang w:val="ru-RU"/>
        </w:rPr>
      </w:pPr>
      <w:r>
        <w:rPr>
          <w:lang w:val="ru-RU"/>
        </w:rPr>
        <w:t>В религиях леса, как мы видим в этой книге, есть ответы на эти вопросы в виде теории о карме и реинкарнациях - функциях, управляемых Абсолютом. Человек ответствен за свои поступки, и плоды этих поступков определяют обстоятельства его настоящего и будущего. То, что мы называем злом, есть всякое действие во благо эго за счет других людей. Благие поступки ведут к гармонии с Абсолютом, дурные же - к отделению от него. Кармическая теория позволяет объяснить различия и неравенство между людьми.</w:t>
      </w:r>
    </w:p>
    <w:p>
      <w:pPr>
        <w:pStyle w:val="Normal"/>
        <w:ind w:firstLine="540"/>
        <w:rPr>
          <w:lang w:val="ru-RU"/>
        </w:rPr>
      </w:pPr>
      <w:r>
        <w:rPr>
          <w:lang w:val="ru-RU"/>
        </w:rPr>
        <w:t>С позиции истории еще одно большое отличие этих идеологий заключается в том, как они представляют взаимоотношения разума и материи, духовного и физического. Религии пустыни учат нас, что вначале Бог сотворил Нёбо и Землю, а затем создал человека по своему образу и подобию. Потом он вдохнул в человеческое тело жизнь, или дух, дабы создать человеческое существо. Итак, с самого начала разум и материя были раздельны и дуальны. Природу нужно было завоевывать. Теория о раздельности субъекта и объекта, которая сегодня оспаривается физикой частиц, привела к значительному развитию естественных наук, имевших ключевое значение для материалистического роста расы. Но это же самое разделение привело к всевозрастающему расколу между духом и естеством, между наукой и религией и стало источником страданий современной эпохи. По-видимому, сегодня необходимо учиться у недуалистических, трансцендентных философий леса. Появляется некая форма синтеза.</w:t>
      </w:r>
    </w:p>
    <w:p>
      <w:pPr>
        <w:pStyle w:val="Normal"/>
        <w:ind w:firstLine="540"/>
        <w:rPr>
          <w:lang w:val="ru-RU"/>
        </w:rPr>
      </w:pPr>
      <w:r>
        <w:rPr>
          <w:lang w:val="ru-RU"/>
        </w:rPr>
        <w:t>Я полагаю, что эволюция целостно-ориентированной религиозно-философской системы будет основываться на научном поиске и на высших духовных принципах. Мне кажется, что в такую систему неизбежно войдут четыре основных положения.</w:t>
      </w:r>
    </w:p>
    <w:p>
      <w:pPr>
        <w:pStyle w:val="Normal"/>
        <w:ind w:firstLine="540"/>
        <w:rPr>
          <w:lang w:val="ru-RU"/>
        </w:rPr>
      </w:pPr>
      <w:r>
        <w:rPr>
          <w:lang w:val="ru-RU"/>
        </w:rPr>
        <w:t>1. Абсолют есть Пустота. Он надстоит над всем бытием и свободен от него. Поэтому он способен творить мироздание.</w:t>
      </w:r>
    </w:p>
    <w:p>
      <w:pPr>
        <w:pStyle w:val="Normal"/>
        <w:ind w:firstLine="540"/>
        <w:rPr>
          <w:lang w:val="ru-RU"/>
        </w:rPr>
      </w:pPr>
      <w:r>
        <w:rPr>
          <w:lang w:val="ru-RU"/>
        </w:rPr>
        <w:t>2. Карма и перевоплощение являются организующими принципами бытия.</w:t>
      </w:r>
    </w:p>
    <w:p>
      <w:pPr>
        <w:pStyle w:val="Normal"/>
        <w:ind w:firstLine="540"/>
        <w:rPr>
          <w:lang w:val="ru-RU"/>
        </w:rPr>
      </w:pPr>
      <w:r>
        <w:rPr>
          <w:lang w:val="ru-RU"/>
        </w:rPr>
        <w:t>3. Нефизическое первично по отношению к физическому. Религия первична по отношению к науке.</w:t>
      </w:r>
    </w:p>
    <w:p>
      <w:pPr>
        <w:pStyle w:val="Normal"/>
        <w:ind w:firstLine="540"/>
        <w:rPr>
          <w:lang w:val="ru-RU"/>
        </w:rPr>
      </w:pPr>
      <w:r>
        <w:rPr>
          <w:lang w:val="ru-RU"/>
        </w:rPr>
        <w:t>4. Освобождение человека лежит в его единении с Абсолютом. Человек способен стать Богом.</w:t>
      </w:r>
    </w:p>
    <w:p>
      <w:pPr>
        <w:pStyle w:val="Normal"/>
        <w:ind w:firstLine="540"/>
        <w:rPr>
          <w:lang w:val="ru-RU"/>
        </w:rPr>
      </w:pPr>
      <w:r>
        <w:rPr>
          <w:lang w:val="ru-RU"/>
        </w:rPr>
        <w:t>Это решающее воссоединение с Абсолютом требует фундаментального осознания того, что подобное единение действительно возможно: что человеческое существо может стать Богом. Далее это зависит от понимания Абсолюта как Пустоты, превосходящей и включающей в себя любое и всякое индивидуальное проявление Бога, какое только может воспринять человек. Соответственно будущая система не эксклюзивна. Учения современных религий также явятся ценными, хотя и не универсальными выражениями Абсолюта, поскольку они были основаны в определенное время и в некотором месте своими родоначальниками и их последователями.</w:t>
      </w:r>
    </w:p>
    <w:p>
      <w:pPr>
        <w:pStyle w:val="Normal"/>
        <w:ind w:firstLine="540"/>
        <w:rPr>
          <w:lang w:val="ru-RU"/>
        </w:rPr>
      </w:pPr>
      <w:r>
        <w:rPr>
          <w:lang w:val="ru-RU"/>
        </w:rPr>
        <w:t>Я думаю, что будущая система духовного развития примет карму и перевоплощение как неоспоримый факт, и что ее сподвижники продолжат изучение того, как эти явления влияют на бытие. Я также полагаю, что научные исследования в еще большей мере изучат единую природу бытия и таким образом подтвердят принципы реальности, что сделает их более приемлемыми для нашего материалистичного мира. И как только наука признает нефизическую основу физической реальности, наконец исчезнет древняя пропасть между «научным» (разделением субъекта и объекта) и духовным знанием (единство субъекта и объекта).</w:t>
      </w:r>
    </w:p>
    <w:p>
      <w:pPr>
        <w:pStyle w:val="Normal"/>
        <w:ind w:firstLine="540"/>
        <w:jc w:val="center"/>
        <w:rPr>
          <w:b/>
          <w:b/>
          <w:sz w:val="36"/>
          <w:szCs w:val="36"/>
          <w:lang w:val="ru-RU"/>
        </w:rPr>
      </w:pPr>
      <w:r>
        <w:rPr>
          <w:b/>
          <w:sz w:val="36"/>
          <w:szCs w:val="36"/>
          <w:lang w:val="ru-RU"/>
        </w:rPr>
        <w:t>ПРИЛОЖЕНИЕ</w:t>
      </w:r>
    </w:p>
    <w:p>
      <w:pPr>
        <w:pStyle w:val="Normal"/>
        <w:ind w:firstLine="540"/>
        <w:jc w:val="center"/>
        <w:rPr>
          <w:b/>
          <w:b/>
          <w:sz w:val="28"/>
          <w:szCs w:val="28"/>
          <w:lang w:val="ru-RU"/>
        </w:rPr>
      </w:pPr>
      <w:r>
        <w:rPr>
          <w:b/>
          <w:sz w:val="28"/>
          <w:szCs w:val="28"/>
          <w:lang w:val="ru-RU"/>
        </w:rPr>
        <w:t>ВОПРОСЫ О КАРМЕ И ПЕРЕВОПЛОЩЕНИИ</w:t>
      </w:r>
    </w:p>
    <w:p>
      <w:pPr>
        <w:pStyle w:val="Normal"/>
        <w:ind w:firstLine="540"/>
        <w:rPr>
          <w:lang w:val="ru-RU"/>
        </w:rPr>
      </w:pPr>
      <w:r>
        <w:rPr>
          <w:lang w:val="ru-RU"/>
        </w:rPr>
        <w:t xml:space="preserve">Следующие вопросы часто задают во время моих лекций о карме, поэтому было бы удобно поместить их в форме вопрос-ответ.        </w:t>
      </w:r>
    </w:p>
    <w:p>
      <w:pPr>
        <w:pStyle w:val="Normal"/>
        <w:ind w:firstLine="540"/>
        <w:rPr/>
      </w:pPr>
      <w:r>
        <w:rPr/>
        <w:t>&lt;br&gt;</w:t>
      </w:r>
    </w:p>
    <w:p>
      <w:pPr>
        <w:pStyle w:val="Normal"/>
        <w:ind w:firstLine="540"/>
        <w:rPr/>
      </w:pPr>
      <w:r>
        <w:rPr/>
        <w:t>&lt;p align="center"&gt;</w:t>
      </w:r>
    </w:p>
    <w:p>
      <w:pPr>
        <w:pStyle w:val="Normal"/>
        <w:ind w:firstLine="540"/>
        <w:rPr/>
      </w:pPr>
      <w:r>
        <w:rPr/>
        <w:t>&lt;font face="txt" color=" #00c000 "&gt;</w:t>
      </w:r>
    </w:p>
    <w:p>
      <w:pPr>
        <w:pStyle w:val="Normal"/>
        <w:ind w:firstLine="540"/>
        <w:rPr>
          <w:i/>
          <w:i/>
          <w:lang w:val="ru-RU"/>
        </w:rPr>
      </w:pPr>
      <w:r>
        <w:rPr>
          <w:i/>
          <w:lang w:val="ru-RU"/>
        </w:rPr>
        <w:t>1.Одна из основных буддийских теорий заключается в том, что из-за преходящей природы бытия не существует ни личности, ни эго. По-видимому, это противоречит кармической теории, утверждающей существование индивидуального Я в прошлом, настоящем и будущем, которое творит свой образ жизни собственными поступками. Как бы бы согласовали яти две теории?</w:t>
      </w:r>
    </w:p>
    <w:p>
      <w:pPr>
        <w:pStyle w:val="Normal"/>
        <w:ind w:firstLine="540"/>
        <w:rPr>
          <w:lang w:val="ru-RU"/>
        </w:rPr>
      </w:pPr>
      <w:r>
        <w:rPr>
          <w:lang w:val="ru-RU"/>
        </w:rPr>
        <w:t>Будда Щакьямуни передал нам оба постулата - о не-бытии и о карме, но не объяснил, как они соотносятся. Споры по этому поводу продолжались сотни лет, пока не появился Нагарджуна. Он смог в конце концов прекратить распри, пролив свет на существование каузального уровня сознания. Это и есть то звено, которое позволяет согласовать две разные позиции,</w:t>
      </w:r>
    </w:p>
    <w:p>
      <w:pPr>
        <w:pStyle w:val="Normal"/>
        <w:ind w:firstLine="540"/>
        <w:rPr>
          <w:lang w:val="ru-RU"/>
        </w:rPr>
      </w:pPr>
      <w:r>
        <w:rPr>
          <w:lang w:val="ru-RU"/>
        </w:rPr>
        <w:t>С каким бы упорством буддийские теоретики не провозглашали, что «личности нет!», все же очевиден факт, что каждый из нас обладает чем-то, что мы называем личностью. У нас есть «эго». И то обстоятельство, что мы столь упрямо держимся за это «эго», определяет наше перевоплощение во многих жизнях.</w:t>
      </w:r>
    </w:p>
    <w:p>
      <w:pPr>
        <w:pStyle w:val="Normal"/>
        <w:ind w:firstLine="540"/>
        <w:rPr>
          <w:lang w:val="ru-RU"/>
        </w:rPr>
      </w:pPr>
      <w:r>
        <w:rPr>
          <w:lang w:val="ru-RU"/>
        </w:rPr>
        <w:t>Люди обычно так глубоко погружены в кармический мир, что неспособны узреть самой кармы. Но с позиции высшего сознания мы видим, что некий человек на протяжении многих жизней бывал и мужчиной, и женщиной, когда-то хорошим, а когда-то дурным. В этом смысле верно то, что непостоянное я, живущее в кармическом измерении, имеет в своей основе некое неизменное тело, которое мы называем каузальное тело и ум.</w:t>
      </w:r>
    </w:p>
    <w:p>
      <w:pPr>
        <w:pStyle w:val="Normal"/>
        <w:ind w:firstLine="540"/>
        <w:rPr>
          <w:lang w:val="ru-RU"/>
        </w:rPr>
      </w:pPr>
      <w:r>
        <w:rPr>
          <w:lang w:val="ru-RU"/>
        </w:rPr>
        <w:t>Повторю, что каузальное тело/ум есть душа, которую мы исконно получили от Бога. Она похожа на сияющий диск солнца. Буддисты называют ее алайя ум/тело, а индусы зовут ее джива. Это есть состояние Адама до грехопадения. Каузальная сущность отличается от Абсолюта тем, что она отделилась и вступила в кармические измерения. Несмотря на то что она отделена, у нее, однако, нет своей собственной природы, поскольку ее бытие полностью зиждется на вечном Абсолюте. По сути у нее нет «я». Доколе человек не станет просветленным, не отвергнет эго и не сольется всем своим существом с Богом, он заключен в круг рождений и смертей. В конечной стадии просветление означает возвращение к истокам, к Богу. Дабы выполнить это, человеку нужно постепенно отказаться от каузального тела и превзойти его. Каузальное тело кажется постоянным с точки зрения кармического мира, но в конечном итоге и оно должно раствориться в Абсолюте. Слившись с ним, оно становится Абсолютным Ничто или Абсолютным Не-я. Так мы разрешаем кажущееся противоречие между понятиями не-я и кармической реальностью.</w:t>
      </w:r>
    </w:p>
    <w:p>
      <w:pPr>
        <w:pStyle w:val="Normal"/>
        <w:ind w:firstLine="540"/>
        <w:rPr>
          <w:i/>
          <w:i/>
          <w:sz w:val="22"/>
          <w:szCs w:val="22"/>
          <w:lang w:val="ru-RU"/>
        </w:rPr>
      </w:pPr>
      <w:r>
        <w:rPr>
          <w:i/>
          <w:sz w:val="22"/>
          <w:szCs w:val="22"/>
          <w:lang w:val="ru-RU"/>
        </w:rPr>
        <w:t>2. Если все явления непостоянны, означает ли это, что все они моментально разрушаются? Как же появилась вечность?</w:t>
      </w:r>
    </w:p>
    <w:p>
      <w:pPr>
        <w:pStyle w:val="Normal"/>
        <w:ind w:firstLine="540"/>
        <w:rPr>
          <w:lang w:val="ru-RU"/>
        </w:rPr>
      </w:pPr>
      <w:r>
        <w:rPr>
          <w:lang w:val="ru-RU"/>
        </w:rPr>
        <w:t>Слово «карма» происходит от корня «кри», глагола, обозначающего действие. Карма означает, что определенное действие становится причиной определенного следствия. Само следствие также становится причиной и создает следующее следствие в повторяющейся цепи. Раз это происходит, должен быть универсальный принцип, лежащий в основе причины и следствия. Если бы всякое явление происходило каждый раз полностью и затем исчезало, то закон причины и следствия не смог бы появиться.</w:t>
      </w:r>
    </w:p>
    <w:p>
      <w:pPr>
        <w:pStyle w:val="Normal"/>
        <w:ind w:firstLine="540"/>
        <w:rPr>
          <w:lang w:val="ru-RU"/>
        </w:rPr>
      </w:pPr>
      <w:r>
        <w:rPr>
          <w:lang w:val="ru-RU"/>
        </w:rPr>
        <w:t>Однако   в   буддизме   со   всей   ясностью утверждается, что все явления временны. На самом деле это означает, что все бытие, все явления, все действия неизбежно меняются. Ничто не сохраняет одну и ту же форму даже на миг. Если человек рождается, он непременно когда-либо умрет; сама Земля однажды исчезнет. Взглянув на более мелкие формы, мы узнаем, что бесчисленные клетки нашего тела постоянно рождаются и умирают. Жизненные функции нашего сердца и дыхательной системы пребывают в постоянном изменении. Если мы продолжим эти умозаключения, к чему мы придем?</w:t>
      </w:r>
    </w:p>
    <w:p>
      <w:pPr>
        <w:pStyle w:val="Normal"/>
        <w:ind w:firstLine="540"/>
        <w:rPr>
          <w:lang w:val="ru-RU"/>
        </w:rPr>
      </w:pPr>
      <w:r>
        <w:rPr>
          <w:lang w:val="ru-RU"/>
        </w:rPr>
        <w:t>Сейчас я говорю с вами. Сначала я смотрю направо и говорю, далее я поворачиваюсь налево. Вы видите, как я смотрю направо и налево. Если мы следуем утверждению, что «все явления временны», то, по мнению некоторых буддистов, я, смотрящий направо и говорящий, и я, повернувшийся налево, - это два разных существа. Другими словами, я, смотревший направо, моментально исчез, и, когда я повернулся налево, появилось другое подобное существо. Сущность, бывшая здесь мгновение, исчезла, и родилась другая отдельная сущность. Поскольку появилось нечто подобное, то следуя той же   последовательности   рассуждении,   можно заключить, что эти два существа не одно и то же, что «А» уже не есть «А», а является цепью отдельных сущностей «Б», «В», «Г» и «Д».</w:t>
      </w:r>
    </w:p>
    <w:p>
      <w:pPr>
        <w:pStyle w:val="Normal"/>
        <w:ind w:firstLine="540"/>
        <w:rPr>
          <w:lang w:val="ru-RU"/>
        </w:rPr>
      </w:pPr>
      <w:r>
        <w:rPr>
          <w:lang w:val="ru-RU"/>
        </w:rPr>
        <w:t>Если мы доведем до крайности идею «временности всех вещей», мы дойдем до теории «мгновенного распада». В этом понятии есть воистину нечто странное. Хотя мы и признаем аспект подобия, все же эта теория утверждает, будто ничто не остается тем же самым ни на миг. И все-таки должно быть нечто, побуждающее нас признать понятие подобия. Возможность утверждать, что явления постоянно изменяются, предполагает существование чего-то неизменного, что стоит за этими явлениями. Мы можем здесь провести параллель с циферблатом часов и движущимися стрелками. Мы способны различать движение стрелок лишь потому, что существует неподвижный циферблат. Если изменяется вся картина, мы не можем увидеть трансформацию.</w:t>
      </w:r>
    </w:p>
    <w:p>
      <w:pPr>
        <w:pStyle w:val="Normal"/>
        <w:ind w:firstLine="540"/>
        <w:rPr>
          <w:lang w:val="ru-RU"/>
        </w:rPr>
      </w:pPr>
      <w:r>
        <w:rPr>
          <w:lang w:val="ru-RU"/>
        </w:rPr>
        <w:t>Если бы было истинно то, что все вещи исчезают и вновь возникают минута за минутой, миг за мигом, то не было бы никакого единого принципа, действующего через все эти вещи. Идея кармы и причинности предполагает, что существует нечто между причиной и следствием, что связывает их вместе. Мы также знаем с помощью опыта духовного пробуждения, что определенно существует процесс, в котором каждая индивидуальная душа претерпевает перемещения в соответствии с поступками (причинами) прошлых существовании. Поэтому мне кажется, что в односторонних утверждениях о «временности бытия» и «мгновенности распада» недостает информации; они не способствуют нашему осознанию проблем кармы, как и не отражают факты реальности.</w:t>
      </w:r>
    </w:p>
    <w:p>
      <w:pPr>
        <w:pStyle w:val="Normal"/>
        <w:ind w:firstLine="540"/>
        <w:rPr>
          <w:i/>
          <w:i/>
          <w:lang w:val="ru-RU"/>
        </w:rPr>
      </w:pPr>
      <w:r>
        <w:rPr>
          <w:i/>
          <w:lang w:val="ru-RU"/>
        </w:rPr>
        <w:t>3. Какова разница между кармой и судьбой? Если все предопределено кармически, то я не вижу смысла пытаться чего-либо достичь.</w:t>
      </w:r>
    </w:p>
    <w:p>
      <w:pPr>
        <w:pStyle w:val="Normal"/>
        <w:ind w:firstLine="540"/>
        <w:rPr>
          <w:lang w:val="ru-RU"/>
        </w:rPr>
      </w:pPr>
      <w:r>
        <w:rPr>
          <w:lang w:val="ru-RU"/>
        </w:rPr>
        <w:t>Такой вопрос часто задают на духовных консультациях. Вот что я ответил одному прихожанину.</w:t>
      </w:r>
    </w:p>
    <w:p>
      <w:pPr>
        <w:pStyle w:val="Normal"/>
        <w:ind w:firstLine="540"/>
        <w:rPr>
          <w:lang w:val="ru-RU"/>
        </w:rPr>
      </w:pPr>
      <w:r>
        <w:rPr>
          <w:lang w:val="ru-RU"/>
        </w:rPr>
        <w:t xml:space="preserve">«Если бы вы были очень голодны, вы не пожелали бы что-нибудь съесть?»          </w:t>
      </w:r>
    </w:p>
    <w:p>
      <w:pPr>
        <w:pStyle w:val="Normal"/>
        <w:ind w:firstLine="540"/>
        <w:rPr>
          <w:lang w:val="ru-RU"/>
        </w:rPr>
      </w:pPr>
      <w:r>
        <w:rPr>
          <w:lang w:val="ru-RU"/>
        </w:rPr>
        <w:t>«Разумеется».</w:t>
      </w:r>
    </w:p>
    <w:p>
      <w:pPr>
        <w:pStyle w:val="Normal"/>
        <w:ind w:firstLine="540"/>
        <w:rPr>
          <w:lang w:val="ru-RU"/>
        </w:rPr>
      </w:pPr>
      <w:r>
        <w:rPr>
          <w:lang w:val="ru-RU"/>
        </w:rPr>
        <w:t>«Давайте предположим, что я положил вкусное</w:t>
      </w:r>
    </w:p>
    <w:p>
      <w:pPr>
        <w:pStyle w:val="Normal"/>
        <w:ind w:firstLine="540"/>
        <w:rPr>
          <w:lang w:val="ru-RU"/>
        </w:rPr>
      </w:pPr>
      <w:r>
        <w:rPr>
          <w:lang w:val="ru-RU"/>
        </w:rPr>
        <w:t>кушанье на высокую полку. Сядете ли вы под ней в ожидании, что еда сама упадет к вам с полки, или вы встанете и дотянетесь до нее?&gt;&gt;</w:t>
      </w:r>
    </w:p>
    <w:p>
      <w:pPr>
        <w:pStyle w:val="Normal"/>
        <w:ind w:firstLine="540"/>
        <w:rPr>
          <w:lang w:val="ru-RU"/>
        </w:rPr>
      </w:pPr>
      <w:r>
        <w:rPr>
          <w:lang w:val="ru-RU"/>
        </w:rPr>
        <w:t xml:space="preserve">Что каждый из вас делал бы в подобной ситуации? Естественно, вы встали бы, протянули руку к полке и взяли с нее еду. Это и есть кармическое действие. Если бы вы решили, что еда может сама свалиться оттуда, вы сели бы с открытым ртом и стали бы ждать. Если полка не сломается, вы будете ждать сотню лет. Через некоторое время вы умрете от голода. И это будет следствием веры в судьбу. Люди должны действовать, чтобы питаться. Одна из наших десяти заповедей гласит: «действия определяют положение человека». Это значит, что положение человека в жизни, обстоятельства его бытия определяются его поступками. Ничто не начинается, если ничего не сделано.                             </w:t>
      </w:r>
    </w:p>
    <w:p>
      <w:pPr>
        <w:pStyle w:val="Normal"/>
        <w:ind w:firstLine="540"/>
        <w:rPr>
          <w:lang w:val="ru-RU"/>
        </w:rPr>
      </w:pPr>
      <w:r>
        <w:rPr>
          <w:lang w:val="ru-RU"/>
        </w:rPr>
        <w:t>Действие необходимо для жизни. Понятие судьбы противоположно пониманию кармы, поскольку в нем отрицается действие. Вера в судьбу - удел ленивых, благодаря ей вы считаете, что вселенная движется в определенном заданном направлении, уготованном богом, и что вы позволяете ему продвигать вас в том же направлении. Иногда бывает хорошо, иногда плохо. Нет смысла делать что-либо. Состояние, навеянное подобными умозаключениями, больше походит на сон, нежели на жизнь. Как будто вы становитесь песчинкой, которую несет течение огромной реки.</w:t>
      </w:r>
    </w:p>
    <w:p>
      <w:pPr>
        <w:pStyle w:val="Normal"/>
        <w:ind w:firstLine="540"/>
        <w:rPr>
          <w:lang w:val="ru-RU"/>
        </w:rPr>
      </w:pPr>
      <w:r>
        <w:rPr>
          <w:lang w:val="ru-RU"/>
        </w:rPr>
        <w:t>Если вы ничему не придаете значения, если вы ждете, что еда сама упадет к вам в рот, то ценности и смысл вашей жизни исчезает. Тогда не остается человеческих побуждений улучшить мир, улучшить самого себя и оправдать существование личности. Если вы верите в судьбу, вы не сможете открыть смысл вашего личного бытия.</w:t>
      </w:r>
    </w:p>
    <w:p>
      <w:pPr>
        <w:pStyle w:val="Normal"/>
        <w:ind w:firstLine="540"/>
        <w:rPr>
          <w:i/>
          <w:i/>
          <w:lang w:val="ru-RU"/>
        </w:rPr>
      </w:pPr>
      <w:r>
        <w:rPr>
          <w:i/>
          <w:lang w:val="ru-RU"/>
        </w:rPr>
        <w:t>4. Часто говорят, что после смерти. нас приходят встретить родители, деды или кто-либо еще.</w:t>
      </w:r>
    </w:p>
    <w:p>
      <w:pPr>
        <w:pStyle w:val="Normal"/>
        <w:ind w:firstLine="540"/>
        <w:rPr>
          <w:i/>
          <w:i/>
          <w:lang w:val="ru-RU"/>
        </w:rPr>
      </w:pPr>
      <w:r>
        <w:rPr>
          <w:i/>
          <w:lang w:val="ru-RU"/>
        </w:rPr>
        <w:t>Правда ли то, что любящие нас люди ожидают нас на той стороне?</w:t>
      </w:r>
    </w:p>
    <w:p>
      <w:pPr>
        <w:pStyle w:val="Normal"/>
        <w:ind w:firstLine="540"/>
        <w:rPr>
          <w:lang w:val="ru-RU"/>
        </w:rPr>
      </w:pPr>
      <w:r>
        <w:rPr>
          <w:lang w:val="ru-RU"/>
        </w:rPr>
        <w:t>Предполагая, что некий родственник или кто-либо еще не рожденный все еще живет в духовном измерении, и что вы кармически связаны с ним, вполне можно сказать, что он приходит за вами в момент смерти. Но вы необязательно всегда будете счастливы встретиться с человеком, ожидающим вас.</w:t>
      </w:r>
    </w:p>
    <w:p>
      <w:pPr>
        <w:pStyle w:val="Normal"/>
        <w:ind w:firstLine="540"/>
        <w:rPr>
          <w:lang w:val="ru-RU"/>
        </w:rPr>
      </w:pPr>
      <w:r>
        <w:rPr>
          <w:lang w:val="ru-RU"/>
        </w:rPr>
        <w:t>Вот случай из моего собственного опыта, фамилия моей семьи по материнской линии была Йосима. Эта родовая линии была основана кем-то из клана Хейке, кто приплыл по Внутреннему Морю на остров Йосима около 800 лет тому назад. Род жил там до начала Эры Мейджи (1868), затем они переехали на Содосима, где и родился я. В нескольких милях от Йосимы есть остров под названием Оиигасима, который многие годы был пристанищем банды пиратов во времена разгула пиратства на Внутреннем Море. Я не знаю, на чьей стороне был род Йосима, но уверен, что на протяжении всей истории этого семейства было множество кровопролитий.</w:t>
      </w:r>
    </w:p>
    <w:p>
      <w:pPr>
        <w:pStyle w:val="Normal"/>
        <w:ind w:firstLine="540"/>
        <w:rPr>
          <w:lang w:val="ru-RU"/>
        </w:rPr>
      </w:pPr>
      <w:r>
        <w:rPr>
          <w:lang w:val="ru-RU"/>
        </w:rPr>
        <w:t>Около 35 лет назад я начал видеть повторяющиеся сцены из их истории; кровавая битва между двумя деревнями и испуганный призрак женщины, либо убитой, либо покончившей жизнь самоубийством. Когда умирала моя бабушка, мать поехала к ней, а мне пришлось остаться в Токио. Мне продолжал отчетливо являться этот дух - я внезапно входил в состояние полной физической неподвижности и полного ясного сознания - я видел эту женщину. Когда мать после смерти бабушки вернулась в Токио, она снова и снова рассказывала предсмертное видение ужасной женщины, являвшейся бабушке, и описывала ее до мельчайших подробностей. Это была та самая женщина, которую я видел в то же время, но лишь в другом месте. Между прочим, моя бабушка не была медиумом и не имела раньше подобного опыта, но при смерти она могла видеть иные измерения.</w:t>
      </w:r>
    </w:p>
    <w:p>
      <w:pPr>
        <w:pStyle w:val="Normal"/>
        <w:ind w:firstLine="540"/>
        <w:rPr>
          <w:lang w:val="ru-RU"/>
        </w:rPr>
      </w:pPr>
      <w:r>
        <w:rPr>
          <w:lang w:val="ru-RU"/>
        </w:rPr>
        <w:t>В данном случае бабушка не была очень верующим человеком, но ее семейная карма была столь сильна, что эта женщина пришла встретить ее. Бабушке из-за связи с этим духом было очень сложно перейти в измерение умерших людей. Это была достаточно сильная карма, давшая возможность такому духу прийти за бабушкой, но это была вовсе не положительная карма. Наивно полагать, что встречающие вас на той стороне существа будут именно теми, кого вы хотели бы встретить.</w:t>
      </w:r>
    </w:p>
    <w:p>
      <w:pPr>
        <w:pStyle w:val="Normal"/>
        <w:ind w:firstLine="540"/>
        <w:rPr>
          <w:i/>
          <w:i/>
          <w:lang w:val="ru-RU"/>
        </w:rPr>
      </w:pPr>
      <w:r>
        <w:rPr>
          <w:i/>
          <w:lang w:val="ru-RU"/>
        </w:rPr>
        <w:t>5. Узнаем ли мы того, кто приходит встретить нас?</w:t>
      </w:r>
    </w:p>
    <w:p>
      <w:pPr>
        <w:pStyle w:val="Normal"/>
        <w:ind w:firstLine="540"/>
        <w:rPr>
          <w:lang w:val="ru-RU"/>
        </w:rPr>
      </w:pPr>
      <w:r>
        <w:rPr>
          <w:lang w:val="ru-RU"/>
        </w:rPr>
        <w:t>Да, конечно. Если вы даже не верите в духов, ваше сознание в процессе смерти угасает и вы начинаете видеть различные вещи. Так бывает, когда вы умираете естественной смертью, но этого не происходит, скажем, когда вы совершаете самоубийство, приняв избыточную дозу наркотиков.</w:t>
      </w:r>
    </w:p>
    <w:p>
      <w:pPr>
        <w:pStyle w:val="Normal"/>
        <w:ind w:firstLine="540"/>
        <w:rPr>
          <w:i/>
          <w:i/>
          <w:lang w:val="ru-RU"/>
        </w:rPr>
      </w:pPr>
      <w:r>
        <w:rPr>
          <w:i/>
          <w:lang w:val="ru-RU"/>
        </w:rPr>
        <w:t>6. У меня есть ряд вопросов о каузальном сознании. Во-первых, правда ли то, что человек не может испытать мистический опыт, не войдя в каузальное сознание?</w:t>
      </w:r>
    </w:p>
    <w:p>
      <w:pPr>
        <w:pStyle w:val="Normal"/>
        <w:ind w:firstLine="540"/>
        <w:rPr>
          <w:lang w:val="ru-RU"/>
        </w:rPr>
      </w:pPr>
      <w:r>
        <w:rPr>
          <w:lang w:val="ru-RU"/>
        </w:rPr>
        <w:t>Да, это правда, поскольку измерение каузального сознания - единственное, в котором возможно напрямую связаться с Абсолютом и таким образом получить истинно мистический опыт. В астральном измерении можно получить психические переживания, такие как обычное ясновидение или экстрасенсорное восприятие; они принадлежат иному, более низкому источнику, чем истинно мистические Переживания.</w:t>
      </w:r>
    </w:p>
    <w:p>
      <w:pPr>
        <w:pStyle w:val="Normal"/>
        <w:ind w:firstLine="540"/>
        <w:rPr>
          <w:i/>
          <w:i/>
          <w:lang w:val="ru-RU"/>
        </w:rPr>
      </w:pPr>
      <w:r>
        <w:rPr>
          <w:i/>
          <w:lang w:val="ru-RU"/>
        </w:rPr>
        <w:t>7. Когда человек имеет мистический опыт каузального измерения, сохраняются ли тогда кармические семена?</w:t>
      </w:r>
    </w:p>
    <w:p>
      <w:pPr>
        <w:pStyle w:val="Normal"/>
        <w:ind w:firstLine="540"/>
        <w:rPr>
          <w:lang w:val="ru-RU"/>
        </w:rPr>
      </w:pPr>
      <w:r>
        <w:rPr>
          <w:lang w:val="ru-RU"/>
        </w:rPr>
        <w:t>Да.</w:t>
      </w:r>
    </w:p>
    <w:p>
      <w:pPr>
        <w:pStyle w:val="Normal"/>
        <w:ind w:firstLine="540"/>
        <w:rPr>
          <w:i/>
          <w:i/>
          <w:lang w:val="ru-RU"/>
        </w:rPr>
      </w:pPr>
      <w:r>
        <w:rPr>
          <w:i/>
          <w:lang w:val="ru-RU"/>
        </w:rPr>
        <w:t>8. Вы знаете, как мы обычно забываем вещи, происходящие с нами в прошлом, но мы внезапно вспоминаем о них, как только появляется некая Возможность. Так ли проявляются кармические семена?</w:t>
      </w:r>
    </w:p>
    <w:p>
      <w:pPr>
        <w:pStyle w:val="Normal"/>
        <w:ind w:firstLine="540"/>
        <w:rPr>
          <w:lang w:val="ru-RU"/>
        </w:rPr>
      </w:pPr>
      <w:r>
        <w:rPr>
          <w:lang w:val="ru-RU"/>
        </w:rPr>
        <w:t>Воспоминания этой жизни сохраняются и могут быть вызваны из каузального сознания. Когда они необходимы или когда обстоятельства вызывают их, они возвращаются в сознание. Этот процесс происходит удивительно просто, совсем как в работе с компьютером. Воспоминания прошлых жизней, однако, совсем другое дело. У большинства людей цепь, соединяющая настоящее тело и каузальное сознание, практически не действует. В редких случаях начинает работать цепь, связующая каузальное сознание через астральное сознание и подсознание с пробуждающимся разумом, и такие люди могут писать целые повести о своих прошлых жизнях.</w:t>
      </w:r>
    </w:p>
    <w:p>
      <w:pPr>
        <w:pStyle w:val="Normal"/>
        <w:ind w:firstLine="540"/>
        <w:rPr>
          <w:i/>
          <w:i/>
          <w:lang w:val="ru-RU"/>
        </w:rPr>
      </w:pPr>
      <w:r>
        <w:rPr>
          <w:i/>
          <w:lang w:val="ru-RU"/>
        </w:rPr>
        <w:t>9. Во время духовных консультаций вы часто говорите об определенной карме, проявленной в данное время. Не справедливо ли, однако, и то, что, помимо ныне проявленной кармы, есть масса кармических проявлений, о которых мы просто не знаем?</w:t>
      </w:r>
    </w:p>
    <w:p>
      <w:pPr>
        <w:pStyle w:val="Normal"/>
        <w:ind w:firstLine="540"/>
        <w:rPr>
          <w:lang w:val="ru-RU"/>
        </w:rPr>
      </w:pPr>
      <w:r>
        <w:rPr>
          <w:lang w:val="ru-RU"/>
        </w:rPr>
        <w:t>Конечно. Например, когда вы совершенно измучены и теряете обычный самоконтроль, вы можете наблюдать необычные сдвиги в вашем нормальном поведении, мышлении и настроениях. В этом случае начинает работать некая внешняя карма, которая более всего проявляется через вас. Масса кармы . влияет на наше поведение незаметно для нашего сознания.</w:t>
      </w:r>
    </w:p>
    <w:p>
      <w:pPr>
        <w:pStyle w:val="Normal"/>
        <w:ind w:firstLine="540"/>
        <w:rPr>
          <w:i/>
          <w:i/>
          <w:lang w:val="ru-RU"/>
        </w:rPr>
      </w:pPr>
      <w:r>
        <w:rPr>
          <w:i/>
          <w:lang w:val="ru-RU"/>
        </w:rPr>
        <w:t xml:space="preserve">10. Я не понимаю, почему чосаку характеризуют как действие без желаний. Мне кажется, что, пока человек жив, он обязательно должен обладать определенной степенью волевого сознания. Следовательно, не правда ли то, что когда вы решаете приблизиться к Абсолюту и выполнить чосаку, бы 6 атом смысле проявляете сбою болю и желаете результата? </w:t>
      </w:r>
    </w:p>
    <w:p>
      <w:pPr>
        <w:pStyle w:val="Normal"/>
        <w:ind w:firstLine="540"/>
        <w:rPr>
          <w:lang w:val="ru-RU"/>
        </w:rPr>
      </w:pPr>
      <w:r>
        <w:rPr>
          <w:lang w:val="ru-RU"/>
        </w:rPr>
        <w:t>Этот вопрос показывает, что вы привязаны лишь к одному условию чосаку, а именно, к нежеланию определенного результата своих действий. Мы же в действительности подразумеваем под этим то, что вы не должны желать результатов, выгодных лично вам, индивиду, поскольку цель чосаку состоит в движении к сознанию более высокому, чем индивидуальное. Целью чосаку является духовная эволюция. В конечном итоге, однако, человек приходит к Абсолюту, в котором не существует понятия результата: в Абсолюте есть Не-Деяние, He-Причина и He-Следствие. Чосаку может привести вас в этот мир, и в этом смысле чосаку имеет цель. Цель превзойти пределы личной кармы.</w:t>
      </w:r>
    </w:p>
    <w:p>
      <w:pPr>
        <w:pStyle w:val="Normal"/>
        <w:ind w:firstLine="540"/>
        <w:rPr>
          <w:i/>
          <w:i/>
          <w:lang w:val="ru-RU"/>
        </w:rPr>
      </w:pPr>
      <w:r>
        <w:rPr>
          <w:i/>
          <w:lang w:val="ru-RU"/>
        </w:rPr>
        <w:t>11. Различные книги описывают разные способы осуществления цели бытия. Например, некоторые предлагают достичь этой цели с помощью длительного сохранения образа осуществления в разуме. Что вы думаете о методах, которые способствуют выполнению желаний посредством погружения их в подсознание?</w:t>
      </w:r>
    </w:p>
    <w:p>
      <w:pPr>
        <w:pStyle w:val="Normal"/>
        <w:ind w:firstLine="540"/>
        <w:rPr>
          <w:lang w:val="ru-RU"/>
        </w:rPr>
      </w:pPr>
      <w:r>
        <w:rPr>
          <w:lang w:val="ru-RU"/>
        </w:rPr>
        <w:t>Методы психокибернетики и визуализации являются популярными инструментами в помощи самому себе. Мне кажется, вы можете с их помощью достичь некоторого успеха, но в основе своей они базируются на действии желания. Они используют энергии индивидуального подсознания и воображения, которые по определению ограничены индивидуальным планом.</w:t>
      </w:r>
    </w:p>
    <w:p>
      <w:pPr>
        <w:pStyle w:val="Normal"/>
        <w:ind w:firstLine="540"/>
        <w:rPr>
          <w:i/>
          <w:i/>
          <w:lang w:val="ru-RU"/>
        </w:rPr>
      </w:pPr>
      <w:r>
        <w:rPr>
          <w:i/>
          <w:lang w:val="ru-RU"/>
        </w:rPr>
        <w:t>12. Когда мы перевоплощаемся, все ли наше существо перевоплощается полностью или некая часть его разрушается в этом процессе?</w:t>
      </w:r>
    </w:p>
    <w:p>
      <w:pPr>
        <w:pStyle w:val="Normal"/>
        <w:ind w:firstLine="540"/>
        <w:rPr>
          <w:lang w:val="ru-RU"/>
        </w:rPr>
      </w:pPr>
      <w:r>
        <w:rPr>
          <w:lang w:val="ru-RU"/>
        </w:rPr>
        <w:t>Ни один результат действия желания не исчезает. Наоборот, все они по закону причины и следствия повторяются вновь и вновь. Это продолжается постольку, поскольку существуют проявленные уровни, как физические, так и духовные. И я полагаю, что когда исчезнут проявленные уровни, то семена действий желания останутся в Боге. Когда же возникнет новая вселенная, эти семена прорастут и весь процесс начнется заново.</w:t>
      </w:r>
    </w:p>
    <w:p>
      <w:pPr>
        <w:pStyle w:val="Normal"/>
        <w:ind w:firstLine="540"/>
        <w:rPr>
          <w:i/>
          <w:i/>
          <w:lang w:val="ru-RU"/>
        </w:rPr>
      </w:pPr>
      <w:r>
        <w:rPr>
          <w:i/>
          <w:lang w:val="ru-RU"/>
        </w:rPr>
        <w:t>13. Может ли исчезнуть каузальное сознание, пока существует вселенная?</w:t>
      </w:r>
    </w:p>
    <w:p>
      <w:pPr>
        <w:pStyle w:val="Normal"/>
        <w:ind w:firstLine="540"/>
        <w:rPr>
          <w:lang w:val="ru-RU"/>
        </w:rPr>
      </w:pPr>
      <w:r>
        <w:rPr>
          <w:lang w:val="ru-RU"/>
        </w:rPr>
        <w:t>Вселенная состоит не только из физического мира, но и из нефизических измерений. Когда все эти планы исчезнут, каузальное измерение естественным образом также растворится. Это займет миллиарды лет. Вы сможете подождать это время?</w:t>
      </w:r>
    </w:p>
    <w:sectPr>
      <w:headerReference w:type="default" r:id="rId5"/>
      <w:headerReference w:type="first" r:id="rId6"/>
      <w:type w:val="nextPage"/>
      <w:pgSz w:w="12240" w:h="15840"/>
      <w:pgMar w:left="1797" w:right="179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ru-RU"/>
      </w:rPr>
      <w:t>Хироси Мотояма:</w:t>
    </w:r>
    <w:r>
      <w:rPr>
        <w:b/>
        <w:sz w:val="32"/>
        <w:szCs w:val="32"/>
        <w:lang w:val="ru-RU"/>
      </w:rPr>
      <w:t xml:space="preserve"> </w:t>
    </w:r>
    <w:r>
      <w:rPr>
        <w:lang w:val="ru-RU"/>
      </w:rPr>
      <w:t>Карма и реинкарна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24:00Z</dcterms:created>
  <dc:creator>Angel</dc:creator>
  <dc:description/>
  <dc:language>en-US</dc:language>
  <cp:lastModifiedBy>Titova</cp:lastModifiedBy>
  <dcterms:modified xsi:type="dcterms:W3CDTF">2007-03-26T19:27:00Z</dcterms:modified>
  <cp:revision>5</cp:revision>
  <dc:subject/>
  <dc:title>"Я  пришел к убеждению, что цель, с которой мы рождаемся на Земле, - это работа над решением различных кармических задач, кото</dc:title>
</cp:coreProperties>
</file>