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24" w:hanging="0"/>
        <w:rPr/>
      </w:pPr>
      <w:r>
        <w:rPr>
          <w:b/>
          <w:bCs/>
          <w:sz w:val="28"/>
          <w:szCs w:val="27"/>
        </w:rPr>
        <w:t>Гуру Гампопа</w:t>
      </w:r>
      <w:r>
        <w:rPr>
          <w:b/>
          <w:bCs/>
          <w:sz w:val="28"/>
        </w:rPr>
        <w:t xml:space="preserve"> </w:t>
      </w:r>
    </w:p>
    <w:p>
      <w:pPr>
        <w:pStyle w:val="NormalWeb"/>
        <w:ind w:right="1224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48"/>
        </w:rPr>
        <w:t>Высший путь: Драгоценные четки</w:t>
      </w:r>
    </w:p>
    <w:p>
      <w:pPr>
        <w:pStyle w:val="NormalWeb"/>
        <w:ind w:right="1224" w:hanging="0"/>
        <w:rPr/>
      </w:pPr>
      <w:r>
        <w:rPr>
          <w:rStyle w:val="Emphasis"/>
          <w:color w:val="000000"/>
          <w:sz w:val="20"/>
          <w:szCs w:val="20"/>
        </w:rPr>
        <w:t>Текст взят из книги "Тибетская Йога и Тайные Доктрины"</w:t>
      </w:r>
      <w:r>
        <w:rPr>
          <w:i/>
          <w:iCs/>
          <w:color w:val="000000"/>
          <w:sz w:val="20"/>
          <w:szCs w:val="20"/>
        </w:rPr>
        <w:br/>
      </w:r>
      <w:r>
        <w:rPr>
          <w:rStyle w:val="Emphasis"/>
          <w:color w:val="000000"/>
          <w:sz w:val="20"/>
          <w:szCs w:val="20"/>
        </w:rPr>
        <w:t>Английский перевод и примечания У.И.Эванс-Венца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jc w:val="center"/>
        <w:rPr>
          <w:color w:val="000000"/>
        </w:rPr>
      </w:pPr>
      <w:r>
        <w:rPr>
          <w:color w:val="000000"/>
          <w:sz w:val="27"/>
          <w:szCs w:val="27"/>
        </w:rPr>
        <w:t>ОГЛАВЛЕНИЕ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причин для сожаления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требовани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е следует делат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х следует избегат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х не следует избегат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е следует знат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е следует выполнят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е следует упорно продолжат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стремлени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ошибок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, которые можно спутать между собо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случаев, когда не совершается ошибка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Тринадцать прискорбных упущени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Пятнадцать слабосте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венадцать вещей, без которых не обойтись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признаков незаурядного человека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бесполезных веще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страданий, причиняемых самому себе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щей которыми человек приносит себе пользу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наилучших дел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серьезных ошибок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нужных веще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ненужных веще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более ценных веще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равных веще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достоинств священной Дхармы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условных выражений </w:t>
      </w:r>
    </w:p>
    <w:p>
      <w:pPr>
        <w:pStyle w:val="Normal"/>
        <w:numPr>
          <w:ilvl w:val="0"/>
          <w:numId w:val="1"/>
        </w:numPr>
        <w:spacing w:before="100" w:after="100"/>
        <w:ind w:left="0" w:right="1224" w:hanging="360"/>
        <w:rPr>
          <w:b/>
          <w:b/>
          <w:bCs/>
        </w:rPr>
      </w:pPr>
      <w:r>
        <w:rPr>
          <w:b/>
          <w:bCs/>
        </w:rPr>
        <w:t xml:space="preserve">Десять великих радостных осознаний </w:t>
      </w:r>
    </w:p>
    <w:p>
      <w:pPr>
        <w:pStyle w:val="Normal"/>
        <w:ind w:right="1224" w:hanging="0"/>
        <w:rPr/>
      </w:pPr>
      <w:r>
        <w:rPr>
          <w:b/>
          <w:bCs/>
        </w:rPr>
        <w:t>Примечания Эванс-Венца</w:t>
      </w:r>
      <w:r>
        <w:rPr/>
        <w:t xml:space="preserve"> </w:t>
      </w:r>
    </w:p>
    <w:p>
      <w:pPr>
        <w:pStyle w:val="Normal"/>
        <w:ind w:right="1224" w:hanging="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ПРИЧИН ДЛЯ СОЖАЛЕНИЯ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Пусть тот, кто стремится к освобождению и всеведению, сперва поразмыслит над этими десятью достойными сожаления обстоятельствам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Достигнув труднодостижимого, независимого и одаренного человеческого тела, было бы достойным сожаления разменять жизнь по мелоча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Достигнув труднодостижимого, независимого и одаренного тела, было бы достойным сожаления умереть, потеряв в суете Пу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Поскольку эта жизнь так коротка и изменчива, было бы достойным сожаления посвятить ее суетным целям и стремлениям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4. Поскольку присущее человеку сознание имеет природу </w:t>
      </w:r>
      <w:r>
        <w:rPr>
          <w:i/>
          <w:iCs/>
          <w:color w:val="000000"/>
          <w:spacing w:val="40"/>
          <w:u w:val="single"/>
        </w:rPr>
        <w:t>Дхармакайи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было бы достойным сожаления дать ему утонуть в трясине </w:t>
      </w:r>
      <w:r>
        <w:rPr>
          <w:i/>
          <w:iCs/>
          <w:color w:val="000000"/>
          <w:spacing w:val="40"/>
        </w:rPr>
        <w:t>Майи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5. Поскольку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 ведет человека по Пути, было бы достойным сожаления остаться без него прежде, чем достигнуть пробужде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Поскольку духовное стремление и обеты служат кораблем, который доставляет человека к освобождению, было бы достойным сожаления увидеть их разбитыми силой неуправляемых страстей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Открыв внутри себя с помощью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 Запредельную Мудрость, было бы достойным сожаления растерять ее среди мирских джунгл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Было бы достойным сожаления торговать Учением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Поскольку </w:t>
      </w:r>
      <w:r>
        <w:rPr>
          <w:color w:val="000000"/>
          <w:u w:val="single"/>
        </w:rPr>
        <w:t>все существа — наши предки,</w:t>
      </w:r>
      <w:r>
        <w:rPr>
          <w:color w:val="000000"/>
        </w:rPr>
        <w:t xml:space="preserve"> было бы достойным сожаления отрекаться от любого из них, испытывая к нему отвра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Поскольку цветущая молодость — время развития тела, речи и сознания, было бы достойным сожаления провести ее в тупом неведении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ТРЕБОВАНИ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Оценив свои индивидуальные особенности, </w:t>
      </w:r>
      <w:r>
        <w:rPr>
          <w:color w:val="000000"/>
          <w:u w:val="single"/>
        </w:rPr>
        <w:t>требуется найти соответствующую линию поведения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Чтобы выполнять указания </w:t>
      </w:r>
      <w:r>
        <w:rPr>
          <w:i/>
          <w:iCs/>
          <w:color w:val="000000"/>
          <w:spacing w:val="40"/>
          <w:u w:val="single"/>
        </w:rPr>
        <w:t>Гуру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требуется доверие и прилежание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Чтобы не ошибиться в выборе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требуется знание своих недостатков и достоинств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4. Чтобы настроиться созвучно с сознанием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требуется проницательность и непоколебимая вер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Чтобы поддерживать тело, речь и сознание неомраченными злом, требуется постоянная бдительность и сообразительность, украшенные скромность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Чтобы выполнить обеты, принятые сердцем, требуется духовная броня и сила интеллект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Чтобы освободиться от оков, требуется привычка к освобождению от страсти и привязаннос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8. Для обретения </w:t>
      </w:r>
      <w:r>
        <w:rPr>
          <w:color w:val="000000"/>
          <w:u w:val="single"/>
        </w:rPr>
        <w:t>двойной заслуги,</w:t>
      </w:r>
      <w:r>
        <w:rPr>
          <w:color w:val="000000"/>
        </w:rPr>
        <w:t xml:space="preserve"> зарождения правильных побуждений (</w:t>
      </w:r>
      <w:r>
        <w:rPr>
          <w:i/>
          <w:iCs/>
          <w:color w:val="000000"/>
          <w:spacing w:val="40"/>
        </w:rPr>
        <w:t>Санскар</w:t>
      </w:r>
      <w:r>
        <w:rPr>
          <w:color w:val="000000"/>
        </w:rPr>
        <w:t xml:space="preserve">) и осуществления правильных поступков, требуются непрерывные усил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Требуется, чтобы исполненное любовью и состраданием сознание было постоянно направлено на служение всем чувствующим существам не только в мыслях, но и в делах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Требуется воспринимать природу вещей через посредство слушания, осмысления и мудрости, не обольщаясь относительно реальности наблюдаемых явлений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3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Е СЛЕДУЕТ ДЕЛАТ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Следует искать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одаренного духовной силой и совершенным знание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Следует стремиться к уединению, обеспеченному кровом и пищ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Следует искать друзей, чьи взгляды и привычки схожи с твоими, и которым ты можешь доверя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Следует принимать пищу в количестве, соответствующем условиям уединенной жизни, и помнить о несчастьях обжорств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Следует беспрестанно изучать учения великих мудрецов всех школ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Следует изучать такие полезные науки, как медицина и астрология, а также мудрое искусство предзнаменований и примет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Следует усвоить такой режим и образ жизни, которые бы поддерживали тело в добром здрави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Следует освоить такие благочестивые занятия, которые будут способствовать духовному росту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Следует удерживать около себя таких учеников, которые тверды в вере, кротки по духу и явственно </w:t>
      </w:r>
      <w:r>
        <w:rPr>
          <w:color w:val="000000"/>
          <w:u w:val="single"/>
        </w:rPr>
        <w:t xml:space="preserve">отмечены </w:t>
      </w:r>
      <w:r>
        <w:rPr>
          <w:i/>
          <w:iCs/>
          <w:color w:val="000000"/>
          <w:spacing w:val="40"/>
          <w:u w:val="single"/>
        </w:rPr>
        <w:t>Кармой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в их поисках Запредельной Мудрост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Следует постоянно поддерживать бдительность сознания во время ходьбы, сидения, еды и сна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4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Х СЛЕДУЕТ ИЗБЕГАТ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Избегай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сердце которого не равнодушно к мирской славе и материальным блага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Избегай друзей и последователей, которые наносят урон спокойствию твоего сознания и духовному росту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Избегай обителей и мест, где встречаются люди, способные раздражать тебя или отвлека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Избегай поддерживать свое существование путем обмана и воровств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Избегай поступков, которые вредят твоему сознанию и мешают духовному развити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Избегай легкомысленных и бессмысленных действий, глядя на которые люди станут меньше тебя уважа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Избегай бесполезного поведения и ненужных поступков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Избегай отрицать свои недостатки и обсуждать недостатки других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Избегай пищи и привычек, вредных для здоровь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Избегай привязанностей, внушенных жадностью и скупостью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5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Х НЕ СЛЕДУЕТ ИЗБЕГАТ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Не следует избегать мыслей, которые являются сиянием ум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Не следует избегать мыслеобразов, которые служат откровению Реальнос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Не следует избегать омрачающих страстей,</w:t>
      </w:r>
      <w:r>
        <w:rPr>
          <w:color w:val="000000"/>
        </w:rPr>
        <w:t xml:space="preserve"> которые служат напоминанием о Запредельной Мудрост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Не следует избегать благосостояния, которое служит водой и удобрением для духовного рост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Не следует избегать болезни и горя, которые служат учителями благочест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Не следует избегать врагов и злоключений, которые склоняют человека к духовному продвижени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Не следует избегать того, что приходит само собой подобно дару свыш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Не следует избегать здравого смысла, который в любом деле служит наилучшим советнико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Не следует избегать благочестивых упражнений тела и ума, которые делают человека способным при случае помочь други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Не следует избегать мыслей о помощи другим, сколь бы ни мала была такая возможность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6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Е СЛЕДУЕТ ЗНАТ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Следует знать, что все воспринимаемые явления иллюзорны и нереальны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Следует знать, что </w:t>
      </w:r>
      <w:r>
        <w:rPr>
          <w:color w:val="000000"/>
          <w:u w:val="single"/>
        </w:rPr>
        <w:t>сознание без независимого существования не неизменно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Следует знать, что </w:t>
      </w:r>
      <w:r>
        <w:rPr>
          <w:color w:val="000000"/>
          <w:u w:val="single"/>
        </w:rPr>
        <w:t>идеи возникают от сцепления причин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Следует знать, что тело и речь, будучи составлены из четырех элементов, скоропреходящ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Следует знать, что следствия прошлых поступков, от которых происходит все страдание, неизбежны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6. Следует знать, что страдание, будучи средством убеждения в необходимости духовной жизни, это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Следует знать, что привязанность к мирским вещам превращает материальное благосостояние в препятствие </w:t>
      </w:r>
      <w:r>
        <w:rPr>
          <w:i/>
          <w:iCs/>
          <w:color w:val="000000"/>
          <w:spacing w:val="40"/>
        </w:rPr>
        <w:t>Садхане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8. Следует знать, что несчастье, будучи средством приближения к Учению, это тоже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Следует знать, что ни одна из форм не имеет независимого существова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Следует знать, что все вещи взаимосвязаны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7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Е СЛЕДУЕТ ВЫПОЛНЯТ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Следует добиваться опытного познания Пути, продвигаясь по нему, а не только исповедуя его, подобно многим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Покидая дом и отправляясь в другие страны, следует добиваться </w:t>
      </w:r>
      <w:r>
        <w:rPr>
          <w:color w:val="000000"/>
          <w:u w:val="single"/>
        </w:rPr>
        <w:t>практического осуществления непривязанности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Выбрав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огради себя от самомнения и следуй его поучениям безоговорочно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Добившись умственней дисциплины благодаря слушанию и размышлению над духовными наставлениями, не гордись своими достижениями, а используй их для ясного осознания Истины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Пробудив в себе духовное знание, не упусти его по лености, но развивай с неизменной бдительность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Испытав однажды духовное озарение, общайся с ним в уединении, отказавшись от суетной жизни, которой живет большинство люд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Достигнув опытного познания духовных вещей и осуществив великое самоотречение, не позволяй телу, речи или уму творить произвол, но соблюдай три обета: бедности, воздержания, послуша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Приняв решение достичь великой цели, отбрось эгоизм и посвяти себя служению другим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Вступив на тайный путь </w:t>
      </w:r>
      <w:r>
        <w:rPr>
          <w:i/>
          <w:iCs/>
          <w:color w:val="000000"/>
          <w:spacing w:val="40"/>
        </w:rPr>
        <w:t>Мантраяны</w:t>
      </w:r>
      <w:r>
        <w:rPr>
          <w:color w:val="000000"/>
        </w:rPr>
        <w:t xml:space="preserve">, не позволяй телу, речи или уму оставаться неосвященными, но выполняй </w:t>
      </w:r>
      <w:r>
        <w:rPr>
          <w:color w:val="000000"/>
          <w:u w:val="single"/>
        </w:rPr>
        <w:t xml:space="preserve">Трехглавую </w:t>
      </w:r>
      <w:r>
        <w:rPr>
          <w:i/>
          <w:iCs/>
          <w:color w:val="000000"/>
          <w:spacing w:val="40"/>
          <w:u w:val="single"/>
        </w:rPr>
        <w:t>Мандалу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Пока молод, избегай проводить время с теми, кто не может направить тебя духовно, но усердно овладевай практическим знанием у ног Гуру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8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Е СЛЕДУЕТ УПОРНО ПРОДОЛЖАТ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Следует упорно продолжать учиться, слушая духовные наставления и размышляя над ним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Обретая духовный опыт, следует упорно продолжать размышление и умственное сосредоточ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Следует упорно продолжать оставаться в уединении, пока ум не станет йогически дисциплинированны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Если ум с трудом подчиняются упражнению, следует упорно продолжать усилия овладеть и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Если ум все еще склонен погружаться в дремоту, следует упорно продолжать усилия укрепить его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6. Следует упорно продолжать медитацию до тех пор, пока не будет достигнуто полное успокоение ума, известное как </w:t>
      </w:r>
      <w:r>
        <w:rPr>
          <w:i/>
          <w:iCs/>
          <w:color w:val="000000"/>
          <w:spacing w:val="40"/>
        </w:rPr>
        <w:t>Самадхи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Достигнув состояния </w:t>
      </w:r>
      <w:r>
        <w:rPr>
          <w:i/>
          <w:iCs/>
          <w:color w:val="000000"/>
          <w:spacing w:val="40"/>
        </w:rPr>
        <w:t>Самадхи</w:t>
      </w:r>
      <w:r>
        <w:rPr>
          <w:color w:val="000000"/>
        </w:rPr>
        <w:t xml:space="preserve">, следует упорно продолжать увеличивать его продолжительность и развивать способности входить в него по желани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Если разные невзгоды еще одолевают тебя, следует упорно продолжать хранить терпение в теле, речи и ум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Если сохраняется еще большая привязанность к чему-либо, или страстное желание, или слабость воли, следует упорно продолжать попытки их искоренить, едва они начинают проявлять себ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Если благожелательность и сострадание еще слабы, следует упорно продолжать обращение сознания к совершенству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9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СТРЕМЛЕНИ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Благодаря размышлению над трудностями обретения совершенного и свободного человеческого тела, да проникнешься ты стремлением выйти на Пу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Благодаря размышлению над смертью и скоропреходящей жизнью, да проникнешься ты стремлением жить духовно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Благодаря размышлению над </w:t>
      </w:r>
      <w:r>
        <w:rPr>
          <w:color w:val="000000"/>
          <w:u w:val="single"/>
        </w:rPr>
        <w:t>неизбежной природой следствий,</w:t>
      </w:r>
      <w:r>
        <w:rPr>
          <w:color w:val="000000"/>
        </w:rPr>
        <w:t xml:space="preserve"> которые неминуемо возникают из поступков, да проникнешься ты стремлением избегать нечестия и зл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Благодаря размышлению над несчастьями жизней в круге последовательных воплощений, да проникнешься ты стремлением к освобождени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Благодаря размышлению над горестями, от которых страдают все чувствующие существа, да проникнешься ты стремлением к избавлению от них путем просветления созна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Благодаря размышлению над омраченностью и подверженностью иллюзиям сознания всех чувствующих существ, да проникнешься ты стремлением слушать Учение и медитировать над ни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Благодаря размышлению над трудностью рассеяния ошибочных представлений, да проникнешься ты стремлением к постоянной медитаци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Благодаря размышлению над преобладанием дурных склонностей в этой </w:t>
      </w:r>
      <w:r>
        <w:rPr>
          <w:i/>
          <w:iCs/>
          <w:color w:val="000000"/>
          <w:spacing w:val="40"/>
          <w:u w:val="single"/>
        </w:rPr>
        <w:t>Юге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да проникнешься ты стремлением искать их противоположнос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Благодаря размышлению над бесчисленными несчастьями этой </w:t>
      </w:r>
      <w:r>
        <w:rPr>
          <w:i/>
          <w:iCs/>
          <w:color w:val="000000"/>
          <w:spacing w:val="40"/>
        </w:rPr>
        <w:t>Юги</w:t>
      </w:r>
      <w:r>
        <w:rPr>
          <w:color w:val="000000"/>
        </w:rPr>
        <w:t xml:space="preserve">, да проникнешься ты стремлением к упорному продвижению по Пут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Благодаря размышлению над бесполезностью бесцельного растрачивания жизни по мелочам, да проникнешься ты стремлением к усердию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0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ОШИБОК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Слабость веры в сочетании с силой интеллекта обычно ведет к ошибке болтливост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Сила веры в сочетании со слабостью интеллекта обычно ведет к ошибке узколобого догматизм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Большое рвение без должного духовного наставления обычно ведет к ошибке впадения в крайнос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4. Медитация без достаточного опыта слушания Учения и размышления над ним обычно ведет к ошибке </w:t>
      </w:r>
      <w:r>
        <w:rPr>
          <w:color w:val="000000"/>
          <w:u w:val="single"/>
        </w:rPr>
        <w:t>блуждания во мраке неосмысленности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Без практического и действительного постижения Учения человек склонен допускать ошибку духовного самомне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Пока сознание не приучено к самоотверженности и бесконечному состраданию, человек склонен допускать ошибку поисков освобождения лишь для себя одного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Пока сознание не преобразовано познанием своей действительной природы, человек склонен допускать ошибку отвлечения внимания на различные суетные дел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Пока все мирские цели не изжиты, человек склонен допускать ошибку суетных начинани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Позволяя толпиться вокруг себя легковерным и вульгарным поклонникам, человек склонен допускать ошибку мирской спес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Из-за хвастовства своими способностями и оккультной ученостью человек склонен допускать ошибку надменного выставления их напоказ в неуместных мирских ситуациях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1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, КОТОРЫЕ МОЖНО СПУТАТЬ МЕЖДУ СОБО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Сильное желание можно ошибочно принять за веру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Личную симпатию можно ошибочно принять за благожелательность и сострадание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Обузданное мышления можно ошибочно принять за достижение истинной цели — </w:t>
      </w:r>
      <w:r>
        <w:rPr>
          <w:color w:val="000000"/>
          <w:u w:val="single"/>
        </w:rPr>
        <w:t>нерушимого безграничного сознания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Чувственные восприятия можно ошибочно принять за проблески реальност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Проблеск Реальности можно ошибочно принять за полное постиж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Тех, кто исповедует, но не практикует Путь, можно ошибочно принять за истинно духовных люд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Рабов страсти можно ошибочно принять за мастеров Йоги, освободившихся от всех условност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Корыстные поступки можно ошибочно принять за самоотверженны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Самообман можно ошибочно принять за голос благоразум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Шарлатанов можно ошибочно принять за мудрецов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2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СЛУЧАЕВ, КОГДА НЕ СОВЕРШАЕТСЯ ОШИБКА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Когда человек, освобождаясь от привязанности ко всем объектам, принимает посвящение в </w:t>
      </w:r>
      <w:r>
        <w:rPr>
          <w:i/>
          <w:iCs/>
          <w:color w:val="000000"/>
          <w:spacing w:val="40"/>
          <w:u w:val="single"/>
        </w:rPr>
        <w:t>Бхикшу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оставляет свой дом и вступает в бездомное состояние, он не делает ошибк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Если человек почитает своего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Когда человек серьезно изучает Учение, слушает его обсуждение, обдумывает его и медитирует над ним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Если человек с возвышенными стремлениями ведет себя скромно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Если человек со взглядами, свободными от предрассудков, твердо соблюдает обеты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Если человек укрепляет свой разум и ослабляет гордыню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Когда человек обогащает себя духовными учениями и усердной медитацией над ними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Если человек сочетает обретение глубокой духовной учености с непосредственным духовным опытом и отсутствием гордыни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Если человек всю жизнь проводит в уединении и медитации, он не делает ошибк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Если человек посвящает себя самоотверженному труду на благо других с помощью мудрых средств, он не делает ошибки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3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ТРИНАДЦАТЬ ПРИСКОРБНЫХ УПУЩЕНИ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 xml:space="preserve">Тот, кто рождается человеческим существом </w:t>
      </w:r>
      <w:r>
        <w:rPr>
          <w:color w:val="000000"/>
        </w:rPr>
        <w:t xml:space="preserve">и не обращает внимания на Учение, уподобляется идущему из страны драгоценных камней с пустыми руками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Тот, кто вступает в общину и возвращается затем к жизни домохозяина, уподобляется мотыльку, залетевшему в пламя свечи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Тот, кто общается с мудрецом и остается в неведении, уподобляется умирающему от жажды на берегу озера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Тот, кто знает моральные заповеди и не применяет их для исцеления от омрачающих страстей, уподобляется больному, который носит с собой мешок с лекарствами и никогда ими не пользуется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Тот, кто проповедует Учение, но не практикует его, уподобляется попугаю, который произносит молитвы; и это прискорбное упущение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6. Тот, кто приносит подаяние или дает милостыню вещами, которые добыты воровством, грабежом или обманом, </w:t>
      </w:r>
      <w:r>
        <w:rPr>
          <w:color w:val="000000"/>
          <w:u w:val="single"/>
        </w:rPr>
        <w:t>уподобляется молнии, ударившей в поверхность воды;</w:t>
      </w:r>
      <w:r>
        <w:rPr>
          <w:color w:val="000000"/>
        </w:rPr>
        <w:t xml:space="preserve">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Тот, кто приносит в жертву мясо, добытое убийством живых существ, уподобляется человеку, который преподносит матери плоть ее собственного ребенка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Тот, кто проявляет настойчивость лишь в эгоистических целях, уподобляется коту, проявляющему терпение, чтобы убить мышь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Тот, кто вершит благие дела с целью обретения мирской славы и популярности, уподобляется глупцу, который меняет философский камень на шарик козьего помета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Тот, кто сведущ в Учении и не приводит в созвучие с ним свою натуру, уподобляется врачу, который страдает хронической болезнью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1. Тот, кто искусен в области наставлений, но не имеет духовного опыта, обретаемого в результате их применения, подобен богачу, который потерял ключ от своей сокровищницы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2. Тот, кто пытается разъяснять наставления, сам их полностью не освоив, уподобляется слепцу, который ведет слепого; и это прискорбное упущ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3. Тот, кто предпочитает переживания первой ступени медитации переживаниям последней ступени, уподобляется человеку, который принял медь за золото; и это прискорбное упущение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4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ПЯТНАДЦАТЬ СЛАБОСТЕ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Тот, кто посвятил себя Пути и пребывает в уединении, но позволяет мирским помыслам овладевать умом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Тот, кто посвятил себя Пути и стал главой общины, но преследует личные интересы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Тот, кто посвятил себя Пути, но для сохранения моральной чистоты вынужден прибегать к самоограничению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Тот, кто вступил на Путь, но подвержен мирским чувствам привязанности и отвращения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Тот, кто отрекся от мирского и вступил в общину, но жаждет обрести заслуги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Тот, кто уловил проблеск Реальности, но оставил упорное продвижение по Пути до наступления полного Просветления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Тот, кто избрал Путь и знает, что будет обеспечен пищей и всем необходимым, но не решается удалиться в молчаливое уединение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Тот, кто не имеет никаких занятий, помимо духовных, но не в состоянии искоренить свои недостойные ошибки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Тот, кто посвятил себя изучению для последующего выхода на Путь, но оказывается на него вступать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Тот, кто имеет духовное посвящение, но демонстрирует оккультные силы при изгнании болезней и т.п.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1. Тот, кто имеет духовное посвящение, но обменивает духовные истины на пищу и деньги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2. Тот, кто избрал Путь, но ловко превозносит себя, принижая других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3. Тот, кто избрал Путь и проповедует возвышенную жизнь, но сам живет, угождая вкусам различных компаний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4. Тот, кто посвятил себя Пути, но неспособен жить уединенно в собственной общине и пытается понравиться другим общинникам, проявляет слабо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5. Тот, кто имеет духовное посвящение, но не безразличен к комфорту и лишениям, проявляет слабость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5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ВЕНАДЦАТЬ ВЕЩЕЙ, БЕЗ КОТОРЫХ НЕ ОБОЙТИСЬ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Необходимо иметь ум, одаренный способностью к постижению и применению Учения в соответствии со своими индивидуальными особенностям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Необходимо глубокое отвращение к бесконечной цепи смертей и рождений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Необходим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способный вести по Пути Освобожде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Необходимо усердие в сочетании с силой духа и стойкостью к искушения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Необходима непрестанная настойчивость в нейтрализации результатов дурных дел (добрыми делами) и исполнении трехсторонних обетов, которыми сохраняется воздержанность тела, чистота ума и власть над речь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Необходима философия, достаточно исчерпывающая, чтобы охватить всю полноту зна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Необходима система медитации, способная развивать способность к произвольному сосредоточения созна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Необходимо искусство жизни, позволяющее использовать любую активность (тела, чувства и ума) с пользой для продвижения по Пут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Необходим метод выполнения воспринятых поучений, который бы превращал их в нечто большее, нежели просто слов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Необходимы особые наставления Гуру, которые дают возможность избежать тех или иных ложных путей, искушений, ловушек и опасност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1. Необходимо обретение духовных сил, способных, вследствие практического осуществления воспринятых поучений, преобразовать тело, речь и ум в их божественные соответств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2. В момент смерти необходима неукротимая вера в сочетании с высшей ясностью и спокойствием ума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6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ПРИЗНАКОВ НЕЗАУРЯДНОГО ЧЕЛОВЕКА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Почти полное отсутствие чванства и зависти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Почти полное отсутствие страстей и удовлетворенность простыми вещами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Отсутствие лицемерия и хитрости — это признак незаурядного человека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4. Когда поведение оберегают в соответствии с законом </w:t>
      </w:r>
      <w:r>
        <w:rPr>
          <w:i/>
          <w:iCs/>
          <w:color w:val="000000"/>
          <w:spacing w:val="40"/>
        </w:rPr>
        <w:t>Кармы</w:t>
      </w:r>
      <w:r>
        <w:rPr>
          <w:color w:val="000000"/>
        </w:rPr>
        <w:t xml:space="preserve"> как зеницу ока — это признак незаурядного человека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5. Верность своим делам и взятым на себя обязательствам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Способность поддерживать чуткую дружбу, в сочетании с беспристрастным и справедливым отношением ко всем существам,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Способность смотреть с состраданием и без гнева на тех, кто живет дурно,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Способность признавать за другими победу и свое поражение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Способность не идти на поводу у толпы в своем мнении и поведении — это признак незаурядного челове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Способность преданно и без чванства соблюдать обеты воздержания и благочестия — это признак незаурядного человека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7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БЕСПОЛЕЗНЫХ ВЕЩЕ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Поскольку наше тело иллюзорно и скоропреходяще, </w:t>
      </w:r>
      <w:r>
        <w:rPr>
          <w:color w:val="000000"/>
          <w:u w:val="single"/>
        </w:rPr>
        <w:t xml:space="preserve">бесполезно </w:t>
      </w:r>
      <w:r>
        <w:rPr>
          <w:color w:val="000000"/>
        </w:rPr>
        <w:t xml:space="preserve">уделять ему повышенное внима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Понимая, что когда мы умираем, нам приходится уходить с пустыми руками, а вслед за тем наш труп выносят из нашего собственного дома, не имеет смысла трудиться и страдать от лишений ради того, чтобы построить себе дом в этом мире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Понимая, что когда мы умираем, нам ничто не может помочь, </w:t>
      </w:r>
      <w:r>
        <w:rPr>
          <w:color w:val="000000"/>
          <w:u w:val="single"/>
        </w:rPr>
        <w:t xml:space="preserve">бесполезно наживать мирские богатства для потомков </w:t>
      </w:r>
      <w:r>
        <w:rPr>
          <w:color w:val="000000"/>
        </w:rPr>
        <w:t xml:space="preserve">даже из любви к ни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, Понимая, что когда мы уходим, то должны следовать далее в одиночестве, без родственников и друзей, бесполезно тратить время на попытки ублажить их или угодить и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Понимая, что потомки наши также смертны, и что какие бы мирские блага мы им не оставили в наследство, они определенно потеряют их в конце концов, бесполезно оставлять им в наследство вещи этого мир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Понимая, что со смертью приходится покидать даже свой собственный дом, бесполезно посвящать жизнь приобретению мирских вещей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Понимая, что неверность духовным обетам обернется погружением в </w:t>
      </w:r>
      <w:r>
        <w:rPr>
          <w:color w:val="000000"/>
          <w:u w:val="single"/>
        </w:rPr>
        <w:t>несчастные состояния существования,</w:t>
      </w:r>
      <w:r>
        <w:rPr>
          <w:color w:val="000000"/>
        </w:rPr>
        <w:t xml:space="preserve"> бесполезно вступать в общину, и жить неправедной жизнь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Бесполезно слушать и глубоко обдумывать Учение, если не практиковать его и не добиваться духовных сил, единственно способных помочь в момент смер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Понимая, что смирение и преданность служат необходимыми условиями духовного роста, при отсутствии их бесполезно жить с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 даже сколь угодно долго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Понимая, что все наблюдаемые явления преходящи, изменчивы и не постоянны, и что мирская жизнь не приносит никакой реальной неизменной пользы, бесполезно посвящать себя пустым делам этого мира, а не Пути духовного развития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8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СТРАДАНИЙ, ПРИЧИНЯЕМЫХ САМОМУ СЕБЕ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Вступать в положение главы семьи без средств к существованию, значит причинять себе страдания, подобно идиоту, который объедает ядовитое растени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Жить совершенно неправедной жизнью, отвергая учение, значит причинять себе страдания, подобно безумцу, который прыгает в пропас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Жить лицемерно, значит причинять себе страдания, подобно человеку, который добавляет яд в собственную пищу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Пытаться возглавлять общину, не обладая стойким умом, значит причинять себе страдания, подобно немощной старухе, которая пытается пасти стадо лошад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Посвящать себя всецело эгоистическим целям, не прилагая усилий к пользе других, значит причинять страдания самому себе, подобно слепцу, который позволил оставить себя одного в необитаемом мест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Браться за трудные задачи, не обладая необходимыми для этого способностями и умениями, значит причинять страдания самому себе, подобно человеку, который взялся нести непосильную для себя ношу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Нарушать заповеди Будды или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 из гордыни или сомнения, значит причинять себе страдания, подобно правителю, который следует порочной политик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Тратить свое время, слоняясь без дела по городам и деревням вместо того, чтобы посвятить его медитации, значит причинять себе страдания, подобно горному оленю, который спустился в долину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Пускаться в погоню за суетными вещами вместо того, чтобы взращивать Запредельную Мудрость, значит причинять себе страдания, подобно орлу, который пытается взлететь со сломанным крылом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0. Присваивать подношения, посвященные </w:t>
      </w:r>
      <w:r>
        <w:rPr>
          <w:color w:val="000000"/>
          <w:u w:val="single"/>
        </w:rPr>
        <w:t>Троице,</w:t>
      </w:r>
      <w:r>
        <w:rPr>
          <w:color w:val="000000"/>
        </w:rPr>
        <w:t xml:space="preserve"> значит причинять себе страдания, подобно ребенку, который глотает непотухшие уголья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19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ЩЕЙ КОТОРЫМИ ЧЕЛОВЕК ПРИНОСИТ СЕБЕ ПОЛЬЗУ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Человек приносит себе пользу, оставляя пути мира и вступая на Пу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Человек приносит себе пользу, покидая дом и семью и присоединяясь к Гуру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Человек приносит себе пользу, бросая привычку к суетным занятиям и посвящая себя тр±м духовным: слушанию, обдумыванию и медитаци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Человек приносит себе пользу, отказываясь иметь дело с обществом и пребывая в уединени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Человек приносит себе пользу, отвергая стремление к роскоши и праздности и испытывая лишения и нужду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Человек приносит себе пользу, довольствуясь простыми вещами и избавляясь от страстного стремления к мирским богатства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Человек приносит себе пользу, принимая решение не лгать и твердо придерживаясь его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8. Человек приносит себе пользу, освобождаясь от жажды скоропреходящих удовольствий этой жизни и посвящая себя постижению </w:t>
      </w:r>
      <w:r>
        <w:rPr>
          <w:i/>
          <w:iCs/>
          <w:color w:val="000000"/>
          <w:spacing w:val="40"/>
        </w:rPr>
        <w:t>Нирван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Человек приносит себе пользу, избавляясь от привязанности к видимым вещам и добиваясь познания Реальнос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0. Человек приносит себе пользу, не давая телу, речи и уму впадать в состояние духовной недисциплинированности и приобретая, посредством правильного их применения, </w:t>
      </w:r>
      <w:r>
        <w:rPr>
          <w:color w:val="000000"/>
          <w:u w:val="single"/>
        </w:rPr>
        <w:t>двойную заслугу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0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НАИЛУЧШИХ ДЕЛ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Для человека малой </w:t>
      </w:r>
      <w:r>
        <w:rPr>
          <w:color w:val="000000"/>
          <w:u w:val="single"/>
        </w:rPr>
        <w:t xml:space="preserve">проницательности </w:t>
      </w:r>
      <w:r>
        <w:rPr>
          <w:color w:val="000000"/>
        </w:rPr>
        <w:t xml:space="preserve">наилучшее дело — уверовать в закон причины и следствия (закон </w:t>
      </w:r>
      <w:r>
        <w:rPr>
          <w:i/>
          <w:iCs/>
          <w:color w:val="000000"/>
          <w:spacing w:val="40"/>
        </w:rPr>
        <w:t>Кармы</w:t>
      </w:r>
      <w:r>
        <w:rPr>
          <w:color w:val="000000"/>
        </w:rPr>
        <w:t xml:space="preserve">)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Для человека средней проницательности наилучшее дело — различать внутри и вне себя действие закона противоположност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Для человека большой проницательности наилучшее дело — обретать все более полное понимание неделимости на познающего, познание и познаваем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Для человека малой проницательности наилучшая медитация — непрерывное сосредоточение на одном объект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Для человека средней проницательности наилучшая медитация — непрерывное сосредоточение на паре противоположност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Для человека большой проницательности наилучшая медитация — неподвижность ума, очищенного от всех процессов, с ясным осознанием того, что медитирующий, медитация и ее объект образуют неделимое единство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Для человека малой проницательности наилучшая духовная практика — жизнь в строгом соответствии с законом </w:t>
      </w:r>
      <w:r>
        <w:rPr>
          <w:i/>
          <w:iCs/>
          <w:color w:val="000000"/>
          <w:spacing w:val="40"/>
        </w:rPr>
        <w:t>К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Для человека средней проницательности наилучшая духовная практика — смотреть на внешнее как на образы сновидений или фокусы иллюзионист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Для человека средней проницательности наилучшая духовная практика — воздерживаясь от всех мирских страстей и поступков, смотреть на внутреннее (побуждения, желания и т.п.) также как на не существующе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Для людей любой проницательности наилучшим симптомом духовного продвижения служит постепенное сокращение омрачающих страстей и эгоизма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1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СЕРЬЕЗНЫХ ОШИБОК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Когда посвященный следует за лицемерным шарлатаном, а не за </w:t>
      </w:r>
      <w:r>
        <w:rPr>
          <w:i/>
          <w:iCs/>
          <w:color w:val="000000"/>
          <w:spacing w:val="40"/>
        </w:rPr>
        <w:t>Гуру</w:t>
      </w:r>
      <w:r>
        <w:rPr>
          <w:color w:val="000000"/>
        </w:rPr>
        <w:t xml:space="preserve">, искренне применяющим Учение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Когда посвященный обращает свои старания на тщетные мирские науки, а не поиски избранных тайных учений великих мудрецов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Когда посвященный строит далеко идущие планы, как если бы намеревался оставаться в этом мире вечно, а не живет так, словно каждый его день последний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Когда посвященный проповедует толпе Учение, а не медитирует над ним в уединении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Когда посвященный, подобно скряге, копит богатства, а не посвящает их учению и благотворительности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Когда посвященный дает волю распущенности тела, речи и ума вместо соблюдения обетов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Когда посвященный коротает жизнь среди суетных надежд и страхов вместо того, чтобы обретать познание Реальности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Когда посвященный пытается переделать других вместо того, чтобы переделывать себя,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Когда посвященный стремится к мирским силам вместо развития своих собственных духовных сил — это серьезная ошибк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Когда посвященный ленив и безразличен в обстоятельствах, благоприятствующих духовному продвижению, — это серьезная ошибка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2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НУЖНЫХ ВЕЩЕ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Прежде всего, нужно иметь такое глубокое отвращение к непрерывной череде смертей и рождений, чтобы возникло постоянное стремление спастись от этого, как у оленя, который стремится избежать плене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Следующее, что нужно, это большая стойкость, чтобы не сожалеть о жизни, которая уйдет на поиски Пути, и продолжать возделывать почву, даже если утром придется умере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Третье, что нужно, это удовлетворенность, подобная приподнятому состоянию человека, который завершил большое дело с далеко идущими последствиям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, Кроме того, нужно понимать, что нельзя мешкать ни минуты, как в случае опасного ранения стрело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Нужна также способность сосредотачивать ум на единой мысли, подобно матери, которая потеряла единственного сын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Еще нужно понимать, что ничего изменить нельзя, подобно тому как пастух понимает, что ничего не может сделать для возвращения лошадей, уведенных врагам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Основное, что нужно, — жаждать Учения, как голодный жаждет пищ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Затем нужно быть совершенно уверенным в своих духовных способностях, подобно тому как сильный человек уверен в своей способности удержать найденный им драгоценный камен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Обязательно нужно раскрывать дуалистические заблуждения, подобно тому как человек разоблачает вероломство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Обязательно нужно быть уверенным в своей природе Будды, подобно тому как изнуренная ворона вдалеке от берега уверена в мачте корабля, на которой она отдыхает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3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НЕНУЖНЫХ ВЕЩЕ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Если ясно сознается </w:t>
      </w:r>
      <w:r>
        <w:rPr>
          <w:color w:val="000000"/>
          <w:u w:val="single"/>
        </w:rPr>
        <w:t>бессодержательная сущность сознания,</w:t>
      </w:r>
      <w:r>
        <w:rPr>
          <w:color w:val="000000"/>
        </w:rPr>
        <w:t xml:space="preserve"> нет нужды слушать духовные поучения или размышлять над ним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Если ясно сознается неомраченная сущность сознания, </w:t>
      </w:r>
      <w:r>
        <w:rPr>
          <w:color w:val="000000"/>
          <w:u w:val="single"/>
        </w:rPr>
        <w:t>нет нужды стремиться к освобождению от проступков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Освобождаться от проступков нет нужды и тому, кто пребывает в состоянии Неподвижности Ум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Тому, кто находится в состоянии Неомрачимой Чистоты, нет нужды медитировать над Путем или методами выхода на него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5. Если ясно сознается иллюзорная сущность знания, нет нужды </w:t>
      </w:r>
      <w:r>
        <w:rPr>
          <w:color w:val="000000"/>
          <w:u w:val="single"/>
        </w:rPr>
        <w:t>медитировать над состоянием Незнания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Если ясно сознается иллюзорная сущность омрачающих страстей, нет нужды искать от них противояд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Если все видимые явления сознаются как иллюзорные, нет нужды добиваться чего-либо или что-либо отвергать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Если горе и несчастье сознаются как благословение, нет нужды в поисках счастья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Если ясно сознается не рожденная сущность сознания, нет нужды практиковать его </w:t>
      </w:r>
      <w:r>
        <w:rPr>
          <w:color w:val="000000"/>
          <w:u w:val="single"/>
        </w:rPr>
        <w:t>перенос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Если ясно сознается, что все дела могут принести пользу лишь для других, нет нужды искать для себя выгоды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4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БОЛЕЕ ЦЕННЫХ ВЕЩЕ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Одна свободно и верно прожитая человеческая жизнь ценнее мириадов нечеловеческих жизней, прожитых в любой из </w:t>
      </w:r>
      <w:r>
        <w:rPr>
          <w:color w:val="000000"/>
          <w:u w:val="single"/>
        </w:rPr>
        <w:t>шести сфер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Общество одного мудреца ценнее общения с множеством далеких от духовной жизни суетных люде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Одна эзотерическая истина ценнее бесчисленного множества экзотерических доктрин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Один краткий проблеск мудрости, рожденный медитацией, ценнее любого количество знаний, полученных путем простого слушания и размышлен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Несколько личных качеств, которые служат благу других, ценнее множества качеств, которые служат личной выгоде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6. Испытать хотя бы кратковременное </w:t>
      </w:r>
      <w:r>
        <w:rPr>
          <w:i/>
          <w:iCs/>
          <w:color w:val="000000"/>
          <w:spacing w:val="40"/>
        </w:rPr>
        <w:t>Самадхи</w:t>
      </w:r>
      <w:r>
        <w:rPr>
          <w:color w:val="000000"/>
        </w:rPr>
        <w:t xml:space="preserve">, в котором все процессы мышления угасли, более ценно, чем испытывать непрерывное </w:t>
      </w:r>
      <w:r>
        <w:rPr>
          <w:i/>
          <w:iCs/>
          <w:color w:val="000000"/>
          <w:spacing w:val="40"/>
          <w:u w:val="single"/>
        </w:rPr>
        <w:t>Самадхи</w:t>
      </w:r>
      <w:r>
        <w:rPr>
          <w:color w:val="000000"/>
          <w:u w:val="single"/>
        </w:rPr>
        <w:t>, в котором все еще осталась мысль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Насладиться единый миг нирваническим блаженством более ценно, чем наслаждаться сколь угодно долго чувственным блаженством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Самое малое неэгоистически содеянное доброе дело ценнее бесчисленных добрых дел, содеянных эгоистично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</w:t>
      </w:r>
      <w:r>
        <w:rPr>
          <w:color w:val="000000"/>
          <w:u w:val="single"/>
        </w:rPr>
        <w:t xml:space="preserve">Непривязанность </w:t>
      </w:r>
      <w:r>
        <w:rPr>
          <w:color w:val="000000"/>
        </w:rPr>
        <w:t xml:space="preserve">к любой мирской вещи (дому, семье, друзьям, имуществу, славе, долголетию, здоровью) ценнее, чем жертвование огромного мирского богатства на благотворительные цел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0. Одна жизнь, потраченная в поисках Просветления, ценнее всех жизней, потраченных в течение </w:t>
      </w:r>
      <w:r>
        <w:rPr>
          <w:i/>
          <w:iCs/>
          <w:color w:val="000000"/>
          <w:spacing w:val="40"/>
        </w:rPr>
        <w:t>Юги</w:t>
      </w:r>
      <w:r>
        <w:rPr>
          <w:color w:val="000000"/>
        </w:rPr>
        <w:t xml:space="preserve"> на мирские цели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5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РАВНЫХ ВЕЩЕ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Для того, кто искренне посвятил себя праведной жизни, </w:t>
      </w:r>
      <w:r>
        <w:rPr>
          <w:color w:val="000000"/>
          <w:u w:val="single"/>
        </w:rPr>
        <w:t>все равно, воздерживается он от мирских дел или нет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Для того, кто ясно сознает сущность сознания, </w:t>
      </w:r>
      <w:r>
        <w:rPr>
          <w:color w:val="000000"/>
          <w:u w:val="single"/>
        </w:rPr>
        <w:t>все равно, медитирует он или нет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Для того, кто свободен от привязанности к мирским удовольствиям, все равно, практикует он аскетизм или нет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Для того, кто ясно сознает Реальность, все равно, пребывает ли он в уединении на вершине горы или бродит где угодно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Для того, кто обрел власть над своим внутренним миром, все равно, принимает ли он участие в удовольствиях внешнего мира или нет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Для того, кто обладает полнотой сострадания, все равно, практикует ли он медитацию в уединении или трудится на благо других в самой гуще общества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7. Для того, чье смирение и вера непоколебимы, все равно, живет ли он вместе со своим Гуру или нет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8. Для того, кто правильно понял Учение, все равно, встречается ли он с удачей или неудачей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Для того, кто отказался от мирской суеты и встал на Путь, </w:t>
      </w:r>
      <w:r>
        <w:rPr>
          <w:color w:val="000000"/>
          <w:u w:val="single"/>
        </w:rPr>
        <w:t>все равно, следует ли он обычаям, или нет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0. Для того, кто достиг Запредельной Мудрости, </w:t>
      </w:r>
      <w:r>
        <w:rPr>
          <w:color w:val="000000"/>
          <w:u w:val="single"/>
        </w:rPr>
        <w:t>все равно, может он демонстрировать чудесные силы или нет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6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ДОСТОИНСТВ СВЯЩЕННОЙ ДХАРМЫ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1. Тот факт, что среди людей стали известны </w:t>
      </w:r>
      <w:r>
        <w:rPr>
          <w:color w:val="000000"/>
          <w:u w:val="single"/>
        </w:rPr>
        <w:t>десять благочестивых действий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шесть безграничных добродетелей,</w:t>
      </w:r>
      <w:r>
        <w:rPr>
          <w:color w:val="000000"/>
        </w:rPr>
        <w:t xml:space="preserve"> многочисленные поучения, касающиеся Реальности и совершенства, </w:t>
      </w:r>
      <w:r>
        <w:rPr>
          <w:color w:val="000000"/>
          <w:u w:val="single"/>
        </w:rPr>
        <w:t>четыре благородные истины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четыре состояния медитации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четыре состояния существования без формы </w:t>
      </w:r>
      <w:r>
        <w:rPr>
          <w:color w:val="000000"/>
        </w:rPr>
        <w:t xml:space="preserve">и </w:t>
      </w:r>
      <w:r>
        <w:rPr>
          <w:color w:val="000000"/>
          <w:u w:val="single"/>
        </w:rPr>
        <w:t>два тайных пути духовного развития,</w:t>
      </w:r>
      <w:r>
        <w:rPr>
          <w:color w:val="000000"/>
        </w:rPr>
        <w:t xml:space="preserve"> свидетельствует о достоинствах священной </w:t>
      </w:r>
      <w:r>
        <w:rPr>
          <w:i/>
          <w:iCs/>
          <w:color w:val="000000"/>
          <w:spacing w:val="40"/>
          <w:u w:val="single"/>
        </w:rPr>
        <w:t>Дхармы</w:t>
      </w:r>
      <w:r>
        <w:rPr>
          <w:color w:val="000000"/>
          <w:u w:val="single"/>
        </w:rPr>
        <w:t>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Тот факт, что среди людей появились </w:t>
      </w:r>
      <w:r>
        <w:rPr>
          <w:color w:val="000000"/>
          <w:u w:val="single"/>
        </w:rPr>
        <w:t>духовно просветленные воины и брахманы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четыре великих наставника,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шесть классов божеств чувственных раев, семнадцать классов божеств в форме и четыре класса божеств без формы,</w:t>
      </w:r>
      <w:r>
        <w:rPr>
          <w:color w:val="000000"/>
        </w:rPr>
        <w:t xml:space="preserve">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3. Тот факт, что в этом мире появились </w:t>
      </w:r>
      <w:r>
        <w:rPr>
          <w:color w:val="000000"/>
          <w:u w:val="single"/>
        </w:rPr>
        <w:t xml:space="preserve">те, кто вступил в Поток, те, кто возродится еще лишь раз и </w:t>
      </w:r>
      <w:r>
        <w:rPr>
          <w:i/>
          <w:iCs/>
          <w:color w:val="000000"/>
          <w:spacing w:val="40"/>
          <w:u w:val="single"/>
        </w:rPr>
        <w:t>Архаты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которые вышли за пределы необходимости повторного рождения, а также </w:t>
      </w:r>
      <w:r>
        <w:rPr>
          <w:color w:val="000000"/>
          <w:u w:val="single"/>
        </w:rPr>
        <w:t>Самопросветленные и Всеведущие Будды,</w:t>
      </w:r>
      <w:r>
        <w:rPr>
          <w:color w:val="000000"/>
        </w:rPr>
        <w:t xml:space="preserve">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>4. Тот факт, что существуют достигшие Просветленного Сознания (</w:t>
      </w:r>
      <w:r>
        <w:rPr>
          <w:i/>
          <w:iCs/>
          <w:color w:val="000000"/>
          <w:spacing w:val="40"/>
        </w:rPr>
        <w:t>Бодхичитта</w:t>
      </w:r>
      <w:r>
        <w:rPr>
          <w:color w:val="000000"/>
        </w:rPr>
        <w:t xml:space="preserve">), которые возвращаются в этот мир в качестве </w:t>
      </w:r>
      <w:r>
        <w:rPr>
          <w:i/>
          <w:iCs/>
          <w:color w:val="000000"/>
          <w:spacing w:val="40"/>
          <w:u w:val="single"/>
        </w:rPr>
        <w:t>Бодхисаттв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дабы трудиться во имя освобождения всех живых существ,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5. Тот факт, что благодаря всеобъемлющему состраданию </w:t>
      </w:r>
      <w:r>
        <w:rPr>
          <w:i/>
          <w:iCs/>
          <w:color w:val="000000"/>
          <w:spacing w:val="40"/>
        </w:rPr>
        <w:t>Бодхисаттв</w:t>
      </w:r>
      <w:r>
        <w:rPr>
          <w:color w:val="000000"/>
        </w:rPr>
        <w:t xml:space="preserve"> существуют </w:t>
      </w:r>
      <w:r>
        <w:rPr>
          <w:color w:val="000000"/>
          <w:u w:val="single"/>
        </w:rPr>
        <w:t>защитные духовные вибрации,</w:t>
      </w:r>
      <w:r>
        <w:rPr>
          <w:color w:val="000000"/>
        </w:rPr>
        <w:t xml:space="preserve"> которые делают возможным освобождение всех живых существ,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6. Тот факт, что благодаря мелким сострадательным поступкам, сделанным во время пребывания в человеческом состоянии, </w:t>
      </w:r>
      <w:r>
        <w:rPr>
          <w:color w:val="000000"/>
          <w:u w:val="single"/>
        </w:rPr>
        <w:t>существа испытывают моменты счастья даже в самых неблагоприятных состояниях существования,</w:t>
      </w:r>
      <w:r>
        <w:rPr>
          <w:color w:val="000000"/>
        </w:rPr>
        <w:t xml:space="preserve">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Тот факт, что люди, прожив безрадостную жизнь, способны были отказаться от дальнейшей суеты и стать святыми, почитаемыми в этом мире,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8. Тот факт, что люди, чья дурная </w:t>
      </w:r>
      <w:r>
        <w:rPr>
          <w:i/>
          <w:iCs/>
          <w:color w:val="000000"/>
          <w:spacing w:val="40"/>
        </w:rPr>
        <w:t>Карма</w:t>
      </w:r>
      <w:r>
        <w:rPr>
          <w:color w:val="000000"/>
        </w:rPr>
        <w:t xml:space="preserve"> неизбежно обрекала их на бесконечные страдания последующих воплощений, способны были обратиться к праведной жизни и достичь Нирваны,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9. Тот факт, что благодаря простой вере в это Учение, медитации над ним или даже просто облачению в одежды </w:t>
      </w:r>
      <w:r>
        <w:rPr>
          <w:i/>
          <w:iCs/>
          <w:color w:val="000000"/>
          <w:spacing w:val="40"/>
        </w:rPr>
        <w:t>Бхикшу</w:t>
      </w:r>
      <w:r>
        <w:rPr>
          <w:color w:val="000000"/>
        </w:rPr>
        <w:t xml:space="preserve">, люди заслуживают уважение и почитание,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Тот факт, что человек даже после отказа от мирского имущества и избрания праведной жизни, ухода из семьи и удаления в уединенную обитель, все же остается обеспечен всем жизненно необходимым, свидетельствует о достоинствах священной </w:t>
      </w:r>
      <w:r>
        <w:rPr>
          <w:i/>
          <w:iCs/>
          <w:color w:val="000000"/>
          <w:spacing w:val="40"/>
        </w:rPr>
        <w:t>Дхармы</w:t>
      </w:r>
      <w:r>
        <w:rPr>
          <w:color w:val="000000"/>
        </w:rPr>
        <w:t xml:space="preserve">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7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УСЛОВНЫХ ВЫРАЖЕНИ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. Поскольку предельная истина неописуема, выражение "предельная истина"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2. Поскольку нет ни прохождения Пути, ни проходящего Путь, выражение "Путь"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Поскольку нет ни созерцания, ни созерцающего Истинное Состояние, выражение "Истинное Состояние"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Поскольку нет ни медитации, ни медитирующего над Чистым Состоянием, выражение "Чистое Состояние"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5. Поскольку нет ни переживания, ни переживающего естественное состояние духа, выражение "естественное состояние духа"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6. Поскольку нет ни выполнения обета, ни выполняющего обет, эти выражения — чисто условные. </w:t>
      </w:r>
    </w:p>
    <w:p>
      <w:pPr>
        <w:pStyle w:val="NormalWeb"/>
        <w:ind w:right="1224" w:hanging="0"/>
        <w:rPr/>
      </w:pPr>
      <w:r>
        <w:rPr>
          <w:color w:val="000000"/>
        </w:rPr>
        <w:t>7. Поскольку нет ни обретения, ни обретающего заслуги, выражение "</w:t>
      </w:r>
      <w:r>
        <w:rPr>
          <w:color w:val="000000"/>
          <w:u w:val="single"/>
        </w:rPr>
        <w:t>двойная заслуга"</w:t>
      </w:r>
      <w:r>
        <w:rPr>
          <w:color w:val="000000"/>
        </w:rPr>
        <w:t xml:space="preserve"> — чисто условное. </w:t>
      </w:r>
    </w:p>
    <w:p>
      <w:pPr>
        <w:pStyle w:val="NormalWeb"/>
        <w:ind w:right="1224" w:hanging="0"/>
        <w:rPr/>
      </w:pPr>
      <w:r>
        <w:rPr>
          <w:color w:val="000000"/>
        </w:rPr>
        <w:t>8. Поскольку нет ни действия, ни действующего, выражение "</w:t>
      </w:r>
      <w:r>
        <w:rPr>
          <w:color w:val="000000"/>
          <w:u w:val="single"/>
        </w:rPr>
        <w:t>двустороннее помрачение"</w:t>
      </w:r>
      <w:r>
        <w:rPr>
          <w:color w:val="000000"/>
        </w:rPr>
        <w:t xml:space="preserve">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Поскольку нет ни отречения, ни отрекающегося от мирского существования, выражение "мирское существование" — чисто условное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Поскольку нет ни вкушения, ни вкушающего плоды прошлых действий, выражение "прошлые действия" — чисто условное. </w:t>
      </w:r>
    </w:p>
    <w:p>
      <w:pPr>
        <w:pStyle w:val="NormalWeb"/>
        <w:ind w:right="1224" w:hanging="0"/>
        <w:rPr/>
      </w:pPr>
      <w:r>
        <w:rPr>
          <w:b/>
          <w:bCs/>
          <w:color w:val="000000"/>
          <w:sz w:val="27"/>
          <w:szCs w:val="27"/>
          <w:u w:val="single"/>
        </w:rPr>
        <w:t>28.</w:t>
      </w:r>
      <w:r>
        <w:rPr>
          <w:color w:val="000000"/>
          <w:sz w:val="27"/>
          <w:szCs w:val="27"/>
          <w:u w:val="single"/>
        </w:rPr>
        <w:t xml:space="preserve">  </w:t>
      </w:r>
      <w:r>
        <w:rPr>
          <w:color w:val="000000"/>
          <w:sz w:val="27"/>
          <w:szCs w:val="27"/>
        </w:rPr>
        <w:t xml:space="preserve"> ДЕСЯТЬ ВЕЛИКИХ РАДОСТНЫХ ОСОЗНАНИЙ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>1. Это великая радость — сознавать, что сознание всех чувствующих существ неотделимо от всеобщего сознания (</w:t>
      </w:r>
      <w:r>
        <w:rPr>
          <w:i/>
          <w:iCs/>
          <w:color w:val="000000"/>
          <w:spacing w:val="40"/>
        </w:rPr>
        <w:t>Бодхичитта</w:t>
      </w:r>
      <w:r>
        <w:rPr>
          <w:color w:val="000000"/>
        </w:rPr>
        <w:t xml:space="preserve">)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2. Это великая радость — сознавать, что </w:t>
      </w:r>
      <w:r>
        <w:rPr>
          <w:color w:val="000000"/>
          <w:u w:val="single"/>
        </w:rPr>
        <w:t>сущностная Реальность не имеет качеств.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3. Это великая радость — сознавать, что в бесконечно выходящем за границы мысли Знании Реальности нет никаких делений и различий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4. Это великая радость — сознавать, что в Изначальном Сознании нет никакой мысл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5. Это великая радость — сознавать, что в </w:t>
      </w:r>
      <w:r>
        <w:rPr>
          <w:i/>
          <w:iCs/>
          <w:color w:val="000000"/>
          <w:spacing w:val="40"/>
        </w:rPr>
        <w:t>Дхармакайе</w:t>
      </w:r>
      <w:r>
        <w:rPr>
          <w:color w:val="000000"/>
        </w:rPr>
        <w:t xml:space="preserve">, где сознание и Истина неотделимы, нет ни сторонника учения, ни самого учения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6. Это великая радость — сознавать, что в самопроисшедшей, сострадательной </w:t>
      </w:r>
      <w:r>
        <w:rPr>
          <w:i/>
          <w:iCs/>
          <w:color w:val="000000"/>
          <w:spacing w:val="40"/>
          <w:u w:val="single"/>
        </w:rPr>
        <w:t>Самбхогакайе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нет ни рождения, ни смерти, ни перевоплощения, ни какого-либо иного изменения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7. Это великая радость — сознавать, что в самопроисшедшей, божественной </w:t>
      </w:r>
      <w:r>
        <w:rPr>
          <w:i/>
          <w:iCs/>
          <w:color w:val="000000"/>
          <w:spacing w:val="40"/>
          <w:u w:val="single"/>
        </w:rPr>
        <w:t>Нирманакайе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нет ощущения двойственности.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8. Это великая радость — сознавать, что в </w:t>
      </w:r>
      <w:r>
        <w:rPr>
          <w:i/>
          <w:iCs/>
          <w:color w:val="000000"/>
          <w:spacing w:val="40"/>
          <w:u w:val="single"/>
        </w:rPr>
        <w:t>Дхармачакре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нет никакой опоры для идеи о бессмертии души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9. Это великая радость — сознавать, что в безграничном сострадании Бодхисаттв нет ни ошибки, ни пристрастия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10. Это великая радость — сознавать, что Путь к свободе, которым прошли все Будды, вечно и неизменно открыт любому, кто готов на него вступить. </w:t>
      </w:r>
    </w:p>
    <w:p>
      <w:pPr>
        <w:pStyle w:val="NormalWeb"/>
        <w:ind w:right="1224" w:hanging="0"/>
        <w:jc w:val="center"/>
        <w:rPr/>
      </w:pPr>
      <w:r>
        <w:rPr>
          <w:color w:val="000000"/>
          <w:sz w:val="27"/>
          <w:szCs w:val="27"/>
        </w:rPr>
        <w:t>*      *     *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color w:val="000000"/>
        </w:rPr>
        <w:t xml:space="preserve">Здесь оканчивается </w:t>
      </w:r>
      <w:r>
        <w:rPr>
          <w:i/>
          <w:iCs/>
          <w:color w:val="000000"/>
          <w:spacing w:val="40"/>
        </w:rPr>
        <w:t>Высший Путь, Четки из Драгоценных Камней</w:t>
      </w:r>
      <w:r>
        <w:rPr>
          <w:color w:val="000000"/>
        </w:rPr>
        <w:t xml:space="preserve">. Я молю тех посвященных из еще не рожденных поколений, которые почтут мою память, но, к сожалению, не смогут встретиться со мной лично, изучить этот </w:t>
      </w:r>
      <w:r>
        <w:rPr>
          <w:i/>
          <w:iCs/>
          <w:color w:val="000000"/>
          <w:spacing w:val="40"/>
        </w:rPr>
        <w:t>Высший Путь</w:t>
      </w:r>
      <w:r>
        <w:rPr>
          <w:color w:val="000000"/>
        </w:rPr>
        <w:t xml:space="preserve"> наряду с другими трактатами. Результат будет равнозначен действительной встрече со мною. </w:t>
      </w:r>
    </w:p>
    <w:p>
      <w:pPr>
        <w:pStyle w:val="NormalWeb"/>
        <w:ind w:right="1224" w:hanging="0"/>
        <w:rPr>
          <w:color w:val="000000"/>
        </w:rPr>
      </w:pPr>
      <w:r>
        <w:rPr>
          <w:color w:val="000000"/>
        </w:rPr>
        <w:t xml:space="preserve">Да излучает эта книга добродетель и да окажется она благоприятной! </w:t>
      </w:r>
    </w:p>
    <w:p>
      <w:pPr>
        <w:pStyle w:val="NormalWeb"/>
        <w:ind w:right="122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36"/>
          <w:szCs w:val="36"/>
        </w:rPr>
        <w:t>Примечания (с сокращениями)</w:t>
      </w:r>
      <w:r>
        <w:rPr>
          <w:color w:val="000000"/>
        </w:rPr>
        <w:t xml:space="preserve">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хармакайя</w:t>
      </w:r>
      <w:r>
        <w:rPr>
          <w:color w:val="000000"/>
          <w:sz w:val="20"/>
          <w:szCs w:val="20"/>
        </w:rPr>
        <w:t xml:space="preserve">. Существуют три "тела Будды", которые символизируют его сущность, отражение сущности и проявление ее в практическом аспекте. </w:t>
      </w:r>
      <w:r>
        <w:rPr>
          <w:i/>
          <w:iCs/>
          <w:color w:val="000000"/>
          <w:spacing w:val="40"/>
          <w:sz w:val="20"/>
          <w:szCs w:val="20"/>
        </w:rPr>
        <w:t>Дхармакайя</w:t>
      </w:r>
      <w:r>
        <w:rPr>
          <w:color w:val="000000"/>
          <w:sz w:val="20"/>
          <w:szCs w:val="20"/>
        </w:rPr>
        <w:t xml:space="preserve"> — первое тело, "тело закона", символизирующее истинный духовный опыт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Все существа — наши предки</w:t>
      </w:r>
      <w:r>
        <w:rPr>
          <w:color w:val="000000"/>
          <w:sz w:val="20"/>
          <w:szCs w:val="20"/>
        </w:rPr>
        <w:t xml:space="preserve">. Согласно теории перевоплощений, все живые существа уже были нашими родителями. </w:t>
      </w:r>
    </w:p>
    <w:p>
      <w:pPr>
        <w:pStyle w:val="NormalWeb"/>
        <w:ind w:right="1224" w:hanging="0"/>
        <w:rPr>
          <w:color w:val="000000"/>
          <w:sz w:val="20"/>
          <w:szCs w:val="20"/>
        </w:rPr>
      </w:pPr>
      <w:r>
        <w:rPr>
          <w:i/>
          <w:iCs/>
          <w:color w:val="000000"/>
          <w:spacing w:val="40"/>
          <w:sz w:val="20"/>
          <w:szCs w:val="20"/>
        </w:rPr>
        <w:t>Требуется найти соответствующую линию поведения</w:t>
      </w:r>
      <w:r>
        <w:rPr>
          <w:color w:val="000000"/>
          <w:sz w:val="20"/>
          <w:szCs w:val="20"/>
        </w:rPr>
        <w:t>. Поскольку существует множество путей достижения (</w:t>
      </w:r>
      <w:r>
        <w:rPr>
          <w:i/>
          <w:iCs/>
          <w:color w:val="000000"/>
          <w:spacing w:val="40"/>
          <w:sz w:val="20"/>
          <w:szCs w:val="20"/>
        </w:rPr>
        <w:t>Садхана</w:t>
      </w:r>
      <w:r>
        <w:rPr>
          <w:color w:val="000000"/>
          <w:sz w:val="20"/>
          <w:szCs w:val="20"/>
        </w:rPr>
        <w:t xml:space="preserve">) цели духовного развития, нужно выяснить, какой из них соответствует нашим индивидуальным особенностям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Гуру</w:t>
      </w:r>
      <w:r>
        <w:rPr>
          <w:color w:val="000000"/>
          <w:sz w:val="20"/>
          <w:szCs w:val="20"/>
        </w:rPr>
        <w:t xml:space="preserve">. Духовный наставник, руководитель в </w:t>
      </w:r>
      <w:r>
        <w:rPr>
          <w:i/>
          <w:iCs/>
          <w:color w:val="000000"/>
          <w:spacing w:val="40"/>
          <w:sz w:val="20"/>
          <w:szCs w:val="20"/>
        </w:rPr>
        <w:t>Садхане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Отмечены Кармой</w:t>
      </w:r>
      <w:r>
        <w:rPr>
          <w:color w:val="000000"/>
          <w:sz w:val="20"/>
          <w:szCs w:val="20"/>
        </w:rPr>
        <w:t xml:space="preserve">. Здесь: имеют природные дарования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е следует избегать омрачающих страстей</w:t>
      </w:r>
      <w:r>
        <w:rPr>
          <w:color w:val="000000"/>
          <w:sz w:val="20"/>
          <w:szCs w:val="20"/>
        </w:rPr>
        <w:t xml:space="preserve">. Это дает человеку возможность в полной мере познать цену любым проявлениям жизни (в сравнении с духовным опытом) и тем самым способствует крушению иллюзий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Сознание без независимого существования</w:t>
      </w:r>
      <w:r>
        <w:rPr>
          <w:color w:val="000000"/>
          <w:sz w:val="20"/>
          <w:szCs w:val="20"/>
        </w:rPr>
        <w:t>. Сознание, обусловленное заключенными в нем формами (</w:t>
      </w:r>
      <w:r>
        <w:rPr>
          <w:i/>
          <w:iCs/>
          <w:color w:val="000000"/>
          <w:spacing w:val="40"/>
          <w:sz w:val="20"/>
          <w:szCs w:val="20"/>
        </w:rPr>
        <w:t>Рупа</w:t>
      </w:r>
      <w:r>
        <w:rPr>
          <w:color w:val="000000"/>
          <w:sz w:val="20"/>
          <w:szCs w:val="20"/>
        </w:rPr>
        <w:t xml:space="preserve">) и, в отличие от Просветленного Сознания, зависящее от них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е неизменно</w:t>
      </w:r>
      <w:r>
        <w:rPr>
          <w:color w:val="000000"/>
          <w:sz w:val="20"/>
          <w:szCs w:val="20"/>
        </w:rPr>
        <w:t xml:space="preserve">. То есть не вечно: изменяется и умирает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Идеи возникают от сцепления причин</w:t>
      </w:r>
      <w:r>
        <w:rPr>
          <w:color w:val="000000"/>
          <w:sz w:val="20"/>
          <w:szCs w:val="20"/>
        </w:rPr>
        <w:t xml:space="preserve">. То есть не имеют независимого существования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Практическое осуществление непривязанности</w:t>
      </w:r>
      <w:r>
        <w:rPr>
          <w:color w:val="000000"/>
          <w:sz w:val="20"/>
          <w:szCs w:val="20"/>
        </w:rPr>
        <w:t>. Это относится как к материальной собственности, дому и семье, так и к диктату социальных отношений и обычаев, которые служат повсеместной причиной прикованности к растрачиваемой по мелочам жизни. "</w:t>
      </w:r>
      <w:r>
        <w:rPr>
          <w:i/>
          <w:iCs/>
          <w:color w:val="000000"/>
          <w:spacing w:val="40"/>
          <w:sz w:val="20"/>
          <w:szCs w:val="20"/>
        </w:rPr>
        <w:t>Все мирские стремления не приносят ничего, кроме одного неизбежного и неминуемого конца, которым является страдание: накопленное уходит сквозь пальцы, построенное разваливается, встреча заканчивается разлукой, здоровье — болезнью, рождение — смертью</w:t>
      </w:r>
      <w:r>
        <w:rPr>
          <w:color w:val="000000"/>
          <w:sz w:val="20"/>
          <w:szCs w:val="20"/>
        </w:rPr>
        <w:t>" (Миларепа). Экклезиаст, в прошлом царь иудейский, говорит нам об этом: "</w:t>
      </w:r>
      <w:r>
        <w:rPr>
          <w:i/>
          <w:iCs/>
          <w:color w:val="000000"/>
          <w:spacing w:val="40"/>
          <w:sz w:val="20"/>
          <w:szCs w:val="20"/>
        </w:rPr>
        <w:t>Я видел все дела, которые вершатся под Солнцем, так вот все это суета и ловля ветра</w:t>
      </w:r>
      <w:r>
        <w:rPr>
          <w:color w:val="000000"/>
          <w:sz w:val="20"/>
          <w:szCs w:val="20"/>
        </w:rPr>
        <w:t xml:space="preserve">". Сорвав и отведав привлекательные плоды древа жизни, человек утрачивает мирские иллюзии и, обретая духовное зрение, видит то единственное, что способно дать непреходящее удовлетворение как сейчас, так и в час смерти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Трехглавая Мандала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pacing w:val="40"/>
          <w:sz w:val="20"/>
          <w:szCs w:val="20"/>
        </w:rPr>
        <w:t>Мандала</w:t>
      </w:r>
      <w:r>
        <w:rPr>
          <w:color w:val="000000"/>
          <w:sz w:val="20"/>
          <w:szCs w:val="20"/>
        </w:rPr>
        <w:t xml:space="preserve"> — геометрическая диаграмма, которая облегчает сосредоточение внимания и визуализацию различных принципов; Трехглавая </w:t>
      </w:r>
      <w:r>
        <w:rPr>
          <w:i/>
          <w:iCs/>
          <w:color w:val="000000"/>
          <w:spacing w:val="40"/>
          <w:sz w:val="20"/>
          <w:szCs w:val="20"/>
        </w:rPr>
        <w:t>Мандала</w:t>
      </w:r>
      <w:r>
        <w:rPr>
          <w:color w:val="000000"/>
          <w:sz w:val="20"/>
          <w:szCs w:val="20"/>
        </w:rPr>
        <w:t xml:space="preserve"> посвящена духовным силам, которые проявляются посредством тела, речи и ума человек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еизбежная природа следствий</w:t>
      </w:r>
      <w:r>
        <w:rPr>
          <w:color w:val="000000"/>
          <w:sz w:val="20"/>
          <w:szCs w:val="20"/>
        </w:rPr>
        <w:t xml:space="preserve">. Согласно теории </w:t>
      </w:r>
      <w:r>
        <w:rPr>
          <w:i/>
          <w:iCs/>
          <w:color w:val="000000"/>
          <w:spacing w:val="40"/>
          <w:sz w:val="20"/>
          <w:szCs w:val="20"/>
        </w:rPr>
        <w:t>Кармы</w:t>
      </w:r>
      <w:r>
        <w:rPr>
          <w:color w:val="000000"/>
          <w:sz w:val="20"/>
          <w:szCs w:val="20"/>
        </w:rPr>
        <w:t xml:space="preserve">, каждый поступок, мысль или желание со временем неизбежно приносят плоды — хорошие или плохие, в зависимости от того, хорошим или плохим было породившее их действие, мысль или желание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Юга</w:t>
      </w:r>
      <w:r>
        <w:rPr>
          <w:color w:val="000000"/>
          <w:sz w:val="20"/>
          <w:szCs w:val="20"/>
        </w:rPr>
        <w:t xml:space="preserve">. Эпох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Блуждание во мраке неосмысленности</w:t>
      </w:r>
      <w:r>
        <w:rPr>
          <w:color w:val="000000"/>
          <w:sz w:val="20"/>
          <w:szCs w:val="20"/>
        </w:rPr>
        <w:t xml:space="preserve">. Когда человек не может верно истолковать результаты медитации, они становятся причиной умственного разброд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Обуздание мышления можно ошибочно принять за нерушимое сознание</w:t>
      </w:r>
      <w:r>
        <w:rPr>
          <w:color w:val="000000"/>
          <w:sz w:val="20"/>
          <w:szCs w:val="20"/>
        </w:rPr>
        <w:t xml:space="preserve">. Подобно тому как ноль можно ошибочно принять за бесконечность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Бхикшу</w:t>
      </w:r>
      <w:r>
        <w:rPr>
          <w:color w:val="000000"/>
          <w:sz w:val="20"/>
          <w:szCs w:val="20"/>
        </w:rPr>
        <w:t xml:space="preserve">. Член </w:t>
      </w:r>
      <w:r>
        <w:rPr>
          <w:i/>
          <w:iCs/>
          <w:color w:val="000000"/>
          <w:spacing w:val="40"/>
          <w:sz w:val="20"/>
          <w:szCs w:val="20"/>
        </w:rPr>
        <w:t>Сангхи</w:t>
      </w:r>
      <w:r>
        <w:rPr>
          <w:color w:val="000000"/>
          <w:sz w:val="20"/>
          <w:szCs w:val="20"/>
        </w:rPr>
        <w:t xml:space="preserve">, буддистской общины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Тот, кто рождается человеческим существом</w:t>
      </w:r>
      <w:r>
        <w:rPr>
          <w:color w:val="000000"/>
          <w:sz w:val="20"/>
          <w:szCs w:val="20"/>
        </w:rPr>
        <w:t xml:space="preserve">. Только человек способен развиваться; ни у божеств, ни у животных такой возможности нет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Уподобляется молнии, ударившей в поверхность воды</w:t>
      </w:r>
      <w:r>
        <w:rPr>
          <w:color w:val="000000"/>
          <w:sz w:val="20"/>
          <w:szCs w:val="20"/>
        </w:rPr>
        <w:t xml:space="preserve">. Считается, что когда молния бьет в воду, она не достигает своей истинной цели, которая состоит в том, чтобы что-нибудь поджечь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есять бесполезных вещей</w:t>
      </w:r>
      <w:r>
        <w:rPr>
          <w:color w:val="000000"/>
          <w:sz w:val="20"/>
          <w:szCs w:val="20"/>
        </w:rPr>
        <w:t>. Они бесполезны в том смысле, который подразумевал Миларепа: "</w:t>
      </w:r>
      <w:r>
        <w:rPr>
          <w:i/>
          <w:iCs/>
          <w:color w:val="000000"/>
          <w:spacing w:val="40"/>
          <w:sz w:val="20"/>
          <w:szCs w:val="20"/>
        </w:rPr>
        <w:t>Приди к ясному пониманию того, что человеческая жизнь никогда не должна растрачиваться впустую на духовно бесцельные дела</w:t>
      </w:r>
      <w:r>
        <w:rPr>
          <w:color w:val="000000"/>
          <w:sz w:val="20"/>
          <w:szCs w:val="20"/>
        </w:rPr>
        <w:t xml:space="preserve">". Эти наставления, если правильно их понять и применять практически, ведут к прекращению всякого рода эгоистических поступков. Эти наставления проясняют некоторые моменты, на счет которых наши иллюзии особенно сильны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Бесполезно наживать мирские богатства для потомков</w:t>
      </w:r>
      <w:r>
        <w:rPr>
          <w:color w:val="000000"/>
          <w:sz w:val="20"/>
          <w:szCs w:val="20"/>
        </w:rPr>
        <w:t xml:space="preserve">. Растрачивать драгоценные минуты быстротечной жизни на накопление мирских богатств, думая тем самым принести пользу себе и своей семье, недальновидно и глупо. Свое время на Земле нужно отдать обретению непреходящих богатств, способных оказать помощь как при жизни, так и при смерти. Родители должны передавать в дар детям науку о приобретении богатств именно такого рода, а не мирские "богатства", усиливающие рабскую зависимость их обладателей от этого мир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есчастные состояния существования</w:t>
      </w:r>
      <w:r>
        <w:rPr>
          <w:color w:val="000000"/>
          <w:sz w:val="20"/>
          <w:szCs w:val="20"/>
        </w:rPr>
        <w:t xml:space="preserve">. Вступление в общину не спасает от личной </w:t>
      </w:r>
      <w:r>
        <w:rPr>
          <w:i/>
          <w:iCs/>
          <w:color w:val="000000"/>
          <w:spacing w:val="40"/>
          <w:sz w:val="20"/>
          <w:szCs w:val="20"/>
        </w:rPr>
        <w:t>Кармы</w:t>
      </w:r>
      <w:r>
        <w:rPr>
          <w:color w:val="000000"/>
          <w:sz w:val="20"/>
          <w:szCs w:val="20"/>
        </w:rPr>
        <w:t xml:space="preserve">: если она обусловлена преимущественно отрицательными поступками, то следующее воплощение будет менее благоприятным, вплоть до того, что человек может родиться шакалом или жабой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Троица</w:t>
      </w:r>
      <w:r>
        <w:rPr>
          <w:color w:val="000000"/>
          <w:sz w:val="20"/>
          <w:szCs w:val="20"/>
        </w:rPr>
        <w:t xml:space="preserve">. Здесь: Будда, его учение и община. Члены общины не имеет права претендовать на свою долю, все подношения идут в общую казну. </w:t>
      </w:r>
    </w:p>
    <w:p>
      <w:pPr>
        <w:pStyle w:val="NormalWeb"/>
        <w:ind w:right="1224" w:hanging="0"/>
        <w:rPr/>
      </w:pPr>
      <w:r>
        <w:rPr>
          <w:color w:val="000000"/>
          <w:sz w:val="20"/>
          <w:szCs w:val="20"/>
        </w:rPr>
        <w:t xml:space="preserve">Проницательность. В оригинале — </w:t>
      </w:r>
      <w:r>
        <w:rPr>
          <w:i/>
          <w:iCs/>
          <w:color w:val="000000"/>
          <w:spacing w:val="40"/>
          <w:sz w:val="20"/>
          <w:szCs w:val="20"/>
        </w:rPr>
        <w:t>Буддхи</w:t>
      </w:r>
      <w:r>
        <w:rPr>
          <w:color w:val="000000"/>
          <w:sz w:val="20"/>
          <w:szCs w:val="20"/>
        </w:rPr>
        <w:t xml:space="preserve">: "пробужденность", "внимательность", "духовная интуиция"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Бессодержательная сущность сознания</w:t>
      </w:r>
      <w:r>
        <w:rPr>
          <w:color w:val="000000"/>
          <w:sz w:val="20"/>
          <w:szCs w:val="20"/>
        </w:rPr>
        <w:t xml:space="preserve">. Сущностью, источником всех "форм" внешнего мира, равно как и сознания, выступает бескачественная, неатрибутивная Пустота. При условии ясного сознавания этого факта отпадают за ненадобностью многие вещи, необходимые прежде для достижения этой цели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ет нужды стремиться к освобождению от проступков</w:t>
      </w:r>
      <w:r>
        <w:rPr>
          <w:color w:val="000000"/>
          <w:sz w:val="20"/>
          <w:szCs w:val="20"/>
        </w:rPr>
        <w:t>. Тому, кто достиг изначальной Чистой Сознательности (</w:t>
      </w:r>
      <w:r>
        <w:rPr>
          <w:i/>
          <w:iCs/>
          <w:color w:val="000000"/>
          <w:spacing w:val="40"/>
          <w:sz w:val="20"/>
          <w:szCs w:val="20"/>
        </w:rPr>
        <w:t>Бодхичитта</w:t>
      </w:r>
      <w:r>
        <w:rPr>
          <w:color w:val="000000"/>
          <w:sz w:val="20"/>
          <w:szCs w:val="20"/>
        </w:rPr>
        <w:t xml:space="preserve">) или Пустоты, иллюзорность проступка и не-проступка становится очевидной. Ему также нет нужды освобождаться от кармических следствий своих прошлых проступков, поскольку Пустота не затрагивается </w:t>
      </w:r>
      <w:r>
        <w:rPr>
          <w:i/>
          <w:iCs/>
          <w:color w:val="000000"/>
          <w:spacing w:val="40"/>
          <w:sz w:val="20"/>
          <w:szCs w:val="20"/>
        </w:rPr>
        <w:t>Кармой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Медитировать над состоянием Незнания</w:t>
      </w:r>
      <w:r>
        <w:rPr>
          <w:color w:val="000000"/>
          <w:sz w:val="20"/>
          <w:szCs w:val="20"/>
        </w:rPr>
        <w:t xml:space="preserve">. Такая медитация практикуется для того, чтобы приблизиться к истинному состоянию сознания (Пустоте), неизменному и отделенному от процессов мышления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Перенос сознания</w:t>
      </w:r>
      <w:r>
        <w:rPr>
          <w:color w:val="000000"/>
          <w:sz w:val="20"/>
          <w:szCs w:val="20"/>
        </w:rPr>
        <w:t xml:space="preserve">. Имеются в виду "практики умирания", переноса сознания через порог смерти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Шесть сфер</w:t>
      </w:r>
      <w:r>
        <w:rPr>
          <w:color w:val="000000"/>
          <w:sz w:val="20"/>
          <w:szCs w:val="20"/>
        </w:rPr>
        <w:t xml:space="preserve">. Сферы существования, подверженные закону </w:t>
      </w:r>
      <w:r>
        <w:rPr>
          <w:i/>
          <w:iCs/>
          <w:color w:val="000000"/>
          <w:spacing w:val="40"/>
          <w:sz w:val="20"/>
          <w:szCs w:val="20"/>
        </w:rPr>
        <w:t>Кармы</w:t>
      </w:r>
      <w:r>
        <w:rPr>
          <w:color w:val="000000"/>
          <w:sz w:val="20"/>
          <w:szCs w:val="20"/>
        </w:rPr>
        <w:t xml:space="preserve">: а) мир </w:t>
      </w:r>
      <w:r>
        <w:rPr>
          <w:i/>
          <w:iCs/>
          <w:color w:val="000000"/>
          <w:spacing w:val="40"/>
          <w:sz w:val="20"/>
          <w:szCs w:val="20"/>
        </w:rPr>
        <w:t>Девов</w:t>
      </w:r>
      <w:r>
        <w:rPr>
          <w:color w:val="000000"/>
          <w:sz w:val="20"/>
          <w:szCs w:val="20"/>
        </w:rPr>
        <w:t xml:space="preserve">, положительных божеств; б) мир </w:t>
      </w:r>
      <w:r>
        <w:rPr>
          <w:i/>
          <w:iCs/>
          <w:color w:val="000000"/>
          <w:spacing w:val="40"/>
          <w:sz w:val="20"/>
          <w:szCs w:val="20"/>
        </w:rPr>
        <w:t>Асуров</w:t>
      </w:r>
      <w:r>
        <w:rPr>
          <w:color w:val="000000"/>
          <w:sz w:val="20"/>
          <w:szCs w:val="20"/>
        </w:rPr>
        <w:t xml:space="preserve">, отрицательных божеств, титанов; в) мир людей; г) мир животных; д) мир </w:t>
      </w:r>
      <w:r>
        <w:rPr>
          <w:i/>
          <w:iCs/>
          <w:color w:val="000000"/>
          <w:spacing w:val="40"/>
          <w:sz w:val="20"/>
          <w:szCs w:val="20"/>
        </w:rPr>
        <w:t>Претов</w:t>
      </w:r>
      <w:r>
        <w:rPr>
          <w:color w:val="000000"/>
          <w:sz w:val="20"/>
          <w:szCs w:val="20"/>
        </w:rPr>
        <w:t xml:space="preserve">, низших духов, лишенных возможности удовлетворить свои бесчисленные желания; е) миры ад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Самадхи, в котором все еще осталась мысль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pacing w:val="40"/>
          <w:sz w:val="20"/>
          <w:szCs w:val="20"/>
        </w:rPr>
        <w:t>Самадхи</w:t>
      </w:r>
      <w:r>
        <w:rPr>
          <w:color w:val="000000"/>
          <w:sz w:val="20"/>
          <w:szCs w:val="20"/>
        </w:rPr>
        <w:t xml:space="preserve">, высшая ступень медитации, в свою очередь имеет четыре ступени. Низшие ступени </w:t>
      </w:r>
      <w:r>
        <w:rPr>
          <w:i/>
          <w:iCs/>
          <w:color w:val="000000"/>
          <w:spacing w:val="40"/>
          <w:sz w:val="20"/>
          <w:szCs w:val="20"/>
        </w:rPr>
        <w:t>Самадхи</w:t>
      </w:r>
      <w:r>
        <w:rPr>
          <w:color w:val="000000"/>
          <w:sz w:val="20"/>
          <w:szCs w:val="20"/>
        </w:rPr>
        <w:t xml:space="preserve"> можно ошибочно принять за высшую ступень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епривязанность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pacing w:val="40"/>
          <w:sz w:val="20"/>
          <w:szCs w:val="20"/>
        </w:rPr>
        <w:t>Вайрагья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Все равно, воздерживается он от мирских дел или нет</w:t>
      </w:r>
      <w:r>
        <w:rPr>
          <w:color w:val="000000"/>
          <w:sz w:val="20"/>
          <w:szCs w:val="20"/>
        </w:rPr>
        <w:t xml:space="preserve">. Поскольку он не привязан к результатам своих действий, которые, таким образом, не порождают кармических следствий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Все равно, медитирует он или нет</w:t>
      </w:r>
      <w:r>
        <w:rPr>
          <w:color w:val="000000"/>
          <w:sz w:val="20"/>
          <w:szCs w:val="20"/>
        </w:rPr>
        <w:t xml:space="preserve">. Поскольку цель всех форм медитации для него достигнут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Все равно, следует ли он обычаям, или нет</w:t>
      </w:r>
      <w:r>
        <w:rPr>
          <w:color w:val="000000"/>
          <w:sz w:val="20"/>
          <w:szCs w:val="20"/>
        </w:rPr>
        <w:t xml:space="preserve">. Поскольку он следует истине, а не обычаям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Все равно, может он демонстрировать чудесные силы или нет</w:t>
      </w:r>
      <w:r>
        <w:rPr>
          <w:color w:val="000000"/>
          <w:sz w:val="20"/>
          <w:szCs w:val="20"/>
        </w:rPr>
        <w:t xml:space="preserve">. Поскольку они относятся к феноменальной реальности и утратили для него всякое значение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харма</w:t>
      </w:r>
      <w:r>
        <w:rPr>
          <w:color w:val="000000"/>
          <w:sz w:val="20"/>
          <w:szCs w:val="20"/>
        </w:rPr>
        <w:t xml:space="preserve">. Дословно "закон", "доктрина", "учение". </w:t>
      </w:r>
      <w:r>
        <w:rPr>
          <w:i/>
          <w:iCs/>
          <w:color w:val="000000"/>
          <w:spacing w:val="40"/>
          <w:sz w:val="20"/>
          <w:szCs w:val="20"/>
        </w:rPr>
        <w:t>Дхарма</w:t>
      </w:r>
      <w:r>
        <w:rPr>
          <w:color w:val="000000"/>
          <w:sz w:val="20"/>
          <w:szCs w:val="20"/>
        </w:rPr>
        <w:t xml:space="preserve"> означает также изучение Писаний и практическое их осуществление в целях достижения </w:t>
      </w:r>
      <w:r>
        <w:rPr>
          <w:i/>
          <w:iCs/>
          <w:color w:val="000000"/>
          <w:spacing w:val="40"/>
          <w:sz w:val="20"/>
          <w:szCs w:val="20"/>
        </w:rPr>
        <w:t>Нирваны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есять благочестивых действий</w:t>
      </w:r>
      <w:r>
        <w:rPr>
          <w:color w:val="000000"/>
          <w:sz w:val="20"/>
          <w:szCs w:val="20"/>
        </w:rPr>
        <w:t xml:space="preserve">: три действия тела (спасение жизни, целомудрие и милосердие), три действия речи (правдивость, миролюбие и проповедь) и четыре действия ума (сострадание, желание добра, смирение и вера)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Шесть безграничных добродетелей</w:t>
      </w:r>
      <w:r>
        <w:rPr>
          <w:color w:val="000000"/>
          <w:sz w:val="20"/>
          <w:szCs w:val="20"/>
        </w:rPr>
        <w:t xml:space="preserve">: милосердие, нравственность, терпеливость, трудолюбие, медитация, мудрость. В палийском каноне их десять: милосердие, нравственность, отречение, мудрость, энергия (трудолюбие), терпимость, правдивость, доброжелательность, любовь и невозмутимость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Четыре благородные истины</w:t>
      </w:r>
      <w:r>
        <w:rPr>
          <w:color w:val="000000"/>
          <w:sz w:val="20"/>
          <w:szCs w:val="20"/>
        </w:rPr>
        <w:t xml:space="preserve">: 1. Существование неотделимо от страдания; 2. Причина страдания — это желания и жажда существования; 3. Прекращение страдания достигается путем преодолением желаний и жажды к существованию; 4. Путь к прекращению страдания — это благородный восьмеричный путь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Четыре состояния существования без формы</w:t>
      </w:r>
      <w:r>
        <w:rPr>
          <w:color w:val="000000"/>
          <w:sz w:val="20"/>
          <w:szCs w:val="20"/>
        </w:rPr>
        <w:t xml:space="preserve">. Это четыре сферы </w:t>
      </w:r>
      <w:r>
        <w:rPr>
          <w:i/>
          <w:iCs/>
          <w:color w:val="000000"/>
          <w:spacing w:val="40"/>
          <w:sz w:val="20"/>
          <w:szCs w:val="20"/>
        </w:rPr>
        <w:t>Брахмалоки</w:t>
      </w:r>
      <w:r>
        <w:rPr>
          <w:color w:val="000000"/>
          <w:sz w:val="20"/>
          <w:szCs w:val="20"/>
        </w:rPr>
        <w:t>, "мира Брахмы", которым соответствуют четыре стадии освобождения сознания от его самых тонких и неуловимых объектов в ходе медитации. В первой единственным объектом сознания служит бесконечное пространство (</w:t>
      </w:r>
      <w:r>
        <w:rPr>
          <w:i/>
          <w:iCs/>
          <w:color w:val="000000"/>
          <w:spacing w:val="40"/>
          <w:sz w:val="20"/>
          <w:szCs w:val="20"/>
        </w:rPr>
        <w:t>Акаша</w:t>
      </w:r>
      <w:r>
        <w:rPr>
          <w:color w:val="000000"/>
          <w:sz w:val="20"/>
          <w:szCs w:val="20"/>
        </w:rPr>
        <w:t>). Во второй единственным содержанием сознания служит безграничное познание (</w:t>
      </w:r>
      <w:r>
        <w:rPr>
          <w:i/>
          <w:iCs/>
          <w:color w:val="000000"/>
          <w:spacing w:val="40"/>
          <w:sz w:val="20"/>
          <w:szCs w:val="20"/>
        </w:rPr>
        <w:t>Виджняна</w:t>
      </w:r>
      <w:r>
        <w:rPr>
          <w:color w:val="000000"/>
          <w:sz w:val="20"/>
          <w:szCs w:val="20"/>
        </w:rPr>
        <w:t xml:space="preserve">). В третьей оно выходит за границы второй, освобождаясь от всякого движения мысли. В четвертой стадии оно существует само по себе и в себе самом, не испытывая ни восприятия, ни не-восприятия, в глубочайшей неподвижности. Эти состояния сознания (которым соответствуют также состояния существования в </w:t>
      </w:r>
      <w:r>
        <w:rPr>
          <w:i/>
          <w:iCs/>
          <w:color w:val="000000"/>
          <w:spacing w:val="40"/>
          <w:sz w:val="20"/>
          <w:szCs w:val="20"/>
        </w:rPr>
        <w:t>Брахмалоке</w:t>
      </w:r>
      <w:r>
        <w:rPr>
          <w:color w:val="000000"/>
          <w:sz w:val="20"/>
          <w:szCs w:val="20"/>
        </w:rPr>
        <w:t xml:space="preserve">) настолько необычны, что их можно ошибочно принять за </w:t>
      </w:r>
      <w:r>
        <w:rPr>
          <w:i/>
          <w:iCs/>
          <w:color w:val="000000"/>
          <w:spacing w:val="40"/>
          <w:sz w:val="20"/>
          <w:szCs w:val="20"/>
        </w:rPr>
        <w:t>Нирвану</w:t>
      </w:r>
      <w:r>
        <w:rPr>
          <w:color w:val="000000"/>
          <w:sz w:val="20"/>
          <w:szCs w:val="20"/>
        </w:rPr>
        <w:t xml:space="preserve">. В свое время Будда отказался от такой практики, поскольку обнаружил, что она неспособна привести к </w:t>
      </w:r>
      <w:r>
        <w:rPr>
          <w:i/>
          <w:iCs/>
          <w:color w:val="000000"/>
          <w:spacing w:val="40"/>
          <w:sz w:val="20"/>
          <w:szCs w:val="20"/>
        </w:rPr>
        <w:t>Нирване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ва тайных пути духовного развития</w:t>
      </w:r>
      <w:r>
        <w:rPr>
          <w:color w:val="000000"/>
          <w:sz w:val="20"/>
          <w:szCs w:val="20"/>
        </w:rPr>
        <w:t xml:space="preserve">. Один ведет к небесным мирам, другой, высший — к Нирване, разрывая круг рождений и смертей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уховно просветленные воины и брахманы</w:t>
      </w:r>
      <w:r>
        <w:rPr>
          <w:color w:val="000000"/>
          <w:sz w:val="20"/>
          <w:szCs w:val="20"/>
        </w:rPr>
        <w:t xml:space="preserve">. Большинство духовных учителей происходят из двух высших каст — воинов и брахманов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Четыре великих наставника</w:t>
      </w:r>
      <w:r>
        <w:rPr>
          <w:color w:val="000000"/>
          <w:sz w:val="20"/>
          <w:szCs w:val="20"/>
        </w:rPr>
        <w:t xml:space="preserve">. Четыре небесных царя, охраняющих четыре части Вселенной от сил Зла, четыре великих наставника человечества. Белый </w:t>
      </w:r>
      <w:r>
        <w:rPr>
          <w:i/>
          <w:iCs/>
          <w:color w:val="000000"/>
          <w:spacing w:val="40"/>
          <w:sz w:val="20"/>
          <w:szCs w:val="20"/>
        </w:rPr>
        <w:t>Дхритараштра</w:t>
      </w:r>
      <w:r>
        <w:rPr>
          <w:color w:val="000000"/>
          <w:sz w:val="20"/>
          <w:szCs w:val="20"/>
        </w:rPr>
        <w:t xml:space="preserve"> охраняет восток, зеленый </w:t>
      </w:r>
      <w:r>
        <w:rPr>
          <w:i/>
          <w:iCs/>
          <w:color w:val="000000"/>
          <w:spacing w:val="40"/>
          <w:sz w:val="20"/>
          <w:szCs w:val="20"/>
        </w:rPr>
        <w:t>Вирудхака</w:t>
      </w:r>
      <w:r>
        <w:rPr>
          <w:color w:val="000000"/>
          <w:sz w:val="20"/>
          <w:szCs w:val="20"/>
        </w:rPr>
        <w:t xml:space="preserve"> — юг, красный </w:t>
      </w:r>
      <w:r>
        <w:rPr>
          <w:i/>
          <w:iCs/>
          <w:color w:val="000000"/>
          <w:spacing w:val="40"/>
          <w:sz w:val="20"/>
          <w:szCs w:val="20"/>
        </w:rPr>
        <w:t>Вирупакша</w:t>
      </w:r>
      <w:r>
        <w:rPr>
          <w:color w:val="000000"/>
          <w:sz w:val="20"/>
          <w:szCs w:val="20"/>
        </w:rPr>
        <w:t xml:space="preserve"> — запад и желтый </w:t>
      </w:r>
      <w:r>
        <w:rPr>
          <w:i/>
          <w:iCs/>
          <w:color w:val="000000"/>
          <w:spacing w:val="40"/>
          <w:sz w:val="20"/>
          <w:szCs w:val="20"/>
        </w:rPr>
        <w:t>Ваширавана</w:t>
      </w:r>
      <w:r>
        <w:rPr>
          <w:color w:val="000000"/>
          <w:sz w:val="20"/>
          <w:szCs w:val="20"/>
        </w:rPr>
        <w:t xml:space="preserve"> — север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Разные классы божеств</w:t>
      </w:r>
      <w:r>
        <w:rPr>
          <w:color w:val="000000"/>
          <w:sz w:val="20"/>
          <w:szCs w:val="20"/>
        </w:rPr>
        <w:t xml:space="preserve">. Согласно буддистской "психокосмологии" Вселенная разделена на три мира. Первый — область чувственности, Камадхату, имеющая шесть уровней, одним из которых является наш мир. Второй — область формы, </w:t>
      </w:r>
      <w:r>
        <w:rPr>
          <w:i/>
          <w:iCs/>
          <w:color w:val="000000"/>
          <w:spacing w:val="40"/>
          <w:sz w:val="20"/>
          <w:szCs w:val="20"/>
        </w:rPr>
        <w:t>Рупадхату</w:t>
      </w:r>
      <w:r>
        <w:rPr>
          <w:color w:val="000000"/>
          <w:sz w:val="20"/>
          <w:szCs w:val="20"/>
        </w:rPr>
        <w:t xml:space="preserve">, имеющая семнадцать уровней, свободных от чувственности. Третий — бесформенная область, </w:t>
      </w:r>
      <w:r>
        <w:rPr>
          <w:i/>
          <w:iCs/>
          <w:color w:val="000000"/>
          <w:spacing w:val="40"/>
          <w:sz w:val="20"/>
          <w:szCs w:val="20"/>
        </w:rPr>
        <w:t>Арупадхату</w:t>
      </w:r>
      <w:r>
        <w:rPr>
          <w:color w:val="000000"/>
          <w:sz w:val="20"/>
          <w:szCs w:val="20"/>
        </w:rPr>
        <w:t xml:space="preserve"> (см. прим. 41). </w:t>
      </w:r>
      <w:r>
        <w:rPr>
          <w:i/>
          <w:iCs/>
          <w:color w:val="000000"/>
          <w:spacing w:val="40"/>
          <w:sz w:val="20"/>
          <w:szCs w:val="20"/>
        </w:rPr>
        <w:t>Нирвана</w:t>
      </w:r>
      <w:r>
        <w:rPr>
          <w:color w:val="000000"/>
          <w:sz w:val="20"/>
          <w:szCs w:val="20"/>
        </w:rPr>
        <w:t xml:space="preserve"> выше всех миров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Те, кто вступил в Поток, те, кто возродится еще лишь раз и Архаты</w:t>
      </w:r>
      <w:r>
        <w:rPr>
          <w:color w:val="000000"/>
          <w:sz w:val="20"/>
          <w:szCs w:val="20"/>
        </w:rPr>
        <w:t xml:space="preserve">. Эти три градации человеческих существ соответствуют трем шагам к Архатству, святости в буддийском смысле: состоянию, предшествующему полному просветлению сознания Будды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Самопросветленные Будды</w:t>
      </w:r>
      <w:r>
        <w:rPr>
          <w:color w:val="000000"/>
          <w:sz w:val="20"/>
          <w:szCs w:val="20"/>
        </w:rPr>
        <w:t xml:space="preserve">. В отличие от Всеведущих, они не проповедуют Учение публично, но просто оказывают благо тем, кто вошел с ними в соприкосновение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Бодхисаттвы</w:t>
      </w:r>
      <w:r>
        <w:rPr>
          <w:color w:val="000000"/>
          <w:sz w:val="20"/>
          <w:szCs w:val="20"/>
        </w:rPr>
        <w:t xml:space="preserve">. Следующим шагом </w:t>
      </w:r>
      <w:r>
        <w:rPr>
          <w:i/>
          <w:iCs/>
          <w:color w:val="000000"/>
          <w:spacing w:val="40"/>
          <w:sz w:val="20"/>
          <w:szCs w:val="20"/>
        </w:rPr>
        <w:t>Архата</w:t>
      </w:r>
      <w:r>
        <w:rPr>
          <w:color w:val="000000"/>
          <w:sz w:val="20"/>
          <w:szCs w:val="20"/>
        </w:rPr>
        <w:t xml:space="preserve"> может быть </w:t>
      </w:r>
      <w:r>
        <w:rPr>
          <w:i/>
          <w:iCs/>
          <w:color w:val="000000"/>
          <w:spacing w:val="40"/>
          <w:sz w:val="20"/>
          <w:szCs w:val="20"/>
        </w:rPr>
        <w:t>Нирвана</w:t>
      </w:r>
      <w:r>
        <w:rPr>
          <w:color w:val="000000"/>
          <w:sz w:val="20"/>
          <w:szCs w:val="20"/>
        </w:rPr>
        <w:t xml:space="preserve">. Однако если он принимает обет не уходить в </w:t>
      </w:r>
      <w:r>
        <w:rPr>
          <w:i/>
          <w:iCs/>
          <w:color w:val="000000"/>
          <w:spacing w:val="40"/>
          <w:sz w:val="20"/>
          <w:szCs w:val="20"/>
        </w:rPr>
        <w:t>Нирвану</w:t>
      </w:r>
      <w:r>
        <w:rPr>
          <w:color w:val="000000"/>
          <w:sz w:val="20"/>
          <w:szCs w:val="20"/>
        </w:rPr>
        <w:t xml:space="preserve"> до тех пор, пока каждое живое существо не пройдет пройденный им Путь, он становится </w:t>
      </w:r>
      <w:r>
        <w:rPr>
          <w:i/>
          <w:iCs/>
          <w:color w:val="000000"/>
          <w:spacing w:val="40"/>
          <w:sz w:val="20"/>
          <w:szCs w:val="20"/>
        </w:rPr>
        <w:t>Бодхисаттвой</w:t>
      </w:r>
      <w:r>
        <w:rPr>
          <w:color w:val="000000"/>
          <w:sz w:val="20"/>
          <w:szCs w:val="20"/>
        </w:rPr>
        <w:t xml:space="preserve">, который сознательно идет на последующие воплощения в этом мире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Защитные духовные вибрации</w:t>
      </w:r>
      <w:r>
        <w:rPr>
          <w:color w:val="000000"/>
          <w:sz w:val="20"/>
          <w:szCs w:val="20"/>
        </w:rPr>
        <w:t xml:space="preserve">. Если бы скрытое вибрационное воздействие </w:t>
      </w:r>
      <w:r>
        <w:rPr>
          <w:i/>
          <w:iCs/>
          <w:color w:val="000000"/>
          <w:spacing w:val="40"/>
          <w:sz w:val="20"/>
          <w:szCs w:val="20"/>
        </w:rPr>
        <w:t>Бодхисаттв</w:t>
      </w:r>
      <w:r>
        <w:rPr>
          <w:color w:val="000000"/>
          <w:sz w:val="20"/>
          <w:szCs w:val="20"/>
        </w:rPr>
        <w:t xml:space="preserve">, которое делает возможным духовное продвижение всех существ, отсутствовало, человечество оказалось бы погруженным во мрак чувственных иллюзий и духовного невежеств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Моменты счастья даже в самых неблагоприятных состояниях существования</w:t>
      </w:r>
      <w:r>
        <w:rPr>
          <w:color w:val="000000"/>
          <w:sz w:val="20"/>
          <w:szCs w:val="20"/>
        </w:rPr>
        <w:t xml:space="preserve">. Плоды добрых дел дают о себе знать в любых неблагоприятных последующих воплощениях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войная заслуга</w:t>
      </w:r>
      <w:r>
        <w:rPr>
          <w:color w:val="000000"/>
          <w:sz w:val="20"/>
          <w:szCs w:val="20"/>
        </w:rPr>
        <w:t xml:space="preserve">. Это "причинная заслуга", которая является плодом милосердных дел, называемая также "преходящей заслугой", и "духовная заслуга", возникающая в результате высшего отказа от "причинной заслуги"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Двустороннее помрачение</w:t>
      </w:r>
      <w:r>
        <w:rPr>
          <w:color w:val="000000"/>
          <w:sz w:val="20"/>
          <w:szCs w:val="20"/>
        </w:rPr>
        <w:t xml:space="preserve">. Это помрачение сознания дурными страстями, а также ложной верой в бессмертную личную душу и реальность явленных форм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Сущностная Реальность не имеет качеств</w:t>
      </w:r>
      <w:r>
        <w:rPr>
          <w:color w:val="000000"/>
          <w:sz w:val="20"/>
          <w:szCs w:val="20"/>
        </w:rPr>
        <w:t xml:space="preserve">. Любые качества относятся к феноменальной, явленной реальности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Самбхогакайя</w:t>
      </w:r>
      <w:r>
        <w:rPr>
          <w:color w:val="000000"/>
          <w:sz w:val="20"/>
          <w:szCs w:val="20"/>
        </w:rPr>
        <w:t>. Второе тело Будды, "тело величия" или "тело блаженства"; отражение первого тела (</w:t>
      </w:r>
      <w:r>
        <w:rPr>
          <w:i/>
          <w:iCs/>
          <w:color w:val="000000"/>
          <w:spacing w:val="40"/>
          <w:sz w:val="20"/>
          <w:szCs w:val="20"/>
        </w:rPr>
        <w:t>Дхармакайи</w:t>
      </w:r>
      <w:r>
        <w:rPr>
          <w:color w:val="000000"/>
          <w:sz w:val="20"/>
          <w:szCs w:val="20"/>
        </w:rPr>
        <w:t xml:space="preserve">), неописуемое сверхчеловеческое состояние блаженства. </w:t>
      </w:r>
    </w:p>
    <w:p>
      <w:pPr>
        <w:pStyle w:val="NormalWeb"/>
        <w:ind w:right="1224" w:hanging="0"/>
        <w:rPr/>
      </w:pPr>
      <w:r>
        <w:rPr>
          <w:i/>
          <w:iCs/>
          <w:color w:val="000000"/>
          <w:spacing w:val="40"/>
          <w:sz w:val="20"/>
          <w:szCs w:val="20"/>
        </w:rPr>
        <w:t>Нирманакайя</w:t>
      </w:r>
      <w:r>
        <w:rPr>
          <w:color w:val="000000"/>
          <w:sz w:val="20"/>
          <w:szCs w:val="20"/>
        </w:rPr>
        <w:t xml:space="preserve">. Вторичное отражение </w:t>
      </w:r>
      <w:r>
        <w:rPr>
          <w:i/>
          <w:iCs/>
          <w:color w:val="000000"/>
          <w:spacing w:val="40"/>
          <w:sz w:val="20"/>
          <w:szCs w:val="20"/>
        </w:rPr>
        <w:t>Дхармакайи</w:t>
      </w:r>
      <w:r>
        <w:rPr>
          <w:color w:val="000000"/>
          <w:sz w:val="20"/>
          <w:szCs w:val="20"/>
        </w:rPr>
        <w:t xml:space="preserve">, третье тело Будды, "тело воплощения". Это состояние, в котором пребывают </w:t>
      </w:r>
      <w:r>
        <w:rPr>
          <w:i/>
          <w:iCs/>
          <w:color w:val="000000"/>
          <w:spacing w:val="40"/>
          <w:sz w:val="20"/>
          <w:szCs w:val="20"/>
        </w:rPr>
        <w:t>Бодхисаттвы</w:t>
      </w:r>
      <w:r>
        <w:rPr>
          <w:color w:val="000000"/>
          <w:sz w:val="20"/>
          <w:szCs w:val="20"/>
        </w:rPr>
        <w:t xml:space="preserve">, отложившие собственное вхождение в </w:t>
      </w:r>
      <w:r>
        <w:rPr>
          <w:i/>
          <w:iCs/>
          <w:color w:val="000000"/>
          <w:spacing w:val="40"/>
          <w:sz w:val="20"/>
          <w:szCs w:val="20"/>
        </w:rPr>
        <w:t>Нирвану</w:t>
      </w:r>
      <w:r>
        <w:rPr>
          <w:color w:val="000000"/>
          <w:sz w:val="20"/>
          <w:szCs w:val="20"/>
        </w:rPr>
        <w:t xml:space="preserve"> для того, чтобы "будить спящих". В этом состоянии духовное и чувственное, сознание и материя, феномен и ноумен, — все двойственности сливаются в единстве. </w:t>
      </w:r>
    </w:p>
    <w:p>
      <w:pPr>
        <w:pStyle w:val="NormalWeb"/>
        <w:ind w:right="1224" w:hanging="0"/>
        <w:rPr>
          <w:color w:val="000000"/>
        </w:rPr>
      </w:pPr>
      <w:r>
        <w:rPr>
          <w:i/>
          <w:iCs/>
          <w:color w:val="000000"/>
          <w:spacing w:val="40"/>
          <w:sz w:val="20"/>
          <w:szCs w:val="20"/>
        </w:rPr>
        <w:t>Дхармачакра</w:t>
      </w:r>
      <w:r>
        <w:rPr>
          <w:color w:val="000000"/>
          <w:sz w:val="20"/>
          <w:szCs w:val="20"/>
        </w:rPr>
        <w:t xml:space="preserve">. Учение Будды, символизируются </w:t>
      </w:r>
      <w:r>
        <w:rPr>
          <w:i/>
          <w:iCs/>
          <w:color w:val="000000"/>
          <w:spacing w:val="40"/>
          <w:sz w:val="20"/>
          <w:szCs w:val="20"/>
        </w:rPr>
        <w:t>Дхармачакрой</w:t>
      </w:r>
      <w:r>
        <w:rPr>
          <w:color w:val="000000"/>
          <w:sz w:val="20"/>
          <w:szCs w:val="20"/>
        </w:rPr>
        <w:t xml:space="preserve">, "колесом Истины", которое он привел в движение своей первой Бенаресской проповедь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24" w:hanging="0"/>
      <w:rPr/>
    </w:pPr>
    <w:r>
      <w:rPr/>
      <w:t xml:space="preserve">Гуру Гампопа - </w:t>
    </w:r>
    <w:r>
      <w:rPr>
        <w:szCs w:val="48"/>
      </w:rPr>
      <w:t>Высший путь: Драгоценные чет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Библиотека центра «Прикосновение»:  </w:t>
    </w:r>
    <w:hyperlink r:id="rId1">
      <w:r>
        <w:rPr>
          <w:rStyle w:val="InternetLink"/>
        </w:rPr>
        <w:t>http://www.touching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645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8:44:00Z</dcterms:created>
  <dc:creator>123</dc:creator>
  <dc:description/>
  <dc:language>en-US</dc:language>
  <cp:lastModifiedBy>admin</cp:lastModifiedBy>
  <dcterms:modified xsi:type="dcterms:W3CDTF">2007-05-03T18:49:00Z</dcterms:modified>
  <cp:revision>5</cp:revision>
  <dc:subject/>
  <dc:title> ХРЕСТОМАТИЯ ПО САМООСУЩЕСТВЛЕНИЮ  </dc:title>
</cp:coreProperties>
</file>