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Бхагаван Шри Шанкарачарья. Пятеричность</w:t>
      </w:r>
    </w:p>
    <w:p>
      <w:pPr>
        <w:pStyle w:val="HTM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© Copyright Валентин Ирхин, перевод на русский</w:t>
      </w:r>
    </w:p>
    <w:p>
      <w:pPr>
        <w:pStyle w:val="HTML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mail: Valentin.Irkhin@imp.uran.ru</w:t>
      </w:r>
    </w:p>
    <w:p>
      <w:pPr>
        <w:pStyle w:val="HTML"/>
        <w:jc w:val="right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Date: 7 Oct 1998</w:t>
      </w:r>
    </w:p>
    <w:p>
      <w:pPr>
        <w:pStyle w:val="HTML"/>
        <w:jc w:val="right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PANCIKARANAM, a Treatise by Sri Sankaracharya</w:t>
      </w:r>
    </w:p>
    <w:p>
      <w:pPr>
        <w:pStyle w:val="HTML"/>
        <w:jc w:val="both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Bookman Old Style" w:hAnsi="Bookman Old Style" w:eastAsia="Courier New" w:cs="Courier New"/>
          <w:sz w:val="24"/>
        </w:rPr>
      </w:pPr>
      <w:r>
        <w:rPr>
          <w:rFonts w:eastAsia="Courier New" w:cs="Courier New" w:ascii="Bookman Old Style" w:hAnsi="Bookman Old Style"/>
          <w:sz w:val="24"/>
        </w:rPr>
        <w:t>Расчленение Пятиричного - трактат основоположника Веданты Шанкары</w:t>
      </w:r>
    </w:p>
    <w:p>
      <w:pPr>
        <w:pStyle w:val="HTML"/>
        <w:jc w:val="both"/>
        <w:rPr>
          <w:rFonts w:ascii="Bookman Old Style" w:hAnsi="Bookman Old Style" w:eastAsia="Courier New" w:cs="Bookman Old Style"/>
          <w:sz w:val="24"/>
        </w:rPr>
      </w:pPr>
      <w:r>
        <w:rPr>
          <w:rFonts w:eastAsia="Courier New" w:cs="Bookman Old Style" w:ascii="Bookman Old Style" w:hAnsi="Bookman Old Style"/>
          <w:sz w:val="24"/>
        </w:rPr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АУМ.  Сказано,  что  Virat  является  полной   суммой   пяти объединившихся элементов и их проявлений. Это  называют  грубым телом Атмана. Бодрствование - это состояние, в котором  чувства дают начало знанию объектов. Этот Атман, который  отождествляет Себя как с грубым телом,  так  и  с  состоянием  бодрствования, известен  как  'Visva'.  Эти  три   (грубое   тело,   состояние бодрствования и Visva) вместе представляются первой буквой  'А' в созвучии 'Аум'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Эти пять нерасчлененнных элементов и их проявление -  тонкое тело - составляют  вместе  то,  что  называют  'Hiranyagarbha'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атериальное тонкое тело имеет семнадцать частей, а именно пять жизненных сил, десять органов восприятия и  действия,  разум  и интеллект. Об этом говорится как о тонком теле Атмана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огда  органы  чувств  успокоены  или   отвлечены,   знание, возникающее от впечатлений в состоянии бодрствования, вместе  с иллюзорными объектами, ощущаемые в нем,  называется  состоянием сна. Этот 'Taijasa' есть Атман, который отождествляет Себя  как с состоянием сна, так и с тонким телом. Эти три  (тонкое  тело, состояние сна и Taijasa) вместе  представляются  второй  буквой 'У' в созвучии 'Аум'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Переплетенное  с  отражением  Чистого  Сознания,  Неведение, которое скрывает этот Атман и является  причиной  как  грубого, так и тонкого тел,  называется  'Avyakrta',  или  непроявленное (Atmajnanam'). Это есть причинное тело Атмана. Оно не  является ни существующим, ни  несуществующим,  ни  даже  существующим  и несуществующим одновременно  ни тождественнным  с  Атманом,  ни отличным от  Него  и  тождественным  с  Ним  одновременно.  Это Неведение  не  является  ни  составным,  ни   несоставным,   ни составным и не  составным  одновременно,  но  устранимо  только знанием тождества Брахмана и Атмана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огда  все  мысли  прекращаются,  а  различающий   интеллект погружается  в  свою   причинную   обусловленность,   возникает состояние глубокого сна. Этот Атман, который отождествляется  с двумя, то есть с причинным телом и  состоянием  глубокого  сна, описывается как 'Prajna'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Эти три (причинное тело Неведения, состояние глубокого сна и 'Prajna') символизируются последней буквой 'М' в 'Аум'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Теперь 'А' (личность в состоянии бодрствования) должно  быть растворено в 'У' (личность в состоянии сна), а 'У' - в  'М'  (в состояние глубокого сна). Далее 'М' должно  быть  растворено  в 'Аум', а 'Аум' в 'Я'. Я есть Атман, Свидетель всего, Я  обладаю природой Чистого Сознания  Я не являюсь ни Неведением, ни  даже его проявлением, Я есть только  Брахман,  Вечно  Чистое,  Вечно Просветленное, Вечно Свободное -  Абсолютное  Существование.  Я есть Абсолютное Блаженство, Единое без  второго  и  Глубочайшее Сознание. Пребывание в этом состоянии абсолютного  тождества  - это называется 'Samadhi', или состоянием Сверхсознания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"Ты есть То", "Я есть  Брахман",  "Сознание-Блаженство  есть Брахман",  "Эта  Самость  есть  Брахман"  -  все  эти  'Srutis' (высказывания из Упанишад) прямо  свидетельствуют  о  тождестве Атмана,  индивидуальной  души,  и  Брахмана.   Это   называется 'Pancikaranam', или расчленение пятиричного.</w:t>
      </w:r>
    </w:p>
    <w:p>
      <w:pPr>
        <w:pStyle w:val="HTML"/>
        <w:jc w:val="both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Здесь  закончен  малый  трактат,  именуемый  'Pancikaranam', составленный Бхагаваном Шри Шанкарачарья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7:02:00Z</dcterms:created>
  <dc:creator>Катя</dc:creator>
  <dc:description/>
  <dc:language>en-US</dc:language>
  <cp:lastModifiedBy>Катя</cp:lastModifiedBy>
  <dcterms:modified xsi:type="dcterms:W3CDTF">2005-11-03T05:37:00Z</dcterms:modified>
  <cp:revision>2</cp:revision>
  <dc:subject/>
  <dc:title>Шанкарачарья Панчикаранам</dc:title>
</cp:coreProperties>
</file>