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 xml:space="preserve">Шри Шанкарачарья </w:t>
        <w:br/>
        <w:t>(Избранные гимны)</w:t>
      </w:r>
    </w:p>
    <w:p>
      <w:pPr>
        <w:pStyle w:val="H3"/>
        <w:rPr/>
      </w:pPr>
      <w:r>
        <w:rPr/>
        <w:t>Разрушенье иллюзии ("бхаджа говиндам")</w:t>
      </w:r>
    </w:p>
    <w:p>
      <w:pPr>
        <w:pStyle w:val="Normal1"/>
        <w:rPr/>
      </w:pPr>
      <w:r>
        <w:rPr/>
        <w:t xml:space="preserve">(лит.перевод) </w:t>
      </w:r>
    </w:p>
    <w:p>
      <w:pPr>
        <w:pStyle w:val="Normal1"/>
        <w:rPr/>
      </w:pPr>
      <w:r>
        <w:rPr/>
        <w:t xml:space="preserve">1. Молись Говинде и Говинду славь, </w:t>
        <w:br/>
        <w:t xml:space="preserve">Говинде поклоняйся, о глупец! </w:t>
        <w:br/>
        <w:t xml:space="preserve">Ведь роковое время подойдет, </w:t>
        <w:br/>
        <w:t xml:space="preserve">И не спасет грамматика тебя! </w:t>
      </w:r>
    </w:p>
    <w:p>
      <w:pPr>
        <w:pStyle w:val="Normal1"/>
        <w:rPr/>
      </w:pPr>
      <w:r>
        <w:rPr/>
        <w:t xml:space="preserve">2. Чреваты бедами сокровища земные, </w:t>
        <w:br/>
        <w:t xml:space="preserve">В них настоящего блаженства нет и капли. </w:t>
        <w:br/>
        <w:t xml:space="preserve">Тот, кто богат, боится даже сына. </w:t>
        <w:br/>
        <w:t xml:space="preserve">И так всегда и всюду неизбежно. </w:t>
      </w:r>
    </w:p>
    <w:p>
      <w:pPr>
        <w:pStyle w:val="Normal1"/>
        <w:rPr/>
      </w:pPr>
      <w:r>
        <w:rPr/>
        <w:t xml:space="preserve">3. Кто твоя супруга? Кто твой сын? </w:t>
        <w:br/>
        <w:t xml:space="preserve">О как пути самсары странны! </w:t>
        <w:br/>
        <w:t xml:space="preserve">Ты чей? Ты кто? Откуда появился?.. </w:t>
        <w:br/>
        <w:t xml:space="preserve">Постигни истину, ведь то, что здесь - мираж. </w:t>
      </w:r>
    </w:p>
    <w:p>
      <w:pPr>
        <w:pStyle w:val="Normal1"/>
        <w:rPr/>
      </w:pPr>
      <w:r>
        <w:rPr/>
        <w:t xml:space="preserve">4. Росинка дрогнет и исчезнет с лотоса листа. </w:t>
        <w:br/>
        <w:t xml:space="preserve">Вот так и жизнь - дрожит на грани смерти... </w:t>
        <w:br/>
        <w:t xml:space="preserve">Пойми: весь мир недуг самообмана гложет, </w:t>
        <w:br/>
        <w:t xml:space="preserve">В тяжелой скорби мир изнемогает. </w:t>
      </w:r>
    </w:p>
    <w:p>
      <w:pPr>
        <w:pStyle w:val="Normal1"/>
        <w:rPr/>
      </w:pPr>
      <w:r>
        <w:rPr/>
        <w:t xml:space="preserve">5. Людьми, богатством, юностью своею не гордись. </w:t>
        <w:br/>
        <w:t xml:space="preserve">В мгновенье ока их похитит время. </w:t>
        <w:br/>
        <w:t xml:space="preserve">Все майей порожденное оставь, </w:t>
        <w:br/>
        <w:t xml:space="preserve">Познай мир Брахмо, ты в него вступи. </w:t>
      </w:r>
    </w:p>
    <w:p>
      <w:pPr>
        <w:pStyle w:val="Normal1"/>
        <w:rPr/>
      </w:pPr>
      <w:r>
        <w:rPr/>
        <w:t xml:space="preserve">6. Желанье, гнев, алчбу и слепоту </w:t>
        <w:br/>
        <w:t xml:space="preserve">Оставив, себя спроси: кто я? </w:t>
        <w:br/>
        <w:t xml:space="preserve">Горят во тьме кромешной ада </w:t>
        <w:br/>
        <w:t xml:space="preserve">Глупцы, лишенные самопознанья. </w:t>
      </w:r>
    </w:p>
    <w:p>
      <w:pPr>
        <w:pStyle w:val="Normal1"/>
        <w:rPr/>
      </w:pPr>
      <w:r>
        <w:rPr/>
        <w:t xml:space="preserve">7. Дни и ночи мелькают, чередуются утро и вечер, </w:t>
        <w:br/>
        <w:t xml:space="preserve">Зимы и весны сменяют друг друга... </w:t>
        <w:br/>
        <w:t xml:space="preserve">Ведет игру свою время. Стремительно жизнь убывает... </w:t>
        <w:br/>
        <w:t xml:space="preserve">А человека все гонит и гонит ветер надежд и желаний, </w:t>
      </w:r>
    </w:p>
    <w:p>
      <w:pPr>
        <w:pStyle w:val="Normal1"/>
        <w:rPr/>
      </w:pPr>
      <w:r>
        <w:rPr/>
        <w:t xml:space="preserve">8. Дитя игрой увлечено, </w:t>
        <w:br/>
        <w:t xml:space="preserve">Любовью юноша пленен, </w:t>
        <w:br/>
        <w:t xml:space="preserve">Старик заботами согбен... </w:t>
        <w:br/>
        <w:t xml:space="preserve">Увы, о Брахмо все забыли! </w:t>
      </w:r>
    </w:p>
    <w:p>
      <w:pPr>
        <w:pStyle w:val="Normal1"/>
        <w:rPr/>
      </w:pPr>
      <w:r>
        <w:rPr/>
        <w:t xml:space="preserve">9. Одряхлело тело, голова побелела, </w:t>
        <w:br/>
        <w:t xml:space="preserve">Зияет беззубый рот - </w:t>
        <w:br/>
        <w:t xml:space="preserve">Бредет старик, опираясь на палку... </w:t>
        <w:br/>
        <w:t xml:space="preserve">Но даже тогда гнетет его груда желаний. </w:t>
      </w:r>
    </w:p>
    <w:p>
      <w:pPr>
        <w:pStyle w:val="Normal1"/>
        <w:rPr/>
      </w:pPr>
      <w:r>
        <w:rPr/>
        <w:t xml:space="preserve">10. Пока живет дыханье в теле, </w:t>
        <w:br/>
        <w:t xml:space="preserve">"Как дела?" - родные спросят. </w:t>
        <w:br/>
        <w:t xml:space="preserve">А смерть пришла - труп бездыханный </w:t>
        <w:br/>
        <w:t xml:space="preserve">И на жену наводит ужас. </w:t>
      </w:r>
    </w:p>
    <w:p>
      <w:pPr>
        <w:pStyle w:val="Normal1"/>
        <w:rPr/>
      </w:pPr>
      <w:r>
        <w:rPr/>
        <w:t xml:space="preserve">11.Снова и снова рожденье и смерть, </w:t>
        <w:br/>
        <w:t xml:space="preserve">Снова приютом становится матери чрево. </w:t>
        <w:br/>
        <w:t xml:space="preserve">Необозрима самсара, неодолима... </w:t>
        <w:br/>
        <w:t xml:space="preserve">Смилуйся и спаси меня, о боже Мурари! </w:t>
      </w:r>
    </w:p>
    <w:p>
      <w:pPr>
        <w:pStyle w:val="Normal1"/>
        <w:rPr/>
      </w:pPr>
      <w:r>
        <w:rPr/>
        <w:t xml:space="preserve">12. Ты тысячью забот опутан... </w:t>
        <w:br/>
        <w:t xml:space="preserve">Безумный, Нет для тебя того, кто по пути ведет. </w:t>
        <w:br/>
        <w:t xml:space="preserve">Во всем трехмирье лишь союз с благими - </w:t>
        <w:br/>
        <w:t xml:space="preserve">Ладья, что мира океан преодолеет. </w:t>
      </w:r>
    </w:p>
    <w:p>
      <w:pPr>
        <w:pStyle w:val="Normal1"/>
        <w:rPr/>
      </w:pPr>
      <w:r>
        <w:rPr/>
        <w:t xml:space="preserve">13. Союз со святыми рождает бесстрастье, </w:t>
        <w:br/>
        <w:t xml:space="preserve">Бесстрастье уносит туман ослепленья, </w:t>
        <w:br/>
        <w:t xml:space="preserve">Где нет ослепленья - там истины вечной сиянье, </w:t>
        <w:br/>
        <w:t xml:space="preserve">А в истине вечной - освобожденье. </w:t>
      </w:r>
    </w:p>
    <w:p>
      <w:pPr>
        <w:pStyle w:val="Normal1"/>
        <w:rPr/>
      </w:pPr>
      <w:r>
        <w:rPr/>
        <w:t xml:space="preserve">14. Пусть он, паломник к слиянию Ранги и моря, </w:t>
        <w:br/>
        <w:t xml:space="preserve">Щедр на дары, соблюдает обеты ревниво, - </w:t>
        <w:br/>
        <w:t xml:space="preserve">Но если знанья лишен - так гласят все ученья - </w:t>
        <w:br/>
        <w:t xml:space="preserve">Освобожденья ему не достичь и через сотни рождений. </w:t>
      </w:r>
    </w:p>
    <w:p>
      <w:pPr>
        <w:pStyle w:val="Normal1"/>
        <w:rPr/>
      </w:pPr>
      <w:r>
        <w:rPr/>
        <w:t xml:space="preserve">15. В тебе, во мне, во всем - единый Вишну. </w:t>
        <w:br/>
        <w:t xml:space="preserve">Ты ж сердишься, терпенье потеряв, </w:t>
        <w:br/>
        <w:t xml:space="preserve">Зри Атмана во всех явленьях мира, </w:t>
        <w:br/>
        <w:t xml:space="preserve">Оставь незнанье - причину разделений. </w:t>
      </w:r>
    </w:p>
    <w:p>
      <w:pPr>
        <w:pStyle w:val="Normal1"/>
        <w:rPr/>
      </w:pPr>
      <w:r>
        <w:rPr/>
        <w:t xml:space="preserve">16. Не тщись быть в ссоре иль союзе </w:t>
        <w:br/>
        <w:t xml:space="preserve">С врагом, приятелем, родней иль сыном, </w:t>
        <w:br/>
        <w:t xml:space="preserve">Но ко всему будь беспристрастен </w:t>
        <w:br/>
        <w:t xml:space="preserve">И быстро ты достигнешь Вишну. </w:t>
      </w:r>
    </w:p>
    <w:p>
      <w:pPr>
        <w:pStyle w:val="Normal1"/>
        <w:rPr/>
      </w:pPr>
      <w:r>
        <w:rPr/>
        <w:t xml:space="preserve">17. Кто лотосу стоп гуру безраздельно предан, </w:t>
        <w:br/>
        <w:t xml:space="preserve">Освободится вскоре от самсары. </w:t>
        <w:br/>
        <w:t xml:space="preserve">Лишь плоть свою и помыслы смирив, </w:t>
        <w:br/>
        <w:t xml:space="preserve">Ты божество узришь, что обитает в сердце. </w:t>
      </w:r>
    </w:p>
    <w:p>
      <w:pPr>
        <w:pStyle w:val="H3"/>
        <w:rPr/>
      </w:pPr>
      <w:r>
        <w:rPr/>
        <w:t>Утреннее созерцание</w:t>
      </w:r>
    </w:p>
    <w:p>
      <w:pPr>
        <w:pStyle w:val="Normal1"/>
        <w:rPr/>
      </w:pPr>
      <w:r>
        <w:rPr/>
        <w:t xml:space="preserve">1. На заре созерцаю в сердце сияющую истину Атмана, </w:t>
        <w:br/>
        <w:t xml:space="preserve">Бытие-Сознание-Блаженство, путь парамахамсы, турийю. </w:t>
      </w:r>
    </w:p>
    <w:p>
      <w:pPr>
        <w:pStyle w:val="Normal1"/>
        <w:rPr/>
      </w:pPr>
      <w:r>
        <w:rPr/>
        <w:t xml:space="preserve">Я - не совокупность элементов, а то неделимое Брахмо, </w:t>
        <w:br/>
        <w:t xml:space="preserve">Что пребывает неизменным в сновиденье, бдении и сне глубоком. </w:t>
      </w:r>
    </w:p>
    <w:p>
      <w:pPr>
        <w:pStyle w:val="Normal1"/>
        <w:rPr/>
      </w:pPr>
      <w:r>
        <w:rPr/>
        <w:t xml:space="preserve">2. На заре молюсь недоступному речи и мысли, </w:t>
        <w:br/>
        <w:t xml:space="preserve">По чьей милости всякая речь сверкает, </w:t>
        <w:br/>
        <w:t xml:space="preserve">О котором Веды гласят реченьем "не то, не то", </w:t>
        <w:br/>
        <w:t xml:space="preserve">Ему - богу богов, нерожденному, вечному, провозглашенному первым. </w:t>
      </w:r>
    </w:p>
    <w:p>
      <w:pPr>
        <w:pStyle w:val="Normal1"/>
        <w:rPr/>
      </w:pPr>
      <w:r>
        <w:rPr/>
        <w:t xml:space="preserve">3. На заре поклоняюсь великолепию высшего солнца, что за пределами мрака, </w:t>
        <w:br/>
        <w:t xml:space="preserve">Совершенному, непреходящему, нареченному высшим Пурушей </w:t>
        <w:br/>
        <w:t xml:space="preserve">Тому, в котором все проявления этой вселенной - </w:t>
        <w:br/>
        <w:t xml:space="preserve">Иллюзия, словно видимость змеи в веревке. </w:t>
      </w:r>
    </w:p>
    <w:p>
      <w:pPr>
        <w:pStyle w:val="H3"/>
        <w:rPr/>
      </w:pPr>
      <w:r>
        <w:rPr/>
        <w:t>Пять строф об отшельниках</w:t>
      </w:r>
    </w:p>
    <w:p>
      <w:pPr>
        <w:pStyle w:val="Normal1"/>
        <w:rPr/>
      </w:pPr>
      <w:r>
        <w:rPr/>
        <w:t xml:space="preserve">1. Словам Веданты неизменно рады </w:t>
        <w:br/>
        <w:t xml:space="preserve">И лишь подаянием тело питают, </w:t>
        <w:br/>
        <w:t xml:space="preserve">Печали не знают, духовным деяньем живя... </w:t>
        <w:br/>
        <w:t xml:space="preserve">Носящие каупину - они поистине счастливы! </w:t>
      </w:r>
    </w:p>
    <w:p>
      <w:pPr>
        <w:pStyle w:val="Normal1"/>
        <w:rPr/>
      </w:pPr>
      <w:r>
        <w:rPr/>
        <w:t xml:space="preserve">2. Находят приют у подножий деревьев, </w:t>
        <w:br/>
        <w:t xml:space="preserve">Только руки у них для еды и питья, </w:t>
        <w:br/>
        <w:t xml:space="preserve">Даже на царство взирают как на лохмотья... </w:t>
        <w:br/>
        <w:t xml:space="preserve">Носящие каупину - они поистине счастливы! </w:t>
      </w:r>
    </w:p>
    <w:p>
      <w:pPr>
        <w:pStyle w:val="Normal1"/>
        <w:rPr/>
      </w:pPr>
      <w:r>
        <w:rPr/>
        <w:t xml:space="preserve">3. Тело и разум они очищают, </w:t>
        <w:br/>
        <w:t xml:space="preserve">Атман зрят они оком духовным, </w:t>
        <w:br/>
        <w:t xml:space="preserve">Не помнят о внутреннем, среднем и внешнем... </w:t>
        <w:br/>
        <w:t xml:space="preserve">Носящие каупину - они поистине счастливы! </w:t>
      </w:r>
    </w:p>
    <w:p>
      <w:pPr>
        <w:pStyle w:val="Normal1"/>
        <w:rPr/>
      </w:pPr>
      <w:r>
        <w:rPr/>
        <w:t xml:space="preserve">4. В блаженстве безмерном они пребывают, </w:t>
        <w:br/>
        <w:t xml:space="preserve">Удовлетворенные, умиротворившие чувства, </w:t>
        <w:br/>
        <w:t xml:space="preserve">Днем и ночью они благоденствуют в Брахмо... </w:t>
        <w:br/>
        <w:t xml:space="preserve">Носящие каупину - они поистине счастливы! </w:t>
      </w:r>
    </w:p>
    <w:p>
      <w:pPr>
        <w:pStyle w:val="Normal1"/>
        <w:rPr/>
      </w:pPr>
      <w:r>
        <w:rPr/>
        <w:t xml:space="preserve">5. Пять слогов очищенья они повторяют, </w:t>
        <w:br/>
        <w:t xml:space="preserve">В сердце Владыку Зверей созерцая, </w:t>
        <w:br/>
        <w:t xml:space="preserve">Они странствуют всюду, живя подаяньем... </w:t>
        <w:br/>
        <w:t xml:space="preserve">Носящие каупину - они поистине счастливы! </w:t>
      </w:r>
    </w:p>
    <w:p>
      <w:pPr>
        <w:pStyle w:val="Normal1"/>
        <w:jc w:val="right"/>
        <w:rPr/>
      </w:pPr>
      <w:r>
        <w:rPr/>
        <w:t xml:space="preserve">Перевод П. Загуменова. </w:t>
      </w:r>
    </w:p>
    <w:p>
      <w:pPr>
        <w:pStyle w:val="Normal1"/>
        <w:rPr/>
      </w:pPr>
      <w:r>
        <w:rPr/>
        <w:t xml:space="preserve">Литература Востока в Средние века: Тексты/ Под ред. Н.М. Сазановой. - М., изд-во МГУ; изд-во "Сиринъ", 1996. С. 254-257. </w:t>
      </w:r>
    </w:p>
    <w:p>
      <w:pPr>
        <w:pStyle w:val="Normal1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30:00Z</dcterms:created>
  <dc:creator>oem</dc:creator>
  <dc:description/>
  <dc:language>en-US</dc:language>
  <cp:lastModifiedBy>oem</cp:lastModifiedBy>
  <dcterms:modified xsi:type="dcterms:W3CDTF">2004-04-14T11:31:00Z</dcterms:modified>
  <cp:revision>1</cp:revision>
  <dc:subject/>
  <dc:title>Шри Шанкарачарья </dc:title>
</cp:coreProperties>
</file>