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Шри Шанкарачарья Брахманучинтанам</w:t>
        <w:br/>
        <w:t>(созерцание Брахмана)</w:t>
      </w:r>
    </w:p>
    <w:p>
      <w:pPr>
        <w:pStyle w:val="Normal"/>
        <w:rPr>
          <w:rFonts w:ascii="Bookman Old Style" w:hAnsi="Bookman Old Style" w:cs="Bookman Old Style"/>
          <w:sz w:val="32"/>
          <w:lang w:val="ru-RU"/>
        </w:rPr>
      </w:pPr>
      <w:r>
        <w:rPr>
          <w:rFonts w:cs="Bookman Old Style" w:ascii="Bookman Old Style" w:hAnsi="Bookman Old Style"/>
          <w:sz w:val="32"/>
          <w:lang w:val="ru-RU"/>
        </w:rPr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"Воистину Я высший Брахман, неуничтожимый, известный как Васудева". - Кто с уверенностью так размышляет, тот свободным станет. Другой же в цепях незнанья пребудет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 О, разум! Медитируй с убеждением: "Я воистину высший Брахман, ибо сущность Моя - чистое сознание, и нет для Меня привязанностей, ибо никакие усилия не могут ограничить Меня иль уничтожить"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"Воистину Я высший Брахман, и ничто иное как Брахман", - Вот так медитируя, брамин в Брахмане должен утвердиться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 "От всех ограничений свободное, Я сознание вечное, Я То - верховный Брахман". Этой истине внимая, как можно в то же время принадлежать касте какой-либо или времени жизни?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"Я Брахман Есмь" - кто это знает, тот сам становится всем этим. Даже боги не могут ему вред причинить, ибо он становится и их душою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"Сущность того или иного бога отлична от моей природы", - Кто так другим богам поклоняется, тот Брахмана не знает, и под власть богов, как скот подъяремный, попадает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Я Атман, и ничто иное. Воистину Я - Брахман, не сопричастный горю. Я выражен как Бытие, Сознание, Блаженство, и сущность Моя есть вечная свобода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"Я Брахман Есмь" - Кто живет с этой верой непрестанно, не совершит тот действия плохого, и не коснутся его ни трудности, ни зло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 "Я Брахман Есмь" - и с этим убежденьем постоянным верши свой путь счастливо!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 Кто хотя бы на мгновенье в медитации себя осознает "Я Брахман есмь", тот даже тяжкие грехи свои разрушит, подобно тому, как тьма растворяется в лучах восходящего солнца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1. Подобно пузырю эфир из Брахмана поднялся посредством силы Майи; из эфира воздух проявился, из воздуха - огонь, а из огня - вода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. А воды землю породили, земля - зерно и рис. И в то же время - земля растворяется в воде, вода в огне, и в воздухе огонь. В эфир погружается воздух, и в непроявленное эфир. Непроявленное растворяется в чистом едином Шиве. Этот Шива верховный есмь Я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3. Я Вишну, Я Вишну, Вишну - Я. А кто исполняет действия? Разве Я? Кто наслаждается иль грустит? Я ли? Воистину все представления подобные есть лишь незнания порождение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 Я непоколебим и беспределен, Я Говинда есмь и Я же Шива. Я исполнен радости наивысшей, бесконечен Я, нерожденный, бессмертный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Вечен Я и неизменен, бестелесен и неуничтожим, Я есмь бытие, сознание, блаженство. И в сущности своей Я пребываю вне пяти телесных оболочек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6. Не исполнитель Я и не причастен к делу, и также наслажденья не по Мне. Ни с чем не связан Я. Я высший из Владык. Все органы тела непрестанно работают по причине Моего присутствия в нем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7. Не имею начала, середины, конца. Я не связан ничем и никогда. По природе своей Я ясен и чист. Воистину Я Брахман семь. И нет в этом сомнений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8. "Воистину Я Брахман, а не самсарин, Я вечно свободный", - в этой истине ты утвердись. Если же трудно ее осознать, то хотя бы слова эти непрестанно повторяй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9. О чем думаешь, тем и становишься - как в примере с брамарой и китой.* Так отбрось же сомненья свои и с решимостью упражняйся в созерцании Истины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. Посредством йоги медитации в течение одного месяца можно освободиться даже от греха тяжкого. Кто один год непрестанно медитацию практикует, тот восемь сил сверхъестественных приобретает. А кто во все время жизни постоянно медитирует, тот даже в этой жизни освобождения достигает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1. Я не тело, не жизненная сила, и не органы чувств. А также не разум и не интеллект, не память и не эго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2. Я не земля и не вода, не огонь, не воздух, не эфир. Я не звук, не осязанье, а также и не вкус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3. Я не запах и не форма. Майя - не Я. Я не субъект вертящегося круга перевоплощений. Я вечный зритель - такова Моя сущность. Воистину Я есмь единый Шива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4. Воистину из Меня все сущее исходит. Во Мне все пребывает и растворяется во Мне. Поэтому Я - То, недвойственный Брахман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5. "Я всеведающий, вечный, всемогущий Владыка всего. Я высшая радость и носитель знания Реальности". - Таким должно быть созерцание Брахмана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6. Воистину этот видимый мир - заблужденье. Я есмь Брахман - неуничтожимая, высшая Реальность. Доказательство этому - учение Веданты, духовный учитель и собственное осознание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7. Воистину Я Брахман есмь - Я не подчинен вертящемуся кругу рождений и смертей. Нет разницы между Брахманом и Мною. Я не тело, и тело - не Я. Я вечный и единый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8. Воистину Брахман един - нет второго. Кроме Брахмана, истинно, нет ничего иного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9. Сущность Вед словно лампа сияет в середине лотоса сердца - это запредельный, священный слог АУМ: постигаемый лишь в медитации глубинной, он является целью всех йогов. Он един во всех существах как соединение Вишну, Учителя и Шивы. Воистину кто хоть раз так медитировать сможет, тот освобождения достигнет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нец трактата "Созерцание Брахмана"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_________________________________________________________________ </w:t>
        <w:br/>
        <w:t xml:space="preserve">* Распространённый пример с насекомыми. Кита ловит брамару, и брамара, думая постоянно о ките, как бы ею и становится. </w:t>
      </w:r>
    </w:p>
    <w:p>
      <w:pPr>
        <w:pStyle w:val="Normal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еревод А. Адамковой </w:t>
      </w:r>
    </w:p>
    <w:p>
      <w:pPr>
        <w:pStyle w:val="Normal1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10:00Z</dcterms:created>
  <dc:creator>oem</dc:creator>
  <dc:description/>
  <dc:language>en-US</dc:language>
  <cp:lastModifiedBy>oem</cp:lastModifiedBy>
  <dcterms:modified xsi:type="dcterms:W3CDTF">2004-09-14T08:12:00Z</dcterms:modified>
  <cp:revision>1</cp:revision>
  <dc:subject/>
  <dc:title>Шри Шанкарачарья Брахманучинтанам</dc:title>
</cp:coreProperties>
</file>