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70" w:leader="none"/>
        </w:tabs>
        <w:autoSpaceDE w:val="false"/>
        <w:spacing w:before="0" w:after="222"/>
        <w:ind w:left="1430" w:hanging="0"/>
        <w:jc w:val="center"/>
        <w:rPr/>
      </w:pPr>
      <w:r>
        <w:rPr>
          <w:b/>
          <w:bCs/>
          <w:szCs w:val="20"/>
        </w:rPr>
        <w:t>ВЕДА</w:t>
      </w:r>
      <w:r>
        <w:rPr>
          <w:b/>
          <w:bCs/>
          <w:szCs w:val="20"/>
          <w:lang w:val="en-US"/>
        </w:rPr>
        <w:t>H</w:t>
      </w:r>
      <w:r>
        <w:rPr>
          <w:b/>
          <w:bCs/>
          <w:szCs w:val="20"/>
        </w:rPr>
        <w:t>ТА-САРА-СА</w:t>
      </w:r>
      <w:r>
        <w:rPr>
          <w:b/>
          <w:bCs/>
          <w:szCs w:val="20"/>
          <w:lang w:val="en-US"/>
        </w:rPr>
        <w:t>H</w:t>
      </w:r>
      <w:r>
        <w:rPr>
          <w:b/>
          <w:bCs/>
          <w:szCs w:val="20"/>
        </w:rPr>
        <w:t xml:space="preserve">ГРАХА </w:t>
      </w:r>
    </w:p>
    <w:p>
      <w:pPr>
        <w:pStyle w:val="Normal"/>
        <w:tabs>
          <w:tab w:val="clear" w:pos="720"/>
          <w:tab w:val="left" w:pos="4070" w:leader="none"/>
        </w:tabs>
        <w:autoSpaceDE w:val="false"/>
        <w:spacing w:before="0" w:after="222"/>
        <w:ind w:left="1430" w:hanging="0"/>
        <w:jc w:val="center"/>
        <w:rPr/>
      </w:pPr>
      <w:r>
        <w:rPr>
          <w:b/>
          <w:bCs/>
          <w:szCs w:val="20"/>
        </w:rPr>
        <w:t>А</w:t>
      </w:r>
      <w:r>
        <w:rPr>
          <w:b/>
          <w:bCs/>
          <w:szCs w:val="20"/>
          <w:lang w:val="en-US"/>
        </w:rPr>
        <w:t>H</w:t>
      </w:r>
      <w:r>
        <w:rPr>
          <w:b/>
          <w:bCs/>
          <w:szCs w:val="20"/>
        </w:rPr>
        <w:t>А</w:t>
      </w:r>
      <w:r>
        <w:rPr>
          <w:b/>
          <w:bCs/>
          <w:szCs w:val="20"/>
          <w:lang w:val="en-US"/>
        </w:rPr>
        <w:t>H</w:t>
      </w:r>
      <w:r>
        <w:rPr>
          <w:b/>
          <w:bCs/>
          <w:szCs w:val="20"/>
        </w:rPr>
        <w:t>ТЕ</w:t>
      </w:r>
      <w:r>
        <w:rPr>
          <w:b/>
          <w:bCs/>
          <w:szCs w:val="20"/>
          <w:lang w:val="en-US"/>
        </w:rPr>
        <w:t>H</w:t>
      </w:r>
      <w:r>
        <w:rPr>
          <w:b/>
          <w:bCs/>
          <w:szCs w:val="20"/>
        </w:rPr>
        <w:t>ДРА-ЯТИ</w:t>
      </w:r>
    </w:p>
    <w:p>
      <w:pPr>
        <w:pStyle w:val="Normal"/>
        <w:tabs>
          <w:tab w:val="clear" w:pos="720"/>
          <w:tab w:val="left" w:pos="4070" w:leader="none"/>
        </w:tabs>
        <w:autoSpaceDE w:val="false"/>
        <w:spacing w:before="0" w:after="222"/>
        <w:ind w:left="143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1.Призыв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Ему, солнцу, склоненному к лотосоподобному лику Матери (Парвати), любящуму плоды раскинувшейся яблони, обладателю выпуклого живота, устранителю препятствий, любимому сыну Шивы, соединенному с Шакти (с Амбой) - Ему (Ганеше) я поклоняюсь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Святого наставника Дакшинамурти, который есть причина творения (и т. д.),</w:t>
      </w:r>
    </w:p>
    <w:p>
      <w:pPr>
        <w:pStyle w:val="Normal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Его я приветствую вновь и вновь ради уничтожения печали рождения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Доброго учителя, воплощение сострадания, Царя среди Йогов, Махадевендру, владыку аскетов, установившего Шива-лингу (в Виринчипуре) - Его я приветствую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О океан благодати в Чидамбаре в форме сознания! О Господин Зала (сознания)! Вытащи меня из океана неведения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О благой Рама, преисполненный сочувствия, сокровищница добродетелей, всепроникающий и вечный, принявший внешность человека и творивший добро, о Всевышний, чья природа - чистое Существование, одаривающий преданных Своей милостью, почитаемый святыми людьми, высшее благо, супруг Ситы, дочери Джанаки, Тебя я приветствую, о Господь, дарующий исполнение желаний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-7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С великой сосредоточенностью в сердце, следуя древним текстам, я буду учить Сути Веданты</w:t>
      </w:r>
    </w:p>
    <w:p>
      <w:pPr>
        <w:pStyle w:val="Normal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(Ведантасара), проливающей свет на единство Брахмана и Атмана, в форме</w:t>
      </w:r>
    </w:p>
    <w:p>
      <w:pPr>
        <w:pStyle w:val="Normal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диалога между настсвником и учеником, которая принесет высшее благо ищущим</w:t>
      </w:r>
    </w:p>
    <w:p>
      <w:pPr>
        <w:pStyle w:val="Normal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освобождения, чтобы помочь начинающим и поразмыслить самому.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11. Вопросы о средствах достижения освобождения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О Мастер! Я снова и снова склоняюсь к твоим стопам. О океан сострадания! Спаси меня, попавшего в море перерождений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</w:t>
      </w:r>
    </w:p>
    <w:p>
      <w:pPr>
        <w:pStyle w:val="Normal"/>
        <w:autoSpaceDE w:val="false"/>
        <w:ind w:right="616" w:firstLine="110"/>
        <w:rPr>
          <w:sz w:val="20"/>
          <w:szCs w:val="20"/>
        </w:rPr>
      </w:pPr>
      <w:r>
        <w:rPr>
          <w:sz w:val="20"/>
          <w:szCs w:val="20"/>
        </w:rPr>
        <w:tab/>
        <w:t>Какими средствами могу я переправится через океан рождений; скорее скажи мне об этом, О океан милости! Лишь в тебе мое прибежище!</w:t>
      </w:r>
    </w:p>
    <w:p>
      <w:pPr>
        <w:pStyle w:val="Normal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ab/>
        <w:t>111. Познание единства Брахмана и Атмана - средство к освобождению.</w:t>
      </w:r>
    </w:p>
    <w:p>
      <w:pPr>
        <w:pStyle w:val="Normal"/>
        <w:autoSpaceDE w:val="false"/>
        <w:ind w:left="110" w:right="616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ставник:</w:t>
      </w:r>
    </w:p>
    <w:p>
      <w:pPr>
        <w:pStyle w:val="Normal"/>
        <w:autoSpaceDE w:val="false"/>
        <w:ind w:left="440" w:right="616" w:hanging="0"/>
        <w:rPr/>
      </w:pPr>
      <w:r>
        <w:rPr>
          <w:sz w:val="20"/>
          <w:szCs w:val="20"/>
        </w:rPr>
        <w:tab/>
        <w:tab/>
        <w:tab/>
        <w:tab/>
        <w:t>10</w:t>
      </w:r>
    </w:p>
    <w:p>
      <w:pPr>
        <w:pStyle w:val="Normal"/>
        <w:autoSpaceDE w:val="false"/>
        <w:ind w:firstLine="110"/>
        <w:rPr/>
      </w:pPr>
      <w:r>
        <w:rPr>
          <w:sz w:val="20"/>
          <w:szCs w:val="20"/>
        </w:rPr>
        <w:tab/>
        <w:t xml:space="preserve">Удовольствие от перерождений пропадает в действительности в один миг и они (перерождения) становятся мучительны; (поэтому) перерождения презренны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 добрый человек, но дурак ищет в них прибежища. Поэтому отвергни стремление к перерождению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"Океан перерождений полон страданий" - так в действительности говорят избранные. Поэтому перерождения должны быть отвергнуты ищущими освобождения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Если неведение устранено Самопознанием, то в этот самый момент человек становится свободным от рабства перерождений и заслуживает наивысшее, суммум бонум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Знание не легко достигается. В Гите сказано: "После многих жизней, обретя знание, он приходит ко Мн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Б.г. у11. 19)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Поистине, неведение полностью уничтожается благодаря исследованию вопроса, что есть Я и не-я. Тогда знание сияет, словно солнце меж рассеившихся облаков. (См. Атма-бодха, у.4  Шри Шанкары)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1У. Четыре предшествующие вопроса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5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Изучая Веданту необходимо выяснить четыре вопроса. Вот они, слушай!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</w:t>
      </w:r>
    </w:p>
    <w:p>
      <w:pPr>
        <w:pStyle w:val="Normal"/>
        <w:autoSpaceDE w:val="false"/>
        <w:ind w:right="792" w:firstLine="11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деленный четырьмя достоинствами провозглашается подходящей личностью (адхикарин). Темой (вишая) является единство внутреннего Я и Брахмана.</w:t>
      </w:r>
    </w:p>
    <w:p>
      <w:pPr>
        <w:pStyle w:val="Normal"/>
        <w:autoSpaceDE w:val="false"/>
        <w:ind w:left="440" w:right="79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Предметом разъяснения является Брахман, как он есть; разъяснением - тексты Веданты. Отношение между ними именуется связью (самбандха). Освобождение - это результат (прайоджана). Таковы четыре обсуждаемых вопроса.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У. О четырех достоинствах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</w:t>
      </w:r>
    </w:p>
    <w:p>
      <w:pPr>
        <w:pStyle w:val="Normal"/>
        <w:autoSpaceDE w:val="false"/>
        <w:ind w:right="1496" w:firstLine="110"/>
        <w:rPr>
          <w:sz w:val="20"/>
          <w:szCs w:val="20"/>
        </w:rPr>
      </w:pPr>
      <w:r>
        <w:rPr>
          <w:sz w:val="20"/>
          <w:szCs w:val="20"/>
        </w:rPr>
        <w:tab/>
        <w:t>Различение между вечным и не-вечным и т. д. именуется четырьмя достоинствами. Истинная природа внутреннего Я именуется вечной.</w:t>
      </w:r>
    </w:p>
    <w:p>
      <w:pPr>
        <w:pStyle w:val="Normal"/>
        <w:autoSpaceDE w:val="false"/>
        <w:ind w:left="440" w:right="149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Весь объективный мир, поистине известен как не вечный. Таково различение между вечным и не-вечным. Далее разъясняется непривязанность:</w:t>
      </w:r>
    </w:p>
    <w:p>
      <w:pPr>
        <w:pStyle w:val="Normal"/>
        <w:autoSpaceDE w:val="false"/>
        <w:spacing w:before="222" w:after="0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Отвращение от потустороннего блаженства в раю, а здесь - от женщин и т. п.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, как от старой блевотины, именуется непривязанностью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</w:t>
      </w:r>
    </w:p>
    <w:p>
      <w:pPr>
        <w:pStyle w:val="Normal"/>
        <w:autoSpaceDE w:val="false"/>
        <w:ind w:right="1848" w:firstLine="110"/>
        <w:rPr>
          <w:sz w:val="20"/>
          <w:szCs w:val="20"/>
        </w:rPr>
      </w:pPr>
      <w:r>
        <w:rPr>
          <w:sz w:val="20"/>
          <w:szCs w:val="20"/>
        </w:rPr>
        <w:tab/>
        <w:t>Спокойствие, самоконтроль, отречение, терпеливость, вера и сосредоточенность - такова щестерица качеств.</w:t>
      </w:r>
    </w:p>
    <w:p>
      <w:pPr>
        <w:pStyle w:val="Normal"/>
        <w:autoSpaceDE w:val="false"/>
        <w:ind w:left="440" w:right="184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2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Спокойствие (шама) есть усмирение ума; самоконтроль (дама) есть сдерживание направленных наружу органов чувств; отречение (упарати) есть уход от дел; так это установлено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3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Терпеливостью (титикша) мудрые называют перенесение удовольствия и боли и т. п.; вера (шраддха) - это обращение с любовью к текстам, разъясненным наставником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4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Удержание ума на изучении Ведантических текстов и отвлечение его от других предметов названо концентрацией (самадхана)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5</w:t>
      </w:r>
    </w:p>
    <w:p>
      <w:pPr>
        <w:pStyle w:val="Normal"/>
        <w:autoSpaceDE w:val="false"/>
        <w:ind w:right="352" w:firstLine="110"/>
        <w:rPr>
          <w:sz w:val="20"/>
          <w:szCs w:val="20"/>
        </w:rPr>
      </w:pPr>
      <w:r>
        <w:rPr>
          <w:sz w:val="20"/>
          <w:szCs w:val="20"/>
        </w:rPr>
        <w:tab/>
        <w:t>Жажда освобождения бывает двух видов. Говорящий: "Пусть освобождение придет ко мне" обладает обычным стремлением. Другой вид стремления - интенсивный. Теперь я объясню его:</w:t>
      </w:r>
    </w:p>
    <w:p>
      <w:pPr>
        <w:pStyle w:val="Normal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6</w:t>
      </w:r>
    </w:p>
    <w:p>
      <w:pPr>
        <w:pStyle w:val="Normal"/>
        <w:autoSpaceDE w:val="false"/>
        <w:ind w:right="352" w:firstLine="110"/>
        <w:rPr>
          <w:sz w:val="20"/>
          <w:szCs w:val="20"/>
        </w:rPr>
      </w:pPr>
      <w:r>
        <w:rPr>
          <w:sz w:val="20"/>
          <w:szCs w:val="20"/>
        </w:rPr>
        <w:tab/>
        <w:t>Так же как оказавшийся в горящем доме бежит (чтобы спастись), так и опаляемый тройственным страданием, стремящийся подобно ему (к свободе от них) обладает интенсивным стремлением.</w:t>
      </w:r>
    </w:p>
    <w:p>
      <w:pPr>
        <w:pStyle w:val="Normal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7</w:t>
      </w:r>
    </w:p>
    <w:p>
      <w:pPr>
        <w:pStyle w:val="Normal"/>
        <w:autoSpaceDE w:val="false"/>
        <w:ind w:right="352" w:firstLine="110"/>
        <w:rPr>
          <w:sz w:val="20"/>
          <w:szCs w:val="20"/>
        </w:rPr>
      </w:pPr>
      <w:r>
        <w:rPr>
          <w:sz w:val="20"/>
          <w:szCs w:val="20"/>
        </w:rPr>
        <w:tab/>
        <w:t>Я расскажу о тройственном страдании - слушай сын! Страдания причиняемые болезнями глаз и т. п. названы относящимися к самому себе (адхьятмика).</w:t>
      </w:r>
    </w:p>
    <w:p>
      <w:pPr>
        <w:pStyle w:val="Normal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8</w:t>
      </w:r>
    </w:p>
    <w:p>
      <w:pPr>
        <w:pStyle w:val="Normal"/>
        <w:autoSpaceDE w:val="false"/>
        <w:ind w:firstLine="110"/>
        <w:rPr/>
      </w:pPr>
      <w:r>
        <w:rPr>
          <w:sz w:val="20"/>
          <w:szCs w:val="20"/>
        </w:rPr>
        <w:tab/>
        <w:t xml:space="preserve">Беспокойство, причиняемое ворами, тиграми и т. п. относится к (страданию,) вызванному другими существами (адхибхаутика)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взгоды, приносимые великими пожарами и т. п., являются страданием, приносимым высшими силами (адхидайвика)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9</w:t>
      </w:r>
    </w:p>
    <w:p>
      <w:pPr>
        <w:pStyle w:val="Normal"/>
        <w:autoSpaceDE w:val="false"/>
        <w:ind w:right="704" w:firstLine="110"/>
        <w:rPr>
          <w:sz w:val="20"/>
          <w:szCs w:val="20"/>
        </w:rPr>
      </w:pPr>
      <w:r>
        <w:rPr>
          <w:sz w:val="20"/>
          <w:szCs w:val="20"/>
        </w:rPr>
        <w:tab/>
        <w:t>Зная это человек незамедлительно приложит свои силы к исследованию, что есть Я и не-я. Из этого (исследования) возникнет истинное знание Я.</w:t>
      </w:r>
    </w:p>
    <w:p>
      <w:pPr>
        <w:pStyle w:val="Normal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70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0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О добрый наставник! Расскажи мне ясно, каковы характеристики Я, не-я, и т. п.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1. Природа Я.</w:t>
      </w:r>
    </w:p>
    <w:p>
      <w:pPr>
        <w:pStyle w:val="Normal"/>
        <w:autoSpaceDE w:val="false"/>
        <w:ind w:left="11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ставник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1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Я выше трех тел (грубого физического, тонкого, состоящего из органов чувств, жизненной силы и ума, а также причинного, которое есть неведение), свободно от трех гун (составляющих пракрити, а именно саттвы, раджаса и тамаса), свидетель трех состояний (бодрствования, сна и глубокого сна), и отлично от пяти оболочек (пищи, витальной силы, ума, разума и блаженства)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2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Поскольку оно не исчезает ни в одном из трех разделений времени (прошлом, настоящем и будущем), в писаниях провозглашено, что его природа - существование; поскольку оно - свидетель всего - его природа - сознание; оно также неделимо, поскольку всепроникающе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3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Поскольку это вместилище высшей любви, провозглашается, что оно обладает природой блаженства, не имеет частей, бездеятельно, умиротворенно, и является сущностью вечного счастья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4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Оно - природы безграничного существования и знания, высочайшее Я, что над высшим (Хираньягарбхой): медитируй поэтому на Я всегда. Благодаря этому становятся познавшими.</w:t>
      </w:r>
    </w:p>
    <w:p>
      <w:pPr>
        <w:pStyle w:val="Normal"/>
        <w:autoSpaceDE w:val="false"/>
        <w:ind w:left="110" w:right="264" w:hanging="0"/>
        <w:rPr/>
      </w:pPr>
      <w:r>
        <w:rPr>
          <w:sz w:val="20"/>
          <w:szCs w:val="20"/>
        </w:rPr>
        <w:tab/>
        <w:t xml:space="preserve">У11. Природа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-я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5</w:t>
      </w:r>
    </w:p>
    <w:p>
      <w:pPr>
        <w:pStyle w:val="Normal"/>
        <w:autoSpaceDE w:val="false"/>
        <w:ind w:firstLine="110"/>
        <w:rPr/>
      </w:pPr>
      <w:r>
        <w:rPr>
          <w:sz w:val="20"/>
          <w:szCs w:val="20"/>
        </w:rPr>
        <w:tab/>
        <w:t>Три тела, как и три состояния, пять оболочек, двадцать четыре принципа (развертывания пракрити) - все это составляет не-я - так провозглашено мудрыми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6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Три тела - это грубое, тонкое и причинное. Из них грубое тело - это то, что образовано семью компонентами - кожей плотью и т. д. (кровью, жиром, костями, костным мозгом и семенем)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7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Оно обладает девятью отверстьями, ногтями, волосами, и т. п., наполнено микробами, мочой, экскрементами, и т. п. ; ему присущи все недостатки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8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Оно зарождается от семени и крови, появляется на свет через мочевой проход, подвержено шестеричному изменению (выраженному сказуемыми): рождается, существует и т. д. (растет, изменяется, увядает и разрушается)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9</w:t>
      </w:r>
    </w:p>
    <w:p>
      <w:pPr>
        <w:pStyle w:val="Normal"/>
        <w:autoSpaceDE w:val="false"/>
        <w:ind w:right="1320" w:firstLine="110"/>
        <w:rPr>
          <w:sz w:val="20"/>
          <w:szCs w:val="20"/>
        </w:rPr>
      </w:pPr>
      <w:r>
        <w:rPr>
          <w:sz w:val="20"/>
          <w:szCs w:val="20"/>
        </w:rPr>
        <w:tab/>
        <w:t>Исходящее из пятикратно-наложенных элементов и собранное прошлой кармой, тело считается местом испытания удовольствия и боли. (Атма-бодха, у.12 Шанкары)</w:t>
      </w:r>
    </w:p>
    <w:p>
      <w:pPr>
        <w:pStyle w:val="Normal"/>
        <w:autoSpaceDE w:val="false"/>
        <w:ind w:left="440" w:right="13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0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Прибывание в аду утробы сопровождается различными неудобствами, труднопереносимо для всех существ и является предвестником безграничной печали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1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То, что включает в себя жизненный воздух, ум, разум, десять органов чувств, создано из пятерично-не-наложенных элементов, есть тонкое тело; оно - средство получения опыта (боли и удовольствия).</w:t>
      </w:r>
    </w:p>
    <w:p>
      <w:pPr>
        <w:pStyle w:val="Normal"/>
        <w:autoSpaceDE w:val="false"/>
        <w:ind w:right="176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bid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.13)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2</w:t>
      </w:r>
    </w:p>
    <w:p>
      <w:pPr>
        <w:pStyle w:val="Normal"/>
        <w:autoSpaceDE w:val="false"/>
        <w:ind w:right="616" w:firstLine="110"/>
        <w:rPr>
          <w:sz w:val="20"/>
          <w:szCs w:val="20"/>
        </w:rPr>
      </w:pPr>
      <w:r>
        <w:rPr>
          <w:sz w:val="20"/>
          <w:szCs w:val="20"/>
        </w:rPr>
        <w:tab/>
        <w:t>Безначальное и беспричинное неведенье называют каузальным телом. Осознай свое Я отличным от трех тел.</w:t>
      </w:r>
    </w:p>
    <w:p>
      <w:pPr>
        <w:pStyle w:val="Normal"/>
        <w:autoSpaceDE w:val="false"/>
        <w:ind w:right="616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bid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.14)</w:t>
      </w:r>
    </w:p>
    <w:p>
      <w:pPr>
        <w:pStyle w:val="Normal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3</w:t>
      </w:r>
    </w:p>
    <w:p>
      <w:pPr>
        <w:pStyle w:val="Normal"/>
        <w:autoSpaceDE w:val="false"/>
        <w:ind w:right="616" w:firstLine="110"/>
        <w:rPr>
          <w:sz w:val="20"/>
          <w:szCs w:val="20"/>
        </w:rPr>
      </w:pPr>
      <w:r>
        <w:rPr>
          <w:sz w:val="20"/>
          <w:szCs w:val="20"/>
        </w:rPr>
        <w:tab/>
        <w:t>Состояние восприятия объектов через органы чувств известно как бодрствование. То, что самоотождествилось с грубой материей, есть Вишва, импирическая душа (вьявахарика), отраженное сознание (чидабхаша) - таковы три его имени.</w:t>
      </w:r>
    </w:p>
    <w:p>
      <w:pPr>
        <w:pStyle w:val="Normal"/>
        <w:autoSpaceDE w:val="false"/>
        <w:spacing w:before="222" w:after="0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4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Теперь - о состоянии сна со сновиденьями. Когда инструменты (органы чувств) бездеятельны, о дваждырожденный, то состояние, проявляющееся за счет остаточных впечатлений от состояния бодрствования и имеющее их в качестве своих объектов, мыслится сном со сновиденьями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5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Отождествившийся со своим внутренним есть Тайджаса, утвержденный во сне (свапна-калпита), видимость реального (пратибхасика) - вот три его имени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6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Уничтожение всех форм познания есть глубокий сон. Пребывание разума в форме его семени (т. е. неведения) объявлено глубоким сном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7</w:t>
      </w:r>
    </w:p>
    <w:p>
      <w:pPr>
        <w:pStyle w:val="Normal"/>
        <w:autoSpaceDE w:val="false"/>
        <w:ind w:right="1144" w:firstLine="110"/>
        <w:rPr>
          <w:sz w:val="20"/>
          <w:szCs w:val="20"/>
        </w:rPr>
      </w:pPr>
      <w:r>
        <w:rPr>
          <w:sz w:val="20"/>
          <w:szCs w:val="20"/>
        </w:rPr>
        <w:tab/>
        <w:t>Отождествившийся внутри Праджня, отделенный (авачхина), абсолютная реальность (парамартхика) - это три его имени.</w:t>
      </w:r>
    </w:p>
    <w:p>
      <w:pPr>
        <w:pStyle w:val="Normal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ab/>
        <w:t>У111. Исследование пяти оболочек.</w:t>
      </w:r>
    </w:p>
    <w:p>
      <w:pPr>
        <w:pStyle w:val="Normal"/>
        <w:autoSpaceDE w:val="false"/>
        <w:ind w:left="440" w:right="114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8-49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Я расскажу о пяти оболочках - слушай, о добронравный! Оболочка пищи, оболочка жизненного воздуха, оболочки ума и разума, оболочка блаженства - это провозглашено пятью оболочками. Грубое тело, состоящее из головы, рук и т. д., названо оболочкой пищи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0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Соединение действующих органов чувств и пран есть оболочка жизненного воздуха. Соединение познающих органов чувств и ума относится к оболочке ума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1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Соединение познающих органов чквств и разума есть оболочка разума. А (растворенные) ментальные проявления, обладающие природой тамаса (тьмы), относятся к оболочке блаженства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2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Итак, была объяснена природа пяти оболочек. (Теперь) я перечислю двадцать четыре принципа - слушай, о дитя!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3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Десять органов чувств (пять познающих: слуха, зрения, осязания, вкуса и обоняния ; пять действующих: речи, держания, движения, выделения и размножения), пять элементов (эфир, воздух, огонь, вода и земля), пять (тонких сущностей): звук и т. д., (остальные четыре - прикосновение, цвет, вкус и запах), и четыре способности (внутреннего органа): ум (манас), разум (будхи), эго (ахамкара) и память (чита).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1Х. Средства познания  Брахмана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4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Слушание (шравана), обдумывание (манана) и созерцание (нидидхъясана) практикуются, ибо являются средствами обретения знания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5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Изучение текстов Веданты названо "слушанием". Размышление над смыслом услышанного названо обдумыванием (манана).</w:t>
      </w:r>
    </w:p>
    <w:p>
      <w:pPr>
        <w:pStyle w:val="Normal"/>
        <w:autoSpaceDE w:val="false"/>
        <w:ind w:left="440" w:right="264" w:hanging="0"/>
        <w:rPr/>
      </w:pPr>
      <w:r>
        <w:rPr>
          <w:sz w:val="20"/>
          <w:szCs w:val="20"/>
        </w:rPr>
        <w:tab/>
        <w:tab/>
        <w:tab/>
        <w:tab/>
        <w:t>56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Остановка ума с чувством отсутствия сомнений, возникшим в результате применения первых двух средств есть однонаправленность - это названо концентрацией (нидидхъясана).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Х. Средства уничтожения остаточных следов впечатлений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7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Из за остаточных впечатлений - привязанность к миру (лока-васана), из за остаточных впечатлений - привязанность к писаниям (шастра-васана), из за остаточных впечатлений - привязанность к телу (деха-васана); и они не дают истинной мудрости взойти для живых существ.</w:t>
      </w:r>
    </w:p>
    <w:p>
      <w:pPr>
        <w:pStyle w:val="Normal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(Вивекачудамани у.272 Шанкары)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8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Оставь следование мирскому, оставь следование телесному, оставь одержимость писаниями, прочь всевозможные наложения.</w:t>
      </w:r>
    </w:p>
    <w:p>
      <w:pPr>
        <w:pStyle w:val="Normal"/>
        <w:autoSpaceDE w:val="false"/>
        <w:ind w:right="264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bid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.271)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9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О сотворении мира да поведает мне святой Мастер!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Х1. Порядок сотворения мира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0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Пракрити (первоматерия), имеющая форму трех составляющих (сатва, раджас и тамас) и природу проекции (викшепа) и вуалирования (аварана), есть то, что наложенно на высший Брахман - она определена как тьма (тамас), заблуждение (моха), и т. п.</w:t>
      </w:r>
    </w:p>
    <w:p>
      <w:pPr>
        <w:pStyle w:val="Normal"/>
        <w:autoSpaceDE w:val="false"/>
        <w:ind w:left="440" w:right="264" w:hanging="0"/>
        <w:rPr/>
      </w:pPr>
      <w:r>
        <w:rPr>
          <w:sz w:val="20"/>
          <w:szCs w:val="20"/>
        </w:rPr>
        <w:tab/>
        <w:tab/>
        <w:tab/>
        <w:tab/>
        <w:t>61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Пракрити считается двоякой: это майя, обладающая природой чистой гуны (т. е. в ней доминирует чистота, сатва), и авидья (неведение), состоящая из смешанных трех гун (т. е. сатвы, оскверненной двумя другими гунами) - так это провозглашено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2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Сознание, отраженное в неведении называется джива (душа); сознание, ограниченное майей, есть Ишвара (Бог) - так провозглашено мудрыми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3</w:t>
      </w:r>
    </w:p>
    <w:p>
      <w:pPr>
        <w:pStyle w:val="Normal"/>
        <w:autoSpaceDE w:val="false"/>
        <w:ind w:right="528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проявленный (авьякрита) и внутренний повелитель (антарьямин) - вот два его имени. Из этого Ишвары рождается, словно побег, махат (великий)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4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Этот вид ограниченного сознания называется Хираньягарбха. Сутратман (нить-я) и Прана (жизненный принцип) - вот два его имени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5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Из сознания ограниченного принципом махат, имеющего природу трех гун, вырастает подобно дереву принцип аханкара (эго)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6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Ограниченное им сознание именуется Вират, также Вайшванара и Вираджа - так провозглашено знатоками писаний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7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Из сознания, ограниченного эгоизмом, рождается эфир, имеющий природу трех гун и обладающий качеством звука. Далее по порядку: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8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Воздух, имеющий качества звука и прикосновения; огонь, обладающий тремя качествами (звук, прикосновение и цвет); вода, наделенная четырьмя качествами (звук, прикосновение, цвет и вкус); земля, наделенная пятью качествами (звук, прикосновение, цвет, вкус и запах)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9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Итак, земля обладает звуком, прикосновением, цветом, вкусом и запахом; из нее (появляются) растения; из растений возникает пища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0</w:t>
      </w:r>
    </w:p>
    <w:p>
      <w:pPr>
        <w:pStyle w:val="Normal"/>
        <w:autoSpaceDE w:val="false"/>
        <w:spacing w:before="0" w:after="222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Из пищи - человек и все живые существа. Именно благодаря пище они появляются и поддерживают свое существование.</w:t>
      </w:r>
    </w:p>
    <w:p>
      <w:pPr>
        <w:pStyle w:val="Normal"/>
        <w:autoSpaceDE w:val="false"/>
        <w:spacing w:before="222" w:after="0"/>
        <w:ind w:left="4290" w:right="528" w:hanging="0"/>
        <w:rPr>
          <w:sz w:val="20"/>
          <w:szCs w:val="20"/>
        </w:rPr>
      </w:pPr>
      <w:r>
        <w:rPr>
          <w:sz w:val="20"/>
          <w:szCs w:val="20"/>
        </w:rPr>
        <w:t>71</w:t>
      </w:r>
    </w:p>
    <w:p>
      <w:pPr>
        <w:pStyle w:val="Normal"/>
        <w:autoSpaceDE w:val="false"/>
        <w:ind w:right="528" w:firstLine="220"/>
        <w:rPr>
          <w:sz w:val="20"/>
          <w:szCs w:val="20"/>
        </w:rPr>
      </w:pPr>
      <w:r>
        <w:rPr>
          <w:sz w:val="20"/>
          <w:szCs w:val="20"/>
        </w:rPr>
        <w:t>Итак был разъяснен в соответствии с Ведой порядок творения. В писаниях процесс творения представлен различными способами, о дваждырожденный! Эти различия связаны с разницей в эпохах - так считают мудрые.</w:t>
      </w:r>
    </w:p>
    <w:p>
      <w:pPr>
        <w:pStyle w:val="Normal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528" w:hanging="0"/>
        <w:rPr/>
      </w:pPr>
      <w:r>
        <w:rPr>
          <w:sz w:val="20"/>
          <w:szCs w:val="20"/>
        </w:rPr>
        <w:tab/>
        <w:tab/>
        <w:tab/>
        <w:tab/>
        <w:t>72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Майя, как утверждалось, наложена на высший Брахман, О преподобный Учитель! Как она налагается на Брахман? Объясни мне этот процесс, О Мастер! И еще, я хочу услышать о происхождении майи, неведения и т. п.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Х. Разъяснение природы майи, неведения и т. п.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3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"Знай майю как пракрити, а повелителя майи (майин) - как великого Господа (Махешвара). Его проявлениями пронизанна вся эта вселенная." (Шветашватара упанишад, у1.10)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4</w:t>
      </w:r>
    </w:p>
    <w:p>
      <w:pPr>
        <w:pStyle w:val="Normal"/>
        <w:autoSpaceDE w:val="false"/>
        <w:ind w:right="88" w:firstLine="110"/>
        <w:rPr/>
      </w:pPr>
      <w:r>
        <w:rPr>
          <w:sz w:val="20"/>
          <w:szCs w:val="20"/>
        </w:rPr>
        <w:tab/>
        <w:t xml:space="preserve">"Эта Моя волшебная майя, состоящая из гун, весьма труднопреодолима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те, кто предан Мне, переправятся через нее."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(Бхагавад-гита, у11.14)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5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Итак, писания и традиционные наставления провозглашают, что майя обладает природой качества субстрата и находится под контролем Я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6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Эта майя принадлежит Брахману, не кому-либо иному, и, воистину, является энергией Брахмана. Это также первичная природа в форме проекции и вуалирования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7</w:t>
      </w:r>
    </w:p>
    <w:p>
      <w:pPr>
        <w:pStyle w:val="Normal"/>
        <w:autoSpaceDE w:val="false"/>
        <w:ind w:right="88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 нее указывают, как на неведенье (авидья), называют тьмой (тамас) и заблуждением (моха), непроявленным (авьякта) и гунами в равновесии (гуна-самья) - все это имена майи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8</w:t>
      </w:r>
    </w:p>
    <w:p>
      <w:pPr>
        <w:pStyle w:val="Normal"/>
        <w:autoSpaceDE w:val="false"/>
        <w:ind w:right="88" w:firstLine="110"/>
        <w:rPr/>
      </w:pPr>
      <w:r>
        <w:rPr>
          <w:sz w:val="20"/>
          <w:szCs w:val="20"/>
        </w:rPr>
        <w:tab/>
        <w:t xml:space="preserve">В сознании это всеобщая основа; майя есть то, что наложенно; это сила Брахмана, проявляющаяся в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м и лишь благодаря Ему. Так и не иначе постигали это знающие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9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Индивидуальная душа (джива), Бог (Иша), чистое сознание (вишуддха-чит), различие между душой и Богом (джива-иша-бхеда), неведение (авидья) и соединение его с сознанием (авидья-чайтанья-йога) - эти шесть мы считаем безначальными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0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С точки зрения традиции, источник майи, неведения и т. п. непознаваем и не может быть установлен, следовательно они поистине безначальны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1</w:t>
      </w:r>
    </w:p>
    <w:p>
      <w:pPr>
        <w:pStyle w:val="Normal"/>
        <w:autoSpaceDE w:val="false"/>
        <w:ind w:right="88" w:firstLine="110"/>
        <w:rPr/>
      </w:pPr>
      <w:r>
        <w:rPr>
          <w:sz w:val="20"/>
          <w:szCs w:val="20"/>
        </w:rPr>
        <w:tab/>
        <w:t xml:space="preserve">Проявления майи исключительно удивительны и немыслимы умом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смотря на то, что майя и т. п. лишены начала, им может быть положен конец, как лишенным предшествующего существования (праг-абхава)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2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Те великие, кто утвердились в Брахмане, непоколебимо остаются Собой. Какая может быть майя или неведение с точки зрения этих великих душ?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3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Поистине, мудрые провозглашают, что майя и т. п. могут быть разрушены. Тот, кто знает, что мир иллюзорен, назван победившим майю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4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Майя не проникнет в него, в этом нет сомнений. Если же допустить, что мир реален, тогда майя - причина всех (вещей)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5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Так провозглашают это ученые, постигшие Веду, истинно великие. С позиции Адвайты, таким образом, отсутствие в точности соответствует майе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6</w:t>
      </w:r>
    </w:p>
    <w:p>
      <w:pPr>
        <w:pStyle w:val="Normal"/>
        <w:autoSpaceDE w:val="false"/>
        <w:ind w:right="616" w:firstLine="110"/>
        <w:rPr>
          <w:sz w:val="20"/>
          <w:szCs w:val="20"/>
        </w:rPr>
      </w:pPr>
      <w:r>
        <w:rPr>
          <w:sz w:val="20"/>
          <w:szCs w:val="20"/>
        </w:rPr>
        <w:tab/>
        <w:t>Об этом говорится в писании: "То (йа), чего нет (ма), есть, поистине, майя." Тот, кто  знает великого Господа, как повелителя майи и непрерывно медитирует над этим - от него майя далека.</w:t>
      </w:r>
    </w:p>
    <w:p>
      <w:pPr>
        <w:pStyle w:val="Normal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(См. Шветашватара упанишад, 1.11)</w:t>
      </w:r>
    </w:p>
    <w:p>
      <w:pPr>
        <w:pStyle w:val="Normal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7</w:t>
      </w:r>
    </w:p>
    <w:p>
      <w:pPr>
        <w:pStyle w:val="Normal"/>
        <w:autoSpaceDE w:val="false"/>
        <w:ind w:right="1232" w:firstLine="110"/>
        <w:rPr>
          <w:sz w:val="20"/>
          <w:szCs w:val="20"/>
        </w:rPr>
      </w:pPr>
      <w:r>
        <w:rPr>
          <w:sz w:val="20"/>
          <w:szCs w:val="20"/>
        </w:rPr>
        <w:tab/>
        <w:t>Все остальные же обмануты майей и погружены в океан перерождений. Они прикованы к рождению и старению и непрерывно вращаются в них. (См. Бхагавад-гита, у.25)</w:t>
      </w:r>
    </w:p>
    <w:p>
      <w:pPr>
        <w:pStyle w:val="Normal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123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8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Майя не отлична от Брахмана, это Его сила. Однако утверждается, что она должна быть разрушена. Как может предписываться разрушить энергию Я? Пожалуйста объясни!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9-90</w:t>
      </w:r>
    </w:p>
    <w:p>
      <w:pPr>
        <w:pStyle w:val="Normal"/>
        <w:autoSpaceDE w:val="false"/>
        <w:ind w:right="264" w:firstLine="110"/>
        <w:rPr/>
      </w:pPr>
      <w:r>
        <w:rPr>
          <w:sz w:val="20"/>
          <w:szCs w:val="20"/>
        </w:rPr>
        <w:tab/>
        <w:t xml:space="preserve">Здесь не говорится о разрушении энергии Я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если благодаря исследованию природы Я и не-я, а также по милости учителя, человек обретет знание Брахмана в полноте, то майя покинет его. О таком человеке говорят как о победившем майю. Поэтому утверждается, что с его точки зрения майя не существует.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1</w:t>
      </w:r>
    </w:p>
    <w:p>
      <w:pPr>
        <w:pStyle w:val="Normal"/>
        <w:autoSpaceDE w:val="false"/>
        <w:ind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тогда безначальность энергии того, кто этой энергией обладает, станет условной. Если принять это, возникнет противоречие и уступка мнению дуалистов.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2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Энергия не отделена от своего обладателя, как в случае с огнем. Постигни единство между ними при помощи писаний и размышления, о дваждырожденный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3</w:t>
      </w:r>
    </w:p>
    <w:p>
      <w:pPr>
        <w:pStyle w:val="Normal"/>
        <w:autoSpaceDE w:val="false"/>
        <w:ind w:right="1232" w:firstLine="110"/>
        <w:rPr>
          <w:sz w:val="20"/>
          <w:szCs w:val="20"/>
        </w:rPr>
      </w:pPr>
      <w:r>
        <w:rPr>
          <w:sz w:val="20"/>
          <w:szCs w:val="20"/>
        </w:rPr>
        <w:tab/>
        <w:t>О Мастер, объясни пожалуйста взгляд Адвайты на шесть безначальных сущностей, таких как душа, Бог, и т. д.!</w:t>
      </w:r>
    </w:p>
    <w:p>
      <w:pPr>
        <w:pStyle w:val="Normal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ab/>
        <w:t>Х1. Импирическая природа двойственности.</w:t>
      </w:r>
    </w:p>
    <w:p>
      <w:pPr>
        <w:pStyle w:val="Normal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123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4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Если эти шесть рассматриваются как импирическая реальность (вьявахарика-сатта), тогда их безначальность уместна; но это не так, если познано Я, состоящее из лишенного частей сознания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5</w:t>
      </w:r>
    </w:p>
    <w:p>
      <w:pPr>
        <w:pStyle w:val="Normal"/>
        <w:autoSpaceDE w:val="false"/>
        <w:ind w:right="440" w:firstLine="110"/>
        <w:rPr/>
      </w:pPr>
      <w:r>
        <w:rPr>
          <w:sz w:val="20"/>
          <w:szCs w:val="20"/>
        </w:rPr>
        <w:tab/>
        <w:t xml:space="preserve">Единое сознание сияет всегда и везде, словно чистое небо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деленный глазами мудрости видит его как свою собственную природу; тот же, чей глаз - заблуждение - не видит этого, словно слепой - солнца.</w:t>
      </w:r>
    </w:p>
    <w:p>
      <w:pPr>
        <w:pStyle w:val="Normal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6</w:t>
      </w:r>
    </w:p>
    <w:p>
      <w:pPr>
        <w:pStyle w:val="Normal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ab/>
        <w:t>Различны ли Я в разных телах? Расскажи об этом, О Мастер!</w:t>
      </w:r>
    </w:p>
    <w:p>
      <w:pPr>
        <w:pStyle w:val="Normal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7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Я наполняет все, едино и неделимо, неодолимо, вечно, вездесуще, непоколебимо, неизменно, древне.</w:t>
      </w:r>
    </w:p>
    <w:p>
      <w:pPr>
        <w:pStyle w:val="Normal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(См. Бхагавад-гита, 11.24)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8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Оно неразлично во всех телах, всезнающе, проявлено повсюду. Души как Я не различны, но кажутся таковыми всилу различия связанных с ними тел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9</w:t>
      </w:r>
    </w:p>
    <w:p>
      <w:pPr>
        <w:pStyle w:val="Normal"/>
        <w:autoSpaceDE w:val="false"/>
        <w:ind w:right="440" w:firstLine="110"/>
        <w:rPr/>
      </w:pPr>
      <w:r>
        <w:rPr>
          <w:sz w:val="20"/>
          <w:szCs w:val="20"/>
        </w:rPr>
        <w:tab/>
        <w:t xml:space="preserve">И еще они кажутся различными из за различий в соответствующей карме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благодаря изобилию прошлых заслуг, приобщению к добру и милости учителя реализация души со временем достигается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0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Единство Я и Брахмана установленно так же, как в предложении "Это - тот Девадата", поистине великими, теми, кто подобен сияющему солнцу в сравнении с тьмой дуализма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1</w:t>
      </w:r>
    </w:p>
    <w:p>
      <w:pPr>
        <w:pStyle w:val="Normal"/>
        <w:autoSpaceDE w:val="false"/>
        <w:ind w:right="440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ведение - единственная причина любого зла. Из него рождается самоотождествление с различными вещами, которые (воспринимаются) принадлежащими личности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2-103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В следствии этого возникают желания по отношению к определенным классам живых существ, например стремление к потомству. Если враждебность примешивается к оказываемому уважению, то тут же гнев, ревность и т. п. возникают в согласии друг с другом. Побуждаемые желанием, гневом и т. п. люди совершают действия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4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Далее, тело рождается, чтобы доставить человеку предопределенный кармой опыт. Обремененность телом доставляет страдания всем воплощенным существам в этом мире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5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Рождение и смерть сменяют друг друга вновь и вновь, увеличивая печаль воплощенных в тело все больше и больше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6</w:t>
      </w:r>
    </w:p>
    <w:p>
      <w:pPr>
        <w:pStyle w:val="Normal"/>
        <w:autoSpaceDE w:val="false"/>
        <w:ind w:right="176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т даже малейшего следа счастья - лишь страдание повсюду. Вот что ясно - и утешенья здесь неуместны, поскольку в конце концов они сами превращаются в источник страданий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7</w:t>
      </w:r>
    </w:p>
    <w:p>
      <w:pPr>
        <w:pStyle w:val="Normal"/>
        <w:autoSpaceDE w:val="false"/>
        <w:ind w:right="176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ведение, о ученик, есть единственная причина всех страданий! Когда знание становится устойчивым, самоотождествление уничтожается; также полностью уничтожается и причина страданья, на всех уровнях вплоть до тела.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Х111. Средства очищения ума.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8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О Мастер, расскажи пожалуйста, как может быть (завершено) очищение ума.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9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"Действия - для очищения ума, но не для восприятия окружающего." Итак, в соответствии с традицией, выполняй свою работу, чтобы радовать глаз, но без желаний.</w:t>
      </w:r>
    </w:p>
    <w:p>
      <w:pPr>
        <w:pStyle w:val="Normal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(Вивекачудамани, у.11 Шанкары)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0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Благлдаря этому придет чистота ума. Я обучу также другой технике. Откажись от той любви, что привязывает к людям и вещам, сделай свою любовь неоскверненной и утвержденной в Самости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1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"Когда поверхностный и неустойчивый ум беспокоится, сдерживай его, заточая в едином Я."</w:t>
      </w:r>
    </w:p>
    <w:p>
      <w:pPr>
        <w:pStyle w:val="Normal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(Бхагавад-гита, у1.26)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2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Самоотождествление, поистине, причина всех страданий для всех существ. Для того, кто свободен от модификаций ума</w:t>
      </w:r>
    </w:p>
    <w:p>
      <w:pPr>
        <w:pStyle w:val="Normal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и утвердился в Я, нечего больше познавать, делать и достигать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3</w:t>
      </w:r>
    </w:p>
    <w:p>
      <w:pPr>
        <w:pStyle w:val="Normal"/>
        <w:autoSpaceDE w:val="false"/>
        <w:ind w:right="440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т другого пути к достижению желанного (т. е. реализации), кроме сохранения умственного покоя, имеющего природу отказа от желаний и осуществляемого приложением личного усилия.</w:t>
      </w:r>
    </w:p>
    <w:p>
      <w:pPr>
        <w:pStyle w:val="Normal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4</w:t>
      </w:r>
    </w:p>
    <w:p>
      <w:pPr>
        <w:pStyle w:val="Normal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ab/>
        <w:t>Я хочу услышать о практике медитации, О лучший из благих!</w:t>
      </w:r>
    </w:p>
    <w:p>
      <w:pPr>
        <w:pStyle w:val="Normal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ab/>
        <w:t>Х1У. Медитация.</w:t>
      </w:r>
    </w:p>
    <w:p>
      <w:pPr>
        <w:pStyle w:val="Normal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5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Говорят, что медитация бывает двух видов: с аттрибутами (сагуна) и без таковых (ниргуна). Созерцание образов и т. п. провозглашено медитацией с аттрибутами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6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До тех пор, пока человек воспринимает Самость, как нечто, отделенное от него, возможна лишь медитация с аттрибутами, сопровождающаяся чувством отделенности, о дваждырожденный!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7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Медитация о своей истинной сущности, которая есть Самость, названа медитацией над лишенным качеств. Тот, кто достиг успеха в медитации с аттрибутами над Я, и хочет теперь осознания - лишь он способен к медитации над бескачественным:</w:t>
      </w:r>
    </w:p>
    <w:p>
      <w:pPr>
        <w:pStyle w:val="Normal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так нужно понимать это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8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Поклонение образу, сделанному из камня, металла, драгоценностей и глины ведет ищущего к новым перевоплощениям. Поэтому аскеты выполняют поклонение в своем сердце, отказываясь от внешнего ритуала, чтобы избежать перерождений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19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Поэтому аскетам, достигшим освобождения, рекомендована медитация на бескачественном. Медитация с аттрибутами же становится причиной перевоплощения.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0</w:t>
      </w:r>
    </w:p>
    <w:p>
      <w:pPr>
        <w:pStyle w:val="Normal"/>
        <w:autoSpaceDE w:val="false"/>
        <w:ind w:left="11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учи, как освобождение может прийти ко мне, О сокровещница сострадания!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ХУ. Отказ от желаний и т. п.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1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Вот недвусмысленное утверждение Веданта-сидханты: душа (джива) е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рахман, то же и мир. Освобождение есть состояние пребывания неделимой реальностью. Брахман не двойствен. Священные тексты - тому доказательство (прамана)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2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Пока все прочее не прекратится, Я не будет обретено. Когда все объекты исчезнут, то, что останется, есть Я: так это установлено.</w:t>
      </w:r>
    </w:p>
    <w:p>
      <w:pPr>
        <w:pStyle w:val="Normal"/>
        <w:autoSpaceDE w:val="false"/>
        <w:ind w:left="440" w:hanging="0"/>
        <w:rPr/>
      </w:pPr>
      <w:r>
        <w:rPr>
          <w:sz w:val="20"/>
          <w:szCs w:val="20"/>
        </w:rPr>
        <w:tab/>
        <w:tab/>
        <w:tab/>
        <w:tab/>
        <w:t>123</w:t>
      </w:r>
    </w:p>
    <w:p>
      <w:pPr>
        <w:pStyle w:val="Normal"/>
        <w:autoSpaceDE w:val="false"/>
        <w:ind w:right="792" w:firstLine="110"/>
        <w:rPr/>
      </w:pPr>
      <w:r>
        <w:rPr>
          <w:sz w:val="20"/>
          <w:szCs w:val="20"/>
        </w:rPr>
        <w:tab/>
        <w:t xml:space="preserve">Освобождение не на вершине небес, не в аду, не на земле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, когда все желания разрушены, достигается отсутствие ума - и это - освобождение.</w:t>
      </w:r>
    </w:p>
    <w:p>
      <w:pPr>
        <w:pStyle w:val="Normal"/>
        <w:autoSpaceDE w:val="false"/>
        <w:ind w:left="440" w:right="79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4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Поэтому, усмирение желаний - это то, что должно быть сделано в первую очередь ищущим освобождения. Через желания приходит великая боль; отсутствие желаний - высшее счастье.</w:t>
      </w:r>
    </w:p>
    <w:p>
      <w:pPr>
        <w:pStyle w:val="Normal"/>
        <w:autoSpaceDE w:val="false"/>
        <w:spacing w:before="222" w:after="0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5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Поэтому избранные всегда повторяют: из шести врагов желание - самый опасный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6</w:t>
      </w:r>
    </w:p>
    <w:p>
      <w:pPr>
        <w:pStyle w:val="Normal"/>
        <w:autoSpaceDE w:val="false"/>
        <w:ind w:right="176" w:firstLine="220"/>
        <w:rPr>
          <w:sz w:val="20"/>
          <w:szCs w:val="20"/>
        </w:rPr>
      </w:pPr>
      <w:r>
        <w:rPr>
          <w:sz w:val="20"/>
          <w:szCs w:val="20"/>
        </w:rPr>
        <w:t>Оно может иметь форму гнева, возникает из гуны раджса. Избавься от него, и все остальное также будет отброшено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7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Ум поистине причина как рабства, так и освобождения. Когда он привязан к объектам - он причина рабства, а когда свободен от них - освобождения. (Брахмабинду-упанишад, 2)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8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Поскольку освобождение, как сказано, приходит к тому, чей ум отделен о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воих объектов, нужно добиваться свободы ума от них всем, кто ищет освобождения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29</w:t>
      </w:r>
    </w:p>
    <w:p>
      <w:pPr>
        <w:pStyle w:val="Normal"/>
        <w:autoSpaceDE w:val="false"/>
        <w:ind w:right="792" w:firstLine="110"/>
        <w:rPr>
          <w:sz w:val="20"/>
          <w:szCs w:val="20"/>
        </w:rPr>
      </w:pPr>
      <w:r>
        <w:rPr>
          <w:sz w:val="20"/>
          <w:szCs w:val="20"/>
        </w:rPr>
        <w:tab/>
        <w:t>Воры, а именно желание, гнев и т. п. всегда присутствуют в теле, чтобы красть бриллиант мудрости; поэтому отвергни их полностью.</w:t>
      </w:r>
    </w:p>
    <w:p>
      <w:pPr>
        <w:pStyle w:val="Normal"/>
        <w:autoSpaceDE w:val="false"/>
        <w:ind w:left="440" w:right="79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0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Через практику медитации убей ум лезвием обсуждения знания в пространстве сердца, которое есть сознание; тогда, без сомнения, ты не будешь связан ни одним из врагов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1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Стремления ума поистине являются причиной несчастья перерождений, поэтому не развивай эти стремления, которые есть причина рабства.</w:t>
      </w:r>
    </w:p>
    <w:p>
      <w:pPr>
        <w:pStyle w:val="Normal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2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Если не будет никаких желаний, как же будут осуществляться естественные функции, как например питание и т. п.?</w:t>
      </w:r>
    </w:p>
    <w:p>
      <w:pPr>
        <w:pStyle w:val="Normal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3-134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Это учение предназначено для того, кто наделен четырьмя известными достоинствами. Тот, чей ум устремляется к объектам восприятия, для кого не существует овладения шестью искусствами, как умиротворение и пр. - такой человек невежествен и неподходящь для (постижения) этого учения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5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А для того, кто благословлен бесстрастием, не может быть мысли о еде и прочем. Знающий (свое Я) посвящает отпущенное ему до смерти время на то, чтобы непоколебимо утвердится в этом Я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6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Для него забота о хлебе насущном возложена на Бога. Поэтому он избегает того, чтобы мысли о пропитании непрерывно награждали собой его ум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7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" Если человек размышляет обо Мне, как о неотличном от него самого и поклоняется Мне, постоянно оставаясь единым со Мной, то Я принимаю на Себя ответственность за достижение им его целей и храню его (йога-кшема)." (Бхагавад-гита, 1х.22)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8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В соответствии с этим учением Бхагавад-гиты, Сам Господь добровольно принимает участье в судьбе избранных, берет на Себя обязанность йога-кшемы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39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По этому поводу я расскажу случившуюся однажды историю - слушай внимательно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0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Жили были на свете два брата, праведных брахмана, соблюдающих законы благочестия. Старший был воспламенен духом отреченья и совершал эпитимью на берегу реки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1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С неотвлекающимся ни на что умом он постоянно медитировал на Господа Хари.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Его жена была исключительно доброй женщиной, погруженной в служение ее богу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2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То, что давала ей жена младшего брата, рисовую крупу и т. п., она быстро готовила и оставляла до прихода ее мужа.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3-144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Когда время подходило к полудню ее муж возвращался домой, и она предлагала ему приготовленную еду. Брахман творил подношение этой (еды) Богу и затем, поев, возвращался на берег реки продолжать свое подвижничество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5-146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Этот великий искатель духа поступал так изо дня в день. Когда минуло несколько лет жена младшего брата сделалась завистливой и молча перестала делиться провизией. Жена старшего брата, бывшая весьма набожной, осталась без еды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7</w:t>
      </w:r>
    </w:p>
    <w:p>
      <w:pPr>
        <w:pStyle w:val="Normal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ab/>
        <w:t>Когда подошел полдень, ее муж вернулся и, узнав о случившемся, отправился обратно на берег реки, не чувствуя расстройства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48-150</w:t>
      </w:r>
    </w:p>
    <w:p>
      <w:pPr>
        <w:pStyle w:val="Normal"/>
        <w:autoSpaceDE w:val="false"/>
        <w:ind w:right="440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 следующий день вновь он пришел домой в полдень и вновь не обнаружил пищи. Тогда он взял томик Гиты, отыскал стих: "Те люди, что медитируют на Меня, как на неотличного..." и т. д., и подумал: "Должно быть это не было сказано Господом, это не Его мысль". Тогда лучший из дваждырожденных зачеркнул этот стих.</w:t>
      </w:r>
    </w:p>
    <w:p>
      <w:pPr>
        <w:pStyle w:val="Normal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51-153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Уходя вновь на берег реки он принял суровый обет. Когда он ушел (из дома), Господь Хари, сознающий всю вселенную, узнал о принятом аскетичным брахманом обете и направился к нему домой с повозкой, наполненной провизией и богатствами, и передав их его жене немедленно исчез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54-156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Тогда она позвала своего мужа, рассказала произошедшую историю и показала разложенные по блюдам яства. Понимая, что все это послано им Господом, аскет вновь достал Гиту и вписал обратно зачеркнутый им стих. После этого, вкусив пищу, он пошел продолжать свою эпитимью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57</w:t>
      </w:r>
    </w:p>
    <w:p>
      <w:pPr>
        <w:pStyle w:val="Normal"/>
        <w:autoSpaceDE w:val="false"/>
        <w:ind w:right="264" w:firstLine="220"/>
        <w:rPr>
          <w:sz w:val="20"/>
          <w:szCs w:val="20"/>
        </w:rPr>
      </w:pPr>
      <w:r>
        <w:rPr>
          <w:sz w:val="20"/>
          <w:szCs w:val="20"/>
        </w:rPr>
        <w:t>Так же для любого, кто не отвлекается на мысли о постороннем, не будет беспокойств по поводу пищи. Тот, кто избавился от отвлечений ума - утвердился в своем истинном Я.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58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Какова природа наложения (адхьясы)? О Мастер, расскажи мне об этом!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59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Как серебро в перламутровой раковине, как змея в веревке; "восприятие в чем-либо того, чего там нет" провозглашается наложением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0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Как серебро, перламутровая раковина и т. п. являются субстратом, так и для мира, души и Бога существует субстрат - Брахман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1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Во всеех трех разделах времени не существует серебра в перламутровой раковине, змеи в веревке и т. д. Они лишь кажутся всилу иллюзии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2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Аналогично, индивидуальная душа и, в сущности, весь мир не (реален) во всех трех разделах времени; всем этим в силу иллюзии (майи) кажется высший Брахман.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3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Душа, Бог и прочее, составляющее этот мир, воспринимается непосредственно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Я во всяком случае - не иллюзия. Как все это может быть плодом воображения?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4</w:t>
      </w:r>
    </w:p>
    <w:p>
      <w:pPr>
        <w:pStyle w:val="Normal"/>
        <w:autoSpaceDE w:val="false"/>
        <w:ind w:right="1056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видишь ли ты тот мир, что во сне, во время бодрствования? Так же иллюзорен и этот мир. В конечном счете его нет вовсе.</w:t>
      </w:r>
    </w:p>
    <w:p>
      <w:pPr>
        <w:pStyle w:val="Normal"/>
        <w:autoSpaceDE w:val="false"/>
        <w:ind w:left="110" w:right="1056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105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5</w:t>
      </w:r>
    </w:p>
    <w:p>
      <w:pPr>
        <w:pStyle w:val="Normal"/>
        <w:autoSpaceDE w:val="false"/>
        <w:ind w:right="88" w:firstLine="110"/>
        <w:rPr/>
      </w:pPr>
      <w:r>
        <w:rPr>
          <w:sz w:val="20"/>
          <w:szCs w:val="20"/>
        </w:rPr>
        <w:tab/>
        <w:t xml:space="preserve">Тот мир, что представляется во сне, действительно иллюзорен, поскольку он исчезает при пробуждении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как может быть иллюзией этот мир, который виден (в бодрствующем состоянии)?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6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"Перевоплощения, наполненные желанием, отвращением и т. п., поистине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одобны сну. В это время (пока они продолжаются) они кажутся реальными, но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осле пробуждения они становятся нереальны." Поэтому для наделенного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ониманием (перевоплощения) иллюзорны, не может быть иначе.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(Атмабодха, у.6 Шанкары)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7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Как уничтожается эта иллюзия, подобная змее в веревке и пр.? Пожалуйста объясни.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68-169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Глядя на лежащую зигзагом веревку человек думает: "Это - змея". Увидев его (того, кому это кажется) другой, разумный, обьясняет "Это не змея, а веревка", играючи поднимает веревку, показывает ее охваченному страхом человеку и кладет ему в руки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0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Увидев это, напуганный человек избавляется от страха и идет своей дорогой.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Так и в отношении Брахмана возникает иллюзия мира в силу неведенья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1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Благодаря объясненным учителем текстам человек становится познавшим и окончательно убеждается, что мира не существует, а Брахман есть Полное целое. Так он становится освобожденным при жизни, блаженным и великим.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2-173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Тот, кто боится змеи-веревки, освобождается от страха тут-же, как только разглядит веревку; но человек, достигший знания, может вновь поддаться иллюзии и продолжать страдать на пути перевоплощений. Как это объяснить?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4</w:t>
      </w:r>
    </w:p>
    <w:p>
      <w:pPr>
        <w:pStyle w:val="Normal"/>
        <w:autoSpaceDE w:val="false"/>
        <w:ind w:right="264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зависимо от своих познаний или их отсутствия человек, благославленный учителем пониманием Брахмана, освобождается в тот же миг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5</w:t>
      </w:r>
    </w:p>
    <w:p>
      <w:pPr>
        <w:pStyle w:val="Normal"/>
        <w:autoSpaceDE w:val="false"/>
        <w:ind w:right="264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икогда больше в нем не проявится привязанность ко всем вещам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икогда не потеряет он достигнутое благодаря учителю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6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Как освободившийся от иллюзии змеи, познавший Брахмана освобожден.</w:t>
      </w:r>
    </w:p>
    <w:p>
      <w:pPr>
        <w:pStyle w:val="Normal"/>
        <w:autoSpaceDE w:val="false"/>
        <w:ind w:right="528" w:hanging="0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которые достигшие познания Брахмана возвращаются к перерождениям, но они не затрагиваются злом, приносимым перерождениями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7</w:t>
      </w:r>
    </w:p>
    <w:p>
      <w:pPr>
        <w:pStyle w:val="Normal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ab/>
        <w:t>"Тот, кто совершает действия, отбросив привязанности, и посвящает их Брахману, не затрагивается грехом, словно лист лотоса не смачивается водой." (Бхагавад-гита, у.10)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8</w:t>
      </w:r>
    </w:p>
    <w:p>
      <w:pPr>
        <w:pStyle w:val="Normal"/>
        <w:autoSpaceDE w:val="false"/>
        <w:ind w:right="88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если человек затянут в водоворот перерождений, то, будь он даже знатоком писаний, следует понимать, что он не постиг истинную природу Брахмана. Так следует заключить об этом.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79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О Мастер, расскажи мне, как приходит освобождение при жизни!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ХУ1. Освобождение при жизни.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0-182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Благодаря бесчисленным добродетелям, накопленным в предыдущих жизнях, человек наделяется четырьмя достоинствами, и, благодаря благодати преподанного учителем знания, выбирается из лабиринта воображаемых двадцати-четырех элементов. Тогда он определенно понимает: "Я, называемый дживой, двадцать пятым элементом, поистине есть двадцать шестой - Самость". Так этот поистине удачливый человек обретает освобождение при жизни. Поэтому всегда стремись к устойчивому осознанию единства души и Самости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3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Утверждение "Я есть тело" - причина печали рождений. Знание "Я не тело - я высшая Самость" есть то, что разрушает печаль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4</w:t>
      </w:r>
    </w:p>
    <w:p>
      <w:pPr>
        <w:pStyle w:val="Normal"/>
        <w:autoSpaceDE w:val="false"/>
        <w:ind w:right="176"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прерывное созерцание выраженного словами "Все есть Брахман" - это то, что приносит освобождение. Восприятие различий есть неведение - избавляйся от него всеми средствами.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5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О Лучший из достойных! Пожалуйста объясни состояние того кто достиг бестелесного освобождения (видеха-мукта)!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6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Тот мудрый, что достиг освобождения при жизни, становится свободным от тела со временем, благодаря полному погружению в Брахман, о дваждырожденный!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7</w:t>
      </w:r>
    </w:p>
    <w:p>
      <w:pPr>
        <w:pStyle w:val="Normal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ab/>
        <w:t>Он - великий знаток Брахмана (брахма-вид-вариштха), и он всегда пребывает в</w:t>
      </w:r>
    </w:p>
    <w:p>
      <w:pPr>
        <w:pStyle w:val="Normal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Я. Для него не существует видимости мира - он все видит как Брахман.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88-189</w:t>
      </w:r>
    </w:p>
    <w:p>
      <w:pPr>
        <w:pStyle w:val="Normal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ab/>
        <w:t>Для него не существует ни проявления тела, состоящего из физических частей (как например скелет и пр.) и инструментов (таких как органы чувств и ум), ни голода и т. п., ни проявления мира, ни восприятия звука и т. п. Поскольку тело не проявляется в этом (состоянии), то оно (состояние) названо освобождением от тела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0</w:t>
      </w:r>
    </w:p>
    <w:p>
      <w:pPr>
        <w:pStyle w:val="Normal"/>
        <w:autoSpaceDE w:val="false"/>
        <w:ind w:right="264" w:firstLine="110"/>
        <w:rPr/>
      </w:pPr>
      <w:r>
        <w:rPr>
          <w:sz w:val="20"/>
          <w:szCs w:val="20"/>
        </w:rPr>
        <w:tab/>
        <w:t xml:space="preserve">Пока тело остается, его сохранение происходит за счет его же собственной воли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человек, без сомнения, всегда остается Брахманом как таковым.</w:t>
      </w:r>
    </w:p>
    <w:p>
      <w:pPr>
        <w:pStyle w:val="Normal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1-192</w:t>
      </w:r>
    </w:p>
    <w:p>
      <w:pPr>
        <w:pStyle w:val="Normal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ab/>
        <w:t>С первого взгляда видна его святость.</w:t>
      </w:r>
    </w:p>
    <w:p>
      <w:pPr>
        <w:pStyle w:val="Normal"/>
        <w:autoSpaceDE w:val="false"/>
        <w:ind w:right="704" w:firstLine="11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течении времени, пока сохраняется тело, этот великий тем не менее не испытывает ничего, связанного с начавшей плодоносить кармой (прарабдхой) -</w:t>
      </w:r>
    </w:p>
    <w:p>
      <w:pPr>
        <w:pStyle w:val="Normal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нет сомнений в этом.</w:t>
      </w:r>
    </w:p>
    <w:p>
      <w:pPr>
        <w:pStyle w:val="Normal"/>
        <w:autoSpaceDE w:val="false"/>
        <w:ind w:left="440" w:right="70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3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Если мысль не привязана к телу, как может возникнуть восприятие прарабдхи? Прарабдха поддерживает тело - и воспринимается она только телом.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4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Как для Брахмана, который есть вечное сознание, возможно пребывать дживой?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5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Вечное сознание, что есть Брахман, и не превращается в дживу. Все сущее - джива, Ишвара и т. п. - всего лишь майя, о дваждырожденный!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6</w:t>
      </w:r>
    </w:p>
    <w:p>
      <w:pPr>
        <w:pStyle w:val="Normal"/>
        <w:autoSpaceDE w:val="false"/>
        <w:ind w:left="11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о джива не есть нечто отличное от Брахмана, весь мир - природы Брахмана.</w:t>
      </w:r>
    </w:p>
    <w:p>
      <w:pPr>
        <w:pStyle w:val="Normal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Когда постигнуто "Я не джива", тогда постигший становится Брахманом, в соответствии с великим изречением, являющимся праманой, так что дискуссия здесь неуместна.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7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О Учитель, поведай мне, как появляется истинное знание Брахмана!</w:t>
      </w:r>
    </w:p>
    <w:p>
      <w:pPr>
        <w:pStyle w:val="Normal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8</w:t>
      </w:r>
    </w:p>
    <w:p>
      <w:pPr>
        <w:pStyle w:val="Normal"/>
        <w:autoSpaceDE w:val="false"/>
        <w:ind w:right="1496" w:firstLine="110"/>
        <w:rPr>
          <w:sz w:val="20"/>
          <w:szCs w:val="20"/>
        </w:rPr>
      </w:pPr>
      <w:r>
        <w:rPr>
          <w:sz w:val="20"/>
          <w:szCs w:val="20"/>
        </w:rPr>
        <w:tab/>
        <w:t>Узри лишь Брахман везде, во всем и как все, через силу мысли, созданную созерцанием Реальности - этим достигается знание Брахмана. (См. Вивекачудамани, у.317 Шанкары)</w:t>
      </w:r>
    </w:p>
    <w:p>
      <w:pPr>
        <w:pStyle w:val="Normal"/>
        <w:autoSpaceDE w:val="false"/>
        <w:ind w:left="440" w:right="149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9</w:t>
      </w:r>
    </w:p>
    <w:p>
      <w:pPr>
        <w:pStyle w:val="Normal"/>
        <w:autoSpaceDE w:val="false"/>
        <w:ind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деленные пониманием Брахмана даже глядя на весь этот проявленный мир не воспринимают его отделенным от Я.</w:t>
      </w:r>
    </w:p>
    <w:p>
      <w:pPr>
        <w:pStyle w:val="Normal"/>
        <w:autoSpaceDE w:val="false"/>
        <w:spacing w:before="222" w:after="0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0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То, что проявлено, как отличное от Я - мир движущихся существ и неподвижных предметов - осознай как свое собственное чистое Я и созерцай "Я есть то"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1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Оставь все привычные импирические представления и созерцай "Я е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рахман". Уверенность в знании "Я есть Брахман" полностью устранит эго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2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"Отрекись от всех дхарм, прими Меня, как единственную опору, и Я освобожу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тебя от всех пороков.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е печалься ни о чем.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Бхагавад-гита, ху111.66)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3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К чему много говорить? От многословья - лишь беспокойство. От момента пробуждения до того, как отойти ко сну размышляй усердно лишь об одном Брахмане.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hanging="0"/>
        <w:rPr/>
      </w:pPr>
      <w:r>
        <w:rPr>
          <w:sz w:val="20"/>
          <w:szCs w:val="20"/>
        </w:rPr>
        <w:tab/>
        <w:tab/>
        <w:tab/>
        <w:tab/>
        <w:t>204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Как мне медитировать на Брахман? Пожалуйста расскажи об этом, О лучший из учителей!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5</w:t>
      </w:r>
    </w:p>
    <w:p>
      <w:pPr>
        <w:pStyle w:val="Normal"/>
        <w:autoSpaceDE w:val="false"/>
        <w:ind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 все, что ты видишь глазами, медитируй, как на Я; на все, что ты слышишь ушами, медитируй, как на Я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6</w:t>
      </w:r>
    </w:p>
    <w:p>
      <w:pPr>
        <w:pStyle w:val="Normal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ab/>
        <w:t>Каким бы чувством ты не воспринял этот окружающий мир, медитируй на него, как на Я, ибо весь этот мир - природы Брахмана.</w:t>
      </w:r>
    </w:p>
    <w:p>
      <w:pPr>
        <w:pStyle w:val="Normal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7</w:t>
      </w:r>
    </w:p>
    <w:p>
      <w:pPr>
        <w:pStyle w:val="Normal"/>
        <w:autoSpaceDE w:val="false"/>
        <w:ind w:right="616" w:firstLine="110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ладая природой Брахмана, он есть чистый сияющий Брахман. И все в мире светит вслед за Брахманом.</w:t>
      </w:r>
    </w:p>
    <w:p>
      <w:pPr>
        <w:pStyle w:val="Normal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ab/>
        <w:t>Ученик:</w:t>
      </w:r>
    </w:p>
    <w:p>
      <w:pPr>
        <w:pStyle w:val="Normal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8</w:t>
      </w:r>
    </w:p>
    <w:p>
      <w:pPr>
        <w:pStyle w:val="Normal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ab/>
        <w:t>Видимый мир подвержен тлену. Как можно созерцать его как Брахман?</w:t>
      </w:r>
    </w:p>
    <w:p>
      <w:pPr>
        <w:pStyle w:val="Normal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ab/>
        <w:t>Учитель:</w:t>
      </w:r>
    </w:p>
    <w:p>
      <w:pPr>
        <w:pStyle w:val="Normal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09</w:t>
      </w:r>
    </w:p>
    <w:p>
      <w:pPr>
        <w:pStyle w:val="Normal"/>
        <w:autoSpaceDE w:val="false"/>
        <w:ind w:right="616" w:firstLine="110"/>
        <w:rPr>
          <w:sz w:val="20"/>
          <w:szCs w:val="20"/>
        </w:rPr>
      </w:pPr>
      <w:r>
        <w:rPr>
          <w:sz w:val="20"/>
          <w:szCs w:val="20"/>
        </w:rPr>
        <w:tab/>
        <w:t>Единый Брахман есть все имена и формы. Все действия тоже явлены лишь (благодаря Ему). Так следует медитировать.</w:t>
      </w:r>
    </w:p>
    <w:p>
      <w:pPr>
        <w:pStyle w:val="Normal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0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Из высшего Я, которое есть Брахман, рождены все существа, поэтому все они - Брахман. Так следует размышлять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1</w:t>
      </w:r>
    </w:p>
    <w:p>
      <w:pPr>
        <w:pStyle w:val="Normal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Так-же как кувшин - лишь имя для глины, а одежда - имя для нитей, так и ми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имя для сияющего сознания. Все сущее - лишь чистый Брахман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2</w:t>
      </w:r>
    </w:p>
    <w:p>
      <w:pPr>
        <w:pStyle w:val="Normal"/>
        <w:autoSpaceDE w:val="false"/>
        <w:ind w:right="704" w:firstLine="110"/>
        <w:rPr>
          <w:sz w:val="20"/>
          <w:szCs w:val="20"/>
        </w:rPr>
      </w:pPr>
      <w:r>
        <w:rPr>
          <w:sz w:val="20"/>
          <w:szCs w:val="20"/>
        </w:rPr>
        <w:tab/>
        <w:t>В песках пустыни (видение) воды - лишь тот же самый песок. Весь тройственный мир в его полноте - лишь чистое сознание. Это (постигается) благодаря Самоосознанию.</w:t>
      </w:r>
    </w:p>
    <w:p>
      <w:pPr>
        <w:pStyle w:val="Normal"/>
        <w:autoSpaceDE w:val="false"/>
        <w:ind w:left="440" w:right="70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3</w:t>
      </w:r>
    </w:p>
    <w:p>
      <w:pPr>
        <w:pStyle w:val="Normal"/>
        <w:autoSpaceDE w:val="false"/>
        <w:ind w:right="704" w:firstLine="110"/>
        <w:rPr>
          <w:sz w:val="20"/>
          <w:szCs w:val="20"/>
        </w:rPr>
      </w:pPr>
      <w:r>
        <w:rPr>
          <w:sz w:val="20"/>
          <w:szCs w:val="20"/>
        </w:rPr>
        <w:tab/>
        <w:t>Через соответствующие речения писаний пойми определенно, что мир есть Брахман. Ум, принявший форму неделимой реальности, освещен лишь Им.</w:t>
      </w:r>
    </w:p>
    <w:p>
      <w:pPr>
        <w:pStyle w:val="Normal"/>
        <w:autoSpaceDE w:val="false"/>
        <w:ind w:left="440" w:right="70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4</w:t>
      </w:r>
    </w:p>
    <w:p>
      <w:pPr>
        <w:pStyle w:val="Normal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ab/>
        <w:t>Я провозглашу окончательное заключение учения Веданты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мри ради того, чтобы быть собой, воскресни самим собой и останься им навсегда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5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Смотри на Я, подобное мировому эфиру, полное и неделимое, и освобождайся от всего наносного, созданного неведением, а именно тела, органов чувств, жизненного дыхания, ума, эгоизма и т. п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6</w:t>
      </w:r>
    </w:p>
    <w:p>
      <w:pPr>
        <w:pStyle w:val="Normal"/>
        <w:autoSpaceDE w:val="false"/>
        <w:ind w:right="176" w:firstLine="110"/>
        <w:rPr>
          <w:sz w:val="20"/>
          <w:szCs w:val="20"/>
        </w:rPr>
      </w:pPr>
      <w:r>
        <w:rPr>
          <w:sz w:val="20"/>
          <w:szCs w:val="20"/>
        </w:rPr>
        <w:tab/>
        <w:t>Подобно пространству высший Брахман свободен от каких-либо загрязнений, лишен ментальных состояний, безграничен, неподвижен и неизменен; Он лишен (разделений на) внутреннее и внешнее, неделим и недвойствен. Что еще стоит познать?</w:t>
      </w:r>
    </w:p>
    <w:p>
      <w:pPr>
        <w:pStyle w:val="Normal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7</w:t>
      </w:r>
    </w:p>
    <w:p>
      <w:pPr>
        <w:pStyle w:val="Normal"/>
        <w:autoSpaceDE w:val="false"/>
        <w:ind w:right="1056" w:firstLine="110"/>
        <w:rPr>
          <w:sz w:val="20"/>
          <w:szCs w:val="20"/>
        </w:rPr>
      </w:pPr>
      <w:r>
        <w:rPr>
          <w:sz w:val="20"/>
          <w:szCs w:val="20"/>
        </w:rPr>
        <w:tab/>
        <w:t>Я - тот благой, кто есть суть проявленных в органах чувств объектов внешнего мира во время бодрствования.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Я - тот благой, кто есть суть модификаций ума, являющихся отражением объективного мира, во сне со сновидениями.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Я - тот благой, кто есть суть великой иллюзии, в которой преобладает тьма, воспринимаемой, когда ум погружен в глубокий сон.</w:t>
      </w:r>
    </w:p>
    <w:p>
      <w:pPr>
        <w:pStyle w:val="Normal"/>
        <w:autoSpaceDE w:val="false"/>
        <w:ind w:right="1320" w:firstLine="110"/>
        <w:rPr>
          <w:sz w:val="20"/>
          <w:szCs w:val="20"/>
        </w:rPr>
      </w:pPr>
      <w:r>
        <w:rPr>
          <w:sz w:val="20"/>
          <w:szCs w:val="20"/>
        </w:rPr>
        <w:tab/>
        <w:t>Я - тот благой, кто есть суть всего, свободный от нечистоты тьмы невежества, в вечном блаженстве, которое есть турия (четвертое).</w:t>
      </w:r>
    </w:p>
    <w:p>
      <w:pPr>
        <w:pStyle w:val="Normal"/>
        <w:autoSpaceDE w:val="false"/>
        <w:ind w:left="440" w:right="13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8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То, что является сознанием-основой состояний бодрствования, сна со сновидениями и глубокого сна, есть истина, нет ничего выше этого.</w:t>
      </w:r>
    </w:p>
    <w:p>
      <w:pPr>
        <w:pStyle w:val="Normal"/>
        <w:autoSpaceDE w:val="false"/>
        <w:spacing w:before="222" w:after="0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19</w:t>
      </w:r>
    </w:p>
    <w:p>
      <w:pPr>
        <w:pStyle w:val="Normal"/>
        <w:autoSpaceDE w:val="false"/>
        <w:ind w:right="880" w:firstLine="110"/>
        <w:rPr>
          <w:sz w:val="20"/>
          <w:szCs w:val="20"/>
        </w:rPr>
      </w:pPr>
      <w:r>
        <w:rPr>
          <w:sz w:val="20"/>
          <w:szCs w:val="20"/>
        </w:rPr>
        <w:tab/>
        <w:t>Брахман, который есть пространство сознания, един во всем и неделим - созерцай это с прилежанием, чтобы подавить колебания ума.</w:t>
      </w:r>
    </w:p>
    <w:p>
      <w:pPr>
        <w:pStyle w:val="Normal"/>
        <w:autoSpaceDE w:val="false"/>
        <w:ind w:left="440" w:right="8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20</w:t>
      </w:r>
    </w:p>
    <w:p>
      <w:pPr>
        <w:pStyle w:val="Normal"/>
        <w:autoSpaceDE w:val="false"/>
        <w:ind w:right="880" w:firstLine="110"/>
        <w:rPr>
          <w:sz w:val="20"/>
          <w:szCs w:val="20"/>
        </w:rPr>
      </w:pPr>
      <w:r>
        <w:rPr>
          <w:sz w:val="20"/>
          <w:szCs w:val="20"/>
        </w:rPr>
        <w:tab/>
        <w:t>Так, благодаря непрерывной практике, забудь об окружающем мире, и неприменно станешь Брахманом через Брахман-медитацию.</w:t>
      </w:r>
    </w:p>
    <w:p>
      <w:pPr>
        <w:pStyle w:val="Normal"/>
        <w:autoSpaceDE w:val="false"/>
        <w:ind w:left="440" w:right="8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21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В святом месте, Канчи, жил в давние времена Агастья, рожденный из кувшина, единый с высшим Шивой. В его божественном Ашраме славный Упанишад-брахма-йогиндра жил несколько дней и построил хол. (Теперь) там процветает его великий приемник, Принц среди Йогинов, лучший из аскетов, по имени Махадева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22</w:t>
      </w:r>
    </w:p>
    <w:p>
      <w:pPr>
        <w:pStyle w:val="Normal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Этот великий мудрец - мой Учитель. У него десять учеников считая меня. Благодаря этой великой душе, поломничество в Каши десятикратно благоприятно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23</w:t>
      </w:r>
    </w:p>
    <w:p>
      <w:pPr>
        <w:pStyle w:val="Normal"/>
        <w:autoSpaceDE w:val="false"/>
        <w:ind w:firstLine="11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 берегу Молочной Реки (т. е. Пал-ару), в святом месте Виринчипура, этот великий мудрец установил Шива-лингу.</w:t>
      </w:r>
    </w:p>
    <w:p>
      <w:pPr>
        <w:pStyle w:val="Normal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24</w:t>
      </w:r>
    </w:p>
    <w:p>
      <w:pPr>
        <w:pStyle w:val="Normal"/>
        <w:autoSpaceDE w:val="false"/>
        <w:ind w:right="1056" w:firstLine="110"/>
        <w:rPr>
          <w:sz w:val="20"/>
          <w:szCs w:val="20"/>
        </w:rPr>
      </w:pPr>
      <w:r>
        <w:rPr>
          <w:sz w:val="20"/>
          <w:szCs w:val="20"/>
        </w:rPr>
        <w:tab/>
        <w:t>Парамахамсе Махадевендра-йогину, рассеившему тьму неведения в своих учениках, я предлагаю свои поклоны вновь и вновь.</w:t>
      </w:r>
    </w:p>
    <w:p>
      <w:pPr>
        <w:pStyle w:val="Normal"/>
        <w:autoSpaceDE w:val="false"/>
        <w:spacing w:before="222" w:after="0"/>
        <w:ind w:firstLine="110"/>
        <w:rPr>
          <w:sz w:val="20"/>
          <w:szCs w:val="20"/>
        </w:rPr>
      </w:pPr>
      <w:r>
        <w:rPr>
          <w:sz w:val="20"/>
          <w:szCs w:val="20"/>
        </w:rPr>
        <w:tab/>
        <w:t>Так заканчивается Веданта-сара-санграха, написанная Анантендраяти, учеником великого аскета Шримат Парамахамса-паривраджакачарьи Шри Махадевендра-яти.</w:t>
      </w:r>
    </w:p>
    <w:sectPr>
      <w:type w:val="nextPage"/>
      <w:pgSz w:w="12240" w:h="15840"/>
      <w:pgMar w:left="1189" w:right="118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44:00Z</dcterms:created>
  <dc:creator>Ихтик</dc:creator>
  <dc:description/>
  <dc:language>en-US</dc:language>
  <cp:lastModifiedBy>Катя</cp:lastModifiedBy>
  <dcterms:modified xsi:type="dcterms:W3CDTF">2005-11-03T05:38:00Z</dcterms:modified>
  <cp:revision>4</cp:revision>
  <dc:subject/>
  <dc:title>АHАHТЕHДРА-ЯТИ Веданта-сара-санграха</dc:title>
</cp:coreProperties>
</file>