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t>Глава 44</w:t>
      </w:r>
    </w:p>
    <w:p>
      <w:pPr>
        <w:pStyle w:val="Normal"/>
        <w:jc w:val="both"/>
        <w:rPr>
          <w:rFonts w:ascii="Arial Cyr" w:hAnsi="Arial Cyr" w:eastAsia="Arial Cyr" w:cs="Arial Cyr"/>
        </w:rPr>
      </w:pPr>
      <w:r>
        <w:rPr>
          <w:rFonts w:eastAsia="Arial Cyr" w:cs="Arial Cyr" w:ascii="Arial Cyr" w:hAnsi="Arial Cyr"/>
        </w:rPr>
        <w:t>Сумитра утешает мать Рам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Так сокрушалась Каушалья, самая добродетельная среди женщин, и Сумира, верная своему долгу, обратилась к ней со словами утешения, созвучными дхарме:</w:t>
      </w:r>
    </w:p>
    <w:p>
      <w:pPr>
        <w:pStyle w:val="Normal"/>
        <w:jc w:val="both"/>
        <w:rPr/>
      </w:pPr>
      <w:r>
        <w:rPr>
          <w:rFonts w:eastAsia="Arial Cyr" w:cs="Arial Cyr" w:ascii="Arial Cyr" w:hAnsi="Arial Cyr"/>
        </w:rPr>
        <w:t>- О благородная женщина, сын твой наделен всеми добродетелями и является лучшим среди героев; почему ты так горестно сокрушаешься и плачешь о нем? Твой доблестный сын, отрекшись от трона, ушел из верности слову великодушного и знаменитого отца. Добродетельный человек после смерти достигает высшей обители, и потому нет нужды сожалеть о благородном Раме, верном своему долгу. Поведение Лакшманы также идеально, потому что</w:t>
      </w:r>
      <w:r>
        <w:rPr>
          <w:rFonts w:eastAsia="Arial" w:cs="Arial" w:ascii="Arial" w:hAnsi="Arial"/>
        </w:rPr>
        <w:t xml:space="preserve"> </w:t>
      </w:r>
      <w:r>
        <w:rPr>
          <w:rFonts w:eastAsia="Arial Cyr" w:cs="Arial Cyr" w:ascii="Arial Cyr" w:hAnsi="Arial Cyr"/>
        </w:rPr>
        <w:t>в своем служении Раме он безупречен и исполнен сострадания ко всему живому; этот знаменитый герой достоин высшего блага. Даже сознавая, насколько тяжела жизнь в лесу, Ваидехи, привыкшая к роскоши, сопровождает твоего добродетельного сына! Чего не достиг твой сын, живое воплощение дхармы, развернув свое знамя над всем миром? Зная об исключительной святости и великодушии Рамы, солнце не станет испепелять его своими лучами. Во все времена года благоприятные ветры будут освежать Рагхаву своим сдержанным дыханием. Ночью, когда безупречный герой будет спать, луна обнимет его, даря прохладу, словно ласкающий отец. Этот могучий воин, которому Вишвамитра отдал божественное оружие, словно Брахма, с удовольствием увидевший повелителя данавов, сына Тимидхваджи, падшим на поле битвы. Этот герой, тигр среди людей, полагаясь лишь на силу своих рук, будет бесстрашно жить в лесу, словно в собственном дворце. Разве земля не покорится ему, от чьих стрел падает враг? Так блажен Рама с его добродетелью, исключительностью и доблестью, который вернувшись из лесного изгнания будет править своим царством. Он - свет солнца, сияние огня, высший правитель среди всех правителей, блеск процветания, изначальная слава, суть земли, божественность богов, главный среди всех живых созданий. Какими качествами он не наделен, где бы он ни жил, в лесу или в городе? Этот бык среди людей скоро взойдет на свой трон вместе с Ваидехи и будет править всей землей, обретя полное счастье. Что невозможно для этого непобедимого героя, который ушел в одеждах из</w:t>
      </w:r>
      <w:r>
        <w:rPr>
          <w:rFonts w:eastAsia="Arial" w:cs="Arial" w:ascii="Arial" w:hAnsi="Arial"/>
        </w:rPr>
        <w:t xml:space="preserve"> </w:t>
      </w:r>
      <w:r>
        <w:rPr>
          <w:rFonts w:eastAsia="Arial Cyr" w:cs="Arial Cyr" w:ascii="Arial Cyr" w:hAnsi="Arial Cyr"/>
        </w:rPr>
        <w:t>коры, сопровождаемый Ситой, второй Лакшми, и о котором проливают слезы печали жители Айодхьи, уступив натиску горя? Что невозможно для него, сопровождаемого Лакшманой, самым опытным стрелком, вооруженным мечом и стрелами? Ты увидишь его, когда истечет срок изгнания! О царица, оставь свое горе и печаль, я говорю истину!</w:t>
      </w:r>
    </w:p>
    <w:p>
      <w:pPr>
        <w:pStyle w:val="Normal"/>
        <w:jc w:val="both"/>
        <w:rPr>
          <w:rFonts w:ascii="Arial Cyr" w:hAnsi="Arial Cyr" w:eastAsia="Arial Cyr" w:cs="Arial Cyr"/>
        </w:rPr>
      </w:pPr>
      <w:r>
        <w:rPr>
          <w:rFonts w:eastAsia="Arial Cyr" w:cs="Arial Cyr" w:ascii="Arial Cyr" w:hAnsi="Arial Cyr"/>
        </w:rPr>
        <w:t>О безупречная и добродетельная женщина, ты увидишь своего сына, как восходящую луну, который склонит свою голову к твоим стопам. По его возвращении в великой радости ты увидишь его коронованным, и потоки счастливых слез потекут из твоих глаз! Нет причины для горя или печали, о царица, неудача бессильна перед Рамой; скоро ты увидишь своего сына, сопровождаемого Ситой и Лакшманой. Все ищут утешения у тебя, о безгрешная, почему же ты позволяешь печали завладеть твоим сердцем? Тебе не о чем скорбеть, о царица, потому что Рама - твой сын, и никто в мире не превзойдет его на пути добродетели! Видя, каким почетом пользуется Рама среди друзей, ты зальешься слезами радости, как земля умывается ливнями дождей, проливаемыми грудами облаков. Как только твой великодушный сын вернется в Айодхью, он коснется твоих стоп мягкими и нежными руками и, отвечая на его почтительное приветствие, ты заплачешь слезами радости, словно облака, окутавшие горы во время дождей.</w:t>
      </w:r>
    </w:p>
    <w:p>
      <w:pPr>
        <w:pStyle w:val="Normal"/>
        <w:jc w:val="both"/>
        <w:rPr>
          <w:rFonts w:ascii="Arial Cyr" w:hAnsi="Arial Cyr" w:eastAsia="Arial Cyr" w:cs="Arial Cyr"/>
        </w:rPr>
      </w:pPr>
      <w:r>
        <w:rPr>
          <w:rFonts w:eastAsia="Arial Cyr" w:cs="Arial Cyr" w:ascii="Arial Cyr" w:hAnsi="Arial Cyr"/>
        </w:rPr>
        <w:t>Приведя в утешение матери Рамы множество истинных доводов, безупречная царица, сладкоречивая и добродушная Сумитра замолчала.</w:t>
      </w:r>
    </w:p>
    <w:p>
      <w:pPr>
        <w:pStyle w:val="Normal"/>
        <w:jc w:val="both"/>
        <w:rPr>
          <w:rFonts w:ascii="Arial Cyr" w:hAnsi="Arial Cyr" w:eastAsia="Arial Cyr" w:cs="Arial Cyr"/>
        </w:rPr>
      </w:pPr>
      <w:r>
        <w:rPr>
          <w:rFonts w:eastAsia="Arial Cyr" w:cs="Arial Cyr" w:ascii="Arial Cyr" w:hAnsi="Arial Cyr"/>
        </w:rPr>
        <w:t>Слушая слова матери Лакшманы, царица Каушалья, супруга Дашаратхи, почувствовала вдруг, что горе ее рассеялось, как осенние облака, лишившиеся влаг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45</w:t>
      </w:r>
    </w:p>
    <w:p>
      <w:pPr>
        <w:pStyle w:val="Normal"/>
        <w:jc w:val="both"/>
        <w:rPr>
          <w:rFonts w:ascii="Arial Cyr" w:hAnsi="Arial Cyr" w:eastAsia="Arial Cyr" w:cs="Arial Cyr"/>
        </w:rPr>
      </w:pPr>
      <w:r>
        <w:rPr>
          <w:rFonts w:eastAsia="Arial Cyr" w:cs="Arial Cyr" w:ascii="Arial Cyr" w:hAnsi="Arial Cyr"/>
        </w:rPr>
        <w:t>Брахманы умоляют Раму не покидать их</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Хотя царь ради блага своего сына вернулся во дворец, жители столицы, преданные великодушному Раме, герою, продолжали идти за его колесницей, провожая его в лес. Несомненно, этот знаменитый герой, наделенный всеми добродетелями и подобный полной луне, был очень дорог им всем! Но Какутстха, верный обету отца, продолжал свой путь, несмотря на все мольбы людей. Преисполненный любви, благословляя всех взглядом, Рама обратился к подданным отца</w:t>
      </w:r>
      <w:r>
        <w:rPr>
          <w:rFonts w:eastAsia="Arial" w:cs="Arial" w:ascii="Arial" w:hAnsi="Arial"/>
        </w:rPr>
        <w:t>,</w:t>
      </w:r>
      <w:r>
        <w:rPr>
          <w:rFonts w:eastAsia="Arial Cyr" w:cs="Arial Cyr" w:ascii="Arial Cyr" w:hAnsi="Arial Cyr"/>
        </w:rPr>
        <w:t xml:space="preserve"> словно это были его дети:</w:t>
      </w:r>
    </w:p>
    <w:p>
      <w:pPr>
        <w:pStyle w:val="Normal"/>
        <w:jc w:val="both"/>
        <w:rPr/>
      </w:pPr>
      <w:r>
        <w:rPr>
          <w:rFonts w:eastAsia="Arial Cyr" w:cs="Arial Cyr" w:ascii="Arial Cyr" w:hAnsi="Arial Cyr"/>
        </w:rPr>
        <w:t>- О люди Айодхьи, вашей любовью ко мне я заклинаю вас явить такую же любовь и уважение к Бхарате. Этот добродетельный царевич, радость Кайкейи, будет делать все, что в его силах, он будет приятным и полезным для вас. Несмотря на юность он очень опытен и мягок, он мужествен и станет достойным царем, который защитит вас от опасности. Обладая царскими добродетелями в еще большей мере, чем я, он предназначен для трона; поэтому вы должны покориться своему повелителю. Если вы хотите удовлетворить меня, делайте все, чтобы великий царь не сокрушался более обо мне! Чем сильнее Рама выражал приверженность долгу, тем сильнее люди желали видеть его своим повелителем, и казалось, будто Рама, сопровождаемый сыном Сумитры, тянул за собой жалобно</w:t>
      </w:r>
      <w:r>
        <w:rPr>
          <w:rFonts w:eastAsia="Arial" w:cs="Arial" w:ascii="Arial" w:hAnsi="Arial"/>
        </w:rPr>
        <w:t xml:space="preserve"> </w:t>
      </w:r>
      <w:r>
        <w:rPr>
          <w:rFonts w:eastAsia="Arial Cyr" w:cs="Arial Cyr" w:ascii="Arial Cyr" w:hAnsi="Arial Cyr"/>
        </w:rPr>
        <w:t>плачущих жителей города на веревках.</w:t>
      </w:r>
    </w:p>
    <w:p>
      <w:pPr>
        <w:pStyle w:val="Normal"/>
        <w:jc w:val="both"/>
        <w:rPr>
          <w:rFonts w:ascii="Arial Cyr" w:hAnsi="Arial Cyr" w:eastAsia="Arial Cyr" w:cs="Arial Cyr"/>
        </w:rPr>
      </w:pPr>
      <w:r>
        <w:rPr>
          <w:rFonts w:eastAsia="Arial Cyr" w:cs="Arial Cyr" w:ascii="Arial Cyr" w:hAnsi="Arial Cyr"/>
        </w:rPr>
        <w:t>Дваждырожденные, почитаемые за их глубокие познания, преклонный возраст и духовное просветление, с трясущимися от старости головами закричали:</w:t>
      </w:r>
    </w:p>
    <w:p>
      <w:pPr>
        <w:pStyle w:val="Normal"/>
        <w:jc w:val="both"/>
        <w:rPr/>
      </w:pPr>
      <w:r>
        <w:rPr>
          <w:rFonts w:eastAsia="Arial Cyr" w:cs="Arial Cyr" w:ascii="Arial Cyr" w:hAnsi="Arial Cyr"/>
        </w:rPr>
        <w:t>- О благородные кони, столь быстро уносящие Раму, стойте, стойте, не бегите дальше ради блага своего господина! Все созданья божьи наделены острым слухом, и особенно кони, поэтому остановитесь, внемлите нашим мольбам! Этого героя чистой души, утвердившегося в добродетели, вашего хозяина, согласно закону нужно вернуть в город, а не увозить в лес. Увидев тех почтенных дваждырожденных жалобно причитающими, Рама тут же сошел с колесницы и вместе с Ситой и Лакшманой пешком направился к лесу. Сострадательный Рама, утвердившийся в добродетели, не в силах был видеть престарелых брахманов,</w:t>
      </w:r>
      <w:r>
        <w:rPr>
          <w:rFonts w:eastAsia="Arial" w:cs="Arial" w:ascii="Arial" w:hAnsi="Arial"/>
        </w:rPr>
        <w:t xml:space="preserve"> </w:t>
      </w:r>
      <w:r>
        <w:rPr>
          <w:rFonts w:eastAsia="Arial Cyr" w:cs="Arial Cyr" w:ascii="Arial Cyr" w:hAnsi="Arial Cyr"/>
        </w:rPr>
        <w:t>которые пешими шли за колесницей. Глядя на Раму, идущего по дороге, дваждырожденные, обезумев от горя, сказали:</w:t>
      </w:r>
    </w:p>
    <w:p>
      <w:pPr>
        <w:pStyle w:val="Normal"/>
        <w:jc w:val="both"/>
        <w:rPr/>
      </w:pPr>
      <w:r>
        <w:rPr>
          <w:rFonts w:eastAsia="Arial Cyr" w:cs="Arial Cyr" w:ascii="Arial Cyr" w:hAnsi="Arial Cyr"/>
        </w:rPr>
        <w:t>- О Рама, вся община брахманов последует за тобой, своим другом! Взгляни, они несут на своих плечах жертвенники! Здесь пологи, которые мы получили во время жертвоприношения Ваджапея и которые покроют тебя, как облака в конце сезона дождей, о лишенный полога, они защитят тебя от жгучих солнечных лучей, даруя тебе тень. С любовью служа тебе в лесу, мы используем мантры и все, что почерпнули из Веды</w:t>
      </w:r>
      <w:r>
        <w:rPr>
          <w:rFonts w:eastAsia="Arial" w:cs="Arial" w:ascii="Arial" w:hAnsi="Arial"/>
        </w:rPr>
        <w:t>,</w:t>
      </w:r>
      <w:r>
        <w:rPr>
          <w:rFonts w:eastAsia="Arial Cyr" w:cs="Arial Cyr" w:ascii="Arial Cyr" w:hAnsi="Arial Cyr"/>
        </w:rPr>
        <w:t xml:space="preserve"> о дорогое дитя! В сердцах своих мы носим Веду, как бесценное сокровище. Жены наши останутся дома, исполняя свой супружеский долг! Мы решили следовать за тобой и не изменим своего решения! Если ты остался верен своему долгу, зачем нам спрашивать об этом? Мы идем за тобой по пятам и, кланяясь, молим тебя своими сединами, о безупречный царевич, отчего наши седые волосы стали пыльными, словно перья цапли! Многие брахманы, собравшиеся здесь, начали свои жертвоприношения и их завершение зависит только от твоего</w:t>
      </w:r>
      <w:r>
        <w:rPr>
          <w:rFonts w:eastAsia="Arial" w:cs="Arial" w:ascii="Arial" w:hAnsi="Arial"/>
        </w:rPr>
        <w:t xml:space="preserve"> </w:t>
      </w:r>
      <w:r>
        <w:rPr>
          <w:rFonts w:eastAsia="Arial Cyr" w:cs="Arial Cyr" w:ascii="Arial Cyr" w:hAnsi="Arial Cyr"/>
        </w:rPr>
        <w:t>присутствия! В своей преданности тебе все движущиеся и неподвижные создания молят тебя вернуться; ответь любовью на их любовь. Деревья, удерживаемые своими корнями, не могут последовать за тобой и кажется, будто, наклоненные ветром, они плачут! Птицы замерли на ветвях и более не ищут пищи, взывая к тебе о сострадании ко всему живому!</w:t>
      </w:r>
    </w:p>
    <w:p>
      <w:pPr>
        <w:pStyle w:val="Normal"/>
        <w:jc w:val="both"/>
        <w:rPr>
          <w:rFonts w:ascii="Arial Cyr" w:hAnsi="Arial Cyr" w:eastAsia="Arial Cyr" w:cs="Arial Cyr"/>
        </w:rPr>
      </w:pPr>
      <w:r>
        <w:rPr>
          <w:rFonts w:eastAsia="Arial Cyr" w:cs="Arial Cyr" w:ascii="Arial Cyr" w:hAnsi="Arial Cyr"/>
        </w:rPr>
        <w:t>Пока дваждыроженные молили Раму вернуться, взору открылась река Тамаса, словно преграждая Рагхаве путь. Сумантра распряг усталых коней и повел их на водопой. Искупав, он пустил коней пастись недалеко от рек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46</w:t>
      </w:r>
    </w:p>
    <w:p>
      <w:pPr>
        <w:pStyle w:val="Normal"/>
        <w:jc w:val="both"/>
        <w:rPr>
          <w:rFonts w:ascii="Arial Cyr" w:hAnsi="Arial Cyr" w:eastAsia="Arial Cyr" w:cs="Arial Cyr"/>
        </w:rPr>
      </w:pPr>
      <w:r>
        <w:rPr>
          <w:rFonts w:eastAsia="Arial Cyr" w:cs="Arial Cyr" w:ascii="Arial Cyr" w:hAnsi="Arial Cyr"/>
        </w:rPr>
        <w:t>Рама проводит ночь на берегах реки Тамас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Остановившись у восхитительных берегов реки Тамаса и взглянув на Ситу, Рагхава сказал Саумитри:</w:t>
      </w:r>
    </w:p>
    <w:p>
      <w:pPr>
        <w:pStyle w:val="Normal"/>
        <w:jc w:val="both"/>
        <w:rPr/>
      </w:pPr>
      <w:r>
        <w:rPr>
          <w:rFonts w:eastAsia="Arial Cyr" w:cs="Arial Cyr" w:ascii="Arial Cyr" w:hAnsi="Arial Cyr"/>
        </w:rPr>
        <w:t>- О сын царицы Сумитры, это наша первая ночь в лесу, пусть счастье улыбнется тебе, пусть наше пребывание в лесу не причинит тебе страданий! Взгляни на девственный лес, полный диких зверей и птиц, укрывшихся в своих логовищах, чьи крики раздаются со всех сторон. Несомненно, в Айодхье сейчас отец мой, мужчины и женщины оплакивают</w:t>
      </w:r>
      <w:r>
        <w:rPr>
          <w:rFonts w:eastAsia="Arial" w:cs="Arial" w:ascii="Arial" w:hAnsi="Arial"/>
        </w:rPr>
        <w:t xml:space="preserve"> </w:t>
      </w:r>
      <w:r>
        <w:rPr>
          <w:rFonts w:eastAsia="Arial Cyr" w:cs="Arial Cyr" w:ascii="Arial Cyr" w:hAnsi="Arial Cyr"/>
        </w:rPr>
        <w:t>наш уход. Бесчисленные узы связывают людей с царем, с тобой и со мной, о тигр среди людей, а также с Шатругхной и Бхаратой. Я печалюсь о судьбе моих отца и почтенной матери; не ослепнут ли они от слез, не имея вестей о нас? Несомненно, Бхарата, добродетельный и верный долгу, позаботится о моих отце и матери, утешит их добрым словом. О могучерукий воин, думая о сострадании Бхараты, я избавляюсь от беспокойства за отца и мать; о тигр среди людей, ты правильно поступил, решив сопровождать меня, потому что мне нужна помощь, дабы защитить Ваидехи. О Саумитри, я хочу провести ночь близ этих вод; здесь очень красиво и много диких фруктов.</w:t>
      </w:r>
    </w:p>
    <w:p>
      <w:pPr>
        <w:pStyle w:val="Normal"/>
        <w:jc w:val="both"/>
        <w:rPr>
          <w:rFonts w:ascii="Arial Cyr" w:hAnsi="Arial Cyr" w:eastAsia="Arial Cyr" w:cs="Arial Cyr"/>
        </w:rPr>
      </w:pPr>
      <w:r>
        <w:rPr>
          <w:rFonts w:eastAsia="Arial Cyr" w:cs="Arial Cyr" w:ascii="Arial Cyr" w:hAnsi="Arial Cyr"/>
        </w:rPr>
        <w:t>Затем Рагхава обратился к Сумантре:</w:t>
      </w:r>
    </w:p>
    <w:p>
      <w:pPr>
        <w:pStyle w:val="Normal"/>
        <w:jc w:val="both"/>
        <w:rPr>
          <w:rFonts w:ascii="Arial Cyr" w:hAnsi="Arial Cyr" w:eastAsia="Arial Cyr" w:cs="Arial Cyr"/>
        </w:rPr>
      </w:pPr>
      <w:r>
        <w:rPr>
          <w:rFonts w:eastAsia="Arial Cyr" w:cs="Arial Cyr" w:ascii="Arial Cyr" w:hAnsi="Arial Cyr"/>
        </w:rPr>
        <w:t>- О друг, присмотри за конями! Пока Сумантра привязывал коней,</w:t>
      </w:r>
    </w:p>
    <w:p>
      <w:pPr>
        <w:pStyle w:val="Normal"/>
        <w:jc w:val="both"/>
        <w:rPr>
          <w:rFonts w:ascii="Arial Cyr" w:hAnsi="Arial Cyr" w:eastAsia="Arial Cyr" w:cs="Arial Cyr"/>
        </w:rPr>
      </w:pPr>
      <w:r>
        <w:rPr>
          <w:rFonts w:eastAsia="Arial Cyr" w:cs="Arial Cyr" w:ascii="Arial Cyr" w:hAnsi="Arial Cyr"/>
        </w:rPr>
        <w:t>солнце стало клониться к горизонту. Колесничий дал коням достаточно корма и расположился неподалеку. Исполнив вечерние религиозные обязанности и видя, что близится ночь, Сумантра с помощью Саумитри приготовил для Рамы постель из листьев деревьев, растущих у берегов Тамасы. Видя, что все готово, Рама лег на новое ложе рядом со своей супругой и, уставший, скоро уснул.</w:t>
      </w:r>
    </w:p>
    <w:p>
      <w:pPr>
        <w:pStyle w:val="Normal"/>
        <w:jc w:val="both"/>
        <w:rPr>
          <w:rFonts w:ascii="Arial Cyr" w:hAnsi="Arial Cyr" w:eastAsia="Arial Cyr" w:cs="Arial Cyr"/>
        </w:rPr>
      </w:pPr>
      <w:r>
        <w:rPr>
          <w:rFonts w:eastAsia="Arial Cyr" w:cs="Arial Cyr" w:ascii="Arial Cyr" w:hAnsi="Arial Cyr"/>
        </w:rPr>
        <w:t>Лакшмана тем временем стал беседовать с колесничим, обсуждая многочисленные добродетели Рамы. Так они провели ночь, сидя с Сумантрой на берегу реки Тамаса, и не закончили своей беседы даже когда взошло солнце.</w:t>
      </w:r>
    </w:p>
    <w:p>
      <w:pPr>
        <w:pStyle w:val="Normal"/>
        <w:jc w:val="both"/>
        <w:rPr>
          <w:rFonts w:ascii="Arial Cyr" w:hAnsi="Arial Cyr" w:eastAsia="Arial Cyr" w:cs="Arial Cyr"/>
        </w:rPr>
      </w:pPr>
      <w:r>
        <w:rPr>
          <w:rFonts w:eastAsia="Arial Cyr" w:cs="Arial Cyr" w:ascii="Arial Cyr" w:hAnsi="Arial Cyr"/>
        </w:rPr>
        <w:t>Вместе с Рамой на тех берегах, изобилующих стадами крупного рогатого скота, расположилась на ночь и вся сопровождавшая его толпа.</w:t>
      </w:r>
    </w:p>
    <w:p>
      <w:pPr>
        <w:pStyle w:val="Normal"/>
        <w:jc w:val="both"/>
        <w:rPr>
          <w:rFonts w:ascii="Arial Cyr" w:hAnsi="Arial Cyr" w:eastAsia="Arial Cyr" w:cs="Arial Cyr"/>
        </w:rPr>
      </w:pPr>
      <w:r>
        <w:rPr>
          <w:rFonts w:eastAsia="Arial Cyr" w:cs="Arial Cyr" w:ascii="Arial Cyr" w:hAnsi="Arial Cyr"/>
        </w:rPr>
        <w:t>Поднявшись, знаменитый Рама взглянул на толпу и сказал брату Лакшмане, исполненному добродетели:</w:t>
      </w:r>
    </w:p>
    <w:p>
      <w:pPr>
        <w:pStyle w:val="Normal"/>
        <w:jc w:val="both"/>
        <w:rPr/>
      </w:pPr>
      <w:r>
        <w:rPr>
          <w:rFonts w:eastAsia="Arial Cyr" w:cs="Arial Cyr" w:ascii="Arial Cyr" w:hAnsi="Arial Cyr"/>
        </w:rPr>
        <w:t>- О Саумитри, беспокоясь за нас и побросав свои дома, эти люди спят у подножий деревьев! Они так сильно хотят, чтобы мы вернулись, что скорее расстанутся с жизнью, чем отступятся от этого намерения! Поэтому давай взойдем на колесницу и беспрепятственно продолжим наше путешествие, пока все спят! И тогда жители города Икшваку не будут более проводить ночи под деревьями из-за своей преданности мне! Цари должны избавлять своих подданных от выпадающих на их долю бед, дабы ничто не причиняло им страданий</w:t>
      </w:r>
      <w:r>
        <w:rPr>
          <w:rFonts w:eastAsia="Arial" w:cs="Arial" w:ascii="Arial" w:hAnsi="Arial"/>
        </w:rPr>
        <w:t>!</w:t>
      </w:r>
    </w:p>
    <w:p>
      <w:pPr>
        <w:pStyle w:val="Normal"/>
        <w:jc w:val="both"/>
        <w:rPr>
          <w:rFonts w:ascii="Arial Cyr" w:hAnsi="Arial Cyr" w:eastAsia="Arial Cyr" w:cs="Arial Cyr"/>
        </w:rPr>
      </w:pPr>
      <w:r>
        <w:rPr>
          <w:rFonts w:eastAsia="Arial Cyr" w:cs="Arial Cyr" w:ascii="Arial Cyr" w:hAnsi="Arial Cyr"/>
        </w:rPr>
        <w:t>Лакшмана отвечал Раме, который казался ему воплощением долга:</w:t>
      </w:r>
    </w:p>
    <w:p>
      <w:pPr>
        <w:pStyle w:val="Normal"/>
        <w:jc w:val="both"/>
        <w:rPr>
          <w:rFonts w:ascii="Arial Cyr" w:hAnsi="Arial Cyr" w:eastAsia="Arial Cyr" w:cs="Arial Cyr"/>
        </w:rPr>
      </w:pPr>
      <w:r>
        <w:rPr>
          <w:rFonts w:eastAsia="Arial Cyr" w:cs="Arial Cyr" w:ascii="Arial Cyr" w:hAnsi="Arial Cyr"/>
        </w:rPr>
        <w:t>- О прозорливый царевич, я согласен с тобой, давай поскорее взойдем на колесницу!</w:t>
      </w:r>
    </w:p>
    <w:p>
      <w:pPr>
        <w:pStyle w:val="Normal"/>
        <w:jc w:val="both"/>
        <w:rPr>
          <w:rFonts w:ascii="Arial Cyr" w:hAnsi="Arial Cyr" w:eastAsia="Arial Cyr" w:cs="Arial Cyr"/>
        </w:rPr>
      </w:pPr>
      <w:r>
        <w:rPr>
          <w:rFonts w:eastAsia="Arial Cyr" w:cs="Arial Cyr" w:ascii="Arial Cyr" w:hAnsi="Arial Cyr"/>
        </w:rPr>
        <w:t>И тогда Рама попросил колесничего:</w:t>
      </w:r>
    </w:p>
    <w:p>
      <w:pPr>
        <w:pStyle w:val="Normal"/>
        <w:jc w:val="both"/>
        <w:rPr>
          <w:rFonts w:ascii="Arial Cyr" w:hAnsi="Arial Cyr" w:eastAsia="Arial Cyr" w:cs="Arial Cyr"/>
        </w:rPr>
      </w:pPr>
      <w:r>
        <w:rPr>
          <w:rFonts w:eastAsia="Arial Cyr" w:cs="Arial Cyr" w:ascii="Arial Cyr" w:hAnsi="Arial Cyr"/>
        </w:rPr>
        <w:t>- О господин, скорей запрягай колесницу, чтобы я мог добраться до леса! Не медли!</w:t>
      </w:r>
    </w:p>
    <w:p>
      <w:pPr>
        <w:pStyle w:val="Normal"/>
        <w:jc w:val="both"/>
        <w:rPr>
          <w:rFonts w:ascii="Arial Cyr" w:hAnsi="Arial Cyr" w:eastAsia="Arial Cyr" w:cs="Arial Cyr"/>
        </w:rPr>
      </w:pPr>
      <w:r>
        <w:rPr>
          <w:rFonts w:eastAsia="Arial Cyr" w:cs="Arial Cyr" w:ascii="Arial Cyr" w:hAnsi="Arial Cyr"/>
        </w:rPr>
        <w:t>Колесничий торопливо запряг коней и со сложенными ладонями сообщил Раме:</w:t>
      </w:r>
    </w:p>
    <w:p>
      <w:pPr>
        <w:pStyle w:val="Normal"/>
        <w:jc w:val="both"/>
        <w:rPr>
          <w:rFonts w:ascii="Arial Cyr" w:hAnsi="Arial Cyr" w:eastAsia="Arial Cyr" w:cs="Arial Cyr"/>
        </w:rPr>
      </w:pPr>
      <w:r>
        <w:rPr>
          <w:rFonts w:eastAsia="Arial Cyr" w:cs="Arial Cyr" w:ascii="Arial Cyr" w:hAnsi="Arial Cyr"/>
        </w:rPr>
        <w:t>- О могучерукий воин, лучший среди ездивших на колесницах, все готово, пусть процветание сопутствует тебе, Сите и Лакшмане!</w:t>
      </w:r>
    </w:p>
    <w:p>
      <w:pPr>
        <w:pStyle w:val="Normal"/>
        <w:jc w:val="both"/>
        <w:rPr>
          <w:rFonts w:ascii="Arial Cyr" w:hAnsi="Arial Cyr" w:eastAsia="Arial Cyr" w:cs="Arial Cyr"/>
        </w:rPr>
      </w:pPr>
      <w:r>
        <w:rPr>
          <w:rFonts w:eastAsia="Arial Cyr" w:cs="Arial Cyr" w:ascii="Arial Cyr" w:hAnsi="Arial Cyr"/>
        </w:rPr>
        <w:t>Рагхава вместе со своими спутниками сел в колесницу, и они быстро пересекли реку Тамасу. На другом берегу доблестный и славный царевич пошел один по широкой дороге, лишенной придорожного кустарника и мелких деревьев, по которой даже самый робкий человек путешествует без опаски. Избегая встречи с жителями города, Рама сказал колесничему:</w:t>
      </w:r>
    </w:p>
    <w:p>
      <w:pPr>
        <w:pStyle w:val="Normal"/>
        <w:jc w:val="both"/>
        <w:rPr>
          <w:rFonts w:ascii="Arial Cyr" w:hAnsi="Arial Cyr" w:eastAsia="Arial Cyr" w:cs="Arial Cyr"/>
        </w:rPr>
      </w:pPr>
      <w:r>
        <w:rPr>
          <w:rFonts w:eastAsia="Arial Cyr" w:cs="Arial Cyr" w:ascii="Arial Cyr" w:hAnsi="Arial Cyr"/>
        </w:rPr>
        <w:t>- Садись на колесницу, о Сута, и отправляйся на север, езжай быстро, а затем возвращайся своей дорогой; постарайся, чтобы жители Айодхьи потеряли мой след!</w:t>
      </w:r>
    </w:p>
    <w:p>
      <w:pPr>
        <w:pStyle w:val="Normal"/>
        <w:jc w:val="both"/>
        <w:rPr>
          <w:rFonts w:ascii="Arial Cyr" w:hAnsi="Arial Cyr" w:eastAsia="Arial Cyr" w:cs="Arial Cyr"/>
        </w:rPr>
      </w:pPr>
      <w:r>
        <w:rPr>
          <w:rFonts w:eastAsia="Arial Cyr" w:cs="Arial Cyr" w:ascii="Arial Cyr" w:hAnsi="Arial Cyr"/>
        </w:rPr>
        <w:t>Колесничий подчинился воле царевича и повернул колесницу (сноска 1, 277). Два воина, потомки династии Рагху, вместе с Ситой снова взошли на колесницу и, стегнув коней, углубились в чащу леса. Этот великий воин, сын Дашаратхи, направлялся на север, что сулило удачу всему его путешествию.</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47</w:t>
      </w:r>
    </w:p>
    <w:p>
      <w:pPr>
        <w:pStyle w:val="Normal"/>
        <w:jc w:val="both"/>
        <w:rPr>
          <w:rFonts w:ascii="Arial Cyr" w:hAnsi="Arial Cyr" w:eastAsia="Arial Cyr" w:cs="Arial Cyr"/>
        </w:rPr>
      </w:pPr>
      <w:r>
        <w:rPr>
          <w:rFonts w:eastAsia="Arial Cyr" w:cs="Arial Cyr" w:ascii="Arial Cyr" w:hAnsi="Arial Cyr"/>
        </w:rPr>
        <w:t>Толпа обнаруживает, что Рама покинул их</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очь уступила место рассвету, и жители города, не найдя Раму, замерли от горя, не зная, как поступить. Несчастные, с глазами, полными слез, они искали повсюду, но не могли найти его. Черты их исказились от горя разлуки с Рамой, они жалобно сокрушались:</w:t>
      </w:r>
    </w:p>
    <w:p>
      <w:pPr>
        <w:pStyle w:val="Normal"/>
        <w:jc w:val="both"/>
        <w:rPr/>
      </w:pPr>
      <w:r>
        <w:rPr>
          <w:rFonts w:eastAsia="Arial Cyr" w:cs="Arial Cyr" w:ascii="Arial Cyr" w:hAnsi="Arial Cyr"/>
        </w:rPr>
        <w:t>- Будь проклята эта ночь, что окутала нас забвением! Теперь мы не видим могучерукого Рамы с широкой грудью. Неужели сильнорукий Рама, безупречный в своей доблести, отверг преданных ему людей ради того, чтобы жить аскетом? Лучший в роду Рагхавы, всегда покровительствовавший нам, словно отец, родивший детей своих из собственной поясницы, как мог он покинуть нас и уйти в лес? Лучше сейчас же умереть, отправившись в свое последнее путешествие! К чему нам жизнь без Рамы? Кругом так много сухих веток,</w:t>
      </w:r>
      <w:r>
        <w:rPr>
          <w:rFonts w:eastAsia="Arial" w:cs="Arial" w:ascii="Arial" w:hAnsi="Arial"/>
        </w:rPr>
        <w:t xml:space="preserve"> </w:t>
      </w:r>
      <w:r>
        <w:rPr>
          <w:rFonts w:eastAsia="Arial Cyr" w:cs="Arial Cyr" w:ascii="Arial Cyr" w:hAnsi="Arial Cyr"/>
        </w:rPr>
        <w:t>давайте взойдем на погребальный костер. Что мы скажем своим друзьям? "Мы провожали этого могучерукого воина, лишенного эгоизма и благодетельного Рагхаву в лес!" Как мы скажем это? Опустошенный город, увидев нас без Рагхавы, впадет в глубокую печаль вместе</w:t>
      </w:r>
      <w:r>
        <w:rPr>
          <w:rFonts w:eastAsia="Arial" w:cs="Arial" w:ascii="Arial" w:hAnsi="Arial"/>
        </w:rPr>
        <w:t xml:space="preserve"> </w:t>
      </w:r>
      <w:r>
        <w:rPr>
          <w:rFonts w:eastAsia="Arial Cyr" w:cs="Arial Cyr" w:ascii="Arial Cyr" w:hAnsi="Arial Cyr"/>
        </w:rPr>
        <w:t>со всеми женщинами, детьми и стариками. Покинув город вместе с этим великодушным героем, как мы вернемся без него?</w:t>
      </w:r>
    </w:p>
    <w:p>
      <w:pPr>
        <w:pStyle w:val="Normal"/>
        <w:jc w:val="both"/>
        <w:rPr>
          <w:rFonts w:ascii="Arial Cyr" w:hAnsi="Arial Cyr" w:eastAsia="Arial Cyr" w:cs="Arial Cyr"/>
        </w:rPr>
      </w:pPr>
      <w:r>
        <w:rPr>
          <w:rFonts w:eastAsia="Arial Cyr" w:cs="Arial Cyr" w:ascii="Arial Cyr" w:hAnsi="Arial Cyr"/>
        </w:rPr>
        <w:t>Бесконечная скорбь охватила людей, в горе они тянули руки к небу, словно коровы, лишившиеся своих телят. Некоторое время они шли по следу колесницы, оставшемуся на дороге, но скоро след этот неожиданно исчез, что повергло их в еще большую печаль; увидев свежий след, они благоразумно остановились, сказав:</w:t>
      </w:r>
    </w:p>
    <w:p>
      <w:pPr>
        <w:pStyle w:val="Normal"/>
        <w:jc w:val="both"/>
        <w:rPr>
          <w:rFonts w:ascii="Arial Cyr" w:hAnsi="Arial Cyr" w:eastAsia="Arial Cyr" w:cs="Arial Cyr"/>
        </w:rPr>
      </w:pPr>
      <w:r>
        <w:rPr>
          <w:rFonts w:eastAsia="Arial Cyr" w:cs="Arial Cyr" w:ascii="Arial Cyr" w:hAnsi="Arial Cyr"/>
        </w:rPr>
        <w:t>- Увы, что нам делать, судьба против нас!</w:t>
      </w:r>
    </w:p>
    <w:p>
      <w:pPr>
        <w:pStyle w:val="Normal"/>
        <w:jc w:val="both"/>
        <w:rPr>
          <w:rFonts w:ascii="Arial Cyr" w:hAnsi="Arial Cyr" w:eastAsia="Arial Cyr" w:cs="Arial Cyr"/>
        </w:rPr>
      </w:pPr>
      <w:r>
        <w:rPr>
          <w:rFonts w:eastAsia="Arial Cyr" w:cs="Arial Cyr" w:ascii="Arial Cyr" w:hAnsi="Arial Cyr"/>
        </w:rPr>
        <w:t>Сердца их разрывались, когда они возвращались дорогой, по которой пришли, направив шаги свои в Айодхью, охваченную горем. Издали увидев город, они залились слезами горя в разлуке с Рамой. Столица без Рамы утратила свое великолепие и блеск, словно озеро Гаруды, лишившееся змей.</w:t>
      </w:r>
    </w:p>
    <w:p>
      <w:pPr>
        <w:pStyle w:val="Normal"/>
        <w:jc w:val="both"/>
        <w:rPr>
          <w:rFonts w:ascii="Arial Cyr" w:hAnsi="Arial Cyr" w:eastAsia="Arial Cyr" w:cs="Arial Cyr"/>
        </w:rPr>
      </w:pPr>
      <w:r>
        <w:rPr>
          <w:rFonts w:eastAsia="Arial Cyr" w:cs="Arial Cyr" w:ascii="Arial Cyr" w:hAnsi="Arial Cyr"/>
        </w:rPr>
        <w:t>Как небо без луны или море без воды выглядел этот город, которого покинула всякая радость. Они вошли в свои роскошные дома, не различая родных и чужих; удача и счастье отвернулись от них.</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48</w:t>
      </w:r>
    </w:p>
    <w:p>
      <w:pPr>
        <w:pStyle w:val="Normal"/>
        <w:jc w:val="both"/>
        <w:rPr>
          <w:rFonts w:ascii="Arial Cyr" w:hAnsi="Arial Cyr" w:eastAsia="Arial Cyr" w:cs="Arial Cyr"/>
        </w:rPr>
      </w:pPr>
      <w:r>
        <w:rPr>
          <w:rFonts w:eastAsia="Arial Cyr" w:cs="Arial Cyr" w:ascii="Arial Cyr" w:hAnsi="Arial Cyr"/>
        </w:rPr>
        <w:t>Скорбь женщин Айодхь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сстроенные, погруженные в глубокую печаль, заливаясь слезами, от горя призывая смерть, покинутые друзьями, обессиленные, они казались утратившими разум. Достигнув своих домов и увидев окруживших их жен и сыновей, они заплакали, черты их исказились. Никто не пытался отвлечься, не было радости; торговцы не выставляли своих товаров, а разносчики не доставляли продуктов на кухни; никто не радовался, призывая утраченную удачу; ни одна мать не была счастлива, беря на руки своего первенца. Во всех домах женщины, встречая плачущих мужей, бросали в них колючими, словно стрекало для слона, упреками.</w:t>
      </w:r>
    </w:p>
    <w:p>
      <w:pPr>
        <w:pStyle w:val="Normal"/>
        <w:jc w:val="both"/>
        <w:rPr>
          <w:rFonts w:ascii="Arial Cyr" w:hAnsi="Arial Cyr" w:eastAsia="Arial Cyr" w:cs="Arial Cyr"/>
        </w:rPr>
      </w:pPr>
      <w:r>
        <w:rPr>
          <w:rFonts w:eastAsia="Arial Cyr" w:cs="Arial Cyr" w:ascii="Arial Cyr" w:hAnsi="Arial Cyr"/>
        </w:rPr>
        <w:t>- Зачем нам дома, мужья, богатства, сыновья или удовольствия, - говорили они, - если мы более не видим Раму? В мире есть только один хороший человек, и это Лакшмана, который вместе с Ситой последовал за Рамой, сыном Какутстхи, и теперь сопровождает его в лесу! Как удачливы реки, омуты, поросшие лотосами, и озера, в чистых водах которых Какутстха будет омываться! Лес с его восхитительными полянами, глубокие реки и горы с их сверкающими вершинами скрасят изгнание Какутстхи. Леса и утесы не станут приветствовать Раму как дорогого гостя, посетившего их. Деревья, покрытые чудесными цветами, отягченные почками, среди которых жужжат пчелы, предстанут перед Рагхавой. Когда наступит лето, горы облачатся в наряды из цветов и фруктов, с любовью маня Раму, с их склонов хлынут кристально чистые водопады, даруя ему радость. Деревья, которыми поросли эти горы, очаруют его! Где Рама, там нет места печали и опасности! Сын Дашаратхи - могучий воин! Пока он еще недалеко от города, позвольте нам последовать за ним; истинную радость приносит лишь тень стоп этого великодушного героя. Он - вождь своих людей, их путь и высшее прибежище. Мы предложим свое служение Сите, а вы отдадите себя на волю Рагхавы!</w:t>
      </w:r>
    </w:p>
    <w:p>
      <w:pPr>
        <w:pStyle w:val="Normal"/>
        <w:jc w:val="both"/>
        <w:rPr>
          <w:rFonts w:ascii="Arial Cyr" w:hAnsi="Arial Cyr" w:eastAsia="Arial Cyr" w:cs="Arial Cyr"/>
        </w:rPr>
      </w:pPr>
      <w:r>
        <w:rPr>
          <w:rFonts w:eastAsia="Arial Cyr" w:cs="Arial Cyr" w:ascii="Arial Cyr" w:hAnsi="Arial Cyr"/>
        </w:rPr>
        <w:t>Так говорили охваченные горем женщины города своим мужьям, а потом добавили:</w:t>
      </w:r>
    </w:p>
    <w:p>
      <w:pPr>
        <w:pStyle w:val="Normal"/>
        <w:jc w:val="both"/>
        <w:rPr>
          <w:rFonts w:ascii="Arial Cyr" w:hAnsi="Arial Cyr" w:eastAsia="Arial Cyr" w:cs="Arial Cyr"/>
        </w:rPr>
      </w:pPr>
      <w:r>
        <w:rPr>
          <w:rFonts w:eastAsia="Arial Cyr" w:cs="Arial Cyr" w:ascii="Arial Cyr" w:hAnsi="Arial Cyr"/>
        </w:rPr>
        <w:t>- В лесу Рагхава умножит ваше счастье! Сита поддержит нашу радость! Кому нужен этот траурный город, полный взволнованных людей, унылых и озабоченных? Если под влиянием Кайкейи царь утратил власть, какое будущее ожидает нас? Какой толк в сыновьях? Зачем богатство? Кого пощадит Кайкейи, оскорбившая свой род, если даже сын и супруг отвергли ее? Клянемся детьми, пока мы живы и она жива, мы не станем жить в царстве слугами Кайкейи!</w:t>
      </w:r>
    </w:p>
    <w:p>
      <w:pPr>
        <w:pStyle w:val="Normal"/>
        <w:jc w:val="both"/>
        <w:rPr>
          <w:rFonts w:ascii="Arial Cyr" w:hAnsi="Arial Cyr" w:eastAsia="Arial Cyr" w:cs="Arial Cyr"/>
        </w:rPr>
      </w:pPr>
      <w:r>
        <w:rPr>
          <w:rFonts w:eastAsia="Arial Cyr" w:cs="Arial Cyr" w:ascii="Arial Cyr" w:hAnsi="Arial Cyr"/>
        </w:rPr>
        <w:t>Возможно ли быть счастливым в обществе столь порочной и злобной женщины, безжалостно изгнавшей царского сына? Все разрушится из-за порочности Кайкейи; вся вселенная без опоры или защиты погибнет.</w:t>
      </w:r>
    </w:p>
    <w:p>
      <w:pPr>
        <w:pStyle w:val="Normal"/>
        <w:jc w:val="both"/>
        <w:rPr>
          <w:rFonts w:ascii="Arial Cyr" w:hAnsi="Arial Cyr" w:eastAsia="Arial Cyr" w:cs="Arial Cyr"/>
        </w:rPr>
      </w:pPr>
      <w:r>
        <w:rPr>
          <w:rFonts w:eastAsia="Arial Cyr" w:cs="Arial Cyr" w:ascii="Arial Cyr" w:hAnsi="Arial Cyr"/>
        </w:rPr>
        <w:t>Несомненно, теперь, когда Рама изгнан, царь не выживет. Со смертью Дашаратхи все тотчас же начнет разрушаться. Вы лишились своих заслуг и отмечены неудачей. Уж лучше выпить яд, оказаться в темнице, следовать за Рамой или искать какое-то отдаленное место, чтобы не слышать более о Кайкейи. Рама со своей женой и Лакшманой изгнаны безо всякой причины; мы теперь в руках Бхараты, как животные в руках мясника. Рама, чей лик прекрасен, как полная луна, чья кожа имеет темноватый оттенок, чьи кости покрыты могучими мускулами, этот победитель своих врагов, чьи руки достигают колен, а глаза напоминают лепестки лотосов, Рама, старший брат Лакшманы, всегда первый приветствовавший других, искренне и мягко, сильный и благожелательный ко всем, чарующий, как луна, этот тигр среди людей, могучий, как слон, опьяневший от сока Мада, этот воин на великой колеснице теперь украсит собой леса, по которым будет бродить.</w:t>
      </w:r>
    </w:p>
    <w:p>
      <w:pPr>
        <w:pStyle w:val="Normal"/>
        <w:jc w:val="both"/>
        <w:rPr>
          <w:rFonts w:ascii="Arial Cyr" w:hAnsi="Arial Cyr" w:eastAsia="Arial Cyr" w:cs="Arial Cyr"/>
        </w:rPr>
      </w:pPr>
      <w:r>
        <w:rPr>
          <w:rFonts w:eastAsia="Arial Cyr" w:cs="Arial Cyr" w:ascii="Arial Cyr" w:hAnsi="Arial Cyr"/>
        </w:rPr>
        <w:t>Женщины столицы, охваченные горем, рыдали, словно в преддверии ужасов смерти. Пока они оплакивали Рагхаву, дневное светило сокрылось и наступила ночь. Очаги не давали света и тепла, не звучали более священные тексты и мантры, столица погрузилась во тьму. С опустевшими рынками, где никто ничего не продавал и не покупал, безрадостная Айодхья, лишившаяся своего защитника, напоминала небо без звезд. Женщины, оплакивая Раму словно изгнанного сына или мужа, предались скорби, умы их расстроились, потому что герой этот был им дороже собственных сынов. Лишенная праздников, танцев и музыки, без тени счастья, с пустыми прилавками Айодхья напоминала высохший океан.</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49</w:t>
      </w:r>
    </w:p>
    <w:p>
      <w:pPr>
        <w:pStyle w:val="Normal"/>
        <w:jc w:val="both"/>
        <w:rPr>
          <w:rFonts w:ascii="Arial Cyr" w:hAnsi="Arial Cyr" w:eastAsia="Arial Cyr" w:cs="Arial Cyr"/>
        </w:rPr>
      </w:pPr>
      <w:r>
        <w:rPr>
          <w:rFonts w:eastAsia="Arial Cyr" w:cs="Arial Cyr" w:ascii="Arial Cyr" w:hAnsi="Arial Cyr"/>
        </w:rPr>
        <w:t>Рама входит в лес</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Тем временем Рама, этот тигр среди героев, помня наказ своего отца, ехал всю ночь, пока не наступил рассвет. Поприветствовав первые лучи солнца, он продолжил свой путь, осматривая большие деревни и цветущие леса. Он так спешил, что его превосходные быстрые кони казались ему медленными. Где бы ни проезжал, он слышал, как в каждой деревушке и доме с куском земли люди говорили:</w:t>
      </w:r>
    </w:p>
    <w:p>
      <w:pPr>
        <w:pStyle w:val="Normal"/>
        <w:jc w:val="both"/>
        <w:rPr>
          <w:rFonts w:ascii="Arial Cyr" w:hAnsi="Arial Cyr" w:eastAsia="Arial Cyr" w:cs="Arial Cyr"/>
        </w:rPr>
      </w:pPr>
      <w:r>
        <w:rPr>
          <w:rFonts w:eastAsia="Arial Cyr" w:cs="Arial Cyr" w:ascii="Arial Cyr" w:hAnsi="Arial Cyr"/>
        </w:rPr>
        <w:t>- Горе царю Дашаратхе, позволившему страсти завладеть собой! Ах! Эта греховная и злобная Кайкейи дала обет злым силам! Жестокое создание, лишившись всякого благоразумия, она отдалось бесчестной жизни! Она изгнала в лес добродетельного царевича, исполненного сострадания и прозорливого, обуздавшего свои страсти! Увы! Неужели царь Дашаратха не любил своего сына, что отверг его, которого ни один из подданных ни в чем не мог упрекнуть?</w:t>
      </w:r>
    </w:p>
    <w:p>
      <w:pPr>
        <w:pStyle w:val="Normal"/>
        <w:jc w:val="both"/>
        <w:rPr>
          <w:rFonts w:ascii="Arial Cyr" w:hAnsi="Arial Cyr" w:eastAsia="Arial Cyr" w:cs="Arial Cyr"/>
        </w:rPr>
      </w:pPr>
      <w:r>
        <w:rPr>
          <w:rFonts w:eastAsia="Arial Cyr" w:cs="Arial Cyr" w:ascii="Arial Cyr" w:hAnsi="Arial Cyr"/>
        </w:rPr>
        <w:t>Слушая речи деревенских жителей, повелитель Кошалы преступил границы государства и, переправившись через реку Ведашрути с благоприятными водами, вступил в страну Агастья. Завершая долгое путешествие, он пересек Гаумати, реку с ледяными водами, на берегах которой паслись огромные стада коров и которая текла к океану. Оставив позади Гаумати, Рагхава на быстрых конях пересек реку Сьяндика, которую оглашали крики павлинов и лебедей. Рама показал Ваидехи эти плодородные земли, густо населенные, которыми прежде наградил Икшваку царь Ману. Неожиданно лучший среди людей обратился к почтенному колесничему голосом, напоминавшим опьяненного любовью лебедя:</w:t>
      </w:r>
    </w:p>
    <w:p>
      <w:pPr>
        <w:pStyle w:val="Normal"/>
        <w:jc w:val="both"/>
        <w:rPr>
          <w:rFonts w:ascii="Arial Cyr" w:hAnsi="Arial Cyr" w:eastAsia="Arial Cyr" w:cs="Arial Cyr"/>
        </w:rPr>
      </w:pPr>
      <w:r>
        <w:rPr>
          <w:rFonts w:eastAsia="Arial Cyr" w:cs="Arial Cyr" w:ascii="Arial Cyr" w:hAnsi="Arial Cyr"/>
        </w:rPr>
        <w:t>- Когда еще, вернувшись к моим отцу и матери, поброжу я по этим цветущим лесам, преследуемым рекой Сараю? Я не мог подолгу охотиться в лесах царственных мудрецов, они считали это невозможным в подходящий период. Я не принимал это за обиду. Лучнику (сноска 1, 282) доставляет удовольствие сама погоня, но мне не хотелось этого, пока не настало время моего изгнания.</w:t>
      </w:r>
    </w:p>
    <w:p>
      <w:pPr>
        <w:pStyle w:val="Normal"/>
        <w:jc w:val="both"/>
        <w:rPr>
          <w:rFonts w:ascii="Arial Cyr" w:hAnsi="Arial Cyr" w:eastAsia="Arial Cyr" w:cs="Arial Cyr"/>
        </w:rPr>
      </w:pPr>
      <w:r>
        <w:rPr>
          <w:rFonts w:eastAsia="Arial Cyr" w:cs="Arial Cyr" w:ascii="Arial Cyr" w:hAnsi="Arial Cyr"/>
        </w:rPr>
        <w:t>Так продолжал свой путь потомок Икшваку, сладкоречиво делясь мыслями с колесничим.</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0</w:t>
      </w:r>
    </w:p>
    <w:p>
      <w:pPr>
        <w:pStyle w:val="Normal"/>
        <w:jc w:val="both"/>
        <w:rPr>
          <w:rFonts w:ascii="Arial Cyr" w:hAnsi="Arial Cyr" w:eastAsia="Arial Cyr" w:cs="Arial Cyr"/>
        </w:rPr>
      </w:pPr>
      <w:r>
        <w:rPr>
          <w:rFonts w:eastAsia="Arial Cyr" w:cs="Arial Cyr" w:ascii="Arial Cyr" w:hAnsi="Arial Cyr"/>
        </w:rPr>
        <w:t>Рама встречается с Гухой</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Достигнув границы обширного и восхитительного царства Кашалы, старший брат Лакшманы, прозорливый Рама повернулся в сторону Айодхьи и, выражая почтение со сложенными ладонями, сказал:</w:t>
      </w:r>
    </w:p>
    <w:p>
      <w:pPr>
        <w:pStyle w:val="Normal"/>
        <w:jc w:val="both"/>
        <w:rPr>
          <w:rFonts w:ascii="Arial Cyr" w:hAnsi="Arial Cyr" w:eastAsia="Arial Cyr" w:cs="Arial Cyr"/>
        </w:rPr>
      </w:pPr>
      <w:r>
        <w:rPr>
          <w:rFonts w:eastAsia="Arial Cyr" w:cs="Arial Cyr" w:ascii="Arial Cyr" w:hAnsi="Arial Cyr"/>
        </w:rPr>
        <w:t>- Прощай, о самый процветающий из городов, покровительствуемый Какутстхой! Прощайте, о боги и покровители этого города, живущие там! Исполнив долг перед отцом, пусть я увижу тебя снова и встречусь с моими отцом и матерью!</w:t>
      </w:r>
    </w:p>
    <w:p>
      <w:pPr>
        <w:pStyle w:val="Normal"/>
        <w:jc w:val="both"/>
        <w:rPr>
          <w:rFonts w:ascii="Arial Cyr" w:hAnsi="Arial Cyr" w:eastAsia="Arial Cyr" w:cs="Arial Cyr"/>
        </w:rPr>
      </w:pPr>
      <w:r>
        <w:rPr>
          <w:rFonts w:eastAsia="Arial Cyr" w:cs="Arial Cyr" w:ascii="Arial Cyr" w:hAnsi="Arial Cyr"/>
        </w:rPr>
        <w:t>С покрасневшими глазами и лицом мокрым от слез, царевич, подняв свою правую руку, печально обратился к жителям отцовского царства:</w:t>
      </w:r>
    </w:p>
    <w:p>
      <w:pPr>
        <w:pStyle w:val="Normal"/>
        <w:jc w:val="both"/>
        <w:rPr>
          <w:rFonts w:ascii="Arial Cyr" w:hAnsi="Arial Cyr" w:eastAsia="Arial Cyr" w:cs="Arial Cyr"/>
        </w:rPr>
      </w:pPr>
      <w:r>
        <w:rPr>
          <w:rFonts w:eastAsia="Arial Cyr" w:cs="Arial Cyr" w:ascii="Arial Cyr" w:hAnsi="Arial Cyr"/>
        </w:rPr>
        <w:t>- Вы достаточно явили мне свою любовь и внимание; ни к чему продолжать предаваться скорби; возвращайтесь к своим обязанностям!</w:t>
      </w:r>
    </w:p>
    <w:p>
      <w:pPr>
        <w:pStyle w:val="Normal"/>
        <w:jc w:val="both"/>
        <w:rPr>
          <w:rFonts w:ascii="Arial Cyr" w:hAnsi="Arial Cyr" w:eastAsia="Arial Cyr" w:cs="Arial Cyr"/>
        </w:rPr>
      </w:pPr>
      <w:r>
        <w:rPr>
          <w:rFonts w:eastAsia="Arial Cyr" w:cs="Arial Cyr" w:ascii="Arial Cyr" w:hAnsi="Arial Cyr"/>
        </w:rPr>
        <w:t>Толпа, почтительно обойдя вокруг него, медленно рассеялась, и пока они без конца сокрушались, Рагхава скрылся с их глаз, словно солнце с наступлением ночи.</w:t>
      </w:r>
    </w:p>
    <w:p>
      <w:pPr>
        <w:pStyle w:val="Normal"/>
        <w:jc w:val="both"/>
        <w:rPr>
          <w:rFonts w:ascii="Arial Cyr" w:hAnsi="Arial Cyr" w:eastAsia="Arial Cyr" w:cs="Arial Cyr"/>
        </w:rPr>
      </w:pPr>
      <w:r>
        <w:rPr>
          <w:rFonts w:eastAsia="Arial Cyr" w:cs="Arial Cyr" w:ascii="Arial Cyr" w:hAnsi="Arial Cyr"/>
        </w:rPr>
        <w:t>Тигр среди героев, сидя в своей колеснице, пересек границы царства Кошалы, богатого зерном и сокровищами, свободного от всяких опасностей и благословенного, приятного, полного храмов и жертвенных кольев, украшенного гирляндами и манговыми садами, царства, которое пересекают прекрасные реки, населяют процветающие и удовлетворенные люди, которое изобилует стадами, которым управляет индра среди людей и которое оглашено звучанием религиозных текстов.</w:t>
      </w:r>
    </w:p>
    <w:p>
      <w:pPr>
        <w:pStyle w:val="Normal"/>
        <w:jc w:val="both"/>
        <w:rPr/>
      </w:pPr>
      <w:r>
        <w:rPr>
          <w:rFonts w:eastAsia="Arial Cyr" w:cs="Arial Cyr" w:ascii="Arial Cyr" w:hAnsi="Arial Cyr"/>
        </w:rPr>
        <w:t>Лучший среди воинов мужественного сердца вошел в плодородную и улыбающуюся страну, полную восхитительных садов, достойных царей, и увидел небесную Гангу с тремя ее притоками и прохладными чистыми водами, любимую и часто посещаемую мудрецами. Украшенный древними хижинами, стоявшими недалеко друг от друга, прозрачными запрудами, в которых часто играли небесные нимфы, а также девами, данавами, киннарами и гандхарвами,</w:t>
      </w:r>
      <w:r>
        <w:rPr>
          <w:rFonts w:eastAsia="Arial" w:cs="Arial" w:ascii="Arial" w:hAnsi="Arial"/>
        </w:rPr>
        <w:t xml:space="preserve"> </w:t>
      </w:r>
      <w:r>
        <w:rPr>
          <w:rFonts w:eastAsia="Arial Cyr" w:cs="Arial Cyr" w:ascii="Arial Cyr" w:hAnsi="Arial Cyr"/>
        </w:rPr>
        <w:t>которым служат жены нагов и гандхарвов, холмами, ставшими местом развлечений небожителей, этот священный поток, являющий бесчисленные чарующие картины, украшенный садами богов, в раю называемый "потоком золотых лотосов", эта святая река, чьи волны своим гулом напоминают глубокий смех, в своем быстром беге покрывается пеной, белой как снег, радостно несет свои воды и, падая с вершин скал, напоминает девичью косу.</w:t>
      </w:r>
    </w:p>
    <w:p>
      <w:pPr>
        <w:pStyle w:val="Normal"/>
        <w:jc w:val="both"/>
        <w:rPr>
          <w:rFonts w:ascii="Arial Cyr" w:hAnsi="Arial Cyr" w:eastAsia="Arial Cyr" w:cs="Arial Cyr"/>
        </w:rPr>
      </w:pPr>
      <w:r>
        <w:rPr>
          <w:rFonts w:eastAsia="Arial Cyr" w:cs="Arial Cyr" w:ascii="Arial Cyr" w:hAnsi="Arial Cyr"/>
        </w:rPr>
        <w:t>Река украшена прекрасными водоворотами, глубокими и темными, рев ее вод провозглашает присутствие самой Гангаджи. Этот священный поток, в котором плавают и ныряют небожители, украшенный белыми лотосами и окаймленный высокими рельефными песчаными берегами, оглашаемый криками лебедей, журавлей и птиц чакура, по берегам своим порос прекрасными деревьями и покрылся зарослями водяных лилий и лотосов. Иногда его воды, покрасневшие от лепестков лотосов, напоминают прекрасную женщину в малиновом сари, а иногда, сверкая, предстают зелеными, как изумруд. Жемчужно чистая река уносит прочь всякую скверну. Ее густые леса, охраняемые слонами четырех сторон света или могучими вепрями, опьяненными соком Мада, оглашаются трубными звуками огромных животных, носящих на себе богов. Плоды и цветы, молодые побеги и цветущие кусты, бесчисленных птиц можно увидеть близ этой реки, которая берет начало из стоп Вишну, божественной, нетронутой пороком и уничтожающей грехи. Дельфины, крокодилы и змеи плещутся в тех водах, которые стекли с локонов Шивы благодаря духовной силе потомка Сагары (сноска 1, 283) и теперь бежали близ города Шрингавера, где к Ганге подошел могучерукий Рама, слушая крики диких гусей и цапель, оглашавшие ее, супругу океана. Глядя на реку с ее бесчисленными волнами, этот воин на великой колеснице сказал Сумантре:</w:t>
      </w:r>
    </w:p>
    <w:p>
      <w:pPr>
        <w:pStyle w:val="Normal"/>
        <w:jc w:val="both"/>
        <w:rPr>
          <w:rFonts w:ascii="Arial Cyr" w:hAnsi="Arial Cyr" w:eastAsia="Arial Cyr" w:cs="Arial Cyr"/>
        </w:rPr>
      </w:pPr>
      <w:r>
        <w:rPr>
          <w:rFonts w:eastAsia="Arial Cyr" w:cs="Arial Cyr" w:ascii="Arial Cyr" w:hAnsi="Arial Cyr"/>
        </w:rPr>
        <w:t>- Сегодня мы остановимся здесь, недалеко от реки под огромным деревом ингуди (сноска 1, 284), чьи ветви покрыты цветами; давай отдохнем, о колесничий. Здесь я вижу превосходнейшую среди рек, Гангу с ее священными водами, пред которой благоговеют боги, гандхарвы, люди, лани, змеи и птицы. Лакшмана и Сумантра отвечали:</w:t>
      </w:r>
    </w:p>
    <w:p>
      <w:pPr>
        <w:pStyle w:val="Normal"/>
        <w:jc w:val="both"/>
        <w:rPr>
          <w:rFonts w:ascii="Arial Cyr" w:hAnsi="Arial Cyr" w:eastAsia="Arial Cyr" w:cs="Arial Cyr"/>
        </w:rPr>
      </w:pPr>
      <w:r>
        <w:rPr>
          <w:rFonts w:eastAsia="Arial Cyr" w:cs="Arial Cyr" w:ascii="Arial Cyr" w:hAnsi="Arial Cyr"/>
        </w:rPr>
        <w:t>- Быть тому! - и направили коней к дереву ингуди. Рама, светоч династии Икшваку, достиг удивительного дерева и сошел с колесницы вместе со своей супругой и Лакшманой. Вернувшись, Сумантра распряг и отпустил коней, а потом со сложенными ладонями присел близ Рамы у подножия дерева.</w:t>
      </w:r>
    </w:p>
    <w:p>
      <w:pPr>
        <w:pStyle w:val="Normal"/>
        <w:jc w:val="both"/>
        <w:rPr>
          <w:rFonts w:ascii="Arial Cyr" w:hAnsi="Arial Cyr" w:eastAsia="Arial Cyr" w:cs="Arial Cyr"/>
        </w:rPr>
      </w:pPr>
      <w:r>
        <w:rPr>
          <w:rFonts w:eastAsia="Arial Cyr" w:cs="Arial Cyr" w:ascii="Arial Cyr" w:hAnsi="Arial Cyr"/>
        </w:rPr>
        <w:t>Правитель этой страны по имени Гуха, любивший Раму как собственную душу, был могущественным и знаменитым монархом рода Нишада. Узнав, что Рама, тигр среди людей, вступил на земли его царства, он вышел его встречать, сопровождаемый своими престарелыми министрами и родственниками. Увидев приближающегося царя Гуху, правителя Нишадов, Рама вместе с Саумитри пошел ему навстречу. Гуха, преисполненный печали, обнял Раму и сказал:</w:t>
      </w:r>
    </w:p>
    <w:p>
      <w:pPr>
        <w:pStyle w:val="Normal"/>
        <w:jc w:val="both"/>
        <w:rPr>
          <w:rFonts w:ascii="Arial Cyr" w:hAnsi="Arial Cyr" w:eastAsia="Arial Cyr" w:cs="Arial Cyr"/>
        </w:rPr>
      </w:pPr>
      <w:r>
        <w:rPr>
          <w:rFonts w:eastAsia="Arial Cyr" w:cs="Arial Cyr" w:ascii="Arial Cyr" w:hAnsi="Arial Cyr"/>
        </w:rPr>
        <w:t>- О Рама, что я могу для тебя сделать? Пусть это царство станет для тебя второй Айодхьей! О могучерукий воин, возможно ли принять более дорогого гостя?</w:t>
      </w:r>
    </w:p>
    <w:p>
      <w:pPr>
        <w:pStyle w:val="Normal"/>
        <w:jc w:val="both"/>
        <w:rPr>
          <w:rFonts w:ascii="Arial Cyr" w:hAnsi="Arial Cyr" w:eastAsia="Arial Cyr" w:cs="Arial Cyr"/>
        </w:rPr>
      </w:pPr>
      <w:r>
        <w:rPr>
          <w:rFonts w:eastAsia="Arial Cyr" w:cs="Arial Cyr" w:ascii="Arial Cyr" w:hAnsi="Arial Cyr"/>
        </w:rPr>
        <w:t>Затем он почтил царевича, предложив ему аргхью, рис и множество других вкусных подношений и сказал:</w:t>
      </w:r>
    </w:p>
    <w:p>
      <w:pPr>
        <w:pStyle w:val="Normal"/>
        <w:jc w:val="both"/>
        <w:rPr>
          <w:rFonts w:ascii="Arial Cyr" w:hAnsi="Arial Cyr" w:eastAsia="Arial Cyr" w:cs="Arial Cyr"/>
        </w:rPr>
      </w:pPr>
      <w:r>
        <w:rPr>
          <w:rFonts w:eastAsia="Arial Cyr" w:cs="Arial Cyr" w:ascii="Arial Cyr" w:hAnsi="Arial Cyr"/>
        </w:rPr>
        <w:t>- О великий воин, приветствую тебя! Эта страна в твоем распоряжении! Мы - твои слуги, ты - повелитель. Это царство - твое, повелевай нами. В твоем распоряжении блюда всех видов, сладости и вина, а также превосходное ложе и корм для коней!</w:t>
      </w:r>
    </w:p>
    <w:p>
      <w:pPr>
        <w:pStyle w:val="Normal"/>
        <w:jc w:val="both"/>
        <w:rPr>
          <w:rFonts w:ascii="Arial Cyr" w:hAnsi="Arial Cyr" w:eastAsia="Arial Cyr" w:cs="Arial Cyr"/>
        </w:rPr>
      </w:pPr>
      <w:r>
        <w:rPr>
          <w:rFonts w:eastAsia="Arial Cyr" w:cs="Arial Cyr" w:ascii="Arial Cyr" w:hAnsi="Arial Cyr"/>
        </w:rPr>
        <w:t>Рама отвечал Гухе, обратившемуся к нему:</w:t>
      </w:r>
    </w:p>
    <w:p>
      <w:pPr>
        <w:pStyle w:val="Normal"/>
        <w:jc w:val="both"/>
        <w:rPr>
          <w:rFonts w:ascii="Arial Cyr" w:hAnsi="Arial Cyr" w:eastAsia="Arial Cyr" w:cs="Arial Cyr"/>
        </w:rPr>
      </w:pPr>
      <w:r>
        <w:rPr>
          <w:rFonts w:eastAsia="Arial Cyr" w:cs="Arial Cyr" w:ascii="Arial Cyr" w:hAnsi="Arial Cyr"/>
        </w:rPr>
        <w:t>- О Гуха, ты так почтителен ко мне! Как только царь склонился, чтобы</w:t>
      </w:r>
    </w:p>
    <w:p>
      <w:pPr>
        <w:pStyle w:val="Normal"/>
        <w:jc w:val="both"/>
        <w:rPr>
          <w:rFonts w:ascii="Arial Cyr" w:hAnsi="Arial Cyr" w:eastAsia="Arial Cyr" w:cs="Arial Cyr"/>
        </w:rPr>
      </w:pPr>
      <w:r>
        <w:rPr>
          <w:rFonts w:eastAsia="Arial Cyr" w:cs="Arial Cyr" w:ascii="Arial Cyr" w:hAnsi="Arial Cyr"/>
        </w:rPr>
        <w:t>коснуться его стоп, Рама заключил его в тесное объятие и добавил:</w:t>
      </w:r>
    </w:p>
    <w:p>
      <w:pPr>
        <w:pStyle w:val="Normal"/>
        <w:jc w:val="both"/>
        <w:rPr>
          <w:rFonts w:ascii="Arial Cyr" w:hAnsi="Arial Cyr" w:eastAsia="Arial Cyr" w:cs="Arial Cyr"/>
        </w:rPr>
      </w:pPr>
      <w:r>
        <w:rPr>
          <w:rFonts w:eastAsia="Arial Cyr" w:cs="Arial Cyr" w:ascii="Arial Cyr" w:hAnsi="Arial Cyr"/>
        </w:rPr>
        <w:t>- О Гуха, как славно видеть тебя в добром здравии, а также всю твою семью! Все ли благополучно в твоем царстве, с твоими друзьями и лесами? Благодарю тебя за все, что ты по-дружески предложил мне, но я не могу этого принять. Знай, что долг велит мне аскетом жить в лесу, облачившись в древесную кору и шкуру антилопы, питаясь кореньями и фруктами. Мне не нужно ничего, кроме корма для коней; это единственное, что я могу принять от тебя! Кони эти очень дороги моему отцу Дашаратхе, и я буду счастлив, если они будут сыты.</w:t>
      </w:r>
    </w:p>
    <w:p>
      <w:pPr>
        <w:pStyle w:val="Normal"/>
        <w:jc w:val="both"/>
        <w:rPr>
          <w:rFonts w:ascii="Arial Cyr" w:hAnsi="Arial Cyr" w:eastAsia="Arial Cyr" w:cs="Arial Cyr"/>
        </w:rPr>
      </w:pPr>
      <w:r>
        <w:rPr>
          <w:rFonts w:eastAsia="Arial Cyr" w:cs="Arial Cyr" w:ascii="Arial Cyr" w:hAnsi="Arial Cyr"/>
        </w:rPr>
        <w:t>Гуха велел своим слугам:</w:t>
      </w:r>
    </w:p>
    <w:p>
      <w:pPr>
        <w:pStyle w:val="Normal"/>
        <w:jc w:val="both"/>
        <w:rPr>
          <w:rFonts w:ascii="Arial Cyr" w:hAnsi="Arial Cyr" w:eastAsia="Arial Cyr" w:cs="Arial Cyr"/>
        </w:rPr>
      </w:pPr>
      <w:r>
        <w:rPr>
          <w:rFonts w:eastAsia="Arial Cyr" w:cs="Arial Cyr" w:ascii="Arial Cyr" w:hAnsi="Arial Cyr"/>
        </w:rPr>
        <w:t>- Сейчас же дайте коням корм и воду! Затем Рама, обвязанный корой</w:t>
      </w:r>
    </w:p>
    <w:p>
      <w:pPr>
        <w:pStyle w:val="Normal"/>
        <w:jc w:val="both"/>
        <w:rPr>
          <w:rFonts w:ascii="Arial Cyr" w:hAnsi="Arial Cyr" w:eastAsia="Arial Cyr" w:cs="Arial Cyr"/>
        </w:rPr>
      </w:pPr>
      <w:r>
        <w:rPr>
          <w:rFonts w:eastAsia="Arial Cyr" w:cs="Arial Cyr" w:ascii="Arial Cyr" w:hAnsi="Arial Cyr"/>
        </w:rPr>
        <w:t>(сноска 1, 285), сотворил вечерние молитвы и ритуалы, приняв лишь немного воды (сноска 2, 285), которую принес ему Лакшмана. Когда он лег рядом со своей супругой, Лакшмана омыл ему стопы и сел в отдалении под деревом.</w:t>
      </w:r>
    </w:p>
    <w:p>
      <w:pPr>
        <w:pStyle w:val="Normal"/>
        <w:jc w:val="both"/>
        <w:rPr>
          <w:rFonts w:ascii="Arial Cyr" w:hAnsi="Arial Cyr" w:eastAsia="Arial Cyr" w:cs="Arial Cyr"/>
        </w:rPr>
      </w:pPr>
      <w:r>
        <w:rPr>
          <w:rFonts w:eastAsia="Arial Cyr" w:cs="Arial Cyr" w:ascii="Arial Cyr" w:hAnsi="Arial Cyr"/>
        </w:rPr>
        <w:t>Гуха заботливо охранял Раму с луком в руках, беседуя с колесничим и Саумитри. Знаменитый, добродетельный сын Дашаратхи, великодушный герой, достойный счастья несмотря на удары судьбы, всю эту долгую ночь спал спокойно.</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1</w:t>
      </w:r>
    </w:p>
    <w:p>
      <w:pPr>
        <w:pStyle w:val="Normal"/>
        <w:jc w:val="both"/>
        <w:rPr>
          <w:rFonts w:ascii="Arial Cyr" w:hAnsi="Arial Cyr" w:eastAsia="Arial Cyr" w:cs="Arial Cyr"/>
        </w:rPr>
      </w:pPr>
      <w:r>
        <w:rPr>
          <w:rFonts w:eastAsia="Arial Cyr" w:cs="Arial Cyr" w:ascii="Arial Cyr" w:hAnsi="Arial Cyr"/>
        </w:rPr>
        <w:t>Печальное бдение Лакшман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убоко расстроенный Гуха сказал Лакшмане, который в неустанной заботе о брате не смыкал глаз:</w:t>
      </w:r>
    </w:p>
    <w:p>
      <w:pPr>
        <w:pStyle w:val="Normal"/>
        <w:jc w:val="both"/>
        <w:rPr/>
      </w:pPr>
      <w:r>
        <w:rPr>
          <w:rFonts w:eastAsia="Arial Cyr" w:cs="Arial Cyr" w:ascii="Arial Cyr" w:hAnsi="Arial Cyr"/>
        </w:rPr>
        <w:t>- О друг, для тебя готово удобное ложе, иди отдохни в мире на мягкой кровати, о царевич. Мы привыкли к усталости, но ты приучен к жизни, исполненной радостей; мы будем охранять Какутстху всю ночь. Для меня нет никого дороже Рамы; я говорю истину! По его милости я надеюсь обрести славу в этом мире, высшую заслугу, а также награду за исполненный долг, принесенную пользу и доставленное удовольствие! С луком в руках вместе со своими спутниками я защищу моего дорогого друга Раму, который уснул рядом</w:t>
      </w:r>
      <w:r>
        <w:rPr>
          <w:rFonts w:eastAsia="Arial" w:cs="Arial" w:ascii="Arial" w:hAnsi="Arial"/>
        </w:rPr>
        <w:t xml:space="preserve"> </w:t>
      </w:r>
      <w:r>
        <w:rPr>
          <w:rFonts w:eastAsia="Arial Cyr" w:cs="Arial Cyr" w:ascii="Arial Cyr" w:hAnsi="Arial Cyr"/>
        </w:rPr>
        <w:t>с Ситой, от всех опасностей! Нет ничего неведомого в лесу, в котором я всегда брожу и где мы сможем противостоять даже огромной армии из четырех воинских соединений!</w:t>
      </w:r>
    </w:p>
    <w:p>
      <w:pPr>
        <w:pStyle w:val="Normal"/>
        <w:jc w:val="both"/>
        <w:rPr>
          <w:rFonts w:ascii="Arial Cyr" w:hAnsi="Arial Cyr" w:eastAsia="Arial Cyr" w:cs="Arial Cyr"/>
        </w:rPr>
      </w:pPr>
      <w:r>
        <w:rPr>
          <w:rFonts w:eastAsia="Arial Cyr" w:cs="Arial Cyr" w:ascii="Arial Cyr" w:hAnsi="Arial Cyr"/>
        </w:rPr>
        <w:t>Лакшмана отвечал ему:</w:t>
      </w:r>
    </w:p>
    <w:p>
      <w:pPr>
        <w:pStyle w:val="Normal"/>
        <w:jc w:val="both"/>
        <w:rPr/>
      </w:pPr>
      <w:r>
        <w:rPr>
          <w:rFonts w:eastAsia="Arial Cyr" w:cs="Arial Cyr" w:ascii="Arial Cyr" w:hAnsi="Arial Cyr"/>
        </w:rPr>
        <w:t>- Под твоей защитой, о несравненный царевич, верный долгу, нам ничего не грозит, но когда старший сын Дашаратхи вместе с Ситой лежит на земле, возможно ли мне спать или наслаждаться радостями жизни? Взгляни, тот, кого девы и асуры, объединив усилия, не могут сокрушить в сражении, глубоко уснул на траве, рядом с Ситой! Рожденный родителями силой мантр, умерщвления плоти и многих других героических деяний, сын Дашаратхи единственный походит на своего отца. Теперь, когда этот герой изгнан, царь долго не проживет, и земля овдовеет. Издав душераздирающий вопль, изнуренные женщины упадут в безмолвии; я уверен, глубокая тишина царит во дворце; ни Каушалья, ни царь, ни моя мать не переживут ночь! Даже если моя мать останется жить ради Шатругхны, Каушалья, у которой нет никого кроме сына, не устоит под натиском горя! Город, полный преданных людей, которые даже теперь наслаждаются счастьем, разделив печаль царя, погибнет! Как в отсутствие великодушного сына, своего первенца, жизненный воздух не покинет тела щедрого монарха? Царь не выдержит, и Каушалья тут же погибнет, и тогда моя мать немедленно последует за ней. Не в силах короновать Раму, хотя это было сокровенным желанием сердца, царь покинет этот мир. Когда пробьет тот час, наиболее удачливые окажут все почести моему почившему отцу на погребальной церемонии. После того они будут счастливо жить в принадлежавшем моему отцу царском дворце и городе с его садами и парками, где всегда проводились праздники, с его широкими дорогами, пересекающими весь город, храмами и богатыми домами, чью пышность умножают чарующе танцующие девушки, с его</w:t>
      </w:r>
      <w:r>
        <w:rPr>
          <w:rFonts w:eastAsia="Arial" w:cs="Arial" w:ascii="Arial" w:hAnsi="Arial"/>
        </w:rPr>
        <w:t xml:space="preserve"> </w:t>
      </w:r>
      <w:r>
        <w:rPr>
          <w:rFonts w:eastAsia="Arial Cyr" w:cs="Arial Cyr" w:ascii="Arial Cyr" w:hAnsi="Arial Cyr"/>
        </w:rPr>
        <w:t>колесницами и слонами, загромоздившими дороги, и звуками труб. Это обитель всех наслаждений, полная радостных и процветающих людей! Но, может быть, все же Дашаратха останется жить, и мы, вернувшись из лесного изгнания, увидим этого великодушного монарха, верного своим обетам? Неужели проведя в лесу положенный срок, мы вернемся в процветающую Айодхью вместе Рамой, верному своему обещанию?</w:t>
      </w:r>
    </w:p>
    <w:p>
      <w:pPr>
        <w:pStyle w:val="Normal"/>
        <w:jc w:val="both"/>
        <w:rPr>
          <w:rFonts w:ascii="Arial Cyr" w:hAnsi="Arial Cyr" w:eastAsia="Arial Cyr" w:cs="Arial Cyr"/>
        </w:rPr>
      </w:pPr>
      <w:r>
        <w:rPr>
          <w:rFonts w:eastAsia="Arial Cyr" w:cs="Arial Cyr" w:ascii="Arial Cyr" w:hAnsi="Arial Cyr"/>
        </w:rPr>
        <w:t>В скорби провел великодушный и неудачливый царевич ночь, стоя на страже. Царский сын, заботившийся о благе других, продолжал искренне говорить, а Гуха, преисполненный преданности благословенному Раме, охваченный горем и мучимый лихорадкой, сокрушался, словно слон, страдающий от бол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2</w:t>
      </w:r>
    </w:p>
    <w:p>
      <w:pPr>
        <w:pStyle w:val="Normal"/>
        <w:jc w:val="both"/>
        <w:rPr>
          <w:rFonts w:ascii="Arial Cyr" w:hAnsi="Arial Cyr" w:eastAsia="Arial Cyr" w:cs="Arial Cyr"/>
        </w:rPr>
      </w:pPr>
      <w:r>
        <w:rPr>
          <w:rFonts w:eastAsia="Arial Cyr" w:cs="Arial Cyr" w:ascii="Arial Cyr" w:hAnsi="Arial Cyr"/>
        </w:rPr>
        <w:t>Рама пересекает Ганг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очь уступила место рассвету, и герой с могучей грудью, величайшей славы Рама сказал сыну Сумитры, знаменитому Лакшмане:</w:t>
      </w:r>
    </w:p>
    <w:p>
      <w:pPr>
        <w:pStyle w:val="Normal"/>
        <w:jc w:val="both"/>
        <w:rPr>
          <w:rFonts w:ascii="Arial Cyr" w:hAnsi="Arial Cyr" w:eastAsia="Arial Cyr" w:cs="Arial Cyr"/>
        </w:rPr>
      </w:pPr>
      <w:r>
        <w:rPr>
          <w:rFonts w:eastAsia="Arial Cyr" w:cs="Arial Cyr" w:ascii="Arial Cyr" w:hAnsi="Arial Cyr"/>
        </w:rPr>
        <w:t>- Взгляни, солнце почти взошло и благоприятная ночь прошла! Поет птица кокила темного оперения, слышны крики павлинов, развлекающихся в лесу; о друг, давай переправимся через быстрые воды Джахнави, бегущие к морю.</w:t>
      </w:r>
    </w:p>
    <w:p>
      <w:pPr>
        <w:pStyle w:val="Normal"/>
        <w:jc w:val="both"/>
        <w:rPr>
          <w:rFonts w:ascii="Arial Cyr" w:hAnsi="Arial Cyr" w:eastAsia="Arial Cyr" w:cs="Arial Cyr"/>
        </w:rPr>
      </w:pPr>
      <w:r>
        <w:rPr>
          <w:rFonts w:eastAsia="Arial Cyr" w:cs="Arial Cyr" w:ascii="Arial Cyr" w:hAnsi="Arial Cyr"/>
        </w:rPr>
        <w:t>Саумитри, радость своих друзей, передал слова Рамы Гухе и колесничему, и снова предстал перед братом. Узнав о божественных намерениях Рамы, правитель Нишадов немедленно собрал своих людей и сказал:</w:t>
      </w:r>
    </w:p>
    <w:p>
      <w:pPr>
        <w:pStyle w:val="Normal"/>
        <w:jc w:val="both"/>
        <w:rPr>
          <w:rFonts w:ascii="Arial Cyr" w:hAnsi="Arial Cyr" w:eastAsia="Arial Cyr" w:cs="Arial Cyr"/>
        </w:rPr>
      </w:pPr>
      <w:r>
        <w:rPr>
          <w:rFonts w:eastAsia="Arial Cyr" w:cs="Arial Cyr" w:ascii="Arial Cyr" w:hAnsi="Arial Cyr"/>
        </w:rPr>
        <w:t>- Приготовьте прочный челн с хорошим парусом, а также проводника, который перевезет этого героя на другой берег!</w:t>
      </w:r>
    </w:p>
    <w:p>
      <w:pPr>
        <w:pStyle w:val="Normal"/>
        <w:jc w:val="both"/>
        <w:rPr>
          <w:rFonts w:ascii="Arial Cyr" w:hAnsi="Arial Cyr" w:eastAsia="Arial Cyr" w:cs="Arial Cyr"/>
        </w:rPr>
      </w:pPr>
      <w:r>
        <w:rPr>
          <w:rFonts w:eastAsia="Arial Cyr" w:cs="Arial Cyr" w:ascii="Arial Cyr" w:hAnsi="Arial Cyr"/>
        </w:rPr>
        <w:t>Послушный воле царя, первый министр принес превосходный челн и, сообщив о этом Гухе, со сложенными ладонями обратился к Рагхаве:</w:t>
      </w:r>
    </w:p>
    <w:p>
      <w:pPr>
        <w:pStyle w:val="Normal"/>
        <w:jc w:val="both"/>
        <w:rPr>
          <w:rFonts w:ascii="Arial Cyr" w:hAnsi="Arial Cyr" w:eastAsia="Arial Cyr" w:cs="Arial Cyr"/>
        </w:rPr>
      </w:pPr>
      <w:r>
        <w:rPr>
          <w:rFonts w:eastAsia="Arial Cyr" w:cs="Arial Cyr" w:ascii="Arial Cyr" w:hAnsi="Arial Cyr"/>
        </w:rPr>
        <w:t>- Лодка в твоем распоряжении, о царевич, что еще я могу для тебя сделать? О подобный потомку богов, о тигр среди героев, это судно поможет тебе переправиться через реку, что течет к морю; поспеши же сесть в него, о добродетельный!</w:t>
      </w:r>
    </w:p>
    <w:p>
      <w:pPr>
        <w:pStyle w:val="Normal"/>
        <w:jc w:val="both"/>
        <w:rPr>
          <w:rFonts w:ascii="Arial Cyr" w:hAnsi="Arial Cyr" w:eastAsia="Arial Cyr" w:cs="Arial Cyr"/>
        </w:rPr>
      </w:pPr>
      <w:r>
        <w:rPr>
          <w:rFonts w:eastAsia="Arial Cyr" w:cs="Arial Cyr" w:ascii="Arial Cyr" w:hAnsi="Arial Cyr"/>
        </w:rPr>
        <w:t>Могучий Рама отвечал Гухе:</w:t>
      </w:r>
    </w:p>
    <w:p>
      <w:pPr>
        <w:pStyle w:val="Normal"/>
        <w:jc w:val="both"/>
        <w:rPr>
          <w:rFonts w:ascii="Arial Cyr" w:hAnsi="Arial Cyr" w:eastAsia="Arial Cyr" w:cs="Arial Cyr"/>
        </w:rPr>
      </w:pPr>
      <w:r>
        <w:rPr>
          <w:rFonts w:eastAsia="Arial Cyr" w:cs="Arial Cyr" w:ascii="Arial Cyr" w:hAnsi="Arial Cyr"/>
        </w:rPr>
        <w:t>- Ты исполнил все мои желания, позволь же нам поскорее отправляться!</w:t>
      </w:r>
    </w:p>
    <w:p>
      <w:pPr>
        <w:pStyle w:val="Normal"/>
        <w:jc w:val="both"/>
        <w:rPr>
          <w:rFonts w:ascii="Arial Cyr" w:hAnsi="Arial Cyr" w:eastAsia="Arial Cyr" w:cs="Arial Cyr"/>
        </w:rPr>
      </w:pPr>
      <w:r>
        <w:rPr>
          <w:rFonts w:eastAsia="Arial Cyr" w:cs="Arial Cyr" w:ascii="Arial Cyr" w:hAnsi="Arial Cyr"/>
        </w:rPr>
        <w:t>Пристегнув свои колчаны, опоясавшись мечами и взяв в руки луки, два потомка Рагхавы приготовились вместе с Ситой переправиться через Гангу. Тогда колесничий, поклонившись со сложенными ладонями, с великим смирением подошел к добродетельному Раме и спросил:</w:t>
      </w:r>
    </w:p>
    <w:p>
      <w:pPr>
        <w:pStyle w:val="Normal"/>
        <w:jc w:val="both"/>
        <w:rPr>
          <w:rFonts w:ascii="Arial Cyr" w:hAnsi="Arial Cyr" w:eastAsia="Arial Cyr" w:cs="Arial Cyr"/>
        </w:rPr>
      </w:pPr>
      <w:r>
        <w:rPr>
          <w:rFonts w:eastAsia="Arial Cyr" w:cs="Arial Cyr" w:ascii="Arial Cyr" w:hAnsi="Arial Cyr"/>
        </w:rPr>
        <w:t>- Что мне делать?</w:t>
      </w:r>
    </w:p>
    <w:p>
      <w:pPr>
        <w:pStyle w:val="Normal"/>
        <w:jc w:val="both"/>
        <w:rPr>
          <w:rFonts w:ascii="Arial Cyr" w:hAnsi="Arial Cyr" w:eastAsia="Arial Cyr" w:cs="Arial Cyr"/>
        </w:rPr>
      </w:pPr>
      <w:r>
        <w:rPr>
          <w:rFonts w:eastAsia="Arial Cyr" w:cs="Arial Cyr" w:ascii="Arial Cyr" w:hAnsi="Arial Cyr"/>
        </w:rPr>
        <w:t>Едва коснувшись его правой рукой, Дашаратхи отвечал:</w:t>
      </w:r>
    </w:p>
    <w:p>
      <w:pPr>
        <w:pStyle w:val="Normal"/>
        <w:jc w:val="both"/>
        <w:rPr>
          <w:rFonts w:ascii="Arial Cyr" w:hAnsi="Arial Cyr" w:eastAsia="Arial Cyr" w:cs="Arial Cyr"/>
        </w:rPr>
      </w:pPr>
      <w:r>
        <w:rPr>
          <w:rFonts w:eastAsia="Arial Cyr" w:cs="Arial Cyr" w:ascii="Arial Cyr" w:hAnsi="Arial Cyr"/>
        </w:rPr>
        <w:t>- О Сумантра, поспеши вернуться к царю и служи ему с преданностью. Иди сейчас же, ты исполнил свое служение мне. Покинув колесницу, мы войдем в лес пешими!</w:t>
      </w:r>
    </w:p>
    <w:p>
      <w:pPr>
        <w:pStyle w:val="Normal"/>
        <w:jc w:val="both"/>
        <w:rPr>
          <w:rFonts w:ascii="Arial Cyr" w:hAnsi="Arial Cyr" w:eastAsia="Arial Cyr" w:cs="Arial Cyr"/>
        </w:rPr>
      </w:pPr>
      <w:r>
        <w:rPr>
          <w:rFonts w:eastAsia="Arial Cyr" w:cs="Arial Cyr" w:ascii="Arial Cyr" w:hAnsi="Arial Cyr"/>
        </w:rPr>
        <w:t>Видя, что Рама отпускает его, несчастный колесничий сказал этому тигру среди людей, потомку Икшваку:</w:t>
      </w:r>
    </w:p>
    <w:p>
      <w:pPr>
        <w:pStyle w:val="Normal"/>
        <w:jc w:val="both"/>
        <w:rPr/>
      </w:pPr>
      <w:r>
        <w:rPr>
          <w:rFonts w:eastAsia="Arial Cyr" w:cs="Arial Cyr" w:ascii="Arial Cyr" w:hAnsi="Arial Cyr"/>
        </w:rPr>
        <w:t>- Никто в этом мире не страдает так от судьбы, как ты; ты должен жить в лесу вместе с братом и супругой, словно обычный человек! Поскольку ты так страдаешь, я не верю более, что жизнь брахмачария и изучение Веды могут принести какой-то плод, так же как доброта и щедрость! О герой, потомок рода Рагху, изгнание в лес вместе с Ваидехи и братом принесет тебе славу, равную победе на тремя мирами. Но мы, о Рама, обманутые</w:t>
      </w:r>
      <w:r>
        <w:rPr>
          <w:rFonts w:eastAsia="Arial" w:cs="Arial" w:ascii="Arial" w:hAnsi="Arial"/>
        </w:rPr>
        <w:t xml:space="preserve"> </w:t>
      </w:r>
      <w:r>
        <w:rPr>
          <w:rFonts w:eastAsia="Arial Cyr" w:cs="Arial Cyr" w:ascii="Arial Cyr" w:hAnsi="Arial Cyr"/>
        </w:rPr>
        <w:t>в своих надеждах, погибнем. Мы падем под влиянием злобной и порочной Кайкейи!</w:t>
      </w:r>
    </w:p>
    <w:p>
      <w:pPr>
        <w:pStyle w:val="Normal"/>
        <w:jc w:val="both"/>
        <w:rPr>
          <w:rFonts w:ascii="Arial Cyr" w:hAnsi="Arial Cyr" w:eastAsia="Arial Cyr" w:cs="Arial Cyr"/>
        </w:rPr>
      </w:pPr>
      <w:r>
        <w:rPr>
          <w:rFonts w:eastAsia="Arial Cyr" w:cs="Arial Cyr" w:ascii="Arial Cyr" w:hAnsi="Arial Cyr"/>
        </w:rPr>
        <w:t>Колесничий Сумантра говорил с Рамой, словно со своим вторым "я" и, видя, что добродетельный царевич все же отправляется, горестно и долго плакал. Справившись с собой, он умылся, ополоснув рот, и Рама мягко обратился к нему:</w:t>
      </w:r>
    </w:p>
    <w:p>
      <w:pPr>
        <w:pStyle w:val="Normal"/>
        <w:jc w:val="both"/>
        <w:rPr>
          <w:rFonts w:ascii="Arial Cyr" w:hAnsi="Arial Cyr" w:eastAsia="Arial Cyr" w:cs="Arial Cyr"/>
        </w:rPr>
      </w:pPr>
      <w:r>
        <w:rPr>
          <w:rFonts w:eastAsia="Arial Cyr" w:cs="Arial Cyr" w:ascii="Arial Cyr" w:hAnsi="Arial Cyr"/>
        </w:rPr>
        <w:t>- Я знаю, что нет никого более преданного Икшваку, чем ты; сделай все, чтобы царь не скорбел обо мне. Монарх обезумел от страданий, он стар; он одержим желанием, и потому я прошу тебя служить ему. Делай все, о чем бы ни попросил государь в угоду Кайкейи, исполни все безотлагательно. Цари носят жезл, как символ царской власти, который позволяет им исполнять все желания. Не позволяй, чтобы этот великий царь встречался с препятствиями, смотри, чтобы он не погиб под бременем горя. О Сумантра, следи за этим!</w:t>
      </w:r>
    </w:p>
    <w:p>
      <w:pPr>
        <w:pStyle w:val="Normal"/>
        <w:jc w:val="both"/>
        <w:rPr>
          <w:rFonts w:ascii="Arial Cyr" w:hAnsi="Arial Cyr" w:eastAsia="Arial Cyr" w:cs="Arial Cyr"/>
        </w:rPr>
      </w:pPr>
      <w:r>
        <w:rPr>
          <w:rFonts w:eastAsia="Arial Cyr" w:cs="Arial Cyr" w:ascii="Arial Cyr" w:hAnsi="Arial Cyr"/>
        </w:rPr>
        <w:t>Царь, старый и благородный человек, властелин чувств, никогда прежде не ведал беды; поклонись ему от моего имени и скажи: "Я не жалуюсь, так же как и Лакшмана; изгнанные из Айодхьи, мы проведем в лесу четырнадцать лет, а потом ты снова увидишь Лакшману, меня и Ситу!"</w:t>
      </w:r>
    </w:p>
    <w:p>
      <w:pPr>
        <w:pStyle w:val="Normal"/>
        <w:jc w:val="both"/>
        <w:rPr>
          <w:rFonts w:ascii="Arial Cyr" w:hAnsi="Arial Cyr" w:eastAsia="Arial Cyr" w:cs="Arial Cyr"/>
        </w:rPr>
      </w:pPr>
      <w:r>
        <w:rPr>
          <w:rFonts w:eastAsia="Arial Cyr" w:cs="Arial Cyr" w:ascii="Arial Cyr" w:hAnsi="Arial Cyr"/>
        </w:rPr>
        <w:t>Вот что ты должен сказать царю и моей матери, о Сумантра, а также другим царицам и Кайкейи. Передай поклоны и пожелания блага Каушалье, поклонись ее стопам от имени Ситы и от меня, поскольку я старший, а также от имени Лакшманы. Затем обратись от моего имени к государю и скажи: "Пошли за Бхаратой и, когда он прибудет, возведи его на трон! Когда ты обнимешь его и передашь ему царство, ты освободишься от горя, вызванного нашей неудачей!" Скажи также Бхарате: "Относись ко всем моим матерям с таким же уважением, какое ты оказываешь царю! Заботься о Сумитре и божественной Каушалье, моей матери, с такой же любовью, как о Кайкейи. Доставляя радость царю и исполняя все царские обязанности, ты несомненно будешь счастлив в этом мире и в следующем!"</w:t>
      </w:r>
    </w:p>
    <w:p>
      <w:pPr>
        <w:pStyle w:val="Normal"/>
        <w:jc w:val="both"/>
        <w:rPr>
          <w:rFonts w:ascii="Arial Cyr" w:hAnsi="Arial Cyr" w:eastAsia="Arial Cyr" w:cs="Arial Cyr"/>
        </w:rPr>
      </w:pPr>
      <w:r>
        <w:rPr>
          <w:rFonts w:eastAsia="Arial Cyr" w:cs="Arial Cyr" w:ascii="Arial Cyr" w:hAnsi="Arial Cyr"/>
        </w:rPr>
        <w:t>Так Рама наставил Сумантру, и тот, выслушав его, обратился к Какутстхе, которого безмерно любил:</w:t>
      </w:r>
    </w:p>
    <w:p>
      <w:pPr>
        <w:pStyle w:val="Normal"/>
        <w:jc w:val="both"/>
        <w:rPr/>
      </w:pPr>
      <w:r>
        <w:rPr>
          <w:rFonts w:eastAsia="Arial Cyr" w:cs="Arial Cyr" w:ascii="Arial Cyr" w:hAnsi="Arial Cyr"/>
        </w:rPr>
        <w:t>- Будь милостив, прости слова, что я сказал тебе не из лести, а по дружбе и из преданности. О дорогой повелитель, как вернусь я без тебя в город, разбитый разлукой с тобой, словно мать, плачущая о сыне? Увидев твою колесницу пустой, жители еще острее ощутят свое одиночество! Увидев пустую колесницу, город пребудет в горе, как армия, в сражении лишившаяся своего военачальника и увидевшая его вернувшуюся пустую колесницу. Даже в далеком лесном изгнании ты вечно владеешь мыслями людей, которые, помня о тебе, отказались от всякой пищи. Подумай, о Рама, какое страдание причинил людям твой уход, повергнув их в глубокую растерянность</w:t>
      </w:r>
      <w:r>
        <w:rPr>
          <w:rFonts w:eastAsia="Arial" w:cs="Arial" w:ascii="Arial" w:hAnsi="Arial"/>
        </w:rPr>
        <w:t>.</w:t>
      </w:r>
      <w:r>
        <w:rPr>
          <w:rFonts w:eastAsia="Arial Cyr" w:cs="Arial Cyr" w:ascii="Arial Cyr" w:hAnsi="Arial Cyr"/>
        </w:rPr>
        <w:t xml:space="preserve"> Скорбь их возрастет в сотни раз, когда они увидят меня с пустой колесницей, и что я скажу царице Каушалье? "Я отвез твоего сына к твоему брату, не грусти!" Как произнесу я эту ложь и как передам печальную истину? Послушные моей воле, эти быстрые кони привыкли возить членов твоей семьи - как повезут они колесницу без тебя? Я не в силах вернуться в Айодхью один, о безупречный герой! Позволь мне сопровождать тебя в изгнании! Если ты отвергнешь мою просьбу, я сразу же брошусь в огонь вместе с колесницей. Какие бы препятствия на пути аскетизма ты ни встретил в лесу, я преодолею их с моей колесницей, о Рагхава.</w:t>
      </w:r>
    </w:p>
    <w:p>
      <w:pPr>
        <w:pStyle w:val="Normal"/>
        <w:jc w:val="both"/>
        <w:rPr/>
      </w:pPr>
      <w:r>
        <w:rPr>
          <w:rFonts w:eastAsia="Arial Cyr" w:cs="Arial Cyr" w:ascii="Arial Cyr" w:hAnsi="Arial Cyr"/>
        </w:rPr>
        <w:t>Благодаря тебе я рад быть колесничим и благодаря тебе я обрету счастье, живя в лесу. Даруй мне эту милость, я хочу остаться с тобой; осчастливь меня, произнеся эти желанные слова: "Останься со мной!" Даже кони будут рады, продолжая служить тебе в лесу, о герой! Послушный тебе, я буду исполнять свою основную обязанность, неважно, будь то Айодхья или Девалока. Я не смогу вернуться в Айодхью без тебя, как зло</w:t>
      </w:r>
      <w:r>
        <w:rPr>
          <w:rFonts w:eastAsia="Arial" w:cs="Arial" w:ascii="Arial" w:hAnsi="Arial"/>
        </w:rPr>
        <w:t xml:space="preserve"> </w:t>
      </w:r>
      <w:r>
        <w:rPr>
          <w:rFonts w:eastAsia="Arial Cyr" w:cs="Arial Cyr" w:ascii="Arial Cyr" w:hAnsi="Arial Cyr"/>
        </w:rPr>
        <w:t>не может проникнуть в обитель могущественного Индры. Когда изгнание твое закончится, я счастлив буду привезти тебя на этой колеснице в столицу. Четырнадцать лет в лесу пройдут как одно мгновенье близ тебя, но без тебя они покажутся вечностью. О дарующий радость своим слугам, ты не можешь отослать меня обратно, я следовал за сыном моего господина, верный долгу и твоему преданному слуге!</w:t>
      </w:r>
    </w:p>
    <w:p>
      <w:pPr>
        <w:pStyle w:val="Normal"/>
        <w:jc w:val="both"/>
        <w:rPr>
          <w:rFonts w:ascii="Arial Cyr" w:hAnsi="Arial Cyr" w:eastAsia="Arial Cyr" w:cs="Arial Cyr"/>
        </w:rPr>
      </w:pPr>
      <w:r>
        <w:rPr>
          <w:rFonts w:eastAsia="Arial Cyr" w:cs="Arial Cyr" w:ascii="Arial Cyr" w:hAnsi="Arial Cyr"/>
        </w:rPr>
        <w:t>Так горячо молился Раме несчастный Сумантра, и Рама с любовью отвечал ему:</w:t>
      </w:r>
    </w:p>
    <w:p>
      <w:pPr>
        <w:pStyle w:val="Normal"/>
        <w:jc w:val="both"/>
        <w:rPr>
          <w:rFonts w:ascii="Arial Cyr" w:hAnsi="Arial Cyr" w:eastAsia="Arial Cyr" w:cs="Arial Cyr"/>
        </w:rPr>
      </w:pPr>
      <w:r>
        <w:rPr>
          <w:rFonts w:eastAsia="Arial Cyr" w:cs="Arial Cyr" w:ascii="Arial Cyr" w:hAnsi="Arial Cyr"/>
        </w:rPr>
        <w:t>- Я знаю, твоя преданность совершенна, о друг своего повелителя, но знай, по какой причине я отсылаю тебя в город. Моя младшая мать Кайкейи будет довольна увидеть тебя и скажет: "Рама ушел в лес". Она перестанет подозревать добродетельного монарха, думая: "Он обманул меня!" Более того, я желаю, чтобы моя младшая мать вкусила вышей власти в лице своего сына Бхараты. Из преданности мне и царю, о Сумантра, возвращайся в город и со всем тщанием исполни мои поручения! Утешив этими словами колесничего, Рама с добрым чувством и силой обратился к Гухе:</w:t>
      </w:r>
    </w:p>
    <w:p>
      <w:pPr>
        <w:pStyle w:val="Normal"/>
        <w:jc w:val="both"/>
        <w:rPr>
          <w:rFonts w:ascii="Arial Cyr" w:hAnsi="Arial Cyr" w:eastAsia="Arial Cyr" w:cs="Arial Cyr"/>
        </w:rPr>
      </w:pPr>
      <w:r>
        <w:rPr>
          <w:rFonts w:eastAsia="Arial Cyr" w:cs="Arial Cyr" w:ascii="Arial Cyr" w:hAnsi="Arial Cyr"/>
        </w:rPr>
        <w:t>- Не должно мне, о Гуха, жить в тех обитаемых лесах! По традиции я должен жить в уединении, в одеждах аскета, совершая аскезы. Я должен выразить свое желание служить отцу Сите и Лакшмане и, спутав волосы, идти дальше. Принеси мне сок дерева ньягродха!</w:t>
      </w:r>
    </w:p>
    <w:p>
      <w:pPr>
        <w:pStyle w:val="Normal"/>
        <w:jc w:val="both"/>
        <w:rPr>
          <w:rFonts w:ascii="Arial Cyr" w:hAnsi="Arial Cyr" w:eastAsia="Arial Cyr" w:cs="Arial Cyr"/>
        </w:rPr>
      </w:pPr>
      <w:r>
        <w:rPr>
          <w:rFonts w:eastAsia="Arial Cyr" w:cs="Arial Cyr" w:ascii="Arial Cyr" w:hAnsi="Arial Cyr"/>
        </w:rPr>
        <w:t>Гуха тут же доставил то, о чем попросил царевич, и Рама смочил древесным соком и уложил волосы Лакшмане и себе. Те двое братьев, могучеруких героев, двое тигров среди людей, облаченные в древесную кору, со спутанными волосами напоминали сияющих риши. Рама, вместе с Лакшманой решивший вступить на путь аскетизма и жить как отшельник, сказал сопровождавшему ему Гухе:</w:t>
      </w:r>
    </w:p>
    <w:p>
      <w:pPr>
        <w:pStyle w:val="Normal"/>
        <w:jc w:val="both"/>
        <w:rPr>
          <w:rFonts w:ascii="Arial Cyr" w:hAnsi="Arial Cyr" w:eastAsia="Arial Cyr" w:cs="Arial Cyr"/>
        </w:rPr>
      </w:pPr>
      <w:r>
        <w:rPr>
          <w:rFonts w:eastAsia="Arial Cyr" w:cs="Arial Cyr" w:ascii="Arial Cyr" w:hAnsi="Arial Cyr"/>
        </w:rPr>
        <w:t>- О Гуха, не оставляй свою армию, богатства, крепости, укрепления и своих подданных, потому что царство не так легко защитить!</w:t>
      </w:r>
    </w:p>
    <w:p>
      <w:pPr>
        <w:pStyle w:val="Normal"/>
        <w:jc w:val="both"/>
        <w:rPr>
          <w:rFonts w:ascii="Arial Cyr" w:hAnsi="Arial Cyr" w:eastAsia="Arial Cyr" w:cs="Arial Cyr"/>
        </w:rPr>
      </w:pPr>
      <w:r>
        <w:rPr>
          <w:rFonts w:eastAsia="Arial Cyr" w:cs="Arial Cyr" w:ascii="Arial Cyr" w:hAnsi="Arial Cyr"/>
        </w:rPr>
        <w:t>Простившись с Гухой, потомок Икшваку вместе с супругой и Лакшманой, не оглядываясь, решительно направился к челну. Желая пересечь быструю Гангу, Рама сказал Саумитри:</w:t>
      </w:r>
    </w:p>
    <w:p>
      <w:pPr>
        <w:pStyle w:val="Normal"/>
        <w:jc w:val="both"/>
        <w:rPr>
          <w:rFonts w:ascii="Arial Cyr" w:hAnsi="Arial Cyr" w:eastAsia="Arial Cyr" w:cs="Arial Cyr"/>
        </w:rPr>
      </w:pPr>
      <w:r>
        <w:rPr>
          <w:rFonts w:eastAsia="Arial Cyr" w:cs="Arial Cyr" w:ascii="Arial Cyr" w:hAnsi="Arial Cyr"/>
        </w:rPr>
        <w:t>- О тигр среди людей, вступи же в лодку, что заботливо приготовлена для нас, но прежде почтительно перенеси туда Ситу! Лакшмана, послушный воле брата, поспешил исполнить все, о чем тот попросил. Прежде всего он помог Маитхили, а потом и сам вступил в челн.</w:t>
      </w:r>
    </w:p>
    <w:p>
      <w:pPr>
        <w:pStyle w:val="Normal"/>
        <w:jc w:val="both"/>
        <w:rPr>
          <w:rFonts w:ascii="Arial Cyr" w:hAnsi="Arial Cyr" w:eastAsia="Arial Cyr" w:cs="Arial Cyr"/>
        </w:rPr>
      </w:pPr>
      <w:r>
        <w:rPr>
          <w:rFonts w:eastAsia="Arial Cyr" w:cs="Arial Cyr" w:ascii="Arial Cyr" w:hAnsi="Arial Cyr"/>
        </w:rPr>
        <w:t>Наконец, сел и старший брат Лакшманы , а Гуха, царь Нишадов, повелел одному из своих родственников грести.</w:t>
      </w:r>
    </w:p>
    <w:p>
      <w:pPr>
        <w:pStyle w:val="Normal"/>
        <w:jc w:val="both"/>
        <w:rPr>
          <w:rFonts w:ascii="Arial Cyr" w:hAnsi="Arial Cyr" w:eastAsia="Arial Cyr" w:cs="Arial Cyr"/>
        </w:rPr>
      </w:pPr>
      <w:r>
        <w:rPr>
          <w:rFonts w:eastAsia="Arial Cyr" w:cs="Arial Cyr" w:ascii="Arial Cyr" w:hAnsi="Arial Cyr"/>
        </w:rPr>
        <w:t>Могучий Рама стал молиться об успехе их путешествия в традициях брахманов и кшатриев. Ополоснув уста, как это велят священные писания, вместе с Ситой и великим Лакшманой он с радостным сердцем отдал дань почтения реке и совершил поклонение. В последний раз Рама махнул Сумитре и Гухе со всей его свитой, а затем, стоя в лодке, приказал гребцам поторопиться, и благодаря их усилиям челн, ведомый опытным проводником и послушный тем могучим гребцам, стал быстро рассекать волны. Когда челн достиг середины Бхагиратхи, безупречная Ваидехи со сложенными ладонями стала вызвать к реке:</w:t>
      </w:r>
    </w:p>
    <w:p>
      <w:pPr>
        <w:pStyle w:val="Normal"/>
        <w:jc w:val="both"/>
        <w:rPr>
          <w:rFonts w:ascii="Arial Cyr" w:hAnsi="Arial Cyr" w:eastAsia="Arial Cyr" w:cs="Arial Cyr"/>
        </w:rPr>
      </w:pPr>
      <w:r>
        <w:rPr>
          <w:rFonts w:eastAsia="Arial Cyr" w:cs="Arial Cyr" w:ascii="Arial Cyr" w:hAnsi="Arial Cyr"/>
        </w:rPr>
        <w:t>- О Ганга, пусть сын Дашаратхи под твоим покровительством исполнит волю своего отца! Пусть он спустя четырнадцать лет вернется вместе с Лакшманой и со мной! О деви, о благословенная Ганга, вернувшись живой и невредимой, преисполненная радости, когда все желания мои исполнятся, я совершу тебе жертвоприношение. О богиня из трех притоков, протекающая через обитель Брахмы и явившаяся на земле супругой царя океана, я кланяюсь тебе и почитаю тебя! Благополучно вернувшись, этот тигр среди людей будет править страной, а я, дабы доставить тебе удовольствие, раздам сотни тысяч коров, а также одежды и вкусные блюда брахманам. О богиня, вернувшись в город, я предложу тебе тысячу сосудов с золотом и жертвенный студень, дабы удовлетворить тебя! Я буду поклоняться всем божествам, которые живут на твоих берегах, а также всем священным местам и святилищам, если этот могучерукий воин, сопровождаемый мною и своим братом вернется из лесного изгнания в Айодхью, о безупречная!</w:t>
      </w:r>
    </w:p>
    <w:p>
      <w:pPr>
        <w:pStyle w:val="Normal"/>
        <w:jc w:val="both"/>
        <w:rPr>
          <w:rFonts w:ascii="Arial Cyr" w:hAnsi="Arial Cyr" w:eastAsia="Arial Cyr" w:cs="Arial Cyr"/>
        </w:rPr>
      </w:pPr>
      <w:r>
        <w:rPr>
          <w:rFonts w:eastAsia="Arial Cyr" w:cs="Arial Cyr" w:ascii="Arial Cyr" w:hAnsi="Arial Cyr"/>
        </w:rPr>
        <w:t>Такие молитвы обращала к Ганге безгрешная Сита, сидя справа от своего господина и стремительно приближаясь к правому берегу реки. Достигнув далекого берега, тур среди людей вышел из челна и сказал любимому сыну Сумитры:</w:t>
      </w:r>
    </w:p>
    <w:p>
      <w:pPr>
        <w:pStyle w:val="Normal"/>
        <w:jc w:val="both"/>
        <w:rPr>
          <w:rFonts w:ascii="Arial Cyr" w:hAnsi="Arial Cyr" w:eastAsia="Arial Cyr" w:cs="Arial Cyr"/>
        </w:rPr>
      </w:pPr>
      <w:r>
        <w:rPr>
          <w:rFonts w:eastAsia="Arial Cyr" w:cs="Arial Cyr" w:ascii="Arial Cyr" w:hAnsi="Arial Cyr"/>
        </w:rPr>
        <w:t>- О Саумитри, будем вместе защищать Ситу как в людных, так и в пустынных местах! В девственном лесу воины, подобные нам, должны защищать других. Иди вперед, и пусть Сита следует за тобой! Я пойду последним, следя за Ситой и за тобой; о тур среди воинов, мы должны защищать друг друга, хотя еще не имели случая испытать свои силы! Теперь Ваидехи узнает, как трудно жить в лесу. Сегодня она поймет, что лес лишен людей (сноска 1, 293), что здесь нет полей или садов, но только опасности и множество препятствий!</w:t>
      </w:r>
    </w:p>
    <w:p>
      <w:pPr>
        <w:pStyle w:val="Normal"/>
        <w:jc w:val="both"/>
        <w:rPr>
          <w:rFonts w:ascii="Arial Cyr" w:hAnsi="Arial Cyr" w:eastAsia="Arial Cyr" w:cs="Arial Cyr"/>
        </w:rPr>
      </w:pPr>
      <w:r>
        <w:rPr>
          <w:rFonts w:eastAsia="Arial Cyr" w:cs="Arial Cyr" w:ascii="Arial Cyr" w:hAnsi="Arial Cyr"/>
        </w:rPr>
        <w:t>Послушный Раме Лакшмана вышел вперед, за ним последовала Сита, а потом и Рагхава, радость династии Икшваку.</w:t>
      </w:r>
    </w:p>
    <w:p>
      <w:pPr>
        <w:pStyle w:val="Normal"/>
        <w:jc w:val="both"/>
        <w:rPr>
          <w:rFonts w:ascii="Arial Cyr" w:hAnsi="Arial Cyr" w:eastAsia="Arial Cyr" w:cs="Arial Cyr"/>
        </w:rPr>
      </w:pPr>
      <w:r>
        <w:rPr>
          <w:rFonts w:eastAsia="Arial Cyr" w:cs="Arial Cyr" w:ascii="Arial Cyr" w:hAnsi="Arial Cyr"/>
        </w:rPr>
        <w:t>Когда Рама причалил к противоположному берегу и скрылся из виду, престарелый Сумантра, провожавший его печальным взглядом, безутешно заплакал. Великий герой высокой души, силой не уступающий покровителю мира, пересек широкую реку и достиг процветающей земли Ватсов, изобилующей богатыми урожаями.</w:t>
      </w:r>
    </w:p>
    <w:p>
      <w:pPr>
        <w:pStyle w:val="Normal"/>
        <w:jc w:val="both"/>
        <w:rPr>
          <w:rFonts w:ascii="Arial Cyr" w:hAnsi="Arial Cyr" w:eastAsia="Arial Cyr" w:cs="Arial Cyr"/>
        </w:rPr>
      </w:pPr>
      <w:r>
        <w:rPr>
          <w:rFonts w:eastAsia="Arial Cyr" w:cs="Arial Cyr" w:ascii="Arial Cyr" w:hAnsi="Arial Cyr"/>
        </w:rPr>
        <w:t>Два брата застрелили четырех диких животных - борова, ришью, пришату и великого руру (сноска 2, 293), отделили те части, которые писания считают чистыми, и приняли немного пищи, расположившись на ночь под огромным фиговым деревом, господином лес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3</w:t>
      </w:r>
    </w:p>
    <w:p>
      <w:pPr>
        <w:pStyle w:val="Normal"/>
        <w:jc w:val="both"/>
        <w:rPr>
          <w:rFonts w:ascii="Arial Cyr" w:hAnsi="Arial Cyr" w:eastAsia="Arial Cyr" w:cs="Arial Cyr"/>
        </w:rPr>
      </w:pPr>
      <w:r>
        <w:rPr>
          <w:rFonts w:eastAsia="Arial Cyr" w:cs="Arial Cyr" w:ascii="Arial Cyr" w:hAnsi="Arial Cyr"/>
        </w:rPr>
        <w:t>Рама беседует с Лакшманой</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ма, лучший среди тех, кто дарует утешение, сидел под деревом и, исполнив свои вечерние обязанности, обратился к Лакшмане:</w:t>
      </w:r>
    </w:p>
    <w:p>
      <w:pPr>
        <w:pStyle w:val="Normal"/>
        <w:jc w:val="both"/>
        <w:rPr>
          <w:rFonts w:ascii="Arial Cyr" w:hAnsi="Arial Cyr" w:eastAsia="Arial Cyr" w:cs="Arial Cyr"/>
        </w:rPr>
      </w:pPr>
      <w:r>
        <w:rPr>
          <w:rFonts w:eastAsia="Arial Cyr" w:cs="Arial Cyr" w:ascii="Arial Cyr" w:hAnsi="Arial Cyr"/>
        </w:rPr>
        <w:t>- Это наша первая ночь в девственном лесу; расставшись Сумантрой, мы спокойны; теперь мы должны бдительно охран ять покой и безопасность Ситы, которая зависит от нас обоих, о Лакшмана. Давай сегодня устелим землю, чем найдем, и устроимся на ночлег!</w:t>
      </w:r>
    </w:p>
    <w:p>
      <w:pPr>
        <w:pStyle w:val="Normal"/>
        <w:jc w:val="both"/>
        <w:rPr>
          <w:rFonts w:ascii="Arial Cyr" w:hAnsi="Arial Cyr" w:eastAsia="Arial Cyr" w:cs="Arial Cyr"/>
        </w:rPr>
      </w:pPr>
      <w:r>
        <w:rPr>
          <w:rFonts w:eastAsia="Arial Cyr" w:cs="Arial Cyr" w:ascii="Arial Cyr" w:hAnsi="Arial Cyr"/>
        </w:rPr>
        <w:t>Распростершись на земле, Рама, привыкший спать на великолепном ложе, произнес Саумитри такие памятные слова:</w:t>
      </w:r>
    </w:p>
    <w:p>
      <w:pPr>
        <w:pStyle w:val="Normal"/>
        <w:jc w:val="both"/>
        <w:rPr/>
      </w:pPr>
      <w:r>
        <w:rPr>
          <w:rFonts w:eastAsia="Arial Cyr" w:cs="Arial Cyr" w:ascii="Arial Cyr" w:hAnsi="Arial Cyr"/>
        </w:rPr>
        <w:t>- Конечно, о Лакшмана, великому царю будет плохо спаться по ночам, пока Кайкейи не утолит своего тщеславия. Не покусится ли царица Кайкейи в своей жажде власти, видя Бхарату коронованным, на жизнь царя? Что делать ему, оставшемуся без защиты, старому, без меня, одержимому страстью к Кайкейи, ее рабу? Размышляя о неудаче этого монарха и его умственном расстройстве, я думаю, что страсть берет верх</w:t>
      </w:r>
      <w:r>
        <w:rPr>
          <w:rFonts w:eastAsia="Arial" w:cs="Arial" w:ascii="Arial" w:hAnsi="Arial"/>
        </w:rPr>
        <w:t xml:space="preserve"> </w:t>
      </w:r>
      <w:r>
        <w:rPr>
          <w:rFonts w:eastAsia="Arial Cyr" w:cs="Arial Cyr" w:ascii="Arial Cyr" w:hAnsi="Arial Cyr"/>
        </w:rPr>
        <w:t>над истинными интересами человека и чувством долга. Но какой отец, обманутый женщиной, даст волю своим страстям и ради нее изгонит своего сына, о Лакшмана? Хорошо, пусть Бхарата, сын Кайкейи с его нежной супругой будут счастливы, пусть он станет единственным повелителем прекрасной Кошалы! Он один будет править страной, потому что отец наш уже стар, а я изгнан в лес. Его, поправшего свои истинные интересы и долг, постигнет та же злая участь, что и царя Дашаратху.</w:t>
      </w:r>
    </w:p>
    <w:p>
      <w:pPr>
        <w:pStyle w:val="Normal"/>
        <w:jc w:val="both"/>
        <w:rPr>
          <w:rFonts w:ascii="Arial Cyr" w:hAnsi="Arial Cyr" w:eastAsia="Arial Cyr" w:cs="Arial Cyr"/>
        </w:rPr>
      </w:pPr>
      <w:r>
        <w:rPr>
          <w:rFonts w:eastAsia="Arial Cyr" w:cs="Arial Cyr" w:ascii="Arial Cyr" w:hAnsi="Arial Cyr"/>
        </w:rPr>
        <w:t>Мне кажется, Кайкейи пришла в наш дом погубить Дашаратху, изгнать меня и короновать Бхарату, друг мой! Более того, теперь из враждебности ко мне Кайкейи, опьяненная успехом, будет мучить Каушалью и Сумитру. Из-за нас моя мать и царица Сумитра будут глубоко несчастны; поэтому завтра же утром вернись в Айодхью, о Лакшмана! Я останусь в лесу с Ситой. У Каушальи нет защиты, и ты будешь служить ей. Злобная Кайкейи в своей ненависти пойдет на преступление и прикажет отравить мою мать и твою, о добродетельный царевич. Несомненно, в прежней жизни мать моя лишила какую-то женщину сына, раз ее настигла такая беда, о дорогой Саумитри. Горе мне, если взрастив и выкормив меня, она лишилась меня, когда ей настало время вкусить плоды служения! О Саумитри, пусть ни одна женщина не родит сына, который подобно мне станет для матери источником постоянного горя! По-моему, Майина, который сказал: "Пронзи стопу врага!" (bite the enemy's foot!), был еще более привязан к своей матери чем я, о Лакшмана. Что я могу сделать для нее, несчастной, у которой нет сына, кроме меня, и который ничем не может ей помочь, о победитель врагов? Конечно же она страдает, лишившись меня, тонет в океане горя. Если бы это касалось меня одного, в гневе я бы пронзил своими стрелами Айодхью и весь мир, о Лакшмана, но это не вопрос доблести.</w:t>
      </w:r>
    </w:p>
    <w:p>
      <w:pPr>
        <w:pStyle w:val="Normal"/>
        <w:jc w:val="both"/>
        <w:rPr>
          <w:rFonts w:ascii="Arial Cyr" w:hAnsi="Arial Cyr" w:eastAsia="Arial Cyr" w:cs="Arial Cyr"/>
        </w:rPr>
      </w:pPr>
      <w:r>
        <w:rPr>
          <w:rFonts w:eastAsia="Arial Cyr" w:cs="Arial Cyr" w:ascii="Arial Cyr" w:hAnsi="Arial Cyr"/>
        </w:rPr>
        <w:t>Я боюсь совершить ошибку по отношению к другому миру, о безупречный воин, и потому отказался от короны.</w:t>
      </w:r>
    </w:p>
    <w:p>
      <w:pPr>
        <w:pStyle w:val="Normal"/>
        <w:jc w:val="both"/>
        <w:rPr>
          <w:rFonts w:ascii="Arial Cyr" w:hAnsi="Arial Cyr" w:eastAsia="Arial Cyr" w:cs="Arial Cyr"/>
        </w:rPr>
      </w:pPr>
      <w:r>
        <w:rPr>
          <w:rFonts w:eastAsia="Arial Cyr" w:cs="Arial Cyr" w:ascii="Arial Cyr" w:hAnsi="Arial Cyr"/>
        </w:rPr>
        <w:t>Долго сокрушался Рама, сидя под тем уединенным деревом, обливаясь слезами горя, и когда он замолчал, словно погасший огонь или неподвижное море, Лакшмана попытался его утешить:</w:t>
      </w:r>
    </w:p>
    <w:p>
      <w:pPr>
        <w:pStyle w:val="Normal"/>
        <w:jc w:val="both"/>
        <w:rPr>
          <w:rFonts w:ascii="Arial Cyr" w:hAnsi="Arial Cyr" w:eastAsia="Arial Cyr" w:cs="Arial Cyr"/>
        </w:rPr>
      </w:pPr>
      <w:r>
        <w:rPr>
          <w:rFonts w:eastAsia="Arial Cyr" w:cs="Arial Cyr" w:ascii="Arial Cyr" w:hAnsi="Arial Cyr"/>
        </w:rPr>
        <w:t>- О Рама, самый доблестный среди воинов, несомненно, с тобой город Айодхья утратил сияние и теперь напоминает небо без луны, но о Рама, слезы эти не достойны тебя. Ты повергаешь меня и Ситу в печаль, о тур среди людей. Без тебя, о Рагхава, ни я, ни Сита не проживем и мгновенья, как рыба без воды! Вдали от тебя я не желаю снова видеть ни отца, ни Шатругхну, ни Сумитру, о победитель врагов, ни даже небеса!</w:t>
      </w:r>
    </w:p>
    <w:p>
      <w:pPr>
        <w:pStyle w:val="Normal"/>
        <w:jc w:val="both"/>
        <w:rPr>
          <w:rFonts w:ascii="Arial Cyr" w:hAnsi="Arial Cyr" w:eastAsia="Arial Cyr" w:cs="Arial Cyr"/>
        </w:rPr>
      </w:pPr>
      <w:r>
        <w:rPr>
          <w:rFonts w:eastAsia="Arial Cyr" w:cs="Arial Cyr" w:ascii="Arial Cyr" w:hAnsi="Arial Cyr"/>
        </w:rPr>
        <w:t>Лакшмана заботливо приготовил для Рамы и Ситы постель у подножья дерева ньягродха, и добродетельный герой лег отдохнуть вместе со своей женой. Выслушав утешительные слова Лакшманы об их пребывании в лесу, Рагхава, победитель своих врагов, решил провести в лесу четырнадцать лет, этот огромный срок, во исполнение долга. Два могущественных потомка Рагху без страха или печали жили в бескрайнем диком лесу, подобно двум львам, живущим на склонах гор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4</w:t>
      </w:r>
    </w:p>
    <w:p>
      <w:pPr>
        <w:pStyle w:val="Normal"/>
        <w:jc w:val="both"/>
        <w:rPr>
          <w:rFonts w:ascii="Arial Cyr" w:hAnsi="Arial Cyr" w:eastAsia="Arial Cyr" w:cs="Arial Cyr"/>
        </w:rPr>
      </w:pPr>
      <w:r>
        <w:rPr>
          <w:rFonts w:eastAsia="Arial Cyr" w:cs="Arial Cyr" w:ascii="Arial Cyr" w:hAnsi="Arial Cyr"/>
        </w:rPr>
        <w:t>Они достигают хижины Бхарадвадж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роведя мирно ночь под великим деревом, с восходом безукоризненного солнца они покинули то место, отправились туда, где Ямуна сливается с Бхагиратхой Гангой, и углубились в дремучий лес. Знаменитые изгнанники увидели там много уединенных пристанищ, доселе неведомых им, и Рама, спокойно осматривая цветущие деревья, сказал Саумитри на закате дня:</w:t>
      </w:r>
    </w:p>
    <w:p>
      <w:pPr>
        <w:pStyle w:val="Normal"/>
        <w:jc w:val="both"/>
        <w:rPr>
          <w:rFonts w:ascii="Arial Cyr" w:hAnsi="Arial Cyr" w:eastAsia="Arial Cyr" w:cs="Arial Cyr"/>
        </w:rPr>
      </w:pPr>
      <w:r>
        <w:rPr>
          <w:rFonts w:eastAsia="Arial Cyr" w:cs="Arial Cyr" w:ascii="Arial Cyr" w:hAnsi="Arial Cyr"/>
        </w:rPr>
        <w:t>- Взгляни, недалеко от Праяга поднимается столб дыма, что говорит о большом костре; пойдем со мной, наверняка недалеко отсюда живет какой-то аскет. Мы близ слияния Ямуны и Ганги, слышен шум этих двух рек. Вот и бревна, срубленные дровосеками, которые живут в огромном лесу и рубят разные деревья.</w:t>
      </w:r>
    </w:p>
    <w:p>
      <w:pPr>
        <w:pStyle w:val="Normal"/>
        <w:jc w:val="both"/>
        <w:rPr>
          <w:rFonts w:ascii="Arial Cyr" w:hAnsi="Arial Cyr" w:eastAsia="Arial Cyr" w:cs="Arial Cyr"/>
        </w:rPr>
      </w:pPr>
      <w:r>
        <w:rPr>
          <w:rFonts w:eastAsia="Arial Cyr" w:cs="Arial Cyr" w:ascii="Arial Cyr" w:hAnsi="Arial Cyr"/>
        </w:rPr>
        <w:t>Два воина с луками в руках быстро пошли вперед и к закату достигли места слияния Ганги и Ямуны и хижины мудреца. Рама приблизился к ашраму, вспугнув ланей и птиц. Вскоре дорога привела его к Бхарадваджу. Двое героев вместе с Ситой, желая увидеть мудреца, вошли в хижину, впервые сделав остановку за весь этот долгий день. Они подошли к великодушному риши, строгому, созерцательному, с острым благодаря аскезам взглядом, окруженному несколькими учениками, занятому разведением жертвенного огоня. Благословенный Рама, сопровождаемый Ситой и Лакшманой, со сложенными ладонями почтительно приветствовал отшельника и представился:</w:t>
      </w:r>
    </w:p>
    <w:p>
      <w:pPr>
        <w:pStyle w:val="Normal"/>
        <w:jc w:val="both"/>
        <w:rPr>
          <w:rFonts w:ascii="Arial Cyr" w:hAnsi="Arial Cyr" w:eastAsia="Arial Cyr" w:cs="Arial Cyr"/>
        </w:rPr>
      </w:pPr>
      <w:r>
        <w:rPr>
          <w:rFonts w:eastAsia="Arial Cyr" w:cs="Arial Cyr" w:ascii="Arial Cyr" w:hAnsi="Arial Cyr"/>
        </w:rPr>
        <w:t>- О благословенный, мы - сыновья Дашаратхи, Рама и Лакшмана, а это моя супруга, добродетельная Ваидехи, безупречная дочь Джанаки, которая последовала за мной в безлюдный лес. Меня изгнали, а Саумитри, мой младший и любимый брат, которого ты видишь, из преданности решил сопровождать меня. По воле отца, о благословенный, мы удалились в пустынный лес, дабы предаться аскезам, живя на кореньях и фруктах.</w:t>
      </w:r>
    </w:p>
    <w:p>
      <w:pPr>
        <w:pStyle w:val="Normal"/>
        <w:jc w:val="both"/>
        <w:rPr>
          <w:rFonts w:ascii="Arial Cyr" w:hAnsi="Arial Cyr" w:eastAsia="Arial Cyr" w:cs="Arial Cyr"/>
        </w:rPr>
      </w:pPr>
      <w:r>
        <w:rPr>
          <w:rFonts w:eastAsia="Arial Cyr" w:cs="Arial Cyr" w:ascii="Arial Cyr" w:hAnsi="Arial Cyr"/>
        </w:rPr>
        <w:t>Выслушав добродетельного царевича, великодушный мудрец предложил им мадхупарку (сноска 1, 297) с аргхьей и воду омыть стопы. Святой аскет подал им различные виды пищи и напитков из лесных фруктов и кореньев, а также приготовил скромное место отдыха. Окруженный оленями, птицами и другими мудрецами, риши Бхарадваджа пригласил Раму и, выразив почтение, обратился к нему со справедливыми словами:</w:t>
      </w:r>
    </w:p>
    <w:p>
      <w:pPr>
        <w:pStyle w:val="Normal"/>
        <w:jc w:val="both"/>
        <w:rPr>
          <w:rFonts w:ascii="Arial Cyr" w:hAnsi="Arial Cyr" w:eastAsia="Arial Cyr" w:cs="Arial Cyr"/>
        </w:rPr>
      </w:pPr>
      <w:r>
        <w:rPr>
          <w:rFonts w:eastAsia="Arial Cyr" w:cs="Arial Cyr" w:ascii="Arial Cyr" w:hAnsi="Arial Cyr"/>
        </w:rPr>
        <w:t>- Давным-давно, о Какутстха, предвидел я твой приход; я слышал о твоем несправедливом изгнании. Это уединенное место близ слияния двух великих рек чисто и приятно; оставайся здесь и будь счастлив!</w:t>
      </w:r>
    </w:p>
    <w:p>
      <w:pPr>
        <w:pStyle w:val="Normal"/>
        <w:jc w:val="both"/>
        <w:rPr>
          <w:rFonts w:ascii="Arial Cyr" w:hAnsi="Arial Cyr" w:eastAsia="Arial Cyr" w:cs="Arial Cyr"/>
        </w:rPr>
      </w:pPr>
      <w:r>
        <w:rPr>
          <w:rFonts w:eastAsia="Arial Cyr" w:cs="Arial Cyr" w:ascii="Arial Cyr" w:hAnsi="Arial Cyr"/>
        </w:rPr>
        <w:t>Рагхава, преданный всеобщему благу, отвечал:</w:t>
      </w:r>
    </w:p>
    <w:p>
      <w:pPr>
        <w:pStyle w:val="Normal"/>
        <w:jc w:val="both"/>
        <w:rPr>
          <w:rFonts w:ascii="Arial Cyr" w:hAnsi="Arial Cyr" w:eastAsia="Arial Cyr" w:cs="Arial Cyr"/>
        </w:rPr>
      </w:pPr>
      <w:r>
        <w:rPr>
          <w:rFonts w:eastAsia="Arial Cyr" w:cs="Arial Cyr" w:ascii="Arial Cyr" w:hAnsi="Arial Cyr"/>
        </w:rPr>
        <w:t>- О благословенный, страна моя лежит недалеко отсюда. Я думаю, мои подданные, узнав о том, что мы так близко, будут посещать меня и Ваидехи. Поэтому я не могу остаться здесь. О благословенный, поведай, где найти мне уединенное пристанище, которое было бы приятно Ваидехи, дочери Джанаки, достойной счастья!</w:t>
      </w:r>
    </w:p>
    <w:p>
      <w:pPr>
        <w:pStyle w:val="Normal"/>
        <w:jc w:val="both"/>
        <w:rPr/>
      </w:pPr>
      <w:r>
        <w:rPr>
          <w:rFonts w:eastAsia="Arial Cyr" w:cs="Arial Cyr" w:ascii="Arial Cyr" w:hAnsi="Arial Cyr"/>
        </w:rPr>
        <w:t>Бхарадваджа, знаменитый муни, отвечал с пониманием</w:t>
      </w:r>
      <w:r>
        <w:rPr>
          <w:rFonts w:eastAsia="Arial" w:cs="Arial" w:ascii="Arial" w:hAnsi="Arial"/>
        </w:rPr>
        <w:t>:</w:t>
      </w:r>
    </w:p>
    <w:p>
      <w:pPr>
        <w:pStyle w:val="Normal"/>
        <w:jc w:val="both"/>
        <w:rPr>
          <w:rFonts w:ascii="Arial Cyr" w:hAnsi="Arial Cyr" w:eastAsia="Arial Cyr" w:cs="Arial Cyr"/>
        </w:rPr>
      </w:pPr>
      <w:r>
        <w:rPr>
          <w:rFonts w:eastAsia="Arial Cyr" w:cs="Arial Cyr" w:ascii="Arial Cyr" w:hAnsi="Arial Cyr"/>
        </w:rPr>
        <w:t>- О дорогой сын, в десяти милях отсюда есть гора, часто посещаемая великими риши, священная и прекрасная, ты мог бы там жить. Обезьяны и медведи обходят ее; это гора Читракута, напоминающая Гандхамадану. Те, кто видел вершины Читракуты, обрел радость и освободился от иллюзии. Многие аскеты, прожив там сотни лет, силою епитимий вознеслись на небеса, не покидая своих тел. О Рама, я думаю, это подходящее для тебя место, но останься еще со мной в лесу!</w:t>
      </w:r>
    </w:p>
    <w:p>
      <w:pPr>
        <w:pStyle w:val="Normal"/>
        <w:jc w:val="both"/>
        <w:rPr>
          <w:rFonts w:ascii="Arial Cyr" w:hAnsi="Arial Cyr" w:eastAsia="Arial Cyr" w:cs="Arial Cyr"/>
        </w:rPr>
      </w:pPr>
      <w:r>
        <w:rPr>
          <w:rFonts w:eastAsia="Arial Cyr" w:cs="Arial Cyr" w:ascii="Arial Cyr" w:hAnsi="Arial Cyr"/>
        </w:rPr>
        <w:t>Так сказал Бхарадваджа в великой радости, исполнив желание Рамы, своего возлюбленного гостя, а также его брата и супруги. Пока Рама беседовал с великим риши на различные темы, спустилась благоприятная ночь. Какутстха вместе с Лакшманой и Ситой, привыкшей к роскоши и очень утомленной, счастливо провели ночь в той восхитительной хижине, принадлежавшей Бхарадвадже. Наутро этот тигр среди людей обратился к мудрецу:</w:t>
      </w:r>
    </w:p>
    <w:p>
      <w:pPr>
        <w:pStyle w:val="Normal"/>
        <w:jc w:val="both"/>
        <w:rPr>
          <w:rFonts w:ascii="Arial Cyr" w:hAnsi="Arial Cyr" w:eastAsia="Arial Cyr" w:cs="Arial Cyr"/>
        </w:rPr>
      </w:pPr>
      <w:r>
        <w:rPr>
          <w:rFonts w:eastAsia="Arial Cyr" w:cs="Arial Cyr" w:ascii="Arial Cyr" w:hAnsi="Arial Cyr"/>
        </w:rPr>
        <w:t>- О благословенный, преданный истине, мы провели в твоей хижине ночь, позволь теперь нам отправиться в обитель, указанную тобой!</w:t>
      </w:r>
    </w:p>
    <w:p>
      <w:pPr>
        <w:pStyle w:val="Normal"/>
        <w:jc w:val="both"/>
        <w:rPr>
          <w:rFonts w:ascii="Arial Cyr" w:hAnsi="Arial Cyr" w:eastAsia="Arial Cyr" w:cs="Arial Cyr"/>
        </w:rPr>
      </w:pPr>
      <w:r>
        <w:rPr>
          <w:rFonts w:eastAsia="Arial Cyr" w:cs="Arial Cyr" w:ascii="Arial Cyr" w:hAnsi="Arial Cyr"/>
        </w:rPr>
        <w:t>Бхарадваджа ответил:</w:t>
      </w:r>
    </w:p>
    <w:p>
      <w:pPr>
        <w:pStyle w:val="Normal"/>
        <w:jc w:val="both"/>
        <w:rPr>
          <w:rFonts w:ascii="Arial Cyr" w:hAnsi="Arial Cyr" w:eastAsia="Arial Cyr" w:cs="Arial Cyr"/>
        </w:rPr>
      </w:pPr>
      <w:r>
        <w:rPr>
          <w:rFonts w:eastAsia="Arial Cyr" w:cs="Arial Cyr" w:ascii="Arial Cyr" w:hAnsi="Arial Cyr"/>
        </w:rPr>
        <w:t>- О Рама, иди к Читракуте, изобилующей медом, кореньями и фруктами; мне кажется, тебе понравится там, о могучерукий воин, где в разнообразных рощах живут киннеры и змеи, где раздаются крики павлинов, куда часто приходят могучие слоны. Иди туда и живи на широко известной горе Читракута, чистой, приятной и изобилующей кореньями и фруктами. О Рагхава, ты увидишь там стада слонов и оленей, резвящихся на полянах! Когда ты будешь гулять с Ситой среди рек, водопадов, холмов и ущелий, скал, утесов и стремительных горных потоков, сердце твое преисполнится радости.</w:t>
      </w:r>
    </w:p>
    <w:p>
      <w:pPr>
        <w:pStyle w:val="Normal"/>
        <w:jc w:val="both"/>
        <w:rPr>
          <w:rFonts w:ascii="Arial Cyr" w:hAnsi="Arial Cyr" w:eastAsia="Arial Cyr" w:cs="Arial Cyr"/>
        </w:rPr>
      </w:pPr>
      <w:r>
        <w:rPr>
          <w:rFonts w:eastAsia="Arial Cyr" w:cs="Arial Cyr" w:ascii="Arial Cyr" w:hAnsi="Arial Cyr"/>
        </w:rPr>
        <w:t>Отправляйся сейчас же в эти благоприятные, вызывающие восторг места, где воздух оглашен брачными криками чибисов и кукушек, часто посещаемые оленями и многочисленными слонами, опьяненными течкой, и живи там вместе со своими спутникам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5</w:t>
      </w:r>
    </w:p>
    <w:p>
      <w:pPr>
        <w:pStyle w:val="Normal"/>
        <w:jc w:val="both"/>
        <w:rPr>
          <w:rFonts w:ascii="Arial Cyr" w:hAnsi="Arial Cyr" w:eastAsia="Arial Cyr" w:cs="Arial Cyr"/>
        </w:rPr>
      </w:pPr>
      <w:r>
        <w:rPr>
          <w:rFonts w:eastAsia="Arial Cyr" w:cs="Arial Cyr" w:ascii="Arial Cyr" w:hAnsi="Arial Cyr"/>
        </w:rPr>
        <w:t>Рама пересекает Ямун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роведя ночь в Праяге, двое царевичей, победители своих врагов, почтительно поклонились великому риши и направили путь свой к горе Читракута. Когда они уходили, знаменитый мудрец благословил их, словно отец - своих сыновей, рожденных из собственной поясницы. Великий муни суровых аскез дал свои наставления Раме, отмеченному героизмом:</w:t>
      </w:r>
    </w:p>
    <w:p>
      <w:pPr>
        <w:pStyle w:val="Normal"/>
        <w:jc w:val="both"/>
        <w:rPr>
          <w:rFonts w:ascii="Arial Cyr" w:hAnsi="Arial Cyr" w:eastAsia="Arial Cyr" w:cs="Arial Cyr"/>
        </w:rPr>
      </w:pPr>
      <w:r>
        <w:rPr>
          <w:rFonts w:eastAsia="Arial Cyr" w:cs="Arial Cyr" w:ascii="Arial Cyr" w:hAnsi="Arial Cyr"/>
        </w:rPr>
        <w:t>- Тебе следует переправиться через место слияния Ганги и Ямуны, о тур среди людей, и держаться реки Калинди, что течет на запад. Продолжая идти берегами Калинди с ее извилистым течением, ты без труда найдешь большой проход, о Рагхава. Там ты сможет соорудить маленький челн и переправиться через великолепную реку. Затем ты увидишь великое зеленое дерево ньягродха, имя которому Шьяма. Ему поклоняются сиддхи, а кругом растут бесчисленные другие деревья. Сита со сложенными ладонями должна будет предложить ему свои молитвы. Вы сможете остаться там на некоторое время или продолжить свой путь. В миле оттуда ты увидишь темный лес из деревьев шаллака и бадри, а также дикий кустарник Ямуны; это путь к Читракуте, я часто ходил туда; он прекрасный, ровный, там нет опасности лесных пожаров.</w:t>
      </w:r>
    </w:p>
    <w:p>
      <w:pPr>
        <w:pStyle w:val="Normal"/>
        <w:jc w:val="both"/>
        <w:rPr>
          <w:rFonts w:ascii="Arial Cyr" w:hAnsi="Arial Cyr" w:eastAsia="Arial Cyr" w:cs="Arial Cyr"/>
        </w:rPr>
      </w:pPr>
      <w:r>
        <w:rPr>
          <w:rFonts w:eastAsia="Arial Cyr" w:cs="Arial Cyr" w:ascii="Arial Cyr" w:hAnsi="Arial Cyr"/>
        </w:rPr>
        <w:t>Описав путь, великий риши вернулся в свою хижину. "Быть тому!" - отвечал Рама, поклонившись уходящему мудрецу, а затем обратился к Лакшмане:</w:t>
      </w:r>
    </w:p>
    <w:p>
      <w:pPr>
        <w:pStyle w:val="Normal"/>
        <w:jc w:val="both"/>
        <w:rPr>
          <w:rFonts w:ascii="Arial Cyr" w:hAnsi="Arial Cyr" w:eastAsia="Arial Cyr" w:cs="Arial Cyr"/>
        </w:rPr>
      </w:pPr>
      <w:r>
        <w:rPr>
          <w:rFonts w:eastAsia="Arial Cyr" w:cs="Arial Cyr" w:ascii="Arial Cyr" w:hAnsi="Arial Cyr"/>
        </w:rPr>
        <w:t>- Пусть процветание сопутствует тебе! Как повезло нам, что мы обрели милость этого аскета!</w:t>
      </w:r>
    </w:p>
    <w:p>
      <w:pPr>
        <w:pStyle w:val="Normal"/>
        <w:jc w:val="both"/>
        <w:rPr>
          <w:rFonts w:ascii="Arial Cyr" w:hAnsi="Arial Cyr" w:eastAsia="Arial Cyr" w:cs="Arial Cyr"/>
        </w:rPr>
      </w:pPr>
      <w:r>
        <w:rPr>
          <w:rFonts w:eastAsia="Arial Cyr" w:cs="Arial Cyr" w:ascii="Arial Cyr" w:hAnsi="Arial Cyr"/>
        </w:rPr>
        <w:t>Посоветовавшись, два тигра среди героев велели Сите идти впереди, и так достигли реки Калинди. Увидев ее быстрый поток, они сразу стали искать переправу. Два брата из двух кусков дерева соорудили остов большого плота, щели заделали сухими вьюнами и покрыли ветвями ушира. Доблестный Лакшмана, срезав стебли вереска и ветви дерева джамбу, сделал удобное сидение для Ситы, а Рама, сын Дашаратхи, помог своей возлюбленной, которая была подобно Шри невообразимо прекрасной и достаточно сообразительной, ступить на плот; рядом Рама положил две ее коры, драгоценности, лопату и корзину. Посадив Ситу на плот, два сына Дашаратхи спустили его на воду, а потом бодро запрыгнули на него и, оттолкнувшись от берега, стали переправляться через реку.</w:t>
      </w:r>
    </w:p>
    <w:p>
      <w:pPr>
        <w:pStyle w:val="Normal"/>
        <w:jc w:val="both"/>
        <w:rPr>
          <w:rFonts w:ascii="Arial Cyr" w:hAnsi="Arial Cyr" w:eastAsia="Arial Cyr" w:cs="Arial Cyr"/>
        </w:rPr>
      </w:pPr>
      <w:r>
        <w:rPr>
          <w:rFonts w:eastAsia="Arial Cyr" w:cs="Arial Cyr" w:ascii="Arial Cyr" w:hAnsi="Arial Cyr"/>
        </w:rPr>
        <w:t>На середине реки Сита стала молиться Калинди:</w:t>
      </w:r>
    </w:p>
    <w:p>
      <w:pPr>
        <w:pStyle w:val="Normal"/>
        <w:jc w:val="both"/>
        <w:rPr>
          <w:rFonts w:ascii="Arial Cyr" w:hAnsi="Arial Cyr" w:eastAsia="Arial Cyr" w:cs="Arial Cyr"/>
        </w:rPr>
      </w:pPr>
      <w:r>
        <w:rPr>
          <w:rFonts w:eastAsia="Arial Cyr" w:cs="Arial Cyr" w:ascii="Arial Cyr" w:hAnsi="Arial Cyr"/>
        </w:rPr>
        <w:t>- О богиня, приветствую тебя! Позволь без помех пересечь тебя! Пусть мой господин исполнит свой обет! Когда Рама счастливо вернется в город и станет править страной, я совершу тебе жертвоприношение и предложу тысячу коров!</w:t>
      </w:r>
    </w:p>
    <w:p>
      <w:pPr>
        <w:pStyle w:val="Normal"/>
        <w:jc w:val="both"/>
        <w:rPr>
          <w:rFonts w:ascii="Arial Cyr" w:hAnsi="Arial Cyr" w:eastAsia="Arial Cyr" w:cs="Arial Cyr"/>
        </w:rPr>
      </w:pPr>
      <w:r>
        <w:rPr>
          <w:rFonts w:eastAsia="Arial Cyr" w:cs="Arial Cyr" w:ascii="Arial Cyr" w:hAnsi="Arial Cyr"/>
        </w:rPr>
        <w:t>Воззвав к богине Калинди со сложенными ладонями, справедливая Сита благополучно достигла далекого берега. Так при помощи плота, сооруженного из многих деревьев, растущих поберегу реки, изгнанники переправились через чудесную Ямуну с ее быстрым течением, украшенным гирляндами волн.</w:t>
      </w:r>
    </w:p>
    <w:p>
      <w:pPr>
        <w:pStyle w:val="Normal"/>
        <w:jc w:val="both"/>
        <w:rPr>
          <w:rFonts w:ascii="Arial Cyr" w:hAnsi="Arial Cyr" w:eastAsia="Arial Cyr" w:cs="Arial Cyr"/>
        </w:rPr>
      </w:pPr>
      <w:r>
        <w:rPr>
          <w:rFonts w:eastAsia="Arial Cyr" w:cs="Arial Cyr" w:ascii="Arial Cyr" w:hAnsi="Arial Cyr"/>
        </w:rPr>
        <w:t>Оставив плот и покинув лесистые берега Ямуны, они достигли дерева ньягродха по имени Шьяма со свежей зеленой листвой. Ваидехи приблизилась к этому дереву и поприветствовала его:</w:t>
      </w:r>
    </w:p>
    <w:p>
      <w:pPr>
        <w:pStyle w:val="Normal"/>
        <w:jc w:val="both"/>
        <w:rPr>
          <w:rFonts w:ascii="Arial Cyr" w:hAnsi="Arial Cyr" w:eastAsia="Arial Cyr" w:cs="Arial Cyr"/>
        </w:rPr>
      </w:pPr>
      <w:r>
        <w:rPr>
          <w:rFonts w:eastAsia="Arial Cyr" w:cs="Arial Cyr" w:ascii="Arial Cyr" w:hAnsi="Arial Cyr"/>
        </w:rPr>
        <w:t>- Почтение тебе, о могучее дерево! Пусть мой господин исполнит свой обет! Пусть мы увидим снова Каушалью и благословенную Сумитру!</w:t>
      </w:r>
    </w:p>
    <w:p>
      <w:pPr>
        <w:pStyle w:val="Normal"/>
        <w:jc w:val="both"/>
        <w:rPr>
          <w:rFonts w:ascii="Arial Cyr" w:hAnsi="Arial Cyr" w:eastAsia="Arial Cyr" w:cs="Arial Cyr"/>
        </w:rPr>
      </w:pPr>
      <w:r>
        <w:rPr>
          <w:rFonts w:eastAsia="Arial Cyr" w:cs="Arial Cyr" w:ascii="Arial Cyr" w:hAnsi="Arial Cyr"/>
        </w:rPr>
        <w:t>С этими словами добродетельная Сита со сложенными ладонями обошла вокруг дерева. Глядя на безупречную Ситу, нежную и почтительную, которая возносила молитвы, Рама сказал Лакшмане:</w:t>
      </w:r>
    </w:p>
    <w:p>
      <w:pPr>
        <w:pStyle w:val="Normal"/>
        <w:jc w:val="both"/>
        <w:rPr>
          <w:rFonts w:ascii="Arial Cyr" w:hAnsi="Arial Cyr" w:eastAsia="Arial Cyr" w:cs="Arial Cyr"/>
        </w:rPr>
      </w:pPr>
      <w:r>
        <w:rPr>
          <w:rFonts w:eastAsia="Arial Cyr" w:cs="Arial Cyr" w:ascii="Arial Cyr" w:hAnsi="Arial Cyr"/>
        </w:rPr>
        <w:t>- О младший брат Бхараты, иди вперед с Ситой, а я с оружием последую за вами, о глава людей. Каких бы фруктов или цветов ни пожелала дочь Джанаки, Ваидехи, сорви их для нее, чтобы доставить радость!</w:t>
      </w:r>
    </w:p>
    <w:p>
      <w:pPr>
        <w:pStyle w:val="Normal"/>
        <w:jc w:val="both"/>
        <w:rPr>
          <w:rFonts w:ascii="Arial Cyr" w:hAnsi="Arial Cyr" w:eastAsia="Arial Cyr" w:cs="Arial Cyr"/>
        </w:rPr>
      </w:pPr>
      <w:r>
        <w:rPr>
          <w:rFonts w:eastAsia="Arial Cyr" w:cs="Arial Cyr" w:ascii="Arial Cyr" w:hAnsi="Arial Cyr"/>
        </w:rPr>
        <w:t>Встречая невиданные прежде деревья, кусты и цветущие лианы, молодая женщина спрашивала Раму о них, и Лакшмана по ее просьбе срывал Сите восхитительные цветы всех видов. Чарующая река с песчаными берегами, где эхо разносило крики цапель и лебедей, наполняла сердце дочери Джанаки радостью.</w:t>
      </w:r>
    </w:p>
    <w:p>
      <w:pPr>
        <w:pStyle w:val="Normal"/>
        <w:jc w:val="both"/>
        <w:rPr>
          <w:rFonts w:ascii="Arial Cyr" w:hAnsi="Arial Cyr" w:eastAsia="Arial Cyr" w:cs="Arial Cyr"/>
        </w:rPr>
      </w:pPr>
      <w:r>
        <w:rPr>
          <w:rFonts w:eastAsia="Arial Cyr" w:cs="Arial Cyr" w:ascii="Arial Cyr" w:hAnsi="Arial Cyr"/>
        </w:rPr>
        <w:t>Пройдя часть пути и переправившись через великую реку, двое братьев Рама и Лакшмана испили чистой воды и застрелили прекрасного оленя, подходящего для пищи и жертвоприношения, и приготовили еду. Разделав оленя, они предложили часть предкам и богам. Два потомка Рагху, бродя по вместе с Ситой в прекрасному лесу, который был оглашен криками павлинов и населен слонами и обезьянами, пришли к живописному месту, порадовавшему Ситу, и остановились под священным фиговым деревом.</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6</w:t>
      </w:r>
    </w:p>
    <w:p>
      <w:pPr>
        <w:pStyle w:val="Normal"/>
        <w:jc w:val="both"/>
        <w:rPr>
          <w:rFonts w:ascii="Arial Cyr" w:hAnsi="Arial Cyr" w:eastAsia="Arial Cyr" w:cs="Arial Cyr"/>
        </w:rPr>
      </w:pPr>
      <w:r>
        <w:rPr>
          <w:rFonts w:eastAsia="Arial Cyr" w:cs="Arial Cyr" w:ascii="Arial Cyr" w:hAnsi="Arial Cyr"/>
        </w:rPr>
        <w:t>Лакшмана строит хижин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 рассветом Рама, тур в роду Рагху, мягко поднял Лакшману, наслаждавшегося крепким сном:</w:t>
      </w:r>
    </w:p>
    <w:p>
      <w:pPr>
        <w:pStyle w:val="Normal"/>
        <w:jc w:val="both"/>
        <w:rPr>
          <w:rFonts w:ascii="Arial Cyr" w:hAnsi="Arial Cyr" w:eastAsia="Arial Cyr" w:cs="Arial Cyr"/>
        </w:rPr>
      </w:pPr>
      <w:r>
        <w:rPr>
          <w:rFonts w:eastAsia="Arial Cyr" w:cs="Arial Cyr" w:ascii="Arial Cyr" w:hAnsi="Arial Cyr"/>
        </w:rPr>
        <w:t>- О Саумитри, послушай пение птиц в лесу! Пойдем, вставай, время подниматься, о сокрушитель врагов!</w:t>
      </w:r>
    </w:p>
    <w:p>
      <w:pPr>
        <w:pStyle w:val="Normal"/>
        <w:jc w:val="both"/>
        <w:rPr>
          <w:rFonts w:ascii="Arial Cyr" w:hAnsi="Arial Cyr" w:eastAsia="Arial Cyr" w:cs="Arial Cyr"/>
        </w:rPr>
      </w:pPr>
      <w:r>
        <w:rPr>
          <w:rFonts w:eastAsia="Arial Cyr" w:cs="Arial Cyr" w:ascii="Arial Cyr" w:hAnsi="Arial Cyr"/>
        </w:rPr>
        <w:t>Разбуженный братом Лакшмана, стряхнув сон и усталость от проведенного в трудах дня, поднялся. Вместе они искупались в водах священной реки и направили свой путь к Читракуте, которую часто посещают риши. Идя рядом с Лакшманой, Рама обратился к Сите, чьи глаза были огромными, словно лепестки водяной лилии:</w:t>
      </w:r>
    </w:p>
    <w:p>
      <w:pPr>
        <w:pStyle w:val="Normal"/>
        <w:jc w:val="both"/>
        <w:rPr>
          <w:rFonts w:ascii="Arial Cyr" w:hAnsi="Arial Cyr" w:eastAsia="Arial Cyr" w:cs="Arial Cyr"/>
        </w:rPr>
      </w:pPr>
      <w:r>
        <w:rPr>
          <w:rFonts w:eastAsia="Arial Cyr" w:cs="Arial Cyr" w:ascii="Arial Cyr" w:hAnsi="Arial Cyr"/>
        </w:rPr>
        <w:t>- О Ваидехи, взгляни на цветущие со всех сторон цветы, словно горящие факелы! Посмотри на деревья кимшука, украшенные короной из цветов; конец зиме! Вот бхаллатака и билва, бесполезные для людей; они склонились под тяжестью цветов и плодов, которые человек не может есть. О Лакшмана, посмотри на пчелиный мед, который словно в кувшинах висит с левой стороны каждого дерева! Натьюха призывает, а шикхин отвечает в этом восхитительном лесу, покрытом ковром цветов. Взгляни ни Читракуту, эту гору с величественной вершиной, стадами слонов, что живут на ней, и стаями птиц, ожививших ее своим пением! Это прекрасное и ровное место, поросшее бесчисленными деревьями, такое чистое, этот лес Читракута станет для нас приятным пристанищем, о друг.</w:t>
      </w:r>
    </w:p>
    <w:p>
      <w:pPr>
        <w:pStyle w:val="Normal"/>
        <w:jc w:val="both"/>
        <w:rPr>
          <w:rFonts w:ascii="Arial Cyr" w:hAnsi="Arial Cyr" w:eastAsia="Arial Cyr" w:cs="Arial Cyr"/>
        </w:rPr>
      </w:pPr>
      <w:r>
        <w:rPr>
          <w:rFonts w:eastAsia="Arial Cyr" w:cs="Arial Cyr" w:ascii="Arial Cyr" w:hAnsi="Arial Cyr"/>
        </w:rPr>
        <w:t>Идя пешком и беседуя, двое братьев вместе с Ситой достигли горы Читракута, любимой слонами и оленями, оглашенной криками и пением птиц и изобилующей фруктами и кореньями.</w:t>
      </w:r>
    </w:p>
    <w:p>
      <w:pPr>
        <w:pStyle w:val="Normal"/>
        <w:jc w:val="both"/>
        <w:rPr>
          <w:rFonts w:ascii="Arial Cyr" w:hAnsi="Arial Cyr" w:eastAsia="Arial Cyr" w:cs="Arial Cyr"/>
        </w:rPr>
      </w:pPr>
      <w:r>
        <w:rPr>
          <w:rFonts w:eastAsia="Arial Cyr" w:cs="Arial Cyr" w:ascii="Arial Cyr" w:hAnsi="Arial Cyr"/>
        </w:rPr>
        <w:t>Рама сказал Лакшмане:</w:t>
      </w:r>
    </w:p>
    <w:p>
      <w:pPr>
        <w:pStyle w:val="Normal"/>
        <w:jc w:val="both"/>
        <w:rPr>
          <w:rFonts w:ascii="Arial Cyr" w:hAnsi="Arial Cyr" w:eastAsia="Arial Cyr" w:cs="Arial Cyr"/>
        </w:rPr>
      </w:pPr>
      <w:r>
        <w:rPr>
          <w:rFonts w:eastAsia="Arial Cyr" w:cs="Arial Cyr" w:ascii="Arial Cyr" w:hAnsi="Arial Cyr"/>
        </w:rPr>
        <w:t>- О превосходный, гора эта, поросшая различными деревьями и ползучими растениями с сочными кореньями и фруктами, которые позволят нам поддерживать жизнь, с чистыми ключами и озерами во всем своем великолепии предстала перед нами. О дитя, пусть она станет нашей обителью, здесь мы и будем жить!</w:t>
      </w:r>
    </w:p>
    <w:p>
      <w:pPr>
        <w:pStyle w:val="Normal"/>
        <w:jc w:val="both"/>
        <w:rPr>
          <w:rFonts w:ascii="Arial Cyr" w:hAnsi="Arial Cyr" w:eastAsia="Arial Cyr" w:cs="Arial Cyr"/>
        </w:rPr>
      </w:pPr>
      <w:r>
        <w:rPr>
          <w:rFonts w:eastAsia="Arial Cyr" w:cs="Arial Cyr" w:ascii="Arial Cyr" w:hAnsi="Arial Cyr"/>
        </w:rPr>
        <w:t>Сита, Рама и Лакшмана, сложив ладони, вошли в хижину, принадлежавшую Вальмики и все вместе поклонились ему.</w:t>
      </w:r>
    </w:p>
    <w:p>
      <w:pPr>
        <w:pStyle w:val="Normal"/>
        <w:jc w:val="both"/>
        <w:rPr>
          <w:rFonts w:ascii="Arial Cyr" w:hAnsi="Arial Cyr" w:eastAsia="Arial Cyr" w:cs="Arial Cyr"/>
        </w:rPr>
      </w:pPr>
      <w:r>
        <w:rPr>
          <w:rFonts w:eastAsia="Arial Cyr" w:cs="Arial Cyr" w:ascii="Arial Cyr" w:hAnsi="Arial Cyr"/>
        </w:rPr>
        <w:t>Великий риши преисполнился радости. Сведущий в своих обязанностях, он оказал им теплый прием и, спросив Раму о благополучии, сказал:</w:t>
      </w:r>
    </w:p>
    <w:p>
      <w:pPr>
        <w:pStyle w:val="Normal"/>
        <w:jc w:val="both"/>
        <w:rPr>
          <w:rFonts w:ascii="Arial Cyr" w:hAnsi="Arial Cyr" w:eastAsia="Arial Cyr" w:cs="Arial Cyr"/>
        </w:rPr>
      </w:pPr>
      <w:r>
        <w:rPr>
          <w:rFonts w:eastAsia="Arial Cyr" w:cs="Arial Cyr" w:ascii="Arial Cyr" w:hAnsi="Arial Cyr"/>
        </w:rPr>
        <w:t>- Оставайтесь здесь!</w:t>
      </w:r>
    </w:p>
    <w:p>
      <w:pPr>
        <w:pStyle w:val="Normal"/>
        <w:jc w:val="both"/>
        <w:rPr>
          <w:rFonts w:ascii="Arial Cyr" w:hAnsi="Arial Cyr" w:eastAsia="Arial Cyr" w:cs="Arial Cyr"/>
        </w:rPr>
      </w:pPr>
      <w:r>
        <w:rPr>
          <w:rFonts w:eastAsia="Arial Cyr" w:cs="Arial Cyr" w:ascii="Arial Cyr" w:hAnsi="Arial Cyr"/>
        </w:rPr>
        <w:t>Длиннорукий повелитель, старший брат Лакшманы по традиции рассказал аскету их историю, а потом повелел:</w:t>
      </w:r>
    </w:p>
    <w:p>
      <w:pPr>
        <w:pStyle w:val="Normal"/>
        <w:jc w:val="both"/>
        <w:rPr>
          <w:rFonts w:ascii="Arial Cyr" w:hAnsi="Arial Cyr" w:eastAsia="Arial Cyr" w:cs="Arial Cyr"/>
        </w:rPr>
      </w:pPr>
      <w:r>
        <w:rPr>
          <w:rFonts w:eastAsia="Arial Cyr" w:cs="Arial Cyr" w:ascii="Arial Cyr" w:hAnsi="Arial Cyr"/>
        </w:rPr>
        <w:t>- О Лакшмана, пойди разыщи несколько кусков прочного дерева, подходящего для всех времен года, и построй для нас хижину, о друг; мне нравится здесь!</w:t>
      </w:r>
    </w:p>
    <w:p>
      <w:pPr>
        <w:pStyle w:val="Normal"/>
        <w:jc w:val="both"/>
        <w:rPr>
          <w:rFonts w:ascii="Arial Cyr" w:hAnsi="Arial Cyr" w:eastAsia="Arial Cyr" w:cs="Arial Cyr"/>
        </w:rPr>
      </w:pPr>
      <w:r>
        <w:rPr>
          <w:rFonts w:eastAsia="Arial Cyr" w:cs="Arial Cyr" w:ascii="Arial Cyr" w:hAnsi="Arial Cyr"/>
        </w:rPr>
        <w:t>Саумитри, победитель врагов, тут же отправился искать деревья всех пород, а затем построил покрытую листьями хижину с дверью, приятной на вид. Когда все было готово, Рама сказал послушному и трудолюбивому Лакшмане:</w:t>
      </w:r>
    </w:p>
    <w:p>
      <w:pPr>
        <w:pStyle w:val="Normal"/>
        <w:jc w:val="both"/>
        <w:rPr/>
      </w:pPr>
      <w:r>
        <w:rPr>
          <w:rFonts w:eastAsia="Arial Cyr" w:cs="Arial Cyr" w:ascii="Arial Cyr" w:hAnsi="Arial Cyr"/>
        </w:rPr>
        <w:t>- Мы возьмем плоть черной антилопы и предложим ее божеству нашей хижины, как это предписывает традиция (сноска 1, 302), о Саумитри, тем, кто желает жить долго. Убив антилопу, принеси ее сюда, о большеглазый Лакшмана. Ритуал нужно исполнить в соответствии со священными</w:t>
      </w:r>
      <w:r>
        <w:rPr>
          <w:rFonts w:eastAsia="Arial" w:cs="Arial" w:ascii="Arial" w:hAnsi="Arial"/>
        </w:rPr>
        <w:t xml:space="preserve"> </w:t>
      </w:r>
      <w:r>
        <w:rPr>
          <w:rFonts w:eastAsia="Arial Cyr" w:cs="Arial Cyr" w:ascii="Arial Cyr" w:hAnsi="Arial Cyr"/>
        </w:rPr>
        <w:t>предписаниями, соблюдай традицию!</w:t>
      </w:r>
    </w:p>
    <w:p>
      <w:pPr>
        <w:pStyle w:val="Normal"/>
        <w:jc w:val="both"/>
        <w:rPr>
          <w:rFonts w:ascii="Arial Cyr" w:hAnsi="Arial Cyr" w:eastAsia="Arial Cyr" w:cs="Arial Cyr"/>
        </w:rPr>
      </w:pPr>
      <w:r>
        <w:rPr>
          <w:rFonts w:eastAsia="Arial Cyr" w:cs="Arial Cyr" w:ascii="Arial Cyr" w:hAnsi="Arial Cyr"/>
        </w:rPr>
        <w:t>Вняв желаниям брата, Лакшмана, победитель врагов, исполнил их, и Рама снова сказал ему:</w:t>
      </w:r>
    </w:p>
    <w:p>
      <w:pPr>
        <w:pStyle w:val="Normal"/>
        <w:jc w:val="both"/>
        <w:rPr/>
      </w:pPr>
      <w:r>
        <w:rPr>
          <w:rFonts w:eastAsia="Arial Cyr" w:cs="Arial Cyr" w:ascii="Arial Cyr" w:hAnsi="Arial Cyr"/>
        </w:rPr>
        <w:t>- Теперь разделай мясо, мы предложим его божеству хижины! Поторопись, это благоприятное время, этот день посвящен Дхруве! (сноска 2, 3</w:t>
      </w:r>
      <w:r>
        <w:rPr>
          <w:rFonts w:eastAsia="Arial" w:cs="Arial" w:ascii="Arial" w:hAnsi="Arial"/>
        </w:rPr>
        <w:t>02)</w:t>
      </w:r>
    </w:p>
    <w:p>
      <w:pPr>
        <w:pStyle w:val="Normal"/>
        <w:jc w:val="both"/>
        <w:rPr>
          <w:rFonts w:ascii="Arial Cyr" w:hAnsi="Arial Cyr" w:eastAsia="Arial Cyr" w:cs="Arial Cyr"/>
        </w:rPr>
      </w:pPr>
      <w:r>
        <w:rPr>
          <w:rFonts w:eastAsia="Arial Cyr" w:cs="Arial Cyr" w:ascii="Arial Cyr" w:hAnsi="Arial Cyr"/>
        </w:rPr>
        <w:t>Блистательный Лакшмана, сын Сумитры, убил черную антилопу, подходящую для жертвоприношения и, спустив всю кровь, стал жарить ее на огне, а потом обратился к Рагхаве, тигру среди героев:</w:t>
      </w:r>
    </w:p>
    <w:p>
      <w:pPr>
        <w:pStyle w:val="Normal"/>
        <w:jc w:val="both"/>
        <w:rPr>
          <w:rFonts w:ascii="Arial Cyr" w:hAnsi="Arial Cyr" w:eastAsia="Arial Cyr" w:cs="Arial Cyr"/>
        </w:rPr>
      </w:pPr>
      <w:r>
        <w:rPr>
          <w:rFonts w:eastAsia="Arial Cyr" w:cs="Arial Cyr" w:ascii="Arial Cyr" w:hAnsi="Arial Cyr"/>
        </w:rPr>
        <w:t>- Оленина готова и хорошо прожарена, о подобный богу богов, теперь соверши жертвоприношение, в чем ты столь искусен.</w:t>
      </w:r>
    </w:p>
    <w:p>
      <w:pPr>
        <w:pStyle w:val="Normal"/>
        <w:jc w:val="both"/>
        <w:rPr>
          <w:rFonts w:ascii="Arial Cyr" w:hAnsi="Arial Cyr" w:eastAsia="Arial Cyr" w:cs="Arial Cyr"/>
        </w:rPr>
      </w:pPr>
      <w:r>
        <w:rPr>
          <w:rFonts w:eastAsia="Arial Cyr" w:cs="Arial Cyr" w:ascii="Arial Cyr" w:hAnsi="Arial Cyr"/>
        </w:rPr>
        <w:t>Омывшись, Рама, благочестивый и добросовестный, сведущий в молитвах, прочитал все священные тексты, которыми начинают жертвоприношение и, совершив подношение сонмам богов, вошел в хижину.</w:t>
      </w:r>
    </w:p>
    <w:p>
      <w:pPr>
        <w:pStyle w:val="Normal"/>
        <w:jc w:val="both"/>
        <w:rPr>
          <w:rFonts w:ascii="Arial Cyr" w:hAnsi="Arial Cyr" w:eastAsia="Arial Cyr" w:cs="Arial Cyr"/>
        </w:rPr>
      </w:pPr>
      <w:r>
        <w:rPr>
          <w:rFonts w:eastAsia="Arial Cyr" w:cs="Arial Cyr" w:ascii="Arial Cyr" w:hAnsi="Arial Cyr"/>
        </w:rPr>
        <w:t>Этот герой непомерной славы чувствовал прилив радости в сердце. Те молитвы, сулящие мир их обители и обращенные к Вишвадевам, Рудре и Вишну, Рама прочитал про себя (сноска 1, 303). Снова омывшись в реке, он провел заключительное жертвоприношение во искупление грехов. Затем Рагхава, как положено, соорудил алтари во всех четырех сторонах хижины, и пригласил своих спутников в нее, устланную листьями, приятную с виду.</w:t>
      </w:r>
    </w:p>
    <w:p>
      <w:pPr>
        <w:pStyle w:val="Normal"/>
        <w:jc w:val="both"/>
        <w:rPr>
          <w:rFonts w:ascii="Arial Cyr" w:hAnsi="Arial Cyr" w:eastAsia="Arial Cyr" w:cs="Arial Cyr"/>
        </w:rPr>
      </w:pPr>
      <w:r>
        <w:rPr>
          <w:rFonts w:eastAsia="Arial Cyr" w:cs="Arial Cyr" w:ascii="Arial Cyr" w:hAnsi="Arial Cyr"/>
        </w:rPr>
        <w:t>Хижина эта, искусно построенная по всем правилам, стала им прибежищем от ветров.</w:t>
      </w:r>
    </w:p>
    <w:p>
      <w:pPr>
        <w:pStyle w:val="Normal"/>
        <w:jc w:val="both"/>
        <w:rPr>
          <w:rFonts w:ascii="Arial Cyr" w:hAnsi="Arial Cyr" w:eastAsia="Arial Cyr" w:cs="Arial Cyr"/>
        </w:rPr>
      </w:pPr>
      <w:r>
        <w:rPr>
          <w:rFonts w:eastAsia="Arial Cyr" w:cs="Arial Cyr" w:ascii="Arial Cyr" w:hAnsi="Arial Cyr"/>
        </w:rPr>
        <w:t>Живя близ удивительной горы Читракута и реки Мальявати со священными бродами, часто навещаемый оленями и птицами, Рама преисполнился радости, и изгнание его из Айодхьи более не волновало его.</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7</w:t>
      </w:r>
    </w:p>
    <w:p>
      <w:pPr>
        <w:pStyle w:val="Normal"/>
        <w:jc w:val="both"/>
        <w:rPr>
          <w:rFonts w:ascii="Arial Cyr" w:hAnsi="Arial Cyr" w:eastAsia="Arial Cyr" w:cs="Arial Cyr"/>
        </w:rPr>
      </w:pPr>
      <w:r>
        <w:rPr>
          <w:rFonts w:eastAsia="Arial Cyr" w:cs="Arial Cyr" w:ascii="Arial Cyr" w:hAnsi="Arial Cyr"/>
        </w:rPr>
        <w:t>Возвращение Сумантр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реисполненный печали Гуха долго беседовал с Сумантрой о Раме, который достиг правого берега реки, а потом вернулся домой. От местных посланцев он узнал, что Рама побывал в хижине Бхарадваджа в Праяге, где его тепло приняли, и отправился на гору Читракуту.</w:t>
      </w:r>
    </w:p>
    <w:p>
      <w:pPr>
        <w:pStyle w:val="Normal"/>
        <w:jc w:val="both"/>
        <w:rPr/>
      </w:pPr>
      <w:r>
        <w:rPr>
          <w:rFonts w:eastAsia="Arial Cyr" w:cs="Arial Cyr" w:ascii="Arial Cyr" w:hAnsi="Arial Cyr"/>
        </w:rPr>
        <w:t>Сумантра, покинутый Гухой, запряг своих превосходных коней и с тяжелым сердцем отправился в город Айодхью. С тревогой он смотрел на цветущие леса, реки и озера, минуя города и деревни. На второй день колесничий достиг города и нашел его в печали. Видя молчаливые и пустынные улицы и молясь в неистовом горе, Сумантра</w:t>
      </w:r>
      <w:r>
        <w:rPr>
          <w:rFonts w:eastAsia="Arial" w:cs="Arial" w:ascii="Arial" w:hAnsi="Arial"/>
        </w:rPr>
        <w:t xml:space="preserve"> </w:t>
      </w:r>
      <w:r>
        <w:rPr>
          <w:rFonts w:eastAsia="Arial Cyr" w:cs="Arial Cyr" w:ascii="Arial Cyr" w:hAnsi="Arial Cyr"/>
        </w:rPr>
        <w:t>с беспокойством думал: "Как бы город с его конями и слонами, с его жителями и царским домом вовсе не исчез в огне страданий, вызванных несчастьем Рамы!" Поглощенный такими мыслями, на быстрых конях он скоро достиг ворот столицы и тут же сотни и тысячи людей бросились к колесничему с криком: "Где Рама?" И он отвечал им, бегущим за колесницей:</w:t>
      </w:r>
    </w:p>
    <w:p>
      <w:pPr>
        <w:pStyle w:val="Normal"/>
        <w:jc w:val="both"/>
        <w:rPr>
          <w:rFonts w:ascii="Arial Cyr" w:hAnsi="Arial Cyr" w:eastAsia="Arial Cyr" w:cs="Arial Cyr"/>
        </w:rPr>
      </w:pPr>
      <w:r>
        <w:rPr>
          <w:rFonts w:eastAsia="Arial Cyr" w:cs="Arial Cyr" w:ascii="Arial Cyr" w:hAnsi="Arial Cyr"/>
        </w:rPr>
        <w:t>- Вопреки моей настойчивой просьбе Рагхава, этот добродетельный и великодушный герой, на берегу Ганги отправил меня, так что я вынужден был вернуться; а сам он вместе с Лакшманой и Ваидехи переправился через реку!</w:t>
      </w:r>
    </w:p>
    <w:p>
      <w:pPr>
        <w:pStyle w:val="Normal"/>
        <w:jc w:val="both"/>
        <w:rPr>
          <w:rFonts w:ascii="Arial Cyr" w:hAnsi="Arial Cyr" w:eastAsia="Arial Cyr" w:cs="Arial Cyr"/>
        </w:rPr>
      </w:pPr>
      <w:r>
        <w:rPr>
          <w:rFonts w:eastAsia="Arial Cyr" w:cs="Arial Cyr" w:ascii="Arial Cyr" w:hAnsi="Arial Cyr"/>
        </w:rPr>
        <w:t>От этой новости слезы с новой силой хлынули их глаз, горестные возгласы раздались в толпе: "Увы! О Рама!" Колесничий, собрав людей, сказал:</w:t>
      </w:r>
    </w:p>
    <w:p>
      <w:pPr>
        <w:pStyle w:val="Normal"/>
        <w:jc w:val="both"/>
        <w:rPr>
          <w:rFonts w:ascii="Arial Cyr" w:hAnsi="Arial Cyr" w:eastAsia="Arial Cyr" w:cs="Arial Cyr"/>
        </w:rPr>
      </w:pPr>
      <w:r>
        <w:rPr>
          <w:rFonts w:eastAsia="Arial Cyr" w:cs="Arial Cyr" w:ascii="Arial Cyr" w:hAnsi="Arial Cyr"/>
        </w:rPr>
        <w:t>- Несомненно, мы потеряны, поскольку не видим более добродетельного Рагхаву на церемониях, жертвоприношениях, свадьбах или посреди великих собраний! Что теперь порадует или вдохновит людей, если Рамы, который покровительствовал городу, словно отец, больше нет здесь!</w:t>
      </w:r>
    </w:p>
    <w:p>
      <w:pPr>
        <w:pStyle w:val="Normal"/>
        <w:jc w:val="both"/>
        <w:rPr>
          <w:rFonts w:ascii="Arial Cyr" w:hAnsi="Arial Cyr" w:eastAsia="Arial Cyr" w:cs="Arial Cyr"/>
        </w:rPr>
      </w:pPr>
      <w:r>
        <w:rPr>
          <w:rFonts w:eastAsia="Arial Cyr" w:cs="Arial Cyr" w:ascii="Arial Cyr" w:hAnsi="Arial Cyr"/>
        </w:rPr>
        <w:t>Сумантра так же услышал голоса женщин, раздававшиеся из окон, выходивших на главную дорогу, которые сокрушались о Раме, и лицо его омрачилось. Он направил коней ко дворцу и скоро достиг обители царя Дашаратхи.</w:t>
      </w:r>
    </w:p>
    <w:p>
      <w:pPr>
        <w:pStyle w:val="Normal"/>
        <w:jc w:val="both"/>
        <w:rPr>
          <w:rFonts w:ascii="Arial Cyr" w:hAnsi="Arial Cyr" w:eastAsia="Arial Cyr" w:cs="Arial Cyr"/>
        </w:rPr>
      </w:pPr>
      <w:r>
        <w:rPr>
          <w:rFonts w:eastAsia="Arial Cyr" w:cs="Arial Cyr" w:ascii="Arial Cyr" w:hAnsi="Arial Cyr"/>
        </w:rPr>
        <w:t>Поспешно сойдя с колесницы, он миновал семь дворов, полных искусных воинов. Увидев его, женщины из благородных домов в три и семь этажей, оплакивающие уход Рамы, закричали: "Увы! Увы!" Их огромные глаза ослепли от слез, в великом горе они более не в силах были разглядеть друг друга. Из дворца раздавались рыдания жен Дашаратхи. Видя Сумантру, они говорили:</w:t>
      </w:r>
    </w:p>
    <w:p>
      <w:pPr>
        <w:pStyle w:val="Normal"/>
        <w:jc w:val="both"/>
        <w:rPr>
          <w:rFonts w:ascii="Arial Cyr" w:hAnsi="Arial Cyr" w:eastAsia="Arial Cyr" w:cs="Arial Cyr"/>
        </w:rPr>
      </w:pPr>
      <w:r>
        <w:rPr>
          <w:rFonts w:eastAsia="Arial Cyr" w:cs="Arial Cyr" w:ascii="Arial Cyr" w:hAnsi="Arial Cyr"/>
        </w:rPr>
        <w:t>- Что скажет Сумантра, уехавший с Рамой, но вернувшийся один, Каушалье, разбитой горем? Мы думаем, что жизнь невыносима для Каушальи, но и смерть не в радость ей, потому что она пережила падение и изгнание ее сына!</w:t>
      </w:r>
    </w:p>
    <w:p>
      <w:pPr>
        <w:pStyle w:val="Normal"/>
        <w:jc w:val="both"/>
        <w:rPr>
          <w:rFonts w:ascii="Arial Cyr" w:hAnsi="Arial Cyr" w:eastAsia="Arial Cyr" w:cs="Arial Cyr"/>
        </w:rPr>
      </w:pPr>
      <w:r>
        <w:rPr>
          <w:rFonts w:eastAsia="Arial Cyr" w:cs="Arial Cyr" w:ascii="Arial Cyr" w:hAnsi="Arial Cyr"/>
        </w:rPr>
        <w:t>Слыша эти многозначительные слова царских жен, Сумантра преисполнился еще большего горя и, миновав восьмые врата, увидел мраморный дворец страдающего монарха, оплакивающего своего сына.</w:t>
      </w:r>
    </w:p>
    <w:p>
      <w:pPr>
        <w:pStyle w:val="Normal"/>
        <w:jc w:val="both"/>
        <w:rPr>
          <w:rFonts w:ascii="Arial Cyr" w:hAnsi="Arial Cyr" w:eastAsia="Arial Cyr" w:cs="Arial Cyr"/>
        </w:rPr>
      </w:pPr>
      <w:r>
        <w:rPr>
          <w:rFonts w:eastAsia="Arial Cyr" w:cs="Arial Cyr" w:ascii="Arial Cyr" w:hAnsi="Arial Cyr"/>
        </w:rPr>
        <w:t>Приблизившись к сидевшему царю, Сумантра поклонился и с верой передал слова Рамы. Царь, молча выслушав его, обезумел и, дав волю своему горю, без чувств повалился на пол. Женщины, видя своего государя без сознания, в отчаянье подняли руки, издавая пронзительные вопли. С помощью Сумитры Каушалья подняла своего супруга, безжизненно лежавшего на полу, и сказала:</w:t>
      </w:r>
    </w:p>
    <w:p>
      <w:pPr>
        <w:pStyle w:val="Normal"/>
        <w:jc w:val="both"/>
        <w:rPr>
          <w:rFonts w:ascii="Arial Cyr" w:hAnsi="Arial Cyr" w:eastAsia="Arial Cyr" w:cs="Arial Cyr"/>
        </w:rPr>
      </w:pPr>
      <w:r>
        <w:rPr>
          <w:rFonts w:eastAsia="Arial Cyr" w:cs="Arial Cyr" w:ascii="Arial Cyr" w:hAnsi="Arial Cyr"/>
        </w:rPr>
        <w:t>- О великий царь, почему ты не отвечаешь посланцу того, кто теперь живет в лесу, избрав столь тяжкий жребий? Причина этого несчастья, ты теперь смущен, о Рагхава! Поднимись, поднимись, пусть процветание сопутствует тебе! Пусть подданные твои избавятся от печали! О царь, здесь нет Кайкейи, в страхе перед которой ты не смеешь спросить колесничего о Раме! Не страшись, поговори с ним!</w:t>
      </w:r>
    </w:p>
    <w:p>
      <w:pPr>
        <w:pStyle w:val="Normal"/>
        <w:jc w:val="both"/>
        <w:rPr>
          <w:rFonts w:ascii="Arial Cyr" w:hAnsi="Arial Cyr" w:eastAsia="Arial Cyr" w:cs="Arial Cyr"/>
        </w:rPr>
      </w:pPr>
      <w:r>
        <w:rPr>
          <w:rFonts w:eastAsia="Arial Cyr" w:cs="Arial Cyr" w:ascii="Arial Cyr" w:hAnsi="Arial Cyr"/>
        </w:rPr>
        <w:t>Сказав так, Каушалья, не в силах сдержать горя, неожиданно сама упала на пол в слезах и скорби.</w:t>
      </w:r>
    </w:p>
    <w:p>
      <w:pPr>
        <w:pStyle w:val="Normal"/>
        <w:jc w:val="both"/>
        <w:rPr>
          <w:rFonts w:ascii="Arial Cyr" w:hAnsi="Arial Cyr" w:eastAsia="Arial Cyr" w:cs="Arial Cyr"/>
        </w:rPr>
      </w:pPr>
      <w:r>
        <w:rPr>
          <w:rFonts w:eastAsia="Arial Cyr" w:cs="Arial Cyr" w:ascii="Arial Cyr" w:hAnsi="Arial Cyr"/>
        </w:rPr>
        <w:t>Видя несчастную Каушалью, распростершуюся на полу в присутствии супруга, все женщины подняли вой, и слыша крики молодых и старых, раздающиеся из внутренних покоев, остальные женщины разразились рыданиями, так что весь город снова пришел в волнени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8</w:t>
      </w:r>
    </w:p>
    <w:p>
      <w:pPr>
        <w:pStyle w:val="Normal"/>
        <w:jc w:val="both"/>
        <w:rPr>
          <w:rFonts w:ascii="Arial Cyr" w:hAnsi="Arial Cyr" w:eastAsia="Arial Cyr" w:cs="Arial Cyr"/>
        </w:rPr>
      </w:pPr>
      <w:r>
        <w:rPr>
          <w:rFonts w:eastAsia="Arial Cyr" w:cs="Arial Cyr" w:ascii="Arial Cyr" w:hAnsi="Arial Cyr"/>
        </w:rPr>
        <w:t>Сумантра передает царю послание Рам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Царь пришел в себя и призвал к себе колесничего, чтобы расспросить о Раме.</w:t>
      </w:r>
    </w:p>
    <w:p>
      <w:pPr>
        <w:pStyle w:val="Normal"/>
        <w:jc w:val="both"/>
        <w:rPr>
          <w:rFonts w:ascii="Arial Cyr" w:hAnsi="Arial Cyr" w:eastAsia="Arial Cyr" w:cs="Arial Cyr"/>
        </w:rPr>
      </w:pPr>
      <w:r>
        <w:rPr>
          <w:rFonts w:eastAsia="Arial Cyr" w:cs="Arial Cyr" w:ascii="Arial Cyr" w:hAnsi="Arial Cyr"/>
        </w:rPr>
        <w:t>Сумантра со сложенными ладонями предстал перед царем, горюющем о Раме, согбенным под бременем лет и отчаянья, стонущем и полном беспокойства, напоминающем только что пойманного слона или того, кто изгнан из своего рода. В величайшем горе монарх обратился к колесничему, который стоял перед ним, покрытый пылью, печальный, с лицом, мокрым от слез:</w:t>
      </w:r>
    </w:p>
    <w:p>
      <w:pPr>
        <w:pStyle w:val="Normal"/>
        <w:jc w:val="both"/>
        <w:rPr/>
      </w:pPr>
      <w:r>
        <w:rPr>
          <w:rFonts w:eastAsia="Arial Cyr" w:cs="Arial Cyr" w:ascii="Arial Cyr" w:hAnsi="Arial Cyr"/>
        </w:rPr>
        <w:t>- Где теперь живет Рагхава, не имея ничего кроме фруктов и кореньев? Прежде живя в роскоши, что будет он ест, не ведавший несчастий и теперь давший обет страдать, о Сумантра? Привыкший к удобной постели, как будет сын мой, повелитель земли, спать на земле, словно бездомный? Во время путешествий сопровождаемый пешими воинами, колесницами и слонами, как Рама будет жить в девственном лесу? Как юные царевичи и Ваидехи живут в тех лесах, полных слонов и диких зверей, изобилующих черными змеями? Как могут те царевичи вместе с исключительно юной и благословенной Ситой оставить свою колесницу и продолжать путь пешими, о Сумантра? Ты, конечно, очень удачлив, поскольку ты видел, как двое моих сыновей удалились в лес, словно двое Ашвинов на горе Мандара. Что сказал Рама? Что сказал Лакшмана, прежде чем углубиться в лес, о Сумантра? Что сказала Маитхили? О</w:t>
      </w:r>
      <w:r>
        <w:rPr>
          <w:rFonts w:eastAsia="Arial" w:cs="Arial" w:ascii="Arial" w:hAnsi="Arial"/>
        </w:rPr>
        <w:t xml:space="preserve"> </w:t>
      </w:r>
      <w:r>
        <w:rPr>
          <w:rFonts w:eastAsia="Arial Cyr" w:cs="Arial Cyr" w:ascii="Arial Cyr" w:hAnsi="Arial Cyr"/>
        </w:rPr>
        <w:t>колесничий, поведай, где Рама сидел или отдыхал, что он ел, этим ты немного продлишь мне жизнь, как старому Яяти среди садху!</w:t>
      </w:r>
    </w:p>
    <w:p>
      <w:pPr>
        <w:pStyle w:val="Normal"/>
        <w:jc w:val="both"/>
        <w:rPr>
          <w:rFonts w:ascii="Arial Cyr" w:hAnsi="Arial Cyr" w:eastAsia="Arial Cyr" w:cs="Arial Cyr"/>
        </w:rPr>
      </w:pPr>
      <w:r>
        <w:rPr>
          <w:rFonts w:eastAsia="Arial Cyr" w:cs="Arial Cyr" w:ascii="Arial Cyr" w:hAnsi="Arial Cyr"/>
        </w:rPr>
        <w:t>Колесничий отвечал монарху сдавленным голосом, дрожащим от рыданий:</w:t>
      </w:r>
    </w:p>
    <w:p>
      <w:pPr>
        <w:pStyle w:val="Normal"/>
        <w:jc w:val="both"/>
        <w:rPr>
          <w:rFonts w:ascii="Arial Cyr" w:hAnsi="Arial Cyr" w:eastAsia="Arial Cyr" w:cs="Arial Cyr"/>
        </w:rPr>
      </w:pPr>
      <w:r>
        <w:rPr>
          <w:rFonts w:eastAsia="Arial Cyr" w:cs="Arial Cyr" w:ascii="Arial Cyr" w:hAnsi="Arial Cyr"/>
        </w:rPr>
        <w:t>- О великий царь, Рагхава, верный долгу, сложив ладони и склонив голову, сказал мне: "О колесничий, передай мой низкий поклон августейшим стопам моего отца, славному величием души. Отдай поклон всем женщинам во внутренних покоях, о колесничий и всем до одной, как подобает, передай мои почтительные пожелания блага. Матери моей Каушалье пожелай от моего имени счастья, с почтением и преданностью, и скажи: "Утвердись в долге и должное время проводи агнйагару; о царица, служи царю, как Богу! Отбросив гордыню и эгоизм, живи среди цариц; о мать, почитай Кайкейи, поскольку она пользуется особым расположением царя. Относись к юному Бхарате как к государю; царям нужно покоряться, даже если они не являются старшими сыновьями, это царская привилегия, помни об этом!"</w:t>
      </w:r>
    </w:p>
    <w:p>
      <w:pPr>
        <w:pStyle w:val="Normal"/>
        <w:jc w:val="both"/>
        <w:rPr>
          <w:rFonts w:ascii="Arial Cyr" w:hAnsi="Arial Cyr" w:eastAsia="Arial Cyr" w:cs="Arial Cyr"/>
        </w:rPr>
      </w:pPr>
      <w:r>
        <w:rPr>
          <w:rFonts w:eastAsia="Arial Cyr" w:cs="Arial Cyr" w:ascii="Arial Cyr" w:hAnsi="Arial Cyr"/>
        </w:rPr>
        <w:t>Передай так же поклон Бхарате и скажи ему от моего имени: "Почитай всей цариц!" Пусть этот длиннорукий воин станет радостью рода Икшваку и, приняв трон, помогает моему отцу. Царь уже стар, но не свергай его; разделив с ним власть, живи, прислушиваясь к его воле!"</w:t>
      </w:r>
    </w:p>
    <w:p>
      <w:pPr>
        <w:pStyle w:val="Normal"/>
        <w:jc w:val="both"/>
        <w:rPr>
          <w:rFonts w:ascii="Arial Cyr" w:hAnsi="Arial Cyr" w:eastAsia="Arial Cyr" w:cs="Arial Cyr"/>
        </w:rPr>
      </w:pPr>
      <w:r>
        <w:rPr>
          <w:rFonts w:eastAsia="Arial Cyr" w:cs="Arial Cyr" w:ascii="Arial Cyr" w:hAnsi="Arial Cyr"/>
        </w:rPr>
        <w:t>Затем Рама, плача, добавил: "Еще скажи Бхарате: "Относись к моей матери, как к своей, поскольку она горюет по сыну!"</w:t>
      </w:r>
    </w:p>
    <w:p>
      <w:pPr>
        <w:pStyle w:val="Normal"/>
        <w:jc w:val="both"/>
        <w:rPr>
          <w:rFonts w:ascii="Arial Cyr" w:hAnsi="Arial Cyr" w:eastAsia="Arial Cyr" w:cs="Arial Cyr"/>
        </w:rPr>
      </w:pPr>
      <w:r>
        <w:rPr>
          <w:rFonts w:eastAsia="Arial Cyr" w:cs="Arial Cyr" w:ascii="Arial Cyr" w:hAnsi="Arial Cyr"/>
        </w:rPr>
        <w:t>Таковы были слова длиннорукого воина, знаменитого Рамы с большими, как лепестки лотоса, глазами. Потом он громко заплакал; но Лакшмана, гневно вздыхая сказал:</w:t>
      </w:r>
    </w:p>
    <w:p>
      <w:pPr>
        <w:pStyle w:val="Normal"/>
        <w:jc w:val="both"/>
        <w:rPr>
          <w:rFonts w:ascii="Arial Cyr" w:hAnsi="Arial Cyr" w:eastAsia="Arial Cyr" w:cs="Arial Cyr"/>
        </w:rPr>
      </w:pPr>
      <w:r>
        <w:rPr>
          <w:rFonts w:eastAsia="Arial Cyr" w:cs="Arial Cyr" w:ascii="Arial Cyr" w:hAnsi="Arial Cyr"/>
        </w:rPr>
        <w:t>- За какое преступление изгнан этот царевич? Царь свершил то, что не должен был делать в угоду Кайкейи, но тем не менее мы вынуждены страдать!</w:t>
      </w:r>
    </w:p>
    <w:p>
      <w:pPr>
        <w:pStyle w:val="Normal"/>
        <w:jc w:val="both"/>
        <w:rPr>
          <w:rFonts w:ascii="Arial Cyr" w:hAnsi="Arial Cyr" w:eastAsia="Arial Cyr" w:cs="Arial Cyr"/>
        </w:rPr>
      </w:pPr>
      <w:r>
        <w:rPr>
          <w:rFonts w:eastAsia="Arial Cyr" w:cs="Arial Cyr" w:ascii="Arial Cyr" w:hAnsi="Arial Cyr"/>
        </w:rPr>
        <w:t>Неважно, Рама изгнан из-за того, что царь стал рабом своей страсти к Кайкейи или из-за данного ей слова - это бесславное деяние! На благо это повелителю или нет, я не вижу причины для изгнания Рамы. Это незаконное решение, принятое необдуманно или безответственно, вызовет бесчисленные возражения. Я не признаю в этом великом царе своего отца. Рагхава для меня брат, повелитель, друг и отец! Изгнав любимого всем миром Раму, может ли царь, еще наслаждающийся служением других, надеяться сохранить любовь своих людей? Выслав добродетельного Раму в лес, которого любили все подданные, вызвав всеобщее осуждение, как сохранит царь свое положение?"</w:t>
      </w:r>
    </w:p>
    <w:p>
      <w:pPr>
        <w:pStyle w:val="Normal"/>
        <w:jc w:val="both"/>
        <w:rPr>
          <w:rFonts w:ascii="Arial Cyr" w:hAnsi="Arial Cyr" w:eastAsia="Arial Cyr" w:cs="Arial Cyr"/>
        </w:rPr>
      </w:pPr>
      <w:r>
        <w:rPr>
          <w:rFonts w:eastAsia="Arial Cyr" w:cs="Arial Cyr" w:ascii="Arial Cyr" w:hAnsi="Arial Cyr"/>
        </w:rPr>
        <w:t>О великий царь, Джанаки стояла вздыхая, печальная и словно одержимая, она не обратила ко мне ни единого слова. Лицо ее было бледно, не сводя глаз со своего повелителя, она последовала за ним в лес, не переставая скорбеть.</w:t>
      </w:r>
    </w:p>
    <w:p>
      <w:pPr>
        <w:pStyle w:val="Normal"/>
        <w:jc w:val="both"/>
        <w:rPr>
          <w:rFonts w:ascii="Arial Cyr" w:hAnsi="Arial Cyr" w:eastAsia="Arial Cyr" w:cs="Arial Cyr"/>
        </w:rPr>
      </w:pPr>
      <w:r>
        <w:rPr>
          <w:rFonts w:eastAsia="Arial Cyr" w:cs="Arial Cyr" w:ascii="Arial Cyr" w:hAnsi="Arial Cyr"/>
        </w:rPr>
        <w:t>Так говорил Рама; лицо его было омыто слезами, когда он стоял со сложенными ладонями, поддерживаемый Лакшманой. Несчастная Сита, плача, стояла рядом, взгляд ее был устремлен на царскую колесницу и на мен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59</w:t>
      </w:r>
    </w:p>
    <w:p>
      <w:pPr>
        <w:pStyle w:val="Normal"/>
        <w:jc w:val="both"/>
        <w:rPr>
          <w:rFonts w:ascii="Arial Cyr" w:hAnsi="Arial Cyr" w:eastAsia="Arial Cyr" w:cs="Arial Cyr"/>
        </w:rPr>
      </w:pPr>
      <w:r>
        <w:rPr>
          <w:rFonts w:eastAsia="Arial Cyr" w:cs="Arial Cyr" w:ascii="Arial Cyr" w:hAnsi="Arial Cyr"/>
        </w:rPr>
        <w:t>Горе царя Дашаратх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умантра продолжал:</w:t>
      </w:r>
    </w:p>
    <w:p>
      <w:pPr>
        <w:pStyle w:val="Normal"/>
        <w:jc w:val="both"/>
        <w:rPr>
          <w:rFonts w:ascii="Arial Cyr" w:hAnsi="Arial Cyr" w:eastAsia="Arial Cyr" w:cs="Arial Cyr"/>
        </w:rPr>
      </w:pPr>
      <w:r>
        <w:rPr>
          <w:rFonts w:eastAsia="Arial Cyr" w:cs="Arial Cyr" w:ascii="Arial Cyr" w:hAnsi="Arial Cyr"/>
        </w:rPr>
        <w:t>- Я должен был возвращаться, но кони отказывались бежать по дороге и, роняя жгучие слезы, выражали свою печаль разлуки с Рамой. Со сложенными ладонями поклонившись двум царевичам, я стоял, прислонившись к моей колеснице, терзаемый горем. Несколько дней я провел с Гухой, надеясь: "Может быть, Рама еще позовет меня!"</w:t>
      </w:r>
    </w:p>
    <w:p>
      <w:pPr>
        <w:pStyle w:val="Normal"/>
        <w:jc w:val="both"/>
        <w:rPr/>
      </w:pPr>
      <w:r>
        <w:rPr>
          <w:rFonts w:eastAsia="Arial Cyr" w:cs="Arial Cyr" w:ascii="Arial Cyr" w:hAnsi="Arial Cyr"/>
        </w:rPr>
        <w:t>В твоем бескрайнем царстве неописуемое несчастье коснулось даже деревьев, на которых поблекли цветы, почки и молодые побеги. Реки и озера высохли, листва в лесах увяла, звери перестали бродить повсюду, не видно больше змей. Кажется, будто лес скорбит из-за несчастья, постигшего Раму. Лепестки голубых лотосов поникли, воды в реках вздулись; водяные лилии, ковром устилавшие зеркальные озера, завяли; рыбы и птицы более не играют; цветы, росшие на земле и в воде, из которых собирают гирлянды, утратили свою красоту, а фрукты - прежний вкус. Сады и парки пустынны, птицы неподвижно сидят на ветвях; я не увидел очарования в прекрасных садах, о тур среди людей. Возвращаясь в Айодхью, я не заметил и тени радости. Люди, не видя Раму, непрерывно плачут. О царь, увидев издалека вернувшуюся царскую колесницу, толпа, заполнившая главную дорогу, умылась слезами. Женщины, глядя на колесницу из окон, с балконов и крыш и сокрушаясь о Раме, кричали "Увы! Увы!", их большие глаза были полны слез, они не могли разглядеть друг друга. Я тоже в горе не мог сказать, друг или враг. Люди, лишенные счастья, плакали, так же как слоны и кони; весь город, стеная и охая погружен в молчание. В одиночестве и печали, в которые повергло ее изгнание Рамы, Айодхья напомнила мне Каушалью,</w:t>
      </w:r>
      <w:r>
        <w:rPr>
          <w:rFonts w:eastAsia="Arial" w:cs="Arial" w:ascii="Arial" w:hAnsi="Arial"/>
        </w:rPr>
        <w:t xml:space="preserve"> </w:t>
      </w:r>
      <w:r>
        <w:rPr>
          <w:rFonts w:eastAsia="Arial Cyr" w:cs="Arial Cyr" w:ascii="Arial Cyr" w:hAnsi="Arial Cyr"/>
        </w:rPr>
        <w:t>лишившуюся сына.</w:t>
      </w:r>
    </w:p>
    <w:p>
      <w:pPr>
        <w:pStyle w:val="Normal"/>
        <w:jc w:val="both"/>
        <w:rPr>
          <w:rFonts w:ascii="Arial Cyr" w:hAnsi="Arial Cyr" w:eastAsia="Arial Cyr" w:cs="Arial Cyr"/>
        </w:rPr>
      </w:pPr>
      <w:r>
        <w:rPr>
          <w:rFonts w:eastAsia="Arial Cyr" w:cs="Arial Cyr" w:ascii="Arial Cyr" w:hAnsi="Arial Cyr"/>
        </w:rPr>
        <w:t>Выслушав колесничего, царь, задыхаясь от рыданий, ответил:</w:t>
      </w:r>
    </w:p>
    <w:p>
      <w:pPr>
        <w:pStyle w:val="Normal"/>
        <w:jc w:val="both"/>
        <w:rPr>
          <w:rFonts w:ascii="Arial Cyr" w:hAnsi="Arial Cyr" w:eastAsia="Arial Cyr" w:cs="Arial Cyr"/>
        </w:rPr>
      </w:pPr>
      <w:r>
        <w:rPr>
          <w:rFonts w:eastAsia="Arial Cyr" w:cs="Arial Cyr" w:ascii="Arial Cyr" w:hAnsi="Arial Cyr"/>
        </w:rPr>
        <w:t>- Порабощенный Кайкейи, порочной по природе, я не послушал совета старейшин, моих искусных советников, я не посоветовался с друзьями, министрами или купцами; это было безрассудством, в угоду женщине я совершил этот поступок! Скорее это судьба, или случайность, навлекшая беду на весь мой род и уничтожившая его, о колесничий! О Сумантра, если я оказывал когда-либо тебе какое-нибудь служение, то отправляйся сейчас же и привези Раму обратно; время жизни моей истекает. Какое бы распоряжение я ни возлагал на тебя, сейчас привези Рагхаву, я не могу жить без Рамы ни единого мгновенья, или еще лучше, поскольку длиннорукий герой уже далеко, скорее отвези меня на колеснице к нему. Где старший брат Лакшманы с ровными зубами и великим луком? Раз я еще живу, позволь мне увидеть его с Ситой и не на мгновенье, а сколько я пожелаю! Я не вижу более светоча Икшваку, Рагхаву, что может быть печальнее? О Рама, о младший брат Рамы, о несчастная Ваидехи, вы не знаете, что я умираю от горя, словно отвергнутый!</w:t>
      </w:r>
    </w:p>
    <w:p>
      <w:pPr>
        <w:pStyle w:val="Normal"/>
        <w:jc w:val="both"/>
        <w:rPr>
          <w:rFonts w:ascii="Arial Cyr" w:hAnsi="Arial Cyr" w:eastAsia="Arial Cyr" w:cs="Arial Cyr"/>
        </w:rPr>
      </w:pPr>
      <w:r>
        <w:rPr>
          <w:rFonts w:eastAsia="Arial Cyr" w:cs="Arial Cyr" w:ascii="Arial Cyr" w:hAnsi="Arial Cyr"/>
        </w:rPr>
        <w:t>Разбитый горем, монарх погрузился в бескрайнее море печали. Потом он снова заговорил:</w:t>
      </w:r>
    </w:p>
    <w:p>
      <w:pPr>
        <w:pStyle w:val="Normal"/>
        <w:jc w:val="both"/>
        <w:rPr>
          <w:rFonts w:ascii="Arial Cyr" w:hAnsi="Arial Cyr" w:eastAsia="Arial Cyr" w:cs="Arial Cyr"/>
        </w:rPr>
      </w:pPr>
      <w:r>
        <w:rPr>
          <w:rFonts w:eastAsia="Arial Cyr" w:cs="Arial Cyr" w:ascii="Arial Cyr" w:hAnsi="Arial Cyr"/>
        </w:rPr>
        <w:t>- О божественная Каушалья, океан горя разлуки с Рамой, неодолимый для живого существа, поглотил меня. Изгнание Ситы - это его bourn, вздохи - его бурные волны, а потоки слез - воды; взмахи рук - это его рыба, крики агонии - гром, растрепанные волосы - его сор, а рот Кайкейи - пасть ада. Мои бесконечные слезы - его источник, слова горбуньи - чудовищные крокодилы, его самый дальний берег - изгнание Рамы, содеянное этой злобной женщиной! О, какая беда! Вопреки моему желанию я никогда больше не увижу Раму или Лакшману!</w:t>
      </w:r>
    </w:p>
    <w:p>
      <w:pPr>
        <w:pStyle w:val="Normal"/>
        <w:jc w:val="both"/>
        <w:rPr>
          <w:rFonts w:ascii="Arial Cyr" w:hAnsi="Arial Cyr" w:eastAsia="Arial Cyr" w:cs="Arial Cyr"/>
        </w:rPr>
      </w:pPr>
      <w:r>
        <w:rPr>
          <w:rFonts w:eastAsia="Arial Cyr" w:cs="Arial Cyr" w:ascii="Arial Cyr" w:hAnsi="Arial Cyr"/>
        </w:rPr>
        <w:t>Плача, знаменитый монарх упал вдруг наземь и, стеная, потерял сознание. Эта новая волна скорби о сыне наполнила сердце божественной матери Рамы ужасом.</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0</w:t>
      </w:r>
    </w:p>
    <w:p>
      <w:pPr>
        <w:pStyle w:val="Normal"/>
        <w:jc w:val="both"/>
        <w:rPr>
          <w:rFonts w:ascii="Arial Cyr" w:hAnsi="Arial Cyr" w:eastAsia="Arial Cyr" w:cs="Arial Cyr"/>
        </w:rPr>
      </w:pPr>
      <w:r>
        <w:rPr>
          <w:rFonts w:eastAsia="Arial Cyr" w:cs="Arial Cyr" w:ascii="Arial Cyr" w:hAnsi="Arial Cyr"/>
        </w:rPr>
        <w:t>Сумантра пытается утешить Каушалью</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удорожно дрожа, словно одержимая злым духом, Каушалья безжизненно рухнула на пол, крикнув колесничему:</w:t>
      </w:r>
    </w:p>
    <w:p>
      <w:pPr>
        <w:pStyle w:val="Normal"/>
        <w:jc w:val="both"/>
        <w:rPr>
          <w:rFonts w:ascii="Arial Cyr" w:hAnsi="Arial Cyr" w:eastAsia="Arial Cyr" w:cs="Arial Cyr"/>
        </w:rPr>
      </w:pPr>
      <w:r>
        <w:rPr>
          <w:rFonts w:eastAsia="Arial Cyr" w:cs="Arial Cyr" w:ascii="Arial Cyr" w:hAnsi="Arial Cyr"/>
        </w:rPr>
        <w:t>- Отвези меня к Какутстхе, Сите и Лакшмане; без них я не в силах жить и мгновенья. Скорее разворачивай свою колесницу и вези меня в лес Дандака! Если я снова не встречусь с ними, я уйду в обитель смерти!</w:t>
      </w:r>
    </w:p>
    <w:p>
      <w:pPr>
        <w:pStyle w:val="Normal"/>
        <w:jc w:val="both"/>
        <w:rPr>
          <w:rFonts w:ascii="Arial Cyr" w:hAnsi="Arial Cyr" w:eastAsia="Arial Cyr" w:cs="Arial Cyr"/>
        </w:rPr>
      </w:pPr>
      <w:r>
        <w:rPr>
          <w:rFonts w:eastAsia="Arial Cyr" w:cs="Arial Cyr" w:ascii="Arial Cyr" w:hAnsi="Arial Cyr"/>
        </w:rPr>
        <w:t>Слабым голосом, прерывающимся от рыданий, колесничий с молитвенно сложенными ладонями обратился к царице, пытаясь ее как-то утешить:</w:t>
      </w:r>
    </w:p>
    <w:p>
      <w:pPr>
        <w:pStyle w:val="Normal"/>
        <w:jc w:val="both"/>
        <w:rPr>
          <w:rFonts w:ascii="Arial Cyr" w:hAnsi="Arial Cyr" w:eastAsia="Arial Cyr" w:cs="Arial Cyr"/>
        </w:rPr>
      </w:pPr>
      <w:r>
        <w:rPr>
          <w:rFonts w:eastAsia="Arial Cyr" w:cs="Arial Cyr" w:ascii="Arial Cyr" w:hAnsi="Arial Cyr"/>
        </w:rPr>
        <w:t>- Оставь скорбь и отчаяние, вызванные несчастьем. Лишь преодолев печаль, Рагхава сумеет жить в лесу! Отдавая дань почтения стопам Рамы, Лакшмана, этот добродетельный царевич, обуздав чувства, достигнет высшей обители! Сита будет жить в пустынном лесу, словно среди дворцов; она полностью положилась на Раму, сердце ее принадлежит ему. В Сите не увидеть и тени печали, она выглядит полностью примирившейся со своими странствиями. Как прежде она наслаждалась прогулками в рощах вокруг города, теперь Сита счастлива в уединенных лесах. Она, чье лицо напоминает полную луну, играет как дитя, рядом с Рамой в лесном уединении душа ее освободилась от печали. Рама целиком владеет ее сердцем и всей ее жизнью; для нее Айодхья без Рамы была бы пустыней! Глядя на деревни и города, реки и деревья всех видов, Ваидехи расспрашивает о них Раму или Лакшману так, словно находится в приятном саду в окрестностях Айодхьи! Я хорошо помню все слова царевны, но что она говорила о Кайкейи, я не припомню!</w:t>
      </w:r>
    </w:p>
    <w:p>
      <w:pPr>
        <w:pStyle w:val="Normal"/>
        <w:jc w:val="both"/>
        <w:rPr>
          <w:rFonts w:ascii="Arial Cyr" w:hAnsi="Arial Cyr" w:eastAsia="Arial Cyr" w:cs="Arial Cyr"/>
        </w:rPr>
      </w:pPr>
      <w:r>
        <w:rPr>
          <w:rFonts w:eastAsia="Arial Cyr" w:cs="Arial Cyr" w:ascii="Arial Cyr" w:hAnsi="Arial Cyr"/>
        </w:rPr>
        <w:t>Пытаясь смягчить силу своих слов, ненамеренно сорвавшихся с его уст, колесничий продолжал утешать Каушалью:</w:t>
      </w:r>
    </w:p>
    <w:p>
      <w:pPr>
        <w:pStyle w:val="Normal"/>
        <w:jc w:val="both"/>
        <w:rPr>
          <w:rFonts w:ascii="Arial Cyr" w:hAnsi="Arial Cyr" w:eastAsia="Arial Cyr" w:cs="Arial Cyr"/>
        </w:rPr>
      </w:pPr>
      <w:r>
        <w:rPr>
          <w:rFonts w:eastAsia="Arial Cyr" w:cs="Arial Cyr" w:ascii="Arial Cyr" w:hAnsi="Arial Cyr"/>
        </w:rPr>
        <w:t>- Путь, неистовый ветер, усталость и жара не касаются Ваидехи, которая сияет, как свет луны. Прекрасное лицо великодушной Ваидехи подобно цветку и сияет, как полная луна, ничто не омрачило ее. Ее розовые стопы прекрасны как бутоны лотосов, с колокольчиками на лодыжках она идет вперед, как всегда нарядная на радость своему повелителю. Видя слонов, львов или тигров в лесу, она не выражает тревоги, потому что верит в силу рук Рагхавы. Ни тебе, ни царю нет нужды сожалеть о них, история их еще не закончена в этом мире.</w:t>
      </w:r>
    </w:p>
    <w:p>
      <w:pPr>
        <w:pStyle w:val="Normal"/>
        <w:jc w:val="both"/>
        <w:rPr>
          <w:rFonts w:ascii="Arial Cyr" w:hAnsi="Arial Cyr" w:eastAsia="Arial Cyr" w:cs="Arial Cyr"/>
        </w:rPr>
      </w:pPr>
      <w:r>
        <w:rPr>
          <w:rFonts w:eastAsia="Arial Cyr" w:cs="Arial Cyr" w:ascii="Arial Cyr" w:hAnsi="Arial Cyr"/>
        </w:rPr>
        <w:t>Отбрось печаль, пусть сердце твое наполнится радостью, они твердо идут по пути великих риши. Они счастливы в лесу, питаясь дикими фруктами и кореньями, они исполняют заветы своего отца!</w:t>
      </w:r>
    </w:p>
    <w:p>
      <w:pPr>
        <w:pStyle w:val="Normal"/>
        <w:jc w:val="both"/>
        <w:rPr>
          <w:rFonts w:ascii="Arial Cyr" w:hAnsi="Arial Cyr" w:eastAsia="Arial Cyr" w:cs="Arial Cyr"/>
        </w:rPr>
      </w:pPr>
      <w:r>
        <w:rPr>
          <w:rFonts w:eastAsia="Arial Cyr" w:cs="Arial Cyr" w:ascii="Arial Cyr" w:hAnsi="Arial Cyr"/>
        </w:rPr>
        <w:t>Как ни старался колесничий подбирать слова, чтобы утешить ее, царица Каушалья в материнском горе продолжала плакать, сокрушаясь:</w:t>
      </w:r>
    </w:p>
    <w:p>
      <w:pPr>
        <w:pStyle w:val="Normal"/>
        <w:jc w:val="both"/>
        <w:rPr>
          <w:rFonts w:ascii="Arial Cyr" w:hAnsi="Arial Cyr" w:eastAsia="Arial Cyr" w:cs="Arial Cyr"/>
        </w:rPr>
      </w:pPr>
      <w:r>
        <w:rPr>
          <w:rFonts w:eastAsia="Arial Cyr" w:cs="Arial Cyr" w:ascii="Arial Cyr" w:hAnsi="Arial Cyr"/>
        </w:rPr>
        <w:t>- О мой возлюбленный! О сын мой! О Рагхав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1</w:t>
      </w:r>
    </w:p>
    <w:p>
      <w:pPr>
        <w:pStyle w:val="Normal"/>
        <w:jc w:val="both"/>
        <w:rPr>
          <w:rFonts w:ascii="Arial Cyr" w:hAnsi="Arial Cyr" w:eastAsia="Arial Cyr" w:cs="Arial Cyr"/>
        </w:rPr>
      </w:pPr>
      <w:r>
        <w:rPr>
          <w:rFonts w:eastAsia="Arial Cyr" w:cs="Arial Cyr" w:ascii="Arial Cyr" w:hAnsi="Arial Cyr"/>
        </w:rPr>
        <w:t>Каушалья упрекает царя Дашаратх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ма, величайший благодетель, с радостью несущий свой долг, ушел в лес, и Каушалья, рыдая, в горе обратилась к своему супругу:</w:t>
      </w:r>
    </w:p>
    <w:p>
      <w:pPr>
        <w:pStyle w:val="Normal"/>
        <w:jc w:val="both"/>
        <w:rPr>
          <w:rFonts w:ascii="Arial Cyr" w:hAnsi="Arial Cyr" w:eastAsia="Arial Cyr" w:cs="Arial Cyr"/>
        </w:rPr>
      </w:pPr>
      <w:r>
        <w:rPr>
          <w:rFonts w:eastAsia="Arial Cyr" w:cs="Arial Cyr" w:ascii="Arial Cyr" w:hAnsi="Arial Cyr"/>
        </w:rPr>
        <w:t>- Пусть ты и достиг всемирной славы и все говорят: "Рагхава исполнен жалости, великодушия и снисхождения", как мог ты двух сыновей своих и Ситу, выросших в роскоши, обречь на страдания, о глава людей? Нежная юная женщина Маитхили, как никто хрупкая и привыкшая к роскоши, как вынесет она жару и холод? Как большеглазая Сита после всех изысканных блюд будет питаться диким рисом? Как после услаждавших слух певцов и музыкантов перенесет она устрашающее рычание хищных животных?</w:t>
      </w:r>
    </w:p>
    <w:p>
      <w:pPr>
        <w:pStyle w:val="Normal"/>
        <w:jc w:val="both"/>
        <w:rPr>
          <w:rFonts w:ascii="Arial Cyr" w:hAnsi="Arial Cyr" w:eastAsia="Arial Cyr" w:cs="Arial Cyr"/>
        </w:rPr>
      </w:pPr>
      <w:r>
        <w:rPr>
          <w:rFonts w:eastAsia="Arial Cyr" w:cs="Arial Cyr" w:ascii="Arial Cyr" w:hAnsi="Arial Cyr"/>
        </w:rPr>
        <w:t>Сияющий, как Махендра, где теперь будет спать этот могучий герой, подложив под голову руку, словно кусок железа? Когда увижу я лицо Рамы, подобное лотосу, обрамленное чудесными локонами, благоухающими лотосом и напоминающими водяную лилию? Наверное, сердце мое из алмаза, раз, не видя Рамы, оно еще не разорвалось на тысячи кусочков!</w:t>
      </w:r>
    </w:p>
    <w:p>
      <w:pPr>
        <w:pStyle w:val="Normal"/>
        <w:jc w:val="both"/>
        <w:rPr/>
      </w:pPr>
      <w:r>
        <w:rPr>
          <w:rFonts w:eastAsia="Arial Cyr" w:cs="Arial Cyr" w:ascii="Arial Cyr" w:hAnsi="Arial Cyr"/>
        </w:rPr>
        <w:t>Жертвы твоей несправедливости, мои изгнанные дети, достойные счастья, бродят в лесу! Рама вернется через пятнадцать лет, и Бхарата передаст ему царство и все богатства, но он не примет этого. Некоторые на церемонии шраддха сначала кормят своих родственников, а потом из чувства долга вспоминают о том, что нужно пригласить знаменитых дваждырожденных,</w:t>
      </w:r>
      <w:r>
        <w:rPr>
          <w:rFonts w:eastAsia="Arial" w:cs="Arial" w:ascii="Arial" w:hAnsi="Arial"/>
        </w:rPr>
        <w:t xml:space="preserve"> </w:t>
      </w:r>
      <w:r>
        <w:rPr>
          <w:rFonts w:eastAsia="Arial Cyr" w:cs="Arial Cyr" w:ascii="Arial Cyr" w:hAnsi="Arial Cyr"/>
        </w:rPr>
        <w:t>но добродетельные мудрецы, подобные богам, пренебрегают этим запоздалым приглашением даже если оно сулит нектар. Великодушные и мудрые дваждырожденные не примут остатков пищи других брахманов, считая это быком, лишившимся рогов. Точно так же как примет старший сын, царство, которого достоин, но которым наслаждался младший? Тигр не прикасается к добыче, если кто-то опередил его; тигр среди людей так же отвергнет то, что прежде было изведано кем-то! Сому, очищенное масло, приготовленный рис, траву куша и столбы кхадира, использованные в жертвоприношении, не используют вторично на церемониях, и Рама тоже не примет царство, напоминающее кислое вино, словно жертвоприношение без сомы! Рама не потерпит такого оскорбления, как тигр не позволит прикасаться к своему хвосту. Вы не боитесь столкновения с ним ? Этот добродетельный герой способен подчинить своей благородной власти всю вселенную, даже если она поклялась во зле /even were it vowed to evil/! Этот доблестный длиннорукий герой своими золотыми стрелами истребит</w:t>
      </w:r>
      <w:r>
        <w:rPr>
          <w:rFonts w:eastAsia="Arial" w:cs="Arial" w:ascii="Arial" w:hAnsi="Arial"/>
        </w:rPr>
        <w:t xml:space="preserve"> </w:t>
      </w:r>
      <w:r>
        <w:rPr>
          <w:rFonts w:eastAsia="Arial Cyr" w:cs="Arial Cyr" w:ascii="Arial Cyr" w:hAnsi="Arial Cyr"/>
        </w:rPr>
        <w:t>моря, как в конце мира уничтожаются все элементы. Воин, могущественный, как лев, с глазами тура, первый среди людей, сражен собственным отцом, который подобен рыбе, проглотившей свою икру. Разве ты не знаешь о долге дваждырожденных, о котором риши знают из вечных писаний, о царь, изгнавший своего сына, преданного долгу? Первым прибежищем женщины является муж, вторым - сын, а третьим - ее родственники, о царь; четвертого не дано; теперь ты никто для меня, Рама ушел в лес, и я не могу последовать за ним, у меня нет родных!</w:t>
      </w:r>
    </w:p>
    <w:p>
      <w:pPr>
        <w:pStyle w:val="Normal"/>
        <w:jc w:val="both"/>
        <w:rPr>
          <w:rFonts w:ascii="Arial Cyr" w:hAnsi="Arial Cyr" w:eastAsia="Arial Cyr" w:cs="Arial Cyr"/>
        </w:rPr>
      </w:pPr>
      <w:r>
        <w:rPr>
          <w:rFonts w:eastAsia="Arial Cyr" w:cs="Arial Cyr" w:ascii="Arial Cyr" w:hAnsi="Arial Cyr"/>
        </w:rPr>
        <w:t>Ты полностью уничтожил меня! Ты потерял свое царство и корону, родственников и советников, ты навлек беду на меня и моего сына, а так же на всех жителей города; счастливы только Бхарата и супруга твоя Кайкейи!</w:t>
      </w:r>
    </w:p>
    <w:p>
      <w:pPr>
        <w:pStyle w:val="Normal"/>
        <w:jc w:val="both"/>
        <w:rPr>
          <w:rFonts w:ascii="Arial Cyr" w:hAnsi="Arial Cyr" w:eastAsia="Arial Cyr" w:cs="Arial Cyr"/>
        </w:rPr>
      </w:pPr>
      <w:r>
        <w:rPr>
          <w:rFonts w:eastAsia="Arial Cyr" w:cs="Arial Cyr" w:ascii="Arial Cyr" w:hAnsi="Arial Cyr"/>
        </w:rPr>
        <w:t>Слушая упреки, которые Каушалья бросала ему, несчастный монарх горестно воскликнул:</w:t>
      </w:r>
    </w:p>
    <w:p>
      <w:pPr>
        <w:pStyle w:val="Normal"/>
        <w:jc w:val="both"/>
        <w:rPr>
          <w:rFonts w:ascii="Arial Cyr" w:hAnsi="Arial Cyr" w:eastAsia="Arial Cyr" w:cs="Arial Cyr"/>
        </w:rPr>
      </w:pPr>
      <w:r>
        <w:rPr>
          <w:rFonts w:eastAsia="Arial Cyr" w:cs="Arial Cyr" w:ascii="Arial Cyr" w:hAnsi="Arial Cyr"/>
        </w:rPr>
        <w:t>- О Рама! - и, вспоминая о совершенном грехе, отдался терзаниям неистового гор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2</w:t>
      </w:r>
    </w:p>
    <w:p>
      <w:pPr>
        <w:pStyle w:val="Normal"/>
        <w:jc w:val="both"/>
        <w:rPr>
          <w:rFonts w:ascii="Arial Cyr" w:hAnsi="Arial Cyr" w:eastAsia="Arial Cyr" w:cs="Arial Cyr"/>
        </w:rPr>
      </w:pPr>
      <w:r>
        <w:rPr>
          <w:rFonts w:eastAsia="Arial Cyr" w:cs="Arial Cyr" w:ascii="Arial Cyr" w:hAnsi="Arial Cyr"/>
        </w:rPr>
        <w:t>Царь Дашаратха молит Каушалью о прощени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лушая резкие слова, которые в гневе обращала к нему страждущая мать Рамы, царь был подавлен. Победитель врагов, монарх долго не мог освободиться от этого чувства, он был взволнован, пока не пришел в себя.</w:t>
      </w:r>
    </w:p>
    <w:p>
      <w:pPr>
        <w:pStyle w:val="Normal"/>
        <w:jc w:val="both"/>
        <w:rPr/>
      </w:pPr>
      <w:r>
        <w:rPr>
          <w:rFonts w:eastAsia="Arial Cyr" w:cs="Arial Cyr" w:ascii="Arial Cyr" w:hAnsi="Arial Cyr"/>
        </w:rPr>
        <w:t>Справившись с волнением, он тяжело и горячо вздыхал и, глядя на Каушалью, которая стояла рядом, снова впал в печальную отрешенность. Мысленно он возвращался к невольно совершенному греховному деянию, когда он на звук выпустил стрелу, и воспоминание об этом, так же как и несчастье, настигшее Раму, разрывало ему сердце, так что великий царь чувствовал себя под двойным ударом</w:t>
      </w:r>
      <w:r>
        <w:rPr>
          <w:rFonts w:eastAsia="Arial" w:cs="Arial" w:ascii="Arial" w:hAnsi="Arial"/>
        </w:rPr>
        <w:t>.</w:t>
      </w:r>
      <w:r>
        <w:rPr>
          <w:rFonts w:eastAsia="Arial Cyr" w:cs="Arial Cyr" w:ascii="Arial Cyr" w:hAnsi="Arial Cyr"/>
        </w:rPr>
        <w:t xml:space="preserve"> Несчастный, раздавленный двойной печалью, дрожа, со сложенными ладонями он стоял перед Каушальей. Пытаясь ее утешить царь со склоненной головой сказал:</w:t>
      </w:r>
    </w:p>
    <w:p>
      <w:pPr>
        <w:pStyle w:val="Normal"/>
        <w:jc w:val="both"/>
        <w:rPr>
          <w:rFonts w:ascii="Arial Cyr" w:hAnsi="Arial Cyr" w:eastAsia="Arial Cyr" w:cs="Arial Cyr"/>
        </w:rPr>
      </w:pPr>
      <w:r>
        <w:rPr>
          <w:rFonts w:eastAsia="Arial Cyr" w:cs="Arial Cyr" w:ascii="Arial Cyr" w:hAnsi="Arial Cyr"/>
        </w:rPr>
        <w:t>- О Каушалья, я умоляю тебя, прости! Ты мягкая и никогда никому не причиняла зла, даже своим врагам. Женщины, верные своему долгу, видят в муже - хорошем или плохом - бога, о царица. Ты верна своему долгу и способна различить, что благородно, а что низко в этом мире; несмотря на свое горе ты не должна упрекать того, кто так несчастен!</w:t>
      </w:r>
    </w:p>
    <w:p>
      <w:pPr>
        <w:pStyle w:val="Normal"/>
        <w:jc w:val="both"/>
        <w:rPr>
          <w:rFonts w:ascii="Arial Cyr" w:hAnsi="Arial Cyr" w:eastAsia="Arial Cyr" w:cs="Arial Cyr"/>
        </w:rPr>
      </w:pPr>
      <w:r>
        <w:rPr>
          <w:rFonts w:eastAsia="Arial Cyr" w:cs="Arial Cyr" w:ascii="Arial Cyr" w:hAnsi="Arial Cyr"/>
        </w:rPr>
        <w:t>В ответ на мольбы несчастного царя Каушалья залилась слезами, словно вода, хлынувшая по канавам после недавнего ливня. Стеная и возложив себе на голову руки царя, почтительно сложенные, словно бутон лотоса, голосом, дрожащим от волнения и прерываемым рыданиями, она обратилась к нему:</w:t>
      </w:r>
    </w:p>
    <w:p>
      <w:pPr>
        <w:pStyle w:val="Normal"/>
        <w:jc w:val="both"/>
        <w:rPr>
          <w:rFonts w:ascii="Arial Cyr" w:hAnsi="Arial Cyr" w:eastAsia="Arial Cyr" w:cs="Arial Cyr"/>
        </w:rPr>
      </w:pPr>
      <w:r>
        <w:rPr>
          <w:rFonts w:eastAsia="Arial Cyr" w:cs="Arial Cyr" w:ascii="Arial Cyr" w:hAnsi="Arial Cyr"/>
        </w:rPr>
        <w:t>- Кивни головой, что ты простил меня! Я молю тебя, кладу свою голову к твоим стопам! Мольбы твои сразили меня, о царь, я не достойна твоей пощады.</w:t>
      </w:r>
    </w:p>
    <w:p>
      <w:pPr>
        <w:pStyle w:val="Normal"/>
        <w:jc w:val="both"/>
        <w:rPr>
          <w:rFonts w:ascii="Arial Cyr" w:hAnsi="Arial Cyr" w:eastAsia="Arial Cyr" w:cs="Arial Cyr"/>
        </w:rPr>
      </w:pPr>
      <w:r>
        <w:rPr>
          <w:rFonts w:eastAsia="Arial Cyr" w:cs="Arial Cyr" w:ascii="Arial Cyr" w:hAnsi="Arial Cyr"/>
        </w:rPr>
        <w:t>Нет женщины более низкой, чем та, что позволила своему добродетельному супругу, почитаемому в обоих мирах, просить у нее прощения. Я знаю о своем долге, о верный слову, и знаю о твоей честности; боль о сыне заставила меня обратиться к тебе с такими словами. Горе лишило терпения, понимания, горе разрушило все; нет худшего врага, чем горе! Непредвиденный удар, нанесенный неизвестным противником, можно перенести, но неожиданное горе, даже незначительное, пережить невозможно! Уже пятая ночь, как Рама ушел в лес, что убило всю мою радость, мне кажется, что прошло пять лет!</w:t>
      </w:r>
    </w:p>
    <w:p>
      <w:pPr>
        <w:pStyle w:val="Normal"/>
        <w:jc w:val="both"/>
        <w:rPr>
          <w:rFonts w:ascii="Arial Cyr" w:hAnsi="Arial Cyr" w:eastAsia="Arial Cyr" w:cs="Arial Cyr"/>
        </w:rPr>
      </w:pPr>
      <w:r>
        <w:rPr>
          <w:rFonts w:eastAsia="Arial Cyr" w:cs="Arial Cyr" w:ascii="Arial Cyr" w:hAnsi="Arial Cyr"/>
        </w:rPr>
        <w:t>Мысли о нем умножают печаль моего сердца, как соленые воды океана нарастают благодаря впадающим в него великим рекам.</w:t>
      </w:r>
    </w:p>
    <w:p>
      <w:pPr>
        <w:pStyle w:val="Normal"/>
        <w:jc w:val="both"/>
        <w:rPr>
          <w:rFonts w:ascii="Arial Cyr" w:hAnsi="Arial Cyr" w:eastAsia="Arial Cyr" w:cs="Arial Cyr"/>
        </w:rPr>
      </w:pPr>
      <w:r>
        <w:rPr>
          <w:rFonts w:eastAsia="Arial Cyr" w:cs="Arial Cyr" w:ascii="Arial Cyr" w:hAnsi="Arial Cyr"/>
        </w:rPr>
        <w:t>Пока Каушалья говорила, на западной стороне небосвода исчезли последние солнечные лучи и опустилась ночь. Царь, утешенный словами божественной Каушальи и изнуренный горем, позволил себе уснуть.</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3</w:t>
      </w:r>
    </w:p>
    <w:p>
      <w:pPr>
        <w:pStyle w:val="Normal"/>
        <w:jc w:val="both"/>
        <w:rPr>
          <w:rFonts w:ascii="Arial Cyr" w:hAnsi="Arial Cyr" w:eastAsia="Arial Cyr" w:cs="Arial Cyr"/>
        </w:rPr>
      </w:pPr>
      <w:r>
        <w:rPr>
          <w:rFonts w:eastAsia="Arial Cyr" w:cs="Arial Cyr" w:ascii="Arial Cyr" w:hAnsi="Arial Cyr"/>
        </w:rPr>
        <w:t>Царь Дашаратха повествует историю юного аскета</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роснувшись после короткого сна, разбитый горем царь Дашаратха погрузился в глубокие раздумья. Изгнание Рамы и Лакшманы наполняло монарха, подобного Васаве, печалью, словно демон Рагху, окутавший солнце тьмой! С уходом Рамы и его супруги правитель Кошалы, вспоминая о свершенном прежде злодеянии, пожелал поведать о нем Каушалье с темными ресницами. На шестой день после ухода Рамы в лес, в полночь царь Дашаратха вернулся мыслью к тому</w:t>
      </w:r>
      <w:r>
        <w:rPr>
          <w:rFonts w:eastAsia="Arial" w:cs="Arial" w:ascii="Arial" w:hAnsi="Arial"/>
        </w:rPr>
        <w:t xml:space="preserve"> </w:t>
      </w:r>
      <w:r>
        <w:rPr>
          <w:rFonts w:eastAsia="Arial Cyr" w:cs="Arial Cyr" w:ascii="Arial Cyr" w:hAnsi="Arial Cyr"/>
        </w:rPr>
        <w:t>случаю и, скорбя о сыне и допущенном грехе, обратился к Каушалье, охваченной материнским волнением:</w:t>
      </w:r>
    </w:p>
    <w:p>
      <w:pPr>
        <w:pStyle w:val="Normal"/>
        <w:jc w:val="both"/>
        <w:rPr/>
      </w:pPr>
      <w:r>
        <w:rPr>
          <w:rFonts w:eastAsia="Arial Cyr" w:cs="Arial Cyr" w:ascii="Arial Cyr" w:hAnsi="Arial Cyr"/>
        </w:rPr>
        <w:t>- Что бы человек ни делал - будь то добро или зло - он пожнет плод своих деяний, о благословенная и прекрасная царица! Только глупец, предпринимая что-то, не предвидит тщетности или серьезности последствий! Человек, который желая плода, вырубает манговую рощу и поливает деревья палаша в период цветения, раскается, когда придет время собирать урожай! Тот, кто предпринимает что-то, не оценив последствий, пожалеет об этом, подобно человеку, во время сбора урожая ухаживающему за деревом кумшика! Я срубил манговую рощу и полил деревья палаша, изгнав Раму, и когда настало время собирать урожай, я оплакиваю свою глупость. В юности, упражняясь в стрельбе из лука, я направлял свои стрелы на звук, о Каушалья; естественно, о царица, меня настигла беда, как ребенка, по неведенью испившего яд. Подобно человеку, плененному деревьями палаша, я пострадал от нежданных последствий стрельбы на звук! О царица, я еще не был женат на тебе; я был законным наследником престола; наступил сезон дождей и я искал удовольствий. В то время солнце, иссушившее землю и испепелявшее мир своими лучами, вступило на южный путь. Жара стала спадать, появились дарующие свежесть облака, радуя лягушек,</w:t>
      </w:r>
      <w:r>
        <w:rPr>
          <w:rFonts w:eastAsia="Arial" w:cs="Arial" w:ascii="Arial" w:hAnsi="Arial"/>
        </w:rPr>
        <w:t xml:space="preserve"> </w:t>
      </w:r>
      <w:r>
        <w:rPr>
          <w:rFonts w:eastAsia="Arial Cyr" w:cs="Arial Cyr" w:ascii="Arial Cyr" w:hAnsi="Arial Cyr"/>
        </w:rPr>
        <w:t>гусей и павлинов; птицы с мокрыми крыльями, напоминая аскетов после купания, искали прибежища в листве дерев, чьи кроны волновались и дрожали от дождя и ветра. Покрытые непрекращающимися потоками дождя горы, излюбленные пристанища опьяненных гусей, тонули</w:t>
      </w:r>
      <w:r>
        <w:rPr>
          <w:rFonts w:eastAsia="Arial" w:cs="Arial" w:ascii="Arial" w:hAnsi="Arial"/>
        </w:rPr>
        <w:t xml:space="preserve"> </w:t>
      </w:r>
      <w:r>
        <w:rPr>
          <w:rFonts w:eastAsia="Arial Cyr" w:cs="Arial Cyr" w:ascii="Arial Cyr" w:hAnsi="Arial Cyr"/>
        </w:rPr>
        <w:t>в воде; каскады чистой воды белого, красного или пепельного оттенка падали со скал, кружась в водоворотах. В это радостное время вооруженный луком и стрелами я на своей колеснице отправился к реке Сараю, желая предаться своему излюбленному развлечению. Чувства мои были необузданны, я убил буйвола, слона, лань и еще несколько диких животных, когда они приходили на водопой. И вдруг в темноте я услышал звук наполняемого водой кувшина. Не в силах ничего разглядеть, я решил, что это хрюкает слон. Держа наготове</w:t>
      </w:r>
      <w:r>
        <w:rPr>
          <w:rFonts w:eastAsia="Arial" w:cs="Arial" w:ascii="Arial" w:hAnsi="Arial"/>
        </w:rPr>
        <w:t xml:space="preserve"> </w:t>
      </w:r>
      <w:r>
        <w:rPr>
          <w:rFonts w:eastAsia="Arial Cyr" w:cs="Arial Cyr" w:ascii="Arial Cyr" w:hAnsi="Arial Cyr"/>
        </w:rPr>
        <w:t>стрелу с наконечником, жгучим, как ядовитая змея, и желая убить слона, я выпустил ее туда, откуда раздавался звук, и острая стрела полетела, словно ядовитая змея. Во тьме раздался пронзительный крик аскета: "Ах! Ах!" Крича, он упал в воду с пронзенной грудью. Человеческий голос стонал:</w:t>
      </w:r>
    </w:p>
    <w:p>
      <w:pPr>
        <w:pStyle w:val="Normal"/>
        <w:jc w:val="both"/>
        <w:rPr>
          <w:rFonts w:ascii="Arial Cyr" w:hAnsi="Arial Cyr" w:eastAsia="Arial Cyr" w:cs="Arial Cyr"/>
        </w:rPr>
      </w:pPr>
      <w:r>
        <w:rPr>
          <w:rFonts w:eastAsia="Arial Cyr" w:cs="Arial Cyr" w:ascii="Arial Cyr" w:hAnsi="Arial Cyr"/>
        </w:rPr>
        <w:t>- Кто пронзил стрелой аскета, подобного мне, когда я ночью пришел к пустынной реке набрать воды? Кто сразил меня стрелой? Кому я причинил зло? Я, риши, отказавшийся от насилия и живущий в лесу на диких фруктах? Кто поразил меня стрелой, аскета со спутанными волосами, который носит одежду из древесной коры и шкуру антилопы? Кто пожелал моей смерти и что плохого я сделал? Несомненно, никто не одобрит этот бесплодный и полностью бесполезный проступок, как если бы ученик осквернил постель своего гуру! И все же я не столько скорблю о своей смерти, как о моих матери и отце; я страдаю о них. Они старые, долгое время я оставался их единственной поддержкой. Когда тело мое вновь станет землей, водой, огнем, воздухом и эфиром, что станется с ними? Стрела эта сразила меня и моих родителей! Все мы умираем от руки бесчувственного человека, который не умеет владеть собой!</w:t>
      </w:r>
    </w:p>
    <w:p>
      <w:pPr>
        <w:pStyle w:val="Normal"/>
        <w:jc w:val="both"/>
        <w:rPr>
          <w:rFonts w:ascii="Arial Cyr" w:hAnsi="Arial Cyr" w:eastAsia="Arial Cyr" w:cs="Arial Cyr"/>
        </w:rPr>
      </w:pPr>
      <w:r>
        <w:rPr>
          <w:rFonts w:eastAsia="Arial Cyr" w:cs="Arial Cyr" w:ascii="Arial Cyr" w:hAnsi="Arial Cyr"/>
        </w:rPr>
        <w:t>Услышав этот жалобный голос, я, всегда стремившийся исполнять свой долг, от горя выпустил из рук лук и стрелы. Слыша стенания аскета, раздававшиеся в ночи, я обезумел от отчаяния и вне себя бросился на его голос.</w:t>
      </w:r>
    </w:p>
    <w:p>
      <w:pPr>
        <w:pStyle w:val="Normal"/>
        <w:jc w:val="both"/>
        <w:rPr>
          <w:rFonts w:ascii="Arial Cyr" w:hAnsi="Arial Cyr" w:eastAsia="Arial Cyr" w:cs="Arial Cyr"/>
        </w:rPr>
      </w:pPr>
      <w:r>
        <w:rPr>
          <w:rFonts w:eastAsia="Arial Cyr" w:cs="Arial Cyr" w:ascii="Arial Cyr" w:hAnsi="Arial Cyr"/>
        </w:rPr>
        <w:t>Душу мою терзали муки, ум был взволнован. На берегу реки Сараю я увидел раненого аскета, локоны его растрепались, кувшин опрокинулся, тело испачкалось в пыли и крови, пронзенный стрелой, он лежал на земле. Я весь дрожал, когда он поднял на меня свои глаза и обратил ко мне суровые слова, которые уничтожили меня, как огонь:</w:t>
      </w:r>
    </w:p>
    <w:p>
      <w:pPr>
        <w:pStyle w:val="Normal"/>
        <w:jc w:val="both"/>
        <w:rPr>
          <w:rFonts w:ascii="Arial Cyr" w:hAnsi="Arial Cyr" w:eastAsia="Arial Cyr" w:cs="Arial Cyr"/>
        </w:rPr>
      </w:pPr>
      <w:r>
        <w:rPr>
          <w:rFonts w:eastAsia="Arial Cyr" w:cs="Arial Cyr" w:ascii="Arial Cyr" w:hAnsi="Arial Cyr"/>
        </w:rPr>
        <w:t>- Что плохого я сделал тебе, о царевич, живя в этом лесу? Ты убил меня, когда я набирал воду для своих престарелых родителей! Стрела, нанесшая мне смертельную рану, поразила также и тех двух стариков, моих родителей, которые слепы! Несчастные, они ждут меня, чтобы утолить жажду!</w:t>
      </w:r>
    </w:p>
    <w:p>
      <w:pPr>
        <w:pStyle w:val="Normal"/>
        <w:jc w:val="both"/>
        <w:rPr>
          <w:rFonts w:ascii="Arial Cyr" w:hAnsi="Arial Cyr" w:eastAsia="Arial Cyr" w:cs="Arial Cyr"/>
        </w:rPr>
      </w:pPr>
      <w:r>
        <w:rPr>
          <w:rFonts w:eastAsia="Arial Cyr" w:cs="Arial Cyr" w:ascii="Arial Cyr" w:hAnsi="Arial Cyr"/>
        </w:rPr>
        <w:t>Истомленные жаждой, они будут жестоко страдать! И это награда за аскетизм и изучение Веды? Отец мой не знает, что я лежу на земле, и даже если бы он знал, что бы он сделал, если он не может идти без поводыря, как дерево, которое не может помочь другому дереву, вырванному с корнем, о Рагхава!</w:t>
      </w:r>
    </w:p>
    <w:p>
      <w:pPr>
        <w:pStyle w:val="Normal"/>
        <w:jc w:val="both"/>
        <w:rPr>
          <w:rFonts w:ascii="Arial Cyr" w:hAnsi="Arial Cyr" w:eastAsia="Arial Cyr" w:cs="Arial Cyr"/>
        </w:rPr>
      </w:pPr>
      <w:r>
        <w:rPr>
          <w:rFonts w:eastAsia="Arial Cyr" w:cs="Arial Cyr" w:ascii="Arial Cyr" w:hAnsi="Arial Cyr"/>
        </w:rPr>
        <w:t>Иди и разыщи моего отца и расскажи ему все! Я боюсь, в гневе он уничтожит тебя, как яростный огонь уничтожает лес! К хижине моего отца ведет единственный путь, о царевич. Иди и умилостивь его, дабы в гневе своем он не проклял тебя, но сначала вытащи острую стрелу из моей груди, потому что она мучит меня, как течение реки подмывает ее высокий и сыпучий берег. Мне больно дышать, пока стрела у меня в груди, но как только ты вытащишь ее, незамедлительно придет смерть!</w:t>
      </w:r>
    </w:p>
    <w:p>
      <w:pPr>
        <w:pStyle w:val="Normal"/>
        <w:jc w:val="both"/>
        <w:rPr>
          <w:rFonts w:ascii="Arial Cyr" w:hAnsi="Arial Cyr" w:eastAsia="Arial Cyr" w:cs="Arial Cyr"/>
        </w:rPr>
      </w:pPr>
      <w:r>
        <w:rPr>
          <w:rFonts w:eastAsia="Arial Cyr" w:cs="Arial Cyr" w:ascii="Arial Cyr" w:hAnsi="Arial Cyr"/>
        </w:rPr>
        <w:t>Несчастный и разбитый горем, я слушал его и думал, как мне вытащить стрелу.</w:t>
      </w:r>
    </w:p>
    <w:p>
      <w:pPr>
        <w:pStyle w:val="Normal"/>
        <w:jc w:val="both"/>
        <w:rPr>
          <w:rFonts w:ascii="Arial Cyr" w:hAnsi="Arial Cyr" w:eastAsia="Arial Cyr" w:cs="Arial Cyr"/>
        </w:rPr>
      </w:pPr>
      <w:r>
        <w:rPr>
          <w:rFonts w:eastAsia="Arial Cyr" w:cs="Arial Cyr" w:ascii="Arial Cyr" w:hAnsi="Arial Cyr"/>
        </w:rPr>
        <w:t>Видя мою нерешительность и терзания, мудрец, сын аскета, сведущий в духовном знании, мучительно обратился ко мне. Корчась, не в силах пошевельнуться, с закатившимися глазами, с каждым мгновеньем теряя последние силы, он с трудом произнес:</w:t>
      </w:r>
    </w:p>
    <w:p>
      <w:pPr>
        <w:pStyle w:val="Normal"/>
        <w:jc w:val="both"/>
        <w:rPr>
          <w:rFonts w:ascii="Arial Cyr" w:hAnsi="Arial Cyr" w:eastAsia="Arial Cyr" w:cs="Arial Cyr"/>
        </w:rPr>
      </w:pPr>
      <w:r>
        <w:rPr>
          <w:rFonts w:eastAsia="Arial Cyr" w:cs="Arial Cyr" w:ascii="Arial Cyr" w:hAnsi="Arial Cyr"/>
        </w:rPr>
        <w:t>- Силой терпения я хочу преодолеть свое горе, я желаю уйти безмятежным. Выброси из своей головы мучительную мысль, что ты убил брахмана! Я не дваждырожденный, о царевич, не беспокойся! Я рожден матерью-шудрой и вайшьей-отцом, о великий правитель людей!</w:t>
      </w:r>
    </w:p>
    <w:p>
      <w:pPr>
        <w:pStyle w:val="Normal"/>
        <w:jc w:val="both"/>
        <w:rPr/>
      </w:pPr>
      <w:r>
        <w:rPr>
          <w:rFonts w:eastAsia="Arial Cyr" w:cs="Arial Cyr" w:ascii="Arial Cyr" w:hAnsi="Arial Cyr"/>
        </w:rPr>
        <w:t>Он сказал это с величайшим усилием, и грудь его, пронзенная стрелой, остановилась, судорожно дрожа. Он неподвижно лежал на земле, и я, ужасно страдая, выдернул стрелу. Аскет в предсмертных муках взглянул на меня и вздохнул. Глядя на его члены, омытые потом, его пронзенную грудь,</w:t>
      </w:r>
      <w:r>
        <w:rPr>
          <w:rFonts w:eastAsia="Arial" w:cs="Arial" w:ascii="Arial" w:hAnsi="Arial"/>
        </w:rPr>
        <w:t xml:space="preserve"> </w:t>
      </w:r>
      <w:r>
        <w:rPr>
          <w:rFonts w:eastAsia="Arial Cyr" w:cs="Arial Cyr" w:ascii="Arial Cyr" w:hAnsi="Arial Cyr"/>
        </w:rPr>
        <w:t>на его скорбь и беспрестанные стоны, я стоял пораженный, о удачливая цариц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4</w:t>
      </w:r>
    </w:p>
    <w:p>
      <w:pPr>
        <w:pStyle w:val="Normal"/>
        <w:jc w:val="both"/>
        <w:rPr>
          <w:rFonts w:ascii="Arial Cyr" w:hAnsi="Arial Cyr" w:eastAsia="Arial Cyr" w:cs="Arial Cyr"/>
        </w:rPr>
      </w:pPr>
      <w:r>
        <w:rPr>
          <w:rFonts w:eastAsia="Arial Cyr" w:cs="Arial Cyr" w:ascii="Arial Cyr" w:hAnsi="Arial Cyr"/>
        </w:rPr>
        <w:t>Царь Дашаратха умирает от гор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Добродетельный монарх, скорбя о невольной смерти великого мудреца, сказал Каушалье:</w:t>
      </w:r>
    </w:p>
    <w:p>
      <w:pPr>
        <w:pStyle w:val="Normal"/>
        <w:jc w:val="both"/>
        <w:rPr/>
      </w:pPr>
      <w:r>
        <w:rPr>
          <w:rFonts w:eastAsia="Arial Cyr" w:cs="Arial Cyr" w:ascii="Arial Cyr" w:hAnsi="Arial Cyr"/>
        </w:rPr>
        <w:t>- По неведенью совершив этот грех и страдая в одиночестве, я размышлял: "Теперь я никогда не буду счастлив!" Тем временем я наполнил кувшин свежей водой и пошел указанной дорогой. Скоро я нашел бедных и старых родителей, которые, оставшись без поддержки, слепые, напоминали две птицы с обрезанными крыльями. Они сидели, без устали беседуя о своем сыне, их единственной надежде, которой теперь навсегда лишились из-за моей ошибки. Ум мой был раздавлен горем, сердце стыло от страха, когда я входил в хижину, муки мои возросли тысячекратно. Заслышав звук моих шагов,</w:t>
      </w:r>
      <w:r>
        <w:rPr>
          <w:rFonts w:eastAsia="Arial" w:cs="Arial" w:ascii="Arial" w:hAnsi="Arial"/>
        </w:rPr>
        <w:t xml:space="preserve"> </w:t>
      </w:r>
      <w:r>
        <w:rPr>
          <w:rFonts w:eastAsia="Arial Cyr" w:cs="Arial Cyr" w:ascii="Arial Cyr" w:hAnsi="Arial Cyr"/>
        </w:rPr>
        <w:t>мудрец спросил:</w:t>
      </w:r>
    </w:p>
    <w:p>
      <w:pPr>
        <w:pStyle w:val="Normal"/>
        <w:jc w:val="both"/>
        <w:rPr>
          <w:rFonts w:ascii="Arial Cyr" w:hAnsi="Arial Cyr" w:eastAsia="Arial Cyr" w:cs="Arial Cyr"/>
        </w:rPr>
      </w:pPr>
      <w:r>
        <w:rPr>
          <w:rFonts w:eastAsia="Arial Cyr" w:cs="Arial Cyr" w:ascii="Arial Cyr" w:hAnsi="Arial Cyr"/>
        </w:rPr>
        <w:t>- Почему ты задержался, о сын мой? Скорее дай мне пить! Пока ты ходил за водой, о дорогое дитя, мать твоя пребывала в беспокойстве; иди, скорее войди в хижину! Если я или твоя мать чем-то опечалили тебя, о дорогое дитя, твое сердце аскета забудет об этом. Ты поддерживаешь тех, кто не имеет поддержки, ты зрение тех, кто лишен его. Наша жизнь и дыхание зависят от тебя, почему ты не говоришь с нами?</w:t>
      </w:r>
    </w:p>
    <w:p>
      <w:pPr>
        <w:pStyle w:val="Normal"/>
        <w:jc w:val="both"/>
        <w:rPr>
          <w:rFonts w:ascii="Arial Cyr" w:hAnsi="Arial Cyr" w:eastAsia="Arial Cyr" w:cs="Arial Cyr"/>
        </w:rPr>
      </w:pPr>
      <w:r>
        <w:rPr>
          <w:rFonts w:eastAsia="Arial Cyr" w:cs="Arial Cyr" w:ascii="Arial Cyr" w:hAnsi="Arial Cyr"/>
        </w:rPr>
        <w:t>Я весь дрожал, когда прерывающимся от волнения голосом со страхом обратился к аскету. Глядя на него и усилием воли пытаясь собраться с духом, я твердо поведал ему об ужасном несчастье, постигшем его сына:</w:t>
      </w:r>
    </w:p>
    <w:p>
      <w:pPr>
        <w:pStyle w:val="Normal"/>
        <w:jc w:val="both"/>
        <w:rPr/>
      </w:pPr>
      <w:r>
        <w:rPr>
          <w:rFonts w:eastAsia="Arial Cyr" w:cs="Arial Cyr" w:ascii="Arial Cyr" w:hAnsi="Arial Cyr"/>
        </w:rPr>
        <w:t>- Я воин Дашаратха, я не твой сын, о великодушный аскет! Беда, в которой обвинят меня честные люди, произошла по моей собственной ошибке. О благословенный, с луком в руках я пришел к реке Сараю пострелять диких животных и, возможно, слона, когда он придет на водопой. Неожиданно я услышал звук наполняемого водой кувшина. Я подумал: "Это слон", - и тут же выпустил стрелу. Потом я побежал на берег реки</w:t>
      </w:r>
      <w:r>
        <w:rPr>
          <w:rFonts w:eastAsia="Arial" w:cs="Arial" w:ascii="Arial" w:hAnsi="Arial"/>
        </w:rPr>
        <w:t xml:space="preserve"> </w:t>
      </w:r>
      <w:r>
        <w:rPr>
          <w:rFonts w:eastAsia="Arial Cyr" w:cs="Arial Cyr" w:ascii="Arial Cyr" w:hAnsi="Arial Cyr"/>
        </w:rPr>
        <w:t>и увидел аскета, распростершегося на земле с пронзенным моей стрелой сердцем. По его просьбе, поскольку он сильно страдал, я выдернул стрелу из его груди. Едва я вытащил стрелу, он вознесся на небеса, о благословенный, плача о вас обоих и вопия: "Они слепы!" По неведенью я убил твоего сына; теперь он мертв, скажи, что мне делать. Услышав ужасную весть из моих виновных уст, благословенный аскет не в силах был пошевельнуться; лицо его омывали слезы, стеная в горе знаменитый мудрец сказал мне, стоявшему перед</w:t>
      </w:r>
      <w:r>
        <w:rPr>
          <w:rFonts w:eastAsia="Arial" w:cs="Arial" w:ascii="Arial" w:hAnsi="Arial"/>
        </w:rPr>
        <w:t xml:space="preserve"> </w:t>
      </w:r>
      <w:r>
        <w:rPr>
          <w:rFonts w:eastAsia="Arial Cyr" w:cs="Arial Cyr" w:ascii="Arial Cyr" w:hAnsi="Arial Cyr"/>
        </w:rPr>
        <w:t>ним со сложенными ладонями:</w:t>
      </w:r>
    </w:p>
    <w:p>
      <w:pPr>
        <w:pStyle w:val="Normal"/>
        <w:jc w:val="both"/>
        <w:rPr>
          <w:rFonts w:ascii="Arial Cyr" w:hAnsi="Arial Cyr" w:eastAsia="Arial Cyr" w:cs="Arial Cyr"/>
        </w:rPr>
      </w:pPr>
      <w:r>
        <w:rPr>
          <w:rFonts w:eastAsia="Arial Cyr" w:cs="Arial Cyr" w:ascii="Arial Cyr" w:hAnsi="Arial Cyr"/>
        </w:rPr>
        <w:t>- Если бы ты не сказал мне о случившемся несчастье, о царевич, наказание, которое обрушилось бы на твою голову, было бы в тысячу раз сильнее! Сознательно совершенное воином убийство, особенно лесного жителя, осуждает даже бог-громовержец! Если кто-нибудь с оружием в руках коварно ранит муни, занятого аскезами и изучающего Веду, голова такого воина расколется на семь частей, но поскольку ты содеял это по неведенью, ты останешься жить! А иначе весь род Рагхавы погибнет, так ты значителен! О царевич, отведи нас к тому месту!</w:t>
      </w:r>
    </w:p>
    <w:p>
      <w:pPr>
        <w:pStyle w:val="Normal"/>
        <w:jc w:val="both"/>
        <w:rPr>
          <w:rFonts w:ascii="Arial Cyr" w:hAnsi="Arial Cyr" w:eastAsia="Arial Cyr" w:cs="Arial Cyr"/>
        </w:rPr>
      </w:pPr>
      <w:r>
        <w:rPr>
          <w:rFonts w:eastAsia="Arial Cyr" w:cs="Arial Cyr" w:ascii="Arial Cyr" w:hAnsi="Arial Cyr"/>
        </w:rPr>
        <w:t>Потом он добавил:</w:t>
      </w:r>
    </w:p>
    <w:p>
      <w:pPr>
        <w:pStyle w:val="Normal"/>
        <w:jc w:val="both"/>
        <w:rPr>
          <w:rFonts w:ascii="Arial Cyr" w:hAnsi="Arial Cyr" w:eastAsia="Arial Cyr" w:cs="Arial Cyr"/>
        </w:rPr>
      </w:pPr>
      <w:r>
        <w:rPr>
          <w:rFonts w:eastAsia="Arial Cyr" w:cs="Arial Cyr" w:ascii="Arial Cyr" w:hAnsi="Arial Cyr"/>
        </w:rPr>
        <w:t>- Теперь мы будем видеть на нашего сына только в прошлом! Омытый кровью, со сбившейся шкурой антилопы он неподвижно лежит на земле, став добычей смерти!</w:t>
      </w:r>
    </w:p>
    <w:p>
      <w:pPr>
        <w:pStyle w:val="Normal"/>
        <w:jc w:val="both"/>
        <w:rPr>
          <w:rFonts w:ascii="Arial Cyr" w:hAnsi="Arial Cyr" w:eastAsia="Arial Cyr" w:cs="Arial Cyr"/>
        </w:rPr>
      </w:pPr>
      <w:r>
        <w:rPr>
          <w:rFonts w:eastAsia="Arial Cyr" w:cs="Arial Cyr" w:ascii="Arial Cyr" w:hAnsi="Arial Cyr"/>
        </w:rPr>
        <w:t>Я отвел тех несчастных к берегу реки, чтобы мудрец и его жена могли коснуться тела сына. Приблизившись к своему дитя, оба пальцами прикоснулись к нему и тотчас же упали на труп, плача:</w:t>
      </w:r>
    </w:p>
    <w:p>
      <w:pPr>
        <w:pStyle w:val="Normal"/>
        <w:jc w:val="both"/>
        <w:rPr>
          <w:rFonts w:ascii="Arial Cyr" w:hAnsi="Arial Cyr" w:eastAsia="Arial Cyr" w:cs="Arial Cyr"/>
        </w:rPr>
      </w:pPr>
      <w:r>
        <w:rPr>
          <w:rFonts w:eastAsia="Arial Cyr" w:cs="Arial Cyr" w:ascii="Arial Cyr" w:hAnsi="Arial Cyr"/>
        </w:rPr>
        <w:t>- О дорогое дитя, ты не приветствуешь нас больше, не говоришь с нами! Почему ты распростерся на земле, ты несчастен? Ты больше не любишь нас? О сын мой, хотя бы взгляни на свою добродетельную мать; почему ты не обнимешь ее и не обратишь к ней ласковых слов? Из чьих уст еще с наступлением ночи услышу я чтение священных писаний и пуран, которые радуют душу? Кто в сумерки, омывшись, разведет для меня жертвенный огонь и, присев рядом, утешит меня в страшном горе потери сына, обрушившемся на меня? Кто будет искать корни, клубни и фрукты, чтобы покормить меня, как дорогого гостя, ведь я не в силах сделать что-нибудь или собрать без посторонней помощи? Как смогу я служить нуждам твоей слепой и престарелой матери в ее потере и материнском горе? Подожди, о сын мой, не уходи сегодня в обитель Ямы, подожди до завтра, когда твоя мать и я последуем за тобой! Преисполненный горя, без поддержки в лесу, потеряв тебя, мы не замедлим войти в обитель Ямы! Представ перед Вайсваватой, я скажу ему: "О Господь правосудия, прости меня; пусть сын мой будет и впредь поддерживать своих родителей. Ты справедливый покровитель людей, безгранично прославленный, тебе надлежит даровать мне, несчастному, это благословение и избавить от страха!" О сын мой, ты безгрешен, и все-таки злобный человек убил тебя: поэтому иди поскорее в обитель тех, кто не отступает в сражении и умирает перед лицом врага. О сын мой, иди в ту обитель, куда ушли Сагара, Шивья, Дилипа, Джанамеджая, Нахуша и Дхундхумара; эту честь заслуживают те, кто изучал Веду, совершал аскезы, раздавал дары земли, разводил огонь жертвоприношений и те, кто был справедлив к своим женам; обитель эта для тех, кто раздал в милостыню тысячи коров, кто с преданностью служил своим гуру и расстался с жизнью - насладись Парадисой, о дорогое дитя! Несомненно, тот, кто родился в моей семье, не пойдет лишенным благословения путем, но тот, кто убил тебя, последует им, дитя мое!</w:t>
      </w:r>
    </w:p>
    <w:p>
      <w:pPr>
        <w:pStyle w:val="Normal"/>
        <w:jc w:val="both"/>
        <w:rPr>
          <w:rFonts w:ascii="Arial Cyr" w:hAnsi="Arial Cyr" w:eastAsia="Arial Cyr" w:cs="Arial Cyr"/>
        </w:rPr>
      </w:pPr>
      <w:r>
        <w:rPr>
          <w:rFonts w:eastAsia="Arial Cyr" w:cs="Arial Cyr" w:ascii="Arial Cyr" w:hAnsi="Arial Cyr"/>
        </w:rPr>
        <w:t>Причитая и жалобно стеная, аскет и его жена стали совершать погребальный обряд; потом, приняв облик небесного существа, добродетельный сын этого мудреца благодаря своему благочестию немедленно вознесся, сопровождаемый Шакрой, на небеса. Уходя, он обратился к престарелой чете, утешая:</w:t>
      </w:r>
    </w:p>
    <w:p>
      <w:pPr>
        <w:pStyle w:val="Normal"/>
        <w:jc w:val="both"/>
        <w:rPr>
          <w:rFonts w:ascii="Arial Cyr" w:hAnsi="Arial Cyr" w:eastAsia="Arial Cyr" w:cs="Arial Cyr"/>
        </w:rPr>
      </w:pPr>
      <w:r>
        <w:rPr>
          <w:rFonts w:eastAsia="Arial Cyr" w:cs="Arial Cyr" w:ascii="Arial Cyr" w:hAnsi="Arial Cyr"/>
        </w:rPr>
        <w:t>- Я достиг высшей обители благодаря служению вам; оба вы скоро встретитесь со мной!</w:t>
      </w:r>
    </w:p>
    <w:p>
      <w:pPr>
        <w:pStyle w:val="Normal"/>
        <w:jc w:val="both"/>
        <w:rPr>
          <w:rFonts w:ascii="Arial Cyr" w:hAnsi="Arial Cyr" w:eastAsia="Arial Cyr" w:cs="Arial Cyr"/>
        </w:rPr>
      </w:pPr>
      <w:r>
        <w:rPr>
          <w:rFonts w:eastAsia="Arial Cyr" w:cs="Arial Cyr" w:ascii="Arial Cyr" w:hAnsi="Arial Cyr"/>
        </w:rPr>
        <w:t>Сказав так, сын аскета, владея собой, вознесся на небеса на чудесной небесной колеснице. Мудрец суровых епитимий и его жена совершили очистительное омовение, и потом он сказал мне, стоявшему рядом со сложенными ладонями:</w:t>
      </w:r>
    </w:p>
    <w:p>
      <w:pPr>
        <w:pStyle w:val="Normal"/>
        <w:jc w:val="both"/>
        <w:rPr>
          <w:rFonts w:ascii="Arial Cyr" w:hAnsi="Arial Cyr" w:eastAsia="Arial Cyr" w:cs="Arial Cyr"/>
        </w:rPr>
      </w:pPr>
      <w:r>
        <w:rPr>
          <w:rFonts w:eastAsia="Arial Cyr" w:cs="Arial Cyr" w:ascii="Arial Cyr" w:hAnsi="Arial Cyr"/>
        </w:rPr>
        <w:t>- Теперь убей меня, моя смерть не будет преступлением, о царевич, одной стрелой лишивший меня единственного сына и оставивший меня без потомства! Поскольку ты по неведенью убил моего сладостного сына, я проклинаю тебя, навлекая на тебя великую беду, которая принесет тебе горестную муку! Горе, которое испытал я со смертью своего сына, настигнет и тебя с твоим собственным сыном и станет причиной твоей смерти! Судьба эта, устрашающая и роковая, настигнет тебя так же, как заслуга неизменно сопутствует тем, кто раздает милостыню!</w:t>
      </w:r>
    </w:p>
    <w:p>
      <w:pPr>
        <w:pStyle w:val="Normal"/>
        <w:jc w:val="both"/>
        <w:rPr>
          <w:rFonts w:ascii="Arial Cyr" w:hAnsi="Arial Cyr" w:eastAsia="Arial Cyr" w:cs="Arial Cyr"/>
        </w:rPr>
      </w:pPr>
      <w:r>
        <w:rPr>
          <w:rFonts w:eastAsia="Arial Cyr" w:cs="Arial Cyr" w:ascii="Arial Cyr" w:hAnsi="Arial Cyr"/>
        </w:rPr>
        <w:t>Предав меня проклятию и скорбя, престарелая чета взошла на погребальный костер своего сына и удалилась на небеса.</w:t>
      </w:r>
    </w:p>
    <w:p>
      <w:pPr>
        <w:pStyle w:val="Normal"/>
        <w:jc w:val="both"/>
        <w:rPr>
          <w:rFonts w:ascii="Arial Cyr" w:hAnsi="Arial Cyr" w:eastAsia="Arial Cyr" w:cs="Arial Cyr"/>
        </w:rPr>
      </w:pPr>
      <w:r>
        <w:rPr>
          <w:rFonts w:eastAsia="Arial Cyr" w:cs="Arial Cyr" w:ascii="Arial Cyr" w:hAnsi="Arial Cyr"/>
        </w:rPr>
        <w:t>Вспоминая о свершенном прежде грехе, о царица, когда я необдуманно выпустил на звук стрелу, я осознаю, что сейчас пожинаю плоды того поступка, словно болезнь, вызванную нездоровой пищей! О удачливая царица, пусть слова того благородного аскета не сбудутся! И все же я чувствую, что горе о сыне лишит меня жизни; я уже не в силах разглядеть тебя, о Каушалья, подойди ближе и коснись меня. Те, кто приближаются к обители смерти, ничего не видят. Если бы только хоть однажды он коснулся меня или был бы рядом! Если бы я мог отдать ему свое богатство и все царство, я убежден, я бы еще пожил!</w:t>
      </w:r>
    </w:p>
    <w:p>
      <w:pPr>
        <w:pStyle w:val="Normal"/>
        <w:jc w:val="both"/>
        <w:rPr/>
      </w:pPr>
      <w:r>
        <w:rPr>
          <w:rFonts w:eastAsia="Arial Cyr" w:cs="Arial Cyr" w:ascii="Arial Cyr" w:hAnsi="Arial Cyr"/>
        </w:rPr>
        <w:t>То, как я поступил по отношению к Рагхаве, недостойно меня, о царица, тогда как его поведение по отношению ко мне достойно его. Даже если бы он был виновен, какой человек в этом мире отвергает своего сына? Какой сын, изгнанный отцом, не упрекает его за это? Глаза мои мутнеют, стирается память, я вижу посланцев Смерти, ринувшихся на меня, о Каушалья, но я не вижу добродетельного Раму, отмеченного исключительным героизмом. Горе разлуки с моим сыном несравненных подвигов иссушает источник моей жизни, как жара иссушает озеро. Несомненно, это не люди, а боги, кто спустя пятнадцать лет вновь увидят лик Рамы, украшенный сверкающими серьгами, чьи глаза подобны лепесткам лотоса, с красивыми бровями, прекрасными зубами и совершенной линией носа. Счастливы те, кто еще раз увидят лик Рамы, словно царя звезд, осеннюю луну или распускающуюся водяную лилию; о мой Рама, чей лоб умащен сандаловой пастой; как счастливы вы, кто переживет его изгнание и увидит его возвращение в Айодхью! Благословенны те, кто увидит Раму, равного Шакре, одиноко шествующего по большой дороге! О Каушалья, сердце мое разрывается! Я теряю чувство осязания, вкуса и слуха, я больше ничего не вижу; увы, со смертью чувства гаснут, как огонь в светильнике,</w:t>
      </w:r>
      <w:r>
        <w:rPr>
          <w:rFonts w:eastAsia="Arial" w:cs="Arial" w:ascii="Arial" w:hAnsi="Arial"/>
        </w:rPr>
        <w:t xml:space="preserve"> </w:t>
      </w:r>
      <w:r>
        <w:rPr>
          <w:rFonts w:eastAsia="Arial Cyr" w:cs="Arial Cyr" w:ascii="Arial Cyr" w:hAnsi="Arial Cyr"/>
        </w:rPr>
        <w:t>в котором заканчивается масло. Печаль, которая стоит мне жизни, уносит меня прочь, как река, размывающая свои берега, я остался без поддержки и понимания своих близких! Увы, о доблестный Рагхава! Увы, своим уходом ты лишил меня силы! О исполненный сыновней преданности, ты моя поддержка!</w:t>
      </w:r>
    </w:p>
    <w:p>
      <w:pPr>
        <w:pStyle w:val="Normal"/>
        <w:jc w:val="both"/>
        <w:rPr>
          <w:rFonts w:ascii="Arial Cyr" w:hAnsi="Arial Cyr" w:eastAsia="Arial Cyr" w:cs="Arial Cyr"/>
        </w:rPr>
      </w:pPr>
      <w:r>
        <w:rPr>
          <w:rFonts w:eastAsia="Arial Cyr" w:cs="Arial Cyr" w:ascii="Arial Cyr" w:hAnsi="Arial Cyr"/>
        </w:rPr>
        <w:t>Увы, о добродетельная Сумитра! Горе тебе, мой жестокий враг Кайкейи, о разрушительница рода!</w:t>
      </w:r>
    </w:p>
    <w:p>
      <w:pPr>
        <w:pStyle w:val="Normal"/>
        <w:jc w:val="both"/>
        <w:rPr>
          <w:rFonts w:ascii="Arial Cyr" w:hAnsi="Arial Cyr" w:eastAsia="Arial Cyr" w:cs="Arial Cyr"/>
        </w:rPr>
      </w:pPr>
      <w:r>
        <w:rPr>
          <w:rFonts w:eastAsia="Arial Cyr" w:cs="Arial Cyr" w:ascii="Arial Cyr" w:hAnsi="Arial Cyr"/>
        </w:rPr>
        <w:t>Стеная, царь Дашаратха, окруженный Каушальей и Сумитрой, испустил дух. Сокрушаясь, несчастный монарх благородного лика, обезумев в разлуке с любимым сыном, почил в полночь под бременем страданий.</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5</w:t>
      </w:r>
    </w:p>
    <w:p>
      <w:pPr>
        <w:pStyle w:val="Normal"/>
        <w:jc w:val="both"/>
        <w:rPr>
          <w:rFonts w:ascii="Arial Cyr" w:hAnsi="Arial Cyr" w:eastAsia="Arial Cyr" w:cs="Arial Cyr"/>
        </w:rPr>
      </w:pPr>
      <w:r>
        <w:rPr>
          <w:rFonts w:eastAsia="Arial Cyr" w:cs="Arial Cyr" w:ascii="Arial Cyr" w:hAnsi="Arial Cyr"/>
        </w:rPr>
        <w:t>Горе цариц</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очь прошла. Утром следующего дня к царскому дворцу пришли певцы, барды и панегристы, сведущие в традициях династии, искусные музыканты (сноска 1, 323), чтобы по очереди явить свое искусство. Они пели славу царю, громко произнося слова благословения, и пение их раздавалось во всех залах дворца. Пока вестники читали гимны, остальные прославляли подвиги монарха, отбивая ритм в барабаны; звук этот пробудил дворцовых птиц и они начали свои трели, одни из них сидели на деревья, а другие в садах, и голоса их звучали в гармонии со звуками вин, благословений и повторением гимнов, заполнивших все вокруг.</w:t>
      </w:r>
    </w:p>
    <w:p>
      <w:pPr>
        <w:pStyle w:val="Normal"/>
        <w:jc w:val="both"/>
        <w:rPr>
          <w:rFonts w:ascii="Arial Cyr" w:hAnsi="Arial Cyr" w:eastAsia="Arial Cyr" w:cs="Arial Cyr"/>
        </w:rPr>
      </w:pPr>
      <w:r>
        <w:rPr>
          <w:rFonts w:eastAsia="Arial Cyr" w:cs="Arial Cyr" w:ascii="Arial Cyr" w:hAnsi="Arial Cyr"/>
        </w:rPr>
        <w:t>В это время собрались слуги, заботившиеся о туалете монарха, камергеры, женщины, всегда ожидавшие царских приказаний, и евнухи, чтобы исполнить свои обязанности. Те, кто заботился о царском омовении, в должное время и согласно правилам принесли в золотых сосудах воду с желтым сандалом.</w:t>
      </w:r>
    </w:p>
    <w:p>
      <w:pPr>
        <w:pStyle w:val="Normal"/>
        <w:jc w:val="both"/>
        <w:rPr>
          <w:rFonts w:ascii="Arial Cyr" w:hAnsi="Arial Cyr" w:eastAsia="Arial Cyr" w:cs="Arial Cyr"/>
        </w:rPr>
      </w:pPr>
      <w:r>
        <w:rPr>
          <w:rFonts w:eastAsia="Arial Cyr" w:cs="Arial Cyr" w:ascii="Arial Cyr" w:hAnsi="Arial Cyr"/>
        </w:rPr>
        <w:t>Прекрасные женщины и девственницы приготовили все, что доставляло наслаждение телу, части туалета, ароматные масла, мази, зеркала, гребни и полотенца, и все это было превосходного качества и благоприятно, полезно и приятно.</w:t>
      </w:r>
    </w:p>
    <w:p>
      <w:pPr>
        <w:pStyle w:val="Normal"/>
        <w:jc w:val="both"/>
        <w:rPr>
          <w:rFonts w:ascii="Arial Cyr" w:hAnsi="Arial Cyr" w:eastAsia="Arial Cyr" w:cs="Arial Cyr"/>
        </w:rPr>
      </w:pPr>
      <w:r>
        <w:rPr>
          <w:rFonts w:eastAsia="Arial Cyr" w:cs="Arial Cyr" w:ascii="Arial Cyr" w:hAnsi="Arial Cyr"/>
        </w:rPr>
        <w:t>С восходом солнца все эти люди ожидали своего государя, с беспокойством спрашивая друг друга:</w:t>
      </w:r>
    </w:p>
    <w:p>
      <w:pPr>
        <w:pStyle w:val="Normal"/>
        <w:jc w:val="both"/>
        <w:rPr>
          <w:rFonts w:ascii="Arial Cyr" w:hAnsi="Arial Cyr" w:eastAsia="Arial Cyr" w:cs="Arial Cyr"/>
        </w:rPr>
      </w:pPr>
      <w:r>
        <w:rPr>
          <w:rFonts w:eastAsia="Arial Cyr" w:cs="Arial Cyr" w:ascii="Arial Cyr" w:hAnsi="Arial Cyr"/>
        </w:rPr>
        <w:t>- Почему царь еще не поднялся?</w:t>
      </w:r>
    </w:p>
    <w:p>
      <w:pPr>
        <w:pStyle w:val="Normal"/>
        <w:jc w:val="both"/>
        <w:rPr>
          <w:rFonts w:ascii="Arial Cyr" w:hAnsi="Arial Cyr" w:eastAsia="Arial Cyr" w:cs="Arial Cyr"/>
        </w:rPr>
      </w:pPr>
      <w:r>
        <w:rPr>
          <w:rFonts w:eastAsia="Arial Cyr" w:cs="Arial Cyr" w:ascii="Arial Cyr" w:hAnsi="Arial Cyr"/>
        </w:rPr>
        <w:t>Тем временем женщины, которые убирали постель правителя Кошалы, подошли пробудить своего господина, делая это как обычно осторожно и бережно, но приблизившись к ложу, они увидели, что монарх неподвижен.</w:t>
      </w:r>
    </w:p>
    <w:p>
      <w:pPr>
        <w:pStyle w:val="Normal"/>
        <w:jc w:val="both"/>
        <w:rPr>
          <w:rFonts w:ascii="Arial Cyr" w:hAnsi="Arial Cyr" w:eastAsia="Arial Cyr" w:cs="Arial Cyr"/>
        </w:rPr>
      </w:pPr>
      <w:r>
        <w:rPr>
          <w:rFonts w:eastAsia="Arial Cyr" w:cs="Arial Cyr" w:ascii="Arial Cyr" w:hAnsi="Arial Cyr"/>
        </w:rPr>
        <w:t>Сведущие люди, не уловив в нем дыхания, прониклись страхом и озабоченностью относительно жизни царя и, дрожа, напоминали верхушки тростника посреди стремительного потока. Полные дурных предчувствий, те женщины устремили глаза свои на царя и окончательно убедились в том, чего опасались.</w:t>
      </w:r>
    </w:p>
    <w:p>
      <w:pPr>
        <w:pStyle w:val="Normal"/>
        <w:jc w:val="both"/>
        <w:rPr>
          <w:rFonts w:ascii="Arial Cyr" w:hAnsi="Arial Cyr" w:eastAsia="Arial Cyr" w:cs="Arial Cyr"/>
        </w:rPr>
      </w:pPr>
      <w:r>
        <w:rPr>
          <w:rFonts w:eastAsia="Arial Cyr" w:cs="Arial Cyr" w:ascii="Arial Cyr" w:hAnsi="Arial Cyr"/>
        </w:rPr>
        <w:t>Каушалья и Сумитра, изнуренные страданиями о сыновьях, не поднялись в обычный час. Каушалья с бледным лицом лежала, раздавленная горем, тело ее истощилось, она утратила свое обычное сияние, словно звезда, сокрывшаяся во тьме. С одной стороны спала Каушалья, с другой - Сумитра, так же утратившая свою красоту, печаль и слезы исказили ее прекрасные черты.</w:t>
      </w:r>
    </w:p>
    <w:p>
      <w:pPr>
        <w:pStyle w:val="Normal"/>
        <w:jc w:val="both"/>
        <w:rPr>
          <w:rFonts w:ascii="Arial Cyr" w:hAnsi="Arial Cyr" w:eastAsia="Arial Cyr" w:cs="Arial Cyr"/>
        </w:rPr>
      </w:pPr>
      <w:r>
        <w:rPr>
          <w:rFonts w:eastAsia="Arial Cyr" w:cs="Arial Cyr" w:ascii="Arial Cyr" w:hAnsi="Arial Cyr"/>
        </w:rPr>
        <w:t>Служанки внутренних покоев нашли цариц спящими, а монарха - недвижным, и подумали, что все трое мертвы. В великом горе они закричали, как слонихи в лесу, вожака которых травят из его убежища /is hunted from his lair/. От их пронзительных воплей поднялись обескураженные Каушалья и Сумитра. Глядя на царя, они коснулись его тела и закричали:</w:t>
      </w:r>
    </w:p>
    <w:p>
      <w:pPr>
        <w:pStyle w:val="Normal"/>
        <w:jc w:val="both"/>
        <w:rPr>
          <w:rFonts w:ascii="Arial Cyr" w:hAnsi="Arial Cyr" w:eastAsia="Arial Cyr" w:cs="Arial Cyr"/>
        </w:rPr>
      </w:pPr>
      <w:r>
        <w:rPr>
          <w:rFonts w:eastAsia="Arial Cyr" w:cs="Arial Cyr" w:ascii="Arial Cyr" w:hAnsi="Arial Cyr"/>
        </w:rPr>
        <w:t>- О мой дорогой господин! - и упали на пол. Дочь Кошалы Каушалья лежала на полу, покрытая пылью, утратив все свое сияние, как звезда, упавшая с небес на землю. И женщины смотрели на Каушалью, которая напоминала убитую слониху.</w:t>
      </w:r>
    </w:p>
    <w:p>
      <w:pPr>
        <w:pStyle w:val="Normal"/>
        <w:jc w:val="both"/>
        <w:rPr>
          <w:rFonts w:ascii="Arial Cyr" w:hAnsi="Arial Cyr" w:eastAsia="Arial Cyr" w:cs="Arial Cyr"/>
        </w:rPr>
      </w:pPr>
      <w:r>
        <w:rPr>
          <w:rFonts w:eastAsia="Arial Cyr" w:cs="Arial Cyr" w:ascii="Arial Cyr" w:hAnsi="Arial Cyr"/>
        </w:rPr>
        <w:t>Затем начали причитать все жены царя, возглавляемые Кайкейи, и, охваченные горем, падать в обморок. Крики цариц слились в устрашающий вопль, который постепенно нарастал, оглашая весь дворец, заполненный взволнованными людьми. Со всех сторон раздавались крики ужаса, царская семья пребывала в муках. Всякой радости пришел конец, только горе и волнение царило во дворце государя, чья судьба свершила свой суд. Видя, что блестящий тур среди монархов мертв, царицы, пронзительно вопя вокруг него и горестно обнимая, скорбели о потере своего покровител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6</w:t>
      </w:r>
    </w:p>
    <w:p>
      <w:pPr>
        <w:pStyle w:val="Normal"/>
        <w:jc w:val="both"/>
        <w:rPr>
          <w:rFonts w:ascii="Arial Cyr" w:hAnsi="Arial Cyr" w:eastAsia="Arial Cyr" w:cs="Arial Cyr"/>
        </w:rPr>
      </w:pPr>
      <w:r>
        <w:rPr>
          <w:rFonts w:eastAsia="Arial Cyr" w:cs="Arial Cyr" w:ascii="Arial Cyr" w:hAnsi="Arial Cyr"/>
        </w:rPr>
        <w:t>Царицы упрекают Кайкей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ядя на монарха, который справедливо вознесся на небеса и напоминал погасший огонь, или высохший океан, или солнце, лишившееся лучей, истерзанная горем Каушалья, чьи глаза были залиты слезами, подняла голову царя и излила на Кайкейи бесконечные упреки:</w:t>
      </w:r>
    </w:p>
    <w:p>
      <w:pPr>
        <w:pStyle w:val="Normal"/>
        <w:jc w:val="both"/>
        <w:rPr/>
      </w:pPr>
      <w:r>
        <w:rPr>
          <w:rFonts w:eastAsia="Arial Cyr" w:cs="Arial Cyr" w:ascii="Arial Cyr" w:hAnsi="Arial Cyr"/>
        </w:rPr>
        <w:t>- Будь довольна, о Кайкейи, без помех наслаждайся царством! О презренная, ты покинула царя, одержимая коронацией сына! Оба они оставили меня одну: Рама ушел в изгнание, а мой господин удалился на небеса; я словно покинута караваном в пустыне; я не в силах жить!</w:t>
      </w:r>
      <w:r>
        <w:rPr>
          <w:rFonts w:eastAsia="Arial" w:cs="Arial" w:ascii="Arial" w:hAnsi="Arial"/>
        </w:rPr>
        <w:t xml:space="preserve"> </w:t>
      </w:r>
      <w:r>
        <w:rPr>
          <w:rFonts w:eastAsia="Arial Cyr" w:cs="Arial Cyr" w:ascii="Arial Cyr" w:hAnsi="Arial Cyr"/>
        </w:rPr>
        <w:t>Покинутая мужем, который был для нее богом, какая женщина захочет жить, кроме Кайкейи, поправшей свой долг? Честолюбец не замечает своих погрешностей, как человек, съевший незрелый плод. Подстрекаемая горбуньей, Кайкейи уничтожила род Рагхавы! О бесстыдная женщина, услышав, что ты изгнала Раму вместе с его женой, Джанака будет горевать, так же как и я! Лотосоокий Рама еще не знает, что я вдова и осталась без поддержки. Хотя и живой, он мертв для меня. Дочь царя Видехи, нежная, преданная и не привыкшая бедствовать, перед лицом опасности испытает великое беспокойство в лесу. Слыша по ночам устрашающий рев диких зверей и наводящие ужас шорохи птиц, она будет искать прибежища у Рамы. Царь Джанака, старый и не имеющий сыновей, умрет от горя, сокрушаясь о судьбе Ваидехи. Я тоже из преданности моему господину исполню сегодня свой последний долг и, обняв его тело, войду в пылающий огонь, который поддерживают подношениями!</w:t>
      </w:r>
    </w:p>
    <w:p>
      <w:pPr>
        <w:pStyle w:val="Normal"/>
        <w:jc w:val="both"/>
        <w:rPr>
          <w:rFonts w:ascii="Arial Cyr" w:hAnsi="Arial Cyr" w:eastAsia="Arial Cyr" w:cs="Arial Cyr"/>
        </w:rPr>
      </w:pPr>
      <w:r>
        <w:rPr>
          <w:rFonts w:eastAsia="Arial Cyr" w:cs="Arial Cyr" w:ascii="Arial Cyr" w:hAnsi="Arial Cyr"/>
        </w:rPr>
        <w:t>Несчастная Каушалья сокрушалась в своем беспредельном горе, пока слуги, обхватив ее руками, не увели прочь.</w:t>
      </w:r>
    </w:p>
    <w:p>
      <w:pPr>
        <w:pStyle w:val="Normal"/>
        <w:jc w:val="both"/>
        <w:rPr>
          <w:rFonts w:ascii="Arial Cyr" w:hAnsi="Arial Cyr" w:eastAsia="Arial Cyr" w:cs="Arial Cyr"/>
        </w:rPr>
      </w:pPr>
      <w:r>
        <w:rPr>
          <w:rFonts w:eastAsia="Arial Cyr" w:cs="Arial Cyr" w:ascii="Arial Cyr" w:hAnsi="Arial Cyr"/>
        </w:rPr>
        <w:t>Чиновники распорядились поместить тело царя в чан с маслом и безотлагательно совершить все необходимое для его сохранения, потому что сведущие советники не склонны были в отсутствие царского сына приступать к церемонии Самкалана (сноска 1, 326) для монарха. Чтобы сохранить мертвое тело царя, его поместили в чан с маслом.</w:t>
      </w:r>
    </w:p>
    <w:p>
      <w:pPr>
        <w:pStyle w:val="Normal"/>
        <w:jc w:val="both"/>
        <w:rPr>
          <w:rFonts w:ascii="Arial Cyr" w:hAnsi="Arial Cyr" w:eastAsia="Arial Cyr" w:cs="Arial Cyr"/>
        </w:rPr>
      </w:pPr>
      <w:r>
        <w:rPr>
          <w:rFonts w:eastAsia="Arial Cyr" w:cs="Arial Cyr" w:ascii="Arial Cyr" w:hAnsi="Arial Cyr"/>
        </w:rPr>
        <w:t>- Увы, он умер! - от этой новости женщины выли, а остальные, несчастные, протягивая к небесам руки с мокрыми от слез лицами, стенали от горя и восклицали:</w:t>
      </w:r>
    </w:p>
    <w:p>
      <w:pPr>
        <w:pStyle w:val="Normal"/>
        <w:jc w:val="both"/>
        <w:rPr>
          <w:rFonts w:ascii="Arial Cyr" w:hAnsi="Arial Cyr" w:eastAsia="Arial Cyr" w:cs="Arial Cyr"/>
        </w:rPr>
      </w:pPr>
      <w:r>
        <w:rPr>
          <w:rFonts w:eastAsia="Arial Cyr" w:cs="Arial Cyr" w:ascii="Arial Cyr" w:hAnsi="Arial Cyr"/>
        </w:rPr>
        <w:t>- Увы, великий царь, благодетель, почему ты покинул нас, когда мы и так лишились Рамы? Вдали от Рагхавы как мы будем жить близ Кайкейи, женщины порочного нрава? Наше прибежище, наш могущественный повелитель, благословенный Рама ушел в лес, отрекшись от трона царя! Вдали от тебя и этого героя, разбитые горем, как выживем мы, жертвы тирании Кайкейи? Уничтожившая царя, Раму и доблестного Лакшмана с Ситой, кого она пощадит?</w:t>
      </w:r>
    </w:p>
    <w:p>
      <w:pPr>
        <w:pStyle w:val="Normal"/>
        <w:jc w:val="both"/>
        <w:rPr>
          <w:rFonts w:ascii="Arial Cyr" w:hAnsi="Arial Cyr" w:eastAsia="Arial Cyr" w:cs="Arial Cyr"/>
        </w:rPr>
      </w:pPr>
      <w:r>
        <w:rPr>
          <w:rFonts w:eastAsia="Arial Cyr" w:cs="Arial Cyr" w:ascii="Arial Cyr" w:hAnsi="Arial Cyr"/>
        </w:rPr>
        <w:t>Восхитительные супруги Рагхавы, преисполненные печали, проливали слезы, с того часа чуждые радости.</w:t>
      </w:r>
    </w:p>
    <w:p>
      <w:pPr>
        <w:pStyle w:val="Normal"/>
        <w:jc w:val="both"/>
        <w:rPr>
          <w:rFonts w:ascii="Arial Cyr" w:hAnsi="Arial Cyr" w:eastAsia="Arial Cyr" w:cs="Arial Cyr"/>
        </w:rPr>
      </w:pPr>
      <w:r>
        <w:rPr>
          <w:rFonts w:eastAsia="Arial Cyr" w:cs="Arial Cyr" w:ascii="Arial Cyr" w:hAnsi="Arial Cyr"/>
        </w:rPr>
        <w:t>Словно беззвездная ночь или женщина, лишившаяся своего повелителя, Айодхья, потерявшая великодушного государя, утратила свой блеск, ее благородные жители плакали, голосили измученные женщины, парки и дома опустели, столица более не излучала прежнего сияния.</w:t>
      </w:r>
    </w:p>
    <w:p>
      <w:pPr>
        <w:pStyle w:val="Normal"/>
        <w:jc w:val="both"/>
        <w:rPr>
          <w:rFonts w:ascii="Arial Cyr" w:hAnsi="Arial Cyr" w:eastAsia="Arial Cyr" w:cs="Arial Cyr"/>
        </w:rPr>
      </w:pPr>
      <w:r>
        <w:rPr>
          <w:rFonts w:eastAsia="Arial Cyr" w:cs="Arial Cyr" w:ascii="Arial Cyr" w:hAnsi="Arial Cyr"/>
        </w:rPr>
        <w:t>Царь избавился от страданий, удалившись на небеса, а царицы распростерлись на земле, солнце остановилось и неожиданно сокрылось от глаз, призвав ночь.</w:t>
      </w:r>
    </w:p>
    <w:p>
      <w:pPr>
        <w:pStyle w:val="Normal"/>
        <w:jc w:val="both"/>
        <w:rPr>
          <w:rFonts w:ascii="Arial Cyr" w:hAnsi="Arial Cyr" w:eastAsia="Arial Cyr" w:cs="Arial Cyr"/>
        </w:rPr>
      </w:pPr>
      <w:r>
        <w:rPr>
          <w:rFonts w:eastAsia="Arial Cyr" w:cs="Arial Cyr" w:ascii="Arial Cyr" w:hAnsi="Arial Cyr"/>
        </w:rPr>
        <w:t>В отсутствие сына собрались родные и близкие государя, и, посоветовавшись, решили не разводить погребального костра и поместить тело в хранилище, где оно будет недоступно взору.</w:t>
      </w:r>
    </w:p>
    <w:p>
      <w:pPr>
        <w:pStyle w:val="Normal"/>
        <w:jc w:val="both"/>
        <w:rPr>
          <w:rFonts w:ascii="Arial Cyr" w:hAnsi="Arial Cyr" w:eastAsia="Arial Cyr" w:cs="Arial Cyr"/>
        </w:rPr>
      </w:pPr>
      <w:r>
        <w:rPr>
          <w:rFonts w:eastAsia="Arial Cyr" w:cs="Arial Cyr" w:ascii="Arial Cyr" w:hAnsi="Arial Cyr"/>
        </w:rPr>
        <w:t>Город лишился своего великодушного государя, его улицы и парки были полны рыдающих людей, он напоминал день без солнца или ночь без звезд. Мужчины и женщины меж собой поносили мать Бхараты, столица была погружена в траур.</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7</w:t>
      </w:r>
    </w:p>
    <w:p>
      <w:pPr>
        <w:pStyle w:val="Normal"/>
        <w:jc w:val="both"/>
        <w:rPr>
          <w:rFonts w:ascii="Arial Cyr" w:hAnsi="Arial Cyr" w:eastAsia="Arial Cyr" w:cs="Arial Cyr"/>
        </w:rPr>
      </w:pPr>
      <w:r>
        <w:rPr>
          <w:rFonts w:eastAsia="Arial Cyr" w:cs="Arial Cyr" w:ascii="Arial Cyr" w:hAnsi="Arial Cyr"/>
        </w:rPr>
        <w:t>Старейшины советуют, чтобы члены рода Икшваку избрали цар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езрадостная ночь, полная слез и скорби, окутала город Айодхью, и когда она, наконец, прошла, и поднялось солнце, дваждырожденные, наделенные царскими полномочиями, собрались на совет. Престарелый Маркандея, Маудгалья, Вамадева, Кашьяпа, Катьяяна, Гаутама и Джавали великой славы - все мудрецы и советники высказали по очереди свое мнение Васиштхе, главному царскому священнослужителю:</w:t>
      </w:r>
    </w:p>
    <w:p>
      <w:pPr>
        <w:pStyle w:val="Normal"/>
        <w:jc w:val="both"/>
        <w:rPr>
          <w:rFonts w:ascii="Arial Cyr" w:hAnsi="Arial Cyr" w:eastAsia="Arial Cyr" w:cs="Arial Cyr"/>
        </w:rPr>
      </w:pPr>
      <w:r>
        <w:rPr>
          <w:rFonts w:eastAsia="Arial Cyr" w:cs="Arial Cyr" w:ascii="Arial Cyr" w:hAnsi="Arial Cyr"/>
        </w:rPr>
        <w:t>- Эта ночь показалась нам сотней лет! Монарх в своей отцовской заботе соединился с землей, огнем, воздухом, водой и небом! Великий царь на небесах, Рама удалился в лес, а благородный Лакшмана сопровождает его.</w:t>
      </w:r>
    </w:p>
    <w:p>
      <w:pPr>
        <w:pStyle w:val="Normal"/>
        <w:jc w:val="both"/>
        <w:rPr>
          <w:rFonts w:ascii="Arial Cyr" w:hAnsi="Arial Cyr" w:eastAsia="Arial Cyr" w:cs="Arial Cyr"/>
        </w:rPr>
      </w:pPr>
      <w:r>
        <w:rPr>
          <w:rFonts w:eastAsia="Arial Cyr" w:cs="Arial Cyr" w:ascii="Arial Cyr" w:hAnsi="Arial Cyr"/>
        </w:rPr>
        <w:t>Бхарата и Шатругхна, победители своих врагов, пребывают в царстве Кекайи в восхитительном городе Раджагриха, на знаменитой земле матери. Нужно избрать царя из рода Икшваку! Без правителя страна наша погибнет. В стране, лишенной царя, Парджанья с громовым гласом и увенчанный молнией, не проливает больше землю небесные ливни! В стране без правителя не собрать во время урожая и гости зерна; в стране без правителя главы семей не видят послушания со стороны своих сынов и жен! Там где нет царя, нет и процветания; там нет воинов и царит беззаконие; откуда в такой стране взяться благу, если в ней нет царя? В такой стране люди не строят залов собраний или прекрасных садов, великолепных зданий как это бывает во времена процветания! На земле, лишенной царя, дваждырожденные, отвечающие за жертвоприношения, воздержанные брахманы суровых обетов не совершают Шаттр (сноска 1, 328). Священнослужители не получают жертвенных даров, а брахманы - богатой милостыни! Там нет веселых певцов и танцоров, праздники и собрания, свидетельствующие о процветании империи, не венчаются успехом. Без царя купцы терпят неудачу в своих торговых делах, а те, кто привык слушать декламацию святых традиций, не найдет их столь же чарующими, как прежде. Без царя не встретишь более вечером молодых женщин, украшенных золотыми драгоценностями, развлекающихся в прекрасных садах. Богатый человек не сможет спать спокойно с открытыми дверями и жить доходами от своих полей и стад. Молодые люди с женщинами не поедут на быстрых колесницах в лес. В царстве без правителя не увидеть на дороге шестидесятилетних и еще более старых слонов с колокольчиками на шеях и прекрасными бивнями. Там не услышать звука выпущенных лучниками стрел и не увидеть купцов с товарами, бесстрашно странствующих по дорогам.</w:t>
      </w:r>
    </w:p>
    <w:p>
      <w:pPr>
        <w:pStyle w:val="Normal"/>
        <w:jc w:val="both"/>
        <w:rPr/>
      </w:pPr>
      <w:r>
        <w:rPr>
          <w:rFonts w:eastAsia="Arial Cyr" w:cs="Arial Cyr" w:ascii="Arial Cyr" w:hAnsi="Arial Cyr"/>
        </w:rPr>
        <w:t>В государстве, лишенном царя, не найти одиноких самоудовлетворенных аскетов, поглощенных медитацией на высшее "я" и отдыхающих там, где настигла их ночь. Без царя человек не сможет мирно насладиться плодами своих праведных трудов, а армия - победить противника в сражении. Богатые люди в роскошных одеждах более не отправятся за границу на своих горячих, красивых скакунах, а сведущие в духовных традициях более не удалятся в леса или рощи для дискуссий. Там, где нет царя, благочестивые люди не предлагают богам милостыни, гирлянд или сладостей, а царевичи, умащенные сандалом и пастой алоэ более не</w:t>
      </w:r>
      <w:r>
        <w:rPr>
          <w:rFonts w:eastAsia="Arial" w:cs="Arial" w:ascii="Arial" w:hAnsi="Arial"/>
        </w:rPr>
        <w:t xml:space="preserve"> </w:t>
      </w:r>
      <w:r>
        <w:rPr>
          <w:rFonts w:eastAsia="Arial Cyr" w:cs="Arial Cyr" w:ascii="Arial Cyr" w:hAnsi="Arial Cyr"/>
        </w:rPr>
        <w:t>являют ярких зрелищ, словно распускающиеся весной деревья. Империя без царя подобна рекам без воды, лесам без растительности или стадам без пастуха. Колесницу можно узнать по ее penant, огонь - по дыму, но наш царь снова соединился с богами! В стране без царя никто ничего не имеет и люди, будто рыбы, пожирают друг друга. Озлобленные, они преступят все границы, страх их рассеется, они почувствуют себя всемогущими, потому что нет царя, который своим царским жезлом правит ими. Как глаза постоянно следят за телом, так и царь является покровителем истины и справедливости в своем государстве. Царь - это истина, царь - справедливость, он - семья тех, кто лишен семьи, он - отец и мать для людей и источник добра. Добродетельный монарх превосходит Яму, Ваишравану, Шакру и Варуну безграничной власти. В мире воцарится непроглядная тьма, потому что там нет царя, который может отличить хорошее от дурного! О Васиштха, пока великий царь жил, никто из нас не смел возразить твоим указам, как океан никогда не выходит из берегов</w:t>
      </w:r>
      <w:r>
        <w:rPr>
          <w:rFonts w:eastAsia="Arial" w:cs="Arial" w:ascii="Arial" w:hAnsi="Arial"/>
        </w:rPr>
        <w:t>!</w:t>
      </w:r>
    </w:p>
    <w:p>
      <w:pPr>
        <w:pStyle w:val="Normal"/>
        <w:jc w:val="both"/>
        <w:rPr>
          <w:rFonts w:ascii="Arial Cyr" w:hAnsi="Arial Cyr" w:eastAsia="Arial Cyr" w:cs="Arial Cyr"/>
        </w:rPr>
      </w:pPr>
      <w:r>
        <w:rPr>
          <w:rFonts w:eastAsia="Arial Cyr" w:cs="Arial Cyr" w:ascii="Arial Cyr" w:hAnsi="Arial Cyr"/>
        </w:rPr>
        <w:t>О лучший среди дваждырожденных, ты видишь, мы лишись законного государя, трон пуст; возведи на него юного потомка Икшваку - Бхарату или кого-нибудь другого!</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8</w:t>
      </w:r>
    </w:p>
    <w:p>
      <w:pPr>
        <w:pStyle w:val="Normal"/>
        <w:jc w:val="both"/>
        <w:rPr>
          <w:rFonts w:ascii="Arial Cyr" w:hAnsi="Arial Cyr" w:eastAsia="Arial Cyr" w:cs="Arial Cyr"/>
        </w:rPr>
      </w:pPr>
      <w:r>
        <w:rPr>
          <w:rFonts w:eastAsia="Arial Cyr" w:cs="Arial Cyr" w:ascii="Arial Cyr" w:hAnsi="Arial Cyr"/>
        </w:rPr>
        <w:t>Гонцы отправляются за Бхаратой</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асиштха отвечал друзьям своим, царским советникам, и брахманам:</w:t>
      </w:r>
    </w:p>
    <w:p>
      <w:pPr>
        <w:pStyle w:val="Normal"/>
        <w:jc w:val="both"/>
        <w:rPr>
          <w:rFonts w:ascii="Arial Cyr" w:hAnsi="Arial Cyr" w:eastAsia="Arial Cyr" w:cs="Arial Cyr"/>
        </w:rPr>
      </w:pPr>
      <w:r>
        <w:rPr>
          <w:rFonts w:eastAsia="Arial Cyr" w:cs="Arial Cyr" w:ascii="Arial Cyr" w:hAnsi="Arial Cyr"/>
        </w:rPr>
        <w:t>- Поскольку удачливый Бхарата, наследник трона, вместе с братом Шатругхной с удовольствием проводят время в доме своего дяди по матери, пусть гонцы на быстрых конях поскорее отправляются за ними и привезут домой тех доблестных братьев; как вы думаете?</w:t>
      </w:r>
    </w:p>
    <w:p>
      <w:pPr>
        <w:pStyle w:val="Normal"/>
        <w:jc w:val="both"/>
        <w:rPr>
          <w:rFonts w:ascii="Arial Cyr" w:hAnsi="Arial Cyr" w:eastAsia="Arial Cyr" w:cs="Arial Cyr"/>
        </w:rPr>
      </w:pPr>
      <w:r>
        <w:rPr>
          <w:rFonts w:eastAsia="Arial Cyr" w:cs="Arial Cyr" w:ascii="Arial Cyr" w:hAnsi="Arial Cyr"/>
        </w:rPr>
        <w:t>- Отправляй гонцов! - отвечали все.</w:t>
      </w:r>
    </w:p>
    <w:p>
      <w:pPr>
        <w:pStyle w:val="Normal"/>
        <w:jc w:val="both"/>
        <w:rPr>
          <w:rFonts w:ascii="Arial Cyr" w:hAnsi="Arial Cyr" w:eastAsia="Arial Cyr" w:cs="Arial Cyr"/>
        </w:rPr>
      </w:pPr>
      <w:r>
        <w:rPr>
          <w:rFonts w:eastAsia="Arial Cyr" w:cs="Arial Cyr" w:ascii="Arial Cyr" w:hAnsi="Arial Cyr"/>
        </w:rPr>
        <w:t>Выслушав их, Васиштха добавил:</w:t>
      </w:r>
    </w:p>
    <w:p>
      <w:pPr>
        <w:pStyle w:val="Normal"/>
        <w:jc w:val="both"/>
        <w:rPr>
          <w:rFonts w:ascii="Arial Cyr" w:hAnsi="Arial Cyr" w:eastAsia="Arial Cyr" w:cs="Arial Cyr"/>
        </w:rPr>
      </w:pPr>
      <w:r>
        <w:rPr>
          <w:rFonts w:eastAsia="Arial Cyr" w:cs="Arial Cyr" w:ascii="Arial Cyr" w:hAnsi="Arial Cyr"/>
        </w:rPr>
        <w:t>- Сиддхартха, Виджая, Джаянта, Ашока и Нандана, подойдите и выслушайте мой приказ. Садитесь на быстрых коней и поспешите в город Раджагриха. Без тени скорби передайте Бхарате от меня послание: "Семейный священник, а также советники желают тебе счастья и настоятельно просят сейчас же возвращаться домой, дабы решить вопросы, требующие твоего присутствия".</w:t>
      </w:r>
    </w:p>
    <w:p>
      <w:pPr>
        <w:pStyle w:val="Normal"/>
        <w:jc w:val="both"/>
        <w:rPr>
          <w:rFonts w:ascii="Arial Cyr" w:hAnsi="Arial Cyr" w:eastAsia="Arial Cyr" w:cs="Arial Cyr"/>
        </w:rPr>
      </w:pPr>
      <w:r>
        <w:rPr>
          <w:rFonts w:eastAsia="Arial Cyr" w:cs="Arial Cyr" w:ascii="Arial Cyr" w:hAnsi="Arial Cyr"/>
        </w:rPr>
        <w:t>Не говорите ему об изгнании Рамы, о смерти отца или бедствии, обрушившемся на род Рагху. Возьмите с собой шелковые одежды и украшения для царя и Бхараты; отправляйтесь не медля!</w:t>
      </w:r>
    </w:p>
    <w:p>
      <w:pPr>
        <w:pStyle w:val="Normal"/>
        <w:jc w:val="both"/>
        <w:rPr>
          <w:rFonts w:ascii="Arial Cyr" w:hAnsi="Arial Cyr" w:eastAsia="Arial Cyr" w:cs="Arial Cyr"/>
        </w:rPr>
      </w:pPr>
      <w:r>
        <w:rPr>
          <w:rFonts w:eastAsia="Arial Cyr" w:cs="Arial Cyr" w:ascii="Arial Cyr" w:hAnsi="Arial Cyr"/>
        </w:rPr>
        <w:t>Посланники удалились готовиться к путешествию. Чтобы достичь царства Кекайя, они выбрали лучших коней. Сделав необходимые приготовления и простившись с Васиштхой, посланники не теряя времени пустились в путь, направляясь на север к горе Праламба, миновали Апаратала на юге и дальше поехали вдоль русла реки Малини, что течет между ними. У Хастинапура они переправились через Гангу и повернули на запад, дорогой Куруджагала достигнув Панчалы. Спеша исполнить возложенную на них миссию, посланники по дороге увидели множество озер, полных лотосов, и прозрачных рек. Скоро они достигли небесной реки Шараданда со спокойными водами, излюбленного места бесчисленных водяных птиц, но коварного из-за сильного течения. На западном берегу они увидели священное дерево (сноска 1, 330), приблизившись, выразили ему почтение, а затем вошли в город Кулинга.</w:t>
      </w:r>
    </w:p>
    <w:p>
      <w:pPr>
        <w:pStyle w:val="Normal"/>
        <w:jc w:val="both"/>
        <w:rPr>
          <w:rFonts w:ascii="Arial Cyr" w:hAnsi="Arial Cyr" w:eastAsia="Arial Cyr" w:cs="Arial Cyr"/>
        </w:rPr>
      </w:pPr>
      <w:r>
        <w:rPr>
          <w:rFonts w:eastAsia="Arial Cyr" w:cs="Arial Cyr" w:ascii="Arial Cyr" w:hAnsi="Arial Cyr"/>
        </w:rPr>
        <w:t>Миновав Теджобхибхавану, они достигли Абхикалы и переправились через священный поток Икшумати, относившийся к землям Икшваку. Там они увидели несколько брахманов, сведущих в Веде, которые пили, ладонями зачерпывая воду; затем они вошли в земли Бахлика и увидели гору Судаман, отмеченную стопами Вишну. Стремясь скорее исполнить волю своего учителя, они преодолели большой путь, оставляя за спиной реки Випаша, Шалмали, потоки, каналы, пруды и другие водоемы. Они встретили множество диких животных - львов, тигров, слонов и ланей, пока, наконец, на утомленных долгим путешествием конях не достигли прекрасного города Гирибраджа.</w:t>
      </w:r>
    </w:p>
    <w:p>
      <w:pPr>
        <w:pStyle w:val="Normal"/>
        <w:jc w:val="both"/>
        <w:rPr>
          <w:rFonts w:ascii="Arial Cyr" w:hAnsi="Arial Cyr" w:eastAsia="Arial Cyr" w:cs="Arial Cyr"/>
        </w:rPr>
      </w:pPr>
      <w:r>
        <w:rPr>
          <w:rFonts w:eastAsia="Arial Cyr" w:cs="Arial Cyr" w:ascii="Arial Cyr" w:hAnsi="Arial Cyr"/>
        </w:rPr>
        <w:t>Чтобы исполнить волю своего повелителя и сохранить царскую династию, из почтения к роду Икшваку посланники глубокой ночью поспешно вошли в город.</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69</w:t>
      </w:r>
    </w:p>
    <w:p>
      <w:pPr>
        <w:pStyle w:val="Normal"/>
        <w:jc w:val="both"/>
        <w:rPr>
          <w:rFonts w:ascii="Arial Cyr" w:hAnsi="Arial Cyr" w:eastAsia="Arial Cyr" w:cs="Arial Cyr"/>
        </w:rPr>
      </w:pPr>
      <w:r>
        <w:rPr>
          <w:rFonts w:eastAsia="Arial Cyr" w:cs="Arial Cyr" w:ascii="Arial Cyr" w:hAnsi="Arial Cyr"/>
        </w:rPr>
        <w:t>Сон Бхара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 ту ночь Бхарата увидел неблагоприятный сон. Проснувшись на рассвете и вспомнив свой сон, сын царя царей был сильно обеспокоен. Его юные друзья, видя царевича мрачным, попытались рассеять его печаль, рассказывая истории в веселом собрании, играя на музыкальных инструментах, танцуя или читая поэмы, некоторые пытались развлечь его шутками. Но великодушный Бхарата не находил более удовольствия в играх и смехе друзей, и один из них, особенно преданный ему, сказал:</w:t>
      </w:r>
    </w:p>
    <w:p>
      <w:pPr>
        <w:pStyle w:val="Normal"/>
        <w:jc w:val="both"/>
        <w:rPr>
          <w:rFonts w:ascii="Arial Cyr" w:hAnsi="Arial Cyr" w:eastAsia="Arial Cyr" w:cs="Arial Cyr"/>
        </w:rPr>
      </w:pPr>
      <w:r>
        <w:rPr>
          <w:rFonts w:eastAsia="Arial Cyr" w:cs="Arial Cyr" w:ascii="Arial Cyr" w:hAnsi="Arial Cyr"/>
        </w:rPr>
        <w:t>- О друг, мы всячески пытались развлечь тебя, почему ты не улыбаешься? Бхарата отвечал ему:</w:t>
      </w:r>
    </w:p>
    <w:p>
      <w:pPr>
        <w:pStyle w:val="Normal"/>
        <w:jc w:val="both"/>
        <w:rPr/>
      </w:pPr>
      <w:r>
        <w:rPr>
          <w:rFonts w:eastAsia="Arial Cyr" w:cs="Arial Cyr" w:ascii="Arial Cyr" w:hAnsi="Arial Cyr"/>
        </w:rPr>
        <w:t>- Услышь причину моей печали! Во сне мне явился отец в выцветших несвежих одеждах, волосы его были растрепаны. С вершины горы он летел в яму с навозом! Мне казалось, он барахтается в море навоза, пия масло из рук и то и дело разражаясь хохотом. Потом я увидел, как он ест рис с сезамовыми зернами, тело его в масле, в которое он погружен вниз головой. Я увидел во сне, что земля высохла, а луна упала на землю, мир погрузился во тьму. Бивни слонов, на которых ездил монарх, были разломаны на куски, а огонь в жаровне неожиданно погас. Я увидел расколовшуюся землю с увядшими деревьями, горы исчезли в тумане. Я увидел монарха одетым в черное и сидящим на железном стуле, осмеянным женщинами в черном и желтом. Добродетельный монарх с красной гирляндой, умащенный сандаловой пастой, сидел в колеснице, запряженной ослами, которая направлялась на юг. Наконец, я увидел женщину в красном, демоницу отвратительного облика, которая, словно играючи, уносила царя прочь. Вот что я увидел этой ужасной ночью! Несомненно, мне, Раме, царю или Лакшмане грозит смерть. Когда человек видит во сне колесницу запряженную ослами, скоро над ним взовьется дым погребального костра. В этом причина моей печали, вот почему меня не радуют ваши беседы. В горле у меня пересохло, ум воспален. Я не вижу причин</w:t>
      </w:r>
      <w:r>
        <w:rPr>
          <w:rFonts w:eastAsia="Arial" w:cs="Arial" w:ascii="Arial" w:hAnsi="Arial"/>
        </w:rPr>
        <w:t xml:space="preserve"> </w:t>
      </w:r>
      <w:r>
        <w:rPr>
          <w:rFonts w:eastAsia="Arial Cyr" w:cs="Arial Cyr" w:ascii="Arial Cyr" w:hAnsi="Arial Cyr"/>
        </w:rPr>
        <w:t>для скорби, и все же я трепещу; голос мой дрожит, лицо бледно, я стыжусь себя, но не знаю почему. Когда я размышляю над этим плохим и непонятным сном, не имеющим какой-то внешней причины, великий страх сковывает мне душ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0</w:t>
      </w:r>
    </w:p>
    <w:p>
      <w:pPr>
        <w:pStyle w:val="Normal"/>
        <w:jc w:val="both"/>
        <w:rPr>
          <w:rFonts w:ascii="Arial Cyr" w:hAnsi="Arial Cyr" w:eastAsia="Arial Cyr" w:cs="Arial Cyr"/>
        </w:rPr>
      </w:pPr>
      <w:r>
        <w:rPr>
          <w:rFonts w:eastAsia="Arial Cyr" w:cs="Arial Cyr" w:ascii="Arial Cyr" w:hAnsi="Arial Cyr"/>
        </w:rPr>
        <w:t>Бхарата покидает Раджагрих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ока Бхарата рассказывал свой сон, посланники на изнуренных конях вошли в город Раджагрихха, окруженный непроходимым рвом.</w:t>
      </w:r>
    </w:p>
    <w:p>
      <w:pPr>
        <w:pStyle w:val="Normal"/>
        <w:jc w:val="both"/>
        <w:rPr>
          <w:rFonts w:ascii="Arial Cyr" w:hAnsi="Arial Cyr" w:eastAsia="Arial Cyr" w:cs="Arial Cyr"/>
        </w:rPr>
      </w:pPr>
      <w:r>
        <w:rPr>
          <w:rFonts w:eastAsia="Arial Cyr" w:cs="Arial Cyr" w:ascii="Arial Cyr" w:hAnsi="Arial Cyr"/>
        </w:rPr>
        <w:t>Представ перед царем и его сыном (сноска 1, 332), они приветствовали их и, обняв стопы государя, обратились к Бхарате:</w:t>
      </w:r>
    </w:p>
    <w:p>
      <w:pPr>
        <w:pStyle w:val="Normal"/>
        <w:jc w:val="both"/>
        <w:rPr/>
      </w:pPr>
      <w:r>
        <w:rPr>
          <w:rFonts w:eastAsia="Arial Cyr" w:cs="Arial Cyr" w:ascii="Arial Cyr" w:hAnsi="Arial Cyr"/>
        </w:rPr>
        <w:t>- Священнослужитель твоей семьи приветствует тебя, а также все советники; ты должен срочно вернуться, дабы решить безотлагательные вопросы, требующие твоего присутствия! Эти дорогие одежды и драгоценности предназначены для того, чтобы ты преподнес их своему дяде и</w:t>
      </w:r>
      <w:r>
        <w:rPr>
          <w:rFonts w:eastAsia="Arial" w:cs="Arial" w:ascii="Arial" w:hAnsi="Arial"/>
        </w:rPr>
        <w:t xml:space="preserve"> </w:t>
      </w:r>
      <w:r>
        <w:rPr>
          <w:rFonts w:eastAsia="Arial Cyr" w:cs="Arial Cyr" w:ascii="Arial Cyr" w:hAnsi="Arial Cyr"/>
        </w:rPr>
        <w:t>деду, о большеглазый царевич! Здесь двадцать коти (1 коти - 10 млн.) царю, а также цельный кусок в десять коти для твоего дяди, о царевич!</w:t>
      </w:r>
    </w:p>
    <w:p>
      <w:pPr>
        <w:pStyle w:val="Normal"/>
        <w:jc w:val="both"/>
        <w:rPr>
          <w:rFonts w:ascii="Arial Cyr" w:hAnsi="Arial Cyr" w:eastAsia="Arial Cyr" w:cs="Arial Cyr"/>
        </w:rPr>
      </w:pPr>
      <w:r>
        <w:rPr>
          <w:rFonts w:eastAsia="Arial Cyr" w:cs="Arial Cyr" w:ascii="Arial Cyr" w:hAnsi="Arial Cyr"/>
        </w:rPr>
        <w:t>Окруженный преданными друзьями, Бхарата принял дары и, почтив посланников вниманием и дарами в свою очередь сказал:</w:t>
      </w:r>
    </w:p>
    <w:p>
      <w:pPr>
        <w:pStyle w:val="Normal"/>
        <w:jc w:val="both"/>
        <w:rPr>
          <w:rFonts w:ascii="Arial Cyr" w:hAnsi="Arial Cyr" w:eastAsia="Arial Cyr" w:cs="Arial Cyr"/>
        </w:rPr>
      </w:pPr>
      <w:r>
        <w:rPr>
          <w:rFonts w:eastAsia="Arial Cyr" w:cs="Arial Cyr" w:ascii="Arial Cyr" w:hAnsi="Arial Cyr"/>
        </w:rPr>
        <w:t>- Все ли благополучно с моим отцом Дашаратхой? Все ли хорошо с Рамой и Лакшманой великой души? В добром ли здравии благородная Каушалья, неизменно преданная своему долгу и умело исполняющая его? Все ли благополучно с Сумитрой, сведущей в своих обязанностях, матерью Лакшманы и Шатругхны, исполненной добродетели, второй среди цариц? Как настойчивая в своих желаниях и раздражительная Кайкейи, мать моя, которая воображает себя добродетельной; что она передала мне?</w:t>
      </w:r>
    </w:p>
    <w:p>
      <w:pPr>
        <w:pStyle w:val="Normal"/>
        <w:jc w:val="both"/>
        <w:rPr>
          <w:rFonts w:ascii="Arial Cyr" w:hAnsi="Arial Cyr" w:eastAsia="Arial Cyr" w:cs="Arial Cyr"/>
        </w:rPr>
      </w:pPr>
      <w:r>
        <w:rPr>
          <w:rFonts w:eastAsia="Arial Cyr" w:cs="Arial Cyr" w:ascii="Arial Cyr" w:hAnsi="Arial Cyr"/>
        </w:rPr>
        <w:t>Посланники осторожно отвечали Бхарате:</w:t>
      </w:r>
    </w:p>
    <w:p>
      <w:pPr>
        <w:pStyle w:val="Normal"/>
        <w:jc w:val="both"/>
        <w:rPr>
          <w:rFonts w:ascii="Arial Cyr" w:hAnsi="Arial Cyr" w:eastAsia="Arial Cyr" w:cs="Arial Cyr"/>
        </w:rPr>
      </w:pPr>
      <w:r>
        <w:rPr>
          <w:rFonts w:eastAsia="Arial Cyr" w:cs="Arial Cyr" w:ascii="Arial Cyr" w:hAnsi="Arial Cyr"/>
        </w:rPr>
        <w:t>- Все, о ком ты спрашиваешь, о тигр среди людей, благополучны; процветание ожидает тебя (сноска 1, 333), поэтому вели готовить колесницу!</w:t>
      </w:r>
    </w:p>
    <w:p>
      <w:pPr>
        <w:pStyle w:val="Normal"/>
        <w:jc w:val="both"/>
        <w:rPr>
          <w:rFonts w:ascii="Arial Cyr" w:hAnsi="Arial Cyr" w:eastAsia="Arial Cyr" w:cs="Arial Cyr"/>
        </w:rPr>
      </w:pPr>
      <w:r>
        <w:rPr>
          <w:rFonts w:eastAsia="Arial Cyr" w:cs="Arial Cyr" w:ascii="Arial Cyr" w:hAnsi="Arial Cyr"/>
        </w:rPr>
        <w:t>- Позвольте мне поговорить с царем, - сказал им Бхарата, - и сообщить, что посланники торопят меня проститься с ним!</w:t>
      </w:r>
    </w:p>
    <w:p>
      <w:pPr>
        <w:pStyle w:val="Normal"/>
        <w:jc w:val="both"/>
        <w:rPr>
          <w:rFonts w:ascii="Arial Cyr" w:hAnsi="Arial Cyr" w:eastAsia="Arial Cyr" w:cs="Arial Cyr"/>
        </w:rPr>
      </w:pPr>
      <w:r>
        <w:rPr>
          <w:rFonts w:eastAsia="Arial Cyr" w:cs="Arial Cyr" w:ascii="Arial Cyr" w:hAnsi="Arial Cyr"/>
        </w:rPr>
        <w:t>Поговорив с гонцами, приехавшими за ним, Бхарата передал все деду:</w:t>
      </w:r>
    </w:p>
    <w:p>
      <w:pPr>
        <w:pStyle w:val="Normal"/>
        <w:jc w:val="both"/>
        <w:rPr>
          <w:rFonts w:ascii="Arial Cyr" w:hAnsi="Arial Cyr" w:eastAsia="Arial Cyr" w:cs="Arial Cyr"/>
        </w:rPr>
      </w:pPr>
      <w:r>
        <w:rPr>
          <w:rFonts w:eastAsia="Arial Cyr" w:cs="Arial Cyr" w:ascii="Arial Cyr" w:hAnsi="Arial Cyr"/>
        </w:rPr>
        <w:t>- О царь, я должен возвращаться к отцу, посланники торопят меня; если ты когда-нибудь пригласишь меня, я с радостью приеду снова!</w:t>
      </w:r>
    </w:p>
    <w:p>
      <w:pPr>
        <w:pStyle w:val="Normal"/>
        <w:jc w:val="both"/>
        <w:rPr>
          <w:rFonts w:ascii="Arial Cyr" w:hAnsi="Arial Cyr" w:eastAsia="Arial Cyr" w:cs="Arial Cyr"/>
        </w:rPr>
      </w:pPr>
      <w:r>
        <w:rPr>
          <w:rFonts w:eastAsia="Arial Cyr" w:cs="Arial Cyr" w:ascii="Arial Cyr" w:hAnsi="Arial Cyr"/>
        </w:rPr>
        <w:t>Царь, его дед, поцеловал Бхарату, потомка Рагху, в бровь и благосклонно ответил:</w:t>
      </w:r>
    </w:p>
    <w:p>
      <w:pPr>
        <w:pStyle w:val="Normal"/>
        <w:jc w:val="both"/>
        <w:rPr>
          <w:rFonts w:ascii="Arial Cyr" w:hAnsi="Arial Cyr" w:eastAsia="Arial Cyr" w:cs="Arial Cyr"/>
        </w:rPr>
      </w:pPr>
      <w:r>
        <w:rPr>
          <w:rFonts w:eastAsia="Arial Cyr" w:cs="Arial Cyr" w:ascii="Arial Cyr" w:hAnsi="Arial Cyr"/>
        </w:rPr>
        <w:t>- Иди, дитя мое, я отпускаю тебя; Кайкейи счастлива, имея такого сына, как ты! Передай мои приветствия своей матери и отцу, о победитель своих врагов! Отдай дань почтения священнику вашей семьи и всем знаменитым дваждырожденным, а также великим лучникам Раме и Лакшмане.</w:t>
      </w:r>
    </w:p>
    <w:p>
      <w:pPr>
        <w:pStyle w:val="Normal"/>
        <w:jc w:val="both"/>
        <w:rPr>
          <w:rFonts w:ascii="Arial Cyr" w:hAnsi="Arial Cyr" w:eastAsia="Arial Cyr" w:cs="Arial Cyr"/>
        </w:rPr>
      </w:pPr>
      <w:r>
        <w:rPr>
          <w:rFonts w:eastAsia="Arial Cyr" w:cs="Arial Cyr" w:ascii="Arial Cyr" w:hAnsi="Arial Cyr"/>
        </w:rPr>
        <w:t>Царь Кекайи одарил Бхарату богатыми дарами: хорошо обученные слоны, бесчисленные шерстяные одежды и шкуры антилопы; царь подарил ему собак с огромными зубами и хвостами, похожих на тигров и обученных охранять дворец. Царь Кекайи милостиво дал ему две тысячи нишкав (сноска 2, 333) золота и шестнадцать тысяч коней. Он послал также своих преданных и прозорливых советников сопровождать Бхарату домой.</w:t>
      </w:r>
    </w:p>
    <w:p>
      <w:pPr>
        <w:pStyle w:val="Normal"/>
        <w:jc w:val="both"/>
        <w:rPr>
          <w:rFonts w:ascii="Arial Cyr" w:hAnsi="Arial Cyr" w:eastAsia="Arial Cyr" w:cs="Arial Cyr"/>
        </w:rPr>
      </w:pPr>
      <w:r>
        <w:rPr>
          <w:rFonts w:eastAsia="Arial Cyr" w:cs="Arial Cyr" w:ascii="Arial Cyr" w:hAnsi="Arial Cyr"/>
        </w:rPr>
        <w:t>Дядя подарил Бхарате слонов Айравату и Индраширу, прекрасных с виду, и пару проворных мулов.</w:t>
      </w:r>
    </w:p>
    <w:p>
      <w:pPr>
        <w:pStyle w:val="Normal"/>
        <w:jc w:val="both"/>
        <w:rPr>
          <w:rFonts w:ascii="Arial Cyr" w:hAnsi="Arial Cyr" w:eastAsia="Arial Cyr" w:cs="Arial Cyr"/>
        </w:rPr>
      </w:pPr>
      <w:r>
        <w:rPr>
          <w:rFonts w:eastAsia="Arial Cyr" w:cs="Arial Cyr" w:ascii="Arial Cyr" w:hAnsi="Arial Cyr"/>
        </w:rPr>
        <w:t>Однако дары царя Кайкейи не обрадовали Бхарату, он желал отправляться немедля. Настоятельная просьба посланников и сон накануне наполняли сердце его мукой. Он покинул свою обитель и, сияя великолепием, один вступил на несравненную главную дорогу, запруженную людьми, колесницами и слонами.</w:t>
      </w:r>
    </w:p>
    <w:p>
      <w:pPr>
        <w:pStyle w:val="Normal"/>
        <w:jc w:val="both"/>
        <w:rPr>
          <w:rFonts w:ascii="Arial Cyr" w:hAnsi="Arial Cyr" w:eastAsia="Arial Cyr" w:cs="Arial Cyr"/>
        </w:rPr>
      </w:pPr>
      <w:r>
        <w:rPr>
          <w:rFonts w:eastAsia="Arial Cyr" w:cs="Arial Cyr" w:ascii="Arial Cyr" w:hAnsi="Arial Cyr"/>
        </w:rPr>
        <w:t>Удачливый Бхарата, издали увидев внутренние покои, которым не было равных, вошел туда, не спрашивая, и простился с дедом и дядей Юдхаджитом; затем, взойдя на колесницу, он отбыл вместе с Шатругхной. Слуги запрягли сотню колесниц с хорошими колесами, а также верблюдов, быков и мулов, и отправились с Бхаратой в далекое путешествие. Под защитой армии знаменитый Бхарата, сопровождаемый представителями царя и воинами, вместе с Шартгухной бесстрашно покинули дворец, словно Сиддха, выступивший из царства Индр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1</w:t>
      </w:r>
    </w:p>
    <w:p>
      <w:pPr>
        <w:pStyle w:val="Normal"/>
        <w:jc w:val="both"/>
        <w:rPr>
          <w:rFonts w:ascii="Arial Cyr" w:hAnsi="Arial Cyr" w:eastAsia="Arial Cyr" w:cs="Arial Cyr"/>
        </w:rPr>
      </w:pPr>
      <w:r>
        <w:rPr>
          <w:rFonts w:eastAsia="Arial Cyr" w:cs="Arial Cyr" w:ascii="Arial Cyr" w:hAnsi="Arial Cyr"/>
        </w:rPr>
        <w:t>Бхарата достигает Айодхь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окинув Раджагриху, этот блистательный герой направился на восток и пересек реку Судаму, которой придерживался; затем удачливый потомок Икшваку переправился через широкую реку Хладини, что течет на запад, а также реку Шатадру. Перейдя через Еладхану, он достиг деревни Апарапарвата и перешел Шилу и скалу Акурвати, достигнув Агйейи и Шальякаршанам. Этот справедливый человек, очистившись, посмотрел на гору Шилаваху и направил свой путь через скалы в леса Чаитаратха. Достигнув места слияния Ганги и Сарасвати и миновав северную область Вираматсья, он вошел в лес Бхаунда.</w:t>
      </w:r>
    </w:p>
    <w:p>
      <w:pPr>
        <w:pStyle w:val="Normal"/>
        <w:jc w:val="both"/>
        <w:rPr>
          <w:rFonts w:ascii="Arial Cyr" w:hAnsi="Arial Cyr" w:eastAsia="Arial Cyr" w:cs="Arial Cyr"/>
        </w:rPr>
      </w:pPr>
      <w:r>
        <w:rPr>
          <w:rFonts w:eastAsia="Arial Cyr" w:cs="Arial Cyr" w:ascii="Arial Cyr" w:hAnsi="Arial Cyr"/>
        </w:rPr>
        <w:t>Перейдя быстрые воды реки Кулинга, что течет меж холмов, он переправился также через Ямуну и здесь позволил своей армии немного передохнуть.</w:t>
      </w:r>
    </w:p>
    <w:p>
      <w:pPr>
        <w:pStyle w:val="Normal"/>
        <w:jc w:val="both"/>
        <w:rPr>
          <w:rFonts w:ascii="Arial Cyr" w:hAnsi="Arial Cyr" w:eastAsia="Arial Cyr" w:cs="Arial Cyr"/>
        </w:rPr>
      </w:pPr>
      <w:r>
        <w:rPr>
          <w:rFonts w:eastAsia="Arial Cyr" w:cs="Arial Cyr" w:ascii="Arial Cyr" w:hAnsi="Arial Cyr"/>
        </w:rPr>
        <w:t>Освежившись и дав отдохнуть измученным коням, они напились воды и пополнили запасы, а потом снова отправились в путь.</w:t>
      </w:r>
    </w:p>
    <w:p>
      <w:pPr>
        <w:pStyle w:val="Normal"/>
        <w:jc w:val="both"/>
        <w:rPr>
          <w:rFonts w:ascii="Arial Cyr" w:hAnsi="Arial Cyr" w:eastAsia="Arial Cyr" w:cs="Arial Cyr"/>
        </w:rPr>
      </w:pPr>
      <w:r>
        <w:rPr>
          <w:rFonts w:eastAsia="Arial Cyr" w:cs="Arial Cyr" w:ascii="Arial Cyr" w:hAnsi="Arial Cyr"/>
        </w:rPr>
        <w:t>Благословенный царевич на колеснице миновал обширный и девственный лес, подобно богу ветра, пересекающему космос. Зная, что у Аншудханы великую реку Бхагиратху сейчас перейти невозможно, потомок Рагху поспешил к знаменитому городу Прагвата; так он переправился через Гангу и достиг Кутикоштики. Оставив позади и это место, он вместе со всей свитой прибыл в Дхармавардхану. Сын Дашаратхи направился Джамбупрастхи к югу от Тораны и вошел в прекрасную деревню Варутху. Здесь он сделал короткую остановку в чарующем лесу и потом направился на восток, пока не достиг парка Уджихана, состоящего преимущественно из деревьев прияка. В тех рощах деревьев шала и прияка Бхарата позволил своим быстрым коням немного передохнуть; затем, отдав приказы своему войску, поспешил дальше.</w:t>
      </w:r>
    </w:p>
    <w:p>
      <w:pPr>
        <w:pStyle w:val="Normal"/>
        <w:jc w:val="both"/>
        <w:rPr/>
      </w:pPr>
      <w:r>
        <w:rPr>
          <w:rFonts w:eastAsia="Arial Cyr" w:cs="Arial Cyr" w:ascii="Arial Cyr" w:hAnsi="Arial Cyr"/>
        </w:rPr>
        <w:t>Следующую остановку сделав у Сарватиртхи, он переправился через реку Уттарарагу и другие более мелкие реки с помощью горных мулов. Около Хастаприштхаки этот тигр среди людей взял курс на реку Кутику и у Лохитьи перешел Капивати. Близ Экашалы он переправился через реку Стханумати, а у Винаты - через Гаутами; достигнув леса из деревьев шала, он вошел в город Калинга</w:t>
      </w:r>
      <w:r>
        <w:rPr>
          <w:rFonts w:eastAsia="Arial" w:cs="Arial" w:ascii="Arial" w:hAnsi="Arial"/>
        </w:rPr>
        <w:t>,</w:t>
      </w:r>
      <w:r>
        <w:rPr>
          <w:rFonts w:eastAsia="Arial Cyr" w:cs="Arial Cyr" w:ascii="Arial Cyr" w:hAnsi="Arial Cyr"/>
        </w:rPr>
        <w:t xml:space="preserve"> который покинул в эту же ночь вместе со своим измученным войском.</w:t>
      </w:r>
    </w:p>
    <w:p>
      <w:pPr>
        <w:pStyle w:val="Normal"/>
        <w:jc w:val="both"/>
        <w:rPr>
          <w:rFonts w:ascii="Arial Cyr" w:hAnsi="Arial Cyr" w:eastAsia="Arial Cyr" w:cs="Arial Cyr"/>
        </w:rPr>
      </w:pPr>
      <w:r>
        <w:rPr>
          <w:rFonts w:eastAsia="Arial Cyr" w:cs="Arial Cyr" w:ascii="Arial Cyr" w:hAnsi="Arial Cyr"/>
        </w:rPr>
        <w:t>На рассвете Бхарата увидел Айодхью, построенную Ману. Спустя семь дней пути царевич, глава людей, увидел перед собой город Айодхью и сказал колесничему:</w:t>
      </w:r>
    </w:p>
    <w:p>
      <w:pPr>
        <w:pStyle w:val="Normal"/>
        <w:jc w:val="both"/>
        <w:rPr/>
      </w:pPr>
      <w:r>
        <w:rPr>
          <w:rFonts w:eastAsia="Arial Cyr" w:cs="Arial Cyr" w:ascii="Arial Cyr" w:hAnsi="Arial Cyr"/>
        </w:rPr>
        <w:t>- О колесничий этот город великой славы и прекрасных садов издали кажется мне кучей бесцветной глины! Прежде этот город с его добродетельными брахманами и священнослужителями, сведущими в Веде, густо населенный богатыми гражданами и выдающимися раджариши, которые являются его защитниками, был со всех сторон оглашен громкими и радостными криками мужчин и женщин. Теперь я ничего не слышу! Сады, куда вечерней порой люди приходили развлечься, бегая туда-сюда, теперь выглядят иначе. Мне кажется, что они в трауре, и юные любовники покинули их. Город напоминает мне пустынный лес, о колесничий; не видно более почтенных людей, как прежде въезжающих и выезжающих из него на своих колесницах, слонах и конях. Парки, полные людей во время празднеств, где они с радостью встречались и где устраивали бесконечные увеселения, теперь выглядят довольно печальными, деревья, чьи листья усыпали дорогу, кажутся скорбящими! Я не слышу ланей и птиц, опьяненных счастьем, всегда в этот час наполнявших воздух своими мягкими и мелодичными голосами, они не поют, как прежде. Почему не чувствуется чистого и благоприятного ветерка, несущего аромат алоэ и сандала, как это было всегда? Почему до сих пор не слышно звука литавр и вин, по которым бьют коной (сноска 1, 336), который прежде звучал непрерывно? Я вижу бесчисленные дурные</w:t>
      </w:r>
      <w:r>
        <w:rPr>
          <w:rFonts w:eastAsia="Arial" w:cs="Arial" w:ascii="Arial" w:hAnsi="Arial"/>
        </w:rPr>
        <w:t xml:space="preserve"> </w:t>
      </w:r>
      <w:r>
        <w:rPr>
          <w:rFonts w:eastAsia="Arial Cyr" w:cs="Arial Cyr" w:ascii="Arial Cyr" w:hAnsi="Arial Cyr"/>
        </w:rPr>
        <w:t>предзнаменования, сулящие беду, и сердце мое сжимается! О колесничий, не может быть, чтобы с моими близкими было все благополучно, дух мой трепещет, я теряюсь.</w:t>
      </w:r>
    </w:p>
    <w:p>
      <w:pPr>
        <w:pStyle w:val="Normal"/>
        <w:jc w:val="both"/>
        <w:rPr>
          <w:rFonts w:ascii="Arial Cyr" w:hAnsi="Arial Cyr" w:eastAsia="Arial Cyr" w:cs="Arial Cyr"/>
        </w:rPr>
      </w:pPr>
      <w:r>
        <w:rPr>
          <w:rFonts w:eastAsia="Arial Cyr" w:cs="Arial Cyr" w:ascii="Arial Cyr" w:hAnsi="Arial Cyr"/>
        </w:rPr>
        <w:t>Подавленный, с сердцем, охваченным опасениями, и глазами полными слез Бхарата немедля въехал в город, которым правили потомки Икшваку.</w:t>
      </w:r>
    </w:p>
    <w:p>
      <w:pPr>
        <w:pStyle w:val="Normal"/>
        <w:jc w:val="both"/>
        <w:rPr>
          <w:rFonts w:ascii="Arial Cyr" w:hAnsi="Arial Cyr" w:eastAsia="Arial Cyr" w:cs="Arial Cyr"/>
        </w:rPr>
      </w:pPr>
      <w:r>
        <w:rPr>
          <w:rFonts w:eastAsia="Arial Cyr" w:cs="Arial Cyr" w:ascii="Arial Cyr" w:hAnsi="Arial Cyr"/>
        </w:rPr>
        <w:t>Стражники спросили об успехе его путешествия, когда он на усталых конях въезжал в ворота Ваиджаянта, и присоединились к его свите. Потомок Рагху с трепещущим сердцем почтительно приветствовал всех, кто стоял в ворот, и обратился к колесничему Ашвапати, измученному усталостью:</w:t>
      </w:r>
    </w:p>
    <w:p>
      <w:pPr>
        <w:pStyle w:val="Normal"/>
        <w:jc w:val="both"/>
        <w:rPr>
          <w:rFonts w:ascii="Arial Cyr" w:hAnsi="Arial Cyr" w:eastAsia="Arial Cyr" w:cs="Arial Cyr"/>
        </w:rPr>
      </w:pPr>
      <w:r>
        <w:rPr>
          <w:rFonts w:eastAsia="Arial Cyr" w:cs="Arial Cyr" w:ascii="Arial Cyr" w:hAnsi="Arial Cyr"/>
        </w:rPr>
        <w:t>- Почему ты спешно привез меня назад без всякой причины, о безупречный? Душа моя предчувствует беду, и я теряю силы; о колесничий, я вижу все признаки траура, о котором говорил прежде, имея в виду смерть царя! Повсюду во дворах не выметен мусор, двери широко открыты; в домах, утративших свой блеск, не готовят подношений и не зажигают благовоний; семьи голодают, люди доведены до нищеты! Я не вижу ни проблеска радости, нет гирлянд, которые украсили бы заброшенные дворы. Храмы богов пустуют и не сияют, как прежде; никто не почитает божества, не собирается проводить жертвоприношения. Сегодня базары, где продают гирлянды, пусты, не видно торговцев, выставивших свои товары; люди кажутся унылыми, дела их встали.</w:t>
      </w:r>
    </w:p>
    <w:p>
      <w:pPr>
        <w:pStyle w:val="Normal"/>
        <w:jc w:val="both"/>
        <w:rPr>
          <w:rFonts w:ascii="Arial Cyr" w:hAnsi="Arial Cyr" w:eastAsia="Arial Cyr" w:cs="Arial Cyr"/>
        </w:rPr>
      </w:pPr>
      <w:r>
        <w:rPr>
          <w:rFonts w:eastAsia="Arial Cyr" w:cs="Arial Cyr" w:ascii="Arial Cyr" w:hAnsi="Arial Cyr"/>
        </w:rPr>
        <w:t>Птицы и звери, часто посещавшие храмы и священные статуи, выглядят несчастными, я вижу людей - мужчин и женщин - в грязных одеждах, истощенных, с лицами, мокрыми от слез, погруженных в мрачные и печальные мысли.</w:t>
      </w:r>
    </w:p>
    <w:p>
      <w:pPr>
        <w:pStyle w:val="Normal"/>
        <w:jc w:val="both"/>
        <w:rPr>
          <w:rFonts w:ascii="Arial Cyr" w:hAnsi="Arial Cyr" w:eastAsia="Arial Cyr" w:cs="Arial Cyr"/>
        </w:rPr>
      </w:pPr>
      <w:r>
        <w:rPr>
          <w:rFonts w:eastAsia="Arial Cyr" w:cs="Arial Cyr" w:ascii="Arial Cyr" w:hAnsi="Arial Cyr"/>
        </w:rPr>
        <w:t>Сердце Бхараты разрывалось, когда он говорил с колесничим, глядя на унылую Айодхью, затем он вошел во дворец. Видя прежде процветающий город, сиявший, как обитель Индры, ныне заброшенным вместе со всеми его парками, домами и дорогами, ржавыми дверями и засовами, царевич преисполнился горя.</w:t>
      </w:r>
    </w:p>
    <w:p>
      <w:pPr>
        <w:pStyle w:val="Normal"/>
        <w:jc w:val="both"/>
        <w:rPr>
          <w:rFonts w:ascii="Arial Cyr" w:hAnsi="Arial Cyr" w:eastAsia="Arial Cyr" w:cs="Arial Cyr"/>
        </w:rPr>
      </w:pPr>
      <w:r>
        <w:rPr>
          <w:rFonts w:eastAsia="Arial Cyr" w:cs="Arial Cyr" w:ascii="Arial Cyr" w:hAnsi="Arial Cyr"/>
        </w:rPr>
        <w:t>От этих дурных предзнаменований, прежде неведомых городу, великодушный герой повесил голову, сердце его разрывалось от муки; не ища более радости он вошел в дом своего отц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2</w:t>
      </w:r>
    </w:p>
    <w:p>
      <w:pPr>
        <w:pStyle w:val="Normal"/>
        <w:jc w:val="both"/>
        <w:rPr>
          <w:rFonts w:ascii="Arial Cyr" w:hAnsi="Arial Cyr" w:eastAsia="Arial Cyr" w:cs="Arial Cyr"/>
        </w:rPr>
      </w:pPr>
      <w:r>
        <w:rPr>
          <w:rFonts w:eastAsia="Arial Cyr" w:cs="Arial Cyr" w:ascii="Arial Cyr" w:hAnsi="Arial Cyr"/>
        </w:rPr>
        <w:t>Царица Кайкейи рассказывает Бхарате, что произошло в его отсутстви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е увидев отца, Бхарата тут же направился в покои матери, и Кайкейи, увидев сына, вернувшегося из дальнего путешествия, радостно поднялась со своего золотого кресла.</w:t>
      </w:r>
    </w:p>
    <w:p>
      <w:pPr>
        <w:pStyle w:val="Normal"/>
        <w:jc w:val="both"/>
        <w:rPr>
          <w:rFonts w:ascii="Arial Cyr" w:hAnsi="Arial Cyr" w:eastAsia="Arial Cyr" w:cs="Arial Cyr"/>
        </w:rPr>
      </w:pPr>
      <w:r>
        <w:rPr>
          <w:rFonts w:eastAsia="Arial Cyr" w:cs="Arial Cyr" w:ascii="Arial Cyr" w:hAnsi="Arial Cyr"/>
        </w:rPr>
        <w:t>Добродетельный Бхарата, войдя в материнскую обитель, утратившую прежнее великолепие, и увидев мать, почтительно коснулся ее благословенных стоп. Кайкейи обняла знаменитого Бхарату, прижав его к себе. Посадив его рядом, она стала расспрашивать:</w:t>
      </w:r>
    </w:p>
    <w:p>
      <w:pPr>
        <w:pStyle w:val="Normal"/>
        <w:jc w:val="both"/>
        <w:rPr>
          <w:rFonts w:ascii="Arial Cyr" w:hAnsi="Arial Cyr" w:eastAsia="Arial Cyr" w:cs="Arial Cyr"/>
        </w:rPr>
      </w:pPr>
      <w:r>
        <w:rPr>
          <w:rFonts w:eastAsia="Arial Cyr" w:cs="Arial Cyr" w:ascii="Arial Cyr" w:hAnsi="Arial Cyr"/>
        </w:rPr>
        <w:t>- Сколько ночей прошло, как ты покинул дом своего благородного дяди? Столь поспешное путешествие не утомило ли тебя? Все ли благополучно с твоим дедом, а также Юдхаджитом, твоим дядей? Ты доволен поездкой, сын мой? Расскажи мне все!</w:t>
      </w:r>
    </w:p>
    <w:p>
      <w:pPr>
        <w:pStyle w:val="Normal"/>
        <w:jc w:val="both"/>
        <w:rPr>
          <w:rFonts w:ascii="Arial Cyr" w:hAnsi="Arial Cyr" w:eastAsia="Arial Cyr" w:cs="Arial Cyr"/>
        </w:rPr>
      </w:pPr>
      <w:r>
        <w:rPr>
          <w:rFonts w:eastAsia="Arial Cyr" w:cs="Arial Cyr" w:ascii="Arial Cyr" w:hAnsi="Arial Cyr"/>
        </w:rPr>
        <w:t>В ответ на полные любви расспросы матери, потомок царей лотосоокий Бхарата подробно обо всем ей поведал:</w:t>
      </w:r>
    </w:p>
    <w:p>
      <w:pPr>
        <w:pStyle w:val="Normal"/>
        <w:jc w:val="both"/>
        <w:rPr/>
      </w:pPr>
      <w:r>
        <w:rPr>
          <w:rFonts w:eastAsia="Arial Cyr" w:cs="Arial Cyr" w:ascii="Arial Cyr" w:hAnsi="Arial Cyr"/>
        </w:rPr>
        <w:t>- Уже семь дней, как я покинул дом деда. С ним и его супругой все благополучно, так же как и с дядей Юдхаджитом. Золото и драгоценности, которые царь, победитель своих врагов, дал мне, тормозили меня, и потому я оставил их и скорее приехал. Лишь получив от посланников царский приказ, я безотлагательно отправился в путь! Теперь скажи, о мать, о чем я желаю узнать. Почему ложе твое, украшенное золотом, пусто? Я нигде не вижу благословенного потомка Икшваку. Монарх обычно был подле тебя, но сегодня я не вижу его, хотя повсюду искал его, лишь только вошел во дворец. Я хочу выразить почтение стопам моего отца, где он? Ответь мне! Может быть, он в покоях Каушальи, самой старшей из моих матерей? Кайкейи заискивающе изрекла несведущему сыну жестокие и неприятные слова. В своей жажде власти</w:t>
      </w:r>
      <w:r>
        <w:rPr>
          <w:rFonts w:eastAsia="Arial" w:cs="Arial" w:ascii="Arial" w:hAnsi="Arial"/>
        </w:rPr>
        <w:t xml:space="preserve"> </w:t>
      </w:r>
      <w:r>
        <w:rPr>
          <w:rFonts w:eastAsia="Arial Cyr" w:cs="Arial Cyr" w:ascii="Arial Cyr" w:hAnsi="Arial Cyr"/>
        </w:rPr>
        <w:t>зашедшая слишком далеко, она сказала:</w:t>
      </w:r>
    </w:p>
    <w:p>
      <w:pPr>
        <w:pStyle w:val="Normal"/>
        <w:jc w:val="both"/>
        <w:rPr>
          <w:rFonts w:ascii="Arial Cyr" w:hAnsi="Arial Cyr" w:eastAsia="Arial Cyr" w:cs="Arial Cyr"/>
        </w:rPr>
      </w:pPr>
      <w:r>
        <w:rPr>
          <w:rFonts w:eastAsia="Arial Cyr" w:cs="Arial Cyr" w:ascii="Arial Cyr" w:hAnsi="Arial Cyr"/>
        </w:rPr>
        <w:t>- Отец твой отправился путем, по которому идут все живые существа; этого великодушного и знаменитого монарха, всегда совершавшего жертвоприношения, настигла судьба, которой никто не в силах избежать!</w:t>
      </w:r>
    </w:p>
    <w:p>
      <w:pPr>
        <w:pStyle w:val="Normal"/>
        <w:jc w:val="both"/>
        <w:rPr>
          <w:rFonts w:ascii="Arial Cyr" w:hAnsi="Arial Cyr" w:eastAsia="Arial Cyr" w:cs="Arial Cyr"/>
        </w:rPr>
      </w:pPr>
      <w:r>
        <w:rPr>
          <w:rFonts w:eastAsia="Arial Cyr" w:cs="Arial Cyr" w:ascii="Arial Cyr" w:hAnsi="Arial Cyr"/>
        </w:rPr>
        <w:t>От этих слов бесхитростный Бхарата упал наземь от бремени обрушившегося на него горя. "Увы, я погиб", - рыдал он в муках. Протягивая к небу свои длинные руки герой этот вновь упал наземь. Жестоко страдая от смерти отца, несчастный царевич великой славы, предался безумной скорби:</w:t>
      </w:r>
    </w:p>
    <w:p>
      <w:pPr>
        <w:pStyle w:val="Normal"/>
        <w:jc w:val="both"/>
        <w:rPr>
          <w:rFonts w:ascii="Arial Cyr" w:hAnsi="Arial Cyr" w:eastAsia="Arial Cyr" w:cs="Arial Cyr"/>
        </w:rPr>
      </w:pPr>
      <w:r>
        <w:rPr>
          <w:rFonts w:eastAsia="Arial Cyr" w:cs="Arial Cyr" w:ascii="Arial Cyr" w:hAnsi="Arial Cyr"/>
        </w:rPr>
        <w:t>- Ложе это, прежде озаренное великолепием моего отца, который подобен луне, озарившей безупречный ночной небосвод в конце сезона дождей, без этого добродетельного монарха утратило свой блеск, словно небо без луны или море без воды!</w:t>
      </w:r>
    </w:p>
    <w:p>
      <w:pPr>
        <w:pStyle w:val="Normal"/>
        <w:jc w:val="both"/>
        <w:rPr>
          <w:rFonts w:ascii="Arial Cyr" w:hAnsi="Arial Cyr" w:eastAsia="Arial Cyr" w:cs="Arial Cyr"/>
        </w:rPr>
      </w:pPr>
      <w:r>
        <w:rPr>
          <w:rFonts w:eastAsia="Arial Cyr" w:cs="Arial Cyr" w:ascii="Arial Cyr" w:hAnsi="Arial Cyr"/>
        </w:rPr>
        <w:t>Закрыв свое прекрасное лицо одеждами, этот лучший среди отмеченных победой, плакал, отдавшись горю; глядя на этого воина, прекрасного как бог, в страданиях распростершегося на полу, словно дерево шала, вырубленное в лесу топором, мать его помогла ему подняться. Сыну, подобному слону, сияющему, как луна и охваченному горем, она сказала:</w:t>
      </w:r>
    </w:p>
    <w:p>
      <w:pPr>
        <w:pStyle w:val="Normal"/>
        <w:jc w:val="both"/>
        <w:rPr>
          <w:rFonts w:ascii="Arial Cyr" w:hAnsi="Arial Cyr" w:eastAsia="Arial Cyr" w:cs="Arial Cyr"/>
        </w:rPr>
      </w:pPr>
      <w:r>
        <w:rPr>
          <w:rFonts w:eastAsia="Arial Cyr" w:cs="Arial Cyr" w:ascii="Arial Cyr" w:hAnsi="Arial Cyr"/>
        </w:rPr>
        <w:t>- Вставай, вставай, почему ты лежишь здесь, о знаменитый государь! Царственные особы, подобные тебе, не проявляют открыто своего горя! О добродетельный царевич, мудрость твоя, проявленная в совершенных жертвоприношениях, добродетельных деяниях, изучении писаний и аскезах, подобна свету солнца.</w:t>
      </w:r>
    </w:p>
    <w:p>
      <w:pPr>
        <w:pStyle w:val="Normal"/>
        <w:jc w:val="both"/>
        <w:rPr>
          <w:rFonts w:ascii="Arial Cyr" w:hAnsi="Arial Cyr" w:eastAsia="Arial Cyr" w:cs="Arial Cyr"/>
        </w:rPr>
      </w:pPr>
      <w:r>
        <w:rPr>
          <w:rFonts w:eastAsia="Arial Cyr" w:cs="Arial Cyr" w:ascii="Arial Cyr" w:hAnsi="Arial Cyr"/>
        </w:rPr>
        <w:t>Словно не слыша матери, Бхарата долго плакал, катаясь по земле в великом горе. Потом он сказал:</w:t>
      </w:r>
    </w:p>
    <w:p>
      <w:pPr>
        <w:pStyle w:val="Normal"/>
        <w:jc w:val="both"/>
        <w:rPr/>
      </w:pPr>
      <w:r>
        <w:rPr>
          <w:rFonts w:eastAsia="Arial Cyr" w:cs="Arial Cyr" w:ascii="Arial Cyr" w:hAnsi="Arial Cyr"/>
        </w:rPr>
        <w:t>- Я думал: "Царь решил возвести Раму на престол и совершить жертвоприношение", - и с великой радостью поспешил домой, но теперь сердце мое разбито, я больше не вижу моего отца, всегда занятого тем, что приятно и полезно. О дорогая мать, что так губительно повлияло на отца накануне моего приезда? Как удачливы Рама и другой мой брат, сумев совершить последние ритуалы по моему отцу. Великий и знаменитый монарх не ведал о моем приезде, и теперь я не могу поклониться моему дорогому отцу и ощутить на лбу прикосновение его уст. Где ласкающая рука моего дорогого отца счастливой судьбы, которая стерла бы дорожную пыль, покрывшую меня? Сейчас же сообщи о моем прибытии Раме бессмертных подвигов, кто мне брат, отец и друг и чей я верный раб. Старший брат столь благородных кровей, сведущий в долге, становится отцом, и я жажду</w:t>
      </w:r>
      <w:r>
        <w:rPr>
          <w:rFonts w:eastAsia="Arial" w:cs="Arial" w:ascii="Arial" w:hAnsi="Arial"/>
        </w:rPr>
        <w:t xml:space="preserve"> </w:t>
      </w:r>
      <w:r>
        <w:rPr>
          <w:rFonts w:eastAsia="Arial Cyr" w:cs="Arial Cyr" w:ascii="Arial Cyr" w:hAnsi="Arial Cyr"/>
        </w:rPr>
        <w:t>обнять его стопы; теперь он мое прибежище! О благородная царица, каковы были последние слова того богатого монарха, верного своим обетам, знающего, в чем его долг, который был самим воплощением долга и верности? Я желаю услышать высшую волю того добродетельного монарха из твоих уст!</w:t>
      </w:r>
    </w:p>
    <w:p>
      <w:pPr>
        <w:pStyle w:val="Normal"/>
        <w:jc w:val="both"/>
        <w:rPr>
          <w:rFonts w:ascii="Arial Cyr" w:hAnsi="Arial Cyr" w:eastAsia="Arial Cyr" w:cs="Arial Cyr"/>
        </w:rPr>
      </w:pPr>
      <w:r>
        <w:rPr>
          <w:rFonts w:eastAsia="Arial Cyr" w:cs="Arial Cyr" w:ascii="Arial Cyr" w:hAnsi="Arial Cyr"/>
        </w:rPr>
        <w:t>В ответ на это законное требование Кайкейи сказала:</w:t>
      </w:r>
    </w:p>
    <w:p>
      <w:pPr>
        <w:pStyle w:val="Normal"/>
        <w:jc w:val="both"/>
        <w:rPr>
          <w:rFonts w:ascii="Arial Cyr" w:hAnsi="Arial Cyr" w:eastAsia="Arial Cyr" w:cs="Arial Cyr"/>
        </w:rPr>
      </w:pPr>
      <w:r>
        <w:rPr>
          <w:rFonts w:eastAsia="Arial Cyr" w:cs="Arial Cyr" w:ascii="Arial Cyr" w:hAnsi="Arial Cyr"/>
        </w:rPr>
        <w:t>- Царь крикнул: "О Рама, о Сита, о Лакшмана!" - и с этими словами великодушный и лучший среди добродетельных людей ушел в иной мир. Это были последние слова твоего отца. Под ударами судьбы он попал в петлю смерти, словно могучий слон. "Те, кто увидят Раму, вернувшегося вместе с Ситой и могучеруким Лакшманой, достигнут исполнения всех своих желаний!" - так сказал твой отец.</w:t>
      </w:r>
    </w:p>
    <w:p>
      <w:pPr>
        <w:pStyle w:val="Normal"/>
        <w:jc w:val="both"/>
        <w:rPr>
          <w:rFonts w:ascii="Arial Cyr" w:hAnsi="Arial Cyr" w:eastAsia="Arial Cyr" w:cs="Arial Cyr"/>
        </w:rPr>
      </w:pPr>
      <w:r>
        <w:rPr>
          <w:rFonts w:eastAsia="Arial Cyr" w:cs="Arial Cyr" w:ascii="Arial Cyr" w:hAnsi="Arial Cyr"/>
        </w:rPr>
        <w:t>От этих слов Бхарата задрожал, боясь услышать о дальнейших бедствиях, и с удрученным видом стал снова расспрашивать мать:</w:t>
      </w:r>
    </w:p>
    <w:p>
      <w:pPr>
        <w:pStyle w:val="Normal"/>
        <w:jc w:val="both"/>
        <w:rPr>
          <w:rFonts w:ascii="Arial Cyr" w:hAnsi="Arial Cyr" w:eastAsia="Arial Cyr" w:cs="Arial Cyr"/>
        </w:rPr>
      </w:pPr>
      <w:r>
        <w:rPr>
          <w:rFonts w:eastAsia="Arial Cyr" w:cs="Arial Cyr" w:ascii="Arial Cyr" w:hAnsi="Arial Cyr"/>
        </w:rPr>
        <w:t>- Где добродетельный и любимый сын Каушальи, где его брат и Сита? Мать прямо рассказала ему все, что произошло, думая обрадовать его теми горестными вестями:</w:t>
      </w:r>
    </w:p>
    <w:p>
      <w:pPr>
        <w:pStyle w:val="Normal"/>
        <w:jc w:val="both"/>
        <w:rPr>
          <w:rFonts w:ascii="Arial Cyr" w:hAnsi="Arial Cyr" w:eastAsia="Arial Cyr" w:cs="Arial Cyr"/>
        </w:rPr>
      </w:pPr>
      <w:r>
        <w:rPr>
          <w:rFonts w:eastAsia="Arial Cyr" w:cs="Arial Cyr" w:ascii="Arial Cyr" w:hAnsi="Arial Cyr"/>
        </w:rPr>
        <w:t>- О сын мой, царевич, облачившись в древесную кору, ушел в лес Дандака вместе с Ваидехи, сопровождаемый Лакшманой.</w:t>
      </w:r>
    </w:p>
    <w:p>
      <w:pPr>
        <w:pStyle w:val="Normal"/>
        <w:jc w:val="both"/>
        <w:rPr>
          <w:rFonts w:ascii="Arial Cyr" w:hAnsi="Arial Cyr" w:eastAsia="Arial Cyr" w:cs="Arial Cyr"/>
        </w:rPr>
      </w:pPr>
      <w:r>
        <w:rPr>
          <w:rFonts w:eastAsia="Arial Cyr" w:cs="Arial Cyr" w:ascii="Arial Cyr" w:hAnsi="Arial Cyr"/>
        </w:rPr>
        <w:t>- Как могло такое случиться?! Неужели Рама лишил брахмана имущества? Он плохо обошелся с невинным человеком, будь он богат или беден? Он посмотрел на чужую жену? За что брат мой Рама изгнан в лес Дандака? И тогда своенравная царица, послушная своей женской природе, поведала ему обо всем, что сотворила. Отвечая на вопрос великодушного Бхараты, Кайкейи говорила уверенно и радостно, в безумии своем считая себя мудрой:</w:t>
      </w:r>
    </w:p>
    <w:p>
      <w:pPr>
        <w:pStyle w:val="Normal"/>
        <w:jc w:val="both"/>
        <w:rPr>
          <w:rFonts w:ascii="Arial Cyr" w:hAnsi="Arial Cyr" w:eastAsia="Arial Cyr" w:cs="Arial Cyr"/>
        </w:rPr>
      </w:pPr>
      <w:r>
        <w:rPr>
          <w:rFonts w:eastAsia="Arial Cyr" w:cs="Arial Cyr" w:ascii="Arial Cyr" w:hAnsi="Arial Cyr"/>
        </w:rPr>
        <w:t>- Нет, Рама никого не лишал имущества, никого не обидел словом. Рама не смотрел на чужую жену. Это я, о мой дорогой сын, узнав, что царь хочет его короновать, потребовала у твоего отца его изгнания и твоей коронации. Верный обету, данному мне, Рама, сопровождаемый сыном Сумитры, удалился в лес вместе с Ситой. Не видя любимого сына, знаменитый монарх под бременем горя почил. Сегодня же, о мой добродетельный сын, прими корону! Все это я сделала для тебя! Отбрось горе, оставь страдания, вспомни о своей доблести, мой дорогой сын! Город, так же как и процветающее царство отныне твои! Сын мой вместе с главными брахманами, сведущими в традициях, под руководством Васиштхи соверши погребальный обряд для своего великого отца и взойди на трон правителя мир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3</w:t>
      </w:r>
    </w:p>
    <w:p>
      <w:pPr>
        <w:pStyle w:val="Normal"/>
        <w:jc w:val="both"/>
        <w:rPr>
          <w:rFonts w:ascii="Arial Cyr" w:hAnsi="Arial Cyr" w:eastAsia="Arial Cyr" w:cs="Arial Cyr"/>
        </w:rPr>
      </w:pPr>
      <w:r>
        <w:rPr>
          <w:rFonts w:eastAsia="Arial Cyr" w:cs="Arial Cyr" w:ascii="Arial Cyr" w:hAnsi="Arial Cyr"/>
        </w:rPr>
        <w:t>Бхарата упрекает мать</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Охваченный горем Бхарата ответил:</w:t>
      </w:r>
    </w:p>
    <w:p>
      <w:pPr>
        <w:pStyle w:val="Normal"/>
        <w:jc w:val="both"/>
        <w:rPr/>
      </w:pPr>
      <w:r>
        <w:rPr>
          <w:rFonts w:eastAsia="Arial Cyr" w:cs="Arial Cyr" w:ascii="Arial Cyr" w:hAnsi="Arial Cyr"/>
        </w:rPr>
        <w:t>- Зачем трон мне, безутешному, лишившемуся отца и брата, который был мне как отец? Ты - груда несчастья на несчастье! Ты бросила царя в могилу, а Раму - в изгнание, как если бы вылила едкую кислоту на рану! Как ночь смерти, ты пришла сюда разрушить мою семью! Беря тебя в жены, отец мой не сознавал, что ты подстрекательница! Ты довела до смерти моего государя, проклятая женщина! По своей глупости ты уничтожила свой процветающий род, о оскорбительница рода; даже</w:t>
      </w:r>
      <w:r>
        <w:rPr>
          <w:rFonts w:eastAsia="Arial" w:cs="Arial" w:ascii="Arial" w:hAnsi="Arial"/>
        </w:rPr>
        <w:t xml:space="preserve"> </w:t>
      </w:r>
      <w:r>
        <w:rPr>
          <w:rFonts w:eastAsia="Arial Cyr" w:cs="Arial Cyr" w:ascii="Arial Cyr" w:hAnsi="Arial Cyr"/>
        </w:rPr>
        <w:t>зная тебя, мой отец, честный и славный царь Дашаратха погиб, убитый горем. Этот великий царь, мой отец, верный своему долгу, умер! По какой причине изгнан Рама, почему он ушел в лес? Изза тебя, о мать моя, жизнь стала в тягость Каушалье и Сумитре, потому что они тоскуют по своим сыновьям! Разве благородный и доблестный Рама, преданный своим гуру, не выражал величайшего почтения тебе, как родной матери, разве старшая из наших матерей, большеглазая Каушалья, зная свой долг, не относилась к тебе, как к сестре</w:t>
      </w:r>
      <w:r>
        <w:rPr>
          <w:rFonts w:eastAsia="Arial" w:cs="Arial" w:ascii="Arial" w:hAnsi="Arial"/>
        </w:rPr>
        <w:t>?</w:t>
      </w:r>
      <w:r>
        <w:rPr>
          <w:rFonts w:eastAsia="Arial Cyr" w:cs="Arial Cyr" w:ascii="Arial Cyr" w:hAnsi="Arial Cyr"/>
        </w:rPr>
        <w:t xml:space="preserve"> Ее великодушного сына в одеждах из древесной коры ты заставила жить в лесу. Почему ты не испытываешь угрызений совести, о порочная? Что заставило тебя сослать этого знаменитого героя, властелина чувств, чуждого страданиям, в лес в одеждах аскета? Я думаю</w:t>
      </w:r>
      <w:r>
        <w:rPr>
          <w:rFonts w:eastAsia="Arial" w:cs="Arial" w:ascii="Arial" w:hAnsi="Arial"/>
        </w:rPr>
        <w:t>,</w:t>
      </w:r>
      <w:r>
        <w:rPr>
          <w:rFonts w:eastAsia="Arial Cyr" w:cs="Arial Cyr" w:ascii="Arial Cyr" w:hAnsi="Arial Cyr"/>
        </w:rPr>
        <w:t xml:space="preserve"> ты не знала о моей преданности Рагхаве, и потому, жаждя царства, навлекла на всех это бедствие! Без этих двух тигров среди людей - Рамы и Лакшманы - где возьму я достаточно силы, чтобы защитить царство? Великий и добродетельный монарх всегда с надеждой смотрел на своего доблестного и всемогущего сына, ища у него поддержки, словно лес - на гору Меру! Как теленок выдержит тяжесть, которую несет на себе бык, где мне взять столько силы, чтобы вынести это бремя? Что бы я ни сделал силой йоги или разума, я не способен удовлетворить твоего материнского тщеславия! Как могла задумать ты столь греховный замысел, недостойный наших предков, своим поведением отделив себя от добродетельных людей? По традиции нашей династии старший сын наследует трон, и его братья клянутся в верности ему.</w:t>
      </w:r>
    </w:p>
    <w:p>
      <w:pPr>
        <w:pStyle w:val="Normal"/>
        <w:jc w:val="both"/>
        <w:rPr/>
      </w:pPr>
      <w:r>
        <w:rPr>
          <w:rFonts w:eastAsia="Arial Cyr" w:cs="Arial Cyr" w:ascii="Arial Cyr" w:hAnsi="Arial Cyr"/>
        </w:rPr>
        <w:t>Похоже, ты не ведаешь о царской традиции, о порочная, и не сознаешь последствий, приносимых этим справедливым обычаем. Среди царевичей, только старший одевает корону; это установленный закон царствования, и особенно в роду Икшваку. Сегодня ты грубо попрала этот строгий закон, и вместе с ним тех, кто знаменит своими наследственными обрядами и благородными традициями. О богатая царица, родившаяся в царском доме, как пришел тебе на ум столь коварный план? О злобная негодяйка, знай, я никогда</w:t>
      </w:r>
      <w:r>
        <w:rPr>
          <w:rFonts w:eastAsia="Arial" w:cs="Arial" w:ascii="Arial" w:hAnsi="Arial"/>
        </w:rPr>
        <w:t xml:space="preserve"> </w:t>
      </w:r>
      <w:r>
        <w:rPr>
          <w:rFonts w:eastAsia="Arial Cyr" w:cs="Arial Cyr" w:ascii="Arial Cyr" w:hAnsi="Arial Cyr"/>
        </w:rPr>
        <w:t>не поддамся иллюзии, которая ведет к попранию закона и моей гибели. Наоборот, к твоему великому расстройству, я приведу из леса своего брата, друга всех людей, о бесстыдная! Вернув Раму невообразимой славы, я всем сердцем стану его рабом!</w:t>
      </w:r>
    </w:p>
    <w:p>
      <w:pPr>
        <w:pStyle w:val="Normal"/>
        <w:jc w:val="both"/>
        <w:rPr>
          <w:rFonts w:ascii="Arial Cyr" w:hAnsi="Arial Cyr" w:eastAsia="Arial Cyr" w:cs="Arial Cyr"/>
        </w:rPr>
      </w:pPr>
      <w:r>
        <w:rPr>
          <w:rFonts w:eastAsia="Arial Cyr" w:cs="Arial Cyr" w:ascii="Arial Cyr" w:hAnsi="Arial Cyr"/>
        </w:rPr>
        <w:t>Великодушный Бхарата бросал матери горькие упреки. Он предавался горю, из груди его вырывался непрерывный рев, словно у льва в своей пещере на горе Мандар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4</w:t>
      </w:r>
    </w:p>
    <w:p>
      <w:pPr>
        <w:pStyle w:val="Normal"/>
        <w:jc w:val="both"/>
        <w:rPr>
          <w:rFonts w:ascii="Arial Cyr" w:hAnsi="Arial Cyr" w:eastAsia="Arial Cyr" w:cs="Arial Cyr"/>
        </w:rPr>
      </w:pPr>
      <w:r>
        <w:rPr>
          <w:rFonts w:eastAsia="Arial Cyr" w:cs="Arial Cyr" w:ascii="Arial Cyr" w:hAnsi="Arial Cyr"/>
        </w:rPr>
        <w:t>Он продолжает осуждать Кайкей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Обвинив мать, Бхарата во власти неистового гнева продолжал:</w:t>
      </w:r>
    </w:p>
    <w:p>
      <w:pPr>
        <w:pStyle w:val="Normal"/>
        <w:jc w:val="both"/>
        <w:rPr/>
      </w:pPr>
      <w:r>
        <w:rPr>
          <w:rFonts w:eastAsia="Arial Cyr" w:cs="Arial Cyr" w:ascii="Arial Cyr" w:hAnsi="Arial Cyr"/>
        </w:rPr>
        <w:t>- Уходи из царства, о Кайкейи, порочное и жестокое создание! Сама добродетель отвернулась от тебя! Плачь не о мертвых, а обо мне! Что сделали тебе Рама или царь, исполненный добродетели, что одного ты довела до могилы, а другого сослала в лес? Уничтожив род, ты взяла на себя грех brahmanicide! О Кайкейи, ты отправишься в ад, но не в мир, обретенный моими предками! Причиненным злом и безбожным поведением изгнав того, кого все любили, ты навлекла на меня позор! Из-за твоей ошибки отец мой умер, а Рама изгнан в лес, и это опорочило меня и в этом мире и в следующем! Ты мать лишь по названию, в действительности ты в своей жажде власти мой жестокий враг, никогда не обращайся ко мне, о злобная негодяйка, убийца своего мужа! Каушалья, Сумитра и другие мои матери из-за тебя пребывают в горе, о оскорбительница рода! Нет, ты не дочь Ашвапати, который поддерживает дхарму и исполнен мудрости; тебя родила ракшаси в уничтожение дома моего отца; ты выдворила добродетельного Раму, воплощение героизма, в лес, из-за тебя отец мой удалился в</w:t>
      </w:r>
      <w:r>
        <w:rPr>
          <w:rFonts w:eastAsia="Arial" w:cs="Arial" w:ascii="Arial" w:hAnsi="Arial"/>
        </w:rPr>
        <w:t xml:space="preserve"> </w:t>
      </w:r>
      <w:r>
        <w:rPr>
          <w:rFonts w:eastAsia="Arial Cyr" w:cs="Arial Cyr" w:ascii="Arial Cyr" w:hAnsi="Arial Cyr"/>
        </w:rPr>
        <w:t>обитель богов. О навлекшая на мою голову несчастье осиротевшего государства, отвергнутая двумя моими братьями и ненавидимая всем миром; ты лишила добродетельную Каушалью супруга и сына. Без причины навредившая остальным, что ожидает тебя? Ты отправишься на адские планеты! Разве ты не знаешь, что главной опорой нашей семьи является Рама, старший сын, равный своему отцу, рожденный Каушальей, о жестокое созданье? Рожденный из ее членов и органов, сын - порождение сердца матери, и она любит его больше всех, хотя она может любить и всех своих родных. В давние времена добродетельная Сурабхи (сноска 1, 343), почитаемая богами, увидела, как два ее сына на земле тянут плуг, теряя сознание от усталости. Увидев в полдень своих изнуренных пахотой сыновей, она преисполнилась печали, лицо ее омылось слезами.</w:t>
      </w:r>
    </w:p>
    <w:p>
      <w:pPr>
        <w:pStyle w:val="Normal"/>
        <w:jc w:val="both"/>
        <w:rPr>
          <w:rFonts w:ascii="Arial Cyr" w:hAnsi="Arial Cyr" w:eastAsia="Arial Cyr" w:cs="Arial Cyr"/>
        </w:rPr>
      </w:pPr>
      <w:r>
        <w:rPr>
          <w:rFonts w:eastAsia="Arial Cyr" w:cs="Arial Cyr" w:ascii="Arial Cyr" w:hAnsi="Arial Cyr"/>
        </w:rPr>
        <w:t>Тем временем ниже проходил великодушный царь богов, и ее слезы, ароматные как сандал, упали на него. Подняв глаза, царь богов увидел Сурабхи, стоявшую в небесах, печальную и одинокую, охваченная скорбью, она мычала. Видя почтенную богиню в горе, Индра-громовержец, царь богов, трепеща, со сложенными ладонями спросил:</w:t>
      </w:r>
    </w:p>
    <w:p>
      <w:pPr>
        <w:pStyle w:val="Normal"/>
        <w:jc w:val="both"/>
        <w:rPr>
          <w:rFonts w:ascii="Arial Cyr" w:hAnsi="Arial Cyr" w:eastAsia="Arial Cyr" w:cs="Arial Cyr"/>
        </w:rPr>
      </w:pPr>
      <w:r>
        <w:rPr>
          <w:rFonts w:eastAsia="Arial Cyr" w:cs="Arial Cyr" w:ascii="Arial Cyr" w:hAnsi="Arial Cyr"/>
        </w:rPr>
        <w:t>- Нам грозит великое бедствие? Почему ты скорбишь? Скажи, о доброжелательница мира.</w:t>
      </w:r>
    </w:p>
    <w:p>
      <w:pPr>
        <w:pStyle w:val="Normal"/>
        <w:jc w:val="both"/>
        <w:rPr>
          <w:rFonts w:ascii="Arial Cyr" w:hAnsi="Arial Cyr" w:eastAsia="Arial Cyr" w:cs="Arial Cyr"/>
        </w:rPr>
      </w:pPr>
      <w:r>
        <w:rPr>
          <w:rFonts w:eastAsia="Arial Cyr" w:cs="Arial Cyr" w:ascii="Arial Cyr" w:hAnsi="Arial Cyr"/>
        </w:rPr>
        <w:t>На вопросы прозорливого царя богов Сурабхи красноречиво и благоразумно отвечала:</w:t>
      </w:r>
    </w:p>
    <w:p>
      <w:pPr>
        <w:pStyle w:val="Normal"/>
        <w:jc w:val="both"/>
        <w:rPr>
          <w:rFonts w:ascii="Arial Cyr" w:hAnsi="Arial Cyr" w:eastAsia="Arial Cyr" w:cs="Arial Cyr"/>
        </w:rPr>
      </w:pPr>
      <w:r>
        <w:rPr>
          <w:rFonts w:eastAsia="Arial Cyr" w:cs="Arial Cyr" w:ascii="Arial Cyr" w:hAnsi="Arial Cyr"/>
        </w:rPr>
        <w:t>- Не беспокойся, о глава бессмертных, нам ниоткуда не грозит опасность, но я плачу о двух моих несчастных сыновях. Когда я вижу их изнуренными, печальными, мучимыми солнечными лучами и избитыми работником низкой души, тех двух быков, рожденных из моей поясницы, которые умрут под тяжестью своего бремени, видя их столь несчастными, я страдаю, потому что для матери нет никого дороже сына.</w:t>
      </w:r>
    </w:p>
    <w:p>
      <w:pPr>
        <w:pStyle w:val="Normal"/>
        <w:jc w:val="both"/>
        <w:rPr/>
      </w:pPr>
      <w:r>
        <w:rPr>
          <w:rFonts w:eastAsia="Arial Cyr" w:cs="Arial Cyr" w:ascii="Arial Cyr" w:hAnsi="Arial Cyr"/>
        </w:rPr>
        <w:t>Индра, первый среди богов, чувствуя ароматные слезы, что падали на его члены, проникся почтением к Сурабхи (сноска</w:t>
      </w:r>
      <w:r>
        <w:rPr>
          <w:rFonts w:eastAsia="Arial" w:cs="Arial" w:ascii="Arial" w:hAnsi="Arial"/>
        </w:rPr>
        <w:t xml:space="preserve"> 1, 344).</w:t>
      </w:r>
    </w:p>
    <w:p>
      <w:pPr>
        <w:pStyle w:val="Normal"/>
        <w:jc w:val="both"/>
        <w:rPr>
          <w:rFonts w:ascii="Arial Cyr" w:hAnsi="Arial Cyr" w:eastAsia="Arial Cyr" w:cs="Arial Cyr"/>
        </w:rPr>
      </w:pPr>
      <w:r>
        <w:rPr>
          <w:rFonts w:eastAsia="Arial Cyr" w:cs="Arial Cyr" w:ascii="Arial Cyr" w:hAnsi="Arial Cyr"/>
        </w:rPr>
        <w:t>Если она, уравновешенная и безупречная в своем желании накормить миры, столь славная, чьи деяния в согласии с нравом, мать тысяч сыновей, Камадука, так страдала, то что говорить о Каушалье, лишившейся Рамы? Эта добродетельная царица имеет только одного сына, и теперь по твоей милости она осталась без него! Ты всегда будешь несчастна, в этом мире и в следующем! Я же сделаю все, чтобы восстановить в правах моего брата и отца во имя их процветания и славы! Непременно! Чтобы вернуть этого длиннорукого воина, могучего правителя Кошалы, я пойду в девственный лес, обитель аскетов. Как стерплю я твою несправедливость перед лицом разбитых горем жителей? Ты же войди в огонь или сама отправляйся лес Дандака, или лучше одень веревку себе на шею; ты не заслуживаешь лучшей участи!</w:t>
      </w:r>
    </w:p>
    <w:p>
      <w:pPr>
        <w:pStyle w:val="Normal"/>
        <w:jc w:val="both"/>
        <w:rPr>
          <w:rFonts w:ascii="Arial Cyr" w:hAnsi="Arial Cyr" w:eastAsia="Arial Cyr" w:cs="Arial Cyr"/>
        </w:rPr>
      </w:pPr>
      <w:r>
        <w:rPr>
          <w:rFonts w:eastAsia="Arial Cyr" w:cs="Arial Cyr" w:ascii="Arial Cyr" w:hAnsi="Arial Cyr"/>
        </w:rPr>
        <w:t>Сказав так, словно змей, раненый в лесу ядовитой стрелой, он упал наземь, в гневе дыша как ящер. Глаза его пылали, одежды были в беспорядке.</w:t>
      </w:r>
    </w:p>
    <w:p>
      <w:pPr>
        <w:pStyle w:val="Normal"/>
        <w:jc w:val="both"/>
        <w:rPr/>
      </w:pPr>
      <w:r>
        <w:rPr>
          <w:rFonts w:eastAsia="Arial Cyr" w:cs="Arial Cyr" w:ascii="Arial Cyr" w:hAnsi="Arial Cyr"/>
        </w:rPr>
        <w:t>Сокрушитель врагов, он лежал на земле, словно знамя Индры по завершении церемонии. (сноска 2, 3</w:t>
      </w:r>
      <w:r>
        <w:rPr>
          <w:rFonts w:eastAsia="Arial" w:cs="Arial" w:ascii="Arial" w:hAnsi="Arial"/>
        </w:rPr>
        <w:t>44)</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5</w:t>
      </w:r>
    </w:p>
    <w:p>
      <w:pPr>
        <w:pStyle w:val="Normal"/>
        <w:jc w:val="both"/>
        <w:rPr>
          <w:rFonts w:ascii="Arial Cyr" w:hAnsi="Arial Cyr" w:eastAsia="Arial Cyr" w:cs="Arial Cyr"/>
        </w:rPr>
      </w:pPr>
      <w:r>
        <w:rPr>
          <w:rFonts w:eastAsia="Arial Cyr" w:cs="Arial Cyr" w:ascii="Arial Cyr" w:hAnsi="Arial Cyr"/>
        </w:rPr>
        <w:t>Бхарата пытается утешить Каушалью</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рошло немало времени, пока он пришел в себя. Потом этот герой поднялся с глазами, мокрыми от слез, и, глядя на свою неудачливую мать, в кругу советников отрекся от нее:</w:t>
      </w:r>
    </w:p>
    <w:p>
      <w:pPr>
        <w:pStyle w:val="Normal"/>
        <w:jc w:val="both"/>
        <w:rPr>
          <w:rFonts w:ascii="Arial Cyr" w:hAnsi="Arial Cyr" w:eastAsia="Arial Cyr" w:cs="Arial Cyr"/>
        </w:rPr>
      </w:pPr>
      <w:r>
        <w:rPr>
          <w:rFonts w:eastAsia="Arial Cyr" w:cs="Arial Cyr" w:ascii="Arial Cyr" w:hAnsi="Arial Cyr"/>
        </w:rPr>
        <w:t>- У меня нет желания править, я никогда не говорил об этом своей матери; я не знал о намерениях царя относительно коронации, потому что вместе с Шатругхной был в это время в далекой стране. Я ничего не знал об изгнании великодушного Рамы, о судьбе Саумитри и Ситы!</w:t>
      </w:r>
    </w:p>
    <w:p>
      <w:pPr>
        <w:pStyle w:val="Normal"/>
        <w:jc w:val="both"/>
        <w:rPr>
          <w:rFonts w:ascii="Arial Cyr" w:hAnsi="Arial Cyr" w:eastAsia="Arial Cyr" w:cs="Arial Cyr"/>
        </w:rPr>
      </w:pPr>
      <w:r>
        <w:rPr>
          <w:rFonts w:eastAsia="Arial Cyr" w:cs="Arial Cyr" w:ascii="Arial Cyr" w:hAnsi="Arial Cyr"/>
        </w:rPr>
        <w:t>Пока доблестный Бхарата предавался скорби, его голос узнала Каушалья и сказала Сумитре:</w:t>
      </w:r>
    </w:p>
    <w:p>
      <w:pPr>
        <w:pStyle w:val="Normal"/>
        <w:jc w:val="both"/>
        <w:rPr>
          <w:rFonts w:ascii="Arial Cyr" w:hAnsi="Arial Cyr" w:eastAsia="Arial Cyr" w:cs="Arial Cyr"/>
        </w:rPr>
      </w:pPr>
      <w:r>
        <w:rPr>
          <w:rFonts w:eastAsia="Arial Cyr" w:cs="Arial Cyr" w:ascii="Arial Cyr" w:hAnsi="Arial Cyr"/>
        </w:rPr>
        <w:t>- Приехал Бхарата, сын безжалостной Кайкейи! Я желаю видеть прозорливого Бхарату!</w:t>
      </w:r>
    </w:p>
    <w:p>
      <w:pPr>
        <w:pStyle w:val="Normal"/>
        <w:jc w:val="both"/>
        <w:rPr>
          <w:rFonts w:ascii="Arial Cyr" w:hAnsi="Arial Cyr" w:eastAsia="Arial Cyr" w:cs="Arial Cyr"/>
        </w:rPr>
      </w:pPr>
      <w:r>
        <w:rPr>
          <w:rFonts w:eastAsia="Arial Cyr" w:cs="Arial Cyr" w:ascii="Arial Cyr" w:hAnsi="Arial Cyr"/>
        </w:rPr>
        <w:t>С бледным и изнуренным лицом, дрожа и лишаясь чувств, Каушалья говорила с Сумитрой, которая уже собиралась пойти за Бхаратой. Но в это время царскому сыну вместе с Шатругхной случилось проходить мимо покоев Каушальи. Бхарата и Шатругхна, увидев разбитую горем Каушалью, обняли ее.</w:t>
      </w:r>
    </w:p>
    <w:p>
      <w:pPr>
        <w:pStyle w:val="Normal"/>
        <w:jc w:val="both"/>
        <w:rPr>
          <w:rFonts w:ascii="Arial Cyr" w:hAnsi="Arial Cyr" w:eastAsia="Arial Cyr" w:cs="Arial Cyr"/>
        </w:rPr>
      </w:pPr>
      <w:r>
        <w:rPr>
          <w:rFonts w:eastAsia="Arial Cyr" w:cs="Arial Cyr" w:ascii="Arial Cyr" w:hAnsi="Arial Cyr"/>
        </w:rPr>
        <w:t>Их слезы слились в одну реку. Благородная и добродетельная Каушалья, превозмогая горе, обняла их в ответ и обратилась к Бхарате:</w:t>
      </w:r>
    </w:p>
    <w:p>
      <w:pPr>
        <w:pStyle w:val="Normal"/>
        <w:jc w:val="both"/>
        <w:rPr/>
      </w:pPr>
      <w:r>
        <w:rPr>
          <w:rFonts w:eastAsia="Arial Cyr" w:cs="Arial Cyr" w:ascii="Arial Cyr" w:hAnsi="Arial Cyr"/>
        </w:rPr>
        <w:t>- Она без помех завоевала для тебя трон, которого ты жаждал; по милости Кайкейи, благодаря ее несправедливости скоро ты обретешь его! Она отправила моего сына жить в лесу и носить одежды из коры! Что злобная Кайкейи надеется извлечь из этого? Пусть она сейчас же сошлет меня к моему сыну, Хираньягарбхе, (сноска 1, 345) или лучше я вместе с Сумитрой после огненного жертвоприношения (сноска 2, 345) счастливо уйду путем, по которому пошел Рагхава; пока ты сам не отведешь</w:t>
      </w:r>
      <w:r>
        <w:rPr>
          <w:rFonts w:eastAsia="Arial" w:cs="Arial" w:ascii="Arial" w:hAnsi="Arial"/>
        </w:rPr>
        <w:t xml:space="preserve"> </w:t>
      </w:r>
      <w:r>
        <w:rPr>
          <w:rFonts w:eastAsia="Arial Cyr" w:cs="Arial Cyr" w:ascii="Arial Cyr" w:hAnsi="Arial Cyr"/>
        </w:rPr>
        <w:t>меня туда, где аскетом живет мой сын, тигр среди людей, до тех пор это обширное царство, полное богатства и зрена, изобилующее слонами, конями и колесницами, has been made over to thee!</w:t>
      </w:r>
    </w:p>
    <w:p>
      <w:pPr>
        <w:pStyle w:val="Normal"/>
        <w:jc w:val="both"/>
        <w:rPr>
          <w:rFonts w:ascii="Arial Cyr" w:hAnsi="Arial Cyr" w:eastAsia="Arial Cyr" w:cs="Arial Cyr"/>
        </w:rPr>
      </w:pPr>
      <w:r>
        <w:rPr>
          <w:rFonts w:eastAsia="Arial Cyr" w:cs="Arial Cyr" w:ascii="Arial Cyr" w:hAnsi="Arial Cyr"/>
        </w:rPr>
        <w:t>Обвиняемый во многих грехах, которые не совершал, Бхарата задрожал, как от стрекала вонзившегося в открытую рану. Он упал царице в ноги, издавая невнятные звуки. Придя в себя, Бхарата со сложенными ладонями отвечал на упреки Каушальи, полной бесчисленных подозрений:</w:t>
      </w:r>
    </w:p>
    <w:p>
      <w:pPr>
        <w:pStyle w:val="Normal"/>
        <w:jc w:val="both"/>
        <w:rPr>
          <w:rFonts w:ascii="Arial Cyr" w:hAnsi="Arial Cyr" w:eastAsia="Arial Cyr" w:cs="Arial Cyr"/>
        </w:rPr>
      </w:pPr>
      <w:r>
        <w:rPr>
          <w:rFonts w:eastAsia="Arial Cyr" w:cs="Arial Cyr" w:ascii="Arial Cyr" w:hAnsi="Arial Cyr"/>
        </w:rPr>
        <w:t>- О благородная женщина, почему ты обвиняешь меня, когда нет на мне вины? Ты знаешь, как сильно я люблю Рагхаву. Пусть ум человека, посоветовавшего сослать царевича, верного дружбе, лучшего из людей, следующего закону, станет невосприимчив ко всем священным писаниям, пусть он станет рабом мерзких негодяев, пусть солнце помочится ему в лицо, пусть лягнет его спящая корова! Пусть он станет слугой жестокого хозяина, который нагружает своих слуг тяжелой работой, не давая вознаграждения! Пусть он несет бремя вины тех, кто ищет зла царю, который покровительствует своим поданным, словно родным детям! Пусть вина монарха, который берет шестнадцатую часть доходов своих подданных, но лишает их своей защиты, ляжет на того, кто посоветовал изгнать Раму. Пусть грех тех, кто дав слово на огненном жертвоприношении, отказался раздать традиционную милостыню, ляжет на того, кто посоветовал изгнать того благородного царевича! Пусть грех того, кто сполна владея слонами, конями, колесницами и оружием, не в силах сражаться честно, ляжет на того, кто посоветовал изгнать царевича!</w:t>
      </w:r>
    </w:p>
    <w:p>
      <w:pPr>
        <w:pStyle w:val="Normal"/>
        <w:jc w:val="both"/>
        <w:rPr>
          <w:rFonts w:ascii="Arial Cyr" w:hAnsi="Arial Cyr" w:eastAsia="Arial Cyr" w:cs="Arial Cyr"/>
        </w:rPr>
      </w:pPr>
      <w:r>
        <w:rPr>
          <w:rFonts w:eastAsia="Arial Cyr" w:cs="Arial Cyr" w:ascii="Arial Cyr" w:hAnsi="Arial Cyr"/>
        </w:rPr>
        <w:t>Пусть этот порочный негодяй забудет тонкие наставления писаний, переданные мудрыми гуру, и извратит их смысл! Пусть тот, кто пожелал этого изгнания, никогда не увидит этого широкоплечего царевича, сияющего как солнце или луна, восседающего на троне! Пусть тот, кто безжалостно настоял на его изгнании, страдает так же, как и человек, без пользы принявший молоко, рис и рыбу, или не испытывающий почтения к своим гуру! Пусть он страдает, как человек, пинающий корову, осуждающий своего гуру и оскорбляющий друзей!</w:t>
      </w:r>
    </w:p>
    <w:p>
      <w:pPr>
        <w:pStyle w:val="Normal"/>
        <w:jc w:val="both"/>
        <w:rPr/>
      </w:pPr>
      <w:r>
        <w:rPr>
          <w:rFonts w:eastAsia="Arial Cyr" w:cs="Arial Cyr" w:ascii="Arial Cyr" w:hAnsi="Arial Cyr"/>
        </w:rPr>
        <w:t>Пусть это злобное созданье разгласит хранимую тайну! Пусть он не узнает служения, оказанного ему и останется неблагодарным; пусть он останется без поддержки, без стыда, пусть друзья презирают его. Пусть родные, сыновья, рабы и слуги прогонят его из собственного дома, пусть он ест сладости, не делясь с остальными (сноска1, 347). Пусть он не найдет супруги из той же касты, пусть он умрет без потомства, не исполнив своих религиозных обязанностей! Пусть он живет, не видя своих наследников, пусть будет несчастен в своем</w:t>
      </w:r>
      <w:r>
        <w:rPr>
          <w:rFonts w:eastAsia="Arial" w:cs="Arial" w:ascii="Arial" w:hAnsi="Arial"/>
        </w:rPr>
        <w:t xml:space="preserve"> </w:t>
      </w:r>
      <w:r>
        <w:rPr>
          <w:rFonts w:eastAsia="Arial Cyr" w:cs="Arial Cyr" w:ascii="Arial Cyr" w:hAnsi="Arial Cyr"/>
        </w:rPr>
        <w:t>союзе, пусть дни его будут короткими! Пусть на него ляжет вина за убийство царя, женщины, ребенка или старика, пусть он страдает от позора бегства своих слуг! В следующих рождениях пусть он страдает от таких же дурных черт, как и тот, кто торгует лаком, мясом, медом, медью и ядом (сноска 2, 347), ради пропитания своей семьи! Пусть враги его убьют, когда он будет бежать в разгаре сражения. Пусть этот грешник блуждает по свету с деревянной чашей в руках, в холстине, прося милостыню, подобно безумцу.</w:t>
      </w:r>
    </w:p>
    <w:p>
      <w:pPr>
        <w:pStyle w:val="Normal"/>
        <w:jc w:val="both"/>
        <w:rPr/>
      </w:pPr>
      <w:r>
        <w:rPr>
          <w:rFonts w:eastAsia="Arial Cyr" w:cs="Arial Cyr" w:ascii="Arial Cyr" w:hAnsi="Arial Cyr"/>
        </w:rPr>
        <w:t>Пусть получит он вино, женщин и азартные игры, пусть одолеют его страсть и гнев! Пусть справедливость не найдет себе места в душе того, кто посоветовал изгнать Раму, пусть он развивает семейственность с теми, кто не заслуживает ее! (сноска 3, 347) Пусть воры унесут все его богатства и собственность! Пусть падет на его грех того, кто спит на рассвете и в сумерки! Пусть его обвинят в поджоге, непочтении к постели гуру и предательстве друга! Пусть такой человек не покориться богам, питриям и своим отцу и матери! Пусть</w:t>
      </w:r>
      <w:r>
        <w:rPr>
          <w:rFonts w:eastAsia="Arial" w:cs="Arial" w:ascii="Arial" w:hAnsi="Arial"/>
        </w:rPr>
        <w:t xml:space="preserve"> </w:t>
      </w:r>
      <w:r>
        <w:rPr>
          <w:rFonts w:eastAsia="Arial Cyr" w:cs="Arial Cyr" w:ascii="Arial Cyr" w:hAnsi="Arial Cyr"/>
        </w:rPr>
        <w:t>он будет изгнан из общества добродетельных людей, не слышит их добрых имен и праведных деяний! Пусть тот, кто посоветовал изгнать длиннорукого и широкоплечего царевича, перестанет выражать почтение своей матери и будет обречен на праздность и лень! Пусть он, имея бесчисленных родственников, останется без средств, подорванный лихорадкой и болезнью и живет в постоянных страданиях! Пусть ляжет на него грех тех, кто обманул надежды страждущих, в своей нищете поднимающих глаза свои и молящих о помощи!</w:t>
      </w:r>
    </w:p>
    <w:p>
      <w:pPr>
        <w:pStyle w:val="Normal"/>
        <w:jc w:val="both"/>
        <w:rPr>
          <w:rFonts w:ascii="Arial Cyr" w:hAnsi="Arial Cyr" w:eastAsia="Arial Cyr" w:cs="Arial Cyr"/>
        </w:rPr>
      </w:pPr>
      <w:r>
        <w:rPr>
          <w:rFonts w:eastAsia="Arial Cyr" w:cs="Arial Cyr" w:ascii="Arial Cyr" w:hAnsi="Arial Cyr"/>
        </w:rPr>
        <w:t>Пусть потворствует он всем видам обмана, будет хитрым, подлым, вероломным и живет в страхе перед законной властью! Пусть обвинит его благочестивая и преданная супруга, приблизившись к нему в расцвете своей красоты. Пусть ляжет на него проклятие брахмана, добровольно лишившегося потомства!</w:t>
      </w:r>
    </w:p>
    <w:p>
      <w:pPr>
        <w:pStyle w:val="Normal"/>
        <w:jc w:val="both"/>
        <w:rPr>
          <w:rFonts w:ascii="Arial Cyr" w:hAnsi="Arial Cyr" w:eastAsia="Arial Cyr" w:cs="Arial Cyr"/>
        </w:rPr>
      </w:pPr>
      <w:r>
        <w:rPr>
          <w:rFonts w:eastAsia="Arial Cyr" w:cs="Arial Cyr" w:ascii="Arial Cyr" w:hAnsi="Arial Cyr"/>
        </w:rPr>
        <w:t>Пусть вина того, кто извратив свой ум, не оказал почтения брахману и обманул корову, кормящую своего маленького теленка, ляжет на того, кто посоветовал изгнать царевича! Пусть он, пренебрегая собственной женой, ухаживает за женой другого и в своем безрассудстве преступит закон! Пусть преступление того, кто осквернил колодец или подложил яд другому, ляжет на него! Пусть ляжет на него грех, того, кто имя воду, не дал ее истомленному жаждой! Пусть грех того, кто судит две религиозные дискутирующие стороны, выражая пристрастие к одной из них, ляжет на негодяя, посоветовавшего изгнать лотосоокого Раму!</w:t>
      </w:r>
    </w:p>
    <w:p>
      <w:pPr>
        <w:pStyle w:val="Normal"/>
        <w:jc w:val="both"/>
        <w:rPr>
          <w:rFonts w:ascii="Arial Cyr" w:hAnsi="Arial Cyr" w:eastAsia="Arial Cyr" w:cs="Arial Cyr"/>
        </w:rPr>
      </w:pPr>
      <w:r>
        <w:rPr>
          <w:rFonts w:eastAsia="Arial Cyr" w:cs="Arial Cyr" w:ascii="Arial Cyr" w:hAnsi="Arial Cyr"/>
        </w:rPr>
        <w:t>Несчастный царевич, пытаясь утешить Каушалью, лишившуюся супруга и сына, припал к ее стопам. И тогда царица сказала Бхарате, изрекшему те страшные проклятия, обезумевшему от горя:</w:t>
      </w:r>
    </w:p>
    <w:p>
      <w:pPr>
        <w:pStyle w:val="Normal"/>
        <w:jc w:val="both"/>
        <w:rPr>
          <w:rFonts w:ascii="Arial Cyr" w:hAnsi="Arial Cyr" w:eastAsia="Arial Cyr" w:cs="Arial Cyr"/>
        </w:rPr>
      </w:pPr>
      <w:r>
        <w:rPr>
          <w:rFonts w:eastAsia="Arial Cyr" w:cs="Arial Cyr" w:ascii="Arial Cyr" w:hAnsi="Arial Cyr"/>
        </w:rPr>
        <w:t>- О сын мой, страдания мои увеличиваются, когда я вижу тебя лежащим здесь, сердце огорчено твоими проклятиями! По милости небес душа твоя, полная благородства, не отступит от своего долга! О дитя мое, справедливость приведет тебя в благословенную обитель!</w:t>
      </w:r>
    </w:p>
    <w:p>
      <w:pPr>
        <w:pStyle w:val="Normal"/>
        <w:jc w:val="both"/>
        <w:rPr>
          <w:rFonts w:ascii="Arial Cyr" w:hAnsi="Arial Cyr" w:eastAsia="Arial Cyr" w:cs="Arial Cyr"/>
        </w:rPr>
      </w:pPr>
      <w:r>
        <w:rPr>
          <w:rFonts w:eastAsia="Arial Cyr" w:cs="Arial Cyr" w:ascii="Arial Cyr" w:hAnsi="Arial Cyr"/>
        </w:rPr>
        <w:t>С этими словами она посадила Бхарату, преданного брату, к себе на колени и обняла его могучерукого, давая волю своему горю.</w:t>
      </w:r>
    </w:p>
    <w:p>
      <w:pPr>
        <w:pStyle w:val="Normal"/>
        <w:jc w:val="both"/>
        <w:rPr>
          <w:rFonts w:ascii="Arial Cyr" w:hAnsi="Arial Cyr" w:eastAsia="Arial Cyr" w:cs="Arial Cyr"/>
        </w:rPr>
      </w:pPr>
      <w:r>
        <w:rPr>
          <w:rFonts w:eastAsia="Arial Cyr" w:cs="Arial Cyr" w:ascii="Arial Cyr" w:hAnsi="Arial Cyr"/>
        </w:rPr>
        <w:t>Скорбя, великодушный царевич, обезумев от страданий, чувствовал себя на грани обморока. Заикаясь, он произнес несколько несвязных слов. Все время вздыхая, вне себя, он лежал на полу, в горе не замечая, как проходит ночь.</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6</w:t>
      </w:r>
    </w:p>
    <w:p>
      <w:pPr>
        <w:pStyle w:val="Normal"/>
        <w:jc w:val="both"/>
        <w:rPr>
          <w:rFonts w:ascii="Arial Cyr" w:hAnsi="Arial Cyr" w:eastAsia="Arial Cyr" w:cs="Arial Cyr"/>
        </w:rPr>
      </w:pPr>
      <w:r>
        <w:rPr>
          <w:rFonts w:eastAsia="Arial Cyr" w:cs="Arial Cyr" w:ascii="Arial Cyr" w:hAnsi="Arial Cyr"/>
        </w:rPr>
        <w:t>Погребальные церемонии царя Дашаратх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харата, сын Кайкейи пребывал в горе, когда к нему обратился Васиштха, самый красноречивый из аскетов:</w:t>
      </w:r>
    </w:p>
    <w:p>
      <w:pPr>
        <w:pStyle w:val="Normal"/>
        <w:jc w:val="both"/>
        <w:rPr>
          <w:rFonts w:ascii="Arial Cyr" w:hAnsi="Arial Cyr" w:eastAsia="Arial Cyr" w:cs="Arial Cyr"/>
        </w:rPr>
      </w:pPr>
      <w:r>
        <w:rPr>
          <w:rFonts w:eastAsia="Arial Cyr" w:cs="Arial Cyr" w:ascii="Arial Cyr" w:hAnsi="Arial Cyr"/>
        </w:rPr>
        <w:t>- Довольно предаваться скорби; будь счастлив, о царевич великой славы, пришло тебе время совершить торжественные ритуалы погребения царя!</w:t>
      </w:r>
    </w:p>
    <w:p>
      <w:pPr>
        <w:pStyle w:val="Normal"/>
        <w:jc w:val="both"/>
        <w:rPr>
          <w:rFonts w:ascii="Arial Cyr" w:hAnsi="Arial Cyr" w:eastAsia="Arial Cyr" w:cs="Arial Cyr"/>
        </w:rPr>
      </w:pPr>
      <w:r>
        <w:rPr>
          <w:rFonts w:eastAsia="Arial Cyr" w:cs="Arial Cyr" w:ascii="Arial Cyr" w:hAnsi="Arial Cyr"/>
        </w:rPr>
        <w:t>Бхарата, зная свой долг, низко поклонился и стал готовиться к обряду.</w:t>
      </w:r>
    </w:p>
    <w:p>
      <w:pPr>
        <w:pStyle w:val="Normal"/>
        <w:jc w:val="both"/>
        <w:rPr>
          <w:rFonts w:ascii="Arial Cyr" w:hAnsi="Arial Cyr" w:eastAsia="Arial Cyr" w:cs="Arial Cyr"/>
        </w:rPr>
      </w:pPr>
      <w:r>
        <w:rPr>
          <w:rFonts w:eastAsia="Arial Cyr" w:cs="Arial Cyr" w:ascii="Arial Cyr" w:hAnsi="Arial Cyr"/>
        </w:rPr>
        <w:t>Он извлек тело царя Дашаратхи с золотистым лицом из земли, где оно лежало в масле и казалось спящим, поместил его на великолепное ложе, украшенное всеми видами драгоценных камней и, преисполненный горя, сказал отцу:</w:t>
      </w:r>
    </w:p>
    <w:p>
      <w:pPr>
        <w:pStyle w:val="Normal"/>
        <w:jc w:val="both"/>
        <w:rPr>
          <w:rFonts w:ascii="Arial Cyr" w:hAnsi="Arial Cyr" w:eastAsia="Arial Cyr" w:cs="Arial Cyr"/>
        </w:rPr>
      </w:pPr>
      <w:r>
        <w:rPr>
          <w:rFonts w:eastAsia="Arial Cyr" w:cs="Arial Cyr" w:ascii="Arial Cyr" w:hAnsi="Arial Cyr"/>
        </w:rPr>
        <w:t>- О великий царь, что ты сделал, накануне моего возвращения, изгнав добродетельного Раму и доблестного Лакшману? Куда ты ушел, о великий монарх, покинув своих подданных, скорбящих в разлуке с Рамой, львом среди людей благословенной судьбы? Кто обеспечит безопасность и мир твоих подданных в этом городе, когда ты удалился на небеса, а Рама ушел в лес, о дорогой отец? Земля овдовела, о царь; она утратила свое сияние; город кажется ночью без луны.</w:t>
      </w:r>
    </w:p>
    <w:p>
      <w:pPr>
        <w:pStyle w:val="Normal"/>
        <w:jc w:val="both"/>
        <w:rPr>
          <w:rFonts w:ascii="Arial Cyr" w:hAnsi="Arial Cyr" w:eastAsia="Arial Cyr" w:cs="Arial Cyr"/>
        </w:rPr>
      </w:pPr>
      <w:r>
        <w:rPr>
          <w:rFonts w:eastAsia="Arial Cyr" w:cs="Arial Cyr" w:ascii="Arial Cyr" w:hAnsi="Arial Cyr"/>
        </w:rPr>
        <w:t>Видя терзания Бхараты, к нему обратился Васиштха, великий муни:</w:t>
      </w:r>
    </w:p>
    <w:p>
      <w:pPr>
        <w:pStyle w:val="Normal"/>
        <w:jc w:val="both"/>
        <w:rPr>
          <w:rFonts w:ascii="Arial Cyr" w:hAnsi="Arial Cyr" w:eastAsia="Arial Cyr" w:cs="Arial Cyr"/>
        </w:rPr>
      </w:pPr>
      <w:r>
        <w:rPr>
          <w:rFonts w:eastAsia="Arial Cyr" w:cs="Arial Cyr" w:ascii="Arial Cyr" w:hAnsi="Arial Cyr"/>
        </w:rPr>
        <w:t>- О доблестный царевич, без промедления и ропота, соверши положенные погребальные обряды по ушедшему царю!</w:t>
      </w:r>
    </w:p>
    <w:p>
      <w:pPr>
        <w:pStyle w:val="Normal"/>
        <w:jc w:val="both"/>
        <w:rPr>
          <w:rFonts w:ascii="Arial Cyr" w:hAnsi="Arial Cyr" w:eastAsia="Arial Cyr" w:cs="Arial Cyr"/>
        </w:rPr>
      </w:pPr>
      <w:r>
        <w:rPr>
          <w:rFonts w:eastAsia="Arial Cyr" w:cs="Arial Cyr" w:ascii="Arial Cyr" w:hAnsi="Arial Cyr"/>
        </w:rPr>
        <w:t>- Быть тому! - отвечал Бхарата и, послушный воле Васиштхи, тут же созвал со всех сторон священнослужителей с их помощниками и мудрецов.</w:t>
      </w:r>
    </w:p>
    <w:p>
      <w:pPr>
        <w:pStyle w:val="Normal"/>
        <w:jc w:val="both"/>
        <w:rPr>
          <w:rFonts w:ascii="Arial Cyr" w:hAnsi="Arial Cyr" w:eastAsia="Arial Cyr" w:cs="Arial Cyr"/>
        </w:rPr>
      </w:pPr>
      <w:r>
        <w:rPr>
          <w:rFonts w:eastAsia="Arial Cyr" w:cs="Arial Cyr" w:ascii="Arial Cyr" w:hAnsi="Arial Cyr"/>
        </w:rPr>
        <w:t>За пределами агньягары (сноска 1, 350) священнослужители и их слуги согласно ритуалу развели огонь для того индры среди людей. Затем слуги, положив тело царя на носилки, с удрученными лицами, плача, вынесли его; люди, разбрасывая золото, серебро и одежды всех видов шли перед царем, тогда как другие собирали сандал, сладкий алоэ и различные ароматные травы, а также груды деревьев шаралы, ведадару и падмака, чтобы устроить погребальный костер. Приблизившись туда, где лежал царь, ритвиджи предложили сандал, стебли водяной лилии, сладкие корни и благовония и, вылив в огонь масло, начали читать молчаливые молитвы; после этого певцы стали читать Сама-веду, как это указывают писания.</w:t>
      </w:r>
    </w:p>
    <w:p>
      <w:pPr>
        <w:pStyle w:val="Normal"/>
        <w:jc w:val="both"/>
        <w:rPr>
          <w:rFonts w:ascii="Arial Cyr" w:hAnsi="Arial Cyr" w:eastAsia="Arial Cyr" w:cs="Arial Cyr"/>
        </w:rPr>
      </w:pPr>
      <w:r>
        <w:rPr>
          <w:rFonts w:eastAsia="Arial Cyr" w:cs="Arial Cyr" w:ascii="Arial Cyr" w:hAnsi="Arial Cyr"/>
        </w:rPr>
        <w:t>Женщины из дворцовых покоев покинули город в паланкинах и на колесницах согласно занимаемому положению, сопровождаемые престарелыми стражниками; священники, окружавшие царский погребальный костер, велели им идти слева от себя, и женщины, охваченные горем, шли вслед за Каушальей.</w:t>
      </w:r>
    </w:p>
    <w:p>
      <w:pPr>
        <w:pStyle w:val="Normal"/>
        <w:jc w:val="both"/>
        <w:rPr>
          <w:rFonts w:ascii="Arial Cyr" w:hAnsi="Arial Cyr" w:eastAsia="Arial Cyr" w:cs="Arial Cyr"/>
        </w:rPr>
      </w:pPr>
      <w:r>
        <w:rPr>
          <w:rFonts w:eastAsia="Arial Cyr" w:cs="Arial Cyr" w:ascii="Arial Cyr" w:hAnsi="Arial Cyr"/>
        </w:rPr>
        <w:t>Лишь только они сошли со своих колесниц на берега реки Сараю, раздались их душераздирающие крики.</w:t>
      </w:r>
    </w:p>
    <w:p>
      <w:pPr>
        <w:pStyle w:val="Normal"/>
        <w:jc w:val="both"/>
        <w:rPr>
          <w:rFonts w:ascii="Arial Cyr" w:hAnsi="Arial Cyr" w:eastAsia="Arial Cyr" w:cs="Arial Cyr"/>
        </w:rPr>
      </w:pPr>
      <w:r>
        <w:rPr>
          <w:rFonts w:eastAsia="Arial Cyr" w:cs="Arial Cyr" w:ascii="Arial Cyr" w:hAnsi="Arial Cyr"/>
        </w:rPr>
        <w:t>Совершив водный ритуал (сноска 2, 350), жены монарха, а также советники и священнослужители вместе с Бхаратой вернулись в город, глаза их тонули в слезах. В течение десяти последующих дней глубокого траура (сноска 3, 350) они спали на земл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7</w:t>
      </w:r>
    </w:p>
    <w:p>
      <w:pPr>
        <w:pStyle w:val="Normal"/>
        <w:jc w:val="both"/>
        <w:rPr>
          <w:rFonts w:ascii="Arial Cyr" w:hAnsi="Arial Cyr" w:eastAsia="Arial Cyr" w:cs="Arial Cyr"/>
        </w:rPr>
      </w:pPr>
      <w:r>
        <w:rPr>
          <w:rFonts w:eastAsia="Arial Cyr" w:cs="Arial Cyr" w:ascii="Arial Cyr" w:hAnsi="Arial Cyr"/>
        </w:rPr>
        <w:t>Горе Бхараты и Шатругхн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пустя десять дней царевич, превозмогая горе, приготовился к дальнейшим церемониям и раздал брахманам золото, драгоценности, лущеный рис, бесчисленные стада коз, серебро, коров, слуг и служанок, колесницы и просторные дома. На тринадцатый день на рассвете длиннорукий воин Бхарата, разбитый горем, излил свою скорбь и, представ на очистительной церемонии у погребального костра, голосом полным печали, сказал:</w:t>
      </w:r>
    </w:p>
    <w:p>
      <w:pPr>
        <w:pStyle w:val="Normal"/>
        <w:jc w:val="both"/>
        <w:rPr>
          <w:rFonts w:ascii="Arial Cyr" w:hAnsi="Arial Cyr" w:eastAsia="Arial Cyr" w:cs="Arial Cyr"/>
        </w:rPr>
      </w:pPr>
      <w:r>
        <w:rPr>
          <w:rFonts w:eastAsia="Arial Cyr" w:cs="Arial Cyr" w:ascii="Arial Cyr" w:hAnsi="Arial Cyr"/>
        </w:rPr>
        <w:t>- О отец мой, изгнав Раму в лес, которого всегда считал моим спутником, сам ты покинул меня, оставив без поддержки! Куда ты ушел, о дорогой отец, о мой царь, покинув Каушалью? Она осталась без защитника, потому что ее опорой был Рама!</w:t>
      </w:r>
    </w:p>
    <w:p>
      <w:pPr>
        <w:pStyle w:val="Normal"/>
        <w:jc w:val="both"/>
        <w:rPr>
          <w:rFonts w:ascii="Arial Cyr" w:hAnsi="Arial Cyr" w:eastAsia="Arial Cyr" w:cs="Arial Cyr"/>
        </w:rPr>
      </w:pPr>
      <w:r>
        <w:rPr>
          <w:rFonts w:eastAsia="Arial Cyr" w:cs="Arial Cyr" w:ascii="Arial Cyr" w:hAnsi="Arial Cyr"/>
        </w:rPr>
        <w:t>Глядя на пламя погребального костра с пеплом побелевших костей, где сгорело тело его отца, он упал на землю, громко крича и теряя сознание. Видя несчастного царевича, в рыданиях лежащего на земле, словно великое знамя индры, которое необходимо поднять (сноска 1, 351), все советники бросились помочь этому чистосердечному царевичу, как прежде риши помогли Яяти, упавшему с небес, когда истощился запас его благочестия.</w:t>
      </w:r>
    </w:p>
    <w:p>
      <w:pPr>
        <w:pStyle w:val="Normal"/>
        <w:jc w:val="both"/>
        <w:rPr>
          <w:rFonts w:ascii="Arial Cyr" w:hAnsi="Arial Cyr" w:eastAsia="Arial Cyr" w:cs="Arial Cyr"/>
        </w:rPr>
      </w:pPr>
      <w:r>
        <w:rPr>
          <w:rFonts w:eastAsia="Arial Cyr" w:cs="Arial Cyr" w:ascii="Arial Cyr" w:hAnsi="Arial Cyr"/>
        </w:rPr>
        <w:t>Шатругхна, видя Бхарату во власти горя, взывающего к отцу, тоже без чувств упал наземь, и словно утратив разум, вне себя, вспоминая все добро, содеянное для него отцом, погрузился в океан печали, навлеченной Мантхарой, в котором подобно крокодилу плавала Кайкейи, безвозвратно теряя все дарованные прежде благословения.</w:t>
      </w:r>
    </w:p>
    <w:p>
      <w:pPr>
        <w:pStyle w:val="Normal"/>
        <w:jc w:val="both"/>
        <w:rPr/>
      </w:pPr>
      <w:r>
        <w:rPr>
          <w:rFonts w:eastAsia="Arial Cyr" w:cs="Arial Cyr" w:ascii="Arial Cyr" w:hAnsi="Arial Cyr"/>
        </w:rPr>
        <w:t>- О дорогой отец, - кричал он, - куда ты ушел, покинув своего нежного и юного сына, которого ты так любил? Кто теперь позаботится о нашей пище, питье, одежде и украшениях? О великодушный и добродетельный монарх,почему земля не раскололась, лишившись знаменитого государя? Отец мой вернулся на небеса, а Рама ушел в лес, как теперь мне жить? Я брошусь в огонь! Без отца и брата не могу вернуться в Айодхью, которой правил</w:t>
      </w:r>
      <w:r>
        <w:rPr>
          <w:rFonts w:eastAsia="Arial" w:cs="Arial" w:ascii="Arial" w:hAnsi="Arial"/>
        </w:rPr>
        <w:t xml:space="preserve"> </w:t>
      </w:r>
      <w:r>
        <w:rPr>
          <w:rFonts w:eastAsia="Arial Cyr" w:cs="Arial Cyr" w:ascii="Arial Cyr" w:hAnsi="Arial Cyr"/>
        </w:rPr>
        <w:t>Икшваку и которую теперь покинул. Я буду жить в хижине!</w:t>
      </w:r>
    </w:p>
    <w:p>
      <w:pPr>
        <w:pStyle w:val="Normal"/>
        <w:jc w:val="both"/>
        <w:rPr>
          <w:rFonts w:ascii="Arial Cyr" w:hAnsi="Arial Cyr" w:eastAsia="Arial Cyr" w:cs="Arial Cyr"/>
        </w:rPr>
      </w:pPr>
      <w:r>
        <w:rPr>
          <w:rFonts w:eastAsia="Arial Cyr" w:cs="Arial Cyr" w:ascii="Arial Cyr" w:hAnsi="Arial Cyr"/>
        </w:rPr>
        <w:t>Слушая скорбные слова двух братьев и видя их горе, окружавшие их спутники преисполнились печали. Шатругхна и Бхарата потеряли сознание и упали наземь, словно два тура, лишившиеся рогов.</w:t>
      </w:r>
    </w:p>
    <w:p>
      <w:pPr>
        <w:pStyle w:val="Normal"/>
        <w:jc w:val="both"/>
        <w:rPr>
          <w:rFonts w:ascii="Arial Cyr" w:hAnsi="Arial Cyr" w:eastAsia="Arial Cyr" w:cs="Arial Cyr"/>
        </w:rPr>
      </w:pPr>
      <w:r>
        <w:rPr>
          <w:rFonts w:eastAsia="Arial Cyr" w:cs="Arial Cyr" w:ascii="Arial Cyr" w:hAnsi="Arial Cyr"/>
        </w:rPr>
        <w:t>Тогда Васиштха, добродетельный и мягкий духовный наставник их отца, помог Бхарате подняться и сказал (сноска 1, 352):</w:t>
      </w:r>
    </w:p>
    <w:p>
      <w:pPr>
        <w:pStyle w:val="Normal"/>
        <w:jc w:val="both"/>
        <w:rPr>
          <w:rFonts w:ascii="Arial Cyr" w:hAnsi="Arial Cyr" w:eastAsia="Arial Cyr" w:cs="Arial Cyr"/>
        </w:rPr>
      </w:pPr>
      <w:r>
        <w:rPr>
          <w:rFonts w:eastAsia="Arial Cyr" w:cs="Arial Cyr" w:ascii="Arial Cyr" w:hAnsi="Arial Cyr"/>
        </w:rPr>
        <w:t>- О господин, уже тринадцатый день, как почил царь, почему ты медлишь собрать кости и пепел? Все живое без исключения страдает от трех вещей, человек не может избежать их (сноска 2, 352).</w:t>
      </w:r>
    </w:p>
    <w:p>
      <w:pPr>
        <w:pStyle w:val="Normal"/>
        <w:jc w:val="both"/>
        <w:rPr>
          <w:rFonts w:ascii="Arial Cyr" w:hAnsi="Arial Cyr" w:eastAsia="Arial Cyr" w:cs="Arial Cyr"/>
        </w:rPr>
      </w:pPr>
      <w:r>
        <w:rPr>
          <w:rFonts w:eastAsia="Arial Cyr" w:cs="Arial Cyr" w:ascii="Arial Cyr" w:hAnsi="Arial Cyr"/>
        </w:rPr>
        <w:t>Сумантра помог Шатругхне и утешая, красноречиво напомнил, что все сущее имеет начало и конец.</w:t>
      </w:r>
    </w:p>
    <w:p>
      <w:pPr>
        <w:pStyle w:val="Normal"/>
        <w:jc w:val="both"/>
        <w:rPr>
          <w:rFonts w:ascii="Arial Cyr" w:hAnsi="Arial Cyr" w:eastAsia="Arial Cyr" w:cs="Arial Cyr"/>
        </w:rPr>
      </w:pPr>
      <w:r>
        <w:rPr>
          <w:rFonts w:eastAsia="Arial Cyr" w:cs="Arial Cyr" w:ascii="Arial Cyr" w:hAnsi="Arial Cyr"/>
        </w:rPr>
        <w:t>Поднявшись, те вдое тигров среди людей, исполненные великолепия, напоминавшие два стяга Индры, поникшие от солнца и дожды, вытерли слезы и с красными глазами, все еще скорбя, понуждаемые советниками, поспешили завершить оставшиеся погребальные ритуал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8</w:t>
      </w:r>
    </w:p>
    <w:p>
      <w:pPr>
        <w:pStyle w:val="Normal"/>
        <w:jc w:val="both"/>
        <w:rPr>
          <w:rFonts w:ascii="Arial Cyr" w:hAnsi="Arial Cyr" w:eastAsia="Arial Cyr" w:cs="Arial Cyr"/>
        </w:rPr>
      </w:pPr>
      <w:r>
        <w:rPr>
          <w:rFonts w:eastAsia="Arial Cyr" w:cs="Arial Cyr" w:ascii="Arial Cyr" w:hAnsi="Arial Cyr"/>
        </w:rPr>
        <w:t>Шатругхна наказывает Мантхар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ока Бхарата грустно размышлял о том, как ему вернуть Раму, Шатругхна, его младший брат сказал:</w:t>
      </w:r>
    </w:p>
    <w:p>
      <w:pPr>
        <w:pStyle w:val="Normal"/>
        <w:jc w:val="both"/>
        <w:rPr>
          <w:rFonts w:ascii="Arial Cyr" w:hAnsi="Arial Cyr" w:eastAsia="Arial Cyr" w:cs="Arial Cyr"/>
        </w:rPr>
      </w:pPr>
      <w:r>
        <w:rPr>
          <w:rFonts w:eastAsia="Arial Cyr" w:cs="Arial Cyr" w:ascii="Arial Cyr" w:hAnsi="Arial Cyr"/>
        </w:rPr>
        <w:t>- Тот, кто хранит все живое от беды и способен постоять за себя, Рама, исполненный доблести, изгнан в лес женщиной. Почему Лакшмана, сильный и мужественный, не защитил Раму, даже если бы он нарушил волю отца?</w:t>
      </w:r>
    </w:p>
    <w:p>
      <w:pPr>
        <w:pStyle w:val="Normal"/>
        <w:jc w:val="both"/>
        <w:rPr>
          <w:rFonts w:ascii="Arial Cyr" w:hAnsi="Arial Cyr" w:eastAsia="Arial Cyr" w:cs="Arial Cyr"/>
        </w:rPr>
      </w:pPr>
      <w:r>
        <w:rPr>
          <w:rFonts w:eastAsia="Arial Cyr" w:cs="Arial Cyr" w:ascii="Arial Cyr" w:hAnsi="Arial Cyr"/>
        </w:rPr>
        <w:t>Размышляя о справедливости происшедшего, я считаю, что царя, оказавшегося под влиянием женщны, нужно было остановить в самого начала!</w:t>
      </w:r>
    </w:p>
    <w:p>
      <w:pPr>
        <w:pStyle w:val="Normal"/>
        <w:jc w:val="both"/>
        <w:rPr>
          <w:rFonts w:ascii="Arial Cyr" w:hAnsi="Arial Cyr" w:eastAsia="Arial Cyr" w:cs="Arial Cyr"/>
        </w:rPr>
      </w:pPr>
      <w:r>
        <w:rPr>
          <w:rFonts w:eastAsia="Arial Cyr" w:cs="Arial Cyr" w:ascii="Arial Cyr" w:hAnsi="Arial Cyr"/>
        </w:rPr>
        <w:t>Пока Шатругхна, младший брат Лакшманы, говорил с Бхаратой, в дверях появилась горбунья, в дорогих украшениях. Она была умащена сандаловой пастой, одета в богато расшитые царские одежды. Подпоясанная кушаком, в бесценных камнях она напоминала обезьяну, связанную веревками. Увидев горбунью, главный источник всех бед, стражники грубо схватили ее и, притащив к Шатругхне, сказали:</w:t>
      </w:r>
    </w:p>
    <w:p>
      <w:pPr>
        <w:pStyle w:val="Normal"/>
        <w:jc w:val="both"/>
        <w:rPr>
          <w:rFonts w:ascii="Arial Cyr" w:hAnsi="Arial Cyr" w:eastAsia="Arial Cyr" w:cs="Arial Cyr"/>
        </w:rPr>
      </w:pPr>
      <w:r>
        <w:rPr>
          <w:rFonts w:eastAsia="Arial Cyr" w:cs="Arial Cyr" w:ascii="Arial Cyr" w:hAnsi="Arial Cyr"/>
        </w:rPr>
        <w:t>- Эта злобная женщина стала причиной изгнания Рамы и смерти твоего отца; делай с нею все, что сочтешь достойным ее!</w:t>
      </w:r>
    </w:p>
    <w:p>
      <w:pPr>
        <w:pStyle w:val="Normal"/>
        <w:jc w:val="both"/>
        <w:rPr>
          <w:rFonts w:ascii="Arial Cyr" w:hAnsi="Arial Cyr" w:eastAsia="Arial Cyr" w:cs="Arial Cyr"/>
        </w:rPr>
      </w:pPr>
      <w:r>
        <w:rPr>
          <w:rFonts w:eastAsia="Arial Cyr" w:cs="Arial Cyr" w:ascii="Arial Cyr" w:hAnsi="Arial Cyr"/>
        </w:rPr>
        <w:t>Разгневанный Шатругхна воскликнул:</w:t>
      </w:r>
    </w:p>
    <w:p>
      <w:pPr>
        <w:pStyle w:val="Normal"/>
        <w:jc w:val="both"/>
        <w:rPr>
          <w:rFonts w:ascii="Arial Cyr" w:hAnsi="Arial Cyr" w:eastAsia="Arial Cyr" w:cs="Arial Cyr"/>
        </w:rPr>
      </w:pPr>
      <w:r>
        <w:rPr>
          <w:rFonts w:eastAsia="Arial Cyr" w:cs="Arial Cyr" w:ascii="Arial Cyr" w:hAnsi="Arial Cyr"/>
        </w:rPr>
        <w:t>- Пусть эта женщина, принесшая столько горя моим братьям и отцу, получит плоды своего зла!</w:t>
      </w:r>
    </w:p>
    <w:p>
      <w:pPr>
        <w:pStyle w:val="Normal"/>
        <w:jc w:val="both"/>
        <w:rPr>
          <w:rFonts w:ascii="Arial Cyr" w:hAnsi="Arial Cyr" w:eastAsia="Arial Cyr" w:cs="Arial Cyr"/>
        </w:rPr>
      </w:pPr>
      <w:r>
        <w:rPr>
          <w:rFonts w:eastAsia="Arial Cyr" w:cs="Arial Cyr" w:ascii="Arial Cyr" w:hAnsi="Arial Cyr"/>
        </w:rPr>
        <w:t>С этими словами, он сильной рукой вытащил горбунью из толпы служанок, и дворец огласился ее пронзительными воплями. Видя разгневанного Шатругхну, остальные в ужасе разбежались во все стороны, говоря: "Гнев его так силен, что он убьет всех нас! Нужно скорее искать прибежища у сострадательной и великодушной Каушальи, исполненной добродетелями; там мы наверняка найдем защиту!</w:t>
      </w:r>
    </w:p>
    <w:p>
      <w:pPr>
        <w:pStyle w:val="Normal"/>
        <w:jc w:val="both"/>
        <w:rPr>
          <w:rFonts w:ascii="Arial Cyr" w:hAnsi="Arial Cyr" w:eastAsia="Arial Cyr" w:cs="Arial Cyr"/>
        </w:rPr>
      </w:pPr>
      <w:r>
        <w:rPr>
          <w:rFonts w:eastAsia="Arial Cyr" w:cs="Arial Cyr" w:ascii="Arial Cyr" w:hAnsi="Arial Cyr"/>
        </w:rPr>
        <w:t>Охваченный гневом Шатгурхна, победитель своих врагов, обрушил на горбунью ливень ударов, и она, бросившись наземь, стала пронзительно кричать, все ее многочисленные украшения рассыпались по полу, так что великолепный царский дворец стал сверкать еще сильнее, словно осеннее небо, усеянное мириадами звезд.</w:t>
      </w:r>
    </w:p>
    <w:p>
      <w:pPr>
        <w:pStyle w:val="Normal"/>
        <w:jc w:val="both"/>
        <w:rPr>
          <w:rFonts w:ascii="Arial Cyr" w:hAnsi="Arial Cyr" w:eastAsia="Arial Cyr" w:cs="Arial Cyr"/>
        </w:rPr>
      </w:pPr>
      <w:r>
        <w:rPr>
          <w:rFonts w:eastAsia="Arial Cyr" w:cs="Arial Cyr" w:ascii="Arial Cyr" w:hAnsi="Arial Cyr"/>
        </w:rPr>
        <w:t>Держа горбунью, этот тур среди людей обратился к Кайкейи гневно и с угрозой обратился к нечестивой Кайкейи, и царица в ужасе стала искать защиты у своего сына. Тогда Бхарата, обратив на Шатругхну гневный взгляд, сказал:</w:t>
      </w:r>
    </w:p>
    <w:p>
      <w:pPr>
        <w:pStyle w:val="Normal"/>
        <w:jc w:val="both"/>
        <w:rPr>
          <w:rFonts w:ascii="Arial Cyr" w:hAnsi="Arial Cyr" w:eastAsia="Arial Cyr" w:cs="Arial Cyr"/>
        </w:rPr>
      </w:pPr>
      <w:r>
        <w:rPr>
          <w:rFonts w:eastAsia="Arial Cyr" w:cs="Arial Cyr" w:ascii="Arial Cyr" w:hAnsi="Arial Cyr"/>
        </w:rPr>
        <w:t>- Нельзя убивать женщину, поэтому держи себя в руках! Я сам бы приготовил злобную Кайкейи к смерти за ее отвратительное поведение, но я боюсь добродетельный Рама упрекнет меня потом за смерть моей матери. Если Рагхава справедливой души услышит о смерти этой горбуньи, он наверняка сделает что-нибудь с тобой или со мной!</w:t>
      </w:r>
    </w:p>
    <w:p>
      <w:pPr>
        <w:pStyle w:val="Normal"/>
        <w:jc w:val="both"/>
        <w:rPr>
          <w:rFonts w:ascii="Arial Cyr" w:hAnsi="Arial Cyr" w:eastAsia="Arial Cyr" w:cs="Arial Cyr"/>
        </w:rPr>
      </w:pPr>
      <w:r>
        <w:rPr>
          <w:rFonts w:eastAsia="Arial Cyr" w:cs="Arial Cyr" w:ascii="Arial Cyr" w:hAnsi="Arial Cyr"/>
        </w:rPr>
        <w:t>Слова эти остановили младшего брата Лакшманы, он отпустил обессилившую от страха горбунью; Мантхара припала к стопам Кайкейи, еле дыша и жалобно всхлипывая.</w:t>
      </w:r>
    </w:p>
    <w:p>
      <w:pPr>
        <w:pStyle w:val="Normal"/>
        <w:jc w:val="both"/>
        <w:rPr>
          <w:rFonts w:ascii="Arial Cyr" w:hAnsi="Arial Cyr" w:eastAsia="Arial Cyr" w:cs="Arial Cyr"/>
        </w:rPr>
      </w:pPr>
      <w:r>
        <w:rPr>
          <w:rFonts w:eastAsia="Arial Cyr" w:cs="Arial Cyr" w:ascii="Arial Cyr" w:hAnsi="Arial Cyr"/>
        </w:rPr>
        <w:t>Мать Бхараты понемногу успокоила несчастную горбунью, обезумевшую от страха перед Шатругхной и напоминавшую птицу краунча, попавшую в петлю.</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79</w:t>
      </w:r>
    </w:p>
    <w:p>
      <w:pPr>
        <w:pStyle w:val="Normal"/>
        <w:jc w:val="both"/>
        <w:rPr>
          <w:rFonts w:ascii="Arial Cyr" w:hAnsi="Arial Cyr" w:eastAsia="Arial Cyr" w:cs="Arial Cyr"/>
        </w:rPr>
      </w:pPr>
      <w:r>
        <w:rPr>
          <w:rFonts w:eastAsia="Arial Cyr" w:cs="Arial Cyr" w:ascii="Arial Cyr" w:hAnsi="Arial Cyr"/>
        </w:rPr>
        <w:t>Бхарта отрекается от трон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нним утром четырнадцатого дня те, на ком лежал долг провозгласить (нового) царя, собрались вместе и обратились к Бхарате:</w:t>
      </w:r>
    </w:p>
    <w:p>
      <w:pPr>
        <w:pStyle w:val="Normal"/>
        <w:jc w:val="both"/>
        <w:rPr>
          <w:rFonts w:ascii="Arial Cyr" w:hAnsi="Arial Cyr" w:eastAsia="Arial Cyr" w:cs="Arial Cyr"/>
        </w:rPr>
      </w:pPr>
      <w:r>
        <w:rPr>
          <w:rFonts w:eastAsia="Arial Cyr" w:cs="Arial Cyr" w:ascii="Arial Cyr" w:hAnsi="Arial Cyr"/>
        </w:rPr>
        <w:t>- Наш почтенный повелитель, Дашаратха, изгнав твоего старшего брата Раму в лес вместе с доблестным Лакшманой, а сам удалился на небеса. Теперь ты наш царь, ибо царство осталось без защиты и подвержено любым непредвиденным нападениям. Все готово для церемонии коронации, твои родственники, а также все люди Айодхьи, ждут случая, о царевич, потомок династии Рагху! Займи трон предков, о Бхарата, прими божественное помазанье и правь нами, о тур среди людей!</w:t>
      </w:r>
    </w:p>
    <w:p>
      <w:pPr>
        <w:pStyle w:val="Normal"/>
        <w:jc w:val="both"/>
        <w:rPr>
          <w:rFonts w:ascii="Arial Cyr" w:hAnsi="Arial Cyr" w:eastAsia="Arial Cyr" w:cs="Arial Cyr"/>
        </w:rPr>
      </w:pPr>
      <w:r>
        <w:rPr>
          <w:rFonts w:eastAsia="Arial Cyr" w:cs="Arial Cyr" w:ascii="Arial Cyr" w:hAnsi="Arial Cyr"/>
        </w:rPr>
        <w:t>Бхарата, верный своему долгу, обошел вправо священную урну и ответил всем:</w:t>
      </w:r>
    </w:p>
    <w:p>
      <w:pPr>
        <w:pStyle w:val="Normal"/>
        <w:jc w:val="both"/>
        <w:rPr>
          <w:rFonts w:ascii="Arial Cyr" w:hAnsi="Arial Cyr" w:eastAsia="Arial Cyr" w:cs="Arial Cyr"/>
        </w:rPr>
      </w:pPr>
      <w:r>
        <w:rPr>
          <w:rFonts w:eastAsia="Arial Cyr" w:cs="Arial Cyr" w:ascii="Arial Cyr" w:hAnsi="Arial Cyr"/>
        </w:rPr>
        <w:t>- По традиции нашей с семьи трон принадлежит старшему сыну; поэтому , о праведные люди, не провозглашайте меня царем! Рама, мой старший брат будет царем, я же удалюсь в лес на четырнадцать лет! Готовьте великую армию из четырех воинских соединений! Я отправляюсь искать Раму в лесу и пошлю вперед все, что вы приготовили для коронации. Там мы проведем первую церемонию коронации Рамы, этого тигра среди людей, , а когда я привезу его обратно, вы разведете священный огонь жертвоприношения! Я никогда не пойду на поводу у этой женщины; уж лучше я удалюсь в недоступный лес, а Рама станет царем. Наберите рабочих проложить дороги и выровнять холмистую землю, прежде послав вперед опытных людей исследовать опасные районы.</w:t>
      </w:r>
    </w:p>
    <w:p>
      <w:pPr>
        <w:pStyle w:val="Normal"/>
        <w:jc w:val="both"/>
        <w:rPr>
          <w:rFonts w:ascii="Arial Cyr" w:hAnsi="Arial Cyr" w:eastAsia="Arial Cyr" w:cs="Arial Cyr"/>
        </w:rPr>
      </w:pPr>
      <w:r>
        <w:rPr>
          <w:rFonts w:eastAsia="Arial Cyr" w:cs="Arial Cyr" w:ascii="Arial Cyr" w:hAnsi="Arial Cyr"/>
        </w:rPr>
        <w:t>В ответ на слова Бхараты о Рам люди почтительно сказали:</w:t>
      </w:r>
    </w:p>
    <w:p>
      <w:pPr>
        <w:pStyle w:val="Normal"/>
        <w:jc w:val="both"/>
        <w:rPr>
          <w:rFonts w:ascii="Arial Cyr" w:hAnsi="Arial Cyr" w:eastAsia="Arial Cyr" w:cs="Arial Cyr"/>
        </w:rPr>
      </w:pPr>
      <w:r>
        <w:rPr>
          <w:rFonts w:eastAsia="Arial Cyr" w:cs="Arial Cyr" w:ascii="Arial Cyr" w:hAnsi="Arial Cyr"/>
        </w:rPr>
        <w:t>- О царевич, за то, что ты желаешь дать земле старшего царского сына, пусть богиня процветания всегда сопутствует тебе!</w:t>
      </w:r>
    </w:p>
    <w:p>
      <w:pPr>
        <w:pStyle w:val="Normal"/>
        <w:jc w:val="both"/>
        <w:rPr>
          <w:rFonts w:ascii="Arial Cyr" w:hAnsi="Arial Cyr" w:eastAsia="Arial Cyr" w:cs="Arial Cyr"/>
        </w:rPr>
      </w:pPr>
      <w:r>
        <w:rPr>
          <w:rFonts w:eastAsia="Arial Cyr" w:cs="Arial Cyr" w:ascii="Arial Cyr" w:hAnsi="Arial Cyr"/>
        </w:rPr>
        <w:t>Глаза всех, кто слышал милостивую речь Бхараты, увлажнились слезами, что подчеркнуло благородство их лиц. Счастливые министры отбросили печаль и сказали, обращаясь к Бхарате:</w:t>
      </w:r>
    </w:p>
    <w:p>
      <w:pPr>
        <w:pStyle w:val="Normal"/>
        <w:jc w:val="both"/>
        <w:rPr>
          <w:rFonts w:ascii="Arial Cyr" w:hAnsi="Arial Cyr" w:eastAsia="Arial Cyr" w:cs="Arial Cyr"/>
        </w:rPr>
      </w:pPr>
      <w:r>
        <w:rPr>
          <w:rFonts w:eastAsia="Arial Cyr" w:cs="Arial Cyr" w:ascii="Arial Cyr" w:hAnsi="Arial Cyr"/>
        </w:rPr>
        <w:t>- О первый среди людей, согласно твоему приказу мы соберем огромное число преданных людей и отряд рабочих в дорог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0</w:t>
      </w:r>
    </w:p>
    <w:p>
      <w:pPr>
        <w:pStyle w:val="Normal"/>
        <w:jc w:val="both"/>
        <w:rPr>
          <w:rFonts w:ascii="Arial Cyr" w:hAnsi="Arial Cyr" w:eastAsia="Arial Cyr" w:cs="Arial Cyr"/>
        </w:rPr>
      </w:pPr>
      <w:r>
        <w:rPr>
          <w:rFonts w:eastAsia="Arial Cyr" w:cs="Arial Cyr" w:ascii="Arial Cyr" w:hAnsi="Arial Cyr"/>
        </w:rPr>
        <w:t>Строительство дорог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озвали всех, кто был разбирался в породах земли, был опытен в лесах, а также рабочих, энергичных и могучих, землекопов, механиков, архитекторов, инженеров, плотников, дорожных ремонтников, лесорубов, поваров, парфюмеров, тех, плетет корзины, кожевников и землемеров, и вся эта могучая толпа напоминала море в полнолуние.</w:t>
      </w:r>
    </w:p>
    <w:p>
      <w:pPr>
        <w:pStyle w:val="Normal"/>
        <w:jc w:val="both"/>
        <w:rPr/>
      </w:pPr>
      <w:r>
        <w:rPr>
          <w:rFonts w:eastAsia="Arial Cyr" w:cs="Arial Cyr" w:ascii="Arial Cyr" w:hAnsi="Arial Cyr"/>
        </w:rPr>
        <w:t>Отовсюду пришли людей, сведущие в строительстве дорог, снабженные всем необходимым инструментом, и выступили вперед проложить путь, вырубая лианы и кустарник и, где необходимо, ветви деревьев. Силачи бросали в огонь стволы деревьев и ровняли землю глиной, заполняя рвы и канавы, другие мостили маленькие реки и потоки и расчищали дорогу от камней и терниев, дробили скалы, преграждавшие водяные потоки. В безводных областях на маленьких ручьях сооружали плотины и рыли пруды и глубокие колодцы, где до воды можно было спуститься по уступам в ярусах и где человек мог отдохнуть. Дорога для царской армии ровная и широкая с цветами по обеим сторонам</w:t>
      </w:r>
      <w:r>
        <w:rPr>
          <w:rFonts w:eastAsia="Arial" w:cs="Arial" w:ascii="Arial" w:hAnsi="Arial"/>
        </w:rPr>
        <w:t>,</w:t>
      </w:r>
      <w:r>
        <w:rPr>
          <w:rFonts w:eastAsia="Arial Cyr" w:cs="Arial Cyr" w:ascii="Arial Cyr" w:hAnsi="Arial Cyr"/>
        </w:rPr>
        <w:t xml:space="preserve"> где пели бесчисленные птицы, опьянев от радости, украшенная стягами, окропленными сандалом и усыпанная цветами всех видов, напоминала дорогу богов. Среди чарующего пейзажа с прекрасными деревьями, обремененными сладкими фруктами, выбрали место для лагеря</w:t>
      </w:r>
      <w:r>
        <w:rPr>
          <w:rFonts w:eastAsia="Arial" w:cs="Arial" w:ascii="Arial" w:hAnsi="Arial"/>
        </w:rPr>
        <w:t xml:space="preserve"> </w:t>
      </w:r>
      <w:r>
        <w:rPr>
          <w:rFonts w:eastAsia="Arial Cyr" w:cs="Arial Cyr" w:ascii="Arial Cyr" w:hAnsi="Arial Cyr"/>
        </w:rPr>
        <w:t>великодушного Бхараты, умелые ремесленники щедро украсили его, так что оно казалось сплошным орнаментом; учитывая накшатру и мухурту (сноска 1, 356) они устроили для знаменитого Бхараты лагерь с высокой насыпью из песка, окруженный рвом, улицы там сверкали как сапфиры. Увенчанный башенками, укрепленными штукатуркой валами, со сверкающими знаменами и искусно проложенными дорогами, с величественными террасами, храмами, украшенными богатым орнаментом лагерь Бхараты напоминал своим великолепием город Шакры!</w:t>
      </w:r>
    </w:p>
    <w:p>
      <w:pPr>
        <w:pStyle w:val="Normal"/>
        <w:jc w:val="both"/>
        <w:rPr>
          <w:rFonts w:ascii="Arial Cyr" w:hAnsi="Arial Cyr" w:eastAsia="Arial Cyr" w:cs="Arial Cyr"/>
        </w:rPr>
      </w:pPr>
      <w:r>
        <w:rPr>
          <w:rFonts w:eastAsia="Arial Cyr" w:cs="Arial Cyr" w:ascii="Arial Cyr" w:hAnsi="Arial Cyr"/>
        </w:rPr>
        <w:t>Дорога эта вела до самой Джахнави, чьи чистые прозрачные воды, изобилующие рыбой, текут меж всех видов лесов и рощ; дорогая, проложенная Бхаратой при помощи умелых рабочих, была великолепной, как безукоризненная ночь, освещенная луной и звездам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1</w:t>
      </w:r>
    </w:p>
    <w:p>
      <w:pPr>
        <w:pStyle w:val="Normal"/>
        <w:jc w:val="both"/>
        <w:rPr>
          <w:rFonts w:ascii="Arial Cyr" w:hAnsi="Arial Cyr" w:eastAsia="Arial Cyr" w:cs="Arial Cyr"/>
        </w:rPr>
      </w:pPr>
      <w:r>
        <w:rPr>
          <w:rFonts w:eastAsia="Arial Cyr" w:cs="Arial Cyr" w:ascii="Arial Cyr" w:hAnsi="Arial Cyr"/>
        </w:rPr>
        <w:t>Васиштха созывает царское собрани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а исходе той благоприятной ночи раздались голоса бардов и певцов, поющих хвалебные гимны во славу Бхарате, зазвучали барабаны, (сноска 1, 357) в которые били золотыми палками, другие дули в сотни пронзительные раковины, извлекая из них все возможные звуки. Музыка, заполнившая небеса, только умножила печаль Бхараты. Преисполненный горя он поднялся и, повелев всем замолчать, сказал Шатругхне:</w:t>
      </w:r>
    </w:p>
    <w:p>
      <w:pPr>
        <w:pStyle w:val="Normal"/>
        <w:jc w:val="both"/>
        <w:rPr>
          <w:rFonts w:ascii="Arial Cyr" w:hAnsi="Arial Cyr" w:eastAsia="Arial Cyr" w:cs="Arial Cyr"/>
        </w:rPr>
      </w:pPr>
      <w:r>
        <w:rPr>
          <w:rFonts w:eastAsia="Arial Cyr" w:cs="Arial Cyr" w:ascii="Arial Cyr" w:hAnsi="Arial Cyr"/>
        </w:rPr>
        <w:t>- Я не царь! О Шатругхна, взгляни на этих заблудших людей, последовавших примеру Кайкейи! Царь Дашаратха ушел, оставив мне это бремя страданий! Будущее государства, основанного на справедливости, теперь в опасности, словно дрейфующее судно без руля в океане! Нашего всемогущего лоцмана, Рагхаву, мать моя, изгнала в лес, поправ всякую добродетель!</w:t>
      </w:r>
    </w:p>
    <w:p>
      <w:pPr>
        <w:pStyle w:val="Normal"/>
        <w:jc w:val="both"/>
        <w:rPr>
          <w:rFonts w:ascii="Arial Cyr" w:hAnsi="Arial Cyr" w:eastAsia="Arial Cyr" w:cs="Arial Cyr"/>
        </w:rPr>
      </w:pPr>
      <w:r>
        <w:rPr>
          <w:rFonts w:eastAsia="Arial Cyr" w:cs="Arial Cyr" w:ascii="Arial Cyr" w:hAnsi="Arial Cyr"/>
        </w:rPr>
        <w:t>Услышав скорбные слова Бхараты, женщины во внутренних покоях подняли крик. В этот момент в зал собраний Икшваку, построенный из чистого золота и выложенный драгоценными каменьями, подобный залу Судхарме (сноска 2, 357) вошел знаменитый Васиштха, верный царской традиции.</w:t>
      </w:r>
    </w:p>
    <w:p>
      <w:pPr>
        <w:pStyle w:val="Normal"/>
        <w:jc w:val="both"/>
        <w:rPr>
          <w:rFonts w:ascii="Arial Cyr" w:hAnsi="Arial Cyr" w:eastAsia="Arial Cyr" w:cs="Arial Cyr"/>
        </w:rPr>
      </w:pPr>
      <w:r>
        <w:rPr>
          <w:rFonts w:eastAsia="Arial Cyr" w:cs="Arial Cyr" w:ascii="Arial Cyr" w:hAnsi="Arial Cyr"/>
        </w:rPr>
        <w:t>Добродетельный аскет, сведущий в Веде, заняв свое место на золотом сиденье, покрытом превосходной тканью, вышитой благоприятными символами, отдал своим посланником приказ:</w:t>
      </w:r>
    </w:p>
    <w:p>
      <w:pPr>
        <w:pStyle w:val="Normal"/>
        <w:jc w:val="both"/>
        <w:rPr>
          <w:rFonts w:ascii="Arial Cyr" w:hAnsi="Arial Cyr" w:eastAsia="Arial Cyr" w:cs="Arial Cyr"/>
        </w:rPr>
      </w:pPr>
      <w:r>
        <w:rPr>
          <w:rFonts w:eastAsia="Arial Cyr" w:cs="Arial Cyr" w:ascii="Arial Cyr" w:hAnsi="Arial Cyr"/>
        </w:rPr>
        <w:t>- Сейчас же соберите брахманов, кшатриев, министров и военачальников, вопрос великой важности ожидает их. Пригласите также знаменитого Бхарату и Шатругхну, а также других царевичей и Юдхаджита, Сумантру и всех остальных удостоенных сана.</w:t>
      </w:r>
    </w:p>
    <w:p>
      <w:pPr>
        <w:pStyle w:val="Normal"/>
        <w:jc w:val="both"/>
        <w:rPr>
          <w:rFonts w:ascii="Arial Cyr" w:hAnsi="Arial Cyr" w:eastAsia="Arial Cyr" w:cs="Arial Cyr"/>
        </w:rPr>
      </w:pPr>
      <w:r>
        <w:rPr>
          <w:rFonts w:eastAsia="Arial Cyr" w:cs="Arial Cyr" w:ascii="Arial Cyr" w:hAnsi="Arial Cyr"/>
        </w:rPr>
        <w:t>Повсюду звучали крики "Халахала!" тех, кто спешил на колесницах, конях и слонах; затем вошел под шумные приветствия людей и Бхарата, словно Шатакрату, приветствуемый богами или царь Дашаратха в прежние времена.</w:t>
      </w:r>
    </w:p>
    <w:p>
      <w:pPr>
        <w:pStyle w:val="Normal"/>
        <w:jc w:val="both"/>
        <w:rPr>
          <w:rFonts w:ascii="Arial Cyr" w:hAnsi="Arial Cyr" w:eastAsia="Arial Cyr" w:cs="Arial Cyr"/>
        </w:rPr>
      </w:pPr>
      <w:r>
        <w:rPr>
          <w:rFonts w:eastAsia="Arial Cyr" w:cs="Arial Cyr" w:ascii="Arial Cyr" w:hAnsi="Arial Cyr"/>
        </w:rPr>
        <w:t>Зал этот, украшенный присутствием сына Дашаратхи, казался спокойным озером, изобилующим жемчугом, раковинами и песком, полным громадных рыб и змеев, словно сам Дашаратха вновь воцарился в Айодхь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2</w:t>
      </w:r>
    </w:p>
    <w:p>
      <w:pPr>
        <w:pStyle w:val="Normal"/>
        <w:jc w:val="both"/>
        <w:rPr>
          <w:rFonts w:ascii="Arial Cyr" w:hAnsi="Arial Cyr" w:eastAsia="Arial Cyr" w:cs="Arial Cyr"/>
        </w:rPr>
      </w:pPr>
      <w:r>
        <w:rPr>
          <w:rFonts w:eastAsia="Arial Cyr" w:cs="Arial Cyr" w:ascii="Arial Cyr" w:hAnsi="Arial Cyr"/>
        </w:rPr>
        <w:t>Бхарата готовится к поискам Рам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харата увидел благородное собрание, подобное ночи на полную луну. Почтенные люди занимали свои места согласно занимаемому положению, богатство их одежд и украшений усиливало окружающее великолепие, так что зал собраний сиял, словно звездная ночь в полнолуние в конце сезона дождей.</w:t>
      </w:r>
    </w:p>
    <w:p>
      <w:pPr>
        <w:pStyle w:val="Normal"/>
        <w:jc w:val="both"/>
        <w:rPr>
          <w:rFonts w:ascii="Arial Cyr" w:hAnsi="Arial Cyr" w:eastAsia="Arial Cyr" w:cs="Arial Cyr"/>
        </w:rPr>
      </w:pPr>
      <w:r>
        <w:rPr>
          <w:rFonts w:eastAsia="Arial Cyr" w:cs="Arial Cyr" w:ascii="Arial Cyr" w:hAnsi="Arial Cyr"/>
        </w:rPr>
        <w:t>Видя, что собрался весь царский двор, главный священнослужитель Васиштха мягко обратился к Бхарате:</w:t>
      </w:r>
    </w:p>
    <w:p>
      <w:pPr>
        <w:pStyle w:val="Normal"/>
        <w:jc w:val="both"/>
        <w:rPr>
          <w:rFonts w:ascii="Arial Cyr" w:hAnsi="Arial Cyr" w:eastAsia="Arial Cyr" w:cs="Arial Cyr"/>
        </w:rPr>
      </w:pPr>
      <w:r>
        <w:rPr>
          <w:rFonts w:eastAsia="Arial Cyr" w:cs="Arial Cyr" w:ascii="Arial Cyr" w:hAnsi="Arial Cyr"/>
        </w:rPr>
        <w:t>- О дорогой сын, царь Дашаратха удалился на небеса по пути почета, оставив тебе это плодородное царство, изобилующее богатством и зерном! Как восходящая луна не изливает на землю свой благодатный свет, так и Рама, преданный долгу добродетели, остался смиренен перед отцовской волей. Твой отец и брат покинули трон; ничто не препятствует тебе насладиться властью на радость твоим министрам, прими божественное помазанье! Пусть все люди и титулованные особы из северных, южных и западных стран поднесут тебе бесчисленные драгоценные камни!</w:t>
      </w:r>
    </w:p>
    <w:p>
      <w:pPr>
        <w:pStyle w:val="Normal"/>
        <w:jc w:val="both"/>
        <w:rPr>
          <w:rFonts w:ascii="Arial Cyr" w:hAnsi="Arial Cyr" w:eastAsia="Arial Cyr" w:cs="Arial Cyr"/>
        </w:rPr>
      </w:pPr>
      <w:r>
        <w:rPr>
          <w:rFonts w:eastAsia="Arial Cyr" w:cs="Arial Cyr" w:ascii="Arial Cyr" w:hAnsi="Arial Cyr"/>
        </w:rPr>
        <w:t>Слова эти огорчили праведного Бхарату, жаждущего справедливости, твердо решившего тотчас же отправляться за Рамой! Задыхаясь от рыданий, напоминая лебедь, этот царевич разразился слезами на глазах у всего собрания, а потом с упреком обратился к своему духовному учителю:</w:t>
      </w:r>
    </w:p>
    <w:p>
      <w:pPr>
        <w:pStyle w:val="Normal"/>
        <w:jc w:val="both"/>
        <w:rPr>
          <w:rFonts w:ascii="Arial Cyr" w:hAnsi="Arial Cyr" w:eastAsia="Arial Cyr" w:cs="Arial Cyr"/>
        </w:rPr>
      </w:pPr>
      <w:r>
        <w:rPr>
          <w:rFonts w:eastAsia="Arial Cyr" w:cs="Arial Cyr" w:ascii="Arial Cyr" w:hAnsi="Arial Cyr"/>
        </w:rPr>
        <w:t>- О господин, как могу я вырвать из рук трон у того, кто соблюдая обет брахмачарьи, сведущ в науке Веды и верен своему долгу? Как сын Дашаратхи станет узурпатором короны? Оба царства и я сам принадлежим Раме; давайте говорить согласно справедливости! Какутстха - первый сын, непревзойденных достоинств, исполнен преданности и равен Дилипе и Нахуше; трон принадлежит ему, как прежде принадлежал Дашаратхе. Я совершу страшный грех, недостойный моего благородного рода, если запятнаю в этом мире имя Икшваку! Я ненавижу ошибку, допущенную моей матерью и хочу со сложенными ладонями отдать дань почтения тому, кто живет в недоступно глубоких лесах! Я последую за Рамой, он высший правитель людей; Рагхава достоин править тремя мирами!</w:t>
      </w:r>
    </w:p>
    <w:p>
      <w:pPr>
        <w:pStyle w:val="Normal"/>
        <w:jc w:val="both"/>
        <w:rPr>
          <w:rFonts w:ascii="Arial Cyr" w:hAnsi="Arial Cyr" w:eastAsia="Arial Cyr" w:cs="Arial Cyr"/>
        </w:rPr>
      </w:pPr>
      <w:r>
        <w:rPr>
          <w:rFonts w:eastAsia="Arial Cyr" w:cs="Arial Cyr" w:ascii="Arial Cyr" w:hAnsi="Arial Cyr"/>
        </w:rPr>
        <w:t>От этих слов все собрание, вспоминая Раму, разразилось слезами радости! Бхарата продолжал:</w:t>
      </w:r>
    </w:p>
    <w:p>
      <w:pPr>
        <w:pStyle w:val="Normal"/>
        <w:jc w:val="both"/>
        <w:rPr>
          <w:rFonts w:ascii="Arial Cyr" w:hAnsi="Arial Cyr" w:eastAsia="Arial Cyr" w:cs="Arial Cyr"/>
        </w:rPr>
      </w:pPr>
      <w:r>
        <w:rPr>
          <w:rFonts w:eastAsia="Arial Cyr" w:cs="Arial Cyr" w:ascii="Arial Cyr" w:hAnsi="Arial Cyr"/>
        </w:rPr>
        <w:t>- Если я не смогу вернуть царевича из леса, я сам останусь там, по примеру благородного Лакшманы. Я приложу все силы, чтобы убедить этого героя вернуться в обществе знаменитых и добродетельных дваждырожденных.</w:t>
      </w:r>
    </w:p>
    <w:p>
      <w:pPr>
        <w:pStyle w:val="Normal"/>
        <w:jc w:val="both"/>
        <w:rPr>
          <w:rFonts w:ascii="Arial Cyr" w:hAnsi="Arial Cyr" w:eastAsia="Arial Cyr" w:cs="Arial Cyr"/>
        </w:rPr>
      </w:pPr>
      <w:r>
        <w:rPr>
          <w:rFonts w:eastAsia="Arial Cyr" w:cs="Arial Cyr" w:ascii="Arial Cyr" w:hAnsi="Arial Cyr"/>
        </w:rPr>
        <w:t>У меня есть добровольные рабочие, которые могут расчистить путь, и путешествие, которое я задумал, радует меня!</w:t>
      </w:r>
    </w:p>
    <w:p>
      <w:pPr>
        <w:pStyle w:val="Normal"/>
        <w:jc w:val="both"/>
        <w:rPr>
          <w:rFonts w:ascii="Arial" w:hAnsi="Arial" w:eastAsia="Arial" w:cs="Arial"/>
        </w:rPr>
      </w:pPr>
      <w:r>
        <w:rPr>
          <w:rFonts w:eastAsia="Arial Cyr" w:cs="Arial Cyr" w:ascii="Arial Cyr" w:hAnsi="Arial Cyr"/>
        </w:rPr>
        <w:t>Добродетельный Бхарата, полный любви к брату, обратился к Сумантре, сведущему в мантрах и стоявшему рядом:</w:t>
      </w:r>
    </w:p>
    <w:p>
      <w:pPr>
        <w:pStyle w:val="Normal"/>
        <w:jc w:val="both"/>
        <w:rPr>
          <w:rFonts w:ascii="Arial Cyr" w:hAnsi="Arial Cyr" w:eastAsia="Arial Cyr" w:cs="Arial Cyr"/>
        </w:rPr>
      </w:pPr>
      <w:r>
        <w:rPr>
          <w:rFonts w:eastAsia="Arial Cyr" w:cs="Arial Cyr" w:ascii="Arial Cyr" w:hAnsi="Arial Cyr"/>
        </w:rPr>
        <w:t>- Скорее приготовься Сумантра к походу за Рамой, мы должны привезти его безотлагательно!</w:t>
      </w:r>
    </w:p>
    <w:p>
      <w:pPr>
        <w:pStyle w:val="Normal"/>
        <w:jc w:val="both"/>
        <w:rPr>
          <w:rFonts w:ascii="Arial Cyr" w:hAnsi="Arial Cyr" w:eastAsia="Arial Cyr" w:cs="Arial Cyr"/>
        </w:rPr>
      </w:pPr>
      <w:r>
        <w:rPr>
          <w:rFonts w:eastAsia="Arial Cyr" w:cs="Arial Cyr" w:ascii="Arial Cyr" w:hAnsi="Arial Cyr"/>
        </w:rPr>
        <w:t>Воодушевленный приказом Бхараты, Сумантра радостно сделал все необходимое; с радостью в сердце министры и слуги доблестного Бхараты слушали о том, в каком направлении отправляться на поиски Рагхавы. Жены солдат в каждом доме радостно собирали своих мужей в этот поход, предназначенный вернуть Раму.</w:t>
      </w:r>
    </w:p>
    <w:p>
      <w:pPr>
        <w:pStyle w:val="Normal"/>
        <w:jc w:val="both"/>
        <w:rPr/>
      </w:pPr>
      <w:r>
        <w:rPr>
          <w:rFonts w:eastAsia="Arial Cyr" w:cs="Arial Cyr" w:ascii="Arial Cyr" w:hAnsi="Arial Cyr"/>
        </w:rPr>
        <w:t>Офицеры, провожаемые женами, распорядились всей армии с быстротой мысли седлать коней, готовить колесницы и воловьи повозки</w:t>
      </w:r>
      <w:r>
        <w:rPr>
          <w:rFonts w:eastAsia="Arial" w:cs="Arial" w:ascii="Arial" w:hAnsi="Arial"/>
        </w:rPr>
        <w:t>.</w:t>
      </w:r>
    </w:p>
    <w:p>
      <w:pPr>
        <w:pStyle w:val="Normal"/>
        <w:jc w:val="both"/>
        <w:rPr>
          <w:rFonts w:ascii="Arial Cyr" w:hAnsi="Arial Cyr" w:eastAsia="Arial Cyr" w:cs="Arial Cyr"/>
        </w:rPr>
      </w:pPr>
      <w:r>
        <w:rPr>
          <w:rFonts w:eastAsia="Arial Cyr" w:cs="Arial Cyr" w:ascii="Arial Cyr" w:hAnsi="Arial Cyr"/>
        </w:rPr>
        <w:t>Видя, что армия готова выступить, Бхарата в присутствии гуру сказал Сумантре, стоявшему неподалеку:</w:t>
      </w:r>
    </w:p>
    <w:p>
      <w:pPr>
        <w:pStyle w:val="Normal"/>
        <w:jc w:val="both"/>
        <w:rPr>
          <w:rFonts w:ascii="Arial Cyr" w:hAnsi="Arial Cyr" w:eastAsia="Arial Cyr" w:cs="Arial Cyr"/>
        </w:rPr>
      </w:pPr>
      <w:r>
        <w:rPr>
          <w:rFonts w:eastAsia="Arial Cyr" w:cs="Arial Cyr" w:ascii="Arial Cyr" w:hAnsi="Arial Cyr"/>
        </w:rPr>
        <w:t>- Скорее готовь мою колесницу!</w:t>
      </w:r>
    </w:p>
    <w:p>
      <w:pPr>
        <w:pStyle w:val="Normal"/>
        <w:jc w:val="both"/>
        <w:rPr>
          <w:rFonts w:ascii="Arial Cyr" w:hAnsi="Arial Cyr" w:eastAsia="Arial Cyr" w:cs="Arial Cyr"/>
        </w:rPr>
      </w:pPr>
      <w:r>
        <w:rPr>
          <w:rFonts w:eastAsia="Arial Cyr" w:cs="Arial Cyr" w:ascii="Arial Cyr" w:hAnsi="Arial Cyr"/>
        </w:rPr>
        <w:t>Преисполненный радости Сумантра поспешил к своей колеснице, чтобы запрячь превосходных коней. Затем потом Рагху, исполненный преданности, доблести, неизменный и добродетельный, решивший привезти из леса благословенного и знаменитого Раму, сказал исключительно послушному колесничему:</w:t>
      </w:r>
    </w:p>
    <w:p>
      <w:pPr>
        <w:pStyle w:val="Normal"/>
        <w:jc w:val="both"/>
        <w:rPr>
          <w:rFonts w:ascii="Arial Cyr" w:hAnsi="Arial Cyr" w:eastAsia="Arial Cyr" w:cs="Arial Cyr"/>
        </w:rPr>
      </w:pPr>
      <w:r>
        <w:rPr>
          <w:rFonts w:eastAsia="Arial Cyr" w:cs="Arial Cyr" w:ascii="Arial Cyr" w:hAnsi="Arial Cyr"/>
        </w:rPr>
        <w:t>- Скажи генералам безотлагательно собирать отряды, о Сумантра, я желаю убедить Раму оставить свое лесное уединение во имя спасения мира!</w:t>
      </w:r>
    </w:p>
    <w:p>
      <w:pPr>
        <w:pStyle w:val="Normal"/>
        <w:jc w:val="both"/>
        <w:rPr>
          <w:rFonts w:ascii="Arial Cyr" w:hAnsi="Arial Cyr" w:eastAsia="Arial Cyr" w:cs="Arial Cyr"/>
        </w:rPr>
      </w:pPr>
      <w:r>
        <w:rPr>
          <w:rFonts w:eastAsia="Arial Cyr" w:cs="Arial Cyr" w:ascii="Arial Cyr" w:hAnsi="Arial Cyr"/>
        </w:rPr>
        <w:t>Получив от Бхараты, осуществлявшего свои возвышенные намерения, ясный приказ, Сумантра созвал министров и генералов армии вместе с царевичами и дружественной толпой, пока воины, купцы и люди низших каст запрягали свои колесницы, слонов и воловьи повозк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3</w:t>
      </w:r>
    </w:p>
    <w:p>
      <w:pPr>
        <w:pStyle w:val="Normal"/>
        <w:jc w:val="both"/>
        <w:rPr>
          <w:rFonts w:ascii="Arial Cyr" w:hAnsi="Arial Cyr" w:eastAsia="Arial Cyr" w:cs="Arial Cyr"/>
        </w:rPr>
      </w:pPr>
      <w:r>
        <w:rPr>
          <w:rFonts w:eastAsia="Arial Cyr" w:cs="Arial Cyr" w:ascii="Arial Cyr" w:hAnsi="Arial Cyr"/>
        </w:rPr>
        <w:t>Бхарата достигает берегов Ганг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нним утром Бхарата, взойдя на свою великолепную колесницу, скорее отправился в путь, всем сердцем жаждя увидеть Раму.</w:t>
      </w:r>
    </w:p>
    <w:p>
      <w:pPr>
        <w:pStyle w:val="Normal"/>
        <w:jc w:val="both"/>
        <w:rPr>
          <w:rFonts w:ascii="Arial Cyr" w:hAnsi="Arial Cyr" w:eastAsia="Arial Cyr" w:cs="Arial Cyr"/>
        </w:rPr>
      </w:pPr>
      <w:r>
        <w:rPr>
          <w:rFonts w:eastAsia="Arial Cyr" w:cs="Arial Cyr" w:ascii="Arial Cyr" w:hAnsi="Arial Cyr"/>
        </w:rPr>
        <w:t>Бхарата, радость династии Икшваку, начал свое путешествие, сопровождаемый министрами священнослужителями, которые возвышались на колесницах, запряженных конями, равными коням бога солнца, и на богато украшенных слонах. Шестьдесят тысяч колесниц с лучниками, вооруженными всеми видами оружия, следовали за царевичем, величественно продвигающимся вперед. Сотни тысяч конников сопровождали сына Рагху, Бхарату, знаменитого потомка царя.</w:t>
      </w:r>
    </w:p>
    <w:p>
      <w:pPr>
        <w:pStyle w:val="Normal"/>
        <w:jc w:val="both"/>
        <w:rPr>
          <w:rFonts w:ascii="Arial Cyr" w:hAnsi="Arial Cyr" w:eastAsia="Arial Cyr" w:cs="Arial Cyr"/>
        </w:rPr>
      </w:pPr>
      <w:r>
        <w:rPr>
          <w:rFonts w:eastAsia="Arial Cyr" w:cs="Arial Cyr" w:ascii="Arial Cyr" w:hAnsi="Arial Cyr"/>
        </w:rPr>
        <w:t>Кайейи, Сумантра и благородная Каушалья, радуясь возвращению Рамы, взошли на великолепную колесницу, и за ними согласно занимаемому положению последовали множество людей, с нетерпением желая снова увидеть Раму и Лакшману; с ликующими сердцами она называли друг другу удивительные достоинства этого героя:</w:t>
      </w:r>
    </w:p>
    <w:p>
      <w:pPr>
        <w:pStyle w:val="Normal"/>
        <w:jc w:val="both"/>
        <w:rPr>
          <w:rFonts w:ascii="Arial Cyr" w:hAnsi="Arial Cyr" w:eastAsia="Arial Cyr" w:cs="Arial Cyr"/>
        </w:rPr>
      </w:pPr>
      <w:r>
        <w:rPr>
          <w:rFonts w:eastAsia="Arial Cyr" w:cs="Arial Cyr" w:ascii="Arial Cyr" w:hAnsi="Arial Cyr"/>
        </w:rPr>
        <w:t>- Когда увидим мы могучерукого царевича, чье тело цветом подобно темному облаку, этого героя непоколебимого мужества и непреклонной целеустремленности, который избавит землю от печали? Как только мы увидим Рагхаву, страдания наши рассеются, как тьма с восходом солнца!</w:t>
      </w:r>
    </w:p>
    <w:p>
      <w:pPr>
        <w:pStyle w:val="Normal"/>
        <w:jc w:val="both"/>
        <w:rPr>
          <w:rFonts w:ascii="Arial Cyr" w:hAnsi="Arial Cyr" w:eastAsia="Arial Cyr" w:cs="Arial Cyr"/>
        </w:rPr>
      </w:pPr>
      <w:r>
        <w:rPr>
          <w:rFonts w:eastAsia="Arial Cyr" w:cs="Arial Cyr" w:ascii="Arial Cyr" w:hAnsi="Arial Cyr"/>
        </w:rPr>
        <w:t>Продолжая свой путь, жители Аойодхьи счастливо говорили о славных подвигах Рамы и обнимали друг друга. Были там также и торговцы и постолюдины в праздничных нарядах, радующиеся скорой встрече с Рамой.</w:t>
      </w:r>
    </w:p>
    <w:p>
      <w:pPr>
        <w:pStyle w:val="Normal"/>
        <w:jc w:val="both"/>
        <w:rPr/>
      </w:pPr>
      <w:r>
        <w:rPr>
          <w:rFonts w:eastAsia="Arial Cyr" w:cs="Arial Cyr" w:ascii="Arial Cyr" w:hAnsi="Arial Cyr"/>
        </w:rPr>
        <w:t>Ювелиры, горшечники, кожевники всех видов, оружейники, ловцы павлинов, плотники, резчики по камню и слоновой кости, кондитеры и поставщики ароматных сандала, алоэ и проч., золотых дел мастера и известные торговцы шерстью, массажисты, врачеватели, парфюмеры, винодельцы, прачечники, портные, главы деревень, пастухи, фокусники и рыбаки - все пустились в это путешествие вместе со</w:t>
      </w:r>
      <w:r>
        <w:rPr>
          <w:rFonts w:eastAsia="Arial" w:cs="Arial" w:ascii="Arial" w:hAnsi="Arial"/>
        </w:rPr>
        <w:t xml:space="preserve"> </w:t>
      </w:r>
      <w:r>
        <w:rPr>
          <w:rFonts w:eastAsia="Arial Cyr" w:cs="Arial Cyr" w:ascii="Arial Cyr" w:hAnsi="Arial Cyr"/>
        </w:rPr>
        <w:t>своими женами. Брахманы, сведущие в Веде и славные своей добродетелью разместились на тысячах колесниц и воловьих повозках, чтобы сопровождать Бхарату. В чистых и нарядных одеждах, умащенные красной сандаловой пастой, они спокойно следовали за Бхаратой, возвышаясь н а своих великолепных повозках. В великой радости армия сопровождала сына Кайкейи, Бхарату, отправившегося на поиски любимого брата.</w:t>
      </w:r>
    </w:p>
    <w:p>
      <w:pPr>
        <w:pStyle w:val="Normal"/>
        <w:jc w:val="both"/>
        <w:rPr>
          <w:rFonts w:ascii="Arial Cyr" w:hAnsi="Arial Cyr" w:eastAsia="Arial Cyr" w:cs="Arial Cyr"/>
        </w:rPr>
      </w:pPr>
      <w:r>
        <w:rPr>
          <w:rFonts w:eastAsia="Arial Cyr" w:cs="Arial Cyr" w:ascii="Arial Cyr" w:hAnsi="Arial Cyr"/>
        </w:rPr>
        <w:t>Соблюдая необходимую дистанцию, она продолжали свой путь на колесницах и повозках, на своих конях и слонах, пока не достигли Ганги близ города Шрингавери. Рядом жил друг Рамы, доблестных Гуха вместе со своими родственниками, бдительно охраняя границы государства. Достигнув берегов Ганги, излюбленного места диких птиц, армия, сопровождавшая Бхарату, остановилась. Осмотрев свою армию близ Ганги благословенных вод , Бхарата обратился к офицерам с речью, исполненной добрых чувств:</w:t>
      </w:r>
    </w:p>
    <w:p>
      <w:pPr>
        <w:pStyle w:val="Normal"/>
        <w:jc w:val="both"/>
        <w:rPr>
          <w:rFonts w:ascii="Arial Cyr" w:hAnsi="Arial Cyr" w:eastAsia="Arial Cyr" w:cs="Arial Cyr"/>
        </w:rPr>
      </w:pPr>
      <w:r>
        <w:rPr>
          <w:rFonts w:eastAsia="Arial Cyr" w:cs="Arial Cyr" w:ascii="Arial Cyr" w:hAnsi="Arial Cyr"/>
        </w:rPr>
        <w:t>- Я приказываю всей армии отдыхать! Завтра, когда все отдохнут, мы переправимся через эту реку, служанку океана! Набрав воды из реки, я желаю предложить ее почившему царю ради блага в его будущей жизни!</w:t>
      </w:r>
    </w:p>
    <w:p>
      <w:pPr>
        <w:pStyle w:val="Normal"/>
        <w:jc w:val="both"/>
        <w:rPr>
          <w:rFonts w:ascii="Arial Cyr" w:hAnsi="Arial Cyr" w:eastAsia="Arial Cyr" w:cs="Arial Cyr"/>
        </w:rPr>
      </w:pPr>
      <w:r>
        <w:rPr>
          <w:rFonts w:eastAsia="Arial Cyr" w:cs="Arial Cyr" w:ascii="Arial Cyr" w:hAnsi="Arial Cyr"/>
        </w:rPr>
        <w:t>Офицеры отвечали в один голос:</w:t>
      </w:r>
    </w:p>
    <w:p>
      <w:pPr>
        <w:pStyle w:val="Normal"/>
        <w:jc w:val="both"/>
        <w:rPr>
          <w:rFonts w:ascii="Arial Cyr" w:hAnsi="Arial Cyr" w:eastAsia="Arial Cyr" w:cs="Arial Cyr"/>
        </w:rPr>
      </w:pPr>
      <w:r>
        <w:rPr>
          <w:rFonts w:eastAsia="Arial Cyr" w:cs="Arial Cyr" w:ascii="Arial Cyr" w:hAnsi="Arial Cyr"/>
        </w:rPr>
        <w:t>- Быть тому! - и на свое усмотрение с удобством расположили свои силы на берегах Ганги, могущей реки. Пока армия ела, Бхарата с волнением размышлял, как ему вернуть великодушного Рам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4</w:t>
      </w:r>
    </w:p>
    <w:p>
      <w:pPr>
        <w:pStyle w:val="Normal"/>
        <w:jc w:val="both"/>
        <w:rPr>
          <w:rFonts w:ascii="Arial Cyr" w:hAnsi="Arial Cyr" w:eastAsia="Arial Cyr" w:cs="Arial Cyr"/>
        </w:rPr>
      </w:pPr>
      <w:r>
        <w:rPr>
          <w:rFonts w:eastAsia="Arial Cyr" w:cs="Arial Cyr" w:ascii="Arial Cyr" w:hAnsi="Arial Cyr"/>
        </w:rPr>
        <w:t>Гуха разыскивает Бхарат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аблюдая за армией, расположившейся на берегах Ганги, царь нишадов сказал окружавшим его родственникам:</w:t>
      </w:r>
    </w:p>
    <w:p>
      <w:pPr>
        <w:pStyle w:val="Normal"/>
        <w:jc w:val="both"/>
        <w:rPr>
          <w:rFonts w:ascii="Arial Cyr" w:hAnsi="Arial Cyr" w:eastAsia="Arial Cyr" w:cs="Arial Cyr"/>
        </w:rPr>
      </w:pPr>
      <w:r>
        <w:rPr>
          <w:rFonts w:eastAsia="Arial Cyr" w:cs="Arial Cyr" w:ascii="Arial Cyr" w:hAnsi="Arial Cyr"/>
        </w:rPr>
        <w:t>- Взгляните на эту армию, огромную, как океан! Я не в силах вообразить ее размеров! Несомненно, это глупый Бхарата. Неужели этот могучий воин, над колесницей которого развевается флаг с изображением дерева ковидара (сноска 1, 362), свяжет нас веревками или убьет, а потом нападет на Раму, изгнанного отцом из царства? Завидуя недосягаемой славе Рамы, истинного государя, сын Кайкейи пришел уничтожить его! Сын Дашаратхи, Рама, - мой друг и повелитель; вы, разделяя в сердцах его интересы, вооруженными можете оставаться здесь, на берегах Ганги. Пусть все мои могущественные сторонники остаются здесь, препятствуя Бхарате переправиться через реку. Приготовьте пятьсот лодок, чтобы в каждой было по сто молодых и опытных рыболовов! Распорядившись, Гуха добавил:</w:t>
      </w:r>
    </w:p>
    <w:p>
      <w:pPr>
        <w:pStyle w:val="Normal"/>
        <w:jc w:val="both"/>
        <w:rPr>
          <w:rFonts w:ascii="Arial Cyr" w:hAnsi="Arial Cyr" w:eastAsia="Arial Cyr" w:cs="Arial Cyr"/>
        </w:rPr>
      </w:pPr>
      <w:r>
        <w:rPr>
          <w:rFonts w:eastAsia="Arial Cyr" w:cs="Arial Cyr" w:ascii="Arial Cyr" w:hAnsi="Arial Cyr"/>
        </w:rPr>
        <w:t>- Если бы Бхарата был хорошо расположен к Раме, его армия сегодня же в полной безопасности переправилась бы через реку!</w:t>
      </w:r>
    </w:p>
    <w:p>
      <w:pPr>
        <w:pStyle w:val="Normal"/>
        <w:jc w:val="both"/>
        <w:rPr>
          <w:rFonts w:ascii="Arial Cyr" w:hAnsi="Arial Cyr" w:eastAsia="Arial Cyr" w:cs="Arial Cyr"/>
        </w:rPr>
      </w:pPr>
      <w:r>
        <w:rPr>
          <w:rFonts w:eastAsia="Arial Cyr" w:cs="Arial Cyr" w:ascii="Arial Cyr" w:hAnsi="Arial Cyr"/>
        </w:rPr>
        <w:t>С этими словами государь нишадов, взяв с собой в дар рыбу, мясо и мед, направил шаги свои к Бхарате.</w:t>
      </w:r>
    </w:p>
    <w:p>
      <w:pPr>
        <w:pStyle w:val="Normal"/>
        <w:jc w:val="both"/>
        <w:rPr>
          <w:rFonts w:ascii="Arial Cyr" w:hAnsi="Arial Cyr" w:eastAsia="Arial Cyr" w:cs="Arial Cyr"/>
        </w:rPr>
      </w:pPr>
      <w:r>
        <w:rPr>
          <w:rFonts w:eastAsia="Arial Cyr" w:cs="Arial Cyr" w:ascii="Arial Cyr" w:hAnsi="Arial Cyr"/>
        </w:rPr>
        <w:t>Увидев царя, Сумантра, сын колесничего побеседовал с ним достаточное время, а потом смиренно сообщил Бхарате:</w:t>
      </w:r>
    </w:p>
    <w:p>
      <w:pPr>
        <w:pStyle w:val="Normal"/>
        <w:jc w:val="both"/>
        <w:rPr>
          <w:rFonts w:ascii="Arial Cyr" w:hAnsi="Arial Cyr" w:eastAsia="Arial Cyr" w:cs="Arial Cyr"/>
        </w:rPr>
      </w:pPr>
      <w:r>
        <w:rPr>
          <w:rFonts w:eastAsia="Arial Cyr" w:cs="Arial Cyr" w:ascii="Arial Cyr" w:hAnsi="Arial Cyr"/>
        </w:rPr>
        <w:t>- Этот господин, окруженный тысячей своих людей и хорошо знающий лес Дандаку, является старым другом твоего старшего брата! О Какутстха, пусть Гуха, царь нишадов, получит твою аудиенцию; без сомнений, он знает, где находятся Рама и Лакшмана!</w:t>
      </w:r>
    </w:p>
    <w:p>
      <w:pPr>
        <w:pStyle w:val="Normal"/>
        <w:jc w:val="both"/>
        <w:rPr>
          <w:rFonts w:ascii="Arial Cyr" w:hAnsi="Arial Cyr" w:eastAsia="Arial Cyr" w:cs="Arial Cyr"/>
        </w:rPr>
      </w:pPr>
      <w:r>
        <w:rPr>
          <w:rFonts w:eastAsia="Arial Cyr" w:cs="Arial Cyr" w:ascii="Arial Cyr" w:hAnsi="Arial Cyr"/>
        </w:rPr>
        <w:t>Бхарата отвечал радостно:</w:t>
      </w:r>
    </w:p>
    <w:p>
      <w:pPr>
        <w:pStyle w:val="Normal"/>
        <w:jc w:val="both"/>
        <w:rPr>
          <w:rFonts w:ascii="Arial Cyr" w:hAnsi="Arial Cyr" w:eastAsia="Arial Cyr" w:cs="Arial Cyr"/>
        </w:rPr>
      </w:pPr>
      <w:r>
        <w:rPr>
          <w:rFonts w:eastAsia="Arial Cyr" w:cs="Arial Cyr" w:ascii="Arial Cyr" w:hAnsi="Arial Cyr"/>
        </w:rPr>
        <w:t>- Сейчас же пригласи ко мне Гуху! Довольный приглашением Гуха в</w:t>
      </w:r>
    </w:p>
    <w:p>
      <w:pPr>
        <w:pStyle w:val="Normal"/>
        <w:jc w:val="both"/>
        <w:rPr>
          <w:rFonts w:ascii="Arial Cyr" w:hAnsi="Arial Cyr" w:eastAsia="Arial Cyr" w:cs="Arial Cyr"/>
        </w:rPr>
      </w:pPr>
      <w:r>
        <w:rPr>
          <w:rFonts w:eastAsia="Arial Cyr" w:cs="Arial Cyr" w:ascii="Arial Cyr" w:hAnsi="Arial Cyr"/>
        </w:rPr>
        <w:t>сопровождении родственников приблизился к Бхарате и, поклонившись ему, сказал:</w:t>
      </w:r>
    </w:p>
    <w:p>
      <w:pPr>
        <w:pStyle w:val="Normal"/>
        <w:jc w:val="both"/>
        <w:rPr>
          <w:rFonts w:ascii="Arial Cyr" w:hAnsi="Arial Cyr" w:eastAsia="Arial Cyr" w:cs="Arial Cyr"/>
        </w:rPr>
      </w:pPr>
      <w:r>
        <w:rPr>
          <w:rFonts w:eastAsia="Arial Cyr" w:cs="Arial Cyr" w:ascii="Arial Cyr" w:hAnsi="Arial Cyr"/>
        </w:rPr>
        <w:t>- Эти места богаты пищей, и хотя ты удивил нас, мы услужливо предоставляем все, располагайся, как дома. Нишады собирали здесь много корней и фруктов, здесь также много свежего и сушеного мяса и все остальных даров леса. Пусть армия твоя располагается и проведет здесь ночь; завтра, взяв с собой все необходимое, ты все со своими людьми продолжишь путешестви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5</w:t>
      </w:r>
    </w:p>
    <w:p>
      <w:pPr>
        <w:pStyle w:val="Normal"/>
        <w:jc w:val="both"/>
        <w:rPr>
          <w:rFonts w:ascii="Arial Cyr" w:hAnsi="Arial Cyr" w:eastAsia="Arial Cyr" w:cs="Arial Cyr"/>
        </w:rPr>
      </w:pPr>
      <w:r>
        <w:rPr>
          <w:rFonts w:eastAsia="Arial Cyr" w:cs="Arial Cyr" w:ascii="Arial Cyr" w:hAnsi="Arial Cyr"/>
        </w:rPr>
        <w:t>Бхарата развеивает подозрения Гух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харата отвечал Гухе, государю Нишадов, доброжелательно, раскрывая свои намерения:</w:t>
      </w:r>
    </w:p>
    <w:p>
      <w:pPr>
        <w:pStyle w:val="Normal"/>
        <w:jc w:val="both"/>
        <w:rPr>
          <w:rFonts w:ascii="Arial Cyr" w:hAnsi="Arial Cyr" w:eastAsia="Arial Cyr" w:cs="Arial Cyr"/>
        </w:rPr>
      </w:pPr>
      <w:r>
        <w:rPr>
          <w:rFonts w:eastAsia="Arial Cyr" w:cs="Arial Cyr" w:ascii="Arial Cyr" w:hAnsi="Arial Cyr"/>
        </w:rPr>
        <w:t>- О повелитель и друг, ты исполнил всем мои желания, оказав гостеприимство моей большой армии!</w:t>
      </w:r>
    </w:p>
    <w:p>
      <w:pPr>
        <w:pStyle w:val="Normal"/>
        <w:jc w:val="both"/>
        <w:rPr>
          <w:rFonts w:ascii="Arial Cyr" w:hAnsi="Arial Cyr" w:eastAsia="Arial Cyr" w:cs="Arial Cyr"/>
        </w:rPr>
      </w:pPr>
      <w:r>
        <w:rPr>
          <w:rFonts w:eastAsia="Arial Cyr" w:cs="Arial Cyr" w:ascii="Arial Cyr" w:hAnsi="Arial Cyr"/>
        </w:rPr>
        <w:t>Приветствовав Гуху такими учтивыми словами, знаменитый и благословенный Бхарата спросил, куда дальше держать путь:</w:t>
      </w:r>
    </w:p>
    <w:p>
      <w:pPr>
        <w:pStyle w:val="Normal"/>
        <w:jc w:val="both"/>
        <w:rPr>
          <w:rFonts w:ascii="Arial Cyr" w:hAnsi="Arial Cyr" w:eastAsia="Arial Cyr" w:cs="Arial Cyr"/>
        </w:rPr>
      </w:pPr>
      <w:r>
        <w:rPr>
          <w:rFonts w:eastAsia="Arial Cyr" w:cs="Arial Cyr" w:ascii="Arial Cyr" w:hAnsi="Arial Cyr"/>
        </w:rPr>
        <w:t>- Как мне достичь хижины Бхарадваджи? Эта страна, омытая водами Ганги, полна густых лесов, берега рек заболочены, по ней не легко путешествовать!</w:t>
      </w:r>
    </w:p>
    <w:p>
      <w:pPr>
        <w:pStyle w:val="Normal"/>
        <w:jc w:val="both"/>
        <w:rPr>
          <w:rFonts w:ascii="Arial Cyr" w:hAnsi="Arial Cyr" w:eastAsia="Arial Cyr" w:cs="Arial Cyr"/>
        </w:rPr>
      </w:pPr>
      <w:r>
        <w:rPr>
          <w:rFonts w:eastAsia="Arial Cyr" w:cs="Arial Cyr" w:ascii="Arial Cyr" w:hAnsi="Arial Cyr"/>
        </w:rPr>
        <w:t>Гуха, хорошо зная местные пути и непроходимые леса, со сложенными ладонями благоразумно отвечал :</w:t>
      </w:r>
    </w:p>
    <w:p>
      <w:pPr>
        <w:pStyle w:val="Normal"/>
        <w:jc w:val="both"/>
        <w:rPr>
          <w:rFonts w:ascii="Arial Cyr" w:hAnsi="Arial Cyr" w:eastAsia="Arial Cyr" w:cs="Arial Cyr"/>
        </w:rPr>
      </w:pPr>
      <w:r>
        <w:rPr>
          <w:rFonts w:eastAsia="Arial Cyr" w:cs="Arial Cyr" w:ascii="Arial Cyr" w:hAnsi="Arial Cyr"/>
        </w:rPr>
        <w:t>- О доблестный царевич, опытные и послушные слуги проведут тебя, я сам буду сопровождать тебя! И все же твоя огромная армия вызывает у меня опасения; возможно, ты намерен причинить зло Раме, герою бесчисленных подвигов?</w:t>
      </w:r>
    </w:p>
    <w:p>
      <w:pPr>
        <w:pStyle w:val="Normal"/>
        <w:jc w:val="both"/>
        <w:rPr>
          <w:rFonts w:ascii="Arial Cyr" w:hAnsi="Arial Cyr" w:eastAsia="Arial Cyr" w:cs="Arial Cyr"/>
        </w:rPr>
      </w:pPr>
      <w:r>
        <w:rPr>
          <w:rFonts w:eastAsia="Arial Cyr" w:cs="Arial Cyr" w:ascii="Arial Cyr" w:hAnsi="Arial Cyr"/>
        </w:rPr>
        <w:t>Бхарата, чья душа была подобна безупречным небесам, мягко отвечал Гухе:</w:t>
      </w:r>
    </w:p>
    <w:p>
      <w:pPr>
        <w:pStyle w:val="Normal"/>
        <w:jc w:val="both"/>
        <w:rPr>
          <w:rFonts w:ascii="Arial Cyr" w:hAnsi="Arial Cyr" w:eastAsia="Arial Cyr" w:cs="Arial Cyr"/>
        </w:rPr>
      </w:pPr>
      <w:r>
        <w:rPr>
          <w:rFonts w:eastAsia="Arial Cyr" w:cs="Arial Cyr" w:ascii="Arial Cyr" w:hAnsi="Arial Cyr"/>
        </w:rPr>
        <w:t>- Я далек от той греховной мысли, в которой ты никогда не должен подозревать меня! Я собираюсь вернуть Какутстху из леса, в котором он живет; у меня нет иных намерений, о Гуха, я говорю истину!</w:t>
      </w:r>
    </w:p>
    <w:p>
      <w:pPr>
        <w:pStyle w:val="Normal"/>
        <w:jc w:val="both"/>
        <w:rPr>
          <w:rFonts w:ascii="Arial Cyr" w:hAnsi="Arial Cyr" w:eastAsia="Arial Cyr" w:cs="Arial Cyr"/>
        </w:rPr>
      </w:pPr>
      <w:r>
        <w:rPr>
          <w:rFonts w:eastAsia="Arial Cyr" w:cs="Arial Cyr" w:ascii="Arial Cyr" w:hAnsi="Arial Cyr"/>
        </w:rPr>
        <w:t>Гуха, чье лицо снова приняло безмятежное выражение, радостно отвечал:</w:t>
      </w:r>
    </w:p>
    <w:p>
      <w:pPr>
        <w:pStyle w:val="Normal"/>
        <w:jc w:val="both"/>
        <w:rPr>
          <w:rFonts w:ascii="Arial Cyr" w:hAnsi="Arial Cyr" w:eastAsia="Arial Cyr" w:cs="Arial Cyr"/>
        </w:rPr>
      </w:pPr>
      <w:r>
        <w:rPr>
          <w:rFonts w:eastAsia="Arial Cyr" w:cs="Arial Cyr" w:ascii="Arial Cyr" w:hAnsi="Arial Cyr"/>
        </w:rPr>
        <w:t>- Будь благословлен! Тебе нет равных на земле, о Бхарата, желающий отречься от империи, которую приобрел, не прилагая к тому усилий!</w:t>
      </w:r>
    </w:p>
    <w:p>
      <w:pPr>
        <w:pStyle w:val="Normal"/>
        <w:jc w:val="both"/>
        <w:rPr>
          <w:rFonts w:ascii="Arial Cyr" w:hAnsi="Arial Cyr" w:eastAsia="Arial Cyr" w:cs="Arial Cyr"/>
        </w:rPr>
      </w:pPr>
      <w:r>
        <w:rPr>
          <w:rFonts w:eastAsia="Arial Cyr" w:cs="Arial Cyr" w:ascii="Arial Cyr" w:hAnsi="Arial Cyr"/>
        </w:rPr>
        <w:t>Несомненно, слава твоя будет жить в веках, если ты освободишь Раму от его страшного обета!</w:t>
      </w:r>
    </w:p>
    <w:p>
      <w:pPr>
        <w:pStyle w:val="Normal"/>
        <w:jc w:val="both"/>
        <w:rPr>
          <w:rFonts w:ascii="Arial Cyr" w:hAnsi="Arial Cyr" w:eastAsia="Arial Cyr" w:cs="Arial Cyr"/>
        </w:rPr>
      </w:pPr>
      <w:r>
        <w:rPr>
          <w:rFonts w:eastAsia="Arial Cyr" w:cs="Arial Cyr" w:ascii="Arial Cyr" w:hAnsi="Arial Cyr"/>
        </w:rPr>
        <w:t>Пока Гуха беседовал с Бхаратой, солнце село и спустилась ночь.</w:t>
      </w:r>
    </w:p>
    <w:p>
      <w:pPr>
        <w:pStyle w:val="Normal"/>
        <w:jc w:val="both"/>
        <w:rPr>
          <w:rFonts w:ascii="Arial Cyr" w:hAnsi="Arial Cyr" w:eastAsia="Arial Cyr" w:cs="Arial Cyr"/>
        </w:rPr>
      </w:pPr>
      <w:r>
        <w:rPr>
          <w:rFonts w:eastAsia="Arial Cyr" w:cs="Arial Cyr" w:ascii="Arial Cyr" w:hAnsi="Arial Cyr"/>
        </w:rPr>
        <w:t>Удачливый Бхарата, довольный встречей с Гухой, вернулся в лагерь и лег отдохнуть рядом с Шатругхной. Но мысли о Раме опечалили сердце великодушного Бхараты, жаждавшего лишь исполнить свой долг. Как лес полых деревьев истреблен огнем, сокрытым в их полых стволах, также иссушало его горе, пот катился по всем его членам, как талый снег с Гималаев под солнечными лучами. Сын Кайкейи был раздавлен этой горой неудачи, где его заботы и беспокойства были ее скалистыми пещерами, его вздохи и стоны - ее лесами, его страдания и усталость - ее вершинами, его отчаяние - бесчисленные дикими зверями, а его напряжение - дрок и тростник в ее лесах.</w:t>
      </w:r>
    </w:p>
    <w:p>
      <w:pPr>
        <w:pStyle w:val="Normal"/>
        <w:jc w:val="both"/>
        <w:rPr>
          <w:rFonts w:ascii="Arial Cyr" w:hAnsi="Arial Cyr" w:eastAsia="Arial Cyr" w:cs="Arial Cyr"/>
        </w:rPr>
      </w:pPr>
      <w:r>
        <w:rPr>
          <w:rFonts w:eastAsia="Arial Cyr" w:cs="Arial Cyr" w:ascii="Arial Cyr" w:hAnsi="Arial Cyr"/>
        </w:rPr>
        <w:t>Во власти горя, вздыхая, с расстроенным умом, на вершине страданий он не мог уснуть, потому что огонь лихорадки бушевал в груди этого исключительного человека, напоминавшего тура, отбившегося от стада.</w:t>
      </w:r>
    </w:p>
    <w:p>
      <w:pPr>
        <w:pStyle w:val="Normal"/>
        <w:jc w:val="both"/>
        <w:rPr>
          <w:rFonts w:ascii="Arial Cyr" w:hAnsi="Arial Cyr" w:eastAsia="Arial Cyr" w:cs="Arial Cyr"/>
        </w:rPr>
      </w:pPr>
      <w:r>
        <w:rPr>
          <w:rFonts w:eastAsia="Arial Cyr" w:cs="Arial Cyr" w:ascii="Arial Cyr" w:hAnsi="Arial Cyr"/>
        </w:rPr>
        <w:t>Охваченный печальными воспоминаниями Бхарата, окруженный слугами, разыскал Гуху, который понемногу утешил его относительно его старшего брат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6</w:t>
      </w:r>
    </w:p>
    <w:p>
      <w:pPr>
        <w:pStyle w:val="Normal"/>
        <w:jc w:val="both"/>
        <w:rPr>
          <w:rFonts w:ascii="Arial Cyr" w:hAnsi="Arial Cyr" w:eastAsia="Arial Cyr" w:cs="Arial Cyr"/>
        </w:rPr>
      </w:pPr>
      <w:r>
        <w:rPr>
          <w:rFonts w:eastAsia="Arial Cyr" w:cs="Arial Cyr" w:ascii="Arial Cyr" w:hAnsi="Arial Cyr"/>
        </w:rPr>
        <w:t>Гуха рассказывает Бхарате о преданности Лакшман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уха, житель здешних густых лесов, поведал Бхарате о преданности великодушного Лакшманы:</w:t>
      </w:r>
    </w:p>
    <w:p>
      <w:pPr>
        <w:pStyle w:val="Normal"/>
        <w:jc w:val="both"/>
        <w:rPr/>
      </w:pPr>
      <w:r>
        <w:rPr>
          <w:rFonts w:eastAsia="Arial Cyr" w:cs="Arial Cyr" w:ascii="Arial Cyr" w:hAnsi="Arial Cyr"/>
        </w:rPr>
        <w:t>- Бдительный, увенчанный всеми добродетелями, с луком в руках и превосходными стрелами, которыми он всегда готов защитить своего брата - таков Лакшмана! Я сказал ему: "Друг, вот удобная постель для тебя; отдохни спокойно, о потомок Рагху! Мои люди привыкли к лишениями, но ты всегда</w:t>
      </w:r>
      <w:r>
        <w:rPr>
          <w:rFonts w:eastAsia="Arial" w:cs="Arial" w:ascii="Arial" w:hAnsi="Arial"/>
        </w:rPr>
        <w:t xml:space="preserve"> </w:t>
      </w:r>
      <w:r>
        <w:rPr>
          <w:rFonts w:eastAsia="Arial Cyr" w:cs="Arial Cyr" w:ascii="Arial Cyr" w:hAnsi="Arial Cyr"/>
        </w:rPr>
        <w:t>жил в роскоши, о добродетельный царевич; мы позаботимся о безопасности Рамы! Никто в мире не дорог нам, как оно; не беспокойся, я говорю тебе истину! По милости Рамы я обрету величайшую славу в этом мире, а также награду за исполненный долг, плод истинных</w:t>
      </w:r>
      <w:r>
        <w:rPr>
          <w:rFonts w:eastAsia="Arial" w:cs="Arial" w:ascii="Arial" w:hAnsi="Arial"/>
        </w:rPr>
        <w:t xml:space="preserve"> </w:t>
      </w:r>
      <w:r>
        <w:rPr>
          <w:rFonts w:eastAsia="Arial Cyr" w:cs="Arial Cyr" w:ascii="Arial Cyr" w:hAnsi="Arial Cyr"/>
        </w:rPr>
        <w:t>интересов и законное наслаждение. Дорогой друг, пока Рама спит рядом с Ситой, я с луком в руках буду охранять его вместе с моими родственниками! Ничто не ускользнет от моего взора в этом исхоженном мною лесу! Мы даже готовы отразить нападение армии из четырех воинских соединений!"</w:t>
      </w:r>
    </w:p>
    <w:p>
      <w:pPr>
        <w:pStyle w:val="Normal"/>
        <w:jc w:val="both"/>
        <w:rPr/>
      </w:pPr>
      <w:r>
        <w:rPr>
          <w:rFonts w:eastAsia="Arial Cyr" w:cs="Arial Cyr" w:ascii="Arial Cyr" w:hAnsi="Arial Cyr"/>
        </w:rPr>
        <w:t>Выслушав меня, великодушный Лакшмана поблагодарил всех нас, но, исключительно верный своего долгу, ответил: "Могу ли я отдыхать в тишине и покое, когда Дашаратхи спит на земле рядом с Ситой? О Гуха взгляни на него, способного противостоять объединенным силам богов и демонов, но теперь распростершегося на траве вместе с Ситой! Прошедший через множество аскез и испытаний плоти, этот сын Дашаратхи как никто другой походит на своего отца. Изгнав его, царь не долго не проживет, и земля</w:t>
      </w:r>
      <w:r>
        <w:rPr>
          <w:rFonts w:eastAsia="Arial" w:cs="Arial" w:ascii="Arial" w:hAnsi="Arial"/>
        </w:rPr>
        <w:t xml:space="preserve"> </w:t>
      </w:r>
      <w:r>
        <w:rPr>
          <w:rFonts w:eastAsia="Arial Cyr" w:cs="Arial Cyr" w:ascii="Arial Cyr" w:hAnsi="Arial Cyr"/>
        </w:rPr>
        <w:t>овдовеет. Женщины во внутренних покоях будут издавать душераздирающие крики, а потом замолчат в изнеможении; шум в царском дворце стих. Я не верю, что Каушалья, царь или моя мать переживут эту ночь! Сумитра еще выживет благодаря своей любви к Шатругхне, но не Каушалья, лишившаяся единственного сына! Видя, что надежды рухнули, не в силах отдать Раме трон, отец мой умрет, а те, кто достиг своей цели, проведут погребальные обряды. Потом они будут радостно жить в царской столице моего отца с ее прекрасными перекрестками, парками, большими дорогами, роскошными зданиями, дворцами, инкрустированными драгоценными камнями, со всеми ее конями, слонами и колесницами, звучащими барабанами, местами развлечений, полными процветающих, сытых людей, с ее великолепными садами и парками, постоянными собраниями и праздниками. Пусть мы с этим добродетельным героем, верным своим обетам, счастливые вернемся туда пои стечении срока его изгнания!"</w:t>
      </w:r>
    </w:p>
    <w:p>
      <w:pPr>
        <w:pStyle w:val="Normal"/>
        <w:jc w:val="both"/>
        <w:rPr>
          <w:rFonts w:ascii="Arial Cyr" w:hAnsi="Arial Cyr" w:eastAsia="Arial Cyr" w:cs="Arial Cyr"/>
        </w:rPr>
      </w:pPr>
      <w:r>
        <w:rPr>
          <w:rFonts w:eastAsia="Arial Cyr" w:cs="Arial Cyr" w:ascii="Arial Cyr" w:hAnsi="Arial Cyr"/>
        </w:rPr>
        <w:t>Пока великодушный царевич сокрушался, стоя на страже, прошла ночь. И как только взошло безупречное солнце, два царевича, спутав волосы с моей помощью, поднялись на этот берег реки Бхагиратхи. Со спутанными волосами, в одеждах из древесной коры два добродетельных брата, похожих на вожаков слоновьего стада, вооруженные луками удивительными стрелами, эти два победителя врагов оглянулись, бросив на меня прощальный взгляд, и ушли вместе с Ситой.</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7</w:t>
      </w:r>
    </w:p>
    <w:p>
      <w:pPr>
        <w:pStyle w:val="Normal"/>
        <w:jc w:val="both"/>
        <w:rPr>
          <w:rFonts w:ascii="Arial Cyr" w:hAnsi="Arial Cyr" w:eastAsia="Arial Cyr" w:cs="Arial Cyr"/>
        </w:rPr>
      </w:pPr>
      <w:r>
        <w:rPr>
          <w:rFonts w:eastAsia="Arial Cyr" w:cs="Arial Cyr" w:ascii="Arial Cyr" w:hAnsi="Arial Cyr"/>
        </w:rPr>
        <w:t>Горе Бхара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харата слушал Гуху в глубокой печали. Мягкий, могучерукий и великодушный царевич с львиными плечами, огромными как распустившиеся лотосы глазами, деликатный и изящных во всех отношениях неожиданно вздохнул и в муках потерял сознание, словно слон, раненый стрекалом в самое сердце.</w:t>
      </w:r>
    </w:p>
    <w:p>
      <w:pPr>
        <w:pStyle w:val="Normal"/>
        <w:jc w:val="both"/>
        <w:rPr>
          <w:rFonts w:ascii="Arial Cyr" w:hAnsi="Arial Cyr" w:eastAsia="Arial Cyr" w:cs="Arial Cyr"/>
        </w:rPr>
      </w:pPr>
      <w:r>
        <w:rPr>
          <w:rFonts w:eastAsia="Arial Cyr" w:cs="Arial Cyr" w:ascii="Arial Cyr" w:hAnsi="Arial Cyr"/>
        </w:rPr>
        <w:t>Видя Бхарату без чувств, Гуха побледнел и задрожал, как дерево во время землетрясения. Шатругхна, что стоял рядом, не поднял Бхарату с земли и, издав громкий крик, преисполнился горя.</w:t>
      </w:r>
    </w:p>
    <w:p>
      <w:pPr>
        <w:pStyle w:val="Normal"/>
        <w:jc w:val="both"/>
        <w:rPr>
          <w:rFonts w:ascii="Arial Cyr" w:hAnsi="Arial Cyr" w:eastAsia="Arial Cyr" w:cs="Arial Cyr"/>
        </w:rPr>
      </w:pPr>
      <w:r>
        <w:rPr>
          <w:rFonts w:eastAsia="Arial Cyr" w:cs="Arial Cyr" w:ascii="Arial Cyr" w:hAnsi="Arial Cyr"/>
        </w:rPr>
        <w:t>В этот момент царицы, изнуренные постом и великим несчастьем потери мужа, не находя утешения, с рыданиями окружили Бхарату, распростертого на земле. Каушалья, терзаемая горем, склонилась над ним, обняла его и обласкала, как корова теленка. Потом несчастная царица, дав волю горю и плача, спросила Бхарату:</w:t>
      </w:r>
    </w:p>
    <w:p>
      <w:pPr>
        <w:pStyle w:val="Normal"/>
        <w:jc w:val="both"/>
        <w:rPr>
          <w:rFonts w:ascii="Arial Cyr" w:hAnsi="Arial Cyr" w:eastAsia="Arial Cyr" w:cs="Arial Cyr"/>
        </w:rPr>
      </w:pPr>
      <w:r>
        <w:rPr>
          <w:rFonts w:eastAsia="Arial Cyr" w:cs="Arial Cyr" w:ascii="Arial Cyr" w:hAnsi="Arial Cyr"/>
        </w:rPr>
        <w:t>- О сын мой, что за болезнь сковала все твои члены? Этот царский дом теперь зависит только от тебя! Рама вместе со своим братом в лесу, царь Дашаратха умер, лишь даешь мне силы жить; или ты услышал какие-то дурные вести о Лакшмане и моем единственном сыне, изгнанном в лес вместе со своею супругой?</w:t>
      </w:r>
    </w:p>
    <w:p>
      <w:pPr>
        <w:pStyle w:val="Normal"/>
        <w:jc w:val="both"/>
        <w:rPr>
          <w:rFonts w:ascii="Arial Cyr" w:hAnsi="Arial Cyr" w:eastAsia="Arial Cyr" w:cs="Arial Cyr"/>
        </w:rPr>
      </w:pPr>
      <w:r>
        <w:rPr>
          <w:rFonts w:eastAsia="Arial Cyr" w:cs="Arial Cyr" w:ascii="Arial Cyr" w:hAnsi="Arial Cyr"/>
        </w:rPr>
        <w:t>Знаменитый царевич пришел в себя и, все еще плача, успокоил Каушалью.</w:t>
      </w:r>
    </w:p>
    <w:p>
      <w:pPr>
        <w:pStyle w:val="Normal"/>
        <w:jc w:val="both"/>
        <w:rPr>
          <w:rFonts w:ascii="Arial Cyr" w:hAnsi="Arial Cyr" w:eastAsia="Arial Cyr" w:cs="Arial Cyr"/>
        </w:rPr>
      </w:pPr>
      <w:r>
        <w:rPr>
          <w:rFonts w:eastAsia="Arial Cyr" w:cs="Arial Cyr" w:ascii="Arial Cyr" w:hAnsi="Arial Cyr"/>
        </w:rPr>
        <w:t>Потом он обратился к Гухе: - Где мой брат, Сита и Лакшмана провели ночь? На чем он спал, приняв немного пищи? О Гуха, расскажи мне все.</w:t>
      </w:r>
    </w:p>
    <w:p>
      <w:pPr>
        <w:pStyle w:val="Normal"/>
        <w:jc w:val="both"/>
        <w:rPr>
          <w:rFonts w:ascii="Arial Cyr" w:hAnsi="Arial Cyr" w:eastAsia="Arial Cyr" w:cs="Arial Cyr"/>
        </w:rPr>
      </w:pPr>
      <w:r>
        <w:rPr>
          <w:rFonts w:eastAsia="Arial Cyr" w:cs="Arial Cyr" w:ascii="Arial Cyr" w:hAnsi="Arial Cyr"/>
        </w:rPr>
        <w:t>И тогда царь нишадов Гуха рассказал Бхарате все, что он как доброжелательный и гостеприимный хозяин сделал для Рамы:</w:t>
      </w:r>
    </w:p>
    <w:p>
      <w:pPr>
        <w:pStyle w:val="Normal"/>
        <w:jc w:val="both"/>
        <w:rPr>
          <w:rFonts w:ascii="Arial Cyr" w:hAnsi="Arial Cyr" w:eastAsia="Arial Cyr" w:cs="Arial Cyr"/>
        </w:rPr>
      </w:pPr>
      <w:r>
        <w:rPr>
          <w:rFonts w:eastAsia="Arial Cyr" w:cs="Arial Cyr" w:ascii="Arial Cyr" w:hAnsi="Arial Cyr"/>
        </w:rPr>
        <w:t>- Я снова принес Раме все виды пищи, различные фрукты, но этот герой, отверг все и, памятуя о своем долге воина, сказал: "Мы не должны ничего принимать, друг мой, мы должны давать". С такими словами великодушный герой поблагодарил нас всех. Испив воды, принесенной Лакшманой, знаменитый Рагхава продолжал поститься вместе с Ситой. Лакшмана допил остаток воды и все трое в час сандхья предались молчаливым воспоминаниям, сидя подле друг друга. Затем Лакшмана быстро приготовил для Рагхавы удобную постель из собранной травы, и Рама расположился на ней вместе с Ситой, а Лакшмана, омыв стопы, удалился.</w:t>
      </w:r>
    </w:p>
    <w:p>
      <w:pPr>
        <w:pStyle w:val="Normal"/>
        <w:jc w:val="both"/>
        <w:rPr>
          <w:rFonts w:ascii="Arial Cyr" w:hAnsi="Arial Cyr" w:eastAsia="Arial Cyr" w:cs="Arial Cyr"/>
        </w:rPr>
      </w:pPr>
      <w:r>
        <w:rPr>
          <w:rFonts w:eastAsia="Arial Cyr" w:cs="Arial Cyr" w:ascii="Arial Cyr" w:hAnsi="Arial Cyr"/>
        </w:rPr>
        <w:t>Здесь, у подножья дерева ингуди, на траве спали Рама и Сита, а Лакшмана, победитель своих врагов, в перчатках из кожи гоха, с колчаном полым стрел, котьорый он закрепил на спине, ходил вокруг них всю ночь. Я же, заъватив с собой свои стрелы и чудесный лук остался подле Лакшманы вместе со своими неутомимыми родственниками, тоже вооруженными луками, чтобы защитить этого героя, равного Индр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8</w:t>
      </w:r>
    </w:p>
    <w:p>
      <w:pPr>
        <w:pStyle w:val="Normal"/>
        <w:jc w:val="both"/>
        <w:rPr>
          <w:rFonts w:ascii="Arial Cyr" w:hAnsi="Arial Cyr" w:eastAsia="Arial Cyr" w:cs="Arial Cyr"/>
        </w:rPr>
      </w:pPr>
      <w:r>
        <w:rPr>
          <w:rFonts w:eastAsia="Arial Cyr" w:cs="Arial Cyr" w:ascii="Arial Cyr" w:hAnsi="Arial Cyr"/>
        </w:rPr>
        <w:t>Скорбь Бхара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лушая Гуху, Бхарата вместе со своими советниками подошел к подножью дерева ингуди. Взглянув на постель Рамы, он сказал своей матерям:</w:t>
      </w:r>
    </w:p>
    <w:p>
      <w:pPr>
        <w:pStyle w:val="Normal"/>
        <w:jc w:val="both"/>
        <w:rPr/>
      </w:pPr>
      <w:r>
        <w:rPr>
          <w:rFonts w:eastAsia="Arial Cyr" w:cs="Arial Cyr" w:ascii="Arial Cyr" w:hAnsi="Arial Cyr"/>
        </w:rPr>
        <w:t>- Здесь лежал великодушный герой, члены его отпечатались на земле! Рожденный великим и прозорливым Дашаратхой, потомок царского рода, Рама не заслужил спать на голой земле! Привыкший спать на мягких покрывалах, покрытых превосходными оленьими шкурами, как этот тигр среди воинов спал на земле? Живя во дворцах, в лучших покоях, напоминающих колесницы богов, устланных богатыми коврами, щедро убранных цветами и благоухающих сандалом и алоэ, подобных яркому и далекому облаку, оглашенных криками великолепных попугаев, с золотыми стенами, подобными горе Меру, благоухающие благовониями, где он ежедневно просыпался в должный час под звуки песен и музыки</w:t>
      </w:r>
      <w:r>
        <w:rPr>
          <w:rFonts w:eastAsia="Arial" w:cs="Arial" w:ascii="Arial" w:hAnsi="Arial"/>
        </w:rPr>
        <w:t>,</w:t>
      </w:r>
      <w:r>
        <w:rPr>
          <w:rFonts w:eastAsia="Arial Cyr" w:cs="Arial Cyr" w:ascii="Arial Cyr" w:hAnsi="Arial Cyr"/>
        </w:rPr>
        <w:t xml:space="preserve"> звон украшений, гимны панегриков, бардов и певцов и достойных его баллад; то, что этот победитель своих врагов теперь вынужден спать на земле - предмет прошлой веры (is a matter past belief)! Это неправда; ум мой обеспокоен, я играю во сне? Воистину, нет</w:t>
      </w:r>
      <w:r>
        <w:rPr>
          <w:rFonts w:eastAsia="Arial" w:cs="Arial" w:ascii="Arial" w:hAnsi="Arial"/>
        </w:rPr>
        <w:t xml:space="preserve"> </w:t>
      </w:r>
      <w:r>
        <w:rPr>
          <w:rFonts w:eastAsia="Arial Cyr" w:cs="Arial Cyr" w:ascii="Arial Cyr" w:hAnsi="Arial Cyr"/>
        </w:rPr>
        <w:t>силы более необратимой, чем судьба, если сын Дашаратхи, Рама, спит на земле вместе с прекрасной дочюь царя Видехи, нежно любимой супругой Дашаратхи! Эта постель принадлежит моему брату, удача изменила ему; на жесткой земле трава эта была примята его членами! Мне кажется, прекрасная Сита спала не снимая украшений, потому что я вижу осыпавшееся золото и камни. Несомненно, Сита сняла здесь свою накидку, потому что здесь поблескивают шелковые нити. Несомненно, ложе мужа всегда сладостно для женщины, и хотя Маитхили юна и неудачлива, все же несмотря на свою утонченность она не ведает страданий! Увы, я достоин смерти, я настоящий варвар, если обрек Рагхаву, словно нищего, спать на такой постели вместе со своей супругой! Он родился в семье, которая правит всей землей, кому три мира обязаны своим процветанием! Почему он, чье тело цветом напоминает голубой лотос, а глаза слегка красноваты (сноска1, 369), прекрасного облика, не заслуживший неудачи и достойный своей доли счастья, должен спать на земле? Несомненно, Лакшмана удачлив и благословлен судьбой, сопровождая своего брата Раму! Все желания Ваидехи исполнились, когда она последовала за своим мужем! Но наши страдания безмерны, поскольку мы лишились этого великодушного героя! Вселенная осталась без правителя; она мне кажется заброшенной, потому что Дашаратха ушел на небеса, а Рама живет в лесу! Никто даже в мыслях не желал земли, которую он, изгнанный в лес. Защищал своею сильной рукой. Этот царский град без сторожей, наблюдающих за валами, без колесниц, коней или слонов, с вратами без ключей, без защитников, лишенный счастливой армии, во власти горя, подверженный опасности, все будут избегать, даже враги, словно отравленную пищу. С этого дня я тоже буду спать на земле или на траве, питаться кореньями и фруктами, я соберу волосы и одену древесную кору. Все время его изгнания я счастлив буду жить в лесу, чтобы обет этого благородного героя не оказался напрасным. Во имя блага своего брата я буду жить здесь вместе с Шатругхной, а брат мой Лакшмана защитит Айодхью. Какутсха будет возведен на трон дваждырожденными! Пусть боги польют свою милость, и это мое желание исполнится! Пусть Рагхава не отклонит моей просьбы последовать его стопам и жить в лесу; он не сможет отказать мне в этой милост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89</w:t>
      </w:r>
    </w:p>
    <w:p>
      <w:pPr>
        <w:pStyle w:val="Normal"/>
        <w:jc w:val="both"/>
        <w:rPr>
          <w:rFonts w:ascii="Arial Cyr" w:hAnsi="Arial Cyr" w:eastAsia="Arial Cyr" w:cs="Arial Cyr"/>
        </w:rPr>
      </w:pPr>
      <w:r>
        <w:rPr>
          <w:rFonts w:eastAsia="Arial Cyr" w:cs="Arial Cyr" w:ascii="Arial Cyr" w:hAnsi="Arial Cyr"/>
        </w:rPr>
        <w:t>Бхарата и его спутники переправляются через Ганг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роведя ночь на берегу Ганги, Бхарата, потомок Рагху, поднялся на рассвете и сказал Шатругхне:</w:t>
      </w:r>
    </w:p>
    <w:p>
      <w:pPr>
        <w:pStyle w:val="Normal"/>
        <w:jc w:val="both"/>
        <w:rPr>
          <w:rFonts w:ascii="Arial Cyr" w:hAnsi="Arial Cyr" w:eastAsia="Arial Cyr" w:cs="Arial Cyr"/>
        </w:rPr>
      </w:pPr>
      <w:r>
        <w:rPr>
          <w:rFonts w:eastAsia="Arial Cyr" w:cs="Arial Cyr" w:ascii="Arial Cyr" w:hAnsi="Arial Cyr"/>
        </w:rPr>
        <w:t>- Поднимись о Шатругхна, почему ты спишь так долго? Иди и поскорее разыщи царя нишадов Гуху и будь счастлив! Пусть он поможет армии переправиться на другой берег! Сон бежит от меня, я не могу отдыхать, потому что я постоянно думаю о знаменитом Раме!</w:t>
      </w:r>
    </w:p>
    <w:p>
      <w:pPr>
        <w:pStyle w:val="Normal"/>
        <w:jc w:val="both"/>
        <w:rPr>
          <w:rFonts w:ascii="Arial Cyr" w:hAnsi="Arial Cyr" w:eastAsia="Arial Cyr" w:cs="Arial Cyr"/>
        </w:rPr>
      </w:pPr>
      <w:r>
        <w:rPr>
          <w:rFonts w:eastAsia="Arial Cyr" w:cs="Arial Cyr" w:ascii="Arial Cyr" w:hAnsi="Arial Cyr"/>
        </w:rPr>
        <w:t>- Быть тому! - отвечал Шатругхна поднимаясь, и пока те два льва среди людей беседовали меж собой, пришел Гуха и со сложенными ладонями обратился к Бхарате:</w:t>
      </w:r>
    </w:p>
    <w:p>
      <w:pPr>
        <w:pStyle w:val="Normal"/>
        <w:jc w:val="both"/>
        <w:rPr>
          <w:rFonts w:ascii="Arial Cyr" w:hAnsi="Arial Cyr" w:eastAsia="Arial Cyr" w:cs="Arial Cyr"/>
        </w:rPr>
      </w:pPr>
      <w:r>
        <w:rPr>
          <w:rFonts w:eastAsia="Arial Cyr" w:cs="Arial Cyr" w:ascii="Arial Cyr" w:hAnsi="Arial Cyr"/>
        </w:rPr>
        <w:t>- О Какутстха. Хорошо ли ты провел ночь на берегах реки? Все ли благополучно с твоей армией?</w:t>
      </w:r>
    </w:p>
    <w:p>
      <w:pPr>
        <w:pStyle w:val="Normal"/>
        <w:jc w:val="both"/>
        <w:rPr>
          <w:rFonts w:ascii="Arial Cyr" w:hAnsi="Arial Cyr" w:eastAsia="Arial Cyr" w:cs="Arial Cyr"/>
        </w:rPr>
      </w:pPr>
      <w:r>
        <w:rPr>
          <w:rFonts w:eastAsia="Arial Cyr" w:cs="Arial Cyr" w:ascii="Arial Cyr" w:hAnsi="Arial Cyr"/>
        </w:rPr>
        <w:t>Бхарата, преданный Раме, отвечал на исполненные любви слова Гухи:</w:t>
      </w:r>
    </w:p>
    <w:p>
      <w:pPr>
        <w:pStyle w:val="Normal"/>
        <w:jc w:val="both"/>
        <w:rPr>
          <w:rFonts w:ascii="Arial Cyr" w:hAnsi="Arial Cyr" w:eastAsia="Arial Cyr" w:cs="Arial Cyr"/>
        </w:rPr>
      </w:pPr>
      <w:r>
        <w:rPr>
          <w:rFonts w:eastAsia="Arial Cyr" w:cs="Arial Cyr" w:ascii="Arial Cyr" w:hAnsi="Arial Cyr"/>
        </w:rPr>
        <w:t>- Ночь прошла для нас благоприятно, о добродетельный царь; ты окружил нас заботой, но теперь вели своим слугам при помощи многочисленных слуг перевезти нас через Гангу.</w:t>
      </w:r>
    </w:p>
    <w:p>
      <w:pPr>
        <w:pStyle w:val="Normal"/>
        <w:jc w:val="both"/>
        <w:rPr>
          <w:rFonts w:ascii="Arial Cyr" w:hAnsi="Arial Cyr" w:eastAsia="Arial Cyr" w:cs="Arial Cyr"/>
        </w:rPr>
      </w:pPr>
      <w:r>
        <w:rPr>
          <w:rFonts w:eastAsia="Arial Cyr" w:cs="Arial Cyr" w:ascii="Arial Cyr" w:hAnsi="Arial Cyr"/>
        </w:rPr>
        <w:t>Вняв просьбе Бхараты, Гуха поспешно вернулся в свой город и приказал толпе своих людей:</w:t>
      </w:r>
    </w:p>
    <w:p>
      <w:pPr>
        <w:pStyle w:val="Normal"/>
        <w:jc w:val="both"/>
        <w:rPr>
          <w:rFonts w:ascii="Arial Cyr" w:hAnsi="Arial Cyr" w:eastAsia="Arial Cyr" w:cs="Arial Cyr"/>
        </w:rPr>
      </w:pPr>
      <w:r>
        <w:rPr>
          <w:rFonts w:eastAsia="Arial Cyr" w:cs="Arial Cyr" w:ascii="Arial Cyr" w:hAnsi="Arial Cyr"/>
        </w:rPr>
        <w:t>- Поднимайтесь, втавайте, и пусть процветание сопутствует вам! Готовьте лодки, чтобы я мог помочь армии переправиться через реку!</w:t>
      </w:r>
    </w:p>
    <w:p>
      <w:pPr>
        <w:pStyle w:val="Normal"/>
        <w:jc w:val="both"/>
        <w:rPr/>
      </w:pPr>
      <w:r>
        <w:rPr>
          <w:rFonts w:eastAsia="Arial Cyr" w:cs="Arial Cyr" w:ascii="Arial Cyr" w:hAnsi="Arial Cyr"/>
        </w:rPr>
        <w:t>Послушные гласу своего государя, люди отовсюду принесли пятьсот больших челнов, некоторые из них были с большим колоколом, отмечены знаком свастики, великолепно украшены, с флагами, все были крепкими и хорошо оснащенными. Один из тех челнов, отмеченный свастикой, покрытый белыми холстинами с великой пышностью принес сам Гуха под шумное одобрение народа. В этот челн он посадил Бхарату, Шатругхну, исполненный добродетели, Каушалью, Сумитру и других царских жен. Первыми на лодки взошли священнослужители и духовные наставники, брахманы, а также дворцовые женщины, после этого перевезли колесницы и, наконец, поклажу с повозок; крики тех, кто остался в своих жилищах или был обременен вещами, наполняли небо. Лодки,</w:t>
      </w:r>
      <w:r>
        <w:rPr>
          <w:rFonts w:eastAsia="Arial" w:cs="Arial" w:ascii="Arial" w:hAnsi="Arial"/>
        </w:rPr>
        <w:t xml:space="preserve"> </w:t>
      </w:r>
      <w:r>
        <w:rPr>
          <w:rFonts w:eastAsia="Arial Cyr" w:cs="Arial Cyr" w:ascii="Arial Cyr" w:hAnsi="Arial Cyr"/>
        </w:rPr>
        <w:t>полные людей и украшенные флагами, быстро плыли под парусами, ведомые родственниками Гухи; одни из них были полны женщин, другие нагружены животными, третьи перевозили повозки и великой ценности снаряжение для животных.</w:t>
      </w:r>
    </w:p>
    <w:p>
      <w:pPr>
        <w:pStyle w:val="Normal"/>
        <w:jc w:val="both"/>
        <w:rPr>
          <w:rFonts w:ascii="Arial Cyr" w:hAnsi="Arial Cyr" w:eastAsia="Arial Cyr" w:cs="Arial Cyr"/>
        </w:rPr>
      </w:pPr>
      <w:r>
        <w:rPr>
          <w:rFonts w:eastAsia="Arial Cyr" w:cs="Arial Cyr" w:ascii="Arial Cyr" w:hAnsi="Arial Cyr"/>
        </w:rPr>
        <w:t>Достигнув противоположного берега, все выгрузились и друзья и слуги Гухи на обратном пути показывали различные трюки со своими лодками.</w:t>
      </w:r>
    </w:p>
    <w:p>
      <w:pPr>
        <w:pStyle w:val="Normal"/>
        <w:jc w:val="both"/>
        <w:rPr>
          <w:rFonts w:ascii="Arial Cyr" w:hAnsi="Arial Cyr" w:eastAsia="Arial Cyr" w:cs="Arial Cyr"/>
        </w:rPr>
      </w:pPr>
      <w:r>
        <w:rPr>
          <w:rFonts w:eastAsia="Arial Cyr" w:cs="Arial Cyr" w:ascii="Arial Cyr" w:hAnsi="Arial Cyr"/>
        </w:rPr>
        <w:t>Слоны с паланкинами и погонщиками на спинах переплыли реку, одни вступили в лодки, другие переправились при помощи плотов или кожаных сумок или бутылей, а третьи вплавь. Так с помощью слуг Гухи вся армия счастливо переправилась через Гангу в час маитра (сноска 1, с 371), и достигла великолепных лесов Праяга.</w:t>
      </w:r>
    </w:p>
    <w:p>
      <w:pPr>
        <w:pStyle w:val="Normal"/>
        <w:jc w:val="both"/>
        <w:rPr>
          <w:rFonts w:ascii="Arial Cyr" w:hAnsi="Arial Cyr" w:eastAsia="Arial Cyr" w:cs="Arial Cyr"/>
        </w:rPr>
      </w:pPr>
      <w:r>
        <w:rPr>
          <w:rFonts w:eastAsia="Arial Cyr" w:cs="Arial Cyr" w:ascii="Arial Cyr" w:hAnsi="Arial Cyr"/>
        </w:rPr>
        <w:t>Два приказ остановиться и удобно располагаться, великодушный Бхарата отправился вместе ритвиджами и садасьями (сноска 2, 371) посетить Бхарадваджу, знаменитого риши. Любуясь великими лесами, очарованный уединенными хижинами отшельников и деревьями, он скоро достиг обители этого великого брахмана, пурохиты богов и главу аскетов.</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0</w:t>
      </w:r>
    </w:p>
    <w:p>
      <w:pPr>
        <w:pStyle w:val="Normal"/>
        <w:jc w:val="both"/>
        <w:rPr>
          <w:rFonts w:ascii="Arial Cyr" w:hAnsi="Arial Cyr" w:eastAsia="Arial Cyr" w:cs="Arial Cyr"/>
        </w:rPr>
      </w:pPr>
      <w:r>
        <w:rPr>
          <w:rFonts w:eastAsia="Arial Cyr" w:cs="Arial Cyr" w:ascii="Arial Cyr" w:hAnsi="Arial Cyr"/>
        </w:rPr>
        <w:t>Встреча Бхараты и Бхарадвадж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Тур среди людей, Бхарата подошел к хижине Бхарадваджи. Оставив далеко позади свою армию, сопровождаемый советниками добродетельный Бхарата, сняв свое оружие и украшения шел пешком в простой шелковой одежде вместе со своим духовным учителем.</w:t>
      </w:r>
    </w:p>
    <w:p>
      <w:pPr>
        <w:pStyle w:val="Normal"/>
        <w:jc w:val="both"/>
        <w:rPr>
          <w:rFonts w:ascii="Arial Cyr" w:hAnsi="Arial Cyr" w:eastAsia="Arial Cyr" w:cs="Arial Cyr"/>
        </w:rPr>
      </w:pPr>
      <w:r>
        <w:rPr>
          <w:rFonts w:eastAsia="Arial Cyr" w:cs="Arial Cyr" w:ascii="Arial Cyr" w:hAnsi="Arial Cyr"/>
        </w:rPr>
        <w:t>Увидев Васиштху, Бхарадваджа, великий аскет, тут же поднялся со своегос идения и сказал ученика:</w:t>
      </w:r>
    </w:p>
    <w:p>
      <w:pPr>
        <w:pStyle w:val="Normal"/>
        <w:jc w:val="both"/>
        <w:rPr>
          <w:rFonts w:ascii="Arial Cyr" w:hAnsi="Arial Cyr" w:eastAsia="Arial Cyr" w:cs="Arial Cyr"/>
        </w:rPr>
      </w:pPr>
      <w:r>
        <w:rPr>
          <w:rFonts w:eastAsia="Arial Cyr" w:cs="Arial Cyr" w:ascii="Arial Cyr" w:hAnsi="Arial Cyr"/>
        </w:rPr>
        <w:t>- Быстро принесите аргхью!</w:t>
      </w:r>
    </w:p>
    <w:p>
      <w:pPr>
        <w:pStyle w:val="Normal"/>
        <w:jc w:val="both"/>
        <w:rPr>
          <w:rFonts w:ascii="Arial Cyr" w:hAnsi="Arial Cyr" w:eastAsia="Arial Cyr" w:cs="Arial Cyr"/>
        </w:rPr>
      </w:pPr>
      <w:r>
        <w:rPr>
          <w:rFonts w:eastAsia="Arial Cyr" w:cs="Arial Cyr" w:ascii="Arial Cyr" w:hAnsi="Arial Cyr"/>
        </w:rPr>
        <w:t>Когда Бхарата вместе с Васиштхой выразили ему почтение, знаменитый аскет узнал сына Дашаратхи и предложил обоим воду омыть руки и стопы, а также фрукты. Затем мудрец согласно традиции расспросил об их благополучии, о родственниках, об Айодхье с ее армией, сокровищами, друзьями и советниками, но, зная о смерти Дашаратхи, он ничего не сказал о царе. Васиштха иБхарата в свою очередь спросили о благополучии мудреца, о его жертвеннике, учениках, деревьях и птицах, живущих близ хижины.</w:t>
      </w:r>
    </w:p>
    <w:p>
      <w:pPr>
        <w:pStyle w:val="Normal"/>
        <w:jc w:val="both"/>
        <w:rPr>
          <w:rFonts w:ascii="Arial Cyr" w:hAnsi="Arial Cyr" w:eastAsia="Arial Cyr" w:cs="Arial Cyr"/>
        </w:rPr>
      </w:pPr>
      <w:r>
        <w:rPr>
          <w:rFonts w:eastAsia="Arial Cyr" w:cs="Arial Cyr" w:ascii="Arial Cyr" w:hAnsi="Arial Cyr"/>
        </w:rPr>
        <w:t>- Все хорошо! - отвечал знаменитый Бхарадваджа и обратился к Бхарате, связанному любовью к Рагхаве:</w:t>
      </w:r>
    </w:p>
    <w:p>
      <w:pPr>
        <w:pStyle w:val="Normal"/>
        <w:jc w:val="both"/>
        <w:rPr>
          <w:rFonts w:ascii="Arial Cyr" w:hAnsi="Arial Cyr" w:eastAsia="Arial Cyr" w:cs="Arial Cyr"/>
        </w:rPr>
      </w:pPr>
      <w:r>
        <w:rPr>
          <w:rFonts w:eastAsia="Arial Cyr" w:cs="Arial Cyr" w:ascii="Arial Cyr" w:hAnsi="Arial Cyr"/>
        </w:rPr>
        <w:t>- По какой причине ты пришел сюда, ты, правитель огромной страны?</w:t>
      </w:r>
    </w:p>
    <w:p>
      <w:pPr>
        <w:pStyle w:val="Normal"/>
        <w:jc w:val="both"/>
        <w:rPr>
          <w:rFonts w:ascii="Arial Cyr" w:hAnsi="Arial Cyr" w:eastAsia="Arial Cyr" w:cs="Arial Cyr"/>
        </w:rPr>
      </w:pPr>
      <w:r>
        <w:rPr>
          <w:rFonts w:eastAsia="Arial Cyr" w:cs="Arial Cyr" w:ascii="Arial Cyr" w:hAnsi="Arial Cyr"/>
        </w:rPr>
        <w:t>Победитель врагов, рожденный Каушальей ей на радость вместе с братом и женой надолго изгнан в лес. Этот герой, исполненный славы, из-за интриг женщины собственным отцом осужден жить в лесу четырнадцать лет. Ты хочешь причинитьзло этому безупречному царевичу и его младшему брату, чтобы без помех насладиться троном?</w:t>
      </w:r>
    </w:p>
    <w:p>
      <w:pPr>
        <w:pStyle w:val="Normal"/>
        <w:jc w:val="both"/>
        <w:rPr>
          <w:rFonts w:ascii="Arial Cyr" w:hAnsi="Arial Cyr" w:eastAsia="Arial Cyr" w:cs="Arial Cyr"/>
        </w:rPr>
      </w:pPr>
      <w:r>
        <w:rPr>
          <w:rFonts w:eastAsia="Arial Cyr" w:cs="Arial Cyr" w:ascii="Arial Cyr" w:hAnsi="Arial Cyr"/>
        </w:rPr>
        <w:t>Бхарата слушал слова Бхарадваджи, обливаясь слезами. Задыхаясь от горя, он ответил:</w:t>
      </w:r>
    </w:p>
    <w:p>
      <w:pPr>
        <w:pStyle w:val="Normal"/>
        <w:jc w:val="both"/>
        <w:rPr>
          <w:rFonts w:ascii="Arial Cyr" w:hAnsi="Arial Cyr" w:eastAsia="Arial Cyr" w:cs="Arial Cyr"/>
        </w:rPr>
      </w:pPr>
      <w:r>
        <w:rPr>
          <w:rFonts w:eastAsia="Arial Cyr" w:cs="Arial Cyr" w:ascii="Arial Cyr" w:hAnsi="Arial Cyr"/>
        </w:rPr>
        <w:t>- Я пропал, если благословленная личность так относится ко мне! Я не сделал ничего, за что можно было бы упрекать меня, не обвиняй меня напрасно. Я не знал о том, что сотворила моя мать, не поддерживал этого и не имел ни малейшего отношения. Преисполненный любви к своему брату я пришел, чтобы привести этого тигра среди людей обратно в Айодхью и припасть к его стопам. Теперь ты знаешь цель моего путешествия, даруй мне свою милость; о благословенный, пожалуйста, поведай, где находится Рама, повелитель мира!</w:t>
      </w:r>
    </w:p>
    <w:p>
      <w:pPr>
        <w:pStyle w:val="Normal"/>
        <w:jc w:val="both"/>
        <w:rPr>
          <w:rFonts w:ascii="Arial Cyr" w:hAnsi="Arial Cyr" w:eastAsia="Arial Cyr" w:cs="Arial Cyr"/>
        </w:rPr>
      </w:pPr>
      <w:r>
        <w:rPr>
          <w:rFonts w:eastAsia="Arial Cyr" w:cs="Arial Cyr" w:ascii="Arial Cyr" w:hAnsi="Arial Cyr"/>
        </w:rPr>
        <w:t>Отвечая на просьбы Васиштхи и других священнослужителей, Бхарадваджа с любовью сказал Бхарате:</w:t>
      </w:r>
    </w:p>
    <w:p>
      <w:pPr>
        <w:pStyle w:val="Normal"/>
        <w:jc w:val="both"/>
        <w:rPr>
          <w:rFonts w:ascii="Arial Cyr" w:hAnsi="Arial Cyr" w:eastAsia="Arial Cyr" w:cs="Arial Cyr"/>
        </w:rPr>
      </w:pPr>
      <w:r>
        <w:rPr>
          <w:rFonts w:eastAsia="Arial Cyr" w:cs="Arial Cyr" w:ascii="Arial Cyr" w:hAnsi="Arial Cyr"/>
        </w:rPr>
        <w:t>- О тигр среди людей, неудивительно найти в тебе, потомке рода Рагху, сознание долга перед твоими духовными наставниками, владение чувствами и привязанность к людям добродетели. Я понимал твою цель, но, желая убедиться в ней, а также безгранично увеличить твою славу, я задал тебе этот вопрос! Я знаю, где добродетельный Рама, сопровождаемый Ситой и Лакшманой; твой брат живет на горе Читракута. Завтра ты отправишься туда, а сегодня оставайся здесь вместе со своими советниками; доставь мне это удовольствие, о исключительно добродетельный царевич, преследующий законные желания и интересы!</w:t>
      </w:r>
    </w:p>
    <w:p>
      <w:pPr>
        <w:pStyle w:val="Normal"/>
        <w:jc w:val="both"/>
        <w:rPr>
          <w:rFonts w:ascii="Arial Cyr" w:hAnsi="Arial Cyr" w:eastAsia="Arial Cyr" w:cs="Arial Cyr"/>
        </w:rPr>
      </w:pPr>
      <w:r>
        <w:rPr>
          <w:rFonts w:eastAsia="Arial Cyr" w:cs="Arial Cyr" w:ascii="Arial Cyr" w:hAnsi="Arial Cyr"/>
        </w:rPr>
        <w:t>Благородный и необычайно прекрасный Бхарата ответил:</w:t>
      </w:r>
    </w:p>
    <w:p>
      <w:pPr>
        <w:pStyle w:val="Normal"/>
        <w:jc w:val="both"/>
        <w:rPr>
          <w:rFonts w:ascii="Arial Cyr" w:hAnsi="Arial Cyr" w:eastAsia="Arial Cyr" w:cs="Arial Cyr"/>
        </w:rPr>
      </w:pPr>
      <w:r>
        <w:rPr>
          <w:rFonts w:eastAsia="Arial Cyr" w:cs="Arial Cyr" w:ascii="Arial Cyr" w:hAnsi="Arial Cyr"/>
        </w:rPr>
        <w:t>- С радостью! Так сын царя решил провести ночь в хижин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1</w:t>
      </w:r>
    </w:p>
    <w:p>
      <w:pPr>
        <w:pStyle w:val="Normal"/>
        <w:jc w:val="both"/>
        <w:rPr>
          <w:rFonts w:ascii="Arial Cyr" w:hAnsi="Arial Cyr" w:eastAsia="Arial Cyr" w:cs="Arial Cyr"/>
        </w:rPr>
      </w:pPr>
      <w:r>
        <w:rPr>
          <w:rFonts w:eastAsia="Arial Cyr" w:cs="Arial Cyr" w:ascii="Arial Cyr" w:hAnsi="Arial Cyr"/>
        </w:rPr>
        <w:t>Чудесное угощение, предложенное Бхарадваджей Бхарат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идя, что царевич готов провести с ним ночь, мудрец приготовил для Бхараты, сына Кайкейи, подношения, полные почтения к гостю. Тогда Бхарата сказал ему:</w:t>
      </w:r>
    </w:p>
    <w:p>
      <w:pPr>
        <w:pStyle w:val="Normal"/>
        <w:jc w:val="both"/>
        <w:rPr>
          <w:rFonts w:ascii="Arial Cyr" w:hAnsi="Arial Cyr" w:eastAsia="Arial Cyr" w:cs="Arial Cyr"/>
        </w:rPr>
      </w:pPr>
      <w:r>
        <w:rPr>
          <w:rFonts w:eastAsia="Arial Cyr" w:cs="Arial Cyr" w:ascii="Arial Cyr" w:hAnsi="Arial Cyr"/>
        </w:rPr>
        <w:t>- Разве ты не почтил меня водой, чтобы омыть руки и стопы и не оказал мне гостеприимства, достаточного для лесного отшельника?</w:t>
      </w:r>
    </w:p>
    <w:p>
      <w:pPr>
        <w:pStyle w:val="Normal"/>
        <w:jc w:val="both"/>
        <w:rPr>
          <w:rFonts w:ascii="Arial Cyr" w:hAnsi="Arial Cyr" w:eastAsia="Arial Cyr" w:cs="Arial Cyr"/>
        </w:rPr>
      </w:pPr>
      <w:r>
        <w:rPr>
          <w:rFonts w:eastAsia="Arial Cyr" w:cs="Arial Cyr" w:ascii="Arial Cyr" w:hAnsi="Arial Cyr"/>
        </w:rPr>
        <w:t>Но Бхарадваджа с улыбкой отвечал:</w:t>
      </w:r>
    </w:p>
    <w:p>
      <w:pPr>
        <w:pStyle w:val="Normal"/>
        <w:jc w:val="both"/>
        <w:rPr>
          <w:rFonts w:ascii="Arial Cyr" w:hAnsi="Arial Cyr" w:eastAsia="Arial Cyr" w:cs="Arial Cyr"/>
        </w:rPr>
      </w:pPr>
      <w:r>
        <w:rPr>
          <w:rFonts w:eastAsia="Arial Cyr" w:cs="Arial Cyr" w:ascii="Arial Cyr" w:hAnsi="Arial Cyr"/>
        </w:rPr>
        <w:t>- Я знаю, ты будешь доволен всем, что бы тебе ни предложили, и все же я желаю угостить всю твою армию, о тур среди людей; доставь мне это удовольствие. Почему ты, направляясь сюда, оставил их далеко позади? Почему ты не привел всех с собой, о воин?</w:t>
      </w:r>
    </w:p>
    <w:p>
      <w:pPr>
        <w:pStyle w:val="Normal"/>
        <w:jc w:val="both"/>
        <w:rPr>
          <w:rFonts w:ascii="Arial Cyr" w:hAnsi="Arial Cyr" w:eastAsia="Arial Cyr" w:cs="Arial Cyr"/>
        </w:rPr>
      </w:pPr>
      <w:r>
        <w:rPr>
          <w:rFonts w:eastAsia="Arial Cyr" w:cs="Arial Cyr" w:ascii="Arial Cyr" w:hAnsi="Arial Cyr"/>
        </w:rPr>
        <w:t>И Бхарата со сложенными ладонями отвечал аскету:</w:t>
      </w:r>
    </w:p>
    <w:p>
      <w:pPr>
        <w:pStyle w:val="Normal"/>
        <w:jc w:val="both"/>
        <w:rPr>
          <w:rFonts w:ascii="Arial Cyr" w:hAnsi="Arial Cyr" w:eastAsia="Arial Cyr" w:cs="Arial Cyr"/>
        </w:rPr>
      </w:pPr>
      <w:r>
        <w:rPr>
          <w:rFonts w:eastAsia="Arial Cyr" w:cs="Arial Cyr" w:ascii="Arial Cyr" w:hAnsi="Arial Cyr"/>
        </w:rPr>
        <w:t>- О благословенный, из уважения к тебе я пришел это недоступное</w:t>
      </w:r>
    </w:p>
    <w:p>
      <w:pPr>
        <w:pStyle w:val="Normal"/>
        <w:jc w:val="both"/>
        <w:rPr>
          <w:rFonts w:ascii="Arial Cyr" w:hAnsi="Arial Cyr" w:eastAsia="Arial Cyr" w:cs="Arial Cyr"/>
        </w:rPr>
      </w:pPr>
      <w:r>
        <w:rPr>
          <w:rFonts w:eastAsia="Arial Cyr" w:cs="Arial Cyr" w:ascii="Arial Cyr" w:hAnsi="Arial Cyr"/>
        </w:rPr>
        <w:t>место! Царь или царевич не должны беспокоить аскетов, живущих в лесах! О благословенный, меня сопровождают сильные кони, люди, редкие слоны, опьяненные соком мада, занимая огромное пространство, и я подумал: "Они вытопчут и поломают деревья, хижины и землю, а также осквернят воду в этой обители". По этой причине я пришел один.</w:t>
      </w:r>
    </w:p>
    <w:p>
      <w:pPr>
        <w:pStyle w:val="Normal"/>
        <w:jc w:val="both"/>
        <w:rPr>
          <w:rFonts w:ascii="Arial Cyr" w:hAnsi="Arial Cyr" w:eastAsia="Arial Cyr" w:cs="Arial Cyr"/>
        </w:rPr>
      </w:pPr>
      <w:r>
        <w:rPr>
          <w:rFonts w:eastAsia="Arial Cyr" w:cs="Arial Cyr" w:ascii="Arial Cyr" w:hAnsi="Arial Cyr"/>
        </w:rPr>
        <w:t>Тогда великий аскет сказал:</w:t>
      </w:r>
    </w:p>
    <w:p>
      <w:pPr>
        <w:pStyle w:val="Normal"/>
        <w:jc w:val="both"/>
        <w:rPr>
          <w:rFonts w:ascii="Arial Cyr" w:hAnsi="Arial Cyr" w:eastAsia="Arial Cyr" w:cs="Arial Cyr"/>
        </w:rPr>
      </w:pPr>
      <w:r>
        <w:rPr>
          <w:rFonts w:eastAsia="Arial Cyr" w:cs="Arial Cyr" w:ascii="Arial Cyr" w:hAnsi="Arial Cyr"/>
        </w:rPr>
        <w:t>- Приведи сюда свою великую армию! - и Бхарата сходил за всеми, кто ждал его в лесу.</w:t>
      </w:r>
    </w:p>
    <w:p>
      <w:pPr>
        <w:pStyle w:val="Normal"/>
        <w:jc w:val="both"/>
        <w:rPr>
          <w:rFonts w:ascii="Arial Cyr" w:hAnsi="Arial Cyr" w:eastAsia="Arial Cyr" w:cs="Arial Cyr"/>
        </w:rPr>
      </w:pPr>
      <w:r>
        <w:rPr>
          <w:rFonts w:eastAsia="Arial Cyr" w:cs="Arial Cyr" w:ascii="Arial Cyr" w:hAnsi="Arial Cyr"/>
        </w:rPr>
        <w:t>Тем временем Бхарадваджа провел агнишалу (сноска 1, 374) и, сделав маленький глоток воды, он остаток сбросил с руки; чтобы исполнить свой долг гостеприимного хозяина он призвал Вишвакарму:</w:t>
      </w:r>
    </w:p>
    <w:p>
      <w:pPr>
        <w:pStyle w:val="Normal"/>
        <w:jc w:val="both"/>
        <w:rPr>
          <w:rFonts w:ascii="Arial Cyr" w:hAnsi="Arial Cyr" w:eastAsia="Arial Cyr" w:cs="Arial Cyr"/>
        </w:rPr>
      </w:pPr>
      <w:r>
        <w:rPr>
          <w:rFonts w:eastAsia="Arial Cyr" w:cs="Arial Cyr" w:ascii="Arial Cyr" w:hAnsi="Arial Cyr"/>
        </w:rPr>
        <w:t>- Я призываю Вишвакарму, уравновешенного Тваштару; я желаю исполнить свой долг перед гостями, пусть он поможет мне, снабдив всем необходимым! Я призываю трех стражей мира, богов, возглавляемых Индрой; я желаю исполнить долг хозяина, пусть они помогут мне сделать это! Пусть реки, которые текут на восток и пересекают землю и воздух, сейчас отовсюду придут сюда - одни с волнами маирейи (сноска 2, 374), другие - с восхитительным вкусом суры (сноска 3, 374), а третьи со свежим и прохладным вкусом тростникового сахара! Я призываю девов и гандхарвов, Вишавасу, Хаху и Хуху! Пусть апсары вместе с девами и гандхарвами отовсюду соберутся здесь! Я призываю всех прекрасных женщин, служанок Брахмы и Индры; Чритачи, Сома, Адрикритастхали, а также Тумбуру; пусть все они придут сюда в нарядных одеждах! Я призываю божественный лес Куру, листья и фрукты которого служат одеждой, украшениями и пищей небесным девам; пусть эти все остальные богатства Куверы явятся здесь! Пусть благословенный Сома снабдит меня самыми лучшими продуктами и пищей, сладостями и приправами всех видов и в изобилии, множество гирлянд, природой сплетенных на деревьях, вина и другие напитки, а также мясо всех сортов!</w:t>
      </w:r>
    </w:p>
    <w:p>
      <w:pPr>
        <w:pStyle w:val="Normal"/>
        <w:jc w:val="both"/>
        <w:rPr>
          <w:rFonts w:ascii="Arial Cyr" w:hAnsi="Arial Cyr" w:eastAsia="Arial Cyr" w:cs="Arial Cyr"/>
        </w:rPr>
      </w:pPr>
      <w:r>
        <w:rPr>
          <w:rFonts w:eastAsia="Arial Cyr" w:cs="Arial Cyr" w:ascii="Arial Cyr" w:hAnsi="Arial Cyr"/>
        </w:rPr>
        <w:t>Сказав так, мудрец несравненного сияния, верный своему долгу, предался медитации согласно ведическим писаниям, и пока он медитировал с лицом, обращенным на восток и сложенными ладонями, пред ним одно за другим появились все те божества.</w:t>
      </w:r>
    </w:p>
    <w:p>
      <w:pPr>
        <w:pStyle w:val="Normal"/>
        <w:jc w:val="both"/>
        <w:rPr/>
      </w:pPr>
      <w:r>
        <w:rPr>
          <w:rFonts w:eastAsia="Arial Cyr" w:cs="Arial Cyr" w:ascii="Arial Cyr" w:hAnsi="Arial Cyr"/>
        </w:rPr>
        <w:t>С гор Малая и Дардура подул прохладный и ароматный ветерок, смягчая жару, и небесные облака пролили дождь из цветов, со всех сторон послышались звуки божественных гонгов. Под мелодию ветра танцевали апсары, пели гандхарвы, раздались звуки вин. Земля и небо наполнились сладкой и гармоничной музыкой, мягкой и ритмичной. И когда божественная мелодия, столь</w:t>
      </w:r>
      <w:r>
        <w:rPr>
          <w:rFonts w:eastAsia="Arial" w:cs="Arial" w:ascii="Arial" w:hAnsi="Arial"/>
        </w:rPr>
        <w:t xml:space="preserve"> </w:t>
      </w:r>
      <w:r>
        <w:rPr>
          <w:rFonts w:eastAsia="Arial Cyr" w:cs="Arial Cyr" w:ascii="Arial Cyr" w:hAnsi="Arial Cyr"/>
        </w:rPr>
        <w:t>приятная человеческому слуху, смолкла, армия Бхараты увидела удивительное творение Вишвакармы.</w:t>
      </w:r>
    </w:p>
    <w:p>
      <w:pPr>
        <w:pStyle w:val="Normal"/>
        <w:jc w:val="both"/>
        <w:rPr>
          <w:rFonts w:ascii="Arial Cyr" w:hAnsi="Arial Cyr" w:eastAsia="Arial Cyr" w:cs="Arial Cyr"/>
        </w:rPr>
      </w:pPr>
      <w:r>
        <w:rPr>
          <w:rFonts w:eastAsia="Arial Cyr" w:cs="Arial Cyr" w:ascii="Arial Cyr" w:hAnsi="Arial Cyr"/>
        </w:rPr>
        <w:t>Огромное пространство приблизительно в двадцать миль было покрыто ковром травы, темной, как изумруд. Повсюду росли деревья билва, кариттха, панаса, читрон, амалаки и манго, полные фруктов. Появился божественный лес Куру, позволяющий вкусить все радости рая; поблизости протекала прекрасная река, берега которой поросли бесчисленными деревьями, виднелись великолепные квадратные дворцы со стойлами для слонов и коней и величественными вратами со сторожевыми башнями и примыкающими по бокам башенками. Царский дворец казался ослепительным, как облако, украшенный сияющими арками, свежими гирляндами и благоухающий небесными ароматами, имел форму идеального квадрата и был полон удобных кушеток, кресел, красивых мест для отдыха, покрытых богатыми коврами; гостей уже ждали вкуснейшие напитки всех видов, а также великолепные наряды и разнообразная пища, искусно приготовленная и разложенная в нержавеющих и чистых сосудах.</w:t>
      </w:r>
    </w:p>
    <w:p>
      <w:pPr>
        <w:pStyle w:val="Normal"/>
        <w:jc w:val="both"/>
        <w:rPr>
          <w:rFonts w:ascii="Arial Cyr" w:hAnsi="Arial Cyr" w:eastAsia="Arial Cyr" w:cs="Arial Cyr"/>
        </w:rPr>
      </w:pPr>
      <w:r>
        <w:rPr>
          <w:rFonts w:eastAsia="Arial Cyr" w:cs="Arial Cyr" w:ascii="Arial Cyr" w:hAnsi="Arial Cyr"/>
        </w:rPr>
        <w:t>По приглашению великого Риши могучерукий герой Бхарата, сын Кайкейи. Вошел в этот дворец, полный драгоценных камней, сопровождаемый своей свитой советников и священнослужителей, и все они пришли в восторг при виде такой обители! Там была отдельная комната с золотоым троном, чамарой и пологом, и Бхарата и его советники обошли вокруг нее, словно она была занята царем, и выразили почтение царскому трону, склонившись перед ним, как если бы Рама сидел на нем; затем Бхарата, взяв в руки опахало из хвоста белого яка, занял место слуги (сноска 1, 376). Следуя его примеру, расселись министры и советники согласно занимаемому положению; затем заняли свои места главы армии и певцы.</w:t>
      </w:r>
    </w:p>
    <w:p>
      <w:pPr>
        <w:pStyle w:val="Normal"/>
        <w:jc w:val="both"/>
        <w:rPr>
          <w:rFonts w:ascii="Arial Cyr" w:hAnsi="Arial Cyr" w:eastAsia="Arial Cyr" w:cs="Arial Cyr"/>
        </w:rPr>
      </w:pPr>
      <w:r>
        <w:rPr>
          <w:rFonts w:eastAsia="Arial Cyr" w:cs="Arial Cyr" w:ascii="Arial Cyr" w:hAnsi="Arial Cyr"/>
        </w:rPr>
        <w:t>В одно мгновенье по воле Бхарадваджи реки Паяши потекли к стопам Бхараты, на их берегах появились прекрасные небесные дома из белой глины и двадцать тысяч нимф, посланных Брахмой, украшенных божественными драгоценностями. Еще двадцать тысяч сияющих жемчугами, камнями и кораллами нимф пришли из обители Куверы, и апсары, чья красота заставляла мужчин терять голову, пришли из садов Нандана, вместе с двадцатью тысячами своих подруг. Затем перед Бхаратой появились Нарада, Тамбуру и Гопа, своим сиянием напоминавшие солнце, пока Аламбуша, Мишракеши, Рундарика и Вамана танцевали для него, послушные воле Бхарадваджи. Повсюду были гирлянды цветов, излюбленных богами , растущих в лесах Чаитаратха и Праяга.</w:t>
      </w:r>
    </w:p>
    <w:p>
      <w:pPr>
        <w:pStyle w:val="Normal"/>
        <w:jc w:val="both"/>
        <w:rPr>
          <w:rFonts w:ascii="Arial Cyr" w:hAnsi="Arial Cyr" w:eastAsia="Arial Cyr" w:cs="Arial Cyr"/>
        </w:rPr>
      </w:pPr>
      <w:r>
        <w:rPr>
          <w:rFonts w:eastAsia="Arial Cyr" w:cs="Arial Cyr" w:ascii="Arial Cyr" w:hAnsi="Arial Cyr"/>
        </w:rPr>
        <w:t>Деревья билва приняли форму барабанов, а деревья бибхитака - цимбал, ашваттха деревья стали танцорами благодаря могуществу великого мудреца; шарала, тала и тамалка деревья, превратившись в горбунов и карликов радостно прыгали здесь и там. Деревья шимшара, амалаки, джамбу и лианы всех видов в облике танцовщиц появились в хижине Бхарадваджа, крича:</w:t>
      </w:r>
    </w:p>
    <w:p>
      <w:pPr>
        <w:pStyle w:val="Normal"/>
        <w:jc w:val="both"/>
        <w:rPr>
          <w:rFonts w:ascii="Arial Cyr" w:hAnsi="Arial Cyr" w:eastAsia="Arial Cyr" w:cs="Arial Cyr"/>
        </w:rPr>
      </w:pPr>
      <w:r>
        <w:rPr>
          <w:rFonts w:eastAsia="Arial Cyr" w:cs="Arial Cyr" w:ascii="Arial Cyr" w:hAnsi="Arial Cyr"/>
        </w:rPr>
        <w:t>- О пьяницы, пейте! Вы, пропитанные вином, пейте! Идите, ешьте, что хотите, наслаждайтесь изысканным мясом!</w:t>
      </w:r>
    </w:p>
    <w:p>
      <w:pPr>
        <w:pStyle w:val="Normal"/>
        <w:jc w:val="both"/>
        <w:rPr>
          <w:rFonts w:ascii="Arial Cyr" w:hAnsi="Arial Cyr" w:eastAsia="Arial Cyr" w:cs="Arial Cyr"/>
        </w:rPr>
      </w:pPr>
      <w:r>
        <w:rPr>
          <w:rFonts w:eastAsia="Arial Cyr" w:cs="Arial Cyr" w:ascii="Arial Cyr" w:hAnsi="Arial Cyr"/>
        </w:rPr>
        <w:t>Растерев члены воинов, они помогали им омыться в водах живописной реки. Каждому служили по семь или восемь прекрасных женщин с большими глазами и стройным станом, растирая их и вытирая, одна за другой, и подавая им напитки.</w:t>
      </w:r>
    </w:p>
    <w:p>
      <w:pPr>
        <w:pStyle w:val="Normal"/>
        <w:jc w:val="both"/>
        <w:rPr>
          <w:rFonts w:ascii="Arial Cyr" w:hAnsi="Arial Cyr" w:eastAsia="Arial Cyr" w:cs="Arial Cyr"/>
        </w:rPr>
      </w:pPr>
      <w:r>
        <w:rPr>
          <w:rFonts w:eastAsia="Arial Cyr" w:cs="Arial Cyr" w:ascii="Arial Cyr" w:hAnsi="Arial Cyr"/>
        </w:rPr>
        <w:t>Слоны, кони, ослы и мулы, потомки Сурабхи были ухожены, получив необходимый корм. Кони, принадлежавшие знаменитым воинам, потомкам Икшваку, досыта ели тростникового сахара, меда и жареного зерна из рук энергичных слуг; и наездник уже не узнавал своего коня, а погонщик - своего слона. Вся армия предалась выпивке, развлечениями и женитьбе. Полностью удовлетворенные, умащенные сандаловой пастой и окруженные апсарами, солдаты восклицали:</w:t>
      </w:r>
    </w:p>
    <w:p>
      <w:pPr>
        <w:pStyle w:val="Normal"/>
        <w:jc w:val="both"/>
        <w:rPr>
          <w:rFonts w:ascii="Arial Cyr" w:hAnsi="Arial Cyr" w:eastAsia="Arial Cyr" w:cs="Arial Cyr"/>
        </w:rPr>
      </w:pPr>
      <w:r>
        <w:rPr>
          <w:rFonts w:eastAsia="Arial Cyr" w:cs="Arial Cyr" w:ascii="Arial Cyr" w:hAnsi="Arial Cyr"/>
        </w:rPr>
        <w:t>- Мы никогда не вернемся в Айодхью и не пойдем в лес Дандака! Пусть Бхарата живет на востоке и Рама будет счастлив!</w:t>
      </w:r>
    </w:p>
    <w:p>
      <w:pPr>
        <w:pStyle w:val="Normal"/>
        <w:jc w:val="both"/>
        <w:rPr>
          <w:rFonts w:ascii="Arial Cyr" w:hAnsi="Arial Cyr" w:eastAsia="Arial Cyr" w:cs="Arial Cyr"/>
        </w:rPr>
      </w:pPr>
      <w:r>
        <w:rPr>
          <w:rFonts w:eastAsia="Arial Cyr" w:cs="Arial Cyr" w:ascii="Arial Cyr" w:hAnsi="Arial Cyr"/>
        </w:rPr>
        <w:t>Пехота и конники, более не признавая своих вождей, стали управлять на свое усмотрение и вольготно вести себя. Люди тысячами ходили за Бхаратой, крича: "Воистину, это рай!" Танцуя, смеясь, воспевая, тысячи солдат, опутанные гирляндами цветов бегали туда-сюда. Сытые по горло сладкой как амрита пищей, видя новые блюда, они с жадностью набрасывались на них. Повсюду радовались слуги, рабы, юные девушки и солдаты, облаченные в новые одежды. Слоны, ослы, мулы, быки, кони, олени и птицы были счастливы, не видно было людей в грязных одеждах или неопрятных, с пыльными волосами.</w:t>
      </w:r>
    </w:p>
    <w:p>
      <w:pPr>
        <w:pStyle w:val="Normal"/>
        <w:jc w:val="both"/>
        <w:rPr/>
      </w:pPr>
      <w:r>
        <w:rPr>
          <w:rFonts w:eastAsia="Arial Cyr" w:cs="Arial Cyr" w:ascii="Arial Cyr" w:hAnsi="Arial Cyr"/>
        </w:rPr>
        <w:t>Там были горы козлятины и свинины с изысканными подливами, ароматные и сочные приправы со специями, приготовленные на фруктовых соках; безмолвной от изумления толпе предлагались тысячи сосудов из редких металлов, наполненные рисом и украшенные цветами. В разных частях леса колодцы, прежде полные воды, наполнились Паяшей (сноска1, 377), повсюду бродили коровы, исполняющие желания, по стволам деревьев тек мед. Озера наполнились искристыми винами, а на их берегах возвышались груды блюд из оленины, павлинов и цыплят в сияющих горшках с тысячами тарелок и миллионами чашек, с бесконечным числом огромных чанов, кувшинов, ведер и взбивалок, искусно выгравированных и полных кислого молока с тмином, имбирем и другими приятными пряностями; стояли сосуды с йогуртом и горками сахара рядом. Повсюду ожидали чаши с мазями, сандаловой пастой и эссенциями всех видов для омовения и ослепительной белизны палочки для</w:t>
      </w:r>
      <w:r>
        <w:rPr>
          <w:rFonts w:eastAsia="Arial" w:cs="Arial" w:ascii="Arial" w:hAnsi="Arial"/>
        </w:rPr>
        <w:t xml:space="preserve"> </w:t>
      </w:r>
      <w:r>
        <w:rPr>
          <w:rFonts w:eastAsia="Arial Cyr" w:cs="Arial Cyr" w:ascii="Arial Cyr" w:hAnsi="Arial Cyr"/>
        </w:rPr>
        <w:t>чистки зубов и всех видов очищенные пасты в ящиках, полированные зеркала, полотенца, тысячи пар комнатных туфель и другой обуви, помады, гребни, щетки, зонтики, луки, сияющие доспехи, ложа и кресла. Ослы, мулы, слоны и кони легко спускались к прудам, поросшим цветущими лотосами, и пили чистую воду, прозрачную, как небесный свод. В этих кристально чистых водах купание доставляло необычайное наслаждение, а мягкая трава на берегах, зеленая, как изумруд, была прекрасным пастбищем для всех вьючных животных.</w:t>
      </w:r>
    </w:p>
    <w:p>
      <w:pPr>
        <w:pStyle w:val="Normal"/>
        <w:jc w:val="both"/>
        <w:rPr>
          <w:rFonts w:ascii="Arial Cyr" w:hAnsi="Arial Cyr" w:eastAsia="Arial Cyr" w:cs="Arial Cyr"/>
        </w:rPr>
      </w:pPr>
      <w:r>
        <w:rPr>
          <w:rFonts w:eastAsia="Arial Cyr" w:cs="Arial Cyr" w:ascii="Arial Cyr" w:hAnsi="Arial Cyr"/>
        </w:rPr>
        <w:t>Все пребывали в восторге от этих чудес. Реальность показалась божественными грезами, когда жители Айодхьи увидели развлечения, предоставленные им великим риши Бхарадваджей. Пока они, словно боги в садах Нандана, предавались веселью в чарующей сердце обители, прошла ночь.</w:t>
      </w:r>
    </w:p>
    <w:p>
      <w:pPr>
        <w:pStyle w:val="Normal"/>
        <w:jc w:val="both"/>
        <w:rPr>
          <w:rFonts w:ascii="Arial Cyr" w:hAnsi="Arial Cyr" w:eastAsia="Arial Cyr" w:cs="Arial Cyr"/>
        </w:rPr>
      </w:pPr>
      <w:r>
        <w:rPr>
          <w:rFonts w:eastAsia="Arial Cyr" w:cs="Arial Cyr" w:ascii="Arial Cyr" w:hAnsi="Arial Cyr"/>
        </w:rPr>
        <w:t>Гандхарвы вернулись туда, откуда они пришли, исчезли прекрасные апсары, покинув Бхарадважда, а спутники царевича Бхараты, все еще опьяненные крепкими винами, умащенные небесными алоэ и сандаловой пастой, топтали редкие небесные гирлянды, что грудами валялись у них под ногам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2</w:t>
      </w:r>
    </w:p>
    <w:p>
      <w:pPr>
        <w:pStyle w:val="Normal"/>
        <w:jc w:val="both"/>
        <w:rPr>
          <w:rFonts w:ascii="Arial Cyr" w:hAnsi="Arial Cyr" w:eastAsia="Arial Cyr" w:cs="Arial Cyr"/>
        </w:rPr>
      </w:pPr>
      <w:r>
        <w:rPr>
          <w:rFonts w:eastAsia="Arial Cyr" w:cs="Arial Cyr" w:ascii="Arial Cyr" w:hAnsi="Arial Cyr"/>
        </w:rPr>
        <w:t>Бхарата направляется к Читракуте</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харата, горя желанием увидеть Раму, наутро вместе со своими спутниками разыскал Бхарадваджа, который столь гостеприимно встретил его.</w:t>
      </w:r>
    </w:p>
    <w:p>
      <w:pPr>
        <w:pStyle w:val="Normal"/>
        <w:jc w:val="both"/>
        <w:rPr>
          <w:rFonts w:ascii="Arial Cyr" w:hAnsi="Arial Cyr" w:eastAsia="Arial Cyr" w:cs="Arial Cyr"/>
        </w:rPr>
      </w:pPr>
      <w:r>
        <w:rPr>
          <w:rFonts w:eastAsia="Arial Cyr" w:cs="Arial Cyr" w:ascii="Arial Cyr" w:hAnsi="Arial Cyr"/>
        </w:rPr>
        <w:t>Увидев Бхарату, тигра среди людей, приближающегося к нему со сложенными ладонями, риши Бхарадваджа, только что разведя жертвенный огонь, сказал:</w:t>
      </w:r>
    </w:p>
    <w:p>
      <w:pPr>
        <w:pStyle w:val="Normal"/>
        <w:jc w:val="both"/>
        <w:rPr>
          <w:rFonts w:ascii="Arial Cyr" w:hAnsi="Arial Cyr" w:eastAsia="Arial Cyr" w:cs="Arial Cyr"/>
        </w:rPr>
      </w:pPr>
      <w:r>
        <w:rPr>
          <w:rFonts w:eastAsia="Arial Cyr" w:cs="Arial Cyr" w:ascii="Arial Cyr" w:hAnsi="Arial Cyr"/>
        </w:rPr>
        <w:t>- О безгрешный царевич, счастливо ли ты провел ночь в моей хижине? Довольны ли твои люди пиршеством? Скажи мне, о безупречный герой!</w:t>
      </w:r>
    </w:p>
    <w:p>
      <w:pPr>
        <w:pStyle w:val="Normal"/>
        <w:jc w:val="both"/>
        <w:rPr>
          <w:rFonts w:ascii="Arial Cyr" w:hAnsi="Arial Cyr" w:eastAsia="Arial Cyr" w:cs="Arial Cyr"/>
        </w:rPr>
      </w:pPr>
      <w:r>
        <w:rPr>
          <w:rFonts w:eastAsia="Arial Cyr" w:cs="Arial Cyr" w:ascii="Arial Cyr" w:hAnsi="Arial Cyr"/>
        </w:rPr>
        <w:t>Бхарата со сложенными ладонями поклонился риши непревзойденного могущества, появившемуся в дверях своей хижины и отвечал:</w:t>
      </w:r>
    </w:p>
    <w:p>
      <w:pPr>
        <w:pStyle w:val="Normal"/>
        <w:jc w:val="both"/>
        <w:rPr>
          <w:rFonts w:ascii="Arial Cyr" w:hAnsi="Arial Cyr" w:eastAsia="Arial Cyr" w:cs="Arial Cyr"/>
        </w:rPr>
      </w:pPr>
      <w:r>
        <w:rPr>
          <w:rFonts w:eastAsia="Arial Cyr" w:cs="Arial Cyr" w:ascii="Arial Cyr" w:hAnsi="Arial Cyr"/>
        </w:rPr>
        <w:t>- Благодарю тебя за твое гостеприимство, о благословенный, так же как и все мои многочисленные воины и животные; ты явил мне свою доброту, и моя армия счастлива! Без тени усталости и страданий, хорошо накормленные и отдохнувшие, мы и наши слуги снова и снова благодарим тебя за щедрость. И все же я желаю покинуть тебя, о благословенный, знаменитый риши! Ныне, оказавшись недалеко от любимого брата, я молю, обрати на меня свой милостивый взор, о святой муни, и укажи мне путь, который ведет к обители этого добродетельного и великодушного героя, поведай, далеко она отсюда!</w:t>
      </w:r>
    </w:p>
    <w:p>
      <w:pPr>
        <w:pStyle w:val="Normal"/>
        <w:jc w:val="both"/>
        <w:rPr>
          <w:rFonts w:ascii="Arial Cyr" w:hAnsi="Arial Cyr" w:eastAsia="Arial Cyr" w:cs="Arial Cyr"/>
        </w:rPr>
      </w:pPr>
      <w:r>
        <w:rPr>
          <w:rFonts w:eastAsia="Arial Cyr" w:cs="Arial Cyr" w:ascii="Arial Cyr" w:hAnsi="Arial Cyr"/>
        </w:rPr>
        <w:t>Видя пылкое желание Бхараты вновь увидеть своего брата, знаменитый Бхарадваджа, суровый аскет, отвечал:</w:t>
      </w:r>
    </w:p>
    <w:p>
      <w:pPr>
        <w:pStyle w:val="Normal"/>
        <w:jc w:val="both"/>
        <w:rPr>
          <w:rFonts w:ascii="Arial Cyr" w:hAnsi="Arial Cyr" w:eastAsia="Arial Cyr" w:cs="Arial Cyr"/>
        </w:rPr>
      </w:pPr>
      <w:r>
        <w:rPr>
          <w:rFonts w:eastAsia="Arial Cyr" w:cs="Arial Cyr" w:ascii="Arial Cyr" w:hAnsi="Arial Cyr"/>
        </w:rPr>
        <w:t>- О Бхарата, в четырнадцати милях отсюда посреди прекрасного леса стоит гора Читракута, чарующая сердце своими пещерами и рощами. К северу течет река Манадакини, чьи берега поросли деревьями и кустами, а гладь покрыта чудесными цветами. Сразу за этим потоком на горе Читракута ты несомненно увидишь хижину, покрытую листьями, которая принадлежит тем двум героям, о сын мой, там их обитель. Ненадолго поднявшись на правый берег, ты увидишь на левом берегу дорогу, что ведет на юг; пусть вся твоя огромная армия слонов и коней отправляется этим путем, о могучий полководец, и ты увидишь Раму!</w:t>
      </w:r>
    </w:p>
    <w:p>
      <w:pPr>
        <w:pStyle w:val="Normal"/>
        <w:jc w:val="both"/>
        <w:rPr>
          <w:rFonts w:ascii="Arial Cyr" w:hAnsi="Arial Cyr" w:eastAsia="Arial Cyr" w:cs="Arial Cyr"/>
        </w:rPr>
      </w:pPr>
      <w:r>
        <w:rPr>
          <w:rFonts w:eastAsia="Arial Cyr" w:cs="Arial Cyr" w:ascii="Arial Cyr" w:hAnsi="Arial Cyr"/>
        </w:rPr>
        <w:t>Слушая, как мудрец описывает их дальнейший путь, супруги царя Дашаратхи спустились со своих великолепных колесниц, которых они были достойны, окружили брахмана и, дрожащие, изможденные, несчастные, сопровождаемые божественной Сумитрой, Каушальей, припали к стопам мудреца. Затем та, чьи амбиции не имели равных в мире, проклинаемая всеми, в смущении коснулась его стоп и обошла вокруг него, выражая почтение благословенному и великому аскету; после этого она заняла свое место недалеко от Бхараты, печальная в сердце.</w:t>
      </w:r>
    </w:p>
    <w:p>
      <w:pPr>
        <w:pStyle w:val="Normal"/>
        <w:jc w:val="both"/>
        <w:rPr>
          <w:rFonts w:ascii="Arial Cyr" w:hAnsi="Arial Cyr" w:eastAsia="Arial Cyr" w:cs="Arial Cyr"/>
        </w:rPr>
      </w:pPr>
      <w:r>
        <w:rPr>
          <w:rFonts w:eastAsia="Arial Cyr" w:cs="Arial Cyr" w:ascii="Arial Cyr" w:hAnsi="Arial Cyr"/>
        </w:rPr>
        <w:t>Великий Муни спросил Бхарату:</w:t>
      </w:r>
    </w:p>
    <w:p>
      <w:pPr>
        <w:pStyle w:val="Normal"/>
        <w:jc w:val="both"/>
        <w:rPr>
          <w:rFonts w:ascii="Arial Cyr" w:hAnsi="Arial Cyr" w:eastAsia="Arial Cyr" w:cs="Arial Cyr"/>
        </w:rPr>
      </w:pPr>
      <w:r>
        <w:rPr>
          <w:rFonts w:eastAsia="Arial Cyr" w:cs="Arial Cyr" w:ascii="Arial Cyr" w:hAnsi="Arial Cyr"/>
        </w:rPr>
        <w:t>- Я хочу познакомиться с твоими матерями, узнать имя каждой из них, о Рагхава.</w:t>
      </w:r>
    </w:p>
    <w:p>
      <w:pPr>
        <w:pStyle w:val="Normal"/>
        <w:jc w:val="both"/>
        <w:rPr>
          <w:rFonts w:ascii="Arial Cyr" w:hAnsi="Arial Cyr" w:eastAsia="Arial Cyr" w:cs="Arial Cyr"/>
        </w:rPr>
      </w:pPr>
      <w:r>
        <w:rPr>
          <w:rFonts w:eastAsia="Arial Cyr" w:cs="Arial Cyr" w:ascii="Arial Cyr" w:hAnsi="Arial Cyr"/>
        </w:rPr>
        <w:t>Добродетельный Бхарата, сложив почтительно ладони, с готовностью отвечал Бхарадвадже:</w:t>
      </w:r>
    </w:p>
    <w:p>
      <w:pPr>
        <w:pStyle w:val="Normal"/>
        <w:jc w:val="both"/>
        <w:rPr>
          <w:rFonts w:ascii="Arial Cyr" w:hAnsi="Arial Cyr" w:eastAsia="Arial Cyr" w:cs="Arial Cyr"/>
        </w:rPr>
      </w:pPr>
      <w:r>
        <w:rPr>
          <w:rFonts w:eastAsia="Arial Cyr" w:cs="Arial Cyr" w:ascii="Arial Cyr" w:hAnsi="Arial Cyr"/>
        </w:rPr>
        <w:t>- О благословенный, это измученная горем и постом царственная супруга моего отца, подобная богине Каушалья; это она, словно Адити, давшая жизнь Дхарату, родила Раму, тигра среди героев с походкой и статью льва. Слева от нее стоит охваченная горем, несчастная Сумитра, средняя среди цариц. Эта царица, подобная ветви дерева карника, цветы которого высыхают на ветвях, дала рождение двум юным героям небесной красоты - Лакшмане и Шатругхне, отмеченных доблестью. Та, чья ошибка повергла тех двух тигров среди людей в несчастье, а царя Дашаратху, лишившегося сына, лишила жизни - эта раздражительная, тщеславная, надменная и честолюбивая женщина, которая держится важной особой, - Кайкейи, моя мать, злобная и вероломная негодяйка, в которой я вижу причину моей великой неудачи.</w:t>
      </w:r>
    </w:p>
    <w:p>
      <w:pPr>
        <w:pStyle w:val="Normal"/>
        <w:jc w:val="both"/>
        <w:rPr>
          <w:rFonts w:ascii="Arial Cyr" w:hAnsi="Arial Cyr" w:eastAsia="Arial Cyr" w:cs="Arial Cyr"/>
        </w:rPr>
      </w:pPr>
      <w:r>
        <w:rPr>
          <w:rFonts w:eastAsia="Arial Cyr" w:cs="Arial Cyr" w:ascii="Arial Cyr" w:hAnsi="Arial Cyr"/>
        </w:rPr>
        <w:t>Речь этого тигра среди людей прерывалась рыданиями, стонами, глаза его воспалились, он дышал, как потревоженная змея. Тогда великий риши Бхарадваджа, наделенный безграничным разумом, дал Бхарате исполненный мудрости ответ:</w:t>
      </w:r>
    </w:p>
    <w:p>
      <w:pPr>
        <w:pStyle w:val="Normal"/>
        <w:jc w:val="both"/>
        <w:rPr>
          <w:rFonts w:ascii="Arial Cyr" w:hAnsi="Arial Cyr" w:eastAsia="Arial Cyr" w:cs="Arial Cyr"/>
        </w:rPr>
      </w:pPr>
      <w:r>
        <w:rPr>
          <w:rFonts w:eastAsia="Arial Cyr" w:cs="Arial Cyr" w:ascii="Arial Cyr" w:hAnsi="Arial Cyr"/>
        </w:rPr>
        <w:t>- О Бхарата, ты не должен винить Кайкейи; изгнание Рамы станет источником величайшей радости и блага для богов, данавов и чистосердечных риши, обитающих в здешних лесах.</w:t>
      </w:r>
    </w:p>
    <w:p>
      <w:pPr>
        <w:pStyle w:val="Normal"/>
        <w:jc w:val="both"/>
        <w:rPr>
          <w:rFonts w:ascii="Arial Cyr" w:hAnsi="Arial Cyr" w:eastAsia="Arial Cyr" w:cs="Arial Cyr"/>
        </w:rPr>
      </w:pPr>
      <w:r>
        <w:rPr>
          <w:rFonts w:eastAsia="Arial Cyr" w:cs="Arial Cyr" w:ascii="Arial Cyr" w:hAnsi="Arial Cyr"/>
        </w:rPr>
        <w:t>Утешенный Бхарата почтительно поклонился мудрецу и обошел вокруг него, отдав приказ:</w:t>
      </w:r>
    </w:p>
    <w:p>
      <w:pPr>
        <w:pStyle w:val="Normal"/>
        <w:jc w:val="both"/>
        <w:rPr>
          <w:rFonts w:ascii="Arial Cyr" w:hAnsi="Arial Cyr" w:eastAsia="Arial Cyr" w:cs="Arial Cyr"/>
        </w:rPr>
      </w:pPr>
      <w:r>
        <w:rPr>
          <w:rFonts w:eastAsia="Arial Cyr" w:cs="Arial Cyr" w:ascii="Arial Cyr" w:hAnsi="Arial Cyr"/>
        </w:rPr>
        <w:t>- Пусть армия готовиться к отправлению!</w:t>
      </w:r>
    </w:p>
    <w:p>
      <w:pPr>
        <w:pStyle w:val="Normal"/>
        <w:jc w:val="both"/>
        <w:rPr>
          <w:rFonts w:ascii="Arial Cyr" w:hAnsi="Arial Cyr" w:eastAsia="Arial Cyr" w:cs="Arial Cyr"/>
        </w:rPr>
      </w:pPr>
      <w:r>
        <w:rPr>
          <w:rFonts w:eastAsia="Arial Cyr" w:cs="Arial Cyr" w:ascii="Arial Cyr" w:hAnsi="Arial Cyr"/>
        </w:rPr>
        <w:t>Коней запрягли в бесчисленные колесницы, украшенные золотом, седоки заняли в них свои места, другие взошли на слонов и слоних с золотыми ожерельями на могучих шеях. Украшенная флагами и знаменами армия снялась с места, и звон колокольчиков слился в единый шум, напоминавший раскаты грома в преддверии лета. Великолепные повозки, огромные и маленькие всех видов, двинулись вперед, сопровождаемые пехотой; женщины, возглавляемые Каушальей, жаждя увидеть, радостно отправились в путь. Счастливый Бхарата, которого несли на роскошных носилках, ехал посреди своего эскорта.</w:t>
      </w:r>
    </w:p>
    <w:p>
      <w:pPr>
        <w:pStyle w:val="Normal"/>
        <w:jc w:val="both"/>
        <w:rPr>
          <w:rFonts w:ascii="Arial Cyr" w:hAnsi="Arial Cyr" w:eastAsia="Arial Cyr" w:cs="Arial Cyr"/>
        </w:rPr>
      </w:pPr>
      <w:r>
        <w:rPr>
          <w:rFonts w:eastAsia="Arial Cyr" w:cs="Arial Cyr" w:ascii="Arial Cyr" w:hAnsi="Arial Cyr"/>
        </w:rPr>
        <w:t>Огромная армия, состоящая из бесчисленных слонов и коней, продвигалась на юг и была подобна громадному облаку, появившемуся в небе. Блистательная армия Бхараты шла западным берегом Ганги, преодолевая горы и стремительные потоки, проходила через леса, любимые оленями и птицами. Эскадроны слонов и горячих коней углубились в обширный лес, пугая стаи зверей и птиц.</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3</w:t>
      </w:r>
    </w:p>
    <w:p>
      <w:pPr>
        <w:pStyle w:val="Normal"/>
        <w:jc w:val="both"/>
        <w:rPr>
          <w:rFonts w:ascii="Arial Cyr" w:hAnsi="Arial Cyr" w:eastAsia="Arial Cyr" w:cs="Arial Cyr"/>
        </w:rPr>
      </w:pPr>
      <w:r>
        <w:rPr>
          <w:rFonts w:eastAsia="Arial Cyr" w:cs="Arial Cyr" w:ascii="Arial Cyr" w:hAnsi="Arial Cyr"/>
        </w:rPr>
        <w:t>Бхарата восторгается красотой Читраку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идя продвижение огромной армии, жители лесов, толпами собирались вокруг своих вождей, обезумев от ужаса, готовые к бегству, а звери, крупные пятнистые олени и антилопы, которые можно было увидеть через ветви деревьев, разбегались по лесу, на холмы и к реке.</w:t>
      </w:r>
    </w:p>
    <w:p>
      <w:pPr>
        <w:pStyle w:val="Normal"/>
        <w:jc w:val="both"/>
        <w:rPr>
          <w:rFonts w:ascii="Arial Cyr" w:hAnsi="Arial Cyr" w:eastAsia="Arial Cyr" w:cs="Arial Cyr"/>
        </w:rPr>
      </w:pPr>
      <w:r>
        <w:rPr>
          <w:rFonts w:eastAsia="Arial Cyr" w:cs="Arial Cyr" w:ascii="Arial Cyr" w:hAnsi="Arial Cyr"/>
        </w:rPr>
        <w:t>Велика была радость добродетельного сына Дашаратхи, которого окружала шумная армия из четырех воинских соединений и напоминавшая воды океана. Сопровождение великодушного Бхараты покрыло землю, как облака покрывают небо в период дождей. Земли, сплошь покрытой волнами ретивых коней и слонов, подолгу не было видно, пока они проходили по ней.</w:t>
      </w:r>
    </w:p>
    <w:p>
      <w:pPr>
        <w:pStyle w:val="Normal"/>
        <w:jc w:val="both"/>
        <w:rPr/>
      </w:pPr>
      <w:r>
        <w:rPr>
          <w:rFonts w:eastAsia="Arial Cyr" w:cs="Arial Cyr" w:ascii="Arial Cyr" w:hAnsi="Arial Cyr"/>
        </w:rPr>
        <w:t>Пехота, идя на изрядном расстоянии, спотыкалась от усталости. Оглядевшись вокруг благословенный царевич обратился к Васиштхе, самому прозорливому из советников</w:t>
      </w:r>
      <w:r>
        <w:rPr>
          <w:rFonts w:eastAsia="Arial" w:cs="Arial" w:ascii="Arial" w:hAnsi="Arial"/>
        </w:rPr>
        <w:t>:</w:t>
      </w:r>
    </w:p>
    <w:p>
      <w:pPr>
        <w:pStyle w:val="Normal"/>
        <w:jc w:val="both"/>
        <w:rPr>
          <w:rFonts w:ascii="Arial Cyr" w:hAnsi="Arial Cyr" w:eastAsia="Arial Cyr" w:cs="Arial Cyr"/>
        </w:rPr>
      </w:pPr>
      <w:r>
        <w:rPr>
          <w:rFonts w:eastAsia="Arial Cyr" w:cs="Arial Cyr" w:ascii="Arial Cyr" w:hAnsi="Arial Cyr"/>
        </w:rPr>
        <w:t>- Судя по окрестностям, я думаю, мы достигли места, указанного Бхарадваджей. Вот Читракута, река Мандакини, а вдалеке голубым облаком виднеется лес! Взгляни на красивые выступы горы Читракуты, ныне дрожащей под тяжестью моих слонов, похожих на горы, и на деревья, рассыпавшие свои цветы на ее склонах, словно в конце лета гряды дождевых облаков пролили на них свои ливни! Посмотри, о Шатругхна, эти скалистые места изобилуют конями, словно океан огромными рыбами. Стада быстрых антилоп, согнанные с их пристанищ, бегут, словно груды облаков, гонимые осенним ветром.</w:t>
      </w:r>
    </w:p>
    <w:p>
      <w:pPr>
        <w:pStyle w:val="Normal"/>
        <w:jc w:val="both"/>
        <w:rPr/>
      </w:pPr>
      <w:r>
        <w:rPr>
          <w:rFonts w:eastAsia="Arial Cyr" w:cs="Arial Cyr" w:ascii="Arial Cyr" w:hAnsi="Arial Cyr"/>
        </w:rPr>
        <w:t>Великолепные деревья с ослепительными ветвями, похожими на облака, украшены цветами и похожи на южных людей. Лес этот, прежде всегда молчаливый, принял удивительный облик и кажется городом Айодхью, полным людей. Пыль, поднятая копытами коней, затмила небеса, но ветер сразу разгоняет ее, доставляя мне удовольствие! Взгляни, о Шатругхна, как быстро пересекают лес эти колесницы, запряженные великолепными конями и управляемые лучшим среди возниц! Посмотри</w:t>
      </w:r>
      <w:r>
        <w:rPr>
          <w:rFonts w:eastAsia="Arial" w:cs="Arial" w:ascii="Arial" w:hAnsi="Arial"/>
        </w:rPr>
        <w:t>,</w:t>
      </w:r>
      <w:r>
        <w:rPr>
          <w:rFonts w:eastAsia="Arial Cyr" w:cs="Arial Cyr" w:ascii="Arial Cyr" w:hAnsi="Arial Cyr"/>
        </w:rPr>
        <w:t xml:space="preserve"> как эти павлины великолепного оперения в ужасе бегут в скалы, убежище птиц. О безупречный царевич, это место восхищает меня; несомненно, эта обитель аскетов - порог рая! Как прекрасны эти пятнистые олени, что бродят вокруг со своими ланями; кажется, будто они усеяны цветами! Пусть солдаты скорее исследуют эти леса и найдут тех тигров среди людей - Раму и Лакшману! Услышав приказ Бхараты, те доблестные воины с оружием в руках углубились в лес и неожиданно увидели струящийся к небу дымок. Они тут же вернулись к Бхарате сообщить о своем открытии:</w:t>
      </w:r>
    </w:p>
    <w:p>
      <w:pPr>
        <w:pStyle w:val="Normal"/>
        <w:jc w:val="both"/>
        <w:rPr>
          <w:rFonts w:ascii="Arial Cyr" w:hAnsi="Arial Cyr" w:eastAsia="Arial Cyr" w:cs="Arial Cyr"/>
        </w:rPr>
      </w:pPr>
      <w:r>
        <w:rPr>
          <w:rFonts w:eastAsia="Arial Cyr" w:cs="Arial Cyr" w:ascii="Arial Cyr" w:hAnsi="Arial Cyr"/>
        </w:rPr>
        <w:t>- В таком пустынном месте не бывает огня; несомненно там живут два потомка Рагхавы. Если это не те двое тигров среди людей, двое царевичей, победителей своих врагов, тогда это дожны быть другие аскеты, которые знают о Раме!</w:t>
      </w:r>
    </w:p>
    <w:p>
      <w:pPr>
        <w:pStyle w:val="Normal"/>
        <w:jc w:val="both"/>
        <w:rPr>
          <w:rFonts w:ascii="Arial Cyr" w:hAnsi="Arial Cyr" w:eastAsia="Arial Cyr" w:cs="Arial Cyr"/>
        </w:rPr>
      </w:pPr>
      <w:r>
        <w:rPr>
          <w:rFonts w:eastAsia="Arial Cyr" w:cs="Arial Cyr" w:ascii="Arial Cyr" w:hAnsi="Arial Cyr"/>
        </w:rPr>
        <w:t>В ответ на эти слова, отрадные сердцу Бхарата, могучий сокрушитель врагов, сказал своим воинам:</w:t>
      </w:r>
    </w:p>
    <w:p>
      <w:pPr>
        <w:pStyle w:val="Normal"/>
        <w:jc w:val="both"/>
        <w:rPr>
          <w:rFonts w:ascii="Arial Cyr" w:hAnsi="Arial Cyr" w:eastAsia="Arial Cyr" w:cs="Arial Cyr"/>
        </w:rPr>
      </w:pPr>
      <w:r>
        <w:rPr>
          <w:rFonts w:eastAsia="Arial Cyr" w:cs="Arial Cyr" w:ascii="Arial Cyr" w:hAnsi="Arial Cyr"/>
        </w:rPr>
        <w:t>- Оставайтесь здесь, а мы с Сумантрой и Дхрити сходим туда(сноска 1, 382).</w:t>
      </w:r>
    </w:p>
    <w:p>
      <w:pPr>
        <w:pStyle w:val="Normal"/>
        <w:jc w:val="both"/>
        <w:rPr>
          <w:rFonts w:ascii="Arial Cyr" w:hAnsi="Arial Cyr" w:eastAsia="Arial Cyr" w:cs="Arial Cyr"/>
        </w:rPr>
      </w:pPr>
      <w:r>
        <w:rPr>
          <w:rFonts w:eastAsia="Arial Cyr" w:cs="Arial Cyr" w:ascii="Arial Cyr" w:hAnsi="Arial Cyr"/>
        </w:rPr>
        <w:t>Покорные приказу все колесницы и воины остановились, а Бхарата, не сводя глаз со столба дыма, отправился в путь. Армия, которой Бхарата повелел оставаться на месте, оглядывала окрестности, радуясь от мысли, что скоро из любимый Рама вернетс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4</w:t>
      </w:r>
    </w:p>
    <w:p>
      <w:pPr>
        <w:pStyle w:val="Normal"/>
        <w:jc w:val="both"/>
        <w:rPr>
          <w:rFonts w:ascii="Arial Cyr" w:hAnsi="Arial Cyr" w:eastAsia="Arial Cyr" w:cs="Arial Cyr"/>
        </w:rPr>
      </w:pPr>
      <w:r>
        <w:rPr>
          <w:rFonts w:eastAsia="Arial Cyr" w:cs="Arial Cyr" w:ascii="Arial Cyr" w:hAnsi="Arial Cyr"/>
        </w:rPr>
        <w:t>Рама описывает Сите красоту Читраку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Они прожили на горе уже некоторое время, когда Рама, этот герой, наслаждаясь самой прекрасной из горных врешин и желая Ваидехи счастья, позволил себе отвлечься мыслью. Дашаратхи, подобный Богу, обращая внимание своей супруги на красоту Читракуты, заговорил, словно Пурамдара, беседующий с Сачи:</w:t>
      </w:r>
    </w:p>
    <w:p>
      <w:pPr>
        <w:pStyle w:val="Normal"/>
        <w:jc w:val="both"/>
        <w:rPr/>
      </w:pPr>
      <w:r>
        <w:rPr>
          <w:rFonts w:eastAsia="Arial Cyr" w:cs="Arial Cyr" w:ascii="Arial Cyr" w:hAnsi="Arial Cyr"/>
        </w:rPr>
        <w:t>- О счастливая царевна, как только я увидел эту восхитительную гору, я перестал печалиться о потерянном царстве или разлуке с моими друзьями! О удачливая, взгляни на эту гору, где так много птичьих стай всех видов, хранящую драгоценные металлы, чьи многочисленные вершины, кажется, целуют небеса! Посмотри, как одни изи ее вершин отливают серебром, а другие - золотом, какие-то кажутся ализариновыми или желтыми, а какие-то сверкают как драгоценные камни или напоминают цветы, или кристаллы, или деревья кетаки; они мерцают, как ртуть; в этих местах много драгоценных металлов; эта гора - Индра среди гор, она полна ручных ланей, что бродят стадами, тигров, пантер и медведей, стаи птиц оживляют ее. Плотные ряды деревьев манго, джамбу, асаны, лодхра, прийала, панаса, дхара, анкола, бхавья, тиниша, билва, тиндука, а также бамбук, кашмая, аришта, варана, мадхука, тилака, бадари, амлака, нипа, ветра, дханвана, биджака (сноска 1, 383) и множество других деревьев, покрытых цветами и обремененных фруктами, даруют густую тень и делают эту гору очаровательной обителью! Посмотри, как на ее восхитетельных плоскогорьях развлекаются прозорливые киннеры, опьяненные любовью, о удачливая царевна! Их мечи и драгоценные украшения висят на ветвях деревьев; взгляни на эту чарующую обитель,</w:t>
      </w:r>
      <w:r>
        <w:rPr>
          <w:rFonts w:eastAsia="Arial" w:cs="Arial" w:ascii="Arial" w:hAnsi="Arial"/>
        </w:rPr>
        <w:t xml:space="preserve"> </w:t>
      </w:r>
      <w:r>
        <w:rPr>
          <w:rFonts w:eastAsia="Arial Cyr" w:cs="Arial Cyr" w:ascii="Arial Cyr" w:hAnsi="Arial Cyr"/>
        </w:rPr>
        <w:t>в которой резвятся видьядхары! Повсюду из горных расщелин с шумом бьют водопады, отчего гора кажется слоном с сукровицей на лбу. Кто не преисполнится радости, глядя на эти прогалины, откуда доносится пьянящий аромат цветов? О несравненная царевна, я проведу здесь с тобой и Лакшманой не одну осень, и никакое несчастье не настигнет меня! Гора эта с ее восхитительными вершинами, покрытая цветами и изобилующая фруктами, дающая прибежище стаям птиц, чарует мне сердце, о любимая! Живя в лесу, мы достигнем две цели: отцу моему не в чем будет упрекнуть меня, потому что я должным образом исполню свои обязанности, и Бхарата будет счастлив! О Ваидехи, не правда ли, здесь, на Читракуте, где все приносит наслаждение уму, телу и чувствам, ты не находишь особого очарования в общении со мной? О царевна, знаменитые царственные риши, умиря, говорили, что жизнь в лесу - это смысл обретаемого после смерти освобождения. (сноска 1, 384) Посмотри, как сверкают эти скалистые утесы всеми оттенками цветов - голубым, желтым, белым и красным! Ночью травы на этой лучшей среди гор, подобно искрам огня, чудесно сверкают и светятся! Некоторые утесы на этой горе напоминают дворцы, другие похожи на парки, а третьи срослись в сплошной массив, о прекрасная. Оторвавшись от земли, Читракута стоит</w:t>
      </w:r>
      <w:r>
        <w:rPr>
          <w:rFonts w:eastAsia="Arial" w:cs="Arial" w:ascii="Arial" w:hAnsi="Arial"/>
        </w:rPr>
        <w:t xml:space="preserve"> </w:t>
      </w:r>
      <w:r>
        <w:rPr>
          <w:rFonts w:eastAsia="Arial Cyr" w:cs="Arial Cyr" w:ascii="Arial Cyr" w:hAnsi="Arial Cyr"/>
        </w:rPr>
        <w:t>прямо, и вершина ее выглядит несравненно прекрасной, с какой стороны на нее ни взглянуть. Посмотри на эти ложа для влюбленных из листьев кришты, штхагары, паннаги и бхуджи, которые тесно переплелись с цветами водяной лилии! Взгляни, о возлюбленная, увядшие гирлянды разбросаны, так же как надкушенные фрукты всех видов. Эта гора Читракута, изобилующая кореньями, фруктами и водой, прекраснее Васваукасары (сноска 2, 384), Налини (сноска 3, 384) и Уттаракуру (4, 384). О возлюбленная Сита, время, которое я проведу здесь вместе с тобой и Лакшманой, следуя путем добродетели и предаваясь благотворной аскезе, принесет мне радость процветания, обретаемого исполнением возложенного долг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5</w:t>
      </w:r>
    </w:p>
    <w:p>
      <w:pPr>
        <w:pStyle w:val="Normal"/>
        <w:jc w:val="both"/>
        <w:rPr>
          <w:rFonts w:ascii="Arial Cyr" w:hAnsi="Arial Cyr" w:eastAsia="Arial Cyr" w:cs="Arial Cyr"/>
        </w:rPr>
      </w:pPr>
      <w:r>
        <w:rPr>
          <w:rFonts w:eastAsia="Arial Cyr" w:cs="Arial Cyr" w:ascii="Arial Cyr" w:hAnsi="Arial Cyr"/>
        </w:rPr>
        <w:t>Рама прославляет реку Мандакини</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овелитель Кошалы спустился с горы и показал Маитхили на реку Мандакини с ее свежими искристыми водами. Лотосоокий Рама сказал дочери царя Видехи прекрасного облика, чей лик напоминал луну:</w:t>
      </w:r>
    </w:p>
    <w:p>
      <w:pPr>
        <w:pStyle w:val="Normal"/>
        <w:jc w:val="both"/>
        <w:rPr>
          <w:rFonts w:ascii="Arial Cyr" w:hAnsi="Arial Cyr" w:eastAsia="Arial Cyr" w:cs="Arial Cyr"/>
        </w:rPr>
      </w:pPr>
      <w:r>
        <w:rPr>
          <w:rFonts w:eastAsia="Arial Cyr" w:cs="Arial Cyr" w:ascii="Arial Cyr" w:hAnsi="Arial Cyr"/>
        </w:rPr>
        <w:t>- Посмотри на прекрасную реку Мандакини с бесчисленными островами, излюбленным пристанищем лебедей и диких гусей, покрытую цветами и по берегам поросшую деревьями всех пород, склоняющимися под тяжестью цветов и плодов, на реку, чарующую своей красотой, словно река в обители Куверы; ее прекрасные броды, куда на водопой пришли стада ланей, замутнив воду, повергают меня в восторг! Это время, когда риши, спутавшие свои волосы и облаченные в шкуры антилопы и древесную кору, спускаются к реке Мандакини омыться, о возлюбленная. О дева с прекрасными очами, эти знаменитые муни суровых аскез по традиции подняли руки к солнцу, взывая к Сурье! Из-за деревьев, чьи высокие кроны волнует ветер, со всех сторон проливая на реку дождь из цветов и листьев, гора кажется танцующей! Посмотри, ее песчаные берега полны совершенных созданий, совершающих омовение в ее водах! О Кальяни, взгляни на сладкоголосых гусей, с криком взмывающих в небеса. О прекрасная женщина, когда я смотрю на Читракуту и реку Мандакини, мне кажется, они сулят мне больше радости и счастья, чем жизнь в Айодхье или даже твои чарующие очи! Войдем со мной вместе туда, где исполненные совершенства создания, свободные от порока, богатые подвигами аскетизма и владеющие чувствами, постоянно волнуют речные воды, и, словно дружеской груди, о любимая Сита, ты доверишься реке Мандакини, украшенной голубыми и белыми лотосами. Отныне думай о диких зверях вокруг как о жителях Айодхьи, о прекрасная, а об этой реке - как о Сараю! О Ваидехи, твоя преданность и послушание Лакшмана моей воле делают меня счастливым! Трижды в день омываясь в реке, питаясь медом, кореньями и фруктами, не расставаясь с тобой я не сожалею об Айодхье или всем царстве! Кто в мире не нашел бы отрады и покоя на берегах этой чудесной реки, часто посещаемой стадами слонов, которые вместе со львами и обезьянами приходят сюда на водопой, пышно украшенные цветами!</w:t>
      </w:r>
    </w:p>
    <w:p>
      <w:pPr>
        <w:pStyle w:val="Normal"/>
        <w:jc w:val="both"/>
        <w:rPr>
          <w:rFonts w:ascii="Arial Cyr" w:hAnsi="Arial Cyr" w:eastAsia="Arial Cyr" w:cs="Arial Cyr"/>
        </w:rPr>
      </w:pPr>
      <w:r>
        <w:rPr>
          <w:rFonts w:eastAsia="Arial Cyr" w:cs="Arial Cyr" w:ascii="Arial Cyr" w:hAnsi="Arial Cyr"/>
        </w:rPr>
        <w:t>Рама, источник радости для своего рода, описывая своей возлюбленной супруге многочисленные красоты реки Мандакини, бродил по горе Читракута, сиявшей, как огонь.</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6</w:t>
      </w:r>
    </w:p>
    <w:p>
      <w:pPr>
        <w:pStyle w:val="Normal"/>
        <w:jc w:val="both"/>
        <w:rPr>
          <w:rFonts w:ascii="Arial Cyr" w:hAnsi="Arial Cyr" w:eastAsia="Arial Cyr" w:cs="Arial Cyr"/>
        </w:rPr>
      </w:pPr>
      <w:r>
        <w:rPr>
          <w:rFonts w:eastAsia="Arial Cyr" w:cs="Arial Cyr" w:ascii="Arial Cyr" w:hAnsi="Arial Cyr"/>
        </w:rPr>
        <w:t>Лакшмана видит приближающуюся армию Бхарат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Показав царевне Митхилы реку, которая, кружась в водоворотах, продолжала свой бег, Рама вместе с Ситой сел на склоне холма у подножия горы и предложил ей немного поесть. (сноска 1,386) Пока добродетельный Рагхава гулял с Ситой, к горе Читракута приближалась армия Бхараты, поднимая облако пыли и шумя. Повсюду стоял такой грохот, что вожаки диких зверей в ужасе бежали, уводя свои стаи вглубь лесов. Рагхава услышал шум, поднятый армией и увидел вожаков стай, стремглав бежавших прочь. Нисколько не смутившись и прислушавшись к приближающемуся шуму, Рама сказал сыну Сумитры, Лакшмане, обладавшему необычайной отвагой:</w:t>
      </w:r>
    </w:p>
    <w:p>
      <w:pPr>
        <w:pStyle w:val="Normal"/>
        <w:jc w:val="both"/>
        <w:rPr>
          <w:rFonts w:ascii="Arial Cyr" w:hAnsi="Arial Cyr" w:eastAsia="Arial Cyr" w:cs="Arial Cyr"/>
        </w:rPr>
      </w:pPr>
      <w:r>
        <w:rPr>
          <w:rFonts w:eastAsia="Arial Cyr" w:cs="Arial Cyr" w:ascii="Arial Cyr" w:hAnsi="Arial Cyr"/>
        </w:rPr>
        <w:t>- Пойди, о Лакшмана, благородный сын Сумитры, выясни причину столь устрашающего шума, подобного нарастающим раскатам грома, который доносится до нас. Или это стада слонов в лесу или буйволов в великих лесах, или это дикие звери, вспугнутые львами и разлежавшиеся во все стороны.</w:t>
      </w:r>
    </w:p>
    <w:p>
      <w:pPr>
        <w:pStyle w:val="Normal"/>
        <w:jc w:val="both"/>
        <w:rPr>
          <w:rFonts w:ascii="Arial Cyr" w:hAnsi="Arial Cyr" w:eastAsia="Arial Cyr" w:cs="Arial Cyr"/>
        </w:rPr>
      </w:pPr>
      <w:r>
        <w:rPr>
          <w:rFonts w:eastAsia="Arial Cyr" w:cs="Arial Cyr" w:ascii="Arial Cyr" w:hAnsi="Arial Cyr"/>
        </w:rPr>
        <w:t>Должно быть, это царь, охотящийся в лесу, о царевич, или свирепый дикий зверь! О Саумитри, узнай, что случилось! Горы этой трудно достичь даже птицам, О Лакшмана. Раскрой мне истину!</w:t>
      </w:r>
    </w:p>
    <w:p>
      <w:pPr>
        <w:pStyle w:val="Normal"/>
        <w:jc w:val="both"/>
        <w:rPr>
          <w:rFonts w:ascii="Arial Cyr" w:hAnsi="Arial Cyr" w:eastAsia="Arial Cyr" w:cs="Arial Cyr"/>
        </w:rPr>
      </w:pPr>
      <w:r>
        <w:rPr>
          <w:rFonts w:eastAsia="Arial Cyr" w:cs="Arial Cyr" w:ascii="Arial Cyr" w:hAnsi="Arial Cyr"/>
        </w:rPr>
        <w:t>Лакшмана поспешно забрался на цветущее дерево шала, откуда обследовал горизонт; сначала он обратил свой взор на восток, затем - на север и заметил огромную армию, состоящую из слонов, коней, колесниц и хорошо вооруженной пехоты.</w:t>
      </w:r>
    </w:p>
    <w:p>
      <w:pPr>
        <w:pStyle w:val="Normal"/>
        <w:jc w:val="both"/>
        <w:rPr>
          <w:rFonts w:ascii="Arial Cyr" w:hAnsi="Arial Cyr" w:eastAsia="Arial Cyr" w:cs="Arial Cyr"/>
        </w:rPr>
      </w:pPr>
      <w:r>
        <w:rPr>
          <w:rFonts w:eastAsia="Arial Cyr" w:cs="Arial Cyr" w:ascii="Arial Cyr" w:hAnsi="Arial Cyr"/>
        </w:rPr>
        <w:t>Описывая коней и колесницы, украшенные стягами, он сказал Раме:</w:t>
      </w:r>
    </w:p>
    <w:p>
      <w:pPr>
        <w:pStyle w:val="Normal"/>
        <w:jc w:val="both"/>
        <w:rPr>
          <w:rFonts w:ascii="Arial Cyr" w:hAnsi="Arial Cyr" w:eastAsia="Arial Cyr" w:cs="Arial Cyr"/>
        </w:rPr>
      </w:pPr>
      <w:r>
        <w:rPr>
          <w:rFonts w:eastAsia="Arial Cyr" w:cs="Arial Cyr" w:ascii="Arial Cyr" w:hAnsi="Arial Cyr"/>
        </w:rPr>
        <w:t>- Погаси огонь, мой господин, и пусть Сита укроется в пещере; приготовь свой лук, стрелы и доспехи!</w:t>
      </w:r>
    </w:p>
    <w:p>
      <w:pPr>
        <w:pStyle w:val="Normal"/>
        <w:jc w:val="both"/>
        <w:rPr>
          <w:rFonts w:ascii="Arial Cyr" w:hAnsi="Arial Cyr" w:eastAsia="Arial Cyr" w:cs="Arial Cyr"/>
        </w:rPr>
      </w:pPr>
      <w:r>
        <w:rPr>
          <w:rFonts w:eastAsia="Arial Cyr" w:cs="Arial Cyr" w:ascii="Arial Cyr" w:hAnsi="Arial Cyr"/>
        </w:rPr>
        <w:t>Рама, тигр среди людей, отвечал Лакшмане:</w:t>
      </w:r>
    </w:p>
    <w:p>
      <w:pPr>
        <w:pStyle w:val="Normal"/>
        <w:jc w:val="both"/>
        <w:rPr>
          <w:rFonts w:ascii="Arial Cyr" w:hAnsi="Arial Cyr" w:eastAsia="Arial Cyr" w:cs="Arial Cyr"/>
        </w:rPr>
      </w:pPr>
      <w:r>
        <w:rPr>
          <w:rFonts w:eastAsia="Arial Cyr" w:cs="Arial Cyr" w:ascii="Arial Cyr" w:hAnsi="Arial Cyr"/>
        </w:rPr>
        <w:t>- Посмотри, о Саумитри, кому, по-твоему, принадлежит эта армия?</w:t>
      </w:r>
    </w:p>
    <w:p>
      <w:pPr>
        <w:pStyle w:val="Normal"/>
        <w:jc w:val="both"/>
        <w:rPr>
          <w:rFonts w:ascii="Arial Cyr" w:hAnsi="Arial Cyr" w:eastAsia="Arial Cyr" w:cs="Arial Cyr"/>
        </w:rPr>
      </w:pPr>
      <w:r>
        <w:rPr>
          <w:rFonts w:eastAsia="Arial Cyr" w:cs="Arial Cyr" w:ascii="Arial Cyr" w:hAnsi="Arial Cyr"/>
        </w:rPr>
        <w:t>Лакшмана, равный Паваке, отвечал Раме так, словно огнем своего гнева готов был испепелить приближающееся войско:</w:t>
      </w:r>
    </w:p>
    <w:p>
      <w:pPr>
        <w:pStyle w:val="Normal"/>
        <w:jc w:val="both"/>
        <w:rPr>
          <w:rFonts w:ascii="Arial Cyr" w:hAnsi="Arial Cyr" w:eastAsia="Arial Cyr" w:cs="Arial Cyr"/>
        </w:rPr>
      </w:pPr>
      <w:r>
        <w:rPr>
          <w:rFonts w:eastAsia="Arial Cyr" w:cs="Arial Cyr" w:ascii="Arial Cyr" w:hAnsi="Arial Cyr"/>
        </w:rPr>
        <w:t>- Очевидно, Бхарата, сын Кайкейи, взойдя на трон и желая укрепить свою корону, пришел убить нас! Вон, из-за того прекрасного раскидистого дерева появилась колесница с широкоплечим воином, который несет в руках свою традиционную эмблему с изображением дерева ковидара (сноска 1, 387). Среди конницы некоторые весело скачут на своих быстрых конях, тогда как другие, громко смеясь, возвышаются на слонах. Давай возьмем свои луки, о воин, и поищем на горе прибежище, или же давай останемся здесь с оружием в руках, готовые сразиться. Несомненно, мы покорим в битве того, кто несет традиционную эмблему с изображением дерева ковидара. Увижу Бхарату и призову его к ответу за все беды, обрушившиеся на тебя, Ситу и меня, я заставлю его отвечать за твое изгнание из вечного царства. Поскольку Бхарата пришел как враг, о добродетельный царевич, он заслуживает смерти; я не вижу греха в таком убийстве, о Рагхава! Закон позволяет сразить того, кто нападет.</w:t>
      </w:r>
    </w:p>
    <w:p>
      <w:pPr>
        <w:pStyle w:val="Normal"/>
        <w:jc w:val="both"/>
        <w:rPr>
          <w:rFonts w:ascii="Arial Cyr" w:hAnsi="Arial Cyr" w:eastAsia="Arial Cyr" w:cs="Arial Cyr"/>
        </w:rPr>
      </w:pPr>
      <w:r>
        <w:rPr>
          <w:rFonts w:eastAsia="Arial Cyr" w:cs="Arial Cyr" w:ascii="Arial Cyr" w:hAnsi="Arial Cyr"/>
        </w:rPr>
        <w:t>Бхарата - наш противник, мы можем покончить с ним, о Рагхава; с его смертью ты будешь править над всей вселенной! Сегодня несчастная Кайкейи, жаждавшая власти, увидит своего сына сраженным моими стрелами в бою, словно дерево, сломанное слоном! Я убью и Кайкейи вместе с ее подругойгорбуньей и другими приспешниками. Сегодня я освобожу землю от величайшего порока! О гордый воин, сегодня в неистовой ярости, вызванной содеянной несправедливостью, я раскидаю вражеские отряды, как огонь истребляет валежник! Эти острые стрелы пронзят моих врагов, лес Читракута утонет в крови. Слоны и кони, растерзанные моими дротиками, станут пищей для диких зверей, так же как и люди, сраженные мною. Я непременно исполню свой долг, взяв свои лук и стрелы и убив Бхарату и всю его армию в этом великом лес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ава 97</w:t>
      </w:r>
    </w:p>
    <w:p>
      <w:pPr>
        <w:pStyle w:val="Normal"/>
        <w:jc w:val="both"/>
        <w:rPr>
          <w:rFonts w:ascii="Arial Cyr" w:hAnsi="Arial Cyr" w:eastAsia="Arial Cyr" w:cs="Arial Cyr"/>
        </w:rPr>
      </w:pPr>
      <w:r>
        <w:rPr>
          <w:rFonts w:eastAsia="Arial Cyr" w:cs="Arial Cyr" w:ascii="Arial Cyr" w:hAnsi="Arial Cyr"/>
        </w:rPr>
        <w:t>Рама успокаивает Лакшману</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Рама принялся успокаивать Лакшмана, преисполнившегося гнева против Бхараты: (сноска 1, 388)</w:t>
      </w:r>
    </w:p>
    <w:p>
      <w:pPr>
        <w:pStyle w:val="Normal"/>
        <w:jc w:val="both"/>
        <w:rPr/>
      </w:pPr>
      <w:r>
        <w:rPr>
          <w:rFonts w:eastAsia="Arial Cyr" w:cs="Arial Cyr" w:ascii="Arial Cyr" w:hAnsi="Arial Cyr"/>
        </w:rPr>
        <w:t>- Зачем браться за лук, стрелы и доспехи, если сюда пришел доблестный Бхарата? Дав отцу обет послушания, а потом убив Бхарату в сражении, какой толк мне от царства, на котором лежит пятно греха, о Лакшмана? Царство, добытое ценой убийства друзей и родных, принесет мне так же мало радости, как отравленная пища. Только</w:t>
      </w:r>
      <w:r>
        <w:rPr>
          <w:rFonts w:eastAsia="Arial" w:cs="Arial" w:ascii="Arial" w:hAnsi="Arial"/>
        </w:rPr>
        <w:t xml:space="preserve"> </w:t>
      </w:r>
      <w:r>
        <w:rPr>
          <w:rFonts w:eastAsia="Arial Cyr" w:cs="Arial Cyr" w:ascii="Arial Cyr" w:hAnsi="Arial Cyr"/>
        </w:rPr>
        <w:t>ради тебя я желаю добродетели, законно обретенного богатства, счастья или даже самой земли, о Лакшмана, несомненно, это так! Только ради защиты и счастья моих братьев, о Лакшмана, я жажду трона и берусь за оружие в знак верности им! Земля эта, окруженная морем и недоступная для врага, не принадлежит мне, о друг! Я стану править ею незаконно, о Лакшмана! Если есть в этом какое счастье, которым я мог бы наслаждаться без Бхараты или без тебя и Шатругхны, о благородный царевич, пусть Агни испепелит его! Я думаю, что Бхарата, вернувшись в Айодхью, преисполнился любви к своим братьям; всегда верный долгу, он мне дороже собственной жизни! Услышав о моем изгнании, о том, что я облачен в шкуру антилопы, а волосы мои спутаны, о том, что ты и Джанаки сопровождаете меня, о самый доблестный среди воинов, в своей преданности мне, разбитый печалью, Бхарата пришел увидеть меня; нет иной причины в его приходе сюда.</w:t>
      </w:r>
    </w:p>
    <w:p>
      <w:pPr>
        <w:pStyle w:val="Normal"/>
        <w:jc w:val="both"/>
        <w:rPr>
          <w:rFonts w:ascii="Arial Cyr" w:hAnsi="Arial Cyr" w:eastAsia="Arial Cyr" w:cs="Arial Cyr"/>
        </w:rPr>
      </w:pPr>
      <w:r>
        <w:rPr>
          <w:rFonts w:eastAsia="Arial Cyr" w:cs="Arial Cyr" w:ascii="Arial Cyr" w:hAnsi="Arial Cyr"/>
        </w:rPr>
        <w:t>С негодованием упрекнув свою мать Кайкейи, великодушный Бхарата в угоду отцу пришел отдать мне трон! Выбрав благоприятное время, Бхарата увидеться с нами, у него и мысли не было причинить нам зло. Разве он обидел тебя когданибудь, что ты так испугался его сегодня? Несомненно, он не должен услышать ни одного резкого или неприятного слова из твоих уст; если ты оскорбишь его, этим ты оскорбишь меня! Может ли сын ударить отца, пусть даже негодяя, или брат брата, который дорог как сама жизнь?</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13:00Z</dcterms:created>
  <dc:creator>Yadu</dc:creator>
  <dc:description/>
  <dc:language>en-US</dc:language>
  <cp:lastModifiedBy>Yadu</cp:lastModifiedBy>
  <dcterms:modified xsi:type="dcterms:W3CDTF">2000-11-27T09:13:00Z</dcterms:modified>
  <cp:revision>1</cp:revision>
  <dc:subject/>
  <dc:title>Глава 44</dc:title>
</cp:coreProperties>
</file>