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sn3"/>
        <w:bidi w:val="0"/>
        <w:ind w:firstLine="426"/>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Sosn3"/>
        <w:bidi w:val="0"/>
        <w:ind w:firstLine="426"/>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Sosn3"/>
        <w:bidi w:val="0"/>
        <w:ind w:firstLine="426"/>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ÂÑß ÑËÀÂÀ ØÐÈ ØÐÈ ÃÓÐÓ È ÃÀÓÐÀÍÃÅ</w:t>
      </w:r>
    </w:p>
    <w:p>
      <w:pPr>
        <w:pStyle w:val="Sosn3"/>
        <w:bidi w:val="0"/>
        <w:ind w:firstLine="426"/>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Sosn3"/>
        <w:bidi w:val="0"/>
        <w:ind w:firstLine="426"/>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Sosn3"/>
        <w:bidi w:val="0"/>
        <w:ind w:firstLine="426"/>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Sosn3"/>
        <w:bidi w:val="0"/>
        <w:ind w:firstLine="426"/>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Sosn3"/>
        <w:bidi w:val="0"/>
        <w:spacing w:before="0" w:after="120"/>
        <w:ind w:firstLine="578"/>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t>ÀÓÄÀÐÜß-ÄÕÀÌÀ</w:t>
      </w:r>
    </w:p>
    <w:p>
      <w:pPr>
        <w:pStyle w:val="Sosn3"/>
        <w:bidi w:val="0"/>
        <w:spacing w:before="0" w:after="120"/>
        <w:ind w:firstLine="578"/>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ÑÀÌÀß ÙÅÄÐÀß ÎÁÈÒÅËÜ</w:t>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Sosn3"/>
        <w:bidi w:val="0"/>
        <w:ind w:firstLine="426"/>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Àâòîð Ïàäìàëî÷àí Äàñ</w:t>
      </w:r>
    </w:p>
    <w:p>
      <w:pPr>
        <w:pStyle w:val="Sosn3"/>
        <w:bidi w:val="0"/>
        <w:ind w:firstLine="426"/>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Sosn3"/>
        <w:bidi w:val="0"/>
        <w:ind w:firstLine="426"/>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jc w:val="center"/>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õàðå êðèøíà õàðå êðèøíà êðèøíà êðèøíà õàðå õàðå</w:t>
      </w:r>
    </w:p>
    <w:p>
      <w:pPr>
        <w:pStyle w:val="Sosn3"/>
        <w:bidi w:val="0"/>
        <w:ind w:firstLine="426"/>
        <w:jc w:val="center"/>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õàðå ðàìà õàðå ðàìà ðàìà ðàìà õàðå õàðå</w:t>
      </w:r>
    </w:p>
    <w:p>
      <w:pPr>
        <w:pStyle w:val="Sosn3"/>
        <w:numPr>
          <w:ilvl w:val="0"/>
          <w:numId w:val="0"/>
        </w:numPr>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Sosn3"/>
        <w:bidi w:val="0"/>
        <w:ind w:firstLine="426"/>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 xml:space="preserve">Ïîñâÿùàåòñÿ </w:t>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Sosn3"/>
        <w:bidi w:val="0"/>
        <w:ind w:firstLine="426"/>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 xml:space="preserve">Åãî Áîæåñòâåííîé Ìèëîñòè </w:t>
      </w:r>
    </w:p>
    <w:p>
      <w:pPr>
        <w:pStyle w:val="Sosn3"/>
        <w:bidi w:val="0"/>
        <w:ind w:firstLine="426"/>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À. ×. Áõàêòèâåäàíòå Ñâàìè </w:t>
      </w:r>
    </w:p>
    <w:p>
      <w:pPr>
        <w:pStyle w:val="Sosn3"/>
        <w:bidi w:val="0"/>
        <w:ind w:firstLine="426"/>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Ïðàáõóïàäå</w:t>
      </w:r>
    </w:p>
    <w:p>
      <w:pPr>
        <w:pStyle w:val="Sosn3"/>
        <w:bidi w:val="0"/>
        <w:ind w:firstLine="426"/>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 xml:space="preserve">Îñíîâàòåëþ-à÷àðüå </w:t>
      </w:r>
    </w:p>
    <w:p>
      <w:pPr>
        <w:pStyle w:val="Sosn3"/>
        <w:bidi w:val="0"/>
        <w:ind w:firstLine="426"/>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 xml:space="preserve">Ìåæäóíàðîäíîãî Îáùåñòâà Ñîçíàíèÿ Êðèøíû, </w:t>
      </w:r>
    </w:p>
    <w:p>
      <w:pPr>
        <w:pStyle w:val="Sosn3"/>
        <w:bidi w:val="0"/>
        <w:ind w:firstLine="426"/>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0"/>
          <w:szCs w:val="30"/>
        </w:rPr>
        <w:t xml:space="preserve">êîòîðûé ÿâèë âñåìó ìèðó </w:t>
      </w:r>
    </w:p>
    <w:p>
      <w:pPr>
        <w:pStyle w:val="Sosn3"/>
        <w:bidi w:val="0"/>
        <w:ind w:firstLine="426"/>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 xml:space="preserve">ñâÿòûå äõàìû Ãîñïîäà Êðèøíû è </w:t>
      </w:r>
    </w:p>
    <w:p>
      <w:pPr>
        <w:pStyle w:val="Sosn3"/>
        <w:bidi w:val="0"/>
        <w:ind w:firstLine="426"/>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0"/>
          <w:szCs w:val="30"/>
        </w:rPr>
        <w:t>Ãîñïîäà ×àéòàíüè</w:t>
      </w:r>
    </w:p>
    <w:p>
      <w:pPr>
        <w:sectPr>
          <w:headerReference w:type="default" r:id="rId2"/>
          <w:headerReference w:type="first" r:id="rId3"/>
          <w:type w:val="nextPage"/>
          <w:pgSz w:w="11906" w:h="16838"/>
          <w:pgMar w:left="1418" w:right="851" w:gutter="0" w:header="720" w:top="1418" w:footer="0" w:bottom="1134"/>
          <w:pgNumType w:fmt="decimal"/>
          <w:formProt w:val="false"/>
          <w:titlePg/>
          <w:textDirection w:val="lrTb"/>
        </w:sectPr>
        <w:pStyle w:val="Heading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spacing w:before="1200" w:after="480"/>
        <w:rPr/>
      </w:pPr>
      <w:r>
        <w:rPr/>
        <w:br/>
        <w:br/>
        <w:br/>
        <w:t>Âûðàæåíèå ïðèçíàòåëüíîñòè</w:t>
      </w:r>
    </w:p>
    <w:p>
      <w:pPr>
        <w:pStyle w:val="Sosn3"/>
        <w:bidi w:val="0"/>
        <w:spacing w:before="1200" w:after="480"/>
        <w:ind w:firstLine="426"/>
        <w:rPr/>
      </w:pPr>
      <w:r>
        <w:rPr/>
      </w:r>
    </w:p>
    <w:p>
      <w:pPr>
        <w:pStyle w:val="Sosn3"/>
        <w:bidi w:val="0"/>
        <w:ind w:firstLine="426"/>
        <w:rPr/>
      </w:pPr>
      <w:r>
        <w:rPr/>
      </w:r>
    </w:p>
    <w:p>
      <w:pPr>
        <w:pStyle w:val="Sosn3"/>
        <w:bidi w:val="0"/>
        <w:ind w:firstLine="426"/>
        <w:rPr/>
      </w:pPr>
      <w:r>
        <w:rPr/>
      </w:r>
    </w:p>
    <w:p>
      <w:pPr>
        <w:pStyle w:val="Sosn3"/>
        <w:bidi w:val="0"/>
        <w:ind w:left="567" w:right="567" w:firstLine="426"/>
        <w:rPr/>
      </w:pPr>
      <w:r>
        <w:rPr/>
        <w:t>ß áëàãîäàðþ âñåõ ïðåäàííûõ, êîòîðûå ïîìîãëè ýòîé êíèãå âûéòè â ñâåò, îñîáåííî Ñìàðó Õàðè äàñà, áõàêòó ×àðëüçà,  Âåäà-Øàñòðè äàñè, Ñàíäüþ äàñè, Ïóíäàðèêó Âèäüÿ Íèäõè äàñà, Ðàìäæè Ëàë Øüÿìó è À÷üþòó äàñà.</w:t>
      </w:r>
    </w:p>
    <w:p>
      <w:pPr>
        <w:pStyle w:val="Sosn3"/>
        <w:bidi w:val="0"/>
        <w:ind w:left="567" w:right="567" w:firstLine="426"/>
        <w:rPr/>
      </w:pPr>
      <w:r>
        <w:rPr/>
      </w:r>
    </w:p>
    <w:p>
      <w:pPr>
        <w:pStyle w:val="Sosn3"/>
        <w:bidi w:val="0"/>
        <w:ind w:left="567" w:right="567" w:firstLine="426"/>
        <w:jc w:val="center"/>
        <w:rPr/>
      </w:pPr>
      <w:r>
        <w:rPr/>
        <w:t>Ìîþ îñîáóþ ïðèçíàòåëüíîñòü ÿ âûðàæàþ Àõèíäðå äàñó.</w:t>
      </w:r>
    </w:p>
    <w:p>
      <w:pPr>
        <w:pStyle w:val="Sosn3"/>
        <w:bidi w:val="0"/>
        <w:ind w:left="567" w:right="567" w:firstLine="426"/>
        <w:jc w:val="center"/>
        <w:rPr/>
      </w:pPr>
      <w:r>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Áîëüøîå âñåì ñïàñèáî. </w:t>
      </w:r>
    </w:p>
    <w:p>
      <w:pPr>
        <w:pStyle w:val="Sosn3"/>
        <w:bidi w:val="0"/>
        <w:ind w:firstLine="426"/>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osn3"/>
        <w:bidi w:val="0"/>
        <w:ind w:firstLine="426"/>
        <w:rPr/>
      </w:pPr>
      <w:r>
        <w:rPr/>
      </w:r>
    </w:p>
    <w:p>
      <w:pPr>
        <w:pStyle w:val="Scit5"/>
        <w:bidi w:val="0"/>
        <w:ind w:left="431" w:hanging="0"/>
        <w:rPr/>
      </w:pPr>
      <w:r>
        <w:rPr/>
        <w:t>õàðå êðèøíà õàðå êðèøíà êðèøíà êðèøíà õàðå õàðå</w:t>
      </w:r>
    </w:p>
    <w:p>
      <w:pPr>
        <w:pStyle w:val="Scit5"/>
        <w:bidi w:val="0"/>
        <w:ind w:left="431" w:hanging="0"/>
        <w:rPr/>
      </w:pPr>
      <w:r>
        <w:rPr/>
        <w:t>õàðå ðàìà õàðå ðàìà ðàìà ðàìà õàðå õàðå</w:t>
      </w:r>
    </w:p>
    <w:p>
      <w:pPr>
        <w:pStyle w:val="Heading1"/>
        <w:bidi w:val="0"/>
        <w:rPr/>
      </w:pPr>
      <w:r>
        <w:rPr/>
        <w:t>Ïðåäèñëîâèå</w:t>
      </w:r>
    </w:p>
    <w:p>
      <w:pPr>
        <w:pStyle w:val="Sosn3"/>
        <w:bidi w:val="0"/>
        <w:ind w:firstLine="426"/>
        <w:rPr/>
      </w:pPr>
      <w:r>
        <w:rPr/>
        <w:t>Ïóòü âî Âðèíäàâàí äîâîëüíî äîëîã. Ïðåæäå âñåãî, íåîáõîäèìî îáóçäàòü ÷óâñòâà - çðåíèå, ñëóõ, ÿçûê, çàòåì óì è òîíêóþ ïðèâÿçàííîñòü ê èìåíè è ñëàâå. È ëèøü òîãäà ìîæíî îòïðàâëÿòüñÿ âî Âðèíäàâàí. Ñíà÷àëà ÷åëîâåê äîëæåí ïðîéòè ÷åðåç ðàéñêèå ïëàíåòû, îáèòàòåëè êîòîðûõ æèâóò òûñÿ÷è ëåò, ñîõðàíÿÿ çäîðîâîå òåëî è íåóâÿäàþùèå ÷óâñòâà âïëîòü äî ìîìåíòà ñìåð</w:t>
        <w:softHyphen/>
        <w:t>òè. Åñëè ó ÷åëîâåêà íå âîçíèêàåò ïðèâÿçàííîñòè ê ýòîìó ðàéñêîìó ìèðó, îí îòïðàâëÿåòñÿ íà Òàïàëîêó, Äæíàíàëîêó è Áðàõìàëîêó. Èõ îáèòà</w:t>
        <w:softHyphen/>
        <w:t>òå</w:t>
        <w:softHyphen/>
        <w:t>ëè íàäåëåíû ìèñòè÷åñêèì ìîãóùåñòâîì, íå èñïûòûâàþò ñòðàäàíèé è æèâóò ìèëëèîíû ëåò. Íî åñëè ÷åëîâåê æåëàåò, òåì íå ìåíåå, ïðîäîëæèòü ïóòå</w:t>
        <w:softHyphen/>
        <w:t>øåñò</w:t>
        <w:softHyphen/>
        <w:t>âèå âî Âðèíäàâàí, îí ïåðåñåêàåò ðåêó Âèðàäæà è âõîäèò â ñèÿíèå Áðàõìàíà, ñâîáîäíîå îò êðóãîâîðîòà ðîæäåíèé è ñìåðòåé, ãäå ìîæíî ïðåáû</w:t>
        <w:softHyphen/>
        <w:t>âàòü, íå èñïûòûâàÿ íè ñ÷àñòüÿ, íè ñòðàäàíèÿ. Åñëè âñå æå ÷åëîâåê æåëàåò ïðîäîëæèòü ïóòåøåñòâèå, íà ñëåäóþùåì ýòàïå îí îòïðàâëÿåòñÿ íà Âàé</w:t>
        <w:softHyphen/>
        <w:t>êóíò</w:t>
        <w:softHyphen/>
        <w:t>õó, îáèòàòåëè êîòîðîé íàñëàæäàþòñÿ âå÷íîé æèçíüþ, ïîëíîé áëàæåíñòâà è çíàíèÿ, â îáùåñòâå Âåðõîâíîãî Ãîñïîäà Íàðàÿíû, èìåÿ óìîíàñòðîåíèå ñëóæå</w:t>
        <w:softHyphen/>
        <w:t>íèÿ Åìó â ïî÷òåíèè è áëàãîãîâåíèè. Íî åñëè è òåïåðü ÷åëîâåê íå ÷óâñòâóåò óäîâëåòâîðåíèÿ, îí îòïðàâëÿåòñÿ äàëüøå è ïîïàäàåò íà Ãîëîêó, ãäå íàõîäÿòñÿ Âðèíäàâàí è Íàâàäâèïà. Çäåñü öàðÿò ëþáîâíûå îòíîøåíèÿ ñ Ãîñïîäîì. "</w:t>
      </w:r>
      <w:r>
        <w:rPr>
          <w:b w:val="false"/>
          <w:bCs w:val="false"/>
          <w:i/>
          <w:iCs w:val="false"/>
          <w:caps w:val="false"/>
          <w:smallCaps w:val="false"/>
          <w:strike w:val="false"/>
          <w:dstrike w:val="false"/>
          <w:outline w:val="false"/>
          <w:vanish w:val="false"/>
        </w:rPr>
        <w:t>Áðàõìà-ñàìõèòà"</w:t>
      </w:r>
      <w:r>
        <w:rPr/>
        <w:t xml:space="preserve"> äàåò ñëåäóþùåå îïèñàíèå ýòîãî ìåñòà:</w:t>
      </w:r>
    </w:p>
    <w:p>
      <w:pPr>
        <w:pStyle w:val="Sosn3"/>
        <w:bidi w:val="0"/>
        <w:spacing w:before="0" w:after="0"/>
        <w:ind w:firstLine="426"/>
        <w:rPr/>
      </w:pPr>
      <w:r>
        <w:rPr/>
        <w:t>"ß ïîêëîíÿþñü ñåìó òðàíñöåíäåíòíîìó ìåñòó, Øâåòàäâèïå, ãäå âîçëþá</w:t>
        <w:softHyphen/>
        <w:t>ëåí</w:t>
        <w:softHyphen/>
        <w:t>íûå ñóïðóãè Ëàêøìè â ñâîåé áåñïðèìåñíîé äóõîâíîé ñóùíîñòè ïðåäàþòñÿ ëþáîâíîìó ñëóæåíèþ Âåðõîâíîìó Ãîñïîäó Êðèøíå êàê ñâîåìó åäèíñòâåííîìó âîçëþáëåííîìó; ãäå êàæäîå äåðåâî - òðàíñöåíäåíòíîå äðåâî æåëàíèé è êàæäûé êàìåíü - ôèëîñîôñêèé, ãäå âñÿ âîäà - íåêòàð, êàæäîå ñëîâî - ïåñíÿ è êàæäûé øàã - òàíåö, ãäå ôëåéòà - ýòî ëþáèìûé ñëóãà, ñèÿíèå íàïîë</w:t>
        <w:softHyphen/>
        <w:softHyphen/>
        <w:t>íåíî äóõîâíûì áëàæåíñòâîì è âûñøèå äóõîâíûå ñóùåñòâà ñîòêàíû èç íåê</w:t>
        <w:softHyphen/>
        <w:t>òàðà è íàñëàæäåíèÿ; ãäå íåèñ÷èñëèìûå êîðîâû-</w:t>
      </w:r>
      <w:r>
        <w:rPr>
          <w:b w:val="false"/>
          <w:bCs w:val="false"/>
          <w:i/>
          <w:iCs w:val="false"/>
          <w:caps w:val="false"/>
          <w:smallCaps w:val="false"/>
          <w:strike w:val="false"/>
          <w:dstrike w:val="false"/>
          <w:outline w:val="false"/>
          <w:vanish w:val="false"/>
        </w:rPr>
        <w:t>ñóðàáõè</w:t>
      </w:r>
      <w:r>
        <w:rPr/>
        <w:t xml:space="preserve"> ïîñòîÿííî íàïîë</w:t>
        <w:softHyphen/>
        <w:t>íÿþò îêåàíû òðàíñöåíäåíòíûì ìîëîêîì è ãäå ñóùåñòâóåò òðàíñöåíäåíòíîå âðåìÿ, âñåãäà íàñòîÿùåå, áåç ïðîøëîãî è áóäóùåãî, à çíà÷èò âñå ïðåáû</w:t>
        <w:softHyphen/>
        <w:t>âà</w:t>
        <w:softHyphen/>
        <w:t>åò âå÷íî. Ýòà îáèòåëü çîâåòñÿ Ãîëîêîé è èçâåñòíà ëèøü ðåäêèì îñîçíàâøèì ñåáÿ äóøàì â ýòîì ìèðå".</w:t>
      </w:r>
    </w:p>
    <w:p>
      <w:pPr>
        <w:pStyle w:val="Sbook"/>
        <w:bidi w:val="0"/>
        <w:spacing w:before="0" w:after="0"/>
        <w:jc w:val="right"/>
        <w:rPr/>
      </w:pPr>
      <w:r>
        <w:rPr>
          <w:rFonts w:eastAsia="Liberation Serif" w:cs="Liberation Serif"/>
        </w:rPr>
        <w:t xml:space="preserve"> </w:t>
      </w:r>
      <w:r>
        <w:rPr/>
        <w:t>(Áðàõìà-ñàìõèòà 5.56)</w:t>
      </w:r>
    </w:p>
    <w:p>
      <w:pPr>
        <w:pStyle w:val="Sosn3"/>
        <w:bidi w:val="0"/>
        <w:ind w:firstLine="426"/>
        <w:rPr/>
      </w:pPr>
      <w:r>
        <w:rPr/>
        <w:t xml:space="preserve">Äîñòè÷ü Âðèíäàâàíà, áåç ñîìíåíèÿ, ÷ðåçâû÷àéíî òðóäíî, èáî îáóçäàòü ÿçûê, æåëóäîê è ãåíèòàëèè ïî÷òè íåâîçìîæíî. Íî Ãîñïîäü Íèòüÿíàíäà ïðåäëîæèë àëüòåðíàòèâíûé ïðîöåññ, ïîçâîëÿþùèé âûðâàòüñÿ èç ýòîãî ìåñòà ïîâòîðÿþùèõñÿ ðîæäåíèé è ñìåðòåé. </w:t>
      </w:r>
    </w:p>
    <w:p>
      <w:pPr>
        <w:pStyle w:val="Sosn3"/>
        <w:bidi w:val="0"/>
        <w:ind w:firstLine="426"/>
        <w:rPr/>
      </w:pPr>
      <w:bookmarkStart w:id="0" w:name="н1"/>
      <w:bookmarkEnd w:id="0"/>
      <w:r>
        <w:rPr/>
        <w:t xml:space="preserve">Íàâàäâèïà íè â ÷åì íå ïðåâîñõîäèò Âðèíäàâàí è íå óñòóïàåò åìó, îíè çàíèìàþò ðàâíîå ïîëîæåíèå. Âðèíäàâàí - ýòî âìåñòèëèùå </w:t>
      </w:r>
      <w:r>
        <w:rPr>
          <w:b w:val="false"/>
          <w:bCs w:val="false"/>
          <w:i/>
          <w:iCs w:val="false"/>
          <w:caps w:val="false"/>
          <w:smallCaps w:val="false"/>
          <w:strike w:val="false"/>
          <w:dstrike w:val="false"/>
          <w:outline w:val="false"/>
          <w:vanish w:val="false"/>
        </w:rPr>
        <w:t>ðàñ</w:t>
      </w:r>
      <w:r>
        <w:rPr/>
        <w:t>, êîíå÷íàÿ öåëü âñåõ æèâûõ ñóùåñòâ, íî ëè÷íîñòü, íå èìåþùàÿ íåîáõîäèìûõ êà÷åñòâ, íå âêóñèò íåêòàðà. À ïîòîìó ìèëîñòüþ Ãîñïîäà Âðèíäàâàíà-</w:t>
      </w:r>
      <w:r>
        <w:rPr>
          <w:b w:val="false"/>
          <w:bCs w:val="false"/>
          <w:i/>
          <w:iCs w:val="false"/>
          <w:caps w:val="false"/>
          <w:smallCaps w:val="false"/>
          <w:strike w:val="false"/>
          <w:dstrike w:val="false"/>
          <w:outline w:val="false"/>
          <w:vanish w:val="false"/>
        </w:rPr>
        <w:t>äõàìà</w:t>
      </w:r>
      <w:r>
        <w:rPr/>
        <w:t xml:space="preserve"> ñòàíî</w:t>
        <w:softHyphen/>
        <w:t>âèò</w:t>
        <w:softHyphen/>
        <w:t>ñÿ Íàâàäâèïîé, ìåñòîì, ãäå ÷åëîâåê ìîæåò îáðåñòè ýòè êà÷åñòâà. Äðóãèìè ñëîâàìè, áåñïðåïÿòñòâåííî äîñòè÷ü âûñøåé öåëè æèçíè - âñòóïèòü â òðàíñöåí</w:t>
        <w:softHyphen/>
        <w:t xml:space="preserve">äåíòíûå ðàçâëå÷åíèÿ Øðè Øðè Ðàäõè è Êðèøíû - íå äàíî íèêîìó. Ëèøü ïîñëå ìíîãèõ ðîæäåíèé, ïðîâåäåííûõ â àñêåçàõ, ìîæíî äîñòè÷ü ñòàäèè çíàíèÿ. </w:t>
      </w:r>
      <w:bookmarkStart w:id="1" w:name="н2"/>
      <w:r>
        <w:rPr/>
        <w:t xml:space="preserve">È òîëüêî çðåëîå çíàíèå äàåò ïîíèìàíèå ýòîé </w:t>
      </w:r>
      <w:r>
        <w:rPr>
          <w:b w:val="false"/>
          <w:bCs w:val="false"/>
          <w:i/>
          <w:iCs w:val="false"/>
          <w:caps w:val="false"/>
          <w:smallCaps w:val="false"/>
          <w:strike w:val="false"/>
          <w:dstrike w:val="false"/>
          <w:outline w:val="false"/>
          <w:vanish w:val="false"/>
        </w:rPr>
        <w:t>ðàñû</w:t>
      </w:r>
      <w:r>
        <w:rPr/>
        <w:t xml:space="preserve">. Íî ïîñêîëüêó äóõîâíûé ïóòü èçîáèëóåò ïðåïÿòñòâèÿìè, äîñòèæåíèå áåñöåííîãî íåêòàðà - î÷åíü ðåäêîå ÿâëåíèå. Îòíþäü íå êàæäûé èç îòïðàâëÿþùèõñÿ âî Âðèíäàâàí îáðåòàåò ýòó </w:t>
      </w:r>
      <w:r>
        <w:rPr>
          <w:b w:val="false"/>
          <w:bCs w:val="false"/>
          <w:i/>
          <w:iCs w:val="false"/>
          <w:caps w:val="false"/>
          <w:smallCaps w:val="false"/>
          <w:strike w:val="false"/>
          <w:dstrike w:val="false"/>
          <w:outline w:val="false"/>
          <w:vanish w:val="false"/>
        </w:rPr>
        <w:t>ðàñó</w:t>
      </w:r>
      <w:r>
        <w:rPr/>
        <w:t xml:space="preserve">. ×àùå ñëó÷àåòñÿ òàê, ÷òî îñêîðáëåíèÿ âûíóæäàþò ñëàäîñòíûé íåêòàð ñêèñàòü, ïðåâðàùàÿ åãî â ñìåòàíó. </w:t>
      </w:r>
    </w:p>
    <w:p>
      <w:pPr>
        <w:pStyle w:val="Sosn3"/>
        <w:bidi w:val="0"/>
        <w:ind w:firstLine="426"/>
        <w:rPr/>
      </w:pPr>
      <w:r>
        <w:rPr/>
        <w:t>Îñêîðáëåíèÿ, ïðèñóùèå óæàñíîé Êàëè-</w:t>
      </w:r>
      <w:r>
        <w:rPr>
          <w:b w:val="false"/>
          <w:bCs w:val="false"/>
          <w:i/>
          <w:iCs w:val="false"/>
          <w:caps w:val="false"/>
          <w:smallCaps w:val="false"/>
          <w:strike w:val="false"/>
          <w:dstrike w:val="false"/>
          <w:outline w:val="false"/>
          <w:vanish w:val="false"/>
        </w:rPr>
        <w:t>þãå</w:t>
      </w:r>
      <w:r>
        <w:rPr/>
        <w:t xml:space="preserve">, ñîêðàùàþò ïðîäîëæèòåëüíîñòü æèçíè, à ðàçíîãî ðîäà áåñïîêîéñòâà äåëàþò </w:t>
      </w:r>
      <w:r>
        <w:rPr>
          <w:b w:val="false"/>
          <w:bCs w:val="false"/>
          <w:i/>
          <w:iCs w:val="false"/>
          <w:caps w:val="false"/>
          <w:smallCaps w:val="false"/>
          <w:strike w:val="false"/>
          <w:dstrike w:val="false"/>
          <w:outline w:val="false"/>
          <w:vanish w:val="false"/>
        </w:rPr>
        <w:t>ðàñó</w:t>
      </w:r>
      <w:r>
        <w:rPr/>
        <w:t xml:space="preserve"> Âðèíäàâàíà íåäîñòèæèìîé äàæå äëÿ èùóùåãî åå. Ìèëîñòü Êðèøíû - âîò åäèíñòâåííûé ñïîñîá îáðåòåíèÿ íàçâàííîé </w:t>
      </w:r>
      <w:r>
        <w:rPr>
          <w:b w:val="false"/>
          <w:bCs w:val="false"/>
          <w:i/>
          <w:iCs w:val="false"/>
          <w:caps w:val="false"/>
          <w:smallCaps w:val="false"/>
          <w:strike w:val="false"/>
          <w:dstrike w:val="false"/>
          <w:outline w:val="false"/>
          <w:vanish w:val="false"/>
        </w:rPr>
        <w:t>ðàñû</w:t>
      </w:r>
      <w:r>
        <w:rPr/>
        <w:t>.</w:t>
      </w:r>
    </w:p>
    <w:p>
      <w:pPr>
        <w:pStyle w:val="Sosn3"/>
        <w:bidi w:val="0"/>
        <w:ind w:firstLine="426"/>
        <w:rPr/>
      </w:pPr>
      <w:bookmarkStart w:id="2" w:name="н3"/>
      <w:bookmarkEnd w:id="2"/>
      <w:r>
        <w:rPr/>
        <w:t xml:space="preserve">Øðè Øðè Ðàäõà è Êðèøíà äàðóþò ýòó ìèëîñòü, ÿâëÿÿñü âìåñòå ñ Âðèíäàâàíîì â Íàâàäâèïå â îáúåäèíåííîé ôîðìå Ãàóðà Õàðè. Â ýòîì îáëèêå Ãîñïîäü äàåò ïðîöåññ ðàçâèòèÿ íåîáõîäèìûõ êà÷åñòâ, ïîçâîëÿþùèõ îáðåñòè óêàçàííóþ </w:t>
      </w:r>
      <w:r>
        <w:rPr>
          <w:b w:val="false"/>
          <w:bCs w:val="false"/>
          <w:i/>
          <w:iCs w:val="false"/>
          <w:caps w:val="false"/>
          <w:smallCaps w:val="false"/>
          <w:strike w:val="false"/>
          <w:dstrike w:val="false"/>
          <w:outline w:val="false"/>
          <w:vanish w:val="false"/>
        </w:rPr>
        <w:t>ðàñó</w:t>
      </w:r>
      <w:r>
        <w:rPr/>
        <w:t xml:space="preserve">, è äàæå èçíà÷àëüíîå ïðèñóòñòâèå â ÷åëîâåêå çíà÷èòåëüíîãî îñêâåðíåíèÿ íå ÿâëÿåòñÿ ïðåãðàäîé äëÿ áûñòðîãî äîñòèæåíèÿ </w:t>
      </w:r>
      <w:r>
        <w:rPr>
          <w:b w:val="false"/>
          <w:bCs w:val="false"/>
          <w:i/>
          <w:iCs w:val="false"/>
          <w:caps w:val="false"/>
          <w:smallCaps w:val="false"/>
          <w:strike w:val="false"/>
          <w:dstrike w:val="false"/>
          <w:outline w:val="false"/>
          <w:vanish w:val="false"/>
        </w:rPr>
        <w:t>ïðåìû</w:t>
      </w:r>
      <w:r>
        <w:rPr/>
        <w:t>, åñëè ýòà ëè÷íîñòü íà÷èíàåò ïîêëîíÿòüñÿ Ãàóðàíãå.</w:t>
      </w:r>
    </w:p>
    <w:p>
      <w:pPr>
        <w:pStyle w:val="Sosn3"/>
        <w:bidi w:val="0"/>
        <w:ind w:firstLine="426"/>
        <w:rPr/>
      </w:pPr>
      <w:r>
        <w:rPr/>
        <w:t>Êîãäà ïðåäàííûé ïîñåëÿåòñÿ â Íàâàäâèïå è ïðèíèìàåò ïðèáåæèùå ñâÿòîãî èìåíè, ÷èñëî îñêîðáëåíèé óìåíüøàåòñÿ è ïîñòåïåííî íà÷èíàåò ïðèõîäèòü êâàëè</w:t>
        <w:softHyphen/>
        <w:t xml:space="preserve">ôèêàöèÿ, íåîáõîäèìàÿ äëÿ ïîëó÷åíèÿ </w:t>
      </w:r>
      <w:r>
        <w:rPr>
          <w:b w:val="false"/>
          <w:bCs w:val="false"/>
          <w:i/>
          <w:iCs w:val="false"/>
          <w:caps w:val="false"/>
          <w:smallCaps w:val="false"/>
          <w:strike w:val="false"/>
          <w:dstrike w:val="false"/>
          <w:outline w:val="false"/>
          <w:vanish w:val="false"/>
        </w:rPr>
        <w:t>ðàñû</w:t>
      </w:r>
      <w:r>
        <w:rPr/>
        <w:t>. Î÷åíü ñêîðî ëþáîâü ê Êðèøíå çàñèÿåò â ñåðäöå è òåìû î ðàçâëå÷åíèÿõ Áîæåñòâåííîé ïàðû ñòàíóò ïðåîáëàäàþùèìè. Òàêèì îáðàçîì, ìèëîñòüþ Ãàóðàíãè ÷åëîâåê ïîëó÷àåò âîçìîæíîñòü ñòóïèòü íà ñâÿòóþ çåìëþ Âðèíäàâàíà, çåìëþ íåêòàðíûõ ðàçâëå÷åíèé Øðè Øðè Ðàäõè è Êðèøíû.</w:t>
      </w:r>
    </w:p>
    <w:p>
      <w:pPr>
        <w:pStyle w:val="Sosn3"/>
        <w:bidi w:val="0"/>
        <w:ind w:firstLine="426"/>
        <w:rPr/>
      </w:pPr>
      <w:r>
        <w:rPr/>
        <w:t xml:space="preserve">Ñëóøàé, î </w:t>
      </w:r>
      <w:r>
        <w:rPr>
          <w:b w:val="false"/>
          <w:bCs w:val="false"/>
          <w:i/>
          <w:iCs w:val="false"/>
          <w:caps w:val="false"/>
          <w:smallCaps w:val="false"/>
          <w:strike w:val="false"/>
          <w:dstrike w:val="false"/>
          <w:outline w:val="false"/>
          <w:vanish w:val="false"/>
        </w:rPr>
        <w:t>äæèâà</w:t>
      </w:r>
      <w:r>
        <w:rPr/>
        <w:t>. È Âðèíäàâàí è Íàâàäâèïà - îáèòåëè áåñ÷èñëåííûõ ñ÷àñòëèâûõ ïðåäàííûõ. ×èñòûå ëè÷íîñòè, ñâîáîäíûå îò êîíòðîëÿ ìàòåðè</w:t>
        <w:softHyphen/>
        <w:t>àëü</w:t>
        <w:softHyphen/>
        <w:t xml:space="preserve">íîé ïðèðîäû, ïðåáûâàþò çäåñü êàê ñïóòíèêè Êðèøíû. </w:t>
      </w:r>
      <w:r>
        <w:rPr>
          <w:b w:val="false"/>
          <w:bCs w:val="false"/>
          <w:i/>
          <w:iCs w:val="false"/>
          <w:caps w:val="false"/>
          <w:smallCaps w:val="false"/>
          <w:strike w:val="false"/>
          <w:dstrike w:val="false"/>
          <w:outline w:val="false"/>
          <w:vanish w:val="false"/>
        </w:rPr>
        <w:t>Äõàìà</w:t>
      </w:r>
      <w:r>
        <w:rPr/>
        <w:t xml:space="preserve"> ÿâëÿåòñÿ âå÷íîé, íåìàòåðèàëüíîé, ïîëíîé ñîçíàíèÿ è ïðÿìî ïðîòèâîïîëîæíîé ìàòå</w:t>
        <w:softHyphen/>
        <w:t>ðè</w:t>
        <w:softHyphen/>
        <w:t>àëü</w:t>
        <w:softHyphen/>
        <w:t xml:space="preserve">íîìó ìèðó. Çíàé æå, ÷òî äîìà, äâåðè, ðåêè è ðó÷åéêè, ëåñà è äâîðû âñåöåëî äóõîâíû è ÷ðåçâû÷àéíî ïðèâëåêàòåëüíû. Ýòî áëàãîäàòíîå ìåñòî, òðàíñöåíäåíòíîå ê ìàòåðèàëüíîé ïðèðîäå, ïîääåðæèâàåòñÿ íåïîñòèæèìîé è áåñêîíå÷íî ùåäðîé ýíåðãèåé Êðèøíû, íàçûâàåìîé </w:t>
      </w:r>
      <w:r>
        <w:rPr>
          <w:b w:val="false"/>
          <w:bCs w:val="false"/>
          <w:i/>
          <w:iCs w:val="false"/>
          <w:caps w:val="false"/>
          <w:smallCaps w:val="false"/>
          <w:strike w:val="false"/>
          <w:dstrike w:val="false"/>
          <w:outline w:val="false"/>
          <w:vanish w:val="false"/>
        </w:rPr>
        <w:t>ñàíäõèíè</w:t>
      </w:r>
      <w:r>
        <w:rPr/>
        <w:t xml:space="preserve">. </w:t>
      </w:r>
    </w:p>
    <w:p>
      <w:pPr>
        <w:pStyle w:val="Sosn3"/>
        <w:bidi w:val="0"/>
        <w:ind w:firstLine="426"/>
        <w:rPr/>
      </w:pPr>
      <w:r>
        <w:rPr/>
        <w:t xml:space="preserve">Ïðè ïîìîùè ýòîé ýíåðãèè </w:t>
      </w:r>
      <w:r>
        <w:rPr>
          <w:b w:val="false"/>
          <w:bCs w:val="false"/>
          <w:i/>
          <w:iCs w:val="false"/>
          <w:caps w:val="false"/>
          <w:smallCaps w:val="false"/>
          <w:strike w:val="false"/>
          <w:dstrike w:val="false"/>
          <w:outline w:val="false"/>
          <w:vanish w:val="false"/>
        </w:rPr>
        <w:t>äõàìà</w:t>
      </w:r>
      <w:r>
        <w:rPr/>
        <w:t xml:space="preserve"> íèçîøëà â Íàäèþ, òàê êàê âåëè÷àéøèì æåëàíèåì Êðèøíû ÿâëÿåòñÿ îñâîáîæäåíèå æèâûõ ñóùåñòâ. Â ñâÿòîé </w:t>
      </w:r>
      <w:r>
        <w:rPr>
          <w:b w:val="false"/>
          <w:bCs w:val="false"/>
          <w:i/>
          <w:iCs w:val="false"/>
          <w:caps w:val="false"/>
          <w:smallCaps w:val="false"/>
          <w:strike w:val="false"/>
          <w:dstrike w:val="false"/>
          <w:outline w:val="false"/>
          <w:vanish w:val="false"/>
        </w:rPr>
        <w:t>äõàìå</w:t>
      </w:r>
      <w:r>
        <w:rPr/>
        <w:t xml:space="preserve"> íåò íè îäíîé ìàòåðèàëüíîé âåùè èëè ìàòåðèàëüíîé ëè÷íîñòè, íî åå ïîêðûâàåò îáîëî÷êà ìàòåðèè, äàáû çàùèòèòü </w:t>
      </w:r>
      <w:r>
        <w:rPr>
          <w:b w:val="false"/>
          <w:bCs w:val="false"/>
          <w:i/>
          <w:iCs w:val="false"/>
          <w:caps w:val="false"/>
          <w:smallCaps w:val="false"/>
          <w:strike w:val="false"/>
          <w:dstrike w:val="false"/>
          <w:outline w:val="false"/>
          <w:vanish w:val="false"/>
        </w:rPr>
        <w:t>äõàìó</w:t>
      </w:r>
      <w:r>
        <w:rPr/>
        <w:t xml:space="preserve"> îò ïîñÿãàòåëüñòâ ìàòåðèàëèñòîâ. Ëþäè, íå èìåþùèå íèêàêèõ âçàèìîîòíîøåíèé ñî Øðè ×àéòàíüåé, ïðîñòî æèâóò ïîâåðõ ýòîãî ïîêðûòèÿ, íå âèäÿ çà íèì èñòèíû, õîòÿ è äóìàþò, ÷òî íàõîäÿòñÿ â Íàâàäâèïå. Ïðàóääõà-</w:t>
      </w:r>
      <w:r>
        <w:rPr>
          <w:b w:val="false"/>
          <w:bCs w:val="false"/>
          <w:i/>
          <w:iCs w:val="false"/>
          <w:caps w:val="false"/>
          <w:smallCaps w:val="false"/>
          <w:strike w:val="false"/>
          <w:dstrike w:val="false"/>
          <w:outline w:val="false"/>
          <w:vanish w:val="false"/>
        </w:rPr>
        <w:t>ìàéà</w:t>
      </w:r>
      <w:r>
        <w:rPr/>
        <w:t xml:space="preserve"> óñïåøíî îáåðåãàåò </w:t>
      </w:r>
      <w:r>
        <w:rPr>
          <w:b w:val="false"/>
          <w:bCs w:val="false"/>
          <w:i/>
          <w:iCs w:val="false"/>
          <w:caps w:val="false"/>
          <w:smallCaps w:val="false"/>
          <w:strike w:val="false"/>
          <w:dstrike w:val="false"/>
          <w:outline w:val="false"/>
          <w:vanish w:val="false"/>
        </w:rPr>
        <w:t>äõàìó</w:t>
      </w:r>
      <w:r>
        <w:rPr/>
        <w:t xml:space="preserve"> îò ïî</w:t>
        <w:softHyphen/>
        <w:t>äîá</w:t>
        <w:softHyphen/>
        <w:t>íûõ ëè÷íîñòåé. Åñëè æå, áëàãîäàðÿ âåëèêîé óäà÷å, ÷åëîâåê ïîëó÷àåò âîçìîæíîñòü îáùàòüñÿ ñ ïðåäàííûìè, ýòè âçàèìîîòíîøåíèÿ (</w:t>
      </w:r>
      <w:r>
        <w:rPr>
          <w:b w:val="false"/>
          <w:bCs w:val="false"/>
          <w:i/>
          <w:iCs w:val="false"/>
          <w:caps w:val="false"/>
          <w:smallCaps w:val="false"/>
          <w:strike w:val="false"/>
          <w:dstrike w:val="false"/>
          <w:outline w:val="false"/>
          <w:vanish w:val="false"/>
        </w:rPr>
        <w:t>ñàìáàíäõà</w:t>
      </w:r>
      <w:r>
        <w:rPr/>
        <w:t xml:space="preserve">) ñî Øðè ×àéòàíüåé Ìàõàïðàáõó ïîñòåïåííî ðàçâèâàþòñÿ". </w:t>
      </w:r>
    </w:p>
    <w:p>
      <w:pPr>
        <w:pStyle w:val="Sosn3"/>
        <w:bidi w:val="0"/>
        <w:spacing w:before="0" w:after="0"/>
        <w:ind w:firstLine="426"/>
        <w:rPr/>
      </w:pPr>
      <w:r>
        <w:rPr/>
        <w:t>Õîòÿ Íàâàäâèïà-</w:t>
      </w:r>
      <w:r>
        <w:rPr>
          <w:b w:val="false"/>
          <w:bCs w:val="false"/>
          <w:i/>
          <w:iCs w:val="false"/>
          <w:caps w:val="false"/>
          <w:smallCaps w:val="false"/>
          <w:strike w:val="false"/>
          <w:dstrike w:val="false"/>
          <w:outline w:val="false"/>
          <w:vanish w:val="false"/>
        </w:rPr>
        <w:t>äõàìà</w:t>
      </w:r>
      <w:r>
        <w:rPr/>
        <w:t>, êàê ïðàâèëî, ñêðûòà îò âçãëÿäîâ ìàòåðèàëèñòîâ, ÷èñòûå ïðåäàííûå Ãîñïîäà òàê ñîñòðàäàòåëüíû ê îáóñëîâëåííûì æèâûì ñóùåñòâàì, ÷òî ïðèõîäÿò â ýòîò ìèð ðîæäåíèé è ñìåðòåé ðàçäàâàòü âñåì ñâîþ áåñïðè÷èííóþ ìèëîñòü. Åãî Áîæåñòâåííàÿ Ìèëîñòü À. ×. Áõàêòèâåäàíòà Ñâàìè Ïðàáõóïàäà íèçîøåë â ýòîò ìèð íà êàêîå-òî âðåìÿ è ÿâèë ñëàâó Øðè ×àéòàíüè Ìàõàïðàáõó, Øðè Íèòüÿíàíäû Ïðàáõó è Íàâàäâèïà-</w:t>
      </w:r>
      <w:r>
        <w:rPr>
          <w:b w:val="false"/>
          <w:bCs w:val="false"/>
          <w:i/>
          <w:iCs w:val="false"/>
          <w:caps w:val="false"/>
          <w:smallCaps w:val="false"/>
          <w:strike w:val="false"/>
          <w:dstrike w:val="false"/>
          <w:outline w:val="false"/>
          <w:vanish w:val="false"/>
        </w:rPr>
        <w:t>äõàìû</w:t>
      </w:r>
      <w:r>
        <w:rPr/>
        <w:t>, òåì ñàìûì ïðåäîñòàâèâ âîçìîæíîñòü êàæäîìó âîéòè â Íàâàäâèïó, ïðîñòî âîñïåâàÿ èìåíà Ãîñïîäà ×àéòàíüè Ìàõàïðàáõó è Åãî ñïóòíèêîâ</w:t>
      </w:r>
    </w:p>
    <w:p>
      <w:pPr>
        <w:pStyle w:val="Scit5"/>
        <w:bidi w:val="0"/>
        <w:spacing w:before="0" w:after="0"/>
        <w:ind w:left="431" w:hanging="0"/>
        <w:rPr/>
      </w:pPr>
      <w:r>
        <w:rPr/>
        <w:t xml:space="preserve">øðè êðèøíà ÷àéòàíüÿ ïðàáõó íèòüÿíàíäà </w:t>
        <w:br/>
        <w:t>øðè àäâàéòà ãàäàäõàðà øðèâàñàäè ãàóðà áõàêòà âðèíäà</w:t>
      </w:r>
    </w:p>
    <w:p>
      <w:pPr>
        <w:pStyle w:val="Sosn3"/>
        <w:bidi w:val="0"/>
        <w:ind w:hanging="0"/>
        <w:rPr/>
      </w:pPr>
      <w:r>
        <w:rPr/>
        <w:t>è ñâÿòûå èìåíà Ðàäõà-Êðèøíû</w:t>
      </w:r>
    </w:p>
    <w:p>
      <w:pPr>
        <w:pStyle w:val="Scit5"/>
        <w:bidi w:val="0"/>
        <w:ind w:hanging="0"/>
        <w:rPr>
          <w:b w:val="false"/>
          <w:b w:val="false"/>
          <w:bCs w:val="false"/>
          <w:i w:val="false"/>
          <w:i w:val="false"/>
          <w:iCs w:val="false"/>
          <w:caps w:val="false"/>
          <w:smallCaps w:val="false"/>
          <w:strike w:val="false"/>
          <w:dstrike w:val="false"/>
          <w:outline w:val="false"/>
          <w:vanish w:val="false"/>
        </w:rPr>
      </w:pPr>
      <w:r>
        <w:rPr/>
        <w:t>õàðå êðèøíà õàðå êðèøíà êðèøíà êðèøíà õàðå õàðå</w:t>
        <w:br/>
        <w:t>õàðå ðàìà õàðå ðàìà ðàìà ðàìà õàðå õàðå</w:t>
      </w:r>
    </w:p>
    <w:p>
      <w:pPr>
        <w:pStyle w:val="Sosn3"/>
        <w:bidi w:val="0"/>
        <w:spacing w:before="0" w:after="120"/>
        <w:ind w:firstLine="426"/>
        <w:rPr/>
      </w:pPr>
      <w:r>
        <w:rPr/>
        <w:t>Ñåðäöå ÷åëîâåêà î÷èùàåòñÿ, è îí îáðåòàåò ñïîñîáíîñòü âèäåòü Íàâàäâèïà-</w:t>
      </w:r>
      <w:r>
        <w:rPr>
          <w:b w:val="false"/>
          <w:bCs w:val="false"/>
          <w:i/>
          <w:iCs w:val="false"/>
          <w:caps w:val="false"/>
          <w:smallCaps w:val="false"/>
          <w:strike w:val="false"/>
          <w:dstrike w:val="false"/>
          <w:outline w:val="false"/>
          <w:vanish w:val="false"/>
        </w:rPr>
        <w:t>äõàìó</w:t>
      </w:r>
      <w:r>
        <w:rPr/>
        <w:t xml:space="preserve"> òàêîé, êàê îíà åñòü.</w:t>
      </w:r>
    </w:p>
    <w:p>
      <w:pPr>
        <w:pStyle w:val="Sosn3"/>
        <w:bidi w:val="0"/>
        <w:spacing w:before="0" w:after="120"/>
        <w:ind w:firstLine="426"/>
        <w:jc w:val="center"/>
        <w:rPr/>
      </w:pPr>
      <w:r>
        <w:rPr/>
        <w:t>******</w:t>
      </w:r>
    </w:p>
    <w:p>
      <w:pPr>
        <w:pStyle w:val="Sosn3"/>
        <w:bidi w:val="0"/>
        <w:spacing w:before="0" w:after="120"/>
        <w:ind w:firstLine="426"/>
        <w:jc w:val="center"/>
        <w:rPr/>
      </w:pPr>
      <w:r>
        <w:rPr/>
        <w:t xml:space="preserve">Ýòî èñïðàâëåííîå èçäàíèå óâèäåëî ñâåò ïîñëå äîëãîãî ïåðåðûâà ïî ïðîñüáå íåêîòîðûõ ïðåäàííûõ Ãîñïîäà ×àéòàíüè. </w:t>
      </w:r>
    </w:p>
    <w:p>
      <w:pPr>
        <w:pStyle w:val="Sosn3"/>
        <w:bidi w:val="0"/>
        <w:ind w:firstLine="426"/>
        <w:rPr/>
      </w:pPr>
      <w:r>
        <w:rPr/>
        <w:t>Ïîíà÷àëó ÿ íå âèäåë ñìûñëà â ïåðåïå÷àòêå, ïîñêîëüêó êíèã î Íàâàäâèïå ñóùåñòâóåò î÷åíü ìíîãî, íî èçìåíèë ñâîå ìíåíèå ïîñëå òîãî, êàê îäèí èç áðàòüåâ â Áîãå ñêàçàë ìíå: "×åì áîëüøå, òåì ëó÷øå".</w:t>
      </w:r>
    </w:p>
    <w:p>
      <w:pPr>
        <w:pStyle w:val="Sosn3"/>
        <w:bidi w:val="0"/>
        <w:ind w:firstLine="426"/>
        <w:jc w:val="righ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Õàðå Êðèøíà</w:t>
      </w:r>
    </w:p>
    <w:p>
      <w:pPr>
        <w:pStyle w:val="Sosn3"/>
        <w:numPr>
          <w:ilvl w:val="0"/>
          <w:numId w:val="0"/>
        </w:numPr>
        <w:bidi w:val="0"/>
        <w:ind w:firstLine="426"/>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Sosn3"/>
        <w:bidi w:val="0"/>
        <w:ind w:firstLine="426"/>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Sosn3"/>
        <w:bidi w:val="0"/>
        <w:ind w:firstLine="426"/>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Äåñÿòü îñêîðáëåíèé, êîòîðûõ íóæíî èçáåãàòü, íàõîäÿñü â ñâÿòîé äõàìå</w:t>
      </w:r>
    </w:p>
    <w:p>
      <w:pPr>
        <w:pStyle w:val="Snom4"/>
        <w:bidi w:val="0"/>
        <w:ind w:left="1021" w:right="567" w:hanging="1021"/>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Snom4"/>
        <w:bidi w:val="0"/>
        <w:ind w:left="1021" w:right="567" w:hanging="1021"/>
        <w:jc w:val="left"/>
        <w:rPr/>
      </w:pPr>
      <w:r>
        <w:rPr>
          <w:rFonts w:eastAsia="Liberation Serif" w:cs="Liberation Serif"/>
        </w:rPr>
        <w:t xml:space="preserve"> </w:t>
      </w:r>
      <w:r>
        <w:rPr/>
        <w:t xml:space="preserve">1. Ïðîÿâëÿòü íåóâàæåíèå ê </w:t>
      </w:r>
      <w:r>
        <w:rPr>
          <w:b w:val="false"/>
          <w:bCs w:val="false"/>
          <w:i/>
          <w:iCs w:val="false"/>
          <w:caps w:val="false"/>
          <w:smallCaps w:val="false"/>
          <w:strike w:val="false"/>
          <w:dstrike w:val="false"/>
          <w:outline w:val="false"/>
          <w:vanish w:val="false"/>
        </w:rPr>
        <w:t>ãóðó</w:t>
      </w:r>
      <w:r>
        <w:rPr/>
        <w:t xml:space="preserve">, çíàêîìÿùåìó ñî ñâÿòîé </w:t>
      </w:r>
      <w:r>
        <w:rPr>
          <w:b w:val="false"/>
          <w:bCs w:val="false"/>
          <w:i/>
          <w:iCs w:val="false"/>
          <w:caps w:val="false"/>
          <w:smallCaps w:val="false"/>
          <w:strike w:val="false"/>
          <w:dstrike w:val="false"/>
          <w:outline w:val="false"/>
          <w:vanish w:val="false"/>
        </w:rPr>
        <w:t>äõàìîé</w:t>
      </w:r>
      <w:r>
        <w:rPr/>
        <w:t>.</w:t>
      </w:r>
    </w:p>
    <w:p>
      <w:pPr>
        <w:pStyle w:val="Snom4"/>
        <w:bidi w:val="0"/>
        <w:ind w:left="1021" w:right="567" w:hanging="1021"/>
        <w:jc w:val="left"/>
        <w:rPr/>
      </w:pPr>
      <w:r>
        <w:rPr>
          <w:rFonts w:eastAsia="Liberation Serif" w:cs="Liberation Serif"/>
        </w:rPr>
        <w:t xml:space="preserve"> </w:t>
      </w:r>
      <w:r>
        <w:rPr/>
        <w:t xml:space="preserve">2. Ñ÷èòàòü ñâÿòóþ </w:t>
      </w:r>
      <w:r>
        <w:rPr>
          <w:b w:val="false"/>
          <w:bCs w:val="false"/>
          <w:i/>
          <w:iCs w:val="false"/>
          <w:caps w:val="false"/>
          <w:smallCaps w:val="false"/>
          <w:strike w:val="false"/>
          <w:dstrike w:val="false"/>
          <w:outline w:val="false"/>
          <w:vanish w:val="false"/>
        </w:rPr>
        <w:t>äõàìó</w:t>
      </w:r>
      <w:r>
        <w:rPr/>
        <w:t xml:space="preserve"> âðåìåííîé.</w:t>
      </w:r>
    </w:p>
    <w:p>
      <w:pPr>
        <w:pStyle w:val="Snom4"/>
        <w:bidi w:val="0"/>
        <w:ind w:left="1021" w:right="567" w:hanging="1021"/>
        <w:jc w:val="left"/>
        <w:rPr/>
      </w:pPr>
      <w:r>
        <w:rPr>
          <w:rFonts w:eastAsia="Liberation Serif" w:cs="Liberation Serif"/>
        </w:rPr>
        <w:t xml:space="preserve"> </w:t>
      </w:r>
      <w:r>
        <w:rPr/>
        <w:t xml:space="preserve">3. Ñîâåðøàòü íàñèëèå ïî îòíîøåíèþ ê ëþáîìó æèòåëþ ñâÿòîé </w:t>
      </w:r>
      <w:r>
        <w:rPr>
          <w:b w:val="false"/>
          <w:bCs w:val="false"/>
          <w:i/>
          <w:iCs w:val="false"/>
          <w:caps w:val="false"/>
          <w:smallCaps w:val="false"/>
          <w:strike w:val="false"/>
          <w:dstrike w:val="false"/>
          <w:outline w:val="false"/>
          <w:vanish w:val="false"/>
        </w:rPr>
        <w:t>äõàìû</w:t>
      </w:r>
      <w:r>
        <w:rPr/>
        <w:t xml:space="preserve"> èëè ïàëîìíèêó, êîòîðûé ïðèøåë ñþäà, à òàêæå ïðèíèìàòü èõ çà îáû÷íûõ îáûâàòåëåé.</w:t>
      </w:r>
    </w:p>
    <w:p>
      <w:pPr>
        <w:pStyle w:val="Snom4"/>
        <w:bidi w:val="0"/>
        <w:ind w:left="1021" w:right="567" w:hanging="1021"/>
        <w:jc w:val="left"/>
        <w:rPr/>
      </w:pPr>
      <w:r>
        <w:rPr>
          <w:rFonts w:eastAsia="Liberation Serif" w:cs="Liberation Serif"/>
        </w:rPr>
        <w:t xml:space="preserve"> </w:t>
      </w:r>
      <w:r>
        <w:rPr/>
        <w:t xml:space="preserve">4. Çàíèìàòüñÿ ìèðñêîé äåÿòåëüíîñòüþ, ïðîæèâàÿ â ñâÿòîé </w:t>
      </w:r>
      <w:r>
        <w:rPr>
          <w:b w:val="false"/>
          <w:bCs w:val="false"/>
          <w:i/>
          <w:iCs w:val="false"/>
          <w:caps w:val="false"/>
          <w:smallCaps w:val="false"/>
          <w:strike w:val="false"/>
          <w:dstrike w:val="false"/>
          <w:outline w:val="false"/>
          <w:vanish w:val="false"/>
        </w:rPr>
        <w:t>äõàìå</w:t>
      </w:r>
      <w:r>
        <w:rPr/>
        <w:t>.</w:t>
      </w:r>
    </w:p>
    <w:p>
      <w:pPr>
        <w:pStyle w:val="Snom4"/>
        <w:bidi w:val="0"/>
        <w:ind w:left="1021" w:right="567" w:hanging="1021"/>
        <w:jc w:val="left"/>
        <w:rPr/>
      </w:pPr>
      <w:r>
        <w:rPr>
          <w:rFonts w:eastAsia="Liberation Serif" w:cs="Liberation Serif"/>
        </w:rPr>
        <w:t xml:space="preserve"> </w:t>
      </w:r>
      <w:r>
        <w:rPr/>
        <w:t>5. Çàðàáàòûâàòü äåíüãè, äåëàÿ áèçíåñ íà ïîêëîíåíèè Áîæåñòâàì è âîñ</w:t>
        <w:softHyphen/>
        <w:t>ïå</w:t>
        <w:softHyphen/>
        <w:softHyphen/>
        <w:t>âàíèè ñâÿòîãî èìåíè.</w:t>
      </w:r>
    </w:p>
    <w:p>
      <w:pPr>
        <w:pStyle w:val="Snom4"/>
        <w:bidi w:val="0"/>
        <w:ind w:left="1021" w:right="567" w:hanging="1021"/>
        <w:jc w:val="left"/>
        <w:rPr/>
      </w:pPr>
      <w:r>
        <w:rPr>
          <w:rFonts w:eastAsia="Liberation Serif" w:cs="Liberation Serif"/>
        </w:rPr>
        <w:t xml:space="preserve"> </w:t>
      </w:r>
      <w:r>
        <w:rPr/>
        <w:t xml:space="preserve">6. Ïîëàãàòü, ÷òî ñâÿòàÿ </w:t>
      </w:r>
      <w:r>
        <w:rPr>
          <w:b w:val="false"/>
          <w:bCs w:val="false"/>
          <w:i/>
          <w:iCs w:val="false"/>
          <w:caps w:val="false"/>
          <w:smallCaps w:val="false"/>
          <w:strike w:val="false"/>
          <w:dstrike w:val="false"/>
          <w:outline w:val="false"/>
          <w:vanish w:val="false"/>
        </w:rPr>
        <w:t>äõàìà</w:t>
      </w:r>
      <w:r>
        <w:rPr/>
        <w:t xml:space="preserve"> ïðèíàäëåæèò ê êàêîé-òî ìèðñêîé </w:t>
      </w:r>
      <w:bookmarkStart w:id="3" w:name="н72"/>
      <w:r>
        <w:rPr/>
        <w:t>ïðî</w:t>
        <w:softHyphen/>
        <w:t>âèí</w:t>
        <w:softHyphen/>
        <w:t xml:space="preserve">öèè, íàïðèìåð, Áåíãàëèè; ñ÷èòàòü ñâÿòóþ </w:t>
      </w:r>
      <w:r>
        <w:rPr>
          <w:b w:val="false"/>
          <w:bCs w:val="false"/>
          <w:i/>
          <w:iCs w:val="false"/>
          <w:caps w:val="false"/>
          <w:smallCaps w:val="false"/>
          <w:strike w:val="false"/>
          <w:dstrike w:val="false"/>
          <w:outline w:val="false"/>
          <w:vanish w:val="false"/>
        </w:rPr>
        <w:t>äõàìó</w:t>
      </w:r>
      <w:r>
        <w:rPr/>
        <w:t xml:space="preserve"> Ãîñïîäà ðàâíîöåííîé ñâÿòîìó ìåñòó, ñâÿçàííîìó ñ îïðåäåëåííûì ïîëóáîãîì, èëè ïûòàòüñÿ èçìåðèòü îáëàñòü </w:t>
      </w:r>
      <w:r>
        <w:rPr>
          <w:b w:val="false"/>
          <w:bCs w:val="false"/>
          <w:i/>
          <w:iCs w:val="false"/>
          <w:caps w:val="false"/>
          <w:smallCaps w:val="false"/>
          <w:strike w:val="false"/>
          <w:dstrike w:val="false"/>
          <w:outline w:val="false"/>
          <w:vanish w:val="false"/>
        </w:rPr>
        <w:t>äõàìû</w:t>
      </w:r>
      <w:r>
        <w:rPr/>
        <w:t xml:space="preserve">. </w:t>
      </w:r>
    </w:p>
    <w:p>
      <w:pPr>
        <w:pStyle w:val="Snom4"/>
        <w:bidi w:val="0"/>
        <w:ind w:left="1021" w:right="567" w:hanging="1021"/>
        <w:jc w:val="left"/>
        <w:rPr/>
      </w:pPr>
      <w:r>
        <w:rPr>
          <w:rFonts w:eastAsia="Liberation Serif" w:cs="Liberation Serif"/>
        </w:rPr>
        <w:t xml:space="preserve"> </w:t>
      </w:r>
      <w:r>
        <w:rPr/>
        <w:t xml:space="preserve">7. Ñîâåðøàòü ãðåõîâíûå äåéñòâèÿ âî âðåìÿ íàõîæäåíèÿ â </w:t>
      </w:r>
      <w:r>
        <w:rPr>
          <w:b w:val="false"/>
          <w:bCs w:val="false"/>
          <w:i/>
          <w:iCs w:val="false"/>
          <w:caps w:val="false"/>
          <w:smallCaps w:val="false"/>
          <w:strike w:val="false"/>
          <w:dstrike w:val="false"/>
          <w:outline w:val="false"/>
          <w:vanish w:val="false"/>
        </w:rPr>
        <w:t>äõàìå</w:t>
      </w:r>
      <w:r>
        <w:rPr/>
        <w:t>.</w:t>
      </w:r>
    </w:p>
    <w:p>
      <w:pPr>
        <w:pStyle w:val="Snom4"/>
        <w:bidi w:val="0"/>
        <w:ind w:left="1021" w:right="567" w:hanging="1021"/>
        <w:jc w:val="left"/>
        <w:rPr/>
      </w:pPr>
      <w:r>
        <w:rPr>
          <w:rFonts w:eastAsia="Liberation Serif" w:cs="Liberation Serif"/>
        </w:rPr>
        <w:t xml:space="preserve"> </w:t>
      </w:r>
      <w:r>
        <w:rPr/>
        <w:t>8. Ðàññìàòðèâàòü Âðèíäàâàí è Íàâàäâèïó îòëè÷íûìè äðóã îò äðóãà.</w:t>
      </w:r>
    </w:p>
    <w:p>
      <w:pPr>
        <w:pStyle w:val="Snom4"/>
        <w:bidi w:val="0"/>
        <w:ind w:left="1021" w:right="567" w:hanging="1021"/>
        <w:jc w:val="left"/>
        <w:rPr/>
      </w:pPr>
      <w:r>
        <w:rPr>
          <w:rFonts w:eastAsia="Liberation Serif" w:cs="Liberation Serif"/>
        </w:rPr>
        <w:t xml:space="preserve"> </w:t>
      </w:r>
      <w:r>
        <w:rPr/>
        <w:t xml:space="preserve">9. Ïîíîñèòü </w:t>
      </w:r>
      <w:r>
        <w:rPr>
          <w:b w:val="false"/>
          <w:bCs w:val="false"/>
          <w:i/>
          <w:iCs w:val="false"/>
          <w:caps w:val="false"/>
          <w:smallCaps w:val="false"/>
          <w:strike w:val="false"/>
          <w:dstrike w:val="false"/>
          <w:outline w:val="false"/>
          <w:vanish w:val="false"/>
        </w:rPr>
        <w:t>øàñòðû</w:t>
      </w:r>
      <w:r>
        <w:rPr/>
        <w:t xml:space="preserve">, ïðîñëàâëÿþùèå ñâÿòóþ </w:t>
      </w:r>
      <w:r>
        <w:rPr>
          <w:b w:val="false"/>
          <w:bCs w:val="false"/>
          <w:i/>
          <w:iCs w:val="false"/>
          <w:caps w:val="false"/>
          <w:smallCaps w:val="false"/>
          <w:strike w:val="false"/>
          <w:dstrike w:val="false"/>
          <w:outline w:val="false"/>
          <w:vanish w:val="false"/>
        </w:rPr>
        <w:t>äõàìó</w:t>
      </w:r>
      <w:r>
        <w:rPr/>
        <w:t xml:space="preserve">. </w:t>
      </w:r>
    </w:p>
    <w:p>
      <w:pPr>
        <w:pStyle w:val="Snom4"/>
        <w:bidi w:val="0"/>
        <w:ind w:left="1021" w:right="567" w:hanging="1021"/>
        <w:jc w:val="left"/>
        <w:rPr/>
      </w:pPr>
      <w:r>
        <w:rPr/>
        <w:t xml:space="preserve">10. Íå èìåòü âåðû è äóìàòü, ÷òî ñëàâà </w:t>
      </w:r>
      <w:r>
        <w:rPr>
          <w:b w:val="false"/>
          <w:bCs w:val="false"/>
          <w:i/>
          <w:iCs w:val="false"/>
          <w:caps w:val="false"/>
          <w:smallCaps w:val="false"/>
          <w:strike w:val="false"/>
          <w:dstrike w:val="false"/>
          <w:outline w:val="false"/>
          <w:vanish w:val="false"/>
        </w:rPr>
        <w:t>äõàìû</w:t>
      </w:r>
      <w:r>
        <w:rPr/>
        <w:t xml:space="preserve"> âîîáðàæàåìà.</w:t>
      </w:r>
    </w:p>
    <w:p>
      <w:pPr>
        <w:pStyle w:val="Sosn3"/>
        <w:bidi w:val="0"/>
        <w:ind w:left="1021" w:right="567" w:hanging="1021"/>
        <w:rPr/>
      </w:pPr>
      <w:r>
        <w:rPr/>
      </w:r>
    </w:p>
    <w:p>
      <w:pPr>
        <w:pStyle w:val="Heading1"/>
        <w:bidi w:val="0"/>
        <w:rPr/>
      </w:pPr>
      <w:r>
        <w:rPr/>
        <w:t>Ðàçâîðà÷èâàíèå äõàì</w:t>
      </w:r>
      <w:bookmarkStart w:id="4" w:name="н73"/>
      <w:r>
        <w:rPr/>
        <w:t>û</w:t>
      </w:r>
    </w:p>
    <w:p>
      <w:pPr>
        <w:pStyle w:val="Sosn3"/>
        <w:bidi w:val="0"/>
        <w:ind w:firstLine="426"/>
        <w:rPr/>
      </w:pPr>
      <w:r>
        <w:rPr/>
        <w:t xml:space="preserve">Íèòüÿíàíäà Ïðàáõó â Ñâîèõ íàñòàâëåíèÿõ Äæèâå Ãîñâàìè îáúÿñíÿåò, ÷òî ñîâåðøàÿ </w:t>
      </w:r>
      <w:r>
        <w:rPr>
          <w:b w:val="false"/>
          <w:bCs w:val="false"/>
          <w:i/>
          <w:iCs w:val="false"/>
          <w:caps w:val="false"/>
          <w:smallCaps w:val="false"/>
          <w:strike w:val="false"/>
          <w:dstrike w:val="false"/>
          <w:outline w:val="false"/>
          <w:vanish w:val="false"/>
        </w:rPr>
        <w:t>ïàðèêðàìó</w:t>
      </w:r>
      <w:r>
        <w:rPr/>
        <w:t xml:space="preserve"> ïî Íàâàäâèïå, ïàëîìíèê äîëæåí âûäåëèòü äåâÿòü äíåé (ïî îäíîìó íà êàæäûé îñòðîâ), íà÷àòü ñ ìåñòà ðîæäåíèÿ Ãîñïîäà ×àéòàíüè â Àíòàðäâèïå, òî åñòü â Ìàéÿïóðå è, ïîëó÷èâ </w:t>
      </w:r>
      <w:r>
        <w:rPr>
          <w:b w:val="false"/>
          <w:bCs w:val="false"/>
          <w:i/>
          <w:iCs w:val="false"/>
          <w:caps w:val="false"/>
          <w:smallCaps w:val="false"/>
          <w:strike w:val="false"/>
          <w:dstrike w:val="false"/>
          <w:outline w:val="false"/>
          <w:vanish w:val="false"/>
        </w:rPr>
        <w:t>äàðøàí</w:t>
      </w:r>
      <w:r>
        <w:rPr/>
        <w:t xml:space="preserve"> Äæàãàííàòõè Ìèøðû è Øà÷è-äåâè, ïîñûïàòü ãîëîâó ïûëüþ ýòîãî ñàìîãî </w:t>
      </w:r>
      <w:bookmarkStart w:id="5" w:name="н74"/>
      <w:r>
        <w:rPr/>
        <w:t>âîçâûøåííîãî ìåñòà, ïîñòîÿííî âîñïåâàÿ ñâÿòûå èìåíà</w:t>
      </w:r>
      <w:bookmarkStart w:id="6" w:name="н4"/>
    </w:p>
    <w:p>
      <w:pPr>
        <w:pStyle w:val="Scit5"/>
        <w:bidi w:val="0"/>
        <w:ind w:left="431" w:hanging="0"/>
        <w:rPr/>
      </w:pPr>
      <w:r>
        <w:rPr>
          <w:rFonts w:eastAsia="Liberation Serif" w:cs="Liberation Serif"/>
        </w:rPr>
        <w:t xml:space="preserve"> </w:t>
      </w:r>
      <w:r>
        <w:rPr/>
        <w:t>øðè-êðèøíà-÷àéòàíüÿ ïðàáõó íèòüÿíàíäà</w:t>
        <w:br/>
        <w:t>øðè-àäâàéòà ãàäàäõàðà øðèâàñàäè-ãàóðà-áõàêòàâðèíäà</w:t>
      </w:r>
    </w:p>
    <w:p>
      <w:pPr>
        <w:pStyle w:val="Scit5"/>
        <w:bidi w:val="0"/>
        <w:ind w:left="431" w:hanging="0"/>
        <w:rPr/>
      </w:pPr>
      <w:r>
        <w:rPr/>
        <w:t>õàðå êðèøíà õàðå êðèøíà êðèøíà êðèøíà õàðå õàðå</w:t>
        <w:br/>
        <w:t>õàðå ðàìà õàðå ðàìà ðàìà ðàìà õàðå õàðå</w:t>
      </w:r>
    </w:p>
    <w:p>
      <w:pPr>
        <w:pStyle w:val="Sosn3"/>
        <w:bidi w:val="0"/>
        <w:ind w:firstLine="426"/>
        <w:rPr/>
      </w:pPr>
      <w:r>
        <w:rPr/>
        <w:t xml:space="preserve">Ïàëîìíèê ìîæåò ïðåäëîæèòü ñâîè ïîêëîíû Íàâàäâèïå ñëåäóþùåé </w:t>
      </w:r>
      <w:r>
        <w:rPr>
          <w:b w:val="false"/>
          <w:bCs w:val="false"/>
          <w:i/>
          <w:iCs w:val="false"/>
          <w:caps w:val="false"/>
          <w:smallCaps w:val="false"/>
          <w:strike w:val="false"/>
          <w:dstrike w:val="false"/>
          <w:outline w:val="false"/>
          <w:vanish w:val="false"/>
        </w:rPr>
        <w:t>ìàíòðîé</w:t>
      </w:r>
    </w:p>
    <w:p>
      <w:pPr>
        <w:pStyle w:val="Scit5"/>
        <w:bidi w:val="0"/>
        <w:ind w:left="431" w:hanging="0"/>
        <w:rPr/>
      </w:pPr>
      <w:r>
        <w:rPr/>
        <w:t>íàâèíà-øðè-áõàêòèì íàâà-êàíàêà-ãàóðàêðèòè-ïàòèì</w:t>
        <w:br/>
        <w:t>íàâàðàíüÿ-øðåíè-íàâà-ñóðàñàðèäüÿòà-âàëèòàì</w:t>
        <w:br/>
        <w:t>íàâèíà-øðè ðàäõà-õàðè-ðàñàìàéîòêèðòàíà-âèäõèì</w:t>
        <w:br/>
        <w:t>íàâàäâèïàì âàíäå íàâà-êàðóíà ìàäõüÿííàâà-ðó÷èì</w:t>
      </w:r>
    </w:p>
    <w:p>
      <w:pPr>
        <w:pStyle w:val="Sosn3"/>
        <w:bidi w:val="0"/>
        <w:ind w:firstLine="426"/>
        <w:rPr/>
      </w:pPr>
      <w:r>
        <w:rPr/>
        <w:t>Åìó íåîáõîäèìî ïîñåòèòü âñå ìåñòà ðàçâëå÷åíèé Ãîñïîäà ×àéòàíüè Ìàõàïðàáõó â Àíòàðäâèïå è çàòåì ïðîñëåäîâàòü â Ñèìàíòàäâèïó, Ãîäðóìà</w:t>
        <w:softHyphen/>
        <w:t>äâè</w:t>
        <w:softHyphen/>
        <w:t xml:space="preserve">ïó è Ìàäõüÿäâèïó, </w:t>
      </w:r>
      <w:r>
        <w:rPr>
          <w:b w:val="false"/>
          <w:bCs w:val="false"/>
          <w:i/>
          <w:iCs w:val="false"/>
          <w:caps w:val="false"/>
          <w:smallCaps w:val="false"/>
          <w:strike w:val="false"/>
          <w:dstrike w:val="false"/>
          <w:outline w:val="false"/>
          <w:vanish w:val="false"/>
        </w:rPr>
        <w:t>ïîëó÷èâ</w:t>
      </w:r>
      <w:r>
        <w:rPr/>
        <w:t xml:space="preserve"> äàðøàí êàæäîãî èç ýòèõ ÷åòûðåõ îñòðîâîâ íà âîñòî÷íîì áåðåãó Ãàíãè. Ïàëîìíèê ìîæåò ïðåäëîæèòü ïîêëîíû ìàòåðè Ãàíãå ñëåäóþùåé </w:t>
      </w:r>
      <w:r>
        <w:rPr>
          <w:b w:val="false"/>
          <w:bCs w:val="false"/>
          <w:i/>
          <w:iCs w:val="false"/>
          <w:caps w:val="false"/>
          <w:smallCaps w:val="false"/>
          <w:strike w:val="false"/>
          <w:dstrike w:val="false"/>
          <w:outline w:val="false"/>
          <w:vanish w:val="false"/>
        </w:rPr>
        <w:t>ìàíòðîé</w:t>
      </w:r>
      <w:r>
        <w:rPr/>
        <w:t>:</w:t>
      </w:r>
      <w:bookmarkStart w:id="7" w:name="п6"/>
    </w:p>
    <w:p>
      <w:pPr>
        <w:pStyle w:val="Scit5"/>
        <w:bidi w:val="0"/>
        <w:ind w:left="431" w:hanging="0"/>
        <w:rPr/>
      </w:pPr>
      <w:r>
        <w:rPr/>
        <w:t>íàâàäâèïàðàìà-ïðàêàðà-êóñóìàìîäà-âàëèòàì</w:t>
        <w:br/>
        <w:t>ñôóðàäðàòíà-øðåíè-ñèòà-òàòà ñóòèðòõàâàëè-éóòàì</w:t>
        <w:br/>
        <w:t>õàðåãà-ãàíãàñüÿòóëà-÷àðàíà-ðåíóêñèòà-òàíóì</w:t>
        <w:br/>
        <w:t>ñàìóäüÿò-ïðåìîðìèì òóìóëà õàðè-ñàíêèðòàíà-ðàñàèõ</w:t>
      </w:r>
    </w:p>
    <w:p>
      <w:pPr>
        <w:pStyle w:val="Scit5"/>
        <w:bidi w:val="0"/>
        <w:ind w:left="431" w:hanging="0"/>
        <w:rPr/>
      </w:pPr>
      <w:r>
        <w:rPr/>
        <w:t>ïðàáõó-êðèäà-ïàòðèìàìðèòà-ðàñàãàòðèñèãõàòà</w:t>
        <w:br/>
        <w:t>øèâà-áðàõìåíäðàäèäèòà-ìàõèòà-ìàõàòìüÿ-ìóêõàðàíà</w:t>
        <w:br/>
        <w:t>ëàñàò-êèíäæàëêàìáõîäæàíè-ìàäõóïà-ãàðáõîðó-êàðóíà</w:t>
        <w:br/>
        <w:t>ìàõàì-âàíäå-ãàíãà-ìàãõà-íèêàðà-áõàíãà-äæàëàêàíàì</w:t>
      </w:r>
    </w:p>
    <w:p>
      <w:pPr>
        <w:pStyle w:val="Scit5"/>
        <w:bidi w:val="0"/>
        <w:ind w:left="431" w:hanging="0"/>
        <w:rPr/>
      </w:pPr>
      <w:r>
        <w:rPr/>
        <w:t>ñàäüÿõ-ïàòàêà-ñàíõàíòðè-ñàäüî-äóêõà-âèíàñèíè</w:t>
        <w:br/>
        <w:t>ñóêõàäà-ìîêøàäà ãàíãà-ãàíãàèâà ïàðàìà ãàòèõ</w:t>
      </w:r>
    </w:p>
    <w:p>
      <w:pPr>
        <w:pStyle w:val="Sosn3"/>
        <w:bidi w:val="0"/>
        <w:ind w:firstLine="426"/>
        <w:rPr/>
      </w:pPr>
      <w:r>
        <w:rPr/>
        <w:t xml:space="preserve">Ïðèíÿâ îìîâåíèå â åå î÷èùàþùèõ âîäàõ, ïðåäàííûé ìîæåò ïðîäîëæèòü ñâîé ïóòü è ïîëó÷èòü </w:t>
      </w:r>
      <w:r>
        <w:rPr>
          <w:b w:val="false"/>
          <w:bCs w:val="false"/>
          <w:i/>
          <w:iCs w:val="false"/>
          <w:caps w:val="false"/>
          <w:smallCaps w:val="false"/>
          <w:strike w:val="false"/>
          <w:dstrike w:val="false"/>
          <w:outline w:val="false"/>
          <w:vanish w:val="false"/>
        </w:rPr>
        <w:t>äàðøàí</w:t>
      </w:r>
      <w:r>
        <w:rPr/>
        <w:t xml:space="preserve"> ó ïÿòè îñòîâîâ íà çàïàäíîì áåðåãó, ïåðâûé èç êîòîðûõ - Êîëàäâèïà, à çàòåì Ðèòóäâèïà, Äæàõíóäâèïà, Ìîäàäðóìàäâèïà è Ðóäðàäâèïà. Çàòåì îí ñíîâà ìîæåò ïðèíÿòü îìîâåíèå â òðàíñöåíäåíòíûõ âîäàõ ìàòåðè Ãàíãè, ìîëÿ åå î÷èñòèòü ñåáÿ îò ìèëëèîíîâ îñêîðáëåíèé, êîòîðûå îí ìîã ñîâåðøèòü âî âðåìÿ </w:t>
      </w:r>
      <w:r>
        <w:rPr>
          <w:b w:val="false"/>
          <w:bCs w:val="false"/>
          <w:i/>
          <w:iCs w:val="false"/>
          <w:caps w:val="false"/>
          <w:smallCaps w:val="false"/>
          <w:strike w:val="false"/>
          <w:dstrike w:val="false"/>
          <w:outline w:val="false"/>
          <w:vanish w:val="false"/>
        </w:rPr>
        <w:t>ïàðèêðàìû</w:t>
      </w:r>
      <w:r>
        <w:rPr/>
        <w:t xml:space="preserve"> ïî îáèòåëè Ãîñïîäà ×àéòàíüè.</w:t>
      </w:r>
    </w:p>
    <w:p>
      <w:pPr>
        <w:pStyle w:val="Sosn3"/>
        <w:bidi w:val="0"/>
        <w:spacing w:before="0" w:after="0"/>
        <w:ind w:firstLine="426"/>
        <w:rPr/>
      </w:pPr>
      <w:r>
        <w:rPr/>
        <w:t xml:space="preserve">Äàëåå ïàëîìíèê âîçâðàùàåòñÿ íà âîñòî÷íûé áåðåã è çàêàí÷èâàåò </w:t>
      </w:r>
      <w:r>
        <w:rPr>
          <w:b w:val="false"/>
          <w:bCs w:val="false"/>
          <w:i/>
          <w:iCs w:val="false"/>
          <w:caps w:val="false"/>
          <w:smallCaps w:val="false"/>
          <w:strike w:val="false"/>
          <w:dstrike w:val="false"/>
          <w:outline w:val="false"/>
          <w:vanish w:val="false"/>
        </w:rPr>
        <w:t>ïàðèêðàìó</w:t>
      </w:r>
      <w:r>
        <w:rPr/>
        <w:t>, ïðåäëàãàÿ ïîêëîíû Ãîñïîäó ×àéòàíüå â Éîãà-ïèòõå (ìåñòå ðîæäåíèÿ)</w:t>
      </w:r>
    </w:p>
    <w:p>
      <w:pPr>
        <w:pStyle w:val="Scit5"/>
        <w:bidi w:val="0"/>
        <w:spacing w:before="0" w:after="0"/>
        <w:ind w:left="431" w:hanging="0"/>
        <w:rPr/>
      </w:pPr>
      <w:r>
        <w:rPr/>
        <w:t>íàìî ìàõà-âàäàíüÿÿ êðèøíà-ïðåìà-ïðàäàÿ òå</w:t>
        <w:br/>
        <w:t>êðèøíàÿ êðèøíà-÷àéòàíüÿ-íàìíå ãàóðà-òâèøå íàìàõ</w:t>
      </w:r>
    </w:p>
    <w:p>
      <w:pPr>
        <w:pStyle w:val="Sosn3"/>
        <w:bidi w:val="0"/>
        <w:ind w:firstLine="426"/>
        <w:rPr/>
      </w:pPr>
      <w:r>
        <w:rPr/>
        <w:t>"Î ñàìîå ìèëîñòèâîå âîïëîùåíèå Ãîñïîäà! Òû - Ñàì Êðèøíà, ÿâèâøèéñÿ â îáëèêå Øðè ×àéòàíüè Ìàõàïðàáõó. Òû, ÷üå òåëî ïðèîáðåëî çîëîòèñòûé öâåò òåëà Øðèìàòè Ðàäõàðàíè, ùåäðî ðàçäàåøü ÷èñòóþ ëþáîâü ê Êðèøíå. Â ãëóáîêîì ïî÷òåíèè ìû ñêëîíÿåìñÿ ïåðåä Òîáîé".</w:t>
      </w:r>
    </w:p>
    <w:p>
      <w:pPr>
        <w:pStyle w:val="Sosn3"/>
        <w:bidi w:val="0"/>
        <w:ind w:firstLine="426"/>
        <w:rPr/>
      </w:pPr>
      <w:r>
        <w:rPr>
          <w:b w:val="false"/>
          <w:bCs w:val="false"/>
          <w:i/>
          <w:iCs w:val="false"/>
          <w:caps w:val="false"/>
          <w:smallCaps w:val="false"/>
          <w:strike w:val="false"/>
          <w:dstrike w:val="false"/>
          <w:outline w:val="false"/>
          <w:vanish w:val="false"/>
        </w:rPr>
        <w:t>Ïàðèêðàìó</w:t>
      </w:r>
      <w:r>
        <w:rPr/>
        <w:t xml:space="preserve"> ïî Íàâàäâèïå ìîæíî ñîâåðøàòü â ëþáîå âðåìÿ è ïîëó÷èòü ïðè ýòîì áåçãðàíè÷íîå òðàíñöåíäåíòíîå áëàãî, </w:t>
      </w:r>
      <w:bookmarkStart w:id="8" w:name="н6"/>
      <w:r>
        <w:rPr/>
        <w:t xml:space="preserve">ïîñêîëüêó âëèÿíèå </w:t>
      </w:r>
      <w:r>
        <w:rPr>
          <w:b w:val="false"/>
          <w:bCs w:val="false"/>
          <w:i/>
          <w:iCs w:val="false"/>
          <w:caps w:val="false"/>
          <w:smallCaps w:val="false"/>
          <w:strike w:val="false"/>
          <w:dstrike w:val="false"/>
          <w:outline w:val="false"/>
          <w:vanish w:val="false"/>
        </w:rPr>
        <w:t>ìàéè</w:t>
      </w:r>
      <w:r>
        <w:rPr/>
        <w:t xml:space="preserve"> ñèëüíî óìåíüøèòñÿ, à áîãèíÿ </w:t>
      </w:r>
      <w:r>
        <w:rPr>
          <w:b w:val="false"/>
          <w:bCs w:val="false"/>
          <w:i/>
          <w:iCs w:val="false"/>
          <w:caps w:val="false"/>
          <w:smallCaps w:val="false"/>
          <w:strike w:val="false"/>
          <w:dstrike w:val="false"/>
          <w:outline w:val="false"/>
          <w:vanish w:val="false"/>
        </w:rPr>
        <w:t>áõóêòè</w:t>
      </w:r>
      <w:r>
        <w:rPr/>
        <w:t xml:space="preserve"> (ìàòåðèàëüíîãî íàñëàæäåíèÿ) è áîãèíÿ </w:t>
      </w:r>
      <w:r>
        <w:rPr>
          <w:b w:val="false"/>
          <w:bCs w:val="false"/>
          <w:i/>
          <w:iCs w:val="false"/>
          <w:caps w:val="false"/>
          <w:smallCaps w:val="false"/>
          <w:strike w:val="false"/>
          <w:dstrike w:val="false"/>
          <w:outline w:val="false"/>
          <w:vanish w:val="false"/>
        </w:rPr>
        <w:t>ìóêòè</w:t>
      </w:r>
      <w:r>
        <w:rPr/>
        <w:t xml:space="preserve"> (îñâîáîæäåíèÿ) áóäóò ìîëèòüñÿ î âîçìîæíîñòè îêàçàòü íåáîëüøîå ñëóæåíèå òàêîìó ñ÷àñòëèâîìó ïðåäàííîìó. </w:t>
      </w:r>
    </w:p>
    <w:p>
      <w:pPr>
        <w:pStyle w:val="Sosn3"/>
        <w:bidi w:val="0"/>
        <w:ind w:firstLine="426"/>
        <w:rPr/>
      </w:pPr>
      <w:r>
        <w:rPr/>
        <w:t xml:space="preserve">Óäà÷ëèâûé ïðåäàííûé, êîòîðûé ñîâåðøàåò </w:t>
      </w:r>
      <w:r>
        <w:rPr>
          <w:b w:val="false"/>
          <w:bCs w:val="false"/>
          <w:i/>
          <w:iCs w:val="false"/>
          <w:caps w:val="false"/>
          <w:smallCaps w:val="false"/>
          <w:strike w:val="false"/>
          <w:dstrike w:val="false"/>
          <w:outline w:val="false"/>
          <w:vanish w:val="false"/>
        </w:rPr>
        <w:t>ïàðèêðàìó</w:t>
      </w:r>
      <w:r>
        <w:rPr/>
        <w:t xml:space="preserve"> â ìåñÿö </w:t>
      </w:r>
      <w:r>
        <w:rPr>
          <w:b w:val="false"/>
          <w:bCs w:val="false"/>
          <w:i/>
          <w:iCs w:val="false"/>
          <w:caps w:val="false"/>
          <w:smallCaps w:val="false"/>
          <w:strike w:val="false"/>
          <w:dstrike w:val="false"/>
          <w:outline w:val="false"/>
          <w:vanish w:val="false"/>
        </w:rPr>
        <w:t>ïõàëãóíà</w:t>
      </w:r>
      <w:r>
        <w:rPr/>
        <w:t xml:space="preserve"> (ìàðò), íà÷èíàÿ åå íà </w:t>
      </w:r>
      <w:r>
        <w:rPr>
          <w:b w:val="false"/>
          <w:bCs w:val="false"/>
          <w:i/>
          <w:iCs w:val="false"/>
          <w:caps w:val="false"/>
          <w:smallCaps w:val="false"/>
          <w:strike w:val="false"/>
          <w:dstrike w:val="false"/>
          <w:outline w:val="false"/>
          <w:vanish w:val="false"/>
        </w:rPr>
        <w:t>øóêëà ñàïòàìè</w:t>
      </w:r>
      <w:r>
        <w:rPr/>
        <w:t xml:space="preserve"> (ñåäüìîé äåíü ñâåòëîé ïîëîâèíû ìåñÿöà) è çàêàí÷èâàÿ íà </w:t>
      </w:r>
      <w:r>
        <w:rPr>
          <w:b w:val="false"/>
          <w:bCs w:val="false"/>
          <w:i/>
          <w:iCs w:val="false"/>
          <w:caps w:val="false"/>
          <w:smallCaps w:val="false"/>
          <w:strike w:val="false"/>
          <w:dstrike w:val="false"/>
          <w:outline w:val="false"/>
          <w:vanish w:val="false"/>
        </w:rPr>
        <w:t>ïóðíèìó</w:t>
      </w:r>
      <w:r>
        <w:rPr/>
        <w:t xml:space="preserve"> (ïîëíóþ ëóíó), äîñòèãàåò âå÷íîãî ñëóæåíèÿ ëîòîñíûì ñòîïàì Ãîñïîäà ×àéòàíüè è, òàêèì îáðàçîì, ïîëó÷àåò âîçìîæíîñòü âîéòè â òðàíñöåíäåíòíûå èãðû Ðàäõè è Êðèøíû âî Âðèíäàâàíå, </w:t>
      </w:r>
      <w:bookmarkStart w:id="9" w:name="н7"/>
      <w:r>
        <w:rPr/>
        <w:t xml:space="preserve">÷òî ÿâëÿåòñÿ ãëàâíîé ïðè÷èíîé ïðîÿâëåíèÿ Íàâàäâèïû. </w:t>
      </w:r>
    </w:p>
    <w:p>
      <w:pPr>
        <w:pStyle w:val="Sosn3"/>
        <w:bidi w:val="0"/>
        <w:ind w:firstLine="426"/>
        <w:rPr/>
      </w:pPr>
      <w:r>
        <w:rPr/>
        <w:t>Ðàäõà-Êðèøíà íèçîøëè â îáëèêå Ãîñïîäà ×àéòàíüè ðàñïðîñòðàíÿòü ñëàäîñò</w:t>
        <w:softHyphen/>
        <w:t>íîñòü Ñâîèõ èãð âî Âðàäæà-Âðèíäàâàíå. À âå÷íàÿ Ìàäõóðüÿ-</w:t>
      </w:r>
      <w:r>
        <w:rPr>
          <w:b w:val="false"/>
          <w:bCs w:val="false"/>
          <w:i/>
          <w:iCs w:val="false"/>
          <w:caps w:val="false"/>
          <w:smallCaps w:val="false"/>
          <w:strike w:val="false"/>
          <w:dstrike w:val="false"/>
          <w:outline w:val="false"/>
          <w:vanish w:val="false"/>
        </w:rPr>
        <w:t>äõàìà</w:t>
      </w:r>
      <w:r>
        <w:rPr/>
        <w:t xml:space="preserve"> Áî</w:t>
        <w:softHyphen/>
        <w:t>æåñò</w:t>
        <w:softHyphen/>
        <w:t>âåííîé ïàðû (Âðàäæà), ñîêðîâèùíèöà íåèññÿêàåìîãî íåêòàðà, ïðåä</w:t>
        <w:softHyphen/>
        <w:t>ñòà</w:t>
        <w:softHyphen/>
        <w:softHyphen/>
        <w:t>ëà êàê Àóäàðüÿ-</w:t>
      </w:r>
      <w:r>
        <w:rPr>
          <w:b w:val="false"/>
          <w:bCs w:val="false"/>
          <w:i/>
          <w:iCs w:val="false"/>
          <w:caps w:val="false"/>
          <w:smallCaps w:val="false"/>
          <w:strike w:val="false"/>
          <w:dstrike w:val="false"/>
          <w:outline w:val="false"/>
          <w:vanish w:val="false"/>
        </w:rPr>
        <w:t>äõàìà</w:t>
      </w:r>
      <w:r>
        <w:rPr/>
        <w:t xml:space="preserve"> (Íàâàäâèïà), èñòî÷íèê ðàñïðîñòðàíåíèÿ ýòîé </w:t>
      </w:r>
      <w:r>
        <w:rPr>
          <w:b w:val="false"/>
          <w:bCs w:val="false"/>
          <w:i/>
          <w:iCs w:val="false"/>
          <w:caps w:val="false"/>
          <w:smallCaps w:val="false"/>
          <w:strike w:val="false"/>
          <w:dstrike w:val="false"/>
          <w:outline w:val="false"/>
          <w:vanish w:val="false"/>
        </w:rPr>
        <w:t>ðàñû</w:t>
      </w:r>
      <w:r>
        <w:rPr/>
        <w:t>.</w:t>
      </w:r>
    </w:p>
    <w:p>
      <w:pPr>
        <w:pStyle w:val="Sosn3"/>
        <w:bidi w:val="0"/>
        <w:ind w:firstLine="426"/>
        <w:rPr/>
      </w:pPr>
      <w:r>
        <w:rPr/>
        <w:t>Ìû ïðåäëàãàåì ïîêëîíû Íèòüÿíàíäå Ïðàáõó, êîòîðûé íåîòëè÷åí îò Ãîñïîäà Áàëàðàìû, èçíà÷àëüíîãî äóõîâíîãî ó÷èòåëÿ è âå÷íîãî íàñòàâíèêà âñåõ æèâûõ ñóùåñòâ</w:t>
      </w:r>
    </w:p>
    <w:p>
      <w:pPr>
        <w:pStyle w:val="Scit5"/>
        <w:bidi w:val="0"/>
        <w:ind w:left="431" w:hanging="0"/>
        <w:rPr/>
      </w:pPr>
      <w:r>
        <w:rPr/>
        <w:t>íèòüÿíàíäàì àõàì íàóìè ñàðâàíàíäà-êàðàì ïàðàì</w:t>
        <w:br/>
        <w:t>õàðè-íàìà-ïðàäàì äåâàì àâàäõóòà-øèðîìàíèì</w:t>
      </w:r>
    </w:p>
    <w:p>
      <w:pPr>
        <w:pStyle w:val="Sosn3"/>
        <w:bidi w:val="0"/>
        <w:ind w:firstLine="426"/>
        <w:rPr/>
      </w:pPr>
      <w:r>
        <w:rPr/>
        <w:t xml:space="preserve">"ß ñêëîíÿþñü ïåðåä Âåðõîâíûì Ãîñïîäîì, Íèòüÿíàíäîé Ïðàáõó, èñòî÷íèêîì âûñøåé ðàäîñòè äëÿ âñåõ, äàðóþùèì ñâÿòîå èìÿ è ÿâëÿþùèìñÿ áåñöåííûì äðàãîöåííûì êàìíåì âñåõ ìîíàõîâ </w:t>
      </w:r>
      <w:bookmarkStart w:id="10" w:name="ннн"/>
      <w:r>
        <w:rPr/>
        <w:t>ïàðàìàõàìñ".</w:t>
      </w:r>
    </w:p>
    <w:p>
      <w:pPr>
        <w:pStyle w:val="Sosn3"/>
        <w:bidi w:val="0"/>
        <w:ind w:firstLine="426"/>
        <w:rPr/>
      </w:pPr>
      <w:r>
        <w:rPr/>
        <w:t>Ñåé÷àñ ìû ïîïðîáóåì îïèñàòü îñíîâíûå ìåñòà èãð Ãîñïîäà â Íàâàäâèïå.</w:t>
      </w:r>
    </w:p>
    <w:p>
      <w:pPr>
        <w:pStyle w:val="Sosn3"/>
        <w:bidi w:val="0"/>
        <w:ind w:firstLine="426"/>
        <w:rPr/>
      </w:pPr>
      <w:r>
        <w:rPr/>
      </w:r>
    </w:p>
    <w:p>
      <w:pPr>
        <w:pStyle w:val="Heading1"/>
        <w:bidi w:val="0"/>
        <w:rPr/>
      </w:pPr>
      <w:r>
        <w:rPr/>
        <w:t>Àíòàðäâèïà</w:t>
        <w:br/>
        <w:t>(Ìàéÿïóð)</w:t>
      </w:r>
    </w:p>
    <w:p>
      <w:pPr>
        <w:pStyle w:val="Sosn3"/>
        <w:bidi w:val="0"/>
        <w:ind w:firstLine="426"/>
        <w:rPr/>
      </w:pPr>
      <w:r>
        <w:rPr/>
      </w:r>
    </w:p>
    <w:p>
      <w:pPr>
        <w:pStyle w:val="Sosn3"/>
        <w:bidi w:val="0"/>
        <w:spacing w:before="0" w:after="0"/>
        <w:ind w:firstLine="426"/>
        <w:rPr/>
      </w:pPr>
      <w:r>
        <w:rPr/>
        <w:t>Ãäå çåìëÿ ïîäîáíà ïóõó è óñûïàíà ñâåðêàþùèìè äðàãîöåííûìè êàìíÿìè... ãäå ìíîæåñòâî óäèâèòåëüíûõ ïòèö è æèâîòíûõ... ãäå äåðåâüÿ, âèíîãðàäíèêè è öâåòû ïîëíû íåñðàâíåííûì âåëèêîëåïèåì. Ýòîò Øðè Ìàéÿïóð, ãäå Ãîñïîäü Ãàóðàñóíäàðà íàñëàæäàåòñÿ Ñâîèìè þíîøåñêèìè ðàçâëå÷åíèÿìè, - ìîÿ æèçíü è äóøà.</w:t>
      </w:r>
    </w:p>
    <w:p>
      <w:pPr>
        <w:pStyle w:val="Sbook"/>
        <w:bidi w:val="0"/>
        <w:spacing w:before="0" w:after="0"/>
        <w:jc w:val="right"/>
        <w:rPr/>
      </w:pPr>
      <w:r>
        <w:rPr/>
        <w:t>(Íàâàäâèïà-ñàòàêà 6)</w:t>
      </w:r>
    </w:p>
    <w:p>
      <w:pPr>
        <w:pStyle w:val="Heading2"/>
        <w:bidi w:val="0"/>
        <w:rPr/>
      </w:pPr>
      <w:r>
        <w:rPr/>
        <w:t xml:space="preserve">Éîãà-ïèòõà. </w:t>
      </w:r>
    </w:p>
    <w:p>
      <w:pPr>
        <w:pStyle w:val="Sosn3"/>
        <w:bidi w:val="0"/>
        <w:spacing w:before="120" w:after="60"/>
        <w:ind w:firstLine="426"/>
        <w:rPr/>
      </w:pPr>
      <w:r>
        <w:rPr/>
        <w:t xml:space="preserve">Âî Âðèíäàâàíå â õðàìå Ðàäõà-Ãîâèíäà íàõîäèòñÿ Éîãà-ïèòõà (ìåñòî âñòðå÷è), ãäå Ðàäõà-Ãîâèíäà ñèäÿò íà çîëîòîì òðîíå, èìåþùåì ôîðìó ëîòîñà. Èõ îêðóæàþò ñïóòíèöû, âîñåìü </w:t>
      </w:r>
      <w:r>
        <w:rPr>
          <w:b w:val="false"/>
          <w:bCs w:val="false"/>
          <w:i/>
          <w:iCs w:val="false"/>
          <w:caps w:val="false"/>
          <w:smallCaps w:val="false"/>
          <w:strike w:val="false"/>
          <w:dstrike w:val="false"/>
          <w:outline w:val="false"/>
          <w:vanish w:val="false"/>
        </w:rPr>
        <w:t>ñàêõè</w:t>
      </w:r>
      <w:r>
        <w:rPr/>
        <w:t xml:space="preserve">, êîòîðûõ ñîïðîâîæäàåò ìíîæåñòâî ñëóæàíîê. Â Éîãà-ïèòõå, â Øðè Ìàéÿïóðå, Ãîñïîäü ×àéòàíüÿ Ìàõàïðàáõó âîññåäàåò íà òðîíå èç äðàãîöåííûõ êàìíåé. Ñïðàâà îò íåãî íàõîäèòñÿ Ãîñïîäü Íèòüÿíàíäà, à ñëåâà - Øðè Ãàäàäõàðà. Ïåðåä Íèìè ñî ñëîæåííûìè ðóêàìè ñòîèò Øðè Àäâàéòà, à Øðèâàñà äåðæèò çîíò íàä Èõ ãîëîâàìè. Óêðàøåííîå ñàìîöâåòàìè âîçâûøåíèå íèæå Ãîñïîäà ×àéòàíüè ÿâëÿåòñÿ ìåñòîì äëÿ </w:t>
      </w:r>
      <w:bookmarkStart w:id="11" w:name="н8"/>
      <w:r>
        <w:rPr/>
        <w:t xml:space="preserve">äóõîâíîãî ó÷èòåëÿ. Òàêîâî îïèñàíèå ìåñòà ðîæäåíèÿ Ãîñïîäà Øðè ×àéòàíüè Ìàõàïðàáõó. </w:t>
      </w:r>
    </w:p>
    <w:p>
      <w:pPr>
        <w:pStyle w:val="Sosn3"/>
        <w:bidi w:val="0"/>
        <w:spacing w:before="0" w:after="0"/>
        <w:ind w:firstLine="426"/>
        <w:rPr/>
      </w:pPr>
      <w:r>
        <w:rPr/>
        <w:t>Òàêèì îáðàçîì, Ãîñïîäü Êðèøíû ïðèíÿë ðåøåíèå, à çíà÷èò íàñòóïèëî âðåìÿ äëÿ ïðèõîäà èíêàðíàöèè ýòîãî âåêà. Øðè Àäâàéòà â ýòó ïîðó èñêðåííå ïîêëîíÿëñÿ Ãîñïîäó è ïðèâëåê Åãî ñâîèì ã</w:t>
      </w:r>
      <w:bookmarkStart w:id="12" w:name="н75"/>
      <w:r>
        <w:rPr/>
        <w:t xml:space="preserve">ðîìêèì çîâîì. Ñíà÷àëà Ãîñïîäü Êðèøíà ñäåëàë òàê, ÷òîáû ÿâèëèñü Åãî ðîäèòåëè è ñòàðøèå ÷ëåíû ñåìüè. Çàòåì â íî÷ü ïîëíîëóíèÿ Ñàì Øðè Êðèøíà, ñ ýìîöèÿìè è âíåøíîñòüþ  Øðè Ðàäõèêè, ÿâèëñÿ â Íàâàäâèïå èç ÷ðåâà Øà÷èìàòû, ïîäîáíîãî îêåàíó ÷èñòîãî ìîëîêà. </w:t>
      </w:r>
    </w:p>
    <w:p>
      <w:pPr>
        <w:pStyle w:val="Sbook"/>
        <w:bidi w:val="0"/>
        <w:spacing w:before="0" w:after="0"/>
        <w:jc w:val="right"/>
        <w:rPr/>
      </w:pPr>
      <w:r>
        <w:rPr/>
        <w:t>(×àéòàíüÿ-÷àðèòàìðèòà Àäè 4.2)</w:t>
      </w:r>
    </w:p>
    <w:p>
      <w:pPr>
        <w:pStyle w:val="Sosn3"/>
        <w:bidi w:val="0"/>
        <w:ind w:firstLine="426"/>
        <w:rPr/>
      </w:pPr>
      <w:r>
        <w:rPr/>
        <w:t xml:space="preserve">Øðè ×àéòàíüÿ Ìàõàïðàáõó ðîäèëñÿ â 1486 ãîäó â ïîëíîëóíèå ìåñÿöà </w:t>
      </w:r>
      <w:r>
        <w:rPr>
          <w:b w:val="false"/>
          <w:bCs w:val="false"/>
          <w:i/>
          <w:iCs w:val="false"/>
          <w:caps w:val="false"/>
          <w:smallCaps w:val="false"/>
          <w:strike w:val="false"/>
          <w:dstrike w:val="false"/>
          <w:outline w:val="false"/>
          <w:vanish w:val="false"/>
        </w:rPr>
        <w:t>ïõàëãóíà</w:t>
      </w:r>
      <w:r>
        <w:rPr/>
        <w:t xml:space="preserve"> (ìàðò). Â ìîìåíò Åãî ÿâëåíèÿ áûëî çàòìåíèå ëóíû, è âñå æèòåëè Íàâà</w:t>
        <w:softHyphen/>
        <w:t xml:space="preserve">äâèïû ñîâåðøàëè îìîâåíèå â Ãàíãå, âûêðèêèâàÿ èìåíà Ãîñïîäà Êðèøíû: "Õàðè, Õàðè!" Ñ àñòðîëîãè÷åñêîé òî÷êè çðåíèÿ ìîìåíò ðîæäåíèÿ Øðè ×àéòàíüè Ìàõàïðàáõó ñ÷èòàåòñÿ íàèáîëåå áëàãîïðèÿòíûì, îòñþäà ìîæíî ñäåëàòü âûâîä, ÷òî Îí áûë Âåðõîâíîé Ëè÷íîñòüþ Áîãà. </w:t>
      </w:r>
    </w:p>
    <w:p>
      <w:pPr>
        <w:pStyle w:val="Sosn3"/>
        <w:bidi w:val="0"/>
        <w:ind w:firstLine="426"/>
        <w:rPr/>
      </w:pPr>
      <w:r>
        <w:rPr/>
        <w:t>Äîì Øðè Äæàãàííàòõè Ìèøðû è Øà÷èìàòû, ìàòåðè è îòöà Øðè ×àéòàíüè Ìàõàïðàáõó, áûë óòåðÿí íà ìíîãèå ãîäû. È ëèøü îêîëî ñòà ëåò íàçàä Øðèëà Áõàêòèâèíîäà Òõàêóð, âåëèêèé çà÷èíàòåëü ïðîïîâåäíè÷åñêîãî äâèæåíèÿ Ñîçíà</w:t>
        <w:softHyphen/>
        <w:t xml:space="preserve">íèÿ Êðèøíû, îòûñêàë ýòî ìåñòî. Îí âîçäâèã òàì ïðåêðàñíûé õðàì è óñòàíîâèë Áîæåñòâà Øðè ×àéòàíüè Ìàõàïðàáõó, Ëàêøìèïðèè, Âèøíóïðèè (äâóõ æåí Øðè ×àéòàíüè Ìàõàïðàáõó), à òàêæå Áîæåñòâ Ïàí÷à-òàòòâû è Ðàäõà-Êðèøíû. Íåìíîãî ïîîäàëü îò ýòîé êîìïîçèöèè íàõîäèòñÿ Áîæåñòâî Íðèñèìõàäåâà. Ïîä äåðåâîì </w:t>
      </w:r>
      <w:r>
        <w:rPr>
          <w:b w:val="false"/>
          <w:bCs w:val="false"/>
          <w:i/>
          <w:iCs w:val="false"/>
          <w:caps w:val="false"/>
          <w:smallCaps w:val="false"/>
          <w:strike w:val="false"/>
          <w:dstrike w:val="false"/>
          <w:outline w:val="false"/>
          <w:vanish w:val="false"/>
        </w:rPr>
        <w:t>íèìá</w:t>
      </w:r>
      <w:r>
        <w:rPr/>
        <w:t xml:space="preserve">, ãäå ðîäèëñÿ Øðè ×àéòàíüÿ Ìàõàïðàáõó, ñòîèò ìàëåíüêàÿ õèæèíà ñ Áîæåñòâàìè Äæàãàííàòõè Ìèøðû è Øà÷èìàòû, êîòîðûå äåðæàò íà ðóêàõ ìàëåíüêîãî Øðè ×àéòàíüþ Ìàõàïðàáõó. </w:t>
      </w:r>
      <w:bookmarkStart w:id="13" w:name="н9"/>
      <w:r>
        <w:rPr/>
        <w:t>Ðÿäîì ñ õèæèíîé íàõîäèòñÿ Áîæåñòâî Ãîñïîäà Øèâû (</w:t>
      </w:r>
      <w:r>
        <w:rPr>
          <w:b w:val="false"/>
          <w:bCs w:val="false"/>
          <w:i/>
          <w:iCs w:val="false"/>
          <w:caps w:val="false"/>
          <w:smallCaps w:val="false"/>
          <w:strike w:val="false"/>
          <w:dstrike w:val="false"/>
          <w:outline w:val="false"/>
          <w:vanish w:val="false"/>
        </w:rPr>
        <w:t>øèâàëèíãà</w:t>
      </w:r>
      <w:r>
        <w:rPr/>
        <w:t>), íàçûâàåìîå Ê</w:t>
      </w:r>
      <w:r>
        <w:rPr>
          <w:b w:val="false"/>
          <w:bCs w:val="false"/>
          <w:i/>
          <w:iCs w:val="false"/>
          <w:caps w:val="false"/>
          <w:smallCaps w:val="false"/>
          <w:strike w:val="false"/>
          <w:dstrike w:val="false"/>
          <w:outline w:val="false"/>
          <w:vanish w:val="false"/>
        </w:rPr>
        <w:t>øåòðàïàë Øèâà</w:t>
      </w:r>
      <w:r>
        <w:rPr/>
        <w:t xml:space="preserve"> è íåîòëè÷íîå îò Áîæåñòâà Ãîïèøâàðû âî Âðèíäàâàíå. Â ãëàâíîì õðàìå ìîæíî ïîëó÷èòü </w:t>
      </w:r>
      <w:r>
        <w:rPr>
          <w:b w:val="false"/>
          <w:bCs w:val="false"/>
          <w:i/>
          <w:iCs w:val="false"/>
          <w:caps w:val="false"/>
          <w:smallCaps w:val="false"/>
          <w:strike w:val="false"/>
          <w:dstrike w:val="false"/>
          <w:outline w:val="false"/>
          <w:vanish w:val="false"/>
        </w:rPr>
        <w:t>äàðøàí</w:t>
      </w:r>
      <w:r>
        <w:rPr/>
        <w:t xml:space="preserve"> èçíà÷àëüíîãî Áîæåñòâà Ãîñïîäà Íàðàÿíû, êîòîðîìó ïîêëîíÿëñÿ Äæàãàííàòõà Ìèøðà. Áîæåñòâî âûñîòîé ïðèìåðíî 8 äþéìîâ èìååò ÷åòûðå ðóêè, â êîòîðûõ äåðæèò ñèìâîëû Âèøíó - ëîòîñ, äèñê, ïàëèöó è ðàêîâèíó. Ïî îáåèì ñòîðîíàì Áîæåñòâà ðàñïîëîæåíû Åãî </w:t>
      </w:r>
      <w:r>
        <w:rPr>
          <w:b w:val="false"/>
          <w:bCs w:val="false"/>
          <w:i/>
          <w:iCs w:val="false"/>
          <w:caps w:val="false"/>
          <w:smallCaps w:val="false"/>
          <w:strike w:val="false"/>
          <w:dstrike w:val="false"/>
          <w:outline w:val="false"/>
          <w:vanish w:val="false"/>
        </w:rPr>
        <w:t>øàêòè</w:t>
      </w:r>
      <w:r>
        <w:rPr/>
        <w:t xml:space="preserve">, Ëàêøìè è Áõó, è Îíî ÷åðíîãî öâåòà. </w:t>
      </w:r>
      <w:r>
        <w:rPr>
          <w:b w:val="false"/>
          <w:bCs w:val="false"/>
          <w:i/>
          <w:iCs w:val="false"/>
          <w:caps w:val="false"/>
          <w:smallCaps w:val="false"/>
          <w:strike w:val="false"/>
          <w:dstrike w:val="false"/>
          <w:outline w:val="false"/>
          <w:vanish w:val="false"/>
        </w:rPr>
        <w:t>Äàðøàí</w:t>
      </w:r>
      <w:r>
        <w:rPr/>
        <w:t xml:space="preserve"> Áîæåñòâà ìîæíî ïîëó÷èòü ñ ïîçâîëåíèÿ </w:t>
      </w:r>
      <w:r>
        <w:rPr>
          <w:b w:val="false"/>
          <w:bCs w:val="false"/>
          <w:i/>
          <w:iCs w:val="false"/>
          <w:caps w:val="false"/>
          <w:smallCaps w:val="false"/>
          <w:strike w:val="false"/>
          <w:dstrike w:val="false"/>
          <w:outline w:val="false"/>
          <w:vanish w:val="false"/>
        </w:rPr>
        <w:t>ïóäæàðè</w:t>
      </w:r>
      <w:r>
        <w:rPr/>
        <w:t xml:space="preserve"> ñ 8-30 äî 11 ÷àñîâ óòðà è ñ 3-30 äî 8 ÷àñîâ âå÷åðà. Çäåñü òàêæå ìîæíî îêóíóòüñÿ â âîäû Ãàóðà-</w:t>
      </w:r>
      <w:r>
        <w:rPr>
          <w:b w:val="false"/>
          <w:bCs w:val="false"/>
          <w:i/>
          <w:iCs w:val="false"/>
          <w:caps w:val="false"/>
          <w:smallCaps w:val="false"/>
          <w:strike w:val="false"/>
          <w:dstrike w:val="false"/>
          <w:outline w:val="false"/>
          <w:vanish w:val="false"/>
        </w:rPr>
        <w:t>êóíäû</w:t>
      </w:r>
      <w:r>
        <w:rPr/>
        <w:t xml:space="preserve"> è îõëàäèòü ïûëàþùèé îãîíü ìàòåðèàëüíîãî ñóùåñòâîâàíèÿ. Â ýòîì ìåñòå ëåãêî äîñòèæèìî áëàãî, ïîëó÷àåìîå ïðè îìîâåíèè â Ðàäõà-</w:t>
      </w:r>
      <w:r>
        <w:rPr>
          <w:b w:val="false"/>
          <w:bCs w:val="false"/>
          <w:i/>
          <w:iCs w:val="false"/>
          <w:caps w:val="false"/>
          <w:smallCaps w:val="false"/>
          <w:strike w:val="false"/>
          <w:dstrike w:val="false"/>
          <w:outline w:val="false"/>
          <w:vanish w:val="false"/>
        </w:rPr>
        <w:t>êóíäå</w:t>
      </w:r>
      <w:r>
        <w:rPr/>
        <w:t xml:space="preserve">. </w:t>
      </w:r>
    </w:p>
    <w:p>
      <w:pPr>
        <w:pStyle w:val="Heading2"/>
        <w:bidi w:val="0"/>
        <w:rPr/>
      </w:pPr>
      <w:r>
        <w:rPr/>
        <w:t xml:space="preserve">Øðèâàñàíãàì (äîì Øðèâàñû). </w:t>
      </w:r>
    </w:p>
    <w:p>
      <w:pPr>
        <w:pStyle w:val="Sosn3"/>
        <w:bidi w:val="0"/>
        <w:spacing w:before="120" w:after="60"/>
        <w:ind w:firstLine="426"/>
        <w:rPr/>
      </w:pPr>
      <w:r>
        <w:rPr/>
        <w:t xml:space="preserve">Øðèâàñà Ïàíäèò ÿâëÿåòñÿ èíêàðíàöèåé Íàðàäû Ìóíè. Øðè ×àéòàíüÿ Ìàõàïðàáõó åæåäíåâíî ïðèõîäèë â åãî äîì è íî÷è íàïðîëåò ñîâåðøàë òàì </w:t>
      </w:r>
      <w:r>
        <w:rPr>
          <w:b w:val="false"/>
          <w:bCs w:val="false"/>
          <w:i/>
          <w:iCs w:val="false"/>
          <w:caps w:val="false"/>
          <w:smallCaps w:val="false"/>
          <w:strike w:val="false"/>
          <w:dstrike w:val="false"/>
          <w:outline w:val="false"/>
          <w:vanish w:val="false"/>
        </w:rPr>
        <w:t>êèðòàí</w:t>
      </w:r>
      <w:r>
        <w:rPr/>
        <w:t xml:space="preserve">. Ýòî ìåñòî íåîòëè÷íî îò Ðàñà-ñòõàëè âî Âðèíäàâàíå. Äðóãîå åãî íàçâàíèå - Êõîëà-áõàíãà-äàíãà (èñòîðèÿ, ñâÿçàííàÿ ñ ýòèì, áóäåò îïèñûâàòüñÿ íèæå). </w:t>
      </w:r>
    </w:p>
    <w:p>
      <w:pPr>
        <w:pStyle w:val="Sosn3"/>
        <w:bidi w:val="0"/>
        <w:spacing w:before="120" w:after="60"/>
        <w:ind w:firstLine="426"/>
        <w:rPr/>
      </w:pPr>
      <w:r>
        <w:rPr/>
        <w:t xml:space="preserve">Êàê-òî íî÷üþ Øðè ×àéòàíüÿ Ìàõàïðàáõó òàíöåâàë ñî Ñâîèìè ñïóòíèêàìè âî äâîðå äîìà Øðèâàñû. Â ýòî âðåìÿ ñêîí÷àëñÿ áîëüíîé ñûí Øðèâàñû, è âñå æåíùèíû â äîìå íà÷àëè ïëàêàòü. Øðèâàñà Ïàíäèò âîøåë â äîì è, óâèäåâ ïðîèñøåäøåå, ïðèêàçàë æåíùèíàì îñòàíîâèòüñÿ, ÷òîáû íå ïîòðåâîæèòü òàíåö Øðè ×àéòàíüè Ìàõàïðàáõó. "Åñëè áû ìíå áûëà äàíà âîçìîæíîñòü òàê óìåðåòü, - ñêàçàë îí æåíùèíàì, - </w:t>
      </w:r>
      <w:bookmarkStart w:id="14" w:name="н10"/>
      <w:r>
        <w:rPr/>
        <w:t>òî ìîÿ æèçíü áûëà áû óñïåøíî çàâåðøåííîé. À ïîòîìó, ïîæàëóéñòà, ïëà÷üòå íå òàê ãðîìêî". Âûñëóøàâ åãî, æåíùèíû ïðåêðàòèëè ðûäàíèÿ, à Øðèâàñà âíîâü ïðèñîåäèíèëñÿ ê òàíöó Ãîñïîäà. Â êîíöå êîíöîâ âñåì ïðèñóòñòâóþùèì ñòàëî ÿñíî, ÷òî ñûí Øðèâàñû óìåð, íî íèêòî íå ïîäàâàë âèäó, áîÿñü íàðóøèòü ýêñòàòè÷íûé òàíåö Ãîñïîäà. Íåñêîëüêî ÷àñîâ ñïóñòÿ Øðè ×àéòàíüÿ Ìàõàïðàáõó îñòàíîâèëñÿ è ñïðîñèë: "×òî ïðîèçîøëî?" "Ðàçâå â äîìå, ãäå ïðèñóòñòâóåøü Òû, ìîæåò ñëó÷èòüñÿ ÷òî-òî äóðíîå?" - îòâåòèë Øðèâàñà. Øðè ×àéòàíüÿ Ìàõàïðàáõó íåìíîæêî óñïîêîèëñÿ, çàòåì âíîâü ñïðîñèë ó Ñâîèõ ñïóòíèêîâ, íå ñëó÷èëîñü ëè ÷òî-òî íåáëàãîïðèÿòíîå. Òîãäà ñòàðøèå èç ïðèñóòñòâóþùèõ ñîîáùèëè Ãîñïîäó, ÷òî ðåáåíîê Øðèâàñû óìåð. Øðè ×àéòàíüÿ Ìàõàïðàáõó áûë ïîòðÿñåí è îò ñêîðáè óïàë íàçåìü. "Ïî÷åìó ìíå íå ñêàçàëè îá ýòîì ñëó÷àå ðàíüøå?" Íà ýòî ñòàðøèå âàéøíàâû îòâåòèëè: "Øðèâàñà íå õîòåë íàðóøàòü Òâîé ðàäîñòíûé òàíåö". Óâèäåâ, ÷òî Ãîñïîäü óñïîêîèëñÿ, îíè ïîïðîñèëè ó Íåãî ðàçðåøåíèÿ ñîâåðøèòü öåðåìîíèþ êðåìàöèè, ïîñêîëüêó ðåáåíîê ëåæàë ìåðòâûì óæå îêîëî 7,5 ÷àñîâ. Êîãäà òåëî âûíåñëè èç äîìà, Øðè ×àéòàíüÿ Ìàõàïðàáõó ñïðîñèë óìåðøåãî: "Äîðîãîå äèòÿ, ïî÷åìó òû îñòàâëÿåøü äîì Øðèâàñû?" Ê âåëèêîìó óäèâëåíèþ ïðèñóòñòâóþùèõ ìàëü÷èê ïîäíÿëñÿ è çàãîâîðèë: "Î Ãîñïîäü</w:t>
      </w:r>
      <w:bookmarkStart w:id="15" w:name="н76"/>
      <w:r>
        <w:rPr/>
        <w:t xml:space="preserve"> âñåëåííîé, êòî ÷åé ñûí è êòî ÷åé îòåö? Êîãäà-òî ÿ ïîÿâèëñÿ â ýòîì äîìå, à ñåé÷àñ ìîå âðåìÿ èñòåêëî. ß äîëæåí óéòè. Íèêòî íå ÿâëÿåòñÿ êîíòðîëèðóþùèì, íî âñåìè óïðàâëÿåò Òâîÿ ýíåðãèÿ â ôîðìå âðåìåíè. Ñåé÷àñ ÿ ïðîøó Òâîåãî ðàçðåøåíèÿ îòïðàâèòüñÿ â ìîå ñëåäóþùåå ìåñòî íàçíà÷åíèÿ". Êîãäà ðåáåíîê óìîëê, ðîäñòâåííèêè Øðèâàñû ïðåèñïîëíèëèñü âåëè÷àéøåé ðàäîñòüþ, è ñêîðáü ïîêèíóëà èõ. Ýòà èñòîðèÿ ïðèâîäèòñÿ â "</w:t>
      </w:r>
      <w:r>
        <w:rPr>
          <w:b w:val="false"/>
          <w:bCs w:val="false"/>
          <w:i/>
          <w:iCs w:val="false"/>
          <w:caps w:val="false"/>
          <w:smallCaps w:val="false"/>
          <w:strike w:val="false"/>
          <w:dstrike w:val="false"/>
          <w:outline w:val="false"/>
          <w:vanish w:val="false"/>
        </w:rPr>
        <w:t>×àéòàíüÿ-Áõàãàâàòå</w:t>
      </w:r>
      <w:r>
        <w:rPr/>
        <w:t xml:space="preserve">". Â Øðèâàñàíãàìå íàõîäÿòñÿ Áîæåñòâà Ïàí÷à-òàòòâû è Ðàäõà-Êðèøíû. Èõ </w:t>
      </w:r>
      <w:r>
        <w:rPr>
          <w:b w:val="false"/>
          <w:bCs w:val="false"/>
          <w:i/>
          <w:iCs w:val="false"/>
          <w:caps w:val="false"/>
          <w:smallCaps w:val="false"/>
          <w:strike w:val="false"/>
          <w:dstrike w:val="false"/>
          <w:outline w:val="false"/>
          <w:vanish w:val="false"/>
        </w:rPr>
        <w:t>äàðøàí</w:t>
      </w:r>
      <w:r>
        <w:rPr/>
        <w:t xml:space="preserve"> ìîæíî ïîëó÷èòü ñ 8-30 äî 11 ÷àñîâ óòðà è ñ 3-30 äî 8-30 âå÷åðà.</w:t>
      </w:r>
    </w:p>
    <w:p>
      <w:pPr>
        <w:pStyle w:val="Heading2"/>
        <w:bidi w:val="0"/>
        <w:rPr/>
      </w:pPr>
      <w:r>
        <w:rPr/>
        <w:t xml:space="preserve">Øðè Àäâàéòà Áõàâàí (äîì Øðè Àäâàéòû). </w:t>
      </w:r>
    </w:p>
    <w:p>
      <w:pPr>
        <w:pStyle w:val="Sosn3"/>
        <w:bidi w:val="0"/>
        <w:spacing w:before="0" w:after="0"/>
        <w:ind w:firstLine="426"/>
        <w:rPr/>
      </w:pPr>
      <w:r>
        <w:rPr/>
        <w:t>Ïðèäÿ â ýòîò ìèð, Àäâàéòà À÷àðüÿ îáíàðóæèë, ÷òî â íåì îòñóòñòâóåò ïðåäàííîå ñëóæåíèå Øðè Êðèøíå, ïîñêîëüêó ëþäè ïîãðÿçëè â ìàòåðèàëüíîé äåÿòåëüíîñòè. Áëàãî÷åñòèâûì èëè ãðåõîâíûì îáðàçîì, íî êàæäûé ïðåäàâàëñÿ ÷óâñòâåííûì íàñëàæäåíèÿì, è íèêòî íå ïðîÿâëÿë èíòåðåñà ê òðàíñöåí</w:t>
        <w:softHyphen/>
        <w:t>äåíò</w:t>
        <w:softHyphen/>
        <w:t>íîìó ñëóæåíèþ Ãîñïîäó, ñïîñîá</w:t>
        <w:softHyphen/>
        <w:t xml:space="preserve">íîìó äàðîâàòü ïîëíîå îñâîáîæäåíèå îò ïîâòîðÿþùèõñÿ ðîæäåíèé è ñìåðòåé. Âèäÿ ïîëîæåíèå äåë â ìèðå, À÷àðüÿ ïðîíèêñÿ ñîñòðàäàíèåì ê ëþäÿì è çàäóìàëñÿ î òîì, ÷òî ìîæíî ïðåäïðèíÿòü äëÿ èõ áëàãà. "Åñëè Ãîñïîäü Øðè Êðèøíà íèçîéäåò êàê èíêàðíàöèÿ, Îí ñìîæåò ïðîïîâåäîâàòü ïðåäàííîñòü íà ñîáñòâåííîì ïðèìåðå. Â ýïîõó Êàëè íåò íèêàêîé äðóãîé ðåëèãèè, êðîìå âîñïåâàíèÿ ñâÿòîãî èìåíè Ãîñïîäà, íî êàê æå â ýòîò âåê Ãîñïîäü ìîæåò ÿâèòüñÿ êàê èíêàðíàöèÿ? ß áóäó ïîêëîíÿòüñÿ Êðèøíå â ÷èñòîì ñîñòîÿíèè óìà, áóäó íåóñòàííî è ñî ñìèðåíèåì âçûâàòü ê Íåìó. Ìîå èìÿ, Àäâàéòà, ñòàíåò äîñòîéíûì ìåíÿ, åñëè ÿ ñìîãó óáåäèòü Êðèøíó íà÷àòü äâèæåíèå âîñïåâàíèÿ ñâÿòîãî èìåíè". Îäíàæäû, êîãäà À÷àðüÿ áûë ïîãðóæåí â ðàçäóìüÿ î òîì, êàê äîñòîéíûì îáðàçîì ïîêëîíÿòüñÿ Êðèøíå, åìó íà óì ïðèøåë ñëåäóþùèé ñòèõ: "Øðè Êðèøíà, î÷åíü ïðèâÿçàííûé ê Ñâîèì ïðåäàííûì, ïðèõîäèò ëè÷íî ê òîìó, êòî èñêðåííå ïðåäëàãàåò Åìó ëèñò </w:t>
      </w:r>
      <w:r>
        <w:rPr>
          <w:b w:val="false"/>
          <w:bCs w:val="false"/>
          <w:i/>
          <w:iCs w:val="false"/>
          <w:caps w:val="false"/>
          <w:smallCaps w:val="false"/>
          <w:strike w:val="false"/>
          <w:dstrike w:val="false"/>
          <w:outline w:val="false"/>
          <w:vanish w:val="false"/>
        </w:rPr>
        <w:t>òóëàñè</w:t>
      </w:r>
      <w:r>
        <w:rPr/>
        <w:t xml:space="preserve"> è âîäó â ëàäîíÿõ". Àäâàéòà À÷àðüÿ èñòîëêîâàë çíà÷åíèå ñòèõà òàêèì îáðàçîì: íå íàõîäÿ íèêàêîãî èíîãî ñïîñîáà ðàñïëàòèòüñÿ ñî Ñâîèì ïðåäàííûì, Ãîñïîäü ïðåäëàãàåò åìó Ñåáÿ Ñàìîãî, èáî Îí äóìàåò: "Íåò â Ìîèõ âëàäåíèÿõ áîãàòñòâà, ñðàâíèìîãî ñ ëèñòüÿìè </w:t>
      </w:r>
      <w:r>
        <w:rPr>
          <w:b w:val="false"/>
          <w:bCs w:val="false"/>
          <w:i/>
          <w:iCs w:val="false"/>
          <w:caps w:val="false"/>
          <w:smallCaps w:val="false"/>
          <w:strike w:val="false"/>
          <w:dstrike w:val="false"/>
          <w:outline w:val="false"/>
          <w:vanish w:val="false"/>
        </w:rPr>
        <w:t>òóëàñè</w:t>
      </w:r>
      <w:r>
        <w:rPr/>
        <w:t xml:space="preserve"> è âîäîé". Ïàìÿòóÿ îá ýòîì, À÷àðüÿ ñòàë ïîêëîíÿòüñÿ Ãîñïîäó. Îí ïîñòîÿííî ðàçìûøëÿë î ëîòîñíûõ ñòîïàõ Øðè Êðèøíû è ïðåäëàãàë Åìó ëèñòüÿ </w:t>
      </w:r>
      <w:r>
        <w:rPr>
          <w:b w:val="false"/>
          <w:bCs w:val="false"/>
          <w:i/>
          <w:iCs w:val="false"/>
          <w:caps w:val="false"/>
          <w:smallCaps w:val="false"/>
          <w:strike w:val="false"/>
          <w:dstrike w:val="false"/>
          <w:outline w:val="false"/>
          <w:vanish w:val="false"/>
        </w:rPr>
        <w:t>òóëàñè</w:t>
      </w:r>
      <w:r>
        <w:rPr/>
        <w:t xml:space="preserve"> â âîäå èç Ãàíãè. Ïðèçûâàÿ Ãîñïîäà ãðîìêèìè êðèêàìè, îí ñäåëàë Åãî ïîÿâëåíèå âîçìîæíûì. Òàêèì îáðàçîì, îñíîâíàÿ ïðè÷èíà íèñõîæäåíèÿ Øðè ×àéòàíüè - ìîëèòâû Àäâàéòû À÷àðüè. Ãîñïîäü, çàùèòíèê ðåëèãèè, ÿâèëñÿ ïî æåëàíèþ Ñâîåãî ïðåäàííîãî.</w:t>
      </w:r>
    </w:p>
    <w:p>
      <w:pPr>
        <w:pStyle w:val="Sbook"/>
        <w:bidi w:val="0"/>
        <w:spacing w:before="0" w:after="60"/>
        <w:jc w:val="right"/>
        <w:rPr/>
      </w:pPr>
      <w:r>
        <w:rPr/>
        <w:t>(×àéòàíüÿ-÷àðèòàìðèòà Àäè 3.96-110)</w:t>
      </w:r>
    </w:p>
    <w:p>
      <w:pPr>
        <w:pStyle w:val="Heading2"/>
        <w:bidi w:val="0"/>
        <w:spacing w:before="0" w:after="60"/>
        <w:rPr/>
      </w:pPr>
      <w:r>
        <w:rPr/>
        <w:t xml:space="preserve">Ãàäàäõàðà Àíãàì (Äîì Øðè Ãàäàäõàðû). </w:t>
      </w:r>
    </w:p>
    <w:p>
      <w:pPr>
        <w:pStyle w:val="Sosn3"/>
        <w:bidi w:val="0"/>
        <w:ind w:firstLine="426"/>
        <w:rPr/>
      </w:pPr>
      <w:r>
        <w:rPr/>
        <w:t>Ãàäàäõàðà Ïàíäèò - ýòî èíêàð</w:t>
        <w:softHyphen/>
        <w:t>íà</w:t>
        <w:softHyphen/>
        <w:t xml:space="preserve">öèÿ Øðèìàòè Ðàäõàðàíè. </w:t>
      </w:r>
      <w:r>
        <w:rPr>
          <w:b w:val="false"/>
          <w:bCs w:val="false"/>
          <w:i/>
          <w:iCs w:val="false"/>
          <w:caps w:val="false"/>
          <w:smallCaps w:val="false"/>
          <w:strike w:val="false"/>
          <w:dstrike w:val="false"/>
          <w:outline w:val="false"/>
          <w:vanish w:val="false"/>
        </w:rPr>
        <w:t>"×àéòàíüÿ-Áõàãàâàòà"</w:t>
      </w:r>
      <w:r>
        <w:rPr/>
        <w:t xml:space="preserve"> ðàññêàçûâàåò òàêóþ èñòîðèþ. </w:t>
      </w:r>
    </w:p>
    <w:p>
      <w:pPr>
        <w:pStyle w:val="Sosn3"/>
        <w:bidi w:val="0"/>
        <w:ind w:firstLine="426"/>
        <w:rPr/>
      </w:pPr>
      <w:r>
        <w:rPr/>
        <w:t xml:space="preserve">Ïîñëå òîãî, êàê ×àéòàíüÿ Ìàõàïðàáõó ïðèíÿë </w:t>
      </w:r>
      <w:r>
        <w:rPr>
          <w:b w:val="false"/>
          <w:bCs w:val="false"/>
          <w:i/>
          <w:iCs w:val="false"/>
          <w:caps w:val="false"/>
          <w:smallCaps w:val="false"/>
          <w:strike w:val="false"/>
          <w:dstrike w:val="false"/>
          <w:outline w:val="false"/>
          <w:vanish w:val="false"/>
        </w:rPr>
        <w:t>ñàííüÿñó</w:t>
      </w:r>
      <w:r>
        <w:rPr/>
        <w:t xml:space="preserve">, Ãàäàäõàðà Ïàíäèò Ïðàáõó ïîñëåäîâàë åãî ïðèìåðó, à çàòåì îòïðàâèëñÿ â Äæàãàííàòõà Ïóðè, ãäå îñòàâàëñÿ äî êîíöà ñâîåé æèçíè. </w:t>
      </w:r>
    </w:p>
    <w:p>
      <w:pPr>
        <w:pStyle w:val="Sosn3"/>
        <w:bidi w:val="0"/>
        <w:ind w:firstLine="426"/>
        <w:rPr/>
      </w:pPr>
      <w:r>
        <w:rPr/>
        <w:t xml:space="preserve">Îäíàæäû Øðè Ãàäàäõàðà Ïàíäèò ïîäîøåë ê Øðè ×àéòàíüå Ìàõàïðàáõó ñ </w:t>
      </w:r>
      <w:r>
        <w:rPr>
          <w:b w:val="false"/>
          <w:bCs w:val="false"/>
          <w:i/>
          <w:iCs w:val="false"/>
          <w:caps w:val="false"/>
          <w:smallCaps w:val="false"/>
          <w:strike w:val="false"/>
          <w:dstrike w:val="false"/>
          <w:outline w:val="false"/>
          <w:vanish w:val="false"/>
        </w:rPr>
        <w:t>ïàí-ïðàñàäîì</w:t>
      </w:r>
      <w:r>
        <w:rPr/>
        <w:t xml:space="preserve"> îò Øðè Êðèøíû. "Ãäå ñåé÷àñ òåìíîëèêèé Êðèøíà â æåëòûõ îäåæäàõ?" - íåîæèäàííî ñïðîñèë ó íåãî Øðè ×àéòàíüÿ è ïîãðóçèëñÿ â ãëóáîêóþ ïå÷àëü. Ïðåäàííûå, âèäåâøèå Åãî ñòðàäàíèÿ, íå ìîãëè íàéòè îòâåòà. Òîãäà Øðè Ãàäàäõàðà Ïàíäèò ïðîèçíåñ: "Òåìíîëèêèé Êðèøíà - â Òâîåì ñåðäöå". Óñëûøàâ ýòè ñëîâà, Øðè ×àéòàíüÿ Ìàõàïðàáõó ñòàë ðàçäèðàòü Ñâîþ ãðóäü íîãòÿìè. Ãàäàäõàðà Ïàíäèò ïûòàëñÿ îñòàíîâèòü Åãî, ãîâîðÿ: "Ïîæàëóéñòà, óñïîêîéñÿ. Øðè Êðèøíà ñêîðî ïðèäåò ñþäà". Ìàòü Øà÷è, íàáëþäàâøàÿ ýòó ñöåíó, áûëà î÷åíü äîâîëüíà Ãàäàäõàðîé. "ß íèêîãäà íå âñòðå÷àëà òàêîãî ðàçóìíîãî </w:t>
      </w:r>
      <w:bookmarkStart w:id="16" w:name="н77"/>
      <w:r>
        <w:rPr/>
        <w:t xml:space="preserve">ðåáåíêà", - ïîäóìàëà îíà è îáðàòèëàñü ê Ãàäàäõàðå: "Ïðîøó òåáÿ, îñòàíüñÿ çäåñü, íå ïîêèäàé ìîåãî ñûíà, áóäü Åãî ïîñòîÿííûì ñïóòíèêîì". </w:t>
      </w:r>
    </w:p>
    <w:p>
      <w:pPr>
        <w:pStyle w:val="Sosn3"/>
        <w:bidi w:val="0"/>
        <w:ind w:firstLine="426"/>
        <w:rPr/>
      </w:pPr>
      <w:r>
        <w:rPr/>
        <w:t xml:space="preserve">Â õðàìå Ãàäàäõàðà Àíãàì óñòàíîâëåíû Áîæåñòâà Ãàäàäõàðû è ×àéòàíüè Ìàõàïðàáõó. </w:t>
      </w:r>
      <w:r>
        <w:rPr>
          <w:b w:val="false"/>
          <w:bCs w:val="false"/>
          <w:i/>
          <w:iCs w:val="false"/>
          <w:caps w:val="false"/>
          <w:smallCaps w:val="false"/>
          <w:strike w:val="false"/>
          <w:dstrike w:val="false"/>
          <w:outline w:val="false"/>
          <w:vanish w:val="false"/>
        </w:rPr>
        <w:t>Äàðøàí</w:t>
      </w:r>
      <w:r>
        <w:rPr/>
        <w:t xml:space="preserve"> çäåñü ìîæíî ïîëó÷èòü ñ 8-30 äî 11 ÷àñîâ óòðà è ñ 3 äî 8 ÷àñîâ âå÷åðà.</w:t>
      </w:r>
    </w:p>
    <w:p>
      <w:pPr>
        <w:pStyle w:val="Heading2"/>
        <w:bidi w:val="0"/>
        <w:rPr/>
      </w:pPr>
      <w:r>
        <w:rPr/>
        <w:t xml:space="preserve">Ãàíãàíàãàð. </w:t>
      </w:r>
      <w:bookmarkStart w:id="17" w:name="н11"/>
    </w:p>
    <w:p>
      <w:pPr>
        <w:pStyle w:val="Sosn3"/>
        <w:bidi w:val="0"/>
        <w:ind w:firstLine="426"/>
        <w:rPr/>
      </w:pPr>
      <w:r>
        <w:rPr/>
        <w:t xml:space="preserve">Â ýòîì ìåñòå çàêàí÷èâàåòñÿ îáëàñòü Àíòàðäâèïû. Ìíîãèå ïîêîëåíèÿ ïðåäêîâ öàðÿ Áõàãèðàòõè ñîâåðøàëè çäåñü ñóðîâûå àñêåçû, ïðèçûâàÿ ñâÿùåííóþ Ãàíãó ñïóñòèòüñÿ íà ýòó ïëàíåòó è íàïðàâèòü ñâîè âîäû â Ãàíãà Ñàãàðó. Â äàëåêîì ïðîøëîì ïðåäêè Áõàãèðàòõè îñêîðáèëè âåëèêîãî ìóäðåöà Êàïèëó Ìóíè, è îí èñïåïåëèë èõ ñâîèì âçãëÿäîì. Îíè ìîãëè îñâîáîäèòüñÿ èç àäà è ïîäíÿòüñÿ íà âûñøèå ïëàíåòû òîëüêî â òîì ñëó÷àå, åñëè òðàíñöåíäåíòíûå âîäû Ãàíãè êîñíóòñÿ èõ ïåïëà. Ïðåäêè öàðÿ Áõàãèðàòõè íå ñìîãëè óãîâîðèòü Ãàíãó, íî ñàì îí áûë áîëåå óäà÷ëèâ è ñìîã ïðèâåñòè åå. Öàðü åõàë íà êîëåñíèöå âïåðåäè ðåêè è òàêèì îáðàçîì óêàçûâàë åé ïóòü. Íî â êàêîé-òî ìîìåíò îí âäðóã çàìåòèë, ÷òî Ãàíãà áîëüøå íå ñëåäóåò çà íèì. Öàðü Áõàãèðàòõà î÷åíü îáåñïîêîèëñÿ è, âåðíóâøèñü ïî ñâîèì ñëåäàì, îáíàðóæèë, ÷òî Ãàíãà îñòàíîâèëàñü çäåñü, â Ãàíãàíàãàðå. Öàðü ïðèïàë ê åå ñòîïàì è íà÷àë óìîëÿòü åå ïðîäîëæèòü ïóòåøåñòâèå. Íî Ãàíãà-äåâè ñêàçàëà: "Ìîé äîðîãîé Áõàãèðàòõà, ñåé÷àñ </w:t>
      </w:r>
      <w:bookmarkStart w:id="18" w:name="н12"/>
      <w:r>
        <w:rPr/>
        <w:t xml:space="preserve">èäåò ìåñÿö </w:t>
      </w:r>
      <w:r>
        <w:rPr>
          <w:b w:val="false"/>
          <w:bCs w:val="false"/>
          <w:i/>
          <w:iCs w:val="false"/>
          <w:caps w:val="false"/>
          <w:smallCaps w:val="false"/>
          <w:strike w:val="false"/>
          <w:dstrike w:val="false"/>
          <w:outline w:val="false"/>
          <w:vanish w:val="false"/>
        </w:rPr>
        <w:t>ìàãõ</w:t>
      </w:r>
      <w:r>
        <w:rPr/>
        <w:t xml:space="preserve"> è áëèçèòñÿ ìåñÿö </w:t>
      </w:r>
      <w:r>
        <w:rPr>
          <w:b w:val="false"/>
          <w:bCs w:val="false"/>
          <w:i/>
          <w:iCs w:val="false"/>
          <w:caps w:val="false"/>
          <w:smallCaps w:val="false"/>
          <w:strike w:val="false"/>
          <w:dstrike w:val="false"/>
          <w:outline w:val="false"/>
          <w:vanish w:val="false"/>
        </w:rPr>
        <w:t>ïõàëãóíà</w:t>
      </w:r>
      <w:r>
        <w:rPr/>
        <w:t xml:space="preserve">. Â ïîëíîëóíèå ýòîãî ìåñÿöà ÿ âíîâü ïîñëåäóþ çà òîáîé è îñâîáîæó òâîèõ ïðåäêîâ. Çäåñü - ìåñòî ÿâëåíèÿ Øðè ×àéòàíüè Ìàõàïðàáõó, à ÿ - âñåãî ëèøü âîäà, èñõîäÿùàÿ èç Åãî ëîòîñíîé ñòîïû. Ïîýòîìó ÿ æåëàþ îñòàòüñÿ çäåñü è ñîâåðøèòü àñêåçû ðàäè Åãî óäîâëåòâîðåíèÿ. Ïîæàëóéñòà, ïîäîæäè, ïîêà íå ïðèäåò âðåìÿ, è òîãäà ÿ ñíîâà ñ ðàäîñòüþ ïîòåêó çà òîáîé." </w:t>
      </w:r>
    </w:p>
    <w:p>
      <w:pPr>
        <w:pStyle w:val="Sosn3"/>
        <w:bidi w:val="0"/>
        <w:ind w:firstLine="426"/>
        <w:rPr/>
      </w:pPr>
      <w:bookmarkStart w:id="19" w:name="н13"/>
      <w:bookmarkEnd w:id="19"/>
      <w:r>
        <w:rPr/>
        <w:t>Â íàñòîÿùåå âðåìÿ Ãàíãàíàãàð íå ïðîÿâëåí. Íà åãî ìåñòå íàõîäèòñÿ ñåëüñêîõîçÿéñòâåííîå ïîëå, è ðàñïîëîæåíî îíî íåïîäàëåêó îò ïî÷òîâîãî îòäåëåíèÿ Øðèäõàìû Ìàéÿïóðà. Â ïðîøëîì çäåñü æèëè âåëèêèå ïðåäàííûå, ñïóòíèêè Øðè ×àéòàíüè Ìàõàïðàáõó, Ãàíãà äàñ è Ñàíäæàÿ äàñ, à Ñàì Øðè ×àéòàíüÿ õîäèë â ýòîì ìåñòå â</w:t>
      </w:r>
      <w:bookmarkStart w:id="20" w:name="н14"/>
      <w:r>
        <w:rPr/>
        <w:t xml:space="preserve"> íà÷àëüíóþ øêîëó.</w:t>
      </w:r>
    </w:p>
    <w:p>
      <w:pPr>
        <w:pStyle w:val="Heading2"/>
        <w:bidi w:val="0"/>
        <w:rPr/>
      </w:pPr>
      <w:r>
        <w:rPr/>
        <w:t xml:space="preserve">Øðè ×àéòàíüÿ-ìàòõà (Âðàäæà Ïàòòàí). </w:t>
      </w:r>
    </w:p>
    <w:p>
      <w:pPr>
        <w:pStyle w:val="Sosn3"/>
        <w:bidi w:val="0"/>
        <w:ind w:firstLine="426"/>
        <w:rPr/>
      </w:pPr>
      <w:r>
        <w:rPr/>
        <w:t>Â ãëóáîêîì ïî÷òåíèè ÿ ñêëîíÿþñü ïåðåä Åãî Áîæåñòâåííîé Ìèëîñòüþ Øðèëîé Áõàêòèñèääõàíòîé Ñàðàñâàòè, êîòîðûé î÷åíü äîðîã Ãîñïîäó Êðèøíå, èáî äëÿ íåãî íåò èíîãî ïðèáåæèùà, êðîìå ëîòîñíûõ ñòîï Ãîñïîäà. Â ãëóáîêîì ïî÷òåíèè ÿ ñêëîíÿþñü ïåðåä Øðè Âàðøàáõàíàâèäåâè-äàéèòà äàñîì, ê êîòîðîìó áëàãîâîëèò Øðèìàòè Ðàäõàðàíè. Îí ÿâëÿåòñÿ îêåàíîì òðàíñöåí</w:t>
        <w:softHyphen/>
        <w:t>äåíòíîé ìèëîñòè è íåñåò ëþäÿì ó÷åíèå î Êðèøíå. Î âîïëîùåíèå ýíåðãèè ìèëîñòè Ãîñïîäà Øðè ×àéòàíüè, â ãëóáîêîì ïî÷òåíèè ÿ ñêëîíÿþñü ïåðåä òîáîé. Íåóêîñíèòåëüíî ñëåäóÿ ó÷åíèþ Øðèëû Ðóïû Ãîñâàìè, òû íåñåøü ëþäÿì ïðåäàííîå ñëóæåíèå, óâåí÷àííîå ëþáîâüþ ê Ðàäõå è Êðèøíå</w:t>
      </w:r>
      <w:bookmarkStart w:id="21" w:name="н78"/>
      <w:r>
        <w:rPr/>
        <w:t xml:space="preserve">. Â ãëóáîêîì ïî÷òåíèè ÿ ñêëîíÿþñü ïåðåä òîáîé, âîïëîùåíèå ó÷åíèÿ Ãîñïîäà ×àéòàíüè. Î ñïàñèòåëü ïàäøèõ äóø, òû íåòåðïèì ê ëþáîìó óòâåðæäåíèþ, êîòîðîå ïðîòèâîðå÷èò íàóêå ïðåäàííîãî ñëóæåíèÿ, èçëîæåííîé Øðèëîé Ðóïîé Ãîñâàìè. </w:t>
      </w:r>
    </w:p>
    <w:p>
      <w:pPr>
        <w:pStyle w:val="Sosn3"/>
        <w:bidi w:val="0"/>
        <w:ind w:firstLine="426"/>
        <w:rPr/>
      </w:pPr>
      <w:r>
        <w:rPr/>
        <w:t>Çäåñü, â äîìå Øðè ×àíäðàøåêõàðû Ïðàáõó, Øðè ×àéòàíüÿ Ìàõàïðàáõó âìåñòå ñ Àäâàéòîé À÷àðüåé è äðóãèìè ñïóòíèêàìè ÷àñòî ñòàâèë ñïåêòàêëè îá èãðàõ Øðè Êðèøíû</w:t>
      </w:r>
      <w:bookmarkStart w:id="22" w:name="н79"/>
      <w:r>
        <w:rPr/>
        <w:t xml:space="preserve">. Â ìåñòå, ãäå ïðåæäå áûë ýòîò äîì, Øðèëà Áõàêòèñèääõàíòà Ñàðàñâàòè óñòàíîâèë Øðè ×àéòàíüÿ-ìàòõó. Êîãäà Øðè ×àéòàíüÿ Ìàõàïðàáõó ðåøèë ïðèíÿòü </w:t>
      </w:r>
      <w:r>
        <w:rPr>
          <w:b w:val="false"/>
          <w:bCs w:val="false"/>
          <w:i/>
          <w:iCs w:val="false"/>
          <w:caps w:val="false"/>
          <w:smallCaps w:val="false"/>
          <w:strike w:val="false"/>
          <w:dstrike w:val="false"/>
          <w:outline w:val="false"/>
          <w:vanish w:val="false"/>
        </w:rPr>
        <w:t>ñàííüÿñó</w:t>
      </w:r>
      <w:r>
        <w:rPr/>
        <w:t xml:space="preserve"> îò Êåøàâû Áõàðàòû â Êàòâå, Øðè ×àíäðàøåêõàðà Ïðàáõó óçíàë îá ýòîì îò Øðè Íèòüÿíàíäû Ïðàáõó è ïîýòîìó òàêæå ïðèñóòñòâîâàë íà ýòîé öåðåìîíèè. Îí ïåðâûì ñîîáùèë æèòåëÿì Íàâàäâèïû î ïðèíÿòèè Ãîñïîäîì </w:t>
      </w:r>
      <w:r>
        <w:rPr>
          <w:b w:val="false"/>
          <w:bCs w:val="false"/>
          <w:i/>
          <w:iCs w:val="false"/>
          <w:caps w:val="false"/>
          <w:smallCaps w:val="false"/>
          <w:strike w:val="false"/>
          <w:dstrike w:val="false"/>
          <w:outline w:val="false"/>
          <w:vanish w:val="false"/>
        </w:rPr>
        <w:t>ñàííüÿñû</w:t>
      </w:r>
      <w:r>
        <w:rPr/>
        <w:t xml:space="preserve">. Øðè ×àíäðàøåêõàðà Ïðàáõó ïðèñóòñòâîâàë âî âðåìÿ ìíîãèõ âàæíûõ ñîáûòèé â æèçíè Øðè ×àéòàíüè è ñôîðìèðîâàë âòîðóþ âåòâü âåëèêîãî äðåâà Øðè ×àéòàíüè Ìàõàïðàáõó. </w:t>
      </w:r>
    </w:p>
    <w:p>
      <w:pPr>
        <w:pStyle w:val="Sosn3"/>
        <w:bidi w:val="0"/>
        <w:ind w:firstLine="426"/>
        <w:rPr/>
      </w:pPr>
      <w:r>
        <w:rPr/>
        <w:t xml:space="preserve">Â ýòîì ìåñòå Øðèëà Áõàêòèñèääõàíòà Ñàðàñâàòè Òõàêóð âîøåë â </w:t>
      </w:r>
      <w:r>
        <w:rPr>
          <w:b w:val="false"/>
          <w:bCs w:val="false"/>
          <w:i/>
          <w:iCs w:val="false"/>
          <w:caps w:val="false"/>
          <w:smallCaps w:val="false"/>
          <w:strike w:val="false"/>
          <w:dstrike w:val="false"/>
          <w:outline w:val="false"/>
          <w:vanish w:val="false"/>
        </w:rPr>
        <w:t>ñàìàäõè</w:t>
      </w:r>
      <w:r>
        <w:rPr/>
        <w:t>, è çäåñü íàõîäèòñÿ åãî õðàì-</w:t>
      </w:r>
      <w:r>
        <w:rPr>
          <w:b w:val="false"/>
          <w:bCs w:val="false"/>
          <w:i/>
          <w:iCs w:val="false"/>
          <w:caps w:val="false"/>
          <w:smallCaps w:val="false"/>
          <w:strike w:val="false"/>
          <w:dstrike w:val="false"/>
          <w:outline w:val="false"/>
          <w:vanish w:val="false"/>
        </w:rPr>
        <w:t>ñàìàäõè</w:t>
      </w:r>
      <w:r>
        <w:rPr/>
        <w:t>. Ýòà òåððèòîðèÿ çîâåòñÿ Âðàäæà Ïàòòàí, ò.å. ìåñòî, ãäå ïðîÿâëåí Âðèíäàâàí. Ïîâñþäó â Íàâàäâèïå ïðîÿâëÿþòñÿ ðàçíîîáðàçíûå ëåñà è äðóãèå ñâÿòûå ìåñòà Âðèíäàâàíà, íî â ýòîé ìàëåíüêîé îáëàñòè Âðàäæà Ïàòòàíà ïðîÿâëåíû âñå ñâÿòûå ìåñòà Âðèíäàâàíà. Ïî ìèëîñòè Øðèëû Áõàêòèñèääõàíòû Ñàðàñâàòè çäåñü ìîæíî óâèäåòü Ðàäõà-</w:t>
      </w:r>
      <w:r>
        <w:rPr>
          <w:b w:val="false"/>
          <w:bCs w:val="false"/>
          <w:i/>
          <w:iCs w:val="false"/>
          <w:caps w:val="false"/>
          <w:smallCaps w:val="false"/>
          <w:strike w:val="false"/>
          <w:dstrike w:val="false"/>
          <w:outline w:val="false"/>
          <w:vanish w:val="false"/>
        </w:rPr>
        <w:t>êóíäó</w:t>
      </w:r>
      <w:r>
        <w:rPr/>
        <w:t>, Øüÿìà-</w:t>
      </w:r>
      <w:r>
        <w:rPr>
          <w:b w:val="false"/>
          <w:bCs w:val="false"/>
          <w:i/>
          <w:iCs w:val="false"/>
          <w:caps w:val="false"/>
          <w:smallCaps w:val="false"/>
          <w:strike w:val="false"/>
          <w:dstrike w:val="false"/>
          <w:outline w:val="false"/>
          <w:vanish w:val="false"/>
        </w:rPr>
        <w:t>êóíäó</w:t>
      </w:r>
      <w:r>
        <w:rPr/>
        <w:t>, Ãèðè Ãîâàðäõàíà è Êåëè Êàäàìáó (äåðåâî, ñ êîòîðîãî Êðèøíà ïðûãíóë â îçåðî Êàëè). Â ýòîì ìåñòå òàêæå èìåþòñÿ Áîæåñòâà Øðèëû Áõàêòèñèääõàíòû Ñàðàñâàòè è Øðè Ãàíäõàðâèêè Ãèðèäõàðè. Øðèëà Áõàêòèñèääõàíòà Ñàðàñâàòè Òõàêóð, äóõîâíûé ó÷èòåëü Åãî Áîæåñòâåííîé Ìèëîñòè À. ×. Áõàêòèâåäàíòû Ñâàìè Ïðàáõóïàäû, óñòàíîâèë ìíîæåñòâî õðàìîâ ïî âñåé Èíäèè è øèðîêî ïðîïîâåäîâàë. Îí òàêæå îñíîâàë åæåäíåâíóþ ãàçåòó íîâîñòåé äëÿ ïðîñëàâëåíèÿ Ãîñïîäà Êðèøíû. Ñëåäóÿ ïî ñòîïàì Áõàêòèñèääõàíòû Ñàðàñâàòè, Åãî Áîæåñòâåííàÿ Ìèëîñòü À. ×. Áõàêòèâåäàíòà Ñâàìè Ïðàáõóïàäà óñòàíîâèë ìíîæåñòâî õðàìîâ ïî âñåìó ìèðó è ïåðåâåë íà àíãëèéñêèé ÿçûê áîëüøîå êîëè÷åñòâî âåäè÷åñêîé ëèòåðàòóðû. Íà áåðåãó Ðàäõà-</w:t>
      </w:r>
      <w:r>
        <w:rPr>
          <w:b w:val="false"/>
          <w:bCs w:val="false"/>
          <w:i/>
          <w:iCs w:val="false"/>
          <w:caps w:val="false"/>
          <w:smallCaps w:val="false"/>
          <w:strike w:val="false"/>
          <w:dstrike w:val="false"/>
          <w:outline w:val="false"/>
          <w:vanish w:val="false"/>
        </w:rPr>
        <w:t>êóíäû</w:t>
      </w:r>
      <w:r>
        <w:rPr/>
        <w:t xml:space="preserve"> ðÿäîì ñ </w:t>
      </w:r>
      <w:r>
        <w:rPr>
          <w:b w:val="false"/>
          <w:bCs w:val="false"/>
          <w:i/>
          <w:iCs w:val="false"/>
          <w:caps w:val="false"/>
          <w:smallCaps w:val="false"/>
          <w:strike w:val="false"/>
          <w:dstrike w:val="false"/>
          <w:outline w:val="false"/>
          <w:vanish w:val="false"/>
        </w:rPr>
        <w:t>àøðàìîì</w:t>
      </w:r>
      <w:r>
        <w:rPr/>
        <w:t xml:space="preserve"> íàõîäèòñÿ </w:t>
      </w:r>
      <w:r>
        <w:rPr>
          <w:b w:val="false"/>
          <w:bCs w:val="false"/>
          <w:i/>
          <w:iCs w:val="false"/>
          <w:caps w:val="false"/>
          <w:smallCaps w:val="false"/>
          <w:strike w:val="false"/>
          <w:dstrike w:val="false"/>
          <w:outline w:val="false"/>
          <w:vanish w:val="false"/>
        </w:rPr>
        <w:t>ñàìàäõè-ìàíäèð</w:t>
      </w:r>
      <w:r>
        <w:rPr/>
        <w:t xml:space="preserve"> Øðèëû Ãàóðàêèøîðû äàñà Áàáàäæè Ìàõàðàäæè, äóõîâíîãî ó÷èòåëÿ Øðèëû Áõàêòèñèääõàíòû Ñàðàñâàòè Òõàêóðà.</w:t>
      </w:r>
    </w:p>
    <w:p>
      <w:pPr>
        <w:pStyle w:val="Sosn3"/>
        <w:bidi w:val="0"/>
        <w:ind w:firstLine="426"/>
        <w:rPr/>
      </w:pPr>
      <w:r>
        <w:rPr/>
        <w:t>ß â ãëóáîêîì ïî÷òåíèè ñêëîíÿþñü ïåðåä Ãàóðàêèøîðîé äàñîì Áàáàäæè Ìàõàðàäæåé, êîòîðûé ÿâëÿåòñÿ îëèöåòâîðåíèåì ñàìîîòðå÷åíèÿ. Îí èñïîëíåí ãëóáîêîé ëþáâè ê Êðèøíå è ïîñòîÿííî ñòðàäàåò îò ðàçëóêè ñ Íèì.</w:t>
      </w:r>
    </w:p>
    <w:p>
      <w:pPr>
        <w:pStyle w:val="Heading2"/>
        <w:bidi w:val="0"/>
        <w:rPr/>
      </w:pPr>
      <w:r>
        <w:rPr/>
        <w:t xml:space="preserve">Ïðèòõó-êóíäà (Áàëëàë Äèãõè). </w:t>
      </w:r>
    </w:p>
    <w:p>
      <w:pPr>
        <w:pStyle w:val="Sosn3"/>
        <w:bidi w:val="0"/>
        <w:spacing w:before="0" w:after="0"/>
        <w:ind w:firstLine="426"/>
        <w:rPr/>
      </w:pPr>
      <w:r>
        <w:rPr/>
        <w:t>ßñíîãëàçûé, ëóíîëèêèé, âñåãäà óëûáàþùèéñÿ Ïðèòõó Ìàõàðàäæà èç âåëèêîé ëþáâè ê ëþäÿì ñîçäàë äëÿ íèõ ñ÷àñòëèâóþ æèçíü. Ýòîò öàðü, çàùèòíèê ñâîèõ ïîääàííûõ, áûë íåîáû÷íûì öàðåì, îí ñðàâíèì ñ ïîëóáîãàìè Ïðàäæàïàòè. Äëÿ áëàãà ëþäåé îí ïîäîèë çåìëþ, òî÷íî êîðîâó, íî íå îãðàíè÷èëñÿ òîëüêî ýòèì. Îí ñðàâíÿë ïîâåðõíîñòü çåìëè êîíöàìè ñâîåãî ëóêà, ðàçðóøèâ âñå âîçâûøåííîñòè, ïîäîáíî òîìó, êàê öàðü Èíäðà, ïðàâè</w:t>
        <w:softHyphen/>
        <w:t>òåëü ðàÿ, ñîêðóøàåò ãîðû ìîãó÷èìè óäàðàìè ìîëíèé.</w:t>
      </w:r>
    </w:p>
    <w:p>
      <w:pPr>
        <w:pStyle w:val="Sbook"/>
        <w:bidi w:val="0"/>
        <w:spacing w:before="0" w:after="60"/>
        <w:jc w:val="right"/>
        <w:rPr/>
      </w:pPr>
      <w:r>
        <w:rPr/>
        <w:t>(Øðèìàä-Áõàãàâàòàì)</w:t>
      </w:r>
    </w:p>
    <w:p>
      <w:pPr>
        <w:pStyle w:val="Sosn3"/>
        <w:bidi w:val="0"/>
        <w:spacing w:before="0" w:after="60"/>
        <w:ind w:firstLine="426"/>
        <w:rPr/>
      </w:pPr>
      <w:r>
        <w:rPr/>
        <w:t xml:space="preserve">Êîãäà öàðü Ïðèòõó âìåñòå ñî ñâîèìè ñïóòíèêàìè ïóòåøåñòâîâàë ïî âñåé ïëàíåòå, ñãëàæèâàÿ âñå âîçâûøåííûå ìåñòà è òåì ñàìûì âûðàâíèâàÿ ïîâåðõíîñòü çåìëè, îí ïðèøåë â ýòî ìåñòî. Ñïóòíèêè ñîîáùèëè åìó îá îñëåïèòåëüíîì ñèÿíèè, êîòîðîå èñõîäèëî èç çåìëè. Öàðü Ïðèòõó, óñëûøàâ îá ýòîì, òîëüêî óëûáíóëñÿ, ïîäóìàâ ïðî ñåáÿ, ÷òî çäåñü íàõîäèòñÿ ìåñòî áóäóùåãî ÿâëåíèÿ Øðè ×àéòàíüè Ìàõàïðàáõó. Îí ïðèêàçàë âûêîïàòü çäåñü áîëüøîå îçåðî, êîòîðîå òåïåðü èìåíóåòñÿ Áàëëàë Äèãõè. Äèíàñòèÿ Ñåíà,  ïðàâèâøàÿ â Áåíãàëèè, îñíîâàëà çäåñü ñâîþ ñòîëèöó, à öàðü Ëàêøìàí Ñåíà óâåëè÷èë îáúåì </w:t>
      </w:r>
      <w:r>
        <w:rPr>
          <w:b w:val="false"/>
          <w:bCs w:val="false"/>
          <w:i/>
          <w:iCs w:val="false"/>
          <w:caps w:val="false"/>
          <w:smallCaps w:val="false"/>
          <w:strike w:val="false"/>
          <w:dstrike w:val="false"/>
          <w:outline w:val="false"/>
          <w:vanish w:val="false"/>
        </w:rPr>
        <w:t>êóíäû</w:t>
      </w:r>
      <w:r>
        <w:rPr/>
        <w:t xml:space="preserve"> è ïåðåèìåíîâàë åå ïîñëå ñìåðòè ñâîåãî îòöà, öàðÿ Áàëëàë Ñåíà. Âîäà â îçåðå óäèâèòåëüíî ÷èñòà, è âñÿêèé, êòî ïðîáóåò åå, èñïûòûâàåò âåëèêîå áëàæåíñòâî. Íà áåðåãó ýòîé </w:t>
      </w:r>
      <w:r>
        <w:rPr>
          <w:b w:val="false"/>
          <w:bCs w:val="false"/>
          <w:i/>
          <w:iCs w:val="false"/>
          <w:caps w:val="false"/>
          <w:smallCaps w:val="false"/>
          <w:strike w:val="false"/>
          <w:dstrike w:val="false"/>
          <w:outline w:val="false"/>
          <w:vanish w:val="false"/>
        </w:rPr>
        <w:t>êóíäû</w:t>
      </w:r>
      <w:r>
        <w:rPr/>
        <w:t xml:space="preserve"> Øðèëà Äæàÿäåâà Ãîñâàìè ñîñòàâèë "</w:t>
      </w:r>
      <w:r>
        <w:rPr>
          <w:b w:val="false"/>
          <w:bCs w:val="false"/>
          <w:i/>
          <w:iCs w:val="false"/>
          <w:caps w:val="false"/>
          <w:smallCaps w:val="false"/>
          <w:strike w:val="false"/>
          <w:dstrike w:val="false"/>
          <w:outline w:val="false"/>
          <w:vanish w:val="false"/>
        </w:rPr>
        <w:t>Äàñàâàòàðà Ñòîòðàì"</w:t>
      </w:r>
      <w:r>
        <w:rPr/>
        <w:t>.</w:t>
      </w:r>
    </w:p>
    <w:p>
      <w:pPr>
        <w:pStyle w:val="Heading2"/>
        <w:bidi w:val="0"/>
        <w:rPr/>
      </w:pPr>
      <w:r>
        <w:rPr/>
        <w:t xml:space="preserve">Äîì Ìóðàðè Ãóïòû. </w:t>
      </w:r>
    </w:p>
    <w:p>
      <w:pPr>
        <w:pStyle w:val="Sosn3"/>
        <w:bidi w:val="0"/>
        <w:ind w:firstLine="426"/>
        <w:rPr/>
      </w:pPr>
      <w:r>
        <w:rPr/>
        <w:t>"</w:t>
      </w:r>
      <w:r>
        <w:rPr>
          <w:b w:val="false"/>
          <w:bCs w:val="false"/>
          <w:i/>
          <w:iCs w:val="false"/>
          <w:caps w:val="false"/>
          <w:smallCaps w:val="false"/>
          <w:strike w:val="false"/>
          <w:dstrike w:val="false"/>
          <w:outline w:val="false"/>
          <w:vanish w:val="false"/>
        </w:rPr>
        <w:t>×àéòàíüÿ-Áõàãàâàòà"</w:t>
      </w:r>
      <w:r>
        <w:rPr/>
        <w:t xml:space="preserve"> ðàññêàçûâàåò òàêóþ èñòîðèþ. Îäíàæäû Øðè ×àéòàíüÿ Ìàõàïðàáõó ñëóøàë </w:t>
      </w:r>
      <w:r>
        <w:rPr>
          <w:b w:val="false"/>
          <w:bCs w:val="false"/>
          <w:i/>
          <w:iCs w:val="false"/>
          <w:caps w:val="false"/>
          <w:smallCaps w:val="false"/>
          <w:strike w:val="false"/>
          <w:dstrike w:val="false"/>
          <w:outline w:val="false"/>
          <w:vanish w:val="false"/>
        </w:rPr>
        <w:t>øëîêó</w:t>
      </w:r>
      <w:r>
        <w:rPr/>
        <w:t>, ãäå îïèñûâàëàñü èíêàð</w:t>
        <w:softHyphen/>
        <w:t>íà</w:t>
        <w:softHyphen/>
        <w:t xml:space="preserve">öèÿ Âàðàõè. Âíèìàÿ ýòîé </w:t>
      </w:r>
      <w:r>
        <w:rPr>
          <w:b w:val="false"/>
          <w:bCs w:val="false"/>
          <w:i/>
          <w:iCs w:val="false"/>
          <w:caps w:val="false"/>
          <w:smallCaps w:val="false"/>
          <w:strike w:val="false"/>
          <w:dstrike w:val="false"/>
          <w:outline w:val="false"/>
          <w:vanish w:val="false"/>
        </w:rPr>
        <w:t>øëîêå</w:t>
      </w:r>
      <w:r>
        <w:rPr/>
        <w:t>, Îí áóêâàëüíî ðåâåë è áåãàë ïî äîìó Ìóðàðè Ãóïòû. Êîãäà ×àéòàíüÿ Ìàõàïðàáõó ïðèøåë â åãî äîì, Ìóðàðè Ãóïòà ïðèíÿë Ãîñïîäà ñ áîëüøîé ëþáîâüþ è ïî÷òåíèåì. Øðè ×àéòàíüÿ Ìàõàïðàáõó ïðîíèêñÿ ê õîçÿèíó îòâåòíûì ÷óâñòâîì, êàê Ãîñïîäü Ðàìà÷àíäðà ê Õàíóìàíó. Ìóðàðè Ãóïòà, íà ñàìîì äåëå, ÿâëÿëñÿ èíêàðíàöèåé Õàíóìàíà. Øðè ×àéòàíüÿ Ìàõàïðàáõó ãðîìêî âûêðèêèâàë: "Ñóêàð, Ñóêàð!" (èìÿ èíêàð</w:t>
        <w:softHyphen/>
        <w:t>íàöèè âåïðÿ). Ìóðàðè çàñòûë îò óäèâëåíèÿ, à Øðè ×àéòàíüÿ Ìàõàïðàáõó âîøåë â õðàì Âèøíó. Â õðàìå ñòîÿë âåëèêîëåïíûé ãîðøîê, íàïîëíåííûé âîäîé. Óâèäåâ åãî, Øðè ×àéòàíüÿ ïðèíÿë ôîðìó Âàðàõè (èíêàðíàöèè âåïðÿ), íàíèçàë ãîðøîê íà Ñâîè áîæåñòâåííûå êëûêè, ïðèêîñíóëñÿ ê íåìó ãóáàìè è ïîòðÿñàÿ èì, âçðåâåë: "Âîñïåâàé Ìîþ ñëàâó, Ìóðàðè!" Ìóðàðè áûë íàñòîëü</w:t>
        <w:softHyphen/>
        <w:t>êî ïîðàæåí ýòîé ñöåíîé, ÷òî íå ìîã ïðîèçíåñòè íè ñëîâà, è òîëüêî õëîïàë ãëàçàìè. "×òî æå òû ìîë÷èøü? - ñïðîñèë Øðè ×àéòàíüÿ. - Âñå ýòî âðåìÿ òû è ïîíÿòèÿ íå èìåë, êòî ß åñòü íà ñàìîì äåëå". "Î Ïðàáõó, - îòâå÷àë Ìóðàðè, - òîëüêî Òû çíàåøü Ñâîþ ñëàâó. Äàæå Øåøà, èìåþùèé òûñÿ÷è ðòîâ, íå â ñèëàõ âîñïåòü åå â ïîëíîé ìåðå. Î Ïðàáõó, âñå çàìå÷àòåëüíûå è óäèâèòåëüíûå âåùè ïðîñòî èñõîäÿò èç ïîð Òâîåãî òåëà. ß íåñïîñîáåí ïðîñëàâëÿòü òåáÿ". Ìóðàðè Ãóïòà óïàë è çàëèëñÿ ñëåçàìè, èñïûòûâàÿ âåëèêóþ ëþáîâü ê Ãîñïîäó. Íåîæèäàííî Øðè ×àéòàíüÿ Ìàõàïðàáõó î÷åíü ðàçãíåâàëñÿ íà Âåäû: "Îíè ãëàñÿò, ÷òî ß íå èìåþ ðóê, ß íå èìåþ íîã, ß íå èìåþ ãëàç. Ìîå òåëî ñâÿùåííî, è âñå ñóùåå ïðåáûâàåò â íåì. Ìîþ ñëàâó âîñïåâàþò âåëèêèå Ãîñïîäü Áðàõìà è Ãîñïîäü Øèâà. Ìîå ïðèêîñíîâåíèå î÷èùàåò ÷åëîâåêà, à åãî ïðèêîñíîâåíèå, â ñâîþ î÷åðåäü, î÷èùàåò äàæå ñâÿòûå ìåñòà. Ñëóøàé æå, Ìóðàðè. ß îòêðîþ òåáå òàéíó Âåä. ß  - àâàòàðà ýòîãî âåêà è ß òîò, êòî íåêîãäà ïîäíÿë çåìëþ èç ãðÿçíîãî ìåñòà. Â îáðàçå ýòîé èíêàðíàöèè ß áóäó ðàñïðîñòðàíÿòü äâèæåíèå ñàíêèðòàíû è äàðèòü îñâîáîæäåíèå âñåì æèâóùèì".</w:t>
      </w:r>
    </w:p>
    <w:p>
      <w:pPr>
        <w:pStyle w:val="Sosn3"/>
        <w:bidi w:val="0"/>
        <w:ind w:firstLine="426"/>
        <w:rPr/>
      </w:pPr>
      <w:r>
        <w:rPr/>
        <w:t>Â ýòîì ìåñòå íàõîäèòñÿ ìàëåíüêèé õðàì ñ Áîæåñòâàìè Ñèòà-Ðàìû. Îí ñòîèò íåïîäàëåêó îò áåðåãà Áàëëàë Äèãõè, ê âîñòîêó îò Éîãà-ïèòõè.</w:t>
      </w:r>
    </w:p>
    <w:p>
      <w:pPr>
        <w:pStyle w:val="Heading2"/>
        <w:bidi w:val="0"/>
        <w:rPr/>
      </w:pPr>
      <w:r>
        <w:rPr/>
        <w:t xml:space="preserve">Øðèäõàðà Àíãàì (Äîì Øðèäõàðû). </w:t>
      </w:r>
    </w:p>
    <w:p>
      <w:pPr>
        <w:pStyle w:val="Sosn3"/>
        <w:bidi w:val="0"/>
        <w:ind w:firstLine="426"/>
        <w:rPr/>
      </w:pPr>
      <w:r>
        <w:rPr/>
        <w:t>ß ñêëîíÿþñü â ïî÷òåíèè ïåðåä âñåìè âàéøíàâàì è ïðåäàííûì Ãîñïîäà. Îíè â òî÷íîñòè ïîäîáíû äðåâàì æåëàíèé,  èñïîëíÿþùèõ æåëàíèÿ êàæäîãî, è âñåãäà ïîëíû ñîñòðàäàíèÿ ê ïàäøèì îáóñëîâëåííûì äóøàì.</w:t>
      </w:r>
    </w:p>
    <w:p>
      <w:pPr>
        <w:pStyle w:val="Sosn3"/>
        <w:bidi w:val="0"/>
        <w:ind w:firstLine="426"/>
        <w:rPr/>
      </w:pPr>
      <w:r>
        <w:rPr/>
        <w:t xml:space="preserve">Åæåäíåâíî Ãîñïîäü ×àéòàíüÿ ïðèõîäèë â äîì Øðèäõàðû ñîáèðàòü îâîùè, áàíàíû è áàíàíîâûå öâåòû. Ôàêòè÷åñêè, îí íå íà÷èíàë åñòü, ïîêà íå ïîëó÷àë îâîùè è áàíàíû îò Øðèäõàðû. Ïîëó÷èâ íàêàçàíèå îò ñóäüè Êàçè, ×àéòàíüÿ Ìàõàïðàáõó âíîâü âûøåë íà </w:t>
      </w:r>
      <w:r>
        <w:rPr>
          <w:b w:val="false"/>
          <w:bCs w:val="false"/>
          <w:i/>
          <w:iCs w:val="false"/>
          <w:caps w:val="false"/>
          <w:smallCaps w:val="false"/>
          <w:strike w:val="false"/>
          <w:dstrike w:val="false"/>
          <w:outline w:val="false"/>
          <w:vanish w:val="false"/>
        </w:rPr>
        <w:t>ñàíêèðòàíó</w:t>
      </w:r>
      <w:r>
        <w:rPr/>
        <w:t xml:space="preserve"> è îòïðàâèëñÿ ê Øðèäõàðå. Ïîäîéäÿ ê åãî äîìó, Îí óâèäåë, ó âîðîò æåëåçíûé ãîðøîê, ãðÿçíûé, ðæàâûé è ïîëíûé íåñâåæåé âîäû. Îäíàêî, æåëàÿ ïîêàçàòü, ÷òî ñîáñòâåííîñòü è ïèùà </w:t>
      </w:r>
      <w:r>
        <w:rPr>
          <w:b w:val="false"/>
          <w:bCs w:val="false"/>
          <w:i/>
          <w:iCs w:val="false"/>
          <w:caps w:val="false"/>
          <w:smallCaps w:val="false"/>
          <w:strike w:val="false"/>
          <w:dstrike w:val="false"/>
          <w:outline w:val="false"/>
          <w:vanish w:val="false"/>
        </w:rPr>
        <w:t>âàéøíàâà</w:t>
      </w:r>
      <w:r>
        <w:rPr/>
        <w:t xml:space="preserve"> âñåãäà àáñîëþòíî ÷èñòû, Øðè ×àéòàíüÿ îòïèë èç ýòîãî ãîðøêà. Óâèäåâ Åãî ïîñòóïîê, Øðèäõàðà çàêðè÷àë: "Î íåò, Îí ïðèøåë íå çà òåì, ÷òîáû îòäîõíóòü. Îí ïðèøåë óáèòü ìåíÿ. Çà÷åì Îí ïüåò âîäó èç ýòîãî ãîðøêà?" Â îòâåò Øðè ×àéòàíüÿ Ìàõàïðàáõó ïðîöèòèðîâàë øëîêó èç "</w:t>
      </w:r>
      <w:r>
        <w:rPr>
          <w:b w:val="false"/>
          <w:bCs w:val="false"/>
          <w:i/>
          <w:iCs w:val="false"/>
          <w:caps w:val="false"/>
          <w:smallCaps w:val="false"/>
          <w:strike w:val="false"/>
          <w:dstrike w:val="false"/>
          <w:outline w:val="false"/>
          <w:vanish w:val="false"/>
        </w:rPr>
        <w:t>Ïàäìà Ïóðàíû"</w:t>
      </w:r>
      <w:r>
        <w:rPr/>
        <w:t xml:space="preserve">, â êîòîðîé ãîâîðèòñÿ, ÷òî ÷åëîâåê, æåëàþùèé î÷èñòèòüñÿ, äîëæåí ïðîñèòü ïèùó ó </w:t>
      </w:r>
      <w:r>
        <w:rPr>
          <w:b w:val="false"/>
          <w:bCs w:val="false"/>
          <w:i/>
          <w:iCs w:val="false"/>
          <w:caps w:val="false"/>
          <w:smallCaps w:val="false"/>
          <w:strike w:val="false"/>
          <w:dstrike w:val="false"/>
          <w:outline w:val="false"/>
          <w:vanish w:val="false"/>
        </w:rPr>
        <w:t>âàéøíàâîâ</w:t>
      </w:r>
      <w:r>
        <w:rPr/>
        <w:t>, è òàêèì îáðàçîì îí ñìîæåò èçáàâèòüñÿ îò ëþáîãî îñêâåðíåíèÿ. Ìåñòî, ãäå ïðîèçîøëî îïèñàííîå ñîáûòèå, íàçûâàåòñÿ êèðòàí-âèøðàìà-ñòõàíà (ìåñòî îòäûõà), à òåððèòîðèÿ âîêðóã äîìà Øðèäõàðû íåîòëè÷íà îò Ìàäõóâàíû âî Âðèíäàâàíå.</w:t>
      </w:r>
    </w:p>
    <w:p>
      <w:pPr>
        <w:pStyle w:val="Sosn3"/>
        <w:keepNext w:val="true"/>
        <w:bidi w:val="0"/>
        <w:ind w:firstLine="426"/>
        <w:rPr/>
      </w:pPr>
      <w:r>
        <w:rPr/>
        <w:t xml:space="preserve">Ïàñòóøîê ïî èìåíè Êóñóìàñàâà (Ìàäõóìàíãàëà), êîòîðûé ðåçâèëñÿ ñ Ãîñïîäîì Êðèøíîé è âåñåëèë Åãî âî Âðàäæàáõóìè, ïðåäñòàë â èãðàõ Ãîñïîäà ×àéòàíüè êàê ó÷åíûé áðàõìàí Êîëàâå÷à Øðèäõàðà, ïðîäàâàâøèé ÷àøêè èç ïàëüìîâûõ ëèñòüåâ, ÷òîáû ïîääåðæèâàòü ñâîå ñóùåñòâîâàíèå. </w:t>
      </w:r>
    </w:p>
    <w:p>
      <w:pPr>
        <w:pStyle w:val="Sbook"/>
        <w:keepNext w:val="true"/>
        <w:bidi w:val="0"/>
        <w:jc w:val="right"/>
        <w:rPr/>
      </w:pPr>
      <w:r>
        <w:rPr/>
        <w:t>(Ãàóðà-ãàíîääåøà-äèïèêà 133)</w:t>
      </w:r>
    </w:p>
    <w:p>
      <w:pPr>
        <w:pStyle w:val="Sosn3"/>
        <w:bidi w:val="0"/>
        <w:ind w:firstLine="426"/>
        <w:rPr/>
      </w:pPr>
      <w:r>
        <w:rPr/>
        <w:t xml:space="preserve">Øðè ×àéòàíüÿ Ìàõàïðàáõó åæåäíåâíî ïîñåùàë äîì Øðèäõàðû è ðâàë áàíàíû, ðàñòóùèå â åãî ñàäó. Øðèäõàðà âîð÷àë íà Íåãî: "ß âñåãî ëèøü áåäíûé </w:t>
      </w:r>
      <w:r>
        <w:rPr>
          <w:b w:val="false"/>
          <w:bCs w:val="false"/>
          <w:i/>
          <w:iCs w:val="false"/>
          <w:caps w:val="false"/>
          <w:smallCaps w:val="false"/>
          <w:strike w:val="false"/>
          <w:dstrike w:val="false"/>
          <w:outline w:val="false"/>
          <w:vanish w:val="false"/>
        </w:rPr>
        <w:t>áðàõìàí</w:t>
      </w:r>
      <w:r>
        <w:rPr/>
        <w:t xml:space="preserve"> è íå â ñîñòîÿíèè äàâàòü ïîæåðòâîâàíèÿ òàêîìó æàäíîìó </w:t>
      </w:r>
      <w:r>
        <w:rPr>
          <w:b w:val="false"/>
          <w:bCs w:val="false"/>
          <w:i/>
          <w:iCs w:val="false"/>
          <w:caps w:val="false"/>
          <w:smallCaps w:val="false"/>
          <w:strike w:val="false"/>
          <w:dstrike w:val="false"/>
          <w:outline w:val="false"/>
          <w:vanish w:val="false"/>
        </w:rPr>
        <w:t>áðàõìàíó</w:t>
      </w:r>
      <w:r>
        <w:rPr/>
        <w:t xml:space="preserve">, êàê Òû. ß èñïîëüçóþ ýòè áàíàíû è öâåòû äëÿ ïîêëîíåíèÿ ìàòåðè Ãàíãå". "ß ìóæ Ãàíãè, - îòâå÷àë Øðè ×àéòàíüÿ Ìàõàïðàáõó, - è ïîêëîíÿÿñü Ìíå, òû äîñòàâèøü åé îãðîìíîå óäîâîëüñòâèå". "Ïîáîéñÿ Áîãà, - óæàñàëñÿ Øðèäõàðà, - Òû ñîâåðøàåøü îñêîðáëåíèÿ, ïðîâîçãëàøàÿ ñåáÿ ìóæåì Ãàíãè". Ãîñïîäü ×àéòàíüÿ îáåùàë Øðèäõàðå, ÷òî â îäèí ïðåêðàñíûé äåíü òîò ïîëó÷èò äîêàçàòåëüñòâà Åãî ñëîâ. </w:t>
      </w:r>
    </w:p>
    <w:p>
      <w:pPr>
        <w:pStyle w:val="Sosn3"/>
        <w:bidi w:val="0"/>
        <w:ind w:firstLine="426"/>
        <w:rPr/>
      </w:pPr>
      <w:r>
        <w:rPr/>
        <w:t>Ïîçäíåå â äîìå Øðèâàñû Ãîñïîäü ×àéòàíüÿ ÿâèë Øðèäõàðå Ñâîþ èçíà÷àëüíóþ ôîðìó.</w:t>
      </w:r>
    </w:p>
    <w:p>
      <w:pPr>
        <w:pStyle w:val="Sosn3"/>
        <w:bidi w:val="0"/>
        <w:ind w:firstLine="426"/>
        <w:rPr/>
      </w:pPr>
      <w:r>
        <w:rPr/>
        <w:t xml:space="preserve">Øðèäõàðà, ñîâåðøåííûé ïðèìåð äëÿ âñåõ </w:t>
      </w:r>
      <w:r>
        <w:rPr>
          <w:b w:val="false"/>
          <w:bCs w:val="false"/>
          <w:i/>
          <w:iCs w:val="false"/>
          <w:caps w:val="false"/>
          <w:smallCaps w:val="false"/>
          <w:strike w:val="false"/>
          <w:dstrike w:val="false"/>
          <w:outline w:val="false"/>
          <w:vanish w:val="false"/>
        </w:rPr>
        <w:t>âàéøíàâîâ</w:t>
      </w:r>
      <w:r>
        <w:rPr/>
        <w:t>, æåðòâîâàë ïîëîâèíó ñâîåãî çàðàáîòêà íà ïîêëîíåíèå ìàòåðè Ãàíãå. Êðîìå òîãî, îí åæåäíåâíî ïðèíîñèë öâåòû áàíàíîâ ìàòåðè Øà÷è äëÿ ïðèãîòîâëåíèÿ ïèùè Ãîñïîäó ×àéòàíüå.</w:t>
      </w:r>
    </w:p>
    <w:p>
      <w:pPr>
        <w:pStyle w:val="Sosn3"/>
        <w:bidi w:val="0"/>
        <w:ind w:firstLine="426"/>
        <w:rPr/>
      </w:pPr>
      <w:r>
        <w:rPr/>
        <w:t>Äîì Øðèäõàðû ðàñïîëîæåí íà ñåâåðî-âîñòî÷íîé ãðàíèöå Àíòàðäâèïû.</w:t>
      </w:r>
    </w:p>
    <w:p>
      <w:pPr>
        <w:pStyle w:val="Sosn3"/>
        <w:bidi w:val="0"/>
        <w:ind w:firstLine="426"/>
        <w:rPr/>
      </w:pPr>
      <w:r>
        <w:rPr/>
        <w:t>Ðÿäîì ñ ñàäîì Øðèäõàðû íàõîäèòñÿ ìåñòî, ãäå Ãîñïîäü Áàëàðàìà óáèë äåìîíà Ìàéÿñóðó. Îíî çîâåòñÿ Ìàéÿìîðè è íåîòëè÷íî îò Òàëàâàíû âî Âðèíäàâàíå.</w:t>
      </w:r>
    </w:p>
    <w:p>
      <w:pPr>
        <w:pStyle w:val="Heading2"/>
        <w:bidi w:val="0"/>
        <w:rPr/>
      </w:pPr>
      <w:r>
        <w:rPr/>
        <w:t xml:space="preserve">Ñàìàäõè Êàçè. </w:t>
      </w:r>
    </w:p>
    <w:p>
      <w:pPr>
        <w:pStyle w:val="Sosn3"/>
        <w:bidi w:val="0"/>
        <w:ind w:firstLine="426"/>
        <w:rPr/>
      </w:pPr>
      <w:r>
        <w:rPr/>
        <w:t xml:space="preserve">Îäíàæäû Êàçè (ìóñóëüìàíñêèé ñóäüÿ) ïðèøåë â äîì Øðèâàñû À÷àðüè è íàñèëüíî îñòàíîâèë </w:t>
      </w:r>
      <w:r>
        <w:rPr>
          <w:b w:val="false"/>
          <w:bCs w:val="false"/>
          <w:i/>
          <w:iCs w:val="false"/>
          <w:caps w:val="false"/>
          <w:smallCaps w:val="false"/>
          <w:strike w:val="false"/>
          <w:dstrike w:val="false"/>
          <w:outline w:val="false"/>
          <w:vanish w:val="false"/>
        </w:rPr>
        <w:t>êèðòàí</w:t>
      </w:r>
      <w:r>
        <w:rPr/>
        <w:t xml:space="preserve">. Âî âðåìÿ ýòîãî èíöèäåíòà áûë ðàçáèò îäèí èç </w:t>
      </w:r>
      <w:r>
        <w:rPr>
          <w:b w:val="false"/>
          <w:bCs w:val="false"/>
          <w:i/>
          <w:iCs w:val="false"/>
          <w:caps w:val="false"/>
          <w:smallCaps w:val="false"/>
          <w:strike w:val="false"/>
          <w:dstrike w:val="false"/>
          <w:outline w:val="false"/>
          <w:vanish w:val="false"/>
        </w:rPr>
        <w:t>ìðèäàíãîâ</w:t>
      </w:r>
      <w:r>
        <w:rPr/>
        <w:t>. Íî÷üþ, âî ñíå, Ãîñïîäü ïðåäñòàë ïåðåä Êàçè â ôîðìå Íàðàñèì</w:t>
        <w:softHyphen/>
        <w:t>õà</w:t>
        <w:softHyphen/>
        <w:t>äåâû è ñòàë öàðàïàòü åìó ãðóäü. Íî ñäåëàâ ëèøü íåñêîëüêî öàðàïèí, Ãîñïîäü îñòàíîâèëñÿ è ñêàçàë Êàçè: "Ñåãîäíÿ ß íå ïðè÷èíþ òåáå áîëüøèõ áåñïîêîéñòâ è íå ëèøó æèçíè, íî åñëè òû âíîâü ïîïûòàåøüñÿ âîñïðå</w:t>
        <w:softHyphen/>
        <w:t>ïÿòñòâî</w:t>
        <w:softHyphen/>
        <w:t xml:space="preserve">âàòü äâèæåíèþ </w:t>
      </w:r>
      <w:r>
        <w:rPr>
          <w:b w:val="false"/>
          <w:bCs w:val="false"/>
          <w:i/>
          <w:iCs w:val="false"/>
          <w:caps w:val="false"/>
          <w:smallCaps w:val="false"/>
          <w:strike w:val="false"/>
          <w:dstrike w:val="false"/>
          <w:outline w:val="false"/>
          <w:vanish w:val="false"/>
        </w:rPr>
        <w:t>ñàíêèðòàíû</w:t>
      </w:r>
      <w:r>
        <w:rPr/>
        <w:t xml:space="preserve">, òîãäà ß óíè÷òîæó òåáÿ è òâîþ ñåìüþ". </w:t>
      </w:r>
    </w:p>
    <w:p>
      <w:pPr>
        <w:pStyle w:val="Sosn3"/>
        <w:bidi w:val="0"/>
        <w:ind w:firstLine="426"/>
        <w:rPr/>
      </w:pPr>
      <w:r>
        <w:rPr/>
        <w:t>Êîãäà ïðåäàííûå ×àéòàíüè Ìàõàïðàáõó ñîîáùèëè Ãîñïîäó î áåñïî</w:t>
        <w:softHyphen/>
        <w:t>êîéñò</w:t>
        <w:softHyphen/>
        <w:t xml:space="preserve">âàõ, ïðèíîñèìûõ Êàçè, Îí î÷åíü ðàçãíåâàëñÿ è îðãàíèçîâàë ìàññîâóþ </w:t>
      </w:r>
      <w:r>
        <w:rPr>
          <w:b w:val="false"/>
          <w:bCs w:val="false"/>
          <w:i/>
          <w:iCs w:val="false"/>
          <w:caps w:val="false"/>
          <w:smallCaps w:val="false"/>
          <w:strike w:val="false"/>
          <w:dstrike w:val="false"/>
          <w:outline w:val="false"/>
          <w:vanish w:val="false"/>
        </w:rPr>
        <w:t>ñàí</w:t>
        <w:softHyphen/>
        <w:t>êèð</w:t>
        <w:softHyphen/>
        <w:t>òàíó</w:t>
      </w:r>
      <w:r>
        <w:rPr/>
        <w:t xml:space="preserve">. Â ýòó íî÷ü, ñôîðìèðîâàâ ìíîæåñòâî ãðóïï, ïðåäàííûå ïðîøëèñü ñ </w:t>
      </w:r>
      <w:r>
        <w:rPr>
          <w:b w:val="false"/>
          <w:bCs w:val="false"/>
          <w:i/>
          <w:iCs w:val="false"/>
          <w:caps w:val="false"/>
          <w:smallCaps w:val="false"/>
          <w:strike w:val="false"/>
          <w:dstrike w:val="false"/>
          <w:outline w:val="false"/>
          <w:vanish w:val="false"/>
        </w:rPr>
        <w:t xml:space="preserve">êèðòàíîì </w:t>
      </w:r>
      <w:r>
        <w:rPr/>
        <w:t xml:space="preserve">ïî óëèöàì Íàâàäâèïû è, îáîéäÿ âåñü ãîðîä, çàêîí÷èëè äâèæåíèå ó äîìà Êàçè. Øðè ×àéòàíüÿ Ìàõàïðàáõó âñòðåòèëñÿ ñ Êàçè è äîêàçàë åìó, îïèðàÿñü íà ìîãóùåñòâî </w:t>
      </w:r>
      <w:r>
        <w:rPr>
          <w:b w:val="false"/>
          <w:bCs w:val="false"/>
          <w:i/>
          <w:iCs w:val="false"/>
          <w:caps w:val="false"/>
          <w:smallCaps w:val="false"/>
          <w:strike w:val="false"/>
          <w:dstrike w:val="false"/>
          <w:outline w:val="false"/>
          <w:vanish w:val="false"/>
        </w:rPr>
        <w:t>øàñòð</w:t>
      </w:r>
      <w:r>
        <w:rPr/>
        <w:t xml:space="preserve"> (ñâÿùåííûõ ïèñàíèé), ÷òî âûñøåé ôîðìîé ïîêëîíåíèÿ ÿâëÿåòñÿ ðàçâèòèå ëþáâè ê Ðàäõå è Êðèøíå. Êàçè ïðåäàëñÿ Øðè ×àéòàíüå Ìàõàïðàáõó è ïîîáåùàë, ÷òî âñå åãî ïîòîìêè áóäóò ñ ïî÷òåíèåì îòíîñèòüñÿ ê äâèæåíèþ </w:t>
      </w:r>
      <w:r>
        <w:rPr>
          <w:b w:val="false"/>
          <w:bCs w:val="false"/>
          <w:i/>
          <w:iCs w:val="false"/>
          <w:caps w:val="false"/>
          <w:smallCaps w:val="false"/>
          <w:strike w:val="false"/>
          <w:dstrike w:val="false"/>
          <w:outline w:val="false"/>
          <w:vanish w:val="false"/>
        </w:rPr>
        <w:t>ñàíêèðòàíû</w:t>
      </w:r>
      <w:r>
        <w:rPr/>
        <w:t xml:space="preserve"> è íå ñòàíóò íè â ÷åì åìó ïðåïÿòñòâîâàòü.</w:t>
      </w:r>
    </w:p>
    <w:p>
      <w:pPr>
        <w:pStyle w:val="Sosn3"/>
        <w:bidi w:val="0"/>
        <w:ind w:firstLine="426"/>
        <w:rPr/>
      </w:pPr>
      <w:r>
        <w:rPr/>
        <w:t xml:space="preserve">Çäåñü ñòîèò îãðîìíîå äåðåâî </w:t>
      </w:r>
      <w:r>
        <w:rPr>
          <w:b w:val="false"/>
          <w:bCs w:val="false"/>
          <w:i/>
          <w:iCs w:val="false"/>
          <w:caps w:val="false"/>
          <w:smallCaps w:val="false"/>
          <w:strike w:val="false"/>
          <w:dstrike w:val="false"/>
          <w:outline w:val="false"/>
          <w:vanish w:val="false"/>
        </w:rPr>
        <w:t>÷àìïà</w:t>
      </w:r>
      <w:r>
        <w:rPr/>
        <w:t>, êîòîðîìó áîëüøå ÷åòûðåñòà ëåò.</w:t>
      </w:r>
    </w:p>
    <w:p>
      <w:pPr>
        <w:pStyle w:val="Sosn3"/>
        <w:bidi w:val="0"/>
        <w:ind w:firstLine="426"/>
        <w:rPr/>
      </w:pPr>
      <w:r>
        <w:rPr/>
        <w:t xml:space="preserve">Ýòî ìåñòî ñ÷èòàåòñÿ íåîòëè÷íûì îò Ìàòõóðû, à Êàçè íåîòëè÷åí îò Êàìñû â èãðàõ Êðèøíû. Êàçè íàõîäèëñÿ â òàêèõ æå îòíîøåíèÿõ ñî Øðè ×àéòàíüåé Ìàõàïðàáõó, ÷òî è Êàìñà, äÿäÿ Êðèøíû ïî ìàòåðè, ñ Êðèøíîé, è òàêæå, êàê Êàìñà, Êàçè çàòðåïåòàë îò ñòðàõà ïåðåä Ãîñïîäîì. Íî Øðè ×àéòàíüÿ äàðîâàë åìó </w:t>
      </w:r>
      <w:r>
        <w:rPr>
          <w:b w:val="false"/>
          <w:bCs w:val="false"/>
          <w:i/>
          <w:iCs w:val="false"/>
          <w:caps w:val="false"/>
          <w:smallCaps w:val="false"/>
          <w:strike w:val="false"/>
          <w:dstrike w:val="false"/>
          <w:outline w:val="false"/>
          <w:vanish w:val="false"/>
        </w:rPr>
        <w:t>ïðåìó</w:t>
      </w:r>
      <w:r>
        <w:rPr/>
        <w:t>, òåì ñàìûì îñâîáîäèâ è ñäåëàâ âåëèêèì ïðåäàííûì. Ñëóøàíèå èñòîðèè îá îñâîáîæäåíèè Êàçè ÿâëÿåòñÿ âåëèêîé óäà÷åé. Áëàãî</w:t>
        <w:softHyphen/>
        <w:t xml:space="preserve">äàðÿ ýòîé èñòîðèè ñòàíîâèòñÿ î÷åâèäíûì ðàçëè÷èå ìåæäó Âðàäæà-òàòòâîé è Íàâàäâèïà-òàòòâîé. Îñêîðáèòåëè Êðèøíû âî Âðàäæå ïîëó÷àþò îñâîáîæäåíèå, ðàñòâîðÿÿñü â ñèÿíèè Áðàõìàíà, òîãäà êàê îñêîðáèòåëè â Íàâàäâèïå îáðåòàþò ëþáîâü ê Áîãó. Ïîýòîìó </w:t>
      </w:r>
      <w:r>
        <w:rPr>
          <w:b w:val="false"/>
          <w:bCs w:val="false"/>
          <w:i/>
          <w:iCs w:val="false"/>
          <w:caps w:val="false"/>
          <w:smallCaps w:val="false"/>
          <w:strike w:val="false"/>
          <w:dstrike w:val="false"/>
          <w:outline w:val="false"/>
          <w:vanish w:val="false"/>
        </w:rPr>
        <w:t>ãàóðà-ëèëó</w:t>
      </w:r>
      <w:r>
        <w:rPr/>
        <w:t xml:space="preserve"> ìîæíî ñ÷èòàòü íàèâûñøåé. Èìÿ Ãàóðû, Åãî ôîðìà è êà÷åñòâà íå ïðèíèìàþò îñêîðáëåíèé, ïîñêîëüêó èõ áåç òðóäà ìîæíî ïðåîäîëåòü. Êîãäà íà ñ÷åòó ó ïðåäàííîãî èìåþòñÿ êàêèå-òî îñêîðáëåíèÿ, èìÿ è ôîðìà Êðèøíû ïîäåéñòâóþò íà íåãî íåñêîðî. Îäíàêî ïîâòîðÿÿ èìÿ Ãàóðû è æèâÿ â Ãàóðà-</w:t>
      </w:r>
      <w:r>
        <w:rPr>
          <w:b w:val="false"/>
          <w:bCs w:val="false"/>
          <w:i/>
          <w:iCs w:val="false"/>
          <w:caps w:val="false"/>
          <w:smallCaps w:val="false"/>
          <w:strike w:val="false"/>
          <w:dstrike w:val="false"/>
          <w:outline w:val="false"/>
          <w:vanish w:val="false"/>
        </w:rPr>
        <w:t>äõàìå</w:t>
      </w:r>
      <w:r>
        <w:rPr/>
        <w:t xml:space="preserve">, ÷åëîâåê áûñòðî îáðåòàåò </w:t>
      </w:r>
      <w:r>
        <w:rPr>
          <w:b w:val="false"/>
          <w:bCs w:val="false"/>
          <w:i/>
          <w:iCs w:val="false"/>
          <w:caps w:val="false"/>
          <w:smallCaps w:val="false"/>
          <w:strike w:val="false"/>
          <w:dstrike w:val="false"/>
          <w:outline w:val="false"/>
          <w:vanish w:val="false"/>
        </w:rPr>
        <w:t>ïðåìó</w:t>
      </w:r>
      <w:r>
        <w:rPr/>
        <w:t xml:space="preserve">. Îñêîðáëåíèÿ çäåñü íå ÿâëÿþòñÿ ïðåïÿòñòâèåì, ïîñêîëüêó ïðåäàííûå ìîãóò ñ ëåãêîñòüþ èõ ïðåîäîëåòü. Êàæäûé, êîòîðûé âèäèò </w:t>
      </w:r>
      <w:r>
        <w:rPr>
          <w:b w:val="false"/>
          <w:bCs w:val="false"/>
          <w:i/>
          <w:iCs w:val="false"/>
          <w:caps w:val="false"/>
          <w:smallCaps w:val="false"/>
          <w:strike w:val="false"/>
          <w:dstrike w:val="false"/>
          <w:outline w:val="false"/>
          <w:vanish w:val="false"/>
        </w:rPr>
        <w:t>ñàìàäõè</w:t>
      </w:r>
      <w:r>
        <w:rPr/>
        <w:t xml:space="preserve"> Êàçè, âûñâîáîæäàåòñÿ èç êðóãîâîðîòà ðîæäåíèé è ñìåðòåé. </w:t>
      </w:r>
      <w:r>
        <w:rPr>
          <w:b w:val="false"/>
          <w:bCs w:val="false"/>
          <w:i/>
          <w:iCs w:val="false"/>
          <w:caps w:val="false"/>
          <w:smallCaps w:val="false"/>
          <w:strike w:val="false"/>
          <w:dstrike w:val="false"/>
          <w:outline w:val="false"/>
          <w:vanish w:val="false"/>
        </w:rPr>
        <w:t>Ñàìàäõè</w:t>
      </w:r>
      <w:r>
        <w:rPr/>
        <w:t xml:space="preserve"> Êàçè ðàñïîëîæåíî íà ãðàíèöå Àíòàðäâèïû, à Êàçèíàãàð - âíóòðè Ñèìàíòàäâèïû.</w:t>
      </w:r>
    </w:p>
    <w:p>
      <w:pPr>
        <w:pStyle w:val="Heading2"/>
        <w:bidi w:val="0"/>
        <w:rPr/>
      </w:pPr>
      <w:r>
        <w:rPr/>
        <w:t xml:space="preserve">Äîì Íàíäàíà À÷àðüè. </w:t>
      </w:r>
    </w:p>
    <w:p>
      <w:pPr>
        <w:pStyle w:val="Sosn3"/>
        <w:bidi w:val="0"/>
        <w:ind w:firstLine="426"/>
        <w:rPr/>
      </w:pPr>
      <w:r>
        <w:rPr/>
        <w:t xml:space="preserve">Òåððèòîðèÿ, ðàñïîëîæåííàÿ ìåæäó Ãàíãîé è Ñàðàñâàòè íåäàëåêî îò èõ </w:t>
      </w:r>
      <w:r>
        <w:rPr>
          <w:b w:val="false"/>
          <w:bCs w:val="false"/>
          <w:i/>
          <w:iCs w:val="false"/>
          <w:caps w:val="false"/>
          <w:smallCaps w:val="false"/>
          <w:strike w:val="false"/>
          <w:dstrike w:val="false"/>
          <w:outline w:val="false"/>
          <w:vanish w:val="false"/>
        </w:rPr>
        <w:t>ñàíãàìà</w:t>
      </w:r>
      <w:r>
        <w:rPr/>
        <w:t xml:space="preserve"> (ìåñòà ñëèÿíèÿ) âûøå </w:t>
      </w:r>
      <w:r>
        <w:rPr>
          <w:b w:val="false"/>
          <w:bCs w:val="false"/>
          <w:i/>
          <w:iCs w:val="false"/>
          <w:caps w:val="false"/>
          <w:smallCaps w:val="false"/>
          <w:strike w:val="false"/>
          <w:dstrike w:val="false"/>
          <w:outline w:val="false"/>
          <w:vanish w:val="false"/>
        </w:rPr>
        <w:t>ñàìàäõè</w:t>
      </w:r>
      <w:r>
        <w:rPr/>
        <w:t xml:space="preserve"> Åãî Áîæåñòâåííîé Ìèëîñòè À. ×. Áõàêòèâåäàíòû Ñâàìè Ïðàáõóïàäû, íîñèò íàçâàíèå Èøîäàíâàí, è èìåííî çäåñü íàõîäèëñÿ äîì Íàíäàíà À÷àðüè è åãî çåìëè.</w:t>
      </w:r>
    </w:p>
    <w:p>
      <w:pPr>
        <w:pStyle w:val="Sosn3"/>
        <w:bidi w:val="0"/>
        <w:ind w:firstLine="426"/>
        <w:rPr/>
      </w:pPr>
      <w:r>
        <w:rPr/>
        <w:t xml:space="preserve">ß ñêëîíÿþñü ïåðåä Âåðõîâíûì Ãîñïîäîì, Íèòüÿíàíäîé Ïðàáõó, èñòî÷íèêîì âûñøåé ðàäîñòè äëÿ âñåõ, äàðóþùèì ñâÿòîå èìÿ è ÿâëÿþùèìñÿ äðàãîöåííûì êàìíåì âñåõ ìîíàõîâ </w:t>
      </w:r>
      <w:r>
        <w:rPr>
          <w:b w:val="false"/>
          <w:bCs w:val="false"/>
          <w:i/>
          <w:iCs w:val="false"/>
          <w:caps w:val="false"/>
          <w:smallCaps w:val="false"/>
          <w:strike w:val="false"/>
          <w:dstrike w:val="false"/>
          <w:outline w:val="false"/>
          <w:vanish w:val="false"/>
        </w:rPr>
        <w:t>ïàðàìàõàìñ</w:t>
      </w:r>
      <w:r>
        <w:rPr/>
        <w:t>. Ïóñòü Øðè Íèòüÿíàíäà Ðàìà áóäåò îáúåêòîì ìîåãî ïîñòîÿííîãî ïàìÿòîâàíèÿ. Ñàíêàðøàíà, Øåøàíàãà è Âèøíó, âîçëåæàùèå â Êàðàíà, Ãàðáõà è Êøèðà îêåàíàõ, ÿâëÿåòñÿ Åãî ïîëíûìè ÷àñòÿìè è ÷àñòÿìè Åãî ïîëíûõ ÷àñòåé. ß ïðèïàäàþ ê ëîòîñíûì ñòîïàì Øðè Íèòüÿíàíäû Ðàìû, Ñàíêàðøàíû èç ×àòóðâüþõè, îáëàäàòåëÿ âñåõ áîãàòñòâ, ïðåáûâàþùåãî íà Âàéêóíòõå çà ïðåäåëàìè ìàòåðèàëüíîãî òâîðåíèÿ.</w:t>
      </w:r>
    </w:p>
    <w:p>
      <w:pPr>
        <w:pStyle w:val="Sbook"/>
        <w:bidi w:val="0"/>
        <w:jc w:val="right"/>
        <w:rPr/>
      </w:pPr>
      <w:r>
        <w:rPr/>
        <w:t>(×àéòàíüÿ-÷àðèòàìðèòà Àäè 1-7,8,9)</w:t>
      </w:r>
    </w:p>
    <w:p>
      <w:pPr>
        <w:pStyle w:val="Sosn3"/>
        <w:bidi w:val="0"/>
        <w:ind w:firstLine="426"/>
        <w:rPr/>
      </w:pPr>
      <w:r>
        <w:rPr/>
        <w:t>"</w:t>
      </w:r>
      <w:r>
        <w:rPr>
          <w:b w:val="false"/>
          <w:bCs w:val="false"/>
          <w:i/>
          <w:iCs w:val="false"/>
          <w:caps w:val="false"/>
          <w:smallCaps w:val="false"/>
          <w:strike w:val="false"/>
          <w:dstrike w:val="false"/>
          <w:outline w:val="false"/>
          <w:vanish w:val="false"/>
        </w:rPr>
        <w:t>×àéòàíüÿ-Áõàãàâàòà"</w:t>
      </w:r>
      <w:r>
        <w:rPr/>
        <w:t xml:space="preserve"> ðàññêàçûâàåò òàêóþ èñòîðèþ. Â ñåëåíèè Ýêà÷àêðà æèëà ÷åòà </w:t>
      </w:r>
      <w:r>
        <w:rPr>
          <w:b w:val="false"/>
          <w:bCs w:val="false"/>
          <w:i/>
          <w:iCs w:val="false"/>
          <w:caps w:val="false"/>
          <w:smallCaps w:val="false"/>
          <w:strike w:val="false"/>
          <w:dstrike w:val="false"/>
          <w:outline w:val="false"/>
          <w:vanish w:val="false"/>
        </w:rPr>
        <w:t>áðàõìàíîâ</w:t>
      </w:r>
      <w:r>
        <w:rPr/>
        <w:t xml:space="preserve">, Õàäàè Ïàíäèò è åãî æåíà Ïàäìàâàòè. Ãîñïîäü Íèòüÿíàíäà ÿâèëñÿ â èõ äîìå â êà÷åñòâå ñûíà è êàêîå-òî âðåìÿ âåðøèë òàì Ñâîè èãðû. Çàòåì Îí çàäóìàë ïîêèíóòü èõ äîì, íî íå ðåøàëñÿ íà ýòî, áîÿñü ïðè÷èíèòü áîëü ðîäèòåëÿì. Ñòîèëî Íèòüÿíàíäå Ïðàáõó èñ÷åçíóòü õîòÿ áû íà ìèã, è Åãî ìàòü íå íàõîäèëà ñåáå ìåñòà. Ñåêóíäà êàçàëàñü åé âå÷íîñòüþ. È Õàäàè Ïàíäèò òîæå íè íà ìãíîâåíèå íå ìîã ðàçëó÷èòüñÿ ñ ñûíîì. Îòïðàâëÿÿñü â äîì äðóãà èëè ïðèíÿòü îìîâåíèå, îí íåïðåìåííî áðàë Åãî ñ ñîáîé. Íèòüÿíàíäà Ïðàáõó áûë òåíüþ Ñâîåãî îòöà. Èäÿ ïî äîðîãå, Õàäàè Ïàíäèò òî è äåëî îãëÿäûâàëñÿ, èùà Åãî ãëàçàìè. È êóäà áû îí íè øåë, îí âñåãäà áðàë ñûíà ñ ñîáîé, òàê êàê íå ìîã ïðîæèòü áåç Íåãî íè ñåêóíäû. Âèäÿ ñòîëü ñèëüíóþ ïðèâÿçàííîñòü, Íèòüÿíàíäà Ïðàáõó ïðîäîëæàë èñïîëíÿòü ñûíîâíèé äîëã. Ê ñ÷àñòüþ, îäíàæäû â èõ äîì ïðèøåë îäèí </w:t>
      </w:r>
      <w:r>
        <w:rPr>
          <w:b w:val="false"/>
          <w:bCs w:val="false"/>
          <w:i/>
          <w:iCs w:val="false"/>
          <w:caps w:val="false"/>
          <w:smallCaps w:val="false"/>
          <w:strike w:val="false"/>
          <w:dstrike w:val="false"/>
          <w:outline w:val="false"/>
          <w:vanish w:val="false"/>
        </w:rPr>
        <w:t>ñàííüÿñè</w:t>
      </w:r>
      <w:r>
        <w:rPr/>
        <w:t xml:space="preserve">. Õàäàè Ïàíäèò âûðàçèë åìó ñâîå ïî÷òåíèå è ïðåäëîæèë îñòàòüñÿ íà íî÷ü. </w:t>
      </w:r>
      <w:r>
        <w:rPr>
          <w:b w:val="false"/>
          <w:bCs w:val="false"/>
          <w:i/>
          <w:iCs w:val="false"/>
          <w:caps w:val="false"/>
          <w:smallCaps w:val="false"/>
          <w:strike w:val="false"/>
          <w:dstrike w:val="false"/>
          <w:outline w:val="false"/>
          <w:vanish w:val="false"/>
        </w:rPr>
        <w:t>Ñàííüÿñè</w:t>
      </w:r>
      <w:r>
        <w:rPr/>
        <w:t xml:space="preserve"> ñ ðàäîñòüþ ïðèíÿë ïðèãëàøåíèå è âñþ íî÷ü ðàññêàçûâàë î ðàçâëå÷åíèÿõ Êðèøíû. Íàóòðî, ïåðåä òåì, êàê ïðîäîëæèòü ïóòü, îí ïîïðîñèë Õàäàè Ïàíäèòà èñïîëíèòü îäíó åãî ïðîñüáó. "×åãî æå òû õî÷åøü?" - ñïðîñèë Õàäàè Ïàíäèò, íà ÷òî </w:t>
      </w:r>
      <w:r>
        <w:rPr>
          <w:b w:val="false"/>
          <w:bCs w:val="false"/>
          <w:i/>
          <w:iCs w:val="false"/>
          <w:caps w:val="false"/>
          <w:smallCaps w:val="false"/>
          <w:strike w:val="false"/>
          <w:dstrike w:val="false"/>
          <w:outline w:val="false"/>
          <w:vanish w:val="false"/>
        </w:rPr>
        <w:t>ñàííüÿñè</w:t>
      </w:r>
      <w:r>
        <w:rPr/>
        <w:t xml:space="preserve"> îòâåòèë: "ß îòïðàâëÿþñü â ïàëîìíè÷åñòâî ïî âñåì ñâÿòûì ìåñòàì, íî ó ìåíÿ íåò ïîìîùíèêà-</w:t>
      </w:r>
      <w:r>
        <w:rPr>
          <w:b w:val="false"/>
          <w:bCs w:val="false"/>
          <w:i/>
          <w:iCs w:val="false"/>
          <w:caps w:val="false"/>
          <w:smallCaps w:val="false"/>
          <w:strike w:val="false"/>
          <w:dstrike w:val="false"/>
          <w:outline w:val="false"/>
          <w:vanish w:val="false"/>
        </w:rPr>
        <w:t>áðàõìà÷àðè</w:t>
      </w:r>
      <w:r>
        <w:rPr/>
        <w:t xml:space="preserve">. Ïî÷åìó áû òåáå íå ïîçâîëèòü Íèòüÿíàíäå êàêîå-òî âðåìÿ ñîïðîâîæäàòü ìåíÿ. ß áóäó îòíîñèòüñÿ ê Íåìó, êàê ê ñîáñòâåííîìó ñûíó. È êðîìå ýòîãî, Îí ïîëó÷èò áîëüøîå áëàãî îò ïîñåùåíèÿ âñåõ ñâÿòûõ ìåñò". </w:t>
      </w:r>
    </w:p>
    <w:p>
      <w:pPr>
        <w:pStyle w:val="Sosn3"/>
        <w:bidi w:val="0"/>
        <w:ind w:firstLine="426"/>
        <w:rPr/>
      </w:pPr>
      <w:r>
        <w:rPr/>
        <w:t xml:space="preserve">Õàäàè Ïàíäèò çàäóìàëñÿ: "Ýòîò </w:t>
      </w:r>
      <w:r>
        <w:rPr>
          <w:b w:val="false"/>
          <w:bCs w:val="false"/>
          <w:i/>
          <w:iCs w:val="false"/>
          <w:caps w:val="false"/>
          <w:smallCaps w:val="false"/>
          <w:strike w:val="false"/>
          <w:dstrike w:val="false"/>
          <w:outline w:val="false"/>
          <w:vanish w:val="false"/>
        </w:rPr>
        <w:t>ñàííüÿñè</w:t>
      </w:r>
      <w:r>
        <w:rPr/>
        <w:t xml:space="preserve"> ïðîñèò ó ìåíÿ íå ñûíà, îí ïðîñèò ìîþ äóøó. Íî åñëè ÿ îòêàæóñü, âñå áóäåò ïîòåðÿíî. Â äàëåêîì ïðîøëîì Âèøâàìèòðà òàêæå ïðîñèë Ðàìà÷àíäðó, êîòîðûé áûë æèçíüþ è äóøîé öàðÿ Äàøàðàòõè. Ïóðàíû ãîâîðÿò, ÷òî áåç Ðàìû öàðü Äàøàðàòõà íå ìûñëèë ñâîåãî ñóùåñòâîâàíèÿ. Î ìîé äîðîãîé Êðèøíà. Ïåðåäî ìíîé âñòàëà âåëèêàÿ ïðîáëåìà. Ïîæàëóéñòà, ïîìîãè ìíå ðåøèòü åå". Îí ñïðîñèë ñîâåòà ó æåíû. Ïàäìàâàòè, åãî âåðíàÿ æåíà, ìàòü âñåëåííîé, îòâåòèëà: "Òâîå æåëàíèå, ïðàáõó, - ýòî ìîå æåëàíèå". Ñ îïóùåííîé ãîëîâîé Õàäàè Ïàíäèò ïîäîøåë ê </w:t>
      </w:r>
      <w:r>
        <w:rPr>
          <w:b w:val="false"/>
          <w:bCs w:val="false"/>
          <w:i/>
          <w:iCs w:val="false"/>
          <w:caps w:val="false"/>
          <w:smallCaps w:val="false"/>
          <w:strike w:val="false"/>
          <w:dstrike w:val="false"/>
          <w:outline w:val="false"/>
          <w:vanish w:val="false"/>
        </w:rPr>
        <w:t>ñàííüÿñè</w:t>
      </w:r>
      <w:r>
        <w:rPr/>
        <w:t xml:space="preserve">, îáíÿë íà ïðîùàíèå ñâîåãî ñûíà è çàïëàêàë. </w:t>
      </w:r>
      <w:r>
        <w:rPr>
          <w:b w:val="false"/>
          <w:bCs w:val="false"/>
          <w:i/>
          <w:iCs w:val="false"/>
          <w:caps w:val="false"/>
          <w:smallCaps w:val="false"/>
          <w:strike w:val="false"/>
          <w:dstrike w:val="false"/>
          <w:outline w:val="false"/>
          <w:vanish w:val="false"/>
        </w:rPr>
        <w:t>Ñàííüÿñè</w:t>
      </w:r>
      <w:r>
        <w:rPr/>
        <w:t xml:space="preserve"> ñ Íèòüÿíàíäîé óäàëèëèñü. Òàê Íèòüÿíàíäà Ïðàáõó îñòàâèë ñâîé äîì. </w:t>
      </w:r>
    </w:p>
    <w:p>
      <w:pPr>
        <w:pStyle w:val="Sosn3"/>
        <w:bidi w:val="0"/>
        <w:ind w:firstLine="426"/>
        <w:rPr/>
      </w:pPr>
      <w:r>
        <w:rPr/>
        <w:t xml:space="preserve">Õàäàè Ïàíäèò è Ïàäìàâàòè íåîòëè÷íû îò öàðÿ Äàøàðàòõè è Êàóøàëüè, à Íèòüÿíàíäà Ðàìà íåîòëè÷åí îò Ëàêøìàíà. Êîãäà Íèòüÿíàíäà óøåë, Õàäàè Ïàíäèò ïîòåðÿë ñîçíàíèå. Åãî ïå÷àëü è ãîðå íå ïîääàþòñÿ îïèñàíèþ. Îí ñêîðáåë òàê ñèëüíî, ÷òî êàìíè è äåðåâî íà÷èíàëè ïëàâèòüñÿ. Íåñêîëüêî ìåñÿöåâ îí íè÷åãî íå åë, íî ïðîäîëæàë æèòü áëàãîäàðÿ </w:t>
      </w:r>
      <w:bookmarkStart w:id="23" w:name="н15"/>
      <w:r>
        <w:rPr/>
        <w:t>âëèÿíèþ Øðè ×àéòàíüè Ìàõàïðàáõó</w:t>
      </w:r>
      <w:bookmarkStart w:id="24" w:name="н80"/>
      <w:r>
        <w:rPr/>
        <w:t>. Âñå ýòè èãðû âåðøèëèñü âî áëàãî îáóñëîâëåííûõ äóø, è ñëóøàíèå î íèõ ñïîñîáíî ðàñòîïèòü äàæå ñàìûå êàìåííûå ñåðäöà.</w:t>
      </w:r>
    </w:p>
    <w:p>
      <w:pPr>
        <w:pStyle w:val="Sosn3"/>
        <w:bidi w:val="0"/>
        <w:ind w:firstLine="426"/>
        <w:rPr/>
      </w:pPr>
      <w:r>
        <w:rPr/>
        <w:t>Ñòðàíñòâóÿ ïî ñâÿòûì ìåñòàì, Íèòüÿíàíäà Ïðàáõó, íàêîíåö, äîáðàëñÿ äî Ìàòõóðû è íà íåêîòîðîå âðåìÿ ïîñåëèëñÿ òàì. Îñòàâàÿñü âî Âðàäæà-</w:t>
      </w:r>
      <w:r>
        <w:rPr>
          <w:b w:val="false"/>
          <w:bCs w:val="false"/>
          <w:i/>
          <w:iCs w:val="false"/>
          <w:caps w:val="false"/>
          <w:smallCaps w:val="false"/>
          <w:strike w:val="false"/>
          <w:dstrike w:val="false"/>
          <w:outline w:val="false"/>
          <w:vanish w:val="false"/>
        </w:rPr>
        <w:t>äõàìå</w:t>
      </w:r>
      <w:r>
        <w:rPr/>
        <w:t xml:space="preserve">, Îí ñêèòàëñÿ ïî ëåñàì â ïîèñêàõ Ñâîåãî ìëàäøåãî áðàòà Êðèøíû. Êàæäîãî âñòðå÷íîãî Îí ñïðàøèâàë: "Ãäå Êðèøíà? Òû íå âèäåë Êðèøíó?" Ëè÷íîñòü Áîãà íåïîñòèæèìà. Äåíü è íî÷ü Íèòüÿíàíäà çâàë Êðèøíó è íè÷åãî íå åë. Êîãäà Åìó ïðåäëàãàëè ìîëîêî, Îí âêóøàë íåìíîãî, íî Ñàì íèêîãäà íè÷åãî íå ïðîñèë. Òàê Íèòüÿíàíäà Ïðàáõó æèë âî Âðèíäàâàíå. Ãîñïîäü Øðè ×àéòàíüÿ Ìàõàïðàáõó â ýòî âðåìÿ íàñëàæäàëñÿ </w:t>
      </w:r>
      <w:r>
        <w:rPr>
          <w:b w:val="false"/>
          <w:bCs w:val="false"/>
          <w:i/>
          <w:iCs w:val="false"/>
          <w:caps w:val="false"/>
          <w:smallCaps w:val="false"/>
          <w:strike w:val="false"/>
          <w:dstrike w:val="false"/>
          <w:outline w:val="false"/>
          <w:vanish w:val="false"/>
        </w:rPr>
        <w:t>ñàíêèðòàíîé</w:t>
      </w:r>
      <w:r>
        <w:rPr/>
        <w:t xml:space="preserve">, íî îòñóòñòâèå Íèòüÿíàíäû Åãî î÷åíü îãîð÷àëî. Íèòüÿíàíäà Ïðàáõó ïîíÿë ýòî è íåìåäëåííî îòïðàâèëñÿ â Íàâàäâèïó. Òàì Îí îñòàíîâèëñÿ â äîìå Íàíäàíà À÷àðüè, ïîëàãàÿ, ÷òî Øðè ×àéòàíüÿ Ìàõàïðàáõó äîãàäàåòñÿ, ÷òî Îí çäåñü. "Îí Ñàì Ìåíÿ îòûùåò", - äóìàë Íèòüÿíàíäà Ïðàáõó. Îí ïîïðîñèë Íàíäàíà À÷àðüþ íå ðàññêàçûâàòü íèêîìó î Åãî ïðèñóòñòâèè, è òîò ñîãëàñèëñÿ. Îí áûë î÷åíü ñ÷àñòëèâ ïðèíèìàòü Íèòüÿíàíäó Ïðàáõó, îêàçûâàë Åìó âñÿêèå ïî÷åñòè è </w:t>
      </w:r>
      <w:bookmarkStart w:id="25" w:name="н16"/>
      <w:r>
        <w:rPr/>
        <w:t>äåëàë âñå âîçìîæíîå äëÿ ñîçäàíèÿ Åìó ìàêñèìàëüíîãî êîìôîðòà. Âñÿêèé, êòî óñëûøèò èñòîðèþ î ïðèáûòèè Íèòüÿíàíäû â Íàâàäâèïó, îáðåòåò ñîêðîâèùå ëþáâè.</w:t>
      </w:r>
    </w:p>
    <w:p>
      <w:pPr>
        <w:pStyle w:val="Sosn3"/>
        <w:bidi w:val="0"/>
        <w:ind w:firstLine="426"/>
        <w:rPr/>
      </w:pPr>
      <w:r>
        <w:rPr/>
        <w:t xml:space="preserve">Çàêîí÷èâ ïîêëîíåíèå Âèøíó, Øðè ×àéòàíüÿ Ìàõàïðàáõó âñòðåòèëñÿ ñ </w:t>
      </w:r>
      <w:r>
        <w:rPr>
          <w:b w:val="false"/>
          <w:bCs w:val="false"/>
          <w:i/>
          <w:iCs w:val="false"/>
          <w:caps w:val="false"/>
          <w:smallCaps w:val="false"/>
          <w:strike w:val="false"/>
          <w:dstrike w:val="false"/>
          <w:outline w:val="false"/>
          <w:vanish w:val="false"/>
        </w:rPr>
        <w:t>âàéøíàâàìè</w:t>
      </w:r>
      <w:r>
        <w:rPr/>
        <w:t xml:space="preserve"> è ñêàçàë òàêèå ñëîâà: "Ñåãîäíÿ Ìíå ïðèñíèëñÿ óäèâèòåëüíûé ñîí. Íàïðîòèâ Ìîåãî äîìà îñòàíîâèëàñü êîëåñíèöà. Â íåé íàõîäèëñÿ ïðèÿòíûé ÷åëîâåê ñ òîëñòîé ïàëêîé íà ïëå÷å, îäåòûé â çåëåíûå îäåæäû. Åãî ïîõîäêà áûëà íåóñòîé÷èâîé. Â ëåâîé ðóêå Îí äåðæàë ðàçáèòûé ñîñóä, è ãîëîâà áûëà ïîêðûòà çåëåíîé òêàíüþ. Â Åãî ëåâîì óõå âèñåëà ñòðàííàÿ ñåðüãà, è Åãî õàðàêòåð â òî÷íîñòè ñîâïàäàë ñ õàðàêòåðîì Øðè Áàëàðàìû. "Ýòî äîì Íèìàè Ïàíäèòà?" - ðàç äâàäöàòü ñïðîñèë íåçíàêîìåö. Îí èçëó÷àë íåêóþ ìàãíåòè÷åñêóþ ñèëó. Íèêîãäà ðàíüøå ß íå âñòðå÷àë ïîäîáíîé ëè÷íîñòè. "Êòî òû òàêîé?" - ñïðîñèë ß. "Òâîé áðàò, - ðàññìåÿâøèñü, îòâåòèë Îí. - Çàâòðà ìû âñòðåòèìñÿ ñ Òîáîé". ß î÷åíü îáðàäîâàëñÿ, óñëûøàâ ýòè ñëîâà, è ïîäóìàë: "Äà, äåéñòâèòåëüíî, ß Åãî áðàò". Ðàññêàçàâ ýòó èñòîðèþ, Øðè ×àéòàíüÿ Ìàõàïðàáõó âïàë â ãëóáîêèé ýêñòàç â óìîíàñòðîåíèè Ãîñïîäà Áàëàðàìû. Êàêîå-òî âðåìÿ ñïóñòÿ Îí ïðèøåë â ñåáÿ è îáðàòèëñÿ ê </w:t>
      </w:r>
      <w:r>
        <w:rPr>
          <w:b w:val="false"/>
          <w:bCs w:val="false"/>
          <w:i/>
          <w:iCs w:val="false"/>
          <w:caps w:val="false"/>
          <w:smallCaps w:val="false"/>
          <w:strike w:val="false"/>
          <w:dstrike w:val="false"/>
          <w:outline w:val="false"/>
          <w:vanish w:val="false"/>
        </w:rPr>
        <w:t>âàéøíàâàì</w:t>
      </w:r>
      <w:r>
        <w:rPr/>
        <w:t xml:space="preserve">: </w:t>
      </w:r>
      <w:bookmarkStart w:id="26" w:name="п17"/>
      <w:r>
        <w:rPr/>
        <w:t xml:space="preserve">"Ïðåæäå ß ãîâîðèë, ÷òî âàì ïðåäñòàâèòñÿ ñëó÷àé âñòðåòèòü âåëèêóþ ëè÷íîñòü. Õàðèäàñ, Øðèâàñ, ñòóïàéòå íåìåäëåííî è îòûùèòå åå, îíà óæå â Íàâàäâèïå". Õàðèäàñ è Øðèâàñ öåëûé äåíü èñêàëè íåçíàêîìöà ïî âñåé Íàâàäâèïå, íî òàê è íå íàøëè. Îíè âåðíóëèñü ê Øðè ×àéòàíüå è äîëîæèëè î ðåçóëüòàòàõ ñâîèõ ïîèñêîâ. Ìàõàïðàáõó óëûáíóëñÿ â îòâåò è ñêàçàë: "Ïîéäåìòå ñî Ìíîé. Ìû íàéäåì Åãî". Øðè ×àéòàíüå Ìàõàïðàáõó áûëî èçâåñòíî âñå, ïîýòîìó ñîïðîâîæäàåìûé Ñâîèìè ïðåäàííûìè, Îí îòïðàâèëñÿ ïðÿìî â äîì Íàíäàíà À÷àðüè, è </w:t>
      </w:r>
      <w:bookmarkStart w:id="27" w:name="н81"/>
      <w:r>
        <w:rPr/>
        <w:t xml:space="preserve">óäèâèòåëüíûé íåçíàêîìåö ïðåäñòàë ïåðåä íèìè. Åãî àóðà ñèÿëà êàê ìèëëèîíû ñîëíö. Îí ïîäîøåë ê Ñâîåìó ìëàäøåìó áðàòó, Øðè ×àéòàíüå Ìàõàïðàáõó, è îáíÿë Åãî. </w:t>
      </w:r>
    </w:p>
    <w:p>
      <w:pPr>
        <w:pStyle w:val="Sosn3"/>
        <w:bidi w:val="0"/>
        <w:ind w:firstLine="426"/>
        <w:rPr/>
      </w:pPr>
      <w:r>
        <w:rPr/>
        <w:t>Âðèíäàâàí äàñ Òõàêóð ïðåäóïðåæäàåò òåõ, êòî ïîêëîíÿåòñÿ Øðè ×àéòàíüå Ìàõàïðàáõó, íî ïðè ýòîì ïðåíåáðåãàåò ïîêëîíåíèåì Øðè Íèòüÿíàíäå Ïðàáõó, ÷òî ïîñëå ñìåðòè îíè íåïðåìåííî ïîïàäóò ê ßìàðàäæó.</w:t>
      </w:r>
    </w:p>
    <w:p>
      <w:pPr>
        <w:pStyle w:val="Heading2"/>
        <w:bidi w:val="0"/>
        <w:rPr/>
      </w:pPr>
      <w:r>
        <w:rPr/>
        <w:t xml:space="preserve">Ìàéÿïóð ×àíäðîäàÿ Ìàíäèð (ÈÑÊÊÎÍ). </w:t>
      </w:r>
    </w:p>
    <w:p>
      <w:pPr>
        <w:pStyle w:val="Sosn3"/>
        <w:bidi w:val="0"/>
        <w:spacing w:before="0" w:after="0"/>
        <w:ind w:firstLine="426"/>
        <w:rPr/>
      </w:pPr>
      <w:r>
        <w:rPr/>
        <w:t xml:space="preserve">"Îäíàæäû ýòî îáùåñòâî âîçðîäèòñÿ, è ïðåäàííûå âîçâåäóò â Øðè Ìàéÿïóðå èçóìèòåëüíûé õðàì. Îòñþäà ïðîïîâåäü äâèæåíèÿ </w:t>
      </w:r>
      <w:r>
        <w:rPr>
          <w:b w:val="false"/>
          <w:bCs w:val="false"/>
          <w:i/>
          <w:iCs w:val="false"/>
          <w:caps w:val="false"/>
          <w:smallCaps w:val="false"/>
          <w:strike w:val="false"/>
          <w:dstrike w:val="false"/>
          <w:outline w:val="false"/>
          <w:vanish w:val="false"/>
        </w:rPr>
        <w:t>ñàíêèðòàíû</w:t>
      </w:r>
      <w:r>
        <w:rPr/>
        <w:t>, íà÷àòàÿ Ãîñïîäîì ×àéòàíüåé, ðàñïðîñòðàíèòñÿ ïîâñþäó".</w:t>
      </w:r>
    </w:p>
    <w:p>
      <w:pPr>
        <w:pStyle w:val="Sbook"/>
        <w:bidi w:val="0"/>
        <w:spacing w:before="0" w:after="0"/>
        <w:jc w:val="right"/>
        <w:rPr/>
      </w:pPr>
      <w:r>
        <w:rPr/>
        <w:t xml:space="preserve">(Íàâàäâèïà-äõàìà Ìàõàòìüÿ) </w:t>
      </w:r>
    </w:p>
    <w:p>
      <w:pPr>
        <w:pStyle w:val="Sosn3"/>
        <w:bidi w:val="0"/>
        <w:ind w:firstLine="426"/>
        <w:rPr/>
      </w:pPr>
      <w:r>
        <w:rPr/>
        <w:t xml:space="preserve">Ýòîò õðàì óñòàíîâëåí Åãî Áîæåñòâåííîé Ìèëîñòüþ À. ×. Áõàêòèâåäàíòîé Ñâàìè Ïðàáõóïàäîé, îñíîâàòåëåì-à÷àðüåé Ìåæäóíàðîäíîãî Îáùåñòâà Ñîçíàíèÿ Êðèøíû. Íèòüÿíàíäà Ïðàáõó ïðåäñêàçûâàë, ÷òî êîãäà-íèáóäü â ýòîì ìåñòå ïîÿâèòñÿ óäèâèòåëüíûé õðàì è èñõîäÿùàÿ îòñþäà ëþáîâü ê Áîãó ðàñïðîñòðàíèòñÿ ïî âñåìó ìèðó. Øðèëà Áõàêòèâèíîäà Òõàêóð òàêæå ãîâîðèë, ÷òî âåëèêèé è ïðåêðàñíûé ãîðîä ñòàíåò äóõîâíîé ñòîëèöåé âñåãî ìèðà. Åãî Áîæåñòâåííàÿ Ìèëîñòü À. ×. Áõàêòèâåäàíòà Ñâàìè Ïðàáõóïàäà, ïàìÿòóÿ îá ýòèõ ïðåäñêàçàíèÿõ, îñíîâàë â 1970 ãîäó ãîðîä Øðè Ìàéÿïóð, íà ìåñòå êîòîðîãî â òî âðåìÿ ñòîÿëà åäèíñòâåííàÿ õèæèíà ñ Áîæåñòâàìè Øðè Øðè Ðàäõà-Ìàäõàâû è ×àéòàíüè Ìàõàïðàáõó. Ñåé÷àñ çäåñü æèâåò è äåéñòâóåò ïðåóñïåâàþùàÿ îáùèíà, èìååòñÿ áîëüøîé õðàì, ãîñòèíèöà, </w:t>
      </w:r>
      <w:r>
        <w:rPr>
          <w:b w:val="false"/>
          <w:bCs w:val="false"/>
          <w:i/>
          <w:iCs w:val="false"/>
          <w:caps w:val="false"/>
          <w:smallCaps w:val="false"/>
          <w:strike w:val="false"/>
          <w:dstrike w:val="false"/>
          <w:outline w:val="false"/>
          <w:vanish w:val="false"/>
        </w:rPr>
        <w:t>ãîøàëà</w:t>
      </w:r>
      <w:r>
        <w:rPr/>
        <w:t xml:space="preserve">, </w:t>
      </w:r>
      <w:r>
        <w:rPr>
          <w:b w:val="false"/>
          <w:bCs w:val="false"/>
          <w:i/>
          <w:iCs w:val="false"/>
          <w:caps w:val="false"/>
          <w:smallCaps w:val="false"/>
          <w:strike w:val="false"/>
          <w:dstrike w:val="false"/>
          <w:outline w:val="false"/>
          <w:vanish w:val="false"/>
        </w:rPr>
        <w:t>ãóðóêóëà</w:t>
      </w:r>
      <w:r>
        <w:rPr/>
        <w:t xml:space="preserve"> è ïëàíèðóåòñÿ ñòðîèòåëüñòâî äðóãèõ îáúåêòîâ. Ñëåäóÿ ïî ñòîïàì Åãî Áîæåñòâåííîé Ìèëîñòè À. ×. Áõàêòèâåäàíòû Ñâàìè Ïðàáõóïàäû, Åãî ó÷åíèêè ïðîäîëæàþò âîçâîäèòü âåëè÷åñòâåííûå õðàìû ïî âñåìó ìèðó. </w:t>
      </w:r>
    </w:p>
    <w:p>
      <w:pPr>
        <w:pStyle w:val="Sosn3"/>
        <w:bidi w:val="0"/>
        <w:ind w:firstLine="426"/>
        <w:rPr/>
      </w:pPr>
      <w:r>
        <w:rPr/>
        <w:t xml:space="preserve">Â 1977 ãîäó âî Âðèíäàâàíå, â Ðàìàí Ðåòè, Åãî Áîæåñòâåííàÿ Ìèëîñòü âîøåë â </w:t>
      </w:r>
      <w:r>
        <w:rPr>
          <w:b w:val="false"/>
          <w:bCs w:val="false"/>
          <w:i/>
          <w:iCs w:val="false"/>
          <w:caps w:val="false"/>
          <w:smallCaps w:val="false"/>
          <w:strike w:val="false"/>
          <w:dstrike w:val="false"/>
          <w:outline w:val="false"/>
          <w:vanish w:val="false"/>
        </w:rPr>
        <w:t>ñàìàäõè</w:t>
      </w:r>
      <w:r>
        <w:rPr/>
        <w:t xml:space="preserve">, è â ÷åñòü åãî çäåñü áûë óñòàíîâëåí </w:t>
      </w:r>
      <w:r>
        <w:rPr>
          <w:b w:val="false"/>
          <w:bCs w:val="false"/>
          <w:i/>
          <w:iCs w:val="false"/>
          <w:caps w:val="false"/>
          <w:smallCaps w:val="false"/>
          <w:strike w:val="false"/>
          <w:dstrike w:val="false"/>
          <w:outline w:val="false"/>
          <w:vanish w:val="false"/>
        </w:rPr>
        <w:t>õðàì-ñàìàäõè</w:t>
      </w:r>
      <w:r>
        <w:rPr/>
        <w:t xml:space="preserve">. Ïî åãî æåëàíèþ â ýòîì ìåñòå áûë òàêæå âîçâåäåí </w:t>
      </w:r>
      <w:r>
        <w:rPr>
          <w:b w:val="false"/>
          <w:bCs w:val="false"/>
          <w:i/>
          <w:iCs w:val="false"/>
          <w:caps w:val="false"/>
          <w:smallCaps w:val="false"/>
          <w:strike w:val="false"/>
          <w:dstrike w:val="false"/>
          <w:outline w:val="false"/>
          <w:vanish w:val="false"/>
        </w:rPr>
        <w:t>ñàìàäõè-ìàíäèð</w:t>
      </w:r>
      <w:r>
        <w:rPr/>
        <w:t>. Â äåéñòâè</w:t>
        <w:softHyphen/>
        <w:t>òåëü</w:t>
        <w:softHyphen/>
        <w:t xml:space="preserve">íîñòè, íåò ðàçíèöû ìåæäó Âðèíäàâàíîì è Ìàéÿïóðîì. Êàê ìåñòî ðîæäåíèÿ Øðè ×àéòàíüè Ìàõàïðàáõó íåîòëè÷íî îò Ìàõàâàíû âî Âðèíäàâàíå, ãäå ðîäèëñÿ Ãîñïîäü Êðèøíà, òàê è çäåñü ÷àñòü Âðèíäàâàíñêîãî ëåñà ðàñïîëîæåíà â òîì ìåñòå, ãäå Øðèëà Ïðàáõóïàäà âîøåë â </w:t>
      </w:r>
      <w:r>
        <w:rPr>
          <w:b w:val="false"/>
          <w:bCs w:val="false"/>
          <w:i/>
          <w:iCs w:val="false"/>
          <w:caps w:val="false"/>
          <w:smallCaps w:val="false"/>
          <w:strike w:val="false"/>
          <w:dstrike w:val="false"/>
          <w:outline w:val="false"/>
          <w:vanish w:val="false"/>
        </w:rPr>
        <w:t>ñàìàäõè</w:t>
      </w:r>
      <w:r>
        <w:rPr/>
        <w:t xml:space="preserve">. </w:t>
      </w:r>
    </w:p>
    <w:p>
      <w:pPr>
        <w:pStyle w:val="Sosn3"/>
        <w:bidi w:val="0"/>
        <w:ind w:firstLine="426"/>
        <w:rPr/>
      </w:pPr>
      <w:r>
        <w:rPr/>
        <w:t xml:space="preserve">ß ïðåäëàãàþ ñâîè ïî÷òèòåëüíûå ïîêëîíû Åãî Áîæåñòâåííîé Ìèëîñòè À. ×. Áõàêòèâåäàíòå Ñâàìè Ïðàáõóïàäå, êîòîðûé î÷åíü äîðîã Ãîñïîäó Êðèøíå, èáî äëÿ íåãî íåò èíîãî ïðèáåæèùà, êðîìå ëîòîñíûõ ñòîï Ãîñïîäà. Î äóõîâíûé ó÷èòåëü, ñëóãà Ñàðàñâàòè Ãîñâàìè, ìû ñêëîíÿåìñÿ ïåðåä òîáîé â ãëóáîêîì ïî÷òåíèè. Òû ìèëîñòèâî ïðîïîâåäóåøü ó÷åíèå Ãîñïîäà ×àéòàíüÿäåâû è íåñåøü îñâîáîæäåíèå ñòðàíàì Çàïàäà, â êîòîðûõ øèðîêî ðàñïðîñòðàíèëñÿ èìïåðñîíàëèçì è ôèëîñîôèÿ ïóñòîòû. </w:t>
      </w:r>
    </w:p>
    <w:p>
      <w:pPr>
        <w:pStyle w:val="Sosn3"/>
        <w:bidi w:val="0"/>
        <w:ind w:firstLine="426"/>
        <w:rPr/>
      </w:pPr>
      <w:r>
        <w:rPr/>
        <w:t>Êàæäûé, êòî ïðèõîäèò â ýòî ìåñòî è ñ ïî÷òåíèåì êëàíÿåòñÿ Åãî Áîæåñòâåííîé Ìèëîñòè À. ×. Áõàêòèâåäàíòå Ñâàìè Ïðàáõóïàäå è ïðèñóò</w:t>
        <w:softHyphen/>
        <w:t>ñòâóþùèì Áîæåñòâàì Øðè Øðè Ðàäõà-Ìàäõàâå, íåïðåìåííî äîñòèãíåò ëþáâè ê Áîãó.</w:t>
      </w:r>
    </w:p>
    <w:p>
      <w:pPr>
        <w:pStyle w:val="Heading1"/>
        <w:bidi w:val="0"/>
        <w:rPr/>
      </w:pPr>
      <w:r>
        <w:rPr/>
        <w:t>Ñèìàíòàäâèïà</w:t>
      </w:r>
    </w:p>
    <w:p>
      <w:pPr>
        <w:pStyle w:val="Sosn3"/>
        <w:bidi w:val="0"/>
        <w:ind w:firstLine="426"/>
        <w:rPr/>
      </w:pPr>
      <w:r>
        <w:rPr/>
        <w:t>Äëÿ òåõ, ÷üèì ðåëèãèîçíûì æèçíåííûì ïðèíöèïîì ÿâëÿåòñÿ ïîêëîíåíèå ëîòîñíûì ñòîïàì Øðè Øðè Ðàäõà-Êðèøíû.</w:t>
      </w:r>
    </w:p>
    <w:p>
      <w:pPr>
        <w:pStyle w:val="Sosn3"/>
        <w:bidi w:val="0"/>
        <w:ind w:firstLine="426"/>
        <w:rPr/>
      </w:pPr>
      <w:r>
        <w:rPr/>
        <w:t>Äëÿ òåõ, êòî îòðåêñÿ îò ìèðñêîãî è ïîñòîÿííî ñëóæèò ïûëè ñ ëîòîñíûõ ñòîï ïðåäàííûõ.</w:t>
      </w:r>
    </w:p>
    <w:p>
      <w:pPr>
        <w:pStyle w:val="Sosn3"/>
        <w:bidi w:val="0"/>
        <w:ind w:firstLine="426"/>
        <w:rPr/>
      </w:pPr>
      <w:bookmarkStart w:id="28" w:name="н17"/>
      <w:bookmarkEnd w:id="28"/>
      <w:r>
        <w:rPr/>
        <w:t>Äëÿ òåõ, êòî âêóøàåò òîëüêî íåêòàð ëþáâè ê Ðàäõà-Êðèøíå â ñâîåì ñåðäöå, íî òåì íå ìåíåå ìå÷òàåò ñòàòü äîñòîéíûì âçãëÿäà Øðèìàòè Ðàäõèêè.</w:t>
      </w:r>
    </w:p>
    <w:p>
      <w:pPr>
        <w:pStyle w:val="Sosn3"/>
        <w:bidi w:val="0"/>
        <w:spacing w:before="0" w:after="0"/>
        <w:ind w:firstLine="426"/>
        <w:rPr/>
      </w:pPr>
      <w:r>
        <w:rPr/>
        <w:t>Òàêèå ïðåäàííûå ðàíî èëè ïîçäíî óäîñòàèâàþòñÿ ìèëîñòèâîãî âçãëÿäà Øðèìàòè Ðàäõèêè â Ñèìàíòàäâèïå.</w:t>
      </w:r>
    </w:p>
    <w:p>
      <w:pPr>
        <w:pStyle w:val="Sbook"/>
        <w:bidi w:val="0"/>
        <w:spacing w:before="0" w:after="60"/>
        <w:jc w:val="right"/>
        <w:rPr/>
      </w:pPr>
      <w:r>
        <w:rPr/>
        <w:t>(Íàâàäâèïà-ñàòàêà 14)</w:t>
      </w:r>
    </w:p>
    <w:p>
      <w:pPr>
        <w:pStyle w:val="Heading2"/>
        <w:bidi w:val="0"/>
        <w:spacing w:before="0" w:after="60"/>
        <w:rPr/>
      </w:pPr>
      <w:r>
        <w:rPr/>
        <w:t>Ñèìóëèÿ.</w:t>
      </w:r>
    </w:p>
    <w:p>
      <w:pPr>
        <w:pStyle w:val="Scit5"/>
        <w:bidi w:val="0"/>
        <w:ind w:left="431" w:hanging="0"/>
        <w:rPr/>
      </w:pPr>
      <w:r>
        <w:rPr/>
        <w:t>ñðèøòè-ñòõèòè-ïðàëàÿ-ñàäõàíà-øàêòèð åêà</w:t>
        <w:br/>
        <w:t>÷õàéåâà ÿñüÿ áõóâàíàíè áèáõàðòè äóðãà</w:t>
        <w:br/>
        <w:t>è÷÷õàíóðóïàì àïè-ÿñüÿ ÷à ÷åñòàòå ñà</w:t>
        <w:br/>
        <w:t>ãîâèíäàì àäè-ïóðóøàì òàì àõàì áõàäæàìè</w:t>
      </w:r>
    </w:p>
    <w:p>
      <w:pPr>
        <w:pStyle w:val="Sosn3"/>
        <w:bidi w:val="0"/>
        <w:ind w:firstLine="426"/>
        <w:rPr/>
      </w:pPr>
      <w:bookmarkStart w:id="29" w:name="н18"/>
      <w:bookmarkEnd w:id="29"/>
      <w:r>
        <w:rPr/>
        <w:t xml:space="preserve">"Âíåøíÿÿ ïîòåíöèÿ </w:t>
      </w:r>
      <w:r>
        <w:rPr>
          <w:b w:val="false"/>
          <w:bCs w:val="false"/>
          <w:i/>
          <w:iCs w:val="false"/>
          <w:caps w:val="false"/>
          <w:smallCaps w:val="false"/>
          <w:strike w:val="false"/>
          <w:dstrike w:val="false"/>
          <w:outline w:val="false"/>
          <w:vanish w:val="false"/>
        </w:rPr>
        <w:t>ìàéÿ</w:t>
      </w:r>
      <w:r>
        <w:rPr/>
        <w:t xml:space="preserve"> ÿâëÿåòñÿ îòðàæåíèåì ïîòåíöèè </w:t>
      </w:r>
      <w:r>
        <w:rPr>
          <w:b w:val="false"/>
          <w:bCs w:val="false"/>
          <w:i/>
          <w:iCs w:val="false"/>
          <w:caps w:val="false"/>
          <w:smallCaps w:val="false"/>
          <w:strike w:val="false"/>
          <w:dstrike w:val="false"/>
          <w:outline w:val="false"/>
          <w:vanish w:val="false"/>
        </w:rPr>
        <w:t>÷èò.</w:t>
      </w:r>
      <w:r>
        <w:rPr/>
        <w:t xml:space="preserve"> Âñå ëþäè ïîêëîíÿþòñÿ åé êàê Äóðãå, ñîòâîðÿþùåé, ïîääåðæèâàþùåé è ðàçðóøàþùåé ïðåäñòàâèòåëüíèöå â ýòîì áðåííîì ìèðå. ß ñêëîíÿþñü ïåðåä èçíà÷àëüíûì Ãîñïîäîì Ãîâèíäîé, ïî ÷üåé âîëå äåéñòâóåò Äóðãà."</w:t>
      </w:r>
    </w:p>
    <w:p>
      <w:pPr>
        <w:pStyle w:val="Sosn3"/>
        <w:bidi w:val="0"/>
        <w:ind w:firstLine="426"/>
        <w:rPr/>
      </w:pPr>
      <w:r>
        <w:rPr/>
        <w:t xml:space="preserve">Êàê-òî ðàç Ïàðâàòè óâèäåëà, ÷òî åå ñóïðóã, Ãîñïîäü Øèâà, íà÷àë òàíöåâàòü è âîñïåâàòü èìÿ Ãàóðàíãè. Ïàðâàòè ñïðîñèëà Åãî, êòî òàêîé Ãàóðàíãà. "Ãàóðàíãà, - ýòî </w:t>
      </w:r>
      <w:r>
        <w:rPr>
          <w:b w:val="false"/>
          <w:bCs w:val="false"/>
          <w:i/>
          <w:iCs w:val="false"/>
          <w:caps w:val="false"/>
          <w:smallCaps w:val="false"/>
          <w:strike w:val="false"/>
          <w:dstrike w:val="false"/>
          <w:outline w:val="false"/>
          <w:vanish w:val="false"/>
        </w:rPr>
        <w:t>àâàòàðà</w:t>
      </w:r>
      <w:r>
        <w:rPr/>
        <w:t>, êîòîðàÿ ïðèäåò â Êàëè-</w:t>
      </w:r>
      <w:r>
        <w:rPr>
          <w:b w:val="false"/>
          <w:bCs w:val="false"/>
          <w:i/>
          <w:iCs w:val="false"/>
          <w:caps w:val="false"/>
          <w:smallCaps w:val="false"/>
          <w:strike w:val="false"/>
          <w:dstrike w:val="false"/>
          <w:outline w:val="false"/>
          <w:vanish w:val="false"/>
        </w:rPr>
        <w:t>þãó</w:t>
      </w:r>
      <w:r>
        <w:rPr/>
        <w:t xml:space="preserve"> êàê ñûí Øà÷èìàòû èç Íàâàäâèïû è ïðèìåò óìîíàñòðîåíèå Øðèìàòè Ðàäõàðàíè. - îáúÿñíèë Øèâà. - Îí áóäåò ïðîâîäèòü </w:t>
      </w:r>
      <w:r>
        <w:rPr>
          <w:b w:val="false"/>
          <w:bCs w:val="false"/>
          <w:i/>
          <w:iCs w:val="false"/>
          <w:caps w:val="false"/>
          <w:smallCaps w:val="false"/>
          <w:strike w:val="false"/>
          <w:dstrike w:val="false"/>
          <w:outline w:val="false"/>
          <w:vanish w:val="false"/>
        </w:rPr>
        <w:t>ñàíêèðòàíó</w:t>
      </w:r>
      <w:r>
        <w:rPr/>
        <w:t xml:space="preserve"> è ðàñïðîñòðàíÿòü ëþáîâü ê Áîãó âñåì áåç îãðàíè÷åíèé. ß ïîêèíóë ðîäíîé ãîðîä Êàøè, ÷òîáû æèòü íà áåðåãó Ãàíãè". Âûñëóøàâ ìóæà, Ïàðâàòè íåçàìåäëèòåëüíî îòïðàâèëàñü â Ñèìàíòàäâèïó è íà÷àëà ìåäèòèðîâàòü íà ôîðìó Ãàóðàíãè. Ïîâòîðÿÿ èìÿ Ãàóðû, îíà ïîãðóçèëàñü â </w:t>
      </w:r>
      <w:r>
        <w:rPr>
          <w:b w:val="false"/>
          <w:bCs w:val="false"/>
          <w:i/>
          <w:iCs w:val="false"/>
          <w:caps w:val="false"/>
          <w:smallCaps w:val="false"/>
          <w:strike w:val="false"/>
          <w:dstrike w:val="false"/>
          <w:outline w:val="false"/>
          <w:vanish w:val="false"/>
        </w:rPr>
        <w:t>ïðåìó</w:t>
      </w:r>
      <w:r>
        <w:rPr/>
        <w:t xml:space="preserve"> (ñîñòîÿíèå ëþáâè ê Áîãó). Âíåçàïíî ïåðåä íåé ïðåäñòàë Ãîñïîäü ×àéòàíüÿ âìåñòå ñî Ñâîèìè ñïóòíèêàìè è ñïðîñèë: "Î Ïàðâàòè, ïî÷åìó òû ïðèøëà ñþäà?" Ïðèïàâ ê Åãî ñòîïàì, Ïàðâàòè îòâå÷àëà: "Î Ïðàáõó Äæàãàííàòõà, Ãîñïîäü âñåëåííîé. Òû ìèëîñòèâ êî âñåì, íî âñå æå ÿâëÿåøüñÿ ïðè÷èíîé ìîèõ ñòðàäàíèé. Î îñâîáîäèòåëü ïàäøèõ, Òû ïîðó÷èë ìíå âñå æèâûå ñóùåñòâà, îòâåðíóâøèåñÿ îò Êðèøíû, ÷òîáû ÿ ñâÿçàëà èõ â ýòîì ìàòåðèàëüíîì ìèðå. ß ïðèøëà â ìàòåðèàëüíûé ìèð âûïîëíÿòü ýòó ðàáîòó, íî îêàçàëàñü îáäåëåííîé</w:t>
      </w:r>
      <w:bookmarkStart w:id="30" w:name="н19"/>
      <w:r>
        <w:rPr/>
        <w:t xml:space="preserve"> Òâîåé áåçãðàíè÷íîé </w:t>
      </w:r>
      <w:r>
        <w:rPr>
          <w:b w:val="false"/>
          <w:bCs w:val="false"/>
          <w:i/>
          <w:iCs w:val="false"/>
          <w:caps w:val="false"/>
          <w:smallCaps w:val="false"/>
          <w:strike w:val="false"/>
          <w:dstrike w:val="false"/>
          <w:outline w:val="false"/>
          <w:vanish w:val="false"/>
        </w:rPr>
        <w:t>ïðåìîé</w:t>
      </w:r>
      <w:r>
        <w:rPr/>
        <w:t xml:space="preserve">. Ëþäè ãîâîðÿò, ÷òî </w:t>
      </w:r>
      <w:r>
        <w:rPr>
          <w:b w:val="false"/>
          <w:bCs w:val="false"/>
          <w:i/>
          <w:iCs w:val="false"/>
          <w:caps w:val="false"/>
          <w:smallCaps w:val="false"/>
          <w:strike w:val="false"/>
          <w:dstrike w:val="false"/>
          <w:outline w:val="false"/>
          <w:vanish w:val="false"/>
        </w:rPr>
        <w:t>ìàéè</w:t>
      </w:r>
      <w:r>
        <w:rPr/>
        <w:t xml:space="preserve"> íå ìîæåò áûòü òàì, ãäå åñòü Êðèøíà, à çíà÷èò ÿ âñåãäà âûíóæäåíà îñòàâàòüñÿ çà ïðåäåëàìè äóõîâíîé ñôåðû. Êàê æå ìíå óâèäåòü Òâîè èãðû? Áåç Òâîåé ïîìîùè ìíå íå ðåøèòü ýòîé ïðîáëåìû". Ñêàçàâ ýòî, Ïàðâàòè ïîñûïàëà </w:t>
      </w:r>
      <w:r>
        <w:rPr>
          <w:b w:val="false"/>
          <w:bCs w:val="false"/>
          <w:i/>
          <w:iCs w:val="false"/>
          <w:caps w:val="false"/>
          <w:smallCaps w:val="false"/>
          <w:strike w:val="false"/>
          <w:dstrike w:val="false"/>
          <w:outline w:val="false"/>
          <w:vanish w:val="false"/>
        </w:rPr>
        <w:t>ñèìàíòó</w:t>
      </w:r>
      <w:r>
        <w:rPr/>
        <w:t xml:space="preserve"> (ìàêóøêó ãîëîâû) ïûëüþ ñ ëîòîñíûõ ñòîï Ãàóðàíãè è òåì îáëåã÷èëà ñâîè ñòðàäàíèÿ. Òàê ýòà </w:t>
      </w:r>
      <w:r>
        <w:rPr>
          <w:b w:val="false"/>
          <w:bCs w:val="false"/>
          <w:i/>
          <w:iCs w:val="false"/>
          <w:caps w:val="false"/>
          <w:smallCaps w:val="false"/>
          <w:strike w:val="false"/>
          <w:dstrike w:val="false"/>
          <w:outline w:val="false"/>
          <w:vanish w:val="false"/>
        </w:rPr>
        <w:t>äâèïà</w:t>
      </w:r>
      <w:r>
        <w:rPr/>
        <w:t xml:space="preserve"> ñòàëà íàçûâàòüñÿ Ñèìàíòàäâèïîé.</w:t>
      </w:r>
    </w:p>
    <w:p>
      <w:pPr>
        <w:pStyle w:val="Sosn3"/>
        <w:bidi w:val="0"/>
        <w:ind w:firstLine="426"/>
        <w:rPr/>
      </w:pPr>
      <w:r>
        <w:rPr/>
        <w:t xml:space="preserve">"Î âåðõîâíàÿ áîãèíÿ, òû Ìîÿ ýíåðãèÿ, íî òû íå îòäåëåíà îò Ìåíÿ. Ìîÿ </w:t>
      </w:r>
      <w:bookmarkStart w:id="31" w:name="н20"/>
      <w:bookmarkStart w:id="32" w:name="н82"/>
      <w:r>
        <w:rPr/>
        <w:t>ýíåðãèÿ èìååò äâå ôîðìû. Â äóõîâíîì öàðñòâå èçíà÷àëüíàÿ ýíåðãèÿ èìååò ôîðìó Øðè Ðàäõè, à äëÿ ïðîÿâëåíèÿ ñâîåé àêòèâíîñòè â ìàòåðèàëüíîì ìèðå, îíà ñòàíîâèòñÿ òîáîé. Áåç òåáÿ Ìîè èãðû áûëè áû íåâîçìîæíû. Â Ìîèõ èãðàõ òû íåîáõîäèìà â ôîðìå Éîãà</w:t>
      </w:r>
      <w:r>
        <w:rPr>
          <w:b w:val="false"/>
          <w:bCs w:val="false"/>
          <w:i/>
          <w:iCs w:val="false"/>
          <w:caps w:val="false"/>
          <w:smallCaps w:val="false"/>
          <w:strike w:val="false"/>
          <w:dstrike w:val="false"/>
          <w:outline w:val="false"/>
          <w:vanish w:val="false"/>
        </w:rPr>
        <w:t>-ìàéè</w:t>
      </w:r>
      <w:r>
        <w:rPr/>
        <w:t>. Òû ïîñòîÿííî ïðåáûâàåøü âî Âðàäæå êàê Ïàóðíàìàñè, à â Íàâàäâèïå êàê Ïðàóääõà-</w:t>
      </w:r>
      <w:r>
        <w:rPr>
          <w:b w:val="false"/>
          <w:bCs w:val="false"/>
          <w:i/>
          <w:iCs w:val="false"/>
          <w:caps w:val="false"/>
          <w:smallCaps w:val="false"/>
          <w:strike w:val="false"/>
          <w:dstrike w:val="false"/>
          <w:outline w:val="false"/>
          <w:vanish w:val="false"/>
        </w:rPr>
        <w:t>ìàéÿ</w:t>
      </w:r>
      <w:r>
        <w:rPr/>
        <w:t xml:space="preserve"> âìåñòå ñ Øèâîé Êøåòðàïàëîì". </w:t>
      </w:r>
      <w:bookmarkStart w:id="33" w:name="н21"/>
    </w:p>
    <w:p>
      <w:pPr>
        <w:pStyle w:val="Sosn3"/>
        <w:bidi w:val="0"/>
        <w:ind w:firstLine="426"/>
        <w:rPr/>
      </w:pPr>
      <w:r>
        <w:rPr/>
        <w:t>Â ýòîì ìåñòå åñòü ìàëåíüêèé õðàì ñ Áîæåñòâîì Ïàðâàòè, êîòîðîìó òûñÿ÷è ëåò.</w:t>
      </w:r>
    </w:p>
    <w:p>
      <w:pPr>
        <w:pStyle w:val="Heading2"/>
        <w:bidi w:val="0"/>
        <w:rPr/>
      </w:pPr>
      <w:r>
        <w:rPr/>
        <w:t>Ñîíàäàíãà (Ìåãõåðà ×àðà)</w:t>
      </w:r>
    </w:p>
    <w:p>
      <w:pPr>
        <w:pStyle w:val="Scit5"/>
        <w:keepNext w:val="true"/>
        <w:bidi w:val="0"/>
        <w:ind w:left="431" w:hanging="0"/>
        <w:rPr/>
      </w:pPr>
      <w:r>
        <w:rPr/>
        <w:t>êèðòàíà êàðèòå ïðàáõó àèëà ìåãõà-ãàíà</w:t>
        <w:br/>
        <w:t>àïàíà-è÷÷õàÿ êàèëà ìåãõà íèâàðàíà</w:t>
      </w:r>
    </w:p>
    <w:p>
      <w:pPr>
        <w:pStyle w:val="Sosn3"/>
        <w:keepNext w:val="true"/>
        <w:bidi w:val="0"/>
        <w:spacing w:before="0" w:after="0"/>
        <w:ind w:firstLine="426"/>
        <w:rPr/>
      </w:pPr>
      <w:r>
        <w:rPr/>
        <w:t xml:space="preserve">"Îäíàæäû, êîãäà Ãîñïîäü ×àéòàíüÿ âåë </w:t>
      </w:r>
      <w:r>
        <w:rPr>
          <w:b w:val="false"/>
          <w:bCs w:val="false"/>
          <w:i/>
          <w:iCs w:val="false"/>
          <w:caps w:val="false"/>
          <w:smallCaps w:val="false"/>
          <w:strike w:val="false"/>
          <w:dstrike w:val="false"/>
          <w:outline w:val="false"/>
          <w:vanish w:val="false"/>
        </w:rPr>
        <w:t>êèðòàí</w:t>
      </w:r>
      <w:r>
        <w:rPr/>
        <w:t>, íåáî çàâîëîêëî òó÷àìè, íî Ãîñïîäü Ñâîåé âîëåé ïðåäîòâðàòèë äîæäü".</w:t>
      </w:r>
    </w:p>
    <w:p>
      <w:pPr>
        <w:pStyle w:val="Sbook"/>
        <w:keepNext w:val="true"/>
        <w:bidi w:val="0"/>
        <w:spacing w:before="0" w:after="0"/>
        <w:jc w:val="right"/>
        <w:rPr/>
      </w:pPr>
      <w:r>
        <w:rPr/>
        <w:t>(×àéòàíüÿ-÷àðèòàìðèòà Àäè 17:89)</w:t>
      </w:r>
    </w:p>
    <w:p>
      <w:pPr>
        <w:pStyle w:val="Sosn3"/>
        <w:bidi w:val="0"/>
        <w:ind w:firstLine="426"/>
        <w:rPr/>
      </w:pPr>
      <w:r>
        <w:rPr/>
        <w:t xml:space="preserve">Îäíàæäû, êîãäà Ãîñïîäü ×àéòàíüÿ ñî Ñâîèìè ïðåäàííûìè íàñëàæäàëñÿ </w:t>
      </w:r>
      <w:r>
        <w:rPr>
          <w:b w:val="false"/>
          <w:bCs w:val="false"/>
          <w:i/>
          <w:iCs w:val="false"/>
          <w:caps w:val="false"/>
          <w:smallCaps w:val="false"/>
          <w:strike w:val="false"/>
          <w:dstrike w:val="false"/>
          <w:outline w:val="false"/>
          <w:vanish w:val="false"/>
        </w:rPr>
        <w:t>êèðòàíîì</w:t>
      </w:r>
      <w:r>
        <w:rPr/>
        <w:t xml:space="preserve">, â íåáå ñîáðàëèñü òåìíûå òó÷è, ÷òîáû èçëèòü íà ïðåäàííûõ ñâîé ãíåâ. Ãîñïîäü ×àéòàíüÿ âçÿë </w:t>
      </w:r>
      <w:r>
        <w:rPr>
          <w:b w:val="false"/>
          <w:bCs w:val="false"/>
          <w:i/>
          <w:iCs w:val="false"/>
          <w:caps w:val="false"/>
          <w:smallCaps w:val="false"/>
          <w:strike w:val="false"/>
          <w:dstrike w:val="false"/>
          <w:outline w:val="false"/>
          <w:vanish w:val="false"/>
        </w:rPr>
        <w:t>êàðàòàëû</w:t>
      </w:r>
      <w:r>
        <w:rPr/>
        <w:t xml:space="preserve"> è, ãëÿäÿ íà íåáî, íà÷àë âîñïåâàòü: "Õàðå Êðèøíà Õàðå Êðèøíà Êðèøíà Êðèøíà Õàðå Õàðå Õàðå Ðàìà Õàðå Ðàìà Ðàìà Ðàìà Õàðå Õàðå". Âñå îáëàêà òîò÷àñ æå èñ÷åçëè.</w:t>
      </w:r>
    </w:p>
    <w:p>
      <w:pPr>
        <w:pStyle w:val="Heading2"/>
        <w:bidi w:val="0"/>
        <w:rPr/>
      </w:pPr>
      <w:r>
        <w:rPr/>
        <w:t xml:space="preserve">Ñàðàäàíãà (Õðàì Äæàãàííàòõè). </w:t>
      </w:r>
    </w:p>
    <w:p>
      <w:pPr>
        <w:pStyle w:val="Sosn3"/>
        <w:bidi w:val="0"/>
        <w:spacing w:before="0" w:after="0"/>
        <w:ind w:firstLine="426"/>
        <w:rPr/>
      </w:pPr>
      <w:r>
        <w:rPr/>
        <w:t>Ïîðîé îò èçáûòêà ñ÷àñòüÿ Ãîñïîäü Äæàãàííàòõà ñî Ñâîåé ôëåéòîé óñòðàèâàåò â ðîùàõ ßìóíû øóìíûé êîíöåðò. Òî÷íî øìåëü, Îí íàñëàæäàåòñÿ íåêòàðîì ëîòîñîïîäîáíûõ ëèö ïàñòóøåê Âðàäæè, à âåëèêèå ëè÷íîñòè, òàêèå êàê Ëàêøìè, Øèâà, Áðàõìà, Èíäðà è Ãàíåø, ïîêëîíÿþòñÿ Åãî ëîòîñíûì ñòîïàì. Òàê ïóñòü æå ýòîò Äæàãàííàòõà ñòàíåò îáúåêòîì ìîåãî ñîçåðöàíèÿ. Â ëåâîé ðóêå Îí äåðæèò ôëåéòó, â ïðàâîé - âååð èç ïàâëèíüèõ ïåðüåâ, à íà áåäðàõ ó Íåãî ëåãêèå æåëòûå øåëêîâûå îäåæäû. Óãîëêàìè ãëàç Îí îäàðèâàåò äîëãèìè âçãëÿäàìè Ñâîèõ âîçëþáëåííûõ ïðåäàííûõ. Îí ïîñòîÿííî ÿâëÿåò Ñâîè èãðû âî Âðèíäàâàíå. Òàê ïóñòü Äæàãàííàòõà Ñâàìè ñòàíåò îáúåêòîì ìîåãî ñîçåðöàíèÿ. Ïðåáûâàÿ ñî Ñâîèì ìîãóùåñòâåííûì áðàòîì Áàëàðàìîé è ñåñòðîé Ñóáõàäðîé â áîëüøîì äâîðöå íà áåðåãó âåëèêîãî îêåàíà, ðàñïîëîæåííîì íà ãðåáíå çîëîòîãî õîëìà Íèëà÷àëà, Ãîñïîäü Äæàãàííàòõà äàðóåò ñ÷àñòüå ïðåäàííîãî ñëóæåíèÿ âñåì áëàãî÷åñòèâûì äóøàì. Òàê ïóñòü Äæàãàííàòõà Ñâàìè ñòàíåò îáúåêòîì ìîåãî ñîçåðöàíèÿ.</w:t>
      </w:r>
    </w:p>
    <w:p>
      <w:pPr>
        <w:pStyle w:val="Sbook"/>
        <w:bidi w:val="0"/>
        <w:spacing w:before="0" w:after="0"/>
        <w:jc w:val="right"/>
        <w:rPr/>
      </w:pPr>
      <w:r>
        <w:rPr/>
        <w:t>(Äæàãàííàòõàñòàêàì 1,2&amp;3)</w:t>
      </w:r>
    </w:p>
    <w:p>
      <w:pPr>
        <w:pStyle w:val="Sosn3"/>
        <w:bidi w:val="0"/>
        <w:ind w:firstLine="426"/>
        <w:rPr/>
      </w:pPr>
      <w:r>
        <w:rPr/>
        <w:t xml:space="preserve">Â ïðåæíèå âðåìåíà íà ýòîì ìåñòå ñòîÿëà ñòîëèöà äèíàñòèè Ñóðè, è îíî íåîòëè÷íî îò Äæàãàííàòõà Ïóðè, èáî Ãîñïîäü Äæàãàííàòõà ïðåáûâàåò çäåñü âå÷íî. Ìåñòíûå æèòåëè ðàññêàçûâàþò ìíîæåñòâî èñòîðèé. Â </w:t>
      </w:r>
      <w:r>
        <w:rPr>
          <w:b w:val="false"/>
          <w:bCs w:val="false"/>
          <w:i/>
          <w:iCs w:val="false"/>
          <w:caps w:val="false"/>
          <w:smallCaps w:val="false"/>
          <w:strike w:val="false"/>
          <w:dstrike w:val="false"/>
          <w:outline w:val="false"/>
          <w:vanish w:val="false"/>
        </w:rPr>
        <w:t>"Íàâàäâèïà-äõàìà Ìàõàòìüå"</w:t>
      </w:r>
      <w:r>
        <w:rPr/>
        <w:t xml:space="preserve"> îïèñûâàåòñÿ, ÷òî, óáèâ äåìîíà Áàðó Ðàêòà, Ãîñïîäü ïî Ñâîåé áåñïðè÷èííîé ìèëîñòè ïîñåëèëñÿ çäåñü ñ ïëåìåíàìè </w:t>
      </w:r>
      <w:r>
        <w:rPr>
          <w:b w:val="false"/>
          <w:bCs w:val="false"/>
          <w:i/>
          <w:iCs w:val="false"/>
          <w:caps w:val="false"/>
          <w:smallCaps w:val="false"/>
          <w:strike w:val="false"/>
          <w:dstrike w:val="false"/>
          <w:outline w:val="false"/>
          <w:vanish w:val="false"/>
        </w:rPr>
        <w:t>øàáàðîâ</w:t>
      </w:r>
      <w:r>
        <w:rPr/>
        <w:t xml:space="preserve"> (ëþäåé íèçøåãî êëàññà, íå èìåþùèõ êâàëèôèêàöèè, ÷òîáû âîéòè â ñèñòåìó </w:t>
      </w:r>
      <w:r>
        <w:rPr>
          <w:b w:val="false"/>
          <w:bCs w:val="false"/>
          <w:i/>
          <w:iCs w:val="false"/>
          <w:caps w:val="false"/>
          <w:smallCaps w:val="false"/>
          <w:strike w:val="false"/>
          <w:dstrike w:val="false"/>
          <w:outline w:val="false"/>
          <w:vanish w:val="false"/>
        </w:rPr>
        <w:t>âàðíàøðàìà</w:t>
      </w:r>
      <w:r>
        <w:rPr/>
        <w:t xml:space="preserve">). </w:t>
      </w:r>
    </w:p>
    <w:p>
      <w:pPr>
        <w:pStyle w:val="Sosn3"/>
        <w:bidi w:val="0"/>
        <w:ind w:firstLine="426"/>
        <w:rPr/>
      </w:pPr>
      <w:r>
        <w:rPr/>
        <w:t xml:space="preserve">Äðóãàÿ èñòîðèÿ ïîâåñòâóåò î ïðåäàííîì Ãîñïîäà ×àéòàíüè, Äæàãàäèøå, êîòîðûé åæåãîäíî õîäèë îòñþäà â Äæàãàííàòõà Ïóðè (600 ìèëü), ÷òîáû ïðèíÿòü ó÷àñòèå â ïðàçäíèêå Ðàòõà-ÿòðà. Îäíàæäû åãî ïîðàçèëà áîëåçíü è îòíÿëà çðåíèå. Äðóçüÿ ïîíèìàëè, ÷òî èäòè â Äæàãàííàòõà Ïóðè äëÿ Äæàãàäèøà ñëèøêîì îïàñíî. Îí áûë íàñòîëüêî ïîäàâëåí ïðîèñøåäøèì, ÷òî ïîìûøëÿë î ñàìîóáèéñòâå. Íî âî ñíå åìó ÿâèëñÿ Ãîñïîäü Äæàãàííàòõà è ñêàçàë, ÷òî íà ñëåäóþùåå óòðî, êîãäà òîò áóäåò ïðèíèìàòü îìîâåíèå â Ãàíãå, ïëûâóùåå áðåâíî óäàðèò åãî ïî ãîëîâå è çðåíèå âîññòàíîâèòñÿ. Çàòåì îí äîëæåí áóäåò âçÿòü ýòî áðåâíî, îòíåñòè åãî ê ïðåäàííîìó-ñêóëüïòîðó è ïîïðîñèòü åãî ñäåëàòü Áîæåñòâî Ãîñïîäà Äæàãàííàòõè. Ãîñïîäü ñîâåòîâàë Äæàãàäèøå áûòü íàñòîé÷èâûì â ñâîåé ïðîñüáå, èáî ñêóëüïòîð ñòðàäàë ïðîêàçîé è îáðàáîòêà äåðåâà äàâàëàñü åìó ñ áîëüøèì òðóäîì. "Åñëè </w:t>
      </w:r>
      <w:r>
        <w:rPr>
          <w:b w:val="false"/>
          <w:bCs w:val="false"/>
          <w:i/>
          <w:iCs w:val="false"/>
          <w:caps w:val="false"/>
          <w:smallCaps w:val="false"/>
          <w:strike w:val="false"/>
          <w:dstrike w:val="false"/>
          <w:outline w:val="false"/>
          <w:vanish w:val="false"/>
        </w:rPr>
        <w:t>âàéøíàâ</w:t>
      </w:r>
      <w:r>
        <w:rPr/>
        <w:t xml:space="preserve"> âûïîëíèò ýòó ðàáîòó, - ñêàçàë Ãîñïîäü Äæàãàí</w:t>
        <w:softHyphen/>
        <w:t>íàòõà, - òî îí èçáàâèòñÿ îò ñâîåé áîëåçíè".</w:t>
      </w:r>
    </w:p>
    <w:p>
      <w:pPr>
        <w:pStyle w:val="Sosn3"/>
        <w:bidi w:val="0"/>
        <w:ind w:firstLine="426"/>
        <w:rPr/>
      </w:pPr>
      <w:r>
        <w:rPr/>
        <w:t>Â ïîñëåäóþùåì ñáûëîñü âñå, ÷òî Äæàãàäèø óâèäåë âî ñíå. Îí ïðèíåñ Áîæåñòâà íà ìåñòî íûíå ñóùåñòâóþùåãî õðàìà Äæàãàííàòõè è óñòàíîâèë ïîêëîíåíèå Èì.</w:t>
      </w:r>
    </w:p>
    <w:p>
      <w:pPr>
        <w:pStyle w:val="Sosn3"/>
        <w:bidi w:val="0"/>
        <w:ind w:firstLine="426"/>
        <w:rPr/>
      </w:pPr>
      <w:r>
        <w:rPr/>
        <w:t>Ïîñëå óõîäà Äæàãàäèøà ïîêëîíåíèå Áîæåñòâàì îñëàáåâàëî ãîä îò ãîäà. Â êîíöå êîíöîâ Îíè áûëè çàáûòû, à õðàì ðàçðóøèëñÿ. Ñòîëåòèÿ ñïóñòÿ äåðåâåíñêèå æèòåëè çàìåòèëè íåîáû÷àéíûé ïðåêðàñíûé öâåòîê, ðîñøèé íà âåð</w:t>
        <w:softHyphen/>
        <w:t xml:space="preserve">øèíå õîëìà. Ïðèáëèçèâøèñü ê ýòîìó ìåñòó, îíè óñëûøàëè, ÷òî êòî-òî ïðîñèò èõ: "Ïîæàëóéñòà, äàéòå Ìíå âîäû. ß î÷åíü õî÷ó ïèòü. Ïîæàëóéñòà, ïðèíåñèòå âîäû". Îêîëî ïÿòèäåñÿòè ëåò íàçàä Áîæåñòâà Äæàãàííàòõè, Áàëàðàìû è Ñóáõàäðû áûëè íàéäåíû. </w:t>
      </w:r>
      <w:bookmarkStart w:id="34" w:name="н22"/>
      <w:r>
        <w:rPr/>
        <w:t xml:space="preserve">Õîòÿ </w:t>
      </w:r>
      <w:r>
        <w:rPr>
          <w:b w:val="false"/>
          <w:bCs w:val="false"/>
          <w:i/>
          <w:iCs w:val="false"/>
          <w:caps w:val="false"/>
          <w:smallCaps w:val="false"/>
          <w:strike w:val="false"/>
          <w:dstrike w:val="false"/>
          <w:outline w:val="false"/>
          <w:vanish w:val="false"/>
        </w:rPr>
        <w:t>ìóðòè</w:t>
      </w:r>
      <w:r>
        <w:rPr/>
        <w:t xml:space="preserve"> Ãîñïîäà Äæàãàííàòõè íàõîäèëîñü â öåíòðå òåðìèòíîãî ãíåçäà, îíî óäèâèòåëüíûì îáðàçîì ñîõðàíèëîñü. Â ïîñëåäóþùèå ãîäû Áîæåñòâàì ïîêëîíÿëñÿ Ôàòèê ×àòòåðäæè, à íåñêîëüêî ëåò íàçàä ïîêëîíåíèå Èì ïåðåøëî ê ÈÑÊÊÎÍó.</w:t>
      </w:r>
    </w:p>
    <w:p>
      <w:pPr>
        <w:pStyle w:val="Sosn3"/>
        <w:bidi w:val="0"/>
        <w:ind w:firstLine="426"/>
        <w:rPr/>
      </w:pPr>
      <w:r>
        <w:rPr/>
        <w:t>Äëèòåëüíîå âðåìÿ ýòî ìåñòî îñòàâàëîñü çàáðîøåííûì, íî áëàãîäàðÿ óñèëèÿì Áõàêòèâåäàíòà Ñâàìè ×àðèòè Òðàñòà çäåñü áûë ïîñòðîåí ïðåêðàñíûé õðàì äëÿ ïðîñëàâëåíèÿ Ãîñïîäà Äæàãàííàòõè.</w:t>
      </w:r>
    </w:p>
    <w:p>
      <w:pPr>
        <w:pStyle w:val="Sosn3"/>
        <w:bidi w:val="0"/>
        <w:ind w:firstLine="426"/>
        <w:rPr/>
      </w:pPr>
      <w:r>
        <w:rPr/>
        <w:t>Åãî Áîæåñòâåííàÿ Ìèëîñòü À. ×. Áõàêòèâåäàíòà Ñâàìè Ïðàáõóïàäà, âèäÿ áåäñòâåííîå ïîëîæåíèå ñâÿòûõ ìåñò ðàçâëå÷åíèé Øðè ×àéòàíüè Ìàõàïðàáõó è èõ ïîñòåïåííîå èñ÷åçíîâåíèå, îñíîâàë òðåñò ïî èõ âîññòàíîâëåíèþ, ïîäðà</w:t>
        <w:softHyphen/>
        <w:t>çó</w:t>
        <w:softHyphen/>
        <w:t>ìå</w:t>
        <w:softHyphen/>
        <w:t>âàÿ, ÷òî ñî âðåìåíåì âñå óòðà÷åííûå ñâÿòûå ìåñòà áóäóò âîçâðàùåíû ëþäÿì â ñâîåì áûëîì âåëèêîëåïèè. Îäíîâðåìåííî ñî ñòðîèòåëüñòâîì ãîðîäà Øðè Ìàéÿïóðà âåäåòñÿ âîññòàíîâëåíèå ðàçëè÷íûå äðóãèõ ñâÿòûõ ìåñò. Ñî âðåìåíåì ó êàæäîãî ïðåäàííîãî ïîÿâèòñÿ âîçìîæíîñòü ñîâåðøèòü ïàëîìíè</w:t>
        <w:softHyphen/>
        <w:t xml:space="preserve">÷åñòâî â ìåñòà èãð Øðè ×àéòàíüè Ìàõàïðàáõó. Îäíàêî íå ñëåäóåò ïðèõîäèòü â ñâÿòóþ </w:t>
      </w:r>
      <w:r>
        <w:rPr>
          <w:b w:val="false"/>
          <w:bCs w:val="false"/>
          <w:i/>
          <w:iCs w:val="false"/>
          <w:caps w:val="false"/>
          <w:smallCaps w:val="false"/>
          <w:strike w:val="false"/>
          <w:dstrike w:val="false"/>
          <w:outline w:val="false"/>
          <w:vanish w:val="false"/>
        </w:rPr>
        <w:t>äõàìó</w:t>
      </w:r>
      <w:r>
        <w:rPr/>
        <w:t xml:space="preserve"> ðàäè ñîáñòâåííîãî ÷óâñòâåííîãî óäîâîëüñòâèÿ, ÷òîáû ïîáðîäèòü òóäà-ñþäà. Åå íåîáõîäèìî ïîñåùàòü ñ óìîíàñòðîåíèåì ñëóæåíèÿ. Òàêèì îáðàçîì, îáÿçàííîñòü êàæäîãî - ñäåëàòü âñå îò íåãî çàâèñÿùåå äëÿ ñîäåéñòâèÿ âîññòàíîâëåíèþ óòðà÷åííûõ </w:t>
      </w:r>
      <w:r>
        <w:rPr>
          <w:b w:val="false"/>
          <w:bCs w:val="false"/>
          <w:i/>
          <w:iCs w:val="false"/>
          <w:caps w:val="false"/>
          <w:smallCaps w:val="false"/>
          <w:strike w:val="false"/>
          <w:dstrike w:val="false"/>
          <w:outline w:val="false"/>
          <w:vanish w:val="false"/>
        </w:rPr>
        <w:t>òèðòõ</w:t>
      </w:r>
      <w:r>
        <w:rPr/>
        <w:t xml:space="preserve"> Øðè ×àéòàíüè Ìàõàïðàáõó.</w:t>
      </w:r>
    </w:p>
    <w:p>
      <w:pPr>
        <w:pStyle w:val="Sosn3"/>
        <w:bidi w:val="0"/>
        <w:ind w:firstLine="426"/>
        <w:rPr/>
      </w:pPr>
      <w:r>
        <w:rPr/>
        <w:t xml:space="preserve">Èçó÷àÿ </w:t>
      </w:r>
      <w:r>
        <w:rPr>
          <w:b w:val="false"/>
          <w:bCs w:val="false"/>
          <w:i/>
          <w:iCs w:val="false"/>
          <w:caps w:val="false"/>
          <w:smallCaps w:val="false"/>
          <w:strike w:val="false"/>
          <w:dstrike w:val="false"/>
          <w:outline w:val="false"/>
          <w:vanish w:val="false"/>
        </w:rPr>
        <w:t>øàñòðû</w:t>
      </w:r>
      <w:r>
        <w:rPr/>
        <w:t xml:space="preserve">, ìû îáíàðóæèëè, ÷òî ñóùåñòâóåò ñâûøå ïÿòèñîò òàêèõ </w:t>
      </w:r>
      <w:r>
        <w:rPr>
          <w:b w:val="false"/>
          <w:bCs w:val="false"/>
          <w:i/>
          <w:iCs w:val="false"/>
          <w:caps w:val="false"/>
          <w:smallCaps w:val="false"/>
          <w:strike w:val="false"/>
          <w:dstrike w:val="false"/>
          <w:outline w:val="false"/>
          <w:vanish w:val="false"/>
        </w:rPr>
        <w:t>øðèïàò</w:t>
      </w:r>
      <w:r>
        <w:rPr/>
        <w:t xml:space="preserve">, êàê â Ãàóäàäåøå, è âñå îíè èìåþò ðàçëè÷íóþ ñòåïåíü îáâåòøàíèÿ. </w:t>
      </w:r>
      <w:bookmarkStart w:id="35" w:name="н23"/>
      <w:r>
        <w:rPr/>
        <w:t xml:space="preserve">Êîíå÷íî âñåì ýòèì óäèâèòåëüíûì èñòî÷íèêàì ëþáâè òðåáóåòñÿ âíèìàíèå, íî, ê ñîæàëåíèþ, èç-çà íåçíà÷èòåëüíûõ îò÷èñëåíèé èç ôîíäà òðåñòà òîëüêî â òðåõ èëè ÷åòûðåõ </w:t>
      </w:r>
      <w:r>
        <w:rPr>
          <w:b w:val="false"/>
          <w:bCs w:val="false"/>
          <w:i/>
          <w:iCs w:val="false"/>
          <w:caps w:val="false"/>
          <w:smallCaps w:val="false"/>
          <w:strike w:val="false"/>
          <w:dstrike w:val="false"/>
          <w:outline w:val="false"/>
          <w:vanish w:val="false"/>
        </w:rPr>
        <w:t>øðèïàòàõ</w:t>
      </w:r>
      <w:r>
        <w:rPr/>
        <w:t xml:space="preserve"> â ãîäó ìîãóò ïðîâîäèòüñÿ âîññòàíîâèòåëüíûå ðàáîòû. </w:t>
      </w:r>
      <w:bookmarkStart w:id="36" w:name="н24"/>
      <w:r>
        <w:rPr/>
        <w:t xml:space="preserve">Ñ ìîìåíòà ñâîåãî îáðàçîâàíèÿ â 1977 ãîäó òðåñò ñìîã âûïîíèòü ðàáîòó òîëüêî â íåñêîëüêèõ </w:t>
      </w:r>
      <w:r>
        <w:rPr>
          <w:b w:val="false"/>
          <w:bCs w:val="false"/>
          <w:i/>
          <w:iCs w:val="false"/>
          <w:caps w:val="false"/>
          <w:smallCaps w:val="false"/>
          <w:strike w:val="false"/>
          <w:dstrike w:val="false"/>
          <w:outline w:val="false"/>
          <w:vanish w:val="false"/>
        </w:rPr>
        <w:t>øðèïàòàõ</w:t>
      </w:r>
      <w:r>
        <w:rPr/>
        <w:t>. Òàêèì îáðàçîì, òîëüêî ëèøü âûíóæ</w:t>
        <w:softHyphen/>
        <w:t>äåí</w:t>
        <w:softHyphen/>
        <w:t xml:space="preserve">íûé ðåìîíò íà øðèïàòàõ ïîòðåáóåò äîáðûõ ñòà ëåò, ÷òî ãîâîðèòü î ñîçäàíèè â ýòèõ </w:t>
      </w:r>
      <w:r>
        <w:rPr>
          <w:b w:val="false"/>
          <w:bCs w:val="false"/>
          <w:i/>
          <w:iCs w:val="false"/>
          <w:caps w:val="false"/>
          <w:smallCaps w:val="false"/>
          <w:strike w:val="false"/>
          <w:dstrike w:val="false"/>
          <w:outline w:val="false"/>
          <w:vanish w:val="false"/>
        </w:rPr>
        <w:t>øðèïàòàõ</w:t>
      </w:r>
      <w:r>
        <w:rPr/>
        <w:t xml:space="preserve"> ïåðâîêëàññíûõ ðåñòîðàíîâ. Êîíå÷íî, ýòî ìîæåò áûòü çàìå÷àòåëüíûì çàíÿòèåì äëÿ íåñêîëüêèõ ïîêîëåíèé </w:t>
      </w:r>
      <w:r>
        <w:rPr>
          <w:b w:val="false"/>
          <w:bCs w:val="false"/>
          <w:i/>
          <w:iCs w:val="false"/>
          <w:caps w:val="false"/>
          <w:smallCaps w:val="false"/>
          <w:strike w:val="false"/>
          <w:dstrike w:val="false"/>
          <w:outline w:val="false"/>
          <w:vanish w:val="false"/>
        </w:rPr>
        <w:t>âàéøíàâîâ</w:t>
      </w:r>
      <w:r>
        <w:rPr/>
        <w:t>, íî åñòü îäíà ïðîáëåìà. Â ñâÿçè ñ åñòåñòâåííîé ýððîçèåé ïî÷â, äîæäÿìè è öèêëîííûìè âåòðàìè â ñåçîíû ìóññîíîâ, à òàêæå â ñâÿçè ñ èçìåíåíèåì òå÷åíèÿ Ãàíãè è ïðèñêîðáíîãî âàíäàëèçìà þíöîâ Êàëè-</w:t>
      </w:r>
      <w:r>
        <w:rPr>
          <w:b w:val="false"/>
          <w:bCs w:val="false"/>
          <w:i/>
          <w:iCs w:val="false"/>
          <w:caps w:val="false"/>
          <w:smallCaps w:val="false"/>
          <w:strike w:val="false"/>
          <w:dstrike w:val="false"/>
          <w:outline w:val="false"/>
          <w:vanish w:val="false"/>
        </w:rPr>
        <w:t>þãè</w:t>
      </w:r>
      <w:r>
        <w:rPr/>
        <w:t xml:space="preserve">, íåçàùèùåííûå ñâÿòûå </w:t>
      </w:r>
      <w:r>
        <w:rPr>
          <w:b w:val="false"/>
          <w:bCs w:val="false"/>
          <w:i/>
          <w:iCs w:val="false"/>
          <w:caps w:val="false"/>
          <w:smallCaps w:val="false"/>
          <w:strike w:val="false"/>
          <w:dstrike w:val="false"/>
          <w:outline w:val="false"/>
          <w:vanish w:val="false"/>
        </w:rPr>
        <w:t>òèðòõè</w:t>
      </w:r>
      <w:r>
        <w:rPr/>
        <w:t xml:space="preserve"> íå ïðîñòîÿò è áëèæàéøèå äâàäöàòü ëåò, ÷òî æå ãîâîðèòü î ñîòíÿõ. Äàæå çà òî âðåìÿ, êîãäà ïèñàëàñü ýòà êíèãà, âûðîñëî êîëè÷åñòâî âàæíûõ ñâÿòûõ ìåñò, óïîìÿíóòûõ â "</w:t>
      </w:r>
      <w:r>
        <w:rPr>
          <w:b w:val="false"/>
          <w:bCs w:val="false"/>
          <w:i/>
          <w:iCs w:val="false"/>
          <w:caps w:val="false"/>
          <w:smallCaps w:val="false"/>
          <w:strike w:val="false"/>
          <w:dstrike w:val="false"/>
          <w:outline w:val="false"/>
          <w:vanish w:val="false"/>
        </w:rPr>
        <w:t>Øðè Íàâàäâèïà Ìàõàòìüå"</w:t>
      </w:r>
      <w:r>
        <w:rPr/>
        <w:t xml:space="preserve">, êîòîðûå íåäàâíî áûëè îôèöèàëüíî ïðèçíàíû </w:t>
      </w:r>
      <w:r>
        <w:rPr>
          <w:b w:val="false"/>
          <w:bCs w:val="false"/>
          <w:i/>
          <w:iCs w:val="false"/>
          <w:caps w:val="false"/>
          <w:smallCaps w:val="false"/>
          <w:strike w:val="false"/>
          <w:dstrike w:val="false"/>
          <w:outline w:val="false"/>
          <w:vanish w:val="false"/>
        </w:rPr>
        <w:t>âàéøíàâàìè</w:t>
      </w:r>
      <w:r>
        <w:rPr/>
        <w:t xml:space="preserve">, æèâóùèìè â </w:t>
      </w:r>
      <w:r>
        <w:rPr>
          <w:b w:val="false"/>
          <w:bCs w:val="false"/>
          <w:i/>
          <w:iCs w:val="false"/>
          <w:caps w:val="false"/>
          <w:smallCaps w:val="false"/>
          <w:strike w:val="false"/>
          <w:dstrike w:val="false"/>
          <w:outline w:val="false"/>
          <w:vanish w:val="false"/>
        </w:rPr>
        <w:t>äõàìå, êàê ëóïòà</w:t>
      </w:r>
      <w:r>
        <w:rPr/>
        <w:t xml:space="preserve"> èëè óòðà÷åííûå.</w:t>
      </w:r>
    </w:p>
    <w:p>
      <w:pPr>
        <w:pStyle w:val="Sosn3"/>
        <w:bidi w:val="0"/>
        <w:ind w:firstLine="426"/>
        <w:rPr/>
      </w:pPr>
      <w:r>
        <w:rPr/>
        <w:t xml:space="preserve">Ýòî òðàãåäèÿ. Âàéøíàâñêèå </w:t>
      </w:r>
      <w:r>
        <w:rPr>
          <w:b w:val="false"/>
          <w:bCs w:val="false"/>
          <w:i/>
          <w:iCs w:val="false"/>
          <w:caps w:val="false"/>
          <w:smallCaps w:val="false"/>
          <w:strike w:val="false"/>
          <w:dstrike w:val="false"/>
          <w:outline w:val="false"/>
          <w:vanish w:val="false"/>
        </w:rPr>
        <w:t>òèðòõè</w:t>
      </w:r>
      <w:r>
        <w:rPr/>
        <w:t xml:space="preserve"> ñòîÿò ïîäîáíî æåëàííûì ìàÿêàì â íî÷íîé øòîðì. Îíè ÿâëÿþòñÿ èñòî÷íèêîì äóõîâíîãî îæèâëåíèÿ êàê äëÿ îáóñëîâ</w:t>
        <w:softHyphen/>
        <w:softHyphen/>
        <w:t xml:space="preserve">ëåííûõ, òàê è äëÿ îñâîáîæäåííûõ äóø. È ýòî âåðíîå äîêàçàòåëüñòâî òîãî, ÷òî </w:t>
      </w:r>
      <w:r>
        <w:rPr>
          <w:b w:val="false"/>
          <w:bCs w:val="false"/>
          <w:i/>
          <w:iCs w:val="false"/>
          <w:caps w:val="false"/>
          <w:smallCaps w:val="false"/>
          <w:strike w:val="false"/>
          <w:dstrike w:val="false"/>
          <w:outline w:val="false"/>
          <w:vanish w:val="false"/>
        </w:rPr>
        <w:t>òèðòõè</w:t>
      </w:r>
      <w:r>
        <w:rPr/>
        <w:t xml:space="preserve"> ÿâëÿþòñÿ èñòèííî äóõîâíûìè. Êîãäà, âñëåäñòâèå ïðåíå</w:t>
        <w:softHyphen/>
        <w:t>áðå</w:t>
        <w:softHyphen/>
        <w:t xml:space="preserve">æåíèÿ, ðàçðóøàåòñÿ ïîäëèííàÿ </w:t>
      </w:r>
      <w:r>
        <w:rPr>
          <w:b w:val="false"/>
          <w:bCs w:val="false"/>
          <w:i/>
          <w:iCs w:val="false"/>
          <w:caps w:val="false"/>
          <w:smallCaps w:val="false"/>
          <w:strike w:val="false"/>
          <w:dstrike w:val="false"/>
          <w:outline w:val="false"/>
          <w:vanish w:val="false"/>
        </w:rPr>
        <w:t>òèðòõà</w:t>
      </w:r>
      <w:r>
        <w:rPr/>
        <w:t xml:space="preserve">, ýòî íàíîñèò óäàð ïî âåðå </w:t>
      </w:r>
      <w:r>
        <w:rPr>
          <w:b w:val="false"/>
          <w:bCs w:val="false"/>
          <w:i/>
          <w:iCs w:val="false"/>
          <w:caps w:val="false"/>
          <w:smallCaps w:val="false"/>
          <w:strike w:val="false"/>
          <w:dstrike w:val="false"/>
          <w:outline w:val="false"/>
          <w:vanish w:val="false"/>
        </w:rPr>
        <w:t>âàéøíàâîâ</w:t>
      </w:r>
      <w:r>
        <w:rPr/>
        <w:t xml:space="preserve">. Ýòî î÷åíü íåáëàãîïðèÿòíî è ýòî ñëóæèò ñèãíàëîì îïàñíîñòè äëÿ òåõ, êòî äîðîæèò ñâîåé âåðîé. Ïîêà îäíàæäû ìèëîñòüþ Ñàìîãî Ãîñïîäà îíè íå ïðîÿâÿòñÿ âíîâü, </w:t>
      </w:r>
      <w:r>
        <w:rPr>
          <w:b w:val="false"/>
          <w:bCs w:val="false"/>
          <w:i/>
          <w:iCs w:val="false"/>
          <w:caps w:val="false"/>
          <w:smallCaps w:val="false"/>
          <w:strike w:val="false"/>
          <w:dstrike w:val="false"/>
          <w:outline w:val="false"/>
          <w:vanish w:val="false"/>
        </w:rPr>
        <w:t>ìóêòà òèðòõè</w:t>
      </w:r>
      <w:r>
        <w:rPr/>
        <w:t xml:space="preserve"> áóäóò íàâñåãäà îñòàâàòüñÿ ñêðûòûìè ïîä áóéíîé ðàñòèòåëüíîñòüþ â äåëüòå Ãàíãè. Âíå âñÿêîãî ñîìíåíèÿ, ëþáîé èñêðåííèé è îòâåòñòâåííûé </w:t>
      </w:r>
      <w:r>
        <w:rPr>
          <w:b w:val="false"/>
          <w:bCs w:val="false"/>
          <w:i/>
          <w:iCs w:val="false"/>
          <w:caps w:val="false"/>
          <w:smallCaps w:val="false"/>
          <w:strike w:val="false"/>
          <w:dstrike w:val="false"/>
          <w:outline w:val="false"/>
          <w:vanish w:val="false"/>
        </w:rPr>
        <w:t xml:space="preserve">âàéøíàâ </w:t>
      </w:r>
      <w:r>
        <w:rPr/>
        <w:t>õî÷åò âèäåòü ýòè ìåñòà âîññòà</w:t>
        <w:softHyphen/>
        <w:t>íîâ</w:t>
        <w:softHyphen/>
        <w:t>ëåííûìè è âîññòàíîâëåííûìè íåçàìåäëèòåëüíî.</w:t>
      </w:r>
    </w:p>
    <w:p>
      <w:pPr>
        <w:pStyle w:val="Sosn3"/>
        <w:bidi w:val="0"/>
        <w:ind w:firstLine="426"/>
        <w:rPr/>
      </w:pPr>
      <w:r>
        <w:rPr/>
        <w:t>Äî òîãî, êàê áûë îñíîâàí Áõàêòèâåäàíòà Ñâàìè ×àðèòè Òðàñò Øðèëû Ïðàáõóïàäû, ïî ñóùåñòâó, íå ñîâåðøàëîñü íèêàêèõ ïîïûòîê ê ñèñòåìà</w:t>
        <w:softHyphen/>
        <w:t>òè</w:t>
        <w:softHyphen/>
        <w:t>÷åñêîìó âîññòàíîâëåíèþ ñâÿòûõ ìåñò Øðè ×àéòàíüè Ìàõàïðàáõó. Êîíå÷íî, áîãàòûå ïîêðîâèòåëè èíîãäà äàâàëè î ñåáå çíàòü, íî èõ ïîæåðòâîâàíèÿ ïî÷òè âñåãäà îòäàâàëè íàèáîëåå ïîïóëÿðíûì è õîðîøî ñîäåðæàùèìñÿ õðàìàì. Êòî æå áóäåò îêàçûâàòü ïîêðîâèòåëüñòâî êàêîìó-òî ðàçðóøåííîìó íåïîñå</w:t>
        <w:softHyphen/>
        <w:t>ùàå</w:t>
        <w:softHyphen/>
        <w:t xml:space="preserve">ìîìó õðàìó </w:t>
      </w:r>
      <w:r>
        <w:rPr>
          <w:b w:val="false"/>
          <w:bCs w:val="false"/>
          <w:i/>
          <w:iCs w:val="false"/>
          <w:caps w:val="false"/>
          <w:smallCaps w:val="false"/>
          <w:strike w:val="false"/>
          <w:dstrike w:val="false"/>
          <w:outline w:val="false"/>
          <w:vanish w:val="false"/>
        </w:rPr>
        <w:t>âàéøíàâîâ</w:t>
      </w:r>
      <w:r>
        <w:rPr/>
        <w:t xml:space="preserve">, à òåì áîëåå ðóèíàì äðåâíåé </w:t>
      </w:r>
      <w:r>
        <w:rPr>
          <w:b w:val="false"/>
          <w:bCs w:val="false"/>
          <w:i/>
          <w:iCs w:val="false"/>
          <w:caps w:val="false"/>
          <w:smallCaps w:val="false"/>
          <w:strike w:val="false"/>
          <w:dstrike w:val="false"/>
          <w:outline w:val="false"/>
          <w:vanish w:val="false"/>
        </w:rPr>
        <w:t>òèðòõè</w:t>
      </w:r>
      <w:r>
        <w:rPr/>
        <w:t xml:space="preserve">? Ýòîãî íå ñäåëàåò íèêòî, êðîìå âûñîêîïðîäâèíóòûõ </w:t>
      </w:r>
      <w:r>
        <w:rPr>
          <w:b w:val="false"/>
          <w:bCs w:val="false"/>
          <w:i/>
          <w:iCs w:val="false"/>
          <w:caps w:val="false"/>
          <w:smallCaps w:val="false"/>
          <w:strike w:val="false"/>
          <w:dstrike w:val="false"/>
          <w:outline w:val="false"/>
          <w:vanish w:val="false"/>
        </w:rPr>
        <w:t>âàéøíàâîâ</w:t>
      </w:r>
      <w:r>
        <w:rPr/>
        <w:t>-ïðåäàííûõ, èìåþùèõ òðàíñöåíäåíòíîå âèäåíèå. Íî òàêèå ëè÷íîñòè î÷åíü ðåäêè, à âîçâûøåííûõ äóø, îáëàäàþùèõ êàêèì-òî ìàòåðèàëüíûì áîãàòñòâîì, ïðàêòè÷åñêè íå ñóùåñò</w:t>
        <w:softHyphen/>
        <w:t xml:space="preserve">âóåò. Ïîýòîìó äî ñîçäàíèÿ Áõàêòèâåäàíòà Ñâàìè ×àðèòè Òðàñòà áîëüøèíñòâî ñâÿùåííûõ </w:t>
      </w:r>
      <w:r>
        <w:rPr>
          <w:b w:val="false"/>
          <w:bCs w:val="false"/>
          <w:i/>
          <w:iCs w:val="false"/>
          <w:caps w:val="false"/>
          <w:smallCaps w:val="false"/>
          <w:strike w:val="false"/>
          <w:dstrike w:val="false"/>
          <w:outline w:val="false"/>
          <w:vanish w:val="false"/>
        </w:rPr>
        <w:t>òèðòõ</w:t>
      </w:r>
      <w:r>
        <w:rPr/>
        <w:t xml:space="preserve"> Ãàóäàäåøà áûëè îáðå÷åíû íà èñ÷åçíîâåíèå â ñëåäóþùåå äåñÿòèëåòèå. Â äåéñòâèòåëüíîñòè, ñóùåñòâóåò òàêîå ìíîæåñòâî </w:t>
      </w:r>
      <w:r>
        <w:rPr>
          <w:b w:val="false"/>
          <w:bCs w:val="false"/>
          <w:i/>
          <w:iCs w:val="false"/>
          <w:caps w:val="false"/>
          <w:smallCaps w:val="false"/>
          <w:strike w:val="false"/>
          <w:dstrike w:val="false"/>
          <w:outline w:val="false"/>
          <w:vanish w:val="false"/>
        </w:rPr>
        <w:t>òèðòõ</w:t>
      </w:r>
      <w:r>
        <w:rPr/>
        <w:t xml:space="preserve">, íóæäàþùèõñÿ â ñïàñåíèè, ÷òî äàæå íàøè óñèëèÿ íàïîìèíàþò áðîñàíèå îäíîãî ñïàñàòåëüíîãî êðóãà, ÷òîáû âûòàùèòü ñîòíþ óòîïàþùèõ ëþäåé. </w:t>
      </w:r>
    </w:p>
    <w:p>
      <w:pPr>
        <w:pStyle w:val="Sosn3"/>
        <w:bidi w:val="0"/>
        <w:ind w:firstLine="426"/>
        <w:rPr/>
      </w:pPr>
      <w:r>
        <w:rPr/>
        <w:t xml:space="preserve">Îäíàêî, âåëèêèé è íåïîñòèæèìûé ïëàí Ãîñïîäà íèêîãäà íå íàðóøàåòñÿ. Áëàãîäàðÿ òîìó, ÷òî îñíîâîïîëîæíèêîì äâèæåíèÿ ÈÑÊÊÎÍ ÿâèëñÿ Øðèëà Ïðàáõóïàäà, ìû ñåãîäíÿ íàáëþäàåì óäèâèòåëüíûé ôåíîìåí: óâåëè÷åíèå ÷èñëà âîçâûøåííûõ, áîãàòûõ è çàáîòëèâûõ âàéøíàâîâ, ðàçáðîñàííûõ ïî âñåìó ìèðó ïîäîáíî äðàãîöåííûì êàìíÿì </w:t>
      </w:r>
      <w:r>
        <w:rPr>
          <w:b w:val="false"/>
          <w:bCs w:val="false"/>
          <w:i/>
          <w:iCs w:val="false"/>
          <w:caps w:val="false"/>
          <w:smallCaps w:val="false"/>
          <w:strike w:val="false"/>
          <w:dstrike w:val="false"/>
          <w:outline w:val="false"/>
          <w:vanish w:val="false"/>
        </w:rPr>
        <w:t>÷èíòàìàíè</w:t>
      </w:r>
      <w:r>
        <w:rPr/>
        <w:t xml:space="preserve"> íà </w:t>
      </w:r>
      <w:bookmarkStart w:id="37" w:name="н83"/>
      <w:r>
        <w:rPr/>
        <w:t>Ãîëîêà-Âðèíäàâàíå, è ýòè ïðåäàííûå ãîðÿò æåëàíèåì ñëóæèòü èíòåðåñàì Ãîñïîäà. Êòî çíàåò, óâàæàåìûé ÷èòàòåëü, ìîæåò áûòü è òû ÿâëÿåøüñÿ îäíèì èç íèõ.</w:t>
      </w:r>
    </w:p>
    <w:p>
      <w:pPr>
        <w:pStyle w:val="Sosn3"/>
        <w:bidi w:val="0"/>
        <w:ind w:firstLine="426"/>
        <w:rPr/>
      </w:pPr>
      <w:r>
        <w:rPr/>
        <w:t xml:space="preserve">Èòàê, èçëàãàåì íàøó ñìèðåííóþ ïðîñüáó. Ìû ïðîñèì ïðèçíàòü âñþ âàæíîñòü òîãî, ÷òî ìû ñêàçàëè, ïàäàåì â ïûëü âàøèõ ëîòîñíûõ ñòîï è óìîëÿåì óáåðå÷ü îò ðàçðóøåíèÿ õîòÿ áû îäíó ñâÿòóþ </w:t>
      </w:r>
      <w:r>
        <w:rPr>
          <w:b w:val="false"/>
          <w:bCs w:val="false"/>
          <w:i/>
          <w:iCs w:val="false"/>
          <w:caps w:val="false"/>
          <w:smallCaps w:val="false"/>
          <w:strike w:val="false"/>
          <w:dstrike w:val="false"/>
          <w:outline w:val="false"/>
          <w:vanish w:val="false"/>
        </w:rPr>
        <w:t>òèðòõó</w:t>
      </w:r>
      <w:r>
        <w:rPr/>
        <w:t xml:space="preserve">. Ïîìîãèòå õîòÿ áû îäíîìó èç ñâÿùåííûõ ìåñò âå÷íûõ áîæåñòâåííûõ ðàçâëå÷åíèé Ãîñïîäà Øðè ×àéòàíüè Ìàõàïðàáõó è Åãî áëèæàéøèõ ñïóòíèêîâ. Âû íàñëàäèòåñü ñîâåðøåííûì òðàíñöåíäåíòíûì ñ÷àñòüåì îò ìûñëè, ÷òî ñïàñëè îò ãèáåëè ïîäëèííóþ ñâÿòóþ </w:t>
      </w:r>
      <w:r>
        <w:rPr>
          <w:b w:val="false"/>
          <w:bCs w:val="false"/>
          <w:i/>
          <w:iCs w:val="false"/>
          <w:caps w:val="false"/>
          <w:smallCaps w:val="false"/>
          <w:strike w:val="false"/>
          <w:dstrike w:val="false"/>
          <w:outline w:val="false"/>
          <w:vanish w:val="false"/>
        </w:rPr>
        <w:t>òèðòõó</w:t>
      </w:r>
      <w:r>
        <w:rPr/>
        <w:t xml:space="preserve">, óïîìÿíóòóþ â </w:t>
      </w:r>
      <w:r>
        <w:rPr>
          <w:b w:val="false"/>
          <w:bCs w:val="false"/>
          <w:i/>
          <w:iCs w:val="false"/>
          <w:caps w:val="false"/>
          <w:smallCaps w:val="false"/>
          <w:strike w:val="false"/>
          <w:dstrike w:val="false"/>
          <w:outline w:val="false"/>
          <w:vanish w:val="false"/>
        </w:rPr>
        <w:t>øàñòðàõ</w:t>
      </w:r>
      <w:r>
        <w:rPr/>
        <w:t>, ñïàñëè ðàäè íåïðåõîäÿùåãî áëàãà ìíîãèõ ïîêîëåíèé îáóñëîâëåííûõ äóø, è â êîíöå êîíöîâ âû âåðíåòåñü äîìîé, îáðàòíî ê Áîãó.</w:t>
      </w:r>
    </w:p>
    <w:p>
      <w:pPr>
        <w:pStyle w:val="Sosn3"/>
        <w:bidi w:val="0"/>
        <w:ind w:firstLine="426"/>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Äæàé Äæàãàííàòõà!</w:t>
      </w:r>
    </w:p>
    <w:p>
      <w:pPr>
        <w:pStyle w:val="Heading2"/>
        <w:bidi w:val="0"/>
        <w:jc w:val="center"/>
        <w:rPr/>
      </w:pPr>
      <w:r>
        <w:rPr/>
        <w:t xml:space="preserve">Ðàìà Òèðòõà (Ðóêóíïóð). </w:t>
      </w:r>
    </w:p>
    <w:p>
      <w:pPr>
        <w:pStyle w:val="Sosn3"/>
        <w:bidi w:val="0"/>
        <w:spacing w:before="0" w:after="0"/>
        <w:ind w:firstLine="426"/>
        <w:rPr/>
      </w:pPr>
      <w:r>
        <w:rPr/>
        <w:t>Ìîé äîðîãîé Áàëàðàìà, Òû - ñàìàÿ ìîãóùåñòâåííàÿ ëè÷íîñòü, äàðóþùàÿ íàñëàæäåíèå êàæäîìó. Ê íåñ÷àñòüþ, ÿ çàáûë î Òâîåé ñëàâå è âîçâûøåííîì ïîëîæåíèè, íî ñåé÷àñ ÿ ïðèøåë â ñåáÿ è âñïîìíèë, ÷òî Òû óäåðæèâàåøü íà Ñâîåé ãîëîâå âñå ïëàíåòàðíûå ñèñòåìû ïðè ïîìîùè ÷àñòè÷íîé ýêñïàíñèè Øåøû. Òû ïîääåðæèâàåøü âñþ âñåëåííóþ. Äîðîãîé Âåðõîâíûé Ãîñïîäü, îáëàäàòåëü øåñòè äîñòîÿíèé, çàáûâ î Òâîèõ áåçãðàíè÷íûõ ïîòåíöèÿõ, ÿ ïî îøèáêå íå ñëåäîâàë Òâîèì óêàçàíèÿì è ïðåâðàòèëñÿ â âåëèêîãî îñêîðáèòåëÿ. Íî, ìîé äîðîãîé Ãîñïîäü, ïîæàëóéñòà íå ñîìíåâàéñÿ, ÷òî ÿ - ïðåäàâøàÿñÿ Òåáå äóøà. È ÿ ïðîøó Òåáÿ, ñòîëü ïðèâÿçàííîãî ê Ñâîèì ïðåäàííûì, ïðîñòèòü ìîè îøèáêè è ïî Ñâîåé áåñïðè÷èííîé ìèëîñòè äàðîâàòü ìíå îñâîáîæäåíèå.</w:t>
      </w:r>
    </w:p>
    <w:p>
      <w:pPr>
        <w:pStyle w:val="Sbook"/>
        <w:bidi w:val="0"/>
        <w:spacing w:before="0" w:after="0"/>
        <w:jc w:val="right"/>
        <w:rPr/>
      </w:pPr>
      <w:r>
        <w:rPr/>
        <w:t>(Èñòî÷íèê âå÷íîãî íàñëàæäåíèÿ)</w:t>
      </w:r>
    </w:p>
    <w:p>
      <w:pPr>
        <w:pStyle w:val="Sosn3"/>
        <w:bidi w:val="0"/>
        <w:ind w:firstLine="426"/>
        <w:rPr/>
      </w:pPr>
      <w:r>
        <w:rPr/>
        <w:t xml:space="preserve">Ïóòåøåñòâóÿ ïî ñâÿòûì ìåñòàì, Ãîñïîäü Áàëàðàìà ïðèøåë ñþäà, ÷òîáû îìûòüñÿ â Ãàíãå. Êàæäûé, êòî ïðèõîäèò â ýòî ìåñòî â ìåñÿö </w:t>
      </w:r>
      <w:r>
        <w:rPr>
          <w:b w:val="false"/>
          <w:bCs w:val="false"/>
          <w:i/>
          <w:iCs w:val="false"/>
          <w:caps w:val="false"/>
          <w:smallCaps w:val="false"/>
          <w:strike w:val="false"/>
          <w:dstrike w:val="false"/>
          <w:outline w:val="false"/>
          <w:vanish w:val="false"/>
        </w:rPr>
        <w:t>êàðòèêà</w:t>
      </w:r>
      <w:r>
        <w:rPr/>
        <w:t xml:space="preserve">, â ïîëíîëóíèå, è ñîâåðøàåò îìîâåíèå, ïîëó÷àåò òî æå áëàãî, ÷òî è òîò, êòî ïîñåùàåò Õàðèäâàð è ïðèíèìàåò îìîâåíèå ñîòíþ ðàç. </w:t>
      </w:r>
    </w:p>
    <w:p>
      <w:pPr>
        <w:pStyle w:val="Sosn3"/>
        <w:bidi w:val="0"/>
        <w:ind w:firstLine="426"/>
        <w:rPr/>
      </w:pPr>
      <w:r>
        <w:rPr/>
        <w:t>"</w:t>
      </w:r>
      <w:r>
        <w:rPr>
          <w:b w:val="false"/>
          <w:bCs w:val="false"/>
          <w:i/>
          <w:iCs w:val="false"/>
          <w:caps w:val="false"/>
          <w:smallCaps w:val="false"/>
          <w:strike w:val="false"/>
          <w:dstrike w:val="false"/>
          <w:outline w:val="false"/>
          <w:vanish w:val="false"/>
        </w:rPr>
        <w:t>Ãàãà-ñàìõèòà"</w:t>
      </w:r>
      <w:r>
        <w:rPr/>
        <w:t xml:space="preserve"> ðàññêàçûâàåò òàêóþ èñòîðèþ. Âåëèêèé äåìîí Êîë, æèâøèé â ýòîé ìåñòíîñòè, âëàñòâîâàë íàä ëþäüìè áëàãîäàðÿ ñâîåé ìèñòè÷åñêîé ñèëå. Óâèäåâ Áàëàðàìó, ïðèøåäøåãî â èõ ñåëåíèå, ëþäè ïîïðîñèëè èçáàâèòü èõ îò ýòîãî äåìîíà. "Â Ìàòõóðå Òû óáèë Êàìñó è îñ÷àñòëèâèë âñåõ, - ñêàçàëè îíè. - Íî äëÿ íàñ Êàìñà æèâ äî ñèõ ïîð â ôîðìå äåìîíà Êîëà". Êîãäà äåìîí Êîë óñëûøàë î ïðèáûòèè Áàëàðàìû, îí ïðåäñòàë ïåðåä Íèì â ñîïðîâîæäåíèè òûñÿ÷ ñëîíîâ è êîëåñíèö è îêðóæèë Áàëàðàìó ñ ÷åòûðåõ ñòîðîí. Áàëàðàìà â îòâåò ñõâàòèë áóëàâó è ñòàë êðóøèòü ñëîíîâ è êîëåñíèöû, êàê öàðü Èíäðà ñðåçàåò âåðõóøêè ãîð. Ðàçáèâ âñþ àðìèþ, Áàëàðàìà óõâàòèëñÿ çà Êîëàñóðó è íà÷àë áèòü åãî. Êîãäà </w:t>
      </w:r>
      <w:r>
        <w:rPr>
          <w:b w:val="false"/>
          <w:bCs w:val="false"/>
          <w:i/>
          <w:iCs w:val="false"/>
          <w:caps w:val="false"/>
          <w:smallCaps w:val="false"/>
          <w:strike w:val="false"/>
          <w:dstrike w:val="false"/>
          <w:outline w:val="false"/>
          <w:vanish w:val="false"/>
        </w:rPr>
        <w:t>àñóðà</w:t>
      </w:r>
      <w:r>
        <w:rPr/>
        <w:t xml:space="preserve"> óïàë çàìåðòâî, äåìîíè÷åñêàÿ </w:t>
      </w:r>
      <w:r>
        <w:rPr>
          <w:b w:val="false"/>
          <w:bCs w:val="false"/>
          <w:i/>
          <w:iCs w:val="false"/>
          <w:caps w:val="false"/>
          <w:smallCaps w:val="false"/>
          <w:strike w:val="false"/>
          <w:dstrike w:val="false"/>
          <w:outline w:val="false"/>
          <w:vanish w:val="false"/>
        </w:rPr>
        <w:t>ìàéÿ</w:t>
      </w:r>
      <w:r>
        <w:rPr/>
        <w:t xml:space="preserve"> ïîêèíóëà åãî, è êàæäûé ïî÷óâñòâîâàë âåëèêîå îáëåã÷åíèå, ïîñëå ÷åãî ëþäè ïðåäëîæèëè ïîêëîíû ëîòîñíûì ñòîïàì Áàëàðàìû. Ìåñòî, ãäå ýòî ïðîèçîøëî, íàõîäèòñÿ íà ãðàíèöå Íàâàäâèïà-</w:t>
      </w:r>
      <w:r>
        <w:rPr>
          <w:b w:val="false"/>
          <w:bCs w:val="false"/>
          <w:i/>
          <w:iCs w:val="false"/>
          <w:caps w:val="false"/>
          <w:smallCaps w:val="false"/>
          <w:strike w:val="false"/>
          <w:dstrike w:val="false"/>
          <w:outline w:val="false"/>
          <w:vanish w:val="false"/>
        </w:rPr>
        <w:t>äõàìû</w:t>
      </w:r>
      <w:r>
        <w:rPr/>
        <w:t>.</w:t>
      </w:r>
    </w:p>
    <w:p>
      <w:pPr>
        <w:pStyle w:val="Heading1"/>
        <w:bidi w:val="0"/>
        <w:rPr/>
      </w:pPr>
      <w:r>
        <w:rPr/>
        <w:t xml:space="preserve">Ãîäðóìàäâèïà </w:t>
      </w:r>
    </w:p>
    <w:p>
      <w:pPr>
        <w:pStyle w:val="Scitaty7"/>
        <w:bidi w:val="0"/>
        <w:spacing w:before="0" w:after="0"/>
        <w:ind w:left="426" w:right="426" w:hanging="0"/>
        <w:jc w:val="center"/>
        <w:rPr/>
      </w:pPr>
      <w:r>
        <w:rPr/>
        <w:t>ß ñêëîíÿþñü ïåðåä Ãîäðóìîé.</w:t>
      </w:r>
    </w:p>
    <w:p>
      <w:pPr>
        <w:pStyle w:val="Scitaty7"/>
        <w:bidi w:val="0"/>
        <w:spacing w:before="0" w:after="0"/>
        <w:ind w:left="426" w:right="426" w:hanging="0"/>
        <w:jc w:val="center"/>
        <w:rPr/>
      </w:pPr>
      <w:r>
        <w:rPr/>
        <w:t xml:space="preserve">ß ñëàâëþ Ãîäðóìó. </w:t>
      </w:r>
    </w:p>
    <w:p>
      <w:pPr>
        <w:pStyle w:val="Scitaty7"/>
        <w:bidi w:val="0"/>
        <w:spacing w:before="0" w:after="0"/>
        <w:ind w:left="426" w:right="426" w:hanging="0"/>
        <w:jc w:val="center"/>
        <w:rPr/>
      </w:pPr>
      <w:r>
        <w:rPr/>
        <w:t xml:space="preserve">ß ïàìÿòóþ î Ãîäðóìå. </w:t>
      </w:r>
    </w:p>
    <w:p>
      <w:pPr>
        <w:pStyle w:val="Scitaty7"/>
        <w:bidi w:val="0"/>
        <w:spacing w:before="0" w:after="0"/>
        <w:ind w:left="426" w:right="426" w:hanging="0"/>
        <w:jc w:val="center"/>
        <w:rPr/>
      </w:pPr>
      <w:r>
        <w:rPr/>
        <w:t xml:space="preserve">ß íå çíàþ íè÷åãî, êðîìå Ãîäðóìû. </w:t>
      </w:r>
    </w:p>
    <w:p>
      <w:pPr>
        <w:pStyle w:val="Sbook"/>
        <w:bidi w:val="0"/>
        <w:spacing w:before="0" w:after="0"/>
        <w:jc w:val="center"/>
        <w:rPr/>
      </w:pPr>
      <w:r>
        <w:rPr/>
        <w:t>(Íàâàäâèïà-ñàòàêà 67)</w:t>
      </w:r>
    </w:p>
    <w:p>
      <w:pPr>
        <w:pStyle w:val="Sosn3"/>
        <w:bidi w:val="0"/>
        <w:ind w:firstLine="426"/>
        <w:rPr/>
      </w:pPr>
      <w:r>
        <w:rPr/>
        <w:t>"</w:t>
      </w:r>
      <w:r>
        <w:rPr>
          <w:b w:val="false"/>
          <w:bCs w:val="false"/>
          <w:i/>
          <w:iCs w:val="false"/>
          <w:caps w:val="false"/>
          <w:smallCaps w:val="false"/>
          <w:strike w:val="false"/>
          <w:dstrike w:val="false"/>
          <w:outline w:val="false"/>
          <w:vanish w:val="false"/>
        </w:rPr>
        <w:t>Íàâàäâèïà-äõàìà Ìàõàòìüÿ"</w:t>
      </w:r>
      <w:r>
        <w:rPr/>
        <w:t xml:space="preserve"> ðàññêàçûâàåò òàêóþ èñòîðèþ. Êîãäà Ãîñïîäü Êðèøíà íàõîäèëñÿ íà çåìëå, öàðü Èíäðà îñêîðáèë Åãî, ïîïûòàâøèñü çàëèòü Âðèíäàâàí äîæäåì. Âïîñëåäñòâèè öàðü Èíäðà âûìîëèë ó Êðèøíû ïðîùåíèå è âñå æå èñïûòûâàë áîëüøîé ñòðàõ ñîâåðøèòü îñêîðáëåíèå âíîâü. Òîãäà îí ïðè</w:t>
        <w:softHyphen/>
        <w:t>áëèçèëñÿ ê ìàòåðè êîðîâ, Ñóðàáõè, è ñïðîñèë åå, êàê åìó èçáåæàòü îñêîðáëåíèé â áóäóùåì. "Äàâàé îòïðàâèìñÿ â Íàâàäâèïà-</w:t>
      </w:r>
      <w:r>
        <w:rPr>
          <w:b w:val="false"/>
          <w:bCs w:val="false"/>
          <w:i/>
          <w:iCs w:val="false"/>
          <w:caps w:val="false"/>
          <w:smallCaps w:val="false"/>
          <w:strike w:val="false"/>
          <w:dstrike w:val="false"/>
          <w:outline w:val="false"/>
          <w:vanish w:val="false"/>
        </w:rPr>
        <w:t>äõàìó</w:t>
      </w:r>
      <w:r>
        <w:rPr/>
        <w:t xml:space="preserve"> è ïîêëîíèìñÿ Ãàóðàíãå," - îòâå÷àëà Ñóðàáõè. Ïðèäÿ â Íàâàäâèïó, îíè ñòàëè ñîâåðøàòü Ãàóðàíãà-</w:t>
      </w:r>
      <w:r>
        <w:rPr>
          <w:b w:val="false"/>
          <w:bCs w:val="false"/>
          <w:i/>
          <w:iCs w:val="false"/>
          <w:caps w:val="false"/>
          <w:smallCaps w:val="false"/>
          <w:strike w:val="false"/>
          <w:dstrike w:val="false"/>
          <w:outline w:val="false"/>
          <w:vanish w:val="false"/>
        </w:rPr>
        <w:t>áõàäæàí</w:t>
      </w:r>
      <w:r>
        <w:rPr/>
        <w:t>. Ïîñêîëüêó ïðè âîñïåâàíèè ñâÿòîãî èìåíè Ãàóðû îñêîðá</w:t>
        <w:softHyphen/>
        <w:t>ëå</w:t>
        <w:softHyphen/>
        <w:t xml:space="preserve">íèÿ íå ïðèíèìàþòñÿ âî âíèìàíèå, ïðåäàííûé ïîëó÷àåò  âîçìîæíîñòü î÷åíü áûñòðî îáðåñòè </w:t>
      </w:r>
      <w:r>
        <w:rPr>
          <w:b w:val="false"/>
          <w:bCs w:val="false"/>
          <w:i/>
          <w:iCs w:val="false"/>
          <w:caps w:val="false"/>
          <w:smallCaps w:val="false"/>
          <w:strike w:val="false"/>
          <w:dstrike w:val="false"/>
          <w:outline w:val="false"/>
          <w:vanish w:val="false"/>
        </w:rPr>
        <w:t>äàðøàí</w:t>
      </w:r>
      <w:r>
        <w:rPr/>
        <w:t xml:space="preserve"> Ãîñïîäà. Ïðîëèâàÿ ñëåçû è âîñïåâàÿ  èìÿ Ãàóðàíãè, îíè áåç òðóäà ïîëó÷èëè </w:t>
      </w:r>
      <w:r>
        <w:rPr>
          <w:b w:val="false"/>
          <w:bCs w:val="false"/>
          <w:i/>
          <w:iCs w:val="false"/>
          <w:caps w:val="false"/>
          <w:smallCaps w:val="false"/>
          <w:strike w:val="false"/>
          <w:dstrike w:val="false"/>
          <w:outline w:val="false"/>
          <w:vanish w:val="false"/>
        </w:rPr>
        <w:t>äàðøàí</w:t>
      </w:r>
      <w:r>
        <w:rPr/>
        <w:t>. Ãîñïîäü ñêàçàë èì:  "ß çíàþ âàøå æåëà</w:t>
        <w:softHyphen/>
        <w:t xml:space="preserve">íèå. Îòáðîñüòå ñòðàõ. Ñîâñåì ñêîðî ÿ ïðèáóäó â Íàäèþ âåðøèòü Ñâîè èãðû. </w:t>
      </w:r>
      <w:r>
        <w:rPr>
          <w:b w:val="false"/>
          <w:bCs w:val="false"/>
          <w:i/>
          <w:iCs w:val="false"/>
          <w:caps w:val="false"/>
          <w:smallCaps w:val="false"/>
          <w:strike w:val="false"/>
          <w:dstrike w:val="false"/>
          <w:outline w:val="false"/>
          <w:vanish w:val="false"/>
        </w:rPr>
        <w:t>Ìàéÿ</w:t>
      </w:r>
      <w:r>
        <w:rPr/>
        <w:t xml:space="preserve"> íå êîñíåòñÿ òîãî, êòî ñòàíåò èõ î÷åâèäöåì". Ãîñïîäü óäàëèëñÿ, à êîðîâà Ñóðàáõè îñòàëàñü ïîä áîëüøèì áàíüÿíîâûì äåðåâîì ñëóæèòü ëîòîñíûì ñòîïàì Ãîñïîäà ×àéòàíüè. Îòñþäà ïðîèçîøëî íàçâàíèå ìåñòíîñòè: </w:t>
      </w:r>
      <w:r>
        <w:rPr>
          <w:b w:val="false"/>
          <w:bCs w:val="false"/>
          <w:i/>
          <w:iCs w:val="false"/>
          <w:caps w:val="false"/>
          <w:smallCaps w:val="false"/>
          <w:strike w:val="false"/>
          <w:dstrike w:val="false"/>
          <w:outline w:val="false"/>
          <w:vanish w:val="false"/>
        </w:rPr>
        <w:t>ãî</w:t>
      </w:r>
      <w:r>
        <w:rPr/>
        <w:t xml:space="preserve"> îçíà÷àåò  "êîðîâà", </w:t>
      </w:r>
      <w:r>
        <w:rPr>
          <w:b w:val="false"/>
          <w:bCs w:val="false"/>
          <w:i/>
          <w:iCs w:val="false"/>
          <w:caps w:val="false"/>
          <w:smallCaps w:val="false"/>
          <w:strike w:val="false"/>
          <w:dstrike w:val="false"/>
          <w:outline w:val="false"/>
          <w:vanish w:val="false"/>
        </w:rPr>
        <w:t>äðóìà</w:t>
      </w:r>
      <w:r>
        <w:rPr/>
        <w:t xml:space="preserve"> - "äåðåâî", à </w:t>
      </w:r>
      <w:r>
        <w:rPr>
          <w:b w:val="false"/>
          <w:bCs w:val="false"/>
          <w:i/>
          <w:iCs w:val="false"/>
          <w:caps w:val="false"/>
          <w:smallCaps w:val="false"/>
          <w:strike w:val="false"/>
          <w:dstrike w:val="false"/>
          <w:outline w:val="false"/>
          <w:vanish w:val="false"/>
        </w:rPr>
        <w:t>äâèïà</w:t>
      </w:r>
      <w:r>
        <w:rPr/>
        <w:t xml:space="preserve"> - "îñòðîâ". Çäåñü èñïîë</w:t>
        <w:softHyphen/>
        <w:t xml:space="preserve">íÿþòñÿ âñå æåëàíèÿ ïðåäàííûõ. Òîò, êòî ïîñòðîèò â Ãîäðóìå äîì è áóäåò ïîêëîíÿòüñÿ Ãîñïîäó Ãàóðàíãå, î÷åíü áûñòðî óäîñòîèòñÿ Åãî </w:t>
      </w:r>
      <w:r>
        <w:rPr>
          <w:b w:val="false"/>
          <w:bCs w:val="false"/>
          <w:i/>
          <w:iCs w:val="false"/>
          <w:caps w:val="false"/>
          <w:smallCaps w:val="false"/>
          <w:strike w:val="false"/>
          <w:dstrike w:val="false"/>
          <w:outline w:val="false"/>
          <w:vanish w:val="false"/>
        </w:rPr>
        <w:t>äàðøàíà</w:t>
      </w:r>
      <w:r>
        <w:rPr/>
        <w:t>.</w:t>
      </w:r>
    </w:p>
    <w:p>
      <w:pPr>
        <w:pStyle w:val="Sosn3"/>
        <w:bidi w:val="0"/>
        <w:ind w:firstLine="426"/>
        <w:rPr/>
      </w:pPr>
      <w:r>
        <w:rPr/>
        <w:t>Ìóäðåö Ìàðêàíäåÿ èìåë áëàãîñëîâåíèå æèòü â òå÷åíèå ñåìè êàëï. Êîãäà ïðèøëî âðåìÿ óíè÷òîæåíèÿ, âñåëåííàÿ íà÷àëà íàïîëíÿòüñÿ âîäîé è Ìàðêàíäåÿ îêàçàëñÿ â âîëíàõ ïîòîïà. Èñïûòûâàÿ áîëüøîå áåñïîêîéñòâî, îí äóìàë: "È çà÷åì ÿ ïîëó÷èë  áëàãîñëîâåíèå Ãîñïîäà æèòü íà ïðîòÿæåíèè ñåìè êàëï?" Íî ïîòîï íå çàòðîíóë Íàâàäâèïà-</w:t>
      </w:r>
      <w:r>
        <w:rPr>
          <w:b w:val="false"/>
          <w:bCs w:val="false"/>
          <w:i/>
          <w:iCs w:val="false"/>
          <w:caps w:val="false"/>
          <w:smallCaps w:val="false"/>
          <w:strike w:val="false"/>
          <w:dstrike w:val="false"/>
          <w:outline w:val="false"/>
          <w:vanish w:val="false"/>
        </w:rPr>
        <w:t>äõàìó</w:t>
      </w:r>
      <w:r>
        <w:rPr/>
        <w:t>, äàþùóþ ïðèáåæèùå ïðåäàííûì. Ìóäðåö Ìàðêàíäåÿ ïîãðóçèëñÿ â âîäû è ïîòåðÿë ñîçíàíèå. Î÷íóâøèñü, îí óâèäåë ïðåêðàñíûé îñòðîâ ñ èñêðÿùèìèñÿ íà ñîëíöå ðåêàìè è ðó÷åéêàìè. Ïòèöû â ëåñàõ è âèíîãðàäíèêàõ âîñïåâàëè ñëàâó ×àéòàíüè Ìàõàïðàáõó. Ýòèì îñòðîâîì áûëà Ãîäðóìà. Ìàðêàíäåÿ óâèäåë òàêæå áîëüøîå áàíüÿíîâîå äåðåâî è ñòîÿùóþ ïîä íèì êîðîâó Ñóðàáõè. Ìóäðåö ïîäîøåë ê íåé è ïîïðîñèë íåìíîãî ìîëîêà. Êîðîâà áûëà î÷åíü ìèëîñòèâà è íàïîèëà Ìóíè. Âîññòàíîâèâ ñèëû, îí ðàññêàçàë Ñóðàáõè, ÷òî ñòðàäàë îò ïîëó÷åí</w:t>
        <w:softHyphen/>
        <w:t>íîãî áëàãîñëîâåíèÿ. "Êàê æå ìíå îáðåñòè  èñòèííîå çíàíèå?" - ñïðîñèë ìóäðåö. Ñóðàáõè îòâåòèëà Ìàðêàíäåå: "Òû - â Íàâàäâèïà-</w:t>
      </w:r>
      <w:r>
        <w:rPr>
          <w:b w:val="false"/>
          <w:bCs w:val="false"/>
          <w:i/>
          <w:iCs w:val="false"/>
          <w:caps w:val="false"/>
          <w:smallCaps w:val="false"/>
          <w:strike w:val="false"/>
          <w:dstrike w:val="false"/>
          <w:outline w:val="false"/>
          <w:vanish w:val="false"/>
        </w:rPr>
        <w:t>äõàìå</w:t>
      </w:r>
      <w:r>
        <w:rPr/>
        <w:t xml:space="preserve">. Îíà òðàíñöåíäåíòíà. Ìàòåðèàëüíûå ãëàçà íå âèäÿò äàëüøå øåñòíàäöàòè </w:t>
      </w:r>
      <w:r>
        <w:rPr>
          <w:b w:val="false"/>
          <w:bCs w:val="false"/>
          <w:i/>
          <w:iCs w:val="false"/>
          <w:caps w:val="false"/>
          <w:smallCaps w:val="false"/>
          <w:strike w:val="false"/>
          <w:dstrike w:val="false"/>
          <w:outline w:val="false"/>
          <w:vanish w:val="false"/>
        </w:rPr>
        <w:t>êðîøåé</w:t>
      </w:r>
      <w:r>
        <w:rPr/>
        <w:t xml:space="preserve">, ò.å. 32 ìèëü, íî â äåéñòâèòåëüíîñòè, âñå ïëàíåòû Âàéêóíòõè, âñå </w:t>
      </w:r>
      <w:r>
        <w:rPr>
          <w:b w:val="false"/>
          <w:bCs w:val="false"/>
          <w:i/>
          <w:iCs w:val="false"/>
          <w:caps w:val="false"/>
          <w:smallCaps w:val="false"/>
          <w:strike w:val="false"/>
          <w:dstrike w:val="false"/>
          <w:outline w:val="false"/>
          <w:vanish w:val="false"/>
        </w:rPr>
        <w:t>òèðòõè</w:t>
      </w:r>
      <w:r>
        <w:rPr/>
        <w:t xml:space="preserve">, ïîëóáîãè è </w:t>
      </w:r>
      <w:r>
        <w:rPr>
          <w:b w:val="false"/>
          <w:bCs w:val="false"/>
          <w:i/>
          <w:iCs w:val="false"/>
          <w:caps w:val="false"/>
          <w:smallCaps w:val="false"/>
          <w:strike w:val="false"/>
          <w:dstrike w:val="false"/>
          <w:outline w:val="false"/>
          <w:vanish w:val="false"/>
        </w:rPr>
        <w:t>ðèøè</w:t>
      </w:r>
      <w:r>
        <w:rPr/>
        <w:t xml:space="preserve"> ïðèñóòñòâóþò çäåñü. Ïîýòîìó, ïîæàëóéñòà, îñòàâàéñÿ çäåñü è ïðîñòî ïîêëîíÿéñÿ Øðè ×àéòàíüå Ìàõàïðàáõó, âîñïåâàÿ äåíü è íî÷ü ñâÿòîå èìÿ Ãàóðàíãè". Âûñëóøàâ Ñóðàáõè, ìóäðåö ñëîæèë ðóêè ó ãðóäè è ñïðîñèë: "×åãî æå ÿ äîñòèãíó, ïîêëîíÿÿñü Ãàóðå?" "Âëèÿíèå Ãàóðà-</w:t>
      </w:r>
      <w:r>
        <w:rPr>
          <w:b w:val="false"/>
          <w:bCs w:val="false"/>
          <w:i/>
          <w:iCs w:val="false"/>
          <w:caps w:val="false"/>
          <w:smallCaps w:val="false"/>
          <w:strike w:val="false"/>
          <w:dstrike w:val="false"/>
          <w:outline w:val="false"/>
          <w:vanish w:val="false"/>
        </w:rPr>
        <w:t>áõàäæàíà</w:t>
      </w:r>
      <w:r>
        <w:rPr/>
        <w:t xml:space="preserve"> íåâîçìîæíî äàæå îöåíèòü</w:t>
      </w:r>
      <w:bookmarkStart w:id="38" w:name="н25"/>
      <w:r>
        <w:rPr/>
        <w:t xml:space="preserve">, - îòâå÷àëà Ñóðàáõè. - Âîñïåâàÿ ñâÿòîå èìÿ Ãàóðû, òû ðàçðóøàåøü ñâîþ </w:t>
      </w:r>
      <w:r>
        <w:rPr>
          <w:b w:val="false"/>
          <w:bCs w:val="false"/>
          <w:i/>
          <w:iCs w:val="false"/>
          <w:caps w:val="false"/>
          <w:smallCaps w:val="false"/>
          <w:strike w:val="false"/>
          <w:dstrike w:val="false"/>
          <w:outline w:val="false"/>
          <w:vanish w:val="false"/>
        </w:rPr>
        <w:t>êàðìó</w:t>
      </w:r>
      <w:r>
        <w:rPr/>
        <w:t xml:space="preserve"> è íàâñåãäà èçáàâëÿåøüñÿ îò ñòðàäàíèé". Óñëûøàâ åå ñëîâà, Ìàðêàíäåÿ çàêðè÷àë</w:t>
      </w:r>
      <w:bookmarkStart w:id="39" w:name="н84"/>
      <w:r>
        <w:rPr/>
        <w:t xml:space="preserve"> èìÿ Ãàóðû. </w:t>
      </w:r>
    </w:p>
    <w:p>
      <w:pPr>
        <w:pStyle w:val="Sosn3"/>
        <w:bidi w:val="0"/>
        <w:ind w:firstLine="426"/>
        <w:rPr/>
      </w:pPr>
      <w:r>
        <w:rPr/>
        <w:t>Ýòî ìåñòî Ãàäà Ãà÷õà íåîòëè÷íî îò Ñóðàáõè-</w:t>
      </w:r>
      <w:r>
        <w:rPr>
          <w:b w:val="false"/>
          <w:bCs w:val="false"/>
          <w:i/>
          <w:iCs w:val="false"/>
          <w:caps w:val="false"/>
          <w:smallCaps w:val="false"/>
          <w:strike w:val="false"/>
          <w:dstrike w:val="false"/>
          <w:outline w:val="false"/>
          <w:vanish w:val="false"/>
        </w:rPr>
        <w:t>êóíäæû</w:t>
      </w:r>
      <w:r>
        <w:rPr/>
        <w:t xml:space="preserve"> íà ñêëîíå õîëìà Ãîâàðäõàíà è îò Íàíäàãðàìà âî Âðàäæà-</w:t>
      </w:r>
      <w:r>
        <w:rPr>
          <w:b w:val="false"/>
          <w:bCs w:val="false"/>
          <w:i/>
          <w:iCs w:val="false"/>
          <w:caps w:val="false"/>
          <w:smallCaps w:val="false"/>
          <w:strike w:val="false"/>
          <w:dstrike w:val="false"/>
          <w:outline w:val="false"/>
          <w:vanish w:val="false"/>
        </w:rPr>
        <w:t>äõàìå</w:t>
      </w:r>
      <w:r>
        <w:rPr/>
        <w:t xml:space="preserve">. </w:t>
      </w:r>
    </w:p>
    <w:p>
      <w:pPr>
        <w:pStyle w:val="Heading2"/>
        <w:bidi w:val="0"/>
        <w:rPr/>
      </w:pPr>
      <w:r>
        <w:rPr/>
        <w:t xml:space="preserve">Ñâàíàíäà Ñóêõàäà êóíäæà (Áõàäæàíà-êóðòèð Áõàêòèâèíîäû Òõàêóðà). </w:t>
      </w:r>
    </w:p>
    <w:p>
      <w:pPr>
        <w:pStyle w:val="Sosn3"/>
        <w:keepNext w:val="true"/>
        <w:bidi w:val="0"/>
        <w:spacing w:before="0" w:after="0"/>
        <w:ind w:firstLine="426"/>
        <w:rPr/>
      </w:pPr>
      <w:r>
        <w:rPr>
          <w:b/>
          <w:bCs w:val="false"/>
          <w:i w:val="false"/>
          <w:iCs w:val="false"/>
          <w:caps w:val="false"/>
          <w:smallCaps w:val="false"/>
          <w:strike w:val="false"/>
          <w:dstrike w:val="false"/>
          <w:outline w:val="false"/>
          <w:vanish w:val="false"/>
        </w:rPr>
        <w:t>"</w:t>
      </w:r>
      <w:r>
        <w:rPr/>
        <w:t xml:space="preserve">Ìîé íåáîëüøîé äîìèê â íåñêàçàííî ïðåêðàñíûõ ñàäàõ Ñâàíàíäà Ñóêõàäà </w:t>
      </w:r>
      <w:r>
        <w:rPr>
          <w:b w:val="false"/>
          <w:bCs w:val="false"/>
          <w:i/>
          <w:iCs w:val="false"/>
          <w:caps w:val="false"/>
          <w:smallCaps w:val="false"/>
          <w:strike w:val="false"/>
          <w:dstrike w:val="false"/>
          <w:outline w:val="false"/>
          <w:vanish w:val="false"/>
        </w:rPr>
        <w:t>êóíäæû</w:t>
      </w:r>
      <w:r>
        <w:rPr/>
        <w:t xml:space="preserve"> èçëó÷àåò ÷óäåñíîå ñèÿíèå. Æèâÿ çäåñü, ÿ áóäó âîñïåâàòü ñâÿòîå  èìÿ Ãîñïîäà Êðèøíû è ñ íåòåðïåíèåì îæèäàòü òîãî äíÿ, êîãäà ñìîãó íåïî</w:t>
        <w:softHyphen/>
        <w:t>ñðåäñòâåííî ñëóæèòü Åìó è Åãî ñïóòíèêàì".</w:t>
      </w:r>
    </w:p>
    <w:p>
      <w:pPr>
        <w:pStyle w:val="Sbook"/>
        <w:keepNext w:val="true"/>
        <w:bidi w:val="0"/>
        <w:spacing w:before="0" w:after="0"/>
        <w:jc w:val="right"/>
        <w:rPr/>
      </w:pPr>
      <w:r>
        <w:rPr/>
        <w:t xml:space="preserve">(Ãèòà-ìàëà) </w:t>
      </w:r>
    </w:p>
    <w:p>
      <w:pPr>
        <w:pStyle w:val="Sosn3"/>
        <w:bidi w:val="0"/>
        <w:spacing w:before="0" w:after="0"/>
        <w:ind w:firstLine="426"/>
        <w:rPr/>
      </w:pPr>
      <w:r>
        <w:rPr/>
        <w:t>"ß ïîñåëþñü â õèæèíå ó Ñóðàáõè-</w:t>
      </w:r>
      <w:r>
        <w:rPr>
          <w:b w:val="false"/>
          <w:bCs w:val="false"/>
          <w:i/>
          <w:iCs w:val="false"/>
          <w:caps w:val="false"/>
          <w:smallCaps w:val="false"/>
          <w:strike w:val="false"/>
          <w:dstrike w:val="false"/>
          <w:outline w:val="false"/>
          <w:vanish w:val="false"/>
        </w:rPr>
        <w:t>êóíäæè</w:t>
      </w:r>
      <w:r>
        <w:rPr/>
        <w:t xml:space="preserve"> íà áåðåãó áîæåñòâåííîé Ãàíãè â Ãîäðóìà-</w:t>
      </w:r>
      <w:r>
        <w:rPr>
          <w:b w:val="false"/>
          <w:bCs w:val="false"/>
          <w:i/>
          <w:iCs w:val="false"/>
          <w:caps w:val="false"/>
          <w:smallCaps w:val="false"/>
          <w:strike w:val="false"/>
          <w:dstrike w:val="false"/>
          <w:outline w:val="false"/>
          <w:vanish w:val="false"/>
        </w:rPr>
        <w:t>äõàìå</w:t>
      </w:r>
      <w:r>
        <w:rPr/>
        <w:t xml:space="preserve">. Ýòà çåìëÿ íàèáîëåå ïîäõîäèò äëÿ ïîêëîíåíèÿ Âåðõîâíîìó Ãîñïîäó è íåîòëè÷íà îò ñâÿòîãî ìåñòà Íàíäàãðàìà â îêðåñòíîñòÿõ ñâÿùåííîé Ìàòõóðû". </w:t>
      </w:r>
    </w:p>
    <w:p>
      <w:pPr>
        <w:pStyle w:val="Sbook"/>
        <w:bidi w:val="0"/>
        <w:spacing w:before="0" w:after="0"/>
        <w:jc w:val="right"/>
        <w:rPr/>
      </w:pPr>
      <w:r>
        <w:rPr/>
        <w:t xml:space="preserve">(Øàðàíàãàòè) </w:t>
      </w:r>
    </w:p>
    <w:p>
      <w:pPr>
        <w:pStyle w:val="Sosn3"/>
        <w:bidi w:val="0"/>
        <w:ind w:firstLine="426"/>
        <w:rPr/>
      </w:pPr>
      <w:r>
        <w:rPr/>
        <w:t xml:space="preserve">"ß ñêëîíÿþñü â ïî÷òåíèè ïåðåä Øðèëîé Ñà÷÷èäàíàíäîé Áõàêòèâèíîäîé, òðàíñöåíäåíòíîé ýíåðãèåé ×àéòàíüè  Ìàõàïðàáõó. Îí ÿâëÿåòñÿ ñòðîãèì ïîñëåäîâàòåëåì Øåñòè Ãîñâàìè, âîçãëàâëÿåìûõ  Øðèëîé Ðóïîé Ãîñâàìè". </w:t>
      </w:r>
    </w:p>
    <w:p>
      <w:pPr>
        <w:pStyle w:val="Sosn3"/>
        <w:bidi w:val="0"/>
        <w:ind w:firstLine="426"/>
        <w:rPr/>
      </w:pPr>
      <w:r>
        <w:rPr/>
        <w:t xml:space="preserve">Ýòî ìåñòî íåîòëè÷íî îò Ñâàíàíäà Ñóêõàäà </w:t>
      </w:r>
      <w:r>
        <w:rPr>
          <w:b w:val="false"/>
          <w:bCs w:val="false"/>
          <w:i/>
          <w:iCs w:val="false"/>
          <w:caps w:val="false"/>
          <w:smallCaps w:val="false"/>
          <w:strike w:val="false"/>
          <w:dstrike w:val="false"/>
          <w:outline w:val="false"/>
          <w:vanish w:val="false"/>
        </w:rPr>
        <w:t>êóíäæè</w:t>
      </w:r>
      <w:r>
        <w:rPr/>
        <w:t xml:space="preserve"> íà áåðåãó Ðàäõà-</w:t>
      </w:r>
      <w:r>
        <w:rPr>
          <w:b w:val="false"/>
          <w:bCs w:val="false"/>
          <w:i/>
          <w:iCs w:val="false"/>
          <w:caps w:val="false"/>
          <w:smallCaps w:val="false"/>
          <w:strike w:val="false"/>
          <w:dstrike w:val="false"/>
          <w:outline w:val="false"/>
          <w:vanish w:val="false"/>
        </w:rPr>
        <w:t>êóíäû</w:t>
      </w:r>
      <w:r>
        <w:rPr/>
        <w:t xml:space="preserve">. Çäåñü íàõîäèòñÿ </w:t>
      </w:r>
      <w:r>
        <w:rPr>
          <w:b w:val="false"/>
          <w:bCs w:val="false"/>
          <w:i/>
          <w:iCs w:val="false"/>
          <w:caps w:val="false"/>
          <w:smallCaps w:val="false"/>
          <w:strike w:val="false"/>
          <w:dstrike w:val="false"/>
          <w:outline w:val="false"/>
          <w:vanish w:val="false"/>
        </w:rPr>
        <w:t>áõàäæàí-êóòèð</w:t>
      </w:r>
      <w:r>
        <w:rPr/>
        <w:t xml:space="preserve"> Øðèëû Áõàêòèâèíîäû è åãî </w:t>
      </w:r>
      <w:r>
        <w:rPr>
          <w:b w:val="false"/>
          <w:bCs w:val="false"/>
          <w:i/>
          <w:iCs w:val="false"/>
          <w:caps w:val="false"/>
          <w:smallCaps w:val="false"/>
          <w:strike w:val="false"/>
          <w:dstrike w:val="false"/>
          <w:outline w:val="false"/>
          <w:vanish w:val="false"/>
        </w:rPr>
        <w:t>ïóøïà-ñàìàäõè</w:t>
      </w:r>
      <w:r>
        <w:rPr/>
        <w:t xml:space="preserve">. Æèâÿ â </w:t>
      </w:r>
      <w:r>
        <w:rPr>
          <w:b w:val="false"/>
          <w:bCs w:val="false"/>
          <w:i/>
          <w:iCs w:val="false"/>
          <w:caps w:val="false"/>
          <w:smallCaps w:val="false"/>
          <w:strike w:val="false"/>
          <w:dstrike w:val="false"/>
          <w:outline w:val="false"/>
          <w:vanish w:val="false"/>
        </w:rPr>
        <w:t>êóíäæå</w:t>
      </w:r>
      <w:r>
        <w:rPr/>
        <w:t>, Øðèëà Áõàêòèâèíîäà îòêðûë ìåñòî ðîæäåíèÿ Ãîñïîäà ×àéòàíüè. Îí íàïèñàë òàêæå "</w:t>
      </w:r>
      <w:r>
        <w:rPr>
          <w:b w:val="false"/>
          <w:bCs w:val="false"/>
          <w:i/>
          <w:iCs w:val="false"/>
          <w:caps w:val="false"/>
          <w:smallCaps w:val="false"/>
          <w:strike w:val="false"/>
          <w:dstrike w:val="false"/>
          <w:outline w:val="false"/>
          <w:vanish w:val="false"/>
        </w:rPr>
        <w:t>Íàâàäâèïà-äõàìà Ìàõàòìüþ"</w:t>
      </w:r>
      <w:r>
        <w:rPr/>
        <w:t>, ãäå îïèñûâàþòñÿ âñå îñòðîâà Íàâàäâèïà-</w:t>
      </w:r>
      <w:r>
        <w:rPr>
          <w:b w:val="false"/>
          <w:bCs w:val="false"/>
          <w:i/>
          <w:iCs w:val="false"/>
          <w:caps w:val="false"/>
          <w:smallCaps w:val="false"/>
          <w:strike w:val="false"/>
          <w:dstrike w:val="false"/>
          <w:outline w:val="false"/>
          <w:vanish w:val="false"/>
        </w:rPr>
        <w:t>äõàìû</w:t>
      </w:r>
      <w:r>
        <w:rPr/>
        <w:t xml:space="preserve"> è ìåñòà ðàçâëå÷åíèé Ãîñïîäà ×àéòàíüè. Áõàêòèâèíîäà Òõàêóð ïðåäñêàçûâàë, ÷òî ÿâèòñÿ âåëèêàÿ ëè÷íîñòü è áóäåò ïðîïîâåäîâàòü ñîçíàíèå Êðèøíû ïî âñåìó ìèðó. Âñêîðå ïîñëå ýòîãî ïðîðî÷åñòâà ïðèøåë Åãî Áîæåñòâåííàÿ Ìèëîñòü À. ×. Áõàêòèâåäàíòà Ñâàìè Ïðàáõóïàäà è ïîçíàêîìèë ñ ñîçíàíèåì Êðèøíû ëþäåé âñåé ïëàíåòû. Øðèëà Áõàêòèâèíîäà Òõàêóð ïðåäâèäåë, ÷òî îäíàæäû â Íàâàäâèïà-</w:t>
      </w:r>
      <w:r>
        <w:rPr>
          <w:b w:val="false"/>
          <w:bCs w:val="false"/>
          <w:i/>
          <w:iCs w:val="false"/>
          <w:caps w:val="false"/>
          <w:smallCaps w:val="false"/>
          <w:strike w:val="false"/>
          <w:dstrike w:val="false"/>
          <w:outline w:val="false"/>
          <w:vanish w:val="false"/>
        </w:rPr>
        <w:t>äõàìå</w:t>
      </w:r>
      <w:r>
        <w:rPr/>
        <w:t xml:space="preserve"> âîçíèêíåò îãðîìíûé äóõîâíûé ãîðîä. Â íàñòîÿùåå âðåìÿ èäåò ñòðîèòåëüñòâî ãîðîäà Ìàéÿïóðà.</w:t>
      </w:r>
    </w:p>
    <w:p>
      <w:pPr>
        <w:pStyle w:val="Sosn3"/>
        <w:bidi w:val="0"/>
        <w:ind w:firstLine="426"/>
        <w:rPr/>
      </w:pPr>
      <w:r>
        <w:rPr/>
        <w:t xml:space="preserve">Â ñâîèõ ïåñíÿõ Øðèëà Áõàêòèâèíîäà Òõàêóð ðàññêàçûâàåò, ÷òî âå÷íî æèâåò è ñëóæèò Øðè Øðè Ðàäõà-Êðèøíå â ýòîé </w:t>
      </w:r>
      <w:r>
        <w:rPr>
          <w:b w:val="false"/>
          <w:bCs w:val="false"/>
          <w:i/>
          <w:iCs w:val="false"/>
          <w:caps w:val="false"/>
          <w:smallCaps w:val="false"/>
          <w:strike w:val="false"/>
          <w:dstrike w:val="false"/>
          <w:outline w:val="false"/>
          <w:vanish w:val="false"/>
        </w:rPr>
        <w:t>êóíäæå.</w:t>
      </w:r>
      <w:r>
        <w:rPr/>
        <w:t xml:space="preserve"> </w:t>
      </w:r>
    </w:p>
    <w:p>
      <w:pPr>
        <w:pStyle w:val="Heading2"/>
        <w:bidi w:val="0"/>
        <w:rPr/>
      </w:pPr>
      <w:r>
        <w:rPr/>
        <w:t>Ñèääõè Ëàëàñà</w:t>
      </w:r>
    </w:p>
    <w:p>
      <w:pPr>
        <w:pStyle w:val="Sosn3"/>
        <w:bidi w:val="0"/>
        <w:ind w:firstLine="426"/>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Scit5"/>
        <w:bidi w:val="0"/>
        <w:ind w:left="431" w:hanging="0"/>
        <w:jc w:val="center"/>
        <w:rPr/>
      </w:pPr>
      <w:r>
        <w:rPr/>
        <w:t>êàáå ãàóðà-âàíå,     ñóðàäõóíè-òàòå,</w:t>
        <w:br/>
        <w:t>'õà ðàäõå õà êðèøíà' áîëå'</w:t>
        <w:br/>
        <w:t>êàíäèéÿ áåðà'áî,     äåõî-ñóêõà ÷õàðè',</w:t>
        <w:br/>
        <w:t>íàíà ëàòà-òàðó-òàëå</w:t>
      </w:r>
    </w:p>
    <w:p>
      <w:pPr>
        <w:pStyle w:val="Sosn3"/>
        <w:bidi w:val="0"/>
        <w:ind w:firstLine="426"/>
        <w:rPr/>
      </w:pPr>
      <w:r>
        <w:rPr/>
        <w:t xml:space="preserve">Êîãäà æå ÿ çàáóäó î êîìôîðòå è óþòå è áóäó ïðîñòî áðîäèòü âäîëü Ãàíãè â Íàâàäâèïå ïîä ñåíüþ äåðåâüåâ, îáâèòûõ ëèàíàìè, ðûäàÿ è êðè÷à: "Î Ðàäõà! Î Êðèøíà!" </w:t>
      </w:r>
    </w:p>
    <w:p>
      <w:pPr>
        <w:pStyle w:val="Sosn3"/>
        <w:bidi w:val="0"/>
        <w:ind w:firstLine="426"/>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Scit5"/>
        <w:bidi w:val="0"/>
        <w:ind w:left="431" w:hanging="0"/>
        <w:jc w:val="center"/>
        <w:rPr/>
      </w:pPr>
      <w:r>
        <w:rPr/>
        <w:t>ñâà-ïà÷à-ãðèõåòå,     ìàãèÿ êõàèáî,</w:t>
        <w:br/>
        <w:t>ïèáî ñàðàñâàòè-äæàëà</w:t>
        <w:br/>
        <w:t>ïóëèíå ïóëèíå,     ãàðà-ãàðè äèáî,</w:t>
        <w:br/>
        <w:t>êîðè' êðèøíà-êîëàõàëà</w:t>
      </w:r>
    </w:p>
    <w:p>
      <w:pPr>
        <w:pStyle w:val="Sosn3"/>
        <w:bidi w:val="0"/>
        <w:ind w:firstLine="426"/>
        <w:rPr/>
      </w:pPr>
      <w:r>
        <w:rPr/>
        <w:t xml:space="preserve">Ñîáèðàÿ ìèëîñòûíþ, ÿ áóäó ïðîñèòü ïèùó äàæå â äîìàõ </w:t>
      </w:r>
      <w:r>
        <w:rPr>
          <w:b w:val="false"/>
          <w:bCs w:val="false"/>
          <w:i/>
          <w:iCs w:val="false"/>
          <w:caps w:val="false"/>
          <w:smallCaps w:val="false"/>
          <w:strike w:val="false"/>
          <w:dstrike w:val="false"/>
          <w:outline w:val="false"/>
          <w:vanish w:val="false"/>
        </w:rPr>
        <w:t>÷àíäàëîâ</w:t>
      </w:r>
      <w:r>
        <w:rPr/>
        <w:t xml:space="preserve">, à âîäó ïèòü èç Ñàðàñâàòè. Êàòàÿñü â ýêñòàçå ïî çåìëå íà áåðåãó ðåêè, ÿ áóäó ãðîìêî çâàòü: "Êðèøíà! Êðèøíà!" </w:t>
      </w:r>
    </w:p>
    <w:p>
      <w:pPr>
        <w:pStyle w:val="Sosn3"/>
        <w:bidi w:val="0"/>
        <w:ind w:firstLine="426"/>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Scit5"/>
        <w:bidi w:val="0"/>
        <w:ind w:left="431" w:hanging="0"/>
        <w:jc w:val="center"/>
        <w:rPr/>
      </w:pPr>
      <w:r>
        <w:rPr/>
        <w:t>äõàìà-áàñè äæàíå,     ïðàíàòè êîðèÿ,</w:t>
        <w:br/>
        <w:t>ìàãèáî êðèïàðà ëåøà</w:t>
        <w:br/>
        <w:t>âàèøíàáà-÷àðàíà-     ðåíó ãàÿ ìàêõè',</w:t>
        <w:br/>
        <w:t>äõîðè' àâàäõóòà-áåøà</w:t>
      </w:r>
    </w:p>
    <w:p>
      <w:pPr>
        <w:pStyle w:val="Sosn3"/>
        <w:bidi w:val="0"/>
        <w:ind w:firstLine="426"/>
        <w:rPr/>
      </w:pPr>
      <w:r>
        <w:rPr/>
        <w:t xml:space="preserve">Ñêëîíèâøèñü â ïîêëîíå ïåðåä æèòåëÿìè ñâÿùåííîé Íàâàäâèïû, ÿ áóäó ìîëèòü èõ äàðîâàòü ìíå õîòü êàïëþ ìèëîñòè. ß áóäó õîäèòü â íèùåíñêèõ ëîõìîòüÿõ è îñûïàòü ñâîå òåëî ïûëüþ ñ ëîòîñíûõ ñòîï </w:t>
      </w:r>
      <w:r>
        <w:rPr>
          <w:b w:val="false"/>
          <w:bCs w:val="false"/>
          <w:i/>
          <w:iCs w:val="false"/>
          <w:caps w:val="false"/>
          <w:smallCaps w:val="false"/>
          <w:strike w:val="false"/>
          <w:dstrike w:val="false"/>
          <w:outline w:val="false"/>
          <w:vanish w:val="false"/>
        </w:rPr>
        <w:t>âàéøíàâîâ</w:t>
      </w:r>
      <w:r>
        <w:rPr/>
        <w:t xml:space="preserve">. </w:t>
      </w:r>
    </w:p>
    <w:p>
      <w:pPr>
        <w:pStyle w:val="Sosn3"/>
        <w:bidi w:val="0"/>
        <w:ind w:firstLine="426"/>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Scit5"/>
        <w:bidi w:val="0"/>
        <w:ind w:left="431" w:hanging="0"/>
        <w:jc w:val="center"/>
        <w:rPr/>
      </w:pPr>
      <w:r>
        <w:rPr/>
        <w:t>ãàóäà-áðàäæà-äæàíå,     áõåäà íà äåêõèáî,</w:t>
        <w:br/>
        <w:t>õîèáî áàðàäæà-áàñè</w:t>
        <w:br/>
        <w:t>äõàìåðà ñâàðóïà,     ñïõóðèáå íàÿíå,</w:t>
        <w:br/>
        <w:t>õîèáî ðàäõàðà äàñè</w:t>
      </w:r>
    </w:p>
    <w:p>
      <w:pPr>
        <w:pStyle w:val="Sosn3"/>
        <w:bidi w:val="0"/>
        <w:ind w:firstLine="426"/>
        <w:rPr/>
      </w:pPr>
      <w:r>
        <w:rPr/>
        <w:t>ß íå áóäó âèäåòü ðàçëè÷èÿ ìåæäó îáèòàòåëÿìè Âðàäæà-</w:t>
      </w:r>
      <w:r>
        <w:rPr>
          <w:b w:val="false"/>
          <w:bCs w:val="false"/>
          <w:i/>
          <w:iCs w:val="false"/>
          <w:caps w:val="false"/>
          <w:smallCaps w:val="false"/>
          <w:strike w:val="false"/>
          <w:dstrike w:val="false"/>
          <w:outline w:val="false"/>
          <w:vanish w:val="false"/>
        </w:rPr>
        <w:t>áõóìè</w:t>
      </w:r>
      <w:r>
        <w:rPr/>
        <w:t xml:space="preserve"> è Íàâàäâèïû, è ñàì ñäåëàþñü æèòåëåì Âðàäæè. Èñòèííàÿ ïðèðîäà îáèòåëè Ãîñïîäà îòêðîåòñÿ ìíå, è ÿ ñòàíó ñëóæàíêîé Øðèìàòè Ðàäõàðàíè. </w:t>
      </w:r>
    </w:p>
    <w:p>
      <w:pPr>
        <w:pStyle w:val="Heading2"/>
        <w:bidi w:val="0"/>
        <w:rPr/>
      </w:pPr>
      <w:r>
        <w:rPr/>
        <w:t xml:space="preserve">Ñóâàðíà-âèõàð. </w:t>
      </w:r>
    </w:p>
    <w:p>
      <w:pPr>
        <w:pStyle w:val="Sosn3"/>
        <w:bidi w:val="0"/>
        <w:ind w:firstLine="426"/>
        <w:rPr/>
      </w:pPr>
      <w:r>
        <w:rPr/>
        <w:t>Â Ñàòüÿ-</w:t>
      </w:r>
      <w:r>
        <w:rPr>
          <w:b w:val="false"/>
          <w:bCs w:val="false"/>
          <w:i/>
          <w:iCs w:val="false"/>
          <w:caps w:val="false"/>
          <w:smallCaps w:val="false"/>
          <w:strike w:val="false"/>
          <w:dstrike w:val="false"/>
          <w:outline w:val="false"/>
          <w:vanish w:val="false"/>
        </w:rPr>
        <w:t>þãó</w:t>
      </w:r>
      <w:r>
        <w:rPr/>
        <w:t xml:space="preserve"> â ýòîì ìåñòå æèë öàðü ïî èìåíè Ñóâàðíà Ñåíà. Îäíàæäû ê íåìó ïðèøåë Íàðàäà Ìóíè è ñêàçàë: "Òû ïîãðÿç â ñëóæåíèè ñâîåìó òåëó è ñåìüå, è âñå æå òû óäà÷ëèâ, ïîñêîëüêó æèâåøü â Íàâàäâèïà-</w:t>
      </w:r>
      <w:r>
        <w:rPr>
          <w:b w:val="false"/>
          <w:bCs w:val="false"/>
          <w:i/>
          <w:iCs w:val="false"/>
          <w:caps w:val="false"/>
          <w:smallCaps w:val="false"/>
          <w:strike w:val="false"/>
          <w:dstrike w:val="false"/>
          <w:outline w:val="false"/>
          <w:vanish w:val="false"/>
        </w:rPr>
        <w:t>äõàìå</w:t>
      </w:r>
      <w:r>
        <w:rPr/>
        <w:t>. À çíà÷èò òû èìååøü øàíñ îáðåñòè ìèëîñòü Øðè ×àéòàíüè Ìàõàïðàáõó è ñòàòü ó÷àñòíèêîì íåñêîí÷àåìûõ ðàçâëå÷åíèé Ðàäõè è Êðèøíû. Íà÷àâ âîñïåâàòü èìÿ Ãàóðàíãè, òû áåç ñîìíåíèÿ äîñòèãíåøü ñîâåðøåíñòâà â ýòîé æèçíè". Ïîçäíåå â èãðàõ Øðè ×àéòàíüè Ìàõàïðàáõó öàðü Ñóâàðíà Ñåíà ñòàë Áóääõèìàíòîé Êõàíîì è îáåñïå÷èâàë âñåì íåîáõîäèìûì öåðåìîíèþ áðàêî</w:t>
        <w:softHyphen/>
        <w:t xml:space="preserve">ñî÷åòàíèÿ ×àéòàíüè Ìàõàïðàáõó è Âèøíóïðèè-äåâè. </w:t>
      </w:r>
    </w:p>
    <w:p>
      <w:pPr>
        <w:pStyle w:val="Sosn3"/>
        <w:bidi w:val="0"/>
        <w:ind w:firstLine="426"/>
        <w:rPr/>
      </w:pPr>
      <w:r>
        <w:rPr/>
        <w:t>Â ýòîì ìåñòå Øðèëà Áõàêòèñèääõàíòà Ñàðàñâàòè óñòàíîâèë Øðè Ñóâàðíà-âèõàð Ãàóäèÿ-ìàòõó</w:t>
      </w:r>
      <w:bookmarkStart w:id="40" w:name="н86"/>
      <w:r>
        <w:rPr/>
        <w:t xml:space="preserve">. </w:t>
      </w:r>
    </w:p>
    <w:p>
      <w:pPr>
        <w:pStyle w:val="Heading2"/>
        <w:bidi w:val="0"/>
        <w:rPr/>
      </w:pPr>
      <w:r>
        <w:rPr/>
        <w:t xml:space="preserve">Àìðà-ãõàòà. </w:t>
      </w:r>
    </w:p>
    <w:p>
      <w:pPr>
        <w:pStyle w:val="Sosn3"/>
        <w:bidi w:val="0"/>
        <w:ind w:firstLine="426"/>
        <w:rPr/>
      </w:pPr>
      <w:r>
        <w:rPr/>
        <w:t xml:space="preserve">Îäíàæäû Ãîñïîäü ×àéòàíüÿ ïðîâîäèë ñî Ñâîèìè ïðåäàííûìè </w:t>
      </w:r>
      <w:r>
        <w:rPr>
          <w:b w:val="false"/>
          <w:bCs w:val="false"/>
          <w:i/>
          <w:iCs w:val="false"/>
          <w:caps w:val="false"/>
          <w:smallCaps w:val="false"/>
          <w:strike w:val="false"/>
          <w:dstrike w:val="false"/>
          <w:outline w:val="false"/>
          <w:vanish w:val="false"/>
        </w:rPr>
        <w:t>ñàíêèðòàíó</w:t>
      </w:r>
      <w:r>
        <w:rPr/>
        <w:t>. Óòîìèâøèñü, îíè ïðèñåëè îòäîõíóòü, è Ãîñïîäü ïîñàäèë âî äâîðå ñåìå÷êî äåðåâà ìàíãî, êîòîðîå òóò æå ïðîðîñëî.</w:t>
      </w:r>
    </w:p>
    <w:p>
      <w:pPr>
        <w:pStyle w:val="Sosn3"/>
        <w:bidi w:val="0"/>
        <w:ind w:firstLine="426"/>
        <w:rPr/>
      </w:pPr>
      <w:r>
        <w:rPr/>
        <w:t>Íà ãëàçàõ ó ïðèñóòñòâóþùèõ âûðîñëî áîëüøîå äåðåâî, óâåøàííîå çðåëûìè ïëîäàìè. Âñå áûëè ïîðàæåíû. Ãîñïîäü ñîðâàë îêîëî äâóõñîò ïëîäîâ,  âûìûë èõ è ïðåäëîæèë Êðèøíå.</w:t>
      </w:r>
    </w:p>
    <w:p>
      <w:pPr>
        <w:pStyle w:val="Sosn3"/>
        <w:bidi w:val="0"/>
        <w:ind w:firstLine="426"/>
        <w:rPr/>
      </w:pPr>
      <w:r>
        <w:rPr/>
        <w:t>Ôðóêòû áûëè êðàñíûå è æåëòûå, íå èìåëè ñåìÿí è êîæóðû. Îäèí òîëüêî ñúåäåííûé ïëîä ïîëíîñòüþ íàñûùàë ÷åëîâåêà. Âèäÿ êà÷åñòâà  ìàíãî, Ãîñïîäü îñòàëñÿ î÷åíü äîâîëåí è, ñúåâ îäíî ìàíãî, îñòàëüíûå îòäàë ïðåäàííûì.</w:t>
      </w:r>
    </w:p>
    <w:p>
      <w:pPr>
        <w:pStyle w:val="Sosn3"/>
        <w:bidi w:val="0"/>
        <w:ind w:firstLine="426"/>
        <w:rPr/>
      </w:pPr>
      <w:r>
        <w:rPr/>
        <w:t xml:space="preserve">Ïëîäû, ëèøåííûå ñåìÿí è êîæóðû, èñòî÷àëè íåêòàðíûé ñîê è áûëè òàê ñëàäêè, ÷òî äëÿ ïîëíîãî óäîâëåòâîðåíèÿ õâàòàëî îäíîãî. Ìàíãî âûðàñòàëè íà äåðåâå åæåäíåâíî â òå÷åíèå âñåãî ãîäà, è ïðåäàííûå ïîñòîÿííî âêóøàëè èõ ê âåëèêîé ðàäîñòè Ãîñïîäà. </w:t>
      </w:r>
    </w:p>
    <w:p>
      <w:pPr>
        <w:pStyle w:val="Sosn3"/>
        <w:bidi w:val="0"/>
        <w:spacing w:before="0" w:after="0"/>
        <w:ind w:firstLine="426"/>
        <w:rPr/>
      </w:pPr>
      <w:r>
        <w:rPr/>
        <w:t xml:space="preserve">Òàêîâû ñîêðîâåííûå ðàçâëå÷åíèÿ ñûíà Øà÷è. Íèêòî, êðîìå ïðåäàííûõ íå çíàë îá ýòîì ñëó÷àå. </w:t>
      </w:r>
    </w:p>
    <w:p>
      <w:pPr>
        <w:pStyle w:val="Sbook"/>
        <w:bidi w:val="0"/>
        <w:spacing w:before="0" w:after="0"/>
        <w:jc w:val="right"/>
        <w:rPr/>
      </w:pPr>
      <w:r>
        <w:rPr/>
        <w:t>(×àéòàíüÿ-÷àðèòàìðèòà, Àäè 17)</w:t>
      </w:r>
    </w:p>
    <w:p>
      <w:pPr>
        <w:pStyle w:val="Heading2"/>
        <w:bidi w:val="0"/>
        <w:rPr/>
      </w:pPr>
      <w:r>
        <w:rPr/>
        <w:t xml:space="preserve">Äåâàïàðà (Õðàì Íàðàñèìõàäåâà). </w:t>
      </w:r>
    </w:p>
    <w:p>
      <w:pPr>
        <w:pStyle w:val="Sosn3"/>
        <w:bidi w:val="0"/>
        <w:ind w:firstLine="426"/>
        <w:rPr/>
      </w:pPr>
      <w:r>
        <w:rPr/>
        <w:t xml:space="preserve">"ß âûðàæàþ ñâîå ïî÷òåíèå Ãîñïîäó Íàðàñèìõàäåâó, èñòî÷íèêó ðàäîñòè Ïðàõëàäû Ìàõàðàäæè. Åãî êîãòè, òî÷íî ðåçöû, âîíçèëèñü â òåëî äåìîíà Õèðàíüÿêàøèïó.  Ãäå áû ÿ íè áûë, Ãîñïîäü Íàðàñèìõà ïðèñóòñòâóåò ïîâñþäó. Îí è â ñåðäöå, è ñíàðóæè. ß ïðåäàþñü Ãîñïîäó Íàðàñèìõå, íà÷àëó âñåõ íà÷àë è âåðõîâíîìó ïðèáåæèùó". </w:t>
      </w:r>
    </w:p>
    <w:p>
      <w:pPr>
        <w:pStyle w:val="Sosn3"/>
        <w:bidi w:val="0"/>
        <w:ind w:firstLine="426"/>
        <w:rPr/>
      </w:pPr>
      <w:r>
        <w:rPr/>
        <w:t>Óáèâ äåìîíà Õèðàíüÿêàøèïó, Ãîñïîäü Íàðàñèìõàäåâà ïðèøåë ñþäà íà îòäûõ. Âñå ïîëóáîãè òàêæå ñîáðàëèñü çäåñü, ïîñòðîèëè ïðåêðàñíûé õðàì è æèëèùà äëÿ ñåáÿ. Òàê â ýòîì ìåñòå âîçíèê ÷óäåñíûé ãîðîä ïîä íàçâàíèåì Äåâàïàëëè. Ñî âðåìåíåì äâîðöû ïîëóáîãîâ ðàçðóøèëèñü, íî ñîõðàíèëñÿ îäèí õðàì Íàðàñèìõàäåâà ñ Áîæåñòâîì Íàðàñèìõè, ïðèøåäøèì ê íàì èç Ñàòüÿ-</w:t>
      </w:r>
      <w:r>
        <w:rPr>
          <w:b w:val="false"/>
          <w:bCs w:val="false"/>
          <w:i/>
          <w:iCs w:val="false"/>
          <w:caps w:val="false"/>
          <w:smallCaps w:val="false"/>
          <w:strike w:val="false"/>
          <w:dstrike w:val="false"/>
          <w:outline w:val="false"/>
          <w:vanish w:val="false"/>
        </w:rPr>
        <w:t>þãè</w:t>
      </w:r>
      <w:r>
        <w:rPr/>
        <w:t xml:space="preserve">.  Íèòüÿíàíäà Ïðàáõó ïðåäñêàçûâàë, ÷òî â áóäóøåì âåëèêèé öàðü óñòàíîâèò Áîæåñòâî Íàðàñèìõè â áîëüøîì ïðåêðàñíîì õðàìå è âîçðîäèò ãîðîä Äåâàïàëëè. </w:t>
      </w:r>
    </w:p>
    <w:p>
      <w:pPr>
        <w:pStyle w:val="Sosn3"/>
        <w:bidi w:val="0"/>
        <w:ind w:firstLine="426"/>
        <w:rPr/>
      </w:pPr>
      <w:r>
        <w:rPr/>
        <w:t xml:space="preserve">Ïî ýòîé ìåñòíîñòè ïðîòåêàåò ðåêà Ìàíäàêèíè. Â ïðîøëîì áûëî  øåñòíàäöàòü ðåê, íåñóùèõ ñâîè âîäû ÷åðåç Íàâàäâèïó. Ñî âðåìåíåì âñå îíè  âûñîõëè, è òåïåðü â ïðîÿâëåííîì âèäå ñóùåñòâóþò òîëüêî äâå - Ãàíãà è  Ñàðàñâàòè. Ýòè øåñòíàäöàòü ðåê èìåþò ñëåäóþùèå íàçâàíèÿ: Ñàðàñâàòè, Ìàíàñè Ãàíãà, Ãàíãà, ßìóíà, Âèäüÿäõàðè, Êðèòàìàëà, Òàìðàïàíè, Áðàõìàïóòðà, Áõàãàâàòè, Ñàðàäæó, Íàðìàäà, Àëàêàíàíäà, Êàâåðè, Ìàíäàêèíè, Ãîäàâàðè, Ãîìàòè. Ãîðîä ñòîèò íà âîñòî÷íîé ãðàíèöå Íàâàäâèïû. </w:t>
      </w:r>
    </w:p>
    <w:p>
      <w:pPr>
        <w:pStyle w:val="Heading2"/>
        <w:bidi w:val="0"/>
        <w:rPr/>
      </w:pPr>
      <w:r>
        <w:rPr/>
        <w:t xml:space="preserve">Ìàõàâàðàíàñè. </w:t>
      </w:r>
    </w:p>
    <w:p>
      <w:pPr>
        <w:pStyle w:val="Sosn3"/>
        <w:bidi w:val="0"/>
        <w:ind w:firstLine="426"/>
        <w:rPr/>
      </w:pPr>
      <w:r>
        <w:rPr/>
        <w:t>Îïèñàíèå ýòîãî ìåñòà ïðèâîäèòñÿ â "</w:t>
      </w:r>
      <w:r>
        <w:rPr>
          <w:b w:val="false"/>
          <w:bCs w:val="false"/>
          <w:i/>
          <w:iCs w:val="false"/>
          <w:caps w:val="false"/>
          <w:smallCaps w:val="false"/>
          <w:strike w:val="false"/>
          <w:dstrike w:val="false"/>
          <w:outline w:val="false"/>
          <w:vanish w:val="false"/>
        </w:rPr>
        <w:t>Íàâàäâèïà-äõàìà Ìàõàòìüå"</w:t>
      </w:r>
      <w:r>
        <w:rPr/>
        <w:t>. Íà÷èíàÿñü ê çàïàäó îò Áèëâà Ïàêøè, ðåêà Ìàíäàêèíè äîõîäèò äî Íàäèè è îãèáàåò åå. Â Ñóâàðíà-âèõàðå ðåêà Àëàêàíàíäà ðàñõîäèòñÿ ñ Ìàíäàêèíè. Íà âîñòî÷íîì áåðåãó Àëàêàíàíäû ñòîèò Õàðè Õàðà Êøåòðà. Ñóùåñòâóåò ïðåäñêàçàíèå, ÷òî â áóäóùåì â ýòîì ëåñó íàéäóò ïðåêðàñíîå Áîæåñòâî, êîòîðîå ñòàíåò îáúåêòîì ïîêëîíåíèÿ. Íà çàïàäíîì áåðåãó íàõîäèòñÿ Êàøè (èëè Ìàõàâàðàíàñè), îáèòåëü Ãîñïîäà Øèâû, ãäå Åãî ïîñëåäîâàòåëè ïîêëîíÿþòñÿ Åìó è Åãî ñóïðóãå. Ýòî ìåñòî ñ÷èòàåòñÿ  áîëåå âîçâûøåííûì, ÷åì äðóãîå Êàøè, ïîñêîëüêó çäåñü Ãîñïîäü Øèâà  âñåãäà òàíöóåò ñ èìåíåì Ãîñïîäà Ãàóðàíãè íà óñòàõ è ïðèçûâàåò ñâîèõ  ïîñëåäîâàòåëåé ïðèíÿòü Ãàóðà-</w:t>
      </w:r>
      <w:r>
        <w:rPr>
          <w:b w:val="false"/>
          <w:bCs w:val="false"/>
          <w:i/>
          <w:iCs w:val="false"/>
          <w:caps w:val="false"/>
          <w:smallCaps w:val="false"/>
          <w:strike w:val="false"/>
          <w:dstrike w:val="false"/>
          <w:outline w:val="false"/>
          <w:vanish w:val="false"/>
        </w:rPr>
        <w:t>áõàêòè</w:t>
      </w:r>
      <w:r>
        <w:rPr/>
        <w:t xml:space="preserve">. È òî îñâîáîæäåíèå </w:t>
      </w:r>
      <w:bookmarkStart w:id="41" w:name="н26"/>
      <w:r>
        <w:rPr/>
        <w:t xml:space="preserve">ïðè ïîìîùè ïðîöåññà </w:t>
      </w:r>
      <w:r>
        <w:rPr>
          <w:b w:val="false"/>
          <w:bCs w:val="false"/>
          <w:i/>
          <w:iCs w:val="false"/>
          <w:caps w:val="false"/>
          <w:smallCaps w:val="false"/>
          <w:strike w:val="false"/>
          <w:dstrike w:val="false"/>
          <w:outline w:val="false"/>
          <w:vanish w:val="false"/>
        </w:rPr>
        <w:t>ãüÿíû</w:t>
      </w:r>
      <w:r>
        <w:rPr/>
        <w:t xml:space="preserve">, ðàäè êîòîðîãî </w:t>
      </w:r>
      <w:r>
        <w:rPr>
          <w:b w:val="false"/>
          <w:bCs w:val="false"/>
          <w:i/>
          <w:iCs w:val="false"/>
          <w:caps w:val="false"/>
          <w:smallCaps w:val="false"/>
          <w:strike w:val="false"/>
          <w:dstrike w:val="false"/>
          <w:outline w:val="false"/>
          <w:vanish w:val="false"/>
        </w:rPr>
        <w:t>ñàííüÿñè</w:t>
      </w:r>
      <w:r>
        <w:rPr/>
        <w:t xml:space="preserve"> îñòàþòñÿ â Êàøè íà òûñÿ÷è ëåò, áåç òðóäà äîñòèãàåòñÿ çäåñü òåìè, êòî ïðîñòî ïîâòîðÿåò èìÿ Ãàóðàíãè è òàíöóåò. </w:t>
      </w:r>
    </w:p>
    <w:p>
      <w:pPr>
        <w:pStyle w:val="Sosn3"/>
        <w:bidi w:val="0"/>
        <w:ind w:firstLine="426"/>
        <w:rPr/>
      </w:pPr>
      <w:r>
        <w:rPr/>
        <w:t>Ýòî ìåñòî íîñèò íàçâàíèå Ìàõàâàðàíàñè, òàê êàê çäåñü îòñóòñòâóåò ñòðàõ ñìåðòè.</w:t>
      </w:r>
    </w:p>
    <w:p>
      <w:pPr>
        <w:pStyle w:val="Sosn3"/>
        <w:bidi w:val="0"/>
        <w:ind w:firstLine="426"/>
        <w:rPr/>
      </w:pPr>
      <w:r>
        <w:rPr/>
      </w:r>
    </w:p>
    <w:p>
      <w:pPr>
        <w:pStyle w:val="Heading1"/>
        <w:bidi w:val="0"/>
        <w:rPr/>
      </w:pPr>
      <w:r>
        <w:rPr/>
        <w:t xml:space="preserve">Ìàäõüÿäâèïà </w:t>
      </w:r>
    </w:p>
    <w:p>
      <w:pPr>
        <w:pStyle w:val="Sosn3"/>
        <w:bidi w:val="0"/>
        <w:ind w:firstLine="426"/>
        <w:rPr/>
      </w:pPr>
      <w:r>
        <w:rPr/>
        <w:t>Ïóñòü óäèâèòåëüíûå ðàçâëå÷åíèÿ Ãîñïîäà ×àéòàíüè â Ìàäõüÿäâèïå ïðîëüþò íà ìåíÿ ñâîþ ìèëîñòü. Ïóñòü Áðàõìà-</w:t>
      </w:r>
      <w:r>
        <w:rPr>
          <w:b w:val="false"/>
          <w:bCs w:val="false"/>
          <w:i/>
          <w:iCs w:val="false"/>
          <w:caps w:val="false"/>
          <w:smallCaps w:val="false"/>
          <w:strike w:val="false"/>
          <w:dstrike w:val="false"/>
          <w:outline w:val="false"/>
          <w:vanish w:val="false"/>
        </w:rPr>
        <w:t>êóíäà</w:t>
      </w:r>
      <w:r>
        <w:rPr/>
        <w:t xml:space="preserve"> è âñå ñâÿòûå ìåñòà îäàðÿò ñâîåé äîáðîòîé òàêîãî íåâåæäó, êàê ÿ. Ïóñòü ñàìûé áëèçêèé äðóã êàæäîãî, íàñëàæäàþùèéñÿ èãðàìè â Ìàäõüÿäâèïå, äàðóåò ìíå Ñâîþ áëàãîñêëîííîñòü. </w:t>
      </w:r>
    </w:p>
    <w:p>
      <w:pPr>
        <w:pStyle w:val="Heading2"/>
        <w:bidi w:val="0"/>
        <w:rPr/>
      </w:pPr>
      <w:r>
        <w:rPr/>
        <w:t xml:space="preserve">Ñàïòà-ðèøè áõàäæàíà ñòõàëè. </w:t>
      </w:r>
    </w:p>
    <w:p>
      <w:pPr>
        <w:pStyle w:val="Sosn3"/>
        <w:bidi w:val="0"/>
        <w:ind w:firstLine="426"/>
        <w:rPr/>
      </w:pPr>
      <w:r>
        <w:rPr/>
        <w:t>Â</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Íàâàäâèïà-äõàìà Ìàõàòìüå"</w:t>
      </w:r>
      <w:r>
        <w:rPr/>
        <w:t xml:space="preserve"> èìååòñÿ ñëåäóþùÿÿ èñòîðèÿ. Îäíàæäû ñåìü </w:t>
      </w:r>
      <w:r>
        <w:rPr>
          <w:b w:val="false"/>
          <w:bCs w:val="false"/>
          <w:i/>
          <w:iCs w:val="false"/>
          <w:caps w:val="false"/>
          <w:smallCaps w:val="false"/>
          <w:strike w:val="false"/>
          <w:dstrike w:val="false"/>
          <w:outline w:val="false"/>
          <w:vanish w:val="false"/>
        </w:rPr>
        <w:t>ðèøè</w:t>
      </w:r>
      <w:r>
        <w:rPr/>
        <w:t xml:space="preserve"> ïîäîøëè ê ñâîåìó îòöó, Ãîñïîäó Áðàõìå, è ñïðîñèëè, êàê èì îáðåñòè ëþáîâü ê Áîãó. "Èäèòå â Íàâàäâèïó, - îòâå÷àë Ãîñïîäü Áðàõìà, - è âîñïåâàéòå ñëàâó Ãîñïîäà Ãàóðàíãè. Òîãäà âû ëåãêî îáðåòåòå ñîêðîâèùå ëþáâè ê Áîãó. Êàæäûé, ïîëó÷èâøèé ìèëîñòü </w:t>
      </w:r>
      <w:r>
        <w:rPr>
          <w:b w:val="false"/>
          <w:bCs w:val="false"/>
          <w:i/>
          <w:iCs w:val="false"/>
          <w:caps w:val="false"/>
          <w:smallCaps w:val="false"/>
          <w:strike w:val="false"/>
          <w:dstrike w:val="false"/>
          <w:outline w:val="false"/>
          <w:vanish w:val="false"/>
        </w:rPr>
        <w:t>äõàìû</w:t>
      </w:r>
      <w:r>
        <w:rPr/>
        <w:t xml:space="preserve">, ïîëó÷àåò òàêæå îáùåíèå ñ ïðåäàííûìè. À îáùàÿñü ñ ïðåäàííûìè, âû ïîãðóçèòåñü â îêåàí </w:t>
      </w:r>
      <w:r>
        <w:rPr>
          <w:b w:val="false"/>
          <w:bCs w:val="false"/>
          <w:i/>
          <w:iCs w:val="false"/>
          <w:caps w:val="false"/>
          <w:smallCaps w:val="false"/>
          <w:strike w:val="false"/>
          <w:dstrike w:val="false"/>
          <w:outline w:val="false"/>
          <w:vanish w:val="false"/>
        </w:rPr>
        <w:t>ïðåìû</w:t>
      </w:r>
      <w:r>
        <w:rPr/>
        <w:t xml:space="preserve">. Ýòî åñòü âûñøàÿ äåÿòåëüíîñòü. Âñÿêèé, êòî îùóòèë â ñåáå ïðèâÿçàííîñòü ê Íàâàäâèïå, îáðåòåò áëàãîñëîâåíèå æèòü âî Âðèíäàâàíå". Ïî ñîâåòó îòöà ñåìü </w:t>
      </w:r>
      <w:r>
        <w:rPr>
          <w:b w:val="false"/>
          <w:bCs w:val="false"/>
          <w:i/>
          <w:iCs w:val="false"/>
          <w:caps w:val="false"/>
          <w:smallCaps w:val="false"/>
          <w:strike w:val="false"/>
          <w:dstrike w:val="false"/>
          <w:outline w:val="false"/>
          <w:vanish w:val="false"/>
        </w:rPr>
        <w:t>ðèøè</w:t>
      </w:r>
      <w:r>
        <w:rPr/>
        <w:t xml:space="preserve"> ïðèøëè â Íàâàäâèïó. "Äîðîãîé Ãîñïîäü, - ñêàçàëè îíè, - ìû  ïðåäàåìñÿ Òåáå. Áóäó÷è îñêîðáèòåëÿìè, ìû ñëåäîâàëè ìíîãèìè ïóòÿìè, íî ñåé÷àñ õîòèì ïîñâÿòèòü ñåáÿ ïðåäàííîìó ñëóæåíèþ". Âîñïåâàÿ èìÿ Ãàóðû, îíè ëèøèëè ñåáÿ åäû è ñíà è ñîâåðøàëè ìíîæåñòâî äðóãèõ àñêåç. Îäíàæäû äíåì Ãîñïîäü ×àéòàíüÿ ïðåäñòàë ïåðåä íèìè, òî÷íî ïîëóäåííîå ñîëíöå, è ïðèêîâàë ê Ñåáå èõ óìû. Îí ÿâèëñÿ â îáëèêå Ïàí÷à-òàòòâû ñ çîëîòèñòîé êîæåé, ñ öâåòî÷íîé ãèðëÿíäîé íà øåå è óáðàííûé ñâåðêàþùèìè óêðàøåíèÿìè. Åãî âçãëÿä è íèñïàäàþùèå âîëíàìè âüþùèåñÿ âîëîñû áûëè âîñõèòèòåëüíû. Ëîá Ãîñïîäà áûë óìàùåí ñàíäàëîâîé ïàñòîé. Îí áûë â </w:t>
      </w:r>
      <w:r>
        <w:rPr>
          <w:b w:val="false"/>
          <w:bCs w:val="false"/>
          <w:i/>
          <w:iCs w:val="false"/>
          <w:caps w:val="false"/>
          <w:smallCaps w:val="false"/>
          <w:strike w:val="false"/>
          <w:dstrike w:val="false"/>
          <w:outline w:val="false"/>
          <w:vanish w:val="false"/>
        </w:rPr>
        <w:t>äõîòè</w:t>
      </w:r>
      <w:r>
        <w:rPr/>
        <w:t xml:space="preserve"> ñ òðåìÿ ñêëàäêàìè è èìåë ñâÿùåííûé øíóð. </w:t>
      </w:r>
      <w:r>
        <w:rPr>
          <w:b w:val="false"/>
          <w:bCs w:val="false"/>
          <w:i/>
          <w:iCs w:val="false"/>
          <w:caps w:val="false"/>
          <w:smallCaps w:val="false"/>
          <w:strike w:val="false"/>
          <w:dstrike w:val="false"/>
          <w:outline w:val="false"/>
          <w:vanish w:val="false"/>
        </w:rPr>
        <w:t>Ðèøè</w:t>
      </w:r>
      <w:r>
        <w:rPr/>
        <w:t xml:space="preserve"> ñìèðåííî âîççâàëè ê Ãîñïîäó: "Ìû ïðåäàåìñÿ Òâîèì ëîòîñíûì ñòîïàì; ïîæàëóéñòà, äàðóé íàì ïðåäàííîñòü!" Ãàóðàíãà îòâå÷àë ìóäðåöàì: "Îñòàâüòå âñå æåëàíèÿ â äîñòèæåíèè </w:t>
      </w:r>
      <w:bookmarkStart w:id="42" w:name="н27"/>
      <w:r>
        <w:rPr/>
        <w:t xml:space="preserve">ðåçóëüòàòîâ </w:t>
      </w:r>
      <w:r>
        <w:rPr>
          <w:b w:val="false"/>
          <w:bCs w:val="false"/>
          <w:i/>
          <w:iCs w:val="false"/>
          <w:caps w:val="false"/>
          <w:smallCaps w:val="false"/>
          <w:strike w:val="false"/>
          <w:dstrike w:val="false"/>
          <w:outline w:val="false"/>
          <w:vanish w:val="false"/>
        </w:rPr>
        <w:t>ãüÿíà</w:t>
      </w:r>
      <w:r>
        <w:rPr/>
        <w:t xml:space="preserve"> è </w:t>
      </w:r>
      <w:r>
        <w:rPr>
          <w:b w:val="false"/>
          <w:bCs w:val="false"/>
          <w:i/>
          <w:iCs w:val="false"/>
          <w:caps w:val="false"/>
          <w:smallCaps w:val="false"/>
          <w:strike w:val="false"/>
          <w:dstrike w:val="false"/>
          <w:outline w:val="false"/>
          <w:vanish w:val="false"/>
        </w:rPr>
        <w:t>êàðìà-éîãè</w:t>
      </w:r>
      <w:r>
        <w:rPr/>
        <w:t xml:space="preserve"> è ïðîñòî ïîêëîíÿéòåñü Êðèøíå. Î÷åíü ñêîðî ß ÿâëþ Ñâîè èãðû â Íàâàäâèïå, è âû óâèäèòå Ìîè ðàçâëå÷åíèÿ </w:t>
      </w:r>
      <w:r>
        <w:rPr>
          <w:b w:val="false"/>
          <w:bCs w:val="false"/>
          <w:i/>
          <w:iCs w:val="false"/>
          <w:caps w:val="false"/>
          <w:smallCaps w:val="false"/>
          <w:strike w:val="false"/>
          <w:dstrike w:val="false"/>
          <w:outline w:val="false"/>
          <w:vanish w:val="false"/>
        </w:rPr>
        <w:t>íàìà-ñàíêèðòàíîé</w:t>
      </w:r>
      <w:r>
        <w:rPr/>
        <w:t>, íî ïîêà ÿ äåðæó ýòî â òàéíå. Ïîêëîíÿéòåñü Êðèøíå â Êóìàðà-</w:t>
      </w:r>
      <w:r>
        <w:rPr>
          <w:b w:val="false"/>
          <w:bCs w:val="false"/>
          <w:i/>
          <w:iCs w:val="false"/>
          <w:caps w:val="false"/>
          <w:smallCaps w:val="false"/>
          <w:strike w:val="false"/>
          <w:dstrike w:val="false"/>
          <w:outline w:val="false"/>
          <w:vanish w:val="false"/>
        </w:rPr>
        <w:t>ãõàòå</w:t>
      </w:r>
      <w:r>
        <w:rPr/>
        <w:t xml:space="preserve"> (Ñàïòà-ðèøè-ãõàòå), ñîçäàííîé âàìè". </w:t>
      </w:r>
    </w:p>
    <w:p>
      <w:pPr>
        <w:pStyle w:val="Sosn3"/>
        <w:bidi w:val="0"/>
        <w:ind w:firstLine="426"/>
        <w:rPr/>
      </w:pPr>
      <w:r>
        <w:rPr/>
        <w:t>Íåïîäàëåêó îò Êóìàðà-</w:t>
      </w:r>
      <w:r>
        <w:rPr>
          <w:b w:val="false"/>
          <w:bCs w:val="false"/>
          <w:i/>
          <w:iCs w:val="false"/>
          <w:caps w:val="false"/>
          <w:smallCaps w:val="false"/>
          <w:strike w:val="false"/>
          <w:dstrike w:val="false"/>
          <w:outline w:val="false"/>
          <w:vanish w:val="false"/>
        </w:rPr>
        <w:t>ãõàòû</w:t>
      </w:r>
      <w:r>
        <w:rPr/>
        <w:t xml:space="preserve"> ðàñïîëîæåíû ñåìü íåáîëüøèõ õîëìîâ, òî÷íî ñîçâåçäèå èç ñåìè çâåçä. Ðèøè âå÷íî îáèòàþò íà ýòèõ õîëìàõ è ïîñòîÿííî ïîêëîíÿþòñÿ ëîòîñíûì ñòîïàì Ãîñïîäà ×àéòàíüè.</w:t>
      </w:r>
    </w:p>
    <w:p>
      <w:pPr>
        <w:pStyle w:val="Sosn3"/>
        <w:bidi w:val="0"/>
        <w:ind w:firstLine="426"/>
        <w:rPr/>
      </w:pPr>
      <w:r>
        <w:rPr/>
        <w:t xml:space="preserve">Èìåíà ìóäðåöîâ òàêîâû: Ìàðè÷è, Àòðè, Àíãèðà, Ïóëàõà, Êðàòó, Ïóëàñòüÿ è Âàñèøòõà. </w:t>
      </w:r>
    </w:p>
    <w:p>
      <w:pPr>
        <w:pStyle w:val="Sosn3"/>
        <w:bidi w:val="0"/>
        <w:ind w:firstLine="426"/>
        <w:rPr/>
      </w:pPr>
      <w:r>
        <w:rPr/>
        <w:t>Ïåðåä òåì, êàê îòïðàâèòüñÿ âî Âðèíäàâàí, ×àéòàíüÿ Ìàõàïðàáõó ïðèøåë â Êóìàðà-</w:t>
      </w:r>
      <w:r>
        <w:rPr>
          <w:b w:val="false"/>
          <w:bCs w:val="false"/>
          <w:i/>
          <w:iCs w:val="false"/>
          <w:caps w:val="false"/>
          <w:smallCaps w:val="false"/>
          <w:strike w:val="false"/>
          <w:dstrike w:val="false"/>
          <w:outline w:val="false"/>
          <w:vanish w:val="false"/>
        </w:rPr>
        <w:t>ãõàòó</w:t>
      </w:r>
      <w:r>
        <w:rPr/>
        <w:t xml:space="preserve"> íàâåñòèòü Øðèâàñó Òõàêóðà, Øèâàíàíäó Ñåíà è Âàñóäåâó Äàòòó.</w:t>
      </w:r>
    </w:p>
    <w:p>
      <w:pPr>
        <w:pStyle w:val="Sosn3"/>
        <w:bidi w:val="0"/>
        <w:ind w:firstLine="426"/>
        <w:rPr/>
      </w:pPr>
      <w:r>
        <w:rPr/>
        <w:t xml:space="preserve">Òîò, êòî æèâåò â ýòîì ìåñòå, îáðåòàåò ëîòîñíûå ñòîïû Øðè ×àéòàíüè, äàæå îòêëîíÿÿñü îò ñòðîãî èñïîëíåíèÿ ïðàâèë è ðåãóëÿöèé! </w:t>
      </w:r>
    </w:p>
    <w:p>
      <w:pPr>
        <w:pStyle w:val="Heading2"/>
        <w:bidi w:val="0"/>
        <w:rPr/>
      </w:pPr>
      <w:r>
        <w:rPr/>
        <w:t xml:space="preserve">Íàèìèøàðàíüÿ (Óñèä Ïóð). </w:t>
      </w:r>
    </w:p>
    <w:p>
      <w:pPr>
        <w:pStyle w:val="Sosn3"/>
        <w:bidi w:val="0"/>
        <w:spacing w:before="0" w:after="0"/>
        <w:ind w:firstLine="426"/>
        <w:rPr/>
      </w:pPr>
      <w:r>
        <w:rPr/>
        <w:t>Îäíàæäû â ñâÿòîì ìåñòå, â ëåñó Íàèìèøàðàíüÿ, ñîáðàëèñü âåëèêèå ìóäðåöû âî ãëàâå ñ Øàóíàêîé, ÷òîáû ñîâåðøèòü âåëèêîå òûñÿ÷åëåòíåå æåðòâîïðèíîøåíèå äëÿ óäîâëåòâîðåíèÿ Ãîñïîäà è Åãî ïðåäàííûõ. Â îäèí èç äíåé, âûïîëíèâ ñâîè óòðåííèå îáÿçàííîñòè, ðàçâåäÿ æåðòâåííûé îãîíü è ïðåäëîæèâ ïî÷åòíîå ìåñòî Øðèëå Ñóòå Ãîñâàìè, âåëèêèå ìóäðåöû ñ ãëóáîêèì ïî÷òåíèåì ñòàëè çàäàâàòü åìó âîïðîñû. Ìóäðåöû ñêàçàëè: "Ïî÷òåííûé Ñóòà Ãîñâàìè, òû ïîëíîñòüþ ñâîáîäåí îò âñåõ ïîðîêîâ. Òû ñâåäóù âî âñåõ ïèñàíèÿõ, îïèñûâàþùèõ ðåëèãèîçíóþ æèçíü, à òàêæå âî âñåõ Ïóðàíàõ è èñòîðè÷åñêèõ ïîâåñòâîâàíèÿõ, èáî òû èçó÷èë èõ ïîä äîëæíûì ðóêîâîäñòâîì è ñàì îáúÿñíèë èõ".</w:t>
      </w:r>
    </w:p>
    <w:p>
      <w:pPr>
        <w:pStyle w:val="Sbook"/>
        <w:bidi w:val="0"/>
        <w:spacing w:before="0" w:after="0"/>
        <w:jc w:val="right"/>
        <w:rPr/>
      </w:pPr>
      <w:r>
        <w:rPr/>
        <w:t>(Øðèìàä-Áõàãàâàòàì)</w:t>
      </w:r>
    </w:p>
    <w:p>
      <w:pPr>
        <w:pStyle w:val="Sosn3"/>
        <w:bidi w:val="0"/>
        <w:ind w:firstLine="426"/>
        <w:rPr/>
      </w:pPr>
      <w:r>
        <w:rPr/>
        <w:t>Â "</w:t>
      </w:r>
      <w:r>
        <w:rPr>
          <w:b w:val="false"/>
          <w:bCs w:val="false"/>
          <w:i/>
          <w:iCs w:val="false"/>
          <w:caps w:val="false"/>
          <w:smallCaps w:val="false"/>
          <w:strike w:val="false"/>
          <w:dstrike w:val="false"/>
          <w:outline w:val="false"/>
          <w:vanish w:val="false"/>
        </w:rPr>
        <w:t>Íàâàäâèïà-äõàìà Ìàõàòìüå</w:t>
      </w:r>
      <w:r>
        <w:rPr/>
        <w:t>" ñîäåðæèòñÿ ñëåäóþùàÿ èñòîðèÿ. Êîãäà â ýòîì ìåñòå â íà÷àëå Êàëè-</w:t>
      </w:r>
      <w:r>
        <w:rPr>
          <w:b w:val="false"/>
          <w:bCs w:val="false"/>
          <w:i/>
          <w:iCs w:val="false"/>
          <w:caps w:val="false"/>
          <w:smallCaps w:val="false"/>
          <w:strike w:val="false"/>
          <w:dstrike w:val="false"/>
          <w:outline w:val="false"/>
          <w:vanish w:val="false"/>
        </w:rPr>
        <w:t>þãè</w:t>
      </w:r>
      <w:r>
        <w:rPr/>
        <w:t xml:space="preserve"> </w:t>
      </w:r>
      <w:r>
        <w:rPr>
          <w:b w:val="false"/>
          <w:bCs w:val="false"/>
          <w:i/>
          <w:iCs w:val="false"/>
          <w:caps w:val="false"/>
          <w:smallCaps w:val="false"/>
          <w:strike w:val="false"/>
          <w:dstrike w:val="false"/>
          <w:outline w:val="false"/>
          <w:vanish w:val="false"/>
        </w:rPr>
        <w:t>ðèøè</w:t>
      </w:r>
      <w:r>
        <w:rPr/>
        <w:t xml:space="preserve"> âî ãëàâå ñ Øàóíàêîé ïðîâîäèëè îáðÿä æåðòâîïðèíîøåíèÿ, èç óñò Ñóòû îíè óñëûøàëè î Ãàóðàíãå. Ïîýòîìó ëþáîé, êòî ÷èòàåò Ïóðàíû â ìåñÿö </w:t>
      </w:r>
      <w:r>
        <w:rPr>
          <w:b w:val="false"/>
          <w:bCs w:val="false"/>
          <w:i/>
          <w:iCs w:val="false"/>
          <w:caps w:val="false"/>
          <w:smallCaps w:val="false"/>
          <w:strike w:val="false"/>
          <w:dstrike w:val="false"/>
          <w:outline w:val="false"/>
          <w:vanish w:val="false"/>
        </w:rPr>
        <w:t>êàðòèêà</w:t>
      </w:r>
      <w:r>
        <w:rPr/>
        <w:t xml:space="preserve"> â ýòîì ñâÿòîì ìåñòå, îñâîáîæäàåòñÿ îò âñåõ áåñïîêîéñòâ, ïîãðóæàåòñÿ â èãðû Ãîñïîäà Ãàóðàíãè è ñ áîëüøîé ëåãêîñòüþ äîñòèãàåò Âðèíäàâàíà. Ãîñïîäü Øèâà, ïåðåñåâ ñî ñâîåãî áûêà íà ëåáåäü Ãîñïîäà Áðàõìû, ïðèëåòåë ñþäà, ÷òîáû âíèìàòü ïîâåñòâîâàíèÿì Ïóðàí è "</w:t>
      </w:r>
      <w:r>
        <w:rPr>
          <w:b w:val="false"/>
          <w:bCs w:val="false"/>
          <w:i/>
          <w:iCs w:val="false"/>
          <w:caps w:val="false"/>
          <w:smallCaps w:val="false"/>
          <w:strike w:val="false"/>
          <w:dstrike w:val="false"/>
          <w:outline w:val="false"/>
          <w:vanish w:val="false"/>
        </w:rPr>
        <w:t>×àéòàíüÿ-Áõàãàâàòû"</w:t>
      </w:r>
      <w:r>
        <w:rPr/>
        <w:t xml:space="preserve"> è âîñïåâàòü ñî Ñâîèìè ïîñëåäîâàòåëÿìè ñëàâó Ãàóðàíãè. Áîæåñòâî Ãîñïîäà Øèâû (</w:t>
      </w:r>
      <w:r>
        <w:rPr>
          <w:b w:val="false"/>
          <w:bCs w:val="false"/>
          <w:i/>
          <w:iCs w:val="false"/>
          <w:caps w:val="false"/>
          <w:smallCaps w:val="false"/>
          <w:strike w:val="false"/>
          <w:dstrike w:val="false"/>
          <w:outline w:val="false"/>
          <w:vanish w:val="false"/>
        </w:rPr>
        <w:t>øèâàëèíãà</w:t>
      </w:r>
      <w:r>
        <w:rPr/>
        <w:t xml:space="preserve">), âîññåäàþùåãî íà ëåáåäå, ïîãðóæåíî â âîäû </w:t>
      </w:r>
      <w:r>
        <w:rPr>
          <w:b w:val="false"/>
          <w:bCs w:val="false"/>
          <w:i/>
          <w:iCs w:val="false"/>
          <w:caps w:val="false"/>
          <w:smallCaps w:val="false"/>
          <w:strike w:val="false"/>
          <w:dstrike w:val="false"/>
          <w:outline w:val="false"/>
          <w:vanish w:val="false"/>
        </w:rPr>
        <w:t>êóíäû</w:t>
      </w:r>
      <w:r>
        <w:rPr/>
        <w:t xml:space="preserve">. Åãî ïîäíèìàþò èç îçåðà äëÿ ïîêëîíåíèÿ âî âðåìÿ ×àèòðà àìàâàñüè. Áîæåñòâó ïîêëîíÿþòñÿ âíóòðè ñâÿùåííîãî áàíüÿíîâîãî äåðåâà, ðàñòóùåãî âáëèçè </w:t>
      </w:r>
      <w:r>
        <w:rPr>
          <w:b w:val="false"/>
          <w:bCs w:val="false"/>
          <w:i/>
          <w:iCs w:val="false"/>
          <w:caps w:val="false"/>
          <w:smallCaps w:val="false"/>
          <w:strike w:val="false"/>
          <w:dstrike w:val="false"/>
          <w:outline w:val="false"/>
          <w:vanish w:val="false"/>
        </w:rPr>
        <w:t>êóíäû</w:t>
      </w:r>
      <w:r>
        <w:rPr/>
        <w:t xml:space="preserve">, à ïî èñòå÷åíèè òðåõ äíåé </w:t>
      </w:r>
      <w:r>
        <w:rPr>
          <w:b w:val="false"/>
          <w:bCs w:val="false"/>
          <w:i/>
          <w:iCs w:val="false"/>
          <w:caps w:val="false"/>
          <w:smallCaps w:val="false"/>
          <w:strike w:val="false"/>
          <w:dstrike w:val="false"/>
          <w:outline w:val="false"/>
          <w:vanish w:val="false"/>
        </w:rPr>
        <w:t>øèâàëèíãà</w:t>
      </w:r>
      <w:r>
        <w:rPr/>
        <w:t xml:space="preserve"> âíîâü îïóñêàåòñÿ â âîäû Àëàêàíàíäà-</w:t>
      </w:r>
      <w:r>
        <w:rPr>
          <w:b w:val="false"/>
          <w:bCs w:val="false"/>
          <w:i/>
          <w:iCs w:val="false"/>
          <w:caps w:val="false"/>
          <w:smallCaps w:val="false"/>
          <w:strike w:val="false"/>
          <w:dstrike w:val="false"/>
          <w:outline w:val="false"/>
          <w:vanish w:val="false"/>
        </w:rPr>
        <w:t>êóíäû</w:t>
      </w:r>
      <w:r>
        <w:rPr/>
        <w:t xml:space="preserve"> äî ñëåäóþùåãî ãîäà. </w:t>
      </w:r>
    </w:p>
    <w:p>
      <w:pPr>
        <w:pStyle w:val="Heading2"/>
        <w:bidi w:val="0"/>
        <w:rPr/>
      </w:pPr>
      <w:r>
        <w:rPr/>
        <w:t xml:space="preserve">Áðàõìàíà Ïóøêàðà (Áðàõìàí Ïóðà). </w:t>
      </w:r>
    </w:p>
    <w:p>
      <w:pPr>
        <w:pStyle w:val="Sosn3"/>
        <w:bidi w:val="0"/>
        <w:ind w:firstLine="426"/>
        <w:rPr/>
      </w:pPr>
      <w:r>
        <w:rPr/>
        <w:t>Èñòîðèÿ, ñâÿçàííàÿ ñ ýòèì ìåñòîì, ïðèâîäèòñÿ â "</w:t>
      </w:r>
      <w:r>
        <w:rPr>
          <w:b w:val="false"/>
          <w:bCs w:val="false"/>
          <w:i/>
          <w:iCs w:val="false"/>
          <w:caps w:val="false"/>
          <w:smallCaps w:val="false"/>
          <w:strike w:val="false"/>
          <w:dstrike w:val="false"/>
          <w:outline w:val="false"/>
          <w:vanish w:val="false"/>
        </w:rPr>
        <w:t>Íàâàäâèïà-äõàìà Ìàõàòìüå"</w:t>
      </w:r>
      <w:r>
        <w:rPr/>
        <w:t>. Â Ñàòüÿ-</w:t>
      </w:r>
      <w:r>
        <w:rPr>
          <w:b w:val="false"/>
          <w:bCs w:val="false"/>
          <w:i/>
          <w:iCs w:val="false"/>
          <w:caps w:val="false"/>
          <w:smallCaps w:val="false"/>
          <w:strike w:val="false"/>
          <w:dstrike w:val="false"/>
          <w:outline w:val="false"/>
          <w:vanish w:val="false"/>
        </w:rPr>
        <w:t>þãó</w:t>
      </w:r>
      <w:r>
        <w:rPr/>
        <w:t xml:space="preserve"> </w:t>
      </w:r>
      <w:r>
        <w:rPr>
          <w:b w:val="false"/>
          <w:bCs w:val="false"/>
          <w:i/>
          <w:iCs w:val="false"/>
          <w:caps w:val="false"/>
          <w:smallCaps w:val="false"/>
          <w:strike w:val="false"/>
          <w:dstrike w:val="false"/>
          <w:outline w:val="false"/>
          <w:vanish w:val="false"/>
        </w:rPr>
        <w:t>áðàõìàí</w:t>
      </w:r>
      <w:r>
        <w:rPr/>
        <w:t xml:space="preserve"> ïî èìåíè Äèâà äàñ îñòàâèë ñåìåéíóþ æèçíü è îòïðàâèëñÿ â ïàëîìíè÷åñòâî â Ïóøêàðà-</w:t>
      </w:r>
      <w:r>
        <w:rPr>
          <w:b w:val="false"/>
          <w:bCs w:val="false"/>
          <w:i/>
          <w:iCs w:val="false"/>
          <w:caps w:val="false"/>
          <w:smallCaps w:val="false"/>
          <w:strike w:val="false"/>
          <w:dstrike w:val="false"/>
          <w:outline w:val="false"/>
          <w:vanish w:val="false"/>
        </w:rPr>
        <w:t>òèðòõó</w:t>
      </w:r>
      <w:r>
        <w:rPr/>
        <w:t xml:space="preserve">. Ïî äîðîãå îí çàøåë â Íàâàäâèïó è çäåñü âî ñíå ïîëó÷èë íàñòàâëåíèå îñòàòüñÿ â ýòîì ñâÿòîì ìåñòå è îáðåñòè òåì ñàìûì âåëè÷àéøåå ñ÷àñòüå. </w:t>
      </w:r>
      <w:r>
        <w:rPr>
          <w:b w:val="false"/>
          <w:bCs w:val="false"/>
          <w:i/>
          <w:iCs w:val="false"/>
          <w:caps w:val="false"/>
          <w:smallCaps w:val="false"/>
          <w:strike w:val="false"/>
          <w:dstrike w:val="false"/>
          <w:outline w:val="false"/>
          <w:vanish w:val="false"/>
        </w:rPr>
        <w:t>Áðàõìàí</w:t>
      </w:r>
      <w:r>
        <w:rPr/>
        <w:t xml:space="preserve"> ïîñòðîèë äîì è ïîñåëèëñÿ â Íàâàäâèïå, íî ñîêðîâåííîå æåëàíèå óâèäåòü Ïóøêàðó íå ïîêèäàëî åãî, õîòÿ îí è íå ìîã òåïåðü óéòè îòñþäà. ×àñòî â ñëåçàõ îí âîñêëèöàë: "Òåïåðü ÿ íèêîãäà íå óâèæó Ïóøêàðó!" Òîãäà îëèöåòâîðåíèå Ïóøêàðû, ñæàëèâøèñü íàä íèì, ïðåäñòàëî ïåðåä Äèâîé äàñîì â îáðàçå </w:t>
      </w:r>
      <w:r>
        <w:rPr>
          <w:b w:val="false"/>
          <w:bCs w:val="false"/>
          <w:i/>
          <w:iCs w:val="false"/>
          <w:caps w:val="false"/>
          <w:smallCaps w:val="false"/>
          <w:strike w:val="false"/>
          <w:dstrike w:val="false"/>
          <w:outline w:val="false"/>
          <w:vanish w:val="false"/>
        </w:rPr>
        <w:t>áðàõìàíà</w:t>
      </w:r>
      <w:r>
        <w:rPr/>
        <w:t xml:space="preserve">. "Íå ïëà÷ü, - ñêàçàë </w:t>
      </w:r>
      <w:r>
        <w:rPr>
          <w:b w:val="false"/>
          <w:bCs w:val="false"/>
          <w:i/>
          <w:iCs w:val="false"/>
          <w:caps w:val="false"/>
          <w:smallCaps w:val="false"/>
          <w:strike w:val="false"/>
          <w:dstrike w:val="false"/>
          <w:outline w:val="false"/>
          <w:vanish w:val="false"/>
        </w:rPr>
        <w:t>áðàõìàí</w:t>
      </w:r>
      <w:r>
        <w:rPr/>
        <w:t>, - ïåðåä òîáîé âåëèêîëåïíûé ïðóä. Îìûâøèñü â íåì âñåãî ëèøü ðàç, òû óâèäèøü Ïóøêàðó". "Â îäíîé èç ñâîèõ ôîðì, - ïðîäîëæàë Ïóøêàðà-</w:t>
      </w:r>
      <w:r>
        <w:rPr>
          <w:b w:val="false"/>
          <w:bCs w:val="false"/>
          <w:i/>
          <w:iCs w:val="false"/>
          <w:caps w:val="false"/>
          <w:smallCaps w:val="false"/>
          <w:strike w:val="false"/>
          <w:dstrike w:val="false"/>
          <w:outline w:val="false"/>
          <w:vanish w:val="false"/>
        </w:rPr>
        <w:t>áðàõìàí</w:t>
      </w:r>
      <w:r>
        <w:rPr/>
        <w:t xml:space="preserve">, - ÿ íàõîæóñü â çàïàäíîé ÷àñòè Áõàðàòû, íî çäåñü ÿ ïðåáûâàþ âå÷íî. È íàãðàäà çà ñîòíþ îìîâåíèé ôàêòè÷åñêè èñõîäèò îòñþäà. Ïîòîìó âñÿêèé, êòî ïîêèäàåò Íàâàäâèïó, ïðåäïî÷òÿ åé äðóãèå ñâÿòûå ìåñòà, ëèøü ïîëíûé ãëóïåö è ìîøåííèê. Ñåé÷àñ ÿ îòêðîþ òåáå òàéíó. Ñîâñåì ñêîðî â äîìå Øà÷èìàòû â Ìàéÿïóðå ðîäèòñÿ Ãîñïîäü Ãàóðàíãà è áóäåò âñåì ðàçäàâàòü áîæåñòâåííóþ </w:t>
      </w:r>
      <w:r>
        <w:rPr>
          <w:b w:val="false"/>
          <w:bCs w:val="false"/>
          <w:i/>
          <w:iCs w:val="false"/>
          <w:caps w:val="false"/>
          <w:smallCaps w:val="false"/>
          <w:strike w:val="false"/>
          <w:dstrike w:val="false"/>
          <w:outline w:val="false"/>
          <w:vanish w:val="false"/>
        </w:rPr>
        <w:t>ïðåìó</w:t>
      </w:r>
      <w:r>
        <w:rPr/>
        <w:t xml:space="preserve">. Èäÿ ñ </w:t>
      </w:r>
      <w:r>
        <w:rPr>
          <w:b w:val="false"/>
          <w:bCs w:val="false"/>
          <w:i/>
          <w:iCs w:val="false"/>
          <w:caps w:val="false"/>
          <w:smallCaps w:val="false"/>
          <w:strike w:val="false"/>
          <w:dstrike w:val="false"/>
          <w:outline w:val="false"/>
          <w:vanish w:val="false"/>
        </w:rPr>
        <w:t>ñàíêèðòàíîé</w:t>
      </w:r>
      <w:r>
        <w:rPr/>
        <w:t xml:space="preserve"> ïî âñåì ýòèì ìåñòàì, Ãîñïîäü è Åãî ñïóòíèêè áóäóò òàíöåâàòü êàê ñóìàñøåäøèå, è ïîòîê </w:t>
      </w:r>
      <w:r>
        <w:rPr>
          <w:b w:val="false"/>
          <w:bCs w:val="false"/>
          <w:i/>
          <w:iCs w:val="false"/>
          <w:caps w:val="false"/>
          <w:smallCaps w:val="false"/>
          <w:strike w:val="false"/>
          <w:dstrike w:val="false"/>
          <w:outline w:val="false"/>
          <w:vanish w:val="false"/>
        </w:rPr>
        <w:t>ïðåìû</w:t>
      </w:r>
      <w:r>
        <w:rPr/>
        <w:t xml:space="preserve"> çàõëåñòíåò âñåëåííóþ. Ëþáîâü ê Áîãó îáðåòóò </w:t>
      </w:r>
      <w:bookmarkStart w:id="43" w:name="н88"/>
      <w:r>
        <w:rPr/>
        <w:t>âñå</w:t>
      </w:r>
      <w:r>
        <w:rPr>
          <w:b w:val="false"/>
          <w:bCs w:val="false"/>
          <w:i/>
          <w:iCs w:val="false"/>
          <w:caps w:val="false"/>
          <w:smallCaps w:val="false"/>
          <w:strike w:val="false"/>
          <w:dstrike w:val="false"/>
          <w:outline w:val="false"/>
          <w:vanish w:val="false"/>
        </w:rPr>
        <w:t xml:space="preserve">, </w:t>
      </w:r>
      <w:r>
        <w:rPr/>
        <w:t>çà èñêëþ÷åíèåì íåìíîãèõ óïðÿìûõ àòåèñòîâ". Ñ ýòèìè ñëîâàìè Ïóøêàðàäæè óäàëèëñÿ, à ãîëîñ, âíåçàïíî ðàçäàâøèéñÿ ñ íåáà, ïðîèçíåñ: "Ïðèáëèæàåòñÿ Êàëè-</w:t>
      </w:r>
      <w:r>
        <w:rPr>
          <w:b w:val="false"/>
          <w:bCs w:val="false"/>
          <w:i/>
          <w:iCs w:val="false"/>
          <w:caps w:val="false"/>
          <w:smallCaps w:val="false"/>
          <w:strike w:val="false"/>
          <w:dstrike w:val="false"/>
          <w:outline w:val="false"/>
          <w:vanish w:val="false"/>
        </w:rPr>
        <w:t>þãà</w:t>
      </w:r>
      <w:r>
        <w:rPr/>
        <w:t>. Â ýòîò âåê òåáå ïðåäñòîèò ðîäèòüñÿ âíîâü è ïðèñîåäèíèòüñÿ ê èãðàì Ãîñïîäà Ãàóðàíãè". Ýòî ìåñòî íåîòëè÷íî îò Ïóøêàðà-</w:t>
      </w:r>
      <w:r>
        <w:rPr>
          <w:b w:val="false"/>
          <w:bCs w:val="false"/>
          <w:i/>
          <w:iCs w:val="false"/>
          <w:caps w:val="false"/>
          <w:smallCaps w:val="false"/>
          <w:strike w:val="false"/>
          <w:dstrike w:val="false"/>
          <w:outline w:val="false"/>
          <w:vanish w:val="false"/>
        </w:rPr>
        <w:t>òèðòõè</w:t>
      </w:r>
      <w:r>
        <w:rPr/>
        <w:t xml:space="preserve">. </w:t>
      </w:r>
    </w:p>
    <w:p>
      <w:pPr>
        <w:pStyle w:val="Heading2"/>
        <w:bidi w:val="0"/>
        <w:rPr/>
      </w:pPr>
      <w:r>
        <w:rPr/>
        <w:t xml:space="preserve">Õàòòàäàíãà (×àêïàíøèëà). </w:t>
      </w:r>
    </w:p>
    <w:p>
      <w:pPr>
        <w:pStyle w:val="Sosn3"/>
        <w:bidi w:val="0"/>
        <w:ind w:firstLine="426"/>
        <w:rPr/>
      </w:pPr>
      <w:r>
        <w:rPr/>
        <w:t>Çäåñü ïðîÿâëåíû âñå ïîëóáîãè ñ âìåñòå Êóðóêøåòðà-</w:t>
      </w:r>
      <w:r>
        <w:rPr>
          <w:b w:val="false"/>
          <w:bCs w:val="false"/>
          <w:i/>
          <w:iCs w:val="false"/>
          <w:caps w:val="false"/>
          <w:smallCaps w:val="false"/>
          <w:strike w:val="false"/>
          <w:dstrike w:val="false"/>
          <w:outline w:val="false"/>
          <w:vanish w:val="false"/>
        </w:rPr>
        <w:t>òèðòõîé</w:t>
      </w:r>
      <w:r>
        <w:rPr/>
        <w:t xml:space="preserve"> è âñå ñâÿòûå ìåñòà Áðàõìà-</w:t>
      </w:r>
      <w:r>
        <w:rPr>
          <w:b w:val="false"/>
          <w:bCs w:val="false"/>
          <w:i/>
          <w:iCs w:val="false"/>
          <w:caps w:val="false"/>
          <w:smallCaps w:val="false"/>
          <w:strike w:val="false"/>
          <w:dstrike w:val="false"/>
          <w:outline w:val="false"/>
          <w:vanish w:val="false"/>
        </w:rPr>
        <w:t>âàðòû</w:t>
      </w:r>
      <w:r>
        <w:rPr/>
        <w:t>, âêëþ÷àÿ Ñàðàñâàòè è Äâàäàñâàòè. Ðåçóëüòàòû, êîòîðûõ íà Êóðóêøåòðå äîñòèãàþò çà ñîòíè ëåò, îáðåòàþòñÿ çäåñü â Íàâàäâèïå âñåãî çà îäíó íî÷ü. Ïîëóáîãè ñïóñêàëèñü â ýòî îæèâëåííîå ñåëåíèå, ÷òîáû îáñóæäàòü èãðû Ãîñïîäà Ãàóðàíãè. Ïîòîìó ýòî ìåñòî çîâåòñÿ Õàòòàäàíãà (</w:t>
      </w:r>
      <w:r>
        <w:rPr>
          <w:b w:val="false"/>
          <w:bCs w:val="false"/>
          <w:i/>
          <w:iCs w:val="false"/>
          <w:caps w:val="false"/>
          <w:smallCaps w:val="false"/>
          <w:strike w:val="false"/>
          <w:dstrike w:val="false"/>
          <w:outline w:val="false"/>
          <w:vanish w:val="false"/>
        </w:rPr>
        <w:t>õàòòà</w:t>
      </w:r>
      <w:r>
        <w:rPr/>
        <w:t xml:space="preserve"> çíà÷èò "ðûíîê"). Óâèäåâ åãî, ÷åëîâåê ïîëó÷àåò îêåàí ëþáâè ê Áîãó. Õàòòàäàíãà ðàñïîëîæåíà íà þæíîé ãðàíèöå Íàâàäâèïà-</w:t>
      </w:r>
      <w:r>
        <w:rPr>
          <w:b w:val="false"/>
          <w:bCs w:val="false"/>
          <w:i/>
          <w:iCs w:val="false"/>
          <w:caps w:val="false"/>
          <w:smallCaps w:val="false"/>
          <w:strike w:val="false"/>
          <w:dstrike w:val="false"/>
          <w:outline w:val="false"/>
          <w:vanish w:val="false"/>
        </w:rPr>
        <w:t>äõàìû</w:t>
      </w:r>
      <w:r>
        <w:rPr/>
        <w:t xml:space="preserve">. </w:t>
      </w:r>
    </w:p>
    <w:p>
      <w:pPr>
        <w:pStyle w:val="Heading2"/>
        <w:bidi w:val="0"/>
        <w:rPr/>
      </w:pPr>
      <w:r>
        <w:rPr/>
        <w:t xml:space="preserve">Ìàõàïðàÿã. </w:t>
      </w:r>
    </w:p>
    <w:p>
      <w:pPr>
        <w:pStyle w:val="Sosn3"/>
        <w:bidi w:val="0"/>
        <w:ind w:firstLine="426"/>
        <w:rPr/>
      </w:pPr>
      <w:r>
        <w:rPr/>
        <w:t>Çäåñü âñòðå÷àþòñÿ ñåìü ðåê: Ãàíãà, ßìóíà, Ìàíäàêèíè, Àëàêàíàíäà, Ñàðàñâàòè, Áõàãàâàòè è Ìàíàñè Ãàíãà.</w:t>
      </w:r>
    </w:p>
    <w:p>
      <w:pPr>
        <w:pStyle w:val="Sosn3"/>
        <w:bidi w:val="0"/>
        <w:ind w:firstLine="426"/>
        <w:rPr/>
      </w:pPr>
      <w:r>
        <w:rPr/>
        <w:t xml:space="preserve">Ãîñïîäü Áðàõìà è âåëèêèå </w:t>
      </w:r>
      <w:r>
        <w:rPr>
          <w:b w:val="false"/>
          <w:bCs w:val="false"/>
          <w:i/>
          <w:iCs w:val="false"/>
          <w:caps w:val="false"/>
          <w:smallCaps w:val="false"/>
          <w:strike w:val="false"/>
          <w:dstrike w:val="false"/>
          <w:outline w:val="false"/>
          <w:vanish w:val="false"/>
        </w:rPr>
        <w:t>ðèøè</w:t>
      </w:r>
      <w:r>
        <w:rPr/>
        <w:t xml:space="preserve"> ñîâåðøèëè â ýòîì ìåñòå òûñÿ÷è  îãíåííûõ æåðòâîïðèíîøåíèé. Ìàõàïðàÿã ñ÷èòàåòñÿ </w:t>
      </w:r>
      <w:bookmarkStart w:id="44" w:name="н29"/>
      <w:r>
        <w:rPr/>
        <w:t xml:space="preserve">âîðîòàìè íà Ãîëîêà Âðèíäàâàíó. </w:t>
      </w:r>
    </w:p>
    <w:p>
      <w:pPr>
        <w:pStyle w:val="Sosn3"/>
        <w:bidi w:val="0"/>
        <w:ind w:firstLine="426"/>
        <w:rPr/>
      </w:pPr>
      <w:r>
        <w:rPr/>
        <w:t xml:space="preserve">Â Ìàõàïðàÿãå ïàëîìíèêè ïåðåñåêàþò Ãàíãó, ÷òîáû ïîñåòèòü ïÿòü îñòðîâîâ íà åå çàïàäíîì áåðåãó. </w:t>
      </w:r>
    </w:p>
    <w:p>
      <w:pPr>
        <w:pStyle w:val="Heading1"/>
        <w:bidi w:val="0"/>
        <w:rPr/>
      </w:pPr>
      <w:r>
        <w:rPr/>
        <w:t xml:space="preserve">Êîëàäâèïà </w:t>
      </w:r>
    </w:p>
    <w:p>
      <w:pPr>
        <w:pStyle w:val="Sosn3"/>
        <w:bidi w:val="0"/>
        <w:spacing w:before="0" w:after="0"/>
        <w:ind w:firstLine="426"/>
        <w:rPr/>
      </w:pPr>
      <w:r>
        <w:rPr/>
        <w:t>Òåì, êòî ïîêëîíÿåòñÿ ïîëóáîãàì è êòî ñòðåìèòñÿ ê èìïåðñîíàëüíîé</w:t>
      </w:r>
      <w:bookmarkStart w:id="45" w:name="н30"/>
      <w:r>
        <w:rPr/>
        <w:t xml:space="preserve"> ðåàëèçàöèè, à òàêæå ëþäÿì, ïîãðÿçøèì, òî÷íî æèâîòíûå, â íàñëàæäåíèè ÷óâñòâ, Êîëàäâèïà ñâîèì íåïîñòèæèìûì ìîãóùåñòâîì äàðóåò ðåäêèé è ñîêðîâåííûé íåêòàð ëþáâè ê Ðàäõà-Ìàäõàâå. </w:t>
      </w:r>
    </w:p>
    <w:p>
      <w:pPr>
        <w:pStyle w:val="Sbook"/>
        <w:bidi w:val="0"/>
        <w:spacing w:before="0" w:after="0"/>
        <w:jc w:val="right"/>
        <w:rPr/>
      </w:pPr>
      <w:r>
        <w:rPr/>
        <w:t>(Íàâàäâèïà-ñàòàêà 41)</w:t>
      </w:r>
    </w:p>
    <w:p>
      <w:pPr>
        <w:pStyle w:val="Heading2"/>
        <w:bidi w:val="0"/>
        <w:rPr/>
      </w:pPr>
      <w:r>
        <w:rPr/>
        <w:t xml:space="preserve">Êóëèÿ (Àïàðàäõà-áõàíäæàíåðà-ïàòà). </w:t>
      </w:r>
    </w:p>
    <w:p>
      <w:pPr>
        <w:pStyle w:val="Sosn3"/>
        <w:bidi w:val="0"/>
        <w:spacing w:before="0" w:after="0"/>
        <w:ind w:firstLine="426"/>
        <w:rPr/>
      </w:pPr>
      <w:r>
        <w:rPr/>
        <w:t>"Î Êåøàâà! Î Ãîñïîäü âñåëåííîé! Î Ãîñïîäü Õàðè! Âñÿ ñëàâà Òåáå, ïðèíÿâøåìó îáëèê âåïðÿ! Çåìëÿ, êîòîðàÿ ñòàëà ïîãðóæàòüñÿ â îêåàí Ãàðáõîäàêà íà äíî âñåëåííîé, ïîêîèòñÿ íà êîí÷èêàõ Òâîèõ êëûêîâ êàê ïÿòíî íà ïîâåðõíîñòè ëóíû".</w:t>
      </w:r>
    </w:p>
    <w:p>
      <w:pPr>
        <w:pStyle w:val="Sbook"/>
        <w:bidi w:val="0"/>
        <w:spacing w:before="0" w:after="0"/>
        <w:jc w:val="right"/>
        <w:rPr/>
      </w:pPr>
      <w:r>
        <w:rPr/>
        <w:t xml:space="preserve">(Ãèòà Ãîâèíäà) </w:t>
      </w:r>
    </w:p>
    <w:p>
      <w:pPr>
        <w:pStyle w:val="Sosn3"/>
        <w:bidi w:val="0"/>
        <w:ind w:firstLine="426"/>
        <w:rPr/>
      </w:pPr>
      <w:r>
        <w:rPr/>
        <w:t xml:space="preserve">Ñîâðåìåííàÿ Íàâàäâèïà â ïðîøëîì íàçûâàëàñü Êóëèåé. </w:t>
      </w:r>
    </w:p>
    <w:p>
      <w:pPr>
        <w:pStyle w:val="Sosn3"/>
        <w:bidi w:val="0"/>
        <w:ind w:firstLine="426"/>
        <w:rPr/>
      </w:pPr>
      <w:r>
        <w:rPr/>
        <w:t>Â ïðåäûäóùóþ êàëïó</w:t>
      </w:r>
      <w:bookmarkStart w:id="46" w:name="н89"/>
      <w:bookmarkEnd w:id="46"/>
      <w:r>
        <w:rPr/>
        <w:t xml:space="preserve"> çäåñü ÿâèëñÿ Ãîñïîäü Âàðàõà. "</w:t>
      </w:r>
      <w:r>
        <w:rPr>
          <w:b w:val="false"/>
          <w:bCs w:val="false"/>
          <w:i/>
          <w:iCs w:val="false"/>
          <w:caps w:val="false"/>
          <w:smallCaps w:val="false"/>
          <w:strike w:val="false"/>
          <w:dstrike w:val="false"/>
          <w:outline w:val="false"/>
          <w:vanish w:val="false"/>
        </w:rPr>
        <w:t>Íàâàäâèïà-äõàìà Ìàõàòìüÿ"</w:t>
      </w:r>
      <w:r>
        <w:rPr/>
        <w:t xml:space="preserve"> ðàññêàçûâàåò òàêóþ èñòîðèþ. </w:t>
      </w:r>
    </w:p>
    <w:p>
      <w:pPr>
        <w:pStyle w:val="Sosn3"/>
        <w:bidi w:val="0"/>
        <w:ind w:firstLine="426"/>
        <w:rPr/>
      </w:pPr>
      <w:r>
        <w:rPr/>
        <w:t xml:space="preserve">Îäíàæäû </w:t>
      </w:r>
      <w:r>
        <w:rPr>
          <w:b w:val="false"/>
          <w:bCs w:val="false"/>
          <w:i/>
          <w:iCs w:val="false"/>
          <w:caps w:val="false"/>
          <w:smallCaps w:val="false"/>
          <w:strike w:val="false"/>
          <w:dstrike w:val="false"/>
          <w:outline w:val="false"/>
          <w:vanish w:val="false"/>
        </w:rPr>
        <w:t>áðàõìàí</w:t>
      </w:r>
      <w:r>
        <w:rPr/>
        <w:t xml:space="preserve"> ïî èìåíè Âàñóäåâà âîçíîñèë ìîëèòâû Ãîñïîäó Âàðàõå: "Ïðîøó Òåáÿ, áóäü ìèëîñòèâ è ÿâèñü ìíå. Òîãäà ìîè ãëàçà è ñóùåñòâîâàíèå îáðåòóò óäà÷ó</w:t>
      </w:r>
      <w:bookmarkStart w:id="47" w:name="н31"/>
      <w:r>
        <w:rPr/>
        <w:t xml:space="preserve">. Åñëè æå Òû íå îòêðîåøü Ñåáÿ, ìîÿ æèçíü ëèøèòñÿ ñìûñëà." È ìèëîñåðäíûé Ãîñïîäü ïðåäñòàë ïåðåä Âàñóäåâîé â îáëèêå âåïðÿ. Åãî òåëî áûëî áîãàòî óêðàøåíî, Åãî ñòîïû, ëèöî, íîçäðè, øåÿ è ãëàçà áûëè âîñõèòèòåëüíû. Îí âîçâûøàëñÿ, òî÷íî ãîðà. </w:t>
      </w:r>
      <w:r>
        <w:rPr>
          <w:b w:val="false"/>
          <w:bCs w:val="false"/>
          <w:i/>
          <w:iCs w:val="false"/>
          <w:caps w:val="false"/>
          <w:smallCaps w:val="false"/>
          <w:strike w:val="false"/>
          <w:dstrike w:val="false"/>
          <w:outline w:val="false"/>
          <w:vanish w:val="false"/>
        </w:rPr>
        <w:t>Áðàõìàí</w:t>
      </w:r>
      <w:r>
        <w:rPr/>
        <w:t xml:space="preserve"> óïàë íèö è âûðàçèë ñâîå ïî÷òåíèå. Âèäÿ åãî ïðåäàííîñòü, Âàðàõà ëàñêîâî ñêàçàë </w:t>
      </w:r>
      <w:r>
        <w:rPr>
          <w:b w:val="false"/>
          <w:bCs w:val="false"/>
          <w:i/>
          <w:iCs w:val="false"/>
          <w:caps w:val="false"/>
          <w:smallCaps w:val="false"/>
          <w:strike w:val="false"/>
          <w:dstrike w:val="false"/>
          <w:outline w:val="false"/>
          <w:vanish w:val="false"/>
        </w:rPr>
        <w:t>áðàõìàíó</w:t>
      </w:r>
      <w:r>
        <w:rPr/>
        <w:t>: "Î Âàñóäåâà, òû - Ìîé ïðåäàííûé è ß äîâîëåí òâîèì ïîêëîíåíèåì. Êîãäà íàñòàíåò Êàëè-</w:t>
      </w:r>
      <w:r>
        <w:rPr>
          <w:b w:val="false"/>
          <w:bCs w:val="false"/>
          <w:i/>
          <w:iCs w:val="false"/>
          <w:caps w:val="false"/>
          <w:smallCaps w:val="false"/>
          <w:strike w:val="false"/>
          <w:dstrike w:val="false"/>
          <w:outline w:val="false"/>
          <w:vanish w:val="false"/>
        </w:rPr>
        <w:t>þãà</w:t>
      </w:r>
      <w:r>
        <w:rPr/>
        <w:t xml:space="preserve">, ß ïðîÿâëþ çäåñü Ñâîè èãðû. Íè÷òî íå ñðàâíèòñÿ ñ Íàâàäâèïîé âî âñåõ òðåõ ìèðàõ, è ýòà îáèòåëü î÷åíü äîðîãà Ìíå. </w:t>
      </w:r>
      <w:bookmarkStart w:id="48" w:name="н32"/>
      <w:bookmarkEnd w:id="47"/>
      <w:r>
        <w:rPr/>
        <w:t xml:space="preserve">Âñå </w:t>
      </w:r>
      <w:r>
        <w:rPr>
          <w:b w:val="false"/>
          <w:bCs w:val="false"/>
          <w:i/>
          <w:iCs w:val="false"/>
          <w:caps w:val="false"/>
          <w:smallCaps w:val="false"/>
          <w:strike w:val="false"/>
          <w:dstrike w:val="false"/>
          <w:outline w:val="false"/>
          <w:vanish w:val="false"/>
        </w:rPr>
        <w:t>òèðòõè</w:t>
      </w:r>
      <w:r>
        <w:rPr/>
        <w:t xml:space="preserve"> íàõîäÿòñÿ çäåñü, ÷òî ïîäòâåðæäàåòñÿ ñâÿùåííûìè ïèñàíèÿìè. Âíÿâ ìîëèòâàì Ãîñïîäà Áðàõìû, ß íèçîøåë è óáèë Õèðàíüÿêøó Ñâîèìè êëûêàìè. Ïðîèçîøëî ýòî èìåííî çäåñü. Òîò, êòî æèâåò â Íàâàäâèïå, ïîëó÷àåò áëàãîäàòíûå ïëîäû ïðîæèâàíèÿ âî âñåõ äðóãèõ ñâÿòûõ ìåñòàõ. Êîãäà ïðèäåò Ãàóðàíãà, òû âíîâü ðîäèøüñÿ â Íàâàäâèïå è óâèäèøü </w:t>
      </w:r>
      <w:r>
        <w:rPr>
          <w:b w:val="false"/>
          <w:bCs w:val="false"/>
          <w:i/>
          <w:iCs w:val="false"/>
          <w:caps w:val="false"/>
          <w:smallCaps w:val="false"/>
          <w:strike w:val="false"/>
          <w:dstrike w:val="false"/>
          <w:outline w:val="false"/>
          <w:vanish w:val="false"/>
        </w:rPr>
        <w:t>ìàõà-ñàíêèðòàíó</w:t>
      </w:r>
      <w:r>
        <w:rPr/>
        <w:t xml:space="preserve"> è Åãî èçóìèòåëüíûé îáëèê". Ýòî ìåñòî íåîòëè÷íî îò õîëìà Ãîâàðäõàíà âî Âðèíäàâàíå. </w:t>
      </w:r>
    </w:p>
    <w:p>
      <w:pPr>
        <w:pStyle w:val="Sosn3"/>
        <w:bidi w:val="0"/>
        <w:ind w:firstLine="426"/>
        <w:rPr/>
      </w:pPr>
      <w:r>
        <w:rPr/>
        <w:t>Â "</w:t>
      </w:r>
      <w:r>
        <w:rPr>
          <w:b w:val="false"/>
          <w:bCs w:val="false"/>
          <w:i/>
          <w:iCs w:val="false"/>
          <w:caps w:val="false"/>
          <w:smallCaps w:val="false"/>
          <w:strike w:val="false"/>
          <w:dstrike w:val="false"/>
          <w:outline w:val="false"/>
          <w:vanish w:val="false"/>
        </w:rPr>
        <w:t>×àéòàíüÿ-Áõàãàâàòå"</w:t>
      </w:r>
      <w:r>
        <w:rPr/>
        <w:t xml:space="preserve"> åñòü òàêàÿ èñòîðèÿ. Îäíàæäû ×àéòàíüÿ Ìàõàïðàáõó ïðîãóëèâàëñÿ ñî Øðèâàñîé Ïàíäèòîì ïî óëèöàì Êóëèè (ñîâðåìåííîé Íàâàäâèïû). Îíè çàáðåëè â ðàéîí, ãäå æèëè ïüÿíèöû. Ïî÷óâñòâîâàâ çàïàõ ñïèðòíîãî, ×àéòàíüÿ Ìàõàïðàáõó âäðóã ïîâåë Ñåáÿ êàê Áàëàðàìà è ñêàçàë Øðèâàñå Ïàíäèòó: "Äà-äà, ß äîëæåí çàéòè, äàâàé çàéäåì ê íèì!" Øðèâàñà Ïàíäèò óïàë íà êîëåíè è âçìîëèëñÿ: "Åñëè Òû ïîéäåøü òóäà, ìíîãèå îñóäÿò Òåáÿ è ïîïàäóò çà îñêîðáëåíèÿ â àä. Òû ÿâèëñÿ, ÷òîáû îñâîáîæäàòü ëþäåé è ðàñïðîñòðàíÿòü ëþáîâü ê Áîãó". Âíÿâ ñëîâàì Øðèâàñû, ×àéòàíüÿ Ìàõàïðàáõó ðåøèë ïîäàâèòü óìîíàñòðîåíèå Áàëàðàìû, è îíè äâèíóëèñü äàëüøå. Íåìíîãî ïîãîäÿ èì ïîâñòðå÷àëñÿ Äåâàíàíäà Ïàíäèò. Øðè ×àéòàíüÿ, ïûëàÿ ãíåâîì, íàáðîñèëñÿ íà íåãî: "Òû íàçûâàåøü ñåáÿ Ïàíäèòîì, ó÷åíûì, è äàåøü óðîêè </w:t>
      </w:r>
      <w:r>
        <w:rPr>
          <w:b w:val="false"/>
          <w:bCs w:val="false"/>
          <w:i/>
          <w:iCs w:val="false"/>
          <w:caps w:val="false"/>
          <w:smallCaps w:val="false"/>
          <w:strike w:val="false"/>
          <w:dstrike w:val="false"/>
          <w:outline w:val="false"/>
          <w:vanish w:val="false"/>
        </w:rPr>
        <w:t>"Øðèìàä-Áõàãàâàòàì"</w:t>
      </w:r>
      <w:r>
        <w:rPr/>
        <w:t>, íî ÷òî òû çíàåøü îá ýòîì ïèñàíèè? Ïðåæäå Øðèâàñà Ïàíäèò ïîñåùàë òâîè ëåêöèè. Îí òàê ÷èñò, ÷òî äàæå Ãàíãà æàæäåò åãî ïðèêîñíîâåíèÿ, íî èç-çà òîãî, ÷òî îí çàïëàêàë âî âðåìÿ òâîåé ïðîïîâåäè, ó÷åíèêè òâîè ñõâàòèëè è âûãíàëè åãî, à òû äàæå íå çàìåòèë ýòîãî. Ïîýòîìó òåáå íèêîãäà íå ïîíÿòü ñóòè "</w:t>
      </w:r>
      <w:r>
        <w:rPr>
          <w:b w:val="false"/>
          <w:bCs w:val="false"/>
          <w:i/>
          <w:iCs w:val="false"/>
          <w:caps w:val="false"/>
          <w:smallCaps w:val="false"/>
          <w:strike w:val="false"/>
          <w:dstrike w:val="false"/>
          <w:outline w:val="false"/>
          <w:vanish w:val="false"/>
        </w:rPr>
        <w:t>Øðèìàä-Áõàãàâàòàì"</w:t>
      </w:r>
      <w:r>
        <w:rPr/>
        <w:t xml:space="preserve">!" Îò÷èòàâ Äåâàíàíäó Ïàíäèòà, Øðè ×àéòàíüÿ, ñîïðîâîæäàåìûé Øðèâàñîé, îòïðàâèëñÿ äàëüøå. </w:t>
      </w:r>
      <w:bookmarkStart w:id="49" w:name="н33"/>
      <w:r>
        <w:rPr/>
        <w:t xml:space="preserve">Ó Äåâàíàíäû Ïàíäèòà íå áûëî íèêàêèõ øàíñîâ ïîëó÷èòü ïðîùåíèå çà âåëèêîå îñêîðáëåíèå ñàìîãî ñâÿòîãî èç âñåõ </w:t>
      </w:r>
      <w:r>
        <w:rPr>
          <w:b w:val="false"/>
          <w:bCs w:val="false"/>
          <w:i/>
          <w:iCs w:val="false"/>
          <w:caps w:val="false"/>
          <w:smallCaps w:val="false"/>
          <w:strike w:val="false"/>
          <w:dstrike w:val="false"/>
          <w:outline w:val="false"/>
          <w:vanish w:val="false"/>
        </w:rPr>
        <w:t>âàéøíàâîâ</w:t>
      </w:r>
      <w:r>
        <w:rPr/>
        <w:t xml:space="preserve">, èíêàðíàöèè Íàðàäû Ìóíè. Íî ìèëîñòüþ Âàêðèøâàëè Ïàíäèòà, îäíàæäû ïðèãëàøåííîãî â åãî äîì ïî÷òèòü </w:t>
      </w:r>
      <w:r>
        <w:rPr>
          <w:b w:val="false"/>
          <w:bCs w:val="false"/>
          <w:i/>
          <w:iCs w:val="false"/>
          <w:caps w:val="false"/>
          <w:smallCaps w:val="false"/>
          <w:strike w:val="false"/>
          <w:dstrike w:val="false"/>
          <w:outline w:val="false"/>
          <w:vanish w:val="false"/>
        </w:rPr>
        <w:t>ïðàñàä</w:t>
      </w:r>
      <w:r>
        <w:rPr/>
        <w:t xml:space="preserve">, îí ïîëó÷èë èíôîðìàöèþ îá èñòèííîé ïðèðîäå ×àéòàíüè Ìàõàïðàáõó. Óì Äåâàíàíäû î÷èñòèëñÿ è, ïðèïàâ ê ñòîïàì Øðèâàñû Ïàíäèòà, îí ìîëèë åãî î ïðîùåíèè. Â ýòîì ìåñòå Øðè ×àéòàíüÿ ïðîñòèë Äåâàíàíäó Ïàíäèòà. </w:t>
      </w:r>
    </w:p>
    <w:p>
      <w:pPr>
        <w:pStyle w:val="Sosn3"/>
        <w:keepNext w:val="true"/>
        <w:bidi w:val="0"/>
        <w:spacing w:before="0" w:after="0"/>
        <w:ind w:firstLine="426"/>
        <w:rPr/>
      </w:pPr>
      <w:r>
        <w:rPr/>
        <w:t>Òàêîâà îñîáàÿ ìèëîñòü õîëìà Ãîâàðäõàíà, êîòîðûé íàõîäèòñÿ â  Íàâàäâèïå. Îíà çàêëþ÷àåòñÿ â òîì, ÷òî Ãîñïîäü ïðîùàåò çäåñü âñå îñêîðáëåíèÿ.</w:t>
      </w:r>
    </w:p>
    <w:p>
      <w:pPr>
        <w:pStyle w:val="Style5"/>
        <w:keepNext w:val="true"/>
        <w:bidi w:val="0"/>
        <w:spacing w:before="0" w:after="0"/>
        <w:rPr/>
      </w:pPr>
      <w:r>
        <w:rPr/>
        <w:t xml:space="preserve">Ãèðè Ãîâàðäõàíà êè äæàé! </w:t>
      </w:r>
    </w:p>
    <w:p>
      <w:pPr>
        <w:pStyle w:val="Sosn3"/>
        <w:bidi w:val="0"/>
        <w:ind w:firstLine="426"/>
        <w:rPr/>
      </w:pPr>
      <w:r>
        <w:rPr/>
        <w:t>Åùå îäíà èñòîðèÿ î ìèëîñòè ýòîãî ìåñòà îïèñûâàåòñÿ â "</w:t>
      </w:r>
      <w:r>
        <w:rPr>
          <w:b w:val="false"/>
          <w:bCs w:val="false"/>
          <w:i/>
          <w:iCs w:val="false"/>
          <w:caps w:val="false"/>
          <w:smallCaps w:val="false"/>
          <w:strike w:val="false"/>
          <w:dstrike w:val="false"/>
          <w:outline w:val="false"/>
          <w:vanish w:val="false"/>
        </w:rPr>
        <w:t>×àéòàíüÿ-÷àðèòàìðèòå"</w:t>
      </w:r>
      <w:r>
        <w:rPr/>
        <w:t xml:space="preserve">. </w:t>
      </w:r>
    </w:p>
    <w:p>
      <w:pPr>
        <w:pStyle w:val="Sosn3"/>
        <w:bidi w:val="0"/>
        <w:ind w:firstLine="426"/>
        <w:rPr/>
      </w:pPr>
      <w:r>
        <w:rPr/>
        <w:t xml:space="preserve">Êàê-òî íî÷üþ âî âðåìÿ </w:t>
      </w:r>
      <w:r>
        <w:rPr>
          <w:b w:val="false"/>
          <w:bCs w:val="false"/>
          <w:i/>
          <w:iCs w:val="false"/>
          <w:caps w:val="false"/>
          <w:smallCaps w:val="false"/>
          <w:strike w:val="false"/>
          <w:dstrike w:val="false"/>
          <w:outline w:val="false"/>
          <w:vanish w:val="false"/>
        </w:rPr>
        <w:t>êèðòàíà</w:t>
      </w:r>
      <w:r>
        <w:rPr/>
        <w:t xml:space="preserve">, ïðîõîäèâøåãî â äîìå Øðèâàñû, </w:t>
      </w:r>
      <w:r>
        <w:rPr>
          <w:b w:val="false"/>
          <w:bCs w:val="false"/>
          <w:i/>
          <w:iCs w:val="false"/>
          <w:caps w:val="false"/>
          <w:smallCaps w:val="false"/>
          <w:strike w:val="false"/>
          <w:dstrike w:val="false"/>
          <w:outline w:val="false"/>
          <w:vanish w:val="false"/>
        </w:rPr>
        <w:t>áðàõìàí</w:t>
      </w:r>
      <w:r>
        <w:rPr/>
        <w:t xml:space="preserve"> ïî èìåíè Ãîïàëà, ãëàâíûé ñðåäè íåâåðóþùèõ, ðàñïðîñòðàíÿâøèé ñïëåòíè è ãðóáûé â ñâîèõ ðå÷àõ, ïîñòàâèë ïàðàôåðíàëèè äëÿ ïîêëîíåíèÿ Áîãèíå Äóðãå ó äâåðåé äîìà Øðèâàñû Òõàêóðà. Íà ëèñò ïîäîðîæíèêà îí ïîëîæèë </w:t>
      </w:r>
      <w:r>
        <w:rPr>
          <w:b w:val="false"/>
          <w:bCs w:val="false"/>
          <w:i/>
          <w:iCs w:val="false"/>
          <w:caps w:val="false"/>
          <w:smallCaps w:val="false"/>
          <w:strike w:val="false"/>
          <w:dstrike w:val="false"/>
          <w:outline w:val="false"/>
          <w:vanish w:val="false"/>
        </w:rPr>
        <w:t>îäà-ïõóëó, êóðêóìó</w:t>
      </w:r>
      <w:r>
        <w:rPr/>
        <w:t xml:space="preserve">, êèíîâàðü, êðàñíóþ ñàíäàëîâóþ ïàñòó è ðèñ, à ðÿäîì ïîñòàâèë ãîðøîê ñ âèíîì. Íàóòðî, îòêðûâ äâåðü, Øðèâàñà Òõàêóð óâèäåë ïåðåä ñîáîé âñå ýòè ïðåäìåòû. </w:t>
      </w:r>
    </w:p>
    <w:p>
      <w:pPr>
        <w:pStyle w:val="Sosn3"/>
        <w:bidi w:val="0"/>
        <w:ind w:firstLine="426"/>
        <w:rPr/>
      </w:pPr>
      <w:r>
        <w:rPr/>
        <w:t>Îí ñîçâàë ñâîèõ óâàæàåìûõ ñîñåäåé è, óëûáàÿñü, îáðàòèëñÿ ê íèì ñ òàêèìè ñëîâàìè: "Î äîñòî÷òèìûå</w:t>
      </w:r>
      <w:bookmarkStart w:id="50" w:name="н34"/>
      <w:bookmarkEnd w:id="48"/>
      <w:r>
        <w:rPr/>
        <w:t xml:space="preserve">, âçãëÿíèòå íà ýòè ïàðàôåðíàëèè. Êàæäóþ íî÷ü ÿ ïîêëîíÿþñü áîãèíå Áõàâàíè. Òåïåðü âñå âû, ïî÷òåííûå </w:t>
      </w:r>
      <w:r>
        <w:rPr>
          <w:b w:val="false"/>
          <w:bCs w:val="false"/>
          <w:i/>
          <w:iCs w:val="false"/>
          <w:caps w:val="false"/>
          <w:smallCaps w:val="false"/>
          <w:strike w:val="false"/>
          <w:dstrike w:val="false"/>
          <w:outline w:val="false"/>
          <w:vanish w:val="false"/>
        </w:rPr>
        <w:t>áðàõìàíû</w:t>
      </w:r>
      <w:r>
        <w:rPr/>
        <w:t xml:space="preserve"> è ÷ëåíû âûñøèõ êàñò, çíàåòå ìîå ïîëîæåíèå". </w:t>
      </w:r>
    </w:p>
    <w:p>
      <w:pPr>
        <w:pStyle w:val="Sosn3"/>
        <w:bidi w:val="0"/>
        <w:ind w:firstLine="426"/>
        <w:rPr/>
      </w:pPr>
      <w:r>
        <w:rPr/>
        <w:t>Ñîáðàâøèåñÿ ëþäè âîçíåãîäîâàëè: "×òî ýòî òàêîå? Êòî ñîâåðøèë  ýòîò íèçêèé ïîñòóïîê? Êòî ýòîò íåãîäÿé?" Îíè ïîçâàëè ìóñîðùèêà (</w:t>
      </w:r>
      <w:r>
        <w:rPr>
          <w:b w:val="false"/>
          <w:bCs w:val="false"/>
          <w:i/>
          <w:iCs w:val="false"/>
          <w:caps w:val="false"/>
          <w:smallCaps w:val="false"/>
          <w:strike w:val="false"/>
          <w:dstrike w:val="false"/>
          <w:outline w:val="false"/>
          <w:vanish w:val="false"/>
        </w:rPr>
        <w:t>õàäè</w:t>
      </w:r>
      <w:r>
        <w:rPr/>
        <w:t xml:space="preserve">), êîòîðûé âûáðîñèë ýòè ïðåäìåòû ïîêëîíåíèÿ è î÷èñòèë ìåñòî ñìåñüþ âîäû è êîðîâüåãî íàâîçà. </w:t>
      </w:r>
    </w:p>
    <w:p>
      <w:pPr>
        <w:pStyle w:val="Sosn3"/>
        <w:bidi w:val="0"/>
        <w:ind w:firstLine="426"/>
        <w:rPr/>
      </w:pPr>
      <w:r>
        <w:rPr/>
        <w:t xml:space="preserve">Ñïóñòÿ òðè äíÿ Ãîïàëó ×àïàëó ïîðàçèëà ïðîêàçà, è îí ïîêðûëñÿ êðîâîòî÷àùèìè ÿçâàìè. Åãî òåëî îáëåïèëè ÷åðâè è íàñåêîìûå è ïðè÷èíÿëè ñâîèìè óêóñàìè íåâûíîñèìóþ áîëü. Ãîïàëà ×àïàëà èçíåìîãàë îò ñòðàäàíèé. </w:t>
      </w:r>
    </w:p>
    <w:p>
      <w:pPr>
        <w:pStyle w:val="Sosn3"/>
        <w:bidi w:val="0"/>
        <w:ind w:firstLine="426"/>
        <w:rPr/>
      </w:pPr>
      <w:r>
        <w:rPr/>
        <w:t xml:space="preserve">Ïîñêîëüêó ïðîêàçà çàðàçíà, Ãîïàëà óøåë èç äåðåâíè è ñåë ïîä äåðåâîì íà áåðåãó Ãàíãè. Êàê-òî ðàç îí óâèäåë ïðîõîäèâøåãî ×àéòàíüþ Ìàõàïðàáõó è ñêàçàë Åìó: "Äîðîãîé ïëåìÿííèê, ÿ - Òâîé äÿäÿ ïî ìàòåðè. Âçãëÿíè, êàê áåñïîùàäíû íàïàäêè ýòîé áîëåçíè. Òû - èíêàðíàöèÿ Áîãà è îñâîáîæäàåøü ìíîæåñòâî ïàäøèõ äóø. ß òàê íåñ÷àñòåí è ãðåøåí! ßâè ìèëîñòü è ñæàëüñÿ íàäî ìíîé!" </w:t>
      </w:r>
    </w:p>
    <w:p>
      <w:pPr>
        <w:pStyle w:val="Sosn3"/>
        <w:bidi w:val="0"/>
        <w:ind w:firstLine="426"/>
        <w:rPr/>
      </w:pPr>
      <w:r>
        <w:rPr/>
        <w:t xml:space="preserve">Âûñëóøàâ åãî, ×àéòàíüÿ âîçíåãîäîâàë è ñòðîãî îò÷èòàë Ãîïàëó ×àïàëó: "Î ãðåõîâíàÿ ëè÷íîñòü, çàâèñòíèê ÷èñòûõ ïðåäàííûõ. Òû íå ïîëó÷èøü îñâîáîæäåíèÿ. Ñêîðåå ÿ ñäåëàþ òàê, ÷òî íàñåêîìûå áóäóò òåðçàòü òâîå òåëî ìíîãèå ìèëëèîíû ëåò. Òû ïðåäñòàâèë Øðèâàñó Òõàêóðà ïîêëîíÿþùèìñÿ áîãèíå Áõàâàíè. È òîëüêî çà ýòî îñêîðáëåíèå òû îòïðàâèøüñÿ â àä íà äåñÿòü ìèëëèîíîâ æèçíåé. ß íèçîøåë íà çåìëþ â èíêàðíàöèè Øðè ×àéòàíüè, ÷òîáû ðàñïðàâèòüñÿ ñ äåìîíàìè è ïðîïîâåäîâàòü êóëüò ïðåäàííîãî ñëóæåíèÿ". </w:t>
      </w:r>
    </w:p>
    <w:p>
      <w:pPr>
        <w:pStyle w:val="Sosn3"/>
        <w:bidi w:val="0"/>
        <w:ind w:firstLine="426"/>
        <w:rPr/>
      </w:pPr>
      <w:r>
        <w:rPr/>
        <w:t>Ñêàçàâ ýòî, Ãîñïîäü îòïðàâèëñÿ ñîâåðøèòü îìîâåíèå â Ãàíãå, à ãðåøíèê Ãîïàëà ×àïàëà òàê è îñòàëñÿ ñòðàäàòü, íå â ñèëàõ ðàññòàòüñÿ ñ æèçíüþ</w:t>
      </w:r>
      <w:bookmarkStart w:id="51" w:name="н35"/>
      <w:r>
        <w:rPr/>
        <w:t xml:space="preserve">. </w:t>
      </w:r>
    </w:p>
    <w:p>
      <w:pPr>
        <w:pStyle w:val="Sosn3"/>
        <w:bidi w:val="0"/>
        <w:ind w:firstLine="426"/>
        <w:rPr/>
      </w:pPr>
      <w:r>
        <w:rPr/>
        <w:t xml:space="preserve">Êîãäà ×àéòàíüÿ Ìàõàïðàáõó ïîñëå ïðèíÿòèÿ îòðå÷åííîãî ïîðÿäêà æèçíè ïîñåòèë Äæàãàííàòõà Ïóðè è âåðíóëñÿ â ñåëåíèå Êóëèÿ, ïàäøèé Ãîïàëà ×àïàëà ïðèíÿë ïðèáåæèùå Åãî ëîòîñíûõ ñòîï. Ìèëîñòèâûé Ãîñïîäü äàë åìó òàêèå íàñòàâëåíèÿ: "Òû îñêîðáèë ëîòîñíûå ñòîïû Øðèâàñû Òõàêóðà, è ïåðâîå, ÷òî íåîáõîäèìî ñäåëàòü, - ïîéòè ê íåìó è ïîïðîñèòü ïðîùåíèÿ. Åñëè òû ïîëó÷èøü åãî áëàãîñëîâåíèÿ è âïðåäü íå áóäåøü ñîâåðøàòü ïîäîáíûõ îñêîðáëåíèé, òî îñâîáîäèøüñÿ îò âñåõ ãðåõîâíûõ ðåàêöèé". </w:t>
      </w:r>
    </w:p>
    <w:p>
      <w:pPr>
        <w:pStyle w:val="Sosn3"/>
        <w:bidi w:val="0"/>
        <w:spacing w:before="0" w:after="0"/>
        <w:ind w:firstLine="426"/>
        <w:rPr/>
      </w:pPr>
      <w:r>
        <w:rPr/>
        <w:t xml:space="preserve">Òîãäà </w:t>
      </w:r>
      <w:r>
        <w:rPr>
          <w:b w:val="false"/>
          <w:bCs w:val="false"/>
          <w:i/>
          <w:iCs w:val="false"/>
          <w:caps w:val="false"/>
          <w:smallCaps w:val="false"/>
          <w:strike w:val="false"/>
          <w:dstrike w:val="false"/>
          <w:outline w:val="false"/>
          <w:vanish w:val="false"/>
        </w:rPr>
        <w:t>áðàõìàí</w:t>
      </w:r>
      <w:r>
        <w:rPr/>
        <w:t xml:space="preserve"> Ãîïàëà ×àïàëà îòïðàâèëñÿ ê Øðèâàñå Òõàêóðó è ïðèïàë ê åãî ëîòîñíûì ñòîïàì. Â êîíöå êîíöîâ ìèëîñòüþ Øðèâàñû Òõàêóðà îò èçáàâèëñÿ îò âñåõ ãðåõîâíûõ ðåàêöèé. </w:t>
      </w:r>
    </w:p>
    <w:p>
      <w:pPr>
        <w:pStyle w:val="Sbook"/>
        <w:bidi w:val="0"/>
        <w:spacing w:before="0" w:after="0"/>
        <w:jc w:val="right"/>
        <w:rPr/>
      </w:pPr>
      <w:r>
        <w:rPr/>
        <w:t>(×àéòàíüÿ-÷àðèòàìðèòà Àäè 17)</w:t>
      </w:r>
    </w:p>
    <w:p>
      <w:pPr>
        <w:pStyle w:val="Sosn3"/>
        <w:keepNext w:val="true"/>
        <w:bidi w:val="0"/>
        <w:ind w:firstLine="426"/>
        <w:rPr/>
      </w:pPr>
      <w:r>
        <w:rPr/>
        <w:t xml:space="preserve">Âåðíóâøèñü èç Äæàãàííàòõà Ïóðè, Ãîñïîäü ×àéòàíüÿ íà íåäåëþ ïîñåëèëñÿ â Ïóðè, â äîìå Ìàäõàâû äàñà. ×åëîâåêà, æèâóùåãî â </w:t>
      </w:r>
      <w:r>
        <w:rPr>
          <w:b w:val="false"/>
          <w:bCs w:val="false"/>
          <w:i/>
          <w:iCs w:val="false"/>
          <w:caps w:val="false"/>
          <w:smallCaps w:val="false"/>
          <w:strike w:val="false"/>
          <w:dstrike w:val="false"/>
          <w:outline w:val="false"/>
          <w:vanish w:val="false"/>
        </w:rPr>
        <w:t>àïàðàäõà-áõàíäæàíåðà-ïàòå</w:t>
      </w:r>
      <w:r>
        <w:rPr/>
        <w:t xml:space="preserve"> (Êóëèå), íå ìîæåò êîñíóòüñÿ íèêàêîå îñêîðáëåíèå, à òîò, êòî ïîñåòèò ýòî ìåñòî äàæå ñëó÷àéíî, îñâîáîäèòñÿ îò âñåõ ãðåõîâíûõ ðåàêöèé. </w:t>
      </w:r>
    </w:p>
    <w:p>
      <w:pPr>
        <w:pStyle w:val="Style5"/>
        <w:keepNext w:val="true"/>
        <w:bidi w:val="0"/>
        <w:rPr/>
      </w:pPr>
      <w:r>
        <w:rPr/>
        <w:t>Ãèðèðàäæ Ìàõàðàäæà êè äæàé!</w:t>
      </w:r>
    </w:p>
    <w:p>
      <w:pPr>
        <w:pStyle w:val="Style5"/>
        <w:keepNext w:val="true"/>
        <w:bidi w:val="0"/>
        <w:rPr/>
      </w:pPr>
      <w:r>
        <w:rPr/>
        <w:t xml:space="preserve">Ãèðè Ãîâàðäõàíà êè äæàé! </w:t>
      </w:r>
    </w:p>
    <w:p>
      <w:pPr>
        <w:pStyle w:val="Heading2"/>
        <w:bidi w:val="0"/>
        <w:rPr/>
      </w:pPr>
      <w:r>
        <w:rPr/>
        <w:t xml:space="preserve">Ïðàóðäõà-ìàéÿ. </w:t>
      </w:r>
    </w:p>
    <w:p>
      <w:pPr>
        <w:pStyle w:val="Sosn3"/>
        <w:bidi w:val="0"/>
        <w:ind w:firstLine="426"/>
        <w:rPr/>
      </w:pPr>
      <w:r>
        <w:rPr/>
        <w:t xml:space="preserve">Çäåñü íàõîäèòñÿ Áîæåñòâî Ïðàóðäõà-ìàéè, îëèöåòâîðåíèÿ Éîãà-ìàéè. Âî Âðèíäàâàíå îíà çîâåòñÿ Ïàóðíàìàñè. Ñ åå áëàãîñëîâåíèÿ ìîæíî âèäåòü ñêâîçü òîíêóþ îáîëî÷êó èëëþçèè, ïîêðûâàþùóþ </w:t>
      </w:r>
      <w:r>
        <w:rPr>
          <w:b w:val="false"/>
          <w:bCs w:val="false"/>
          <w:i/>
          <w:iCs w:val="false"/>
          <w:caps w:val="false"/>
          <w:smallCaps w:val="false"/>
          <w:strike w:val="false"/>
          <w:dstrike w:val="false"/>
          <w:outline w:val="false"/>
          <w:vanish w:val="false"/>
        </w:rPr>
        <w:t>äõàìó</w:t>
      </w:r>
      <w:r>
        <w:rPr/>
        <w:t xml:space="preserve"> è òàêèì îáðàçîì ñîçåðöàòü âå÷íûå èãðû Ãîñïîäà ×àéòàíüè. Â ýòîì ìåñòå íàõîäèòñÿ òàêæå Áîæåñòâî Ãîñïîäà Øèâû ïîä íàçâàíèåì Âðèäà Øèâà. </w:t>
      </w:r>
    </w:p>
    <w:p>
      <w:pPr>
        <w:pStyle w:val="Sosn3"/>
        <w:bidi w:val="0"/>
        <w:ind w:firstLine="426"/>
        <w:rPr/>
      </w:pPr>
      <w:r>
        <w:rPr/>
        <w:t>Ïðàóðäõà-</w:t>
      </w:r>
      <w:r>
        <w:rPr>
          <w:b w:val="false"/>
          <w:bCs w:val="false"/>
          <w:i/>
          <w:iCs w:val="false"/>
          <w:caps w:val="false"/>
          <w:smallCaps w:val="false"/>
          <w:strike w:val="false"/>
          <w:dstrike w:val="false"/>
          <w:outline w:val="false"/>
          <w:vanish w:val="false"/>
        </w:rPr>
        <w:t>ìàéÿ</w:t>
      </w:r>
      <w:r>
        <w:rPr/>
        <w:t xml:space="preserve"> è Âðèäà Øèâà áûëè óñòàíîâëåíû â Ìàéÿïóðå ìåæäó ðåçèäåíöèåé ÈÑÊÊÎÍà è Éîãà-ïèòõîé. Íî ïîñêîëüêó Ãàíãà ÷àñòî ìåíÿåò ñâîå òå÷åíèå, æèòåëè Êóëèè ïåðåíåñëè ýòè Áîæåñòâà ñþäà (ïîä áàíüÿíîâîå äåðåâî íà ãëàâíîì áàçàðå). </w:t>
      </w:r>
    </w:p>
    <w:p>
      <w:pPr>
        <w:pStyle w:val="Heading2"/>
        <w:bidi w:val="0"/>
        <w:rPr/>
      </w:pPr>
      <w:r>
        <w:rPr/>
        <w:t xml:space="preserve">Áõàäæàí-êóòèð Äæàãàííàòõè äàñà Áàáàäæè. </w:t>
      </w:r>
    </w:p>
    <w:p>
      <w:pPr>
        <w:pStyle w:val="Sosn3"/>
        <w:bidi w:val="0"/>
        <w:ind w:firstLine="426"/>
        <w:rPr/>
      </w:pPr>
      <w:r>
        <w:rPr>
          <w:b/>
          <w:bCs w:val="false"/>
          <w:i w:val="false"/>
          <w:iCs w:val="false"/>
          <w:caps w:val="false"/>
          <w:smallCaps w:val="false"/>
          <w:strike w:val="false"/>
          <w:dstrike w:val="false"/>
          <w:outline w:val="false"/>
          <w:vanish w:val="false"/>
        </w:rPr>
        <w:t>"</w:t>
      </w:r>
      <w:r>
        <w:rPr/>
        <w:t xml:space="preserve">ß âûðàæàþ ñâîå ïî÷òåíèå Äæàãàííàòõå äàñó Áàáàäæè, ïî÷èòàåìîìó âñåìè </w:t>
      </w:r>
      <w:r>
        <w:rPr>
          <w:b w:val="false"/>
          <w:bCs w:val="false"/>
          <w:i/>
          <w:iCs w:val="false"/>
          <w:caps w:val="false"/>
          <w:smallCaps w:val="false"/>
          <w:strike w:val="false"/>
          <w:dstrike w:val="false"/>
          <w:outline w:val="false"/>
          <w:vanish w:val="false"/>
        </w:rPr>
        <w:t>âàéøíàâàìè</w:t>
      </w:r>
      <w:r>
        <w:rPr/>
        <w:t xml:space="preserve"> è îòêðûâøåìó  ìåñòî ÿâëåíèÿ Ãîñïîäà ×àéòàíüè". </w:t>
      </w:r>
    </w:p>
    <w:p>
      <w:pPr>
        <w:pStyle w:val="Sosn3"/>
        <w:bidi w:val="0"/>
        <w:ind w:firstLine="426"/>
        <w:rPr/>
      </w:pPr>
      <w:r>
        <w:rPr/>
        <w:t xml:space="preserve">Äæàãàííàòõà äàñ Áàáàäæè áûë äóõîâíûì ó÷èòåëåì Áõàêòèâèíîäû Òõàêóðà. Îòïðàâèâøèñü íà ïîèñêè ìåñòà ðîæäåíèÿ Ãîñïîäà ×àéòàíüè, Áõàêòèâèíîäà Òõàêóð âçÿë </w:t>
      </w:r>
      <w:r>
        <w:rPr>
          <w:b w:val="false"/>
          <w:bCs w:val="false"/>
          <w:i/>
          <w:iCs w:val="false"/>
          <w:caps w:val="false"/>
          <w:smallCaps w:val="false"/>
          <w:strike w:val="false"/>
          <w:dstrike w:val="false"/>
          <w:outline w:val="false"/>
          <w:vanish w:val="false"/>
        </w:rPr>
        <w:t>ãóðó</w:t>
      </w:r>
      <w:r>
        <w:rPr/>
        <w:t xml:space="preserve"> ñ ñîáîé. Äæàãàííàòõà äàñ Áàáàäæè áûë òîãäà óæå ñëèøêîì ñòàð, ÷òîáû õîäèòü è íå ìîã ñàìîñòîÿòåëüíî îòêðûòü ãëàçà, ïîýòîìó åãî íåñëè â êîðçèíå. Íî äîñòèãíóâ ìåñòà ÿâëåíèÿ ×àéòàíüè Ìàõàïðàáõó, Äæàãàííàòõà äàñ Áàáàäæè îò âîëíåíèÿ ïîäïðûãíóë íà 15-20 ôóòîâ è íà÷àë âîñïåâàòü èìÿ Êðèøíû è òàíöåâàòü. Ìèíóòó íàçàä ýòîò âåëèêèé </w:t>
      </w:r>
      <w:r>
        <w:rPr>
          <w:b w:val="false"/>
          <w:bCs w:val="false"/>
          <w:i/>
          <w:iCs w:val="false"/>
          <w:caps w:val="false"/>
          <w:smallCaps w:val="false"/>
          <w:strike w:val="false"/>
          <w:dstrike w:val="false"/>
          <w:outline w:val="false"/>
          <w:vanish w:val="false"/>
        </w:rPr>
        <w:t>âàéøíàâ</w:t>
      </w:r>
      <w:r>
        <w:rPr/>
        <w:t xml:space="preserve"> íå ìîã íè õîäèòü, íè ñìîòðåòü, íî íà ìåñòå ðîæäåíèÿ ×àéòàíüè Ìàõàïðàáõó â åãî òåëå ïðîÿâèëèñü âñå ïðèçíàêè ýêñòàçà. Òàêèì îáðàçîì, Áõàêòèâèíîäà Òõàêóð ñìîã ïîíÿòü, ÷òî åãî äîëãèå ïîèñêè, íàêîíåö, óâåí÷àëèñü óñïåõîì. </w:t>
      </w:r>
    </w:p>
    <w:p>
      <w:pPr>
        <w:pStyle w:val="Sosn3"/>
        <w:bidi w:val="0"/>
        <w:ind w:firstLine="426"/>
        <w:rPr/>
      </w:pPr>
      <w:r>
        <w:rPr/>
        <w:t>Äî òîãî, êàê ýòî ïðîèçîøëî, Øðèëà Äæàãàííàòõà äàñ Áàáàäæè äëèòåëüíîå âðåìÿ îñòàâàëñÿ â Ñóðüÿ-</w:t>
      </w:r>
      <w:r>
        <w:rPr>
          <w:b w:val="false"/>
          <w:bCs w:val="false"/>
          <w:i/>
          <w:iCs w:val="false"/>
          <w:caps w:val="false"/>
          <w:smallCaps w:val="false"/>
          <w:strike w:val="false"/>
          <w:dstrike w:val="false"/>
          <w:outline w:val="false"/>
          <w:vanish w:val="false"/>
        </w:rPr>
        <w:t>êóíäå</w:t>
      </w:r>
      <w:r>
        <w:rPr/>
        <w:t xml:space="preserve"> (Âðàäæå), ñîâåðøàÿ </w:t>
      </w:r>
      <w:r>
        <w:rPr>
          <w:b w:val="false"/>
          <w:bCs w:val="false"/>
          <w:i/>
          <w:iCs w:val="false"/>
          <w:caps w:val="false"/>
          <w:smallCaps w:val="false"/>
          <w:strike w:val="false"/>
          <w:dstrike w:val="false"/>
          <w:outline w:val="false"/>
          <w:vanish w:val="false"/>
        </w:rPr>
        <w:t>áõàäæàíû</w:t>
      </w:r>
      <w:r>
        <w:rPr/>
        <w:t xml:space="preserve">, íî íà çàêàòå æèçíè ïåðåáðàëñÿ â ýòî ìåñòî. Îí áûë ñàìûì àâòîðèòåòíûì </w:t>
      </w:r>
      <w:r>
        <w:rPr>
          <w:b w:val="false"/>
          <w:bCs w:val="false"/>
          <w:i/>
          <w:iCs w:val="false"/>
          <w:caps w:val="false"/>
          <w:smallCaps w:val="false"/>
          <w:strike w:val="false"/>
          <w:dstrike w:val="false"/>
          <w:outline w:val="false"/>
          <w:vanish w:val="false"/>
        </w:rPr>
        <w:t>âàéøíàâîì</w:t>
      </w:r>
      <w:r>
        <w:rPr/>
        <w:t xml:space="preserve"> ñâîåãî âðåìåíè è ïðîæèë 144 ãîäà. </w:t>
      </w:r>
    </w:p>
    <w:p>
      <w:pPr>
        <w:pStyle w:val="Heading2"/>
        <w:bidi w:val="0"/>
        <w:rPr/>
      </w:pPr>
      <w:r>
        <w:rPr/>
        <w:t>Êóëèÿ-äõàðìàñõàëà. Áõàäæàí-ñòõàëè Øðèëû Ãàóðàêèøîðû äàñà Áàáàäæè.</w:t>
      </w:r>
      <w:bookmarkStart w:id="52" w:name="н36"/>
      <w:bookmarkEnd w:id="49"/>
      <w:r>
        <w:rPr/>
        <w:t xml:space="preserve"> </w:t>
      </w:r>
    </w:p>
    <w:p>
      <w:pPr>
        <w:pStyle w:val="Sosn3"/>
        <w:bidi w:val="0"/>
        <w:spacing w:before="0" w:after="0"/>
        <w:ind w:firstLine="426"/>
        <w:rPr/>
      </w:pPr>
      <w:r>
        <w:rPr/>
        <w:t>Ñâîè ðàííèå ãîäà Ãàóðàêèøîðà äàñ Áàáàäæè ïðîâåë âî Âðàäæå, ãäå ñîâåðøàë âåëèêèå àñêåçû. Îí ïîñòîÿííî ñòðàíñòâîâàë ïî Âðèíäàâàíó, Ñóðüÿ-</w:t>
      </w:r>
      <w:r>
        <w:rPr>
          <w:b w:val="false"/>
          <w:bCs w:val="false"/>
          <w:i/>
          <w:iCs w:val="false"/>
          <w:caps w:val="false"/>
          <w:smallCaps w:val="false"/>
          <w:strike w:val="false"/>
          <w:dstrike w:val="false"/>
          <w:outline w:val="false"/>
          <w:vanish w:val="false"/>
        </w:rPr>
        <w:t>êóíäå</w:t>
      </w:r>
      <w:r>
        <w:rPr/>
        <w:t>, Íàíäàãðàìó è äðóãèì ìåñòàì èãð Ðàäõà-Êðèøíû, áåñïðåñòàííî âîñïåâàÿ èõ èìåíà:</w:t>
      </w:r>
    </w:p>
    <w:p>
      <w:pPr>
        <w:pStyle w:val="Scit5"/>
        <w:bidi w:val="0"/>
        <w:spacing w:before="0" w:after="0"/>
        <w:ind w:left="431" w:hanging="0"/>
        <w:rPr/>
      </w:pPr>
      <w:r>
        <w:rPr>
          <w:b w:val="false"/>
          <w:bCs w:val="false"/>
          <w:i/>
          <w:iCs w:val="false"/>
          <w:caps w:val="false"/>
          <w:smallCaps w:val="false"/>
          <w:strike w:val="false"/>
          <w:dstrike w:val="false"/>
          <w:outline w:val="false"/>
          <w:vanish w:val="false"/>
          <w:sz w:val="20"/>
          <w:szCs w:val="20"/>
        </w:rPr>
        <w:t>Õàðå Êðèøíà Õàðå Êðèøíà Êðèøíà Êðèøíà Õàðå Õàðå</w:t>
        <w:br/>
        <w:t>Õàðå Ðàìà Õàðå Ðàìà Ðàìà Ðàìà Õàðå Õàðå</w:t>
      </w:r>
      <w:r>
        <w:rPr/>
        <w:t xml:space="preserve"> </w:t>
      </w:r>
    </w:p>
    <w:p>
      <w:pPr>
        <w:pStyle w:val="Sosn3"/>
        <w:bidi w:val="0"/>
        <w:ind w:firstLine="426"/>
        <w:rPr/>
      </w:pPr>
      <w:r>
        <w:rPr/>
        <w:t xml:space="preserve">Èíîãäà îí ïðîñèë ïîäàÿíèå â äîìàõ </w:t>
      </w:r>
      <w:r>
        <w:rPr>
          <w:b w:val="false"/>
          <w:bCs w:val="false"/>
          <w:i/>
          <w:iCs w:val="false"/>
          <w:caps w:val="false"/>
          <w:smallCaps w:val="false"/>
          <w:strike w:val="false"/>
          <w:dstrike w:val="false"/>
          <w:outline w:val="false"/>
          <w:vanish w:val="false"/>
        </w:rPr>
        <w:t>âðàäæàâàñè</w:t>
      </w:r>
      <w:r>
        <w:rPr/>
        <w:t>, à èíîãäà åë ãëèíó ñ áåðåãîâ Ðàäõà-</w:t>
      </w:r>
      <w:r>
        <w:rPr>
          <w:b w:val="false"/>
          <w:bCs w:val="false"/>
          <w:i/>
          <w:iCs w:val="false"/>
          <w:caps w:val="false"/>
          <w:smallCaps w:val="false"/>
          <w:strike w:val="false"/>
          <w:dstrike w:val="false"/>
          <w:outline w:val="false"/>
          <w:vanish w:val="false"/>
        </w:rPr>
        <w:t>êóíäû</w:t>
      </w:r>
      <w:r>
        <w:rPr/>
        <w:t xml:space="preserve"> èëè ßìóíû. </w:t>
      </w:r>
    </w:p>
    <w:p>
      <w:pPr>
        <w:pStyle w:val="Sosn3"/>
        <w:bidi w:val="0"/>
        <w:ind w:firstLine="426"/>
        <w:rPr/>
      </w:pPr>
      <w:r>
        <w:rPr/>
        <w:t>Ïîçäíåå, æåëàÿ îáðåñòè ìèëîñòü Íàâàäâèïà-</w:t>
      </w:r>
      <w:r>
        <w:rPr>
          <w:b w:val="false"/>
          <w:bCs w:val="false"/>
          <w:i/>
          <w:iCs w:val="false"/>
          <w:caps w:val="false"/>
          <w:smallCaps w:val="false"/>
          <w:strike w:val="false"/>
          <w:dstrike w:val="false"/>
          <w:outline w:val="false"/>
          <w:vanish w:val="false"/>
        </w:rPr>
        <w:t>äõàìû</w:t>
      </w:r>
      <w:r>
        <w:rPr/>
        <w:t xml:space="preserve">, Ãàóðàêèøîðà äàñ Áàáàäæè ïîñåëèëñÿ çäåñü. Ê íåñ÷àñòüþ, îí íå ìîã íàéòè ïîêîÿ, èáî òîëïû ìàòåðèàëèñòîâ ïðèõîäèëè ê íåìó çà ãëóïûìè áëàãîñëîâåíèÿìè. Â êîíöå êîíöîâ, ñïàñàÿñü îò áåñïîêîéñòâ, îí ïîñåëèëñÿ çà Êóëèÿ-äõàðìàñõàëîé â çàáðîøåííîì òóàëåòå. Óçíàâ îá ýòîì, ìåñòíûé ïðàâèòåëü è íà÷àëüíèê ïîëèöèè îòïðàâèëèñü ê Ãàóðàêèøîðå äàñó Áàáàäæè è ïðåäëîæèëè åìó ïåðåáðàòüñÿ â </w:t>
      </w:r>
      <w:r>
        <w:rPr>
          <w:b w:val="false"/>
          <w:bCs w:val="false"/>
          <w:i/>
          <w:iCs w:val="false"/>
          <w:caps w:val="false"/>
          <w:smallCaps w:val="false"/>
          <w:strike w:val="false"/>
          <w:dstrike w:val="false"/>
          <w:outline w:val="false"/>
          <w:vanish w:val="false"/>
        </w:rPr>
        <w:t>áõàäæàí-êóòèð</w:t>
      </w:r>
      <w:r>
        <w:rPr/>
        <w:t xml:space="preserve"> â êðàñèâîì è ÷èñòîì ìåñòå. Íî Áàáàäæè Ìàõàðàäæà îòâåòèë îòêàçîì.</w:t>
      </w:r>
    </w:p>
    <w:p>
      <w:pPr>
        <w:pStyle w:val="Sosn3"/>
        <w:bidi w:val="0"/>
        <w:ind w:firstLine="426"/>
        <w:rPr/>
      </w:pPr>
      <w:r>
        <w:rPr/>
        <w:t xml:space="preserve">Êàê-òî ðàç ïðîñëàâëåííûé Áàáàäæè ïðèøåë ê Ãàóðàêèøîðå äàñó è ñêàçàë åìó: "ß êóïèë â Íàâàäâèïå ïðåêðàñíîå ìåñòî è ñîáèðàþñü ïîñòðîèòü òàì </w:t>
      </w:r>
      <w:r>
        <w:rPr>
          <w:b w:val="false"/>
          <w:bCs w:val="false"/>
          <w:i/>
          <w:iCs w:val="false"/>
          <w:caps w:val="false"/>
          <w:smallCaps w:val="false"/>
          <w:strike w:val="false"/>
          <w:dstrike w:val="false"/>
          <w:outline w:val="false"/>
          <w:vanish w:val="false"/>
        </w:rPr>
        <w:t>áõàäæàí-êóòèð</w:t>
      </w:r>
      <w:r>
        <w:rPr/>
        <w:t xml:space="preserve">". Íà ýòî óäèâëåííûé Ãàóðàêèøîðà äàñ îòâåòèë: "Ýòî ïîðàçèòåëüíî. Çäåñü òðàíñöåíäåíòíà êàæäàÿ ïûëèíêà. Äàæå îáëàäàÿ âñåìè áîãàòñòâàìè âñåëåííîé, íåâîçìîæíî êóïèòü è êðóïèöû ýòîé </w:t>
      </w:r>
      <w:r>
        <w:rPr>
          <w:b w:val="false"/>
          <w:bCs w:val="false"/>
          <w:i/>
          <w:iCs w:val="false"/>
          <w:caps w:val="false"/>
          <w:smallCaps w:val="false"/>
          <w:strike w:val="false"/>
          <w:dstrike w:val="false"/>
          <w:outline w:val="false"/>
          <w:vanish w:val="false"/>
        </w:rPr>
        <w:t>äõàìû</w:t>
      </w:r>
      <w:r>
        <w:rPr/>
        <w:t xml:space="preserve">. Êàê æå òû ñóìåë ïîëó÷èòü êóñî÷åê ñâÿòîé çåìëè?" Óñëûøàâ òàêîé îòâåò, Áàáàäæè ïðèïàë ê ëîòîñíûì ñòîïàì Ãàóðàêèøîðû äàñà. </w:t>
      </w:r>
    </w:p>
    <w:p>
      <w:pPr>
        <w:pStyle w:val="Sosn3"/>
        <w:bidi w:val="0"/>
        <w:ind w:firstLine="426"/>
        <w:rPr/>
      </w:pPr>
      <w:r>
        <w:rPr/>
        <w:t xml:space="preserve">Ïîçäíåå â ýòîì ñàìîì ìåñòå Øðèëà Ãàóðàêèøîðà äàñ Áàáàäæè âîøåë â </w:t>
      </w:r>
      <w:r>
        <w:rPr>
          <w:b w:val="false"/>
          <w:bCs w:val="false"/>
          <w:i/>
          <w:iCs w:val="false"/>
          <w:caps w:val="false"/>
          <w:smallCaps w:val="false"/>
          <w:strike w:val="false"/>
          <w:dstrike w:val="false"/>
          <w:outline w:val="false"/>
          <w:vanish w:val="false"/>
        </w:rPr>
        <w:t>ñàìàäõè</w:t>
      </w:r>
      <w:r>
        <w:rPr/>
        <w:t>.</w:t>
      </w:r>
    </w:p>
    <w:p>
      <w:pPr>
        <w:pStyle w:val="Sosn3"/>
        <w:keepNext w:val="true"/>
        <w:bidi w:val="0"/>
        <w:spacing w:before="0" w:after="0"/>
        <w:ind w:firstLine="426"/>
        <w:rPr/>
      </w:pPr>
      <w:r>
        <w:rPr/>
        <w:t xml:space="preserve">Ñíà÷àëà </w:t>
      </w:r>
      <w:r>
        <w:rPr>
          <w:b w:val="false"/>
          <w:bCs w:val="false"/>
          <w:i/>
          <w:iCs w:val="false"/>
          <w:caps w:val="false"/>
          <w:smallCaps w:val="false"/>
          <w:strike w:val="false"/>
          <w:dstrike w:val="false"/>
          <w:outline w:val="false"/>
          <w:vanish w:val="false"/>
        </w:rPr>
        <w:t>ñàìàäõè</w:t>
      </w:r>
      <w:r>
        <w:rPr/>
        <w:t xml:space="preserve"> Áàáàäæè Ìàõàðàäæè ñòîÿëî íà çàïàäíîì áåðåãó Ãàíãè â Êóëèÿãðàìå (ãîðîä Íàâàäâèïà). Íî â ñâÿçè ñ èçìåíåíèåì ðóñëà Ãàíãè ó÷åíèê Ãàóðàêèøîðû äàñà, Øðèëà Áõàêòèñèääõàíòà Ñàðàñâàòè Ãîñâàìè, ïåðåíåñ </w:t>
      </w:r>
      <w:r>
        <w:rPr>
          <w:b w:val="false"/>
          <w:bCs w:val="false"/>
          <w:i/>
          <w:iCs w:val="false"/>
          <w:caps w:val="false"/>
          <w:smallCaps w:val="false"/>
          <w:strike w:val="false"/>
          <w:dstrike w:val="false"/>
          <w:outline w:val="false"/>
          <w:vanish w:val="false"/>
        </w:rPr>
        <w:t>ñàìàäõè</w:t>
      </w:r>
      <w:r>
        <w:rPr/>
        <w:t xml:space="preserve"> íà áåðåã Ðàäõà-</w:t>
      </w:r>
      <w:r>
        <w:rPr>
          <w:b w:val="false"/>
          <w:bCs w:val="false"/>
          <w:i/>
          <w:iCs w:val="false"/>
          <w:caps w:val="false"/>
          <w:smallCaps w:val="false"/>
          <w:strike w:val="false"/>
          <w:dstrike w:val="false"/>
          <w:outline w:val="false"/>
          <w:vanish w:val="false"/>
        </w:rPr>
        <w:t>êóíäû</w:t>
      </w:r>
      <w:r>
        <w:rPr/>
        <w:t xml:space="preserve"> â Øðè ×àéòàíüÿ-ìàòõó.</w:t>
      </w:r>
    </w:p>
    <w:p>
      <w:pPr>
        <w:pStyle w:val="Sbook"/>
        <w:keepNext w:val="true"/>
        <w:bidi w:val="0"/>
        <w:spacing w:before="0" w:after="0"/>
        <w:jc w:val="right"/>
        <w:rPr/>
      </w:pPr>
      <w:r>
        <w:rPr/>
        <w:t xml:space="preserve">(Âðàäæà-Ïàòòàí) </w:t>
      </w:r>
    </w:p>
    <w:p>
      <w:pPr>
        <w:pStyle w:val="Sosn3"/>
        <w:bidi w:val="0"/>
        <w:ind w:firstLine="426"/>
        <w:rPr/>
      </w:pPr>
      <w:r>
        <w:rPr/>
        <w:t xml:space="preserve">Áàáàäæè Ìàõàðàäæà èìåë òîëüêî äâóõ ó÷åíèêîâ: Øðèëó Áõàêòèñèääõàíòó è Øðèëó Áàìøèäàñà Áàáàäæè. </w:t>
      </w:r>
    </w:p>
    <w:p>
      <w:pPr>
        <w:pStyle w:val="Heading2"/>
        <w:bidi w:val="0"/>
        <w:rPr/>
      </w:pPr>
      <w:r>
        <w:rPr/>
        <w:t xml:space="preserve">Ìàõàïðàáõó Áàðè. </w:t>
      </w:r>
    </w:p>
    <w:p>
      <w:pPr>
        <w:pStyle w:val="Sosn3"/>
        <w:bidi w:val="0"/>
        <w:ind w:firstLine="426"/>
        <w:rPr/>
      </w:pPr>
      <w:r>
        <w:rPr/>
        <w:t xml:space="preserve">Çäåñü íàõîäèòñÿ Áîæåñòâî Øðè ×àéòàíüè Ìàõàïðàáõó, êîòîðîìó ïîêëîíÿëàñü Âèøíóïðèÿ ïîñëå òîãî, êàê Ãîñïîäü ×àéòàíüÿ ïðèíÿë </w:t>
      </w:r>
      <w:r>
        <w:rPr>
          <w:b w:val="false"/>
          <w:bCs w:val="false"/>
          <w:i/>
          <w:iCs w:val="false"/>
          <w:caps w:val="false"/>
          <w:smallCaps w:val="false"/>
          <w:strike w:val="false"/>
          <w:dstrike w:val="false"/>
          <w:outline w:val="false"/>
          <w:vanish w:val="false"/>
        </w:rPr>
        <w:t>ñàííüÿñó</w:t>
      </w:r>
      <w:r>
        <w:rPr/>
        <w:t>.</w:t>
      </w:r>
    </w:p>
    <w:p>
      <w:pPr>
        <w:pStyle w:val="Sosn3"/>
        <w:bidi w:val="0"/>
        <w:ind w:firstLine="426"/>
        <w:rPr/>
      </w:pPr>
      <w:r>
        <w:rPr/>
        <w:t>Â "</w:t>
      </w:r>
      <w:r>
        <w:rPr>
          <w:b w:val="false"/>
          <w:bCs w:val="false"/>
          <w:i/>
          <w:iCs w:val="false"/>
          <w:caps w:val="false"/>
          <w:smallCaps w:val="false"/>
          <w:strike w:val="false"/>
          <w:dstrike w:val="false"/>
          <w:outline w:val="false"/>
          <w:vanish w:val="false"/>
        </w:rPr>
        <w:t>×àéòàíüÿ-Áõàãàâàòå"</w:t>
      </w:r>
      <w:r>
        <w:rPr/>
        <w:t xml:space="preserve"> ïîâåñòâóåòñÿ ñëåäóþùàÿ èñòîðèÿ. Îäíàæäû ×àéòàíüÿ Ìàõàïðàáõó îòîçâàë Íèòüÿíàíäó Ïðàáõó â ñòîðîíó è ñêàçàë Åìó: "Òû äîëæåí ñîîáùèòü ýòîò ñåêðåò òîëüêî ïÿòåðûì. Â äåíü Øàíêðàíòè (14 ÿíâàðÿ) ß ïðèìó </w:t>
      </w:r>
      <w:r>
        <w:rPr>
          <w:b w:val="false"/>
          <w:bCs w:val="false"/>
          <w:i/>
          <w:iCs w:val="false"/>
          <w:caps w:val="false"/>
          <w:smallCaps w:val="false"/>
          <w:strike w:val="false"/>
          <w:dstrike w:val="false"/>
          <w:outline w:val="false"/>
          <w:vanish w:val="false"/>
        </w:rPr>
        <w:t>ñàííüÿñó</w:t>
      </w:r>
      <w:r>
        <w:rPr/>
        <w:t xml:space="preserve"> îò Êåøàâû Áõàðàòè â Èíäðàíè, ÷òî áëèç Êàòâû (ãîðîä Êàòâà ñóùåñòâóåò è ïîíûíå). Ñîîáùè îá ýòîì òîëüêî Ìîåé ìàòåðè, Øðè Ãàäàäõàðå Ïàíäèòó, Áðàõìàíàíäå, ×àíäðàøåêõàðå è Ìóêóíäå".</w:t>
      </w:r>
    </w:p>
    <w:p>
      <w:pPr>
        <w:pStyle w:val="Sosn3"/>
        <w:bidi w:val="0"/>
        <w:ind w:firstLine="426"/>
        <w:rPr/>
      </w:pPr>
      <w:r>
        <w:rPr/>
        <w:t xml:space="preserve">Äåíü Øàíêðàíòè Ãîñïîäü Ãàóðàíãà ïðîâåë, êàê îáû÷íî, ñîâåðøàÿ ñ </w:t>
      </w:r>
      <w:r>
        <w:rPr>
          <w:b w:val="false"/>
          <w:bCs w:val="false"/>
          <w:i/>
          <w:iCs w:val="false"/>
          <w:caps w:val="false"/>
          <w:smallCaps w:val="false"/>
          <w:strike w:val="false"/>
          <w:dstrike w:val="false"/>
          <w:outline w:val="false"/>
          <w:vanish w:val="false"/>
        </w:rPr>
        <w:t>âàéøíàâàìè ñàíêèðòàíó</w:t>
      </w:r>
      <w:r>
        <w:rPr/>
        <w:t xml:space="preserve">. Âå÷åðîì âñå îòïðàâèëèñü ê Ãàíãå çà </w:t>
      </w:r>
      <w:r>
        <w:rPr>
          <w:b w:val="false"/>
          <w:bCs w:val="false"/>
          <w:i/>
          <w:iCs w:val="false"/>
          <w:caps w:val="false"/>
          <w:smallCaps w:val="false"/>
          <w:strike w:val="false"/>
          <w:dstrike w:val="false"/>
          <w:outline w:val="false"/>
          <w:vanish w:val="false"/>
        </w:rPr>
        <w:t>äàðøàíîì</w:t>
      </w:r>
      <w:r>
        <w:rPr/>
        <w:t xml:space="preserve">. Ïîñèäåâ íåìíîãî íà áåðåãó, îíè âåðíóëèñü äîìîé. Äîìà Øðè ×àéòàíüþ  îêðóæàëè ñëóãè è íèêîìó íå ïðèõîäèëî â ãîëîâó, ÷òî óòðîì Îí ïîêèíåò èõ. Ìíîæåñòâî </w:t>
      </w:r>
      <w:r>
        <w:rPr>
          <w:b w:val="false"/>
          <w:bCs w:val="false"/>
          <w:i/>
          <w:iCs w:val="false"/>
          <w:caps w:val="false"/>
          <w:smallCaps w:val="false"/>
          <w:strike w:val="false"/>
          <w:dstrike w:val="false"/>
          <w:outline w:val="false"/>
          <w:vanish w:val="false"/>
        </w:rPr>
        <w:t>âàéøíàâîâ</w:t>
      </w:r>
      <w:r>
        <w:rPr/>
        <w:t xml:space="preserve"> ïðèíîñèëè Ãîñïîäó â ïîäàðîê ñàíäàëîâóþ ïàñòó è ãèðëÿíäû èç öâåòîâ. Ïðåäàííûõ áûëî òàê ìíîãî, ÷òî Ãîñïîäü Áðàõìà è ïîëóáîãè ñáèëèñü ñî ñ÷åòà. Øðè ×àéòàíüÿ ïîïðîñèë </w:t>
      </w:r>
      <w:r>
        <w:rPr>
          <w:b w:val="false"/>
          <w:bCs w:val="false"/>
          <w:i/>
          <w:iCs w:val="false"/>
          <w:caps w:val="false"/>
          <w:smallCaps w:val="false"/>
          <w:strike w:val="false"/>
          <w:dstrike w:val="false"/>
          <w:outline w:val="false"/>
          <w:vanish w:val="false"/>
        </w:rPr>
        <w:t>âàéøíàâîâ</w:t>
      </w:r>
      <w:r>
        <w:rPr/>
        <w:t xml:space="preserve"> ïðîâåñòè </w:t>
      </w:r>
      <w:r>
        <w:rPr>
          <w:b w:val="false"/>
          <w:bCs w:val="false"/>
          <w:i/>
          <w:iCs w:val="false"/>
          <w:caps w:val="false"/>
          <w:smallCaps w:val="false"/>
          <w:strike w:val="false"/>
          <w:dstrike w:val="false"/>
          <w:outline w:val="false"/>
          <w:vanish w:val="false"/>
        </w:rPr>
        <w:t>êèðòàí</w:t>
      </w:r>
      <w:r>
        <w:rPr/>
        <w:t xml:space="preserve">. Êîëàâå÷à Øðèäõàðà ïðèíåñ Åìó òûêâó èç ñâîåãî ñàäà, è ×àéòàíüÿ Ìàõàïðàáõó ïîäóìàë: "Áûòü ìîæåò Ìíå íå âêóøàòü áîëüøå ïëîäîâ è îâîùåé îò Øðèäõàðû". Îí ïîïðîñèë ìàòü ïðèãîòîâèòü áëþäî èç ìîëîêà è òûêâû. Çàòåì ×àéòàíüÿ Ìàõàïðàáõó âåëåë ïðåäàííûì îòïðàâëÿòüñÿ ïî äîìàì è Ñàì ïîøåë îòäîõíóòü. Øà÷èìàòà íå ìîãëà çàñíóòü è ïðîëèâàëà ñëåçû, çíàÿ, ÷òî ýòîé íî÷üþ Øðè ×àéòàíüÿ ïîêèíåò äîì. Îíà âûøëà è ñåëà ó âîðîò, ÷òîáû Ìàõàïðàáõó íå ñìîã óéòè, íå ïîâèäàâ åå. Çà ïîëòîðà ÷àñà äî âîñõîäà ñîëíöà ×àéòàíüÿ Ìàõàïðàáõó ïðèãîòîâèëñÿ óéòè. Øðè Ãàäàäõàðà è Õàðèäàñ Ïðàáõó, ñïàâøèå â îäíîé êîìíàòå ñ Ãîñïîäîì, òàêæå âñòàëè. "Ìû ïîéäåì ñ Òîáîé, - ñêàçàë Ãàäàäõàðà Ïàíäèò. "Ñåé÷àñ Ìíå íå íóæíû ïîïóò÷èêè", - âîçðàçèë Ãîñïîäü. Óâèäåâ Øà÷èìàòó, ñèäÿùóþ ó âîðîò, ×àéòàíüÿ Ìàõàïðàáõó êîñíóëñÿ åå ñòîï, ïðèñåë ðÿäîì è íåæíî çàãîâîðèë: "Òû âñå îòäàëà Ìíå, è ß áóäó âå÷íî ó òåáÿ â äîëãó. Íî ñåé÷àñ, ïîæàëóéñòà, ïîçâîëü Ìíå óéòè ðàäè âñåõ æèâûõ ñóùåñòâ". Ñêàçàâ ýòî, ×àéòàíüÿ Ìàõàïðàáõó ïîäíÿëñÿ, ïðèíÿë ïûëü ñ ëîòîñíûõ ñòîï ìàòåðè, òðè ðàçà îáîøåë âîêðóã íåå è óäàëèëñÿ. </w:t>
      </w:r>
    </w:p>
    <w:p>
      <w:pPr>
        <w:pStyle w:val="Sosn3"/>
        <w:bidi w:val="0"/>
        <w:ind w:firstLine="426"/>
        <w:rPr/>
      </w:pPr>
      <w:r>
        <w:rPr/>
        <w:t xml:space="preserve">Ñ âîñõîäîì ñîëíöà ïðåäàííûå, êàê îáû÷íî, ïðèøëè ê äîìó Øðè ×àéòàíüè. Óâèäåâ ñèäÿùóþ íà óëèöå ìàòü Ãîñïîäà, âåëèêèé Øðèâàñà Ïàíäèò ñïðîñèë åå: "Ïî÷åìó òû ñèäèøü çäåñü?" Øà÷èìàòà îòâå÷àëà: "×òî ìíå ñêàçàòü? Âñå â ýòîì äîìå ïðèíàäëåæèò âàì, à ÿ ïðîñòî âàøà ñëóæàíêà". Êîãäà ïðåäàííûå, íàêîíåö, ïîíÿëè, ÷òî Øðè ×àéòàíüÿ Ìàõàïðàáõó ïîêèíóë èõ, îíè áðîñèëèñü íàçåìü è çàðûäàëè. Ýòà ñöåíà íåîòëè÷íà îò ñèòóàöèè, êîãäà  Ãîñïîäü Êðèøíà îñòàâèë Âðèíäàâàí. ×àéòàíüÿ Ìàõàïðàáõó ïðèøåë â Êàòâó è ïðèíÿë òàì </w:t>
      </w:r>
      <w:r>
        <w:rPr>
          <w:b w:val="false"/>
          <w:bCs w:val="false"/>
          <w:i/>
          <w:iCs w:val="false"/>
          <w:caps w:val="false"/>
          <w:smallCaps w:val="false"/>
          <w:strike w:val="false"/>
          <w:dstrike w:val="false"/>
          <w:outline w:val="false"/>
          <w:vanish w:val="false"/>
        </w:rPr>
        <w:t>ñàííüÿñó</w:t>
      </w:r>
      <w:r>
        <w:rPr/>
        <w:t xml:space="preserve"> îò Êåøàâû Áõàðàòè Ìàõàðàäæè. Êåøàâà Áõàðàòè ñ÷èòàåòñÿ íåîòëè÷íûì îò Ñàíäèïàíè Ìóíè. </w:t>
      </w:r>
    </w:p>
    <w:p>
      <w:pPr>
        <w:pStyle w:val="Heading2"/>
        <w:bidi w:val="0"/>
        <w:rPr/>
      </w:pPr>
      <w:r>
        <w:rPr/>
        <w:t xml:space="preserve">ßìóíà Ïðàñàäà. </w:t>
      </w:r>
    </w:p>
    <w:p>
      <w:pPr>
        <w:pStyle w:val="Sosn3"/>
        <w:bidi w:val="0"/>
        <w:ind w:firstLine="426"/>
        <w:rPr/>
      </w:pPr>
      <w:r>
        <w:rPr/>
        <w:t>Â ýòîì ìåñòå Ãàíãà è ßìóíà ñëèâàþòñÿ â îäíó ðåêó, è ëåâûé áåðåã ñ÷èòàåòñÿ áåðåãîì Ãàíãè, à ïðàâûé - áåðåãîì ßìóíû. Ýòà òàéíà ïîíÿòíà òîëüêî ïðåäàííûì. ßìóíà íåñåò ñâîè âîäû âî Âðèíäàâàí, à ìåñòî, ãäå îíà ñîïðèêàñàåòñÿ ñ Êîëàäâèïîé, íåîòëè÷íî îò Âàìøèâàòà</w:t>
      </w:r>
      <w:bookmarkStart w:id="53" w:name="н37"/>
      <w:r>
        <w:rPr/>
        <w:t xml:space="preserve">. </w:t>
      </w:r>
    </w:p>
    <w:p>
      <w:pPr>
        <w:pStyle w:val="Heading2"/>
        <w:bidi w:val="0"/>
        <w:rPr/>
      </w:pPr>
      <w:r>
        <w:rPr/>
        <w:t xml:space="preserve">Ñàìóäðàãõàðà. </w:t>
      </w:r>
    </w:p>
    <w:p>
      <w:pPr>
        <w:pStyle w:val="Sosn3"/>
        <w:bidi w:val="0"/>
        <w:ind w:firstLine="426"/>
        <w:rPr/>
      </w:pPr>
      <w:r>
        <w:rPr/>
        <w:t>Â "</w:t>
      </w:r>
      <w:r>
        <w:rPr>
          <w:b w:val="false"/>
          <w:bCs w:val="false"/>
          <w:i/>
          <w:iCs w:val="false"/>
          <w:caps w:val="false"/>
          <w:smallCaps w:val="false"/>
          <w:strike w:val="false"/>
          <w:dstrike w:val="false"/>
          <w:outline w:val="false"/>
          <w:vanish w:val="false"/>
        </w:rPr>
        <w:t>Íàâàäâèïà-äõàìà Ìàõàòìüå"</w:t>
      </w:r>
      <w:r>
        <w:rPr/>
        <w:t xml:space="preserve"> åñòü òàêàÿ èñòîðèÿ. Êîãäà Áõèìà ñîáèðàë ïîâñþäó íàëîãè, êîòîðûå åãî áðàò Þäõèøòõèðà íàìåðåâàëñÿ ïîòðàòèòü íà æåðòâîïðèíîøåíèå Ðàäæàñóÿ, îí ïîñåòèë ýòî ìåñòî. Åãî ïðàâèòåëåì â òó ïîðó áûë Ñàìóäðà Ñåíà. Óâèäåâ Áõèìó, öàðü ïîäóìàë: "Áõèìà ïðèáûë ñþäà êàê ñáîðùèê ïîäàòåé. À ÷òî, åñëè ÿ îòêàæóñü ïëàòèòü è âñòóïëþ ñ íèì â ïîåäèíîê? Åñëè ìíå óäàñòñÿ ïîñòàâèòü åãî â òðóäíîå ïîëîæåíèå, òîãäà Êðèøíà, î÷åíü ïðèâÿçàííûé ê Áõèìå, íåìåäëåííî ïðèäåò ê íåìó íà ïîìîùü è ÿ ñìîãó ïîëó÷èòü </w:t>
      </w:r>
      <w:r>
        <w:rPr>
          <w:b w:val="false"/>
          <w:bCs w:val="false"/>
          <w:i/>
          <w:iCs w:val="false"/>
          <w:caps w:val="false"/>
          <w:smallCaps w:val="false"/>
          <w:strike w:val="false"/>
          <w:dstrike w:val="false"/>
          <w:outline w:val="false"/>
          <w:vanish w:val="false"/>
        </w:rPr>
        <w:t>äàðøàí</w:t>
      </w:r>
      <w:r>
        <w:rPr/>
        <w:t xml:space="preserve"> Ãîñïîäà". Êîãäà Áõèìà ïîòðåáîâàë ñ öàðÿ íåîáõîäèìóþ ñóììó, òîò îòêàçàëñÿ ïëàòèòü è âûâåë ïðîòèâ Áõèìû ñâîþ àðìèþ. Â áèòâå öàðü ãåðîè÷åñêè ñðàæàëñÿ è íà÷àë îäåðæèâàòü âåðõ íàä Áõèìîé. È â ýòî âðåìÿ åìó îòêðûëèñü óäèâèòåëüíûå êàðòèíû. Ñàìóäðà Ñåíà âäðóã óâèäåë èãðû Ðàäõè è Êðèøíû è ñìîã ñîçåðöàòü, êàê Êðèøíà ñî Ñâîèìè äðóçüÿìè ðåçâèòñÿ â ëåñó Êóìóäàâàíà. Âíåçàïíî ýòè âèäåíèÿ èñ÷åçëè è ïîÿâèëñÿ Ãîñïîäü Ãàóðàíãà âïåðåäè îãðîìíîé òîëïû ïðåäàííûõ, èñïîëíÿþùèõ </w:t>
      </w:r>
      <w:r>
        <w:rPr>
          <w:b w:val="false"/>
          <w:bCs w:val="false"/>
          <w:i/>
          <w:iCs w:val="false"/>
          <w:caps w:val="false"/>
          <w:smallCaps w:val="false"/>
          <w:strike w:val="false"/>
          <w:dstrike w:val="false"/>
          <w:outline w:val="false"/>
          <w:vanish w:val="false"/>
        </w:rPr>
        <w:t>êèðòàí</w:t>
      </w:r>
      <w:r>
        <w:rPr/>
        <w:t xml:space="preserve">. Åãî òåëî ñèÿëî, êàê ðàñïëàâëåííîå çîëîòî. Æåëàíèå öàðÿ áûëî ïîëíîñòüþ óäîâëåòâîðåíî, è îí âîçíåñ ìîëèòâû ëîòîñíûì ñòîïàì Ãîñïîäà. Íî Ãàóðàíãà íåîæèäàííî èñ÷åç. Áõèìà, íå âèäåâøèé âñåãî ýòîãî, ïîäóìàë áûëî, ÷òî öàðÿ îáóÿë ñòðàõ. Íî ê åãî óäèâëåíèþ Ñàìóäðà Ñåíà ïðåêðàòèë ñðàæåíèå è ñîãëàñèëñÿ çàïëàòèòü íàëîãè. Ýòî ìåñòî íåîòëè÷íî îò Êóìóäàâàíà âî Âðèíäàâàíå, à òàêæå Ãàíãàñàãàðû è Äâàðàêè. Îäíàæäû ñþäà ïðèøåë îêåàí, ÷òîáû âûðàçèòü ñâîå ïî÷òåíèå Ãàíãå. Ïîòîìó ýòî ìåñòî íàçûâàåòñÿ Ñàìóäðàãõàðà (äîì îêåàíà). </w:t>
      </w:r>
    </w:p>
    <w:p>
      <w:pPr>
        <w:pStyle w:val="Sosn3"/>
        <w:bidi w:val="0"/>
        <w:ind w:firstLine="426"/>
        <w:rPr/>
      </w:pPr>
      <w:r>
        <w:rPr/>
        <w:t>Ãàíãà-äåâè ñêàçàëà îêåàíó: "Â ñêîðîì âðåìåíè Ãîñïîäü Ãàóðàíãà ïðèäåò â ðîùó íà òâîåì áåðåãó". "Äîðîãàÿ áîãèíÿ Ãàíãà-äåâè, - îòâåòèë îêåàí, - ñûí Øà÷è íèêîãäà íå ïîêèíåò Íàâàäâèïó. Áóäó÷è íåïîñòèæèìîé äëÿ îñêâåðíåííîãî ìàòåðèàëüíîãî çðåíèÿ, îíà ÿâëÿåòñÿ Åãî âå÷íîé òðàíñöåíäåíòíîé îáèòåëüþ. Î Ãàíãà, âñå Âåäû âîñïåâàþò ïðîÿâëåííûå è íåïðîÿâëåííûå èãðû Ãîñïîäà â Íàâàäâèïå. ß îñòàíóñü çäåñü, ïðèíÿâ òâîå ïðèáåæèùå, è áóäó ñëóæèòü ëîòîñíûì ñòîïàì Ãîñïîäà  Ãàóðàíãè, õîçÿèíà Íàâàäâèïû".</w:t>
      </w:r>
    </w:p>
    <w:p>
      <w:pPr>
        <w:pStyle w:val="Sosn3"/>
        <w:bidi w:val="0"/>
        <w:ind w:firstLine="426"/>
        <w:rPr/>
      </w:pPr>
      <w:r>
        <w:rPr/>
        <w:t xml:space="preserve">È îêåàí îñòàëñÿ â Øðè Íàâàäâèïå, íåïðåðûâíî ìåäèòèðóÿ íà âå÷íûå èãðû Ãîñïîäà ×àéòàíüè. </w:t>
      </w:r>
    </w:p>
    <w:p>
      <w:pPr>
        <w:pStyle w:val="Heading2"/>
        <w:bidi w:val="0"/>
        <w:rPr/>
      </w:pPr>
      <w:r>
        <w:rPr/>
        <w:t xml:space="preserve">×àìïàõàòòè. </w:t>
      </w:r>
    </w:p>
    <w:p>
      <w:pPr>
        <w:pStyle w:val="Sosn3"/>
        <w:bidi w:val="0"/>
        <w:ind w:firstLine="426"/>
        <w:rPr/>
      </w:pPr>
      <w:r>
        <w:rPr/>
        <w:t>Óäà÷ëèâûé Äæàÿäåâà! Óäà÷ëèâàÿ Ïàäìàâàòè! Ãèòà Ãîâèíäà, Êðèøíàðàòè, áóäüòå ìèëîñòèâû êî ìíå è</w:t>
      </w:r>
      <w:bookmarkStart w:id="54" w:name="н90"/>
      <w:bookmarkEnd w:id="50"/>
      <w:r>
        <w:rPr/>
        <w:t xml:space="preserve"> óäîñòîéòå ìåíÿ êàïëåé îêåàíà </w:t>
      </w:r>
      <w:r>
        <w:rPr>
          <w:b w:val="false"/>
          <w:bCs w:val="false"/>
          <w:i/>
          <w:iCs w:val="false"/>
          <w:caps w:val="false"/>
          <w:smallCaps w:val="false"/>
          <w:strike w:val="false"/>
          <w:dstrike w:val="false"/>
          <w:outline w:val="false"/>
          <w:vanish w:val="false"/>
        </w:rPr>
        <w:t>ïðåìû</w:t>
      </w:r>
      <w:r>
        <w:rPr/>
        <w:t xml:space="preserve">, êîòîðîé íàñëàæäàåòñÿ Äæàÿäåâà. </w:t>
      </w:r>
    </w:p>
    <w:p>
      <w:pPr>
        <w:pStyle w:val="Sosn3"/>
        <w:bidi w:val="0"/>
        <w:ind w:firstLine="426"/>
        <w:rPr/>
      </w:pPr>
      <w:r>
        <w:rPr/>
        <w:t>Â "</w:t>
      </w:r>
      <w:r>
        <w:rPr>
          <w:b w:val="false"/>
          <w:bCs w:val="false"/>
          <w:i/>
          <w:iCs w:val="false"/>
          <w:caps w:val="false"/>
          <w:smallCaps w:val="false"/>
          <w:strike w:val="false"/>
          <w:dstrike w:val="false"/>
          <w:outline w:val="false"/>
          <w:vanish w:val="false"/>
        </w:rPr>
        <w:t>Íàâàäâèïà-äõàìà Ìàõàòìüå"</w:t>
      </w:r>
      <w:r>
        <w:rPr/>
        <w:t xml:space="preserve"> ìîæíî ïðî÷èòàòü ñëåäóþùåå. Â ýòîì ìåñòå æèëè Äæàÿäåâà è Ïàäìàâàòè. Çäåñü Äæàÿäåâà íàïèñàë "</w:t>
      </w:r>
      <w:r>
        <w:rPr>
          <w:b w:val="false"/>
          <w:bCs w:val="false"/>
          <w:i/>
          <w:iCs w:val="false"/>
          <w:caps w:val="false"/>
          <w:smallCaps w:val="false"/>
          <w:strike w:val="false"/>
          <w:dstrike w:val="false"/>
          <w:outline w:val="false"/>
          <w:vanish w:val="false"/>
        </w:rPr>
        <w:t>Ãèòà Ãîâèíäó"</w:t>
      </w:r>
      <w:r>
        <w:rPr/>
        <w:t xml:space="preserve">. Îäíàæäû Ãîñïîäü Ãàóðàíãà ÿâèë ñåáÿ Äæàÿäåâå è ñêàçàë åìó: "Î÷åíü ñêîðî ß ïðèìó ðîæäåíèå â Íàäèè èç ÷ðåâà Øà÷èìàòû. Âìåñòå ñ ïðåäàííûìè âñåõ </w:t>
      </w:r>
      <w:r>
        <w:rPr>
          <w:b w:val="false"/>
          <w:bCs w:val="false"/>
          <w:i/>
          <w:iCs w:val="false"/>
          <w:caps w:val="false"/>
          <w:smallCaps w:val="false"/>
          <w:strike w:val="false"/>
          <w:dstrike w:val="false"/>
          <w:outline w:val="false"/>
          <w:vanish w:val="false"/>
        </w:rPr>
        <w:t>àâàòàð</w:t>
      </w:r>
      <w:r>
        <w:rPr/>
        <w:t xml:space="preserve"> ß áóäó ðàñïðîñòðàíÿòü ëþáîâü ê Áîãó ïðè ïîìîùè </w:t>
      </w:r>
      <w:r>
        <w:rPr>
          <w:b w:val="false"/>
          <w:bCs w:val="false"/>
          <w:i/>
          <w:iCs w:val="false"/>
          <w:caps w:val="false"/>
          <w:smallCaps w:val="false"/>
          <w:strike w:val="false"/>
          <w:dstrike w:val="false"/>
          <w:outline w:val="false"/>
          <w:vanish w:val="false"/>
        </w:rPr>
        <w:t>ñàíêèðòàíû</w:t>
      </w:r>
      <w:r>
        <w:rPr/>
        <w:t xml:space="preserve">. Â âîçðàñòå äâàäöàòè ÷åòûðåõ ëåò ß ïðèìó </w:t>
      </w:r>
      <w:r>
        <w:rPr>
          <w:b w:val="false"/>
          <w:bCs w:val="false"/>
          <w:i/>
          <w:iCs w:val="false"/>
          <w:caps w:val="false"/>
          <w:smallCaps w:val="false"/>
          <w:strike w:val="false"/>
          <w:dstrike w:val="false"/>
          <w:outline w:val="false"/>
          <w:vanish w:val="false"/>
        </w:rPr>
        <w:t>ñàííüÿñó</w:t>
      </w:r>
      <w:r>
        <w:rPr/>
        <w:t xml:space="preserve"> è ïîñåëþñü â Äæàãàííàòõà Ïóðè. Çäåñü â êðóãó ïðåäàííûõ, îõâà÷åííûõ </w:t>
      </w:r>
      <w:r>
        <w:rPr>
          <w:b w:val="false"/>
          <w:bCs w:val="false"/>
          <w:i/>
          <w:iCs w:val="false"/>
          <w:caps w:val="false"/>
          <w:smallCaps w:val="false"/>
          <w:strike w:val="false"/>
          <w:dstrike w:val="false"/>
          <w:outline w:val="false"/>
          <w:vanish w:val="false"/>
        </w:rPr>
        <w:t>ïðåìîé,</w:t>
      </w:r>
      <w:r>
        <w:rPr/>
        <w:t xml:space="preserve"> ÿ áóäó íàñëàæäàòüñÿ òâîåé ïîýìîé "</w:t>
      </w:r>
      <w:r>
        <w:rPr>
          <w:b w:val="false"/>
          <w:bCs w:val="false"/>
          <w:i/>
          <w:iCs w:val="false"/>
          <w:caps w:val="false"/>
          <w:smallCaps w:val="false"/>
          <w:strike w:val="false"/>
          <w:dstrike w:val="false"/>
          <w:outline w:val="false"/>
          <w:vanish w:val="false"/>
        </w:rPr>
        <w:t>Ãèòà Ãîâèíäà"</w:t>
      </w:r>
      <w:r>
        <w:rPr/>
        <w:t xml:space="preserve">. ß áóäó ñëóøàòü åå ïîñòîÿííî, èáî îíà î÷åíü äîðîãà Ìíå. Îñòàâèâ òåëî, òû âîçâðàòèøüñÿ â Íàâàäâèïó, ß îáåùàþ òåáå. À òåïåðü îòïðàâëÿéòåñü âìåñòå ñ æåíîé â Äæàãàííàòõà Ïóðè è ïîêëîíÿéòåñü Ãîñïîäó Äæàãàííàòõå. Òàê âû îáðåòåòå ëþáîâü ê Áîãó". </w:t>
      </w:r>
    </w:p>
    <w:p>
      <w:pPr>
        <w:pStyle w:val="Sosn3"/>
        <w:bidi w:val="0"/>
        <w:ind w:firstLine="426"/>
        <w:rPr/>
      </w:pPr>
      <w:r>
        <w:rPr/>
        <w:t xml:space="preserve">Â ýòîé ìåñòíîñòè ðàñïîëîæåí Øðèïàò Äæèâû Âàíèíàòõè, à â õðàìå óñòàíîâëåíû Áîæåñòâà Øðè Øðè Ãàóðà-Íèòàé. Êîãäà-òî ñþäà ïîñòîÿííî ïðèõîäèë </w:t>
      </w:r>
      <w:r>
        <w:rPr>
          <w:b w:val="false"/>
          <w:bCs w:val="false"/>
          <w:i/>
          <w:iCs w:val="false"/>
          <w:caps w:val="false"/>
          <w:smallCaps w:val="false"/>
          <w:strike w:val="false"/>
          <w:dstrike w:val="false"/>
          <w:outline w:val="false"/>
          <w:vanish w:val="false"/>
        </w:rPr>
        <w:t>áðàõìàí</w:t>
      </w:r>
      <w:r>
        <w:rPr/>
        <w:t xml:space="preserve">, ÷òîáû ñîáèðàòü öâåòû </w:t>
      </w:r>
      <w:r>
        <w:rPr>
          <w:b w:val="false"/>
          <w:bCs w:val="false"/>
          <w:i/>
          <w:iCs w:val="false"/>
          <w:caps w:val="false"/>
          <w:smallCaps w:val="false"/>
          <w:strike w:val="false"/>
          <w:dstrike w:val="false"/>
          <w:outline w:val="false"/>
          <w:vanish w:val="false"/>
        </w:rPr>
        <w:t>÷àìïà</w:t>
      </w:r>
      <w:r>
        <w:rPr/>
        <w:t xml:space="preserve"> äëÿ ïîêëîíåíèÿ Áîæåñòâó. Óäîâëåòâîðåííûé åãî ðåãóëÿðíûì ïîêëîíåíèåì è ïðåäàííîñòüþ, Êðèøíà ïðåäñòàë ïåðåä </w:t>
      </w:r>
      <w:r>
        <w:rPr>
          <w:b w:val="false"/>
          <w:bCs w:val="false"/>
          <w:i/>
          <w:iCs w:val="false"/>
          <w:caps w:val="false"/>
          <w:smallCaps w:val="false"/>
          <w:strike w:val="false"/>
          <w:dstrike w:val="false"/>
          <w:outline w:val="false"/>
          <w:vanish w:val="false"/>
        </w:rPr>
        <w:t>áðàõìàíîì</w:t>
      </w:r>
      <w:r>
        <w:rPr/>
        <w:t xml:space="preserve"> â îáëèêå ñ òåìíîé êîæåé, à çàòåì ÿâèë çîëîòóþ ôîðìó, ñèÿÿ êàê öâåòîê </w:t>
      </w:r>
      <w:r>
        <w:rPr>
          <w:b w:val="false"/>
          <w:bCs w:val="false"/>
          <w:i/>
          <w:iCs w:val="false"/>
          <w:caps w:val="false"/>
          <w:smallCaps w:val="false"/>
          <w:strike w:val="false"/>
          <w:dstrike w:val="false"/>
          <w:outline w:val="false"/>
          <w:vanish w:val="false"/>
        </w:rPr>
        <w:t>÷àìïà</w:t>
      </w:r>
      <w:r>
        <w:rPr/>
        <w:t xml:space="preserve">. Ãîñïîäü ñêàçàë åìó, ÷òî â áóäóùåì Îí ÿâèòñÿ êàê ñûí Äæàãàííàòõè Ìèøðû, à </w:t>
      </w:r>
      <w:r>
        <w:rPr>
          <w:b w:val="false"/>
          <w:bCs w:val="false"/>
          <w:i/>
          <w:iCs w:val="false"/>
          <w:caps w:val="false"/>
          <w:smallCaps w:val="false"/>
          <w:strike w:val="false"/>
          <w:dstrike w:val="false"/>
          <w:outline w:val="false"/>
          <w:vanish w:val="false"/>
        </w:rPr>
        <w:t>áðàõìàí</w:t>
      </w:r>
      <w:r>
        <w:rPr/>
        <w:t xml:space="preserve"> ðîäèòñÿ çäåñü, â ×àìïàõàòòè, êàê Äæèâà Âàíèíàòõà è áóäåò îäíèì èç ñïóòíèêîâ Ãîñïîäà. Ýòî ìåñòî íåîòëè÷íî îò Êõàäèðàâàíà âî Âðèíäàâàíå. ×àìïàêàëàòà, îäíà èç âîñüìè </w:t>
      </w:r>
      <w:r>
        <w:rPr>
          <w:b w:val="false"/>
          <w:bCs w:val="false"/>
          <w:i/>
          <w:iCs w:val="false"/>
          <w:caps w:val="false"/>
          <w:smallCaps w:val="false"/>
          <w:strike w:val="false"/>
          <w:dstrike w:val="false"/>
          <w:outline w:val="false"/>
          <w:vanish w:val="false"/>
        </w:rPr>
        <w:t>ñàêõè</w:t>
      </w:r>
      <w:r>
        <w:rPr/>
        <w:t xml:space="preserve">, åæåäíåâíî ïðèõîäèò ñþäà çà öâåòàìè, ÷òîáû äåëàòü ãèðëÿíäû äëÿ Ðàäõè è Êðèøíû. </w:t>
      </w:r>
    </w:p>
    <w:p>
      <w:pPr>
        <w:pStyle w:val="Sosn3"/>
        <w:bidi w:val="0"/>
        <w:ind w:firstLine="426"/>
        <w:rPr/>
      </w:pPr>
      <w:r>
        <w:rPr>
          <w:rFonts w:eastAsia="Liberation Serif" w:cs="Liberation Serif"/>
        </w:rPr>
        <w:t xml:space="preserve"> </w:t>
      </w:r>
      <w:r>
        <w:rPr/>
        <w:t>Â ïðîøëîì çäåñü ïðîòåêàëà Ìàíàñè Ãàíãà è îòäåëÿëà Êîëàäâèïó îò Ðèòóäâèïû. Ê ñîæàëåíèþ, ñåé÷àñ Ìàíàñè Ãàíãà íåïðîÿâëåíà, íî íàñòàíåò äåíü, êîãäà ýòà è âñå äðóãèå ðåêè Íàâàäâèïû âíîâü ïîòåêóò. Âî Âðàæäå Ìàíàñè Ãàíãà ïðåäñòàåò â âèäå áîëüøîãî îçåðà, ðàñïîëîæåííîãî â öåíòðå Ãîâàðäõàíà</w:t>
      </w:r>
      <w:bookmarkStart w:id="55" w:name="н38"/>
      <w:r>
        <w:rPr/>
        <w:t xml:space="preserve">. </w:t>
      </w:r>
    </w:p>
    <w:p>
      <w:pPr>
        <w:pStyle w:val="Heading1"/>
        <w:bidi w:val="0"/>
        <w:rPr/>
      </w:pPr>
      <w:r>
        <w:rPr>
          <w:rFonts w:eastAsia="Liberation Sans" w:cs="Liberation Sans"/>
        </w:rPr>
        <w:t xml:space="preserve"> </w:t>
      </w:r>
      <w:r>
        <w:rPr/>
        <w:t>Ðèòóäâèïà</w:t>
      </w:r>
    </w:p>
    <w:p>
      <w:pPr>
        <w:pStyle w:val="Sosn3"/>
        <w:bidi w:val="0"/>
        <w:spacing w:before="0" w:after="0"/>
        <w:ind w:firstLine="426"/>
        <w:rPr/>
      </w:pPr>
      <w:r>
        <w:rPr/>
        <w:t>Çíàé, ÷òî ëó÷øåãî ìåñòà äëÿ ïîêëîíåíèÿ Ãîñïîäó íå íàéòè âî âñåé âñåëåííîé. Êàæäûé, êòî æèâåò çäåñü, îáðåòàåò ëþáîâü ê Áîãó. Ýòî ìåñòî ãàñèò ïûëàþùèé îãîíü ìàòåðèàëüíîãî ñóùåñòâîâàíèÿ.</w:t>
      </w:r>
    </w:p>
    <w:p>
      <w:pPr>
        <w:pStyle w:val="Sbook"/>
        <w:bidi w:val="0"/>
        <w:spacing w:before="0" w:after="60"/>
        <w:jc w:val="right"/>
        <w:rPr/>
      </w:pPr>
      <w:r>
        <w:rPr/>
        <w:t>(Íàâàäâèïà-äõàìà Ìàõàòìüÿ 12-14)</w:t>
      </w:r>
    </w:p>
    <w:p>
      <w:pPr>
        <w:pStyle w:val="Heading2"/>
        <w:bidi w:val="0"/>
        <w:spacing w:before="0" w:after="60"/>
        <w:rPr/>
      </w:pPr>
      <w:r>
        <w:rPr/>
        <w:t xml:space="preserve">Ðèòóïóðà. </w:t>
      </w:r>
    </w:p>
    <w:p>
      <w:pPr>
        <w:pStyle w:val="Sosn3"/>
        <w:bidi w:val="0"/>
        <w:ind w:firstLine="426"/>
        <w:rPr/>
      </w:pPr>
      <w:r>
        <w:rPr/>
        <w:t>Îïèñàíèå ýòîãî ìåñòà äàåòñÿ â "</w:t>
      </w:r>
      <w:r>
        <w:rPr>
          <w:b w:val="false"/>
          <w:bCs w:val="false"/>
          <w:i/>
          <w:iCs w:val="false"/>
          <w:caps w:val="false"/>
          <w:smallCaps w:val="false"/>
          <w:strike w:val="false"/>
          <w:dstrike w:val="false"/>
          <w:outline w:val="false"/>
          <w:vanish w:val="false"/>
        </w:rPr>
        <w:t>Íàâàäâèïà-äõàìà Ìàõàòìüå"</w:t>
      </w:r>
      <w:r>
        <w:rPr/>
        <w:t xml:space="preserve">. Íèòüÿíàíäà Ïðàáõó ñêàçàë: "Êàê çäåñü âîñõèòèòåëüíî. Â ïî÷òåíèè ñêëîíÿþò ãîëîâû äåðåâüÿ, äóåò ëåãêèé âåòåðîê, à íà ëóæàéêàõ ðàñöâåòàþò öâåòû. Æóææàíèå ï÷åë è àðîìàò öâåòîâ ìîãóò ñâåñòè ñ óìà". Ïðîèçíåñÿ ýòî, Íèòüÿíàíäà Ïðàáõó ïîòåðÿë íàä ñîáîé êîíòðîëü. "Ñêîðåå ïðèíåñèòå Ìíå ïàñòóøèé ðîæîê. Ìîè äðóçüÿ äàëåêî, à Êðèøíà êðåïêî ñïèò è íå ïðèäåò, Îí åùå ðåáåíîê. À ãäå Ñóáàëà è Ñóäàìà? Îäèí ÿ íå ñìîãó ïàñòè êîðîâ", - ïðîêðè÷àâ ýòî, Îí íà÷àë ïðûãàòü. </w:t>
      </w:r>
      <w:bookmarkStart w:id="56" w:name="н39"/>
      <w:bookmarkEnd w:id="51"/>
      <w:r>
        <w:rPr/>
        <w:t xml:space="preserve">Âèäÿ ñîñòîÿíèå Íèòüÿíàíäû, ïðåäàííûå ïðèïàëè ê Åãî ñòîïàì: "Î Ïðàáõó Íèòüÿíàíäà, Òâîåãî áðàòà Ãàóðàíãè çäåñü áîëüøå íåò. Îí ïðèíÿë </w:t>
      </w:r>
      <w:r>
        <w:rPr>
          <w:b w:val="false"/>
          <w:bCs w:val="false"/>
          <w:i/>
          <w:iCs w:val="false"/>
          <w:caps w:val="false"/>
          <w:smallCaps w:val="false"/>
          <w:strike w:val="false"/>
          <w:dstrike w:val="false"/>
          <w:outline w:val="false"/>
          <w:vanish w:val="false"/>
        </w:rPr>
        <w:t>ñàííüÿñó</w:t>
      </w:r>
      <w:r>
        <w:rPr/>
        <w:t xml:space="preserve"> è óøåë â Äæàãàííàòõà Ïóðè, îñèðîòèâ íàñ". Ñëîâà ïðåäàííûõ ïîâåðãëè Íèòüÿíàíäó Ïðàáõó â ãëóáîêóþ ñêîðáü, è Îí óïàë íàçåìü. "Î Êàííàéÿ</w:t>
      </w:r>
      <w:bookmarkStart w:id="57" w:name="н40"/>
      <w:r>
        <w:rPr/>
        <w:t xml:space="preserve">, Òû îñòàâèë íàñ íåñ÷àñòíûìè. Òû ïðèíÿë </w:t>
      </w:r>
      <w:r>
        <w:rPr>
          <w:b w:val="false"/>
          <w:bCs w:val="false"/>
          <w:i/>
          <w:iCs w:val="false"/>
          <w:caps w:val="false"/>
          <w:smallCaps w:val="false"/>
          <w:strike w:val="false"/>
          <w:dstrike w:val="false"/>
          <w:outline w:val="false"/>
          <w:vanish w:val="false"/>
        </w:rPr>
        <w:t>ñàííüÿñó</w:t>
      </w:r>
      <w:r>
        <w:rPr/>
        <w:t xml:space="preserve"> è ïîêèíóë íàñ. ß íå ìîãó áîëüøå æèòü. ß áðîøóñü â ßìóíó". È  Íèòüÿíàíäà Ïðàáõó ïîòåðÿë ñîçíàíèå. Âèäÿ âîçâûøåííûå äóõîâíûå ýìîöèè Íèòüÿíàíäû Ïðàáõó, ïðåäàííûå ñòàëè âîñïåâàòü ñâÿòûå èìåíà. Ïðîøëî ÷åòûðå </w:t>
      </w:r>
      <w:r>
        <w:rPr>
          <w:b w:val="false"/>
          <w:bCs w:val="false"/>
          <w:i/>
          <w:iCs w:val="false"/>
          <w:caps w:val="false"/>
          <w:smallCaps w:val="false"/>
          <w:strike w:val="false"/>
          <w:dstrike w:val="false"/>
          <w:outline w:val="false"/>
          <w:vanish w:val="false"/>
        </w:rPr>
        <w:t>äàíäû</w:t>
      </w:r>
      <w:r>
        <w:rPr/>
        <w:t>, íî Îí íå ïîäíèìàëñÿ. È ëèøü êîãäà ïðåäàííûå âîñïåëè ñëàâó Ãîñïîäà Ãàóðàíãè, Íèòüÿíàíäà Ïðàáõó ïðèøåë â ñåáÿ. "Ýòî Ðàäõà-</w:t>
      </w:r>
      <w:r>
        <w:rPr>
          <w:b w:val="false"/>
          <w:bCs w:val="false"/>
          <w:i/>
          <w:iCs w:val="false"/>
          <w:caps w:val="false"/>
          <w:smallCaps w:val="false"/>
          <w:strike w:val="false"/>
          <w:dstrike w:val="false"/>
          <w:outline w:val="false"/>
          <w:vanish w:val="false"/>
        </w:rPr>
        <w:t>êóíäà</w:t>
      </w:r>
      <w:r>
        <w:rPr/>
        <w:t xml:space="preserve">, - âîñêëèêíóë Îí, - Ãîñïîäü Ãàóðàíãà â ïîëäåíü ñîâåðøàë çäåñü </w:t>
      </w:r>
      <w:r>
        <w:rPr>
          <w:b w:val="false"/>
          <w:bCs w:val="false"/>
          <w:i/>
          <w:iCs w:val="false"/>
          <w:caps w:val="false"/>
          <w:smallCaps w:val="false"/>
          <w:strike w:val="false"/>
          <w:dstrike w:val="false"/>
          <w:outline w:val="false"/>
          <w:vanish w:val="false"/>
        </w:rPr>
        <w:t>êèðòàí</w:t>
      </w:r>
      <w:r>
        <w:rPr/>
        <w:t xml:space="preserve"> ñî Ñâîèìè ñïóòíèêàìè. Ïîñìîòðèòå íà ñèÿíèå Øüÿìà-</w:t>
      </w:r>
      <w:r>
        <w:rPr>
          <w:b w:val="false"/>
          <w:bCs w:val="false"/>
          <w:i/>
          <w:iCs w:val="false"/>
          <w:caps w:val="false"/>
          <w:smallCaps w:val="false"/>
          <w:strike w:val="false"/>
          <w:dstrike w:val="false"/>
          <w:outline w:val="false"/>
          <w:vanish w:val="false"/>
        </w:rPr>
        <w:t>êóíäû</w:t>
      </w:r>
      <w:r>
        <w:rPr/>
        <w:t xml:space="preserve">, ïðèâëåêàþùåå óìû âñåõ æèòåëåé âñåëåííîé. Âçãëÿíèòå íà ðîùè </w:t>
      </w:r>
      <w:r>
        <w:rPr>
          <w:b w:val="false"/>
          <w:bCs w:val="false"/>
          <w:i/>
          <w:iCs w:val="false"/>
          <w:caps w:val="false"/>
          <w:smallCaps w:val="false"/>
          <w:strike w:val="false"/>
          <w:dstrike w:val="false"/>
          <w:outline w:val="false"/>
          <w:vanish w:val="false"/>
        </w:rPr>
        <w:t>ñàêõè</w:t>
      </w:r>
      <w:r>
        <w:rPr/>
        <w:t xml:space="preserve">. Çäåñü â ïîëóäåííûé ÷àñ Ãîñïîäü Ãàóðàíãà, ïîãðóæåííûé â âîñïåâàíèå èìåíè Êðèøíû, äîñòàâëÿë óäîâîëüñòâèå êàæäîìó, ðàñïðîñòðàíÿÿ ëþáîâü ê Áîãó". </w:t>
      </w:r>
    </w:p>
    <w:p>
      <w:pPr>
        <w:pStyle w:val="Sosn3"/>
        <w:bidi w:val="0"/>
        <w:ind w:firstLine="426"/>
        <w:rPr/>
      </w:pPr>
      <w:r>
        <w:rPr>
          <w:rFonts w:eastAsia="Liberation Serif" w:cs="Liberation Serif"/>
        </w:rPr>
        <w:t xml:space="preserve"> </w:t>
      </w:r>
      <w:r>
        <w:rPr/>
        <w:t>Ýòî ìåñòî íåîòëè÷íî îò Ðàäõà-</w:t>
      </w:r>
      <w:r>
        <w:rPr>
          <w:b w:val="false"/>
          <w:bCs w:val="false"/>
          <w:i/>
          <w:iCs w:val="false"/>
          <w:caps w:val="false"/>
          <w:smallCaps w:val="false"/>
          <w:strike w:val="false"/>
          <w:dstrike w:val="false"/>
          <w:outline w:val="false"/>
          <w:vanish w:val="false"/>
        </w:rPr>
        <w:t>êóíäû</w:t>
      </w:r>
      <w:r>
        <w:rPr/>
        <w:t xml:space="preserve"> âî Âðèíäàâàíå. Êàê Ðàäõà è Êðèøíà êàæäûé äåíü â ïîëäåíü âñòðå÷àëèñü ó Ðàäõà-</w:t>
      </w:r>
      <w:r>
        <w:rPr>
          <w:b w:val="false"/>
          <w:bCs w:val="false"/>
          <w:i/>
          <w:iCs w:val="false"/>
          <w:caps w:val="false"/>
          <w:smallCaps w:val="false"/>
          <w:strike w:val="false"/>
          <w:dstrike w:val="false"/>
          <w:outline w:val="false"/>
          <w:vanish w:val="false"/>
        </w:rPr>
        <w:t>êóíäû</w:t>
      </w:r>
      <w:r>
        <w:rPr/>
        <w:t xml:space="preserve">, òàê è Øðè ×àéòàíüÿ Ìàõàïðàáõó ñî Ñâîèìè ñïóòíèêàìè åæåäíåâíî ïðèõîäèë ñþäà â ïîëäåíü è âåðøèë Ñâîè ñàìûå ñîêðîâåííûå èãðû. </w:t>
      </w:r>
    </w:p>
    <w:p>
      <w:pPr>
        <w:pStyle w:val="Sosn3"/>
        <w:bidi w:val="0"/>
        <w:ind w:firstLine="426"/>
        <w:rPr/>
      </w:pPr>
      <w:r>
        <w:rPr>
          <w:rFonts w:eastAsia="Liberation Serif" w:cs="Liberation Serif"/>
        </w:rPr>
        <w:t xml:space="preserve"> </w:t>
      </w:r>
      <w:r>
        <w:rPr/>
        <w:t>Â "</w:t>
      </w:r>
      <w:r>
        <w:rPr>
          <w:b w:val="false"/>
          <w:bCs w:val="false"/>
          <w:i/>
          <w:iCs w:val="false"/>
          <w:caps w:val="false"/>
          <w:smallCaps w:val="false"/>
          <w:strike w:val="false"/>
          <w:dstrike w:val="false"/>
          <w:outline w:val="false"/>
          <w:vanish w:val="false"/>
        </w:rPr>
        <w:t>Ãîâèíäà-ëèëàìðèòå"</w:t>
      </w:r>
      <w:r>
        <w:rPr/>
        <w:t xml:space="preserve"> (ãë.23) îïèñûâàåòñÿ ñëåäóþùåå. Â âîñüìè íàïðàâëåíèÿõ îò Ðàäõà-</w:t>
      </w:r>
      <w:r>
        <w:rPr>
          <w:b w:val="false"/>
          <w:bCs w:val="false"/>
          <w:i/>
          <w:iCs w:val="false"/>
          <w:caps w:val="false"/>
          <w:smallCaps w:val="false"/>
          <w:strike w:val="false"/>
          <w:dstrike w:val="false"/>
          <w:outline w:val="false"/>
          <w:vanish w:val="false"/>
        </w:rPr>
        <w:t>êóíäû</w:t>
      </w:r>
      <w:r>
        <w:rPr/>
        <w:t xml:space="preserve"> íàõîäÿòñÿ ñàäû âîñüìè ãëàâíûõ ñïóòíèö Ðàäõàðàíè (</w:t>
      </w:r>
      <w:r>
        <w:rPr>
          <w:b w:val="false"/>
          <w:bCs w:val="false"/>
          <w:i/>
          <w:iCs w:val="false"/>
          <w:caps w:val="false"/>
          <w:smallCaps w:val="false"/>
          <w:strike w:val="false"/>
          <w:dstrike w:val="false"/>
          <w:outline w:val="false"/>
          <w:vanish w:val="false"/>
        </w:rPr>
        <w:t>àøòà ñàêõè</w:t>
      </w:r>
      <w:r>
        <w:rPr/>
        <w:t>): Ëàëèòà-</w:t>
      </w:r>
      <w:r>
        <w:rPr>
          <w:b w:val="false"/>
          <w:bCs w:val="false"/>
          <w:i/>
          <w:iCs w:val="false"/>
          <w:caps w:val="false"/>
          <w:smallCaps w:val="false"/>
          <w:strike w:val="false"/>
          <w:dstrike w:val="false"/>
          <w:outline w:val="false"/>
          <w:vanish w:val="false"/>
        </w:rPr>
        <w:t>êóíäæà</w:t>
      </w:r>
      <w:r>
        <w:rPr/>
        <w:t xml:space="preserve"> - íà ñåâåðå, Âèøàêõàíàíäà-</w:t>
      </w:r>
      <w:r>
        <w:rPr>
          <w:b w:val="false"/>
          <w:bCs w:val="false"/>
          <w:i/>
          <w:iCs w:val="false"/>
          <w:caps w:val="false"/>
          <w:smallCaps w:val="false"/>
          <w:strike w:val="false"/>
          <w:dstrike w:val="false"/>
          <w:outline w:val="false"/>
          <w:vanish w:val="false"/>
        </w:rPr>
        <w:t>êóíäæà</w:t>
      </w:r>
      <w:r>
        <w:rPr/>
        <w:t xml:space="preserve"> - íà ñåâåðî-âîñòîêå, ×èòðàíàíäà-</w:t>
      </w:r>
      <w:r>
        <w:rPr>
          <w:b w:val="false"/>
          <w:bCs w:val="false"/>
          <w:i/>
          <w:iCs w:val="false"/>
          <w:caps w:val="false"/>
          <w:smallCaps w:val="false"/>
          <w:strike w:val="false"/>
          <w:dstrike w:val="false"/>
          <w:outline w:val="false"/>
          <w:vanish w:val="false"/>
        </w:rPr>
        <w:t>êóíäæà</w:t>
      </w:r>
      <w:r>
        <w:rPr/>
        <w:t xml:space="preserve"> - íà âîñòîêå, Èíäóëåêõàíàíäà-</w:t>
      </w:r>
      <w:r>
        <w:rPr>
          <w:b w:val="false"/>
          <w:bCs w:val="false"/>
          <w:i/>
          <w:iCs w:val="false"/>
          <w:caps w:val="false"/>
          <w:smallCaps w:val="false"/>
          <w:strike w:val="false"/>
          <w:dstrike w:val="false"/>
          <w:outline w:val="false"/>
          <w:vanish w:val="false"/>
        </w:rPr>
        <w:t>êóíäæà</w:t>
      </w:r>
      <w:r>
        <w:rPr/>
        <w:t xml:space="preserve"> - íà þãî-âîñòîêå, ×àìïàêàëàòàíàíäà-</w:t>
      </w:r>
      <w:r>
        <w:rPr>
          <w:b w:val="false"/>
          <w:bCs w:val="false"/>
          <w:i/>
          <w:iCs w:val="false"/>
          <w:caps w:val="false"/>
          <w:smallCaps w:val="false"/>
          <w:strike w:val="false"/>
          <w:dstrike w:val="false"/>
          <w:outline w:val="false"/>
          <w:vanish w:val="false"/>
        </w:rPr>
        <w:t>êóíäæà</w:t>
      </w:r>
      <w:r>
        <w:rPr/>
        <w:t xml:space="preserve"> - íà þãå, Ðàíãàäåâüÿíàíäà-</w:t>
      </w:r>
      <w:r>
        <w:rPr>
          <w:b w:val="false"/>
          <w:bCs w:val="false"/>
          <w:i/>
          <w:iCs w:val="false"/>
          <w:caps w:val="false"/>
          <w:smallCaps w:val="false"/>
          <w:strike w:val="false"/>
          <w:dstrike w:val="false"/>
          <w:outline w:val="false"/>
          <w:vanish w:val="false"/>
        </w:rPr>
        <w:t>êóíäæà</w:t>
      </w:r>
      <w:r>
        <w:rPr/>
        <w:t xml:space="preserve"> - íà þãî-çàïàäå, Òóíãàâèäüÿíàíäà-</w:t>
      </w:r>
      <w:r>
        <w:rPr>
          <w:b w:val="false"/>
          <w:bCs w:val="false"/>
          <w:i/>
          <w:iCs w:val="false"/>
          <w:caps w:val="false"/>
          <w:smallCaps w:val="false"/>
          <w:strike w:val="false"/>
          <w:dstrike w:val="false"/>
          <w:outline w:val="false"/>
          <w:vanish w:val="false"/>
        </w:rPr>
        <w:t>êóíäæà</w:t>
      </w:r>
      <w:r>
        <w:rPr/>
        <w:t xml:space="preserve"> - íà çàïàäå è Ñóäåâüÿíàíäà-</w:t>
      </w:r>
      <w:r>
        <w:rPr>
          <w:b w:val="false"/>
          <w:bCs w:val="false"/>
          <w:i/>
          <w:iCs w:val="false"/>
          <w:caps w:val="false"/>
          <w:smallCaps w:val="false"/>
          <w:strike w:val="false"/>
          <w:dstrike w:val="false"/>
          <w:outline w:val="false"/>
          <w:vanish w:val="false"/>
        </w:rPr>
        <w:t>êóíäæà</w:t>
      </w:r>
      <w:r>
        <w:rPr/>
        <w:t xml:space="preserve"> - íà ñåâåðî-çàïàäå. Ýòè ñàäû èìåþò ôîðìó âîñüìèóãîëüíèêà, è êàæäûé èõ íèõ, â ñâîþ î÷åðåäü, îêðóæàþò âîñåìü ñàäîâ, ïðèíàäëåæàùèõ ñëóæàíêàì ãëàâíûõ </w:t>
      </w:r>
      <w:r>
        <w:rPr>
          <w:b w:val="false"/>
          <w:bCs w:val="false"/>
          <w:i/>
          <w:iCs w:val="false"/>
          <w:caps w:val="false"/>
          <w:smallCaps w:val="false"/>
          <w:strike w:val="false"/>
          <w:dstrike w:val="false"/>
          <w:outline w:val="false"/>
          <w:vanish w:val="false"/>
        </w:rPr>
        <w:t>ãîïè</w:t>
      </w:r>
      <w:r>
        <w:rPr/>
        <w:t>. Øüÿìà-</w:t>
      </w:r>
      <w:r>
        <w:rPr>
          <w:b w:val="false"/>
          <w:bCs w:val="false"/>
          <w:i/>
          <w:iCs w:val="false"/>
          <w:caps w:val="false"/>
          <w:smallCaps w:val="false"/>
          <w:strike w:val="false"/>
          <w:dstrike w:val="false"/>
          <w:outline w:val="false"/>
          <w:vanish w:val="false"/>
        </w:rPr>
        <w:t>êóíäó</w:t>
      </w:r>
      <w:r>
        <w:rPr/>
        <w:t xml:space="preserve"> òàêæå îêðóæàþò âîñåìü ñàäîâ, çà êîòîðûìè óõàæèâàþò âîñåìü ïðèÿòåëåé Êðèøíû (</w:t>
      </w:r>
      <w:r>
        <w:rPr>
          <w:b w:val="false"/>
          <w:bCs w:val="false"/>
          <w:i/>
          <w:iCs w:val="false"/>
          <w:caps w:val="false"/>
          <w:smallCaps w:val="false"/>
          <w:strike w:val="false"/>
          <w:dstrike w:val="false"/>
          <w:outline w:val="false"/>
          <w:vanish w:val="false"/>
        </w:rPr>
        <w:t>àøòàïðèÿ ñàêõà</w:t>
      </w:r>
      <w:r>
        <w:rPr/>
        <w:t>): Ìàäõóìàíãàëàíàíäà-</w:t>
      </w:r>
      <w:r>
        <w:rPr>
          <w:b w:val="false"/>
          <w:bCs w:val="false"/>
          <w:i/>
          <w:iCs w:val="false"/>
          <w:caps w:val="false"/>
          <w:smallCaps w:val="false"/>
          <w:strike w:val="false"/>
          <w:dstrike w:val="false"/>
          <w:outline w:val="false"/>
          <w:vanish w:val="false"/>
        </w:rPr>
        <w:t>êóíäæà</w:t>
      </w:r>
      <w:r>
        <w:rPr/>
        <w:t xml:space="preserve"> - íà ñåâåðå, Óäæäæâàëàíàíäà-</w:t>
      </w:r>
      <w:r>
        <w:rPr>
          <w:b w:val="false"/>
          <w:bCs w:val="false"/>
          <w:i/>
          <w:iCs w:val="false"/>
          <w:caps w:val="false"/>
          <w:smallCaps w:val="false"/>
          <w:strike w:val="false"/>
          <w:dstrike w:val="false"/>
          <w:outline w:val="false"/>
          <w:vanish w:val="false"/>
        </w:rPr>
        <w:t>êóíäæà</w:t>
      </w:r>
      <w:r>
        <w:rPr/>
        <w:t xml:space="preserve"> - íà ñåâåðî-âîñòîêå, Àðäæóíàíàíäà-</w:t>
      </w:r>
      <w:r>
        <w:rPr>
          <w:b w:val="false"/>
          <w:bCs w:val="false"/>
          <w:i/>
          <w:iCs w:val="false"/>
          <w:caps w:val="false"/>
          <w:smallCaps w:val="false"/>
          <w:strike w:val="false"/>
          <w:dstrike w:val="false"/>
          <w:outline w:val="false"/>
          <w:vanish w:val="false"/>
        </w:rPr>
        <w:t>êóíäæà</w:t>
      </w:r>
      <w:r>
        <w:rPr/>
        <w:t xml:space="preserve"> - íà âîñòîêå, Ãàíäõàðàíàíäà-</w:t>
      </w:r>
      <w:r>
        <w:rPr>
          <w:b w:val="false"/>
          <w:bCs w:val="false"/>
          <w:i/>
          <w:iCs w:val="false"/>
          <w:caps w:val="false"/>
          <w:smallCaps w:val="false"/>
          <w:strike w:val="false"/>
          <w:dstrike w:val="false"/>
          <w:outline w:val="false"/>
          <w:vanish w:val="false"/>
        </w:rPr>
        <w:t>êóíäæà</w:t>
      </w:r>
      <w:r>
        <w:rPr/>
        <w:t xml:space="preserve"> - íà þãî-âîñòîêå, Âèäàãäõàíàíäà-</w:t>
      </w:r>
      <w:r>
        <w:rPr>
          <w:b w:val="false"/>
          <w:bCs w:val="false"/>
          <w:i/>
          <w:iCs w:val="false"/>
          <w:caps w:val="false"/>
          <w:smallCaps w:val="false"/>
          <w:strike w:val="false"/>
          <w:dstrike w:val="false"/>
          <w:outline w:val="false"/>
          <w:vanish w:val="false"/>
        </w:rPr>
        <w:t>êóíäæà</w:t>
      </w:r>
      <w:r>
        <w:rPr/>
        <w:t xml:space="preserve"> - íà þãå, Áõðàíãàíàíäà-</w:t>
      </w:r>
      <w:r>
        <w:rPr>
          <w:b w:val="false"/>
          <w:bCs w:val="false"/>
          <w:i/>
          <w:iCs w:val="false"/>
          <w:caps w:val="false"/>
          <w:smallCaps w:val="false"/>
          <w:strike w:val="false"/>
          <w:dstrike w:val="false"/>
          <w:outline w:val="false"/>
          <w:vanish w:val="false"/>
        </w:rPr>
        <w:t>êóíäæà</w:t>
      </w:r>
      <w:r>
        <w:rPr/>
        <w:t xml:space="preserve"> - íà þãî-çàïàäå, Êîêèëàíàíäà-</w:t>
      </w:r>
      <w:r>
        <w:rPr>
          <w:b w:val="false"/>
          <w:bCs w:val="false"/>
          <w:i/>
          <w:iCs w:val="false"/>
          <w:caps w:val="false"/>
          <w:smallCaps w:val="false"/>
          <w:strike w:val="false"/>
          <w:dstrike w:val="false"/>
          <w:outline w:val="false"/>
          <w:vanish w:val="false"/>
        </w:rPr>
        <w:t>êóíäæà</w:t>
      </w:r>
      <w:r>
        <w:rPr/>
        <w:t xml:space="preserve"> - íà çàïàäå è Ñóáàëàíàíäà-</w:t>
      </w:r>
      <w:r>
        <w:rPr>
          <w:b w:val="false"/>
          <w:bCs w:val="false"/>
          <w:i/>
          <w:iCs w:val="false"/>
          <w:caps w:val="false"/>
          <w:smallCaps w:val="false"/>
          <w:strike w:val="false"/>
          <w:dstrike w:val="false"/>
          <w:outline w:val="false"/>
          <w:vanish w:val="false"/>
        </w:rPr>
        <w:t>êóíäæà</w:t>
      </w:r>
      <w:r>
        <w:rPr/>
        <w:t xml:space="preserve"> - íà ñåâåðî-çàïàäå. </w:t>
      </w:r>
    </w:p>
    <w:p>
      <w:pPr>
        <w:pStyle w:val="Sosn3"/>
        <w:bidi w:val="0"/>
        <w:ind w:firstLine="426"/>
        <w:rPr/>
      </w:pPr>
      <w:r>
        <w:rPr/>
        <w:t>Òîò, êòî ñîâåðøàåò îìîâåíèå â Ðàäõà-</w:t>
      </w:r>
      <w:r>
        <w:rPr>
          <w:b w:val="false"/>
          <w:bCs w:val="false"/>
          <w:i/>
          <w:iCs w:val="false"/>
          <w:caps w:val="false"/>
          <w:smallCaps w:val="false"/>
          <w:strike w:val="false"/>
          <w:dstrike w:val="false"/>
          <w:outline w:val="false"/>
          <w:vanish w:val="false"/>
        </w:rPr>
        <w:t>êóíäå</w:t>
      </w:r>
      <w:r>
        <w:rPr/>
        <w:t>, îáðåòàåò ëþáîâü ê Áîãó. Ðàäõà-</w:t>
      </w:r>
      <w:r>
        <w:rPr>
          <w:b w:val="false"/>
          <w:bCs w:val="false"/>
          <w:i/>
          <w:iCs w:val="false"/>
          <w:caps w:val="false"/>
          <w:smallCaps w:val="false"/>
          <w:strike w:val="false"/>
          <w:dstrike w:val="false"/>
          <w:outline w:val="false"/>
          <w:vanish w:val="false"/>
        </w:rPr>
        <w:t>êóíäà</w:t>
      </w:r>
      <w:r>
        <w:rPr/>
        <w:t xml:space="preserve"> - íàèáîëåå âîçâûøåííîå ñâÿòîå ìåñòî. Íî åñëè ÷åëîâåê ñîâåðøèò â Ðàäõà-</w:t>
      </w:r>
      <w:r>
        <w:rPr>
          <w:b w:val="false"/>
          <w:bCs w:val="false"/>
          <w:i/>
          <w:iCs w:val="false"/>
          <w:caps w:val="false"/>
          <w:smallCaps w:val="false"/>
          <w:strike w:val="false"/>
          <w:dstrike w:val="false"/>
          <w:outline w:val="false"/>
          <w:vanish w:val="false"/>
        </w:rPr>
        <w:t>êóíäå</w:t>
      </w:r>
      <w:r>
        <w:rPr/>
        <w:t xml:space="preserve"> âî Âðèíäàâàíå äàæå íåçíà÷èòåëüíîå îñêîðáëåíèå, îí îòïðàâèòñÿ â àä. À çäåñü Øðè ×àéòàíüÿ Ìàõàïðàáõó òàê ìèëîñòèâ, ÷òî íå ïðèíèìàåò îñêîðáëåíèé âî âíèìàíèå è äàðóåò êàæäîìó ïðèøåäøåìó ñþäà ÷èñòóþ ëþáîâü ê Áîãó. </w:t>
      </w:r>
    </w:p>
    <w:p>
      <w:pPr>
        <w:pStyle w:val="Heading2"/>
        <w:bidi w:val="0"/>
        <w:rPr/>
      </w:pPr>
      <w:r>
        <w:rPr/>
        <w:t xml:space="preserve">Âèäüÿíàãàð. </w:t>
      </w:r>
    </w:p>
    <w:p>
      <w:pPr>
        <w:pStyle w:val="Sosn3"/>
        <w:keepNext w:val="true"/>
        <w:bidi w:val="0"/>
        <w:spacing w:before="0" w:after="0"/>
        <w:ind w:firstLine="426"/>
        <w:rPr/>
      </w:pPr>
      <w:r>
        <w:rPr/>
        <w:t>ß ïîêëîíÿþñü èçíà÷àëüíîìó</w:t>
      </w:r>
      <w:bookmarkStart w:id="58" w:name="н41"/>
      <w:bookmarkEnd w:id="52"/>
      <w:r>
        <w:rPr/>
        <w:t xml:space="preserve"> Ãîñïîäó Ãîâèíäå, êîòîðîãî íåëüçÿ äîñòè÷ü ïðîñòûì èçó÷åíèåì Âåä, íî êòî ëåãêî äîñòèæèì ïðè ïîìîùè ÷èñòîãî ïðåäàííîãî ñëóæåíèÿ, íåðàçðóøèìîìó, íå èìåþùåìó íè íà÷àëà, íè êîíöà, ÷üÿ ôîðìà áåñïðåäåëüíà, êòî åñòü èçíà÷àëüíàÿ è âå÷íàÿ Ïóðóøà, è â òî æå âðåìÿ ýòî ëè÷íîñòü, ïëåíÿþùàÿ êðàñîòîé öâåòóùåé þíîñòè. </w:t>
      </w:r>
    </w:p>
    <w:p>
      <w:pPr>
        <w:pStyle w:val="Sbook"/>
        <w:keepNext w:val="true"/>
        <w:bidi w:val="0"/>
        <w:spacing w:before="0" w:after="0"/>
        <w:jc w:val="right"/>
        <w:rPr/>
      </w:pPr>
      <w:r>
        <w:rPr/>
        <w:t>(Áðàõìà-ñàìõèòà 33)</w:t>
      </w:r>
    </w:p>
    <w:p>
      <w:pPr>
        <w:pStyle w:val="Sosn3"/>
        <w:bidi w:val="0"/>
        <w:ind w:firstLine="426"/>
        <w:rPr/>
      </w:pPr>
      <w:r>
        <w:rPr>
          <w:rFonts w:eastAsia="Liberation Serif" w:cs="Liberation Serif"/>
        </w:rPr>
        <w:t xml:space="preserve"> </w:t>
      </w:r>
      <w:r>
        <w:rPr/>
        <w:t xml:space="preserve">Çäåñü ðîäèëñÿ è ïðîâåë ìîëîäûå ãîäû Ñàðâàáõàóìà Áõàòòà÷àðüÿ. Íî ïåðåä ñàìûì ÿâëåíèåì Ãîñïîäà ×àéòàíüè îí ïåðååõàë â Äæàãàííàòõà Ïóðè, ðàññóæäàÿ òàê: "Åñëè ÿ è â ñàìîì äåëå ïðåäàííûé Ãîñïîäà ×àéòàíüè, òî ïðèâëåêó Åãî ê ñåáå". Ñ òàêèìè ìûñëÿìè Áõàòòà÷àðüÿ æèë â Äæàãàííàòõà Ïóðè è ïðåïîäàâàë èìïåðñîíàëüíîå òîëêîâàíèå Âåäàíòà-ñóòð, áóäó÷è óâåðåííûì, ÷òî îäíàæäû Ãîñïîäü ïðèäåò ñþäà, ðàçîáüåò âñå åãî èíòåðïðåòàöèè è óñòàíîâèò ëè÷íîñòíóþ äîêòðèíó. </w:t>
      </w:r>
    </w:p>
    <w:p>
      <w:pPr>
        <w:pStyle w:val="Sosn3"/>
        <w:bidi w:val="0"/>
        <w:ind w:firstLine="426"/>
        <w:rPr/>
      </w:pPr>
      <w:r>
        <w:rPr>
          <w:rFonts w:eastAsia="Liberation Serif" w:cs="Liberation Serif"/>
        </w:rPr>
        <w:t xml:space="preserve"> </w:t>
      </w:r>
      <w:r>
        <w:rPr/>
        <w:t>Â "</w:t>
      </w:r>
      <w:r>
        <w:rPr>
          <w:b w:val="false"/>
          <w:bCs w:val="false"/>
          <w:i/>
          <w:iCs w:val="false"/>
          <w:caps w:val="false"/>
          <w:smallCaps w:val="false"/>
          <w:strike w:val="false"/>
          <w:dstrike w:val="false"/>
          <w:outline w:val="false"/>
          <w:vanish w:val="false"/>
        </w:rPr>
        <w:t>Íàâàäâèïà-äõàìà Ìàõàòìüå"</w:t>
      </w:r>
      <w:r>
        <w:rPr/>
        <w:t xml:space="preserve"> ïðèâîäèòñÿ òàêîå îïèñàíèå. Âî âðåìÿ </w:t>
      </w:r>
      <w:r>
        <w:rPr>
          <w:b w:val="false"/>
          <w:bCs w:val="false"/>
          <w:i/>
          <w:iCs w:val="false"/>
          <w:caps w:val="false"/>
          <w:smallCaps w:val="false"/>
          <w:strike w:val="false"/>
          <w:dstrike w:val="false"/>
          <w:outline w:val="false"/>
          <w:vanish w:val="false"/>
        </w:rPr>
        <w:t>ïðàëàè</w:t>
      </w:r>
      <w:r>
        <w:rPr/>
        <w:t xml:space="preserve"> (âñåëåíñêîãî ïîòîïà) Íàâàäâèïà, âå÷íàÿ </w:t>
      </w:r>
      <w:r>
        <w:rPr>
          <w:b w:val="false"/>
          <w:bCs w:val="false"/>
          <w:i/>
          <w:iCs w:val="false"/>
          <w:caps w:val="false"/>
          <w:smallCaps w:val="false"/>
          <w:strike w:val="false"/>
          <w:dstrike w:val="false"/>
          <w:outline w:val="false"/>
          <w:vanish w:val="false"/>
        </w:rPr>
        <w:t>äõàìà</w:t>
      </w:r>
      <w:r>
        <w:rPr/>
        <w:t xml:space="preserve">, îñòàëàñü íåòðîíóòîé â ñâîåé ôîðìå âîñüìèëåïåñòêîâîãî ëîòîñà. Âñå </w:t>
      </w:r>
      <w:r>
        <w:rPr>
          <w:b w:val="false"/>
          <w:bCs w:val="false"/>
          <w:i/>
          <w:iCs w:val="false"/>
          <w:caps w:val="false"/>
          <w:smallCaps w:val="false"/>
          <w:strike w:val="false"/>
          <w:dstrike w:val="false"/>
          <w:outline w:val="false"/>
          <w:vanish w:val="false"/>
        </w:rPr>
        <w:t>àâàòàðû</w:t>
      </w:r>
      <w:r>
        <w:rPr/>
        <w:t xml:space="preserve"> è íàèáîëåå óäà÷ëèâûå æèâûå ñóùåñòâà âî âðåìÿ óíè÷òîæåíèÿ íàõîäèëèñü âíóòðè ýòîãî ëîòîñà. Ìàòñüÿ, èíêàðíàöèÿ ðûáû, äîñòàâèëà Âåäû â Âèäüÿíàãàð â Ðèòóäâèïå. Ïîñêîëüêó â Âåäàõ çàêëþ÷åíî âñå çíàíèå, ýòî ìåñòî íàçûâàåòñÿ Âèäüÿíàãàð (ìåñòî çíàíèÿ). Êîãäà Ãîñïîäü Áðàõìà â ñòðàõå âçãëÿíóë íà ïîäâåðãàåìóþ îïóñòîøåíèþ çåìëþ, Ãîñïîäü ÿâèë åìó Ñâîþ ìèëîñòü, ïîçâîëèâ îñòàòüñÿ â ýòîì ìåñòå. Áðàõìà îòêðûë ðîò, è èç åãî ÿçûêà ðîäèëàñü Ñàðàñâàòè. Ñ åå ïîìîùüþ Áðàõìà ïîëó÷èë âîçìîæíîñòü âîçíîñèòü Ãîñïîäó ìîëèòâû. Â ïåðèîä òâîðåíèÿ </w:t>
      </w:r>
      <w:r>
        <w:rPr>
          <w:b w:val="false"/>
          <w:bCs w:val="false"/>
          <w:i/>
          <w:iCs w:val="false"/>
          <w:caps w:val="false"/>
          <w:smallCaps w:val="false"/>
          <w:strike w:val="false"/>
          <w:dstrike w:val="false"/>
          <w:outline w:val="false"/>
          <w:vanish w:val="false"/>
        </w:rPr>
        <w:t>ìàéÿ</w:t>
      </w:r>
      <w:r>
        <w:rPr/>
        <w:t xml:space="preserve"> ïåðåñåêàåò ðåêó Âèðàäæà è ðàçâîðà÷èâàåò ñâîè òðè </w:t>
      </w:r>
      <w:r>
        <w:rPr>
          <w:b w:val="false"/>
          <w:bCs w:val="false"/>
          <w:i/>
          <w:iCs w:val="false"/>
          <w:caps w:val="false"/>
          <w:smallCaps w:val="false"/>
          <w:strike w:val="false"/>
          <w:dstrike w:val="false"/>
          <w:outline w:val="false"/>
          <w:vanish w:val="false"/>
        </w:rPr>
        <w:t>ãóíû</w:t>
      </w:r>
      <w:r>
        <w:rPr/>
        <w:t xml:space="preserve">. Ïðèíèìàÿ ïðèáåæèùå ýòîé îáèòåëè Ñàðàñâàòè, </w:t>
      </w:r>
      <w:r>
        <w:rPr>
          <w:b w:val="false"/>
          <w:bCs w:val="false"/>
          <w:i/>
          <w:iCs w:val="false"/>
          <w:caps w:val="false"/>
          <w:smallCaps w:val="false"/>
          <w:strike w:val="false"/>
          <w:dstrike w:val="false"/>
          <w:outline w:val="false"/>
          <w:vanish w:val="false"/>
        </w:rPr>
        <w:t>ðèøè</w:t>
      </w:r>
      <w:r>
        <w:rPr/>
        <w:t xml:space="preserve"> ïîáåäèëè íåâåæåñòâî. Ïîëó÷èâ íàñòàâëåíèÿ ïî 64 âåòâÿì çíàíèÿ, îíè ïîñåëèëèñü çàòåì â ðàçëè÷íûõ ÷àñòÿõ çåìëè. Íî âñå ýòè îòäåëüíûå îáëàñòè çíàíèÿ â äåéñòâèòåëüíîñòè íàõîäÿòñÿ â Âèäüÿíàãàðå. Èìåííî çäåñü ìèëîñòüþ Íàðàäû Ìóíè Âàëìèêè çàïèñàë "</w:t>
      </w:r>
      <w:r>
        <w:rPr>
          <w:b w:val="false"/>
          <w:bCs w:val="false"/>
          <w:i/>
          <w:iCs w:val="false"/>
          <w:caps w:val="false"/>
          <w:smallCaps w:val="false"/>
          <w:strike w:val="false"/>
          <w:dstrike w:val="false"/>
          <w:outline w:val="false"/>
          <w:vanish w:val="false"/>
        </w:rPr>
        <w:t>Ðàìàÿíó"</w:t>
      </w:r>
      <w:r>
        <w:rPr/>
        <w:t xml:space="preserve">, à Äõàíâàíòàðè - Àþðâåäó. Ïî ïðîñüáå </w:t>
      </w:r>
      <w:r>
        <w:rPr>
          <w:b w:val="false"/>
          <w:bCs w:val="false"/>
          <w:i/>
          <w:iCs w:val="false"/>
          <w:caps w:val="false"/>
          <w:smallCaps w:val="false"/>
          <w:strike w:val="false"/>
          <w:dstrike w:val="false"/>
          <w:outline w:val="false"/>
          <w:vanish w:val="false"/>
        </w:rPr>
        <w:t>ðèøè</w:t>
      </w:r>
      <w:r>
        <w:rPr/>
        <w:t xml:space="preserve"> Ãîñïîäü Áðàõìà ñîçäàë çäåñü ÷åòûðå Âåäû, à Íàðàäà Ìóíè â ýòîì ñâÿòîì ìåñòå ñîñòàâèë Ïàí÷àðàòðó äëÿ îáó÷åíèÿ ëþäåé ïðàêòèêå ïðåäàííîãî ñëóæåíèÿ. Óïàíèøàäû âå÷íî ïðåáûâàþò â Âèäüÿíàãàðå è ïîêëîíÿþòñÿ Ãîñïîäó Ãàóðàíãå. Ïðîñòî ïîñåùàÿ ýòî ìåñòî, ÷åëîâåê îáðåòàåò âñå çíàíèå. Õîòÿ ñóùåñòâóåò ìíîæåñòâî ìíåíèé î òî÷íîì ðàñïîëîæåíèè ñâÿòûõ ìåñò â Íàâàäâèïà-</w:t>
      </w:r>
      <w:r>
        <w:rPr>
          <w:b w:val="false"/>
          <w:bCs w:val="false"/>
          <w:i/>
          <w:iCs w:val="false"/>
          <w:caps w:val="false"/>
          <w:smallCaps w:val="false"/>
          <w:strike w:val="false"/>
          <w:dstrike w:val="false"/>
          <w:outline w:val="false"/>
          <w:vanish w:val="false"/>
        </w:rPr>
        <w:t>äõàìå</w:t>
      </w:r>
      <w:r>
        <w:rPr/>
        <w:t xml:space="preserve">, ìû ïðèäåðæèâàåìñÿ òî÷êè çðåíèÿ Øðèëû Áõàêòèâèíîäû Òõàêóðà è Ãîñïîäà Íèòüÿíàíäû, êîòîðûå àâòîðèòåòíî çàÿâëÿëè, ÷òî Âèäüÿíàãàð íàõîäèòñÿ â Ðèòóäâèïå. </w:t>
      </w:r>
    </w:p>
    <w:p>
      <w:pPr>
        <w:pStyle w:val="Sosn3"/>
        <w:bidi w:val="0"/>
        <w:ind w:firstLine="426"/>
        <w:rPr/>
      </w:pPr>
      <w:r>
        <w:rPr>
          <w:rFonts w:eastAsia="Liberation Serif" w:cs="Liberation Serif"/>
        </w:rPr>
        <w:t xml:space="preserve"> </w:t>
      </w:r>
      <w:r>
        <w:rPr/>
        <w:t>Â "</w:t>
      </w:r>
      <w:r>
        <w:rPr>
          <w:b w:val="false"/>
          <w:bCs w:val="false"/>
          <w:i/>
          <w:iCs w:val="false"/>
          <w:caps w:val="false"/>
          <w:smallCaps w:val="false"/>
          <w:strike w:val="false"/>
          <w:dstrike w:val="false"/>
          <w:outline w:val="false"/>
          <w:vanish w:val="false"/>
        </w:rPr>
        <w:t>×àéòàíüÿ-Áõàãàâàòàì"</w:t>
      </w:r>
      <w:r>
        <w:rPr/>
        <w:t xml:space="preserve"> îïèñàíà òàêàÿ èñòîðèÿ. Êîãäà Øðè ×àéòàíüÿ   Ìàõàïðàáõó âïåðâûå ïðèøåë â øêîëó, îí ñìîã íàïèñàòü âåñü àëôàâèò,   âçãëÿíóâ íà íåãî òîëüêî ðàç. Äðóçüÿ è ðîäñòâåííèêè áûëè èçóìëåíû. Çà äâà äíÿ Îí îâëàäåë îñíîâàìè âñåõ çíàíèé. À ïîòîì Îí ñòàë ïîñòîÿííî, äåíü è íî÷ü, ïèñàòü èìåíà Øðè Êðèøíû: Ðàìà, Êðèøíà, Ìóðàðè, Ìóêóíäà è ò.ä. Çâó÷àíèå àëôàâèòà èç Åãî óñò áûëî òàê ñëàäîñòíî, ÷òî î÷àðîâûâàëî íàñòàâíèêîâ.</w:t>
      </w:r>
      <w:bookmarkStart w:id="59" w:name="н46"/>
      <w:r>
        <w:rPr/>
        <w:t xml:space="preserve"> Ïîçäíåå Øðè ×àéòàíüÿ ïåðåøåë â øêîëó Ãàíãè À÷àðüè, êîòîðûé íåîòëè÷åí îò Ñàíäèïàíè Ìóíè â èãðàõ Êðèøíû. Âñå íàñòàâëåíèÿ Ãàíãè À÷àðüè Îí óñâàèâàë ñ ïåðâîãî ðàçà. Ïîñëå óðîêîâ ×àéòàíüÿ Ìàõàïðàáõó øåë íà Ãàíãó êóïàòüñÿ. Çäåñü Îí óñòðàèâàë äèñïóòû ñ äðóãèìè ó÷åíèêàìè, áðîñàÿ èì âûçîâ: "Ñïðîñèòå ìåíÿ, î ÷åì õîòèòå, è ß îòâå÷ó âàì". "Ïî÷åìó Òû òàê ãîðä?" - óäèâëÿëñÿ îäèí èç ó÷åíèêîâ. "Çàäàé ìíå ëþáîé âîïðîñ, è ß îòûùó îòâåò", - îòâå÷àë ×àéòàíüÿ Ìàõàïðàáõó. Ó÷åíèêè ïðèíèìàëè Åãî âûçîâ è íà÷èíàëè çàäàâàòü âîïðîñû, à Ìàõàïðàáõó ñ ëåãêîñòüþ íà íèõ îòâå÷àë. Ïîñëå ýòîãî Îí îáû÷íî óëûáàëñÿ è ãîâîðèë: "À òåïåðü ß îïðîâåðãíó âñå òî, ÷òî óæå </w:t>
      </w:r>
      <w:bookmarkStart w:id="60" w:name="н91"/>
      <w:bookmarkEnd w:id="53"/>
      <w:r>
        <w:rPr/>
        <w:t xml:space="preserve">äîêàçàë ïðåæäå". È Îí ðàçáèâàë âñå çàêëþ÷åíèÿ, êîòîðûå îòñòàèâàë ðàíåå. Îí íàõîäèë íåäîñòàòêè è ïðîòèâîðå÷èÿ âî âñåì òîì, ÷òî ãîâîðèë ïðåæäå, è ñïðàøèâàë ïðèñóòñòâóþùèõ: "Êòî îáëàäàåò òàêîé ñèëîé ðàçóìà, ÷òîáû óáåäèòü âàñ â íåëîãè÷íîñòè è áåçäîêàçàòåëüíîñòè âñåãî ñêàçàííîãî Ìíîé?" Ó÷åíèêè î÷åíü óäèâëÿëèñü. "À ñåé÷àñ, - ãîâîðèë Ìàõàïðàáõó, - ß çàíîâî âîññòàíîâëþ âñå òî, ÷òî îïðîâåðãíóë. Ïîñëóøàéòå Ìåíÿ". È Ãîñïîäü Ãàóðàíãà ñîâåðøåííûì îáðàçîì ðàçáèâàë âñå ïðåæíèå çàêëþ÷åíèÿ. Ó÷åíèêè áûëè ïîðàæåíû. Îíè îáíèìàëè Åãî è ãîâîðèëè: "Ïîéäåì äîìîé. Çàâòðà ìû çàäàäèì òåáå áîëüøå âîïðîñîâ". Êàæäûé äåíü Ìàõàïðàáõó îòïðàâëÿëñÿ â øêîëó, à çàòåì óõîäèë èãðàòü íà áåðåã Ãàíãè. Æåëàÿ óâèäåòü ýòè èãðû, âåëèêèé ìóäðåö Áðèõàñïàòè, äóõîâíûé ó÷èòåëü </w:t>
      </w:r>
      <w:bookmarkStart w:id="61" w:name="н92"/>
      <w:r>
        <w:rPr/>
        <w:t>ïîëóáîãîâ, âìåñòå ñî ñâîèìè ó÷åíèêàìè ïðèíÿë ðîæäåíèå â Íàâàäâèïå.</w:t>
      </w:r>
    </w:p>
    <w:p>
      <w:pPr>
        <w:pStyle w:val="Sosn3"/>
        <w:bidi w:val="0"/>
        <w:ind w:firstLine="426"/>
        <w:rPr/>
      </w:pPr>
      <w:r>
        <w:rPr/>
        <w:t>Êàæäûé äåíü ×àéòàíüÿ Ìàõàïðàáõó îòïðàâëÿëñÿ â øêîëó, à çàòåì øåë èãðàòü íà áåðåã Ãàíãè. Â ïðåæíèå âðåìåíà</w:t>
      </w:r>
      <w:bookmarkStart w:id="62" w:name="н93"/>
      <w:bookmarkEnd w:id="54"/>
      <w:r>
        <w:rPr/>
        <w:t xml:space="preserve"> Ãàíãà âèäåëà ìèëîñòü, âûïàâøóþ íà äîëþ ßìóíû, è ñîâåðøàëà ìíîæåñòâî àñêåç, ÷òîáû îáðåñòè </w:t>
      </w:r>
      <w:r>
        <w:rPr>
          <w:b w:val="false"/>
          <w:bCs w:val="false"/>
          <w:i/>
          <w:iCs w:val="false"/>
          <w:caps w:val="false"/>
          <w:smallCaps w:val="false"/>
          <w:strike w:val="false"/>
          <w:dstrike w:val="false"/>
          <w:outline w:val="false"/>
          <w:vanish w:val="false"/>
        </w:rPr>
        <w:t>äàðøàí</w:t>
      </w:r>
      <w:r>
        <w:rPr/>
        <w:t xml:space="preserve"> Ãîñïîäà. Òåïåðü âñå åå æåëàíèÿ îñóùåñòâèëèñü. </w:t>
      </w:r>
    </w:p>
    <w:p>
      <w:pPr>
        <w:pStyle w:val="Sosn3"/>
        <w:bidi w:val="0"/>
        <w:ind w:firstLine="426"/>
        <w:rPr/>
      </w:pPr>
      <w:r>
        <w:rPr>
          <w:rFonts w:eastAsia="Liberation Serif" w:cs="Liberation Serif"/>
        </w:rPr>
        <w:t xml:space="preserve"> </w:t>
      </w:r>
      <w:r>
        <w:rPr/>
        <w:t xml:space="preserve">Êîãäà Äæàãàííàòõà Ìèøðà îñòàâèë ýòîò ìèð, Øðè ×àéòàíüÿ Ìàõàïðàáõó èñïûòûâàë ãëóáîêóþ ñêîðáü, ñðàâíèìóþ ñî ñêîðáüþ Ãîñïîäà Ðàìà÷àíäðû ïî ñâîåìó îòöó, öàðþ Äàøàðàòõå. Îâäîâåâøàÿ Øà÷èìàòà ðåøèëà âñå ñâîå âðåìÿ îòäàòü ñëóæåíèþ ×àéòàíüå Ìàõàïðàáõó. Ãîñïîäü î÷åíü ðàçäðàæàëñÿ, êîãäà íå ïîëó÷àë æåëàåìîãî. Îí âïàäàë â ñèëüíûé ãíåâ è íà÷èíàë âñå ãðîìèòü. Êàê-òî ðàç Øðè ×àéòàíüÿ ñêàçàë Øà÷èìàòå: "ß èäó íà Ãàíãó. Äàé ìíå ìûëî, ïîëîòåíöå è ÷èñòóþ îäåæäó". "Ïîäîæäè íåìíîãî, - îòâåòèëà Øà÷èìàòà, - ÿ ñåé÷àñ ïðèíåñó".  "Ìíå íóæíî íåìåäëåííî", - çàêðè÷àë Ìàõàïðàáõó, â ãíåâå ñõâàòèë ïàëêó è ñòàë êðóøèòü âñå âîêðóã. Îí áèë ãîðøêè ñ ìàñëîì, êóâøèíû ñ çåðíîì, ðâàë ïðîñòûíè è â èòîãå ðàçãðîìèë âåñü äîì. Çàòåì Îí âûáåæàë íà óëèöó è ïðèíÿëñÿ êîëîòèòü ïàëêîé ïî çåìëå è äåðåâüÿì. Â êîíöå êîíöîâ óòîìëåííûé Ìàõàïðàáõó ïðèëåã íà çåìëþ îòäîõíóòü. Êîãäà Îí ïðîñíóëñÿ, Øà÷èìàòà ïðèíåñëà Åìó âñå, ÷òî Îí ïðîñèë, è Ìàõàïðàáõó îòïðàâèëñÿ íà Ãàíãó. Êîãäà Îí âåðíóëñÿ, ìàòü ïîäîøëà ê Íåìó è ñïðîñèëà: "×òî æå íàì òåïåðü äåëàòü? Â äîìå íåò ïèùè, Òû óíè÷òîæèë âñå, ÷òî ìû èìåëè". "Íå âîëíóéñÿ, Êðèøíà äàñò íàì âñå íåîáõîäèìîå," - óñïîêîèë Ìàõàïðàáõó Øà÷èìàòó è âíîâü ïîøåë íà Ãàíãó. Íåìíîãî ïîãîäÿ Îí îòîçâàë ìàòü â ñòîðîíó è îòäàë åé äâà </w:t>
      </w:r>
      <w:r>
        <w:rPr>
          <w:b w:val="false"/>
          <w:bCs w:val="false"/>
          <w:i/>
          <w:iCs w:val="false"/>
          <w:caps w:val="false"/>
          <w:smallCaps w:val="false"/>
          <w:strike w:val="false"/>
          <w:dstrike w:val="false"/>
          <w:outline w:val="false"/>
          <w:vanish w:val="false"/>
        </w:rPr>
        <w:t>òîëà</w:t>
      </w:r>
      <w:r>
        <w:rPr/>
        <w:t xml:space="preserve"> çîëîòà (1 òîë = 180 ãðàìì) "Îòêóäà Îí áåðåò ýòî çîëîòî? - óäèâèëàñü Øà÷èìàòà. - Êîãäà áû ìû íè íóæäàëèñü â äåíüãàõ, Îí ïðèíîñèò îòêóäà-òî çîëîòî". Òàê ðàçâëåêàëñÿ ×àéòàíüÿ Ìàõàïðàáõó â ãîäû ó÷åíè÷åñòâà. Îí íèêîãäà íå ðàññòàâàëñÿ ñ êíèãàìè. Ãàíãà À÷àðüÿ î÷åíü ãîðäèëñÿ Èì è íàçûâàë ëó÷øèì èõ ñâîèõ ó÷åíèêîâ. </w:t>
      </w:r>
    </w:p>
    <w:p>
      <w:pPr>
        <w:pStyle w:val="Sosn3"/>
        <w:bidi w:val="0"/>
        <w:ind w:firstLine="426"/>
        <w:rPr/>
      </w:pPr>
      <w:r>
        <w:rPr>
          <w:rFonts w:eastAsia="Liberation Serif" w:cs="Liberation Serif"/>
        </w:rPr>
        <w:t xml:space="preserve"> </w:t>
      </w:r>
      <w:r>
        <w:rPr/>
        <w:t>Â ýòîì ìåñòå ðàñòóò îäèííàäöàòü äåðåâüåâ, êîòîðûå, ïî ìíåíèþ   ñïåöèàëèñòîâ, ïðèíàäëåæàò ê íåèçâåñòíûì âèäàì. ×àéòàíüÿ Ìàõàïðàáõó ñîçäàë ýòè äåðåâüÿ, âîòêíóâ â çåìëþ îäèííàäöàòü ïåðüåâ. Çäåñü íàõîäèòñÿ òàêæå Ãàóäèÿ-ìàòõ, îñíîâàííûé Øðèëîé Áõàêòèñèääõàíòîé Ñàðàñâàòè Ãîñâàìè Ìàõàðàäæåé.</w:t>
      </w:r>
    </w:p>
    <w:p>
      <w:pPr>
        <w:pStyle w:val="Heading1"/>
        <w:bidi w:val="0"/>
        <w:rPr/>
      </w:pPr>
      <w:r>
        <w:rPr/>
        <w:t xml:space="preserve">Äæàõíóäâèïà </w:t>
      </w:r>
    </w:p>
    <w:p>
      <w:pPr>
        <w:pStyle w:val="Sosn3"/>
        <w:bidi w:val="0"/>
        <w:spacing w:before="0" w:after="0"/>
        <w:ind w:firstLine="426"/>
        <w:rPr/>
      </w:pPr>
      <w:r>
        <w:rPr/>
        <w:t>ß ìîëþ, ÷òîáû èç æèçíè â æèçíü ðîæäàòüñÿ ïó÷êîì òðàâû íà çåìëå Äæàõíóäâèïû, êîòîðîé ïîêëîíÿåòñÿ äàæå öàðü ïîëóáîãîâ. Â ýòîì - ñîâåðøåíñòâî ìîèõ æåëàíèé</w:t>
      </w:r>
      <w:bookmarkStart w:id="63" w:name="н47"/>
      <w:r>
        <w:rPr/>
        <w:t>.</w:t>
      </w:r>
    </w:p>
    <w:p>
      <w:pPr>
        <w:pStyle w:val="Sbook"/>
        <w:bidi w:val="0"/>
        <w:spacing w:before="0" w:after="0"/>
        <w:jc w:val="right"/>
        <w:rPr>
          <w:b/>
          <w:b/>
          <w:bCs w:val="false"/>
          <w:i/>
          <w:i/>
          <w:iCs w:val="false"/>
          <w:caps w:val="false"/>
          <w:smallCaps w:val="false"/>
          <w:strike w:val="false"/>
          <w:dstrike w:val="false"/>
          <w:outline w:val="false"/>
          <w:vanish w:val="false"/>
        </w:rPr>
      </w:pPr>
      <w:r>
        <w:rPr/>
        <w:t xml:space="preserve">(Íàâàäâèïà-ñàòàêà 13) </w:t>
      </w:r>
    </w:p>
    <w:p>
      <w:pPr>
        <w:pStyle w:val="Heading2"/>
        <w:bidi w:val="0"/>
        <w:rPr/>
      </w:pPr>
      <w:r>
        <w:rPr/>
        <w:t xml:space="preserve">Àøðàì Äæàõíó Ìóíè (Äæàõíóíàãàð). </w:t>
      </w:r>
    </w:p>
    <w:p>
      <w:pPr>
        <w:pStyle w:val="Sosn3"/>
        <w:bidi w:val="0"/>
        <w:ind w:firstLine="426"/>
        <w:rPr/>
      </w:pPr>
      <w:r>
        <w:rPr/>
        <w:t xml:space="preserve">Ýòî ìåñòî íåîòëè÷íî îò Áõàäðàâàíà âî Âðèíäàâàíå. Äæàõíó Ìóíè ïðåäàâàëñÿ çäåñü àñêåçàì è ïîëó÷èë </w:t>
      </w:r>
      <w:r>
        <w:rPr>
          <w:b w:val="false"/>
          <w:bCs w:val="false"/>
          <w:i/>
          <w:iCs w:val="false"/>
          <w:caps w:val="false"/>
          <w:smallCaps w:val="false"/>
          <w:strike w:val="false"/>
          <w:dstrike w:val="false"/>
          <w:outline w:val="false"/>
          <w:vanish w:val="false"/>
        </w:rPr>
        <w:t>äàðøàí</w:t>
      </w:r>
      <w:r>
        <w:rPr/>
        <w:t xml:space="preserve"> ×àéòàíüè Ìàõàïðàáõó. Äæàõíó Ìóíè ñèäåë, âîñïåâàÿ Ãàÿòðè-</w:t>
      </w:r>
      <w:r>
        <w:rPr>
          <w:b w:val="false"/>
          <w:bCs w:val="false"/>
          <w:i/>
          <w:iCs w:val="false"/>
          <w:caps w:val="false"/>
          <w:smallCaps w:val="false"/>
          <w:strike w:val="false"/>
          <w:dstrike w:val="false"/>
          <w:outline w:val="false"/>
          <w:vanish w:val="false"/>
        </w:rPr>
        <w:t>ìàíòðó</w:t>
      </w:r>
      <w:bookmarkStart w:id="64" w:name="н94"/>
      <w:bookmarkEnd w:id="55"/>
      <w:r>
        <w:rPr/>
        <w:t xml:space="preserve">, êîãäà ìèìî íåãî ïðîíåñëàñü Ãàíãà, ñëåäóÿ çà êîëåñíèöåé öàðÿ Áõàãèðàòõè. Ðåêà ñìûëà ïàðàôåðíàëèè Äæàõíó Ìóíè, ïðåäíàçíà÷åííûå äëÿ </w:t>
      </w:r>
      <w:r>
        <w:rPr>
          <w:b w:val="false"/>
          <w:bCs w:val="false"/>
          <w:i/>
          <w:iCs w:val="false"/>
          <w:caps w:val="false"/>
          <w:smallCaps w:val="false"/>
          <w:strike w:val="false"/>
          <w:dstrike w:val="false"/>
          <w:outline w:val="false"/>
          <w:vanish w:val="false"/>
        </w:rPr>
        <w:t>à÷àìàíà</w:t>
      </w:r>
      <w:r>
        <w:rPr/>
        <w:t xml:space="preserve">. Òîãäà ðàçãíåâàííûé ìóäðåö âûïèë Ãàíãó, êàê íåñêîëüêî êàïåëü âîäû. Óâèäåâ, ÷òî Ãàíãà íå òå÷åò çà íèì, öàðü Áõàãèðàòõà îáåñïîêîèëñÿ è ñòàë èñêàòü åå ïîâñþäó. Â êîíöå êîíöîâ îí äîãàäàëñÿ, ÷òî Äæàõíó Ìóíè ïðîñòî âûïèë ðåêó, è ïðèíÿëñÿ ñîâåðøàòü àñêåçû, ÷òîáû óìèëîñòèâèòü ìóäðåöà. Ñìÿã÷èâøèñü, Äæàõíó Ìóíè âûïóñòèë Ãàíãó èç ñâîåãî óõà. Ñ òåõ ïîð Ãàíãà ñòàëà çâàòüñÿ Äæàõíàâè, äî÷ü Äæàõíó Ìóíè. </w:t>
      </w:r>
    </w:p>
    <w:p>
      <w:pPr>
        <w:pStyle w:val="Sosn3"/>
        <w:bidi w:val="0"/>
        <w:ind w:firstLine="426"/>
        <w:rPr/>
      </w:pPr>
      <w:r>
        <w:rPr/>
        <w:t xml:space="preserve">Â íàøè äíè Ãàíãà ðàçäåëåíà íà ìíîæåñòâî ðóêàâîâ, êîòîðûå, ñïëåòàÿñü ìåæäó ñîáîé, îáðàçóþò äåâÿòü îñòðîâîâ (Íàâàäâèïó). </w:t>
      </w:r>
    </w:p>
    <w:p>
      <w:pPr>
        <w:pStyle w:val="Sosn3"/>
        <w:bidi w:val="0"/>
        <w:ind w:firstLine="426"/>
        <w:rPr/>
      </w:pPr>
      <w:r>
        <w:rPr/>
        <w:t>Ïóðàíû ïîâåäàëè åùå îäíó èñòîðèþ. Íà Ãîëîêå Ãàíãà-äåâè ïðåäñòàåò â îáðàçå îäíîé èç áëèçêèõ ïîäðóã Êðèøíû. Îäíàæäû, êîãäà Êðèøíà íàñëàæäàëñÿ ñ Ãàíãîé â óåäèíåííîé ðîùå, âíåçàïíî ïîÿâèëàñü Ðàäõàðàíè ñî ñâîèìè ñïóòíèöàìè. Óâèäåâ èõ, Ãàíãà î÷åíü ñìóòèëàñü è ïðåâðàòèëàñü â âîäó, êîòîðàÿ óòåêëà ïðî÷ü. Ðàäõàðàíè ñ óëûáêîé ñïðîñèëà Êðèøíó: "À ãäå æå Òâîÿ ïîäðóæêà?" "</w:t>
      </w:r>
      <w:bookmarkStart w:id="65" w:name="н48"/>
      <w:r>
        <w:rPr/>
        <w:t>Çäåñü íåò íèêîãî, êðîìå Òåáÿ," - îòâå÷àë Êðèøíà. Ïîíÿâ âñå, Ðàäõàðàíè ïðèíÿëà Ãàíãà-äåâè êàê îäíó èç ñâîèõ áëèçêèõ ïîäðóã. Íà Ãîëîêå Ãàíãà èìååò è ôîðìó ðåêè, ïðîòåêàþùåé ðÿäîì ñ ßìóíîé.</w:t>
      </w:r>
    </w:p>
    <w:p>
      <w:pPr>
        <w:pStyle w:val="Sosn3"/>
        <w:bidi w:val="0"/>
        <w:ind w:firstLine="426"/>
        <w:rPr/>
      </w:pPr>
      <w:r>
        <w:rPr/>
        <w:t xml:space="preserve">Â ìåñòíîñòè ìåæäó ßìóíîé è Ãàíãîé Ðàäõàðàíè âìåñòå ñî Ñâîèìè âîñåìüþ </w:t>
      </w:r>
      <w:r>
        <w:rPr>
          <w:b w:val="false"/>
          <w:bCs w:val="false"/>
          <w:i/>
          <w:iCs w:val="false"/>
          <w:caps w:val="false"/>
          <w:smallCaps w:val="false"/>
          <w:strike w:val="false"/>
          <w:dstrike w:val="false"/>
          <w:outline w:val="false"/>
          <w:vanish w:val="false"/>
        </w:rPr>
        <w:t>ñàêõè</w:t>
      </w:r>
      <w:r>
        <w:rPr/>
        <w:t xml:space="preserve"> ñîçäàëà ïðåêðàñíóþ Íàâàäâèïó. </w:t>
      </w:r>
    </w:p>
    <w:p>
      <w:pPr>
        <w:pStyle w:val="Heading2"/>
        <w:bidi w:val="0"/>
        <w:rPr/>
      </w:pPr>
      <w:r>
        <w:rPr/>
        <w:t xml:space="preserve">Áõèøìàòèëà. </w:t>
      </w:r>
    </w:p>
    <w:p>
      <w:pPr>
        <w:pStyle w:val="Sosn3"/>
        <w:bidi w:val="0"/>
        <w:ind w:firstLine="426"/>
        <w:rPr/>
      </w:pPr>
      <w:r>
        <w:rPr/>
        <w:t>Â "</w:t>
      </w:r>
      <w:r>
        <w:rPr>
          <w:b w:val="false"/>
          <w:bCs w:val="false"/>
          <w:i/>
          <w:iCs w:val="false"/>
          <w:caps w:val="false"/>
          <w:smallCaps w:val="false"/>
          <w:strike w:val="false"/>
          <w:dstrike w:val="false"/>
          <w:outline w:val="false"/>
          <w:vanish w:val="false"/>
        </w:rPr>
        <w:t>Íàâàäâèïà-òàðàíãå"</w:t>
      </w:r>
      <w:r>
        <w:rPr/>
        <w:t xml:space="preserve"> îïèñûâàåòñÿ, êàê îäíàæäû Áõèøìàäåâà ïðèøåë â </w:t>
      </w:r>
      <w:r>
        <w:rPr>
          <w:b w:val="false"/>
          <w:bCs w:val="false"/>
          <w:i/>
          <w:iCs w:val="false"/>
          <w:caps w:val="false"/>
          <w:smallCaps w:val="false"/>
          <w:strike w:val="false"/>
          <w:dstrike w:val="false"/>
          <w:outline w:val="false"/>
          <w:vanish w:val="false"/>
        </w:rPr>
        <w:t>àøðàì</w:t>
      </w:r>
      <w:r>
        <w:rPr/>
        <w:t xml:space="preserve"> Äæàõíó Ìóíè çà </w:t>
      </w:r>
      <w:r>
        <w:rPr>
          <w:b w:val="false"/>
          <w:bCs w:val="false"/>
          <w:i/>
          <w:iCs w:val="false"/>
          <w:caps w:val="false"/>
          <w:smallCaps w:val="false"/>
          <w:strike w:val="false"/>
          <w:dstrike w:val="false"/>
          <w:outline w:val="false"/>
          <w:vanish w:val="false"/>
        </w:rPr>
        <w:t>äàðøàíîì</w:t>
      </w:r>
      <w:r>
        <w:rPr/>
        <w:t xml:space="preserve"> ìóäðåöà. Äæàõíó Ìóíè äàë íàñòàâëåíèÿ Áõèøìå îòíîñèòåëüíî ñóùíîñòè </w:t>
      </w:r>
      <w:r>
        <w:rPr>
          <w:b w:val="false"/>
          <w:bCs w:val="false"/>
          <w:i/>
          <w:iCs w:val="false"/>
          <w:caps w:val="false"/>
          <w:smallCaps w:val="false"/>
          <w:strike w:val="false"/>
          <w:dstrike w:val="false"/>
          <w:outline w:val="false"/>
          <w:vanish w:val="false"/>
        </w:rPr>
        <w:t>øàñòð</w:t>
      </w:r>
      <w:r>
        <w:rPr/>
        <w:t xml:space="preserve">, à òàêæå ñîîáùèë åìó, ÷òî ýòî ìåñòî åñòü âå÷íàÿ îáèòåëü ×àéòàíüè Ìàõàïðàáõó. Çäåñü, â Áõèøìàòèëå (Ýêàäàëå), Áõèøìà ñîâåðøàë àñêåçû è óäîñòîèëñÿ </w:t>
      </w:r>
      <w:r>
        <w:rPr>
          <w:b w:val="false"/>
          <w:bCs w:val="false"/>
          <w:i/>
          <w:iCs w:val="false"/>
          <w:caps w:val="false"/>
          <w:smallCaps w:val="false"/>
          <w:strike w:val="false"/>
          <w:dstrike w:val="false"/>
          <w:outline w:val="false"/>
          <w:vanish w:val="false"/>
        </w:rPr>
        <w:t>äàðøàíà</w:t>
      </w:r>
      <w:r>
        <w:rPr/>
        <w:t xml:space="preserve"> ×àéòàíüè Ìàõàïðàáõó. Ãîñïîäü ïîâåäàë Áõèøìå, ÷òî â áóäóùåì Îí ïðèäåò ñþäà, à òàêæå ðàññêàçàë î òîì, ÷òî ïåðåä ñìåðòüþ òîò ïðåïîäàñò öàðþ Þäõèøòõèðå óðîêè âûñøåãî çíàíèÿ. Êðîìå òîãî, Ãîñïîäü ñîîáùèë Áõèøìå, ÷òî òîò îñòàâèò òåëî â ïîëíîì ñîçíàíèè, ñîçåðöàÿ Øðè Êðèøíó â Åãî ÷åòûðåõðóêîé ôîðìå. Êàæäûé, êòî æèâåò íà ýòîì îñòðîâå, áåç òðóäà îáðåòåò </w:t>
      </w:r>
      <w:r>
        <w:rPr>
          <w:b w:val="false"/>
          <w:bCs w:val="false"/>
          <w:i/>
          <w:iCs w:val="false"/>
          <w:caps w:val="false"/>
          <w:smallCaps w:val="false"/>
          <w:strike w:val="false"/>
          <w:dstrike w:val="false"/>
          <w:outline w:val="false"/>
          <w:vanish w:val="false"/>
        </w:rPr>
        <w:t>äàðøàí</w:t>
      </w:r>
      <w:r>
        <w:rPr/>
        <w:t xml:space="preserve"> Ãîñïîäà ×àéòàíüè Ìàõàïðàáõó</w:t>
      </w:r>
      <w:bookmarkStart w:id="66" w:name="н49"/>
      <w:bookmarkEnd w:id="56"/>
      <w:r>
        <w:rPr/>
        <w:t xml:space="preserve">. </w:t>
      </w:r>
    </w:p>
    <w:p>
      <w:pPr>
        <w:pStyle w:val="Heading1"/>
        <w:bidi w:val="0"/>
        <w:rPr/>
      </w:pPr>
      <w:r>
        <w:rPr/>
        <w:t xml:space="preserve">Ìîäàäðóìàäâèïà </w:t>
      </w:r>
    </w:p>
    <w:p>
      <w:pPr>
        <w:pStyle w:val="Sosn3"/>
        <w:bidi w:val="0"/>
        <w:spacing w:before="0" w:after="0"/>
        <w:ind w:firstLine="426"/>
        <w:rPr/>
      </w:pPr>
      <w:r>
        <w:rPr/>
        <w:t>Êîãäà æå ñëåçû ãëóáîêîé ëþáâè ïîáåãóò èç ìîèõ ãëàç íåèññÿêàåìûì ïîòîêîì, à âîëîñû íà òåëå âñòàíóò äûáîì? Êîãäà ÿ áóäó êàòàòüñÿ ïî çåìëå, ïî êîòîðîé ñòóïàë Ãîñïîäü Ãàóðà</w:t>
      </w:r>
      <w:bookmarkStart w:id="67" w:name="н50"/>
      <w:r>
        <w:rPr/>
        <w:t xml:space="preserve">? </w:t>
      </w:r>
    </w:p>
    <w:p>
      <w:pPr>
        <w:pStyle w:val="Sbook"/>
        <w:bidi w:val="0"/>
        <w:spacing w:before="0" w:after="0"/>
        <w:jc w:val="right"/>
        <w:rPr/>
      </w:pPr>
      <w:r>
        <w:rPr/>
        <w:t>(Íàâàäâèïà-ñàòàêà 51)</w:t>
      </w:r>
    </w:p>
    <w:p>
      <w:pPr>
        <w:pStyle w:val="Heading2"/>
        <w:bidi w:val="0"/>
        <w:rPr/>
      </w:pPr>
      <w:r>
        <w:rPr/>
        <w:t xml:space="preserve">Ìàíãà÷è. </w:t>
      </w:r>
    </w:p>
    <w:p>
      <w:pPr>
        <w:pStyle w:val="Sosn3"/>
        <w:bidi w:val="0"/>
        <w:ind w:firstLine="426"/>
        <w:rPr/>
      </w:pPr>
      <w:r>
        <w:rPr/>
        <w:t>Ýòî ìåñòî íåîòëè÷íî îò Àéîäõè âî Âðèíäàâàíå. Â ïðåäûäóùóþ êàëïó, êîãäà Ãîñïîäü Ðàìà÷àíäðà ñî Ñâîåé æåíîé Ñèòîé è áðàòîì Ëàêøìàíîì áûë èçãíàí â ëåñ, îíè ïðèøëè â ýòî ìåñòî è ïîñòðîèëè õèæèíó ïîä áîëüøèì áàíüÿíîâûì äåðåâîì. Â íàñòîÿùåå âðåìÿ ýòî äåðåâî íå ïðîÿâëåíî. Êàê-òî ðàç, óâèäåâ, ÷òî Ãîñïîäü Ðàìà÷àíäðà óëûáàåòñÿ, Ñèòà ñïðîñèëà Åãî î ïðè÷èíå ýòîãî. "ß îòêðîþ Òåáå òàéíó, - ñêàçàë Ðàìà. - Â Êàëè-</w:t>
      </w:r>
      <w:r>
        <w:rPr>
          <w:b w:val="false"/>
          <w:bCs w:val="false"/>
          <w:i/>
          <w:iCs w:val="false"/>
          <w:caps w:val="false"/>
          <w:smallCaps w:val="false"/>
          <w:strike w:val="false"/>
          <w:dstrike w:val="false"/>
          <w:outline w:val="false"/>
          <w:vanish w:val="false"/>
        </w:rPr>
        <w:t>þãó</w:t>
      </w:r>
      <w:r>
        <w:rPr/>
        <w:t xml:space="preserve"> ß ïðèìó ðîæäåíèå çäåñü, â Íàâàäâèïå, êàê ñûí Äæàãàííàòõè Ìèøðû. È òå óäà÷ëèâûå äóøè, êîòîðûì âûïàäåò ñ÷àñòüå ñîçåðöàòü Ìîè äåòñêèå èãðû, ïîëó÷àò âûñøèé äàð - </w:t>
      </w:r>
      <w:r>
        <w:rPr>
          <w:b w:val="false"/>
          <w:bCs w:val="false"/>
          <w:i/>
          <w:iCs w:val="false"/>
          <w:caps w:val="false"/>
          <w:smallCaps w:val="false"/>
          <w:strike w:val="false"/>
          <w:dstrike w:val="false"/>
          <w:outline w:val="false"/>
          <w:vanish w:val="false"/>
        </w:rPr>
        <w:t>ïðåìó</w:t>
      </w:r>
      <w:r>
        <w:rPr/>
        <w:t xml:space="preserve">. Äëÿ íàñëàæäåíèÿ Ìîèõ äîðîãèõ ïðåäàííûõ ß áóäó âåðøèòü íàçèäàòåëüíûå èãðû è âîñïåâàòü ñâÿòîå èìÿ, ó÷àñòâóÿ â </w:t>
      </w:r>
      <w:r>
        <w:rPr>
          <w:b w:val="false"/>
          <w:bCs w:val="false"/>
          <w:i/>
          <w:iCs w:val="false"/>
          <w:caps w:val="false"/>
          <w:smallCaps w:val="false"/>
          <w:strike w:val="false"/>
          <w:dstrike w:val="false"/>
          <w:outline w:val="false"/>
          <w:vanish w:val="false"/>
        </w:rPr>
        <w:t>ñàíêèðòàíå</w:t>
      </w:r>
      <w:r>
        <w:rPr/>
        <w:t xml:space="preserve">. Çàòåì ß ïðèìó </w:t>
      </w:r>
      <w:r>
        <w:rPr>
          <w:b w:val="false"/>
          <w:bCs w:val="false"/>
          <w:i/>
          <w:iCs w:val="false"/>
          <w:caps w:val="false"/>
          <w:smallCaps w:val="false"/>
          <w:strike w:val="false"/>
          <w:dstrike w:val="false"/>
          <w:outline w:val="false"/>
          <w:vanish w:val="false"/>
        </w:rPr>
        <w:t>ñàííüÿñó</w:t>
      </w:r>
      <w:r>
        <w:rPr/>
        <w:t xml:space="preserve"> è ïîñåëþñü â Äæàãàííàòõà Ïóðè. Ìàòü áóäåò ïëàêàòü íà ðóêàõ Ìîåé æåíû. Íûíåøíÿÿ ìàòü Êàóøàëüÿ ñòàíåò Ìîåé ìàòåðüþ Øà÷è, à Òû, Ñèòà, áóäåøü ñëóæèòü Ìíå êàê Âèøíóïðèÿ. Â ðàçëóêå Òû áóäåøü ïîêëîíÿòüñÿ Ìîåìó Áîæåñòâó è òåì ñàìûì ðàñïðîñòðàíèøü Ìîþ ñëàâó. ß æå âäàëè îò Òåáÿ áóäó ïîêëîíÿòüñÿ Òâîåìó çîëîòîìó Áîæåñòâó. Ïîêà âñå ýòî òàéíà, íå ðàññêàçûâàé îá ýòîì íèêîìó â Àéîäõå. Íàâàäâèïà - î÷åíü äîðîãà Ìíå, è äàæå Àéîäõà íå ñðàâíèòñÿ ñ íåé". </w:t>
      </w:r>
    </w:p>
    <w:p>
      <w:pPr>
        <w:pStyle w:val="Sosn3"/>
        <w:bidi w:val="0"/>
        <w:ind w:firstLine="426"/>
        <w:rPr/>
      </w:pPr>
      <w:r>
        <w:rPr/>
        <w:t xml:space="preserve">Ãóõàêà, äðóã Ãîñïîäà Ðàìà÷àíäðû, ðîäèëñÿ çäåñü â ñåìüå </w:t>
      </w:r>
      <w:r>
        <w:rPr>
          <w:b w:val="false"/>
          <w:bCs w:val="false"/>
          <w:i/>
          <w:iCs w:val="false"/>
          <w:caps w:val="false"/>
          <w:smallCaps w:val="false"/>
          <w:strike w:val="false"/>
          <w:dstrike w:val="false"/>
          <w:outline w:val="false"/>
          <w:vanish w:val="false"/>
        </w:rPr>
        <w:t>áðàõìàíà</w:t>
      </w:r>
      <w:r>
        <w:rPr/>
        <w:t xml:space="preserve">. Åãî çâàëè Ñóíàíäà Âèïðà Áõàòòà÷àðüÿ, è îí íàõîäèëñÿ â äîìå Äæàãàííàòõè Ìèøðû â ìîìåíò ÿâëåíèÿ Ãîñïîäà ×àéòàíüè. </w:t>
      </w:r>
    </w:p>
    <w:p>
      <w:pPr>
        <w:pStyle w:val="Heading2"/>
        <w:bidi w:val="0"/>
        <w:rPr/>
      </w:pPr>
      <w:r>
        <w:rPr/>
        <w:t xml:space="preserve">Øðèïàò Âðèíäàâàíàäàñà Òõàêóðà. </w:t>
      </w:r>
    </w:p>
    <w:p>
      <w:pPr>
        <w:pStyle w:val="Sosn3"/>
        <w:bidi w:val="0"/>
        <w:spacing w:before="0" w:after="0"/>
        <w:ind w:firstLine="426"/>
        <w:rPr/>
      </w:pPr>
      <w:r>
        <w:rPr/>
        <w:t>"Î íåâåæäû, ïðîñòî ÷èòàéòå "</w:t>
      </w:r>
      <w:r>
        <w:rPr>
          <w:b w:val="false"/>
          <w:bCs w:val="false"/>
          <w:i/>
          <w:iCs w:val="false"/>
          <w:caps w:val="false"/>
          <w:smallCaps w:val="false"/>
          <w:strike w:val="false"/>
          <w:dstrike w:val="false"/>
          <w:outline w:val="false"/>
          <w:vanish w:val="false"/>
        </w:rPr>
        <w:t>×àéòàíüÿ Ìàíãàëó"</w:t>
      </w:r>
      <w:r>
        <w:rPr/>
        <w:t>! Áëàãîäàðÿ ýòîìó âû ïîçíàåòå âñå âåëè÷èå Øðè ×àéòàíüè Ìàõàïðàáõó. Êàê Âüÿñàäåâà â "</w:t>
      </w:r>
      <w:r>
        <w:rPr>
          <w:b w:val="false"/>
          <w:bCs w:val="false"/>
          <w:i/>
          <w:iCs w:val="false"/>
          <w:caps w:val="false"/>
          <w:smallCaps w:val="false"/>
          <w:strike w:val="false"/>
          <w:dstrike w:val="false"/>
          <w:outline w:val="false"/>
          <w:vanish w:val="false"/>
        </w:rPr>
        <w:t>Øðèìàä-Áõàãàâàòàì"</w:t>
      </w:r>
      <w:r>
        <w:rPr/>
        <w:t xml:space="preserve"> èçëîæèë âñå èãðû Êðèøíû, òàê Òõàêóð Âðèíäàâàíàäàñ îïèñàë èãðû Ãîñïîäà ×àéòàíüè â ñîñòàâëåííîé èì "</w:t>
      </w:r>
      <w:r>
        <w:rPr>
          <w:b w:val="false"/>
          <w:bCs w:val="false"/>
          <w:i/>
          <w:iCs w:val="false"/>
          <w:caps w:val="false"/>
          <w:smallCaps w:val="false"/>
          <w:strike w:val="false"/>
          <w:dstrike w:val="false"/>
          <w:outline w:val="false"/>
          <w:vanish w:val="false"/>
        </w:rPr>
        <w:t>×àéòàíüÿ Ìàíãàëå"</w:t>
      </w:r>
      <w:r>
        <w:rPr/>
        <w:t>. Ñëóøàíèå ýòèõ ïîâåñòâîâàíèé óíè÷òîæàåò âñå íåñ÷àñòüÿ. ×èòàÿ "</w:t>
      </w:r>
      <w:r>
        <w:rPr>
          <w:b w:val="false"/>
          <w:bCs w:val="false"/>
          <w:i/>
          <w:iCs w:val="false"/>
          <w:caps w:val="false"/>
          <w:smallCaps w:val="false"/>
          <w:strike w:val="false"/>
          <w:dstrike w:val="false"/>
          <w:outline w:val="false"/>
          <w:vanish w:val="false"/>
        </w:rPr>
        <w:t>×àéòàíüÿ Ìàíãàëó"</w:t>
      </w:r>
      <w:r>
        <w:rPr/>
        <w:t>, ÷åëîâåê ïîñòèãàåò ñëàâó Ãîñïîäà ×àéòàíüè è Ãîñïîäà Íèòüÿíàíäû è ïðèõîäèò ê çàêëþ÷åíèþ î íåîáõîäèìîñòè ïðåäàííîãî ñëóæåíèÿ Ãîñïîäó Êðèøíå. Â "</w:t>
      </w:r>
      <w:r>
        <w:rPr>
          <w:b w:val="false"/>
          <w:bCs w:val="false"/>
          <w:i/>
          <w:iCs w:val="false"/>
          <w:caps w:val="false"/>
          <w:smallCaps w:val="false"/>
          <w:strike w:val="false"/>
          <w:dstrike w:val="false"/>
          <w:outline w:val="false"/>
          <w:vanish w:val="false"/>
        </w:rPr>
        <w:t>×àéòàíüÿ Ìàíãàëå"</w:t>
      </w:r>
      <w:r>
        <w:rPr/>
        <w:t xml:space="preserve"> (ïîçäíåå ïîëó÷èâøåé íàçâàíèå "</w:t>
      </w:r>
      <w:r>
        <w:rPr>
          <w:b w:val="false"/>
          <w:bCs w:val="false"/>
          <w:i/>
          <w:iCs w:val="false"/>
          <w:caps w:val="false"/>
          <w:smallCaps w:val="false"/>
          <w:strike w:val="false"/>
          <w:dstrike w:val="false"/>
          <w:outline w:val="false"/>
          <w:vanish w:val="false"/>
        </w:rPr>
        <w:t>×àéòàíüÿ-Áõàãàâàòà"</w:t>
      </w:r>
      <w:r>
        <w:rPr/>
        <w:t>) Øðè Âðèíäàâàíàäàñ Òõàêóð äàåò îáîñíîâàíèå è èçëàãàåò ñóùíîñòü ïðåäàííîãî ñëóæåíèÿ Ãîñïîäó, ññûëàÿñü íà àâòîðèòåòíûå óòâåðæäåíèÿ "</w:t>
      </w:r>
      <w:r>
        <w:rPr>
          <w:b w:val="false"/>
          <w:bCs w:val="false"/>
          <w:i/>
          <w:iCs w:val="false"/>
          <w:caps w:val="false"/>
          <w:smallCaps w:val="false"/>
          <w:strike w:val="false"/>
          <w:dstrike w:val="false"/>
          <w:outline w:val="false"/>
          <w:vanish w:val="false"/>
        </w:rPr>
        <w:t>Øðèìàä-Áõàãàâàòàì"</w:t>
      </w:r>
      <w:r>
        <w:rPr/>
        <w:t>. Äàæå âåëèêèé àòåèñò, ïðîñëóøàâ "</w:t>
      </w:r>
      <w:r>
        <w:rPr>
          <w:b w:val="false"/>
          <w:bCs w:val="false"/>
          <w:i/>
          <w:iCs w:val="false"/>
          <w:caps w:val="false"/>
          <w:smallCaps w:val="false"/>
          <w:strike w:val="false"/>
          <w:dstrike w:val="false"/>
          <w:outline w:val="false"/>
          <w:vanish w:val="false"/>
        </w:rPr>
        <w:t>×àéòàíüÿ Ìàíãàëó"</w:t>
      </w:r>
      <w:r>
        <w:rPr/>
        <w:t>, òîò÷àñ æå ñòàíîâèòñÿ âåëèêèì ïðåäàííûì. Ïðåäìåò, êîòîðîãî êàñàåòñÿ ýòà êíèãà, ñòîëü âîçâûøåí, ÷òî ñîçäàåòñÿ âïå÷àòëåíèå, ÷òî Ñàì Øðè ×àéòàíüÿ Ìàõàïðàáõó ãîâîðèò ñ íàìè ñòðîêàìè êíèãè Øðèëû Âðèíäàâàíàäàñà Òõàêóðà. ß ïðåäëàãàþ ìèëëèîíû ïîêëîíîâ ëîòîñíûì ñòîïàì Âðèíäàâàíàäàñà Òõàêóðà. Íèêòî áû äðóãîé íå ñìîã íàïèñàòü ñòîëü çàìå÷àòåëüíóþ êíèãó äëÿ ñïàñåíèÿ ïàäøèõ äóø. Íàðàÿíè-äåâè âå÷íî âêóøàåò îñòàòêè ïèùè ×àéòàíüè Ìàõàïðàáõó, ïîýòîìó Øðèëà Âðèíäàâàíàäàñ Òõàêóð ðîäèëñÿ èç åå ÷ðåâà".</w:t>
      </w:r>
    </w:p>
    <w:p>
      <w:pPr>
        <w:pStyle w:val="Sbook"/>
        <w:bidi w:val="0"/>
        <w:spacing w:before="0" w:after="0"/>
        <w:jc w:val="right"/>
        <w:rPr/>
      </w:pPr>
      <w:r>
        <w:rPr/>
        <w:t xml:space="preserve">(×àéòàíüÿ-÷àðèòàìðèòà Àäè 18) </w:t>
      </w:r>
    </w:p>
    <w:p>
      <w:pPr>
        <w:pStyle w:val="Sosn3"/>
        <w:bidi w:val="0"/>
        <w:ind w:firstLine="426"/>
        <w:rPr/>
      </w:pPr>
      <w:r>
        <w:rPr/>
        <w:t>Âðèíäàâàíàäàñ Òõàêóð æèë â ýòîì ìåñòå è ïèñàë "</w:t>
      </w:r>
      <w:r>
        <w:rPr>
          <w:b w:val="false"/>
          <w:bCs w:val="false"/>
          <w:i/>
          <w:iCs w:val="false"/>
          <w:caps w:val="false"/>
          <w:smallCaps w:val="false"/>
          <w:strike w:val="false"/>
          <w:dstrike w:val="false"/>
          <w:outline w:val="false"/>
          <w:vanish w:val="false"/>
        </w:rPr>
        <w:t>×àéòàíüÿ-Áõàãàâàòó"</w:t>
      </w:r>
      <w:r>
        <w:rPr/>
        <w:t xml:space="preserve">. Åãî ìàòü ïî èìåíè Íàðàÿíè áûëà ïëåìÿííèöåé Øðèâàñû Ïàíäèòà. Çäåñü ïîêëîíÿþòñÿ Áîæåñòâàì Ãàóðàíãè è Äæàãàííàòõè. </w:t>
      </w:r>
    </w:p>
    <w:p>
      <w:pPr>
        <w:pStyle w:val="Heading2"/>
        <w:bidi w:val="0"/>
        <w:rPr/>
      </w:pPr>
      <w:r>
        <w:rPr/>
        <w:t xml:space="preserve">Õðàì Ìàäàí-Ãîïàë. </w:t>
      </w:r>
    </w:p>
    <w:p>
      <w:pPr>
        <w:pStyle w:val="Sosn3"/>
        <w:bidi w:val="0"/>
        <w:ind w:firstLine="426"/>
        <w:rPr/>
      </w:pPr>
      <w:r>
        <w:rPr>
          <w:b/>
          <w:bCs w:val="false"/>
          <w:i w:val="false"/>
          <w:iCs w:val="false"/>
          <w:caps w:val="false"/>
          <w:smallCaps w:val="false"/>
          <w:strike w:val="false"/>
          <w:dstrike w:val="false"/>
          <w:outline w:val="false"/>
          <w:vanish w:val="false"/>
        </w:rPr>
        <w:t>"</w:t>
      </w:r>
      <w:r>
        <w:rPr/>
        <w:t xml:space="preserve">Âàñóäåâà Äàòòà, äåâÿòíàäöàòàÿ âåòâü äðåâà ×àéòàíüè, áûë âåëèêîé ëè÷íîñòüþ è áëèçêèì ïðåäàííûì Ãîñïîäà. Äàæå òûñÿ÷àìè ðòîâ íå îïèñàòü åãî êà÷åñòâ. Îí ïîæåëàë ïðèíÿòü íà ñåáÿ ãðåõîâíûå ðåàêöèè ëþäåé âñåãî ìèðà, ÷òîáû Ãîñïîäü ×àéòàíüÿ ñìîã îñâîáîäèòü èõ". </w:t>
      </w:r>
    </w:p>
    <w:p>
      <w:pPr>
        <w:pStyle w:val="Sosn3"/>
        <w:bidi w:val="0"/>
        <w:ind w:firstLine="426"/>
        <w:rPr/>
      </w:pPr>
      <w:r>
        <w:rPr/>
        <w:t xml:space="preserve">Øðè ×àéòàíüÿ Ìàõàïðàáõó áûë òàê äîâîëåí Âàñóäåâîé Äàòòîé è òàê ïðèâÿçàí ê íåìó, ÷òî ÷àñòî ãîâîðèë: "ß - ÷åëîâåê Âàñóäåâû Äàòòû. Ìîå òåëî ïðåäíàçíà÷åíî òîëüêî äëÿ åãî óäîâëåòâîðåíèÿ, è îí ìîæåò äåëàòü ñ íèì âñå, ÷òî ïîæåëàåò". Ãîñïîäü êëÿëñÿ â ýòîì è äàííûé ôàêò íå äîëæåí âûçûâàòü ñîìíåíèé. "Äîðîãèå ïðåäàííûå, âîèñòèíó, Ìîå òåëî ïðåäíàçíà÷åíî äëÿ Âàñóäåâû Äàòòû". </w:t>
      </w:r>
    </w:p>
    <w:p>
      <w:pPr>
        <w:pStyle w:val="Sosn3"/>
        <w:bidi w:val="0"/>
        <w:ind w:firstLine="426"/>
        <w:rPr/>
      </w:pPr>
      <w:r>
        <w:rPr/>
        <w:t>Âàñóäåâà Äàòòà ïîêëîíÿëñÿ Áîæåñòâó Ìîäàí Ãîïàëó. Ïåðâîíà÷àëüíûé õðàì Âàñóäåâû Äàòòû ðàñïîëîæåí íåïîäàëåêó îò ýòîãî ìåñòà, è ñåé÷àñ îí âîññòàíîâëåí Áõàêòèâåäàíòà Ñâàìè ×àðèòè Òðàñòîì.</w:t>
      </w:r>
    </w:p>
    <w:p>
      <w:pPr>
        <w:pStyle w:val="Heading2"/>
        <w:bidi w:val="0"/>
        <w:rPr/>
      </w:pPr>
      <w:r>
        <w:rPr/>
        <w:t xml:space="preserve">Ñàðàíãà Ìóðàðè Òõàêóð. </w:t>
      </w:r>
    </w:p>
    <w:p>
      <w:pPr>
        <w:pStyle w:val="Sosn3"/>
        <w:bidi w:val="0"/>
        <w:ind w:firstLine="426"/>
        <w:rPr/>
      </w:pPr>
      <w:r>
        <w:rPr/>
        <w:t>"</w:t>
      </w:r>
      <w:r>
        <w:rPr>
          <w:b w:val="false"/>
          <w:bCs w:val="false"/>
          <w:i/>
          <w:iCs w:val="false"/>
          <w:caps w:val="false"/>
          <w:smallCaps w:val="false"/>
          <w:strike w:val="false"/>
          <w:dstrike w:val="false"/>
          <w:outline w:val="false"/>
          <w:vanish w:val="false"/>
        </w:rPr>
        <w:t>×àéòàíüÿ-÷àðèòàìðèòà"</w:t>
      </w:r>
      <w:r>
        <w:rPr/>
        <w:t xml:space="preserve"> ðàññêàçûâàåò òàêóþ èñòîðèþ. Ñàðàíãà Òõàêóð áûë æèòåëåì Íàâàäâèïû è èìåë îáûêíîâåíèå ïîêëîíÿòüñÿ Ãîñïîäó â óåäèíåííîì ìåñòå íà áåðåãó Ãàíãè. Îí íå ïðèíèìàë ó÷åíèêîâ, íî Âåðõîâíûé Ãîñïîäü íåîäíîêðàòíî âíóøàë åìó èçíóòðè ñäåëàòü ýòî. Â êîíöå êîíöîâ îäíàæäû óòðîì îí ðåøèë: "Ïåðâîãî, êîãî ÿ óâèæó, ÿ ñäåëàþ ñâîèì ó÷åíèêîì". Ñîâåðøàÿ îìîâåíèå â Ãàíãå, îí ñëó÷àéíî êîñíóëñÿ íîãîé ïëûâóùåãî ïî âîäå ìåðòâåöà. Òîò÷àñ æå â ìåðòâîå òåëî âåðíóëàñü æèçíü, è Ñàðàíãà Òõàêóð ïðèíÿë âîñêðåñøåãî ñâîèì ó÷åíèêîì. Ïîñëå ýòîãî ñëó÷àÿ Ñàðàíãó Òõàêóðà ñòàëè çâàòü Ñàðàíãà Ìóðàðè Òõàêóð, ò.ê. èìÿ óìåðøåãî áûëî Ìóðàðè. </w:t>
      </w:r>
    </w:p>
    <w:p>
      <w:pPr>
        <w:pStyle w:val="Heading2"/>
        <w:bidi w:val="0"/>
        <w:rPr/>
      </w:pPr>
      <w:r>
        <w:rPr/>
        <w:t xml:space="preserve">Ìåñòî ðîæäåíèÿ Ìàëèíè-äåâè. </w:t>
      </w:r>
    </w:p>
    <w:p>
      <w:pPr>
        <w:pStyle w:val="Sosn3"/>
        <w:bidi w:val="0"/>
        <w:ind w:firstLine="426"/>
        <w:rPr/>
      </w:pPr>
      <w:r>
        <w:rPr/>
        <w:t>Ìàëèíè-äåâè - ýòî æåíà Øðèâàñû Ïàíäèòà. Â "</w:t>
      </w:r>
      <w:r>
        <w:rPr>
          <w:b w:val="false"/>
          <w:bCs w:val="false"/>
          <w:i/>
          <w:iCs w:val="false"/>
          <w:caps w:val="false"/>
          <w:smallCaps w:val="false"/>
          <w:strike w:val="false"/>
          <w:dstrike w:val="false"/>
          <w:outline w:val="false"/>
          <w:vanish w:val="false"/>
        </w:rPr>
        <w:t>×àéòàíüÿ-Áõàãàâàòå</w:t>
      </w:r>
      <w:r>
        <w:rPr/>
        <w:t xml:space="preserve">" î íåé ðàññêàçàíà òàêàÿ èñòîðèÿ. Æèâÿ â äîìå Øðèâàñû Ïàíäèòà, Íèòüÿíàíäà Ïðàáõó íå çàáîòèëñÿ î ïðîïèòàíèè. Ìàëèíè-äåâè îòíîñèëàñü ê Ãîñïîäó, êàê ê ðîäíîìó ñûíó, è êîðìèëà Åãî ñâîèìè ñîáñòâåííûìè ðóêàìè. Îäíàæäû ïðèëåòåëà âîðîíà è óêðàëà ìåäíûé ãîðøîê ñ </w:t>
      </w:r>
      <w:r>
        <w:rPr>
          <w:b w:val="false"/>
          <w:bCs w:val="false"/>
          <w:i/>
          <w:iCs w:val="false"/>
          <w:caps w:val="false"/>
          <w:smallCaps w:val="false"/>
          <w:strike w:val="false"/>
          <w:dstrike w:val="false"/>
          <w:outline w:val="false"/>
          <w:vanish w:val="false"/>
        </w:rPr>
        <w:t>ãè</w:t>
      </w:r>
      <w:r>
        <w:rPr/>
        <w:t xml:space="preserve">. Ìàëèíè-äåâè áûëà î÷åíü îãîð÷åíà ýòèì. Ñïðÿòàâ ãîðøîê, ïòèöà âîçâðàòèëàñü. Óâèäåâ, ÷òî â åå êëþâå íè÷åãî íåò, Ìàëèíè-äåâè ïîäóìàëà: "Øðèâàñà Òõàêóð áóäåò ðàññåðæåí, âåäü ýòîò ãîðøîê ïðèíàäëåæàë Ãîñïîäó Êðèøíå". Íå çíàÿ, êàê ïîìî÷ü ãîðþ, îíà ïðèíÿëàñü ïëàêàòü. Òóò ïîÿâèëñÿ Ãîñïîäü Íèòüÿíàíäà è ñïðîñèë åå: "×òî ñëó÷èëîñü?" "Äîðîãîé Øðèïàäà, - îòâå÷àëà îíà, - âîðîíà óêðàëà ãîðøîê ñ </w:t>
      </w:r>
      <w:r>
        <w:rPr>
          <w:b w:val="false"/>
          <w:bCs w:val="false"/>
          <w:i/>
          <w:iCs w:val="false"/>
          <w:caps w:val="false"/>
          <w:smallCaps w:val="false"/>
          <w:strike w:val="false"/>
          <w:dstrike w:val="false"/>
          <w:outline w:val="false"/>
          <w:vanish w:val="false"/>
        </w:rPr>
        <w:t>ãè</w:t>
      </w:r>
      <w:r>
        <w:rPr/>
        <w:t xml:space="preserve">, ïðèíàäëåæàùèé Êðèøíå". "Íå âîëíóéñÿ, - óñïîêîèë Ìàëèíè Íèòüÿíàíäà Ïðàáõó, - ß âåðíó åãî òåáå". Óëûáàÿñü, Îí ïðèêàçàë âîðîíå íåìåäëåííî ïðèíåñòè ãîðøîê îáðàòíî. Ïîñêîëüêó Íèòüÿíàíäà ïðåáûâàåò â ñåðäöå êàæäîãî æèâîãî ñóùåñòâà, íèêòî íå ìîæåò îñëóøàòüñÿ Åãî. Âîðîíà òîò÷àñ óëåòåëà è âîçâðàòèëàñü ñ ãîðøêîì. Ìàëèíè, óâèäåâ ýòî, ëèøèëàñü ÷óâñòâ. </w:t>
      </w:r>
    </w:p>
    <w:p>
      <w:pPr>
        <w:pStyle w:val="Heading2"/>
        <w:bidi w:val="0"/>
        <w:rPr/>
      </w:pPr>
      <w:r>
        <w:rPr/>
        <w:t xml:space="preserve">Ìàõàòïóð. </w:t>
      </w:r>
    </w:p>
    <w:p>
      <w:pPr>
        <w:pStyle w:val="Sosn3"/>
        <w:bidi w:val="0"/>
        <w:ind w:firstLine="426"/>
        <w:rPr/>
      </w:pPr>
      <w:r>
        <w:rPr/>
        <w:t>Èñòîðèÿ, ñâÿçàííàÿ ñ ýòèì ìåñòîì, îïèñàíà â "</w:t>
      </w:r>
      <w:r>
        <w:rPr>
          <w:b w:val="false"/>
          <w:bCs w:val="false"/>
          <w:i/>
          <w:iCs w:val="false"/>
          <w:caps w:val="false"/>
          <w:smallCaps w:val="false"/>
          <w:strike w:val="false"/>
          <w:dstrike w:val="false"/>
          <w:outline w:val="false"/>
          <w:vanish w:val="false"/>
        </w:rPr>
        <w:t>Íàâàäâèïà-äõàìà Ìàõàòìüå"</w:t>
      </w:r>
      <w:r>
        <w:rPr/>
        <w:t xml:space="preserve">. Íàõîäÿùèåñÿ â ññûëêå ïÿòü Ïàíäàâîâ è Äðàóïàäè èíîãäà ïðèõîäèëè ñþäà. Â ïðîøëîì çäåñü ðîñëè ïÿòü áàíüÿíîâûõ äåðåâüåâ. Ýòî ìåñòî íåîòëè÷íî îò Êàìüÿâàíû âî Âðèíäàâàíå, ãäå â ïðåäûäóùóþ êàëïó îñòàíàâëèâàëèñü Ïàíäàâû. Êòî ìîæåò ïîíÿòü íåïîñòèæèìûå èãðû Ðàäõà-Êðèøíû è ×àéòàíüè Ìàõàïðàáõó? </w:t>
      </w:r>
    </w:p>
    <w:p>
      <w:pPr>
        <w:pStyle w:val="Sosn3"/>
        <w:bidi w:val="0"/>
        <w:ind w:firstLine="426"/>
        <w:rPr/>
      </w:pPr>
      <w:r>
        <w:rPr/>
        <w:t xml:space="preserve">Øðè Ìàäõâà÷àðüÿ ñî Ñâîèìè ó÷åíèêàìè òàêæå íà íåñêîëüêî äíåé îñòàíàâëèâàëñÿ çäåñü. Â ýòî âðåìÿ âî ñíå åìó ÿâèëñÿ Ãîñïîäü Ãàóðàíãà è ñêàçàë: "Âñåì èçâåñòíî, ÷òî òû - Ìîé âå÷íûé ñëóãà. Ïðèäÿ â Íàâàäâèïó, ß ïðèìêíó ê òâîåé </w:t>
      </w:r>
      <w:r>
        <w:rPr>
          <w:b w:val="false"/>
          <w:bCs w:val="false"/>
          <w:i/>
          <w:iCs w:val="false"/>
          <w:caps w:val="false"/>
          <w:smallCaps w:val="false"/>
          <w:strike w:val="false"/>
          <w:dstrike w:val="false"/>
          <w:outline w:val="false"/>
          <w:vanish w:val="false"/>
        </w:rPr>
        <w:t>ñàìïðàäàå</w:t>
      </w:r>
      <w:r>
        <w:rPr/>
        <w:t xml:space="preserve">, à ïîòîìó òû äîëæåí õîäèòü ïîâñþäó è îïðîâåðãàòü íåàâòîðèòåòíûå ïèñàíèÿ </w:t>
      </w:r>
      <w:r>
        <w:rPr>
          <w:b w:val="false"/>
          <w:bCs w:val="false"/>
          <w:i/>
          <w:iCs w:val="false"/>
          <w:caps w:val="false"/>
          <w:smallCaps w:val="false"/>
          <w:strike w:val="false"/>
          <w:dstrike w:val="false"/>
          <w:outline w:val="false"/>
          <w:vanish w:val="false"/>
        </w:rPr>
        <w:t>ìàéÿâàäè</w:t>
      </w:r>
      <w:r>
        <w:rPr/>
        <w:t xml:space="preserve">, ïðîïîâåäóÿ ïîêëîíåíèå Áîæåñòâàì. Ïîçäíåå ß ðàñïðîñòðàíþ òâîå ÷èñòîå ó÷åíèå". Ãîñïîäü ×àéòàíüÿ óäàëèëñÿ è Ìàäõâà÷àðüÿ îòêðûë ãëàçà. "Óâèæó ëè ÿ ñíîâà ýòó ôîðìó?" - âîñêëèêíóë îí, è ãîëîñ ñ íåáåñ îòâåòèë: "Â òàéíå ïîêëîíÿéñÿ Ìíå è òîãäà òû ïðèäåøü êî Ìíå". Ñ âåëèêîé ðåøèìîñòüþ Ìàäõâà÷àðüÿ îòïðàâèëñÿ â ïóòü ðàçáèâàòü ôèëîñîôèþ </w:t>
      </w:r>
      <w:r>
        <w:rPr>
          <w:b w:val="false"/>
          <w:bCs w:val="false"/>
          <w:i/>
          <w:iCs w:val="false"/>
          <w:caps w:val="false"/>
          <w:smallCaps w:val="false"/>
          <w:strike w:val="false"/>
          <w:dstrike w:val="false"/>
          <w:outline w:val="false"/>
          <w:vanish w:val="false"/>
        </w:rPr>
        <w:t>ìàéÿâàäè</w:t>
      </w:r>
      <w:r>
        <w:rPr/>
        <w:t xml:space="preserve">. </w:t>
      </w:r>
    </w:p>
    <w:p>
      <w:pPr>
        <w:pStyle w:val="Heading2"/>
        <w:bidi w:val="0"/>
        <w:rPr/>
      </w:pPr>
      <w:r>
        <w:rPr/>
        <w:t xml:space="preserve">Âàéêóíòõàïóð (Íàðàÿíà-ïèòõà). </w:t>
      </w:r>
    </w:p>
    <w:p>
      <w:pPr>
        <w:pStyle w:val="Sosn3"/>
        <w:bidi w:val="0"/>
        <w:ind w:firstLine="426"/>
        <w:rPr/>
      </w:pPr>
      <w:r>
        <w:rPr/>
        <w:t>Ýòî ìåñòî íàõîäèòñÿ íà ãðàíèöå Íàâàäâèïà-</w:t>
      </w:r>
      <w:r>
        <w:rPr>
          <w:b w:val="false"/>
          <w:bCs w:val="false"/>
          <w:i/>
          <w:iCs w:val="false"/>
          <w:caps w:val="false"/>
          <w:smallCaps w:val="false"/>
          <w:strike w:val="false"/>
          <w:dstrike w:val="false"/>
          <w:outline w:val="false"/>
          <w:vanish w:val="false"/>
        </w:rPr>
        <w:t>äõàìû</w:t>
      </w:r>
      <w:r>
        <w:rPr/>
        <w:t xml:space="preserve">. Âàéêóíòõàïóð ÿâëÿåòñÿ îáèòåëüþ Ãîñïîäà Íàðàÿíû è ïðåáûâàåò çà ðåêîé Âèðàäæà âíå ñôåðû âëèÿíèÿ </w:t>
      </w:r>
      <w:r>
        <w:rPr>
          <w:b w:val="false"/>
          <w:bCs w:val="false"/>
          <w:i/>
          <w:iCs w:val="false"/>
          <w:caps w:val="false"/>
          <w:smallCaps w:val="false"/>
          <w:strike w:val="false"/>
          <w:dstrike w:val="false"/>
          <w:outline w:val="false"/>
          <w:vanish w:val="false"/>
        </w:rPr>
        <w:t>ìàéè</w:t>
      </w:r>
      <w:r>
        <w:rPr/>
        <w:t xml:space="preserve">. Øðè, Áõó è Ëèëà-ýíåðãèè ñëóæàò Ãîñïîäó. Ñèÿíèå, èñõîäÿùåå èç ýòîãî ìåñòà, íàçûâàåòñÿ Áðàõìàíîì. Îäíàêî âçîð ìàòåðèàëèñòà íå óâèäèò çäåñü íè÷åãî, êðîìå ìàòåðèàëüíûõ îáúåêòîâ. </w:t>
      </w:r>
    </w:p>
    <w:p>
      <w:pPr>
        <w:pStyle w:val="Sosn3"/>
        <w:bidi w:val="0"/>
        <w:ind w:firstLine="426"/>
        <w:rPr/>
      </w:pPr>
      <w:r>
        <w:rPr/>
        <w:t>Â "</w:t>
      </w:r>
      <w:r>
        <w:rPr>
          <w:b w:val="false"/>
          <w:bCs w:val="false"/>
          <w:i/>
          <w:iCs w:val="false"/>
          <w:caps w:val="false"/>
          <w:smallCaps w:val="false"/>
          <w:strike w:val="false"/>
          <w:dstrike w:val="false"/>
          <w:outline w:val="false"/>
          <w:vanish w:val="false"/>
        </w:rPr>
        <w:t>Áõàêòè-ðàòíàêàðå"</w:t>
      </w:r>
      <w:r>
        <w:rPr/>
        <w:t xml:space="preserve"> ïðèâîäèòñÿ ñëåäóþùåå îïèñàíèå. Îäíàæäû Íàðàäà Ìóíè ïðèøåë ñþäà çà </w:t>
      </w:r>
      <w:r>
        <w:rPr>
          <w:b w:val="false"/>
          <w:bCs w:val="false"/>
          <w:i/>
          <w:iCs w:val="false"/>
          <w:caps w:val="false"/>
          <w:smallCaps w:val="false"/>
          <w:strike w:val="false"/>
          <w:dstrike w:val="false"/>
          <w:outline w:val="false"/>
          <w:vanish w:val="false"/>
        </w:rPr>
        <w:t>äàðøàíîì</w:t>
      </w:r>
      <w:r>
        <w:rPr/>
        <w:t xml:space="preserve"> Ãîñïîäà Íàðàÿíû. Ãîñïîäü, óäîñòîèâ Íàðàäó </w:t>
      </w:r>
      <w:r>
        <w:rPr>
          <w:b w:val="false"/>
          <w:bCs w:val="false"/>
          <w:i/>
          <w:iCs w:val="false"/>
          <w:caps w:val="false"/>
          <w:smallCaps w:val="false"/>
          <w:strike w:val="false"/>
          <w:dstrike w:val="false"/>
          <w:outline w:val="false"/>
          <w:vanish w:val="false"/>
        </w:rPr>
        <w:t>äàðøàíà</w:t>
      </w:r>
      <w:r>
        <w:rPr/>
        <w:t xml:space="preserve">, âíåçàïíî èçìåíèë Ñâîþ ôîðìó, ïðåäñòàâ â îáëèêå Øðè ×àéòàíüè Ìàõàïðàáõó. Ãîñïîäü ×àéòàíüÿ ñêàçàë Íàðàäå Ìóíè: "Â áóäóùåì ß ïðèäó ñþäà, ÿâëþ èãðû </w:t>
      </w:r>
      <w:r>
        <w:rPr>
          <w:b w:val="false"/>
          <w:bCs w:val="false"/>
          <w:i/>
          <w:iCs w:val="false"/>
          <w:caps w:val="false"/>
          <w:smallCaps w:val="false"/>
          <w:strike w:val="false"/>
          <w:dstrike w:val="false"/>
          <w:outline w:val="false"/>
          <w:vanish w:val="false"/>
        </w:rPr>
        <w:t>ñàíêèðòàíû</w:t>
      </w:r>
      <w:r>
        <w:rPr/>
        <w:t xml:space="preserve"> è îñâîáîæó öåëûé ìèð. Òû ïðèñîåäèíèøüñÿ êî Ìíå êàê îäèí èç Ìîèõ áëèçêèõ ñïóòíèêîâ. Òâîå èìÿ áóäåò Øðèâàñà Ïàíäèò". Èìÿ Øðèâàñû Ïàíäèòà ïîñòîÿííî ïðîèçíîñèòñÿ ñ èìåíåì ×àéòàíüè Ìàõàïðàáõó: </w:t>
      </w:r>
      <w:r>
        <w:rPr>
          <w:b w:val="false"/>
          <w:bCs w:val="false"/>
          <w:i/>
          <w:iCs w:val="false"/>
          <w:caps w:val="false"/>
          <w:smallCaps w:val="false"/>
          <w:strike w:val="false"/>
          <w:dstrike w:val="false"/>
          <w:outline w:val="false"/>
          <w:vanish w:val="false"/>
        </w:rPr>
        <w:t>øðè-êðèøíà-÷àéòàíüÿ, ïðàáõó íèòüÿíàíäà, øðè-àäâàéòà ãàäàäõàðà øðèâàñàäè-ãàóðà-áõàêòà-âðèíäà</w:t>
      </w:r>
      <w:r>
        <w:rPr/>
        <w:t xml:space="preserve">. Âîñïåâàþùèé ýòó </w:t>
      </w:r>
      <w:r>
        <w:rPr>
          <w:b w:val="false"/>
          <w:bCs w:val="false"/>
          <w:i/>
          <w:iCs w:val="false"/>
          <w:caps w:val="false"/>
          <w:smallCaps w:val="false"/>
          <w:strike w:val="false"/>
          <w:dstrike w:val="false"/>
          <w:outline w:val="false"/>
          <w:vanish w:val="false"/>
        </w:rPr>
        <w:t>ìàíòðó</w:t>
      </w:r>
      <w:r>
        <w:rPr/>
        <w:t xml:space="preserve"> èçáàâèòñÿ îò âñåõ ãðåõîâíûõ ðåàêöèé, à òîò, êòî ïîñåòèò ýòî ìåñòî, ïîëó÷èò </w:t>
      </w:r>
      <w:r>
        <w:rPr>
          <w:b w:val="false"/>
          <w:bCs w:val="false"/>
          <w:i/>
          <w:iCs w:val="false"/>
          <w:caps w:val="false"/>
          <w:smallCaps w:val="false"/>
          <w:strike w:val="false"/>
          <w:dstrike w:val="false"/>
          <w:outline w:val="false"/>
          <w:vanish w:val="false"/>
        </w:rPr>
        <w:t>äàðøàí</w:t>
      </w:r>
      <w:r>
        <w:rPr/>
        <w:t xml:space="preserve"> Øðè ×àéòàíüè Ìàõàïðàáõó. </w:t>
      </w:r>
    </w:p>
    <w:p>
      <w:pPr>
        <w:pStyle w:val="Sosn3"/>
        <w:bidi w:val="0"/>
        <w:ind w:firstLine="426"/>
        <w:rPr/>
      </w:pPr>
      <w:r>
        <w:rPr>
          <w:b w:val="false"/>
          <w:bCs w:val="false"/>
          <w:i/>
          <w:iCs w:val="false"/>
          <w:caps w:val="false"/>
          <w:smallCaps w:val="false"/>
          <w:strike w:val="false"/>
          <w:dstrike w:val="false"/>
          <w:outline w:val="false"/>
          <w:vanish w:val="false"/>
        </w:rPr>
        <w:t>"Íàâàäâèïà-äõàìà Ìàõàòìüÿ"</w:t>
      </w:r>
      <w:r>
        <w:rPr/>
        <w:t xml:space="preserve"> ðàññêàçûâàåò áîëåå ñîêðîâåííóþ èñòîðèþ. Âåëèêèé ïðåäàííûé Ðàìàíóäæà äîñòàâëÿë óäîâîëüñòâèå Ãîñïîäó, âîçíîñÿ Åìó ðàçëè÷íûå ìîëèòâû. Îäíàæäû Ãîñïîäü Äæàãàííàòõà ïðåäñòàë ïåðåä íèì è ñêàçàë: "Ñòóïàé â Íàâàäâèïó, èáî ñêîðî ß ÿâëþñü òàì â äîìå Äæàãàííàòõè Ìèøðû. Íàâàäâèïà-</w:t>
      </w:r>
      <w:r>
        <w:rPr>
          <w:b w:val="false"/>
          <w:bCs w:val="false"/>
          <w:i/>
          <w:iCs w:val="false"/>
          <w:caps w:val="false"/>
          <w:smallCaps w:val="false"/>
          <w:strike w:val="false"/>
          <w:dstrike w:val="false"/>
          <w:outline w:val="false"/>
          <w:vanish w:val="false"/>
        </w:rPr>
        <w:t xml:space="preserve">äõàìà, Ìîÿ </w:t>
      </w:r>
      <w:r>
        <w:rPr/>
        <w:t>îáèòåëü, î÷åíü äîðîãà Ìíå. Òû - Ìîé âå÷íûé ñëóãà è ëó÷øèé èç ïðåäàííûõ. Èòàê, îñòàâü ó÷åíèêîâ è îòïðàâëÿéñÿ â Íàâàäâèïó, ïîñêîëüêó íå âèäåâøèé Íàâàäâèïà-</w:t>
      </w:r>
      <w:r>
        <w:rPr>
          <w:b w:val="false"/>
          <w:bCs w:val="false"/>
          <w:i/>
          <w:iCs w:val="false"/>
          <w:caps w:val="false"/>
          <w:smallCaps w:val="false"/>
          <w:strike w:val="false"/>
          <w:dstrike w:val="false"/>
          <w:outline w:val="false"/>
          <w:vanish w:val="false"/>
        </w:rPr>
        <w:t>äõàìó</w:t>
      </w:r>
      <w:r>
        <w:rPr/>
        <w:t xml:space="preserve"> ïîïóñòó æèâåò íà ýòîì ñâåòå. Â îäíîì èç óãîëêîâ Íàâàäâèïû çàêëþ÷åíà âñÿ îáëàñòü Âàéêóíòõè, à ïîòîìó ñòóïàé â Íàâàäâèïó è ñîçåðöàé ôîðìó Ãàóðàíãè. Òû ïðèøåë íà çåìëþ îáó÷àòü </w:t>
      </w:r>
      <w:r>
        <w:rPr>
          <w:b w:val="false"/>
          <w:bCs w:val="false"/>
          <w:i/>
          <w:iCs w:val="false"/>
          <w:caps w:val="false"/>
          <w:smallCaps w:val="false"/>
          <w:strike w:val="false"/>
          <w:dstrike w:val="false"/>
          <w:outline w:val="false"/>
          <w:vanish w:val="false"/>
        </w:rPr>
        <w:t>áõàêòè</w:t>
      </w:r>
      <w:r>
        <w:rPr/>
        <w:t xml:space="preserve">, òàê ïóñòü æå, ìèëîñòüþ Ãîñïîäà Ãàóðàíãè, òâîÿ æèçíü ñòàíåò óñïåøíîé". Ðàìàíóäæà ñêàçàë Ãîñïîäó Äæàãàííàòõå: "Òû ëþáåçíî ïîâåäàë ìíå î Ãàóðàíãå, íî ÿ íå çíàþ, êòî Îí". "Êàæäûé çíàåò, - îòâå÷àë Äæàãàííàòõà, - ÷òî Ãàóðàíãà - ýòî Êðèøíà, âå÷íî ïðåáûâàþùèé âî Âðèíäàâàíå. È òîò æå Êðèøíà ïðåäñòàåò â ôîðìå Ãîñïîäà Ãàóðàíãè, à Íàâàäâèïà íåîòëè÷íà îò Âðèíäàâàíà. Ýòà ñâÿòàÿ </w:t>
      </w:r>
      <w:r>
        <w:rPr>
          <w:b w:val="false"/>
          <w:bCs w:val="false"/>
          <w:i/>
          <w:iCs w:val="false"/>
          <w:caps w:val="false"/>
          <w:smallCaps w:val="false"/>
          <w:strike w:val="false"/>
          <w:dstrike w:val="false"/>
          <w:outline w:val="false"/>
          <w:vanish w:val="false"/>
        </w:rPr>
        <w:t>äõàìà</w:t>
      </w:r>
      <w:r>
        <w:rPr/>
        <w:t xml:space="preserve"> äîáðîâîëüíî ÿâèëàñü â ìàòåðèàëüíûé ìèð è ñâîáîäíà îò âëèÿíèÿ </w:t>
      </w:r>
      <w:r>
        <w:rPr>
          <w:b w:val="false"/>
          <w:bCs w:val="false"/>
          <w:i/>
          <w:iCs w:val="false"/>
          <w:caps w:val="false"/>
          <w:smallCaps w:val="false"/>
          <w:strike w:val="false"/>
          <w:dstrike w:val="false"/>
          <w:outline w:val="false"/>
          <w:vanish w:val="false"/>
        </w:rPr>
        <w:t>ìàéè</w:t>
      </w:r>
      <w:r>
        <w:rPr/>
        <w:t xml:space="preserve">. Òàê ñâèäåòåëüñòâóþò ïèñàíèÿ. Ïðèíèìàÿ Íàâàäâèïó çà îäíî èç îáû÷íûõ ìåñò, ÷åëîâåê ïðåãðàæäàåò ñåáå ïóòü ê ïðåäàííîìó ñëóæåíèþ". Ðàìàíóäæà ïîêèíóë Äæàãàííàòõà Ïóðè è ïðèøåë â ñþäà, â Âàéêóíòõàïóð. Ãîñïîäü ÿâèë åìó Ñâîþ âå÷íóþ ôîðìó Íàðàÿíû âìåñòå ñî Ñâîèìè </w:t>
      </w:r>
      <w:r>
        <w:rPr>
          <w:b w:val="false"/>
          <w:bCs w:val="false"/>
          <w:i/>
          <w:iCs w:val="false"/>
          <w:caps w:val="false"/>
          <w:smallCaps w:val="false"/>
          <w:strike w:val="false"/>
          <w:dstrike w:val="false"/>
          <w:outline w:val="false"/>
          <w:vanish w:val="false"/>
        </w:rPr>
        <w:t>øàêòè</w:t>
      </w:r>
      <w:r>
        <w:rPr/>
        <w:t xml:space="preserve">, Øðè, Áõó è Ëèëîé. Ïîëó÷èâ òàêîé </w:t>
      </w:r>
      <w:r>
        <w:rPr>
          <w:b w:val="false"/>
          <w:bCs w:val="false"/>
          <w:i/>
          <w:iCs w:val="false"/>
          <w:caps w:val="false"/>
          <w:smallCaps w:val="false"/>
          <w:strike w:val="false"/>
          <w:dstrike w:val="false"/>
          <w:outline w:val="false"/>
          <w:vanish w:val="false"/>
        </w:rPr>
        <w:t>äàðøàí</w:t>
      </w:r>
      <w:r>
        <w:rPr/>
        <w:t>, Ðàìàíóäæà èñïûòàë îãðîìíîå ñ÷àñòüå. Âíåçàïíî Íàðàÿíà ïðåâðàòèëñÿ â Ãîñïîäà Ãàóðàíãó, ñûíà Äæàãàííàòõè Ìèøðû. Ãàóðàíãà ïîìåñòèë Ñâîè ëîòîñíûå ñòîïû íà ãîëîâó Ðàìàíóäæû, à òîò âîçíåñ Åìó ÷óäåñíûå ìîëèòâû è ñêàçàë: "ß äîëæåí óâèäåòü Òâîè èãðû íà çåìëå è ïîýòîìó íèêîãäà íå ïîêèíó Íàâàäâèïó". "Òâîå æåëàíèå, î ñûí Êåøàâû, áóäåò èñïîëíåíî, - îòâåòèë Ãîñïîäü. - Êîãäà â áóäóùåì ïðîÿâÿòñÿ Ìîè èãðû, òû òàêæå ðîäèøüñÿ çäåñü". Ðàìàíóäæà âíîâü ðîäèëñÿ â Íàâàäâèïå êàê ïðåäàííûé Àíàíòà.</w:t>
      </w:r>
    </w:p>
    <w:p>
      <w:pPr>
        <w:pStyle w:val="Sosn3"/>
        <w:bidi w:val="0"/>
        <w:ind w:firstLine="426"/>
        <w:rPr/>
      </w:pPr>
      <w:r>
        <w:rPr/>
        <w:t xml:space="preserve">Â ýòîì ìåñòå ïîÿâèëàñü íà ñâåò è Ëàêøìèïðèÿ, äî÷ü Âàëëàáõè Áõàòòû è ïåðâàÿ æåíà ×àéòàíüè Ìàõàïðàáõó. </w:t>
      </w:r>
    </w:p>
    <w:p>
      <w:pPr>
        <w:pStyle w:val="Heading1"/>
        <w:bidi w:val="0"/>
        <w:rPr/>
      </w:pPr>
      <w:r>
        <w:rPr>
          <w:rFonts w:eastAsia="Liberation Sans" w:cs="Liberation Sans"/>
        </w:rPr>
        <w:t xml:space="preserve"> </w:t>
      </w:r>
      <w:r>
        <w:rPr/>
        <w:t xml:space="preserve">Ðóäðàäâèïà </w:t>
      </w:r>
    </w:p>
    <w:p>
      <w:pPr>
        <w:pStyle w:val="Sosn3"/>
        <w:bidi w:val="0"/>
        <w:spacing w:before="0" w:after="0"/>
        <w:ind w:firstLine="426"/>
        <w:rPr/>
      </w:pPr>
      <w:r>
        <w:rPr/>
        <w:t xml:space="preserve">Â Ðóäðàäâèïå æèâåò îäèííàäöàòü Ðóäð, íåóñòàííî âîñïåâàþùèõ ñëàâó Ãîñïîäà ×àéòàíüè. Øèâà è åãî ïîñëåäîâàòåëè ñ íàñëàæäåíèåì òàíöóþò â ýòîì ñâÿòîì ìåñòå, à ïîëóáîãè îñûïàþò èõ ñ íåáà öâåòàìè. </w:t>
      </w:r>
    </w:p>
    <w:p>
      <w:pPr>
        <w:pStyle w:val="Sbook"/>
        <w:bidi w:val="0"/>
        <w:spacing w:before="0" w:after="0"/>
        <w:jc w:val="right"/>
        <w:rPr/>
      </w:pPr>
      <w:r>
        <w:rPr/>
        <w:t>(Íàâàäâèïà Ìàõàòìüÿ)</w:t>
      </w:r>
    </w:p>
    <w:p>
      <w:pPr>
        <w:pStyle w:val="Sosn3"/>
        <w:bidi w:val="0"/>
        <w:ind w:firstLine="426"/>
        <w:rPr/>
      </w:pPr>
      <w:r>
        <w:rPr>
          <w:b/>
          <w:bCs w:val="false"/>
          <w:i w:val="false"/>
          <w:iCs w:val="false"/>
          <w:caps w:val="false"/>
          <w:smallCaps w:val="false"/>
          <w:strike w:val="false"/>
          <w:dstrike w:val="false"/>
          <w:outline w:val="false"/>
          <w:vanish w:val="false"/>
        </w:rPr>
        <w:t>Ðóäðà Ïàðà.</w:t>
      </w:r>
      <w:r>
        <w:rPr/>
        <w:t xml:space="preserve"> Ðóäðà, ýêñïàíñèÿ Øèâû, ïðîÿâëÿþùèéñÿ â áåçãðàíè÷íûõ âñåëåííûõ, ÿâëÿåòñÿ, êðîìå òîãî, </w:t>
      </w:r>
      <w:r>
        <w:rPr>
          <w:b w:val="false"/>
          <w:bCs w:val="false"/>
          <w:i/>
          <w:iCs w:val="false"/>
          <w:caps w:val="false"/>
          <w:smallCaps w:val="false"/>
          <w:strike w:val="false"/>
          <w:dstrike w:val="false"/>
          <w:outline w:val="false"/>
          <w:vanish w:val="false"/>
        </w:rPr>
        <w:t>ãóíà-àâàòàðîé</w:t>
      </w:r>
      <w:r>
        <w:rPr/>
        <w:t xml:space="preserve"> è óêðàøåíèåì ïîëóáîãîâ â íåîáîçðèìûõ âñåëåííûõ. Îí òàêæå æåëàåò áûòü ñëóãîé Ãîñïîäà Êðèøíû. Øðè Ñàäà Øèâà âñåãäà ãîâîðèò: "ß - ñëóãà Ãîñïîäà Êðèøíû". </w:t>
      </w:r>
    </w:p>
    <w:p>
      <w:pPr>
        <w:pStyle w:val="Sosn3"/>
        <w:bidi w:val="0"/>
        <w:spacing w:before="0" w:after="0"/>
        <w:ind w:firstLine="426"/>
        <w:rPr/>
      </w:pPr>
      <w:r>
        <w:rPr/>
        <w:t xml:space="preserve">Îïüÿíåííûé ýêñòàòè÷íîé ëþáîâüþ ê Êðèøíå, îí ïåðåïîëíÿåòñÿ åþ è òàíöóåò îáíàæåííûé, âîñïåâàÿ êà÷åñòâà è èãðû Ãîñïîäà Êðèøíû. </w:t>
      </w:r>
    </w:p>
    <w:p>
      <w:pPr>
        <w:pStyle w:val="Sbook"/>
        <w:bidi w:val="0"/>
        <w:spacing w:before="0" w:after="0"/>
        <w:jc w:val="right"/>
        <w:rPr/>
      </w:pPr>
      <w:r>
        <w:rPr/>
        <w:t>(×àéòàíüÿ-÷àðèòàìðèòà Àäè 6)</w:t>
      </w:r>
    </w:p>
    <w:p>
      <w:pPr>
        <w:pStyle w:val="Sosn3"/>
        <w:bidi w:val="0"/>
        <w:ind w:firstLine="426"/>
        <w:rPr/>
      </w:pPr>
      <w:r>
        <w:rPr/>
        <w:t xml:space="preserve">Ðàçëè÷àþò îäèííàäöàòü ýêñïàíñèé Ãîñïîäà Øèâû, íàçûâàåìûõ Ðóäðàìè: Àäæåêàïàò, Àõèâðàäíà, Âèðóïàêøà, Ðåâàòà, Õàðà, Âàõóðóïà, Òðàìâàê, Ñàâèòðà, Äæàÿíò, Ïèíàêè è Àïàðàäæèòà. </w:t>
      </w:r>
    </w:p>
    <w:p>
      <w:pPr>
        <w:pStyle w:val="Sosn3"/>
        <w:bidi w:val="0"/>
        <w:ind w:firstLine="426"/>
        <w:rPr/>
      </w:pPr>
      <w:r>
        <w:rPr/>
        <w:t>Â "</w:t>
      </w:r>
      <w:r>
        <w:rPr>
          <w:b w:val="false"/>
          <w:bCs w:val="false"/>
          <w:i/>
          <w:iCs w:val="false"/>
          <w:caps w:val="false"/>
          <w:smallCaps w:val="false"/>
          <w:strike w:val="false"/>
          <w:dstrike w:val="false"/>
          <w:outline w:val="false"/>
          <w:vanish w:val="false"/>
        </w:rPr>
        <w:t>Íàâàäâèïà Ìàõàòìüå"</w:t>
      </w:r>
      <w:r>
        <w:rPr/>
        <w:t xml:space="preserve"> îïèñàíà òàêàÿ èñòîðèÿ. Êàê-òî ðàç âî âðåìÿ ïóòåøåñòâèÿ Âèøíó Ñâàìè ïðèøåë â Ðóäðàäâèïó ñî ñâîèìè ïîñëåäîâàòåëÿìè è îñòàíîâèëñÿ çäåñü íà íî÷ü. Ó÷åíèêè ñòàëè ïåòü è òàíöåâàòü, à Âèøíó Ñâàìè äåêëàìèðîâàë ñòèõè èç Øðóòè è Ñìðèòè. Äîâîëüíûé èõ îáñóæäåíèåì âîïðîñà </w:t>
      </w:r>
      <w:r>
        <w:rPr>
          <w:b w:val="false"/>
          <w:bCs w:val="false"/>
          <w:i/>
          <w:iCs w:val="false"/>
          <w:caps w:val="false"/>
          <w:smallCaps w:val="false"/>
          <w:strike w:val="false"/>
          <w:dstrike w:val="false"/>
          <w:outline w:val="false"/>
          <w:vanish w:val="false"/>
        </w:rPr>
        <w:t>áõàêòè</w:t>
      </w:r>
      <w:r>
        <w:rPr/>
        <w:t xml:space="preserve">, Ãîñïîäü Øèâà ïðåäñòàë ïåðåä íèìè, ÷òî î÷åíü óäèâèëî Âèøíó Ñâàìè. Îí ìîëèòâåííî ñëîæèë ðóêè è ïðîèçíåñ ñîîòâåòñòâóþùèå ñòèõè. Ãîñïîäü Øèâà ñêàçàë: "Âñå âû, </w:t>
      </w:r>
      <w:r>
        <w:rPr>
          <w:b w:val="false"/>
          <w:bCs w:val="false"/>
          <w:i/>
          <w:iCs w:val="false"/>
          <w:caps w:val="false"/>
          <w:smallCaps w:val="false"/>
          <w:strike w:val="false"/>
          <w:dstrike w:val="false"/>
          <w:outline w:val="false"/>
          <w:vanish w:val="false"/>
        </w:rPr>
        <w:t>âàéøíàâû</w:t>
      </w:r>
      <w:r>
        <w:rPr/>
        <w:t xml:space="preserve">, î÷åíü äîðîãè ìíå, è âàøå îáñóæäåíèå ïðåäàííîñòè ðàäóåò ìåíÿ. Ïðîñèòå ëþáîå áëàãîñëîâåíèå, ÿ äàì âàì åãî". </w:t>
      </w:r>
    </w:p>
    <w:p>
      <w:pPr>
        <w:pStyle w:val="Sosn3"/>
        <w:bidi w:val="0"/>
        <w:ind w:firstLine="426"/>
        <w:rPr/>
      </w:pPr>
      <w:r>
        <w:rPr/>
        <w:t xml:space="preserve">Êëàíÿÿñü Ãîñïîäó Øèâå, Âèøíó Ñâàìè îùóòèë ýêñòàòè÷íóþ ëþáîâü è ñêàçàë: "Ïîæàëóéñòà, äàé íàì åäèíñòâåííûé äàð, ÷òîáû ñ ýòèõ ïîð ìû ñòàëè ñîâåðøåííîé </w:t>
      </w:r>
      <w:r>
        <w:rPr>
          <w:b w:val="false"/>
          <w:bCs w:val="false"/>
          <w:i/>
          <w:iCs w:val="false"/>
          <w:caps w:val="false"/>
          <w:smallCaps w:val="false"/>
          <w:strike w:val="false"/>
          <w:dstrike w:val="false"/>
          <w:outline w:val="false"/>
          <w:vanish w:val="false"/>
        </w:rPr>
        <w:t>ñàìïðàäàåé</w:t>
      </w:r>
      <w:r>
        <w:rPr/>
        <w:t xml:space="preserve">, îáó÷àþùåé ïðåäàííîìó ñëóæåíèþ". </w:t>
      </w:r>
    </w:p>
    <w:p>
      <w:pPr>
        <w:pStyle w:val="Sosn3"/>
        <w:bidi w:val="0"/>
        <w:ind w:firstLine="426"/>
        <w:rPr/>
      </w:pPr>
      <w:r>
        <w:rPr/>
        <w:t xml:space="preserve">Âûñëóøàâ åãî ñëîâà, Ðóäðà ñîãëàñèëñÿ è íàçâàë ýòó </w:t>
      </w:r>
      <w:r>
        <w:rPr>
          <w:b w:val="false"/>
          <w:bCs w:val="false"/>
          <w:i/>
          <w:iCs w:val="false"/>
          <w:caps w:val="false"/>
          <w:smallCaps w:val="false"/>
          <w:strike w:val="false"/>
          <w:dstrike w:val="false"/>
          <w:outline w:val="false"/>
          <w:vanish w:val="false"/>
        </w:rPr>
        <w:t>ñàìïðàäàþ</w:t>
      </w:r>
      <w:r>
        <w:rPr/>
        <w:t xml:space="preserve"> ñâîèì èìåíåì. Òàê </w:t>
      </w:r>
      <w:r>
        <w:rPr>
          <w:b w:val="false"/>
          <w:bCs w:val="false"/>
          <w:i/>
          <w:iCs w:val="false"/>
          <w:caps w:val="false"/>
          <w:smallCaps w:val="false"/>
          <w:strike w:val="false"/>
          <w:dstrike w:val="false"/>
          <w:outline w:val="false"/>
          <w:vanish w:val="false"/>
        </w:rPr>
        <w:t xml:space="preserve">ñàìïðàäàÿ </w:t>
      </w:r>
      <w:r>
        <w:rPr/>
        <w:t>Âèøíó Ñâàìè ïîëó÷èëà íàçâàíèå Ðóäðà-</w:t>
      </w:r>
      <w:r>
        <w:rPr>
          <w:b w:val="false"/>
          <w:bCs w:val="false"/>
          <w:i/>
          <w:iCs w:val="false"/>
          <w:caps w:val="false"/>
          <w:smallCaps w:val="false"/>
          <w:strike w:val="false"/>
          <w:dstrike w:val="false"/>
          <w:outline w:val="false"/>
          <w:vanish w:val="false"/>
        </w:rPr>
        <w:t>ñàìïðàäàÿ</w:t>
      </w:r>
      <w:r>
        <w:rPr/>
        <w:t xml:space="preserve">. Ïî ìèëîñòè Ðóäðû Âèøíó Ñâàìè ïîñåëèëñÿ çäåñü è ïîêëîíÿëñÿ Ãîñïîäó Ãàóðàíãå, æåëàÿ îáðåñòè ëþáîâü ê Áîãó. Îäíàæäû âî ñíå ×àéòàíüÿ Ìàõàïðàáõó ÿâèë ñåáÿ Âèøíó Ñâàìè è ñêàçàë òàêèå ñëîâà: "Ìèëîñòüþ Ðóäðû òû ñòàë Ìîèì ïðåäàííûì. Áóäó÷è î÷åíü óäà÷ëèâûì, òû ïðèøåë â Íàâàäâèïó è ïîëó÷èë ñîêðîâèùå </w:t>
      </w:r>
      <w:r>
        <w:rPr>
          <w:b w:val="false"/>
          <w:bCs w:val="false"/>
          <w:i/>
          <w:iCs w:val="false"/>
          <w:caps w:val="false"/>
          <w:smallCaps w:val="false"/>
          <w:strike w:val="false"/>
          <w:dstrike w:val="false"/>
          <w:outline w:val="false"/>
          <w:vanish w:val="false"/>
        </w:rPr>
        <w:t>áõàêòè</w:t>
      </w:r>
      <w:r>
        <w:rPr/>
        <w:t xml:space="preserve">. À òåïåðü îòïðàâëÿéñÿ â äîðîãó è ïðîïîâåäóé ôèëîñîôèþ </w:t>
      </w:r>
      <w:r>
        <w:rPr>
          <w:b w:val="false"/>
          <w:bCs w:val="false"/>
          <w:i/>
          <w:iCs w:val="false"/>
          <w:caps w:val="false"/>
          <w:smallCaps w:val="false"/>
          <w:strike w:val="false"/>
          <w:dstrike w:val="false"/>
          <w:outline w:val="false"/>
          <w:vanish w:val="false"/>
        </w:rPr>
        <w:t>øóääõàäâàéòû</w:t>
      </w:r>
      <w:r>
        <w:rPr/>
        <w:t>. Ñêîðî íàñòàíåò âðåìÿ Ìîåãî ÿâëåíèÿ, è òû ïðèäåøü ñî Ìíîé êàê Øðè Âàëëàáõà À÷àðüÿ (îñíîâàòåëü Ïóøòè-Ìàãð-</w:t>
      </w:r>
      <w:r>
        <w:rPr>
          <w:b w:val="false"/>
          <w:bCs w:val="false"/>
          <w:i/>
          <w:iCs w:val="false"/>
          <w:caps w:val="false"/>
          <w:smallCaps w:val="false"/>
          <w:strike w:val="false"/>
          <w:dstrike w:val="false"/>
          <w:outline w:val="false"/>
          <w:vanish w:val="false"/>
        </w:rPr>
        <w:t>ñàìïðàäàè</w:t>
      </w:r>
      <w:r>
        <w:rPr/>
        <w:t xml:space="preserve">). Òû âñòðåòèøü ìåíÿ â Äæàãàííàòõà Ïóðè, à çàòåì ïîéäåøü âî Âðèíäàâàí è óñîâåðøåíñòâóåøü ñâîþ </w:t>
      </w:r>
      <w:r>
        <w:rPr>
          <w:b w:val="false"/>
          <w:bCs w:val="false"/>
          <w:i/>
          <w:iCs w:val="false"/>
          <w:caps w:val="false"/>
          <w:smallCaps w:val="false"/>
          <w:strike w:val="false"/>
          <w:dstrike w:val="false"/>
          <w:outline w:val="false"/>
          <w:vanish w:val="false"/>
        </w:rPr>
        <w:t>ñàìïðàäàþ</w:t>
      </w:r>
      <w:r>
        <w:rPr/>
        <w:t xml:space="preserve">". </w:t>
      </w:r>
    </w:p>
    <w:p>
      <w:pPr>
        <w:pStyle w:val="Heading2"/>
        <w:bidi w:val="0"/>
        <w:rPr/>
      </w:pPr>
      <w:r>
        <w:rPr/>
        <w:t xml:space="preserve">Íèðäàÿãõàò. </w:t>
      </w:r>
    </w:p>
    <w:p>
      <w:pPr>
        <w:pStyle w:val="Sosn3"/>
        <w:bidi w:val="0"/>
        <w:ind w:firstLine="426"/>
        <w:rPr/>
      </w:pPr>
      <w:r>
        <w:rPr/>
        <w:t xml:space="preserve">Ñðàçó çà Ðóäðàïàðîé íàõîäèòñÿ ìåñòî, ñîçåðöàíèå êîòîðîãî íå ðàäóåò </w:t>
      </w:r>
      <w:r>
        <w:rPr>
          <w:b w:val="false"/>
          <w:bCs w:val="false"/>
          <w:i/>
          <w:iCs w:val="false"/>
          <w:caps w:val="false"/>
          <w:smallCaps w:val="false"/>
          <w:strike w:val="false"/>
          <w:dstrike w:val="false"/>
          <w:outline w:val="false"/>
          <w:vanish w:val="false"/>
        </w:rPr>
        <w:t>âàéøíàâîâ</w:t>
      </w:r>
      <w:r>
        <w:rPr/>
        <w:t xml:space="preserve">. Çäåñü, â áåçæàëîñòíîé Íèðäàå, Ãîñïîäü ×àéòàíüÿ îñòàâèë ïðåäàííûõ, ÷òîáû ïðèíÿòü </w:t>
      </w:r>
      <w:r>
        <w:rPr>
          <w:b w:val="false"/>
          <w:bCs w:val="false"/>
          <w:i/>
          <w:iCs w:val="false"/>
          <w:caps w:val="false"/>
          <w:smallCaps w:val="false"/>
          <w:strike w:val="false"/>
          <w:dstrike w:val="false"/>
          <w:outline w:val="false"/>
          <w:vanish w:val="false"/>
        </w:rPr>
        <w:t>ñàííüÿñó</w:t>
      </w:r>
      <w:r>
        <w:rPr/>
        <w:t xml:space="preserve">, è ýòèì ïîãðóçèë Ñâîþ ìàòü è äðóãèõ </w:t>
      </w:r>
      <w:r>
        <w:rPr>
          <w:b w:val="false"/>
          <w:bCs w:val="false"/>
          <w:i/>
          <w:iCs w:val="false"/>
          <w:caps w:val="false"/>
          <w:smallCaps w:val="false"/>
          <w:strike w:val="false"/>
          <w:dstrike w:val="false"/>
          <w:outline w:val="false"/>
          <w:vanish w:val="false"/>
        </w:rPr>
        <w:t>âàéøíàâîâ</w:t>
      </w:r>
      <w:r>
        <w:rPr/>
        <w:t xml:space="preserve"> â îêåàí ñòðàäàíèÿ.</w:t>
      </w:r>
    </w:p>
    <w:p>
      <w:pPr>
        <w:pStyle w:val="Sosn3"/>
        <w:bidi w:val="0"/>
        <w:ind w:firstLine="426"/>
        <w:rPr/>
      </w:pPr>
      <w:r>
        <w:rPr/>
        <w:t xml:space="preserve">Ñåé÷àñ çäåñü íàõîäèòñÿ õðàì, âîçäâèãíóòûé Øðèëîé Áõàêòèñèääõàíòîé Ñàðàñâàòè, ñ èçíà÷àëüíûì Áîæåñòâîì Ãîñïîäà ×àéòàíüè, êîòîðîìó îí ïîêëîíÿëñÿ, æèâÿ â Ìàéÿïóðå, â ñîëîìåííîé õèæèíå. </w:t>
      </w:r>
    </w:p>
    <w:p>
      <w:pPr>
        <w:pStyle w:val="Heading2"/>
        <w:bidi w:val="0"/>
        <w:rPr/>
      </w:pPr>
      <w:r>
        <w:rPr/>
        <w:t xml:space="preserve">Ïàðäàíãà (Ãàíãà ïðàñàä). </w:t>
      </w:r>
    </w:p>
    <w:p>
      <w:pPr>
        <w:pStyle w:val="Sosn3"/>
        <w:bidi w:val="0"/>
        <w:ind w:firstLine="426"/>
        <w:rPr/>
      </w:pPr>
      <w:r>
        <w:rPr/>
        <w:t xml:space="preserve">Ýòî ìåñòî íåîòëè÷íî îò ëåñà ïîä íàçâàíèåì Âðèíäàâàí. Îíî ðàñêèíóëîñü ïî îáå ñòîðîíû ðåêè Ãàíãè. Çäåñü ïðîÿâëåíû âñå ñâÿòûå ìåñòà Âðèíäàâàíñêîãî ëåñà, òàêèå, íàïðèìåð, êàê Äõèðàñåìèð, Âàìøèâàòà, Ñåâà-êóíäæà è Ðàìàíðåòè. Ãîñïîäü Ãàóðàíãà ñî Ñâîèìè ïðåäàííûìè ñîâåðøàë çäåñü </w:t>
      </w:r>
      <w:r>
        <w:rPr>
          <w:b w:val="false"/>
          <w:bCs w:val="false"/>
          <w:i/>
          <w:iCs w:val="false"/>
          <w:caps w:val="false"/>
          <w:smallCaps w:val="false"/>
          <w:strike w:val="false"/>
          <w:dstrike w:val="false"/>
          <w:outline w:val="false"/>
          <w:vanish w:val="false"/>
        </w:rPr>
        <w:t>êèðòàí</w:t>
      </w:r>
      <w:r>
        <w:rPr/>
        <w:t xml:space="preserve">, ÿâëÿÿ </w:t>
      </w:r>
      <w:r>
        <w:rPr>
          <w:b w:val="false"/>
          <w:bCs w:val="false"/>
          <w:i/>
          <w:iCs w:val="false"/>
          <w:caps w:val="false"/>
          <w:smallCaps w:val="false"/>
          <w:strike w:val="false"/>
          <w:dstrike w:val="false"/>
          <w:outline w:val="false"/>
          <w:vanish w:val="false"/>
        </w:rPr>
        <w:t>ðàñà-ëèëó</w:t>
      </w:r>
      <w:r>
        <w:rPr/>
        <w:t xml:space="preserve">. </w:t>
      </w:r>
    </w:p>
    <w:p>
      <w:pPr>
        <w:pStyle w:val="Sosn3"/>
        <w:bidi w:val="0"/>
        <w:spacing w:before="0" w:after="0"/>
        <w:ind w:firstLine="426"/>
        <w:rPr/>
      </w:pPr>
      <w:r>
        <w:rPr/>
        <w:t xml:space="preserve">Â Íàâàäâèïå íà áåðåãó Ãàíãè òàêæå íàõîäèòñÿ Ðàñàñòõàëè Âðèíäàâàíà. Óäà÷ëèâûé ïðåäàííûé ìîæåò ïîíÿòü, ÷òî Ãîñïîäü Êðèøíà âå÷íî ïðåáûâàåò çäåñü ñî Ñâîèìè </w:t>
      </w:r>
      <w:r>
        <w:rPr>
          <w:b w:val="false"/>
          <w:bCs w:val="false"/>
          <w:i/>
          <w:iCs w:val="false"/>
          <w:caps w:val="false"/>
          <w:smallCaps w:val="false"/>
          <w:strike w:val="false"/>
          <w:dstrike w:val="false"/>
          <w:outline w:val="false"/>
          <w:vanish w:val="false"/>
        </w:rPr>
        <w:t>ãîïè</w:t>
      </w:r>
      <w:r>
        <w:rPr/>
        <w:t xml:space="preserve">. Âî Âðèíäàâàíå Äõèðàñåìèð ñòîèò íà áåðåãó ßìóíû, à çäåñü îí íàõîäèòñÿ íà áåðåãó Ãàíãè. Íà ñàìîì äåëå òî, ÷òî âû âèäèòå, ýòî íå áåðåã Ãàíãè, à áåðåã ßìóíû, ïîñêîëüêó âäîëü çàïàäíîãî áåðåãà ðåêè òå÷åò ßìóíà. Âñå ìåñòà èãð Êðèøíû âî Âðèíäàâàíå ðàñïîëîæåíû çäåñü. Íåò ðàçëè÷èé êàê ìåæäó Âðèíäàâàíîì è Íàâàäâèïîé, òàê è ìåæäó Êðèøíîé è Ãàóðàíãîé. </w:t>
      </w:r>
    </w:p>
    <w:p>
      <w:pPr>
        <w:pStyle w:val="Sbook"/>
        <w:bidi w:val="0"/>
        <w:spacing w:before="0" w:after="0"/>
        <w:jc w:val="right"/>
        <w:rPr/>
      </w:pPr>
      <w:r>
        <w:rPr/>
        <w:t>(Íàâàäâèïà Ìàõàòìüÿ)</w:t>
      </w:r>
    </w:p>
    <w:p>
      <w:pPr>
        <w:pStyle w:val="Sosn3"/>
        <w:bidi w:val="0"/>
        <w:ind w:firstLine="426"/>
        <w:rPr/>
      </w:pPr>
      <w:r>
        <w:rPr/>
        <w:t xml:space="preserve">Ãàíãà ïîñòîÿííî ìåíÿåò ñâîå ðóñëî, à ïîòîìó Ðóäðàäâèïà îêàçûâàåòñÿ òî íà çàïàäíîì, òî íà âîñòî÷íîì åå áåðåãó. Â äðóãîå âðåìÿ, êàê è ñåé÷àñ, îíà òå÷åò ïðÿìî ïîñåðåäèíå Ðóäðàäâèïû. </w:t>
      </w:r>
    </w:p>
    <w:p>
      <w:pPr>
        <w:pStyle w:val="Heading2"/>
        <w:bidi w:val="0"/>
        <w:rPr/>
      </w:pPr>
      <w:r>
        <w:rPr/>
        <w:t xml:space="preserve">Øàíêàðïóð (Èäðàêïóð). </w:t>
      </w:r>
    </w:p>
    <w:p>
      <w:pPr>
        <w:pStyle w:val="Sosn3"/>
        <w:bidi w:val="0"/>
        <w:ind w:firstLine="426"/>
        <w:rPr/>
      </w:pPr>
      <w:r>
        <w:rPr/>
        <w:t xml:space="preserve">Â ýòîì ìåñòå Øðè ×àéòàíüÿ Ìàõàïðàáõó ÿâèë Ñâîþ áîæåñòâåííóþ ôîðìó Øàíêàðà÷àðüå è ñêàçàë åìó: "Òû Ìîé ñëóãà. Ñëåäóÿ Ìîèì íàñòàâëåíèÿì, òû óñïåøíî ïðîïîâåäóåøü äîêòðèíó </w:t>
      </w:r>
      <w:r>
        <w:rPr>
          <w:b w:val="false"/>
          <w:bCs w:val="false"/>
          <w:i/>
          <w:iCs w:val="false"/>
          <w:caps w:val="false"/>
          <w:smallCaps w:val="false"/>
          <w:strike w:val="false"/>
          <w:dstrike w:val="false"/>
          <w:outline w:val="false"/>
          <w:vanish w:val="false"/>
        </w:rPr>
        <w:t>ìàéÿâàäè</w:t>
      </w:r>
      <w:r>
        <w:rPr/>
        <w:t>. Íî â Íàâàäâèïà-</w:t>
      </w:r>
      <w:r>
        <w:rPr>
          <w:b w:val="false"/>
          <w:bCs w:val="false"/>
          <w:i/>
          <w:iCs w:val="false"/>
          <w:caps w:val="false"/>
          <w:smallCaps w:val="false"/>
          <w:strike w:val="false"/>
          <w:dstrike w:val="false"/>
          <w:outline w:val="false"/>
          <w:vanish w:val="false"/>
        </w:rPr>
        <w:t>äõàìå</w:t>
      </w:r>
      <w:r>
        <w:rPr/>
        <w:t xml:space="preserve"> íåò ìåñòà ôèëîñîôèè </w:t>
      </w:r>
      <w:r>
        <w:rPr>
          <w:b w:val="false"/>
          <w:bCs w:val="false"/>
          <w:i/>
          <w:iCs w:val="false"/>
          <w:caps w:val="false"/>
          <w:smallCaps w:val="false"/>
          <w:strike w:val="false"/>
          <w:dstrike w:val="false"/>
          <w:outline w:val="false"/>
          <w:vanish w:val="false"/>
        </w:rPr>
        <w:t>ìàéÿâàäè</w:t>
      </w:r>
      <w:r>
        <w:rPr/>
        <w:t xml:space="preserve">. Ýòà </w:t>
      </w:r>
      <w:r>
        <w:rPr>
          <w:b w:val="false"/>
          <w:bCs w:val="false"/>
          <w:i/>
          <w:iCs w:val="false"/>
          <w:caps w:val="false"/>
          <w:smallCaps w:val="false"/>
          <w:strike w:val="false"/>
          <w:dstrike w:val="false"/>
          <w:outline w:val="false"/>
          <w:vanish w:val="false"/>
        </w:rPr>
        <w:t>äõàìà</w:t>
      </w:r>
      <w:r>
        <w:rPr/>
        <w:t xml:space="preserve"> î÷åíü äîðîãà ìíå. Îò Ìîåãî èìåíè Âðèääõà Øèâà è Ïðàóääõà-</w:t>
      </w:r>
      <w:r>
        <w:rPr>
          <w:b w:val="false"/>
          <w:bCs w:val="false"/>
          <w:i/>
          <w:iCs w:val="false"/>
          <w:caps w:val="false"/>
          <w:smallCaps w:val="false"/>
          <w:strike w:val="false"/>
          <w:dstrike w:val="false"/>
          <w:outline w:val="false"/>
          <w:vanish w:val="false"/>
        </w:rPr>
        <w:t>ìàéÿ</w:t>
      </w:r>
      <w:r>
        <w:rPr/>
        <w:t xml:space="preserve"> ðàñïðîñòðàíÿþò çäåñü ëîæíûå èíòåðïðåòàöèè ïèñàíèé, íî òîëüêî ñðåäè òåõ ëþäåé, êîòîðûå çàâèäóþò ïðåäàííûì Ãîñïîäà. Òàê ß îáìàíûâàþ èõ. Îäíàêî, Íàâàäâèïà-</w:t>
      </w:r>
      <w:r>
        <w:rPr>
          <w:b w:val="false"/>
          <w:bCs w:val="false"/>
          <w:i/>
          <w:iCs w:val="false"/>
          <w:caps w:val="false"/>
          <w:smallCaps w:val="false"/>
          <w:strike w:val="false"/>
          <w:dstrike w:val="false"/>
          <w:outline w:val="false"/>
          <w:vanish w:val="false"/>
        </w:rPr>
        <w:t>äõàìà</w:t>
      </w:r>
      <w:r>
        <w:rPr/>
        <w:t xml:space="preserve"> - ìåñòî äëÿ ïðåäàííûõ, êîòîðûå íå çàâèäóþò Ìíå, à ïîòîìó èìïåðñîíàëüíóþ äîêòðèíó íåëüçÿ ïðîïîâåäîâàòü çäåñü. Òû íå äîëæåí ïðèõîäèòü ñþäà è îñêâåðíÿòü ñâîèì ñëóæåíèåì îáèòàòåëåé Íàâàäâèïû. </w:t>
      </w:r>
    </w:p>
    <w:p>
      <w:pPr>
        <w:pStyle w:val="Heading2"/>
        <w:bidi w:val="0"/>
        <w:rPr/>
      </w:pPr>
      <w:r>
        <w:rPr/>
        <w:t xml:space="preserve">Âèëâà Ïàêøà (Âåëà Ïîêàðà). </w:t>
      </w:r>
    </w:p>
    <w:p>
      <w:pPr>
        <w:pStyle w:val="Sosn3"/>
        <w:bidi w:val="0"/>
        <w:spacing w:before="0" w:after="0"/>
        <w:ind w:firstLine="426"/>
        <w:rPr/>
      </w:pPr>
      <w:r>
        <w:rPr/>
        <w:t>"Äîðîãèå âåëèêèå ìóäðåöû, áëàãî÷åñòè</w:t>
        <w:softHyphen/>
        <w:t>âåé</w:t>
        <w:softHyphen/>
        <w:t xml:space="preserve">øèå èç ëþäåé. Äàæå ìèñòè÷åñêèì </w:t>
      </w:r>
      <w:r>
        <w:rPr>
          <w:b w:val="false"/>
          <w:bCs w:val="false"/>
          <w:i/>
          <w:iCs w:val="false"/>
          <w:caps w:val="false"/>
          <w:smallCaps w:val="false"/>
          <w:strike w:val="false"/>
          <w:dstrike w:val="false"/>
          <w:outline w:val="false"/>
          <w:vanish w:val="false"/>
        </w:rPr>
        <w:t>éîãàì</w:t>
      </w:r>
      <w:r>
        <w:rPr/>
        <w:t xml:space="preserve"> ñ áîëüøèì òðóäîì óäàåòñÿ óâèäåòü âàñ. Ýòà ìèëîñòü ñòîëü ðåäêà. Íå çíàþ, çà êàêèå ñâîè äåÿíèÿ â ïðîøëîì ÿ óäîñòîèëñÿ òàêîé ÷åñòè, ÷òî âû ïðåäñòàëè ïåðåäî ìíîé. Òîò, êåì äîâîëüíû </w:t>
      </w:r>
      <w:r>
        <w:rPr>
          <w:b w:val="false"/>
          <w:bCs w:val="false"/>
          <w:i/>
          <w:iCs w:val="false"/>
          <w:caps w:val="false"/>
          <w:smallCaps w:val="false"/>
          <w:strike w:val="false"/>
          <w:dstrike w:val="false"/>
          <w:outline w:val="false"/>
          <w:vanish w:val="false"/>
        </w:rPr>
        <w:t>áðàõìàíû</w:t>
      </w:r>
      <w:r>
        <w:rPr/>
        <w:t xml:space="preserve"> è </w:t>
      </w:r>
      <w:r>
        <w:rPr>
          <w:b w:val="false"/>
          <w:bCs w:val="false"/>
          <w:i/>
          <w:iCs w:val="false"/>
          <w:caps w:val="false"/>
          <w:smallCaps w:val="false"/>
          <w:strike w:val="false"/>
          <w:dstrike w:val="false"/>
          <w:outline w:val="false"/>
          <w:vanish w:val="false"/>
        </w:rPr>
        <w:t>âàéøíàâû</w:t>
      </w:r>
      <w:r>
        <w:rPr/>
        <w:t xml:space="preserve">, äîñòèãàåò âñåãî òîãî, ÷òî ðåäêî äîñòèæèìî â ýòîì ìèðå, êàê â ýòîé æèçíè, òàê è â ñëåäóþùåé. Êðîìå òîãî, ÷åëîâåê ïîëó÷àåò áëàãîñëîâåíèå Ãîñïîäà Øèâû è Ãîñïîäà Âèøíó, ñîïðîâîæäàþùèõ </w:t>
      </w:r>
      <w:r>
        <w:rPr>
          <w:b w:val="false"/>
          <w:bCs w:val="false"/>
          <w:i/>
          <w:iCs w:val="false"/>
          <w:caps w:val="false"/>
          <w:smallCaps w:val="false"/>
          <w:strike w:val="false"/>
          <w:dstrike w:val="false"/>
          <w:outline w:val="false"/>
          <w:vanish w:val="false"/>
        </w:rPr>
        <w:t>âàéøíàâîâ</w:t>
      </w:r>
      <w:r>
        <w:rPr/>
        <w:t xml:space="preserve">". Ìàõàðàäæà Ïðèòõó ïðèâåòñòâîâàë ÷åòûðåõ Êóìàðîâ, îáðàòèâøèñü ê íèì êàê ê ëó÷øèì èç </w:t>
      </w:r>
      <w:r>
        <w:rPr>
          <w:b w:val="false"/>
          <w:bCs w:val="false"/>
          <w:i/>
          <w:iCs w:val="false"/>
          <w:caps w:val="false"/>
          <w:smallCaps w:val="false"/>
          <w:strike w:val="false"/>
          <w:dstrike w:val="false"/>
          <w:outline w:val="false"/>
          <w:vanish w:val="false"/>
        </w:rPr>
        <w:t>áðàõìàíîâ</w:t>
      </w:r>
      <w:r>
        <w:rPr/>
        <w:t>: "Ñ ðîæäåíèÿ âû ñòðîãî ñîáëþäàëè îáåò áåçáðà÷èÿ è, áóäó÷è ÷ðåçâû÷àéíî êîìïåòåíòíûìè â íàóêå îñâîáîæäåíèÿ, îñòàëèñü â ôîðìå ìàëåíüêèõ äåòåé".</w:t>
      </w:r>
    </w:p>
    <w:p>
      <w:pPr>
        <w:pStyle w:val="Sbook"/>
        <w:bidi w:val="0"/>
        <w:spacing w:before="0" w:after="0"/>
        <w:jc w:val="right"/>
        <w:rPr/>
      </w:pPr>
      <w:r>
        <w:rPr/>
        <w:t xml:space="preserve">(Øðèìàä-Áõàãàâàòàì) </w:t>
      </w:r>
    </w:p>
    <w:p>
      <w:pPr>
        <w:pStyle w:val="Sosn3"/>
        <w:bidi w:val="0"/>
        <w:ind w:firstLine="426"/>
        <w:rPr/>
      </w:pPr>
      <w:r>
        <w:rPr/>
        <w:t>Â "</w:t>
      </w:r>
      <w:r>
        <w:rPr>
          <w:b w:val="false"/>
          <w:bCs w:val="false"/>
          <w:i/>
          <w:iCs w:val="false"/>
          <w:caps w:val="false"/>
          <w:smallCaps w:val="false"/>
          <w:strike w:val="false"/>
          <w:dstrike w:val="false"/>
          <w:outline w:val="false"/>
          <w:vanish w:val="false"/>
        </w:rPr>
        <w:t>Íàâàäâèïà-äõàìà Ìàõàòìüå"</w:t>
      </w:r>
      <w:r>
        <w:rPr/>
        <w:t xml:space="preserve"> ïðèâîäèòñÿ òàêàÿ èñòîðèÿ. Îäíàæäû ïðåäàííûå-</w:t>
      </w:r>
      <w:r>
        <w:rPr>
          <w:b w:val="false"/>
          <w:bCs w:val="false"/>
          <w:i/>
          <w:iCs w:val="false"/>
          <w:caps w:val="false"/>
          <w:smallCaps w:val="false"/>
          <w:strike w:val="false"/>
          <w:dstrike w:val="false"/>
          <w:outline w:val="false"/>
          <w:vanish w:val="false"/>
        </w:rPr>
        <w:t>áðàõìàíû</w:t>
      </w:r>
      <w:r>
        <w:rPr/>
        <w:t xml:space="preserve"> ïîêëîíÿëèñü çäåñü Ãîñïîäó Øèâå ñ åãî ëþáèìûìè ëèñòüÿìè (ëèñòüÿìè </w:t>
      </w:r>
      <w:r>
        <w:rPr>
          <w:b w:val="false"/>
          <w:bCs w:val="false"/>
          <w:i/>
          <w:iCs w:val="false"/>
          <w:caps w:val="false"/>
          <w:smallCaps w:val="false"/>
          <w:strike w:val="false"/>
          <w:dstrike w:val="false"/>
          <w:outline w:val="false"/>
          <w:vanish w:val="false"/>
        </w:rPr>
        <w:t>áàåëà</w:t>
      </w:r>
      <w:r>
        <w:rPr/>
        <w:t xml:space="preserve">). Ãîñïîäü Øèâà, äîâîëüíûé </w:t>
      </w:r>
      <w:r>
        <w:rPr>
          <w:b w:val="false"/>
          <w:bCs w:val="false"/>
          <w:i/>
          <w:iCs w:val="false"/>
          <w:caps w:val="false"/>
          <w:smallCaps w:val="false"/>
          <w:strike w:val="false"/>
          <w:dstrike w:val="false"/>
          <w:outline w:val="false"/>
          <w:vanish w:val="false"/>
        </w:rPr>
        <w:t>áðàõìàíàìè</w:t>
      </w:r>
      <w:r>
        <w:rPr/>
        <w:t xml:space="preserve">, ïðåäñòàë ïåðåä íèìè. Îäèí èç </w:t>
      </w:r>
      <w:r>
        <w:rPr>
          <w:b w:val="false"/>
          <w:bCs w:val="false"/>
          <w:i/>
          <w:iCs w:val="false"/>
          <w:caps w:val="false"/>
          <w:smallCaps w:val="false"/>
          <w:strike w:val="false"/>
          <w:dstrike w:val="false"/>
          <w:outline w:val="false"/>
          <w:vanish w:val="false"/>
        </w:rPr>
        <w:t>áðàõìàíîâ</w:t>
      </w:r>
      <w:r>
        <w:rPr/>
        <w:t xml:space="preserve"> ïî èìåíè Íèìáàäèòüÿ áûë î÷åíü âíèìàòåëåí â ïîêëîíåíèè. Ãîñïîäü Øèâà ñêàçàë åìó: "Íà îêðàèíå ñåëåíèÿ ñòîèò ñâÿùåííûé ëåñ Áèëâà, ãäå ñèäÿò â ìåäèòàöèè ÷åòûðå Êóìàðà. Èõ ìèëîñòüþ òû îáðåòåøü òðàíñöåíäåíòíîå çíàíèå. Îíè - òâîè </w:t>
      </w:r>
      <w:r>
        <w:rPr>
          <w:b w:val="false"/>
          <w:bCs w:val="false"/>
          <w:i/>
          <w:iCs w:val="false"/>
          <w:caps w:val="false"/>
          <w:smallCaps w:val="false"/>
          <w:strike w:val="false"/>
          <w:dstrike w:val="false"/>
          <w:outline w:val="false"/>
          <w:vanish w:val="false"/>
        </w:rPr>
        <w:t>ãóðó</w:t>
      </w:r>
      <w:r>
        <w:rPr/>
        <w:t xml:space="preserve">, è ñëóæà èì, òû äîñòèãíåøü ñîâåðøåíñòâà". Ñêàçàâ ýòè ñëîâà, Ãîñïîäü Øèâà óäàëèëñÿ. </w:t>
      </w:r>
    </w:p>
    <w:p>
      <w:pPr>
        <w:pStyle w:val="Sosn3"/>
        <w:bidi w:val="0"/>
        <w:ind w:firstLine="426"/>
        <w:rPr/>
      </w:pPr>
      <w:r>
        <w:rPr/>
        <w:t xml:space="preserve">Íèìáàäèòüÿ (Íèìáàðêà) îòûñêàë ÷åòûðåõ Êóìàðîâ, ñèäÿùèõ â ëåñó íà êðàñèâîì ñèäåíüå. Îíè áûëè þíû è îáëàäàëè áëàãîðîäíûìè êà÷åñòâàìè. Íèìáàðêà â ýêñòàçå çàêðè÷àë èìÿ Êðèøíû, è ÷åòûðå Êóìàðà, óñëûøàâ ýòè çâóêè, îòêðûëè ãëàçà è óâèäåëè ïåðåä ñîáîé èäåàëüíîãî </w:t>
      </w:r>
      <w:r>
        <w:rPr>
          <w:b w:val="false"/>
          <w:bCs w:val="false"/>
          <w:i/>
          <w:iCs w:val="false"/>
          <w:caps w:val="false"/>
          <w:smallCaps w:val="false"/>
          <w:strike w:val="false"/>
          <w:dstrike w:val="false"/>
          <w:outline w:val="false"/>
          <w:vanish w:val="false"/>
        </w:rPr>
        <w:t>âàéøíàâà</w:t>
      </w:r>
      <w:r>
        <w:rPr/>
        <w:t xml:space="preserve">. Äîâîëüíûå èì, îíè äðóã çà äðóãîì îáíÿëè Íèìáàðêó è ñïðîñèëè: "Êòî òû? Çà÷åì ïðèøåë ñþäà? Ìû íåïðåìåííî èñïîëíèì âñå òâîè æåëàíèÿ". Íèìáàðêà ñîâåðøèë </w:t>
      </w:r>
      <w:r>
        <w:rPr>
          <w:b w:val="false"/>
          <w:bCs w:val="false"/>
          <w:i/>
          <w:iCs w:val="false"/>
          <w:caps w:val="false"/>
          <w:smallCaps w:val="false"/>
          <w:strike w:val="false"/>
          <w:dstrike w:val="false"/>
          <w:outline w:val="false"/>
          <w:vanish w:val="false"/>
        </w:rPr>
        <w:t>äàíäàâàòû</w:t>
      </w:r>
      <w:r>
        <w:rPr/>
        <w:t xml:space="preserve"> è ïðåäñòàâèëñÿ. Ñàíàò Êóìàð ñêàçàë åìó ñ óëûáêîé: "Âåðõîâíûé Ãîñïîäü - èñòî÷íèê ÷åòûðåõ </w:t>
      </w:r>
      <w:r>
        <w:rPr>
          <w:b w:val="false"/>
          <w:bCs w:val="false"/>
          <w:i/>
          <w:iCs w:val="false"/>
          <w:caps w:val="false"/>
          <w:smallCaps w:val="false"/>
          <w:strike w:val="false"/>
          <w:dstrike w:val="false"/>
          <w:outline w:val="false"/>
          <w:vanish w:val="false"/>
        </w:rPr>
        <w:t>ñàìïðàäàé</w:t>
      </w:r>
      <w:r>
        <w:rPr/>
        <w:t xml:space="preserve">(ÿâëÿåòñÿ ïðè÷èíîé âîçíèêíîâåíèÿ). </w:t>
      </w:r>
      <w:r>
        <w:rPr>
          <w:b w:val="false"/>
          <w:bCs w:val="false"/>
          <w:i/>
          <w:iCs w:val="false"/>
          <w:caps w:val="false"/>
          <w:smallCaps w:val="false"/>
          <w:strike w:val="false"/>
          <w:dstrike w:val="false"/>
          <w:outline w:val="false"/>
          <w:vanish w:val="false"/>
        </w:rPr>
        <w:t>Ñàìïðàäàþ</w:t>
      </w:r>
      <w:r>
        <w:rPr/>
        <w:t xml:space="preserve"> Ëàêøìè âîçãëàâëÿåò Ðàìàíóäæà, Ðóäðà-</w:t>
      </w:r>
      <w:r>
        <w:rPr>
          <w:b w:val="false"/>
          <w:bCs w:val="false"/>
          <w:i/>
          <w:iCs w:val="false"/>
          <w:caps w:val="false"/>
          <w:smallCaps w:val="false"/>
          <w:strike w:val="false"/>
          <w:dstrike w:val="false"/>
          <w:outline w:val="false"/>
          <w:vanish w:val="false"/>
        </w:rPr>
        <w:t>ñàìïðàäàþ</w:t>
      </w:r>
      <w:r>
        <w:rPr/>
        <w:t xml:space="preserve"> - Âèøíó Ñâàìè, Áðàõìà-</w:t>
      </w:r>
      <w:r>
        <w:rPr>
          <w:b w:val="false"/>
          <w:bCs w:val="false"/>
          <w:i/>
          <w:iCs w:val="false"/>
          <w:caps w:val="false"/>
          <w:smallCaps w:val="false"/>
          <w:strike w:val="false"/>
          <w:dstrike w:val="false"/>
          <w:outline w:val="false"/>
          <w:vanish w:val="false"/>
        </w:rPr>
        <w:t>ñàìïðàäàþ</w:t>
      </w:r>
      <w:r>
        <w:rPr/>
        <w:t xml:space="preserve"> - Ìàäõâà; à ñåãîäíÿ ìû, ÷åòûðå Êóìàðà, ïðèíèìàåì òåáÿ ñâîèì ó÷åíèêîì". Çàòåì áðàòüÿ èíèöèèðîâàëè Íèìáàðêó, äàâ åìó Êðèøíà-</w:t>
      </w:r>
      <w:r>
        <w:rPr>
          <w:b w:val="false"/>
          <w:bCs w:val="false"/>
          <w:i/>
          <w:iCs w:val="false"/>
          <w:caps w:val="false"/>
          <w:smallCaps w:val="false"/>
          <w:strike w:val="false"/>
          <w:dstrike w:val="false"/>
          <w:outline w:val="false"/>
          <w:vanish w:val="false"/>
        </w:rPr>
        <w:t>ìàíòðó</w:t>
      </w:r>
      <w:r>
        <w:rPr/>
        <w:t>, è íàó÷èëè ïîêëîíÿòüñÿ Ðàäõà-Êðèøíå. Îíè òàêæå äàëè åìó íàñòàâëåíèÿ, êîòîðûå çàêëþ÷åíû â "</w:t>
      </w:r>
      <w:r>
        <w:rPr>
          <w:b w:val="false"/>
          <w:bCs w:val="false"/>
          <w:i/>
          <w:iCs w:val="false"/>
          <w:caps w:val="false"/>
          <w:smallCaps w:val="false"/>
          <w:strike w:val="false"/>
          <w:dstrike w:val="false"/>
          <w:outline w:val="false"/>
          <w:vanish w:val="false"/>
        </w:rPr>
        <w:t>Ñàíàò Êóìàðà Ñàìõèòå</w:t>
      </w:r>
      <w:r>
        <w:rPr/>
        <w:t xml:space="preserve">". Â ýòîì ìåñòå Íèìáàðêà ñîâåðøàë ïîêëîíåíèå ÷òåíèåì </w:t>
      </w:r>
      <w:r>
        <w:rPr>
          <w:b w:val="false"/>
          <w:bCs w:val="false"/>
          <w:i/>
          <w:iCs w:val="false"/>
          <w:caps w:val="false"/>
          <w:smallCaps w:val="false"/>
          <w:strike w:val="false"/>
          <w:dstrike w:val="false"/>
          <w:outline w:val="false"/>
          <w:vanish w:val="false"/>
        </w:rPr>
        <w:t>ìàíòðû</w:t>
      </w:r>
      <w:r>
        <w:rPr/>
        <w:t xml:space="preserve"> â ñîîòâåòñòâèè ñ ðåêîìåíäàöèÿìè "</w:t>
      </w:r>
      <w:r>
        <w:rPr>
          <w:b w:val="false"/>
          <w:bCs w:val="false"/>
          <w:i/>
          <w:iCs w:val="false"/>
          <w:caps w:val="false"/>
          <w:smallCaps w:val="false"/>
          <w:strike w:val="false"/>
          <w:dstrike w:val="false"/>
          <w:outline w:val="false"/>
          <w:vanish w:val="false"/>
        </w:rPr>
        <w:t>Ñàíàò Êóìàðà Ñàìõèòû</w:t>
      </w:r>
      <w:r>
        <w:rPr/>
        <w:t xml:space="preserve">". </w:t>
      </w:r>
    </w:p>
    <w:p>
      <w:pPr>
        <w:pStyle w:val="Sosn3"/>
        <w:bidi w:val="0"/>
        <w:ind w:firstLine="426"/>
        <w:rPr/>
      </w:pPr>
      <w:r>
        <w:rPr/>
        <w:t>Ñî âðåìåíåì Ðàäõà è Êðèøíà ÿâèëè åìó Ñåáÿ. Èçëó÷àÿ îñëåïèòåëüíîå ñèÿíèå, Îíè ëàñêîâî ñêàçàëè Íèìáàðêå: "Òû î÷åíü óäà÷ëèâ. Òû çàíÿò ïîêëîíåíèåì â äîðîãîé äëÿ Íàñ Íàâàäâèïå. Çäåñü Ìû ïðèíèìàåì (îáúåäèíåííóþ) ôîðìó ñûíà Øà÷è". Ñ ýòèìè ñëîâàìè Îíè ñëèëèñü âîåäèíî, ïðèíÿâ çîëîòîé îáëèê Ãàóðàíãè. Íèìáàðêà áûë ïîòðÿñåí. "ß íèêîãäà íå ñëûøàë î òàêîé ôîðìå", - ñêàçàë îí. "Äåðæè âñå óâèäåííîå â òàéíå, - ïîïðîñèë Øðè ×àéòàíüÿ, - ïðîñòî ïðîïîâåäóé Êðèøíà-</w:t>
      </w:r>
      <w:r>
        <w:rPr>
          <w:b w:val="false"/>
          <w:bCs w:val="false"/>
          <w:i/>
          <w:iCs w:val="false"/>
          <w:caps w:val="false"/>
          <w:smallCaps w:val="false"/>
          <w:strike w:val="false"/>
          <w:dstrike w:val="false"/>
          <w:outline w:val="false"/>
          <w:vanish w:val="false"/>
        </w:rPr>
        <w:t>áõàêòè</w:t>
      </w:r>
      <w:r>
        <w:rPr/>
        <w:t xml:space="preserve"> è ðàññêàçûâàé îá èãðàõ Ðàäõè è Êðèøíû. Ïîçäíåå ß ÿâëþñü ñîâåðøàòü Ñâîè èãðû, è â ýòî âðåìÿ òû ðîäèøüñÿ â Êàøìèðå êàê âåëèêèé Ïàíäèò. Òû ïîáåäèøü âñåõ ïðîòèâíèêîâ è áóäåøü èçâåñòåí ïîä èìåíåì Êàøìèðè Ïàíäèòà. Âîçãîðäèâøèñü, Òû îäíàæäû ïðèäåøü â Ìàéÿïóð è âñòðåòèøüñÿ ñî Ìíîé. Ìû áóäåì îáñóæäàòü </w:t>
      </w:r>
      <w:r>
        <w:rPr>
          <w:b w:val="false"/>
          <w:bCs w:val="false"/>
          <w:i/>
          <w:iCs w:val="false"/>
          <w:caps w:val="false"/>
          <w:smallCaps w:val="false"/>
          <w:strike w:val="false"/>
          <w:dstrike w:val="false"/>
          <w:outline w:val="false"/>
          <w:vanish w:val="false"/>
        </w:rPr>
        <w:t>øàñòðû</w:t>
      </w:r>
      <w:r>
        <w:rPr/>
        <w:t>, ß îäåðæó ïîáåäó è îäàðþ òåáÿ ëþáîâüþ ê Áîãó". Êîãäà ×àéòàíüÿ Ìàõàïðàáõó âíåçàïíî óäàëèëñÿ, Íèìáàðêà çàïëàêàë îò âåëèêîé ëþáâè. Ïîêëîíÿÿñü ñòîïàì ñâîèõ äóõîâíûõ ó÷èòåëåé, îí ñòðàíñòâîâàë ïî ñâåòó, ïðîïîâåäîâàë Êðèøíà-</w:t>
      </w:r>
      <w:r>
        <w:rPr>
          <w:b w:val="false"/>
          <w:bCs w:val="false"/>
          <w:i/>
          <w:iCs w:val="false"/>
          <w:caps w:val="false"/>
          <w:smallCaps w:val="false"/>
          <w:strike w:val="false"/>
          <w:dstrike w:val="false"/>
          <w:outline w:val="false"/>
          <w:vanish w:val="false"/>
        </w:rPr>
        <w:t>áõàêòè</w:t>
      </w:r>
      <w:r>
        <w:rPr/>
        <w:t xml:space="preserve"> è ïîáåæäàë âñåõ Ïàíäèòîâ. </w:t>
      </w:r>
    </w:p>
    <w:p>
      <w:pPr>
        <w:pStyle w:val="Sosn3"/>
        <w:bidi w:val="0"/>
        <w:ind w:firstLine="426"/>
        <w:rPr/>
      </w:pPr>
      <w:r>
        <w:rPr/>
        <w:t xml:space="preserve">Ýòî ìåñòî Áàåëïóêóð, íåîòëè÷íî îò Áàåëâàíû âî Âðèíäàâàíå. Çäåñü ðîäèëàñü Øà÷èìàòà, ìàòü Ãîñïîäà ×àéòàíüè. Ñåé÷àñ â Áàåëïóêóðå íàõîäèòñÿ Áîæåñòâî Ìàäàí-Ãîïàëà, êîòîðîìó ïîêëîíÿëñÿ îòåö Øà÷èìàòû, Íèëàìáàðà ×àêðàâàðòè. </w:t>
      </w:r>
    </w:p>
    <w:p>
      <w:pPr>
        <w:pStyle w:val="Heading2"/>
        <w:bidi w:val="0"/>
        <w:rPr/>
      </w:pPr>
      <w:r>
        <w:rPr/>
        <w:t xml:space="preserve">Áõàðàäõâàäæà Òèëà (Áõàðàäàíãà). </w:t>
      </w:r>
    </w:p>
    <w:p>
      <w:pPr>
        <w:pStyle w:val="Sosn3"/>
        <w:bidi w:val="0"/>
        <w:ind w:firstLine="426"/>
        <w:rPr/>
      </w:pPr>
      <w:r>
        <w:rPr/>
        <w:t xml:space="preserve">Â ýòîì ìåñòå ñîâåðøàë àñêåçû Áõàðàäõâàäæà Ìóíè, æåëàÿ ïîëó÷èòü </w:t>
      </w:r>
      <w:r>
        <w:rPr>
          <w:b w:val="false"/>
          <w:bCs w:val="false"/>
          <w:i/>
          <w:iCs w:val="false"/>
          <w:caps w:val="false"/>
          <w:smallCaps w:val="false"/>
          <w:strike w:val="false"/>
          <w:dstrike w:val="false"/>
          <w:outline w:val="false"/>
          <w:vanish w:val="false"/>
        </w:rPr>
        <w:t>äàðøàí</w:t>
      </w:r>
      <w:r>
        <w:rPr/>
        <w:t xml:space="preserve"> Ãîñïîäà ×àéòàíüè Ìàõàïðàáõó. Øðè ×àéòàíüÿ ÿâèëñÿ åìó è ñêàçàë: "Òâîå æåëàíèå èñïîëíèòñÿ. Êîãäà ß ïðèäó íà ýòó çåìëþ, òû óâèäèøü Ìåíÿ". Ãîñïîäü óäàëèëñÿ, à Ìóíè îõâàòèëà ðàäîñòü. ×åðåç íåñêîëüêî äíåé Ìóíè ïîêèíóë ýòî ìåñòî, ÷òîáû ïîñåòèòü äðóãèå ñâÿòûå ìåñòà. </w:t>
      </w:r>
    </w:p>
    <w:p>
      <w:pPr>
        <w:pStyle w:val="Heading1"/>
        <w:bidi w:val="0"/>
        <w:rPr/>
      </w:pPr>
      <w:r>
        <w:rPr/>
        <w:t xml:space="preserve">Íàâäõà-áõàêòè </w:t>
      </w:r>
    </w:p>
    <w:p>
      <w:pPr>
        <w:pStyle w:val="Sosn3"/>
        <w:bidi w:val="0"/>
        <w:ind w:firstLine="426"/>
        <w:rPr/>
      </w:pPr>
      <w:r>
        <w:rPr/>
        <w:t xml:space="preserve">Îñòðîâà Íàâàäâèïû ñèìâîëèçèðóþò äåâÿòèñòóïåí÷àòûé ïðîöåññ ïðåäàíèÿ: </w:t>
      </w:r>
      <w:r>
        <w:rPr>
          <w:b w:val="false"/>
          <w:bCs w:val="false"/>
          <w:i/>
          <w:iCs w:val="false"/>
          <w:caps w:val="false"/>
          <w:smallCaps w:val="false"/>
          <w:strike w:val="false"/>
          <w:dstrike w:val="false"/>
          <w:outline w:val="false"/>
          <w:vanish w:val="false"/>
        </w:rPr>
        <w:t>øðàâàíàì</w:t>
      </w:r>
      <w:r>
        <w:rPr/>
        <w:t xml:space="preserve"> (ñëóøàíèå), </w:t>
      </w:r>
      <w:r>
        <w:rPr>
          <w:b w:val="false"/>
          <w:bCs w:val="false"/>
          <w:i/>
          <w:iCs w:val="false"/>
          <w:caps w:val="false"/>
          <w:smallCaps w:val="false"/>
          <w:strike w:val="false"/>
          <w:dstrike w:val="false"/>
          <w:outline w:val="false"/>
          <w:vanish w:val="false"/>
        </w:rPr>
        <w:t>êèðòàíàì</w:t>
      </w:r>
      <w:r>
        <w:rPr/>
        <w:t xml:space="preserve"> (âîñïåâàíèå) è ò.ä. Ïî ìåðå ïðîõîæäåíèÿ </w:t>
      </w:r>
      <w:r>
        <w:rPr>
          <w:b w:val="false"/>
          <w:bCs w:val="false"/>
          <w:i/>
          <w:iCs w:val="false"/>
          <w:caps w:val="false"/>
          <w:smallCaps w:val="false"/>
          <w:strike w:val="false"/>
          <w:dstrike w:val="false"/>
          <w:outline w:val="false"/>
          <w:vanish w:val="false"/>
        </w:rPr>
        <w:t>ïàðèêðàìû</w:t>
      </w:r>
      <w:r>
        <w:rPr/>
        <w:t xml:space="preserve"> ïðåäàííûé ïîëó÷àåò âîçìîæíîñòü ñîâåðøåíñòâîâàòüñÿ â êàæäîì èç ýòèõ âèäîâ ïðåäàííîãî ñëóæåíèÿ. Òàêèì îáðàçîì, âåðíóâøèñü â Àíòàðäâèïó, îí ãîòîâ ê ïîëíîìó ïðåäàíèþ ñåáÿ (</w:t>
      </w:r>
      <w:r>
        <w:rPr>
          <w:b w:val="false"/>
          <w:bCs w:val="false"/>
          <w:i/>
          <w:iCs w:val="false"/>
          <w:caps w:val="false"/>
          <w:smallCaps w:val="false"/>
          <w:strike w:val="false"/>
          <w:dstrike w:val="false"/>
          <w:outline w:val="false"/>
          <w:vanish w:val="false"/>
        </w:rPr>
        <w:t>àòìàíèâåäàíàì</w:t>
      </w:r>
      <w:r>
        <w:rPr/>
        <w:t xml:space="preserve">) ×àéòàíüå Ìàõàïðàáõó. </w:t>
      </w:r>
    </w:p>
    <w:p>
      <w:pPr>
        <w:pStyle w:val="Sosn3"/>
        <w:bidi w:val="0"/>
        <w:ind w:firstLine="426"/>
        <w:rPr/>
      </w:pPr>
      <w:r>
        <w:rPr>
          <w:b/>
          <w:bCs w:val="false"/>
          <w:i w:val="false"/>
          <w:iCs w:val="false"/>
          <w:caps w:val="false"/>
          <w:smallCaps w:val="false"/>
          <w:strike w:val="false"/>
          <w:dstrike w:val="false"/>
          <w:outline w:val="false"/>
          <w:vanish w:val="false"/>
        </w:rPr>
        <w:t>Ñèìàíòàäâèïà.</w:t>
      </w:r>
      <w:r>
        <w:rPr/>
        <w:t xml:space="preserve"> </w:t>
      </w:r>
      <w:r>
        <w:rPr>
          <w:b w:val="false"/>
          <w:bCs w:val="false"/>
          <w:i/>
          <w:iCs w:val="false"/>
          <w:caps w:val="false"/>
          <w:smallCaps w:val="false"/>
          <w:strike w:val="false"/>
          <w:dstrike w:val="false"/>
          <w:outline w:val="false"/>
          <w:vanish w:val="false"/>
        </w:rPr>
        <w:t>Ñèìàíòà</w:t>
      </w:r>
      <w:r>
        <w:rPr/>
        <w:t xml:space="preserve"> - ýòî ÷àñòü âîëîñ íà ìàêóøêå ãîëîâû. </w:t>
      </w:r>
    </w:p>
    <w:p>
      <w:pPr>
        <w:pStyle w:val="Sosn3"/>
        <w:bidi w:val="0"/>
        <w:ind w:firstLine="426"/>
        <w:rPr/>
      </w:pPr>
      <w:r>
        <w:rPr/>
        <w:t>Â ýòîì ìåñòå ìîæíî ñ ëåãêîñòüþ îáðåñòè ñîâåðøåíñòâî ñëóøàíèÿ (</w:t>
      </w:r>
      <w:r>
        <w:rPr>
          <w:b w:val="false"/>
          <w:bCs w:val="false"/>
          <w:i/>
          <w:iCs w:val="false"/>
          <w:caps w:val="false"/>
          <w:smallCaps w:val="false"/>
          <w:strike w:val="false"/>
          <w:dstrike w:val="false"/>
          <w:outline w:val="false"/>
          <w:vanish w:val="false"/>
        </w:rPr>
        <w:t>øðàâàíàì</w:t>
      </w:r>
      <w:r>
        <w:rPr/>
        <w:t>), ïðèíÿâ ïðèáåæèùå Ïàðèêøèòà Ìàõàðàäæè.</w:t>
      </w:r>
    </w:p>
    <w:p>
      <w:pPr>
        <w:pStyle w:val="Sosn3"/>
        <w:bidi w:val="0"/>
        <w:ind w:firstLine="426"/>
        <w:rPr/>
      </w:pPr>
      <w:r>
        <w:rPr/>
        <w:t xml:space="preserve">Íà ýòîì îñòðîâå ðàñïîëîæåíû ãîðîäà: Âàìàíïóêóð, Ñüåíäàíãà Ðàäæïóðà, Ìóëëàïàðà, Âèøíóíàãàð è Ñàðàäàíãà. </w:t>
      </w:r>
    </w:p>
    <w:p>
      <w:pPr>
        <w:pStyle w:val="Sosn3"/>
        <w:bidi w:val="0"/>
        <w:ind w:firstLine="426"/>
        <w:rPr/>
      </w:pPr>
      <w:r>
        <w:rPr>
          <w:b/>
          <w:bCs w:val="false"/>
          <w:i w:val="false"/>
          <w:iCs w:val="false"/>
          <w:caps w:val="false"/>
          <w:smallCaps w:val="false"/>
          <w:strike w:val="false"/>
          <w:dstrike w:val="false"/>
          <w:outline w:val="false"/>
          <w:vanish w:val="false"/>
        </w:rPr>
        <w:t>Ãîäðóìàäâèïà.</w:t>
      </w:r>
      <w:r>
        <w:rPr/>
        <w:t xml:space="preserve"> </w:t>
      </w:r>
      <w:r>
        <w:rPr>
          <w:b w:val="false"/>
          <w:bCs w:val="false"/>
          <w:i/>
          <w:iCs w:val="false"/>
          <w:caps w:val="false"/>
          <w:smallCaps w:val="false"/>
          <w:strike w:val="false"/>
          <w:dstrike w:val="false"/>
          <w:outline w:val="false"/>
          <w:vanish w:val="false"/>
        </w:rPr>
        <w:t xml:space="preserve">Ãî </w:t>
      </w:r>
      <w:r>
        <w:rPr/>
        <w:t xml:space="preserve">- ýòî êîðîâà, </w:t>
      </w:r>
      <w:r>
        <w:rPr>
          <w:b w:val="false"/>
          <w:bCs w:val="false"/>
          <w:i/>
          <w:iCs w:val="false"/>
          <w:caps w:val="false"/>
          <w:smallCaps w:val="false"/>
          <w:strike w:val="false"/>
          <w:dstrike w:val="false"/>
          <w:outline w:val="false"/>
          <w:vanish w:val="false"/>
        </w:rPr>
        <w:t>äðóìà</w:t>
      </w:r>
      <w:r>
        <w:rPr/>
        <w:t xml:space="preserve"> - äåðåâî áàíüÿí. Çäåñü ëåãêî ñîâåðøàåòñÿ âîñïåâàíèå (</w:t>
      </w:r>
      <w:r>
        <w:rPr>
          <w:b w:val="false"/>
          <w:bCs w:val="false"/>
          <w:i/>
          <w:iCs w:val="false"/>
          <w:caps w:val="false"/>
          <w:smallCaps w:val="false"/>
          <w:strike w:val="false"/>
          <w:dstrike w:val="false"/>
          <w:outline w:val="false"/>
          <w:vanish w:val="false"/>
        </w:rPr>
        <w:t>êèðòàíàì</w:t>
      </w:r>
      <w:r>
        <w:rPr/>
        <w:t>) ïîä ïîêðîâèòåëüñòâîì Øóêàäåâû Ãîñâàìè.</w:t>
      </w:r>
    </w:p>
    <w:p>
      <w:pPr>
        <w:pStyle w:val="Sosn3"/>
        <w:bidi w:val="0"/>
        <w:ind w:firstLine="426"/>
        <w:rPr/>
      </w:pPr>
      <w:r>
        <w:rPr/>
        <w:t xml:space="preserve">Îñíîâíûå ãîðîäà, êîòîðûå íàõîäÿòñÿ íà ýòîì îñòðîâå: Ãàäèãà÷à, Áàëè÷àð, Ìàõåøãàíäæ, Òü¸ðàêàëè, Àìãõàòà, Øüÿìíàãàð, Âèðèäæà, Äåâàïàëëè, Õàðèøïóð è Ñóâàðíà-âèõàð. </w:t>
      </w:r>
    </w:p>
    <w:p>
      <w:pPr>
        <w:pStyle w:val="Sosn3"/>
        <w:bidi w:val="0"/>
        <w:ind w:firstLine="426"/>
        <w:rPr/>
      </w:pPr>
      <w:r>
        <w:rPr>
          <w:b/>
          <w:bCs w:val="false"/>
          <w:i w:val="false"/>
          <w:iCs w:val="false"/>
          <w:caps w:val="false"/>
          <w:smallCaps w:val="false"/>
          <w:strike w:val="false"/>
          <w:dstrike w:val="false"/>
          <w:outline w:val="false"/>
          <w:vanish w:val="false"/>
        </w:rPr>
        <w:t>Ìàäõüÿäâèïà.</w:t>
      </w:r>
      <w:r>
        <w:rPr/>
        <w:t xml:space="preserve"> </w:t>
      </w:r>
      <w:r>
        <w:rPr>
          <w:b w:val="false"/>
          <w:bCs w:val="false"/>
          <w:i/>
          <w:iCs w:val="false"/>
          <w:caps w:val="false"/>
          <w:smallCaps w:val="false"/>
          <w:strike w:val="false"/>
          <w:dstrike w:val="false"/>
          <w:outline w:val="false"/>
          <w:vanish w:val="false"/>
        </w:rPr>
        <w:t>Ìàäõüÿ</w:t>
      </w:r>
      <w:r>
        <w:rPr/>
        <w:t xml:space="preserve"> - ïîëäåíü. Ïîä ïîêðîâèòåëüñòâîì Ïðàõëàäû Ìàõàðàäæè çäåñü ëåãêî äîñòèãàåòñÿ ñîâåðøåíñòâî ïðîöåññà ïàìÿòîâàíèÿ (</w:t>
      </w:r>
      <w:r>
        <w:rPr>
          <w:b w:val="false"/>
          <w:bCs w:val="false"/>
          <w:i/>
          <w:iCs w:val="false"/>
          <w:caps w:val="false"/>
          <w:smallCaps w:val="false"/>
          <w:strike w:val="false"/>
          <w:dstrike w:val="false"/>
          <w:outline w:val="false"/>
          <w:vanish w:val="false"/>
        </w:rPr>
        <w:t>ñìàðàíàì</w:t>
      </w:r>
      <w:r>
        <w:rPr/>
        <w:t xml:space="preserve">). </w:t>
      </w:r>
    </w:p>
    <w:p>
      <w:pPr>
        <w:pStyle w:val="Sosn3"/>
        <w:bidi w:val="0"/>
        <w:ind w:firstLine="426"/>
        <w:rPr/>
      </w:pPr>
      <w:r>
        <w:rPr/>
        <w:t xml:space="preserve">Îñíîâíûå ãîðîäà îñòðîâà: Ìàäæèäàõà, Âàìàíàïóð, Ñèìóëãà÷è, Óñèäïóð, Áðàõìàíàãàð è Õàòòàäàíãà. </w:t>
      </w:r>
    </w:p>
    <w:p>
      <w:pPr>
        <w:pStyle w:val="Sosn3"/>
        <w:bidi w:val="0"/>
        <w:ind w:firstLine="426"/>
        <w:rPr/>
      </w:pPr>
      <w:r>
        <w:rPr>
          <w:b/>
          <w:bCs w:val="false"/>
          <w:i w:val="false"/>
          <w:iCs w:val="false"/>
          <w:caps w:val="false"/>
          <w:smallCaps w:val="false"/>
          <w:strike w:val="false"/>
          <w:dstrike w:val="false"/>
          <w:outline w:val="false"/>
          <w:vanish w:val="false"/>
        </w:rPr>
        <w:t>Êîëàäâèïà.</w:t>
      </w:r>
      <w:r>
        <w:rPr/>
        <w:t xml:space="preserve"> </w:t>
      </w:r>
      <w:r>
        <w:rPr>
          <w:b w:val="false"/>
          <w:bCs w:val="false"/>
          <w:i/>
          <w:iCs w:val="false"/>
          <w:caps w:val="false"/>
          <w:smallCaps w:val="false"/>
          <w:strike w:val="false"/>
          <w:dstrike w:val="false"/>
          <w:outline w:val="false"/>
          <w:vanish w:val="false"/>
        </w:rPr>
        <w:t>Êîëà</w:t>
      </w:r>
      <w:r>
        <w:rPr/>
        <w:t xml:space="preserve"> - ïðèíÿòü ïðèáåæèùå, à òàêæå âåïðü. Çäåñü ïîä ðóêîâîäñòâîì Ëàêøìè ëåãêî äîñòèãàåòñÿ ñîâåðøåíñòâî ñëóæåíèÿ ëîòîñíûì ñòîïàì (</w:t>
      </w:r>
      <w:r>
        <w:rPr>
          <w:b w:val="false"/>
          <w:bCs w:val="false"/>
          <w:i/>
          <w:iCs w:val="false"/>
          <w:caps w:val="false"/>
          <w:smallCaps w:val="false"/>
          <w:strike w:val="false"/>
          <w:dstrike w:val="false"/>
          <w:outline w:val="false"/>
          <w:vanish w:val="false"/>
        </w:rPr>
        <w:t>ïàäà-ñåâàíàì</w:t>
      </w:r>
      <w:r>
        <w:rPr/>
        <w:t xml:space="preserve">). </w:t>
      </w:r>
    </w:p>
    <w:p>
      <w:pPr>
        <w:pStyle w:val="Sosn3"/>
        <w:bidi w:val="0"/>
        <w:ind w:firstLine="426"/>
        <w:rPr/>
      </w:pPr>
      <w:r>
        <w:rPr/>
        <w:t>Ãëàâíûå ãîðîäà Êîëàäâèïû: Íàâàäâèïà, Òåãõàòèïàðà, ßìóíà Ïðàñàäà, Ñàìóäðàãõàðà, ×àìïàõàòè è Ãàäêõàëè÷àð.</w:t>
      </w:r>
    </w:p>
    <w:p>
      <w:pPr>
        <w:pStyle w:val="Sosn3"/>
        <w:bidi w:val="0"/>
        <w:ind w:firstLine="426"/>
        <w:rPr/>
      </w:pPr>
      <w:r>
        <w:rPr>
          <w:b/>
          <w:bCs w:val="false"/>
          <w:i w:val="false"/>
          <w:iCs w:val="false"/>
          <w:caps w:val="false"/>
          <w:smallCaps w:val="false"/>
          <w:strike w:val="false"/>
          <w:dstrike w:val="false"/>
          <w:outline w:val="false"/>
          <w:vanish w:val="false"/>
        </w:rPr>
        <w:t>Ðèòóäâèïà.</w:t>
      </w:r>
      <w:r>
        <w:rPr/>
        <w:t xml:space="preserve"> </w:t>
      </w:r>
      <w:r>
        <w:rPr>
          <w:b w:val="false"/>
          <w:bCs w:val="false"/>
          <w:i/>
          <w:iCs w:val="false"/>
          <w:caps w:val="false"/>
          <w:smallCaps w:val="false"/>
          <w:strike w:val="false"/>
          <w:dstrike w:val="false"/>
          <w:outline w:val="false"/>
          <w:vanish w:val="false"/>
        </w:rPr>
        <w:t>Ðèòó</w:t>
      </w:r>
      <w:r>
        <w:rPr/>
        <w:t xml:space="preserve"> - âåñíà. Çäåñü ìîæíî äîñòè÷ü ñîâåðøåíñòâà ïîêëîíåíèÿ â õðàìå (</w:t>
      </w:r>
      <w:r>
        <w:rPr>
          <w:b w:val="false"/>
          <w:bCs w:val="false"/>
          <w:i/>
          <w:iCs w:val="false"/>
          <w:caps w:val="false"/>
          <w:smallCaps w:val="false"/>
          <w:strike w:val="false"/>
          <w:dstrike w:val="false"/>
          <w:outline w:val="false"/>
          <w:vanish w:val="false"/>
        </w:rPr>
        <w:t>àð÷àíàì</w:t>
      </w:r>
      <w:r>
        <w:rPr/>
        <w:t>) ïîä ïîêðîâèòåëüñòâîì Ïðèòõó Ìàõàðàäæè.</w:t>
      </w:r>
    </w:p>
    <w:p>
      <w:pPr>
        <w:pStyle w:val="Sosn3"/>
        <w:bidi w:val="0"/>
        <w:ind w:firstLine="426"/>
        <w:rPr/>
      </w:pPr>
      <w:r>
        <w:rPr/>
        <w:t xml:space="preserve">Ðèòóïóðà, Äàêøèíáàòè è Âèäüÿíàãàð - îñíîâíûå ãîðîäà Ðèòóäâèïû. </w:t>
      </w:r>
    </w:p>
    <w:p>
      <w:pPr>
        <w:pStyle w:val="Sosn3"/>
        <w:bidi w:val="0"/>
        <w:ind w:firstLine="426"/>
        <w:rPr/>
      </w:pPr>
      <w:r>
        <w:rPr>
          <w:b/>
          <w:bCs w:val="false"/>
          <w:i w:val="false"/>
          <w:iCs w:val="false"/>
          <w:caps w:val="false"/>
          <w:smallCaps w:val="false"/>
          <w:strike w:val="false"/>
          <w:dstrike w:val="false"/>
          <w:outline w:val="false"/>
          <w:vanish w:val="false"/>
        </w:rPr>
        <w:t>Äæàõíóäâèïà.</w:t>
      </w:r>
      <w:r>
        <w:rPr/>
        <w:t xml:space="preserve"> </w:t>
      </w:r>
      <w:r>
        <w:rPr>
          <w:b w:val="false"/>
          <w:bCs w:val="false"/>
          <w:i/>
          <w:iCs w:val="false"/>
          <w:caps w:val="false"/>
          <w:smallCaps w:val="false"/>
          <w:strike w:val="false"/>
          <w:dstrike w:val="false"/>
          <w:outline w:val="false"/>
          <w:vanish w:val="false"/>
        </w:rPr>
        <w:t>Äæàõíó</w:t>
      </w:r>
      <w:r>
        <w:rPr/>
        <w:t xml:space="preserve"> - Äæàõíó Ìóíè. Çäåñü äîñòèæèìî ñîâåðøåíñòâî âîçíåñåíèÿ ìîëèòâ (</w:t>
      </w:r>
      <w:r>
        <w:rPr>
          <w:b w:val="false"/>
          <w:bCs w:val="false"/>
          <w:i/>
          <w:iCs w:val="false"/>
          <w:caps w:val="false"/>
          <w:smallCaps w:val="false"/>
          <w:strike w:val="false"/>
          <w:dstrike w:val="false"/>
          <w:outline w:val="false"/>
          <w:vanish w:val="false"/>
        </w:rPr>
        <w:t>âàíäàíàì</w:t>
      </w:r>
      <w:r>
        <w:rPr/>
        <w:t>) ïîä ïîêðîâèòåëüñòâîì Àêðóðû.</w:t>
      </w:r>
    </w:p>
    <w:p>
      <w:pPr>
        <w:pStyle w:val="Sosn3"/>
        <w:bidi w:val="0"/>
        <w:ind w:firstLine="426"/>
        <w:rPr/>
      </w:pPr>
      <w:r>
        <w:rPr/>
        <w:t>Îñíîâíûå ãîðîäà: Äæàõíóíàãàð, Ðàìïóð è Áåòïóð.</w:t>
      </w:r>
    </w:p>
    <w:p>
      <w:pPr>
        <w:pStyle w:val="Sosn3"/>
        <w:bidi w:val="0"/>
        <w:ind w:firstLine="426"/>
        <w:rPr/>
      </w:pPr>
      <w:r>
        <w:rPr>
          <w:b/>
          <w:bCs w:val="false"/>
          <w:i w:val="false"/>
          <w:iCs w:val="false"/>
          <w:caps w:val="false"/>
          <w:smallCaps w:val="false"/>
          <w:strike w:val="false"/>
          <w:dstrike w:val="false"/>
          <w:outline w:val="false"/>
          <w:vanish w:val="false"/>
        </w:rPr>
        <w:t xml:space="preserve">Ìîäàäðóìàäâèïà. </w:t>
      </w:r>
      <w:r>
        <w:rPr>
          <w:b w:val="false"/>
          <w:bCs w:val="false"/>
          <w:i/>
          <w:iCs w:val="false"/>
          <w:caps w:val="false"/>
          <w:smallCaps w:val="false"/>
          <w:strike w:val="false"/>
          <w:dstrike w:val="false"/>
          <w:outline w:val="false"/>
          <w:vanish w:val="false"/>
        </w:rPr>
        <w:t xml:space="preserve">Ìîäà </w:t>
      </w:r>
      <w:r>
        <w:rPr/>
        <w:t xml:space="preserve">- íàñëàæäåíèå, áëàãîóõàíèå, à òàêæå ìàíãî, </w:t>
      </w:r>
      <w:r>
        <w:rPr>
          <w:b w:val="false"/>
          <w:bCs w:val="false"/>
          <w:i/>
          <w:iCs w:val="false"/>
          <w:caps w:val="false"/>
          <w:smallCaps w:val="false"/>
          <w:strike w:val="false"/>
          <w:dstrike w:val="false"/>
          <w:outline w:val="false"/>
          <w:vanish w:val="false"/>
        </w:rPr>
        <w:t>äðóìà</w:t>
      </w:r>
      <w:r>
        <w:rPr/>
        <w:t xml:space="preserve"> - äåðåâî. Çäåñü ëåãêî äîñòèæèìî ïðåäàííîå ñëóæåíèå Ãîñïîäó (äàñüÿì) ïîä ïîêðîâèòåëüñòâîì Õàíóìàíà.</w:t>
      </w:r>
    </w:p>
    <w:p>
      <w:pPr>
        <w:pStyle w:val="Sosn3"/>
        <w:bidi w:val="0"/>
        <w:ind w:firstLine="426"/>
        <w:rPr/>
      </w:pPr>
      <w:r>
        <w:rPr/>
        <w:t>Îñíîâíûå ãîðîäà: Ýêàäàëà, Ìàìãà÷è, Ìàõàòïóð, Ðàìà÷àíäðïóð è Âàéêóíòõàïóð.</w:t>
      </w:r>
    </w:p>
    <w:p>
      <w:pPr>
        <w:pStyle w:val="Sosn3"/>
        <w:bidi w:val="0"/>
        <w:ind w:firstLine="426"/>
        <w:rPr/>
      </w:pPr>
      <w:r>
        <w:rPr>
          <w:b/>
          <w:bCs w:val="false"/>
          <w:i w:val="false"/>
          <w:iCs w:val="false"/>
          <w:caps w:val="false"/>
          <w:smallCaps w:val="false"/>
          <w:strike w:val="false"/>
          <w:dstrike w:val="false"/>
          <w:outline w:val="false"/>
          <w:vanish w:val="false"/>
        </w:rPr>
        <w:t>Ðóäðàäâèïà</w:t>
      </w:r>
      <w:r>
        <w:rPr/>
        <w:t xml:space="preserve">. </w:t>
      </w:r>
      <w:r>
        <w:rPr>
          <w:b w:val="false"/>
          <w:bCs w:val="false"/>
          <w:i/>
          <w:iCs w:val="false"/>
          <w:caps w:val="false"/>
          <w:smallCaps w:val="false"/>
          <w:strike w:val="false"/>
          <w:dstrike w:val="false"/>
          <w:outline w:val="false"/>
          <w:vanish w:val="false"/>
        </w:rPr>
        <w:t>Ðóäðà</w:t>
      </w:r>
      <w:r>
        <w:rPr/>
        <w:t xml:space="preserve"> - óæàñíûé èëè îäèííàäöàòü èíêàðíàöèé Øèâû. Çäåñü ïîä ïîêðîâèòåëüñòâîì Àðäæóíû ëåãêî äîñòè÷ü ñîâåðøåíñòâà äðóæåñêèõ îòíîøåíèé (</w:t>
      </w:r>
      <w:r>
        <w:rPr>
          <w:b w:val="false"/>
          <w:bCs w:val="false"/>
          <w:i/>
          <w:iCs w:val="false"/>
          <w:caps w:val="false"/>
          <w:smallCaps w:val="false"/>
          <w:strike w:val="false"/>
          <w:dstrike w:val="false"/>
          <w:outline w:val="false"/>
          <w:vanish w:val="false"/>
        </w:rPr>
        <w:t>ñàêõüÿì</w:t>
      </w:r>
      <w:r>
        <w:rPr/>
        <w:t>).</w:t>
      </w:r>
    </w:p>
    <w:p>
      <w:pPr>
        <w:pStyle w:val="Sosn3"/>
        <w:bidi w:val="0"/>
        <w:ind w:firstLine="426"/>
        <w:rPr/>
      </w:pPr>
      <w:r>
        <w:rPr/>
        <w:t>Îñíîâíûå ãîðîäà Ðóäðàäâèïû: Ðóäðàïàðà, Øàíêàðïóð, Òîòà è Áåëïóêóð.</w:t>
      </w:r>
    </w:p>
    <w:p>
      <w:pPr>
        <w:pStyle w:val="Sosn3"/>
        <w:bidi w:val="0"/>
        <w:ind w:firstLine="426"/>
        <w:rPr/>
      </w:pPr>
      <w:r>
        <w:rPr>
          <w:b/>
          <w:bCs w:val="false"/>
          <w:i w:val="false"/>
          <w:iCs w:val="false"/>
          <w:caps w:val="false"/>
          <w:smallCaps w:val="false"/>
          <w:strike w:val="false"/>
          <w:dstrike w:val="false"/>
          <w:outline w:val="false"/>
          <w:vanish w:val="false"/>
        </w:rPr>
        <w:t>Àíòàðäâèïà</w:t>
      </w:r>
      <w:r>
        <w:rPr/>
        <w:t xml:space="preserve">. </w:t>
      </w:r>
      <w:r>
        <w:rPr>
          <w:b w:val="false"/>
          <w:bCs w:val="false"/>
          <w:i/>
          <w:iCs w:val="false"/>
          <w:caps w:val="false"/>
          <w:smallCaps w:val="false"/>
          <w:strike w:val="false"/>
          <w:dstrike w:val="false"/>
          <w:outline w:val="false"/>
          <w:vanish w:val="false"/>
        </w:rPr>
        <w:t>Àíòàð</w:t>
      </w:r>
      <w:r>
        <w:rPr/>
        <w:t xml:space="preserve"> - íàõîäÿùèéñÿ â öåíòðå. Çäåñü ëåãêî äîñòè÷ü ïîëíîãî ïðåäàíèÿ ñåáÿ (</w:t>
      </w:r>
      <w:r>
        <w:rPr>
          <w:b w:val="false"/>
          <w:bCs w:val="false"/>
          <w:i/>
          <w:iCs w:val="false"/>
          <w:caps w:val="false"/>
          <w:smallCaps w:val="false"/>
          <w:strike w:val="false"/>
          <w:dstrike w:val="false"/>
          <w:outline w:val="false"/>
          <w:vanish w:val="false"/>
        </w:rPr>
        <w:t>àòìàíèâåäàíàì</w:t>
      </w:r>
      <w:r>
        <w:rPr/>
        <w:t>) ïîä ïîêðîâèòåëüñòâîì Áàëè Ìàõàðàäæè.</w:t>
      </w:r>
    </w:p>
    <w:p>
      <w:pPr>
        <w:pStyle w:val="Sosn3"/>
        <w:bidi w:val="0"/>
        <w:ind w:firstLine="426"/>
        <w:rPr/>
      </w:pPr>
      <w:r>
        <w:rPr/>
        <w:t>Îñíîâíûå ãîðîäà: Áàëëàëäèãõè, Ìàéÿïóð, Íàòõàïóð è ÷àñòü Âàìàíïóêóðà.</w:t>
      </w:r>
    </w:p>
    <w:p>
      <w:pPr>
        <w:pStyle w:val="Heading1"/>
        <w:bidi w:val="0"/>
        <w:rPr/>
      </w:pPr>
      <w:r>
        <w:rPr/>
        <w:t>À÷èíòüÿ-áõåäàáõåäà-òàòòâà</w:t>
      </w:r>
    </w:p>
    <w:p>
      <w:pPr>
        <w:pStyle w:val="Sosn3"/>
        <w:bidi w:val="0"/>
        <w:ind w:firstLine="426"/>
        <w:rPr/>
      </w:pPr>
      <w:r>
        <w:rPr/>
        <w:t>Ðàäõà-Êðèøíà ïðèíÿëè îáúåäèíåííóþ ôîðìó Ãîñïîäà ×àéòàíüè, à Âðèíäàâàí ÿâèëñÿ êàê Íàâàäâèïà. Âñå ñïóòíèêè Ðàäõà-Êðèøíû òàêæå ðîäèëèñü çäåñü, ÷òîáû ó÷àñòâîâàòü â èãðàõ Ðàäõà-Êðèøíû â Íàâàäâèïå. Åäèíñòâåííîå îòëè÷èå ìåæäó Íàâàäâèïîé è Âðàäæà-Âðèíäàâàíîì çàêëþ÷àåòñÿ â òîì, ÷òî âî Âðèíäàâàíå Ðàäõà-Êðèøíà íàñëàæäàþòñÿ ñëàäîñòíîñòüþ Ñâîèõ èãð, à â Íàâàäâèïå äàðóþò ýòó ñëàäîñòíîñòü âñåì.</w:t>
      </w:r>
    </w:p>
    <w:p>
      <w:pPr>
        <w:pStyle w:val="Sosn3"/>
        <w:bidi w:val="0"/>
        <w:ind w:firstLine="426"/>
        <w:rPr/>
      </w:pPr>
      <w:r>
        <w:rPr/>
        <w:t>Íèæå ïðèâîäèòñÿ ïåðå÷åíü íåêîòîðûõ ìåñò ðàçâëå÷åíèé Âðèíäàâàíà è ñîîòâåòñòâóþùèå èì ìåñòà â Íàâàäâèïå.</w:t>
      </w:r>
    </w:p>
    <w:p>
      <w:pPr>
        <w:pStyle w:val="Sosn3"/>
        <w:bidi w:val="0"/>
        <w:ind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ðàäæà-Âðèíäàâàí  Íàâàäâèïà      Âðàäæà-Âðèíäàâàí  Íàâàäâèïà</w:t>
      </w:r>
    </w:p>
    <w:p>
      <w:pPr>
        <w:pStyle w:val="Sosn3"/>
        <w:bidi w:val="0"/>
        <w:ind w:firstLine="284"/>
        <w:rPr/>
      </w:pPr>
      <w:r>
        <w:rPr>
          <w:rFonts w:eastAsia="Liberation Serif" w:cs="Liberation Serif"/>
        </w:rPr>
        <w:t xml:space="preserve">    </w:t>
      </w:r>
      <w:r>
        <w:rPr/>
        <w:t>Ìàõàâàíà</w:t>
        <w:tab/>
        <w:t xml:space="preserve">    Ìàéÿïóð            Äæàõíóâàíà    Äæàõíó Àøðàìà</w:t>
      </w:r>
    </w:p>
    <w:p>
      <w:pPr>
        <w:pStyle w:val="Sosn3"/>
        <w:bidi w:val="0"/>
        <w:spacing w:before="0" w:after="0"/>
        <w:ind w:firstLine="284"/>
        <w:rPr/>
      </w:pPr>
      <w:r>
        <w:rPr>
          <w:rFonts w:eastAsia="Liberation Serif" w:cs="Liberation Serif"/>
        </w:rPr>
        <w:t xml:space="preserve">    </w:t>
      </w:r>
      <w:r>
        <w:rPr/>
        <w:t>Ìàòõóðà       Êàçèíàãàð          Áàõóëàâàíà    Êîëà Ïàðâàò</w:t>
      </w:r>
    </w:p>
    <w:p>
      <w:pPr>
        <w:pStyle w:val="Sosn3"/>
        <w:bidi w:val="0"/>
        <w:spacing w:before="0" w:after="0"/>
        <w:ind w:firstLine="284"/>
        <w:rPr/>
      </w:pPr>
      <w:r>
        <w:rPr>
          <w:rFonts w:eastAsia="Liberation Serif" w:cs="Liberation Serif"/>
        </w:rPr>
        <w:t xml:space="preserve">                 </w:t>
      </w:r>
      <w:r>
        <w:rPr/>
        <w:t>(Âàìàíïóêóð)                     (ñåâåðíàÿ ñòîðîíà)</w:t>
      </w:r>
    </w:p>
    <w:p>
      <w:pPr>
        <w:pStyle w:val="Sosn3"/>
        <w:bidi w:val="0"/>
        <w:spacing w:before="0" w:after="0"/>
        <w:ind w:firstLine="284"/>
        <w:rPr/>
      </w:pPr>
      <w:r>
        <w:rPr>
          <w:rFonts w:eastAsia="Liberation Serif" w:cs="Liberation Serif"/>
        </w:rPr>
        <w:t xml:space="preserve">    </w:t>
      </w:r>
      <w:r>
        <w:rPr/>
        <w:t>Ìàäõóâàíà     Øðèäõàðà Ãàíãà     ×àìïàâàíà     Íàèìèøàðàíüÿ</w:t>
      </w:r>
    </w:p>
    <w:p>
      <w:pPr>
        <w:pStyle w:val="Sosn3"/>
        <w:bidi w:val="0"/>
        <w:ind w:firstLine="284"/>
        <w:rPr/>
      </w:pPr>
      <w:r>
        <w:rPr>
          <w:rFonts w:eastAsia="Liberation Serif" w:cs="Liberation Serif"/>
        </w:rPr>
        <w:t xml:space="preserve">    </w:t>
      </w:r>
      <w:r>
        <w:rPr/>
        <w:t>Òàëàâàíà      Ìàéÿìîðè           Ðàìàãõàòà     Ðàìà Òèðòõà</w:t>
      </w:r>
    </w:p>
    <w:p>
      <w:pPr>
        <w:pStyle w:val="Sosn3"/>
        <w:bidi w:val="0"/>
        <w:ind w:firstLine="284"/>
        <w:rPr/>
      </w:pPr>
      <w:r>
        <w:rPr>
          <w:rFonts w:eastAsia="Liberation Serif" w:cs="Liberation Serif"/>
        </w:rPr>
        <w:t xml:space="preserve">    </w:t>
      </w:r>
      <w:r>
        <w:rPr/>
        <w:t>Êóìóäàâàíà    Ñàìóäðàãõàðà       Ëåïàíâàíà     Äåâàïàðà</w:t>
      </w:r>
    </w:p>
    <w:p>
      <w:pPr>
        <w:pStyle w:val="Sosn3"/>
        <w:bidi w:val="0"/>
        <w:ind w:firstLine="284"/>
        <w:rPr/>
      </w:pPr>
      <w:r>
        <w:rPr>
          <w:rFonts w:eastAsia="Liberation Serif" w:cs="Liberation Serif"/>
        </w:rPr>
        <w:t xml:space="preserve">    </w:t>
      </w:r>
      <w:r>
        <w:rPr/>
        <w:t>Ðàäõà-êóíäà   Ðèòóïóðà           Âðèíäàâàí     Ïàðàäàíãà</w:t>
      </w:r>
    </w:p>
    <w:p>
      <w:pPr>
        <w:pStyle w:val="Sosn3"/>
        <w:bidi w:val="0"/>
        <w:ind w:firstLine="284"/>
        <w:rPr/>
      </w:pPr>
      <w:r>
        <w:rPr>
          <w:rFonts w:eastAsia="Liberation Serif" w:cs="Liberation Serif"/>
        </w:rPr>
        <w:t xml:space="preserve">    </w:t>
      </w:r>
      <w:r>
        <w:rPr/>
        <w:t>Íàðàäàâàíà    Âèäüÿíàãàð         Êàëèÿäàõà     Ãîðàäàõà</w:t>
      </w:r>
    </w:p>
    <w:p>
      <w:pPr>
        <w:pStyle w:val="Sosn3"/>
        <w:bidi w:val="0"/>
        <w:ind w:firstLine="284"/>
        <w:rPr/>
      </w:pPr>
      <w:r>
        <w:rPr>
          <w:rFonts w:eastAsia="Liberation Serif" w:cs="Liberation Serif"/>
        </w:rPr>
        <w:t xml:space="preserve">    </w:t>
      </w:r>
      <w:r>
        <w:rPr/>
        <w:t>Ãîâàðäõàíà    Êîëà Ïàðâàò        Âàéêóíòõàïóð  Àêðóðàãõàòà</w:t>
      </w:r>
    </w:p>
    <w:p>
      <w:pPr>
        <w:pStyle w:val="Sosn3"/>
        <w:bidi w:val="0"/>
        <w:ind w:firstLine="284"/>
        <w:rPr/>
      </w:pPr>
      <w:r>
        <w:rPr>
          <w:rFonts w:eastAsia="Liberation Serif" w:cs="Liberation Serif"/>
        </w:rPr>
        <w:t xml:space="preserve">    </w:t>
      </w:r>
      <w:r>
        <w:rPr/>
        <w:t>Ñóðàáõèâàíà   Ñóðàáõè-êóíäæà     Áõàäðàâàíà    Äæàõíóäâèïà</w:t>
      </w:r>
    </w:p>
    <w:p>
      <w:pPr>
        <w:pStyle w:val="Sosn3"/>
        <w:bidi w:val="0"/>
        <w:ind w:firstLine="284"/>
        <w:rPr/>
      </w:pPr>
      <w:r>
        <w:rPr>
          <w:rFonts w:eastAsia="Liberation Serif" w:cs="Liberation Serif"/>
        </w:rPr>
        <w:t xml:space="preserve">    </w:t>
      </w:r>
      <w:r>
        <w:rPr/>
        <w:t>Êàìüÿâàíà     Ìàõàòïóðà          Áõàíäèðâàíà   Ìàìãà÷è</w:t>
      </w:r>
    </w:p>
    <w:p>
      <w:pPr>
        <w:pStyle w:val="Sosn3"/>
        <w:bidi w:val="0"/>
        <w:ind w:firstLine="284"/>
        <w:rPr/>
      </w:pPr>
      <w:r>
        <w:rPr>
          <w:rFonts w:eastAsia="Liberation Serif" w:cs="Liberation Serif"/>
        </w:rPr>
        <w:t xml:space="preserve">    </w:t>
      </w:r>
      <w:r>
        <w:rPr/>
        <w:t xml:space="preserve">Íàíäàãðàì     Ãàäèãà÷à           Áàåëâàíà      Áàåëïóêóð   </w:t>
      </w:r>
    </w:p>
    <w:p>
      <w:pPr>
        <w:pStyle w:val="Sosn3"/>
        <w:bidi w:val="0"/>
        <w:ind w:firstLine="284"/>
        <w:rPr/>
      </w:pPr>
      <w:r>
        <w:rPr>
          <w:rFonts w:eastAsia="Liberation Serif" w:cs="Liberation Serif"/>
        </w:rPr>
        <w:t xml:space="preserve">    </w:t>
      </w:r>
      <w:r>
        <w:rPr/>
        <w:t>Ðóäðàâàíà     Ðóäðàïóðà          Äîóäæè        Ñàðàäàíãà</w:t>
      </w:r>
    </w:p>
    <w:p>
      <w:pPr>
        <w:pStyle w:val="Sosn3"/>
        <w:bidi w:val="0"/>
        <w:ind w:firstLine="284"/>
        <w:rPr/>
      </w:pPr>
      <w:r>
        <w:rPr>
          <w:rFonts w:eastAsia="Liberation Serif" w:cs="Liberation Serif"/>
        </w:rPr>
        <w:t xml:space="preserve">    </w:t>
      </w:r>
      <w:r>
        <w:rPr/>
        <w:t>Êõàíäèðàâàíà  ×àìïàõàòè</w:t>
      </w:r>
    </w:p>
    <w:p>
      <w:pPr>
        <w:pStyle w:val="Sosn3"/>
        <w:bidi w:val="0"/>
        <w:ind w:firstLine="284"/>
        <w:rPr/>
      </w:pPr>
      <w:r>
        <w:rPr/>
      </w:r>
    </w:p>
    <w:p>
      <w:pPr>
        <w:pStyle w:val="Sosn3"/>
        <w:bidi w:val="0"/>
        <w:ind w:firstLine="426"/>
        <w:rPr/>
      </w:pPr>
      <w:r>
        <w:rPr/>
        <w:t>Ïðèìå÷àíèå. Êîëà Ïàðâàò - ýòî ãîðîä Íàâàäâèïû â îáëàñòè Äåâàíàíäà Ãàóäèÿ-ìàòõà.</w:t>
      </w:r>
    </w:p>
    <w:p>
      <w:pPr>
        <w:pStyle w:val="Sosn3"/>
        <w:bidi w:val="0"/>
        <w:ind w:firstLine="426"/>
        <w:rPr/>
      </w:pPr>
      <w:r>
        <w:rPr/>
      </w:r>
    </w:p>
    <w:p>
      <w:pPr>
        <w:pStyle w:val="Heading1"/>
        <w:bidi w:val="0"/>
        <w:rPr/>
      </w:pPr>
      <w:r>
        <w:rPr/>
        <w:t>Ñîäåðæàíèå</w:t>
      </w:r>
    </w:p>
    <w:sdt>
      <w:sdtPr>
        <w:docPartObj>
          <w:docPartGallery w:val="Table of Contents"/>
          <w:docPartUnique w:val="true"/>
        </w:docPartObj>
      </w:sdtPr>
      <w:sdtContent>
        <w:p>
          <w:pPr>
            <w:pStyle w:val="Contents1"/>
            <w:tabs>
              <w:tab w:val="left" w:pos="9072" w:leader="dot"/>
              <w:tab w:val="left" w:pos="9639" w:leader="none"/>
            </w:tabs>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ОГЛАВЛЕНИЕ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Ïðåäèñëîâèå</w:t>
            <w:tab/>
            <w:t>4</w:t>
          </w:r>
        </w:p>
        <w:p>
          <w:pPr>
            <w:pStyle w:val="Contents2"/>
            <w:bidi w:val="0"/>
            <w:jc w:val="left"/>
            <w:rPr/>
          </w:pPr>
          <w:r>
            <w:rPr/>
            <w:t>Ðàçâîðà÷èâàíèå äõàìû</w:t>
            <w:tab/>
            <w:t>7</w:t>
          </w:r>
        </w:p>
        <w:p>
          <w:pPr>
            <w:pStyle w:val="Contents1"/>
            <w:tabs>
              <w:tab w:val="left" w:pos="9072" w:leader="dot"/>
              <w:tab w:val="left" w:pos="9639" w:leader="none"/>
            </w:tabs>
            <w:bidi w:val="0"/>
            <w:jc w:val="left"/>
            <w:rPr/>
          </w:pPr>
          <w:r>
            <w:rPr/>
            <w:t>Àíòàðäâèïà(Ìàéÿïóð)</w:t>
            <w:tab/>
            <w:t>9</w:t>
          </w:r>
        </w:p>
        <w:p>
          <w:pPr>
            <w:pStyle w:val="Contents1"/>
            <w:tabs>
              <w:tab w:val="left" w:pos="9072" w:leader="dot"/>
              <w:tab w:val="left" w:pos="9639" w:leader="none"/>
            </w:tabs>
            <w:bidi w:val="0"/>
            <w:jc w:val="left"/>
            <w:rPr/>
          </w:pPr>
          <w:r>
            <w:rPr/>
            <w:t>Éîãà-ïèòõà.</w:t>
            <w:tab/>
            <w:t>9</w:t>
          </w:r>
        </w:p>
        <w:p>
          <w:pPr>
            <w:pStyle w:val="Contents2"/>
            <w:bidi w:val="0"/>
            <w:spacing w:before="0" w:after="24"/>
            <w:ind w:left="1134" w:right="567" w:hanging="0"/>
            <w:jc w:val="left"/>
            <w:rPr/>
          </w:pPr>
          <w:r>
            <w:rPr/>
            <w:t>Øðèâàñàíãàì (äîì Øðèâàñû).</w:t>
            <w:tab/>
            <w:t>10</w:t>
          </w:r>
        </w:p>
        <w:p>
          <w:pPr>
            <w:pStyle w:val="Contents2"/>
            <w:bidi w:val="0"/>
            <w:spacing w:before="0" w:after="24"/>
            <w:ind w:left="1134" w:right="567" w:hanging="0"/>
            <w:jc w:val="left"/>
            <w:rPr/>
          </w:pPr>
          <w:r>
            <w:rPr/>
            <w:t>Øðè Àäâàéòà Áõàâàí (äîì Øðè Àäâàéòû).</w:t>
            <w:tab/>
            <w:t>10</w:t>
          </w:r>
        </w:p>
        <w:p>
          <w:pPr>
            <w:pStyle w:val="Contents2"/>
            <w:bidi w:val="0"/>
            <w:spacing w:before="0" w:after="24"/>
            <w:ind w:left="1134" w:right="567" w:hanging="0"/>
            <w:jc w:val="left"/>
            <w:rPr/>
          </w:pPr>
          <w:r>
            <w:rPr/>
            <w:t>Ãàäàäõàðà Àíãàì (Äîì Øðè Ãàäàäõàðû).</w:t>
            <w:tab/>
            <w:t>11</w:t>
          </w:r>
        </w:p>
        <w:p>
          <w:pPr>
            <w:pStyle w:val="Contents2"/>
            <w:bidi w:val="0"/>
            <w:spacing w:before="0" w:after="24"/>
            <w:ind w:left="1134" w:right="567" w:hanging="0"/>
            <w:jc w:val="left"/>
            <w:rPr/>
          </w:pPr>
          <w:r>
            <w:rPr/>
            <w:t>Ãàíãàíàãàð.</w:t>
            <w:tab/>
            <w:t>11</w:t>
          </w:r>
        </w:p>
        <w:p>
          <w:pPr>
            <w:pStyle w:val="Contents2"/>
            <w:bidi w:val="0"/>
            <w:spacing w:before="0" w:after="24"/>
            <w:ind w:left="1134" w:right="567" w:hanging="0"/>
            <w:jc w:val="left"/>
            <w:rPr/>
          </w:pPr>
          <w:r>
            <w:rPr/>
            <w:t>Øðè ×àéòàíüÿ-ìàòõà (Âðàäæà Ïàòòàí).</w:t>
            <w:tab/>
            <w:t>12</w:t>
          </w:r>
        </w:p>
        <w:p>
          <w:pPr>
            <w:pStyle w:val="Contents2"/>
            <w:bidi w:val="0"/>
            <w:spacing w:before="0" w:after="24"/>
            <w:ind w:left="1134" w:right="567" w:hanging="0"/>
            <w:jc w:val="left"/>
            <w:rPr/>
          </w:pPr>
          <w:r>
            <w:rPr/>
            <w:t>Ïðèòõó-êóíäà (Áàëëàë Äèãõè).</w:t>
            <w:tab/>
            <w:t>12</w:t>
          </w:r>
        </w:p>
        <w:p>
          <w:pPr>
            <w:pStyle w:val="Contents2"/>
            <w:bidi w:val="0"/>
            <w:spacing w:before="0" w:after="24"/>
            <w:ind w:left="1134" w:right="567" w:hanging="0"/>
            <w:jc w:val="left"/>
            <w:rPr/>
          </w:pPr>
          <w:r>
            <w:rPr/>
            <w:t>Äîì Ìóðàðè Ãóïòû.</w:t>
            <w:tab/>
            <w:t>13</w:t>
          </w:r>
        </w:p>
        <w:p>
          <w:pPr>
            <w:pStyle w:val="Contents2"/>
            <w:bidi w:val="0"/>
            <w:spacing w:before="0" w:after="24"/>
            <w:ind w:left="1134" w:right="567" w:hanging="0"/>
            <w:jc w:val="left"/>
            <w:rPr/>
          </w:pPr>
          <w:r>
            <w:rPr/>
            <w:t>Øðèäõàðà Àíãàì (Äîì Øðèäõàðû).</w:t>
            <w:tab/>
            <w:t>13</w:t>
          </w:r>
        </w:p>
        <w:p>
          <w:pPr>
            <w:pStyle w:val="Contents2"/>
            <w:bidi w:val="0"/>
            <w:spacing w:before="0" w:after="24"/>
            <w:ind w:left="1134" w:right="567" w:hanging="0"/>
            <w:jc w:val="left"/>
            <w:rPr/>
          </w:pPr>
          <w:r>
            <w:rPr/>
            <w:t>Ñàìàäõè Êàçè.</w:t>
            <w:tab/>
            <w:t>14</w:t>
          </w:r>
        </w:p>
        <w:p>
          <w:pPr>
            <w:pStyle w:val="Contents2"/>
            <w:bidi w:val="0"/>
            <w:spacing w:before="0" w:after="24"/>
            <w:ind w:left="1134" w:right="567" w:hanging="0"/>
            <w:jc w:val="left"/>
            <w:rPr/>
          </w:pPr>
          <w:r>
            <w:rPr/>
            <w:t>Äîì Íàíäàíà À÷àðüè.</w:t>
            <w:tab/>
            <w:t>15</w:t>
          </w:r>
        </w:p>
        <w:p>
          <w:pPr>
            <w:pStyle w:val="Contents2"/>
            <w:bidi w:val="0"/>
            <w:spacing w:before="0" w:after="24"/>
            <w:ind w:left="1134" w:right="567" w:hanging="0"/>
            <w:jc w:val="left"/>
            <w:rPr/>
          </w:pPr>
          <w:r>
            <w:rPr/>
            <w:t>Ìàéÿïóð ×àíäðîäàÿ Ìàíäèð (ÈÑÊÊÎÍ).</w:t>
            <w:tab/>
            <w:t>16</w:t>
          </w:r>
        </w:p>
        <w:p>
          <w:pPr>
            <w:pStyle w:val="Contents1"/>
            <w:tabs>
              <w:tab w:val="left" w:pos="9072" w:leader="dot"/>
              <w:tab w:val="left" w:pos="9639" w:leader="none"/>
            </w:tabs>
            <w:bidi w:val="0"/>
            <w:jc w:val="left"/>
            <w:rPr/>
          </w:pPr>
          <w:r>
            <w:rPr/>
            <w:t>Ñèìàíòàäâèïà</w:t>
            <w:tab/>
            <w:t>18</w:t>
          </w:r>
        </w:p>
        <w:p>
          <w:pPr>
            <w:pStyle w:val="Contents2"/>
            <w:bidi w:val="0"/>
            <w:jc w:val="left"/>
            <w:rPr/>
          </w:pPr>
          <w:r>
            <w:rPr/>
            <w:t>Ñèìóëèÿ.</w:t>
            <w:tab/>
            <w:t>18</w:t>
          </w:r>
        </w:p>
        <w:p>
          <w:pPr>
            <w:pStyle w:val="Contents2"/>
            <w:bidi w:val="0"/>
            <w:spacing w:before="0" w:after="24"/>
            <w:ind w:left="1134" w:right="567" w:hanging="0"/>
            <w:jc w:val="left"/>
            <w:rPr/>
          </w:pPr>
          <w:r>
            <w:rPr/>
            <w:t>Ñîíàäàíãà (Ìåãõåðà ×àðà)</w:t>
            <w:tab/>
            <w:t>18</w:t>
          </w:r>
        </w:p>
        <w:p>
          <w:pPr>
            <w:pStyle w:val="Contents2"/>
            <w:bidi w:val="0"/>
            <w:spacing w:before="0" w:after="24"/>
            <w:ind w:left="1134" w:right="567" w:hanging="0"/>
            <w:jc w:val="left"/>
            <w:rPr/>
          </w:pPr>
          <w:r>
            <w:rPr/>
            <w:t>Ñàðàäàíãà (Õðàì Äæàãàííàòõè).</w:t>
            <w:tab/>
            <w:t>19</w:t>
          </w:r>
        </w:p>
        <w:p>
          <w:pPr>
            <w:pStyle w:val="Contents2"/>
            <w:bidi w:val="0"/>
            <w:spacing w:before="0" w:after="24"/>
            <w:ind w:left="1134" w:right="567" w:hanging="0"/>
            <w:jc w:val="left"/>
            <w:rPr/>
          </w:pPr>
          <w:r>
            <w:rPr/>
            <w:t>Ðàìà Òèðòõà (Ðóêóíïóð).</w:t>
            <w:tab/>
            <w:t>21</w:t>
          </w:r>
        </w:p>
        <w:p>
          <w:pPr>
            <w:pStyle w:val="Contents1"/>
            <w:tabs>
              <w:tab w:val="left" w:pos="9072" w:leader="dot"/>
              <w:tab w:val="left" w:pos="9639" w:leader="none"/>
            </w:tabs>
            <w:bidi w:val="0"/>
            <w:jc w:val="left"/>
            <w:rPr/>
          </w:pPr>
          <w:r>
            <w:rPr/>
            <w:t>Ãîäðóìàäâèïà</w:t>
            <w:tab/>
            <w:t>22</w:t>
          </w:r>
        </w:p>
        <w:p>
          <w:pPr>
            <w:pStyle w:val="Contents2"/>
            <w:bidi w:val="0"/>
            <w:jc w:val="left"/>
            <w:rPr/>
          </w:pPr>
          <w:r>
            <w:rPr/>
            <w:t>Ñâàíàíäà Ñóêõàäà êóíäæà (Áõàäæàíà-êóðòèð Áõàêòèâèíîäû Òõàêóðà).</w:t>
            <w:tab/>
            <w:t>22</w:t>
          </w:r>
        </w:p>
        <w:p>
          <w:pPr>
            <w:pStyle w:val="Contents2"/>
            <w:bidi w:val="0"/>
            <w:spacing w:before="0" w:after="24"/>
            <w:ind w:left="1134" w:right="567" w:hanging="0"/>
            <w:jc w:val="left"/>
            <w:rPr/>
          </w:pPr>
          <w:r>
            <w:rPr/>
            <w:t>Ñèääõè Ëàëàñà</w:t>
            <w:tab/>
            <w:t>23</w:t>
          </w:r>
        </w:p>
        <w:p>
          <w:pPr>
            <w:pStyle w:val="Contents2"/>
            <w:bidi w:val="0"/>
            <w:spacing w:before="0" w:after="24"/>
            <w:ind w:left="1134" w:right="567" w:hanging="0"/>
            <w:jc w:val="left"/>
            <w:rPr/>
          </w:pPr>
          <w:r>
            <w:rPr/>
            <w:t>Ñóâàðíà-âèõàð.</w:t>
            <w:tab/>
            <w:t>24</w:t>
          </w:r>
        </w:p>
        <w:p>
          <w:pPr>
            <w:pStyle w:val="Contents2"/>
            <w:bidi w:val="0"/>
            <w:spacing w:before="0" w:after="24"/>
            <w:ind w:left="1134" w:right="567" w:hanging="0"/>
            <w:jc w:val="left"/>
            <w:rPr/>
          </w:pPr>
          <w:r>
            <w:rPr/>
            <w:t>Àìðà-ãõàòà.</w:t>
            <w:tab/>
            <w:t>24</w:t>
          </w:r>
        </w:p>
        <w:p>
          <w:pPr>
            <w:pStyle w:val="Contents2"/>
            <w:bidi w:val="0"/>
            <w:spacing w:before="0" w:after="24"/>
            <w:ind w:left="1134" w:right="567" w:hanging="0"/>
            <w:jc w:val="left"/>
            <w:rPr/>
          </w:pPr>
          <w:r>
            <w:rPr/>
            <w:t>Äåâàïàðà (Õðàì Íàðàñèìõàäåâà).</w:t>
            <w:tab/>
            <w:t>24</w:t>
          </w:r>
        </w:p>
        <w:p>
          <w:pPr>
            <w:pStyle w:val="Contents2"/>
            <w:bidi w:val="0"/>
            <w:spacing w:before="0" w:after="24"/>
            <w:ind w:left="1134" w:right="567" w:hanging="0"/>
            <w:jc w:val="left"/>
            <w:rPr/>
          </w:pPr>
          <w:r>
            <w:rPr/>
            <w:t>Ìàõàâàðàíàñè.</w:t>
            <w:tab/>
            <w:t>25</w:t>
          </w:r>
        </w:p>
        <w:p>
          <w:pPr>
            <w:pStyle w:val="Contents1"/>
            <w:tabs>
              <w:tab w:val="left" w:pos="9072" w:leader="dot"/>
              <w:tab w:val="left" w:pos="9639" w:leader="none"/>
            </w:tabs>
            <w:bidi w:val="0"/>
            <w:jc w:val="left"/>
            <w:rPr/>
          </w:pPr>
          <w:r>
            <w:rPr/>
            <w:t>Ìàäõüÿäâèïà</w:t>
            <w:tab/>
            <w:t>26</w:t>
          </w:r>
        </w:p>
        <w:p>
          <w:pPr>
            <w:pStyle w:val="Contents2"/>
            <w:bidi w:val="0"/>
            <w:jc w:val="left"/>
            <w:rPr/>
          </w:pPr>
          <w:r>
            <w:rPr/>
            <w:t>Ñàïòà-ðèøè áõàäæàíà ñòõàëè.</w:t>
            <w:tab/>
            <w:t>26</w:t>
          </w:r>
        </w:p>
        <w:p>
          <w:pPr>
            <w:pStyle w:val="Contents2"/>
            <w:bidi w:val="0"/>
            <w:spacing w:before="0" w:after="24"/>
            <w:ind w:left="1134" w:right="567" w:hanging="0"/>
            <w:jc w:val="left"/>
            <w:rPr/>
          </w:pPr>
          <w:r>
            <w:rPr/>
            <w:t>Íàèìèøàðàíüÿ (Óñèä Ïóð).</w:t>
            <w:tab/>
            <w:t>26</w:t>
          </w:r>
        </w:p>
        <w:p>
          <w:pPr>
            <w:pStyle w:val="Contents2"/>
            <w:bidi w:val="0"/>
            <w:spacing w:before="0" w:after="24"/>
            <w:ind w:left="1134" w:right="567" w:hanging="0"/>
            <w:jc w:val="left"/>
            <w:rPr/>
          </w:pPr>
          <w:r>
            <w:rPr/>
            <w:t>Áðàõìàíà Ïóøêàðà (Áðàõìàí Ïóðà).</w:t>
            <w:tab/>
            <w:t>27</w:t>
          </w:r>
        </w:p>
        <w:p>
          <w:pPr>
            <w:pStyle w:val="Contents2"/>
            <w:bidi w:val="0"/>
            <w:spacing w:before="0" w:after="24"/>
            <w:ind w:left="1134" w:right="567" w:hanging="0"/>
            <w:jc w:val="left"/>
            <w:rPr/>
          </w:pPr>
          <w:r>
            <w:rPr/>
            <w:t>Õàòòàäàíãà (×àêïàíøèëà).</w:t>
            <w:tab/>
            <w:t>27</w:t>
          </w:r>
        </w:p>
        <w:p>
          <w:pPr>
            <w:pStyle w:val="Contents2"/>
            <w:bidi w:val="0"/>
            <w:spacing w:before="0" w:after="24"/>
            <w:ind w:left="1134" w:right="567" w:hanging="0"/>
            <w:jc w:val="left"/>
            <w:rPr/>
          </w:pPr>
          <w:r>
            <w:rPr/>
            <w:t>Ìàõàïðàÿã.</w:t>
            <w:tab/>
            <w:t>27</w:t>
          </w:r>
        </w:p>
        <w:p>
          <w:pPr>
            <w:pStyle w:val="Contents1"/>
            <w:tabs>
              <w:tab w:val="left" w:pos="9072" w:leader="dot"/>
              <w:tab w:val="left" w:pos="9639" w:leader="none"/>
            </w:tabs>
            <w:bidi w:val="0"/>
            <w:jc w:val="left"/>
            <w:rPr/>
          </w:pPr>
          <w:r>
            <w:rPr/>
            <w:t>Êîëàäâèïà</w:t>
            <w:tab/>
            <w:t>28</w:t>
          </w:r>
        </w:p>
        <w:p>
          <w:pPr>
            <w:pStyle w:val="Contents2"/>
            <w:bidi w:val="0"/>
            <w:jc w:val="left"/>
            <w:rPr/>
          </w:pPr>
          <w:r>
            <w:rPr/>
            <w:t>Êóëèÿ (Àïàðàäõà-áõàíäæàíåðà-ïàòà).</w:t>
            <w:tab/>
            <w:t>28</w:t>
          </w:r>
        </w:p>
        <w:p>
          <w:pPr>
            <w:pStyle w:val="Contents2"/>
            <w:bidi w:val="0"/>
            <w:spacing w:before="0" w:after="24"/>
            <w:ind w:left="1134" w:right="567" w:hanging="0"/>
            <w:jc w:val="left"/>
            <w:rPr/>
          </w:pPr>
          <w:r>
            <w:rPr/>
            <w:t>Ïðàóðäõà-ìàéÿ.</w:t>
            <w:tab/>
            <w:t>30</w:t>
          </w:r>
        </w:p>
        <w:p>
          <w:pPr>
            <w:pStyle w:val="Contents2"/>
            <w:bidi w:val="0"/>
            <w:spacing w:before="0" w:after="24"/>
            <w:ind w:left="1134" w:right="567" w:hanging="0"/>
            <w:jc w:val="left"/>
            <w:rPr/>
          </w:pPr>
          <w:r>
            <w:rPr/>
            <w:t>Áõàäæàí-êóòèð Äæàãàííàòõè äàñà Áàáàäæè.</w:t>
            <w:tab/>
            <w:t>30</w:t>
          </w:r>
        </w:p>
        <w:p>
          <w:pPr>
            <w:pStyle w:val="Contents2"/>
            <w:bidi w:val="0"/>
            <w:spacing w:before="0" w:after="24"/>
            <w:ind w:left="1134" w:right="567" w:hanging="0"/>
            <w:jc w:val="left"/>
            <w:rPr/>
          </w:pPr>
          <w:r>
            <w:rPr/>
            <w:t>Êóëèÿ-äõàðìàñõàëà. Áõàäæàí-ñòõàëè Øðèëû Ãàóðàêèøîðû äàñà Áàáàäæè.</w:t>
            <w:tab/>
            <w:t>30</w:t>
          </w:r>
        </w:p>
        <w:p>
          <w:pPr>
            <w:pStyle w:val="Contents2"/>
            <w:bidi w:val="0"/>
            <w:spacing w:before="0" w:after="24"/>
            <w:ind w:left="1134" w:right="567" w:hanging="0"/>
            <w:jc w:val="left"/>
            <w:rPr/>
          </w:pPr>
          <w:r>
            <w:rPr/>
            <w:t>Ìàõàïðàáõó Áàðè.</w:t>
            <w:tab/>
            <w:t>31</w:t>
          </w:r>
        </w:p>
        <w:p>
          <w:pPr>
            <w:pStyle w:val="Contents2"/>
            <w:bidi w:val="0"/>
            <w:spacing w:before="0" w:after="24"/>
            <w:ind w:left="1134" w:right="567" w:hanging="0"/>
            <w:jc w:val="left"/>
            <w:rPr/>
          </w:pPr>
          <w:r>
            <w:rPr/>
            <w:t>ßìóíà Ïðàñàäà.</w:t>
            <w:tab/>
            <w:t>31</w:t>
          </w:r>
        </w:p>
        <w:p>
          <w:pPr>
            <w:pStyle w:val="Contents2"/>
            <w:bidi w:val="0"/>
            <w:spacing w:before="0" w:after="24"/>
            <w:ind w:left="1134" w:right="567" w:hanging="0"/>
            <w:jc w:val="left"/>
            <w:rPr/>
          </w:pPr>
          <w:r>
            <w:rPr/>
            <w:t>Ñàìóäðàãõàðà.</w:t>
            <w:tab/>
            <w:t>31</w:t>
          </w:r>
        </w:p>
        <w:p>
          <w:pPr>
            <w:pStyle w:val="Contents2"/>
            <w:bidi w:val="0"/>
            <w:spacing w:before="0" w:after="24"/>
            <w:ind w:left="1134" w:right="567" w:hanging="0"/>
            <w:jc w:val="left"/>
            <w:rPr/>
          </w:pPr>
          <w:r>
            <w:rPr/>
            <w:t>×àìïàõàòòè.</w:t>
            <w:tab/>
            <w:t>32</w:t>
          </w:r>
        </w:p>
        <w:p>
          <w:pPr>
            <w:pStyle w:val="Contents1"/>
            <w:tabs>
              <w:tab w:val="left" w:pos="9072" w:leader="dot"/>
              <w:tab w:val="left" w:pos="9639" w:leader="none"/>
            </w:tabs>
            <w:bidi w:val="0"/>
            <w:jc w:val="left"/>
            <w:rPr/>
          </w:pPr>
          <w:r>
            <w:rPr/>
            <w:t>Ðèòóäâèïà</w:t>
            <w:tab/>
            <w:t>33</w:t>
          </w:r>
        </w:p>
        <w:p>
          <w:pPr>
            <w:pStyle w:val="Contents2"/>
            <w:bidi w:val="0"/>
            <w:jc w:val="left"/>
            <w:rPr/>
          </w:pPr>
          <w:r>
            <w:rPr/>
            <w:t>Ðèòóïóðà.</w:t>
            <w:tab/>
            <w:t>33</w:t>
          </w:r>
        </w:p>
        <w:p>
          <w:pPr>
            <w:pStyle w:val="Contents2"/>
            <w:bidi w:val="0"/>
            <w:spacing w:before="0" w:after="24"/>
            <w:ind w:left="1134" w:right="567" w:hanging="0"/>
            <w:jc w:val="left"/>
            <w:rPr/>
          </w:pPr>
          <w:r>
            <w:rPr/>
            <w:t>Âèäüÿíàãàð.</w:t>
            <w:tab/>
            <w:t>33</w:t>
          </w:r>
        </w:p>
        <w:p>
          <w:pPr>
            <w:pStyle w:val="Contents1"/>
            <w:tabs>
              <w:tab w:val="left" w:pos="9072" w:leader="dot"/>
              <w:tab w:val="left" w:pos="9639" w:leader="none"/>
            </w:tabs>
            <w:bidi w:val="0"/>
            <w:jc w:val="left"/>
            <w:rPr/>
          </w:pPr>
          <w:r>
            <w:rPr/>
            <w:t>Äæàõíóäâèïà</w:t>
            <w:tab/>
            <w:t>36</w:t>
          </w:r>
        </w:p>
        <w:p>
          <w:pPr>
            <w:pStyle w:val="Contents2"/>
            <w:bidi w:val="0"/>
            <w:jc w:val="left"/>
            <w:rPr/>
          </w:pPr>
          <w:r>
            <w:rPr/>
            <w:t>Àøðàì Äæàõíó Ìóíè (Äæàõíóíàãàð).</w:t>
            <w:tab/>
            <w:t>36</w:t>
          </w:r>
        </w:p>
        <w:p>
          <w:pPr>
            <w:pStyle w:val="Contents2"/>
            <w:bidi w:val="0"/>
            <w:spacing w:before="0" w:after="24"/>
            <w:ind w:left="1134" w:right="567" w:hanging="0"/>
            <w:jc w:val="left"/>
            <w:rPr/>
          </w:pPr>
          <w:r>
            <w:rPr/>
            <w:t>Áõèøìàòèëà.</w:t>
            <w:tab/>
            <w:t>36</w:t>
          </w:r>
        </w:p>
        <w:p>
          <w:pPr>
            <w:pStyle w:val="Contents1"/>
            <w:tabs>
              <w:tab w:val="left" w:pos="9072" w:leader="dot"/>
              <w:tab w:val="left" w:pos="9639" w:leader="none"/>
            </w:tabs>
            <w:bidi w:val="0"/>
            <w:jc w:val="left"/>
            <w:rPr/>
          </w:pPr>
          <w:r>
            <w:rPr/>
            <w:t>Ìîäàäðóìàäâèïà</w:t>
            <w:tab/>
            <w:t>37</w:t>
          </w:r>
        </w:p>
        <w:p>
          <w:pPr>
            <w:pStyle w:val="Contents2"/>
            <w:bidi w:val="0"/>
            <w:jc w:val="left"/>
            <w:rPr/>
          </w:pPr>
          <w:r>
            <w:rPr/>
            <w:t>Ìàíãà÷è.</w:t>
            <w:tab/>
            <w:t>37</w:t>
          </w:r>
        </w:p>
        <w:p>
          <w:pPr>
            <w:pStyle w:val="Contents2"/>
            <w:bidi w:val="0"/>
            <w:spacing w:before="0" w:after="24"/>
            <w:ind w:left="1134" w:right="567" w:hanging="0"/>
            <w:jc w:val="left"/>
            <w:rPr/>
          </w:pPr>
          <w:r>
            <w:rPr/>
            <w:t>Øðèïàò Âðèíäàâàíàäàñà Òõàêóðà.</w:t>
            <w:tab/>
            <w:t>37</w:t>
          </w:r>
        </w:p>
        <w:p>
          <w:pPr>
            <w:pStyle w:val="Contents2"/>
            <w:bidi w:val="0"/>
            <w:spacing w:before="0" w:after="24"/>
            <w:ind w:left="1134" w:right="567" w:hanging="0"/>
            <w:jc w:val="left"/>
            <w:rPr/>
          </w:pPr>
          <w:r>
            <w:rPr/>
            <w:t>Õðàì Ìàäàí-Ãîïàë.</w:t>
            <w:tab/>
            <w:t>37</w:t>
          </w:r>
        </w:p>
        <w:p>
          <w:pPr>
            <w:pStyle w:val="Contents2"/>
            <w:bidi w:val="0"/>
            <w:spacing w:before="0" w:after="24"/>
            <w:ind w:left="1134" w:right="567" w:hanging="0"/>
            <w:jc w:val="left"/>
            <w:rPr/>
          </w:pPr>
          <w:r>
            <w:rPr/>
            <w:t>Ñàðàíãà Ìóðàðè Òõàêóð.</w:t>
            <w:tab/>
            <w:t>38</w:t>
          </w:r>
        </w:p>
        <w:p>
          <w:pPr>
            <w:pStyle w:val="Contents2"/>
            <w:bidi w:val="0"/>
            <w:spacing w:before="0" w:after="24"/>
            <w:ind w:left="1134" w:right="567" w:hanging="0"/>
            <w:jc w:val="left"/>
            <w:rPr/>
          </w:pPr>
          <w:r>
            <w:rPr/>
            <w:t>Ìåñòî ðîæäåíèÿ Ìàëèíè-äåâè.</w:t>
            <w:tab/>
            <w:t>38</w:t>
          </w:r>
        </w:p>
        <w:p>
          <w:pPr>
            <w:pStyle w:val="Contents2"/>
            <w:bidi w:val="0"/>
            <w:spacing w:before="0" w:after="24"/>
            <w:ind w:left="1134" w:right="567" w:hanging="0"/>
            <w:jc w:val="left"/>
            <w:rPr/>
          </w:pPr>
          <w:r>
            <w:rPr/>
            <w:t>Ìàõàò Ïóðà.</w:t>
            <w:tab/>
            <w:t>38</w:t>
          </w:r>
        </w:p>
        <w:p>
          <w:pPr>
            <w:pStyle w:val="Contents2"/>
            <w:bidi w:val="0"/>
            <w:spacing w:before="0" w:after="24"/>
            <w:ind w:left="1134" w:right="567" w:hanging="0"/>
            <w:jc w:val="left"/>
            <w:rPr/>
          </w:pPr>
          <w:r>
            <w:rPr/>
            <w:t>Âàéêóíòõàïóð (Íàðàÿíà-ïèòõà).</w:t>
            <w:tab/>
            <w:t>38</w:t>
          </w:r>
        </w:p>
        <w:p>
          <w:pPr>
            <w:pStyle w:val="Contents1"/>
            <w:tabs>
              <w:tab w:val="left" w:pos="9072" w:leader="dot"/>
              <w:tab w:val="left" w:pos="9639" w:leader="none"/>
            </w:tabs>
            <w:bidi w:val="0"/>
            <w:jc w:val="left"/>
            <w:rPr/>
          </w:pPr>
          <w:r>
            <w:rPr/>
            <w:t>Ðóäðàäâèïà</w:t>
            <w:tab/>
            <w:t>40</w:t>
          </w:r>
        </w:p>
        <w:p>
          <w:pPr>
            <w:pStyle w:val="Contents2"/>
            <w:bidi w:val="0"/>
            <w:jc w:val="left"/>
            <w:rPr/>
          </w:pPr>
          <w:r>
            <w:rPr/>
            <w:t>Íèðäàÿãõàò.</w:t>
            <w:tab/>
            <w:t>40</w:t>
          </w:r>
        </w:p>
        <w:p>
          <w:pPr>
            <w:pStyle w:val="Contents2"/>
            <w:bidi w:val="0"/>
            <w:spacing w:before="0" w:after="24"/>
            <w:ind w:left="1134" w:right="567" w:hanging="0"/>
            <w:jc w:val="left"/>
            <w:rPr/>
          </w:pPr>
          <w:r>
            <w:rPr/>
            <w:t>Ïàðäàíãà (Ãàíãà ïðàñàä).</w:t>
            <w:tab/>
            <w:t>40</w:t>
          </w:r>
        </w:p>
        <w:p>
          <w:pPr>
            <w:pStyle w:val="Contents2"/>
            <w:bidi w:val="0"/>
            <w:spacing w:before="0" w:after="24"/>
            <w:ind w:left="1134" w:right="567" w:hanging="0"/>
            <w:jc w:val="left"/>
            <w:rPr/>
          </w:pPr>
          <w:r>
            <w:rPr/>
            <w:t>Øàíêàðïóð (Èäðàêïóð).</w:t>
            <w:tab/>
            <w:t>41</w:t>
          </w:r>
        </w:p>
        <w:p>
          <w:pPr>
            <w:pStyle w:val="Contents2"/>
            <w:bidi w:val="0"/>
            <w:spacing w:before="0" w:after="24"/>
            <w:ind w:left="1134" w:right="567" w:hanging="0"/>
            <w:jc w:val="left"/>
            <w:rPr/>
          </w:pPr>
          <w:r>
            <w:rPr/>
            <w:t>Âèëâà Ïàêøà (Âåëà Ïîêàðà).</w:t>
            <w:tab/>
            <w:t>41</w:t>
          </w:r>
        </w:p>
        <w:p>
          <w:pPr>
            <w:pStyle w:val="Contents2"/>
            <w:bidi w:val="0"/>
            <w:spacing w:before="0" w:after="24"/>
            <w:ind w:left="1134" w:right="567" w:hanging="0"/>
            <w:jc w:val="left"/>
            <w:rPr/>
          </w:pPr>
          <w:r>
            <w:rPr/>
            <w:t>Áõàðàäõâàäæà Òèëà (Áõàðàäàíãà).</w:t>
            <w:tab/>
            <w:t>42</w:t>
          </w:r>
        </w:p>
        <w:p>
          <w:pPr>
            <w:pStyle w:val="Contents1"/>
            <w:tabs>
              <w:tab w:val="left" w:pos="9072" w:leader="dot"/>
              <w:tab w:val="left" w:pos="9639" w:leader="none"/>
            </w:tabs>
            <w:bidi w:val="0"/>
            <w:jc w:val="left"/>
            <w:rPr/>
          </w:pPr>
          <w:r>
            <w:rPr/>
            <w:t>Íàâäõà-áõàêòè</w:t>
            <w:tab/>
            <w:t>43</w:t>
          </w:r>
        </w:p>
        <w:p>
          <w:pPr>
            <w:pStyle w:val="Contents1"/>
            <w:tabs>
              <w:tab w:val="left" w:pos="9072" w:leader="dot"/>
              <w:tab w:val="left" w:pos="9639" w:leader="none"/>
            </w:tabs>
            <w:bidi w:val="0"/>
            <w:jc w:val="left"/>
            <w:rPr/>
          </w:pPr>
          <w:r>
            <w:rPr/>
            <w:t>À÷èíòüÿ-áõåäàáõåäà-òàòòâà</w:t>
            <w:tab/>
            <w:t>44</w:t>
          </w:r>
        </w:p>
        <w:p>
          <w:pPr>
            <w:pStyle w:val="Contents1"/>
            <w:tabs>
              <w:tab w:val="left" w:pos="9072" w:leader="dot"/>
              <w:tab w:val="left" w:pos="9639" w:leader="none"/>
            </w:tabs>
            <w:bidi w:val="0"/>
            <w:jc w:val="left"/>
            <w:rPr/>
          </w:pPr>
          <w:r>
            <w:rPr/>
          </w:r>
          <w:r>
            <w:rPr/>
            <w:fldChar w:fldCharType="end"/>
          </w:r>
        </w:p>
      </w:sdtContent>
    </w:sdt>
    <w:p>
      <w:pPr>
        <w:pStyle w:val="Contents1"/>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68" w:name="н1"/>
      <w:bookmarkStart w:id="69" w:name="н3"/>
      <w:bookmarkStart w:id="70" w:name="н13"/>
      <w:bookmarkStart w:id="71" w:name="н17"/>
      <w:bookmarkStart w:id="72" w:name="н18"/>
      <w:bookmarkStart w:id="73" w:name="н1"/>
      <w:bookmarkStart w:id="74" w:name="н3"/>
      <w:bookmarkStart w:id="75" w:name="н13"/>
      <w:bookmarkStart w:id="76" w:name="н17"/>
      <w:bookmarkStart w:id="77" w:name="н18"/>
      <w:bookmarkEnd w:id="73"/>
      <w:bookmarkEnd w:id="1"/>
      <w:bookmarkEnd w:id="74"/>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75"/>
      <w:bookmarkEnd w:id="20"/>
      <w:bookmarkEnd w:id="21"/>
      <w:bookmarkEnd w:id="22"/>
      <w:bookmarkEnd w:id="23"/>
      <w:bookmarkEnd w:id="24"/>
      <w:bookmarkEnd w:id="25"/>
      <w:bookmarkEnd w:id="26"/>
      <w:bookmarkEnd w:id="27"/>
      <w:bookmarkEnd w:id="76"/>
      <w:bookmarkEnd w:id="77"/>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57"/>
      <w:bookmarkEnd w:id="58"/>
      <w:bookmarkEnd w:id="59"/>
      <w:bookmarkEnd w:id="60"/>
      <w:bookmarkEnd w:id="61"/>
      <w:bookmarkEnd w:id="62"/>
      <w:bookmarkEnd w:id="63"/>
      <w:bookmarkEnd w:id="64"/>
      <w:bookmarkEnd w:id="65"/>
      <w:bookmarkEnd w:id="66"/>
      <w:bookmarkEnd w:id="67"/>
    </w:p>
    <w:sectPr>
      <w:headerReference w:type="default" r:id="rId4"/>
      <w:headerReference w:type="first" r:id="rId5"/>
      <w:type w:val="nextPage"/>
      <w:pgSz w:w="11906" w:h="16838"/>
      <w:pgMar w:left="1418" w:right="851" w:gutter="0" w:header="567" w:top="1134" w:footer="0" w:bottom="851"/>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w:t>
    </w:r>
  </w:p>
  <w:p>
    <w:pPr>
      <w:pStyle w:val="Normal"/>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osn3"/>
      <w:numFmt w:val="none"/>
      <w:suff w:val="nothing"/>
      <w:lvlText w:val=""/>
      <w:lvlJc w:val="left"/>
      <w:pPr>
        <w:tabs>
          <w:tab w:val="num" w:pos="0"/>
        </w:tabs>
        <w:ind w:left="0" w:hanging="0"/>
      </w:pPr>
    </w:lvl>
    <w:lvl w:ilvl="2">
      <w:start w:val="1"/>
      <w:pStyle w:val="Sbook"/>
      <w:numFmt w:val="none"/>
      <w:suff w:val="nothing"/>
      <w:lvlText w:val=""/>
      <w:lvlJc w:val="left"/>
      <w:pPr>
        <w:tabs>
          <w:tab w:val="num" w:pos="0"/>
        </w:tabs>
        <w:ind w:left="0" w:hanging="0"/>
      </w:pPr>
    </w:lvl>
    <w:lvl w:ilvl="3">
      <w:start w:val="1"/>
      <w:pStyle w:val="Snom4"/>
      <w:numFmt w:val="none"/>
      <w:suff w:val="nothing"/>
      <w:lvlText w:val=""/>
      <w:lvlJc w:val="left"/>
      <w:pPr>
        <w:tabs>
          <w:tab w:val="num" w:pos="0"/>
        </w:tabs>
        <w:ind w:left="0" w:hanging="0"/>
      </w:pPr>
    </w:lvl>
    <w:lvl w:ilvl="4">
      <w:start w:val="1"/>
      <w:pStyle w:val="Scit5"/>
      <w:numFmt w:val="none"/>
      <w:suff w:val="nothing"/>
      <w:lvlText w:val=""/>
      <w:lvlJc w:val="left"/>
      <w:pPr>
        <w:tabs>
          <w:tab w:val="num" w:pos="0"/>
        </w:tabs>
        <w:ind w:left="0" w:hanging="0"/>
      </w:pPr>
    </w:lvl>
    <w:lvl w:ilvl="5">
      <w:start w:val="1"/>
      <w:pStyle w:val="Spodp6"/>
      <w:numFmt w:val="none"/>
      <w:suff w:val="nothing"/>
      <w:lvlText w:val=""/>
      <w:lvlJc w:val="left"/>
      <w:pPr>
        <w:tabs>
          <w:tab w:val="num" w:pos="0"/>
        </w:tabs>
        <w:ind w:left="0" w:hanging="0"/>
      </w:pPr>
    </w:lvl>
    <w:lvl w:ilvl="6">
      <w:start w:val="1"/>
      <w:pStyle w:val="Scitaty7"/>
      <w:numFmt w:val="none"/>
      <w:suff w:val="nothing"/>
      <w:lvlText w:val=""/>
      <w:lvlJc w:val="left"/>
      <w:pPr>
        <w:tabs>
          <w:tab w:val="num" w:pos="0"/>
        </w:tabs>
        <w:ind w:left="0" w:hanging="0"/>
      </w:pPr>
    </w:lvl>
    <w:lvl w:ilvl="7">
      <w:start w:val="1"/>
      <w:pStyle w:val="Style5"/>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ormal"/>
    <w:qFormat/>
    <w:pPr>
      <w:keepNext w:val="true"/>
      <w:numPr>
        <w:ilvl w:val="1"/>
        <w:numId w:val="1"/>
      </w:numPr>
      <w:spacing w:before="60" w:after="60"/>
      <w:jc w:val="center"/>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Style5"/>
    <w:qFormat/>
    <w:pPr>
      <w:numPr>
        <w:ilvl w:val="6"/>
        <w:numId w:val="1"/>
      </w:numPr>
      <w:outlineLvl w:val="6"/>
    </w:pPr>
    <w:rPr/>
  </w:style>
  <w:style w:type="paragraph" w:styleId="Heading8">
    <w:name w:val="Heading 8"/>
    <w:basedOn w:val="Heading"/>
    <w:next w:val="Scit5"/>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ind w:left="1418"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2" w:leader="dot"/>
        <w:tab w:val="left" w:pos="9639" w:leader="none"/>
      </w:tabs>
      <w:spacing w:before="0" w:after="24"/>
      <w:ind w:left="1134" w:right="567" w:hanging="0"/>
    </w:pPr>
    <w:rPr>
      <w:b w:val="false"/>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720"/>
        <w:tab w:val="left" w:pos="9072" w:leader="dot"/>
        <w:tab w:val="right" w:pos="9639" w:leader="none"/>
      </w:tabs>
      <w:spacing w:before="24" w:after="24"/>
      <w:ind w:left="567" w:right="567"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osn3">
    <w:name w:val="sosn-3"/>
    <w:basedOn w:val="Normal"/>
    <w:next w:val="Normal"/>
    <w:qFormat/>
    <w:pPr>
      <w:numPr>
        <w:ilvl w:val="1"/>
        <w:numId w:val="1"/>
      </w:numPr>
      <w:spacing w:before="0" w:after="60"/>
      <w:ind w:firstLine="426"/>
      <w:jc w:val="both"/>
      <w:outlineLvl w:val="1"/>
    </w:pPr>
    <w:rPr>
      <w:b w:val="false"/>
      <w:bCs w:val="false"/>
      <w:i w:val="false"/>
      <w:iCs w:val="false"/>
      <w:caps w:val="false"/>
      <w:smallCaps w:val="false"/>
      <w:strike w:val="false"/>
      <w:dstrike w:val="false"/>
      <w:outline w:val="false"/>
      <w:vanish w:val="false"/>
      <w:sz w:val="22"/>
      <w:szCs w:val="22"/>
    </w:rPr>
  </w:style>
  <w:style w:type="paragraph" w:styleId="Sbook">
    <w:name w:val="sbook"/>
    <w:qFormat/>
    <w:pPr>
      <w:widowControl w:val="false"/>
      <w:numPr>
        <w:ilvl w:val="2"/>
        <w:numId w:val="1"/>
      </w:numPr>
      <w:bidi w:val="0"/>
      <w:spacing w:before="0" w:after="120"/>
      <w:jc w:val="righ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Snom4">
    <w:name w:val="snom4"/>
    <w:qFormat/>
    <w:pPr>
      <w:widowControl w:val="false"/>
      <w:numPr>
        <w:ilvl w:val="3"/>
        <w:numId w:val="1"/>
      </w:numPr>
      <w:bidi w:val="0"/>
      <w:spacing w:before="0" w:after="0"/>
      <w:ind w:left="432" w:hanging="43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it5">
    <w:name w:val="scit5"/>
    <w:qFormat/>
    <w:pPr>
      <w:widowControl w:val="false"/>
      <w:numPr>
        <w:ilvl w:val="4"/>
        <w:numId w:val="1"/>
      </w:numPr>
      <w:bidi w:val="0"/>
      <w:ind w:left="431" w:hanging="0"/>
      <w:jc w:val="center"/>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podp6">
    <w:name w:val="spodp6"/>
    <w:qFormat/>
    <w:pPr>
      <w:widowControl w:val="false"/>
      <w:numPr>
        <w:ilvl w:val="5"/>
        <w:numId w:val="1"/>
      </w:numPr>
      <w:bidi w:val="0"/>
      <w:spacing w:before="0" w:after="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itaty7">
    <w:name w:val="scitaty7"/>
    <w:qFormat/>
    <w:pPr>
      <w:widowControl w:val="false"/>
      <w:numPr>
        <w:ilvl w:val="6"/>
        <w:numId w:val="1"/>
      </w:numPr>
      <w:bidi w:val="0"/>
      <w:spacing w:before="0" w:after="60"/>
      <w:ind w:left="426" w:right="426" w:hanging="0"/>
      <w:jc w:val="both"/>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tyle5">
    <w:name w:val="подзаг"/>
    <w:next w:val="UnknownStyle9"/>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Scitaty7"/>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