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ØÐÈ   ×ÀÉÒÀÍÉÀ ÌÀÕÀÏÐÀÁÕÓ</w:t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Â</w:t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ÄÆÀÃÀÍÍÀÒÕÀ ÏÓÐÈ</w:t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Ïóòåâîäèòåëü äëÿ ïàëîìíèêîâ</w:t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Àâòîð Ìàõàíèäõè Ñâàìè</w:t>
      </w:r>
    </w:p>
    <w:p>
      <w:pPr>
        <w:pStyle w:val="C3osn"/>
        <w:numPr>
          <w:ilvl w:val="0"/>
          <w:numId w:val="0"/>
        </w:numPr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ing1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Ïîñâÿùåíèå</w:t>
      </w:r>
    </w:p>
    <w:p>
      <w:pPr>
        <w:pStyle w:val="C3osn"/>
        <w:bidi w:val="0"/>
        <w:ind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3osn"/>
        <w:bidi w:val="0"/>
        <w:ind w:firstLine="432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Øðè ×àéòàíéà Ìàõàïðàáõó â Äæàãàííàòõà Ïóðè, ïóòåâîäèòåëü äëÿ ïàëîìíè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ñâÿùåí ìîåìó âå÷íîìó äóõîâíîìó ó÷èòåëþ, 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ñòàâíèêó, äðóãó è âå÷íîìó äîáðîæåëàòåëþ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3osn"/>
        <w:bidi w:val="0"/>
        <w:ind w:firstLine="432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Åãî Áîæåñòâåííîé Ìèëîñòè </w:t>
      </w:r>
    </w:p>
    <w:p>
      <w:pPr>
        <w:pStyle w:val="C3osn"/>
        <w:bidi w:val="0"/>
        <w:ind w:firstLine="432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À.×. Áõàêòèâåäàíòå Ñâàìè Ïðàáõóïàäå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ñíîâàòåëþ-À÷àðéå 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æäóíàðîäíîãî Îáùåñòâà Ñîçíàíèÿ Êðèøíû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3osn"/>
        <w:bidi w:val="0"/>
        <w:ind w:firstLine="432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3osn"/>
        <w:bidi w:val="0"/>
        <w:ind w:firstLine="432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3osn"/>
        <w:bidi w:val="0"/>
        <w:ind w:firstLine="432"/>
        <w:rPr/>
      </w:pPr>
      <w:r>
        <w:rPr/>
        <w:t>ß ðîäèëñÿ âî òüìå íåâåæåñòâà, íî äóõîâíûé  ó÷èòå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/>
        <w:t>îñâåòèë ìîé ïóòü ôàêåëîì çíàíèé. ß ïîñâÿùàþ åìó ñâîè ïî÷òèòåëüíûå ïîêëîíû.</w:t>
      </w:r>
    </w:p>
    <w:p>
      <w:pPr>
        <w:pStyle w:val="C3osn"/>
        <w:bidi w:val="0"/>
        <w:ind w:firstLine="432"/>
        <w:rPr/>
      </w:pPr>
      <w:r>
        <w:rPr/>
        <w:t>ß ïîñâÿùàþ ñâîè ïîêëîíû Øðè Êðèøíå ×àéòàíéå Ìàõàïðàáõó, Ïðàáõó Íèòéàíàíäå, Øðè Àäâàéòå, Ãàäàäõàðå, Øðèâàñå è âñåì äðóãèì ïðåäàííûì â öåïè ó÷åíè÷åñêîé ïðååìñòâåííîñòè</w:t>
      </w:r>
    </w:p>
    <w:p>
      <w:pPr>
        <w:pStyle w:val="C3osn"/>
        <w:bidi w:val="0"/>
        <w:ind w:firstLine="432"/>
        <w:rPr/>
      </w:pPr>
      <w:r>
        <w:rPr/>
        <w:t>ß ïðîøó ïîçâîëåíèÿ ïðåäëîæèòü ñâîè ïî÷òèòåëüíûå ïîêëîíû Øðè ×àéòàíéå Ìàõàïðàáõó, êîòîðûé ñ íåèçìåííûì óäîâîëüñòâèåì ïðèíèìàåò âñå, ÷òî äàåòñÿ Åãî ïðåäàííûìè ñ âåðîé è ëþáîâüþ, è âñåãäà ãîòîâ îäàðèòü èõ Ñâîåé ìèëîñòüþ. (Àíò10/1)</w:t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ÎÊÀÍÀÒÕÀ ÑÂÀÌÈ ÍÀÉÀÍÀ ÏÀÒÀÃÀÌÈ ÁÕÀÂÀÒÓ ÌÅ</w:t>
      </w:r>
    </w:p>
    <w:p>
      <w:pPr>
        <w:pStyle w:val="C3osn"/>
        <w:bidi w:val="0"/>
        <w:ind w:left="720" w:right="72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3osn"/>
        <w:bidi w:val="0"/>
        <w:ind w:left="1440" w:right="1440" w:hanging="0"/>
        <w:rPr/>
      </w:pPr>
      <w:r>
        <w:rPr/>
        <w:t xml:space="preserve">Ïðèíîøó îñîáóþ áëàãîäàðíîñòü èçäàòåëüñòâó ÂÂÒ çà èñïîëüçîâàíèå åãî ðèñóíêîâ, ôîòîãðàôèé è èçä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éòàíéà-×àðèòàìðèòû</w:t>
      </w:r>
      <w:r>
        <w:rPr/>
        <w:t xml:space="preserve"> â ïåðåâîäå Åãî Áîæåñòâåííîé Ìèëîñòè À.×. Áõàêòèâåäàíòû Ñâàìè Ïðàáõóïàäû</w:t>
      </w:r>
    </w:p>
    <w:p>
      <w:pPr>
        <w:pStyle w:val="C3osn"/>
        <w:bidi w:val="0"/>
        <w:ind w:left="720" w:right="720" w:hanging="0"/>
        <w:rPr/>
      </w:pPr>
      <w:r>
        <w:rPr/>
      </w:r>
    </w:p>
    <w:p>
      <w:pPr>
        <w:pStyle w:val="C3osn"/>
        <w:bidi w:val="0"/>
        <w:ind w:left="720" w:right="720" w:hanging="0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  <w:t xml:space="preserve">Ïîÿñíåíèÿ äëÿ ÷èòàòåëåé: </w:t>
        <w:tab/>
        <w:t xml:space="preserve">Ì13/119 îçíà÷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äõéà Ëèëà</w:t>
      </w:r>
      <w:r>
        <w:rPr/>
        <w:t xml:space="preserve">, </w:t>
        <w:tab/>
        <w:tab/>
        <w:tab/>
        <w:tab/>
        <w:tab/>
        <w:tab/>
        <w:t>ãëàâà 13, ñòèõ 119</w:t>
      </w:r>
    </w:p>
    <w:p>
      <w:pPr>
        <w:pStyle w:val="Heading1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Heading1"/>
        <w:bidi w:val="0"/>
        <w:jc w:val="right"/>
        <w:rPr/>
      </w:pPr>
      <w:r>
        <w:rPr/>
        <w:t>ÑÎÄÅÐÆÀ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3osn"/>
            <w:bidi w:val="0"/>
            <w:ind w:firstLine="432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3osn"/>
            <w:bidi w:val="0"/>
            <w:ind w:firstLine="432"/>
            <w:rPr/>
          </w:pPr>
          <w:r>
            <w:rPr/>
            <w:t>ÏÐÅÄÈÑËÎÂÈÅ</w:t>
            <w:tab/>
            <w:t>1</w:t>
          </w:r>
        </w:p>
        <w:p>
          <w:pPr>
            <w:pStyle w:val="C3osn"/>
            <w:bidi w:val="0"/>
            <w:ind w:firstLine="432"/>
            <w:rPr/>
          </w:pPr>
          <w:r>
            <w:rPr/>
            <w:t>ÕÐÀÌ ÃÎÑÏÎÄÀ ÄÆÀÃÀÍÍÀÒÕÈ</w:t>
            <w:tab/>
            <w:t>3</w:t>
          </w:r>
        </w:p>
        <w:p>
          <w:pPr>
            <w:pStyle w:val="C3osn"/>
            <w:bidi w:val="0"/>
            <w:ind w:firstLine="432"/>
            <w:rPr/>
          </w:pPr>
          <w:r>
            <w:rPr/>
            <w:t>ÁÎÆÅÑÒÂÎ  ÃÎÑÏÎÄÀ ÄÆÀÃÀÍÍÀÒÕÈ</w:t>
            <w:tab/>
            <w:tab/>
            <w:t>5</w:t>
          </w:r>
        </w:p>
        <w:p>
          <w:pPr>
            <w:pStyle w:val="C3osn"/>
            <w:bidi w:val="0"/>
            <w:ind w:firstLine="432"/>
            <w:rPr/>
          </w:pPr>
          <w:r>
            <w:rPr/>
            <w:t>ÃÎÑÏÎÄÜ ×ÀÉÒÀÍÉÀ Â ÄÆÀÃÀÍÍÀÒÕÀ ÏÓÐÈ</w:t>
            <w:tab/>
            <w:t>8</w:t>
          </w:r>
        </w:p>
        <w:p>
          <w:pPr>
            <w:pStyle w:val="C3osn"/>
            <w:bidi w:val="0"/>
            <w:ind w:firstLine="432"/>
            <w:rPr/>
          </w:pPr>
          <w:r>
            <w:rPr/>
            <w:t>ÕÐÀÌ ÀËÀËÀÍÀÒÕÀ</w:t>
            <w:tab/>
            <w:t>13</w:t>
          </w:r>
        </w:p>
        <w:p>
          <w:pPr>
            <w:pStyle w:val="C3osn"/>
            <w:bidi w:val="0"/>
            <w:ind w:firstLine="432"/>
            <w:rPr/>
          </w:pPr>
          <w:r>
            <w:rPr/>
            <w:t>ÌÎÑÒ ÀÒÕÀÐÀÍÀËÀ</w:t>
            <w:tab/>
            <w:t>14</w:t>
          </w:r>
        </w:p>
        <w:p>
          <w:pPr>
            <w:pStyle w:val="C3osn"/>
            <w:bidi w:val="0"/>
            <w:ind w:firstLine="432"/>
            <w:rPr/>
          </w:pPr>
          <w:r>
            <w:rPr/>
            <w:t>ÁÀËÀÃÀÍÄÕÈ</w:t>
            <w:tab/>
            <w:t>15</w:t>
          </w:r>
        </w:p>
        <w:p>
          <w:pPr>
            <w:pStyle w:val="C3osn"/>
            <w:bidi w:val="0"/>
            <w:ind w:firstLine="432"/>
            <w:rPr/>
          </w:pPr>
          <w:r>
            <w:rPr/>
            <w:t>ÐÅÊÀ ÁÕÀÐÃÈÍÀÄÈ</w:t>
            <w:tab/>
            <w:t>15</w:t>
          </w:r>
        </w:p>
        <w:p>
          <w:pPr>
            <w:pStyle w:val="C3osn"/>
            <w:bidi w:val="0"/>
            <w:ind w:firstLine="432"/>
            <w:rPr/>
          </w:pPr>
          <w:r>
            <w:rPr/>
            <w:t>ÏÅÑ×ÀÍÛÅ ÄÞÍÛ ×ÀÒÀÊÀ ÏÀÐÂÀÒÀ</w:t>
            <w:tab/>
            <w:t>15</w:t>
          </w:r>
        </w:p>
        <w:p>
          <w:pPr>
            <w:pStyle w:val="C3osn"/>
            <w:bidi w:val="0"/>
            <w:ind w:firstLine="432"/>
            <w:rPr/>
          </w:pPr>
          <w:r>
            <w:rPr/>
            <w:t>ÊÎÌÍÀÒÀ ÃÀÌÁÕÈÐÀ</w:t>
            <w:tab/>
            <w:t>16</w:t>
          </w:r>
        </w:p>
        <w:p>
          <w:pPr>
            <w:pStyle w:val="C3osn"/>
            <w:bidi w:val="0"/>
            <w:ind w:firstLine="432"/>
            <w:rPr/>
          </w:pPr>
          <w:r>
            <w:rPr/>
            <w:t>ÕÐÀÌ ÃÓÍÄÈÊÀ</w:t>
            <w:tab/>
            <w:t>16</w:t>
          </w:r>
        </w:p>
        <w:p>
          <w:pPr>
            <w:pStyle w:val="C3osn"/>
            <w:bidi w:val="0"/>
            <w:ind w:firstLine="432"/>
            <w:rPr/>
          </w:pPr>
          <w:r>
            <w:rPr/>
            <w:t>ÑÀÌÀÄÕÈ ÕÀÐÈÄÀÑÀ ÒÕÀÊÓÐÀ</w:t>
            <w:tab/>
            <w:t>17</w:t>
          </w:r>
        </w:p>
        <w:p>
          <w:pPr>
            <w:pStyle w:val="C3osn"/>
            <w:bidi w:val="0"/>
            <w:ind w:firstLine="432"/>
            <w:rPr/>
          </w:pPr>
          <w:r>
            <w:rPr/>
            <w:t>ÎÇÅÐÎ ÈÍÄÐÀÄÉÓÌÍÀ</w:t>
            <w:tab/>
            <w:t>18</w:t>
          </w:r>
        </w:p>
        <w:p>
          <w:pPr>
            <w:pStyle w:val="C3osn"/>
            <w:bidi w:val="0"/>
            <w:ind w:firstLine="432"/>
            <w:rPr/>
          </w:pPr>
          <w:r>
            <w:rPr/>
            <w:t>ÑÀÄÛ ÄÆÀÃÀÍÍÀÒÕÀ ÂÀËËÀÁÕÀ</w:t>
            <w:tab/>
            <w:t>18</w:t>
          </w:r>
        </w:p>
        <w:p>
          <w:pPr>
            <w:pStyle w:val="C3osn"/>
            <w:bidi w:val="0"/>
            <w:ind w:firstLine="432"/>
            <w:rPr/>
          </w:pPr>
          <w:r>
            <w:rPr/>
            <w:t>ÄÎÌ ÊÀØÈ ÌÈØÐÛ</w:t>
            <w:tab/>
            <w:t>19</w:t>
          </w:r>
        </w:p>
        <w:p>
          <w:pPr>
            <w:pStyle w:val="C3osn"/>
            <w:bidi w:val="0"/>
            <w:ind w:firstLine="432"/>
            <w:rPr/>
          </w:pPr>
          <w:r>
            <w:rPr/>
            <w:t>ÊÎÍÀÐÊÀ</w:t>
            <w:tab/>
            <w:t>19</w:t>
          </w:r>
        </w:p>
        <w:p>
          <w:pPr>
            <w:pStyle w:val="C3osn"/>
            <w:bidi w:val="0"/>
            <w:ind w:firstLine="432"/>
            <w:rPr/>
          </w:pPr>
          <w:r>
            <w:rPr/>
            <w:t>ËÜÂÈÍÛÅ ÂÎÐÎÒÀ (ÍÐÈÑÈÌÕÀ ÄÂÀÐÀ)</w:t>
            <w:tab/>
            <w:t>20</w:t>
          </w:r>
        </w:p>
        <w:p>
          <w:pPr>
            <w:pStyle w:val="C3osn"/>
            <w:bidi w:val="0"/>
            <w:ind w:firstLine="432"/>
            <w:rPr/>
          </w:pPr>
          <w:r>
            <w:rPr/>
            <w:t>ÍÀÐÅÍÄÐÀ ÑÀÐÎÂÀÐÀ</w:t>
            <w:tab/>
            <w:t>22</w:t>
          </w:r>
        </w:p>
        <w:p>
          <w:pPr>
            <w:pStyle w:val="C3osn"/>
            <w:bidi w:val="0"/>
            <w:ind w:firstLine="432"/>
            <w:rPr/>
          </w:pPr>
          <w:r>
            <w:rPr/>
            <w:t>ÕÐÀÌ ÍÐÈÑÈÍÃÕÀ</w:t>
            <w:tab/>
            <w:t>22</w:t>
          </w:r>
        </w:p>
        <w:p>
          <w:pPr>
            <w:pStyle w:val="C3osn"/>
            <w:bidi w:val="0"/>
            <w:ind w:firstLine="432"/>
            <w:rPr/>
          </w:pPr>
          <w:r>
            <w:rPr/>
            <w:t>ÊÎËÎÄÅÖ ÏÀÐÀÌÀÍÀÍÄÛ ÏÓÐÈ</w:t>
            <w:tab/>
            <w:t>22</w:t>
          </w:r>
        </w:p>
        <w:p>
          <w:pPr>
            <w:pStyle w:val="C3osn"/>
            <w:bidi w:val="0"/>
            <w:ind w:firstLine="432"/>
            <w:rPr/>
          </w:pPr>
          <w:r>
            <w:rPr/>
            <w:t>ÄÎÌ ÑÀÐÂÀÁÕÀÓÌÛ ÁÕÀÒÒÀ×ÀÐÉÈ</w:t>
            <w:tab/>
            <w:t>23</w:t>
          </w:r>
        </w:p>
        <w:p>
          <w:pPr>
            <w:pStyle w:val="C3osn"/>
            <w:bidi w:val="0"/>
            <w:ind w:firstLine="432"/>
            <w:rPr/>
          </w:pPr>
          <w:r>
            <w:rPr/>
            <w:t>ÌÎÐÑÊÈÅ ÊÓÏÀÍÈß È ÇÎËÎÒÎÉ ÁÅÐÅÃ</w:t>
            <w:tab/>
            <w:t>24</w:t>
          </w:r>
        </w:p>
        <w:p>
          <w:pPr>
            <w:pStyle w:val="C3osn"/>
            <w:bidi w:val="0"/>
            <w:ind w:firstLine="432"/>
            <w:rPr/>
          </w:pPr>
          <w:r>
            <w:rPr/>
            <w:t>ÑÈÄÄÕÀ ÁÀÊÓËÀ - ÐÅÇÈÄÅÍÖÈß ÕÀÐÈÄÀÑÀ ÒÕÀÊÓÐÀ</w:t>
            <w:tab/>
            <w:t>25</w:t>
          </w:r>
        </w:p>
        <w:p>
          <w:pPr>
            <w:pStyle w:val="C3osn"/>
            <w:bidi w:val="0"/>
            <w:ind w:firstLine="432"/>
            <w:rPr/>
          </w:pPr>
          <w:r>
            <w:rPr/>
            <w:t>ÄÎÐÎÃÀ Ê ÕÐÀÌÓ</w:t>
            <w:tab/>
            <w:t>26</w:t>
          </w:r>
        </w:p>
        <w:p>
          <w:pPr>
            <w:pStyle w:val="C3osn"/>
            <w:bidi w:val="0"/>
            <w:ind w:firstLine="432"/>
            <w:rPr/>
          </w:pPr>
          <w:r>
            <w:rPr/>
            <w:t>ÕÐÀÌ ÒÎÒÀ-ÃÎÏÈÍÀÒÕÀ</w:t>
            <w:tab/>
            <w:t>29</w:t>
          </w:r>
        </w:p>
        <w:p>
          <w:pPr>
            <w:pStyle w:val="C3osn"/>
            <w:bidi w:val="0"/>
            <w:ind w:firstLine="432"/>
            <w:rPr/>
          </w:pPr>
          <w:r>
            <w:rPr/>
            <w:t>ßÌÅØÂÀÐÀ ÒÎÒÀ</w:t>
            <w:tab/>
            <w:t>29</w:t>
          </w:r>
        </w:p>
        <w:p>
          <w:pPr>
            <w:pStyle w:val="C3osn"/>
            <w:bidi w:val="0"/>
            <w:ind w:firstLine="432"/>
            <w:rPr/>
          </w:pPr>
          <w:r>
            <w:rPr/>
            <w:t>ÇÀÊËÞ×ÅÍÈÅ</w:t>
            <w:tab/>
            <w:t>30</w:t>
          </w:r>
          <w:r>
            <w:rPr/>
            <w:fldChar w:fldCharType="end"/>
          </w:r>
        </w:p>
      </w:sdtContent>
    </w:sdt>
    <w:p>
      <w:pPr>
        <w:pStyle w:val="C3osn"/>
        <w:bidi w:val="0"/>
        <w:ind w:firstLine="432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Heading1"/>
        <w:numPr>
          <w:ilvl w:val="0"/>
          <w:numId w:val="0"/>
        </w:numPr>
        <w:bidi w:val="0"/>
        <w:jc w:val="right"/>
        <w:rPr/>
      </w:pPr>
      <w:r>
        <w:rPr/>
      </w:r>
    </w:p>
    <w:p>
      <w:pPr>
        <w:pStyle w:val="Heading1"/>
        <w:bidi w:val="0"/>
        <w:jc w:val="right"/>
        <w:rPr/>
      </w:pPr>
      <w:r>
        <w:rPr/>
        <w:t>ÏÐÅÄÈÑËÎÂÈÅ</w:t>
      </w:r>
    </w:p>
    <w:p>
      <w:pPr>
        <w:pStyle w:val="C3osn"/>
        <w:bidi w:val="0"/>
        <w:ind w:firstLine="432"/>
        <w:rPr/>
      </w:pPr>
      <w:r>
        <w:rPr/>
        <w:t>Öåëü ýòîé íåáîëüøîé êíèãè - ïîìî÷ü âàéøíàâàì, ïðåäàííûì Êðèøíû, ëó÷øå ïîíÿòü òðàíñöåíäåíòíîå çíà÷åíèå è ñëàâó Øðè Ïóðóøîòòàìà Êøåòðû, Äæàãàííàòõà Ïóðè. Îñîçíàíèå ñâÿòîãî æèëèùà Ãîñïîäà ïîñðåäñòâîì îãðàíè÷åííûõ ìàòåðèàëüíûõ ÷óâñòâ èìååò íåáîëüøóþ öåííîñòü. Íî îñìûñëåíèå åãî ÷åðåç ñëóøàíèå àâòîðèòåòíûõ âåäè÷åñêèõ ïèñàíèé äàåò ïðî÷íîå è ãëóáîêîå ïîíèìàíèå. Èñòèííîå äóõîâíîå âèäåíèå è ïîëíîå óäîâëåòâîðåíèå åñòåñòâåííûì îáðàçîì ïðîÿâÿòñÿ â ïàëîìíèêå, äîñòèãøåì ñâÿòîé îáèòåëè Ãîñïîäà Äæàãàííàòõè.</w:t>
      </w:r>
    </w:p>
    <w:p>
      <w:pPr>
        <w:pStyle w:val="C3osn"/>
        <w:bidi w:val="0"/>
        <w:ind w:firstLine="432"/>
        <w:rPr/>
      </w:pPr>
      <w:r>
        <w:rPr/>
        <w:t xml:space="preserve">Êíèãà îáðàçîâàíà èç ñòèõîâ è êîììåíòàðèåâ Øðèëû Ïðàáõóïàäû, âçÿòûõ èç åãî àíãëèéñêîãî ïåðåâîäà çíàìåíèòîé ñðåäíåâåêîâîé áåíãàëüñêîé êëàññèê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×àéòàíéà-÷àðèòàìðèòû</w:t>
      </w:r>
      <w:r>
        <w:rPr/>
        <w:t xml:space="preserve"> Êðèøíà äàñà Êàâèðàäæà Ãîñâàìè. Îçíàêîìèâøèñü ñ îòäåëüíûìè êíèãàìè îá èñòîðèè è çíà÷åíèè Äæàãàííàòõà Ïóðè, ìû îáíàðóæèëè, ÷òî ìíîãèå èç íèõ ïîëíû ñïåêóëÿöèé, íåïðàâäîïîäîáíûõ èñòîðèé è ëîæíûõ ôèëîñîôñêèõ çàêëþ÷åíèé. Íî ñî÷èíåíèÿ Øðèëû Ïðàáõóïàäû äàþò ÷èñòåéøåå è íàèáîëåå èñ÷åðïûâàþùåå îïèñàíèå Äæàãàííàòõà Ïóðè è åãî òðàíñöåíäåíòíîãî çíà÷åíèÿ. Âñå óòâåðæäåíèÿ ïóòåâîäèòåëÿ äëÿ ïàëîìíèêîâ èìåþò ññûëêè íà ïåðâîèñòî÷íèêè è ïðåäóñìàòðèâàþò äîïîëíèòåëüíîå ÷òåíèå.</w:t>
      </w:r>
    </w:p>
    <w:p>
      <w:pPr>
        <w:pStyle w:val="C3osn"/>
        <w:bidi w:val="0"/>
        <w:ind w:firstLine="432"/>
        <w:rPr/>
      </w:pPr>
      <w:r>
        <w:rPr/>
        <w:t>Êíèãà îïèñûâàåò ñâÿòûå ìåñòà Äæàãàííàòõà Ïóðè, ñâÿçàííûå ïðåèìóùåñòâåííî ñ òðàíñöåíäåíòíûìè èãðàìè âëàñòåëèíà âñåëåííîé Ãîñïîäà Äæàãàííàòõè è Øðè ×àéòàíéè Ìàõàïðàáõó.</w:t>
      </w:r>
    </w:p>
    <w:p>
      <w:pPr>
        <w:pStyle w:val="C3osn"/>
        <w:bidi w:val="0"/>
        <w:ind w:firstLine="432"/>
        <w:rPr/>
      </w:pPr>
      <w:r>
        <w:rPr/>
        <w:t>"Øðè ×àéòàíéà Ìàõàïðàáõó íåîòëè÷åí îò Ñàìîãî Øðè Êðèøíû, Âåðõîâíîé Áîæåñòâåííîé Ëè÷íîñòè. Õîòÿ Ãîñïîäü ×àéòàíéà - ýòî Ñàì Øðè Êðèøíà, ïÿòüñîò ëåò íàçàä (1486-1534) Îí íèçîøåë â Èíäèþ, ÷òîáû ó÷èòü ëþäåé òîìó, êàê ëþáèòü Áîãà, Ãîñïîäà Øðè Êðèøíó.</w:t>
      </w:r>
    </w:p>
    <w:p>
      <w:pPr>
        <w:pStyle w:val="C3osn"/>
        <w:bidi w:val="0"/>
        <w:ind w:firstLine="432"/>
        <w:rPr/>
      </w:pPr>
      <w:r>
        <w:rPr/>
        <w:t xml:space="preserve">Ãîñïîäü ×àéòàíéà ðàçúÿñíÿë ëþäÿì ôèëîñîô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÷èíòéà-áõåäàáõåäà-òàòòâà</w:t>
      </w:r>
      <w:r>
        <w:rPr/>
        <w:t xml:space="preserve">, êîòîðàÿ óòâåðæäàåò, ÷òî Âåðõîâíûé Ãîñïîäü îäíîâðåìåííî åäèí è îòëè÷åí îò Ñâîèõ ïðîÿâëåíèé. Ãîñïîäü ×àéòàíéà îáó÷àë ýòîé ôèëîñîôèè ïîñðåäñòâîì âîñïåâàíèÿ ñâÿòîãî èìåíè Ãîñïîäà è, ãëàâíûì îáðàçîì,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.</w:t>
      </w:r>
    </w:p>
    <w:p>
      <w:pPr>
        <w:pStyle w:val="C3osn"/>
        <w:bidi w:val="0"/>
        <w:ind w:firstLine="432"/>
        <w:rPr/>
      </w:pPr>
      <w:r>
        <w:rPr/>
        <w:t>Îí ó÷èë, ÷òî ñâÿòîå èìÿ Ãîñïîäà ÿâëÿåòñÿ Åãî çâóêîâîé èíêàðíàöèåé. Ïîñêîëüêó Ãîñïîäü åñòü Àáñîëþòíîå öåëîå, ìåæäó Åãî ñâÿòûì èìåíåì è Åãî òðàíñöåíäåíòíîé ôîðìîé ðàçíèöû íå ñóùåñòâóåò. Òàêèì îáðàçîì, âîñïåâàÿ ñâÿòîå èìÿ Ãîñïîäà, ìîæíî íåïîñðåäñòâåííî ñîåäèíèòüñÿ ñ Âåðõîâíûì Ãîñïîäîì ïðè ïîìîùè çâóêîâîé âèáðàöèè.</w:t>
      </w:r>
    </w:p>
    <w:p>
      <w:pPr>
        <w:pStyle w:val="C3osn"/>
        <w:bidi w:val="0"/>
        <w:ind w:firstLine="432"/>
        <w:rPr/>
      </w:pPr>
      <w:r>
        <w:rPr/>
        <w:t>Ïî ìåðå òîãî, êàê ÷åëîâåê ïðàêòèêóåò ýòó çâóêîâóþ âèáðàöèþ, îí ïðîõîäèò òðè ñòóïåíè ðîñòà: îñêîðáèòåëüíóþ ñòàäèþ, î÷èñòèòåëüíóþ è òðàíñöåíäåíòíóþ. Íà îñêîðáèòåëüíîé ñòàäèè îí ìîæåò æåëàòü âñåõ âèäîâ ìàòåðèàëüíîãî íàñëàæäåíèÿ, íî íà âòîðîé ñòóïåíè î÷èùàåòñÿ îò ìàòåðèàëüíîãî çàãðÿçíåíèÿ. Óêðåïèâøèñü íà òðàíñöåíäåíòíîé ïëàòôîðìå, ÷åëîâåê äîñòèãàåò íàèáîëåå æåëàåìîãî ïîëîæåíèÿ - óðîâíÿ ëþáâè ê Áîãó.</w:t>
      </w:r>
    </w:p>
    <w:p>
      <w:pPr>
        <w:pStyle w:val="C3osn"/>
        <w:bidi w:val="0"/>
        <w:ind w:firstLine="432"/>
        <w:rPr/>
      </w:pPr>
      <w:r>
        <w:rPr/>
        <w:t xml:space="preserve">Ãîñïîäü ×àéòàíéà ãîâîðèë, ÷òî ýòî - âûñøàÿ ñòàäèÿ ñîâåðøåíñòâà äëÿ ÷åëîâå÷åñêèõ ñóùåñòâ. Ñâîèì ëè÷íûì ïðèìåðîì Îí îáó÷àë íàèáîëåå ïðîñòîìó è âîçâûøåííîìó ïðîöåññó äëÿ äîñòèæåíèÿ åå â ýòîì âåêå Êàëè ïóòåì âîñïåâàíèÿ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û</w:t>
      </w:r>
      <w:r>
        <w:rPr/>
        <w:t>" (Øðèëà Ïðàáõóïàäà):</w:t>
      </w:r>
    </w:p>
    <w:p>
      <w:pPr>
        <w:pStyle w:val="C3osn"/>
        <w:bidi w:val="0"/>
        <w:ind w:firstLine="432"/>
        <w:rPr/>
      </w:pPr>
      <w:r>
        <w:rPr/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Å ÊÐÈØÍÀ ÕÀÐÅ ÊÐÈØÍÀ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 ÊÐÈØÍÀ ÕÀÐÅ ÕÀÐÅ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Å ÐÀÌÀ ÕÀÐÅ ÐÀÌÀ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ÌÀ ÐÀÌÀ ÕÀÐÅ ÕÀÐÅ</w:t>
      </w:r>
    </w:p>
    <w:p>
      <w:pPr>
        <w:pStyle w:val="C3osn"/>
        <w:bidi w:val="0"/>
        <w:ind w:firstLine="432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ÇÎÐ ÏÐÅÁÛÂÀÍÈß ØÐÈ ×ÀÉÒÀÍÉÈ ÌÀÕÀÏÐÀÁÕÓ Â ÄÆÀÃÀÍÍÀÒÕÀ ÏÓÐÈ </w:t>
      </w:r>
      <w:r>
        <w:rPr/>
        <w:t>âêëþ÷àåò â ñåáÿ îïèñàíèå ìíîãèõ íåîáû÷íûõ ñîñòîÿíèé äóõîâíîãî ýêñòàçà, âûçâàííûõ ÷óâñòâîì ðàçëóêè ñ Ãîñïîäîì Øðè Êðèøíîé, Âåðõîâíîé Áîæåñòâåííîé Ëè÷íîñòüþ. Ïî Ñâîåé áåñïðè÷èííîé ìèëîñòè Øðè ×àéòàíéà ïîêàçàë îáóñëîâëåííûì äóøàì íåîãðàíè÷åííîå ñ÷àñòüå è ðàçíîîáðàçèå ïåðåæèâàíèé, êîòîðûå ìîæíî íàéòè íà äóõîâíîé ïëàòôîðìå ÷èñòîãî ëþáîâíîãî ñëóæåíèÿ Âåðõîâíîìó Ãîñïîäó, Øðè Êðèøíå.</w:t>
      </w:r>
    </w:p>
    <w:p>
      <w:pPr>
        <w:pStyle w:val="C3osn"/>
        <w:bidi w:val="0"/>
        <w:ind w:firstLine="432"/>
        <w:rPr/>
      </w:pPr>
      <w:r>
        <w:rPr/>
        <w:t xml:space="preserve">Êàê àâòîð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×àéòàíéà-÷àðèòàìðèòû</w:t>
      </w:r>
      <w:r>
        <w:rPr/>
        <w:t>, Êðèøíà äàñ Êàâèðàäæ îáúÿñíÿåò: "Äàâàéòå æå âíèìàòü ýòèì áåñåäàì ñ âåðîþ, ÷òîáû ïîëó÷èòü âåëèêîå íàñëàæäåíèå óæå îò ñëóøàíèÿ èõ. Ýòî ñëóøàíèå ðàçðóøèò âñå ñòðàäàíèÿ, ïðè÷èíÿåìûå òåëîì, óìîì è äðóãèìè æèâûìè ñóùåñòâàìè, à òàêæå ãóáèòåëüíîå âîçäåéñòâèå ëîæíûõ àðãóìåíòîâ."</w:t>
      </w:r>
    </w:p>
    <w:p>
      <w:pPr>
        <w:pStyle w:val="C3osn"/>
        <w:bidi w:val="0"/>
        <w:ind w:firstLine="432"/>
        <w:rPr/>
      </w:pPr>
      <w:r>
        <w:rPr/>
        <w:t>Íàçíà÷åíèå äàííîãî ïóòåâîäèòåëÿ - ñîïðîâîæäàòü ïàëîìíèêà ïî ñâÿòûì ìåñòàì Äæàãàííàòõà Ïóðè. Ïðèáûâ òóäà, îí âûðàæàåò ñâÿòûíå ïî÷òåíèå, ñàäèòñÿ âáëèçè è ÷èòàåò ñîîòâåòñòâóþùèé ðàçäåë, îïèñûâàþùèé ýòî ìåñòî. Âíèìàòåëüíî âûñëóøàâ ãèäà, ïàëîìíèê âçûâàåò ê Øðè Ãóðó è Øðè ×àéòàíéå Ìàõàïðàáõó ïîìî÷ü åìó îñîçíàòü õîòÿ áû êàïëþ èç áåçãðàíè÷íîãî îêåàíà ðàçâëå÷åíèé Ãîñïîäà ×àéòàíéè â Øðè Ïóðóøîòòàìà Êøåòðå, Äæàãàííàòõà Ïóðè.</w:t>
      </w:r>
    </w:p>
    <w:p>
      <w:pPr>
        <w:pStyle w:val="C3osn"/>
        <w:bidi w:val="0"/>
        <w:ind w:firstLine="432"/>
        <w:rPr/>
      </w:pPr>
      <w:r>
        <w:rPr/>
        <w:t>Íàøå èñêðåííåå æåëàíèå - äîñòàâèòü óäîâîëüñòâèå ïðåäàííûì Êðèøíû, à òàêæå ïðåäïðèíÿòü ñìèðåííóþ è íåñîâåðøåííóþ ïîïûòêó âîñïåòü ñëàâó Ãîñïîäó Øðè ×àéòàíéå Ìàõàïðàáõó è Ãîñïîäó Äæàãàííàòõå. Ìû íàäååìñÿ, ÷òî ýòà êíèãà áóäåò ñïîñîáñòâîâàòü ëó÷øåìó ïîíèìàíèþ çíà÷èìîñòè Äæàãàííàòõà Ïóðè è óâåëè÷èò ïðèâÿçàííîñòü ê Øðè ×àéòàíéå Ìàõàïðàáõó.</w:t>
      </w:r>
    </w:p>
    <w:p>
      <w:pPr>
        <w:pStyle w:val="Heading1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Heading1"/>
        <w:bidi w:val="0"/>
        <w:jc w:val="right"/>
        <w:rPr/>
      </w:pPr>
      <w:r>
        <w:rPr/>
        <w:t>ÕÐÀÌ ÃÎÑÏÎÄÀ ÄÆÀÃÀÍÍÀÒÕÈ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ìÿ. </w:t>
      </w:r>
      <w:r>
        <w:rPr/>
        <w:t>Äðóãîå èìÿ Ãîñïîäà Äæàãàííàòõè - Ïóðóøîòòàìà, à Äæàãàííàòõà Ïóðè èíà÷å çîâåòñÿ Íèëà÷àëà èëè Øðè Êøåòðà. (Ì13/119, Ì20/217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îèòåëüñòâî.</w:t>
      </w:r>
      <w:r>
        <w:rPr/>
        <w:t xml:space="preserve"> Óêàçàííûé õðàì âîçâåäåí öàðåì Àíàíãîé Áõèìîé. Ïî ñâèäåòåëüñòâó èñòîðèêîâ îí áûë ïîñòðîåí ïðèáëèçèòåëüíî äâå òûñÿ÷è ëåò íàçàä. Â ãîäû æèçíè Øðè ×àéòàíéè Ìàõàïðàáõó (1486-1534) íåáîëüøèõ çäàíèé âîêðóã õðàìà è âûñîêîé ïëîùàäêè ïåðåä íèì åùå íå ñóùåñòâîâàëî. (Ì5/144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×àêðà. </w:t>
      </w:r>
      <w:r>
        <w:rPr/>
        <w:t>Äèñê Ñóäàðøàíà íà âåðøèíå êóïîëà ÿâëÿåòñÿ îòëè÷èòåëüíûì çíàêîì õðàìîâ Êðèøíû, èëè Âèøíó, òîãäà êàê òðåçóáåö õàðàêòåðåí äëÿ õðàìîâ Ãîñïîäà Øèâû.</w:t>
      </w:r>
    </w:p>
    <w:p>
      <w:pPr>
        <w:pStyle w:val="C3osn"/>
        <w:bidi w:val="0"/>
        <w:ind w:firstLine="432"/>
        <w:rPr/>
      </w:pPr>
      <w:r>
        <w:rPr/>
        <w:t>Øðè ×àéòàíéà Ìàõàïðàáõó íàñòàâëÿë Õàðèäàñà Òõàêóðà: "Îñòàâàéñÿ òàì (â Ñèääõà Áàêóëå), ñîçåðöàé ÷àêðó íà âåðõóøêå õðàìà è ñîâåðøàé ïîêëîíû." Òîò, êîìó íå äîçâîëåíî âõîäèòü â õðàì, èëè îí ñàì íå ñ÷èòàåò ñåáÿ äîñòîéíûì, ìîæåò ñìîòðåòü íà ÷àêðó íà åãî êóïîëå, ÷òî íå ìåíåå áëàãîïðèÿòíî, ÷åì ñîçåðöàíèå Áîæåñòâà. (Ì11/195)</w:t>
      </w:r>
    </w:p>
    <w:p>
      <w:pPr>
        <w:pStyle w:val="C3osn"/>
        <w:bidi w:val="0"/>
        <w:ind w:firstLine="432"/>
        <w:rPr/>
      </w:pPr>
      <w:r>
        <w:rPr/>
        <w:t>Óâèäåâ õðàì Äæàãàííàòõè äàæå èçäàëè, Øðè ×àéòàíéà òîò÷àñ  ïîãðóæàëñÿ â ýêñòàç. Ïîêëîíèâøèñü õðàìó, Îí íà÷èíàë òàíöåâàòü îò ëþáâè ê Ãîñïîäó, è ïóòü äëèíîþ â øåñòü ìèëü êàçàëñÿ Åìó áåñêîíå÷íûì. (Ì5/145,9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àðóäà Ñòàìáõà. </w:t>
      </w:r>
      <w:r>
        <w:rPr/>
        <w:t xml:space="preserve">Ñ âíóòðåííåé ñòîðîíû Ëüâèíûõ âîðîò ïåðåä õðàìîì Ãîñïîäà Äæàãàííàòõè íàõîäèòñÿ êîëîííà, íàçûâàåìàÿ Ãàðóäà Ñòàìáõà, íà êîòîðîé ïîìåùàåòñÿ ñòàòóÿ Ãàðóäû. Øðè ×àéòàíéà Ìàõàïðàáõó îáû÷íî ñîçåðöàë Ãîñïîäà Äæàãàííàòõó íà ðàññòîÿíèè, èç-çà ýòîé êîëîííû. Çà íåé íàõîäèòñÿ êàíàâà, íàïîëíåííàÿ ñëåçàìè Ãîñïîäà. </w:t>
      </w:r>
    </w:p>
    <w:p>
      <w:pPr>
        <w:pStyle w:val="C3osn"/>
        <w:bidi w:val="0"/>
        <w:ind w:firstLine="432"/>
        <w:rPr/>
      </w:pPr>
      <w:r>
        <w:rPr/>
        <w:t>Ïîñêîëüêó Ãîñïîäü ×àéòàíéà ñîçåðöàë Ãîñïîäà Äæàãàííàòõó, ñòîÿ ñçàäè çà êîëîííîé, âïåðåäè Íåãî íàõîäèëèñü åùå ñîòíè òûñÿ÷ ëþäåé, æåëàâøèõ ïîñìîòðåòü íà Áîæåñòâî. Âäðóã æåíùèíà èç Îðèññû, êîòîðàÿ íå ìîãëà âèäåòü Ãîñïîäà Äæàãàííàòõó èç òîëïû, âçîáðàëàñü íà êîëîííó Ãàðóäû, âñòàâ äëÿ ýòîãî íà ïëå÷î Øðè ×àéòàíéè.</w:t>
      </w:r>
    </w:p>
    <w:p>
      <w:pPr>
        <w:pStyle w:val="C3osn"/>
        <w:bidi w:val="0"/>
        <w:ind w:firstLine="432"/>
        <w:rPr/>
      </w:pPr>
      <w:r>
        <w:rPr/>
        <w:t>Ãàðóäà - íîñèòåëü Ãîñïîäà Âèøíó, âåðõîâíûé âàéøíàâ. Ãîâèíäà, ñëóãà Ãîñïîäà ×àéòàíéè, íàêàçàë æåíùèíó çà åå íåäîñòîéíîå ïîâåäåíèå, òîãäà êàê Ãîñïîäü ×àéòàíéà ìîëèë î òîì, ÷òîáû èìåòü òàêîå æå ðâåíèå, ñ êàêèì îíà õîòåëà óâèäåòü Ãîñïîäà Äæàãàííàòõó. (Àíò14/23-33)</w:t>
      </w:r>
    </w:p>
    <w:p>
      <w:pPr>
        <w:pStyle w:val="C3osn"/>
        <w:bidi w:val="0"/>
        <w:ind w:firstLine="432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æàãàííàòõà Ïóðè ðàâíîçíà÷åí Âðèíäàâàíó. </w:t>
      </w:r>
      <w:r>
        <w:rPr/>
        <w:t>Íàâàäâèïà Äõàìà, Äæàãàííàòõà Ïóðè Äõàìà è Âðèíäàâàíà Äõàìà ñ÷èòàþòñÿ ðàâíîöåííûìè. Ïîñåùåíèå Ìàòõóðà-ìàíäàëà áõóìè (èëè Äæàãàííàòõà Ïóðè) ñ öåëüþ óäîâëåòâîðåíèÿ ÷óâñòâ èëè äëÿ äîáûâàíèÿ ïðîïèòàíèÿ íàíîñèò îñêîðáëåíèå ñâÿòîìó ìåñòó è äîñòîéíî îñóæäåíèÿ. (Ì22/132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ëóáîãè - âîçâûøåííûå ïîñåòèòåëè Äæàãàííàòõà Ïóðè. </w:t>
      </w:r>
      <w:r>
        <w:rPr/>
        <w:t>Âî âñåëåííîé íàõîäèòñÿ ÷åòûðíàäöàòü ïëàíåòàðíûõ ñèñòåì, íà êîòîðûõ ïîìåùàþòñÿ âñå æèâûå ñóùåñòâà. Ïîä âèäîì îáû÷íûõ ïàëîìíèêîâ îíè? ïðèõîäèëè â Äæàãàííàòõà Ïóðè, ÷òîáû âñòðåòèòüñÿ ñî Øðè ×àéòàíéåé Ìàõàïðàáõó. Ñðåäè ïîñåòèòåëåé áûëè òàêèå ëè÷íîñòè, êàê Ãàíäõàðâû, Êèííàðû, îáèòàòåëè Ïàòàëàëîêè, äåìîíû è çìååïîäîáíûå æèâûå ñóùåñòâà, Ïðàõëàäà Ìàõàðàäæà, Áàëè Ìàõàðàäæà, Âéàñàäåâà, Øóêàäåâà è äðóãèå âåëèêèå ìóäðåöû. Óâèäåâ Ãîñïîäà ×àéòàíéó, îíè ëèøàëèñü ÷óâñòâ îò ýêñòàòè÷íîé ëþáâè ê Øðè Êðèøíå. (Àíò9/7-10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äõàâåíäðà Ïóðè.</w:t>
      </w:r>
      <w:r>
        <w:rPr/>
        <w:t xml:space="preserve"> Áîæåñòâî Øðè Ãîïàë íàïðàâèë Ìàäõàâåíäðó Ïóðè â Äæàãàííàòõà Ïóðè çà ñàíäàëîâîé ïàñòîé. Ïðîéäÿ äîëãèé ïóòü, îí äîñòèã, íàêîíåö, Äæàãàííàòõà Ïóðè, èçâåñòíîãî òàêæå ïîä íàçâàíèåì Íèëà÷àëà. Óâèäåâ Ãîñïîäà Äæàãàííàòõó, îí áûë îõâà÷åí ëþáîâíûì ýêñòàçîì. (Àíò9/143-51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ëîìíèêè (ïîñåòèòåëè) ñî âñåãî ñâåòà.</w:t>
      </w:r>
      <w:r>
        <w:rPr/>
        <w:t xml:space="preserve"> Ïîñêîëüêó õðàì Ãîñïîäà Äæàãàííàòõè íàõîäèòñÿ â Äæàãàííàòõà Ïóðè, òûñÿ÷è ïðåäàííûõ ñî âñåõ êîíöîâ çåìëè ïðèõîäÿò ñþäà, ÷òîáû ñîâåðøàòü ñàíêèðòàí âî ñëàâó Ãîñïîäà. (Ì11/96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ïðåò íà âõîä äëÿ íåèíäóñîâ.</w:t>
      </w:r>
      <w:r>
        <w:rPr/>
        <w:t xml:space="preserve"> ×ëåíàì Îáùåñòâà Ñîçíàíèÿ Êðèøíû èíîãäà îòêàçûâàþò â ïîñåùåíèè îòäåëüíûõ õðàìîâ Èíäèè. Íî âîñïåâàÿ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</w:t>
      </w:r>
      <w:r>
        <w:rPr/>
        <w:t>, ìû íå îáèæàåìñÿ íà ýòî. Ñàì Êðèøíà îáùàåòñÿ ñ ïðåäàííûìè, êîòîðûå âîñïåâàþò Åãî ñâÿòîå èìÿ, à ïîòîìó îíè íå ñ÷èòàþò ñåáÿ íåñ÷àñòíûìè, íå èìåÿ âîçìîæíîñòè âîéòè â òîò èëè èíîé õðàì. Ïîäîáíûå äîãìàòè÷åñêèå çàïðåòû íå îäîáðÿëèñü Øðè ×àéòàíéåé Ìàõàïðàáõó. (Ì1/63)</w:t>
      </w:r>
    </w:p>
    <w:p>
      <w:pPr>
        <w:pStyle w:val="C3osn"/>
        <w:bidi w:val="0"/>
        <w:ind w:firstLine="432"/>
        <w:rPr/>
      </w:pPr>
      <w:r>
        <w:rPr/>
        <w:t>Õðàì Äæàãàííàòõè ïî ñåé äåíü ïðèíèìàåò òîëüêî èíäóñîâ èç ïîäðàçäåëåíèé âàðíàøðàìû. Âñåì ïðî÷èì, è îñîáåííî íåèíäóñàì, íå ïîçâîëÿåòñÿ âõîäèòü â õðàì. Ýòî äàâíî óñòàíîâëåííîå ïðàâèëî, è äàæå Õàðèäàñ Òõàêóð, áóäó÷è âî âñåõ îòíîøåíèÿõ äîñòîéíûì ïîñåùàòü åãî, íå ïîçâîëÿë ñåáå õîäèòü âáëèçè õðàìà. Ýòî íàçûâàåòñÿ "ñìèðåíèå âàéøíàâà". (Ì11/165,195)</w:t>
      </w:r>
    </w:p>
    <w:p>
      <w:pPr>
        <w:pStyle w:val="C3osn"/>
        <w:bidi w:val="0"/>
        <w:ind w:firstLine="432"/>
        <w:rPr/>
      </w:pPr>
      <w:r>
        <w:rPr/>
        <w:t>Ïîñåùàÿ Ãîñïîäà Äæàãàííàòõó, ÷åëîâåê îñâîáîæäàåòñÿ îò ìàòåðèàëüíîãî ñóùåñòâîâàíèÿ, íî íå âñå ïàëîìíèêè è íå èç âñåõ  ñòðàí ìîãóò ïîáûâàòü â ýòîì ñâÿòîì ìåñòå è áûòü äîïóùåííûìè â õðàì Äæàãàííàòõè. Îäíàêî Øðè ×àéòàíéà Ìàõàïðàáõó ïåðåìåùàåòñÿ èç ñòðàíû â ñòðàíó Ñàì èëè ïðè ïîìîùè Ñâîèõ ïîëíîìî÷íûõ ïðåäñòàâèòåëåé. Òàêèì îáðàçîì, êàê ñòðàíñòâóþùèé Áðàõìàí, Îí îñâîáîæäàåò ëþäåé âñåãî ìèðà. (Àíò5/152; Àäè17/217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÷èòàíèå Ãîñïîäà Äæàãàííàòõè. </w:t>
      </w:r>
      <w:r>
        <w:rPr/>
        <w:t>Ðóïà Ãîñâàìè, Ñàíàòàíà Ãîñâàìè è Íàìà÷àðéà Õàðèäàñ Òõàêóð íèêîãäà íå âõîäèëè â õðàì è èñïûòûâàëè òÿæåëûå ñòðàäàíèÿ, íå èìåÿ âîçìîæíîñòè õîòÿ áû ïðèêîñíóòüñÿ ê îäíîìó èç ñëóæèòåëåé Äæàãàííàòõè è íèêîãäà íå ïîëüçóÿñü äîðîãîé ïåðåä ãëàâíûìè âîðîòàìè õðàìà (Ëüâèíûìè). (Ì3/194)</w:t>
      </w:r>
    </w:p>
    <w:p>
      <w:pPr>
        <w:pStyle w:val="C3osn"/>
        <w:bidi w:val="0"/>
        <w:ind w:firstLine="432"/>
        <w:rPr/>
      </w:pPr>
      <w:r>
        <w:rPr/>
        <w:t>Êàê-òî ðàç, æåëàÿ óâèäåòü Ãîñïîäà ×àéòàíéó, Ñàíàòàíà Ãîñâàìè ïðåäïî÷åë óòîìèòåëüíîå ïóòåøåñòâèå ïî îòëîãîìó ïåñ÷àíîìó áåðåãó âìåñòî êîðîòêîãî ïóòè âîçëå Ëüâèíûõ âîðîò õðàìà. "ß íå èìåþ ïðàâà ïðîõîäèòü ÷åðåç Ëüâèíûå âîðîòà, èáî èìè ïîëüçóþòñÿ ñëóãè Ãîñïîäà Äæàãàííàòõè," - ñêàçàë îí Ãîñïîäó ×àéòàíéå. (Ì3/194; Àíò4/2,127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åäàííûå ïðèâîäÿò â Äæàãàííàòõà Ïóðè ñâîèõ äðóçåé. </w:t>
      </w:r>
      <w:r>
        <w:rPr/>
        <w:t>Øðè ×àéòàíéà Ìàõàïðàáõó ñêàçàë Ñâîèì ëþáÿùèì ïðåäàííûì: "Âñå âû - Ìîè äðóçüÿ è äîëæíûì îáðàçîì èñïîëíèëè ñâîè îáÿçàííîñòè, ïðèâåäÿ Ìåíÿ ñþäà è äàâ âîçìîæíîñòü ëèöåçðåòü â õðàìå Ãîñïîäà Äæàãàííàòõó." (Ì7/9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ñåùåíèå Äæàãàííàòõà Ïóðè ñäåëàåò âàñ ñ÷àñòëèâûìè. </w:t>
      </w:r>
      <w:r>
        <w:rPr/>
        <w:t xml:space="preserve">Â ìàòåðèàëüíîì ìèðå Âåðõîâíûé Ãîñïîäü âîïëîùåí â ðàçíîîáðàçí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ð÷à-ìóðòè </w:t>
      </w:r>
      <w:r>
        <w:rPr/>
        <w:t>(Áîæåñòâàõ â õðàìàõ), ïðåäíàçíà÷åííûõ äëÿ òîãî, ÷òîáû óìåíüøèòü ìàòåðèàëüíóþ äåÿòåëüíîñòü îáóñëîâëåííûõ äóø è ïîâûñèòü äóõîâíóþ. Â Èíäèè, êàê íèãäå â ìèðå, èìååòñÿ ìíîãî õðàìîâ ïî âñåé ñòðàíå. Ïðåäàííûå èìåþò áëàãîïðèÿòíóþ âîçìîæíîñòü âèäåòü Ãîñïîäà â Äæàãàííàòõà Ïóðè, Ïðàéàãå, Ìàòõóðå, Õàðèäâàðå è Âèøíó Êàí÷è. Ïîñåùàÿ ýòè ñâÿòûå ìåñòà è ñîçåðöàÿ Ãîñïîäà, îíè îáðåòàþò ñ÷àñòüå â ïðåäàííîì ñëóæåíèè. (Ì20/219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'êåé, äàæå åñëè âû íå ìîæåòå ïðèåõàòü â Äæàãàííàòõà Ïóðè. </w:t>
      </w:r>
      <w:r>
        <w:rPr/>
        <w:t>Ãîñïîäü ×àéòàíéà íå òðåáîâàë îò Ãîñïîäà Íèòéàíàíäû åæåãîäíîãî ïîñåùåíèÿ Äæàãàííàòõà Ïóðè, õîòÿ ñîçåðöàíèå Ãîñïîäà Äæàãàííàòõè - âåëè÷àéøàÿ ìèëîñòü äëÿ êàæäîãî. Òàê çíà÷èò Ãîñïîäü ëèøàë Íèòéàíàíäó Ïðàáõó ñ÷àñòëèâîé âîçìîæíîñòè? Íåò. Òîò, êòî ÿâëÿåòñÿ ïîëíûì âåðû ñëóãîé Øðè ×àéòàíéè Ìàõàïðàáõó, äîëæåí èñïîëíÿòü ñâîè îáÿçàííîñòè, äàæå æåðòâóÿ ïðè ýòîì ïîñåùåíèåì Äæàãàííàòõà Ïóðè, ÷òîáû óâèäåòü Ãîñïîäà Äæàãàííàòõó. Äðóãèìè ñëîâàìè, èñïîëíÿòü âîëþ Ãîñïîäà ×àéòàíéè - ýòî áîëüøåå ñ÷àñòüå, ÷åì óäîâëåòâîðÿòü ñîáñòâåííûå ÷óâñòâà ñîçåðöàíèåì Ãîñïîäà Äæàãàííàòõè. (Ì16/64)</w:t>
      </w:r>
    </w:p>
    <w:p>
      <w:pPr>
        <w:pStyle w:val="Heading1"/>
        <w:bidi w:val="0"/>
        <w:jc w:val="right"/>
        <w:rPr/>
      </w:pPr>
      <w:r>
        <w:rPr/>
        <w:t>ÁÎÆÅÑÒÂÎ  ÃÎÑÏÎÄÀ ÄÆÀÃÀÍÍÀÒÕÈ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åëèêîëåíèå Åãî ëèöà. </w:t>
      </w:r>
      <w:r>
        <w:rPr/>
        <w:t>Øðè ×àéòàíéà Ìàõàïðàáõó ñòðàñòíî æåëàë óâèäåòü Ãîñïîäà. Åãî ãëàçà íàïîìèíàëè øìåëåé, ïüþùèõ íåêòàð èç ëîòîñîïîäîáíûõ î÷åé Ãîñïîäà Äæàãàííàòõè, êîòîðûé åñòü Ñàì Êðèøíà. Ãëàçà Ãîñïîäà Äæàãàííàòõè ïðåâîñõîäÿò êðàñîòîé öâåòóùèå ëîòîñû, à øåÿ Åãî ñâåðêàåò, òî÷íî çåðêàëî èç ñàïôèðà. Ïîäáîðîäîê Ãîñïîäà, îêðàøåííûé â ñâåòëî-æåëòûé öâåò, ïðåêðàñíåå öâåòêà áàíäõóëè. Îí óìíîæàåò êðàñîòó Åãî ìÿãêîé óëûáêè, îñëåïèòåëüíîé, êàê âîëíû íåêòàðà. Ñèÿíèå Åãî âîñõèòèòåëüíîãî ëèöà âîçðàñòàåò ñ êàæäîé ìèíóòîé, è ãëàçà òûñÿ÷ ïðåäàííûõ ïüþò ýòîò íåêòàð òî÷íî øìåëè. Òàê, ñîçåðöàÿ Ãîñïîäà Äæàãàííàòõó ñ óòðà è äî ïîëóäíÿ, Øðè ×àéòàíéà Ìàõàïðàáõó è Åãî ïðåäàííûå íàñëàæäàëèñü òðàíñöåíäåíòíûì áëàæåíñòâîì. Îíî áûëî òàê âåëèêî, ÷òî Ãîñïîäü Øðè ×àéòàíéà çàáûâàë îáî âñåì. (Ì12/210-19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áñîëþòíàÿ ïðèðîäà Ãîñïîäà Äæàãàííàòõè. </w:t>
      </w:r>
      <w:r>
        <w:rPr/>
        <w:t>Áóäó÷è àáñîëþòíûì, Ãîñïîäü Äæàãàííàòõà íåîòëè÷åí îò Ñâîåãî ìóðòè, èçîáðàæåíèÿ, êèðòàíà â Åãî ÷åñòü èëè ëþáûõ äðóãèõ ïðîÿâëåíèé. Òîò, êòî âèäèò â Ãîñïîäå Äæàãàííàòõå òîëüêî äåðåâÿííóþ ñòàòóþ,  îáðåêàåò ñåáÿ íà ñòðàäàíèÿ. ×èñòûé ïðåäàííûé, ñâåäóùèé â íàóêå ñîçíàíèÿ Êðèøíû, íå äåëàåò ðàçëè÷èé ìåæäó Ãîñïîäîì Äæàãàííàòõîé è Åãî òåëîì. Îí çíàåò, ÷òî îíè òîæäåñòâåííû äðóã äðóãó, ïîñêîëüêó Ãîñïîäü Êðèøíà è Åãî äóøà - ñóòü îäíî. Ìåæäó Ãîñïîäîì Äæàãàííàòõîé è Êðèøíîé ðàçíèöû íå ñóùåñòâóåò, îäíàêî â îáëèêå Äæàãàííàòõè Àáñîëþòíàÿ Èñòèíà âîïëîùåíà â äåðåâå. À ïîòîìó Îí íåïîäâèæåí. Òàêèì îáðàçîì, Ãîñïîäü Äæàãàííàòõà è Øðè ×àéòàíéà õîòÿ è ïðåäñòàþò êàê äâîå, â äåéñòâèòåëüíîñòè ÿâëÿþòñÿ îäíèì, ïîñêîëüêó îíè îáà - Êðèøíà, êîòîðûé íåäåëèì. (Àíò5/146-52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óäæàðè Ãîñïîäà Äæàãàííàòõè (ñëóæèòåëè). </w:t>
      </w:r>
      <w:r>
        <w:rPr/>
        <w:t xml:space="preserve">Æðåöû, çàíÿòûå â ñëóæåíèè Ãîñïîäó Äæàãàííàòõå, íàçûâà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íäàìè</w:t>
      </w:r>
      <w:r>
        <w:rPr/>
        <w:t xml:space="preserve"> 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íäèòàìè</w:t>
      </w:r>
      <w:r>
        <w:rPr/>
        <w:t xml:space="preserve">, îíè ÿâëÿ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àìè</w:t>
      </w:r>
      <w:r>
        <w:rPr/>
        <w:t xml:space="preserve">. Ñëóãè, çàíÿòûå âíóòðåííèìè äåëàìè õðàìà, íàçûâà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ëàìè</w:t>
      </w:r>
      <w:r>
        <w:rPr/>
        <w:t>. È æðåöû è ñëóæèòåëè ïðèõîäèëè âìåñòå, ÷òîáû ïðåäëàãàòü Øðè ×àéòàíéå Ìàõàïðàáõó ãèðëÿíäó öâåòîâ è îñòàòêè ïèùè Ãîñïîäà Äæàãàííàòõè. (Ì9/347)</w:t>
      </w:r>
    </w:p>
    <w:p>
      <w:pPr>
        <w:pStyle w:val="C3osn"/>
        <w:bidi w:val="0"/>
        <w:ind w:firstLine="432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çäíèêè Ãîñïîäà Äæàãàííàòõè.</w:t>
      </w:r>
    </w:p>
    <w:p>
      <w:pPr>
        <w:pStyle w:val="C3osn"/>
        <w:bidi w:val="0"/>
        <w:ind w:firstLine="432"/>
        <w:rPr/>
      </w:pPr>
      <w:r>
        <w:rPr/>
        <w:t xml:space="preserve">1. Ñíàíà Éàòðà è Àíàâàñàðà (êóïàíèå è âûçäîðîâëåíèå). Ñëîâî "àíàâàñàðà" èñïîëüçóåòñÿ â òîò ïåðèîä, êîãäà Øðè Äæàãàííàòõàäæè îòñóòñòâóåò íà àëòàðå. Ïîñëå öåðåìîíèè êóïàíèÿ Ãîñïîäó Äæàãàííàòõå "íàäëåæèò" ñòàòü áîëüíûì, è Îí óåäèíÿåòñÿ â îñîáûõ àïàðòàìåíòàõ. Ãîñïîäü Äæàãàííàòõà èìååò íåñêîëüêî ïðèáëèæåííûõ ñëóã, íàçûâàåì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éèòàìè</w:t>
      </w:r>
      <w:r>
        <w:rPr/>
        <w:t>. Îíè ìîãóò íå ïðèíàäëåæàòü ê àðèñòîêðàòè÷åñêèì ôàìèëèÿì, íî, çàíèìàÿñü ñëóæåíèåì Ãîñïîäó, äîñòèãàþò âîçâûøåííîãî ïîëîæåíèÿ. Ýòè ëè÷íîñòè çàáîòÿòñÿ î Ãîñïîäå Äæàãàííàòõå ñî âðåìåíè Ñíàíà Éàòðû äî ìîìåíòà, êîãäà Ãîñïîäà ïåðåíîñÿò ñ ïîñòàìåíòà íà êîëåñíèöó Ðàòõè.</w:t>
      </w:r>
    </w:p>
    <w:p>
      <w:pPr>
        <w:pStyle w:val="C3osn"/>
        <w:bidi w:val="0"/>
        <w:ind w:firstLine="432"/>
        <w:rPr/>
      </w:pPr>
      <w:r>
        <w:rPr/>
        <w:t xml:space="preserve">Íåñêîëüê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éèòîâ</w:t>
      </w:r>
      <w:r>
        <w:rPr/>
        <w:t xml:space="preserve">, ïðèíàäëåæàùèõ ê ñîñëîâ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àõìàíîâ</w:t>
      </w:r>
      <w:r>
        <w:rPr/>
        <w:t>, ïðåäëàãàþò Ãîñïîäó ïèùó, íàïðèìåð, ñëàäîñòè, â òå÷åíèå ïÿòíàäöàòèäíåâíîãî îòäûõà ïîñëå ïðàçäíèêà êóïàíèÿ.</w:t>
      </w:r>
    </w:p>
    <w:p>
      <w:pPr>
        <w:pStyle w:val="C3osn"/>
        <w:bidi w:val="0"/>
        <w:ind w:firstLine="432"/>
        <w:rPr/>
      </w:pPr>
      <w:r>
        <w:rPr/>
        <w:t>Ñ÷èòàåòñÿ, ÷òî âî âðåìÿ ïðàçäíèêà Àíàâàñàðû Ãîñïîäü Äæàãàííàòõà ñòðàäàåò îò ëèõîðàäêè, è Åìó ïðîèçâîäèòñÿ âëèâàíèå ëåêàðñòâ â âèäå ôðóêòîâîãî ñîêà.</w:t>
      </w:r>
    </w:p>
    <w:p>
      <w:pPr>
        <w:pStyle w:val="C3osn"/>
        <w:bidi w:val="0"/>
        <w:ind w:firstLine="432"/>
        <w:rPr/>
      </w:pPr>
      <w:r>
        <w:rPr/>
        <w:t xml:space="preserve">Ýòè ïÿòíàäöàòü äíåé îòäûõà è âûçäîðîâëåíèÿ èíà÷å íàçûâàþòñÿ Íèáõðèòà â ÷åñòü óåäèíåííîãî ìåñòà, ãäå ïðåáûâàåò Áîãèíÿ óäà÷è. Ãîñïîäü Äæàãàííàòõà íàñëàæäàåòñÿ òà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àêèé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îé</w:t>
      </w:r>
      <w:r>
        <w:rPr/>
        <w:t xml:space="preserve"> â îáùåñòâå Ñâîåé æåíû Ëàêøìè, Âåðõîâíîé Áîãèíè óäà÷è. Çàòåì Îí ïðîñèò ðàçðåøåíèÿ Ëàêøìè ïîêèíóòü Åå è îòïðàâèòüñÿ íà êîëåñíèöó ôåñòèâàëÿ Ðàòõà Éàòðà. Ì13/8,23,24)</w:t>
      </w:r>
    </w:p>
    <w:p>
      <w:pPr>
        <w:pStyle w:val="C3osn"/>
        <w:bidi w:val="0"/>
        <w:ind w:firstLine="432"/>
        <w:rPr/>
      </w:pPr>
      <w:r>
        <w:rPr/>
        <w:t>Îìûòîå òåëî Ãîñïîäà Äæàãàííàòõè íóæäàåòñÿ â îòäûõå. Ýòî íàçûâàåòñÿ Àíãà-Ðàãà. Ïîëíîå âîññòàíîâëåíèå çäîðîâüÿ Ãîñïîäà Äæàãàííàòõè çàíèìàåò îêîëî äâóõ íåäåëü. Ïðàçäíèê îáíîâëåíèÿ èíà÷å íàçûâàåòñÿ Íàâà-Éàóâàíà, óêàçûâàÿ íà òî, ÷òî ê Áîæåñòâó Äæàãàííàòõå âåðíóëèñü ìîëîäûå ñèëû. (Ì1/122, Ì10/41, Ì12/204)</w:t>
      </w:r>
    </w:p>
    <w:p>
      <w:pPr>
        <w:pStyle w:val="C3osn"/>
        <w:bidi w:val="0"/>
        <w:ind w:firstLine="432"/>
        <w:rPr/>
      </w:pPr>
      <w:r>
        <w:rPr/>
        <w:t>Øðè ×àéòàíéà Ìàõàïðàáõó áîëåçíåííî ïåðåæèâàë ðàçëóêó ñ Ãîñïîäîì Äæàãàííàòõîé. Ìíîæåñòâî ëþäåé åæåäíåâíî ïîñåùàëî õðàì, ÷òîáû âçãëÿíóòü íà Ãîñïîäà, è Åãî óåäèíåíèå ïîñëå êóïàíèÿ áûëî äëÿ íèõ íåâûíîñèìî. (Ì11/62)</w:t>
      </w:r>
    </w:p>
    <w:p>
      <w:pPr>
        <w:pStyle w:val="C3osn"/>
        <w:bidi w:val="0"/>
        <w:ind w:firstLine="432"/>
        <w:rPr/>
      </w:pPr>
      <w:r>
        <w:rPr/>
        <w:t>2. Íåòðîòñàâà (âîçâðàùåíèå). Ïîñëå äâóõ íåäåëü îòñóòñòâèÿ Ãîñïîäü Äæàãàííàòõà âîçâðàùàåòñÿ. Ýòîò ïðàçäíèê ïûøíî îòìå÷àåòñÿ óòðîì â äåíü Íàâà-Éàóâàíû è ÿâëÿåòñÿ äëÿ ïðåäàííûõ æèçíüþ è äóøîé.</w:t>
      </w:r>
    </w:p>
    <w:p>
      <w:pPr>
        <w:pStyle w:val="C3osn"/>
        <w:bidi w:val="0"/>
        <w:ind w:firstLine="432"/>
        <w:rPr/>
      </w:pPr>
      <w:r>
        <w:rPr/>
        <w:t>Â öåðåìîíèè ïîêëîíåíèÿ Áîæåñòâó ñóùåñòâóåò ìíîæåñòâî  ïðåäïèñàíèé. Òàê, íàïðèìåð, íèêòî íå èìååò ïðàâà âõîäèòü â êîìíàòó, ãäå ïðåäëàãàåòñÿ ïèùà Ãîñïîäó Äæàãàííàòõå. Îäíàêî, ïî ïðè÷èíå ñóùåñòâîâàíèÿ òàêîé òÿãîñòíîé äëÿ ëþäåé íåîáõîäèìîñòè - íå âèäåòü Ãîñïîäà â òå÷åíèå ïÿòíàäöàòè äíåé, îíè îòâåðãàëè âûøåíàçâàííûé çàïðåò è âõîäèëè â êîìíàòó. (Ì12/204,10)</w:t>
      </w:r>
    </w:p>
    <w:p>
      <w:pPr>
        <w:pStyle w:val="C3osn"/>
        <w:bidi w:val="0"/>
        <w:ind w:firstLine="432"/>
        <w:rPr/>
      </w:pPr>
      <w:r>
        <w:rPr/>
        <w:t xml:space="preserve">3. Ãîâèíäà, ïðàçäíèê Áîæåñòâà. Ãîâèíäà -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æàé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ãðàõà</w:t>
      </w:r>
      <w:r>
        <w:rPr/>
        <w:t xml:space="preserve"> â õðàìå Ãîñïîäà Äæàãàííàòõè. Êîãäà ïîÿâëÿëàñü íóæäà ïåðåíåñòè Ãîñïîäà Äæàãàííàòõó â äðóãîå ìåñòî, áðà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æàé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ãðàõó</w:t>
      </w:r>
      <w:r>
        <w:rPr/>
        <w:t>, èáî òåëî Ãîñïîäà Äæàãàííàòõè î÷åíü òÿæåëîå. Äëÿ ðàçâëå÷åíèé íà âîäå â Íàðåíäðà Ñàðîâàðå âìåñòî Ãîñïîäà Äæàãàííàòõè ïåðåâîçèëè Áîæåñòâî Ãîâèíäû. (Àíò10/52)</w:t>
      </w:r>
    </w:p>
    <w:p>
      <w:pPr>
        <w:pStyle w:val="C3osn"/>
        <w:bidi w:val="0"/>
        <w:ind w:firstLine="432"/>
        <w:rPr/>
      </w:pPr>
      <w:r>
        <w:rPr/>
        <w:t xml:space="preserve">4. Ïðàçäíèê Îäàíà Ñàñòõè. Â íà÷àëå çèìû ïðîâîäèòñÿ öåðåìîíèÿ ïîä íàçâàíèåì Îäàíà Ñàñòõè. Ïîíèæåíèå òåìïåðàòóðû âîçäóõà óêàçûâàåò íà òî, ÷òî Ãîñïîäü Äæàãàííàòõà íóæäàåòñÿ â çèìíåé îäåæäå. Òêàíü ïðèîáðåòàåòñÿ ïðÿìî ó òêà÷à. Ñîãëàñ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÷àíà-ìàðãå</w:t>
      </w:r>
      <w:r>
        <w:rPr/>
        <w:t>, íîâàÿ îäåæäà ñíà÷àëà ñìà÷èâàåòñÿ âîäîé, ÷òîáû óäàëèòü êðàõìàë, è ëèøü çàòåì ìîæåò áûòü èñïîëüçîâàíà äëÿ îäåâàíèÿ Áîæåñòâà.</w:t>
      </w:r>
    </w:p>
    <w:p>
      <w:pPr>
        <w:pStyle w:val="C3osn"/>
        <w:bidi w:val="0"/>
        <w:ind w:firstLine="432"/>
        <w:rPr/>
      </w:pPr>
      <w:r>
        <w:rPr/>
        <w:t>Ïóíäàðèêà Âèäéàíèäõè âèäåë, êàê æðåö ïðåíåáðåãàë îáÿçàííîñòüþ ñìî÷èòü îäåæäó ïåðåä îáëà÷åíèåì Ãîñïîäà Äæàãàííàòõè. Ñ ýòîãî ìîìåíòà îí ðåøèë èñêàòü äðóãèå íåäîñòàòêè â ïðåäàííûõ è â êîíöå êîíöîâ âîçíåãîäîâàë. Íî÷üþ áðàòüÿ Ãîñïîäü Äæàãàííàòõà è Ãîñïîäü Áàëàðàìà ïðèøëè ê Ïóíäàðèêå Âèäéàíèäõè è, ñìåÿñü, ñòàëè øëåïàòü åãî ïî ùåêàì. Õîòÿ ùåêè Ïóíäàðèêè Âèäéàíèäõè îïóõëè îò øëåïêîâ, îí áûë î÷åíü ñ÷àñòëèâ. (Ì16/76-81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ïåêòàêëü è ïåíèå äëÿ Ãîñïîäà Äæàãàííàòõè. </w:t>
      </w:r>
      <w:r>
        <w:rPr/>
        <w:t xml:space="preserve">Øðèëà Ðàìàíàíäà Ðàéà íàïèñàë ïüåñó ïîä íàçâàíèå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àãàííàòõà-Âàëëàáõà-Íàòàêà</w:t>
      </w:r>
      <w:r>
        <w:rPr/>
        <w:t xml:space="preserve"> è ïîðó÷èë ñûãðàòü åå äâóì þíûì äåâóøêàì, ïðîôåññèîíàëüíûì òàíöîâùèöàì è ïåâèöàì. Òàêèå äåâóøêè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â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ñè</w:t>
      </w:r>
      <w:r>
        <w:rPr/>
        <w:t>) äî ñèõ ïîð ñëóæàò â õðàìå Äæàãàííàòõè, ãäå èõ íàçûâàþò Ìàõàðèøàìè.</w:t>
      </w:r>
    </w:p>
    <w:p>
      <w:pPr>
        <w:pStyle w:val="C3osn"/>
        <w:bidi w:val="0"/>
        <w:ind w:firstLine="432"/>
        <w:rPr/>
      </w:pPr>
      <w:r>
        <w:rPr/>
        <w:t xml:space="preserve">Ýòè ïåñíè è ñïåêòàêëè èñïîëíÿëèñü äëÿ íàñëàæäåíèÿ Ãîñïîäà Äæàãàííàòõè. ×àñòî ïåðåä Áîæåñòâîì çâó÷àëà çíàìåíèòàÿ ïîýìà Äæàéàäåâû Ãîñâàì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èòà-Ãîâèíäà</w:t>
      </w:r>
      <w:r>
        <w:rPr/>
        <w:t>. (Àíò5/14,20; Àíò13/179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àð öàðÿ. </w:t>
      </w:r>
      <w:r>
        <w:rPr/>
        <w:t xml:space="preserve">Çàâîåâàâ îäíó èç ñòðàí, öàðü Ïóðóøîòòàìà ïðèâåç â Äæàãàííàòõà Ïóð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èêéà</w:t>
      </w:r>
      <w:r>
        <w:rPr/>
        <w:t xml:space="preserve"> (òðîí) è ïîäàðèë åãî Ãîñïîäó Äæàãàííàòõå. (Ì5/124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ïðàñàäàì Ãîñïîäà Äæàãàííàòõè</w:t>
      </w:r>
      <w:r>
        <w:rPr/>
        <w:t xml:space="preserve"> (÷èñòî âåãåòàðèàíñêàÿ, äóõîâíàÿ ïèùà).</w:t>
      </w:r>
    </w:p>
    <w:p>
      <w:pPr>
        <w:pStyle w:val="C3osn"/>
        <w:bidi w:val="0"/>
        <w:ind w:firstLine="432"/>
        <w:rPr/>
      </w:pPr>
      <w:r>
        <w:rPr/>
        <w:t>1. Ïðèãîòîâëåíèå ïèùè. Îáÿçàííîñòüþ áðàõìàíîâ áûëî ïîêëîíåíèå Ãîñïîäó Âèøíó äîìà è ïðèãîòîâëåíèå ïèùè â íîâûõ ãîðøêàõ. Ýòîò ïîðÿäîê äî ñèõ ïîð ñîõðàíÿåòñÿ â Äæàãàííàòõà Ïóðè. Ïèùà äîëæíà ïðèãîòîâëÿòüñÿ â ãëèíÿíûõ ãîðøêàõ, ÷èñòûõ è íîâûõ, ïîñëå ÷åãî îíè âûáðàñûâàþòñÿ. (Àäè14/73)</w:t>
      </w:r>
    </w:p>
    <w:p>
      <w:pPr>
        <w:pStyle w:val="C3osn"/>
        <w:bidi w:val="0"/>
        <w:ind w:firstLine="432"/>
        <w:rPr/>
      </w:pPr>
      <w:r>
        <w:rPr/>
        <w:t>2. Ïðèåì ïèùè ïÿòüäåñÿò ÷åòûðå ðàçà â äåíü. Âêóøàÿ ñî Øðè ×àéòàíéåé Ìàõàïðàáõó, Àäâàéòà À÷àðéà ñòàðàëñÿ óáåäèòü Åãî ïðèíèìàòü êàê ìîæíî áîëüøå ïðàñàäà. Â ýòîé ñâÿçè îí ññûëàëñÿ íà àïïåòèò Øðè ×àéòàíéè â Äæàãàííàòõà Ïóðè. Øðè ×àéòàíéà Ìàõàïðàáõó è Ãîñïîäü Äæàãàííàòõà èäåíòè÷íû äðóã äðóãó. Àäâàéòà À÷àðéà ãîâîðèë, ÷òî â Äæàãàííàòõà Ïóðè ×àéòàíéà Ìàõàïðàáõó ïðèíèìàë ïèùó ïÿòüäåñÿò ÷åòûðå ðàçà â äåíü è ñúåäàë ñîòíè ãîðøêîâ ïðàñàäà. (Ì3/75)</w:t>
      </w:r>
    </w:p>
    <w:p>
      <w:pPr>
        <w:pStyle w:val="C3osn"/>
        <w:bidi w:val="0"/>
        <w:ind w:firstLine="432"/>
        <w:rPr/>
      </w:pPr>
      <w:r>
        <w:rPr/>
        <w:t>3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Ãîïàëà-âàëëàáõà áõîãà</w:t>
      </w:r>
      <w:r>
        <w:rPr/>
        <w:t xml:space="preserve">. Ïðèãîòîâëåííàÿ ïèùà ïîä íàçâàíèå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àëà-âàëëàáõà áõîãà</w:t>
      </w:r>
      <w:r>
        <w:rPr/>
        <w:t xml:space="preserve"> ïðåäëàãàëàñü çàòåì Ãîñïîäó Äæàãàííàòõå, è ïîä çâóê ðàêîâèí è çâîí êîëîêîëü÷èêîâ ïðîâîäèëàñ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. Ñëóãè Ãîñïîäà íàäåâàëè íà Øðè ×àéòàíéó ãèðëÿíäó è ïðèíîñèëè Å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îò Ãîñïîäà Äæàãàííàòõè.</w:t>
      </w:r>
    </w:p>
    <w:p>
      <w:pPr>
        <w:pStyle w:val="C3osn"/>
        <w:bidi w:val="0"/>
        <w:ind w:firstLine="432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(äóõîâíàÿ ïèùà) áûë òàê ïðèâëåêàòåëåí, ÷òî óæå îäèí åãî àðîìàò, íå ãîâîðÿ î âêóñå, ìîã ñâåñòè ñ  óì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áûë â ìèëëèîíû ðàç âêóñíåå íåêòàðà, è Øðè ×àéòàíéà ïîëó÷àë ïîëíîå óäîâëåòâîðåíèå. Âîëîñû íà Åãî òåëå ñòàíîâèëèñü äûáîì, à èç ãëàç íåóäåðæèìûì ïîòîêîì ëèëèñü ñëåçû.</w:t>
      </w:r>
    </w:p>
    <w:p>
      <w:pPr>
        <w:pStyle w:val="C3osn"/>
        <w:bidi w:val="0"/>
        <w:ind w:firstLine="432"/>
        <w:rPr/>
      </w:pPr>
      <w:r>
        <w:rPr/>
        <w:t>Øðè ×àéòàíéà Ìàõàïðàáõó ãîâîðèë: "Òîëüêî ñ÷àñòëèâöó ìîæåò âûïàñòü óäà÷à ïîëó÷èòü îñòàòêè ïèùè, ïðåäëîæåííîé Ãîñïîäó." Ïðàáõóïàäà ïîÿñíÿåò, ÷òî îñòàòêè ïèùè Êðèøíû ñìåøàíû ñ Åãî ñëþíîé. Ãîñïîäü ×àéòàíéà ïðîäîëæàåò: "Îñòàòêè ïèùè, êîòîðóþ âêóøàë Êðèøíà, ñîäåðæàò íåêòàð ñ Åãî ãóá.</w:t>
      </w:r>
    </w:p>
    <w:p>
      <w:pPr>
        <w:pStyle w:val="C3osn"/>
        <w:bidi w:val="0"/>
        <w:ind w:firstLine="432"/>
        <w:rPr/>
      </w:pPr>
      <w:r>
        <w:rPr/>
        <w:t>Îíè ïðåâîñõîäÿò íåáåñíûé íåêòàð, è äàæå òàêèå ïîëóáîãè, êàê Áðàõìà, ñ òðóäîì äîáûâàþò èõ. Òîëüêî òå, íà êîãî ïðîëèëàñü îñîáàÿ ìèëîñòü Êðèøíû, ìîãóò ïîëó÷èòü ýòè îñòàòêè.</w:t>
      </w:r>
    </w:p>
    <w:p>
      <w:pPr>
        <w:pStyle w:val="C3osn"/>
        <w:bidi w:val="0"/>
        <w:ind w:firstLine="432"/>
        <w:rPr/>
      </w:pPr>
      <w:r>
        <w:rPr/>
        <w:t>Òàêèå èíãðåäèåíòû, êàê ñàõàð, êàìôîðà, ÷åðíûé ïåðåö, êàðäàìîí, ãâîçäèêà, ìàñëî, ïðÿíîñòè è ëàêðèöà,- ìàòåðèàëüíû. Êàæäûé ïðîáîâàë ýòè ìàòåðèàëüíûå ñîñòàâëÿþùèå ðàíüøå. Îäíàêî òåïåðü â íèõ ïîÿâèëñÿ íåîáûêíîâåííûé âêóñ è çàìå÷àòåëüíûé àðîìàò. Èìåííî ýòà ïåðåìåíà âêóñà è äåìîíñòðèðóåò ðàçíèöó íà ïðàêòèêå. Îíà ïîçâîëÿåò ïîíÿòü, ÷òî ýòèõ îáû÷íûõ ïðîäóêòîâ êîñíóëñÿ äóõîâíûé íåêòàð ñ ãóá Êðèøíû è ïåðåäàë èì âñå ñâîè äóõîâíûå êà÷åñòâà.</w:t>
      </w:r>
    </w:p>
    <w:p>
      <w:pPr>
        <w:pStyle w:val="C3osn"/>
        <w:bidi w:val="0"/>
        <w:ind w:firstLine="432"/>
        <w:rPr/>
      </w:pPr>
      <w:r>
        <w:rPr/>
        <w:t>Äàæå ïîëóáîãè ïîñëå ìíîãèõ ìîëèòâ íå ìîãóò ïîëó÷èòü è ìàëîé òîëèêè îñòàòêîâ òàêîé ïèùè. Èõ óäîñòàèâàåòñÿ òîëüêî ëè÷íîñòü, ñîâåðøàâøàÿ áëàãî÷åñòèâûå äåéñòâèÿ âî ìíîãèõ è ìíîãèõ æèçíÿõ è òåì ñàìûì ñòàâøàÿ ïðåäàííîé." (Àíò16/105-112,130-132)</w:t>
      </w:r>
    </w:p>
    <w:p>
      <w:pPr>
        <w:pStyle w:val="C3osn"/>
        <w:bidi w:val="0"/>
        <w:ind w:firstLine="432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ãðû Ãîñïîäà Äæàãàííàòõè. </w:t>
      </w:r>
    </w:p>
    <w:p>
      <w:pPr>
        <w:pStyle w:val="C3osn"/>
        <w:bidi w:val="0"/>
        <w:ind w:firstLine="432"/>
        <w:rPr/>
      </w:pPr>
      <w:r>
        <w:rPr/>
        <w:t>1. Äðóæåñêèå ïåðåáðàíêè ñ Øàêøè-Ãîïàë. Õðàì Øàêøè-Ãîïàë ðàñïîëîæåí ìåæäó óçëîâîé æåëåçíîäîðîæíîé ñòàíöèåé Êõóðäà è ñòàíöèåé Äæàãàííàòõà Ïóðè, õîòÿ êàêîå-òî âðåìÿ â ïðîøëîì Áîæåñòâî íàõîäèëîñü â Êàòàêå. Âïîñëåäñòâèè Îíî áûëî ïîìåùåíî â õðàì Äæàãàííàòõè.</w:t>
      </w:r>
    </w:p>
    <w:p>
      <w:pPr>
        <w:pStyle w:val="C3osn"/>
        <w:bidi w:val="0"/>
        <w:ind w:firstLine="432"/>
        <w:rPr/>
      </w:pPr>
      <w:r>
        <w:rPr/>
        <w:t xml:space="preserve">Ñîçäàåòñÿ âïå÷àòëåíèå, ÷òî â õðàìå Äæàãàííàòõè ïðîèçîøåë ðàçäîð ìåæäó Äæàãàííàòõîé è Øàêøè-Ãîïàëîì. Ýòà ëþáîâíàÿ ïåðåáðàíêà íàçûâàëàñ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ìà-êàëàõà</w:t>
      </w:r>
      <w:r>
        <w:rPr/>
        <w:t>. ×òîáû óëàäèòü åå, ïðàâèòåëü Îðèññû ïîñòðîèë õðàì â øåñòè ìèëÿõ îò Îðèññû, è Áîæåñòâî Øàêøè-Ãîïàë áûëî ïîìåùåíî òóäà.</w:t>
      </w:r>
    </w:p>
    <w:p>
      <w:pPr>
        <w:pStyle w:val="C3osn"/>
        <w:bidi w:val="0"/>
        <w:ind w:firstLine="432"/>
        <w:rPr/>
      </w:pPr>
      <w:r>
        <w:rPr/>
        <w:t xml:space="preserve">2. Ãîñïîäü Äæàãàííàòõà îòñûëàåò Øðè Ðàìàíóäæà÷àðéó.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ïàí-íàìðèòå</w:t>
      </w:r>
      <w:r>
        <w:rPr/>
        <w:t xml:space="preserve"> ãîâîðèòñÿ, ÷òî Ãîñïîäü Äæàãàííàòõà, çàáðàâ Øðè Ðàìàíóäæà÷àðéó èç Äæàãàííàòõà Ïóðè, îäíàæäû íî÷üþ îòïðàâèë åãî â Êóðìà-êøåòðó â Þæíîé Èíäèè. Ïîä âëèÿíèåì Ãîñïîäà Äæàãàííàòõè Øðè Ðàìàíóäæà óñòàíîâèë ïûøíûé êóëüò ïîêëîíåíèÿ Ãîñïîäó Êóðìå. (Ì7/113)</w:t>
      </w:r>
    </w:p>
    <w:p>
      <w:pPr>
        <w:pStyle w:val="C3osn"/>
        <w:bidi w:val="0"/>
        <w:ind w:firstLine="432"/>
        <w:rPr/>
      </w:pPr>
      <w:r>
        <w:rPr/>
        <w:t>3. Ãîñïîäü Äæàãàííàòõà äàåò äîçâîëåíèå Øðè ×àéòàíéå Ìàõàïðàáõó îòïðàâèòüñÿ â Þæíóþ Èíäèþ. Ãîñïîäü ×àéòàíéà ïðèõîäèë, ÷òîáû óâèäåòü Ãîñïîäà Äæàãàííàòõó è ïðîñèòü Åãî ðàçðåøåíèÿ. Ñëóæèòåëü òîò÷àñ æå ïåðåäàë Åìó ïðàñàä è ãèðëÿíäó. Ïîëó÷èâ ïîçâîëåíèå Ãîñïîäà Äæàãàííàòõè â ôîðìå ãèðëÿíäû, Øðè ×àéòàíéà Ìàõàïðàáõó ïîêëîíèëñÿ è ñ âåëèêîé ðàäîñòüþ ñòàë ãîòîâèòüñÿ ê ïóòåøåñòâèþ ïî Þæíîé Èíäèè. (Ì7/55-57)</w:t>
      </w:r>
    </w:p>
    <w:p>
      <w:pPr>
        <w:pStyle w:val="C3osn"/>
        <w:bidi w:val="0"/>
        <w:ind w:firstLine="432"/>
        <w:rPr/>
      </w:pPr>
      <w:r>
        <w:rPr/>
        <w:t>4. Ñîí Äõðóâàíàíäû. Îäèí ïðåäàííûé ïî èìåíè Äõðóâàíàíäà ïðèõîäèë ëèöåçðåòü Ãîñïîäà Äæàãàííàòõó â Äæàãàííàòõà Ïóðè, èìåÿ æåëàíèå ïðåäëîæèòü Åìó ïèùó, ïðèãîòîâëåííóþ ñâîèìè ðóêàìè. È êàê-òî íî÷üþ Äæàãàííàòõà ÿâèëñÿ åìó âî ñíå.</w:t>
      </w:r>
    </w:p>
    <w:p>
      <w:pPr>
        <w:pStyle w:val="C3osn"/>
        <w:bidi w:val="0"/>
        <w:ind w:firstLine="432"/>
        <w:rPr/>
      </w:pPr>
      <w:r>
        <w:rPr/>
        <w:t>Îí ïîñîâåòîâàë Äõðóâàíàíäå èäòè â Ìàõåøó, íà áåðåã Ãàíãè, è íà÷àòü ïîêëîíÿòüñÿ Åìó â õðàìå. Äõðóâàíàíäà îòïðàâèëñÿ â Ìàõåøó, ãäå óâèäåë òðåõ Áîæåñòâ - Äæàãàííàòõó,  Áàëàäåâó è Ñóáõàäðó, ïëàâàþùèõ â Ãàíãå. Îí âçÿë ýòè Áîæåñòâà, ïîìåñòèë Èõ â íåáîëüøîé äîì è ñ âåëèêèì óäîâîëüñòâèåì ïîêëîíÿëñÿ Ãîñïîäó Äæàãàííàòõå.</w:t>
      </w:r>
    </w:p>
    <w:p>
      <w:pPr>
        <w:pStyle w:val="Heading1"/>
        <w:bidi w:val="0"/>
        <w:jc w:val="right"/>
        <w:rPr/>
      </w:pPr>
      <w:r>
        <w:rPr/>
        <w:t>ÃÎÑÏÎÄÜ ×ÀÉÒÀÍÉÀ Â ÄÆÀÃÀÍÍÀÒÕÀ ÏÓÐÈ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Øà÷è äàåò ðàçðåøåíèå óéòè. </w:t>
      </w:r>
      <w:r>
        <w:rPr/>
        <w:t>Øà÷è, ìàòü Øðè ×àéòàíéè Ìàõàïðàáõó, îáäóìàâ âñå îáñòîÿòåëüñòâà, ðåøèëà ïîçâîëèòü ñûíó ïîêèíóòü ñåìüþ è îòïðàâèòüñÿ íà ïîèñêè Êðèøíû. Òîãäà æå îíà óñëîâèëàñü î òîì, êàêèì îáðàçîì ñìîãëà áû ïîëó÷àòü èíôîðìàöèþ î âñåõ äåÿíèÿõ Øðè ×àéòàíéè Ìàõàïðàáõó. Ïîëó÷èâ  áëàãîñëîâåíèå âñåõ ïðåäàííûõ Íàâàäâèïû, Ãîñïîäü ×àéòàíéà îòïðàâèëñÿ â Äæàãàííàòõà Ïóðè. (Ì3/169-192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ïóòè. </w:t>
      </w:r>
      <w:r>
        <w:rPr/>
        <w:t>Ãîñïîäü ×àéòàíéà ñäåëàë îñòàíîâêó â õðàìå Øàêøè-Ãîïàë è ñëóøàë ïîâåñòâîâàíèå Ãîñïîäà Íèòéàíàíäû î ñëàâå ÷èñòîãî ïðåäàííîãî ñëóæåíèÿ Ìàäõàâåíäðû Ïóðè, à òàêæå î òîì, êàê Ãîñïîäü óêðàë ãîðøîê ñëàäêîãî ðèñà äëÿ Ìàäõàâåíäðû Ïóðè è ïîçäíåå ïðîñëàâèëñÿ ïîä èìåíåì Êøèðà-×îðà Ãîïèíàòõà.</w:t>
      </w:r>
    </w:p>
    <w:p>
      <w:pPr>
        <w:pStyle w:val="C3osn"/>
        <w:bidi w:val="0"/>
        <w:ind w:firstLine="432"/>
        <w:rPr/>
      </w:pPr>
      <w:r>
        <w:rPr/>
        <w:t>Ãîñïîäü Íèòéàíàíäà ðàçëîìèë ñâÿùåííûé ïîñîõ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äó</w:t>
      </w:r>
      <w:r>
        <w:rPr/>
        <w:t>) Ãîñïîäà ×àéòàíéè íà òðè ÷àñòè è áðîñèë èõ â ðåêó. Ïîñëå ýòîãî ñîáûòèÿ Øðè ×àéòàíéà ïîøåë îäèí ê õðàìó Ãîñïîäà Äæàãàííàòõè. (Ì6/3-11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îéäÿ â õðàì Äæàãàííàòõè. </w:t>
      </w:r>
      <w:r>
        <w:rPr/>
        <w:t>Óâèäåâ Äæàãàííàòõó, Øðè ×àéòàíéà ïåðåïîëíèëñÿ ýêñòàòè÷íîé ëþáîâüþ ê Ãîñïîäó. Îí ïîáåæàë, ÷òîáû îáíÿòü Äæàãàííàòõó, íî îò èçáûòêà ÷óâñòâ ðóõíóë íàçåìü.</w:t>
      </w:r>
    </w:p>
    <w:p>
      <w:pPr>
        <w:pStyle w:val="C3osn"/>
        <w:bidi w:val="0"/>
        <w:ind w:firstLine="432"/>
        <w:rPr/>
      </w:pPr>
      <w:r>
        <w:rPr/>
        <w:t>Ñàðâàáõàóìà Áõàòòà÷àðéà çàïðåòèë ñëóãàì áåñïîêîèòü Øðè ×àéòàíéó è ïåðåíåñ Åãî â ñâîé äîì. Ãîñïîäü îñòàâàëñÿ áåç ñîçíàíèÿ äî âòîðîé ïîëîâèíû äíÿ. ((Ì1/99)</w:t>
      </w:r>
    </w:p>
    <w:p>
      <w:pPr>
        <w:pStyle w:val="C3osn"/>
        <w:bidi w:val="0"/>
        <w:ind w:firstLine="432"/>
        <w:rPr/>
      </w:pPr>
      <w:r>
        <w:rPr/>
        <w:t xml:space="preserve">Âñå ïðåäàííûå, ïðèáûâøèå èç Áåíãàëèè, ñîáðàëèñü â äîìå Ñàðâàáõàóìû. Îíè ñòàëè ãðîìêî âîñïåâàòü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íòðó</w:t>
      </w:r>
      <w:r>
        <w:rPr/>
        <w:t xml:space="preserve">, è Ãîñïîäü ïðèøåë â ñåáÿ. Ñîâåðøèâ îìîâåíèå â ìîðå âìåñòå ñî âñåìè ïðåäàííûìè, Îí âåðíóëñÿ, ÷òîáû ïðèíÿ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îò Ãîñïîäà Äæàãàííàòõè.</w:t>
      </w:r>
    </w:p>
    <w:p>
      <w:pPr>
        <w:pStyle w:val="C3osn"/>
        <w:bidi w:val="0"/>
        <w:ind w:firstLine="432"/>
        <w:rPr/>
      </w:pPr>
      <w:r>
        <w:rPr/>
        <w:t>Âî âðåìÿ íåïðèíóæäåííîé áåñåäû ñî Ñàðâàáõàóìîé Áõàòòà÷àðéåé Ãîñïîäü ×àéòàíéà ñêàçàë: "ß íèêîãäà íå âîéäó â õðàì Ãîñïîäà Äæàãàííàòõè, à áóäó ñîçåðöàòü Ãîñïîäà èç-çà Ãàðóäà Ñòàìáõè." (Ì6/63-67)</w:t>
      </w:r>
    </w:p>
    <w:p>
      <w:pPr>
        <w:pStyle w:val="C3osn"/>
        <w:bidi w:val="0"/>
        <w:ind w:firstLine="432"/>
        <w:rPr/>
      </w:pPr>
      <w:r>
        <w:rPr/>
        <w:t>Çàòåì Ãîïèíàòõà À÷àðéà ïðèâåë Øðè ×àéòàíéó â åãî æèëèùå è ïîêàçàë, ãäå íàéòè  âîäó, êàäêè è ãîðøîê äëÿ âîäû. Îí ïðåäóñìîòðåë âñå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ñëå âñòðå÷è ñ Ñàðâàáõàóìîé â õðàìå Äæàãàííàòõè. </w:t>
      </w:r>
      <w:r>
        <w:rPr/>
        <w:t xml:space="preserve">Ïðîâåäÿ îêîëî ìåñÿöà â Äæàãàííàòõà Ïóðè, Øðè ×àéòàíéà âñòðåòèë Ñàðâàáõàóìó â õðàìå Äæàãàííàòõè. Íåïðåðûâíî â òå÷åíèå ñåìè äíåé Øðè ×àéòàíéà ñëóøàë ôèëîñîôèþ âåäàíòû â èçëîæåíèè Ñàðâàáõàóìû. Íà âîñüìîé äåíü Ãîñïîäü ×àéòàíéà ïîäâåë èòîã. Îí äîêàçàë, ÷òî Àáñîëþòíîé Èñòèíîé ÿâëÿåòñÿ Âåðõîâíàÿ Ëè÷íîñòü Áîãà, à çàòåì äàë âîñåìíàäöàòü ðàçëè÷íûõ òîëêîâàíèé òåêñò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òìàðàìà</w:t>
      </w:r>
      <w:r>
        <w:rPr/>
        <w:t xml:space="preserve"> èç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>. (Ì6/118,199-207)</w:t>
      </w:r>
    </w:p>
    <w:p>
      <w:pPr>
        <w:pStyle w:val="C3osn"/>
        <w:bidi w:val="0"/>
        <w:ind w:firstLine="432"/>
        <w:rPr/>
      </w:pPr>
      <w:r>
        <w:rPr/>
        <w:t>Ïîâåðæåííûé Ñàðâàáõàóìà ïðèçíàë Ãîñïîäà ×àéòàíéó Ñàìèì Êðèøíîé è ïðåäàëñÿ Åãî ëîòîñíûì ñòîïàì. Çàòåì Øðè ×àéòàíéà ÿâèë ñâîþ ÷åòûðåõðóêóþ ôîðìó, à äàëåå èçíà÷àëüíóþ ôîðìó Êðèøíû. Ñàðâàáõàóìà ïðîñòåðñÿ íèö è ñðàçó æå ñëîæèë ñòî ñòèõîâ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 ×àéòàíéà ïîêèäàåò Äæàãàííàòõà Ïóðè, ÷òîáû îòïðàâèòüñÿ â Þæíóþ Èíäèþ.</w:t>
      </w:r>
      <w:r>
        <w:rPr/>
        <w:t xml:space="preserve"> Ãîñïîäü ×àéòàíéà ïðîñèò ïîçâîëåíèÿ ó ïðåäàííûõ ïîéòè â Þæíóþ Èíäèþ íà ïîèñêè ñâîåãî áðàòà Âèøâàðóïû è äàåò íàêàç êàæäîìó æäàòü Åãî âîçâðàùåíèÿ. (Ì7/10-12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îçâðàùåíèå â Äæàãàííàòõà Ïóðè èç Þæíîé Èíäèè. </w:t>
      </w:r>
      <w:r>
        <w:rPr/>
        <w:t xml:space="preserve">Øðè ×àéòàíéà âåðíóëñÿ â òîò ìîìåíò, êîãäà ïðîõîäèë ãëàâíûé ôåñòèâàëü  Äæàãàííàòõè. </w:t>
      </w:r>
    </w:p>
    <w:p>
      <w:pPr>
        <w:pStyle w:val="C3osn"/>
        <w:bidi w:val="0"/>
        <w:ind w:firstLine="432"/>
        <w:rPr/>
      </w:pPr>
      <w:r>
        <w:rPr/>
        <w:t>Óñëûøàâ î âîçâðàùåíèè Øðè ×àéòàíéè, Ãîñïîäü Íèòéàíàíäà ïîñïåøèë âñòðåòèòüñÿ ñ Íèì. Îí áûë î÷åíü íåòåðïåëèâ â ñâîåì âåëèêîì ýêñòàçå. Âñåõ ïðåäàííûõ îò ñ÷àñòüÿ òàêæå îõâàòèë ýêñòàç. Òàíöóÿ íà äîðîãå, îíè ïîøëè âñòðå÷àòü Ãîñïîäà. Ïðèñîåäèíèâøèñü ê íèì, Ãîñïîäü íàïðàâèëñÿ â õðàì Äæàãàííàòõè.</w:t>
      </w:r>
    </w:p>
    <w:p>
      <w:pPr>
        <w:pStyle w:val="C3osn"/>
        <w:bidi w:val="0"/>
        <w:ind w:firstLine="432"/>
        <w:rPr/>
      </w:pPr>
      <w:r>
        <w:rPr/>
        <w:t xml:space="preserve">Â ýêñòàçå ëþáâè Øðè ×àéòàíéà òàíöåâàë è ïåë. Â ýòî âðåìÿ æðåöû ïðåäëîæèëè Åìó ãèðëÿíäû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ïðàñàä,</w:t>
      </w:r>
      <w:r>
        <w:rPr/>
        <w:t xml:space="preserve"> çàòåì Ñàðâàáõàóìà ïðèãëàñèë Åãî â ñâîé äîì. (Ì1/121,Ì9/339-350)</w:t>
      </w:r>
    </w:p>
    <w:p>
      <w:pPr>
        <w:pStyle w:val="C3osn"/>
        <w:bidi w:val="0"/>
        <w:ind w:firstLine="432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ðîíîëîãèÿ äâàäöàòè ÷åòûðåõ ëåò æèçíè Øðè ×àéòàíéè â Äæàãàííàòõà Ïóðè.</w:t>
      </w:r>
    </w:p>
    <w:p>
      <w:pPr>
        <w:pStyle w:val="C3osn"/>
        <w:bidi w:val="0"/>
        <w:ind w:firstLine="432"/>
        <w:rPr/>
      </w:pPr>
      <w:r>
        <w:rPr/>
        <w:t xml:space="preserve">ßíâàðü-ôåâðàëü. Â Çàïàäíîé Áåíãàëèè Ãîñïîäü ×àéòàíéà ïðèíèìà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éàñó</w:t>
      </w:r>
      <w:r>
        <w:rPr/>
        <w:t xml:space="preserve"> (îòðå÷åííûé ïîðÿäîê æèçíè).</w:t>
      </w:r>
    </w:p>
    <w:p>
      <w:pPr>
        <w:pStyle w:val="C3osn"/>
        <w:bidi w:val="0"/>
        <w:ind w:firstLine="432"/>
        <w:rPr/>
      </w:pPr>
      <w:r>
        <w:rPr/>
        <w:t>Ôåâðàëü-ìàðò. Óõîä â Äæàãàííàòõà Ïóðè, øòàò Îðèññà.</w:t>
      </w:r>
    </w:p>
    <w:p>
      <w:pPr>
        <w:pStyle w:val="C3osn"/>
        <w:bidi w:val="0"/>
        <w:ind w:firstLine="432"/>
        <w:rPr/>
      </w:pPr>
      <w:r>
        <w:rPr/>
        <w:t>Àïðåëü-ìàé. Îñâîáîæäàåò Ñàðâàáõàóìó ïðè ïîìîùè Ñâîèõ ïðîïîâåäåé.</w:t>
      </w:r>
    </w:p>
    <w:p>
      <w:pPr>
        <w:pStyle w:val="C3osn"/>
        <w:bidi w:val="0"/>
        <w:ind w:firstLine="432"/>
        <w:rPr/>
      </w:pPr>
      <w:r>
        <w:rPr/>
        <w:t>Ìàé-èþíü. Ïîêèäàåò Äæàãàííàòõà Ïóðè, ÷òîáû îòïðàâèòüñÿ â Þæíóþ Èíäèþ. (Ì7/ïðåäèñëîâèå)</w:t>
      </w:r>
    </w:p>
    <w:p>
      <w:pPr>
        <w:pStyle w:val="C3osn"/>
        <w:bidi w:val="0"/>
        <w:ind w:firstLine="432"/>
        <w:rPr/>
      </w:pPr>
      <w:r>
        <w:rPr/>
        <w:t xml:space="preserve">Ãîñïîäü ×àéòàíéà ïðîâåë â Íàâàäâèïå (Çàïàäíàÿ Áåíãàëèÿ) ïåðâûå äâàäöàòü ÷åòûðå ãîäà æèçíè, óáåæäàÿ êàæäîãî âîñïåâàòü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õà-ìàíòðó </w:t>
      </w:r>
      <w:r>
        <w:rPr/>
        <w:t>è ïîãðóçèòüñÿ òåì ñàìûì â ëþáîâü ê Êðèøíå.</w:t>
      </w:r>
    </w:p>
    <w:p>
      <w:pPr>
        <w:pStyle w:val="C3osn"/>
        <w:bidi w:val="0"/>
        <w:ind w:firstLine="432"/>
        <w:rPr/>
      </w:pPr>
      <w:r>
        <w:rPr/>
        <w:t>Ïî ïðîøåñòâèè äâàäöàòè ÷åòûðåõ ëåò, ïðèíÿâ îòðå÷åííûé ïîðÿäîê æèçíè, Îí ïîñåëèëñÿ â Äæàãàííàòõà Ïóðè ñî ñâîèìè ïðåäàííûìè. (Àäè13/33,4)</w:t>
      </w:r>
    </w:p>
    <w:p>
      <w:pPr>
        <w:pStyle w:val="C3osn"/>
        <w:bidi w:val="0"/>
        <w:ind w:firstLine="432"/>
        <w:rPr/>
      </w:pPr>
      <w:r>
        <w:rPr/>
        <w:t>À. Ïåðâûå øåñòü ëåò â Äæàãàííàòõà Ïóðè. Â òå÷åíèå øåñòè ëåò (èç äâàäöàòè ÷åòûðåõ, ïðîâåäåííûõ â Äæàãàííàòõà Ïóðè), Øðè ×àéòàíéà ðàñïðîñòðàíÿë ëþáîâü ê Ãîñïîäó, ïîñòîÿííî âîñïåâàÿ è òàíöóÿ. Îí òàêæå îáîøåë âñþ Èíäèþ (îò ìûñà Êîìîðèí ÷åðåç Áåíãàëèþ è Âðèíäàâàí), âîñïåâàÿ, òàíöóÿ è ðàñïðîñòðàíÿÿ ëþáîâü ê Áîãó. Îí óõîäèë èç Äæàãàííàòõà Ïóðè è âîçâðàùàëñÿ íåïðåðûâíî â òå÷åíèå ïåðâûõ øåñòè ëåò. (Àäè13/35; Ì25/240)</w:t>
      </w:r>
    </w:p>
    <w:p>
      <w:pPr>
        <w:pStyle w:val="C3osn"/>
        <w:bidi w:val="0"/>
        <w:ind w:firstLine="432"/>
        <w:rPr/>
      </w:pPr>
      <w:r>
        <w:rPr/>
        <w:t>Á. Ñðåäíèå øåñòü ëåò. Çàêîí÷èâ Ñâîè ïóòåøåñòâèÿ èç Äæàãàííàòõà Ïóðè è îáðàòíî, Ãîñïîäü ×àéòàíéà îáîñíîâàëñÿ â Äæàãàííàòõà Ïóðè è ïðîâåë òàì îñòàâøèåñÿ âîñåìíàäöàòü ëåò. Â òå÷åíèå ýòèõ ëåò Îí, ãëàâíûì îáðàçîì, âîñïåâàë Õàðå Êðèøíà ñî Ñâîèìè ïðåäàííûìè.</w:t>
      </w:r>
    </w:p>
    <w:p>
      <w:pPr>
        <w:pStyle w:val="C3osn"/>
        <w:bidi w:val="0"/>
        <w:ind w:firstLine="432"/>
        <w:rPr/>
      </w:pPr>
      <w:r>
        <w:rPr/>
        <w:t>Ëè÷íûì ïðèìåðîì Øðè ×àéòàíéà Ìàõàïðàáõó îáó÷àë æèâûõ ñóùåñòâ ìåòîäó ïðåäàííîãî ñëóæåíèÿ.</w:t>
      </w:r>
    </w:p>
    <w:p>
      <w:pPr>
        <w:pStyle w:val="C3osn"/>
        <w:bidi w:val="0"/>
        <w:ind w:firstLine="432"/>
        <w:rPr/>
      </w:pPr>
      <w:r>
        <w:rPr/>
        <w:t>Øåñòü ëåò èç ïîñëåäíèõ âîñåìíàäöàòè Øðè ×àéòàíéà ïðîâåë â îáùåíèè ñî Ñâîèìè ìíîãî÷èñëåííûìè ïðåäàííûìè. Âîñïåâàÿ è òàíöóÿ, Îí ðàñïðîñòðàíÿë ëþáîâíîå ñëóæåíèå Ãîñïîäó. Ïðîñòûì âîñïåâàíèåì è òàíöàìè Îí ïîáóæäàë ïðåäàííûõ ëþáèòü Êðèøíó. (Ì1/22,251; Ì25/241; Àäè13/38)</w:t>
      </w:r>
    </w:p>
    <w:p>
      <w:pPr>
        <w:pStyle w:val="C3osn"/>
        <w:bidi w:val="0"/>
        <w:ind w:firstLine="432"/>
        <w:rPr/>
      </w:pPr>
      <w:r>
        <w:rPr/>
        <w:t xml:space="preserve">Â. Ïîñëåäíèå äâåíàäöàòü ëåò. Øðè ×àéòàíéà òÿæåëî ïåðåæèâàë ðàçëóêó ñ Êðèøíîé. Äåíü è íî÷ü Îí óïèâàëñÿ òðàíñöåíäåíòíûì áëàæåíñòâîì ïåñåí è ñòèõîâ èç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ðèøíà Êàðíàìðèòû, Ãèòà-Ãîâèíäû, Øðèìàä-Áõàãàâàòàì </w:t>
      </w:r>
      <w:r>
        <w:rPr/>
        <w:t>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æàãàííàòõà-Âàëëàáõà-Íàòàêè</w:t>
      </w:r>
      <w:r>
        <w:rPr/>
        <w:t xml:space="preserve"> ñî ñâîèìè äâóìÿ ñïîäâèæíèêàìè - Ðàìàíàíäîé Ðàéåì è Ñâàðóïîé Äàìîäàðîé. (Àíò16/79)</w:t>
      </w:r>
    </w:p>
    <w:p>
      <w:pPr>
        <w:pStyle w:val="C3osn"/>
        <w:bidi w:val="0"/>
        <w:ind w:firstLine="432"/>
        <w:rPr/>
      </w:pPr>
      <w:r>
        <w:rPr/>
        <w:t>Äíåì è íî÷üþ Ãîñïîäü ×àéòàíéà íàñëàæäàëñÿ êðàñîòîé, àðîìàòîì è ïðåëåñòüþ Êðèøíû, òî÷íî íàõîäèëñÿ ñ Íèì áîê î áîê. (Àíò20/3-4)</w:t>
      </w:r>
    </w:p>
    <w:p>
      <w:pPr>
        <w:pStyle w:val="C3osn"/>
        <w:bidi w:val="0"/>
        <w:ind w:firstLine="432"/>
        <w:rPr/>
      </w:pPr>
      <w:r>
        <w:rPr/>
        <w:t xml:space="preserve">Ïîñëåäíèå äâåíàäöàòü ëåò áûëè èñïîëüçîâàíû ëèøü íà òî, ÷òîáû ìûñëåííî íàñëàæäàòüñÿ èãðàìè Êðèøíû, íàõîäÿñü â ðàçëóêå ñ Íèì. Øðè ×àéòàíéà èñïûòûâàë áëàæåíñò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 xml:space="preserve">, ðàçëó÷åííûõ ñ Êðèøíîé. Êîãäà Êðèøíà ïîêèíóë Ìàòõóðó è îñòàâè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>, îíè ïëàêàëè, íàçûâàÿ Åãî îïîðîé ñâîåé æèçíè è îñòðî ïåðåæèâàÿ âûíóæäåííóþ ðàçëóêó ñ Íèì. Ýòî ýêñòàòè÷íîå ÷óâñòâî äåìîíñòðèðîâàë Ãîñïîäü ×àéòàíéà ñîáñòâåííûì ïðèìåðîì.</w:t>
      </w:r>
    </w:p>
    <w:p>
      <w:pPr>
        <w:pStyle w:val="C3osn"/>
        <w:bidi w:val="0"/>
        <w:ind w:firstLine="432"/>
        <w:rPr/>
      </w:pPr>
      <w:r>
        <w:rPr/>
        <w:t>Îò ðàçëóêè ñ Êðèøíîé Ãîñïîäü ×àéòàíéà ëèøèëñÿ ðàññóäêà. Îí ïëàêàë èëè ñìåÿëñÿ, òî òàíöåâàë, à òî ïåë â âåëèêîé ïå÷àëè.</w:t>
      </w:r>
    </w:p>
    <w:p>
      <w:pPr>
        <w:pStyle w:val="C3osn"/>
        <w:bidi w:val="0"/>
        <w:ind w:firstLine="432"/>
        <w:rPr/>
      </w:pPr>
      <w:r>
        <w:rPr/>
        <w:t>Â ýòî âðåìÿ Øðè ×àéòàíéà ïîñåùàë Ãîñïîäà Äæàãàííàòõó. Åãî ÷óâñòâà â òî÷íîñòè ñîîòâåòñòâîâàëè ÷óâñòâàì ãîïè, óâèäåâøèõ Êðèøíó íà Êóðóêøåòðå ïîñëå äîëãîé ðàçëóêè. (Ì1/51-53)</w:t>
      </w:r>
    </w:p>
    <w:p>
      <w:pPr>
        <w:pStyle w:val="C3osn"/>
        <w:bidi w:val="0"/>
        <w:ind w:firstLine="432"/>
        <w:rPr/>
      </w:pPr>
      <w:r>
        <w:rPr/>
        <w:t>Ãîñïîäü ×àéòàíéà äàë âîçìîæíîñòü êàæäîìó èçâåäàòü òðàíñöåíäåíòíûé ýêñòàç ëþáâè ê Êðèøíå, âêóñèâ Åãî Ñàì. Ëè÷íîñòü, ïðîäâèíóòàÿ â ñîçíàíèè Êðèøíû, âñåãäà îùóùàåò ðàçëóêó ñ Íèì. Ãîñïîäü ×àéòàíéà ó÷èë òîìó, êàê ïðîáóæäàòü â ñåáå äðåìëþùóþ ëþáîâü ê Êðèøíå áëàãîäàðÿ ïîñòîÿííîìó îùóùåíèþ ðàçëóêè ñ Íèì. Ýòè ÷óâñòâà ðàçâèâàþòñÿ â òîì ñëó÷àå, êîãäà ëè÷íîñòü ñî âñåé ñåðüåçíîñòüþ çàíèìàåòñÿ ïðåäàííûì ñëóæåíèåì. (Àäè13/39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æåãîäíûå ðàçâëå÷åíèÿ ñ ïðèåçæàþùèìè ïðåäàííûìè.</w:t>
      </w:r>
      <w:r>
        <w:rPr/>
        <w:t xml:space="preserve"> Ãîñïîäü ×àéòàíéà ïîñëå âîçâðàùåíèÿ èç Âðèíäàâàíà îñòàâàëñÿ â Ïóðè áåçâûåçäíî â òå÷åíèå âîñåìíàäöàòè ëåò. Â ýòî ïåðèîä áåíãàëüñêèå ïðåäàííûå åæåãîäíî ïîñåùàëè Åãî òàì. Îíè îñòàâàëèñü â Ïóðè íà ïðîòÿæåíèè ÷åòûðåõ ìåñÿöåâ è íàñëàæäàëèñü îáùåíèåì ñ Ãîñïîäîì.</w:t>
      </w:r>
    </w:p>
    <w:p>
      <w:pPr>
        <w:pStyle w:val="C3osn"/>
        <w:bidi w:val="0"/>
        <w:ind w:firstLine="432"/>
        <w:rPr/>
      </w:pPr>
      <w:r>
        <w:rPr/>
        <w:t>Êàæäûé ãîä Ãîñïîäü ×àéòàíéà ó÷àñòâîâàë â ñîâìåñòíûõ ðàçâëå÷åíèÿõ ñ ïðèåõàâøèìè èç Áåíãàëèè è ìåñòíûìè ïðåäàííûìè: óáîðêå õðàìà Ãóíäèêà, ïðàçäíèêå êîëåñíèö, ýêñòàòè÷íûõ êèðòàíàõ â õðàìå Äæàãàííàòõè, â èãðàõ íà âîäå â Íàðåíäðà Ñàðîâàðå è ôåñòèâàëÿõ Áîæåñòâ, òàêèõ êàê Äîëà Éàòðà. (Ì1/250; Ì11/181)</w:t>
      </w:r>
    </w:p>
    <w:p>
      <w:pPr>
        <w:pStyle w:val="C3osn"/>
        <w:bidi w:val="0"/>
        <w:ind w:firstLine="432"/>
        <w:rPr/>
      </w:pPr>
      <w:r>
        <w:rPr/>
        <w:t>1. Ýêñòàòè÷íûå êèðòàíû â õðàìå Äæàãàííàòõè. Øðè ×àéòàíéà ïîãðóçèë öåëûé ìèð â îêåàí ýêñòàòè÷íîé ëþáâè áëàãîäàðÿ ñâîèì ÷àðóþùèì òàíöàì â õðàìå Äæàãàííàòõè. Åãî äâèæåíèÿ áûëè èçÿùíûìè, à ïðûæêè âûñîêèìè.</w:t>
      </w:r>
    </w:p>
    <w:p>
      <w:pPr>
        <w:pStyle w:val="C3osn"/>
        <w:bidi w:val="0"/>
        <w:ind w:firstLine="432"/>
        <w:rPr/>
      </w:pPr>
      <w:r>
        <w:rPr/>
        <w:t xml:space="preserve">Êàæäûé ãîä ïî ïðèáûòèè â Äæàãàííàòõà Ïóðè áåíãàëüñêèå ïðåäàííûå âñòðå÷àëèñü ñî Øðè ×àéòàíéåé, ñîâåðøàëè îìîâåíèå â ìîðå, ïî÷èòà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ïðàñàä</w:t>
      </w:r>
      <w:r>
        <w:rPr/>
        <w:t xml:space="preserve"> ñ Ãîñïîäîì ×àéòàíéåé, à çàòåì øëè â îòâåäåííûå ìåñòà æèòåëüñòâà.</w:t>
      </w:r>
    </w:p>
    <w:p>
      <w:pPr>
        <w:pStyle w:val="C3osn"/>
        <w:bidi w:val="0"/>
        <w:ind w:firstLine="432"/>
        <w:rPr/>
      </w:pPr>
      <w:r>
        <w:rPr/>
        <w:t xml:space="preserve">Ïî âå÷åðàì îíè âíîâü âèäåëèñü ñ Ãîñïîäîì ×àéòàíéåé, ñîçåðöà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õóïà-àðàòè</w:t>
      </w:r>
      <w:r>
        <w:rPr/>
        <w:t xml:space="preserve"> Ãîñïîäà Äæàãàííàòõè è ïðèñòóïàëè ê äóõîâíîìó âîñïåâàíèþ. Óïðàâëÿþùèé õðàìîì íàäåëÿë êàæäîãî ãèðëÿíäàìè è ñàíäàëîâîé ïàñòîé. ×åòûðå ãðóïïû êèðòàíà  (ñ âîñåìüþ ìðèäàíãàìè è òðèäöàòüþ äâóìÿ êàðàòàëàìè) ðàñïîëàãàëèñü ñ ÷åòûðåõ ñòîðîí, à Ñàì Øðè ×àéòàíéà òàíöåâàë â öåíòðå.</w:t>
      </w:r>
    </w:p>
    <w:p>
      <w:pPr>
        <w:pStyle w:val="C3osn"/>
        <w:bidi w:val="0"/>
        <w:ind w:firstLine="432"/>
        <w:rPr/>
      </w:pPr>
      <w:r>
        <w:rPr/>
        <w:t>Âîëíóþùèå çâóêè ïðîíèçûâàëè âñþ âñåëåííóþ, è ýêñòàòè÷íàÿ ëþáîâü ïåðåïîëíÿëà êàæäîãî. Íèêòî èç æèòåëåé Äæàãàííàòõà Ïóðè íå ìîã óñòîÿòü íà ìåñòå, è âñå ñõîäèëèñü âî ìíåíèè, ÷òî íèêîãäà ïðåæäå êèðòàíû íå áûëè ñòîëü ñîâåðøåííûìè. Íåïðåðûâíî òàíöóÿ, Øðè ×àéòàíéà îáõîäèë õðàì Ãîñïîäà Äæàãàííàòõè è íà êàêîå-òî âðåìÿ ñêðûâàëñÿ èç âèäó.</w:t>
      </w:r>
    </w:p>
    <w:p>
      <w:pPr>
        <w:pStyle w:val="C3osn"/>
        <w:bidi w:val="0"/>
        <w:ind w:firstLine="432"/>
        <w:rPr/>
      </w:pPr>
      <w:r>
        <w:rPr/>
        <w:t xml:space="preserve">Ñëåçû ëþáâè ëèëèñü èç ãëàç Ãîñïîäà, óâëàæíÿÿ âñå âîêðóã. Ãîñïîäü ×àéòàíéà ñîâåðøàë ÷óäî: îñòàâàÿñü â ñåðåäèíå òàíöóþùèõ, Îí áûë âèäåí âñåì è âî âñåõ íàïðàâëåíèÿõ. Êîãäà âî âðåì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à</w:t>
      </w:r>
      <w:r>
        <w:rPr/>
        <w:t xml:space="preserve"> êòî-ëèáî ïðèáëèæàëñÿ ê Íåìó, Øðè ×àéòàíéà êðåïêî îáíèìàë åãî.</w:t>
      </w:r>
    </w:p>
    <w:p>
      <w:pPr>
        <w:pStyle w:val="C3osn"/>
        <w:bidi w:val="0"/>
        <w:ind w:firstLine="432"/>
        <w:rPr/>
      </w:pPr>
      <w:r>
        <w:rPr/>
        <w:t xml:space="preserve">Ïîêèäàÿ äîì Êàøè Ìèøðû, Ãîñïîäü ×àéòàíéà ñîáñòâåííîðó÷íî ðàçäàâ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õà-ïðàñàä </w:t>
      </w:r>
      <w:r>
        <w:rPr/>
        <w:t>âñåì ïðåäàííûì. (Ì11/211-244)</w:t>
      </w:r>
    </w:p>
    <w:p>
      <w:pPr>
        <w:pStyle w:val="C3osn"/>
        <w:bidi w:val="0"/>
        <w:ind w:firstLine="432"/>
        <w:rPr/>
      </w:pPr>
      <w:r>
        <w:rPr/>
        <w:t>2. Äðóãîé êèðòàí íåñêîëüêî ëåò ñïóñòÿ. Øðè ×àéòàíéà ñî âñåìè ïðåäàííûìè êàæäîå óòðî ñîçåðöàë ðàííèé ïîäúåì Ãîñïîäà Äæàãàííàòõè è íà÷èíàë îáùèé êèðòàí. Îí ôîðìèðîâàë ÷åòûðå ãðóïïû ñ ñåìüþ ãëàâíûìè òàíöîðàìè. Ïîñêîëüêó Øðè ×àéòàíéà ïåðåìåùàëñÿ îò îäíîé ãðóïïû ê äðóãîé, ïðåäàííûå â êàæäîé èç íèõ äóìàëè: "Ãîñïîäü íàõîäèòñÿ â íàøåé ãðóïïå."</w:t>
      </w:r>
    </w:p>
    <w:p>
      <w:pPr>
        <w:pStyle w:val="C3osn"/>
        <w:bidi w:val="0"/>
        <w:ind w:firstLine="432"/>
        <w:rPr/>
      </w:pPr>
      <w:r>
        <w:rPr/>
        <w:t>Öàðü Ïðàòàïàðóäðà íàáëþäàë ïðîèñõîäÿùåå íà ðàññòîÿíèè. Ñâàðóïà Äàìîäàðà ïåë íà ÿçûêå Îðèññû: "Ïóñòü ìîå ñåðäöå óïàäåò ê ñòîïàì Äæàãàííàòõè â àëòàðíîé ïîä íàçâàíèåì Äæàãàìîõàí." Ñëóøàÿ åãî, Ãîñïîäü ×àéòàíéà òàíöåâàë â ýêñòàçå ëþáâè. Îêðóæàþùèå óòîïàëè â Åãî ñëåçàõ. Ãîñïîäü òåðÿë ñîçíàíèå è ïðåðûâèñòî äûøàë. Çàòåì Îí âäðóã ïîäíèìàëñÿ, èçäàâàÿ ãðîìêèå çâóêè. Îí áûë áëåäåí è èñòî÷àë ïîò èç êàæäîé ïîðû ñâîåãî òåëà. Åãî ãîëîñ äðîæàë. Øðè ×àéòàíéà íå ìîã âåñòè êèðòàí, ïîâòîðÿÿ òîëüêî: "Äæàäæà ãàãà ïàðè ìóìó."</w:t>
      </w:r>
    </w:p>
    <w:p>
      <w:pPr>
        <w:pStyle w:val="C3osn"/>
        <w:bidi w:val="0"/>
        <w:ind w:firstLine="432"/>
        <w:rPr/>
      </w:pPr>
      <w:r>
        <w:rPr/>
        <w:t>Çóáû Ãîñïîäà ñòó÷àëè òàê, ÷òî, êàçàëîñü, óïàäóò íà çåìëþ. Åãî òðàíñöåíäåíòíîå áëàæåíñòâî âîçðàñòàëî ñ êàæäîé ìèíóòîé. Äàæå ïîñëå ïîëóäíÿ êèðòàí íå ïðåêðàùàëñÿ. Îêåàí òðàíñöåíäåíòíîãî áëàæåíñòâà ïåðåïîëíÿëñÿ, è êàæäûé èç ïðèñóòñòâóþùèõ çàáûâàë ñâîå òåëî, óì è ñåìüþ.</w:t>
      </w:r>
    </w:p>
    <w:p>
      <w:pPr>
        <w:pStyle w:val="C3osn"/>
        <w:bidi w:val="0"/>
        <w:ind w:firstLine="432"/>
        <w:rPr/>
      </w:pPr>
      <w:r>
        <w:rPr/>
        <w:t>Âñå òî âðåìÿ, ïîêà ïðåäàííûå ñî Øðè ×àéòàíéåé îñòàâàëèñü â Äæàãàííàòõà Ïðóè, ñàíêèðòàí ñ âåëèêèì ëèêîâàíèåì ñîâåðøàëñÿ êàæäûé äåíü.</w:t>
      </w:r>
    </w:p>
    <w:p>
      <w:pPr>
        <w:pStyle w:val="C3osn"/>
        <w:bidi w:val="0"/>
        <w:ind w:firstLine="432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÷åíü ïðåäàííûõ, ïîñòîÿííî æèâøèõ â Ïóðè ñî Øðè ×àéòàíéåé Ìàõàïðàáõó.</w:t>
      </w:r>
    </w:p>
    <w:p>
      <w:pPr>
        <w:pStyle w:val="C3osn"/>
        <w:bidi w:val="0"/>
        <w:ind w:firstLine="432"/>
        <w:rPr/>
      </w:pPr>
      <w:r>
        <w:rPr/>
        <w:t>Êàê ðåêè ñòðåìÿòñÿ ê ìîðþ, òàê è ïðåäàííûå èç ðàçíûõ ñòðàí â êîíöå êîíöîâ íàõîäèëè ïðèáåæèùå ó Øðè ×àéòàíéè. Îí ïðîëèâàë íà íèõ âñþ ñâîþ ìèëîñòü è áðàë ïîä çàùèòó. (Ì1/187,8)</w:t>
      </w:r>
    </w:p>
    <w:p>
      <w:pPr>
        <w:pStyle w:val="C3osn"/>
        <w:bidi w:val="0"/>
        <w:ind w:firstLine="432"/>
        <w:rPr/>
      </w:pPr>
      <w:r>
        <w:rPr/>
        <w:t>Ñðåäè ïðåäàííûõ, ñîïðîâîæäàâøèõ Ãîñïîäà â Äæàãàííàòõà Ïóðè, äâîå, Ïàðàìàíàíäà Ïóðè è Ñâàðóïà Äàìîäàðà, áûëè Åãî æèçíüþ è äóøîé. Äðóãèìè ïðåäàííûìè ÿâëÿëèñü Ãàäàäõàðà, Äæàãàäàíàíäà, Øàíêàðà, Âàêðåøâàðà, Äàìîäàðà Ïàíäèò, Òõàêóð Õàðèäàñ, Ðàãõóíàòõà Âàèäéà, Ðàãõóíàòõà Äàñ. Âñå îíè ñ ñàìîãî íà÷àëà ñîïðîâîæäàëè Ãîñïîäà è, êîãäà Îí ïîñåëèëñÿ â Äæàãàííàòõà Ïóðè, îñòàëèñü òàì, ÷òîáû âåðíî ñëóæèòü Åìó.</w:t>
      </w:r>
    </w:p>
    <w:p>
      <w:pPr>
        <w:pStyle w:val="C3osn"/>
        <w:bidi w:val="0"/>
        <w:ind w:firstLine="432"/>
        <w:rPr/>
      </w:pPr>
      <w:r>
        <w:rPr/>
        <w:t>Ãîñïîäü íàñëàæäàëñÿ ðàñîé ðîäèòåëüñêîé ïðèâÿçàííîñòè ñ Ïàðàìàíàíäîé Ïóðè, áåñïðèìåñíûì ñëóæåíèåì Ãîâèíäû è âêóñàìè ñóïðóæåñêîé ëþáâè ñ Ãàäàäõàðîé, Äæàãàäàíàíäîé è Ñâàðóïîé Äàìîäàðîé. Ïîãðóæåííûé â ÷åòûðå ýòèõ òðàíñöåíäåíòíûõ ðàñû, Øðè ×àéòàíéà îáîñíîâàëñÿ â Äæàãàííàòõà Ïóðè, ÷óâñòâóÿ ñèëüíóþ ïðèâÿçàííîñòü ê ñâîèì ïðåäàííûì. (Ì2/78)</w:t>
      </w:r>
    </w:p>
    <w:p>
      <w:pPr>
        <w:pStyle w:val="C3osn"/>
        <w:bidi w:val="0"/>
        <w:ind w:firstLine="432"/>
        <w:rPr/>
      </w:pPr>
      <w:r>
        <w:rPr/>
        <w:t>Ñàðâàáõàóìà Áõàòòà÷àðéà, Ãîïèíàòõà À÷àðéà, Êàøè Ìèøðà, Ïðàäéóìíà, Ìèøðà, Áõàâàíàíäà Ðàéà è ïÿòü ñûíîâåé (Ðàìàíàíäà Ðàéà, Ãîïèíàòõà Ïàòòàíàéàêà, Âàíèíàòõà, Êàëà è Ñóáõàíèäõèñ), öàðü Ïðàòàïàðóäðà è ïðåäàííûå, ðîæäåííûå â Îðèññå (Êðèøíàíäà, Øèâàíàíäà), Ïàðàìàíàíäà Ìàõàïàòðà, Áõàãàâàí À÷àðéà, Áðàõìàíàíäà Áõàðàòè, Øðè Øèêõè Ìàõèòè è Ìóðàðè Ìàõèòè ïîñòîÿííî îáùàëèñü ñ Ãîñïîäîì ×àéòàíéåé â Äæàãàííàòõà Ïóðè.</w:t>
      </w:r>
    </w:p>
    <w:p>
      <w:pPr>
        <w:pStyle w:val="C3osn"/>
        <w:bidi w:val="0"/>
        <w:ind w:firstLine="432"/>
        <w:rPr/>
      </w:pPr>
      <w:r>
        <w:rPr/>
        <w:t>Ìàäõàâè Äåâè, ñåìíàäöàòàÿ èç âûäàþùèõñÿ ïðåäàííûõ, ìëàäøàÿ ñåñòðà Øèêõè Ìàõèòè, â ïðîøëîì áûëà ñëóæàíêîé Ðàäõàðàíè. Êàøèøâàðà è Øðè Ãîâèíäà, èñïîëíÿÿ íàêàç ñâîåãî äóõîâíîãî ó÷èòåëÿ Èøâàðû Ïóðè, ïðèøëè â Äæàãàííàòõà Ïóðè, ÷òîáû ñëóæèòü Ãîñïîäó ×àéòàíéå.</w:t>
      </w:r>
    </w:p>
    <w:p>
      <w:pPr>
        <w:pStyle w:val="C3osn"/>
        <w:bidi w:val="0"/>
        <w:ind w:firstLine="432"/>
        <w:rPr/>
      </w:pPr>
      <w:r>
        <w:rPr/>
        <w:t>Êàøèøâàðà, áóäó÷è î÷åíü ñèëüíûì, ðóêàìè ðàçäâèãàë òîëïó â ñòîðîíû, ÷òîáû äàòü âîçìîæíîñòü Øðè ×àéòàíéå ïðîéòè áåñïðåïÿòñòâåííî. Ãîâèíäó ñîïðîâîæäàëè Íàíäàè è Ðàìàè. Êðèøíàäàñ, Áàëàáõàäðà Áõàòòà÷àðéà, Áàäà Õàðèäàñ, ×õîòà Õàðèäàñ, Ðàìàáõàäðà À÷àðéà, Ñèìõåøâàðà, Òàïàí À÷àðéà, Ðàãõóíàòõà, Íèëàìáàðà, Ñèíãàáõàòòà, Êàìàáõàòòà, Øèâàíàíäà, Êàìàëàíàíäà, À÷éóòàíàíäà, Íèðëîìà Ãàíãàäàñ è Âèøíó äàñ â ïåðå÷íå ïðåäàííûõ Ïóðè çàíèìàëè ñ äâàäöàòü âòîðîãî ïî òðèäöàòü ñåäüìîå ìåñòà. (Àäè10/123,151; Ì10/41-48)</w:t>
      </w:r>
    </w:p>
    <w:p>
      <w:pPr>
        <w:pStyle w:val="C3osn"/>
        <w:bidi w:val="0"/>
        <w:ind w:firstLine="432"/>
        <w:rPr/>
      </w:pPr>
      <w:r>
        <w:rPr/>
        <w:t>Ïðîñòûì ïàìÿòîâàíèåì èìåí ýòèõ âàéøíàâîâ ëè÷íîñòü ìîæåò äîñòè÷ü ëîòîñíûõ ñòîï Øðè ×àéòàíéè Ìàõàïðàáõó. È â ñàìîì äåëå, ïðîñòûì ïàìÿòîâàíèåì ýòèõ èìåí ìîæíî îáðåñòè èñïîëíåíèå âñåõ æåëàíèé. (Àäè12/92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æåäíåâíàÿ äåÿòåëüíîñòü Ãîñïîäà ×àéòàíéè â Ïóðè. </w:t>
      </w:r>
      <w:r>
        <w:rPr/>
        <w:t>Â äíåâíîå âðåìÿ Ãîñïîäü ×àéòàíéà çàíèìàëñÿ òàíöàìè, âîñïåâàíèåì è ñîçåðöàíèåì õðàìà Áîæåñòâà Äæàãàííàòõè. Íî÷üþ, â îáùåñòâå Ñâîèõ ñàìûõ áëèçêèõ ïðåäàííûõ, òàêèõ êàê Ðàìàíàíäà Ðàéà è Ñâàðóïà Äàìîäàðà, Îí íàñëàæäàëñÿ òðàíñöåíäåíòíûì íåêòàðîì ðàçâëå÷åíèé Êðèøíû.</w:t>
      </w:r>
    </w:p>
    <w:p>
      <w:pPr>
        <w:pStyle w:val="C3osn"/>
        <w:bidi w:val="0"/>
        <w:ind w:firstLine="432"/>
        <w:rPr/>
      </w:pPr>
      <w:r>
        <w:rPr/>
        <w:t>Îí î÷åíü ñ÷àñòëèâî ïðîâîäèë âðåìÿ ïî ïóòè â Íèëà÷àëó è Äæàãàííàòõà Ïóðè. Ïåðåæèâàÿ ðàçëóêó ñ Êðèøíîé, Øðè ×àéòàíéà îáíàðóæèâàë ìíîæåñòâî òðàíñöåíäåíòíûõ ñèìïòîìîâ. Äåíü îòî äíÿ òðàíñöåíäåíòíîå áåñïîêîéñòâî, âîëíåíèå è áåññâÿçíàÿ ðå÷ü  ïðîÿâëÿëèñü ó Ãîñïîäà â òî÷íîñòè òàê, êàê îíè îïèñàíû â øàñòðàõ. (Àíò 11/11-15)</w:t>
      </w:r>
    </w:p>
    <w:p>
      <w:pPr>
        <w:pStyle w:val="C3osn"/>
        <w:bidi w:val="0"/>
        <w:ind w:firstLine="432"/>
        <w:rPr/>
      </w:pPr>
      <w:r>
        <w:rPr/>
        <w:t>ÓÒÐÎ. Êàæäîå óòðî Øðè ×àéòàíéà Ìàõàïðàáõó ñîçåðöàë Áîæåñòâî Äæàãàííàòõè. Ñòîÿ âîçëå Ãàðóäà Ñòàìáõè, Îí êëàíÿëñÿ, âîçíîñèë ìîëèòâû, òàíöåâàë è ïåë ïåðåä ãîñïîäîì Äæàãàííàòõîé. Îí õîòåë óâèäåòü Óïàëà Áõîãó, óòðåííåå ïðåäëîæåíèå ïèùè, êîòîðîå ñîâåðøàëîñü â ïîëäåíü.</w:t>
      </w:r>
    </w:p>
    <w:p>
      <w:pPr>
        <w:pStyle w:val="C3osn"/>
        <w:bidi w:val="0"/>
        <w:ind w:firstLine="432"/>
        <w:rPr/>
      </w:pPr>
      <w:r>
        <w:rPr/>
        <w:t>Óïàëà Áõîãà - îñîáûé òèï ïðåäëîæåíèÿ ïèùè, êîòîðûé ïðîèçâîäèòñÿ ïåðåä Ãàðóäà Ñòàìáõîé íà êàìåííîé ïëèòå. Ýòà êàìåííàÿ ïëèòà íàçûâàëàñü "óïàëà". Âñÿ ïèùà ïðåäëàãàëàñü â õðàìîâîì çàëå ïåðåä àëòàðåì Ãîñïîäà Äæàãàííàòõè. Ýòà áõîãà â òî æå âðåìÿ ïðåäëàãàëàñü íà êàìåííîé ïëèòå íà ãëàçàõ ó ïóáëèêè. Êðèøíà äàñ Êàâèðàäæ ãîâîðèò, ÷òî Ãîñïîäü ×àéòàíéà æäàë ñíàðóæè õðàìà, ïîêà ïðåäëàãàëàñü Óïàëà áõîãà. (Ì1/64, Ì15/6, Àíò4/16)</w:t>
      </w:r>
    </w:p>
    <w:p>
      <w:pPr>
        <w:pStyle w:val="C3osn"/>
        <w:bidi w:val="0"/>
        <w:ind w:firstLine="432"/>
        <w:rPr/>
      </w:pPr>
      <w:r>
        <w:rPr/>
        <w:t>Âðåìÿ îò âðåìåíè, ïðèõîäÿ èç õðàìà ïîãðóæåííûì â ýêñòàç ëþáâè ê Êðèøíå, Øðè ×àéòàíéà ñàäèëñÿ íà çåìëþ è öàðàïàë åå íîãòÿìè. Â òàêèå ìèíóòû îí ñòàíîâèëñÿ î÷åíü ìðà÷íûì è âîñêëèöàë: "Ãäå Âðèíäàâàí? Ãäå Êðèøíà, ñûí öàðÿ ïàñòóõîâ? Ãäå ýòîò ìàëü÷èê, èãðàþùèé íà ôëåéòå?"</w:t>
      </w:r>
    </w:p>
    <w:p>
      <w:pPr>
        <w:pStyle w:val="C3osn"/>
        <w:bidi w:val="0"/>
        <w:ind w:firstLine="432"/>
        <w:rPr/>
      </w:pPr>
      <w:r>
        <w:rPr/>
        <w:t>Ïîáûâàâ â õðàìå, Ãîñïîäü ïîñåùàë Ñèääõà Áàêóëó, ãäå æèë Õàðèäàñ ñ Ðóïîé è Ñàíàòàíîé Ãîñâàìè. Êîãäà îäèí èç òðîèõ îòñóòñòâîâàë, Øðè ×àéòàíéà âñòðå÷àëñÿ ñ äâóìÿ äðóãèìè. Ýòî áûëî Åãî ïîâñåäíåâíîé ïðàêòèêîé. (Ì1/64,6; Ì15/6)</w:t>
      </w:r>
    </w:p>
    <w:p>
      <w:pPr>
        <w:pStyle w:val="C3osn"/>
        <w:bidi w:val="0"/>
        <w:ind w:firstLine="432"/>
        <w:rPr/>
      </w:pPr>
      <w:r>
        <w:rPr/>
        <w:t>Êàêîå-òî âðåìÿ Îí ðàçãîâàðèâàë ñ íèìè, à çàòåì øåë íà áåðåã ìîðÿ èñïîëíÿòü Ñâîé óòðåííèé ðèòóàë. (Àíò1/60,102)</w:t>
      </w:r>
    </w:p>
    <w:p>
      <w:pPr>
        <w:pStyle w:val="C3osn"/>
        <w:bidi w:val="0"/>
        <w:ind w:firstLine="432"/>
        <w:rPr/>
      </w:pPr>
      <w:r>
        <w:rPr/>
        <w:t>ÏÎÑËÅÏÎËÓÄÅÍÍÎÅ ÂÐÅÌß. Âåðíóâøèñü â Ãàìáõèðó, Øðè ×àéòàíéà ñàäèëñÿ â êîìíàòå è âîñïåâàë íà ÷åòêàõ, à Àäâàéòà À÷àðéà ïðèõîäèë ïîêëîíèòüñÿ Åìó. Àäâàéòà À÷àðéà ñìàçûâàë òåëî Ãîñïîäà ×àéòàíéè àðîìàòíîé ñàíäàëîâîé ïàñòîé. Ïðèíÿâ åãî ïîêëîíåíèå, Ãîñïîäü ×àéòàíéà êëàíÿëñÿ â îòâåò. (Ì15/6-12)</w:t>
      </w:r>
    </w:p>
    <w:p>
      <w:pPr>
        <w:pStyle w:val="C3osn"/>
        <w:bidi w:val="0"/>
        <w:ind w:firstLine="432"/>
        <w:rPr/>
      </w:pPr>
      <w:r>
        <w:rPr/>
        <w:t xml:space="preserve">Çàòåì Ãîñïîäü ×àéòàíéà ïî÷èò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, åæåäíåâíî ïðèíèìàÿ ïðèãëàøåíèå òîé èëè èíîé ñåìüè ïðåäàííûõ. Âêóñè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, Ãîñïîäü ×àéòàíéà âîçâðàùàëñÿ ê ñåáå. Ïî äàâíî óñòàíîâëåííîìó ïîðÿäêó ïîñëå âòîðîãî ïðèåì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à</w:t>
      </w:r>
      <w:r>
        <w:rPr/>
        <w:t xml:space="preserve"> Ãîñïîäü ×àéòàíéà ëîæèëñÿ îòäûõàòü, à Ãîâèíäà ïðèõîäèë ðàñòèðàòü Åãî íîãè.</w:t>
      </w:r>
    </w:p>
    <w:p>
      <w:pPr>
        <w:pStyle w:val="C3osn"/>
        <w:bidi w:val="0"/>
        <w:ind w:firstLine="432"/>
        <w:rPr/>
      </w:pPr>
      <w:r>
        <w:rPr/>
        <w:t xml:space="preserve">ÂÅ×ÅÐ. Êîãäà áåíãàëüñêèå âàéøíàâû ïîñåùàëè Ïóðè, îíè âñòðå÷àëèñü ñ Ãîñïîäîì ×àéòàíéåé âå÷åðîì ïîñëå îòäûõà, ñëåäóþùåãî çà èõ äíåâíû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îì</w:t>
      </w:r>
      <w:r>
        <w:rPr/>
        <w:t xml:space="preserve">. Ãîñïîäü ×àéòàíéà ïðèâîäèë èõ â õðàì è íà÷èíàë ðåëèãèîçíîå âîñïåâàíèå. Âñå òî âðåìÿ, ïîêà ïðåäàííûå íàõîäèëèñü â Äæàãàííàòõà Ïóðè ñ Ãîñïîäîì ×àéòàíéåé, ýòîò ëèêóþùè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</w:t>
      </w:r>
      <w:r>
        <w:rPr/>
        <w:t xml:space="preserve"> ïðîâîäèëñÿ êàæäûé äåíü. (Ì11/211,213,241)</w:t>
      </w:r>
    </w:p>
    <w:p>
      <w:pPr>
        <w:pStyle w:val="C3osn"/>
        <w:bidi w:val="0"/>
        <w:ind w:firstLine="432"/>
        <w:rPr/>
      </w:pPr>
      <w:r>
        <w:rPr/>
        <w:t xml:space="preserve">Êîãäà áåíãàëüñêèå âàéøíàâû âîçâðàùàëèñü äîìîé, Ãîñïîäü ×àéòàíéà ïðîâîäèë íî÷è â îáùåñòâå Ñâîèõ ñàìûõ áëèçêèõ ïðåäàííûõ - Ðàìàíàíäû Ðàéà è Ñâàðóïû Äàìîäàðû. Âìåñòå ñ íèìè Îí âêóøàë íåêòàð òðàíñöåíäåíòíûõ ðàçâëå÷åíèé Êðèøíû. Ãîñïîäü ×àéòàíéà ÷èòàë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ðèìàä-Áõàãàâàòàì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èòà-Ãîâèíäó, Äæàãàííàòõà-âàëëàáõà-Íàòàêó </w:t>
      </w:r>
      <w:r>
        <w:rPr/>
        <w:t xml:space="preserve">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øíàêàðíàìðèòó,</w:t>
      </w:r>
      <w:r>
        <w:rPr/>
        <w:t xml:space="preserve"> à òàêæå ñîáñòâåííûå ñòèõè, íàïîëíÿÿ èõ ýìîöèÿìè è íàñëàæäàÿñü èìè âìåñòå ñ äâóìÿ äðóçüÿìè. Èíîãäà Îí óõîäèë â ñåáÿ è íå ñïàë íî÷àìè, ñî÷èíÿÿ ñòèõè è íàñëàæäàÿñü èõ âêóñîì.</w:t>
      </w:r>
    </w:p>
    <w:p>
      <w:pPr>
        <w:pStyle w:val="C3osn"/>
        <w:bidi w:val="0"/>
        <w:ind w:firstLine="432"/>
        <w:rPr/>
      </w:pPr>
      <w:r>
        <w:rPr/>
        <w:t>Åñëè Àíàíòà ñ òûñÿ÷üþ ãîëîâàìè ïîïûòàåòñÿ îïèñàòü ðàçâëå÷åíèÿ õîòÿ áû îäíîãî äíÿ Øðè ×àéòàíéè Ìàõàïðàáõó, Åìó íå ñóìåòü ñäåëàòü ýòî â ïîëíîé ìåðå. Åñëè á Ãàíåøà, ñûí Ãîñïîäà Øèâû è àâòîðèòåòíûé ëåòîïèñåö ïîëóáîãîâ, âçäóìàë äëÿ ìèëëèîíîâ òûñÿ÷åëåòèé äàòü îïèñàíèå òîëüêî îäíîãî äíÿ èãð Ãîñïîäà, îí íå íàøåë áû èì ïðåäåëà. (Àíò11/12; 20/6,7; 18/13,14)</w:t>
      </w:r>
    </w:p>
    <w:p>
      <w:pPr>
        <w:pStyle w:val="Heading1"/>
        <w:bidi w:val="0"/>
        <w:jc w:val="right"/>
        <w:rPr/>
      </w:pPr>
      <w:r>
        <w:rPr/>
        <w:t>ÕÐÀÌ ÀËÀËÀÍÀÒÕÀ</w:t>
      </w:r>
    </w:p>
    <w:p>
      <w:pPr>
        <w:pStyle w:val="C3osn"/>
        <w:bidi w:val="0"/>
        <w:ind w:firstLine="432"/>
        <w:rPr/>
      </w:pPr>
      <w:r>
        <w:rPr/>
        <w:t xml:space="preserve">Äðóãîå íàçâàíèå Àëàëàíàòõà - Áðàõìàãèðè. Ýòî ìåñòî  íàõîäèòñÿ íà áåðåãó â ÷åòûðíàäöàòè ìèëÿõ îò Äæàãàííàòõà Ïóðè. Òàì íàõîäèòñÿ õðàì Ãîñïîäà Äæàãàííàòõè, è íà îãðîìíîé êàìåííîé ïëèòå õðàíèòñÿ ñëåä òðàíñöåíäåíòíîãî òåëà Ãîñïîäà ×àéòàíéè. Êàìåíü ðàñïëàâèëñÿ, êîãäà Ãîñïîäü ëåæàë íà íåì â ýêñòàçå. </w:t>
      </w:r>
    </w:p>
    <w:p>
      <w:pPr>
        <w:pStyle w:val="C3osn"/>
        <w:bidi w:val="0"/>
        <w:ind w:firstLine="432"/>
        <w:rPr/>
      </w:pPr>
      <w:r>
        <w:rPr/>
        <w:t>×åëîâåê ïîïàäàåò â õðàì Àëàëàíàòõà, âîñïîëüçîâàâøèñü ìèêðîàâòîáóñîì, èäóùèì â Áðàõìàãèðè èç Íàðåíäðà Ñàðîâàðû. Äîðîãà çàíèìàåò ñîðîê ïÿòü ìèíóò, è ïîñåùåíèå õðàìà ðàçðåøåíî ïàëîìíèêàì ñ Çàïàäà.</w:t>
      </w:r>
    </w:p>
    <w:p>
      <w:pPr>
        <w:pStyle w:val="C3osn"/>
        <w:bidi w:val="0"/>
        <w:ind w:firstLine="432"/>
        <w:rPr/>
      </w:pPr>
      <w:r>
        <w:rPr/>
        <w:t>Êîãäà Ãîñïîäü Äæàãàííàòõà ïîñëå ãëàâíîé öåðåìîíèè íà äâå íåäåëè óåäèíÿëñÿ, Ãîñïîäü ×àéòàíéà, ëèøåííûé âîçìîæíîñòè ëèöåçðåòü Ãîñïîäà Äæàãàííàòõó, ñòàíîâèëñÿ î÷åíü íåñ÷àñòíûì. Ðàçëó÷åííûé ñ Ãîñïîäîì Äæàãàííàòõîé, Øðè ×àéòàíéà îñòàâëÿë âñÿêîå îáùåíèå è óäàëÿëñÿ â õðàì Àëàëàíàòõà. Ïðåäàííûå èç Ïóðè ïðèõîäèëè òóäà, ïðîñÿ Ãîñïîäà âåðíóòüñÿ, èáî áåíãàëüñêèå ïðåäàííûå ïðèåçæàëè ñïåöèàëüíî äëÿ òîãî, ÷òîáû âèäåòü Åãî.</w:t>
      </w:r>
    </w:p>
    <w:p>
      <w:pPr>
        <w:pStyle w:val="C3osn"/>
        <w:bidi w:val="0"/>
        <w:ind w:firstLine="432"/>
        <w:rPr/>
      </w:pPr>
      <w:r>
        <w:rPr/>
        <w:t>Ãîñïîäü ×àéòàíéà ÷àñòî ïîñåùàë ýòîò õðàì â òå÷åíèå äâóõ íåäåëü, ïîêà Ãîñïîäü Äæàãàííàòõà íàõîäèëñÿ â óåäèíåíèè ïåðåä ôåñòèâàëåì Ðàòõà Éàòðà. Ïîçäíåå â Ñâîåé Àíòéà-ëèëå Ãîñïîäü ×àéòàíéà ïðèãðîçèë ïðåäàííûì - åñëè îíè áóäóò âîâëåêàòü Åãî â ìàòåðèàëèñòè÷åñêóþ äåÿòåëüíîñòü, Îí îñòàâèò Äæàãàííàòõà Ïóðè è óéäåò â Àëàëàíàòõó.</w:t>
      </w:r>
    </w:p>
    <w:p>
      <w:pPr>
        <w:pStyle w:val="C3osn"/>
        <w:bidi w:val="0"/>
        <w:ind w:firstLine="432"/>
        <w:rPr/>
      </w:pPr>
      <w:r>
        <w:rPr/>
        <w:t>Ïåðåä îòúåçäîì â Þæíóþ Èíäèþ Ãîñïîäü ×àéòàíéà ïðîâåë â õðàìå Àëàëàíàòõà âåñü äåíü è âñþ íî÷ü. Êàêîå-òî âðåìÿ Îí ïåë è òàíöåâàë âìåñòå ñ ïðåäàííûìè. Ëþäè óäèâëÿëèñü, âèäÿ ïðèçíàêè ýêñòàçà, êîòîðûå ïðîÿâëÿë Ãîñïîäü ×àéòàíéà, íå æåëàâøèé âîçâðàùàòüñÿ äîìîé. Âñå âîêðóã, âêëþ÷àÿ äåòåé, ñòàðèêîâ è æåíùèí, íà÷èíàëè òàíöåâàòü è âîñïåâàòü èìåíà Êðèøíû è Ãîïàëû. Îíè óòîïàëè â îêåàíå ëþáâè ê Ãîñïîäó.</w:t>
      </w:r>
    </w:p>
    <w:p>
      <w:pPr>
        <w:pStyle w:val="C3osn"/>
        <w:bidi w:val="0"/>
        <w:ind w:firstLine="432"/>
        <w:rPr/>
      </w:pPr>
      <w:r>
        <w:rPr/>
        <w:t xml:space="preserve">Ãîñïîäü Íèòéàíàíäà ðàçäâèãàë ðóêàìè òîëïó è îòêðûâàë íàðóæíóþ äâåðü, ÷òîáû Ãîñïîäü ×àéòàíéà è Åãî ñïóòíèêè ìîãëì ïðèíÿòü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>. Ïîñëå åäû âïëîòü äî ñàìîãî âå÷åðà Ãîñïîäü ×àéòàíéà äàâàë àóäèåíöèþ ìíîãèì ïîñåòèòåëÿì, êîòîðûå âïîñëåäñòâèè ñòàíîâèëèñü ïðåäàííûìè-âàéøíàâàìè. Íî÷àìè Ãîñïîäü ×àéòàíéà ñ áîëüøèì óäîâîëüñòâèåì îáñóæäàë ñ ïðåäàííûìè èãðû Ãîñïîäà Êðèøíû. Îäíàæäû óòðîì Ãîñïîäü ×àéòàíéà îòïðàâèëñÿ â Þæíóþ Èíäèþ. Ïðåäàííûå îñòàëèñü â Àëàëàíàòõå, ñîáëþäàÿ ïîñò äî ñëåäóþùåãî äíÿ, êîãäà íåñ÷àñòíûìè îíè âåðíóëèñü â Äæàãàííàòõà Ïóðè. (Ì7/76-94,9/338,11/62-5; Àíò9/60,78-93)</w:t>
      </w:r>
    </w:p>
    <w:p>
      <w:pPr>
        <w:pStyle w:val="Heading1"/>
        <w:bidi w:val="0"/>
        <w:jc w:val="right"/>
        <w:rPr/>
      </w:pPr>
      <w:r>
        <w:rPr/>
        <w:t>ÌÎÑÒ ÀÒÕÀÐÀÍÀËÀ</w:t>
      </w:r>
    </w:p>
    <w:p>
      <w:pPr>
        <w:pStyle w:val="C3osn"/>
        <w:bidi w:val="0"/>
        <w:ind w:firstLine="432"/>
        <w:rPr/>
      </w:pPr>
      <w:r>
        <w:rPr/>
        <w:t>Ìîñò ó âõîäà â Äæàãàííàòõà Ïóðè íàçûâàëñÿ Àòõàðàíàëà è èìåë âîñåìíàäöàòü àðîê.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òõàðà" </w:t>
      </w:r>
      <w:r>
        <w:rPr/>
        <w:t>çíà÷èò âîñåìíàäöàòü. Êîãäà ïðåäàííûå èç Áåíãàëèè äîñòèãàëè ìîñòà, Øðè ×àéòàíéà ïîñûëàë èì íàâñòðå÷ó Ãîâèíäó ñ äâóìÿ ãèðëÿíäàìè öâåòîâ äëÿ Ãîñïîäà Íèòéàíàíäû è Àäâàéòû À÷àðéè. Îíè íà÷èíàëè âîñïåâàòü ñâÿòîå èìÿ Êðèøíû è, òàíöóÿ, âõîäèëè â Äæàãàííàòõà Ïóðè. (Ì5/147,16/38-40,25/224)</w:t>
      </w:r>
    </w:p>
    <w:p>
      <w:pPr>
        <w:pStyle w:val="C3osn"/>
        <w:bidi w:val="0"/>
        <w:ind w:firstLine="432"/>
        <w:rPr/>
      </w:pPr>
      <w:r>
        <w:rPr/>
        <w:t>Ïÿòüñîò ëåò íàçàä âñå ïðåäàííûå èç Áåíãàëèè è Íàâàäâèïû ïîñëå ìåñÿ÷íîãî ïóòåøåñòâèÿ âõîäèëè â Äæàãàííàòõà Ïóðè ïî ýòîìó ìîñòó. Ìîñò Àëàëàíàòõà, ñòîÿùèé íà ïðàâîì áåðåãó ðåêè è ïðîèçâîäÿùèé íåèçãëàäèìîå âïå÷àòëåíèå, äàâàë èì âîçìîæíîñòü áðîñèòü ïåðâûé âçãëÿä íà õðàì Ãîñïîäà Äæàãàííàòõè ñ åãî ïðåêðàñíûìè êóïîëàìè è ðàçâèâàþùèìñÿ ôëàãîì.</w:t>
      </w:r>
    </w:p>
    <w:p>
      <w:pPr>
        <w:pStyle w:val="Heading1"/>
        <w:bidi w:val="0"/>
        <w:jc w:val="right"/>
        <w:rPr/>
      </w:pPr>
      <w:r>
        <w:rPr/>
        <w:t>ÁÀËÀÃÀÍÄÕÈ</w:t>
      </w:r>
    </w:p>
    <w:p>
      <w:pPr>
        <w:pStyle w:val="C3osn"/>
        <w:bidi w:val="0"/>
        <w:ind w:firstLine="432"/>
        <w:rPr/>
      </w:pPr>
      <w:r>
        <w:rPr/>
        <w:t xml:space="preserve">Áàëàãàíäõè - ýòî ìåñòî, ãäå Ãîñïîäü Äæàãàííàòõà îñòàíàâëèâàë ñâîþ êîëåñíèöó, ÷òîáû ïðèíÿòü îáèëüí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îãó</w:t>
      </w:r>
      <w:r>
        <w:rPr/>
        <w:t>. Â íàøè äíè ýòîò õðàì, îòìå÷åííûé çíà÷êîì íà êàðòå, ìîæíî îòûñêàòü ñ ïðàâîé ñòîðîíû õðàìîâîé äîðîãè ïðèìåðíî â ïîëóìèëå íèæå Ëüâèíûõ âîðîò ïî ïóòè ê Ãóíäèêå.</w:t>
      </w:r>
    </w:p>
    <w:p>
      <w:pPr>
        <w:pStyle w:val="C3osn"/>
        <w:bidi w:val="0"/>
        <w:ind w:firstLine="432"/>
        <w:rPr/>
      </w:pPr>
      <w:r>
        <w:rPr/>
        <w:t>Äîñòèãàÿ Áàëàãàíäõè, Ãîñïîäü Äæàãàííàòõà îñòàíàâëèâàë ñâîþ êîëåñíèöó, ÷òîáû ñìîòðåòü âïðàâî íà ñàäû, íàïîìèíàþùèå Âðèíäàâàí, è âëåâî - íà ðîùó êîêîñîâûõ ïàëüì, ãäå æèëè áðàõìàíû. Ïî óñòàíîâèâøåìóñÿ åæåãîäíîìó îáû÷àþ â ýòî âðåìÿ Ãîñïîäó ïðåäëàãàëîñü áåñ÷èñëåííîå êîëè÷åñòâî áëþä.</w:t>
      </w:r>
    </w:p>
    <w:p>
      <w:pPr>
        <w:pStyle w:val="C3osn"/>
        <w:bidi w:val="0"/>
        <w:ind w:firstLine="432"/>
        <w:rPr/>
      </w:pPr>
      <w:r>
        <w:rPr/>
        <w:t>Ïðåäàííûå âñåõ óðîâíåé, îò íåîôèòîâ äî ïðîäâèíóòûõ, âûõîäèëè âïåðåä, ÷òîáû ïðåäëîæèòü ñâîè ëó÷øèå áëþäà Ãîñïîäó Äæàãàííàòõå. Öàðü Ïðàòàïàðóäðà, öàðèöà, ìèíèñòðû, äðóçüÿ è âñå äðóãèå âçðîñëûå è ìàëåíüêèå æèòåëè Äæàãàííàòõà Ïóðè, ïàëîìíèêè èç äðóãèõ ñòðàí è ìåñòíûå ïðåäàííûå ïðåäëàãàëè Ãîñïîäó ïèùó, ïðèãîòîâëåííóþ ñâîèìè ðóêàìè. Ïðåäàííûå ïðåäëàãàëè ñâîþ ïèùó ïîâñþäó - ñïåðåäè, ñçàäè, ïî ñòîðîíàì îò ïîâîçêè, ïîáëèçîñòè â ñàäó, âåçäå, ãäå áûëî âîçìîæíî, íà ýòîò ñ÷åò íå ñóùåñòâîâàëî æåñòêèõ è ñòðîãèõ ïðàâèë.</w:t>
      </w:r>
    </w:p>
    <w:p>
      <w:pPr>
        <w:pStyle w:val="C3osn"/>
        <w:bidi w:val="0"/>
        <w:ind w:firstLine="432"/>
        <w:rPr/>
      </w:pPr>
      <w:r>
        <w:rPr/>
        <w:t>Â òî âðåìÿ, ïîêà Ãîñïîäó Äæàãàííàòõå ïðåäëàãàëàñü ïèùà, Øðè ×àéòàíéà è Åãî ïðåäàííûå îòäûõàëè ïîä äåðåâüÿìè â áëèçëåæàùèõ ñàäàõ Äæàãàííàòõà Âàëëàáõè. (Ì13/193-200)</w:t>
      </w:r>
    </w:p>
    <w:p>
      <w:pPr>
        <w:pStyle w:val="Heading1"/>
        <w:bidi w:val="0"/>
        <w:jc w:val="right"/>
        <w:rPr/>
      </w:pPr>
      <w:r>
        <w:rPr/>
        <w:t>ÐÅÊÀ ÁÕÀÐÃÈÍÀÄÈ</w:t>
      </w:r>
    </w:p>
    <w:p>
      <w:pPr>
        <w:pStyle w:val="C3osn"/>
        <w:bidi w:val="0"/>
        <w:ind w:firstLine="432"/>
        <w:rPr/>
      </w:pPr>
      <w:r>
        <w:rPr/>
        <w:t xml:space="preserve">Ðåêà, êîòîðàÿ â íàñòîÿùåå âðåìÿ íîñèò íàçâàíèå Äàíäà-Áõàíãà Íàäè, ðàñïîëîæåíà â øåñòè ìèëÿõ ñåâåðíåå Ïóðè. Êîãäà Øðè ×àéòàíéà ïðèáûë â Êàìàëàïóðó, Îí èñêóïàëñÿ â ðåêå Áõàðãèíàäè è îñòàâèë Ãîñïîäó Íèòéàíàíäå Ñâîé ïîñî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éàñè</w:t>
      </w:r>
      <w:r>
        <w:rPr/>
        <w:t>.</w:t>
      </w:r>
    </w:p>
    <w:p>
      <w:pPr>
        <w:pStyle w:val="C3osn"/>
        <w:bidi w:val="0"/>
        <w:ind w:firstLine="432"/>
        <w:rPr/>
      </w:pPr>
      <w:r>
        <w:rPr/>
        <w:t xml:space="preserve">Ãîñïîäü Íèòéàíàíäà ðàçëîìèë ýòîò ïîñîõ íà òðè ÷àñòè è áðîñèë èõ â ðåêó, êîòîðàÿ ñåé÷àñ íàçûâàåòñÿ Äàíäà-Áõàíãà Íàäè. Ãîñïîäü Íèòéàíàíäà çàêëþ÷èë, ÷òî Âåðõîâíàÿ Ëè÷íîñòü Áîãà åñòåñòâåííûì îáðàçîì ïðåáûâàåò íà óðîâí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àðàìàõàìñû</w:t>
      </w:r>
      <w:r>
        <w:rPr/>
        <w:t xml:space="preserve"> (êîãä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íéàñè</w:t>
      </w:r>
      <w:r>
        <w:rPr/>
        <w:t xml:space="preserve"> äîëæåí îñòàâèòü ñâîé ïîñîõ), è Øðè ×àéòàíéà Ìàõàïðàáõó ÿâëÿåòñÿ Âåðõîâíîé Ëè÷íîñòüþ Áîãà, ïîýòîìó Ãîñïîäü Íèòéàíàíäà ñëîìàë Åãî ïîñîõ è áðîñèë â âîäó. (Ì5/141-2)</w:t>
      </w:r>
    </w:p>
    <w:p>
      <w:pPr>
        <w:pStyle w:val="Heading1"/>
        <w:bidi w:val="0"/>
        <w:jc w:val="right"/>
        <w:rPr/>
      </w:pPr>
      <w:r>
        <w:rPr/>
        <w:t>ÏÅÑ×ÀÍÛÅ ÄÞÍÛ ×ÀÒÀÊÀ ÏÀÐÂÀÒÀ</w:t>
      </w:r>
    </w:p>
    <w:p>
      <w:pPr>
        <w:pStyle w:val="C3osn"/>
        <w:bidi w:val="0"/>
        <w:ind w:firstLine="432"/>
        <w:rPr/>
      </w:pPr>
      <w:r>
        <w:rPr/>
        <w:t xml:space="preserve">Íåïîäàëåêó îò õðàìà Òîòà-Ãîïèíàòõà íàõîäèòñÿ ìåñòíîñòü, ïîêðûòàÿ ïåñ÷àíûìè äþíàìè, êîòîðàÿ íàçûâàåòñÿ ×àòàêà Ïàðâàòà. Âåòðû è ìîðå èíîãäà ïðèäàþò ïåñêó ôîðìó äþí. Òàêèå ïåñ÷àíûå õîëìû íîñÿò íàçâà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àòàêà ïàðâàòà</w:t>
      </w:r>
      <w:r>
        <w:rPr/>
        <w:t>. Ãîñïîäü íå ïðîñòî ñîçåðöàë ýòè äþíû èç ïåñêà, à ïðåäñòàâëÿë èõ õîëìîì Ãîâàðäõàíà. Èíîãäà ñ ãðîìêèì êðèêîì Îí áåæàë ê ýòèì äþíàì, ïðîÿâëÿÿ óìîíàñòðîåíèå, ñâîéñòâåííîå Øðèìàòè Ðàäõàðàíè. Åãî ýìîöèîíàëüíîå ñîñòîÿíèå áûëî âûçâàíî àòìîñôåðîé Âðèíäàâàíà è õîëìà Ãîâàðäõàíà, è Øðè ×àéòàíéà íàñëàæäàëñÿ òðàíñöåíäåíòíûì áëàæåíñòâîì ðàçëóêè è âñòðå÷è. (Ì2/9)</w:t>
      </w:r>
    </w:p>
    <w:p>
      <w:pPr>
        <w:pStyle w:val="Heading1"/>
        <w:bidi w:val="0"/>
        <w:jc w:val="right"/>
        <w:rPr/>
      </w:pPr>
      <w:r>
        <w:rPr/>
        <w:t>ÊÎÌÍÀÒÀ ÃÀÌÁÕÈÐÀ</w:t>
      </w:r>
    </w:p>
    <w:p>
      <w:pPr>
        <w:pStyle w:val="C3osn"/>
        <w:bidi w:val="0"/>
        <w:ind w:firstLine="432"/>
        <w:rPr/>
      </w:pPr>
      <w:r>
        <w:rPr/>
        <w:t>Ãàìáõèðà ÿâëÿëàñü êîìíàòîé Ãîñïîäà ×àéòàíéè â äîìå Êàøè Ìèøðû. Ýòîò äîì ñòîèò íà õðàìîâîé äîðîãå ïðèìåðíî â îäíîé ÷åòâåðòè ìèëè îò Ëüâèíûõ âîðîò ïî íàïðàâëåíèþ ê îêåàíó. Âõîä îòìå÷åí çíàêîì Ðàäõà Êàíòõà Ìàòõ (Ãàìáõèðà). Â ýêñïîçèöèè äëÿ ïîñåòèòåëåé ïðåäñòàâëåíû äåðåâÿííûå ñàíäàëèè Ãîñïîäà ×àéòàíéè, ãîðøîê äëÿ âîäû è êðîâàòü.</w:t>
      </w:r>
    </w:p>
    <w:p>
      <w:pPr>
        <w:pStyle w:val="C3osn"/>
        <w:bidi w:val="0"/>
        <w:ind w:firstLine="432"/>
        <w:rPr/>
      </w:pPr>
      <w:r>
        <w:rPr/>
        <w:t>Øðè ×àéòàíéà îñòàíàâëèâàëñÿ â ýòîé ìàëåíüêîé êîìíàòå â òå÷åíèå äâåíàäöàòè ëåò, íî íå ñïàë íè ìèíóòû. (Ì2/7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ññàæ, êîòîðûé äåëàë Ãîâèíäà. </w:t>
      </w:r>
      <w:r>
        <w:rPr/>
        <w:t xml:space="preserve">Ïîñëå ïðàñàäà Ãîñïîäü ×àéòàíéà ëîæèëñÿ íà ïîë, çàêðûâàÿ Ñâîèì òåëîì âõîä â êîìíàòó. Ãîâèíäà, êîòîðûé â ýòî âðåìÿ îáû÷íî ðàñòèðàë íîãè Ãîñïîäà, ïðîñèë Åãî íåìíîãî ïîäâèíóòüñÿ, ÷òîáû äàòü åìó âîçìîæíîñòü âîéòè è ñîâåðøèòü ñâîå ñëóæåíèå. Åñëè Øðè ×àéòàíéà íå ðåàãèðîâàë, Ãîâèíäà íàêðûâàë 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àääàðîì</w:t>
      </w:r>
      <w:r>
        <w:rPr/>
        <w:t xml:space="preserve"> è ïåðåøàãèâàë ÷åðåç òåëî Ãîñïîäà.</w:t>
      </w:r>
    </w:p>
    <w:p>
      <w:pPr>
        <w:pStyle w:val="C3osn"/>
        <w:bidi w:val="0"/>
        <w:ind w:firstLine="432"/>
        <w:rPr/>
      </w:pPr>
      <w:r>
        <w:rPr/>
        <w:t xml:space="preserve">Ïðîñíóâøèñü ÷åðåç ñîðîê ïÿòü ìèíóò, Ãîñïîäü ×àéòàíéà ñïðàøèâàë Ãîâèíäó, ïî÷åìó îí íå ïîøåë ïî÷ò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>. Òîò îòâå÷àë: "Ìîé äîëã - ñëóæåíèå. ß íå áåñïîêîþñü äàæå î òûñÿ÷àõ îñêîðáëåíèé, íàíåñåííûõ ìíîþ ðàäè ñëóæåíèÿ Ãîñïîäó, íî èñïûòûâàþ âåëèêèé ñòðàõ äàæå ìàëåéøåãî ïðîñòóïêà ðàäè ñëóæåíèÿ ñåáå." (Àíò 10/82-101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ëèêèé óõîä</w:t>
      </w:r>
      <w:r>
        <w:rPr/>
        <w:t xml:space="preserve">. Êîãäà Ãîñïîäü ×àéòàíéà áîäðñòâîâàë âñþ íî÷ü íàïðîëåò, ãðîìêî âîñïåâàÿ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</w:t>
      </w:r>
      <w:r>
        <w:rPr/>
        <w:t>, Ãîâèíäà ëåæàë ïåðåä äâåðüþ Ãàìáõèðû. Êàê-òî ðàç, íå ñëûøà âîñïåâàíèÿ Øðè ×àéòàíéè, Ñâàðóïà Äàìîäàðà âîøåë â êîìíàòó è îáíàðóæèë âñå òðè äâåðè çàêðûòûìè, íî Ãîñïîäà â Ãàìáõèðå íå îêàçàëîñü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ðàíåííîå ëèöî Ãîñïîäà</w:t>
      </w:r>
      <w:r>
        <w:rPr/>
        <w:t xml:space="preserve">. Óì Ãîñïîäà ×àéòàíéè, âñþ äîëãóþ íî÷ü âîñïåâàâøåãî Õàðå Êðèøíà, ïåðåïîëíèëñÿ äóõîâíûì ýêñòàçîì ðàçëóêè ñ Êðèøíîé. Îí òåðñÿ ëèöîì î ñòåíû Ãàìáõèðû, èçäàâàÿ ïðè ýòîì ñâîåîáðàçíûé çâóê "ãîí-ãîí", êîòîðûé Ñâàðóïà Äàìîäàðà óñëûøàë ÷åðåç äâåðü. Âîéäÿ, îí óâèäåë îêðîâàâëåííîå è èçðàíåííîå ëèöî Ãîñïîäà ×àéòàíéè è ñïðîñèë åãî: "×òî Òû äåëàåøü ñ Ñîáîé?" </w:t>
      </w:r>
    </w:p>
    <w:p>
      <w:pPr>
        <w:pStyle w:val="C3osn"/>
        <w:bidi w:val="0"/>
        <w:ind w:firstLine="432"/>
        <w:rPr/>
      </w:pPr>
      <w:r>
        <w:rPr/>
        <w:t>"ß â òàêîé òðåâîãå, ïîòîìó ÷òî íå ìîãó îñòàâàòüñÿ â êîìíàòå, - îòâåòèë Øðè ×àéòàíéà. -  ß õîòåë âûéòè, íî äî ñèõ ïîð íå ìîãó íàéòè äâåðü è óäàðÿþñü ëèöîì î ñòåíû." (Àíò19/57-64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óøêà Ãîñïîäà ×àéòàíéè</w:t>
      </w:r>
      <w:r>
        <w:rPr/>
        <w:t>. Â îáÿçàííîñòè Øàíêàðû Ïàíäèòà âìåíÿëîñü îõðàíÿòü ñîí Ãîñïîäà â Ãàìáõèðå. Øðè ×àéòàíéà êëàë íîãè íà ëåæàùåãî ïåðåä íèì Øàíêàðó Ïàíäèòà, êîòîðûé ïîëó÷èë çà ýòî ïðîçâèùå "ïîäóøêà Ãîñïîäà ×àéòàíéè".</w:t>
      </w:r>
    </w:p>
    <w:p>
      <w:pPr>
        <w:pStyle w:val="C3osn"/>
        <w:bidi w:val="0"/>
        <w:ind w:firstLine="432"/>
        <w:rPr/>
      </w:pPr>
      <w:r>
        <w:rPr/>
        <w:t>Âî âðåìÿ ìàññàæà ñòîï Ãîñïîäà ×àéòàíéè Øàíêàðó âñåãäà îäîëåâàë ñîí è îí ëîæèëñÿ. Øðè ×àéòàíéà íàêðûâàë åãî ñâîèì îäåÿëîì. Áûñòðî ïðîñíóâøèñü, Øàíêàðà çàêàí÷èâàë ðàñòèðàíèå íîã Ãîñïîäà. (Àíò19/67-74)</w:t>
      </w:r>
    </w:p>
    <w:p>
      <w:pPr>
        <w:pStyle w:val="C3osn"/>
        <w:bidi w:val="0"/>
        <w:ind w:firstLine="432"/>
        <w:rPr/>
      </w:pPr>
      <w:r>
        <w:rPr/>
        <w:t>Øðè ×àéòàíéà Ìàõàïðàáõó íèêîãäà áîëüøå íå ïîêèäàë Ãàìáõèðó è íå ðàíèë î ñòåíû Ñâîå ëîòîñíîå ëèöî, äàáû íå ïóãàòü Øàíêàðó Ïàíäèòà.</w:t>
      </w:r>
    </w:p>
    <w:p>
      <w:pPr>
        <w:pStyle w:val="Heading1"/>
        <w:bidi w:val="0"/>
        <w:jc w:val="right"/>
        <w:rPr/>
      </w:pPr>
      <w:r>
        <w:rPr/>
        <w:t>ÕÐÀÌ ÃÓÍÄÈÊÀ</w:t>
      </w:r>
    </w:p>
    <w:p>
      <w:pPr>
        <w:pStyle w:val="C3osn"/>
        <w:bidi w:val="0"/>
        <w:ind w:firstLine="432"/>
        <w:rPr/>
      </w:pPr>
      <w:r>
        <w:rPr/>
        <w:t xml:space="preserve">Õðàì â Ãóíäèêå íîñèò íàçâàíèå Ñóíäàðà÷àëà, à õðàì Äæàãàííàòõè íàçûâàåòñÿ Íèëà÷àëà. Õðàì â Ãóíäèêå ðàñïîëîæåí â äâóõ ìèëÿõ ê ñåâåðî-âîñòîêó îò õðàìà Äæàãàííàòõè íà õðàìîâîé äîðîãå. </w:t>
      </w:r>
    </w:p>
    <w:p>
      <w:pPr>
        <w:pStyle w:val="C3osn"/>
        <w:bidi w:val="0"/>
        <w:ind w:firstLine="432"/>
        <w:rPr/>
      </w:pPr>
      <w:r>
        <w:rPr/>
        <w:t>Âî âðåìÿ ôåñòèâàëÿ Ðàòõà-Éàòðû Ãîñïîäü Äæàãàííàòõà íàïðàâëÿåòñÿ ê õðàìó Ãóíäèêà è îñòàåòñÿ â íåì íà íåäåëþ. Çàòåì âîçâðàùàåòñÿ â ñîáñòâåííûé õðàì. Ãîâîðÿò, ÷òî æåíó öàðÿ Èíäðàäéóìíû, îñíîâàâøåãî õðàì Äæàãàííàòõè, çâàëè Ãóíäèêà. Íàçâàíèå õðàìà Ãóíäèêà óïîìèíàåòñÿ òàêæå â àâòîðèòåòíûõ ïèñàíèÿõ. (Ì12,73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áîðêà õðàìà Ãóíäèêà</w:t>
      </w:r>
      <w:r>
        <w:rPr/>
        <w:t>. Â äåíü óáîðêè Ãîñïîäü ×àéòàíéà íàòèðàë ñàíäàëîâîé ïàñòîé Ñâîèõ ïðèáëèæåííûõ, äàâàë êàæäîìó ìåòëó è îòïðàâëÿë â Ãóíäèêó. Îíè î÷åíü òùàòåëüíî ìûëè õðàì, âêëþ÷àÿ ïîòîëîê. Ïðåäàííûå ïåðåäâèãàëè äàæå òðîí Äæàãàííàòõè, ÷òîáû âûìûòü ïîë ïîä íèì. Øðè ×àéòàíéà ïîëó÷àë îò ðàáîòû áîëüøîå óäîâîëüñòâèå, îäíîâðåìåííî âîñïåâàÿ Õàðå Êðèøíà. Åãî ïðèìåðó ñëåäîâàëè âñå ïðèñóòñòâóþùèå. Òåëî Ãîñïîäà ïîêðûâàëîñü  ïûëüþ è ãðÿçüþ, è Îí îìûâàë õðàì Ñâîèìè ñëåçàìè.</w:t>
      </w:r>
    </w:p>
    <w:p>
      <w:pPr>
        <w:pStyle w:val="C3osn"/>
        <w:bidi w:val="0"/>
        <w:ind w:firstLine="432"/>
        <w:rPr/>
      </w:pPr>
      <w:r>
        <w:rPr/>
        <w:t>Íàðóæíûé äâîð è æèëûå ïîìåùåíèÿ òàêæå ïîäâåðãàëèñü óáîðêå. Ïî ïðèìåðó Ãîñïîäà ×àéòàíéè ïðåäàííûå ñîáèðàëè ïûëü è ìóñîð êàæäûé â ñâîþ êó÷ó, íàõîäèâøóþñÿ ñíàðóæè. Êó÷à ìóñîðû è ïûëè Ãîñïîäà ×àéòàíéè áûëà áîëüøå âñåõ.</w:t>
      </w:r>
    </w:p>
    <w:p>
      <w:pPr>
        <w:pStyle w:val="C3osn"/>
        <w:bidi w:val="0"/>
        <w:ind w:firstLine="432"/>
        <w:rPr/>
      </w:pPr>
      <w:r>
        <w:rPr/>
        <w:t>Çàòåì õðàì ìûëè âî âòîðîé ðàç. Ãîñïîäü ×àéòàíéà ëèë âîäó íà ïîòîëîê, êîòîðàÿ, ñòåêàÿ, îìûâàëà ñòåíû è ïîë. Âîäó ñî ñòîï Ãîñïîäà ïèë ïðåäàííûé, ïðèáåðåãàâøèé åå äëÿ ñåáÿ. Ãîñïîäü ×àéòàíéà ìûë è ÷èñòèë êîìíàòó, à òàêæå òðîí è îäåæäó Ãîñïîäà. Âñå ïîìåùåíèå áûëî âûìûòî ñîòíÿìè ãîðøêîâ âîäû.</w:t>
      </w:r>
    </w:p>
    <w:p>
      <w:pPr>
        <w:pStyle w:val="C3osn"/>
        <w:bidi w:val="0"/>
        <w:ind w:firstLine="432"/>
        <w:rPr/>
      </w:pPr>
      <w:r>
        <w:rPr/>
        <w:t>Êàæäûé, êòî íà÷èíàë ãîâîðèòü, ïðîèçíîñèë òîëüêî ñâÿòîå èìÿ Êðèøíû. Îíî ñëóæèëî óêàçàíèåì ïîòðåáíîñòè â ÷åì-ëèáî. Êàçàëîñü, ÷òî Ãîñïîäü ×àéòàíéà ìîåò è óáèðàåò ñîòíÿìè ðóê. Îí ïîäõîäèë ê êàæäîìó, ïîêàçûâàÿ, êàê íàäî ðàáîòàòü. Õâàëÿ óñåðäíûõ è íàêàçûâàÿ íåðàäèâûõ, íå âûçûâàÿ â òî æå âðåìÿ èõ íåäîâîëüñòâà, Ãîñïîäü ×àéòàíéà ãîâîðèë: "Âû ðàáîòàåòå õîðîøî - ó÷èòå äðóãèõ." ×àéòàíéà Ìàõàïðàáõó îáúÿñíÿë ïðåäàííûì, êàê îáðåñòè Ãîñïîäà â î÷èùåííîì è óñïîêîåííîì ñåðäöå. (Ì12/72-137,Ì14/60,239)</w:t>
      </w:r>
    </w:p>
    <w:p>
      <w:pPr>
        <w:pStyle w:val="C3osn"/>
        <w:bidi w:val="0"/>
        <w:ind w:firstLine="432"/>
        <w:rPr/>
      </w:pPr>
      <w:r>
        <w:rPr/>
        <w:t xml:space="preserve">Ïðèáûâøåãî â Ãóíäèêó Ãîñïîäà Äæàãàííàòõó ïîìåùàëè â õðàì, ñîâåðøàëè îìîâåíèå è ïðåäëàãàëè Åìó ïèùó. Ãîñïîäü ×àéòàíéà âåñü âå÷åð òàíöåâàë âî äâîðå, íàáëþäàÿ âå÷åðíþ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àòè</w:t>
      </w:r>
      <w:r>
        <w:rPr/>
        <w:t xml:space="preserve"> è îòäûõàÿ â Àéòîòå. Ïîäíÿâøèñü ðàíî ïîóòðó, Îí ïðèõîäèë, ÷òîáû óâèäåòü Ãîñïîäà Äæàãàííàòõó è ñîâåðøàòü ñàíêèðòàí. Îí óáåæäàë ïðåäàííûõ âîñïåâàòü ñâÿòûå èìåíà è òàíöåâàòü òðè ðàçà â äåíü - óòðîì, äíåì è âå÷åðîì. Îùóùåíèå ðàçëóêè ñ Êðèøíîé îñëàáåâàëî äëÿ Ãîñïîäà ×àéòàíéè, êîòîðûé ÷óâñòâîâàë, ÷òî Êðèøíà âîçâðàòèëñÿ âî Âðèíäàâàí (Ãóíäèêó). Â êàæäîì èç  ñàäîâ, îêðóæàþùèõ Ãóíäèêó, Ãîñïîäü ×àéòàíéà ñ ïðåäàííûìè íàñëàæäàëèñü èãðàìè Âðèíäàâàíà. (Ì14/60-75,239-43)</w:t>
      </w:r>
    </w:p>
    <w:p>
      <w:pPr>
        <w:pStyle w:val="Heading1"/>
        <w:bidi w:val="0"/>
        <w:jc w:val="right"/>
        <w:rPr/>
      </w:pPr>
      <w:r>
        <w:rPr/>
        <w:t>ÑÀÌÀÄÕÈ ÕÀÐÈÄÀÑÀ ÒÕÀÊÓÐÀ</w:t>
      </w:r>
    </w:p>
    <w:p>
      <w:pPr>
        <w:pStyle w:val="C3osn"/>
        <w:bidi w:val="0"/>
        <w:ind w:firstLine="432"/>
        <w:rPr/>
      </w:pPr>
      <w:r>
        <w:rPr/>
        <w:t>Ñàìàäõè íàõîäèòñÿ íà áåðåãó íåïîäàëåêó îò Ïóðóøîòòàìà Ãàóäèéà Ìàòõà.</w:t>
      </w:r>
    </w:p>
    <w:p>
      <w:pPr>
        <w:pStyle w:val="C3osn"/>
        <w:bidi w:val="0"/>
        <w:ind w:firstLine="432"/>
        <w:rPr/>
      </w:pPr>
      <w:r>
        <w:rPr/>
        <w:t>Øðèíèâàñ Òõàêóð ïðèáåãàë íà áåðåã ìîðÿ. Óâèäåâ ìîãèëó Õàðèäàñà Òõàêóðà, îí ïàäàë íàçåìü è âîçíîñèë ìîëèòâû, åäâà íå ëèøàÿñü ÷óâñòâ. Ïðèñóòñòâóþùèå ïðåäàííûå íà÷èíàëè óñïîêàèâàòü åãî ëàñêîâûìè è íåæíûìè ñëîâàìè. Øðèíèâàñ âíîâü íà÷èíàë êëàíÿòüñÿ.</w:t>
      </w:r>
    </w:p>
    <w:p>
      <w:pPr>
        <w:pStyle w:val="C3osn"/>
        <w:bidi w:val="0"/>
        <w:ind w:firstLine="432"/>
        <w:rPr/>
      </w:pPr>
      <w:r>
        <w:rPr/>
        <w:t>Ñòåíàíèÿ Øðèíèâàñà ó ìîãèëû Õàðèäàñà Òõàêóðà ðàñòàïëèâàëè ñåðäöå êàæäîãî.</w:t>
      </w:r>
    </w:p>
    <w:p>
      <w:pPr>
        <w:pStyle w:val="C3osn"/>
        <w:bidi w:val="0"/>
        <w:ind w:firstLine="432"/>
        <w:rPr/>
      </w:pPr>
      <w:r>
        <w:rPr/>
        <w:t>Òåëî Õàðèäàñà Òõàêóðà áûëî äîñòàâëåíî ïðîöåññèåé èç Ñèääõà Áàêóëû, ãäå îí îñòàâèë ýòîò ìèð, íà áåðåã ìîðÿ. Øðè ×àéòàíéà ñîáñòâåííîðó÷íî îìûë òåëî Õàðèäàñà Òõàêóðà è ïðîèçíåñ: "Ñ ñåãî äíÿ ýòî ìîðå ñòàíåò ïðîñëàâëåííûì ìåñòîì ïàëîìíè÷åñòâà." Òåëî Õàðèäàñà âìåñòå ñ ïðåäìåòàìè, ïðèíàäëåæàùèìè Ãîñïîäó Äæàãàííàòõå (øåëêîâîé âåðåâêîé, ñàíäàëîâîé ïàñòîé, ïèùåé è îäåæäîé), áûëî îïóùåíî â ÿìó, âûðûòóþ â ïåñêå. Ãîñïîäü ×àéòàíéà çàñûïàë òåëî ïåñêîì, âîñïåâàÿ "Õàðè Áîë! Õàðè Áîë!" Íàä ìîãèëîé ñîîðóäèëè ïëàòôîðìó, è ýòî ìåñòî áûëî îêðóæåíî çàáîðîì. Ãîñïîäü ×àéòàíéà è ïðåäàííûå, òàíöóÿ âîêðóã ïëàòôîðìû, çàïîëíèëè âñþ âñåëåííóþ ãðîìêèì âîñïåâàíèåì. Ïîòîì îíè íàñëàæäàëèñü êóïàíèåì è èãðàìè â îêåàíå.</w:t>
      </w:r>
    </w:p>
    <w:p>
      <w:pPr>
        <w:pStyle w:val="C3osn"/>
        <w:bidi w:val="0"/>
        <w:ind w:firstLine="432"/>
        <w:rPr/>
      </w:pPr>
      <w:r>
        <w:rPr/>
        <w:t xml:space="preserve">Øðè ×àéòàíéà, äàâàÿ áëàãîñëîâåíèÿ, ãîâîðèë: "Âñÿêèé, êòî âîñïåâàë è òàíöåâàë 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àäõè</w:t>
      </w:r>
      <w:r>
        <w:rPr/>
        <w:t xml:space="preserve"> Õàðèäàñà Òõàêóðà, î÷åíü ñêîðî îáðåòåò áëàãîñêëîíîñòü Êðèøíû. Òàê âåëèêî ìîãóùåñòâî ñîçåðöàíèÿ åãî ñàìàäõè." Êðèøíàäàñ Êàâèðàäæ äîáàâëÿåò, ÷òî êàæäûé, êòî ñëóøàåò ýòî ïîâåñòâîâàíèå, íåñîìíåííî ñîñðåäîòî÷èò ñâîé óì íà ïðåäàííîñòè Êðèøíå. (Àíò11/62-72,193,98,101,104)</w:t>
      </w:r>
    </w:p>
    <w:p>
      <w:pPr>
        <w:pStyle w:val="Heading1"/>
        <w:bidi w:val="0"/>
        <w:jc w:val="right"/>
        <w:rPr/>
      </w:pPr>
      <w:r>
        <w:rPr/>
        <w:t>ÎÇÅÐÎ ÈÍÄÐÀÄÉÓÌÍÀ</w:t>
      </w:r>
    </w:p>
    <w:p>
      <w:pPr>
        <w:pStyle w:val="C3osn"/>
        <w:bidi w:val="0"/>
        <w:ind w:firstLine="432"/>
        <w:rPr/>
      </w:pPr>
      <w:r>
        <w:rPr/>
        <w:t>Íàõîäèòñÿ ïðèìåðíî â ÷åòâåðòè ìèëè îò õðàìà Ãóíäèêà. Âî âðåìÿ åæåãîäíîé óáîðêè õðàìà ïðåäàííûå áðàëè â íåì âîäó è ñîâåðøàëè îìîâåíèå. Êîãäà ñîòíè ëþäåé ÷åðïàëè âîäó èç ýòîãî îçåðà, íà áåðåãó íå îñòàâàëîñü ñâîáîäíîãî ìåñòà. Îäíè íåñëè âîäó, à äðóãèå øëè íàâñòðå÷ó èì ñ ïóñòûìè ãîðøêàìè, ÷òîáû íàïîëíÿòü èõ ñíîâà è ñíîâà. Êîãäà ëþäè ñòàëêèâàëèñü äðóã ñ äðóãîì, ìíîãî ãîðøêîâ áûâàëî ðàçáèòî. (Ì12/107-110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ãðû íà âîäå. </w:t>
      </w:r>
      <w:r>
        <w:rPr/>
        <w:t xml:space="preserve">Ãîñïîäü ×àéòàíéà è ïðåäàííûå áðûçãàëèñü âîäîé, êðóæèëèñü, èãðàëè íà öèìáàëàõ, êâàêàëè òî÷íî ëÿãóøêè. Ãîñïîäü ×àéòàíéà ïîëó÷àë áîëüøîå óäîâîëüñòâèå, ãëÿäÿ êàê ïàðû (Ñâàðóïà Äàìîäàðà è Âèäéàíèäõè, Ìóðàðè Ãóïòà è Âàñóäåâà Äàòòà) ñîñòÿçàëèñü â âîäíîé áîðüáå. Àäâàéòà À÷àðéà,  îäåðæàâøèé ïîáåäó íàä Ãîñïîäîì Íèòéàíàíäîé, íàçûâàë åãî íåõîðîøèìè èìåíàìè. Ñàðâàáõàóìà Áõàòòà÷àðéà è Ðàìàíàíäà Ðàéà óòðàòèëè ñåðüåçíîñòü è âåëè ñåáÿ ñëîâíî äåòè, óäèâëÿÿ ñâîèì ïîâåäåíèåì Øðè ×àéòàíéó Ìàõàïðàáõó. Îí â øóòêó âåëåë Ãîïèíàòõå À÷àðéå çàïðåòèòü èì ýòó äåòñêóþ èãðó, ïîñêîëüêó îáà îíè èìåëè ó÷åíèêîâ è ñëûëè î÷åíü ñåðüåçíûìè. </w:t>
      </w:r>
    </w:p>
    <w:p>
      <w:pPr>
        <w:pStyle w:val="C3osn"/>
        <w:bidi w:val="0"/>
        <w:ind w:firstLine="432"/>
        <w:rPr/>
      </w:pPr>
      <w:r>
        <w:rPr/>
        <w:t>Ãîñïîäü ×àéòàíéà èçóìèë âñåõ ïðåäàííûõ, ïëàâàÿ â âîäå íà Àäâàéòå À÷àðéå è èçîáðàæàÿ Øåøàøàéó Âèøíó. (Ì14/75-90)</w:t>
      </w:r>
    </w:p>
    <w:p>
      <w:pPr>
        <w:pStyle w:val="Heading1"/>
        <w:bidi w:val="0"/>
        <w:jc w:val="right"/>
        <w:rPr/>
      </w:pPr>
      <w:r>
        <w:rPr/>
        <w:t>ÑÀÄÛ ÄÆÀÃÀÍÍÀÒÕÀ ÂÀËËÀÁÕÀ</w:t>
      </w:r>
    </w:p>
    <w:p>
      <w:pPr>
        <w:pStyle w:val="C3osn"/>
        <w:bidi w:val="0"/>
        <w:ind w:firstLine="432"/>
        <w:rPr/>
      </w:pPr>
      <w:r>
        <w:rPr/>
        <w:t>Ñàäû ðàñïîëîæåíû íà õðàìîâîé äîðîãå â ÷åòâåðòè ìèëè îò õðàìà Äæàãàííàòõè ïî íàïðàâëåíèþ ê Ãóíäèêå, íà òîé æå ñòîðîíå, ÷òî è õðàì Äæàãàííàòõè.</w:t>
      </w:r>
    </w:p>
    <w:p>
      <w:pPr>
        <w:pStyle w:val="C3osn"/>
        <w:bidi w:val="0"/>
        <w:ind w:firstLine="432"/>
        <w:rPr/>
      </w:pPr>
      <w:r>
        <w:rPr/>
        <w:t>Ïîêà Ãîñïîäü Äæàãàííàòõà îñòàâàëñÿ â Ãóíäèêå, Ãîñïîäü ×àéòàíéà èìåë ìíîãî ðàçâëå÷åíèé, â òîì ÷èñëå íåñêîëüêî ïèêíèêîâ. Îí îòäûõàë òàì â òå÷åíèå äåâÿòè äíåé. (Ì14/04; Ì12/152; Àíò1/62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îñïîäü ×àéòàíéà âèäèò Êðèøíó. </w:t>
      </w:r>
      <w:r>
        <w:rPr/>
        <w:t xml:space="preserve">Â íî÷ü ïîëíîëóíèÿ â àïðåëå Ãîñïîäü ×àéòàíéà â îêðóæåíèè Ñâîèõ ïðåäàííûõ âîøåë â ñàä Äæàãàííàòõà Âàëëàáõà. ßðêî îñâåùåííûå ëóíîé, áëåñòåëè öâåòóùèå äåðåâüÿ è ïîëçó÷èå ðàñòåíèÿ. Øåñòü ñåçîíîâ ãîäà, ãëàâíûì îáðàçîì âåñíà, áûëè ïðåäñòàâëåíû â ýòîì ñàäó. Øðè ×àéòàíéà Ìàõàïðàáõó, Ëè÷íîñòü Áîãà, ÷óâñòâîâàë ñåáÿ î÷åíü ñ÷àñòëèâûì. </w:t>
      </w:r>
    </w:p>
    <w:p>
      <w:pPr>
        <w:pStyle w:val="C3osn"/>
        <w:bidi w:val="0"/>
        <w:ind w:firstLine="432"/>
        <w:rPr/>
      </w:pPr>
      <w:r>
        <w:rPr/>
        <w:t>Îáõîäÿ âîêðóã êàæäîãî äåðåâà è ðàñòåíèÿ, Îí ïðèøåë ïîä äåðåâî àøîêè è âäðóã óâèäåë Ãîñïîäà Êðèøíó. Øðè ×àéòàíéà Ìàõàïðàáõó òîò÷àñ ïîáåæàë çà Íèì, íî Êðèøíà óëûáíóëñÿ è ñêðûëñÿ. Âåñü ñàä íàïîëíèëñÿ àðîìàòîì òåëà Ãîñïîäà Êðèøíû, îùóòèâ êîòîðûé, Ãîñïîäü ×àéòàíéà ëèøèëñÿ ÷óâñòâ. Â ýêñòàçå Øðèìàòè Ðàäõàðàíè Îí ñòàë ñëàãàòü ñòèõè, îïèñûâàþùèå áëàãîóõàíèå òðàíñöåíäåíòíîãî òåëà Êðèøíû. (Àíò18/18-120)</w:t>
      </w:r>
    </w:p>
    <w:p>
      <w:pPr>
        <w:pStyle w:val="Heading1"/>
        <w:bidi w:val="0"/>
        <w:jc w:val="right"/>
        <w:rPr/>
      </w:pPr>
      <w:r>
        <w:rPr/>
        <w:t>ÄÎÌ ÊÀØÈ ÌÈØÐÛ</w:t>
      </w:r>
    </w:p>
    <w:p>
      <w:pPr>
        <w:pStyle w:val="C3osn"/>
        <w:bidi w:val="0"/>
        <w:ind w:firstLine="432"/>
        <w:rPr/>
      </w:pPr>
      <w:r>
        <w:rPr/>
        <w:t>Ïðåáûâàÿ â ñâîåé ñòîëèöå Ïóðóøîòòàìå, öàðü Ïðàòàïàðóäðà ñîâåðøàë ïðèâû÷íûé ðèòóàë. Êàæäûé äåíü â ïîëäåíü îí ïðèõîäèë â äîì Êàøè Ìèøðû ðàñòèðàòü ëîòîñíûå ñòîïû Ãîñïîäà ×àéòàíéè. Öàðü òàêæå ñëóøàë î òîì, êàêîå ìíîãîîáðàçíîå ñëóæåíèå ñîâåðøàëîñü äëÿ Ãîñïîäà Äæàãàííàòõè. Êðîìå òîãî, îí ÷àñòî âíèìàë ïîâåñòâîâàíèÿì î òðàíñöåíäåíòíûõ èãðàõ Ãîñïîäà ×àéòàíéè. (Àíò9/80-89)</w:t>
      </w:r>
    </w:p>
    <w:p>
      <w:pPr>
        <w:pStyle w:val="Heading1"/>
        <w:bidi w:val="0"/>
        <w:jc w:val="right"/>
        <w:rPr/>
      </w:pPr>
      <w:r>
        <w:rPr/>
        <w:t>ÊÎÍÀÐÊÀ</w:t>
      </w:r>
    </w:p>
    <w:p>
      <w:pPr>
        <w:pStyle w:val="C3osn"/>
        <w:bidi w:val="0"/>
        <w:ind w:firstLine="432"/>
        <w:rPr/>
      </w:pPr>
      <w:r>
        <w:rPr/>
        <w:t xml:space="preserve">Êîíàðêà, èíà÷å íàçûâàåìàÿ Àðêà-Òèðòõà, ÿâëÿåòñÿ õðàìîì Ãîñïîäà Ñóðéè, áîãà Ñîëíöà. Îí ñòîèò íà ìîðñêîì áåðåãó â äåâÿòíàäöàòè ìèëÿõ ê ñåâåðó îò Äæàãàííàòõà Ïóðè (â ÷àñå åçäû íà îáùåñòâåííîì àâòîáóñå îò îñòàíîâêè "Õðàìîâàÿ äîðîãà"). Õðàì áûë ïîñòðîåí èç ÷åðíîãî êàìíÿ â íà÷àëå òðèíàäöàòîãî ñòîëåòèÿ Ýðû Øàêà, î ÷åì ñâèäåòåëüñòâóåò âûñîêîå êà÷åñòâî ðàáîòû è àðõèòåêòóðíûé ñòèëü. </w:t>
      </w:r>
    </w:p>
    <w:p>
      <w:pPr>
        <w:pStyle w:val="C3osn"/>
        <w:bidi w:val="0"/>
        <w:ind w:firstLine="432"/>
        <w:rPr/>
      </w:pPr>
      <w:r>
        <w:rPr/>
        <w:t xml:space="preserve">Îñåíüþ â íî÷ü ïîëíîëóíèÿ Ãîñïîäü ×àéòàíéà ïðîãóëèâàëñÿ ïî áåðåãó âîçëå Àéòîòû. Ïðèíÿâ ìîðå çà Éàìóíó, Îí ïðûãíóë â íåãî, íàäåÿñü óâèäåòü òðàíñöåíäåíòíû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ëû</w:t>
      </w:r>
      <w:r>
        <w:rPr/>
        <w:t xml:space="preserve"> Êðèøíû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>. Øðè ×àéòàíéà áûë óíåñåí îêåàíñêèìè âîëíàìè íà äåâÿòíàäöàòü ìèëü â ñåâåðíîì íàïðàâëåíèè, ê Êîíàðêå, ãäå èçóìëåííûé ðûáàê ïîéìàë Åãî â ñâîè ñåòè.</w:t>
      </w:r>
    </w:p>
    <w:p>
      <w:pPr>
        <w:pStyle w:val="C3osn"/>
        <w:bidi w:val="0"/>
        <w:ind w:firstLine="432"/>
        <w:rPr/>
      </w:pPr>
      <w:r>
        <w:rPr/>
        <w:t>Îò ïðèêîñíîâåíèÿ ê Ãîñïîäó ×àéòàíéå ðûáàê ëèøèëñÿ ðàññóäêà îò ýêñòàòè÷íîé ëþáâè ê Êðèøíå, íî ðåøèë, ÷òî ñòàë îäåðæèìûì.</w:t>
      </w:r>
    </w:p>
    <w:p>
      <w:pPr>
        <w:pStyle w:val="C3osn"/>
        <w:bidi w:val="0"/>
        <w:ind w:firstLine="432"/>
        <w:rPr/>
      </w:pPr>
      <w:r>
        <w:rPr>
          <w:rFonts w:eastAsia="Liberation Serif" w:cs="Liberation Serif"/>
        </w:rPr>
        <w:t xml:space="preserve"> </w:t>
      </w:r>
      <w:r>
        <w:rPr/>
        <w:t xml:space="preserve">Ïîñëå óïîðíûõ ïîèñêîâ Ãîñïîäà ×àéòàíéè ïðåäàííûå ïðèøëè â Êîíàðêó è âñòðåòèëè ðûáàêà. Ñâàðóïà Äàìîäàðà, ïðèíÿâøèé âèä çàêëèíàòåëÿ äóõîâ, óñïîêîèë åãî. Óâèäåâ Øðè ×àéòàíéó, ëåæàùèì áåç ÷óâñòâ è ïîêðûòûì ïåñêîì, ïðåäàííûå ïðèíÿëèñü ãðîìêî âîñïåâàòü Õàðå Êðèøíà, è ýòî ïðèâåëî Åãî â ñîçíàíèå. Çàòåì îíè âåðíóëè Ãîñïîäà ×àéòàíéó íàçàä â Ïóðè. Øðè ×àéòàíéà ñëàãàë ìíîãî ñòèõîâ î ñîêðîâåííûõ èãðàõ â Éàìóíå Êðèøíû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>. (Àíò18/18-120)</w:t>
      </w:r>
    </w:p>
    <w:p>
      <w:pPr>
        <w:pStyle w:val="Heading1"/>
        <w:bidi w:val="0"/>
        <w:jc w:val="right"/>
        <w:rPr/>
      </w:pPr>
      <w:r>
        <w:rPr/>
        <w:t>ËÜÂÈÍÛÅ ÂÎÐÎÒÀ (ÍÐÈÑÈÌÕÀ ÄÂÀÐÀ)</w:t>
      </w:r>
    </w:p>
    <w:p>
      <w:pPr>
        <w:pStyle w:val="C3osn"/>
        <w:bidi w:val="0"/>
        <w:ind w:firstLine="432"/>
        <w:rPr/>
      </w:pPr>
      <w:r>
        <w:rPr/>
        <w:t>Ãëàâíûå âîðîòà õðàìà Äæàãàííàòõè îáðàùåíû íà âîñòîê. Îíè íàõîäÿòñÿ íà õðàìîâîé äîðîãå è îõðàíÿþòñÿ äâóìÿ êàìåííûìè ëüâàìè. Çàãëÿíóâ âíóòðü ÷åðåç ïðàâóþ äâåðü, ìîæíî ïîëó÷èòü äàðøàí Ãîñïîäà Äæàãàííàòõè, óâèäåâ Áîæåñòâî, èìåíóåìîå  Ïàòèòà Ïàâàíà, "îñâîáîäèòåëü ïàäøèõ".</w:t>
      </w:r>
    </w:p>
    <w:p>
      <w:pPr>
        <w:pStyle w:val="C3osn"/>
        <w:bidi w:val="0"/>
        <w:ind w:firstLine="432"/>
        <w:rPr/>
      </w:pPr>
      <w:r>
        <w:rPr/>
        <w:t>Ìíîãèå èç èãð Øðè ×àéòàíéè ïðîõîäèëè â ìåñòíîñòè, ïðèëåæàùåé ê Ëüâèíûì âîðîòàì, âêëþ÷àÿ åæåãîäíóþ Ðàòõà-Éàòðó è ïðàçäíèê Õåðà Ïàí÷àìè.</w:t>
      </w:r>
    </w:p>
    <w:p>
      <w:pPr>
        <w:pStyle w:val="C3osn"/>
        <w:bidi w:val="0"/>
        <w:ind w:firstLine="432"/>
        <w:rPr/>
      </w:pPr>
      <w:r>
        <w:rPr/>
        <w:t>"ß íå âïðàâå ïîëüçîâàòüñÿ Ëüâèíûìè âîðîòàìè, ÷åðåç êîòîðûå îáû÷íî âõîäÿò è âûõîäÿò ñëóãè Ãîñïîäà Äæàãàííàòõè", - ãîâîðèë Ñàíàòàíà Ãîñïîäó ×àéòàíéå. Ñ÷èòàÿ ñåáÿ ïàäøåé ëè÷íîñòüþ, Ñàíàòàíà Ãîñâàìè íå âõîäèë â õðàì ÷åðåç Ëüâèíûå âîðîòà è äàæå íå ïðîãóëèâàëñÿ ïåðåä íèìè. Îí áîÿëñÿ îñêâåðíèòü ñëóæèòåëåé Äæàãàííàòõè, ñëó÷àéíî ïðèêîñíóâøèñü ê íèì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åñòî âñòðå÷è äëÿ ïðèáûâàþùèõ áåíãàëüñêèõ âàéøíàâîâ. </w:t>
      </w:r>
      <w:r>
        <w:rPr/>
        <w:t>Êîãäà ïðåäàííûå äîñòèãàëè Ëüâèíûõ âîðîò, Øðè ×àéòàíéà ëè÷íî ïðèõîäèë âñòðå÷àòü èõ. Âìåñòå îíè ïîñåùàëè õðàì Äæàãàííàòõè. Çàòåì îò ïðàâîé ñòîðîíû Ëüâèíûõ âîðîò, èëè ãëàâíûõ âîðîò, âñå âàéøíàâû íà÷èíàëè ïðîöåññèþ ïî íàïðàâëåíèþ ê ðàçèäåíöèè Ãîñïîäà ×àéòàíéè â äîìå Êàøè Ìèøðû. (Àíò14/126,Ì16/43,Ì11/125)</w:t>
      </w:r>
    </w:p>
    <w:p>
      <w:pPr>
        <w:pStyle w:val="C3osn"/>
        <w:bidi w:val="0"/>
        <w:ind w:firstLine="432"/>
        <w:rPr/>
      </w:pPr>
      <w:r>
        <w:rPr/>
        <w:t>Öàðü Ïðàòàïàðóäðà â ýòîì ìåñòå ïîäìåòàë äîðîãó âïåðåäè ïîâîçêè Ãîñïîäà Äæàãàííàòõè êàæäûé ãîä ïåðåä ôåñòèâàëåì êîëåñíèö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çäíèê Õåðà Ïàí÷àìè</w:t>
      </w:r>
      <w:r>
        <w:rPr/>
        <w:t xml:space="preserve"> (ïðîèñõîäèò ñïðàâà ó Ëüâèíûõ âîðîò). Îñòàíàâëèâàÿ ñâîþ ôåñòèâàëüíóþ êîëåñíèöó, Ãîñïîäü Äæàãàííàòõà äàåò ñëîâî Áîãèíå óäà÷è, ÷òî âåðíåòñÿ íà ñëåäóþùèé äåíü. Íî ïîñëå äâóõ-òðåõ äíåé îæèäàíèÿ Áîãèíÿ óäà÷è íà÷èíàåò ïîäîçðåâàòü, ÷òî ñóïðóã ïðåíåáðåãàåò Åþ. Òîãäà Îíà ñòàíîâèòñÿ î÷åíü ñåðäèòîé. </w:t>
      </w:r>
    </w:p>
    <w:p>
      <w:pPr>
        <w:pStyle w:val="C3osn"/>
        <w:bidi w:val="0"/>
        <w:ind w:firstLine="432"/>
        <w:rPr/>
      </w:pPr>
      <w:r>
        <w:rPr/>
        <w:t>Ïûøíî óêðàøåííàÿ, Îíà âûõîäèò èç õðàìà è ñòàíîâèòñÿ ïåðåä öåíòðàëüíûìè (Ëüâèíûìè) âîðîòàìè. Åå ñëóæàíêè îñòàíàâëèâàþò âñåõ ãëàâíûõ ñëóæèòåëåé Ãîñïîäà Äæàãàííàòõè, ïðèâîäÿò ê Íåé è çàñòàâëÿþò ïàäàòü ê Åå íîãàì.</w:t>
      </w:r>
    </w:p>
    <w:p>
      <w:pPr>
        <w:pStyle w:val="C3osn"/>
        <w:bidi w:val="0"/>
        <w:ind w:firstLine="432"/>
        <w:rPr/>
      </w:pPr>
      <w:r>
        <w:rPr/>
        <w:t>Ïðàçäíèê Õåðà Ïàí÷àìè ïðîäîëæàåòñÿ â òå÷åíèå ïÿòè äíåé ïîñëå Ðàòõà-Éàòðû. Ñëîâî Õåðà îçíà÷àåò "âèäåòü" è èìååò îòíîøåíèå ê Áîãèíå óäà÷è, âûõîäÿùåé, ÷òîáû óâèäåòü Ãîñïîäà Äæàãàííàòõó. Ñëîâî Ïàí÷àìè ïåðåâîäèòñÿ êàê "ïÿòûé äåíü" è èñïîëüçóåòñÿ ïîòîìó, ÷òî ýòîò ïðàçäíèê ïðîèñõîäèò íà ïÿòûé äåíü ïðèáûâàþùåé ëóíû. (Ì14/106-233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ãõóíàòõà Äàñ ó Ëüâèíûõ âîðîò</w:t>
      </w:r>
      <w:r>
        <w:rPr/>
        <w:t>. Èñïîëíèâ ïðåäïèñàííûå îáÿçàííîñòè, ìíîãèå ñëóæèòåëè Ãîñïîäà Äæàãàííàòõè âîçâðàùàëèñü äîìîé íî÷üþ. Êîãäà îíè âèäåëè âàéøíàâà, ñòîÿùåãî ó Ëüâèíûõ âîðîò è ïðîñÿùåãî ïîäàÿíèå, èç ñîñòðàäàíèÿ îíè äîãîâàðèâàëèñü ñ ëàâî÷íèêàìè, ÷òîáû òå äàëè åìó êàêîå-òî êîëè÷åñòâî ïèùè.</w:t>
      </w:r>
    </w:p>
    <w:p>
      <w:pPr>
        <w:pStyle w:val="C3osn"/>
        <w:bidi w:val="0"/>
        <w:ind w:firstLine="432"/>
        <w:rPr/>
      </w:pPr>
      <w:r>
        <w:rPr/>
        <w:t>Ïî äàâíî çàâåäåííîìó îáû÷àþ ïðåäàííûé, ëèøåííûé äðóãèõ ñðåäñòâ ê ñóùåñòâîâàíèþ, ñòàíîâèëñÿ ó Ëüâèíûõ âîðîò, ÷òîáû ïîëó÷èòü ìèëîñòûíþ ó ñëóã.</w:t>
      </w:r>
    </w:p>
    <w:p>
      <w:pPr>
        <w:pStyle w:val="C3osn"/>
        <w:bidi w:val="0"/>
        <w:ind w:firstLine="432"/>
        <w:rPr/>
      </w:pPr>
      <w:r>
        <w:rPr/>
        <w:t>Ðàãõóíàòõà Äàñ òàêæå èìåë îáûêíîâåíèå ñòîÿòü ó Ëüâèíûõ âîðîò è ïðîñèòü ïîäàÿíèå. Ãîñïîäü ×àéòàíéà áûë î÷åíü äîâîëåí åãî îòðåøåííîñòüþ. Ïîçæå, îòêàçàâøèñü îò ýòîé ïðàêòèêè, Ðàãõóíàòõà Äàñ ñòàë ïðîñèòü ìèëîñòûíþ â áëàãîòâîðèòåëüíûõ êèîñêàõ, òåì ñàìûì åùå áîëüøå óäîâëåòâîðÿÿ Øðè ×àéòàíéó.</w:t>
      </w:r>
    </w:p>
    <w:p>
      <w:pPr>
        <w:pStyle w:val="C3osn"/>
        <w:bidi w:val="0"/>
        <w:ind w:firstLine="432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îò Ãîñïîäà Äæàãàííàòõè ïðîäàâàëè òîðãîâöû, è òîò, ÷òî íå áûë ïðîäàí, ÷åðåç äâà-òðè äíÿ ñ÷èòàëñÿ íåñâåæèì. Òàêóþ ïèùó áðîñàëè êîðîâàì ó Ëüâèíûõ âîðîò. 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ñ ãíèëîñòíûì çàïàõîì íå ìîãëè åñòü äàæå êîðîâû. Îäíàêî Ðàãõóíàòõà Äàñ ñîáèðàë ýòó èñïîð÷åííóþ ïèùó, ìûë è åë åå. Ãîñïîäü ×àéòàíéà áûë òàê äîâîëåí åãî âûñî÷àéøèì îòðå÷åíèåì, ÷òî ïðèõîäèë ñìîòðåòü íà Ðàãõóíàòõó Äàñà Ãîñâàìè è åë âìåñòå ñ íèì íåìíîãî ýòîãî ïðàñàäà. (Àíò6/215-233,286-87,315-25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ïîäü ×àéòàíéà ïðîñèò ëàâî÷íèêîâ</w:t>
      </w:r>
      <w:r>
        <w:rPr/>
        <w:t xml:space="preserve">. Îáîéäÿ âîêðóã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àäõè</w:t>
      </w:r>
      <w:r>
        <w:rPr/>
        <w:t xml:space="preserve"> Õàðèäàñà Òõàêóðà, Øðè ×àéòàíéà ïðèõîäèë ê Ëüâèíûì âîðîòàì ïðîñ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ó òîðãîâöåâ. "ß ïðîø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äëÿ ïðàçäíèêà ïî ñëó÷àþ ãîäîâùèíû óõîäà Õàðèäàñà Òõàêóðà. Ïîæàëóéñòà, äàéòå ìíå ïîäàÿíèå." Òîðãîâöû òîò÷àñ æå âûíîñèëè áîëüøèå êîðçèíû ïðàñàäà. (Àíò11/72-8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ïîäü ×àéòàíéà ëîæèòñÿ â ýêñòàçå.</w:t>
      </w:r>
      <w:r>
        <w:rPr/>
        <w:t xml:space="preserve"> Ïîêèíóâ Ãàìáõèðó íåçàìå÷åííûì ÷åðåç òðè çàêðûòûå äâåðè, Øðè ×àéòàíéà óïàë â ýêñòàçå â óãëó ñ ñåâåðíîé ñòîðîíû Ëüâèíûõ âîðîò. Îáíàðóæèâ åãî òåëî ñîâåðøåííî èçðàíåííûì, ïðåäàííûå áûëè î÷åíü îáåñïîêîåíû è íåñ÷àñòíû.</w:t>
      </w:r>
    </w:p>
    <w:p>
      <w:pPr>
        <w:pStyle w:val="C3osn"/>
        <w:bidi w:val="0"/>
        <w:ind w:firstLine="432"/>
        <w:rPr/>
      </w:pPr>
      <w:r>
        <w:rPr/>
        <w:t>Îíè ãðîìêî âîñïåâàëè Õàðå Êðèøíà ïðÿìî â Åãî óõî, ïîêà Îí âäðóã íå âñêî÷èë ñ êðèêîì: "Õàðè Áîë!" Çàòåì Åãî òåëî ïðèîáðåëî îáû÷íîå ñîñòîÿíèå. (Àíò14/60-71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íàâà äëÿ ìûòüÿ íîã Øðè ×àéòàíéè.</w:t>
      </w:r>
      <w:r>
        <w:rPr/>
        <w:t xml:space="preserve"> Ñ ñåâåðíîé ñòîðîíû Ëüâèíûõ âîðîò ïåðåä äâåðüþ âèäíû äâàäöàòü äâà ñëåäà, âåäóùèå ê õðàìó, à â êîíöå ýòîé äîðîæêè èç ñëåäîâ íàõîäèòñÿ êàíàâà. Øðè ×àéòàíéà ìûë â íåé íîãè, à çàòåì âõîäèë â õðàì óâèäåòü Ãîñïîäà Äæàãàííàòõó. Ïðåäàííûé ïî èìåíè Êàëèäàñ íàðóøèë ñòðîãèé íàêàç Øðè ×àéòàíéè è âûïèë òðè ïðèãîðøíè ýòîé òðàíñöåíäåíòíîé âîäû.</w:t>
      </w:r>
    </w:p>
    <w:p>
      <w:pPr>
        <w:pStyle w:val="C3osn"/>
        <w:bidi w:val="0"/>
        <w:ind w:firstLine="432"/>
        <w:rPr/>
      </w:pPr>
      <w:r>
        <w:rPr/>
        <w:t>Ñëóæà ýòèì òðåì âåùàì (ïûëè ñî ñòîï ïðåäàííûõ, âîäå, â êîòîðîé îìûâàëèñü èõ íîãè, è îñòàòêàì ïèùè ïðåäàííûõ) ëè÷íîñòü äîñòèãàåò âûñøåé öåëè - ýêñòàòè÷íîé ëþáâè ê Êðèøíå. Âî âñåõ øàñòðàõ ýòî ïðîâîçãëàøàåòñÿ ñíîâà è ñíîâà. (Àíò16/39-64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ðàòíèê ïîêàçûâàåò Êðèøíó Øðè ×àéòàíéå</w:t>
      </w:r>
      <w:r>
        <w:rPr/>
        <w:t>. Ãîñïîäü ×àéòàíéà ñïðîñèë ïðèâðàòíèêà: "Ãäå Êðèøíà, ìîÿ æèçíü è äóøà? Ïîæàëóéñòà, ïîêàæè ìíå Åãî." Ïðèâðàòíèê îòâåòèë: "Ñûí Íàíäû Ìàõàðàäæà - çäåñü. Ïîæàëóéñòà, ïîéäåì ñî ìíîé, ÿ ïîêàæó òåáå Åãî." Âçãëÿíóâ íà Ãîñïîäà Äæàãàííàòõó, Øðè ×àéòàíéà óâèäåë, ÷òî òîò ïðåâðàòèëñÿ â Ãîñïîäà Êðèøíó ñ ôëåéòîé ó ðòà. (Àíò16/80-87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ðåïàøüå ðàçâëå÷åíèå Ãîñïîäà ×àéòàíéè.</w:t>
      </w:r>
      <w:r>
        <w:rPr/>
        <w:t xml:space="preserve"> Â âåëèêîì ýêñòàçå Øðè ×àéòàíéà ïîêèíóë Ñâîþ êîìíàòó â Ãàìáõèðå. Îí ïðèøåë â êîðîâèé ñàðàé ó þæíîé ñòîðîíû Ëüâèíûõ âîðîò è ïîòåðÿë ñîçíàíèå. Åãî ðóêè è íîãè ïðèæàëèñü ê òóëîâèùó, êàê ó ÷åðåïàõè. Òåëî Ãîñïîäà íàïîìèíàëî áîëüøóþ òûêâó. Âíåøíå Îí áûë ñîâåðøåííî íåïîäâèæåí, íî èñïûòûâàë â òî æå âðåìÿ ïîëíîå òðàíñöåíäåíòíîå áëàæåíñòâî.</w:t>
      </w:r>
    </w:p>
    <w:p>
      <w:pPr>
        <w:pStyle w:val="C3osn"/>
        <w:bidi w:val="0"/>
        <w:ind w:firstLine="432"/>
        <w:rPr/>
      </w:pPr>
      <w:r>
        <w:rPr/>
        <w:t>Êîðîâû îáíþõèâàëè òðàíñöåíäåíòíîå òåëî Ãîñïîäà. Ïðèøåäøèå ïðåäàííûå ïûòàëèñü îòîãíàòü êîðîâ, íî òå îòêàçûâàëèñü ëèøèòüñÿ îáùåñòâà Øðè ×àéòàíéè. Íå èìåÿ âîçìîæíîñòè ïðèâåñòè Åãî â ÷óâñòâî, ïðåäàííûå ïåðåâåçëè Øðè ×àéòàíéó äîìîé. Â êîíöå êîíöîâ Îí ïðèøåë â ñåáÿ, ðóêè è íîãè Ãîñïîäà ðàçîãíóëèñü, à òåëî ïðèíÿëî íîðìàëüíîå ïîëîæåíèå.</w:t>
      </w:r>
    </w:p>
    <w:p>
      <w:pPr>
        <w:pStyle w:val="C3osn"/>
        <w:bidi w:val="0"/>
        <w:ind w:firstLine="432"/>
        <w:rPr/>
      </w:pPr>
      <w:r>
        <w:rPr/>
        <w:t xml:space="preserve">Çàòåì Ãîñïîäü ×àéòàíéà ðàññêàçàë ïðåäàííûì, ÷òî Îí âèäåë Êðèøíó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>, êîòîðûå, ñìåÿñü è øóòÿ, íàñëàæäàëèñü âñåìè âèäàìè èãð. Çàòåì, èñïûòûâàÿ ýêñòàç, Ãîñïîäü ×àéòàíéà ñëîæèë ïðåêðàñíûå ñòèõè î ÷åòûðåõ òðàíñöåíäåíòíûõ çâóêàõ, èçäàâàåìûõ Êðèøíîé, êîòîðûå ïðèâëåêàòåëüíû äëÿ êàæäîãî. Ýòè ÷åòûðå çâóêà òàêîâû: ìåëîäèÿ ôëåéòû Êðèøíû, Åãî ãîëîñ, çâîí êîëîêîëü÷èêîâ íà ëîäûæêàõ è çàïÿñòüÿõ. (Àíò17/11-48)</w:t>
      </w:r>
    </w:p>
    <w:p>
      <w:pPr>
        <w:pStyle w:val="Heading1"/>
        <w:bidi w:val="0"/>
        <w:jc w:val="right"/>
        <w:rPr/>
      </w:pPr>
      <w:r>
        <w:rPr/>
        <w:t>ÍÀÐÅÍÄÐÀ ÑÀÐÎÂÀÐÀ</w:t>
      </w:r>
    </w:p>
    <w:p>
      <w:pPr>
        <w:pStyle w:val="C3osn"/>
        <w:bidi w:val="0"/>
        <w:ind w:firstLine="432"/>
        <w:rPr/>
      </w:pPr>
      <w:r>
        <w:rPr/>
        <w:t>Ðàñïîëîæåíî â îòäàëåíèè îò õðàìîâîé äîðîãè âîçëå ñàäîâ Äæàãàííàòõà Âàëëàáõà íà òîé æå ñòîðîíå, ÷òî è õðàì Äæàãàííàòõè.</w:t>
      </w:r>
    </w:p>
    <w:p>
      <w:pPr>
        <w:pStyle w:val="C3osn"/>
        <w:bidi w:val="0"/>
        <w:ind w:firstLine="432"/>
        <w:rPr/>
      </w:pPr>
      <w:r>
        <w:rPr/>
        <w:t>Íàðåíäðà Ñàðîâàðà - ìàëåíüêîå òèõîå îçåðî, äî ñèõ ïîð ñóùåñòâóþùåå â Äæàãàííàòõà Ïóðè, ãäå ïðîâîäèòñÿ ×àíäàíà Éàòðà (ïðàçäíèê ñàíäàëà). Â íàçíà÷åííîå âðåìÿ âñå áåíãàëüñêèå ïðåäàííûå, ïðèáûâøèå â õðàì Äæàãàííàòõè, ñîâåðøàþò ïåðâîå îìîâåíèå â îçåðå ïåðåä òåì, êàê âîéòè â õðàì.</w:t>
      </w:r>
    </w:p>
    <w:p>
      <w:pPr>
        <w:pStyle w:val="C3osn"/>
        <w:bidi w:val="0"/>
        <w:ind w:firstLine="432"/>
        <w:rPr/>
      </w:pPr>
      <w:r>
        <w:rPr/>
        <w:t>Ïîêà Ãîñïîäü Äæàãàííàòõà îñòàâàëñÿ â Ãóíäèêå, Øðè ×àéòàíéà íàñëàæäàëñÿ èãðàìè â îçåðå Íàðåíäðà, êàê ðàíåå â îçåðå Èíäðàäüþìíà. Îäíàæäû ïðåäàííûå èç Áåíãàëèè ïðèáûëè èìåííî â òîò äåíü, êîãäà Ãîñïîäü Äæàãàííàòõà ðàçâëåêàëñÿ â âîäå. Ãîñïîäü Ãîâèíäà (Áîæåñòâî, çàìåíÿþùåå Äæàãàííàòõó), ñèäÿ â ëîäêå, íàñëàæäàëñÿ èãðàìè âìåñòå ñî ñâîèìè ïðåäàííûìè.</w:t>
      </w:r>
    </w:p>
    <w:p>
      <w:pPr>
        <w:pStyle w:val="C3osn"/>
        <w:bidi w:val="0"/>
        <w:ind w:firstLine="432"/>
        <w:rPr/>
      </w:pPr>
      <w:r>
        <w:rPr/>
        <w:t>Íà áåðåãó îçåðà Íàðåíäðà öàðèëî âåëèêîå ëèêîâàíèå: ìóçûêà, ïåíèå, âîñïåâàíèå ñâÿòûõ èìåí è âîçáóæäåííûå âîçãëàñû. Çàâåðøèâ ðàçâëå÷åíèÿ íà âîäå, Ãîñïîäü Ãîâèíäà âåðíóëñÿ â Ñâîþ ðåçèäåíöèþ. (Ì11/68,14/102,25/226,Àíò10/41-52)</w:t>
      </w:r>
    </w:p>
    <w:p>
      <w:pPr>
        <w:pStyle w:val="Heading1"/>
        <w:bidi w:val="0"/>
        <w:jc w:val="right"/>
        <w:rPr/>
      </w:pPr>
      <w:r>
        <w:rPr/>
        <w:t>ÕÐÀÌ ÍÐÈÑÈÍÃÕÀ</w:t>
      </w:r>
    </w:p>
    <w:p>
      <w:pPr>
        <w:pStyle w:val="C3osn"/>
        <w:bidi w:val="0"/>
        <w:ind w:firstLine="432"/>
        <w:rPr/>
      </w:pPr>
      <w:r>
        <w:rPr/>
        <w:t>Íàõîäèòñÿ ñðàçó çà õðàìîì Ãóíäèêà. Ýòî î÷åíü ñòàðûé õðàì, â êîòîðîì ïðîâîäèòñÿ ãðàíäèîçíûé ôåñòèâàëü â äåíü, íàçûâàåìûé Íðèñèíãõà ×àòóðäàøè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áîðêà õðàìà Íðèñèíãõà îäíîâðåìåííî ñ óáîðêîé õðàìà Ãóíäèêà. </w:t>
      </w:r>
      <w:r>
        <w:rPr/>
        <w:t>Çàêîí÷èâ óáîðêó õðàìà Íðèñèíãõà, Øðè ×àéòàíéà íåñêîëüêî ìèíóò îòäûõàë. Çàòåì Îí íà÷èíàë ýêñòàòè÷íîå ðåëèãèîçíîå âîñïåâàíèå. Òî÷íî áåøåíûé ëåâ, òàíöåâàë Ãîñïîäü â ãóùå ïðåäàííûõ. Ïðîëèâàÿ ñëåçû, Îí îìûâàë èìè âñåõ ïðèñóòñòâóþùèõ. Âîñïåâàíèå Ãîñïîäà ×àéòàíéè ðàçíîñèëîñü ïî íåáó, à çåìëÿ ñîäðîãàëàñü îò Åãî ïðûæêîâ. Ãðîìêîå ïåíèå Ñâàðóïû Äàìîäàðû (êîòîðûì âñåãäà íàñëàæäàëñÿ Ãîñïîäü), ïîáóæäàëî Ãîñïîäà ×àéòàíéó âûñîêî ïðûãàòü â ëèêîâàíèè.</w:t>
      </w:r>
    </w:p>
    <w:p>
      <w:pPr>
        <w:pStyle w:val="C3osn"/>
        <w:bidi w:val="0"/>
        <w:ind w:firstLine="432"/>
        <w:rPr/>
      </w:pPr>
      <w:r>
        <w:rPr/>
        <w:t>Ñûí Àäâàéòû À÷àðéè, Øðè Ãîïàë, ëèøèëñÿ ÷óâñòâ, êîãäà Ãîñïîäü ×àéòàíéà âîâëåê åãî â òàíåö. Âñå âîêðóã âîñïåâàëè ñâÿòîå èìÿ Ãîñïîäà Íðèñèíãõè, íî ìàëü÷èê îñòàâàëñÿ íåäâèæèì. Àäâàéòà À÷àðéà ïëàêàë. Ãîñïîäü  ×àéòàíéà êîñíóëñÿ ãðóäè Øðè Ãîïàëà è ñêàçàë: "Ãîïàë, âñòàâàé." Øðè Ãîïàë íåìåäëåííî î÷íóëñÿ è ïðîäîëæàë âîñïåâàíèå è òàíöû. (Ì12/132-50)</w:t>
      </w:r>
    </w:p>
    <w:p>
      <w:pPr>
        <w:pStyle w:val="Heading1"/>
        <w:bidi w:val="0"/>
        <w:jc w:val="right"/>
        <w:rPr/>
      </w:pPr>
      <w:r>
        <w:rPr/>
        <w:t>ÊÎËÎÄÅÖ ÏÀÐÀÌÀÍÀÍÄÛ ÏÓÐÈ</w:t>
      </w:r>
    </w:p>
    <w:p>
      <w:pPr>
        <w:pStyle w:val="C3osn"/>
        <w:bidi w:val="0"/>
        <w:ind w:firstLine="432"/>
        <w:rPr/>
      </w:pPr>
      <w:r>
        <w:rPr/>
        <w:t>Ðàñïîëîæåí â ïÿòè ìèíóòàõ õîäüáû îò çàïàäíûõ âîðîò õðàìà Äæàãàííàòõè. Îí íàõîäèòñÿ íà øîññå Ëîêàíàòõà Ðàñòðà çà âîðîòàìè ïîëèöåéñêîãî ó÷àñòêà â Áàçåëèøàõè.</w:t>
      </w:r>
    </w:p>
    <w:p>
      <w:pPr>
        <w:pStyle w:val="C3osn"/>
        <w:bidi w:val="0"/>
        <w:ind w:firstLine="432"/>
        <w:rPr/>
      </w:pPr>
      <w:r>
        <w:rPr/>
        <w:t>Ïàðàìàíàíäà Ïóðè îñíîâàë íåáîëüøîé ìîíàñòûðü çà çàïàäíîé ñòîðîíîé õðàìà Äæàãàííàòõè, ãäå îí îáîðóäîâàë òàêæå õîðîøèé èñòî÷íèê äëÿ ñíàáæåíèÿ âîäîé. Îäíàêî âîäà â íåì áûëà ãîðüêîé, à ïîòîìó Ãîñïîäü ×àéòàíéà ïðîñèë Ãîñïîäà Äæàãàííàòõó ðàçðåøèòü ðåêå Ãàíãå ïðèäòè â êîëîäåö è ñäåëàòü åãî âîäó ñëàäêîé.</w:t>
      </w:r>
    </w:p>
    <w:p>
      <w:pPr>
        <w:pStyle w:val="C3osn"/>
        <w:bidi w:val="0"/>
        <w:ind w:firstLine="432"/>
        <w:rPr/>
      </w:pPr>
      <w:r>
        <w:rPr/>
        <w:t>Êîãäà Ãîñïîäü Äæàãàííàòõà ñîãëàñèëñÿ íà Åãî ïðîñüáó, Ãîñïîäü ×àéòàíéà ñêàçàë âñåì ïðåäàííûì, ÷òî ñ ýòîãî äíÿ âîäà êîëîäöà Ïàðàìàíàíäû Ïóðè áóäåò ñëàâèòüñÿ êàê âîäà Ãàíãè. Êàæäûé, êòî ïüåò åå èëè êóïàåòñÿ â íåé, áåç ñîìíåíèÿ ïîëó÷èò òàêóþ æå ìèëîñòü, êàê îò êóïàíèÿ â Ãàíãå. Ýòà ëè÷íîñòü íåïðåìåííî ðàçîâüåò â ñåáå ÷èñòóþ ëþáîâü ê Áîãó. (Àäè9/13)</w:t>
      </w:r>
    </w:p>
    <w:p>
      <w:pPr>
        <w:pStyle w:val="Heading1"/>
        <w:bidi w:val="0"/>
        <w:jc w:val="right"/>
        <w:rPr/>
      </w:pPr>
      <w:r>
        <w:rPr/>
        <w:t>ÄÎÌ ÑÀÐÂÀÁÕÀÓÌÛ ÁÕÀÒÒÀ×ÀÐÉÈ</w:t>
      </w:r>
    </w:p>
    <w:p>
      <w:pPr>
        <w:pStyle w:val="C3osn"/>
        <w:bidi w:val="0"/>
        <w:ind w:firstLine="432"/>
        <w:rPr/>
      </w:pPr>
      <w:r>
        <w:rPr/>
        <w:t>Ðàñïîëîæåí â ïÿòè ìèíóòàõ õîäüáû îò õðàìà Äæàãàííàòõè íà õðàìîâîé äîðîãå ïî íàïðàâëåíèþ ê îêåàíó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âîå ïîñåùåíèå.</w:t>
      </w:r>
      <w:r>
        <w:rPr/>
        <w:t xml:space="preserve"> Âïåðâûå ïðèäÿ â Äæàãàííàòõà Ïóðè, Ãîñïîäü ×àéòàíéà ëèøèëñÿ ÷óâñòâ, óâèäåâ Ãîñïîäà Äæàãàííàòõó, è Ñàðâàáõàóìà Áõàòòà÷àðéà âçÿë Åãî â ñâîé äîì. Êîãäà Ãîñïîäü ïðèøåë â ñåáÿ, Ñàðâàáõàóìà ïðèãîòîâèë îãðîìíîå êîëè÷åñòâ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ïðàñàäà.</w:t>
      </w:r>
      <w:r>
        <w:rPr/>
        <w:t xml:space="preserve"> Øðè ×àéòàíéà âêóñè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 xml:space="preserve">  ñðåäè áåíãàëüñêèõ ïðåäàííûõ, êîòîðûå òåì ñàìûì ïî÷òèëè åãî âìåñòå ñ Ãîñïîäîì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äèâèòåëüíûé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ïðàñàä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Íåçàäîëãî äî âîñõîäà ñîëíöà Ãîñïîäü ×àéòàíéà ïðèíåñ Ñàðâàáõàóìå, òîëüêî ÷òî ïîäíÿâøåìóñÿ ñ ïîñòåë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ïðàñàä</w:t>
      </w:r>
      <w:r>
        <w:rPr/>
        <w:t xml:space="preserve"> îò Ãîñïîäà Äæàãàííàòõè. Ïðèíÿ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</w:t>
      </w:r>
      <w:r>
        <w:rPr/>
        <w:t>, îí íåìåäëåííî ñúåë åãî, õîòÿ åùå íå óìûë ãëàçà è ðîò è íå ñîâåðøèë îìîâåíèÿ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ïîäü ×àéòàíéà îñòàåòñÿ íà ïÿòü äíåé</w:t>
      </w:r>
      <w:r>
        <w:rPr/>
        <w:t>. Ïåðåä ïóòåøåñòâèåì â Þæíóþ Èíäèþ Îí îñòàâàëñÿ çäåñü â òå÷åíèå ïÿòè äíåé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ïîäü ×àéòàíéà óñòðàèâàåò óäèâèòåëüíûé ïðàçäíèê.</w:t>
      </w:r>
      <w:r>
        <w:rPr/>
        <w:t xml:space="preserve"> Ïîñëå ôåñòèâàëÿ Ðàòõà-Éàòðà âñå áåíãàëüñêèå ïðåäàííûå âåðíóëèñü äîìîé, à Ãîñïîäü ×àéòàíéà óñòðîèë óäèâèòåëüíûé ïðàçäíèê â äîìå Ñàðâàáõàóìû Áõàòòà÷àðéè. Îðãàíèçàòîðû òàê îïèñûâàþò åãî: </w:t>
      </w:r>
    </w:p>
    <w:p>
      <w:pPr>
        <w:pStyle w:val="C3osn"/>
        <w:bidi w:val="0"/>
        <w:ind w:firstLine="432"/>
        <w:rPr/>
      </w:pPr>
      <w:r>
        <w:rPr/>
        <w:t xml:space="preserve">øåñòü ôóíòîâ ðèñà áûëî ñìåøàíî ñ òàêèì êîëè÷åñòâîì æåëòîâàòîãî è àðîìàòíîãî ìàñëà, ÷òî íå âìåùàëîñü íà áàíàíîâûé ëèñò. Äåñÿòü âèäîâ øïèíàòà, ñóï èç ëèñòüåâ íèìáà, ìÿãêèé òîðò èç æàðåíîãî òâîðîãà, âçáèòîå ìàñëî, ñìåøàííîå ñ æàðåíûìè êóñî÷êàìè äàëà, æàðåíûå áàêëàæàíû è íèìá, æàðåíûå êðóãè òûêâû è êàáà÷êîâ, ñóï, ïîðàæàþùèé âêóñîì íåêòàðà, øåñòü âèäîâ êèñëûõ áëþä, áõàðàòû, ïðèãîòîâëåííûå èç ìóíãà, óðàä äàë è ñëàäêèå áàíàíû, ñëàäêèé ðèñîâûé òîðò, äðóãèå òîðòû, ñëàäêèé ðèñ ñ æèäêèì ìàñëîì, ðàñòîïëåííûì â ãëèíÿíîì ãîðøêå è ñìåøàííûì ñî ñãóùåííûì ìîëîêîì è ìàíãî, âîñõèòèòåëüíîå âçáèòîå êèñëîå ìîëîêî è ðàçíîîîáðàçíûå ñàíäåøè. </w:t>
      </w:r>
    </w:p>
    <w:p>
      <w:pPr>
        <w:pStyle w:val="C3osn"/>
        <w:bidi w:val="0"/>
        <w:ind w:firstLine="432"/>
        <w:rPr/>
      </w:pPr>
      <w:r>
        <w:rPr/>
        <w:t xml:space="preserve">Â äåéñòâèòåëüíîñòè, áûëî ïðèãîòîâëåíî âñå ìûñëèìîå äëÿ Áåíãàëèè è Îðèññû ðàçíîîáðàçèå áëþä. Áûëè ïðåäëîæåíû òàêæå àðîìàòíàÿ õîëîäíàÿ âîäà â êóâøèíàõ è âñå âèä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ñàäà</w:t>
      </w:r>
      <w:r>
        <w:rPr/>
        <w:t xml:space="preserve"> Ãîñïîäà Äæàãàííàòõè, âêëþ÷àÿ ñëàäêèå øàðû, ñëàäêèé ðèñ è òîðòû. Øðè ×àéòàíéà Ìàõàïðàáõó èçóìèëñÿ, óâèäåâ òàêèå ïûøíûå ïðèãîòîâëåíèÿ. "Êàê âû óñïåëè ñäåëàòü âñå ýòî çà øåñòü ÷àñîâ? Äàæå ñîòíè ëþäåé íå ñïðàâèëèñü áû ñ ýòîé çàäà÷åé. Âû äîëæíû áûòü ñ÷àñòëèâû: ïîïûòêà âàñ è âàøèõ æåí ïðåäëîæèòü Ðàäõå è Êðèøíå ñòîëü ìíîãî óäèâèòåëüíûõ áëþä óâåí÷àëàñü óñïåõîì!" (Ì6/26-33; 7/54-9; 9/350; Ì15/186-258)</w:t>
      </w:r>
    </w:p>
    <w:p>
      <w:pPr>
        <w:pStyle w:val="Heading1"/>
        <w:bidi w:val="0"/>
        <w:jc w:val="right"/>
        <w:rPr/>
      </w:pPr>
      <w:r>
        <w:rPr/>
        <w:t>ÌÎÐÑÊÈÅ ÊÓÏÀÍÈß È ÇÎËÎÒÎÉ ÁÅÐÅÃ</w:t>
      </w:r>
    </w:p>
    <w:p>
      <w:pPr>
        <w:pStyle w:val="C3osn"/>
        <w:bidi w:val="0"/>
        <w:ind w:firstLine="432"/>
        <w:rPr/>
      </w:pPr>
      <w:r>
        <w:rPr/>
        <w:t xml:space="preserve">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õàãàâàò-ãèòå</w:t>
      </w:r>
      <w:r>
        <w:rPr/>
        <w:t xml:space="preserve"> Ãîñïîäü Øðè Êðèøíà ãîâîðèò: (ñàðàñàì àñìè ñàãàðà) "Èç âîäîåìîâ - ÿ îêåàí".</w:t>
      </w:r>
    </w:p>
    <w:p>
      <w:pPr>
        <w:pStyle w:val="C3osn"/>
        <w:bidi w:val="0"/>
        <w:ind w:firstLine="432"/>
        <w:rPr/>
      </w:pPr>
      <w:r>
        <w:rPr/>
        <w:t>Øðè ×àéòàíéà Ìàõàïðàáõó îìûë òåëî Õàðèäàñà Òõàêóðà îêåàíñêîé âîäîé è ïðîèçíåñ: "Îòíûíå ìîðå ñòàíåò ìåñòîì âåëèêîãî ïàëîìíè÷åñòâà." (Àíò11/64)</w:t>
      </w:r>
    </w:p>
    <w:p>
      <w:pPr>
        <w:pStyle w:val="C3osn"/>
        <w:bidi w:val="0"/>
        <w:ind w:firstLine="432"/>
        <w:rPr/>
      </w:pPr>
      <w:r>
        <w:rPr/>
        <w:t>Â ïåðâûé æå äåíü ïî ïðèáûòèè â Ïóðè Ãîñïîäü ×àéòàíéà ñî âñåìè Ñâîèì ïðåäàííûìè ñîâåðøèë îìîâåíèå â ìîðå. Ðàñïîðÿäîê äíÿ Ãîñïîäà ×àéòàíéè áûë òàêîâ: óòðîì -  ïîñåùåíèå õðàìà, âîñïåâàíèå è òàíöû ïåðåä Ãîñïîäîì Äæàãàííàòõîé, ÷àñòü âðåìåíè îí èñïîëüçîâàë íà áåñåäû î Ãîñïîäå Êðèøíå ñ Õàðèäàñîì Òõàêóðîì, Ñàíàòàíîé è Ðóïîé Ãîñâàìè, çàòåì êóïàíèå â îêåàíå è èñïîëíåíèå Ñâîèõ ïîâñåäíåâíûõ îáÿçàííîñòåé. (Ì6/39; Àíò1/102;11/64)</w:t>
      </w:r>
    </w:p>
    <w:p>
      <w:pPr>
        <w:pStyle w:val="C3osn"/>
        <w:bidi w:val="0"/>
        <w:ind w:firstLine="432"/>
        <w:rPr/>
      </w:pPr>
      <w:r>
        <w:rPr/>
        <w:t>Âñÿêèé ðàç, ïîñåùàÿ ïðåäàííûõ, ïðèáûâøèõ â Äæàãàííàòõà Ïóðè, Ãîñïîäü ×àéòàíéà îáÿçûâàë èõ ñîâåðøàòü îìîâåíèå â îêåàíå. Îí ãîâîðèë áåíãàëüñêèì âàéøíàâàì: "Èäèòå ê ìîðþ, êóïàéòåñü è ñìîòðèòå íà âåðõóøêó õðàìà. Ïîñëå ýòîãî - âîçâðàùàéòåñü è ïðèíèìàéòå ïèùó." (Ì11/183)</w:t>
      </w:r>
    </w:p>
    <w:p>
      <w:pPr>
        <w:pStyle w:val="C3osn"/>
        <w:bidi w:val="0"/>
        <w:ind w:firstLine="432"/>
        <w:rPr/>
      </w:pPr>
      <w:r>
        <w:rPr/>
        <w:t>Äðóãèå ïðåäàííûå ðåãóëÿðíî êóïàëèñü â ìîðå. Ðóïà Ãîñâàìè ïðèõîäèë ñîâåðøàòü îìîâåíèå ïîñëå íàïèñàíèÿ ñâîèõ çíàìåíèòûõ ñòèõîâ íà ïàëüìîâûõ ëèñòüÿõ. (Àíò1/80)</w:t>
      </w:r>
    </w:p>
    <w:p>
      <w:pPr>
        <w:pStyle w:val="C3osn"/>
        <w:bidi w:val="0"/>
        <w:ind w:firstLine="432"/>
        <w:rPr/>
      </w:pPr>
      <w:r>
        <w:rPr/>
        <w:t>Ðàãõóíàòõà Âàèäéà (â ïðîøëîì Ðåâàòè, æåíà Áàëàðàìû) è âåëèêèé ïðåäàííûé Øðè ×àéòàíéè Ìàõàïðàáõó, æèë íà áåðåãó ìîðÿ â Ïóðè. Ëþáîé, íà êîãî îí áðîñàë âçãëÿä, òîò÷àñ æå îáðåòàë ñîçíàíèå Êðèøíû. (Àäè10/126)</w:t>
      </w:r>
    </w:p>
    <w:p>
      <w:pPr>
        <w:pStyle w:val="C3osn"/>
        <w:bidi w:val="0"/>
        <w:ind w:firstLine="432"/>
        <w:rPr/>
      </w:pPr>
      <w:r>
        <w:rPr/>
        <w:t>Êîãäà Ðàãõóíàòõà Äàñ â êîíöå êîíöîâ ïðèñîåäèíèëñÿ ê Øðè ×àéòàíéå, Ãîñïîäü ñêàçàë åìó: "Èäè êóïàéñÿ â ìîðå, ñìîòðè íà Ãîñïîäà Äæàãàííàòõó, à çàòåì âîçâðàùàéñÿ, ÷òîáû ïðèíÿòü ïðàñàä." (Àíò6/208)</w:t>
      </w:r>
    </w:p>
    <w:p>
      <w:pPr>
        <w:pStyle w:val="C3osn"/>
        <w:bidi w:val="0"/>
        <w:ind w:firstLine="432"/>
        <w:rPr/>
      </w:pPr>
      <w:r>
        <w:rPr/>
        <w:t xml:space="preserve">×àñòî ïîñëå ïðîâåäåíèÿ ýêñòàòè÷íî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à</w:t>
      </w:r>
      <w:r>
        <w:rPr/>
        <w:t xml:space="preserve"> Ãîñïîäü ×àéòàíéà è ïðåäàííûå êóïàëèñü â ìîðå, ÷òîáû ñíÿòü óñòàëîñòü. Âèäÿ óòîìëåíèå ïðåäàííûõ, Øðè ×àéòàíéà ïðåêðàùàë ðåëèãèîçíîå âîñïåâàíèå è âìåñòå ñ íèìè îòïðàâëÿëñÿ ê ìîðþ. Êðîìå òîãî,  âî âðåìÿ îìîâåíèÿ Øðè ×àéòàíéà èíîãäà íàñëàæäàëñÿ ïëàâàíèåì è èãðàìè, îñîáåííî ïîñë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èðòàíà</w:t>
      </w:r>
      <w:r>
        <w:rPr/>
        <w:t xml:space="preserve">, ïðîâåäåííîãî 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àäõè</w:t>
      </w:r>
      <w:r>
        <w:rPr/>
        <w:t xml:space="preserve"> Õàðèäàñà Òõàêóðà. Îá ýòîì ãîâîðèòñÿ òàê: "Ïîñë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íêèðòàíà</w:t>
      </w:r>
      <w:r>
        <w:rPr/>
        <w:t xml:space="preserve"> Øðè ×àéòàíéà êóïàëñÿ â ìîðå ñî Ñâîèìè ïðåäàííûìè, ïëàâàë è èãðàë â âîäå â âåëèêîì ëèêîâàíèè." (Ì11/197); Àíò10/81, 11/70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âëå÷åíèÿ íà áåðåãó</w:t>
      </w:r>
      <w:r>
        <w:rPr/>
        <w:t>. Íàãëÿäåâøèñü íà ïåñ÷àíûå äþíû ×àòàêà Ïàðâàòà, ïðåäñòàâëÿâøèåñÿ õîëìîì Ãîâàðäõàíà, Ãîñïîäü ×àéòàíéà êóïàëñÿ â îêåàíå. Îäíàæäû Ãîâèíäà, Äæàãàäàíàíäà, Øàíêàðà è Ìóêóíäà òàêæå ïðèøëè ñîâåðøèòü îìîâåíèèå â ìîðå. Îíè ñëóøàëè çâó÷àâøåå âäàëè ïåíèå ×õîòû Õàðèäàñà, óæå ñîâåðøèâøåãî ñàìîóáèéñòâî. (Àíò2/153, 14/84,116)</w:t>
      </w:r>
    </w:p>
    <w:p>
      <w:pPr>
        <w:pStyle w:val="C3osn"/>
        <w:bidi w:val="0"/>
        <w:ind w:firstLine="432"/>
        <w:rPr/>
      </w:pPr>
      <w:r>
        <w:rPr/>
        <w:t>Êîãäà Ãîñïîäü ×àéòàíéà âåðíóëñÿ èç ïóòåøåñòâèÿ â Þæíóþ Èíäèþ, Ñàðâàõàóìà Áõàòòà÷àðéà ñ âåëèêîé ðàäîñòüþ âñòðåòèë Åãî íà áåðåãó. (Ì9/343)</w:t>
      </w:r>
    </w:p>
    <w:p>
      <w:pPr>
        <w:pStyle w:val="C3osn"/>
        <w:bidi w:val="0"/>
        <w:ind w:firstLine="432"/>
        <w:rPr/>
      </w:pPr>
      <w:r>
        <w:rPr/>
        <w:t>Îäíàæäû, öåëûé äåíü ïðîãóëèâàÿñü ïî áåðåãó, Ãîñïîäü ×àéòàíéà óâèäåë öâåòóùèé ñàä. Ïî îøèáêå ïðèíÿâ ýòîò ñàä çà Âðèíäàâàí, Îí íåìåäëÿ âîøåë òóäà. Ïîãëîùåííûé ýêñòàòè÷íîé ëþáîâüþ ê Êðèøíå, Øðè ×àéòàíéà áðîäèë ïî ñàäó, ðàçûñêèâàÿ Åãî. Îí öèòèðîâàë ñòèõè èç øàñòð, ãäå ãîïè ñïðàøèâàëè ó âñåõ äâèæóùèõñÿ è íåïîäâèæíûõ ëåñíûõ ñóùåñòâ: "Âû íå âèäåëè Êðèøíó?" (Àíò15/28-57)</w:t>
      </w:r>
    </w:p>
    <w:p>
      <w:pPr>
        <w:pStyle w:val="C3osn"/>
        <w:bidi w:val="0"/>
        <w:ind w:firstLine="432"/>
        <w:rPr/>
      </w:pPr>
      <w:r>
        <w:rPr/>
        <w:t>Áðîäÿ âäîëü áåðåãà, Ãîñïîäü ×àéòàíéà íåîæèäàííî áðîñèë âçãëÿä íà ìîðå. Ìîðñêèå âîëíû, îñâåùåííûå ÿðêèì ñâåòîì ëóíû, áëåñòåëè, êàê âîäû ðåêè Éàìóíû. Ïî îøèáêå ïðèíÿâ ìîðå çà Éàìóíó, Ãîñïîäü áûñòðî ïîáåæàë ê íåìó è íèêåì íå çàìå÷åííûé ïðûãíóë â âîëíû. Ïîçäíåå ïðåäàííûå ïðèøëè íà áåðåã è ðàçäåëèëèñü äëÿ ïîèñêîâ Ãîñïîäà íà áåðåãó è â ìîðå.</w:t>
      </w:r>
    </w:p>
    <w:p>
      <w:pPr>
        <w:pStyle w:val="C3osn"/>
        <w:bidi w:val="0"/>
        <w:ind w:firstLine="432"/>
        <w:rPr/>
      </w:pPr>
      <w:r>
        <w:rPr/>
        <w:t xml:space="preserve">Òåì âðåìåíåì, íàäåÿñü óâèäåòü âîäíûå ðàçâëå÷åíèÿ Êðèøíû ñî Øðèìàòè Ðàäõàðàíè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ïè</w:t>
      </w:r>
      <w:r>
        <w:rPr/>
        <w:t>, Øðè ×àéòàíéà ïðîïëûë äåâÿòíàäöàòü ìèëü íà ñåâåð ê áåðåãó Êîíàðêè. Ðûáàê ïîéìàë Ãîñïîäà â ñåòè è âûíåñ íà áåðåã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èõè, óïîäîáëÿþùèå èãðû Ãîñïîäà ×àéòàíéè îêåàíó. </w:t>
      </w:r>
      <w:r>
        <w:rPr/>
        <w:t>Æèâÿ â Äæàãàííàòõà Ïóðè, Øðè ×àéòàíéà Ìàõàïðàáõó äíè è íî÷è íàïðîëåò ïðåáûâàë â îêåàíå ðàçëóêè ñ Êðèøíîé.</w:t>
      </w:r>
    </w:p>
    <w:p>
      <w:pPr>
        <w:pStyle w:val="C3osn"/>
        <w:bidi w:val="0"/>
        <w:ind w:firstLine="432"/>
        <w:rPr/>
      </w:pPr>
      <w:r>
        <w:rPr/>
        <w:t>Êàê âåòåð óâëåêàåò çà ñîáîé êàïëþ âîäû èç îêåàíà, òàê è æèâîå ñóùåñòâî ìîæåò ëèøü ïðèêîñíóòüñÿ ê ÷àñòèöå îêåàíà ëþáâè ê Êðèøíå.</w:t>
      </w:r>
    </w:p>
    <w:p>
      <w:pPr>
        <w:pStyle w:val="C3osn"/>
        <w:bidi w:val="0"/>
        <w:ind w:firstLine="432"/>
        <w:rPr/>
      </w:pPr>
      <w:r>
        <w:rPr/>
        <w:t>Áåñêîíå÷íûå âîëíû ñìåíÿþò äðóã äðóãà â ýòîì îêåàíå ëþáâè. Ïîä ñèëó ëè íè÷òîæíîìó æèâîìó ñóùåñòâó ïîñòè÷ü èõ ïðåäåë?</w:t>
      </w:r>
    </w:p>
    <w:p>
      <w:pPr>
        <w:pStyle w:val="C3osn"/>
        <w:bidi w:val="0"/>
        <w:ind w:firstLine="432"/>
        <w:rPr/>
      </w:pPr>
      <w:r>
        <w:rPr/>
        <w:t>Îêåàí èãð Ãîñïîäà ×àéòàíéè áåçìåðåí è íåïîñòèæèì. Êòî âîçüìåò íà ñåáÿ ñìåëîñòü îïðåäåëèòü åãî âåëè÷èíó. Íåâîçìîæíî ïîãðóçèòüñÿ â ýòîò âåëèêèé îêåàí, íî ìîé óì ïðèâëåêàåò åãî ñëàäîñòíûé âêóñ. À ïîòîìó ÿ ñòîþ íà áåðåãó ýòîãî îêåàíà â íàäåæäå íàñëàäèòüñÿ õîòÿ áû êàïëåé åãî. (Àíò18/3-44; Àäè12/94,5)</w:t>
      </w:r>
    </w:p>
    <w:p>
      <w:pPr>
        <w:pStyle w:val="Heading1"/>
        <w:bidi w:val="0"/>
        <w:jc w:val="right"/>
        <w:rPr/>
      </w:pPr>
      <w:r>
        <w:rPr/>
        <w:t>ÑÈÄÄÕÀ ÁÀÊÓËÀ - ÐÅÇÈÄÅÍÖÈß ÕÀÐÈÄÀÑÀ ÒÕÀÊÓÐÀ</w:t>
      </w:r>
    </w:p>
    <w:p>
      <w:pPr>
        <w:pStyle w:val="C3osn"/>
        <w:bidi w:val="0"/>
        <w:ind w:firstLine="432"/>
        <w:rPr/>
      </w:pPr>
      <w:r>
        <w:rPr/>
        <w:t xml:space="preserve">Ñèääõà Áàêóëà, ãäå Õàðèäàñ æèë è âîñïåâàë òðèñòà òûñÿ÷ ñâÿòûõ èìåí åæåäíåâíî, ðàñïîëîæåíà â ÷åòâåðòè ìèëè îò Ëüâèíûõ âîðîò íà ëåâîé ñòîðîíå äîðîãè, âåäóùåé ê îêåàíó. </w:t>
      </w:r>
    </w:p>
    <w:p>
      <w:pPr>
        <w:pStyle w:val="C3osn"/>
        <w:bidi w:val="0"/>
        <w:ind w:firstLine="432"/>
        <w:rPr/>
      </w:pPr>
      <w:r>
        <w:rPr/>
        <w:t>Ïðèäÿ â Äæàãàííàòõà Ïóðè, Õàðèäàñ Òõàêóð ïîñåëèëñÿ çà õðàìîì íà áåðåãó ìîðÿ. Ìîíàñòûðü, ïîñòðîåííûé òàì â íàñòîÿùåå âðåìÿ, èçâåñòåí ïîä íàçâàíèåì Ñèääõà Áàêóëà Ìàòõà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ñòî, ïîäàðåííîå Øðè ×àéòàíéåé</w:t>
      </w:r>
      <w:r>
        <w:rPr/>
        <w:t>. Äîñòèãíóâ Äæàãàííàòõà Ïóðè, áåíãàëüñêèå ïðåäàííûå ïîñïåøèëè ê Ãîñïîäó ×àéòàíéå, íî Õàðèäàñ îñòàëñÿ ëåæàòü íà äîðîãå. Ïðåäàííûå âåðíóëèñü ê Õàðèäàñó ñêàçàòü, ÷òî Ãîñïîäü ×àéòàíéà õî÷åò âèäåòü åãî. Îí îòâåòèë: "Åñëè ìíå áóäåò ïðåäîñòàâëåíî óåäèíåííîå ìåñòî íåäàëåêî îò õðàìà, ÿ ïîñåëþñü òàì. ß íå õî÷ó, ÷òîáû ñëóãè Ãîñïîäà Äæàãàííàòõè êàñàëèñü ìåíÿ. ß îñòàíóñü â ñàäó îäèí. Òàêîâî ìîå æåëàíèå."</w:t>
      </w:r>
    </w:p>
    <w:p>
      <w:pPr>
        <w:pStyle w:val="C3osn"/>
        <w:bidi w:val="0"/>
        <w:ind w:firstLine="432"/>
        <w:rPr/>
      </w:pPr>
      <w:r>
        <w:rPr/>
        <w:t xml:space="preserve">Øðè ×àéòàíéà áûë ñ÷àñòëèâ óñëûøàòü ýòè ñëîâà è Ñàì ïðèøåë ê Õàðèäàñó, êîãäà ïðåäàííûå óøëè ê ìîðþ è â ñâîè ïîìåùåíèÿ. Øðè ×àéòàíéà âçÿë åãî ñ ñîáîé â öâåòóùèé ñàä è òàì â óåäèíåííîì ìåñòå ïîêàçàë Õàðèäàñó åãî æèëèùå. Øðè ×àéòàíéà ïðîèçíåñ: "Ïîñåëèñü çäåñü è âîñïåâàé Õàðå Êðèø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õà-ìàíòðó.</w:t>
      </w:r>
      <w:r>
        <w:rPr/>
        <w:t xml:space="preserve"> ß áóäó Ñàì ïðèõîäèòü åæåäíåâíî, ÷òîáû âèäåòüñÿ ñ òîáîé. Îñòàâàéñÿ ñ ìèðîì, ñìîòðè íà ÷àêðó íà âåðõóøêå õðàìà Ãîñïîäà Äæàãàííàòõè è ïðåäëàãàé ïîêëîíû. Äî ïðèíÿòèÿ ïðàñàäà ÿ ïðèâåäó â ïîðÿäîê òî, ÷òî ïåðåäàíî ñþäà." (Ì11/166-68,193-5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èòàòåëè Ñèääõà Áàêóëû</w:t>
      </w:r>
      <w:r>
        <w:rPr/>
        <w:t>. Âñòðåòèâ Ðóïó Ãîñâàìè â Ñèääõà Áàêóëå, Øðè ×àéòàíéà ñêàçàë, ÷òî ïðèãîòîâèë äëÿ íåãî æèëèùå. Ïîçäíåå Ñàíàòàíà Ãîñâàìè ïîñåëèëñÿ ñ Õàðèäàñîì, è Ãîñïîäü ×àéòàíéà âñòðå÷àëñÿ ñ íèìè âî âðåìÿ ñâîèõ åæåäíåâíûõ ïîñåùåíèé. (Àíò1/53; 4/48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ëû Ñèääõà Áàêóëû.</w:t>
      </w:r>
      <w:r>
        <w:rPr/>
        <w:t xml:space="preserve"> </w:t>
      </w:r>
    </w:p>
    <w:p>
      <w:pPr>
        <w:pStyle w:val="C3osn"/>
        <w:bidi w:val="0"/>
        <w:ind w:firstLine="432"/>
        <w:rPr/>
      </w:pPr>
      <w:r>
        <w:rPr/>
        <w:t>1. Ñòèõè íà ïàëüìîâîì ëèñòå. Âî âðåìÿ îäíîãî èç âèçèòîâ Øðè ×àéòàíéà îáíàðóæèë ïàëüìîâûé ëèñò ñ íàïèñàííûì íà íåì ñòèõîì è âîòêíóòûì â êðûøó æèëèùà Ðóïû. ×èòàÿ ýòè ñòèõè, Øðè ×àéòàíéà ïðèøåë â âîñòîðã. Â íèõ ãîâîðèëîñü: "Ìîé äîðîãîé äðóã, ñåé÷àñ ÿ âñòðåòèëà Ìîåãî äàâíåãî è äîðîãîãî äðóãà íà ïîëå Êóðóêøåòðà. ß - òà æå Ðàäõàðàíè, è ñåé÷àñ Ìû âìåñòå. Ýòî áîëüøîå óäîâîëüñòâèå, íî ìíå ïî-ïðåæíåìó íðàâèòñÿ õîäèòü íà áåðåã Éàìóíû ïîä äåðåâüÿ, ðàñòóùèå òàì. ß õî÷ó ñëóøàòü âèáðàöèè  Åãî ôëåéòû, íà êîòîðîé Îí èãðàåò íà ïÿòíàäöàòè òîíàõ â ëåñó Âðèíäàâàíà."</w:t>
      </w:r>
    </w:p>
    <w:p>
      <w:pPr>
        <w:pStyle w:val="C3osn"/>
        <w:bidi w:val="0"/>
        <w:ind w:firstLine="432"/>
        <w:rPr/>
      </w:pPr>
      <w:r>
        <w:rPr/>
        <w:t>2. Óõîä Õàðèäàñà Òõàêóðà. Ïîäîáíî âåëèêîìó ìèñòè÷åñêîìó éîãó Áõèøìå, Õàðèäàñ îñòàâèë ñâîå ìàòåðèàëüíîå òåëî â ïðèñóòñòâèè Ãîñïîäà ×àéòàíéè è âñåõ ïðåäàííûõ â Ñèääõà Áàêóëå.</w:t>
      </w:r>
    </w:p>
    <w:p>
      <w:pPr>
        <w:pStyle w:val="C3osn"/>
        <w:bidi w:val="0"/>
        <w:ind w:firstLine="432"/>
        <w:rPr/>
      </w:pPr>
      <w:r>
        <w:rPr/>
        <w:t>Òîãäà Øðè ×àéòàíéà ïîäíÿë òåëî Õàðèäàñà Òõàêóðà è êàêîå-òî âðåìÿ âìåñòå ñ äðóãèìè ïðåäàííûìè ïåë è òàíöåâàë â ýêñòàçå. Çàòåì Õàðèäàñ áûë ïåðåíåñåí íà áåðåã ìîðÿ äëÿ ïîãðåáàëüíîé öåðåìîíèè, êîòîðîé ðóêîâîäèë Ñàì Ãîñïîäü ×àéòàíéà. (Àíò11/56-64)</w:t>
      </w:r>
    </w:p>
    <w:p>
      <w:pPr>
        <w:pStyle w:val="Heading1"/>
        <w:bidi w:val="0"/>
        <w:jc w:val="right"/>
        <w:rPr/>
      </w:pPr>
      <w:r>
        <w:rPr/>
        <w:t>ÄÎÐÎÃÀ Ê ÕÐÀÌÓ</w:t>
      </w:r>
    </w:p>
    <w:p>
      <w:pPr>
        <w:pStyle w:val="C3osn"/>
        <w:bidi w:val="0"/>
        <w:ind w:firstLine="432"/>
        <w:rPr/>
      </w:pPr>
      <w:r>
        <w:rPr/>
        <w:t>Õðàìîâàÿ äîðîãà - ãëàâíàÿ èëè "áîëüøàÿ" äîðîãà Äæàãàííàòõà Ïóðè, êîòîðàÿ òÿíåòñÿ ñ âîñòîêà íà çàïàä ïåðåä Ëüâèíûìè âîðîòàìè è èñïîëüçóåòñÿ Ãîñïîäîì Äæàãàííàòõîé äëÿ åæåãîäíûõ ïîåçäîê â õðàì Ãóíäèêà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áðàíñòâî êîëåñíèöû Ðàòõà-Éàòðû</w:t>
      </w:r>
      <w:r>
        <w:rPr/>
        <w:t>. Êîëåñíèöà èç çîëîòà êàæäûé ãîä äîëæíà áûëà ñòðîèòüñÿ çàíîâî è äîñòèãàòü âûñîòû ãîðû Øóìåðó. Åå óáðàíñòâî âêëþ÷àëî â ñåáÿ áëåñòÿùèå çåðêàëà è ñîòíè îïàõàë èç ÷àìàðû. Âåí÷àëè êîëåñíèöó èñêóñíî âûïîëíåííûé êóïîë è ïðåêðàñíûé ôëàã. Øåëêîâàÿ òêàíü è ðàçíîîáðàçíûå ðèñóíêè òàêæå óêðàøàëè åå. Çâåíåëî ìíîæåñòâî ìåäíûõ êîëîêîëü÷èêîâ, ãîíãîâ è êîëîêîëü÷èêîâ íà ëîäûæêàõ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îñïîäü Äæàãàííàòõà ñàäèòñÿ â êîëåñíèöó. </w:t>
      </w:r>
      <w:r>
        <w:rPr/>
        <w:t>Íà ñëåäóþùèé äåíü Øðè ×àéòàíéà è Åãî ïðèáëèæåííûå âñòàëè çàòåìíî è ñîâåðøèëè òùàòåëüíîå óòðåííåå îìîâåíèå. Îíè ïðèøëè ê õðàìó óâèäåòü öåðåìîíèþ Ïàíäó-Âèäæàéà, êîãäà Ãîñïîäü Äæàãàííàòõà îñòàâëÿåò ñâîé òðîí, ÷òîáû ïîäíÿòüñÿ â êîëåñíèöó.</w:t>
      </w:r>
    </w:p>
    <w:p>
      <w:pPr>
        <w:pStyle w:val="C3osn"/>
        <w:bidi w:val="0"/>
        <w:ind w:firstLine="432"/>
        <w:rPr/>
      </w:pPr>
      <w:r>
        <w:rPr/>
        <w:t>Ìîãó÷èå äàéèòû (íîñèòåëè Áîæåñòâà Äæàãàííàòõè), ñèëüíûå êàê ïüÿíûå ñëîíû, íà ðóêàõ íåñëè Ãîñïîäà â Åãî êîëåñíèöó. Ïåðåâÿçàííîãî ïî òàëèè êðåïêèìè øåëêîâûìè âåðåâêàìè, Äæàãàííàòõó ïåðåìåùàëè ñ îäíîé õëîï÷àòîáóìàæíîé ïîäóøêè (òóëèñ) íà äðóãóþ ïî ïóòè ñëåäîâàíèÿ ê êîëåñíèöå. Ïîä òÿæåñòüþ Áîæåñòâà ïîäóøêè èç õëîïêà èíîãäà ëîïàëèñü ñ ãðîìêèì òðåñêîì è õëîïîê âûëåçàë íàðóæó.</w:t>
      </w:r>
    </w:p>
    <w:p>
      <w:pPr>
        <w:pStyle w:val="C3osn"/>
        <w:bidi w:val="0"/>
        <w:ind w:firstLine="432"/>
        <w:rPr/>
      </w:pPr>
      <w:r>
        <w:rPr/>
        <w:t>Â ýòî âðåìÿ Ãîñïîäü ×àéòàíéà âîñïåâàë: "Ìàíèìà, Ìàíèìà" (ýòèì ñëîâîì â Îðèññå îáðàùàþòñÿ ê óâàæàåìîé ëè÷íîñòè). Íî Åãî ïåíèå çàãëóøàëè ãðîìêèå çâóêè ìóçûêè.</w:t>
      </w:r>
    </w:p>
    <w:p>
      <w:pPr>
        <w:pStyle w:val="C3osn"/>
        <w:bidi w:val="0"/>
        <w:ind w:firstLine="432"/>
        <w:rPr/>
      </w:pPr>
      <w:r>
        <w:rPr/>
        <w:t>Öàðü Îðèññû Ïðàòàïàðóäðà ïîäìåòàë äîðîãó ìåòëîé ñ çîëîòîé ðóêîÿòêîé è îðîøàë åå äóøèñòîé ñàíäàëîâîé âîäîé. Âèäÿ öàðÿ çàíÿòûì òàêèì ïðîñòûì ñëóæåíèåì, Øðè ×àéòàíéà áûë î÷åíü äîâîëåí è ïîçäíåå äàðîâàë öàðþ ñâîþ áëàãîñêëîííîñòü.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ðóïïû êèðòàíà, îðãàíèçîâàííûå Øðè ×àéòàíéåé. </w:t>
      </w:r>
      <w:r>
        <w:rPr/>
        <w:t>Äî íà÷àëà äâèæåíèÿ Øðè ×àéòàíéà ñîáðàë âñåõ ïðåäàííûõ è ñâîèìè ðóêàìè óêðàñèë èõ ãèðëÿíäàìè öâåòîâ è óìàñòèë ñàíäàëîâîé ïàñòîé.</w:t>
      </w:r>
    </w:p>
    <w:p>
      <w:pPr>
        <w:pStyle w:val="C3osn"/>
        <w:bidi w:val="0"/>
        <w:ind w:firstLine="432"/>
        <w:rPr/>
      </w:pPr>
      <w:r>
        <w:rPr/>
        <w:t>Âñåãî â êèðòàíå ó÷àñòâîâàëè ÷åòûðå ãðóïïû èñïîëíèòåëåé, îáðàçîâàííûå äâàäöàòüþ ÷åòûðüìÿ ïåâöàìè. Â êàæäóþ ãðóïïó òàêæå âõîäèëè äâà èãðîêà íà ìðèäàíãàõ, òî åñòü åùå âîñåìü ÷åëîâåê. Ãîñïîäü ×àéòàíéà ðàçäåëèë ïåâöîâ è íàçíà÷èë âåäóùèõ òàíöîðîâ äëÿ êàæäîé ãðóïïû ñ ïÿòüþ ïîìîùíèêàìè, îòâå÷àþùèìè çà ïåíèå.</w:t>
      </w:r>
    </w:p>
    <w:p>
      <w:pPr>
        <w:pStyle w:val="C3osn"/>
        <w:bidi w:val="0"/>
        <w:ind w:firstLine="432"/>
        <w:rPr/>
      </w:pPr>
      <w:r>
        <w:rPr/>
        <w:t>Èç æèòåëåé äåðåâåíü Êóëèíà, Øàíòèïóð è Êàíäà Îí îðãàíèçîâàë äîïîëíèòåëüíûå òðè ãðóïïû, îáðàçîâàâ â îáùåé ñëîæíîñòè ñåìü ïàðòèé êèðòàíà. ×åòûðå ãðóïïû Ãîñïîäü ×àéòàíéà ïîìåñòèë ïåðåä Ãîñïîäîì Äæàãàííàòõîé. Òðè äåðåâåíñêèå ãðóïïû âîñïåâàëè ïî îáåèì ñòîðîíàì è ñçàäè îò êîëåñíèöû. ×åòûðíàäöàòü áàðàáàíîâ, áèâøèõ îäíîâðåìåííî, èçäàâàëè ãðîìêèé çâóê è ñâîäèëè ïðåäàííûõ ñ óìà. Ýòî ðåëèãèîçíîå âîñïåâàíèå çàãëóøàëî âñå äðóãèå ìèðñêèå çâóêè èëè ìóçûêàëüíûå èíñòðóìåíòû. (Ì1/46-50; 13/4-50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ïîäü ×àéòàíéà òàíöóåò ïåðåä êîëåñíèöåé Ãîñïîäà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æàãàííàòõè</w:t>
      </w:r>
      <w:r>
        <w:rPr/>
        <w:t>. Èòàê, Ãîñïîäü Äæàãàííàòõà áûë ïîäíÿò â êîëåñíèöó,  è Øðè ×àéòàíéà Ìàõàïðàáõó ïðèçâàë âñåõ ïðåäàííûõ òàíöåâàòü ïåðåä Íèì. Òàíöóÿ ïåðåä êîëåñíèöåé, Ãîñïîäü ×àéòàíéà âîñïåâàë ñëåäóþùåå:</w:t>
      </w:r>
    </w:p>
    <w:p>
      <w:pPr>
        <w:pStyle w:val="C3osn"/>
        <w:bidi w:val="0"/>
        <w:ind w:firstLine="432"/>
        <w:rPr/>
      </w:pPr>
      <w:r>
        <w:rPr>
          <w:rFonts w:eastAsia="Liberation Serif" w:cs="Liberation Serif"/>
        </w:rPr>
        <w:t xml:space="preserve"> </w:t>
      </w:r>
      <w:r>
        <w:rPr/>
        <w:t>"ß îáðåòàþ Ãîñïîäèíà Ìîåé æèçíè, êîòîðûé çàñòàâëÿåò Ìåíÿ ñãîðàòü â îãíå ñòðàñòíûõ æåëàíèé."</w:t>
      </w:r>
    </w:p>
    <w:p>
      <w:pPr>
        <w:pStyle w:val="C3osn"/>
        <w:bidi w:val="0"/>
        <w:ind w:firstLine="432"/>
        <w:rPr/>
      </w:pPr>
      <w:r>
        <w:rPr/>
        <w:t>"Ïîõèòèòåëü Ìîåãî ñåðäöà â þíîñòè - ñåãîäíÿ ñíîâà Ìîé âëàñòåëèí. Íî÷è ìåñÿöà ×àèòðà òàêèå æå ëóííûå, öâåòû ìàëàòè èñòî÷àþò òîò æå àðîìàò, è áëàãîóõàííûé âåòåðîê âååò èç ëåñà êàäàìáû. È ÿ âñå òà æå âîçëþáëåííàÿ, íî òåïåðü ÿ íåñ÷àñòíà. ß ïîëíà ñòðàñòíîãî æåëàíèÿ âåðíóòüñÿ íà ñòàðîå ìåñòî íà áåðåã Ðåâû ïîä äåðåâî Âåòàøè. ß æàæäó òîëüêî ýòîãî." (Ì1/54,8; 13/69)</w:t>
      </w:r>
    </w:p>
    <w:p>
      <w:pPr>
        <w:pStyle w:val="C3osn"/>
        <w:bidi w:val="0"/>
        <w:ind w:firstLine="432"/>
        <w:rPr/>
      </w:pPr>
      <w:r>
        <w:rPr/>
        <w:t>Øðè ×àéòàíéà ïîäõîäèë êî âñåì ñåìè ãðóïïàì, âîñïåâàþùèì ñâÿòûå èìåíà "Õàðè, Õàðè". Ïîäíÿâ ðóêè, Îí êðè÷àë: "Âñÿ ñëàâà Ãîñïîäó Äæàãàííàòõå!" Çàòåì Îí ÿâëÿë ñâîå ìèñòè÷åñêîå ìîãóùåñòâî, îäíîâðåìåííî ó÷àñòâóÿ âî âñåõ ñåìè ãðóïïàõ. Êàæäûé äóìàë: "Ãîñïîäü ×àéòàíéà íàõîäèòñÿ â íàøåé ãðóïïå. Îí íèêóäà íå óõîäèë. Îí ïðîëèâàåò Ñâîþ ìèëîñòü íà âñåõ íàñ". (Ì13/51-54)</w:t>
      </w:r>
    </w:p>
    <w:p>
      <w:pPr>
        <w:pStyle w:val="C3osn"/>
        <w:bidi w:val="0"/>
        <w:ind w:firstLine="432"/>
        <w:rPr/>
      </w:pPr>
      <w:r>
        <w:rPr/>
        <w:t xml:space="preserve">Êîãäà Ãîñïîäü õîòåë òàíöåâàòü Ñàì, âñå ñåìü ïàðòèé êèðòàíà îáúåäèíÿëèñü. Ãîñïîäü Äæàãàííàòõà áûë î÷åíü äîâîëåí ñàíêèðòàíîé è çàñòàâëÿë îñòàíîâèòü êîëåñíèöó, ÷òîáû âèäåòü ïðîèñõîäÿùåå. Ãîñïîäü ×àéòàíéà êàçàëñÿ êðóòÿùåéñÿ ãîëîâíåé è òàê òàíöåâàë è ïðûãàë, ÷òî çåìëÿ ñîäðîãàëàñü ïîä Åãî íîãàìè. </w:t>
      </w:r>
    </w:p>
    <w:p>
      <w:pPr>
        <w:pStyle w:val="C3osn"/>
        <w:bidi w:val="0"/>
        <w:ind w:firstLine="432"/>
        <w:rPr/>
      </w:pPr>
      <w:r>
        <w:rPr/>
        <w:t>Òðàíñöåíäåíòíàÿ ýêñòàòè÷íàÿ ëþáîâü ê Êðèøíå ïðèâåëà ê áëàãîäàòíûì èçìåíåíèÿì â òåëå Øðè ×àéòàíéè; Åãî âîëîñû ïîäíÿëèñü äûáîì, Îí îáëèâàëñÿ ïîòîì, âîñêëèöàë ñ èçìåíèâøèìñÿ ëèöîì, ñ øóìîì êðóæèëñÿ è êàçàëñÿ çîëîòîé ãîðîé. Ñ ïðîòÿíóòûìè âïåðåä ðóêàìè Ãîñïîäü Íèòéàíàíäà áåæàë ïîçàäè Ãîñïîäà, ÷òîáû â ñëó÷àå íåîáõîäèìîñòè ïîäõâàòèòü Åãî. Àäâàéòà À÷àðéà îáû÷íî ñëåäîâàë çà Ãîñïîäîì, ãðîìêî âîñêëèöàÿ: "Õàðè Áîë! Õàðè Áîë!"</w:t>
      </w:r>
    </w:p>
    <w:p>
      <w:pPr>
        <w:pStyle w:val="C3osn"/>
        <w:bidi w:val="0"/>
        <w:ind w:firstLine="432"/>
        <w:rPr/>
      </w:pPr>
      <w:r>
        <w:rPr>
          <w:rFonts w:eastAsia="Liberation Serif" w:cs="Liberation Serif"/>
        </w:rPr>
        <w:t xml:space="preserve"> </w:t>
      </w:r>
      <w:r>
        <w:rPr/>
        <w:t>Ïî ìåðå òîãî, êàê êîëåñíèöà Ãîñïîäà Äæàãàííàòõè äâèãàëàñü ïî õðàìîâîé äîðîãå ê Ãóíäèêå, Ãîñïîäü ×àéòàíéà ñòàíîâèëñÿ âñå áîëåå ýêñòàòè÷íûì. Çàùèùàÿ Ãîñïîäà îò äàâëåíèÿ òûñÿ÷ è òûñÿ÷ ëþäåé, ïðåäàííûå îêðóæèëè Åãî òðåìÿ ðÿäàìè. Èñïûòûâàÿ ãëóáîêóþ ýêñòàòè÷íóþ ëþáîâü, Øðè ×àéòàíéà Ìàõàïðàáõó ÿâëÿë âñå áîëüøå åå ïðèçíàêîâ, òàêèõ êàê ãóñèíàÿ êîæà, øóìíîå äûõàíèå, èñïàðèíà è òðåïåò òåëà. Îí èçäàâàë çâóêè, íàïîìèíàþùèå "Äæàäæà, ãàãà, äæàäæà ãàãà." Ïîòîê ñëåç Øðè ×àéòàíéè îðîøàë ïðèñóòñòâóþùèõ. Åãî òåëî ñòàëî ÿðêî-ðîçîâûì, à ðóêè è íîãè çàòâåðäåëè, êàê ñóõîå äåðåâî.</w:t>
      </w:r>
    </w:p>
    <w:p>
      <w:pPr>
        <w:pStyle w:val="C3osn"/>
        <w:bidi w:val="0"/>
        <w:ind w:firstLine="432"/>
        <w:rPr/>
      </w:pPr>
      <w:r>
        <w:rPr/>
        <w:t>Ïîñëå ýòîãî èçíóðèòåëüíîãî òàíöà Øðè ×àéòàíéà ïîãðóçèëñÿ â óìîíàñòðîåíèå ýêñòàòè÷íîé ëþáâè ê Êðèøíå. Ñåðäöå Øðè ×àéòàíéè çàïîëíèë Îêåàí òðàíñöåíäåíòíîãî áëàæåíñòâà. Ýòî òîëüêî óñèëèëî Åãî åñòåñòâåííûå ýìîöèîíàëüíûå ïðîÿâëåíèÿ. Ïðèâëåêàÿ êàæäîãî, Ãîñïîäü ×àéòàíéà îäàðèâàë óìû ïðèñóòñòâóþùèõ, âêëþ÷àÿ ñëóã Ãîñïîäà Äæàãàííàòõè, ãîñóäàðñòâåííûõ ñëóæàùèõ, ïàëîìíèêîâ è âñåõ æèòåëåé Äæàãàííàòõà Ïóðè, íåêòàðîì ëþáâè ê Ãîñïîäó.</w:t>
      </w:r>
    </w:p>
    <w:p>
      <w:pPr>
        <w:pStyle w:val="C3osn"/>
        <w:bidi w:val="0"/>
        <w:ind w:firstLine="432"/>
        <w:rPr/>
      </w:pPr>
      <w:r>
        <w:rPr/>
        <w:t>Êàæäûé, êòî âèäåë òàíåö Ãîñïîäà ×àéòàíéè, ïåðåïîëíÿëñÿ òðàíñöåíäåíòíûì áëàæåíñòâîì. Ãîñïîäü Äæàãàííàòõà âðåìÿ îò âðåìåíè íåíàäîëãî îñòàíàâëèâàë êîëåñíèöó, ÷òîáû âèäåòü òàíöóþùåãî Øðè ×àéòàíéó. Ïîêà ïðåäàííûå òàíöåâàëè ïåðåä êîëåñíèöåé, îíà ìåäëåííî äâèãàëàñü âïåðåä. Èíîãäà Ãîñïîäü ×àéòàíéà óõîäèë â êîíåö ïðîöåññèè çà êîëåñíèöó Äæàãàííàòõè. Òîãäà ïîâîçêà îñòàíàâëèâàëàñü è íå äâèãàëàñü äî òåõ ïîð, ïîêà Ãîñïîäü ×àéòàíéà íå âîçâðàùàëñÿ âïåðåä. Ýòî áûëî ñîñòÿçàíèåì â ëèäåðñòâå ìåæäó Ãîñïîäîì Äæàãàííàòõîé è Øðè ×àéòàíéåé, íî Ãîñïîäü ×àéòàíéà îêàçûâàëñÿ ñèëüíåå, âûíóæäàÿ Ãîñïîäà Äæàãàííàòõó äîæèäàòüñÿ Åãî â êîëåñíèöå.</w:t>
      </w:r>
    </w:p>
    <w:p>
      <w:pPr>
        <w:pStyle w:val="C3osn"/>
        <w:bidi w:val="0"/>
        <w:ind w:firstLine="432"/>
        <w:rPr/>
      </w:pPr>
      <w:r>
        <w:rPr/>
        <w:t xml:space="preserve">Èíîãäà Ãîñïîäü Äæàãàííàòõà îñòàíàâëèâàë êîëåñíèöó è âîïðåêè âñåì óñèëèÿì òÿãà÷åé, ñàìîãî öàðÿ Ïðàòàïàðóäðû è ñëîíîâ, îíà íå äâèãàëàñü ñ ìåñòà. Ãîñïîäü ×àéòàíéà âûïðÿãàë ñëîíîâ, äàâàë âåðåâêè Ñâîèì ñïóòíèêàì è âìåñòå ñ íèìè òÿíóë êîëåñíèöó Ãîñïîäà Äæàãàííàòõè ñ åå ñåäîêîì. </w:t>
      </w:r>
    </w:p>
    <w:p>
      <w:pPr>
        <w:pStyle w:val="C3osn"/>
        <w:bidi w:val="0"/>
        <w:ind w:firstLine="432"/>
        <w:rPr/>
      </w:pPr>
      <w:r>
        <w:rPr/>
        <w:t>Íåîæèäàííî êîëåñíèöà íà÷èíàëà äâèãàòüñÿ ñàìîñòîÿòåëüíî è áåç âñÿêèõ óñèëèé. Ïðåäàííûå òîëüêî äåðæàëèñü çà âåðåâêè, ïîñêîëüêó òÿíóòü åå íå áûëî íèêàêîé íåîáõîäèìîñòè. Î÷åíü áûñòðî êîëåñíèöà äîñòèãàëà õðàìà Ãóíäèêà. Âèäÿ íåîáû÷àéíóþ ñèëó Øðè ×àéòàíéè, ëþäè âîñêëèöàëè "Äæàéà Øðè Êðèøíà ×àéòàíéà, Äæàéà íåïîñòèæèìûé Ãàóðà÷àíäðà!" Âîëîñû öàðÿ Ïðàòàïàðóäðû âñòàâàëè äûáîì. (Ì13/26-209)</w:t>
      </w:r>
    </w:p>
    <w:p>
      <w:pPr>
        <w:pStyle w:val="C3osn"/>
        <w:bidi w:val="0"/>
        <w:ind w:firstLine="432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êðîâåííûé ñìûñë ôåñòèâàëÿ Ðàòõà-Éàòðà</w:t>
      </w:r>
      <w:r>
        <w:rPr/>
        <w:t>. Ïîêèíóâ ãîïè Âðèíäàâàíà, Øðè Êðèøíà, ñûí Íàíäû Ìàõàðàäæà, ïðåäàëñÿ èãðàì â Äâàðàêå. Êîãäà Êðèøíà ïðèøåë íà Êóðóêøåòðó ïî ñëó÷àþ ñîëíå÷íîãî çàòìåíèÿ, Åãî ñîïðîâîæäàëè áðàò Áàëàðàìà è ñåñòðà Ñóáõàäðà, à òàêæå äðóãèå îáèòàòåëè Äâàðàêè. Íà Êóðóêøåòðå Îí âíîâü ïîâñòðå÷àëñÿ ñ æèòåëÿìè Âðèíäàâàíà, âêëþ÷àÿ Øðèìàòè Ðàäõàðàíè è ãîïè.</w:t>
      </w:r>
    </w:p>
    <w:p>
      <w:pPr>
        <w:pStyle w:val="C3osn"/>
        <w:bidi w:val="0"/>
        <w:ind w:firstLine="432"/>
        <w:rPr/>
      </w:pPr>
      <w:r>
        <w:rPr/>
        <w:t>Øðè ×àéòàíéà Ìàõàïðàáõó - ýòî ñàì Êðèøíà, ïðèíÿâøèé îáëèê Øðèìàòè Ðàäõàðàíè, ÷òîáû ëó÷øå ïîíÿòü Êðèøíó. Ãîñïîäü Äæàãàííàòõà - ýòî Êðèøíà, à Øðè ×àéòàíéà - Ðàäõàðàíè. Âåäÿ Ãîñïîäà Äæàãàííàòõó ê õðàìó Ãóíäèêà, Øðè ×àéòàíéà óïîäîáëÿëñÿ Øðèìàòè Ðàäõàðàíè, âåäóùåé Êðèøíó âî Âðèíäàâàí.</w:t>
      </w:r>
    </w:p>
    <w:p>
      <w:pPr>
        <w:pStyle w:val="C3osn"/>
        <w:bidi w:val="0"/>
        <w:ind w:firstLine="432"/>
        <w:rPr/>
      </w:pPr>
      <w:r>
        <w:rPr/>
        <w:t>Øðè Êøåòðà, Äæàãàííàòõà Ïóðè, îëèöåòâîðÿëà ñîáîé öàðñòâî Äâàðàêè, ãäå Êðèøíà íàñëàæäàëñÿ âûñøèì áîãàòñòâîì. Îäíàêî, Îí áûë óâåäåí Øðè ×àéòàíéåé Ìàõàïðàáõó âî Âðèíäàâàí (ïðåäñòàâëåííûé õðàìîì Ãóíäèêà), â ïðîñòóþ äåðåâíþ, âñåõ æèòåëåé êîòîðîé ïåðåïîëíÿëà ýêñòàòè÷íàÿ ëþáîâü ê Êðèøíå. Øðè Êøåòðà, Äæàãàííàòõà Ïóðè - ýòî ìåñòî íàñëàæäåíèÿ áîãàòñòâîì (àèøâàðéà-ëèëà), â òî âðåìÿ, êàê Âðèíäàâàí - ìåñòî èíòèìíûõ ñóïðóæåñêèõ èãð (ìàäõóðüÿ).</w:t>
      </w:r>
    </w:p>
    <w:p>
      <w:pPr>
        <w:pStyle w:val="C3osn"/>
        <w:bidi w:val="0"/>
        <w:ind w:firstLine="432"/>
        <w:rPr/>
      </w:pPr>
      <w:r>
        <w:rPr/>
        <w:t>Ñëåäîâàíèå Øðè ×àéòàíéè çà êîëåñíèöåé  Ãîñïîäà Äæàãàííàòõè óêàçûâàëî íà òî, ÷òî Ãîñïîäü Äæàãàííàòõà, Êðèøíà, çàáûò æèòåëÿìè Âðèíäàâàíà. Íî ñàì Îí íå çàáûë èõ. È òåïåðü ñ ðîñêîøíîé Ðàòõà-Éàòðîé Êðèøíà âîçâðàùàëñÿ âî Âðèíäàâàí. ßâëÿÿñü Øðèìàòè Ðàäõàðàíè, Ãîñïîäü ×àéòàíéà õîòåë ïðîâåðèòü, ïîìíÿò ëè Êðèøíó æèòåëè Âðèíäàâàíà. Êîãäà Ãîñïîäü ×àéòàíéà îòñòàâàë îò êîëåñíèöû Ðàòõè, Äæàãàííàòõà-äåâà, Ñàì Êðèøíà, ïîñòèãàë óìîíàñòðîåíèå Øðèìàòè Ðàäõàðàíè. Ïîýòîìó Äæàãàííàòõà èíîãäà îñòàâàëñÿ  ïîçàäè òàíöóþùåãî Øðè ×àéòàíéè, æåëàÿ ïîêàçàòü Øðèìàòè Ðàäõàðàíè, ÷òî Îí íå çàáûò.</w:t>
      </w:r>
    </w:p>
    <w:p>
      <w:pPr>
        <w:pStyle w:val="C3osn"/>
        <w:bidi w:val="0"/>
        <w:ind w:firstLine="432"/>
        <w:rPr/>
      </w:pPr>
      <w:r>
        <w:rPr/>
        <w:t>Òîãäà Ãîñïîäü Äæàãàííàòõà æäàë íà ñâîåé êîëåñíèöå âîçâðàùåíèÿ Øðè ×àéòàíéè âî ãëàâó ïðîöåññèè. Òåì ñàìûì Ãîñïîäü Äæàãàííàòõà äàâàë ïîíÿòü, ÷òî áåç ýêñòàçà Øðèìàòè Ðàäõàðàíè Îí íå èñïûòûâàë óäîâëåòâîðåíèÿ. Êîãäà Äæàãàííàòõà íàõîäèëñÿ â îæèäàíèè, Ãàóðàñóíäàðà, Ãîñïîäü ×àéòàíéà, â ýêñòàçå Øðèìàòè Ðàäõàðàíè òîò÷àñ æå âûõîäèë âïåðåä ê Êðèøíå. Â ýòî âðåìÿ êîëåñíèöà Ãîñïîäà Äæàãàííàòõè äâèãàëàñü î÷åíü ìåäëåííî.</w:t>
      </w:r>
    </w:p>
    <w:p>
      <w:pPr>
        <w:pStyle w:val="C3osn"/>
        <w:bidi w:val="0"/>
        <w:ind w:firstLine="432"/>
        <w:rPr/>
      </w:pPr>
      <w:r>
        <w:rPr/>
        <w:t>Â ýòîì ñîïåðíè÷åñòâå ïðîÿâëÿþòñÿ âñå ñòîðîíû ëþáîâíûõ îòíîøåíèé ìåæäó Êðèøíîé è Øðèìàòè Ðàäõàðàíè. Â ñîðåâíîâàíèè ìåæäó ýêñòàçîì Ãîñïîäà ×àéòàíéè, âûçâàíûì Äæàãàííàòõîé, è ýêñòàçîì Äæàãàííàòõè îò Øðèìàòè Ðàäõàðàíè Øðè ×àéòàíéà âûõîäèë ïîáåäèòåëåì. Òàêîâî ñèìâîëè÷åñêîå çíà÷åíèå êîëåñíèö Ðàòõà-Éàòðû, èäóùèõ èç õðàìà Äæàãàííàòõà â õðàì Ãóíäèêà. (Ì1/56; 13/119 êîììåíòàðèé147; Àíò14/37)?</w:t>
      </w:r>
    </w:p>
    <w:p>
      <w:pPr>
        <w:pStyle w:val="Heading1"/>
        <w:bidi w:val="0"/>
        <w:jc w:val="right"/>
        <w:rPr/>
      </w:pPr>
      <w:r>
        <w:rPr/>
        <w:t>ÕÐÀÌ ÒÎÒÀ-ÃÎÏÈÍÀÒÕÀ</w:t>
      </w:r>
    </w:p>
    <w:p>
      <w:pPr>
        <w:pStyle w:val="C3osn"/>
        <w:bidi w:val="0"/>
        <w:ind w:firstLine="432"/>
        <w:rPr/>
      </w:pPr>
      <w:r>
        <w:rPr/>
        <w:t>Õðàì Òîòà-Ãîïèíàòõà ñòîèò íà áåðåãó íà ïåñ÷àíûõ äþíàõ ×àòàêà-Ïàðâàòà. Îí íàõîäèòñÿ â ïÿòíàäöàòè ìèíóòàõ õîäüáû îò ñàìàäõè Õàðèäàñà Òõàêóðà. Ãàóäèéà-âàéøíàâàì èçâåñòíî, ÷òî Øðè ×àéòàíéà Ìàõàïðàáõó çàêîí÷èë ñâîè òðàíñöåíäåíòíûå èãðû â Äæàãàííàòõà Ïóðè, âîéäÿ â Áîæåñòâî Òîòà-Ãîïèíàòõà.</w:t>
      </w:r>
    </w:p>
    <w:p>
      <w:pPr>
        <w:pStyle w:val="C3osn"/>
        <w:bidi w:val="0"/>
        <w:ind w:firstLine="432"/>
        <w:rPr/>
      </w:pPr>
      <w:r>
        <w:rPr/>
        <w:t>Ãîñïîäü ×àéòàíéà ïðèêàçàë Ãàäàäõàðå Ïàíäèòó çàáîòèòüñÿ î Áîæåñòâå Òîòà-Ãîïèíàòõà è îñòàâàòüñÿ â Äæàãàííàòõà Ïóðè â ñòàòóñå Êøåòðà Ñàííéàñè. Îäíàêî, èñïûòûâàÿ íåïðåîäîëèìóþ ïðèâÿçàííîñòü ê Ãîñïîäó ×àéòàíéå, Ãàäàäõàðà Ïàíäèò õîòåë íàðóøèòü îáåò ñâîåé æèçíè - ñëóæèòü Øðè Òîòà-Ãîïèíàòõå. Â êîíöå êîíöîâ îí èñïîëíèë íàêàç Øðè ×àéòàíéè è âåðíóëñÿ ê ñëóæåíèþ Áîæåñòâó â Äæàãàííàòõà Ïóðè. (Ì16/130-148)</w:t>
      </w:r>
    </w:p>
    <w:p>
      <w:pPr>
        <w:pStyle w:val="Heading1"/>
        <w:bidi w:val="0"/>
        <w:jc w:val="right"/>
        <w:rPr/>
      </w:pPr>
      <w:r>
        <w:rPr/>
        <w:t>ßÌÅØÂÀÐÀ ÒÎÒÀ</w:t>
      </w:r>
    </w:p>
    <w:p>
      <w:pPr>
        <w:pStyle w:val="C3osn"/>
        <w:bidi w:val="0"/>
        <w:ind w:firstLine="432"/>
        <w:rPr/>
      </w:pPr>
      <w:r>
        <w:rPr/>
        <w:t>ßìåøâàðà íàõîäèòñÿ þãî-çàïàäíåå õðàìà Ãîñïîäà Äæàãàííàòõè ïðèìåðíî â ÷åòâåðòè ìèëè îò íåãî. Òàì îñòàíàâëèâàëñÿ Ãàäàäõàðà Ïàíäèò. Ìàëåíüêèé ñàä è ïåñ÷àíûé áåðåã íîñÿò íàçâàíèå ßìåøâàðà Òîòà.</w:t>
      </w:r>
    </w:p>
    <w:p>
      <w:pPr>
        <w:pStyle w:val="Heading1"/>
        <w:bidi w:val="0"/>
        <w:jc w:val="right"/>
        <w:rPr/>
      </w:pPr>
      <w:r>
        <w:rPr/>
        <w:t>ÇÀÊËÞ×ÅÍÈÅ</w:t>
      </w:r>
    </w:p>
    <w:p>
      <w:pPr>
        <w:pStyle w:val="C3osn"/>
        <w:bidi w:val="0"/>
        <w:ind w:firstLine="432"/>
        <w:rPr/>
      </w:pPr>
      <w:r>
        <w:rPr/>
        <w:t>"Òîò, êòî âíèìàåò ïîâåñòâîâàíèÿì îá èãðàõ Øðè ×àéòàíéè Ìàõàïðàáõó ñ âåðîé è ëþáîâüþ, íåïðåìåííî äîñòèãíåò ýêñòàòè÷íîé ëþáâè ê ëîòîñíûè ñòîïàì Øðè ×àéòàíéè Ìàõàïðàáõó, è â ýòîì íåò ñîìíåíèÿ." (Àíò10/160)</w:t>
      </w:r>
    </w:p>
    <w:p>
      <w:pPr>
        <w:pStyle w:val="C3osn"/>
        <w:bidi w:val="0"/>
        <w:ind w:firstLine="432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t>23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3os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C3osn"/>
    <w:qFormat/>
    <w:pPr>
      <w:keepNext w:val="true"/>
      <w:numPr>
        <w:ilvl w:val="0"/>
        <w:numId w:val="1"/>
      </w:numPr>
      <w:spacing w:before="480" w:after="240"/>
      <w:jc w:val="righ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C3osn">
    <w:name w:val="c3osn"/>
    <w:basedOn w:val="Normal"/>
    <w:next w:val="Normal"/>
    <w:qFormat/>
    <w:pPr>
      <w:numPr>
        <w:ilvl w:val="1"/>
        <w:numId w:val="1"/>
      </w:numPr>
      <w:ind w:firstLine="432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