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300 ��� ���� ����� ��������� ��������� ��������� 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� ��������� �� ���� ����� ����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</w:t>
      </w:r>
      <w:r>
        <w:rPr/>
        <w:t xml:space="preserve">. ��� ��� ������ ������,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��</w:t>
      </w:r>
      <w:r>
        <w:rPr/>
        <w:t xml:space="preserve">, ����� � ����� ���������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 xml:space="preserve">. ������� �� �� ��� �� �������-������,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��� ��� ���������������, �������� 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</w:t>
      </w:r>
      <w:r>
        <w:rPr/>
        <w:t xml:space="preserve">, ��� �� ������ ������� �� 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���� ������ ���������, ������ ����� ������ 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� �������� �� ���� ����� ��� 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 ������ �������� ���� �����, �� �� ���� �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 ���������� �� ��� ���</w:t>
      </w:r>
      <w:r>
        <w:rPr/>
        <w:t xml:space="preserve">, ���� �������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-������ �� ������� �������. ������ � ���������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 ������� �������� ������ ������ � ������ ����� 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</w:t>
      </w:r>
      <w:r>
        <w:rPr/>
        <w:t xml:space="preserve">. ����� �������� �����, �����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 ���������</w:t>
      </w:r>
      <w:r>
        <w:rPr/>
        <w:t xml:space="preserve">, ������� � 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</w:t>
      </w:r>
      <w:r>
        <w:rPr/>
        <w:t xml:space="preserve">. �������� ���� ���� �������� ������ ��� 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 � ��������� ������</w:t>
      </w:r>
      <w:r>
        <w:rPr/>
        <w:t xml:space="preserve">, 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 xml:space="preserve">. ����� ����� � ����� ����� � 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 ����������� � �������� � ���������� �� 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 ������������ ������ �������-�������� �������,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 ����� �� ����� �� ������ ������ � ���� �� 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 ����� ������ � ������������ ��������, ������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 xml:space="preserve">, ���� ��� ������� ��� ����� ������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����� ����������� �������� 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 xml:space="preserve">. ��� ������ ������� ���������� ����� 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 � ���������� ������ ����� ����� �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 ������� ��� �� ���� ���������� �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, ��� ������� ��� ������ ������������ �������. 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�� ������ ����� ����� �� ��� ���������� ���� 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 ����</w:t>
      </w:r>
      <w:r>
        <w:rPr/>
        <w:t xml:space="preserve">. ������ ����������,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-������ ��������, �������� ������������ �� ����� ������ 4 �����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 �������</w:t>
      </w:r>
      <w:r>
        <w:rPr/>
        <w:t xml:space="preserve">. ��� ������������ ���� �������� �����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� ������: "(�������) ���������, ����� �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������ ����� �������������� �� ����� ����� ���. �����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 xml:space="preserve">. ����� �� ������, ����� ����� ����������� 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����������</w:t>
      </w:r>
      <w:r>
        <w:rPr/>
        <w:t xml:space="preserve">. ��� �������� ����� �������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 xml:space="preserve">. "�������� ����������� ��������� � ���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 ����������, ��� ��� �������� ������� 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������������� ����� ���������� ������� ���� ������� 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 ���� ��������� ���������� �� ����������. �� ����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�������� �������� ����� ���������� �������� ��� �����,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�� ���� ����� ������������ ����� (����) 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��� ����� �������� �����������, ��� ������ ��� ������ 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 ��������� ����������� � ������</w:t>
      </w:r>
      <w:r>
        <w:rPr/>
        <w:t xml:space="preserve">,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������� �� ����� ����, � ���� �������� � ���, ���� 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 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���� ������ ����� ��������� ������� ���� ����������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 ������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������� ����, ������ ����, ������ ����� � ���������� 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 ������ ����� ������ ���� � ������� �������, ��� ����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 xml:space="preserve">, �� ���� ������� ���� �� �������� ���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��������� ���� ��������� �� ���������� ��� � �������.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 ����� ���������� � �������?" ����� 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�� ������ � ������, ��� ��� �� ������, ��� �� �� 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����� ��� 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�� ����������� ���� �� ���� ���� ���, ��� ��� ��� ���������: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����, 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�������� ������� ������� �� ������ � �� ������, ���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</w:t>
      </w:r>
      <w:r>
        <w:rPr/>
        <w:t>, ��� 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������� ����� ����������� ��� �����������, ������������ 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  �������� ���� ���, ��� �� �������� ��� �� ������� �����,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����� ���� ��� � ����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 ���, ��� ���� �������� ����������� �� ����������, ����� 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  �������� ������� ������� �� ��������� �����, ���� ���� ��� 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 �� �� ����� ������� ������ �� �� �������</w:t>
      </w:r>
      <w:r>
        <w:rPr/>
        <w:t xml:space="preserve">.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  �� �������� �����, ��� ������� ������, ����� � ����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  ���� �� ��� ������ ������, ������� ������ � ���� 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</w:t>
      </w:r>
      <w:r>
        <w:rPr/>
        <w:t xml:space="preserve">(�������� ������) �� ��������������� 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�� ����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  ������� �� �������� � ��������� ������� � ��� 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 ���� ������ ����������, ����� � ����� ��� ������ 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�, ��������������, ��������� (���������), �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 ��� ���� �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�� ����������� ������� ��, ��� ��������� ������, 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 ����������� ����</w:t>
      </w:r>
      <w:r>
        <w:rPr/>
        <w:t xml:space="preserve">, ������ � 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� 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��, ���� ��������� ����������� ���, �� ���� ��������� ��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 ����������</w:t>
      </w:r>
      <w:r>
        <w:rPr/>
        <w:t>, �� 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��� ������� ��, ��� �������� ������ ����. ����� �������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 xml:space="preserve">. ������ �������� ���, ���� �� 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, � ����������� ������� ��� ��������� 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����� ���, ��� ������ ������� � ����� �����������, 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����� ������� ������� �������� �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 �������� ������� ���������, �� �������� ���� 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 �� ����� ������� �� 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 �������� ��, ��� �� ������� �������, �� �������� ������� 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��� ������������� ����������, �� ��� �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 ������ � ������ ���� �������, �� ������� �� ��� 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 ����� � ����� ���������� 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 ������� ������ ������ ��������� ����� 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 ������� ���� ������ ����-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�� ��������, ������� �� ������ ����� ������� ������ 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����������� 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� ������ �������� ��������� �� ����������������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 ����������� ������ ���� ��� �� ��� ��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�� ����������� �� ������ �� �� ������ ����, ��� �����, ��� �������� 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��� ��� �������������������, �������� 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���� � �����, ��������� �� ������� ������� ����, ���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</w:t>
      </w:r>
      <w:r>
        <w:rPr/>
        <w:t>, �������� � ����� �������������� ��������: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 ��� ���������� ���� ��, �� ������ 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��� �� ������ ����, ������� � ���� ������ ������� 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�������� ����� � ����� ��������, ���� � ����� �����,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��������� ������ �������� �������� � �������� ��� �����, 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</w:t>
      </w:r>
      <w:r>
        <w:rPr/>
        <w:t>, ����� �������� �� ������ ������ 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 �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�������� �������� ����� ������������ ������� �������� 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 ������� �� ��� ����������� 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��� ��� ����� ������ � ��������� �����������, ������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����� ����� ������� �����������, �������� ��� �����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 ������� �������</w:t>
      </w:r>
      <w:r>
        <w:rPr/>
        <w:t>_������������ 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���� ����� � ���� ���� ��� �����������? ��� �������� �� 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����� �������� ����� ���������� ��� ����������, 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 �������, ��� �������� � �����, ��� ���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����� ���� � ������ ����, ����� ���� ������������,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������ � ������� ����� ������ � ������ </w:t>
      </w:r>
      <w:r>
        <w:rPr/>
        <w:t>(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������ � ����, ��� �����, ��� ��� ����� ���� ���, 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����� ���� ������ �������� ��� ����� �� ������� �����,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</w:t>
      </w:r>
      <w:r>
        <w:rPr/>
        <w:t>, �� � �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 ������� ������ (����������� ���������) ������ �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 ��������� � �������, ��� �� ����� ������, ��� 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 ��� ����� ���� �������� �������� � ��������� 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 ���������� ��� ��������� ������ 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������ ������� � �� ������, ������� � �� ����������� 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 ����� ����� ���� ������� ���� �����, ���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 � ������ 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 �������� � ������������. ���� �� ������� ����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 ����). ��, ��� ��������� � ������ (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 �������</w:t>
      </w:r>
      <w:r>
        <w:rPr/>
        <w:t>. ��, ��� ���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 ��������� ����� �� �������� � ����� �����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</w:t>
      </w:r>
      <w:r>
        <w:rPr/>
        <w:t>? ���� ������ ����� ����� �� ���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 ����� ��� ��������� ������� ����� ������ 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 ���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 ��������� ����������� ������, ����������� ����� ����� ���� 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 ���� ������� ���������� �� �� ������ ����, ��� 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� ��� ������ ����� ����� �������, ���� ��� ������� ���� � ��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� �� ���� ������ �������� 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������ ���� �� ���������� �������� � ��������� 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�� ����������� ����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���, ��� ������� �� �������� ���������, �� ����������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���, ��� �� ����������� ���� �� �������� �����_����������� ��������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�����), �������������� �������(����), ��� �����������(�����)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������ ����� ����� �������� �� ������ ������ ����, 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 ��� 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����� ���������� ��� � ������ ������: ���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, ����������� 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�, ����� � ������������ ������������ �� ���������� �������: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 ����� �� ����� ����� 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���, �������� � ����� ������� � ����� ����� �������� �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����� ���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���� �������� ����, ���� ������ ��� ������, �� 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���� ������� ������ �������. ���, ��� ������, ����� ����� 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 ��� � ����� �����������</w:t>
      </w:r>
      <w:r>
        <w:rPr/>
        <w:t>. ��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������� ���, ���������� �������� ���������� ������� 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 ���� �������� �� ����, ������ ��, 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��������� ��� ���� ��� ������ ��� ������ ����� 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������� �� ��� ������ ����� 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������ � �������, �������� ��������� �������, 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������� ����, ����� ����, ������ ��� 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 ������ �� ������ , ���� ��� �� ���� ������ 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 ���� �� �� ���� � 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��� ��� �� �������� ���������� �����, ��� ���� ��� 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 ������� ���� ���, ������ ������� ������� ���� ��� 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 ��� ���� ��������� ���� ��� 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������� ������ ����� ������������ ������, ��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�������</w:t>
      </w:r>
      <w:r>
        <w:rPr/>
        <w:t>, ��������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������� ���� ��, ��� �����(����), �������, ��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, �������� �� ������� ����� ����, � ���� ��� ������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� ���� �����, 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���������� ������� �� ����������� �� �������� ��|���� 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</w:t>
      </w:r>
      <w:r>
        <w:rPr/>
        <w:t>|������������ 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|� 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������� ��� ������� � ������� ������ ���� ���������. 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 xml:space="preserve">. ���� � ����������� ����� ������ ���� 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����� ������� �� ��������� �����������, ������ �������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 �� ���������� ������� ��������� � 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���������� �� �������� ��������: ���������� ����, ����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 �����</w:t>
      </w:r>
      <w:r>
        <w:rPr/>
        <w:t>, ��������� ����� 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�� ���������������� �����(����) ������������� ����.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</w:t>
      </w:r>
      <w:r>
        <w:rPr/>
        <w:t>. �� � ���� ���� ������ ���� ���� � ��� ���-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 ������� ���� 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��������� �������� �� ���������������, 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� �� ���� � ����� ��������� ������ � 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 ������ ��������� ������� ����� ����������, 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������� ������ ����</w:t>
      </w:r>
      <w:r>
        <w:rPr/>
        <w:t xml:space="preserve">: ���� ���������, 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����� ���� ������� �� ��� ��� ���� �� �� �������� 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, ��� ������� �� ������ ����� � ��� ������ � 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� ���� ���� ����� �� ���� ����� ���������(����������)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 � �������� ���������</w:t>
      </w:r>
      <w:r>
        <w:rPr/>
        <w:t>, ��� ��� �� 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 ��� ��� ������� ���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�� �������� ������, �������� ������, �������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� ���������� �������� �����, ���������� �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 �������� ����������� � 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���� ��������� ���������, ������� 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 �������� �������� � 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����� ��������� ����������, ������ ������������ �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 ��� ��������� ����, ��� ��������� ����� ����� ��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 �������� �� ��������� ���������� �������� 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������������������� �������� ����� ��������,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 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 ���������� ������� ��� �������������� ��� ����������,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 �����������</w:t>
      </w:r>
      <w:r>
        <w:rPr/>
        <w:t xml:space="preserve">, �� 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������ ������ ������ ���������������</w:t>
      </w:r>
      <w:r>
        <w:rPr/>
        <w:t>(������)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��� �������� ���� � ������� ����, � ����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 ���������</w:t>
      </w:r>
      <w:r>
        <w:rPr/>
        <w:t>, ���� �� �� ���������� � 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��� ��������� ���� ��� ���� ������� �����(�������� �����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, ������� ��������� ����, 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 ���� ��� �� ����� �������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�������� ���� � �����������, ���� ���� � ����, ���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�� ������� �� ���� ����������, ��� ���������� 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 ������ ���� ������ �� �����, �� ������ ���� ������ �� 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����� ��������� ����� 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������ ������ ���������, �������� ���� ����, 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� ������������� ����� ������, ���� ������ ������ 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 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���� ��������� �����������, ��� �� ��� � ������� �����.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���� ���������</w:t>
      </w:r>
      <w:r>
        <w:rPr/>
        <w:t xml:space="preserve">, �� � ��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����� ���� ����� ������ ����������, ����� ���� ������,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</w:t>
      </w:r>
      <w:r>
        <w:rPr/>
        <w:t>(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��������� ��� �������: ��� ��� ���� ��������, �������� ����, 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�������� ��� ����� ��������� �� �������: ������ ����, 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����� ����� ����� ������, ���������� �����, ��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�� ���� ���� ������������� ��� ������, ����� ������ �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 ���������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�������� �����, ���� ����������, �����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, �������� � ���� ����� ������ � ����� ������ ��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 ��� ����� ��������� ����� ������. ��� ��� ����� ����� 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 � ���� 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 ������ ��������� �������� �����, ������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 �������������� ����� �������� ����� ��� � ������� 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 ������ ���.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 ��� ������� ������� �� ����� ������, ��� �� ����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</w:t>
      </w:r>
      <w:r>
        <w:rPr/>
        <w:t>, � ��� ��� ���������� ��� �� � ��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��� ���� ���������� ���������� ����� � ���� �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 xml:space="preserve">. ������������ ��������� ��� �������� 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 ����� ��������� ����� ����� �����������, 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 ���� � ���� ������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��������� ������� ����, ������� ����, ������� ���� � 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��� ������������ ���������, ������� ��������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 � ��������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� ���� ��� ������� ��� �������� ��� �� ���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 ����� ������</w:t>
      </w:r>
      <w:r>
        <w:rPr/>
        <w:t>, ����� �� ����� �������� 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 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�� ������� ������� ����� �������� � �������������� �����������?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��</w:t>
      </w:r>
      <w:r>
        <w:rPr/>
        <w:t>? ����� ������� ����� 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 ������� �� ������� 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�� � ���� ����� ����, � ������ ���� �����, � �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���� ������ ��������, ������� �� ����� ������� � ���� ��� �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 ���� ������� � 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������ ������ ���������� ���� ������� ��� ������� 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�������� � ������ ����, �������� ����� ������ 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�������� � ������������ �� 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������� � �����������(�� ����� �����), ����������,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 �� ��� ����� ������� ������ ���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����������������� ����� ����������� ����, ��� ������ �������,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</w:t>
      </w:r>
      <w:r>
        <w:rPr/>
        <w:t>, ��������� ����������� ��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 ��������� ���� 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��� ���� ������ �� ���������� ����� ����, �� �� �������� 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��������</w:t>
      </w:r>
      <w:r>
        <w:rPr/>
        <w:t>, ���� ���� ���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��� ��� ���������� ��� �������� ������� ���������� �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 ������� �� ���������� ����� ������ ���������, ������ 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</w:t>
      </w:r>
      <w:r>
        <w:rPr/>
        <w:t xml:space="preserve">, ��������� ����� ����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 ��� �������� ������������� � �������� �����, � ��������� �����,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������ � ��� ���������� ���� ��� ��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�</w:t>
      </w:r>
      <w:r>
        <w:rPr/>
        <w:t>, ������� �������������� 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 ���� ��������������� ��������� ���� ������: 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 ���������� ���������� ����������� 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��������� ����</w:t>
      </w:r>
      <w:r>
        <w:rPr/>
        <w:t>: ���������,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) �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 ������� ����� ���� ����������, ����� ��������� � ����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������� � ��� ������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 �������������� ����� �� ���, ��������� ������ ��� ���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������ �� ����� ����� �������� �� �����, �� ��� �� ������,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� ����� �������� ���������, ������ ������� ����, 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���� ������ �������������� � ������� ����, ������� � 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 � �������� ������� �������������� 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���� �������� ���������, ��������� ����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 ��� �������� � ��� ������� �����, ���� �������� � 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 �������� 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�� ������ ������� �������� � ����� �����, �� ������ ����������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</w:t>
      </w:r>
      <w:r>
        <w:rPr/>
        <w:t>, �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�� ����� ���, ��� ���� ���� � �������� �� �����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 �������� �������</w:t>
      </w:r>
      <w:r>
        <w:rPr/>
        <w:t xml:space="preserve">, �����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�������� ��������� ������� �� ������, ������ 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 ��� ����� ��������� ����� ������ � �������������, �� 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�������� ������ �������� �������� ��������� ����� ���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����������, ������� �����, ���������� �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������ �������� ���������� ��� ����� ���� ����� � ���: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 ����������� �������������, ������� 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������������ � ������ �� ���� ����� ����� ������ � �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 ����� ����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�� ��������������� �������� ���������� ������ ����� 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 � �� �������� ���� ����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������ ����, ���, ������ � ��������������� ������ ���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��� �� �������� ����� � ������, ����� � ������ �������, ����� � ������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</w:t>
      </w:r>
      <w:r>
        <w:rPr/>
        <w:t xml:space="preserve">, ��� �� ��� ��� ������� ��������� 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 ������� ������ ����� ��������, ��� �������� ������ -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 ������������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�������� ����� � ������� ��� ��������� ������ ����,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 �������� ������ </w:t>
      </w:r>
      <w:r>
        <w:rPr/>
        <w:t>(������, ������, �����)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 ������ �������! ����� ���� ��������� ������ 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 ������ ������</w:t>
      </w:r>
      <w:r>
        <w:rPr/>
        <w:t>. ����� 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 ����������� � ����� ����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������� ������� ���� ����� ��������, ��� ����� (�����)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 xml:space="preserve">, ������������� ����� �������� �� 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��� ���� ��� ��� �� ����� ����� �� ����, ������� 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 ���� ��� ��� �����</w:t>
      </w:r>
      <w:r>
        <w:rPr/>
        <w:t xml:space="preserve">, ���� �� ��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��� ��� ��������� �� ���������, ��� �������� 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��� �� ���� � �������� ����� � ��� 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�� ������ �� ������������ �� ��������, ��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��� 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������ ���������� �������� ��� ���� �������� ����������: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 � ����������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������ ��� ��� ���������������� �����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�������� ��� ������ ����� ��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 ����������� �������</w:t>
      </w:r>
      <w:r>
        <w:rPr/>
        <w:t>,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��� ������ ������ ��� �������������� �� � ��� 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 �������� � ��� ������ 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���� ��� ������������� ��� (�������� ������), ����� 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 </w:t>
      </w:r>
      <w:r>
        <w:rPr/>
        <w:t xml:space="preserve">(������ �������) � ��������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��������� ����������� ��� �������� ������ �������, 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� � �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���� �������� ��������������� ��������,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 �� ���������� �� ������������ � 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���������� ���� � ���� �����, �������� ���� ����� 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����������������� ��������, ����, ����������� ����������� 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����� ���� � ������� ��������, ���� ������� �����������? �� 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������� ������� �������� �����. �� �������� ������ �� 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�� ��� ������� �������� � ��������� � ��������� ��������� �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 ������ �������, ������ ���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���� ���������� ��������, ��������, ��������� � ��������,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��� �������� �����, ��� ��� ������� ������� �� �� ���� 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, ������� ����������� �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 ������� ���, ���� �� ������� ����������� �� ����� �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����� ������ ��</w:t>
      </w:r>
      <w:r>
        <w:rPr/>
        <w:t xml:space="preserve">. ������ 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��������� ���, ������� ������ � ������ ������� ���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����� �� �������� ������� ������ ���������� ������ 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������� ������, ��������� � ������ 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� (������) ������ �� ��������, ��������� ������� �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���� ������� � ������ �������� ������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����� ���������� �� ����������� � ���� � ������� 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���� ����� � �� ���� � ���� �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�� � ������ ������ �������� �������� </w:t>
      </w:r>
      <w:r>
        <w:rPr/>
        <w:t xml:space="preserve">(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������, �����, ���������������, ��������� ��������, 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: ���� ������� ����� ��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��, ���, �����, ���, ���������� �������, ������ ����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, ��� ������� ���� ���� ������������ ���� � �� 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 ����? ��� ������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�� ��� �� ���������� ������ ����� ������, � �� ������ ��� 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 xml:space="preserve">, �� ����� �� �������������� �� ��������. ��� 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� ����� ��������� ���� �������� � ������ ������ ���� 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 �������� �������� ���� </w:t>
      </w:r>
      <w:r>
        <w:rPr/>
        <w:t xml:space="preserve">- ����� �� �� 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������������ ������� �� ������� ������������ ����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 � ��������� �������� ������� ������������ ���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���� ������������� ���������, ���������� ������ �������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 � �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 ��� �������� � ��������� �����������, �� ����� ���� �� ����� (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���� 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 ������ ��������� ������� ����� ������ ��� ���� ������� ��� (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 ���� � ���������</w:t>
      </w:r>
      <w:r>
        <w:rPr/>
        <w:t>), �� ������ 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 �����</w:t>
      </w:r>
      <w:r>
        <w:rPr/>
        <w:t xml:space="preserve">, �� ������ �������� 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���� ���������� ������ ��������</w:t>
      </w:r>
      <w:r>
        <w:rPr/>
        <w:t>,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�� ��� ������ ������������ ���������� ������ �������� 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�� ������ �������� ������� �� ����������� 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�������� ������� ����������� ������� ������������ 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�� ���� ���� � ��� ����� ������� ������? 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�������</w:t>
      </w:r>
      <w:r>
        <w:rPr/>
        <w:t xml:space="preserve">? ���� �� ���� ���� � ���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</w:t>
      </w:r>
      <w:r>
        <w:rPr/>
        <w:t>, ������ �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������ ������ ����� � ��� �����. ��� ������ 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�� ������ ��������, ���� ������ ������ ��������, ����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� ��� ����� �����, �����, ����������, �������� 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 �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 � ���� ������ �� �� ����� �������� ����������. 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 ����� ������� ������� ������ �������� � �������� 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 �� ����� ������� ������� ��������, ������ �����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����� ������ �������� ������������, 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 � ���� �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����� ���� ��� ������� � ����, ��� ����� ������ � ������,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</w:t>
      </w:r>
      <w:r>
        <w:rPr/>
        <w:t>, ������ �� ����� � ������ 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� �������������</w:t>
      </w:r>
      <w:r>
        <w:rPr/>
        <w:t>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���� ������� ������, ����� ��� �������, ����� ���������� 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��� ������ ���� ���������� 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�� ���� ������ ���� (������), ��� ���� ������� ���������� (�����) 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(��������) � �� ����� 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� ����� ���� ����� ������ �� ����� ������, �� ��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</w:t>
      </w:r>
      <w:r>
        <w:rPr/>
        <w:t xml:space="preserve">. ����� �� ���� ��������? (������� ��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, ��� �������� ������� �����, ��� ����� ��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���� � ������ ���� �������� ����������� ������������ ��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, �������������� ����. ��� ������� ����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 �������� �������</w:t>
      </w:r>
      <w:r>
        <w:rPr/>
        <w:t xml:space="preserve">? ����� � ����� ���� 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, � ���� ���� � ��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�������, ������� ���������, �������� � ���������� �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 ��� �������� ���� �������� � ������������ � 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�������� �������� �����, �� ��������� ��������,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 xml:space="preserve">? ����� ���������� ����, ������� ��� ������ ����?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 ����? ��� ��� �������� 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� ��� ����� � �������� ����� ������� �� ������� �����,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, ��� ��� ����� �� ����� ������ � 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��� ������� �� ������� �������, ���� ���� �����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�� ������ �������</w:t>
      </w:r>
      <w:r>
        <w:rPr/>
        <w:t xml:space="preserve">, ���� ���� ��� 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��� ��� ���������� �����, ���� ���� ��������� ������� 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������</w:t>
      </w:r>
      <w:r>
        <w:rPr/>
        <w:t xml:space="preserve">, ���� ���� ������� � 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 ������ ��������� � ��� ��� ������� �������� �� � ��� � 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 �������� ���� � ���� ������ �� ��� ����� ����������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��� ����������� ������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 ��� ���� ��� ������� ����� (�������� �� ������ �������) 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 ������ ��� </w:t>
      </w:r>
      <w:r>
        <w:rPr/>
        <w:t>(����-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���� ���������� ������ ����������� �� ������ ����� - ���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���� ����� � �������� ����, 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 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�������� �������� ��� ��� ������������� ����� ���� ��� 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'(��� �������� �� �������)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�������� �������� � ������� �����, ����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�������� ������ ���� � ������, ������, �������, ��������� ��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�������� ������� ������ ����� ������, ������� ����������, �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 ��� ������� �����</w:t>
      </w:r>
      <w:r>
        <w:rPr/>
        <w:t xml:space="preserve">, �� � ������ 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�������� ������������ ����, �������, ������� � ��� ��, ���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������ �������� ���������� ������� � ��������� 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 ������������ ��� ����� ��� 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��������� ������� ������ ������ � �������� ��� ��� � 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</w:t>
      </w:r>
      <w:r>
        <w:rPr/>
        <w:t xml:space="preserve">. ������ �������� ���������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 ���</w:t>
      </w:r>
      <w:r>
        <w:rPr/>
        <w:t xml:space="preserve">. �������� �� ����, ������� �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 xml:space="preserve">:"���, �� �� ����� ����������� ������ �������� 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 ������ � ������ � ��� ���</w:t>
      </w:r>
      <w:r>
        <w:rPr/>
        <w:t>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�������� ��� ��������� � ���� ���� ����� �������� ������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</w:t>
      </w:r>
      <w:r>
        <w:rPr/>
        <w:t>, ��� ��������� ������� ��������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 �������� ����� ����</w:t>
      </w:r>
      <w:r>
        <w:rPr/>
        <w:t>, ��� ����� ��������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 xml:space="preserve">, ��� ��������� ��������� 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 ������� 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 ��� �������� ���������� ������� �������� ������� ������� ������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 �������� �������� ����������� 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 ���� ���� �������� ��� ��� ����������� � ��������������, 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 xml:space="preserve">, ������ � ��������, ���������� 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</w:t>
      </w:r>
      <w:r>
        <w:rPr/>
        <w:t xml:space="preserve">, ���� � �������, ������ ����� ��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 ����� ������ � ����� ���� ���� ��������, ��� ���� ��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� �������� ����� �����</w:t>
      </w:r>
      <w:r>
        <w:rPr/>
        <w:t xml:space="preserve">, ��� ������ �� 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 ������� �� ���� � ����� ������, ��� 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���� ����� �� �� ��������</w:t>
      </w:r>
      <w:r>
        <w:rPr/>
        <w:t xml:space="preserve">. �� ��� ���, � 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"����� ���� ��� �� ����� ����������� �������� ������ ��� ������,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���������� ���������� ������� ���������</w:t>
      </w:r>
      <w:r>
        <w:rPr/>
        <w:t xml:space="preserve">,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</w:t>
      </w:r>
      <w:r>
        <w:rPr/>
        <w:t>". ������ ������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 ��� �� ���� �����, ���� ������ �������� �� ���������?� ��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</w:t>
      </w:r>
      <w:r>
        <w:rPr/>
        <w:t xml:space="preserve">. ������� �� ������ � ��� ��� ����� ���� �� 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��� ����� ������� �� ��� ����� ������� ������ ��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������� ������� ����� ������� �������� ������ � �������� 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 �������� ��������</w:t>
      </w:r>
      <w:r>
        <w:rPr/>
        <w:t xml:space="preserve">. ���� ����� 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� ������� � ��������� ����� ����� �� ��������, ����� 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��������� ������� ��������, "����� ��� ����� ������� � ���� ������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"���� �������� �������� ���� ������". ����� �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?". �������� �������, "������ 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� �����</w:t>
      </w:r>
      <w:r>
        <w:rPr/>
        <w:t>". ����� �� �������, "��� ����� ������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"������ ����� ������� � ��������� ����� ��� � 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 xml:space="preserve">, "��� �� ��������� ���� � ����� ������?"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"����� �������� � ���� ��������, ������� � 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� � ������� �� ������� �������� ����� ���������,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 � � ������� �� ����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��������� ��� ������ ����� ��������� � ��� ����� �� �������� ���)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 ���� �������� ������, ������� �������� ��� ���� 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 � ����������� ��� ���</w:t>
      </w:r>
      <w:r>
        <w:rPr/>
        <w:t xml:space="preserve">: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���� ���� ������, ��������� ��������� � ������ ������ ����������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������� ������ ������:"�������� ������ ������������ � 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 � �������� ����� ����� � ����, � ������,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 ��� ������� �� ����� ��� ��� �� ����� �������, 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 ����������� � ���� ������ ����� ������� ��������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 ����� �������� ����� 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� �������, ��������� � �����������, ��������������� ���� 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, ���������� �������� � �������� � 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 ����������� ���, ������ �����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 ����� � ����������� ���� , ��� ��� ����� ����� � 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 xml:space="preserve">, �������� ��������� �������� ������, 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������ ������� ������, ������ ���� ���� ����������,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� ��������, ���� ������� �����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�� ������� ����), ���� ������������� ���� ������ 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j u������ �������� �����!� �� ���� �������� ��� 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� ������ 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�������� ������ (����) ��� ���� � �����������, ���� ��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��� ���������� 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�������� ���� ����� �������� � �������, ��������� ��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��������� �������, ��������� ���������, �������� 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 � ����� ���������</w:t>
      </w:r>
      <w:r>
        <w:rPr/>
        <w:t>, 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����� �� ����������� � ����� ����, �� ������ ���������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), ����� ������� �������� �� 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�� ��� �� �������� � �������� ������� ���������, �����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���� �� ������ ������� ������ ��� �������, �������� 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������� ������� ������� ������� ���� � �������� �� 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 xml:space="preserve">-������ �� ���������� ������ ������� �� �� ����� 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��� ���� ���������, �� ��� ��������� 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���� ���� ������ � ��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 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�� ������ �������� � �������, �� ������ �� ����������� 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��������� ����� �������������� ��� ������� ���������, 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. ������� � ������� ������������ 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 �������� � �������� ������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 ��� �� ���� �� ������ ������, ����� �������� � 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:�������� ����������������� ��� �����,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�� ����� ��� �� �����������. ���� ������� ����������.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</w:t>
      </w:r>
      <w:r>
        <w:rPr/>
        <w:t>, �� ������� ��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 ��� ������� ������� � ������ ����� ����� ���������� ����� 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</w:t>
      </w:r>
      <w:r>
        <w:rPr/>
        <w:t xml:space="preserve">. ��� ����� ������� � ������� �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 ��� ��������� � �������� ����� ��������� � ���� 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 �������� 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 ���� ����������� �� � �������� ��� �������������. ���� ���� ����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�� � �������� ��������������</w:t>
      </w:r>
      <w:r>
        <w:rPr/>
        <w:t>.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 �����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 ����� ���� ��� �� ��������� ���������� ������� ��� �� ���,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� ��� �� ����� �����������, ���������, ��������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, �����, ����, �����)����� ����������� �����, ������� 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�� ��������� ���� �������� �� ������ ����� ����� � 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��������� �������������� ������������ ����������� ��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 ������������</w:t>
      </w:r>
      <w:r>
        <w:rPr/>
        <w:t>. ������� ���� 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��� ��� �������� ������ �������������� ������ ������ 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</w:t>
      </w:r>
      <w:r>
        <w:rPr/>
        <w:t>, ���� �� 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��� ����� ����� ��� ������� ������� �� ������?�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��� ������� �������� ��� ���� �� ����� ����� ���� � 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��� ��� ������� ���� ��������� �������� �� ����� ��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 xml:space="preserve">-� �������� ��� ������ �������� ������������� ����������,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� ������� ������ ��� ������� � ������� ��� ����, 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��� ������� ����� ����� �������� � ������ 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� ������ 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� ��� ��� ���� ��������� ������� ������ 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� ������ ���� ��������� ������� ��� 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 ����� ���� ��� ���� ���� ����������, � ����� ������ 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�� ����� ���� ������ ��� �������������:����, ���� � ������� �����|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����, �������, ����, ������� ������� � ������ ��������� 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�, ����� , ���� � ������� ����� ���������� �� 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��� ����� ���� ������ ����� �������� ����� ����� ��������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 � ����, ���������� ������ ���������� ��������,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 ���������� ������ �������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�� ������� ������ ������ ���� ���� �������, ����� ��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 ��������� � ����� �� �����</w:t>
      </w:r>
      <w:r>
        <w:rPr/>
        <w:t xml:space="preserve">-�����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�� ������� ��������� �� ���� ������������ ��� �� �� �����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�� �� ������ �������� ����� �������������������, ��������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 ��� ����� � ����� ��� ��� �� ������, ��� �� ����� ���� 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��� � �� ��������� � ����� ������ 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 ������ ������ �������� �� ��� ������������ �������� 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 xml:space="preserve">, ������ ��� �������� ������ ���� �����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� ���������� ���� ���������� � �����, �����, 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� ������������ � ���� ������ ��� 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 � ���� ������ �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�� ������� ������ ����� ����������� � �����, �����, ��������,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</w:t>
      </w:r>
      <w:r>
        <w:rPr/>
        <w:t xml:space="preserve">, ��� ����� ������������ ������ ��� 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 �������� ����� ��� ����������� � ������������, �� 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 �� �������� �������������� ���� ��� ����� ����� 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, ������� ������� �� ���� �� ����, ����� �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��� ������������ �������� (�������, ����, �����, ���� � ��������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 xml:space="preserve">(���, �����, ���, ���� � ����) � ������ �������� (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�������� ������ ��� ��� ������� ��������� �� ��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������������ �� ������ ������������ � 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� ������������ ������ (�������) ������� ���� �����: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� ������������ ��� ������� 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��� �� ������ ����������� ������ ���������, ������� 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 ������� �� ��������</w:t>
      </w:r>
      <w:r>
        <w:rPr/>
        <w:t xml:space="preserve">, �������� ���������,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 ������ �� ��������� � ������ �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������� ������ ��������������� ���� ������ ��� ������ ������ ���� (��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�� ������ ������� � ������� ��� ���� ��������: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, ����� ��������� ������ � ���������� ���������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���������� �������� �������� � ��������� �� ������.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���� ����������� �� ��� ����� � ��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 ��� ��� ������ ��������� ������������ �� ����� ������������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�������, ������ ����� �� 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 ����� ���� ���������, ������� �� ������ ���� ������� 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��� ��� ������� ��� ��������� �� ������ � �������� 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 ������ ���������� �� ��� ����� ��� �� ������ ������ 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 ��� ������� ��������� ������, ���� ������ ����, 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 xml:space="preserve">, ���� �� ����� ��� ��� ��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� ��� ����� ���� ������ �������� �������, ����� 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 ������� ��� ���������� � ����</w:t>
      </w:r>
      <w:r>
        <w:rPr/>
        <w:t xml:space="preserve">.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������ ����������� ��������� ������� ����� ���, 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 ��������� ����������� ������� �� ���������� (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) � ������� ������� ������� ���������� (��� ����� �� �������� ��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 ����� ������</w:t>
      </w:r>
      <w:r>
        <w:rPr/>
        <w:t xml:space="preserve">, �� �� ���� ������ �� 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 ������� ���� ����� ��� ��� ����� ����������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�� ���� ������ �� ��� �������� �� �������� ���� 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</w:t>
      </w:r>
      <w:r>
        <w:rPr/>
        <w:t xml:space="preserve">, �� �� ��� ��������� 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 xml:space="preserve">. �������������������� 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��� �������� ������������� ������� �� ������� �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 ������ ������ ���� ������������� ��� 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 �������� ������� � ����������� ������� ��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���� ����� ����������� � ���� ��������� ������� ������� 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 ������� ��� �������� ���������</w:t>
      </w:r>
      <w:r>
        <w:rPr/>
        <w:t>.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 �������</w:t>
      </w:r>
      <w:r>
        <w:rPr/>
        <w:t>, ������ ��� ������ 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 ������ �������� ��� ����� ���� ���� �� 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��� �� ����� ����� ���� � ������ -�����, ��� �� ���� 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</w:t>
      </w:r>
      <w:r>
        <w:rPr/>
        <w:t>, ������� ������������ ������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���������� �� ��������������� ���� ��������������� 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���� �����</w:t>
      </w:r>
      <w:r>
        <w:rPr/>
        <w:t xml:space="preserve">. �� ��� �� ���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���� ������� ������� � �������� ���� ��������, ������� 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�</w:t>
      </w:r>
      <w:r>
        <w:rPr/>
        <w:t xml:space="preserve">, �������� �������� � ������� ������ (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 ����������� ��� � 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����� �����, ��������� ������ ����� ��������� ������ 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 ������ �������</w:t>
      </w:r>
      <w:r>
        <w:rPr/>
        <w:t>. ������� 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� 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������� ����� ������� � ������, ������ �� �� ����� ���� 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"� ������� ���� �� ����� ������ ����� ����� ���� (�����)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 xml:space="preserve">, ��������� ������� ����� 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</w:t>
      </w:r>
      <w:r>
        <w:rPr/>
        <w:t>, � � ���������� ��� ������ ���� 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������ ������� ����. ������� � ������� � 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���������� ��������� ����� �������� � ���� ����, 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 ���������� �� ��� ������ �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��� ������� ����� ������ ���� 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�������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��� ������ ����� ���� �������� �� ����� ��� �� �� ����� 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���� ���� � ������</w:t>
      </w:r>
      <w:r>
        <w:rPr/>
        <w:t xml:space="preserve">. ��������� 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��� ��� ������ ��� � ��������� ������� ��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 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�� ������� �� �����, ��� ��������. ����������� � �����, 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 ����� ������ 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�����, ����������� ���� ���� ������������� ������� ���� 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 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�� �� ��� ��� ���� ������� �� ���������?��� ���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?����� ������� � ���� ���� �� ��������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, �������� ������ ���� ����?���� �� ����� 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</w:t>
      </w:r>
      <w:r>
        <w:rPr/>
        <w:t>?��� ���� �������� 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����� ���������� ������� ������ ������, � �� �����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 �������</w:t>
      </w:r>
      <w:r>
        <w:rPr/>
        <w:t>, ������ ����� ��� ��� 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������ �������� ���������� ��� �������� ����� ��������� 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</w:t>
      </w:r>
      <w:r>
        <w:rPr/>
        <w:t xml:space="preserve">. �� ��� ��� ���� ����� ��������� ��� �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��� ������� �������� ������������ ���� ��� ���� ��� ���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����</w:t>
      </w:r>
      <w:r>
        <w:rPr/>
        <w:t xml:space="preserve">, ������� ��� ������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�� ������� �� ��� ��� ���� �������� ������� ��������. ��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� �� ���� ����������, ������� ���������� �������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�� ��� �� �������� ������������ ���������, ����� � ��������� 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� ���� ������ ������ � � ������� ������ ����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����� � ��������������� (����������� ���� ������)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� �������� �������� ������ 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�������� ������, ����� ��� ����� � ����� ���������� ��� 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�</w:t>
      </w:r>
      <w:r>
        <w:rPr/>
        <w:t xml:space="preserve">?�� ������ ��� �� ������, ��� �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����� ����������� ���������� ������������ � ������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���� �������� ������ ���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��� ������������� �������������� � ����� �������, 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���� ��� ��������� ������ �������� � ������ ����� ����: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-�����) 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���� ��������� � �������������������, �������� 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��������� ���������� � ���� 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), �������� 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��� ��� ������ ������������� ������ � ���� ���������� �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�� �� ������ ������������ 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�� ������� ��������� ������� � �� ��������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��� � �������� ������� ������ 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 ������ ����������� � ����� ���� ���� �� �����, �� 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 ���</w:t>
      </w:r>
      <w:r>
        <w:rPr/>
        <w:t xml:space="preserve">, � ������ ��� �����, ��� ��������� �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� ���� ������ ��������� �� ������� ��������� �������������� 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 ����� ��������� � ������ �������</w:t>
      </w:r>
      <w:r>
        <w:rPr/>
        <w:t xml:space="preserve">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 �� ������ ����� ��� ��������?��� ����� �������� ��� ��������?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 ����� �� ���� � �������?�� ��� ��� ���� �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</w:t>
      </w:r>
      <w:r>
        <w:rPr/>
        <w:t xml:space="preserve">?���� � ���� ������� ��������, ��� ��� ��� �����?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, ����� ��� ������ ����������� �����?����� 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</w:t>
      </w:r>
      <w:r>
        <w:rPr/>
        <w:t>?� ���� ������� �������, �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�� �����, �������� ���� ��������������, ������ ����� 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 ������</w:t>
      </w:r>
      <w:r>
        <w:rPr/>
        <w:t xml:space="preserve">, ��� �� �������� ������ ��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������� </w:t>
      </w:r>
      <w:r>
        <w:rPr/>
        <w:t xml:space="preserve">(� ����� ����������). � ���� ������,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���� � �������� �� ������� ��� �� ���������� �����, ���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 ����������</w:t>
      </w:r>
      <w:r>
        <w:rPr/>
        <w:t xml:space="preserve">, ������� 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 xml:space="preserve">, � ����� ������� ������� ��� 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 ���� �� ��������� � ����, � ���� �� ��� � � ��������� � 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������ ������ �������� � �������� ����������� ������ 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� � ���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����� �� ����������� ����� ������ ����� ���������,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 �������� �����</w:t>
      </w:r>
      <w:r>
        <w:rPr/>
        <w:t xml:space="preserve">, �� ��� ����� ���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����� ������ ����� ������� �������� ����� ������, �� ��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</w:t>
      </w:r>
      <w:r>
        <w:rPr/>
        <w:t xml:space="preserve">. ��� ������� ������� ������ ������ ��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��� ��� ����������� � ���� ��������� � ����� ������ ���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 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����� ���� ����������� ������������ ������� ����� ���� 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 xml:space="preserve">, ���� ���� ���������, ���� ���� �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��� 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����, �����������, ������� ��������, �����, ���, ����� 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 ������� �� ���� ��������� ���������� 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