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Souvenir G" w:hAnsi="Souvenir G" w:cs="Souvenir G"/>
          <w:szCs w:val="28"/>
        </w:rPr>
      </w:pPr>
      <w:r>
        <w:rPr>
          <w:rFonts w:cs="Souvenir G" w:ascii="Souvenir G" w:hAnsi="Souvenir G"/>
          <w:szCs w:val="28"/>
        </w:rPr>
      </w:r>
    </w:p>
    <w:p>
      <w:pPr>
        <w:pStyle w:val="Heading1"/>
        <w:jc w:val="right"/>
        <w:rPr>
          <w:rFonts w:ascii="Souvenir G" w:hAnsi="Souvenir G" w:cs="Souvenir G"/>
          <w:w w:val="90"/>
          <w:szCs w:val="28"/>
        </w:rPr>
      </w:pPr>
      <w:r>
        <w:rPr>
          <w:rFonts w:cs="Souvenir G" w:ascii="Souvenir G" w:hAnsi="Souvenir G"/>
          <w:w w:val="90"/>
          <w:szCs w:val="28"/>
        </w:rPr>
        <w:t>Глава тринадцатая</w:t>
      </w:r>
    </w:p>
    <w:p>
      <w:pPr>
        <w:pStyle w:val="Normal"/>
        <w:jc w:val="right"/>
        <w:rPr>
          <w:rFonts w:ascii="KarollaCTT" w:hAnsi="KarollaCTT" w:cs="KarollaCTT"/>
          <w:w w:val="90"/>
          <w:sz w:val="50"/>
          <w:szCs w:val="50"/>
        </w:rPr>
      </w:pPr>
      <w:r>
        <w:rPr>
          <w:rFonts w:cs="KarollaCTT" w:ascii="KarollaCTT" w:hAnsi="KarollaCTT"/>
          <w:w w:val="90"/>
          <w:sz w:val="50"/>
          <w:szCs w:val="50"/>
        </w:rPr>
      </w:r>
    </w:p>
    <w:p>
      <w:pPr>
        <w:pStyle w:val="Heading2"/>
        <w:jc w:val="right"/>
        <w:rPr/>
      </w:pPr>
      <w:r>
        <w:rPr>
          <w:rFonts w:cs="KarollaCTT" w:ascii="KarollaCTT" w:hAnsi="KarollaCTT"/>
          <w:b w:val="false"/>
          <w:sz w:val="50"/>
          <w:szCs w:val="50"/>
        </w:rPr>
        <w:t>Пракрити-Пуруша-Вибхага-Йога</w:t>
      </w:r>
    </w:p>
    <w:p>
      <w:pPr>
        <w:pStyle w:val="Heading2"/>
        <w:jc w:val="right"/>
        <w:rPr>
          <w:rFonts w:ascii="KarollaCTT" w:hAnsi="KarollaCTT" w:cs="KarollaCTT"/>
          <w:b w:val="false"/>
          <w:b w:val="false"/>
          <w:sz w:val="50"/>
          <w:szCs w:val="50"/>
        </w:rPr>
      </w:pPr>
      <w:r>
        <w:rPr>
          <w:rFonts w:cs="KarollaCTT" w:ascii="KarollaCTT" w:hAnsi="KarollaCTT"/>
          <w:b w:val="false"/>
          <w:sz w:val="50"/>
          <w:szCs w:val="50"/>
        </w:rPr>
        <w:t>Постижение разницы между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  <w:t>материальной природой и наслаждающимся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JauRNa ovac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k*-iTa&amp; Pauåz&amp; cEv +ae}a&amp; +ae}ajMaev 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TaÜeidTauiMaC^aiMa jaNa&amp; jeYa&amp; c ke-Xav )) 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рджу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диту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чч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арджуна у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Арджуна сказал; </w:t>
      </w:r>
      <w:r>
        <w:rPr>
          <w:rFonts w:cs="Gokula" w:ascii="Gokula" w:hAnsi="Gokula"/>
          <w:i/>
          <w:sz w:val="22"/>
          <w:szCs w:val="22"/>
        </w:rPr>
        <w:t>к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ва – </w:t>
      </w:r>
      <w:r>
        <w:rPr>
          <w:rFonts w:cs="Gokula" w:ascii="Gokula" w:hAnsi="Gokula"/>
          <w:sz w:val="22"/>
          <w:szCs w:val="22"/>
        </w:rPr>
        <w:t xml:space="preserve">о Кешава; </w:t>
      </w:r>
      <w:r>
        <w:rPr>
          <w:rFonts w:cs="Gokula" w:ascii="Gokula" w:hAnsi="Gokula"/>
          <w:i/>
          <w:sz w:val="22"/>
          <w:szCs w:val="22"/>
        </w:rPr>
        <w:t>ичч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хочу; </w:t>
      </w:r>
      <w:r>
        <w:rPr>
          <w:rFonts w:cs="Gokula" w:ascii="Gokula" w:hAnsi="Gokula"/>
          <w:i/>
          <w:sz w:val="22"/>
          <w:szCs w:val="22"/>
        </w:rPr>
        <w:t xml:space="preserve">ведитум – </w:t>
      </w:r>
      <w:r>
        <w:rPr>
          <w:rFonts w:cs="Gokula" w:ascii="Gokula" w:hAnsi="Gokula"/>
          <w:sz w:val="22"/>
          <w:szCs w:val="22"/>
        </w:rPr>
        <w:t xml:space="preserve">понять; </w:t>
      </w:r>
      <w:r>
        <w:rPr>
          <w:rFonts w:cs="Gokula" w:ascii="Gokula" w:hAnsi="Gokula"/>
          <w:i/>
          <w:sz w:val="22"/>
          <w:szCs w:val="22"/>
        </w:rPr>
        <w:t xml:space="preserve">этат эва – </w:t>
      </w:r>
      <w:r>
        <w:rPr>
          <w:rFonts w:cs="Gokula" w:ascii="Gokula" w:hAnsi="Gokula"/>
          <w:sz w:val="22"/>
          <w:szCs w:val="22"/>
        </w:rPr>
        <w:t xml:space="preserve">эти особые истины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ироду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пурушам – </w:t>
      </w:r>
      <w:r>
        <w:rPr>
          <w:rFonts w:cs="Gokula" w:ascii="Gokula" w:hAnsi="Gokula"/>
          <w:sz w:val="22"/>
          <w:szCs w:val="22"/>
        </w:rPr>
        <w:t xml:space="preserve">наслаждающегося; </w:t>
      </w:r>
      <w:r>
        <w:rPr>
          <w:rFonts w:cs="Gokula" w:ascii="Gokula" w:hAnsi="Gokula"/>
          <w:i/>
          <w:sz w:val="22"/>
          <w:szCs w:val="22"/>
        </w:rPr>
        <w:t xml:space="preserve">кшетрам – </w:t>
      </w:r>
      <w:r>
        <w:rPr>
          <w:rFonts w:cs="Gokula" w:ascii="Gokula" w:hAnsi="Gokula"/>
          <w:sz w:val="22"/>
          <w:szCs w:val="22"/>
        </w:rPr>
        <w:t xml:space="preserve">поле деятельности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ющего поле деятельнос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предмет познани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 xml:space="preserve">Арджуна сказал: О Кешава, я бы хотел понять, что такое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 xml:space="preserve"> (природа), </w:t>
      </w:r>
      <w:r>
        <w:rPr>
          <w:rFonts w:cs="Gokula" w:ascii="Gokula" w:hAnsi="Gokula"/>
          <w:b/>
          <w:i/>
          <w:sz w:val="22"/>
          <w:szCs w:val="22"/>
        </w:rPr>
        <w:t xml:space="preserve">пуруша </w:t>
      </w:r>
      <w:r>
        <w:rPr>
          <w:rFonts w:cs="Gokula" w:ascii="Gokula" w:hAnsi="Gokula"/>
          <w:b/>
          <w:sz w:val="22"/>
          <w:szCs w:val="22"/>
        </w:rPr>
        <w:t xml:space="preserve">(наслаждающийся), </w:t>
      </w:r>
      <w:r>
        <w:rPr>
          <w:rFonts w:cs="Gokula" w:ascii="Gokula" w:hAnsi="Gokula"/>
          <w:b/>
          <w:i/>
          <w:sz w:val="22"/>
          <w:szCs w:val="22"/>
        </w:rPr>
        <w:t>кшетра</w:t>
      </w:r>
      <w:r>
        <w:rPr>
          <w:rFonts w:cs="Gokula" w:ascii="Gokula" w:hAnsi="Gokula"/>
          <w:b/>
          <w:sz w:val="22"/>
          <w:szCs w:val="22"/>
        </w:rPr>
        <w:t xml:space="preserve"> (поле деятельности), </w:t>
      </w:r>
      <w:r>
        <w:rPr>
          <w:rFonts w:cs="Gokula" w:ascii="Gokula" w:hAnsi="Gokula"/>
          <w:b/>
          <w:i/>
          <w:sz w:val="22"/>
          <w:szCs w:val="22"/>
        </w:rPr>
        <w:t>кшетра-гья</w:t>
      </w:r>
      <w:r>
        <w:rPr>
          <w:rFonts w:cs="Gokula" w:ascii="Gokula" w:hAnsi="Gokula"/>
          <w:b/>
          <w:sz w:val="22"/>
          <w:szCs w:val="22"/>
        </w:rPr>
        <w:t xml:space="preserve"> (знающий поле деятельности), </w:t>
      </w:r>
      <w:r>
        <w:rPr>
          <w:rFonts w:cs="Gokula" w:ascii="Gokula" w:hAnsi="Gokula"/>
          <w:b/>
          <w:i/>
          <w:sz w:val="22"/>
          <w:szCs w:val="22"/>
        </w:rPr>
        <w:t>гьяна</w:t>
      </w:r>
      <w:r>
        <w:rPr>
          <w:rFonts w:cs="Gokula" w:ascii="Gokula" w:hAnsi="Gokula"/>
          <w:b/>
          <w:sz w:val="22"/>
          <w:szCs w:val="22"/>
        </w:rPr>
        <w:t xml:space="preserve"> (знание) и </w:t>
      </w:r>
      <w:r>
        <w:rPr>
          <w:rFonts w:cs="Gokula" w:ascii="Gokula" w:hAnsi="Gokula"/>
          <w:b/>
          <w:i/>
          <w:sz w:val="22"/>
          <w:szCs w:val="22"/>
        </w:rPr>
        <w:t xml:space="preserve">гьея </w:t>
      </w:r>
      <w:r>
        <w:rPr>
          <w:rFonts w:cs="Gokula" w:ascii="Gokula" w:hAnsi="Gokula"/>
          <w:b/>
          <w:sz w:val="22"/>
          <w:szCs w:val="22"/>
        </w:rPr>
        <w:t>(предмет познания).</w:t>
      </w:r>
      <w:r>
        <w:rPr>
          <w:rFonts w:cs="Gokula" w:ascii="Gokula" w:hAnsi="Gokula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Я склоняюсь перед </w:t>
      </w:r>
      <w:r>
        <w:rPr>
          <w:rFonts w:cs="Gokula" w:ascii="Gokula" w:hAnsi="Gokula"/>
          <w:i/>
          <w:sz w:val="22"/>
          <w:szCs w:val="22"/>
        </w:rPr>
        <w:t>бхагавад-бхакти</w:t>
      </w:r>
      <w:r>
        <w:rPr>
          <w:rFonts w:cs="Gokula" w:ascii="Gokula" w:hAnsi="Gokula"/>
          <w:sz w:val="22"/>
          <w:szCs w:val="22"/>
        </w:rPr>
        <w:t xml:space="preserve">, часть которого милостиво присоединяется к таким методам, как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, чтобы позволить им достичь своей цели. В последних шести главах "Гиты", образующих её третью часть, описывается </w:t>
      </w:r>
      <w:r>
        <w:rPr>
          <w:rFonts w:cs="Gokula" w:ascii="Gokula" w:hAnsi="Gokula"/>
          <w:i/>
          <w:sz w:val="22"/>
          <w:szCs w:val="22"/>
        </w:rPr>
        <w:t>бхакти-мишра-гьяна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, имеющая примесь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Здесь также косвенно говорится о превосходстве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>. Что касается тринадцатой главы, то в ней речь идёт о таких предметах, как тело (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),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и Параматма (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), путь обретения знания о них, </w:t>
      </w:r>
      <w:r>
        <w:rPr>
          <w:rFonts w:cs="Gokula" w:ascii="Gokula" w:hAnsi="Gokula"/>
          <w:i/>
          <w:sz w:val="22"/>
          <w:szCs w:val="22"/>
        </w:rPr>
        <w:t xml:space="preserve">пуруша </w:t>
      </w:r>
      <w:r>
        <w:rPr>
          <w:rFonts w:cs="Gokula" w:ascii="Gokula" w:hAnsi="Gokula"/>
          <w:sz w:val="22"/>
          <w:szCs w:val="22"/>
        </w:rPr>
        <w:t xml:space="preserve">(наслаждающийся) 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природа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ерховного Господа можно достичь только с помощью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. Об этом говорится в средних шести главах. Там же даётся описание трёх видов поклонения, в том числе </w:t>
      </w:r>
      <w:r>
        <w:rPr>
          <w:rFonts w:cs="Gokula" w:ascii="Gokula" w:hAnsi="Gokula"/>
          <w:i/>
          <w:sz w:val="22"/>
          <w:szCs w:val="22"/>
        </w:rPr>
        <w:t>ахан-граха-упасаны</w:t>
      </w:r>
      <w:r>
        <w:rPr>
          <w:rFonts w:cs="Gokula" w:ascii="Gokula" w:hAnsi="Gokula"/>
          <w:sz w:val="22"/>
          <w:szCs w:val="22"/>
        </w:rPr>
        <w:t xml:space="preserve">. В первых шести главах "Гиты" говорилось, что </w:t>
      </w:r>
      <w:r>
        <w:rPr>
          <w:rFonts w:cs="Gokula" w:ascii="Gokula" w:hAnsi="Gokula"/>
          <w:i/>
          <w:sz w:val="22"/>
          <w:szCs w:val="22"/>
        </w:rPr>
        <w:t>нишкама-карма-йог</w:t>
      </w:r>
      <w:r>
        <w:rPr>
          <w:rFonts w:cs="Gokula" w:ascii="Gokula" w:hAnsi="Gokula"/>
          <w:sz w:val="22"/>
          <w:szCs w:val="22"/>
        </w:rPr>
        <w:t xml:space="preserve"> обретает 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 xml:space="preserve"> с помощью </w:t>
      </w:r>
      <w:r>
        <w:rPr>
          <w:rFonts w:cs="Gokula" w:ascii="Gokula" w:hAnsi="Gokula"/>
          <w:i/>
          <w:sz w:val="22"/>
          <w:szCs w:val="22"/>
        </w:rPr>
        <w:t>бхакти-мишра-гьяны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, смешанной с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). Теперь же начинается третья часть, состоящая из последних шести глав. В ней подробно объясняется, что такое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(поле деятельности),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(знающий поле деятельности) и прочие поняти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Шримад Бхагавад-гита" состоит из восемнадцати глав, которые образуют три части книги. В первых шести главах речь идёт о </w:t>
      </w:r>
      <w:r>
        <w:rPr>
          <w:rFonts w:cs="Gokula" w:ascii="Gokula" w:hAnsi="Gokula"/>
          <w:i/>
          <w:sz w:val="22"/>
          <w:szCs w:val="22"/>
        </w:rPr>
        <w:t>нишкама-карма-йоге</w:t>
      </w:r>
      <w:r>
        <w:rPr>
          <w:rFonts w:cs="Gokula" w:ascii="Gokula" w:hAnsi="Gokula"/>
          <w:sz w:val="22"/>
          <w:szCs w:val="22"/>
        </w:rPr>
        <w:t xml:space="preserve">, о </w:t>
      </w:r>
      <w:r>
        <w:rPr>
          <w:rFonts w:cs="Gokula" w:ascii="Gokula" w:hAnsi="Gokula"/>
          <w:i/>
          <w:sz w:val="22"/>
          <w:szCs w:val="22"/>
        </w:rPr>
        <w:t>бхакти-мишра-гьяне</w:t>
      </w:r>
      <w:r>
        <w:rPr>
          <w:rFonts w:cs="Gokula" w:ascii="Gokula" w:hAnsi="Gokula"/>
          <w:sz w:val="22"/>
          <w:szCs w:val="22"/>
        </w:rPr>
        <w:t xml:space="preserve"> и о темах, связанных с постижением </w:t>
      </w:r>
      <w:r>
        <w:rPr>
          <w:rFonts w:cs="Gokula" w:ascii="Gokula" w:hAnsi="Gokula"/>
          <w:i/>
          <w:sz w:val="22"/>
          <w:szCs w:val="22"/>
        </w:rPr>
        <w:t xml:space="preserve">дживатмы </w:t>
      </w:r>
      <w:r>
        <w:rPr>
          <w:rFonts w:cs="Gokula" w:ascii="Gokula" w:hAnsi="Gokula"/>
          <w:sz w:val="22"/>
          <w:szCs w:val="22"/>
        </w:rPr>
        <w:t xml:space="preserve">и Параматмы. Средние шесть глав раскрывают величие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, дают сравнительный анализ </w:t>
      </w: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пара-бхакти</w:t>
      </w:r>
      <w:r>
        <w:rPr>
          <w:rFonts w:cs="Gokula" w:ascii="Gokula" w:hAnsi="Gokula"/>
          <w:sz w:val="22"/>
          <w:szCs w:val="22"/>
        </w:rPr>
        <w:t xml:space="preserve">, а также описывают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Верховного Господа и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Его преданного. Кроме того, в этих главах говорится об особенностях и превосходств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над другими видами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и приводится много иных подробностей на этот счёт. В третьей части "Гиты", или в последних её шести главах, описывается </w:t>
      </w:r>
      <w:r>
        <w:rPr>
          <w:rFonts w:cs="Gokula" w:ascii="Gokula" w:hAnsi="Gokula"/>
          <w:i/>
          <w:sz w:val="22"/>
          <w:szCs w:val="22"/>
        </w:rPr>
        <w:t>таттва-гьяна</w:t>
      </w:r>
      <w:r>
        <w:rPr>
          <w:rFonts w:cs="Gokula" w:ascii="Gokula" w:hAnsi="Gokula"/>
          <w:sz w:val="22"/>
          <w:szCs w:val="22"/>
        </w:rPr>
        <w:t xml:space="preserve">. До этого о ней говорилось лишь вкратце. Здесь затрагиваются такие темы, как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ая природа),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(наслаждающийся),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(поле деятельности) 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(знающий поле деятельности). Самое же сокровенное наставление "Шри Гиты" приводится в восемнадцатой главе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первом стихе тринадцатой главы Арджуна спрашивает о том, что такое </w:t>
      </w:r>
      <w:r>
        <w:rPr>
          <w:rFonts w:cs="Gokula" w:ascii="Gokula" w:hAnsi="Gokula"/>
          <w:i/>
          <w:sz w:val="22"/>
          <w:szCs w:val="22"/>
        </w:rPr>
        <w:t xml:space="preserve">пракрити, пуруша, кшетра, кшетра-гья, гьяна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гьея</w:t>
      </w:r>
      <w:r>
        <w:rPr>
          <w:rFonts w:cs="Gokula" w:ascii="Gokula" w:hAnsi="Gokula"/>
          <w:sz w:val="22"/>
          <w:szCs w:val="22"/>
        </w:rPr>
        <w:t>, однако некоторые комментаторы "Гиты" обходят вниманием этот стих, поднимающий подобные вопросы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q&gt;aGavaNauvacwd&amp; Xarqr&amp; k-aENTaeYa +ae}aiMaTYai&gt;aDaq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TaÛae veita Ta&amp; Pa[ahu" +ae}aj wiTa TaiÜd" )) 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ид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тад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совершенный Господь сказал; </w:t>
      </w:r>
      <w:r>
        <w:rPr>
          <w:rFonts w:cs="Gokula" w:ascii="Gokula" w:hAnsi="Gokula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sz w:val="22"/>
          <w:szCs w:val="22"/>
        </w:rPr>
        <w:t xml:space="preserve">о сын Кунти; </w:t>
      </w:r>
      <w:r>
        <w:rPr>
          <w:rFonts w:cs="Gokula" w:ascii="Gokula" w:hAnsi="Gokula"/>
          <w:i/>
          <w:sz w:val="22"/>
          <w:szCs w:val="22"/>
        </w:rPr>
        <w:t xml:space="preserve">идам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ело; </w:t>
      </w:r>
      <w:r>
        <w:rPr>
          <w:rFonts w:cs="Gokula" w:ascii="Gokula" w:hAnsi="Gokula"/>
          <w:i/>
          <w:sz w:val="22"/>
          <w:szCs w:val="22"/>
        </w:rPr>
        <w:t>абхидх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йате – </w:t>
      </w:r>
      <w:r>
        <w:rPr>
          <w:rFonts w:cs="Gokula" w:ascii="Gokula" w:hAnsi="Gokula"/>
          <w:sz w:val="22"/>
          <w:szCs w:val="22"/>
        </w:rPr>
        <w:t xml:space="preserve">известно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кшетрам – </w:t>
      </w:r>
      <w:r>
        <w:rPr>
          <w:rFonts w:cs="Gokula" w:ascii="Gokula" w:hAnsi="Gokula"/>
          <w:sz w:val="22"/>
          <w:szCs w:val="22"/>
        </w:rPr>
        <w:t xml:space="preserve">поле деятельности; (а) 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 xml:space="preserve">ветти – </w:t>
      </w:r>
      <w:r>
        <w:rPr>
          <w:rFonts w:cs="Gokula" w:ascii="Gokula" w:hAnsi="Gokula"/>
          <w:sz w:val="22"/>
          <w:szCs w:val="22"/>
        </w:rPr>
        <w:t xml:space="preserve">знает; </w:t>
      </w:r>
      <w:r>
        <w:rPr>
          <w:rFonts w:cs="Gokula" w:ascii="Gokula" w:hAnsi="Gokula"/>
          <w:i/>
          <w:sz w:val="22"/>
          <w:szCs w:val="22"/>
        </w:rPr>
        <w:t xml:space="preserve">этат – </w:t>
      </w:r>
      <w:r>
        <w:rPr>
          <w:rFonts w:cs="Gokula" w:ascii="Gokula" w:hAnsi="Gokula"/>
          <w:sz w:val="22"/>
          <w:szCs w:val="22"/>
        </w:rPr>
        <w:t xml:space="preserve">это (тело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писан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 xml:space="preserve">тат-видаx – </w:t>
      </w:r>
      <w:r>
        <w:rPr>
          <w:rFonts w:cs="Gokula" w:ascii="Gokula" w:hAnsi="Gokula"/>
          <w:sz w:val="22"/>
          <w:szCs w:val="22"/>
        </w:rPr>
        <w:t xml:space="preserve">теми, кто постиг эту истину; (как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знающий поле деятельност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Верховный Господь сказал: О Каунтея, люди, постигшие истину о </w:t>
      </w:r>
      <w:r>
        <w:rPr>
          <w:rFonts w:cs="Gokula" w:ascii="Gokula" w:hAnsi="Gokula"/>
          <w:b/>
          <w:i/>
          <w:sz w:val="22"/>
          <w:szCs w:val="22"/>
        </w:rPr>
        <w:t>кшетре</w:t>
      </w:r>
      <w:r>
        <w:rPr>
          <w:rFonts w:cs="Gokula" w:ascii="Gokula" w:hAnsi="Gokula"/>
          <w:b/>
          <w:sz w:val="22"/>
          <w:szCs w:val="22"/>
        </w:rPr>
        <w:t xml:space="preserve"> и </w:t>
      </w:r>
      <w:r>
        <w:rPr>
          <w:rFonts w:cs="Gokula" w:ascii="Gokula" w:hAnsi="Gokula"/>
          <w:b/>
          <w:i/>
          <w:sz w:val="22"/>
          <w:szCs w:val="22"/>
        </w:rPr>
        <w:t>кшетра-гье</w:t>
      </w:r>
      <w:r>
        <w:rPr>
          <w:rFonts w:cs="Gokula" w:ascii="Gokula" w:hAnsi="Gokula"/>
          <w:b/>
          <w:sz w:val="22"/>
          <w:szCs w:val="22"/>
        </w:rPr>
        <w:t>, называют полем деятельности (</w:t>
      </w:r>
      <w:r>
        <w:rPr>
          <w:rFonts w:cs="Gokula" w:ascii="Gokula" w:hAnsi="Gokula"/>
          <w:b/>
          <w:i/>
          <w:sz w:val="22"/>
          <w:szCs w:val="22"/>
        </w:rPr>
        <w:t>кшетрой</w:t>
      </w:r>
      <w:r>
        <w:rPr>
          <w:rFonts w:cs="Gokula" w:ascii="Gokula" w:hAnsi="Gokula"/>
          <w:b/>
          <w:sz w:val="22"/>
          <w:szCs w:val="22"/>
        </w:rPr>
        <w:t xml:space="preserve">) тело, а того, кто знает тело, именуют </w:t>
      </w:r>
      <w:r>
        <w:rPr>
          <w:rFonts w:cs="Gokula" w:ascii="Gokula" w:hAnsi="Gokula"/>
          <w:b/>
          <w:i/>
          <w:sz w:val="22"/>
          <w:szCs w:val="22"/>
        </w:rPr>
        <w:t>кшетра-гьей</w:t>
      </w:r>
      <w:r>
        <w:rPr>
          <w:rFonts w:cs="Gokula" w:ascii="Gokula" w:hAnsi="Gokula"/>
          <w:b/>
          <w:sz w:val="22"/>
          <w:szCs w:val="22"/>
        </w:rPr>
        <w:t>, знатоком поля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Что такое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, и кто тако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? Отвечая на этот вопрос, Верховный Господь произносит текст, что начинается словом </w:t>
      </w:r>
      <w:r>
        <w:rPr>
          <w:rFonts w:cs="Gokula" w:ascii="Gokula" w:hAnsi="Gokula"/>
          <w:i/>
          <w:sz w:val="22"/>
          <w:szCs w:val="22"/>
        </w:rPr>
        <w:t>идам</w:t>
      </w:r>
      <w:r>
        <w:rPr>
          <w:rFonts w:cs="Gokula" w:ascii="Gokula" w:hAnsi="Gokula"/>
          <w:sz w:val="22"/>
          <w:szCs w:val="22"/>
        </w:rPr>
        <w:t xml:space="preserve">. Материальное тело является средоточием всех видов телесных наслаждений, обретаемых с помощью чувств, поэтому его и называют </w:t>
      </w:r>
      <w:r>
        <w:rPr>
          <w:rFonts w:cs="Gokula" w:ascii="Gokula" w:hAnsi="Gokula"/>
          <w:i/>
          <w:sz w:val="22"/>
          <w:szCs w:val="22"/>
        </w:rPr>
        <w:t>кшетрой</w:t>
      </w:r>
      <w:r>
        <w:rPr>
          <w:rFonts w:cs="Gokula" w:ascii="Gokula" w:hAnsi="Gokula"/>
          <w:sz w:val="22"/>
          <w:szCs w:val="22"/>
        </w:rPr>
        <w:t xml:space="preserve">. Иначе говоря, оно служит почвой, на которой вырастает древо материального бытия. Обусловленные души пребывают во власти ложных представлений "я" и "моё", и представления эти связаны с телом. Они – порождение ложного эго. Когда же душа достигает уровня освобождения, она избавляется от ложных представлений о своём "я". Другими словами, в освобождённом состоянии она не привязана к телу. Но в обоих случаях душу называют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>. Подобно землевладельцу, она одна знает своё поле и пожинает выросшие на нём плоды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11.12.23) Верховный Господь говорит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д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и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хал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жйаир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Невежественные обусловленные души, которые жадно стремятся к объектам чувств, испытывают несчастья, являющиеся плодами на древе материального бытия. В конечном счёте даже жизнь на Сварге приносит страдание. Но подобные лебедям </w:t>
      </w:r>
      <w:r>
        <w:rPr>
          <w:rFonts w:cs="Gokula" w:ascii="Gokula" w:hAnsi="Gokula"/>
          <w:i/>
          <w:sz w:val="22"/>
          <w:szCs w:val="22"/>
        </w:rPr>
        <w:t>мукта-дживы</w:t>
      </w:r>
      <w:r>
        <w:rPr>
          <w:rFonts w:cs="Gokula" w:ascii="Gokula" w:hAnsi="Gokula"/>
          <w:sz w:val="22"/>
          <w:szCs w:val="22"/>
        </w:rPr>
        <w:t xml:space="preserve"> (освобождённые души), обитая на этом же древе, вкушают совсем иные плоды, радость освобождения (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). Таким образом, одно и то же древо, древо материальной жизни, дарует разные плоды, такие, как жизнь в раю, в аду или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. Древо это соткано из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 (иллюзии) и, как порождение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 (энергии иллюзии), оно принимает самые разные очертания. Только тот, кто стал учеником </w:t>
      </w:r>
      <w:r>
        <w:rPr>
          <w:rFonts w:cs="Gokula" w:ascii="Gokula" w:hAnsi="Gokula"/>
          <w:i/>
          <w:sz w:val="22"/>
          <w:szCs w:val="22"/>
        </w:rPr>
        <w:t xml:space="preserve">сад-гуру </w:t>
      </w:r>
      <w:r>
        <w:rPr>
          <w:rFonts w:cs="Gokula" w:ascii="Gokula" w:hAnsi="Gokula"/>
          <w:sz w:val="22"/>
          <w:szCs w:val="22"/>
        </w:rPr>
        <w:t xml:space="preserve">(истинного духовного учителя), способен постичь эту тайну, и только такой человек по-настоящему понимает смысл слов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Отвечая на вопросы Арджуны, Господь Шри Кришна говорит, что тело обусловленной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вместе с жизненным воздухом и чувствами являет собой место наслаждения и называется </w:t>
      </w:r>
      <w:r>
        <w:rPr>
          <w:rFonts w:cs="Gokula" w:ascii="Gokula" w:hAnsi="Gokula"/>
          <w:i/>
          <w:sz w:val="22"/>
          <w:szCs w:val="22"/>
        </w:rPr>
        <w:t>кшетрой</w:t>
      </w:r>
      <w:r>
        <w:rPr>
          <w:rFonts w:cs="Gokula" w:ascii="Gokula" w:hAnsi="Gokula"/>
          <w:sz w:val="22"/>
          <w:szCs w:val="22"/>
        </w:rPr>
        <w:t xml:space="preserve">. Знающий природу материального тела понимает, что для обусловленной души это тело является средством наслаждения, а для освобождённых душ – средством обретения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 xml:space="preserve">. И те, и другие души именуются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. С другой стороны, Шри Баладева Видьябхушана говорит: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тв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Душа, которая отождествляет себя с телом, лишена подлинного знания о теле, поэтому она не является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Те, кто принимает своё тело за самого себя, видят в нём лишь средство наслаждения. Опьянённые ложным эго, они пребывают в рабстве </w:t>
      </w:r>
      <w:r>
        <w:rPr>
          <w:rFonts w:cs="Gokula" w:ascii="Gokula" w:hAnsi="Gokula"/>
          <w:i/>
          <w:sz w:val="22"/>
          <w:szCs w:val="22"/>
        </w:rPr>
        <w:t>самсары</w:t>
      </w:r>
      <w:r>
        <w:rPr>
          <w:rFonts w:cs="Gokula" w:ascii="Gokula" w:hAnsi="Gokula"/>
          <w:sz w:val="22"/>
          <w:szCs w:val="22"/>
        </w:rPr>
        <w:t xml:space="preserve"> (материального бытия). Жизнь за жизнью они терпят одни лишь страдания. В противоположность им, души, которые избавились от ложного эго, продолжая жить в материальном теле и служа Господу Шри Хари, постепенно обретают радость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>. Познав блаженство служения Верховному Господу, они достигают совершенства. Это подтверждается в "Шримад-Бхагаватам" (11.12.23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д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и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хал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жйаир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д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Люди, привязанные к семейной жизни и жаждущие мирских удовольствий, познают лишь горький вкус плодов телесного бытия. А мудрые, подобные лебедю </w:t>
      </w:r>
      <w:r>
        <w:rPr>
          <w:rFonts w:cs="Gokula" w:ascii="Gokula" w:hAnsi="Gokula"/>
          <w:i/>
          <w:sz w:val="22"/>
          <w:szCs w:val="22"/>
        </w:rPr>
        <w:t>санньяси</w:t>
      </w:r>
      <w:r>
        <w:rPr>
          <w:rFonts w:cs="Gokula" w:ascii="Gokula" w:hAnsi="Gokula"/>
          <w:sz w:val="22"/>
          <w:szCs w:val="22"/>
        </w:rPr>
        <w:t>, которые не стремятся ни к чему мирскому, обретают желанный плод духовного блаженства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, поясняя слова Господа, пишет: "О Арджуна! Чтобы ты лучше понял </w:t>
      </w:r>
      <w:r>
        <w:rPr>
          <w:rFonts w:cs="Gokula" w:ascii="Gokula" w:hAnsi="Gokula"/>
          <w:i/>
          <w:sz w:val="22"/>
          <w:szCs w:val="22"/>
        </w:rPr>
        <w:t>бхакти-таттву</w:t>
      </w:r>
      <w:r>
        <w:rPr>
          <w:rFonts w:cs="Gokula" w:ascii="Gokula" w:hAnsi="Gokula"/>
          <w:sz w:val="22"/>
          <w:szCs w:val="22"/>
        </w:rPr>
        <w:t xml:space="preserve">, величайшую из тайн, Я сначала объяснил тебе природу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>. Потом Я описал разные виды деятельности (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) </w:t>
      </w:r>
      <w:r>
        <w:rPr>
          <w:rFonts w:cs="Gokula" w:ascii="Gokula" w:hAnsi="Gokula"/>
          <w:i/>
          <w:sz w:val="22"/>
          <w:szCs w:val="22"/>
        </w:rPr>
        <w:t>баддха-джив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(природу) </w:t>
      </w:r>
      <w:r>
        <w:rPr>
          <w:rFonts w:cs="Gokula" w:ascii="Gokula" w:hAnsi="Gokula"/>
          <w:i/>
          <w:sz w:val="22"/>
          <w:szCs w:val="22"/>
        </w:rPr>
        <w:t>нирупадхика-бхакти</w:t>
      </w:r>
      <w:r>
        <w:rPr>
          <w:rFonts w:cs="Gokula" w:ascii="Gokula" w:hAnsi="Gokula"/>
          <w:sz w:val="22"/>
          <w:szCs w:val="22"/>
        </w:rPr>
        <w:t xml:space="preserve"> (чистого, свободного от всяких обозначений преданного служения). Желая дать ясное понимание высшей цели бытия, Я представил три вида </w:t>
      </w:r>
      <w:r>
        <w:rPr>
          <w:rFonts w:cs="Gokula" w:ascii="Gokula" w:hAnsi="Gokula"/>
          <w:i/>
          <w:sz w:val="22"/>
          <w:szCs w:val="22"/>
        </w:rPr>
        <w:t>абхидхеи</w:t>
      </w:r>
      <w:r>
        <w:rPr>
          <w:rFonts w:cs="Gokula" w:ascii="Gokula" w:hAnsi="Gokula"/>
          <w:sz w:val="22"/>
          <w:szCs w:val="22"/>
        </w:rPr>
        <w:t xml:space="preserve"> (средств): </w:t>
      </w:r>
      <w:r>
        <w:rPr>
          <w:rFonts w:cs="Gokula" w:ascii="Gokula" w:hAnsi="Gokula"/>
          <w:i/>
          <w:sz w:val="22"/>
          <w:szCs w:val="22"/>
        </w:rPr>
        <w:t>гьяну, карм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Сейчас, основываясь на научных доводах, Я описываю тебе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вайрагью</w:t>
      </w:r>
      <w:r>
        <w:rPr>
          <w:rFonts w:cs="Gokula" w:ascii="Gokula" w:hAnsi="Gokula"/>
          <w:sz w:val="22"/>
          <w:szCs w:val="22"/>
        </w:rPr>
        <w:t xml:space="preserve">. Эти описания позволят тебе ещё больше утвердиться в понимании </w:t>
      </w:r>
      <w:r>
        <w:rPr>
          <w:rFonts w:cs="Gokula" w:ascii="Gokula" w:hAnsi="Gokula"/>
          <w:i/>
          <w:sz w:val="22"/>
          <w:szCs w:val="22"/>
        </w:rPr>
        <w:t>нирупадхика-бхакти-татт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анвит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рах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ди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Сообщая Брахме четыре изначальные </w:t>
      </w:r>
      <w:r>
        <w:rPr>
          <w:rFonts w:cs="Gokula" w:ascii="Gokula" w:hAnsi="Gokula"/>
          <w:i/>
          <w:sz w:val="22"/>
          <w:szCs w:val="22"/>
        </w:rPr>
        <w:t>шлоки</w:t>
      </w:r>
      <w:r>
        <w:rPr>
          <w:rFonts w:cs="Gokula" w:ascii="Gokula" w:hAnsi="Gokula"/>
          <w:sz w:val="22"/>
          <w:szCs w:val="22"/>
        </w:rPr>
        <w:t xml:space="preserve">, Я поведал о четырёх истинах: о </w:t>
      </w:r>
      <w:r>
        <w:rPr>
          <w:rFonts w:cs="Gokula" w:ascii="Gokula" w:hAnsi="Gokula"/>
          <w:i/>
          <w:sz w:val="22"/>
          <w:szCs w:val="22"/>
        </w:rPr>
        <w:t>гьяне</w:t>
      </w:r>
      <w:r>
        <w:rPr>
          <w:rFonts w:cs="Gokula" w:ascii="Gokula" w:hAnsi="Gokula"/>
          <w:sz w:val="22"/>
          <w:szCs w:val="22"/>
        </w:rPr>
        <w:t xml:space="preserve"> (знании), </w:t>
      </w:r>
      <w:r>
        <w:rPr>
          <w:rFonts w:cs="Gokula" w:ascii="Gokula" w:hAnsi="Gokula"/>
          <w:i/>
          <w:sz w:val="22"/>
          <w:szCs w:val="22"/>
        </w:rPr>
        <w:t xml:space="preserve">вигьяне </w:t>
      </w:r>
      <w:r>
        <w:rPr>
          <w:rFonts w:cs="Gokula" w:ascii="Gokula" w:hAnsi="Gokula"/>
          <w:sz w:val="22"/>
          <w:szCs w:val="22"/>
        </w:rPr>
        <w:t xml:space="preserve">(мудрости), </w:t>
      </w:r>
      <w:r>
        <w:rPr>
          <w:rFonts w:cs="Gokula" w:ascii="Gokula" w:hAnsi="Gokula"/>
          <w:i/>
          <w:sz w:val="22"/>
          <w:szCs w:val="22"/>
        </w:rPr>
        <w:t xml:space="preserve">рахасье </w:t>
      </w:r>
      <w:r>
        <w:rPr>
          <w:rFonts w:cs="Gokula" w:ascii="Gokula" w:hAnsi="Gokula"/>
          <w:sz w:val="22"/>
          <w:szCs w:val="22"/>
        </w:rPr>
        <w:t xml:space="preserve">(сокровенных темах) и </w:t>
      </w:r>
      <w:r>
        <w:rPr>
          <w:rFonts w:cs="Gokula" w:ascii="Gokula" w:hAnsi="Gokula"/>
          <w:i/>
          <w:sz w:val="22"/>
          <w:szCs w:val="22"/>
        </w:rPr>
        <w:t>тад-анге</w:t>
      </w:r>
      <w:r>
        <w:rPr>
          <w:rFonts w:cs="Gokula" w:ascii="Gokula" w:hAnsi="Gokula"/>
          <w:sz w:val="22"/>
          <w:szCs w:val="22"/>
        </w:rPr>
        <w:t xml:space="preserve"> (частях, или разных аспектах этих сокровенных тем). Тайный смысл </w:t>
      </w:r>
      <w:r>
        <w:rPr>
          <w:rFonts w:cs="Gokula" w:ascii="Gokula" w:hAnsi="Gokula"/>
          <w:i/>
          <w:sz w:val="22"/>
          <w:szCs w:val="22"/>
        </w:rPr>
        <w:t>бхакти-таттвы</w:t>
      </w:r>
      <w:r>
        <w:rPr>
          <w:rFonts w:cs="Gokula" w:ascii="Gokula" w:hAnsi="Gokula"/>
          <w:sz w:val="22"/>
          <w:szCs w:val="22"/>
        </w:rPr>
        <w:t xml:space="preserve"> не раскроется в сердце человека до тех пор, пока он должным образом не осознает эти четыре важнейшие истины. Поэтому Я наделяю тебя чистым разумом, который необходим для понимания </w:t>
      </w:r>
      <w:r>
        <w:rPr>
          <w:rFonts w:cs="Gokula" w:ascii="Gokula" w:hAnsi="Gokula"/>
          <w:i/>
          <w:sz w:val="22"/>
          <w:szCs w:val="22"/>
        </w:rPr>
        <w:t>рахасьи</w:t>
      </w:r>
      <w:r>
        <w:rPr>
          <w:rFonts w:cs="Gokula" w:ascii="Gokula" w:hAnsi="Gokula"/>
          <w:sz w:val="22"/>
          <w:szCs w:val="22"/>
        </w:rPr>
        <w:t xml:space="preserve"> и всех наставлений, связанных с </w:t>
      </w:r>
      <w:r>
        <w:rPr>
          <w:rFonts w:cs="Gokula" w:ascii="Gokula" w:hAnsi="Gokula"/>
          <w:i/>
          <w:sz w:val="22"/>
          <w:szCs w:val="22"/>
        </w:rPr>
        <w:t>вигьяной</w:t>
      </w:r>
      <w:r>
        <w:rPr>
          <w:rFonts w:cs="Gokula" w:ascii="Gokula" w:hAnsi="Gokula"/>
          <w:sz w:val="22"/>
          <w:szCs w:val="22"/>
        </w:rPr>
        <w:t xml:space="preserve">. Когда проявляется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 xml:space="preserve">, вместе с ним приходит беспричинное знание и отречение. Они неизменно сопутствуют любому, кто идёт путё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О Каунтея, это тело именуется </w:t>
      </w:r>
      <w:r>
        <w:rPr>
          <w:rFonts w:cs="Gokula" w:ascii="Gokula" w:hAnsi="Gokula"/>
          <w:i/>
          <w:sz w:val="22"/>
          <w:szCs w:val="22"/>
        </w:rPr>
        <w:t>кшетрой</w:t>
      </w:r>
      <w:r>
        <w:rPr>
          <w:rFonts w:cs="Gokula" w:ascii="Gokula" w:hAnsi="Gokula"/>
          <w:sz w:val="22"/>
          <w:szCs w:val="22"/>
        </w:rPr>
        <w:t xml:space="preserve">, а того, кто знает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, называют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>" (Бхаг., 2.9.31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+ae}aj&amp; caiPa Maa&amp; iviÖ SavR+ae}aezu &gt;aarT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+ae}a+ae}ajYaaejaRNa&amp; YataJjaNa&amp; MaTa&amp; MaMa )) 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о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м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ча –</w:t>
      </w:r>
      <w:r>
        <w:rPr>
          <w:rFonts w:cs="Gokula" w:ascii="Gokula" w:hAnsi="Gokula"/>
          <w:sz w:val="22"/>
          <w:szCs w:val="22"/>
        </w:rPr>
        <w:t xml:space="preserve"> и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та – </w:t>
      </w:r>
      <w:r>
        <w:rPr>
          <w:rFonts w:cs="Gokula" w:ascii="Gokula" w:hAnsi="Gokula"/>
          <w:sz w:val="22"/>
          <w:szCs w:val="22"/>
        </w:rPr>
        <w:t xml:space="preserve">о потомок Бхараты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знай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также; (как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ющего поле деятельности; </w:t>
      </w:r>
      <w:r>
        <w:rPr>
          <w:rFonts w:cs="Gokula" w:ascii="Gokula" w:hAnsi="Gokula"/>
          <w:i/>
          <w:sz w:val="22"/>
          <w:szCs w:val="22"/>
        </w:rPr>
        <w:t xml:space="preserve">сарва-кшетрешу – </w:t>
      </w:r>
      <w:r>
        <w:rPr>
          <w:rFonts w:cs="Gokula" w:ascii="Gokula" w:hAnsi="Gokula"/>
          <w:sz w:val="22"/>
          <w:szCs w:val="22"/>
        </w:rPr>
        <w:t xml:space="preserve">среди всех </w:t>
      </w:r>
      <w:r>
        <w:rPr>
          <w:rFonts w:cs="Gokula" w:ascii="Gokula" w:hAnsi="Gokula"/>
          <w:i/>
          <w:sz w:val="22"/>
          <w:szCs w:val="22"/>
        </w:rPr>
        <w:t>кшетр</w:t>
      </w:r>
      <w:r>
        <w:rPr>
          <w:rFonts w:cs="Gokula" w:ascii="Gokula" w:hAnsi="Gokula"/>
          <w:sz w:val="22"/>
          <w:szCs w:val="22"/>
        </w:rPr>
        <w:t xml:space="preserve">; (это)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т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 поле деятельности и знающем его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е; (является подлинным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м; (таково) </w:t>
      </w:r>
      <w:r>
        <w:rPr>
          <w:rFonts w:cs="Gokula" w:ascii="Gokula" w:hAnsi="Gokula"/>
          <w:i/>
          <w:sz w:val="22"/>
          <w:szCs w:val="22"/>
        </w:rPr>
        <w:t xml:space="preserve">мама – </w:t>
      </w:r>
      <w:r>
        <w:rPr>
          <w:rFonts w:cs="Gokula" w:ascii="Gokula" w:hAnsi="Gokula"/>
          <w:sz w:val="22"/>
          <w:szCs w:val="22"/>
        </w:rPr>
        <w:t xml:space="preserve">Моё; </w:t>
      </w:r>
      <w:r>
        <w:rPr>
          <w:rFonts w:cs="Gokula" w:ascii="Gokula" w:hAnsi="Gokula"/>
          <w:i/>
          <w:sz w:val="22"/>
          <w:szCs w:val="22"/>
        </w:rPr>
        <w:t xml:space="preserve">матам – </w:t>
      </w:r>
      <w:r>
        <w:rPr>
          <w:rFonts w:cs="Gokula" w:ascii="Gokula" w:hAnsi="Gokula"/>
          <w:sz w:val="22"/>
          <w:szCs w:val="22"/>
        </w:rPr>
        <w:t>мнени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О Бхарата, да будет тебе известно, что Я один знаю все тела (</w:t>
      </w:r>
      <w:r>
        <w:rPr>
          <w:rFonts w:cs="Gokula" w:ascii="Gokula" w:hAnsi="Gokula"/>
          <w:b/>
          <w:i/>
          <w:sz w:val="22"/>
          <w:szCs w:val="22"/>
        </w:rPr>
        <w:t>кшетры</w:t>
      </w:r>
      <w:r>
        <w:rPr>
          <w:rFonts w:cs="Gokula" w:ascii="Gokula" w:hAnsi="Gokula"/>
          <w:b/>
          <w:sz w:val="22"/>
          <w:szCs w:val="22"/>
        </w:rPr>
        <w:t xml:space="preserve">). Эту науку о теле как о </w:t>
      </w:r>
      <w:r>
        <w:rPr>
          <w:rFonts w:cs="Gokula" w:ascii="Gokula" w:hAnsi="Gokula"/>
          <w:b/>
          <w:i/>
          <w:sz w:val="22"/>
          <w:szCs w:val="22"/>
        </w:rPr>
        <w:t>кшетре</w:t>
      </w:r>
      <w:r>
        <w:rPr>
          <w:rFonts w:cs="Gokula" w:ascii="Gokula" w:hAnsi="Gokula"/>
          <w:b/>
          <w:sz w:val="22"/>
          <w:szCs w:val="22"/>
        </w:rPr>
        <w:t xml:space="preserve"> и о </w:t>
      </w:r>
      <w:r>
        <w:rPr>
          <w:rFonts w:cs="Gokula" w:ascii="Gokula" w:hAnsi="Gokula"/>
          <w:b/>
          <w:i/>
          <w:sz w:val="22"/>
          <w:szCs w:val="22"/>
        </w:rPr>
        <w:t>дживе</w:t>
      </w:r>
      <w:r>
        <w:rPr>
          <w:rFonts w:cs="Gokula" w:ascii="Gokula" w:hAnsi="Gokula"/>
          <w:b/>
          <w:sz w:val="22"/>
          <w:szCs w:val="22"/>
        </w:rPr>
        <w:t xml:space="preserve"> и Ишваре как о знатоках </w:t>
      </w:r>
      <w:r>
        <w:rPr>
          <w:rFonts w:cs="Gokula" w:ascii="Gokula" w:hAnsi="Gokula"/>
          <w:b/>
          <w:i/>
          <w:sz w:val="22"/>
          <w:szCs w:val="22"/>
        </w:rPr>
        <w:t xml:space="preserve">кшетры </w:t>
      </w:r>
      <w:r>
        <w:rPr>
          <w:rFonts w:cs="Gokula" w:ascii="Gokula" w:hAnsi="Gokula"/>
          <w:b/>
          <w:sz w:val="22"/>
          <w:szCs w:val="22"/>
        </w:rPr>
        <w:t>Я, несомненно, считаю истинной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так, живое существо именуется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, поскольку оно знает </w:t>
      </w:r>
      <w:r>
        <w:rPr>
          <w:rFonts w:cs="Gokula" w:ascii="Gokula" w:hAnsi="Gokula"/>
          <w:i/>
          <w:sz w:val="22"/>
          <w:szCs w:val="22"/>
        </w:rPr>
        <w:t xml:space="preserve">кшетру </w:t>
      </w:r>
      <w:r>
        <w:rPr>
          <w:rFonts w:cs="Gokula" w:ascii="Gokula" w:hAnsi="Gokula"/>
          <w:sz w:val="22"/>
          <w:szCs w:val="22"/>
        </w:rPr>
        <w:t xml:space="preserve">(тело), но ещё большим знанием, причём обо всех </w:t>
      </w:r>
      <w:r>
        <w:rPr>
          <w:rFonts w:cs="Gokula" w:ascii="Gokula" w:hAnsi="Gokula"/>
          <w:i/>
          <w:sz w:val="22"/>
          <w:szCs w:val="22"/>
        </w:rPr>
        <w:t>кшетрах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бладает Параматма. Этот стих, начинающийся словам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, описывает </w:t>
      </w:r>
      <w:r>
        <w:rPr>
          <w:rFonts w:cs="Gokula" w:ascii="Gokula" w:hAnsi="Gokula"/>
          <w:i/>
          <w:sz w:val="22"/>
          <w:szCs w:val="22"/>
        </w:rPr>
        <w:t xml:space="preserve">кшетра-гьятву </w:t>
      </w:r>
      <w:r>
        <w:rPr>
          <w:rFonts w:cs="Gokula" w:ascii="Gokula" w:hAnsi="Gokula"/>
          <w:sz w:val="22"/>
          <w:szCs w:val="22"/>
        </w:rPr>
        <w:t xml:space="preserve">Параматмы, или Её способность знать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. Верховный Господь говорит: "Знай, что Я, Параматма, являюсь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, повелевающим всеми </w:t>
      </w:r>
      <w:r>
        <w:rPr>
          <w:rFonts w:cs="Gokula" w:ascii="Gokula" w:hAnsi="Gokula"/>
          <w:i/>
          <w:sz w:val="22"/>
          <w:szCs w:val="22"/>
        </w:rPr>
        <w:t>кшетрам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знает только свою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, причём её знание о </w:t>
      </w:r>
      <w:r>
        <w:rPr>
          <w:rFonts w:cs="Gokula" w:ascii="Gokula" w:hAnsi="Gokula"/>
          <w:i/>
          <w:sz w:val="22"/>
          <w:szCs w:val="22"/>
        </w:rPr>
        <w:t>кшетре</w:t>
      </w:r>
      <w:r>
        <w:rPr>
          <w:rFonts w:cs="Gokula" w:ascii="Gokula" w:hAnsi="Gokula"/>
          <w:sz w:val="22"/>
          <w:szCs w:val="22"/>
        </w:rPr>
        <w:t xml:space="preserve"> неполно. Но Я один в совершенстве и во всей полноте знаю все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>. Такова Моя особенность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А что такое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? Предвосхищая этот вопрос, Господь говорит: "Знание о </w:t>
      </w:r>
      <w:r>
        <w:rPr>
          <w:rFonts w:cs="Gokula" w:ascii="Gokula" w:hAnsi="Gokula"/>
          <w:i/>
          <w:sz w:val="22"/>
          <w:szCs w:val="22"/>
        </w:rPr>
        <w:t>кшетре</w:t>
      </w:r>
      <w:r>
        <w:rPr>
          <w:rFonts w:cs="Gokula" w:ascii="Gokula" w:hAnsi="Gokula"/>
          <w:sz w:val="22"/>
          <w:szCs w:val="22"/>
        </w:rPr>
        <w:t xml:space="preserve"> (теле) и </w:t>
      </w:r>
      <w:r>
        <w:rPr>
          <w:rFonts w:cs="Gokula" w:ascii="Gokula" w:hAnsi="Gokula"/>
          <w:i/>
          <w:sz w:val="22"/>
          <w:szCs w:val="22"/>
        </w:rPr>
        <w:t>кшетра-гье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дживатме</w:t>
      </w:r>
      <w:r>
        <w:rPr>
          <w:rFonts w:cs="Gokula" w:ascii="Gokula" w:hAnsi="Gokula"/>
          <w:sz w:val="22"/>
          <w:szCs w:val="22"/>
        </w:rPr>
        <w:t xml:space="preserve"> и Параматме) – это подлинная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>. Я считаю её истинным знанием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з двух </w:t>
      </w:r>
      <w:r>
        <w:rPr>
          <w:rFonts w:cs="Gokula" w:ascii="Gokula" w:hAnsi="Gokula"/>
          <w:i/>
          <w:sz w:val="22"/>
          <w:szCs w:val="22"/>
        </w:rPr>
        <w:t>пуруш</w:t>
      </w:r>
      <w:r>
        <w:rPr>
          <w:rFonts w:cs="Gokula" w:ascii="Gokula" w:hAnsi="Gokula"/>
          <w:sz w:val="22"/>
          <w:szCs w:val="22"/>
        </w:rPr>
        <w:t xml:space="preserve">, именуемых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, Параматма занимает высшее положение. Некоторые говорят, что существует только одна </w:t>
      </w:r>
      <w:r>
        <w:rPr>
          <w:rFonts w:cs="Gokula" w:ascii="Gokula" w:hAnsi="Gokula"/>
          <w:i/>
          <w:sz w:val="22"/>
          <w:szCs w:val="22"/>
        </w:rPr>
        <w:t>атма</w:t>
      </w:r>
      <w:r>
        <w:rPr>
          <w:rFonts w:cs="Gokula" w:ascii="Gokula" w:hAnsi="Gokula"/>
          <w:sz w:val="22"/>
          <w:szCs w:val="22"/>
        </w:rPr>
        <w:t>, но эта идея не находит здесь подтверждения и противоречит другим стихам "Гиты" (15.17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Хотя в предыдущем стихе слово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было использовано в отношении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пребывающей в материальном теле, здесь Верховный Господь, который обладает такими свойствами, как </w:t>
      </w:r>
      <w:r>
        <w:rPr>
          <w:rFonts w:cs="Gokula" w:ascii="Gokula" w:hAnsi="Gokula"/>
          <w:i/>
          <w:sz w:val="22"/>
          <w:szCs w:val="22"/>
        </w:rPr>
        <w:t xml:space="preserve">сарва-антарьями </w:t>
      </w:r>
      <w:r>
        <w:rPr>
          <w:rFonts w:cs="Gokula" w:ascii="Gokula" w:hAnsi="Gokula"/>
          <w:sz w:val="22"/>
          <w:szCs w:val="22"/>
        </w:rPr>
        <w:t xml:space="preserve">(свидетель в сердце каждого), </w:t>
      </w:r>
      <w:r>
        <w:rPr>
          <w:rFonts w:cs="Gokula" w:ascii="Gokula" w:hAnsi="Gokula"/>
          <w:i/>
          <w:sz w:val="22"/>
          <w:szCs w:val="22"/>
        </w:rPr>
        <w:t xml:space="preserve">сарвешвара </w:t>
      </w:r>
      <w:r>
        <w:rPr>
          <w:rFonts w:cs="Gokula" w:ascii="Gokula" w:hAnsi="Gokula"/>
          <w:sz w:val="22"/>
          <w:szCs w:val="22"/>
        </w:rPr>
        <w:t xml:space="preserve">(всеобщий владыка), </w:t>
      </w:r>
      <w:r>
        <w:rPr>
          <w:rFonts w:cs="Gokula" w:ascii="Gokula" w:hAnsi="Gokula"/>
          <w:i/>
          <w:sz w:val="22"/>
          <w:szCs w:val="22"/>
        </w:rPr>
        <w:t xml:space="preserve">сарва-ниянта </w:t>
      </w:r>
      <w:r>
        <w:rPr>
          <w:rFonts w:cs="Gokula" w:ascii="Gokula" w:hAnsi="Gokula"/>
          <w:sz w:val="22"/>
          <w:szCs w:val="22"/>
        </w:rPr>
        <w:t xml:space="preserve">(Высший Повелитель) и Параматма, определяет словом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именно Себя, а не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омментарий, который даёт к этому стиху Шрила Баладева Видьябхушана, сводится к следующему: "Хотя душа, пребывающая в материальном теле, обладает определённым знанием о своей </w:t>
      </w:r>
      <w:r>
        <w:rPr>
          <w:rFonts w:cs="Gokula" w:ascii="Gokula" w:hAnsi="Gokula"/>
          <w:i/>
          <w:sz w:val="22"/>
          <w:szCs w:val="22"/>
        </w:rPr>
        <w:t>кшетре</w:t>
      </w:r>
      <w:r>
        <w:rPr>
          <w:rFonts w:cs="Gokula" w:ascii="Gokula" w:hAnsi="Gokula"/>
          <w:sz w:val="22"/>
          <w:szCs w:val="22"/>
        </w:rPr>
        <w:t xml:space="preserve"> и видит в ней средство наслаждения или обретения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 xml:space="preserve">, она подобна подданному, над которым стоит царь. Положение царя занимаю Я, ибо Я один повелеваю этой </w:t>
      </w:r>
      <w:r>
        <w:rPr>
          <w:rFonts w:cs="Gokula" w:ascii="Gokula" w:hAnsi="Gokula"/>
          <w:i/>
          <w:sz w:val="22"/>
          <w:szCs w:val="22"/>
        </w:rPr>
        <w:t>кшетрой</w:t>
      </w:r>
      <w:r>
        <w:rPr>
          <w:rFonts w:cs="Gokula" w:ascii="Gokula" w:hAnsi="Gokula"/>
          <w:sz w:val="22"/>
          <w:szCs w:val="22"/>
        </w:rPr>
        <w:t xml:space="preserve"> и поддерживаю её существование. Только Я являюсь совершенным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, потому что Мне известны все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хожие утверждения есть и в </w:t>
      </w:r>
      <w:r>
        <w:rPr>
          <w:rFonts w:cs="Gokula" w:ascii="Gokula" w:hAnsi="Gokula"/>
          <w:i/>
          <w:sz w:val="22"/>
          <w:szCs w:val="22"/>
        </w:rPr>
        <w:t>смрити</w:t>
      </w:r>
      <w:r>
        <w:rPr>
          <w:rFonts w:cs="Gokula" w:ascii="Gokula" w:hAnsi="Gokula"/>
          <w:sz w:val="22"/>
          <w:szCs w:val="22"/>
        </w:rPr>
        <w:t>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бх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т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ч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Тело подобно </w:t>
      </w:r>
      <w:r>
        <w:rPr>
          <w:rFonts w:cs="Gokula" w:ascii="Gokula" w:hAnsi="Gokula"/>
          <w:i/>
          <w:sz w:val="22"/>
          <w:szCs w:val="22"/>
        </w:rPr>
        <w:t>кшетре</w:t>
      </w:r>
      <w:r>
        <w:rPr>
          <w:rFonts w:cs="Gokula" w:ascii="Gokula" w:hAnsi="Gokula"/>
          <w:sz w:val="22"/>
          <w:szCs w:val="22"/>
        </w:rPr>
        <w:t xml:space="preserve">, а праведные и греховные поступки сродни посеянным на этой </w:t>
      </w:r>
      <w:r>
        <w:rPr>
          <w:rFonts w:cs="Gokula" w:ascii="Gokula" w:hAnsi="Gokula"/>
          <w:i/>
          <w:sz w:val="22"/>
          <w:szCs w:val="22"/>
        </w:rPr>
        <w:t>кшетре</w:t>
      </w:r>
      <w:r>
        <w:rPr>
          <w:rFonts w:cs="Gokula" w:ascii="Gokula" w:hAnsi="Gokula"/>
          <w:sz w:val="22"/>
          <w:szCs w:val="22"/>
        </w:rPr>
        <w:t xml:space="preserve"> семенам. </w:t>
      </w:r>
      <w:r>
        <w:rPr>
          <w:rFonts w:cs="Gokula" w:ascii="Gokula" w:hAnsi="Gokula"/>
          <w:i/>
          <w:sz w:val="22"/>
          <w:szCs w:val="22"/>
        </w:rPr>
        <w:t>Йогатма-пуруша</w:t>
      </w:r>
      <w:r>
        <w:rPr>
          <w:rFonts w:cs="Gokula" w:ascii="Gokula" w:hAnsi="Gokula"/>
          <w:sz w:val="22"/>
          <w:szCs w:val="22"/>
        </w:rPr>
        <w:t xml:space="preserve"> (Параматма) знает истину обо всех </w:t>
      </w:r>
      <w:r>
        <w:rPr>
          <w:rFonts w:cs="Gokula" w:ascii="Gokula" w:hAnsi="Gokula"/>
          <w:i/>
          <w:sz w:val="22"/>
          <w:szCs w:val="22"/>
        </w:rPr>
        <w:t>кшетрах</w:t>
      </w:r>
      <w:r>
        <w:rPr>
          <w:rFonts w:cs="Gokula" w:ascii="Gokula" w:hAnsi="Gokula"/>
          <w:sz w:val="22"/>
          <w:szCs w:val="22"/>
        </w:rPr>
        <w:t xml:space="preserve">, или телах, поэтому Его называют совершенным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>В "Шримад-Бхагаватам" (8.3.13)</w:t>
      </w:r>
      <w:r>
        <w:rPr>
          <w:rStyle w:val="FootnoteCharacters"/>
          <w:rStyle w:val="FootnoteAnchor"/>
          <w:rFonts w:cs="Gokula" w:ascii="Gokula" w:hAnsi="Gokula"/>
          <w:sz w:val="22"/>
          <w:szCs w:val="22"/>
        </w:rPr>
        <w:footnoteReference w:id="2"/>
      </w:r>
      <w:r>
        <w:rPr>
          <w:rFonts w:cs="Gokula" w:ascii="Gokula" w:hAnsi="Gokula"/>
          <w:sz w:val="22"/>
          <w:szCs w:val="22"/>
        </w:rPr>
        <w:t xml:space="preserve"> тоже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м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б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й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й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Комментируя этот стих, Шрила Вишванатха Чакраварти Тхакур пишет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хадв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твена 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ар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Антарьями знает истину о грубом и тонком теле, поэтому Его называют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". Помимо того, Сам Верховный Господь говорит в "Шримад-Бхагаватам" (8.17.11): </w:t>
      </w:r>
      <w:r>
        <w:rPr>
          <w:rFonts w:cs="Gokula" w:ascii="Gokula" w:hAnsi="Gokula"/>
          <w:i/>
          <w:sz w:val="22"/>
          <w:szCs w:val="22"/>
        </w:rPr>
        <w:t>кшетра-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сарва 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– это тот, кому ведомы все живые существа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уть утверждения Шри Кришны заключается в том, что истинное знание подразумевает знание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(тела), того, кто её сознаёт (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, освобождённой или обусловленной), и Параматмы, изначального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, пребывающего в каждом живом существе. При этом надо знать, что природа Параматмы отличается от природы </w:t>
      </w:r>
      <w:r>
        <w:rPr>
          <w:rFonts w:cs="Gokula" w:ascii="Gokula" w:hAnsi="Gokula"/>
          <w:i/>
          <w:sz w:val="22"/>
          <w:szCs w:val="22"/>
        </w:rPr>
        <w:t xml:space="preserve">баддха-джив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кшара</w:t>
      </w:r>
      <w:r>
        <w:rPr>
          <w:rFonts w:cs="Gokula" w:ascii="Gokula" w:hAnsi="Gokula"/>
          <w:sz w:val="22"/>
          <w:szCs w:val="22"/>
        </w:rPr>
        <w:t xml:space="preserve">) и </w:t>
      </w:r>
      <w:r>
        <w:rPr>
          <w:rFonts w:cs="Gokula" w:ascii="Gokula" w:hAnsi="Gokula"/>
          <w:i/>
          <w:sz w:val="22"/>
          <w:szCs w:val="22"/>
        </w:rPr>
        <w:t>мукта-джив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акшара</w:t>
      </w:r>
      <w:r>
        <w:rPr>
          <w:rFonts w:cs="Gokula" w:ascii="Gokula" w:hAnsi="Gokula"/>
          <w:sz w:val="22"/>
          <w:szCs w:val="22"/>
        </w:rPr>
        <w:t xml:space="preserve">) и что по отношению к ним Параматма занимает высшее положение. Поэтому выдумка о том, будто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и Параматма суть одно противоречит </w:t>
      </w:r>
      <w:r>
        <w:rPr>
          <w:rFonts w:cs="Gokula" w:ascii="Gokula" w:hAnsi="Gokula"/>
          <w:i/>
          <w:sz w:val="22"/>
          <w:szCs w:val="22"/>
        </w:rPr>
        <w:t>шастрам</w:t>
      </w:r>
      <w:r>
        <w:rPr>
          <w:rFonts w:cs="Gokula" w:ascii="Gokula" w:hAnsi="Gokula"/>
          <w:sz w:val="22"/>
          <w:szCs w:val="22"/>
        </w:rPr>
        <w:t xml:space="preserve">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т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т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о ба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а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Gokula" w:ascii="Gokula" w:hAnsi="Gokula"/>
          <w:sz w:val="22"/>
          <w:szCs w:val="22"/>
        </w:rPr>
        <w:t xml:space="preserve">. Эти слова описывают Параматму как того, кто стоит над всеми вечными, обладающими сознанием живыми существами и кто повелевает ими и побуждает их действовать. Подтверждение тому есть и во многих стихах "Гиты". Шри Кришна говорит Арджуне: "Поскольку ты –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ты снова и снова забываешь о прожитом, но Я, как Парамешвара, никогда ничего не забываю". Согласно утверждению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маи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v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 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к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 живое существо является ничтожно малой частицей Бхагавана. Это положение она занимает вечно и никогда не становится равной Бхагавану, даже при слиянии с Ним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Утверждение о том, будто Брахман Сам стал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 под влиянием невежества и, избавившись от него, Он снова станет Брахманом, тоже неверно, так как это противоречит и логике, и </w:t>
      </w:r>
      <w:r>
        <w:rPr>
          <w:rFonts w:cs="Gokula" w:ascii="Gokula" w:hAnsi="Gokula"/>
          <w:i/>
          <w:sz w:val="22"/>
          <w:szCs w:val="22"/>
        </w:rPr>
        <w:t>шастрам</w:t>
      </w:r>
      <w:r>
        <w:rPr>
          <w:rFonts w:cs="Gokula" w:ascii="Gokula" w:hAnsi="Gokula"/>
          <w:sz w:val="22"/>
          <w:szCs w:val="22"/>
        </w:rPr>
        <w:t xml:space="preserve">. Невежество не может коснуться Парабрахмана, ибо Он всегда и во всех случаях остается </w:t>
      </w:r>
      <w:r>
        <w:rPr>
          <w:rFonts w:cs="Gokula" w:ascii="Gokula" w:hAnsi="Gokula"/>
          <w:i/>
          <w:sz w:val="22"/>
          <w:szCs w:val="22"/>
        </w:rPr>
        <w:t>гьяна-сварупой</w:t>
      </w:r>
      <w:r>
        <w:rPr>
          <w:rFonts w:cs="Gokula" w:ascii="Gokula" w:hAnsi="Gokula"/>
          <w:sz w:val="22"/>
          <w:szCs w:val="22"/>
        </w:rPr>
        <w:t xml:space="preserve">, знанием о самой Своей природе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а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</w:rPr>
        <w:t xml:space="preserve"> —  </w:t>
      </w:r>
      <w:r>
        <w:rPr>
          <w:rFonts w:cs="Gokula" w:ascii="Gokula" w:hAnsi="Gokula"/>
          <w:sz w:val="22"/>
          <w:szCs w:val="22"/>
        </w:rPr>
        <w:t xml:space="preserve">"Парабрахман неподвластен </w:t>
      </w:r>
      <w:r>
        <w:rPr>
          <w:rFonts w:cs="Gokula" w:ascii="Gokula" w:hAnsi="Gokula"/>
          <w:i/>
          <w:sz w:val="22"/>
          <w:szCs w:val="22"/>
        </w:rPr>
        <w:t>майе</w:t>
      </w:r>
      <w:r>
        <w:rPr>
          <w:rFonts w:cs="Gokula" w:ascii="Gokula" w:hAnsi="Gokula"/>
          <w:sz w:val="22"/>
          <w:szCs w:val="22"/>
        </w:rPr>
        <w:t xml:space="preserve"> и потому никогда не погружается в невежество". Об этом свидетельствуют тысячи утверждений в Ведах. Таким образом, в теле есть два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и Параматма. Параматма – это повелитель, вдохновитель и свидетель поступков все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которые пребывают в разных телах как ограниченные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. Параматма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икогда не могут быть абсолютно едины (равны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Что касается понятий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(поле деятельности) 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(знающий поле деятельности), они подразумевают три начала: Ишвару,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джаду</w:t>
      </w:r>
      <w:r>
        <w:rPr>
          <w:rFonts w:cs="Gokula" w:ascii="Gokula" w:hAnsi="Gokula"/>
          <w:sz w:val="22"/>
          <w:szCs w:val="22"/>
        </w:rPr>
        <w:t xml:space="preserve"> (инертную материю). Как в каждом теле существует один </w:t>
      </w:r>
      <w:r>
        <w:rPr>
          <w:rFonts w:cs="Gokula" w:ascii="Gokula" w:hAnsi="Gokula"/>
          <w:i/>
          <w:sz w:val="22"/>
          <w:szCs w:val="22"/>
        </w:rPr>
        <w:t xml:space="preserve">кшетра-гья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), так Я, Ишвара, являюсь изначальным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 во всём мире материи. С помощью Своей </w:t>
      </w:r>
      <w:r>
        <w:rPr>
          <w:rFonts w:cs="Gokula" w:ascii="Gokula" w:hAnsi="Gokula"/>
          <w:i/>
          <w:sz w:val="22"/>
          <w:szCs w:val="22"/>
        </w:rPr>
        <w:t>айши-шакти</w:t>
      </w:r>
      <w:r>
        <w:rPr>
          <w:rFonts w:cs="Gokula" w:ascii="Gokula" w:hAnsi="Gokula"/>
          <w:sz w:val="22"/>
          <w:szCs w:val="22"/>
        </w:rPr>
        <w:t xml:space="preserve"> (энергии власти) Я как Параматма выступаю в роли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 всех остальных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 и всей вселенной.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тех, кто, размышляя над понятиями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, постиг эти три начала, по сути является </w:t>
      </w:r>
      <w:r>
        <w:rPr>
          <w:rFonts w:cs="Gokula" w:ascii="Gokula" w:hAnsi="Gokula"/>
          <w:i/>
          <w:sz w:val="22"/>
          <w:szCs w:val="22"/>
        </w:rPr>
        <w:t>вигьяно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4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T+ae}a&amp; YaÀ Yaad*Kc YaiÜk-air YaTaê YaT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 c Yaae YaTPa[&gt;aavê TaTSaMaaSaeNa Mae é*&lt;au )) 4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ih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h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услышь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 xml:space="preserve">от Меня;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ена – </w:t>
      </w:r>
      <w:r>
        <w:rPr>
          <w:rFonts w:cs="Gokula" w:ascii="Gokula" w:hAnsi="Gokula"/>
          <w:sz w:val="22"/>
          <w:szCs w:val="22"/>
        </w:rPr>
        <w:t xml:space="preserve">вкратце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что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это (такое); </w:t>
      </w:r>
      <w:r>
        <w:rPr>
          <w:rFonts w:cs="Gokula" w:ascii="Gokula" w:hAnsi="Gokula"/>
          <w:i/>
          <w:sz w:val="22"/>
          <w:szCs w:val="22"/>
        </w:rPr>
        <w:t xml:space="preserve">кшетрам – </w:t>
      </w:r>
      <w:r>
        <w:rPr>
          <w:rFonts w:cs="Gokula" w:ascii="Gokula" w:hAnsi="Gokula"/>
          <w:sz w:val="22"/>
          <w:szCs w:val="22"/>
        </w:rPr>
        <w:t xml:space="preserve">поле деятельности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ова его природа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йат-ви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и – </w:t>
      </w:r>
      <w:r>
        <w:rPr>
          <w:rFonts w:cs="Gokula" w:ascii="Gokula" w:hAnsi="Gokula"/>
          <w:sz w:val="22"/>
          <w:szCs w:val="22"/>
        </w:rPr>
        <w:t xml:space="preserve">каковы его изменения; </w:t>
      </w:r>
      <w:r>
        <w:rPr>
          <w:rFonts w:cs="Gokula" w:ascii="Gokula" w:hAnsi="Gokula"/>
          <w:i/>
          <w:sz w:val="22"/>
          <w:szCs w:val="22"/>
        </w:rPr>
        <w:t xml:space="preserve">йатаx – </w:t>
      </w:r>
      <w:r>
        <w:rPr>
          <w:rFonts w:cs="Gokula" w:ascii="Gokula" w:hAnsi="Gokula"/>
          <w:sz w:val="22"/>
          <w:szCs w:val="22"/>
        </w:rPr>
        <w:t xml:space="preserve">истоки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зачем (оно существует)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от, кто (является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sz w:val="22"/>
          <w:szCs w:val="22"/>
        </w:rPr>
        <w:t>йат-праб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ваx – </w:t>
      </w:r>
      <w:r>
        <w:rPr>
          <w:rFonts w:cs="Gokula" w:ascii="Gokula" w:hAnsi="Gokula"/>
          <w:sz w:val="22"/>
          <w:szCs w:val="22"/>
        </w:rPr>
        <w:t>каково его влияни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Услышь от Меня вкратце о </w:t>
      </w:r>
      <w:r>
        <w:rPr>
          <w:rFonts w:cs="Gokula" w:ascii="Gokula" w:hAnsi="Gokula"/>
          <w:b/>
          <w:i/>
          <w:sz w:val="22"/>
          <w:szCs w:val="22"/>
        </w:rPr>
        <w:t>кшетре</w:t>
      </w:r>
      <w:r>
        <w:rPr>
          <w:rFonts w:cs="Gokula" w:ascii="Gokula" w:hAnsi="Gokula"/>
          <w:b/>
          <w:sz w:val="22"/>
          <w:szCs w:val="22"/>
        </w:rPr>
        <w:t xml:space="preserve">, о её свойствах и изменениях, о том, почему и откуда она возникает, а также о </w:t>
      </w:r>
      <w:r>
        <w:rPr>
          <w:rFonts w:cs="Gokula" w:ascii="Gokula" w:hAnsi="Gokula"/>
          <w:b/>
          <w:i/>
          <w:sz w:val="22"/>
          <w:szCs w:val="22"/>
        </w:rPr>
        <w:t xml:space="preserve">сварупе </w:t>
      </w:r>
      <w:r>
        <w:rPr>
          <w:rFonts w:cs="Gokula" w:ascii="Gokula" w:hAnsi="Gokula"/>
          <w:b/>
          <w:sz w:val="22"/>
          <w:szCs w:val="22"/>
        </w:rPr>
        <w:t xml:space="preserve">(природе) и влиянии </w:t>
      </w:r>
      <w:r>
        <w:rPr>
          <w:rFonts w:cs="Gokula" w:ascii="Gokula" w:hAnsi="Gokula"/>
          <w:b/>
          <w:i/>
          <w:sz w:val="22"/>
          <w:szCs w:val="22"/>
        </w:rPr>
        <w:t>кшетра-гьи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, начиная со слов </w:t>
      </w:r>
      <w:r>
        <w:rPr>
          <w:rFonts w:cs="Gokula" w:ascii="Gokula" w:hAnsi="Gokula"/>
          <w:i/>
          <w:sz w:val="22"/>
          <w:szCs w:val="22"/>
        </w:rPr>
        <w:t>тат кшетрам</w:t>
      </w:r>
      <w:r>
        <w:rPr>
          <w:rFonts w:cs="Gokula" w:ascii="Gokula" w:hAnsi="Gokula"/>
          <w:sz w:val="22"/>
          <w:szCs w:val="22"/>
        </w:rPr>
        <w:t xml:space="preserve">, Верховный Господь приступает к более подробному объяснению того, о чём прежде Он лишь упомянул. Что же такое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>, или тело? Это сочетание пяти первоэлементов (</w:t>
      </w:r>
      <w:r>
        <w:rPr>
          <w:rFonts w:cs="Gokula" w:ascii="Gokula" w:hAnsi="Gokula"/>
          <w:i/>
          <w:sz w:val="22"/>
          <w:szCs w:val="22"/>
        </w:rPr>
        <w:t>махабхуты</w:t>
      </w:r>
      <w:r>
        <w:rPr>
          <w:rFonts w:cs="Gokula" w:ascii="Gokula" w:hAnsi="Gokula"/>
          <w:sz w:val="22"/>
          <w:szCs w:val="22"/>
        </w:rPr>
        <w:t>), жизненного воздуха (</w:t>
      </w:r>
      <w:r>
        <w:rPr>
          <w:rFonts w:cs="Gokula" w:ascii="Gokula" w:hAnsi="Gokula"/>
          <w:i/>
          <w:sz w:val="22"/>
          <w:szCs w:val="22"/>
        </w:rPr>
        <w:t>праны</w:t>
      </w:r>
      <w:r>
        <w:rPr>
          <w:rFonts w:cs="Gokula" w:ascii="Gokula" w:hAnsi="Gokula"/>
          <w:sz w:val="22"/>
          <w:szCs w:val="22"/>
        </w:rPr>
        <w:t>) и чувств (</w:t>
      </w:r>
      <w:r>
        <w:rPr>
          <w:rFonts w:cs="Gokula" w:ascii="Gokula" w:hAnsi="Gokula"/>
          <w:i/>
          <w:sz w:val="22"/>
          <w:szCs w:val="22"/>
        </w:rPr>
        <w:t>индрий</w:t>
      </w:r>
      <w:r>
        <w:rPr>
          <w:rFonts w:cs="Gokula" w:ascii="Gokula" w:hAnsi="Gokula"/>
          <w:sz w:val="22"/>
          <w:szCs w:val="22"/>
        </w:rPr>
        <w:t xml:space="preserve">). "Услышь от Меня о различных свойствах этой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(поля деятельности, состоящего из грубого и тонкого материальных тел), а также о присущих ей желаниях и изменениях, таких, как враждебность или дружелюбие. Услышь о том, как она рождается из соединения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ой природы) и </w:t>
      </w:r>
      <w:r>
        <w:rPr>
          <w:rFonts w:cs="Gokula" w:ascii="Gokula" w:hAnsi="Gokula"/>
          <w:i/>
          <w:sz w:val="22"/>
          <w:szCs w:val="22"/>
        </w:rPr>
        <w:t>пуруши</w:t>
      </w:r>
      <w:r>
        <w:rPr>
          <w:rFonts w:cs="Gokula" w:ascii="Gokula" w:hAnsi="Gokula"/>
          <w:sz w:val="22"/>
          <w:szCs w:val="22"/>
        </w:rPr>
        <w:t xml:space="preserve"> (наслаждающегося) и как она по-разному проявляется среди движущихся и неподвижных существ. </w:t>
      </w:r>
      <w:r>
        <w:rPr>
          <w:rFonts w:cs="Gokula" w:ascii="Gokula" w:hAnsi="Gokula"/>
          <w:i/>
          <w:sz w:val="22"/>
          <w:szCs w:val="22"/>
        </w:rPr>
        <w:t xml:space="preserve">Кшетра-гья – </w:t>
      </w:r>
      <w:r>
        <w:rPr>
          <w:rFonts w:cs="Gokula" w:ascii="Gokula" w:hAnsi="Gokula"/>
          <w:sz w:val="22"/>
          <w:szCs w:val="22"/>
        </w:rPr>
        <w:t xml:space="preserve">это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, а также Параматма". Согласно правилам санскритской грамматики, слово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 относится к среднему роду, ибо само слово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>, "поле", тоже среднего род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5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‰</w:t>
      </w:r>
      <w:r>
        <w:rPr>
          <w:rFonts w:cs="Indevr" w:ascii="Indevr" w:hAnsi="Indevr"/>
          <w:sz w:val="22"/>
          <w:szCs w:val="22"/>
          <w:lang w:val="en-US"/>
        </w:rPr>
        <w:t>izi&gt;abRhuDaa GaqTa&amp; ^Ndaei&gt;aivRivDaE" Pa*Qak(-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b]øSaU}aPadEêEv heTauMaiÙivRiNaiêTaE" )) 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б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ху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хандоб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идха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хак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да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етумадб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н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а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(это знание) </w:t>
      </w:r>
      <w:r>
        <w:rPr>
          <w:rFonts w:cs="Gokula" w:ascii="Gokula" w:hAnsi="Gokula"/>
          <w:i/>
          <w:sz w:val="22"/>
          <w:szCs w:val="22"/>
        </w:rPr>
        <w:t>г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воспет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ахуд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хак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ножеством разных способов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б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удрецами; </w:t>
      </w:r>
      <w:r>
        <w:rPr>
          <w:rFonts w:cs="Gokula" w:ascii="Gokula" w:hAnsi="Gokula"/>
          <w:i/>
          <w:sz w:val="22"/>
          <w:szCs w:val="22"/>
        </w:rPr>
        <w:t xml:space="preserve">вивидхаиx – </w:t>
      </w:r>
      <w:r>
        <w:rPr>
          <w:rFonts w:cs="Gokula" w:ascii="Gokula" w:hAnsi="Gokula"/>
          <w:sz w:val="22"/>
          <w:szCs w:val="22"/>
        </w:rPr>
        <w:t xml:space="preserve">в различных; </w:t>
      </w:r>
      <w:r>
        <w:rPr>
          <w:rFonts w:cs="Gokula" w:ascii="Gokula" w:hAnsi="Gokula"/>
          <w:i/>
          <w:sz w:val="22"/>
          <w:szCs w:val="22"/>
        </w:rPr>
        <w:t xml:space="preserve">чхандобхиx – </w:t>
      </w:r>
      <w:r>
        <w:rPr>
          <w:rFonts w:cs="Gokula" w:ascii="Gokula" w:hAnsi="Gokula"/>
          <w:sz w:val="22"/>
          <w:szCs w:val="22"/>
        </w:rPr>
        <w:t xml:space="preserve">ведических стихах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эва хетумадбхиx – </w:t>
      </w:r>
      <w:r>
        <w:rPr>
          <w:rFonts w:cs="Gokula" w:ascii="Gokula" w:hAnsi="Gokula"/>
          <w:sz w:val="22"/>
          <w:szCs w:val="22"/>
        </w:rPr>
        <w:t xml:space="preserve">обоснованных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а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безукоризненно убедительных выводах; </w:t>
      </w:r>
      <w:r>
        <w:rPr>
          <w:rFonts w:cs="Gokula" w:ascii="Gokula" w:hAnsi="Gokula"/>
          <w:i/>
          <w:sz w:val="22"/>
          <w:szCs w:val="22"/>
        </w:rPr>
        <w:t>брахма-с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ра-падаиx – </w:t>
      </w:r>
      <w:r>
        <w:rPr>
          <w:rFonts w:cs="Gokula" w:ascii="Gokula" w:hAnsi="Gokula"/>
          <w:sz w:val="22"/>
          <w:szCs w:val="22"/>
        </w:rPr>
        <w:t>с помощью стихов "Веданта-сутры" и "Брахма-сутры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Истина о </w:t>
      </w:r>
      <w:r>
        <w:rPr>
          <w:rFonts w:cs="Gokula" w:ascii="Gokula" w:hAnsi="Gokula"/>
          <w:b/>
          <w:i/>
          <w:sz w:val="22"/>
          <w:szCs w:val="22"/>
        </w:rPr>
        <w:t>кшетре</w:t>
      </w:r>
      <w:r>
        <w:rPr>
          <w:rFonts w:cs="Gokula" w:ascii="Gokula" w:hAnsi="Gokula"/>
          <w:b/>
          <w:sz w:val="22"/>
          <w:szCs w:val="22"/>
        </w:rPr>
        <w:t xml:space="preserve"> и </w:t>
      </w:r>
      <w:r>
        <w:rPr>
          <w:rFonts w:cs="Gokula" w:ascii="Gokula" w:hAnsi="Gokula"/>
          <w:b/>
          <w:i/>
          <w:sz w:val="22"/>
          <w:szCs w:val="22"/>
        </w:rPr>
        <w:t>кшетра-гье</w:t>
      </w:r>
      <w:r>
        <w:rPr>
          <w:rFonts w:cs="Gokula" w:ascii="Gokula" w:hAnsi="Gokula"/>
          <w:b/>
          <w:sz w:val="22"/>
          <w:szCs w:val="22"/>
        </w:rPr>
        <w:t xml:space="preserve"> по-разному описана мудрецами во множестве ведических писаний и с помощью совершенных доводов и исчерпывающих заключений изложена в "Брахма-сутре"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Чьи объяснения Ты собираешься мне вкратце изложить?" Ожидая такой вопрос от Арджуны, Господь говорит: "Святые, подобные Васиштхе и другим, описали эти истины в своих </w:t>
      </w:r>
      <w:r>
        <w:rPr>
          <w:rFonts w:cs="Gokula" w:ascii="Gokula" w:hAnsi="Gokula"/>
          <w:i/>
          <w:sz w:val="22"/>
          <w:szCs w:val="22"/>
        </w:rPr>
        <w:t>йога-шастрах</w:t>
      </w:r>
      <w:r>
        <w:rPr>
          <w:rFonts w:cs="Gokula" w:ascii="Gokula" w:hAnsi="Gokula"/>
          <w:sz w:val="22"/>
          <w:szCs w:val="22"/>
        </w:rPr>
        <w:t xml:space="preserve">. А слово </w:t>
      </w:r>
      <w:r>
        <w:rPr>
          <w:rFonts w:cs="Gokula" w:ascii="Gokula" w:hAnsi="Gokula"/>
          <w:i/>
          <w:sz w:val="22"/>
          <w:szCs w:val="22"/>
        </w:rPr>
        <w:t>чхандхобхир</w:t>
      </w:r>
      <w:r>
        <w:rPr>
          <w:rFonts w:cs="Gokula" w:ascii="Gokula" w:hAnsi="Gokula"/>
          <w:sz w:val="22"/>
          <w:szCs w:val="22"/>
        </w:rPr>
        <w:t xml:space="preserve"> означает, что они описаны и в Ведах. Более того, они описаны в "Брахма-сутре", в таких её афоризмах, как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и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1.1.1) — "Человеку должно вопрошать об Абсолюте". Поскольку эти </w:t>
      </w:r>
      <w:r>
        <w:rPr>
          <w:rFonts w:cs="Gokula" w:ascii="Gokula" w:hAnsi="Gokula"/>
          <w:i/>
          <w:sz w:val="22"/>
          <w:szCs w:val="22"/>
        </w:rPr>
        <w:t>сутры</w:t>
      </w:r>
      <w:r>
        <w:rPr>
          <w:rFonts w:cs="Gokula" w:ascii="Gokula" w:hAnsi="Gokula"/>
          <w:sz w:val="22"/>
          <w:szCs w:val="22"/>
        </w:rPr>
        <w:t xml:space="preserve"> составляют основу описания Высшей Абсолютной Истины, их называют </w:t>
      </w:r>
      <w:r>
        <w:rPr>
          <w:rFonts w:cs="Gokula" w:ascii="Gokula" w:hAnsi="Gokula"/>
          <w:i/>
          <w:sz w:val="22"/>
          <w:szCs w:val="22"/>
        </w:rPr>
        <w:t xml:space="preserve">падой </w:t>
      </w:r>
      <w:r>
        <w:rPr>
          <w:rFonts w:cs="Gokula" w:ascii="Gokula" w:hAnsi="Gokula"/>
          <w:sz w:val="22"/>
          <w:szCs w:val="22"/>
        </w:rPr>
        <w:t xml:space="preserve">(свидетельством, обосновывающим Её существование)". Какова же природа Абсолюта? Верховный Господь отвечает: "Её описания прежде всего направлены против возражений тех, кто изучает материальный мир с позиции причины и следствия". В этом можно убедиться, поразмыслив над смыслом таких утверждений "Брахма-сутры", как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да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1.1.5) — "Верховный Господь не является неописуемым", или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м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(1.1.12) — "По природе Верховный Господь полон блаженства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стину о </w:t>
      </w:r>
      <w:r>
        <w:rPr>
          <w:rFonts w:cs="Gokula" w:ascii="Gokula" w:hAnsi="Gokula"/>
          <w:i/>
          <w:sz w:val="22"/>
          <w:szCs w:val="22"/>
        </w:rPr>
        <w:t>кшетре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е</w:t>
      </w:r>
      <w:r>
        <w:rPr>
          <w:rFonts w:cs="Gokula" w:ascii="Gokula" w:hAnsi="Gokula"/>
          <w:sz w:val="22"/>
          <w:szCs w:val="22"/>
        </w:rPr>
        <w:t xml:space="preserve">, как её описал Шри Кришна, признают все подлинные философы. Она ясно изложена в авторитетных </w:t>
      </w:r>
      <w:r>
        <w:rPr>
          <w:rFonts w:cs="Gokula" w:ascii="Gokula" w:hAnsi="Gokula"/>
          <w:i/>
          <w:sz w:val="22"/>
          <w:szCs w:val="22"/>
        </w:rPr>
        <w:t xml:space="preserve">шастрах </w:t>
      </w:r>
      <w:r>
        <w:rPr>
          <w:rFonts w:cs="Gokula" w:ascii="Gokula" w:hAnsi="Gokula"/>
          <w:sz w:val="22"/>
          <w:szCs w:val="22"/>
        </w:rPr>
        <w:t xml:space="preserve">— в Ведах, Упанишадах, "Брахма-сутре". Веды являются </w:t>
      </w:r>
      <w:r>
        <w:rPr>
          <w:rFonts w:cs="Gokula" w:ascii="Gokula" w:hAnsi="Gokula"/>
          <w:i/>
          <w:sz w:val="22"/>
          <w:szCs w:val="22"/>
        </w:rPr>
        <w:t>апаурушей</w:t>
      </w:r>
      <w:r>
        <w:rPr>
          <w:rFonts w:cs="Gokula" w:ascii="Gokula" w:hAnsi="Gokula"/>
          <w:sz w:val="22"/>
          <w:szCs w:val="22"/>
        </w:rPr>
        <w:t>, они не созданы обусловленной душой, и потому авторитетны для каждого. Суть Вед называется Ведантой (Упанишадами).</w:t>
      </w:r>
    </w:p>
    <w:p>
      <w:pPr>
        <w:pStyle w:val="Normal"/>
        <w:autoSpaceDE w:val="false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 Кришна Двайпаяна Веда-вьяса, воплощение Верховного Господа, разрешил все кажущиеся противоречия в Ведах и изложил их в виде </w:t>
      </w:r>
      <w:r>
        <w:rPr>
          <w:rFonts w:cs="Gokula" w:ascii="Gokula" w:hAnsi="Gokula"/>
          <w:i/>
          <w:sz w:val="22"/>
          <w:szCs w:val="22"/>
        </w:rPr>
        <w:t>сутр</w:t>
      </w:r>
      <w:r>
        <w:rPr>
          <w:rFonts w:cs="Gokula" w:ascii="Gokula" w:hAnsi="Gokula"/>
          <w:sz w:val="22"/>
          <w:szCs w:val="22"/>
        </w:rPr>
        <w:t xml:space="preserve"> в трактате под названием "Веданта-сутра". Такие </w:t>
      </w:r>
      <w:r>
        <w:rPr>
          <w:rFonts w:cs="Gokula" w:ascii="Gokula" w:hAnsi="Gokula"/>
          <w:i/>
          <w:sz w:val="22"/>
          <w:szCs w:val="22"/>
        </w:rPr>
        <w:t>сутры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sz w:val="22"/>
          <w:szCs w:val="22"/>
        </w:rPr>
        <w:t xml:space="preserve">икшат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дам</w:t>
      </w:r>
      <w:r>
        <w:rPr>
          <w:rFonts w:cs="Gokula" w:ascii="Gokula" w:hAnsi="Gokula"/>
          <w:sz w:val="22"/>
          <w:szCs w:val="22"/>
        </w:rPr>
        <w:t xml:space="preserve"> (1.1.5) и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м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1.1.12) подтверждают этот вывод. </w:t>
      </w:r>
      <w:r>
        <w:rPr>
          <w:rFonts w:cs="Gokula" w:ascii="Gokula" w:hAnsi="Gokula"/>
          <w:i/>
          <w:sz w:val="22"/>
          <w:szCs w:val="22"/>
        </w:rPr>
        <w:t xml:space="preserve">Икшат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дам</w:t>
      </w:r>
      <w:r>
        <w:rPr>
          <w:rFonts w:cs="Gokula" w:ascii="Gokula" w:hAnsi="Gokula"/>
          <w:sz w:val="22"/>
          <w:szCs w:val="22"/>
        </w:rPr>
        <w:t xml:space="preserve"> означает, что Брахман можно видеть и воспринимать только с помощью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ибо Он – </w:t>
      </w:r>
      <w:r>
        <w:rPr>
          <w:rFonts w:cs="Gokula" w:ascii="Gokula" w:hAnsi="Gokula"/>
          <w:i/>
          <w:sz w:val="22"/>
          <w:szCs w:val="22"/>
        </w:rPr>
        <w:t>на ашабдам</w:t>
      </w:r>
      <w:r>
        <w:rPr>
          <w:rFonts w:cs="Gokula" w:ascii="Gokula" w:hAnsi="Gokula"/>
          <w:sz w:val="22"/>
          <w:szCs w:val="22"/>
        </w:rPr>
        <w:t>, Его невозможно (</w:t>
      </w:r>
      <w:r>
        <w:rPr>
          <w:rFonts w:cs="Gokula" w:ascii="Gokula" w:hAnsi="Gokula"/>
          <w:i/>
          <w:sz w:val="22"/>
          <w:szCs w:val="22"/>
        </w:rPr>
        <w:t>на</w:t>
      </w:r>
      <w:r>
        <w:rPr>
          <w:rFonts w:cs="Gokula" w:ascii="Gokula" w:hAnsi="Gokula"/>
          <w:sz w:val="22"/>
          <w:szCs w:val="22"/>
        </w:rPr>
        <w:t>) познать иначе, как с помощью слов (</w:t>
      </w:r>
      <w:r>
        <w:rPr>
          <w:rFonts w:cs="Gokula" w:ascii="Gokula" w:hAnsi="Gokula"/>
          <w:i/>
          <w:sz w:val="22"/>
          <w:szCs w:val="22"/>
        </w:rPr>
        <w:t>ашабдам</w:t>
      </w:r>
      <w:r>
        <w:rPr>
          <w:rFonts w:cs="Gokula" w:ascii="Gokula" w:hAnsi="Gokula"/>
          <w:sz w:val="22"/>
          <w:szCs w:val="22"/>
        </w:rPr>
        <w:t xml:space="preserve">). То есть </w:t>
      </w:r>
      <w:r>
        <w:rPr>
          <w:rFonts w:cs="Gokula" w:ascii="Gokula" w:hAnsi="Gokula"/>
          <w:i/>
          <w:sz w:val="22"/>
          <w:szCs w:val="22"/>
        </w:rPr>
        <w:t>шабда</w:t>
      </w:r>
      <w:r>
        <w:rPr>
          <w:rFonts w:cs="Gokula" w:ascii="Gokula" w:hAnsi="Gokula"/>
          <w:sz w:val="22"/>
          <w:szCs w:val="22"/>
        </w:rPr>
        <w:t>, или слово,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это единственный способ познания Брахмана. В "Брахма-сутре" так и говорится: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ни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1.1.3) — "Брахман можно познавать и воспринимать с помощью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". Брахман – истина, утверждаемая в Ведах, поэтому Он никак не может быть за пределами </w:t>
      </w:r>
      <w:r>
        <w:rPr>
          <w:rFonts w:cs="Gokula" w:ascii="Gokula" w:hAnsi="Gokula"/>
          <w:i/>
          <w:sz w:val="22"/>
          <w:szCs w:val="22"/>
        </w:rPr>
        <w:t xml:space="preserve">шабды </w:t>
      </w:r>
      <w:r>
        <w:rPr>
          <w:rFonts w:cs="Gokula" w:ascii="Gokula" w:hAnsi="Gokula"/>
          <w:sz w:val="22"/>
          <w:szCs w:val="22"/>
        </w:rPr>
        <w:t xml:space="preserve">(слов). Как Его воспринимать? Далее этому даётся ответ: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м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sz w:val="22"/>
          <w:szCs w:val="22"/>
        </w:rPr>
        <w:t xml:space="preserve"> — "Исполненный высочайшего блаженства</w:t>
      </w:r>
      <w:r>
        <w:rPr>
          <w:rFonts w:cs="Gokula" w:ascii="Gokula" w:hAnsi="Gokula"/>
          <w:i/>
          <w:sz w:val="22"/>
          <w:szCs w:val="22"/>
        </w:rPr>
        <w:t xml:space="preserve"> парамананда-майя-брахман</w:t>
      </w:r>
      <w:r>
        <w:rPr>
          <w:rFonts w:cs="Gokula" w:ascii="Gokula" w:hAnsi="Gokula"/>
          <w:sz w:val="22"/>
          <w:szCs w:val="22"/>
        </w:rPr>
        <w:t xml:space="preserve"> можно узреть с помощью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". Эти утверждения говорят о том, что Парабрахман суть совершенный, абсолютны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которая воспринимает Его, или преданно служит </w:t>
      </w:r>
      <w:r>
        <w:rPr>
          <w:rFonts w:cs="Gokula" w:ascii="Gokula" w:hAnsi="Gokula"/>
          <w:i/>
          <w:sz w:val="22"/>
          <w:szCs w:val="22"/>
        </w:rPr>
        <w:t>анандамайя-пуруше</w:t>
      </w:r>
      <w:r>
        <w:rPr>
          <w:rFonts w:cs="Gokula" w:ascii="Gokula" w:hAnsi="Gokula"/>
          <w:sz w:val="22"/>
          <w:szCs w:val="22"/>
        </w:rPr>
        <w:t xml:space="preserve">, предстаёт как частичный, или вторичны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>рутер нитйа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ч ча 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бхйаx</w:t>
      </w:r>
      <w:r>
        <w:rPr>
          <w:rFonts w:cs="Gokula" w:ascii="Gokula" w:hAnsi="Gokula"/>
          <w:sz w:val="22"/>
          <w:szCs w:val="22"/>
        </w:rPr>
        <w:t xml:space="preserve"> (Брахма-сутра, 2.3.16).</w:t>
      </w:r>
      <w:r>
        <w:rPr>
          <w:rFonts w:cs="ScaGoudy,Italic;Times New Roman"/>
          <w:i/>
          <w:iCs/>
          <w:color w:val="292526"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В "Брахма-сутре" (2.3.29)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хру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Парабрахман считается совершенным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, превосходящим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комментируемом стихе слово </w:t>
      </w:r>
      <w:r>
        <w:rPr>
          <w:rFonts w:cs="Gokula" w:ascii="Gokula" w:hAnsi="Gokula"/>
          <w:i/>
          <w:sz w:val="22"/>
          <w:szCs w:val="22"/>
        </w:rPr>
        <w:t>чханда</w:t>
      </w:r>
      <w:r>
        <w:rPr>
          <w:rFonts w:cs="Gokula" w:ascii="Gokula" w:hAnsi="Gokula"/>
          <w:sz w:val="22"/>
          <w:szCs w:val="22"/>
        </w:rPr>
        <w:t xml:space="preserve"> (размер санскритского стиха) и труды мудрецов, Васиштхи и других, относятся к ведическим писаниям. В разделе Вед, именуемом Риджу,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 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 пучч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те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о м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м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шf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 аннам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р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‚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нно ви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м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окте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‚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н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дам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-с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м укта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(Тайттирья Упанишад, 2.1.2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Есть пять видов </w:t>
      </w:r>
      <w:r>
        <w:rPr>
          <w:rFonts w:cs="Gokula" w:ascii="Gokula" w:hAnsi="Gokula"/>
          <w:i/>
          <w:sz w:val="22"/>
          <w:szCs w:val="22"/>
        </w:rPr>
        <w:t>пуруш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 xml:space="preserve">аннамайя </w:t>
      </w:r>
      <w:r>
        <w:rPr>
          <w:rFonts w:cs="Gokula" w:ascii="Gokula" w:hAnsi="Gokula"/>
          <w:sz w:val="22"/>
          <w:szCs w:val="22"/>
        </w:rPr>
        <w:t xml:space="preserve">(сознающие только пищу), </w:t>
      </w:r>
      <w:r>
        <w:rPr>
          <w:rFonts w:cs="Gokula" w:ascii="Gokula" w:hAnsi="Gokula"/>
          <w:i/>
          <w:sz w:val="22"/>
          <w:szCs w:val="22"/>
        </w:rPr>
        <w:t>пранамайя</w:t>
      </w:r>
      <w:r>
        <w:rPr>
          <w:rFonts w:cs="Gokula" w:ascii="Gokula" w:hAnsi="Gokula"/>
          <w:sz w:val="22"/>
          <w:szCs w:val="22"/>
        </w:rPr>
        <w:t xml:space="preserve"> (сознающие жизнь), </w:t>
      </w:r>
      <w:r>
        <w:rPr>
          <w:rFonts w:cs="Gokula" w:ascii="Gokula" w:hAnsi="Gokula"/>
          <w:i/>
          <w:sz w:val="22"/>
          <w:szCs w:val="22"/>
        </w:rPr>
        <w:t>гьянамайя</w:t>
      </w:r>
      <w:r>
        <w:rPr>
          <w:rFonts w:cs="Gokula" w:ascii="Gokula" w:hAnsi="Gokula"/>
          <w:sz w:val="22"/>
          <w:szCs w:val="22"/>
        </w:rPr>
        <w:t xml:space="preserve"> (сознающие только </w:t>
      </w:r>
      <w:r>
        <w:rPr>
          <w:rFonts w:cs="Gokula" w:ascii="Gokula" w:hAnsi="Gokula"/>
          <w:i/>
          <w:sz w:val="22"/>
          <w:szCs w:val="22"/>
        </w:rPr>
        <w:t>атма-таттву</w:t>
      </w:r>
      <w:r>
        <w:rPr>
          <w:rFonts w:cs="Gokula" w:ascii="Gokula" w:hAnsi="Gokula"/>
          <w:sz w:val="22"/>
          <w:szCs w:val="22"/>
        </w:rPr>
        <w:t xml:space="preserve">), </w:t>
      </w:r>
      <w:r>
        <w:rPr>
          <w:rFonts w:cs="Gokula" w:ascii="Gokula" w:hAnsi="Gokula"/>
          <w:i/>
          <w:sz w:val="22"/>
          <w:szCs w:val="22"/>
        </w:rPr>
        <w:t>вигьянамайя</w:t>
      </w:r>
      <w:r>
        <w:rPr>
          <w:rFonts w:cs="Gokula" w:ascii="Gokula" w:hAnsi="Gokula"/>
          <w:sz w:val="22"/>
          <w:szCs w:val="22"/>
        </w:rPr>
        <w:t xml:space="preserve"> (пребывающие в сознании служения одному только Кришне) и </w:t>
      </w:r>
      <w:r>
        <w:rPr>
          <w:rFonts w:cs="Gokula" w:ascii="Gokula" w:hAnsi="Gokula"/>
          <w:i/>
          <w:sz w:val="22"/>
          <w:szCs w:val="22"/>
        </w:rPr>
        <w:t>анандамайя</w:t>
      </w:r>
      <w:r>
        <w:rPr>
          <w:rFonts w:cs="Gokula" w:ascii="Gokula" w:hAnsi="Gokula"/>
          <w:sz w:val="22"/>
          <w:szCs w:val="22"/>
        </w:rPr>
        <w:t xml:space="preserve"> (пребывающие в сознании блаженной </w:t>
      </w:r>
      <w:r>
        <w:rPr>
          <w:rFonts w:cs="Gokula" w:ascii="Gokula" w:hAnsi="Gokula"/>
          <w:i/>
          <w:sz w:val="22"/>
          <w:szCs w:val="22"/>
        </w:rPr>
        <w:t>севы</w:t>
      </w:r>
      <w:r>
        <w:rPr>
          <w:rFonts w:cs="Gokula" w:ascii="Gokula" w:hAnsi="Gokula"/>
          <w:sz w:val="22"/>
          <w:szCs w:val="22"/>
        </w:rPr>
        <w:t xml:space="preserve"> Радхе-Кришне). Первые три категории (</w:t>
      </w:r>
      <w:r>
        <w:rPr>
          <w:rFonts w:cs="Gokula" w:ascii="Gokula" w:hAnsi="Gokula"/>
          <w:i/>
          <w:sz w:val="22"/>
          <w:szCs w:val="22"/>
        </w:rPr>
        <w:t>аннамайя, пранамайя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гьянамайя</w:t>
      </w:r>
      <w:r>
        <w:rPr>
          <w:rFonts w:cs="Gokula" w:ascii="Gokula" w:hAnsi="Gokula"/>
          <w:sz w:val="22"/>
          <w:szCs w:val="22"/>
        </w:rPr>
        <w:t xml:space="preserve">) пребывают на уровне инертной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(материального тела). В отличие от них, </w:t>
      </w:r>
      <w:r>
        <w:rPr>
          <w:rFonts w:cs="Gokula" w:ascii="Gokula" w:hAnsi="Gokula"/>
          <w:i/>
          <w:sz w:val="22"/>
          <w:szCs w:val="22"/>
        </w:rPr>
        <w:t>вигьянамайя-пуруша</w:t>
      </w:r>
      <w:r>
        <w:rPr>
          <w:rFonts w:cs="Gokula" w:ascii="Gokula" w:hAnsi="Gokula"/>
          <w:sz w:val="22"/>
          <w:szCs w:val="22"/>
        </w:rPr>
        <w:t xml:space="preserve">, или душа, знающая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 (своё материальное тело), предстаёт как вторичны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. Что же касается Антарьями, или Сверхдуши, каждого живого существа, то Он отличен от обоих категорий </w:t>
      </w:r>
      <w:r>
        <w:rPr>
          <w:rFonts w:cs="Gokula" w:ascii="Gokula" w:hAnsi="Gokula"/>
          <w:i/>
          <w:sz w:val="22"/>
          <w:szCs w:val="22"/>
        </w:rPr>
        <w:t>пуруш</w:t>
      </w:r>
      <w:r>
        <w:rPr>
          <w:rFonts w:cs="Gokula" w:ascii="Gokula" w:hAnsi="Gokula"/>
          <w:sz w:val="22"/>
          <w:szCs w:val="22"/>
        </w:rPr>
        <w:t xml:space="preserve"> и является </w:t>
      </w:r>
      <w:r>
        <w:rPr>
          <w:rFonts w:cs="Gokula" w:ascii="Gokula" w:hAnsi="Gokula"/>
          <w:i/>
          <w:sz w:val="22"/>
          <w:szCs w:val="22"/>
        </w:rPr>
        <w:t>анандамайя-пуруше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Анандамайя-пуруша</w:t>
      </w:r>
      <w:r>
        <w:rPr>
          <w:rFonts w:cs="Gokula" w:ascii="Gokula" w:hAnsi="Gokula"/>
          <w:sz w:val="22"/>
          <w:szCs w:val="22"/>
        </w:rPr>
        <w:t xml:space="preserve"> – истинный Парамешвара (Верховный Владыка), </w:t>
      </w:r>
      <w:r>
        <w:rPr>
          <w:rFonts w:cs="Gokula" w:ascii="Gokula" w:hAnsi="Gokula"/>
          <w:i/>
          <w:sz w:val="22"/>
          <w:szCs w:val="22"/>
        </w:rPr>
        <w:t>сарва-ниянта</w:t>
      </w:r>
      <w:r>
        <w:rPr>
          <w:rFonts w:cs="Gokula" w:ascii="Gokula" w:hAnsi="Gokula"/>
          <w:sz w:val="22"/>
          <w:szCs w:val="22"/>
        </w:rPr>
        <w:t xml:space="preserve"> (повелитель всего сущего), </w:t>
      </w:r>
      <w:r>
        <w:rPr>
          <w:rFonts w:cs="Gokula" w:ascii="Gokula" w:hAnsi="Gokula"/>
          <w:i/>
          <w:sz w:val="22"/>
          <w:szCs w:val="22"/>
        </w:rPr>
        <w:t>сакши</w:t>
      </w:r>
      <w:r>
        <w:rPr>
          <w:rFonts w:cs="Gokula" w:ascii="Gokula" w:hAnsi="Gokula"/>
          <w:sz w:val="22"/>
          <w:szCs w:val="22"/>
        </w:rPr>
        <w:t xml:space="preserve"> (свидетель) и изначальны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6-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ha&gt;aUTaaNYahªarae buiÖrVYa¢-Maev 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iNd]Yaai&lt;a dXaEk&amp;- c PaÄ ceiNd]YaGaaecra" )) 6 )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wC^a Üez" Sau%&amp; du"%&amp; SaºaTaêeTaNaa Da*iT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TaT+ae}a&amp; SaMaaSaeNa Saivk-arMaudaôTaMa( )) 7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удд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к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индри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и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ндри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оч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ичч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г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та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т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ять великих стихи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ложное эго (склонность считать себя исполнителем действий); </w:t>
      </w:r>
      <w:r>
        <w:rPr>
          <w:rFonts w:cs="Gokula" w:ascii="Gokula" w:hAnsi="Gokula"/>
          <w:i/>
          <w:sz w:val="22"/>
          <w:szCs w:val="22"/>
        </w:rPr>
        <w:t xml:space="preserve">буддхиx – </w:t>
      </w:r>
      <w:r>
        <w:rPr>
          <w:rFonts w:cs="Gokula" w:ascii="Gokula" w:hAnsi="Gokula"/>
          <w:sz w:val="22"/>
          <w:szCs w:val="22"/>
        </w:rPr>
        <w:t xml:space="preserve">разум; </w:t>
      </w:r>
      <w:r>
        <w:rPr>
          <w:rFonts w:cs="Gokula" w:ascii="Gokula" w:hAnsi="Gokula"/>
          <w:i/>
          <w:sz w:val="22"/>
          <w:szCs w:val="22"/>
        </w:rPr>
        <w:t xml:space="preserve">авйактам эва ча – </w:t>
      </w:r>
      <w:r>
        <w:rPr>
          <w:rFonts w:cs="Gokula" w:ascii="Gokula" w:hAnsi="Gokula"/>
          <w:sz w:val="22"/>
          <w:szCs w:val="22"/>
        </w:rPr>
        <w:t xml:space="preserve">и непроявленная природа; </w:t>
      </w:r>
      <w:r>
        <w:rPr>
          <w:rFonts w:cs="Gokula" w:ascii="Gokula" w:hAnsi="Gokula"/>
          <w:i/>
          <w:sz w:val="22"/>
          <w:szCs w:val="22"/>
        </w:rPr>
        <w:t>д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 xml:space="preserve">десять; </w:t>
      </w:r>
      <w:r>
        <w:rPr>
          <w:rFonts w:cs="Gokula" w:ascii="Gokula" w:hAnsi="Gokula"/>
          <w:i/>
          <w:sz w:val="22"/>
          <w:szCs w:val="22"/>
        </w:rPr>
        <w:t>индрий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чувства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экам – </w:t>
      </w:r>
      <w:r>
        <w:rPr>
          <w:rFonts w:cs="Gokula" w:ascii="Gokula" w:hAnsi="Gokula"/>
          <w:sz w:val="22"/>
          <w:szCs w:val="22"/>
        </w:rPr>
        <w:t xml:space="preserve">один (ум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нд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оч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 пять объектов чувств (начиная со звука и прикосновения); </w:t>
      </w:r>
      <w:r>
        <w:rPr>
          <w:rFonts w:cs="Gokula" w:ascii="Gokula" w:hAnsi="Gokula"/>
          <w:i/>
          <w:sz w:val="22"/>
          <w:szCs w:val="22"/>
        </w:rPr>
        <w:t>ичч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желание; </w:t>
      </w:r>
      <w:r>
        <w:rPr>
          <w:rFonts w:cs="Gokula" w:ascii="Gokula" w:hAnsi="Gokula"/>
          <w:i/>
          <w:sz w:val="22"/>
          <w:szCs w:val="22"/>
        </w:rPr>
        <w:t xml:space="preserve">двешаx – </w:t>
      </w:r>
      <w:r>
        <w:rPr>
          <w:rFonts w:cs="Gokula" w:ascii="Gokula" w:hAnsi="Gokula"/>
          <w:sz w:val="22"/>
          <w:szCs w:val="22"/>
        </w:rPr>
        <w:t xml:space="preserve">неприязнь; </w:t>
      </w:r>
      <w:r>
        <w:rPr>
          <w:rFonts w:cs="Gokula" w:ascii="Gokula" w:hAnsi="Gokula"/>
          <w:i/>
          <w:sz w:val="22"/>
          <w:szCs w:val="22"/>
        </w:rPr>
        <w:t xml:space="preserve">сукхам – </w:t>
      </w:r>
      <w:r>
        <w:rPr>
          <w:rFonts w:cs="Gokula" w:ascii="Gokula" w:hAnsi="Gokula"/>
          <w:sz w:val="22"/>
          <w:szCs w:val="22"/>
        </w:rPr>
        <w:t xml:space="preserve">счастье; </w:t>
      </w:r>
      <w:r>
        <w:rPr>
          <w:rFonts w:cs="Gokula" w:ascii="Gokula" w:hAnsi="Gokula"/>
          <w:i/>
          <w:sz w:val="22"/>
          <w:szCs w:val="22"/>
        </w:rPr>
        <w:t xml:space="preserve">дуxкхам – </w:t>
      </w:r>
      <w:r>
        <w:rPr>
          <w:rFonts w:cs="Gokula" w:ascii="Gokula" w:hAnsi="Gokula"/>
          <w:sz w:val="22"/>
          <w:szCs w:val="22"/>
        </w:rPr>
        <w:t xml:space="preserve">несчасть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нг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вокупность всего этого (тело); </w:t>
      </w:r>
      <w:r>
        <w:rPr>
          <w:rFonts w:cs="Gokula" w:ascii="Gokula" w:hAnsi="Gokula"/>
          <w:i/>
          <w:sz w:val="22"/>
          <w:szCs w:val="22"/>
        </w:rPr>
        <w:t>чет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ействия ума, направленные на обретение знани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ерпение; (всё это) </w:t>
      </w:r>
      <w:r>
        <w:rPr>
          <w:rFonts w:cs="Gokula" w:ascii="Gokula" w:hAnsi="Gokula"/>
          <w:i/>
          <w:sz w:val="22"/>
          <w:szCs w:val="22"/>
        </w:rPr>
        <w:t>са-ви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 xml:space="preserve">вместе с их видоизменениями; </w:t>
      </w:r>
      <w:r>
        <w:rPr>
          <w:rFonts w:cs="Gokula" w:ascii="Gokula" w:hAnsi="Gokula"/>
          <w:i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ена – </w:t>
      </w:r>
      <w:r>
        <w:rPr>
          <w:rFonts w:cs="Gokula" w:ascii="Gokula" w:hAnsi="Gokula"/>
          <w:sz w:val="22"/>
          <w:szCs w:val="22"/>
        </w:rPr>
        <w:t xml:space="preserve">вместе взято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азывается; </w:t>
      </w:r>
      <w:r>
        <w:rPr>
          <w:rFonts w:cs="Gokula" w:ascii="Gokula" w:hAnsi="Gokula"/>
          <w:i/>
          <w:sz w:val="22"/>
          <w:szCs w:val="22"/>
        </w:rPr>
        <w:t xml:space="preserve">этат – </w:t>
      </w:r>
      <w:r>
        <w:rPr>
          <w:rFonts w:cs="Gokula" w:ascii="Gokula" w:hAnsi="Gokula"/>
          <w:sz w:val="22"/>
          <w:szCs w:val="22"/>
        </w:rPr>
        <w:t xml:space="preserve">этим; </w:t>
      </w:r>
      <w:r>
        <w:rPr>
          <w:rFonts w:cs="Gokula" w:ascii="Gokula" w:hAnsi="Gokula"/>
          <w:i/>
          <w:sz w:val="22"/>
          <w:szCs w:val="22"/>
        </w:rPr>
        <w:t xml:space="preserve">кшетрам – </w:t>
      </w:r>
      <w:r>
        <w:rPr>
          <w:rFonts w:cs="Gokula" w:ascii="Gokula" w:hAnsi="Gokula"/>
          <w:sz w:val="22"/>
          <w:szCs w:val="22"/>
        </w:rPr>
        <w:t>полем деятельност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Пять великих стихий, ложное эго, разум,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 xml:space="preserve">, одиннадцать чувств, пять объектов чувств, желание, неприязнь, счастье, горе, тело, знание и терпение — вот вкратце то, что образует </w:t>
      </w:r>
      <w:r>
        <w:rPr>
          <w:rFonts w:cs="Gokula" w:ascii="Gokula" w:hAnsi="Gokula"/>
          <w:b/>
          <w:i/>
          <w:sz w:val="22"/>
          <w:szCs w:val="22"/>
        </w:rPr>
        <w:t>кшетру</w:t>
      </w:r>
      <w:r>
        <w:rPr>
          <w:rFonts w:cs="Gokula" w:ascii="Gokula" w:hAnsi="Gokula"/>
          <w:b/>
          <w:sz w:val="22"/>
          <w:szCs w:val="22"/>
        </w:rPr>
        <w:t xml:space="preserve"> и её материальные видоизменения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Верховный Господь описывает природу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. Земля, вода, огонь, воздух и небо, а также их причина (ложное эго), разум в виде научных суждений, </w:t>
      </w:r>
      <w:r>
        <w:rPr>
          <w:rFonts w:cs="Gokula" w:ascii="Gokula" w:hAnsi="Gokula"/>
          <w:i/>
          <w:sz w:val="22"/>
          <w:szCs w:val="22"/>
        </w:rPr>
        <w:t xml:space="preserve">махат-таттва </w:t>
      </w:r>
      <w:r>
        <w:rPr>
          <w:rFonts w:cs="Gokula" w:ascii="Gokula" w:hAnsi="Gokula"/>
          <w:sz w:val="22"/>
          <w:szCs w:val="22"/>
        </w:rPr>
        <w:t xml:space="preserve">(причина ложного эго), </w:t>
      </w:r>
      <w:r>
        <w:rPr>
          <w:rFonts w:cs="Gokula" w:ascii="Gokula" w:hAnsi="Gokula"/>
          <w:i/>
          <w:sz w:val="22"/>
          <w:szCs w:val="22"/>
        </w:rPr>
        <w:t xml:space="preserve">пракрити </w:t>
      </w:r>
      <w:r>
        <w:rPr>
          <w:rFonts w:cs="Gokula" w:ascii="Gokula" w:hAnsi="Gokula"/>
          <w:sz w:val="22"/>
          <w:szCs w:val="22"/>
        </w:rPr>
        <w:t xml:space="preserve">(причина </w:t>
      </w:r>
      <w:r>
        <w:rPr>
          <w:rFonts w:cs="Gokula" w:ascii="Gokula" w:hAnsi="Gokula"/>
          <w:i/>
          <w:sz w:val="22"/>
          <w:szCs w:val="22"/>
        </w:rPr>
        <w:t>махат-таттвы</w:t>
      </w:r>
      <w:r>
        <w:rPr>
          <w:rFonts w:cs="Gokula" w:ascii="Gokula" w:hAnsi="Gokula"/>
          <w:sz w:val="22"/>
          <w:szCs w:val="22"/>
        </w:rPr>
        <w:t xml:space="preserve">), пять действующих органов и пять органов познания, ум и пять объектов чувств (звук, прикосновение и так далее) — всё это входит в число двадцати четырёх составляющих материи. Что касается желания, злобы, счастья, страдания, тела как сочетания пяти главных стихий, сознания как состояния ума, наполненного знанием, терпения и решимости, то они представляют собой различные проявления деятельности ума, а не души, и потому тоже являются частью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и указывают на различные её свойства (решимость и прочее). В </w:t>
      </w:r>
      <w:r>
        <w:rPr>
          <w:rFonts w:cs="Gokula" w:ascii="Gokula" w:hAnsi="Gokula"/>
          <w:i/>
          <w:sz w:val="22"/>
          <w:szCs w:val="22"/>
        </w:rPr>
        <w:t xml:space="preserve">шрути </w:t>
      </w:r>
      <w:r>
        <w:rPr>
          <w:rFonts w:cs="Gokula" w:ascii="Gokula" w:hAnsi="Gokula"/>
          <w:sz w:val="22"/>
          <w:szCs w:val="22"/>
        </w:rPr>
        <w:t xml:space="preserve">говорится, что желание, решимость, сомнение, вера, безверие, терпение, отрешённость, стыдливость, разумность и страх являются функциями ума. Они, как было сказано, проявляют различные свойства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ScaGoudy" w:ascii="Gokula" w:hAnsi="Gokula"/>
          <w:i/>
          <w:color w:val="231F20"/>
          <w:sz w:val="22"/>
          <w:szCs w:val="22"/>
        </w:rPr>
        <w:t>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 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в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м</w:t>
      </w:r>
      <w:r>
        <w:rPr>
          <w:rFonts w:cs="Gokula" w:ascii="Gokula" w:hAnsi="Gokula"/>
          <w:sz w:val="22"/>
          <w:szCs w:val="22"/>
        </w:rPr>
        <w:t xml:space="preserve"> — "Эта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претерпевает шесть видов изменений, таких, как рождение и смерть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состоит из двадцати четырёх первоэлементов, к которым относятся пять </w:t>
      </w:r>
      <w:r>
        <w:rPr>
          <w:rFonts w:cs="Gokula" w:ascii="Gokula" w:hAnsi="Gokula"/>
          <w:i/>
          <w:sz w:val="22"/>
          <w:szCs w:val="22"/>
        </w:rPr>
        <w:t>махабхут</w:t>
      </w:r>
      <w:r>
        <w:rPr>
          <w:rFonts w:cs="Gokula" w:ascii="Gokula" w:hAnsi="Gokula"/>
          <w:sz w:val="22"/>
          <w:szCs w:val="22"/>
        </w:rPr>
        <w:t xml:space="preserve"> (земля, вода, огонь, воздух и небо), ложное эго, </w:t>
      </w:r>
      <w:r>
        <w:rPr>
          <w:rFonts w:cs="Gokula" w:ascii="Gokula" w:hAnsi="Gokula"/>
          <w:i/>
          <w:sz w:val="22"/>
          <w:szCs w:val="22"/>
        </w:rPr>
        <w:t>махат-таттва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её причина), десять органов чувств (глаза, уши, нос, язык, кожа, орган речи, ноги, руки, анус и детородные органы), ум как внутреннее чувство и пять объектов чувств (форма, вкус, запах, прикосновение и звук). Таков вывод, следующий из утверждений мудрецов — Васиштхи, Девалы, Аситы, — а также из утверждений Вед и "Веданта-сутры". Что представляет собой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 и почему её именно так называют, можно понять, изучив природу этих двадцати четырёх составляющих. К разного рода изменениям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относятся желание, злоба, радость, несчастье, всевозможные действия, совершаемые телом и являющиеся результатом взаимодействия пяти материальных стихий, различные состояния ума, которые представляют собой отражение духовной функции </w:t>
      </w:r>
      <w:r>
        <w:rPr>
          <w:rFonts w:cs="Gokula" w:ascii="Gokula" w:hAnsi="Gokula"/>
          <w:i/>
          <w:sz w:val="22"/>
          <w:szCs w:val="22"/>
        </w:rPr>
        <w:t>чит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чид-абхасу</w:t>
      </w:r>
      <w:r>
        <w:rPr>
          <w:rFonts w:cs="Gokula" w:ascii="Gokula" w:hAnsi="Gokula"/>
          <w:sz w:val="22"/>
          <w:szCs w:val="22"/>
        </w:rPr>
        <w:t xml:space="preserve">), и терпение. Все их следует считать частью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от схема двадцати четырёх составляющих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Gokula" w:hAnsi="Gokula" w:cs="Gokula"/>
          <w:b w:val="false"/>
          <w:b w:val="false"/>
          <w:sz w:val="22"/>
          <w:szCs w:val="22"/>
        </w:rPr>
      </w:pPr>
      <w:r>
        <w:rPr>
          <w:rFonts w:cs="Gokula" w:ascii="Gokula" w:hAnsi="Gokula"/>
          <w:b w:val="false"/>
          <w:sz w:val="22"/>
          <w:szCs w:val="22"/>
        </w:rPr>
        <w:t>Пракрити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Махат-таттва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Аханкара</w:t>
      </w:r>
    </w:p>
    <w:p>
      <w:pPr>
        <w:pStyle w:val="Normal"/>
        <w:jc w:val="center"/>
        <w:rPr/>
      </w:pPr>
      <w:r>
        <w:rPr>
          <w:rFonts w:cs="Gokula" w:ascii="Gokula" w:hAnsi="Gokula"/>
          <w:sz w:val="22"/>
          <w:szCs w:val="22"/>
        </w:rPr>
        <w:t>____________________________________________________________</w:t>
      </w:r>
    </w:p>
    <w:p>
      <w:pPr>
        <w:pStyle w:val="Heading6"/>
        <w:tabs>
          <w:tab w:val="clear" w:pos="720"/>
          <w:tab w:val="left" w:pos="1985" w:leader="none"/>
        </w:tabs>
        <w:spacing w:lineRule="auto" w:line="240"/>
        <w:rPr>
          <w:rFonts w:ascii="Gokula" w:hAnsi="Gokula" w:cs="Gokula"/>
          <w:b w:val="false"/>
          <w:b w:val="false"/>
          <w:sz w:val="22"/>
          <w:szCs w:val="22"/>
          <w:lang w:val="ru-RU"/>
        </w:rPr>
      </w:pPr>
      <w:r>
        <w:rPr>
          <w:rFonts w:cs="Gokula" w:ascii="Gokula" w:hAnsi="Gokula"/>
          <w:b w:val="false"/>
          <w:sz w:val="22"/>
          <w:szCs w:val="22"/>
          <w:lang w:val="ru-RU"/>
        </w:rPr>
        <w:t>Пять органов</w:t>
        <w:tab/>
        <w:t>Пять органов    Ум</w:t>
        <w:tab/>
        <w:t>Звук   Касание   Форма   Вкус   Запах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действия</w:t>
        <w:tab/>
        <w:t>познания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кармендрии</w:t>
      </w:r>
      <w:r>
        <w:rPr>
          <w:rFonts w:cs="Gokula" w:ascii="Gokula" w:hAnsi="Gokula"/>
          <w:sz w:val="22"/>
          <w:szCs w:val="22"/>
        </w:rPr>
        <w:t>)</w:t>
        <w:tab/>
        <w:t>(</w:t>
      </w:r>
      <w:r>
        <w:rPr>
          <w:rFonts w:cs="Gokula" w:ascii="Gokula" w:hAnsi="Gokula"/>
          <w:i/>
          <w:sz w:val="22"/>
          <w:szCs w:val="22"/>
        </w:rPr>
        <w:t>гьянендрии</w:t>
      </w:r>
      <w:r>
        <w:rPr>
          <w:rFonts w:cs="Gokula" w:ascii="Gokula" w:hAnsi="Gokula"/>
          <w:sz w:val="22"/>
          <w:szCs w:val="22"/>
        </w:rPr>
        <w:t>)</w:t>
        <w:tab/>
        <w:tab/>
        <w:t>Эфир   Воздух     Огонь   Вода   Земля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______</w:t>
        <w:tab/>
        <w:t>______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Уши</w:t>
        <w:tab/>
        <w:t>Речь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Gokula" w:ascii="Gokula" w:hAnsi="Gokula"/>
          <w:sz w:val="22"/>
          <w:szCs w:val="22"/>
        </w:rPr>
        <w:t>Кожа</w:t>
        <w:tab/>
        <w:t>Руки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Gokula" w:ascii="Gokula" w:hAnsi="Gokula"/>
          <w:sz w:val="22"/>
          <w:szCs w:val="22"/>
        </w:rPr>
        <w:t>Глаза</w:t>
        <w:tab/>
        <w:t>Ноги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Gokula" w:ascii="Gokula" w:hAnsi="Gokula"/>
          <w:sz w:val="22"/>
          <w:szCs w:val="22"/>
        </w:rPr>
        <w:t>Язык</w:t>
        <w:tab/>
        <w:t>Анус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Нос</w:t>
        <w:tab/>
        <w:t>Гениталии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8-1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AMaaiNaTvMadiM&gt;aTvMaih&amp;Saa +aaiNTaraJaRvMa(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</w:rPr>
        <w:t>AacaYaaeRPaaSaNa&amp; XaaEc&amp; SQaEYaRMaaTMaiviNaGa]h" )) 8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iNd]YaaQaeRzu vEraGYaMaNahªar Wv 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MaMa*TYauJaraVYaaiDadu"%daezaNaudXaRNaMa( )) 9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Sai¢-rNai&gt;aZv®" Pau}adarGa*haidzu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NaTYa&amp; c SaMaictaTviMaíaiNaíaePaPaitazu )) 10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iYa caNaNYaYaaeGaeNa &gt;ai¢-rVYai&gt;acair&lt;aq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viv¢-deXaSaeivTvMariTaJaRNaSa&amp;Said )) 11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DYaaTMajaNaiNaTYaTv&amp; TatvjaNaaQaRdXaRN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TaJjaNaiMaiTa Pa[ae¢-MajaNa&amp; YadTaae_NYaQaa )) 1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тв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амбхитв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жав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йо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у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аирй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нигр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индри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тх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и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йа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а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ан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-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уд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сак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аб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и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татв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папа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й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йабхи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b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виви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евитв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ат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д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д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йа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т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эт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ок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итвам – </w:t>
      </w:r>
      <w:r>
        <w:rPr>
          <w:rFonts w:cs="Gokula" w:ascii="Gokula" w:hAnsi="Gokula"/>
          <w:sz w:val="22"/>
          <w:szCs w:val="22"/>
        </w:rPr>
        <w:t xml:space="preserve">свобода от стремления к почёту; </w:t>
      </w:r>
      <w:r>
        <w:rPr>
          <w:rFonts w:cs="Gokula" w:ascii="Gokula" w:hAnsi="Gokula"/>
          <w:i/>
          <w:sz w:val="22"/>
          <w:szCs w:val="22"/>
        </w:rPr>
        <w:t xml:space="preserve">адамбхитвам – </w:t>
      </w:r>
      <w:r>
        <w:rPr>
          <w:rFonts w:cs="Gokula" w:ascii="Gokula" w:hAnsi="Gokula"/>
          <w:sz w:val="22"/>
          <w:szCs w:val="22"/>
        </w:rPr>
        <w:t xml:space="preserve">свобода от гордын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насилие; </w:t>
      </w:r>
      <w:r>
        <w:rPr>
          <w:rFonts w:cs="Gokula" w:ascii="Gokula" w:hAnsi="Gokula"/>
          <w:i/>
          <w:sz w:val="22"/>
          <w:szCs w:val="22"/>
        </w:rPr>
        <w:t>к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тиx – </w:t>
      </w:r>
      <w:r>
        <w:rPr>
          <w:rFonts w:cs="Gokula" w:ascii="Gokula" w:hAnsi="Gokula"/>
          <w:sz w:val="22"/>
          <w:szCs w:val="22"/>
        </w:rPr>
        <w:t xml:space="preserve">снисходительность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жав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остота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клонение истинному </w:t>
      </w:r>
      <w:r>
        <w:rPr>
          <w:rFonts w:cs="Gokula" w:ascii="Gokula" w:hAnsi="Gokula"/>
          <w:i/>
          <w:sz w:val="22"/>
          <w:szCs w:val="22"/>
        </w:rPr>
        <w:t>гуру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уч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нутренняя и внешняя чистота; </w:t>
      </w:r>
      <w:r>
        <w:rPr>
          <w:rFonts w:cs="Gokula" w:ascii="Gokula" w:hAnsi="Gokula"/>
          <w:i/>
          <w:sz w:val="22"/>
          <w:szCs w:val="22"/>
        </w:rPr>
        <w:t xml:space="preserve">стхаирйам – </w:t>
      </w:r>
      <w:r>
        <w:rPr>
          <w:rFonts w:cs="Gokula" w:ascii="Gokula" w:hAnsi="Gokula"/>
          <w:sz w:val="22"/>
          <w:szCs w:val="22"/>
        </w:rPr>
        <w:t xml:space="preserve">стойкость ума;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ма-виниграхаx – </w:t>
      </w:r>
      <w:r>
        <w:rPr>
          <w:rFonts w:cs="Gokula" w:ascii="Gokula" w:hAnsi="Gokula"/>
          <w:sz w:val="22"/>
          <w:szCs w:val="22"/>
        </w:rPr>
        <w:t xml:space="preserve">владение телом и чувствами; </w:t>
      </w:r>
      <w:r>
        <w:rPr>
          <w:rFonts w:cs="Gokula" w:ascii="Gokula" w:hAnsi="Gokula"/>
          <w:i/>
          <w:sz w:val="22"/>
          <w:szCs w:val="22"/>
        </w:rPr>
        <w:t>ваи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гйам – </w:t>
      </w:r>
      <w:r>
        <w:rPr>
          <w:rFonts w:cs="Gokula" w:ascii="Gokula" w:hAnsi="Gokula"/>
          <w:sz w:val="22"/>
          <w:szCs w:val="22"/>
        </w:rPr>
        <w:t xml:space="preserve">отрешённость; </w:t>
      </w:r>
      <w:r>
        <w:rPr>
          <w:rFonts w:cs="Gokula" w:ascii="Gokula" w:hAnsi="Gokula"/>
          <w:i/>
          <w:sz w:val="22"/>
          <w:szCs w:val="22"/>
        </w:rPr>
        <w:t xml:space="preserve">индрийа-артхешу – </w:t>
      </w:r>
      <w:r>
        <w:rPr>
          <w:rFonts w:cs="Gokula" w:ascii="Gokula" w:hAnsi="Gokula"/>
          <w:sz w:val="22"/>
          <w:szCs w:val="22"/>
        </w:rPr>
        <w:t xml:space="preserve">от объектов чувств, таких, как звуки и прикосновен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 свобода от ложного эго; </w:t>
      </w:r>
      <w:r>
        <w:rPr>
          <w:rFonts w:cs="Gokula" w:ascii="Gokula" w:hAnsi="Gokula"/>
          <w:i/>
          <w:sz w:val="22"/>
          <w:szCs w:val="22"/>
        </w:rPr>
        <w:t>анудар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нам – </w:t>
      </w:r>
      <w:r>
        <w:rPr>
          <w:rFonts w:cs="Gokula" w:ascii="Gokula" w:hAnsi="Gokula"/>
          <w:sz w:val="22"/>
          <w:szCs w:val="22"/>
        </w:rPr>
        <w:t xml:space="preserve">неизменная способность обо всём судить на основе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дуxкха-доша – </w:t>
      </w:r>
      <w:r>
        <w:rPr>
          <w:rFonts w:cs="Gokula" w:ascii="Gokula" w:hAnsi="Gokula"/>
          <w:sz w:val="22"/>
          <w:szCs w:val="22"/>
        </w:rPr>
        <w:t xml:space="preserve">беспокойства, причиняемые страданиями; (такими, как) </w:t>
      </w:r>
      <w:r>
        <w:rPr>
          <w:rFonts w:cs="Gokula" w:ascii="Gokula" w:hAnsi="Gokula"/>
          <w:i/>
          <w:sz w:val="22"/>
          <w:szCs w:val="22"/>
        </w:rPr>
        <w:t xml:space="preserve">джанма – </w:t>
      </w:r>
      <w:r>
        <w:rPr>
          <w:rFonts w:cs="Gokula" w:ascii="Gokula" w:hAnsi="Gokula"/>
          <w:sz w:val="22"/>
          <w:szCs w:val="22"/>
        </w:rPr>
        <w:t xml:space="preserve">рождени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у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мерть; </w:t>
      </w:r>
      <w:r>
        <w:rPr>
          <w:rFonts w:cs="Gokula" w:ascii="Gokula" w:hAnsi="Gokula"/>
          <w:i/>
          <w:sz w:val="22"/>
          <w:szCs w:val="22"/>
        </w:rPr>
        <w:t>дж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тарость; </w:t>
      </w:r>
      <w:r>
        <w:rPr>
          <w:rFonts w:cs="Gokula" w:ascii="Gokula" w:hAnsi="Gokula"/>
          <w:i/>
          <w:sz w:val="22"/>
          <w:szCs w:val="22"/>
        </w:rPr>
        <w:t>в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хи – </w:t>
      </w:r>
      <w:r>
        <w:rPr>
          <w:rFonts w:cs="Gokula" w:ascii="Gokula" w:hAnsi="Gokula"/>
          <w:sz w:val="22"/>
          <w:szCs w:val="22"/>
        </w:rPr>
        <w:t xml:space="preserve">и болезни; </w:t>
      </w:r>
      <w:r>
        <w:rPr>
          <w:rFonts w:cs="Gokula" w:ascii="Gokula" w:hAnsi="Gokula"/>
          <w:i/>
          <w:sz w:val="22"/>
          <w:szCs w:val="22"/>
        </w:rPr>
        <w:t xml:space="preserve">асактиx – </w:t>
      </w:r>
      <w:r>
        <w:rPr>
          <w:rFonts w:cs="Gokula" w:ascii="Gokula" w:hAnsi="Gokula"/>
          <w:sz w:val="22"/>
          <w:szCs w:val="22"/>
        </w:rPr>
        <w:t xml:space="preserve">отрешённость (от чувственных удовольствий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б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обода от привязанности; (к) </w:t>
      </w:r>
      <w:r>
        <w:rPr>
          <w:rFonts w:cs="Gokula" w:ascii="Gokula" w:hAnsi="Gokula"/>
          <w:i/>
          <w:sz w:val="22"/>
          <w:szCs w:val="22"/>
        </w:rPr>
        <w:t xml:space="preserve">путра – </w:t>
      </w:r>
      <w:r>
        <w:rPr>
          <w:rFonts w:cs="Gokula" w:ascii="Gokula" w:hAnsi="Gokula"/>
          <w:sz w:val="22"/>
          <w:szCs w:val="22"/>
        </w:rPr>
        <w:t xml:space="preserve">сыновьям; 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 – </w:t>
      </w:r>
      <w:r>
        <w:rPr>
          <w:rFonts w:cs="Gokula" w:ascii="Gokula" w:hAnsi="Gokula"/>
          <w:sz w:val="22"/>
          <w:szCs w:val="22"/>
        </w:rPr>
        <w:t xml:space="preserve">жен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ому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 прочему; </w:t>
      </w:r>
      <w:r>
        <w:rPr>
          <w:rFonts w:cs="Gokula" w:ascii="Gokula" w:hAnsi="Gokula"/>
          <w:i/>
          <w:sz w:val="22"/>
          <w:szCs w:val="22"/>
        </w:rPr>
        <w:t xml:space="preserve">нитйам – </w:t>
      </w:r>
      <w:r>
        <w:rPr>
          <w:rFonts w:cs="Gokula" w:ascii="Gokula" w:hAnsi="Gokula"/>
          <w:sz w:val="22"/>
          <w:szCs w:val="22"/>
        </w:rPr>
        <w:t xml:space="preserve">неизменно; </w:t>
      </w:r>
      <w:r>
        <w:rPr>
          <w:rFonts w:cs="Gokula" w:ascii="Gokula" w:hAnsi="Gokula"/>
          <w:i/>
          <w:sz w:val="22"/>
          <w:szCs w:val="22"/>
        </w:rPr>
        <w:t xml:space="preserve">ча сама-читтатвам – </w:t>
      </w:r>
      <w:r>
        <w:rPr>
          <w:rFonts w:cs="Gokula" w:ascii="Gokula" w:hAnsi="Gokula"/>
          <w:sz w:val="22"/>
          <w:szCs w:val="22"/>
        </w:rPr>
        <w:t xml:space="preserve">уравновешенный ум; </w:t>
      </w:r>
      <w:r>
        <w:rPr>
          <w:rFonts w:cs="Gokula" w:ascii="Gokula" w:hAnsi="Gokula"/>
          <w:i/>
          <w:sz w:val="22"/>
          <w:szCs w:val="22"/>
        </w:rPr>
        <w:t xml:space="preserve">упапаттишу – </w:t>
      </w:r>
      <w:r>
        <w:rPr>
          <w:rFonts w:cs="Gokula" w:ascii="Gokula" w:hAnsi="Gokula"/>
          <w:sz w:val="22"/>
          <w:szCs w:val="22"/>
        </w:rPr>
        <w:t xml:space="preserve">в разных событиях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желанных и нежеланных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бхи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уклонное; </w:t>
      </w:r>
      <w:r>
        <w:rPr>
          <w:rFonts w:cs="Gokula" w:ascii="Gokula" w:hAnsi="Gokula"/>
          <w:i/>
          <w:sz w:val="22"/>
          <w:szCs w:val="22"/>
        </w:rPr>
        <w:t xml:space="preserve">бхактиx – </w:t>
      </w:r>
      <w:r>
        <w:rPr>
          <w:rFonts w:cs="Gokula" w:ascii="Gokula" w:hAnsi="Gokula"/>
          <w:sz w:val="22"/>
          <w:szCs w:val="22"/>
        </w:rPr>
        <w:t xml:space="preserve">преданное служение; </w:t>
      </w:r>
      <w:r>
        <w:rPr>
          <w:rFonts w:cs="Gokula" w:ascii="Gokula" w:hAnsi="Gokula"/>
          <w:i/>
          <w:sz w:val="22"/>
          <w:szCs w:val="22"/>
        </w:rPr>
        <w:t xml:space="preserve">ананйа-йогена – </w:t>
      </w:r>
      <w:r>
        <w:rPr>
          <w:rFonts w:cs="Gokula" w:ascii="Gokula" w:hAnsi="Gokula"/>
          <w:sz w:val="22"/>
          <w:szCs w:val="22"/>
        </w:rPr>
        <w:t xml:space="preserve">в безраздельной связи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со Мной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севитвам – </w:t>
      </w:r>
      <w:r>
        <w:rPr>
          <w:rFonts w:cs="Gokula" w:ascii="Gokula" w:hAnsi="Gokula"/>
          <w:sz w:val="22"/>
          <w:szCs w:val="22"/>
        </w:rPr>
        <w:t xml:space="preserve">склонность жить; </w:t>
      </w:r>
      <w:r>
        <w:rPr>
          <w:rFonts w:cs="Gokula" w:ascii="Gokula" w:hAnsi="Gokula"/>
          <w:i/>
          <w:sz w:val="22"/>
          <w:szCs w:val="22"/>
        </w:rPr>
        <w:t>вивикта-д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 xml:space="preserve">в уединённом месте; </w:t>
      </w:r>
      <w:r>
        <w:rPr>
          <w:rFonts w:cs="Gokula" w:ascii="Gokula" w:hAnsi="Gokula"/>
          <w:i/>
          <w:sz w:val="22"/>
          <w:szCs w:val="22"/>
        </w:rPr>
        <w:t xml:space="preserve">аратиx – </w:t>
      </w:r>
      <w:r>
        <w:rPr>
          <w:rFonts w:cs="Gokula" w:ascii="Gokula" w:hAnsi="Gokula"/>
          <w:sz w:val="22"/>
          <w:szCs w:val="22"/>
        </w:rPr>
        <w:t xml:space="preserve">свобода от привязанности; </w:t>
      </w:r>
      <w:r>
        <w:rPr>
          <w:rFonts w:cs="Gokula" w:ascii="Gokula" w:hAnsi="Gokula"/>
          <w:i/>
          <w:sz w:val="22"/>
          <w:szCs w:val="22"/>
        </w:rPr>
        <w:t>джана-с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сади – </w:t>
      </w:r>
      <w:r>
        <w:rPr>
          <w:rFonts w:cs="Gokula" w:ascii="Gokula" w:hAnsi="Gokula"/>
          <w:sz w:val="22"/>
          <w:szCs w:val="22"/>
        </w:rPr>
        <w:t xml:space="preserve">к обществу людей (склонных к удовлетворению чувств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х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тйатв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престанное слушание тем, раскрывающих духовную науку; </w:t>
      </w:r>
      <w:r>
        <w:rPr>
          <w:rFonts w:cs="Gokula" w:ascii="Gokula" w:hAnsi="Gokula"/>
          <w:i/>
          <w:sz w:val="22"/>
          <w:szCs w:val="22"/>
        </w:rPr>
        <w:t>артха-дар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нам – </w:t>
      </w:r>
      <w:r>
        <w:rPr>
          <w:rFonts w:cs="Gokula" w:ascii="Gokula" w:hAnsi="Gokula"/>
          <w:sz w:val="22"/>
          <w:szCs w:val="22"/>
        </w:rPr>
        <w:t xml:space="preserve">поиск (высшей) цели жизн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т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снов самоосознания; </w:t>
      </w:r>
      <w:r>
        <w:rPr>
          <w:rFonts w:cs="Gokula" w:ascii="Gokula" w:hAnsi="Gokula"/>
          <w:i/>
          <w:sz w:val="22"/>
          <w:szCs w:val="22"/>
        </w:rPr>
        <w:t xml:space="preserve">этат – </w:t>
      </w:r>
      <w:r>
        <w:rPr>
          <w:rFonts w:cs="Gokula" w:ascii="Gokula" w:hAnsi="Gokula"/>
          <w:sz w:val="22"/>
          <w:szCs w:val="22"/>
        </w:rPr>
        <w:t xml:space="preserve">то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что; </w:t>
      </w:r>
      <w:r>
        <w:rPr>
          <w:rFonts w:cs="Gokula" w:ascii="Gokula" w:hAnsi="Gokula"/>
          <w:i/>
          <w:sz w:val="22"/>
          <w:szCs w:val="22"/>
        </w:rPr>
        <w:t xml:space="preserve">проктам – </w:t>
      </w:r>
      <w:r>
        <w:rPr>
          <w:rFonts w:cs="Gokula" w:ascii="Gokula" w:hAnsi="Gokula"/>
          <w:sz w:val="22"/>
          <w:szCs w:val="22"/>
        </w:rPr>
        <w:t xml:space="preserve">Я назвал; (суть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 xml:space="preserve">атаx – </w:t>
      </w:r>
      <w:r>
        <w:rPr>
          <w:rFonts w:cs="Gokula" w:ascii="Gokula" w:hAnsi="Gokula"/>
          <w:sz w:val="22"/>
          <w:szCs w:val="22"/>
        </w:rPr>
        <w:t xml:space="preserve">так; (все)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что; </w:t>
      </w:r>
      <w:r>
        <w:rPr>
          <w:rFonts w:cs="Gokula" w:ascii="Gokula" w:hAnsi="Gokula"/>
          <w:i/>
          <w:sz w:val="22"/>
          <w:szCs w:val="22"/>
        </w:rPr>
        <w:t>анй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тлично от этого; (является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невежество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Свобода от стремления к почёту, свобода от гордыни, ненасилие, снисходительность, простота, служение достойному </w:t>
      </w:r>
      <w:r>
        <w:rPr>
          <w:rFonts w:cs="Gokula" w:ascii="Gokula" w:hAnsi="Gokula"/>
          <w:b/>
          <w:i/>
          <w:sz w:val="22"/>
          <w:szCs w:val="22"/>
        </w:rPr>
        <w:t>гуру</w:t>
      </w:r>
      <w:r>
        <w:rPr>
          <w:rFonts w:cs="Gokula" w:ascii="Gokula" w:hAnsi="Gokula"/>
          <w:b/>
          <w:sz w:val="22"/>
          <w:szCs w:val="22"/>
        </w:rPr>
        <w:t xml:space="preserve">, внутренняя и внешняя чистота, стойкость ума, владение телом и чувствами, безразличие к объектам чувств, отсутствие ложного эго, неизменное понимание мучительности рождения, смерти, старости и болезней, свобода от привязанности к жене, детям, дому и прочему, неподвластность чужой радости или горю, одинаковое отношение ко всему благоприятному и неблагоприятному, стойкое, безраздельное и неуклонное преданное служение Мне, любовь к уединению, склонность избегать общения с материалистичными людьми и непрерывные размышления над природой своего "я" и о цели </w:t>
      </w:r>
      <w:r>
        <w:rPr>
          <w:rFonts w:cs="Gokula" w:ascii="Gokula" w:hAnsi="Gokula"/>
          <w:b/>
          <w:i/>
          <w:sz w:val="22"/>
          <w:szCs w:val="22"/>
        </w:rPr>
        <w:t>таттва-гьяны</w:t>
      </w:r>
      <w:r>
        <w:rPr>
          <w:rFonts w:cs="Gokula" w:ascii="Gokula" w:hAnsi="Gokula"/>
          <w:b/>
          <w:sz w:val="22"/>
          <w:szCs w:val="22"/>
        </w:rPr>
        <w:t>, которая состоит в освобождении, — вот что Я считаю знанием. Всё остальное суть невежество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этих пяти стихах Верховный Господь называет двадцать методов (</w:t>
      </w:r>
      <w:r>
        <w:rPr>
          <w:rFonts w:cs="Gokula" w:ascii="Gokula" w:hAnsi="Gokula"/>
          <w:i/>
          <w:sz w:val="22"/>
          <w:szCs w:val="22"/>
        </w:rPr>
        <w:t>садхан</w:t>
      </w:r>
      <w:r>
        <w:rPr>
          <w:rFonts w:cs="Gokula" w:ascii="Gokula" w:hAnsi="Gokula"/>
          <w:sz w:val="22"/>
          <w:szCs w:val="22"/>
        </w:rPr>
        <w:t>) достижения цели. Первый из них – скромность (смирение). Кроме того, Господь здесь описывает качества знатоков поля (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), 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 и Параматмы, которые отличны друг от друга, что следует из приведённых ранее свойств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. Восемнадцать из этих качеств – общие, они присущи и </w:t>
      </w:r>
      <w:r>
        <w:rPr>
          <w:rFonts w:cs="Gokula" w:ascii="Gokula" w:hAnsi="Gokula"/>
          <w:i/>
          <w:sz w:val="22"/>
          <w:szCs w:val="22"/>
        </w:rPr>
        <w:t>бхактам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. Господь говорит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и 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йабхи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b</w:t>
      </w:r>
      <w:r>
        <w:rPr>
          <w:rFonts w:cs="Gokula" w:ascii="Gokula" w:hAnsi="Gokula"/>
          <w:sz w:val="22"/>
          <w:szCs w:val="22"/>
        </w:rPr>
        <w:t xml:space="preserve">. Чтобы вступить в общение с Господом, преданный непременно должен искренне практиковать </w:t>
      </w:r>
      <w:r>
        <w:rPr>
          <w:rFonts w:cs="Gokula" w:ascii="Gokula" w:hAnsi="Gokula"/>
          <w:i/>
          <w:sz w:val="22"/>
          <w:szCs w:val="22"/>
        </w:rPr>
        <w:t>экантика-бхакти</w:t>
      </w:r>
      <w:r>
        <w:rPr>
          <w:rFonts w:cs="Gokula" w:ascii="Gokula" w:hAnsi="Gokula"/>
          <w:sz w:val="22"/>
          <w:szCs w:val="22"/>
        </w:rPr>
        <w:t xml:space="preserve">. Семнадцать качеств, начиная со смирения, естественным образом проявляются в преданном, который практикует </w:t>
      </w:r>
      <w:r>
        <w:rPr>
          <w:rFonts w:cs="Gokula" w:ascii="Gokula" w:hAnsi="Gokula"/>
          <w:i/>
          <w:sz w:val="22"/>
          <w:szCs w:val="22"/>
        </w:rPr>
        <w:t>авьябхичарини-бхакти</w:t>
      </w:r>
      <w:r>
        <w:rPr>
          <w:rFonts w:cs="Gokula" w:ascii="Gokula" w:hAnsi="Gokula"/>
          <w:sz w:val="22"/>
          <w:szCs w:val="22"/>
        </w:rPr>
        <w:t xml:space="preserve">, или чистое (целеустремлённое) преданное служение. Ему не нужно прилагать отдельные усилия, чтобы обрести эти качества. Что же касается последних двух качеств, то они характерны только для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. Таково мнение </w:t>
      </w:r>
      <w:r>
        <w:rPr>
          <w:rFonts w:cs="Gokula" w:ascii="Gokula" w:hAnsi="Gokula"/>
          <w:i/>
          <w:sz w:val="22"/>
          <w:szCs w:val="22"/>
        </w:rPr>
        <w:t>бхакта-сампрадаи</w:t>
      </w:r>
      <w:r>
        <w:rPr>
          <w:rFonts w:cs="Gokula" w:ascii="Gokula" w:hAnsi="Gokula"/>
          <w:sz w:val="22"/>
          <w:szCs w:val="22"/>
        </w:rPr>
        <w:t xml:space="preserve"> (общества преданных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начение ряда слов, начиная с </w:t>
      </w:r>
      <w:r>
        <w:rPr>
          <w:rFonts w:cs="Gokula" w:ascii="Gokula" w:hAnsi="Gokula"/>
          <w:i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итвам</w:t>
      </w:r>
      <w:r>
        <w:rPr>
          <w:rFonts w:cs="Gokula" w:ascii="Gokula" w:hAnsi="Gokula"/>
          <w:sz w:val="22"/>
          <w:szCs w:val="22"/>
        </w:rPr>
        <w:t xml:space="preserve">, в этих стихах довольно ясно. В </w:t>
      </w:r>
      <w:r>
        <w:rPr>
          <w:rFonts w:cs="Gokula" w:ascii="Gokula" w:hAnsi="Gokula"/>
          <w:i/>
          <w:sz w:val="22"/>
          <w:szCs w:val="22"/>
        </w:rPr>
        <w:t>смрити</w:t>
      </w:r>
      <w:r>
        <w:rPr>
          <w:rFonts w:cs="Gokula" w:ascii="Gokula" w:hAnsi="Gokula"/>
          <w:sz w:val="22"/>
          <w:szCs w:val="22"/>
        </w:rPr>
        <w:t xml:space="preserve"> слово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у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sz w:val="22"/>
          <w:szCs w:val="22"/>
        </w:rPr>
        <w:t xml:space="preserve">означает внутреннюю и внешнюю чистоту. Там говорится: "Чистота бывает двух видов: внутренняя и внешняя. Внешняя чистота достигается с помощью воды, земли и прочих субстанций, а чистота сознания, или </w:t>
      </w:r>
      <w:r>
        <w:rPr>
          <w:rFonts w:cs="Gokula" w:ascii="Gokula" w:hAnsi="Gokula"/>
          <w:i/>
          <w:sz w:val="22"/>
          <w:szCs w:val="22"/>
        </w:rPr>
        <w:t>бхава</w:t>
      </w:r>
      <w:r>
        <w:rPr>
          <w:rFonts w:cs="Gokula" w:ascii="Gokula" w:hAnsi="Gokula"/>
          <w:sz w:val="22"/>
          <w:szCs w:val="22"/>
        </w:rPr>
        <w:t xml:space="preserve">, – это чистота ума, внутреннего чувства". Слово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-виниграх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sz w:val="22"/>
          <w:szCs w:val="22"/>
        </w:rPr>
        <w:t xml:space="preserve"> подразумевает умение держать в узде органы чувств (тело). Видеть истинную природу рождения, смерти, старости и болезней значит всегда сознавать, что они являются источником страданий. </w:t>
      </w:r>
      <w:r>
        <w:rPr>
          <w:rFonts w:cs="Gokula" w:ascii="Gokula" w:hAnsi="Gokula"/>
          <w:i/>
          <w:sz w:val="22"/>
          <w:szCs w:val="22"/>
        </w:rPr>
        <w:t>Асакти</w:t>
      </w:r>
      <w:r>
        <w:rPr>
          <w:rFonts w:cs="Gokula" w:ascii="Gokula" w:hAnsi="Gokula"/>
          <w:sz w:val="22"/>
          <w:szCs w:val="22"/>
        </w:rPr>
        <w:t xml:space="preserve"> означает свободу от привязанности к семье, детям и прочему, а </w:t>
      </w:r>
      <w:r>
        <w:rPr>
          <w:rFonts w:cs="Gokula" w:ascii="Gokula" w:hAnsi="Gokula"/>
          <w:i/>
          <w:sz w:val="22"/>
          <w:szCs w:val="22"/>
        </w:rPr>
        <w:t xml:space="preserve">анабхишванга – </w:t>
      </w:r>
      <w:r>
        <w:rPr>
          <w:rFonts w:cs="Gokula" w:ascii="Gokula" w:hAnsi="Gokula"/>
          <w:sz w:val="22"/>
          <w:szCs w:val="22"/>
        </w:rPr>
        <w:t xml:space="preserve">способность не попадать под влияние чужих радостей и горя. Слово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папа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sz w:val="22"/>
          <w:szCs w:val="22"/>
        </w:rPr>
        <w:t xml:space="preserve"> указывает на умение оставаться уравновешенным при любых материальных приобретениях, независимо от того, считаются они благоприятными или нет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 означает "Мне, пребывающему в образе Шьямасундары", а </w:t>
      </w:r>
      <w:r>
        <w:rPr>
          <w:rFonts w:cs="Gokula" w:ascii="Gokula" w:hAnsi="Gokula"/>
          <w:i/>
          <w:sz w:val="22"/>
          <w:szCs w:val="22"/>
        </w:rPr>
        <w:t>ананйа-йогена</w:t>
      </w:r>
      <w:r>
        <w:rPr>
          <w:rFonts w:cs="Gokula" w:ascii="Gokula" w:hAnsi="Gokula"/>
          <w:sz w:val="22"/>
          <w:szCs w:val="22"/>
        </w:rPr>
        <w:t xml:space="preserve"> –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свободное от примесей </w:t>
      </w:r>
      <w:r>
        <w:rPr>
          <w:rFonts w:cs="Gokula" w:ascii="Gokula" w:hAnsi="Gokula"/>
          <w:i/>
          <w:sz w:val="22"/>
          <w:szCs w:val="22"/>
        </w:rPr>
        <w:t>гьяна-йог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тапа-йоги</w:t>
      </w:r>
      <w:r>
        <w:rPr>
          <w:rFonts w:cs="Gokula" w:ascii="Gokula" w:hAnsi="Gokula"/>
          <w:sz w:val="22"/>
          <w:szCs w:val="22"/>
        </w:rPr>
        <w:t xml:space="preserve"> и прочего. Слово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sz w:val="22"/>
          <w:szCs w:val="22"/>
        </w:rPr>
        <w:t xml:space="preserve"> (также) указывает на </w:t>
      </w:r>
      <w:r>
        <w:rPr>
          <w:rFonts w:cs="Gokula" w:ascii="Gokula" w:hAnsi="Gokula"/>
          <w:i/>
          <w:sz w:val="22"/>
          <w:szCs w:val="22"/>
        </w:rPr>
        <w:t>прадхани-бхута-бхакти</w:t>
      </w:r>
      <w:r>
        <w:rPr>
          <w:rFonts w:cs="Gokula" w:ascii="Gokula" w:hAnsi="Gokula"/>
          <w:sz w:val="22"/>
          <w:szCs w:val="22"/>
        </w:rPr>
        <w:t xml:space="preserve">, смешанное с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 или чем-либо ещё.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 практикуют</w:t>
      </w:r>
      <w:r>
        <w:rPr>
          <w:rFonts w:cs="Gokula" w:ascii="Gokula" w:hAnsi="Gokula"/>
          <w:i/>
          <w:sz w:val="22"/>
          <w:szCs w:val="22"/>
        </w:rPr>
        <w:t xml:space="preserve"> бхакты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прадхани-бхута-бхакти</w:t>
      </w:r>
      <w:r>
        <w:rPr>
          <w:rFonts w:cs="Gokula" w:ascii="Gokula" w:hAnsi="Gokula"/>
          <w:sz w:val="22"/>
          <w:szCs w:val="22"/>
        </w:rPr>
        <w:t xml:space="preserve"> – это путь, по которому идут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. Таково мнение некоторых </w:t>
      </w:r>
      <w:r>
        <w:rPr>
          <w:rFonts w:cs="Gokula" w:ascii="Gokula" w:hAnsi="Gokula"/>
          <w:i/>
          <w:sz w:val="22"/>
          <w:szCs w:val="22"/>
        </w:rPr>
        <w:t>вайшнавов</w:t>
      </w:r>
      <w:r>
        <w:rPr>
          <w:rFonts w:cs="Gokula" w:ascii="Gokula" w:hAnsi="Gokula"/>
          <w:sz w:val="22"/>
          <w:szCs w:val="22"/>
        </w:rPr>
        <w:t>. Преданные говорят: "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 дарует возможность обрести </w:t>
      </w:r>
      <w:r>
        <w:rPr>
          <w:rFonts w:cs="Gokula" w:ascii="Gokula" w:hAnsi="Gokula"/>
          <w:i/>
          <w:sz w:val="22"/>
          <w:szCs w:val="22"/>
        </w:rPr>
        <w:t>бхагават-прему</w:t>
      </w:r>
      <w:r>
        <w:rPr>
          <w:rFonts w:cs="Gokula" w:ascii="Gokula" w:hAnsi="Gokula"/>
          <w:sz w:val="22"/>
          <w:szCs w:val="22"/>
        </w:rPr>
        <w:t xml:space="preserve">, и точно так же оно может даровать опыт осознания Параматмы". Чтобы раскрыть эту сокровенную истину, в последних шести главах Господь помимо остального говорит и о величии </w:t>
      </w:r>
      <w:r>
        <w:rPr>
          <w:rFonts w:cs="Gokula" w:ascii="Gokula" w:hAnsi="Gokula"/>
          <w:i/>
          <w:sz w:val="22"/>
          <w:szCs w:val="22"/>
        </w:rPr>
        <w:t>авьябхичарини-бхакти</w:t>
      </w:r>
      <w:r>
        <w:rPr>
          <w:rFonts w:cs="Gokula" w:ascii="Gokula" w:hAnsi="Gokula"/>
          <w:sz w:val="22"/>
          <w:szCs w:val="22"/>
        </w:rPr>
        <w:t xml:space="preserve"> (неуклонного преданного служения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днако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придерживаются иного мнения. Они говорят, что </w:t>
      </w:r>
      <w:r>
        <w:rPr>
          <w:rFonts w:cs="Gokula" w:ascii="Gokula" w:hAnsi="Gokula"/>
          <w:i/>
          <w:sz w:val="22"/>
          <w:szCs w:val="22"/>
        </w:rPr>
        <w:t>ананйа-йогена</w:t>
      </w:r>
      <w:r>
        <w:rPr>
          <w:rFonts w:cs="Gokula" w:ascii="Gokula" w:hAnsi="Gokula"/>
          <w:sz w:val="22"/>
          <w:szCs w:val="22"/>
        </w:rPr>
        <w:t xml:space="preserve"> означает "видеть своё "я" повсюду", а </w:t>
      </w:r>
      <w:r>
        <w:rPr>
          <w:rFonts w:cs="Gokula" w:ascii="Gokula" w:hAnsi="Gokula"/>
          <w:i/>
          <w:sz w:val="22"/>
          <w:szCs w:val="22"/>
        </w:rPr>
        <w:t>авьябхичарини</w:t>
      </w:r>
      <w:r>
        <w:rPr>
          <w:rFonts w:cs="Gokula" w:ascii="Gokula" w:hAnsi="Gokula"/>
          <w:sz w:val="22"/>
          <w:szCs w:val="22"/>
        </w:rPr>
        <w:t xml:space="preserve"> – "заниматься </w:t>
      </w:r>
      <w:r>
        <w:rPr>
          <w:rFonts w:cs="Gokula" w:ascii="Gokula" w:hAnsi="Gokula"/>
          <w:i/>
          <w:sz w:val="22"/>
          <w:szCs w:val="22"/>
        </w:rPr>
        <w:t>йогой</w:t>
      </w:r>
      <w:r>
        <w:rPr>
          <w:rFonts w:cs="Gokula" w:ascii="Gokula" w:hAnsi="Gokula"/>
          <w:sz w:val="22"/>
          <w:szCs w:val="22"/>
        </w:rPr>
        <w:t xml:space="preserve"> каждый день". Согласно же объяснению Шрипада Мадхусуданы Сарасвати, слово </w:t>
      </w:r>
      <w:r>
        <w:rPr>
          <w:rFonts w:cs="Gokula" w:ascii="Gokula" w:hAnsi="Gokula"/>
          <w:i/>
          <w:sz w:val="22"/>
          <w:szCs w:val="22"/>
        </w:rPr>
        <w:t>авьябхичарини</w:t>
      </w:r>
      <w:r>
        <w:rPr>
          <w:rFonts w:cs="Gokula" w:ascii="Gokula" w:hAnsi="Gokula"/>
          <w:sz w:val="22"/>
          <w:szCs w:val="22"/>
        </w:rPr>
        <w:t xml:space="preserve"> указывает на то, чему ничто не может помешать. Слово </w:t>
      </w:r>
      <w:r>
        <w:rPr>
          <w:rFonts w:cs="Gokula" w:ascii="Gokula" w:hAnsi="Gokula"/>
          <w:i/>
          <w:sz w:val="22"/>
          <w:szCs w:val="22"/>
        </w:rPr>
        <w:t>адхьятма-гьяна</w:t>
      </w:r>
      <w:r>
        <w:rPr>
          <w:rFonts w:cs="Gokula" w:ascii="Gokula" w:hAnsi="Gokula"/>
          <w:sz w:val="22"/>
          <w:szCs w:val="22"/>
        </w:rPr>
        <w:t xml:space="preserve"> означает «знание, пребывающее внутри нашего "я"», и чтобы очистить своё "я", необходимо применять это знание в жизни каждый день.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тва-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ам</w:t>
      </w:r>
      <w:r>
        <w:rPr>
          <w:rFonts w:cs="Gokula" w:ascii="Gokula" w:hAnsi="Gokula"/>
          <w:sz w:val="22"/>
          <w:szCs w:val="22"/>
        </w:rPr>
        <w:t xml:space="preserve"> означает "стремиться к 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, являющейся </w:t>
      </w:r>
      <w:r>
        <w:rPr>
          <w:rFonts w:cs="Gokula" w:ascii="Gokula" w:hAnsi="Gokula"/>
          <w:i/>
          <w:sz w:val="22"/>
          <w:szCs w:val="22"/>
        </w:rPr>
        <w:t xml:space="preserve">прайоджаной </w:t>
      </w:r>
      <w:r>
        <w:rPr>
          <w:rFonts w:cs="Gokula" w:ascii="Gokula" w:hAnsi="Gokula"/>
          <w:sz w:val="22"/>
          <w:szCs w:val="22"/>
        </w:rPr>
        <w:t xml:space="preserve">(целью) </w:t>
      </w:r>
      <w:r>
        <w:rPr>
          <w:rFonts w:cs="Gokula" w:ascii="Gokula" w:hAnsi="Gokula"/>
          <w:i/>
          <w:sz w:val="22"/>
          <w:szCs w:val="22"/>
        </w:rPr>
        <w:t>таттва-гьяны</w:t>
      </w:r>
      <w:r>
        <w:rPr>
          <w:rFonts w:cs="Gokula" w:ascii="Gokula" w:hAnsi="Gokula"/>
          <w:sz w:val="22"/>
          <w:szCs w:val="22"/>
        </w:rPr>
        <w:t xml:space="preserve">, размышлять и говорить о ней, считать её своей самой заветной целью". Таковы двадцать качеств, позволяющих обрести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основное знание о </w:t>
      </w:r>
      <w:r>
        <w:rPr>
          <w:rFonts w:cs="Gokula" w:ascii="Gokula" w:hAnsi="Gokula"/>
          <w:i/>
          <w:sz w:val="22"/>
          <w:szCs w:val="22"/>
        </w:rPr>
        <w:t>дживатме</w:t>
      </w:r>
      <w:r>
        <w:rPr>
          <w:rFonts w:cs="Gokula" w:ascii="Gokula" w:hAnsi="Gokula"/>
          <w:sz w:val="22"/>
          <w:szCs w:val="22"/>
        </w:rPr>
        <w:t xml:space="preserve"> и Параматме. Более глубокое знание о Параматме будет раскрыто позднее. Что же касается невежества (</w:t>
      </w:r>
      <w:r>
        <w:rPr>
          <w:rFonts w:cs="Gokula" w:ascii="Gokula" w:hAnsi="Gokula"/>
          <w:i/>
          <w:sz w:val="22"/>
          <w:szCs w:val="22"/>
        </w:rPr>
        <w:t>агьяны</w:t>
      </w:r>
      <w:r>
        <w:rPr>
          <w:rFonts w:cs="Gokula" w:ascii="Gokula" w:hAnsi="Gokula"/>
          <w:sz w:val="22"/>
          <w:szCs w:val="22"/>
        </w:rPr>
        <w:t xml:space="preserve">), то его признаки, такие, как </w:t>
      </w:r>
      <w:r>
        <w:rPr>
          <w:rFonts w:cs="Gokula" w:ascii="Gokula" w:hAnsi="Gokula"/>
          <w:i/>
          <w:sz w:val="22"/>
          <w:szCs w:val="22"/>
        </w:rPr>
        <w:t>манитва</w:t>
      </w:r>
      <w:r>
        <w:rPr>
          <w:rFonts w:cs="Gokula" w:ascii="Gokula" w:hAnsi="Gokula"/>
          <w:sz w:val="22"/>
          <w:szCs w:val="22"/>
        </w:rPr>
        <w:t xml:space="preserve"> (стремление к почёту) и прочие, полностью противоположны описанным здесь свойства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Шрила Бхактивинода Тхакур приводит от имени Кришны такие слова: "Смирение, свобода от ложной гордыни, ненасилие, снисходительность, простота, служение духовному учителю, чистота, стойкость, владение чувствами и умом, безразличие к объектам чувств, отсутствие ложного эго, осознание мучительности рождения, смерти, старости и болезней, свобода от привязанности к сыновьям, семье и прочему, неподвластность чужому горю или радости, уравновешенность ума в любых обстоятельствах, неуклонное и чистое преданное служение Мне (</w:t>
      </w:r>
      <w:r>
        <w:rPr>
          <w:rFonts w:cs="Gokula" w:ascii="Gokula" w:hAnsi="Gokula"/>
          <w:i/>
          <w:sz w:val="22"/>
          <w:szCs w:val="22"/>
        </w:rPr>
        <w:t>авьябхичарини-бхакти</w:t>
      </w:r>
      <w:r>
        <w:rPr>
          <w:rFonts w:cs="Gokula" w:ascii="Gokula" w:hAnsi="Gokula"/>
          <w:sz w:val="22"/>
          <w:szCs w:val="22"/>
        </w:rPr>
        <w:t xml:space="preserve">), жизнь в уединении, отсутствие стремления быть в гуще людской толпы, твёрдая вера в нетленность духовного знания и размышление о 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 как о цели </w:t>
      </w:r>
      <w:r>
        <w:rPr>
          <w:rFonts w:cs="Gokula" w:ascii="Gokula" w:hAnsi="Gokula"/>
          <w:i/>
          <w:sz w:val="22"/>
          <w:szCs w:val="22"/>
        </w:rPr>
        <w:t>таттва-гьяны</w:t>
      </w:r>
      <w:r>
        <w:rPr>
          <w:rFonts w:cs="Gokula" w:ascii="Gokula" w:hAnsi="Gokula"/>
          <w:sz w:val="22"/>
          <w:szCs w:val="22"/>
        </w:rPr>
        <w:t xml:space="preserve"> — всё это невежды считают двадцатью видами преобразования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(тела). Но на самом деле, эти качества суть знание, уничтожающее последствия преобразования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. Обретая эти качества, человек достигает </w:t>
      </w:r>
      <w:r>
        <w:rPr>
          <w:rFonts w:cs="Gokula" w:ascii="Gokula" w:hAnsi="Gokula"/>
          <w:i/>
          <w:sz w:val="22"/>
          <w:szCs w:val="22"/>
        </w:rPr>
        <w:t xml:space="preserve">вишуддха-таттвы </w:t>
      </w:r>
      <w:r>
        <w:rPr>
          <w:rFonts w:cs="Gokula" w:ascii="Gokula" w:hAnsi="Gokula"/>
          <w:sz w:val="22"/>
          <w:szCs w:val="22"/>
        </w:rPr>
        <w:t xml:space="preserve">(наичистейшей Абсолютной Истины). Эти качества не являются видоизменениями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>. Наоборот, они – средство их устранения. Из двадцати названных качеств человек должен стремиться развить в себе безраздельную чистую преданность Мне (</w:t>
      </w:r>
      <w:r>
        <w:rPr>
          <w:rFonts w:cs="Gokula" w:ascii="Gokula" w:hAnsi="Gokula"/>
          <w:i/>
          <w:sz w:val="22"/>
          <w:szCs w:val="22"/>
        </w:rPr>
        <w:t>ананья-авьябхичарини-бхакти</w:t>
      </w:r>
      <w:r>
        <w:rPr>
          <w:rFonts w:cs="Gokula" w:ascii="Gokula" w:hAnsi="Gokula"/>
          <w:sz w:val="22"/>
          <w:szCs w:val="22"/>
        </w:rPr>
        <w:t xml:space="preserve">). Остальные девятнадцать сами собой рождаются из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Они очищают </w:t>
      </w:r>
      <w:r>
        <w:rPr>
          <w:rFonts w:cs="Gokula" w:ascii="Gokula" w:hAnsi="Gokula"/>
          <w:i/>
          <w:sz w:val="22"/>
          <w:szCs w:val="22"/>
        </w:rPr>
        <w:t xml:space="preserve">кшетру </w:t>
      </w:r>
      <w:r>
        <w:rPr>
          <w:rFonts w:cs="Gokula" w:ascii="Gokula" w:hAnsi="Gokula"/>
          <w:sz w:val="22"/>
          <w:szCs w:val="22"/>
        </w:rPr>
        <w:t xml:space="preserve">(тело) и в конечном счёте, уничтожив нечистую </w:t>
      </w:r>
      <w:r>
        <w:rPr>
          <w:rFonts w:cs="Gokula" w:ascii="Gokula" w:hAnsi="Gokula"/>
          <w:i/>
          <w:sz w:val="22"/>
          <w:szCs w:val="22"/>
        </w:rPr>
        <w:t>кшетру дживы</w:t>
      </w:r>
      <w:r>
        <w:rPr>
          <w:rFonts w:cs="Gokula" w:ascii="Gokula" w:hAnsi="Gokula"/>
          <w:sz w:val="22"/>
          <w:szCs w:val="22"/>
        </w:rPr>
        <w:t xml:space="preserve">, помогают ей обрести вечную, совершенную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. Эти девятнадцать добродетелей, которые подобны трону Бхакти-деви, должны считаться подлинной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вигьяной</w:t>
      </w:r>
      <w:r>
        <w:rPr>
          <w:rFonts w:cs="Gokula" w:ascii="Gokula" w:hAnsi="Gokula"/>
          <w:sz w:val="22"/>
          <w:szCs w:val="22"/>
        </w:rPr>
        <w:t xml:space="preserve">). Всё остальное – невежество, или </w:t>
      </w:r>
      <w:r>
        <w:rPr>
          <w:rFonts w:cs="Gokula" w:ascii="Gokula" w:hAnsi="Gokula"/>
          <w:i/>
          <w:sz w:val="22"/>
          <w:szCs w:val="22"/>
        </w:rPr>
        <w:t>агьяна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з всех видов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ананья-авьябхичарини-бхакти</w:t>
      </w:r>
      <w:r>
        <w:rPr>
          <w:rFonts w:cs="Gokula" w:ascii="Gokula" w:hAnsi="Gokula"/>
          <w:sz w:val="22"/>
          <w:szCs w:val="22"/>
        </w:rPr>
        <w:t xml:space="preserve"> является самым главным. Остальные качества сами собой развиваются в любом, кто нашёл прибежище в преданном служении Господу. Поэтому чистые преданные считают </w:t>
      </w:r>
      <w:r>
        <w:rPr>
          <w:rFonts w:cs="Gokula" w:ascii="Gokula" w:hAnsi="Gokula"/>
          <w:i/>
          <w:sz w:val="22"/>
          <w:szCs w:val="22"/>
        </w:rPr>
        <w:t>сварупа-лакшаной</w:t>
      </w:r>
      <w:r>
        <w:rPr>
          <w:rFonts w:cs="Gokula" w:ascii="Gokula" w:hAnsi="Gokula"/>
          <w:sz w:val="22"/>
          <w:szCs w:val="22"/>
        </w:rPr>
        <w:t xml:space="preserve"> (внутренним свойством) </w:t>
      </w:r>
      <w:r>
        <w:rPr>
          <w:rFonts w:cs="Gokula" w:ascii="Gokula" w:hAnsi="Gokula"/>
          <w:i/>
          <w:sz w:val="22"/>
          <w:szCs w:val="22"/>
        </w:rPr>
        <w:t xml:space="preserve">дживы </w:t>
      </w:r>
      <w:r>
        <w:rPr>
          <w:rFonts w:cs="Gokula" w:ascii="Gokula" w:hAnsi="Gokula"/>
          <w:sz w:val="22"/>
          <w:szCs w:val="22"/>
        </w:rPr>
        <w:t xml:space="preserve">только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. Остальные же качества, именуемые </w:t>
      </w:r>
      <w:r>
        <w:rPr>
          <w:rFonts w:cs="Gokula" w:ascii="Gokula" w:hAnsi="Gokula"/>
          <w:i/>
          <w:sz w:val="22"/>
          <w:szCs w:val="22"/>
        </w:rPr>
        <w:t>татсатха-лакшаной</w:t>
      </w:r>
      <w:r>
        <w:rPr>
          <w:rFonts w:cs="Gokula" w:ascii="Gokula" w:hAnsi="Gokula"/>
          <w:sz w:val="22"/>
          <w:szCs w:val="22"/>
        </w:rPr>
        <w:t xml:space="preserve"> (побочными качествами), сопутствуют основному. Об этом говорится в "Шримад-Бхагаватам" (5.18.12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гава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рв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х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ак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у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норатхе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Все полубоги с их возвышенными добродетелями, включая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 и приверженность </w:t>
      </w:r>
      <w:r>
        <w:rPr>
          <w:rFonts w:cs="Gokula" w:ascii="Gokula" w:hAnsi="Gokula"/>
          <w:i/>
          <w:sz w:val="22"/>
          <w:szCs w:val="22"/>
        </w:rPr>
        <w:t>дхарме</w:t>
      </w:r>
      <w:r>
        <w:rPr>
          <w:rFonts w:cs="Gokula" w:ascii="Gokula" w:hAnsi="Gokula"/>
          <w:sz w:val="22"/>
          <w:szCs w:val="22"/>
        </w:rPr>
        <w:t xml:space="preserve">, неизменно живут в сердце того, кто практикует </w:t>
      </w:r>
      <w:r>
        <w:rPr>
          <w:rFonts w:cs="Gokula" w:ascii="Gokula" w:hAnsi="Gokula"/>
          <w:i/>
          <w:sz w:val="22"/>
          <w:szCs w:val="22"/>
        </w:rPr>
        <w:t>нишкама-бхакти</w:t>
      </w:r>
      <w:r>
        <w:rPr>
          <w:rFonts w:cs="Gokula" w:ascii="Gokula" w:hAnsi="Gokula"/>
          <w:sz w:val="22"/>
          <w:szCs w:val="22"/>
        </w:rPr>
        <w:t xml:space="preserve">, бескорыстное преданное служение Верховному Господу. С другой стороны, если человек не является </w:t>
      </w:r>
      <w:r>
        <w:rPr>
          <w:rFonts w:cs="Gokula" w:ascii="Gokula" w:hAnsi="Gokula"/>
          <w:i/>
          <w:sz w:val="22"/>
          <w:szCs w:val="22"/>
        </w:rPr>
        <w:t>бхактой</w:t>
      </w:r>
      <w:r>
        <w:rPr>
          <w:rFonts w:cs="Gokula" w:ascii="Gokula" w:hAnsi="Gokula"/>
          <w:sz w:val="22"/>
          <w:szCs w:val="22"/>
        </w:rPr>
        <w:t xml:space="preserve"> Господа, откуда в нём возьмутся какие-либо добродетели из тех, что присущи </w:t>
      </w:r>
      <w:r>
        <w:rPr>
          <w:rFonts w:cs="Gokula" w:ascii="Gokula" w:hAnsi="Gokula"/>
          <w:i/>
          <w:sz w:val="22"/>
          <w:szCs w:val="22"/>
        </w:rPr>
        <w:t>маха-пуруше</w:t>
      </w:r>
      <w:r>
        <w:rPr>
          <w:rFonts w:cs="Gokula" w:ascii="Gokula" w:hAnsi="Gokula"/>
          <w:sz w:val="22"/>
          <w:szCs w:val="22"/>
        </w:rPr>
        <w:t>? Такие люди гоняются лишь за жалкими чувственными удовольствиями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стараются развить в себе такие добродетели, как порядочность, ненасилие или владение умом и эго, но совсем не стремятся к </w:t>
      </w:r>
      <w:r>
        <w:rPr>
          <w:rFonts w:cs="Gokula" w:ascii="Gokula" w:hAnsi="Gokula"/>
          <w:i/>
          <w:sz w:val="22"/>
          <w:szCs w:val="22"/>
        </w:rPr>
        <w:t>ананья-авьябхичарини-бхакти</w:t>
      </w:r>
      <w:r>
        <w:rPr>
          <w:rFonts w:cs="Gokula" w:ascii="Gokula" w:hAnsi="Gokula"/>
          <w:sz w:val="22"/>
          <w:szCs w:val="22"/>
        </w:rPr>
        <w:t xml:space="preserve">. Они занимаются преданным служением только ради обретения совершенной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. Поэтому их служение следует относить к категории </w:t>
      </w:r>
      <w:r>
        <w:rPr>
          <w:rFonts w:cs="Gokula" w:ascii="Gokula" w:hAnsi="Gokula"/>
          <w:i/>
          <w:sz w:val="22"/>
          <w:szCs w:val="22"/>
        </w:rPr>
        <w:t>гуни-бхута-бхакти</w:t>
      </w:r>
      <w:r>
        <w:rPr>
          <w:rFonts w:cs="Gokula" w:ascii="Gokula" w:hAnsi="Gokula"/>
          <w:sz w:val="22"/>
          <w:szCs w:val="22"/>
        </w:rPr>
        <w:t xml:space="preserve"> (смешанно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в котором преобладает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карма</w:t>
      </w:r>
      <w:r>
        <w:rPr>
          <w:rFonts w:cs="Gokula" w:ascii="Gokula" w:hAnsi="Gokula"/>
          <w:sz w:val="22"/>
          <w:szCs w:val="22"/>
        </w:rPr>
        <w:t xml:space="preserve">), но не </w:t>
      </w:r>
      <w:r>
        <w:rPr>
          <w:rFonts w:cs="Gokula" w:ascii="Gokula" w:hAnsi="Gokula"/>
          <w:i/>
          <w:sz w:val="22"/>
          <w:szCs w:val="22"/>
        </w:rPr>
        <w:t>сварупа-сиддха-бхакти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>. Имперсоналисты (</w:t>
      </w:r>
      <w:r>
        <w:rPr>
          <w:rFonts w:cs="Gokula" w:ascii="Gokula" w:hAnsi="Gokula"/>
          <w:i/>
          <w:sz w:val="22"/>
          <w:szCs w:val="22"/>
        </w:rPr>
        <w:t>адвайтавади</w:t>
      </w:r>
      <w:r>
        <w:rPr>
          <w:rFonts w:cs="Gokula" w:ascii="Gokula" w:hAnsi="Gokula"/>
          <w:sz w:val="22"/>
          <w:szCs w:val="22"/>
        </w:rPr>
        <w:t>) относятся именно к этой категори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3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jeYa&amp; YataTPa[v+YaaiMa YaJjaTvaMa*TaMaénu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NaaidMaTPar&amp; b]ø Na SataàaSaduCYaTae )) 1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в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у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м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правакш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Я поведаю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то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что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йам – </w:t>
      </w:r>
      <w:r>
        <w:rPr>
          <w:rFonts w:cs="Gokula" w:ascii="Gokula" w:hAnsi="Gokula"/>
          <w:sz w:val="22"/>
          <w:szCs w:val="22"/>
        </w:rPr>
        <w:t xml:space="preserve">достойно познан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стигнув; </w:t>
      </w:r>
      <w:r>
        <w:rPr>
          <w:rFonts w:cs="Gokula" w:ascii="Gokula" w:hAnsi="Gokula"/>
          <w:i/>
          <w:sz w:val="22"/>
          <w:szCs w:val="22"/>
        </w:rPr>
        <w:t xml:space="preserve">йат – </w:t>
      </w:r>
      <w:r>
        <w:rPr>
          <w:rFonts w:cs="Gokula" w:ascii="Gokula" w:hAnsi="Gokula"/>
          <w:sz w:val="22"/>
          <w:szCs w:val="22"/>
        </w:rPr>
        <w:t xml:space="preserve">которое; </w:t>
      </w:r>
      <w:r>
        <w:rPr>
          <w:rFonts w:cs="Gokula" w:ascii="Gokula" w:hAnsi="Gokula"/>
          <w:i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нуте – </w:t>
      </w:r>
      <w:r>
        <w:rPr>
          <w:rFonts w:cs="Gokula" w:ascii="Gokula" w:hAnsi="Gokula"/>
          <w:sz w:val="22"/>
          <w:szCs w:val="22"/>
        </w:rPr>
        <w:t xml:space="preserve">человек обрета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бессмертие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Брахман; </w:t>
      </w:r>
      <w:r>
        <w:rPr>
          <w:rFonts w:cs="Gokula" w:ascii="Gokula" w:hAnsi="Gokula"/>
          <w:i/>
          <w:sz w:val="22"/>
          <w:szCs w:val="22"/>
        </w:rPr>
        <w:t>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и – </w:t>
      </w:r>
      <w:r>
        <w:rPr>
          <w:rFonts w:cs="Gokula" w:ascii="Gokula" w:hAnsi="Gokula"/>
          <w:sz w:val="22"/>
          <w:szCs w:val="22"/>
        </w:rPr>
        <w:t xml:space="preserve">безначален; </w:t>
      </w:r>
      <w:r>
        <w:rPr>
          <w:rFonts w:cs="Gokula" w:ascii="Gokula" w:hAnsi="Gokula"/>
          <w:i/>
          <w:sz w:val="22"/>
          <w:szCs w:val="22"/>
        </w:rPr>
        <w:t xml:space="preserve">мат-парам – </w:t>
      </w:r>
      <w:r>
        <w:rPr>
          <w:rFonts w:cs="Gokula" w:ascii="Gokula" w:hAnsi="Gokula"/>
          <w:sz w:val="22"/>
          <w:szCs w:val="22"/>
        </w:rPr>
        <w:t xml:space="preserve">зависит от Меня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 нём; </w:t>
      </w:r>
      <w:r>
        <w:rPr>
          <w:rFonts w:cs="Gokula" w:ascii="Gokula" w:hAnsi="Gokula"/>
          <w:i/>
          <w:sz w:val="22"/>
          <w:szCs w:val="22"/>
        </w:rPr>
        <w:t xml:space="preserve">учйате – </w:t>
      </w:r>
      <w:r>
        <w:rPr>
          <w:rFonts w:cs="Gokula" w:ascii="Gokula" w:hAnsi="Gokula"/>
          <w:sz w:val="22"/>
          <w:szCs w:val="22"/>
        </w:rPr>
        <w:t xml:space="preserve">говорят; (что Он не имеет) 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ни; </w:t>
      </w:r>
      <w:r>
        <w:rPr>
          <w:rFonts w:cs="Gokula" w:ascii="Gokula" w:hAnsi="Gokula"/>
          <w:i/>
          <w:sz w:val="22"/>
          <w:szCs w:val="22"/>
        </w:rPr>
        <w:t xml:space="preserve">сат – </w:t>
      </w:r>
      <w:r>
        <w:rPr>
          <w:rFonts w:cs="Gokula" w:ascii="Gokula" w:hAnsi="Gokula"/>
          <w:sz w:val="22"/>
          <w:szCs w:val="22"/>
        </w:rPr>
        <w:t xml:space="preserve">причины; 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ни; </w:t>
      </w:r>
      <w:r>
        <w:rPr>
          <w:rFonts w:cs="Gokula" w:ascii="Gokula" w:hAnsi="Gokula"/>
          <w:i/>
          <w:sz w:val="22"/>
          <w:szCs w:val="22"/>
        </w:rPr>
        <w:t xml:space="preserve">асат – </w:t>
      </w:r>
      <w:r>
        <w:rPr>
          <w:rFonts w:cs="Gokula" w:ascii="Gokula" w:hAnsi="Gokula"/>
          <w:sz w:val="22"/>
          <w:szCs w:val="22"/>
        </w:rPr>
        <w:t>следстви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Сейчас Я поведаю тебе о предмете познания (</w:t>
      </w:r>
      <w:r>
        <w:rPr>
          <w:rFonts w:cs="Gokula" w:ascii="Gokula" w:hAnsi="Gokula"/>
          <w:b/>
          <w:i/>
          <w:sz w:val="22"/>
          <w:szCs w:val="22"/>
        </w:rPr>
        <w:t>гьее</w:t>
      </w:r>
      <w:r>
        <w:rPr>
          <w:rFonts w:cs="Gokula" w:ascii="Gokula" w:hAnsi="Gokula"/>
          <w:b/>
          <w:sz w:val="22"/>
          <w:szCs w:val="22"/>
        </w:rPr>
        <w:t>). Постигнув его, человек обретает бессмертие (</w:t>
      </w:r>
      <w:r>
        <w:rPr>
          <w:rFonts w:cs="Gokula" w:ascii="Gokula" w:hAnsi="Gokula"/>
          <w:b/>
          <w:i/>
          <w:sz w:val="22"/>
          <w:szCs w:val="22"/>
        </w:rPr>
        <w:t>мокшу</w:t>
      </w:r>
      <w:r>
        <w:rPr>
          <w:rFonts w:cs="Gokula" w:ascii="Gokula" w:hAnsi="Gokula"/>
          <w:b/>
          <w:sz w:val="22"/>
          <w:szCs w:val="22"/>
        </w:rPr>
        <w:t>). Брахман, безначальный и зависящий от Меня, лежит за пределами причин и следствий сотворённого мира.</w:t>
      </w:r>
    </w:p>
    <w:p>
      <w:pPr>
        <w:pStyle w:val="Normal"/>
        <w:jc w:val="center"/>
        <w:rPr>
          <w:rFonts w:ascii="Gokula" w:hAnsi="Gokula" w:cs="Gokula"/>
          <w:b/>
          <w:b/>
          <w:i/>
          <w:i/>
          <w:sz w:val="22"/>
          <w:szCs w:val="22"/>
        </w:rPr>
      </w:pPr>
      <w:r>
        <w:rPr>
          <w:rFonts w:cs="Gokula" w:ascii="Gokula" w:hAnsi="Gokula"/>
          <w:b/>
          <w:i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Познать </w:t>
      </w:r>
      <w:r>
        <w:rPr>
          <w:rFonts w:cs="Gokula" w:ascii="Gokula" w:hAnsi="Gokula"/>
          <w:i/>
          <w:sz w:val="22"/>
          <w:szCs w:val="22"/>
        </w:rPr>
        <w:t xml:space="preserve">дживатму </w:t>
      </w:r>
      <w:r>
        <w:rPr>
          <w:rFonts w:cs="Gokula" w:ascii="Gokula" w:hAnsi="Gokula"/>
          <w:sz w:val="22"/>
          <w:szCs w:val="22"/>
        </w:rPr>
        <w:t xml:space="preserve">и Параматму можно с помощью различных видов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упомянутых в предыдущих стихах. Но слово </w:t>
      </w:r>
      <w:r>
        <w:rPr>
          <w:rFonts w:cs="Gokula" w:ascii="Gokula" w:hAnsi="Gokula"/>
          <w:i/>
          <w:sz w:val="22"/>
          <w:szCs w:val="22"/>
        </w:rPr>
        <w:t>сарвагата</w:t>
      </w:r>
      <w:r>
        <w:rPr>
          <w:rStyle w:val="FootnoteCharacters"/>
          <w:rStyle w:val="FootnoteAnchor"/>
          <w:rFonts w:cs="Gokula" w:ascii="Gokula" w:hAnsi="Gokula"/>
          <w:sz w:val="22"/>
          <w:szCs w:val="22"/>
        </w:rPr>
        <w:footnoteReference w:id="3"/>
      </w:r>
      <w:r>
        <w:rPr>
          <w:rFonts w:cs="Gokula" w:ascii="Gokula" w:hAnsi="Gokula"/>
          <w:sz w:val="22"/>
          <w:szCs w:val="22"/>
        </w:rPr>
        <w:t xml:space="preserve"> может быть применено только в отношении Параматмы.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поклоняются Брахману в Его ипостаси </w:t>
      </w:r>
      <w:r>
        <w:rPr>
          <w:rFonts w:cs="Gokula" w:ascii="Gokula" w:hAnsi="Gokula"/>
          <w:i/>
          <w:sz w:val="22"/>
          <w:szCs w:val="22"/>
        </w:rPr>
        <w:t xml:space="preserve">нирвишеша </w:t>
      </w:r>
      <w:r>
        <w:rPr>
          <w:rFonts w:cs="Gokula" w:ascii="Gokula" w:hAnsi="Gokula"/>
          <w:sz w:val="22"/>
          <w:szCs w:val="22"/>
        </w:rPr>
        <w:t xml:space="preserve">("без разнообразия"), а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почитают Его как </w:t>
      </w:r>
      <w:r>
        <w:rPr>
          <w:rFonts w:cs="Gokula" w:ascii="Gokula" w:hAnsi="Gokula"/>
          <w:i/>
          <w:sz w:val="22"/>
          <w:szCs w:val="22"/>
        </w:rPr>
        <w:t>савишешу</w:t>
      </w:r>
      <w:r>
        <w:rPr>
          <w:rFonts w:cs="Gokula" w:ascii="Gokula" w:hAnsi="Gokula"/>
          <w:sz w:val="22"/>
          <w:szCs w:val="22"/>
        </w:rPr>
        <w:t xml:space="preserve"> ("исполненный разнообразия"). Поскольку Он пребывает в каждом теле, Его называют ещё Параматмой. Те, кто медитирует на Него в этой ипостаси, созерцают Его четырёхрукий образ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, что начинается словом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sz w:val="22"/>
          <w:szCs w:val="22"/>
        </w:rPr>
        <w:t xml:space="preserve">, даётся описание Брахмана. "Слово </w:t>
      </w:r>
      <w:r>
        <w:rPr>
          <w:rFonts w:cs="Gokula" w:ascii="Gokula" w:hAnsi="Gokula"/>
          <w:i/>
          <w:sz w:val="22"/>
          <w:szCs w:val="22"/>
        </w:rPr>
        <w:t>анади</w:t>
      </w:r>
      <w:r>
        <w:rPr>
          <w:rFonts w:cs="Gokula" w:ascii="Gokula" w:hAnsi="Gokula"/>
          <w:sz w:val="22"/>
          <w:szCs w:val="22"/>
        </w:rPr>
        <w:t xml:space="preserve"> означает "не имеющий начала", и, поскольку Брахман обладает Моей природой, Он вечен. </w:t>
      </w:r>
      <w:r>
        <w:rPr>
          <w:rFonts w:cs="Gokula" w:ascii="Gokula" w:hAnsi="Gokula"/>
          <w:i/>
          <w:sz w:val="22"/>
          <w:szCs w:val="22"/>
        </w:rPr>
        <w:t>Мат-парам</w:t>
      </w:r>
      <w:r>
        <w:rPr>
          <w:rFonts w:cs="Gokula" w:ascii="Gokula" w:hAnsi="Gokula"/>
          <w:sz w:val="22"/>
          <w:szCs w:val="22"/>
        </w:rPr>
        <w:t xml:space="preserve"> означает "Я – высшее (</w:t>
      </w: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sz w:val="22"/>
          <w:szCs w:val="22"/>
        </w:rPr>
        <w:t>) прибежище Брахмана". И, как будет сказано позже, "Я – основа, или источник Брахмана"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м</w:t>
      </w:r>
      <w:r>
        <w:rPr>
          <w:rFonts w:cs="Gokula" w:ascii="Gokula" w:hAnsi="Gokula"/>
          <w:sz w:val="22"/>
          <w:szCs w:val="22"/>
        </w:rPr>
        <w:t xml:space="preserve">)". Но что такое Брахман? Ожидая этот вопрос, Верховный Господь говорит, что Брахман – ни </w:t>
      </w:r>
      <w:r>
        <w:rPr>
          <w:rFonts w:cs="Gokula" w:ascii="Gokula" w:hAnsi="Gokula"/>
          <w:i/>
          <w:sz w:val="22"/>
          <w:szCs w:val="22"/>
        </w:rPr>
        <w:t>сат</w:t>
      </w:r>
      <w:r>
        <w:rPr>
          <w:rFonts w:cs="Gokula" w:ascii="Gokula" w:hAnsi="Gokula"/>
          <w:sz w:val="22"/>
          <w:szCs w:val="22"/>
        </w:rPr>
        <w:t xml:space="preserve">, ни </w:t>
      </w:r>
      <w:r>
        <w:rPr>
          <w:rFonts w:cs="Gokula" w:ascii="Gokula" w:hAnsi="Gokula"/>
          <w:i/>
          <w:sz w:val="22"/>
          <w:szCs w:val="22"/>
        </w:rPr>
        <w:t>асат</w:t>
      </w:r>
      <w:r>
        <w:rPr>
          <w:rFonts w:cs="Gokula" w:ascii="Gokula" w:hAnsi="Gokula"/>
          <w:sz w:val="22"/>
          <w:szCs w:val="22"/>
        </w:rPr>
        <w:t>. Он выше любых причин и следствий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режде Господь описал </w:t>
      </w:r>
      <w:r>
        <w:rPr>
          <w:rFonts w:cs="Gokula" w:ascii="Gokula" w:hAnsi="Gokula"/>
          <w:i/>
          <w:sz w:val="22"/>
          <w:szCs w:val="22"/>
        </w:rPr>
        <w:t>гьяна-садхану</w:t>
      </w:r>
      <w:r>
        <w:rPr>
          <w:rFonts w:cs="Gokula" w:ascii="Gokula" w:hAnsi="Gokula"/>
          <w:sz w:val="22"/>
          <w:szCs w:val="22"/>
        </w:rPr>
        <w:t xml:space="preserve">, или средства обретения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Теперь в этом стихе Он описывает познаваемую </w:t>
      </w:r>
      <w:r>
        <w:rPr>
          <w:rFonts w:cs="Gokula" w:ascii="Gokula" w:hAnsi="Gokula"/>
          <w:i/>
          <w:sz w:val="22"/>
          <w:szCs w:val="22"/>
        </w:rPr>
        <w:t>пара-таттву</w:t>
      </w:r>
      <w:r>
        <w:rPr>
          <w:rFonts w:cs="Gokula" w:ascii="Gokula" w:hAnsi="Gokula"/>
          <w:sz w:val="22"/>
          <w:szCs w:val="22"/>
        </w:rPr>
        <w:t>, которая являет собой цель (</w:t>
      </w:r>
      <w:r>
        <w:rPr>
          <w:rFonts w:cs="Gokula" w:ascii="Gokula" w:hAnsi="Gokula"/>
          <w:i/>
          <w:sz w:val="22"/>
          <w:szCs w:val="22"/>
        </w:rPr>
        <w:t>садхью</w:t>
      </w:r>
      <w:r>
        <w:rPr>
          <w:rFonts w:cs="Gokula" w:ascii="Gokula" w:hAnsi="Gokula"/>
          <w:sz w:val="22"/>
          <w:szCs w:val="22"/>
        </w:rPr>
        <w:t xml:space="preserve">) этой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считают, что </w:t>
      </w:r>
      <w:r>
        <w:rPr>
          <w:rFonts w:cs="Gokula" w:ascii="Gokula" w:hAnsi="Gokula"/>
          <w:i/>
          <w:sz w:val="22"/>
          <w:szCs w:val="22"/>
        </w:rPr>
        <w:t>пара-таттва</w:t>
      </w:r>
      <w:r>
        <w:rPr>
          <w:rFonts w:cs="Gokula" w:ascii="Gokula" w:hAnsi="Gokula"/>
          <w:sz w:val="22"/>
          <w:szCs w:val="22"/>
        </w:rPr>
        <w:t xml:space="preserve"> суть </w:t>
      </w:r>
      <w:r>
        <w:rPr>
          <w:rFonts w:cs="Gokula" w:ascii="Gokula" w:hAnsi="Gokula"/>
          <w:i/>
          <w:sz w:val="22"/>
          <w:szCs w:val="22"/>
        </w:rPr>
        <w:t>нирвишеша-брахма</w:t>
      </w:r>
      <w:r>
        <w:rPr>
          <w:rFonts w:cs="Gokula" w:ascii="Gokula" w:hAnsi="Gokula"/>
          <w:sz w:val="22"/>
          <w:szCs w:val="22"/>
        </w:rPr>
        <w:t xml:space="preserve">. Они воображают, будто у </w:t>
      </w:r>
      <w:r>
        <w:rPr>
          <w:rFonts w:cs="Gokula" w:ascii="Gokula" w:hAnsi="Gokula"/>
          <w:i/>
          <w:sz w:val="22"/>
          <w:szCs w:val="22"/>
        </w:rPr>
        <w:t>пара-таттвы</w:t>
      </w:r>
      <w:r>
        <w:rPr>
          <w:rFonts w:cs="Gokula" w:ascii="Gokula" w:hAnsi="Gokula"/>
          <w:sz w:val="22"/>
          <w:szCs w:val="22"/>
        </w:rPr>
        <w:t xml:space="preserve"> нет имени, облика, качеств, спутников, способности действовать и прочего, они считают её пустотой, которую невозможно описать с помощью таких определений, как "источник энергий", "исполненный разнообразия" или "пребывающий в действии". Однако </w:t>
      </w:r>
      <w:r>
        <w:rPr>
          <w:rFonts w:cs="Gokula" w:ascii="Gokula" w:hAnsi="Gokula"/>
          <w:i/>
          <w:sz w:val="22"/>
          <w:szCs w:val="22"/>
        </w:rPr>
        <w:t>шуддха-бхакты</w:t>
      </w:r>
      <w:r>
        <w:rPr>
          <w:rFonts w:cs="Gokula" w:ascii="Gokula" w:hAnsi="Gokula"/>
          <w:sz w:val="22"/>
          <w:szCs w:val="22"/>
        </w:rPr>
        <w:t xml:space="preserve">, идущие путём </w:t>
      </w:r>
      <w:r>
        <w:rPr>
          <w:rFonts w:cs="Gokula" w:ascii="Gokula" w:hAnsi="Gokula"/>
          <w:i/>
          <w:sz w:val="22"/>
          <w:szCs w:val="22"/>
        </w:rPr>
        <w:t>ананья-авьябхичарини-бхакти</w:t>
      </w:r>
      <w:r>
        <w:rPr>
          <w:rFonts w:cs="Gokula" w:ascii="Gokula" w:hAnsi="Gokula"/>
          <w:sz w:val="22"/>
          <w:szCs w:val="22"/>
        </w:rPr>
        <w:t xml:space="preserve">, воочию видят, что Парабрахман, или </w:t>
      </w:r>
      <w:r>
        <w:rPr>
          <w:rFonts w:cs="Gokula" w:ascii="Gokula" w:hAnsi="Gokula"/>
          <w:i/>
          <w:sz w:val="22"/>
          <w:szCs w:val="22"/>
        </w:rPr>
        <w:t>пара-таттва</w:t>
      </w:r>
      <w:r>
        <w:rPr>
          <w:rFonts w:cs="Gokula" w:ascii="Gokula" w:hAnsi="Gokula"/>
          <w:sz w:val="22"/>
          <w:szCs w:val="22"/>
        </w:rPr>
        <w:t xml:space="preserve">, Высшая Абсолютная Истина, – это Шри Кришна, олицетворение </w:t>
      </w:r>
      <w:r>
        <w:rPr>
          <w:rFonts w:cs="Gokula" w:ascii="Gokula" w:hAnsi="Gokula"/>
          <w:i/>
          <w:sz w:val="22"/>
          <w:szCs w:val="22"/>
        </w:rPr>
        <w:t>чид-виласы</w:t>
      </w:r>
      <w:r>
        <w:rPr>
          <w:rFonts w:cs="Gokula" w:ascii="Gokula" w:hAnsi="Gokula"/>
          <w:sz w:val="22"/>
          <w:szCs w:val="22"/>
        </w:rPr>
        <w:t xml:space="preserve"> (божественных игр), источник всех духовных (</w:t>
      </w:r>
      <w:r>
        <w:rPr>
          <w:rFonts w:cs="Gokula" w:ascii="Gokula" w:hAnsi="Gokula"/>
          <w:i/>
          <w:sz w:val="22"/>
          <w:szCs w:val="22"/>
        </w:rPr>
        <w:t>апракрита</w:t>
      </w:r>
      <w:r>
        <w:rPr>
          <w:rFonts w:cs="Gokula" w:ascii="Gokula" w:hAnsi="Gokula"/>
          <w:sz w:val="22"/>
          <w:szCs w:val="22"/>
        </w:rPr>
        <w:t xml:space="preserve">) добродетелей, энергий и </w:t>
      </w:r>
      <w:r>
        <w:rPr>
          <w:rFonts w:cs="Gokula" w:ascii="Gokula" w:hAnsi="Gokula"/>
          <w:i/>
          <w:sz w:val="22"/>
          <w:szCs w:val="22"/>
        </w:rPr>
        <w:t>рас</w:t>
      </w:r>
      <w:r>
        <w:rPr>
          <w:rFonts w:cs="Gokula" w:ascii="Gokula" w:hAnsi="Gokula"/>
          <w:sz w:val="22"/>
          <w:szCs w:val="22"/>
        </w:rPr>
        <w:t xml:space="preserve">, и Он свободен от ничтожных мирских качеств. Иногда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эту </w:t>
      </w:r>
      <w:r>
        <w:rPr>
          <w:rFonts w:cs="Gokula" w:ascii="Gokula" w:hAnsi="Gokula"/>
          <w:i/>
          <w:sz w:val="22"/>
          <w:szCs w:val="22"/>
        </w:rPr>
        <w:t>таттву</w:t>
      </w:r>
      <w:r>
        <w:rPr>
          <w:rFonts w:cs="Gokula" w:ascii="Gokula" w:hAnsi="Gokula"/>
          <w:sz w:val="22"/>
          <w:szCs w:val="22"/>
        </w:rPr>
        <w:t xml:space="preserve"> описывают как </w:t>
      </w:r>
      <w:r>
        <w:rPr>
          <w:rFonts w:cs="Gokula" w:ascii="Gokula" w:hAnsi="Gokula"/>
          <w:i/>
          <w:sz w:val="22"/>
          <w:szCs w:val="22"/>
        </w:rPr>
        <w:t>нирвишеша</w:t>
      </w:r>
      <w:r>
        <w:rPr>
          <w:rFonts w:cs="Gokula" w:ascii="Gokula" w:hAnsi="Gokula"/>
          <w:sz w:val="22"/>
          <w:szCs w:val="22"/>
        </w:rPr>
        <w:t xml:space="preserve">, но это делается лишь для того, чтобы указать на отсутствие в Бхагаване материальных свойств, но не духовных. В самих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эта сокровенная истина выражена так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у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лп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дхат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ви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л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Ведические </w:t>
      </w:r>
      <w:r>
        <w:rPr>
          <w:rFonts w:cs="Gokula" w:ascii="Gokula" w:hAnsi="Gokula"/>
          <w:i/>
          <w:sz w:val="22"/>
          <w:szCs w:val="22"/>
        </w:rPr>
        <w:t>мантры</w:t>
      </w:r>
      <w:r>
        <w:rPr>
          <w:rFonts w:cs="Gokula" w:ascii="Gokula" w:hAnsi="Gokula"/>
          <w:sz w:val="22"/>
          <w:szCs w:val="22"/>
        </w:rPr>
        <w:t xml:space="preserve">, которые сначала описывают эту </w:t>
      </w:r>
      <w:r>
        <w:rPr>
          <w:rFonts w:cs="Gokula" w:ascii="Gokula" w:hAnsi="Gokula"/>
          <w:i/>
          <w:sz w:val="22"/>
          <w:szCs w:val="22"/>
        </w:rPr>
        <w:t>таттву</w:t>
      </w:r>
      <w:r>
        <w:rPr>
          <w:rFonts w:cs="Gokula" w:ascii="Gokula" w:hAnsi="Gokula"/>
          <w:sz w:val="22"/>
          <w:szCs w:val="22"/>
        </w:rPr>
        <w:t xml:space="preserve"> как </w:t>
      </w:r>
      <w:r>
        <w:rPr>
          <w:rFonts w:cs="Gokula" w:ascii="Gokula" w:hAnsi="Gokula"/>
          <w:i/>
          <w:sz w:val="22"/>
          <w:szCs w:val="22"/>
        </w:rPr>
        <w:t>нирвишешу</w:t>
      </w:r>
      <w:r>
        <w:rPr>
          <w:rFonts w:cs="Gokula" w:ascii="Gokula" w:hAnsi="Gokula"/>
          <w:sz w:val="22"/>
          <w:szCs w:val="22"/>
        </w:rPr>
        <w:t xml:space="preserve"> (лишённую качеств), сами же утверждают, что она является и </w:t>
      </w:r>
      <w:r>
        <w:rPr>
          <w:rFonts w:cs="Gokula" w:ascii="Gokula" w:hAnsi="Gokula"/>
          <w:i/>
          <w:sz w:val="22"/>
          <w:szCs w:val="22"/>
        </w:rPr>
        <w:t>савишешей</w:t>
      </w:r>
      <w:r>
        <w:rPr>
          <w:rFonts w:cs="Gokula" w:ascii="Gokula" w:hAnsi="Gokula"/>
          <w:sz w:val="22"/>
          <w:szCs w:val="22"/>
        </w:rPr>
        <w:t xml:space="preserve"> (обладающей качествами). И </w:t>
      </w:r>
      <w:r>
        <w:rPr>
          <w:rFonts w:cs="Gokula" w:ascii="Gokula" w:hAnsi="Gokula"/>
          <w:i/>
          <w:sz w:val="22"/>
          <w:szCs w:val="22"/>
        </w:rPr>
        <w:t>нирвишеша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савишеша</w:t>
      </w:r>
      <w:r>
        <w:rPr>
          <w:rFonts w:cs="Gokula" w:ascii="Gokula" w:hAnsi="Gokula"/>
          <w:sz w:val="22"/>
          <w:szCs w:val="22"/>
        </w:rPr>
        <w:t xml:space="preserve"> суть вечные свойства Бхагавана, однако при глубоком изучении можно обнаружить, что </w:t>
      </w:r>
      <w:r>
        <w:rPr>
          <w:rFonts w:cs="Gokula" w:ascii="Gokula" w:hAnsi="Gokula"/>
          <w:i/>
          <w:sz w:val="22"/>
          <w:szCs w:val="22"/>
        </w:rPr>
        <w:t>савишеша-таттва</w:t>
      </w:r>
      <w:r>
        <w:rPr>
          <w:rFonts w:cs="Gokula" w:ascii="Gokula" w:hAnsi="Gokula"/>
          <w:sz w:val="22"/>
          <w:szCs w:val="22"/>
        </w:rPr>
        <w:t xml:space="preserve"> важнее, ибо обитатели материального мира имеют лишь опыт </w:t>
      </w:r>
      <w:r>
        <w:rPr>
          <w:rFonts w:cs="Gokula" w:ascii="Gokula" w:hAnsi="Gokula"/>
          <w:i/>
          <w:sz w:val="22"/>
          <w:szCs w:val="22"/>
        </w:rPr>
        <w:t>савишеша-таттвы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нирвишеша-таттва</w:t>
      </w:r>
      <w:r>
        <w:rPr>
          <w:rFonts w:cs="Gokula" w:ascii="Gokula" w:hAnsi="Gokula"/>
          <w:sz w:val="22"/>
          <w:szCs w:val="22"/>
        </w:rPr>
        <w:t xml:space="preserve"> им недоступна" (Хаяширша-панчаратра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Единственный предмет познания, к которому стремятся </w:t>
      </w:r>
      <w:r>
        <w:rPr>
          <w:rFonts w:cs="Gokula" w:ascii="Gokula" w:hAnsi="Gokula"/>
          <w:i/>
          <w:sz w:val="22"/>
          <w:szCs w:val="22"/>
        </w:rPr>
        <w:t>нирвишеша-гьяни</w:t>
      </w:r>
      <w:r>
        <w:rPr>
          <w:rFonts w:cs="Gokula" w:ascii="Gokula" w:hAnsi="Gokula"/>
          <w:sz w:val="22"/>
          <w:szCs w:val="22"/>
        </w:rPr>
        <w:t xml:space="preserve">, описан в этом стихе словом </w:t>
      </w:r>
      <w:r>
        <w:rPr>
          <w:rFonts w:cs="Gokula" w:ascii="Gokula" w:hAnsi="Gokula"/>
          <w:i/>
          <w:sz w:val="22"/>
          <w:szCs w:val="22"/>
        </w:rPr>
        <w:t>мат-парам</w:t>
      </w:r>
      <w:r>
        <w:rPr>
          <w:rFonts w:cs="Gokula" w:ascii="Gokula" w:hAnsi="Gokula"/>
          <w:sz w:val="22"/>
          <w:szCs w:val="22"/>
        </w:rPr>
        <w:t>, "пребывающий во Мн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йай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i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арм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кхасйа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ик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Я – основа </w:t>
      </w:r>
      <w:r>
        <w:rPr>
          <w:rFonts w:cs="Gokula" w:ascii="Gokula" w:hAnsi="Gokula"/>
          <w:i/>
          <w:sz w:val="22"/>
          <w:szCs w:val="22"/>
        </w:rPr>
        <w:t>нирвишеша-брахмы</w:t>
      </w:r>
      <w:r>
        <w:rPr>
          <w:rFonts w:cs="Gokula" w:ascii="Gokula" w:hAnsi="Gokula"/>
          <w:sz w:val="22"/>
          <w:szCs w:val="22"/>
        </w:rPr>
        <w:t xml:space="preserve"> и единственное прибежище (средоточие) бессмертия, вечной </w:t>
      </w:r>
      <w:r>
        <w:rPr>
          <w:rFonts w:cs="Gokula" w:ascii="Gokula" w:hAnsi="Gokula"/>
          <w:i/>
          <w:sz w:val="22"/>
          <w:szCs w:val="22"/>
        </w:rPr>
        <w:t>дхармы</w:t>
      </w:r>
      <w:r>
        <w:rPr>
          <w:rFonts w:cs="Gokula" w:ascii="Gokula" w:hAnsi="Gokula"/>
          <w:sz w:val="22"/>
          <w:szCs w:val="22"/>
        </w:rPr>
        <w:t xml:space="preserve"> и духовного блаженства в виде </w:t>
      </w:r>
      <w:r>
        <w:rPr>
          <w:rFonts w:cs="Gokula" w:ascii="Gokula" w:hAnsi="Gokula"/>
          <w:i/>
          <w:sz w:val="22"/>
          <w:szCs w:val="22"/>
        </w:rPr>
        <w:t>премы</w:t>
      </w:r>
      <w:r>
        <w:rPr>
          <w:rFonts w:cs="Gokula" w:ascii="Gokula" w:hAnsi="Gokula"/>
          <w:sz w:val="22"/>
          <w:szCs w:val="22"/>
        </w:rPr>
        <w:t xml:space="preserve">, связанной с </w:t>
      </w:r>
      <w:r>
        <w:rPr>
          <w:rFonts w:cs="Gokula" w:ascii="Gokula" w:hAnsi="Gokula"/>
          <w:i/>
          <w:sz w:val="22"/>
          <w:szCs w:val="22"/>
        </w:rPr>
        <w:t>экантика-бхакти</w:t>
      </w:r>
      <w:r>
        <w:rPr>
          <w:rFonts w:cs="Gokula" w:ascii="Gokula" w:hAnsi="Gokula"/>
          <w:sz w:val="22"/>
          <w:szCs w:val="22"/>
        </w:rPr>
        <w:t>" (Бг., 14.27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мысл этих слов будет раскрыт в комментарии к процитированному стиху.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тоже иногда называют </w:t>
      </w:r>
      <w:r>
        <w:rPr>
          <w:rFonts w:cs="Gokula" w:ascii="Gokula" w:hAnsi="Gokula"/>
          <w:i/>
          <w:sz w:val="22"/>
          <w:szCs w:val="22"/>
        </w:rPr>
        <w:t>брахманом</w:t>
      </w:r>
      <w:r>
        <w:rPr>
          <w:rFonts w:cs="Gokula" w:ascii="Gokula" w:hAnsi="Gokula"/>
          <w:sz w:val="22"/>
          <w:szCs w:val="22"/>
        </w:rPr>
        <w:t xml:space="preserve">, но никогда ей не даётся определение "Парабрахман", ибо она отлична от Него во всех отношениях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это мельчайшая частица сознания, а Парабрахман – безграничное, обладающее сознанием существо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Брахманом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называют лишь потому, что она отчасти имеет с Ним качественное сходство. Некоторые по ошибке думают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может стать Брахманом, но они не понимают глубинного значения слов, которые использованы в "Гите" по отношению к </w:t>
      </w:r>
      <w:r>
        <w:rPr>
          <w:rFonts w:cs="Gokula" w:ascii="Gokula" w:hAnsi="Gokula"/>
          <w:i/>
          <w:sz w:val="22"/>
          <w:szCs w:val="22"/>
        </w:rPr>
        <w:t>дживе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брахма-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>та</w:t>
      </w:r>
      <w:r>
        <w:rPr>
          <w:rFonts w:cs="Gokula" w:ascii="Gokula" w:hAnsi="Gokula"/>
          <w:sz w:val="22"/>
          <w:szCs w:val="22"/>
        </w:rPr>
        <w:t xml:space="preserve"> (18.54) и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калпате</w:t>
      </w:r>
      <w:r>
        <w:rPr>
          <w:rFonts w:cs="Gokula" w:ascii="Gokula" w:hAnsi="Gokula"/>
          <w:sz w:val="22"/>
          <w:szCs w:val="22"/>
        </w:rPr>
        <w:t xml:space="preserve"> (14.26). Подробнее эта тема будет раскрыта в комментарии к стиху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сан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(18.54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, и Параматма являются </w:t>
      </w:r>
      <w:r>
        <w:rPr>
          <w:rFonts w:cs="Gokula" w:ascii="Gokula" w:hAnsi="Gokula"/>
          <w:i/>
          <w:sz w:val="22"/>
          <w:szCs w:val="22"/>
        </w:rPr>
        <w:t>гьеей</w:t>
      </w:r>
      <w:r>
        <w:rPr>
          <w:rFonts w:cs="Gokula" w:ascii="Gokula" w:hAnsi="Gokula"/>
          <w:sz w:val="22"/>
          <w:szCs w:val="22"/>
        </w:rPr>
        <w:t xml:space="preserve"> (предметом познания), но понять, что </w:t>
      </w:r>
      <w:r>
        <w:rPr>
          <w:rFonts w:cs="Gokula" w:ascii="Gokula" w:hAnsi="Gokula"/>
          <w:i/>
          <w:sz w:val="22"/>
          <w:szCs w:val="22"/>
        </w:rPr>
        <w:t>джива-таттва</w:t>
      </w:r>
      <w:r>
        <w:rPr>
          <w:rFonts w:cs="Gokula" w:ascii="Gokula" w:hAnsi="Gokula"/>
          <w:sz w:val="22"/>
          <w:szCs w:val="22"/>
        </w:rPr>
        <w:t xml:space="preserve"> зависит от Параматмы, можно только с помощью непрерывных усилий на пути преданного служения Господу, Сверхдуше каждого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е имеет начала и по природе своей предана Бхагавану. Она лишь отчасти наделена свойствами Брахмана и тоже пребывает за пределами </w:t>
      </w:r>
      <w:r>
        <w:rPr>
          <w:rFonts w:cs="Gokula" w:ascii="Gokula" w:hAnsi="Gokula"/>
          <w:i/>
          <w:sz w:val="22"/>
          <w:szCs w:val="22"/>
        </w:rPr>
        <w:t>сат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сат</w:t>
      </w:r>
      <w:r>
        <w:rPr>
          <w:rFonts w:cs="Gokula" w:ascii="Gokula" w:hAnsi="Gokula"/>
          <w:sz w:val="22"/>
          <w:szCs w:val="22"/>
        </w:rPr>
        <w:t xml:space="preserve"> (причин и следствий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Шрила Бхактивинода Тхакур приводит от имени Кришны такие объяснения: "О Арджуна, Я поведал тебе истину о знатоке поля (</w:t>
      </w:r>
      <w:r>
        <w:rPr>
          <w:rFonts w:cs="Gokula" w:ascii="Gokula" w:hAnsi="Gokula"/>
          <w:i/>
          <w:sz w:val="22"/>
          <w:szCs w:val="22"/>
        </w:rPr>
        <w:t>кшетра-гье</w:t>
      </w:r>
      <w:r>
        <w:rPr>
          <w:rFonts w:cs="Gokula" w:ascii="Gokula" w:hAnsi="Gokula"/>
          <w:sz w:val="22"/>
          <w:szCs w:val="22"/>
        </w:rPr>
        <w:t xml:space="preserve">). Я описал также природу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(тела), её видоизменения и путь, избавляющий от них. Кроме того, Я сказал, что </w:t>
      </w:r>
      <w:r>
        <w:rPr>
          <w:rFonts w:cs="Gokula" w:ascii="Gokula" w:hAnsi="Gokula"/>
          <w:i/>
          <w:sz w:val="22"/>
          <w:szCs w:val="22"/>
        </w:rPr>
        <w:t xml:space="preserve">кшетру </w:t>
      </w:r>
      <w:r>
        <w:rPr>
          <w:rFonts w:cs="Gokula" w:ascii="Gokula" w:hAnsi="Gokula"/>
          <w:sz w:val="22"/>
          <w:szCs w:val="22"/>
        </w:rPr>
        <w:t xml:space="preserve">сознают и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, и Параматма. Теперь послушай, пожалуйста, как Я опишу тебе истину о предмете познания, который постигают с помощью </w:t>
      </w:r>
      <w:r>
        <w:rPr>
          <w:rFonts w:cs="Gokula" w:ascii="Gokula" w:hAnsi="Gokula"/>
          <w:i/>
          <w:sz w:val="22"/>
          <w:szCs w:val="22"/>
        </w:rPr>
        <w:t>вигьяны</w:t>
      </w:r>
      <w:r>
        <w:rPr>
          <w:rFonts w:cs="Gokula" w:ascii="Gokula" w:hAnsi="Gokula"/>
          <w:sz w:val="22"/>
          <w:szCs w:val="22"/>
        </w:rPr>
        <w:t xml:space="preserve"> (осознания). Предмет познания, или Брахман, не имеет начала, он зависит от Меня (</w:t>
      </w:r>
      <w:r>
        <w:rPr>
          <w:rFonts w:cs="Gokula" w:ascii="Gokula" w:hAnsi="Gokula"/>
          <w:i/>
          <w:sz w:val="22"/>
          <w:szCs w:val="22"/>
        </w:rPr>
        <w:t>мат-парам</w:t>
      </w:r>
      <w:r>
        <w:rPr>
          <w:rFonts w:cs="Gokula" w:ascii="Gokula" w:hAnsi="Gokula"/>
          <w:sz w:val="22"/>
          <w:szCs w:val="22"/>
        </w:rPr>
        <w:t>) и пребывает за пределами причин и следствий. Постигнув этот предмет, душа начинает пить нектар преданности Мн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RTa" Paai&lt;aPaad&amp; TaTSavRTaae_i+aiXaraeMau%Ma(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</w:rPr>
        <w:t>SavRTa" é[uiTaMaçaeke- SavRMaav*TYa iTaïiTa )) 14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р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укх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тимал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т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Его (Брахмана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уки; (и)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дам – </w:t>
      </w:r>
      <w:r>
        <w:rPr>
          <w:rFonts w:cs="Gokula" w:ascii="Gokula" w:hAnsi="Gokula"/>
          <w:sz w:val="22"/>
          <w:szCs w:val="22"/>
        </w:rPr>
        <w:t xml:space="preserve">ноги; </w:t>
      </w:r>
      <w:r>
        <w:rPr>
          <w:rFonts w:cs="Gokula" w:ascii="Gokula" w:hAnsi="Gokula"/>
          <w:i/>
          <w:sz w:val="22"/>
          <w:szCs w:val="22"/>
        </w:rPr>
        <w:t xml:space="preserve">сарватаx – </w:t>
      </w:r>
      <w:r>
        <w:rPr>
          <w:rFonts w:cs="Gokula" w:ascii="Gokula" w:hAnsi="Gokula"/>
          <w:sz w:val="22"/>
          <w:szCs w:val="22"/>
        </w:rPr>
        <w:t xml:space="preserve">повсюду; </w:t>
      </w:r>
      <w:r>
        <w:rPr>
          <w:rFonts w:cs="Gokula" w:ascii="Gokula" w:hAnsi="Gokula"/>
          <w:i/>
          <w:sz w:val="22"/>
          <w:szCs w:val="22"/>
        </w:rPr>
        <w:t xml:space="preserve">акши – </w:t>
      </w:r>
      <w:r>
        <w:rPr>
          <w:rFonts w:cs="Gokula" w:ascii="Gokula" w:hAnsi="Gokula"/>
          <w:sz w:val="22"/>
          <w:szCs w:val="22"/>
        </w:rPr>
        <w:t xml:space="preserve">Его глаза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головы; (и) </w:t>
      </w:r>
      <w:r>
        <w:rPr>
          <w:rFonts w:cs="Gokula" w:ascii="Gokula" w:hAnsi="Gokula"/>
          <w:i/>
          <w:sz w:val="22"/>
          <w:szCs w:val="22"/>
        </w:rPr>
        <w:t xml:space="preserve">мукхам – </w:t>
      </w:r>
      <w:r>
        <w:rPr>
          <w:rFonts w:cs="Gokula" w:ascii="Gokula" w:hAnsi="Gokula"/>
          <w:sz w:val="22"/>
          <w:szCs w:val="22"/>
        </w:rPr>
        <w:t xml:space="preserve">лики; </w:t>
      </w:r>
      <w:r>
        <w:rPr>
          <w:rFonts w:cs="Gokula" w:ascii="Gokula" w:hAnsi="Gokula"/>
          <w:i/>
          <w:sz w:val="22"/>
          <w:szCs w:val="22"/>
        </w:rPr>
        <w:t xml:space="preserve">сарватаx – </w:t>
      </w:r>
      <w:r>
        <w:rPr>
          <w:rFonts w:cs="Gokula" w:ascii="Gokula" w:hAnsi="Gokula"/>
          <w:sz w:val="22"/>
          <w:szCs w:val="22"/>
        </w:rPr>
        <w:t xml:space="preserve">повсюду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тима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 слышит; </w:t>
      </w:r>
      <w:r>
        <w:rPr>
          <w:rFonts w:cs="Gokula" w:ascii="Gokula" w:hAnsi="Gokula"/>
          <w:i/>
          <w:sz w:val="22"/>
          <w:szCs w:val="22"/>
        </w:rPr>
        <w:t xml:space="preserve">сарватаx – </w:t>
      </w:r>
      <w:r>
        <w:rPr>
          <w:rFonts w:cs="Gokula" w:ascii="Gokula" w:hAnsi="Gokula"/>
          <w:sz w:val="22"/>
          <w:szCs w:val="22"/>
        </w:rPr>
        <w:t xml:space="preserve">везде; </w:t>
      </w:r>
      <w:r>
        <w:rPr>
          <w:rFonts w:cs="Gokula" w:ascii="Gokula" w:hAnsi="Gokula"/>
          <w:i/>
          <w:sz w:val="22"/>
          <w:szCs w:val="22"/>
        </w:rPr>
        <w:t>ти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хати – </w:t>
      </w:r>
      <w:r>
        <w:rPr>
          <w:rFonts w:cs="Gokula" w:ascii="Gokula" w:hAnsi="Gokula"/>
          <w:sz w:val="22"/>
          <w:szCs w:val="22"/>
        </w:rPr>
        <w:t xml:space="preserve">Он пребывает; </w:t>
      </w:r>
      <w:r>
        <w:rPr>
          <w:rFonts w:cs="Gokula" w:ascii="Gokula" w:hAnsi="Gokula"/>
          <w:i/>
          <w:sz w:val="22"/>
          <w:szCs w:val="22"/>
        </w:rPr>
        <w:t xml:space="preserve">локе – </w:t>
      </w:r>
      <w:r>
        <w:rPr>
          <w:rFonts w:cs="Gokula" w:ascii="Gokula" w:hAnsi="Gokula"/>
          <w:sz w:val="22"/>
          <w:szCs w:val="22"/>
        </w:rPr>
        <w:t xml:space="preserve">в мире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крывая; </w:t>
      </w:r>
      <w:r>
        <w:rPr>
          <w:rFonts w:cs="Gokula" w:ascii="Gokula" w:hAnsi="Gokula"/>
          <w:i/>
          <w:sz w:val="22"/>
          <w:szCs w:val="22"/>
        </w:rPr>
        <w:t xml:space="preserve">сарвам – </w:t>
      </w:r>
      <w:r>
        <w:rPr>
          <w:rFonts w:cs="Gokula" w:ascii="Gokula" w:hAnsi="Gokula"/>
          <w:sz w:val="22"/>
          <w:szCs w:val="22"/>
        </w:rPr>
        <w:t>всё суще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>Его руки и ноги повсюду. Повсюду Его головы и лики, и слышит Он всё и везде. Так Брахман пронизывает вселенную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Если говорить, что Брахман отличен от причин и следствий, разве не будет это противоречить утверждениям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, таким, как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л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Всё это – Брахман" (Чхандогья Упанишад, 3.14.1) и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ив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м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>"Всё сущее есть Брахман"? Ожидая такой вопрос, Верховный Господь разъясняет, что, хотя Брахман пребывает за пределами причин и следствий, Он в то же время и причина, и следствие, ибо энергия и её источник неотличны друг от друга. Вот почему Он говорит, что Его руки, ноги и прочее находятся повсюду. Это значит, что Брахман обладает бесчисленными руками и ногами, которые проявляются в виде рук и ног различных существ, начиная с Господа Брахмы и кончая ничтожным муравьём. Точно так же повсюду находятся Его глаза, головы, рты и уш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предыдущем стихе о Брахмане было сказано, что Он пребывает за пределами </w:t>
      </w:r>
      <w:r>
        <w:rPr>
          <w:rFonts w:cs="Gokula" w:ascii="Gokula" w:hAnsi="Gokula"/>
          <w:i/>
          <w:sz w:val="22"/>
          <w:szCs w:val="22"/>
        </w:rPr>
        <w:t xml:space="preserve">сат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 xml:space="preserve">асат </w:t>
      </w:r>
      <w:r>
        <w:rPr>
          <w:rFonts w:cs="Gokula" w:ascii="Gokula" w:hAnsi="Gokula"/>
          <w:sz w:val="22"/>
          <w:szCs w:val="22"/>
        </w:rPr>
        <w:t xml:space="preserve">(причин и следствий). Теперь в ответ на вопрос о значении таких утверждений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л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ив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м</w:t>
      </w:r>
      <w:r>
        <w:rPr>
          <w:rFonts w:cs="Gokula" w:ascii="Gokula" w:hAnsi="Gokula"/>
          <w:sz w:val="22"/>
          <w:szCs w:val="22"/>
        </w:rPr>
        <w:t xml:space="preserve">, можно процитировать утверждение из "Веданта-сутры":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мато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"Энергия и её источник неотличны друг от друга". Согласно этой </w:t>
      </w:r>
      <w:r>
        <w:rPr>
          <w:rFonts w:cs="Gokula" w:ascii="Gokula" w:hAnsi="Gokula"/>
          <w:i/>
          <w:sz w:val="22"/>
          <w:szCs w:val="22"/>
        </w:rPr>
        <w:t>сутре</w:t>
      </w:r>
      <w:r>
        <w:rPr>
          <w:rFonts w:cs="Gokula" w:ascii="Gokula" w:hAnsi="Gokula"/>
          <w:sz w:val="22"/>
          <w:szCs w:val="22"/>
        </w:rPr>
        <w:t xml:space="preserve">, хотя </w:t>
      </w:r>
      <w:r>
        <w:rPr>
          <w:rFonts w:cs="Gokula" w:ascii="Gokula" w:hAnsi="Gokula"/>
          <w:i/>
          <w:sz w:val="22"/>
          <w:szCs w:val="22"/>
        </w:rPr>
        <w:t>сварупа</w:t>
      </w:r>
      <w:r>
        <w:rPr>
          <w:rFonts w:cs="Gokula" w:ascii="Gokula" w:hAnsi="Gokula"/>
          <w:sz w:val="22"/>
          <w:szCs w:val="22"/>
        </w:rPr>
        <w:t xml:space="preserve"> Бхагавана пребывает за пределами причин и следствий, действие Его энергий – это, по сути, действия Его самого, ибо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 (энергия) и </w:t>
      </w:r>
      <w:r>
        <w:rPr>
          <w:rFonts w:cs="Gokula" w:ascii="Gokula" w:hAnsi="Gokula"/>
          <w:i/>
          <w:sz w:val="22"/>
          <w:szCs w:val="22"/>
        </w:rPr>
        <w:t xml:space="preserve">шактиман </w:t>
      </w:r>
      <w:r>
        <w:rPr>
          <w:rFonts w:cs="Gokula" w:ascii="Gokula" w:hAnsi="Gokula"/>
          <w:sz w:val="22"/>
          <w:szCs w:val="22"/>
        </w:rPr>
        <w:t xml:space="preserve">(источник энергии) едины. Таким образом человек может понять, что все следствия (эманации), такие, например, как видимый нами окружающий мир, являются </w:t>
      </w:r>
      <w:r>
        <w:rPr>
          <w:rFonts w:cs="Gokula" w:ascii="Gokula" w:hAnsi="Gokula"/>
          <w:i/>
          <w:sz w:val="22"/>
          <w:szCs w:val="22"/>
        </w:rPr>
        <w:t xml:space="preserve">сварупой </w:t>
      </w:r>
      <w:r>
        <w:rPr>
          <w:rFonts w:cs="Gokula" w:ascii="Gokula" w:hAnsi="Gokula"/>
          <w:sz w:val="22"/>
          <w:szCs w:val="22"/>
        </w:rPr>
        <w:t xml:space="preserve">Господа (неотличными от Него), поскольку представляют собой преобразования Его энергии. Данный стих Господь произносит, чтобы прояснить эту истину. Существует только Брахман. Он пронизывает всё сущее с помощью рук и ног бесчисленны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которые подчинены Ему и находятся в Нём. Поскольку Он вездесущ, Его рукам, глазам, ногам и ушам нет числа.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же не может быть вездесущей и не может иметь бесчисленное множество рук, голов, ног и прочего. Всемогущей является Параматма, но н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объяснения: "Подобно тому как солнечные лучи сияют лишь оттого, что зависят от солнца, </w:t>
      </w:r>
      <w:r>
        <w:rPr>
          <w:rFonts w:cs="Gokula" w:ascii="Gokula" w:hAnsi="Gokula"/>
          <w:i/>
          <w:sz w:val="22"/>
          <w:szCs w:val="22"/>
        </w:rPr>
        <w:t>брахма-таттва</w:t>
      </w:r>
      <w:r>
        <w:rPr>
          <w:rFonts w:cs="Gokula" w:ascii="Gokula" w:hAnsi="Gokula"/>
          <w:sz w:val="22"/>
          <w:szCs w:val="22"/>
        </w:rPr>
        <w:t xml:space="preserve"> безгранична и вездесуща только потому, что зависит от Моего могущества. Бытие Брахмана, являющегося основой существования бесчисленны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от Брахмы до муравья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>заключает в себе совокупность всех рук, ног, глаз, голов, ртов, ушей и прочего и проявляется как видимое повсюду материальное творени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eRiNd]YaGau&lt;aa&gt;aaSa&amp; SaveRiNd]YaivviJaRT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Sa¢&amp;- SavR&gt;a*ÀEv iNaGauR&lt;a&amp; Gau&lt;a&gt;aae¢*- c )) 1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енд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енд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арджит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с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к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h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 является источником; </w:t>
      </w:r>
      <w:r>
        <w:rPr>
          <w:rFonts w:cs="Gokula" w:ascii="Gokula" w:hAnsi="Gokula"/>
          <w:i/>
          <w:sz w:val="22"/>
          <w:szCs w:val="22"/>
        </w:rPr>
        <w:t xml:space="preserve">сарва-индрийа – </w:t>
      </w:r>
      <w:r>
        <w:rPr>
          <w:rFonts w:cs="Gokula" w:ascii="Gokula" w:hAnsi="Gokula"/>
          <w:sz w:val="22"/>
          <w:szCs w:val="22"/>
        </w:rPr>
        <w:t xml:space="preserve">всех чувств; (и) </w:t>
      </w:r>
      <w:r>
        <w:rPr>
          <w:rFonts w:cs="Gokula" w:ascii="Gokula" w:hAnsi="Gokula"/>
          <w:i/>
          <w:sz w:val="22"/>
          <w:szCs w:val="22"/>
        </w:rPr>
        <w:t>гу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 xml:space="preserve">их деятельности; (но при этом) </w:t>
      </w:r>
      <w:r>
        <w:rPr>
          <w:rFonts w:cs="Gokula" w:ascii="Gokula" w:hAnsi="Gokula"/>
          <w:i/>
          <w:sz w:val="22"/>
          <w:szCs w:val="22"/>
        </w:rPr>
        <w:t xml:space="preserve">сарва-индрийа-виварджитам – </w:t>
      </w:r>
      <w:r>
        <w:rPr>
          <w:rFonts w:cs="Gokula" w:ascii="Gokula" w:hAnsi="Gokula"/>
          <w:sz w:val="22"/>
          <w:szCs w:val="22"/>
        </w:rPr>
        <w:t xml:space="preserve">у Него нет материальных чувств; </w:t>
      </w:r>
      <w:r>
        <w:rPr>
          <w:rFonts w:cs="Gokula" w:ascii="Gokula" w:hAnsi="Gokula"/>
          <w:i/>
          <w:sz w:val="22"/>
          <w:szCs w:val="22"/>
        </w:rPr>
        <w:t xml:space="preserve">асактам – </w:t>
      </w:r>
      <w:r>
        <w:rPr>
          <w:rFonts w:cs="Gokula" w:ascii="Gokula" w:hAnsi="Gokula"/>
          <w:sz w:val="22"/>
          <w:szCs w:val="22"/>
        </w:rPr>
        <w:t xml:space="preserve">Он отрешён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но при этом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 является хранителем всех существ; </w:t>
      </w:r>
      <w:r>
        <w:rPr>
          <w:rFonts w:cs="Gokula" w:ascii="Gokula" w:hAnsi="Gokula"/>
          <w:i/>
          <w:sz w:val="22"/>
          <w:szCs w:val="22"/>
        </w:rPr>
        <w:t>ниргу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ам – </w:t>
      </w:r>
      <w:r>
        <w:rPr>
          <w:rFonts w:cs="Gokula" w:ascii="Gokula" w:hAnsi="Gokula"/>
          <w:sz w:val="22"/>
          <w:szCs w:val="22"/>
        </w:rPr>
        <w:t xml:space="preserve">Он свободен от (материальных) качеств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 при это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-бхок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наслаждается божественными качествам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Этот познаваемый Парабрахман является началом всех чувств и их действий, но при этом у Него нет материальных чувств. Он отрешён, но поддерживает жизнь всех существ, и, хотя Он – </w:t>
      </w:r>
      <w:r>
        <w:rPr>
          <w:rFonts w:cs="Gokula" w:ascii="Gokula" w:hAnsi="Gokula"/>
          <w:b/>
          <w:i/>
          <w:sz w:val="22"/>
          <w:szCs w:val="22"/>
        </w:rPr>
        <w:t>ниргуна</w:t>
      </w:r>
      <w:r>
        <w:rPr>
          <w:rFonts w:cs="Gokula" w:ascii="Gokula" w:hAnsi="Gokula"/>
          <w:b/>
          <w:sz w:val="22"/>
          <w:szCs w:val="22"/>
        </w:rPr>
        <w:t>, Ему присущи шесть божественных качеств, которыми Он наслаждается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Более того, Он проявляет объекты чувств и сами чувства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sz w:val="22"/>
          <w:szCs w:val="22"/>
        </w:rPr>
        <w:t xml:space="preserve">— "Он – глаза всех глаз" (Кена Упанишад, 1.2), и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ендрий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х</w:t>
      </w:r>
      <w:r>
        <w:rPr>
          <w:rFonts w:cs="Gokula" w:ascii="Gokula" w:hAnsi="Gokula"/>
          <w:sz w:val="22"/>
          <w:szCs w:val="22"/>
        </w:rPr>
        <w:t xml:space="preserve"> — "Он проявляет деятельность чувств, например, восприятие звука". При этом Он – </w:t>
      </w:r>
      <w:r>
        <w:rPr>
          <w:rFonts w:cs="Gokula" w:ascii="Gokula" w:hAnsi="Gokula"/>
          <w:i/>
          <w:sz w:val="22"/>
          <w:szCs w:val="22"/>
        </w:rPr>
        <w:t>сарвендрия-виварджита</w:t>
      </w:r>
      <w:r>
        <w:rPr>
          <w:rFonts w:cs="Gokula" w:ascii="Gokula" w:hAnsi="Gokula"/>
          <w:sz w:val="22"/>
          <w:szCs w:val="22"/>
        </w:rPr>
        <w:t xml:space="preserve">, у Него нет материальных чувств, ибо все Его чувства духовны. Опять же,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говорится: </w:t>
      </w:r>
      <w:r>
        <w:rPr>
          <w:rFonts w:cs="Gokula" w:ascii="Gokula" w:hAnsi="Gokula"/>
          <w:i/>
          <w:sz w:val="22"/>
          <w:szCs w:val="22"/>
        </w:rPr>
        <w:t>ап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>и-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о джавано грах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Хотя у Него нет материальных органов чувств, таких, как руки и ноги, Он берёт, движется и видит" (Шветашватара Упанишад, 3.19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"Шветашватара Упанишад" (6.8) также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р вивидх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л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ри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Известно, что Брахман обладает различными божественными энергиями (</w:t>
      </w:r>
      <w:r>
        <w:rPr>
          <w:rFonts w:cs="Gokula" w:ascii="Gokula" w:hAnsi="Gokula"/>
          <w:i/>
          <w:sz w:val="22"/>
          <w:szCs w:val="22"/>
        </w:rPr>
        <w:t>пара-шакти</w:t>
      </w:r>
      <w:r>
        <w:rPr>
          <w:rFonts w:cs="Gokula" w:ascii="Gokula" w:hAnsi="Gokula"/>
          <w:sz w:val="22"/>
          <w:szCs w:val="22"/>
        </w:rPr>
        <w:t xml:space="preserve">). Ему присущи такие энергии, как </w:t>
      </w:r>
      <w:r>
        <w:rPr>
          <w:rFonts w:cs="Gokula" w:ascii="Gokula" w:hAnsi="Gokula"/>
          <w:i/>
          <w:sz w:val="22"/>
          <w:szCs w:val="22"/>
        </w:rPr>
        <w:t xml:space="preserve">гьяна </w:t>
      </w:r>
      <w:r>
        <w:rPr>
          <w:rFonts w:cs="Gokula" w:ascii="Gokula" w:hAnsi="Gokula"/>
          <w:sz w:val="22"/>
          <w:szCs w:val="22"/>
        </w:rPr>
        <w:t xml:space="preserve">(знание), </w:t>
      </w:r>
      <w:r>
        <w:rPr>
          <w:rFonts w:cs="Gokula" w:ascii="Gokula" w:hAnsi="Gokula"/>
          <w:i/>
          <w:sz w:val="22"/>
          <w:szCs w:val="22"/>
        </w:rPr>
        <w:t>бала</w:t>
      </w:r>
      <w:r>
        <w:rPr>
          <w:rFonts w:cs="Gokula" w:ascii="Gokula" w:hAnsi="Gokula"/>
          <w:sz w:val="22"/>
          <w:szCs w:val="22"/>
        </w:rPr>
        <w:t xml:space="preserve"> (могущество) и </w:t>
      </w:r>
      <w:r>
        <w:rPr>
          <w:rFonts w:cs="Gokula" w:ascii="Gokula" w:hAnsi="Gokula"/>
          <w:i/>
          <w:sz w:val="22"/>
          <w:szCs w:val="22"/>
        </w:rPr>
        <w:t xml:space="preserve">крия </w:t>
      </w:r>
      <w:r>
        <w:rPr>
          <w:rFonts w:cs="Gokula" w:ascii="Gokula" w:hAnsi="Gokula"/>
          <w:sz w:val="22"/>
          <w:szCs w:val="22"/>
        </w:rPr>
        <w:t xml:space="preserve">(способность действовать). Его прославленный образ, что описан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>, является началом всех энергий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н свободен от привязанности к мирскому и в образе Своей экспансии, Шри Вишну, поддерживает жизнь каждого. Он – 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. Это значит, что у Него есть духовное тело, неподвластное влиянию </w:t>
      </w:r>
      <w:r>
        <w:rPr>
          <w:rFonts w:cs="Gokula" w:ascii="Gokula" w:hAnsi="Gokula"/>
          <w:i/>
          <w:sz w:val="22"/>
          <w:szCs w:val="22"/>
        </w:rPr>
        <w:t xml:space="preserve">гун </w:t>
      </w:r>
      <w:r>
        <w:rPr>
          <w:rFonts w:cs="Gokula" w:ascii="Gokula" w:hAnsi="Gokula"/>
          <w:sz w:val="22"/>
          <w:szCs w:val="22"/>
        </w:rPr>
        <w:t xml:space="preserve">природы (в том числе 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), и Он – </w:t>
      </w:r>
      <w:r>
        <w:rPr>
          <w:rFonts w:cs="Gokula" w:ascii="Gokula" w:hAnsi="Gokula"/>
          <w:i/>
          <w:sz w:val="22"/>
          <w:szCs w:val="22"/>
        </w:rPr>
        <w:t>гуна-бхоктри</w:t>
      </w:r>
      <w:r>
        <w:rPr>
          <w:rFonts w:cs="Gokula" w:ascii="Gokula" w:hAnsi="Gokula"/>
          <w:sz w:val="22"/>
          <w:szCs w:val="22"/>
        </w:rPr>
        <w:t xml:space="preserve">, недосягаемый для материальны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. Его называют </w:t>
      </w:r>
      <w:r>
        <w:rPr>
          <w:rFonts w:cs="Gokula" w:ascii="Gokula" w:hAnsi="Gokula"/>
          <w:i/>
          <w:sz w:val="22"/>
          <w:szCs w:val="22"/>
        </w:rPr>
        <w:t>бхагой</w:t>
      </w:r>
      <w:r>
        <w:rPr>
          <w:rFonts w:cs="Gokula" w:ascii="Gokula" w:hAnsi="Gokula"/>
          <w:sz w:val="22"/>
          <w:szCs w:val="22"/>
        </w:rPr>
        <w:t>, поскольку Он наслаждается шестью видами божественных совершенст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Этот Брахман – источник деятельности чувств, и Он же – причина возникновения объектов чувств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говорится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 — "Он – глаза всех глаз" (Кена Упанишад, 1.2). Хотя у Него нет материальных органов чувств, у Него есть духовные чувства. Об этом сказано в "Шветашватара Упанишад" (3.9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ван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ра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h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"Хотя у Бхагавана нет материальных рук, ног и прочего, Он способен брать и ходить. Не имея материальных глаз и ушей, Он видит и слышит. Это значит, что у Него есть духовные руки, ноги, глаза и уши". Поэтому Брахман не является </w:t>
      </w:r>
      <w:r>
        <w:rPr>
          <w:rFonts w:cs="Gokula" w:ascii="Gokula" w:hAnsi="Gokula"/>
          <w:i/>
          <w:sz w:val="22"/>
          <w:szCs w:val="22"/>
        </w:rPr>
        <w:t>нирвишешей</w:t>
      </w:r>
      <w:r>
        <w:rPr>
          <w:rFonts w:cs="Gokula" w:ascii="Gokula" w:hAnsi="Gokula"/>
          <w:sz w:val="22"/>
          <w:szCs w:val="22"/>
        </w:rPr>
        <w:t xml:space="preserve">. Он – </w:t>
      </w:r>
      <w:r>
        <w:rPr>
          <w:rFonts w:cs="Gokula" w:ascii="Gokula" w:hAnsi="Gokula"/>
          <w:i/>
          <w:sz w:val="22"/>
          <w:szCs w:val="22"/>
        </w:rPr>
        <w:t>савишеша</w:t>
      </w:r>
      <w:r>
        <w:rPr>
          <w:rFonts w:cs="Gokula" w:ascii="Gokula" w:hAnsi="Gokula"/>
          <w:sz w:val="22"/>
          <w:szCs w:val="22"/>
        </w:rPr>
        <w:t xml:space="preserve">. У Него нет материальных качеств, но Он обладает шестью видами духовных совершенств и наслаждается ими.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6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bihrNTaê &gt;aUTaaNaaMacr&amp; crMaev c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SaU+MaTvatadivjeYa&amp; dUrSQa&amp; caiNTake- c TaTa( )) 16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а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ч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и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к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(Он) </w:t>
      </w:r>
      <w:r>
        <w:rPr>
          <w:rFonts w:cs="Gokula" w:ascii="Gokula" w:hAnsi="Gokula"/>
          <w:i/>
          <w:sz w:val="22"/>
          <w:szCs w:val="22"/>
        </w:rPr>
        <w:t xml:space="preserve">бахир – </w:t>
      </w:r>
      <w:r>
        <w:rPr>
          <w:rFonts w:cs="Gokula" w:ascii="Gokula" w:hAnsi="Gokula"/>
          <w:sz w:val="22"/>
          <w:szCs w:val="22"/>
        </w:rPr>
        <w:t xml:space="preserve">снаружи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антаx – </w:t>
      </w:r>
      <w:r>
        <w:rPr>
          <w:rFonts w:cs="Gokula" w:ascii="Gokula" w:hAnsi="Gokula"/>
          <w:sz w:val="22"/>
          <w:szCs w:val="22"/>
        </w:rPr>
        <w:t xml:space="preserve">внутр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х существ; </w:t>
      </w:r>
      <w:r>
        <w:rPr>
          <w:rFonts w:cs="Gokula" w:ascii="Gokula" w:hAnsi="Gokula"/>
          <w:i/>
          <w:sz w:val="22"/>
          <w:szCs w:val="22"/>
        </w:rPr>
        <w:t xml:space="preserve">ачарам – </w:t>
      </w:r>
      <w:r>
        <w:rPr>
          <w:rFonts w:cs="Gokula" w:ascii="Gokula" w:hAnsi="Gokula"/>
          <w:sz w:val="22"/>
          <w:szCs w:val="22"/>
        </w:rPr>
        <w:t xml:space="preserve">неподвижных; </w:t>
      </w:r>
      <w:r>
        <w:rPr>
          <w:rFonts w:cs="Gokula" w:ascii="Gokula" w:hAnsi="Gokula"/>
          <w:i/>
          <w:sz w:val="22"/>
          <w:szCs w:val="22"/>
        </w:rPr>
        <w:t xml:space="preserve">ча эва – </w:t>
      </w:r>
      <w:r>
        <w:rPr>
          <w:rFonts w:cs="Gokula" w:ascii="Gokula" w:hAnsi="Gokula"/>
          <w:sz w:val="22"/>
          <w:szCs w:val="22"/>
        </w:rPr>
        <w:t xml:space="preserve">и, конечно же; </w:t>
      </w:r>
      <w:r>
        <w:rPr>
          <w:rFonts w:cs="Gokula" w:ascii="Gokula" w:hAnsi="Gokula"/>
          <w:i/>
          <w:sz w:val="22"/>
          <w:szCs w:val="22"/>
        </w:rPr>
        <w:t xml:space="preserve">чарам – </w:t>
      </w:r>
      <w:r>
        <w:rPr>
          <w:rFonts w:cs="Gokula" w:ascii="Gokula" w:hAnsi="Gokula"/>
          <w:sz w:val="22"/>
          <w:szCs w:val="22"/>
        </w:rPr>
        <w:t xml:space="preserve">движущих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скольку Он очень тонок по природе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н; </w:t>
      </w:r>
      <w:r>
        <w:rPr>
          <w:rFonts w:cs="Gokula" w:ascii="Gokula" w:hAnsi="Gokula"/>
          <w:i/>
          <w:sz w:val="22"/>
          <w:szCs w:val="22"/>
        </w:rPr>
        <w:t>ави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йам – </w:t>
      </w:r>
      <w:r>
        <w:rPr>
          <w:rFonts w:cs="Gokula" w:ascii="Gokula" w:hAnsi="Gokula"/>
          <w:sz w:val="22"/>
          <w:szCs w:val="22"/>
        </w:rPr>
        <w:t xml:space="preserve">не доступен восприятию (грубых органов чувств)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н; </w:t>
      </w:r>
      <w:r>
        <w:rPr>
          <w:rFonts w:cs="Gokula" w:ascii="Gokula" w:hAnsi="Gokula"/>
          <w:i/>
          <w:sz w:val="22"/>
          <w:szCs w:val="22"/>
        </w:rPr>
        <w:t>д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ра-стхам – </w:t>
      </w:r>
      <w:r>
        <w:rPr>
          <w:rFonts w:cs="Gokula" w:ascii="Gokula" w:hAnsi="Gokula"/>
          <w:sz w:val="22"/>
          <w:szCs w:val="22"/>
        </w:rPr>
        <w:t xml:space="preserve">находится очень далеко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антике – </w:t>
      </w:r>
      <w:r>
        <w:rPr>
          <w:rFonts w:cs="Gokula" w:ascii="Gokula" w:hAnsi="Gokula"/>
          <w:sz w:val="22"/>
          <w:szCs w:val="22"/>
        </w:rPr>
        <w:t>очень близко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Парабрахман, Абсолютная Личность, пребывает и внутри, и снаружи всего живого, и благодаря Ему существует мир движущихся и неподвижных созданий. Его очень трудно постичь, ибо Он неуловим для органов чувств. Он находится необычайно далеко, и в тоже время Он всегда рядом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н пребывает везде — и внутри, и снаружи всех существ и первоэлементов Его творения, — подобно небу, которое находится и в теле, и за его пределами. Поскольку Он – и причина, и следствие сотворённого Им мира, Он неотличен от всего сущего, от всех движущихся и неподвижных созданий. Тем не менее Его невозможно воспринять материальными чувствами, ибо Его тело и качества по природе отличаются от тел и качеств этого мира. Вот почему Он недосягаемо далёк для невежественных людей, а для тех, кто озарён духовным знанием, Он, пребывающий в их сердцах в образе Антарьями, ближе и дороже любого, кто живёт с ними в одном доме. Он дальше всего самого далёкого и ближе самого близкого. Способные Его видеть созерцают Его в глубинах своего сердца. Как сказано в "Мундака Упанишад" (3.1.7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ик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с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х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хи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В этом мире Он дальше всего самого далёкого, но для тех, кто способен видеть, Он тайно пребывает рядом с ними, и ближе для них нет никого иного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се движущиеся и неподвижные существа изошли из Парамешвары, Высшей Истины. Он пребывает в их сердцах как Антарьями, а вовне Он – вездесущий Парамешвара. Поскольку мир движущихся и неподвижных созданий порождён Его энергией, Он неотличен от всего сущего. Хотя в </w:t>
      </w:r>
      <w:r>
        <w:rPr>
          <w:rFonts w:cs="Gokula" w:ascii="Gokula" w:hAnsi="Gokula"/>
          <w:i/>
          <w:sz w:val="22"/>
          <w:szCs w:val="22"/>
        </w:rPr>
        <w:t xml:space="preserve">шрути </w:t>
      </w:r>
      <w:r>
        <w:rPr>
          <w:rFonts w:cs="Gokula" w:ascii="Gokula" w:hAnsi="Gokula"/>
          <w:sz w:val="22"/>
          <w:szCs w:val="22"/>
        </w:rPr>
        <w:t xml:space="preserve">Он описан как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л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Всё это есть Брахман", – у Него есть Свой собственный образ, отличный от всего остального. Только Он равен Себе. Он – </w:t>
      </w:r>
      <w:r>
        <w:rPr>
          <w:rFonts w:cs="Gokula" w:ascii="Gokula" w:hAnsi="Gokula"/>
          <w:i/>
          <w:sz w:val="22"/>
          <w:szCs w:val="22"/>
        </w:rPr>
        <w:t>асаморддхва</w:t>
      </w:r>
      <w:r>
        <w:rPr>
          <w:rFonts w:cs="Gokula" w:ascii="Gokula" w:hAnsi="Gokula"/>
          <w:sz w:val="22"/>
          <w:szCs w:val="22"/>
        </w:rPr>
        <w:t xml:space="preserve">: нет никого, кто был бы равен Ему, не говоря уже о том, чтобы кто-то превосходил Его в чём-либо. При этом постичь Его может далеко не каждый, ибо Он необычайно тонок по природе. Только </w:t>
      </w:r>
      <w:r>
        <w:rPr>
          <w:rFonts w:cs="Gokula" w:ascii="Gokula" w:hAnsi="Gokula"/>
          <w:i/>
          <w:sz w:val="22"/>
          <w:szCs w:val="22"/>
        </w:rPr>
        <w:t xml:space="preserve">ананья-бхакты </w:t>
      </w:r>
      <w:r>
        <w:rPr>
          <w:rFonts w:cs="Gokula" w:ascii="Gokula" w:hAnsi="Gokula"/>
          <w:sz w:val="22"/>
          <w:szCs w:val="22"/>
        </w:rPr>
        <w:t>силой своей безраздельной преданности (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) могут Его знать. Поэтому Он и очень далёк, и очень близок. Он близок Своим </w:t>
      </w:r>
      <w:r>
        <w:rPr>
          <w:rFonts w:cs="Gokula" w:ascii="Gokula" w:hAnsi="Gokula"/>
          <w:i/>
          <w:sz w:val="22"/>
          <w:szCs w:val="22"/>
        </w:rPr>
        <w:t>ананья-бхактам</w:t>
      </w:r>
      <w:r>
        <w:rPr>
          <w:rFonts w:cs="Gokula" w:ascii="Gokula" w:hAnsi="Gokula"/>
          <w:sz w:val="22"/>
          <w:szCs w:val="22"/>
        </w:rPr>
        <w:t xml:space="preserve"> и необычайно далёк от тех, кто не предан Ему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идж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ик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й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>"Верховный Господь и ходит, и стоит на месте. Он и далёк, и очень близок. Он пребывает внутри всего сущего, и в то же время Он вне всего" (Ишопанишад, 5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v&gt;a¢&amp;- c &gt;aUTaezu iv&gt;a¢-iMav c iSQaT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UTa&gt;aTa*R c TaJjeYa&amp; Ga]iSaZ&lt;au Pa[&gt;aivZ&lt;au c )) 17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вибх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бхак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ит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р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h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ра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бхав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хотя; </w:t>
      </w:r>
      <w:r>
        <w:rPr>
          <w:rFonts w:cs="Gokula" w:ascii="Gokula" w:hAnsi="Gokula"/>
          <w:i/>
          <w:sz w:val="22"/>
          <w:szCs w:val="22"/>
        </w:rPr>
        <w:t xml:space="preserve">авибхактам – </w:t>
      </w:r>
      <w:r>
        <w:rPr>
          <w:rFonts w:cs="Gokula" w:ascii="Gokula" w:hAnsi="Gokula"/>
          <w:sz w:val="22"/>
          <w:szCs w:val="22"/>
        </w:rPr>
        <w:t xml:space="preserve">Он неделим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тем не менее; </w:t>
      </w:r>
      <w:r>
        <w:rPr>
          <w:rFonts w:cs="Gokula" w:ascii="Gokula" w:hAnsi="Gokula"/>
          <w:i/>
          <w:sz w:val="22"/>
          <w:szCs w:val="22"/>
        </w:rPr>
        <w:t xml:space="preserve">стхитам – </w:t>
      </w:r>
      <w:r>
        <w:rPr>
          <w:rFonts w:cs="Gokula" w:ascii="Gokula" w:hAnsi="Gokula"/>
          <w:sz w:val="22"/>
          <w:szCs w:val="22"/>
        </w:rPr>
        <w:t xml:space="preserve">Он пребывает; </w:t>
      </w:r>
      <w:r>
        <w:rPr>
          <w:rFonts w:cs="Gokula" w:ascii="Gokula" w:hAnsi="Gokula"/>
          <w:i/>
          <w:sz w:val="22"/>
          <w:szCs w:val="22"/>
        </w:rPr>
        <w:t xml:space="preserve">ива – </w:t>
      </w:r>
      <w:r>
        <w:rPr>
          <w:rFonts w:cs="Gokula" w:ascii="Gokula" w:hAnsi="Gokula"/>
          <w:sz w:val="22"/>
          <w:szCs w:val="22"/>
        </w:rPr>
        <w:t xml:space="preserve">словно; </w:t>
      </w:r>
      <w:r>
        <w:rPr>
          <w:rFonts w:cs="Gokula" w:ascii="Gokula" w:hAnsi="Gokula"/>
          <w:i/>
          <w:sz w:val="22"/>
          <w:szCs w:val="22"/>
        </w:rPr>
        <w:t xml:space="preserve">вибхактам – </w:t>
      </w:r>
      <w:r>
        <w:rPr>
          <w:rFonts w:cs="Gokula" w:ascii="Gokula" w:hAnsi="Gokula"/>
          <w:sz w:val="22"/>
          <w:szCs w:val="22"/>
        </w:rPr>
        <w:t xml:space="preserve">разделённый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ешу – </w:t>
      </w:r>
      <w:r>
        <w:rPr>
          <w:rFonts w:cs="Gokula" w:ascii="Gokula" w:hAnsi="Gokula"/>
          <w:sz w:val="22"/>
          <w:szCs w:val="22"/>
        </w:rPr>
        <w:t xml:space="preserve">внутри всех существ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н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йам – </w:t>
      </w:r>
      <w:r>
        <w:rPr>
          <w:rFonts w:cs="Gokula" w:ascii="Gokula" w:hAnsi="Gokula"/>
          <w:sz w:val="22"/>
          <w:szCs w:val="22"/>
        </w:rPr>
        <w:t xml:space="preserve">должен быть познан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р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 хранитель всех существ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sz w:val="22"/>
          <w:szCs w:val="22"/>
        </w:rPr>
        <w:t>грасиш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у – </w:t>
      </w:r>
      <w:r>
        <w:rPr>
          <w:rFonts w:cs="Gokula" w:ascii="Gokula" w:hAnsi="Gokula"/>
          <w:sz w:val="22"/>
          <w:szCs w:val="22"/>
        </w:rPr>
        <w:t xml:space="preserve">уничтожитель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прабхавиш</w:t>
      </w:r>
      <w:r>
        <w:rPr>
          <w:rFonts w:cs="Gokula" w:ascii="Gokula" w:hAnsi="Gokula"/>
          <w:i/>
          <w:sz w:val="22"/>
          <w:szCs w:val="22"/>
          <w:lang w:val="en-US"/>
        </w:rPr>
        <w:t>t</w:t>
      </w:r>
      <w:r>
        <w:rPr>
          <w:rFonts w:cs="Gokula" w:ascii="Gokula" w:hAnsi="Gokula"/>
          <w:i/>
          <w:sz w:val="22"/>
          <w:szCs w:val="22"/>
        </w:rPr>
        <w:t xml:space="preserve">у – </w:t>
      </w:r>
      <w:r>
        <w:rPr>
          <w:rFonts w:cs="Gokula" w:ascii="Gokula" w:hAnsi="Gokula"/>
          <w:sz w:val="22"/>
          <w:szCs w:val="22"/>
        </w:rPr>
        <w:t>творец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Gokula" w:ascii="Gokula" w:hAnsi="Gokula"/>
          <w:sz w:val="22"/>
          <w:szCs w:val="22"/>
        </w:rPr>
        <w:t>Хотя и неделимый, Он, словно разделённый, пребывает во всех существах. Знай</w:t>
      </w:r>
      <w:r>
        <w:rPr>
          <w:rFonts w:cs="Gokula" w:ascii="Gokula" w:hAnsi="Gokula"/>
          <w:sz w:val="22"/>
          <w:szCs w:val="22"/>
          <w:lang w:val="en-US"/>
        </w:rPr>
        <w:t>,</w:t>
      </w:r>
      <w:r>
        <w:rPr>
          <w:rFonts w:cs="Gokula" w:ascii="Gokula" w:hAnsi="Gokula"/>
          <w:sz w:val="22"/>
          <w:szCs w:val="22"/>
        </w:rPr>
        <w:t xml:space="preserve"> Он – хранитель, уничтожитель и творец всех живых созданий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  <w:t>Как источник движущихся и неподвижных существ, Он един и неделим, а как следствие, Он разделён и полон многообразия. Только Он, Шри Нараяна, поддерживает жизнь каждого, пока существует мир. Когда приходит срок уничтожения, Он как Грасишну разрушает этот мир. А на заре творения Он – Прабхавишну, создатель множества тел и видов жизн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Хотя, проявляясь в разных живых существах, эта </w:t>
      </w:r>
      <w:r>
        <w:rPr>
          <w:rFonts w:cs="Gokula" w:ascii="Gokula" w:hAnsi="Gokula"/>
          <w:i/>
          <w:sz w:val="22"/>
          <w:szCs w:val="22"/>
        </w:rPr>
        <w:t>парама-таттва</w:t>
      </w:r>
      <w:r>
        <w:rPr>
          <w:rFonts w:cs="Gokula" w:ascii="Gokula" w:hAnsi="Gokula"/>
          <w:sz w:val="22"/>
          <w:szCs w:val="22"/>
        </w:rPr>
        <w:t xml:space="preserve"> кажется разделённой, Она всегда пребывает в едином неделимом образе. Это утверждается и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ScaGoudy" w:ascii="Gokula" w:hAnsi="Gokula"/>
          <w:i/>
          <w:color w:val="231F20"/>
          <w:sz w:val="22"/>
          <w:szCs w:val="22"/>
        </w:rPr>
        <w:t>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у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Хотя Он один, Его можно видеть во множестве образов". В </w:t>
      </w:r>
      <w:r>
        <w:rPr>
          <w:rFonts w:cs="Gokula" w:ascii="Gokula" w:hAnsi="Gokula"/>
          <w:i/>
          <w:sz w:val="22"/>
          <w:szCs w:val="22"/>
        </w:rPr>
        <w:t>смрити</w:t>
      </w:r>
      <w:r>
        <w:rPr>
          <w:rFonts w:cs="Gokula" w:ascii="Gokula" w:hAnsi="Gokula"/>
          <w:sz w:val="22"/>
          <w:szCs w:val="22"/>
        </w:rPr>
        <w:t xml:space="preserve"> тоже говорится: </w:t>
      </w:r>
      <w:r>
        <w:rPr>
          <w:rFonts w:cs="ScaGoudy" w:ascii="Gokula" w:hAnsi="Gokula"/>
          <w:i/>
          <w:color w:val="231F20"/>
          <w:sz w:val="22"/>
          <w:szCs w:val="22"/>
        </w:rPr>
        <w:t>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 э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т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— "Повсюду существует только одна Параматма, Вишну. В этом нет сомнений". Подобно тому, как солнце выглядит по-разному для людей, смотрящих на него с разных точек земли, Он, неизменно единый, с помощью Своей непостижимой энергии проявляется в виде множества разных существ. Только Он в образе Антарьями пребывает в сердце каждой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а во вне Он – вездесущий и всеобъемлющий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, Парамешвара. Кроме того, Он – хранитель и разрушитель всего сущего. В "Тайттирья Упанишад" (3.1)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 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н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йантй абхи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и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с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Тебе следует знать, что Брахман – это тот, из кого происходят все живые существа, кто помогает им жить и развиваться и в кого они потом вновь погружаются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8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JYaaeiTazaMaiPa TaJJYaaeiTaSTaMaSa" ParMauC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jaNa&amp; jeYa&amp; jaNaGaMYa&amp; ôid SavRSYa iviïTaMa( )) 18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йо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йоти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а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т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учйате – </w:t>
      </w:r>
      <w:r>
        <w:rPr>
          <w:rFonts w:cs="Gokula" w:ascii="Gokula" w:hAnsi="Gokula"/>
          <w:sz w:val="22"/>
          <w:szCs w:val="22"/>
        </w:rPr>
        <w:t xml:space="preserve">говорится; (что)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Он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также; (является) </w:t>
      </w:r>
      <w:r>
        <w:rPr>
          <w:rFonts w:cs="Gokula" w:ascii="Gokula" w:hAnsi="Gokula"/>
          <w:i/>
          <w:sz w:val="22"/>
          <w:szCs w:val="22"/>
        </w:rPr>
        <w:t xml:space="preserve">джйотиx – </w:t>
      </w:r>
      <w:r>
        <w:rPr>
          <w:rFonts w:cs="Gokula" w:ascii="Gokula" w:hAnsi="Gokula"/>
          <w:sz w:val="22"/>
          <w:szCs w:val="22"/>
        </w:rPr>
        <w:t xml:space="preserve">источником света; </w:t>
      </w:r>
      <w:r>
        <w:rPr>
          <w:rFonts w:cs="Gokula" w:ascii="Gokula" w:hAnsi="Gokula"/>
          <w:i/>
          <w:sz w:val="22"/>
          <w:szCs w:val="22"/>
        </w:rPr>
        <w:t>джйоти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светил; </w:t>
      </w:r>
      <w:r>
        <w:rPr>
          <w:rFonts w:cs="Gokula" w:ascii="Gokula" w:hAnsi="Gokula"/>
          <w:i/>
          <w:sz w:val="22"/>
          <w:szCs w:val="22"/>
        </w:rPr>
        <w:t xml:space="preserve">парам – </w:t>
      </w:r>
      <w:r>
        <w:rPr>
          <w:rFonts w:cs="Gokula" w:ascii="Gokula" w:hAnsi="Gokula"/>
          <w:sz w:val="22"/>
          <w:szCs w:val="22"/>
        </w:rPr>
        <w:t xml:space="preserve">запредельных; </w:t>
      </w:r>
      <w:r>
        <w:rPr>
          <w:rFonts w:cs="Gokula" w:ascii="Gokula" w:hAnsi="Gokula"/>
          <w:i/>
          <w:sz w:val="22"/>
          <w:szCs w:val="22"/>
        </w:rPr>
        <w:t xml:space="preserve">тамасаx – </w:t>
      </w:r>
      <w:r>
        <w:rPr>
          <w:rFonts w:cs="Gokula" w:ascii="Gokula" w:hAnsi="Gokula"/>
          <w:sz w:val="22"/>
          <w:szCs w:val="22"/>
        </w:rPr>
        <w:t xml:space="preserve">невежеству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йам – </w:t>
      </w:r>
      <w:r>
        <w:rPr>
          <w:rFonts w:cs="Gokula" w:ascii="Gokula" w:hAnsi="Gokula"/>
          <w:sz w:val="22"/>
          <w:szCs w:val="22"/>
        </w:rPr>
        <w:t xml:space="preserve">предмет познан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й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оступный для познан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бывающи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в сердце;</w:t>
      </w:r>
      <w:r>
        <w:rPr>
          <w:rFonts w:cs="Gokula" w:ascii="Gokula" w:hAnsi="Gokula"/>
          <w:i/>
          <w:sz w:val="22"/>
          <w:szCs w:val="22"/>
        </w:rPr>
        <w:t xml:space="preserve"> сарвасйа – </w:t>
      </w:r>
      <w:r>
        <w:rPr>
          <w:rFonts w:cs="Gokula" w:ascii="Gokula" w:hAnsi="Gokula"/>
          <w:sz w:val="22"/>
          <w:szCs w:val="22"/>
        </w:rPr>
        <w:t>всех сущест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Он – источник света всех светил. Он находится за пределами тьмы невежества. Он – истинное знание (</w:t>
      </w:r>
      <w:r>
        <w:rPr>
          <w:rFonts w:cs="Gokula" w:ascii="Gokula" w:hAnsi="Gokula"/>
          <w:b/>
          <w:i/>
          <w:sz w:val="22"/>
          <w:szCs w:val="22"/>
        </w:rPr>
        <w:t>гьяна</w:t>
      </w:r>
      <w:r>
        <w:rPr>
          <w:rFonts w:cs="Gokula" w:ascii="Gokula" w:hAnsi="Gokula"/>
          <w:b/>
          <w:sz w:val="22"/>
          <w:szCs w:val="22"/>
        </w:rPr>
        <w:t>), подлинный предмет познания (</w:t>
      </w:r>
      <w:r>
        <w:rPr>
          <w:rFonts w:cs="Gokula" w:ascii="Gokula" w:hAnsi="Gokula"/>
          <w:b/>
          <w:i/>
          <w:sz w:val="22"/>
          <w:szCs w:val="22"/>
        </w:rPr>
        <w:t>гьея</w:t>
      </w:r>
      <w:r>
        <w:rPr>
          <w:rFonts w:cs="Gokula" w:ascii="Gokula" w:hAnsi="Gokula"/>
          <w:b/>
          <w:sz w:val="22"/>
          <w:szCs w:val="22"/>
        </w:rPr>
        <w:t xml:space="preserve">) и тот, кого познают с помощью </w:t>
      </w:r>
      <w:r>
        <w:rPr>
          <w:rFonts w:cs="Gokula" w:ascii="Gokula" w:hAnsi="Gokula"/>
          <w:b/>
          <w:i/>
          <w:sz w:val="22"/>
          <w:szCs w:val="22"/>
        </w:rPr>
        <w:t>гьяны</w:t>
      </w:r>
      <w:r>
        <w:rPr>
          <w:rFonts w:cs="Gokula" w:ascii="Gokula" w:hAnsi="Gokula"/>
          <w:b/>
          <w:sz w:val="22"/>
          <w:szCs w:val="22"/>
        </w:rPr>
        <w:t xml:space="preserve"> (</w:t>
      </w:r>
      <w:r>
        <w:rPr>
          <w:rFonts w:cs="Gokula" w:ascii="Gokula" w:hAnsi="Gokula"/>
          <w:b/>
          <w:i/>
          <w:sz w:val="22"/>
          <w:szCs w:val="22"/>
        </w:rPr>
        <w:t>гьяна-гамья</w:t>
      </w:r>
      <w:r>
        <w:rPr>
          <w:rFonts w:cs="Gokula" w:ascii="Gokula" w:hAnsi="Gokula"/>
          <w:b/>
          <w:sz w:val="22"/>
          <w:szCs w:val="22"/>
        </w:rPr>
        <w:t>). Он пребывает в сердцах всех живых существ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н – свет, исходящий от таких светил, как луна и солнце. Об этом сказано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пати теджасенд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Силой Его сияния солнце начинает светить и источать жар". Перед Ним меркнут даже солнце, луна и звёзды, не говоря уже о простом огне. Своё сияние они черпают в сиянии, что исходит из Него. Именно Его сияние наделяет их небывалой способностью источать свет. В "Катха Упанишад" (2.2.15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нд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е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йу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у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г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ш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>"Солнце, луна, звёзды или пламя, не говоря о вспышках молнии, не в силах осветить лучезарного Парабрахму. Но именно Он дарует светилам (солнцу и другим) их свет. Вселенная существует лишь потому, что существует Он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этому Он пребывает за пределами тьмы. Тьма никогда не может Его коснуться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тоже сказано: "Цвет Его тела подобен цвету солнца. Он – за пределами тьмы". Когда Парабрахман полностью проявляется в чистом разуме, это именуют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. Он Сам преобразуется в многообразие форм и прочего, а также Он – </w:t>
      </w:r>
      <w:r>
        <w:rPr>
          <w:rFonts w:cs="Gokula" w:ascii="Gokula" w:hAnsi="Gokula"/>
          <w:i/>
          <w:sz w:val="22"/>
          <w:szCs w:val="22"/>
        </w:rPr>
        <w:t>гьея</w:t>
      </w:r>
      <w:r>
        <w:rPr>
          <w:rFonts w:cs="Gokula" w:ascii="Gokula" w:hAnsi="Gokula"/>
          <w:sz w:val="22"/>
          <w:szCs w:val="22"/>
        </w:rPr>
        <w:t xml:space="preserve"> (предмет познания) и </w:t>
      </w:r>
      <w:r>
        <w:rPr>
          <w:rFonts w:cs="Gokula" w:ascii="Gokula" w:hAnsi="Gokula"/>
          <w:i/>
          <w:sz w:val="22"/>
          <w:szCs w:val="22"/>
        </w:rPr>
        <w:t xml:space="preserve">гьяна-гамья </w:t>
      </w:r>
      <w:r>
        <w:rPr>
          <w:rFonts w:cs="Gokula" w:ascii="Gokula" w:hAnsi="Gokula"/>
          <w:sz w:val="22"/>
          <w:szCs w:val="22"/>
        </w:rPr>
        <w:t xml:space="preserve">(то, что постигают с помощью знания). Иными словами, Его можно постичь, практикуя описанную прежде </w:t>
      </w:r>
      <w:r>
        <w:rPr>
          <w:rFonts w:cs="Gokula" w:ascii="Gokula" w:hAnsi="Gokula"/>
          <w:i/>
          <w:sz w:val="22"/>
          <w:szCs w:val="22"/>
        </w:rPr>
        <w:t>гьяна-садхану</w:t>
      </w:r>
      <w:r>
        <w:rPr>
          <w:rFonts w:cs="Gokula" w:ascii="Gokula" w:hAnsi="Gokula"/>
          <w:sz w:val="22"/>
          <w:szCs w:val="22"/>
        </w:rPr>
        <w:t>, что начинается со смирения. Он один в образе Параматмы пребывает в сердцах всех сущест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арамешвара, совершенны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>, является источником света для всего светящегося — солнца, луны, огня и прочего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нд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е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йу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у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г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>"Солнце, луна, звёзды и пламя, не говоря о молнии, не в силах осветить лучезарного Парабрахму" (Катха Упанишад, 2.2.15). То же говорится и в "Шримад-Бхагаватам" (3.25.42):</w:t>
      </w:r>
    </w:p>
    <w:p>
      <w:pPr>
        <w:pStyle w:val="2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п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др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ха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гн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р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</w:p>
    <w:p>
      <w:pPr>
        <w:pStyle w:val="2"/>
        <w:spacing w:lineRule="auto" w:line="240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"Из страха предо Мной дуют ветры и светит солнце". То же самое сказано и в "Катха Упанишад" (2.3.3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нистап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п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— "Из страха перед Парабрахманом жжёт огонь и греет солнце".</w:t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  <w:t xml:space="preserve">Эта </w:t>
      </w:r>
      <w:r>
        <w:rPr>
          <w:rFonts w:cs="Gokula" w:ascii="Gokula" w:hAnsi="Gokula"/>
          <w:i/>
          <w:sz w:val="22"/>
          <w:szCs w:val="22"/>
        </w:rPr>
        <w:t>пара-таттва</w:t>
      </w:r>
      <w:r>
        <w:rPr>
          <w:rFonts w:cs="Gokula" w:ascii="Gokula" w:hAnsi="Gokula"/>
          <w:sz w:val="22"/>
          <w:szCs w:val="22"/>
        </w:rPr>
        <w:t xml:space="preserve"> пребывает за пределами тьмы (</w:t>
      </w:r>
      <w:r>
        <w:rPr>
          <w:rFonts w:cs="Gokula" w:ascii="Gokula" w:hAnsi="Gokula"/>
          <w:i/>
          <w:sz w:val="22"/>
          <w:szCs w:val="22"/>
        </w:rPr>
        <w:t>тамас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>-парам</w:t>
      </w:r>
      <w:r>
        <w:rPr>
          <w:rFonts w:cs="Gokula" w:ascii="Gokula" w:hAnsi="Gokula"/>
          <w:sz w:val="22"/>
          <w:szCs w:val="22"/>
        </w:rPr>
        <w:t xml:space="preserve">), Она в высшей степени чиста и запредельна материальной природе. 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тоже говорится: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а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с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Gokula" w:ascii="Gokula" w:hAnsi="Gokula"/>
          <w:sz w:val="22"/>
          <w:szCs w:val="22"/>
        </w:rPr>
        <w:t xml:space="preserve"> — "Он пребывает за пределам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и излучает золотистое сияние (</w:t>
      </w:r>
      <w:r>
        <w:rPr>
          <w:rFonts w:cs="Gokula" w:ascii="Gokula" w:hAnsi="Gokula"/>
          <w:i/>
          <w:sz w:val="22"/>
          <w:szCs w:val="22"/>
        </w:rPr>
        <w:t>адитья-варнам</w:t>
      </w:r>
      <w:r>
        <w:rPr>
          <w:rFonts w:cs="Gokula" w:ascii="Gokula" w:hAnsi="Gokula"/>
          <w:sz w:val="22"/>
          <w:szCs w:val="22"/>
        </w:rPr>
        <w:t>)". Он – само знание (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>), предмет познания (</w:t>
      </w:r>
      <w:r>
        <w:rPr>
          <w:rFonts w:cs="Gokula" w:ascii="Gokula" w:hAnsi="Gokula"/>
          <w:i/>
          <w:sz w:val="22"/>
          <w:szCs w:val="22"/>
        </w:rPr>
        <w:t>гьея</w:t>
      </w:r>
      <w:r>
        <w:rPr>
          <w:rFonts w:cs="Gokula" w:ascii="Gokula" w:hAnsi="Gokula"/>
          <w:sz w:val="22"/>
          <w:szCs w:val="22"/>
        </w:rPr>
        <w:t>) и знаток (</w:t>
      </w:r>
      <w:r>
        <w:rPr>
          <w:rFonts w:cs="Gokula" w:ascii="Gokula" w:hAnsi="Gokula"/>
          <w:i/>
          <w:sz w:val="22"/>
          <w:szCs w:val="22"/>
        </w:rPr>
        <w:t>гьята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 xml:space="preserve">Гьяна-сварупа. </w:t>
      </w:r>
      <w:r>
        <w:rPr>
          <w:rFonts w:cs="Gokula" w:ascii="Gokula" w:hAnsi="Gokula"/>
          <w:sz w:val="22"/>
          <w:szCs w:val="22"/>
        </w:rPr>
        <w:t xml:space="preserve">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говорится о Нём: </w:t>
      </w:r>
      <w:r>
        <w:rPr>
          <w:rFonts w:cs="Gokula" w:ascii="Gokula" w:hAnsi="Gokula"/>
          <w:i/>
          <w:sz w:val="22"/>
          <w:szCs w:val="22"/>
        </w:rPr>
        <w:t>видж</w:t>
      </w:r>
      <w:r>
        <w:rPr>
          <w:rFonts w:cs="Gokula" w:ascii="Gokula" w:hAnsi="Gokula"/>
          <w:i/>
          <w:sz w:val="22"/>
          <w:szCs w:val="22"/>
          <w:lang w:val="en-US"/>
        </w:rPr>
        <w:t>uf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анда-гхан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брахма —</w:t>
      </w:r>
      <w:r>
        <w:rPr>
          <w:rFonts w:cs="Gokula" w:ascii="Gokula" w:hAnsi="Gokula"/>
          <w:sz w:val="22"/>
          <w:szCs w:val="22"/>
        </w:rPr>
        <w:t xml:space="preserve"> "Особые свойства Брахмана заключаются в том, что Он – </w:t>
      </w:r>
      <w:r>
        <w:rPr>
          <w:rFonts w:cs="Gokula" w:ascii="Gokula" w:hAnsi="Gokula"/>
          <w:i/>
          <w:sz w:val="22"/>
          <w:szCs w:val="22"/>
        </w:rPr>
        <w:t>гьяна-сварупа</w:t>
      </w:r>
      <w:r>
        <w:rPr>
          <w:rFonts w:cs="Gokula" w:ascii="Gokula" w:hAnsi="Gokula"/>
          <w:sz w:val="22"/>
          <w:szCs w:val="22"/>
        </w:rPr>
        <w:t xml:space="preserve"> (само внутренне присущее Ему знание) и </w:t>
      </w:r>
      <w:r>
        <w:rPr>
          <w:rFonts w:cs="Gokula" w:ascii="Gokula" w:hAnsi="Gokula"/>
          <w:i/>
          <w:sz w:val="22"/>
          <w:szCs w:val="22"/>
        </w:rPr>
        <w:t xml:space="preserve">гханибхута-ананда-сварупа </w:t>
      </w:r>
      <w:r>
        <w:rPr>
          <w:rFonts w:cs="Gokula" w:ascii="Gokula" w:hAnsi="Gokula"/>
          <w:sz w:val="22"/>
          <w:szCs w:val="22"/>
        </w:rPr>
        <w:t>(средоточие олицетворённого блаженства)".</w:t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 xml:space="preserve">Гьея-сварупа. </w:t>
      </w:r>
      <w:r>
        <w:rPr>
          <w:rFonts w:cs="Gokula" w:ascii="Gokula" w:hAnsi="Gokula"/>
          <w:sz w:val="22"/>
          <w:szCs w:val="22"/>
        </w:rPr>
        <w:t>Он – истинный предмет познания, и потому, прибежище стремящихся к освобождению.</w:t>
      </w:r>
    </w:p>
    <w:p>
      <w:pPr>
        <w:pStyle w:val="2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в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уд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уму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падйе</w:t>
      </w:r>
    </w:p>
    <w:p>
      <w:pPr>
        <w:pStyle w:val="2"/>
        <w:spacing w:lineRule="auto" w:line="240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"Жаждая спасения, я вручаю себя Верховному Господу, озаряющему разум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>" (Шветашватара Упанишад, 6.18).</w:t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  <w:t xml:space="preserve">Как явствует из этого утверждения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, Он – </w:t>
      </w:r>
      <w:r>
        <w:rPr>
          <w:rFonts w:cs="Gokula" w:ascii="Gokula" w:hAnsi="Gokula"/>
          <w:i/>
          <w:sz w:val="22"/>
          <w:szCs w:val="22"/>
        </w:rPr>
        <w:t>гьяна-гамья</w:t>
      </w:r>
      <w:r>
        <w:rPr>
          <w:rFonts w:cs="Gokula" w:ascii="Gokula" w:hAnsi="Gokula"/>
          <w:sz w:val="22"/>
          <w:szCs w:val="22"/>
        </w:rPr>
        <w:t>, или тот, кого достигают с помощью знания.</w:t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b/>
          <w:i/>
          <w:sz w:val="22"/>
          <w:szCs w:val="22"/>
        </w:rPr>
        <w:t xml:space="preserve">Гьята. </w:t>
      </w:r>
      <w:r>
        <w:rPr>
          <w:rFonts w:cs="Gokula" w:ascii="Gokula" w:hAnsi="Gokula"/>
          <w:sz w:val="22"/>
          <w:szCs w:val="22"/>
        </w:rPr>
        <w:t xml:space="preserve">Он также является </w:t>
      </w:r>
      <w:r>
        <w:rPr>
          <w:rFonts w:cs="Gokula" w:ascii="Gokula" w:hAnsi="Gokula"/>
          <w:i/>
          <w:sz w:val="22"/>
          <w:szCs w:val="22"/>
        </w:rPr>
        <w:t>гьятой</w:t>
      </w:r>
      <w:r>
        <w:rPr>
          <w:rFonts w:cs="Gokula" w:ascii="Gokula" w:hAnsi="Gokula"/>
          <w:sz w:val="22"/>
          <w:szCs w:val="22"/>
        </w:rPr>
        <w:t xml:space="preserve">, обладателем знания, ибо, пребывая в сердце каждого как Антарьями, наблюдает за живым существом и повелевает им. В этой связи можно обратиться к таким стихам из </w:t>
      </w:r>
      <w:r>
        <w:rPr>
          <w:rFonts w:cs="Gokula" w:ascii="Gokula" w:hAnsi="Gokula"/>
          <w:i/>
          <w:sz w:val="22"/>
          <w:szCs w:val="22"/>
        </w:rPr>
        <w:t xml:space="preserve">шрути </w:t>
      </w:r>
      <w:r>
        <w:rPr>
          <w:rFonts w:cs="Gokula" w:ascii="Gokula" w:hAnsi="Gokula"/>
          <w:sz w:val="22"/>
          <w:szCs w:val="22"/>
        </w:rPr>
        <w:t xml:space="preserve">(Шветашватара Упанишад, 4.6-7), как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</w:t>
      </w:r>
      <w:r>
        <w:rPr>
          <w:rFonts w:cs="ScaGoudy" w:ascii="Gokula" w:hAnsi="Gokula"/>
          <w:color w:val="231F20"/>
          <w:sz w:val="22"/>
          <w:szCs w:val="22"/>
        </w:rPr>
        <w:t xml:space="preserve">,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и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color w:val="231F20"/>
          <w:sz w:val="22"/>
          <w:szCs w:val="22"/>
        </w:rPr>
        <w:t>и</w:t>
      </w:r>
      <w:r>
        <w:rPr>
          <w:rFonts w:cs="ScaGoudy" w:ascii="Gokula" w:hAnsi="Gokula"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 i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sz w:val="22"/>
          <w:szCs w:val="22"/>
        </w:rPr>
        <w:t>: "Душа и Сверхдуша подобны птицам-подругам, что сидят на одном дереве".</w:t>
      </w:r>
    </w:p>
    <w:p>
      <w:pPr>
        <w:pStyle w:val="2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spacing w:lineRule="auto" w:line="240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Текст 19</w:t>
      </w:r>
    </w:p>
    <w:p>
      <w:pPr>
        <w:pStyle w:val="2"/>
        <w:spacing w:lineRule="auto" w:line="240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iTa +ae}a&amp; TaQaa jaNa&amp; jeYa&amp; cae¢&amp;- SaMaaSaTa" )</w:t>
      </w:r>
    </w:p>
    <w:p>
      <w:pPr>
        <w:pStyle w:val="2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Ù¢- WTaiÜjaYa MaÙavaYaaePaPaÛTae )) 19 ))</w:t>
      </w:r>
    </w:p>
    <w:p>
      <w:pPr>
        <w:pStyle w:val="2"/>
        <w:spacing w:lineRule="auto" w:line="240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и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к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пападйате</w:t>
      </w:r>
    </w:p>
    <w:p>
      <w:pPr>
        <w:pStyle w:val="2"/>
        <w:spacing w:lineRule="auto" w:line="240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 xml:space="preserve">уктам – </w:t>
      </w:r>
      <w:r>
        <w:rPr>
          <w:rFonts w:cs="Gokula" w:ascii="Gokula" w:hAnsi="Gokula"/>
          <w:sz w:val="22"/>
          <w:szCs w:val="22"/>
        </w:rPr>
        <w:t xml:space="preserve">описаны; </w:t>
      </w:r>
      <w:r>
        <w:rPr>
          <w:rFonts w:cs="Gokula" w:ascii="Gokula" w:hAnsi="Gokula"/>
          <w:i/>
          <w:sz w:val="22"/>
          <w:szCs w:val="22"/>
        </w:rPr>
        <w:t xml:space="preserve">кшетрам – </w:t>
      </w:r>
      <w:r>
        <w:rPr>
          <w:rFonts w:cs="Gokula" w:ascii="Gokula" w:hAnsi="Gokula"/>
          <w:sz w:val="22"/>
          <w:szCs w:val="22"/>
        </w:rPr>
        <w:t xml:space="preserve">поле деятельнос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знание; </w:t>
      </w:r>
      <w:r>
        <w:rPr>
          <w:rFonts w:cs="Gokula" w:ascii="Gokula" w:hAnsi="Gokula"/>
          <w:i/>
          <w:sz w:val="22"/>
          <w:szCs w:val="22"/>
        </w:rPr>
        <w:t>ча 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sz w:val="22"/>
          <w:szCs w:val="22"/>
        </w:rPr>
        <w:t>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ейам – </w:t>
      </w:r>
      <w:r>
        <w:rPr>
          <w:rFonts w:cs="Gokula" w:ascii="Gokula" w:hAnsi="Gokula"/>
          <w:sz w:val="22"/>
          <w:szCs w:val="22"/>
        </w:rPr>
        <w:t xml:space="preserve">предмет познан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кратц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полна поняв; </w:t>
      </w:r>
      <w:r>
        <w:rPr>
          <w:rFonts w:cs="Gokula" w:ascii="Gokula" w:hAnsi="Gokula"/>
          <w:i/>
          <w:sz w:val="22"/>
          <w:szCs w:val="22"/>
        </w:rPr>
        <w:t xml:space="preserve">э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sz w:val="22"/>
          <w:szCs w:val="22"/>
        </w:rPr>
        <w:t xml:space="preserve">мат-бхактаx – </w:t>
      </w:r>
      <w:r>
        <w:rPr>
          <w:rFonts w:cs="Gokula" w:ascii="Gokula" w:hAnsi="Gokula"/>
          <w:sz w:val="22"/>
          <w:szCs w:val="22"/>
        </w:rPr>
        <w:t xml:space="preserve">Мой преданный; </w:t>
      </w:r>
      <w:r>
        <w:rPr>
          <w:rFonts w:cs="Gokula" w:ascii="Gokula" w:hAnsi="Gokula"/>
          <w:i/>
          <w:sz w:val="22"/>
          <w:szCs w:val="22"/>
        </w:rPr>
        <w:t xml:space="preserve">упападйате – </w:t>
      </w:r>
      <w:r>
        <w:rPr>
          <w:rFonts w:cs="Gokula" w:ascii="Gokula" w:hAnsi="Gokula"/>
          <w:sz w:val="22"/>
          <w:szCs w:val="22"/>
        </w:rPr>
        <w:t xml:space="preserve">достига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Моей природы.</w:t>
      </w:r>
    </w:p>
    <w:p>
      <w:pPr>
        <w:pStyle w:val="2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b/>
          <w:sz w:val="22"/>
          <w:szCs w:val="22"/>
        </w:rPr>
        <w:t xml:space="preserve">Так вкратце Я описал (тебе) поле деятельности, знание и предмет познания. Мой преданный, поняв эти истины, становится достоин обрести </w:t>
      </w:r>
      <w:r>
        <w:rPr>
          <w:rFonts w:cs="Gokula" w:ascii="Gokula" w:hAnsi="Gokula"/>
          <w:b/>
          <w:i/>
          <w:sz w:val="22"/>
          <w:szCs w:val="22"/>
        </w:rPr>
        <w:t>према</w:t>
      </w:r>
      <w:r>
        <w:rPr>
          <w:rFonts w:cs="Gokula" w:ascii="Gokula" w:hAnsi="Gokula"/>
          <w:b/>
          <w:i/>
          <w:sz w:val="22"/>
          <w:szCs w:val="22"/>
          <w:lang w:val="en-US"/>
        </w:rPr>
        <w:t>-</w:t>
      </w:r>
      <w:r>
        <w:rPr>
          <w:rFonts w:cs="Gokula" w:ascii="Gokula" w:hAnsi="Gokula"/>
          <w:b/>
          <w:i/>
          <w:sz w:val="22"/>
          <w:szCs w:val="22"/>
        </w:rPr>
        <w:t>бхакти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, что начинается словом </w:t>
      </w:r>
      <w:r>
        <w:rPr>
          <w:rFonts w:cs="Gokula" w:ascii="Gokula" w:hAnsi="Gokula"/>
          <w:i/>
          <w:sz w:val="22"/>
          <w:szCs w:val="22"/>
        </w:rPr>
        <w:t>ити</w:t>
      </w:r>
      <w:r>
        <w:rPr>
          <w:rFonts w:cs="Gokula" w:ascii="Gokula" w:hAnsi="Gokula"/>
          <w:sz w:val="22"/>
          <w:szCs w:val="22"/>
        </w:rPr>
        <w:t xml:space="preserve">, Верховный Господь завершает Свои наставления по поводу знания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и прочего, а также говорит, кто достоин обрести это знание и каковы его плоды. Понятие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в этой главе описано, начиная со стиха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о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13.6) и до стиха, начинающегося словом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х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13.12). В стихах с восьмого по двенадцатый затрагивается и тема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Гьея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гьяна-гамья</w:t>
      </w:r>
      <w:r>
        <w:rPr>
          <w:rFonts w:cs="Gokula" w:ascii="Gokula" w:hAnsi="Gokula"/>
          <w:sz w:val="22"/>
          <w:szCs w:val="22"/>
        </w:rPr>
        <w:t xml:space="preserve"> описаны с тринадцатого стиха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не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sz w:val="22"/>
          <w:szCs w:val="22"/>
        </w:rPr>
        <w:t>) по восемнадцатый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йо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>). Одна и та же Абсолютная Истина проявляется как Брахман, Параматма и Бхагаван. Об этом сказано вкратце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мад-бхакта</w:t>
      </w:r>
      <w:r>
        <w:rPr>
          <w:rFonts w:cs="Gokula" w:ascii="Gokula" w:hAnsi="Gokula"/>
          <w:sz w:val="22"/>
          <w:szCs w:val="22"/>
        </w:rPr>
        <w:t xml:space="preserve"> относится к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, который наделён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Мад-бхавая</w:t>
      </w:r>
      <w:r>
        <w:rPr>
          <w:rFonts w:cs="Gokula" w:ascii="Gokula" w:hAnsi="Gokula"/>
          <w:sz w:val="22"/>
          <w:szCs w:val="22"/>
        </w:rPr>
        <w:t xml:space="preserve"> означает "обрести </w:t>
      </w:r>
      <w:r>
        <w:rPr>
          <w:rFonts w:cs="Gokula" w:ascii="Gokula" w:hAnsi="Gokula"/>
          <w:i/>
          <w:sz w:val="22"/>
          <w:szCs w:val="22"/>
        </w:rPr>
        <w:t>саюджья-мукти</w:t>
      </w:r>
      <w:r>
        <w:rPr>
          <w:rFonts w:cs="Gokula" w:ascii="Gokula" w:hAnsi="Gokula"/>
          <w:sz w:val="22"/>
          <w:szCs w:val="22"/>
        </w:rPr>
        <w:t xml:space="preserve">". Или же </w:t>
      </w:r>
      <w:r>
        <w:rPr>
          <w:rFonts w:cs="Gokula" w:ascii="Gokula" w:hAnsi="Gokula"/>
          <w:i/>
          <w:sz w:val="22"/>
          <w:szCs w:val="22"/>
        </w:rPr>
        <w:t xml:space="preserve">мад-бхакта </w:t>
      </w:r>
      <w:r>
        <w:rPr>
          <w:rFonts w:cs="Gokula" w:ascii="Gokula" w:hAnsi="Gokula"/>
          <w:sz w:val="22"/>
          <w:szCs w:val="22"/>
        </w:rPr>
        <w:t>может означать: "Мой бескорыстный слуга (</w:t>
      </w:r>
      <w:r>
        <w:rPr>
          <w:rFonts w:cs="Gokula" w:ascii="Gokula" w:hAnsi="Gokula"/>
          <w:i/>
          <w:sz w:val="22"/>
          <w:szCs w:val="22"/>
        </w:rPr>
        <w:t>экантика-дас</w:t>
      </w:r>
      <w:r>
        <w:rPr>
          <w:rFonts w:cs="Gokula" w:ascii="Gokula" w:hAnsi="Gokula"/>
          <w:sz w:val="22"/>
          <w:szCs w:val="22"/>
        </w:rPr>
        <w:t xml:space="preserve">), который знает, что Я, Его господин, обладаю огромной </w:t>
      </w:r>
      <w:r>
        <w:rPr>
          <w:rFonts w:cs="Gokula" w:ascii="Gokula" w:hAnsi="Gokula"/>
          <w:i/>
          <w:sz w:val="22"/>
          <w:szCs w:val="22"/>
        </w:rPr>
        <w:t>айшварьей</w:t>
      </w:r>
      <w:r>
        <w:rPr>
          <w:rFonts w:cs="Gokula" w:ascii="Gokula" w:hAnsi="Gokula"/>
          <w:sz w:val="22"/>
          <w:szCs w:val="22"/>
        </w:rPr>
        <w:t xml:space="preserve">, становится достоин обрести </w:t>
      </w:r>
      <w:r>
        <w:rPr>
          <w:rFonts w:cs="Gokula" w:ascii="Gokula" w:hAnsi="Gokula"/>
          <w:i/>
          <w:sz w:val="22"/>
          <w:szCs w:val="22"/>
        </w:rPr>
        <w:t>прему</w:t>
      </w:r>
      <w:r>
        <w:rPr>
          <w:rFonts w:cs="Gokula" w:ascii="Gokula" w:hAnsi="Gokula"/>
          <w:sz w:val="22"/>
          <w:szCs w:val="22"/>
        </w:rPr>
        <w:t xml:space="preserve"> ко Мне". Иначе говоря, он обретает право заниматься </w:t>
      </w:r>
      <w:r>
        <w:rPr>
          <w:rFonts w:cs="Gokula" w:ascii="Gokula" w:hAnsi="Gokula"/>
          <w:i/>
          <w:sz w:val="22"/>
          <w:szCs w:val="22"/>
        </w:rPr>
        <w:t>према-бхакти</w:t>
      </w:r>
      <w:r>
        <w:rPr>
          <w:rFonts w:cs="Gokula" w:ascii="Gokula" w:hAnsi="Gokula"/>
          <w:sz w:val="22"/>
          <w:szCs w:val="22"/>
        </w:rPr>
        <w:t xml:space="preserve"> (полным любви преданным служением Господу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Верховный Господь ясно даёт понять, что </w:t>
      </w:r>
      <w:r>
        <w:rPr>
          <w:rFonts w:cs="Gokula" w:ascii="Gokula" w:hAnsi="Gokula"/>
          <w:i/>
          <w:sz w:val="22"/>
          <w:szCs w:val="22"/>
        </w:rPr>
        <w:t>карми, гьяни, йоги, тапасв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нирвишеша-майявади</w:t>
      </w:r>
      <w:r>
        <w:rPr>
          <w:rFonts w:cs="Gokula" w:ascii="Gokula" w:hAnsi="Gokula"/>
          <w:sz w:val="22"/>
          <w:szCs w:val="22"/>
        </w:rPr>
        <w:t xml:space="preserve"> не могут понять подлинный смысл (</w:t>
      </w:r>
      <w:r>
        <w:rPr>
          <w:rFonts w:cs="Gokula" w:ascii="Gokula" w:hAnsi="Gokula"/>
          <w:i/>
          <w:sz w:val="22"/>
          <w:szCs w:val="22"/>
        </w:rPr>
        <w:t>таттву</w:t>
      </w:r>
      <w:r>
        <w:rPr>
          <w:rFonts w:cs="Gokula" w:ascii="Gokula" w:hAnsi="Gokula"/>
          <w:sz w:val="22"/>
          <w:szCs w:val="22"/>
        </w:rPr>
        <w:t xml:space="preserve">) "Бхагавад-гиты". На это способны только преданные Господа. Таков глубинный смысл слова </w:t>
      </w:r>
      <w:r>
        <w:rPr>
          <w:rFonts w:cs="Gokula" w:ascii="Gokula" w:hAnsi="Gokula"/>
          <w:i/>
          <w:sz w:val="22"/>
          <w:szCs w:val="22"/>
        </w:rPr>
        <w:t>мад-бхакта</w:t>
      </w:r>
      <w:r>
        <w:rPr>
          <w:rFonts w:cs="Gokula" w:ascii="Gokula" w:hAnsi="Gokula"/>
          <w:sz w:val="22"/>
          <w:szCs w:val="22"/>
        </w:rPr>
        <w:t xml:space="preserve">. Нужно стать </w:t>
      </w:r>
      <w:r>
        <w:rPr>
          <w:rFonts w:cs="Gokula" w:ascii="Gokula" w:hAnsi="Gokula"/>
          <w:i/>
          <w:sz w:val="22"/>
          <w:szCs w:val="22"/>
        </w:rPr>
        <w:t>бхактой</w:t>
      </w:r>
      <w:r>
        <w:rPr>
          <w:rFonts w:cs="Gokula" w:ascii="Gokula" w:hAnsi="Gokula"/>
          <w:sz w:val="22"/>
          <w:szCs w:val="22"/>
        </w:rPr>
        <w:t>, чтобы понять истину о предмете познания (</w:t>
      </w:r>
      <w:r>
        <w:rPr>
          <w:rFonts w:cs="Gokula" w:ascii="Gokula" w:hAnsi="Gokula"/>
          <w:i/>
          <w:sz w:val="22"/>
          <w:szCs w:val="22"/>
        </w:rPr>
        <w:t>гьеям</w:t>
      </w:r>
      <w:r>
        <w:rPr>
          <w:rFonts w:cs="Gokula" w:ascii="Gokula" w:hAnsi="Gokula"/>
          <w:sz w:val="22"/>
          <w:szCs w:val="22"/>
        </w:rPr>
        <w:t>), познающем (</w:t>
      </w:r>
      <w:r>
        <w:rPr>
          <w:rFonts w:cs="Gokula" w:ascii="Gokula" w:hAnsi="Gokula"/>
          <w:i/>
          <w:sz w:val="22"/>
          <w:szCs w:val="22"/>
        </w:rPr>
        <w:t>гьята</w:t>
      </w:r>
      <w:r>
        <w:rPr>
          <w:rFonts w:cs="Gokula" w:ascii="Gokula" w:hAnsi="Gokula"/>
          <w:sz w:val="22"/>
          <w:szCs w:val="22"/>
        </w:rPr>
        <w:t>) и самом знании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), как они описаны в "Гите". А для этого нужно практиковать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анушилана</w:t>
      </w:r>
      <w:r>
        <w:rPr>
          <w:rFonts w:cs="Gokula" w:ascii="Gokula" w:hAnsi="Gokula"/>
          <w:sz w:val="22"/>
          <w:szCs w:val="22"/>
        </w:rPr>
        <w:t>), укрывшись под сенью лотосных стоп истинного духовного учителя (</w:t>
      </w:r>
      <w:r>
        <w:rPr>
          <w:rFonts w:cs="Gokula" w:ascii="Gokula" w:hAnsi="Gokula"/>
          <w:i/>
          <w:sz w:val="22"/>
          <w:szCs w:val="22"/>
        </w:rPr>
        <w:t>сад-гуру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объяснения: "О Арджуна, Я вкратце описал тебе три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>:</w:t>
      </w:r>
      <w:r>
        <w:rPr>
          <w:rFonts w:cs="Gokula" w:ascii="Gokula" w:hAnsi="Gokula"/>
          <w:i/>
          <w:sz w:val="22"/>
          <w:szCs w:val="22"/>
        </w:rPr>
        <w:t xml:space="preserve"> кшетру, гьян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гьею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Вигьяна</w:t>
      </w:r>
      <w:r>
        <w:rPr>
          <w:rFonts w:cs="Gokula" w:ascii="Gokula" w:hAnsi="Gokula"/>
          <w:sz w:val="22"/>
          <w:szCs w:val="22"/>
        </w:rPr>
        <w:t xml:space="preserve"> – это постижение трёх истин вместе. Преданные, которые обретают такую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достигают совершенного уровня </w:t>
      </w:r>
      <w:r>
        <w:rPr>
          <w:rFonts w:cs="Gokula" w:ascii="Gokula" w:hAnsi="Gokula"/>
          <w:i/>
          <w:sz w:val="22"/>
          <w:szCs w:val="22"/>
        </w:rPr>
        <w:t>према-бхакти</w:t>
      </w:r>
      <w:r>
        <w:rPr>
          <w:rFonts w:cs="Gokula" w:ascii="Gokula" w:hAnsi="Gokula"/>
          <w:sz w:val="22"/>
          <w:szCs w:val="22"/>
        </w:rPr>
        <w:t xml:space="preserve">. Те же, в ком нет преданности Мне и кто следует бесполезным учениям </w:t>
      </w:r>
      <w:r>
        <w:rPr>
          <w:rFonts w:cs="Gokula" w:ascii="Gokula" w:hAnsi="Gokula"/>
          <w:i/>
          <w:sz w:val="22"/>
          <w:szCs w:val="22"/>
        </w:rPr>
        <w:t>сампрадай</w:t>
      </w:r>
      <w:r>
        <w:rPr>
          <w:rFonts w:cs="Gokula" w:ascii="Gokula" w:hAnsi="Gokula"/>
          <w:sz w:val="22"/>
          <w:szCs w:val="22"/>
        </w:rPr>
        <w:t xml:space="preserve"> имперсонального толка, лишаются подлинного знания.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представляет собой не что иное, как трон Бхакти-деви. Это только </w:t>
      </w:r>
      <w:r>
        <w:rPr>
          <w:rFonts w:cs="Gokula" w:ascii="Gokula" w:hAnsi="Gokula"/>
          <w:i/>
          <w:sz w:val="22"/>
          <w:szCs w:val="22"/>
        </w:rPr>
        <w:t>саттва-шуддхи</w:t>
      </w:r>
      <w:r>
        <w:rPr>
          <w:rFonts w:cs="Gokula" w:ascii="Gokula" w:hAnsi="Gokula"/>
          <w:sz w:val="22"/>
          <w:szCs w:val="22"/>
        </w:rPr>
        <w:t xml:space="preserve">, или очищение бытия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являющейся вместилище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". Данная тема будет подробнее раскрыта в пятнадцатой главе, где речь пойдёт о </w:t>
      </w:r>
      <w:r>
        <w:rPr>
          <w:rFonts w:cs="Gokula" w:ascii="Gokula" w:hAnsi="Gokula"/>
          <w:i/>
          <w:sz w:val="22"/>
          <w:szCs w:val="22"/>
        </w:rPr>
        <w:t>пурушоттама-таттве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0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Pa[k*-iTa&amp; Pauåz&amp; cEv ivÖyNaadq o&gt;aaviP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vk-ara&amp;ê Gau&lt;aa&amp;êEv iviÖ Pa[k*-iTaSaM&gt;avaNa( )) 20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и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дхйа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ви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v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tfvi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виддхи эва – </w:t>
      </w:r>
      <w:r>
        <w:rPr>
          <w:rFonts w:cs="Gokula" w:ascii="Gokula" w:hAnsi="Gokula"/>
          <w:sz w:val="22"/>
          <w:szCs w:val="22"/>
        </w:rPr>
        <w:t xml:space="preserve">ты должен ясно понимать; (что) </w:t>
      </w:r>
      <w:r>
        <w:rPr>
          <w:rFonts w:cs="Gokula" w:ascii="Gokula" w:hAnsi="Gokula"/>
          <w:i/>
          <w:sz w:val="22"/>
          <w:szCs w:val="22"/>
        </w:rPr>
        <w:t xml:space="preserve">убхау – </w:t>
      </w:r>
      <w:r>
        <w:rPr>
          <w:rFonts w:cs="Gokula" w:ascii="Gokula" w:hAnsi="Gokula"/>
          <w:sz w:val="22"/>
          <w:szCs w:val="22"/>
        </w:rPr>
        <w:t xml:space="preserve">обе (истины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м</w:t>
      </w:r>
      <w:r>
        <w:rPr>
          <w:rFonts w:cs="Gokula" w:ascii="Gokula" w:hAnsi="Gokula"/>
          <w:sz w:val="22"/>
          <w:szCs w:val="22"/>
        </w:rPr>
        <w:t xml:space="preserve"> – материальная природа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пурушам – </w:t>
      </w:r>
      <w:r>
        <w:rPr>
          <w:rFonts w:cs="Gokula" w:ascii="Gokula" w:hAnsi="Gokula"/>
          <w:sz w:val="22"/>
          <w:szCs w:val="22"/>
        </w:rPr>
        <w:t xml:space="preserve">живое существ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безначальны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понимать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х видоизменения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гу</w:t>
      </w:r>
      <w:r>
        <w:rPr>
          <w:rFonts w:cs="Gokula" w:ascii="Gokula" w:hAnsi="Gokula"/>
          <w:i/>
          <w:sz w:val="22"/>
          <w:szCs w:val="22"/>
          <w:lang w:val="en-US"/>
        </w:rPr>
        <w:t>t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три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происходят из материальной природы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 xml:space="preserve">Знай, что </w:t>
      </w:r>
      <w:r>
        <w:rPr>
          <w:rFonts w:cs="Gokula" w:ascii="Gokula" w:hAnsi="Gokula"/>
          <w:b/>
          <w:i/>
          <w:sz w:val="22"/>
          <w:szCs w:val="22"/>
        </w:rPr>
        <w:t xml:space="preserve">пракрити </w:t>
      </w:r>
      <w:r>
        <w:rPr>
          <w:rFonts w:cs="Gokula" w:ascii="Gokula" w:hAnsi="Gokula"/>
          <w:b/>
          <w:sz w:val="22"/>
          <w:szCs w:val="22"/>
        </w:rPr>
        <w:t xml:space="preserve">и </w:t>
      </w:r>
      <w:r>
        <w:rPr>
          <w:rFonts w:cs="Gokula" w:ascii="Gokula" w:hAnsi="Gokula"/>
          <w:b/>
          <w:i/>
          <w:sz w:val="22"/>
          <w:szCs w:val="22"/>
        </w:rPr>
        <w:t>пуруша</w:t>
      </w:r>
      <w:r>
        <w:rPr>
          <w:rFonts w:cs="Gokula" w:ascii="Gokula" w:hAnsi="Gokula"/>
          <w:b/>
          <w:sz w:val="22"/>
          <w:szCs w:val="22"/>
        </w:rPr>
        <w:t xml:space="preserve"> безначальны и что их видоизменения и свойства рождаются из </w:t>
      </w:r>
      <w:r>
        <w:rPr>
          <w:rFonts w:cs="Gokula" w:ascii="Gokula" w:hAnsi="Gokula"/>
          <w:b/>
          <w:i/>
          <w:sz w:val="22"/>
          <w:szCs w:val="22"/>
        </w:rPr>
        <w:t>пракрит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Объяснив природу Параматмы, Верховный Господь теперь переходит к описанию 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пуруши</w:t>
      </w:r>
      <w:r>
        <w:rPr>
          <w:rFonts w:cs="Gokula" w:ascii="Gokula" w:hAnsi="Gokula"/>
          <w:sz w:val="22"/>
          <w:szCs w:val="22"/>
        </w:rPr>
        <w:t>), которая тоже является знатоком поля (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). "Отчего возникает связь между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) и когда это происходит?"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жидая такой вопрос, Господь произносит этот стих, начиная со слова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"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, материальная природа), и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не имеют начала. Это значит, что безначален их источник. Поскольку они – Мои энергии, а Я, Ишвара, не имею начала, они тоже безначальны. Именно так следует это понимать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Бхагавад-гите" (7.4-5) также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л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уддх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н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паре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т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й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гат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Материальная природа состоит из восьми стихий: земли, воды, огня, воздуха, эфира, ума, разума и эго. Но помимо неё у Меня есть иная, высшая природа.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тоже относятся к Моей высшей энергии. Они лишь пользуются материальным миром, чтобы наслаждаться плодами своих поступков (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Из этих Моих слов следует, что, поскольку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относятся к Моим энергиям, они не имеют начала, а значит, безначальны и их отношения. Но, хотя и связанные между собой, они всегда отличны друг от друга". Поэтому Господь говорит: "</w:t>
      </w:r>
      <w:r>
        <w:rPr>
          <w:rFonts w:cs="Gokula" w:ascii="Gokula" w:hAnsi="Gokula"/>
          <w:i/>
          <w:sz w:val="22"/>
          <w:szCs w:val="22"/>
        </w:rPr>
        <w:t>Викарамш ча</w:t>
      </w:r>
      <w:r>
        <w:rPr>
          <w:rFonts w:cs="Gokula" w:ascii="Gokula" w:hAnsi="Gokula"/>
          <w:sz w:val="22"/>
          <w:szCs w:val="22"/>
        </w:rPr>
        <w:t xml:space="preserve">, тело и органы чувств, а также </w:t>
      </w:r>
      <w:r>
        <w:rPr>
          <w:rFonts w:cs="Gokula" w:ascii="Gokula" w:hAnsi="Gokula"/>
          <w:i/>
          <w:sz w:val="22"/>
          <w:szCs w:val="22"/>
        </w:rPr>
        <w:t>гунамш чаива</w:t>
      </w:r>
      <w:r>
        <w:rPr>
          <w:rFonts w:cs="Gokula" w:ascii="Gokula" w:hAnsi="Gokula"/>
          <w:sz w:val="22"/>
          <w:szCs w:val="22"/>
        </w:rPr>
        <w:t xml:space="preserve">, видоизмене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, такие, как радость, печаль, скорбь или заблуждение, рождаются из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бха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sz w:val="22"/>
          <w:szCs w:val="22"/>
        </w:rPr>
        <w:t xml:space="preserve">)"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преобразованная в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, всё равно остаётся отличной от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писав природу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>, природу несовершенного и совершенного знатоков поля (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и Парамешвары), знание и предмет познания, Верховный Господь говорит о видоизменениях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, таких, как вожделение, гнев, привязанность и страх, а также о том, как возникает связь между </w:t>
      </w:r>
      <w:r>
        <w:rPr>
          <w:rFonts w:cs="Gokula" w:ascii="Gokula" w:hAnsi="Gokula"/>
          <w:i/>
          <w:sz w:val="22"/>
          <w:szCs w:val="22"/>
        </w:rPr>
        <w:t>кшетра-гьей дживой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. 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),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безначальны. Они – энергии Всевышнего. Это значит, что они вечны, так же как и Господь. Пассивную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называют </w:t>
      </w:r>
      <w:r>
        <w:rPr>
          <w:rFonts w:cs="Gokula" w:ascii="Gokula" w:hAnsi="Gokula"/>
          <w:i/>
          <w:sz w:val="22"/>
          <w:szCs w:val="22"/>
        </w:rPr>
        <w:t>апара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дживу – пара-пракри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Шри Чайтанья-чаритамрите", в наставлениях Санатане Госвами,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’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—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т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 ‘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е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е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v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и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‚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г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й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‘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’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йа</w:t>
      </w:r>
    </w:p>
    <w:p>
      <w:pPr>
        <w:pStyle w:val="Normal"/>
        <w:jc w:val="right"/>
        <w:rPr/>
      </w:pPr>
      <w:r>
        <w:rPr>
          <w:rFonts w:cs="Gokula" w:ascii="Gokula" w:hAnsi="Gokula"/>
          <w:sz w:val="22"/>
          <w:szCs w:val="22"/>
        </w:rPr>
        <w:t>(Мадхья, 20.108-109)</w:t>
      </w:r>
    </w:p>
    <w:p>
      <w:pPr>
        <w:pStyle w:val="Normal"/>
        <w:jc w:val="righ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чиччх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‚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‚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ул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’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е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ирмукх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тае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</w:p>
    <w:p>
      <w:pPr>
        <w:pStyle w:val="Normal"/>
        <w:jc w:val="right"/>
        <w:rPr/>
      </w:pPr>
      <w:r>
        <w:rPr>
          <w:rFonts w:cs="Gokula" w:ascii="Gokula" w:hAnsi="Gokula"/>
          <w:sz w:val="22"/>
          <w:szCs w:val="22"/>
        </w:rPr>
        <w:t>(Мадхья, 20.111, 117)</w:t>
      </w:r>
    </w:p>
    <w:p>
      <w:pPr>
        <w:pStyle w:val="Normal"/>
        <w:jc w:val="righ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По своей изначальной природ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вечная служанка Кришны. Пограничная энергия Кришны (</w:t>
      </w:r>
      <w:r>
        <w:rPr>
          <w:rFonts w:cs="Gokula" w:ascii="Gokula" w:hAnsi="Gokula"/>
          <w:i/>
          <w:sz w:val="22"/>
          <w:szCs w:val="22"/>
        </w:rPr>
        <w:t>татастха-шакти</w:t>
      </w:r>
      <w:r>
        <w:rPr>
          <w:rFonts w:cs="Gokula" w:ascii="Gokula" w:hAnsi="Gokula"/>
          <w:sz w:val="22"/>
          <w:szCs w:val="22"/>
        </w:rPr>
        <w:t xml:space="preserve">) преобразуется в бесчисленное множество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. Поскольку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 (энергия) и </w:t>
      </w:r>
      <w:r>
        <w:rPr>
          <w:rFonts w:cs="Gokula" w:ascii="Gokula" w:hAnsi="Gokula"/>
          <w:i/>
          <w:sz w:val="22"/>
          <w:szCs w:val="22"/>
        </w:rPr>
        <w:t>шактиман</w:t>
      </w:r>
      <w:r>
        <w:rPr>
          <w:rFonts w:cs="Gokula" w:ascii="Gokula" w:hAnsi="Gokula"/>
          <w:sz w:val="22"/>
          <w:szCs w:val="22"/>
        </w:rPr>
        <w:t xml:space="preserve"> (её источник) неотличны друг от друга, ничтожно малые, наделённые сознанием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видоизменённые проявления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, в определённом смысле неотличны от Кришны. Но в то же время они всячески и вечно отличаются от Него. Бхагаван обладает безграничным сознанием, а сознани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ничтожно мало. Верховный Господь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едины в том, что оба обладают сознанием, но Господь – это существо, обладающее полным сознанием (</w:t>
      </w:r>
      <w:r>
        <w:rPr>
          <w:rFonts w:cs="Gokula" w:ascii="Gokula" w:hAnsi="Gokula"/>
          <w:i/>
          <w:sz w:val="22"/>
          <w:szCs w:val="22"/>
        </w:rPr>
        <w:t>пурна-чид-васту</w:t>
      </w:r>
      <w:r>
        <w:rPr>
          <w:rFonts w:cs="Gokula" w:ascii="Gokula" w:hAnsi="Gokula"/>
          <w:sz w:val="22"/>
          <w:szCs w:val="22"/>
        </w:rPr>
        <w:t xml:space="preserve">),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ничтожно малая его частица (</w:t>
      </w:r>
      <w:r>
        <w:rPr>
          <w:rFonts w:cs="Gokula" w:ascii="Gokula" w:hAnsi="Gokula"/>
          <w:i/>
          <w:sz w:val="22"/>
          <w:szCs w:val="22"/>
        </w:rPr>
        <w:t>анучид-васту</w:t>
      </w:r>
      <w:r>
        <w:rPr>
          <w:rFonts w:cs="Gokula" w:ascii="Gokula" w:hAnsi="Gokula"/>
          <w:sz w:val="22"/>
          <w:szCs w:val="22"/>
        </w:rPr>
        <w:t xml:space="preserve">). Господь повелевает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аходится в её власти. Господь даёт начало творению, поддержанию и разрушению,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а это не способна. Подобно тому как лучи, исходящие от солнца, порождают мириады частичек света, так лучи энергии Кришны порождают мириады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. И как бесчисленные искры возникают из огня, так бесчисленные, наделённые сознанием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исходят из Верховного Господа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аковы примеры, отчасти показывающие соотношение между </w:t>
      </w:r>
      <w:r>
        <w:rPr>
          <w:rFonts w:cs="Gokula" w:ascii="Gokula" w:hAnsi="Gokula"/>
          <w:i/>
          <w:sz w:val="22"/>
          <w:szCs w:val="22"/>
        </w:rPr>
        <w:t xml:space="preserve">сач-чид-анандой </w:t>
      </w:r>
      <w:r>
        <w:rPr>
          <w:rFonts w:cs="Gokula" w:ascii="Gokula" w:hAnsi="Gokula"/>
          <w:sz w:val="22"/>
          <w:szCs w:val="22"/>
        </w:rPr>
        <w:t xml:space="preserve">Бхагаваном и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, ничтожно малой частицей сознания. Цель этих примеров – разъяснить истину по принципу </w:t>
      </w:r>
      <w:r>
        <w:rPr>
          <w:rFonts w:cs="Gokula" w:ascii="Gokula" w:hAnsi="Gokula"/>
          <w:i/>
          <w:sz w:val="22"/>
          <w:szCs w:val="22"/>
        </w:rPr>
        <w:t>шакха-чандра-ньяи</w:t>
      </w:r>
      <w:r>
        <w:rPr>
          <w:rFonts w:cs="Gokula" w:ascii="Gokula" w:hAnsi="Gokula"/>
          <w:sz w:val="22"/>
          <w:szCs w:val="22"/>
        </w:rPr>
        <w:t>, когда, желая показать луну, вначале указывают на ветку дерева, над которой видна луна. В материальном мире нет примера, который мог бы дать полное представление о Парабрахмане, поэтому приведённые здесь примеры описывают истину лишь отчаст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ришна – это конечная </w:t>
      </w:r>
      <w:r>
        <w:rPr>
          <w:rFonts w:cs="Gokula" w:ascii="Gokula" w:hAnsi="Gokula"/>
          <w:i/>
          <w:sz w:val="22"/>
          <w:szCs w:val="22"/>
        </w:rPr>
        <w:t>пара-таттва</w:t>
      </w:r>
      <w:r>
        <w:rPr>
          <w:rFonts w:cs="Gokula" w:ascii="Gokula" w:hAnsi="Gokula"/>
          <w:sz w:val="22"/>
          <w:szCs w:val="22"/>
        </w:rPr>
        <w:t xml:space="preserve">. Принадлежащую Ему </w:t>
      </w:r>
      <w:r>
        <w:rPr>
          <w:rFonts w:cs="Gokula" w:ascii="Gokula" w:hAnsi="Gokula"/>
          <w:i/>
          <w:sz w:val="22"/>
          <w:szCs w:val="22"/>
        </w:rPr>
        <w:t>пара-шакти</w:t>
      </w:r>
      <w:r>
        <w:rPr>
          <w:rFonts w:cs="Gokula" w:ascii="Gokula" w:hAnsi="Gokula"/>
          <w:sz w:val="22"/>
          <w:szCs w:val="22"/>
        </w:rPr>
        <w:t xml:space="preserve"> (божественную энергию) именуют ещё </w:t>
      </w:r>
      <w:r>
        <w:rPr>
          <w:rFonts w:cs="Gokula" w:ascii="Gokula" w:hAnsi="Gokula"/>
          <w:i/>
          <w:sz w:val="22"/>
          <w:szCs w:val="22"/>
        </w:rPr>
        <w:t>антаранга-шакти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>. Эта энергия Кришны (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) является Его </w:t>
      </w:r>
      <w:r>
        <w:rPr>
          <w:rFonts w:cs="Gokula" w:ascii="Gokula" w:hAnsi="Gokula"/>
          <w:i/>
          <w:sz w:val="22"/>
          <w:szCs w:val="22"/>
        </w:rPr>
        <w:t>свабхавики-сварупа-шакти</w:t>
      </w:r>
      <w:r>
        <w:rPr>
          <w:rFonts w:cs="Gokula" w:ascii="Gokula" w:hAnsi="Gokula"/>
          <w:sz w:val="22"/>
          <w:szCs w:val="22"/>
        </w:rPr>
        <w:t xml:space="preserve"> (естественно присущей Ему энергией), и действует она трояким образом. Когда она проявляет духовный мир (</w:t>
      </w:r>
      <w:r>
        <w:rPr>
          <w:rFonts w:cs="Gokula" w:ascii="Gokula" w:hAnsi="Gokula"/>
          <w:i/>
          <w:sz w:val="22"/>
          <w:szCs w:val="22"/>
        </w:rPr>
        <w:t>чит-джагат</w:t>
      </w:r>
      <w:r>
        <w:rPr>
          <w:rFonts w:cs="Gokula" w:ascii="Gokula" w:hAnsi="Gokula"/>
          <w:sz w:val="22"/>
          <w:szCs w:val="22"/>
        </w:rPr>
        <w:t xml:space="preserve">), её называют </w:t>
      </w:r>
      <w:r>
        <w:rPr>
          <w:rFonts w:cs="Gokula" w:ascii="Gokula" w:hAnsi="Gokula"/>
          <w:i/>
          <w:sz w:val="22"/>
          <w:szCs w:val="22"/>
        </w:rPr>
        <w:t>чит-шакти</w:t>
      </w:r>
      <w:r>
        <w:rPr>
          <w:rFonts w:cs="Gokula" w:ascii="Gokula" w:hAnsi="Gokula"/>
          <w:sz w:val="22"/>
          <w:szCs w:val="22"/>
        </w:rPr>
        <w:t xml:space="preserve"> (духовной созидательной энергией). Когда она проявляет бесчисленное множество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о ней говорят как о </w:t>
      </w:r>
      <w:r>
        <w:rPr>
          <w:rFonts w:cs="Gokula" w:ascii="Gokula" w:hAnsi="Gokula"/>
          <w:i/>
          <w:sz w:val="22"/>
          <w:szCs w:val="22"/>
        </w:rPr>
        <w:t>джива-шакти</w:t>
      </w:r>
      <w:r>
        <w:rPr>
          <w:rFonts w:cs="Gokula" w:ascii="Gokula" w:hAnsi="Gokula"/>
          <w:sz w:val="22"/>
          <w:szCs w:val="22"/>
        </w:rPr>
        <w:t xml:space="preserve">, а когда она проявляет материальный мир, её именуют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. Волей Верховного Господа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проявляются из Его </w:t>
      </w:r>
      <w:r>
        <w:rPr>
          <w:rFonts w:cs="Gokula" w:ascii="Gokula" w:hAnsi="Gokula"/>
          <w:i/>
          <w:sz w:val="22"/>
          <w:szCs w:val="22"/>
        </w:rPr>
        <w:t>джива-шакти</w:t>
      </w:r>
      <w:r>
        <w:rPr>
          <w:rFonts w:cs="Gokula" w:ascii="Gokula" w:hAnsi="Gokula"/>
          <w:sz w:val="22"/>
          <w:szCs w:val="22"/>
        </w:rPr>
        <w:t xml:space="preserve"> (пограничной энергии), и потому их изначальное призвание – вечно служить Кришне. Но, поскольку они ничтожно малы, они могут попасть под влияние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которые оказались в мире иллюзии (в материальном мире), неправильно использовали дарованную им свободу воли. Это привело к тому, что из-за соприкосновения с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, возникшего с незапамятных времён, они забыли и свою природу, и природу Кришны. Попав в круговорот рождений и смертей, они переживают разные виды тройственных страданий. Но, когда в силу великой удачи материально обусловленна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обретает </w:t>
      </w:r>
      <w:r>
        <w:rPr>
          <w:rFonts w:cs="Gokula" w:ascii="Gokula" w:hAnsi="Gokula"/>
          <w:i/>
          <w:sz w:val="22"/>
          <w:szCs w:val="22"/>
        </w:rPr>
        <w:t>садху-сангу</w:t>
      </w:r>
      <w:r>
        <w:rPr>
          <w:rFonts w:cs="Gokula" w:ascii="Gokula" w:hAnsi="Gokula"/>
          <w:sz w:val="22"/>
          <w:szCs w:val="22"/>
        </w:rPr>
        <w:t xml:space="preserve">, ей выпадает возможность осознать своё изначальное положение. Следуя путё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она вновь начинает служить Господу и тем самым приходит к положению, соответствующему её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>. Этот вывод находит подтверждение в "Шримад-Бхагаватам" (11.2.37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бх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ви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ни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bi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е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парй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уд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дже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бхактйаикай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в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По природ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вечная служанка Господа, но, отвернувшись от Него, она забыла о своей природе. Так её вечная </w:t>
      </w:r>
      <w:r>
        <w:rPr>
          <w:rFonts w:cs="Gokula" w:ascii="Gokula" w:hAnsi="Gokula"/>
          <w:i/>
          <w:sz w:val="22"/>
          <w:szCs w:val="22"/>
        </w:rPr>
        <w:t>сварупа</w:t>
      </w:r>
      <w:r>
        <w:rPr>
          <w:rFonts w:cs="Gokula" w:ascii="Gokula" w:hAnsi="Gokula"/>
          <w:sz w:val="22"/>
          <w:szCs w:val="22"/>
        </w:rPr>
        <w:t xml:space="preserve"> (природа) – служение Кришне – оказалась скрытой. Из-за соприкосновения с </w:t>
      </w:r>
      <w:r>
        <w:rPr>
          <w:rFonts w:cs="Gokula" w:ascii="Gokula" w:hAnsi="Gokula"/>
          <w:i/>
          <w:sz w:val="22"/>
          <w:szCs w:val="22"/>
        </w:rPr>
        <w:t xml:space="preserve">майей джива </w:t>
      </w:r>
      <w:r>
        <w:rPr>
          <w:rFonts w:cs="Gokula" w:ascii="Gokula" w:hAnsi="Gokula"/>
          <w:sz w:val="22"/>
          <w:szCs w:val="22"/>
        </w:rPr>
        <w:t xml:space="preserve">отождествляет себя с телом и потому всегда пребывает в страхе за него, за жилище и прочее. Сбитая с толку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, энергией Кришны, она сталкивается со множеством страданий. Однако в силу некой великой удачи разумная душа, которая встала на путь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 и под руководством </w:t>
      </w:r>
      <w:r>
        <w:rPr>
          <w:rFonts w:cs="Gokula" w:ascii="Gokula" w:hAnsi="Gokula"/>
          <w:i/>
          <w:sz w:val="22"/>
          <w:szCs w:val="22"/>
        </w:rPr>
        <w:t>сад-гуру</w:t>
      </w:r>
      <w:r>
        <w:rPr>
          <w:rFonts w:cs="Gokula" w:ascii="Gokula" w:hAnsi="Gokula"/>
          <w:sz w:val="22"/>
          <w:szCs w:val="22"/>
        </w:rPr>
        <w:t xml:space="preserve"> совершает </w:t>
      </w:r>
      <w:r>
        <w:rPr>
          <w:rFonts w:cs="Gokula" w:ascii="Gokula" w:hAnsi="Gokula"/>
          <w:i/>
          <w:sz w:val="22"/>
          <w:szCs w:val="22"/>
        </w:rPr>
        <w:t xml:space="preserve">бхаджану </w:t>
      </w:r>
      <w:r>
        <w:rPr>
          <w:rFonts w:cs="Gokula" w:ascii="Gokula" w:hAnsi="Gokula"/>
          <w:sz w:val="22"/>
          <w:szCs w:val="22"/>
        </w:rPr>
        <w:t xml:space="preserve">для Кришны, обретает способность преодолеть влияние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Кроме того, в "Шримад-Бхагаватам" (3.7.9) сказано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е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гава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й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рудх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b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мук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ндхан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>"Есть обусловленные души, которые утверждают, будто Верховный Господь может попасть под влияние иллюзии и в то же время называют Его абсолютно независимым. Такие утверждения противоречат здравому смыслу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Энергия Господа, именуемая </w:t>
      </w:r>
      <w:r>
        <w:rPr>
          <w:rFonts w:cs="Gokula" w:ascii="Gokula" w:hAnsi="Gokula"/>
          <w:i/>
          <w:sz w:val="22"/>
          <w:szCs w:val="22"/>
        </w:rPr>
        <w:t>йогамайей</w:t>
      </w:r>
      <w:r>
        <w:rPr>
          <w:rFonts w:cs="Gokula" w:ascii="Gokula" w:hAnsi="Gokula"/>
          <w:sz w:val="22"/>
          <w:szCs w:val="22"/>
        </w:rPr>
        <w:t xml:space="preserve">, обладает особой способностью невозможное делать возможным и наоборот. Она дарует </w:t>
      </w:r>
      <w:r>
        <w:rPr>
          <w:rFonts w:cs="Gokula" w:ascii="Gokula" w:hAnsi="Gokula"/>
          <w:i/>
          <w:sz w:val="22"/>
          <w:szCs w:val="22"/>
        </w:rPr>
        <w:t>дживе</w:t>
      </w:r>
      <w:r>
        <w:rPr>
          <w:rFonts w:cs="Gokula" w:ascii="Gokula" w:hAnsi="Gokula"/>
          <w:sz w:val="22"/>
          <w:szCs w:val="22"/>
        </w:rPr>
        <w:t xml:space="preserve"> возможность избавиться от рабства материального бытия сразу, как только та обретает милость вечно свободного (</w:t>
      </w:r>
      <w:r>
        <w:rPr>
          <w:rFonts w:cs="Gokula" w:ascii="Gokula" w:hAnsi="Gokula"/>
          <w:i/>
          <w:sz w:val="22"/>
          <w:szCs w:val="22"/>
        </w:rPr>
        <w:t>вимукта</w:t>
      </w:r>
      <w:r>
        <w:rPr>
          <w:rFonts w:cs="Gokula" w:ascii="Gokula" w:hAnsi="Gokula"/>
          <w:sz w:val="22"/>
          <w:szCs w:val="22"/>
        </w:rPr>
        <w:t xml:space="preserve">) Ишвары. И она же способна сделать возможным порабощени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Это нельзя понять с помощью одной лишь логики. Действие непостижимой энергии Господа, Его </w:t>
      </w:r>
      <w:r>
        <w:rPr>
          <w:rFonts w:cs="Gokula" w:ascii="Gokula" w:hAnsi="Gokula"/>
          <w:i/>
          <w:sz w:val="22"/>
          <w:szCs w:val="22"/>
        </w:rPr>
        <w:t>ачинтья-шакти</w:t>
      </w:r>
      <w:r>
        <w:rPr>
          <w:rFonts w:cs="Gokula" w:ascii="Gokula" w:hAnsi="Gokula"/>
          <w:sz w:val="22"/>
          <w:szCs w:val="22"/>
        </w:rPr>
        <w:t xml:space="preserve">, не вписывается в рамки умозрительных доводов. </w:t>
      </w:r>
      <w:r>
        <w:rPr>
          <w:rFonts w:cs="Gokula" w:ascii="Gokula" w:hAnsi="Gokula"/>
          <w:i/>
          <w:sz w:val="22"/>
          <w:szCs w:val="22"/>
        </w:rPr>
        <w:t>Ачинтья-шакти</w:t>
      </w:r>
      <w:r>
        <w:rPr>
          <w:rFonts w:cs="Gokula" w:ascii="Gokula" w:hAnsi="Gokula"/>
          <w:sz w:val="22"/>
          <w:szCs w:val="22"/>
        </w:rPr>
        <w:t xml:space="preserve"> способна сделать так, чтобы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пала под влияние </w:t>
      </w:r>
      <w:r>
        <w:rPr>
          <w:rFonts w:cs="Gokula" w:ascii="Gokula" w:hAnsi="Gokula"/>
          <w:i/>
          <w:sz w:val="22"/>
          <w:szCs w:val="22"/>
        </w:rPr>
        <w:t xml:space="preserve">майи </w:t>
      </w:r>
      <w:r>
        <w:rPr>
          <w:rFonts w:cs="Gokula" w:ascii="Gokula" w:hAnsi="Gokula"/>
          <w:sz w:val="22"/>
          <w:szCs w:val="22"/>
        </w:rPr>
        <w:t>и не могла осознать милость Господа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Я сейчас говорю о плодах постижения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. Бытие души, оказавшейся во власти материи, связано с тремя </w:t>
      </w:r>
      <w:r>
        <w:rPr>
          <w:rFonts w:cs="Gokula" w:ascii="Gokula" w:hAnsi="Gokula"/>
          <w:i/>
          <w:sz w:val="22"/>
          <w:szCs w:val="22"/>
        </w:rPr>
        <w:t>таттвами</w:t>
      </w:r>
      <w:r>
        <w:rPr>
          <w:rFonts w:cs="Gokula" w:ascii="Gokula" w:hAnsi="Gokula"/>
          <w:sz w:val="22"/>
          <w:szCs w:val="22"/>
        </w:rPr>
        <w:t xml:space="preserve"> –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и Параматма.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– это </w:t>
      </w:r>
      <w:r>
        <w:rPr>
          <w:rFonts w:cs="Gokula" w:ascii="Gokula" w:hAnsi="Gokula"/>
          <w:i/>
          <w:sz w:val="22"/>
          <w:szCs w:val="22"/>
        </w:rPr>
        <w:t>кшетра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пуруша – джива</w:t>
      </w:r>
      <w:r>
        <w:rPr>
          <w:rFonts w:cs="Gokula" w:ascii="Gokula" w:hAnsi="Gokula"/>
          <w:sz w:val="22"/>
          <w:szCs w:val="22"/>
        </w:rPr>
        <w:t xml:space="preserve">, а Параматма – Я, пребывающий и в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и в </w:t>
      </w:r>
      <w:r>
        <w:rPr>
          <w:rFonts w:cs="Gokula" w:ascii="Gokula" w:hAnsi="Gokula"/>
          <w:i/>
          <w:sz w:val="22"/>
          <w:szCs w:val="22"/>
        </w:rPr>
        <w:t>дживах.</w:t>
      </w:r>
      <w:r>
        <w:rPr>
          <w:rFonts w:cs="Gokula" w:ascii="Gokula" w:hAnsi="Gokula"/>
          <w:sz w:val="22"/>
          <w:szCs w:val="22"/>
        </w:rPr>
        <w:t xml:space="preserve"> Как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так и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безначальны. Они существуют даже до возникновения материального времени (</w:t>
      </w:r>
      <w:r>
        <w:rPr>
          <w:rFonts w:cs="Gokula" w:ascii="Gokula" w:hAnsi="Gokula"/>
          <w:i/>
          <w:sz w:val="22"/>
          <w:szCs w:val="22"/>
        </w:rPr>
        <w:t>джадия-калы</w:t>
      </w:r>
      <w:r>
        <w:rPr>
          <w:rFonts w:cs="Gokula" w:ascii="Gokula" w:hAnsi="Gokula"/>
          <w:sz w:val="22"/>
          <w:szCs w:val="22"/>
        </w:rPr>
        <w:t xml:space="preserve">). Никто из них не рождался в пределах этого времени. Силой Моей </w:t>
      </w:r>
      <w:r>
        <w:rPr>
          <w:rFonts w:cs="Gokula" w:ascii="Gokula" w:hAnsi="Gokula"/>
          <w:i/>
          <w:sz w:val="22"/>
          <w:szCs w:val="22"/>
        </w:rPr>
        <w:t>шакти</w:t>
      </w:r>
      <w:r>
        <w:rPr>
          <w:rFonts w:cs="Gokula" w:ascii="Gokula" w:hAnsi="Gokula"/>
          <w:sz w:val="22"/>
          <w:szCs w:val="22"/>
        </w:rPr>
        <w:t xml:space="preserve"> они проявились во времени духовном (</w:t>
      </w:r>
      <w:r>
        <w:rPr>
          <w:rFonts w:cs="Gokula" w:ascii="Gokula" w:hAnsi="Gokula"/>
          <w:i/>
          <w:sz w:val="22"/>
          <w:szCs w:val="22"/>
        </w:rPr>
        <w:t>чинмайя-кала</w:t>
      </w:r>
      <w:r>
        <w:rPr>
          <w:rFonts w:cs="Gokula" w:ascii="Gokula" w:hAnsi="Gokula"/>
          <w:sz w:val="22"/>
          <w:szCs w:val="22"/>
        </w:rPr>
        <w:t xml:space="preserve">) и сосуществуют на уровне Моего высшего бытия. </w:t>
      </w:r>
      <w:r>
        <w:rPr>
          <w:rFonts w:cs="Gokula" w:ascii="Gokula" w:hAnsi="Gokula"/>
          <w:i/>
          <w:sz w:val="22"/>
          <w:szCs w:val="22"/>
        </w:rPr>
        <w:t xml:space="preserve">Джада-пракрити </w:t>
      </w:r>
      <w:r>
        <w:rPr>
          <w:rFonts w:cs="Gokula" w:ascii="Gokula" w:hAnsi="Gokula"/>
          <w:sz w:val="22"/>
          <w:szCs w:val="22"/>
        </w:rPr>
        <w:t>погружается в Меня и снова проявляется, повинуясь ходу материального времени (</w:t>
      </w:r>
      <w:r>
        <w:rPr>
          <w:rFonts w:cs="Gokula" w:ascii="Gokula" w:hAnsi="Gokula"/>
          <w:i/>
          <w:sz w:val="22"/>
          <w:szCs w:val="22"/>
        </w:rPr>
        <w:t>джадия-калы</w:t>
      </w:r>
      <w:r>
        <w:rPr>
          <w:rFonts w:cs="Gokula" w:ascii="Gokula" w:hAnsi="Gokula"/>
          <w:sz w:val="22"/>
          <w:szCs w:val="22"/>
        </w:rPr>
        <w:t xml:space="preserve">). Но </w:t>
      </w:r>
      <w:r>
        <w:rPr>
          <w:rFonts w:cs="Gokula" w:ascii="Gokula" w:hAnsi="Gokula"/>
          <w:i/>
          <w:sz w:val="22"/>
          <w:szCs w:val="22"/>
        </w:rPr>
        <w:t xml:space="preserve">джива – </w:t>
      </w:r>
      <w:r>
        <w:rPr>
          <w:rFonts w:cs="Gokula" w:ascii="Gokula" w:hAnsi="Gokula"/>
          <w:sz w:val="22"/>
          <w:szCs w:val="22"/>
        </w:rPr>
        <w:t xml:space="preserve">это </w:t>
      </w:r>
      <w:r>
        <w:rPr>
          <w:rFonts w:cs="Gokula" w:ascii="Gokula" w:hAnsi="Gokula"/>
          <w:i/>
          <w:sz w:val="22"/>
          <w:szCs w:val="22"/>
        </w:rPr>
        <w:t>таттва</w:t>
      </w:r>
      <w:r>
        <w:rPr>
          <w:rFonts w:cs="Gokula" w:ascii="Gokula" w:hAnsi="Gokula"/>
          <w:sz w:val="22"/>
          <w:szCs w:val="22"/>
        </w:rPr>
        <w:t xml:space="preserve">, которая исходит из Моей вечной пограничной энергии. </w:t>
      </w:r>
      <w:r>
        <w:rPr>
          <w:rFonts w:cs="Gokula" w:ascii="Gokula" w:hAnsi="Gokula"/>
          <w:i/>
          <w:sz w:val="22"/>
          <w:szCs w:val="22"/>
        </w:rPr>
        <w:t>Джада-пракрити</w:t>
      </w:r>
      <w:r>
        <w:rPr>
          <w:rFonts w:cs="Gokula" w:ascii="Gokula" w:hAnsi="Gokula"/>
          <w:sz w:val="22"/>
          <w:szCs w:val="22"/>
        </w:rPr>
        <w:t xml:space="preserve"> окутала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, поскольку та отвернулась от Меня. Сам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чиста и исполнена сознания, но в силу своей пограничной природы она увидела в </w:t>
      </w:r>
      <w:r>
        <w:rPr>
          <w:rFonts w:cs="Gokula" w:ascii="Gokula" w:hAnsi="Gokula"/>
          <w:i/>
          <w:sz w:val="22"/>
          <w:szCs w:val="22"/>
        </w:rPr>
        <w:t>джада-пракрити</w:t>
      </w:r>
      <w:r>
        <w:rPr>
          <w:rFonts w:cs="Gokula" w:ascii="Gokula" w:hAnsi="Gokula"/>
          <w:sz w:val="22"/>
          <w:szCs w:val="22"/>
        </w:rPr>
        <w:t xml:space="preserve"> некую пользу для себя. Это произошло под влиянием Моей божественной энергии, и потому в </w:t>
      </w:r>
      <w:r>
        <w:rPr>
          <w:rFonts w:cs="Gokula" w:ascii="Gokula" w:hAnsi="Gokula"/>
          <w:i/>
          <w:sz w:val="22"/>
          <w:szCs w:val="22"/>
        </w:rPr>
        <w:t xml:space="preserve">дживе </w:t>
      </w:r>
      <w:r>
        <w:rPr>
          <w:rFonts w:cs="Gokula" w:ascii="Gokula" w:hAnsi="Gokula"/>
          <w:sz w:val="22"/>
          <w:szCs w:val="22"/>
        </w:rPr>
        <w:t xml:space="preserve">появилась склонность отдать себя во власть материальной природы. То, каким образом исполненная сознани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ддаётся влиянию мёртвой материи, невозможно понять с помощью обыденной логики и знания: "Моя </w:t>
      </w:r>
      <w:r>
        <w:rPr>
          <w:rFonts w:cs="Gokula" w:ascii="Gokula" w:hAnsi="Gokula"/>
          <w:i/>
          <w:sz w:val="22"/>
          <w:szCs w:val="22"/>
        </w:rPr>
        <w:t>ачинтья-шакти</w:t>
      </w:r>
      <w:r>
        <w:rPr>
          <w:rFonts w:cs="Gokula" w:ascii="Gokula" w:hAnsi="Gokula"/>
          <w:sz w:val="22"/>
          <w:szCs w:val="22"/>
        </w:rPr>
        <w:t xml:space="preserve"> не вписывается в рамки твоего ограниченного человеческого разума. Тебе важно знать лишь одно: все искажённые видоизменения и материальные состояния </w:t>
      </w:r>
      <w:r>
        <w:rPr>
          <w:rFonts w:cs="Gokula" w:ascii="Gokula" w:hAnsi="Gokula"/>
          <w:i/>
          <w:sz w:val="22"/>
          <w:szCs w:val="22"/>
        </w:rPr>
        <w:t>баддха-дживы</w:t>
      </w:r>
      <w:r>
        <w:rPr>
          <w:rFonts w:cs="Gokula" w:ascii="Gokula" w:hAnsi="Gokula"/>
          <w:sz w:val="22"/>
          <w:szCs w:val="22"/>
        </w:rPr>
        <w:t xml:space="preserve"> берут начало в материальной природе и не являются частью её </w:t>
      </w:r>
      <w:r>
        <w:rPr>
          <w:rFonts w:cs="Gokula" w:ascii="Gokula" w:hAnsi="Gokula"/>
          <w:i/>
          <w:sz w:val="22"/>
          <w:szCs w:val="22"/>
        </w:rPr>
        <w:t>сва-дхармы</w:t>
      </w:r>
      <w:r>
        <w:rPr>
          <w:rFonts w:cs="Gokula" w:ascii="Gokula" w:hAnsi="Gokula"/>
          <w:sz w:val="22"/>
          <w:szCs w:val="22"/>
        </w:rPr>
        <w:t xml:space="preserve"> (вечной деятельности)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1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aYaRk-ar&lt;ak-Ta*RTve heTau" Pa[k*-iTaåC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uåz" Sau%du"%aNaa&amp; &gt;aae¢*-Tve heTauåCYaTae )) 2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е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ету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атериальная природа; </w:t>
      </w:r>
      <w:r>
        <w:rPr>
          <w:rFonts w:cs="Gokula" w:ascii="Gokula" w:hAnsi="Gokula"/>
          <w:i/>
          <w:sz w:val="22"/>
          <w:szCs w:val="22"/>
        </w:rPr>
        <w:t xml:space="preserve">учйате – </w:t>
      </w:r>
      <w:r>
        <w:rPr>
          <w:rFonts w:cs="Gokula" w:ascii="Gokula" w:hAnsi="Gokula"/>
          <w:sz w:val="22"/>
          <w:szCs w:val="22"/>
        </w:rPr>
        <w:t xml:space="preserve">считается; </w:t>
      </w:r>
      <w:r>
        <w:rPr>
          <w:rFonts w:cs="Gokula" w:ascii="Gokula" w:hAnsi="Gokula"/>
          <w:i/>
          <w:sz w:val="22"/>
          <w:szCs w:val="22"/>
        </w:rPr>
        <w:t xml:space="preserve">хетуx – </w:t>
      </w:r>
      <w:r>
        <w:rPr>
          <w:rFonts w:cs="Gokula" w:ascii="Gokula" w:hAnsi="Gokula"/>
          <w:sz w:val="22"/>
          <w:szCs w:val="22"/>
        </w:rPr>
        <w:t xml:space="preserve">причино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реди действи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ичины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йа – </w:t>
      </w:r>
      <w:r>
        <w:rPr>
          <w:rFonts w:cs="Gokula" w:ascii="Gokula" w:hAnsi="Gokula"/>
          <w:sz w:val="22"/>
          <w:szCs w:val="22"/>
        </w:rPr>
        <w:t xml:space="preserve">следствия; (а) </w:t>
      </w:r>
      <w:r>
        <w:rPr>
          <w:rFonts w:cs="Gokula" w:ascii="Gokula" w:hAnsi="Gokula"/>
          <w:i/>
          <w:sz w:val="22"/>
          <w:szCs w:val="22"/>
        </w:rPr>
        <w:t xml:space="preserve">пурушаx – </w:t>
      </w:r>
      <w:r>
        <w:rPr>
          <w:rFonts w:cs="Gokula" w:ascii="Gokula" w:hAnsi="Gokula"/>
          <w:sz w:val="22"/>
          <w:szCs w:val="22"/>
        </w:rPr>
        <w:t xml:space="preserve">душа; </w:t>
      </w:r>
      <w:r>
        <w:rPr>
          <w:rFonts w:cs="Gokula" w:ascii="Gokula" w:hAnsi="Gokula"/>
          <w:i/>
          <w:sz w:val="22"/>
          <w:szCs w:val="22"/>
        </w:rPr>
        <w:t xml:space="preserve">учйате – </w:t>
      </w:r>
      <w:r>
        <w:rPr>
          <w:rFonts w:cs="Gokula" w:ascii="Gokula" w:hAnsi="Gokula"/>
          <w:sz w:val="22"/>
          <w:szCs w:val="22"/>
        </w:rPr>
        <w:t xml:space="preserve">считается; </w:t>
      </w:r>
      <w:r>
        <w:rPr>
          <w:rFonts w:cs="Gokula" w:ascii="Gokula" w:hAnsi="Gokula"/>
          <w:i/>
          <w:sz w:val="22"/>
          <w:szCs w:val="22"/>
        </w:rPr>
        <w:t xml:space="preserve">хетуx – </w:t>
      </w:r>
      <w:r>
        <w:rPr>
          <w:rFonts w:cs="Gokula" w:ascii="Gokula" w:hAnsi="Gokula"/>
          <w:sz w:val="22"/>
          <w:szCs w:val="22"/>
        </w:rPr>
        <w:t xml:space="preserve">причино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к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щущения; </w:t>
      </w:r>
      <w:r>
        <w:rPr>
          <w:rFonts w:cs="Gokula" w:ascii="Gokula" w:hAnsi="Gokula"/>
          <w:i/>
          <w:sz w:val="22"/>
          <w:szCs w:val="22"/>
        </w:rPr>
        <w:t xml:space="preserve">сукха-духкханам – </w:t>
      </w:r>
      <w:r>
        <w:rPr>
          <w:rFonts w:cs="Gokula" w:ascii="Gokula" w:hAnsi="Gokula"/>
          <w:sz w:val="22"/>
          <w:szCs w:val="22"/>
        </w:rPr>
        <w:t>радости и несчасть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Говорится, что </w:t>
      </w:r>
      <w:r>
        <w:rPr>
          <w:rFonts w:cs="Gokula" w:ascii="Gokula" w:hAnsi="Gokula"/>
          <w:b/>
          <w:i/>
          <w:sz w:val="22"/>
          <w:szCs w:val="22"/>
        </w:rPr>
        <w:t xml:space="preserve">пракрити </w:t>
      </w:r>
      <w:r>
        <w:rPr>
          <w:rFonts w:cs="Gokula" w:ascii="Gokula" w:hAnsi="Gokula"/>
          <w:b/>
          <w:sz w:val="22"/>
          <w:szCs w:val="22"/>
        </w:rPr>
        <w:t xml:space="preserve">является источником действия материальных причин и следствий, а </w:t>
      </w:r>
      <w:r>
        <w:rPr>
          <w:rFonts w:cs="Gokula" w:ascii="Gokula" w:hAnsi="Gokula"/>
          <w:b/>
          <w:i/>
          <w:sz w:val="22"/>
          <w:szCs w:val="22"/>
        </w:rPr>
        <w:t xml:space="preserve">пуруша </w:t>
      </w:r>
      <w:r>
        <w:rPr>
          <w:rFonts w:cs="Gokula" w:ascii="Gokula" w:hAnsi="Gokula"/>
          <w:b/>
          <w:sz w:val="22"/>
          <w:szCs w:val="22"/>
        </w:rPr>
        <w:t>(</w:t>
      </w:r>
      <w:r>
        <w:rPr>
          <w:rFonts w:cs="Gokula" w:ascii="Gokula" w:hAnsi="Gokula"/>
          <w:b/>
          <w:i/>
          <w:sz w:val="22"/>
          <w:szCs w:val="22"/>
        </w:rPr>
        <w:t>баддха-джива</w:t>
      </w:r>
      <w:r>
        <w:rPr>
          <w:rFonts w:cs="Gokula" w:ascii="Gokula" w:hAnsi="Gokula"/>
          <w:b/>
          <w:sz w:val="22"/>
          <w:szCs w:val="22"/>
        </w:rPr>
        <w:t>) – причиной восприятия материального счастья, страданий и прочего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Господь раскрывает истину об отношениях между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 и материей. Слово </w:t>
      </w:r>
      <w:r>
        <w:rPr>
          <w:rFonts w:cs="Gokula" w:ascii="Gokula" w:hAnsi="Gokula"/>
          <w:i/>
          <w:sz w:val="22"/>
          <w:szCs w:val="22"/>
        </w:rPr>
        <w:t xml:space="preserve">карья </w:t>
      </w:r>
      <w:r>
        <w:rPr>
          <w:rFonts w:cs="Gokula" w:ascii="Gokula" w:hAnsi="Gokula"/>
          <w:sz w:val="22"/>
          <w:szCs w:val="22"/>
        </w:rPr>
        <w:t xml:space="preserve">(следствие) относится к телу, </w:t>
      </w:r>
      <w:r>
        <w:rPr>
          <w:rFonts w:cs="Gokula" w:ascii="Gokula" w:hAnsi="Gokula"/>
          <w:i/>
          <w:sz w:val="22"/>
          <w:szCs w:val="22"/>
        </w:rPr>
        <w:t>карана</w:t>
      </w:r>
      <w:r>
        <w:rPr>
          <w:rFonts w:cs="Gokula" w:ascii="Gokula" w:hAnsi="Gokula"/>
          <w:sz w:val="22"/>
          <w:szCs w:val="22"/>
        </w:rPr>
        <w:t xml:space="preserve"> (причина) – к чувствам, которые действуют как средство обретения счастья и страданий, а </w:t>
      </w:r>
      <w:r>
        <w:rPr>
          <w:rFonts w:cs="Gokula" w:ascii="Gokula" w:hAnsi="Gokula"/>
          <w:i/>
          <w:sz w:val="22"/>
          <w:szCs w:val="22"/>
        </w:rPr>
        <w:t xml:space="preserve">картритва </w:t>
      </w:r>
      <w:r>
        <w:rPr>
          <w:rFonts w:cs="Gokula" w:ascii="Gokula" w:hAnsi="Gokula"/>
          <w:sz w:val="22"/>
          <w:szCs w:val="22"/>
        </w:rPr>
        <w:t xml:space="preserve">(действующая сила) </w:t>
      </w:r>
      <w:r>
        <w:rPr>
          <w:rFonts w:cs="Gokula" w:ascii="Gokula" w:hAnsi="Gokula"/>
          <w:i/>
          <w:sz w:val="22"/>
          <w:szCs w:val="22"/>
        </w:rPr>
        <w:t xml:space="preserve">– </w:t>
      </w:r>
      <w:r>
        <w:rPr>
          <w:rFonts w:cs="Gokula" w:ascii="Gokula" w:hAnsi="Gokula"/>
          <w:sz w:val="22"/>
          <w:szCs w:val="22"/>
        </w:rPr>
        <w:t>к божествам, управляющим чувствами, к полубогам. Из-за невежества обусловленная душа (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) приписывает себе ощущение того, что она является исполнителем действий и действующей силой, но на самом деле причиной такого ощущения является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Только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связанная с </w:t>
      </w:r>
      <w:r>
        <w:rPr>
          <w:rFonts w:cs="Gokula" w:ascii="Gokula" w:hAnsi="Gokula"/>
          <w:i/>
          <w:sz w:val="22"/>
          <w:szCs w:val="22"/>
        </w:rPr>
        <w:t>пурушей</w:t>
      </w:r>
      <w:r>
        <w:rPr>
          <w:rFonts w:cs="Gokula" w:ascii="Gokula" w:hAnsi="Gokula"/>
          <w:sz w:val="22"/>
          <w:szCs w:val="22"/>
        </w:rPr>
        <w:t xml:space="preserve">, преобразуется в различные следствия.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авидья</w:t>
      </w:r>
      <w:r>
        <w:rPr>
          <w:rFonts w:cs="Gokula" w:ascii="Gokula" w:hAnsi="Gokula"/>
          <w:sz w:val="22"/>
          <w:szCs w:val="22"/>
        </w:rPr>
        <w:t xml:space="preserve">, или невежество) обладает способностью наделять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ложным знанием. Но тольк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) является причиной того, что она ощущает порождённое </w:t>
      </w:r>
      <w:r>
        <w:rPr>
          <w:rFonts w:cs="Gokula" w:ascii="Gokula" w:hAnsi="Gokula"/>
          <w:i/>
          <w:sz w:val="22"/>
          <w:szCs w:val="22"/>
        </w:rPr>
        <w:t xml:space="preserve">майей </w:t>
      </w:r>
      <w:r>
        <w:rPr>
          <w:rFonts w:cs="Gokula" w:ascii="Gokula" w:hAnsi="Gokula"/>
          <w:sz w:val="22"/>
          <w:szCs w:val="22"/>
        </w:rPr>
        <w:t xml:space="preserve">счастье или страдание. Хотя </w:t>
      </w:r>
      <w:r>
        <w:rPr>
          <w:rFonts w:cs="Gokula" w:ascii="Gokula" w:hAnsi="Gokula"/>
          <w:i/>
          <w:sz w:val="22"/>
          <w:szCs w:val="22"/>
        </w:rPr>
        <w:t>карья</w:t>
      </w:r>
      <w:r>
        <w:rPr>
          <w:rFonts w:cs="Gokula" w:ascii="Gokula" w:hAnsi="Gokula"/>
          <w:sz w:val="22"/>
          <w:szCs w:val="22"/>
        </w:rPr>
        <w:t xml:space="preserve"> (следствие), </w:t>
      </w:r>
      <w:r>
        <w:rPr>
          <w:rFonts w:cs="Gokula" w:ascii="Gokula" w:hAnsi="Gokula"/>
          <w:i/>
          <w:sz w:val="22"/>
          <w:szCs w:val="22"/>
        </w:rPr>
        <w:t>карана</w:t>
      </w:r>
      <w:r>
        <w:rPr>
          <w:rFonts w:cs="Gokula" w:ascii="Gokula" w:hAnsi="Gokula"/>
          <w:sz w:val="22"/>
          <w:szCs w:val="22"/>
        </w:rPr>
        <w:t xml:space="preserve"> (причина), </w:t>
      </w:r>
      <w:r>
        <w:rPr>
          <w:rFonts w:cs="Gokula" w:ascii="Gokula" w:hAnsi="Gokula"/>
          <w:i/>
          <w:sz w:val="22"/>
          <w:szCs w:val="22"/>
        </w:rPr>
        <w:t>картритва</w:t>
      </w:r>
      <w:r>
        <w:rPr>
          <w:rFonts w:cs="Gokula" w:ascii="Gokula" w:hAnsi="Gokula"/>
          <w:sz w:val="22"/>
          <w:szCs w:val="22"/>
        </w:rPr>
        <w:t xml:space="preserve"> (действующая сила) и </w:t>
      </w:r>
      <w:r>
        <w:rPr>
          <w:rFonts w:cs="Gokula" w:ascii="Gokula" w:hAnsi="Gokula"/>
          <w:i/>
          <w:sz w:val="22"/>
          <w:szCs w:val="22"/>
        </w:rPr>
        <w:t>бхоктритва</w:t>
      </w:r>
      <w:r>
        <w:rPr>
          <w:rFonts w:cs="Gokula" w:ascii="Gokula" w:hAnsi="Gokula"/>
          <w:sz w:val="22"/>
          <w:szCs w:val="22"/>
        </w:rPr>
        <w:t xml:space="preserve"> (восприятие) относятся к свойствам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ой природы), сама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властвует только над первыми тремя </w:t>
      </w:r>
      <w:r>
        <w:rPr>
          <w:rFonts w:cs="Gokula" w:ascii="Gokula" w:hAnsi="Gokula"/>
          <w:i/>
          <w:sz w:val="22"/>
          <w:szCs w:val="22"/>
        </w:rPr>
        <w:t>таттвами</w:t>
      </w:r>
      <w:r>
        <w:rPr>
          <w:rFonts w:cs="Gokula" w:ascii="Gokula" w:hAnsi="Gokula"/>
          <w:sz w:val="22"/>
          <w:szCs w:val="22"/>
        </w:rPr>
        <w:t>, ибо в ней преобладает такое свойство, как пассивность (</w:t>
      </w:r>
      <w:r>
        <w:rPr>
          <w:rFonts w:cs="Gokula" w:ascii="Gokula" w:hAnsi="Gokula"/>
          <w:i/>
          <w:sz w:val="22"/>
          <w:szCs w:val="22"/>
        </w:rPr>
        <w:t>джада</w:t>
      </w:r>
      <w:r>
        <w:rPr>
          <w:rFonts w:cs="Gokula" w:ascii="Gokula" w:hAnsi="Gokula"/>
          <w:sz w:val="22"/>
          <w:szCs w:val="22"/>
        </w:rPr>
        <w:t xml:space="preserve">). А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) в силу своей одушевлённости определяет четвёртую </w:t>
      </w:r>
      <w:r>
        <w:rPr>
          <w:rFonts w:cs="Gokula" w:ascii="Gokula" w:hAnsi="Gokula"/>
          <w:i/>
          <w:sz w:val="22"/>
          <w:szCs w:val="22"/>
        </w:rPr>
        <w:t>таттву – бхоктритву</w:t>
      </w:r>
      <w:r>
        <w:rPr>
          <w:rFonts w:cs="Gokula" w:ascii="Gokula" w:hAnsi="Gokula"/>
          <w:sz w:val="22"/>
          <w:szCs w:val="22"/>
        </w:rPr>
        <w:t xml:space="preserve"> (ощущение, или восприятие радости и горя). Название любому предмету или действию дают по его главенствующим свойствам. Исходя именно из этого, материальную природу (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) называют причиной </w:t>
      </w:r>
      <w:r>
        <w:rPr>
          <w:rFonts w:cs="Gokula" w:ascii="Gokula" w:hAnsi="Gokula"/>
          <w:i/>
          <w:sz w:val="22"/>
          <w:szCs w:val="22"/>
        </w:rPr>
        <w:t>карьи</w:t>
      </w:r>
      <w:r>
        <w:rPr>
          <w:rFonts w:cs="Gokula" w:ascii="Gokula" w:hAnsi="Gokula"/>
          <w:sz w:val="22"/>
          <w:szCs w:val="22"/>
        </w:rPr>
        <w:t xml:space="preserve"> (тела), </w:t>
      </w:r>
      <w:r>
        <w:rPr>
          <w:rFonts w:cs="Gokula" w:ascii="Gokula" w:hAnsi="Gokula"/>
          <w:i/>
          <w:sz w:val="22"/>
          <w:szCs w:val="22"/>
        </w:rPr>
        <w:t>караны</w:t>
      </w:r>
      <w:r>
        <w:rPr>
          <w:rFonts w:cs="Gokula" w:ascii="Gokula" w:hAnsi="Gokula"/>
          <w:sz w:val="22"/>
          <w:szCs w:val="22"/>
        </w:rPr>
        <w:t xml:space="preserve"> (чувств) и </w:t>
      </w:r>
      <w:r>
        <w:rPr>
          <w:rFonts w:cs="Gokula" w:ascii="Gokula" w:hAnsi="Gokula"/>
          <w:i/>
          <w:sz w:val="22"/>
          <w:szCs w:val="22"/>
        </w:rPr>
        <w:t>картритвы</w:t>
      </w:r>
      <w:r>
        <w:rPr>
          <w:rFonts w:cs="Gokula" w:ascii="Gokula" w:hAnsi="Gokula"/>
          <w:sz w:val="22"/>
          <w:szCs w:val="22"/>
        </w:rPr>
        <w:t xml:space="preserve"> (полубогов), а </w:t>
      </w:r>
      <w:r>
        <w:rPr>
          <w:rFonts w:cs="Gokula" w:ascii="Gokula" w:hAnsi="Gokula"/>
          <w:i/>
          <w:sz w:val="22"/>
          <w:szCs w:val="22"/>
        </w:rPr>
        <w:t xml:space="preserve">пурушу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>)</w:t>
      </w:r>
      <w:r>
        <w:rPr>
          <w:rFonts w:cs="Gokula" w:ascii="Gokula" w:hAnsi="Gokula"/>
          <w:i/>
          <w:sz w:val="22"/>
          <w:szCs w:val="22"/>
        </w:rPr>
        <w:t xml:space="preserve"> –</w:t>
      </w:r>
      <w:r>
        <w:rPr>
          <w:rFonts w:cs="Gokula" w:ascii="Gokula" w:hAnsi="Gokula"/>
          <w:sz w:val="22"/>
          <w:szCs w:val="22"/>
        </w:rPr>
        <w:t xml:space="preserve"> причиной </w:t>
      </w:r>
      <w:r>
        <w:rPr>
          <w:rFonts w:cs="Gokula" w:ascii="Gokula" w:hAnsi="Gokula"/>
          <w:i/>
          <w:sz w:val="22"/>
          <w:szCs w:val="22"/>
        </w:rPr>
        <w:t>бхоктрит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является источником материальной </w:t>
      </w:r>
      <w:r>
        <w:rPr>
          <w:rFonts w:cs="Gokula" w:ascii="Gokula" w:hAnsi="Gokula"/>
          <w:i/>
          <w:sz w:val="22"/>
          <w:szCs w:val="22"/>
        </w:rPr>
        <w:t>карьи</w:t>
      </w:r>
      <w:r>
        <w:rPr>
          <w:rFonts w:cs="Gokula" w:ascii="Gokula" w:hAnsi="Gokula"/>
          <w:sz w:val="22"/>
          <w:szCs w:val="22"/>
        </w:rPr>
        <w:t xml:space="preserve"> (следствия, или тела), </w:t>
      </w:r>
      <w:r>
        <w:rPr>
          <w:rFonts w:cs="Gokula" w:ascii="Gokula" w:hAnsi="Gokula"/>
          <w:i/>
          <w:sz w:val="22"/>
          <w:szCs w:val="22"/>
        </w:rPr>
        <w:t>караны</w:t>
      </w:r>
      <w:r>
        <w:rPr>
          <w:rFonts w:cs="Gokula" w:ascii="Gokula" w:hAnsi="Gokula"/>
          <w:sz w:val="22"/>
          <w:szCs w:val="22"/>
        </w:rPr>
        <w:t xml:space="preserve"> (причины, или чувств) и </w:t>
      </w:r>
      <w:r>
        <w:rPr>
          <w:rFonts w:cs="Gokula" w:ascii="Gokula" w:hAnsi="Gokula"/>
          <w:i/>
          <w:sz w:val="22"/>
          <w:szCs w:val="22"/>
        </w:rPr>
        <w:t>картритвы</w:t>
      </w:r>
      <w:r>
        <w:rPr>
          <w:rFonts w:cs="Gokula" w:ascii="Gokula" w:hAnsi="Gokula"/>
          <w:sz w:val="22"/>
          <w:szCs w:val="22"/>
        </w:rPr>
        <w:t xml:space="preserve"> (действующей силы, или божеств, повелевающих чувствами). Что же касается </w:t>
      </w:r>
      <w:r>
        <w:rPr>
          <w:rFonts w:cs="Gokula" w:ascii="Gokula" w:hAnsi="Gokula"/>
          <w:i/>
          <w:sz w:val="22"/>
          <w:szCs w:val="22"/>
        </w:rPr>
        <w:t>баддха-дживы</w:t>
      </w:r>
      <w:r>
        <w:rPr>
          <w:rFonts w:cs="Gokula" w:ascii="Gokula" w:hAnsi="Gokula"/>
          <w:sz w:val="22"/>
          <w:szCs w:val="22"/>
        </w:rPr>
        <w:t xml:space="preserve">, то её называют причиной </w:t>
      </w:r>
      <w:r>
        <w:rPr>
          <w:rFonts w:cs="Gokula" w:ascii="Gokula" w:hAnsi="Gokula"/>
          <w:i/>
          <w:sz w:val="22"/>
          <w:szCs w:val="22"/>
        </w:rPr>
        <w:t>бхоктритвы</w:t>
      </w:r>
      <w:r>
        <w:rPr>
          <w:rFonts w:cs="Gokula" w:ascii="Gokula" w:hAnsi="Gokula"/>
          <w:sz w:val="22"/>
          <w:szCs w:val="22"/>
        </w:rPr>
        <w:t xml:space="preserve"> – восприятия мирского счастья</w:t>
      </w:r>
      <w:r>
        <w:rPr>
          <w:rFonts w:cs="Gokula" w:ascii="Gokula" w:hAnsi="Gokula"/>
          <w:b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или страданий. Здесь нужно ясно понимать, что </w:t>
      </w:r>
      <w:r>
        <w:rPr>
          <w:rFonts w:cs="Gokula" w:ascii="Gokula" w:hAnsi="Gokula"/>
          <w:i/>
          <w:sz w:val="22"/>
          <w:szCs w:val="22"/>
        </w:rPr>
        <w:t>шуддха-джива</w:t>
      </w:r>
      <w:r>
        <w:rPr>
          <w:rFonts w:cs="Gokula" w:ascii="Gokula" w:hAnsi="Gokula"/>
          <w:sz w:val="22"/>
          <w:szCs w:val="22"/>
        </w:rPr>
        <w:t xml:space="preserve"> (душа в её чистом состоянии) не наслаждается мирским счастьем и не испытывает материальных страданий. Но, поскольку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исходит из </w:t>
      </w:r>
      <w:r>
        <w:rPr>
          <w:rFonts w:cs="Gokula" w:ascii="Gokula" w:hAnsi="Gokula"/>
          <w:i/>
          <w:sz w:val="22"/>
          <w:szCs w:val="22"/>
        </w:rPr>
        <w:t>татастха-шакти</w:t>
      </w:r>
      <w:r>
        <w:rPr>
          <w:rFonts w:cs="Gokula" w:ascii="Gokula" w:hAnsi="Gokula"/>
          <w:sz w:val="22"/>
          <w:szCs w:val="22"/>
        </w:rPr>
        <w:t xml:space="preserve">, у неё из-за отождествления с телом, возникающим от соприкосновения с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>, развивается эго, которое побуждает её испытывать материальные радости и страдания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этой связи Господь Капиладева говорит в "Шримад-Бхагаватам" (3.26.8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бхок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О мать! Постигшие истину считают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ую природу) причиной </w:t>
      </w:r>
      <w:r>
        <w:rPr>
          <w:rFonts w:cs="Gokula" w:ascii="Gokula" w:hAnsi="Gokula"/>
          <w:i/>
          <w:sz w:val="22"/>
          <w:szCs w:val="22"/>
        </w:rPr>
        <w:t>карьи</w:t>
      </w:r>
      <w:r>
        <w:rPr>
          <w:rFonts w:cs="Gokula" w:ascii="Gokula" w:hAnsi="Gokula"/>
          <w:sz w:val="22"/>
          <w:szCs w:val="22"/>
        </w:rPr>
        <w:t xml:space="preserve"> (тела), </w:t>
      </w:r>
      <w:r>
        <w:rPr>
          <w:rFonts w:cs="Gokula" w:ascii="Gokula" w:hAnsi="Gokula"/>
          <w:i/>
          <w:sz w:val="22"/>
          <w:szCs w:val="22"/>
        </w:rPr>
        <w:t>караны</w:t>
      </w:r>
      <w:r>
        <w:rPr>
          <w:rFonts w:cs="Gokula" w:ascii="Gokula" w:hAnsi="Gokula"/>
          <w:sz w:val="22"/>
          <w:szCs w:val="22"/>
        </w:rPr>
        <w:t xml:space="preserve"> (чувств) и </w:t>
      </w:r>
      <w:r>
        <w:rPr>
          <w:rFonts w:cs="Gokula" w:ascii="Gokula" w:hAnsi="Gokula"/>
          <w:i/>
          <w:sz w:val="22"/>
          <w:szCs w:val="22"/>
        </w:rPr>
        <w:t>картритвы</w:t>
      </w:r>
      <w:r>
        <w:rPr>
          <w:rFonts w:cs="Gokula" w:ascii="Gokula" w:hAnsi="Gokula"/>
          <w:sz w:val="22"/>
          <w:szCs w:val="22"/>
        </w:rPr>
        <w:t xml:space="preserve"> (повелевающих чувствами полубогов)". Благодаря чистому эго </w:t>
      </w:r>
      <w:r>
        <w:rPr>
          <w:rFonts w:cs="Gokula" w:ascii="Gokula" w:hAnsi="Gokula"/>
          <w:i/>
          <w:sz w:val="22"/>
          <w:szCs w:val="22"/>
        </w:rPr>
        <w:t>кута-стха-атма</w:t>
      </w:r>
      <w:r>
        <w:rPr>
          <w:rFonts w:cs="Gokula" w:ascii="Gokula" w:hAnsi="Gokula"/>
          <w:sz w:val="22"/>
          <w:szCs w:val="22"/>
        </w:rPr>
        <w:t xml:space="preserve">, или душа в своём изначальном положении, связана с Параматмой узами вечного служения, поэтому Параматма оказывает определяющее влияние на бытие души. Это значит, что </w:t>
      </w:r>
      <w:r>
        <w:rPr>
          <w:rFonts w:cs="Gokula" w:ascii="Gokula" w:hAnsi="Gokula"/>
          <w:i/>
          <w:sz w:val="22"/>
          <w:szCs w:val="22"/>
        </w:rPr>
        <w:t>кута-стха-атма</w:t>
      </w:r>
      <w:r>
        <w:rPr>
          <w:rFonts w:cs="Gokula" w:ascii="Gokula" w:hAnsi="Gokula"/>
          <w:sz w:val="22"/>
          <w:szCs w:val="22"/>
        </w:rPr>
        <w:t xml:space="preserve"> выше любых мирских обозначений и неподвластна воздействию порождений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Что же касается </w:t>
      </w:r>
      <w:r>
        <w:rPr>
          <w:rFonts w:cs="Gokula" w:ascii="Gokula" w:hAnsi="Gokula"/>
          <w:i/>
          <w:sz w:val="22"/>
          <w:szCs w:val="22"/>
        </w:rPr>
        <w:t>баддха-дживы</w:t>
      </w:r>
      <w:r>
        <w:rPr>
          <w:rFonts w:cs="Gokula" w:ascii="Gokula" w:hAnsi="Gokula"/>
          <w:sz w:val="22"/>
          <w:szCs w:val="22"/>
        </w:rPr>
        <w:t xml:space="preserve">, то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властвует над ней лишь потому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упорно отождествляет себя с телом, возникающим из преобразованной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. Поэтому мудрецы и говорят, что </w:t>
      </w:r>
      <w:r>
        <w:rPr>
          <w:rFonts w:cs="Gokula" w:ascii="Gokula" w:hAnsi="Gokula"/>
          <w:i/>
          <w:sz w:val="22"/>
          <w:szCs w:val="22"/>
        </w:rPr>
        <w:t xml:space="preserve">пракрити </w:t>
      </w:r>
      <w:r>
        <w:rPr>
          <w:rFonts w:cs="Gokula" w:ascii="Gokula" w:hAnsi="Gokula"/>
          <w:sz w:val="22"/>
          <w:szCs w:val="22"/>
        </w:rPr>
        <w:t xml:space="preserve">является источником </w:t>
      </w:r>
      <w:r>
        <w:rPr>
          <w:rFonts w:cs="Gokula" w:ascii="Gokula" w:hAnsi="Gokula"/>
          <w:i/>
          <w:sz w:val="22"/>
          <w:szCs w:val="22"/>
        </w:rPr>
        <w:t>картритвы</w:t>
      </w:r>
      <w:r>
        <w:rPr>
          <w:rFonts w:cs="Gokula" w:ascii="Gokula" w:hAnsi="Gokula"/>
          <w:sz w:val="22"/>
          <w:szCs w:val="22"/>
        </w:rPr>
        <w:t xml:space="preserve"> (действующей силы, или божеств, повелевающих чувствами), а </w:t>
      </w:r>
      <w:r>
        <w:rPr>
          <w:rFonts w:cs="Gokula" w:ascii="Gokula" w:hAnsi="Gokula"/>
          <w:i/>
          <w:sz w:val="22"/>
          <w:szCs w:val="22"/>
        </w:rPr>
        <w:t xml:space="preserve">пурушу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татастха-шакти</w:t>
      </w:r>
      <w:r>
        <w:rPr>
          <w:rFonts w:cs="Gokula" w:ascii="Gokula" w:hAnsi="Gokula"/>
          <w:sz w:val="22"/>
          <w:szCs w:val="22"/>
        </w:rPr>
        <w:t xml:space="preserve">), отличного от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они считают причиной восприятия таких последствий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как радость или несчастье. Хотя и </w:t>
      </w:r>
      <w:r>
        <w:rPr>
          <w:rFonts w:cs="Gokula" w:ascii="Gokula" w:hAnsi="Gokula"/>
          <w:i/>
          <w:sz w:val="22"/>
          <w:szCs w:val="22"/>
        </w:rPr>
        <w:t>картритва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бхоктритва</w:t>
      </w:r>
      <w:r>
        <w:rPr>
          <w:rFonts w:cs="Gokula" w:ascii="Gokula" w:hAnsi="Gokula"/>
          <w:sz w:val="22"/>
          <w:szCs w:val="22"/>
        </w:rPr>
        <w:t xml:space="preserve"> зависят от эго обусловленной души,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является в них определяющим фактором, потому что тело и всё остальное суть порождения мёртвой материи. Но ощущение радости или горя невозможно без сознания, поэтому в отношении </w:t>
      </w:r>
      <w:r>
        <w:rPr>
          <w:rFonts w:cs="Gokula" w:ascii="Gokula" w:hAnsi="Gokula"/>
          <w:i/>
          <w:sz w:val="22"/>
          <w:szCs w:val="22"/>
        </w:rPr>
        <w:t>бхоктритвы</w:t>
      </w:r>
      <w:r>
        <w:rPr>
          <w:rFonts w:cs="Gokula" w:ascii="Gokula" w:hAnsi="Gokula"/>
          <w:sz w:val="22"/>
          <w:szCs w:val="22"/>
        </w:rPr>
        <w:t xml:space="preserve"> главенствующим началом является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, подвластная материи обусловленная душа. Однако нужно ещё помнить, что </w:t>
      </w:r>
      <w:r>
        <w:rPr>
          <w:rFonts w:cs="Gokula" w:ascii="Gokula" w:hAnsi="Gokula"/>
          <w:i/>
          <w:sz w:val="22"/>
          <w:szCs w:val="22"/>
        </w:rPr>
        <w:t>картритва</w:t>
      </w:r>
      <w:r>
        <w:rPr>
          <w:rFonts w:cs="Gokula" w:ascii="Gokula" w:hAnsi="Gokula"/>
          <w:sz w:val="22"/>
          <w:szCs w:val="22"/>
        </w:rPr>
        <w:t xml:space="preserve">, или действующая сила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 xml:space="preserve">пуруши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) находится во власти </w:t>
      </w:r>
      <w:r>
        <w:rPr>
          <w:rFonts w:cs="Gokula" w:ascii="Gokula" w:hAnsi="Gokula"/>
          <w:i/>
          <w:sz w:val="22"/>
          <w:szCs w:val="22"/>
        </w:rPr>
        <w:t>картритвы</w:t>
      </w:r>
      <w:r>
        <w:rPr>
          <w:rFonts w:cs="Gokula" w:ascii="Gokula" w:hAnsi="Gokula"/>
          <w:sz w:val="22"/>
          <w:szCs w:val="22"/>
        </w:rPr>
        <w:t xml:space="preserve"> Верховного Повелителя. И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дчинены Ишвар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Pauåz" Pa[k*-iTaSQaae ih &gt;au»e Pa[k*-iTaJaaNGau&lt;aaN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k-ar&lt;a&amp; Gau&lt;aSa®ae_SYa SadSaÛaeiNaJaNMaSau )) 2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нмасу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 xml:space="preserve">пурушаx – </w:t>
      </w:r>
      <w:r>
        <w:rPr>
          <w:rFonts w:cs="Gokula" w:ascii="Gokula" w:hAnsi="Gokula"/>
          <w:sz w:val="22"/>
          <w:szCs w:val="22"/>
        </w:rPr>
        <w:t xml:space="preserve">душ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бывающая в материальном мир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аслаждает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бъектами чувств; </w:t>
      </w:r>
      <w:r>
        <w:rPr>
          <w:rFonts w:cs="Gokula" w:ascii="Gokula" w:hAnsi="Gokula"/>
          <w:i/>
          <w:sz w:val="22"/>
          <w:szCs w:val="22"/>
        </w:rPr>
        <w:t>пра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и-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 – </w:t>
      </w:r>
      <w:r>
        <w:rPr>
          <w:rFonts w:cs="Gokula" w:ascii="Gokula" w:hAnsi="Gokula"/>
          <w:sz w:val="22"/>
          <w:szCs w:val="22"/>
        </w:rPr>
        <w:t xml:space="preserve">порождёнными материальной природой; (в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прикосновении с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; (является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ичиной; </w:t>
      </w:r>
      <w:r>
        <w:rPr>
          <w:rFonts w:cs="Gokula" w:ascii="Gokula" w:hAnsi="Gokula"/>
          <w:i/>
          <w:sz w:val="22"/>
          <w:szCs w:val="22"/>
        </w:rPr>
        <w:t xml:space="preserve">асйа – </w:t>
      </w:r>
      <w:r>
        <w:rPr>
          <w:rFonts w:cs="Gokula" w:ascii="Gokula" w:hAnsi="Gokula"/>
          <w:sz w:val="22"/>
          <w:szCs w:val="22"/>
        </w:rPr>
        <w:t xml:space="preserve">своего; </w:t>
      </w:r>
      <w:r>
        <w:rPr>
          <w:rFonts w:cs="Gokula" w:ascii="Gokula" w:hAnsi="Gokula"/>
          <w:i/>
          <w:sz w:val="22"/>
          <w:szCs w:val="22"/>
        </w:rPr>
        <w:t xml:space="preserve">джанмасу – </w:t>
      </w:r>
      <w:r>
        <w:rPr>
          <w:rFonts w:cs="Gokula" w:ascii="Gokula" w:hAnsi="Gokula"/>
          <w:sz w:val="22"/>
          <w:szCs w:val="22"/>
        </w:rPr>
        <w:t xml:space="preserve">рождения; </w:t>
      </w:r>
      <w:r>
        <w:rPr>
          <w:rFonts w:cs="Gokula" w:ascii="Gokula" w:hAnsi="Gokula"/>
          <w:i/>
          <w:sz w:val="22"/>
          <w:szCs w:val="22"/>
        </w:rPr>
        <w:t xml:space="preserve">сат-асат-йони – </w:t>
      </w:r>
      <w:r>
        <w:rPr>
          <w:rFonts w:cs="Gokula" w:ascii="Gokula" w:hAnsi="Gokula"/>
          <w:sz w:val="22"/>
          <w:szCs w:val="22"/>
        </w:rPr>
        <w:t>среди высших и низших видо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Пребывая в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>, душа (</w:t>
      </w:r>
      <w:r>
        <w:rPr>
          <w:rFonts w:cs="Gokula" w:ascii="Gokula" w:hAnsi="Gokula"/>
          <w:b/>
          <w:i/>
          <w:sz w:val="22"/>
          <w:szCs w:val="22"/>
        </w:rPr>
        <w:t>пуруша</w:t>
      </w:r>
      <w:r>
        <w:rPr>
          <w:rFonts w:cs="Gokula" w:ascii="Gokula" w:hAnsi="Gokula"/>
          <w:b/>
          <w:sz w:val="22"/>
          <w:szCs w:val="22"/>
        </w:rPr>
        <w:t xml:space="preserve">) наслаждается созданными материальной природой объектами чувств. А причина её рождения среди представителей высших или низших видов жизни кроется в её соприкосновении с </w:t>
      </w:r>
      <w:r>
        <w:rPr>
          <w:rFonts w:cs="Gokula" w:ascii="Gokula" w:hAnsi="Gokula"/>
          <w:b/>
          <w:i/>
          <w:sz w:val="22"/>
          <w:szCs w:val="22"/>
        </w:rPr>
        <w:t>гунами</w:t>
      </w:r>
      <w:r>
        <w:rPr>
          <w:rFonts w:cs="Gokula" w:ascii="Gokula" w:hAnsi="Gokula"/>
          <w:b/>
          <w:sz w:val="22"/>
          <w:szCs w:val="22"/>
        </w:rPr>
        <w:t xml:space="preserve"> природы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ричина заблуждения, при котором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считает такие свойства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sz w:val="22"/>
          <w:szCs w:val="22"/>
        </w:rPr>
        <w:t>картритва</w:t>
      </w:r>
      <w:r>
        <w:rPr>
          <w:rFonts w:cs="Gokula" w:ascii="Gokula" w:hAnsi="Gokula"/>
          <w:sz w:val="22"/>
          <w:szCs w:val="22"/>
        </w:rPr>
        <w:t xml:space="preserve"> (повелевающие чувствами божества) и </w:t>
      </w:r>
      <w:r>
        <w:rPr>
          <w:rFonts w:cs="Gokula" w:ascii="Gokula" w:hAnsi="Gokula"/>
          <w:i/>
          <w:sz w:val="22"/>
          <w:szCs w:val="22"/>
        </w:rPr>
        <w:t xml:space="preserve">бхоктритва </w:t>
      </w:r>
      <w:r>
        <w:rPr>
          <w:rFonts w:cs="Gokula" w:ascii="Gokula" w:hAnsi="Gokula"/>
          <w:sz w:val="22"/>
          <w:szCs w:val="22"/>
        </w:rPr>
        <w:t xml:space="preserve">(восприятие радости и горя), своими собственными, заключается в том, что она с незапамятных времён из-за невежества развила ложное знание. Поэтому она и оказалась в плену материального мира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аходится в теле, созданном материальной природой, и всецело поглощена отождествлением себя с этим телом. Под влиянием ложного эго она принимает порождённые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природы различные состояния ума — скорбь, заблуждение или несчастье — за свои собственные и страдает от этого. Всё это вызвано </w:t>
      </w:r>
      <w:r>
        <w:rPr>
          <w:rFonts w:cs="Gokula" w:ascii="Gokula" w:hAnsi="Gokula"/>
          <w:i/>
          <w:sz w:val="22"/>
          <w:szCs w:val="22"/>
        </w:rPr>
        <w:t>гуна-сангой</w:t>
      </w:r>
      <w:r>
        <w:rPr>
          <w:rFonts w:cs="Gokula" w:ascii="Gokula" w:hAnsi="Gokula"/>
          <w:sz w:val="22"/>
          <w:szCs w:val="22"/>
        </w:rPr>
        <w:t xml:space="preserve">, соприкосновением с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 материальной природы. Это значит, что её отождествление с сотканным из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телом представляет собой впечатление, которое основано на невежестве, ибо на самом дел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е соприкасается с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>. Где же она наслаждается (объектами чувств)? Ожидая такой вопрос, Верховный Господь говорит (</w:t>
      </w:r>
      <w:r>
        <w:rPr>
          <w:rFonts w:cs="Gokula" w:ascii="Gokula" w:hAnsi="Gokula"/>
          <w:i/>
          <w:sz w:val="22"/>
          <w:szCs w:val="22"/>
        </w:rPr>
        <w:t>сат-асад</w:t>
      </w:r>
      <w:r>
        <w:rPr>
          <w:rFonts w:cs="Gokula" w:ascii="Gokula" w:hAnsi="Gokula"/>
          <w:sz w:val="22"/>
          <w:szCs w:val="22"/>
        </w:rPr>
        <w:t xml:space="preserve">): </w:t>
      </w:r>
      <w:r>
        <w:rPr>
          <w:rFonts w:cs="Gokula" w:ascii="Gokula" w:hAnsi="Gokula"/>
          <w:i/>
          <w:sz w:val="22"/>
          <w:szCs w:val="22"/>
        </w:rPr>
        <w:t>с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шу </w:t>
      </w:r>
      <w:r>
        <w:rPr>
          <w:rFonts w:cs="Gokula" w:ascii="Gokula" w:hAnsi="Gokula"/>
          <w:sz w:val="22"/>
          <w:szCs w:val="22"/>
        </w:rPr>
        <w:t xml:space="preserve">— "В телах высших существ, таких, как </w:t>
      </w:r>
      <w:r>
        <w:rPr>
          <w:rFonts w:cs="Gokula" w:ascii="Gokula" w:hAnsi="Gokula"/>
          <w:i/>
          <w:sz w:val="22"/>
          <w:szCs w:val="22"/>
        </w:rPr>
        <w:t>садху</w:t>
      </w:r>
      <w:r>
        <w:rPr>
          <w:rFonts w:cs="Gokula" w:ascii="Gokula" w:hAnsi="Gokula"/>
          <w:sz w:val="22"/>
          <w:szCs w:val="22"/>
        </w:rPr>
        <w:t xml:space="preserve"> и полубоги", и </w:t>
      </w:r>
      <w:r>
        <w:rPr>
          <w:rFonts w:cs="Gokula" w:ascii="Gokula" w:hAnsi="Gokula"/>
          <w:i/>
          <w:sz w:val="22"/>
          <w:szCs w:val="22"/>
        </w:rPr>
        <w:t>ас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шу</w:t>
      </w:r>
      <w:r>
        <w:rPr>
          <w:rFonts w:cs="Gokula" w:ascii="Gokula" w:hAnsi="Gokula"/>
          <w:sz w:val="22"/>
          <w:szCs w:val="22"/>
        </w:rPr>
        <w:t xml:space="preserve"> — "В телах существ с низким уровнем сознания, то есть в телах животных и птиц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твернувшись от Кришны, пограничные по природ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принимают свои тела за самих себя. Они развивают представление о себе как об исполнителе действий и наслаждающемся мёртвой материей (</w:t>
      </w:r>
      <w:r>
        <w:rPr>
          <w:rFonts w:cs="Gokula" w:ascii="Gokula" w:hAnsi="Gokula"/>
          <w:i/>
          <w:sz w:val="22"/>
          <w:szCs w:val="22"/>
        </w:rPr>
        <w:t>джада</w:t>
      </w:r>
      <w:r>
        <w:rPr>
          <w:rFonts w:cs="Gokula" w:ascii="Gokula" w:hAnsi="Gokula"/>
          <w:sz w:val="22"/>
          <w:szCs w:val="22"/>
        </w:rPr>
        <w:t xml:space="preserve">). Так они приковываются к материальному существованию и рождаются в различных телах, в которых испытывают радость и страдание. Сбитые с толку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, эти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вращаются в круговороте рождений и смертей. Одно за другим они испытывают мирские страдания, рождаясь то в раю, то в аду; то в теле царя, то в теле подданного; то в теле </w:t>
      </w:r>
      <w:r>
        <w:rPr>
          <w:rFonts w:cs="Gokula" w:ascii="Gokula" w:hAnsi="Gokula"/>
          <w:i/>
          <w:sz w:val="22"/>
          <w:szCs w:val="22"/>
        </w:rPr>
        <w:t>брахмана</w:t>
      </w:r>
      <w:r>
        <w:rPr>
          <w:rFonts w:cs="Gokula" w:ascii="Gokula" w:hAnsi="Gokula"/>
          <w:sz w:val="22"/>
          <w:szCs w:val="22"/>
        </w:rPr>
        <w:t xml:space="preserve">, то в теле </w:t>
      </w:r>
      <w:r>
        <w:rPr>
          <w:rFonts w:cs="Gokula" w:ascii="Gokula" w:hAnsi="Gokula"/>
          <w:i/>
          <w:sz w:val="22"/>
          <w:szCs w:val="22"/>
        </w:rPr>
        <w:t>шудры</w:t>
      </w:r>
      <w:r>
        <w:rPr>
          <w:rFonts w:cs="Gokula" w:ascii="Gokula" w:hAnsi="Gokula"/>
          <w:sz w:val="22"/>
          <w:szCs w:val="22"/>
        </w:rPr>
        <w:t xml:space="preserve">; то в теле червя, демона, слуги или господина. Иногда к ним приходит счастье, а иногда – невзгоды. Сознани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ничтожно мало и, хотя она – служанка Бхагавана, её одолевает находящаяся рядом </w:t>
      </w:r>
      <w:r>
        <w:rPr>
          <w:rFonts w:cs="Gokula" w:ascii="Gokula" w:hAnsi="Gokula"/>
          <w:i/>
          <w:sz w:val="22"/>
          <w:szCs w:val="22"/>
        </w:rPr>
        <w:t>майя</w:t>
      </w:r>
      <w:r>
        <w:rPr>
          <w:rFonts w:cs="Gokula" w:ascii="Gokula" w:hAnsi="Gokula"/>
          <w:sz w:val="22"/>
          <w:szCs w:val="22"/>
        </w:rPr>
        <w:t xml:space="preserve">. Причина этого в том, что, отвернувшись от Кришны,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затаила в себе желание чувственных наслаждений. И подобно тому как человек, одержимый духом, утрачивает здравый рассудок, разум покорённой </w:t>
      </w:r>
      <w:r>
        <w:rPr>
          <w:rFonts w:cs="Gokula" w:ascii="Gokula" w:hAnsi="Gokula"/>
          <w:i/>
          <w:sz w:val="22"/>
          <w:szCs w:val="22"/>
        </w:rPr>
        <w:t>майей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скрывается под пеленой невежества. Однако по милости Господа и Его преданных эт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обретает </w:t>
      </w:r>
      <w:r>
        <w:rPr>
          <w:rFonts w:cs="Gokula" w:ascii="Gokula" w:hAnsi="Gokula"/>
          <w:i/>
          <w:sz w:val="22"/>
          <w:szCs w:val="22"/>
        </w:rPr>
        <w:t>садху-сангу</w:t>
      </w:r>
      <w:r>
        <w:rPr>
          <w:rFonts w:cs="Gokula" w:ascii="Gokula" w:hAnsi="Gokula"/>
          <w:sz w:val="22"/>
          <w:szCs w:val="22"/>
        </w:rPr>
        <w:t xml:space="preserve"> и избавляется от власти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. Утвердившись в своей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>, она наслаждается блаженством служения Бхагавану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’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е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ирмукх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тае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абх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рг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бх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рак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</w:p>
    <w:p>
      <w:pPr>
        <w:pStyle w:val="Normal"/>
        <w:widowControl w:val="false"/>
        <w:autoSpaceDE w:val="false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у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</w:p>
    <w:p>
      <w:pPr>
        <w:pStyle w:val="Normal"/>
        <w:widowControl w:val="false"/>
        <w:autoSpaceDE w:val="false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"Из-за того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забыла Шри Кришну, она с незапамятных времён поглощена попытками наслаждаться материальной энергией. Поэтому </w:t>
      </w:r>
      <w:r>
        <w:rPr>
          <w:rFonts w:cs="Gokula" w:ascii="Gokula" w:hAnsi="Gokula"/>
          <w:i/>
          <w:sz w:val="22"/>
          <w:szCs w:val="22"/>
        </w:rPr>
        <w:t>майя-шакти</w:t>
      </w:r>
      <w:r>
        <w:rPr>
          <w:rFonts w:cs="Gokula" w:ascii="Gokula" w:hAnsi="Gokula"/>
          <w:sz w:val="22"/>
          <w:szCs w:val="22"/>
        </w:rPr>
        <w:t xml:space="preserve"> Кришны посылает </w:t>
      </w:r>
      <w:r>
        <w:rPr>
          <w:rFonts w:cs="Gokula" w:ascii="Gokula" w:hAnsi="Gokula"/>
          <w:i/>
          <w:sz w:val="22"/>
          <w:szCs w:val="22"/>
        </w:rPr>
        <w:t>дживе</w:t>
      </w:r>
      <w:r>
        <w:rPr>
          <w:rFonts w:cs="Gokula" w:ascii="Gokula" w:hAnsi="Gokula"/>
          <w:sz w:val="22"/>
          <w:szCs w:val="22"/>
        </w:rPr>
        <w:t xml:space="preserve"> всевозможные несчастья, сопутствующие её скитаниям в круговороте </w:t>
      </w:r>
      <w:r>
        <w:rPr>
          <w:rFonts w:cs="Gokula" w:ascii="Gokula" w:hAnsi="Gokula"/>
          <w:i/>
          <w:sz w:val="22"/>
          <w:szCs w:val="22"/>
        </w:rPr>
        <w:t>самсары.</w:t>
      </w:r>
      <w:r>
        <w:rPr>
          <w:rFonts w:cs="Gokula" w:ascii="Gokula" w:hAnsi="Gokula"/>
          <w:sz w:val="22"/>
          <w:szCs w:val="22"/>
        </w:rPr>
        <w:t xml:space="preserve"> Иногд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возносится на Сварга-локу, а иногда попадает на Нараку. Это подобно тому как царь наказывает преступника, и того, привязав к доске, бросают в реку. Иногда наказанный погружается в воду и захлебывается почти до смерти, а иногда на несколько мгновений всплывает и наслаждается мнимым счастьем" (Ч-ч., Мадхья 20.117-118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3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oPad]íaNauMaNTaa c &gt;aTaaR &gt;aae¢-a Maheìr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rMaaTMaeiTa caPYau¢-ae dehe_iSMaNPauåz" Par" )) 23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упад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уман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р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о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х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е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к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ми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асмин – </w:t>
      </w:r>
      <w:r>
        <w:rPr>
          <w:rFonts w:cs="Gokula" w:ascii="Gokula" w:hAnsi="Gokula"/>
          <w:sz w:val="22"/>
          <w:szCs w:val="22"/>
        </w:rPr>
        <w:t xml:space="preserve">в этом; </w:t>
      </w:r>
      <w:r>
        <w:rPr>
          <w:rFonts w:cs="Gokula" w:ascii="Gokula" w:hAnsi="Gokula"/>
          <w:i/>
          <w:sz w:val="22"/>
          <w:szCs w:val="22"/>
        </w:rPr>
        <w:t xml:space="preserve">дехе – </w:t>
      </w:r>
      <w:r>
        <w:rPr>
          <w:rFonts w:cs="Gokula" w:ascii="Gokula" w:hAnsi="Gokula"/>
          <w:sz w:val="22"/>
          <w:szCs w:val="22"/>
        </w:rPr>
        <w:t xml:space="preserve">теле; </w:t>
      </w:r>
      <w:r>
        <w:rPr>
          <w:rFonts w:cs="Gokula" w:ascii="Gokula" w:hAnsi="Gokula"/>
          <w:i/>
          <w:sz w:val="22"/>
          <w:szCs w:val="22"/>
        </w:rPr>
        <w:t xml:space="preserve">уктаx – </w:t>
      </w:r>
      <w:r>
        <w:rPr>
          <w:rFonts w:cs="Gokula" w:ascii="Gokula" w:hAnsi="Gokula"/>
          <w:sz w:val="22"/>
          <w:szCs w:val="22"/>
        </w:rPr>
        <w:t xml:space="preserve">говорится; </w:t>
      </w:r>
      <w:r>
        <w:rPr>
          <w:rFonts w:cs="Gokula" w:ascii="Gokula" w:hAnsi="Gokula"/>
          <w:i/>
          <w:sz w:val="22"/>
          <w:szCs w:val="22"/>
        </w:rPr>
        <w:t xml:space="preserve">ити – </w:t>
      </w:r>
      <w:r>
        <w:rPr>
          <w:rFonts w:cs="Gokula" w:ascii="Gokula" w:hAnsi="Gokula"/>
          <w:sz w:val="22"/>
          <w:szCs w:val="22"/>
        </w:rPr>
        <w:t xml:space="preserve">что; (есть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ысший божественный наслаждающийся; </w:t>
      </w:r>
      <w:r>
        <w:rPr>
          <w:rFonts w:cs="Gokula" w:ascii="Gokula" w:hAnsi="Gokula"/>
          <w:i/>
          <w:sz w:val="22"/>
          <w:szCs w:val="22"/>
        </w:rPr>
        <w:t>парам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ерхдуша; (Она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ад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идетель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>ануман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озволитель; </w:t>
      </w:r>
      <w:r>
        <w:rPr>
          <w:rFonts w:cs="Gokula" w:ascii="Gokula" w:hAnsi="Gokula"/>
          <w:i/>
          <w:sz w:val="22"/>
          <w:szCs w:val="22"/>
        </w:rPr>
        <w:t>бх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хозяин; </w:t>
      </w:r>
      <w:r>
        <w:rPr>
          <w:rFonts w:cs="Gokula" w:ascii="Gokula" w:hAnsi="Gokula"/>
          <w:i/>
          <w:sz w:val="22"/>
          <w:szCs w:val="22"/>
        </w:rPr>
        <w:t>бхо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аслаждающийся; </w:t>
      </w:r>
      <w:r>
        <w:rPr>
          <w:rFonts w:cs="Gokula" w:ascii="Gokula" w:hAnsi="Gokula"/>
          <w:i/>
          <w:sz w:val="22"/>
          <w:szCs w:val="22"/>
        </w:rPr>
        <w:t xml:space="preserve">ча апи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-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Верховный Повелитель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В этом теле существует и высший </w:t>
      </w:r>
      <w:r>
        <w:rPr>
          <w:rFonts w:cs="Gokula" w:ascii="Gokula" w:hAnsi="Gokula"/>
          <w:b/>
          <w:i/>
          <w:sz w:val="22"/>
          <w:szCs w:val="22"/>
        </w:rPr>
        <w:t>пуруша</w:t>
      </w:r>
      <w:r>
        <w:rPr>
          <w:rFonts w:cs="Gokula" w:ascii="Gokula" w:hAnsi="Gokula"/>
          <w:b/>
          <w:sz w:val="22"/>
          <w:szCs w:val="22"/>
        </w:rPr>
        <w:t xml:space="preserve">, божественный наслаждающийся. Это – Параматма, тот, кто наблюдает, дозволяет, обеспечивает и хранит. Он – Верховный Повелитель. 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сле того как Верховный Господь описал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>, Он, начиная с этого стиха, переходит к подробному описанию Параматмы. Прежде в стихах с тринадцатого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>) по восемнадцатый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и сарв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там</w:t>
      </w:r>
      <w:r>
        <w:rPr>
          <w:rFonts w:cs="Gokula" w:ascii="Gokula" w:hAnsi="Gokula"/>
          <w:sz w:val="22"/>
          <w:szCs w:val="22"/>
        </w:rPr>
        <w:t xml:space="preserve">), описания Параматмы, в основном, были общими. Из них нужно усвоить одну очень важную истину: хотя Параматма очень близка к </w:t>
      </w:r>
      <w:r>
        <w:rPr>
          <w:rFonts w:cs="Gokula" w:ascii="Gokula" w:hAnsi="Gokula"/>
          <w:i/>
          <w:sz w:val="22"/>
          <w:szCs w:val="22"/>
        </w:rPr>
        <w:t>дживатме</w:t>
      </w:r>
      <w:r>
        <w:rPr>
          <w:rFonts w:cs="Gokula" w:ascii="Gokula" w:hAnsi="Gokula"/>
          <w:sz w:val="22"/>
          <w:szCs w:val="22"/>
        </w:rPr>
        <w:t xml:space="preserve">, они всё равно существуют как отдельные личности. Желая пояснить это, Господь здесь говорит, что Параматма находится в теле живого существа. Слово </w:t>
      </w:r>
      <w:r>
        <w:rPr>
          <w:rFonts w:cs="Gokula" w:ascii="Gokula" w:hAnsi="Gokula"/>
          <w:i/>
          <w:sz w:val="22"/>
          <w:szCs w:val="22"/>
        </w:rPr>
        <w:t>пара</w:t>
      </w:r>
      <w:r>
        <w:rPr>
          <w:rFonts w:cs="Gokula" w:ascii="Gokula" w:hAnsi="Gokula"/>
          <w:sz w:val="22"/>
          <w:szCs w:val="22"/>
        </w:rPr>
        <w:t xml:space="preserve"> указывает на иного </w:t>
      </w:r>
      <w:r>
        <w:rPr>
          <w:rFonts w:cs="Gokula" w:ascii="Gokula" w:hAnsi="Gokula"/>
          <w:i/>
          <w:sz w:val="22"/>
          <w:szCs w:val="22"/>
        </w:rPr>
        <w:t>пурушу</w:t>
      </w:r>
      <w:r>
        <w:rPr>
          <w:rFonts w:cs="Gokula" w:ascii="Gokula" w:hAnsi="Gokula"/>
          <w:sz w:val="22"/>
          <w:szCs w:val="22"/>
        </w:rPr>
        <w:t xml:space="preserve"> (наслаждающегося) в теле. Этот 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– Махешвара (Верховный Повелитель), или Параматма. Само слово "Параматма" говорит о том, что есть Личность, превосходящая 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. С точки зрения Абсолютно Истины, слово </w:t>
      </w:r>
      <w:r>
        <w:rPr>
          <w:rFonts w:cs="Gokula" w:ascii="Gokula" w:hAnsi="Gokula"/>
          <w:i/>
          <w:sz w:val="22"/>
          <w:szCs w:val="22"/>
        </w:rPr>
        <w:t>парам</w:t>
      </w:r>
      <w:r>
        <w:rPr>
          <w:rFonts w:cs="Gokula" w:ascii="Gokula" w:hAnsi="Gokula"/>
          <w:sz w:val="22"/>
          <w:szCs w:val="22"/>
        </w:rPr>
        <w:t xml:space="preserve"> указывает на </w:t>
      </w:r>
      <w:r>
        <w:rPr>
          <w:rFonts w:cs="Gokula" w:ascii="Gokula" w:hAnsi="Gokula"/>
          <w:i/>
          <w:sz w:val="22"/>
          <w:szCs w:val="22"/>
        </w:rPr>
        <w:t>свамшу</w:t>
      </w:r>
      <w:r>
        <w:rPr>
          <w:rFonts w:cs="Gokula" w:ascii="Gokula" w:hAnsi="Gokula"/>
          <w:sz w:val="22"/>
          <w:szCs w:val="22"/>
        </w:rPr>
        <w:t xml:space="preserve">, или часть части Кришны. И только чтобы подчеркнуть эту истину, здесь сказано, что Параматма существует отдельно от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и при этом очень близка к ней (</w:t>
      </w:r>
      <w:r>
        <w:rPr>
          <w:rFonts w:cs="Gokula" w:ascii="Gokula" w:hAnsi="Gokula"/>
          <w:i/>
          <w:sz w:val="22"/>
          <w:szCs w:val="22"/>
        </w:rPr>
        <w:t>упа</w:t>
      </w:r>
      <w:r>
        <w:rPr>
          <w:rFonts w:cs="Gokula" w:ascii="Gokula" w:hAnsi="Gokula"/>
          <w:sz w:val="22"/>
          <w:szCs w:val="22"/>
        </w:rPr>
        <w:t xml:space="preserve">) и наблюдает за её поступками (свидетель). </w:t>
      </w:r>
      <w:r>
        <w:rPr>
          <w:rFonts w:cs="Gokula" w:ascii="Gokula" w:hAnsi="Gokula"/>
          <w:i/>
          <w:sz w:val="22"/>
          <w:szCs w:val="22"/>
        </w:rPr>
        <w:t>Ануманта</w:t>
      </w:r>
      <w:r>
        <w:rPr>
          <w:rFonts w:cs="Gokula" w:ascii="Gokula" w:hAnsi="Gokula"/>
          <w:sz w:val="22"/>
          <w:szCs w:val="22"/>
        </w:rPr>
        <w:t xml:space="preserve"> (тот, кто дозволяет) означает, что, находясь рядом с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, Господь проявляет такое качество, как </w:t>
      </w:r>
      <w:r>
        <w:rPr>
          <w:rFonts w:cs="Gokula" w:ascii="Gokula" w:hAnsi="Gokula"/>
          <w:i/>
          <w:sz w:val="22"/>
          <w:szCs w:val="22"/>
        </w:rPr>
        <w:t>ануграхака</w:t>
      </w:r>
      <w:r>
        <w:rPr>
          <w:rFonts w:cs="Gokula" w:ascii="Gokula" w:hAnsi="Gokula"/>
          <w:sz w:val="22"/>
          <w:szCs w:val="22"/>
        </w:rPr>
        <w:t xml:space="preserve">, доброта и готовность помочь. В "Гопала-тапани Упанишад" (Уттара, 97)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шb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евало нир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Пуруша</w:t>
      </w:r>
      <w:r>
        <w:rPr>
          <w:rFonts w:cs="Gokula" w:ascii="Gokula" w:hAnsi="Gokula"/>
          <w:sz w:val="22"/>
          <w:szCs w:val="22"/>
        </w:rPr>
        <w:t xml:space="preserve"> является свидетелем (</w:t>
      </w:r>
      <w:r>
        <w:rPr>
          <w:rFonts w:cs="Gokula" w:ascii="Gokula" w:hAnsi="Gokula"/>
          <w:i/>
          <w:sz w:val="22"/>
          <w:szCs w:val="22"/>
        </w:rPr>
        <w:t>сакши</w:t>
      </w:r>
      <w:r>
        <w:rPr>
          <w:rFonts w:cs="Gokula" w:ascii="Gokula" w:hAnsi="Gokula"/>
          <w:sz w:val="22"/>
          <w:szCs w:val="22"/>
        </w:rPr>
        <w:t>), Он исполнен сознания (</w:t>
      </w:r>
      <w:r>
        <w:rPr>
          <w:rFonts w:cs="Gokula" w:ascii="Gokula" w:hAnsi="Gokula"/>
          <w:i/>
          <w:sz w:val="22"/>
          <w:szCs w:val="22"/>
        </w:rPr>
        <w:t>чета</w:t>
      </w:r>
      <w:r>
        <w:rPr>
          <w:rFonts w:cs="Gokula" w:ascii="Gokula" w:hAnsi="Gokula"/>
          <w:sz w:val="22"/>
          <w:szCs w:val="22"/>
        </w:rPr>
        <w:t>), единственен (</w:t>
      </w:r>
      <w:r>
        <w:rPr>
          <w:rFonts w:cs="Gokula" w:ascii="Gokula" w:hAnsi="Gokula"/>
          <w:i/>
          <w:sz w:val="22"/>
          <w:szCs w:val="22"/>
        </w:rPr>
        <w:t>кевала</w:t>
      </w:r>
      <w:r>
        <w:rPr>
          <w:rFonts w:cs="Gokula" w:ascii="Gokula" w:hAnsi="Gokula"/>
          <w:sz w:val="22"/>
          <w:szCs w:val="22"/>
        </w:rPr>
        <w:t xml:space="preserve">) и неподвластен </w:t>
      </w:r>
      <w:r>
        <w:rPr>
          <w:rFonts w:cs="Gokula" w:ascii="Gokula" w:hAnsi="Gokula"/>
          <w:i/>
          <w:sz w:val="22"/>
          <w:szCs w:val="22"/>
        </w:rPr>
        <w:t xml:space="preserve">гунам </w:t>
      </w:r>
      <w:r>
        <w:rPr>
          <w:rFonts w:cs="Gokula" w:ascii="Gokula" w:hAnsi="Gokula"/>
          <w:sz w:val="22"/>
          <w:szCs w:val="22"/>
        </w:rPr>
        <w:t>природы (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)". Кроме того, Он – </w:t>
      </w:r>
      <w:r>
        <w:rPr>
          <w:rFonts w:cs="Gokula" w:ascii="Gokula" w:hAnsi="Gokula"/>
          <w:i/>
          <w:sz w:val="22"/>
          <w:szCs w:val="22"/>
        </w:rPr>
        <w:t>бхарта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тот, кто обеспечивает всем необходимым, и </w:t>
      </w:r>
      <w:r>
        <w:rPr>
          <w:rFonts w:cs="Gokula" w:ascii="Gokula" w:hAnsi="Gokula"/>
          <w:i/>
          <w:sz w:val="22"/>
          <w:szCs w:val="22"/>
        </w:rPr>
        <w:t>бхокта</w:t>
      </w:r>
      <w:r>
        <w:rPr>
          <w:rFonts w:cs="Gokula" w:ascii="Gokula" w:hAnsi="Gokula"/>
          <w:sz w:val="22"/>
          <w:szCs w:val="22"/>
        </w:rPr>
        <w:t xml:space="preserve">, тот, кто защищает.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араматма, пребывающая в теле живого существа как свидетель, отлична от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Адвайтавади</w:t>
      </w:r>
      <w:r>
        <w:rPr>
          <w:rFonts w:cs="Gokula" w:ascii="Gokula" w:hAnsi="Gokula"/>
          <w:sz w:val="22"/>
          <w:szCs w:val="22"/>
        </w:rPr>
        <w:t xml:space="preserve"> (монисты) считают, что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и Параматма суть одно. Но из этого стиха ясно видно, что Параматма, пребывающая в каждом теле и выступающая в роли свидетеля и того, кто дозволяет, отлична от 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. Поскольку Она превосходит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 xml:space="preserve">, Её называют Параматмой, высшей </w:t>
      </w:r>
      <w:r>
        <w:rPr>
          <w:rFonts w:cs="Gokula" w:ascii="Gokula" w:hAnsi="Gokula"/>
          <w:i/>
          <w:sz w:val="22"/>
          <w:szCs w:val="22"/>
        </w:rPr>
        <w:t>атмой</w:t>
      </w:r>
      <w:r>
        <w:rPr>
          <w:rFonts w:cs="Gokula" w:ascii="Gokula" w:hAnsi="Gokula"/>
          <w:sz w:val="22"/>
          <w:szCs w:val="22"/>
        </w:rPr>
        <w:t xml:space="preserve">. Она является </w:t>
      </w:r>
      <w:r>
        <w:rPr>
          <w:rFonts w:cs="Gokula" w:ascii="Gokula" w:hAnsi="Gokula"/>
          <w:i/>
          <w:sz w:val="22"/>
          <w:szCs w:val="22"/>
        </w:rPr>
        <w:t>амшей</w:t>
      </w:r>
      <w:r>
        <w:rPr>
          <w:rFonts w:cs="Gokula" w:ascii="Gokula" w:hAnsi="Gokula"/>
          <w:sz w:val="22"/>
          <w:szCs w:val="22"/>
        </w:rPr>
        <w:t xml:space="preserve"> (частью части) Сваям Бхагавана Шри Кришны. Без дозволения Параматмы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не может совершить ни единого действия. Есть бесчисленное множество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и Параматма неизменно пребывает в каждой из них как друг и высший благожелатель. Хотя Параматма живёт вместе с </w:t>
      </w:r>
      <w:r>
        <w:rPr>
          <w:rFonts w:cs="Gokula" w:ascii="Gokula" w:hAnsi="Gokula"/>
          <w:i/>
          <w:sz w:val="22"/>
          <w:szCs w:val="22"/>
        </w:rPr>
        <w:t>дживой</w:t>
      </w:r>
      <w:r>
        <w:rPr>
          <w:rFonts w:cs="Gokula" w:ascii="Gokula" w:hAnsi="Gokula"/>
          <w:sz w:val="22"/>
          <w:szCs w:val="22"/>
        </w:rPr>
        <w:t xml:space="preserve">, Она всегда остаётся повелителем и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ерховный Господь одарил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 бесценным сокровищем – независимостью. Правильно ею воспользовавшись,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легко может вкусить нектар </w:t>
      </w:r>
      <w:r>
        <w:rPr>
          <w:rFonts w:cs="Gokula" w:ascii="Gokula" w:hAnsi="Gokula"/>
          <w:i/>
          <w:sz w:val="22"/>
          <w:szCs w:val="22"/>
        </w:rPr>
        <w:t>према-майи-севы</w:t>
      </w:r>
      <w:r>
        <w:rPr>
          <w:rFonts w:cs="Gokula" w:ascii="Gokula" w:hAnsi="Gokula"/>
          <w:sz w:val="22"/>
          <w:szCs w:val="22"/>
        </w:rPr>
        <w:t xml:space="preserve">, полного любви преданного служения Господу в Его вечной обители. Но, есл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злоупотребляет своей независимостью, она попадает в рабство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 и, переживая тройственные страдания, вращается в круговороте рождений и смертей. Поэтому, как может покорённая </w:t>
      </w:r>
      <w:r>
        <w:rPr>
          <w:rFonts w:cs="Gokula" w:ascii="Gokula" w:hAnsi="Gokula"/>
          <w:i/>
          <w:sz w:val="22"/>
          <w:szCs w:val="22"/>
        </w:rPr>
        <w:t>майей джива</w:t>
      </w:r>
      <w:r>
        <w:rPr>
          <w:rFonts w:cs="Gokula" w:ascii="Gokula" w:hAnsi="Gokula"/>
          <w:sz w:val="22"/>
          <w:szCs w:val="22"/>
        </w:rPr>
        <w:t xml:space="preserve"> когда-либо стать Бхагаваном, повелителем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? Подобные выводы ложны и противоречат вывода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Параматма ясно описана как отличная от 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т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ет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(Шветашватара Упанишад, 6.13). Она – высшее вечное существо среди других вечных существ, то есть, Она – высшее вечное существо, а также, среди всех, кто обладает сознанием, Она – изначальное сознание, или тот, кто наделяет сознанием других. Более того, в "Шветашватара Упанишад" (4.6) и в "Мундака Упанишад" (3.1.1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t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йу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к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ва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йо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ппал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тй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н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ич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Кширодакашайи-пуруша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вместе обитают в этом бренном материальном мире (в теле) подобно двум птицам-подругам на дереве </w:t>
      </w:r>
      <w:r>
        <w:rPr>
          <w:rFonts w:cs="Gokula" w:ascii="Gokula" w:hAnsi="Gokula"/>
          <w:i/>
          <w:sz w:val="22"/>
          <w:szCs w:val="22"/>
        </w:rPr>
        <w:t>пиппала</w:t>
      </w:r>
      <w:r>
        <w:rPr>
          <w:rFonts w:cs="Gokula" w:ascii="Gokula" w:hAnsi="Gokula"/>
          <w:sz w:val="22"/>
          <w:szCs w:val="22"/>
        </w:rPr>
        <w:t xml:space="preserve">. Одна из них –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вкушает плоды этого дерева, обретаемые по её </w:t>
      </w:r>
      <w:r>
        <w:rPr>
          <w:rFonts w:cs="Gokula" w:ascii="Gokula" w:hAnsi="Gokula"/>
          <w:i/>
          <w:sz w:val="22"/>
          <w:szCs w:val="22"/>
        </w:rPr>
        <w:t>карме</w:t>
      </w:r>
      <w:r>
        <w:rPr>
          <w:rFonts w:cs="Gokula" w:ascii="Gokula" w:hAnsi="Gokula"/>
          <w:sz w:val="22"/>
          <w:szCs w:val="22"/>
        </w:rPr>
        <w:t>, а другая – Параматма – наблюдает за ней. Параматма не пожинает плодов, Она лишь наблюдает за Своей подругой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11.11.6) тоже сказано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уп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к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у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чхайаит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эк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ппал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н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н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анн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л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и Ишвара подобны двум птицам-подругам. Они равны в том, что оба обладают сознанием. Волей судьбы эти птицы живут в гнезде (в сердце), свитом на дереве (теле). Одна из птиц (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) наслаждается плодами (</w:t>
      </w:r>
      <w:r>
        <w:rPr>
          <w:rFonts w:cs="Gokula" w:ascii="Gokula" w:hAnsi="Gokula"/>
          <w:i/>
          <w:sz w:val="22"/>
          <w:szCs w:val="22"/>
        </w:rPr>
        <w:t>кармой</w:t>
      </w:r>
      <w:r>
        <w:rPr>
          <w:rFonts w:cs="Gokula" w:ascii="Gokula" w:hAnsi="Gokula"/>
          <w:sz w:val="22"/>
          <w:szCs w:val="22"/>
        </w:rPr>
        <w:t xml:space="preserve">) этого дерева (тела), а другая (Ишвара) не ест плодов. Она вечно удовлетворена и пребывает в блаженстве, ибо обладает такими могущественными энергиями, как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>Шрила Бхактивинода Тхакур приводит от имени Кришны такие слова: "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Мой постоянный спутник. В своём чистом, пограничном положении, она близка ко Мне. Это положение – её независимость. Совершенство </w:t>
      </w:r>
      <w:r>
        <w:rPr>
          <w:rFonts w:cs="Gokula" w:ascii="Gokula" w:hAnsi="Gokula"/>
          <w:i/>
          <w:sz w:val="22"/>
          <w:szCs w:val="22"/>
        </w:rPr>
        <w:t>джайва-дхармы</w:t>
      </w:r>
      <w:r>
        <w:rPr>
          <w:rFonts w:cs="Gokula" w:ascii="Gokula" w:hAnsi="Gokula"/>
          <w:sz w:val="22"/>
          <w:szCs w:val="22"/>
        </w:rPr>
        <w:t xml:space="preserve">, вечного занятия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состоит в том, чтобы, используя свою пограничную природу (независимость), обрести чистую любовь ко Мне. Есл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злоупотребляет своей независимостью, она попадает в сферу материального бытия. Но даже там Я остаюсь рядом с ней и сопровождаю её в образе Параматмы. Поэтому Я один – и свидетель, и тот, кто дозволяет, хранит и защищает, и только Я являюсь Махешварой, Высшим Повелителем всех действий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Так в образе Параматмы Я неизменно пребываю в теле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как </w:t>
      </w:r>
      <w:r>
        <w:rPr>
          <w:rFonts w:cs="Gokula" w:ascii="Gokula" w:hAnsi="Gokula"/>
          <w:i/>
          <w:sz w:val="22"/>
          <w:szCs w:val="22"/>
        </w:rPr>
        <w:t>парама-пуруша</w:t>
      </w:r>
      <w:r>
        <w:rPr>
          <w:rFonts w:cs="Gokula" w:ascii="Gokula" w:hAnsi="Gokula"/>
          <w:sz w:val="22"/>
          <w:szCs w:val="22"/>
        </w:rPr>
        <w:t xml:space="preserve">. И какие бы поступки ни совершал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в своём обусловленном состоянии, Я посылаю ей соответствующие плоды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 Wv&amp; veita Pauåz&amp; Pa[k*-iTa&amp; c Gau&lt;aE" Sah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SavRQaa vTaRMaaNaae_iPa Na Sa &gt;aUYaae_i&gt;aJaaYaTae )) 24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т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х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и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 xml:space="preserve">ветти – </w:t>
      </w:r>
      <w:r>
        <w:rPr>
          <w:rFonts w:cs="Gokula" w:ascii="Gokula" w:hAnsi="Gokula"/>
          <w:sz w:val="22"/>
          <w:szCs w:val="22"/>
        </w:rPr>
        <w:t xml:space="preserve">понимает; </w:t>
      </w: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с помощью этого метода; </w:t>
      </w:r>
      <w:r>
        <w:rPr>
          <w:rFonts w:cs="Gokula" w:ascii="Gokula" w:hAnsi="Gokula"/>
          <w:i/>
          <w:sz w:val="22"/>
          <w:szCs w:val="22"/>
        </w:rPr>
        <w:t>пурушам – параматма-таттв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джива-таттву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материальную природу (</w:t>
      </w:r>
      <w:r>
        <w:rPr>
          <w:rFonts w:cs="Gokula" w:ascii="Gokula" w:hAnsi="Gokula"/>
          <w:i/>
          <w:sz w:val="22"/>
          <w:szCs w:val="22"/>
        </w:rPr>
        <w:t>майю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 xml:space="preserve">саха – </w:t>
      </w:r>
      <w:r>
        <w:rPr>
          <w:rFonts w:cs="Gokula" w:ascii="Gokula" w:hAnsi="Gokula"/>
          <w:sz w:val="22"/>
          <w:szCs w:val="22"/>
        </w:rPr>
        <w:t xml:space="preserve">вмест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тремя </w:t>
      </w:r>
      <w:r>
        <w:rPr>
          <w:rFonts w:cs="Gokula" w:ascii="Gokula" w:hAnsi="Gokula"/>
          <w:i/>
          <w:sz w:val="22"/>
          <w:szCs w:val="22"/>
        </w:rPr>
        <w:t>гунам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на – </w:t>
      </w:r>
      <w:r>
        <w:rPr>
          <w:rFonts w:cs="Gokula" w:ascii="Gokula" w:hAnsi="Gokula"/>
          <w:sz w:val="22"/>
          <w:szCs w:val="22"/>
        </w:rPr>
        <w:t xml:space="preserve">никогда; (не) </w:t>
      </w:r>
      <w:r>
        <w:rPr>
          <w:rFonts w:cs="Gokula" w:ascii="Gokula" w:hAnsi="Gokula"/>
          <w:i/>
          <w:sz w:val="22"/>
          <w:szCs w:val="22"/>
        </w:rPr>
        <w:t>абх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йате – </w:t>
      </w:r>
      <w:r>
        <w:rPr>
          <w:rFonts w:cs="Gokula" w:ascii="Gokula" w:hAnsi="Gokula"/>
          <w:sz w:val="22"/>
          <w:szCs w:val="22"/>
        </w:rPr>
        <w:t xml:space="preserve">рождается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йо – </w:t>
      </w:r>
      <w:r>
        <w:rPr>
          <w:rFonts w:cs="Gokula" w:ascii="Gokula" w:hAnsi="Gokula"/>
          <w:sz w:val="22"/>
          <w:szCs w:val="22"/>
        </w:rPr>
        <w:t xml:space="preserve">снова; </w:t>
      </w:r>
      <w:r>
        <w:rPr>
          <w:rFonts w:cs="Gokula" w:ascii="Gokula" w:hAnsi="Gokula"/>
          <w:i/>
          <w:sz w:val="22"/>
          <w:szCs w:val="22"/>
        </w:rPr>
        <w:t>сарв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независимо от своего нынешнего состояни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Тот, кто подобным образом понимает </w:t>
      </w:r>
      <w:r>
        <w:rPr>
          <w:rFonts w:cs="Gokula" w:ascii="Gokula" w:hAnsi="Gokula"/>
          <w:b/>
          <w:i/>
          <w:sz w:val="22"/>
          <w:szCs w:val="22"/>
        </w:rPr>
        <w:t>пуруша-таттву</w:t>
      </w:r>
      <w:r>
        <w:rPr>
          <w:rFonts w:cs="Gokula" w:ascii="Gokula" w:hAnsi="Gokula"/>
          <w:b/>
          <w:sz w:val="22"/>
          <w:szCs w:val="22"/>
        </w:rPr>
        <w:t xml:space="preserve">, </w:t>
      </w:r>
      <w:r>
        <w:rPr>
          <w:rFonts w:cs="Gokula" w:ascii="Gokula" w:hAnsi="Gokula"/>
          <w:b/>
          <w:i/>
          <w:sz w:val="22"/>
          <w:szCs w:val="22"/>
        </w:rPr>
        <w:t>майю</w:t>
      </w:r>
      <w:r>
        <w:rPr>
          <w:rFonts w:cs="Gokula" w:ascii="Gokula" w:hAnsi="Gokula"/>
          <w:b/>
          <w:sz w:val="22"/>
          <w:szCs w:val="22"/>
        </w:rPr>
        <w:t xml:space="preserve"> с её тремя </w:t>
      </w:r>
      <w:r>
        <w:rPr>
          <w:rFonts w:cs="Gokula" w:ascii="Gokula" w:hAnsi="Gokula"/>
          <w:b/>
          <w:i/>
          <w:sz w:val="22"/>
          <w:szCs w:val="22"/>
        </w:rPr>
        <w:t>гунами</w:t>
      </w:r>
      <w:r>
        <w:rPr>
          <w:rFonts w:cs="Gokula" w:ascii="Gokula" w:hAnsi="Gokula"/>
          <w:b/>
          <w:sz w:val="22"/>
          <w:szCs w:val="22"/>
        </w:rPr>
        <w:t xml:space="preserve"> и </w:t>
      </w:r>
      <w:r>
        <w:rPr>
          <w:rFonts w:cs="Gokula" w:ascii="Gokula" w:hAnsi="Gokula"/>
          <w:b/>
          <w:i/>
          <w:sz w:val="22"/>
          <w:szCs w:val="22"/>
        </w:rPr>
        <w:t>джива-таттву</w:t>
      </w:r>
      <w:r>
        <w:rPr>
          <w:rFonts w:cs="Gokula" w:ascii="Gokula" w:hAnsi="Gokula"/>
          <w:b/>
          <w:sz w:val="22"/>
          <w:szCs w:val="22"/>
        </w:rPr>
        <w:t>, больше не рождается (в материальном мире), независимо от своего нынешнего состояния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Этот стих, начинающийся словом </w:t>
      </w:r>
      <w:r>
        <w:rPr>
          <w:rFonts w:cs="Gokula" w:ascii="Gokula" w:hAnsi="Gokula"/>
          <w:i/>
          <w:sz w:val="22"/>
          <w:szCs w:val="22"/>
        </w:rPr>
        <w:t>йа</w:t>
      </w:r>
      <w:r>
        <w:rPr>
          <w:rFonts w:cs="Gokula" w:ascii="Gokula" w:hAnsi="Gokula"/>
          <w:sz w:val="22"/>
          <w:szCs w:val="22"/>
        </w:rPr>
        <w:t xml:space="preserve">, Верховный Господь произносит, чтобы описать плоды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"Если даже человек подвластен сну и его беспокоит ум, постигнув </w:t>
      </w:r>
      <w:r>
        <w:rPr>
          <w:rFonts w:cs="Gokula" w:ascii="Gokula" w:hAnsi="Gokula"/>
          <w:i/>
          <w:sz w:val="22"/>
          <w:szCs w:val="22"/>
        </w:rPr>
        <w:t xml:space="preserve">пурушу </w:t>
      </w:r>
      <w:r>
        <w:rPr>
          <w:rFonts w:cs="Gokula" w:ascii="Gokula" w:hAnsi="Gokula"/>
          <w:sz w:val="22"/>
          <w:szCs w:val="22"/>
        </w:rPr>
        <w:t xml:space="preserve">(Параматму),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(материальную энергию) и </w:t>
      </w:r>
      <w:r>
        <w:rPr>
          <w:rFonts w:cs="Gokula" w:ascii="Gokula" w:hAnsi="Gokula"/>
          <w:i/>
          <w:sz w:val="22"/>
          <w:szCs w:val="22"/>
        </w:rPr>
        <w:t>джива-шакти</w:t>
      </w:r>
      <w:r>
        <w:rPr>
          <w:rFonts w:cs="Gokula" w:ascii="Gokula" w:hAnsi="Gokula"/>
          <w:sz w:val="22"/>
          <w:szCs w:val="22"/>
        </w:rPr>
        <w:t xml:space="preserve"> (обозначенную в стихе словом </w:t>
      </w:r>
      <w:r>
        <w:rPr>
          <w:rFonts w:cs="Gokula" w:ascii="Gokula" w:hAnsi="Gokula"/>
          <w:i/>
          <w:sz w:val="22"/>
          <w:szCs w:val="22"/>
        </w:rPr>
        <w:t>ча</w:t>
      </w:r>
      <w:r>
        <w:rPr>
          <w:rFonts w:cs="Gokula" w:ascii="Gokula" w:hAnsi="Gokula"/>
          <w:sz w:val="22"/>
          <w:szCs w:val="22"/>
        </w:rPr>
        <w:t>), он здесь больше не родится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Садхака</w:t>
      </w:r>
      <w:r>
        <w:rPr>
          <w:rFonts w:cs="Gokula" w:ascii="Gokula" w:hAnsi="Gokula"/>
          <w:sz w:val="22"/>
          <w:szCs w:val="22"/>
        </w:rPr>
        <w:t xml:space="preserve"> становится достойным обрести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, когда он постигает </w:t>
      </w:r>
      <w:r>
        <w:rPr>
          <w:rFonts w:cs="Gokula" w:ascii="Gokula" w:hAnsi="Gokula"/>
          <w:i/>
          <w:sz w:val="22"/>
          <w:szCs w:val="22"/>
        </w:rPr>
        <w:t>бхакти-таттву, джива-таттву, параматма-таттву</w:t>
      </w:r>
      <w:r>
        <w:rPr>
          <w:rFonts w:cs="Gokula" w:ascii="Gokula" w:hAnsi="Gokula"/>
          <w:sz w:val="22"/>
          <w:szCs w:val="22"/>
        </w:rPr>
        <w:t xml:space="preserve"> и их взаимосвязь. Тогда по милости </w:t>
      </w:r>
      <w:r>
        <w:rPr>
          <w:rFonts w:cs="Gokula" w:ascii="Gokula" w:hAnsi="Gokula"/>
          <w:i/>
          <w:sz w:val="22"/>
          <w:szCs w:val="22"/>
        </w:rPr>
        <w:t>сад-гуру</w:t>
      </w:r>
      <w:r>
        <w:rPr>
          <w:rFonts w:cs="Gokula" w:ascii="Gokula" w:hAnsi="Gokula"/>
          <w:sz w:val="22"/>
          <w:szCs w:val="22"/>
        </w:rPr>
        <w:t xml:space="preserve"> и вайшнавов он, идя путём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 xml:space="preserve">, постепенно проходит уровни </w:t>
      </w:r>
      <w:r>
        <w:rPr>
          <w:rFonts w:cs="Gokula" w:ascii="Gokula" w:hAnsi="Gokula"/>
          <w:i/>
          <w:sz w:val="22"/>
          <w:szCs w:val="22"/>
        </w:rPr>
        <w:t>шраддхи, ништхи, ручи, асакти, бхавы</w:t>
      </w:r>
      <w:r>
        <w:rPr>
          <w:rFonts w:cs="Gokula" w:ascii="Gokula" w:hAnsi="Gokula"/>
          <w:sz w:val="22"/>
          <w:szCs w:val="22"/>
        </w:rPr>
        <w:t xml:space="preserve"> и наконец обретает </w:t>
      </w:r>
      <w:r>
        <w:rPr>
          <w:rFonts w:cs="Gokula" w:ascii="Gokula" w:hAnsi="Gokula"/>
          <w:i/>
          <w:sz w:val="22"/>
          <w:szCs w:val="22"/>
        </w:rPr>
        <w:t>бхагават-прему</w:t>
      </w:r>
      <w:r>
        <w:rPr>
          <w:rFonts w:cs="Gokula" w:ascii="Gokula" w:hAnsi="Gokula"/>
          <w:sz w:val="22"/>
          <w:szCs w:val="22"/>
        </w:rPr>
        <w:t xml:space="preserve">, позволяющую ему вступить в обитель Господа. Он, конечно же, никогда не падал с </w:t>
      </w:r>
      <w:r>
        <w:rPr>
          <w:rFonts w:cs="Gokula" w:ascii="Gokula" w:hAnsi="Gokula"/>
          <w:i/>
          <w:sz w:val="22"/>
          <w:szCs w:val="22"/>
        </w:rPr>
        <w:t>бхагавад-дхамы</w:t>
      </w:r>
      <w:r>
        <w:rPr>
          <w:rFonts w:cs="Gokula" w:ascii="Gokula" w:hAnsi="Gokula"/>
          <w:sz w:val="22"/>
          <w:szCs w:val="22"/>
        </w:rPr>
        <w:t xml:space="preserve"> и никогда с неё не падёт. Вымышленная идея о том, что обусловленные души некогда служили Господу в Его обители и потом каким-то образом пали в материальный мир, целиком противоречит выводам всех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. Если согласиться с подобной идеей, то возникает вопрос: в чём тогда значение, или величи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премы</w:t>
      </w:r>
      <w:r>
        <w:rPr>
          <w:rFonts w:cs="Gokula" w:ascii="Gokula" w:hAnsi="Gokula"/>
          <w:sz w:val="22"/>
          <w:szCs w:val="22"/>
        </w:rPr>
        <w:t xml:space="preserve">, если после долгого и неукоснительного следования </w:t>
      </w:r>
      <w:r>
        <w:rPr>
          <w:rFonts w:cs="Gokula" w:ascii="Gokula" w:hAnsi="Gokula"/>
          <w:i/>
          <w:sz w:val="22"/>
          <w:szCs w:val="22"/>
        </w:rPr>
        <w:t>садхане</w:t>
      </w:r>
      <w:r>
        <w:rPr>
          <w:rFonts w:cs="Gokula" w:ascii="Gokula" w:hAnsi="Gokula"/>
          <w:sz w:val="22"/>
          <w:szCs w:val="22"/>
        </w:rPr>
        <w:t xml:space="preserve">, нацеленной на достижение обители Господа, душа может вновь пасть в материальный мир? Примеры так называемого падения Царя Читракету или Джаи и Виджаи здесь неуместны, ибо эти </w:t>
      </w:r>
      <w:r>
        <w:rPr>
          <w:rFonts w:cs="Gokula" w:ascii="Gokula" w:hAnsi="Gokula"/>
          <w:i/>
          <w:sz w:val="22"/>
          <w:szCs w:val="22"/>
        </w:rPr>
        <w:t>вайшнавы</w:t>
      </w:r>
      <w:r>
        <w:rPr>
          <w:rFonts w:cs="Gokula" w:ascii="Gokula" w:hAnsi="Gokula"/>
          <w:sz w:val="22"/>
          <w:szCs w:val="22"/>
        </w:rPr>
        <w:t xml:space="preserve"> – </w:t>
      </w:r>
      <w:r>
        <w:rPr>
          <w:rFonts w:cs="Gokula" w:ascii="Gokula" w:hAnsi="Gokula"/>
          <w:i/>
          <w:sz w:val="22"/>
          <w:szCs w:val="22"/>
        </w:rPr>
        <w:t>нитья-парикары</w:t>
      </w:r>
      <w:r>
        <w:rPr>
          <w:rFonts w:cs="Gokula" w:ascii="Gokula" w:hAnsi="Gokula"/>
          <w:sz w:val="22"/>
          <w:szCs w:val="22"/>
        </w:rPr>
        <w:t xml:space="preserve">, вечные спутники Господа. Они низошли в материальный мир по воле Всевышнего, чтобы одарить благом обитателей этого мира и служить Господу в Его </w:t>
      </w:r>
      <w:r>
        <w:rPr>
          <w:rFonts w:cs="Gokula" w:ascii="Gokula" w:hAnsi="Gokula"/>
          <w:i/>
          <w:sz w:val="22"/>
          <w:szCs w:val="22"/>
        </w:rPr>
        <w:t>лиле</w:t>
      </w:r>
      <w:r>
        <w:rPr>
          <w:rFonts w:cs="Gokula" w:ascii="Gokula" w:hAnsi="Gokula"/>
          <w:sz w:val="22"/>
          <w:szCs w:val="22"/>
        </w:rPr>
        <w:t xml:space="preserve">. Причислять их к обусловленным душам – величайшее оскорбление. Шрила Вишванатха Чакраварти Тхакур объясняет это в своей книге "Мадхурья-кадамбини". Душа, достигшая </w:t>
      </w:r>
      <w:r>
        <w:rPr>
          <w:rFonts w:cs="Gokula" w:ascii="Gokula" w:hAnsi="Gokula"/>
          <w:i/>
          <w:sz w:val="22"/>
          <w:szCs w:val="22"/>
        </w:rPr>
        <w:t>бхагавад-дхамы</w:t>
      </w:r>
      <w:r>
        <w:rPr>
          <w:rFonts w:cs="Gokula" w:ascii="Gokula" w:hAnsi="Gokula"/>
          <w:sz w:val="22"/>
          <w:szCs w:val="22"/>
        </w:rPr>
        <w:t>, никогда не попадает во власть материального мира, и если она приходит сюда, то только в числе спутников Господа и только по Его желанию. Она неподвластна законам материального мира. В "Гите" (15.6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f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вартан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ма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"Солнце, луна или огонь не в силах озарить эту высшую обитель, достигая которой, предавшиеся души не возвращаются больше в материальный мир. Эта Моя обитель сама озаряет всё вокруг, излучая яркое сияни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DYaaNaeNaaTMaiNa PaXYaiNTa ke-icdaTMaaNaMaaTMaNa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NYae Saa&amp;:YaeNa YaaeGaeNa k-MaRYaaeGaeNa caPare )) 2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е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ечи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й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кечит – </w:t>
      </w:r>
      <w:r>
        <w:rPr>
          <w:rFonts w:cs="Gokula" w:ascii="Gokula" w:hAnsi="Gokula"/>
          <w:sz w:val="22"/>
          <w:szCs w:val="22"/>
        </w:rPr>
        <w:t xml:space="preserve">некоторы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идят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ерхдушу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своём сердце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спользуя у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ен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медитации; </w:t>
      </w:r>
      <w:r>
        <w:rPr>
          <w:rFonts w:cs="Gokula" w:ascii="Gokula" w:hAnsi="Gokula"/>
          <w:i/>
          <w:sz w:val="22"/>
          <w:szCs w:val="22"/>
        </w:rPr>
        <w:t xml:space="preserve">анйе – </w:t>
      </w:r>
      <w:r>
        <w:rPr>
          <w:rFonts w:cs="Gokula" w:ascii="Gokula" w:hAnsi="Gokula"/>
          <w:sz w:val="22"/>
          <w:szCs w:val="22"/>
        </w:rPr>
        <w:t xml:space="preserve">другие видят Её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йена</w:t>
      </w:r>
      <w:r>
        <w:rPr>
          <w:rFonts w:cs="Gokula" w:ascii="Gokula" w:hAnsi="Gokula"/>
          <w:i/>
          <w:sz w:val="22"/>
          <w:szCs w:val="22"/>
        </w:rPr>
        <w:t xml:space="preserve"> йогена – </w:t>
      </w:r>
      <w:r>
        <w:rPr>
          <w:rFonts w:cs="Gokula" w:ascii="Gokula" w:hAnsi="Gokula"/>
          <w:sz w:val="22"/>
          <w:szCs w:val="22"/>
        </w:rPr>
        <w:t xml:space="preserve">с помощью </w:t>
      </w:r>
      <w:r>
        <w:rPr>
          <w:rFonts w:cs="Gokula" w:ascii="Gokula" w:hAnsi="Gokula"/>
          <w:i/>
          <w:sz w:val="22"/>
          <w:szCs w:val="22"/>
        </w:rPr>
        <w:t>санкхья-йог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ча апаре – </w:t>
      </w:r>
      <w:r>
        <w:rPr>
          <w:rFonts w:cs="Gokula" w:ascii="Gokula" w:hAnsi="Gokula"/>
          <w:sz w:val="22"/>
          <w:szCs w:val="22"/>
        </w:rPr>
        <w:t xml:space="preserve">а другие; </w:t>
      </w:r>
      <w:r>
        <w:rPr>
          <w:rFonts w:cs="Gokula" w:ascii="Gokula" w:hAnsi="Gokula"/>
          <w:i/>
          <w:sz w:val="22"/>
          <w:szCs w:val="22"/>
        </w:rPr>
        <w:t xml:space="preserve">карма-йогена – </w:t>
      </w:r>
      <w:r>
        <w:rPr>
          <w:rFonts w:cs="Gokula" w:ascii="Gokula" w:hAnsi="Gokula"/>
          <w:sz w:val="22"/>
          <w:szCs w:val="22"/>
        </w:rPr>
        <w:t xml:space="preserve">с помощью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Преданные, медитируя на Верховного Господа, созерцают Его в сердце. </w:t>
      </w:r>
      <w:r>
        <w:rPr>
          <w:rFonts w:cs="Gokula" w:ascii="Gokula" w:hAnsi="Gokula"/>
          <w:b/>
          <w:i/>
          <w:sz w:val="22"/>
          <w:szCs w:val="22"/>
        </w:rPr>
        <w:t>Гьяни</w:t>
      </w:r>
      <w:r>
        <w:rPr>
          <w:rFonts w:cs="Gokula" w:ascii="Gokula" w:hAnsi="Gokula"/>
          <w:b/>
          <w:sz w:val="22"/>
          <w:szCs w:val="22"/>
        </w:rPr>
        <w:t xml:space="preserve"> пытаются узреть Его с помощью </w:t>
      </w:r>
      <w:r>
        <w:rPr>
          <w:rFonts w:cs="Gokula" w:ascii="Gokula" w:hAnsi="Gokula"/>
          <w:b/>
          <w:i/>
          <w:sz w:val="22"/>
          <w:szCs w:val="22"/>
        </w:rPr>
        <w:t>санкхьи</w:t>
      </w:r>
      <w:r>
        <w:rPr>
          <w:rFonts w:cs="Gokula" w:ascii="Gokula" w:hAnsi="Gokula"/>
          <w:b/>
          <w:sz w:val="22"/>
          <w:szCs w:val="22"/>
        </w:rPr>
        <w:t xml:space="preserve">, </w:t>
      </w:r>
      <w:r>
        <w:rPr>
          <w:rFonts w:cs="Gokula" w:ascii="Gokula" w:hAnsi="Gokula"/>
          <w:b/>
          <w:i/>
          <w:sz w:val="22"/>
          <w:szCs w:val="22"/>
        </w:rPr>
        <w:t xml:space="preserve">йоги – </w:t>
      </w:r>
      <w:r>
        <w:rPr>
          <w:rFonts w:cs="Gokula" w:ascii="Gokula" w:hAnsi="Gokula"/>
          <w:b/>
          <w:sz w:val="22"/>
          <w:szCs w:val="22"/>
        </w:rPr>
        <w:t xml:space="preserve">с помощью </w:t>
      </w:r>
      <w:r>
        <w:rPr>
          <w:rFonts w:cs="Gokula" w:ascii="Gokula" w:hAnsi="Gokula"/>
          <w:b/>
          <w:i/>
          <w:sz w:val="22"/>
          <w:szCs w:val="22"/>
        </w:rPr>
        <w:t>аштанга-йоги</w:t>
      </w:r>
      <w:r>
        <w:rPr>
          <w:rFonts w:cs="Gokula" w:ascii="Gokula" w:hAnsi="Gokula"/>
          <w:b/>
          <w:sz w:val="22"/>
          <w:szCs w:val="22"/>
        </w:rPr>
        <w:t xml:space="preserve">, а иные идут путём </w:t>
      </w:r>
      <w:r>
        <w:rPr>
          <w:rFonts w:cs="Gokula" w:ascii="Gokula" w:hAnsi="Gokula"/>
          <w:b/>
          <w:i/>
          <w:sz w:val="22"/>
          <w:szCs w:val="22"/>
        </w:rPr>
        <w:t>нишкама-карма-йоги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В этом и следующем стихе Верховный Господь говорит о разных методах обретения </w:t>
      </w:r>
      <w:r>
        <w:rPr>
          <w:rFonts w:cs="Gokula" w:ascii="Gokula" w:hAnsi="Gokula"/>
          <w:i/>
          <w:sz w:val="22"/>
          <w:szCs w:val="22"/>
        </w:rPr>
        <w:t>атма-гьяны</w:t>
      </w:r>
      <w:r>
        <w:rPr>
          <w:rFonts w:cs="Gokula" w:ascii="Gokula" w:hAnsi="Gokula"/>
          <w:sz w:val="22"/>
          <w:szCs w:val="22"/>
        </w:rPr>
        <w:t xml:space="preserve">, знания о душе. Есть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которые созерцают Господа в сердце, медитируя на Него. Позже в "Гите" (18.55) будет сказано: </w:t>
      </w:r>
      <w:r>
        <w:rPr>
          <w:rFonts w:cs="Gokula" w:ascii="Gokula" w:hAnsi="Gokula"/>
          <w:i/>
          <w:sz w:val="22"/>
          <w:szCs w:val="22"/>
        </w:rPr>
        <w:t>бхак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м абхидж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и</w:t>
      </w:r>
      <w:r>
        <w:rPr>
          <w:rFonts w:cs="Gokula" w:ascii="Gokula" w:hAnsi="Gokula"/>
          <w:sz w:val="22"/>
          <w:szCs w:val="22"/>
        </w:rPr>
        <w:t xml:space="preserve">. "Я доступен взору только преданных. Остальные не могут Меня узреть. </w:t>
      </w:r>
      <w:r>
        <w:rPr>
          <w:rFonts w:cs="Gokula" w:ascii="Gokula" w:hAnsi="Gokula"/>
          <w:i/>
          <w:sz w:val="22"/>
          <w:szCs w:val="22"/>
        </w:rPr>
        <w:t xml:space="preserve">Гьяни </w:t>
      </w:r>
      <w:r>
        <w:rPr>
          <w:rFonts w:cs="Gokula" w:ascii="Gokula" w:hAnsi="Gokula"/>
          <w:sz w:val="22"/>
          <w:szCs w:val="22"/>
        </w:rPr>
        <w:t xml:space="preserve">пытаются увидеть Меня с помощью </w:t>
      </w:r>
      <w:r>
        <w:rPr>
          <w:rFonts w:cs="Gokula" w:ascii="Gokula" w:hAnsi="Gokula"/>
          <w:i/>
          <w:sz w:val="22"/>
          <w:szCs w:val="22"/>
        </w:rPr>
        <w:t>санкхьи</w:t>
      </w:r>
      <w:r>
        <w:rPr>
          <w:rFonts w:cs="Gokula" w:ascii="Gokula" w:hAnsi="Gokula"/>
          <w:sz w:val="22"/>
          <w:szCs w:val="22"/>
        </w:rPr>
        <w:t xml:space="preserve"> (аналитического изучения живой и мёртвой материи),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практикуют для этого </w:t>
      </w:r>
      <w:r>
        <w:rPr>
          <w:rFonts w:cs="Gokula" w:ascii="Gokula" w:hAnsi="Gokula"/>
          <w:i/>
          <w:sz w:val="22"/>
          <w:szCs w:val="22"/>
        </w:rPr>
        <w:t>аштанга-йогу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 – </w:t>
      </w:r>
      <w:r>
        <w:rPr>
          <w:rFonts w:cs="Gokula" w:ascii="Gokula" w:hAnsi="Gokula"/>
          <w:i/>
          <w:sz w:val="22"/>
          <w:szCs w:val="22"/>
        </w:rPr>
        <w:t>нишкама-карма-йогу</w:t>
      </w:r>
      <w:r>
        <w:rPr>
          <w:rFonts w:cs="Gokula" w:ascii="Gokula" w:hAnsi="Gokula"/>
          <w:sz w:val="22"/>
          <w:szCs w:val="22"/>
        </w:rPr>
        <w:t xml:space="preserve">". Отсюда следует, что </w:t>
      </w:r>
      <w:r>
        <w:rPr>
          <w:rFonts w:cs="Gokula" w:ascii="Gokula" w:hAnsi="Gokula"/>
          <w:i/>
          <w:sz w:val="22"/>
          <w:szCs w:val="22"/>
        </w:rPr>
        <w:t>санкхья-йога, аштанга-йог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нишкама-карма-йога</w:t>
      </w:r>
      <w:r>
        <w:rPr>
          <w:rFonts w:cs="Gokula" w:ascii="Gokula" w:hAnsi="Gokula"/>
          <w:sz w:val="22"/>
          <w:szCs w:val="22"/>
        </w:rPr>
        <w:t xml:space="preserve"> не могут служить непосредственным способом получения </w:t>
      </w:r>
      <w:r>
        <w:rPr>
          <w:rFonts w:cs="Gokula" w:ascii="Gokula" w:hAnsi="Gokula"/>
          <w:i/>
          <w:sz w:val="22"/>
          <w:szCs w:val="22"/>
        </w:rPr>
        <w:t>даршана</w:t>
      </w:r>
      <w:r>
        <w:rPr>
          <w:rFonts w:cs="Gokula" w:ascii="Gokula" w:hAnsi="Gokula"/>
          <w:sz w:val="22"/>
          <w:szCs w:val="22"/>
        </w:rPr>
        <w:t xml:space="preserve"> Параматмы. Причина этого в том, что упомянутые методы относятся к уровню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, а Параматма пребывает за пределами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гунатита</w:t>
      </w:r>
      <w:r>
        <w:rPr>
          <w:rFonts w:cs="Gokula" w:ascii="Gokula" w:hAnsi="Gokula"/>
          <w:sz w:val="22"/>
          <w:szCs w:val="22"/>
        </w:rPr>
        <w:t xml:space="preserve">). Кроме того, в "Шримад-Бхагаватам" (11.19.1) Господь говорит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нйасет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Нужно посвятить эту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 Мне". А также Он говорит (Бхаг., 11.14.21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Достичь Меня можно только с помощью </w:t>
      </w:r>
      <w:r>
        <w:rPr>
          <w:rFonts w:cs="Gokula" w:ascii="Gokula" w:hAnsi="Gokula"/>
          <w:i/>
          <w:sz w:val="22"/>
          <w:szCs w:val="22"/>
        </w:rPr>
        <w:t>экантика-бхакти</w:t>
      </w:r>
      <w:r>
        <w:rPr>
          <w:rFonts w:cs="Gokula" w:ascii="Gokula" w:hAnsi="Gokula"/>
          <w:sz w:val="22"/>
          <w:szCs w:val="22"/>
        </w:rPr>
        <w:t xml:space="preserve">". Из этих утверждений Господа явствует, что прийти к Нему можно, только идя путё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свободного от примеси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Верховный Господь продолжает объяснять, как обрести </w:t>
      </w:r>
      <w:r>
        <w:rPr>
          <w:rFonts w:cs="Gokula" w:ascii="Gokula" w:hAnsi="Gokula"/>
          <w:i/>
          <w:sz w:val="22"/>
          <w:szCs w:val="22"/>
        </w:rPr>
        <w:t>вишуддха-атма-гьяну</w:t>
      </w:r>
      <w:r>
        <w:rPr>
          <w:rFonts w:cs="Gokula" w:ascii="Gokula" w:hAnsi="Gokula"/>
          <w:sz w:val="22"/>
          <w:szCs w:val="22"/>
        </w:rPr>
        <w:t xml:space="preserve"> (чистое знание о душе), описанную в предыдущем стихе. Хотя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говорится о разных методах самоосознания — </w:t>
      </w:r>
      <w:r>
        <w:rPr>
          <w:rFonts w:cs="Gokula" w:ascii="Gokula" w:hAnsi="Gokula"/>
          <w:i/>
          <w:sz w:val="22"/>
          <w:szCs w:val="22"/>
        </w:rPr>
        <w:t>санкхья-йоге, аштанга-йоге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нишкама-карма-йоге</w:t>
      </w:r>
      <w:r>
        <w:rPr>
          <w:rFonts w:cs="Gokula" w:ascii="Gokula" w:hAnsi="Gokula"/>
          <w:sz w:val="22"/>
          <w:szCs w:val="22"/>
        </w:rPr>
        <w:t xml:space="preserve"> — наиболее простым и естественным методом обретения </w:t>
      </w:r>
      <w:r>
        <w:rPr>
          <w:rFonts w:cs="Gokula" w:ascii="Gokula" w:hAnsi="Gokula"/>
          <w:i/>
          <w:sz w:val="22"/>
          <w:szCs w:val="22"/>
        </w:rPr>
        <w:t>вишуддха-гьяны</w:t>
      </w:r>
      <w:r>
        <w:rPr>
          <w:rFonts w:cs="Gokula" w:ascii="Gokula" w:hAnsi="Gokula"/>
          <w:sz w:val="22"/>
          <w:szCs w:val="22"/>
        </w:rPr>
        <w:t xml:space="preserve"> является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. Шри Кришна, беседуя с Уддхавой, Сам говорит в "Шримад-Бхагаватам" (11.14.21): </w:t>
      </w:r>
      <w:r>
        <w:rPr>
          <w:rFonts w:cs="Gokula" w:ascii="Gokula" w:hAnsi="Gokula"/>
          <w:i/>
          <w:sz w:val="22"/>
          <w:szCs w:val="22"/>
        </w:rPr>
        <w:t>бхак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ам эк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г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хйа</w:t>
      </w:r>
      <w:r>
        <w:rPr>
          <w:rFonts w:cs="Gokula" w:ascii="Gokula" w:hAnsi="Gokula"/>
          <w:i/>
          <w:sz w:val="22"/>
          <w:szCs w:val="22"/>
          <w:lang w:val="en-US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Достичь Меня можно лишь с помощью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". Кроме того, Он говорит (Бхаг., 11.20.6-8):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р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ок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tfv 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хитс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о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утрачит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ир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t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су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ир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ит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и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чх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т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к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д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На благо людям Я описал три вида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sz w:val="22"/>
          <w:szCs w:val="22"/>
        </w:rPr>
        <w:t>карма-йогу, гьяна-йог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бхакти-йогу</w:t>
      </w:r>
      <w:r>
        <w:rPr>
          <w:rFonts w:cs="Gokula" w:ascii="Gokula" w:hAnsi="Gokula"/>
          <w:sz w:val="22"/>
          <w:szCs w:val="22"/>
        </w:rPr>
        <w:t xml:space="preserve">. Иных путей ко Мне не существует. Те, кто целиком отрешён от материального мира, достойны заниматься </w:t>
      </w:r>
      <w:r>
        <w:rPr>
          <w:rFonts w:cs="Gokula" w:ascii="Gokula" w:hAnsi="Gokula"/>
          <w:i/>
          <w:sz w:val="22"/>
          <w:szCs w:val="22"/>
        </w:rPr>
        <w:t>гьяна-йогой</w:t>
      </w:r>
      <w:r>
        <w:rPr>
          <w:rFonts w:cs="Gokula" w:ascii="Gokula" w:hAnsi="Gokula"/>
          <w:sz w:val="22"/>
          <w:szCs w:val="22"/>
        </w:rPr>
        <w:t xml:space="preserve">, а те, кто не слишком отрешён от мирского и не слишком к нему привязан и кто волей судьбы обладает верой в слушание о Моих </w:t>
      </w:r>
      <w:r>
        <w:rPr>
          <w:rFonts w:cs="Gokula" w:ascii="Gokula" w:hAnsi="Gokula"/>
          <w:i/>
          <w:sz w:val="22"/>
          <w:szCs w:val="22"/>
        </w:rPr>
        <w:t>лилах</w:t>
      </w:r>
      <w:r>
        <w:rPr>
          <w:rFonts w:cs="Gokula" w:ascii="Gokula" w:hAnsi="Gokula"/>
          <w:sz w:val="22"/>
          <w:szCs w:val="22"/>
        </w:rPr>
        <w:t xml:space="preserve">, достойны заниматься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Следуя путё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такие люди очень быстро достигают совершенства.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 – лучший из трёх видов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. На самом деле, по-настоящему достичь Меня можно только на пут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Это – глубочайшая тайна.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ай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о</w:t>
      </w:r>
      <w:r>
        <w:rPr>
          <w:rFonts w:cs="Gokula" w:ascii="Gokula" w:hAnsi="Gokula"/>
          <w:sz w:val="22"/>
          <w:szCs w:val="22"/>
        </w:rPr>
        <w:t xml:space="preserve"> (Бхаг., 11.14.20)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"Меня нельзя покорить с помощью </w:t>
      </w:r>
      <w:r>
        <w:rPr>
          <w:rFonts w:cs="Gokula" w:ascii="Gokula" w:hAnsi="Gokula"/>
          <w:i/>
          <w:sz w:val="22"/>
          <w:szCs w:val="22"/>
        </w:rPr>
        <w:t>санкхьи</w:t>
      </w:r>
      <w:r>
        <w:rPr>
          <w:rFonts w:cs="Gokula" w:ascii="Gokula" w:hAnsi="Gokula"/>
          <w:sz w:val="22"/>
          <w:szCs w:val="22"/>
        </w:rPr>
        <w:t xml:space="preserve"> и тому подобного". Иначе говоря, Мне не приносят удовольствие усилия человека на пути </w:t>
      </w:r>
      <w:r>
        <w:rPr>
          <w:rFonts w:cs="Gokula" w:ascii="Gokula" w:hAnsi="Gokula"/>
          <w:i/>
          <w:sz w:val="22"/>
          <w:szCs w:val="22"/>
        </w:rPr>
        <w:t>карма-йоги, гьяна-йоги, джапы, тапы, ягьи</w:t>
      </w:r>
      <w:r>
        <w:rPr>
          <w:rFonts w:cs="Gokula" w:ascii="Gokula" w:hAnsi="Gokula"/>
          <w:sz w:val="22"/>
          <w:szCs w:val="22"/>
        </w:rPr>
        <w:t xml:space="preserve">, самопознания и прочего. Меня покоряет тольк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>". В "Гите" (6.47) по этому поводу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шf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те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дж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v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уктатам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Тот, кто неустанно и с глубокой верой посвящает Мне свою </w:t>
      </w:r>
      <w:r>
        <w:rPr>
          <w:rFonts w:cs="Gokula" w:ascii="Gokula" w:hAnsi="Gokula"/>
          <w:i/>
          <w:sz w:val="22"/>
          <w:szCs w:val="22"/>
        </w:rPr>
        <w:t>бхаджану</w:t>
      </w:r>
      <w:r>
        <w:rPr>
          <w:rFonts w:cs="Gokula" w:ascii="Gokula" w:hAnsi="Gokula"/>
          <w:sz w:val="22"/>
          <w:szCs w:val="22"/>
        </w:rPr>
        <w:t xml:space="preserve"> и кто в сердце своём размышляет лишь обо Мне, по Моему мнению, является самым возвышенным из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Шрила Бхактивинода Тхакур приводит от имени Кришны такие слова: "О Арджуна, по отношению к высшей цели бытия (</w:t>
      </w:r>
      <w:r>
        <w:rPr>
          <w:rFonts w:cs="Gokula" w:ascii="Gokula" w:hAnsi="Gokula"/>
          <w:i/>
          <w:sz w:val="22"/>
          <w:szCs w:val="22"/>
        </w:rPr>
        <w:t>парамартхи</w:t>
      </w:r>
      <w:r>
        <w:rPr>
          <w:rFonts w:cs="Gokula" w:ascii="Gokula" w:hAnsi="Gokula"/>
          <w:sz w:val="22"/>
          <w:szCs w:val="22"/>
        </w:rPr>
        <w:t xml:space="preserve">), </w:t>
      </w:r>
      <w:r>
        <w:rPr>
          <w:rFonts w:cs="Gokula" w:ascii="Gokula" w:hAnsi="Gokula"/>
          <w:i/>
          <w:sz w:val="22"/>
          <w:szCs w:val="22"/>
        </w:rPr>
        <w:t>баддха-дживы</w:t>
      </w:r>
      <w:r>
        <w:rPr>
          <w:rFonts w:cs="Gokula" w:ascii="Gokula" w:hAnsi="Gokula"/>
          <w:sz w:val="22"/>
          <w:szCs w:val="22"/>
        </w:rPr>
        <w:t xml:space="preserve"> делятся на две категории: </w:t>
      </w:r>
      <w:r>
        <w:rPr>
          <w:rFonts w:cs="Gokula" w:ascii="Gokula" w:hAnsi="Gokula"/>
          <w:i/>
          <w:sz w:val="22"/>
          <w:szCs w:val="22"/>
        </w:rPr>
        <w:t>бахир-мукха</w:t>
      </w:r>
      <w:r>
        <w:rPr>
          <w:rFonts w:cs="Gokula" w:ascii="Gokula" w:hAnsi="Gokula"/>
          <w:sz w:val="22"/>
          <w:szCs w:val="22"/>
        </w:rPr>
        <w:t xml:space="preserve"> (безразличные к духовной жизни) и </w:t>
      </w:r>
      <w:r>
        <w:rPr>
          <w:rFonts w:cs="Gokula" w:ascii="Gokula" w:hAnsi="Gokula"/>
          <w:i/>
          <w:sz w:val="22"/>
          <w:szCs w:val="22"/>
        </w:rPr>
        <w:t>антар-мукха</w:t>
      </w:r>
      <w:r>
        <w:rPr>
          <w:rFonts w:cs="Gokula" w:ascii="Gokula" w:hAnsi="Gokula"/>
          <w:sz w:val="22"/>
          <w:szCs w:val="22"/>
        </w:rPr>
        <w:t xml:space="preserve"> (склонные к духовному). Атеисты, агностики (привязанные к мёртвой материи), скептики и моралисты относятся к категории </w:t>
      </w:r>
      <w:r>
        <w:rPr>
          <w:rFonts w:cs="Gokula" w:ascii="Gokula" w:hAnsi="Gokula"/>
          <w:i/>
          <w:sz w:val="22"/>
          <w:szCs w:val="22"/>
        </w:rPr>
        <w:t>парамартха-бахир-мукха</w:t>
      </w:r>
      <w:r>
        <w:rPr>
          <w:rFonts w:cs="Gokula" w:ascii="Gokula" w:hAnsi="Gokula"/>
          <w:sz w:val="22"/>
          <w:szCs w:val="22"/>
        </w:rPr>
        <w:t xml:space="preserve"> (безразличных к высшей духовной цели). А любознательные и верующие люди —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— принадлежат к числу </w:t>
      </w:r>
      <w:r>
        <w:rPr>
          <w:rFonts w:cs="Gokula" w:ascii="Gokula" w:hAnsi="Gokula"/>
          <w:i/>
          <w:sz w:val="22"/>
          <w:szCs w:val="22"/>
        </w:rPr>
        <w:t>антар-мукха</w:t>
      </w:r>
      <w:r>
        <w:rPr>
          <w:rFonts w:cs="Gokula" w:ascii="Gokula" w:hAnsi="Gokula"/>
          <w:sz w:val="22"/>
          <w:szCs w:val="22"/>
        </w:rPr>
        <w:t xml:space="preserve">. Из них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находятся на более высоком уровне, потому что ищут прибежища у </w:t>
      </w:r>
      <w:r>
        <w:rPr>
          <w:rFonts w:cs="Gokula" w:ascii="Gokula" w:hAnsi="Gokula"/>
          <w:i/>
          <w:sz w:val="22"/>
          <w:szCs w:val="22"/>
        </w:rPr>
        <w:t>чит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энергии, пребывающей за пределам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, и в сердце своём (</w:t>
      </w:r>
      <w:r>
        <w:rPr>
          <w:rFonts w:cs="Gokula" w:ascii="Gokula" w:hAnsi="Gokula"/>
          <w:i/>
          <w:sz w:val="22"/>
          <w:szCs w:val="22"/>
        </w:rPr>
        <w:t>атма-таттве</w:t>
      </w:r>
      <w:r>
        <w:rPr>
          <w:rFonts w:cs="Gokula" w:ascii="Gokula" w:hAnsi="Gokula"/>
          <w:sz w:val="22"/>
          <w:szCs w:val="22"/>
        </w:rPr>
        <w:t xml:space="preserve">) медитируют на Параматму. Ступенью ниже стоят </w:t>
      </w:r>
      <w:r>
        <w:rPr>
          <w:rFonts w:cs="Gokula" w:ascii="Gokula" w:hAnsi="Gokula"/>
          <w:i/>
          <w:sz w:val="22"/>
          <w:szCs w:val="22"/>
        </w:rPr>
        <w:t>санкхья-йоги</w:t>
      </w:r>
      <w:r>
        <w:rPr>
          <w:rFonts w:cs="Gokula" w:ascii="Gokula" w:hAnsi="Gokula"/>
          <w:sz w:val="22"/>
          <w:szCs w:val="22"/>
        </w:rPr>
        <w:t xml:space="preserve">, те, кто ищет Ишвару (Повелителя). Размышляя над свойствами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состоящей из двадцати четырёх первоэлементов, они приходят к пониманию, что двадцать пятая составляющая,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суть чистое, обладающее сознанием живое существо. Постепенно они приходят на путь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, служения двадцать шестой составляющей, Бхагавану. Ещё ступенью ниже стоят </w:t>
      </w:r>
      <w:r>
        <w:rPr>
          <w:rFonts w:cs="Gokula" w:ascii="Gokula" w:hAnsi="Gokula"/>
          <w:i/>
          <w:sz w:val="22"/>
          <w:szCs w:val="22"/>
        </w:rPr>
        <w:t>карма-йоги</w:t>
      </w:r>
      <w:r>
        <w:rPr>
          <w:rFonts w:cs="Gokula" w:ascii="Gokula" w:hAnsi="Gokula"/>
          <w:sz w:val="22"/>
          <w:szCs w:val="22"/>
        </w:rPr>
        <w:t xml:space="preserve">. Занимаясь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>, они обретают возможность размышлять о Верховном Господе и поклоняться Ему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6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NYae TvevMaJaaNaNTa" é[uTvaNYae&gt;Ya oPaaS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e_iPa caiTaTarNTYaev Ma*TYau&amp; é[uiTaParaYa&lt;aa" )) 26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й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н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 /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йебх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таран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т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но; </w:t>
      </w:r>
      <w:r>
        <w:rPr>
          <w:rFonts w:cs="Gokula" w:ascii="Gokula" w:hAnsi="Gokula"/>
          <w:i/>
          <w:sz w:val="22"/>
          <w:szCs w:val="22"/>
        </w:rPr>
        <w:t xml:space="preserve">анйе – </w:t>
      </w:r>
      <w:r>
        <w:rPr>
          <w:rFonts w:cs="Gokula" w:ascii="Gokula" w:hAnsi="Gokula"/>
          <w:sz w:val="22"/>
          <w:szCs w:val="22"/>
        </w:rPr>
        <w:t xml:space="preserve">други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то не знает; </w:t>
      </w: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 (того, о чём только что говорилось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то поклоняется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услышав; </w:t>
      </w:r>
      <w:r>
        <w:rPr>
          <w:rFonts w:cs="Gokula" w:ascii="Gokula" w:hAnsi="Gokula"/>
          <w:i/>
          <w:sz w:val="22"/>
          <w:szCs w:val="22"/>
        </w:rPr>
        <w:t xml:space="preserve">анйебхйаx – </w:t>
      </w:r>
      <w:r>
        <w:rPr>
          <w:rFonts w:cs="Gokula" w:ascii="Gokula" w:hAnsi="Gokula"/>
          <w:sz w:val="22"/>
          <w:szCs w:val="22"/>
        </w:rPr>
        <w:t xml:space="preserve">от других (от </w:t>
      </w:r>
      <w:r>
        <w:rPr>
          <w:rFonts w:cs="Gokula" w:ascii="Gokula" w:hAnsi="Gokula"/>
          <w:i/>
          <w:sz w:val="22"/>
          <w:szCs w:val="22"/>
        </w:rPr>
        <w:t>ачарий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у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иверженные слушанию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они; </w:t>
      </w:r>
      <w:r>
        <w:rPr>
          <w:rFonts w:cs="Gokula" w:ascii="Gokula" w:hAnsi="Gokula"/>
          <w:i/>
          <w:sz w:val="22"/>
          <w:szCs w:val="22"/>
        </w:rPr>
        <w:t xml:space="preserve">апи ча – </w:t>
      </w:r>
      <w:r>
        <w:rPr>
          <w:rFonts w:cs="Gokula" w:ascii="Gokula" w:hAnsi="Gokula"/>
          <w:sz w:val="22"/>
          <w:szCs w:val="22"/>
        </w:rPr>
        <w:t xml:space="preserve">тоже; </w:t>
      </w:r>
      <w:r>
        <w:rPr>
          <w:rFonts w:cs="Gokula" w:ascii="Gokula" w:hAnsi="Gokula"/>
          <w:i/>
          <w:sz w:val="22"/>
          <w:szCs w:val="22"/>
        </w:rPr>
        <w:t xml:space="preserve">атитаранти – </w:t>
      </w:r>
      <w:r>
        <w:rPr>
          <w:rFonts w:cs="Gokula" w:ascii="Gokula" w:hAnsi="Gokula"/>
          <w:sz w:val="22"/>
          <w:szCs w:val="22"/>
        </w:rPr>
        <w:t xml:space="preserve">преодолеваю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у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мерть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>это так и есть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Другие же, кто не знает этой </w:t>
      </w:r>
      <w:r>
        <w:rPr>
          <w:rFonts w:cs="Gokula" w:ascii="Gokula" w:hAnsi="Gokula"/>
          <w:b/>
          <w:i/>
          <w:sz w:val="22"/>
          <w:szCs w:val="22"/>
        </w:rPr>
        <w:t>таттвы</w:t>
      </w:r>
      <w:r>
        <w:rPr>
          <w:rFonts w:cs="Gokula" w:ascii="Gokula" w:hAnsi="Gokula"/>
          <w:b/>
          <w:sz w:val="22"/>
          <w:szCs w:val="22"/>
        </w:rPr>
        <w:t xml:space="preserve">, начинают поклоняться Всевышнему, услышав о Нём от различных </w:t>
      </w:r>
      <w:r>
        <w:rPr>
          <w:rFonts w:cs="Gokula" w:ascii="Gokula" w:hAnsi="Gokula"/>
          <w:b/>
          <w:i/>
          <w:sz w:val="22"/>
          <w:szCs w:val="22"/>
        </w:rPr>
        <w:t>ачарий</w:t>
      </w:r>
      <w:r>
        <w:rPr>
          <w:rFonts w:cs="Gokula" w:ascii="Gokula" w:hAnsi="Gokula"/>
          <w:b/>
          <w:sz w:val="22"/>
          <w:szCs w:val="22"/>
        </w:rPr>
        <w:t>. Их приверженность слушанию позволяет и им постепенно возвыситься над этим бренным миром. В том нет сомнений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Слово </w:t>
      </w:r>
      <w:r>
        <w:rPr>
          <w:rFonts w:cs="Gokula" w:ascii="Gokula" w:hAnsi="Gokula"/>
          <w:i/>
          <w:sz w:val="22"/>
          <w:szCs w:val="22"/>
        </w:rPr>
        <w:t>анйе</w:t>
      </w:r>
      <w:r>
        <w:rPr>
          <w:rFonts w:cs="Gokula" w:ascii="Gokula" w:hAnsi="Gokula"/>
          <w:sz w:val="22"/>
          <w:szCs w:val="22"/>
        </w:rPr>
        <w:t xml:space="preserve"> указывает на тех, кто слушает беседы (</w:t>
      </w:r>
      <w:r>
        <w:rPr>
          <w:rFonts w:cs="Gokula" w:ascii="Gokula" w:hAnsi="Gokula"/>
          <w:i/>
          <w:sz w:val="22"/>
          <w:szCs w:val="22"/>
        </w:rPr>
        <w:t>катху</w:t>
      </w:r>
      <w:r>
        <w:rPr>
          <w:rFonts w:cs="Gokula" w:ascii="Gokula" w:hAnsi="Gokula"/>
          <w:sz w:val="22"/>
          <w:szCs w:val="22"/>
        </w:rPr>
        <w:t>), связанные с Верховным Господом, где бы они ни проходил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Верховный Господь описывает очень важный процесс. "Есть люди, которые не относятся к числу безбожников, скептиков, </w:t>
      </w:r>
      <w:r>
        <w:rPr>
          <w:rFonts w:cs="Gokula" w:ascii="Gokula" w:hAnsi="Gokula"/>
          <w:i/>
          <w:sz w:val="22"/>
          <w:szCs w:val="22"/>
        </w:rPr>
        <w:t>майявади</w:t>
      </w:r>
      <w:r>
        <w:rPr>
          <w:rFonts w:cs="Gokula" w:ascii="Gokula" w:hAnsi="Gokula"/>
          <w:sz w:val="22"/>
          <w:szCs w:val="22"/>
        </w:rPr>
        <w:t xml:space="preserve"> или философов. Обычные представители человеческого общества, они обладают определённой верой в Господа, ибо в сердце у них есть хорошие </w:t>
      </w:r>
      <w:r>
        <w:rPr>
          <w:rFonts w:cs="Gokula" w:ascii="Gokula" w:hAnsi="Gokula"/>
          <w:i/>
          <w:sz w:val="22"/>
          <w:szCs w:val="22"/>
        </w:rPr>
        <w:t>самскары</w:t>
      </w:r>
      <w:r>
        <w:rPr>
          <w:rFonts w:cs="Gokula" w:ascii="Gokula" w:hAnsi="Gokula"/>
          <w:sz w:val="22"/>
          <w:szCs w:val="22"/>
        </w:rPr>
        <w:t xml:space="preserve"> (впечатления из прошлых жизней). Услышав </w:t>
      </w:r>
      <w:r>
        <w:rPr>
          <w:rFonts w:cs="Gokula" w:ascii="Gokula" w:hAnsi="Gokula"/>
          <w:i/>
          <w:sz w:val="22"/>
          <w:szCs w:val="22"/>
        </w:rPr>
        <w:t>бхагават-катху</w:t>
      </w:r>
      <w:r>
        <w:rPr>
          <w:rFonts w:cs="Gokula" w:ascii="Gokula" w:hAnsi="Gokula"/>
          <w:sz w:val="22"/>
          <w:szCs w:val="22"/>
        </w:rPr>
        <w:t xml:space="preserve"> в кругу подлинных </w:t>
      </w:r>
      <w:r>
        <w:rPr>
          <w:rFonts w:cs="Gokula" w:ascii="Gokula" w:hAnsi="Gokula"/>
          <w:i/>
          <w:sz w:val="22"/>
          <w:szCs w:val="22"/>
        </w:rPr>
        <w:t>вайшнавов</w:t>
      </w:r>
      <w:r>
        <w:rPr>
          <w:rFonts w:cs="Gokula" w:ascii="Gokula" w:hAnsi="Gokula"/>
          <w:sz w:val="22"/>
          <w:szCs w:val="22"/>
        </w:rPr>
        <w:t xml:space="preserve"> и получив от проповедников должные наставления, они так или иначе стараются поклоняться Мне. Позже, когда они приходят в общество </w:t>
      </w:r>
      <w:r>
        <w:rPr>
          <w:rFonts w:cs="Gokula" w:ascii="Gokula" w:hAnsi="Gokula"/>
          <w:i/>
          <w:sz w:val="22"/>
          <w:szCs w:val="22"/>
        </w:rPr>
        <w:t>шуддха-бхакт</w:t>
      </w:r>
      <w:r>
        <w:rPr>
          <w:rFonts w:cs="Gokula" w:ascii="Gokula" w:hAnsi="Gokula"/>
          <w:sz w:val="22"/>
          <w:szCs w:val="22"/>
        </w:rPr>
        <w:t xml:space="preserve">, им выпадает возможность слушать чистую </w:t>
      </w:r>
      <w:r>
        <w:rPr>
          <w:rFonts w:cs="Gokula" w:ascii="Gokula" w:hAnsi="Gokula"/>
          <w:i/>
          <w:sz w:val="22"/>
          <w:szCs w:val="22"/>
        </w:rPr>
        <w:t>хари-катху</w:t>
      </w:r>
      <w:r>
        <w:rPr>
          <w:rFonts w:cs="Gokula" w:ascii="Gokula" w:hAnsi="Gokula"/>
          <w:sz w:val="22"/>
          <w:szCs w:val="22"/>
        </w:rPr>
        <w:t xml:space="preserve">, что позволяет им войти в царство </w:t>
      </w:r>
      <w:r>
        <w:rPr>
          <w:rFonts w:cs="Gokula" w:ascii="Gokula" w:hAnsi="Gokula"/>
          <w:i/>
          <w:sz w:val="22"/>
          <w:szCs w:val="22"/>
        </w:rPr>
        <w:t>бхакти-таттвы</w:t>
      </w:r>
      <w:r>
        <w:rPr>
          <w:rFonts w:cs="Gokula" w:ascii="Gokula" w:hAnsi="Gokula"/>
          <w:sz w:val="22"/>
          <w:szCs w:val="22"/>
        </w:rPr>
        <w:t xml:space="preserve"> и в конечном счёте достичь Меня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современном, так называемом цивилизованном обществе людей нигде не обучают </w:t>
      </w:r>
      <w:r>
        <w:rPr>
          <w:rFonts w:cs="Gokula" w:ascii="Gokula" w:hAnsi="Gokula"/>
          <w:i/>
          <w:sz w:val="22"/>
          <w:szCs w:val="22"/>
        </w:rPr>
        <w:t>атма-гьяне</w:t>
      </w:r>
      <w:r>
        <w:rPr>
          <w:rFonts w:cs="Gokula" w:ascii="Gokula" w:hAnsi="Gokula"/>
          <w:sz w:val="22"/>
          <w:szCs w:val="22"/>
        </w:rPr>
        <w:t xml:space="preserve">, но в "Бхагавад-гите" и "Шримад-Бхагаватам" говорится, что слушание тем, связанных с </w:t>
      </w:r>
      <w:r>
        <w:rPr>
          <w:rFonts w:cs="Gokula" w:ascii="Gokula" w:hAnsi="Gokula"/>
          <w:i/>
          <w:sz w:val="22"/>
          <w:szCs w:val="22"/>
        </w:rPr>
        <w:t>атма-гьяной</w:t>
      </w:r>
      <w:r>
        <w:rPr>
          <w:rFonts w:cs="Gokula" w:ascii="Gokula" w:hAnsi="Gokula"/>
          <w:sz w:val="22"/>
          <w:szCs w:val="22"/>
        </w:rPr>
        <w:t xml:space="preserve">, обладает огромным могуществом. В недавнем прошлом Шри Чайтанья Махапрабху особо подчёркивал важность пения и повторения </w:t>
      </w:r>
      <w:r>
        <w:rPr>
          <w:rFonts w:cs="Gokula" w:ascii="Gokula" w:hAnsi="Gokula"/>
          <w:i/>
          <w:sz w:val="22"/>
          <w:szCs w:val="22"/>
        </w:rPr>
        <w:t>хари-намы</w:t>
      </w:r>
      <w:r>
        <w:rPr>
          <w:rFonts w:cs="Gokula" w:ascii="Gokula" w:hAnsi="Gokula"/>
          <w:sz w:val="22"/>
          <w:szCs w:val="22"/>
        </w:rPr>
        <w:t xml:space="preserve">: Харе Кришна, Харе Кришна, Кришна Кришна, Харе Харе / Харе Рама, Харе Рама, Рама Рама, Харе Харе. Его главное наставление заключается в том, что под влиянием слушания, повторения и памятования </w:t>
      </w:r>
      <w:r>
        <w:rPr>
          <w:rFonts w:cs="Gokula" w:ascii="Gokula" w:hAnsi="Gokula"/>
          <w:i/>
          <w:sz w:val="22"/>
          <w:szCs w:val="22"/>
        </w:rPr>
        <w:t>шри-хари-нам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бхагават-катхи</w:t>
      </w:r>
      <w:r>
        <w:rPr>
          <w:rFonts w:cs="Gokula" w:ascii="Gokula" w:hAnsi="Gokula"/>
          <w:sz w:val="22"/>
          <w:szCs w:val="22"/>
        </w:rPr>
        <w:t xml:space="preserve"> человек легко может возвыситься до уровня служения Верховному Господу. Четырёхголовый Брахма, Шри Нарада Госвами, Шри Веда-вьяса, Шри Шукадева Госвами, царь Парикшит и Махараджа Прахлада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все они обрели непосредственный </w:t>
      </w:r>
      <w:r>
        <w:rPr>
          <w:rFonts w:cs="Gokula" w:ascii="Gokula" w:hAnsi="Gokula"/>
          <w:i/>
          <w:sz w:val="22"/>
          <w:szCs w:val="22"/>
        </w:rPr>
        <w:t xml:space="preserve">даршан </w:t>
      </w:r>
      <w:r>
        <w:rPr>
          <w:rFonts w:cs="Gokula" w:ascii="Gokula" w:hAnsi="Gokula"/>
          <w:sz w:val="22"/>
          <w:szCs w:val="22"/>
        </w:rPr>
        <w:t>Господа, следуя именно этому метод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Харидас Тхакур был одним из спутников Шри Чайтаньи Махапрабху. Хотя он родился в семье </w:t>
      </w:r>
      <w:r>
        <w:rPr>
          <w:rFonts w:cs="Gokula" w:ascii="Gokula" w:hAnsi="Gokula"/>
          <w:i/>
          <w:sz w:val="22"/>
          <w:szCs w:val="22"/>
        </w:rPr>
        <w:t>яванов</w:t>
      </w:r>
      <w:r>
        <w:rPr>
          <w:rFonts w:cs="Gokula" w:ascii="Gokula" w:hAnsi="Gokula"/>
          <w:sz w:val="22"/>
          <w:szCs w:val="22"/>
        </w:rPr>
        <w:t xml:space="preserve">, он каждый день повторял по три </w:t>
      </w:r>
      <w:r>
        <w:rPr>
          <w:rFonts w:cs="Gokula" w:ascii="Gokula" w:hAnsi="Gokula"/>
          <w:i/>
          <w:sz w:val="22"/>
          <w:szCs w:val="22"/>
        </w:rPr>
        <w:t xml:space="preserve">лакха </w:t>
      </w:r>
      <w:r>
        <w:rPr>
          <w:rFonts w:cs="Gokula" w:ascii="Gokula" w:hAnsi="Gokula"/>
          <w:sz w:val="22"/>
          <w:szCs w:val="22"/>
        </w:rPr>
        <w:t xml:space="preserve">(300 000) имен Шри Хари. И богатые, и бедняки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все относились к нему с великим почтением. Видя это, Рамачандра Кхан, правитель той области, где жил Харидас, стал ему завидовать. Задумав опозорить Харидаса Тхакура, он позвал прелестную танцовщицу и пообещал ей огромные богатства, если та сумеет соблазнить Харидаса. Лунной ночью она отправилась к указанному жилищу. Харидас Тхакур, сидя в уединении на берегу Ганги и перебирая бусины на чётках, сосредоточенно повторял вслух Харе Кришна </w:t>
      </w:r>
      <w:r>
        <w:rPr>
          <w:rFonts w:cs="Gokula" w:ascii="Gokula" w:hAnsi="Gokula"/>
          <w:i/>
          <w:sz w:val="22"/>
          <w:szCs w:val="22"/>
        </w:rPr>
        <w:t>маха-мантру</w:t>
      </w:r>
      <w:r>
        <w:rPr>
          <w:rFonts w:cs="Gokula" w:ascii="Gokula" w:hAnsi="Gokula"/>
          <w:sz w:val="22"/>
          <w:szCs w:val="22"/>
        </w:rPr>
        <w:t xml:space="preserve">: Харе Кришна, Харе Кришна, Кришна Кришна, Харе Харе / Харе Рама, Харе Рама, Рама Рама, Харе Харе. Рядом на небольшом возвышении росло деревце Туласи. Беспутница подошла к Харидасу и жестами намекнула ему о своих похотливых желаниях, но это никак не повлияло на Харидаса Тхакура. Тогда она сказала ему прямо, чего от него хочет, и Харидас ей ответил: "Я дал обет повторять каждый день по десять миллионов имён Хари. Когда я выполню свою сегодняшнюю обязанность, то непременно отвечу на все твои желания". Услышав такое заверение, танцовщица села неподалёку и прождала Харидаса всю ночь. Наутро, боясь попасться на глаза людям, она ушла к себе домой. Когда спустилась ночь, она вновь пришла к Харидасу Тхакуру и села рядом. Харидас снова попросил её подождать, пока он закончит повторять </w:t>
      </w:r>
      <w:r>
        <w:rPr>
          <w:rFonts w:cs="Gokula" w:ascii="Gokula" w:hAnsi="Gokula"/>
          <w:i/>
          <w:sz w:val="22"/>
          <w:szCs w:val="22"/>
        </w:rPr>
        <w:t>хари-наму</w:t>
      </w:r>
      <w:r>
        <w:rPr>
          <w:rFonts w:cs="Gokula" w:ascii="Gokula" w:hAnsi="Gokula"/>
          <w:sz w:val="22"/>
          <w:szCs w:val="22"/>
        </w:rPr>
        <w:t xml:space="preserve">. Эта ночь прошла так же, как предыдущая. Когда блудница пришла в третий раз, Харидас Тхакур опять громко повторял святые имена. Сила </w:t>
      </w:r>
      <w:r>
        <w:rPr>
          <w:rFonts w:cs="Gokula" w:ascii="Gokula" w:hAnsi="Gokula"/>
          <w:i/>
          <w:sz w:val="22"/>
          <w:szCs w:val="22"/>
        </w:rPr>
        <w:t>хари-намы</w:t>
      </w:r>
      <w:r>
        <w:rPr>
          <w:rFonts w:cs="Gokula" w:ascii="Gokula" w:hAnsi="Gokula"/>
          <w:sz w:val="22"/>
          <w:szCs w:val="22"/>
        </w:rPr>
        <w:t xml:space="preserve">, исходившей из уст </w:t>
      </w:r>
      <w:r>
        <w:rPr>
          <w:rFonts w:cs="Gokula" w:ascii="Gokula" w:hAnsi="Gokula"/>
          <w:i/>
          <w:sz w:val="22"/>
          <w:szCs w:val="22"/>
        </w:rPr>
        <w:t>шуддха-бхакты</w:t>
      </w:r>
      <w:r>
        <w:rPr>
          <w:rFonts w:cs="Gokula" w:ascii="Gokula" w:hAnsi="Gokula"/>
          <w:sz w:val="22"/>
          <w:szCs w:val="22"/>
        </w:rPr>
        <w:t xml:space="preserve">, была настолько велика, что сердце блудницы полностью преобразилось. Со слезами на глазах она припала к ногам Харидаса и стала молить его о прощении. Довольный ею, Шрила Харидас Тхакур сказал: "Я мог бы в первую же ночь уйти отсюда, но я остался здесь только ради тебя. Я очень рад, что твоё сердце изменилось. Таково безграничное могущество слушания и повторения </w:t>
      </w:r>
      <w:r>
        <w:rPr>
          <w:rFonts w:cs="Gokula" w:ascii="Gokula" w:hAnsi="Gokula"/>
          <w:i/>
          <w:sz w:val="22"/>
          <w:szCs w:val="22"/>
        </w:rPr>
        <w:t>хари-намы</w:t>
      </w:r>
      <w:r>
        <w:rPr>
          <w:rFonts w:cs="Gokula" w:ascii="Gokula" w:hAnsi="Gokula"/>
          <w:sz w:val="22"/>
          <w:szCs w:val="22"/>
        </w:rPr>
        <w:t xml:space="preserve">. Теперь ты должна, ничего не боясь, поселиться в этом </w:t>
      </w:r>
      <w:r>
        <w:rPr>
          <w:rFonts w:cs="Gokula" w:ascii="Gokula" w:hAnsi="Gokula"/>
          <w:i/>
          <w:sz w:val="22"/>
          <w:szCs w:val="22"/>
        </w:rPr>
        <w:t>ашраме</w:t>
      </w:r>
      <w:r>
        <w:rPr>
          <w:rFonts w:cs="Gokula" w:ascii="Gokula" w:hAnsi="Gokula"/>
          <w:sz w:val="22"/>
          <w:szCs w:val="22"/>
        </w:rPr>
        <w:t xml:space="preserve"> и неустанно повторять имя Господа Хари. Кроме того, служи Туласи-деви и поклоняйся Бхагавати Ганге". Женщина последовала наставлениям Харидаса Тхакура, и вся её жизнь переменилась. Даже самые возвышенны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стали приходить к её жилищу, чтобы получить </w:t>
      </w:r>
      <w:r>
        <w:rPr>
          <w:rFonts w:cs="Gokula" w:ascii="Gokula" w:hAnsi="Gokula"/>
          <w:i/>
          <w:sz w:val="22"/>
          <w:szCs w:val="22"/>
        </w:rPr>
        <w:t>даршан</w:t>
      </w:r>
      <w:r>
        <w:rPr>
          <w:rFonts w:cs="Gokula" w:ascii="Gokula" w:hAnsi="Gokula"/>
          <w:sz w:val="22"/>
          <w:szCs w:val="22"/>
        </w:rPr>
        <w:t xml:space="preserve"> великой </w:t>
      </w:r>
      <w:r>
        <w:rPr>
          <w:rFonts w:cs="Gokula" w:ascii="Gokula" w:hAnsi="Gokula"/>
          <w:i/>
          <w:sz w:val="22"/>
          <w:szCs w:val="22"/>
        </w:rPr>
        <w:t>вайшнави</w:t>
      </w:r>
      <w:r>
        <w:rPr>
          <w:rFonts w:cs="Gokula" w:ascii="Gokula" w:hAnsi="Gokula"/>
          <w:sz w:val="22"/>
          <w:szCs w:val="22"/>
        </w:rPr>
        <w:t>. Всегда оставаясь смиренной, кроткой и отрешённой от любых достояний, она поклонялась Господу Хари и очень скоро отправилась в обитель Бхагавана. Таким образом, даже самый обычный человек может прийти к Господу с помощью слушания и повторени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avTSaÅaYaTae ik-iÄTSatv&amp; SQaavrJa®M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+ae}a+ae}ajSa&amp;YaaeGaataiÜiÖ &gt;arTazR&gt;a )) 27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т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д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рат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ар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h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 лучший из потомков Бхараты; </w:t>
      </w:r>
      <w:r>
        <w:rPr>
          <w:rFonts w:cs="Gokula" w:ascii="Gokula" w:hAnsi="Gokula"/>
          <w:i/>
          <w:sz w:val="22"/>
          <w:szCs w:val="22"/>
        </w:rPr>
        <w:t xml:space="preserve">виддхи – </w:t>
      </w:r>
      <w:r>
        <w:rPr>
          <w:rFonts w:cs="Gokula" w:ascii="Gokula" w:hAnsi="Gokula"/>
          <w:sz w:val="22"/>
          <w:szCs w:val="22"/>
        </w:rPr>
        <w:t xml:space="preserve">знай; </w:t>
      </w:r>
      <w:r>
        <w:rPr>
          <w:rFonts w:cs="Gokula" w:ascii="Gokula" w:hAnsi="Gokula"/>
          <w:i/>
          <w:sz w:val="22"/>
          <w:szCs w:val="22"/>
        </w:rPr>
        <w:t xml:space="preserve">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ие бы; </w:t>
      </w:r>
      <w:r>
        <w:rPr>
          <w:rFonts w:cs="Gokula" w:ascii="Gokula" w:hAnsi="Gokula"/>
          <w:i/>
          <w:sz w:val="22"/>
          <w:szCs w:val="22"/>
        </w:rPr>
        <w:t xml:space="preserve">саттвам – </w:t>
      </w:r>
      <w:r>
        <w:rPr>
          <w:rFonts w:cs="Gokula" w:ascii="Gokula" w:hAnsi="Gokula"/>
          <w:sz w:val="22"/>
          <w:szCs w:val="22"/>
        </w:rPr>
        <w:t xml:space="preserve">существа (ни существовали); (будь то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вижущиеся; (или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подвижны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(они) происходя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из соединения; </w:t>
      </w:r>
      <w:r>
        <w:rPr>
          <w:rFonts w:cs="Gokula" w:ascii="Gokula" w:hAnsi="Gokula"/>
          <w:i/>
          <w:sz w:val="22"/>
          <w:szCs w:val="22"/>
        </w:rPr>
        <w:t xml:space="preserve">кшетра – </w:t>
      </w:r>
      <w:r>
        <w:rPr>
          <w:rFonts w:cs="Gokula" w:ascii="Gokula" w:hAnsi="Gokula"/>
          <w:sz w:val="22"/>
          <w:szCs w:val="22"/>
        </w:rPr>
        <w:t xml:space="preserve">поля; (и) </w:t>
      </w:r>
      <w:r>
        <w:rPr>
          <w:rFonts w:cs="Gokula" w:ascii="Gokula" w:hAnsi="Gokula"/>
          <w:i/>
          <w:sz w:val="22"/>
          <w:szCs w:val="22"/>
        </w:rPr>
        <w:t>кшетра-дж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а – </w:t>
      </w:r>
      <w:r>
        <w:rPr>
          <w:rFonts w:cs="Gokula" w:ascii="Gokula" w:hAnsi="Gokula"/>
          <w:sz w:val="22"/>
          <w:szCs w:val="22"/>
        </w:rPr>
        <w:t>знатока пол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О лучший из Бхарат, знай, что все рождённые движущиеся и неподвижные существа, происходят из соединения </w:t>
      </w:r>
      <w:r>
        <w:rPr>
          <w:rFonts w:cs="Gokula" w:ascii="Gokula" w:hAnsi="Gokula"/>
          <w:b/>
          <w:i/>
          <w:sz w:val="22"/>
          <w:szCs w:val="22"/>
        </w:rPr>
        <w:t>кшетры</w:t>
      </w:r>
      <w:r>
        <w:rPr>
          <w:rFonts w:cs="Gokula" w:ascii="Gokula" w:hAnsi="Gokula"/>
          <w:b/>
          <w:sz w:val="22"/>
          <w:szCs w:val="22"/>
        </w:rPr>
        <w:t xml:space="preserve"> и </w:t>
      </w:r>
      <w:r>
        <w:rPr>
          <w:rFonts w:cs="Gokula" w:ascii="Gokula" w:hAnsi="Gokula"/>
          <w:b/>
          <w:i/>
          <w:sz w:val="22"/>
          <w:szCs w:val="22"/>
        </w:rPr>
        <w:t>кшетра-гьи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Отсюда и до конца главы подробно объясняется то, о чём говорилось прежде. Слово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ват</w:t>
      </w:r>
      <w:r>
        <w:rPr>
          <w:rFonts w:cs="Gokula" w:ascii="Gokula" w:hAnsi="Gokula"/>
          <w:sz w:val="22"/>
          <w:szCs w:val="22"/>
        </w:rPr>
        <w:t xml:space="preserve"> означает "и низшие, и высшие", а </w:t>
      </w:r>
      <w:r>
        <w:rPr>
          <w:rFonts w:cs="Gokula" w:ascii="Gokula" w:hAnsi="Gokula"/>
          <w:i/>
          <w:sz w:val="22"/>
          <w:szCs w:val="22"/>
        </w:rPr>
        <w:t>саттв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"живые существа". Все они рождаются из соединения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8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Ma&amp; SaveRzu &gt;aUTaezu iTaïNTa&amp; ParMaeìr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ivNaXYaTSvivNaXYaNTa&amp; Ya" PaXYaiTa Sa PaXYaiTa )) 28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ви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с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и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иди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ерховную Личность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н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бывающей; </w:t>
      </w:r>
      <w:r>
        <w:rPr>
          <w:rFonts w:cs="Gokula" w:ascii="Gokula" w:hAnsi="Gokula"/>
          <w:i/>
          <w:sz w:val="22"/>
          <w:szCs w:val="22"/>
        </w:rPr>
        <w:t xml:space="preserve">самам – </w:t>
      </w:r>
      <w:r>
        <w:rPr>
          <w:rFonts w:cs="Gokula" w:ascii="Gokula" w:hAnsi="Gokula"/>
          <w:sz w:val="22"/>
          <w:szCs w:val="22"/>
        </w:rPr>
        <w:t xml:space="preserve">одинаково; </w:t>
      </w:r>
      <w:r>
        <w:rPr>
          <w:rFonts w:cs="Gokula" w:ascii="Gokula" w:hAnsi="Gokula"/>
          <w:i/>
          <w:sz w:val="22"/>
          <w:szCs w:val="22"/>
        </w:rPr>
        <w:t xml:space="preserve">сарвешу – </w:t>
      </w:r>
      <w:r>
        <w:rPr>
          <w:rFonts w:cs="Gokula" w:ascii="Gokula" w:hAnsi="Gokula"/>
          <w:sz w:val="22"/>
          <w:szCs w:val="22"/>
        </w:rPr>
        <w:t xml:space="preserve">во всех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уществах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и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тленно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су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реди тленных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от; (поистине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видит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Gokula" w:ascii="Gokula" w:hAnsi="Gokula"/>
          <w:sz w:val="22"/>
          <w:szCs w:val="22"/>
        </w:rPr>
        <w:t xml:space="preserve">Только тот, кто видит Парамешвару во всех существах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 нетленного в тленном,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>обладает истинным видением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Чтобы объяснить, каким образом Параматма пребывает во всех тленных телах, Верховный Господь произносит этот стих, начинающийся словом </w:t>
      </w:r>
      <w:r>
        <w:rPr>
          <w:rFonts w:cs="Gokula" w:ascii="Gokula" w:hAnsi="Gokula"/>
          <w:i/>
          <w:sz w:val="22"/>
          <w:szCs w:val="22"/>
        </w:rPr>
        <w:t>самам</w:t>
      </w:r>
      <w:r>
        <w:rPr>
          <w:rFonts w:cs="Gokula" w:ascii="Gokula" w:hAnsi="Gokula"/>
          <w:sz w:val="22"/>
          <w:szCs w:val="22"/>
        </w:rPr>
        <w:t xml:space="preserve">. "Знай, что Параматма обитает во всех бренных телах. Те, кто обладает таким видением, – истинны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астоящи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одновременно воспринимают тело, воплощённую в нём душу (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) и друга души, Параматму. Такое видение они развивают, общаясь с </w:t>
      </w:r>
      <w:r>
        <w:rPr>
          <w:rFonts w:cs="Gokula" w:ascii="Gokula" w:hAnsi="Gokula"/>
          <w:i/>
          <w:sz w:val="22"/>
          <w:szCs w:val="22"/>
        </w:rPr>
        <w:t xml:space="preserve">таттва-дарши </w:t>
      </w:r>
      <w:r>
        <w:rPr>
          <w:rFonts w:cs="Gokula" w:ascii="Gokula" w:hAnsi="Gokula"/>
          <w:sz w:val="22"/>
          <w:szCs w:val="22"/>
        </w:rPr>
        <w:t xml:space="preserve">(осознавшим себя) </w:t>
      </w:r>
      <w:r>
        <w:rPr>
          <w:rFonts w:cs="Gokula" w:ascii="Gokula" w:hAnsi="Gokula"/>
          <w:i/>
          <w:sz w:val="22"/>
          <w:szCs w:val="22"/>
        </w:rPr>
        <w:t>махатмой</w:t>
      </w:r>
      <w:r>
        <w:rPr>
          <w:rFonts w:cs="Gokula" w:ascii="Gokula" w:hAnsi="Gokula"/>
          <w:sz w:val="22"/>
          <w:szCs w:val="22"/>
        </w:rPr>
        <w:t xml:space="preserve">. А те, кто лишён подобного общения, на самом деле пребывают в невежестве. Они могут лишь видеть бренное тело и принимать его за своё "я". Когда тело разрушается, они думают, что всему приходит конец. Но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осознаёт существование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 xml:space="preserve"> и Параматмы даже после того, как тело умирает. Когда разрушается одно тело, душа вместе с чувствами и тонким телом переходит в другое тело. И Параматма, друг души, остаётся с ней рядом и продолжает наблюдать за ней. Те, кто действительно понимает это, являются подлинными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9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Ma&amp; PaXYaiNh SavR}a SaMaviSQaTaMaqìr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Na ihNaSTYaaTMaNaaTMaaNa&amp; TaTaae YaaiTa Para&amp; GaiTaMa( )) 29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авастхит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нас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м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идя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р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Господа, Ишвару; </w:t>
      </w:r>
      <w:r>
        <w:rPr>
          <w:rFonts w:cs="Gokula" w:ascii="Gokula" w:hAnsi="Gokula"/>
          <w:i/>
          <w:sz w:val="22"/>
          <w:szCs w:val="22"/>
        </w:rPr>
        <w:t xml:space="preserve">самавастхитам – </w:t>
      </w:r>
      <w:r>
        <w:rPr>
          <w:rFonts w:cs="Gokula" w:ascii="Gokula" w:hAnsi="Gokula"/>
          <w:sz w:val="22"/>
          <w:szCs w:val="22"/>
        </w:rPr>
        <w:t xml:space="preserve">пребывающим; </w:t>
      </w:r>
      <w:r>
        <w:rPr>
          <w:rFonts w:cs="Gokula" w:ascii="Gokula" w:hAnsi="Gokula"/>
          <w:i/>
          <w:sz w:val="22"/>
          <w:szCs w:val="22"/>
        </w:rPr>
        <w:t xml:space="preserve">самам – </w:t>
      </w:r>
      <w:r>
        <w:rPr>
          <w:rFonts w:cs="Gokula" w:ascii="Gokula" w:hAnsi="Gokula"/>
          <w:sz w:val="22"/>
          <w:szCs w:val="22"/>
        </w:rPr>
        <w:t xml:space="preserve">одинаково; </w:t>
      </w:r>
      <w:r>
        <w:rPr>
          <w:rFonts w:cs="Gokula" w:ascii="Gokula" w:hAnsi="Gokula"/>
          <w:i/>
          <w:sz w:val="22"/>
          <w:szCs w:val="22"/>
        </w:rPr>
        <w:t xml:space="preserve">сарватра – </w:t>
      </w:r>
      <w:r>
        <w:rPr>
          <w:rFonts w:cs="Gokula" w:ascii="Gokula" w:hAnsi="Gokula"/>
          <w:sz w:val="22"/>
          <w:szCs w:val="22"/>
        </w:rPr>
        <w:t xml:space="preserve">повсюду; (он) </w:t>
      </w: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sz w:val="22"/>
          <w:szCs w:val="22"/>
        </w:rPr>
        <w:t xml:space="preserve">на хинасти – </w:t>
      </w:r>
      <w:r>
        <w:rPr>
          <w:rFonts w:cs="Gokula" w:ascii="Gokula" w:hAnsi="Gokula"/>
          <w:sz w:val="22"/>
          <w:szCs w:val="22"/>
        </w:rPr>
        <w:t xml:space="preserve">не низводит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амого себя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помощью ума; </w:t>
      </w:r>
      <w:r>
        <w:rPr>
          <w:rFonts w:cs="Gokula" w:ascii="Gokula" w:hAnsi="Gokula"/>
          <w:i/>
          <w:sz w:val="22"/>
          <w:szCs w:val="22"/>
        </w:rPr>
        <w:t xml:space="preserve">татаx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 устремляет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 высшей; </w:t>
      </w:r>
      <w:r>
        <w:rPr>
          <w:rFonts w:cs="Gokula" w:ascii="Gokula" w:hAnsi="Gokula"/>
          <w:i/>
          <w:sz w:val="22"/>
          <w:szCs w:val="22"/>
        </w:rPr>
        <w:t xml:space="preserve">гатим – </w:t>
      </w:r>
      <w:r>
        <w:rPr>
          <w:rFonts w:cs="Gokula" w:ascii="Gokula" w:hAnsi="Gokula"/>
          <w:sz w:val="22"/>
          <w:szCs w:val="22"/>
        </w:rPr>
        <w:t>цел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Тот, кто видит Парамешвару одинаково пребывающим повсюду, во всех существах, не идёт на поводу своего ума. Так он достигает высшей цел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Под словом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подразумевается ум, ведущий к деградации. 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 xml:space="preserve">э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а слова </w:t>
      </w:r>
      <w:r>
        <w:rPr>
          <w:rFonts w:cs="Gokula" w:ascii="Gokula" w:hAnsi="Gokula"/>
          <w:i/>
          <w:sz w:val="22"/>
          <w:szCs w:val="22"/>
        </w:rPr>
        <w:t>на хинасти</w:t>
      </w:r>
      <w:r>
        <w:rPr>
          <w:rFonts w:cs="Gokula" w:ascii="Gokula" w:hAnsi="Gokula"/>
          <w:sz w:val="22"/>
          <w:szCs w:val="22"/>
        </w:rPr>
        <w:t xml:space="preserve"> означают "не деградирует". Они (истинны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) не идут на поводу необузданного ум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Баддха-джива</w:t>
      </w:r>
      <w:r>
        <w:rPr>
          <w:rFonts w:cs="Gokula" w:ascii="Gokula" w:hAnsi="Gokula"/>
          <w:sz w:val="22"/>
          <w:szCs w:val="22"/>
        </w:rPr>
        <w:t xml:space="preserve"> находится под влиянием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и законов материальной природы, из-за чего она оказывается в самых разных положениях. Что же касается Парамешвары, то Он, хотя и пребывает в сердцах разны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, везде занимает одинаковое положение. Те, кто понимает это, рано или поздно достигают высшей цели. С другой стороны, люди, которые не занимают свой ум мыслями о совершенствах, качествах и величии Бхагавана, всегда поглощены лишь удовлетворением чувств. Став губителями собственной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 xml:space="preserve"> (своего "я"), они опускаются все ниже и ниже. Об этом Кришна говорит в "Шримад-Бхагаватам" (11.20.17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ех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аб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рлаб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ла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л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у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бхасватери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у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ре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О Уддхава, человеческое тело позволяет достичь всех возвышенных благ. Хотя даруется оно чрезвычайно редко, тот, у кого оно есть, обрёл его без труда. Человеческое тело подобно прочному кораблю, способному переправить душу через океан материального бытия. Управляемый опытным капитаном, духовным учителем, у которого душа нашла прибежище, и гонимый благодатными ветрами памятования обо Мне, корабль этот стремительно плывёт к своей цели. Того же, кто, обретя человеческое тело и все даруемые им возможности, не пытается переплыть океан мирского бытия, непременно следует считать самоубийцей (губителем собственной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0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Pa[k*-TYaEv c k-MaaRi&lt;a i§-YaMaa&lt;aaiNa SavRXa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" PaXYaiTa TaQaaTMaaNaMak-TaaRr&amp; Sa PaXYaiTa )) 30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а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ий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ар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па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йати – </w:t>
      </w:r>
      <w:r>
        <w:rPr>
          <w:rFonts w:cs="Gokula" w:ascii="Gokula" w:hAnsi="Gokula"/>
          <w:sz w:val="22"/>
          <w:szCs w:val="22"/>
        </w:rPr>
        <w:t xml:space="preserve">види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ействи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рий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t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вершаемые; </w:t>
      </w:r>
      <w:r>
        <w:rPr>
          <w:rFonts w:cs="Gokula" w:ascii="Gokula" w:hAnsi="Gokula"/>
          <w:i/>
          <w:sz w:val="22"/>
          <w:szCs w:val="22"/>
        </w:rPr>
        <w:t xml:space="preserve">ч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азличным образо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атериальной природой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а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ебя; </w:t>
      </w:r>
      <w:r>
        <w:rPr>
          <w:rFonts w:cs="Gokula" w:ascii="Gokula" w:hAnsi="Gokula"/>
          <w:i/>
          <w:sz w:val="22"/>
          <w:szCs w:val="22"/>
        </w:rPr>
        <w:t>ак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 xml:space="preserve">бездействующим; </w:t>
      </w: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видит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Кто видит, что все действия совершаются только материальной природой, а </w:t>
      </w:r>
      <w:r>
        <w:rPr>
          <w:rFonts w:cs="Gokula" w:ascii="Gokula" w:hAnsi="Gokula"/>
          <w:b/>
          <w:i/>
          <w:sz w:val="22"/>
          <w:szCs w:val="22"/>
        </w:rPr>
        <w:t>атма</w:t>
      </w:r>
      <w:r>
        <w:rPr>
          <w:rFonts w:cs="Gokula" w:ascii="Gokula" w:hAnsi="Gokula"/>
          <w:b/>
          <w:sz w:val="22"/>
          <w:szCs w:val="22"/>
        </w:rPr>
        <w:t xml:space="preserve"> бездействует, тот обладает истинным видением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прак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>тйаива</w:t>
      </w:r>
      <w:r>
        <w:rPr>
          <w:rFonts w:cs="Gokula" w:ascii="Gokula" w:hAnsi="Gokula"/>
          <w:sz w:val="22"/>
          <w:szCs w:val="22"/>
        </w:rPr>
        <w:t xml:space="preserve"> означает, что все действия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совершает</w:t>
      </w:r>
      <w:r>
        <w:rPr>
          <w:rFonts w:cs="Gokula" w:ascii="Gokula" w:hAnsi="Gokula"/>
          <w:i/>
          <w:sz w:val="22"/>
          <w:szCs w:val="22"/>
        </w:rPr>
        <w:t xml:space="preserve"> пракрити</w:t>
      </w:r>
      <w:r>
        <w:rPr>
          <w:rFonts w:cs="Gokula" w:ascii="Gokula" w:hAnsi="Gokula"/>
          <w:sz w:val="22"/>
          <w:szCs w:val="22"/>
        </w:rPr>
        <w:t>, преобразованная в тело и чувства. Видение, при котором душа, отождествляя себя с материальным телом, думает, будто действует она сама, не имеет ничего общего с реальностью. Такие души пребывают в невежестве. Тот же, кто видит, что сам он не совершает действий, обладает правильным видение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Баддха-джива</w:t>
      </w:r>
      <w:r>
        <w:rPr>
          <w:rFonts w:cs="Gokula" w:ascii="Gokula" w:hAnsi="Gokula"/>
          <w:sz w:val="22"/>
          <w:szCs w:val="22"/>
        </w:rPr>
        <w:t xml:space="preserve"> находится во власти законов и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материальной природы, ибо ложное эго побуждает её думать, что она сама совершает все действия в этом мире. На самом же дел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бездействует. Господь уже объяснял это. Парамешвара тоже не совершает материальных действий, хотя и пребывает в сердцах всех живых существ в образе Антарьями, того, кто побуждает действовать. Что говорить о Парамешваре, если даже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в своём чистом состоянии никогда не считает себя исполнителем действий, совершаемых материальными чувствами. Знающие это обладают истинным знанием. В "Шримад-Бхагаватам" (11.28.15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род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-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б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о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н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i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О Уддхава, материальное эго – единственная причина скорби, радости, страха, гнева, жадности, заблуждения, желаний, рождения и смерти. Чистая </w:t>
      </w:r>
      <w:r>
        <w:rPr>
          <w:rFonts w:cs="Gokula" w:ascii="Gokula" w:hAnsi="Gokula"/>
          <w:i/>
          <w:sz w:val="22"/>
          <w:szCs w:val="22"/>
        </w:rPr>
        <w:t>атма</w:t>
      </w:r>
      <w:r>
        <w:rPr>
          <w:rFonts w:cs="Gokula" w:ascii="Gokula" w:hAnsi="Gokula"/>
          <w:sz w:val="22"/>
          <w:szCs w:val="22"/>
        </w:rPr>
        <w:t xml:space="preserve"> не имеет ко всему этому никакого отношения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о же самое сказано и в "Тантра-бхагавате"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 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ве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в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Только из-за ложного эго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 xml:space="preserve">погружается в сопровождающееся рождением и смертью материальное существование. Чистая душа не имеет к такому материальному эго никакого отношения". В своём чистом состоянии душа считает себя </w:t>
      </w:r>
      <w:r>
        <w:rPr>
          <w:rFonts w:cs="Gokula" w:ascii="Gokula" w:hAnsi="Gokula"/>
          <w:i/>
          <w:sz w:val="22"/>
          <w:szCs w:val="22"/>
        </w:rPr>
        <w:t>кришна-дасом</w:t>
      </w:r>
      <w:r>
        <w:rPr>
          <w:rFonts w:cs="Gokula" w:ascii="Gokula" w:hAnsi="Gokula"/>
          <w:sz w:val="22"/>
          <w:szCs w:val="22"/>
        </w:rPr>
        <w:t>, слугой Кришны, имеющим человеческий облик, имя и черты характера. В этом образе душа совершает только духовные действия. Она не бесформенна и не лишена качест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1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da &gt;aUTaPa*QaG&gt;aavMaek-SQaMaNauPaXYaiTa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TaTa Wv c ivSTaar&amp; b]ø SaMPaÛTae Tada )) 31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ха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с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дй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гд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уп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 смотрит, следуя указаниям мудрецов прошлого; (видя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хаг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азличную природу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 – </w:t>
      </w:r>
      <w:r>
        <w:rPr>
          <w:rFonts w:cs="Gokula" w:ascii="Gokula" w:hAnsi="Gokula"/>
          <w:sz w:val="22"/>
          <w:szCs w:val="22"/>
        </w:rPr>
        <w:t xml:space="preserve">живых существ; (как) </w:t>
      </w:r>
      <w:r>
        <w:rPr>
          <w:rFonts w:cs="Gokula" w:ascii="Gokula" w:hAnsi="Gokula"/>
          <w:i/>
          <w:sz w:val="22"/>
          <w:szCs w:val="22"/>
        </w:rPr>
        <w:t xml:space="preserve">эка-стхам – </w:t>
      </w:r>
      <w:r>
        <w:rPr>
          <w:rFonts w:cs="Gokula" w:ascii="Gokula" w:hAnsi="Gokula"/>
          <w:sz w:val="22"/>
          <w:szCs w:val="22"/>
        </w:rPr>
        <w:t xml:space="preserve">пребывающую в единой природ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sz w:val="22"/>
          <w:szCs w:val="22"/>
        </w:rPr>
        <w:t xml:space="preserve">эва ча – </w:t>
      </w:r>
      <w:r>
        <w:rPr>
          <w:rFonts w:cs="Gokula" w:ascii="Gokula" w:hAnsi="Gokula"/>
          <w:sz w:val="22"/>
          <w:szCs w:val="22"/>
        </w:rPr>
        <w:t xml:space="preserve">тогда в тот же миг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дйате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н обретает; </w:t>
      </w:r>
      <w:r>
        <w:rPr>
          <w:rFonts w:cs="Gokula" w:ascii="Gokula" w:hAnsi="Gokula"/>
          <w:i/>
          <w:sz w:val="22"/>
          <w:szCs w:val="22"/>
        </w:rPr>
        <w:t xml:space="preserve">брахма – </w:t>
      </w:r>
      <w:r>
        <w:rPr>
          <w:rFonts w:cs="Gokula" w:ascii="Gokula" w:hAnsi="Gokula"/>
          <w:sz w:val="22"/>
          <w:szCs w:val="22"/>
        </w:rPr>
        <w:t xml:space="preserve">осознание Брахмана; </w:t>
      </w:r>
      <w:r>
        <w:rPr>
          <w:rFonts w:cs="Gokula" w:ascii="Gokula" w:hAnsi="Gokula"/>
          <w:i/>
          <w:sz w:val="22"/>
          <w:szCs w:val="22"/>
        </w:rPr>
        <w:t>вис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 – </w:t>
      </w:r>
      <w:r>
        <w:rPr>
          <w:rFonts w:cs="Gokula" w:ascii="Gokula" w:hAnsi="Gokula"/>
          <w:sz w:val="22"/>
          <w:szCs w:val="22"/>
        </w:rPr>
        <w:t>самым широким образом (всесторонне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Когда он начинает видеть, что всё разнообразие живых существ пребывает в единой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>, и приходит к пониманию, что все существа –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b/>
          <w:sz w:val="22"/>
          <w:szCs w:val="22"/>
        </w:rPr>
        <w:t xml:space="preserve">порождение этой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>, он достигает осознания Брахмана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е, кто действительно осознаёт, что во время разрушения вселенной всё многообразие движущихся и неподвижных существ погружается в единую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 и потом, во время нового творения, появляется на свет из неё же, достигают уровня Брахман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олько из-за отождествления себя с телом душа обращает внимание на различие между телами полубогов, людей, собак, кошек, </w:t>
      </w:r>
      <w:r>
        <w:rPr>
          <w:rFonts w:cs="Gokula" w:ascii="Gokula" w:hAnsi="Gokula"/>
          <w:i/>
          <w:sz w:val="22"/>
          <w:szCs w:val="22"/>
        </w:rPr>
        <w:t>шудр</w:t>
      </w:r>
      <w:r>
        <w:rPr>
          <w:rFonts w:cs="Gokula" w:ascii="Gokula" w:hAnsi="Gokula"/>
          <w:sz w:val="22"/>
          <w:szCs w:val="22"/>
        </w:rPr>
        <w:t xml:space="preserve">, индусов, мусульман и прочих. Причина такого мирского видения – в невежестве, которое и побуждает душу ошибочно принимать тело за своё "я". Кроме того, это невежество заставляет её забыть о Боге. Когда же под влиянием общения с чистыми вайшнавами душа начинает вспоминать о Господе, невежество исчезает, а с ним исчезает и мирской взгляд на различие тел. Так душа возвышается до уровня Брахмана, отличающегося восемью свойствами. В этом состоянии человек обретает неизменно единое видение и в конечном счёте приходит к уровню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 xml:space="preserve">. Душу, наделённую этими восемью свойствами,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иногда называют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брахма-бхутой</w:t>
      </w:r>
      <w:r>
        <w:rPr>
          <w:rFonts w:cs="Gokula" w:ascii="Gokula" w:hAnsi="Gokula"/>
          <w:sz w:val="22"/>
          <w:szCs w:val="22"/>
        </w:rPr>
        <w:t>. Вот эти восемь свойств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х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аро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ви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к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игхитс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п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лп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в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джидж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тав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Нужно искать и постигать 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, которая всецело свободна от 1) страданий, рождённых из стремления к объектам чувств, 2) тройственных страданий, таких, как старость и прочее, 3) смерти, 4) скорби, 5) склонности наслаждаться и 6) мирских желаний. Эта </w:t>
      </w:r>
      <w:r>
        <w:rPr>
          <w:rFonts w:cs="Gokula" w:ascii="Gokula" w:hAnsi="Gokula"/>
          <w:i/>
          <w:sz w:val="22"/>
          <w:szCs w:val="22"/>
        </w:rPr>
        <w:t>атма</w:t>
      </w:r>
      <w:r>
        <w:rPr>
          <w:rFonts w:cs="Gokula" w:ascii="Gokula" w:hAnsi="Gokula"/>
          <w:sz w:val="22"/>
          <w:szCs w:val="22"/>
        </w:rPr>
        <w:t xml:space="preserve"> 7) наделена благодатным желанием служить Кришне (</w:t>
      </w:r>
      <w:r>
        <w:rPr>
          <w:rFonts w:cs="Gokula" w:ascii="Gokula" w:hAnsi="Gokula"/>
          <w:i/>
          <w:sz w:val="22"/>
          <w:szCs w:val="22"/>
        </w:rPr>
        <w:t>сатья-камой</w:t>
      </w:r>
      <w:r>
        <w:rPr>
          <w:rFonts w:cs="Gokula" w:ascii="Gokula" w:hAnsi="Gokula"/>
          <w:sz w:val="22"/>
          <w:szCs w:val="22"/>
        </w:rPr>
        <w:t>) и 8) способна достичь совершенства со всех своих устремлениях (</w:t>
      </w:r>
      <w:r>
        <w:rPr>
          <w:rFonts w:cs="Gokula" w:ascii="Gokula" w:hAnsi="Gokula"/>
          <w:i/>
          <w:sz w:val="22"/>
          <w:szCs w:val="22"/>
        </w:rPr>
        <w:t>сатья-санкалпа</w:t>
      </w:r>
      <w:r>
        <w:rPr>
          <w:rFonts w:cs="Gokula" w:ascii="Gokula" w:hAnsi="Gokula"/>
          <w:sz w:val="22"/>
          <w:szCs w:val="22"/>
        </w:rPr>
        <w:t xml:space="preserve">)". Об этом говорится и в "Гите" (18.54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сан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Тот, кто является </w:t>
      </w:r>
      <w:r>
        <w:rPr>
          <w:rFonts w:cs="Gokula" w:ascii="Gokula" w:hAnsi="Gokula"/>
          <w:i/>
          <w:sz w:val="22"/>
          <w:szCs w:val="22"/>
        </w:rPr>
        <w:t>брахма-бхутатмой</w:t>
      </w:r>
      <w:r>
        <w:rPr>
          <w:rFonts w:cs="Gokula" w:ascii="Gokula" w:hAnsi="Gokula"/>
          <w:sz w:val="22"/>
          <w:szCs w:val="22"/>
        </w:rPr>
        <w:t xml:space="preserve">, в конечном счёте обретает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 xml:space="preserve">".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 xml:space="preserve"> – это высшая цель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Было бы ошибкой сказать: "Парабрахман обрёл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 xml:space="preserve">", ибо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 xml:space="preserve"> означает служение Парабрахману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объяснения: "Когда поистине мудрый человек видит, что во время разрушения вселенной все движущиеся и неподвижные существа во всём многообразии их тел погружаются в единую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 xml:space="preserve">, а во время творения вновь проявляются из неё же, он избавляется от склонности проводить различия между существами на основе мирских обозначений. Тогда он постигает своё истинное духовное "я" и свои отношения с Брахманом, Абсолютной Истиной. Теперь Я объясню тебе, как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, обретя понимание качественного единства, воспринимает Параматму, свидетеля её поступков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ANaaidTvaiàGauR&lt;aTvaTParMaaTMaaYaMaVYaYa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XarqrSQaae_iPa k-aENTaeYa Na k-raeiTa Na il/PYaTae )) 32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унт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о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ип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каунтейа – </w:t>
      </w:r>
      <w:r>
        <w:rPr>
          <w:rFonts w:cs="Gokula" w:ascii="Gokula" w:hAnsi="Gokula"/>
          <w:sz w:val="22"/>
          <w:szCs w:val="22"/>
        </w:rPr>
        <w:t xml:space="preserve">о сын Кунт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скольку Она безначальна; (и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ободна от влияния трёх материальных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айам – </w:t>
      </w:r>
      <w:r>
        <w:rPr>
          <w:rFonts w:cs="Gokula" w:ascii="Gokula" w:hAnsi="Gokula"/>
          <w:sz w:val="22"/>
          <w:szCs w:val="22"/>
        </w:rPr>
        <w:t xml:space="preserve">эт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тленная; </w:t>
      </w:r>
      <w:r>
        <w:rPr>
          <w:rFonts w:cs="Gokula" w:ascii="Gokula" w:hAnsi="Gokula"/>
          <w:i/>
          <w:sz w:val="22"/>
          <w:szCs w:val="22"/>
        </w:rPr>
        <w:t>парам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ерхдуша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хотя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бывающая в теле; </w:t>
      </w:r>
      <w:r>
        <w:rPr>
          <w:rFonts w:cs="Gokula" w:ascii="Gokula" w:hAnsi="Gokula"/>
          <w:i/>
          <w:sz w:val="22"/>
          <w:szCs w:val="22"/>
        </w:rPr>
        <w:t xml:space="preserve">на кароти – </w:t>
      </w:r>
      <w:r>
        <w:rPr>
          <w:rFonts w:cs="Gokula" w:ascii="Gokula" w:hAnsi="Gokula"/>
          <w:sz w:val="22"/>
          <w:szCs w:val="22"/>
        </w:rPr>
        <w:t>не совершает действий (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); (и) </w:t>
      </w:r>
      <w:r>
        <w:rPr>
          <w:rFonts w:cs="Gokula" w:ascii="Gokula" w:hAnsi="Gokula"/>
          <w:i/>
          <w:sz w:val="22"/>
          <w:szCs w:val="22"/>
        </w:rPr>
        <w:t xml:space="preserve">на липйате – </w:t>
      </w:r>
      <w:r>
        <w:rPr>
          <w:rFonts w:cs="Gokula" w:ascii="Gokula" w:hAnsi="Gokula"/>
          <w:sz w:val="22"/>
          <w:szCs w:val="22"/>
        </w:rPr>
        <w:t>не попадает под влияние (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О Каунтея, поскольку нетленная Параматма безначальна (</w:t>
      </w:r>
      <w:r>
        <w:rPr>
          <w:rFonts w:cs="Gokula" w:ascii="Gokula" w:hAnsi="Gokula"/>
          <w:b/>
          <w:i/>
          <w:sz w:val="22"/>
          <w:szCs w:val="22"/>
        </w:rPr>
        <w:t>анади</w:t>
      </w:r>
      <w:r>
        <w:rPr>
          <w:rFonts w:cs="Gokula" w:ascii="Gokula" w:hAnsi="Gokula"/>
          <w:b/>
          <w:sz w:val="22"/>
          <w:szCs w:val="22"/>
        </w:rPr>
        <w:t xml:space="preserve">) и свободна от влияния трёх </w:t>
      </w:r>
      <w:r>
        <w:rPr>
          <w:rFonts w:cs="Gokula" w:ascii="Gokula" w:hAnsi="Gokula"/>
          <w:b/>
          <w:i/>
          <w:sz w:val="22"/>
          <w:szCs w:val="22"/>
        </w:rPr>
        <w:t xml:space="preserve">гун </w:t>
      </w:r>
      <w:r>
        <w:rPr>
          <w:rFonts w:cs="Gokula" w:ascii="Gokula" w:hAnsi="Gokula"/>
          <w:b/>
          <w:sz w:val="22"/>
          <w:szCs w:val="22"/>
        </w:rPr>
        <w:t>(</w:t>
      </w:r>
      <w:r>
        <w:rPr>
          <w:rFonts w:cs="Gokula" w:ascii="Gokula" w:hAnsi="Gokula"/>
          <w:b/>
          <w:i/>
          <w:sz w:val="22"/>
          <w:szCs w:val="22"/>
        </w:rPr>
        <w:t>ниргуна</w:t>
      </w:r>
      <w:r>
        <w:rPr>
          <w:rFonts w:cs="Gokula" w:ascii="Gokula" w:hAnsi="Gokula"/>
          <w:b/>
          <w:sz w:val="22"/>
          <w:szCs w:val="22"/>
        </w:rPr>
        <w:t>), Она, хотя и пребывает в теле, не совершает действий (</w:t>
      </w:r>
      <w:r>
        <w:rPr>
          <w:rFonts w:cs="Gokula" w:ascii="Gokula" w:hAnsi="Gokula"/>
          <w:b/>
          <w:i/>
          <w:sz w:val="22"/>
          <w:szCs w:val="22"/>
        </w:rPr>
        <w:t>карму</w:t>
      </w:r>
      <w:r>
        <w:rPr>
          <w:rFonts w:cs="Gokula" w:ascii="Gokula" w:hAnsi="Gokula"/>
          <w:b/>
          <w:sz w:val="22"/>
          <w:szCs w:val="22"/>
        </w:rPr>
        <w:t>) и не зависит от их плодов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ерховный Господь говорит в "Гите" (13.22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 xml:space="preserve">го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масу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 xml:space="preserve">Дживатма </w:t>
      </w:r>
      <w:r>
        <w:rPr>
          <w:rFonts w:cs="Gokula" w:ascii="Gokula" w:hAnsi="Gokula"/>
          <w:sz w:val="22"/>
          <w:szCs w:val="22"/>
        </w:rPr>
        <w:t xml:space="preserve">и Параматма обе пребывают в теле, но только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, попадая под влияние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, начинает зависеть от условий материального бытия. Параматма от них не зависит". Кто-то может спросить: "Почему?" Отвечая на этот вопрос, Господь произносит данный стих, начинающийся словом </w:t>
      </w:r>
      <w:r>
        <w:rPr>
          <w:rFonts w:cs="Gokula" w:ascii="Gokula" w:hAnsi="Gokula"/>
          <w:i/>
          <w:sz w:val="22"/>
          <w:szCs w:val="22"/>
        </w:rPr>
        <w:t>ан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ди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н</w:t>
      </w:r>
      <w:r>
        <w:rPr>
          <w:rFonts w:cs="Gokula" w:ascii="Gokula" w:hAnsi="Gokula"/>
          <w:sz w:val="22"/>
          <w:szCs w:val="22"/>
        </w:rPr>
        <w:t xml:space="preserve">. То, что не имеет причины, или начала, именуется </w:t>
      </w:r>
      <w:r>
        <w:rPr>
          <w:rFonts w:cs="Gokula" w:ascii="Gokula" w:hAnsi="Gokula"/>
          <w:i/>
          <w:sz w:val="22"/>
          <w:szCs w:val="22"/>
        </w:rPr>
        <w:t>анади</w:t>
      </w:r>
      <w:r>
        <w:rPr>
          <w:rFonts w:cs="Gokula" w:ascii="Gokula" w:hAnsi="Gokula"/>
          <w:sz w:val="22"/>
          <w:szCs w:val="22"/>
        </w:rPr>
        <w:t xml:space="preserve">. Когда существительное в творительном падеже используется вместе со словом </w:t>
      </w:r>
      <w:r>
        <w:rPr>
          <w:rFonts w:cs="Gokula" w:ascii="Gokula" w:hAnsi="Gokula"/>
          <w:i/>
          <w:sz w:val="22"/>
          <w:szCs w:val="22"/>
        </w:rPr>
        <w:t>ануттама</w:t>
      </w:r>
      <w:r>
        <w:rPr>
          <w:rFonts w:cs="Gokula" w:ascii="Gokula" w:hAnsi="Gokula"/>
          <w:sz w:val="22"/>
          <w:szCs w:val="22"/>
        </w:rPr>
        <w:t xml:space="preserve">, оно обретает значение </w:t>
      </w:r>
      <w:r>
        <w:rPr>
          <w:rFonts w:cs="Gokula" w:ascii="Gokula" w:hAnsi="Gokula"/>
          <w:i/>
          <w:sz w:val="22"/>
          <w:szCs w:val="22"/>
        </w:rPr>
        <w:t>парамоттамы</w:t>
      </w:r>
      <w:r>
        <w:rPr>
          <w:rFonts w:cs="Gokula" w:ascii="Gokula" w:hAnsi="Gokula"/>
          <w:sz w:val="22"/>
          <w:szCs w:val="22"/>
        </w:rPr>
        <w:t xml:space="preserve"> (того, кто непревзойдён, кто является высшим). Точно так же здесь слово </w:t>
      </w:r>
      <w:r>
        <w:rPr>
          <w:rFonts w:cs="Gokula" w:ascii="Gokula" w:hAnsi="Gokula"/>
          <w:i/>
          <w:sz w:val="22"/>
          <w:szCs w:val="22"/>
        </w:rPr>
        <w:t xml:space="preserve">анади </w:t>
      </w:r>
      <w:r>
        <w:rPr>
          <w:rFonts w:cs="Gokula" w:ascii="Gokula" w:hAnsi="Gokula"/>
          <w:sz w:val="22"/>
          <w:szCs w:val="22"/>
        </w:rPr>
        <w:t xml:space="preserve">указывает на высшее начало. Поскольку в стихе слово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и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использовано в творительном падеже, оно выражает такой смысл: "Он – Высшее начало". </w:t>
      </w:r>
      <w:r>
        <w:rPr>
          <w:rFonts w:cs="Gokula" w:ascii="Gokula" w:hAnsi="Gokula"/>
          <w:i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в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sz w:val="22"/>
          <w:szCs w:val="22"/>
        </w:rPr>
        <w:t xml:space="preserve"> означает "Он свободен от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" или "тот, в ком берут начало все качества, включая способность творить". Он и есть эта Истина. Именно поэтому Параматма отлична от </w:t>
      </w:r>
      <w:r>
        <w:rPr>
          <w:rFonts w:cs="Gokula" w:ascii="Gokula" w:hAnsi="Gokula"/>
          <w:i/>
          <w:sz w:val="22"/>
          <w:szCs w:val="22"/>
        </w:rPr>
        <w:t>дживатмы</w:t>
      </w:r>
      <w:r>
        <w:rPr>
          <w:rFonts w:cs="Gokula" w:ascii="Gokula" w:hAnsi="Gokula"/>
          <w:sz w:val="22"/>
          <w:szCs w:val="22"/>
        </w:rPr>
        <w:t xml:space="preserve"> и является нетленной (</w:t>
      </w:r>
      <w:r>
        <w:rPr>
          <w:rFonts w:cs="Gokula" w:ascii="Gokula" w:hAnsi="Gokula"/>
          <w:i/>
          <w:sz w:val="22"/>
          <w:szCs w:val="22"/>
        </w:rPr>
        <w:t>авьяя</w:t>
      </w:r>
      <w:r>
        <w:rPr>
          <w:rFonts w:cs="Gokula" w:ascii="Gokula" w:hAnsi="Gokula"/>
          <w:sz w:val="22"/>
          <w:szCs w:val="22"/>
        </w:rPr>
        <w:t xml:space="preserve">). Это значит, что знание, которым обладает Параматма, и Её блаженство никогда не иссякают. Слова </w:t>
      </w:r>
      <w:r>
        <w:rPr>
          <w:rFonts w:cs="Gokula" w:ascii="Gokula" w:hAnsi="Gokula"/>
          <w:i/>
          <w:sz w:val="22"/>
          <w:szCs w:val="22"/>
        </w:rPr>
        <w:t xml:space="preserve">шарира-стхо’пи </w:t>
      </w:r>
      <w:r>
        <w:rPr>
          <w:rFonts w:cs="Gokula" w:ascii="Gokula" w:hAnsi="Gokula"/>
          <w:sz w:val="22"/>
          <w:szCs w:val="22"/>
        </w:rPr>
        <w:t xml:space="preserve">говорят о том, что, хотя Параматма пребывает в теле живого существа, Она не перенимает свойств этого тела, а слова </w:t>
      </w:r>
      <w:r>
        <w:rPr>
          <w:rFonts w:cs="Gokula" w:ascii="Gokula" w:hAnsi="Gokula"/>
          <w:i/>
          <w:sz w:val="22"/>
          <w:szCs w:val="22"/>
        </w:rPr>
        <w:t>на кароти</w:t>
      </w:r>
      <w:r>
        <w:rPr>
          <w:rFonts w:cs="Gokula" w:ascii="Gokula" w:hAnsi="Gokula"/>
          <w:sz w:val="22"/>
          <w:szCs w:val="22"/>
        </w:rPr>
        <w:t xml:space="preserve"> означают, что, в отличие от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Она не совершает действий (не наслаждается ими) и не попадает под влияние качеств тела, или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природы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Поскольку Параматма нетленна (</w:t>
      </w:r>
      <w:r>
        <w:rPr>
          <w:rFonts w:cs="Gokula" w:ascii="Gokula" w:hAnsi="Gokula"/>
          <w:i/>
          <w:sz w:val="22"/>
          <w:szCs w:val="22"/>
        </w:rPr>
        <w:t>авьяя</w:t>
      </w:r>
      <w:r>
        <w:rPr>
          <w:rFonts w:cs="Gokula" w:ascii="Gokula" w:hAnsi="Gokula"/>
          <w:sz w:val="22"/>
          <w:szCs w:val="22"/>
        </w:rPr>
        <w:t>), безначальна (</w:t>
      </w:r>
      <w:r>
        <w:rPr>
          <w:rFonts w:cs="Gokula" w:ascii="Gokula" w:hAnsi="Gokula"/>
          <w:i/>
          <w:sz w:val="22"/>
          <w:szCs w:val="22"/>
        </w:rPr>
        <w:t>анади</w:t>
      </w:r>
      <w:r>
        <w:rPr>
          <w:rFonts w:cs="Gokula" w:ascii="Gokula" w:hAnsi="Gokula"/>
          <w:sz w:val="22"/>
          <w:szCs w:val="22"/>
        </w:rPr>
        <w:t xml:space="preserve">) и неподвластна </w:t>
      </w:r>
      <w:r>
        <w:rPr>
          <w:rFonts w:cs="Gokula" w:ascii="Gokula" w:hAnsi="Gokula"/>
          <w:i/>
          <w:sz w:val="22"/>
          <w:szCs w:val="22"/>
        </w:rPr>
        <w:t>гунам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), Она, в отличие от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не зависит от свойств материального тела, хотя и пребывает в нём. Когда чиста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восходит на уровень осознания Брахмана (</w:t>
      </w:r>
      <w:r>
        <w:rPr>
          <w:rFonts w:cs="Gokula" w:ascii="Gokula" w:hAnsi="Gokula"/>
          <w:i/>
          <w:sz w:val="22"/>
          <w:szCs w:val="22"/>
        </w:rPr>
        <w:t>брахма-бхута</w:t>
      </w:r>
      <w:r>
        <w:rPr>
          <w:rFonts w:cs="Gokula" w:ascii="Gokula" w:hAnsi="Gokula"/>
          <w:sz w:val="22"/>
          <w:szCs w:val="22"/>
        </w:rPr>
        <w:t xml:space="preserve">), где нет места материальному видению, она понимает, что совершенный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, Антарьями, Парамешвара, даже в малейшей степени не попадает под влияние материальных качеств. Тогда эт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сама перестаёт зависеть от свойств материального тела, хотя и продолжает в нём обитать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Достигнув уровня осознания Брахмана, душа постигает такие свойства Параматмы, как </w:t>
      </w:r>
      <w:r>
        <w:rPr>
          <w:rFonts w:cs="Gokula" w:ascii="Gokula" w:hAnsi="Gokula"/>
          <w:i/>
          <w:sz w:val="22"/>
          <w:szCs w:val="22"/>
        </w:rPr>
        <w:t>авьяя, анад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. Хотя Параматма находится в том же теле, что 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, Она не попадает в зависимость от свойств тела (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 природы), как это происходит с </w:t>
      </w:r>
      <w:r>
        <w:rPr>
          <w:rFonts w:cs="Gokula" w:ascii="Gokula" w:hAnsi="Gokula"/>
          <w:i/>
          <w:sz w:val="22"/>
          <w:szCs w:val="22"/>
        </w:rPr>
        <w:t>баддха-дживой</w:t>
      </w:r>
      <w:r>
        <w:rPr>
          <w:rFonts w:cs="Gokula" w:ascii="Gokula" w:hAnsi="Gokula"/>
          <w:sz w:val="22"/>
          <w:szCs w:val="22"/>
        </w:rPr>
        <w:t xml:space="preserve">. Поэтому и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достигшие уровня осознания Брахмана, не вовлекаются больше в пучину материальных дел. Так происходит из-за того, что они постигают природу названных здесь качеств Параматмы. Послушай теперь о том, как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, став неподвластной материальным </w:t>
      </w:r>
      <w:r>
        <w:rPr>
          <w:rFonts w:cs="Gokula" w:ascii="Gokula" w:hAnsi="Gokula"/>
          <w:i/>
          <w:sz w:val="22"/>
          <w:szCs w:val="22"/>
        </w:rPr>
        <w:t>гунам</w:t>
      </w:r>
      <w:r>
        <w:rPr>
          <w:rFonts w:cs="Gokula" w:ascii="Gokula" w:hAnsi="Gokula"/>
          <w:sz w:val="22"/>
          <w:szCs w:val="22"/>
        </w:rPr>
        <w:t>, взаимодействует с телом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3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Qaa SavRGaTa&amp; SaaE+MYaadak-aXa&amp; NaaePail/P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SavR}aaviSQaTaae dehe TaQaaTMaa NaaePail/PYaTae )) 33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у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палип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т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стхи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палип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сарва-гатам – </w:t>
      </w:r>
      <w:r>
        <w:rPr>
          <w:rFonts w:cs="Gokula" w:ascii="Gokula" w:hAnsi="Gokula"/>
          <w:sz w:val="22"/>
          <w:szCs w:val="22"/>
        </w:rPr>
        <w:t xml:space="preserve">вездесущее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бо; </w:t>
      </w:r>
      <w:r>
        <w:rPr>
          <w:rFonts w:cs="Gokula" w:ascii="Gokula" w:hAnsi="Gokula"/>
          <w:i/>
          <w:sz w:val="22"/>
          <w:szCs w:val="22"/>
        </w:rPr>
        <w:t>саукшм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в силу своей тонкой природы; </w:t>
      </w:r>
      <w:r>
        <w:rPr>
          <w:rFonts w:cs="Gokula" w:ascii="Gokula" w:hAnsi="Gokula"/>
          <w:i/>
          <w:sz w:val="22"/>
          <w:szCs w:val="22"/>
        </w:rPr>
        <w:t xml:space="preserve">на упалипйате – </w:t>
      </w:r>
      <w:r>
        <w:rPr>
          <w:rFonts w:cs="Gokula" w:ascii="Gokula" w:hAnsi="Gokula"/>
          <w:sz w:val="22"/>
          <w:szCs w:val="22"/>
        </w:rPr>
        <w:t xml:space="preserve">не затрагивается (всем, что в нём находится)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ак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ерхдуша; (хотя и) </w:t>
      </w:r>
      <w:r>
        <w:rPr>
          <w:rFonts w:cs="Gokula" w:ascii="Gokula" w:hAnsi="Gokula"/>
          <w:i/>
          <w:sz w:val="22"/>
          <w:szCs w:val="22"/>
        </w:rPr>
        <w:t xml:space="preserve">авастхитаx – </w:t>
      </w:r>
      <w:r>
        <w:rPr>
          <w:rFonts w:cs="Gokula" w:ascii="Gokula" w:hAnsi="Gokula"/>
          <w:sz w:val="22"/>
          <w:szCs w:val="22"/>
        </w:rPr>
        <w:t xml:space="preserve">пребывает; </w:t>
      </w:r>
      <w:r>
        <w:rPr>
          <w:rFonts w:cs="Gokula" w:ascii="Gokula" w:hAnsi="Gokula"/>
          <w:i/>
          <w:sz w:val="22"/>
          <w:szCs w:val="22"/>
        </w:rPr>
        <w:t xml:space="preserve">сарватра – </w:t>
      </w:r>
      <w:r>
        <w:rPr>
          <w:rFonts w:cs="Gokula" w:ascii="Gokula" w:hAnsi="Gokula"/>
          <w:sz w:val="22"/>
          <w:szCs w:val="22"/>
        </w:rPr>
        <w:t xml:space="preserve">во всём; </w:t>
      </w:r>
      <w:r>
        <w:rPr>
          <w:rFonts w:cs="Gokula" w:ascii="Gokula" w:hAnsi="Gokula"/>
          <w:i/>
          <w:sz w:val="22"/>
          <w:szCs w:val="22"/>
        </w:rPr>
        <w:t xml:space="preserve">дехе – </w:t>
      </w:r>
      <w:r>
        <w:rPr>
          <w:rFonts w:cs="Gokula" w:ascii="Gokula" w:hAnsi="Gokula"/>
          <w:sz w:val="22"/>
          <w:szCs w:val="22"/>
        </w:rPr>
        <w:t xml:space="preserve">материальном теле; </w:t>
      </w:r>
      <w:r>
        <w:rPr>
          <w:rFonts w:cs="Gokula" w:ascii="Gokula" w:hAnsi="Gokula"/>
          <w:i/>
          <w:sz w:val="22"/>
          <w:szCs w:val="22"/>
        </w:rPr>
        <w:t xml:space="preserve">на упалипйате – </w:t>
      </w:r>
      <w:r>
        <w:rPr>
          <w:rFonts w:cs="Gokula" w:ascii="Gokula" w:hAnsi="Gokula"/>
          <w:sz w:val="22"/>
          <w:szCs w:val="22"/>
        </w:rPr>
        <w:t>не подвластна (ему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Как вездесущее небо в силу своей тонкой природы ни с чем не смешивается, так </w:t>
      </w:r>
      <w:r>
        <w:rPr>
          <w:rFonts w:cs="Gokula" w:ascii="Gokula" w:hAnsi="Gokula"/>
          <w:b/>
          <w:i/>
          <w:sz w:val="22"/>
          <w:szCs w:val="22"/>
        </w:rPr>
        <w:t>атма</w:t>
      </w:r>
      <w:r>
        <w:rPr>
          <w:rFonts w:cs="Gokula" w:ascii="Gokula" w:hAnsi="Gokula"/>
          <w:b/>
          <w:sz w:val="22"/>
          <w:szCs w:val="22"/>
        </w:rPr>
        <w:t>, осознавшая Брахман на пути постижения Параматмы, не зависит от качеств и несовершенств материального тела, хотя и пронизывает его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, что начинается словами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</w:t>
      </w:r>
      <w:r>
        <w:rPr>
          <w:rFonts w:cs="Gokula" w:ascii="Gokula" w:hAnsi="Gokula"/>
          <w:sz w:val="22"/>
          <w:szCs w:val="22"/>
        </w:rPr>
        <w:t>, Верховный Господь приводит пример. Небо в силу своей тонкой природы, пронизывает всю материю, в том числе и грязь, и тем не менее, оно не оскверняется и ни с чем не смешивается. Иначе говоря, оно остаётся незатронутым (</w:t>
      </w:r>
      <w:r>
        <w:rPr>
          <w:rFonts w:cs="Gokula" w:ascii="Gokula" w:hAnsi="Gokula"/>
          <w:i/>
          <w:sz w:val="22"/>
          <w:szCs w:val="22"/>
        </w:rPr>
        <w:t>асанга</w:t>
      </w:r>
      <w:r>
        <w:rPr>
          <w:rFonts w:cs="Gokula" w:ascii="Gokula" w:hAnsi="Gokula"/>
          <w:sz w:val="22"/>
          <w:szCs w:val="22"/>
        </w:rPr>
        <w:t xml:space="preserve">) грязью и прочим. Точно так же </w:t>
      </w:r>
      <w:r>
        <w:rPr>
          <w:rFonts w:cs="Gokula" w:ascii="Gokula" w:hAnsi="Gokula"/>
          <w:i/>
          <w:sz w:val="22"/>
          <w:szCs w:val="22"/>
        </w:rPr>
        <w:t>брахма-бхута-атма</w:t>
      </w:r>
      <w:r>
        <w:rPr>
          <w:rFonts w:cs="Gokula" w:ascii="Gokula" w:hAnsi="Gokula"/>
          <w:sz w:val="22"/>
          <w:szCs w:val="22"/>
        </w:rPr>
        <w:t>, идущая путём постижения Параматмы, не попадает под влияние качеств и недостатков, связанных с телом, хотя и обитает в нём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ебо, хотя и пронизывает всё вокруг, не зависит от других материальных стихий и ни чем не оскверняется. Оно существует обособленно. Так и чистая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>, достигнув уровня Брахмана, не попадает под влияние качеств тела, хотя и обитает в нём. Она всегда остаётся свободной от воздействия матери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Qaa Pa[k-aXaYaTYaek-" k*-Tò&amp; l/aek-iMaMa&amp; riv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+ae}a&amp; +ae}aq TaQaa k*-Tò&amp; Pa[k-aXaYaiTa &gt;aarTa )) 34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т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с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в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b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с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 потомок Бхараты, </w:t>
      </w:r>
      <w:r>
        <w:rPr>
          <w:rFonts w:cs="Gokula" w:ascii="Gokula" w:hAnsi="Gokula"/>
          <w:i/>
          <w:sz w:val="22"/>
          <w:szCs w:val="22"/>
        </w:rPr>
        <w:t>й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экаx – </w:t>
      </w:r>
      <w:r>
        <w:rPr>
          <w:rFonts w:cs="Gokula" w:ascii="Gokula" w:hAnsi="Gokula"/>
          <w:sz w:val="22"/>
          <w:szCs w:val="22"/>
        </w:rPr>
        <w:t xml:space="preserve">одно; </w:t>
      </w:r>
      <w:r>
        <w:rPr>
          <w:rFonts w:cs="Gokula" w:ascii="Gokula" w:hAnsi="Gokula"/>
          <w:i/>
          <w:sz w:val="22"/>
          <w:szCs w:val="22"/>
        </w:rPr>
        <w:t xml:space="preserve">равиx – </w:t>
      </w:r>
      <w:r>
        <w:rPr>
          <w:rFonts w:cs="Gokula" w:ascii="Gokula" w:hAnsi="Gokula"/>
          <w:sz w:val="22"/>
          <w:szCs w:val="22"/>
        </w:rPr>
        <w:t xml:space="preserve">солнц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свеща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с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ю; </w:t>
      </w:r>
      <w:r>
        <w:rPr>
          <w:rFonts w:cs="Gokula" w:ascii="Gokula" w:hAnsi="Gokula"/>
          <w:i/>
          <w:sz w:val="22"/>
          <w:szCs w:val="22"/>
        </w:rPr>
        <w:t xml:space="preserve">имам – </w:t>
      </w:r>
      <w:r>
        <w:rPr>
          <w:rFonts w:cs="Gokula" w:ascii="Gokula" w:hAnsi="Gokula"/>
          <w:sz w:val="22"/>
          <w:szCs w:val="22"/>
        </w:rPr>
        <w:t xml:space="preserve">эту; </w:t>
      </w:r>
      <w:r>
        <w:rPr>
          <w:rFonts w:cs="Gokula" w:ascii="Gokula" w:hAnsi="Gokula"/>
          <w:i/>
          <w:sz w:val="22"/>
          <w:szCs w:val="22"/>
        </w:rPr>
        <w:t xml:space="preserve">локам – </w:t>
      </w:r>
      <w:r>
        <w:rPr>
          <w:rFonts w:cs="Gokula" w:ascii="Gokula" w:hAnsi="Gokula"/>
          <w:sz w:val="22"/>
          <w:szCs w:val="22"/>
        </w:rPr>
        <w:t xml:space="preserve">вселенную; </w:t>
      </w:r>
      <w:r>
        <w:rPr>
          <w:rFonts w:cs="Gokula" w:ascii="Gokula" w:hAnsi="Gokula"/>
          <w:i/>
          <w:sz w:val="22"/>
          <w:szCs w:val="22"/>
        </w:rPr>
        <w:t>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ак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ерхдуша в поле (в теле)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заря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с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ё; </w:t>
      </w:r>
      <w:r>
        <w:rPr>
          <w:rFonts w:cs="Gokula" w:ascii="Gokula" w:hAnsi="Gokula"/>
          <w:i/>
          <w:sz w:val="22"/>
          <w:szCs w:val="22"/>
        </w:rPr>
        <w:t xml:space="preserve">кшетрам – </w:t>
      </w:r>
      <w:r>
        <w:rPr>
          <w:rFonts w:cs="Gokula" w:ascii="Gokula" w:hAnsi="Gokula"/>
          <w:sz w:val="22"/>
          <w:szCs w:val="22"/>
        </w:rPr>
        <w:t>поле (тело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spacing w:lineRule="auto" w:line="240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>О Бхарата, как солнце одно озаряет вселенную, так Параматма озаряет сознанием тело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аким образом светило остаётся свободным от влияния тех предметов, которые оно освещает? Объясняя это, Господь произносит данный стих. Солнце – светило, но на него не влияют предметы, которые оно освещает. Подобно этому, </w:t>
      </w:r>
      <w:r>
        <w:rPr>
          <w:rFonts w:cs="Gokula" w:ascii="Gokula" w:hAnsi="Gokula"/>
          <w:i/>
          <w:sz w:val="22"/>
          <w:szCs w:val="22"/>
        </w:rPr>
        <w:t>кшетри</w:t>
      </w:r>
      <w:r>
        <w:rPr>
          <w:rFonts w:cs="Gokula" w:ascii="Gokula" w:hAnsi="Gokula"/>
          <w:sz w:val="22"/>
          <w:szCs w:val="22"/>
        </w:rPr>
        <w:t xml:space="preserve">, или Параматма, не попадает под влияние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, тела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Катха Упанишад" (2.2.11) сказано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к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р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ип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эка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т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ип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к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cs="Gokula" w:ascii="Gokula" w:hAnsi="Gokula"/>
          <w:sz w:val="22"/>
          <w:szCs w:val="22"/>
        </w:rPr>
        <w:t>"Солнце, как глаз всего живого, не зависит от недостатков чьего-либо зрения и других материальных несовершенств. Точно так же Параматма не зависит от чьих-либо радостей или невзгод, хотя и пребывает в теле каждого существа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добно тому как солнце, оставаясь в одном месте, озаряет светом всю вселенную, </w:t>
      </w:r>
      <w:r>
        <w:rPr>
          <w:rFonts w:cs="Gokula" w:ascii="Gokula" w:hAnsi="Gokula"/>
          <w:i/>
          <w:sz w:val="22"/>
          <w:szCs w:val="22"/>
        </w:rPr>
        <w:t>атма</w:t>
      </w:r>
      <w:r>
        <w:rPr>
          <w:rFonts w:cs="Gokula" w:ascii="Gokula" w:hAnsi="Gokula"/>
          <w:sz w:val="22"/>
          <w:szCs w:val="22"/>
        </w:rPr>
        <w:t xml:space="preserve">, расположенная в определённой части тела, озаряет всё тело сознанием. В "Брахма-сутре" (2.3.25) тоже сказан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кават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Хотя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ничтожно мала, она пронизывает тело своим сознанием". Здесь однако Шрила Вишванатха Чакраварти Тхакур переводит слово </w:t>
      </w:r>
      <w:r>
        <w:rPr>
          <w:rFonts w:cs="Gokula" w:ascii="Gokula" w:hAnsi="Gokula"/>
          <w:i/>
          <w:sz w:val="22"/>
          <w:szCs w:val="22"/>
        </w:rPr>
        <w:t>кшетри</w:t>
      </w:r>
      <w:r>
        <w:rPr>
          <w:rFonts w:cs="Gokula" w:ascii="Gokula" w:hAnsi="Gokula"/>
          <w:sz w:val="22"/>
          <w:szCs w:val="22"/>
        </w:rPr>
        <w:t xml:space="preserve"> как "Параматма", ибо Параматма является совершенным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, а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является им лишь отчасти. Наделённая сознанием </w:t>
      </w:r>
      <w:r>
        <w:rPr>
          <w:rFonts w:cs="Gokula" w:ascii="Gokula" w:hAnsi="Gokula"/>
          <w:i/>
          <w:sz w:val="22"/>
          <w:szCs w:val="22"/>
        </w:rPr>
        <w:t xml:space="preserve">джива </w:t>
      </w:r>
      <w:r>
        <w:rPr>
          <w:rFonts w:cs="Gokula" w:ascii="Gokula" w:hAnsi="Gokula"/>
          <w:sz w:val="22"/>
          <w:szCs w:val="22"/>
        </w:rPr>
        <w:t>знает только одно (своё) тело, а Парамешвара одновременно сознаёт тела всех живых существ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3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+ae}a+ae}ajYaaerevMaNTar&amp; jaNac+auz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UTaPa[k*-iTaMaae+a&amp; c Yae ivduYaaRiNTa Tae ParMa( )) 3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о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тар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v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ду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;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 xml:space="preserve">видуx – </w:t>
      </w:r>
      <w:r>
        <w:rPr>
          <w:rFonts w:cs="Gokula" w:ascii="Gokula" w:hAnsi="Gokula"/>
          <w:sz w:val="22"/>
          <w:szCs w:val="22"/>
        </w:rPr>
        <w:t xml:space="preserve">понимаю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глазами знания; </w:t>
      </w:r>
      <w:r>
        <w:rPr>
          <w:rFonts w:cs="Gokula" w:ascii="Gokula" w:hAnsi="Gokula"/>
          <w:i/>
          <w:sz w:val="22"/>
          <w:szCs w:val="22"/>
        </w:rPr>
        <w:t>антарам</w:t>
      </w:r>
      <w:r>
        <w:rPr>
          <w:rFonts w:cs="Gokula" w:ascii="Gokula" w:hAnsi="Gokula"/>
          <w:sz w:val="22"/>
          <w:szCs w:val="22"/>
        </w:rPr>
        <w:t xml:space="preserve"> – разницу между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етрадж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лем и знатоком поля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о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уть освобождения от материальной природы; </w:t>
      </w:r>
      <w:r>
        <w:rPr>
          <w:rFonts w:cs="Gokula" w:ascii="Gokula" w:hAnsi="Gokula"/>
          <w:i/>
          <w:sz w:val="22"/>
          <w:szCs w:val="22"/>
        </w:rPr>
        <w:t>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 – </w:t>
      </w:r>
      <w:r>
        <w:rPr>
          <w:rFonts w:cs="Gokula" w:ascii="Gokula" w:hAnsi="Gokula"/>
          <w:sz w:val="22"/>
          <w:szCs w:val="22"/>
        </w:rPr>
        <w:t xml:space="preserve">живых существ; </w:t>
      </w:r>
      <w:r>
        <w:rPr>
          <w:rFonts w:cs="Gokula" w:ascii="Gokula" w:hAnsi="Gokula"/>
          <w:i/>
          <w:sz w:val="22"/>
          <w:szCs w:val="22"/>
        </w:rPr>
        <w:t>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ти – </w:t>
      </w:r>
      <w:r>
        <w:rPr>
          <w:rFonts w:cs="Gokula" w:ascii="Gokula" w:hAnsi="Gokula"/>
          <w:sz w:val="22"/>
          <w:szCs w:val="22"/>
        </w:rPr>
        <w:t xml:space="preserve">достигают; </w:t>
      </w:r>
      <w:r>
        <w:rPr>
          <w:rFonts w:cs="Gokula" w:ascii="Gokula" w:hAnsi="Gokula"/>
          <w:i/>
          <w:sz w:val="22"/>
          <w:szCs w:val="22"/>
        </w:rPr>
        <w:t xml:space="preserve">парам – </w:t>
      </w:r>
      <w:r>
        <w:rPr>
          <w:rFonts w:cs="Gokula" w:ascii="Gokula" w:hAnsi="Gokula"/>
          <w:sz w:val="22"/>
          <w:szCs w:val="22"/>
        </w:rPr>
        <w:t>высшей обители Господ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Так, взирая на всё глазами духовного знания, люди, постигшие разницу между полем и знатоком поля, а также путь избавления </w:t>
      </w:r>
      <w:r>
        <w:rPr>
          <w:rFonts w:cs="Gokula" w:ascii="Gokula" w:hAnsi="Gokula"/>
          <w:b/>
          <w:i/>
          <w:sz w:val="22"/>
          <w:szCs w:val="22"/>
        </w:rPr>
        <w:t>дживы</w:t>
      </w:r>
      <w:r>
        <w:rPr>
          <w:rFonts w:cs="Gokula" w:ascii="Gokula" w:hAnsi="Gokula"/>
          <w:b/>
          <w:sz w:val="22"/>
          <w:szCs w:val="22"/>
        </w:rPr>
        <w:t xml:space="preserve"> от </w:t>
      </w:r>
      <w:r>
        <w:rPr>
          <w:rFonts w:cs="Gokula" w:ascii="Gokula" w:hAnsi="Gokula"/>
          <w:b/>
          <w:i/>
          <w:sz w:val="22"/>
          <w:szCs w:val="22"/>
        </w:rPr>
        <w:t>пракрити</w:t>
      </w:r>
      <w:r>
        <w:rPr>
          <w:rFonts w:cs="Gokula" w:ascii="Gokula" w:hAnsi="Gokula"/>
          <w:b/>
          <w:sz w:val="22"/>
          <w:szCs w:val="22"/>
        </w:rPr>
        <w:t>, достигают высшей обител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>Этим стихом</w:t>
      </w:r>
      <w:r>
        <w:rPr>
          <w:rFonts w:cs="Gokula" w:ascii="Gokula" w:hAnsi="Gokula"/>
          <w:b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Верховный Господь завершает тринадцатую главу. Те, кто постиг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ю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дживатму</w:t>
      </w:r>
      <w:r>
        <w:rPr>
          <w:rFonts w:cs="Gokula" w:ascii="Gokula" w:hAnsi="Gokula"/>
          <w:sz w:val="22"/>
          <w:szCs w:val="22"/>
        </w:rPr>
        <w:t xml:space="preserve"> и Параматму, а также путь </w:t>
      </w:r>
      <w:r>
        <w:rPr>
          <w:rFonts w:cs="Gokula" w:ascii="Gokula" w:hAnsi="Gokula"/>
          <w:i/>
          <w:sz w:val="22"/>
          <w:szCs w:val="22"/>
        </w:rPr>
        <w:t>дхьяны</w:t>
      </w:r>
      <w:r>
        <w:rPr>
          <w:rFonts w:cs="Gokula" w:ascii="Gokula" w:hAnsi="Gokula"/>
          <w:sz w:val="22"/>
          <w:szCs w:val="22"/>
        </w:rPr>
        <w:t xml:space="preserve"> (медитации), с помощью которого живое существо обретает 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 xml:space="preserve">, освобождающую от </w:t>
      </w:r>
      <w:r>
        <w:rPr>
          <w:rFonts w:cs="Gokula" w:ascii="Gokula" w:hAnsi="Gokula"/>
          <w:i/>
          <w:sz w:val="22"/>
          <w:szCs w:val="22"/>
        </w:rPr>
        <w:t>пракрити</w:t>
      </w:r>
      <w:r>
        <w:rPr>
          <w:rFonts w:cs="Gokula" w:ascii="Gokula" w:hAnsi="Gokula"/>
          <w:sz w:val="22"/>
          <w:szCs w:val="22"/>
        </w:rPr>
        <w:t>, достигают высшей обител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з двух знатоков поля </w:t>
      </w:r>
      <w:r>
        <w:rPr>
          <w:rFonts w:cs="Gokula" w:ascii="Gokula" w:hAnsi="Gokula"/>
          <w:i/>
          <w:sz w:val="22"/>
          <w:szCs w:val="22"/>
        </w:rPr>
        <w:t>дживатма</w:t>
      </w:r>
      <w:r>
        <w:rPr>
          <w:rFonts w:cs="Gokula" w:ascii="Gokula" w:hAnsi="Gokula"/>
          <w:sz w:val="22"/>
          <w:szCs w:val="22"/>
        </w:rPr>
        <w:t xml:space="preserve"> становится обусловленной, если стремится наслаждаться качествами (плодами)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, но с обретением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она избавляется от пут материальной жизни. Таков смысл этой главы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rPr/>
      </w:pPr>
      <w:r>
        <w:rPr>
          <w:rFonts w:cs="Gokula" w:ascii="Gokula" w:hAnsi="Gokula"/>
          <w:i/>
          <w:sz w:val="22"/>
          <w:szCs w:val="22"/>
        </w:rPr>
        <w:t>Так заканчивается Бхаванувада "Сарартха-варшини-тики" Шрилы Вишванатхи Чакраварти Тхакура к тринадцатой главе "Шримад Бхагавад-гиты", которая дарит радость бхактам и признана всеми святыми.</w:t>
      </w:r>
    </w:p>
    <w:p>
      <w:pPr>
        <w:pStyle w:val="TextBodyIndent"/>
        <w:rPr>
          <w:rFonts w:ascii="Gokula" w:hAnsi="Gokula" w:cs="Gokula"/>
          <w:b/>
          <w:b/>
          <w:i/>
          <w:i/>
          <w:sz w:val="22"/>
          <w:szCs w:val="22"/>
        </w:rPr>
      </w:pPr>
      <w:r>
        <w:rPr>
          <w:rFonts w:cs="Gokula" w:ascii="Gokula" w:hAnsi="Gokula"/>
          <w:b/>
          <w:i/>
          <w:sz w:val="22"/>
          <w:szCs w:val="22"/>
        </w:rPr>
      </w:r>
    </w:p>
    <w:p>
      <w:pPr>
        <w:pStyle w:val="TextBodyIndent"/>
        <w:rPr>
          <w:rFonts w:ascii="Gokula" w:hAnsi="Gokula" w:cs="Gokula"/>
          <w:b/>
          <w:b/>
          <w:i/>
          <w:i/>
          <w:sz w:val="22"/>
          <w:szCs w:val="22"/>
        </w:rPr>
      </w:pPr>
      <w:r>
        <w:rPr>
          <w:rFonts w:cs="Gokula" w:ascii="Gokula" w:hAnsi="Gokula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TextBodyIndent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Завершая тему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, Верховный Господь говорит, что разумному человеку следует должным образом понять разницу между свойствами тела и знатоков тела —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 xml:space="preserve">, частичного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 xml:space="preserve">, и Параматмы, друга </w:t>
      </w:r>
      <w:r>
        <w:rPr>
          <w:rFonts w:cs="Gokula" w:ascii="Gokula" w:hAnsi="Gokula"/>
          <w:i/>
          <w:sz w:val="22"/>
          <w:szCs w:val="22"/>
        </w:rPr>
        <w:t>атмы</w:t>
      </w:r>
      <w:r>
        <w:rPr>
          <w:rFonts w:cs="Gokula" w:ascii="Gokula" w:hAnsi="Gokula"/>
          <w:sz w:val="22"/>
          <w:szCs w:val="22"/>
        </w:rPr>
        <w:t xml:space="preserve">, который обладает полным знанием обо всех </w:t>
      </w:r>
      <w:r>
        <w:rPr>
          <w:rFonts w:cs="Gokula" w:ascii="Gokula" w:hAnsi="Gokula"/>
          <w:i/>
          <w:sz w:val="22"/>
          <w:szCs w:val="22"/>
        </w:rPr>
        <w:t>кшетрах</w:t>
      </w:r>
      <w:r>
        <w:rPr>
          <w:rFonts w:cs="Gokula" w:ascii="Gokula" w:hAnsi="Gokula"/>
          <w:sz w:val="22"/>
          <w:szCs w:val="22"/>
        </w:rPr>
        <w:t>. Осознавшие это достигают высшей обители.</w:t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Прежде всего обладающие верой люди должны общаться с </w:t>
      </w:r>
      <w:r>
        <w:rPr>
          <w:rFonts w:cs="Gokula" w:ascii="Gokula" w:hAnsi="Gokula"/>
          <w:i/>
          <w:sz w:val="22"/>
          <w:szCs w:val="22"/>
        </w:rPr>
        <w:t>бхактами</w:t>
      </w:r>
      <w:r>
        <w:rPr>
          <w:rFonts w:cs="Gokula" w:ascii="Gokula" w:hAnsi="Gokula"/>
          <w:sz w:val="22"/>
          <w:szCs w:val="22"/>
        </w:rPr>
        <w:t xml:space="preserve">, которые относятся к категории </w:t>
      </w:r>
      <w:r>
        <w:rPr>
          <w:rFonts w:cs="Gokula" w:ascii="Gokula" w:hAnsi="Gokula"/>
          <w:i/>
          <w:sz w:val="22"/>
          <w:szCs w:val="22"/>
        </w:rPr>
        <w:t>таттва-дарши</w:t>
      </w:r>
      <w:r>
        <w:rPr>
          <w:rFonts w:cs="Gokula" w:ascii="Gokula" w:hAnsi="Gokula"/>
          <w:sz w:val="22"/>
          <w:szCs w:val="22"/>
        </w:rPr>
        <w:t xml:space="preserve">. Слушая их необычайно могущественную </w:t>
      </w:r>
      <w:r>
        <w:rPr>
          <w:rFonts w:cs="Gokula" w:ascii="Gokula" w:hAnsi="Gokula"/>
          <w:i/>
          <w:sz w:val="22"/>
          <w:szCs w:val="22"/>
        </w:rPr>
        <w:t>хари-катху</w:t>
      </w:r>
      <w:r>
        <w:rPr>
          <w:rFonts w:cs="Gokula" w:ascii="Gokula" w:hAnsi="Gokula"/>
          <w:sz w:val="22"/>
          <w:szCs w:val="22"/>
        </w:rPr>
        <w:t xml:space="preserve">, они с лёгкостью могут познать </w:t>
      </w:r>
      <w:r>
        <w:rPr>
          <w:rFonts w:cs="Gokula" w:ascii="Gokula" w:hAnsi="Gokula"/>
          <w:i/>
          <w:sz w:val="22"/>
          <w:szCs w:val="22"/>
        </w:rPr>
        <w:t>бхагават-таттву, джива-таттву, майя-таттв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бхакти-таттву</w:t>
      </w:r>
      <w:r>
        <w:rPr>
          <w:rFonts w:cs="Gokula" w:ascii="Gokula" w:hAnsi="Gokula"/>
          <w:sz w:val="22"/>
          <w:szCs w:val="22"/>
        </w:rPr>
        <w:t>. И когда они перестанут отождествлять себя с материальным телом, они войдут в высшую обитель.</w:t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ишет: "Силы материальной природы в совокупности образуют </w:t>
      </w:r>
      <w:r>
        <w:rPr>
          <w:rFonts w:cs="Gokula" w:ascii="Gokula" w:hAnsi="Gokula"/>
          <w:i/>
          <w:sz w:val="22"/>
          <w:szCs w:val="22"/>
        </w:rPr>
        <w:t>кшетру</w:t>
      </w:r>
      <w:r>
        <w:rPr>
          <w:rFonts w:cs="Gokula" w:ascii="Gokula" w:hAnsi="Gokula"/>
          <w:sz w:val="22"/>
          <w:szCs w:val="22"/>
        </w:rPr>
        <w:t xml:space="preserve">. Есть два вида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 xml:space="preserve"> — </w:t>
      </w:r>
      <w:r>
        <w:rPr>
          <w:rFonts w:cs="Gokula" w:ascii="Gokula" w:hAnsi="Gokula"/>
          <w:i/>
          <w:sz w:val="22"/>
          <w:szCs w:val="22"/>
        </w:rPr>
        <w:t>параматма-таттв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тма-таттва</w:t>
      </w:r>
      <w:r>
        <w:rPr>
          <w:rFonts w:cs="Gokula" w:ascii="Gokula" w:hAnsi="Gokula"/>
          <w:sz w:val="22"/>
          <w:szCs w:val="22"/>
        </w:rPr>
        <w:t xml:space="preserve">. Обе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 xml:space="preserve"> относятся к категории </w:t>
      </w:r>
      <w:r>
        <w:rPr>
          <w:rFonts w:cs="Gokula" w:ascii="Gokula" w:hAnsi="Gokula"/>
          <w:i/>
          <w:sz w:val="22"/>
          <w:szCs w:val="22"/>
        </w:rPr>
        <w:t>кшетра-гья</w:t>
      </w:r>
      <w:r>
        <w:rPr>
          <w:rFonts w:cs="Gokula" w:ascii="Gokula" w:hAnsi="Gokula"/>
          <w:sz w:val="22"/>
          <w:szCs w:val="22"/>
        </w:rPr>
        <w:t xml:space="preserve">. В этой главе описан путь постижения разницы между </w:t>
      </w:r>
      <w:r>
        <w:rPr>
          <w:rFonts w:cs="Gokula" w:ascii="Gokula" w:hAnsi="Gokula"/>
          <w:i/>
          <w:sz w:val="22"/>
          <w:szCs w:val="22"/>
        </w:rPr>
        <w:t>кшетрой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шетра-гьей</w:t>
      </w:r>
      <w:r>
        <w:rPr>
          <w:rFonts w:cs="Gokula" w:ascii="Gokula" w:hAnsi="Gokula"/>
          <w:sz w:val="22"/>
          <w:szCs w:val="22"/>
        </w:rPr>
        <w:t xml:space="preserve">, и если человек следует этим путём и смотрит на всё глазами духовного знания, избавляющего душу от пут материальной деятельности, он с лёгкостью постигает </w:t>
      </w:r>
      <w:r>
        <w:rPr>
          <w:rFonts w:cs="Gokula" w:ascii="Gokula" w:hAnsi="Gokula"/>
          <w:i/>
          <w:sz w:val="22"/>
          <w:szCs w:val="22"/>
        </w:rPr>
        <w:t>пара-таттву</w:t>
      </w:r>
      <w:r>
        <w:rPr>
          <w:rFonts w:cs="Gokula" w:ascii="Gokula" w:hAnsi="Gokula"/>
          <w:sz w:val="22"/>
          <w:szCs w:val="22"/>
        </w:rPr>
        <w:t xml:space="preserve">, Верховного Господа, пребывающего за пределами и </w:t>
      </w:r>
      <w:r>
        <w:rPr>
          <w:rFonts w:cs="Gokula" w:ascii="Gokula" w:hAnsi="Gokula"/>
          <w:i/>
          <w:sz w:val="22"/>
          <w:szCs w:val="22"/>
        </w:rPr>
        <w:t>кшетры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кшетра-гь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TextBodyInden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rPr/>
      </w:pPr>
      <w:r>
        <w:rPr>
          <w:rFonts w:cs="Gokula" w:ascii="Gokula" w:hAnsi="Gokula"/>
          <w:i/>
          <w:sz w:val="22"/>
          <w:szCs w:val="22"/>
        </w:rPr>
        <w:t>Так заканчивается "Сарартха-варшини Пракашика-вритти" Шри Шримад Бхактиведанты Нараяны Махараджа к тринадцатой</w:t>
      </w:r>
      <w:r>
        <w:rPr>
          <w:rFonts w:cs="Gokula" w:ascii="Gokula" w:hAnsi="Gokula"/>
          <w:b/>
          <w:i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главе "Шримад Бхагавад-гиты".</w:t>
      </w:r>
    </w:p>
    <w:sectPr>
      <w:footnotePr>
        <w:numFmt w:val="decimal"/>
      </w:footnote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kula">
    <w:charset w:val="cc"/>
    <w:family w:val="roman"/>
    <w:pitch w:val="variable"/>
  </w:font>
  <w:font w:name="Courier New">
    <w:charset w:val="cc"/>
    <w:family w:val="modern"/>
    <w:pitch w:val="default"/>
  </w:font>
  <w:font w:name="Souvenir G">
    <w:charset w:val="cc"/>
    <w:family w:val="auto"/>
    <w:pitch w:val="variable"/>
  </w:font>
  <w:font w:name="KarollaCTT">
    <w:charset w:val="00"/>
    <w:family w:val="decorative"/>
    <w:pitch w:val="variable"/>
  </w:font>
  <w:font w:name="Indev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0"/>
        <w:jc w:val="both"/>
        <w:rPr/>
      </w:pPr>
      <w:r>
        <w:rPr>
          <w:rStyle w:val="FootnoteCharacters"/>
        </w:rPr>
        <w:footnoteRef/>
      </w:r>
      <w:r>
        <w:rPr>
          <w:rFonts w:cs="Times New Roman" w:ascii="Gokula" w:hAnsi="Gokula"/>
          <w:sz w:val="18"/>
          <w:szCs w:val="18"/>
        </w:rPr>
        <w:t xml:space="preserve"> </w:t>
      </w:r>
      <w:r>
        <w:rPr>
          <w:rFonts w:cs="Times New Roman" w:ascii="Gokula" w:hAnsi="Gokula"/>
          <w:sz w:val="18"/>
          <w:szCs w:val="18"/>
        </w:rPr>
        <w:t xml:space="preserve">О Сверхдуша, Я почтительно склоняюсь перед </w:t>
      </w:r>
      <w:r>
        <w:rPr>
          <w:rFonts w:cs="Times New Roman" w:ascii="Gokula" w:hAnsi="Gokula"/>
          <w:sz w:val="18"/>
          <w:szCs w:val="18"/>
          <w:lang w:val="en-US"/>
        </w:rPr>
        <w:t>T</w:t>
      </w:r>
      <w:r>
        <w:rPr>
          <w:rFonts w:cs="Times New Roman" w:ascii="Gokula" w:hAnsi="Gokula"/>
          <w:sz w:val="18"/>
          <w:szCs w:val="18"/>
        </w:rPr>
        <w:t>обой, повелителем всего сущего и свидетелем всего, что происходит. Tы – Верховная Личность, первоисточник материальной природы и всей материальной энергии. Поэтому Tы – обладатель материального тела и полное совершен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okula" w:ascii="Gokula" w:hAnsi="Gokula"/>
          <w:sz w:val="18"/>
          <w:szCs w:val="18"/>
        </w:rPr>
        <w:t xml:space="preserve"> </w:t>
      </w:r>
      <w:r>
        <w:rPr>
          <w:rFonts w:cs="Gokula" w:ascii="Gokula" w:hAnsi="Gokula"/>
          <w:sz w:val="18"/>
          <w:szCs w:val="18"/>
        </w:rPr>
        <w:t xml:space="preserve">Примечание: слово </w:t>
      </w:r>
      <w:r>
        <w:rPr>
          <w:rFonts w:cs="Gokula" w:ascii="Gokula" w:hAnsi="Gokula"/>
          <w:i/>
          <w:sz w:val="18"/>
          <w:szCs w:val="18"/>
        </w:rPr>
        <w:t>сарвагата</w:t>
      </w:r>
      <w:r>
        <w:rPr>
          <w:rFonts w:cs="Gokula" w:ascii="Gokula" w:hAnsi="Gokula"/>
          <w:sz w:val="18"/>
          <w:szCs w:val="18"/>
        </w:rPr>
        <w:t xml:space="preserve"> взято из санскритского комментария Шрилы Вишванатхи Чакраварти Тхаку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b/>
      <w:sz w:val="16"/>
      <w:lang w:val="en-U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Style9">
    <w:name w:val="Абзац"/>
    <w:basedOn w:val="Normal"/>
    <w:qFormat/>
    <w:pPr>
      <w:autoSpaceDE w:val="false"/>
      <w:ind w:firstLine="450"/>
      <w:jc w:val="both"/>
    </w:pPr>
    <w:rPr>
      <w:rFonts w:ascii="Gokula" w:hAnsi="Gokula" w:cs="BookmanC-Light"/>
      <w:sz w:val="24"/>
      <w:szCs w:val="24"/>
      <w:lang w:val="en-US" w:eastAsia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24:00Z</dcterms:created>
  <dc:creator>Sspd</dc:creator>
  <dc:description/>
  <cp:keywords/>
  <dc:language>en-US</dc:language>
  <cp:lastModifiedBy>Ananda-mohan das</cp:lastModifiedBy>
  <dcterms:modified xsi:type="dcterms:W3CDTF">2006-03-19T11:17:00Z</dcterms:modified>
  <cp:revision>82</cp:revision>
  <dc:subject/>
  <dc:title>Глава тринадцатая</dc:title>
</cp:coreProperties>
</file>