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kula" w:hAnsi="Gokula" w:cs="Gokula"/>
          <w:b/>
          <w:b/>
          <w:sz w:val="32"/>
        </w:rPr>
      </w:pPr>
      <w:r>
        <w:rPr>
          <w:rFonts w:cs="Gokula" w:ascii="Gokula" w:hAnsi="Gokula"/>
          <w:b/>
          <w:sz w:val="32"/>
        </w:rPr>
      </w:r>
    </w:p>
    <w:p>
      <w:pPr>
        <w:pStyle w:val="Normal"/>
        <w:jc w:val="center"/>
        <w:rPr>
          <w:rFonts w:ascii="Souvenir G" w:hAnsi="Souvenir G" w:cs="Souvenir G"/>
          <w:b/>
          <w:b/>
          <w:sz w:val="32"/>
          <w:lang w:val="ru-RU"/>
        </w:rPr>
      </w:pPr>
      <w:r>
        <w:rPr>
          <w:rFonts w:cs="Souvenir G" w:ascii="Souvenir G" w:hAnsi="Souvenir G"/>
          <w:b/>
          <w:sz w:val="32"/>
          <w:lang w:val="ru-RU"/>
        </w:rPr>
        <w:t>События, предшествовавшие</w:t>
      </w:r>
    </w:p>
    <w:p>
      <w:pPr>
        <w:pStyle w:val="Normal"/>
        <w:jc w:val="center"/>
        <w:rPr>
          <w:rFonts w:ascii="Souvenir G" w:hAnsi="Souvenir G" w:cs="Souvenir G"/>
          <w:b/>
          <w:b/>
          <w:sz w:val="32"/>
          <w:lang w:val="ru-RU"/>
        </w:rPr>
      </w:pPr>
      <w:r>
        <w:rPr>
          <w:rFonts w:cs="Souvenir G" w:ascii="Souvenir G" w:hAnsi="Souvenir G"/>
          <w:b/>
          <w:sz w:val="32"/>
          <w:lang w:val="ru-RU"/>
        </w:rPr>
        <w:t>битве на Курукшетре</w:t>
      </w:r>
    </w:p>
    <w:p>
      <w:pPr>
        <w:pStyle w:val="Normal"/>
        <w:rPr>
          <w:rFonts w:ascii="Gokula" w:hAnsi="Gokula" w:cs="Gokula"/>
          <w:b/>
          <w:b/>
          <w:sz w:val="32"/>
          <w:lang w:val="ru-RU"/>
        </w:rPr>
      </w:pPr>
      <w:r>
        <w:rPr>
          <w:rFonts w:cs="Gokula" w:ascii="Gokula" w:hAnsi="Gokula"/>
          <w:b/>
          <w:sz w:val="32"/>
          <w:lang w:val="ru-RU"/>
        </w:rPr>
      </w:r>
    </w:p>
    <w:p>
      <w:pPr>
        <w:pStyle w:val="Normal"/>
        <w:rPr>
          <w:rFonts w:ascii="Gokula" w:hAnsi="Gokula" w:cs="Gokula"/>
          <w:b/>
          <w:b/>
          <w:sz w:val="32"/>
          <w:lang w:val="ru-RU"/>
        </w:rPr>
      </w:pPr>
      <w:r>
        <w:rPr>
          <w:rFonts w:cs="Gokula" w:ascii="Gokula" w:hAnsi="Gokula"/>
          <w:b/>
          <w:sz w:val="32"/>
          <w:lang w:val="ru-RU"/>
        </w:rPr>
      </w:r>
    </w:p>
    <w:p>
      <w:pPr>
        <w:pStyle w:val="Normal"/>
        <w:jc w:val="both"/>
        <w:rPr/>
      </w:pPr>
      <w:r>
        <w:rPr>
          <w:rFonts w:cs="Gokula" w:ascii="Gokula" w:hAnsi="Gokula"/>
          <w:b/>
          <w:sz w:val="22"/>
          <w:szCs w:val="22"/>
          <w:lang w:val="ru-RU"/>
        </w:rPr>
        <w:tab/>
      </w:r>
      <w:r>
        <w:rPr>
          <w:rFonts w:cs="Gokula" w:ascii="Gokula" w:hAnsi="Gokula"/>
          <w:sz w:val="22"/>
          <w:szCs w:val="22"/>
          <w:lang w:val="ru-RU"/>
        </w:rPr>
        <w:t>Махараджа Шантану был прославленным и влиятельным императором династии Куру. Он отличался необычайным благородством и религиозностью. Его жена Ганга-деви родила ему сына по имени Бхишма, который оказался частью (</w:t>
      </w:r>
      <w:r>
        <w:rPr>
          <w:rFonts w:cs="Gokula" w:ascii="Gokula" w:hAnsi="Gokula"/>
          <w:i/>
          <w:sz w:val="22"/>
          <w:szCs w:val="22"/>
          <w:lang w:val="ru-RU"/>
        </w:rPr>
        <w:t>амшей</w:t>
      </w:r>
      <w:r>
        <w:rPr>
          <w:rFonts w:cs="Gokula" w:ascii="Gokula" w:hAnsi="Gokula"/>
          <w:sz w:val="22"/>
          <w:szCs w:val="22"/>
          <w:lang w:val="ru-RU"/>
        </w:rPr>
        <w:t>) восьмого Васу. Сама же она в силу определённых обстоятельств покинула этот мир сразу после рождения ребёнка. Позже, во время охоты, Махараджа Шантану встретил неописуемо прекрасную царевну Сатьявати, которая жила в доме Дашараджи, царя Нишадов. Царевна эта была дочерью Упаричары Васу, родившейся из чрева рыбы, а царь Нишадов кормил её и растил как собственную дочь.</w:t>
      </w:r>
    </w:p>
    <w:p>
      <w:pPr>
        <w:pStyle w:val="Normal"/>
        <w:jc w:val="both"/>
        <w:rPr/>
      </w:pPr>
      <w:r>
        <w:rPr>
          <w:rFonts w:cs="Gokula" w:ascii="Gokula" w:hAnsi="Gokula"/>
          <w:sz w:val="22"/>
          <w:szCs w:val="22"/>
          <w:lang w:val="ru-RU"/>
        </w:rPr>
        <w:tab/>
        <w:t>Махараджа Шантану попросил у Нишадараджи руки Сатьявати, и тот дал ему согласие при условии, что будущий ребёнок царевны станет единственным наследником царства Шантану. Махараджа Шантану не принял это условие и возвратился в свою столицу. Когда царевич Бхишма услышал обо всём, что произошло, он пожелал помочь отцу и дал пожизненный обет безбрачия, чтобы сын Сатьявати мог полностью унаследовать царство. Так Шантану обрёл возможность жениться на Сатьявати. В ответ на благородный поступок Бхишмы он даровал ему благословение, позволявшее Бхишме умереть тогда, когда он пожелает. Сатьявати родила Махарадже Шантану двух сыновей — Читрангаду и Вичитравирью.</w:t>
      </w:r>
    </w:p>
    <w:p>
      <w:pPr>
        <w:pStyle w:val="Normal"/>
        <w:jc w:val="both"/>
        <w:rPr/>
      </w:pPr>
      <w:r>
        <w:rPr>
          <w:rFonts w:cs="Gokula" w:ascii="Gokula" w:hAnsi="Gokula"/>
          <w:sz w:val="22"/>
          <w:szCs w:val="22"/>
          <w:lang w:val="ru-RU"/>
        </w:rPr>
        <w:tab/>
        <w:t>После смерти Махараджи Шантану Бхишма возвёл на престол Читрангаду, а после безвременной кончины Читрангады трон возглавил Вичитравирья. Женившийся на Амбике и Амбалике, Вичитравирья тоже очень рано ушёл из жизни, так и не оставив после себя детей. Мать Сатьявати скорбела вдвойне, ибо смерть двоих её сыновей оставила династию без наследника. Тогда она стала призывать своего первого сына, Махариши Веда-вьясу. Чтобы спасти династию, Веда-вьяса с дозволения праотца Бхишмы зачал детей в лонах жён Вичитравирьи. У Амбики родился Дхритараштра, а у Амбалики – Панду. Кроме них у служанки Вичитравирьи родился святой Видураджи.</w:t>
      </w:r>
    </w:p>
    <w:p>
      <w:pPr>
        <w:pStyle w:val="Normal"/>
        <w:jc w:val="both"/>
        <w:rPr/>
      </w:pPr>
      <w:r>
        <w:rPr>
          <w:rFonts w:cs="Gokula" w:ascii="Gokula" w:hAnsi="Gokula"/>
          <w:sz w:val="22"/>
          <w:szCs w:val="22"/>
          <w:lang w:val="ru-RU"/>
        </w:rPr>
        <w:tab/>
        <w:t>Дхритараштра был слеп от рождения, поэтому царём стал его младший брат Панду. Махараджа Панду прославился как благородный и очень могущественный император, наделённый всеми добродетелями. У него родилось пятеро сыновей, старшим из которых был Юдхиштхира. А сотню сыновей Дхритараштры возглавлял Дурьодхана. Повинуясь ходу времени, царь Панду умер, когда сыновья его были ещё очень молоды. Поэтому их дед, Бхишма, возвёл на трон Дхритараштру и возложил на него ответственность за царство, пока царевичи не повзрослеют.</w:t>
      </w:r>
    </w:p>
    <w:p>
      <w:pPr>
        <w:pStyle w:val="Normal"/>
        <w:jc w:val="both"/>
        <w:rPr/>
      </w:pPr>
      <w:r>
        <w:rPr>
          <w:rFonts w:cs="Gokula" w:ascii="Gokula" w:hAnsi="Gokula"/>
          <w:sz w:val="22"/>
          <w:szCs w:val="22"/>
          <w:lang w:val="ru-RU"/>
        </w:rPr>
        <w:tab/>
        <w:t xml:space="preserve">Когда Пандавы и сыновья Дхритараштры во главе с Дурьодханой выросли, разгорелся спор о том, кто унаследует царский трон. Дхритараштра благоволил к своим сыновьям и хотел, чтобы именно Дурьодхана стал царём, неважно каким путём он придёт к этой цели — честным или нечестным. Но в высшей степени праведный Бхишма никак не мог этого допустить, ибо с таким исходом дел не соглашались ни почтенные члены их рода, ни другие жители царства. Дурьодхана, родившийся из </w:t>
      </w:r>
      <w:r>
        <w:rPr>
          <w:rFonts w:cs="Gokula" w:ascii="Gokula" w:hAnsi="Gokula"/>
          <w:i/>
          <w:sz w:val="22"/>
          <w:szCs w:val="22"/>
          <w:lang w:val="ru-RU"/>
        </w:rPr>
        <w:t>амши</w:t>
      </w:r>
      <w:r>
        <w:rPr>
          <w:rFonts w:cs="Gokula" w:ascii="Gokula" w:hAnsi="Gokula"/>
          <w:sz w:val="22"/>
          <w:szCs w:val="22"/>
          <w:lang w:val="ru-RU"/>
        </w:rPr>
        <w:t xml:space="preserve"> (части тела) Кали, по природе своей был крайне нечестив и грешен и страстно рвался к власти, не желая ни с кем её делить. Ради этой цели он не раз устраивал заговоры с намерением убить Пандавов, причём делал он это с тайного согласия Дхритараштры.</w:t>
      </w:r>
    </w:p>
    <w:p>
      <w:pPr>
        <w:pStyle w:val="Normal"/>
        <w:jc w:val="both"/>
        <w:rPr/>
      </w:pPr>
      <w:r>
        <w:rPr>
          <w:rFonts w:cs="Gokula" w:ascii="Gokula" w:hAnsi="Gokula"/>
          <w:sz w:val="22"/>
          <w:szCs w:val="22"/>
          <w:lang w:val="ru-RU"/>
        </w:rPr>
        <w:tab/>
        <w:t xml:space="preserve">Невзирая на многие просьбы Махариши Веда-вьясы, патриарха Бхишмы, </w:t>
      </w:r>
      <w:r>
        <w:rPr>
          <w:rFonts w:cs="Gokula" w:ascii="Gokula" w:hAnsi="Gokula"/>
          <w:i/>
          <w:sz w:val="22"/>
          <w:szCs w:val="22"/>
          <w:lang w:val="ru-RU"/>
        </w:rPr>
        <w:t>гуру</w:t>
      </w:r>
      <w:r>
        <w:rPr>
          <w:rFonts w:cs="Gokula" w:ascii="Gokula" w:hAnsi="Gokula"/>
          <w:sz w:val="22"/>
          <w:szCs w:val="22"/>
          <w:lang w:val="ru-RU"/>
        </w:rPr>
        <w:t xml:space="preserve"> Дроначарьи, святого Видуры и других, Дхритараштра никак не хотел отдавать Пандавам причитающуюся им половину царства. Тем не менее для видимости он провозгласил царевича Юдхиштхиру монархом половины империи. После этого он направил царевича в только что построенный город Варанават, где Дурьодхана замышлял убить всех Пандавов, предав огню возведённый для них новый дворец. Хотя Дхритараштра одобрил этот коварный план, волей Бхагавана Пандавам всё же удалось избежать гибели.</w:t>
      </w:r>
    </w:p>
    <w:p>
      <w:pPr>
        <w:pStyle w:val="Normal"/>
        <w:jc w:val="both"/>
        <w:rPr/>
      </w:pPr>
      <w:r>
        <w:rPr>
          <w:rFonts w:cs="Gokula" w:ascii="Gokula" w:hAnsi="Gokula"/>
          <w:sz w:val="22"/>
          <w:szCs w:val="22"/>
          <w:lang w:val="ru-RU"/>
        </w:rPr>
        <w:tab/>
        <w:t xml:space="preserve">Прошло время, и пятеро царевичей женились на Драупади. Когда Дурьодхана узнал, что они живы, он, снова посоветовавшись с отцом, пригласил их в Хастинапур. По велению патриарха Бхишмы и других старших, а также по просьбе подданных Пандавам было даровано независимое царство Кхандавапрастха (Индрапрастха). Там при содействии Шри Кришны и Майясуры Пандавы построили великолепный город и в нём – чудесный дворец. За короткое время они покорили многих могущественных царей и потом совершили великую </w:t>
      </w:r>
      <w:r>
        <w:rPr>
          <w:rFonts w:cs="Gokula" w:ascii="Gokula" w:hAnsi="Gokula"/>
          <w:i/>
          <w:sz w:val="22"/>
          <w:szCs w:val="22"/>
          <w:lang w:val="ru-RU"/>
        </w:rPr>
        <w:t>раджасуя-ягью</w:t>
      </w:r>
      <w:r>
        <w:rPr>
          <w:rFonts w:cs="Gokula" w:ascii="Gokula" w:hAnsi="Gokula"/>
          <w:sz w:val="22"/>
          <w:szCs w:val="22"/>
          <w:lang w:val="ru-RU"/>
        </w:rPr>
        <w:t>.</w:t>
      </w:r>
    </w:p>
    <w:p>
      <w:pPr>
        <w:pStyle w:val="Normal"/>
        <w:jc w:val="both"/>
        <w:rPr/>
      </w:pPr>
      <w:r>
        <w:rPr>
          <w:rFonts w:cs="Gokula" w:ascii="Gokula" w:hAnsi="Gokula"/>
          <w:sz w:val="22"/>
          <w:szCs w:val="22"/>
          <w:lang w:val="ru-RU"/>
        </w:rPr>
        <w:tab/>
        <w:t xml:space="preserve">Успешно проведённая </w:t>
      </w:r>
      <w:r>
        <w:rPr>
          <w:rFonts w:cs="Gokula" w:ascii="Gokula" w:hAnsi="Gokula"/>
          <w:i/>
          <w:sz w:val="22"/>
          <w:szCs w:val="22"/>
          <w:lang w:val="ru-RU"/>
        </w:rPr>
        <w:t>ягья</w:t>
      </w:r>
      <w:r>
        <w:rPr>
          <w:rFonts w:cs="Gokula" w:ascii="Gokula" w:hAnsi="Gokula"/>
          <w:sz w:val="22"/>
          <w:szCs w:val="22"/>
          <w:lang w:val="ru-RU"/>
        </w:rPr>
        <w:t xml:space="preserve"> вызвала в Дхритараштре и Дурьодхане ещё большую зависть к Пандавам, и тогда они сговорились одолеть царевичей в игорном поединке. Так они отняли у Пандавов царство и вынудили их двенадцать лет провести в изгнании и один год прожить, скрывая свои имена. Даже после такого долгого и сурового испытания, выпавшего на долю Пандавов, Дхритараштра и Дурьодхана не вернули им владения. Сам Шри Кришна взял на Себя роль посланника Пандавов и отправился в Хастинапур, чтобы передать Дурьодхане их просьбу — они просили дать им пятерым хотя бы по одной деревне. Но Дурьодхана был упрям и непреклонен. Он сказал, что до тех пор, пока Пандавы не сразят его в битве, они не получат от него не то чтобы пять деревень, а даже точки на земле, куда можно было бы воткнуть иголку.</w:t>
      </w:r>
    </w:p>
    <w:p>
      <w:pPr>
        <w:pStyle w:val="Normal"/>
        <w:jc w:val="both"/>
        <w:rPr/>
      </w:pPr>
      <w:r>
        <w:rPr>
          <w:rFonts w:cs="Gokula" w:ascii="Gokula" w:hAnsi="Gokula"/>
          <w:sz w:val="22"/>
          <w:szCs w:val="22"/>
          <w:lang w:val="ru-RU"/>
        </w:rPr>
        <w:tab/>
        <w:t xml:space="preserve">Бхагаван Шри Кришна низошёл на землю, чтобы установить законы </w:t>
      </w:r>
      <w:r>
        <w:rPr>
          <w:rFonts w:cs="Gokula" w:ascii="Gokula" w:hAnsi="Gokula"/>
          <w:i/>
          <w:sz w:val="22"/>
          <w:szCs w:val="22"/>
          <w:lang w:val="ru-RU"/>
        </w:rPr>
        <w:t>дхармы</w:t>
      </w:r>
      <w:r>
        <w:rPr>
          <w:rFonts w:cs="Gokula" w:ascii="Gokula" w:hAnsi="Gokula"/>
          <w:sz w:val="22"/>
          <w:szCs w:val="22"/>
          <w:lang w:val="ru-RU"/>
        </w:rPr>
        <w:t xml:space="preserve">, защитить </w:t>
      </w:r>
      <w:r>
        <w:rPr>
          <w:rFonts w:cs="Gokula" w:ascii="Gokula" w:hAnsi="Gokula"/>
          <w:i/>
          <w:sz w:val="22"/>
          <w:szCs w:val="22"/>
          <w:lang w:val="ru-RU"/>
        </w:rPr>
        <w:t>садху</w:t>
      </w:r>
      <w:r>
        <w:rPr>
          <w:rFonts w:cs="Gokula" w:ascii="Gokula" w:hAnsi="Gokula"/>
          <w:sz w:val="22"/>
          <w:szCs w:val="22"/>
          <w:lang w:val="ru-RU"/>
        </w:rPr>
        <w:t xml:space="preserve"> и уничтожить </w:t>
      </w:r>
      <w:r>
        <w:rPr>
          <w:rFonts w:cs="Gokula" w:ascii="Gokula" w:hAnsi="Gokula"/>
          <w:i/>
          <w:sz w:val="22"/>
          <w:szCs w:val="22"/>
          <w:lang w:val="ru-RU"/>
        </w:rPr>
        <w:t>асуров</w:t>
      </w:r>
      <w:r>
        <w:rPr>
          <w:rFonts w:cs="Gokula" w:ascii="Gokula" w:hAnsi="Gokula"/>
          <w:sz w:val="22"/>
          <w:szCs w:val="22"/>
          <w:lang w:val="ru-RU"/>
        </w:rPr>
        <w:t>. Во время битвы на Курукшетре Он использовал Арджуну и Бхишму в качестве тех, кто должен был помочь Ему осуществить этот замысел и избавить землю от тяжкого бремени порока.</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kula">
    <w:charset w:val="cc"/>
    <w:family w:val="roman"/>
    <w:pitch w:val="variable"/>
  </w:font>
  <w:font w:name="Souvenir G">
    <w:charset w:val="cc"/>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2:59:00Z</dcterms:created>
  <dc:creator>Sspd</dc:creator>
  <dc:description/>
  <cp:keywords/>
  <dc:language>en-US</dc:language>
  <cp:lastModifiedBy>Ananda-mohan das</cp:lastModifiedBy>
  <dcterms:modified xsi:type="dcterms:W3CDTF">2006-03-19T09:58:00Z</dcterms:modified>
  <cp:revision>18</cp:revision>
  <dc:subject/>
  <dc:title>События, предшествовавшие</dc:title>
</cp:coreProperties>
</file>